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쉆嘹䕨䱖⭤䙊氶佥㑞ㅚ书癶⭚幒㕤丯穰姂顆싂㌪迂䃂砮浴⫃帲⺏</w:t>
      </w:r>
      <w:r>
        <w:rPr/>
        <w:t>꧂</w:t>
      </w:r>
      <w:r>
        <w:rPr/>
        <w:t>걬楮縮쉑䚵㙗㕞挸㢬촪彥瑸瀺繘</w:t>
      </w:r>
      <w:r>
        <w:rPr/>
        <w:t>ⱖ</w:t>
      </w:r>
      <w:r>
        <w:rPr/>
        <w:t>쉔쉪⍔吮숥䧂䶿ㄷ칏兆琮殿⨤哂睟啣楪䟂挵彩墵檩殱稱㕬⥱⩠剸稸⨭䴮쉂厏䥐伽숳䬯⹠䲬㫂㛂票⑮焭栯卍扄</w:t>
      </w:r>
      <w:r>
        <w:rPr/>
        <w:t>ꕉ</w:t>
      </w:r>
      <w:r>
        <w:rPr/>
        <w:t>䁰䅙슮慦揂⩯湺摑参쉮숥</w:t>
      </w:r>
      <w:r>
        <w:rPr/>
        <w:t>ꔦ⭫</w:t>
      </w:r>
      <w:r>
        <w:rPr/>
        <w:t>䕮硺窿㢬㝸輷獟</w:t>
      </w:r>
      <w:r>
        <w:rPr/>
        <w:t>ꖩ</w:t>
      </w:r>
      <w:r>
        <w:rPr/>
        <w:t>慘轰卮摎楡灳싂瑑ꏂ婱䅱䌥쉁杴瑶㓂䩯恔⽬쵃쏂㟂嫂煅顸ꄲ昣䖬ㅗ쉉㩴䙱䶮澣⍖杙伸㕢쉥넸쉟╧㉭숦칋긵輯칙⌳㡭⍕㌻㗂㧂棎㝯嫂㍬䮡䆱⽯喘婫乑濂洴䬽卭碬㶿䪮㏂幮甦⼶㧂橗㤪呓⥡盂컂縨癹䍟佟丰庣⩃슏朻䐪ぇ潲⭐倮⌫ꍴ愣쉡獴⼫疏䑅칙刬⵫晀걶⮱♎</w:t>
      </w:r>
      <w:r>
        <w:rPr/>
        <w:t>ⱏ</w:t>
      </w:r>
      <w:r>
        <w:rPr/>
        <w:t>쌺싂㍉슿䕍䒬㵣永僂泂卺䡘㷃쉚瀲䐻䍠橔䶩䌺䝣㆏偞怦⼣晄ꥸ掮碵숯싂䝹⑇ꥮ딳췂䭵㟂숮촭卹兌椮村</w:t>
      </w:r>
      <w:r>
        <w:rPr/>
        <w:t>Ⱪ</w:t>
      </w:r>
      <w:r>
        <w:rPr/>
        <w:t>拂곂䍵樽⹠渪⑩칚숯卡畚婾公洱싂㇂걟祫◂橫╙ꅨꅎ䅭⽪測垣版壂捇剔㥀䑇琨祴児뾵쵳ꄷ㥬セ☳⪩⑘绍种杊쉨汙䗂咘</w:t>
      </w:r>
      <w:r>
        <w:rPr/>
        <w:t>Ⱪ</w:t>
      </w:r>
      <w:r>
        <w:rPr/>
        <w:t>漭偶〯묭牳洵䑆䵅塹쉏䁥뇂␩嘴쉾奯</w:t>
      </w:r>
      <w:r>
        <w:rPr/>
        <w:t>ⲩ</w:t>
      </w:r>
      <w:r>
        <w:rPr/>
        <w:t>뽗眻㪿䡭娮榿䴫湡㌥皮顇⤥吲柃</w:t>
      </w:r>
      <w:r>
        <w:rPr/>
        <w:t>꥟</w:t>
      </w:r>
      <w:r>
        <w:rPr/>
        <w:t>䨳奙搻㡋暬</w:t>
      </w:r>
      <w:r>
        <w:rPr/>
        <w:t>ⵉ</w:t>
      </w:r>
      <w:r>
        <w:rPr/>
        <w:t>埂쉅뾻浠䝠硏掿걤⪮슬䩒癞瀲㩢浺♣⦏䍉祷煄䍄䝏弽〈ㅀ瀤䭮琺</w:t>
      </w:r>
      <w:r>
        <w:rPr/>
        <w:t>ꗂ</w:t>
      </w:r>
      <w:r>
        <w:rPr/>
        <w:t>쵶帷楴숤䤷땅纮绂娤槂䉋剕壎㩨㵱ㅅ搸䥚桬し塺繍杘御䭑</w:t>
      </w:r>
      <w:r>
        <w:rPr/>
        <w:t>ꕀ</w:t>
      </w:r>
      <w:r>
        <w:rPr/>
        <w:t>ざ⑧縲㭡䂡噠乤䁭♎</w:t>
      </w:r>
      <w:r>
        <w:rPr/>
        <w:t>ꦿ</w:t>
      </w:r>
      <w:r>
        <w:rPr/>
        <w:t>㘭滂湡奖쉪㎥疱㭗㈬瑬쉦쵓㙒浫祤磂乌㞩湬佥믃堬娥㬦㚩棎䍆儩</w:t>
      </w:r>
      <w:r>
        <w:rPr/>
        <w:t>ⱎ</w:t>
      </w:r>
      <w:r>
        <w:rPr/>
        <w:t>牂쎩㵺⮩帺쉬숲杴嘭◂䎣炩佗</w:t>
      </w:r>
      <w:r>
        <w:rPr/>
        <w:t>ⴰ</w:t>
      </w:r>
      <w:r>
        <w:rPr/>
        <w:t>䪵弳啣㐦▱땒쵩</w:t>
      </w:r>
      <w:r>
        <w:rPr/>
        <w:t>⠮</w:t>
      </w:r>
      <w:r>
        <w:rPr/>
        <w:t>漽⩖㔱帵协砵⨸⥳奔숱䬣搪녑꺿廂祾깷煋쉈뮩㉎䜬祄㏃輱녚쉆穵</w:t>
      </w:r>
      <w:r>
        <w:rPr/>
        <w:t>ꦬ</w:t>
      </w:r>
      <w:r>
        <w:rPr/>
        <w:t>彘䗂썫䕰⺬樥갊嘮䅶⺱쵄煲묫ꍖ堫琥婌牤怵䡓⩩丹</w:t>
      </w:r>
      <w:r>
        <w:rPr/>
        <w:t>Ɫ</w:t>
      </w:r>
      <w:r>
        <w:rPr/>
        <w:t>㔱奃猨䈱桶㊿꧎甶㑒吮䑷擂땏䝏橤挦磎뭒䑂䵪甥轁╠쉘╲斮䃂䙱疿치䶏</w:t>
      </w:r>
      <w:r>
        <w:rPr/>
        <w:t>⠶</w:t>
      </w:r>
      <w:r>
        <w:rPr/>
        <w:t>ⷍ</w:t>
      </w:r>
      <w:r>
        <w:rPr/>
        <w:t>涵</w:t>
      </w:r>
      <w:r>
        <w:rPr/>
        <w:t>⡹</w:t>
      </w:r>
      <w:r>
        <w:rPr/>
        <w:t>䱟㑘桬쉊⦿疻</w:t>
      </w:r>
      <w:r>
        <w:rPr/>
        <w:t>ⱪ</w:t>
      </w:r>
      <w:r>
        <w:rPr/>
        <w:t>㈴슩㙋䡧淂嗂㓎略⎏偧싃⪡쉤㑨灰숪⸰쉡佡㙅䙬쉍判彷卥燂湊瑡</w:t>
      </w:r>
      <w:r>
        <w:rPr/>
        <w:t>ꥏ</w:t>
      </w:r>
      <w:r>
        <w:rPr/>
        <w:t>噬砻걸⩭䕀㙄㥵썳싂由쵭䴻⩣䠲캮浌獮穇䰽頰癙掩⬥땀塋㕁渽婤㍸ꥷ䙬凂쉤䇂싂睓쉂侣墱䌯掿轶啟佑徏掣䀵촸涩㵯匰牄䈲䉈楒㣂䵴</w:t>
      </w:r>
      <w:r>
        <w:rPr/>
        <w:t>ꥆ</w:t>
      </w:r>
      <w:r>
        <w:rPr/>
        <w:t>䵘䑀</w:t>
      </w:r>
      <w:r>
        <w:rPr/>
        <w:t>ꥉ</w:t>
      </w:r>
      <w:r>
        <w:rPr/>
        <w:t>挤秂싃♩托</w:t>
      </w:r>
      <w:r>
        <w:rPr/>
        <w:t>Ⱞ</w:t>
      </w:r>
      <w:r>
        <w:rPr/>
        <w:t>戲⩓瓍嗂⹣懂乺壂啟⑶䮘恷穬㥮☨⭒楉瘹睈汘㝍剕싂쵟</w:t>
      </w:r>
      <w:r>
        <w:rPr/>
        <w:t>ꖿ</w:t>
      </w:r>
      <w:r>
        <w:rPr/>
        <w:t>厥顀皩쉅䌤牚帰㋂畠츦䲮</w:t>
      </w:r>
      <w:r>
        <w:rPr/>
        <w:t>Ⱓ</w:t>
      </w:r>
      <w:r>
        <w:rPr/>
        <w:t>ꕗ</w:t>
      </w:r>
      <w:r>
        <w:rPr/>
        <w:t>扯䥭㵪䕞①곂単㍭㨥습㕔숹痂劥䙤剶慍䔳⹞곂窱㵆兎ヂ浑坮帴⪻截潄䨰㩶</w:t>
      </w:r>
      <w:r>
        <w:rPr/>
        <w:t>ꖬ</w:t>
      </w:r>
      <w:r>
        <w:rPr/>
        <w:t>剂僂怶戹㠦䍑⭤䡓扊䝫彬</w:t>
      </w:r>
      <w:r>
        <w:rPr/>
        <w:t>ꥆ</w:t>
      </w:r>
      <w:r>
        <w:rPr/>
        <w:t>㉮䑨녏㑬楸㜦䡒厩漲쉪含勂숵⤭㈱쉫囂숹</w:t>
      </w:r>
      <w:r>
        <w:rPr/>
        <w:t>Ⱟ</w:t>
      </w:r>
      <w:r>
        <w:rPr/>
        <w:t>䀨硬갪숪父澣䅚䕷題瘵剬뭀戺柎照纡⧂</w:t>
      </w:r>
      <w:r>
        <w:rPr/>
        <w:t>ꔶ</w:t>
      </w:r>
      <w:r>
        <w:rPr/>
        <w:t>䚬뽏㉒䲮䥯唪㨪☳嘥갯쉷樽慅咿㕠</w:t>
      </w:r>
      <w:r>
        <w:rPr/>
        <w:t>ꤶ⥩</w:t>
      </w:r>
      <w:r>
        <w:rPr/>
        <w:t>䄳催</w:t>
      </w:r>
      <w:r>
        <w:rPr/>
        <w:t>⡍</w:t>
      </w:r>
      <w:r>
        <w:rPr/>
        <w:t>顴扫漺</w:t>
      </w:r>
      <w:r>
        <w:rPr/>
        <w:t>ꖏ</w:t>
      </w:r>
      <w:r>
        <w:rPr/>
        <w:t>㒩땔䨬䱬照☸夨潣䭶㉗䘨嗂稶敠ㅪ쉞奫梱棍嚮䩧页伪塱⹞㧂☳</w:t>
      </w:r>
      <w:r>
        <w:rPr/>
        <w:t>ꤷ</w:t>
      </w:r>
      <w:r>
        <w:rPr/>
        <w:t>洳䝡彔畭砭</w:t>
      </w:r>
      <w:r>
        <w:rPr/>
        <w:t>ⷂ</w:t>
      </w:r>
      <w:r>
        <w:rPr/>
        <w:t>䘬刪䍸쉹辱吨祦绂ꅢ䱢䠷頲潕⭔畵쉐儨敐</w:t>
      </w:r>
      <w:r>
        <w:rPr/>
        <w:t>ⱙ</w:t>
      </w:r>
      <w:r>
        <w:rPr/>
        <w:t>쉠玿祧佟剐칯ꍓ勂쉦偮揂瑔飂ꏎㆩ轙㠷晷⚩焹敨싂祫㇂땷捥㑚춱癆奓瑤産侩⩎䪥</w:t>
      </w:r>
      <w:r>
        <w:rPr/>
        <w:t>ⲩ</w:t>
      </w:r>
      <w:r>
        <w:rPr/>
        <w:t>磂儲愱砨湵⍣媏⫂ꏂ吨僂㉒䚩繏恫晧儩</w:t>
      </w:r>
      <w:r>
        <w:rPr/>
        <w:t>ꥎ⹰</w:t>
      </w:r>
      <w:r>
        <w:rPr/>
        <w:t>䅀硬搸</w:t>
      </w:r>
      <w:r>
        <w:rPr/>
        <w:t>ꥎ</w:t>
      </w:r>
      <w:r>
        <w:rPr/>
        <w:t>쉮쉈⿍案滂奉䥙癸湯橐걀⌴刮慃숣浯䪱䯂檥</w:t>
      </w:r>
      <w:r>
        <w:rPr/>
        <w:t>⣂</w:t>
      </w:r>
      <w:r>
        <w:rPr/>
        <w:t>쉠䋂䥳辵墮䭱疵橖剰塕㣂ꌵ㪡暩ぞ冩⪥庥婣䷂亮⩤싂㌲恕㵑놬繌㖩쉇皮勎䦩쉪ꅦ呍ꇃ㋂╓쏂穣ꥴ㬪충睶㘲捄珃偳柂帱䵔뭔砭겣㞻ㅁ㩩㴵쉁卭</w:t>
      </w:r>
      <w:r>
        <w:rPr/>
        <w:t>ꥌ</w:t>
      </w:r>
      <w:r>
        <w:rPr/>
        <w:t>挭ꍀ</w:t>
      </w:r>
      <w:r>
        <w:rPr/>
        <w:t>Ɫ⨫</w:t>
      </w:r>
      <w:r>
        <w:rPr/>
        <w:t>䁫묦䝇睅뾵轃祃欮洭䰱ꅷ丵</w:t>
      </w:r>
      <w:r>
        <w:rPr/>
        <w:t>ⱷ</w:t>
      </w:r>
      <w:r>
        <w:rPr/>
        <w:t>䑋␲匊</w:t>
      </w:r>
      <w:r>
        <w:rPr/>
        <w:t>ꦡⶩ</w:t>
      </w:r>
      <w:r>
        <w:rPr/>
        <w:t>䥀㠪䰭ꥴ濂畀싂㛂癘싎㠯タ縨䍀㐣役扅쎣㉷彶깥昣㡉繓徘く⍉ꄱ䐮漽뭾㡟♤㈳꺮浟昮⭰⧂㠯磂哎奌畷漷顧䇂獄ㄸ</w:t>
      </w:r>
      <w:r>
        <w:rPr/>
        <w:t>ꕧ</w:t>
      </w:r>
      <w:r>
        <w:rPr/>
        <w:t>橂未灀䝶䆩挪䅩䴶䷂忂䲱┱洭⼻㵩氵⺿漺뇃䢩썋깘瀫䅫쵳㝗呕ꍦ╴獟㪣䭅呑乖唯空ㅠ圶檥䥹</w:t>
      </w:r>
      <w:r>
        <w:rPr/>
        <w:t>ⵇ</w:t>
      </w:r>
      <w:r>
        <w:rPr/>
        <w:t>摪彾䟂쉹牉䌪湹晑割숰呱썏슥슩싂䰰暵䨳묮碵剚䥭〭㶡쉕</w:t>
      </w:r>
      <w:r>
        <w:rPr/>
        <w:t>ꥊ</w:t>
      </w:r>
      <w:r>
        <w:rPr/>
        <w:t>ⱅ</w:t>
      </w:r>
      <w:r>
        <w:rPr/>
        <w:t>㍤僂뽚瀯㕏ㆬ硌轡䁓摒충䵭䙋</w:t>
      </w:r>
      <w:r>
        <w:rPr/>
        <w:t>ⴥ</w:t>
      </w:r>
      <w:r>
        <w:rPr/>
        <w:t>瑀未䄦⍥㪿奣⍞煦䥄癯挨橆煫㥪⏂櫂䙧ꥦ䐦ꅍ䱖숫壃쉏彞ꅥ瑦伸⥮⼲潭╍⽱㥵参漬䙈㢩</w:t>
      </w:r>
      <w:r>
        <w:rPr/>
        <w:t>ꔤ</w:t>
      </w:r>
      <w:r>
        <w:rPr/>
        <w:t>䲵幬忎匥繌␦伷ꌻ堻ꥪ磂ꄤ猬祃仂⩊浘쉸쏂摧售칚䍐⑇頦</w:t>
      </w:r>
      <w:r>
        <w:rPr/>
        <w:t>⡊⬸</w:t>
      </w:r>
      <w:r>
        <w:rPr/>
        <w:t>李扖䩯㈪甤徣쉾㗂幭䜰牘惂</w:t>
      </w:r>
      <w:r>
        <w:rPr/>
        <w:t>⡣</w:t>
      </w:r>
      <w:r>
        <w:rPr/>
        <w:t>ꥺ瀪歑烂奥㏎堫呸煃旂湩ꎘ숲뭗⩀</w:t>
      </w:r>
      <w:r>
        <w:rPr/>
        <w:t>ꕍ</w:t>
      </w:r>
      <w:r>
        <w:rPr/>
        <w:t>竃㠸娵㵂ꅆ</w:t>
      </w:r>
      <w:r>
        <w:rPr/>
        <w:t>ꦵ⵺</w:t>
      </w:r>
      <w:r>
        <w:rPr/>
        <w:t>櫍㭳挩촨⩦䁡♯攰瘻뿂䔺땐猪뾘潊㐽⩳牠珂辥㧂㥍녏娽</w:t>
      </w:r>
      <w:r>
        <w:rPr/>
        <w:t>ꦣ</w:t>
      </w:r>
      <w:r>
        <w:rPr/>
        <w:t>惂⽟걠扆䵺ぴ쉪⩺灗畲숫勂</w:t>
      </w:r>
      <w:r>
        <w:rPr/>
        <w:t>⡦</w:t>
      </w:r>
      <w:r>
        <w:rPr/>
        <w:t>畡䥤摍㥐牏睴䥡㵱䅪棎䉄ꍠ丱䐫때轩捂ꏎ슬쉺싂쉇浅䡁烃䄹⭗썊秂㞱쌱栰內獂䥱숶</w:t>
      </w:r>
      <w:r>
        <w:rPr/>
        <w:t>ꕮ</w:t>
      </w:r>
      <w:r>
        <w:rPr/>
        <w:t>仂偸飂堻</w:t>
      </w:r>
      <w:r>
        <w:rPr/>
        <w:t>Ⱓ</w:t>
      </w:r>
      <w:r>
        <w:rPr/>
        <w:t>⻂呶㡭煙砪썃㎣떩癐뗂⍭╦╗勂慵쵓熱깎䭟㐤咵摊噊쉷繷畄䉓녟楆熘問戹</w:t>
      </w:r>
      <w:r>
        <w:rPr/>
        <w:t>⣂</w:t>
      </w:r>
      <w:r>
        <w:rPr/>
        <w:t>䁄䩃녲㴥毂㤸⍅㌴晒桲繋娵⭕ꎩ숳乡⭎顄娮⹧伸땴쉞땯㦩幣</w:t>
      </w:r>
      <w:r>
        <w:rPr/>
        <w:t>ꤳ</w:t>
      </w:r>
      <w:r>
        <w:rPr/>
        <w:t>壂疬儳歵㌺⤯㡮穬㜱䮱嘭ま㥢潉㞘⩒潢睐未</w:t>
      </w:r>
      <w:r>
        <w:rPr/>
        <w:t>ꦵ</w:t>
      </w:r>
      <w:r>
        <w:rPr/>
        <w:t>䲮싂橠嚬㮏⪻싎唲灚幤塞剬㵏숲쉦⩤撿㘪뼨⦮넥숲祭䱯乎䑣兵療丫湶쉬剌睠坰쵭</w:t>
      </w:r>
      <w:r>
        <w:rPr/>
        <w:t>ꕌ</w:t>
      </w:r>
      <w:r>
        <w:rPr/>
        <w:t>Ⱟ⩒</w:t>
      </w:r>
      <w:r>
        <w:rPr/>
        <w:t>偐砺辿㝠㒿牍決⬽썁湲咿숺싂儸⹆긣쉧婨䚥╬砦癄婡剱뿂ꌣ䉁칂</w:t>
      </w:r>
      <w:r>
        <w:rPr/>
        <w:t>ꤲ</w:t>
      </w:r>
      <w:r>
        <w:rPr/>
        <w:t>ꍵ奶</w:t>
      </w:r>
      <w:r>
        <w:rPr/>
        <w:t>⣂</w:t>
      </w:r>
      <w:r>
        <w:rPr/>
        <w:t>㚮ꄥ쉬떏珍슿梬柍쉬㎣㓂睤畀슿濂橎꺣숯♷쵘ꥤ僂矍䍺쉓┵噧珃癒촤吲橙轙擂暘忂䁋걙捌⥰祙싃숪禥啣숊睗湰䔤悵㵘猱慈ꍘ焪歐㕟挺椱깅쵡䵦㝊㉇攰䢵</w:t>
      </w:r>
      <w:r>
        <w:rPr/>
        <w:t>ꦿ</w:t>
      </w:r>
      <w:r>
        <w:rPr/>
        <w:t>癅슮䕡쉫㵩놏墿꥕쉋矂湭协ㅮ썵浰祂晙쉚癀〶</w:t>
      </w:r>
      <w:r>
        <w:rPr/>
        <w:t>⢡</w:t>
      </w:r>
      <w:r>
        <w:rPr/>
        <w:t>熮칑徥㥪㨨ㅑ繋轑⽲싂䷍</w:t>
      </w:r>
      <w:r>
        <w:rPr/>
        <w:t>ⷂ</w:t>
      </w:r>
      <w:r>
        <w:rPr/>
        <w:t>쎬䝔ꆥ║녀슩毂⻂橐䤺橎び쉘婔␹䑮쉘䫂恖♵穥⭢녡쉩</w:t>
      </w:r>
      <w:r>
        <w:rPr/>
        <w:t>ꕪ</w:t>
      </w:r>
      <w:r>
        <w:rPr/>
        <w:t>睂㙷疏秃䫃䉨濂䵮乲畒뇂쵗瘨㵐偤匴䌴が去擂枩倮䨳␣从싂倩싂</w:t>
      </w:r>
      <w:r>
        <w:rPr/>
        <w:t>ꤳ</w:t>
      </w:r>
      <w:r>
        <w:rPr/>
        <w:t>쉅斵唴塪繃䪩뼨厡쉞轥⤪㴷䩋摀晋ꄦ┲䇂䦏輳㚮䮵〨쉀夳䍷</w:t>
      </w:r>
      <w:r>
        <w:rPr/>
        <w:t>ⱑ</w:t>
      </w:r>
      <w:r>
        <w:rPr/>
        <w:t>습㍟㩑卲稪䍘쉙椹儺㨵瓂뽊凂烂恆㘪㧂꥾剰⤮⑦⧂쉤㌩砷⥥쉏숴瑭䀹</w:t>
      </w:r>
      <w:r>
        <w:rPr/>
        <w:t>ꕕ</w:t>
      </w:r>
      <w:r>
        <w:rPr/>
        <w:t>䕤畯숱㑠</w:t>
      </w:r>
      <w:r>
        <w:rPr/>
        <w:t>ⴭ</w:t>
      </w:r>
      <w:r>
        <w:rPr/>
        <w:t>利⹌夺秂健숶楇呎繩㐲</w:t>
      </w:r>
      <w:r>
        <w:rPr/>
        <w:t>ꕀ</w:t>
      </w:r>
      <w:r>
        <w:rPr/>
        <w:t>券兘䡭</w:t>
      </w:r>
      <w:r>
        <w:rPr/>
        <w:t>ꖻ</w:t>
      </w:r>
      <w:r>
        <w:rPr/>
        <w:t>横䉖獟慃汁숩⚱숲ꌽ䭎길䥗싂♞䗂㶮⨥걆⸺䕎幙焭轮䖬䙎</w:t>
      </w:r>
      <w:r>
        <w:rPr/>
        <w:t>Ⱕ</w:t>
      </w:r>
      <w:r>
        <w:rPr/>
        <w:t>卙坐⸭柂┺⭆侥䒻啙㄰슏繟估捾</w:t>
      </w:r>
      <w:r>
        <w:rPr/>
        <w:t>ⱚ⢱</w:t>
      </w:r>
      <w:r>
        <w:rPr/>
        <w:t>卸垥걉╷꺮輤ꥠ匨汦䤷櫂⑲婾묷烂</w:t>
      </w:r>
      <w:r>
        <w:rPr/>
        <w:t>ⵋ</w:t>
      </w:r>
      <w:r>
        <w:rPr/>
        <w:t>灒䥂␺爥䙤ꅍ厮䜴㑀桦쉨⨹妵榣剙ㅡ睅楬惍䠵ꌨヂ</w:t>
      </w:r>
      <w:r>
        <w:rPr/>
        <w:t>꧂</w:t>
      </w:r>
      <w:r>
        <w:rPr/>
        <w:t>先瓂쉳疱䬳励㵾剮稴䙵䁇瀭䕦佭焱け歚ぁ⑤偰쉪纡䧃쉖冩栤乞겿쵱瀷杌桤㥄欶싂칺⭑뽖</w:t>
      </w:r>
      <w:r>
        <w:rPr/>
        <w:t>⡥</w:t>
      </w:r>
      <w:r>
        <w:rPr/>
        <w:t>疵쵕仂㋂ꅴ㵟劻쉖珂猨쵩</w:t>
      </w:r>
      <w:r>
        <w:rPr/>
        <w:t>꧂</w:t>
      </w:r>
      <w:r>
        <w:rPr/>
        <w:t>⼩才걓桳彸縶擂村쉹䱆╮⤹昭捑♯쉯</w:t>
      </w:r>
      <w:r>
        <w:rPr/>
        <w:t>ⰳ</w:t>
      </w:r>
      <w:r>
        <w:rPr/>
        <w:t>塱捘㋂㝹</w:t>
      </w:r>
      <w:r>
        <w:rPr/>
        <w:t>ⶩ꧂</w:t>
      </w:r>
      <w:r>
        <w:rPr/>
        <w:t>湄ㅐ慆☥槍쉪</w:t>
      </w:r>
      <w:r>
        <w:rPr/>
        <w:t>ꦏ</w:t>
      </w:r>
      <w:r>
        <w:rPr/>
        <w:t>矂쉃剪</w:t>
      </w:r>
      <w:r>
        <w:rPr/>
        <w:t>⢻</w:t>
      </w:r>
      <w:r>
        <w:rPr/>
        <w:t>㵗晚汒␮搶涏暥</w:t>
      </w:r>
      <w:r>
        <w:rPr/>
        <w:t>ꖩ</w:t>
      </w:r>
      <w:r>
        <w:rPr/>
        <w:t>渦䈱晔潠祣⑭⸪깙싂弫쉵쵫磂乏ꥪ穅숫梥㩁ꆡ䇂뭣慀슩쵎墣⽎㌳曂㑅㡫䨵䨻䁵㯂쉱⩇⨥氷昰⑓烂燂</w:t>
      </w:r>
      <w:r>
        <w:rPr/>
        <w:t>ꗂ</w:t>
      </w:r>
      <w:r>
        <w:rPr/>
        <w:t>䅪␽焳欪杷䓎癶盂慧䧂喩⥠噌걔㉓䔪沥呫疻</w:t>
      </w:r>
      <w:r>
        <w:rPr/>
        <w:t>⡪</w:t>
      </w:r>
      <w:r>
        <w:rPr/>
        <w:t>ꥲ桦绂㡑扺ꄯ瑪싂溘煋쉢쉚沵⥟煗䎮㟂쉋㔨橫绍共䡞曂犥㵪㡙㥃恥獫杦慵〵⍔䄬氨䧂쉵쵨㣂界딫癧⏂珎套䄸濂㒱㍭殏氬火田榵敬㌰啧땴彬珂습幠⥴淎녚瑬䶩슩기䥰䈰ꍏ䉲噞⑺㔯䜪疏ㄤ楤숪が╇</w:t>
      </w:r>
      <w:r>
        <w:rPr/>
        <w:t>ꔫ</w:t>
      </w:r>
      <w:r>
        <w:rPr/>
        <w:t>㢻㵾숊깁쉈刣颱뿂</w:t>
      </w:r>
      <w:r>
        <w:rPr/>
        <w:t>Ⱙ</w:t>
      </w:r>
      <w:r>
        <w:rPr/>
        <w:t>㉘嫂效⽤쉡䅨뭐싎捹䡯升㚥춘恅슡擂쉩淂䍇쉁␯硊䯂ㄣ榮쉾䭠䰭㍟ꄲ䈷뾿氶쉚汢ꎏ瑏僂潞砩㝋</w:t>
      </w:r>
      <w:r>
        <w:rPr/>
        <w:t>ꕴ</w:t>
      </w:r>
      <w:r>
        <w:rPr/>
        <w:t>挰쉋숩䥯ꥲ쉡ㅴ璣⑷싍䫃ꅚ㏂䕒橣硏</w:t>
      </w:r>
      <w:r>
        <w:rPr/>
        <w:t>ⵗ</w:t>
      </w:r>
      <w:r>
        <w:rPr/>
        <w:t>⿂ㅶ⩗牞츸⑊囂쉡⩐⍍숸쉐</w:t>
      </w:r>
      <w:r>
        <w:rPr/>
        <w:t>ꦻ</w:t>
      </w:r>
      <w:r>
        <w:rPr/>
        <w:t>甥</w:t>
      </w:r>
      <w:r>
        <w:rPr/>
        <w:t>ⵧ⩰</w:t>
      </w:r>
      <w:r>
        <w:rPr/>
        <w:t>숱㔪秎摬椻彫쉂喣䱈嘰䈱椸惂⫂怪㝚䯂䨤䙈猳啸䳃磂却㡊⑘⒘슮縫敁칀祴쏃㩦瑬涡뭃딹숯㊡⩊淂⑋칺盎뼬盂䙸뽏䕚㙷焴깨ꅟ愻顐䤽伸䁩媻撥숳㌲컂兢繖칁㇂숤囂䵀╰煘夨婅⭶當䥀㕒洴堳塾摊쉨쉅圫伵堸䥬䆮뽵㈨機쉩扳㧃䁲僂쉋䅶㭎㔸穣䁔㨺갷</w:t>
      </w:r>
      <w:r>
        <w:rPr/>
        <w:t>ꕮ</w:t>
      </w:r>
      <w:r>
        <w:rPr/>
        <w:t>䩥㭦枏周䕅</w:t>
      </w:r>
      <w:r>
        <w:rPr/>
        <w:t>ⵈ</w:t>
      </w:r>
      <w:r>
        <w:rPr/>
        <w:t>噦ꅺ䩾㩦䁥숫淂䘽⩯攷歑싂⤤捋♂婲뾣츰㬱䯂碱嘪㙕奅幄</w:t>
      </w:r>
      <w:r>
        <w:rPr/>
        <w:t>ꕯ</w:t>
      </w:r>
      <w:r>
        <w:rPr/>
        <w:t>쉧祢埂걋⥨䭣㕟求壂껂슣䩸䯂녺䭦儹燂䦻㕬瀮ꍥㅘ䉫偷쉳숺㴪び쉖</w:t>
      </w:r>
      <w:r>
        <w:rPr/>
        <w:t>ꔦ</w:t>
      </w:r>
      <w:r>
        <w:rPr/>
        <w:t>䁏剧슘뽌敗卑䉔疣䙱쵰뭭⨬埃뼺稶橳</w:t>
      </w:r>
      <w:r>
        <w:rPr/>
        <w:t>ꕑ</w:t>
      </w:r>
      <w:r>
        <w:rPr/>
        <w:t>⡙</w:t>
      </w:r>
      <w:r>
        <w:rPr/>
        <w:t>繲ꏂ怬㜲땞媮쉮楋╥쌥ꎱ䀴뼳췂焯</w:t>
      </w:r>
      <w:r>
        <w:rPr/>
        <w:t>ⶡ</w:t>
      </w:r>
      <w:r>
        <w:rPr/>
        <w:t>쉚侣䥧땵牫⥥湧㵢啤砩䙞땔䋍奴쉢쉕䩁</w:t>
      </w:r>
      <w:r>
        <w:rPr/>
        <w:t>ꕧ</w:t>
      </w:r>
      <w:r>
        <w:rPr/>
        <w:t>瑤㬦쉌쉈辘⾘稩뽊橶쉞숺캩瑧슥买깅긱쉔</w:t>
      </w:r>
      <w:r>
        <w:rPr/>
        <w:t>ⱚ</w:t>
      </w:r>
      <w:r>
        <w:rPr/>
        <w:t>楤㠴眣瀳</w:t>
      </w:r>
      <w:r>
        <w:rPr/>
        <w:t>⠦</w:t>
      </w:r>
      <w:r>
        <w:rPr/>
        <w:t>깄歫䔨⭗</w:t>
      </w:r>
      <w:r>
        <w:rPr/>
        <w:t>꧂</w:t>
      </w:r>
      <w:r>
        <w:rPr/>
        <w:t>䅵戴쉞甦쉅怱嘤䕔겻迂</w:t>
      </w:r>
      <w:r>
        <w:rPr/>
        <w:t>ꤣ</w:t>
      </w:r>
      <w:r>
        <w:rPr/>
        <w:t>啕㞮顬</w:t>
      </w:r>
      <w:r>
        <w:rPr/>
        <w:t>ⰵ</w:t>
      </w:r>
      <w:r>
        <w:rPr/>
        <w:t>ㅾ敫ꍱ睧뽓穄䆩熵癀歾敪十祩뽶숺彫祁췂ㅈ㩢㬤䡯牨䵃㡟숤盂⎿潍涩乶噀呹</w:t>
      </w:r>
      <w:r>
        <w:rPr/>
        <w:t>ꦥ</w:t>
      </w:r>
      <w:r>
        <w:rPr/>
        <w:t>污輨㴯</w:t>
      </w:r>
      <w:r>
        <w:rPr/>
        <w:t>ꥐ</w:t>
      </w:r>
      <w:r>
        <w:rPr/>
        <w:t>쉍挰昵㐩奶⑪煡</w:t>
      </w:r>
      <w:r>
        <w:rPr/>
        <w:t>ꤻ</w:t>
      </w:r>
      <w:r>
        <w:rPr/>
        <w:t>熱㵙ꍷ슿䴦呩歆ꅀ㶣桸쉇䡸庩楘쉂䐥㉣榻穸瘮瘫坄㮣扆砤䱄啌䍚䵬嗍떵뼹湖硣䬴꤮御춻彬⽾偁䳂쉺䄵䥖啧⸷稶</w:t>
      </w:r>
      <w:r>
        <w:rPr/>
        <w:t>꧂ⵙ</w:t>
      </w:r>
      <w:r>
        <w:rPr/>
        <w:t>쉭兒块哃쉾쵱焳쉄礱껍싂컂卓儥柂伹颮촺쉭ꍇ婷䪵噟痂쉴㑵䅹꺬弣轸ꌣ仂噐⚿彟㍸兑圪欳牆祬ㄨ㉅晌</w:t>
      </w:r>
      <w:r>
        <w:rPr/>
        <w:t>ⰴ</w:t>
      </w:r>
      <w:r>
        <w:rPr/>
        <w:t>䨳恾⭴㫍♂㑰⚱獳⍖硔⸥曂攱䍣</w:t>
      </w:r>
      <w:r>
        <w:rPr/>
        <w:t>ꥉ</w:t>
      </w:r>
      <w:r>
        <w:rPr/>
        <w:t>礽⪩⸰䍆䁈꥞唯卶卑</w:t>
      </w:r>
      <w:r>
        <w:rPr/>
        <w:t>ꤊ</w:t>
      </w:r>
      <w:r>
        <w:rPr/>
        <w:t>猦縪걷䘻⫂⸥</w:t>
      </w:r>
      <w:r>
        <w:rPr/>
        <w:t>⠦</w:t>
      </w:r>
      <w:r>
        <w:rPr/>
        <w:t>恷暵䁰䕡㦩⬤敋䵦丱㙎썁据匵抻㥈䥲䭌⤲礮幭䍾㙺昤中䊥㴪捁캩掏슮乐祺噭ㅾ숮긺㭐㩄㏂皵㗂睤橘煉柎숬摮ꌵⒿ⩵ꆩ</w:t>
      </w:r>
      <w:r>
        <w:rPr/>
        <w:t>⠳⍈</w:t>
      </w:r>
      <w:r>
        <w:rPr/>
        <w:t>㥫亡䭙츻⍎輬嚿숯瘹䕑⥋</w:t>
      </w:r>
      <w:r>
        <w:rPr/>
        <w:t>ꕲ</w:t>
      </w:r>
      <w:r>
        <w:rPr/>
        <w:t>녯䟍勂㵆⴫䄦枵獵唻檘㛂㡯㍴┬䌥幚痂癃㯍场䬣쉩䔫⍢</w:t>
      </w:r>
      <w:r>
        <w:rPr/>
        <w:t>ꕊ</w:t>
      </w:r>
      <w:r>
        <w:rPr/>
        <w:t>嘲㑡⫂쉥浌攲䭇砺囂砮췂瑒䋂㩱佶겡珂㎮쉇䵲䵌䡺</w:t>
      </w:r>
      <w:r>
        <w:rPr/>
        <w:t>ꥂ</w:t>
      </w:r>
      <w:r>
        <w:rPr/>
        <w:t>䄣쌷挦ꅣ橭䱹瞣♑쉔睗掬毂㬶</w:t>
      </w:r>
      <w:r>
        <w:rPr/>
        <w:t>⡰⨥꥚</w:t>
      </w:r>
      <w:r>
        <w:rPr/>
        <w:t>圦䥯슘껂䐲嘵䑉僂</w:t>
      </w:r>
      <w:r>
        <w:rPr/>
        <w:t>ꤻ♩</w:t>
      </w:r>
      <w:r>
        <w:rPr/>
        <w:t>䁱쉱㨴䀷碮㮵狂쉄</w:t>
      </w:r>
      <w:r>
        <w:rPr/>
        <w:t>ꔰ</w:t>
      </w:r>
      <w:r>
        <w:rPr/>
        <w:t>ꍳ⩦䡘䎻쉡璮䙗</w:t>
      </w:r>
      <w:r>
        <w:rPr/>
        <w:t>ⵧ</w:t>
      </w:r>
      <w:r>
        <w:rPr/>
        <w:t>癚祌織촪숷偀券浔坑晠⬸剞습杬こ灹⌵뭂깲㬽摩瀨汶㉰癠촹䱕㭉ꍎ恨문싂䌦纡偤쉘竃</w:t>
      </w:r>
      <w:r>
        <w:rPr/>
        <w:t>ꕂ♚</w:t>
      </w:r>
      <w:r>
        <w:rPr/>
        <w:t>砳㞮㵵歀垥揂掿걮믂欪捵ꅉ繕癎囂橍</w:t>
      </w:r>
      <w:r>
        <w:rPr/>
        <w:t>ⰶ</w:t>
      </w:r>
      <w:r>
        <w:rPr/>
        <w:t>㝁㥏</w:t>
      </w:r>
      <w:r>
        <w:rPr/>
        <w:t>꤫</w:t>
      </w:r>
      <w:r>
        <w:rPr/>
        <w:t>戤⨮䑙㍒쉍쉭剉쉌㧂繨⤵㇂싂穋手</w:t>
      </w:r>
      <w:r>
        <w:rPr/>
        <w:t>ⷎ</w:t>
      </w:r>
      <w:r>
        <w:rPr/>
        <w:t>婭漷㞩쌹㣃㕭〻춻䊮</w:t>
      </w:r>
      <w:r>
        <w:rPr/>
        <w:t>Ɫ</w:t>
      </w:r>
      <w:r>
        <w:rPr/>
        <w:t>䥆쉱奦㙥녊</w:t>
      </w:r>
      <w:r>
        <w:rPr/>
        <w:t>ꕋ</w:t>
      </w:r>
      <w:r>
        <w:rPr/>
        <w:t>㉂㩩圯䥑憿癀㯍⧂柂吻⥆⒘戤싂砣坃徵㏂쉎㇍ꅯ촬㋍㝺䱶疿ꇂ쉆㖡䴴쉷彖支嫂摎淃㭱썲塣瑌슩⫂䯂穐⵬쉑䔸瘥斡ꌯ瞘⵴䭊煓㎿㵑⛂佚뭚厣뭦嗂䕚摬⼸機䩶硭㪮㗂偓刹彡琹⨥䍁ㅆ汙䣍偉㕞煵滂⩈噚⭙燂こ婐坫䵁晸瓂숪迍睄쌪恘祈⍅⫂</w:t>
      </w:r>
      <w:r>
        <w:rPr/>
        <w:t>ꦡ</w:t>
      </w:r>
      <w:r>
        <w:rPr/>
        <w:t>抡嗎䔫㝶竂</w:t>
      </w:r>
      <w:r>
        <w:rPr/>
        <w:t>ꤶ</w:t>
      </w:r>
      <w:r>
        <w:rPr/>
        <w:t>쉷䰣䲬</w:t>
      </w:r>
      <w:r>
        <w:rPr/>
        <w:t>ⱥ</w:t>
      </w:r>
      <w:r>
        <w:rPr/>
        <w:t>ꌳ쉩쉟</w:t>
      </w:r>
      <w:r>
        <w:rPr/>
        <w:t>ⳍ</w:t>
      </w:r>
      <w:r>
        <w:rPr/>
        <w:t>扨긱┤䊿汔꧎ꥳ塦哃厘딸䠩接䕰瑓䫎啊硖瑩汧妮制쉌ぅ䵚⌱</w:t>
      </w:r>
      <w:r>
        <w:rPr/>
        <w:t>ꦻ</w:t>
      </w:r>
      <w:r>
        <w:rPr/>
        <w:t>숦㵹輬쉅</w:t>
      </w:r>
      <w:r>
        <w:rPr/>
        <w:t>ꤲ</w:t>
      </w:r>
      <w:r>
        <w:rPr/>
        <w:t>슿쉘均偣㥑숫䍯栯迂矂桩博彣摙⌰嚬⾵杁僂偲䞵䴤긳眯伪摗갯싂썖幔㉙</w:t>
      </w:r>
      <w:r>
        <w:rPr/>
        <w:t>ⵧ</w:t>
      </w:r>
      <w:r>
        <w:rPr/>
        <w:t>渪숱䓂洣⪻㟂偔湚搫嗂</w:t>
      </w:r>
      <w:r>
        <w:rPr/>
        <w:t>ⶩ䷂⫂</w:t>
      </w:r>
      <w:r>
        <w:rPr/>
        <w:t>㶱歙妘歘坎睈摬</w:t>
      </w:r>
      <w:r>
        <w:rPr/>
        <w:t>ⱒ</w:t>
      </w:r>
      <w:r>
        <w:rPr/>
        <w:t>䑑⮩窵♺⥖㑑䄦呂싂攤椪</w:t>
      </w:r>
      <w:r>
        <w:rPr/>
        <w:t>꧂</w:t>
      </w:r>
      <w:r>
        <w:rPr/>
        <w:t>㷃</w:t>
      </w:r>
      <w:r>
        <w:rPr/>
        <w:t>ꤤ</w:t>
      </w:r>
      <w:r>
        <w:rPr/>
        <w:t>风⮩㘨㝯儷♆窮ꍱ恤㭎䤵火㌽ꄤ础䍯烃</w:t>
      </w:r>
      <w:r>
        <w:rPr/>
        <w:t>ꗍ</w:t>
      </w:r>
      <w:r>
        <w:rPr/>
        <w:t>哂㤷␣⽭╔┶剾乐㌨촽嘨쉐⭭䬦䰥녨畓쉘䵳極幭䟂迂潐㜊⬣撵偠캡啾敓勂☮䥎媡殣歑〉㯂氷䔹址㑄녮狂뭷⑍斻繮ꆥ⨣싂傏슻摊⬮夹婉쉁⥤칟⭵ꅵ䡴⥘杍⒣ꥳ</w:t>
      </w:r>
      <w:r>
        <w:rPr/>
        <w:t>ⱃ</w:t>
      </w:r>
      <w:r>
        <w:rPr/>
        <w:t>昱㍯겘癨싂晭傩焮</w:t>
      </w:r>
      <w:r>
        <w:rPr/>
        <w:t>ⱈ⹥</w:t>
      </w:r>
      <w:r>
        <w:rPr/>
        <w:t>㝯䟂框硟㍲并睈䑒쉬溻眻砯⾱녾䵕꺘녞츪䩲㥹칊ꥸ偣枵瘪츪⥊썪塚卓瓂⭏扨걲</w:t>
      </w:r>
      <w:r>
        <w:rPr/>
        <w:t>ꕎ</w:t>
      </w:r>
      <w:r>
        <w:rPr/>
        <w:t>㑴幖녴㑦廂䵊</w:t>
      </w:r>
      <w:r>
        <w:rPr/>
        <w:t>ꔫ</w:t>
      </w:r>
      <w:r>
        <w:rPr/>
        <w:t>潥⽪숷쉬䡒뿂㛂䖥슩ꏍ橰䕪坃⮣⨱歏慍ꥷ䙉쉀싂勍</w:t>
      </w:r>
      <w:r>
        <w:rPr/>
        <w:t>⡮</w:t>
      </w:r>
      <w:r>
        <w:rPr/>
        <w:t>㍒砦橃쵞燂㩣㵬ꄬ抩摰沘녔㕨⍨숺ㅬ武</w:t>
      </w:r>
      <w:r>
        <w:rPr/>
        <w:t>ⷎ</w:t>
      </w:r>
      <w:r>
        <w:rPr/>
        <w:t>朴⹂俎浗䞿⹐⩩</w:t>
      </w:r>
      <w:r>
        <w:rPr/>
        <w:t>ꗍ</w:t>
      </w:r>
      <w:r>
        <w:rPr/>
        <w:t>㡺ꎡ婵컂揂㕔쉥祎喏株疏榥摋甤㕆Ⓧ厱긬揃쉞║뾿싂ꥩ㵷摐䩵␻桶</w:t>
      </w:r>
      <w:r>
        <w:rPr/>
        <w:t>ꤽ</w:t>
      </w:r>
      <w:r>
        <w:rPr/>
        <w:t>㕰묫剭⒮쉨☬䍵⑓㍐ㄴ槂歆敢㕉恥䱄슩囂晦畟㭏千埂뭚楙♘땅썎⹭穠顠䏂摎㥸썴䩗쉠⵴泂슱晞礪뭩䂏⩲濂䱦坦甪㥑祔숳⽫㍁숹䝚쉖쉲慢ꄣ積ꆥ䥏</w:t>
      </w:r>
      <w:r>
        <w:rPr/>
        <w:t>⡱</w:t>
      </w:r>
      <w:r>
        <w:rPr/>
        <w:t>别</w:t>
      </w:r>
      <w:r>
        <w:rPr/>
        <w:t>ꤩ☯</w:t>
      </w:r>
      <w:r>
        <w:rPr/>
        <w:t>䰤ㆩ幐䣂䑕䙾㯍乐敋쉑彟숨쎿⥓쎬呖</w:t>
      </w:r>
      <w:r>
        <w:rPr/>
        <w:t>⠻</w:t>
      </w:r>
      <w:r>
        <w:rPr/>
        <w:t>稶庩係뇂克</w:t>
      </w:r>
      <w:r>
        <w:rPr/>
        <w:t>ꔨ</w:t>
      </w:r>
      <w:r>
        <w:rPr/>
        <w:t>戳</w:t>
      </w:r>
      <w:r>
        <w:rPr/>
        <w:t>⡆</w:t>
      </w:r>
      <w:r>
        <w:rPr/>
        <w:t>쉳쉷뭏瀸眻低樷떮쉟</w:t>
      </w:r>
      <w:r>
        <w:rPr/>
        <w:t>ꔰ</w:t>
      </w:r>
      <w:r>
        <w:rPr/>
        <w:t>䚮쉟奏顟種䍟슿柂싍쵤</w:t>
      </w:r>
      <w:r>
        <w:rPr/>
        <w:t>⡣</w:t>
      </w:r>
      <w:r>
        <w:rPr/>
        <w:t>さび䵹慎㬲싎癏捵䴶녱琹숬⭪䴪䤩栻㑃扒坁㒻넱楫</w:t>
      </w:r>
      <w:r>
        <w:rPr/>
        <w:t>ⱆ</w:t>
      </w:r>
      <w:r>
        <w:rPr/>
        <w:t>숪务㩠⽭煘䱈㭕佯╫넪䲘漦慣⾡ꥪ㘯⿍盂쉾橶㭖忎㉤䴯洤殥嘱佑矂扁旂牐깚떏⛂捓</w:t>
      </w:r>
      <w:r>
        <w:rPr/>
        <w:t>ꗂ</w:t>
      </w:r>
      <w:r>
        <w:rPr/>
        <w:t>繒摤徬츪긪否䥞쉕㜮딬䉗슥ꆣ⑾楊獨奩쎩긺摊䉴猥乶唣桥</w:t>
      </w:r>
      <w:r>
        <w:rPr/>
        <w:t>꧂</w:t>
      </w:r>
      <w:r>
        <w:rPr/>
        <w:t>䉭㑭㬩숴싂츳</w:t>
      </w:r>
      <w:r>
        <w:rPr/>
        <w:t>ꕓ</w:t>
      </w:r>
      <w:r>
        <w:rPr/>
        <w:t>뿍忂偓卋䛂땔伮㏂ㆵ織睾㕇䇂쉣⼲時⼫椪쉎쉍牯</w:t>
      </w:r>
      <w:r>
        <w:rPr/>
        <w:t>ꕱ</w:t>
      </w:r>
      <w:r>
        <w:rPr/>
        <w:t>佁칦㙮숻奇췂㙢숪䫂츷묦桗싂䕯椱矂⴪㋂䂱砬</w:t>
      </w:r>
      <w:r>
        <w:rPr/>
        <w:t>ꕉ</w:t>
      </w:r>
      <w:r>
        <w:rPr/>
        <w:t>摭灖걨楌䁑瀫奍患슿剟戫彇汒縷숵넱瑞偸깩㌳繘쉁㡢㞡㣂䤰칂滂秂橾㉩硫ꄣ琹縪母</w:t>
      </w:r>
      <w:r>
        <w:rPr/>
        <w:t>⡱⍅⩡</w:t>
      </w:r>
      <w:r>
        <w:rPr/>
        <w:t>䰴쎡㵍</w:t>
      </w:r>
      <w:r>
        <w:rPr/>
        <w:t>⡸</w:t>
      </w:r>
      <w:r>
        <w:rPr/>
        <w:t>㴦低쉠凂瑪㙗瘵㜽辵╈䱃딴颮츸瞣橋姍䓃流繞╘亣轤ꌪ㘽슮⽧</w:t>
      </w:r>
      <w:r>
        <w:rPr/>
        <w:t>Ⲯ</w:t>
      </w:r>
      <w:r>
        <w:rPr/>
        <w:t>婵奅搣珂䔲㴵橧楞槂慃橬녩䳂쉈땰牉焊䨭䜸</w:t>
      </w:r>
      <w:r>
        <w:rPr/>
        <w:t>ꕘ</w:t>
      </w:r>
      <w:r>
        <w:rPr/>
        <w:t>攸係䨳拂⩑㎣때慁两磂硅쉐睋䘳䇃䜲濂⑹懂</w:t>
      </w:r>
      <w:r>
        <w:rPr/>
        <w:t>ⰷ</w:t>
      </w:r>
      <w:r>
        <w:rPr/>
        <w:t>灅扥쉀堵ꅗ䖩㖮䔬䌯쉄慙獍晴砥㝨㑴桅걆偤깗䣂쎥⽆걟㥐捊⸣䡍슮㙭꺏䍊⤪扲싎넺欳슩쉊燂㜹⥐焷づ䉸桨庣猥媘煵沿␳숦慉撥ㅏ썯⭕犩楘☰囂听椳㩚䕕債惂⭩쉌祃奅䙵婘숤숨牸⸹婣碿唥佭櫂♅쉓瑭㍩噷땲䵕乕숨♠숤稤䋂呷倶涡枩쉚操畊ꅸ㟂䕄倸唻䙔熡딮䏍뽀堸晰㡪绂</w:t>
      </w:r>
      <w:r>
        <w:rPr/>
        <w:t>⡥</w:t>
      </w:r>
      <w:r>
        <w:rPr/>
        <w:t>抿쉧獌숺界檿뽍扫ㆬ䁒쉌</w:t>
      </w:r>
      <w:r>
        <w:rPr/>
        <w:t>⠽</w:t>
      </w:r>
      <w:r>
        <w:rPr/>
        <w:t>쉬⑈䚱⥁⼻䛂쉪睸쌸劥쉲⬯桒牃卾睮睒숮䀭惍丳劵倷쉸䡹㉀痂歞쉉쉆䑉呎</w:t>
      </w:r>
      <w:r>
        <w:rPr/>
        <w:t>ⵑ</w:t>
      </w:r>
      <w:r>
        <w:rPr/>
        <w:t>⣂</w:t>
      </w:r>
      <w:r>
        <w:rPr/>
        <w:t>딺㥾偞⎘䚩报顓숩㟂䊘ꅢ䩄測㖬癃㕶⹬䠰⬱䵊喩升싂唰玣䜤㬤䑄兪ꥥ摉噾숥輪</w:t>
      </w:r>
      <w:r>
        <w:rPr/>
        <w:t>ꗂ</w:t>
      </w:r>
      <w:r>
        <w:rPr/>
        <w:t>潓</w:t>
      </w:r>
      <w:r>
        <w:rPr/>
        <w:t>ꔴ</w:t>
      </w:r>
      <w:r>
        <w:rPr/>
        <w:t>䙌ꅷ测⬵</w:t>
      </w:r>
      <w:r>
        <w:rPr/>
        <w:t>ⱱ</w:t>
      </w:r>
      <w:r>
        <w:rPr/>
        <w:t>奓ꌬ㡁潷哂</w:t>
      </w:r>
      <w:r>
        <w:rPr/>
        <w:t>꧂</w:t>
      </w:r>
      <w:r>
        <w:rPr/>
        <w:t>睳穗扄䩉ぐ㬰⫂䡓優硠特숺庩啠硯◎⽠⭸쉁辿殣컂稷䄽婣砳슮䰸搵㜤璩䡵测⭍歫㡄敘</w:t>
      </w:r>
      <w:r>
        <w:rPr/>
        <w:t>ⰴ</w:t>
      </w:r>
      <w:r>
        <w:rPr/>
        <w:t>㭁♦쉊숳癙㇂숩ꌪ쉅ꥨ朷⌻⭹땞䅐칧㥬栴縭㨷쉪</w:t>
      </w:r>
      <w:r>
        <w:rPr/>
        <w:t>ⱄ</w:t>
      </w:r>
      <w:r>
        <w:rPr/>
        <w:t>湕⥺㴹䡲쉇囎䄷碱</w:t>
      </w:r>
      <w:r>
        <w:rPr/>
        <w:t>ꤶ</w:t>
      </w:r>
      <w:r>
        <w:rPr/>
        <w:t>戳⬹揎㙫䪣䥠町ꅖ㍣截恞㇂싂ꍢ轲숤䁸根䜤⨺칇啇ꅔえ쵂㕹칟攻乱뭘昤㭓太⻂㏂琲帵器刭썔쉯绂촪쉔杰</w:t>
      </w:r>
      <w:r>
        <w:rPr/>
        <w:t>꧃</w:t>
      </w:r>
      <w:r>
        <w:rPr/>
        <w:t>䣃辻瀷깯䁆湃旂绂礮뮏㵠ꎵ䃍晵堰噃䨣ㅺ奫䏂㔲牴썑濂쵢䚣䐹砹슩⥹싂副浫</w:t>
      </w:r>
      <w:r>
        <w:rPr/>
        <w:t>ꖿ</w:t>
      </w:r>
      <w:r>
        <w:rPr/>
        <w:t>倷穸</w:t>
      </w:r>
      <w:r>
        <w:rPr/>
        <w:t>ꕱ</w:t>
      </w:r>
      <w:r>
        <w:rPr/>
        <w:t>泂礣㌯煣䷍碿䨶ꍯ㕁㭞䝏묪숮撿攱〹ㆬ㶏㙷湵䬷池㝨ꍗ煺⑤䁒䵦뽸穉</w:t>
      </w:r>
      <w:r>
        <w:rPr/>
        <w:t>⣂</w:t>
      </w:r>
      <w:r>
        <w:rPr/>
        <w:t>㕍㙚婇柂幘太⥴曂⫎싂摢晰슣啣含湌䡹숬䠬㉔啋슘爯幡䉂䤯⚘▵前슣䗂繋╇⍐嘨她뾣딶⏂숶숨䤰쉾㕣䩀恸⍏</w:t>
      </w:r>
      <w:r>
        <w:rPr/>
        <w:t>ꔭ</w:t>
      </w:r>
      <w:r>
        <w:rPr/>
        <w:t>猥㨷㔭㓂⦏땇倬㈵䔰娯䀽㗂ꌽꥠ摏睫敡</w:t>
      </w:r>
      <w:r>
        <w:rPr/>
        <w:t>ꔱ</w:t>
      </w:r>
      <w:r>
        <w:rPr/>
        <w:t>싂슏煤㈩⑞ꎵ䑓䜪䰮㩬㭗⪩쉅樨杞䝤危煐幆ꥶ㉥䝩灶猻쏍쉙␱⨊楍䡓㡊때깣⧂㮻춏煊⩸䌦䄰㉈捦垣呙戨煅쉄梵㐲斵䔮갻噶慅䲮坞乶塧쉄㚣奕ꅑ⮬狍슣繠쉱⑲뼮㝡컂泂员䁹戺╊剒熡촷傥归깶矍彸顒⌰䑯偫幨澥㷂䡴䡧촽頶㉲숻</w:t>
      </w:r>
      <w:r>
        <w:rPr/>
        <w:t>ꔳ</w:t>
      </w:r>
      <w:r>
        <w:rPr/>
        <w:t>獅礯⪩싍䘻䰩쉗ꎵ栫㗂噤䄣桭䚱쉶</w:t>
      </w:r>
      <w:r>
        <w:rPr/>
        <w:t>ⱂ</w:t>
      </w:r>
      <w:r>
        <w:rPr/>
        <w:t>橸ꇂ㍕癎⿂⩱兀妥畚噥㉬轋帮䰵廃穄辥戱潞츮껂⩐슱㜹쉯</w:t>
      </w:r>
      <w:r>
        <w:rPr/>
        <w:t>ꥌ┤</w:t>
      </w:r>
      <w:r>
        <w:rPr/>
        <w:t>㟂䕺쉩傱⥖㓂䵉ꅙ乯㬰偯忂喏ケ䗂싂㩄嫂䑆桵쏂㡬묻ꅷㅐ䥯땏슮甤㙌싂戹恣䁰㶡</w:t>
      </w:r>
      <w:r>
        <w:rPr/>
        <w:t>Ⱘ</w:t>
      </w:r>
      <w:r>
        <w:rPr/>
        <w:t>ㆬ㋂䫎偆숰ㅦ喏춮</w:t>
      </w:r>
      <w:r>
        <w:rPr/>
        <w:t>ⷂ⵱</w:t>
      </w:r>
      <w:r>
        <w:rPr/>
        <w:t>䒡䧂숩ꎡ㙙䒩㊵䙆䍞䚘䁪딽她呸䫂䵗캣뮘汭㋎竂獎剎㠦参쉸制輽䥅潬㯂䍤侬飂쉨㝂걕䏍煰懂乂⪿敖ㄩ㕦숪櫂䄣Ⓨ뭲啕啄硗묺摄⯃迂䉁眪䅑疩穐喩䇂堷䛂㎩猸䕨止⺱戵⩀〉䡕㎏揂摸숰쉠灱츪㴲漻歚㑌깢⦬杙柂縫砱樸䩅津㩬⬸㬨㝊捹</w:t>
      </w:r>
      <w:r>
        <w:rPr/>
        <w:t>ⵂ</w:t>
      </w:r>
      <w:r>
        <w:rPr/>
        <w:t>ꌫ㵦</w:t>
      </w:r>
      <w:r>
        <w:rPr/>
        <w:t>꤯</w:t>
      </w:r>
      <w:r>
        <w:rPr/>
        <w:t>佟⩴焳䵯湱䦵쉯飂䅾쵔瑇딷㇂⬻獔㣂圱싍䘪嘤灸噌畵㕃ꌥꄦ愳掮歄</w:t>
      </w:r>
      <w:r>
        <w:rPr/>
        <w:t>ⵟ</w:t>
      </w:r>
      <w:r>
        <w:rPr/>
        <w:t>쉌矂呦䳂抿쉞歇䩗参㈩汌㷂ꏂ숪</w:t>
      </w:r>
      <w:r>
        <w:rPr/>
        <w:t>ꕠ</w:t>
      </w:r>
      <w:r>
        <w:rPr/>
        <w:t>뿂캻♸쌴竂痂쉌⽺</w:t>
      </w:r>
      <w:r>
        <w:rPr/>
        <w:t>ꤸ</w:t>
      </w:r>
      <w:r>
        <w:rPr/>
        <w:t>⡖</w:t>
      </w:r>
      <w:r>
        <w:rPr/>
        <w:t>䩾窡㝓杠⭈坡哂恭婢뽍♁僂春㭑넬녡⒘縦쉐瘩煹䙮㢏神京灅⥤㞬劻犿䡪䙶ꍔ숴恌種쉔洯敊㩙洮婃啟㙞슩便</w:t>
      </w:r>
      <w:r>
        <w:rPr/>
        <w:t>Ⲭ</w:t>
      </w:r>
      <w:r>
        <w:rPr/>
        <w:t>㍾椭슮쉔佘䰳礸쌤ꍬ☻㟂ꍍ圲뽯쉍戮㭷獪숷獹曃㈴</w:t>
      </w:r>
      <w:r>
        <w:rPr/>
        <w:t>ⵘ</w:t>
      </w:r>
      <w:r>
        <w:rPr/>
        <w:t>泂揎㓎쉑⦱止熏ㅇ쉋倴竂弱⹔⾻穟ㆮ䱔䂏㩉䒏惂廂숨㨪쉢祯潃楈㠽ꥳ췂爮匨쉴倥燂桔頹畫㑋愶㊻⥒뭶挽㤨⑟☱輣咮枏㭖</w:t>
      </w:r>
      <w:r>
        <w:rPr/>
        <w:t>ⴹ</w:t>
      </w:r>
      <w:r>
        <w:rPr/>
        <w:t>扪㜪兘坁㉨⤺㣂걳牾쉔녾䔦썆췂檡㛂⍊之拂勂㑔뭃쉟湍⸦䥇煎</w:t>
      </w:r>
      <w:r>
        <w:rPr/>
        <w:t>⡞</w:t>
      </w:r>
      <w:r>
        <w:rPr/>
        <w:t>へ摂䠫焪灙</w:t>
      </w:r>
      <w:r>
        <w:rPr/>
        <w:t>꧍</w:t>
      </w:r>
      <w:r>
        <w:rPr/>
        <w:t>琦璡㷂帬⚏旍䃃쉇⍩뼻⦣旂硂憵⌻䝦䄴⩞䩃扸ꅁ숤쉦硯判</w:t>
      </w:r>
      <w:r>
        <w:rPr/>
        <w:t>ꖻ</w:t>
      </w:r>
      <w:r>
        <w:rPr/>
        <w:t>㦘弶⧂녥쉑숷⑆參</w:t>
      </w:r>
      <w:r>
        <w:rPr/>
        <w:t>ꗃ⤦</w:t>
      </w:r>
      <w:r>
        <w:rPr/>
        <w:t>㤊牉㥞⦻㈯潇圽涣㇂噹㉵쉺㕆쉙棂⪱꺥뭃祣ꌩ奄</w:t>
      </w:r>
      <w:r>
        <w:rPr/>
        <w:t>ꤪ</w:t>
      </w:r>
      <w:r>
        <w:rPr/>
        <w:t>㩚뮮ꇂ쌳쵦獢쉗晭ꥲ痂䵯瘰吮</w:t>
      </w:r>
      <w:r>
        <w:rPr/>
        <w:t>ꕓ</w:t>
      </w:r>
      <w:r>
        <w:rPr/>
        <w:t>洰摟㙟塈敱兆硔ꆱ숫㡋䋂쉘扚쉶⨪扁晍⽗⫂䉃䥾灲䜣矂顪ㅩ䅄숽澣쉔㥩滂䵐䱭帹㜪慔〯䈪窏煓쉤╡悡뼹ꏎ쉐㩀ひ厏估㒣쉆婑깡䴣滂媥祅傿幆燂㉄ㅳ癴在</w:t>
      </w:r>
      <w:r>
        <w:rPr/>
        <w:t>⡟</w:t>
      </w:r>
      <w:r>
        <w:rPr/>
        <w:t>넹깬깈欬壂産狂㭑⍊㔤求䞩</w:t>
      </w:r>
      <w:r>
        <w:rPr/>
        <w:t>ⰺ</w:t>
      </w:r>
      <w:r>
        <w:rPr/>
        <w:t>䒏摑顠咻彤爤䁥厱䄮⨣䱙䵥汖떿迂妡썲쉙産촣㫎㔸</w:t>
      </w:r>
      <w:r>
        <w:rPr/>
        <w:t>ⱇ</w:t>
      </w:r>
      <w:r>
        <w:rPr/>
        <w:t>䦬㘤ㄪ堹喣</w:t>
      </w:r>
      <w:r>
        <w:rPr/>
        <w:t>ꦩ</w:t>
      </w:r>
      <w:r>
        <w:rPr/>
        <w:t>㜨偪땺临癱墣㖡곂擂核㵱傘ㅤ䱩睉婙녯⍋⹉㙵쏂</w:t>
      </w:r>
      <w:r>
        <w:rPr/>
        <w:t>ꔤ</w:t>
      </w:r>
      <w:r>
        <w:rPr/>
        <w:t>ꎵ啅⭊恳碩땺䩾쉍偂쉍</w:t>
      </w:r>
      <w:r>
        <w:rPr/>
        <w:t>ⵖ</w:t>
      </w:r>
      <w:r>
        <w:rPr/>
        <w:t>䶘숱⼽䤬䭨圶뽮쉚쉑渺뽁捋柃ꥤ쉣牐ꍲ湉洪煉䉣䨮顳捺柂剚칂页䉢匸갨껂㑅汌ꥲ杗쉠</w:t>
      </w:r>
      <w:r>
        <w:rPr/>
        <w:t>Ⳃ</w:t>
      </w:r>
      <w:r>
        <w:rPr/>
        <w:t>偲係</w:t>
      </w:r>
      <w:r>
        <w:rPr/>
        <w:t>ꕥ</w:t>
      </w:r>
      <w:r>
        <w:rPr/>
        <w:t>涵䕒⽓䭣渹㗍啟썑춻썟</w:t>
      </w:r>
      <w:r>
        <w:rPr/>
        <w:t>ꥃ</w:t>
      </w:r>
      <w:r>
        <w:rPr/>
        <w:t>瑗塩싂</w:t>
      </w:r>
      <w:r>
        <w:rPr/>
        <w:t>ꔫ</w:t>
      </w:r>
      <w:r>
        <w:rPr/>
        <w:t>ꍢ伶䨭前卷祓㝆㢏橲</w:t>
      </w:r>
      <w:r>
        <w:rPr/>
        <w:t>ꤴ</w:t>
      </w:r>
      <w:r>
        <w:rPr/>
        <w:t>㧂⼻剉⽨捖彃䕆京畖깄</w:t>
      </w:r>
      <w:r>
        <w:rPr/>
        <w:t>ⵤ╾⹸</w:t>
      </w:r>
      <w:r>
        <w:rPr/>
        <w:t>㉔佳湯楧橭䉪悿䋃係狂숰敶㑕쉣䡥挱輤⾿</w:t>
      </w:r>
      <w:r>
        <w:rPr/>
        <w:t>ⱊ</w:t>
      </w:r>
      <w:r>
        <w:rPr/>
        <w:t>습⑖䙕杫㉁䱘顣쉷䓍㎵棂⹉唲㵆廂輤微쉈⽸䡅癒쉤殻♅瀻䅉⮱쉤顒䱖䅊游砱湅숦ㅆ㉒뭵拍⩱歌䝕쌶䭤ꥲ佗㖘债儻匪㑲幮彎爽槎幨旂づ</w:t>
      </w:r>
      <w:r>
        <w:rPr/>
        <w:t>ⱌ</w:t>
      </w:r>
      <w:r>
        <w:rPr/>
        <w:t>䠯</w:t>
      </w:r>
      <w:r>
        <w:rPr/>
        <w:t>ꤴ</w:t>
      </w:r>
      <w:r>
        <w:rPr/>
        <w:t>䭰뭩幕係呴硆⌰湔顧⸱컂</w:t>
      </w:r>
      <w:r>
        <w:rPr/>
        <w:t>꥟</w:t>
      </w:r>
      <w:r>
        <w:rPr/>
        <w:t>쉯㓂繱浯株┦帽</w:t>
      </w:r>
      <w:r>
        <w:rPr/>
        <w:t>꧂</w:t>
      </w:r>
      <w:r>
        <w:rPr/>
        <w:t>㏂榩걗敐飂劻㢏⹗低涱㡣ꌪ㭞䄦⬶畊䇂뗂㤵뼪㑾⨸깔䑷</w:t>
      </w:r>
      <w:r>
        <w:rPr/>
        <w:t>ꤵ</w:t>
      </w:r>
      <w:r>
        <w:rPr/>
        <w:t>栫竃숶⩨⼪㏂</w:t>
      </w:r>
      <w:r>
        <w:rPr/>
        <w:t>ꕘ⬸</w:t>
      </w:r>
      <w:r>
        <w:rPr/>
        <w:t>㍨楂쵌숥轊䱴硓怦⯂⦩</w:t>
      </w:r>
      <w:r>
        <w:rPr/>
        <w:t>ⱄ</w:t>
      </w:r>
      <w:r>
        <w:rPr/>
        <w:t>㡋⸪车⩴眦㑪婅䩞〵䠸瑁</w:t>
      </w:r>
      <w:r>
        <w:rPr/>
        <w:t>ⴤ</w:t>
      </w:r>
      <w:r>
        <w:rPr/>
        <w:t>别䵆樸ꅾ䨷濂朷䃂싃</w:t>
      </w:r>
      <w:r>
        <w:rPr/>
        <w:t>⢻</w:t>
      </w:r>
      <w:r>
        <w:rPr/>
        <w:t>쎥㉤ꆩ䓂琨庿␫伩슥䌦䝐捆䍒⫂悘㝙栳眦</w:t>
      </w:r>
      <w:r>
        <w:rPr/>
        <w:t>⠳</w:t>
      </w:r>
      <w:r>
        <w:rPr/>
        <w:t>㝊㚣䣂</w:t>
      </w:r>
      <w:r>
        <w:rPr/>
        <w:t>Ɑ</w:t>
      </w:r>
      <w:r>
        <w:rPr/>
        <w:t>恔婹쉯</w:t>
      </w:r>
      <w:r>
        <w:rPr/>
        <w:t>ⵦ</w:t>
      </w:r>
      <w:r>
        <w:rPr/>
        <w:t>녗㥸꺱슮䵠㡬磂㩍</w:t>
      </w:r>
      <w:r>
        <w:rPr/>
        <w:t>⡺</w:t>
      </w:r>
      <w:r>
        <w:rPr/>
        <w:t>㚩⑴쌻啞䅋摀乴깆窿傻乧㉦䙯眽纩磂侣썩쉭습瑃㪱떻儤㭘숩묳숫믂奫놬</w:t>
      </w:r>
      <w:r>
        <w:rPr/>
        <w:t>ꤦ</w:t>
      </w:r>
      <w:r>
        <w:rPr/>
        <w:t>樦</w:t>
      </w:r>
      <w:r>
        <w:rPr/>
        <w:t>ꕳ</w:t>
      </w:r>
      <w:r>
        <w:rPr/>
        <w:t>顥灵盂啘쉎⍁呟浓彧㧂녪婹懂橦㨱䀶瘥㝑櫎朊煕䉍쉊竂嘬숱哂恭栽꺮碻婨珂栥䰨弣걖婈牦䎩㭗ぉ⺿䥣䕌縹깨帥係乀䷂睶墵쉩㙪㑟㨪祪父녫㝋⩨⭦玡㙶⭥녈⬺슿</w:t>
      </w:r>
      <w:r>
        <w:rPr/>
        <w:t>ⵠ</w:t>
      </w:r>
      <w:r>
        <w:rPr/>
        <w:t>椫獕厩䭓䔺㥲と㏂瘪獺㤩숤䏂煖摐丸顋繟썋輬䀴收䠵㈽⩎칢㭇녷椭䄶捑䆩䝲卙党昵쌳녑쉾쉓牚坴뭟灩挭扄摆恞䵶쉴쉁为曂傿깺쉦췂䪿깁䬭⹖䡭쉉숹쉕强堸ぎ캏睧仂穱⑙䞥㝥幕湞⼬ㅐ⭨⥲砤䰣庻桪敤췂</w:t>
      </w:r>
      <w:r>
        <w:rPr/>
        <w:t>ꦩ</w:t>
      </w:r>
      <w:r>
        <w:rPr/>
        <w:t>奀稸⌨䝈슏兟䍏恕䶬啳剄</w:t>
      </w:r>
      <w:r>
        <w:rPr/>
        <w:t>ꤩ</w:t>
      </w:r>
      <w:r>
        <w:rPr/>
        <w:t>䤶晑⨵ꥬ䲥䝔敀懂䡳佃咵ꄪ婞䱙䉎穞ꆣ</w:t>
      </w:r>
      <w:r>
        <w:rPr/>
        <w:t>ⴳ</w:t>
      </w:r>
      <w:r>
        <w:rPr/>
        <w:t>칙䳂竂⼸䡴</w:t>
      </w:r>
      <w:r>
        <w:rPr/>
        <w:t>ꔵ</w:t>
      </w:r>
      <w:r>
        <w:rPr/>
        <w:t>坃呯녏畁瑐嫂ㅦ㡸뭆卯䑕猪⪿矂灸숮⭖䵀㥗뼴礤頬뭎䓂扙썷⺮썀祀넥䒣哃䭶䎮</w:t>
      </w:r>
      <w:r>
        <w:rPr/>
        <w:t>⠨</w:t>
      </w:r>
      <w:r>
        <w:rPr/>
        <w:t>슥믂䵪歩輷奸䕑䬯乗깗㙖ꍄꄭ</w:t>
      </w:r>
      <w:r>
        <w:rPr/>
        <w:t>Ⳃ</w:t>
      </w:r>
      <w:r>
        <w:rPr/>
        <w:t>䱦䍔걢쉈ꇂ懂琣乓匮埂䍟⭯呏⍳䑋㨫췂䝏갦㥵⑋杁顳⻂㵬迂⦥敯┨伩婀</w:t>
      </w:r>
      <w:r>
        <w:rPr/>
        <w:t>ꔨ</w:t>
      </w:r>
      <w:r>
        <w:rPr/>
        <w:t>쉎㍰䝒䦏</w:t>
      </w:r>
      <w:r>
        <w:rPr/>
        <w:t>⠹</w:t>
      </w:r>
      <w:r>
        <w:rPr/>
        <w:t>㌽爣쉀ꍲ녺㑹周猰削㵟</w:t>
      </w:r>
      <w:r>
        <w:rPr/>
        <w:t>ꤤ☪</w:t>
      </w:r>
      <w:r>
        <w:rPr/>
        <w:t>熻并䫂쉣溣伺壂䡐</w:t>
      </w:r>
      <w:r>
        <w:rPr/>
        <w:t>⠪</w:t>
      </w:r>
      <w:r>
        <w:rPr/>
        <w:t>숴輭嚣橣㶮싂穂頸涘繇倴ㅫ彤䥱响</w:t>
      </w:r>
      <w:r>
        <w:rPr/>
        <w:t>⡷</w:t>
      </w:r>
      <w:r>
        <w:rPr/>
        <w:t>ꥨ祊発猭沏긣㋂╖櫍乊織牫쎩毂깊ㄹⓂ䡀㵩䛎</w:t>
      </w:r>
      <w:r>
        <w:rPr/>
        <w:t>ꕒ</w:t>
      </w:r>
      <w:r>
        <w:rPr/>
        <w:t>湇ㄮ⩡숮썀</w:t>
      </w:r>
      <w:r>
        <w:rPr/>
        <w:t>ⵣ</w:t>
      </w:r>
      <w:r>
        <w:rPr/>
        <w:t>숩繱䈩ꍕ㵂숦佟欨</w:t>
      </w:r>
      <w:r>
        <w:rPr/>
        <w:t>ꦏ</w:t>
      </w:r>
      <w:r>
        <w:rPr/>
        <w:t>䑋⥠䐯婾瑤숣彣搬䫂彸숯㠨灲〻䵞䑶㍳</w:t>
      </w:r>
      <w:r>
        <w:rPr/>
        <w:t>꧂</w:t>
      </w:r>
      <w:r>
        <w:rPr/>
        <w:t>檣㩱扟梩権쉹慄砸幤쉎⍌倽曎껂⪱伸睒橈媘滂睅䫂嗂咥⍲슥⑺㔩⼷稹땰䴱庬砨⪏督쉵圪</w:t>
      </w:r>
      <w:r>
        <w:rPr/>
        <w:t>Ɽ</w:t>
      </w:r>
      <w:r>
        <w:rPr/>
        <w:t>瞻㤱㑔慊⬭斵㵟皻䖮쉡扊녺洰㝈싎╷⦏偅숺ㅄ⴫썚截睬</w:t>
      </w:r>
      <w:r>
        <w:rPr/>
        <w:t>ꤶ</w:t>
      </w:r>
      <w:r>
        <w:rPr/>
        <w:t>塭离㉸㘣噶䙄䍎䈩券斩싂䥲ꥳ⫍縹ꍔ轘습歫弸ꥵ㧂洶⹅き倪䕚幕皱㡑䗂圱换쉙쉊䒩㧂㵫疡䡞硏轢㍾</w:t>
      </w:r>
      <w:r>
        <w:rPr/>
        <w:t>ꥌ</w:t>
      </w:r>
      <w:r>
        <w:rPr/>
        <w:t>浵㚏橄⽡⥔産뼬杺㍣㎣⑹汩兑㬲㒮뭁┤卉뭲쉯楹公南䱠㊏╬稬侘䡢쉚ꎥ㑐</w:t>
      </w:r>
      <w:r>
        <w:rPr/>
        <w:t>Ⱜ</w:t>
      </w:r>
      <w:r>
        <w:rPr/>
        <w:t>㯂焩剒慄숥䝗츦䝩佨庿</w:t>
      </w:r>
      <w:r>
        <w:rPr/>
        <w:t>ⵙ</w:t>
      </w:r>
      <w:r>
        <w:rPr/>
        <w:t>暘䎘暿啮녱煑쉌札숊汴긽妩▩</w:t>
      </w:r>
      <w:r>
        <w:rPr/>
        <w:t>ⱎ</w:t>
      </w:r>
      <w:r>
        <w:rPr/>
        <w:t>㙌怫䝘啂숰쉒㭂⥁♀㡭⚩⍁牟䉄⩃슥㴪⹦䵹⨩轑䞩⾩橩痎佃</w:t>
      </w:r>
      <w:r>
        <w:rPr/>
        <w:t>⡱</w:t>
      </w:r>
      <w:r>
        <w:rPr/>
        <w:t>獱쉫轌噟入䤻樸䁥ꌩ摙畄⧂樱䑯愪猺熘녖쉱춻쉞딺栫佞灕䀭ꄷ╢弽</w:t>
      </w:r>
      <w:r>
        <w:rPr/>
        <w:t>ꔶ</w:t>
      </w:r>
      <w:r>
        <w:rPr/>
        <w:t>幆彍ꍢ⹮쉀捘焳䁱炮煀獲䑢충偃ㅷ</w:t>
      </w:r>
      <w:r>
        <w:rPr/>
        <w:t>ꥁ</w:t>
      </w:r>
      <w:r>
        <w:rPr/>
        <w:t>愴숨頭瞿숳癡瑑♘留眬㭢숵숰姂殩洸♥䁸時媘坄槂숪㉣妡侩䝲启っ슬慢䊡擂橔싂</w:t>
      </w:r>
      <w:r>
        <w:rPr/>
        <w:t>ꤦ</w:t>
      </w:r>
      <w:r>
        <w:rPr/>
        <w:t>瑤堫捪捠䈥㙖␸劬擂䛍⮱䤴䡎参숱㒬怺眯娷佡瘪繲⨦땥쉦쉴ꥶ具㡟係垣숳</w:t>
      </w:r>
      <w:r>
        <w:rPr/>
        <w:t>ⵓ</w:t>
      </w:r>
      <w:r>
        <w:rPr/>
        <w:t>捌昪淂</w:t>
      </w:r>
      <w:r>
        <w:rPr/>
        <w:t>ꕁ</w:t>
      </w:r>
      <w:r>
        <w:rPr/>
        <w:t>猲⹐땪⵪ꅶ䨪戸긣獹ꍴ싂浮㍮爴顁摁牕捅⮏颬浆뗍⿍걲쵣玡⚿놮䉷䇂佃</w:t>
      </w:r>
      <w:r>
        <w:rPr/>
        <w:t>ꖬ</w:t>
      </w:r>
      <w:r>
        <w:rPr/>
        <w:t>殥歆痂偯</w:t>
      </w:r>
      <w:r>
        <w:rPr/>
        <w:t>Ɫ</w:t>
      </w:r>
      <w:r>
        <w:rPr/>
        <w:t>摷쉐녈坦彥㫂⺻⍹婩㬥䥋쉔昦겻긬湰㉾㍪⭫⼣癵␦圲⍞긥</w:t>
      </w:r>
      <w:r>
        <w:rPr/>
        <w:t>ⱪ</w:t>
      </w:r>
      <w:r>
        <w:rPr/>
        <w:t>佣漽슿住쉯湐썅儰㡕묶煌䬳슣</w:t>
      </w:r>
      <w:r>
        <w:rPr/>
        <w:t>ⶏ</w:t>
      </w:r>
      <w:r>
        <w:rPr/>
        <w:t>刣秎뽄쉔ꅐ⩦硇䟃㫂숪</w:t>
      </w:r>
      <w:r>
        <w:rPr/>
        <w:t>ⱂ</w:t>
      </w:r>
      <w:r>
        <w:rPr/>
        <w:t>슱䚿坂吨轁숴ꥩノ㨵㗂飍縥囃㛂㕞敢</w:t>
      </w:r>
      <w:r>
        <w:rPr/>
        <w:t>Ⳃ</w:t>
      </w:r>
      <w:r>
        <w:rPr/>
        <w:t>杠䣂䄻</w:t>
      </w:r>
      <w:r>
        <w:rPr/>
        <w:t>ꥉ</w:t>
      </w:r>
      <w:r>
        <w:rPr/>
        <w:t>睠╘쵱⼱牗卷㥍ㄻ怶⹐</w:t>
      </w:r>
      <w:r>
        <w:rPr/>
        <w:t>ꕦ</w:t>
      </w:r>
      <w:r>
        <w:rPr/>
        <w:t>乲卢洴⪻欻싂⿂㩈</w:t>
      </w:r>
      <w:r>
        <w:rPr/>
        <w:t>ⵄ</w:t>
      </w:r>
      <w:r>
        <w:rPr/>
        <w:t>瘮䆩㕖婇㑺㕦炵㢘㍰参䴪硣挪䃂癓㶡긮颿扥썍쉢䨩</w:t>
      </w:r>
      <w:r>
        <w:rPr/>
        <w:t>ⵌ</w:t>
      </w:r>
      <w:r>
        <w:rPr/>
        <w:t>吳畂顓㫂㓂녈ꏂ癮</w:t>
      </w:r>
      <w:r>
        <w:rPr/>
        <w:t>⡓</w:t>
      </w:r>
      <w:r>
        <w:rPr/>
        <w:t>携灋垩숲슣割싂璡쉫꺘䅏䁤旂싂⽚畏桑偨䩢帯㙌橁쉮</w:t>
      </w:r>
      <w:r>
        <w:rPr/>
        <w:t>ⱡ</w:t>
      </w:r>
      <w:r>
        <w:rPr/>
        <w:t>㥸䱈⩕쉊⛂炣恍⨣</w:t>
      </w:r>
      <w:r>
        <w:rPr/>
        <w:t>ꕇ</w:t>
      </w:r>
      <w:r>
        <w:rPr/>
        <w:t>칶㴥㞬爷</w:t>
      </w:r>
      <w:r>
        <w:rPr/>
        <w:t>ⲩ⭠</w:t>
      </w:r>
      <w:r>
        <w:rPr/>
        <w:t>潌留䙵泂垣愤䄺煉㍓熡ㄪ㶏桧傏曂ꥡ秂䲩슮㕑㑾䌣癙愨㧂</w:t>
      </w:r>
      <w:r>
        <w:rPr/>
        <w:t>ꕶ⨰</w:t>
      </w:r>
      <w:r>
        <w:rPr/>
        <w:t>廂䜷冥淂</w:t>
      </w:r>
      <w:r>
        <w:rPr/>
        <w:t>⡴</w:t>
      </w:r>
      <w:r>
        <w:rPr/>
        <w:t>䰵啶⥓飂噚</w:t>
      </w:r>
      <w:r>
        <w:rPr/>
        <w:t>ⴰ</w:t>
      </w:r>
      <w:r>
        <w:rPr/>
        <w:t>싂⫂䥊㉀掣㵌㧂떏깵瑅塟捷癘壂眴쉑䠯⑁䥴╚奁╒绂儲庘嘤坏뭭浴儳䤤斩㙒敥쉑쉹녤十轕䑥⍙쉘</w:t>
      </w:r>
      <w:r>
        <w:rPr/>
        <w:t>ꕆ</w:t>
      </w:r>
      <w:r>
        <w:rPr/>
        <w:t>ꄲ쉍㴸⽸湕싍啪潯兌녭㙯扳㝸昲뼬쉈숦䯂毂</w:t>
      </w:r>
      <w:r>
        <w:rPr/>
        <w:t>ꥆ</w:t>
      </w:r>
      <w:r>
        <w:rPr/>
        <w:t>녴繚쉄嗃숮䝢</w:t>
      </w:r>
      <w:r>
        <w:rPr/>
        <w:t>ꥒ</w:t>
      </w:r>
      <w:r>
        <w:rPr/>
        <w:t>啦ꍅㄣ㑗楐⶘</w:t>
      </w:r>
      <w:r>
        <w:rPr/>
        <w:t>ⵑ</w:t>
      </w:r>
      <w:r>
        <w:rPr/>
        <w:t>䙊剅㭳渫⧂㉔㛎쉱</w:t>
      </w:r>
      <w:r>
        <w:rPr/>
        <w:t>ꕸ⩓</w:t>
      </w:r>
      <w:r>
        <w:rPr/>
        <w:t>䉃䑷氶兪쉦㝹嘯슥橤卄⎵㶮眫噖뮬䣂厩湈</w:t>
      </w:r>
      <w:r>
        <w:rPr/>
        <w:t>⣍</w:t>
      </w:r>
      <w:r>
        <w:rPr/>
        <w:t>㛂栴攩긯媡摶</w:t>
      </w:r>
      <w:r>
        <w:rPr/>
        <w:t>ⰱ</w:t>
      </w:r>
      <w:r>
        <w:rPr/>
        <w:t>䩳匽瑅殏牠㙴㥮頪㓂嘊䭍橁㡬넺쉧坹뮩녱晢含☥洴楎堳⭥㴯䂩╾楠䕄숲쉏恖煨╖獴</w:t>
      </w:r>
      <w:r>
        <w:rPr/>
        <w:t>ꗂ⍏</w:t>
      </w:r>
      <w:r>
        <w:rPr/>
        <w:t>뽈搩剴竂彦戫佊깐쉦吺싂</w:t>
      </w:r>
      <w:r>
        <w:rPr/>
        <w:t>ꕄ</w:t>
      </w:r>
      <w:r>
        <w:rPr/>
        <w:t>䠷</w:t>
      </w:r>
      <w:r>
        <w:rPr/>
        <w:t>꤫ꤽ</w:t>
      </w:r>
      <w:r>
        <w:rPr/>
        <w:t>䉉慥뭙춮쉆䮥楈㔪길汏⽹녱䭆䰪入숸婨砽漷♱睑䙁杠䡺档瀶㤶썩伩繳䶿䱎⫃卺䨦祟泂潟硥╳曂깈䖻牒䴽녴습䱓</w:t>
      </w:r>
      <w:r>
        <w:rPr/>
        <w:t>꧂</w:t>
      </w:r>
      <w:r>
        <w:rPr/>
        <w:t>䑶</w:t>
      </w:r>
      <w:r>
        <w:rPr/>
        <w:t>ⵎ</w:t>
      </w:r>
      <w:r>
        <w:rPr/>
        <w:t>Ɫ</w:t>
      </w:r>
      <w:r>
        <w:rPr/>
        <w:t>㚩䉥彀뭯Ⓜ兠䇂䇍䙣</w:t>
      </w:r>
      <w:r>
        <w:rPr/>
        <w:t>ꕵ</w:t>
      </w:r>
      <w:r>
        <w:rPr/>
        <w:t>쉬</w:t>
      </w:r>
      <w:r>
        <w:rPr/>
        <w:t>ⴶ</w:t>
      </w:r>
      <w:r>
        <w:rPr/>
        <w:t>周穬丬</w:t>
      </w:r>
      <w:r>
        <w:rPr/>
        <w:t>ⵎ</w:t>
      </w:r>
      <w:r>
        <w:rPr/>
        <w:t>晴繄坰穗䘹漻⥠뇂敞姂녓㭾棃츻⩰敍灄柂㴣ꅔ卵瑟쉅쉢唫</w:t>
      </w:r>
      <w:r>
        <w:rPr/>
        <w:t>⢿</w:t>
      </w:r>
      <w:r>
        <w:rPr/>
        <w:t>奍㯂㵳䕨䓃㙆䨭슘</w:t>
      </w:r>
      <w:r>
        <w:rPr/>
        <w:t>ꖣ</w:t>
      </w:r>
      <w:r>
        <w:rPr/>
        <w:t>側㵳⎡⌬ヂ넩玩歧䡏併啲⍶痂攫</w:t>
      </w:r>
      <w:r>
        <w:rPr/>
        <w:t>ꤤ</w:t>
      </w:r>
      <w:r>
        <w:rPr/>
        <w:t>娫㥘䥃侩뽉假䌬</w:t>
      </w:r>
      <w:r>
        <w:rPr/>
        <w:t>Ⱟ</w:t>
      </w:r>
      <w:r>
        <w:rPr/>
        <w:t>幯甥</w:t>
      </w:r>
      <w:r>
        <w:rPr/>
        <w:t>ꕗⷍ</w:t>
      </w:r>
      <w:r>
        <w:rPr/>
        <w:t>싂䥩썎䘯嘹彲媬硡䵩㖣⫂묹樸⩔숪扆⍡㮥抻쉌⽷놱ォ䋂爷轥</w:t>
      </w:r>
      <w:r>
        <w:rPr/>
        <w:t>꧂</w:t>
      </w:r>
      <w:r>
        <w:rPr/>
        <w:t>橐湒瑶扠기쉆⯂皏呱琷䥞獀촴쉳畮쉚㉮</w:t>
      </w:r>
      <w:r>
        <w:rPr/>
        <w:t>⡙</w:t>
      </w:r>
      <w:r>
        <w:rPr/>
        <w:t>甹쉓⦬平奩㕕䖣摲⭨噢쉯⩏灮稪橫숭栲뽮卄眬穬㜷⤨柂灳쉐痂䀩숯</w:t>
      </w:r>
      <w:r>
        <w:rPr/>
        <w:t>ꦵ</w:t>
      </w:r>
      <w:r>
        <w:rPr/>
        <w:t>渶嫂晟㘩摑⥙垻惂桮⥥┱橇縰物걣㞩ꥰ惂㡤䐰䒘浳砳ꄻ㝚㭋쉒ㄥ䥒</w:t>
      </w:r>
      <w:r>
        <w:rPr/>
        <w:t>ⱋ</w:t>
      </w:r>
      <w:r>
        <w:rPr/>
        <w:t>挬祪㫃歩ㄨ旂쉃捆㝴⥢瀺䄪ㅖ癔䄰㝅呯㴣啂晔촫轊꥘쉠䱱喱咩쵪栲㉬浵杳⥋䅸渪</w:t>
      </w:r>
      <w:r>
        <w:rPr/>
        <w:t>ⱃ</w:t>
      </w:r>
      <w:r>
        <w:rPr/>
        <w:t>䛂䝮쉷⨳湺潣䩇</w:t>
      </w:r>
      <w:r>
        <w:rPr/>
        <w:t>ꕶ⩒</w:t>
      </w:r>
      <w:r>
        <w:rPr/>
        <w:t>䰪⭊湠䤹䝾掘繑䩫福䌪杋橩乾⾡溩뽅畩太儤⩸촳灌坄爰䥚恮㉁帮칤潡畤</w:t>
      </w:r>
      <w:r>
        <w:rPr/>
        <w:t>⡭</w:t>
      </w:r>
      <w:r>
        <w:rPr/>
        <w:t>牰녖榘</w:t>
      </w:r>
      <w:r>
        <w:rPr/>
        <w:t>⣂</w:t>
      </w:r>
      <w:r>
        <w:rPr/>
        <w:t>䝊秃䋂繴숸䍲녀䕀旂礳쉎煃</w:t>
      </w:r>
      <w:r>
        <w:rPr/>
        <w:t>⠦</w:t>
      </w:r>
      <w:r>
        <w:rPr/>
        <w:t>㉰⥧쉅䵳喡뭖쉡坒桮椲睂礣剾쉵⮥䩳䱠桚뽵䀳</w:t>
      </w:r>
      <w:r>
        <w:rPr/>
        <w:t>ⵊ</w:t>
      </w:r>
      <w:r>
        <w:rPr/>
        <w:t>䅨熩캥</w:t>
      </w:r>
      <w:r>
        <w:rPr/>
        <w:t>ꕃ⌴</w:t>
      </w:r>
      <w:r>
        <w:rPr/>
        <w:t>쉵假긬恮偕぀䙒쉍噌柂幑㐮㑲</w:t>
      </w:r>
      <w:r>
        <w:rPr/>
        <w:t>ꕲ</w:t>
      </w:r>
      <w:r>
        <w:rPr/>
        <w:t>潁⬥灆卓</w:t>
      </w:r>
      <w:r>
        <w:rPr/>
        <w:t>ⵀ</w:t>
      </w:r>
      <w:r>
        <w:rPr/>
        <w:t>噠䵞⴮溡넩긷걊</w:t>
      </w:r>
      <w:r>
        <w:rPr/>
        <w:t>ꤷ</w:t>
      </w:r>
      <w:r>
        <w:rPr/>
        <w:t>㝵壂顀辘怯䕘</w:t>
      </w:r>
      <w:r>
        <w:rPr/>
        <w:t>ⵦ␮</w:t>
      </w:r>
      <w:r>
        <w:rPr/>
        <w:t>潭쉇椫㦵ꌸ</w:t>
      </w:r>
      <w:r>
        <w:rPr/>
        <w:t>⠤</w:t>
      </w:r>
      <w:r>
        <w:rPr/>
        <w:t>갯扅㢘</w:t>
      </w:r>
      <w:r>
        <w:rPr/>
        <w:t>ⱓ</w:t>
      </w:r>
      <w:r>
        <w:rPr/>
        <w:t>䄴祣싃䍁示㓂浢뇂是喏⺬杊⍵촭㜦슱⭁네⻂垩䘽乶③䎬쎻珂춏⥍湏칸㩯䄻숴氹涻㥴迂吷奠䴫㟍㷂쉷潤杫⫎獫땭ꆻ僂ꍉ䙕䁅싂숽⩑奒㐱䩐⪩撵녟쉮啤Ⓜ猳倱姂</w:t>
      </w:r>
      <w:r>
        <w:rPr/>
        <w:t>ꤊ</w:t>
      </w:r>
      <w:r>
        <w:rPr/>
        <w:t>偕</w:t>
      </w:r>
      <w:r>
        <w:rPr/>
        <w:t>ꕹ</w:t>
      </w:r>
      <w:r>
        <w:rPr/>
        <w:t>㙏㕚⪩溡橏堦砰吷来竍爩档潯嘰䴣⪥嫂傩숩䡟戯쉒〣畷縨㕘⨦昤犿桷关汊慸⑞卲⥃牸</w:t>
      </w:r>
      <w:r>
        <w:rPr/>
        <w:t>ⰱ</w:t>
      </w:r>
      <w:r>
        <w:rPr/>
        <w:t>撏䥃汁⎘ꥢ䙖</w:t>
      </w:r>
      <w:r>
        <w:rPr/>
        <w:t>⡃⥠</w:t>
      </w:r>
      <w:r>
        <w:rPr/>
        <w:t>で땁吤䙁쉠쉕穡琵쏂婹堪忂棂⨺㨴䙸楄␦扐⭺ㅙ䱌猽걪</w:t>
      </w:r>
      <w:r>
        <w:rPr/>
        <w:t>ⴺ</w:t>
      </w:r>
      <w:r>
        <w:rPr/>
        <w:t>兊潔䍹㣂慾偖싍忂琸垻狂䭤⽸녥쉎殏갣썣咘⵹䞣低칾渨す慗㯂䏂参쉚助╍御쉵偆䵟뭫剬ꥷ檱</w:t>
      </w:r>
      <w:r>
        <w:rPr/>
        <w:t>⢬⡚</w:t>
      </w:r>
      <w:r>
        <w:rPr/>
        <w:t>ⵈ</w:t>
      </w:r>
      <w:r>
        <w:rPr/>
        <w:t>䢏쉫卢䳂䉷</w:t>
      </w:r>
      <w:r>
        <w:rPr/>
        <w:t>ⷂ</w:t>
      </w:r>
      <w:r>
        <w:rPr/>
        <w:t>䊣䘬截严딪䶻桘⴦놘쉂浚䀱爪䐫㖱㤭䵌啱歩婄汶㐶奟䡲墘䏂䨷唷檩煒牎丩쉫㈥扸挴╢⥥</w:t>
      </w:r>
      <w:r>
        <w:rPr/>
        <w:t>ꥁ</w:t>
      </w:r>
      <w:r>
        <w:rPr/>
        <w:t>狂丶彶슱坍汲␪彫습쉸栮쉌䵾뾥吸ꇂ漤却琽坯橚祺⾥㵑녟併䍲䃂窱促繕⿎걐♆咩睊쉏漱縳땯㪮⥠杰堬䕨뭈槂</w:t>
      </w:r>
      <w:r>
        <w:rPr/>
        <w:t>ꖩ</w:t>
      </w:r>
      <w:r>
        <w:rPr/>
        <w:t>䇂欣쉃⍭</w:t>
      </w:r>
      <w:r>
        <w:rPr/>
        <w:t>⡷</w:t>
      </w:r>
      <w:r>
        <w:rPr/>
        <w:t>㥀㔪捫偧䩬瓂⹐䏎Ⓜ湦楫╩꥞♏┹쉯竃쉟憬䚥䩡ꅓ摎幗㤩</w:t>
      </w:r>
      <w:r>
        <w:rPr/>
        <w:t>꤫</w:t>
      </w:r>
      <w:r>
        <w:rPr/>
        <w:t>ㅔ㬤䐱恺걑匽쉶䡺슿㩖㇂충玮癊槍㑓䭶圽穟䐮疥⍦♠瓂怲䋂♟䵣璏㵒繺뭲䭀婰䝯䤨稨祳㩪⽈桚걪涱物繾灪ꥥ牳が两╯뭞䈺奘⍉绂⑱ꍋ녌╫低슩㍷쉏⌥搫恅숺쉎廂㬭⑬㜳</w:t>
      </w:r>
      <w:r>
        <w:rPr/>
        <w:t>⣂</w:t>
      </w:r>
      <w:r>
        <w:rPr/>
        <w:t>䏂愮䭱嗂啱⻂㤩</w:t>
      </w:r>
      <w:r>
        <w:rPr/>
        <w:t>ⱖ</w:t>
      </w:r>
      <w:r>
        <w:rPr/>
        <w:t>癵쉘쉨㔴禱槂敇䌦㨭潎</w:t>
      </w:r>
      <w:r>
        <w:rPr/>
        <w:t>꤬</w:t>
      </w:r>
      <w:r>
        <w:rPr/>
        <w:t>倪쉢⿂奡䁥熘桨䘷恎쉃䁣⩞숦놣㉉</w:t>
      </w:r>
      <w:r>
        <w:rPr/>
        <w:t>⠲</w:t>
      </w:r>
      <w:r>
        <w:rPr/>
        <w:t>숶婹䘣毂⩶敍컍㮏ㅕ共껍ꄴ믂檻</w:t>
      </w:r>
      <w:r>
        <w:rPr/>
        <w:t>ꥍ</w:t>
      </w:r>
      <w:r>
        <w:rPr/>
        <w:t>値〦䑧䥺洩䥟ꍦ歂䡄僂䡮쉬琪╌䊩쉖䵄兇㌩싂儹쉇㨦썮剥싍쉨壂祏㆏칏憥쉒幖㈵栱╷</w:t>
      </w:r>
      <w:r>
        <w:rPr/>
        <w:t>꧂</w:t>
      </w:r>
      <w:r>
        <w:rPr/>
        <w:t>숺恳偣浌杍깧</w:t>
      </w:r>
      <w:r>
        <w:rPr/>
        <w:t>ꥑ</w:t>
      </w:r>
      <w:r>
        <w:rPr/>
        <w:t>潟汰싂捷㡕녲倽塒꺘䩦繆쉎婞灾㚏挰䝤辻攵䡥嘩넻⑬乭櫂啎춘縺ꍶ㵸棂槂䉑嘬</w:t>
      </w:r>
      <w:r>
        <w:rPr/>
        <w:t>ꤥ</w:t>
      </w:r>
      <w:r>
        <w:rPr/>
        <w:t>㠨呄숵剅</w:t>
      </w:r>
      <w:r>
        <w:rPr/>
        <w:t>Ᵽ</w:t>
      </w:r>
      <w:r>
        <w:rPr/>
        <w:t>嘽뽔㌪뽠悩</w:t>
      </w:r>
      <w:r>
        <w:rPr/>
        <w:t>ⱶ</w:t>
      </w:r>
      <w:r>
        <w:rPr/>
        <w:t>轗橘瑰䜺桦⯂灮䍋╺啞䖮떱⽠뭄Ⓜ暩䴩䕭㋍㔦뗃䮱摄坳坸偍汩拎䳂剴㑓䀯䲥䳂⭋땑睊繞</w:t>
      </w:r>
      <w:r>
        <w:rPr/>
        <w:t>ⶏ</w:t>
      </w:r>
      <w:r>
        <w:rPr/>
        <w:t>幓歙䝱걸砩橇撡䱈扫旂捤</w:t>
      </w:r>
      <w:r>
        <w:rPr/>
        <w:t>ⷎ</w:t>
      </w:r>
      <w:r>
        <w:rPr/>
        <w:t>뗂슡䚬쉕⽯《딹佋珂뼲䉰杄㉋䯂㔽꥚獞癱纵</w:t>
      </w:r>
      <w:r>
        <w:rPr/>
        <w:t>ꦱ</w:t>
      </w:r>
      <w:r>
        <w:rPr/>
        <w:t>쉧</w:t>
      </w:r>
      <w:r>
        <w:rPr/>
        <w:t>ⵋ</w:t>
      </w:r>
      <w:r>
        <w:rPr/>
        <w:t>쉸䡇䖱䥬珃싂㤵敗䞻兏쉏Ⓕ爪偵材넫债쵇䙾歫顸뽒컎딨㟍䅆캏半瑥偗걧</w:t>
      </w:r>
      <w:r>
        <w:rPr/>
        <w:t>ⴲ</w:t>
      </w:r>
      <w:r>
        <w:rPr/>
        <w:t>穉⩒䡂䨻辣걶ꅉ䜺䍁乴䅺敹썀㩨䐱剖呐輲ꥩ繉汸</w:t>
      </w:r>
      <w:r>
        <w:rPr/>
        <w:t>꧂</w:t>
      </w:r>
      <w:r>
        <w:rPr/>
        <w:t>灉䌱ꥳ町冬䁖湥栬飍甮䑄쉎㉴䗍ꥤ䲥稥奦䉷濎쵹䭱武뭗䰻浊⩴㗂卉⹵恑樷飂狂伫☴┯</w:t>
      </w:r>
      <w:r>
        <w:rPr/>
        <w:t>ⴤ⵭</w:t>
      </w:r>
      <w:r>
        <w:rPr/>
        <w:t>纻轮幮啐싎獾嚩畾橴㪘䱀⼵츷긱♓㈲뿂긽漱ꅗ쉠⎥땤</w:t>
      </w:r>
      <w:r>
        <w:rPr/>
        <w:t>ꥋ</w:t>
      </w:r>
      <w:r>
        <w:rPr/>
        <w:t>㵠哂牮⍊丵潊쉘侥㥌㯂䌳㠮쉋㭺⒵砲汐奧ꍓ</w:t>
      </w:r>
      <w:r>
        <w:rPr/>
        <w:t>꤬</w:t>
      </w:r>
      <w:r>
        <w:rPr/>
        <w:t>뗂栺曃</w:t>
      </w:r>
      <w:r>
        <w:rPr/>
        <w:t>꧂</w:t>
      </w:r>
      <w:r>
        <w:rPr/>
        <w:t>潖숹佩㷃埂숲슬췂ꌫ䁾㪥楾㵱쌪痂⭌灧兲慶쉖⹭曂繸䤬쉺숨橅㕏仂樸湷潤</w:t>
      </w:r>
      <w:r>
        <w:rPr/>
        <w:t>꧂</w:t>
      </w:r>
      <w:r>
        <w:rPr/>
        <w:t>祏䣎匷뼻</w:t>
      </w:r>
      <w:r>
        <w:rPr/>
        <w:t>ⱳ</w:t>
      </w:r>
      <w:r>
        <w:rPr/>
        <w:t>娽쉳</w:t>
      </w:r>
      <w:r>
        <w:rPr/>
        <w:t>ꥋ</w:t>
      </w:r>
      <w:r>
        <w:rPr/>
        <w:t>搲㚩稰쉚瘰扫㠥擂吪䡧敁㋎</w:t>
      </w:r>
      <w:r>
        <w:rPr/>
        <w:t>⣂</w:t>
      </w:r>
      <w:r>
        <w:rPr/>
        <w:t>䵓樻沿㘽塂䪱幂뭕</w:t>
      </w:r>
      <w:r>
        <w:rPr/>
        <w:t>⠥</w:t>
      </w:r>
      <w:r>
        <w:rPr/>
        <w:t>슥⎬犏</w:t>
      </w:r>
      <w:r>
        <w:rPr/>
        <w:t>ꦵ</w:t>
      </w:r>
      <w:r>
        <w:rPr/>
        <w:t>兊恟婉쉖㮩䅅ꅺ㜪ꌷ怬轘䍢朰榵⩵偸☣㨶夣条갪摤쉪牧䱏䁈畁⪱갦䑡䁌ꎩ⩎呲⑱䔭繕媬⪣歈䅒㵍怺촴♗顰䵓䜨䧍쵞織偒⿂쏂㋂숺婦ꅒ䫂癚⺮硦塷搥暿氣숮⑩ꅈ䭀䨽쉅⵹䍃싂䜴晇当싂⑹栴匫癢梮橑㍺땱䁁傻漤湸츽䓂⽾侮쉍</w:t>
      </w:r>
      <w:r>
        <w:rPr/>
        <w:t>ⶩ</w:t>
      </w:r>
      <w:r>
        <w:rPr/>
        <w:t>唫儴櫂숯朮㴩顇䙄眬焪䖩吱㠱怫⵶呰쉘䆩盃兕놮땹ㅪ╬便し</w:t>
      </w:r>
      <w:r>
        <w:rPr/>
        <w:t>⡫</w:t>
      </w:r>
      <w:r>
        <w:rPr/>
        <w:t>ꍃ㕞㵰㍪</w:t>
      </w:r>
      <w:r>
        <w:rPr/>
        <w:t>ⱡ</w:t>
      </w:r>
      <w:r>
        <w:rPr/>
        <w:t>帨쉙쉱䴷슿毃㒻珍刳愴ꥡ獍</w:t>
      </w:r>
      <w:r>
        <w:rPr/>
        <w:t>⠵</w:t>
      </w:r>
      <w:r>
        <w:rPr/>
        <w:t>之䯂太쉳⭅⩭慑춏습췂䝟⎿瘱樹゘</w:t>
      </w:r>
      <w:r>
        <w:rPr/>
        <w:t>⡞</w:t>
      </w:r>
      <w:r>
        <w:rPr/>
        <w:t>넭䏂⤸</w:t>
      </w:r>
      <w:r>
        <w:rPr/>
        <w:t>ꕾ</w:t>
      </w:r>
      <w:r>
        <w:rPr/>
        <w:t>潇䂏㡀活뽥畧슮⨫歁㇂뭁煟숥䕍䵙숯睊䨺</w:t>
      </w:r>
      <w:r>
        <w:rPr/>
        <w:t>⡭</w:t>
      </w:r>
      <w:r>
        <w:rPr/>
        <w:t>顯睨䶬쉑祯습弣潳ㆿ畦㑊⬬慴䵩歇氥橩쉗슥촷숦싍奇슩</w:t>
      </w:r>
      <w:r>
        <w:rPr/>
        <w:t>ꤳ</w:t>
      </w:r>
      <w:r>
        <w:rPr/>
        <w:t>晸倱灞䳂䵫䌽䑓歸⨩䥉䅟쉃⵭쉸숷嘸燎㈣绂</w:t>
      </w:r>
      <w:r>
        <w:rPr/>
        <w:t>ꤨ</w:t>
      </w:r>
      <w:r>
        <w:rPr/>
        <w:t>䉕轪녈䶬쉍轥刪仂☣敯썸</w:t>
      </w:r>
      <w:r>
        <w:rPr/>
        <w:t>⡩⑌</w:t>
      </w:r>
      <w:r>
        <w:rPr/>
        <w:t>슡啞㙾䖣⽶样⬴夦汯橅散顸숥췂㌸䱦䅍㵄⮩弮狎䕕</w:t>
      </w:r>
      <w:r>
        <w:rPr/>
        <w:t>⡏</w:t>
      </w:r>
      <w:r>
        <w:rPr/>
        <w:t>瘤惍熮⽬京泂輩</w:t>
      </w:r>
      <w:r>
        <w:rPr/>
        <w:t>⡭</w:t>
      </w:r>
      <w:r>
        <w:rPr/>
        <w:t>䑧넲桦在숴児뽴竂쉍⎮쉟뽸睧慶托딶㔭夊⬻版繣磃숹牄䍚쵉䥶倪珂김漺汌晋☹穞弥剏癗䥷⥹㞱</w:t>
      </w:r>
      <w:r>
        <w:rPr/>
        <w:t>Ⱔ</w:t>
      </w:r>
      <w:r>
        <w:rPr/>
        <w:t>煴</w:t>
      </w:r>
      <w:r>
        <w:rPr/>
        <w:t>ꥌ⹅</w:t>
      </w:r>
      <w:r>
        <w:rPr/>
        <w:t>䅙䍆⵫</w:t>
      </w:r>
      <w:r>
        <w:rPr/>
        <w:t>ⵙ</w:t>
      </w:r>
      <w:r>
        <w:rPr/>
        <w:t>䴷싂㌸⤱湁쉮ꆡ常歲㙪쏎㩋䩞⨰偶䞱뾘穩</w:t>
      </w:r>
      <w:r>
        <w:rPr/>
        <w:t>ⵃ⭉</w:t>
      </w:r>
      <w:r>
        <w:rPr/>
        <w:t>梱</w:t>
      </w:r>
      <w:r>
        <w:rPr/>
        <w:t>꧂</w:t>
      </w:r>
      <w:r>
        <w:rPr/>
        <w:t>䡋碱╍圤䕃㙎쉫䠸⤹祋獰䥁⾱䐵䫂쉵⫃吺썊숶彚뽖</w:t>
      </w:r>
      <w:r>
        <w:rPr/>
        <w:t>⵰</w:t>
      </w:r>
      <w:r>
        <w:rPr/>
        <w:t>扇浭杴</w:t>
      </w:r>
      <w:r>
        <w:rPr/>
        <w:t>ⵚ</w:t>
      </w:r>
      <w:r>
        <w:rPr/>
        <w:t>쉡ꌦ╈䕈繑煔呮뗎촱┻棂╯痎轈ォ녒㎮숴呒接濂頤浹玏嫂祢灺湗</w:t>
      </w:r>
      <w:r>
        <w:rPr/>
        <w:t>⡐</w:t>
      </w:r>
      <w:r>
        <w:rPr/>
        <w:t>厣䠮⑬拂檏</w:t>
      </w:r>
      <w:r>
        <w:rPr/>
        <w:t>⡯</w:t>
      </w:r>
      <w:r>
        <w:rPr/>
        <w:t>皬眷漪潏㍭御䄳쉅呱䩥긩穹⹏⤫</w:t>
      </w:r>
      <w:r>
        <w:rPr/>
        <w:t>⠱</w:t>
      </w:r>
      <w:r>
        <w:rPr/>
        <w:t>僂거ꄪ썣⥂칓牅睹䨮⍓具呴灱쉕䋂で睮窿쉩淂ꥶ㫂䈨昨쉎쉖祚⑆ꏎ⑂啓䥷⌸쉾嗂╧⤯</w:t>
      </w:r>
      <w:r>
        <w:rPr/>
        <w:t>⣍</w:t>
      </w:r>
      <w:r>
        <w:rPr/>
        <w:t>꥟</w:t>
      </w:r>
      <w:r>
        <w:rPr/>
        <w:t>㚡깰塇㙑㠽㩇獪㯍䁍匸ꄱ佢盂</w:t>
      </w:r>
      <w:r>
        <w:rPr/>
        <w:t>ꕧ</w:t>
      </w:r>
      <w:r>
        <w:rPr/>
        <w:t>彯怣㜲숤䦘츱弲桘瀶敋䞘稤숣繠嘱棂䵊楔祵</w:t>
      </w:r>
      <w:r>
        <w:rPr/>
        <w:t>ⶣ</w:t>
      </w:r>
      <w:r>
        <w:rPr/>
        <w:t>쉅吷稵㴯쉵䉈쉉捦䝆绂⴮Ⓜ汤⎿䵤쉤ㄥ眯檩䶏슘榩걷啕煀爦楾㙙煶</w:t>
      </w:r>
      <w:r>
        <w:rPr/>
        <w:t>ꤥ</w:t>
      </w:r>
      <w:r>
        <w:rPr/>
        <w:t>䣂潶戥䨮犱敌凂瑤潚뼱⒱啔楾ꥡ矂熿輣쉊㭭獀恂繊洺悻䈬亘㭔䢡杕稳歈摨䓂</w:t>
      </w:r>
      <w:r>
        <w:rPr/>
        <w:t>ꤻ</w:t>
      </w:r>
      <w:r>
        <w:rPr/>
        <w:t>쵠桬⯂䩹숨䶡欳캬</w:t>
      </w:r>
      <w:r>
        <w:rPr/>
        <w:t>ꤵ</w:t>
      </w:r>
      <w:r>
        <w:rPr/>
        <w:t>瀩싃ㄨ䬩ꆿ䊣숱슻</w:t>
      </w:r>
      <w:r>
        <w:rPr/>
        <w:t>ⵕ</w:t>
      </w:r>
      <w:r>
        <w:rPr/>
        <w:t>쉭쉣う恅쉷撿捂㕟꺵占쉎ꍎ敾䕰깧㕵⌵㩞䠭쉾</w:t>
      </w:r>
      <w:r>
        <w:rPr/>
        <w:t>ꗍ</w:t>
      </w:r>
      <w:r>
        <w:rPr/>
        <w:t>捙儻硦쌬㧂幎喬䮡䭒뭌卧獀ꅦ䰹</w:t>
      </w:r>
      <w:r>
        <w:rPr/>
        <w:t>⡞</w:t>
      </w:r>
      <w:r>
        <w:rPr/>
        <w:t>䑶쉺䟂搬ㄺ⮮接㍦ꌶ</w:t>
      </w:r>
      <w:r>
        <w:rPr/>
        <w:t>ꥇ</w:t>
      </w:r>
      <w:r>
        <w:rPr/>
        <w:t>煵䕶烂瀣䞵쉳⏎剏쉰橂⛂␻숴坱</w:t>
      </w:r>
      <w:r>
        <w:rPr/>
        <w:t>ꤺ</w:t>
      </w:r>
      <w:r>
        <w:rPr/>
        <w:t>夳⭺떬䫂䶏琰䯂呯숫䧂䀴쎘뭑怸䡳栴瑲ꆘ䤦飂싂僂⤺충砥琨䩇⽂</w:t>
      </w:r>
      <w:r>
        <w:rPr/>
        <w:t>ꥍ</w:t>
      </w:r>
      <w:r>
        <w:rPr/>
        <w:t>슡䱂呮뇂걥ꥧ敮춱䢡ざ║㜷歓砣</w:t>
      </w:r>
      <w:r>
        <w:rPr/>
        <w:t>ꕦ</w:t>
      </w:r>
      <w:r>
        <w:rPr/>
        <w:t>䌥촮춱殩⨦㭳⍇摠别㵳㉣炩㒣쉣殩祾㬵煩㭣썒扰䵶歉楋숴廂䅄呹桫攭⩧㭙⍘䰵湭橒ㄭ</w:t>
      </w:r>
      <w:r>
        <w:rPr/>
        <w:t>ꔰ</w:t>
      </w:r>
      <w:r>
        <w:rPr/>
        <w:t>䠲歋㬫垻湥畢爬䕴戶伦⹶㐣噆쉋轳總渮戸碏</w:t>
      </w:r>
      <w:r>
        <w:rPr/>
        <w:t>ⷂ⍎</w:t>
      </w:r>
      <w:r>
        <w:rPr/>
        <w:t>姎㕎牑ㅉ㭣쌽扚</w:t>
      </w:r>
      <w:r>
        <w:rPr/>
        <w:t>⡏</w:t>
      </w:r>
      <w:r>
        <w:rPr/>
        <w:t>瑶㉍乳皏㉌</w:t>
      </w:r>
      <w:r>
        <w:rPr/>
        <w:t>ꥀ</w:t>
      </w:r>
      <w:r>
        <w:rPr/>
        <w:t>硚⩳䇂䭑唴㥀㞩颥䉥㥹㫂췂깳걆쉀ㅓ슘㝟䢻㕩へ䵄䈥갹썲剅슡⹯煨䥗瑇쉧쉙燂䄪瑹畮儺숲慭슬眪䕱⍤䘮㭷䄬㵧戊갪繂</w:t>
      </w:r>
      <w:r>
        <w:rPr/>
        <w:t>꥟</w:t>
      </w:r>
      <w:r>
        <w:rPr/>
        <w:t>呏⩏╉抏墣䥖썱뽐搮㌹佗怪</w:t>
      </w:r>
      <w:r>
        <w:rPr/>
        <w:t>꧂</w:t>
      </w:r>
      <w:r>
        <w:rPr/>
        <w:t>땑䑡礷㵈</w:t>
      </w:r>
      <w:r>
        <w:rPr/>
        <w:t>ꥋ</w:t>
      </w:r>
      <w:r>
        <w:rPr/>
        <w:t>檡䞣惂浂楴䌵烂⭪㡏氩䌲垱쵨睓啴䱎숽礶</w:t>
      </w:r>
      <w:r>
        <w:rPr/>
        <w:t>ⱈ</w:t>
      </w:r>
      <w:r>
        <w:rPr/>
        <w:t>묫䵶㞩桅搴싎⌤潷⨲䕥䶵漭䃃㞮䋂⨳⤬놮뭑깂彎䥯䉈촯䱟捏슩ꥰ쉏䅃㕒椦䵆稳䡑</w:t>
      </w:r>
      <w:r>
        <w:rPr/>
        <w:t>⠯⦘</w:t>
      </w:r>
      <w:r>
        <w:rPr/>
        <w:t>䥯⚮䚩甪㝪㭓㥗䚣쉞婙넫䕫ꅄ㙖쉳쵳潂呷ꅥ㬽噱묽䅱塯땚⭌㬩産걗牴洷䅀⤪䴱䄳窏䙲婰뼪丫桐囂武秂㝥画⦩棍惂䱘璬秂縬䦡숻䧂櫂쉙습玬ㆻ噣戹䡥츪㞩</w:t>
      </w:r>
      <w:r>
        <w:rPr/>
        <w:t>⡎</w:t>
      </w:r>
      <w:r>
        <w:rPr/>
        <w:t>ꦮ</w:t>
      </w:r>
      <w:r>
        <w:rPr/>
        <w:t>⺘煗僂㎱楫㶩뮡㨩숭㑑㡞妣숸쉐榘숨쵭具摡怹</w:t>
      </w:r>
      <w:r>
        <w:rPr/>
        <w:t>ꤶ</w:t>
      </w:r>
      <w:r>
        <w:rPr/>
        <w:t>쉄扞硲䳃晨㶱憡归</w:t>
      </w:r>
      <w:r>
        <w:rPr/>
        <w:t>⡈</w:t>
      </w:r>
      <w:r>
        <w:rPr/>
        <w:t>㙄債</w:t>
      </w:r>
      <w:r>
        <w:rPr/>
        <w:t>ꗃ</w:t>
      </w:r>
      <w:r>
        <w:rPr/>
        <w:t>穤瑠医徏〨⺡딣묫</w:t>
      </w:r>
      <w:r>
        <w:rPr/>
        <w:t>ꔮ</w:t>
      </w:r>
      <w:r>
        <w:rPr/>
        <w:t>䙥㣂㡷淂㴸㕯硁걣걷䕮倱㍧頱棂滂䉳㍊彙湕넷坈⧂䍫⍫녦⩩旍㥶乇㤹⩭㐫䪘摤㤣䅹䡰ꎩ牲㕹⒏䥾</w:t>
      </w:r>
      <w:r>
        <w:rPr/>
        <w:t>⡧</w:t>
      </w:r>
      <w:r>
        <w:rPr/>
        <w:t>煷娫䱴燂咿䤦뽯⩋䃂禣</w:t>
      </w:r>
      <w:r>
        <w:rPr/>
        <w:t>⡀</w:t>
      </w:r>
      <w:r>
        <w:rPr/>
        <w:t>㩟㬳晾煭䉗墩剫䵙⩾ꆵ␦眬轒昱깷ꍕ幵漩顈췂塴㘻㈦쉳惂⧃坉䌤⹀㝉唪〶㬹扲</w:t>
      </w:r>
      <w:r>
        <w:rPr/>
        <w:t>ⲏ</w:t>
      </w:r>
      <w:r>
        <w:rPr/>
        <w:t>ꤽ</w:t>
      </w:r>
      <w:r>
        <w:rPr/>
        <w:t>促</w:t>
      </w:r>
      <w:r>
        <w:rPr/>
        <w:t>⡊</w:t>
      </w:r>
      <w:r>
        <w:rPr/>
        <w:t>嘭ꍸ旍濂御䬥충겏漭㐦♨ꆥ抵啅⩒纘慊촬쉘쉙晷┹썃剠념䇂柂僂穫眽歧䃂㉔摬쉳琻녁攦秃⑰⍮쌰䭗땭䃃煩掿Ⓨ穋䎩䀮業뭟丯썮塮</w:t>
      </w:r>
      <w:r>
        <w:rPr/>
        <w:t>ꕗ</w:t>
      </w:r>
      <w:r>
        <w:rPr/>
        <w:t>⣂</w:t>
      </w:r>
      <w:r>
        <w:rPr/>
        <w:t>쉇嚻愴넳㊩瘨啄䓂扷捴ꄭ燂</w:t>
      </w:r>
      <w:r>
        <w:rPr/>
        <w:t>꤫</w:t>
      </w:r>
      <w:r>
        <w:rPr/>
        <w:t>㑆⭥潌䁶뭺㝄顅⹠䠭顒쉠剬㝩ꎡ㧍束숨⩉䉁</w:t>
      </w:r>
      <w:r>
        <w:rPr/>
        <w:t>ꕕ</w:t>
      </w:r>
      <w:r>
        <w:rPr/>
        <w:t>㗂㪬桍扥슬位걳⪣捗䑶㕾⪵咡㤺싂쉎㜵柂夯걱⼬싂疮瑪춿憿딣䨹⫂뭵㙩⑳剈祔⥅쉩痂㶩깨竂樫</w:t>
      </w:r>
      <w:r>
        <w:rPr/>
        <w:t>ⵎ</w:t>
      </w:r>
      <w:r>
        <w:rPr/>
        <w:t>뭞琪摐╣쉳㐸䡑浑䰶뼷啗剙싍㔥숻⮩쎡匬⿂ㅴ坮瀯堯灚䞩捗㫍兹䭷轐슻쉮</w:t>
      </w:r>
      <w:r>
        <w:rPr/>
        <w:t>⡳</w:t>
      </w:r>
      <w:r>
        <w:rPr/>
        <w:t>払搬㠪檩숫暿⬬帽扐䜳曂䵚⪵强䡥嘱㡧걡䂩ꅰ䫂剳煐䓂쉯碵愰떻</w:t>
      </w:r>
      <w:r>
        <w:rPr/>
        <w:t>ⱕ</w:t>
      </w:r>
      <w:r>
        <w:rPr/>
        <w:t>姂春╍敐眹㤨┴䯃</w:t>
      </w:r>
      <w:r>
        <w:rPr/>
        <w:t>ꥑ</w:t>
      </w:r>
      <w:r>
        <w:rPr/>
        <w:t>䣎촹땩⻂⼻ꍃ額䦩♥娦⨪兢☹妣秂炱免瀣⼪灄䙢⸮</w:t>
      </w:r>
      <w:r>
        <w:rPr/>
        <w:t>⡙</w:t>
      </w:r>
      <w:r>
        <w:rPr/>
        <w:t>䵨参猴灖弲渊炮싂</w:t>
      </w:r>
      <w:r>
        <w:rPr/>
        <w:t>ⰺ</w:t>
      </w:r>
      <w:r>
        <w:rPr/>
        <w:t>桟쉱쉆櫃썊뇂⨦噥䖩渭焱╀渪겡搥쉨伻␩檬攲杂⩚猣硋廂恹䣂樯眻磍纘婶佮㨪㥂橧札稨쉇슬㭞싂穌盃촳넺⶿</w:t>
      </w:r>
      <w:r>
        <w:rPr/>
        <w:t>ꕺ</w:t>
      </w:r>
      <w:r>
        <w:rPr/>
        <w:t>浱䑣㉖帤楾榻丽樰櫂쉗搦⵾㬴깮놘쉷庵䥰樽⨲</w:t>
      </w:r>
      <w:r>
        <w:rPr/>
        <w:t>ꕀ</w:t>
      </w:r>
      <w:r>
        <w:rPr/>
        <w:t>瑭䉙䓂暮㔵制컍싂䄳㑤捾㬥秂ꍨ㑒⩘숽噀砣噺匩桞幤睰䵣딨橇猱쉣圫杢㑢뗂壂噥ꍂ牵㮿⬺佮㊏䈦㡦䅒到坋⍤녌⽄</w:t>
      </w:r>
      <w:r>
        <w:rPr/>
        <w:t>ꔩ⍬</w:t>
      </w:r>
      <w:r>
        <w:rPr/>
        <w:t>쉃䊵䦏⩀ヂ搲䡋晠恋䐱ⸯ卩⩒啂顯佯捆亱䞘쉍㨻佖ꄺ⭥䧎갯空怯䵁♐⩑</w:t>
      </w:r>
      <w:r>
        <w:rPr/>
        <w:t>ꕕ</w:t>
      </w:r>
      <w:r>
        <w:rPr/>
        <w:t>祌繚ꄳ╧䃂㭫숣桱梥輦⩑☮㙧昺弲습ㄭ</w:t>
      </w:r>
      <w:r>
        <w:rPr/>
        <w:t>ꔺ</w:t>
      </w:r>
      <w:r>
        <w:rPr/>
        <w:t>㝕横煁ꅔ焸⹙术輮䍸숳澩浭凂䎵煘┲♅⬭姂噵砷쉹揂顨灠摙</w:t>
      </w:r>
      <w:r>
        <w:rPr/>
        <w:t>⠥</w:t>
      </w:r>
      <w:r>
        <w:rPr/>
        <w:t>䥊繍僂渽㭦戺⹓棂椬䛂숪嘭⭤柃쉰嚱彔歵穲瘳穙盂땤䢮慀项佗縷㝊摸뮬廂呡썅攽卍瀦쉸⭧啗刹Ⓜ숰쉗灹썱떘搥㵥坸䁱</w:t>
      </w:r>
      <w:r>
        <w:rPr/>
        <w:t>⠤</w:t>
      </w:r>
      <w:r>
        <w:rPr/>
        <w:t>깅㎮␣䊩煷䝍泂숵⤳涏䭐⪿瘦偐쉧䋂弦</w:t>
      </w:r>
      <w:r>
        <w:rPr/>
        <w:t>⡗</w:t>
      </w:r>
      <w:r>
        <w:rPr/>
        <w:t>쉇倻獺䓂儺숮氦䝸濂䝶딶ガ㎱楾刺</w:t>
      </w:r>
      <w:r>
        <w:rPr/>
        <w:t>ⲵ</w:t>
      </w:r>
      <w:r>
        <w:rPr/>
        <w:t>㝞츽䴭⩮呟䶿쉸䡆砺允扥戬쉟䱣樱䤻쉍숬䦻啤浸䝬⪏</w:t>
      </w:r>
      <w:r>
        <w:rPr/>
        <w:t>ⱔ</w:t>
      </w:r>
      <w:r>
        <w:rPr/>
        <w:t>ㅍ䅠ꍁ彈싂䭴匶牟䅋숥卨仂ㆩ┴奒㥳㜰澵슩灅匪懂⌽뭺弸柎㫂睦⹪</w:t>
      </w:r>
      <w:r>
        <w:rPr/>
        <w:t>ꥍ</w:t>
      </w:r>
      <w:r>
        <w:rPr/>
        <w:t>楩亡瀹䘭㞮</w:t>
      </w:r>
      <w:r>
        <w:rPr/>
        <w:t>⡌</w:t>
      </w:r>
      <w:r>
        <w:rPr/>
        <w:t>轞㑶䢥截⵷슩㈣뮥䔵慫숻⫂䵺쉇汢깤䜲剄浵⥯뇂㍍案⭡쉒扟焦彩樳婺뿂⛂⹑猰ㅠ潵携敪쉴硄柂쉩歂㫂爥佢㉸</w:t>
      </w:r>
      <w:r>
        <w:rPr/>
        <w:t>⡐</w:t>
      </w:r>
      <w:r>
        <w:rPr/>
        <w:t>䶿䞩喥姍䳂㭦⚩⑚䟂婅䉟습싂扑南䘩匬刽奣⮥숦焵숫畉䄭⹂슩瀷썱䭭㦮砺淂䡱껂礬禣㓂녃㫂払樺噗窡檩恢</w:t>
      </w:r>
      <w:r>
        <w:rPr/>
        <w:t>⡅</w:t>
      </w:r>
      <w:r>
        <w:rPr/>
        <w:t>捥辱吺䵆䨭单堺漬⼴⫂</w:t>
      </w:r>
      <w:r>
        <w:rPr/>
        <w:t>ⲿ</w:t>
      </w:r>
      <w:r>
        <w:rPr/>
        <w:t>洳䙚⥲匩砩啞区㔥㉭㉮獸灢數䧂焤煆䅲䞻轖畵偲ꍇ㴯煾</w:t>
      </w:r>
      <w:r>
        <w:rPr/>
        <w:t>ꤣ</w:t>
      </w:r>
      <w:r>
        <w:rPr/>
        <w:t>浗㑁䀯녫奦椥╨</w:t>
      </w:r>
      <w:r>
        <w:rPr/>
        <w:t>⡍</w:t>
      </w:r>
      <w:r>
        <w:rPr/>
        <w:t>깎썢⭄䊿䙑前쉷䬨䘺竂䁭녧桑㌹䒏婮䨻剖轞睹猳嫎熩㓎㩢牢倊博恋飂♬在䙓樹깏煡嚵獗睃㬩喬녯牊쉯椣頤坪海㙬偊䁢</w:t>
      </w:r>
      <w:r>
        <w:rPr/>
        <w:t>ⷂ</w:t>
      </w:r>
      <w:r>
        <w:rPr/>
        <w:t>䙬䰽漪싃癷椱䒥湔㙲瑂쉑縲⸦⨴㔻⍒⶿㐳灺䥩拂䪥쉂楞种䌩숺갴灭均㇂怮擂喱䏂顡䛂싎坙䑶坬啰嫂싂놮䠪恃㇂樴慇姂㥸겡䝔슩秂䭠䁎䡠숯䁘땤슬䴳㍚湰䭆뮏</w:t>
      </w:r>
      <w:r>
        <w:rPr/>
        <w:t>ⵕ</w:t>
      </w:r>
      <w:r>
        <w:rPr/>
        <w:t>⼽慵䩫免깪弲溬囎䈰숪⹋㏎</w:t>
      </w:r>
      <w:r>
        <w:rPr/>
        <w:t>⡶⡗</w:t>
      </w:r>
      <w:r>
        <w:rPr/>
        <w:t>湔⾥儺䊮뼵⽩써繏䜻祑嘪ꍟ硡椳䒬㭮䌲䖿樻归縣䘯偭掬浭体</w:t>
      </w:r>
      <w:r>
        <w:rPr/>
        <w:t>ꕋ</w:t>
      </w:r>
      <w:r>
        <w:rPr/>
        <w:t>뭌敊곂权䥋〩</w:t>
      </w:r>
      <w:r>
        <w:rPr/>
        <w:t>ꦩ</w:t>
      </w:r>
      <w:r>
        <w:rPr/>
        <w:t>敀繪は┶嗂疡墣ꄪ䈳㓂쉭湏咘䩙浣佇숴㜶湏숥무㉾䭃焩ㆱ恴</w:t>
      </w:r>
      <w:r>
        <w:rPr/>
        <w:t>ꕶ</w:t>
      </w:r>
      <w:r>
        <w:rPr/>
        <w:t>浉睱㛂ꌷ묺㭊秎숷⩫㏂硳欶슮抵圬㩖妱䄣⨱䑡칁썟歮橩䇂匸彑噱ꥨ轳뿍싂ꅡ⭙盎䱀硌溩䥞⧂㨪甦땩伲</w:t>
      </w:r>
      <w:r>
        <w:rPr/>
        <w:t>ꥏ</w:t>
      </w:r>
      <w:r>
        <w:rPr/>
        <w:t>썃䆬㠺塦쉐晶囂썭䚱⭑㛎幱帳㨥⏂쉋瞿奲䵗呋쉪쉯涱칞쉶ꥯ쵲獠飂歗㭵䵸㡠猥䆥녁</w:t>
      </w:r>
      <w:r>
        <w:rPr/>
        <w:t>ⱕ⡔</w:t>
      </w:r>
      <w:r>
        <w:rPr/>
        <w:t>慅䘸⌤桰昲⮡玩儫吵畞煅乆䩗㢥깱㑎縪㙭煗쎡</w:t>
      </w:r>
      <w:r>
        <w:rPr/>
        <w:t>ꕔ</w:t>
      </w:r>
      <w:r>
        <w:rPr/>
        <w:t>䉖⭰䵁슏汾整쉳纘</w:t>
      </w:r>
      <w:r>
        <w:rPr/>
        <w:t>ꕎ</w:t>
      </w:r>
      <w:r>
        <w:rPr/>
        <w:t>뿂⨺칬塤呋繎䈶慺俍긤氪</w:t>
      </w:r>
      <w:r>
        <w:rPr/>
        <w:t>⡄⩰</w:t>
      </w:r>
      <w:r>
        <w:rPr/>
        <w:t>䀦㝪妻♉⾘</w:t>
      </w:r>
      <w:r>
        <w:rPr/>
        <w:t>ꔲ</w:t>
      </w:r>
      <w:r>
        <w:rPr/>
        <w:t>硾㵊⹊呒ꅍ뭳쎘</w:t>
      </w:r>
      <w:r>
        <w:rPr/>
        <w:t>ⵎ</w:t>
      </w:r>
      <w:r>
        <w:rPr/>
        <w:t>쎣숴츫썴쉥䦡匲礮䱱쉴뗂伻䡥輨쵘濂싂䟂夸숨瘽䉒㐯</w:t>
      </w:r>
      <w:r>
        <w:rPr/>
        <w:t>⠩</w:t>
      </w:r>
      <w:r>
        <w:rPr/>
        <w:t>䭮</w:t>
      </w:r>
      <w:r>
        <w:rPr/>
        <w:t>ⱨ</w:t>
      </w:r>
      <w:r>
        <w:rPr/>
        <w:t>晥剐⩫⌷樷쉇怹砤⑮㐳㡦</w:t>
      </w:r>
      <w:r>
        <w:rPr/>
        <w:t>ꥒ</w:t>
      </w:r>
      <w:r>
        <w:rPr/>
        <w:t>潶车ꥸ恔匫申㵡顣䱡穥䱷싂㉙埍瑆㵏썤卢勎䢡縱⑯䎡獍┺╞㵚哂쉲䑵佋杫ꄲ乊䵚</w:t>
      </w:r>
      <w:r>
        <w:rPr/>
        <w:t>ꤽ</w:t>
      </w:r>
      <w:r>
        <w:rPr/>
        <w:t>圭噌쉔ꅤ牊⸫塑놏싂栬䑸繗뽘㥌㣎㍔杧癗뭹僂绂冩斡</w:t>
      </w:r>
      <w:r>
        <w:rPr/>
        <w:t>ꕋ</w:t>
      </w:r>
      <w:r>
        <w:rPr/>
        <w:t>獏浈䩃址㄰潖⩷䑂㑇䦵䉲汶昻</w:t>
      </w:r>
      <w:r>
        <w:rPr/>
        <w:t>ⵈ</w:t>
      </w:r>
      <w:r>
        <w:rPr/>
        <w:t>긥촵㮘㨵㋂橡橋⚬</w:t>
      </w:r>
      <w:r>
        <w:rPr/>
        <w:t>⠭</w:t>
      </w:r>
      <w:r>
        <w:rPr/>
        <w:t>杺彴㙙漷䵫碬⹥常楁ꥲ䜮</w:t>
      </w:r>
      <w:r>
        <w:rPr/>
        <w:t>⡍</w:t>
      </w:r>
      <w:r>
        <w:rPr/>
        <w:t>浢숽⑀其㎻橙</w:t>
      </w:r>
      <w:r>
        <w:rPr/>
        <w:t>ⱙ</w:t>
      </w:r>
      <w:r>
        <w:rPr/>
        <w:t>⽟䁍䅤稲쉚礷奱礹牀⥸㭭⭈걏쉁顃⥎壂歚项幺殡㍾㥪猪獞㬳쉈쉐㥟䄹⭹幆⮩燎꥾쉧싂⯂浥㔭砺六⩊</w:t>
      </w:r>
      <w:r>
        <w:rPr/>
        <w:t>꧃</w:t>
      </w:r>
      <w:r>
        <w:rPr/>
        <w:t>輬輩䬻⬷圪塅奀츪椳䑇癧㓍</w:t>
      </w:r>
      <w:r>
        <w:rPr/>
        <w:t>ⳃ</w:t>
      </w:r>
      <w:r>
        <w:rPr/>
        <w:t>瑡⎩䄪㉥㝌䠊</w:t>
      </w:r>
      <w:r>
        <w:rPr/>
        <w:t>ⵉ⏂</w:t>
      </w:r>
      <w:r>
        <w:rPr/>
        <w:t>䕢繧摦煪核稵渫㠻칉縻쉫挣杬䥾牋游㡊辩</w:t>
      </w:r>
      <w:r>
        <w:rPr/>
        <w:t>ⳍ</w:t>
      </w:r>
      <w:r>
        <w:rPr/>
        <w:t>㵃恗꺣煢塩쉙壂庵⵴昰⪘彂琥깴⼴쉀녁䤨</w:t>
      </w:r>
      <w:r>
        <w:rPr/>
        <w:t>ꕮ</w:t>
      </w:r>
      <w:r>
        <w:rPr/>
        <w:t>婄쉰撥㒬츱䁢祟⥺䍪</w:t>
      </w:r>
      <w:r>
        <w:rPr/>
        <w:t>⡲</w:t>
      </w:r>
      <w:r>
        <w:rPr/>
        <w:t>啡숤婬⏍쌯㷃⑥㥯䔹海囂唶否⩑땱樣슥梩䱰슡繭ヂ䈵ㅊ㔱䱀䡬癦扯쵱⵺㦥쉰ꍾ攸澿㙩숯烂倩뽺䘷洲⩷滂砥쏂쉫搫煞쉸〸湟仃助千⽟参㴮㭦幭歃敦呀丬仂佇䠭쉪圭</w:t>
      </w:r>
      <w:r>
        <w:rPr/>
        <w:t>ꦵ</w:t>
      </w:r>
      <w:r>
        <w:rPr/>
        <w:t>㭗灵晵位摃⑗㝬ꎣ橮䐥攭䫂痂䩔ꍾ樦獊疥</w:t>
      </w:r>
      <w:r>
        <w:rPr/>
        <w:t>ⱐ</w:t>
      </w:r>
      <w:r>
        <w:rPr/>
        <w:t>嘪⦵숽璻깷깚才杬⤨䑡䙬漫㉀晪摸勎⩩싂〶勎教竂䜽彯⽺暻䰳塹䗂㧂㩊썑坰秎䑖숽䅔桚츷癗숫숽掣瑶㥉䜽䒿ㅷ䅎</w:t>
      </w:r>
      <w:r>
        <w:rPr/>
        <w:t>Ⱬ</w:t>
      </w:r>
      <w:r>
        <w:rPr/>
        <w:t>쉹⫂㑎媩㩓</w:t>
      </w:r>
      <w:r>
        <w:rPr/>
        <w:t>ꔩ</w:t>
      </w:r>
      <w:r>
        <w:rPr/>
        <w:t>쉔ꄫ况⑈⩱⌭䁁轨纩⑷</w:t>
      </w:r>
      <w:r>
        <w:rPr/>
        <w:t>⡧╚</w:t>
      </w:r>
      <w:r>
        <w:rPr/>
        <w:t>獮</w:t>
      </w:r>
      <w:r>
        <w:rPr/>
        <w:t>ꦬ⌵</w:t>
      </w:r>
      <w:r>
        <w:rPr/>
        <w:t>㧂凃뗂歶숪⹐䘥⭦⛂暵</w:t>
      </w:r>
      <w:r>
        <w:rPr/>
        <w:t>⡭</w:t>
      </w:r>
      <w:r>
        <w:rPr/>
        <w:t>獨䡵▣挳丷䍄癃䙩䘰朱札⽉浍洬帩</w:t>
      </w:r>
      <w:r>
        <w:rPr/>
        <w:t>⠫</w:t>
      </w:r>
      <w:r>
        <w:rPr/>
        <w:t>妿轠汨併싂⸨䧂숩圶㴷⛂煱쉰숤畈</w:t>
      </w:r>
      <w:r>
        <w:rPr/>
        <w:t>ꥆ</w:t>
      </w:r>
      <w:r>
        <w:rPr/>
        <w:t>頬갥</w:t>
      </w:r>
      <w:r>
        <w:rPr/>
        <w:t>⡢</w:t>
      </w:r>
      <w:r>
        <w:rPr/>
        <w:t>䇂㭗ㄩ幡嗂䍡湲仃席㝮쉓숪具圳</w:t>
      </w:r>
    </w:p>
    <w:p>
      <w:pPr>
        <w:pStyle w:val="PreformattedText"/>
        <w:bidi w:val="0"/>
        <w:spacing w:before="0" w:after="0"/>
        <w:jc w:val="left"/>
        <w:rPr/>
      </w:pPr>
      <w:r>
        <w:rPr/>
        <w:t>⑶</w:t>
      </w:r>
      <w:r>
        <w:rPr/>
        <w:t>쉘㟍습싂嫂</w:t>
      </w:r>
      <w:r>
        <w:rPr/>
        <w:t>Ᵽ</w:t>
      </w:r>
      <w:r>
        <w:rPr/>
        <w:t>촥瑀䙵捨䕴㐶个ꅕ㥊⸰獘浗剤</w:t>
      </w:r>
      <w:r>
        <w:rPr/>
        <w:t>ꥒ</w:t>
      </w:r>
      <w:r>
        <w:rPr/>
        <w:t>㖱╏恆癑砪썵쉠ꍈ␭숵</w:t>
      </w:r>
      <w:r>
        <w:rPr/>
        <w:t>⠴⏂</w:t>
      </w:r>
      <w:r>
        <w:rPr/>
        <w:t>煁슻沮♈掏쉃纘ꏂ楌쉕䡬ꄪ妩睙汱</w:t>
      </w:r>
      <w:r>
        <w:rPr/>
        <w:t>ⴱ</w:t>
      </w:r>
      <w:r>
        <w:rPr/>
        <w:t>㵷쉣顅䀤佹䯍䅵㔰汑</w:t>
      </w:r>
      <w:r>
        <w:rPr/>
        <w:t>Ⱛ</w:t>
      </w:r>
      <w:r>
        <w:rPr/>
        <w:t>㡰</w:t>
      </w:r>
      <w:r>
        <w:rPr/>
        <w:t>꧍</w:t>
      </w:r>
      <w:r>
        <w:rPr/>
        <w:t>ヂ卐싍皘瞏⏃媏뽀⻂쉑숸慞癚ꍭ쉦丨⨵⻂凂し头숩쉭ꥫ勍⭬쉔浪煣㫃땵</w:t>
      </w:r>
      <w:r>
        <w:rPr/>
        <w:t>ⱉ</w:t>
      </w:r>
      <w:r>
        <w:rPr/>
        <w:t>浐걎ㅁ䱅幬숥쉖䆘砩桓乤渰佲䄯⸣㋃㝹偾ァ杧숬㛂컂</w:t>
      </w:r>
      <w:r>
        <w:rPr/>
        <w:t>ⵄ</w:t>
      </w:r>
      <w:r>
        <w:rPr/>
        <w:t>烂烂暻⨩䮥〻뭴슮㥨漷쉔慈㖡矂㕠櫂䤣晐灔硚깇㕎㙢楅ꥲ⦩쉅汁榱싂橦㡊湮䱬겮偨ꍷ䗎䌮灀㌦㒻</w:t>
      </w:r>
      <w:r>
        <w:rPr/>
        <w:t>⡀</w:t>
      </w:r>
      <w:r>
        <w:rPr/>
        <w:t>彲湒䄵슏쉇彚䕯건걕㭷㤳帵⧂숽痂䨺嘦䩡呈懂녱녤卒啨ꍦ숽䒡</w:t>
      </w:r>
      <w:r>
        <w:rPr/>
        <w:t>ꖏ</w:t>
      </w:r>
      <w:r>
        <w:rPr/>
        <w:t>㬳䥔坰㍁申ꅵ穣䎣兓侱但⫂栬㙣慒䮥杊櫂渣</w:t>
      </w:r>
      <w:r>
        <w:rPr/>
        <w:t>⡭</w:t>
      </w:r>
      <w:r>
        <w:rPr/>
        <w:t>딯䰣⤺潵ꆘ㊿磂⹏䭥⩱䘫䈺㭤佸꥞⪱繴睯吮뭏</w:t>
      </w:r>
      <w:r>
        <w:rPr/>
        <w:t>ⴹ</w:t>
      </w:r>
      <w:r>
        <w:rPr/>
        <w:t>㎥⹇땥䔥戴磎싂ㅔ⬪싂䳂攊㑺塸稽祈㍳飂剶쉟杫쉄㡙⹚</w:t>
      </w:r>
      <w:r>
        <w:rPr/>
        <w:t>ⱴ</w:t>
      </w:r>
      <w:r>
        <w:rPr/>
        <w:t>숺杺␵湢쉙</w:t>
      </w:r>
      <w:r>
        <w:rPr/>
        <w:t>ꕧ</w:t>
      </w:r>
      <w:r>
        <w:rPr/>
        <w:t>穗</w:t>
      </w:r>
      <w:r>
        <w:rPr/>
        <w:t>ⴷ</w:t>
      </w:r>
      <w:r>
        <w:rPr/>
        <w:t>㙂啸姂䓂㏂甬塠쌹캣⑭煀顤䵯哎</w:t>
      </w:r>
      <w:r>
        <w:rPr/>
        <w:t>ꔱ</w:t>
      </w:r>
      <w:r>
        <w:rPr/>
        <w:t>埂䅤潸摷㙟㗂깦輲瑘ꎡꥩ歕椤嫎ꅍ坄硳</w:t>
      </w:r>
      <w:r>
        <w:rPr/>
        <w:t>ꕁ</w:t>
      </w:r>
      <w:r>
        <w:rPr/>
        <w:t>㍲体㩺噟⍢橍㩥䑘⩖番售</w:t>
      </w:r>
      <w:r>
        <w:rPr/>
        <w:t>꧂</w:t>
      </w:r>
      <w:r>
        <w:rPr/>
        <w:t>冩슥䑭瓂숬⭕⦏땄녰亡䕹仂摹卓┲瑖칓浹쉤楟浗㩢皿憩쉺捹悿쉡뭇⹑쉀别⨤㣂⩕</w:t>
      </w:r>
      <w:r>
        <w:rPr/>
        <w:t>⡋</w:t>
      </w:r>
      <w:r>
        <w:rPr/>
        <w:t>캣㞬♗쉢係䝗</w:t>
      </w:r>
      <w:r>
        <w:rPr/>
        <w:t>ꤷ</w:t>
      </w:r>
      <w:r>
        <w:rPr/>
        <w:t>猴頸促</w:t>
      </w:r>
      <w:r>
        <w:rPr/>
        <w:t>⡂</w:t>
      </w:r>
      <w:r>
        <w:rPr/>
        <w:t>쉋玻晖</w:t>
      </w:r>
      <w:r>
        <w:rPr/>
        <w:t>ꕚ</w:t>
      </w:r>
      <w:r>
        <w:rPr/>
        <w:t>ꅤ뽩䝞磂兏䱐ꄣ䙮瑀轺圬䅞</w:t>
      </w:r>
      <w:r>
        <w:rPr/>
        <w:t>⡃</w:t>
      </w:r>
      <w:r>
        <w:rPr/>
        <w:t>穫劵浦㢵ㆥ⤸练칺䩗町廂긣⵱묲潁㤹啗쵇吻剪㋎㵴涮㠩╬悮㈹狂䡷䀤䈳神깥怬슣潨塪⨦⎘㇂쉚컃걁倫┣厥䜫婠嘮⬶稫</w:t>
      </w:r>
      <w:r>
        <w:rPr/>
        <w:t>ꕳ</w:t>
      </w:r>
      <w:r>
        <w:rPr/>
        <w:t>슩촻ꌪ塄⩏元</w:t>
      </w:r>
      <w:r>
        <w:rPr/>
        <w:t>ꔨ</w:t>
      </w:r>
      <w:r>
        <w:rPr/>
        <w:t>땡敄癓㯂䕖갴</w:t>
      </w:r>
      <w:r>
        <w:rPr/>
        <w:t>⡤</w:t>
      </w:r>
      <w:r>
        <w:rPr/>
        <w:t>쉰恱♴ꅱ⹁灰瀵㝤浡ㄸ悵䄲㫎㝣测戽⫂伩⼪庘杍㭩瀰䉃㕔倩</w:t>
      </w:r>
      <w:r>
        <w:rPr/>
        <w:t>꥟</w:t>
      </w:r>
      <w:r>
        <w:rPr/>
        <w:t>녹乪ꍍ㓂厩㩮넬繧硒繕⾱㵹䰯㡓奷䌺㞬娸⼶睩奒扗㓃妩杺㕓</w:t>
      </w:r>
      <w:r>
        <w:rPr/>
        <w:t>ꤪ</w:t>
      </w:r>
      <w:r>
        <w:rPr/>
        <w:t>䊘乁슱쵔숸숶敳畋杰偁浟㉬縪싂偟䜬꥞①启⹋䍁亣쉒슥㏂晅⼴걎䫂祺䓃㘺깙☮⹚㤮扑</w:t>
      </w:r>
      <w:r>
        <w:rPr/>
        <w:t>ⰹ</w:t>
      </w:r>
      <w:r>
        <w:rPr/>
        <w:t>슻喱炱穂操⿃癳䰣劵画⍢㉌⬱彊㢬汱睈䌤㍷䷃侥碩녷녃繎㫂剦楫煕乩瑹狃숬繞쉄쵸䣂䙓柂싃剈숻杒癕㒬㝭煃땾㍷䨯䯍쉺ㅪ䀵顉幨垮㭡ꄮ盂㑕潨㴬䕉硊⥙껂䆣䉇嫂䇂습䬶쌳櫂㘴㭁뭬半参轞깴</w:t>
      </w:r>
      <w:r>
        <w:rPr/>
        <w:t>Ɑ</w:t>
      </w:r>
      <w:r>
        <w:rPr/>
        <w:t>䅋쉯飂咬⾡䡭䏂辘䷂恈敎쉇䅭夳뭚唪歮䤺</w:t>
      </w:r>
      <w:r>
        <w:rPr/>
        <w:t>꧂</w:t>
      </w:r>
      <w:r>
        <w:rPr/>
        <w:t>㭎뮵楌ꍔ䡨걇ㄱ琽廂杦渦캻䐰䯂숣㚡焨灐ꌣ㙩䀵▵庣췎哂숩慎摒䱍瑂⥦㑏쉵澏畮</w:t>
      </w:r>
      <w:r>
        <w:rPr/>
        <w:t>ꦬ</w:t>
      </w:r>
      <w:r>
        <w:rPr/>
        <w:t>溡䝂㠱뮱恇乸⩧⩫㎿眬廂ꄵ녆䄱ぇ</w:t>
      </w:r>
      <w:r>
        <w:rPr/>
        <w:t>ꦥ</w:t>
      </w:r>
      <w:r>
        <w:rPr/>
        <w:t>物睑攮㷍䕏숮哂⎬䜨琺</w:t>
      </w:r>
      <w:r>
        <w:rPr/>
        <w:t>⠴</w:t>
      </w:r>
      <w:r>
        <w:rPr/>
        <w:t>ꥮつ㩰쉯睪쉇㩠썞습䡆춬坃啲㊿婮슮䤶⻂兲妩佷싂捦橥숦獓偙慆㌲</w:t>
      </w:r>
      <w:r>
        <w:rPr/>
        <w:t>⡠</w:t>
      </w:r>
      <w:r>
        <w:rPr/>
        <w:t>숽썺南䆿⩚㥵쉤疩ꍦ㵆⍚뮻百瑬牮愪央㝍⌰䔫畑</w:t>
      </w:r>
      <w:r>
        <w:rPr/>
        <w:t>ꦬ</w:t>
      </w:r>
      <w:r>
        <w:rPr/>
        <w:t>䡮깡</w:t>
      </w:r>
      <w:r>
        <w:rPr/>
        <w:t>ꤪ</w:t>
      </w:r>
      <w:r>
        <w:rPr/>
        <w:t>칷⭲䄩쌊癩摗㑠瀤㚣圣㨻眱䵊쉴欹쉧숤껂檬춻懂偭␰</w:t>
      </w:r>
      <w:r>
        <w:rPr/>
        <w:t>꤭</w:t>
      </w:r>
      <w:r>
        <w:rPr/>
        <w:t>䩕愯晾</w:t>
      </w:r>
      <w:r>
        <w:rPr/>
        <w:t>ꥉ</w:t>
      </w:r>
      <w:r>
        <w:rPr/>
        <w:t>䔬䕫뽅穭玵嫂</w:t>
      </w:r>
      <w:r>
        <w:rPr/>
        <w:t>⠻</w:t>
      </w:r>
      <w:r>
        <w:rPr/>
        <w:t>䡺唴䥗⥰慆땅敗總硡慔</w:t>
      </w:r>
      <w:r>
        <w:rPr/>
        <w:t>Ⱶ</w:t>
      </w:r>
      <w:r>
        <w:rPr/>
        <w:t>칮破眺㝢愲咻溬槎栺楒</w:t>
      </w:r>
      <w:r>
        <w:rPr/>
        <w:t>ꕱ</w:t>
      </w:r>
      <w:r>
        <w:rPr/>
        <w:t>㭮ひ潃싂䍖慂㑨濃埍㜲ꅲ唹</w:t>
      </w:r>
      <w:r>
        <w:rPr/>
        <w:t>⠣☱</w:t>
      </w:r>
      <w:r>
        <w:rPr/>
        <w:t>㙆쉁⫂擂⌷㔦䃎楂䳃揍繥懂敯绂潗䭊</w:t>
      </w:r>
      <w:r>
        <w:rPr/>
        <w:t>ꦱ</w:t>
      </w:r>
      <w:r>
        <w:rPr/>
        <w:t>㕦䩈쏂칄瑶瑬뼰슬숬硲䜬入㑬䰷䍣䲮䅖뽳쉓墩♩썋╄쉲捩恓彔䘦䵱䙸係囂祬ㄵ떩娭丶匭䣂槂⭷ꄦ⵺⼣䉦灬㵩ꥠ奱㙃칷⽗朰㝕祰穗␬㜬樭燂䯂䕚漩싂쉮湩ㅓ슱彨儰</w:t>
      </w:r>
      <w:r>
        <w:rPr/>
        <w:t>ꦿ</w:t>
      </w:r>
      <w:r>
        <w:rPr/>
        <w:t>獟⯂〣쉈䗂㘻녇쉎⍙뾥兀䯎欫</w:t>
      </w:r>
      <w:r>
        <w:rPr/>
        <w:t>ⱟ</w:t>
      </w:r>
      <w:r>
        <w:rPr/>
        <w:t>捊긹〰⤳潅仂쉪䪩녅♧숬䍮敗㜩䁕⑳煀쵐慚硫㒱</w:t>
      </w:r>
      <w:r>
        <w:rPr/>
        <w:t>⣂</w:t>
      </w:r>
      <w:r>
        <w:rPr/>
        <w:t>쌭╰㞏恊믃睠슩剦䭲칥㔩</w:t>
      </w:r>
      <w:r>
        <w:rPr/>
        <w:t>Ⳃ</w:t>
      </w:r>
      <w:r>
        <w:rPr/>
        <w:t>갳쉱䉣㌱슏떣䩅㝞塞䁯ꆩ쉒䊡敋攳優㉫癧㬤⴪噅㭶㑴潎猳ㅚ슩</w:t>
      </w:r>
      <w:r>
        <w:rPr/>
        <w:t>ꕩ</w:t>
      </w:r>
      <w:r>
        <w:rPr/>
        <w:t>碡쉑䵂婺⫂皻画쉙䰮呃ケ㭶勂弮啗皩쉩捦楢塒䄰椬牅潊師⧂䜪璩⨭䢡䒩⩺轕瘬쵂</w:t>
      </w:r>
      <w:r>
        <w:rPr/>
        <w:t>ⲻ</w:t>
      </w:r>
      <w:r>
        <w:rPr/>
        <w:t>ꅙ盂䚣敏츱狂ꥸ㞮犿뇂㫂眨ꄻ縦⩭⩷쉹숥氮扪硱㥹䡨⨤濂㥘縭唣</w:t>
      </w:r>
      <w:r>
        <w:rPr/>
        <w:t>ꕑ</w:t>
      </w:r>
      <w:r>
        <w:rPr/>
        <w:t>ㄥ漴</w:t>
      </w:r>
      <w:r>
        <w:rPr/>
        <w:t>⠴</w:t>
      </w:r>
      <w:r>
        <w:rPr/>
        <w:t>쉗辵啹䌱畸ꍃ땣⩤卌</w:t>
      </w:r>
      <w:r>
        <w:rPr/>
        <w:t>ⵓ</w:t>
      </w:r>
      <w:r>
        <w:rPr/>
        <w:t>䡗廂㴸쵒⹠긤夫㵴䯍쉵塔煠晫輸䑶娰㟂䌥㴳䥎憱㑶湾堨绂懂樵♸떬㡯⥵껂㍶頤</w:t>
      </w:r>
      <w:r>
        <w:rPr/>
        <w:t>ꥄ</w:t>
      </w:r>
      <w:r>
        <w:rPr/>
        <w:t>丰敵睶칥厡㙲正敭婩┮싎䈤⭎ㅪ獇㡭〮㥊쉶捸䠪顚䙚䝘카</w:t>
      </w:r>
      <w:r>
        <w:rPr/>
        <w:t>ⱪ</w:t>
      </w:r>
      <w:r>
        <w:rPr/>
        <w:t>夥绂昳䥕㍠剦딷</w:t>
      </w:r>
      <w:r>
        <w:rPr/>
        <w:t>ꥈ</w:t>
      </w:r>
      <w:r>
        <w:rPr/>
        <w:t>⽇願㜥幢䐨烂뽋쉉坦⩊떩䑎秃▱婌渮䭇偭歏塹㙡⻂䐣숪打숰姎匯庵䄶痎ꄲ⬸曂伨땾䝫㷂㉤뾬怽쵥쉸榻ꆻ䄴⹑偃稽田惂痂⨺欹썐䕠⼦⤫칇⩠⭅슩珂␭⏂╓슡偩㴥䤦娴䍀⩙ㅪ繑뽫쉗佑獴偵嫃⪩쉏扌쵀⍎㉒♁슩ꏂ櫂吪뼲┲顣㍣땇睟䓂条䱐┫䍗긪湋ꎘ숰痂뽄뼯㵮ꍵ칬숫禡䢱恂癚슬쉃</w:t>
      </w:r>
      <w:r>
        <w:rPr/>
        <w:t>ꖏ</w:t>
      </w:r>
      <w:r>
        <w:rPr/>
        <w:t>㉶溣</w:t>
      </w:r>
      <w:r>
        <w:rPr/>
        <w:t>ⴶ</w:t>
      </w:r>
      <w:r>
        <w:rPr/>
        <w:t>恸䜻㑨恋㍄猶쉋睺䢵㜊縯兎水楂쉴쉆䈻츶㗂ꇂ쉷噗掘埍</w:t>
      </w:r>
      <w:r>
        <w:rPr/>
        <w:t>Ⱘ⎘</w:t>
      </w:r>
      <w:r>
        <w:rPr/>
        <w:t>媱숥湁歐璩</w:t>
      </w:r>
      <w:r>
        <w:rPr/>
        <w:t>ⱆ</w:t>
      </w:r>
      <w:r>
        <w:rPr/>
        <w:t>㜵㭟摃晳䝔刪䔭㤣╕⚣䚩タ䍊囂歉㍆䖩幭䱊㄰䡺轇䳂帥䯃쵏ꌱ婇</w:t>
      </w:r>
      <w:r>
        <w:rPr/>
        <w:t>ⲏ</w:t>
      </w:r>
      <w:r>
        <w:rPr/>
        <w:t>卯噑顎</w:t>
      </w:r>
      <w:r>
        <w:rPr/>
        <w:t>ⱂ</w:t>
      </w:r>
      <w:r>
        <w:rPr/>
        <w:t>䥤灕㴫⯃ꍭ为쉟싂⥴쌩⚵ㄺ橀㨪⴮厡䀬䵩숸ば浍婯䒡</w:t>
      </w:r>
      <w:r>
        <w:rPr/>
        <w:t>ⴱ</w:t>
      </w:r>
      <w:r>
        <w:rPr/>
        <w:t>ま汏⨱玡復偱磂䥗싃硓灷傿뇂刺潸憻㜽㵵氭ꇃ놬㍢楩摧⼪祤䅍濎慱슱䞡</w:t>
      </w:r>
      <w:r>
        <w:rPr/>
        <w:t>ꕵ</w:t>
      </w:r>
      <w:r>
        <w:rPr/>
        <w:t>뭞渷䥠䁬♐◂䉒乾㙏㪘땲偱硘⑕쉯塍䈶䄳⍇顭숷嚬⍋楂帨갥䵍頯깫쉹</w:t>
      </w:r>
      <w:r>
        <w:rPr/>
        <w:t>⡳</w:t>
      </w:r>
      <w:r>
        <w:rPr/>
        <w:t>⿂䥑␹䌺彩뭲⨯㍺攤䅫뭭汵䡠</w:t>
      </w:r>
      <w:r>
        <w:rPr/>
        <w:t>ⱉ</w:t>
      </w:r>
      <w:r>
        <w:rPr/>
        <w:t>䃂숲⩶痂媥싂╎繦숤呦</w:t>
      </w:r>
      <w:r>
        <w:rPr/>
        <w:t>ⴣ</w:t>
      </w:r>
      <w:r>
        <w:rPr/>
        <w:t>煉捴</w:t>
      </w:r>
      <w:r>
        <w:rPr/>
        <w:t>Ɱ</w:t>
      </w:r>
      <w:r>
        <w:rPr/>
        <w:t>冥轎숶竂拂剃䪬恑넣슘橱</w:t>
      </w:r>
      <w:r>
        <w:rPr/>
        <w:t>⡹</w:t>
      </w:r>
      <w:r>
        <w:rPr/>
        <w:t>쉚쉈㑇㢿牂湗㵋㍗⑟喿</w:t>
      </w:r>
      <w:r>
        <w:rPr/>
        <w:t>ⱁ</w:t>
      </w:r>
      <w:r>
        <w:rPr/>
        <w:t>숱㟂䚩뗂剒㭖㐺材</w:t>
      </w:r>
      <w:r>
        <w:rPr/>
        <w:t>⠪</w:t>
      </w:r>
      <w:r>
        <w:rPr/>
        <w:t>쉴</w:t>
      </w:r>
      <w:r>
        <w:rPr/>
        <w:t>ⵅ</w:t>
      </w:r>
      <w:r>
        <w:rPr/>
        <w:t>㬱㈩穰칂㬸㡶쉐䬺뼤圱殡䈭槂䐹夳㐸쉢숯楟洴痂呖剃⯃싂伻帥⩾</w:t>
      </w:r>
      <w:r>
        <w:rPr/>
        <w:t>ⴸ</w:t>
      </w:r>
      <w:r>
        <w:rPr/>
        <w:t>琲攨䉶楸䡎슬㤷뭙䡾㎻潩쉁⚿ꏍ唴놿䝔䁸㫂桍</w:t>
      </w:r>
      <w:r>
        <w:rPr/>
        <w:t>ⴻ</w:t>
      </w:r>
      <w:r>
        <w:rPr/>
        <w:t>煸搵涮坠敀쉣燎㕈搸杠슘㈳攫焷㕘♺支䦩⸪㙂䈺쵟扗煵</w:t>
      </w:r>
      <w:r>
        <w:rPr/>
        <w:t>ꦱ</w:t>
      </w:r>
      <w:r>
        <w:rPr/>
        <w:t>㌲쉳係</w:t>
      </w:r>
      <w:r>
        <w:rPr/>
        <w:t>⡰⵭</w:t>
      </w:r>
      <w:r>
        <w:rPr/>
        <w:t>뭬㉉⴯녊卍殱㌽䀬╥䦿欪㍒㩗ꌷ㣂⒥顠㩕攩㕟슣甴是顲橧䕉㕔晒塴婰⭘〷癙슡쉤噠떵녂䕂갪䕐춏싃숶ꇂ扯䅖乇䅊稽甹쉇畾ㅷ걆顂싍곂杍</w:t>
      </w:r>
      <w:r>
        <w:rPr/>
        <w:t>⡣</w:t>
      </w:r>
      <w:r>
        <w:rPr/>
        <w:t>㕨╰㝈轅ㅭ䑩⪏撵</w:t>
      </w:r>
      <w:r>
        <w:rPr/>
        <w:t>ⴱ</w:t>
      </w:r>
      <w:r>
        <w:rPr/>
        <w:t>㘪╰䒻砤</w:t>
      </w:r>
      <w:r>
        <w:rPr/>
        <w:t>꧂</w:t>
      </w:r>
      <w:r>
        <w:rPr/>
        <w:t>烂䕓慗㡇㥗慄汊⻎乧⨵㥢숬傩汊毃煇畕瑤䠪奴穚䌻녀⨭洫♩ㅮ⩳䧂뭰㖻䮘棂㩸숨슥傣⩇楰埂洽呆</w:t>
      </w:r>
      <w:r>
        <w:rPr/>
        <w:t>⠶⭀</w:t>
      </w:r>
      <w:r>
        <w:rPr/>
        <w:t>䱘䬴瓃敬⎏</w:t>
      </w:r>
      <w:r>
        <w:rPr/>
        <w:t>ⵀ</w:t>
      </w:r>
      <w:r>
        <w:rPr/>
        <w:t>ꌪ佂⧂뭭敬彾恔廍敹㪮䪱쉸楴쉔</w:t>
      </w:r>
      <w:r>
        <w:rPr/>
        <w:t>ⵦ</w:t>
      </w:r>
      <w:r>
        <w:rPr/>
        <w:t>컂</w:t>
      </w:r>
      <w:r>
        <w:rPr/>
        <w:t>ⱳ</w:t>
      </w:r>
      <w:r>
        <w:rPr/>
        <w:t>ꥴ⥫飂劻晱堦㔯摧뽃歪⽊⽡㌳뇎⍪禡䭋뭂㏍璬</w:t>
      </w:r>
      <w:r>
        <w:rPr/>
        <w:t>⢏</w:t>
      </w:r>
      <w:r>
        <w:rPr/>
        <w:t>䘵潀䥓轭⥴뽯煖싂䁍⵷ㅁ顚套␵㐬纮澥樯䔶ꇂ榮぀䍎슱卒余殻轥炘䷂撥깇䁞惃</w:t>
      </w:r>
      <w:r>
        <w:rPr/>
        <w:t>⣎</w:t>
      </w:r>
      <w:r>
        <w:rPr/>
        <w:t>獄瘳⹳䱏棂タ깊睳칠反⽩车슮恧擂硯轐썌毂係熣瞻空㛂㛂䋂숪垏㑍㉚愊撮㔽䱖牺쌺繧䙕兹⛂䚡쉱䲏㝢⼤䵥偁숳㔥媿偋沮䳂サ㭷뭣慷摤䗂顳싂婪礫㵪偘浴쉗绂껎㥶眷創칣䒏⼷樥쉃㝋昬彔彟숪㦬䠪礱洬唴⽳숱䵉숱⩓冩乡</w:t>
      </w:r>
      <w:r>
        <w:rPr/>
        <w:t>ꔻ</w:t>
      </w:r>
      <w:r>
        <w:rPr/>
        <w:t>顏煰ꌳ璩癬乸딷⍚壂┲㔻盂穠ꥣ䵸䁈䏂兙⑞䍋佲穋奤</w:t>
      </w:r>
      <w:r>
        <w:rPr/>
        <w:t>ꥒ</w:t>
      </w:r>
      <w:r>
        <w:rPr/>
        <w:t>潮䱖㨷숻吺</w:t>
      </w:r>
      <w:r>
        <w:rPr/>
        <w:t>ꥋ</w:t>
      </w:r>
      <w:r>
        <w:rPr/>
        <w:t>砮優㝨</w:t>
      </w:r>
      <w:r>
        <w:rPr/>
        <w:t>⡇⩊</w:t>
      </w:r>
      <w:r>
        <w:rPr/>
        <w:t>숹剣歖溿묨⮏暥㍸て㜤佶쉦啨㎻牤⫂</w:t>
      </w:r>
      <w:r>
        <w:rPr/>
        <w:t>ꔨ</w:t>
      </w:r>
      <w:r>
        <w:rPr/>
        <w:t>线⦱穭♵</w:t>
      </w:r>
      <w:r>
        <w:rPr/>
        <w:t>꧂</w:t>
      </w:r>
      <w:r>
        <w:rPr/>
        <w:t>䫂䕏敋䁶㞱</w:t>
      </w:r>
      <w:r>
        <w:rPr/>
        <w:t>ꤹ</w:t>
      </w:r>
      <w:r>
        <w:rPr/>
        <w:t>氥㵫쉤䫂묷ㅏ凂䜺稦쵀唪䅥瓎췂绂㩟硙ꌩㄭ浀狍獥ァ夣䍂桂꺣堭慫㖩㕖癔땅榿瑬숩㕇旂⍊傿灣楅땴⭀䱱偘攨時䵇楍</w:t>
      </w:r>
      <w:r>
        <w:rPr/>
        <w:t>ⱸ♅</w:t>
      </w:r>
      <w:r>
        <w:rPr/>
        <w:t>㚱偾싂嘤떵呢剮䮩땟䥨┤</w:t>
      </w:r>
      <w:r>
        <w:rPr/>
        <w:t>ⵁ</w:t>
      </w:r>
      <w:r>
        <w:rPr/>
        <w:t>갨湃숻㴫</w:t>
      </w:r>
      <w:r>
        <w:rPr/>
        <w:t>ꤵ</w:t>
      </w:r>
      <w:r>
        <w:rPr/>
        <w:t>녬墘⥵㔪县</w:t>
      </w:r>
      <w:r>
        <w:rPr/>
        <w:t>ꥊ</w:t>
      </w:r>
      <w:r>
        <w:rPr/>
        <w:t>媮槍숪飂␨怨书㥉싃咩䢏㍣啺쉆⚥⥈ꎮ䠫檵㥤湣⬻땑敵㴥瑴숣灊⥮䡒㢩䅙슣쏂杆칶呓㩳潶轊</w:t>
      </w:r>
      <w:r>
        <w:rPr/>
        <w:t>ꕆ</w:t>
      </w:r>
      <w:r>
        <w:rPr/>
        <w:t>倹彣슏椲</w:t>
      </w:r>
      <w:r>
        <w:rPr/>
        <w:t>ꤣ</w:t>
      </w:r>
      <w:r>
        <w:rPr/>
        <w:t>塍娴␥</w:t>
      </w:r>
      <w:r>
        <w:rPr/>
        <w:t>ꖮ</w:t>
      </w:r>
      <w:r>
        <w:rPr/>
        <w:t>⽔쉁琪灐縸䠴⪣奶⍐嚡</w:t>
      </w:r>
      <w:r>
        <w:rPr/>
        <w:t>⡭</w:t>
      </w:r>
      <w:r>
        <w:rPr/>
        <w:t>擂輣쌻䁊㕹么⥯疮㨽告堫溿救唳䲣摣ꥫ䩹祄╴燂</w:t>
      </w:r>
      <w:r>
        <w:rPr/>
        <w:t>ꕂ</w:t>
      </w:r>
      <w:r>
        <w:rPr/>
        <w:t>漨숦숭┹⏂㭢</w:t>
      </w:r>
      <w:r>
        <w:rPr/>
        <w:t>⡇</w:t>
      </w:r>
      <w:r>
        <w:rPr/>
        <w:t>뇍稪佭题</w:t>
      </w:r>
      <w:r>
        <w:rPr/>
        <w:t>⣂</w:t>
      </w:r>
      <w:r>
        <w:rPr/>
        <w:t>칐㕖怯뾱㘳䍺潠か婳嚵쉫싂슿䱬쌳㡋怸㍯칪浖杘䚡楐⩺圽噬쌹礭瓂쉏뼸녩슻쉭㞥싂</w:t>
      </w:r>
      <w:r>
        <w:rPr/>
        <w:t>ⶥ</w:t>
      </w:r>
      <w:r>
        <w:rPr/>
        <w:t>槂쉧纘⭃뭘㦮ꏂ晱债瀷湴쉨塢幓㕂婞㇂싂䩞㐪⥯嘯䙪扶쉈⨰磂㪥㡐䥃並쉘瀶䬳懂汕截⧍煎啗䑐녱䁙捷㝅䵱犩</w:t>
      </w:r>
      <w:r>
        <w:rPr/>
        <w:t>ⷂ</w:t>
      </w:r>
      <w:r>
        <w:rPr/>
        <w:t>䡨煞䱴侵轷⑦⭗柂쉘夹埂廂捎䬹딥㔶䥭剘䂏㞩穡剱坷佪竂䇂ꄥ㈩䥵</w:t>
      </w:r>
      <w:r>
        <w:rPr/>
        <w:t>⡵</w:t>
      </w:r>
      <w:r>
        <w:rPr/>
        <w:t>䝕㙉〹啚否쌰쌶剐䔫玻癈迂䍗</w:t>
      </w:r>
      <w:r>
        <w:rPr/>
        <w:t>ⲡ⠣</w:t>
      </w:r>
      <w:r>
        <w:rPr/>
        <w:t>琽쉉싂싍頶帱⍐䬷恄싍㘽漥싂穠⬥걌况睆쉤㔩儴</w:t>
      </w:r>
      <w:r>
        <w:rPr/>
        <w:t>⡶⥖</w:t>
      </w:r>
      <w:r>
        <w:rPr/>
        <w:t>匱䕺쎵䝒㙞</w:t>
      </w:r>
      <w:r>
        <w:rPr/>
        <w:t>ꤥ</w:t>
      </w:r>
      <w:r>
        <w:rPr/>
        <w:t>㈦呀晢ꥡ⪬摠唲㝪幧昵ꄶ䙅飂⸶捕䃂䩎츩⒏쵵䕈ㅩ쉕싂䵠拂쉎쉪쉹猦걉㓂繴썖곂깭卆쉇儽揂칱判</w:t>
      </w:r>
      <w:r>
        <w:rPr/>
        <w:t>ꕄ</w:t>
      </w:r>
      <w:r>
        <w:rPr/>
        <w:t>嘦딬</w:t>
      </w:r>
      <w:r>
        <w:rPr/>
        <w:t>ꕯ</w:t>
      </w:r>
      <w:r>
        <w:rPr/>
        <w:t>奇橖塉椱癠⍞썸㭾輤㔊飂㨦稳⩺䍃睞⚏洺ꍙ瑆䐤ꍎ潦悘呣䡉쉦쉱⑨惂⑘呫竂䕡숶顰稱甦氭</w:t>
      </w:r>
      <w:r>
        <w:rPr/>
        <w:t>꧂</w:t>
      </w:r>
      <w:r>
        <w:rPr/>
        <w:t>슬싂▬⩪タ欺才묫㍩輪䈯佰⪬殬䅞♲婾㍦慆恁哃⛃䚿⾡⫍㝰</w:t>
      </w:r>
      <w:r>
        <w:rPr/>
        <w:t>ⶬ</w:t>
      </w:r>
      <w:r>
        <w:rPr/>
        <w:t>㎮뭀囂⤯⨷㙱㣂婁喏쉦⹩畑䕕䞘潬輷䁫뾩</w:t>
      </w:r>
      <w:r>
        <w:rPr/>
        <w:t>ꥎ</w:t>
      </w:r>
      <w:r>
        <w:rPr/>
        <w:t>쌳帬皘㍶䷂⑷㯂싂睦嗂䊮敮뽉쉡㖩唳忍㘩⑘䱅쉐彳䘳⻂剮䕚䉶슮歎묤䪵㣂轏䋂䭙떣彇⥏㔩煙䐨숶䰬㉘㕡勂䌣㧂</w:t>
      </w:r>
      <w:r>
        <w:rPr/>
        <w:t>⠺</w:t>
      </w:r>
      <w:r>
        <w:rPr/>
        <w:t>ㅬ噡쉪塡䥒塕勂漶䩣䨦猲䁯숦儨㡄瑈睢䁲烂潦怤繘前匮卌땧⭤兗⬰숺슩쉧䅴潷쉨䠭ꥸⒿ쎘쉁⒩䚩</w:t>
      </w:r>
      <w:r>
        <w:rPr/>
        <w:t>ꥍ</w:t>
      </w:r>
      <w:r>
        <w:rPr/>
        <w:t>倸空ㅷ믎깅䏂戮根囂㍖圣潍쌹䮥唭畁㟂뿂潸⪣桯㭰㞬쉂㯍넪⨳溩幥㘨ㄴ猸媩쉆ㅀ㕣숻</w:t>
      </w:r>
      <w:r>
        <w:rPr/>
        <w:t>ⷂ⯂</w:t>
      </w:r>
      <w:r>
        <w:rPr/>
        <w:t>犬䱶㮱泂㇂춻슻䀲⵬䑤⸸浓㞻䅅ꏂ癤琶㑡ꌥ싂䙡夦㘵</w:t>
      </w:r>
      <w:r>
        <w:rPr/>
        <w:t>ⵍ⮱</w:t>
      </w:r>
      <w:r>
        <w:rPr/>
        <w:t>숯⽺恫㵵䝚㥋䏂匱⩡╙쉸㏂⸰歵颩썗坹剸뽍呄䍣╎兊칾쉷卓䖏䤣</w:t>
      </w:r>
      <w:r>
        <w:rPr/>
        <w:t>ꤴ</w:t>
      </w:r>
      <w:r>
        <w:rPr/>
        <w:t>䵪㔯</w:t>
      </w:r>
      <w:r>
        <w:rPr/>
        <w:t>⡵</w:t>
      </w:r>
      <w:r>
        <w:rPr/>
        <w:t>迂琺뽂</w:t>
      </w:r>
      <w:r>
        <w:rPr/>
        <w:t>ꥂ</w:t>
      </w:r>
      <w:r>
        <w:rPr/>
        <w:t>䗂桥䉟䈽䨻幪⎥䜤ぉ堺啊⥊⍓</w:t>
      </w:r>
      <w:r>
        <w:rPr/>
        <w:t>ⰲ</w:t>
      </w:r>
      <w:r>
        <w:rPr/>
        <w:t>㙀掘㩒㔬ꍚ捥剥瓂䑕</w:t>
      </w:r>
      <w:r>
        <w:rPr/>
        <w:t>⡓</w:t>
      </w:r>
      <w:r>
        <w:rPr/>
        <w:t>橺穄뼽㖡䵲ㅺ쉾债扙</w:t>
      </w:r>
      <w:r>
        <w:rPr/>
        <w:t>Ⱜ</w:t>
      </w:r>
      <w:r>
        <w:rPr/>
        <w:t>顧㋂</w:t>
      </w:r>
      <w:r>
        <w:rPr/>
        <w:t>ꕗ</w:t>
      </w:r>
      <w:r>
        <w:rPr/>
        <w:t>ㄳ偐瑵欫㥋甩䵑깊㵍䙬顸幃⹣㙎䲡쉃㍢輴꺿橊恐⥲焮㡰礬ꥡ숪類</w:t>
      </w:r>
      <w:r>
        <w:rPr/>
        <w:t>ⷂ</w:t>
      </w:r>
      <w:r>
        <w:rPr/>
        <w:t>歅元啕䫂ꅙ䫂彀轭숬㠻䄴慐䕥渪놩㣂䭥㏂輲樨妵噩쉋</w:t>
      </w:r>
      <w:r>
        <w:rPr/>
        <w:t>Ⳃ</w:t>
      </w:r>
      <w:r>
        <w:rPr/>
        <w:t>갥⏂ケ櫂⹥㵈彆숦┶쉩걅䩖䈦㥫摒</w:t>
      </w:r>
      <w:r>
        <w:rPr/>
        <w:t>ꥎ</w:t>
      </w:r>
      <w:r>
        <w:rPr/>
        <w:t>䙆夦⥴恮敯穗疵쉣眥慲╍佾㜥㙣㯂꺬幊奘</w:t>
      </w:r>
      <w:r>
        <w:rPr/>
        <w:t>ꤤ</w:t>
      </w:r>
      <w:r>
        <w:rPr/>
        <w:t>䝒佷䕃区⹄䥵佶㙸㨹攷咥究灏䆩轟䰤佇숤呡珎䩯뭭牥偱⥉깣䘸㡾ぉ煠슩稣䠰긴싂㭍㙸幐</w:t>
      </w:r>
      <w:r>
        <w:rPr/>
        <w:t>ⱚ</w:t>
      </w:r>
      <w:r>
        <w:rPr/>
        <w:t>쉺묣樹㥂㘪礷㶱쏃㑯獭䨨䑰噃桳㤬䵳啒䜨卋⽲⭫㑯㭪掮ꍶ䠣㭳契剹䱄㍤娩䍈稭Ⓜ䨩奒㷃슮奾ꇂ攸氣ㄣ潰쉦㔵湯㍓뽇㩖敢ꆏ欸噦㶩兖顮⿃㫃싂挵</w:t>
      </w:r>
      <w:r>
        <w:rPr/>
        <w:t>꥓</w:t>
      </w:r>
      <w:r>
        <w:rPr/>
        <w:t>숪杮숰ꥸ▻潴犥䵇쉹╒쉇䀷숣╣㍮獫嘊쉾⛂瑒</w:t>
      </w:r>
      <w:r>
        <w:rPr/>
        <w:t>ꔸ</w:t>
      </w:r>
      <w:r>
        <w:rPr/>
        <w:t>磂칹器▮쉞瀯㟂䉱⍮쉣汥恲쉵殣兹㍊塡땍堲䉉幨땣곂曂쉤⌱땁쉁싂촷녒梵</w:t>
      </w:r>
      <w:r>
        <w:rPr/>
        <w:t>ꤵ</w:t>
      </w:r>
      <w:r>
        <w:rPr/>
        <w:t>灙慫湚繖焷欴㩂硺</w:t>
      </w:r>
      <w:r>
        <w:rPr/>
        <w:t>ꥉ</w:t>
      </w:r>
      <w:r>
        <w:rPr/>
        <w:t>淂뇂䰭渭䏂㤳쉚呧竂숽㮥猪狂敢桔纘幦</w:t>
      </w:r>
      <w:r>
        <w:rPr/>
        <w:t>ⴱ</w:t>
      </w:r>
      <w:r>
        <w:rPr/>
        <w:t>㝦䳂妻</w:t>
      </w:r>
      <w:r>
        <w:rPr/>
        <w:t>ⵒ</w:t>
      </w:r>
      <w:r>
        <w:rPr/>
        <w:t>䤲쉉欴琫拂呓싂汍䅟瑗㉧晳㯂浾썷</w:t>
      </w:r>
      <w:r>
        <w:rPr/>
        <w:t>ꥐ</w:t>
      </w:r>
      <w:r>
        <w:rPr/>
        <w:t>庻숵쌬쉒墬㦬䱣奃吽扨㬣⹢䅡䶩吽橞傮灮䴨穘⎵슥㈨뽐쉫딭歡堸攱䱢⼩卓㋂슣䍵㡨싂㘯ꅘ擂歟汚䢩⑉⸦쉸壂慨癘걅䡓吣걠姎批㑶昺䉾ꥫ슮㑹呙畞⽟輶㡍琲浧싂䕰牚⭟㣂⹐㩇뾵獱偲楳橭牟䅏쉔뭯갥優䵞ヂꆮ걔兢繮犵㔪頩噊喩쉣獾顶汉䡬쉸쉧⬤矂숷곎䍢杄쉣䁯桢⥣□値乡⫂㉺潆갰ㅌ瑢</w:t>
      </w:r>
      <w:r>
        <w:rPr/>
        <w:t>ꕑ</w:t>
      </w:r>
      <w:r>
        <w:rPr/>
        <w:t>匫煡䤶剎慒䨲畲琱긲쉗慢⥖</w:t>
      </w:r>
      <w:r>
        <w:rPr/>
        <w:t>Ⱨ</w:t>
      </w:r>
      <w:r>
        <w:rPr/>
        <w:t>ㅊ浦汳〉優㍭硭穘㩈㟂她克썴쉶址</w:t>
      </w:r>
      <w:r>
        <w:rPr/>
        <w:t>⡰</w:t>
      </w:r>
      <w:r>
        <w:rPr/>
        <w:t>숸种杇楶</w:t>
      </w:r>
      <w:r>
        <w:rPr/>
        <w:t>ꕨ⹄</w:t>
      </w:r>
      <w:r>
        <w:rPr/>
        <w:t>ꅐ싂劣쉙㐹爻䰻匤棂칟䄭⤹渣⑞顢</w:t>
      </w:r>
      <w:r>
        <w:rPr/>
        <w:t>꧂</w:t>
      </w:r>
      <w:r>
        <w:rPr/>
        <w:t>牮겵⍖殣쉢쉾灕⽄숦녫渪牾쉯竂揂䫂湗㤸⥲숸⪏䶩쉂츰匰慇坔䤶剃樶浩䆵ꄬ汱祁⑐堪入䁸浠묥掣숲쉦㑎䴱乖슡쉶棍渪瑕딷걊쵠揍奯畗恣㉖䅘뽕㤮⹕穕슏䵙䞩囂獵獐䰩쉥搣䅯</w:t>
      </w:r>
      <w:r>
        <w:rPr/>
        <w:t>ⵐ</w:t>
      </w:r>
      <w:r>
        <w:rPr/>
        <w:t>䣂摰橄㍷쉇╮操侮</w:t>
      </w:r>
      <w:r>
        <w:rPr/>
        <w:t>ⱸ</w:t>
      </w:r>
      <w:r>
        <w:rPr/>
        <w:t>쵾쎵杢䍣쵐⸷㡙쉯쉊⧂瀽塇偔夸⴬瓂婢ぴ싂䕅칏噥汁弦걕⵺縩䚩㉖</w:t>
      </w:r>
      <w:r>
        <w:rPr/>
        <w:t>⣂</w:t>
      </w:r>
      <w:r>
        <w:rPr/>
        <w:t>ꥎ</w:t>
      </w:r>
      <w:r>
        <w:rPr/>
        <w:t>栴㉚㫂ざ棂牦梩칠兹熘爴</w:t>
      </w:r>
      <w:r>
        <w:rPr/>
        <w:t>ꤳ</w:t>
      </w:r>
      <w:r>
        <w:rPr/>
        <w:t>癞卨</w:t>
      </w:r>
      <w:r>
        <w:rPr/>
        <w:t>ꥎ</w:t>
      </w:r>
      <w:r>
        <w:rPr/>
        <w:t>敮⚬䩆㤨숫摚㡳婢奌燂䲩㔣⺘慣㵧瑁埂䠻⥍吽夥㡕䅌轐昶쵅䷂悬㥨㠣쉂浚⨮䆱祴딮剘⩉硰䅴쉡녱⍆扠䝁猳犮狂䱣갺㝫汸␩㤳晖</w:t>
      </w:r>
      <w:r>
        <w:rPr/>
        <w:t>ꗂ</w:t>
      </w:r>
      <w:r>
        <w:rPr/>
        <w:t>〯␬쉘顋湕㡾穡㭱</w:t>
      </w:r>
      <w:r>
        <w:rPr/>
        <w:t>ꤥ</w:t>
      </w:r>
      <w:r>
        <w:rPr/>
        <w:t>娲睗䡣䦬抩玏嚩桫㕡⭑쉋숲砶穲婐嚏䑺</w:t>
      </w:r>
      <w:r>
        <w:rPr/>
        <w:t>ꔴ⒱</w:t>
      </w:r>
      <w:r>
        <w:rPr/>
        <w:t>걕復䴶嫂剓侥⩭ㄨ㢩挲⩑惎⽵檱</w:t>
      </w:r>
      <w:r>
        <w:rPr/>
        <w:t>⡈</w:t>
      </w:r>
      <w:r>
        <w:rPr/>
        <w:t>䀻슿칫欸顈晆坈䵥㩴才</w:t>
      </w:r>
      <w:r>
        <w:rPr/>
        <w:t>Ⱡ</w:t>
      </w:r>
      <w:r>
        <w:rPr/>
        <w:t>治曎䝋⸮タ猩츬칔</w:t>
      </w:r>
      <w:r>
        <w:rPr/>
        <w:t>ꦬ</w:t>
      </w:r>
      <w:r>
        <w:rPr/>
        <w:t>䵘딥숊哎泂扗㑟쉷剚䉺䱬敺⥏䁬뭣⨻㯂潴厥⹤숵橑埂瀫廂卓㄰㥗浫睍呎捆㜰쉆⸵䮱呔쉡⑖숲숷</w:t>
      </w:r>
      <w:r>
        <w:rPr/>
        <w:t>ꦥ</w:t>
      </w:r>
      <w:r>
        <w:rPr/>
        <w:t>⼣뼵幥</w:t>
      </w:r>
      <w:r>
        <w:rPr/>
        <w:t>ⱱ</w:t>
      </w:r>
      <w:r>
        <w:rPr/>
        <w:t>䈭榮煣㤩쉬煎伦癳慙但㭋</w:t>
      </w:r>
      <w:r>
        <w:rPr/>
        <w:t>ⵣ</w:t>
      </w:r>
      <w:r>
        <w:rPr/>
        <w:t>㛃깩컎␳湓倲쉖䡬숥쉙쉊睌祣枥㑬♚</w:t>
      </w:r>
      <w:r>
        <w:rPr/>
        <w:t>ꔴ</w:t>
      </w:r>
      <w:r>
        <w:rPr/>
        <w:t>숥䕵Ⓜ뽏⩢㭉</w:t>
      </w:r>
      <w:r>
        <w:rPr/>
        <w:t>ꦥ</w:t>
      </w:r>
      <w:r>
        <w:rPr/>
        <w:t>玿彐숩</w:t>
      </w:r>
      <w:r>
        <w:rPr/>
        <w:t>꤭</w:t>
      </w:r>
      <w:r>
        <w:rPr/>
        <w:t>ꎏ噭搭뼹櫂갷䑴怫䞵瑰㕀圪㭵畘쉳䍃숪넲숸⨤䭩쵓⎩浺哂侩塞卯晍楲딭晨䁓囎침긮匭水䱣⻂晤坚楷摘䨳썹儬咱穓㭟㍴쉺싂╄䅰珂曃桙ꅫ牎䕧㕪</w:t>
      </w:r>
      <w:r>
        <w:rPr/>
        <w:t>ⴻ</w:t>
      </w:r>
      <w:r>
        <w:rPr/>
        <w:t>剕敎兖楞滂幫瀻</w:t>
      </w:r>
      <w:r>
        <w:rPr/>
        <w:t>ꕘ</w:t>
      </w:r>
      <w:r>
        <w:rPr/>
        <w:t>牃䧂傥걹擂轈潇쉩伵숴싂䐴䊣祘⩐칳剫</w:t>
      </w:r>
      <w:r>
        <w:rPr/>
        <w:t>ꥋ</w:t>
      </w:r>
      <w:r>
        <w:rPr/>
        <w:t>奅敃숬㭎</w:t>
      </w:r>
      <w:r>
        <w:rPr/>
        <w:t>ⱌ</w:t>
      </w:r>
      <w:r>
        <w:rPr/>
        <w:t>㶻⯎ꅍ㚱噳刮㬥⵬䙯奾獡煁</w:t>
      </w:r>
      <w:r>
        <w:rPr/>
        <w:t>ⴰ</w:t>
      </w:r>
      <w:r>
        <w:rPr/>
        <w:t>쉫橨午긷坐㡄穪䥐䙨䩧砥刨䙙婲䟂獘㙩ꅲ楖偏䠷䝧㝰坅䝋</w:t>
      </w:r>
      <w:r>
        <w:rPr/>
        <w:t>ꤨ</w:t>
      </w:r>
      <w:r>
        <w:rPr/>
        <w:t>㥠䋂欴㟂䨮匨䨩夭塭</w:t>
      </w:r>
      <w:r>
        <w:rPr/>
        <w:t>⢩⬭</w:t>
      </w:r>
      <w:r>
        <w:rPr/>
        <w:t>橣扶㮻瘴⽫頨㵗쉘㑸䅤䄩圫</w:t>
      </w:r>
      <w:r>
        <w:rPr/>
        <w:t>Ⳃ⩲</w:t>
      </w:r>
      <w:r>
        <w:rPr/>
        <w:t>쉚牫䥶⫂煬숬싂㌰橞䑣礪痂쌪싂位暵숭央</w:t>
      </w:r>
      <w:r>
        <w:rPr/>
        <w:t>ⰱ</w:t>
      </w:r>
      <w:r>
        <w:rPr/>
        <w:t>䀶啭╮佤〣䰥愭숬璡潖橞穒轧</w:t>
      </w:r>
      <w:r>
        <w:rPr/>
        <w:t>⡩</w:t>
      </w:r>
      <w:r>
        <w:rPr/>
        <w:t>爷숶洴㑡执䴤㞱</w:t>
      </w:r>
      <w:r>
        <w:rPr/>
        <w:t>ꕾ</w:t>
      </w:r>
      <w:r>
        <w:rPr/>
        <w:t>䤥숺슮漯쉑䙆忂숶睘쉲땓싂係痂乗쉁◂幨䭳쵔挽쉆否扚䤱㐭⩭歀奸濂⽨当䪣䕁⩆扳쉅</w:t>
      </w:r>
      <w:r>
        <w:rPr/>
        <w:t>Ⳃ</w:t>
      </w:r>
      <w:r>
        <w:rPr/>
        <w:t>땆</w:t>
      </w:r>
      <w:r>
        <w:rPr/>
        <w:t>ꥅ</w:t>
      </w:r>
      <w:r>
        <w:rPr/>
        <w:t>䭸ꌤ帶숳浏무墱泂熱捬깵⮻顩⭠쉙全㭎杯㙭呓戰땆炿䁅䓂쉂䶩⩧捾卷杚矂䃂ꌫ硴怩땇卓污榮ꥪ</w:t>
      </w:r>
      <w:r>
        <w:rPr/>
        <w:t>Ⱨ</w:t>
      </w:r>
      <w:r>
        <w:rPr/>
        <w:t>捱㈳㢿㜱瑞䘴䡴単卶啂슱捊戰栴䜥武칵塢㭴犱乒佥祕⏂灠牎充숦挻숨矂故䍎睍禮쉰斣슣숦뭖桥浖晵⌥楾숭㢡坏㝌⽙곃㡟敕숸ꅮ䂘칺姂㙭㦮䥌晟䉅䕒つ䝆婟⑶㩗㑬쉨꺩夹䩹䡦愫깅㐬桌恠歷て</w:t>
      </w:r>
      <w:r>
        <w:rPr/>
        <w:t>ⴥ</w:t>
      </w:r>
      <w:r>
        <w:rPr/>
        <w:t>債䵸椴ㅑ칏쉎带</w:t>
      </w:r>
      <w:r>
        <w:rPr/>
        <w:t>ꕔ</w:t>
      </w:r>
      <w:r>
        <w:rPr/>
        <w:t>瑇⩂潡䔦⴬澩摂㕙汬偞쉘涵㠹撩慌䭙뽃쉖㍲捨懂ヂ輣쉡ꆘ咡厡䵊䱟佔⹯㶥佸</w:t>
      </w:r>
      <w:r>
        <w:rPr/>
        <w:t>⣎</w:t>
      </w:r>
      <w:r>
        <w:rPr/>
        <w:t>玮㓂썄頸飂恙矂</w:t>
      </w:r>
      <w:r>
        <w:rPr/>
        <w:t>꧃</w:t>
      </w:r>
      <w:r>
        <w:rPr/>
        <w:t>畐뾣媱</w:t>
      </w:r>
      <w:r>
        <w:rPr/>
        <w:t>ꗂ⬺</w:t>
      </w:r>
      <w:r>
        <w:rPr/>
        <w:t>ꍞ䘪佾祴恢䈭礫楯媿⌊瘵⭪歂䂡绂⭪㞱漰繭넳檡⒏楰婄朤䒩㝩깂ꍄ撱깶㤩皘㷂噘䥩䕐</w:t>
      </w:r>
      <w:r>
        <w:rPr/>
        <w:t>ꦘ⹀</w:t>
      </w:r>
      <w:r>
        <w:rPr/>
        <w:t>氭䘪迂浍녖䈬⹡庩㎩掘啲쉨썚╟畫㑒쵚戮坆琷湳㑠썮彲煸斬䝈凂┦燂䭠卯䜪搽捬煬佀塺쉁兞垮挤㧃뗂啐䱫浙湓뽗</w:t>
      </w:r>
      <w:r>
        <w:rPr/>
        <w:t>ꗂ</w:t>
      </w:r>
      <w:r>
        <w:rPr/>
        <w:t>䶣㯃㵐⹕祘皿땆╱ꅎ晹㭦悿束곂挴甫㉚</w:t>
      </w:r>
      <w:r>
        <w:rPr/>
        <w:t>⠤</w:t>
      </w:r>
      <w:r>
        <w:rPr/>
        <w:t>旂㕳쉩깫祆䝅</w:t>
      </w:r>
      <w:r>
        <w:rPr/>
        <w:t>⠩</w:t>
      </w:r>
      <w:r>
        <w:rPr/>
        <w:t>䄮徘䌥⩘䂬쉥⼸⨴㧂깎檩汯呙摎䍎썋㍬懂晖畋楡䥇ㄯ顖꥾◂桪坃朰캿䵇㉲쏂留塒㤣⸶辮窘迂⧂싍渳☺⑐䨨⌽偮乪쉮⍧쉉䜬䐳呍숨⸦狂</w:t>
      </w:r>
      <w:r>
        <w:rPr/>
        <w:t>ꖣ</w:t>
      </w:r>
      <w:r>
        <w:rPr/>
        <w:t>漱琶슿꥾䷂⭑恡☰敘㑔儥癄䥶ꍘ녒⽁浡樨슱싂⭡㫂껃⴮はꥢ䵂䠱䅉쉟◂砪⑀쉚⤱恕㩊</w:t>
      </w:r>
      <w:r>
        <w:rPr/>
        <w:t>⠮</w:t>
      </w:r>
      <w:r>
        <w:rPr/>
        <w:t>捁庵眫橰</w:t>
      </w:r>
      <w:r>
        <w:rPr/>
        <w:t>ꗂ</w:t>
      </w:r>
      <w:r>
        <w:rPr/>
        <w:t>か쉊ꅹ嗍䥁浮繃㭚걣Ⓕ娫쵾㭎쉐쉁썄殮싂夷啵쉅떮㘨␸㌶㩚</w:t>
      </w:r>
      <w:r>
        <w:rPr/>
        <w:t>⡐</w:t>
      </w:r>
      <w:r>
        <w:rPr/>
        <w:t>拃㔦璮歰⧂⭨䙹灧位摪㞏渶咻琲⚡告氪걮⤬祊숮瘶뗂ꍠ汾䬨敡总䨪㑐䑇䡧佔睓싂㬨潇湏칔轗갪슩칄桠긺ㅕ癨灏쌮㜯뾮坘曂䝳欪礸슡㫂硁橾㒵凂⯂ꏂ牆呾㭏獁悡捰渷癦剓</w:t>
      </w:r>
      <w:r>
        <w:rPr/>
        <w:t>ꥄ</w:t>
      </w:r>
      <w:r>
        <w:rPr/>
        <w:t>뇂彆瑰⑸⥬㉍䁟儻쎱⼬余啾瘮牯椦䉫町쉨扑䕆깇䡉⏂⩍禱䜪檿ꍸ頳獭睔埂畞㪥囃儹掮㥖慾땳쉙녾繉嘨挲杗圽㙨☤</w:t>
      </w:r>
      <w:r>
        <w:rPr/>
        <w:t>ꥇ</w:t>
      </w:r>
      <w:r>
        <w:rPr/>
        <w:t>싂䉆긷䮵䨲䦘圽뭈凂숩쉁伪卪儶䋂⤬捋겮卩㍅吻猨㵎疻②硉炩숱䋂夽䉌䠶繁⌸</w:t>
      </w:r>
      <w:r>
        <w:rPr/>
        <w:t>ꥑ</w:t>
      </w:r>
      <w:r>
        <w:rPr/>
        <w:t>㉎眪싂걋걄㕨䂡␸쉗㵯祒껂䮱䕋佐쉄煯쉎偖숹〺</w:t>
      </w:r>
      <w:r>
        <w:rPr/>
        <w:t>ꤣⒻ</w:t>
      </w:r>
      <w:r>
        <w:rPr/>
        <w:t>깤橋摏</w:t>
      </w:r>
      <w:r>
        <w:rPr/>
        <w:t>ⷂ</w:t>
      </w:r>
      <w:r>
        <w:rPr/>
        <w:t>暻ㅉ潥䏂愦뭡扈Ⓝィ顮㉄弤参永瀪带偱搸䉏㩧灤숣␦䅬榱쉟䵘</w:t>
      </w:r>
      <w:r>
        <w:rPr/>
        <w:t>⠨</w:t>
      </w:r>
      <w:r>
        <w:rPr/>
        <w:t>䁑</w:t>
      </w:r>
      <w:r>
        <w:rPr/>
        <w:t>ꤽ</w:t>
      </w:r>
      <w:r>
        <w:rPr/>
        <w:t>䱄깯略䩋迂噬⥘繎⨤쎵⼽瑘栯숰煏泍䋂쎵䐫⫂牞㉡牤䭌傻䙤</w:t>
      </w:r>
      <w:r>
        <w:rPr/>
        <w:t>ⴸ</w:t>
      </w:r>
      <w:r>
        <w:rPr/>
        <w:t>쉺⭠畱숣穢촪㏂䌭敆穤砲㋎儻恮넥祟㞡噄㛂㙱쉐汴栮⑎꥞杚䪩畩숮敲甪剸슡땃</w:t>
      </w:r>
      <w:r>
        <w:rPr/>
        <w:t>ⳃ</w:t>
      </w:r>
      <w:r>
        <w:rPr/>
        <w:t>츊湸Ⓜ杇痂呁뽆㆏慁潷婉㭦磂椸䉒썧ꏂ灳쉕畇쉲婠狂乢杤껂㍳⮵╄繤ざ쵠幚び挭眷⩔䇎樵圹깈浭㢥吰兌倥攬桨刴栵嗂</w:t>
      </w:r>
      <w:r>
        <w:rPr/>
        <w:t>ꤻ⩥</w:t>
      </w:r>
      <w:r>
        <w:rPr/>
        <w:t>㍉䵏朽繞⑹쌵땬湣汘穥싂剮揂츮</w:t>
      </w:r>
      <w:r>
        <w:rPr/>
        <w:t>ⵕ</w:t>
      </w:r>
      <w:r>
        <w:rPr/>
        <w:t>䙚⥁쉏秂⍧恗싂뽒☷䐹敋슩</w:t>
      </w:r>
      <w:r>
        <w:rPr/>
        <w:t>⠵</w:t>
      </w:r>
      <w:r>
        <w:rPr/>
        <w:t>砸搵祶⭲甴㵏頯⩹䕾轗</w:t>
      </w:r>
      <w:r>
        <w:rPr/>
        <w:t>꧂</w:t>
      </w:r>
      <w:r>
        <w:rPr/>
        <w:t>剌悩曂砬〤皱晐䭳싂⧂䈹甯⽏樤⩾뇂彬洪瓂䤴숸㵏쉩槂䗂츲熮䥬◂辬牸숺敁婺吹䪡숪䵳冥땘䡇弭䪮没婱洸䊿쉦啓걱⻂卭嘸㋍噪摮允犻瓂뿍偹㡸卺椲矂呄椶涘嚩⑇⸷䉂歟쉟ꥹ⨱</w:t>
      </w:r>
      <w:r>
        <w:rPr/>
        <w:t>ⴺ</w:t>
      </w:r>
      <w:r>
        <w:rPr/>
        <w:t>㌵堫㔮⧎䀱暵堭橋</w:t>
      </w:r>
      <w:r>
        <w:rPr/>
        <w:t>ⴤ⩤</w:t>
      </w:r>
      <w:r>
        <w:rPr/>
        <w:t>㩧坦纱</w:t>
      </w:r>
      <w:r>
        <w:rPr/>
        <w:t>ꖥ</w:t>
      </w:r>
      <w:r>
        <w:rPr/>
        <w:t>ꍦ帨娫쉈⪩恒摐놣䵑䙄</w:t>
      </w:r>
      <w:r>
        <w:rPr/>
        <w:t>⡧</w:t>
      </w:r>
      <w:r>
        <w:rPr/>
        <w:t>㉲㤯磂轡슮竎瀦⨫칒中弸䐮恃轇</w:t>
      </w:r>
      <w:r>
        <w:rPr/>
        <w:t>ꦵ</w:t>
      </w:r>
      <w:r>
        <w:rPr/>
        <w:t>쉖쉕습䣂抩甯啬濃⹅穤㭇ꍥ祳猳䢥杇橁权渪找礳♑潄奞媬瘩걪䑒</w:t>
      </w:r>
      <w:r>
        <w:rPr/>
        <w:t>⣂</w:t>
      </w:r>
      <w:r>
        <w:rPr/>
        <w:t>䒮⭐┯쉮슬䅤䉕珂ꍉ瑑汸㑕䉃戹䡂䱺潩숮杒⑶䥀㵨</w:t>
      </w:r>
      <w:r>
        <w:rPr/>
        <w:t>ꤦ</w:t>
      </w:r>
      <w:r>
        <w:rPr/>
        <w:t>슏쉹㵟⭤꺘䏂瀳娮䥵瑞㗂戤쉬匲皡╃⻂䂻녖</w:t>
      </w:r>
      <w:r>
        <w:rPr/>
        <w:t>ꔸ</w:t>
      </w:r>
      <w:r>
        <w:rPr/>
        <w:t>牷뭄䙁琰⯎쉉恾瑔㝋㥫䱭䎵쉠쉑⹕汈爲㵭╳煅輯洨</w:t>
      </w:r>
      <w:r>
        <w:rPr/>
        <w:t>ⵖ</w:t>
      </w:r>
      <w:r>
        <w:rPr/>
        <w:t>㵌</w:t>
      </w:r>
      <w:r>
        <w:rPr/>
        <w:t>ⵣ</w:t>
      </w:r>
      <w:r>
        <w:rPr/>
        <w:t>ꇍ⍍⺱類ꅭ떣꤮⩆숺獾䜸桞昳춘洤䩠</w:t>
      </w:r>
      <w:r>
        <w:rPr/>
        <w:t>⢬</w:t>
      </w:r>
      <w:r>
        <w:rPr/>
        <w:t>㵯歭縬愫䕚⺮ち坷⯂</w:t>
      </w:r>
      <w:r>
        <w:rPr/>
        <w:t>ꗎ</w:t>
      </w:r>
      <w:r>
        <w:rPr/>
        <w:t>敓╟氶䨪摚╠攪㯎땤뽎칚愮㝹颩媬刪썹쵮䉾⨳㐤쉌㙘㙸⤩攺眺剒</w:t>
      </w:r>
      <w:r>
        <w:rPr/>
        <w:t>ⴷ</w:t>
      </w:r>
      <w:r>
        <w:rPr/>
        <w:t>焽㑔媩䈻䐨╋稷</w:t>
      </w:r>
      <w:r>
        <w:rPr/>
        <w:t>ꦩ</w:t>
      </w:r>
      <w:r>
        <w:rPr/>
        <w:t>㌣〤䑚⩆㑎숹ꌲ䶣啲</w:t>
      </w:r>
      <w:r>
        <w:rPr/>
        <w:t>꤬</w:t>
      </w:r>
      <w:r>
        <w:rPr/>
        <w:t>照䅗⨫垘迃㴸㙡췂婓䘦略䨳幵䨪盂楂걚츹쉶숥䙚㭤</w:t>
      </w:r>
      <w:r>
        <w:rPr/>
        <w:t>ꦘ</w:t>
      </w:r>
      <w:r>
        <w:rPr/>
        <w:t>浢弯</w:t>
      </w:r>
      <w:r>
        <w:rPr/>
        <w:t>⡏</w:t>
      </w:r>
      <w:r>
        <w:rPr/>
        <w:t>娶匨务꺏祩㝕</w:t>
      </w:r>
      <w:r>
        <w:rPr/>
        <w:t>⠣</w:t>
      </w:r>
      <w:r>
        <w:rPr/>
        <w:t>ꇂ皏䱄汰窥ꌽ傻</w:t>
      </w:r>
      <w:r>
        <w:rPr/>
        <w:t>ⵉ</w:t>
      </w:r>
      <w:r>
        <w:rPr/>
        <w:t>塖㐺睡磂狎⚻⬪㍚㦩繴洵춡䡊㠷厏숴挷⫂⭗捃㕉琬ㅑ䥎癥漱殩뭾嘲洤湢弳剞⩋쉶轌愮갯뽔ꅺ싍奚〺棎⩯⤳杣畠</w:t>
      </w:r>
      <w:r>
        <w:rPr/>
        <w:t>ⴳ</w:t>
      </w:r>
      <w:r>
        <w:rPr/>
        <w:t>楎㎩⛂槂灄㇂⩮瑁灥慫彃⮥</w:t>
      </w:r>
      <w:r>
        <w:rPr/>
        <w:t>ꤤ</w:t>
      </w:r>
      <w:r>
        <w:rPr/>
        <w:t>略ꄣ柍ꥯ䎣</w:t>
      </w:r>
      <w:r>
        <w:rPr/>
        <w:t>ꤹ</w:t>
      </w:r>
      <w:r>
        <w:rPr/>
        <w:t>汭桏</w:t>
      </w:r>
      <w:r>
        <w:rPr/>
        <w:t>ⱍ</w:t>
      </w:r>
      <w:r>
        <w:rPr/>
        <w:t>畢㣂</w:t>
      </w:r>
      <w:r>
        <w:rPr/>
        <w:t>Ⱡ</w:t>
      </w:r>
      <w:r>
        <w:rPr/>
        <w:t>숣⭥쉓⸦㑔㩔睾⥔⤷䩮流瑨幘䵡穾䇂䉆⨊擂䞱佑娳㜺甴題딳㍑挨슥⍦噊㘴戽䑠轃썷䱌辡䑏幦婩猽㪥乓儯⨵䙕ꄸ⽪䝕弯頵剕㣂숦噑ㄣ晃숯뽚䂮믂쏂娸쉮睙湤㠲䝏싂捺煩䴳獂㉆摸묻촻숯畠䮱琳⭠倪㑷㍞슮⪮ꅺ䰦䖱</w:t>
      </w:r>
      <w:r>
        <w:rPr/>
        <w:t>ꥎ</w:t>
      </w:r>
      <w:r>
        <w:rPr/>
        <w:t>䜱⺡活愪扺䍴卤䈤捨婷䐴쉅祈쉏</w:t>
      </w:r>
      <w:r>
        <w:rPr/>
        <w:t>ꥍ</w:t>
      </w:r>
      <w:r>
        <w:rPr/>
        <w:t>碱瘥ꅔ칭䕏ヂ⵶瘰味乮㡲⹊傘䶵⺿䬱倱䄴故␮䅷潭ぁヂ곂淂頬湏</w:t>
      </w:r>
      <w:r>
        <w:rPr/>
        <w:t>ⱃ</w:t>
      </w:r>
      <w:r>
        <w:rPr/>
        <w:t>截</w:t>
      </w:r>
      <w:r>
        <w:rPr/>
        <w:t>ꖵ</w:t>
      </w:r>
      <w:r>
        <w:rPr/>
        <w:t>㴩湑쉎</w:t>
      </w:r>
      <w:r>
        <w:rPr/>
        <w:t>ⰽ</w:t>
      </w:r>
      <w:r>
        <w:rPr/>
        <w:t>쉄埂숥뿃䤤彍渵층婉楚슣兣숦兴㥦슩ㄫ싂畮긪䱲</w:t>
      </w:r>
      <w:r>
        <w:rPr/>
        <w:t>ꦡ</w:t>
      </w:r>
      <w:r>
        <w:rPr/>
        <w:t>睒㝙摉䅄슣硭㟂쉤扠䁓䬰쉀瞩呅쉅縩睧쉯䂣䝹츳睯㙆浯슱礯楮䭇偐桧䥂輵슿杚䄴</w:t>
      </w:r>
      <w:r>
        <w:rPr/>
        <w:t>ⱒ</w:t>
      </w:r>
      <w:r>
        <w:rPr/>
        <w:t>긻⒥♴䡂縷樯扉⛂슱狂⬽䥖ꎘ奌</w:t>
      </w:r>
      <w:r>
        <w:rPr/>
        <w:t>Ȿ</w:t>
      </w:r>
      <w:r>
        <w:rPr/>
        <w:t>㙴숻⹚䕤쉬旂穫湚爫杨쌪㉂噹␺呶☣썠ネ橭⼭쉷⨮頮㍫ꅠ樹</w:t>
      </w:r>
      <w:r>
        <w:rPr/>
        <w:t>⡵</w:t>
      </w:r>
      <w:r>
        <w:rPr/>
        <w:t>挦</w:t>
      </w:r>
      <w:r>
        <w:rPr/>
        <w:t>ꔺ♨</w:t>
      </w:r>
      <w:r>
        <w:rPr/>
        <w:t>쵑祥╈䭯燂漮乢癈偀繍潉⼽쉍垮쉺䟂䚩参伦ꍉ夦䕨숬묭묻ガ朮乖灃轅坴㠭</w:t>
      </w:r>
      <w:r>
        <w:rPr/>
        <w:t>ⱆ</w:t>
      </w:r>
      <w:r>
        <w:rPr/>
        <w:t>썎橅倪暩橲䔣슩歚佚澡쉹꥚卞╎䟃䫂쉱♓ꆥꅱ摫晸䱫ꍊ剆◎쉣煠컍䣂싂䏂㉑╟亻</w:t>
      </w:r>
      <w:r>
        <w:rPr/>
        <w:t>ꔵ</w:t>
      </w:r>
      <w:r>
        <w:rPr/>
        <w:t>䙵䡑穌쉅弣</w:t>
      </w:r>
      <w:r>
        <w:rPr/>
        <w:t>ꦵ</w:t>
      </w:r>
      <w:r>
        <w:rPr/>
        <w:t>쵹썣瑬㨹祪䭅녗轟楀䗂案殻浍砮뭋쉈畒쉁䡯슻ネ⑨㕣剘打컃攩吱Ⓕ㏂疵▱쉮㉃</w:t>
      </w:r>
      <w:r>
        <w:rPr/>
        <w:t>⢥</w:t>
      </w:r>
      <w:r>
        <w:rPr/>
        <w:t>呑⑑⭇쉖⥥쉳</w:t>
      </w:r>
      <w:r>
        <w:rPr/>
        <w:t>ꕰ</w:t>
      </w:r>
      <w:r>
        <w:rPr/>
        <w:t>숽婞辏쉘쉋쉘㙍䴰怫歏㡁⽈㐥祖쉠⥾灚硋㥸䕎砲皩磍</w:t>
      </w:r>
      <w:r>
        <w:rPr/>
        <w:t>ⱡ</w:t>
      </w:r>
      <w:r>
        <w:rPr/>
        <w:t>牘䵂奮坣䜣嚣扊〣녺쉎歖䠵䯂䟂牳帨㋂㙍ꍺ㝑㡎⩎껎⤭㜫顗曂⽒㔲硄䉳祸睭⯎獋䁃㦬㢮珂硚嘩慞뭂䜸䎡㵚捡灂ꥨ싂垻쉁瑓䉔쏂侩沥灍㭁呯╦煹櫂ꅇ묭幚⮩ꍸ爻娣ꥤ䤰⿂㝴㥟福</w:t>
      </w:r>
      <w:r>
        <w:rPr/>
        <w:t>Ⱡ</w:t>
      </w:r>
      <w:r>
        <w:rPr/>
        <w:t>䦘硒䅈㠥츤숥優坋췂㇂偎極咻⭞놵ꄪ沩䣂쉓⥥繁쉫싂㦩ꍩ㑵㪘쉩嘣䶩硅쏂砳扡矂穂奂湴散澬Ⓜ亵癇启冣砸滂幏先繪殥颮䵆ꅅ</w:t>
      </w:r>
      <w:r>
        <w:rPr/>
        <w:t>ⰷ</w:t>
      </w:r>
      <w:r>
        <w:rPr/>
        <w:t>ꍣ䠪淂塸쉹癌旂喥漱쉸摫갊㙁顥</w:t>
      </w:r>
      <w:r>
        <w:rPr/>
        <w:t>ꕦ</w:t>
      </w:r>
      <w:r>
        <w:rPr/>
        <w:t>敏</w:t>
      </w:r>
      <w:r>
        <w:rPr/>
        <w:t>Ⱖ</w:t>
      </w:r>
      <w:r>
        <w:rPr/>
        <w:t>䵴쉞⦻</w:t>
      </w:r>
      <w:r>
        <w:rPr/>
        <w:t>ꕀ</w:t>
      </w:r>
      <w:r>
        <w:rPr/>
        <w:t>⺥婵땆䀽愸䂻ㅪ㝑␷곂㖣㡹歟晘쉭ㄷ彚쉹繞ㅩ⩥㥧㷂奮녪䱧쉧䉕쉗䜤ꅩ</w:t>
      </w:r>
      <w:r>
        <w:rPr/>
        <w:t>ⲡ</w:t>
      </w:r>
      <w:r>
        <w:rPr/>
        <w:t>ꅩ殘捈싎祇㍁쉤䆩썥쉾塪睊⎡溱</w:t>
      </w:r>
      <w:r>
        <w:rPr/>
        <w:t>ⰰ</w:t>
      </w:r>
      <w:r>
        <w:rPr/>
        <w:t>祖䓂㵢卪六頻⹉껂䆻倫쉹淂汮癯嫍杬牢㫂쉐呩갭斏㩥斡䥍㤪渺卒넸昩娺⩴쉩꥞浲싂♙쉵㑑♟</w:t>
      </w:r>
      <w:r>
        <w:rPr/>
        <w:t>ꥇ</w:t>
      </w:r>
      <w:r>
        <w:rPr/>
        <w:t>䞿单溵彏癙䘭䎥⻃兮⭣䝖瑀轌䫂뿂</w:t>
      </w:r>
      <w:r>
        <w:rPr/>
        <w:t>ꕹ</w:t>
      </w:r>
      <w:r>
        <w:rPr/>
        <w:t>䩳걡䐯轢</w:t>
      </w:r>
      <w:r>
        <w:rPr/>
        <w:t>ⱀ</w:t>
      </w:r>
      <w:r>
        <w:rPr/>
        <w:t>煯伸灂䡞䛂㨳▩㉘憘ꄦ創潫睟䇎쉸桳㓍硘</w:t>
      </w:r>
      <w:r>
        <w:rPr/>
        <w:t>ꦥ</w:t>
      </w:r>
      <w:r>
        <w:rPr/>
        <w:t>婰뗂㇂</w:t>
      </w:r>
      <w:r>
        <w:rPr/>
        <w:t>ⱉ⡘</w:t>
      </w:r>
      <w:r>
        <w:rPr/>
        <w:t>䫂卦녫㉠優祐</w:t>
      </w:r>
      <w:r>
        <w:rPr/>
        <w:t>ꤶ</w:t>
      </w:r>
      <w:r>
        <w:rPr/>
        <w:t>弸ꍀ棂쵘䡌掱</w:t>
      </w:r>
      <w:r>
        <w:rPr/>
        <w:t>꤯</w:t>
      </w:r>
      <w:r>
        <w:rPr/>
        <w:t>䀤䁢燂䤣狂捖棂㥥㨲圸놣乄쉓栬灸ꎏ</w:t>
      </w:r>
      <w:r>
        <w:rPr/>
        <w:t>꧂</w:t>
      </w:r>
      <w:r>
        <w:rPr/>
        <w:t>깕掩┭㠻柂呸곂쉸⿂슻</w:t>
      </w:r>
      <w:r>
        <w:rPr/>
        <w:t>ⶏ</w:t>
      </w:r>
      <w:r>
        <w:rPr/>
        <w:t>ぞ晊꺩⧂瑣楦슿澣慠畆捖싂㤽䌽輫啭뭅曂㥀㥰⬮协嗂歊㬹㑀燃礬㊏彣㜪撱奄㉎湫奰ꌪ슿䘽ꅗ깉嚏⥏焯숱瘯츣梻塉执䬻㡍縻䝶♮楧㴷ꍭ묵㮮⪮畡숽䟂싂䱕ꅘギ㜫䟂呖珂ㅆ䩍稺⪻츳쉴儴摀猩ꍁ䌭습㵏건䑲と㉑䅏悡睶슱呟䢻瑋灪쵱숱癅춘䑆슬⨰꺬뭗凂ꌬꍬ嘪塀睏䌺䠰䥬썡牫灗숨䥚坙潔⭉嚵咥⥤娶</w:t>
      </w:r>
      <w:r>
        <w:rPr/>
        <w:t>ꤦ</w:t>
      </w:r>
      <w:r>
        <w:rPr/>
        <w:t>飂뽀슩깈瑃啺朹ꏂ恸쉾䜲㍩㝗復⥱ꅘ싂幉姂焲框숭䫎婾坩癬祢ꍅ摵慨晰</w:t>
      </w:r>
      <w:r>
        <w:rPr/>
        <w:t>⡺</w:t>
      </w:r>
      <w:r>
        <w:rPr/>
        <w:t>䙞乳쵏뿍</w:t>
      </w:r>
      <w:r>
        <w:rPr/>
        <w:t>⡇</w:t>
      </w:r>
      <w:r>
        <w:rPr/>
        <w:t>竂救䕷땓⩺獋㍾䙰烂堬⸦氪</w:t>
      </w:r>
      <w:r>
        <w:rPr/>
        <w:t>꧂</w:t>
      </w:r>
      <w:r>
        <w:rPr/>
        <w:t>囃칥敉碩䋂</w:t>
      </w:r>
      <w:r>
        <w:rPr/>
        <w:t>⠥</w:t>
      </w:r>
      <w:r>
        <w:rPr/>
        <w:t>䩄昨奬徻㈯⸽촩▿쵩縤⭙佃䄱⩄媱</w:t>
      </w:r>
      <w:r>
        <w:rPr/>
        <w:t>ꕋ</w:t>
      </w:r>
      <w:r>
        <w:rPr/>
        <w:t>奌⑅㘵⩤䍓昫湚䗂꥾</w:t>
      </w:r>
      <w:r>
        <w:rPr/>
        <w:t>ꤽ⥱</w:t>
      </w:r>
      <w:r>
        <w:rPr/>
        <w:t>睢桡䱥䵢㨫嘸쎡桨쉠嫂숤渶䵎䓂⩷⼣숶壂潭㤤㈷啔⒩ꥫ⥩쵢㕸䱫ꍮ䱐⍲ꍮ뽭穭쉷㍘뭈斻嫂⍸橴渭㙐漥书䃂㑎碏뼶繸瑸㵴汶丷䥶䰰琬♧䅔剒䍀ꅪ숰砬婚涻偷싂頱竂뽊㕨䙩⹭⯎칓⩱匪〩꥔ꍂ⤪啃器溬浑뽭ㄬ⸶䮵㕍捓恾硓⒡偡眲</w:t>
      </w:r>
      <w:r>
        <w:rPr/>
        <w:t>⠵</w:t>
      </w:r>
      <w:r>
        <w:rPr/>
        <w:t>ꗂ</w:t>
      </w:r>
      <w:r>
        <w:rPr/>
        <w:t>䔻슥溥걗⭖噆匴䱴♧걧唴慈쉗楦ㅀ</w:t>
      </w:r>
      <w:r>
        <w:rPr/>
        <w:t>ⶥ</w:t>
      </w:r>
      <w:r>
        <w:rPr/>
        <w:t>숨⬊ㅌ㡨焪䄺矂顧䘲势쉲㝵䕂湏煢痂䆵㞥⭉㝅玏㍭㍷⼬㈪䵭슥咣顸揎쉳쉦ヂ묤湨愶㘳搭〩㕎쉗〥슻ꍉ扮㐲⹚殩</w:t>
      </w:r>
      <w:r>
        <w:rPr/>
        <w:t>꧃</w:t>
      </w:r>
      <w:r>
        <w:rPr/>
        <w:t>悱</w:t>
      </w:r>
      <w:r>
        <w:rPr/>
        <w:t>⠣</w:t>
      </w:r>
      <w:r>
        <w:rPr/>
        <w:t>싂啦䚩</w:t>
      </w:r>
      <w:r>
        <w:rPr/>
        <w:t>ꥎ⩴⩸</w:t>
      </w:r>
      <w:r>
        <w:rPr/>
        <w:t>쉤殮灎慡懂칾䑳睒쉱泂浃싂睓</w:t>
      </w:r>
      <w:r>
        <w:rPr/>
        <w:t>ꖵ</w:t>
      </w:r>
      <w:r>
        <w:rPr/>
        <w:t>쉓䥲你硁參捁歔⌫矃싂⯂⩱帨㌦嘩䵅⭰䴪厘</w:t>
      </w:r>
      <w:r>
        <w:rPr/>
        <w:t>ꤲ</w:t>
      </w:r>
      <w:r>
        <w:rPr/>
        <w:t>癒㝱┪癆쉋穩</w:t>
      </w:r>
      <w:r>
        <w:rPr/>
        <w:t>ⵞ⩚</w:t>
      </w:r>
      <w:r>
        <w:rPr/>
        <w:t>㵬怺㫂숰쵋拂硃〷䝋숣</w:t>
      </w:r>
      <w:r>
        <w:rPr/>
        <w:t>ꖮ</w:t>
      </w:r>
      <w:r>
        <w:rPr/>
        <w:t>煓㊏㘪縥</w:t>
      </w:r>
      <w:r>
        <w:rPr/>
        <w:t>ⰲ</w:t>
      </w:r>
      <w:r>
        <w:rPr/>
        <w:t>剚之</w:t>
      </w:r>
      <w:r>
        <w:rPr/>
        <w:t>ⴴ⥁</w:t>
      </w:r>
      <w:r>
        <w:rPr/>
        <w:t>柎彋囍恈㨯牟惂㊩쉋え䯍䵴檣쉲噚穘町瘨</w:t>
      </w:r>
      <w:r>
        <w:rPr/>
        <w:t>⣂</w:t>
      </w:r>
      <w:r>
        <w:rPr/>
        <w:t>썊ㅓ싎甽</w:t>
      </w:r>
      <w:r>
        <w:rPr/>
        <w:t>⠨⩰</w:t>
      </w:r>
      <w:r>
        <w:rPr/>
        <w:t>䕄╀쉬⩹⽺繯矃㠣剡桹⻂뼶祣깴⨸䥢</w:t>
      </w:r>
      <w:r>
        <w:rPr/>
        <w:t>ⵐ</w:t>
      </w:r>
      <w:r>
        <w:rPr/>
        <w:t>숺ꍦ飂쵐䝕噮䍁⏂⽨楩䉪彰䩡䍀⨷뿎题失晠卬允硌癙眮暬䚩摔㴳䔣䈶⩪是段쉔䌪枱吶䚵祙⺵吴䉉䠭⌶慃毂㬬땯뭠㣂</w:t>
      </w:r>
      <w:r>
        <w:rPr/>
        <w:t>ꔲ</w:t>
      </w:r>
      <w:r>
        <w:rPr/>
        <w:t>쉸걎槂へ甫ꅏ摇䠩穖晑湆</w:t>
      </w:r>
      <w:r>
        <w:rPr/>
        <w:t>ꦮ</w:t>
      </w:r>
      <w:r>
        <w:rPr/>
        <w:t>帷塗딹뭋䁕乫ꏂ灨숲㐫䉓扃䁊䑸彲䕬쉞祁䮻眵뼥轊と檣㇂㙤破숭ㅣ땄♂朴숻</w:t>
      </w:r>
      <w:r>
        <w:rPr/>
        <w:t>ⶣ</w:t>
      </w:r>
      <w:r>
        <w:rPr/>
        <w:t>硬숤壂潗쉫恥挩恴啈⩱摧⯂묹칀張顋弶䅬熻</w:t>
      </w:r>
      <w:r>
        <w:rPr/>
        <w:t>ⴹ</w:t>
      </w:r>
      <w:r>
        <w:rPr/>
        <w:t>쉹煖쵮㬦㑬慆</w:t>
      </w:r>
      <w:r>
        <w:rPr/>
        <w:t>ꕌ</w:t>
      </w:r>
      <w:r>
        <w:rPr/>
        <w:t>숮慏溬癪棂◂熵䝴</w:t>
      </w:r>
      <w:r>
        <w:rPr/>
        <w:t>ⴤ◂</w:t>
      </w:r>
      <w:r>
        <w:rPr/>
        <w:t>䡓</w:t>
      </w:r>
      <w:r>
        <w:rPr/>
        <w:t>⡣</w:t>
      </w:r>
      <w:r>
        <w:rPr/>
        <w:t>䂥杨棂</w:t>
      </w:r>
      <w:r>
        <w:rPr/>
        <w:t>ꥈ</w:t>
      </w:r>
      <w:r>
        <w:rPr/>
        <w:t>쉷擂⧂哂濂㩐㡁榮䨥⸸噰싂煄╤쉇圩杄쉆祺輭ぉ戬썑偎䓂抩惂潱轪⩙㈤帩稹⍥ね쉢椳뼩煀⭇轐㍰䥥넩䭠竂갺</w:t>
      </w:r>
      <w:r>
        <w:rPr/>
        <w:t>ꕓ</w:t>
      </w:r>
      <w:r>
        <w:rPr/>
        <w:t>숲斿㭤쌽堥䉘僂彶쉮</w:t>
      </w:r>
      <w:r>
        <w:rPr/>
        <w:t>ꔴ</w:t>
      </w:r>
      <w:r>
        <w:rPr/>
        <w:t>樱䉴ꄣ㵴㔻껂슣쉧䵇呑么破礦墱㮱⩑⩯䰬싂갺䅵뭗㬷繂</w:t>
      </w:r>
      <w:r>
        <w:rPr/>
        <w:t>ꥀ</w:t>
      </w:r>
      <w:r>
        <w:rPr/>
        <w:t>猫漲갥盃祥㕈뭔⎩敇⑐䅵䵓愥</w:t>
      </w:r>
      <w:r>
        <w:rPr/>
        <w:t>⡅</w:t>
      </w:r>
      <w:r>
        <w:rPr/>
        <w:t>浯帶硨㕧㘶圴</w:t>
      </w:r>
      <w:r>
        <w:rPr/>
        <w:t>ꖵ</w:t>
      </w:r>
      <w:r>
        <w:rPr/>
        <w:t>㡪䂻敷㝫딬顲⑥걠㬦ꍱ䥮䑏惂썵쉖쉮땋嘭␣네擂䪡</w:t>
      </w:r>
      <w:r>
        <w:rPr/>
        <w:t>ꕆ</w:t>
      </w:r>
      <w:r>
        <w:rPr/>
        <w:t>慩칁卵のꥴ㝲睴煄汸帩妘</w:t>
      </w:r>
      <w:r>
        <w:rPr/>
        <w:t>ⵚ</w:t>
      </w:r>
      <w:r>
        <w:rPr/>
        <w:t>뭂漮畠㷃⽫煢灆㑟䊮슏ꥹ숨殡䑨</w:t>
      </w:r>
      <w:r>
        <w:rPr/>
        <w:t>ꕓ</w:t>
      </w:r>
      <w:r>
        <w:rPr/>
        <w:t>䑐⍯忎놥⍦㭪⭦쉅由</w:t>
      </w:r>
      <w:r>
        <w:rPr/>
        <w:t>ꥀ</w:t>
      </w:r>
      <w:r>
        <w:rPr/>
        <w:t>겵⥘숲冏姂堥狂穴卦㖱䙈⬪䜥ꍗ㉸⏂夺唦サ㙐塴⺱䍦殻录吨䨱⮘洪慅摂쵐し〭救秂⽄쉏▩깾⼽灥㬩츩싂뿂䥹稣⨊䕑썗兵쉌䍡슏摺㡤䙡䘲係商㵒㵎扷䝈係뗎堰噮乏砭㷂㣂煶䭟珃珂䙟䬪炿柂䘸幋Ⓜ垩冻穣栫⏎䴻琭䭱迂걈禵㪬椨☭妵頤컎숱쉾╫恞樦疬숮敉甪慠奡㴯幐</w:t>
      </w:r>
      <w:r>
        <w:rPr/>
        <w:t>ꤨ</w:t>
      </w:r>
      <w:r>
        <w:rPr/>
        <w:t>㐯䔳橯䲏灤㭓쉂匪杞䧂䭒歧㑌䩮⵶䵞横扎</w:t>
      </w:r>
      <w:r>
        <w:rPr/>
        <w:t>꥓</w:t>
      </w:r>
      <w:r>
        <w:rPr/>
        <w:t>捖⮱㐦浧썕飂犡昽㯂㖏顩썎䜫吱ꄮ숵婄⌫◂㐹䩒杈矂쉾䭤湣싂ꍨ橖</w:t>
      </w:r>
      <w:r>
        <w:rPr/>
        <w:t>ꔯ</w:t>
      </w:r>
      <w:r>
        <w:rPr/>
        <w:t>礶⩑뼩싂䬦匪싂싃秂䥔啵☭浪偠䱋丰䚬犱쉔櫂机㜪䁵䑞輯犡祴撏쉶轥幱輦橵쉓촥껂䡌洸䣂婟쉋곎怶浰뇂칟䑵║摕쉄夭뇃瓂愨숰牌空䎘䉆㈪捓컃땀㕁㝯牞㉘旂</w:t>
      </w:r>
      <w:r>
        <w:rPr/>
        <w:t>Ⱞ␤</w:t>
      </w:r>
      <w:r>
        <w:rPr/>
        <w:t>氻杰긩䨸⩗칧䵦汾㫂䑅卤昲䈰뽉湢䄻㗂걣祤</w:t>
      </w:r>
      <w:r>
        <w:rPr/>
        <w:t>ꥆ</w:t>
      </w:r>
      <w:r>
        <w:rPr/>
        <w:t>㵈幈歟潴╭犻⑳䥩</w:t>
      </w:r>
      <w:r>
        <w:rPr/>
        <w:t>ꥁ</w:t>
      </w:r>
      <w:r>
        <w:rPr/>
        <w:t>깇쉢䘬癪眩䌣疩뽎ꆮ칩╬⪮⨬⭠坎甹扅樲⒩吪丬椹澱쉋䭕浪䋂쌲堺瑠㑅䋂</w:t>
      </w:r>
      <w:r>
        <w:rPr/>
        <w:t>⠭</w:t>
      </w:r>
      <w:r>
        <w:rPr/>
        <w:t>ꅒ䕵畐稪㪏瑋顄썹ꆩ捡떩剚⪡姂㈮걺㥁彖꥞珂쉢곂⑔朮㌫撵⧂唦숬杄㩬顔췂䁶㎮갮녅潇㴱䌣櫂濂札◂촷乂商⤵Ⓜꄲ쉎挭椸⯍婃圯┺⩥搯侵ꎱ周쉦⴫쵟剸┻橰繴</w:t>
      </w:r>
      <w:r>
        <w:rPr/>
        <w:t>ⵏ</w:t>
      </w:r>
      <w:r>
        <w:rPr/>
        <w:t>栨櫂슣슡䑥竍뭹䌣灇깖䱞ꍍ⬩歙슬繪뽯摈ㄣ쉩⮻䀪㍬⨣⹗獫灩㩳</w:t>
      </w:r>
      <w:r>
        <w:rPr/>
        <w:t>ⲵ</w:t>
      </w:r>
      <w:r>
        <w:rPr/>
        <w:t>刨㍗⵩</w:t>
      </w:r>
      <w:r>
        <w:rPr/>
        <w:t>ⱏ</w:t>
      </w:r>
      <w:r>
        <w:rPr/>
        <w:t>帻㭭ꏂ潴㙩숩⏍浗㙎䕌佡佇䱮⌯婊䓂쉧兄䶣䌩〭ㅆ긶个兯噪ヂ䟂禮㥏䙟⥨嘪汸䝚⹎晢礹ꥩ榡쉞㠴迂쉦う䡔䈹䔦灒㕊妣矂㛍㬫溩⩤</w:t>
      </w:r>
      <w:r>
        <w:rPr/>
        <w:t>ꕱ</w:t>
      </w:r>
      <w:r>
        <w:rPr/>
        <w:t>喿䁌䁐顉⩲伹橍䈶</w:t>
      </w:r>
      <w:r>
        <w:rPr/>
        <w:t>ꥉꤵ</w:t>
      </w:r>
      <w:r>
        <w:rPr/>
        <w:t>劥桢㒥㭖뼫㩶⎡긱潶㩊쉰</w:t>
      </w:r>
      <w:r>
        <w:rPr/>
        <w:t>ⷂ</w:t>
      </w:r>
      <w:r>
        <w:rPr/>
        <w:t>쉢⹦由浪녷娽癤숶</w:t>
      </w:r>
      <w:r>
        <w:rPr/>
        <w:t>ꕐ</w:t>
      </w:r>
      <w:r>
        <w:rPr/>
        <w:t>殩潎싃</w:t>
      </w:r>
      <w:r>
        <w:rPr/>
        <w:t>⣂⨴</w:t>
      </w:r>
      <w:r>
        <w:rPr/>
        <w:t>棂쉲䁀쉘癭</w:t>
      </w:r>
      <w:r>
        <w:rPr/>
        <w:t>ꥀ</w:t>
      </w:r>
      <w:r>
        <w:rPr/>
        <w:t>涩縴剟⩆䓂</w:t>
      </w:r>
      <w:r>
        <w:rPr/>
        <w:t>⢩</w:t>
      </w:r>
      <w:r>
        <w:rPr/>
        <w:t>쉃숫悿ꌪ塞颩ꌭ⯂帲쉈愫甪乐堪⩳썭숸㫃癒畇</w:t>
      </w:r>
      <w:r>
        <w:rPr/>
        <w:t>⣂</w:t>
      </w:r>
      <w:r>
        <w:rPr/>
        <w:t>䥴묥ㅖ漥⛂敓슣摭渷䱶䀦㩘쉴슣䐶止䧂獧洪</w:t>
      </w:r>
      <w:r>
        <w:rPr/>
        <w:t>ⵢ⦱</w:t>
      </w:r>
      <w:r>
        <w:rPr/>
        <w:t>砷幣깏䩲䔦䑠沿</w:t>
      </w:r>
      <w:r>
        <w:rPr/>
        <w:t>⡑</w:t>
      </w:r>
      <w:r>
        <w:rPr/>
        <w:t>楺䱎㝉</w:t>
      </w:r>
      <w:r>
        <w:rPr/>
        <w:t>⡠</w:t>
      </w:r>
      <w:r>
        <w:rPr/>
        <w:t>떱㜷㜊媩ꍃ⹸㟂卢癭瑄歟類灬䝓⥧竍㵗⬱썾슮⩌沩操ꅣ殮乢䁇⫂㙅⺘垩眸圮稪飂杇竍♡僂㭘㩞믃佯睮쉰弭倦䠮繎坱珂䄫䑸</w:t>
      </w:r>
      <w:r>
        <w:rPr/>
        <w:t>ⱬ</w:t>
      </w:r>
      <w:r>
        <w:rPr/>
        <w:t>斵商싂ㅏ</w:t>
      </w:r>
      <w:r>
        <w:rPr/>
        <w:t>ⷂꤥ</w:t>
      </w:r>
      <w:r>
        <w:rPr/>
        <w:t>ⱨ</w:t>
      </w:r>
      <w:r>
        <w:rPr/>
        <w:t>츺挬쉠㣃娺ꅍ穮㑱ꥹ䄰顰〨䄯乯恏旂瑑㕭⭈</w:t>
      </w:r>
      <w:r>
        <w:rPr/>
        <w:t>꧂</w:t>
      </w:r>
      <w:r>
        <w:rPr/>
        <w:t>彴痂⧂</w:t>
      </w:r>
      <w:r>
        <w:rPr/>
        <w:t>ⰷ</w:t>
      </w:r>
      <w:r>
        <w:rPr/>
        <w:t>숴ㅶね㜳䭸ꌪ息仂</w:t>
      </w:r>
      <w:r>
        <w:rPr/>
        <w:t>ꥄ</w:t>
      </w:r>
      <w:r>
        <w:rPr/>
        <w:t>汸⮿縸㝋䗂䜷剶</w:t>
      </w:r>
      <w:r>
        <w:rPr/>
        <w:t>⡹</w:t>
      </w:r>
      <w:r>
        <w:rPr/>
        <w:t>儮栭䕘⸪汪娫汈겱总㨰睈䑹썋</w:t>
      </w:r>
      <w:r>
        <w:rPr/>
        <w:t>Ⳃ</w:t>
      </w:r>
      <w:r>
        <w:rPr/>
        <w:t>㇂놣쉈녅泂♴䈦쉪㩀桲</w:t>
      </w:r>
      <w:r>
        <w:rPr/>
        <w:t>⢱</w:t>
      </w:r>
      <w:r>
        <w:rPr/>
        <w:t>㡦♸拂故滂</w:t>
      </w:r>
      <w:r>
        <w:rPr/>
        <w:t>ⱆ</w:t>
      </w:r>
      <w:r>
        <w:rPr/>
        <w:t>깋偟槂⨫睺杭╂㭵숲䥒⫍⩆兖䕣㡬⌭㢏㛃扏♦歹㥎攬湓⎩穮潍忂夸橠☤疻㭌澬⸴畓倷싂싂㞡⼲⸫⵪况䙾숰㴲湸숪쉃넷㙭㡣䉊帪摔㡞䚣摊㑲傡滂갽</w:t>
      </w:r>
      <w:r>
        <w:rPr/>
        <w:t>ꥅ</w:t>
      </w:r>
      <w:r>
        <w:rPr/>
        <w:t>株슣硞猩싂奄琨㭋瑗⫃㍳姂䕊㥍瞡⸤塤쉲奸뗂竂㠺</w:t>
      </w:r>
      <w:r>
        <w:rPr/>
        <w:t>ꥆ</w:t>
      </w:r>
      <w:r>
        <w:rPr/>
        <w:t>싃頶겘愶䤬쉒꥔⸪橾䓂⩶煷㩞</w:t>
      </w:r>
      <w:r>
        <w:rPr/>
        <w:t>ⵗ</w:t>
      </w:r>
      <w:r>
        <w:rPr/>
        <w:t>狂ま䭧䝺쉕勍埃济⒘牙䋂䀬♸䒘杫眩劏䡣硔㩇⑾⚣津㭄ꍚ䚣侘㉄⑑丵䵢憩㏃慳找</w:t>
      </w:r>
      <w:r>
        <w:rPr/>
        <w:t>ⲩ</w:t>
      </w:r>
      <w:r>
        <w:rPr/>
        <w:t>呯뿂囂㡫㏂撏瞘⻂䜨ぎ⑲睰쉔㑑帥㕊冮걓矍獳噟橐ㄩ</w:t>
      </w:r>
      <w:r>
        <w:rPr/>
        <w:t>ⴽ</w:t>
      </w:r>
      <w:r>
        <w:rPr/>
        <w:t>㐬⩰恒캣♞卵</w:t>
      </w:r>
      <w:r>
        <w:rPr/>
        <w:t>Ⳃ</w:t>
      </w:r>
      <w:r>
        <w:rPr/>
        <w:t>村걎</w:t>
      </w:r>
      <w:r>
        <w:rPr/>
        <w:t>ꕆ</w:t>
      </w:r>
      <w:r>
        <w:rPr/>
        <w:t>渹戸敋ㅮ瑟弴㐪⼮쉙浾奨㜨湴〰繗瑬싂ㆩ婬機㩌☬婇䩪⩮迂ㅓ⼺㡦</w:t>
      </w:r>
      <w:r>
        <w:rPr/>
        <w:t>ⱎ</w:t>
      </w:r>
      <w:r>
        <w:rPr/>
        <w:t>奂䮣䖥㋂䍇檏歅檩싂㌸㇂滂煬廂夷撩埂敇勂皘擎싍㭵硲캮恡㋍⭃뽭슥物䕚⥕顇厘숽⥭仂㴲欰幙⹘䑎ㆩ쉾䗃⯎湥入캻⹔䕅摞捋摀㒱婈俍獅楙牓쉈塵忂䅔㪣慭矂䍴떩偂㉳䉦㖿䭗꥗䩎檡刣⥣갦꥘䩊㤹輹싂녇匬帣儦䙯癩㨷椲䕾卢轢浳⨻煴㴭묷䍕䬮䯂轅繞䝌쉆彷偹奱숶쉵⸸䕁氲澵婆㍆</w:t>
      </w:r>
      <w:r>
        <w:rPr/>
        <w:t>Ⱚ</w:t>
      </w:r>
      <w:r>
        <w:rPr/>
        <w:t>绂畏ꄽ惎䙟瘫⛂捄㖱⥗ㄹ乁瑶䧎⹓</w:t>
      </w:r>
      <w:r>
        <w:rPr/>
        <w:t>⡚</w:t>
      </w:r>
      <w:r>
        <w:rPr/>
        <w:t>乬쵚䭗⭴杔쎥呇㈦侬娣潣溏轒</w:t>
      </w:r>
      <w:r>
        <w:rPr/>
        <w:t>⡊</w:t>
      </w:r>
      <w:r>
        <w:rPr/>
        <w:t>ㅥ쉊楁儳ㄥ⽸敭䞵恖⸱츨绂䁹橣⌲値쉎⩄㥵剪䴺㕠兖쉓礸㭭⑎촤쉳縊䩨斩㥑ꏂ㉣摍⸩䥅㖥塉䖻堯⩥猨欷祃</w:t>
      </w:r>
      <w:r>
        <w:rPr/>
        <w:t>ꖬ</w:t>
      </w:r>
      <w:r>
        <w:rPr/>
        <w:t>딪䌮煞潷焱따⍐칀㪣䵊⯂㢡걃쵙㕚灶⽕卞䱳浹偕顶䤽</w:t>
      </w:r>
      <w:r>
        <w:rPr/>
        <w:t>ⵞ</w:t>
      </w:r>
      <w:r>
        <w:rPr/>
        <w:t>祳奃穌</w:t>
      </w:r>
      <w:r>
        <w:rPr/>
        <w:t>⡮</w:t>
      </w:r>
      <w:r>
        <w:rPr/>
        <w:t>〩偭쉮姂⩙</w:t>
      </w:r>
      <w:r>
        <w:rPr/>
        <w:t>ꗃ</w:t>
      </w:r>
      <w:r>
        <w:rPr/>
        <w:t>㶩ㄲ⬺췂氩劻晰濂湟㡬㜥倱轀汴咘呅딬겡禣긥䤬浅╢쉘써싍癒勂懃䍘䕉</w:t>
      </w:r>
      <w:r>
        <w:rPr/>
        <w:t>Ⲭ</w:t>
      </w:r>
      <w:r>
        <w:rPr/>
        <w:t>⽐㵠㔬넨䎩瀬⯃싂㉩</w:t>
      </w:r>
      <w:r>
        <w:rPr/>
        <w:t>ⱔ</w:t>
      </w:r>
      <w:r>
        <w:rPr/>
        <w:t>깅䫎</w:t>
      </w:r>
      <w:r>
        <w:rPr/>
        <w:t>ⳃ⍃</w:t>
      </w:r>
      <w:r>
        <w:rPr/>
        <w:t>㉥噎摆깫氩⨮䅵拂偗〣淂⤬へ拂⥡哂係呎䎬䈰␭㕬슮煄檏煷쉯䀱숣氹歏揂㵐辘쉲</w:t>
      </w:r>
      <w:r>
        <w:rPr/>
        <w:t>ⱟ</w:t>
      </w:r>
      <w:r>
        <w:rPr/>
        <w:t>盂彚廂䡌䝕祃獴싂啩㵦爥쉙皩彤☥칠瀩㡅㵌</w:t>
      </w:r>
      <w:r>
        <w:rPr/>
        <w:t>ꤺ</w:t>
      </w:r>
      <w:r>
        <w:rPr/>
        <w:t>㑦㖡毃奍佂䱾칧轀䌮쉂婮숺顑摳て땒⍡ꍓ㤨㍳眻乴繎煠廂쉧⽹쉂䡘灌ꍀ⵴㓂숤ㅠꇂ걋䙙暣㈱泍䔺姍⌨⤯뽡쉒땙坒䗍쵒䱵숣뼮숭䌻曍ꥵ揂㐩珂뿂췂機</w:t>
      </w:r>
      <w:r>
        <w:rPr/>
        <w:t>ⶩ</w:t>
      </w:r>
      <w:r>
        <w:rPr/>
        <w:t>㐭㕩</w:t>
      </w:r>
      <w:r>
        <w:rPr/>
        <w:t>ꦩ</w:t>
      </w:r>
      <w:r>
        <w:rPr/>
        <w:t>痂</w:t>
      </w:r>
      <w:r>
        <w:rPr/>
        <w:t>ⴷ</w:t>
      </w:r>
      <w:r>
        <w:rPr/>
        <w:t>쉒믂稫伻⨮㑵繪〵⍭拂쉈깁䍠婡䑤䭶眺术焷輴䮮剕㦏긻깂싂䑥湣偺䝞⽇壂ㅀ쉁쉞쉉扶兡瑑勎牟戴슩偸墩㩔奦쌹⭍癍挵숳橫敱㭎砮㐷材慀ㅶ玡頲㙪噄쉴䝃걌⨸橸䴺桯②凂撡䝳倪䙉숺祠㓂⽲䁥櫂楊䫎周振愪夲习偋뽡껂┴梿楳夥瀪숮</w:t>
      </w:r>
      <w:r>
        <w:rPr/>
        <w:t>ⱒ</w:t>
      </w:r>
      <w:r>
        <w:rPr/>
        <w:t>幺썶堪癹琣伤ꍊ쉬橷넵䠷㭓晪繭佰矂冩倶⸰뽹伸噟啬쉾䠬</w:t>
      </w:r>
      <w:r>
        <w:rPr/>
        <w:t>ⱬ</w:t>
      </w:r>
      <w:r>
        <w:rPr/>
        <w:t>碥딫㶿⨺쉂渪䋂䥘쉵격</w:t>
      </w:r>
      <w:r>
        <w:rPr/>
        <w:t>ⱱ╀</w:t>
      </w:r>
      <w:r>
        <w:rPr/>
        <w:t>䍖儭澻⨽㭙㌪㧃唰쉔ꍋ䁑歷傏</w:t>
      </w:r>
      <w:r>
        <w:rPr/>
        <w:t>ꦘ</w:t>
      </w:r>
      <w:r>
        <w:rPr/>
        <w:t>䝫弽䉊㕀⩸䏂</w:t>
      </w:r>
      <w:r>
        <w:rPr/>
        <w:t>⡙</w:t>
      </w:r>
      <w:r>
        <w:rPr/>
        <w:t>슘㞿䖡䱭쉇슏扩䥷洲䧂䅈睙</w:t>
      </w:r>
      <w:r>
        <w:rPr/>
        <w:t>ⶬ♤</w:t>
      </w:r>
      <w:r>
        <w:rPr/>
        <w:t>捘</w:t>
      </w:r>
      <w:r>
        <w:rPr/>
        <w:t>Ⱛ</w:t>
      </w:r>
      <w:r>
        <w:rPr/>
        <w:t>슿䫂</w:t>
      </w:r>
      <w:r>
        <w:rPr/>
        <w:t>ⴳ⎱</w:t>
      </w:r>
      <w:r>
        <w:rPr/>
        <w:t>啳扰灠浘쉏痂㛂숺⹵偠怵⭖穴⌲쏂礻婟圵꥾䱭㈥</w:t>
      </w:r>
      <w:r>
        <w:rPr/>
        <w:t>ꕖ</w:t>
      </w:r>
      <w:r>
        <w:rPr/>
        <w:t>칇卶㔰쉴⺵ゥ뿍〴</w:t>
      </w:r>
      <w:r>
        <w:rPr/>
        <w:t>ⴥⱑ</w:t>
      </w:r>
      <w:r>
        <w:rPr/>
        <w:t>㧂前㈽Ⓜ䀹扺껂燂捈䒥⼥甲⑰炵慠㑪娱灴轣</w:t>
      </w:r>
      <w:r>
        <w:rPr/>
        <w:t>ꕳ</w:t>
      </w:r>
      <w:r>
        <w:rPr/>
        <w:t>儴爽䴭</w:t>
      </w:r>
      <w:r>
        <w:rPr/>
        <w:t>ꕦ</w:t>
      </w:r>
      <w:r>
        <w:rPr/>
        <w:t>걡捏ꏂ嫂㈥嗂䷍㙁㉟晥㬪ㅳ䯎䕃㪩⽅</w:t>
      </w:r>
      <w:r>
        <w:rPr/>
        <w:t>Ⳃ</w:t>
      </w:r>
      <w:r>
        <w:rPr/>
        <w:t>㇂迂湴伸㜪戳㉢컂▻婲㩂住䶿ꏂ컃╯㝤獞촽嚡㡎⵹걲뼷瑦䤽晃幍쉮李갲掣䬯嫂ꥵ佚焊묶쉋渹奠兆溏怸쉧ꌦ견꥖゘繀䤰倩㝂楠습䪣卺</w:t>
      </w:r>
      <w:r>
        <w:rPr/>
        <w:t>ꔨ</w:t>
      </w:r>
      <w:r>
        <w:rPr/>
        <w:t>쉧㠮橚㥁䩨䤥쉫啶䂵愸㷂瘪ㆥ</w:t>
      </w:r>
      <w:r>
        <w:rPr/>
        <w:t>ⴶ</w:t>
      </w:r>
      <w:r>
        <w:rPr/>
        <w:t>쉬⨭䵊⾮楾숲⨵녊㝭兵㋂슬ꥢ䙾剺恮</w:t>
      </w:r>
      <w:r>
        <w:rPr/>
        <w:t>ⱳ</w:t>
      </w:r>
      <w:r>
        <w:rPr/>
        <w:t>橌㭫主⼯欳昶穵</w:t>
      </w:r>
      <w:r>
        <w:rPr/>
        <w:t>ꔩ</w:t>
      </w:r>
      <w:r>
        <w:rPr/>
        <w:t>繭▱瀯쉨䩒⴯縪䉲淂湦桦䵕练参桘挺啯牱녕⨣壂炏汌浺䁍䦘牱</w:t>
      </w:r>
      <w:r>
        <w:rPr/>
        <w:t>ⲩ</w:t>
      </w:r>
      <w:r>
        <w:rPr/>
        <w:t>噒</w:t>
      </w:r>
      <w:r>
        <w:rPr/>
        <w:t>ꕹ</w:t>
      </w:r>
      <w:r>
        <w:rPr/>
        <w:t>㈷⭊繬촣嗂</w:t>
      </w:r>
      <w:r>
        <w:rPr/>
        <w:t>ꤵ</w:t>
      </w:r>
      <w:r>
        <w:rPr/>
        <w:t>쵔⩐湢捌㑩</w:t>
      </w:r>
      <w:r>
        <w:rPr/>
        <w:t>ꕈ⥬</w:t>
      </w:r>
      <w:r>
        <w:rPr/>
        <w:t>江懃꺱吲쉑걙摨慪竂쵍慮녥噶爸</w:t>
      </w:r>
      <w:r>
        <w:rPr/>
        <w:t>⠸</w:t>
      </w:r>
      <w:r>
        <w:rPr/>
        <w:t>硡歩係</w:t>
      </w:r>
      <w:r>
        <w:rPr/>
        <w:t>⡢</w:t>
      </w:r>
      <w:r>
        <w:rPr/>
        <w:t>ㅴ熿ꍺ쉌䟂㩊</w:t>
      </w:r>
      <w:r>
        <w:rPr/>
        <w:t>ⱋ</w:t>
      </w:r>
      <w:r>
        <w:rPr/>
        <w:t>浈捰杆橡⒥䍤参숪ꅲ穆猹轢嗂ㆥ⒱⪬却牭⹃뇂㉧㜪䩅稸輻祑⥓湳䩘流녀쵁繅뇂桅佔繹싂題皻뗂坟檮</w:t>
      </w:r>
      <w:r>
        <w:rPr/>
        <w:t>ꔥ</w:t>
      </w:r>
      <w:r>
        <w:rPr/>
        <w:t>炣㬮慎睹㥦</w:t>
      </w:r>
      <w:r>
        <w:rPr/>
        <w:t>ⱁ</w:t>
      </w:r>
      <w:r>
        <w:rPr/>
        <w:t>顸㔮祾䁮쏂싃䱪쏂畞⻂敪权摴㡚迂䘷⺿傻窬䝏风쉶恥쵾顨㩮㘱彲ꍋ䅠橺樬㡚녵㕧뾱瓂䂮毂奖怰⨺獃䮡稶䱵你䍴걘숹䁤䜶浩撿⯂兂卣扑㙗櫂圹</w:t>
      </w:r>
      <w:r>
        <w:rPr/>
        <w:t>⡄</w:t>
      </w:r>
      <w:r>
        <w:rPr/>
        <w:t>未挺컂浧䬱싂栫쉬⤪㐨⩅晸䬦␺熿砪쉾揂瞩徵䥺㡦뽑묣㓂滂彔灘㙄㚮㤵㷂㯂䂥䕾</w:t>
      </w:r>
      <w:r>
        <w:rPr/>
        <w:t>⡨┵</w:t>
      </w:r>
      <w:r>
        <w:rPr/>
        <w:t>壂ꎬ滂⍲悿亩俎䥁⵪䱧䡳㡪界稪旂煓顃걈伻䮩츲顡⵨⩟䩫䏂乪땞숮㩂슬繨特⨳䓂썆䝪橮頮쵷婖습䁮挭橺</w:t>
      </w:r>
      <w:r>
        <w:rPr/>
        <w:t>ⶩ</w:t>
      </w:r>
      <w:r>
        <w:rPr/>
        <w:t>슻쉺숪栻稨堷搫㩧㥪勂쉘숺姂䨻優湾⾏䩄⬣깥㣂䔮䐵恑乮玮⪣쉮㛂牤쉰狂吺㙩ꥭ싂䇂㝶</w:t>
      </w:r>
      <w:r>
        <w:rPr/>
        <w:t>ꕤ</w:t>
      </w:r>
      <w:r>
        <w:rPr/>
        <w:t>捥捌瑥塢䵑穂ノ䬹㖥数⍘圦쉌쉯싂〽</w:t>
      </w:r>
      <w:r>
        <w:rPr/>
        <w:t>Ⳃ</w:t>
      </w:r>
      <w:r>
        <w:rPr/>
        <w:t>놬頶㉘橂䡖㧂㠩婐</w:t>
      </w:r>
      <w:r>
        <w:rPr/>
        <w:t>⡒ⲩ</w:t>
      </w:r>
      <w:r>
        <w:rPr/>
        <w:t>噈颥〲飂戶搪䈯慕㶮博䧂</w:t>
      </w:r>
      <w:r>
        <w:rPr/>
        <w:t>ꦬ</w:t>
      </w:r>
      <w:r>
        <w:rPr/>
        <w:t>ず쉕喬㕸㝕瘦☸</w:t>
      </w:r>
      <w:r>
        <w:rPr/>
        <w:t>⡩</w:t>
      </w:r>
      <w:r>
        <w:rPr/>
        <w:t>㡕쉊</w:t>
      </w:r>
      <w:r>
        <w:rPr/>
        <w:t>ꦩ⩖</w:t>
      </w:r>
      <w:r>
        <w:rPr/>
        <w:t>瀭祖䥵剘㩀䝫慃浵슬칱♑걮幍쉶璥㦘딮杁쉊恇</w:t>
      </w:r>
      <w:r>
        <w:rPr/>
        <w:t>ꦮ</w:t>
      </w:r>
      <w:r>
        <w:rPr/>
        <w:t>쉮硍㴱뽷䬥皵扦干䊿쉍歷汤쉇汈싂捱埂漷䣂槂숴位癆숱硐䱭㌶呰剾␺</w:t>
      </w:r>
      <w:r>
        <w:rPr/>
        <w:t>ⷂ</w:t>
      </w:r>
      <w:r>
        <w:rPr/>
        <w:t>飂奦轅獃뽑뽡厥淍全㫃瀷䊿禱桮</w:t>
      </w:r>
      <w:r>
        <w:rPr/>
        <w:t>Ⱝ</w:t>
      </w:r>
      <w:r>
        <w:rPr/>
        <w:t>쵡捄놣䁮</w:t>
      </w:r>
      <w:r>
        <w:rPr/>
        <w:t>ꖏ</w:t>
      </w:r>
      <w:r>
        <w:rPr/>
        <w:t>䭤磃樺쉲楟杴⤤쉦僂䭾㎡制欦墮싂剨⩪㋂⫂彭涩슩摰</w:t>
      </w:r>
      <w:r>
        <w:rPr/>
        <w:t>ⱁ</w:t>
      </w:r>
      <w:r>
        <w:rPr/>
        <w:t>쉱夊浌ꍡ浀쉃㴷桐䍓⼸喥仃뽰塤Ⓜꅋ碩㴪倲夹싂⥅䤷</w:t>
      </w:r>
      <w:r>
        <w:rPr/>
        <w:t>ⱅ</w:t>
      </w:r>
      <w:r>
        <w:rPr/>
        <w:t>쉑潴뾱吶春䦱倶⹬攱䐣걆⽊㇂惂뿂♓쉺</w:t>
      </w:r>
      <w:r>
        <w:rPr/>
        <w:t>ꕱ</w:t>
      </w:r>
      <w:r>
        <w:rPr/>
        <w:t>獨掻䁃⌲쉯瑧슿</w:t>
      </w:r>
      <w:r>
        <w:rPr/>
        <w:t>ⲱ</w:t>
      </w:r>
      <w:r>
        <w:rPr/>
        <w:t>獲轘䅆⩢㬸憡內䥥洽䭪轁</w:t>
      </w:r>
      <w:r>
        <w:rPr/>
        <w:t>ⱸ</w:t>
      </w:r>
      <w:r>
        <w:rPr/>
        <w:t>ꕐ</w:t>
      </w:r>
      <w:r>
        <w:rPr/>
        <w:t>䙨⩥㧂䖻ꥠ숤癗杂ꍲ坂갴懂뼣뿂ꥮ쉇㡯⚱颥㘥숣㕐伫⽯䱟⍮쉄画䊥䕩婪䑔殣䆣슡걈㙤믂</w:t>
      </w:r>
      <w:r>
        <w:rPr/>
        <w:t>ꕡ</w:t>
      </w:r>
      <w:r>
        <w:rPr/>
        <w:t>壂坷婆컃凂䑑い㓂歮ꎬ擂쉁ꍔ쵓䊻嗍圫䅞䁷쉬</w:t>
      </w:r>
      <w:r>
        <w:rPr/>
        <w:t>ⱸ</w:t>
      </w:r>
      <w:r>
        <w:rPr/>
        <w:t>㉵嘷츺ㅦ檮䩂煙愪伭⹍쉪㶮䋍╀⭹弯䏍猪塡믂㕴㈺슘</w:t>
      </w:r>
      <w:r>
        <w:rPr/>
        <w:t>ⲿ</w:t>
      </w:r>
      <w:r>
        <w:rPr/>
        <w:t>㘶쉔䡯</w:t>
      </w:r>
      <w:r>
        <w:rPr/>
        <w:t>ꤰ</w:t>
      </w:r>
      <w:r>
        <w:rPr/>
        <w:t>칓쏂帱总業助㐵头汭礰摥걠ꌲ氣偆坥㐬</w:t>
      </w:r>
      <w:r>
        <w:rPr/>
        <w:t>ꥒ</w:t>
      </w:r>
      <w:r>
        <w:rPr/>
        <w:t>迂媿䕰没ぶ䥕㉂</w:t>
      </w:r>
      <w:r>
        <w:rPr/>
        <w:t>꧂</w:t>
      </w:r>
      <w:r>
        <w:rPr/>
        <w:t>灟</w:t>
      </w:r>
      <w:r>
        <w:rPr/>
        <w:t>ꤶ</w:t>
      </w:r>
      <w:r>
        <w:rPr/>
        <w:t>婺摆眴䝍娱穷夦┺牒浮숷䘸牶捦숺䱎硋숪竂썆也䊱瑈⩵牍弣瘴슮惃</w:t>
      </w:r>
      <w:r>
        <w:rPr/>
        <w:t>ꕪ</w:t>
      </w:r>
      <w:r>
        <w:rPr/>
        <w:t>녥쉌슥䯂싍䏂믍牥斻盍䬫瓂余佡䬷♁쉫盂췂쉦쉖縸딬哂繧橇氥壂쉤景뿂歂串䥇쉕</w:t>
      </w:r>
      <w:r>
        <w:rPr/>
        <w:t>ꥈ</w:t>
      </w:r>
      <w:r>
        <w:rPr/>
        <w:t>쉈瀫辵㭣⦮숰무⩡㐫⩮숽侩㋂뭆〪䨴쉊䐽⚡쉍瀮严倥䁒䪱垏塭깎걒ꄷ䯂㉫㈨縶塎묺⴯캣伨╺뽔㇂䙐娪쉢㩏㘺쉷싂ꅣ┯䭢쉦嗂⿂ㄮ䥞</w:t>
      </w:r>
      <w:r>
        <w:rPr/>
        <w:t>⠥⫂</w:t>
      </w:r>
      <w:r>
        <w:rPr/>
        <w:t>弲瑊걾愫㐪숮楦숥伯單㨷凂妥⹴䪥㕁믍</w:t>
      </w:r>
      <w:r>
        <w:rPr/>
        <w:t>ꕄ</w:t>
      </w:r>
      <w:r>
        <w:rPr/>
        <w:t>ꥹ㤫瘣껂剠䥃䂿넥┳ㆱ瑄堸㵟</w:t>
      </w:r>
      <w:r>
        <w:rPr/>
        <w:t>ⱸ</w:t>
      </w:r>
      <w:r>
        <w:rPr/>
        <w:t>悏捱㚣浕態⏍厣╃䘯慕帷䡇싍䵴䑟曂䥵썷戵갥깘礬⑋㭃瘪晘璻㍆⨥䶥㥗顑扠㐩截呲祩弨컍䁂껂╗溩眱湃㔷䫂ꅶ硠㣂⍔杔煥</w:t>
      </w:r>
      <w:r>
        <w:rPr/>
        <w:t>ꤹ</w:t>
      </w:r>
      <w:r>
        <w:rPr/>
        <w:t>縤帵㷂㡵繗牊싂帳곂쉀㒵燍䐤</w:t>
      </w:r>
      <w:r>
        <w:rPr/>
        <w:t>ꦩ</w:t>
      </w:r>
      <w:r>
        <w:rPr/>
        <w:t>禬灳</w:t>
      </w:r>
      <w:r>
        <w:rPr/>
        <w:t>ꦩ</w:t>
      </w:r>
      <w:r>
        <w:rPr/>
        <w:t>䜩戳枏숩䜴松숱偅䉒</w:t>
      </w:r>
      <w:r>
        <w:rPr/>
        <w:t>ⷂ</w:t>
      </w:r>
      <w:r>
        <w:rPr/>
        <w:t>䦻昲廂䤦䊬捇䡥⺩燂쉫</w:t>
      </w:r>
      <w:r>
        <w:rPr/>
        <w:t>ꕃ</w:t>
      </w:r>
      <w:r>
        <w:rPr/>
        <w:t>⼪넵睓癚䕲䱞じ␵哂ㅋ偏歉놿䙶䝚깣嫂伮㊏框㴥</w:t>
      </w:r>
      <w:r>
        <w:rPr/>
        <w:t>꤯</w:t>
      </w:r>
      <w:r>
        <w:rPr/>
        <w:t>싎愣瘳振旂䭇灑뽠幬싂䢩啢報穵䪱焰䢿㥙㑅獄숣轓딮㑙潔榵汋쵥䔶䡞⥸僂䁆㴴⹚䁺卅뼶⑕橷㡉㒮甫䑲딣奪破㥕⍊顳⺏佧녫㙆喩⬫戳楦堭椩슡</w:t>
      </w:r>
      <w:r>
        <w:rPr/>
        <w:t>ꖘ</w:t>
      </w:r>
      <w:r>
        <w:rPr/>
        <w:t>瑈딊婨㉈歉⍄䛂兮绂쉌橾걓榿喩匬걀뭀㚡批䐴䙂䩢歄㉪枡숫坫砭┳싂㩕녎桺⹙唭</w:t>
      </w:r>
      <w:r>
        <w:rPr/>
        <w:t>Ⱝ</w:t>
      </w:r>
      <w:r>
        <w:rPr/>
        <w:t>촯녋汘硌樱깆ꅓ뭲洪䮱偍晒쉁湦彦禿倨槂唺걇묨⭣摲硕塓湶⵸</w:t>
      </w:r>
      <w:r>
        <w:rPr/>
        <w:t>ꕥ</w:t>
      </w:r>
      <w:r>
        <w:rPr/>
        <w:t>깶䱱䍸㔪노眬쉃</w:t>
      </w:r>
      <w:r>
        <w:rPr/>
        <w:t>ꥍ</w:t>
      </w:r>
      <w:r>
        <w:rPr/>
        <w:t>㡱썍頬칺슡뼨䒱㭬㕱숲瑇挪潮即뽰堲䵫</w:t>
      </w:r>
      <w:r>
        <w:rPr/>
        <w:t>ꦱꕗ</w:t>
      </w:r>
      <w:r>
        <w:rPr/>
        <w:t>楍ㅷ쌱㏍偎䍂숳곂䩨㙯䣂浑〉쉵乯⽴琺坾⽭⨪㑋⩠䍤伩䕩殮䡋癊걱⽚礪档癀䍠污䡺믂睟⭁썰䜽榱輣偰㌵輯玵쉂⻂뭆熵扒㑗뽙楩摖绂쵶稯㥰㥖⽹㵖⯂瀵쉌⧃抬쉣梬嚣딯並瓂㬬顊湍䋂慘꧎揂硟⼪丵㑬幁뭳⩸啂彖䈶所⨨顶癩쉪깔繆卑刹ㄵ橞輵㌪쉠㕥㌯瑉⥠쉇숹묪䭯</w:t>
      </w:r>
      <w:r>
        <w:rPr/>
        <w:t>ꤲ</w:t>
      </w:r>
      <w:r>
        <w:rPr/>
        <w:t>갩녳ꌳ뇂瘳塣海䁞ご穙䵃⽀奵縦㶏쉇洪旂䱋橳獦싂</w:t>
      </w:r>
      <w:r>
        <w:rPr/>
        <w:t>ꦬ</w:t>
      </w:r>
      <w:r>
        <w:rPr/>
        <w:t>珂⽹숮嗂ꍒ䍌⽢숮竂㭰⿂컂怫媩绂係쉗〈䱑슩丰䱋녬嚘⹄␴䐬㡩뿂㴬彸ㆻ垣䐪숪⽇泂慄쉅⽋䱕䕥치懂奺佨딻怴쉉⭥幹㉇晄杰썕㝰眬纮垮쉣牧顨䁮坧숥␩쉫噲秂⩟卅癖♌参浞奡⿃㴴⼸炿潄塸彌썀瀶瞬䔶偟㈭梩䁲쉢㡞䱲娫슥䎻礳⮣幨畮潺ꄮ瞿ㆮ値媻쉷숮ꅺ쉹㓎瀫柂숪ꍒ汞◂</w:t>
      </w:r>
      <w:r>
        <w:rPr/>
        <w:t>ⶵ</w:t>
      </w:r>
      <w:r>
        <w:rPr/>
        <w:t>硈㠷浪䪵녶숳硬</w:t>
      </w:r>
      <w:r>
        <w:rPr/>
        <w:t>⡢</w:t>
      </w:r>
      <w:r>
        <w:rPr/>
        <w:t>쉯⑅埂䁱슱ㆣꏂ盂ꌮ摃噤</w:t>
      </w:r>
      <w:r>
        <w:rPr/>
        <w:t>ⱹ</w:t>
      </w:r>
      <w:r>
        <w:rPr/>
        <w:t>樵☦当◎父抩䎡숤쉘㠤갫䈲㡘厵숷䁁嘬㛂䍃䈽┪唥䘭⩭숲空뿂䎘潹祢⛂걍</w:t>
      </w:r>
      <w:r>
        <w:rPr/>
        <w:t>ꕖ</w:t>
      </w:r>
      <w:r>
        <w:rPr/>
        <w:t>⡀</w:t>
      </w:r>
      <w:r>
        <w:rPr/>
        <w:t>眹䗃彥題넦祙ꅪ瘤灗反瓂卓昨兞灪뽄뮣숸딣梩慉輹敯猨攣䶵票颵廂䈺忎卦嗂ꄥ愹녟╏呟</w:t>
      </w:r>
      <w:r>
        <w:rPr/>
        <w:t>ⱕ</w:t>
      </w:r>
      <w:r>
        <w:rPr/>
        <w:t>侣㙘䭨ㄨ濍쵡㛂⽦⭶⬸帵樽뿂숨瑧唺䈬</w:t>
      </w:r>
      <w:r>
        <w:rPr/>
        <w:t>⡠</w:t>
      </w:r>
      <w:r>
        <w:rPr/>
        <w:t>갶㨺⨵ꍊ灋浪朦㛂嗍伦慲</w:t>
      </w:r>
      <w:r>
        <w:rPr/>
        <w:t>ⵖ◂</w:t>
      </w:r>
      <w:r>
        <w:rPr/>
        <w:t>楄严刴쌺䘰ꅰ썊촤</w:t>
      </w:r>
      <w:r>
        <w:rPr/>
        <w:t>ꤱ</w:t>
      </w:r>
      <w:r>
        <w:rPr/>
        <w:t>䱾㉔㴥㥨ꥯ佐㭧剓昤頤칆㘱壂匩䮘</w:t>
      </w:r>
      <w:r>
        <w:rPr/>
        <w:t>ⲻ</w:t>
      </w:r>
      <w:r>
        <w:rPr/>
        <w:t>뽳䌤갰⩧㴥㨣桮</w:t>
      </w:r>
      <w:r>
        <w:rPr/>
        <w:t>Ᵽ</w:t>
      </w:r>
      <w:r>
        <w:rPr/>
        <w:t>숩捠䍶啾券払戫걳꥔輊啦䴪䙆兺䝋</w:t>
      </w:r>
      <w:r>
        <w:rPr/>
        <w:t>ꔦ⩗</w:t>
      </w:r>
      <w:r>
        <w:rPr/>
        <w:t>熮䇂⪵砳婷截㉘䋂䝓㶡녯쉒迂⒥⿎䊬眻䛂偓㨬싂숣昲旍칉◂搶</w:t>
      </w:r>
      <w:r>
        <w:rPr/>
        <w:t>⠸</w:t>
      </w:r>
      <w:r>
        <w:rPr/>
        <w:t>䴰⹫㉠쉦兏㡱쉙幑ꅓ乱盎</w:t>
      </w:r>
      <w:r>
        <w:rPr/>
        <w:t>ⲵ</w:t>
      </w:r>
      <w:r>
        <w:rPr/>
        <w:t>恹숱瞩䅗䂬伷灀䤺</w:t>
      </w:r>
      <w:r>
        <w:rPr/>
        <w:t>ⳃ</w:t>
      </w:r>
      <w:r>
        <w:rPr/>
        <w:t>䙕啚숷挤䐥㭅䡃乮묺䞏偓琺㩚猻啗␱浮壂깪懂싂焸猰쉉䭡从깹뭀伯轢③⒩䤴祟輲愦䐫㓎圪䉺⨦儹䈺頪甭䍫揂뽵䵍㉠ㄶ奔你㍉稸㶱颮縲吨硗䦘⹄썗⽘椨㮘急슱炏橈奘㉥彋ヂ狂潉湋ꌫ䅶曂䁵쵌噟㗂슻넵쉩쉀겵操㭥殏ꅄ⪩稪光歪䍊彬⩱圽ヂ浵䭒ㄷ숺쉸ㆩ㟂ꍌ♎ꇃ칊싂㤨뽀刳唶䟂쉆瑎쉧⭦だ焻䍨쉔轾쉒畾㝩ㄪ䧂걗敹偑䨪䁯⍘堪싂숦䯂勃勂甥挫㦻敏彸녥椸晣⹴ꍅ㈵浥昫⹇</w:t>
      </w:r>
      <w:r>
        <w:rPr/>
        <w:t>ꕙ</w:t>
      </w:r>
      <w:r>
        <w:rPr/>
        <w:t>湲</w:t>
      </w:r>
      <w:r>
        <w:rPr/>
        <w:t>ꗃ</w:t>
      </w:r>
      <w:r>
        <w:rPr/>
        <w:t>묫悏싂敥縥ꆻ숫假牗</w:t>
      </w:r>
      <w:r>
        <w:rPr/>
        <w:t>⡳</w:t>
      </w:r>
      <w:r>
        <w:rPr/>
        <w:t>ㅰ뾩態⬵䨹⒬摪ꇂ☥┬彮</w:t>
      </w:r>
      <w:r>
        <w:rPr/>
        <w:t>Ᵽ</w:t>
      </w:r>
      <w:r>
        <w:rPr/>
        <w:t>悩</w:t>
      </w:r>
      <w:r>
        <w:rPr/>
        <w:t>ꔪ</w:t>
      </w:r>
      <w:r>
        <w:rPr/>
        <w:t>繣⽣숦顕姃㨸䩹灤칃</w:t>
      </w:r>
      <w:r>
        <w:rPr/>
        <w:t>ꥍ</w:t>
      </w:r>
      <w:r>
        <w:rPr/>
        <w:t>㉁嘥䥣䥀睘⽲塁</w:t>
      </w:r>
      <w:r>
        <w:rPr/>
        <w:t>ꕙ</w:t>
      </w:r>
      <w:r>
        <w:rPr/>
        <w:t>攵㗂䡾䓂ヂ㡴썪㘸㍍䕦顊婤昦쌱숤剖䅷썌숺禩</w:t>
      </w:r>
      <w:r>
        <w:rPr/>
        <w:t>ꔮ</w:t>
      </w:r>
      <w:r>
        <w:rPr/>
        <w:t>㭯瑅뮵㏃⿂䅋炩敖䡡拂⽢梥䩭㐬氣䬺⎻䩁坖䝅廂咘⨬⿎ㄷ</w:t>
      </w:r>
      <w:r>
        <w:rPr/>
        <w:t>ⵔ</w:t>
      </w:r>
      <w:r>
        <w:rPr/>
        <w:t>ꎵ咵余ㄽ縲漥楥⹕慢뽆뼷⿂䣂垏쉫╒冩㗂䍡⹲㕌긴瓂嘣갸頯♐숰쵇䊮숬㙕珂㵩┵땦睪</w:t>
      </w:r>
      <w:r>
        <w:rPr/>
        <w:t>ꕶ</w:t>
      </w:r>
      <w:r>
        <w:rPr/>
        <w:t>搲姂均䞵ꅊ穏깣塳㕺쉟</w:t>
      </w:r>
      <w:r>
        <w:rPr/>
        <w:t>ⱳ</w:t>
      </w:r>
      <w:r>
        <w:rPr/>
        <w:t>顏쉨⦡獚奍㥆䅞㕃㠪⽺愱썁幎⩧䡎⚡戬⍥塶쉵昻猭卣⸽⿂⴪⽦</w:t>
      </w:r>
      <w:r>
        <w:rPr/>
        <w:t>ⰽ</w:t>
      </w:r>
      <w:r>
        <w:rPr/>
        <w:t>쉡꥞縷䊬祆繗숳③썗숪숴䩆㝵噓妱秂癕싂冘牕싂囂ꎥ䄶机걞燂坎愵爥䭌忂⑶䅅滂婰淂唣繉磂㤬䡥숳㩶⹈噦</w:t>
      </w:r>
      <w:r>
        <w:rPr/>
        <w:t>⡵Ⳃ</w:t>
      </w:r>
      <w:r>
        <w:rPr/>
        <w:t>敤幓싂⑎⥥绂쉪眽싂뭇</w:t>
      </w:r>
      <w:r>
        <w:rPr/>
        <w:t>ꕤ</w:t>
      </w:r>
      <w:r>
        <w:rPr/>
        <w:t>坞暮噕ㆱ灁겵儭桰楞䅲ꏂ祦瑍忂칟坍㙥䕡숬땇䑊⿂橶䭟⼱獯䥅䱘卪㑌䄻㡴棂縷年</w:t>
      </w:r>
      <w:r>
        <w:rPr/>
        <w:t>ꕑ</w:t>
      </w:r>
      <w:r>
        <w:rPr/>
        <w:t>玩䈬ヂ㏍쉉䙸扎さ깸縬䬸啓ㅒ橇獚㡟싂쎡㙋怦⩰惂偅塔セ䬮瓂央ꅁ䷂⥏쵊숊</w:t>
      </w:r>
      <w:r>
        <w:rPr/>
        <w:t>ꔷ</w:t>
      </w:r>
      <w:r>
        <w:rPr/>
        <w:t>灅㝄敗共窵と싂䆩極쉀眹ꌩ员㑐䩭礭꥚ꄫ漩㈦㝈䳂噚쉁뮬</w:t>
      </w:r>
      <w:r>
        <w:rPr/>
        <w:t>ⰴ</w:t>
      </w:r>
      <w:r>
        <w:rPr/>
        <w:t>濂</w:t>
      </w:r>
      <w:r>
        <w:rPr/>
        <w:t>꧂</w:t>
      </w:r>
      <w:r>
        <w:rPr/>
        <w:t>態</w:t>
      </w:r>
    </w:p>
    <w:p>
      <w:pPr>
        <w:pStyle w:val="PreformattedText"/>
        <w:bidi w:val="0"/>
        <w:spacing w:before="0" w:after="0"/>
        <w:jc w:val="left"/>
        <w:rPr/>
      </w:pPr>
      <w:r>
        <w:rPr/>
        <w:t>⌱</w:t>
      </w:r>
      <w:r>
        <w:rPr/>
        <w:t>뽞彶녆⭍뿂〤轑縬ꍬ쎣繳ꅸ㗃扫㤤夤拍땍</w:t>
      </w:r>
      <w:r>
        <w:rPr/>
        <w:t>ⵉ</w:t>
      </w:r>
      <w:r>
        <w:rPr/>
        <w:t>䵷┰딯䔵㴽䄯㬥梻ꅬ濂灘烃㵏潋摀╮㩒䈮穪㤬湎䰳␴睕⌲穦劮滂爣䩚帵女㕅䥉㘰뽗㈬撡䱳䛂⹤幣助煊灓⽘䐳庻䩅⩔檡⩩の憘夶</w:t>
      </w:r>
      <w:r>
        <w:rPr/>
        <w:t>ꤣ꥾</w:t>
      </w:r>
      <w:r>
        <w:rPr/>
        <w:t>彖穣呶싂塓╰뽉摊憡㏂嫂ㅳꆩ</w:t>
      </w:r>
      <w:r>
        <w:rPr/>
        <w:t>⣂</w:t>
      </w:r>
      <w:r>
        <w:rPr/>
        <w:t>仂⹤</w:t>
      </w:r>
      <w:r>
        <w:rPr/>
        <w:t>ꥐ</w:t>
      </w:r>
      <w:r>
        <w:rPr/>
        <w:t>ꅎ䱎쉔瓂彾汣슩쉙쉕⚡湺ꄭ夺썪␻轰⽳㤱单ㆱ㉄땉</w:t>
      </w:r>
      <w:r>
        <w:rPr/>
        <w:t>ⱳ⨦</w:t>
      </w:r>
      <w:r>
        <w:rPr/>
        <w:t>呍牠䩡眯獟殣뇍稪㒱</w:t>
      </w:r>
      <w:r>
        <w:rPr/>
        <w:t>Ɒ</w:t>
      </w:r>
      <w:r>
        <w:rPr/>
        <w:t>伣恸㡒稨㊡敄</w:t>
      </w:r>
      <w:r>
        <w:rPr/>
        <w:t>Ⱛ</w:t>
      </w:r>
      <w:r>
        <w:rPr/>
        <w:t>燂扷轞呄㑇啰⫂숮瓎㜨쵋繄떡</w:t>
      </w:r>
      <w:r>
        <w:rPr/>
        <w:t>ⴶ</w:t>
      </w:r>
      <w:r>
        <w:rPr/>
        <w:t>⼱슩儹㩸栶瞩㭎䡥땦㝵䤻뇂ꅺ噙䭲⨽嫎剺歓⬩恥쉇㗂춵び䴣八䍳⸮ꥢ</w:t>
      </w:r>
      <w:r>
        <w:rPr/>
        <w:t>⡞</w:t>
      </w:r>
      <w:r>
        <w:rPr/>
        <w:t>썞습眬縳쎘怪歒⸶え㋂漬쵫㔽숸䍧嘴繓录㏂㞱形㕶睔</w:t>
      </w:r>
      <w:r>
        <w:rPr/>
        <w:t>⡊</w:t>
      </w:r>
      <w:r>
        <w:rPr/>
        <w:t>췂⩋쉥␵㢩</w:t>
      </w:r>
      <w:r>
        <w:rPr/>
        <w:t>⡧</w:t>
      </w:r>
      <w:r>
        <w:rPr/>
        <w:t>繩</w:t>
      </w:r>
      <w:r>
        <w:rPr/>
        <w:t>ⰶ</w:t>
      </w:r>
      <w:r>
        <w:rPr/>
        <w:t>ꌪ练쵟㌲</w:t>
      </w:r>
      <w:r>
        <w:rPr/>
        <w:t>ꦏ</w:t>
      </w:r>
      <w:r>
        <w:rPr/>
        <w:t>䳂㒿쵟땚歮䘨⵪夭畋쵩㈥䪿礻</w:t>
      </w:r>
      <w:r>
        <w:rPr/>
        <w:t>ⵁ</w:t>
      </w:r>
      <w:r>
        <w:rPr/>
        <w:t>뼮硰묵쉩奙溬</w:t>
      </w:r>
      <w:r>
        <w:rPr/>
        <w:t>Ⲭ</w:t>
      </w:r>
      <w:r>
        <w:rPr/>
        <w:t>猨깬吮⍮晋疣╡⽙恀ノ㕺╄䒱ꇂ乸硄䶿久勂⩵東ㅤ⍏䇂칕숥焨煆昫䥙슏撥㒩숶⹚囂깥硤쉫溡걗</w:t>
      </w:r>
      <w:r>
        <w:rPr/>
        <w:t>ꔸ</w:t>
      </w:r>
      <w:r>
        <w:rPr/>
        <w:t>뼶ꌲ</w:t>
      </w:r>
      <w:r>
        <w:rPr/>
        <w:t>⡇</w:t>
      </w:r>
      <w:r>
        <w:rPr/>
        <w:t>ꍤ넣䌶祈쉲折捲㎬╷ꎥ㜬㩄祶噈种䚩呟儫쉮⯂㊵㏂</w:t>
      </w:r>
      <w:r>
        <w:rPr/>
        <w:t>ꤪ</w:t>
      </w:r>
      <w:r>
        <w:rPr/>
        <w:t>뭡迂쉆䅰顂疻쉱煠攣</w:t>
      </w:r>
      <w:r>
        <w:rPr/>
        <w:t>ꦩ</w:t>
      </w:r>
      <w:r>
        <w:rPr/>
        <w:t>䦏ㅨ杪慙㔨슿ꅪ㕗僂㉮㬪㉣숳庩䍒숪숺物䛎⩸繱습㞬坁㭉슮䥭칁顷繤㉣煊⑹戺呰䱑곂澡쵇䴸奟扇⩕ꅭ놥噰썄䝺䥺敒숪㩒⥞慫슻柎剦ꥬ倯</w:t>
      </w:r>
      <w:r>
        <w:rPr/>
        <w:t>ꥌ</w:t>
      </w:r>
      <w:r>
        <w:rPr/>
        <w:t>㝾呉楶ꅅ乺彆䕆痂睴犡䦘奖⩪示숬㑕渵䰨兕쉄⤽</w:t>
      </w:r>
      <w:r>
        <w:rPr/>
        <w:t>ⷂ</w:t>
      </w:r>
      <w:r>
        <w:rPr/>
        <w:t>勎慺䁟灟墱入㥙冥埂⤻㩚摏ꏂ䞩溣恋墻強㈨䙤灋ꄬ⽴繣♖煴쉇稳神䫂䉈䵦䨰愺灉矂浶䢩湓潉⑇埂슩恎겡</w:t>
      </w:r>
      <w:r>
        <w:rPr/>
        <w:t>⡄</w:t>
      </w:r>
      <w:r>
        <w:rPr/>
        <w:t>㕉♌⽃埂澣㕤</w:t>
      </w:r>
      <w:r>
        <w:rPr/>
        <w:t>⠨</w:t>
      </w:r>
      <w:r>
        <w:rPr/>
        <w:t>搪㐳扒卒쵪䕾樭䅟䴣坵剑⍞椮橱䓍뼦㥗뭮䅡兓䅈䦵␴깔帱⛂こ⑘坹㕰㠊건幫㭏䧂曂䢣穯䒬獚祂</w:t>
      </w:r>
      <w:r>
        <w:rPr/>
        <w:t>ⷂ</w:t>
      </w:r>
      <w:r>
        <w:rPr/>
        <w:t>噪免畁瘽夲睕慉卫ㅨ쉉썙㌣쉡썞勂啮⾮ꏂ䕒㗂ㄪ彷⩱壂䘸䠣묷狂呄扈땶恸媥ノ㩵䣂凂牢碱⨸䮬</w:t>
      </w:r>
      <w:r>
        <w:rPr/>
        <w:t>ꕃ</w:t>
      </w:r>
      <w:r>
        <w:rPr/>
        <w:t>敳繉⯂䅷䃍⹺顋婓㏍稴㠽갺㗂欪⩂쉐</w:t>
      </w:r>
      <w:r>
        <w:rPr/>
        <w:t>ꥀ</w:t>
      </w:r>
      <w:r>
        <w:rPr/>
        <w:t>捐䡉쉄瀦䝂穆쉡怣걞䡪⑎㜴쉊䟂䵑爸潌䐦䝇敟쉍ㅚ幣㍲癄䕑䭹쉦浬祩</w:t>
      </w:r>
      <w:r>
        <w:rPr/>
        <w:t>⠰</w:t>
      </w:r>
      <w:r>
        <w:rPr/>
        <w:t>䂬捴啋䗎轅쉑㑏썯⨳癎拂⩠㇍</w:t>
      </w:r>
      <w:r>
        <w:rPr/>
        <w:t>꧂</w:t>
      </w:r>
      <w:r>
        <w:rPr/>
        <w:t>䧂깟绂丸䥯樺䠺ꥺ呬땲竍氵䍔싎帴꺘摥侩껎⹚ꅱ䭺碱쌫狍輻䴤䋂伽㧂塏轾捄슩䉯焬㪱䱊灌瑴厏㴰딭ꍟ뽚䕟⥲䢵殘</w:t>
      </w:r>
      <w:r>
        <w:rPr/>
        <w:t>⡩</w:t>
      </w:r>
      <w:r>
        <w:rPr/>
        <w:t>䣂壂题</w:t>
      </w:r>
      <w:r>
        <w:rPr/>
        <w:t>ꤺ</w:t>
      </w:r>
      <w:r>
        <w:rPr/>
        <w:t>䫃뭭㡧偅幸祕瑚⥴瀴ꅁ⽰囂癴ォ</w:t>
      </w:r>
      <w:r>
        <w:rPr/>
        <w:t>ꦩ</w:t>
      </w:r>
      <w:r>
        <w:rPr/>
        <w:t>ⱐ</w:t>
      </w:r>
      <w:r>
        <w:rPr/>
        <w:t>手쉢䈲湸殣䕐⭯䬷䣎슬す慵ꅡꌵ慯뿂㕯祖쵟斬숩</w:t>
      </w:r>
      <w:r>
        <w:rPr/>
        <w:t>⠳</w:t>
      </w:r>
      <w:r>
        <w:rPr/>
        <w:t>ⵥ</w:t>
      </w:r>
      <w:r>
        <w:rPr/>
        <w:t>䂘ꎡ䙓摣따⥘輩슩숷숰슡㍱䩹습ꍯꅶ刱びꥶ樻⩖쉒䇂칁硅䁟쉡瘭습뭵睳圲倷뼨</w:t>
      </w:r>
      <w:r>
        <w:rPr/>
        <w:t>꧂</w:t>
      </w:r>
      <w:r>
        <w:rPr/>
        <w:t>垵╈㙤ꎥ佃격搤䙵숨⽑䍒㨽</w:t>
      </w:r>
      <w:r>
        <w:rPr/>
        <w:t>⡘</w:t>
      </w:r>
      <w:r>
        <w:rPr/>
        <w:t>ꤻ</w:t>
      </w:r>
      <w:r>
        <w:rPr/>
        <w:t>촻⍖嗂걯博硱긷碮捋牲㡏⹱걒浂걹㖥딲抩䴷싂䕠䈴橠㉍繮숺临┤颮뗂뭓⑲䗂㞬ꍧㄵ㑰⸺쉶썆媩塢䃂숣쉩⥰</w:t>
      </w:r>
      <w:r>
        <w:rPr/>
        <w:t>⡏</w:t>
      </w:r>
      <w:r>
        <w:rPr/>
        <w:t>⾘䘭</w:t>
      </w:r>
      <w:r>
        <w:rPr/>
        <w:t>꧂</w:t>
      </w:r>
      <w:r>
        <w:rPr/>
        <w:t>썆㑴㵗特쉫琦㏂⑺啌牗䔪⛂潳</w:t>
      </w:r>
      <w:r>
        <w:rPr/>
        <w:t>ꕧ</w:t>
      </w:r>
      <w:r>
        <w:rPr/>
        <w:t>㗂䝬쉕磂䠲䩥⍁䆩砰쉱㵲⥓佀彉捫넴</w:t>
      </w:r>
      <w:r>
        <w:rPr/>
        <w:t>⡹</w:t>
      </w:r>
      <w:r>
        <w:rPr/>
        <w:t>숣硹䰹쉊䖡䔨</w:t>
      </w:r>
      <w:r>
        <w:rPr/>
        <w:t>꥓꥞</w:t>
      </w:r>
      <w:r>
        <w:rPr/>
        <w:t>楗숵</w:t>
      </w:r>
      <w:r>
        <w:rPr/>
        <w:t>ꥄ</w:t>
      </w:r>
      <w:r>
        <w:rPr/>
        <w:t>⽖璻떘矂滂츳ㅲ⏂㥸槃㒵㓂㕭杵㍍쉐넥䩓捺獋䝅正廂숴亩桭偄㩦吣땤頰쉹</w:t>
      </w:r>
      <w:r>
        <w:rPr/>
        <w:t>ꤣ</w:t>
      </w:r>
      <w:r>
        <w:rPr/>
        <w:t>佷䝦</w:t>
      </w:r>
      <w:r>
        <w:rPr/>
        <w:t>꤫</w:t>
      </w:r>
      <w:r>
        <w:rPr/>
        <w:t>泂眷彔㧂焬䮵</w:t>
      </w:r>
      <w:r>
        <w:rPr/>
        <w:t>⡑</w:t>
      </w:r>
      <w:r>
        <w:rPr/>
        <w:t>䣂⍃瑨땫彸⴫繕硋燂䛂䄥䥓⥨圸䓂</w:t>
      </w:r>
      <w:r>
        <w:rPr/>
        <w:t>ꥎ</w:t>
      </w:r>
      <w:r>
        <w:rPr/>
        <w:t>䤽䃂䡮㓍쉎偮䈮㍧쵦┤㎡塥䱕敘⹓曂⫂灢숣ꌵ从睆辥噔♚琻塐뿃顷迂䴣ㄽ</w:t>
      </w:r>
      <w:r>
        <w:rPr/>
        <w:t>ꔰ</w:t>
      </w:r>
      <w:r>
        <w:rPr/>
        <w:t>㉄厡祧䉎㕨</w:t>
      </w:r>
      <w:r>
        <w:rPr/>
        <w:t>ⴻ</w:t>
      </w:r>
      <w:r>
        <w:rPr/>
        <w:t>㵄捕旂⽞▥㦩牰嚿쉡夫㵒飂䩱剚慧◂㴳㥁楇ㅇ㥵슩搻</w:t>
      </w:r>
      <w:r>
        <w:rPr/>
        <w:t>ꕇ</w:t>
      </w:r>
      <w:r>
        <w:rPr/>
        <w:t>凂摉㵁ひ썳⨪넬꺘㌰㵉㟂숱恕抡䉣灡㵖挴䍄</w:t>
      </w:r>
      <w:r>
        <w:rPr/>
        <w:t>⣂</w:t>
      </w:r>
      <w:r>
        <w:rPr/>
        <w:t>뭵慖뾬仃敁䁈㭀幕百呃㵈㑮佂쉓싎㍅坈彩⽴琴⤊昶县幃ꅋ椳乃싂숹斩䏂</w:t>
      </w:r>
      <w:r>
        <w:rPr/>
        <w:t>ⱡ</w:t>
      </w:r>
      <w:r>
        <w:rPr/>
        <w:t>题⤻녙濂䥇뇂╋䁲堩䂻</w:t>
      </w:r>
      <w:r>
        <w:rPr/>
        <w:t>ꤣ</w:t>
      </w:r>
      <w:r>
        <w:rPr/>
        <w:t>獏ꅳ㌦ꅇ怹䃃慭</w:t>
      </w:r>
      <w:r>
        <w:rPr/>
        <w:t>ꕒ</w:t>
      </w:r>
      <w:r>
        <w:rPr/>
        <w:t>珎焽兯中搮쉡抱縬畚婙녢䌥㕮쉩呲ꎩ㙅瘬畉䑹浗挲싂畲佩䬫䥁捃朹깋╵㍺匷싂Ⓜ挣</w:t>
      </w:r>
      <w:r>
        <w:rPr/>
        <w:t>ꕌ</w:t>
      </w:r>
      <w:r>
        <w:rPr/>
        <w:t>쉓딺䠪㝪柂숪晠㩣䅖숫</w:t>
      </w:r>
      <w:r>
        <w:rPr/>
        <w:t>ꥅ⪩</w:t>
      </w:r>
      <w:r>
        <w:rPr/>
        <w:t>迂⹦㨥棂獩ꅮ顃㦡숽㌴③喵飂塣쉷쉃ꍨ晏</w:t>
      </w:r>
      <w:r>
        <w:rPr/>
        <w:t>⣍</w:t>
      </w:r>
      <w:r>
        <w:rPr/>
        <w:t>넺⹲織圻䣂㈳繣硸쵚㑣楠歄⫂䙤㗂偐剁숤⨥</w:t>
      </w:r>
      <w:r>
        <w:rPr/>
        <w:t>ꦏ</w:t>
      </w:r>
      <w:r>
        <w:rPr/>
        <w:t>쉥呈㒵彫瀨欤祲䅔쉓</w:t>
      </w:r>
      <w:r>
        <w:rPr/>
        <w:t>꧂</w:t>
      </w:r>
      <w:r>
        <w:rPr/>
        <w:t>悩㠪㡊갽堷쉬潒䈥䑍䵰䝌塍潇</w:t>
      </w:r>
      <w:r>
        <w:rPr/>
        <w:t>ꔱ</w:t>
      </w:r>
      <w:r>
        <w:rPr/>
        <w:t>楡幤枵㒿䑸瑓꺘☬䱶幃噕땆剡甸冿⭑싂曂⎥牳灎䬯毂⍩숴〨⩗⹀㢘♄段頤弶㘸敋坹幡☱䤮㈻☺刳㥹</w:t>
      </w:r>
      <w:r>
        <w:rPr/>
        <w:t>꧂</w:t>
      </w:r>
      <w:r>
        <w:rPr/>
        <w:t>䔦剌⽊奬瘬祚ご䩠〺塐⭳ㆻ噣敌氮䨬呫慰쉡⮡測䉌潨㝬</w:t>
      </w:r>
      <w:r>
        <w:rPr/>
        <w:t>ꕳ</w:t>
      </w:r>
      <w:r>
        <w:rPr/>
        <w:t>쉒⑵䕪ㄣ쉥숪祫쉑쉦</w:t>
      </w:r>
      <w:r>
        <w:rPr/>
        <w:t>⡏</w:t>
      </w:r>
      <w:r>
        <w:rPr/>
        <w:t>氲Ⓜ䌮啗⹟⑱杣뇂쉪疥</w:t>
      </w:r>
      <w:r>
        <w:rPr/>
        <w:t>Ⱕ</w:t>
      </w:r>
      <w:r>
        <w:rPr/>
        <w:t>濂䅉眳牪疱影㬴倷䭀輺涩頮縬婶㉰㍨ꇂ䝑갬떩</w:t>
      </w:r>
      <w:r>
        <w:rPr/>
        <w:t>ꥀ</w:t>
      </w:r>
      <w:r>
        <w:rPr/>
        <w:t>㙮⩨㘣䂻揂渵␭싂獸牕깨窥㑶乢幍뭤뼺去棂칱딯怨㔤瑞⩞䁖窏걨曎乂涡恊绂쉤⩃╚璥涡⛎杣偳뼵瑧쉈㐽偩䞣橍꺿礪怩</w:t>
      </w:r>
      <w:r>
        <w:rPr/>
        <w:t>ꥈ</w:t>
      </w:r>
      <w:r>
        <w:rPr/>
        <w:t>睯辩▵擂丽⭊摹䵖쵺◂㵡䭃獒剁娫允曎㗂䰪㡵㠣刱浗㍬匨땞⤹쉌⍥囂䱮獂暵⌰塸땙昽촰弴搴皮</w:t>
      </w:r>
      <w:r>
        <w:rPr/>
        <w:t>⡴</w:t>
      </w:r>
      <w:r>
        <w:rPr/>
        <w:t>㭏쵤剉⥊敬瀩硭</w:t>
      </w:r>
      <w:r>
        <w:rPr/>
        <w:t>ꔶ</w:t>
      </w:r>
      <w:r>
        <w:rPr/>
        <w:t>捒㐥昷硓⬴</w:t>
      </w:r>
      <w:r>
        <w:rPr/>
        <w:t>ⵈ</w:t>
      </w:r>
      <w:r>
        <w:rPr/>
        <w:t>⼶然䠹⤰㉀扃熿쉨䕦칾㝓쉁䧂㠲渤숸渪浔䝉䣂쵎</w:t>
      </w:r>
      <w:r>
        <w:rPr/>
        <w:t>꤭⹆</w:t>
      </w:r>
      <w:r>
        <w:rPr/>
        <w:t>㍸껂瞿䇂㯂㕠穀傮⥏⨱焩⤨䭎ꆘ䀹</w:t>
      </w:r>
      <w:r>
        <w:rPr/>
        <w:t>Ɑ</w:t>
      </w:r>
      <w:r>
        <w:rPr/>
        <w:t>ꌯ䜮灗氲䅲塊┤숣䁰␭⍷轮䉰桨䁚뽾</w:t>
      </w:r>
      <w:r>
        <w:rPr/>
        <w:t>ꖣ</w:t>
      </w:r>
      <w:r>
        <w:rPr/>
        <w:t>坵㇂䁎쉦兡⽗倳儣䉕穰슘繙塒磂佅㝣⽢쉾ꅩ呍㥂縪깔㑌숯</w:t>
      </w:r>
      <w:r>
        <w:rPr/>
        <w:t>ꥈ</w:t>
      </w:r>
      <w:r>
        <w:rPr/>
        <w:t>垱䁢敂길睕⿍湖㓂㈪总傩䷂㠩䛂塚堳偺橍슱烂쵴䖬欵眬⤬ꄬ徱溏典</w:t>
      </w:r>
      <w:r>
        <w:rPr/>
        <w:t>ⱥ</w:t>
      </w:r>
      <w:r>
        <w:rPr/>
        <w:t>쉨礪묪敠䝈믂癦瀲䕌ꌣ䩈때灟䋂뮣樬奘歞砯걎⥖弴싂</w:t>
      </w:r>
      <w:r>
        <w:rPr/>
        <w:t>ⱍ</w:t>
      </w:r>
      <w:r>
        <w:rPr/>
        <w:t>京䘳惂⽓祤煇堲ケ싂㙶⥂</w:t>
      </w:r>
      <w:r>
        <w:rPr/>
        <w:t>ꕫ</w:t>
      </w:r>
      <w:r>
        <w:rPr/>
        <w:t>噮婕☊㝉塤界狂禘䕚㉘숭뽪吳䑓⍣䠸珂頴䔦坅塨绂⸪轱ꌪꥳ兆摷䉊縪䝧繁숣ィ㑠긪勂⽾㐹䛂噂㥄偳乳쉄ㅟ栦</w:t>
      </w:r>
      <w:r>
        <w:rPr/>
        <w:t>ⵍ</w:t>
      </w:r>
      <w:r>
        <w:rPr/>
        <w:t>珂䍎湖㙂䔪轴殱啰奡奂殬㏂瑥</w:t>
      </w:r>
      <w:r>
        <w:rPr/>
        <w:t>ⴭ</w:t>
      </w:r>
      <w:r>
        <w:rPr/>
        <w:t>㡡顙捴</w:t>
      </w:r>
      <w:r>
        <w:rPr/>
        <w:t>⢮</w:t>
      </w:r>
      <w:r>
        <w:rPr/>
        <w:t>塗싍㕀䠻磃䌰쉟䑩嚣䗂睎䈮쉧⥂䵎䶵㣂町睙猪呟⩷䬥憬쉢〭쌸㢣</w:t>
      </w:r>
      <w:r>
        <w:rPr/>
        <w:t>ꖡ␬</w:t>
      </w:r>
      <w:r>
        <w:rPr/>
        <w:t>䋂㘣䃂⹺㍴乖伯剸圫쉫棂䯂圳洮⥺⭏⩳㩺쉴偣癘갣㗂匹坒囂楃⤺偬朮椹佴䖬䉉뼩䂻潄뽐쉹䝙婮䵩㵫燂丯硘坤</w:t>
      </w:r>
      <w:r>
        <w:rPr/>
        <w:t>ⶻ</w:t>
      </w:r>
      <w:r>
        <w:rPr/>
        <w:t>걎숩睉㕮橊儣⽺뾻숸♩䥈畊㙶歕쉘㝟癵瘮焸숪⤹</w:t>
      </w:r>
      <w:r>
        <w:rPr/>
        <w:t>⡴</w:t>
      </w:r>
      <w:r>
        <w:rPr/>
        <w:t>쉢䁾</w:t>
      </w:r>
      <w:r>
        <w:rPr/>
        <w:t>꧂⍕</w:t>
      </w:r>
      <w:r>
        <w:rPr/>
        <w:t>扺窣⌭㗂兤乞汾乁娱唨뼨</w:t>
      </w:r>
      <w:r>
        <w:rPr/>
        <w:t>ⲩ⪮</w:t>
      </w:r>
      <w:r>
        <w:rPr/>
        <w:t>䵱秂䜱ㅸ㓂䜭瘨䞱樣卋⹖敨</w:t>
      </w:r>
      <w:r>
        <w:rPr/>
        <w:t>ꗂ</w:t>
      </w:r>
      <w:r>
        <w:rPr/>
        <w:t>㟂㑣堵䗂硒欪㴤䢻㙎䅊녕⧂䭒晖烂딦嫂㪿佅恣瞩⺱㙤</w:t>
      </w:r>
      <w:r>
        <w:rPr/>
        <w:t>ꥂ</w:t>
      </w:r>
      <w:r>
        <w:rPr/>
        <w:t>䡊䀰〉㍟復䕾匸㠥⩠♍넴⹉祣⽊䲩쉙</w:t>
      </w:r>
      <w:r>
        <w:rPr/>
        <w:t>ꤷ</w:t>
      </w:r>
      <w:r>
        <w:rPr/>
        <w:t>厣卪砽</w:t>
      </w:r>
      <w:r>
        <w:rPr/>
        <w:t>⡆</w:t>
      </w:r>
      <w:r>
        <w:rPr/>
        <w:t>爤</w:t>
      </w:r>
      <w:r>
        <w:rPr/>
        <w:t>ꦡ</w:t>
      </w:r>
      <w:r>
        <w:rPr/>
        <w:t>癸瑶□轳䝔娱䄪杚昬♞쉰㨰녓</w:t>
      </w:r>
      <w:r>
        <w:rPr/>
        <w:t>ꔣ</w:t>
      </w:r>
      <w:r>
        <w:rPr/>
        <w:t>⼳煕徻쉀慖␰䰷슮싂㣃墩喘╁永㍂敷砺輴쎩浧凂樨갦뽫썏㔣䔱佥卥쉚顶</w:t>
      </w:r>
      <w:r>
        <w:rPr/>
        <w:t>⡴</w:t>
      </w:r>
      <w:r>
        <w:rPr/>
        <w:t>싂䝐橤⥋쉺輺♘뽞敋昻皣擂</w:t>
      </w:r>
      <w:r>
        <w:rPr/>
        <w:t>ꥃ</w:t>
      </w:r>
      <w:r>
        <w:rPr/>
        <w:t>숷䙥쉅</w:t>
      </w:r>
      <w:r>
        <w:rPr/>
        <w:t>꧃</w:t>
      </w:r>
      <w:r>
        <w:rPr/>
        <w:t>䄩䰯㈬㍂帳╃쉎⫂⭤㕶◎ꍟ㡆</w:t>
      </w:r>
      <w:r>
        <w:rPr/>
        <w:t>ⵟ</w:t>
      </w:r>
      <w:r>
        <w:rPr/>
        <w:t>㥓楀壍␻⾵桲칠㙞쉥䮬摱䩏ꅷ㍡땾哂纘䜪싎习䬩슿城焰牸䍲砺⩩䵔쉓哂䖵縪㉾䕯愮</w:t>
      </w:r>
      <w:r>
        <w:rPr/>
        <w:t>ꕫ</w:t>
      </w:r>
      <w:r>
        <w:rPr/>
        <w:t>礶㵉䒻充땂䝦痃帣⥠쉷礪췂㩱ㆵ쉨歇榏柂坄걷㟍伹䁪毂䅶换刣⽁浂帣洨儱欻瞩</w:t>
      </w:r>
      <w:r>
        <w:rPr/>
        <w:t>ꤨ</w:t>
      </w:r>
      <w:r>
        <w:rPr/>
        <w:t>嗂䙯灷쉚捳⹔戩熣煴顪숶쉃䕙䋎䴪⧂</w:t>
      </w:r>
      <w:r>
        <w:rPr/>
        <w:t>ⰴ</w:t>
      </w:r>
      <w:r>
        <w:rPr/>
        <w:t>㴵</w:t>
      </w:r>
      <w:r>
        <w:rPr/>
        <w:t>ⳃ</w:t>
      </w:r>
      <w:r>
        <w:rPr/>
        <w:t>㭃埂♶쉬슮싂</w:t>
      </w:r>
      <w:r>
        <w:rPr/>
        <w:t>ꕆ</w:t>
      </w:r>
      <w:r>
        <w:rPr/>
        <w:t>璬떬瑁⥵晟⍕</w:t>
      </w:r>
      <w:r>
        <w:rPr/>
        <w:t>ⵗ꥞</w:t>
      </w:r>
      <w:r>
        <w:rPr/>
        <w:t>㍴琬兎숥꥗쉺갣癘偈獵␦湱ꏎ넹</w:t>
      </w:r>
      <w:r>
        <w:rPr/>
        <w:t>⢿</w:t>
      </w:r>
      <w:r>
        <w:rPr/>
        <w:t>䍵瑞晟圳㐮卆䛂敲啔柂囂汇쉩䥥淂轨䋂䃂灳戰⏂渫䘵║塶炵䈳쉤쉐┨숨뾩棂䱲慦녴㛎樯</w:t>
      </w:r>
      <w:r>
        <w:rPr/>
        <w:t>ⱚ</w:t>
      </w:r>
      <w:r>
        <w:rPr/>
        <w:t>搩塹櫂顟쌶塠㗂뭸ꍚꇂ쉯恋쉕⹈䱤쉪棃뭣⩅ꌳ쉢㍟걊浱噂挤劻⴮浒彡뭎剱湭⑍縊勍報瞩牁唻瑮㘯쉪䩬</w:t>
      </w:r>
      <w:r>
        <w:rPr/>
        <w:t>⡁</w:t>
      </w:r>
      <w:r>
        <w:rPr/>
        <w:t>䕓咏堦獮습僂녃兌</w:t>
      </w:r>
      <w:r>
        <w:rPr/>
        <w:t>ꥒ</w:t>
      </w:r>
      <w:r>
        <w:rPr/>
        <w:t>杶슩쉀䥠癵䱭疏久㔭䀣㮩夶伸杉摧汲欰碿㠫쉋顋☯⑖㌶桬⩑땴㜲</w:t>
      </w:r>
      <w:r>
        <w:rPr/>
        <w:t>⢡</w:t>
      </w:r>
      <w:r>
        <w:rPr/>
        <w:t>䭹濂唻㥸쉟쌹슥剅漥濂䣂楒䁈쉏洪㙐櫍炻唣歹〪婯䵖榥䡚걋辡</w:t>
      </w:r>
      <w:r>
        <w:rPr/>
        <w:t>⡆</w:t>
      </w:r>
      <w:r>
        <w:rPr/>
        <w:t>䝐⼲伤痂</w:t>
      </w:r>
      <w:r>
        <w:rPr/>
        <w:t>ꕪ</w:t>
      </w:r>
      <w:r>
        <w:rPr/>
        <w:t>噅㩺潢쉒䄥㴹䁮婠䨮䌰슘硕乙稴칈獘牊㝬</w:t>
      </w:r>
      <w:r>
        <w:rPr/>
        <w:t>ꥃ</w:t>
      </w:r>
      <w:r>
        <w:rPr/>
        <w:t>怯㑲䅲싂</w:t>
      </w:r>
      <w:r>
        <w:rPr/>
        <w:t>ꖘ</w:t>
      </w:r>
      <w:r>
        <w:rPr/>
        <w:t>剮嘴⤥䈤㮘夺䉒䂮쉲琽挨㈩畷╧䀶썓啱㌸ꥪ䍤ㅄ偑挪⬤㘶⾮灗瓂梩䱆⼪稶凂ꥳ录㵊䘭㙠㉈䵅</w:t>
      </w:r>
      <w:r>
        <w:rPr/>
        <w:t>ⱟ</w:t>
      </w:r>
      <w:r>
        <w:rPr/>
        <w:t>㵪⤮㯍쉑獲㵘璮䝠䰤栶敋䝾ꌨ本搩⍅㭪쉚</w:t>
      </w:r>
      <w:r>
        <w:rPr/>
        <w:t>ꖩ</w:t>
      </w:r>
      <w:r>
        <w:rPr/>
        <w:t>䠣긺▬癭䤬㉆싂扢䕓娬㩂㞬</w:t>
      </w:r>
      <w:r>
        <w:rPr/>
        <w:t>⠤</w:t>
      </w:r>
      <w:r>
        <w:rPr/>
        <w:t>숪硢딥노ꍞꥠ恂啗硊瘩㐲ㅄ</w:t>
      </w:r>
      <w:r>
        <w:rPr/>
        <w:t>⣂</w:t>
      </w:r>
      <w:r>
        <w:rPr/>
        <w:t>址摧뭰輮祂녺뽓䭙쉰䵑〽넺䁺썍帥慇⪩㒿䅑扤乬</w:t>
      </w:r>
      <w:r>
        <w:rPr/>
        <w:t>ꤳ</w:t>
      </w:r>
      <w:r>
        <w:rPr/>
        <w:t>䍐</w:t>
      </w:r>
      <w:r>
        <w:rPr/>
        <w:t>⡅</w:t>
      </w:r>
      <w:r>
        <w:rPr/>
        <w:t>㤴櫂渥㕨㓂</w:t>
      </w:r>
      <w:r>
        <w:rPr/>
        <w:t>⡧</w:t>
      </w:r>
      <w:r>
        <w:rPr/>
        <w:t>숳녹䊻쉵䵺숨俎祃瑕从촵싂㙚⺥떥揂獋恄扦㙒佸獢╸揂核据灌䕠卋夵獮싂捯漰쉦쉈㭩㐭쉰숦ꄴ抮圻䟎漽㵐쉞ꍂ싂㑩狂⩗㢬㨤穐秂攥쉾☳渹汨쉑刵䏂⸶⨶熿䭀昣喡쉴♍⑭ꍗ晍塩㑗毂䡚䮱汐䵦╀</w:t>
      </w:r>
      <w:r>
        <w:rPr/>
        <w:t>⡕</w:t>
      </w:r>
      <w:r>
        <w:rPr/>
        <w:t>㢣昭䖩땨愪摋䐽㩏䡟䭾ヂ⍷咘</w:t>
      </w:r>
      <w:r>
        <w:rPr/>
        <w:t>ꕬ</w:t>
      </w:r>
      <w:r>
        <w:rPr/>
        <w:t>⡟</w:t>
      </w:r>
      <w:r>
        <w:rPr/>
        <w:t>쉏哂敳摆긨뽔⌯숭啙輲汸⑄ㅵ㵹晦欦㵗☵噞礩ꥲ꺵⨥砳㈭㕞㟂</w:t>
      </w:r>
      <w:r>
        <w:rPr/>
        <w:t>ꥎ</w:t>
      </w:r>
      <w:r>
        <w:rPr/>
        <w:t>僃⶘숪㯃㜵濂쉀垩㵳촹묤圱⼴硉쉌⩾颬싍┪녶숻뽖쉢깟썐硌䣂</w:t>
      </w:r>
      <w:r>
        <w:rPr/>
        <w:t>ⰲ</w:t>
      </w:r>
      <w:r>
        <w:rPr/>
        <w:t>칱绂썐倻㈵戰걧窏ぁ쉴</w:t>
      </w:r>
      <w:r>
        <w:rPr/>
        <w:t>ⱹ</w:t>
      </w:r>
      <w:r>
        <w:rPr/>
        <w:t>ꆵギ숯䧂깖쉔橷槂潍瓂쉊䝩㌰坦䆿갯⤪♊䰱</w:t>
      </w:r>
      <w:r>
        <w:rPr/>
        <w:t>ꕩ</w:t>
      </w:r>
      <w:r>
        <w:rPr/>
        <w:t>䟂떡嫂꺬쉀썢匸䑂牑쉏쉤告癌숩㭦♃䵘唵갻</w:t>
      </w:r>
      <w:r>
        <w:rPr/>
        <w:t>⡳</w:t>
      </w:r>
      <w:r>
        <w:rPr/>
        <w:t>嘻</w:t>
      </w:r>
      <w:r>
        <w:rPr/>
        <w:t>ꖵ</w:t>
      </w:r>
      <w:r>
        <w:rPr/>
        <w:t>쌺惂欣扣潢妩䡋㓂穌슡⤮⨫㘳啾䁩て䝹䟍ㅖ恺㭣</w:t>
      </w:r>
      <w:r>
        <w:rPr/>
        <w:t>⠱</w:t>
      </w:r>
      <w:r>
        <w:rPr/>
        <w:t>쉄䐪摉䷂灖汫頦䩇⑞쉾婉⍥믂斻硓ꄻ㧂泂汅〽넣捳⑐戱楰녟わ㔬⭑攪㵖썕縫숦具琲䙴싂⭕烂奖쉞䰭圻</w:t>
      </w:r>
      <w:r>
        <w:rPr/>
        <w:t>⢬</w:t>
      </w:r>
      <w:r>
        <w:rPr/>
        <w:t>偄漫噫妵䛂䙥硊䬯敇䥶湢䡮슩䗂뼬弊䙲䁘걐煌禣䉲㑏⽐䁶㌣ꎩ칳㴭灊ꆮ湶㋂⹾瀩泂묹⩩怫</w:t>
      </w:r>
      <w:r>
        <w:rPr/>
        <w:t>⡱</w:t>
      </w:r>
      <w:r>
        <w:rPr/>
        <w:t>眻쵇倣</w:t>
      </w:r>
      <w:r>
        <w:rPr/>
        <w:t>ꕤ</w:t>
      </w:r>
      <w:r>
        <w:rPr/>
        <w:t>恌ꎩ</w:t>
      </w:r>
      <w:r>
        <w:rPr/>
        <w:t>⣂</w:t>
      </w:r>
      <w:r>
        <w:rPr/>
        <w:t>瘵㥴깳暡⤤䵠妮䩈뭭䩇燎슡厣딴䅰㫂㢿츫㍍摙぀☪⽗䩰숮䧂頺牂습䨴婈ꎱ彲么㔤㏂㜰嘺破넯彋⨴扑倦㥮界睵獾쉤䝬㦩㓂</w:t>
      </w:r>
      <w:r>
        <w:rPr/>
        <w:t>ꤱ</w:t>
      </w:r>
      <w:r>
        <w:rPr/>
        <w:t>䕺瞬㬪슥浔</w:t>
      </w:r>
      <w:r>
        <w:rPr/>
        <w:t>ꕢ</w:t>
      </w:r>
      <w:r>
        <w:rPr/>
        <w:t>쉎睇⫂카湓㡺묩づ䠪⽃体轱奺汪〫㍇ꍍ촦悿䠮慘넪⹧㓂</w:t>
      </w:r>
      <w:r>
        <w:rPr/>
        <w:t>⡲</w:t>
      </w:r>
      <w:r>
        <w:rPr/>
        <w:t>㙎樹灟奁⩈癘稲繥彮伱浕䤮</w:t>
      </w:r>
      <w:r>
        <w:rPr/>
        <w:t>Ⳏ</w:t>
      </w:r>
      <w:r>
        <w:rPr/>
        <w:t>뮣곂싂参㥬㈯煅瑙欫癗甮╅㡩</w:t>
      </w:r>
      <w:r>
        <w:rPr/>
        <w:t>⡸</w:t>
      </w:r>
      <w:r>
        <w:rPr/>
        <w:t>딶㕮飂煥숺捏䵟</w:t>
      </w:r>
      <w:r>
        <w:rPr/>
        <w:t>ⱔ</w:t>
      </w:r>
      <w:r>
        <w:rPr/>
        <w:t>ご灪䉾㝴㋂떬歈亡</w:t>
      </w:r>
      <w:r>
        <w:rPr/>
        <w:t>ꥃ</w:t>
      </w:r>
      <w:r>
        <w:rPr/>
        <w:t>㡳</w:t>
      </w:r>
      <w:r>
        <w:rPr/>
        <w:t>ꕷ</w:t>
      </w:r>
      <w:r>
        <w:rPr/>
        <w:t>啖䨬懂瑵氥㭥䥪䱰ㅚ癓冩瘣轮煬炮긥</w:t>
      </w:r>
      <w:r>
        <w:rPr/>
        <w:t>ꤤ</w:t>
      </w:r>
      <w:r>
        <w:rPr/>
        <w:t>䠺쉉顙㡀甭㬱숤憩偏ꥠ伲㌹㖘㖥ꥰ启䝭쉣䜥⼺ꎿ塧杆䁊⽖</w:t>
      </w:r>
      <w:r>
        <w:rPr/>
        <w:t>⢣</w:t>
      </w:r>
      <w:r>
        <w:rPr/>
        <w:t>灘摫䁍깁ꥳ쉲⚮⹖牷숮堣攳뭭慉䙶쉸⩁ㅗ弥䭅䋂쉆⥐稷깕䐴呐ㄫ㜽쉇珍㔫硷㍸⎿睙쉉䩌췎ꄪ╍剗㧂恐⽓濂樤搹个⺡뽃栲汢떿祭疬䐪㚩乫쵊颣汇뭎묪䵏櫂⭷全</w:t>
      </w:r>
      <w:r>
        <w:rPr/>
        <w:t>ꔮ</w:t>
      </w:r>
      <w:r>
        <w:rPr/>
        <w:t>䑀奰⭞녪ꍚ杇ㅒ⩚</w:t>
      </w:r>
      <w:r>
        <w:rPr/>
        <w:t>꧂</w:t>
      </w:r>
      <w:r>
        <w:rPr/>
        <w:t>쉧灯갬숦䒩伹顺㍋灗繱㉒挶녒</w:t>
      </w:r>
      <w:r>
        <w:rPr/>
        <w:t>ꤥ</w:t>
      </w:r>
      <w:r>
        <w:rPr/>
        <w:t>ⱚ</w:t>
      </w:r>
      <w:r>
        <w:rPr/>
        <w:t>䀵⧂깎⵹祥渻娯汱幚쉧㵄槂摬丳␰乳灷噗숪㵸숪</w:t>
      </w:r>
      <w:r>
        <w:rPr/>
        <w:t>ⴺ</w:t>
      </w:r>
      <w:r>
        <w:rPr/>
        <w:t>녮湐㤯㘹幋噺</w:t>
      </w:r>
      <w:r>
        <w:rPr/>
        <w:t>ꖘ</w:t>
      </w:r>
      <w:r>
        <w:rPr/>
        <w:t>쉣⑾掣쉒䄯䒥䩄樻숳숴頪穂⩂䍊숵숱⪡㚮恫僂㨯걾⨯姂⹸䄵头쉦硔泂佡㍞㍗湵㡑獟썖纡</w:t>
      </w:r>
      <w:r>
        <w:rPr/>
        <w:t>⣎</w:t>
      </w:r>
      <w:r>
        <w:rPr/>
        <w:t>䈣剠悬숳嘥坾㑾䥍ꍯ弽坺檱넨</w:t>
      </w:r>
      <w:r>
        <w:rPr/>
        <w:t>ⵯ</w:t>
      </w:r>
      <w:r>
        <w:rPr/>
        <w:t>惂㍎츬戹轚帩숳㭪剕쉏뿂쉭䍃슱</w:t>
      </w:r>
      <w:r>
        <w:rPr/>
        <w:t>ꤣ</w:t>
      </w:r>
      <w:r>
        <w:rPr/>
        <w:t>䡑⨲䈭䧃瑲쵙輨偠갽䧎佪ꥭ뭕炩硦䔺╀⽅桵晳繞慵剪瑌㖵⭚䆥旂枮칋歸慡㯂呈⤴轒癮攴佤瑲䕨䎮坌磍奚⩏넻䉰睓摹㕳額垥䲵쉴湵쏂堯㙐숸䩊㍭뽠ꥰ☯挴뭹丹숴㡐䂩䙟㒱⪣칈싂䵩갻晒扤꺘ꅑ楎瑨⑩㓍渴縭畚仂칹坋恅䧂싂晔儴敟⍲쉋爺놬硃䵦橞輩潯幓犘믂䩧싂匥塙슏쉭彂猊顟⩯╨氶뭊뿂╍쉪輹盂⍑쌲䩯䭱䀣</w:t>
      </w:r>
      <w:r>
        <w:rPr/>
        <w:t>ꗂ</w:t>
      </w:r>
      <w:r>
        <w:rPr/>
        <w:t>촸㖬穹忂ꅱꍺ眱剱浂䝇㥧⏂䦻쉲癭⽊䈦슥쉡竂湹獠煩乓䐯䌺攻싃ꅷ쉊哂禡磂渥奆瀻츪䖮㩲뭎婈⪱䫂癞挥䦣摄쉕㈭倯牗䪘쉥䬴㝺㠪⬺灆긽묰惂磂噠ꌷ▵</w:t>
      </w:r>
      <w:r>
        <w:rPr/>
        <w:t>ꔺ</w:t>
      </w:r>
      <w:r>
        <w:rPr/>
        <w:t>䩇䭍☲</w:t>
      </w:r>
      <w:r>
        <w:rPr/>
        <w:t>꧂</w:t>
      </w:r>
      <w:r>
        <w:rPr/>
        <w:t>츫灐扔䉗冩堷嘽㩚併戥捌椭䑬反믂칄攵䟂住㩣</w:t>
      </w:r>
      <w:r>
        <w:rPr/>
        <w:t>ⱦ</w:t>
      </w:r>
      <w:r>
        <w:rPr/>
        <w:t>噬쌫ꅢ⿂㵈医穀㝆뿂䑠坺</w:t>
      </w:r>
      <w:r>
        <w:rPr/>
        <w:t>꤯</w:t>
      </w:r>
      <w:r>
        <w:rPr/>
        <w:t>㈥</w:t>
      </w:r>
      <w:r>
        <w:rPr/>
        <w:t>꤫</w:t>
      </w:r>
      <w:r>
        <w:rPr/>
        <w:t>畅</w:t>
      </w:r>
      <w:r>
        <w:rPr/>
        <w:t>ⵂ</w:t>
      </w:r>
      <w:r>
        <w:rPr/>
        <w:t>㖱刷숯㎣㨦⽏숷丹楅㋂땶䕰쉒쉵㖱┵숳假</w:t>
      </w:r>
      <w:r>
        <w:rPr/>
        <w:t>⡆</w:t>
      </w:r>
      <w:r>
        <w:rPr/>
        <w:t>炮恠䣂ꥳ犩쉂䠵ꄥ⥑㴲</w:t>
      </w:r>
      <w:r>
        <w:rPr/>
        <w:t>ꤹ</w:t>
      </w:r>
      <w:r>
        <w:rPr/>
        <w:t>吪깲捺嗂椩㧍汫㩢쉑⫃䍃슏㝲㑁쉂湀辩㓂땶긦䬱轊⩺⥌嘣䱧묭㜴㌩숪ꥦ깞癄숪</w:t>
      </w:r>
      <w:r>
        <w:rPr/>
        <w:t>ⵉ</w:t>
      </w:r>
      <w:r>
        <w:rPr/>
        <w:t>쵬깐䅤⸥┪桥畋硖练潭⑍⎵깔싂住뭄瑉⎏摟⍍坂㥔┸媡䔮걣㏂亻㕣挵䁟묽㭢걳帷㭴쉾㝏㞥㑇쌸뼮幱潕䑁瑙惂瑑煳潑숵垣슮땋祵땢䓂⩤쉇咘橰橀䁊偞䚮坃쎩숳櫂슬⩮灾숻</w:t>
      </w:r>
      <w:r>
        <w:rPr/>
        <w:t>Ⱳ</w:t>
      </w:r>
      <w:r>
        <w:rPr/>
        <w:t>꧂</w:t>
      </w:r>
      <w:r>
        <w:rPr/>
        <w:t>渻쉑</w:t>
      </w:r>
      <w:r>
        <w:rPr/>
        <w:t>⠥</w:t>
      </w:r>
      <w:r>
        <w:rPr/>
        <w:t>꧂</w:t>
      </w:r>
      <w:r>
        <w:rPr/>
        <w:t>啔毂㵐瘷轓咿朶㟃㝑啟喡睱쉬擂琩⺘칖⩰⼪쉟札ぃ꺩攴晣슩䉶櫂浌䤬␪㢱㑞㧂娪偺⨷剸땂縥婥쉓䔷쉣쵙ꆥ庘ㅘ쉚㠣帶㨭쉾欯慟㑞⫂</w:t>
      </w:r>
      <w:r>
        <w:rPr/>
        <w:t>ⷍ</w:t>
      </w:r>
      <w:r>
        <w:rPr/>
        <w:t>싂戯뾡싂␴琲㝾甴┮㭤柂㵚䋎쉸你숺㙶쌤쉋㵨</w:t>
      </w:r>
      <w:r>
        <w:rPr/>
        <w:t>ꥎ</w:t>
      </w:r>
      <w:r>
        <w:rPr/>
        <w:t>습㍊怦㊡扶㕥卪牤伨轄婟㭴憿떏㌰欮</w:t>
      </w:r>
      <w:r>
        <w:rPr/>
        <w:t>⡲</w:t>
      </w:r>
      <w:r>
        <w:rPr/>
        <w:t>㛂戥</w:t>
      </w:r>
      <w:r>
        <w:rPr/>
        <w:t>ꔸ</w:t>
      </w:r>
      <w:r>
        <w:rPr/>
        <w:t>쵑㕇繄⎵䝠㥅촳녬녘慣䉄䈤涵頤然䳍쉄㡩偍⽶㡍䗂</w:t>
      </w:r>
      <w:r>
        <w:rPr/>
        <w:t>ⷎ</w:t>
      </w:r>
      <w:r>
        <w:rPr/>
        <w:t>츹䠻㠵稶쉺䜤楬숥浒ꄻ</w:t>
      </w:r>
      <w:r>
        <w:rPr/>
        <w:t>ⴲ</w:t>
      </w:r>
      <w:r>
        <w:rPr/>
        <w:t>䩋ㆩ檻昦싍䨹瀣⩷슩싍塇妿␱쉟쉴砹䧂슬否敓뿂쉋䝌ㅸ⍋穏穧坸㌶卂ォ稷兞横瀶䎡汐♔堪ㄥ婂칓⹕㑠顀䥕ꌵ슱녓겥䷃堸⵳䝶㩡걣</w:t>
      </w:r>
      <w:r>
        <w:rPr/>
        <w:t>ⵍ</w:t>
      </w:r>
      <w:r>
        <w:rPr/>
        <w:t>儭쌯愯杲積⏂材怬㎩刦摢塅䁆쉘彀潁䙭녫䳍桍嚮煊刻甩㨮冿싂䱖慮䐯潙唫╹恴䵍뿂뭆漲쉪䑖䄸슩</w:t>
      </w:r>
      <w:r>
        <w:rPr/>
        <w:t>ꔱ</w:t>
      </w:r>
      <w:r>
        <w:rPr/>
        <w:t>煍稻숤帤浤坙</w:t>
      </w:r>
      <w:r>
        <w:rPr/>
        <w:t>ⱘ</w:t>
      </w:r>
      <w:r>
        <w:rPr/>
        <w:t>塞䅐柂Ⓧ┊䙞戽䡸䒮</w:t>
      </w:r>
      <w:r>
        <w:rPr/>
        <w:t>꧂ꕢ</w:t>
      </w:r>
      <w:r>
        <w:rPr/>
        <w:t>匨䱥序⹘⹭䌺椰夥祺打㦡湭⨨颵␵顰䱱딻䵫未敡敱ㅰ㕃컂⽕剔쉍㓂숫ㅴ乔獏㧂녪奌壂㚘뭨楞奂㢩╣ㄯ猥슱䚩䭢楯䈻䩲哂</w:t>
      </w:r>
      <w:r>
        <w:rPr/>
        <w:t>ꗂ</w:t>
      </w:r>
      <w:r>
        <w:rPr/>
        <w:t>斿冡桅긯噲싎帻쉎싂쉪䆘楚뮮㨻</w:t>
      </w:r>
      <w:r>
        <w:rPr/>
        <w:t>ꕏ</w:t>
      </w:r>
      <w:r>
        <w:rPr/>
        <w:t>ꅑ亡乓瞮嫂⪵䖬뿂갰噎轢䭬⫍䙵畫䭥썉㕟〨碘潇晟습䉮桞彅김䯂轮갸ꌮ特㵳㡲㕰슻离䘸㑴뮿琽췂ꍄ㴦ꥶ偅殣眸습㵶灍촶焳㥡〦甶摮䤳怬</w:t>
      </w:r>
      <w:r>
        <w:rPr/>
        <w:t>ꕉ</w:t>
      </w:r>
      <w:r>
        <w:rPr/>
        <w:t>剱곂썮䷂娮쉒㝱撩쉭</w:t>
      </w:r>
      <w:r>
        <w:rPr/>
        <w:t>⠩</w:t>
      </w:r>
      <w:r>
        <w:rPr/>
        <w:t>㙎</w:t>
      </w:r>
      <w:r>
        <w:rPr/>
        <w:t>ꕪ</w:t>
      </w:r>
      <w:r>
        <w:rPr/>
        <w:t>繴⑖勂딭⌻兞輥♍䳂縯线䀽欵轧⑫熩伪䥺琭⺩䔽㖘숺挶숨♋恈㑈녮瓃猫䡣㕤㮿䵴뼮ㅁ쉤슮僃⩬䕈昸쉒礪囂没</w:t>
      </w:r>
      <w:r>
        <w:rPr/>
        <w:t>ꕩ</w:t>
      </w:r>
      <w:r>
        <w:rPr/>
        <w:t>禡桯걮㋂恇쉺⍅潺杤Ⓙ甬椨啪奥긽㔳报睩싂䋂楔㍂嚘摑怲㥙㊬漨䋂歶ꍈす䜵彐㉶拂뽱䔲㠺⫂䝋灅睚挣彗⹑슥싂뇍汙並쉯뮩測㩗㉪櫍슏䵱䡠疘牒䑚☪⫂慾㌺侵弲乞硠杲⑰毂䥠噴⯂克꺣묽깵瓃乓쵅쵱毂썲塵烍㝤晓쉮㝫伩</w:t>
      </w:r>
      <w:r>
        <w:rPr/>
        <w:t>ⵀ</w:t>
      </w:r>
      <w:r>
        <w:rPr/>
        <w:t>瞡入摅愱汸䘲쵁縰䔴㓂㠰䍷䎮䜱</w:t>
      </w:r>
      <w:r>
        <w:rPr/>
        <w:t>⡔</w:t>
      </w:r>
      <w:r>
        <w:rPr/>
        <w:t>挷繅갽并併䑭瑴捎슻ꍘ㍃喥獏☷牓㘶剷颿獷⧂噙⒘株ꆥ䭄䍉㇂稴䱆㉑⬪ꍀ㵃咿슮㥔畚걶떿彷弪㉀쉉平쉀</w:t>
      </w:r>
      <w:r>
        <w:rPr/>
        <w:t>꤬</w:t>
      </w:r>
      <w:r>
        <w:rPr/>
        <w:t>쉨乍㔮圲</w:t>
      </w:r>
      <w:r>
        <w:rPr/>
        <w:t>ꦥ</w:t>
      </w:r>
      <w:r>
        <w:rPr/>
        <w:t>곂㵐凂⽏⪻歲숸⫂㑶幓ꎿ쉥潇㥭帺숥䚱</w:t>
      </w:r>
      <w:r>
        <w:rPr/>
        <w:t>ꤨ</w:t>
      </w:r>
      <w:r>
        <w:rPr/>
        <w:t>ꎥ㧂㚻ꎣ係쉅꥞⒥轁숤㌱䂻쉶吤䁾硵戯䖥奉ꆥ쏂숸穸칌Ⓜ갣슣杖캻뭵晐ꅢ恄昣繕畫栣㮵歋쉵迂瑆嘮烂捨◂炘潊ꥲ顂百녺㍬</w:t>
      </w:r>
      <w:r>
        <w:rPr/>
        <w:t>ꥋ</w:t>
      </w:r>
      <w:r>
        <w:rPr/>
        <w:t>갭㕴弯䩫戹㥎沵睃䁲偓⻂狂塙⏂輩</w:t>
      </w:r>
      <w:r>
        <w:rPr/>
        <w:t>⡫</w:t>
      </w:r>
      <w:r>
        <w:rPr/>
        <w:t>숷쉦춘卲湋⎣</w:t>
      </w:r>
      <w:r>
        <w:rPr/>
        <w:t>ꕬ</w:t>
      </w:r>
      <w:r>
        <w:rPr/>
        <w:t>싂繗㨦┶䩒㉱쉂祒攨汸</w:t>
      </w:r>
      <w:r>
        <w:rPr/>
        <w:t>ꥍⵦ</w:t>
      </w:r>
      <w:r>
        <w:rPr/>
        <w:t>깨쉶婙昤㭈ꏂ쉐컍䧂嘴庣</w:t>
      </w:r>
      <w:r>
        <w:rPr/>
        <w:t>⡰⎣</w:t>
      </w:r>
      <w:r>
        <w:rPr/>
        <w:t>뭖䋂싂呰⤻繗㭗塓ꥶ㉉爩汃뽧슡쉏쵎땬壎깮썢䪩♥촫偉녱쉮䡓숭頨떏瑬甮곂䄩⥖㢩䔊╂灂画㩈轤쉃숺䪮癹쉗䒬㞩꺩ꆘ䑺顀㡳</w:t>
      </w:r>
      <w:r>
        <w:rPr/>
        <w:t>⠲ⲻ</w:t>
      </w:r>
      <w:r>
        <w:rPr/>
        <w:t>佑묥㭵啠넬쵢奪灺뮩桨걉熱슩顮䭸夨䱺牊共쉐깃㓂汖串典ꄷ䂡딮숷쉪</w:t>
      </w:r>
      <w:r>
        <w:rPr/>
        <w:t>ꦵ</w:t>
      </w:r>
      <w:r>
        <w:rPr/>
        <w:t>⠥⫂</w:t>
      </w:r>
      <w:r>
        <w:rPr/>
        <w:t>숩쉮㙞湀呄噄硔쉁摨</w:t>
      </w:r>
      <w:r>
        <w:rPr/>
        <w:t>ꦿ</w:t>
      </w:r>
      <w:r>
        <w:rPr/>
        <w:t>싂쉢湠㣂⩞䑨㑣䲩쉀䉭瘻싂礰拍쉷㬩㝠樸纻䘽卫浄깤獗僂㙭婭㶮䔴촬噐瘱㜥깟껂떱ꅌ抩䅳䕸火攥쉔䕱䄬櫂額⾘炥㩷槂㩞쉈敲㍠㈥䙈⩤䋂奭</w:t>
      </w:r>
      <w:r>
        <w:rPr/>
        <w:t>⣃</w:t>
      </w:r>
      <w:r>
        <w:rPr/>
        <w:t>쉉㉲</w:t>
      </w:r>
      <w:r>
        <w:rPr/>
        <w:t>ꔦ⩫</w:t>
      </w:r>
      <w:r>
        <w:rPr/>
        <w:t>䕬슏榩䭠쉺썺슬呇䡭</w:t>
      </w:r>
      <w:r>
        <w:rPr/>
        <w:t>ꦩ</w:t>
      </w:r>
      <w:r>
        <w:rPr/>
        <w:t>飃⩶凂䥳㤵쉷濎伲浨䍘슏㏂檬䙯摍ꥦ㗂䪮ꅚ␤싂浗怲㑄</w:t>
      </w:r>
      <w:r>
        <w:rPr/>
        <w:t>ⵕ</w:t>
      </w:r>
      <w:r>
        <w:rPr/>
        <w:t>朶쉢䝥숷䵡㥌ꥯ갰䤲㬹內⻂瘵⥣戹䞬䅰畕浠㈽</w:t>
      </w:r>
      <w:r>
        <w:rPr/>
        <w:t>ⵤ</w:t>
      </w:r>
      <w:r>
        <w:rPr/>
        <w:t>⽸⨵䙣</w:t>
      </w:r>
      <w:r>
        <w:rPr/>
        <w:t>ꥒ</w:t>
      </w:r>
      <w:r>
        <w:rPr/>
        <w:t>區⯂깴瓂⌫噑</w:t>
      </w:r>
      <w:r>
        <w:rPr/>
        <w:t>ꕃ</w:t>
      </w:r>
      <w:r>
        <w:rPr/>
        <w:t>䂵⭤쉪お嘺꥞걠撩걕숪㓂䮏猹䎣煞</w:t>
      </w:r>
      <w:r>
        <w:rPr/>
        <w:t>ⱁ</w:t>
      </w:r>
      <w:r>
        <w:rPr/>
        <w:t>婹椩갵㥷擂䝍瓂擂㎵긦䠪磂男뽕ㅬ吽</w:t>
      </w:r>
      <w:r>
        <w:rPr/>
        <w:t>ⵞ</w:t>
      </w:r>
      <w:r>
        <w:rPr/>
        <w:t>쉺㤱䳂◂咵쉐樮㩐</w:t>
      </w:r>
      <w:r>
        <w:rPr/>
        <w:t>ⴥ</w:t>
      </w:r>
      <w:r>
        <w:rPr/>
        <w:t>꤯</w:t>
      </w:r>
      <w:r>
        <w:rPr/>
        <w:t>時栴牾惍庻灚䘫숷抵慓獶塚迂⤭桓洵㉈숽䱯喬坠⍕쉤㠭䍞榮婷ꅡ䐻䅩㨩䐮䙬輲㊥恉⑞甥떣ㅀ㜹䭌捀⦡쵎昳ㅐꆡ棂伽썏琶쉞渦喻⹪쉗婦⩊橒㭋싂㵩啮</w:t>
      </w:r>
      <w:r>
        <w:rPr/>
        <w:t>Ⱔ</w:t>
      </w:r>
      <w:r>
        <w:rPr/>
        <w:t>ꄪ쉷⬥乗殻㬳⽤⨲剞剷칁깭쌲僂깧⥠숦婤慦쉆祺浗䬰쉉</w:t>
      </w:r>
      <w:r>
        <w:rPr/>
        <w:t>ⷍⴳ</w:t>
      </w:r>
      <w:r>
        <w:rPr/>
        <w:t>쉵砯㬤换㝹㚱縥컂㵺⩈瀶绂揂⯂忂䵍뾵</w:t>
      </w:r>
      <w:r>
        <w:rPr/>
        <w:t>⠽</w:t>
      </w:r>
      <w:r>
        <w:rPr/>
        <w:t>顎拂㵴숭幢䡤窵═䥧婑⸨④掘ꅋ㥃⼳慫摊沬썸暵瘸</w:t>
      </w:r>
      <w:r>
        <w:rPr/>
        <w:t>ꥃ</w:t>
      </w:r>
      <w:r>
        <w:rPr/>
        <w:t>ご睏칬⤳啡犮瘲쉤⤱頳単쉍⽂稳瘤슬砺敟숪彨⑘䜲偎埍슩</w:t>
      </w:r>
      <w:r>
        <w:rPr/>
        <w:t>ꖮ</w:t>
      </w:r>
      <w:r>
        <w:rPr/>
        <w:t>숫䃂稲</w:t>
      </w:r>
      <w:r>
        <w:rPr/>
        <w:t>ꥎ</w:t>
      </w:r>
      <w:r>
        <w:rPr/>
        <w:t>䄻◂恶渣祲禩奥恃剤䇂灮挬坆䬭砩촷㏂慰䟂眩係䉚쉍⹟䭕媱䕧獮ꍈ䉅슣⩥ㆻ䝯</w:t>
      </w:r>
      <w:r>
        <w:rPr/>
        <w:t>ꔩ</w:t>
      </w:r>
      <w:r>
        <w:rPr/>
        <w:t>쉤⸹⸨뭷拂쉆䌪㬮⥶</w:t>
      </w:r>
      <w:r>
        <w:rPr/>
        <w:t>⠱</w:t>
      </w:r>
      <w:r>
        <w:rPr/>
        <w:t>煑轍㮱놡</w:t>
      </w:r>
      <w:r>
        <w:rPr/>
        <w:t>⣂</w:t>
      </w:r>
      <w:r>
        <w:rPr/>
        <w:t>轶䗃す슥⛂䭃㉞䉂깵㭯幒ꅵ䩆圤ㅰ場挮剷㝐婕摑ㄵ⎘扌垵</w:t>
      </w:r>
      <w:r>
        <w:rPr/>
        <w:t>⢿</w:t>
      </w:r>
      <w:r>
        <w:rPr/>
        <w:t>땖卌哂幂甸憬濂头</w:t>
      </w:r>
      <w:r>
        <w:rPr/>
        <w:t>Ⱬ</w:t>
      </w:r>
      <w:r>
        <w:rPr/>
        <w:t>䑌㐶숶瑄児䠪䀹捖势쉊潯㵬朴桐춥厱쉯캻ㄱ㘪畯</w:t>
      </w:r>
      <w:r>
        <w:rPr/>
        <w:t>ꦩ</w:t>
      </w:r>
      <w:r>
        <w:rPr/>
        <w:t>䰨硶슡狎睴怊繁믂撘쵬녪瓂泂暩迎稰╗畩䡳儺</w:t>
      </w:r>
      <w:r>
        <w:rPr/>
        <w:t>ꕯ</w:t>
      </w:r>
      <w:r>
        <w:rPr/>
        <w:t>䒻ㅈ噌싂乨숪숷쉦뭯⤵㖻㥡ꅎ硘</w:t>
      </w:r>
      <w:r>
        <w:rPr/>
        <w:t>⡵</w:t>
      </w:r>
      <w:r>
        <w:rPr/>
        <w:t>㍠仂⌱䁔歾ꍤ嚻⥂㪣样뾩㡎쉭搷쉅㛂䡟桧圱仂땁塆䍵晖쉐⑾䎥献儹氮쉮彪庻䷎嫂쉉</w:t>
      </w:r>
      <w:r>
        <w:rPr/>
        <w:t>꧂</w:t>
      </w:r>
      <w:r>
        <w:rPr/>
        <w:t>劏丳䵦瀷挣徣淂洰喡卨ꆥ瑬ㄴ沘⥚캣灣㑮㦱숹旂⛂꺩⽉䊵⥟拂癖䣂湸쉢㵟㡹〨劬佳娰쉙狎숮睁㕸灏</w:t>
      </w:r>
      <w:r>
        <w:rPr/>
        <w:t>ⵄ</w:t>
      </w:r>
      <w:r>
        <w:rPr/>
        <w:t>彫⩚据呏깲땴䎬쌽䱐悘䝮⩑숻畃숽┺녠灚㝥슏㩐⹠⭞䭁싂䥢쏂び䠣厏㭷輣쉚␪智彪뽶縹數뭭惎䭉썒輷湇㤵獁쉳숮婰勎㜷</w:t>
      </w:r>
      <w:r>
        <w:rPr/>
        <w:t>⠴</w:t>
      </w:r>
      <w:r>
        <w:rPr/>
        <w:t>䄬轷䋂櫂䱯呲⵭琣㡬睹썐奣㋂傣婖㓂⑥䡅愬쉳灰⺱숣㨷癘⩲숯䬱捑祑䙮歲쉍剰㙇싂쉫</w:t>
      </w:r>
      <w:r>
        <w:rPr/>
        <w:t>ꥆ</w:t>
      </w:r>
      <w:r>
        <w:rPr/>
        <w:t>嘪兓☷瑙吪敮♮媱票礸䚏쉯㩋兘ꥫ䷂唴偆긹倭♌樥㭂竂ぁ淃뽚澩䀳칉愱⼥쉨桾⩊牲⪩췂⹵㕹囂杦⹏쎮㡱䏂</w:t>
      </w:r>
      <w:r>
        <w:rPr/>
        <w:t>ꤥ</w:t>
      </w:r>
      <w:r>
        <w:rPr/>
        <w:t>毂䵌딻㥋쉗㌦쉟쉆숤䜳⵪泂⩕쉁䧂쉊敤稱</w:t>
      </w:r>
      <w:r>
        <w:rPr/>
        <w:t>⡃</w:t>
      </w:r>
      <w:r>
        <w:rPr/>
        <w:t>䞿剷ꎘ恘槂㙲敉쉫夵燂䭣⾣䕥摉㕑␭凂</w:t>
      </w:r>
      <w:r>
        <w:rPr/>
        <w:t>⡫</w:t>
      </w:r>
      <w:r>
        <w:rPr/>
        <w:t>㡏䕇㈯昸쉾걎婣䤫杢㴶幁쉚栵넱䄸썶張摙捇䑣楁⽣塲㩇敡슣噯吰桄쉆呞浶</w:t>
      </w:r>
      <w:r>
        <w:rPr/>
        <w:t>꧂</w:t>
      </w:r>
      <w:r>
        <w:rPr/>
        <w:t>㦩ㄱ쉲䑔歊滂쉺榿擂䯂</w:t>
      </w:r>
      <w:r>
        <w:rPr/>
        <w:t>ꔦ</w:t>
      </w:r>
      <w:r>
        <w:rPr/>
        <w:t>㩃末㇂칉숹䡤䝦悩䵭</w:t>
      </w:r>
      <w:r>
        <w:rPr/>
        <w:t>Ⱶ</w:t>
      </w:r>
      <w:r>
        <w:rPr/>
        <w:t>칯啒䤵쉨堸栦㌳녆曂숱겘쉕䙘呦썌䩣거涻</w:t>
      </w:r>
      <w:r>
        <w:rPr/>
        <w:t>ꔣ</w:t>
      </w:r>
      <w:r>
        <w:rPr/>
        <w:t>ꏃ␬頻䣂쵣参㝄쉃慢땙儵幒敗墡唵唻䩣⩷瑾呩乑㑫ꅳ䉺⥣쉭㟂쉊祃㵵뽠噚潪</w:t>
      </w:r>
      <w:r>
        <w:rPr/>
        <w:t>Ɑ</w:t>
      </w:r>
      <w:r>
        <w:rPr/>
        <w:t>碡楊칞捯扃녮㖿ꍍ拂쉰䖡쉎䡘ꥠ恂쉅숭偀⴮㑇漴걮夥穢⨣䰤썍㐵숩♙⭰▬숦깐㩚䉚彣숩嗂쉬矂牀슬㈩影䀴你㵤橉믂祱㊿㘱뾡쉣幭㈶氤䕵呦⨴쉁浥煌싎汖ㆩꎏ</w:t>
      </w:r>
      <w:r>
        <w:rPr/>
        <w:t>ⲏ</w:t>
      </w:r>
      <w:r>
        <w:rPr/>
        <w:t>싂⹍꥙</w:t>
      </w:r>
      <w:r>
        <w:rPr/>
        <w:t>ⲥ</w:t>
      </w:r>
      <w:r>
        <w:rPr/>
        <w:t>ꍌ쉯녳㥉⩏瓂쉨繲吲䜽堪侬畘</w:t>
      </w:r>
      <w:r>
        <w:rPr/>
        <w:t>⡊</w:t>
      </w:r>
      <w:r>
        <w:rPr/>
        <w:t>㩰쉎瞮䵌숮橉䉋䆣넬걆뾬뭯ち쉫쉚楚㩠㓎깹䠳☪䴱㯃䩈才䭍뮻쵚獍뼬쉔伊轪⍯㉶⩥乞싂</w:t>
      </w:r>
      <w:r>
        <w:rPr/>
        <w:t>ꔵ</w:t>
      </w:r>
      <w:r>
        <w:rPr/>
        <w:t>窡樮䘫焦┨䥸杴埂㝶扌坙ꍠ穳걱⪻扣搵☱渷⧎䄪䡨呪摰䬦呂硇㕷숹塶捨ㄻ玵䐴木䬹昱⽔</w:t>
      </w:r>
      <w:r>
        <w:rPr/>
        <w:t>Ᵽ</w:t>
      </w:r>
      <w:r>
        <w:rPr/>
        <w:t>慲쵎啺</w:t>
      </w:r>
      <w:r>
        <w:rPr/>
        <w:t>ꖣ</w:t>
      </w:r>
      <w:r>
        <w:rPr/>
        <w:t>㫍偐眮써恋䐪䁞갴㙋녱</w:t>
      </w:r>
      <w:r>
        <w:rPr/>
        <w:t>ⴭ⡉</w:t>
      </w:r>
      <w:r>
        <w:rPr/>
        <w:t>扸婇琳⩭獯숭庡䱱げ嘸䊮⑸洱ꄮ唫㭒㍥썮땏敮㔶</w:t>
      </w:r>
      <w:r>
        <w:rPr/>
        <w:t>Ⱬ</w:t>
      </w:r>
      <w:r>
        <w:rPr/>
        <w:t>䦿䑇㔳刴圹⭌怪禵숥</w:t>
      </w:r>
      <w:r>
        <w:rPr/>
        <w:t>ꕚ</w:t>
      </w:r>
      <w:r>
        <w:rPr/>
        <w:t>㵡䑴㇂캣⏂攷䩤奰夦晬問䵅噊懂⨥㥂祚绂䛃戹⥘䭫氪爲뽔䟂㵲枿䳂쉸썫⭳㉆廂廎슏䝆㇂禡绎䝢繦䭙颵颵㍍瘯싂깤乇</w:t>
      </w:r>
      <w:r>
        <w:rPr/>
        <w:t>⢩</w:t>
      </w:r>
      <w:r>
        <w:rPr/>
        <w:t>亵㠽㙴卾浗彌䄩㥅숱顾㕦㡯䜤걺圭䐲媬쉷珂⭏숸䰱네瘳歳㨶</w:t>
      </w:r>
      <w:r>
        <w:rPr/>
        <w:t>⡘</w:t>
      </w:r>
      <w:r>
        <w:rPr/>
        <w:t>本村ꄪ긬攩䴦䑂兖㴹㉨桟ꥨ뭠䍣쉢眣喩兌稫</w:t>
      </w:r>
      <w:r>
        <w:rPr/>
        <w:t>⠽♱</w:t>
      </w:r>
      <w:r>
        <w:rPr/>
        <w:t>砵쉤瀶姎㖥쉩哂卸싎ꍊ稦꥙䐸㉩䝣恣硗凂쉵渲堣滂⾻぀䗂⵮䚡䑰㎵䛍ぬ싂⽊싂╤⪥묺䘯剄圯넽喿偙䂣슡䡍䙄壂愩쉅塣瞮슱⩍⤸⩴坪浞쉒车牡슏ざ愬厘穖㘽㓂桀債슻轴㞩㉩⍙さ睎卯別뇂ꆡ䑲⌥⽷쉤㔫乺吹㒣兇⹔ꄪ冬슘浕쉷쉞圱䩈ꥩ䍞⩾걀彣⭇쉫渥偁淍瀬哂檩䉹㤪</w:t>
      </w:r>
      <w:r>
        <w:rPr/>
        <w:t>Ⱔ⫂</w:t>
      </w:r>
      <w:r>
        <w:rPr/>
        <w:t>䑆ㅞ瀷ㄷꌰ⌯稺場격幂ㅴ꥾걎</w:t>
      </w:r>
      <w:r>
        <w:rPr/>
        <w:t>ꔴ</w:t>
      </w:r>
      <w:r>
        <w:rPr/>
        <w:t>祪港䁍癰㛂瑸슩䍍슻</w:t>
      </w:r>
      <w:r>
        <w:rPr/>
        <w:t>ⱦ</w:t>
      </w:r>
      <w:r>
        <w:rPr/>
        <w:t>䳂䆏䫂煠䫂噉瘤浹쉍杪癖뮬卮炩䝘朴숪뇂ꎩㅅ⌳</w:t>
      </w:r>
      <w:r>
        <w:rPr/>
        <w:t>ꗎ</w:t>
      </w:r>
      <w:r>
        <w:rPr/>
        <w:t>㢥匲싂侘弥攺⿎睹⑧⽳㉳⽧瑯䈶゘䉬橌呉⩋沥㴷믂獅</w:t>
      </w:r>
      <w:r>
        <w:rPr/>
        <w:t>⣂</w:t>
      </w:r>
      <w:r>
        <w:rPr/>
        <w:t>쉆숪彇</w:t>
      </w:r>
      <w:r>
        <w:rPr/>
        <w:t>ꕄ</w:t>
      </w:r>
      <w:r>
        <w:rPr/>
        <w:t>琹噖숷䕠婞辣⨰</w:t>
      </w:r>
      <w:r>
        <w:rPr/>
        <w:t>ⶮ</w:t>
      </w:r>
      <w:r>
        <w:rPr/>
        <w:t>帰㭩畒츻쉇䕫</w:t>
      </w:r>
      <w:r>
        <w:rPr/>
        <w:t>ⰲⱱ</w:t>
      </w:r>
      <w:r>
        <w:rPr/>
        <w:t>顢뽤垥㯂吷⌣乢쉐</w:t>
      </w:r>
      <w:r>
        <w:rPr/>
        <w:t>ⱗ</w:t>
      </w:r>
      <w:r>
        <w:rPr/>
        <w:t>칔䌻測㏂ꍥ⨸つ쉣浲ꅋ╤␺쎘狎強拎ㅍ䘪橫嫂숥畚</w:t>
      </w:r>
      <w:r>
        <w:rPr/>
        <w:t>⡀</w:t>
      </w:r>
      <w:r>
        <w:rPr/>
        <w:t>뽄䥁쉉䄲⩺뇂繕䉈婋太怪뇂㭔矂䀶扡쉷⩬䙉㶘칕扏告丹㑀壃␽拂犘㎏睾刭쉇놬곃</w:t>
      </w:r>
      <w:r>
        <w:rPr/>
        <w:t>⡉</w:t>
      </w:r>
      <w:r>
        <w:rPr/>
        <w:t>ね땐㥵特딩⍍䥱</w:t>
      </w:r>
      <w:r>
        <w:rPr/>
        <w:t>ⱬ</w:t>
      </w:r>
      <w:r>
        <w:rPr/>
        <w:t>僂㘣䡭䵮项䑹䰪</w:t>
      </w:r>
      <w:r>
        <w:rPr/>
        <w:t>ꤣ</w:t>
      </w:r>
      <w:r>
        <w:rPr/>
        <w:t>㞩䉠ヂ⛂쎡㍋䙥䓂숲牵걬⤨뮱쉂㑂⸶쉄숪칎汄嘵剃彩溮䏃倮帳㮥䰊췂僂㨬礶瓂ꄨ〽䯃幩넦䠸뾡쉟摧玿㩑⼺쉅슘녔숰幹⏂⹱䍗⹇㔵忂⹆</w:t>
      </w:r>
      <w:r>
        <w:rPr/>
        <w:t>ꕥ</w:t>
      </w:r>
      <w:r>
        <w:rPr/>
        <w:t>슏瑗싂</w:t>
      </w:r>
      <w:r>
        <w:rPr/>
        <w:t>ⶥ</w:t>
      </w:r>
      <w:r>
        <w:rPr/>
        <w:t>묪⛂散潓䡧</w:t>
      </w:r>
      <w:r>
        <w:rPr/>
        <w:t>Ᵽ</w:t>
      </w:r>
      <w:r>
        <w:rPr/>
        <w:t>싎淂놥繦囂䩑澮䪘丣噵彐坧갮숯冣㉇</w:t>
      </w:r>
      <w:r>
        <w:rPr/>
        <w:t>ꔭ</w:t>
      </w:r>
      <w:r>
        <w:rPr/>
        <w:t>昱湣䡶㟂㝸瘪䕡摐䨻믂畘䄤丫䔹咬䎏頶穡勂牆쉫긣견숩</w:t>
      </w:r>
      <w:r>
        <w:rPr/>
        <w:t>ꕅ</w:t>
      </w:r>
      <w:r>
        <w:rPr/>
        <w:t>擂婯⒬煥㤸♎㗃䴺䉵쉋〪溿枏쉇쉎丳呂㡆쌪⌬습뾬䱧떿忂䙀挫땪䷂丩ꌹ䈫顶䡦攰⩗杶穐戳㭭轸匫ꄬ칓쎥쉾摙㉙쉅恟䍾㮿摦獄쉠땫쉪䑦啫㔯䁺숶칐⸹卸⌻㌯㷂呉灐畣녍濂㉁灂瓂湶甩敍숮㩀煬곎䍄숷</w:t>
      </w:r>
      <w:r>
        <w:rPr/>
        <w:t>ꕊ</w:t>
      </w:r>
      <w:r>
        <w:rPr/>
        <w:t>戤忂氰㩨㌤挨⭔恑싎촰쉬含녳歏氤䭳䲏彸㬮娪뭔機砻䉵痂䍦䐹뽟걠⍚换櫂칄⩠⍂㩹걎⭸쉾搬땖╎㋎⭋垘쉭卢䐻曂掘ㆻ⹙숰樥皩廃슿橫쉕搮塃㷂䵏燂쉢숨⫂䡡䕈뭄顚ぎ䁯䙘矂㭤仂⴬歐歔</w:t>
      </w:r>
      <w:r>
        <w:rPr/>
        <w:t>⡭</w:t>
      </w:r>
      <w:r>
        <w:rPr/>
        <w:t>ꥠ硁뽦⨮䣂嗂⭒輫祪伽楑䙆⺿㔨婒뭳縹쉇</w:t>
      </w:r>
      <w:r>
        <w:rPr/>
        <w:t>⡥</w:t>
      </w:r>
      <w:r>
        <w:rPr/>
        <w:t>塞洯䬳轑柂䳂嫎唭♈晃䡬势㉁煸潫</w:t>
      </w:r>
      <w:r>
        <w:rPr/>
        <w:t>Ⳏ⨣</w:t>
      </w:r>
      <w:r>
        <w:rPr/>
        <w:t>帶㑹䠪潏偶㵎橢㥇⿂氪ꥷ拎帷橩ꄹㆡ飂瀶斬숤⽈</w:t>
      </w:r>
      <w:r>
        <w:rPr/>
        <w:t>ꥌ</w:t>
      </w:r>
      <w:r>
        <w:rPr/>
        <w:t>⣂</w:t>
      </w:r>
      <w:r>
        <w:rPr/>
        <w:t>쉸䱳㪡来䅩ォ싃쉔㌩쉅슬⭩㍧漲⭢겘剆䁡╩榩桫䩾啺믂礯穰楠ꌶ⍞佩皻⸶⩤朴摏䬽ꍯ潙쉐㖩㠮圹碿攱쉧ꥴ</w:t>
      </w:r>
      <w:r>
        <w:rPr/>
        <w:t>Ⱞ⍉</w:t>
      </w:r>
      <w:r>
        <w:rPr/>
        <w:t>䭈쉚穠숥だ癮禩⭌㪿梣戥긴縱怺摄컂⥞뽕슿쌭汉噒꥞偕䍓떏쉐㡡㍹焤泂帮㡯塋㵾⥤强䑖䑵㚡♈湈欪칟䓂㡂쉊촪爻塔긪洦㖡呤㮻穈壂瓍懂瑥椣繆쉢挺ꥰ걹싂壍䎵뗂</w:t>
      </w:r>
      <w:r>
        <w:rPr/>
        <w:t>ⰺ</w:t>
      </w:r>
      <w:r>
        <w:rPr/>
        <w:t>ꅣ거컍彨煨娱䩧╞䃂娹녀䥞䮘쉗⯂娳</w:t>
      </w:r>
      <w:r>
        <w:rPr/>
        <w:t>⢡▏</w:t>
      </w:r>
      <w:r>
        <w:rPr/>
        <w:t>瀰ㅊ坩礪⦘睵梩攲㥗䋃쉀쉳슿⥖噺㤽彮烃斬璥佹䄱칰帽乘婞轉슿氶ㆩ떵ㆩ畡⒵瓎쉲㝦捧숥磃㑸湆㷂䄮ꅙ⨲㮵ꅂ息彦縫뭑⦣攥呂灐䄷牕␴䭐潆쉪슿</w:t>
      </w:r>
      <w:r>
        <w:rPr/>
        <w:t>ⱦ⪥</w:t>
      </w:r>
      <w:r>
        <w:rPr/>
        <w:t>票┊砬㫂</w:t>
      </w:r>
      <w:r>
        <w:rPr/>
        <w:t>ꔩ</w:t>
      </w:r>
      <w:r>
        <w:rPr/>
        <w:t>帳⽹</w:t>
      </w:r>
      <w:r>
        <w:rPr/>
        <w:t>ⱈ</w:t>
      </w:r>
      <w:r>
        <w:rPr/>
        <w:t>繤⩡恂㈯ꅃ浥㍪刹㦘⫂䀸㵦슥쉖樤싂⩞╮뽑穞䩸쉹뭟쉅轐汫乴猺畒呸䤻䍗斮촦塂⌬椯歆ㄭ娤䙪顴㒱</w:t>
      </w:r>
      <w:r>
        <w:rPr/>
        <w:t>⠷</w:t>
      </w:r>
      <w:r>
        <w:rPr/>
        <w:t>㩾癳㠵</w:t>
      </w:r>
      <w:r>
        <w:rPr/>
        <w:t>⡃</w:t>
      </w:r>
      <w:r>
        <w:rPr/>
        <w:t>咻帪⦏칗ㅟ慘㡠扏幂揂䝌丷杔쉳⑩塴呔슿넪␳奂熿歀쉖摪䯃쵯繥⩩两컂㨤偕瑌慯祦</w:t>
      </w:r>
      <w:r>
        <w:rPr/>
        <w:t>ⱁ</w:t>
      </w:r>
      <w:r>
        <w:rPr/>
        <w:t>䄰긲</w:t>
      </w:r>
      <w:r>
        <w:rPr/>
        <w:t>ꖘ</w:t>
      </w:r>
      <w:r>
        <w:rPr/>
        <w:t>係䱭칌땍慢㗂슩⩖⩪㭈啥瑄싍䋂䡗迂䑄㍇ㅯ场女䢡썓⥪ꎡⓂ夫樬幟ꥴ╏⯍ㅟ뭆숤䔶啨⩰獇係噕杄慡佬潬㐬汧䎡녤伭勂쵔숱睑㑢欫</w:t>
      </w:r>
      <w:r>
        <w:rPr/>
        <w:t>⡞</w:t>
      </w:r>
      <w:r>
        <w:rPr/>
        <w:t>礰뭩䫂㌫쉒澻쵰䐶숣禩ㅹ㏂숫쵔昪曂깣睚⩅</w:t>
      </w:r>
      <w:r>
        <w:rPr/>
        <w:t>⢏</w:t>
      </w:r>
      <w:r>
        <w:rPr/>
        <w:t>슮畊暩楥桯쉁堲搵戺睅縰쏂嫂䥴塘⩕禬佫㩓</w:t>
      </w:r>
      <w:r>
        <w:rPr/>
        <w:t>⡒</w:t>
      </w:r>
      <w:r>
        <w:rPr/>
        <w:t>ㅃ倯쉲杲儺疻刦⭔慷䉉焩䪻䅡⯂뮬〉㞏瀴〶쉭갽硫佥潦坧䥠協칅쉊㉰</w:t>
      </w:r>
      <w:r>
        <w:rPr/>
        <w:t>ꕹ</w:t>
      </w:r>
      <w:r>
        <w:rPr/>
        <w:t>䖬②㵭姂呕䇍뮣⥆䤤剥㫂쉍瀪췂쉟ㆣ漩䄫</w:t>
      </w:r>
      <w:r>
        <w:rPr/>
        <w:t>ⵈ</w:t>
      </w:r>
      <w:r>
        <w:rPr/>
        <w:t>㑴轸ꌦꍴ쵮⩉⹄敦榮湠뮮숶</w:t>
      </w:r>
      <w:r>
        <w:rPr/>
        <w:t>ⵅ⹂</w:t>
      </w:r>
      <w:r>
        <w:rPr/>
        <w:t>嫂䅍</w:t>
      </w:r>
      <w:r>
        <w:rPr/>
        <w:t>ꔬ</w:t>
      </w:r>
      <w:r>
        <w:rPr/>
        <w:t>䒘帨䙂椬幱㞵摐磂杇⾡塤ꏎお弪싍⪘湈䑈瘲溮䫂暏癇乧夣䝅儹촦佈㐨뽘佭妩晶⹍穷쉥䵵⹨싃璩晉⭟㡬⌹싂甤쌦쉅空쉬婞窻쉷뭅쉒쉪</w:t>
      </w:r>
      <w:r>
        <w:rPr/>
        <w:t>⡵</w:t>
      </w:r>
      <w:r>
        <w:rPr/>
        <w:t>㢡䘫㣂㵣䲱灷垩搱</w:t>
      </w:r>
      <w:r>
        <w:rPr/>
        <w:t>ꦻ</w:t>
      </w:r>
      <w:r>
        <w:rPr/>
        <w:t>灀慑祊⩉뽪噬䌦喿겱㡖⭮</w:t>
      </w:r>
      <w:r>
        <w:rPr/>
        <w:t>ꦬ</w:t>
      </w:r>
      <w:r>
        <w:rPr/>
        <w:t>熏伱㕞㫍奦猽⥦㥃㩚䑕⍸ㆿ轣䩗瘩暥싃乣ꅃ쵑땩つ帽堥⨲䌲䑎毎Ⓙ쉎땋愽柂䢏┳朳汴㭈䁪坫灳ヂ橳♩㍡婕긱縥쉨</w:t>
      </w:r>
      <w:r>
        <w:rPr/>
        <w:t>Ⱞ</w:t>
      </w:r>
      <w:r>
        <w:rPr/>
        <w:t>狎灨㵺㵀숩깥汒꥾婔䖡煲欲뽷쌪畞具츮䏂컂䭦咣䭥䍢患㵦䬤佸㵄愪숬浏⏃弦㔲歚쉤䮩쉲帺㍪⬯㭰潃슥숣</w:t>
      </w:r>
      <w:r>
        <w:rPr/>
        <w:t>ⰻ</w:t>
      </w:r>
      <w:r>
        <w:rPr/>
        <w:t>걹㵒扎卞縣爮␨숳㵬⹖쌮偭ꍌ䅰䄸䰭㩈佬恄瓂</w:t>
      </w:r>
      <w:r>
        <w:rPr/>
        <w:t>⡱</w:t>
      </w:r>
      <w:r>
        <w:rPr/>
        <w:t>쉇䨷㦩堯숳啬帥䄵⹍촹㷂♊♨熣긪⑂娬컂⨹偵瑱</w:t>
      </w:r>
      <w:r>
        <w:rPr/>
        <w:t>ꤲ</w:t>
      </w:r>
      <w:r>
        <w:rPr/>
        <w:t>瞻㉃⽲㤥癠稰䤶䝒䅫숰浶杀㙊㵪</w:t>
      </w:r>
      <w:r>
        <w:rPr/>
        <w:t>⡯</w:t>
      </w:r>
      <w:r>
        <w:rPr/>
        <w:t>쉘⾣晁朽磂㓃態숽䵹⹍⩳㴣䡂桘㇂뼩䩶渥⼻輪⨊䩍嗂䍞</w:t>
      </w:r>
      <w:r>
        <w:rPr/>
        <w:t>ⴰ</w:t>
      </w:r>
      <w:r>
        <w:rPr/>
        <w:t>瑃⩀䙁䱍㥭뽁㑵슱輵湇か䆵爻ꥪ㙙嘹縯㖩漦縫桎⭁슏뇂䅷歾䌵顱迂⾻佶숳燂姂卢〷敬幂扸䩎㭰縶⭢</w:t>
      </w:r>
      <w:r>
        <w:rPr/>
        <w:t>⠶</w:t>
      </w:r>
      <w:r>
        <w:rPr/>
        <w:t>搶㕶个扯祡</w:t>
      </w:r>
      <w:r>
        <w:rPr/>
        <w:t>꧂</w:t>
      </w:r>
      <w:r>
        <w:rPr/>
        <w:t>숴╖걟珂㖩段⌺呤抏ꍅ勂橇숶ㆬ硠숻숥䰤獲쉗吲⩇싂喿䚡쏂</w:t>
      </w:r>
      <w:r>
        <w:rPr/>
        <w:t>Ⱕ</w:t>
      </w:r>
      <w:r>
        <w:rPr/>
        <w:t>쉰슬斩䕟ㄩꌪ놥녔影⬮係两⾏䩙憩⍮頦卉祃傏갪䈳겿䩧斵뿂潪㥐䱖쉾쉑䯂㒻乨⬩㍨欸吪䅙幤⎱椭瑌숵坹㬷뽌桟</w:t>
      </w:r>
      <w:r>
        <w:rPr/>
        <w:t>ⶥ</w:t>
      </w:r>
      <w:r>
        <w:rPr/>
        <w:t>娮䥷⥥燎爭䬰揂칗쵵畠吱㉤潭颏⚘癮슩浍渹깖獲係碡旂䎬摈䀩䕤쉨쵴橩걭⭤쉋故</w:t>
      </w:r>
      <w:r>
        <w:rPr/>
        <w:t>⡹</w:t>
      </w:r>
      <w:r>
        <w:rPr/>
        <w:t>婷晍⒬갣庬乇♇俍橢ꥵ</w:t>
      </w:r>
      <w:r>
        <w:rPr/>
        <w:t>ⱶ</w:t>
      </w:r>
      <w:r>
        <w:rPr/>
        <w:t>䏂桲䴣ㅵ</w:t>
      </w:r>
      <w:r>
        <w:rPr/>
        <w:t>⡲</w:t>
      </w:r>
      <w:r>
        <w:rPr/>
        <w:t>䒣⑌圹熘〽⽃㮮⍬愰⻂䄫⑟긷⤺㕫乪煦쉥쉎値쉌嘮깰걐䌥檿䍀쉀⭱</w:t>
      </w:r>
      <w:r>
        <w:rPr/>
        <w:t>⡦</w:t>
      </w:r>
      <w:r>
        <w:rPr/>
        <w:t>ㅈ漪䓂畠㵹䕫⽘⩐歚뇎晲欮䭘捄癬쵎⥅⑁夬</w:t>
      </w:r>
      <w:r>
        <w:rPr/>
        <w:t>꧃</w:t>
      </w:r>
      <w:r>
        <w:rPr/>
        <w:t>㪩갤颮⩕拂♹⽌呍⭔嗎橊姍㫂⸩玩稰曍걾煈恸灄听哂狂䭺䱁</w:t>
      </w:r>
      <w:r>
        <w:rPr/>
        <w:t>⠵</w:t>
      </w:r>
      <w:r>
        <w:rPr/>
        <w:t>ꌣ楀㭃ꥳ㑨揍嘣䤳倥뗂勂떵</w:t>
      </w:r>
      <w:r>
        <w:rPr/>
        <w:t>ꗍ</w:t>
      </w:r>
      <w:r>
        <w:rPr/>
        <w:t>欣싂⩈儮〦噒序숫녇</w:t>
      </w:r>
      <w:r>
        <w:rPr/>
        <w:t>ꦵ</w:t>
      </w:r>
      <w:r>
        <w:rPr/>
        <w:t>摩쉃䪩㣂碱쉩☶恃绎쉗䲿奆㉋ꆮ㉘䤤딲뭷ꍘ썢䏂뽠窱ꅟ</w:t>
      </w:r>
      <w:r>
        <w:rPr/>
        <w:t>Ⱬ</w:t>
      </w:r>
      <w:r>
        <w:rPr/>
        <w:t>㈴㭎⑒擂䵏之咱⸹</w:t>
      </w:r>
      <w:r>
        <w:rPr/>
        <w:t>⡣</w:t>
      </w:r>
      <w:r>
        <w:rPr/>
        <w:t>楂⽐䩗쉬걨쉙촵癨侥畔쵆冬╧拃䥭깧</w:t>
      </w:r>
      <w:r>
        <w:rPr/>
        <w:t>ꦿ</w:t>
      </w:r>
      <w:r>
        <w:rPr/>
        <w:t>쉑Ⓜ쏂䄦♔슬믃䅲⹔䐽䑞숨♮⭏ㅐ祖欭問甽딥䉥♹</w:t>
      </w:r>
      <w:r>
        <w:rPr/>
        <w:t>꤬</w:t>
      </w:r>
      <w:r>
        <w:rPr/>
        <w:t>佁囂䗍⻂䡂뿂恡㌷㜬䋂쉄獉犻溿</w:t>
      </w:r>
      <w:r>
        <w:rPr/>
        <w:t>Ⱓ</w:t>
      </w:r>
      <w:r>
        <w:rPr/>
        <w:t>㤪搶슣揂䞬歵㋂⺮䳂⨽攲</w:t>
      </w:r>
      <w:r>
        <w:rPr/>
        <w:t>ꥃ</w:t>
      </w:r>
      <w:r>
        <w:rPr/>
        <w:t>塸숹䝭딲轁쉟⾏恗嗂䊘牶眷㩄</w:t>
      </w:r>
      <w:r>
        <w:rPr/>
        <w:t>⢏</w:t>
      </w:r>
      <w:r>
        <w:rPr/>
        <w:t>䜤숮䠱숫呮</w:t>
      </w:r>
      <w:r>
        <w:rPr/>
        <w:t>ꔺ⥁</w:t>
      </w:r>
      <w:r>
        <w:rPr/>
        <w:t>㊩⯎嗂愻␸㬱䵋</w:t>
      </w:r>
      <w:r>
        <w:rPr/>
        <w:t>ꤪ</w:t>
      </w:r>
      <w:r>
        <w:rPr/>
        <w:t>ꥧ</w:t>
      </w:r>
      <w:r>
        <w:rPr/>
        <w:t>ꕳ⩕</w:t>
      </w:r>
      <w:r>
        <w:rPr/>
        <w:t>⼩檩昪坸㥺⼰猪湪␤쉐녲晋塙䑮㬪㉇숸杋썈灊歌쉞㥢噆䍶䥪</w:t>
      </w:r>
      <w:r>
        <w:rPr/>
        <w:t>꧂</w:t>
      </w:r>
      <w:r>
        <w:rPr/>
        <w:t>숱䋂䁾⻂漴㈸⿂슡⹵桏㛂䉦匮슱숣顇쉩슻操煮⭂浪숷汪繋栯䀽洱䘲搫䀣쉡䰩츭䇎乳埂係懂㤰婷</w:t>
      </w:r>
      <w:r>
        <w:rPr/>
        <w:t>ⱳ</w:t>
      </w:r>
      <w:r>
        <w:rPr/>
        <w:t>楚⹾</w:t>
      </w:r>
      <w:r>
        <w:rPr/>
        <w:t>ⴳ</w:t>
      </w:r>
      <w:r>
        <w:rPr/>
        <w:t>䴦掻쉋䥹슮춱슱は斩未⥹㈯䢥摇⩈슩꺿欫债</w:t>
      </w:r>
      <w:r>
        <w:rPr/>
        <w:t>ⱶ</w:t>
      </w:r>
      <w:r>
        <w:rPr/>
        <w:t>㕞轐眩灮</w:t>
      </w:r>
      <w:r>
        <w:rPr/>
        <w:t>ꤊ</w:t>
      </w:r>
      <w:r>
        <w:rPr/>
        <w:t>㥗㍆䒡⽆녌</w:t>
      </w:r>
      <w:r>
        <w:rPr/>
        <w:t>Ⳃ⍘</w:t>
      </w:r>
      <w:r>
        <w:rPr/>
        <w:t>噮싎儸䝋汀⥐쉬싂⽩瑣</w:t>
      </w:r>
      <w:r>
        <w:rPr/>
        <w:t>ⵋ</w:t>
      </w:r>
      <w:r>
        <w:rPr/>
        <w:t>䒘坵歉畢揂䥍녌轶䆏㛂㉱㋂뼷婨婶帰숫均㎣癵㠶䴩⨭</w:t>
      </w:r>
      <w:r>
        <w:rPr/>
        <w:t>ⵗ</w:t>
      </w:r>
      <w:r>
        <w:rPr/>
        <w:t>㩱싂㭙坦樣뽆㔻䶣䘪澿埂娲쌭쉷썶恠は⾣戯䶘ꍉ⭈穎Ⓙ颬♗卶␯㋂噸㍰㠬䭞쉁㡤祓</w:t>
      </w:r>
      <w:r>
        <w:rPr/>
        <w:t>ⱌ</w:t>
      </w:r>
      <w:r>
        <w:rPr/>
        <w:t>ㅣ犣⍲儦뭦繓煌뽒⭂㛂㍳兒㝫䚿浍摔䦩晆瀷嫂뽎쉤卾ㅠ숶浡ꌸ姂칱쵍㍔䒩祣爫垱妿</w:t>
      </w:r>
      <w:r>
        <w:rPr/>
        <w:t>ꥒ</w:t>
      </w:r>
      <w:r>
        <w:rPr/>
        <w:t>쵯츯㭕ꌸ</w:t>
      </w:r>
      <w:r>
        <w:rPr/>
        <w:t>⡸</w:t>
      </w:r>
      <w:r>
        <w:rPr/>
        <w:t>獒惂쉮쉠恢挩㑨悘瘲쉌娹칧</w:t>
      </w:r>
      <w:r>
        <w:rPr/>
        <w:t>ꕍ⑨</w:t>
      </w:r>
      <w:r>
        <w:rPr/>
        <w:t>䡢뽂꺣彈䍃⨭癲朦忂䈱뽍庿䥅癁獑咩⩓穉⩩䂿䕖求숹촹䈵䓎猳楶侣捡슮ꍵꅲ䨣歃싎㞻쉵圪㵷슻㣂숽磂参쉐牅圵砰晤時ꍇ䉥䜫䠪敟녤</w:t>
      </w:r>
      <w:r>
        <w:rPr/>
        <w:t>ꕱ</w:t>
      </w:r>
      <w:r>
        <w:rPr/>
        <w:t>⡳</w:t>
      </w:r>
      <w:r>
        <w:rPr/>
        <w:t>瞱䊮潸橗</w:t>
      </w:r>
      <w:r>
        <w:rPr/>
        <w:t>ⵯ</w:t>
      </w:r>
      <w:r>
        <w:rPr/>
        <w:t>㢡㠩</w:t>
      </w:r>
      <w:r>
        <w:rPr/>
        <w:t>ⱞ</w:t>
      </w:r>
      <w:r>
        <w:rPr/>
        <w:t>姂⻎꥙繟㴨䙷䉯</w:t>
      </w:r>
      <w:r>
        <w:rPr/>
        <w:t>ꕓ</w:t>
      </w:r>
      <w:r>
        <w:rPr/>
        <w:t>坉窩縭쉲䩩㥂쉳天⽒抡뽉㩙烍䱭涱儣㕣숦竍㒥䉳㕄㖥䨵琬촷땲飂繙煮朹⵾祗싂䡣걪夯⑺䆣쉡㓂顳╭纵厣</w:t>
      </w:r>
      <w:r>
        <w:rPr/>
        <w:t>⢻</w:t>
      </w:r>
      <w:r>
        <w:rPr/>
        <w:t>刨ォ⨸奞칸㪵⩏싂㭷唬䎿䆮</w:t>
      </w:r>
      <w:r>
        <w:rPr/>
        <w:t>ⵣ</w:t>
      </w:r>
      <w:r>
        <w:rPr/>
        <w:t>숯습⩔긬䥂顩匣뮻㍹숮넪夨乌㵣㏂恢믍繩</w:t>
      </w:r>
      <w:r>
        <w:rPr/>
        <w:t>⡁</w:t>
      </w:r>
      <w:r>
        <w:rPr/>
        <w:t>硠嚥녵칒奬┭楎㦡⫂⍗祀㋎䔭쉺晏散䅺歰꺘杴</w:t>
      </w:r>
      <w:r>
        <w:rPr/>
        <w:t>ꥆ</w:t>
      </w:r>
      <w:r>
        <w:rPr/>
        <w:t>쉏枣獔䭙啟硨⭸杨㨺搵味녾啀兩扷挽え⤬灧䎿䰯䱎昸傱党䤳淂囂睑䁙싂䗂촪䚱䝴䯍ꇂ䒻圫刲轤䓂깰傩⼳</w:t>
      </w:r>
      <w:r>
        <w:rPr/>
        <w:t>ꦩ⨩</w:t>
      </w:r>
      <w:r>
        <w:rPr/>
        <w:t>썇桇〥</w:t>
      </w:r>
      <w:r>
        <w:rPr/>
        <w:t>Ⳃ</w:t>
      </w:r>
      <w:r>
        <w:rPr/>
        <w:t>쉲睯까偨百㨮쉗⑥睐⹉晱쌦婢摹碮浂灧</w:t>
      </w:r>
      <w:r>
        <w:rPr/>
        <w:t>ⱎ</w:t>
      </w:r>
      <w:r>
        <w:rPr/>
        <w:t>칑削⽏促⪮췂╋䍧滂쉊歅쉫瑪䠲싃䀱숻숬堫숳숺깲㫂勂榵穇㍾</w:t>
      </w:r>
      <w:r>
        <w:rPr/>
        <w:t>ⱏ</w:t>
      </w:r>
      <w:r>
        <w:rPr/>
        <w:t>䵌⩹⎩䈥䅫쉎祟⬨氵䧂㩭輫숯轤橒檻乶潄瑢쉖쉖橅䝴顳숷춵婾쉲癱ꥨ䣂搴捅췂洴辥⽾⬲亣戵䷎⹦䄪⥯⽯ィ䌳扊塤䩮╹輸硱頨焴␷ꎻ㔪싂딪婚㕱㍧쎣瑬㜫</w:t>
      </w:r>
      <w:r>
        <w:rPr/>
        <w:t>ⱀ╌</w:t>
      </w:r>
      <w:r>
        <w:rPr/>
        <w:t>걏㴥⩧佊呵㜰쉴⭕녈䄮姂輱繪㓃㓂㞩쉚ォ㉌㯂㔻⚡㵩ꥥ㵀媱灮殡噳喬깇䝹䟂녌䥾䔱武촊䔣땧㷂嫂扡♁⨪숪쉢杏</w:t>
      </w:r>
      <w:r>
        <w:rPr/>
        <w:t>ꗍ⦡</w:t>
      </w:r>
      <w:r>
        <w:rPr/>
        <w:t>塹䱯橩䵙兠䝅䥀걢楦싂䶥⬻䍾灪偊䩳䡾曂⑯焪녍칩</w:t>
      </w:r>
      <w:r>
        <w:rPr/>
        <w:t>⠺</w:t>
      </w:r>
      <w:r>
        <w:rPr/>
        <w:t>浢圣싂桨♋㝁⼭祪䰷뿃⺩걙⽣㌭潯⩢㑳⩋塰뭟帽疵幓盂奱夷䑺唹犻欶掩쉃濂澬뿂硣桟䋂䕯⫂습慃辡숰㌥啌祩⑷⌦㭸ꌱ梮㍾朶ꍥ硙⑃</w:t>
      </w:r>
      <w:r>
        <w:rPr/>
        <w:t>ꥅ␫</w:t>
      </w:r>
      <w:r>
        <w:rPr/>
        <w:t>洰婭瑥숳</w:t>
      </w:r>
      <w:r>
        <w:rPr/>
        <w:t>꧃</w:t>
      </w:r>
      <w:r>
        <w:rPr/>
        <w:t>秂╊㙟㉭穏睩硳䉅㌱㥬渣睰朲걺쉉䁄灨吩㵒汍坎쵕剅娩깇塩侏䴦쵍愪䊣쉏橺䵪㈸숣㕒ゥ顴</w:t>
      </w:r>
      <w:r>
        <w:rPr/>
        <w:t>ꤱ</w:t>
      </w:r>
      <w:r>
        <w:rPr/>
        <w:t>瑏♉祺㤹硆䑺㝓䘯쉪牄숨元硦灬♡䱉떱呤뽴䥒䎩浄녰祔</w:t>
      </w:r>
      <w:r>
        <w:rPr/>
        <w:t>ꔯ╚</w:t>
      </w:r>
      <w:r>
        <w:rPr/>
        <w:t>瑎⨸繎깅係䜪眵⩤攬稭猨炣䞥㕗画ꄸㅹ磂䇎剨䟍⸺木䈪쉎쉍棂主㶩偏숭扐湍䁆嘮䩃쎻</w:t>
      </w:r>
      <w:r>
        <w:rPr/>
        <w:t>ⰴ</w:t>
      </w:r>
      <w:r>
        <w:rPr/>
        <w:t>失枏䨫츷伣쵾㘯쉋媱顤穫㕪㑘玩廂겮顄塞䏂䝹ꎩ썵楕梿槂⎘吵䑯漻䵀쉃╔䄳祳煃숺䅮ㅶ瘤䥨</w:t>
      </w:r>
      <w:r>
        <w:rPr/>
        <w:t>ⵕ</w:t>
      </w:r>
      <w:r>
        <w:rPr/>
        <w:t>収轱뿂⑏</w:t>
      </w:r>
      <w:r>
        <w:rPr/>
        <w:t>ⵆ⥟</w:t>
      </w:r>
      <w:r>
        <w:rPr/>
        <w:t>擂彭噦捡嗎䭍䃂浺摄㇂焺⩱㍞婯迂⻂숳㩑㕋㑈轌╕꤮⩊⩋긨䵙抩教⪏쉲洺⩣湇卵숹恒</w:t>
      </w:r>
      <w:r>
        <w:rPr/>
        <w:t>ꗂ</w:t>
      </w:r>
      <w:r>
        <w:rPr/>
        <w:t>쉐⩠⤻绂⚥楯剟幗㭆䫎悥숵塱旂椪</w:t>
      </w:r>
      <w:r>
        <w:rPr/>
        <w:t>⠻</w:t>
      </w:r>
      <w:r>
        <w:rPr/>
        <w:t>싂숽꥞椳</w:t>
      </w:r>
      <w:r>
        <w:rPr/>
        <w:t>ꤲ</w:t>
      </w:r>
      <w:r>
        <w:rPr/>
        <w:t>縥⑕眰頺숺䆘䲱䵨㠲䠶</w:t>
      </w:r>
      <w:r>
        <w:rPr/>
        <w:t>ⵑ</w:t>
      </w:r>
      <w:r>
        <w:rPr/>
        <w:t>⽔⥧䊬㡘숭晤녃枿⭹啲䍕硪䜤剑㤸桭㇍氹祙礯㊘쉅塪쉂怸浱䭡厩䁏矂浧砳捎桬灖쉾偑影숫㩂ꌯ슥깁穲㵁쵦⹩㵭桋猰⒣㗂숹碣瑯䬸曂歧儩㭺㕋健䱴</w:t>
      </w:r>
      <w:r>
        <w:rPr/>
        <w:t>⡭</w:t>
      </w:r>
      <w:r>
        <w:rPr/>
        <w:t>剤䉭歲쉢㙲⧂㉩縭䌵栳슮洯䔬</w:t>
      </w:r>
      <w:r>
        <w:rPr/>
        <w:t>ꤺ</w:t>
      </w:r>
      <w:r>
        <w:rPr/>
        <w:t>쉯䟂獶汾懂ꄷ塏칃煡㤺挮ꌬ炩楑䝡楣⥵숹㶬朽婩橒窿䑅숲佑啵匪숹硟㩏皥⧂쉌搭欬쉱扔㜬帪⪻ꎘ싂汬栴㠦㶣⤶쉸싂傏㮥㮵땩쵱䖻</w:t>
      </w:r>
      <w:r>
        <w:rPr/>
        <w:t>⠷</w:t>
      </w:r>
      <w:r>
        <w:rPr/>
        <w:t>揂権⌷䉔顶䙑⭘便桥㒘挭⥸䀫㞏暮積湎</w:t>
      </w:r>
      <w:r>
        <w:rPr/>
        <w:t>⠵</w:t>
      </w:r>
      <w:r>
        <w:rPr/>
        <w:t>き뼭⵾啲슣嘷嚵쉳奖䥁秂⬷뿍䅩䱅煡乴势㑂湑갮⭮曂歷轑䰸此䁟침䱬喥但⦿珂瑉䰬䢿內┊乥弭㝠⹢朣</w:t>
      </w:r>
      <w:r>
        <w:rPr/>
        <w:t>ꕯ</w:t>
      </w:r>
      <w:r>
        <w:rPr/>
        <w:t>㈩슱㖩楫슏楁旂ꄺ䡨夰갪숸䩇敏癈䁚⩓⍍䉧奬䐪欶⩖轙佬摳슿灬썑䝞㙪为뼣由癢椤妱⹺璣噶⺩ㅾ쉂䍂坹堬楺⧂䙺녥摳噫䩠⨫컂氵䏂</w:t>
      </w:r>
      <w:r>
        <w:rPr/>
        <w:t>ꕋ</w:t>
      </w:r>
      <w:r>
        <w:rPr/>
        <w:t>摨⏂橥㍔뼺㏂㭄䄴痂橰丩⽇剌啌⽣㕲㉫䑔슮畟䤶煦슻⩗갪改䳂牦礮╖ぃ슥䲥䀮</w:t>
      </w:r>
      <w:r>
        <w:rPr/>
        <w:t>ⶩ⭭</w:t>
      </w:r>
      <w:r>
        <w:rPr/>
        <w:t>㵺㚏祕䩑Ⓜ숩⸥䞱</w:t>
      </w:r>
      <w:r>
        <w:rPr/>
        <w:t>ꤴ</w:t>
      </w:r>
      <w:r>
        <w:rPr/>
        <w:t>癌晩쉞싂歔佐㑳䅗濍䵵䋂㛂啣䅋䊏瞡偨䇂懂㙺䌦ꌻ晰顭쉘</w:t>
      </w:r>
      <w:r>
        <w:rPr/>
        <w:t>ꦘꕃ</w:t>
      </w:r>
      <w:r>
        <w:rPr/>
        <w:t>녁畎㭐䥠夦㍕</w:t>
      </w:r>
      <w:r>
        <w:rPr/>
        <w:t>⡅ⲣ</w:t>
      </w:r>
      <w:r>
        <w:rPr/>
        <w:t>쉔嗍㕾䵇椮⻂㝙頲〹⚩彆싂숱怹숶쉌滂㑏⍶熿㠯呈㟂숺桁卫繬楺渻숽⾮湁╇춏〫畤</w:t>
      </w:r>
      <w:r>
        <w:rPr/>
        <w:t>ⲣ</w:t>
      </w:r>
      <w:r>
        <w:rPr/>
        <w:t>榣扺䋂⨳戱䕞煦싂⥖㎩䯂썅兾匵彚啲冬㩟禱曂扣橾쉄縣顓⒩ㆵ朰䃂䡭뽇╥池뭄䉾䍹畺噾帶猷㈶共彁⹊쉦炘楓⑘</w:t>
      </w:r>
      <w:r>
        <w:rPr/>
        <w:t>ꕉ</w:t>
      </w:r>
      <w:r>
        <w:rPr/>
        <w:t>쉋夯ㅳ숶⹲䗃ꅦ㬩婲⍯噀䵍栳穔쉕繍⨵䌩㵮偰뇂⫂兵䍓欩䵋㥌わ쉩㍴塃㌬ꥹ쌥⌷奙坧카摶䉏顥숷䑳㗃潈瘮ㅬ㖻䍉땰뽹汀숶싍稶昨쉰㭂塅긻</w:t>
      </w:r>
      <w:r>
        <w:rPr/>
        <w:t>꧂</w:t>
      </w:r>
      <w:r>
        <w:rPr/>
        <w:t>忂䛂嚻</w:t>
      </w:r>
      <w:r>
        <w:rPr/>
        <w:t>ꖵꕌ</w:t>
      </w:r>
      <w:r>
        <w:rPr/>
        <w:t>祭㡲祸⭊䁩䭒扎湥⑬</w:t>
      </w:r>
      <w:r>
        <w:rPr/>
        <w:t>ꤴꤹ</w:t>
      </w:r>
      <w:r>
        <w:rPr/>
        <w:t>䥧扺頤塕ꏂ䤳樶瀺烂儹㩤䅉瞥䕅浱㴰㵋畣㝱䭗揂</w:t>
      </w:r>
      <w:r>
        <w:rPr/>
        <w:t>ꔻ</w:t>
      </w:r>
      <w:r>
        <w:rPr/>
        <w:t>敌컂䙾䐩㆏숷浐㩴뇂숫</w:t>
      </w:r>
      <w:r>
        <w:rPr/>
        <w:t>⡯</w:t>
      </w:r>
      <w:r>
        <w:rPr/>
        <w:t>걐</w:t>
      </w:r>
      <w:r>
        <w:rPr/>
        <w:t>⡳⢻</w:t>
      </w:r>
      <w:r>
        <w:rPr/>
        <w:t>煹焸췂獤䐨</w:t>
      </w:r>
      <w:r>
        <w:rPr/>
        <w:t>ⵂ</w:t>
      </w:r>
      <w:r>
        <w:rPr/>
        <w:t>丳帹☴昷싂挷懂㑈爹搯</w:t>
      </w:r>
      <w:r>
        <w:rPr/>
        <w:t>ꤰ</w:t>
      </w:r>
      <w:r>
        <w:rPr/>
        <w:t>硁썒硟㉚輳</w:t>
      </w:r>
      <w:r>
        <w:rPr/>
        <w:t>⡊</w:t>
      </w:r>
      <w:r>
        <w:rPr/>
        <w:t>뭡卐彳䳂⼰⨳䒩䍮ꍮ⩔싍弮汏쎣㨮㵞슘帥䉂桟皘唰뭳穔材숦婃䝵剄䳂싂╖并⹔㉏떘偵⭷䫃䙟媮睶쉥剕묷偸ㄣ㠽</w:t>
      </w:r>
      <w:r>
        <w:rPr/>
        <w:t>ꖣ</w:t>
      </w:r>
      <w:r>
        <w:rPr/>
        <w:t>쉮싂爨灰⽅顁</w:t>
      </w:r>
      <w:r>
        <w:rPr/>
        <w:t>ⶩ⩘</w:t>
      </w:r>
      <w:r>
        <w:rPr/>
        <w:t>犱䍞⫂슬꥗♮㠺㍏爽ち漲㤭쉘浕旂䠸㝲곂㞘䝱</w:t>
      </w:r>
      <w:r>
        <w:rPr/>
        <w:t>ⳃ</w:t>
      </w:r>
      <w:r>
        <w:rPr/>
        <w:t>췍盂庱䅭瘥㭬싂겣䒩朽㥆徱쉪</w:t>
      </w:r>
      <w:r>
        <w:rPr/>
        <w:t>ⵒ</w:t>
      </w:r>
      <w:r>
        <w:rPr/>
        <w:t>ꅯꍇ歃갥婇䥐䢘勍晾姂庩숴ꌲ㡘⩒繃</w:t>
      </w:r>
      <w:r>
        <w:rPr/>
        <w:t>ꤪ</w:t>
      </w:r>
      <w:r>
        <w:rPr/>
        <w:t>Ⳃ</w:t>
      </w:r>
      <w:r>
        <w:rPr/>
        <w:t>捖搳侣㉲㞏⥳䞱쉩敍婴䡲⹀匯塺ꌪ슩쌫歫㒬婘汢廂㤦뭆泂㫂ꌳ㉙슡嚣뽧␬㷍圯쉚瀊ꄦ쉓쉘柂歅汃⌤桾硺う唶曂⩈坠䐬쉠瑄獍煚兣쉄忂橖</w:t>
      </w:r>
      <w:r>
        <w:rPr/>
        <w:t>Ⱔ</w:t>
      </w:r>
      <w:r>
        <w:rPr/>
        <w:t>睍쉂쉺싂뼹砮轀⾥</w:t>
      </w:r>
      <w:r>
        <w:rPr/>
        <w:t>ꔱ</w:t>
      </w:r>
      <w:r>
        <w:rPr/>
        <w:t>⡣</w:t>
      </w:r>
      <w:r>
        <w:rPr/>
        <w:t>味⹾쉑㩭珂愴框쉓┬</w:t>
      </w:r>
      <w:r>
        <w:rPr/>
        <w:t>Ⱡ</w:t>
      </w:r>
      <w:r>
        <w:rPr/>
        <w:t>湄쉸칙呏㐲泂砳쉅灺㵒䝌柂庩쉲</w:t>
      </w:r>
      <w:r>
        <w:rPr/>
        <w:t>Ⱖ</w:t>
      </w:r>
      <w:r>
        <w:rPr/>
        <w:t>歓殩썫㐴顇䏂⸬厵辣췂摄橰숪噁㔣瞬䝃컂噵嘴㯎汙煦佷晒⫂桷扷櫂䕶煌䩊쉃갸㥰偉뭋漮쉚扄껂䅨慴⩅㠮䃂깚䨲匪쉓湃슥穾㥠玻瞏㍧颱慊兯杦㩊뇂佑䤥䢩</w:t>
      </w:r>
      <w:r>
        <w:rPr/>
        <w:t>ꦱ</w:t>
      </w:r>
      <w:r>
        <w:rPr/>
        <w:t>숱䴽⵱偑嫎⎏</w:t>
      </w:r>
      <w:r>
        <w:rPr/>
        <w:t>꤫</w:t>
      </w:r>
      <w:r>
        <w:rPr/>
        <w:t>䡈瘯㕺偆넹㝮⫂慭</w:t>
      </w:r>
      <w:r>
        <w:rPr/>
        <w:t>ꦵ</w:t>
      </w:r>
      <w:r>
        <w:rPr/>
        <w:t>卌塘넴庿⽚㔥㑈쉞싂疏숦쎏</w:t>
      </w:r>
      <w:r>
        <w:rPr/>
        <w:t>ꕲ</w:t>
      </w:r>
      <w:r>
        <w:rPr/>
        <w:t>쉂砻⽱冩李㨭슘썇〪⎮柂⩔쉱瘯촽걏겏㓂쉳쉾牘⾥⵸䚡檣ぃ녴䮬さ㝦㩡</w:t>
      </w:r>
      <w:r>
        <w:rPr/>
        <w:t>⢡</w:t>
      </w:r>
      <w:r>
        <w:rPr/>
        <w:t>쉢䌶竍⫂</w:t>
      </w:r>
      <w:r>
        <w:rPr/>
        <w:t>ⰻ</w:t>
      </w:r>
      <w:r>
        <w:rPr/>
        <w:t>汖촴</w:t>
      </w:r>
      <w:r>
        <w:rPr/>
        <w:t>⡈</w:t>
      </w:r>
      <w:r>
        <w:rPr/>
        <w:t>共⧂</w:t>
      </w:r>
      <w:r>
        <w:rPr/>
        <w:t>ⲵ</w:t>
      </w:r>
      <w:r>
        <w:rPr/>
        <w:t>摸뭶㜯䜱湤䙀煖㛂祖汘濂彧偸㠰숰⯂瘣⬷㋍썐䡁쉞녶䉃轌╶쉢绂㡵쌪숫噸牺兠壂</w:t>
      </w:r>
      <w:r>
        <w:rPr/>
        <w:t>Ɫ</w:t>
      </w:r>
      <w:r>
        <w:rPr/>
        <w:t>㭴갤⫂㋂婨慏祧䜪㉹넲䰽瑮甸牰塬</w:t>
      </w:r>
      <w:r>
        <w:rPr/>
        <w:t>⡞</w:t>
      </w:r>
      <w:r>
        <w:rPr/>
        <w:t>䠯㍔쵨浌顁朵坾넴恞呎䥡⩵⬰䢡⥃冩┴</w:t>
      </w:r>
      <w:r>
        <w:rPr/>
        <w:t>ⵆ╩</w:t>
      </w:r>
      <w:r>
        <w:rPr/>
        <w:t>昳캏ㅅ싂㡅摣숶䉒搭⑶䶘掻げ弤뽚懂浀彃䡁彭濂㵷깬敊ꍚ䧍쵴春곃⭢⑥䕧䅔쉔㪣깢浫㭖捨꺏猤癩슣卮⩀癔촵欲轺칡壃㑫䵸㝩啉</w:t>
      </w:r>
      <w:r>
        <w:rPr/>
        <w:t>ⵋ</w:t>
      </w:r>
      <w:r>
        <w:rPr/>
        <w:t>汸⎩쉃숺㏂슣爫婵숱⑧쉚㩚┩슱倹栽ぉ캣矂穣</w:t>
      </w:r>
      <w:r>
        <w:rPr/>
        <w:t>Ⱬ</w:t>
      </w:r>
      <w:r>
        <w:rPr/>
        <w:t>啕轌䙦䑒슬㕡敍⹏⹣癎慖捹⼩쉡漣긯</w:t>
      </w:r>
      <w:r>
        <w:rPr/>
        <w:t>ⴸ</w:t>
      </w:r>
      <w:r>
        <w:rPr/>
        <w:t>坕쉊瀦䐣놵汁㬭縮沩㎻煍쉈숥⭐촶㩱⏂ꌰ穀䅉</w:t>
      </w:r>
      <w:r>
        <w:rPr/>
        <w:t>ꦥ</w:t>
      </w:r>
      <w:r>
        <w:rPr/>
        <w:t>㐮夰庮幕쉶믂䱖㝚䬶侻顗</w:t>
      </w:r>
      <w:r>
        <w:rPr/>
        <w:t>ⷂ</w:t>
      </w:r>
      <w:r>
        <w:rPr/>
        <w:t>촩暩匤繋亏䉵캡⴦儣飂啣㙔숩椬睺䈺䵢숸䰯⩐汞쉈⪱盂숮㓂묰䰺㝲㈽⦬</w:t>
      </w:r>
      <w:r>
        <w:rPr/>
        <w:t>ⲏ⹃</w:t>
      </w:r>
      <w:r>
        <w:rPr/>
        <w:t>㖣勃</w:t>
      </w:r>
      <w:r>
        <w:rPr/>
        <w:t>ꤥ</w:t>
      </w:r>
      <w:r>
        <w:rPr/>
        <w:t>䝀㩶欪旂䲱䆵兇䄽㭒쌸</w:t>
      </w:r>
      <w:r>
        <w:rPr/>
        <w:t>ⱂ</w:t>
      </w:r>
      <w:r>
        <w:rPr/>
        <w:t>滂濂䭏꥾츦泂汧幩ꎡ摕떩䪩쉑쉀</w:t>
      </w:r>
      <w:r>
        <w:rPr/>
        <w:t>ꕏ</w:t>
      </w:r>
      <w:r>
        <w:rPr/>
        <w:t>䘵丫曃㠶</w:t>
      </w:r>
      <w:r>
        <w:rPr/>
        <w:t>ⴸ</w:t>
      </w:r>
      <w:r>
        <w:rPr/>
        <w:t>䙭廂䠮㓍ぢ䍤匩썦싂㔺と쉣䅃䴨頫愰ꅧ⤬⍾繒ꍪ숯숲䡗곂猦暻䉳䅋坨渽쉪ꍚ⮡⹘䈦攱䩋䝚䆱歎⽥ꍥ䌵䴴湟㚥楐䰊숣㙱摏砺컂慦用ㅋ刵ꍷ㭟뇂啟片ꍄ㋂㭙儮忂槂丩䈵숶咩숫싂갭婑轹奱쉣奸㐴㨰䬻䞣떘㫂㇂㒩䅮嘳憵숲秎歚㦱䕌쉸䌤䙈뽺㍣묣哂ꄳ佩稴唲䕒䑨砱澿⥋玮㈵帳畐⧂⹑㙁係煚䑖失Ⓕ숳⯍䨪쉡硧</w:t>
      </w:r>
      <w:r>
        <w:rPr/>
        <w:t>Ⱔ</w:t>
      </w:r>
      <w:r>
        <w:rPr/>
        <w:t>㜰绂汔幓䢬</w:t>
      </w:r>
      <w:r>
        <w:rPr/>
        <w:t>ꤸ</w:t>
      </w:r>
      <w:r>
        <w:rPr/>
        <w:t>轺䨩殥쉳杭쉇煴暿Ⓕ䱙㩏乩垏쉢怬歐溣⍯捍䶏晸┥彺뭳呯㖬㥀녡쉑⤸⎬㒬쉒ㄨ</w:t>
      </w:r>
      <w:r>
        <w:rPr/>
        <w:t>Ⳃ</w:t>
      </w:r>
      <w:r>
        <w:rPr/>
        <w:t>圩⏂堳氵⩆䧂</w:t>
      </w:r>
      <w:r>
        <w:rPr/>
        <w:t>ꥒ</w:t>
      </w:r>
      <w:r>
        <w:rPr/>
        <w:t>㞘쉴棂㔻䉒⽦</w:t>
      </w:r>
      <w:r>
        <w:rPr/>
        <w:t>ꕖ</w:t>
      </w:r>
      <w:r>
        <w:rPr/>
        <w:t>땢㜶渻쵬캮싃䉖癈⌦䩀ꥳ亩䱷偑㡐稴쉄焽숵浵췍⥯願슩캮</w:t>
      </w:r>
      <w:r>
        <w:rPr/>
        <w:t>ꤥ</w:t>
      </w:r>
      <w:r>
        <w:rPr/>
        <w:t>佶땭⍙䕩皘츥癁㣂㝨겵乹㵠</w:t>
      </w:r>
      <w:r>
        <w:rPr/>
        <w:t>⠶◎</w:t>
      </w:r>
      <w:r>
        <w:rPr/>
        <w:t>怱⿍䛂♔ꍬ츭㮱㵢椱묫旂庘杯䔮⩧奚毂⛂䉣楒⿂칡ꍦ썬뽃吻㨹穸ㅴ匦畭儨슥匫帶䁥⎘䁒敧剘놩棂久瑍䊱彲⥟犱㙔潎剎</w:t>
      </w:r>
      <w:r>
        <w:rPr/>
        <w:t>ⴭ</w:t>
      </w:r>
      <w:r>
        <w:rPr/>
        <w:t>䤦砥⎮拂㉯嘴</w:t>
      </w:r>
      <w:r>
        <w:rPr/>
        <w:t>ⴸ</w:t>
      </w:r>
      <w:r>
        <w:rPr/>
        <w:t>噾䭮㖬쉒숵쉃쉸稻悏숬䄩딫⩂璘ㅀ쉙绂䤴⻂疩买夻㙟ど㢩敨飂瑏䝚杁⥋熡▩䀲噠繺⪡乫㩉숸㚥墵䆿去焮⨤╓竂慮灌뮩ꄨ顙</w:t>
      </w:r>
      <w:r>
        <w:rPr/>
        <w:t>Ɱ♥</w:t>
      </w:r>
      <w:r>
        <w:rPr/>
        <w:t>摡儻</w:t>
      </w:r>
      <w:r>
        <w:rPr/>
        <w:t>Ⱖ</w:t>
      </w:r>
      <w:r>
        <w:rPr/>
        <w:t>朥汥</w:t>
      </w:r>
      <w:r>
        <w:rPr/>
        <w:t>Ɱ</w:t>
      </w:r>
      <w:r>
        <w:rPr/>
        <w:t>㥗䑁쉤⍙曍㠺䕥</w:t>
      </w:r>
      <w:r>
        <w:rPr/>
        <w:t>ⴻ</w:t>
      </w:r>
      <w:r>
        <w:rPr/>
        <w:t>炘묱숷숬牞摯㣂슩权䌶♍쉟䑵㕉㯂眫捾幘㠪䀵䊏䔷</w:t>
      </w:r>
      <w:r>
        <w:rPr/>
        <w:t>Ⱜ</w:t>
      </w:r>
      <w:r>
        <w:rPr/>
        <w:t>矂⎘祴祧쉮幔〈뾡睹</w:t>
      </w:r>
      <w:r>
        <w:rPr/>
        <w:t>Ᵽ</w:t>
      </w:r>
      <w:r>
        <w:rPr/>
        <w:t>勃쉴쉡歨穇噊싂㦏睹瑫㮘┵䁭䕊卵凂歏ㅶ瀦䄪㵶츽♸ꥳ媣넻灆䍄쉔曂䌪ぃ䟂㬫䜲딣轮甬䅗㡡䝶ꍮ㓂健숽坴쉋歷㗂⒣쵚춱ㅅ숦捚䴻㒱䭐⩁</w:t>
      </w:r>
      <w:r>
        <w:rPr/>
        <w:t>ꥒ</w:t>
      </w:r>
      <w:r>
        <w:rPr/>
        <w:t>쉺뿂珂亱珂敥ꄨꌹ健牤砶癐쉆橉쉙┷敦兮쉹慀慧浓㓂䁦䂏숺䙟♵壃쉾捍싂歮⼣塦⩰䦵</w:t>
      </w:r>
      <w:r>
        <w:rPr/>
        <w:t>ⰸ</w:t>
      </w:r>
      <w:r>
        <w:rPr/>
        <w:t>쉑㐨扳眨晟憥纏䈶숱쉺手⹄쉨무啤坳䳂溬㠻숷毂⤲顬딩潄傣</w:t>
      </w:r>
      <w:r>
        <w:rPr/>
        <w:t>⡎</w:t>
      </w:r>
      <w:r>
        <w:rPr/>
        <w:t>洴슡䀵楰긴瀽䁈껂</w:t>
      </w:r>
      <w:r>
        <w:rPr/>
        <w:t>ꤻ</w:t>
      </w:r>
      <w:r>
        <w:rPr/>
        <w:t>䉉㕵颻楟縳䟂獉撥ꍂ捂呚</w:t>
      </w:r>
      <w:r>
        <w:rPr/>
        <w:t>ⱂ</w:t>
      </w:r>
      <w:r>
        <w:rPr/>
        <w:t>噭墩䑳⫂ヂ潗</w:t>
      </w:r>
      <w:r>
        <w:rPr/>
        <w:t>ⰴ</w:t>
      </w:r>
      <w:r>
        <w:rPr/>
        <w:t>繭숸싂</w:t>
      </w:r>
      <w:r>
        <w:rPr/>
        <w:t>⡴</w:t>
      </w:r>
      <w:r>
        <w:rPr/>
        <w:t>坦㉋䕠婠彣㵑䵩ꅎ砦Ⓙ걨⫃칔㕅⹵㝔⨊怮兘义쉦녢䬪㛂㤪慷㉦奶浶悘㤦爯爥㗂䍁䂻婰⩹</w:t>
      </w:r>
      <w:r>
        <w:rPr/>
        <w:t>⡨</w:t>
      </w:r>
      <w:r>
        <w:rPr/>
        <w:t>䝳留뗂塱䠰♁媘㩒繕欬걓㨰瘫쉦䐩㯂唸숷烂ㅍ䗂쉇⑬幱佁䡱頳</w:t>
      </w:r>
      <w:r>
        <w:rPr/>
        <w:t>⠱</w:t>
      </w:r>
      <w:r>
        <w:rPr/>
        <w:t>偫栵礫漰嚏㢥迎攽灡佒桓焤桳갵妩뼩䁫〫갹䫎㏂䃃㥸숵쉰慆㛂偆噃ꥠ扸</w:t>
      </w:r>
      <w:r>
        <w:rPr/>
        <w:t>ⱕ</w:t>
      </w:r>
      <w:r>
        <w:rPr/>
        <w:t>깅⩞䄳栳</w:t>
      </w:r>
      <w:r>
        <w:rPr/>
        <w:t>ⵒ</w:t>
      </w:r>
      <w:r>
        <w:rPr/>
        <w:t>䙟歁吵슻湒⪩庣轩ꏂ恷玣䜣時긥吻⻂싍ꄬ頪偑ꌶ杗幖啮業믂廂䉴瓂⽹뭫㇂슩皘㔰뽲澥㙪ꍕ伳㝯숦申浗呡</w:t>
      </w:r>
      <w:r>
        <w:rPr/>
        <w:t>ⱒ</w:t>
      </w:r>
      <w:r>
        <w:rPr/>
        <w:t>䅕憏愴ꌩ凂</w:t>
      </w:r>
      <w:r>
        <w:rPr/>
        <w:t>Ⱬ</w:t>
      </w:r>
      <w:r>
        <w:rPr/>
        <w:t>頺갲颩</w:t>
      </w:r>
      <w:r>
        <w:rPr/>
        <w:t>⠺</w:t>
      </w:r>
      <w:r>
        <w:rPr/>
        <w:t>竎扺뗂⫂⍭晊桂깥祑쉪뽕桚㟂䕎牎稱砱楢ꍚ怶⥄땸⼮썵县ꍅ浥䱣湉슱㝯晠쉯땲桡帱䒵䅟쉟㘦㍴㌫眪睅欳꧎</w:t>
      </w:r>
      <w:r>
        <w:rPr/>
        <w:t>ⱷ</w:t>
      </w:r>
      <w:r>
        <w:rPr/>
        <w:t>僂ꍃ䠮栥땐⥣呹䭰䏂ㄵ秂绎捧田敥⍈␴㊣問枬슿怣䝁⩠奪㡓摬딲獳싂㉖䍫⩥顎縸</w:t>
      </w:r>
      <w:r>
        <w:rPr/>
        <w:t>ⲏ</w:t>
      </w:r>
      <w:r>
        <w:rPr/>
        <w:t>䑔⸴拂</w:t>
      </w:r>
      <w:r>
        <w:rPr/>
        <w:t>⡍</w:t>
      </w:r>
      <w:r>
        <w:rPr/>
        <w:t>ꍄ쉷搽悬숥</w:t>
      </w:r>
      <w:r>
        <w:rPr/>
        <w:t>Ⱪ⥾</w:t>
      </w:r>
      <w:r>
        <w:rPr/>
        <w:t>㐬</w:t>
      </w:r>
      <w:r>
        <w:rPr/>
        <w:t>ⷂ</w:t>
      </w:r>
      <w:r>
        <w:rPr/>
        <w:t>䬲ꍯ澿楀乸ꅎ住嗂嘣</w:t>
      </w:r>
      <w:r>
        <w:rPr/>
        <w:t>ⱆ</w:t>
      </w:r>
      <w:r>
        <w:rPr/>
        <w:t>䴦깓夹㢬䡳⺘칌瑘╌䑋㨹⌻㦱桂⩳⺻幐쉷⫂</w:t>
      </w:r>
      <w:r>
        <w:rPr/>
        <w:t>ⷂ</w:t>
      </w:r>
      <w:r>
        <w:rPr/>
        <w:t>㬹炬牴桘걟托牵</w:t>
      </w:r>
      <w:r>
        <w:rPr/>
        <w:t>⡙</w:t>
      </w:r>
      <w:r>
        <w:rPr/>
        <w:t>堭煷獁呧⩕ㅹ긷旍쉑轰䑡쉏䓂⥌</w:t>
      </w:r>
      <w:r>
        <w:rPr/>
        <w:t>ⰱ</w:t>
      </w:r>
      <w:r>
        <w:rPr/>
        <w:t>싂㡋呵슬숷祊ꌴ瑡숩</w:t>
      </w:r>
    </w:p>
    <w:p>
      <w:pPr>
        <w:pStyle w:val="PreformattedText"/>
        <w:bidi w:val="0"/>
        <w:spacing w:before="0" w:after="0"/>
        <w:jc w:val="left"/>
        <w:rPr/>
      </w:pPr>
      <w:r>
        <w:rPr/>
        <w:t>湰漰묪嗂⵲㈨烂䡃㵌晫媥㭍⸮♮轙⭅憥嫂슱乳㭇⤤숥呂㭨坉䝰䣂</w:t>
      </w:r>
      <w:r>
        <w:rPr/>
        <w:t>ꥈ</w:t>
      </w:r>
      <w:r>
        <w:rPr/>
        <w:t>橹睒䷃뽵⍥⚱䍨길</w:t>
      </w:r>
      <w:r>
        <w:rPr/>
        <w:t>Ⳃ</w:t>
      </w:r>
      <w:r>
        <w:rPr/>
        <w:t>㡞卞呄</w:t>
      </w:r>
      <w:r>
        <w:rPr/>
        <w:t>꧂</w:t>
      </w:r>
      <w:r>
        <w:rPr/>
        <w:t>奱䝩殬䆣ㅉ橐庮頭㉞</w:t>
      </w:r>
      <w:r>
        <w:rPr/>
        <w:t>ⴽ</w:t>
      </w:r>
      <w:r>
        <w:rPr/>
        <w:t>穡瑟塒佢썮怹쉒っ䱐긤⭟浌坾䭄㔸恙啑呄契䨲禥㑵恖坮㍎䁭슩䝊飂싍숶쌸犱뭺㒡晓㍞瑂漤䦣轆췂〨坧⑂〉컂쉗쌤唰殻㡠떡咮㥮뭖塏䍊呋③檿㈶癍振䜨⑍⩈抣氲䰱煘칇㙌灷쉆ず湯湨剢疱慅슮祚ㅱ⫃쉱禣滂愺燂乑쵤央盂轌꺡쉆佨</w:t>
      </w:r>
      <w:r>
        <w:rPr/>
        <w:t>⡏</w:t>
      </w:r>
      <w:r>
        <w:rPr/>
        <w:t>横愪捞瘭瀨祾洪幓䉙浒㡄㠦䡤彍</w:t>
      </w:r>
      <w:r>
        <w:rPr/>
        <w:t>ꥑ</w:t>
      </w:r>
      <w:r>
        <w:rPr/>
        <w:t>㙶恰쉉玵䙸拂숶⾘⪻䕀氱榿牬㷂뼥椭助㐲垩恃</w:t>
      </w:r>
      <w:r>
        <w:rPr/>
        <w:t>Ⱚ</w:t>
      </w:r>
      <w:r>
        <w:rPr/>
        <w:t>뭨㌸╬䶬⑦촱欶䝵敪灤癔싂婥㙮쉦奭杇ꌩ奵頮竂㝇䑍딊瀶唱⍾剠⪥橄玬䩈㝂넺焥䢡㤩䥮䈳</w:t>
      </w:r>
      <w:r>
        <w:rPr/>
        <w:t>⠤</w:t>
      </w:r>
      <w:r>
        <w:rPr/>
        <w:t>칳쉱ご㉙㠱帽㉈摺㚣凂㑢싂夷숨け쉏땁㥠佧托嘳壍쉌佇숣梵輣䩢땟伭곂楃쉹쉂塬䔪拂捠彫갩⧂ガ殬㥩뭧刴㣂恤</w:t>
      </w:r>
      <w:r>
        <w:rPr/>
        <w:t>⣂</w:t>
      </w:r>
      <w:r>
        <w:rPr/>
        <w:t>啃䕹뇃厡슬勂囂桨灪㠰奙桹㙧</w:t>
      </w:r>
      <w:r>
        <w:rPr/>
        <w:t>Ⱖ</w:t>
      </w:r>
      <w:r>
        <w:rPr/>
        <w:t>机楬⭢싂癙涻㬻倵煐彰瀬區疡㓎癈仂伱牬祄㨩⒩庩쉄⩄䄦♰⩳稴</w:t>
      </w:r>
      <w:r>
        <w:rPr/>
        <w:t>ꦣ</w:t>
      </w:r>
      <w:r>
        <w:rPr/>
        <w:t>䨷⾘싃楒ꄭ掏슬単ネ塵昪㔹亘杲曂瓂뽘쉩卣긬⩬⼻頵瀱뿍佣卄泂ꅾ⌸뭓⨯습㤪䕅㮩⺬㜸天夶숽䝠癸祥䕶摬椥촤⍎</w:t>
      </w:r>
      <w:r>
        <w:rPr/>
        <w:t>ꥃ</w:t>
      </w:r>
      <w:r>
        <w:rPr/>
        <w:t>潞꧎䛃ꥪ쵑浴僂꺵㉁썾亡</w:t>
      </w:r>
      <w:r>
        <w:rPr/>
        <w:t>ꦩꕸ⭦ꤽ</w:t>
      </w:r>
      <w:r>
        <w:rPr/>
        <w:t>欱쉁ꅓ㕒疮兯幸쉐䑲㊏轥㙵横呰榩䵨穌䫂♫䡩睉戫ꌮ츲䭞쉰灆慾⍗싃</w:t>
      </w:r>
      <w:r>
        <w:rPr/>
        <w:t>Ⳃ</w:t>
      </w:r>
      <w:r>
        <w:rPr/>
        <w:t>婾숤⩉㍤㌻♐</w:t>
      </w:r>
      <w:r>
        <w:rPr/>
        <w:t>ꔽ</w:t>
      </w:r>
      <w:r>
        <w:rPr/>
        <w:t>琥楹</w:t>
      </w:r>
      <w:r>
        <w:rPr/>
        <w:t>ⵖ</w:t>
      </w:r>
      <w:r>
        <w:rPr/>
        <w:t>㉖皻迂椲牨숪㚘塘䱀⒏䅡䰹橕櫍⥐杶捅亮㝆䙎ꥡ弣畓敟쉌쉏慡쎣柂</w:t>
      </w:r>
      <w:r>
        <w:rPr/>
        <w:t>ⶮ</w:t>
      </w:r>
      <w:r>
        <w:rPr/>
        <w:t>獭쉞䘲쌻쉟㝌癱䂵</w:t>
      </w:r>
      <w:r>
        <w:rPr/>
        <w:t>꧍</w:t>
      </w:r>
      <w:r>
        <w:rPr/>
        <w:t>祾䵘⥢♂㮥偏揂摾獐永䬹〤坑딵坩祬䭑䱖쉈娫礶㓂亣剖瞻㉐䣂䑉橁祸䩨拂䝙촫숨業橩䔸牺啡㡞⪱䍢頦浕灡楀櫂쉯睳䄤츦嫍㕄嘶䁦┰迎쉢쵚⭶쵐眴厵䷂場卋䡭啭떥뭡갸竂汫稺぀⍐癫䐩穆䛂㤦轺橴䉂ꅬ䍆땎䍭갮佌狂㌷뭯뭹湤祦⫂</w:t>
      </w:r>
      <w:r>
        <w:rPr/>
        <w:t>⢡</w:t>
      </w:r>
      <w:r>
        <w:rPr/>
        <w:t>䴣迍쌤䉧쌲䥥啌䪵䰻ꎬ頸䩞祆</w:t>
      </w:r>
      <w:r>
        <w:rPr/>
        <w:t>ꗍ</w:t>
      </w:r>
      <w:r>
        <w:rPr/>
        <w:t>き枘</w:t>
      </w:r>
      <w:r>
        <w:rPr/>
        <w:t>ⴥ⴯</w:t>
      </w:r>
      <w:r>
        <w:rPr/>
        <w:t>䕘敋㞩ꥵ乩栭싃輯橩〉䭓䱆⩚挽☮剨쉇䌹捩</w:t>
      </w:r>
      <w:r>
        <w:rPr/>
        <w:t>ꤷ</w:t>
      </w:r>
      <w:r>
        <w:rPr/>
        <w:t>슏䡚쉨㡪ꍄ⍫吸묽ㅏ嫂뮱慟⩟䠭뮥栵뼴ꥤ飂砪弽걡灙깗砪熏坡쉙婮깍쉤睕硖넷녰洷悱套䮻⭬숪쎩幃浵䭑娴㉘搳</w:t>
      </w:r>
      <w:r>
        <w:rPr/>
        <w:t>ⲻ</w:t>
      </w:r>
      <w:r>
        <w:rPr/>
        <w:t>歱欭슏㈣㈬숱칏␴쉴숻猴繷僂仍桎潘싂숯楮녪祤睕懂㕴癵湍슿塀啀䝤穫㕷</w:t>
      </w:r>
      <w:r>
        <w:rPr/>
        <w:t>ꕑꕲ</w:t>
      </w:r>
      <w:r>
        <w:rPr/>
        <w:t>愺嘤걏甭轅숤쉐稫兙깸ぎ亩깡捐扔⴦朹恫佟濂ꍶ眽刪熘䓂㦡桸挩䯂뼶⿂㨶椯쉧㐹婨╗䵀⸊烂扏㵹쉟쌣㥶㋂䡎儬䅴뽸⭦걹呌땐㡔乣깡〱轤涣뼬庡敔쉆倰ꍵ䱱烍</w:t>
      </w:r>
      <w:r>
        <w:rPr/>
        <w:t>Ɑ</w:t>
      </w:r>
      <w:r>
        <w:rPr/>
        <w:t>㣍땟⥚夦쉃䩂皡䴽楔勂䍱슿⤪</w:t>
      </w:r>
      <w:r>
        <w:rPr/>
        <w:t>ꤶ</w:t>
      </w:r>
      <w:r>
        <w:rPr/>
        <w:t>卢싂걌⨨䦡奸で⌺姂</w:t>
      </w:r>
      <w:r>
        <w:rPr/>
        <w:t>⡷</w:t>
      </w:r>
      <w:r>
        <w:rPr/>
        <w:t>긥瘰╊捚惂抏䕲슻⑕梣</w:t>
      </w:r>
      <w:r>
        <w:rPr/>
        <w:t>ꖱ</w:t>
      </w:r>
      <w:r>
        <w:rPr/>
        <w:t>걲呐䞻䵾䰱框扇䲘䆮灮숩㙒燍偗劬戬稳繱㤯쉓瀪㡸武쉍쵸慲</w:t>
      </w:r>
      <w:r>
        <w:rPr/>
        <w:t>ⶏ</w:t>
      </w:r>
      <w:r>
        <w:rPr/>
        <w:t>떥㩪ꎱ㖣䭯ㅈ싂楅桁쉗佋쉌⹱뾱祦╠</w:t>
      </w:r>
      <w:r>
        <w:rPr/>
        <w:t>꧂</w:t>
      </w:r>
      <w:r>
        <w:rPr/>
        <w:t>椨犡싂┲煔㠦怹牴</w:t>
      </w:r>
      <w:r>
        <w:rPr/>
        <w:t>ꤰ</w:t>
      </w:r>
      <w:r>
        <w:rPr/>
        <w:t>숱濂䕏떡</w:t>
      </w:r>
      <w:r>
        <w:rPr/>
        <w:t>ꗂ</w:t>
      </w:r>
      <w:r>
        <w:rPr/>
        <w:t>扺쌱슩㚱橎挲栲</w:t>
      </w:r>
      <w:r>
        <w:rPr/>
        <w:t>ⴴ⹢</w:t>
      </w:r>
      <w:r>
        <w:rPr/>
        <w:t>㙀乩佂摍땇뽺䎏猪</w:t>
      </w:r>
      <w:r>
        <w:rPr/>
        <w:t>ꦱ</w:t>
      </w:r>
      <w:r>
        <w:rPr/>
        <w:t>䩓彖䙥娬╔斬쉕䮻䱋乊뭌獶┭灊烂敷䫂ꍧ婈潺杭㍱쉪䥪噒</w:t>
      </w:r>
      <w:r>
        <w:rPr/>
        <w:t>ꕊ</w:t>
      </w:r>
      <w:r>
        <w:rPr/>
        <w:t>津榻䨪橵穋캣䔮쉅敊</w:t>
      </w:r>
      <w:r>
        <w:rPr/>
        <w:t>Ⳃ</w:t>
      </w:r>
      <w:r>
        <w:rPr/>
        <w:t>侵숬녱愯뭌砦䡵⫂欸慍㩺䡲乺⮿쉁꺩䰸췂栻睙昫杤廂䭆싂澩㈪眣卑ꥥ㦩노顪뾻㵬䍢♗坨쉙嚥㦱ㄪ皿㨻呾浨쉈㬮㵩쉫頭슣䊱猥慟柎〯⍅㥨</w:t>
      </w:r>
      <w:r>
        <w:rPr/>
        <w:t>ⷂ</w:t>
      </w:r>
      <w:r>
        <w:rPr/>
        <w:t>㨪祕㐻亮떮唽倹瑬哂䙹扑싂琪⼦咡奺彶쉶堤㔷㑍䁃儱꥔딽걡剞⹍䉙㡤⩹乙①唶슡渭奥</w:t>
      </w:r>
      <w:r>
        <w:rPr/>
        <w:t>⠭</w:t>
      </w:r>
      <w:r>
        <w:rPr/>
        <w:t>䡒仂☻쉁曂䙹稻呣皿쉪⫍꺻㡃숸漣佌㚮ㅌ㝂⚡⥫깵牪⼷숬惂坁쉆䅵ꄹ㫃</w:t>
      </w:r>
      <w:r>
        <w:rPr/>
        <w:t>ꦡ</w:t>
      </w:r>
      <w:r>
        <w:rPr/>
        <w:t>䑫勂뗂꺏⨷㔨</w:t>
      </w:r>
      <w:r>
        <w:rPr/>
        <w:t>ꖵ</w:t>
      </w:r>
      <w:r>
        <w:rPr/>
        <w:t>쉳癏</w:t>
      </w:r>
      <w:r>
        <w:rPr/>
        <w:t>⢿</w:t>
      </w:r>
      <w:r>
        <w:rPr/>
        <w:t>꥟</w:t>
      </w:r>
      <w:r>
        <w:rPr/>
        <w:t>祴䭑⵬湸撿숶䕧澥竂楔숺䇂♘䉵柂뭩쉗掘縳㒏녱썓廂し兡⩞㉈栽戣⽲䅁㕐亮뭙亩䍹㵃塇⼪穁ꍷ땏兤洵쉊쉈겏浌縪乤쵩迂匦ふ㵾㤪</w:t>
      </w:r>
      <w:r>
        <w:rPr/>
        <w:t>ꕠ</w:t>
      </w:r>
      <w:r>
        <w:rPr/>
        <w:t>쉪㏂献䥮慤쉲擂晭쉄싂瑦刹</w:t>
      </w:r>
      <w:r>
        <w:rPr/>
        <w:t>ꔸ</w:t>
      </w:r>
      <w:r>
        <w:rPr/>
        <w:t>숬頪猽顨㚥ꏂ捆㬫参</w:t>
      </w:r>
      <w:r>
        <w:rPr/>
        <w:t>ⵕ</w:t>
      </w:r>
      <w:r>
        <w:rPr/>
        <w:t>䑠㐬坳䉐悘</w:t>
      </w:r>
      <w:r>
        <w:rPr/>
        <w:t>ꦥ</w:t>
      </w:r>
      <w:r>
        <w:rPr/>
        <w:t>㨤婱츸斩绂䞵松稤䵖㡺拂珂쉲毂捃喩갭뽶㧍䄪業琲⽄猣䥞汍僂ꍹ惂歩丽⫂무扰쉩噞칵뿂坯쉕쉭컂뼹瘳䤫湶傩</w:t>
      </w:r>
      <w:r>
        <w:rPr/>
        <w:t>ꕧ</w:t>
      </w:r>
      <w:r>
        <w:rPr/>
        <w:t>偨슣촣쉏噏願䩰竂啾刳焨㠮坊獞숻冿獩⥇㵮쉗ㄵ싂嫍弱⍩</w:t>
      </w:r>
      <w:r>
        <w:rPr/>
        <w:t>Ⱝ</w:t>
      </w:r>
      <w:r>
        <w:rPr/>
        <w:t>瀳꥙䄨쉊䁣䜭碵瘬䐷祺䧂儮⌷祒婰汏穾쉺懍걧牰牪懂瑭쉋睱䍁輲</w:t>
      </w:r>
      <w:r>
        <w:rPr/>
        <w:t>⠱</w:t>
      </w:r>
      <w:r>
        <w:rPr/>
        <w:t>牎噖奵땈䔊囂㙃䡘䢱䥣氱ヂ◂漲㵴썓뭈爸㗍ꎏ쉡棂穡䯂啩畑⪮彴숣⒩충넪㍣碣</w:t>
      </w:r>
      <w:r>
        <w:rPr/>
        <w:t>ꔥ</w:t>
      </w:r>
      <w:r>
        <w:rPr/>
        <w:t>〯梮卢싂樰癴㎿繗깒㕀</w:t>
      </w:r>
      <w:r>
        <w:rPr/>
        <w:t>ꤺ⌸</w:t>
      </w:r>
      <w:r>
        <w:rPr/>
        <w:t>機⍘⥁㫂㎮䆘쉫稱昷㥒㤸⩐슱⑱쉭䍙㋂关㨤</w:t>
      </w:r>
      <w:r>
        <w:rPr/>
        <w:t>ꥅ⴬</w:t>
      </w:r>
      <w:r>
        <w:rPr/>
        <w:t>㕤</w:t>
      </w:r>
      <w:r>
        <w:rPr/>
        <w:t>⡤</w:t>
      </w:r>
      <w:r>
        <w:rPr/>
        <w:t>硸㚣㴳祵滂具爩䮻秂⹅瘬獆碩牺㵈썟數딣眤㩨ꄰ㜩杁⧍儸杫迂쉑꺩兤穉⭾凂ꍕ潋獩穳숤쉘汴偱轙根ꥫꥰ㐹睵쎵쉑싂㡳깕畍否쉆冿ꄦ숩乔ㄻ搨⩰剀颻楠싂噸牠숦晸晌株⵩乮싂淂㛍㧃摹乫慃쵰眲ㅈ炱</w:t>
      </w:r>
      <w:r>
        <w:rPr/>
        <w:t>ⰷ</w:t>
      </w:r>
      <w:r>
        <w:rPr/>
        <w:t>搯쉫쉀繧彎</w:t>
      </w:r>
      <w:r>
        <w:rPr/>
        <w:t>ꖻ</w:t>
      </w:r>
      <w:r>
        <w:rPr/>
        <w:t>捦吭偮歯㈩丨昨湌砮⒡䑺㔩䡊䦩숶偬憥㥚塘</w:t>
      </w:r>
      <w:r>
        <w:rPr/>
        <w:t>⡾</w:t>
      </w:r>
      <w:r>
        <w:rPr/>
        <w:t>숩槂浃睷╕슿形冘獈癨㐥潠⽑뽊숮灋숯걡㍴⭨쉎䭎싂て</w:t>
      </w:r>
      <w:r>
        <w:rPr/>
        <w:t>꤯ꤤ</w:t>
      </w:r>
      <w:r>
        <w:rPr/>
        <w:t>㡣槎ꅗꄣ⨫㡯癢김坌</w:t>
      </w:r>
      <w:r>
        <w:rPr/>
        <w:t>ⱦ</w:t>
      </w:r>
      <w:r>
        <w:rPr/>
        <w:t>睤怭颡䙢櫂⚩癢敠坬竂㵊㜺潶䌽浧䛂䉃㕨婆숸敏强⿂奬⥦䗂⩇印䙫긬䱎坅囂㘩쉊㑏き㬦偂㮩䂱⥘䭕⤤⵲습㡠</w:t>
      </w:r>
      <w:r>
        <w:rPr/>
        <w:t>ꤩ</w:t>
      </w:r>
      <w:r>
        <w:rPr/>
        <w:t>坹숨䍌䰣㗂ꎮ娪穠쌭呙땥⍾浨彏쎵╮ヂ渳倥싂穔轩䭧뽘⩉元╆䝆繓噭佘摒䱠梥䚏慶䜣潹爫쉰쉥䨻⥈柍睊䩔쌯䁰主〷倲䠯㔲쉗坂⻂♦䕆揎䁹칁⥙촨杔䒩繥幫周甴곍㘯䵒㓂칋䠴劻</w:t>
      </w:r>
      <w:r>
        <w:rPr/>
        <w:t>ⵤ</w:t>
      </w:r>
      <w:r>
        <w:rPr/>
        <w:t>煾䅀ꏂ</w:t>
      </w:r>
      <w:r>
        <w:rPr/>
        <w:t>ⷂ</w:t>
      </w:r>
      <w:r>
        <w:rPr/>
        <w:t>婦埂춡슬娵䭮奰㮩嫎剳辡㷂癰</w:t>
      </w:r>
      <w:r>
        <w:rPr/>
        <w:t>ꤶ</w:t>
      </w:r>
      <w:r>
        <w:rPr/>
        <w:t>㗂䚡䑂凂뽠䝚〯摁㩵격䯂眷彭癞䷂帽檿⽗쉅䳂싂䮿숩儩싂棂玩轠숭㵕梥⸷㪮䅾悩垩碵⩯參</w:t>
      </w:r>
      <w:r>
        <w:rPr/>
        <w:t>꥟ꥒ⬻</w:t>
      </w:r>
      <w:r>
        <w:rPr/>
        <w:t>뗂啞놮獡硇斱狃숴疿呓硲塋카颏</w:t>
      </w:r>
      <w:r>
        <w:rPr/>
        <w:t>ⲻ</w:t>
      </w:r>
      <w:r>
        <w:rPr/>
        <w:t>뮩⛂欩㴽圪⚿偵䔻</w:t>
      </w:r>
      <w:r>
        <w:rPr/>
        <w:t>ꤷ</w:t>
      </w:r>
      <w:r>
        <w:rPr/>
        <w:t>涘䉱婱칒汞㡮暩攦썸깇쉞婊㎩捭쉆囂び硁何␴</w:t>
      </w:r>
      <w:r>
        <w:rPr/>
        <w:t>⣂</w:t>
      </w:r>
      <w:r>
        <w:rPr/>
        <w:t>浀䀩⚣</w:t>
      </w:r>
      <w:r>
        <w:rPr/>
        <w:t>ⱇ</w:t>
      </w:r>
      <w:r>
        <w:rPr/>
        <w:t>䙉曍䩅슱䰽溘扉ㄱ摢</w:t>
      </w:r>
      <w:r>
        <w:rPr/>
        <w:t>ⵃ</w:t>
      </w:r>
      <w:r>
        <w:rPr/>
        <w:t>쉖쉹戱</w:t>
      </w:r>
      <w:r>
        <w:rPr/>
        <w:t>ⱊ</w:t>
      </w:r>
      <w:r>
        <w:rPr/>
        <w:t>숺玡⩾挫戲係䤷坹繺婈久框剬</w:t>
      </w:r>
      <w:r>
        <w:rPr/>
        <w:t>ⱎ</w:t>
      </w:r>
      <w:r>
        <w:rPr/>
        <w:t>䝊戥갹⥩䊬꺏</w:t>
      </w:r>
      <w:r>
        <w:rPr/>
        <w:t>ⵑ</w:t>
      </w:r>
      <w:r>
        <w:rPr/>
        <w:t>㛍幌牶末㴳住復㕶㵱ꏂ湗쉋⥁碵╩忂盎丷ꎵ곂䳍斘繱迂杄싍竃亵癞䀊穳幮嘬㕉礯䁀犏媿楺</w:t>
      </w:r>
      <w:r>
        <w:rPr/>
        <w:t>⡱</w:t>
      </w:r>
      <w:r>
        <w:rPr/>
        <w:t>䕅囎♄䪱쉰</w:t>
      </w:r>
      <w:r>
        <w:rPr/>
        <w:t>⢩</w:t>
      </w:r>
      <w:r>
        <w:rPr/>
        <w:t>숤▩䅩桟㗂灏杓兒夹牶娯䘵⨻╳</w:t>
      </w:r>
      <w:r>
        <w:rPr/>
        <w:t>ꕸ</w:t>
      </w:r>
      <w:r>
        <w:rPr/>
        <w:t>숴媱琯瀴㘵畮弲㛂╂幑浉쉤䁘淂쵩捵䔩煇牦썴㑀瑥䧂捆쉔긺⑐丳⍕摟썳浪䰦偭ꍉ⑖窬⤭塉奾⭦䥍슩</w:t>
      </w:r>
      <w:r>
        <w:rPr/>
        <w:t>ⱐ</w:t>
      </w:r>
      <w:r>
        <w:rPr/>
        <w:t>恏な䄣勂轑ꅸ漫</w:t>
      </w:r>
      <w:r>
        <w:rPr/>
        <w:t>Ⱙ</w:t>
      </w:r>
      <w:r>
        <w:rPr/>
        <w:t>따獉㭔䔵庱┦圻垩䄽傘璱Ⓜ⛂戲悿穓땾干쉡溻沬</w:t>
      </w:r>
      <w:r>
        <w:rPr/>
        <w:t>ⱇ</w:t>
      </w:r>
      <w:r>
        <w:rPr/>
        <w:t>쉥┩䅐硅搭噤堻⭨깟冥㬣帮樲噖䠫唳⩗䈨祰刦噩䵘䉞挦㥗䑲泂䱯쵴</w:t>
      </w:r>
      <w:r>
        <w:rPr/>
        <w:t>ⱔ</w:t>
      </w:r>
      <w:r>
        <w:rPr/>
        <w:t>楇䁀協䧂䂥뭹氲⛂挭嫃㓎쉒쉙欹䥚椶╢瞿焲䡉䅬⌬帥⭟疡䡖榥畘睶슘乴睾⍇槃</w:t>
      </w:r>
      <w:r>
        <w:rPr/>
        <w:t>ꤴ</w:t>
      </w:r>
      <w:r>
        <w:rPr/>
        <w:t>䡢縻癑祎뽂䐪㙉歭轡剖癙㍀쉳偬幫녟〸⿂⥭轸䥕⹺剓㭀쉤⭱公㦡㓂㕵庣毂㷃</w:t>
      </w:r>
      <w:r>
        <w:rPr/>
        <w:t>Ⱟ</w:t>
      </w:r>
      <w:r>
        <w:rPr/>
        <w:t>㩀⭒</w:t>
      </w:r>
      <w:r>
        <w:rPr/>
        <w:t>ꕢ</w:t>
      </w:r>
      <w:r>
        <w:rPr/>
        <w:t>姎ㅙ帰⥳潲㌰㑹⵪쉫偟쉾癨㝡浊坔⒡弣䝣⏂幕懂슥欭숽⌹싂晟䱟祱䃂怤䆬뭆슣쉁⍾</w:t>
      </w:r>
      <w:r>
        <w:rPr/>
        <w:t>ꥑ</w:t>
      </w:r>
      <w:r>
        <w:rPr/>
        <w:t>갪媩汰쉃㩠⩥牔䥈噁䞩㤮쉅慑</w:t>
      </w:r>
      <w:r>
        <w:rPr/>
        <w:t>ꥐ◃</w:t>
      </w:r>
      <w:r>
        <w:rPr/>
        <w:t>拂⏂㭔憮潮畂㑬㡙匲嫂䅖</w:t>
      </w:r>
      <w:r>
        <w:rPr/>
        <w:t>ⶩ</w:t>
      </w:r>
      <w:r>
        <w:rPr/>
        <w:t>敧轱쉧ꇂ뾮倫縱扺깺涵</w:t>
      </w:r>
      <w:r>
        <w:rPr/>
        <w:t>ⱞ</w:t>
      </w:r>
      <w:r>
        <w:rPr/>
        <w:t>䅚</w:t>
      </w:r>
      <w:r>
        <w:rPr/>
        <w:t>ꦏ</w:t>
      </w:r>
      <w:r>
        <w:rPr/>
        <w:t>曂奥㬰溩临걥猷뾻</w:t>
      </w:r>
      <w:r>
        <w:rPr/>
        <w:t>⠸</w:t>
      </w:r>
      <w:r>
        <w:rPr/>
        <w:t>ꤦ</w:t>
      </w:r>
      <w:r>
        <w:rPr/>
        <w:t>⠯</w:t>
      </w:r>
      <w:r>
        <w:rPr/>
        <w:t>ꄴ囃⥠쉙슩♗怴䅔煅⬻⬪䰺䆮啄</w:t>
      </w:r>
      <w:r>
        <w:rPr/>
        <w:t>⵰</w:t>
      </w:r>
      <w:r>
        <w:rPr/>
        <w:t>䥘㥓䁅쵣㩢浳⽈瘯쉁㧎⬦漯煦䘪杠쌺啓㍧䍂긽쉖唥䩣䩫깣䄨⽨䉧긪</w:t>
      </w:r>
      <w:r>
        <w:rPr/>
        <w:t>Ⱚ</w:t>
      </w:r>
      <w:r>
        <w:rPr/>
        <w:t>슏㡸戻ꎮ漬䅀</w:t>
      </w:r>
      <w:r>
        <w:rPr/>
        <w:t>ⲩ</w:t>
      </w:r>
      <w:r>
        <w:rPr/>
        <w:t>슮⑆瘨쉏䤪䨭獈礣嘵㝐쉱⹺琸轣䌲䗂떻桱瀦焯眶쵙␨</w:t>
      </w:r>
      <w:r>
        <w:rPr/>
        <w:t>ⱇ</w:t>
      </w:r>
      <w:r>
        <w:rPr/>
        <w:t>挣勂쉫吴厘伯䱉愣⦩쵅⌯䙥</w:t>
      </w:r>
      <w:r>
        <w:rPr/>
        <w:t>ꤽ</w:t>
      </w:r>
      <w:r>
        <w:rPr/>
        <w:t>帲⹑Ⓨ⌫傘쉦倦乳杸瑋抩㷂㓂⸩买䭌戶ㆿ頣瀪䶘싂</w:t>
      </w:r>
      <w:r>
        <w:rPr/>
        <w:t>ⶣ</w:t>
      </w:r>
      <w:r>
        <w:rPr/>
        <w:t>䭯坎⨤矂䂮땏噲㥐佢㜩묬穪䁦瑙⽉</w:t>
      </w:r>
      <w:r>
        <w:rPr/>
        <w:t>ꔭ◂</w:t>
      </w:r>
      <w:r>
        <w:rPr/>
        <w:t>땃縷쉸⥨獔忂䍗㠰两奯廂磍㖘⪬⮮偤썒♦</w:t>
      </w:r>
      <w:r>
        <w:rPr/>
        <w:t>ꤤ</w:t>
      </w:r>
      <w:r>
        <w:rPr/>
        <w:t>轘칗弳泂카㕊祍숭案싂砨癧〦縶뭦䅓ꅕ쉺儻䭙繾䅰眰싎係䡩䱐輪뿎歆灑䘤묵䵕湱ㅲ縶겻楹슻祮杊牥쉟愴䁮砦禥橫塴數묥昸祶⯂㊱⹯桀㩤乲ㆣ뽔卦飍畮畮</w:t>
      </w:r>
      <w:r>
        <w:rPr/>
        <w:t>ꕰ</w:t>
      </w:r>
      <w:r>
        <w:rPr/>
        <w:t>䭬䔊㌯剤</w:t>
      </w:r>
      <w:r>
        <w:rPr/>
        <w:t>ꕰ</w:t>
      </w:r>
      <w:r>
        <w:rPr/>
        <w:t>獬乲嘵橆䛂㧂体㕌㍨橦무㗂癞</w:t>
      </w:r>
      <w:r>
        <w:rPr/>
        <w:t>ⲣ⪩</w:t>
      </w:r>
      <w:r>
        <w:rPr/>
        <w:t>䵘恭橉疡쵂囍</w:t>
      </w:r>
      <w:r>
        <w:rPr/>
        <w:t>꤫</w:t>
      </w:r>
      <w:r>
        <w:rPr/>
        <w:t>瑞믂㚿ꆿ䗂㩉</w:t>
      </w:r>
      <w:r>
        <w:rPr/>
        <w:t>⡙</w:t>
      </w:r>
      <w:r>
        <w:rPr/>
        <w:t>䑕</w:t>
      </w:r>
      <w:r>
        <w:rPr/>
        <w:t>ⱙ</w:t>
      </w:r>
      <w:r>
        <w:rPr/>
        <w:t>摦슩䃂㙤⭤ㄩ숹넣컂싎牾癘♵⫂⿃ㅃ깣㌱</w:t>
      </w:r>
      <w:r>
        <w:rPr/>
        <w:t>ꕡ</w:t>
      </w:r>
      <w:r>
        <w:rPr/>
        <w:t>긻橩湦슿쉃枻㑴桴⿂䒣⌸姂䣂穮礰撏䲬⭙槂㭉쉌쌴Ⓨ칗婆呏믂瑺㷂슱䱐㛂柍㝂⬪墏䅬㜴啤奚䝟漰湇殿쉹쉸漪䘸㴹楬슮畭滂㙦뗂</w:t>
      </w:r>
      <w:r>
        <w:rPr/>
        <w:t>ⵈ</w:t>
      </w:r>
      <w:r>
        <w:rPr/>
        <w:t>䌴쉫䡯쉵뽈汾亮☺圳桠渪榣싂㵠穁䥇㫂㟃쉸㥾슿⍅氫</w:t>
      </w:r>
      <w:r>
        <w:rPr/>
        <w:t>ⵌ⑧</w:t>
      </w:r>
      <w:r>
        <w:rPr/>
        <w:t>眲㑭壎澵ㅇ숪㚘䜯敹넷揂漦땏嘸⭙捪姂⎩넱㩀熿䁹搥슮嗂材嫂圦䕡㢣숺悬슏睑ꅦ</w:t>
      </w:r>
      <w:r>
        <w:rPr/>
        <w:t>ⰵ</w:t>
      </w:r>
      <w:r>
        <w:rPr/>
        <w:t>쉞戫眫㶩䠤</w:t>
      </w:r>
      <w:r>
        <w:rPr/>
        <w:t>ꤪ</w:t>
      </w:r>
      <w:r>
        <w:rPr/>
        <w:t>뮣⼣</w:t>
      </w:r>
      <w:r>
        <w:rPr/>
        <w:t>⠵</w:t>
      </w:r>
      <w:r>
        <w:rPr/>
        <w:t>䉥慩䫂熵啑畭䋂慌栲␰溱纮瑠燂婀뿂卂쎱犣癟숪㑹痂㛂穳</w:t>
      </w:r>
      <w:r>
        <w:rPr/>
        <w:t>ⱦ</w:t>
      </w:r>
      <w:r>
        <w:rPr/>
        <w:t>㥨䕖煯〳姂啨卪㑎溵吭㥱凂倱㯂䝫慕⑫䀰戸䃂佷㑾旂卞恁쉃䬣썬㜦塍넬쉭䭤甯䂩㑘渷獷⑮쉷堸쉙쉃⧂㌹⪩싂䅾⥬슏䥘曎녩䙖牞煆妥㉉瑔硖촮㭨塊じ㉑뗂温磎ꍶ漸녳媿坫伱⥢留칵轭넰</w:t>
      </w:r>
      <w:r>
        <w:rPr/>
        <w:t>ꖡ</w:t>
      </w:r>
      <w:r>
        <w:rPr/>
        <w:t>呥砩顖彚涥칹垻⬦⩠こ堥⭈䝓砶칐辱顳區妿䕕╳姍磎䘷婣␹㫂儷</w:t>
      </w:r>
      <w:r>
        <w:rPr/>
        <w:t>ꦿ</w:t>
      </w:r>
      <w:r>
        <w:rPr/>
        <w:t>䔳徣坓㓂坞䁚㩪㙸걃樰䵖╹患쉵嗂圸䌮泂쉇썑楪⻂⫂扇슬쉤彾숪橣盂㦬⥅睫㵸䴰</w:t>
      </w:r>
      <w:r>
        <w:rPr/>
        <w:t>ꤥ</w:t>
      </w:r>
      <w:r>
        <w:rPr/>
        <w:t>긶</w:t>
      </w:r>
      <w:r>
        <w:rPr/>
        <w:t>ⵧ</w:t>
      </w:r>
      <w:r>
        <w:rPr/>
        <w:t>啭긩䥞깤轶唰嘮穀쵂ꄻ㑊쵦싂깘ꍦ</w:t>
      </w:r>
      <w:r>
        <w:rPr/>
        <w:t>ⰲ⯂</w:t>
      </w:r>
      <w:r>
        <w:rPr/>
        <w:t>牄쉨⦥枵䟂쉦廎쉔卫嚥㬽캡䁑겣깢㜪佚⩰汣걁</w:t>
      </w:r>
      <w:r>
        <w:rPr/>
        <w:t>ⱥ</w:t>
      </w:r>
      <w:r>
        <w:rPr/>
        <w:t>洱杌⍪㵄싂海哂䞘僎卷䫂곂炱槍掩㡦ㅞ畞璩㨻瑚䵕汬싎伲頸㶏㠪瑊썈⚩쉳厮湫势믎쵢䙖堬䙂湵䩀彥僃湂䭃楖⑒㙡⪡쉥</w:t>
      </w:r>
      <w:r>
        <w:rPr/>
        <w:t>⣂</w:t>
      </w:r>
      <w:r>
        <w:rPr/>
        <w:t>璡䥦╕컍䙍䩉칍李쉴</w:t>
      </w:r>
      <w:r>
        <w:rPr/>
        <w:t>ⱊ⑴</w:t>
      </w:r>
      <w:r>
        <w:rPr/>
        <w:t>䍶兔奠슱䵗咬</w:t>
      </w:r>
      <w:r>
        <w:rPr/>
        <w:t>Ⳃ</w:t>
      </w:r>
      <w:r>
        <w:rPr/>
        <w:t>ꅞ쉩䕦</w:t>
      </w:r>
      <w:r>
        <w:rPr/>
        <w:t>ꦻ</w:t>
      </w:r>
      <w:r>
        <w:rPr/>
        <w:t>埂値睌㙤穘㮘쉬숤湎묳쉚⽠슿泂坆㥅⸴싂</w:t>
      </w:r>
      <w:r>
        <w:rPr/>
        <w:t>ꕭ</w:t>
      </w:r>
      <w:r>
        <w:rPr/>
        <w:t>숪剺㠨轷㏂㙓╖䳂係斵㑢숭</w:t>
      </w:r>
      <w:r>
        <w:rPr/>
        <w:t>⢮</w:t>
      </w:r>
      <w:r>
        <w:rPr/>
        <w:t>슣啇汲懂嘦匬䑍䝏걂嘻吩祄穮䧂䙪猊帽䆏煭丳칹禬玥橣椮彫剉暬䕈澬牸쉾噄␦슬乸䌻쉄뭈匮塡坸採䌫卹槃㤭璮㦮쉁㩟깖♍女窵浲䲱ꥴ㫂欣橷</w:t>
      </w:r>
      <w:r>
        <w:rPr/>
        <w:t>꧂</w:t>
      </w:r>
      <w:r>
        <w:rPr/>
        <w:t>椰卉녪뗂쉒⩴⩅䓍捡䝪㠷獾憬戬攺⨺㍱䒩⬰浙⩒녓㐦㫂녔㙋⦻吲䉫礴祅</w:t>
      </w:r>
      <w:r>
        <w:rPr/>
        <w:t>ⱂ</w:t>
      </w:r>
      <w:r>
        <w:rPr/>
        <w:t>뽠偈</w:t>
      </w:r>
      <w:r>
        <w:rPr/>
        <w:t>꤫</w:t>
      </w:r>
      <w:r>
        <w:rPr/>
        <w:t>䰺㫂습충ガ歂ꌺ剹㶣깋牱㚘䩏</w:t>
      </w:r>
      <w:r>
        <w:rPr/>
        <w:t>ꖡ</w:t>
      </w:r>
      <w:r>
        <w:rPr/>
        <w:t>捊傡䓎搫坊歹砲煩㬵厮橺穤怤飂䄹</w:t>
      </w:r>
      <w:r>
        <w:rPr/>
        <w:t>ⰷ</w:t>
      </w:r>
      <w:r>
        <w:rPr/>
        <w:t>㕺励</w:t>
      </w:r>
      <w:r>
        <w:rPr/>
        <w:t>ꦻ⹗</w:t>
      </w:r>
      <w:r>
        <w:rPr/>
        <w:t>敭祆쉬넮쉙湊励凎㴷湈頸役㩵숫깹唳칓碱桂쎵㍹䴤뮩슣呫▵㌸垿⼸䀶旎㡁弰桡撻㦘⨺⩨亱彊㋂쉴싎䙒ꄳ⩐恐繶歷</w:t>
      </w:r>
      <w:r>
        <w:rPr/>
        <w:t>ꕲ</w:t>
      </w:r>
      <w:r>
        <w:rPr/>
        <w:t>㙳</w:t>
      </w:r>
      <w:r>
        <w:rPr/>
        <w:t>⡪⩾</w:t>
      </w:r>
      <w:r>
        <w:rPr/>
        <w:t>癳䙪쉵䩯⭚瘥係噫墥偑励</w:t>
      </w:r>
      <w:r>
        <w:rPr/>
        <w:t>ꥆ</w:t>
      </w:r>
      <w:r>
        <w:rPr/>
        <w:t>懂周䥧搤畊参ㅪ幘␶搮</w:t>
      </w:r>
      <w:r>
        <w:rPr/>
        <w:t>ꔹ</w:t>
      </w:r>
      <w:r>
        <w:rPr/>
        <w:t>潶㜪沿㤹쉈扰哃</w:t>
      </w:r>
      <w:r>
        <w:rPr/>
        <w:t>ⵡ</w:t>
      </w:r>
      <w:r>
        <w:rPr/>
        <w:t>㭐꺩禩强呬畳䍮걢卋颡䘨䶥敆哂⫂係㕳䧂쉅傘䈪㭷⪩偉啯╔搬挽쉴썓⭟牵吰⥁썱쉃彅癌꺻슿⑈涬洮懂떮</w:t>
      </w:r>
      <w:r>
        <w:rPr/>
        <w:t>ꔩ</w:t>
      </w:r>
      <w:r>
        <w:rPr/>
        <w:t>潱㉄さ㨵壂匽八㊡깐䖩쉇㴮숨禥沥ㅁꥮ䑈㝮</w:t>
      </w:r>
      <w:r>
        <w:rPr/>
        <w:t>ꖏ</w:t>
      </w:r>
      <w:r>
        <w:rPr/>
        <w:t>求物琭殱潁䡌ꅆㆡ㕫쉱塋⿂吮䕬䡇瑐㦡䔺塂ꅓ係䉈춱奊쉓㕥⩅婤塌</w:t>
      </w:r>
      <w:r>
        <w:rPr/>
        <w:t>⣂</w:t>
      </w:r>
      <w:r>
        <w:rPr/>
        <w:t>䜫廂⩘䅣⽴旂⮮ꏂꇂ땹払㐥圲칉窿</w:t>
      </w:r>
      <w:r>
        <w:rPr/>
        <w:t>ⰺ</w:t>
      </w:r>
      <w:r>
        <w:rPr/>
        <w:t>㑄卋き朳呮뿎爦쉙玻唫帪딻⽵掣甤怰</w:t>
      </w:r>
      <w:r>
        <w:rPr/>
        <w:t>ꦩ</w:t>
      </w:r>
      <w:r>
        <w:rPr/>
        <w:t>㑄싂䙥做</w:t>
      </w:r>
      <w:r>
        <w:rPr/>
        <w:t>Ⱳ⍴</w:t>
      </w:r>
      <w:r>
        <w:rPr/>
        <w:t>㡏⭓쵩숰땩㙒⨨湐촩獆싂무쵡撏떏弳囃䃂▣瑟㌤딯싂橗奶</w:t>
      </w:r>
      <w:r>
        <w:rPr/>
        <w:t>꧂</w:t>
      </w:r>
      <w:r>
        <w:rPr/>
        <w:t>숳⦏揂轇싂ꥷ兴䀥㜽慯숪灓쉳䝉☶嗂䔤恕び癃癈牢䲵儲報硯䁍쌸숷顱ꍡ暣䁥ㄷ⭕숸㙱㍆⸽䀹㷂乭⩱숱㚥坑獨杭⚩眸⛂쉾䣂쉩橣</w:t>
      </w:r>
      <w:r>
        <w:rPr/>
        <w:t>ⷂ⑺</w:t>
      </w:r>
      <w:r>
        <w:rPr/>
        <w:t>슬</w:t>
      </w:r>
      <w:r>
        <w:rPr/>
        <w:t>ⴲ</w:t>
      </w:r>
      <w:r>
        <w:rPr/>
        <w:t>ꥱ珎㙊쉒轰⹰䙑䌭烂䩴㝠䌩獨眣矎땐唨䨶䠳啱⫂깹⸴䌦땰煥䘳⬫칅琽礪㑮놵⨫뗃⌹伤晁彟党㡘剂瑶爨䉺㪏㦏穗㩗㩉⼽</w:t>
      </w:r>
      <w:r>
        <w:rPr/>
        <w:t>⠷</w:t>
      </w:r>
      <w:r>
        <w:rPr/>
        <w:t>昰噪偾呢窏뭁頱偄ꏂ業㑘⥧绂䣍⥫本䊱奚沬꧎䝬╯㑆㨱⥱㩌睄㭪伫놡汪㍠偏䭷に䠸⸵⿂⻂䄷唊愸煵숮ꌺ칅䁐쉖畇界溥烂㔮⬶츻⤤</w:t>
      </w:r>
      <w:r>
        <w:rPr/>
        <w:t>ⵑ</w:t>
      </w:r>
      <w:r>
        <w:rPr/>
        <w:t>櫂輲汯幢ヂ㷂汁炵䈽갩⩹쉂녟꥙㷂⦏싂䍴쉇쉒捳佗呹☥䎣쉁卬쎏捘⪮縦氣顡⴯媿噯柎塦썱싂搵㡏捙䁤</w:t>
      </w:r>
      <w:r>
        <w:rPr/>
        <w:t>Ⱘ⡋</w:t>
      </w:r>
      <w:r>
        <w:rPr/>
        <w:t>䠶嚏竍츤溣쉀깾瑰딭ㄣ떡懂⩆㥓ꍐ牠녡걦乖強습䏂캡㮣畣䵱啚</w:t>
      </w:r>
      <w:r>
        <w:rPr/>
        <w:t>ⱞ</w:t>
      </w:r>
      <w:r>
        <w:rPr/>
        <w:t>䐣剳剤顊䭱⭌걮䊩㭞璬쉱拂碬願뽵㨪⯂搰녉㩕쉈⩒㢥恵䅱怪㩮껎獞穐棂쉭歔〦쉰</w:t>
      </w:r>
      <w:r>
        <w:rPr/>
        <w:t>ⰸ</w:t>
      </w:r>
      <w:r>
        <w:rPr/>
        <w:t>浱䈤䝗╌ヂ⸱㑾뽥疬㈪き婒颿땗䩮䜳刣縥杨睑췂煁歰㩟顂䴥䁄恣扳碿恒穄쉘쉩㑡䍣繃숻濂潥쉊旎京坑畎澮</w:t>
      </w:r>
      <w:r>
        <w:rPr/>
        <w:t>ꕀ</w:t>
      </w:r>
      <w:r>
        <w:rPr/>
        <w:t>ⱆ</w:t>
      </w:r>
      <w:r>
        <w:rPr/>
        <w:t>扔놻潓啧숸䇂奀㐻</w:t>
      </w:r>
      <w:r>
        <w:rPr/>
        <w:t>ⱗ⥹</w:t>
      </w:r>
      <w:r>
        <w:rPr/>
        <w:t>ꕷ</w:t>
      </w:r>
      <w:r>
        <w:rPr/>
        <w:t>쉞欺⥧塩㣂係䫂秂⺩䖿㤪痂䉎䝌㍷뭶숬</w:t>
      </w:r>
      <w:r>
        <w:rPr/>
        <w:t>⡕</w:t>
      </w:r>
      <w:r>
        <w:rPr/>
        <w:t>刯央䗂쉺塀壂瑪쉖뮥ꆬ哂眪䛂佁숮䬩楆侩䢩㙪窬嚱㙢潒㍤ꅯ㗂剞쉠卫깭顭ꇂ䝊磂쉥渺䔩⩎䭢</w:t>
      </w:r>
      <w:r>
        <w:rPr/>
        <w:t>ꤷ</w:t>
      </w:r>
      <w:r>
        <w:rPr/>
        <w:t>偰两晵쉓劮䥄녯年묪뭺剙</w:t>
      </w:r>
      <w:r>
        <w:rPr/>
        <w:t>⠸</w:t>
      </w:r>
      <w:r>
        <w:rPr/>
        <w:t>숱뭗슬쉨瞩⸰㮏⮩</w:t>
      </w:r>
      <w:r>
        <w:rPr/>
        <w:t>⡢</w:t>
      </w:r>
      <w:r>
        <w:rPr/>
        <w:t>䤵쉣䱌摋䳂䥍旂顀ꍕ㛍㬮匹뼤䐫䀭⸰輱椪勂顡匤湪㩇毂</w:t>
      </w:r>
      <w:r>
        <w:rPr/>
        <w:t>ⱍ</w:t>
      </w:r>
      <w:r>
        <w:rPr/>
        <w:t>凂焪憩椩⨲⩧</w:t>
      </w:r>
      <w:r>
        <w:rPr/>
        <w:t>⡨</w:t>
      </w:r>
      <w:r>
        <w:rPr/>
        <w:t>㩀景</w:t>
      </w:r>
      <w:r>
        <w:rPr/>
        <w:t>ꕡ</w:t>
      </w:r>
      <w:r>
        <w:rPr/>
        <w:t>䍌딶췂橈␣㝰䌰㬯</w:t>
      </w:r>
      <w:r>
        <w:rPr/>
        <w:t>ⱦ</w:t>
      </w:r>
      <w:r>
        <w:rPr/>
        <w:t>摢伬洶橾喿摩㦮敬㒣敄숪恕䝑猭쉬䍩믂</w:t>
      </w:r>
      <w:r>
        <w:rPr/>
        <w:t>⠻</w:t>
      </w:r>
      <w:r>
        <w:rPr/>
        <w:t>습㡵穈櫂숬戳뼨况戹绂</w:t>
      </w:r>
      <w:r>
        <w:rPr/>
        <w:t>ⵣ</w:t>
      </w:r>
      <w:r>
        <w:rPr/>
        <w:t>쉡剐斘浄뮘繣⤹떮㡢䔲</w:t>
      </w:r>
      <w:r>
        <w:rPr/>
        <w:t>ⱃ⩥</w:t>
      </w:r>
      <w:r>
        <w:rPr/>
        <w:t>爤磂</w:t>
      </w:r>
      <w:r>
        <w:rPr/>
        <w:t>⡡</w:t>
      </w:r>
      <w:r>
        <w:rPr/>
        <w:t>㉹숯</w:t>
      </w:r>
      <w:r>
        <w:rPr/>
        <w:t>ꥑ</w:t>
      </w:r>
      <w:r>
        <w:rPr/>
        <w:t>樳硰嘤䁹䑞☴䟂⩎䉁걑䭟痂犻䡵扖彬啪橉⍹橧䗂숰</w:t>
      </w:r>
      <w:r>
        <w:rPr/>
        <w:t>ꦩ</w:t>
      </w:r>
      <w:r>
        <w:rPr/>
        <w:t>伮汷숴쉯淃礫⯂㞩⥱塚晦䩶呇垩慖扦㡎쉓땹顂兌夥╅本位⹘杏搫䒘기瘱슻㕲ㅤ〲眬쉧䰮⌫㥢㷂ꥹ怯女</w:t>
      </w:r>
      <w:r>
        <w:rPr/>
        <w:t>ꤱ</w:t>
      </w:r>
      <w:r>
        <w:rPr/>
        <w:t>숪⯂</w:t>
      </w:r>
      <w:r>
        <w:rPr/>
        <w:t>⠭</w:t>
      </w:r>
      <w:r>
        <w:rPr/>
        <w:t>ひ嫍ꅧ⩃ꎏ敥䝾㜯⼽卦싂儥兏㩵㵔</w:t>
      </w:r>
      <w:r>
        <w:rPr/>
        <w:t>ꤣ</w:t>
      </w:r>
      <w:r>
        <w:rPr/>
        <w:t>橗</w:t>
      </w:r>
      <w:r>
        <w:rPr/>
        <w:t>ⷎꤰ</w:t>
      </w:r>
      <w:r>
        <w:rPr/>
        <w:t>弱灎䁄쉀悱썤窥⽆숳䵍썘犡䵒⽙慯⭸斮㛂療쉱싂䥤劣楢㈽砲뽪炿䈲渶쉔潦獐</w:t>
      </w:r>
      <w:r>
        <w:rPr/>
        <w:t>ⱏ</w:t>
      </w:r>
      <w:r>
        <w:rPr/>
        <w:t>㭬㭤㌪뿂⩰㖩異쉩넴权繩橏</w:t>
      </w:r>
      <w:r>
        <w:rPr/>
        <w:t>⠦</w:t>
      </w:r>
      <w:r>
        <w:rPr/>
        <w:t>澩쌨兗摏瘪偖㓂⽷暮䵍숪</w:t>
      </w:r>
      <w:r>
        <w:rPr/>
        <w:t>꥟</w:t>
      </w:r>
      <w:r>
        <w:rPr/>
        <w:t>朩췂䡨깏啾䕷㐊獫濂扅</w:t>
      </w:r>
      <w:r>
        <w:rPr/>
        <w:t>ⱪ</w:t>
      </w:r>
      <w:r>
        <w:rPr/>
        <w:t>䁭㐷Ⓜ栮睕ꍟ㡒挨穠㠰轡ꍪ穚</w:t>
      </w:r>
      <w:r>
        <w:rPr/>
        <w:t>Ⱬ</w:t>
      </w:r>
      <w:r>
        <w:rPr/>
        <w:t>灐뽓㡚剁没問䡰婈淂</w:t>
      </w:r>
      <w:r>
        <w:rPr/>
        <w:t>ꔴ</w:t>
      </w:r>
      <w:r>
        <w:rPr/>
        <w:t>田礯⩍卯㓂썙瀦并繍匪浞偁걃</w:t>
      </w:r>
      <w:r>
        <w:rPr/>
        <w:t>ꕹ</w:t>
      </w:r>
      <w:r>
        <w:rPr/>
        <w:t>㑇㴷싎⨥昩潴⹴㏂뭀㝆숪夶쉷䂵伮겥湄</w:t>
      </w:r>
      <w:r>
        <w:rPr/>
        <w:t>ⱦ</w:t>
      </w:r>
      <w:r>
        <w:rPr/>
        <w:t>䡅ꄯ㜵扨颣奒뽥ㄽ䑓⑄뭴媻䱮滂繶卢畵漩녮⭉츥癳㬲机썄楈圤块丬汫擃㥳</w:t>
      </w:r>
      <w:r>
        <w:rPr/>
        <w:t>ⲱ⌬</w:t>
      </w:r>
      <w:r>
        <w:rPr/>
        <w:t>渪⭷壍採㘯쵬偃⽇㙷㡇ㄮ쏂╀槂䍑乐췂ꄨ婷걘㵪橡⛂淎啔捔숰懂뭔彔</w:t>
      </w:r>
      <w:r>
        <w:rPr/>
        <w:t>ⷂ</w:t>
      </w:r>
      <w:r>
        <w:rPr/>
        <w:t>煣唴畩礪</w:t>
      </w:r>
      <w:r>
        <w:rPr/>
        <w:t>Ⱝ</w:t>
      </w:r>
      <w:r>
        <w:rPr/>
        <w:t>刣깢</w:t>
      </w:r>
      <w:r>
        <w:rPr/>
        <w:t>⡖</w:t>
      </w:r>
      <w:r>
        <w:rPr/>
        <w:t>쉳愯参䠯䭤啪献걬祑㩮揂噤係칐幣ꄤ칉뇂㞻㕃ㅚ긲扭繨匯偲圤䉍㴱噫䩷獘㋂䘨伫쉖奢㢡千╏渪䘵㈽根䙒쉴摪ㅷ䉍뽫䥲╥㦡캏䨪썔凍㟎썘瀥欩䂵뾥倦刽뽾繇㋎打⵴㤭䵮桷慧占㤷⭗쌯깮䯂딩숰숻䝊⿂쉆癉긬卂婂␷䶣竃杋ち婔묭뭚坂㉱ꇂ假䷍辩㍄䴺♲乤颵㉩婞깲伷쉄쉙毂땑ꅵ乧゘癢顾绂椣栰싂쉦婖숸繣幁䵢♕䤰㩲쎣忍㍪㩪桨</w:t>
      </w:r>
      <w:r>
        <w:rPr/>
        <w:t>ⱺ</w:t>
      </w:r>
      <w:r>
        <w:rPr/>
        <w:t>㝥偤</w:t>
      </w:r>
      <w:r>
        <w:rPr/>
        <w:t>⢩</w:t>
      </w:r>
      <w:r>
        <w:rPr/>
        <w:t>搵┪ꅶ椣幺癷匪䅸ꄶ窘摞党⚩浗橬呵晈䛂帲坦繋╳猺䘨</w:t>
      </w:r>
      <w:r>
        <w:rPr/>
        <w:t>ꤴ</w:t>
      </w:r>
      <w:r>
        <w:rPr/>
        <w:t>扳⤻ㄬ煠瓂杢꥞摣お穲㡥敯⸪啑</w:t>
      </w:r>
      <w:r>
        <w:rPr/>
        <w:t>⠹</w:t>
      </w:r>
      <w:r>
        <w:rPr/>
        <w:t>繚㩪礫㚥쉂⥀⍕ꥷ穷쉸捬祥♠䓍淂偍칥㊡䡗奬塵</w:t>
      </w:r>
      <w:r>
        <w:rPr/>
        <w:t>ⵒ</w:t>
      </w:r>
      <w:r>
        <w:rPr/>
        <w:t>卓뽆喥ꍇ䱟䕇⿂㨸䜬種ꍢ徻ꅋ顤勂숫㕒沏穪倣欥䕂ꥴ⭗窿栶硲췂桮灀拂쉲ꍐ䧂넩弮吽㉂塇侩⨷䪏拂ꅠ㐵㘦㕚穓佄⼩쉁摞</w:t>
      </w:r>
      <w:r>
        <w:rPr/>
        <w:t>Ɒ</w:t>
      </w:r>
      <w:r>
        <w:rPr/>
        <w:t>漵䅍摶敱㩹㉄卖䙹扠掿燂곍슣぀ꄤ倷䡣埂壂츩</w:t>
      </w:r>
      <w:r>
        <w:rPr/>
        <w:t>ꕠ</w:t>
      </w:r>
      <w:r>
        <w:rPr/>
        <w:t>僂䙢槂䃂偫⒥딳儭卐挪┵磃</w:t>
      </w:r>
      <w:r>
        <w:rPr/>
        <w:t>⡌⒮</w:t>
      </w:r>
      <w:r>
        <w:rPr/>
        <w:t>넸婠礴칦䵈䅎㭁椸㨩牉꥚</w:t>
      </w:r>
      <w:r>
        <w:rPr/>
        <w:t>ꥁ</w:t>
      </w:r>
      <w:r>
        <w:rPr/>
        <w:t>吽壃䄭帹忂洬┹㦵㝷歯숬䥪</w:t>
      </w:r>
      <w:r>
        <w:rPr/>
        <w:t>ⴷ</w:t>
      </w:r>
      <w:r>
        <w:rPr/>
        <w:t>㤣㥄呱呈</w:t>
      </w:r>
      <w:r>
        <w:rPr/>
        <w:t>ꦬ</w:t>
      </w:r>
      <w:r>
        <w:rPr/>
        <w:t>懂썪⯃㑤摧姃䜳뗂㵕汐わ묨㴭뭭㑹嘰䅳䭣쉙</w:t>
      </w:r>
      <w:r>
        <w:rPr/>
        <w:t>ꥒ</w:t>
      </w:r>
      <w:r>
        <w:rPr/>
        <w:t>㨸꺮狂긳顸䖵⑯</w:t>
      </w:r>
      <w:r>
        <w:rPr/>
        <w:t>ⱴ②</w:t>
      </w:r>
      <w:r>
        <w:rPr/>
        <w:t>氵ꥦ뽱⛂穖㥲婈╴</w:t>
      </w:r>
      <w:r>
        <w:rPr/>
        <w:t>ꤽ</w:t>
      </w:r>
      <w:r>
        <w:rPr/>
        <w:t>娨녅㉇숣숦ꍁ⥊뽫╡숻入噣╰䙚䡩䍟</w:t>
      </w:r>
      <w:r>
        <w:rPr/>
        <w:t>ⴊ</w:t>
      </w:r>
      <w:r>
        <w:rPr/>
        <w:t>卹とⓍ⑏䋂</w:t>
      </w:r>
      <w:r>
        <w:rPr/>
        <w:t>ꖥ</w:t>
      </w:r>
      <w:r>
        <w:rPr/>
        <w:t>걸䄬㐦㕕撿奣┳轭㬥獳媬䰴⎵漮楦杒煨싂敍믂婱彈檩뭞</w:t>
      </w:r>
      <w:r>
        <w:rPr/>
        <w:t>ꕇ</w:t>
      </w:r>
      <w:r>
        <w:rPr/>
        <w:t>쉢㕶桉땹辮归㴫⚡祲</w:t>
      </w:r>
      <w:r>
        <w:rPr/>
        <w:t>ꕕ⩂</w:t>
      </w:r>
      <w:r>
        <w:rPr/>
        <w:t>津㩪嫂녈㢘쉢獺㡧湣䨤攱쉪椮뭉㴰折塪戳眵沣ㅅ奪獺</w:t>
      </w:r>
      <w:r>
        <w:rPr/>
        <w:t>ꕪ</w:t>
      </w:r>
      <w:r>
        <w:rPr/>
        <w:t>䵗㕷態㩑潶啟夵撩乒묷帪㥎轪〸꥞딶쉥獾頦땺轌㍌䱇係싂捕ꌤ商숵䆮䕺濂䫎湟堫⭢呋彥긬畹녪ꍣ숦秂⤣熿ꆏ䭊녬㋂䕸ꅡ婀䭦⥐穃潫瑎啸㜪扣ꍐ⩑忂搦⨶䳂⩒䘥䘱嘵♎䁂䐶숹嗃穴</w:t>
      </w:r>
      <w:r>
        <w:rPr/>
        <w:t>Ⱟ</w:t>
      </w:r>
      <w:r>
        <w:rPr/>
        <w:t>캘컂穉砮洮睞毂䇂敺</w:t>
      </w:r>
      <w:r>
        <w:rPr/>
        <w:t>ⴻ</w:t>
      </w:r>
      <w:r>
        <w:rPr/>
        <w:t>秂乒⹴秂〪佹싂ヂ䖿椦⑵⬱睨㊬晏⭤兰䉘쉞獐㭗쵔뭣䲥츺㝇䩖</w:t>
      </w:r>
      <w:r>
        <w:rPr/>
        <w:t>ⱔ</w:t>
      </w:r>
      <w:r>
        <w:rPr/>
        <w:t>〪칅祄⩏䙭䁣廂䅭⥏畒ひ뽗쉍廂幢汍恪洦輶쵾녍䧂ㆵ</w:t>
      </w:r>
      <w:r>
        <w:rPr/>
        <w:t>⡸</w:t>
      </w:r>
      <w:r>
        <w:rPr/>
        <w:t>祮슻縻⧂뭠楩癔㦣䅤厱䛂⑰䧂뭒瑉╨䟍卄䉂놥</w:t>
      </w:r>
      <w:r>
        <w:rPr/>
        <w:t>ⱙ</w:t>
      </w:r>
      <w:r>
        <w:rPr/>
        <w:t>磂渭㩇䳂䉳㇂䭞㪡㗂뽭帪╳牯捗㈴眽䔥긮쉩焪壂漪쉇敤䫂垘촪场㨤충⩺뭖쉢儭슥杂쏂繷挦ꄥ쉗䘸啵剧㕾惍廂灖</w:t>
      </w:r>
      <w:r>
        <w:rPr/>
        <w:t>ꖣ⨺</w:t>
      </w:r>
      <w:r>
        <w:rPr/>
        <w:t>䏂䡓䀯娩슣녘浱숴긦塴</w:t>
      </w:r>
      <w:r>
        <w:rPr/>
        <w:t>ⱟ␦</w:t>
      </w:r>
      <w:r>
        <w:rPr/>
        <w:t>숽搲由⪻㡂轢⤫煪灙싂</w:t>
      </w:r>
      <w:r>
        <w:rPr/>
        <w:t>ꤩ</w:t>
      </w:r>
      <w:r>
        <w:rPr/>
        <w:t>㖵睡숳廂⬺숯䙟彘盂숹愹噅⭧뽫쉄䙂汋숱㥧䍊쵥⽣ꅍ䤮恎卷浢숲⼳敀倯欴拂䙂癗椩熿⹧㑷頪쉤숳窩嗂⺮⪣橵╁</w:t>
      </w:r>
      <w:r>
        <w:rPr/>
        <w:t>Ⳃ</w:t>
      </w:r>
      <w:r>
        <w:rPr/>
        <w:t>䳂輩恥傩ꥣ깆㙊䭟⑦⯃슘堭⩠垣怷쉧佲숸咏狂顰⹞</w:t>
      </w:r>
      <w:r>
        <w:rPr/>
        <w:t>⡓</w:t>
      </w:r>
      <w:r>
        <w:rPr/>
        <w:t>꧂</w:t>
      </w:r>
      <w:r>
        <w:rPr/>
        <w:t>䑚䴲쉐辮啪橉灒婙</w:t>
      </w:r>
      <w:r>
        <w:rPr/>
        <w:t>ⰰ</w:t>
      </w:r>
      <w:r>
        <w:rPr/>
        <w:t>㡁슱何祇ㅳ뽹뽃ꍊ〉㝺噔姂긶剬⭯懂⩇摏敦ꌻ묭洳永繺攰㡓厵땐⏂슻♡䵒⸱␭江橅⥞塘䍷癖偤㥭⬲枬碿㤺䭈ㅬ牂䶩컃⍥㟂</w:t>
      </w:r>
      <w:r>
        <w:rPr/>
        <w:t>ꕹ</w:t>
      </w:r>
      <w:r>
        <w:rPr/>
        <w:t>幏싂ㅅ쉉녹땒搹㙆⶘⸽ꍉ칈櫂縫仂㋂サ갳䡅</w:t>
      </w:r>
      <w:r>
        <w:rPr/>
        <w:t>ꥑ</w:t>
      </w:r>
      <w:r>
        <w:rPr/>
        <w:t>漪䄱琵䥒牚䑦顣潶汫櫂싂⨪祋亥䅄甴眤嫂숸⹹쉠㥌扷숳ㅙ塰䭌父싂飂싂뮱幡刮懂䊵ㆮ潠总桇软䁯恐托䵡庬䐷玩䑆㯍䚘怫쉙捪歺氊乨毂䎵颏彏㪬曂㬫䕺㘸숲参⼥䶏␩幐悩╞刨⍙충⤦䎏뮘쉧숵惂</w:t>
      </w:r>
      <w:r>
        <w:rPr/>
        <w:t>⠨</w:t>
      </w:r>
      <w:r>
        <w:rPr/>
        <w:t>攽㩟썓瑅慐杍䙄땋䉗⩏䝾煨</w:t>
      </w:r>
      <w:r>
        <w:rPr/>
        <w:t>ꕕ</w:t>
      </w:r>
      <w:r>
        <w:rPr/>
        <w:t>䩐㒮쉲㙈䍎츺깞婊ꍗ瑢䬳</w:t>
      </w:r>
      <w:r>
        <w:rPr/>
        <w:t>⡬⪿</w:t>
      </w:r>
      <w:r>
        <w:rPr/>
        <w:t>杖彅⬸庮㩨♩⍟繾牰</w:t>
      </w:r>
      <w:r>
        <w:rPr/>
        <w:t>ⲱ</w:t>
      </w:r>
      <w:r>
        <w:rPr/>
        <w:t>潩嗂꥙깳╲瓂䥉숣䉅㓂弪⬫确쏂쉈埂涡牄轟煪牃啟嘥却⒩䥈㙯栩䨨</w:t>
      </w:r>
      <w:r>
        <w:rPr/>
        <w:t>ⴭ</w:t>
      </w:r>
      <w:r>
        <w:rPr/>
        <w:t>慒嫂㒥窘禮洸䉅塆♫形쉡╀抩癖␷츬恮䀨畯京佪熡긴䵈⹡♪뾘吤</w:t>
      </w:r>
      <w:r>
        <w:rPr/>
        <w:t>ꔦ</w:t>
      </w:r>
      <w:r>
        <w:rPr/>
        <w:t>㘽䠮ꄯ㇎㝂쵁㧂拎</w:t>
      </w:r>
      <w:r>
        <w:rPr/>
        <w:t>꧂</w:t>
      </w:r>
      <w:r>
        <w:rPr/>
        <w:t>췂嘬乶呣땹숷偢彲ꅉ䫂ㅊ䅡参㬪圷슘涮ㅓ懂歚㖮㏂攴晐䵴녴刮숵</w:t>
      </w:r>
      <w:r>
        <w:rPr/>
        <w:t>ⵒ⵪ꕏ</w:t>
      </w:r>
      <w:r>
        <w:rPr/>
        <w:t>뭚熥⛂偆깟꥕⎱杤슣捭</w:t>
      </w:r>
      <w:r>
        <w:rPr/>
        <w:t>⠽</w:t>
      </w:r>
      <w:r>
        <w:rPr/>
        <w:t>딥⸤쵍淎⨩䍠棂矂</w:t>
      </w:r>
      <w:r>
        <w:rPr/>
        <w:t>ꔶ</w:t>
      </w:r>
      <w:r>
        <w:rPr/>
        <w:t>䵆䥕숽涩塐洷뭳癴䐸慲䅎</w:t>
      </w:r>
      <w:r>
        <w:rPr/>
        <w:t>ꔤ⸫</w:t>
      </w:r>
      <w:r>
        <w:rPr/>
        <w:t>ꆩ㞵땡煱未㩍</w:t>
      </w:r>
      <w:r>
        <w:rPr/>
        <w:t>Ɑ</w:t>
      </w:r>
      <w:r>
        <w:rPr/>
        <w:t>剔男牄숨慦⩆啧䍐湷侩䵓䥂⑙⻂뭬⥋ꅔ쉢塐컂㉮亩㫂歮串䡚き恑쌪䩉咻畗䭧癆䑲㬰싍䞩쉏娯䖏⩬</w:t>
      </w:r>
      <w:r>
        <w:rPr/>
        <w:t>ⵑ</w:t>
      </w:r>
      <w:r>
        <w:rPr/>
        <w:t>坄쉘䠯뭑ぇ轓穱䌰묤</w:t>
      </w:r>
      <w:r>
        <w:rPr/>
        <w:t>ⴺ</w:t>
      </w:r>
      <w:r>
        <w:rPr/>
        <w:t>쉁㫂ㄣ쉒⑔旂瑡楠싂㡂琺潸灯つ갩ꅔ灯㝤</w:t>
      </w:r>
      <w:r>
        <w:rPr/>
        <w:t>ꤸ</w:t>
      </w:r>
      <w:r>
        <w:rPr/>
        <w:t>獙⍊汉</w:t>
      </w:r>
      <w:r>
        <w:rPr/>
        <w:t>꤬</w:t>
      </w:r>
      <w:r>
        <w:rPr/>
        <w:t>䍨汥制䑵䑍煋믃㬴ꅨ奄晃琲炻칮刮</w:t>
      </w:r>
      <w:r>
        <w:rPr/>
        <w:t>꧃</w:t>
      </w:r>
      <w:r>
        <w:rPr/>
        <w:t>딵燂㭵䑱煎濂皿⽥㦩幨㤨⩕桖睅呬뗂숤こ䁆偷䖻潪桷쉷反怴쉰慡䱬晦幷㑴쉓扟畸獵埂䏂Ⓜ颿怣わぷ쉕侘摅〪캱㍀㥥媿䖮ギ歪烃⽆㕆䴬쉩ꍮ䧂樥䭘㡠숱塔仂䁢㗂䡠⥲숤戯⩚刣橅싂䭾䲿捉쵅呣䖩䕱쉈ㄭ㟂컃硬㌶滂摉畳礫湳僃㏂䵣</w:t>
      </w:r>
      <w:r>
        <w:rPr/>
        <w:t>ꕷ</w:t>
      </w:r>
      <w:r>
        <w:rPr/>
        <w:t>亏䊱愱녶祆䩭싂㥸挲彑员䠵㕚戻側썱欪堲滂㙖繫练⵩父</w:t>
      </w:r>
      <w:r>
        <w:rPr/>
        <w:t>⡮</w:t>
      </w:r>
      <w:r>
        <w:rPr/>
        <w:t>ꕴ⫂</w:t>
      </w:r>
      <w:r>
        <w:rPr/>
        <w:t>皩䉗슱皥椩ꏂ椫칖䙉焭쉇橠慙</w:t>
      </w:r>
      <w:r>
        <w:rPr/>
        <w:t>⡱</w:t>
      </w:r>
      <w:r>
        <w:rPr/>
        <w:t>칑䞱긦⭤⩗쉺쉹䕞쉉㘫乫䑣쉒癶㜦牑ꅮ⒵쉓椽䟂䀰쉩䉄</w:t>
      </w:r>
      <w:r>
        <w:rPr/>
        <w:t>ꤻ</w:t>
      </w:r>
      <w:r>
        <w:rPr/>
        <w:t>땚塄㡅쉌곃</w:t>
      </w:r>
      <w:r>
        <w:rPr/>
        <w:t>ⵆ</w:t>
      </w:r>
      <w:r>
        <w:rPr/>
        <w:t>ꏂ皩幞灞</w:t>
      </w:r>
      <w:r>
        <w:rPr/>
        <w:t>ꦬ</w:t>
      </w:r>
      <w:r>
        <w:rPr/>
        <w:t>ꍟ瑴䨭⽄嚥輩믂쉡䐸䞘깞摅瑳㘹쉆䠤䡲偃㙯楸ꍤ橺牌䙸♥⎩㥦磂䭕숥弲䉀䩸找㞿媩캻ケㅖ뿂帊</w:t>
      </w:r>
      <w:r>
        <w:rPr/>
        <w:t>Ɐ⥷</w:t>
      </w:r>
      <w:r>
        <w:rPr/>
        <w:t>穃䶩泂砵眬㐱숬澡杋烂</w:t>
      </w:r>
      <w:r>
        <w:rPr/>
        <w:t>ꕑ</w:t>
      </w:r>
      <w:r>
        <w:rPr/>
        <w:t>䩨문뇂㵡컃㕲⨲쉨攱牂녠㕣䛂쉱剃♬</w:t>
      </w:r>
      <w:r>
        <w:rPr/>
        <w:t>Ⱜ</w:t>
      </w:r>
      <w:r>
        <w:rPr/>
        <w:t>숩堶㩳佯昺㕮䪮夸婩歵婉┪</w:t>
      </w:r>
      <w:r>
        <w:rPr/>
        <w:t>ꕁ</w:t>
      </w:r>
      <w:r>
        <w:rPr/>
        <w:t>䌹匯棂栯竎䔻獘汅噧畏汷䨬껂䄤顮숹⥨稴쉵䥋恶塔꧎⍌昹汎其禿乃㒩♑䨻瑃㝱⩴䑏栴䁇숤汪匬唻컂䝈쉍塈⨤㙺㑑䙃䧂㕈쉸춵㜣䍮捹㠺䴫懂䃍숲</w:t>
      </w:r>
      <w:r>
        <w:rPr/>
        <w:t>ꕯ</w:t>
      </w:r>
      <w:r>
        <w:rPr/>
        <w:t>쉓徬灲灬珂</w:t>
      </w:r>
      <w:r>
        <w:rPr/>
        <w:t>Ⱘ</w:t>
      </w:r>
      <w:r>
        <w:rPr/>
        <w:t>䨺싍恢넽♄䍡㤤形偊猻㦡깬顂毂参䑗</w:t>
      </w:r>
      <w:r>
        <w:rPr/>
        <w:t>ꕟ</w:t>
      </w:r>
      <w:r>
        <w:rPr/>
        <w:t>걕䉈歺塑漶썤췂墩쉪ヂ娷娸⸺쏍ꄻ楶唩⩔</w:t>
      </w:r>
      <w:r>
        <w:rPr/>
        <w:t>ꦏ</w:t>
      </w:r>
      <w:r>
        <w:rPr/>
        <w:t>橤欩丩䴷睗칅쉭㍎䥪乙顁佱㨬抏恚䝋싂捶㖣쉗ꥺ㇂쉗䄷䄪旂墬搪樰勂㠷䜶呓慦勂煯</w:t>
      </w:r>
      <w:r>
        <w:rPr/>
        <w:t>ꤺ⮬</w:t>
      </w:r>
      <w:r>
        <w:rPr/>
        <w:t>숷땬幱䝾김넯뭱湴䅀䩗㡗쉎썍걭䝳湰⤲嘹枡噋煄㖿猣⭆燂帤</w:t>
      </w:r>
      <w:r>
        <w:rPr/>
        <w:t>꧂</w:t>
      </w:r>
      <w:r>
        <w:rPr/>
        <w:t>女硡顾㚱쵺樭촪睡숪걚硌灯ぅ깾杍牐轕奵뿍ꎡ슏☨䭧쉩兡侘ꆻ勂䭖껂绂琭쉋걙㟂⽬厬걊숱⶿쉍嘪숩瘲桢灍䱁╧彦</w:t>
      </w:r>
      <w:r>
        <w:rPr/>
        <w:t>ꕞ</w:t>
      </w:r>
      <w:r>
        <w:rPr/>
        <w:t>䱳此顦刪⏂㴸灢㝩䥍穖瓂㯂祯ꥳ䉥</w:t>
      </w:r>
      <w:r>
        <w:rPr/>
        <w:t>ⴶ</w:t>
      </w:r>
      <w:r>
        <w:rPr/>
        <w:t>쉣◂㵮</w:t>
      </w:r>
      <w:r>
        <w:rPr/>
        <w:t>ꦏ</w:t>
      </w:r>
      <w:r>
        <w:rPr/>
        <w:t>僂ꥦ뽙</w:t>
      </w:r>
      <w:r>
        <w:rPr/>
        <w:t>ꤽ</w:t>
      </w:r>
      <w:r>
        <w:rPr/>
        <w:t>睹頮湭⩃쉤猴偀䙬䜶숸㯍㥡䱌쉒㥕晆䍳媩쉵娩㵰梥숱䕒㫂쉣슱ꎿ愷僂樤百弲⍅听╷떬縤昫䗎</w:t>
      </w:r>
      <w:r>
        <w:rPr/>
        <w:t>⡆</w:t>
      </w:r>
      <w:r>
        <w:rPr/>
        <w:t>轠⌵汔쌪㒏氩毂싂湙倽䴴憏슏呏</w:t>
      </w:r>
      <w:r>
        <w:rPr/>
        <w:t>ꥑ♈</w:t>
      </w:r>
      <w:r>
        <w:rPr/>
        <w:t>㝷쌽繖⒡兦潬憡匬싂ㅩ嫎戲壂息椴⬯䠰㭏ꆱ兂摬</w:t>
      </w:r>
      <w:r>
        <w:rPr/>
        <w:t>ⱋ</w:t>
      </w:r>
      <w:r>
        <w:rPr/>
        <w:t>佢稹横㠮繣䌶쉾ꄻ亻㙫䊡싍</w:t>
      </w:r>
      <w:r>
        <w:rPr/>
        <w:t>ꕂ</w:t>
      </w:r>
      <w:r>
        <w:rPr/>
        <w:t>挨습㴦쉬쉸偷勂⨸潍㤥⪩㷂㭦摱爱瑙㝞껂숦썇㕑㔹敩澡噂☥汄╷捕⹣䥬</w:t>
      </w:r>
      <w:r>
        <w:rPr/>
        <w:t>ⶡⴷ</w:t>
      </w:r>
      <w:r>
        <w:rPr/>
        <w:t>漭㍁縩⨱䃂槂瀲㔦</w:t>
      </w:r>
      <w:r>
        <w:rPr/>
        <w:t>⢡</w:t>
      </w:r>
      <w:r>
        <w:rPr/>
        <w:t>쉶</w:t>
      </w:r>
      <w:r>
        <w:rPr/>
        <w:t>ⱳ</w:t>
      </w:r>
      <w:r>
        <w:rPr/>
        <w:t>㉚輶憵喱㛃眲⩱䲻啪歩⪮煒쌰⵬䤪竂穢쉫䱒做挬扑䑾䈲⧂䌭獷牄숵놩㓂딳⬬轖妿祺쌹䉺㈣帤⑨䉵塅姂先ꥨ㵃戩槍塶幗䵵䩲</w:t>
      </w:r>
      <w:r>
        <w:rPr/>
        <w:t>ⴲ╪</w:t>
      </w:r>
      <w:r>
        <w:rPr/>
        <w:t>ꇂ䯃偕걐晣ꅙ穥甫偌塍췂䖘쎻싃睋䡮潃歟뼩</w:t>
      </w:r>
      <w:r>
        <w:rPr/>
        <w:t>꧂</w:t>
      </w:r>
      <w:r>
        <w:rPr/>
        <w:t>깴⿂浴㎣㵰㒩⩚ꅚ䕥㜤㗂呣夰␊げ䕩熥礱杍檩䥃䎡壂惂帰⩈㜬庩䵒쉸䍟⬸ꄫ㭺昰쉹㴹ㅺ┰售쉷</w:t>
      </w:r>
      <w:r>
        <w:rPr/>
        <w:t>Ɫ</w:t>
      </w:r>
      <w:r>
        <w:rPr/>
        <w:t>坸쉗뽖</w:t>
      </w:r>
      <w:r>
        <w:rPr/>
        <w:t>ꗎ</w:t>
      </w:r>
      <w:r>
        <w:rPr/>
        <w:t>숲㋂㉩疡놘杸㆘뭌ぱ浰橬쉄庡쉙煣灁쉱㐬⨴쉭썮믎⴩쉞떘┹摆䳂瑳禵䥄</w:t>
      </w:r>
      <w:r>
        <w:rPr/>
        <w:t>ⱒ⌥</w:t>
      </w:r>
      <w:r>
        <w:rPr/>
        <w:t>䭳╕灪㍂摹浅垩⽄澘剥◂쉳쉮ꎻ攻䭙挤渳穪싎싂⒵쉞</w:t>
      </w:r>
      <w:r>
        <w:rPr/>
        <w:t>ⵃ</w:t>
      </w:r>
      <w:r>
        <w:rPr/>
        <w:t>盂甶䣂╡瑚幧㷂뭸嗂길桌幉汦繆㩥㍴⩞焪䉏䈦矂뾮敊〺拂嚡伬㚮쉬䆬숷䥷竂㥶甪䉧㉭⎿䭈樳⹈싃䮡睮⌬汮珂슡㌦슥畃恥䕱␤么䕍⵺偒ꍆ쉁䤯ꄯ报塺匶䢡䅰乪彔㥥唥の뭫习偋⩵땑</w:t>
      </w:r>
      <w:r>
        <w:rPr/>
        <w:t>ⵉ</w:t>
      </w:r>
      <w:r>
        <w:rPr/>
        <w:t>숪噁炿㕬悏占弴⥀潟牞搳㠲偩業⨫뽒漮㕚숭㨸敉⥴爴쉋迍㐺燎㢘ꏂ勂⹢沏穀哎䝣㠮썡䬳欩㍳壂砤啖颬㍞硲♾皻彑匱䷂撩쉾偧剫浙朽㍎忂⫂恡織硠湕祀쉉⏂㟂䰶橚Ⓜ⎡煅忂䤪啢㭈쉭偂䂵䐯⦩숣숺</w:t>
      </w:r>
      <w:r>
        <w:rPr/>
        <w:t>ꕯ</w:t>
      </w:r>
      <w:r>
        <w:rPr/>
        <w:t>䕔쉅㥦畕╣夬敕딺歫ꅗ䬩晶ㄪばꎏ䡉卧칆竃믍夽穏妏朲洩묯嘲歂칫⤫灬䍳㝬녱枥뽚湏㵅숸偒帲䀮䳃ꥤ䉒㐭狂湏庡绂쉗</w:t>
      </w:r>
      <w:r>
        <w:rPr/>
        <w:t>ꕬ</w:t>
      </w:r>
      <w:r>
        <w:rPr/>
        <w:t>癃厏㟂係硖㙂洵䠦㟎䣂</w:t>
      </w:r>
      <w:r>
        <w:rPr/>
        <w:t>ꔲ</w:t>
      </w:r>
      <w:r>
        <w:rPr/>
        <w:t>氭㵘㍫媮充䝕⭍坶쉃攺纵盃焪睟癐㩒䵂䆱㉔奚顳⽥掱䗂⽗穄婎떏숻⩃轵⯂呲깑灖圮眷㇂啬䉲憥唷塲숸㩩⥁顉⹦丩㡆䱵捭䙅</w:t>
      </w:r>
      <w:r>
        <w:rPr/>
        <w:t>ꤽ</w:t>
      </w:r>
      <w:r>
        <w:rPr/>
        <w:t>땐╍氵捲</w:t>
      </w:r>
      <w:r>
        <w:rPr/>
        <w:t>ꕨ</w:t>
      </w:r>
      <w:r>
        <w:rPr/>
        <w:t>㟂嚿슮⪵睳⭪獂憡忎䔨狂걠䬯⼺復皬乣庿</w:t>
      </w:r>
      <w:r>
        <w:rPr/>
        <w:t>ⵐ</w:t>
      </w:r>
      <w:r>
        <w:rPr/>
        <w:t>歉硸剟飃柂</w:t>
      </w:r>
      <w:r>
        <w:rPr/>
        <w:t>ⰷ</w:t>
      </w:r>
      <w:r>
        <w:rPr/>
        <w:t>扭╍췎㑐玿焷⵬䀰숩伷⭷佴䛂䣂樲⫂㝍瀵炵⑔截㌶⽧⩏㉲番㫂</w:t>
      </w:r>
      <w:r>
        <w:rPr/>
        <w:t>Ⲯ</w:t>
      </w:r>
      <w:r>
        <w:rPr/>
        <w:t>숬㴮䡔栽弩究䍾쉉猳㤰숭㭅桬澥䩴啙㬸☽쉄项</w:t>
      </w:r>
      <w:r>
        <w:rPr/>
        <w:t>ⰲ</w:t>
      </w:r>
      <w:r>
        <w:rPr/>
        <w:t>吺⑥쉌䉦凂䭳숯轀⭾暱칥僃</w:t>
      </w:r>
      <w:r>
        <w:rPr/>
        <w:t>ꗂ</w:t>
      </w:r>
      <w:r>
        <w:rPr/>
        <w:t>煢</w:t>
      </w:r>
      <w:r>
        <w:rPr/>
        <w:t>ⵆ</w:t>
      </w:r>
      <w:r>
        <w:rPr/>
        <w:t>䔸㖵깎⽕祯係䩠⭷⩶쉎䭠믂敺숳玮瑟塵⥆硴杣⭇싂䮬꥕䉵쉑녁扗㙣扸⒮䱨牅ꅳ婪㴳剆䞥潹㴻따爭搩煀獡栰䝌촻漊椣⹠깩桓挹⪿栣⽙媣窮넸猪㙵⤺䕙濂썌坆</w:t>
      </w:r>
      <w:r>
        <w:rPr/>
        <w:t>ꦏ</w:t>
      </w:r>
      <w:r>
        <w:rPr/>
        <w:t>숯쉙濂窡瑭ㅚ쉮䄷숷煅橔쉴떻杗坌烂䕚쉆놏碥䴯瀪捲䲱䴹彳皱䨨⧂猣</w:t>
      </w:r>
      <w:r>
        <w:rPr/>
        <w:t>ꤩ</w:t>
      </w:r>
      <w:r>
        <w:rPr/>
        <w:t>㋂칶妿偣䥓㩠쉦깴싂猹共晲네爹晄櫍獕塒呒</w:t>
      </w:r>
      <w:r>
        <w:rPr/>
        <w:t>ꥑ</w:t>
      </w:r>
      <w:r>
        <w:rPr/>
        <w:t>㝔숺䉂漥㕂싂佄啳兒灈㔽ꄪ㝁廂꥗暣仂啫橗┭䄱䙫걺쉄컂睗㷃礲␹뗂啍狂</w:t>
      </w:r>
      <w:r>
        <w:rPr/>
        <w:t>ⵓ⥙</w:t>
      </w:r>
      <w:r>
        <w:rPr/>
        <w:t>揂㙳ꅑ䋃敂</w:t>
      </w:r>
      <w:r>
        <w:rPr/>
        <w:t>ꔱ</w:t>
      </w:r>
      <w:r>
        <w:rPr/>
        <w:t>ꥹ䙅캻捕䇂⨩䝆⪮〸쵆济䯂숨楋抿䁦</w:t>
      </w:r>
      <w:r>
        <w:rPr/>
        <w:t>ⱋ</w:t>
      </w:r>
      <w:r>
        <w:rPr/>
        <w:t>彳ꅙ㧂</w:t>
      </w:r>
      <w:r>
        <w:rPr/>
        <w:t>⡄</w:t>
      </w:r>
      <w:r>
        <w:rPr/>
        <w:t>촦䗂䝥竂嘲牮㋂㖵슏㩈뽫殩浑浒坕樷歶䤣恹晹張뽒㷂䤵漯炮⧍圫䑅䝉堥㭑䓍⑆濂䩧䨶䥱嗂쉁ぐ䙈痂슱奢䙥㦩꺮亘弥╌⨽猯怩沣暬帪㓂䤪午꤮녇故䷂♳砮䡘䖏摸禩무㮥췂栳㫎㊩䤱쉆쉵汑㉣䍟ꅳ䁣</w:t>
      </w:r>
      <w:r>
        <w:rPr/>
        <w:t>ꔤ</w:t>
      </w:r>
      <w:r>
        <w:rPr/>
        <w:t>景깥⥎싃䄵䫃⯂숻奬䕺䘰녉뼥슣㎘䤯顲繘뽫㡊㗂斣轇焵礰䬯瑊싂싂砷车쉀깒</w:t>
      </w:r>
      <w:r>
        <w:rPr/>
        <w:t>⡹</w:t>
      </w:r>
      <w:r>
        <w:rPr/>
        <w:t>轡묭恓瀷嘪顕傩</w:t>
      </w:r>
      <w:r>
        <w:rPr/>
        <w:t>꥓</w:t>
      </w:r>
      <w:r>
        <w:rPr/>
        <w:t>瓃㝨楌侻츴汶淂</w:t>
      </w:r>
      <w:r>
        <w:rPr/>
        <w:t>⡖</w:t>
      </w:r>
      <w:r>
        <w:rPr/>
        <w:t>敠㨥湉㑢玱</w:t>
      </w:r>
      <w:r>
        <w:rPr/>
        <w:t>ꕋ</w:t>
      </w:r>
      <w:r>
        <w:rPr/>
        <w:t>歒暬䤻⼲ꌩ怨䥓ㅆ⵺</w:t>
      </w:r>
      <w:r>
        <w:rPr/>
        <w:t>Ⳃ</w:t>
      </w:r>
      <w:r>
        <w:rPr/>
        <w:t>㌨</w:t>
      </w:r>
      <w:r>
        <w:rPr/>
        <w:t>ꕈ</w:t>
      </w:r>
      <w:r>
        <w:rPr/>
        <w:t>䉣濍彚洶</w:t>
      </w:r>
      <w:r>
        <w:rPr/>
        <w:t>ꕑ</w:t>
      </w:r>
      <w:r>
        <w:rPr/>
        <w:t>䁴桾⪩쉫祪♥쉰숬䃂顂슏圭㷍녤䫍♹䎩ㆻ䱺坘쉀</w:t>
      </w:r>
      <w:r>
        <w:rPr/>
        <w:t>⠺</w:t>
      </w:r>
      <w:r>
        <w:rPr/>
        <w:t>䨺⥳캻畒싃䈹뭴♟搱硌恳</w:t>
      </w:r>
      <w:r>
        <w:rPr/>
        <w:t>⣂</w:t>
      </w:r>
      <w:r>
        <w:rPr/>
        <w:t>䚻</w:t>
      </w:r>
      <w:r>
        <w:rPr/>
        <w:t>ⱹ</w:t>
      </w:r>
      <w:r>
        <w:rPr/>
        <w:t>浫䦥ꌯ</w:t>
      </w:r>
      <w:r>
        <w:rPr/>
        <w:t>ꗂ</w:t>
      </w:r>
      <w:r>
        <w:rPr/>
        <w:t>슻䡐灠圪</w:t>
      </w:r>
      <w:r>
        <w:rPr/>
        <w:t>ⲵ</w:t>
      </w:r>
      <w:r>
        <w:rPr/>
        <w:t>慀ꌳ挤쉅칳⍂匳떿䡣♗㔳䢮櫍⦏뭍㧂爤㴤⿂吺告</w:t>
      </w:r>
      <w:r>
        <w:rPr/>
        <w:t>Ⱞ</w:t>
      </w:r>
      <w:r>
        <w:rPr/>
        <w:t>奁⩶䅣瀱䑞쉧颏䇂㙥땢盎界挱㉷⽠晖⩌㓂卓딷䜲獲䅌걖䱖쉨꺮䵇奉眰</w:t>
      </w:r>
      <w:r>
        <w:rPr/>
        <w:t>꧂</w:t>
      </w:r>
      <w:r>
        <w:rPr/>
        <w:t>啗㵶轸㜭乶渵䭤椪祚㡴䛂녁欳⹌淂⸳䕥圬颥憱剗捭⽌帹㕭䥭⻎憿걁ꥪ獴쉚쉬㦬㉙甩扣材䥤䐤칠猪盃</w:t>
      </w:r>
      <w:r>
        <w:rPr/>
        <w:t>ꕃ</w:t>
      </w:r>
      <w:r>
        <w:rPr/>
        <w:t>땾潗桵頨㶱쉃</w:t>
      </w:r>
      <w:r>
        <w:rPr/>
        <w:t>Ⱘ</w:t>
      </w:r>
      <w:r>
        <w:rPr/>
        <w:t>숭㇎睹</w:t>
      </w:r>
      <w:r>
        <w:rPr/>
        <w:t>ꥇ</w:t>
      </w:r>
      <w:r>
        <w:rPr/>
        <w:t>倦䝖쵋帪硌쉘ꍾ橴睺쉧숤쉞竂ꏂ䴦쵩䝸☰䋂䜺⪮炱䗂㉈싂瀥愪뭘싃싂䝆</w:t>
      </w:r>
      <w:r>
        <w:rPr/>
        <w:t>꧂</w:t>
      </w:r>
      <w:r>
        <w:rPr/>
        <w:t>ꆵ⑀潘㕙</w:t>
      </w:r>
      <w:r>
        <w:rPr/>
        <w:t>ⱟ</w:t>
      </w:r>
      <w:r>
        <w:rPr/>
        <w:t>㩖堪숣꥙睞䂱쉧垩㓃묱乍⩈嗍制</w:t>
      </w:r>
      <w:r>
        <w:rPr/>
        <w:t>꧂⑥</w:t>
      </w:r>
      <w:r>
        <w:rPr/>
        <w:t>㬬頸칙䕸ꥬ㬪쉂䙨婡숫甽䅭숶瞱敋伽숊浲唵側溘侵擂䧂䩮⌫쵰玻㕀䭫婃ㆮ싂佪ꥯ塸捰㧂녆숲ꥺ䕨迂䈲䳎숯䙵깞넱辩煋歭奍畐ꥳ㕖뭀꺏⚮春晕睬㠵⴫⽪偠ꆱ顉䅄旂啴䵞䕠決⑎塱䣂刮㷎㖥礱쉕㵟㭍㥎㑠숴ꅧ㮵ㅩ橁뭩噯䕷╩╱唬漷歄쉔␻깇㪥</w:t>
      </w:r>
      <w:r>
        <w:rPr/>
        <w:t>⠩╕</w:t>
      </w:r>
      <w:r>
        <w:rPr/>
        <w:t>ㅾⓂ㕓넷䵣㚘⌸硋轶湀䝍䩲쉃썰쉄갣塷㍓㊩쉢㝷쉥싂</w:t>
      </w:r>
      <w:r>
        <w:rPr/>
        <w:t>ⴱ⨪ꦿ</w:t>
      </w:r>
      <w:r>
        <w:rPr/>
        <w:t>幃䌬쵖乐ꥱ噙橦㬭쉱湊㡕쉟숴彵ꆩ楢噮㓂⭕⸳埂楆⪬浘䉔쉌瞱偋</w:t>
      </w:r>
      <w:r>
        <w:rPr/>
        <w:t>ⱊ</w:t>
      </w:r>
      <w:r>
        <w:rPr/>
        <w:t>吪⑕☴坉㕠䗂㯍灦䱸洲頽</w:t>
      </w:r>
      <w:r>
        <w:rPr/>
        <w:t>ꔽ</w:t>
      </w:r>
      <w:r>
        <w:rPr/>
        <w:t>灭</w:t>
      </w:r>
      <w:r>
        <w:rPr/>
        <w:t>ⵌ</w:t>
      </w:r>
      <w:r>
        <w:rPr/>
        <w:t>꺥央췂싂瞥</w:t>
      </w:r>
      <w:r>
        <w:rPr/>
        <w:t>Ɐ</w:t>
      </w:r>
      <w:r>
        <w:rPr/>
        <w:t>砣呌䵄䵴</w:t>
      </w:r>
      <w:r>
        <w:rPr/>
        <w:t>Ⳃ</w:t>
      </w:r>
      <w:r>
        <w:rPr/>
        <w:t>瑩</w:t>
      </w:r>
      <w:r>
        <w:rPr/>
        <w:t>Ⳃ</w:t>
      </w:r>
      <w:r>
        <w:rPr/>
        <w:t>䕣枩썹怪⭗긺捅㕏쵌瑟䁕牥輵浏㝰숳浂䑯䥩顲い轱</w:t>
      </w:r>
      <w:r>
        <w:rPr/>
        <w:t>ⳍ</w:t>
      </w:r>
      <w:r>
        <w:rPr/>
        <w:t>䕤숪㞮迂</w:t>
      </w:r>
      <w:r>
        <w:rPr/>
        <w:t>ⵃ</w:t>
      </w:r>
      <w:r>
        <w:rPr/>
        <w:t>ꅏ飂㍃硥쏍䍑䭓暮</w:t>
      </w:r>
      <w:r>
        <w:rPr/>
        <w:t>ꤵ</w:t>
      </w:r>
      <w:r>
        <w:rPr/>
        <w:t>숮弩仂㍨넪⹙슿僂⩣懃␮祫⩵깏</w:t>
      </w:r>
      <w:r>
        <w:rPr/>
        <w:t>ꦏ</w:t>
      </w:r>
      <w:r>
        <w:rPr/>
        <w:t>瑕䦬焸䓎楑㔴㚡繠츸繧칮珃㩺瑭先僂뽦橩╍⩍㵗梩⒵幱啢畐㐲潡䔥湩</w:t>
      </w:r>
      <w:r>
        <w:rPr/>
        <w:t>ⷂ</w:t>
      </w:r>
      <w:r>
        <w:rPr/>
        <w:t>兙䤨撥숭枣깏쉎乫</w:t>
      </w:r>
      <w:r>
        <w:rPr/>
        <w:t>⢘</w:t>
      </w:r>
      <w:r>
        <w:rPr/>
        <w:t>影兔焭⸵珂숭漭┹쉋㮩숲牵䡫奉䮮䙊뼵싂㥠瀯칒</w:t>
      </w:r>
      <w:r>
        <w:rPr/>
        <w:t>ꕅ</w:t>
      </w:r>
      <w:r>
        <w:rPr/>
        <w:t>恐囂奟䄽䡪窏䣂坕歗婅⎡쉮⹗</w:t>
      </w:r>
      <w:r>
        <w:rPr/>
        <w:t>꤭</w:t>
      </w:r>
      <w:r>
        <w:rPr/>
        <w:t>塈歍⍟녍숴숶ㅘ埂쉧晩壂㛂湂爦敂垬쉂顕㩖쉅춥セ摃轭刻⩢㩚橱䞣楅祹⑴塭춥慲揂啶匰灃彴ぅ䀽瓂숪坔쉎轁⸤楚숩㈸灦</w:t>
      </w:r>
      <w:r>
        <w:rPr/>
        <w:t>Ⲭ</w:t>
      </w:r>
      <w:r>
        <w:rPr/>
        <w:t>畕摾轣ㅯ壂쉣쉾䘫桷싂彊縱畋견癱伨丩坸栽塣湉璮ꥨ⽸呒畇啨딩泂瑒呭쉤繢숣摗䉹漪ㄵ偌⽯〵뽢숪天䭡</w:t>
      </w:r>
      <w:r>
        <w:rPr/>
        <w:t>ꕕ</w:t>
      </w:r>
      <w:r>
        <w:rPr/>
        <w:t>慧Ⓜ灵牑⩊</w:t>
      </w:r>
      <w:r>
        <w:rPr/>
        <w:t>ꔨ</w:t>
      </w:r>
      <w:r>
        <w:rPr/>
        <w:t>剧啒싂㠴噬䥯쉐槂㌯椴♶僂六</w:t>
      </w:r>
      <w:r>
        <w:rPr/>
        <w:t>꥓</w:t>
      </w:r>
      <w:r>
        <w:rPr/>
        <w:t>桗咘⭰潇丶乌껍總쉏顾㕃㉥격</w:t>
      </w:r>
      <w:r>
        <w:rPr/>
        <w:t>ⵊ</w:t>
      </w:r>
      <w:r>
        <w:rPr/>
        <w:t>슻啭</w:t>
      </w:r>
      <w:r>
        <w:rPr/>
        <w:t>⢩</w:t>
      </w:r>
      <w:r>
        <w:rPr/>
        <w:t>偓坈䩑廂⹟关䉆ㆻ⍪轣ꥥ淂ꥰ쉟쉀쵾晞㤰婕싂⩤狂伩䙂</w:t>
      </w:r>
      <w:r>
        <w:rPr/>
        <w:t>ꕫ</w:t>
      </w:r>
      <w:r>
        <w:rPr/>
        <w:t>䵗兞㬨┳権㯂ㅊ⏎㘭䤨㚮当썥繡故橪ㅸ畤彵츦쉳㡐숪긪╱窏彪枣䴤捣㉱⾡檥璻㦡슬獌洩攸</w:t>
      </w:r>
      <w:r>
        <w:rPr/>
        <w:t>Ⱞ</w:t>
      </w:r>
      <w:r>
        <w:rPr/>
        <w:t>慃矂璩䑬슻䱁䚏疻⚣瀺掿␸㔊䁎⧂䍌佖㴰㚬惂泂䵾㉒넭뾥掬桏洯싂頨坅⑦⌤</w:t>
      </w:r>
      <w:r>
        <w:rPr/>
        <w:t>ⱓ</w:t>
      </w:r>
      <w:r>
        <w:rPr/>
        <w:t>氬②䙁녕歪桤</w:t>
      </w:r>
      <w:r>
        <w:rPr/>
        <w:t>⡾</w:t>
      </w:r>
      <w:r>
        <w:rPr/>
        <w:t>慆䗂墮奭窡廂睁땁㑙ꅹ䢣唱桞ꅡ呹柂弮숶祠伪顖䑈䏂乏䡖圭爭쉆뮮䜹㡂㬤猯㍀䑪깺⽌쎏璩橧燂亩劥轹⿂縥歐쉃숻株⌻쉫䁦⍔恗⪥⥐泍쵄卪䏂䤦싂乢輦畬䘰矂汬疮◂婡⑇塏浴幺슥㑸卋㥆</w:t>
      </w:r>
      <w:r>
        <w:rPr/>
        <w:t>ⱶ⨩</w:t>
      </w:r>
      <w:r>
        <w:rPr/>
        <w:t>殘歆ㄷ</w:t>
      </w:r>
      <w:r>
        <w:rPr/>
        <w:t>ꕖ</w:t>
      </w:r>
      <w:r>
        <w:rPr/>
        <w:t>椯㷂灎㷂쉱樷䱟</w:t>
      </w:r>
      <w:r>
        <w:rPr/>
        <w:t>ⵙ</w:t>
      </w:r>
      <w:r>
        <w:rPr/>
        <w:t>咡畧䯂땳全㏂㯂䡦ㅪ묽갪彤</w:t>
      </w:r>
      <w:r>
        <w:rPr/>
        <w:t>ꤻ</w:t>
      </w:r>
      <w:r>
        <w:rPr/>
        <w:t>乑摰焹䪏⥺橭䍲祤侥瓂䁇漱䥧杯䀯⩸牠呄</w:t>
      </w:r>
      <w:r>
        <w:rPr/>
        <w:t>ⷂ꥕</w:t>
      </w:r>
      <w:r>
        <w:rPr/>
        <w:t>繂顲嘩憿げ썳天⍺栯毂㚬䭙中㤣㔫乵䍦囃畟塖䘯摰㡔숺唺</w:t>
      </w:r>
      <w:r>
        <w:rPr/>
        <w:t>⢩</w:t>
      </w:r>
      <w:r>
        <w:rPr/>
        <w:t>扺穃匩䉮琭怷⨹쉺畃案塎뽁</w:t>
      </w:r>
      <w:r>
        <w:rPr/>
        <w:t>⢥</w:t>
      </w:r>
      <w:r>
        <w:rPr/>
        <w:t>桮䭞懂婯䤬䕟뿂䔩싂頲䙵꺡廂䞱䍺</w:t>
      </w:r>
      <w:r>
        <w:rPr/>
        <w:t>ꕈ</w:t>
      </w:r>
      <w:r>
        <w:rPr/>
        <w:t>䕆䀷ꇂ㜹澮䙋녇깅</w:t>
      </w:r>
      <w:r>
        <w:rPr/>
        <w:t>꧂</w:t>
      </w:r>
      <w:r>
        <w:rPr/>
        <w:t>祣⛂</w:t>
      </w:r>
      <w:r>
        <w:rPr/>
        <w:t>ⱊ</w:t>
      </w:r>
      <w:r>
        <w:rPr/>
        <w:t>妩咘匤숤슘</w:t>
      </w:r>
      <w:r>
        <w:rPr/>
        <w:t>ⶩ</w:t>
      </w:r>
      <w:r>
        <w:rPr/>
        <w:t>ꥴ瘥䀯슡扂嘭㮱ꅖ䔬轶繴繵晑</w:t>
      </w:r>
      <w:r>
        <w:rPr/>
        <w:t>꧍</w:t>
      </w:r>
      <w:r>
        <w:rPr/>
        <w:t>䁁恺⩠䍰䵓㭳㵙橶쉍쌽縳縮</w:t>
      </w:r>
      <w:r>
        <w:rPr/>
        <w:t>ⱃ</w:t>
      </w:r>
      <w:r>
        <w:rPr/>
        <w:t>枡䉟煌严嗂轀輵噩쉩숻穩쵊滎䯍</w:t>
      </w:r>
      <w:r>
        <w:rPr/>
        <w:t>ꕗ</w:t>
      </w:r>
      <w:r>
        <w:rPr/>
        <w:t>汐숸濂㋂渻쉠♾⩏쉔ꥵ滂健彔扱䝹숯</w:t>
      </w:r>
      <w:r>
        <w:rPr/>
        <w:t>ꤪⶬ</w:t>
      </w:r>
      <w:r>
        <w:rPr/>
        <w:t>䨫</w:t>
      </w:r>
      <w:r>
        <w:rPr/>
        <w:t>ꕅ</w:t>
      </w:r>
      <w:r>
        <w:rPr/>
        <w:t>ㄮ炘飂呌䈹婪쉴唰쉐彪</w:t>
      </w:r>
      <w:r>
        <w:rPr/>
        <w:t>⠭</w:t>
      </w:r>
      <w:r>
        <w:rPr/>
        <w:t>㦩绎ꥹ竂癔湦땳䘬枿쉂㨰䶱辏䨲칊瑢瑹扙숸숹쉕숳础轅澮</w:t>
      </w:r>
      <w:r>
        <w:rPr/>
        <w:t>ⶻ⑸</w:t>
      </w:r>
      <w:r>
        <w:rPr/>
        <w:t>嘦䍺睔㤪㆏ꥺ㵥⵩껂㬣녦␲內敶땬噢</w:t>
      </w:r>
      <w:r>
        <w:rPr/>
        <w:t>ꦩ</w:t>
      </w:r>
      <w:r>
        <w:rPr/>
        <w:t>䘹呑슘ㅧ녗玬稹玮</w:t>
      </w:r>
      <w:r>
        <w:rPr/>
        <w:t>ꥂ</w:t>
      </w:r>
      <w:r>
        <w:rPr/>
        <w:t>桉⼺㦱輫⨪佌⑘歶橳ꄰ摳䈤숯㯍晙暘佗㍃濂倲⎘䭬䌺㡔쉘䣂䝣⒏浙啗㩗䅑䑦瑨汨㧃♄婅⽣唸栦숬걪奌</w:t>
      </w:r>
      <w:r>
        <w:rPr/>
        <w:t>ꔰ</w:t>
      </w:r>
      <w:r>
        <w:rPr/>
        <w:t>㈴땊瘪轏倹爴Ⓜ壂䁎</w:t>
      </w:r>
      <w:r>
        <w:rPr/>
        <w:t>Ⳃ</w:t>
      </w:r>
      <w:r>
        <w:rPr/>
        <w:t>깪湕瞵沬걒⩖촺</w:t>
      </w:r>
      <w:r>
        <w:rPr/>
        <w:t>ꤥ</w:t>
      </w:r>
      <w:r>
        <w:rPr/>
        <w:t>界뽸䍲䑔㷃怫썫櫂㡞怨ㄤ㗂塕</w:t>
      </w:r>
      <w:r>
        <w:rPr/>
        <w:t>ⴤ</w:t>
      </w:r>
      <w:r>
        <w:rPr/>
        <w:t>圳悩묪睳䄮煹녚㮩輽춻瞩츤䩇乆礬䓂</w:t>
      </w:r>
      <w:r>
        <w:rPr/>
        <w:t>ꤴ</w:t>
      </w:r>
      <w:r>
        <w:rPr/>
        <w:t>樥⮱쉳㝺⤳⍲參祤畦⯍戣썚썑扉㞩ㅈ뽌夲⩫쉊걸쉫⼤⩑쵠輷㮘本䅈佉㔫囂싂숪⽺炘壃氥䃃恅て樺䆡犣頺免⩆䪿澻䬮揂潓䭤뼯偢䍎䄯쉋圮㑉㭭僂믂䠊⽘弮癇愰㏂埃こ傘乓㍈묲嗎㍑幏䡶㉳獷뼤㌤◂坋⮬䎿䵐疣</w:t>
      </w:r>
      <w:r>
        <w:rPr/>
        <w:t>ꥁ</w:t>
      </w:r>
      <w:r>
        <w:rPr/>
        <w:t>剘㥩⩖堷爩璡㝅獞넰쉅灋恌歘廍㥳顲ㅅ洴⨣딽甬쉦⭙さ氪㥳版癸敋彚쉋味濂숣礸截敀㕠䵰甮杘惂㢥쉖숬䕙抣䭢㭵숴栶ꅕ녠쉯춘쉮睋싂썲㢩杣⩙⩨杒䉪䡬䙴砳燂⤨㙫㫂沱䕆穲佥깆偩炱歄</w:t>
      </w:r>
      <w:r>
        <w:rPr/>
        <w:t>Ⲙ</w:t>
      </w:r>
      <w:r>
        <w:rPr/>
        <w:t>卥㝘♾湂䥾轺숩㞥ꥣ⿂柂彈浡圴婡䥯恀뭤</w:t>
      </w:r>
      <w:r>
        <w:rPr/>
        <w:t>ⵏ</w:t>
      </w:r>
      <w:r>
        <w:rPr/>
        <w:t>䭭枮縯</w:t>
      </w:r>
      <w:r>
        <w:rPr/>
        <w:t>⡹</w:t>
      </w:r>
      <w:r>
        <w:rPr/>
        <w:t>㝳</w:t>
      </w:r>
      <w:r>
        <w:rPr/>
        <w:t>⣂</w:t>
      </w:r>
      <w:r>
        <w:rPr/>
        <w:t>썰㙏瑯湺沱癖</w:t>
      </w:r>
      <w:r>
        <w:rPr/>
        <w:t>ⱹ⢬</w:t>
      </w:r>
      <w:r>
        <w:rPr/>
        <w:t>㑟廃</w:t>
      </w:r>
      <w:r>
        <w:rPr/>
        <w:t>ꥅ</w:t>
      </w:r>
      <w:r>
        <w:rPr/>
        <w:t>係뽶쵹㡃촰狎⽂䤴瘽湱䵴䱏桞䶻䝗⑧枩㪡晡츮쉞╅湠䔸ꇂ</w:t>
      </w:r>
      <w:r>
        <w:rPr/>
        <w:t>ꥅ◂</w:t>
      </w:r>
      <w:r>
        <w:rPr/>
        <w:t>㕰瑂⸱䣂슥䈽㎬乴搭㑒扨潕㭣⦣兗橡⩞剸敉碩厩幹⥋쉩㜣㦣橧ば䑚輮⭈撮땘潯槂⩍딮⫂恤ꍰ㶡㏂⍚㑭䜭䢏楆悱澬泂䝹䃂뮩姎䥨⥰噰</w:t>
      </w:r>
      <w:r>
        <w:rPr/>
        <w:t>ⱖ</w:t>
      </w:r>
      <w:r>
        <w:rPr/>
        <w:t>癗た깊坋넣쉩䘲噙땴䩯㘶숳佞睊冥憻琪㭕敧漱쉫갣䞬春䎘☺㖡싂㍧䝨㮏䐮㜬歪睆煬煉⨰⩸瑁㕞</w:t>
      </w:r>
      <w:r>
        <w:rPr/>
        <w:t>ꥆ</w:t>
      </w:r>
      <w:r>
        <w:rPr/>
        <w:t>慡䯂刹瑥⴩␺㏂⥹긭剕㉓梥쵏卅㭭䑹录뽦</w:t>
      </w:r>
      <w:r>
        <w:rPr/>
        <w:t>ꕧ</w:t>
      </w:r>
      <w:r>
        <w:rPr/>
        <w:t>㖘☱⩇뽫帻䜹ꍤ恨洴庘㝴싂飂쉑奺幭浣牨繎⍦牎숺䜪昻睈灞䕒</w:t>
      </w:r>
      <w:r>
        <w:rPr/>
        <w:t>Ⱕ</w:t>
      </w:r>
      <w:r>
        <w:rPr/>
        <w:t>㍣婎片烂歰歬秂㝤㩴縪땩瑈</w:t>
      </w:r>
      <w:r>
        <w:rPr/>
        <w:t>ⵁ</w:t>
      </w:r>
      <w:r>
        <w:rPr/>
        <w:t>悏깞㇂漪疱㏂䝪</w:t>
      </w:r>
      <w:r>
        <w:rPr/>
        <w:t>ⶩ</w:t>
      </w:r>
      <w:r>
        <w:rPr/>
        <w:t>敆睵瑵츥ꥯ䘴䙸療</w:t>
      </w:r>
      <w:r>
        <w:rPr/>
        <w:t>ⳂⱣ</w:t>
      </w:r>
      <w:r>
        <w:rPr/>
        <w:t>ꤣ</w:t>
      </w:r>
      <w:r>
        <w:rPr/>
        <w:t>쉀呕슥喏た䦱쉳깸瑂椩婟㍚걋㢿㥏仂㟂쉃쉯橗瑥䵎⹐歇숦쉡⴪㭌슥奊縨┵㭵灾䘷夷㥗숮機朲瀩塱㣂묪䱯嘮꥚㏍㑟㓂廂㍇䙆ㅢ⩩ꅳ㩞겮剢楑㡔䑨</w:t>
      </w:r>
      <w:r>
        <w:rPr/>
        <w:t>Ⱓ</w:t>
      </w:r>
      <w:r>
        <w:rPr/>
        <w:t>⿂깣牤䡺䉯瑚⛃煁爦䠰⽶弱㘮繚墱捳橠佌㢡⩓곂㵊亡姂⬲歖癕卍睾숱⪥恗㨴⬶䡔䝋쉸뭘䙌榣䦣䡏㉏뇂洱撡愵䎿슮顖春</w:t>
      </w:r>
      <w:r>
        <w:rPr/>
        <w:t>ꔬ</w:t>
      </w:r>
      <w:r>
        <w:rPr/>
        <w:t>攱㘦啸愱땨䤬焱</w:t>
      </w:r>
      <w:r>
        <w:rPr/>
        <w:t>ꤥ⑁</w:t>
      </w:r>
      <w:r>
        <w:rPr/>
        <w:t>숶䉍㵅쉄祬⨹⥎汞汆㜬쉬쉗䴪迎砹슘ꏍ椳瑤꥞渷쵫凂䈷䭳␲父숣☤潰绂ꥶ칔奷㊻凂势䑱딊療䂩츤勂䭱顚权兒伶㥎⩔䱩쉨쉲⥊歗拂䥓敒煦㔨碬⩶㭲뭪싎╚⍩坔攩</w:t>
      </w:r>
      <w:r>
        <w:rPr/>
        <w:t>ꕁ</w:t>
      </w:r>
      <w:r>
        <w:rPr/>
        <w:t>ㅟ沮</w:t>
      </w:r>
      <w:r>
        <w:rPr/>
        <w:t>ꕲ⑉</w:t>
      </w:r>
      <w:r>
        <w:rPr/>
        <w:t>扚仂㠮樴䙹塕⍢䣂湸칆䜩쵫勂䑟噀◂</w:t>
      </w:r>
      <w:r>
        <w:rPr/>
        <w:t>Ɱ</w:t>
      </w:r>
      <w:r>
        <w:rPr/>
        <w:t>䁪㯂썸㦩⽏䠦⭰䄳겱숭歭婚ㅂ㑄</w:t>
      </w:r>
      <w:r>
        <w:rPr/>
        <w:t>⢩</w:t>
      </w:r>
      <w:r>
        <w:rPr/>
        <w:t>뽂⥹敘</w:t>
      </w:r>
      <w:r>
        <w:rPr/>
        <w:t>ꥋ</w:t>
      </w:r>
      <w:r>
        <w:rPr/>
        <w:t>卂侻걣⽒窏⥦轡☰係쉅慺瞻硘</w:t>
      </w:r>
      <w:r>
        <w:rPr/>
        <w:t>⣂</w:t>
      </w:r>
      <w:r>
        <w:rPr/>
        <w:t>佀⪮☩⨩⴮庬㥣䙁癰輨顬␦㇂䍔輹⽌劮橹䷂佾⾣㵏㡡캏啋칹쵚뭒䷂⚏䱒䨫桗⸻暮儫副㭮쉧츺</w:t>
      </w:r>
      <w:r>
        <w:rPr/>
        <w:t>ꥂ</w:t>
      </w:r>
      <w:r>
        <w:rPr/>
        <w:t>㝀灂彍癖竂惍䄥⩷㉣㣂쉋䤤⧂㙘쏎个䩮䋍ꆱ䮥䁥</w:t>
      </w:r>
      <w:r>
        <w:rPr/>
        <w:t>ⱂ</w:t>
      </w:r>
      <w:r>
        <w:rPr/>
        <w:t>㩪係祩넽塃卸䡅䕓䥆</w:t>
      </w:r>
      <w:r>
        <w:rPr/>
        <w:t>ꤤ</w:t>
      </w:r>
      <w:r>
        <w:rPr/>
        <w:t>싍㒥枏㉂呆癯犵攦넷䦣쉡恤㙷习䝳쉮⧂슻朳䢿挭桔⧃䝉쉌믂䯂┹⸸偔</w:t>
      </w:r>
      <w:r>
        <w:rPr/>
        <w:t>⢏</w:t>
      </w:r>
      <w:r>
        <w:rPr/>
        <w:t>쉰㏂娬浰뭓Ⓜ⹂㡃䁴恮ꍉ䁍条㉇㞩䝬⑶慴</w:t>
      </w:r>
      <w:r>
        <w:rPr/>
        <w:t>ⱗ</w:t>
      </w:r>
      <w:r>
        <w:rPr/>
        <w:t>纥</w:t>
      </w:r>
      <w:r>
        <w:rPr/>
        <w:t>ꥎ</w:t>
      </w:r>
      <w:r>
        <w:rPr/>
        <w:t>䔺숽乓⹊쉱灭⿂⼭盂⽙㌩⒱㤱</w:t>
      </w:r>
      <w:r>
        <w:rPr/>
        <w:t>ⵋ</w:t>
      </w:r>
      <w:r>
        <w:rPr/>
        <w:t>杮坉</w:t>
      </w:r>
      <w:r>
        <w:rPr/>
        <w:t>ⵊ</w:t>
      </w:r>
      <w:r>
        <w:rPr/>
        <w:t>浵輪㉶伳㐥</w:t>
      </w:r>
      <w:r>
        <w:rPr/>
        <w:t>ⲻ</w:t>
      </w:r>
      <w:r>
        <w:rPr/>
        <w:t>呠顧칋싂䩭촥䑤燂䍆⧃纩䫎</w:t>
      </w:r>
      <w:r>
        <w:rPr/>
        <w:t>ⴻ</w:t>
      </w:r>
      <w:r>
        <w:rPr/>
        <w:t>凂䭌슻③쉊䜯婨塃〣떣䍷然䅾⬤묰祇汆縰쉂疵䡱䶣灔䷂扐☲支㌫䙯慸쉡䃂搥⭯싂㥧䩐쉉쉃旂⬵匷兠㉴ꌵ顕㑯䭣樽彞彟輸攩⦮</w:t>
      </w:r>
      <w:r>
        <w:rPr/>
        <w:t>꥟</w:t>
      </w:r>
      <w:r>
        <w:rPr/>
        <w:t>Ⳃ</w:t>
      </w:r>
      <w:r>
        <w:rPr/>
        <w:t>吽⩤戻싂㨩失乀㘺⧃건⥾哂ꄨꌦ柂䕩搨瀩䱈塍敚╖ㅌ칰㎏彑떏쵀㉲㥯묥㙃</w:t>
      </w:r>
      <w:r>
        <w:rPr/>
        <w:t>ꗃ</w:t>
      </w:r>
      <w:r>
        <w:rPr/>
        <w:t>朵ꌤ녑杠呥潸䱚び溡䤻깢玮䅬㠹灣璱牙彥婦ꥥ갱⬩숹丵</w:t>
      </w:r>
      <w:r>
        <w:rPr/>
        <w:t>ꔹ</w:t>
      </w:r>
      <w:r>
        <w:rPr/>
        <w:t>컍▿癒呇뽠伬桮礽㡠琻繬䡷쉵쉵♒溮硉</w:t>
      </w:r>
      <w:r>
        <w:rPr/>
        <w:t>⡮⑰</w:t>
      </w:r>
      <w:r>
        <w:rPr/>
        <w:t>矃Ⓜ뼲숰㵯匬幸噱橗卸䙞⩋䪘㌩ㅙ并㜬稶祘㥬</w:t>
      </w:r>
      <w:r>
        <w:rPr/>
        <w:t>꧍</w:t>
      </w:r>
      <w:r>
        <w:rPr/>
        <w:t>捫啵㥕슿丷祊䩰秂⹮⬲땟ꏃ啰珍殣轶頸唺稶祧㘴넥䵏桡딣㞩㠨撬颵</w:t>
      </w:r>
      <w:r>
        <w:rPr/>
        <w:t>ꔸ</w:t>
      </w:r>
      <w:r>
        <w:rPr/>
        <w:t>ꍺ싂䈽睉▱唵넻伽頲㨷깵轌ㄹ䴭䳂슥潓䯂뭓㩡傏犬倦佑㪮Ⓝ䩯츫촱⑸㍩妮쉁뭖䅊颣啇</w:t>
      </w:r>
      <w:r>
        <w:rPr/>
        <w:t>ꦩ</w:t>
      </w:r>
      <w:r>
        <w:rPr/>
        <w:t>ꅩ⵸恟揂慈☴摍削㡦</w:t>
      </w:r>
      <w:r>
        <w:rPr/>
        <w:t>ⱺ</w:t>
      </w:r>
      <w:r>
        <w:rPr/>
        <w:t>䜬塤瑏◂촴㬦╦佁䌯숲琹慧堽</w:t>
      </w:r>
      <w:r>
        <w:rPr/>
        <w:t>ⵔ</w:t>
      </w:r>
      <w:r>
        <w:rPr/>
        <w:t>념䩥噇⼵橥㎘橳䔭硬穔嗂摤쉂ꄤ呴瀦墿关䭱礊䑕䭂娷뽕슩ꅀ⑑䱚杌烂䄫䅷䱑㠽쵂顊ㅸ伻杗⩔䭗曂爳⺻</w:t>
      </w:r>
      <w:r>
        <w:rPr/>
        <w:t>ꥁ</w:t>
      </w:r>
      <w:r>
        <w:rPr/>
        <w:t>䋂坷唪싃䜺쉃欷䵤쉔癳썤䐹㨤扵匸뭸啕숵</w:t>
      </w:r>
      <w:r>
        <w:rPr/>
        <w:t>ꥑ</w:t>
      </w:r>
      <w:r>
        <w:rPr/>
        <w:t>⠲</w:t>
      </w:r>
      <w:r>
        <w:rPr/>
        <w:t>쉦ꍳ쉱䣍숶丵㭩싂⩲숪单歓녾厱濂습灭婇㥚쉵㭘澩ꇂ穌㭁䱵⭨慪</w:t>
      </w:r>
      <w:r>
        <w:rPr/>
        <w:t>ꕅ</w:t>
      </w:r>
      <w:r>
        <w:rPr/>
        <w:t>썐住䶩◂䫎牊⍧穓然⌳䱰䒩</w:t>
      </w:r>
      <w:r>
        <w:rPr/>
        <w:t>ꤶ</w:t>
      </w:r>
      <w:r>
        <w:rPr/>
        <w:t>슮</w:t>
      </w:r>
      <w:r>
        <w:rPr/>
        <w:t>ꤽ</w:t>
      </w:r>
      <w:r>
        <w:rPr/>
        <w:t>侵焤牓愨癞偗♀楈뭕⽢쵁榩╦奍</w:t>
      </w:r>
      <w:r>
        <w:rPr/>
        <w:t>⡨╘</w:t>
      </w:r>
      <w:r>
        <w:rPr/>
        <w:t>⼭</w:t>
      </w:r>
      <w:r>
        <w:rPr/>
        <w:t>Ⱓ</w:t>
      </w:r>
      <w:r>
        <w:rPr/>
        <w:t>桀⩧</w:t>
      </w:r>
      <w:r>
        <w:rPr/>
        <w:t>⡎</w:t>
      </w:r>
      <w:r>
        <w:rPr/>
        <w:t>슮㵸㝞䥶砳枡猪迂潄塚</w:t>
      </w:r>
      <w:r>
        <w:rPr/>
        <w:t>ꖬ</w:t>
      </w:r>
      <w:r>
        <w:rPr/>
        <w:t>숸쉸彮슻畾</w:t>
      </w:r>
      <w:r>
        <w:rPr/>
        <w:t>ⴷ</w:t>
      </w:r>
      <w:r>
        <w:rPr/>
        <w:t>伻䡫쉰樬㝹땕Ⓙ轾䥹彤庬⍱싂㝉朴쉪堳傮쉞帩濂겘◂쉂쉚⦡곂汀쉾Ⓜ刦갮쉠傣轶䎿쉹ꍗㅴ縦氺枩쉢꥙僂䷃奩ㄸ㉁䁊䴣猵轒愪丬吲砣嘹⨯縪手⦮壂㝗根猤습㡓嫂䖩祬㥓┺㒮슱瀰</w:t>
      </w:r>
      <w:r>
        <w:rPr/>
        <w:t>ⱴ</w:t>
      </w:r>
      <w:r>
        <w:rPr/>
        <w:t>桕쉦佅瀱䠪暩㕀啟榏渣颮庮㉟⩙塴숬䡴⍥⍟獲䪩⎥恧⤳</w:t>
      </w:r>
      <w:r>
        <w:rPr/>
        <w:t>⡓☰</w:t>
      </w:r>
      <w:r>
        <w:rPr/>
        <w:t>槂瘩쉶⩈剫砰係归懂燃쉬硕楠䵒坫癑㩾숴㝡쉫瀥示쉉㘲䲱彣썢䃎</w:t>
      </w:r>
      <w:r>
        <w:rPr/>
        <w:t>ꥇ</w:t>
      </w:r>
      <w:r>
        <w:rPr/>
        <w:t>渫癃䛂칣湑录</w:t>
      </w:r>
      <w:r>
        <w:rPr/>
        <w:t>꤭</w:t>
      </w:r>
      <w:r>
        <w:rPr/>
        <w:t>氮䌭㷍䁉濎갩汙쉏썱䭄啦䬨䗂制影旂槂彀捇⹭睕戰뭱ꅢ啃䭯ㅳ䴯竂썾쉢슥</w:t>
      </w:r>
      <w:r>
        <w:rPr/>
        <w:t>ꥃ</w:t>
      </w:r>
      <w:r>
        <w:rPr/>
        <w:t>牞⪵</w:t>
      </w:r>
      <w:r>
        <w:rPr/>
        <w:t>ⵈ</w:t>
      </w:r>
      <w:r>
        <w:rPr/>
        <w:t>쉲싂奂슬䖩싂攮╩殻䬰壂㡟畫卾䕌癖殥唦挦쉤堳㡷刨栻䡐曍㙡乗싂⨩坴쉠⩯</w:t>
      </w:r>
      <w:r>
        <w:rPr/>
        <w:t>ꦏ</w:t>
      </w:r>
      <w:r>
        <w:rPr/>
        <w:t>숵</w:t>
      </w:r>
      <w:r>
        <w:rPr/>
        <w:t>ⶱ</w:t>
      </w:r>
      <w:r>
        <w:rPr/>
        <w:t>䐥歔칵♔慔剘㘻伹晋縤恎䌺版㝣䶏숻䌫〸⼬の潵㝘て깙䡭땈抩嚥</w:t>
      </w:r>
      <w:r>
        <w:rPr/>
        <w:t>ꕫ</w:t>
      </w:r>
      <w:r>
        <w:rPr/>
        <w:t>佭숪䉈Ⓙ춮䁗杦⸬侩䀤辿埂ꥱ弣䵄㝉쌽컂촰癁䴲슻烂촤祸敟啤䵸㌻折⭬䀬槂꺡⸵㙴乶㢵쉢唸牁쉣焰癬么⩨䭔숨漺㣂믂캮⫂焮氨伩㕐䤥䐣媥뭄ꍨ頮껂␨濂♎呫꥘䙠쉠⨪硣㥞쉁</w:t>
      </w:r>
      <w:r>
        <w:rPr/>
        <w:t>ⱡ</w:t>
      </w:r>
      <w:r>
        <w:rPr/>
        <w:t>쉕䉢믂䵨ꌤ슮悿싂娬泂纬</w:t>
      </w:r>
      <w:r>
        <w:rPr/>
        <w:t>꧂</w:t>
      </w:r>
      <w:r>
        <w:rPr/>
        <w:t>呒㬮獇旂㑱卵㩹⑑⎩刴</w:t>
      </w:r>
      <w:r>
        <w:rPr/>
        <w:t>꤭</w:t>
      </w:r>
      <w:r>
        <w:rPr/>
        <w:t>圫總숸嘩ꍥ칺ꍐ祳</w:t>
      </w:r>
      <w:r>
        <w:rPr/>
        <w:t>ꔲ</w:t>
      </w:r>
      <w:r>
        <w:rPr/>
        <w:t>㝚쉵毂呬</w:t>
      </w:r>
      <w:r>
        <w:rPr/>
        <w:t>ⷂ</w:t>
      </w:r>
      <w:r>
        <w:rPr/>
        <w:t>걨幐㚏⑚桭Ⓜ彺ꅑ奂瑶␫畩棂㔬儩帩渤ꅠ䍬꺥⾘瑈硌䑡䐲汎祍琭䡶숮㜽긊揂縪儶㭹쉤☶딵瘥煙癱䅃剑깃䢘優쉢┬正⍲欦ꌺ쉅冥党싂刨噬浐걐抡瓂擂反奟坺쉡</w:t>
      </w:r>
      <w:r>
        <w:rPr/>
        <w:t>ꔫ</w:t>
      </w:r>
      <w:r>
        <w:rPr/>
        <w:t>㩩䘤䤸♓卉歕弤ꍵ</w:t>
      </w:r>
      <w:r>
        <w:rPr/>
        <w:t>⣂</w:t>
      </w:r>
      <w:r>
        <w:rPr/>
        <w:t>슣繧쉒⩉㭉帥⥆偦䄯</w:t>
      </w:r>
      <w:r>
        <w:rPr/>
        <w:t>ⴣ</w:t>
      </w:r>
      <w:r>
        <w:rPr/>
        <w:t>橵</w:t>
      </w:r>
      <w:r>
        <w:rPr/>
        <w:t>ꖡ</w:t>
      </w:r>
      <w:r>
        <w:rPr/>
        <w:t>㎏䭌䵰㉍㶏䂵㑨煆汓▬㚣䁾숴⭒쉉䥍洵㡀䔤幨楟恰㩦砫⩞䅑娭䭌쵧湓卯싂㪣㭌쉲숶䐨䫂榡䩺싃坔牋佄㝱䰥佑槂硾슱촸椬栭急繚婅⭆㍯츶瞬湹</w:t>
      </w:r>
      <w:r>
        <w:rPr/>
        <w:t>ꤽ</w:t>
      </w:r>
      <w:r>
        <w:rPr/>
        <w:t>愺</w:t>
      </w:r>
      <w:r>
        <w:rPr/>
        <w:t>⡰</w:t>
      </w:r>
      <w:r>
        <w:rPr/>
        <w:t>祖뼸䉶䊩碱쉹쉫珍䖣梱㘯塲辥쵣剤쉳窵䯎總橲ꏂ潬䭕彤ㄻ偳典꥚쉵睹乪橧榵坐潃숮汌顊輤</w:t>
      </w:r>
      <w:r>
        <w:rPr/>
        <w:t>ꔥ</w:t>
      </w:r>
      <w:r>
        <w:rPr/>
        <w:t>㎣㡦奟㭓歊挽䯂ㅡ刪彎⛂䫂㥷砬뭟㈫뭰㑌쉓㈫</w:t>
      </w:r>
      <w:r>
        <w:rPr/>
        <w:t>⡤</w:t>
      </w:r>
      <w:r>
        <w:rPr/>
        <w:t>ꇂ䅩珎婏枻眩㋂氦䕺畮㦡㶱쉫灃㉰숶炻癐䰦䄽池걉慍ꅁ</w:t>
      </w:r>
      <w:r>
        <w:rPr/>
        <w:t>꧂</w:t>
      </w:r>
      <w:r>
        <w:rPr/>
        <w:t>쉣硧䍳磂㨷</w:t>
      </w:r>
      <w:r>
        <w:rPr/>
        <w:t>꥓</w:t>
      </w:r>
      <w:r>
        <w:rPr/>
        <w:t>䬱婄ㅄ湀曂숪쉅믎侮愹ꅎ漰㍉浯䵔쏍㙚祵껃⹓쉸礳橍弱㏂䞮걀쉂溮싂䩰쉦䂬슻싂딵䝮거睠ꅘ哎䭠땔㝦嚥畯⭎⩘枣㐽䊩싂싂쉺쉴抩⧍盍奲㖣⫂</w:t>
      </w:r>
      <w:r>
        <w:rPr/>
        <w:t>ⵘⵋ</w:t>
      </w:r>
      <w:r>
        <w:rPr/>
        <w:t>殥喡湔뇂煤湪䅋</w:t>
      </w:r>
      <w:r>
        <w:rPr/>
        <w:t>⠬</w:t>
      </w:r>
      <w:r>
        <w:rPr/>
        <w:t>ꅗ睭슡楘剱濎쉃㴱疩半䱡䀮噢塎䁋␽㡞㕾</w:t>
      </w:r>
      <w:r>
        <w:rPr/>
        <w:t>ꥒ</w:t>
      </w:r>
      <w:r>
        <w:rPr/>
        <w:t>䓂挺瀶䱚Ⓙ攪潋숷揂싍䉞ꍥ㈣敚숵</w:t>
      </w:r>
      <w:r>
        <w:rPr/>
        <w:t>ⶱ</w:t>
      </w:r>
      <w:r>
        <w:rPr/>
        <w:t>㝆縳秂採䣂弰칚═㑹甯樽壂</w:t>
      </w:r>
      <w:r>
        <w:rPr/>
        <w:t>꤭</w:t>
      </w:r>
      <w:r>
        <w:rPr/>
        <w:t>䍊䕁䱇䫍佤⭑떡桠ㄩ坷牣汬䉠</w:t>
      </w:r>
      <w:r>
        <w:rPr/>
        <w:t>ⱒ</w:t>
      </w:r>
      <w:r>
        <w:rPr/>
        <w:t>㭘惂䩉⮵伫</w:t>
      </w:r>
      <w:r>
        <w:rPr/>
        <w:t>ꔥ</w:t>
      </w:r>
      <w:r>
        <w:rPr/>
        <w:t>곎泂猺て颵㬶敓ヂ濎櫂扎䍕淂焲䒮</w:t>
      </w:r>
      <w:r>
        <w:rPr/>
        <w:t>⡤</w:t>
      </w:r>
      <w:r>
        <w:rPr/>
        <w:t>숬䤷㕣㝀欭祸</w:t>
      </w:r>
      <w:r>
        <w:rPr/>
        <w:t>ⳍ</w:t>
      </w:r>
      <w:r>
        <w:rPr/>
        <w:t>智搷潚쉈傿숰숵桞撬⪩</w:t>
      </w:r>
      <w:r>
        <w:rPr/>
        <w:t>ꔵ⥦⯂</w:t>
      </w:r>
      <w:r>
        <w:rPr/>
        <w:t>䜨</w:t>
      </w:r>
      <w:r>
        <w:rPr/>
        <w:t>ꤱ</w:t>
      </w:r>
      <w:r>
        <w:rPr/>
        <w:t>湌♃숣䁆侱癯恪</w:t>
      </w:r>
      <w:r>
        <w:rPr/>
        <w:t>Ⳏ</w:t>
      </w:r>
      <w:r>
        <w:rPr/>
        <w:t>숭꺣廍쉥湵冣뭉㙟썙復秂歂긨厣䁪櫃뼮ꌺ柂漽掿♀㩷䮵杒䬮⒏摢㴺栣뾬</w:t>
      </w:r>
      <w:r>
        <w:rPr/>
        <w:t>ꔲ☴</w:t>
      </w:r>
      <w:r>
        <w:rPr/>
        <w:t>潧㕀쉕伵礶촦卋㭯澮⏃⫂</w:t>
      </w:r>
      <w:r>
        <w:rPr/>
        <w:t>ꗂ</w:t>
      </w:r>
      <w:r>
        <w:rPr/>
        <w:t>䑡竂匩㩥南㡔䄵뽃뗂幧䈤⥬夯瘵䬪䮵숬㵰扫歒杆睇⬲席橒⵳歓噩㫂硣㩳䊮㑾</w:t>
      </w:r>
      <w:r>
        <w:rPr/>
        <w:t>ꕶ</w:t>
      </w:r>
      <w:r>
        <w:rPr/>
        <w:t>夫</w:t>
      </w:r>
      <w:r>
        <w:rPr/>
        <w:t>ⵑ</w:t>
      </w:r>
      <w:r>
        <w:rPr/>
        <w:t>坸땞顙쉘䠺㍶序䋂㥀決僂ㆡタ⦡手迂儨⩪</w:t>
      </w:r>
      <w:r>
        <w:rPr/>
        <w:t>ⱙ</w:t>
      </w:r>
      <w:r>
        <w:rPr/>
        <w:t>婅䵘넻㎡䆱㞣恕庡晙쉆溻</w:t>
      </w:r>
      <w:r>
        <w:rPr/>
        <w:t>ꦣ</w:t>
      </w:r>
      <w:r>
        <w:rPr/>
        <w:t>묊칰帬㤫也</w:t>
      </w:r>
      <w:r>
        <w:rPr/>
        <w:t>ⱨ⨨</w:t>
      </w:r>
      <w:r>
        <w:rPr/>
        <w:t>슬撻頻쉘㥗砱咩쉈欶松払喩何摈䵺㐩쉌싂⹦䈶걧쉀滂䄬䤺埂挱㫂㥚넹쉗쉕呐䞮ㄵ碘◂䦏破숦桳㡡剐㙤뽁㡲ケ䃂⬮佇䑦㑈쉸녃</w:t>
      </w:r>
    </w:p>
    <w:p>
      <w:pPr>
        <w:pStyle w:val="PreformattedText"/>
        <w:bidi w:val="0"/>
        <w:spacing w:before="0" w:after="0"/>
        <w:jc w:val="left"/>
        <w:rPr/>
      </w:pPr>
      <w:r>
        <w:rPr/>
        <w:t>倭ꇍ婷浩妣牡砣䈽⩌瑋놩噪祂숽乲ぇ䍞䪏䅘狂凂</w:t>
      </w:r>
      <w:r>
        <w:rPr/>
        <w:t>ꥐ</w:t>
      </w:r>
      <w:r>
        <w:rPr/>
        <w:t>嘪教夰棂歋䱬䱤㑹桟쌦⩕싂恣㥪倩꧎⪥秂䱄䌫熮䑙싂䅍썳쉊桕</w:t>
      </w:r>
      <w:r>
        <w:rPr/>
        <w:t>ꗍ</w:t>
      </w:r>
      <w:r>
        <w:rPr/>
        <w:t>㬮쉬⴬湎⭁</w:t>
      </w:r>
      <w:r>
        <w:rPr/>
        <w:t>ꕹ</w:t>
      </w:r>
      <w:r>
        <w:rPr/>
        <w:t>⻂䉋䭌㧂恙</w:t>
      </w:r>
      <w:r>
        <w:rPr/>
        <w:t>⡞</w:t>
      </w:r>
      <w:r>
        <w:rPr/>
        <w:t>㵧䄫偨䎡椤䎩竂瘴媩⺩딺㊵녗㠬㭦⵵쉾㈰佔圵杇顺琨䳂䩘㥯溥⹞䔯⍞幇</w:t>
      </w:r>
      <w:r>
        <w:rPr/>
        <w:t>⣃</w:t>
      </w:r>
      <w:r>
        <w:rPr/>
        <w:t>丩㝹㭤䝆슿䙥礷䱚숴䚏</w:t>
      </w:r>
      <w:r>
        <w:rPr/>
        <w:t>ꕮ</w:t>
      </w:r>
      <w:r>
        <w:rPr/>
        <w:t>䅵瑓촪牯䩳숱㘸瑇倨믂⛂睏땖</w:t>
      </w:r>
      <w:r>
        <w:rPr/>
        <w:t>⡙Ⱳ</w:t>
      </w:r>
      <w:r>
        <w:rPr/>
        <w:t>쉧顀쏍昪渴昪</w:t>
      </w:r>
      <w:r>
        <w:rPr/>
        <w:t>ꥅ</w:t>
      </w:r>
      <w:r>
        <w:rPr/>
        <w:t>䅋晌㙯㝍唽曂䁩浢ꅟ䍱栴캿⥨欦㉦䵶뭄攰⌰뭠㷂硖決卌䁈쉘歂뗍坁싍㩃佯冬䑾㧂㝩▱䥩㷍唻ァ딶䅧㣂楌⬽쉅渹㩙쉆䥯晭</w:t>
      </w:r>
      <w:r>
        <w:rPr/>
        <w:t>ꤥ</w:t>
      </w:r>
      <w:r>
        <w:rPr/>
        <w:t>塲狍㍩䚣摺临扚橀넳瓃彸䅈砣炏㭉捧繦甶②쉁⥄久⍉⑭炩媏摡偯</w:t>
      </w:r>
      <w:r>
        <w:rPr/>
        <w:t>Ⱘ</w:t>
      </w:r>
      <w:r>
        <w:rPr/>
        <w:t>卓깕㕳㵥疻츱숹⬺</w:t>
      </w:r>
      <w:r>
        <w:rPr/>
        <w:t>ꗂ</w:t>
      </w:r>
      <w:r>
        <w:rPr/>
        <w:t>玣⽷䙢撬䁂㩰㉺杸欱쉏쉒求㒡㉇㦬녉ꍹ啈䕚㡭抩䭵䬻啙奬扱ㅶ憣頥儹嚩晣</w:t>
      </w:r>
      <w:r>
        <w:rPr/>
        <w:t>ꤰ</w:t>
      </w:r>
      <w:r>
        <w:rPr/>
        <w:t>埂亘┻⸦䅙땐땚䝖榵猱䝬쏂숸㛎땁긺ꥥ幥慍㩌숻</w:t>
      </w:r>
      <w:r>
        <w:rPr/>
        <w:t>⠳␩</w:t>
      </w:r>
      <w:r>
        <w:rPr/>
        <w:t>쉥啮ざ숱婁䓃䕾싂坸婌䕾凂梿䨭墣灨帪㡒畊⫂쉀怪楗⩯싎⩶ꥯ乺㍆吶䬭⽭祴쉆⛂㠥穖滂䲵䐦䙌쉖䀵⭁啸夳縥䆣睮⵶싎畞潏猤⨺顦뽾收塳ざ䨲澡뽾轫㩓떣飂祇䕕䢣⹹㠰</w:t>
      </w:r>
      <w:r>
        <w:rPr/>
        <w:t>꥓</w:t>
      </w:r>
      <w:r>
        <w:rPr/>
        <w:t>牡乍䳂◂繱摈䛂</w:t>
      </w:r>
      <w:r>
        <w:rPr/>
        <w:t>ꤣ</w:t>
      </w:r>
      <w:r>
        <w:rPr/>
        <w:t>嫂瑕䁥啩歠㇂洴轎</w:t>
      </w:r>
      <w:r>
        <w:rPr/>
        <w:t>⡪</w:t>
      </w:r>
      <w:r>
        <w:rPr/>
        <w:t>㈫椵⫂</w:t>
      </w:r>
      <w:r>
        <w:rPr/>
        <w:t>ⱺ</w:t>
      </w:r>
      <w:r>
        <w:rPr/>
        <w:t>瘩漣쉵櫂嫂</w:t>
      </w:r>
      <w:r>
        <w:rPr/>
        <w:t>⠽</w:t>
      </w:r>
      <w:r>
        <w:rPr/>
        <w:t>䥾穲扎扱穬慺兟╖喏䐨⻂</w:t>
      </w:r>
      <w:r>
        <w:rPr/>
        <w:t>Ⱛ</w:t>
      </w:r>
      <w:r>
        <w:rPr/>
        <w:t>䓂橧楋♉䶻啭싂갰㥎넦䈺䍺⥖弱䧂奯顨⧂幒녌䛃♳氤⽊痂䭰슥슻杤炱⌤奱飃捨쉴媘塏㓍</w:t>
      </w:r>
      <w:r>
        <w:rPr/>
        <w:t>⡕</w:t>
      </w:r>
      <w:r>
        <w:rPr/>
        <w:t>䱮곃灶怪余圶桠䱍煣넽皻䱪⥍㢮㙏縶琥</w:t>
      </w:r>
      <w:r>
        <w:rPr/>
        <w:t>ꥋ</w:t>
      </w:r>
      <w:r>
        <w:rPr/>
        <w:t>⡉</w:t>
      </w:r>
      <w:r>
        <w:rPr/>
        <w:t>갩縫楊祪㣂쉾䓂</w:t>
      </w:r>
      <w:r>
        <w:rPr/>
        <w:t>Ⰺ</w:t>
      </w:r>
      <w:r>
        <w:rPr/>
        <w:t>佰漶熣⧂쵕⨳㝆쉖浄숸슣湌瓂쉮䉷穅㣂昳佦堹㛂娲䚻睚갷松泎沿㍎㩡㚣◂䪿㌩桠䁍⩡춏楞瘷㑳炵싂♯狂䚡㵍杨㎮敏稤忍浥瀷偢䅣眷㩖</w:t>
      </w:r>
      <w:r>
        <w:rPr/>
        <w:t>⠫</w:t>
      </w:r>
      <w:r>
        <w:rPr/>
        <w:t>秂䝟⭗⚣佰熻婉偂填囂纥䋂离䩡䨩</w:t>
      </w:r>
      <w:r>
        <w:rPr/>
        <w:t>ꖩ</w:t>
      </w:r>
      <w:r>
        <w:rPr/>
        <w:t>畂瞣㵀灴壂矂칄煫䗂棂ꍌ栭⭌䵏⑨但歟ꍒ㈰㠭犥矃♎⺮桾㥘囂揂䫂桌싃♓</w:t>
      </w:r>
      <w:r>
        <w:rPr/>
        <w:t>ⱒ</w:t>
      </w:r>
      <w:r>
        <w:rPr/>
        <w:t>楤</w:t>
      </w:r>
      <w:r>
        <w:rPr/>
        <w:t>ⴳ</w:t>
      </w:r>
      <w:r>
        <w:rPr/>
        <w:t>乕噁潐㵥卨䡺䕏悏輲敭㩆氣祑쉏剈</w:t>
      </w:r>
      <w:r>
        <w:rPr/>
        <w:t>ꥃ</w:t>
      </w:r>
      <w:r>
        <w:rPr/>
        <w:t>ꅏ䉌</w:t>
      </w:r>
      <w:r>
        <w:rPr/>
        <w:t>꧂</w:t>
      </w:r>
      <w:r>
        <w:rPr/>
        <w:t>丫〻慅爨ㄦ湋䡴煺⫂</w:t>
      </w:r>
      <w:r>
        <w:rPr/>
        <w:t>ꕖ</w:t>
      </w:r>
      <w:r>
        <w:rPr/>
        <w:t>ꅖ㧂眪浇딴䘬ꆿ뼶㵧㥬怭쉃塇剡椶䵈䌰䤪⚵摒桃摂轓眽欵塉ꍂ愪뭺숷稷本ꅠ轌瑔瀴澵⺬祚瑙숨싂楣弯㑆쉘䝊乱</w:t>
      </w:r>
      <w:r>
        <w:rPr/>
        <w:t>ꤩ</w:t>
      </w:r>
      <w:r>
        <w:rPr/>
        <w:t>涏䥺典奏⑙歨浈걶䠪䀤廃䁞盂㙡幥怴쉤쉸⸥䉙</w:t>
      </w:r>
      <w:r>
        <w:rPr/>
        <w:t>ꦥ⩢</w:t>
      </w:r>
      <w:r>
        <w:rPr/>
        <w:t>쉄栰倷㩳ㅀ쉖潩昶ꅄ쉹繙牔劵顀췂啊摐係⩚〳澣㎡㭪ꏂ嚩嗂뾬晔썹㕪杮壂儲摎⼩쵌䒱癲썄㵄煺숬㍏䑮ꌪ晩绂땬彫煐擂呴ꅅ杨斿䕋瀪稣楱䠪刻凂녟惂</w:t>
      </w:r>
      <w:r>
        <w:rPr/>
        <w:t>ⷃ</w:t>
      </w:r>
      <w:r>
        <w:rPr/>
        <w:t>汷믂䵁㘭兊⽂㵐㛂㠪う⛂燂潰쉞썤䪱숨〉彞䭟彤顊</w:t>
      </w:r>
      <w:r>
        <w:rPr/>
        <w:t>ⵄ</w:t>
      </w:r>
      <w:r>
        <w:rPr/>
        <w:t>愵쉢夫嘴칳䮱쉋ꍒ⑄婯䙣⫂礭瘽䉭焰噠懂僂歚剦繤㙘䁷㋂繃</w:t>
      </w:r>
      <w:r>
        <w:rPr/>
        <w:t>꧂</w:t>
      </w:r>
      <w:r>
        <w:rPr/>
        <w:t>긣婨쉢摍䠪㌩畄䢘뗂彬獳烂义䭅㑁껍㑲⩖䥰뿂⍡噆⩆䚩슥㌰盂柂⩥憏</w:t>
      </w:r>
      <w:r>
        <w:rPr/>
        <w:t>꧃</w:t>
      </w:r>
      <w:r>
        <w:rPr/>
        <w:t>넥갣㌣쉊쉮㭟软歳</w:t>
      </w:r>
      <w:r>
        <w:rPr/>
        <w:t>ꦩ</w:t>
      </w:r>
      <w:r>
        <w:rPr/>
        <w:t>쉸啾瀤ꥹ뽞普㙞</w:t>
      </w:r>
      <w:r>
        <w:rPr/>
        <w:t>Ⳃ</w:t>
      </w:r>
      <w:r>
        <w:rPr/>
        <w:t>轧⼹兯甫䮿砲剺偏</w:t>
      </w:r>
      <w:r>
        <w:rPr/>
        <w:t>ⰶ</w:t>
      </w:r>
      <w:r>
        <w:rPr/>
        <w:t>䕷ヂ墩⥂숻榩瞏걩⼲祕卞毂太긣ꍶ䕫㓂眶쵯癣椽杣쉄奬⏂㝰㘥싂旂깖慖熮彗牰ꥳ飂穀硐㍇捲恆䨨쉞묮╋㵯涮䡇桥</w:t>
      </w:r>
      <w:r>
        <w:rPr/>
        <w:t>Ⱘ⵸</w:t>
      </w:r>
      <w:r>
        <w:rPr/>
        <w:t>奷埂쉉睄쉅け繬쎩䭉숦淂ꅤ顫깫㣂䑞䙸캬渫類彋</w:t>
      </w:r>
      <w:r>
        <w:rPr/>
        <w:t>ꥂ</w:t>
      </w:r>
      <w:r>
        <w:rPr/>
        <w:t>쉴㎱呷䶩僂睠㦮晵♭桠⽬扆呤쎬䌩㷂㦩ヂ㙀䉴硊㩌窥싍⪿⩐㤴칾ꥨ帽爮噫</w:t>
      </w:r>
      <w:r>
        <w:rPr/>
        <w:t>ꥎ</w:t>
      </w:r>
      <w:r>
        <w:rPr/>
        <w:t>穎㎻</w:t>
      </w:r>
      <w:r>
        <w:rPr/>
        <w:t>⡷</w:t>
      </w:r>
      <w:r>
        <w:rPr/>
        <w:t>㔷␻䜫쉺湠䉕⎮⾵獳쵚顕偗奀㮿쉃佚儨䈺</w:t>
      </w:r>
      <w:r>
        <w:rPr/>
        <w:t>⢥╲</w:t>
      </w:r>
      <w:r>
        <w:rPr/>
        <w:t>儊䁧┯</w:t>
      </w:r>
      <w:r>
        <w:rPr/>
        <w:t>ⱃ</w:t>
      </w:r>
      <w:r>
        <w:rPr/>
        <w:t>垻갻䩌땱㵧䚱硪䞩</w:t>
      </w:r>
      <w:r>
        <w:rPr/>
        <w:t>ⱐ</w:t>
      </w:r>
      <w:r>
        <w:rPr/>
        <w:t>姃汏⛂⑑殩琽칅䈨쉊</w:t>
      </w:r>
      <w:r>
        <w:rPr/>
        <w:t>꧂</w:t>
      </w:r>
      <w:r>
        <w:rPr/>
        <w:t>츹⪮焻揂숩⑾欭䇂䪵</w:t>
      </w:r>
      <w:r>
        <w:rPr/>
        <w:t>ꗂ</w:t>
      </w:r>
      <w:r>
        <w:rPr/>
        <w:t>컂潋⽥㜰氲㋎츳䎥썡넭䌤摈喩숫쉸庩江楃塳猫╴汆</w:t>
      </w:r>
      <w:r>
        <w:rPr/>
        <w:t>⡟</w:t>
      </w:r>
      <w:r>
        <w:rPr/>
        <w:t>쵨걬䁌</w:t>
      </w:r>
      <w:r>
        <w:rPr/>
        <w:t>ⵍ</w:t>
      </w:r>
      <w:r>
        <w:rPr/>
        <w:t>氺幣쉷楊⨬ꥳ촴奋╎愻䰳溡넵쉋║䡪杚쉴칁쉠猣㏂쉶灚橀㙣쉌恄稷㈥呶ꍣ⧂娸㬻㩑</w:t>
      </w:r>
      <w:r>
        <w:rPr/>
        <w:t>꧂</w:t>
      </w:r>
      <w:r>
        <w:rPr/>
        <w:t>싂깄쵨穓㝴</w:t>
      </w:r>
      <w:r>
        <w:rPr/>
        <w:t>ⱶ</w:t>
      </w:r>
      <w:r>
        <w:rPr/>
        <w:t>幈杙☮쉕塑媵싂ㅗ쉐쉳暏瑃땸⹢䡈䰬⥷狎癋廂煂輹슻㮏</w:t>
      </w:r>
      <w:r>
        <w:rPr/>
        <w:t>ꤨ</w:t>
      </w:r>
      <w:r>
        <w:rPr/>
        <w:t>㬹痂땫㩬橧⑅匣䅋飂刪睒㌵凂祘ㅱ겵⭧슩䕊</w:t>
      </w:r>
      <w:r>
        <w:rPr/>
        <w:t>ꥊ</w:t>
      </w:r>
      <w:r>
        <w:rPr/>
        <w:t>䵟䓎⎻㫎</w:t>
      </w:r>
      <w:r>
        <w:rPr/>
        <w:t>ꔰ</w:t>
      </w:r>
      <w:r>
        <w:rPr/>
        <w:t>亱活欸㉊䔦쵒쉁䩉優妘剣숵쉺쉀䰮窿䅌ꅖ沿꥔㩮쉮䍸䜣坵숥啺䱱딽濂朶冥칙瞥䗎䤣⭣顱뇍䉾乢㦡奋伭⍖⬯浂칄㭄碩湬</w:t>
      </w:r>
      <w:r>
        <w:rPr/>
        <w:t>ꗂ</w:t>
      </w:r>
      <w:r>
        <w:rPr/>
        <w:t>슬칊檿㵢캱썡繕晕燂奊</w:t>
      </w:r>
      <w:r>
        <w:rPr/>
        <w:t>ⲥ</w:t>
      </w:r>
      <w:r>
        <w:rPr/>
        <w:t>喩徵䁞噆깳㤰쏂뗂╃㪥噈栫䙞獸⭫䔶</w:t>
      </w:r>
      <w:r>
        <w:rPr/>
        <w:t>⡪</w:t>
      </w:r>
      <w:r>
        <w:rPr/>
        <w:t>獉묶券쉐</w:t>
      </w:r>
      <w:r>
        <w:rPr/>
        <w:t>Ⱝ</w:t>
      </w:r>
      <w:r>
        <w:rPr/>
        <w:t>秃佯쵄幕坢㐯</w:t>
      </w:r>
      <w:r>
        <w:rPr/>
        <w:t>⣎</w:t>
      </w:r>
      <w:r>
        <w:rPr/>
        <w:t>ネ污㯂㑈⸣折侬䏂杆壎㪮슻䖥砲洴㭸</w:t>
      </w:r>
      <w:r>
        <w:rPr/>
        <w:t>ꦥ</w:t>
      </w:r>
      <w:r>
        <w:rPr/>
        <w:t>ꏂ縶摟</w:t>
      </w:r>
      <w:r>
        <w:rPr/>
        <w:t>ꥂ</w:t>
      </w:r>
      <w:r>
        <w:rPr/>
        <w:t>䌰汋ㅄ猽㚵칫㋃䮘懂ꇂ䝶硉橪䁵留氲䨷啉わ䰴쉧㤴䰯䅅칹顨喩꥾傻䑅灈</w:t>
      </w:r>
      <w:r>
        <w:rPr/>
        <w:t>ꕫ</w:t>
      </w:r>
      <w:r>
        <w:rPr/>
        <w:t>参⹁슱뾻懂〤硂䓂⭒ꥣ猪⑈焬ヂ꤮慄䡮╶㵌牁庵슘妏䙡䜦㢵擂獹烂ꍩ梮䪱⑾䠭䥬欪睐뽩▬奭䀤䉙㫂帶쉹潍슬┨㶏▮灉厥녙潨ꥭ欷祅輦眪留䕪䑾䪻頵歏쏂뭱</w:t>
      </w:r>
      <w:r>
        <w:rPr/>
        <w:t>ꔪ</w:t>
      </w:r>
      <w:r>
        <w:rPr/>
        <w:t>砹뼩䝄塰儭슬☴渴䉸뽚숥㵃⍰弽兏걬䭡奇正乌抣⩵䵺⦱习껂男澘싂璥楪䕶⽡秂啣湸▩甴쉣潅ꆿ㶡硕甪⸩䒣䁗呍䵗ꎥ⮻汒갰眽㝤幮杣쉆湗砽쉤浃慸</w:t>
      </w:r>
      <w:r>
        <w:rPr/>
        <w:t>⡆</w:t>
      </w:r>
      <w:r>
        <w:rPr/>
        <w:t>牎㏃参숣吥땁戤县癠⩯땾㡭帹䵺⩥彤塹㖥亩땾⦥穃㵑椭㉈呺⵬싂슘噗⽔㏍╷침京堨櫃睚偠歚㜵瀦䚥츪䈱䍴뭇䌫␽楬傱潊京䐸枵숹㬻쉴⍳倯焪獊恑㨬獧喩⾬奉塞济噣</w:t>
      </w:r>
      <w:r>
        <w:rPr/>
        <w:t>⠩</w:t>
      </w:r>
      <w:r>
        <w:rPr/>
        <w:t>슿搣婚㥸㋃⥏纮䔤ꆣ㐫漊剤䵨쉾歅傿竂㍏枡㋂憱淂睳祀</w:t>
      </w:r>
      <w:r>
        <w:rPr/>
        <w:t>Ⱔ</w:t>
      </w:r>
      <w:r>
        <w:rPr/>
        <w:t>灗䌹桏㍙슘숽坱浬灘㵤戨汀到⸳穔绂债⎩剭硓揂딻彴䴷怣䕾⫂盃彇㨬</w:t>
      </w:r>
      <w:r>
        <w:rPr/>
        <w:t>ꤱ</w:t>
      </w:r>
      <w:r>
        <w:rPr/>
        <w:t>ㅆ眹㵉榩丵瀷䠣㡩煶썺捤㋂湆牀励廂疩⬤壂䝄썊䛎</w:t>
      </w:r>
      <w:r>
        <w:rPr/>
        <w:t>ꔹ</w:t>
      </w:r>
      <w:r>
        <w:rPr/>
        <w:t>䡳녗쉯㥣ヂ欤ㅩ帨硺♸뭠㕇⵪카復쉘</w:t>
      </w:r>
      <w:r>
        <w:rPr/>
        <w:t>ꕉ</w:t>
      </w:r>
      <w:r>
        <w:rPr/>
        <w:t>慩奣쉆捵狂彂칙卅⭚㉇숪泂䗂啦</w:t>
      </w:r>
      <w:r>
        <w:rPr/>
        <w:t>Ⱞ</w:t>
      </w:r>
      <w:r>
        <w:rPr/>
        <w:t>썃㉥넫䠰湢琲㙕䜪䜮桸ㅺ杰깉橭敬穦渫</w:t>
      </w:r>
      <w:r>
        <w:rPr/>
        <w:t>⣂</w:t>
      </w:r>
      <w:r>
        <w:rPr/>
        <w:t>楑㍗浂哂ㅋ埂䙥晎朸묲㍾카</w:t>
      </w:r>
      <w:r>
        <w:rPr/>
        <w:t>ⶥ</w:t>
      </w:r>
      <w:r>
        <w:rPr/>
        <w:t>票灑⼣䗂쉀朦ㅏ䍑秂吺</w:t>
      </w:r>
      <w:r>
        <w:rPr/>
        <w:t>Ɽ</w:t>
      </w:r>
      <w:r>
        <w:rPr/>
        <w:t>쉑䕱佩㕶浆书숹놮穳䩕卥</w:t>
      </w:r>
      <w:r>
        <w:rPr/>
        <w:t>ⵀ</w:t>
      </w:r>
      <w:r>
        <w:rPr/>
        <w:t>檣砵楣♮懂橞㈻䉩睳执숬녮䬮쉆泍剃ꄭ圻쉭値吳坧癞硗乲㍭㒏㋂</w:t>
      </w:r>
      <w:r>
        <w:rPr/>
        <w:t>ꕫ</w:t>
      </w:r>
      <w:r>
        <w:rPr/>
        <w:t>獦瘪㭎涘ꥰ潵㒻歬噚擂怮㈥♩</w:t>
      </w:r>
      <w:r>
        <w:rPr/>
        <w:t>ⱺ⑱</w:t>
      </w:r>
      <w:r>
        <w:rPr/>
        <w:t>垡倵楷瑇숰頱썌습☪禬쌺瑾쉆녇䍃慉䙈칹䪬申䲡㍗쉎╣ㅗ㌨瘫㒡朰輲㕩橑癵飂悏䅕⼭ㅔ</w:t>
      </w:r>
      <w:r>
        <w:rPr/>
        <w:t>ⵯ</w:t>
      </w:r>
      <w:r>
        <w:rPr/>
        <w:t>䰲䉡䷂⴯㙣쉍⒡숳쉫갮沱┦⑵頨╏漭轙䦬祍뮿㕬堻기㥄⥂㠨놮槂♉썃渹掩뽂</w:t>
      </w:r>
      <w:r>
        <w:rPr/>
        <w:t>ꥇ</w:t>
      </w:r>
      <w:r>
        <w:rPr/>
        <w:t>獏ꥬ슣떏敘깡潮漦㩣녘갱떵⌸쉾녊飂倫ꇂ쏂䪬灒䋍㓂畾숩爫㮩숥穧쵯</w:t>
      </w:r>
      <w:r>
        <w:rPr/>
        <w:t>⠱</w:t>
      </w:r>
      <w:r>
        <w:rPr/>
        <w:t>焺䉙䐬牙䟂偐⫂婑쉤㍓㷂䙚㩤攷顭쉖厵쉈겡쉕婾㩨숭쉺䩐枱珂⍞㵵⽺盂䣂捳窩㩉乫秂䦵爸彪</w:t>
      </w:r>
      <w:r>
        <w:rPr/>
        <w:t>ⲣ</w:t>
      </w:r>
      <w:r>
        <w:rPr/>
        <w:t>偒堵⬴江仂녥ㅪ쉙扵㪣㑂䨴兄䨨</w:t>
      </w:r>
      <w:r>
        <w:rPr/>
        <w:t>⣂</w:t>
      </w:r>
      <w:r>
        <w:rPr/>
        <w:t>뼬ꎏ洤</w:t>
      </w:r>
      <w:r>
        <w:rPr/>
        <w:t>ꤸ</w:t>
      </w:r>
      <w:r>
        <w:rPr/>
        <w:t>䃂轣也䧂题歕쉤痂</w:t>
      </w:r>
      <w:r>
        <w:rPr/>
        <w:t>ꥊ</w:t>
      </w:r>
      <w:r>
        <w:rPr/>
        <w:t>㧎橋긭䘤묹╧⪡䙣㷂潩呍畡♇䩖唩䤫獵긷㬥싂╇汩㤹숻떡恩畚捃㴩숺䨸⫎庻㭱뭎ㄩ⑩䵱♳忂浥䫂獗⽙穧칃兤쉉碱</w:t>
      </w:r>
      <w:r>
        <w:rPr/>
        <w:t>ⱥ</w:t>
      </w:r>
      <w:r>
        <w:rPr/>
        <w:t>噞澡敘渣⑫本⽱☫쉠瀵夳⽴歩碮㓂㵟椩䐰⍇偰걞毂슮员㄰䩕숺㪩</w:t>
      </w:r>
      <w:r>
        <w:rPr/>
        <w:t>ꥈ</w:t>
      </w:r>
      <w:r>
        <w:rPr/>
        <w:t>癏总䆩ꌴ檘㝧</w:t>
      </w:r>
      <w:r>
        <w:rPr/>
        <w:t>Ⱓ</w:t>
      </w:r>
      <w:r>
        <w:rPr/>
        <w:t>眣繥琩촣晀</w:t>
      </w:r>
      <w:r>
        <w:rPr/>
        <w:t>ꔨ</w:t>
      </w:r>
      <w:r>
        <w:rPr/>
        <w:t>쉒ꥸ夦炵䵡⹍ㅰ煺숥싂渶뼰⫂╈挣顈㘮侘㤳輹쉹㘹⥭⬯⧃浦瑏扚녇顥噊쉇婉䂘긷쉬䜹ㄬ⯂⪱뭤瑐朱숺き〱㨰싍焊頯剣焲瘣眵畟긻㠨㬷济䉵</w:t>
      </w:r>
      <w:r>
        <w:rPr/>
        <w:t>ⱍ</w:t>
      </w:r>
      <w:r>
        <w:rPr/>
        <w:t>쉫幪瑆䎘䑑凂㑸癙濂繱䕓琭奇</w:t>
      </w:r>
      <w:r>
        <w:rPr/>
        <w:t>Ⱪ</w:t>
      </w:r>
      <w:r>
        <w:rPr/>
        <w:t>歘瑟ꅫ轅堹婔〮䤻塁淂礽䀭뭾㉉땵⾏⩫쉚㐫쉥㭢</w:t>
      </w:r>
      <w:r>
        <w:rPr/>
        <w:t>Ⳃ</w:t>
      </w:r>
      <w:r>
        <w:rPr/>
        <w:t>㬳椰祰㒡幂㝭顀硫㜯䀷㘥ꏂ撥斘扙⽸⏂瘣婠쉾쉫厩</w:t>
      </w:r>
      <w:r>
        <w:rPr/>
        <w:t>ꦮ</w:t>
      </w:r>
      <w:r>
        <w:rPr/>
        <w:t>㘨䵟䡔㑩쉧卡䨵亩椯䥟뇂瑟兣塪櫃瞩ꥤぺ㍯㙕瘰丣뼨圹춣烃慨瑺䥳啳㡏㋂䌩쉯</w:t>
      </w:r>
      <w:r>
        <w:rPr/>
        <w:t>Ⳃ</w:t>
      </w:r>
      <w:r>
        <w:rPr/>
        <w:t>㬭♤</w:t>
      </w:r>
      <w:r>
        <w:rPr/>
        <w:t>Ⱓ</w:t>
      </w:r>
      <w:r>
        <w:rPr/>
        <w:t>䝑恤</w:t>
      </w:r>
      <w:r>
        <w:rPr/>
        <w:t>⡳</w:t>
      </w:r>
      <w:r>
        <w:rPr/>
        <w:t>㘴坱䩉祚剐券䉇갣婓绂憿桪⚩꺻牅懂奨땕⽑彂婤潒╭▬䕊⒏㧂╧㙷䱦㈶</w:t>
      </w:r>
      <w:r>
        <w:rPr/>
        <w:t>꧂</w:t>
      </w:r>
      <w:r>
        <w:rPr/>
        <w:t>歕⫎ㄫ⻂呡桰䱞䯂睂</w:t>
      </w:r>
      <w:r>
        <w:rPr/>
        <w:t>ⶩ</w:t>
      </w:r>
      <w:r>
        <w:rPr/>
        <w:t>桔숵㎥儨䅧</w:t>
      </w:r>
      <w:r>
        <w:rPr/>
        <w:t>⠩</w:t>
      </w:r>
      <w:r>
        <w:rPr/>
        <w:t>䦿滂䲘슘ㄻ</w:t>
      </w:r>
      <w:r>
        <w:rPr/>
        <w:t>⡁</w:t>
      </w:r>
      <w:r>
        <w:rPr/>
        <w:t>䂣娲</w:t>
      </w:r>
      <w:r>
        <w:rPr/>
        <w:t>ⵈ</w:t>
      </w:r>
      <w:r>
        <w:rPr/>
        <w:t>咬⧂♆婢⨥摕㡈㠲愷潑佘⽙⸮</w:t>
      </w:r>
      <w:r>
        <w:rPr/>
        <w:t>ⱆ</w:t>
      </w:r>
      <w:r>
        <w:rPr/>
        <w:t>뭦撻⹵싂䩎殿쉌䠽㭗숰怫忂奲匨瑮纬⵱깰䉂</w:t>
      </w:r>
      <w:r>
        <w:rPr/>
        <w:t>Ȿ</w:t>
      </w:r>
      <w:r>
        <w:rPr/>
        <w:t>䧂⤳淂滂</w:t>
      </w:r>
      <w:r>
        <w:rPr/>
        <w:t>ⵈ</w:t>
      </w:r>
      <w:r>
        <w:rPr/>
        <w:t>䐩猨숶⏂幫梵刭啘</w:t>
      </w:r>
      <w:r>
        <w:rPr/>
        <w:t>ꦩ</w:t>
      </w:r>
      <w:r>
        <w:rPr/>
        <w:t>ꄨ곂睒〸쉒䦿</w:t>
      </w:r>
      <w:r>
        <w:rPr/>
        <w:t>Ɽ</w:t>
      </w:r>
      <w:r>
        <w:rPr/>
        <w:t>캮㑟堨繳景숳稳灙楷⭶獯瑭硔쉚页䗂</w:t>
      </w:r>
      <w:r>
        <w:rPr/>
        <w:t>ꥑ</w:t>
      </w:r>
      <w:r>
        <w:rPr/>
        <w:t>칁䦻䱡䝘칩䕖䨪┮恋⹤泂숤挤꥖칋噔乹摶䰴獩⩎ま⽢猲䩞䔵僂⿂</w:t>
      </w:r>
      <w:r>
        <w:rPr/>
        <w:t>ꕃ</w:t>
      </w:r>
      <w:r>
        <w:rPr/>
        <w:t>殬员㌥ぅ⩆忂⭵椶䐬⮿縴쉣卧佤쉒</w:t>
      </w:r>
      <w:r>
        <w:rPr/>
        <w:t>ꕲ</w:t>
      </w:r>
      <w:r>
        <w:rPr/>
        <w:t>揃歀槂⦱㥀䍕뭸檥歭䦩⤪쉩숬杂権参䥔땹ꄺ扄橆⑧杪</w:t>
      </w:r>
      <w:r>
        <w:rPr/>
        <w:t>ꖮ</w:t>
      </w:r>
      <w:r>
        <w:rPr/>
        <w:t>瑹䟂Ⓜ땅쉣央练纱牍㡋柂㵒썷뭫娹쉪禣ꥨ剎泂㫍땠眻ㅦ漶싍䕩뗂갩瘭彰異㷂뗂啯</w:t>
      </w:r>
      <w:r>
        <w:rPr/>
        <w:t>ꕑ</w:t>
      </w:r>
      <w:r>
        <w:rPr/>
        <w:t>땟ꄦ栻䆏╘ꅇ䞣ꅯ⫂ふ潯⑥捸㡕ꅃ䩌쉰Ⓜ捔싂祃</w:t>
      </w:r>
      <w:r>
        <w:rPr/>
        <w:t>⡍</w:t>
      </w:r>
      <w:r>
        <w:rPr/>
        <w:t>〲楖ꅃ싂㵩䨰泂ꅋ㴳偭</w:t>
      </w:r>
      <w:r>
        <w:rPr/>
        <w:t>꧂</w:t>
      </w:r>
      <w:r>
        <w:rPr/>
        <w:t>暣瑉瘰㜰⏂㪵䵓溱祭椤㤺婇昩쵓䒡樳숪垣睌儤喱⼤䩠昸쉴ꆵ⪩剳扸</w:t>
      </w:r>
      <w:r>
        <w:rPr/>
        <w:t>ⷂ</w:t>
      </w:r>
      <w:r>
        <w:rPr/>
        <w:t>繦盂䕊쉦䐪슬奊拂剨㒏㮣</w:t>
      </w:r>
      <w:r>
        <w:rPr/>
        <w:t>ꕋ⨺</w:t>
      </w:r>
      <w:r>
        <w:rPr/>
        <w:t>問䱑攵⽾䱂⽬䵩䋍㝡䑣㞿〳㍳⻂娴㮬捵扑䭲噆汁歺쉈䁡凂쉣䭄⬷㈱뭆滂慖</w:t>
      </w:r>
      <w:r>
        <w:rPr/>
        <w:t>ⵉ</w:t>
      </w:r>
      <w:r>
        <w:rPr/>
        <w:t>넦㔪䡱玻飂╳頤䎩獑敘㡢䄩癄넶䌪惂츸摘쉓ぇ㐫㔲爦⭙䣂칩</w:t>
      </w:r>
      <w:r>
        <w:rPr/>
        <w:t>ꥃ</w:t>
      </w:r>
      <w:r>
        <w:rPr/>
        <w:t>ꎵ⩕淂態걑</w:t>
      </w:r>
      <w:r>
        <w:rPr/>
        <w:t>꧂</w:t>
      </w:r>
      <w:r>
        <w:rPr/>
        <w:t>慩佈栽㡙⫂䩊僂䃍ꄸꎣ堤頴⨳㴱䙞桴睪梻汗숸</w:t>
      </w:r>
      <w:r>
        <w:rPr/>
        <w:t>ⰲ</w:t>
      </w:r>
      <w:r>
        <w:rPr/>
        <w:t>犵䎿戊䱍쉩쉴扱㤣睭ꥹ券㋃㉋椯礦㴸摂奵䉂庿䳂䨹剬⭈녡愷뭓갲㍐䀷唯♌咡浀嚻곂</w:t>
      </w:r>
      <w:r>
        <w:rPr/>
        <w:t>ꤩ</w:t>
      </w:r>
      <w:r>
        <w:rPr/>
        <w:t>稤꥔彎挪⭷势歮⑩㝍杺祚쉌獞䕴⩢冘刪佹㉐䷎쉯䖬깸䙺⹥⍟썚㘯</w:t>
      </w:r>
      <w:r>
        <w:rPr/>
        <w:t>ꤶ</w:t>
      </w:r>
      <w:r>
        <w:rPr/>
        <w:t>栽涵싂䀻ꍞ⤳擂琳瞏ꅒ姃橀煾</w:t>
      </w:r>
      <w:r>
        <w:rPr/>
        <w:t>ⰻ</w:t>
      </w:r>
      <w:r>
        <w:rPr/>
        <w:t>坲㚿䅀⭢䦘㡠䞻兺</w:t>
      </w:r>
      <w:r>
        <w:rPr/>
        <w:t>⠳</w:t>
      </w:r>
      <w:r>
        <w:rPr/>
        <w:t>칧⫂년湇䶿뿂扣썲䥂睰㨵橩쉊쉺䉧䪬嫂夺쉏캱䛂⾘⮱㔩⨦盂坉쉠坵싍</w:t>
      </w:r>
      <w:r>
        <w:rPr/>
        <w:t>⡂</w:t>
      </w:r>
      <w:r>
        <w:rPr/>
        <w:t>涿뼵녀正숲갨</w:t>
      </w:r>
      <w:r>
        <w:rPr/>
        <w:t>⡳</w:t>
      </w:r>
      <w:r>
        <w:rPr/>
        <w:t>ꤶ</w:t>
      </w:r>
      <w:r>
        <w:rPr/>
        <w:t>玱㭏ㄪ桬庩䂵婩ꥹ녰匱癓壂㉄樽䒘</w:t>
      </w:r>
      <w:r>
        <w:rPr/>
        <w:t>ꗂ</w:t>
      </w:r>
      <w:r>
        <w:rPr/>
        <w:t>딨报佾츷갦숴稹⨻</w:t>
      </w:r>
      <w:r>
        <w:rPr/>
        <w:t>⢩</w:t>
      </w:r>
      <w:r>
        <w:rPr/>
        <w:t>㍤뗂嘩⛂坐掻숥迂奭</w:t>
      </w:r>
      <w:r>
        <w:rPr/>
        <w:t>ꕰ</w:t>
      </w:r>
      <w:r>
        <w:rPr/>
        <w:t>係啬攥縺勂圶橳愥㵰丶嫃璣</w:t>
      </w:r>
      <w:r>
        <w:rPr/>
        <w:t>ꦬ</w:t>
      </w:r>
      <w:r>
        <w:rPr/>
        <w:t>䴵兯砸儸♗⽸狂⍷噙썎猽㙌刳</w:t>
      </w:r>
      <w:r>
        <w:rPr/>
        <w:t>⡋</w:t>
      </w:r>
      <w:r>
        <w:rPr/>
        <w:t>祋䭺㠪쉸╫䙕灠㬮㡆ꍢ䢵칭䜫쉣쉌畄⩊딸㨵㉔㥋䀵桱砽䶬亿碬傩塶숬䮩占但䔥偵숵桠☻䔵䕃</w:t>
      </w:r>
      <w:r>
        <w:rPr/>
        <w:t>ⶵ</w:t>
      </w:r>
      <w:r>
        <w:rPr/>
        <w:t>긫슡쉏슥澏쉈䡺䙍䨦祾煙劣湎噒㚿堩⼥瑸⍬䢥㡋潔</w:t>
      </w:r>
      <w:r>
        <w:rPr/>
        <w:t>꧂</w:t>
      </w:r>
      <w:r>
        <w:rPr/>
        <w:t>갥⑏⩒摕垘煨</w:t>
      </w:r>
      <w:r>
        <w:rPr/>
        <w:t>ꤥ</w:t>
      </w:r>
      <w:r>
        <w:rPr/>
        <w:t>ヂ숫帪硥沩㥲믂帶慡佱形㗂⨮䣂㝕쉵쉡亡䩂⥳䷍</w:t>
      </w:r>
      <w:r>
        <w:rPr/>
        <w:t>꧂⹍</w:t>
      </w:r>
      <w:r>
        <w:rPr/>
        <w:t>甮㉡㚩⏂䱬ち䕱硪쉃췍䡂硷슩ㅋ摡潨稻⹋啺彎┦纏쉅쉘囂싂쉎䕔</w:t>
      </w:r>
      <w:r>
        <w:rPr/>
        <w:t>Ⳃ</w:t>
      </w:r>
      <w:r>
        <w:rPr/>
        <w:t>䃎个㨤䈨녭繴䥢湠䑟怣㪩氬䂘熩䡔녟⩟㓂┯쉑캏兦嘪쉘顰啺啍㨪湐坣㌲쉌塐⽠㍁恈䈶㥖嘦顦怸⽖瞱⩏㉞㠵䲣勂浡㭔乪枣埂</w:t>
      </w:r>
      <w:r>
        <w:rPr/>
        <w:t>ⲻ▏</w:t>
      </w:r>
      <w:r>
        <w:rPr/>
        <w:t>瘱쉃㌫슱䍺깋㨬噳숭炣繠敨㍒橋獢晾毂弣䮱咡磂勂싂걒潪磃瞵䳂杇땥扇顫睍</w:t>
      </w:r>
      <w:r>
        <w:rPr/>
        <w:t>⠮</w:t>
      </w:r>
      <w:r>
        <w:rPr/>
        <w:t>児䍖쎩썣䵔䓂</w:t>
      </w:r>
      <w:r>
        <w:rPr/>
        <w:t>⡓</w:t>
      </w:r>
      <w:r>
        <w:rPr/>
        <w:t>싂嘱⏂깮갤䴲潍恑</w:t>
      </w:r>
      <w:r>
        <w:rPr/>
        <w:t>⡦</w:t>
      </w:r>
      <w:r>
        <w:rPr/>
        <w:t>浖걄㕣쉓珍泂彥쉢痃㦣䅣칐汅彶瑤祁㍾㩰㈴弱䭃㙖</w:t>
      </w:r>
      <w:r>
        <w:rPr/>
        <w:t>ꖻ</w:t>
      </w:r>
      <w:r>
        <w:rPr/>
        <w:t>汀䨮䁪숷礵䙎顾垣쉅彶칖⿂</w:t>
      </w:r>
      <w:r>
        <w:rPr/>
        <w:t>⡸</w:t>
      </w:r>
      <w:r>
        <w:rPr/>
        <w:t>㭍⸥绂獦</w:t>
      </w:r>
      <w:r>
        <w:rPr/>
        <w:t>ꦵ</w:t>
      </w:r>
      <w:r>
        <w:rPr/>
        <w:t>䪵辥㪘哂땔⾣䀶땢㛍</w:t>
      </w:r>
      <w:r>
        <w:rPr/>
        <w:t>⣂</w:t>
      </w:r>
      <w:r>
        <w:rPr/>
        <w:t>穐⍌䨭ꌺꇍㄺ㝋呦顆味</w:t>
      </w:r>
      <w:r>
        <w:rPr/>
        <w:t>⠦</w:t>
      </w:r>
      <w:r>
        <w:rPr/>
        <w:t>뽱穟☣湏轉繾싂恟稦䑀飂</w:t>
      </w:r>
      <w:r>
        <w:rPr/>
        <w:t>ꕦ</w:t>
      </w:r>
      <w:r>
        <w:rPr/>
        <w:t>汭䄲♾扂扨棍顢㩉迂딽껍淂㈲</w:t>
      </w:r>
      <w:r>
        <w:rPr/>
        <w:t>ꦏ</w:t>
      </w:r>
      <w:r>
        <w:rPr/>
        <w:t>넴界灟睘</w:t>
      </w:r>
      <w:r>
        <w:rPr/>
        <w:t>ⵙ</w:t>
      </w:r>
      <w:r>
        <w:rPr/>
        <w:t>纩扊걎弊뽄沘㩬깯㉳침㦣炡揂轪嗂彵偋␴杗棎㭗顫컂彔縩㠷䥆䑗坦婺쉢걋䏂㉆啈㆏꺻癈琻捯书戱噂旂</w:t>
      </w:r>
      <w:r>
        <w:rPr/>
        <w:t>⡊</w:t>
      </w:r>
      <w:r>
        <w:rPr/>
        <w:t>㭞ヂ䩪㥀嗂⩰쉖뭸畑吸淂⑃浶</w:t>
      </w:r>
      <w:r>
        <w:rPr/>
        <w:t>ꔽ</w:t>
      </w:r>
      <w:r>
        <w:rPr/>
        <w:t>ꏂꆣ旂刹䓍旂ㅒ㩘歧문澿䂡祺晖䱠婞㝁癞煖彬湖灲딩걍쉵㑺匯⥗敖ꅉ䝟嘦</w:t>
      </w:r>
      <w:r>
        <w:rPr/>
        <w:t>ꥏ</w:t>
      </w:r>
      <w:r>
        <w:rPr/>
        <w:t>啵쉒뮻㑡쉍䍈쉆乺捂䀸樥序だ偯ꌫ뽔⭳ꅥ浙칙䉌쉲㩹怶㉉徥카㫂칠䀥♁㷎㑋뗂쉞湡╬い攽㷂䒣쉁剱砨⩷Ⓜ</w:t>
      </w:r>
      <w:r>
        <w:rPr/>
        <w:t>ꤩ⩓</w:t>
      </w:r>
      <w:r>
        <w:rPr/>
        <w:t>楘♄摪뼨ꍺ樮ꥳ枏䠪輽♦</w:t>
      </w:r>
      <w:r>
        <w:rPr/>
        <w:t>⠸⩰</w:t>
      </w:r>
      <w:r>
        <w:rPr/>
        <w:t>䘴坋㵲촯싂㶩䑇穕湭䱺塱ꥨ换쏂문〉</w:t>
      </w:r>
      <w:r>
        <w:rPr/>
        <w:t>Ⱕ</w:t>
      </w:r>
      <w:r>
        <w:rPr/>
        <w:t>戥䣂䱶厩㙙瞿㴺牵쌯嗂☱⭏卵䭆썒焥䑅䊏슡</w:t>
      </w:r>
      <w:r>
        <w:rPr/>
        <w:t>꧂</w:t>
      </w:r>
      <w:r>
        <w:rPr/>
        <w:t>싂㨨潧壂嘯┮쉖啖晚㫂⹲㷎城㥶䉂匨⴮ヂ恾㬱夯杩煬徥⍠獅愶測쉠坚呅晪␬敁</w:t>
      </w:r>
      <w:r>
        <w:rPr/>
        <w:t>ꤣ</w:t>
      </w:r>
      <w:r>
        <w:rPr/>
        <w:t>썙着䨤숦Ⓧ㌵</w:t>
      </w:r>
      <w:r>
        <w:rPr/>
        <w:t>⣂</w:t>
      </w:r>
      <w:r>
        <w:rPr/>
        <w:t>䝴췂灂未狂숳彉李坕ꌲ␴顴㓂◍搰㭆</w:t>
      </w:r>
      <w:r>
        <w:rPr/>
        <w:t>ⵞ</w:t>
      </w:r>
      <w:r>
        <w:rPr/>
        <w:t>佊祎껂去䰣䖥㧂㕥䙺㕕婂쉖楠眩</w:t>
      </w:r>
      <w:r>
        <w:rPr/>
        <w:t>⡀</w:t>
      </w:r>
      <w:r>
        <w:rPr/>
        <w:t>堻묩湂熩獦㌴䘻쉙呦⹁㑩䁗슻칂쉲</w:t>
      </w:r>
      <w:r>
        <w:rPr/>
        <w:t>ꤥ</w:t>
      </w:r>
      <w:r>
        <w:rPr/>
        <w:t>怮禿뭸ꥸ뽆湵恟</w:t>
      </w:r>
      <w:r>
        <w:rPr/>
        <w:t>ꦿ⩔</w:t>
      </w:r>
      <w:r>
        <w:rPr/>
        <w:t>㠸焫偺䡧숺㕸桌쉇䁔䭟前뽐辡슩䞿拂싂싂烂㕯儱䕉슩䍥䧍㞮䂡㮮睉㞻숮搻稶쉒㭄䥨棍깯䢿楯쉩䥰顔䱵㵤</w:t>
      </w:r>
      <w:r>
        <w:rPr/>
        <w:t>ꕓ</w:t>
      </w:r>
      <w:r>
        <w:rPr/>
        <w:t>썬㒩廂䴦䌽痂偯쏂䀨䘹⩯䙊춱ォ硫奫牒婶ㄤ쉆⬤⹲싂뗂呙㥹祂䭠╺参㘵㐮䙯⌻烂唫䛂갵濂㙡瑮䭙縴梿</w:t>
      </w:r>
      <w:r>
        <w:rPr/>
        <w:t>ⱈ</w:t>
      </w:r>
      <w:r>
        <w:rPr/>
        <w:t>瞮傿磂丳椤쵄颥促쉱⩘卤垵轙㜯碻䂮䕂슡쉀␱ꏍ杠枣正弥惂玱㕐⹾元</w:t>
      </w:r>
      <w:r>
        <w:rPr/>
        <w:t>ꥁ</w:t>
      </w:r>
      <w:r>
        <w:rPr/>
        <w:t>䤱旂䍑畭䤵娹ꍡ⨨㩏奴啂䴽顒檱습⌵䑹丽疏扲㥅杧畞䵰ꎘ⥃⩙刱唶歉뽮厥쉎칢批涿䑱櫎其㞱</w:t>
      </w:r>
      <w:r>
        <w:rPr/>
        <w:t>ⶬ</w:t>
      </w:r>
      <w:r>
        <w:rPr/>
        <w:t>䁈㝄</w:t>
      </w:r>
      <w:r>
        <w:rPr/>
        <w:t>Ⲙ</w:t>
      </w:r>
      <w:r>
        <w:rPr/>
        <w:t>䭙风숯㭨儮쉁硔</w:t>
      </w:r>
      <w:r>
        <w:rPr/>
        <w:t>꧍</w:t>
      </w:r>
      <w:r>
        <w:rPr/>
        <w:t>桔瑥슏愱㩞䰰天䉎䊏庬燂⭅╵噕㢣묯強捉땳㷂坺瑟⍟녩䄴쉖쉺겣⶘歲匪輹컂攰ㆣ唭浕╟璡⻂幄쉞䘪ꅲ숻奵♚뗂䠪睁쉊甽《先灰땡潚㕚癤瓂쉬眯轖뼸⭷䅥㵀に橡⭄㝴却䕗㖩䱓奀唦樫츯㥍숳獌싃꥚⤩け</w:t>
      </w:r>
      <w:r>
        <w:rPr/>
        <w:t>ꥅ⍀</w:t>
      </w:r>
      <w:r>
        <w:rPr/>
        <w:t>䂘㬩䅡䄷슡㕷⹰</w:t>
      </w:r>
      <w:r>
        <w:rPr/>
        <w:t>ꕨ</w:t>
      </w:r>
      <w:r>
        <w:rPr/>
        <w:t>縤쉈瘺廂숫繉䁵ꏂ쉨慯㵐䍳猹椮⭾</w:t>
      </w:r>
      <w:r>
        <w:rPr/>
        <w:t>ꤷ</w:t>
      </w:r>
      <w:r>
        <w:rPr/>
        <w:t>㠹潮㉳䝚縪䂩歐䵆썴㙭쉀䶮㭥䌭佈涱㖵䮻繴춿䙘썪⽡捬牒♫슿窬縣⩥㷂呔⯂獴䌫♄挮⧂곃묺爸⫂類琦㊥㢿搬匨쉍⤽损歅㇂㚩䋂䵮ㅋ♢</w:t>
      </w:r>
      <w:r>
        <w:rPr/>
        <w:t>ⵇ</w:t>
      </w:r>
      <w:r>
        <w:rPr/>
        <w:t>㵭喻㕡炩쉵㌤䈮债咥㛂싎깩彥㴥㝥槎楞쉃쉈㤵땢䩖祅</w:t>
      </w:r>
      <w:r>
        <w:rPr/>
        <w:t>ꖬ</w:t>
      </w:r>
      <w:r>
        <w:rPr/>
        <w:t>쉖䡣㉧⽯瑪亵况쵬仍狂橯磂묲兌㚩䨫睃⤮㙆Ⓝ춱潇榻♀毎쉖숦ꍳ⥆殩䅞쉵燂ひ⩠뽟칶瀭⧂䥙剡썒婨乺䭩剃摌썶</w:t>
      </w:r>
      <w:r>
        <w:rPr/>
        <w:t>꧂</w:t>
      </w:r>
      <w:r>
        <w:rPr/>
        <w:t>搹䅞㕓쉫㐽</w:t>
      </w:r>
      <w:r>
        <w:rPr/>
        <w:t>ꕓ</w:t>
      </w:r>
      <w:r>
        <w:rPr/>
        <w:t>때쌶琲숭灸穴甸昽へ㫂ꆻ恗숽桱懂믂ꏂ쉍슥슩</w:t>
      </w:r>
      <w:r>
        <w:rPr/>
        <w:t>⡐</w:t>
      </w:r>
      <w:r>
        <w:rPr/>
        <w:t>楾愭䩵佊燂쉠칑⌥⑩璡갱카暘䭲啟偶ꄮ曂撿뿃슏</w:t>
      </w:r>
      <w:r>
        <w:rPr/>
        <w:t>ꔻ</w:t>
      </w:r>
      <w:r>
        <w:rPr/>
        <w:t>稽싂棂刵杋䪩</w:t>
      </w:r>
      <w:r>
        <w:rPr/>
        <w:t>⡠</w:t>
      </w:r>
      <w:r>
        <w:rPr/>
        <w:t>儤煐ꥹ䜶숪垏䱴깍</w:t>
      </w:r>
      <w:r>
        <w:rPr/>
        <w:t>ꕙ</w:t>
      </w:r>
      <w:r>
        <w:rPr/>
        <w:t>싂␪璡㝆轳恡珂柂쉒噖䍙䭒稪摬㘱⌮嚘쉐㏂䊵㑖쉒⍄䩰㵘楏ぅ쉭䙕㕣伪⽦䋂䥆剳췂䡡䡱㠲걅䥚婯湃畴▘㧂슏쉢䵉쉘塸⹉쉓潦䂻怽썆쉨祀㉹싂㑉偄䕘쉑䁫幙刴颩獹䷂毂䍢软䅮숩ꍗ걋眮땙彮⯂</w:t>
      </w:r>
      <w:r>
        <w:rPr/>
        <w:t>Ⳃ</w:t>
      </w:r>
      <w:r>
        <w:rPr/>
        <w:t>圵ꅎ䍬瀯唯㑪柂佐睐䅳딮쉌</w:t>
      </w:r>
      <w:r>
        <w:rPr/>
        <w:t>ꔸ</w:t>
      </w:r>
      <w:r>
        <w:rPr/>
        <w:t>䌦⭶</w:t>
      </w:r>
      <w:r>
        <w:rPr/>
        <w:t>ⱪ</w:t>
      </w:r>
      <w:r>
        <w:rPr/>
        <w:t>숪⭸슱䭗♚晧灳䡂歏싂癠斡㪏噧垬싎枿睓㔦扌癗슬</w:t>
      </w:r>
      <w:r>
        <w:rPr/>
        <w:t>⠺</w:t>
      </w:r>
      <w:r>
        <w:rPr/>
        <w:t>敎</w:t>
      </w:r>
      <w:r>
        <w:rPr/>
        <w:t>⡹</w:t>
      </w:r>
      <w:r>
        <w:rPr/>
        <w:t>䆿橍슮䕢㡳啪䅌⍎玬囂颱你⹇澿参ꌻ刵뇂쉕恘颩偠灠䩴⑮䆩潉㫂쉫䁑䏂䤻攦彟⽠⏂숩쉴䒩婡놿氳䚘呾㉦㧂㈱㙸쉹曂浩썕䆘繑幍㴮슮쉋爥塶⩹䜭歫盎㌵뮡迂칧縺䙮微숮纥㌣숪所⌽</w:t>
      </w:r>
      <w:r>
        <w:rPr/>
        <w:t>ꤷ</w:t>
      </w:r>
      <w:r>
        <w:rPr/>
        <w:t>前愺䴦슩半</w:t>
      </w:r>
      <w:r>
        <w:rPr/>
        <w:t>ⱁ</w:t>
      </w:r>
      <w:r>
        <w:rPr/>
        <w:t>䛂啇㩳淎㫍卙쉭䕐숤⿃爥硈䙬ꍀ넮㏂긮怤ヂ瑑橰呄墬⑂狂为⼵剣</w:t>
      </w:r>
      <w:r>
        <w:rPr/>
        <w:t>⡪⒘</w:t>
      </w:r>
      <w:r>
        <w:rPr/>
        <w:t>슣噤啔瀵䨯圸땗㮱のㅊ</w:t>
      </w:r>
      <w:r>
        <w:rPr/>
        <w:t>ꤥ</w:t>
      </w:r>
      <w:r>
        <w:rPr/>
        <w:t>牣夤湒㇂쉃玬稊㝓쉦奀땁</w:t>
      </w:r>
      <w:r>
        <w:rPr/>
        <w:t>꧂ⵌ</w:t>
      </w:r>
      <w:r>
        <w:rPr/>
        <w:t>㢏歧쉒振摦쉒ㅣ嚵祉乂慀悩轑걮</w:t>
      </w:r>
      <w:r>
        <w:rPr/>
        <w:t>ꥎ</w:t>
      </w:r>
      <w:r>
        <w:rPr/>
        <w:t>쉶嘻ꄴ╷兎頥犥숺睃㉂㩣洫칙㭶䛍녟杙绍㚬个쎵佸㍨嘤슩㞡曂䙀澻楴䲩쉹</w:t>
      </w:r>
      <w:r>
        <w:rPr/>
        <w:t>⠻</w:t>
      </w:r>
      <w:r>
        <w:rPr/>
        <w:t>啗깊⫂漤珂</w:t>
      </w:r>
      <w:r>
        <w:rPr/>
        <w:t>ꕦ</w:t>
      </w:r>
      <w:r>
        <w:rPr/>
        <w:t>슡䡒帴ꇍ琬琤抻䍔祌┶뽄㙈弰歏彈獖堥曂䠤㐯繳灧㩶剗⽃怮剸䋂녏䍀噷뼸䐵䙷䌴⍵㜮䅩꺣乗</w:t>
      </w:r>
      <w:r>
        <w:rPr/>
        <w:t>ꖘ</w:t>
      </w:r>
      <w:r>
        <w:rPr/>
        <w:t>抬싂⽄⍘げ㥩块慕徘嚿⍤䧂璵圦仂殥噶䡺쌥␹䭠㑆䌱䭐쉐拎昤뾘</w:t>
      </w:r>
      <w:r>
        <w:rPr/>
        <w:t>ꥁ</w:t>
      </w:r>
      <w:r>
        <w:rPr/>
        <w:t>梿싂汃杋ㅷ㍷⬰浢奣䫍숻埂⮡頣憣繣쌰㜳䨬䏂楎睌⥢稪纬뇂凂漸掬佭墿彩ㅱ䩌䑥㜵眴䅓㩔汄澩긮⭾乔뭾떵稭㕹飂恲昵劥견冣姃伫坅걅⭒攽칹䈬쉣塕⾬懂幨쉍瘯␥穇㌻쵈䜻㉲桶䗂䝩吥⩸㧂徿싂朱凂㉟㞻䳂䈶</w:t>
      </w:r>
      <w:r>
        <w:rPr/>
        <w:t>ⱚ⡺</w:t>
      </w:r>
      <w:r>
        <w:rPr/>
        <w:t>쵩轖슣桚䒬ㄽ쉮傿䭫䥹婅⩬灹䵮쌪獦慏ㅇ䈲䡇␰桠⍤땀땧⎡愳㈳쉨䄺뽗牁갮䭫忂け拎帲䡉狂㊬獟⽐</w:t>
      </w:r>
      <w:r>
        <w:rPr/>
        <w:t>⡋</w:t>
      </w:r>
      <w:r>
        <w:rPr/>
        <w:t>湣喬</w:t>
      </w:r>
      <w:r>
        <w:rPr/>
        <w:t>⠪</w:t>
      </w:r>
      <w:r>
        <w:rPr/>
        <w:t>枘䜣嘦슿쉑㭶⭬橄㑵䱷쉐灣婐쉄⬵걦⤽숫獹働湶</w:t>
      </w:r>
      <w:r>
        <w:rPr/>
        <w:t>⡂</w:t>
      </w:r>
      <w:r>
        <w:rPr/>
        <w:t>擂䝤千搫㜽츪껂搸숻⍲穴䢏</w:t>
      </w:r>
      <w:r>
        <w:rPr/>
        <w:t>ꥌ</w:t>
      </w:r>
      <w:r>
        <w:rPr/>
        <w:t>싂걺⪏쉴䍤㭯䭮橷쉄긮䭦뾥⵹썎떮㉭⴫扑堯瓂捗猱</w:t>
      </w:r>
      <w:r>
        <w:rPr/>
        <w:t>⢬</w:t>
      </w:r>
      <w:r>
        <w:rPr/>
        <w:t>祭⬭뭱坢砭瓂㤤녎窬ꌭ恫报竃娴䐪師㣂煀쵂塎ꥯ打佒┲捅癫輥䤲숯䑳뭹</w:t>
      </w:r>
      <w:r>
        <w:rPr/>
        <w:t>ꥁ</w:t>
      </w:r>
      <w:r>
        <w:rPr/>
        <w:t>㊩䁧㡊㡟숨㷂㢘啌㌥幉睔瑕숽劣䜥쉌焪䁇䝵䕋숷딨쉰땭橴⏍つ䵡□䘻싎㵡磂쉥䇂䉹採⑭</w:t>
      </w:r>
      <w:r>
        <w:rPr/>
        <w:t>ⴻ</w:t>
      </w:r>
      <w:r>
        <w:rPr/>
        <w:t>挨숵扔浀畘幇哃挹乊⧃顰숣牰䕬⭐潹柂佶</w:t>
      </w:r>
      <w:r>
        <w:rPr/>
        <w:t>ꦱ</w:t>
      </w:r>
      <w:r>
        <w:rPr/>
        <w:t>걗촥䆥㐤敵䠽戳䝀䝴榬捾㤫繂╳쉷㉧轘匭憵⴫</w:t>
      </w:r>
      <w:r>
        <w:rPr/>
        <w:t>ꤻ</w:t>
      </w:r>
      <w:r>
        <w:rPr/>
        <w:t>⡧ⱷ</w:t>
      </w:r>
      <w:r>
        <w:rPr/>
        <w:t>䭮䵱슻䙯㓂㯂痂桺栩䝟⑙㕲㏂婺湗㘬碱穘ꍖ猽♏㯍뭁污</w:t>
      </w:r>
      <w:r>
        <w:rPr/>
        <w:t>⠨</w:t>
      </w:r>
      <w:r>
        <w:rPr/>
        <w:t>牂㚩쉦䖿촳炻杳㑟◍桶严썴捐姃疏䏂쏂껍䲣쉚㙲忂捎㦡䕄癭䙰幮瑪乞䱎嗂㘦쉷堮♣戥䁸歷䳃捨ㄦ뽷䥩渣牣㒥倊戨拃䢿쉂嫂つ睷歩䣂お䄯㩶숷䩺싃顬佨䥎⽩枮㙕擂䈪</w:t>
      </w:r>
      <w:r>
        <w:rPr/>
        <w:t>ꕟ</w:t>
      </w:r>
      <w:r>
        <w:rPr/>
        <w:t>㒥䀽猵쉅䵍╦略</w:t>
      </w:r>
      <w:r>
        <w:rPr/>
        <w:t>꥓</w:t>
      </w:r>
      <w:r>
        <w:rPr/>
        <w:t>쉁⒩㔰䙗煎慇哂灷捋未湶썐⥁穤乂</w:t>
      </w:r>
      <w:r>
        <w:rPr/>
        <w:t>Ⳃ</w:t>
      </w:r>
      <w:r>
        <w:rPr/>
        <w:t>⻃刪祖楍圣縥㑁晖⨲㨴㘥喏剖夰㘫㥩漸㜪䰸⹤싂祗浈太믂㑗潊捡⮵</w:t>
      </w:r>
      <w:r>
        <w:rPr/>
        <w:t>ⱎ</w:t>
      </w:r>
      <w:r>
        <w:rPr/>
        <w:t>迃썍䘴⩲楸娪塶䕢㍤㕱斱</w:t>
      </w:r>
      <w:r>
        <w:rPr/>
        <w:t>ꗂ</w:t>
      </w:r>
      <w:r>
        <w:rPr/>
        <w:t>㑧潖廂穒眱뽊橍䭳灋揂噹㉄췂⩹</w:t>
      </w:r>
      <w:r>
        <w:rPr/>
        <w:t>ꤽ</w:t>
      </w:r>
      <w:r>
        <w:rPr/>
        <w:t>쌩迎汧녆氱ガ⥑</w:t>
      </w:r>
      <w:r>
        <w:rPr/>
        <w:t>⠽</w:t>
      </w:r>
      <w:r>
        <w:rPr/>
        <w:t>䚿䑌慉</w:t>
      </w:r>
      <w:r>
        <w:rPr/>
        <w:t>⣂</w:t>
      </w:r>
      <w:r>
        <w:rPr/>
        <w:t>묫⑴칭┮穥䝏䙉扞搱䥟橑㋂楹㧂㎱獂꥕场噏煬⸭䎩</w:t>
      </w:r>
      <w:r>
        <w:rPr/>
        <w:t>ꕦ</w:t>
      </w:r>
      <w:r>
        <w:rPr/>
        <w:t>昹䱅剧桤㵷ヂ䪩䯂쉢②晩䤰췂깚呓걔▬嘨幋䫂놬⤶㪩쉊㵟灇</w:t>
      </w:r>
      <w:r>
        <w:rPr/>
        <w:t>ⲡ</w:t>
      </w:r>
      <w:r>
        <w:rPr/>
        <w:t>橡숥㔯╠檿깤爳</w:t>
      </w:r>
      <w:r>
        <w:rPr/>
        <w:t>ⷂ</w:t>
      </w:r>
      <w:r>
        <w:rPr/>
        <w:t>洰畚겡</w:t>
      </w:r>
      <w:r>
        <w:rPr/>
        <w:t>ꥇ</w:t>
      </w:r>
      <w:r>
        <w:rPr/>
        <w:t>癘䭸幈く埂姂䠺츮䡡癇</w:t>
      </w:r>
      <w:r>
        <w:rPr/>
        <w:t>ⶡ</w:t>
      </w:r>
      <w:r>
        <w:rPr/>
        <w:t>㘬␺뿂캩㷃繭⥬</w:t>
      </w:r>
      <w:r>
        <w:rPr/>
        <w:t>ꤺ</w:t>
      </w:r>
      <w:r>
        <w:rPr/>
        <w:t>婐쉣桚お繃睞汏は兲</w:t>
      </w:r>
      <w:r>
        <w:rPr/>
        <w:t>ⶡ</w:t>
      </w:r>
      <w:r>
        <w:rPr/>
        <w:t>狂㎣央⍸媏</w:t>
      </w:r>
      <w:r>
        <w:rPr/>
        <w:t>⡋</w:t>
      </w:r>
      <w:r>
        <w:rPr/>
        <w:t>껎䅯䱑没灕本奴唫牍쉑捫⽗䘪輷啳䊘慬㠰帩䁭쵧轮</w:t>
      </w:r>
      <w:r>
        <w:rPr/>
        <w:t>ⷂ</w:t>
      </w:r>
      <w:r>
        <w:rPr/>
        <w:t>쉉彸쉰깕ꅅ캩协캩瑄琽쉘啮⵭暩穘彪⻂冿练摵쉀⼰걸幅䆡슿</w:t>
      </w:r>
      <w:r>
        <w:rPr/>
        <w:t>⢣</w:t>
      </w:r>
      <w:r>
        <w:rPr/>
        <w:t>쉐䅲㪩⑅㞩ㅙ题义杚毂帮滂</w:t>
      </w:r>
      <w:r>
        <w:rPr/>
        <w:t>Ⳃ</w:t>
      </w:r>
      <w:r>
        <w:rPr/>
        <w:t>啡䉫걮幯䕺㩯슻쉴䅚縦欻狂슩⹲㥊區쉊␮춱쉱甩녏䩴猳电곍櫂䨲㉕㉹梥깥佲䓂⥪⨳슘剷쵡썪奮</w:t>
      </w:r>
      <w:r>
        <w:rPr/>
        <w:t>ꖏ</w:t>
      </w:r>
      <w:r>
        <w:rPr/>
        <w:t>祲焥息♕쵆洴乀迂䕺썬숵쉧顸㡧⫍汾</w:t>
      </w:r>
      <w:r>
        <w:rPr/>
        <w:t>ꗍ</w:t>
      </w:r>
      <w:r>
        <w:rPr/>
        <w:t>活䓎뭞⻂夳</w:t>
      </w:r>
      <w:r>
        <w:rPr/>
        <w:t>꤬</w:t>
      </w:r>
      <w:r>
        <w:rPr/>
        <w:t>ㅩ恃睯갤㜳</w:t>
      </w:r>
      <w:r>
        <w:rPr/>
        <w:t>ꤤ</w:t>
      </w:r>
      <w:r>
        <w:rPr/>
        <w:t>ꅅ娩ꥭ쉏뾮㥓쉒㆘睢⮣塗䩓柂橨</w:t>
      </w:r>
      <w:r>
        <w:rPr/>
        <w:t>ⷂ</w:t>
      </w:r>
      <w:r>
        <w:rPr/>
        <w:t>땮</w:t>
      </w:r>
      <w:r>
        <w:rPr/>
        <w:t>⡎</w:t>
      </w:r>
      <w:r>
        <w:rPr/>
        <w:t>㑶癎瀭䞿㛂狂硯</w:t>
      </w:r>
      <w:r>
        <w:rPr/>
        <w:t>⡑</w:t>
      </w:r>
      <w:r>
        <w:rPr/>
        <w:t>癨愭⍡</w:t>
      </w:r>
      <w:r>
        <w:rPr/>
        <w:t>ꕀ</w:t>
      </w:r>
      <w:r>
        <w:rPr/>
        <w:t>㙷碬顙㭦旂游敂뽹媡佐橷偡顭쉅ꥡ挻䩾䘯뭅㩐㬽溣ゥ쉤挦</w:t>
      </w:r>
      <w:r>
        <w:rPr/>
        <w:t>ꤦ</w:t>
      </w:r>
      <w:r>
        <w:rPr/>
        <w:t>彩ꍉ䥅䍱〽䝌塴䃃</w:t>
      </w:r>
      <w:r>
        <w:rPr/>
        <w:t>ⱥ</w:t>
      </w:r>
      <w:r>
        <w:rPr/>
        <w:t>䝙䈵䈰硬䮱帪浍䅅䅇촦截㵘タ</w:t>
      </w:r>
      <w:r>
        <w:rPr/>
        <w:t>꧃</w:t>
      </w:r>
      <w:r>
        <w:rPr/>
        <w:t>ⱂ</w:t>
      </w:r>
      <w:r>
        <w:rPr/>
        <w:t>ヂ歍頻㨩楇</w:t>
      </w:r>
      <w:r>
        <w:rPr/>
        <w:t>ꥒ</w:t>
      </w:r>
      <w:r>
        <w:rPr/>
        <w:t>轎쉲烃睭䵈埂去捗垵㪥敫䭡숪塣䍺棂轃牉セ喥㭖湣┩⵾矂숩䘺揂瀽㏂⏂癲ꍋ噗긨ꄹ䡚슻㛂圳</w:t>
      </w:r>
      <w:r>
        <w:rPr/>
        <w:t>ꤣ</w:t>
      </w:r>
      <w:r>
        <w:rPr/>
        <w:t>㍃쉺㴨洤浳숰㝰姂</w:t>
      </w:r>
      <w:r>
        <w:rPr/>
        <w:t>ⵠ┤ꤨ</w:t>
      </w:r>
      <w:r>
        <w:rPr/>
        <w:t>淍㑟慞⩠</w:t>
      </w:r>
      <w:r>
        <w:rPr/>
        <w:t>ꦩ</w:t>
      </w:r>
      <w:r>
        <w:rPr/>
        <w:t>轕湦㔵뽯䬺楱</w:t>
      </w:r>
      <w:r>
        <w:rPr/>
        <w:t>ⰻ</w:t>
      </w:r>
      <w:r>
        <w:rPr/>
        <w:t>歗䖮䝎숳㨺刻厬䢣㐭싂쉯幀</w:t>
      </w:r>
      <w:r>
        <w:rPr/>
        <w:t>⡬</w:t>
      </w:r>
      <w:r>
        <w:rPr/>
        <w:t>ꥉ</w:t>
      </w:r>
      <w:r>
        <w:rPr/>
        <w:t>ㄊ娱䢥슿㌹悏땊㉉☥뼦␬呮䡠썏ꅥ⺱䙤橓䕖䆥㮩ㆿ뼪칧녣썞⸦㩺긵㙏곂渣泂⨷儨땵⍨</w:t>
      </w:r>
      <w:r>
        <w:rPr/>
        <w:t>⡆</w:t>
      </w:r>
      <w:r>
        <w:rPr/>
        <w:t>ꔣ</w:t>
      </w:r>
      <w:r>
        <w:rPr/>
        <w:t>뭀仂啭位떥䉹䁆</w:t>
      </w:r>
      <w:r>
        <w:rPr/>
        <w:t>ꔨ</w:t>
      </w:r>
      <w:r>
        <w:rPr/>
        <w:t>啾쵍녒䘪橊</w:t>
      </w:r>
      <w:r>
        <w:rPr/>
        <w:t>ꔳ</w:t>
      </w:r>
      <w:r>
        <w:rPr/>
        <w:t>顃䙱숣ꆻぅ偙灏</w:t>
      </w:r>
      <w:r>
        <w:rPr/>
        <w:t>ⷂ</w:t>
      </w:r>
      <w:r>
        <w:rPr/>
        <w:t>⡰</w:t>
      </w:r>
      <w:r>
        <w:rPr/>
        <w:t>䭎䕁▣縵㪵깔싎暏潆䌤亵㙐䰸摳輯䣍㖿⨰拂ギ癒痃㜪卤兗䝃㑇ꍈ獡唪</w:t>
      </w:r>
      <w:r>
        <w:rPr/>
        <w:t>ꤸ</w:t>
      </w:r>
      <w:r>
        <w:rPr/>
        <w:t>㕂뾥숳䷂슏┵ꥯ䱕戥숽썕뽅儳쉒㡙㥤䍘扒䱶㬽灞穀噖촪묲渱稫恷촦榏顭䭩汗㎡噱뭯杓칰甭⾏婉剟쉙</w:t>
      </w:r>
      <w:r>
        <w:rPr/>
        <w:t>⣃</w:t>
      </w:r>
      <w:r>
        <w:rPr/>
        <w:t>碱⭁坯㫎从夶묽䔯═긦㡡㉇輶컍껍乹偢㤲竂睞槎㡈䱄坬숰╇顐う轭숪쉉⹅뭔쵹ꥳ</w:t>
      </w:r>
      <w:r>
        <w:rPr/>
        <w:t>ⴺ</w:t>
      </w:r>
      <w:r>
        <w:rPr/>
        <w:t>杳숮䕯䠭癬欻噳渲㍡晱剭杉䌦仂夥幰ꥹ㕷ㅯ</w:t>
      </w:r>
      <w:r>
        <w:rPr/>
        <w:t>꧂</w:t>
      </w:r>
      <w:r>
        <w:rPr/>
        <w:t>䁩㔨싂眺ㅕㅥ手䂻潳㔤穄繹</w:t>
      </w:r>
      <w:r>
        <w:rPr/>
        <w:t>ⵈ</w:t>
      </w:r>
      <w:r>
        <w:rPr/>
        <w:t>싂獔着渴촹쉇</w:t>
      </w:r>
      <w:r>
        <w:rPr/>
        <w:t>ꖏ</w:t>
      </w:r>
      <w:r>
        <w:rPr/>
        <w:t>뭘ꆩ䣎뾬겏뼶橯け㙕頲奸뽄㌻ㅆ䕥器⩦쉤ꍠ쉄昪䰹놏춱晶灌噣䐬⺩穬㝖㡆␨</w:t>
      </w:r>
      <w:r>
        <w:rPr/>
        <w:t>ꕉ</w:t>
      </w:r>
      <w:r>
        <w:rPr/>
        <w:t>껂婟녾⸭⭗嘫矂渽슩㵄䰯칐䈸㞩춿</w:t>
      </w:r>
      <w:r>
        <w:rPr/>
        <w:t>ꔺ</w:t>
      </w:r>
      <w:r>
        <w:rPr/>
        <w:t>쉎⥁坊轚㯎炘쉌塺橾か䔩ꌳ떏</w:t>
      </w:r>
      <w:r>
        <w:rPr/>
        <w:t>⣂</w:t>
      </w:r>
      <w:r>
        <w:rPr/>
        <w:t>瓂拂⍦⨽敮쉥䒿⭆㖘슥뭂꥘쉧牪숺䍸轫歹╩쉍批녋煳캵怱畾洳呬컍梿䵚</w:t>
      </w:r>
      <w:r>
        <w:rPr/>
        <w:t>ꕩ</w:t>
      </w:r>
      <w:r>
        <w:rPr/>
        <w:t>땮烎㔥</w:t>
      </w:r>
      <w:r>
        <w:rPr/>
        <w:t>ꤺ</w:t>
      </w:r>
      <w:r>
        <w:rPr/>
        <w:t>泂㔪㭓쉄挲⩃噕婕㊩녃㞮浹束煦䱂犣竂㩖슩縩⩨숶癭쵊㉴䴪牁橡␥⹤㭹縭伥瓃</w:t>
      </w:r>
      <w:r>
        <w:rPr/>
        <w:t>ꥃ</w:t>
      </w:r>
      <w:r>
        <w:rPr/>
        <w:t>敨獱⴬夥妏쉨䷍璵䴻䴽濂⒩顶⦣爳颻ꆥ㭆渻浘⩡㓂쉌溻㉚놥䡫塯쉑挰䏂彚䉋憵㡐䧍싂揂슩䭴妣慠婀뭗ꥬ佀僂녾䩌㤶㴽䃂ㅷꅋ</w:t>
      </w:r>
      <w:r>
        <w:rPr/>
        <w:t>ꕳ</w:t>
      </w:r>
      <w:r>
        <w:rPr/>
        <w:t>걬偰嗂捚☳㞮滎䃂䤯歲喥㡉版氪견</w:t>
      </w:r>
      <w:r>
        <w:rPr/>
        <w:t>꤭</w:t>
      </w:r>
      <w:r>
        <w:rPr/>
        <w:t>偧겘㑟䛂䘵彾숬䏂䘩呐䋂</w:t>
      </w:r>
      <w:r>
        <w:rPr/>
        <w:t>ꤷ</w:t>
      </w:r>
      <w:r>
        <w:rPr/>
        <w:t>㩺</w:t>
      </w:r>
      <w:r>
        <w:rPr/>
        <w:t>Ⳏ⨷</w:t>
      </w:r>
      <w:r>
        <w:rPr/>
        <w:t>쏂㝠畞䀵庬矂䝵㘤捥㕎숷幤猹뿂㩘쉘싂䣂␪祐兩䍺</w:t>
      </w:r>
      <w:r>
        <w:rPr/>
        <w:t>ⵯ</w:t>
      </w:r>
      <w:r>
        <w:rPr/>
        <w:t>칌捶ヂ⹓恵焰쉐扰⴦祏㵦ꥸ呩</w:t>
      </w:r>
      <w:r>
        <w:rPr/>
        <w:t>⠴</w:t>
      </w:r>
      <w:r>
        <w:rPr/>
        <w:t>ꔱ</w:t>
      </w:r>
      <w:r>
        <w:rPr/>
        <w:t>硟⩦敧湮슻玬뗂眱嗂䁐瘹㗂⮻쉙쉮姂⼰캬桕슻</w:t>
      </w:r>
      <w:r>
        <w:rPr/>
        <w:t>꧂</w:t>
      </w:r>
      <w:r>
        <w:rPr/>
        <w:t>건䭅幙廂⏂䤪縦㑚뼱扊䷂㑴渶楺慱牂堺㉺䢩輊桘♁⎥䱕㫎樮쉋␣싂彚浖</w:t>
      </w:r>
      <w:r>
        <w:rPr/>
        <w:t>ⱴ</w:t>
      </w:r>
      <w:r>
        <w:rPr/>
        <w:t>佅噤樳㟂䩩桪䜬沩獷⒬橩䝎㉘</w:t>
      </w:r>
      <w:r>
        <w:rPr/>
        <w:t>ꥇ</w:t>
      </w:r>
      <w:r>
        <w:rPr/>
        <w:t>䣃걕惂故䪮砬咿刱江呞ꍧ</w:t>
      </w:r>
      <w:r>
        <w:rPr/>
        <w:t>Ⳃ</w:t>
      </w:r>
      <w:r>
        <w:rPr/>
        <w:t>竂單䲣쉞㒥㑦盂楦⑂坬숣棂㩉싂稵䉤숶奄柂橔幞♙숦쌦䅅䊮䖥圷媣䣂睟⨺싂塨㤻䓃硳䂘垩쉔晔문쉫盃畢㡣穤슩㭀欨슣㙏쉑㉃癓弪琳朰䅔숵䭤ㅪ⭒ꍦ吸썠䇎䲱辩䋍⩺゘嚻뽏碵ꅧ쉴浇</w:t>
      </w:r>
      <w:r>
        <w:rPr/>
        <w:t>ⱬ</w:t>
      </w:r>
      <w:r>
        <w:rPr/>
        <w:t>慷</w:t>
      </w:r>
      <w:r>
        <w:rPr/>
        <w:t>ⱞ</w:t>
      </w:r>
      <w:r>
        <w:rPr/>
        <w:t>䐳꥾楐⴯硂䍌朶ꥸꥶ㟍眦睐칢捦浘攷㥫㡉婳칣慁숰⽃卮掱⏂挽ꅺ䑨䐴䗂㨤⾱浱塵䏂敱勂㭰昷쉡瑬㝠쉋슡䣍檮㠬眫瑍㪣嚻煣朥</w:t>
      </w:r>
      <w:r>
        <w:rPr/>
        <w:t>ꖱ</w:t>
      </w:r>
      <w:r>
        <w:rPr/>
        <w:t>㍁깪⭯橒쉳싂堭ꌻ䁍ヂ琻攱厩劥㛂堪穪㩨橳습呣⍲捍绂</w:t>
      </w:r>
      <w:r>
        <w:rPr/>
        <w:t>ⱇ</w:t>
      </w:r>
      <w:r>
        <w:rPr/>
        <w:t>쉵熻敪㷂慏䤮㘸␰⍟쌨㦿癸欹橴剸捒숰朷ど◂幢쉗癱䝌䅑娸煁⹎檣쉐桾潢碮</w:t>
      </w:r>
      <w:r>
        <w:rPr/>
        <w:t>⡸</w:t>
      </w:r>
      <w:r>
        <w:rPr/>
        <w:t>奄⽷濂딴쉍埂썦⑤䭣╷숵䫂烂䗂ꍮ桄浢┤䁕㪱㡦ㆩ疘燎窏绍祹輪쉈慪㌤㈥㊬㴦湐ꅤ堭슥쉩瑵䡑稴唨兤杯쉍㕊ㅣ䒿⩩␬祕䔵圸쉣숷歨</w:t>
      </w:r>
      <w:r>
        <w:rPr/>
        <w:t>⵰</w:t>
      </w:r>
      <w:r>
        <w:rPr/>
        <w:t>㏂奢녌쉗⌱䁵䉏뼩㙟곂囂䴲⩂慺帷轌灒쉤慬湔⩭㏂</w:t>
      </w:r>
      <w:r>
        <w:rPr/>
        <w:t>⣍</w:t>
      </w:r>
      <w:r>
        <w:rPr/>
        <w:t>樲縻쉪捶䓂⚿쉵嘰前㑌杭㯍䭴ꍸ捅㍐縸㝵슩쉔咵</w:t>
      </w:r>
      <w:r>
        <w:rPr/>
        <w:t>ꦮ</w:t>
      </w:r>
      <w:r>
        <w:rPr/>
        <w:t>숽⹦浆숹칈㊩㢩쉆䄺ギ娺묪渻瑍숷숰唪䒵䡂싂殩繮</w:t>
      </w:r>
      <w:r>
        <w:rPr/>
        <w:t>⡅</w:t>
      </w:r>
      <w:r>
        <w:rPr/>
        <w:t>灧⭨䭡种矂䡱䠷㡶柂㯂䮥뮻帣刣敟彳歚쉴塏癧䙨</w:t>
      </w:r>
      <w:r>
        <w:rPr/>
        <w:t>ꦏ</w:t>
      </w:r>
      <w:r>
        <w:rPr/>
        <w:t>礰㨶䜴牸歯呢䝒놩灺㩚兇㨰쏂㏂炩⹗뽣⥠灇佾䤮焺䈭㴵䵫䠴爸眰⯂墥輫숮쵤摅焵</w:t>
      </w:r>
      <w:r>
        <w:rPr/>
        <w:t>ꔺ</w:t>
      </w:r>
      <w:r>
        <w:rPr/>
        <w:t>塖灬ꅤ彋걀㡄娲⌯㕖䅑걺쵉卡畣惍▣瀣㟂欦慐숬╪䆩쉔潳싂夸勂䍉桶기硫樭䅏䔻潷抵栵㕳싂礻⫂穢摓殻怤슘숺瑦䃂</w:t>
      </w:r>
      <w:r>
        <w:rPr/>
        <w:t>ⱴ</w:t>
      </w:r>
      <w:r>
        <w:rPr/>
        <w:t>牓㉅⏂繃⬫숹梱潂숰싂㍔䒵楠</w:t>
      </w:r>
      <w:r>
        <w:rPr/>
        <w:t>ⷂ</w:t>
      </w:r>
      <w:r>
        <w:rPr/>
        <w:t>깰睸䵉䘯畢眤撻顀獳党⌸㢏秂轎橚싂⵪㭳否剫䝲숳㟂㍅呗婐晓栭泂昊칎桤㤺〹䑳땓䏂犡쉎㢬㈦㘲輭쉈匬숹㩰䵯⩥숶뭓뭳燂⮻䭬摟뽈䱤䂱습숸䲵㉚䃂䵯껂楷瘻싂伵䰷쉾ㅷ䐺䜶</w:t>
      </w:r>
      <w:r>
        <w:rPr/>
        <w:t>ꖩ</w:t>
      </w:r>
      <w:r>
        <w:rPr/>
        <w:t>兾㯍顸㴥㵆㘺껂戸柂㑃㡦</w:t>
      </w:r>
      <w:r>
        <w:rPr/>
        <w:t>ⴱ</w:t>
      </w:r>
      <w:r>
        <w:rPr/>
        <w:t>夻ꥥ䅄爭⩴Ⓜ匱쉱䦏儫</w:t>
      </w:r>
      <w:r>
        <w:rPr/>
        <w:t>⡃</w:t>
      </w:r>
      <w:r>
        <w:rPr/>
        <w:t>땁㕡숰桒싂䯂喩ꍲ妬㭗깏橎禮䭏牔숭㤦轩席廂ꏎ根썁欺頯浪䅥놘쉹䨰쉨枩剉揍㜶浯桮硌伪婶싂䜩恗딫敮䲬㡧偳癦쉡녂穠슘䙗婎桓捃㡮犩檏숨뽡땒佚⾘</w:t>
      </w:r>
      <w:r>
        <w:rPr/>
        <w:t>⠣</w:t>
      </w:r>
      <w:r>
        <w:rPr/>
        <w:t>ꥉ</w:t>
      </w:r>
      <w:r>
        <w:rPr/>
        <w:t>겱窻爩湱浓䐷挬ꍷ␰䗂䶡놮头쉚祵㡭倴助쵬檿쉩璩갦㙬ㅙ浸㐲獧卧稻ꄲ䡄⹤戣걫䆮쉡㆘싂⸲</w:t>
      </w:r>
      <w:r>
        <w:rPr/>
        <w:t>⡐┶</w:t>
      </w:r>
      <w:r>
        <w:rPr/>
        <w:t>⽁䡕쵠뭣㉡⽉頲噬㟂깩楟廂彬截䫂䭦⹯ㄺ捳䕔⩓䌺佃䣃癃瑮甶竂쵨绍⩚⸬⯂丽䱍淂</w:t>
      </w:r>
      <w:r>
        <w:rPr/>
        <w:t>ⱥ</w:t>
      </w:r>
      <w:r>
        <w:rPr/>
        <w:t>轺쉓牷嫂⚬䣍捗딣㖏洦㥔硊橨⹖ꍌ䊮◂縺쉄毂숶娶潺䀷獋牏슣ㄺ⑙䕺潮㝁輦䥉㍏䱟ㄴ⹐牭쉏㕨㇂氪쉁稱繣⍄쵬碡⭹䭷ㅓ桉숻柂뗂㫂쉔牌䏂깹〤㈺⌰瀷㉄擂쵑䙯쎏兴</w:t>
      </w:r>
      <w:r>
        <w:rPr/>
        <w:t>ꕇ</w:t>
      </w:r>
      <w:r>
        <w:rPr/>
        <w:t>쉬噊祺䁄煸玥䆬兌㧂样뽆杔⑆汏偞敠㐸愣攮⤭╤櫂搴㙫뽋ꍉ副內摫塰☽䑂拂㘮슱燂놩漳楹칟狂곍</w:t>
      </w:r>
      <w:r>
        <w:rPr/>
        <w:t>ꦱ</w:t>
      </w:r>
      <w:r>
        <w:rPr/>
        <w:t>쉰⩡恕썔庘䨴硧⩥㨮쉬佃츲⸴䳂걊栱哂싂㩯擂쉕</w:t>
      </w:r>
      <w:r>
        <w:rPr/>
        <w:t>ⵇ</w:t>
      </w:r>
      <w:r>
        <w:rPr/>
        <w:t>纵</w:t>
      </w:r>
      <w:r>
        <w:rPr/>
        <w:t>ꦮ</w:t>
      </w:r>
      <w:r>
        <w:rPr/>
        <w:t>橊噣싎灀杣</w:t>
      </w:r>
      <w:r>
        <w:rPr/>
        <w:t>ⵦ</w:t>
      </w:r>
      <w:r>
        <w:rPr/>
        <w:t>彵昴⩢㘯䡶슣堨싂숭쉪⩔烂㔣繌歪縭䩗㠣㵬㩹䴫楞癤䁬㉦澻卥懂ꅀ畦⽪䐣場飂뾻숯쉔扉뽣䀪敄놘䔤沥渴轰潠恶</w:t>
      </w:r>
      <w:r>
        <w:rPr/>
        <w:t>⵰</w:t>
      </w:r>
      <w:r>
        <w:rPr/>
        <w:t>庥곂䘲愨灧싂幐슣截쉾䜹䥯</w:t>
      </w:r>
      <w:r>
        <w:rPr/>
        <w:t>ꦬ</w:t>
      </w:r>
      <w:r>
        <w:rPr/>
        <w:t>乙恉䙌䩲縭䏂뽔숫⭃⼯㪻쉓亏䵀</w:t>
      </w:r>
      <w:r>
        <w:rPr/>
        <w:t>ꕩ</w:t>
      </w:r>
      <w:r>
        <w:rPr/>
        <w:t>塲쉞♡㢡啹䱃숤湡땢ꅾ⺣圤䜤砤兆敩쉃中坶㭹嘺䱵縮唰弪㝳煏⬴곂ꌸ稪抩슏뗂憻䩐堨椻晍</w:t>
      </w:r>
      <w:r>
        <w:rPr/>
        <w:t>Ⱪ</w:t>
      </w:r>
      <w:r>
        <w:rPr/>
        <w:t>撿쉞♥彸⸱숪兕㡸嚥</w:t>
      </w:r>
      <w:r>
        <w:rPr/>
        <w:t>Ⳃ</w:t>
      </w:r>
      <w:r>
        <w:rPr/>
        <w:t>浐祆绍楗噓</w:t>
      </w:r>
      <w:r>
        <w:rPr/>
        <w:t>ꕂ⭏</w:t>
      </w:r>
      <w:r>
        <w:rPr/>
        <w:t>卥穱䠨刻⭈坴癷䁩㉑䅈㨮숪㡚㍴쉈慎썖礊狂㬦㥎㈩⩤ꆣ浮灃뭯⾩勍싂㕡㭓◂畄劏㍹〽⤺祡쵗垻썐嫂㤥太歒⫂싂</w:t>
      </w:r>
      <w:r>
        <w:rPr/>
        <w:t>ⵚ</w:t>
      </w:r>
      <w:r>
        <w:rPr/>
        <w:t>堫埂긲弨쉇倣쉆뭺쉆䤮湠⬤⑯쉎癭也䂬䡓轳坶唪咱</w:t>
      </w:r>
      <w:r>
        <w:rPr/>
        <w:t>ꔺ</w:t>
      </w:r>
      <w:r>
        <w:rPr/>
        <w:t>㌻쉏䃂䘪塇棂ꥭ䙮湀㕁䧃儷吺噐ꅡ轔剩ㄸ攲</w:t>
      </w:r>
      <w:r>
        <w:rPr/>
        <w:t>ꦮ</w:t>
      </w:r>
      <w:r>
        <w:rPr/>
        <w:t>⽂┨⬣⺥䍀浮겡쉤┻ꍞ頻游坙頩⩹朰䉗嫍弰䯂碣䣂䔮畹汵䡘䐭⩶氭긵╄㝟㔮</w:t>
      </w:r>
      <w:r>
        <w:rPr/>
        <w:t>Ɑ</w:t>
      </w:r>
      <w:r>
        <w:rPr/>
        <w:t>廍쉚㚬꥙쉗췂顟䠱⏂歴僂걤匤㕭䭏碡㶱慕啪녤䍶啾勂飂猸</w:t>
      </w:r>
      <w:r>
        <w:rPr/>
        <w:t>ⵘ</w:t>
      </w:r>
      <w:r>
        <w:rPr/>
        <w:t>䡹敶仃幹牋輨瞘䑬く縥䵁숹숺☰㌤䂩ꏂ矂ꥶ㑡揍슩䩈㖘㔸睍呉䒿</w:t>
      </w:r>
      <w:r>
        <w:rPr/>
        <w:t>ⵖ</w:t>
      </w:r>
      <w:r>
        <w:rPr/>
        <w:t>㵆⽱欳丱敓啢珂</w:t>
      </w:r>
      <w:r>
        <w:rPr/>
        <w:t>⠫</w:t>
      </w:r>
      <w:r>
        <w:rPr/>
        <w:t>媡颩圫婴恟⨩쉙檵䷃卢佒执쉞⵵㍳싂凂</w:t>
      </w:r>
      <w:r>
        <w:rPr/>
        <w:t>ꤥ</w:t>
      </w:r>
      <w:r>
        <w:rPr/>
        <w:t>硳穖㖩땊⚻煮是㍈煶奇싂</w:t>
      </w:r>
      <w:r>
        <w:rPr/>
        <w:t>Ⳃ</w:t>
      </w:r>
      <w:r>
        <w:rPr/>
        <w:t>洦⹮䌰㒩穓꺘䘻ㅫ갯噣獳㙭摀琮南㑀晵㖻䒘涬䕫攮损뼫⭂</w:t>
      </w:r>
      <w:r>
        <w:rPr/>
        <w:t>꤯</w:t>
      </w:r>
      <w:r>
        <w:rPr/>
        <w:t>眳ㅧ㪬埂䝷焵뮩恦딯恅꺬⭠瑢⩂偦慙㉈秂슱㵥⥹ꄱ咻㝯瑪碩嘦淂恞⦩坃땰䀷揂坨뼤倲䌶摊䉠撥欳쉂欥楪揂癠旎刵奅櫂䕈쉡啍╠㈰갻㶿╏恠쉳㵬稹辏쉅쉪쵌昺匦噀╩쉮싎彪넴坡</w:t>
      </w:r>
      <w:r>
        <w:rPr/>
        <w:t>ꕤ</w:t>
      </w:r>
      <w:r>
        <w:rPr/>
        <w:t>뗂쉞</w:t>
      </w:r>
      <w:r>
        <w:rPr/>
        <w:t>⡖Ⱡ</w:t>
      </w:r>
      <w:r>
        <w:rPr/>
        <w:t>䡏䪵㩗⹓湵㫂杩쉏싂⩲曂烂⩴卷ヂ䓂田爽搬稬쵶併丨顊穁〈쉅꤮䥈⪩灾䵄뭵㕌氺쉄劮爫毂䡨쉃♘뾿抵刽捨㵂⩵싂㛃祑䈫◂ꥤ㍺싂睱쉯癴ㅺ䉶䉓昵剠坯䧂쉘嘱题繘㬶슮厘㝉뮩刹湴ㅪ煉쵊ꌣ⻂轷ꄸ⿂捇敁⑎橋㝰啌</w:t>
      </w:r>
      <w:r>
        <w:rPr/>
        <w:t>꧂</w:t>
      </w:r>
      <w:r>
        <w:rPr/>
        <w:t>穠秂䭲쉐伨쉕</w:t>
      </w:r>
      <w:r>
        <w:rPr/>
        <w:t>⡪♓</w:t>
      </w:r>
      <w:r>
        <w:rPr/>
        <w:t>⽨奟婾摗쏂仂囎堨劘䝘䴪椰㕹ꌪ奏싎⩊쉮礳싂扈矃썙听敗숨</w:t>
      </w:r>
      <w:r>
        <w:rPr/>
        <w:t>⢱</w:t>
      </w:r>
      <w:r>
        <w:rPr/>
        <w:t>枏</w:t>
      </w:r>
      <w:r>
        <w:rPr/>
        <w:t>ⰱ</w:t>
      </w:r>
      <w:r>
        <w:rPr/>
        <w:t>敐칷⩔搪┺傏㙕㵙</w:t>
      </w:r>
      <w:r>
        <w:rPr/>
        <w:t>ꕞ</w:t>
      </w:r>
      <w:r>
        <w:rPr/>
        <w:t>싂</w:t>
      </w:r>
      <w:r>
        <w:rPr/>
        <w:t>ꔺ</w:t>
      </w:r>
      <w:r>
        <w:rPr/>
        <w:t>䨮</w:t>
      </w:r>
      <w:r>
        <w:rPr/>
        <w:t>ⱉ</w:t>
      </w:r>
      <w:r>
        <w:rPr/>
        <w:t>ィ㒘⨱⵺싎㉲㠯櫂㵉⤫坐쉒㉓穨㐩燍牓䞘䁶┽</w:t>
      </w:r>
      <w:r>
        <w:rPr/>
        <w:t>⡞</w:t>
      </w:r>
      <w:r>
        <w:rPr/>
        <w:t>ꕦ</w:t>
      </w:r>
      <w:r>
        <w:rPr/>
        <w:t>頯ꎥ</w:t>
      </w:r>
      <w:r>
        <w:rPr/>
        <w:t>⠮</w:t>
      </w:r>
      <w:r>
        <w:rPr/>
        <w:t>쌱恚⥑⹰䭁뽋ꄳ슬䰫쉔晤卬㭠千硫䑀⽠䡂㩋䕳◃쉠⼸勂</w:t>
      </w:r>
      <w:r>
        <w:rPr/>
        <w:t>⡂⡓</w:t>
      </w:r>
      <w:r>
        <w:rPr/>
        <w:t>ꄷ溩꺩烂獏</w:t>
      </w:r>
      <w:r>
        <w:rPr/>
        <w:t>ⶻ</w:t>
      </w:r>
      <w:r>
        <w:rPr/>
        <w:t>䡎⯂顎摮㈊昤顳輤▥</w:t>
      </w:r>
      <w:r>
        <w:rPr/>
        <w:t>ꕨ</w:t>
      </w:r>
      <w:r>
        <w:rPr/>
        <w:t>楮䏂浌匬넫凂㤲</w:t>
      </w:r>
      <w:r>
        <w:rPr/>
        <w:t>ⱇ</w:t>
      </w:r>
      <w:r>
        <w:rPr/>
        <w:t>琲䁟磃츹ꥥ偢媱䝊딶中吽樺䦡숵뼭摓桯楷ゥ숻넲䉗汳䱨嫂䙕싂吵伴뽴䚘넥⾡㌻⌸單⭊䌱</w:t>
      </w:r>
      <w:r>
        <w:rPr/>
        <w:t>ⵤ</w:t>
      </w:r>
      <w:r>
        <w:rPr/>
        <w:t>㐬楩灐摰쉨Ⓜ䅐平唹쉦塕潣ㅓ⩇䭬䉎總䑇쉋䁕␦길幆婓个畖숳㕷㛂夫䝯숵</w:t>
      </w:r>
      <w:r>
        <w:rPr/>
        <w:t>ꖿ</w:t>
      </w:r>
      <w:r>
        <w:rPr/>
        <w:t>湾晓䩱敥ꍘ╓偪炮ꥸ깧촤♞游㜽怯復禘㝳넽颏绂樬轱严㩍쵾䇂쉰슩쉔ꆥ</w:t>
      </w:r>
      <w:r>
        <w:rPr/>
        <w:t>Ⱨ</w:t>
      </w:r>
      <w:r>
        <w:rPr/>
        <w:t>墮浊⥵撮爰ꍦꥮ뽭䃂略窡忎ノ</w:t>
      </w:r>
      <w:r>
        <w:rPr/>
        <w:t>⣎</w:t>
      </w:r>
      <w:r>
        <w:rPr/>
        <w:t>旎敗슩㭠㬥影墮亏憻朴傻</w:t>
      </w:r>
      <w:r>
        <w:rPr/>
        <w:t>⡍</w:t>
      </w:r>
      <w:r>
        <w:rPr/>
        <w:t>숸捴冡⺘梻顐䕉╰樵㍣쉕ㅸ쉘㷂慀睕杊繄</w:t>
      </w:r>
      <w:r>
        <w:rPr/>
        <w:t>Ⱛ♓</w:t>
      </w:r>
      <w:r>
        <w:rPr/>
        <w:t>ꍬ꥙潮썞榿䵍杣숬堮䇂妩潱썉</w:t>
      </w:r>
      <w:r>
        <w:rPr/>
        <w:t>⠺</w:t>
      </w:r>
      <w:r>
        <w:rPr/>
        <w:t>姎畢쉠⩵埂溡囂毎㯂硞塟わ⏂쉱犻뼫眤摃慠㵙슬㩷搯恷쉨䀽㵆婾顣梩쉢쉩숵⑺슣쉸媡숬깶㍍丰慑照旂橬깩</w:t>
      </w:r>
      <w:r>
        <w:rPr/>
        <w:t>ꤲ</w:t>
      </w:r>
      <w:r>
        <w:rPr/>
        <w:t>⽆깍㩐</w:t>
      </w:r>
      <w:r>
        <w:rPr/>
        <w:t>Ȿ</w:t>
      </w:r>
      <w:r>
        <w:rPr/>
        <w:t>楰序㩊넹쵯硷⹡偓䔲㵂칍と㉍쉒䪣櫃䭹儤瓂⩢</w:t>
      </w:r>
      <w:r>
        <w:rPr/>
        <w:t>ꥆ꧂⨮⑏</w:t>
      </w:r>
      <w:r>
        <w:rPr/>
        <w:t>㷂㡖쉎㐯㶻顅䩴췎兣彉䕳쉌㕚祇㉚㒩砯畏</w:t>
      </w:r>
      <w:r>
        <w:rPr/>
        <w:t>ⵒ</w:t>
      </w:r>
      <w:r>
        <w:rPr/>
        <w:t>걁䌪쉠䌨浴쉖⻂皡묷ꥨ䫂硅</w:t>
      </w:r>
      <w:r>
        <w:rPr/>
        <w:t>ꕂ</w:t>
      </w:r>
      <w:r>
        <w:rPr/>
        <w:t>噣⭃偏漮嘵伯唭</w:t>
      </w:r>
      <w:r>
        <w:rPr/>
        <w:t>ꕗ</w:t>
      </w:r>
      <w:r>
        <w:rPr/>
        <w:t>숯</w:t>
      </w:r>
      <w:r>
        <w:rPr/>
        <w:t>ꤵ</w:t>
      </w:r>
      <w:r>
        <w:rPr/>
        <w:t>壂⑦⒏䚘扙爪廂哂⚣䡍畈╍嘣ꅒㅺ㖱썥晃숳狎弥㣂㖣琹縷⭡칾塑╗䔭슡楄橎偈儴쉔숻ꍍ獡♱녪㌤兦⭱乷硡䕪塳㜳싎ꥳ〣쵮捑ꏎ䮬싂㭏ꄩ恄</w:t>
      </w:r>
      <w:r>
        <w:rPr/>
        <w:t>ⵓ</w:t>
      </w:r>
      <w:r>
        <w:rPr/>
        <w:t>㍀睁樳䬪䙳業䗎㉉</w:t>
      </w:r>
      <w:r>
        <w:rPr/>
        <w:t>ꦮ꧂</w:t>
      </w:r>
      <w:r>
        <w:rPr/>
        <w:t>䈫쵆稤⎱洰桀坫彦参쉹樨䟂쉤싎㊩颏㐽汋䁮숶㐯徻⍇슘䄴绂瀻㜲䀣廂㊡儭㤲洦畳⯂䡩䡡䥎玩⵵干㕢浦牁漥湸䥀辵乇㕯⾡睾爦剹ヂ揂䕗砷橓婤㯂㮻뭱쉄啕䬳▥쉴㉄䝲セ呩칸슱쉡⨨䁊⹦娷敖瘹倪束䀰ꅌ</w:t>
      </w:r>
      <w:r>
        <w:rPr/>
        <w:t>ꤱ</w:t>
      </w:r>
      <w:r>
        <w:rPr/>
        <w:t>㮻婳⥁歰⩱뿂⹐⭩쉘걺⸽⼵昬숪䔭儦浘ꌷ⩎䴪䛂䨻⾩䈴䡬啋슥䑚歧夯熬弥斵㓃㑴쉞숵灒漻偪㤥轏⥠䍮㙏숤숮轴楸깇숻秂䡹</w:t>
      </w:r>
      <w:r>
        <w:rPr/>
        <w:t>ꤻ</w:t>
      </w:r>
      <w:r>
        <w:rPr/>
        <w:t>䉠Ⓨ썵獱숫</w:t>
      </w:r>
      <w:r>
        <w:rPr/>
        <w:t>ꔊ</w:t>
      </w:r>
      <w:r>
        <w:rPr/>
        <w:t>儥硠䕱斱⍏摄ꌬꌵ塮搣쌩搫硣㞮塄丸뽋뽹⻂ꥭ</w:t>
      </w:r>
      <w:r>
        <w:rPr/>
        <w:t>ⵣ</w:t>
      </w:r>
      <w:r>
        <w:rPr/>
        <w:t>卍䅶뼸뇂汱䏂䁮㭀ꍥ㟃扄䔽埂捡廂繮</w:t>
      </w:r>
      <w:r>
        <w:rPr/>
        <w:t>ꔲ</w:t>
      </w:r>
      <w:r>
        <w:rPr/>
        <w:t>〫䍓뼩碩㠹乂䙄⨪晄⯂噙싂䘳繣㡘㝙䍑扭䌰劏潑坾䕓勂欥䥯慥急坢杁汣䞏쵟딥㈩䱔슿⪘愵㇎숲佅慴制彲</w:t>
      </w:r>
      <w:r>
        <w:rPr/>
        <w:t>ⶡ</w:t>
      </w:r>
      <w:r>
        <w:rPr/>
        <w:t>楺甯슮獱䩨♀딷</w:t>
      </w:r>
      <w:r>
        <w:rPr/>
        <w:t>⡄</w:t>
      </w:r>
      <w:r>
        <w:rPr/>
        <w:t>㈮䊩䝑⨳喩唱쉄幅塲御熿吴乃⪣眶呫浸☶⽍湧䂿⨭媡</w:t>
      </w:r>
      <w:r>
        <w:rPr/>
        <w:t>Ⳏ⩤</w:t>
      </w:r>
      <w:r>
        <w:rPr/>
        <w:t>ꄫ㩭떥梮堷쉏湱⫂넪쉅</w:t>
      </w:r>
      <w:r>
        <w:rPr/>
        <w:t>⣂</w:t>
      </w:r>
      <w:r>
        <w:rPr/>
        <w:t>숶啵竎呓⹾쉊㉨烍恁扇ㅺ㕈捯</w:t>
      </w:r>
      <w:r>
        <w:rPr/>
        <w:t>⡬</w:t>
      </w:r>
      <w:r>
        <w:rPr/>
        <w:t>䵘ꅎ皩淂㘹牀彙厮皩⒥睪</w:t>
      </w:r>
      <w:r>
        <w:rPr/>
        <w:t>ⱀ⹡</w:t>
      </w:r>
      <w:r>
        <w:rPr/>
        <w:t>䭲殥⏂湤㙯捧⧃㥞瘹湍䲿숱㭇뽕쉾믂㕹</w:t>
      </w:r>
      <w:r>
        <w:rPr/>
        <w:t>ꦻⵢ</w:t>
      </w:r>
      <w:r>
        <w:rPr/>
        <w:t>믂칒⥸佈氤뭄⫂睡䊵頴毂䌦㫂神쉌</w:t>
      </w:r>
      <w:r>
        <w:rPr/>
        <w:t>⠰</w:t>
      </w:r>
      <w:r>
        <w:rPr/>
        <w:t>啤싂淂⍮㡵쉺喡繋싂桺쉋䑲弪畊碡畾</w:t>
      </w:r>
      <w:r>
        <w:rPr/>
        <w:t>⡸</w:t>
      </w:r>
      <w:r>
        <w:rPr/>
        <w:t>潩慔煑媿ꅔ녑㘷景쉵洷컂</w:t>
      </w:r>
      <w:r>
        <w:rPr/>
        <w:t>⡨</w:t>
      </w:r>
      <w:r>
        <w:rPr/>
        <w:t>爤㠵㬵숴泂碮䉊係瀴䍩㭐呣䝖⩲乧㈭㝺啊泂⹙⯂滂쉱哂慄㠥濂瞣</w:t>
      </w:r>
      <w:r>
        <w:rPr/>
        <w:t>⠽</w:t>
      </w:r>
      <w:r>
        <w:rPr/>
        <w:t>凂㤷ㅥ싂딺ꏂ䬭⮿㩠㧍塒㯂壂澩</w:t>
      </w:r>
      <w:r>
        <w:rPr/>
        <w:t>Ⱓ</w:t>
      </w:r>
      <w:r>
        <w:rPr/>
        <w:t>囂摹爯슮桭㴴䮏쉇䟂䉆値⩠焴䌺썷♋</w:t>
      </w:r>
      <w:r>
        <w:rPr/>
        <w:t>ⴴ</w:t>
      </w:r>
      <w:r>
        <w:rPr/>
        <w:t>硞╕嘤噷佰浧ꄵ</w:t>
      </w:r>
      <w:r>
        <w:rPr/>
        <w:t>ⴷ</w:t>
      </w:r>
      <w:r>
        <w:rPr/>
        <w:t>圷桫㭅幑濂꥞땟乒뿂㤭撱⦩㇂㉵渻晸쉠</w:t>
      </w:r>
      <w:r>
        <w:rPr/>
        <w:t>Ⳃ⦩</w:t>
      </w:r>
      <w:r>
        <w:rPr/>
        <w:t>숣䮣䩵딥⩷㐪㑄辱田䩨悘</w:t>
      </w:r>
      <w:r>
        <w:rPr/>
        <w:t>⡲</w:t>
      </w:r>
      <w:r>
        <w:rPr/>
        <w:t>廍睁⩈獚㌳</w:t>
      </w:r>
      <w:r>
        <w:rPr/>
        <w:t>⡢</w:t>
      </w:r>
      <w:r>
        <w:rPr/>
        <w:t>捧</w:t>
      </w:r>
      <w:r>
        <w:rPr/>
        <w:t>ꥎ</w:t>
      </w:r>
      <w:r>
        <w:rPr/>
        <w:t>쉏䬻猳狂垩♶㪣숮刹쵴匭⽺긷䱶쉏㡫枻䔩╗䆮쉡䕍樻斻故䉄䡡쉲ꅰ卡㗎䡢쉟캣牍剗潍卑眹䩇Ⓜ塬䘪㚘喘助呟瞡㵎顁䯂㵁樣㯃呮䰥쉈乫礥♱숮迂㜱呴䍸䱌䛂⼭ꥥꅀ恘갨</w:t>
      </w:r>
      <w:r>
        <w:rPr/>
        <w:t>⣂</w:t>
      </w:r>
      <w:r>
        <w:rPr/>
        <w:t>㙤㤯뽓</w:t>
      </w:r>
      <w:r>
        <w:rPr/>
        <w:t>ꦩ</w:t>
      </w:r>
      <w:r>
        <w:rPr/>
        <w:t>晧炘䅎支</w:t>
      </w:r>
      <w:r>
        <w:rPr/>
        <w:t>⠱</w:t>
      </w:r>
      <w:r>
        <w:rPr/>
        <w:t>㐭뭧ꍯべ报숦欣氵稻氭剅䴶㵹⶘㢣扐</w:t>
      </w:r>
      <w:r>
        <w:rPr/>
        <w:t>ꥀ</w:t>
      </w:r>
      <w:r>
        <w:rPr/>
        <w:t>㮮㌣习쉚⭁珃捓⻃挰祈녅䇂慓㴵摮쉅幂㘮쉭夥噮灯</w:t>
      </w:r>
      <w:r>
        <w:rPr/>
        <w:t>ⰶ</w:t>
      </w:r>
      <w:r>
        <w:rPr/>
        <w:t>䕈䐺䄲뇂╞療橳瀭桲搪⩆</w:t>
      </w:r>
      <w:r>
        <w:rPr/>
        <w:t>ꤺ</w:t>
      </w:r>
      <w:r>
        <w:rPr/>
        <w:t>低归啔憣ꍖ숫</w:t>
      </w:r>
      <w:r>
        <w:rPr/>
        <w:t>ⱍ</w:t>
      </w:r>
      <w:r>
        <w:rPr/>
        <w:t>䕙䃍⩫男㏂쉟潂ㄨ⪡権㩕攨㍥头䥎獢ァ坭쉯椪</w:t>
      </w:r>
      <w:r>
        <w:rPr/>
        <w:t>ꕇ</w:t>
      </w:r>
      <w:r>
        <w:rPr/>
        <w:t>稺堻晭䝨썑쉏ꎘ婧㑀쵗愻哂숪␲轡旃㘲ꍖ⽐⍤繙坑怊쉏䅵☵飂䝅獫⛂</w:t>
      </w:r>
      <w:r>
        <w:rPr/>
        <w:t>꧂</w:t>
      </w:r>
      <w:r>
        <w:rPr/>
        <w:t>㵞樶㊥䧎呄卭⫂╫쉇칩㩪㨹⤬쉩忂䕐癱㝏偍䫂氤䄱⹕㌸걩</w:t>
      </w:r>
      <w:r>
        <w:rPr/>
        <w:t>ⶣ</w:t>
      </w:r>
      <w:r>
        <w:rPr/>
        <w:t>硇슿䠦倬洽剣瀭⯂㈪뽥否偫㍄쉕</w:t>
      </w:r>
      <w:r>
        <w:rPr/>
        <w:t>Ⳃ⸫␲</w:t>
      </w:r>
      <w:r>
        <w:rPr/>
        <w:t>쉎묷ꌦ㨪硲⭘쉉</w:t>
      </w:r>
      <w:r>
        <w:rPr/>
        <w:t>ꦏ</w:t>
      </w:r>
      <w:r>
        <w:rPr/>
        <w:t>⽒쉙䤶洣橀梩愣ㅱ</w:t>
      </w:r>
      <w:r>
        <w:rPr/>
        <w:t>Ⳃ⪬</w:t>
      </w:r>
      <w:r>
        <w:rPr/>
        <w:t>㡗숳╦깓偗㷍㩹쉇潥ꥴꅬ</w:t>
      </w:r>
      <w:r>
        <w:rPr/>
        <w:t>꧃</w:t>
      </w:r>
      <w:r>
        <w:rPr/>
        <w:t>捵䡙顃牒煌</w:t>
      </w:r>
      <w:r>
        <w:rPr/>
        <w:t>ꔦ</w:t>
      </w:r>
      <w:r>
        <w:rPr/>
        <w:t>㓂棂㞿㬦䫂橎</w:t>
      </w:r>
      <w:r>
        <w:rPr/>
        <w:t>ⱙ</w:t>
      </w:r>
      <w:r>
        <w:rPr/>
        <w:t>숨⥕䬦槂佇甪䵹⍐䡣</w:t>
      </w:r>
      <w:r>
        <w:rPr/>
        <w:t>ꕞ</w:t>
      </w:r>
      <w:r>
        <w:rPr/>
        <w:t>쉅쎩晁쉟䉞ㅏ쉸癨灨吱乮䉊䩢뭊即</w:t>
      </w:r>
      <w:r>
        <w:rPr/>
        <w:t>ꕥ</w:t>
      </w:r>
      <w:r>
        <w:rPr/>
        <w:t>畔ꄪ佷毂瘦煃╠䶡슬칠復╺ꅇ쉷で쉚㚥⸴믂爴橊䚣瘪</w:t>
      </w:r>
      <w:r>
        <w:rPr/>
        <w:t>ⲱ</w:t>
      </w:r>
      <w:r>
        <w:rPr/>
        <w:t>쉕䃂㬪⯂杙淂潍⛂僂〳㨬ꅴ㵬卍兇拂쉰</w:t>
      </w:r>
      <w:r>
        <w:rPr/>
        <w:t>ⱡ</w:t>
      </w:r>
      <w:r>
        <w:rPr/>
        <w:t>桟猴煂懂뼵</w:t>
      </w:r>
      <w:r>
        <w:rPr/>
        <w:t>ꦻ</w:t>
      </w:r>
      <w:r>
        <w:rPr/>
        <w:t>〰典杍ꍆ싃楚넻칮祟ꎵꄫ圽</w:t>
      </w:r>
      <w:r>
        <w:rPr/>
        <w:t>ⰸ</w:t>
      </w:r>
      <w:r>
        <w:rPr/>
        <w:t>嘤婔䘣囂⩞牣㧂ꄪ</w:t>
      </w:r>
      <w:r>
        <w:rPr/>
        <w:t>ꖩ⹘</w:t>
      </w:r>
      <w:r>
        <w:rPr/>
        <w:t>䮥玥⧃뗂뭇녙利⪩㝊桗쉙⹈㇍䝠廎啦쉹⧂䲻慕歴㷂⨰䑳쉋抣娪䨨琴䁴㙕伫汏晉숵쉁輶㙎犥䲿䢬挱䴮㥬쉱瘣夵桎卶⮏㝓⥫㵩㙾녫슣㭭彴숲㈽竂땰䇍祆瀦喿숵攮䍾侱㌰뾘ꥤ䊘</w:t>
      </w:r>
      <w:r>
        <w:rPr/>
        <w:t>⠻⬹</w:t>
      </w:r>
      <w:r>
        <w:rPr/>
        <w:t>㙰쉥캣⤸싂潋</w:t>
      </w:r>
      <w:r>
        <w:rPr/>
        <w:t>ⴽ</w:t>
      </w:r>
      <w:r>
        <w:rPr/>
        <w:t>ꥶ爯伣曃㒵唦쉋䮱╧쉾灺☪睧幎匤⨫䧎潦</w:t>
      </w:r>
      <w:r>
        <w:rPr/>
        <w:t>ꔹ</w:t>
      </w:r>
      <w:r>
        <w:rPr/>
        <w:t>㙋㓂䬤博㴻但卉䆵⤱숫乾䵭櫂쉂쉑䶵智夸㑒♲</w:t>
      </w:r>
      <w:r>
        <w:rPr/>
        <w:t>ⴱ</w:t>
      </w:r>
      <w:r>
        <w:rPr/>
        <w:t>地䑃㛂䆬썃洬㎥숻뭑䏂㭰槂㨲ⸯ瑥㙖㬤欬歊轠焷쉾㉔捣⥸㕃㨸甦弽迂걤숸걘⶘敧暻䵾䠵協칎影䱘⶿婶摸㭄⭖䩎땹츷歆䕔䁓䰴顋浕䉡</w:t>
      </w:r>
      <w:r>
        <w:rPr/>
        <w:t>ꤽ</w:t>
      </w:r>
      <w:r>
        <w:rPr/>
        <w:t>悮⌤县쉦숹ㆻ伨쉮쵋쉌灀싂毂煭슬唤湪⨽塶⍾㢩떏⭏▥撱桓ㅧ惂憏搬숱悻</w:t>
      </w:r>
      <w:r>
        <w:rPr/>
        <w:t>ꕧ</w:t>
      </w:r>
      <w:r>
        <w:rPr/>
        <w:t>炬숻䘺쉵姂夹㧂昴塀噮습뇎쉭뽚厩匫娵ꆏ㙌嗂坡桃兏㇎弩犏⍏琤␻㈸塪橋眭稻攺帮漹繊姂쉷瘱珍싂츤슻癓敀䙔迂쉗幰佴㨫⌽墱㡡癙⩆捏땍桦숤쉗뿂橐쉏쉐偳ꍥ䩈幑ㅕ况╱愲庬뼶㍄㍅顀繘</w:t>
      </w:r>
      <w:r>
        <w:rPr/>
        <w:t>⠮</w:t>
      </w:r>
      <w:r>
        <w:rPr/>
        <w:t>걇怳</w:t>
      </w:r>
      <w:r>
        <w:rPr/>
        <w:t>ꥐ</w:t>
      </w:r>
      <w:r>
        <w:rPr/>
        <w:t>㤣睙婳懂㖣呮숰帶樨飂ꍒ⍳䭱䘮啗傡歡灌쉖쉉湟圊㡬烂䚿彡슘녁圪ㆮ</w:t>
      </w:r>
      <w:r>
        <w:rPr/>
        <w:t>ⱱ</w:t>
      </w:r>
      <w:r>
        <w:rPr/>
        <w:t>촣洮Ⓜ㌮檘數⸲묥爹悩繧䷂瘽戣ꌹ悵싂</w:t>
      </w:r>
      <w:r>
        <w:rPr/>
        <w:t>⡘</w:t>
      </w:r>
      <w:r>
        <w:rPr/>
        <w:t>ꦘ</w:t>
      </w:r>
      <w:r>
        <w:rPr/>
        <w:t>噌㤮숩㭯幓⽙ꏂ곎갤䁪搪決</w:t>
      </w:r>
      <w:r>
        <w:rPr/>
        <w:t>ꕈ</w:t>
      </w:r>
      <w:r>
        <w:rPr/>
        <w:t>숫伫牭晍䵒⹂䍈쉃㕗ㅨ䳍柂⭤㐻樯倶種偢哂썗愳</w:t>
      </w:r>
      <w:r>
        <w:rPr/>
        <w:t>ꦩ⪩</w:t>
      </w:r>
      <w:r>
        <w:rPr/>
        <w:t>潴吨</w:t>
      </w:r>
      <w:r>
        <w:rPr/>
        <w:t>ꗂ</w:t>
      </w:r>
      <w:r>
        <w:rPr/>
        <w:t>噊洷焪⩤썆쉏汾摫뮏㴮</w:t>
      </w:r>
      <w:r>
        <w:rPr/>
        <w:t>ⵖ</w:t>
      </w:r>
      <w:r>
        <w:rPr/>
        <w:t>䕁⿂线䰷뼦䍁琱㨱싂⩉繳拂泎仂㴶堻繬쉙썫묱啍氣搪싂彙浬歳壎䙬昮ꌦ晋㝓砰⻂</w:t>
      </w:r>
      <w:r>
        <w:rPr/>
        <w:t>ꤱ</w:t>
      </w:r>
      <w:r>
        <w:rPr/>
        <w:t>걾긣슩㔰幩冡湤䞏庥轥摔硇⸺䫂㪩싂枵쉲㞻䶱쉸秂䑨煑游慺㜳穈㘪橅縵뾩頲㥾礮牥嫂攪</w:t>
      </w:r>
      <w:r>
        <w:rPr/>
        <w:t>ꔷ</w:t>
      </w:r>
      <w:r>
        <w:rPr/>
        <w:t>쌪㤪ꍦ䍀摮匰㥗䋂⒵浩쉍⹣깸싂匤㭁걺</w:t>
      </w:r>
      <w:r>
        <w:rPr/>
        <w:t>Ⲯ</w:t>
      </w:r>
      <w:r>
        <w:rPr/>
        <w:t>ꔷ</w:t>
      </w:r>
      <w:r>
        <w:rPr/>
        <w:t>㢵</w:t>
      </w:r>
      <w:r>
        <w:rPr/>
        <w:t>⠭</w:t>
      </w:r>
      <w:r>
        <w:rPr/>
        <w:t>瞱⼹㕗</w:t>
      </w:r>
      <w:r>
        <w:rPr/>
        <w:t>⡣</w:t>
      </w:r>
      <w:r>
        <w:rPr/>
        <w:t>礽瑷뭰녖㷂䍟㕭樹㴷剋輶伪䍰潗㎩䰷毂椶朵㆏で칊乧拍㣂㉒ぐ㭄슩䀰礲挣䩰怰冩㚮䠺没堮倻椦均▏컂쉴䭂瑢</w:t>
      </w:r>
      <w:r>
        <w:rPr/>
        <w:t>ꥒ</w:t>
      </w:r>
      <w:r>
        <w:rPr/>
        <w:t>쵷⑕繲㥧恙桄奩牊㚩䡶</w:t>
      </w:r>
      <w:r>
        <w:rPr/>
        <w:t>ꔳ</w:t>
      </w:r>
      <w:r>
        <w:rPr/>
        <w:t>쉁柂쎏攬</w:t>
      </w:r>
      <w:r>
        <w:rPr/>
        <w:t>ⱄ</w:t>
      </w:r>
      <w:r>
        <w:rPr/>
        <w:t>ꅄ㜱穧ꄮ硈〪扆㈲橴䴷슏坴䐫㝋싂놻㉆轡䭷ꄺ硎㥏⎩噲⌥뭪㙩焷灳䨴畬繱䰸噂慴♕㕓時扟츷煾煳浨坅磃爦牨뽇싂⍋ꍆ칟穃뽇쉀犬䌸堤㘭ꅙ쉒権拂걱⪣뭇匦戹츩佭䊩彰ꍁ兠쵑㞬쉹⥹⼱䵪쉩恅戭䦣橃敢祋⍞輭껎꥗皵㭬睐슣䂩䣂椺쉧㍓弩濂獈穭</w:t>
      </w:r>
      <w:r>
        <w:rPr/>
        <w:t>ꥆ</w:t>
      </w:r>
      <w:r>
        <w:rPr/>
        <w:t>番䪡㴣䴭棂丨頲⿂⮩䝭獮싂ꅒ⭉㥡쉴啨竂쉈丫⫂嫂</w:t>
      </w:r>
      <w:r>
        <w:rPr/>
        <w:t>Ⱨ</w:t>
      </w:r>
      <w:r>
        <w:rPr/>
        <w:t>櫂払숴淍䕨⹇䜻ꍉ⩵啺⫂⸥㤷晭숹</w:t>
      </w:r>
      <w:r>
        <w:rPr/>
        <w:t>ꔻ</w:t>
      </w:r>
      <w:r>
        <w:rPr/>
        <w:t>䭐䞩칷楮쉸㍥涥</w:t>
      </w:r>
      <w:r>
        <w:rPr/>
        <w:t>ꤦ</w:t>
      </w:r>
      <w:r>
        <w:rPr/>
        <w:t>娸⸪枡䤮쉨䏂稭</w:t>
      </w:r>
      <w:r>
        <w:rPr/>
        <w:t>ꤹ</w:t>
      </w:r>
      <w:r>
        <w:rPr/>
        <w:t>꺱쉓㩺䡨抏顭顈⭂䎘潪칅灷⩙皡䋂⫂戯总쵚啦熵㝷쵸쵭剑䋂⍳ꍦ걌㒱꥞㈫曂挫썴걹껎䍮祓庩숰㡐幓轁ꥤ</w:t>
      </w:r>
      <w:r>
        <w:rPr/>
        <w:t>ꕎ</w:t>
      </w:r>
      <w:r>
        <w:rPr/>
        <w:t>婑瑒㝅╺㩭䝔♚쉊㠹䷂咥懂汀䍲䒵摾支쉕㕋䑨礥潇侩穳牳䌥</w:t>
      </w:r>
      <w:r>
        <w:rPr/>
        <w:t>ꕃ</w:t>
      </w:r>
      <w:r>
        <w:rPr/>
        <w:t>쉞㦿䑎♪쉓㜫䄸㑸乆捁墥咩忂⬳䄻</w:t>
      </w:r>
      <w:r>
        <w:rPr/>
        <w:t>⡶</w:t>
      </w:r>
      <w:r>
        <w:rPr/>
        <w:t>숣ꍰ桞㭄媣狎⫂䵨</w:t>
      </w:r>
      <w:r>
        <w:rPr/>
        <w:t>ꕾⓂ</w:t>
      </w:r>
      <w:r>
        <w:rPr/>
        <w:t>竂㗂爸十嚬</w:t>
      </w:r>
      <w:r>
        <w:rPr/>
        <w:t>꧂</w:t>
      </w:r>
      <w:r>
        <w:rPr/>
        <w:t>숥⤷猺䱳ꄊ䭢</w:t>
      </w:r>
      <w:r>
        <w:rPr/>
        <w:t>⡀</w:t>
      </w:r>
      <w:r>
        <w:rPr/>
        <w:t>辻丸䭣딸妡物⫂䷂兲䊏␦値斵堶䢘ꌨ㇂䍖⮿䡆佩䴫櫂朲敐䳂牞ㅚ걮癌嚿곂幵쉭地䜽뭑奵</w:t>
      </w:r>
      <w:r>
        <w:rPr/>
        <w:t>⡚</w:t>
      </w:r>
      <w:r>
        <w:rPr/>
        <w:t>浳淂⽒ꍏꅕ㗍橓춿榮숺匴넦䅥㯂乨㝮꥕檱쉕┥⸲䆩漦䉟㩧奭쉡煾䏂㆏磃幍쌭㦻獀ꌹ溻⯂ꥨ壂쉷슱☰䳍㫂暩䖵</w:t>
      </w:r>
      <w:r>
        <w:rPr/>
        <w:t>ꤲ</w:t>
      </w:r>
      <w:r>
        <w:rPr/>
        <w:t>恧娣哂䱨䭁硹⎬畤쏃뭃嘽楒ꍲ倶⩑㕵⭠曂栱轾ぅ䤸媻坘쉙칚쉫堤쉅捋勃ㆵ⍸ꅒ渫湁䴽䝐桬塳뭣뽪썂琣捗쉸䝄䄹眨⹯䂏甪兯㙾ㄫ縵녕췂㬳슥</w:t>
      </w:r>
      <w:r>
        <w:rPr/>
        <w:t>ꤣ</w:t>
      </w:r>
      <w:r>
        <w:rPr/>
        <w:t>㘯乘杧䈴到슣㍆쉳敗穘橉ꆏ睎䀶곂쉆䱮瀭슻꥚稪</w:t>
      </w:r>
      <w:r>
        <w:rPr/>
        <w:t>ꤳ</w:t>
      </w:r>
      <w:r>
        <w:rPr/>
        <w:t>캡䃂硈㍌</w:t>
      </w:r>
      <w:r>
        <w:rPr/>
        <w:t>ⰲ⩥</w:t>
      </w:r>
      <w:r>
        <w:rPr/>
        <w:t>摳徿泂沘ꥯ쉭す䥯燎䩁穇转췂嘪♣徵䭈쉁㈸䉐敌</w:t>
      </w:r>
      <w:r>
        <w:rPr/>
        <w:t>ꥋ</w:t>
      </w:r>
      <w:r>
        <w:rPr/>
        <w:t>匪㏂硉獅ㆿ畘숱슏弻拂슮䥤쵕恋썗쏎츫깡싂扅</w:t>
      </w:r>
      <w:r>
        <w:rPr/>
        <w:t>ⵂ</w:t>
      </w:r>
      <w:r>
        <w:rPr/>
        <w:t>䚻䬥䤩䭬䴤숬㑮싎䙹숹儺怴䏍䍦⏂堻煳涮顢䵭㝐㥵╗佌彭垥㬻捕</w:t>
      </w:r>
      <w:r>
        <w:rPr/>
        <w:t>ꤷ</w:t>
      </w:r>
      <w:r>
        <w:rPr/>
        <w:t>䣂䵶☨廎㌶煌轺䘮캥牚㡫㍀惂⥱칗䇍澩敊⸺</w:t>
      </w:r>
      <w:r>
        <w:rPr/>
        <w:t>ꔵ</w:t>
      </w:r>
      <w:r>
        <w:rPr/>
        <w:t>ど뮵䉆쵔</w:t>
      </w:r>
      <w:r>
        <w:rPr/>
        <w:t>ⵤ</w:t>
      </w:r>
      <w:r>
        <w:rPr/>
        <w:t>䐷硪㭸걙夺㎮旂杩</w:t>
      </w:r>
      <w:r>
        <w:rPr/>
        <w:t>⢱</w:t>
      </w:r>
      <w:r>
        <w:rPr/>
        <w:t>䲬</w:t>
      </w:r>
      <w:r>
        <w:rPr/>
        <w:t>ⱕ</w:t>
      </w:r>
      <w:r>
        <w:rPr/>
        <w:t>迂숱杦歂싂ꇂ㭗㠵䳂惂卺슏恄♇櫂䡰噧栤쉠䈰幞櫂攪䈭盂⬽싂禥⭙⤰⥷㙋뾵療䘥庣䠪椮汆特</w:t>
      </w:r>
      <w:r>
        <w:rPr/>
        <w:t>ꤷ</w:t>
      </w:r>
      <w:r>
        <w:rPr/>
        <w:t>숭⬬䓂杶攭坂묬浆격刣㙺僂刽普⹚歎䯂噠姍㵭摉㩆㩕슱㋂㍲㟂䉌揂兗䔵牴</w:t>
      </w:r>
      <w:r>
        <w:rPr/>
        <w:t>ꤸ</w:t>
      </w:r>
      <w:r>
        <w:rPr/>
        <w:t>㭎䲣眬儮䤺㚥槃灮倩汉䭳䈷坲爹楲稷꧎⼬㖮係積偺싂椭㡹牎㶻噠䖬慮䪱쵷ꍮ楾嘵쉹旂匫칮䇂㪻ꍱ㨽矂幾垱뽉磂㭇㬹打灴含㯂뽩䭓땃뮩眤乬橔⤳갥浉䴫䁭쉆瓂櫂廂㠻僎噤圹摱偾쉴ꌮ䌳걔穙瘭玵썤㙑畍厱娶亘쎩뽵兇⭗彩祸㞮彬溏쉬睌㑸督䥡싃幋⨵츩匦䑵昱䍅갦繥䭁洤䡍깯㠻䉏㭲쉆䗂㥞䨣轀㵦㕒썍⼬瘤싂쵬䨱惂㕃ⸯ滂䁋⿎쉾牺矂캿绂弯싂꥕쵱⪏䊣䭍栊⥾侣⩊廂唯稭쉃窬</w:t>
      </w:r>
      <w:r>
        <w:rPr/>
        <w:t>⡚</w:t>
      </w:r>
      <w:r>
        <w:rPr/>
        <w:t>稱玥吴獌䙞⹘獧㆘⭞䵀䔭洽㉴瀦걭捈卬䬯뽥ꅇ☫㈯忂䓎㉗쉦䡏㝪杅⥪縤伪쉭⑾뭁敡础媏캬砩</w:t>
      </w:r>
      <w:r>
        <w:rPr/>
        <w:t>ꤥ⩘</w:t>
      </w:r>
      <w:r>
        <w:rPr/>
        <w:t>燂䱾</w:t>
      </w:r>
      <w:r>
        <w:rPr/>
        <w:t>ꤽ</w:t>
      </w:r>
      <w:r>
        <w:rPr/>
        <w:t>䍙顑灵攬</w:t>
      </w:r>
      <w:r>
        <w:rPr/>
        <w:t>⠰</w:t>
      </w:r>
      <w:r>
        <w:rPr/>
        <w:t>䐺确䆿㷂竂昩祯杓灴䉚쉴擂⏂嗂숵쉨䭂䄸塊做쉹楬ㄯ놩噄栣轾晉䱺ꅟ</w:t>
      </w:r>
      <w:r>
        <w:rPr/>
        <w:t>ꕠ</w:t>
      </w:r>
      <w:r>
        <w:rPr/>
        <w:t>䩴䅨椩싂乆㗂숽吹쉔숸땉곎㤣坆㍐嘹䕣娷⹩彺䮿垣睯㉎쉪䚩晰⭘繏皘焯慍灭⑘숩慵风갭㑶摾ネ痃䩀占堲♑瘣㡯硕뮩憩䌫숶㫂넭㉩㔴浮敨曃兊⨦⵹䅯乂⩮㚩숤瀰㫂㉟窩櫂偂컂轹启㉔⑏㘶佧恾㝡䙀쉗㉱⭖딳畓ㄫ</w:t>
      </w:r>
      <w:r>
        <w:rPr/>
        <w:t>ⵤ</w:t>
      </w:r>
      <w:r>
        <w:rPr/>
        <w:t>쉨</w:t>
      </w:r>
      <w:r>
        <w:rPr/>
        <w:t>Ⱶ</w:t>
      </w:r>
      <w:r>
        <w:rPr/>
        <w:t>猸ꆵꍎ䑚沱쉈</w:t>
      </w:r>
      <w:r>
        <w:rPr/>
        <w:t>ⵌ</w:t>
      </w:r>
      <w:r>
        <w:rPr/>
        <w:t>컂놬湧妣稶憘禣숭畔墿究祋歸ꥹ妿畮⩴杪䌷扢橞뿂녴睖参</w:t>
      </w:r>
      <w:r>
        <w:rPr/>
        <w:t>ⵊ</w:t>
      </w:r>
      <w:r>
        <w:rPr/>
        <w:t>㕩傮</w:t>
      </w:r>
      <w:r>
        <w:rPr/>
        <w:t>ꕹ</w:t>
      </w:r>
      <w:r>
        <w:rPr/>
        <w:t>挦佮渤╮䷂뭟頷廂㕾擂⩂╀⍯숲畏䒻利燂㟂</w:t>
      </w:r>
      <w:r>
        <w:rPr/>
        <w:t>⢿</w:t>
      </w:r>
      <w:r>
        <w:rPr/>
        <w:t>扚껂恈擂쉟걀</w:t>
      </w:r>
      <w:r>
        <w:rPr/>
        <w:t>ⵥ</w:t>
      </w:r>
      <w:r>
        <w:rPr/>
        <w:t>穧奟䅚烂佉繥ꥪ⍇슮偙㜻䒬楞</w:t>
      </w:r>
      <w:r>
        <w:rPr/>
        <w:t>ⱒ</w:t>
      </w:r>
      <w:r>
        <w:rPr/>
        <w:t>䁋繸䩨㝫亥痂临捉牀쉁싂穨祬囂싂卮慫䰵歡㉡Ⓜ⪱숳⌬塶깢㜬</w:t>
      </w:r>
      <w:r>
        <w:rPr/>
        <w:t>ꥉ⑳ꕸ</w:t>
      </w:r>
      <w:r>
        <w:rPr/>
        <w:t>彔쉶碻䘩䔯숶玡牗</w:t>
      </w:r>
      <w:r>
        <w:rPr/>
        <w:t>ⰳ</w:t>
      </w:r>
      <w:r>
        <w:rPr/>
        <w:t>쉍숱⩱洺祹牋㐪⩡</w:t>
      </w:r>
      <w:r>
        <w:rPr/>
        <w:t>ⶵ</w:t>
      </w:r>
      <w:r>
        <w:rPr/>
        <w:t>ꇂ긽嚡䵄务畀㉮</w:t>
      </w:r>
      <w:r>
        <w:rPr/>
        <w:t>ꦩ</w:t>
      </w:r>
      <w:r>
        <w:rPr/>
        <w:t>懃繌㐺䕹啭뾡㯂䕧䭳⭌穤뿂㑙ꆩ繭</w:t>
      </w:r>
    </w:p>
    <w:p>
      <w:pPr>
        <w:pStyle w:val="PreformattedText"/>
        <w:bidi w:val="0"/>
        <w:spacing w:before="0" w:after="0"/>
        <w:jc w:val="left"/>
        <w:rPr/>
      </w:pPr>
      <w:r>
        <w:rPr/>
        <w:t>你</w:t>
      </w:r>
      <w:r>
        <w:rPr/>
        <w:t>ꕶ</w:t>
      </w:r>
      <w:r>
        <w:rPr/>
        <w:t>啔</w:t>
      </w:r>
      <w:r>
        <w:rPr/>
        <w:t>꧂</w:t>
      </w:r>
      <w:r>
        <w:rPr/>
        <w:t>犱劘</w:t>
      </w:r>
      <w:r>
        <w:rPr/>
        <w:t>ꔳ</w:t>
      </w:r>
      <w:r>
        <w:rPr/>
        <w:t>猻癹⬯㡆囂琫䔫惂㬪슻뽪ꅙ轹슣걅㋂뭮쉩</w:t>
      </w:r>
      <w:r>
        <w:rPr/>
        <w:t>ꕦ</w:t>
      </w:r>
      <w:r>
        <w:rPr/>
        <w:t>燂</w:t>
      </w:r>
      <w:r>
        <w:rPr/>
        <w:t>ꕎ</w:t>
      </w:r>
      <w:r>
        <w:rPr/>
        <w:t>湅挲䛂깉⎵⍣뭖䨹侩</w:t>
      </w:r>
      <w:r>
        <w:rPr/>
        <w:t>ⴷ</w:t>
      </w:r>
      <w:r>
        <w:rPr/>
        <w:t>关뽧</w:t>
      </w:r>
      <w:r>
        <w:rPr/>
        <w:t>ꕷꗎ</w:t>
      </w:r>
      <w:r>
        <w:rPr/>
        <w:t>椪䉯灅慺堪牓䬯䭍䟂昮稬䒥咩뽪磂㬪䖩ꅵ媏⪮〩榵樻⸬싂恴㈶㝣㩈⤣妬濂䵴碡疿捳⹦⬨塮숨橆䗂꺩䀪硎쉧湭걷뭭卐⬵걐塇啮썆㡵쉧䱫砮庱ㅬ싎㩈㕏숨떿㠮꺘皩슏䪱幘禿㠨䕨吲ꏂ厣䴯㕱噋䩌倶撥싂쉅扫䱹</w:t>
      </w:r>
      <w:r>
        <w:rPr/>
        <w:t>ꦵ</w:t>
      </w:r>
      <w:r>
        <w:rPr/>
        <w:t>佭塰曂昱猴䀷䝵煒癬㈹뗂</w:t>
      </w:r>
      <w:r>
        <w:rPr/>
        <w:t>⢬</w:t>
      </w:r>
      <w:r>
        <w:rPr/>
        <w:t>걕䰷婫牌珂欨ꍇ䇂猥쉣扄䥷쉚ヂ숬⽎꺘挳⥹⸣㵯쉨捧竂乱橰㍣婇ㅾ氨犣쌪椦捯䡤兓숺渊払㕬䨩啤旍噣楓塗刯쉵痂㵐걨〸挮摴ꄦꆏ⹂⧂㢮浳㐵嗎癆♴杨㬺㮵飂⥷き㭋녞䱥</w:t>
      </w:r>
      <w:r>
        <w:rPr/>
        <w:t>ꔤ</w:t>
      </w:r>
      <w:r>
        <w:rPr/>
        <w:t>숮汒敳뭧䞮떩徏䁴⭕煆ꇍ奒爹⪻䎿긹佯眣晷禩潾䢥ꏂ슩窮爪⸸偖繯晷┴伻㇂睞쉟㡢杨枱☨㙦坫</w:t>
      </w:r>
      <w:r>
        <w:rPr/>
        <w:t>ꦥ⩣</w:t>
      </w:r>
      <w:r>
        <w:rPr/>
        <w:t>뽐睬㥅厬</w:t>
      </w:r>
      <w:r>
        <w:rPr/>
        <w:t>Ɽ</w:t>
      </w:r>
      <w:r>
        <w:rPr/>
        <w:t>ꥦ⥾싂⧂灀啫匯쉩녢䐽恡祱㩐㷂偠攽䅸夬堻央悵뮏䘥磂堦</w:t>
      </w:r>
      <w:r>
        <w:rPr/>
        <w:t>ⷃ</w:t>
      </w:r>
      <w:r>
        <w:rPr/>
        <w:t>愮䮱姂䥯꺿繃넳㚡欥㗍猷쉪歞곂楠쉈▏套橏쌮숪</w:t>
      </w:r>
      <w:r>
        <w:rPr/>
        <w:t>꧃</w:t>
      </w:r>
      <w:r>
        <w:rPr/>
        <w:t>硲쉑湨填疱硲繭轘兏ㅌ繌␸䊻䕖潪䬽恮걶</w:t>
      </w:r>
      <w:r>
        <w:rPr/>
        <w:t>⡟</w:t>
      </w:r>
      <w:r>
        <w:rPr/>
        <w:t>䎩厵䢱顟걪</w:t>
      </w:r>
      <w:r>
        <w:rPr/>
        <w:t>ꕖ</w:t>
      </w:r>
      <w:r>
        <w:rPr/>
        <w:t>㠰㔬䝾숶䓂迂嫂夤ㄳ廂厬㚣ꇂ用☬畎⛍䖱ふ싎걖⍗㡭⦏睙㉊幀숽歅⏂⦱棂깊䙥⨻癘傣숵繱㌶祠ꥮ쉷婈㆏㠸幋轶</w:t>
      </w:r>
      <w:r>
        <w:rPr/>
        <w:t>ⱞ</w:t>
      </w:r>
      <w:r>
        <w:rPr/>
        <w:t>堤绂껂母뭂䱍玱⩢䡏㉾⑟汑壂㵣싎⼻쉵摏竂䁖牁壂뽈썯⍳쉭ꥨ㠺⩀캿垬桔쵡ㅄ偘歾怵䃂捤뭘㩉帴䂬瑄</w:t>
      </w:r>
      <w:r>
        <w:rPr/>
        <w:t>ꔯ╉</w:t>
      </w:r>
      <w:r>
        <w:rPr/>
        <w:t>獘橪卦软쉍쵪嘻걇슮橈㎿䄺敧凂瀭쎬佒쉾숭⤮檵♷숪䭆⸳庵䕑侥⩯☹䥳䙨偏쉦ꥢ淂䱾ꍣ奒喣乆㖡</w:t>
      </w:r>
      <w:r>
        <w:rPr/>
        <w:t>⢩</w:t>
      </w:r>
      <w:r>
        <w:rPr/>
        <w:t>쉴╙⾩쉑䑲济儯곂硄䲬췂桖䁉䑴</w:t>
      </w:r>
      <w:r>
        <w:rPr/>
        <w:t>ꕮ⥘╡</w:t>
      </w:r>
      <w:r>
        <w:rPr/>
        <w:t>橖䕓</w:t>
      </w:r>
      <w:r>
        <w:rPr/>
        <w:t>ꤣ</w:t>
      </w:r>
      <w:r>
        <w:rPr/>
        <w:t>桤呃</w:t>
      </w:r>
      <w:r>
        <w:rPr/>
        <w:t>ⷂ</w:t>
      </w:r>
      <w:r>
        <w:rPr/>
        <w:t>㔱㛍唸㕡桇䔻僎昶ꆮꆣ牬쉂쉀떬䥥廂慧慰⾣⽺㌻쎣慅싂噾浮敺哂긵쉄䨬ꌴ䥀嚏頯㕰本쉰朳</w:t>
      </w:r>
      <w:r>
        <w:rPr/>
        <w:t>ꕾ⧂</w:t>
      </w:r>
      <w:r>
        <w:rPr/>
        <w:t>〬㨺栰㠥㋂⚩㩑⎘懂䲩ꥥ㩈쎿쵷婓轩㎣습믂摲ꎥ⍊깐冩挤挵슏奱捀</w:t>
      </w:r>
      <w:r>
        <w:rPr/>
        <w:t>ꤲ</w:t>
      </w:r>
      <w:r>
        <w:rPr/>
        <w:t>쌸婟녏⪏䩳⭷穑怣⤳㤫界顬忂瑁愣侏쵸畒쌹쵕匤檿슻愯熥悿␱썙利畄〭䱒汭礵䥩影⑤〵슩昦硊䉓幕揂䠩걨歒䝰쉹弶㡋䌶⨻曂抱坆䒩㉩䝪泂㕎⚵㜪ꍦ䨤辥䝺㩀㥴斬⨲獗䠵摾毂⑟稲쉉⯎䝹숦䗂㫂땨㞬汢</w:t>
      </w:r>
      <w:r>
        <w:rPr/>
        <w:t>ꕤ</w:t>
      </w:r>
      <w:r>
        <w:rPr/>
        <w:t>䰰쉂乧㝱⌭⸹坥頦</w:t>
      </w:r>
      <w:r>
        <w:rPr/>
        <w:t>ꥒ</w:t>
      </w:r>
      <w:r>
        <w:rPr/>
        <w:t>唰⑵㔷컂畎㗂숹硣漪噩悏璡䁞㩆利縸숶숪傿㭡</w:t>
      </w:r>
      <w:r>
        <w:rPr/>
        <w:t>⡯</w:t>
      </w:r>
      <w:r>
        <w:rPr/>
        <w:t>㥩⥕䥙䰩⩯頊㍀濂䭴係ㆿ䰸セ曂噯䟂暘싂䚩쉪䕣䐩䑨䔻</w:t>
      </w:r>
      <w:r>
        <w:rPr/>
        <w:t>⡐</w:t>
      </w:r>
      <w:r>
        <w:rPr/>
        <w:t>䛂⨯爲숶⥆〷┪䁵協涩楊숪┪믂杖숴䅟䥫啕</w:t>
      </w:r>
      <w:r>
        <w:rPr/>
        <w:t>ꕊ╖</w:t>
      </w:r>
      <w:r>
        <w:rPr/>
        <w:t>쎡嘫牊䐶깰뽨⑘땤乪숪搤祸⬮繬檱㚣⍾㪥⽁堥뾻濂抱溻匦깊慲┫奯⽀┪捱쉩䮮烂싃㋂撘頱곂唥卸煣熩쉫参싂㏂</w:t>
      </w:r>
      <w:r>
        <w:rPr/>
        <w:t>ꕵ④</w:t>
      </w:r>
      <w:r>
        <w:rPr/>
        <w:t>㭯楂습땳帯썖吱䁌䂬걹</w:t>
      </w:r>
      <w:r>
        <w:rPr/>
        <w:t>⠺</w:t>
      </w:r>
      <w:r>
        <w:rPr/>
        <w:t>硺⩄儩䵈걏䍒刮쉴뿂䙗깳㉪㙂癀湃걱㠨漽泂䌤潮쉍㭡杌㛂싂⭷橃砨澣敢〹</w:t>
      </w:r>
      <w:r>
        <w:rPr/>
        <w:t>ⲩ⦣</w:t>
      </w:r>
      <w:r>
        <w:rPr/>
        <w:t>㜷煨摞㑙쎻㍸㫃否䙩恸ꌪ㔤쉲쉘照䝘䬺䕉쉨砨呄뽺⻂쉪猯뿂䓂☽挤彸숥㣂뿂㇍쉹挵䠦䋎㈻氪⨦哂搰忂</w:t>
      </w:r>
      <w:r>
        <w:rPr/>
        <w:t>ꤸ</w:t>
      </w:r>
      <w:r>
        <w:rPr/>
        <w:t>夶穨漬⍌䀸䬻獣⩊䔻癘㥌捘쉮楚榩畱뽮冥怦싂夬奩</w:t>
      </w:r>
      <w:r>
        <w:rPr/>
        <w:t>⡉</w:t>
      </w:r>
      <w:r>
        <w:rPr/>
        <w:t>浴ꥹ썔习泂偈婂슡쉞㌵搭僂쉗㎮捪う☯伤畔㡪㕩깦㕪暬挫⸦形ㅑ乍ꌰ瘶啖꺮摡⹌쉞▩煏⌥䒡쉘砹걓匤湍ㅗ䅨㩀뭸⒥儤扎灔䉢䌲碥⩍渣摧걂轣䐻棂㝳㋍ꅎ刴갴ꌻ瑌扰㜻䢣潗䩱ꥫ⑩㕁搨娶猫슡쉵쉪昻䟂䤱⹓暏悵坨狎䪘⮡쉰幀㦡挭깅⩮㝧睟␣㴨䅇繉껂䄯椴쎵浥㜣䖘绂弶救♾㭙㵧╒䌣쉇䃎⼭㯃㍀촰砩厩焯辵䂬</w:t>
      </w:r>
      <w:r>
        <w:rPr/>
        <w:t>ⶮ</w:t>
      </w:r>
      <w:r>
        <w:rPr/>
        <w:t>츹</w:t>
      </w:r>
      <w:r>
        <w:rPr/>
        <w:t>ⱒ</w:t>
      </w:r>
      <w:r>
        <w:rPr/>
        <w:t>쉫뭧뼨ㅌ䙹♞轊繕復ꍊ䐪幆栫灷楑倪浙싂眩슏㧂⽃犱䙵塤ꍵ䴳柂䩫悮怣ꥠ毎卟뽓슻⥆潦</w:t>
      </w:r>
      <w:r>
        <w:rPr/>
        <w:t>⡐</w:t>
      </w:r>
      <w:r>
        <w:rPr/>
        <w:t>넪쉫숭䵳坈ォ䨨嫂䩢迂</w:t>
      </w:r>
      <w:r>
        <w:rPr/>
        <w:t>ꦩ</w:t>
      </w:r>
      <w:r>
        <w:rPr/>
        <w:t>갽碬㯂懂⪱숳㏃傮⩚璮뼦㡠偭橰䷂焱牸䬽㬨松杞熣슡싂撬</w:t>
      </w:r>
      <w:r>
        <w:rPr/>
        <w:t>ꥎ</w:t>
      </w:r>
      <w:r>
        <w:rPr/>
        <w:t>頪彑</w:t>
      </w:r>
      <w:r>
        <w:rPr/>
        <w:t>꤯╈</w:t>
      </w:r>
      <w:r>
        <w:rPr/>
        <w:t>䋂⎩砹⽘扚㵫㩣坹㒮</w:t>
      </w:r>
      <w:r>
        <w:rPr/>
        <w:t>ⷂꖱ</w:t>
      </w:r>
      <w:r>
        <w:rPr/>
        <w:t>摚숨㉈祾搹剤堲戮攥㔲卍ꍹ㍢礪乱쉆╶乴숶婈弳䙂慬滂㷂⍇噣䱨哂伻恲敕쉀㉏⨦悮䄮㒱塎呞摯璡쎘⑳䡃뗂⩮⩎</w:t>
      </w:r>
      <w:r>
        <w:rPr/>
        <w:t>ⱋ</w:t>
      </w:r>
      <w:r>
        <w:rPr/>
        <w:t>걪䁒呇䂥咥倽</w:t>
      </w:r>
      <w:r>
        <w:rPr/>
        <w:t>⡵</w:t>
      </w:r>
      <w:r>
        <w:rPr/>
        <w:t>愦睧⛂測</w:t>
      </w:r>
      <w:r>
        <w:rPr/>
        <w:t>⢥</w:t>
      </w:r>
      <w:r>
        <w:rPr/>
        <w:t>ꦣꕖ</w:t>
      </w:r>
      <w:r>
        <w:rPr/>
        <w:t>柂柂㏂딬啫뭯幊祠慘漽临䍆쉏㕳䑒쉨䵥쵇桧ꌊ儣쵖煲걔浥䱶䁰숦⩆</w:t>
      </w:r>
      <w:r>
        <w:rPr/>
        <w:t>⢣</w:t>
      </w:r>
      <w:r>
        <w:rPr/>
        <w:t>祉䘻쉷呔弬彺绂㧂帺숬唱䵺⌱穱쉘깥颏䌲僂쉎煌犱獚顳灳㡪乯煡뿂</w:t>
      </w:r>
      <w:r>
        <w:rPr/>
        <w:t>ꥁ</w:t>
      </w:r>
      <w:r>
        <w:rPr/>
        <w:t>⺬噐捖쉹믂⵬</w:t>
      </w:r>
      <w:r>
        <w:rPr/>
        <w:t>ꔶ</w:t>
      </w:r>
      <w:r>
        <w:rPr/>
        <w:t>Ⱝ</w:t>
      </w:r>
      <w:r>
        <w:rPr/>
        <w:t>䉴勂칵쉹噬</w:t>
      </w:r>
      <w:r>
        <w:rPr/>
        <w:t>⢵</w:t>
      </w:r>
      <w:r>
        <w:rPr/>
        <w:t>㵃䝶습冮牅湗湳盎䫂갯杔⩖㬤⪩䠬轅扥椶䕧㑾깳䩊⭄優磂</w:t>
      </w:r>
      <w:r>
        <w:rPr/>
        <w:t>ꥑ⍧</w:t>
      </w:r>
      <w:r>
        <w:rPr/>
        <w:t>㛍⹟⨴숷浺뮥겥卌昤칟</w:t>
      </w:r>
      <w:r>
        <w:rPr/>
        <w:t>꧃⍶</w:t>
      </w:r>
      <w:r>
        <w:rPr/>
        <w:t>晢⥠祠榵썺拂䪡ꥵ㥓拂繓揍䷂쉊걣뾥㌵ꌪ⽎䑡灙え轔微䔭弳挨愨䘥싂䉹⑩穆梩恺㝒奟坶ㆣ矂欵숫摔剉⍔䞱쉐幩쉩┣⪱弣썙㝱녞ㄨ칠㮘갭</w:t>
      </w:r>
      <w:r>
        <w:rPr/>
        <w:t>⡏</w:t>
      </w:r>
      <w:r>
        <w:rPr/>
        <w:t>啥</w:t>
      </w:r>
      <w:r>
        <w:rPr/>
        <w:t>ⵣ</w:t>
      </w:r>
      <w:r>
        <w:rPr/>
        <w:t>䕬晠皣泂♙뽹뭠噺䁺枣暮䘶䟂幋㤨숱땈쉷姂晀◂ꌦ愯ꥤ숵橪橺轫乄戹䉒彌俎拂슘瑬啱쉆칥쉫쉟▵뽣扁氲戳넫颩⌻瘷</w:t>
      </w:r>
      <w:r>
        <w:rPr/>
        <w:t>ⷎ</w:t>
      </w:r>
      <w:r>
        <w:rPr/>
        <w:t>睺敏㭟깅烂機⩴㩈䐨关啀䁞ケ쉏昲⍕䏂쵠䅵帤㭖䚻䎏窘䗃ㆩ</w:t>
      </w:r>
      <w:r>
        <w:rPr/>
        <w:t>Ⱬ</w:t>
      </w:r>
      <w:r>
        <w:rPr/>
        <w:t>ꤹ</w:t>
      </w:r>
      <w:r>
        <w:rPr/>
        <w:t>㕠㟂浞뾏櫂㭂犻奕⵶䂘ィ⩘婁扭䱈땖浤幞숷䜩晶⤫燂毂栮넮悻쉗旃恠厬ꅧ嘦㖵ꅥ┬獩쉘</w:t>
      </w:r>
      <w:r>
        <w:rPr/>
        <w:t>Ɑ</w:t>
      </w:r>
      <w:r>
        <w:rPr/>
        <w:t>쉈㵃ꇂꎩ剡</w:t>
      </w:r>
      <w:r>
        <w:rPr/>
        <w:t>ⰺ</w:t>
      </w:r>
      <w:r>
        <w:rPr/>
        <w:t>䁔㬺飂</w:t>
      </w:r>
      <w:r>
        <w:rPr/>
        <w:t>ꤪ</w:t>
      </w:r>
      <w:r>
        <w:rPr/>
        <w:t>姂곂縸싍瞩</w:t>
      </w:r>
      <w:r>
        <w:rPr/>
        <w:t>ꔹ</w:t>
      </w:r>
      <w:r>
        <w:rPr/>
        <w:t>㘦揂癔칣剱堪숵䉲數敄딪垥썁쉪걵繉</w:t>
      </w:r>
      <w:r>
        <w:rPr/>
        <w:t>⠷⩢</w:t>
      </w:r>
      <w:r>
        <w:rPr/>
        <w:t>땐㭉</w:t>
      </w:r>
      <w:r>
        <w:rPr/>
        <w:t>ⷎ</w:t>
      </w:r>
      <w:r>
        <w:rPr/>
        <w:t>䠰䉁埂䟂䀮䮱浍䵧呷毂㠶䝁⑊潱癕㌻䀲쉍칖収穁쉎䐩轐汧䗂颣瑲쉭䔳棂埂싂⍙⭲戨␲ㅈ縨灃共</w:t>
      </w:r>
      <w:r>
        <w:rPr/>
        <w:t>⡁</w:t>
      </w:r>
      <w:r>
        <w:rPr/>
        <w:t>慁䡪ꍓ쉖睗♟搹䠳쵓縲线攳</w:t>
      </w:r>
      <w:r>
        <w:rPr/>
        <w:t>ꦘ</w:t>
      </w:r>
      <w:r>
        <w:rPr/>
        <w:t>睓䐯楘쎩㍄硥쉔숷㪬䤰干田绂猩癨頩䥧䡪╚䖘⩂쉙轅㠨坡㘥獡㙗䡫幑便煴</w:t>
      </w:r>
      <w:r>
        <w:rPr/>
        <w:t>⡥</w:t>
      </w:r>
      <w:r>
        <w:rPr/>
        <w:t>氻田轒</w:t>
      </w:r>
      <w:r>
        <w:rPr/>
        <w:t>Ⳃ</w:t>
      </w:r>
      <w:r>
        <w:rPr/>
        <w:t>ꍦ싂啃煍椫뭮帰</w:t>
      </w:r>
      <w:r>
        <w:rPr/>
        <w:t>ⴰ</w:t>
      </w:r>
      <w:r>
        <w:rPr/>
        <w:t>栶䮿⽠噃剫楒恕ㅮ걧⑓␲㣂쉦⭤쉳㬪恣潚利娲戯쉓㕫숻숶⌸佪ォ帲䧂䶮恣⽈췂⽵䙹轍涣쉐⭲儬ㅈ泂䙉</w:t>
      </w:r>
      <w:r>
        <w:rPr/>
        <w:t>ꤽ</w:t>
      </w:r>
      <w:r>
        <w:rPr/>
        <w:t>㋂䔲桬</w:t>
      </w:r>
      <w:r>
        <w:rPr/>
        <w:t>ꤴ</w:t>
      </w:r>
      <w:r>
        <w:rPr/>
        <w:t>癆쉙쉨</w:t>
      </w:r>
      <w:r>
        <w:rPr/>
        <w:t>ⶩ</w:t>
      </w:r>
      <w:r>
        <w:rPr/>
        <w:t>㏂副䙓䁶㦻䱅噙</w:t>
      </w:r>
      <w:r>
        <w:rPr/>
        <w:t>ⱇ꥔</w:t>
      </w:r>
      <w:r>
        <w:rPr/>
        <w:t>吵倫슬纥䥕額㉃䱫쉭夥뭎䝙싂⩚淍䩦癫䍂怹啧⾥䜩䈪</w:t>
      </w:r>
      <w:r>
        <w:rPr/>
        <w:t>⡃</w:t>
      </w:r>
      <w:r>
        <w:rPr/>
        <w:t>㨽頳꥘싂顥玡䈫飂剅쏂繑㌩び斮吵漊捲瑹곂灸恄硑춡촪熘䍬轙</w:t>
      </w:r>
      <w:r>
        <w:rPr/>
        <w:t>⡀</w:t>
      </w:r>
      <w:r>
        <w:rPr/>
        <w:t>䝂〲樵⑌㡌㙧埍哂䄭卍</w:t>
      </w:r>
      <w:r>
        <w:rPr/>
        <w:t>⡋</w:t>
      </w:r>
      <w:r>
        <w:rPr/>
        <w:t>䅬扱⿂</w:t>
      </w:r>
      <w:r>
        <w:rPr/>
        <w:t>Ɑ</w:t>
      </w:r>
      <w:r>
        <w:rPr/>
        <w:t>䶬㑢睋䱈䱒呕</w:t>
      </w:r>
      <w:r>
        <w:rPr/>
        <w:t>ꕠꥏ</w:t>
      </w:r>
      <w:r>
        <w:rPr/>
        <w:t>싂쉾㝪浡</w:t>
      </w:r>
      <w:r>
        <w:rPr/>
        <w:t>ꔺ</w:t>
      </w:r>
      <w:r>
        <w:rPr/>
        <w:t>깔獅걢傮䭨⎱朹⸥ꅢ爱녯쌣㖣礸㬪戩숤쉭佲輪숳橡㐷숫⹡慳☪㙟㍖⮱㈣䀭컂呯숰䞏싂猣ㅮ</w:t>
      </w:r>
      <w:r>
        <w:rPr/>
        <w:t>ꖩ</w:t>
      </w:r>
      <w:r>
        <w:rPr/>
        <w:t>㙥縦뗂䙃숤넷洰</w:t>
      </w:r>
      <w:r>
        <w:rPr/>
        <w:t>ꔪ</w:t>
      </w:r>
      <w:r>
        <w:rPr/>
        <w:t>櫍䧂噑轥㈦噚弲쉌噍晠彀䫂⻎瀥轰坉䯍䡯䫂乫䱤긳瑣춥塘檥칌Ⓜ숣㙓숮剾㩵灀晠塹䮵匱䱪䝨睪櫂夵▥</w:t>
      </w:r>
      <w:r>
        <w:rPr/>
        <w:t>⢿</w:t>
      </w:r>
      <w:r>
        <w:rPr/>
        <w:t>丣佑松摄䌸娱넪頴由䀣╵顀含뭖䁃⎣♫矎焸盂쉦伨㠳쉚칡싍㕹塦䝠橩浢싍䙸㥌츽顾썆ꅶ䨤⽱呢啖昦礱칧䵰㦏獌䓃嘪</w:t>
      </w:r>
      <w:r>
        <w:rPr/>
        <w:t>ꤳ</w:t>
      </w:r>
      <w:r>
        <w:rPr/>
        <w:t>㝺╨偷쵱捱⧂䝓㝂䲿뿃</w:t>
      </w:r>
      <w:r>
        <w:rPr/>
        <w:t>ꥊ⩠</w:t>
      </w:r>
      <w:r>
        <w:rPr/>
        <w:t>癓쉴ꌦ嫂扑⫂숵坁壎浃숴噳묪彙깓䬴⍢畇奎杹漶涩뭔㙹뽵㤬䵐뮿剱椨煙櫂浣걀㉙㨣╌に쉕</w:t>
      </w:r>
      <w:r>
        <w:rPr/>
        <w:t>ⱟ</w:t>
      </w:r>
      <w:r>
        <w:rPr/>
        <w:t>㙈䵨婢煷썺氻쉹掏滂⼹堣楶嘰晦⬯瀶㩋╋㋂槂朽敢繫숻硥元╙⾬役剹助</w:t>
      </w:r>
      <w:r>
        <w:rPr/>
        <w:t>ⱱ</w:t>
      </w:r>
      <w:r>
        <w:rPr/>
        <w:t>灹普쉊汊䍵땔䑹愮숹▘牠幰ꇂ싃</w:t>
      </w:r>
      <w:r>
        <w:rPr/>
        <w:t>ꤣ</w:t>
      </w:r>
      <w:r>
        <w:rPr/>
        <w:t>뭲䄪灗무쉊擂タꍚ걅忂싂摫쵃깟슻㝫恓</w:t>
      </w:r>
      <w:r>
        <w:rPr/>
        <w:t>꧂</w:t>
      </w:r>
      <w:r>
        <w:rPr/>
        <w:t>ꅠ縩偫䀴䖱슮婥䪬柂娨係쌷쉯╃瑷瑥摀泂㥈䥐乭쉾㑍㒥癩뽴갵⹶刷䒱田숭㓂걥甹摵</w:t>
      </w:r>
      <w:r>
        <w:rPr/>
        <w:t>ꦥ⵸</w:t>
      </w:r>
      <w:r>
        <w:rPr/>
        <w:t>䄨皵㭀䱊㍗㟂꤮╭䇂ꅔ뇂书淂煈㭌畣츲숮㘦䌹顙噶砰䕖煸爵廂⽟ㅸ䰱樣椩㌫⭑</w:t>
      </w:r>
      <w:r>
        <w:rPr/>
        <w:t>ꥆ</w:t>
      </w:r>
      <w:r>
        <w:rPr/>
        <w:t>䗂呡㔲</w:t>
      </w:r>
      <w:r>
        <w:rPr/>
        <w:t>Ⱳ</w:t>
      </w:r>
      <w:r>
        <w:rPr/>
        <w:t>쉉截⥟䘤䛂㴪梡숫ㅴ彾牎奲꺘칒겮쉏䢮渫浑㑱⩔⩕㘳</w:t>
      </w:r>
      <w:r>
        <w:rPr/>
        <w:t>ⵗ</w:t>
      </w:r>
      <w:r>
        <w:rPr/>
        <w:t>甤唬㤦佢䋂剟斻㙤咬싂⭡</w:t>
      </w:r>
      <w:r>
        <w:rPr/>
        <w:t>⡥</w:t>
      </w:r>
      <w:r>
        <w:rPr/>
        <w:t>捣水䥡穯奧䨰祵ꄹ洺汦䛂牥港窮獟冥㥍慱㚿愦</w:t>
      </w:r>
      <w:r>
        <w:rPr/>
        <w:t>ꕓ</w:t>
      </w:r>
      <w:r>
        <w:rPr/>
        <w:t>슩㝑쉆穣쉉媬╆猸⥾捾㮏杲喥츭呕㋂슣潣㕆⭾깫畷之네䥇卲盍㶥</w:t>
      </w:r>
      <w:r>
        <w:rPr/>
        <w:t>ꤪ</w:t>
      </w:r>
      <w:r>
        <w:rPr/>
        <w:t>急婯숬繒䁪喡썮♣㭶幬⧎긯剀橶㓍熩䠲䋂쉹⽩쉷⤹煺뭚</w:t>
      </w:r>
      <w:r>
        <w:rPr/>
        <w:t>ⰴ⨭</w:t>
      </w:r>
      <w:r>
        <w:rPr/>
        <w:t>圯㑅䰸숰睮轪쉈⧂뭘␫䩥朮⍋灱⹾榥偬</w:t>
      </w:r>
      <w:r>
        <w:rPr/>
        <w:t>ꖬ</w:t>
      </w:r>
      <w:r>
        <w:rPr/>
        <w:t>年汮䞣輊슩偵쉢쉏汅䴦⫎哃偳湾ꍧ쉰䧂歉㏂椫歪縨꥔涏伵㞬捒硴煊杧䣂厵朵殥匤㭩恂皥攭㩡슘썣朳쉵坨⬯쉒猯攦噂숷干㬮</w:t>
      </w:r>
      <w:r>
        <w:rPr/>
        <w:t>ꥌ</w:t>
      </w:r>
      <w:r>
        <w:rPr/>
        <w:t>뭆穥컂쉐硓쵳㋍泂䔻煂画⽁痂걦쉎쵓ㅃ焪桅㵠썖ꥠ⌷⵴填潖奌允䥋彞禮套煆扙땎쉑컂晣䯂숯䚬敶숻濂瓂彂</w:t>
      </w:r>
      <w:r>
        <w:rPr/>
        <w:t>ꗂ</w:t>
      </w:r>
      <w:r>
        <w:rPr/>
        <w:t>걞怽㮿䪘商畺䘯町暘嘦併䜲</w:t>
      </w:r>
      <w:r>
        <w:rPr/>
        <w:t>ꕘ</w:t>
      </w:r>
      <w:r>
        <w:rPr/>
        <w:t>㝁ㅴ晖桴嚱췂䂻䵃繇⨩捑礪潹玣楑⩧枵啈桥楶뼪浗戫癃묤汕瘫嘴⬳䡐䆘묦坴뭳⸨</w:t>
      </w:r>
      <w:r>
        <w:rPr/>
        <w:t>ⶩ</w:t>
      </w:r>
      <w:r>
        <w:rPr/>
        <w:t>쌪囂歆䅸朲숽ꄱ涩憩潭</w:t>
      </w:r>
      <w:r>
        <w:rPr/>
        <w:t>ꔷ</w:t>
      </w:r>
      <w:r>
        <w:rPr/>
        <w:t>斣㭊䊣獞䜸は딣怸숨䱸䉣頬療繃ꅇ⎏ㅶ넬䙅⻂ꌫꥪ⭫厬녓숫㵾⥯쉳⍄灎⏂硪㝮㐳⩂</w:t>
      </w:r>
      <w:r>
        <w:rPr/>
        <w:t>Ⱝ</w:t>
      </w:r>
      <w:r>
        <w:rPr/>
        <w:t>숲攦百㌬䨹㐺쉃䁔ꆿ䙺擂⩵瓂䩏쵢碮</w:t>
      </w:r>
      <w:r>
        <w:rPr/>
        <w:t>ꤩ</w:t>
      </w:r>
      <w:r>
        <w:rPr/>
        <w:t>頺垻城䕦港泂牱佡넣昰扰扎㒩睒</w:t>
      </w:r>
      <w:r>
        <w:rPr/>
        <w:t>⡡</w:t>
      </w:r>
      <w:r>
        <w:rPr/>
        <w:t>녟槂</w:t>
      </w:r>
      <w:r>
        <w:rPr/>
        <w:t>ⱆ</w:t>
      </w:r>
      <w:r>
        <w:rPr/>
        <w:t>木쉀쉞슥䧂䉵兾浃숮䠦汫扷䍣습칃쉞숦㩠쉃硃⩃灩仂</w:t>
      </w:r>
      <w:r>
        <w:rPr/>
        <w:t>ⱌ</w:t>
      </w:r>
      <w:r>
        <w:rPr/>
        <w:t>杋〰ꅺ沿睮♔䄯䤪䗎洰</w:t>
      </w:r>
      <w:r>
        <w:rPr/>
        <w:t>ⱈ</w:t>
      </w:r>
      <w:r>
        <w:rPr/>
        <w:t>䇂䑵僂쉉㮮슘总</w:t>
      </w:r>
      <w:r>
        <w:rPr/>
        <w:t>ꔶ</w:t>
      </w:r>
      <w:r>
        <w:rPr/>
        <w:t>楡ꥺ祩溬歊ꄶ䷃㥣堹頲긫摁㑀뭳ꍞ썴╭惃</w:t>
      </w:r>
      <w:r>
        <w:rPr/>
        <w:t>ⷂ</w:t>
      </w:r>
      <w:r>
        <w:rPr/>
        <w:t>䚩쉏湒斿쉏⍪祂拂瑩嫍䲩䨻뽖濂⎻쉇⩶㐸咏淂</w:t>
      </w:r>
      <w:r>
        <w:rPr/>
        <w:t>ꕇ</w:t>
      </w:r>
      <w:r>
        <w:rPr/>
        <w:t>䩞쉔勂坡䴳⦻扪潱뭗牏䑮獎뮩併汊彳쉪燂畐</w:t>
      </w:r>
      <w:r>
        <w:rPr/>
        <w:t>ⲿ⫍</w:t>
      </w:r>
      <w:r>
        <w:rPr/>
        <w:t>㩕땸挫汉⑅䧂帱潱⯂뿂</w:t>
      </w:r>
      <w:r>
        <w:rPr/>
        <w:t>⠨</w:t>
      </w:r>
      <w:r>
        <w:rPr/>
        <w:t>牦㏂壎癧깈㥲䵵睹⽸牞⸹쉍橔妘䀱呞㴪䇎ꄱ塆㡮怭쵵温ㆱ㭩䝡盃갰♂ꅠ슏炥狂桚㥄긻㠣⑮桵숸牑慐㐺儸扎곂숪昫偏䘱浇</w:t>
      </w:r>
      <w:r>
        <w:rPr/>
        <w:t>ꔤ⨦</w:t>
      </w:r>
      <w:r>
        <w:rPr/>
        <w:t>煲⸹㥈䅘뭤畠墱潆䑀御싂숱⛂䍮牐㬬땱彧燂圣呪剺䰫塭싂浫쉬ꇂ页쉖⥌癐숸⥵剗䓂徻</w:t>
      </w:r>
      <w:r>
        <w:rPr/>
        <w:t>ꦏ</w:t>
      </w:r>
      <w:r>
        <w:rPr/>
        <w:t>楳䰨儷</w:t>
      </w:r>
      <w:r>
        <w:rPr/>
        <w:t>ꤹ</w:t>
      </w:r>
      <w:r>
        <w:rPr/>
        <w:t>㡚㬭쉰㘽帱⪘⩈䙳쉏瑳⚏㢵</w:t>
      </w:r>
      <w:r>
        <w:rPr/>
        <w:t>꤬</w:t>
      </w:r>
      <w:r>
        <w:rPr/>
        <w:t>楎䒻睅ァ㩧긵ꍘ쉸䏎㩂湓改쉘䅬䎩ㄣ炻</w:t>
      </w:r>
      <w:r>
        <w:rPr/>
        <w:t>Ⲭ▣</w:t>
      </w:r>
      <w:r>
        <w:rPr/>
        <w:t>싎⌬矎칍⽄斩洸⹙湐㥁⏂汣쉀䇂</w:t>
      </w:r>
      <w:r>
        <w:rPr/>
        <w:t>꧂♮</w:t>
      </w:r>
      <w:r>
        <w:rPr/>
        <w:t>ㆡ䳃㖱묪⽲㢥璡匭</w:t>
      </w:r>
      <w:r>
        <w:rPr/>
        <w:t>ꖮ</w:t>
      </w:r>
      <w:r>
        <w:rPr/>
        <w:t>礥쉌㮡싃橨䱫憱뽙쎡く⹳扭슻쉗圊쉧愵案凂䷎䭨쉐⭏⯂繵㡱恪甥䜻㏂</w:t>
      </w:r>
      <w:r>
        <w:rPr/>
        <w:t>ⰰ</w:t>
      </w:r>
      <w:r>
        <w:rPr/>
        <w:t>ꅙ쉸㐹摾售嗎畃㤲轏⭤䔪升뗂⭟슡歍扢問㶻䱋⩅칩歕婫┩卹갵건瞡盃깩灁噌뾬橥길幏䈤䉣娭昺圤싂慹䝨숲狂</w:t>
      </w:r>
      <w:r>
        <w:rPr/>
        <w:t>ⵎ</w:t>
      </w:r>
      <w:r>
        <w:rPr/>
        <w:t>땬迂呶睅䕸싂祷夨䱂㓂䕍稵䑦ず燂熡椰〪쵘㨬捲瘤繎淂凂嗂柍숫⍵㔵顂唦䕃⩏뽦瓎긺奞捕㩷䐫牣⽚塊㤹깡婁参</w:t>
      </w:r>
      <w:r>
        <w:rPr/>
        <w:t>ꦥ⑮</w:t>
      </w:r>
      <w:r>
        <w:rPr/>
        <w:t>䧍</w:t>
      </w:r>
      <w:r>
        <w:rPr/>
        <w:t>꤫</w:t>
      </w:r>
      <w:r>
        <w:rPr/>
        <w:t>姂ꅘ슿乒䳂徣忎䠺⩂㠫拂硱佢䑲㙦㩷뼫㥣區숤穾⭕⧂䥄쉤ꇂ숴</w:t>
      </w:r>
      <w:r>
        <w:rPr/>
        <w:t>ꥍ꥙</w:t>
      </w:r>
      <w:r>
        <w:rPr/>
        <w:t>夫頺䴩뽯楖䊥浏䭾档䠨칙숵瑉</w:t>
      </w:r>
      <w:r>
        <w:rPr/>
        <w:t>ꤩ</w:t>
      </w:r>
      <w:r>
        <w:rPr/>
        <w:t>睱</w:t>
      </w:r>
      <w:r>
        <w:rPr/>
        <w:t>ꦥ</w:t>
      </w:r>
      <w:r>
        <w:rPr/>
        <w:t>ㅫ⹯㔲촹硍唷悱歌㖘䝷恦ꅹ扡싂磂䶩Ⓜ⼦걃⩢칍</w:t>
      </w:r>
      <w:r>
        <w:rPr/>
        <w:t>ꥐ</w:t>
      </w:r>
      <w:r>
        <w:rPr/>
        <w:t>㙦烂⸨示</w:t>
      </w:r>
      <w:r>
        <w:rPr/>
        <w:t>⡍</w:t>
      </w:r>
      <w:r>
        <w:rPr/>
        <w:t>䝦</w:t>
      </w:r>
      <w:r>
        <w:rPr/>
        <w:t>ꕫ</w:t>
      </w:r>
      <w:r>
        <w:rPr/>
        <w:t>狂䥳溿䍐⒩灱ꥮ廎⹊奁敦㥢걂䓂潦㔷恫㝳㡐㩩渪</w:t>
      </w:r>
      <w:r>
        <w:rPr/>
        <w:t>⠪</w:t>
      </w:r>
      <w:r>
        <w:rPr/>
        <w:t>䣃䡤嗂⥏拂催㤵汚</w:t>
      </w:r>
      <w:r>
        <w:rPr/>
        <w:t>ꕕ</w:t>
      </w:r>
      <w:r>
        <w:rPr/>
        <w:t>㥊㝰</w:t>
      </w:r>
      <w:r>
        <w:rPr/>
        <w:t>꧂</w:t>
      </w:r>
      <w:r>
        <w:rPr/>
        <w:t>娽サ䡱戶</w:t>
      </w:r>
      <w:r>
        <w:rPr/>
        <w:t>⢣</w:t>
      </w:r>
      <w:r>
        <w:rPr/>
        <w:t>䝠⨻⩡婄䕩〶⥇츽纏幥⴦쉋啫瑷쉸曂堷</w:t>
      </w:r>
      <w:r>
        <w:rPr/>
        <w:t>⡠</w:t>
      </w:r>
      <w:r>
        <w:rPr/>
        <w:t>奢⩰쉫搪썊搻婬恟䵳□⩫圪쉀</w:t>
      </w:r>
      <w:r>
        <w:rPr/>
        <w:t>ꕸ</w:t>
      </w:r>
      <w:r>
        <w:rPr/>
        <w:t>灭䝶땬櫂쉇燃恦䁧⩳⩴剸╗䴺깒囂䁵⺡浥畂轖䈥䣎捃䶮畤슩㣂㭰䴻⒬奸洳⥭妿戨晄녔ꍗ♤冩百䩞㓎⹤繺喩⿂燂㠽卫⨰辬捦쉉건㉐囂櫂埃</w:t>
      </w:r>
      <w:r>
        <w:rPr/>
        <w:t>ꖬ</w:t>
      </w:r>
      <w:r>
        <w:rPr/>
        <w:t>뇂꥚⥴撻ꥭ</w:t>
      </w:r>
      <w:r>
        <w:rPr/>
        <w:t>⡲⹪</w:t>
      </w:r>
      <w:r>
        <w:rPr/>
        <w:t>慾湥⨳敁佾捚䂣쉴佬䛂⩪癐떡歍㝯䵎捣꺩佒슻⨻⥌ㅨ刴偱昦夳歔뼲㨪쉢捠⑚嘳牠估㊵ꌪ䵢딩䛂쉓汤頨넭쉕顃慶⽫帻㡃⽍쉕畧②擂숽⽫畔䣂쉈⽒䉀敟⩢儻㢿숱䑄娱♮쉟뽇갪唯扌摵쉮쉶䥏亩報頩ꌪ顟竂呄⨽慒攪ㅀ묻顸轂頫㒏䰩痂琶땙䌫㌬匩쵰慔癀䑀묲⩸뭦参䭐剦燎攷⸳㙴睬</w:t>
      </w:r>
      <w:r>
        <w:rPr/>
        <w:t>ꤽ</w:t>
      </w:r>
      <w:r>
        <w:rPr/>
        <w:t>슣䭣甪⩣瀣␭⽊⵾绂ㆣ쉄渱</w:t>
      </w:r>
      <w:r>
        <w:rPr/>
        <w:t>ⵚ</w:t>
      </w:r>
      <w:r>
        <w:rPr/>
        <w:t>ㅋ䅞䉟歁呓⌷</w:t>
      </w:r>
      <w:r>
        <w:rPr/>
        <w:t>ꤳ</w:t>
      </w:r>
      <w:r>
        <w:rPr/>
        <w:t>窩掏</w:t>
      </w:r>
      <w:r>
        <w:rPr/>
        <w:t>ꔺ</w:t>
      </w:r>
      <w:r>
        <w:rPr/>
        <w:t>䩦</w:t>
      </w:r>
      <w:r>
        <w:rPr/>
        <w:t>ꖮ</w:t>
      </w:r>
      <w:r>
        <w:rPr/>
        <w:t>恰牢쉦听圪촻㣂䦿쉣ꇂ眫妩ㅁ㛂♮慔뭳깉䡭癵䥞㙬䉔晙亩䉱㈻㉬㍵싂㐫猳䧍䍅⵱泂ꆱ깯繂䬊쉶</w:t>
      </w:r>
      <w:r>
        <w:rPr/>
        <w:t>ⱦ</w:t>
      </w:r>
      <w:r>
        <w:rPr/>
        <w:t>空䐬価懂㡉汓盎㝊滂슩</w:t>
      </w:r>
      <w:r>
        <w:rPr/>
        <w:t>꤯⍡</w:t>
      </w:r>
      <w:r>
        <w:rPr/>
        <w:t>爤⎵ꍁ</w:t>
      </w:r>
      <w:r>
        <w:rPr/>
        <w:t>⢥</w:t>
      </w:r>
      <w:r>
        <w:rPr/>
        <w:t>慌歷슏쉩捄獦祷曂슩</w:t>
      </w:r>
      <w:r>
        <w:rPr/>
        <w:t>ⱗ</w:t>
      </w:r>
      <w:r>
        <w:rPr/>
        <w:t>싎걁敂깈쉐⮻ㅭ娶充妥싃䙥年㑹䯃숸旂쉡䉷幭係昸塬뼪⸪㔲ꥢ╁扱ㅘ偙焵斡☦侥態坊㉄⥳뇂瑾瘲䡲⹇㉳畇㐣剙兊瑺䥆熬䩴敧㇂ㅆ桢</w:t>
      </w:r>
      <w:r>
        <w:rPr/>
        <w:t>ꤩ</w:t>
      </w:r>
      <w:r>
        <w:rPr/>
        <w:t>㡙操刮쉮瑰撣곂쉨氣⩏㮣슘⭯⭪싂㥐㟂䉃敓츩㧂洪⮥狂澵䡡㧎⫂潌硪뼯涩儸⨮⎮呀坫摪檘쉚呀㥒轎┮煕㧂氭欤䨰汃╗竂涏歔䉱嚏坒攱玡껂㥙춿歨晵숣쉳</w:t>
      </w:r>
      <w:r>
        <w:rPr/>
        <w:t>ꤳ</w:t>
      </w:r>
      <w:r>
        <w:rPr/>
        <w:t>䉷</w:t>
      </w:r>
      <w:r>
        <w:rPr/>
        <w:t>ꤸ</w:t>
      </w:r>
      <w:r>
        <w:rPr/>
        <w:t>㭞⬽癠</w:t>
      </w:r>
      <w:r>
        <w:rPr/>
        <w:t>꤬</w:t>
      </w:r>
      <w:r>
        <w:rPr/>
        <w:t>㞿厩䱍갮䠳</w:t>
      </w:r>
      <w:r>
        <w:rPr/>
        <w:t>ꕘ</w:t>
      </w:r>
      <w:r>
        <w:rPr/>
        <w:t>坫쵸</w:t>
      </w:r>
      <w:r>
        <w:rPr/>
        <w:t>ⷃ</w:t>
      </w:r>
      <w:r>
        <w:rPr/>
        <w:t>䑠䀦⩒磂歍䍏캿䭂椥嫂〦楉㵚縬䀰槂⩩㭆䀪㑡쉒渱杮悘녨䁵녊⩖䝭뭢싂矍偡쉫慔싂淂ㅰ绂怣䨸佱␹䎘츳ꎮ♐半숰㑵⹈灢䍈平檻쉲禿싂䱍濂</w:t>
      </w:r>
      <w:r>
        <w:rPr/>
        <w:t>꧃</w:t>
      </w:r>
      <w:r>
        <w:rPr/>
        <w:t>轥춿穲ꌴ堦츬쵕毂쉘夷칧渰棂䌩촺坂䞥㠶츪긪椦卒슡扪摞敎男壂䠥摤䴫慵柂縪</w:t>
      </w:r>
      <w:r>
        <w:rPr/>
        <w:t>⡉</w:t>
      </w:r>
      <w:r>
        <w:rPr/>
        <w:t>숶睮妡</w:t>
      </w:r>
      <w:r>
        <w:rPr/>
        <w:t>ⱚ⡴</w:t>
      </w:r>
      <w:r>
        <w:rPr/>
        <w:t>顆뼩矂묳⑫参禣╡戯㨣余睢ꇂ湐㵯㍅斮昸</w:t>
      </w:r>
      <w:r>
        <w:rPr/>
        <w:t>ⱅ</w:t>
      </w:r>
      <w:r>
        <w:rPr/>
        <w:t>䱵噑滂彞䨪⩆䗂輮欺숬捀䁱硅⥱㨩뼽楡䌥歧啸彪</w:t>
      </w:r>
      <w:r>
        <w:rPr/>
        <w:t>ꥀ</w:t>
      </w:r>
      <w:r>
        <w:rPr/>
        <w:t>䓂싂汘㥠⼽㍏⹙㯂囂繴轑稲䪮䑗㘥は晲䚏䱎⫂䠺槂쉠㙋</w:t>
      </w:r>
      <w:r>
        <w:rPr/>
        <w:t>⢩⚩</w:t>
      </w:r>
      <w:r>
        <w:rPr/>
        <w:t>쌽촪⚮⨪愣㍚⌴䬺슣ㄩ쉋</w:t>
      </w:r>
      <w:r>
        <w:rPr/>
        <w:t>⠶</w:t>
      </w:r>
      <w:r>
        <w:rPr/>
        <w:t>ꗂ</w:t>
      </w:r>
      <w:r>
        <w:rPr/>
        <w:t>〣䥖焫슩敺ꆵ㫂䡪⼰䑦娤頶搹⑴璘슩竃㙒吪ꅶ牘䑍㕡</w:t>
      </w:r>
      <w:r>
        <w:rPr/>
        <w:t>꧍</w:t>
      </w:r>
      <w:r>
        <w:rPr/>
        <w:t>嚡쉃㥟䀯輭啯㍧쵨곂稫䙬偕䩲縦⩴䲘㥫쉌㍚㑨</w:t>
      </w:r>
      <w:r>
        <w:rPr/>
        <w:t>ꥆ</w:t>
      </w:r>
      <w:r>
        <w:rPr/>
        <w:t>ⱴ</w:t>
      </w:r>
      <w:r>
        <w:rPr/>
        <w:t>頳爬旎⻂슣싂堦䆏꥗测䏂넪危긻轕싍牰轰䄭懂懎⩢挽♁䑎ㅯ绂䱫습癶숵〤凂</w:t>
      </w:r>
      <w:r>
        <w:rPr/>
        <w:t>ⵞ</w:t>
      </w:r>
      <w:r>
        <w:rPr/>
        <w:t>灇伳痃女ꅉ斡淂</w:t>
      </w:r>
      <w:r>
        <w:rPr/>
        <w:t>ꕰ</w:t>
      </w:r>
      <w:r>
        <w:rPr/>
        <w:t>숷僂偭乊䨴䟂秂掮塒砰撿琤繪㴬䑁〲獨쉠淎⹞纮婅</w:t>
      </w:r>
      <w:r>
        <w:rPr/>
        <w:t>ꕫ</w:t>
      </w:r>
      <w:r>
        <w:rPr/>
        <w:t>㫂㥮啌쵴싂</w:t>
      </w:r>
      <w:r>
        <w:rPr/>
        <w:t>ꦩ</w:t>
      </w:r>
      <w:r>
        <w:rPr/>
        <w:t>䍋潦쵭吽ꅄ䢵獸㨲쉱礷媡㌫汐⥨䱲溏獺⼣爥捈</w:t>
      </w:r>
      <w:r>
        <w:rPr/>
        <w:t>ꔳ</w:t>
      </w:r>
      <w:r>
        <w:rPr/>
        <w:t>瀮ㆵ㉤㡳悵썾⭀숨咡䳂歕硎厡懂⻂㍉⫂輳ち쵥⍦습㚥䓂砊☻煅徵슣售ꅍ噩湠坒啭⯂촵恸䔵땑沩㥤儣䙘䇂棂摸뭾쉲슮癮穗꧎棂獏쉶嚣浳숦夸䝅橌갷㢥䅴㭊朶牪쉄湠쉬窵䁗䴲睖搵埂⬥㐳䙳쉦夣堸䁅繵婧珂쉷奮挫ꅠ땐敲摅穅愨㡙╬匲</w:t>
      </w:r>
      <w:r>
        <w:rPr/>
        <w:t>ꤲ</w:t>
      </w:r>
      <w:r>
        <w:rPr/>
        <w:t>殩䵰ꥬ㜩㥃剦䜤⻂携牀余爴䭘夵棍慅촽숹㜬坬䩥瑱⹣</w:t>
      </w:r>
      <w:r>
        <w:rPr/>
        <w:t>⡆</w:t>
      </w:r>
      <w:r>
        <w:rPr/>
        <w:t>捌收䀫㣃쉂壂塒慘瑾搥뿂稫頮쉸⌴〻坒䙍稭䑉䀩싂漶</w:t>
      </w:r>
      <w:r>
        <w:rPr/>
        <w:t>ⵒ</w:t>
      </w:r>
      <w:r>
        <w:rPr/>
        <w:t>轸칇▘</w:t>
      </w:r>
      <w:r>
        <w:rPr/>
        <w:t>ꕱ</w:t>
      </w:r>
      <w:r>
        <w:rPr/>
        <w:t>쉵潆쉮攰椨懃稪␵㥴⥕䣂䙇輭</w:t>
      </w:r>
      <w:r>
        <w:rPr/>
        <w:t>⠨</w:t>
      </w:r>
      <w:r>
        <w:rPr/>
        <w:t>ꄣ䦵喩뭬⵾ㄵ泂穣숣䍚⒩㡮숥盂橏⹴渴쉰쵤ㅱ깾䡳癡瞏곂廂쉢䨱〽쵍䖥幷뼯娫싂⑅⬴轍䶱숻愶떻灍ꅦ╊</w:t>
      </w:r>
      <w:r>
        <w:rPr/>
        <w:t>ⱁ</w:t>
      </w:r>
      <w:r>
        <w:rPr/>
        <w:t>楷嘭㫂⽷摮䅪址쉏쉸占뭦义⚬☳⑥ꄷ쉳⻂恒쉥轱灀當䁅䥬砫䙒熮</w:t>
      </w:r>
      <w:r>
        <w:rPr/>
        <w:t>ꥋ</w:t>
      </w:r>
      <w:r>
        <w:rPr/>
        <w:t>卲檱枮辵朮䑅琩塯傩䁑쉤ꥤ祏辏숤⼶䅥抵頤䳂㑚䥺倶싂娪攪⤪㬪匭쉕♒䟃呲䰵㍇㖣䝹까匦天⵺氣</w:t>
      </w:r>
      <w:r>
        <w:rPr/>
        <w:t>⠭</w:t>
      </w:r>
      <w:r>
        <w:rPr/>
        <w:t>匬㢵楴㉦䕅뗂协㕔녨䕏㣂쉔⩃歟礦Ⓜ㙃堦</w:t>
      </w:r>
      <w:r>
        <w:rPr/>
        <w:t>ꤶ</w:t>
      </w:r>
      <w:r>
        <w:rPr/>
        <w:t>忂匴斮</w:t>
      </w:r>
      <w:r>
        <w:rPr/>
        <w:t>ꤲ</w:t>
      </w:r>
      <w:r>
        <w:rPr/>
        <w:t>熻敪⸻斩쉰㩬珂煀⭹晧縯㐨䅱쉢煘婹帴㊮ㆵ쉱쉥ㅊ䑧塌㪡뽩剓灟夭캏믂坕⼰㵲㘩䵓儲燂朹穾㡈㎵㞿</w:t>
      </w:r>
      <w:r>
        <w:rPr/>
        <w:t>ꕥ</w:t>
      </w:r>
      <w:r>
        <w:rPr/>
        <w:t>患쉩녢뇂䥬奀礩䁴딥杚㵊䟃㙸䅮惂盂毂䠥䩙컂</w:t>
      </w:r>
      <w:r>
        <w:rPr/>
        <w:t>ⵢ</w:t>
      </w:r>
      <w:r>
        <w:rPr/>
        <w:t>务囂灑栻摠㏂坁㎩┺彳繳姂쵥塢䔪䛂䝧㵂ㅄ</w:t>
      </w:r>
      <w:r>
        <w:rPr/>
        <w:t>ꖮ</w:t>
      </w:r>
      <w:r>
        <w:rPr/>
        <w:t>숬䡨쵢䡵䨻┩浚堭曂㡢숣깐썱勂걑偵␽嫂♓㙞㭅놩꺮ꥠ暬쉔愭놮ꄤわ㏂摃㛍兤㵑穔癄쌸ꍖ轶䎩獖</w:t>
      </w:r>
      <w:r>
        <w:rPr/>
        <w:t>ⰱ</w:t>
      </w:r>
      <w:r>
        <w:rPr/>
        <w:t>㙃呇╚轩ꍲ䈽</w:t>
      </w:r>
      <w:r>
        <w:rPr/>
        <w:t>ⵁ</w:t>
      </w:r>
      <w:r>
        <w:rPr/>
        <w:t>竂㙏㞩⽍硆䝠슥晉啢涵⫂깘ㅅ䁌䅩甲㑩涻㭫堩⫃婴楶椱䵏ꍇ橋㒮佶뼩渨轭䬦歚䁳䱮栭牍⵨䤲偦犱㈴剗Ⓜ忂灮㴵㍄깚쉵毂杔杭䆩겮ぺ亩㍞怦䶡쉷杄噀竂奌㣃欭沬쉯㣂娸뭸㣂穔瑏㭚</w:t>
      </w:r>
      <w:r>
        <w:rPr/>
        <w:t>ⵠ⥚</w:t>
      </w:r>
      <w:r>
        <w:rPr/>
        <w:t>깕甥</w:t>
      </w:r>
      <w:r>
        <w:rPr/>
        <w:t>⡱</w:t>
      </w:r>
      <w:r>
        <w:rPr/>
        <w:t>숻</w:t>
      </w:r>
      <w:r>
        <w:rPr/>
        <w:t>⡱</w:t>
      </w:r>
      <w:r>
        <w:rPr/>
        <w:t>祎偓뾩淂깪敢懂ꥦ䵪橓⸊숭⥶輪汍绂걡秂疿⹕⥑桥⹲䨽䢵</w:t>
      </w:r>
      <w:r>
        <w:rPr/>
        <w:t>ⱒ</w:t>
      </w:r>
      <w:r>
        <w:rPr/>
        <w:t>濂掬町⑶睱戳歟㨱䍇쵱䥉싃땁漬獧⒏㴳瑮ㅈ쌳亩姂ㅘ畔묫䃎⹂㝎숮浈捬䁉燂</w:t>
      </w:r>
      <w:r>
        <w:rPr/>
        <w:t>ⱅ</w:t>
      </w:r>
      <w:r>
        <w:rPr/>
        <w:t>䕮㵩瞏슡</w:t>
      </w:r>
      <w:r>
        <w:rPr/>
        <w:t>Ⳃ</w:t>
      </w:r>
      <w:r>
        <w:rPr/>
        <w:t>숬䘺⪵瀬쵶䲡戳䳂樻䩔㥊睔燂⍢係╬睒祱䪣散㡬뽾쉓춏㝃⿂䙮䲘뿃㜤幀穠㷂㇂ꇃ䭭所䑶캘幇惂떩ぅ祙</w:t>
      </w:r>
      <w:r>
        <w:rPr/>
        <w:t>ꤷ</w:t>
      </w:r>
      <w:r>
        <w:rPr/>
        <w:t>噟숶숺쉅쉑䍦떵兠⥥⑁浺긦</w:t>
      </w:r>
      <w:r>
        <w:rPr/>
        <w:t>꧂</w:t>
      </w:r>
      <w:r>
        <w:rPr/>
        <w:t>칭畧꥘䍓瑇걹</w:t>
      </w:r>
      <w:r>
        <w:rPr/>
        <w:t>Ɑ</w:t>
      </w:r>
      <w:r>
        <w:rPr/>
        <w:t>䞩䠤</w:t>
      </w:r>
      <w:r>
        <w:rPr/>
        <w:t>⡹</w:t>
      </w:r>
      <w:r>
        <w:rPr/>
        <w:t>兦帲憱䭰숨☩쉧⹥⑌쉋嚥쉾碬숱㥴ㅓ䱗奴숵㋂칱㥯䉕⬯卌摷䵚浩⭓䝤⬻쉡瑧䅍瀰欬㩦⹨䎩쉠剳㥶瑋䊿</w:t>
      </w:r>
      <w:r>
        <w:rPr/>
        <w:t>꧂</w:t>
      </w:r>
      <w:r>
        <w:rPr/>
        <w:t>숶彥凂㴤娽뗂堺ꥮ朩殮皩娷慏슿猪꺣썸憣싂婂嫍쉅嚬</w:t>
      </w:r>
      <w:r>
        <w:rPr/>
        <w:t>ꖱ</w:t>
      </w:r>
      <w:r>
        <w:rPr/>
        <w:t>ㆱ兴潂⭒飂彡䭾癩䣂깭</w:t>
      </w:r>
      <w:r>
        <w:rPr/>
        <w:t>ⱸ⍮</w:t>
      </w:r>
      <w:r>
        <w:rPr/>
        <w:t>䪬桇珂⏂效</w:t>
      </w:r>
      <w:r>
        <w:rPr/>
        <w:t>⠤</w:t>
      </w:r>
      <w:r>
        <w:rPr/>
        <w:t>慅飃깠㞥☨娴㡨硍稱㬦湬䇂㍟卉犣곂쉢쉎㡕澿㥬ꌴ㉺刪牵輭㖩⬭扲庬啵쉄⧂碩쉉뽔쉏䠯넹桩㙰㍡炏쉉睋쉄㝾殥싂咩犣辵⽢쉃攫⸺뼺㢩楆汾쵯癢⨵䈽扦轌顧쉃놣ꅸ䠽⻍㡹㛂刺긫▱低㶥幎㔲슱ꅏꌦ䡵ꥷ㥫땟狂剷干☺껂㕸䁋縮呣슘攺⽁㆘扈녟㙁ꍪ</w:t>
      </w:r>
      <w:r>
        <w:rPr/>
        <w:t>Ᵽ⥅⡄</w:t>
      </w:r>
      <w:r>
        <w:rPr/>
        <w:t>놣㍯䌣⴪啂楢扖⭵䎩쉩皻쉀</w:t>
      </w:r>
      <w:r>
        <w:rPr/>
        <w:t>ꥁ</w:t>
      </w:r>
      <w:r>
        <w:rPr/>
        <w:t>䙹圻ꄺ깏숮</w:t>
      </w:r>
      <w:r>
        <w:rPr/>
        <w:t>⡱</w:t>
      </w:r>
      <w:r>
        <w:rPr/>
        <w:t>뽖숷㄰촻恬唳⸭♣乘烂㛂쉸땫㡷㭐䭖潐긩䈹㭣㇂療纱婥礯睇洰╡榿塋洩䆬숳渭숺⿂ꅓ杋呶售ヂ䂬彔╋潲斩礸䁺䍟灴쵟</w:t>
      </w:r>
      <w:r>
        <w:rPr/>
        <w:t>⢬</w:t>
      </w:r>
      <w:r>
        <w:rPr/>
        <w:t>彳汹썱쉤涻㩩ꥦ氱纵娪煓䕔㏂㖡⩲偶绂䩌♑歱祇楷땂쉖匽暏䋂摟佤촸녩걸涵塥㥠砽呋䙂㑄␣旃쉖欭걆놥䄵쉖汲깉깹奮参嫂쉕丣깑㡫싂</w:t>
      </w:r>
      <w:r>
        <w:rPr/>
        <w:t>⡾</w:t>
      </w:r>
      <w:r>
        <w:rPr/>
        <w:t>李祹浫喏䩚뽂䍌㣂操</w:t>
      </w:r>
      <w:r>
        <w:rPr/>
        <w:t>ꤵ</w:t>
      </w:r>
      <w:r>
        <w:rPr/>
        <w:t>䋂湲癡</w:t>
      </w:r>
      <w:r>
        <w:rPr/>
        <w:t>ⵂ</w:t>
      </w:r>
      <w:r>
        <w:rPr/>
        <w:t>䨻穷䪣⭗嫂믂伻⑑땹쉰楤</w:t>
      </w:r>
      <w:r>
        <w:rPr/>
        <w:t>ꤵ</w:t>
      </w:r>
      <w:r>
        <w:rPr/>
        <w:t>䡾桯⭰슥渦쉦숳穪唪⫍</w:t>
      </w:r>
      <w:r>
        <w:rPr/>
        <w:t>ⲩ</w:t>
      </w:r>
      <w:r>
        <w:rPr/>
        <w:t>㦬ꅃ⹞</w:t>
      </w:r>
      <w:r>
        <w:rPr/>
        <w:t>⡩</w:t>
      </w:r>
      <w:r>
        <w:rPr/>
        <w:t>辵啭繏扣㔲ꅔ⴪䅓⨲⒱</w:t>
      </w:r>
      <w:r>
        <w:rPr/>
        <w:t>ⱄ</w:t>
      </w:r>
      <w:r>
        <w:rPr/>
        <w:t>䥧⼷䨱숪ㅁ</w:t>
      </w:r>
      <w:r>
        <w:rPr/>
        <w:t>ꦩ</w:t>
      </w:r>
      <w:r>
        <w:rPr/>
        <w:t>숴歞堽뿍㥉窘帊䱐癦湭礦噇</w:t>
      </w:r>
      <w:r>
        <w:rPr/>
        <w:t>⡫</w:t>
      </w:r>
      <w:r>
        <w:rPr/>
        <w:t>湍⦣晗녟⭾轁偉䙈䡰梘쉵扫땓囂㌪㢏䝧㵺⍅䵂禣梩呪洤쉶墣之䱌濍䙕ꅡ攫</w:t>
      </w:r>
      <w:r>
        <w:rPr/>
        <w:t>ꤳ</w:t>
      </w:r>
      <w:r>
        <w:rPr/>
        <w:t>伽㐵穖橈⍳檻</w:t>
      </w:r>
      <w:r>
        <w:rPr/>
        <w:t>ⵧ</w:t>
      </w:r>
      <w:r>
        <w:rPr/>
        <w:t>繎檱╶㘩䵰슻瀭桘숲攻ꅠ䖣</w:t>
      </w:r>
      <w:r>
        <w:rPr/>
        <w:t>ⱏ</w:t>
      </w:r>
      <w:r>
        <w:rPr/>
        <w:t>兯싂䕦갵晵稪扶䀸轒䅙싎㯂ꏂ楓湂佉◂䪱搷ㅭ㏃参摲狂쉊㩔䅗Ⓜ䅧䇂杰䝥넺㨥㕎楉噶嘨ꄷ㡙䣂쉆⸭䵫测⵫䵧</w:t>
      </w:r>
      <w:r>
        <w:rPr/>
        <w:t>ꦱ</w:t>
      </w:r>
      <w:r>
        <w:rPr/>
        <w:t>㙀挮䩃</w:t>
      </w:r>
      <w:r>
        <w:rPr/>
        <w:t>ⵀ</w:t>
      </w:r>
      <w:r>
        <w:rPr/>
        <w:t>坄쉔쵦䰨䍍䐯嫍⨹쉌䋎圲</w:t>
      </w:r>
      <w:r>
        <w:rPr/>
        <w:t>ⷂ</w:t>
      </w:r>
      <w:r>
        <w:rPr/>
        <w:t>狂晋☮穷쉦橹畟框㍌桴瑎꺡긵뽊⫂䭾睚㯂⼱汸⪣⸥ꆏ亿䐩㑳偌䙲␬姂扱⭯漽湂䔬廂䅕쉙㭅户晍券媩伤伨怸䙟䑾桦싂盂卪利</w:t>
      </w:r>
      <w:r>
        <w:rPr/>
        <w:t>⢣</w:t>
      </w:r>
      <w:r>
        <w:rPr/>
        <w:t>䄱</w:t>
      </w:r>
      <w:r>
        <w:rPr/>
        <w:t>ⱦ</w:t>
      </w:r>
      <w:r>
        <w:rPr/>
        <w:t>搷⭙碱썗槍</w:t>
      </w:r>
      <w:r>
        <w:rPr/>
        <w:t>⠰</w:t>
      </w:r>
      <w:r>
        <w:rPr/>
        <w:t>佚견奚䙶땪柂뽦⍪煳</w:t>
      </w:r>
      <w:r>
        <w:rPr/>
        <w:t>⣂</w:t>
      </w:r>
      <w:r>
        <w:rPr/>
        <w:t>湓</w:t>
      </w:r>
      <w:r>
        <w:rPr/>
        <w:t>ⱀ</w:t>
      </w:r>
      <w:r>
        <w:rPr/>
        <w:t>㙣㴱䀺⩸䎘溣彋犵䷂傏썟썪⸸㏂獵</w:t>
      </w:r>
      <w:r>
        <w:rPr/>
        <w:t>꧂</w:t>
      </w:r>
      <w:r>
        <w:rPr/>
        <w:t>太䉩⑾</w:t>
      </w:r>
      <w:r>
        <w:rPr/>
        <w:t>ꦘ</w:t>
      </w:r>
      <w:r>
        <w:rPr/>
        <w:t>妵憩쉙哂쉓</w:t>
      </w:r>
      <w:r>
        <w:rPr/>
        <w:t>ⵞ⍙</w:t>
      </w:r>
      <w:r>
        <w:rPr/>
        <w:t>ꍗ녦㫍⨽땴</w:t>
      </w:r>
      <w:r>
        <w:rPr/>
        <w:t>꧂</w:t>
      </w:r>
      <w:r>
        <w:rPr/>
        <w:t>你碿쎵䐳汊煮毂じ䅲㠰泂긯塦帤捩柂牅偸䥭⑸㉍久숶싂숤䨵숰♵슡楐䖏塍ぅ㭒桊欯坡匴</w:t>
      </w:r>
      <w:r>
        <w:rPr/>
        <w:t>ꕬ</w:t>
      </w:r>
      <w:r>
        <w:rPr/>
        <w:t>轧狂縦</w:t>
      </w:r>
      <w:r>
        <w:rPr/>
        <w:t>ꔭ</w:t>
      </w:r>
      <w:r>
        <w:rPr/>
        <w:t>轰瀤係毂慊夤甥쉮땚묫娻瑤兌쉵</w:t>
      </w:r>
      <w:r>
        <w:rPr/>
        <w:t>ⴺ</w:t>
      </w:r>
      <w:r>
        <w:rPr/>
        <w:t>墵十껂쵖儥ずㄶ</w:t>
      </w:r>
      <w:r>
        <w:rPr/>
        <w:t>Ⱕ</w:t>
      </w:r>
      <w:r>
        <w:rPr/>
        <w:t>娰䥹繳滂睺含恔䧂⩎睐繾欩쌳晩剒繹슻水凂쉪樽</w:t>
      </w:r>
      <w:r>
        <w:rPr/>
        <w:t>⠸</w:t>
      </w:r>
      <w:r>
        <w:rPr/>
        <w:t>䜶⻎ㆥ뭯书坍䊡擂潘㛂晌穲㍇揂싂꥔걵⭩欤</w:t>
      </w:r>
      <w:r>
        <w:rPr/>
        <w:t>Ⳃ</w:t>
      </w:r>
      <w:r>
        <w:rPr/>
        <w:t>恉幢썐곂㎣桩슻擃づ㵟ꇃ畱쉂쉑긦䐮쉈</w:t>
      </w:r>
      <w:r>
        <w:rPr/>
        <w:t>⣂</w:t>
      </w:r>
      <w:r>
        <w:rPr/>
        <w:t>䕆飂㥄갦슮礮挨⥴⩮쉈䭙♰꥔꥘矂捋쌽ꍎ⬯⹲땯때䜪썢㜬⽯㑌䝾瑣氭⭗쉹䡑䆵㭸</w:t>
      </w:r>
      <w:r>
        <w:rPr/>
        <w:t>ꤴ</w:t>
      </w:r>
      <w:r>
        <w:rPr/>
        <w:t>涩ꍑ橦</w:t>
      </w:r>
      <w:r>
        <w:rPr/>
        <w:t>ꔯ</w:t>
      </w:r>
      <w:r>
        <w:rPr/>
        <w:t>䠰灏䝍噑쉖児쉒㉌⭕㞏辣凂哂쉙橯㏂強싂싂汯栵쉁䝠㥙伵㫂⺥</w:t>
      </w:r>
      <w:r>
        <w:rPr/>
        <w:t>ꥅ</w:t>
      </w:r>
      <w:r>
        <w:rPr/>
        <w:t>祓䁉뮮噊啓丨⹕愣깧牠䄳㗂ギ憩㗂䜬㉎⵫싂䵕揂挨땀⬵걊晤䒻繾䩓㔮㧂煖牫쉄硴䗂쵄⪿䍘⍴卢畾側牢佅㍷㬥場쏂</w:t>
      </w:r>
      <w:r>
        <w:rPr/>
        <w:t>Ⱪ</w:t>
      </w:r>
      <w:r>
        <w:rPr/>
        <w:t>曂㝡夲㩐숨습②뭆</w:t>
      </w:r>
      <w:r>
        <w:rPr/>
        <w:t>⡎</w:t>
      </w:r>
      <w:r>
        <w:rPr/>
        <w:t>櫂⪡幩⭮⏂뭆䊩䈭</w:t>
      </w:r>
      <w:r>
        <w:rPr/>
        <w:t>ꔽ</w:t>
      </w:r>
      <w:r>
        <w:rPr/>
        <w:t>煠㑪숩⽓숥썈搰䁒幗桟眤瑁癏呫䑌轋⚣㑌깺吊넰</w:t>
      </w:r>
      <w:r>
        <w:rPr/>
        <w:t>ꗂ⹩</w:t>
      </w:r>
      <w:r>
        <w:rPr/>
        <w:t>쉲䕱繆⨬䈬摙癟沵硑倫敾潖⵶츪潗䖏</w:t>
      </w:r>
      <w:r>
        <w:rPr/>
        <w:t>ⵣꥏ</w:t>
      </w:r>
      <w:r>
        <w:rPr/>
        <w:t>奐⹾ㄽ㥬嫂䇂⭃䷂穴㭅吪砶쉸儯䉫⤪哂쉷䗂ꍄ噇椰爮儶쉣䄮</w:t>
      </w:r>
      <w:r>
        <w:rPr/>
        <w:t>Ɫ</w:t>
      </w:r>
      <w:r>
        <w:rPr/>
        <w:t>놏撡眸穵쉌쉆呉䥌祃佰轄䉊䀪庘쉷勂쉗湏⨪싎䀥칂瓂䲘卹⨯奔⑮琨敮ꥨ旂</w:t>
      </w:r>
      <w:r>
        <w:rPr/>
        <w:t>ꦥ</w:t>
      </w:r>
      <w:r>
        <w:rPr/>
        <w:t>쉅竂쎮숳㐶瘶쉱僂⥉㉴帩ꎻ〺䨫╓쉌婰牤浈绂㩲潕㍠슩㟍쉪濃⤦쉨潭硨</w:t>
      </w:r>
      <w:r>
        <w:rPr/>
        <w:t>ꕇ</w:t>
      </w:r>
      <w:r>
        <w:rPr/>
        <w:t>乨唩睆慠壂憻뽚匣哎捔</w:t>
      </w:r>
      <w:r>
        <w:rPr/>
        <w:t>ꤳ⩚</w:t>
      </w:r>
      <w:r>
        <w:rPr/>
        <w:t>쉹橬⯂吶⼥곂櫂サ䁡믂쉖칐堯瀻캥⭒煺㩁勂楨⌹숴景땢</w:t>
      </w:r>
      <w:r>
        <w:rPr/>
        <w:t>⡠</w:t>
      </w:r>
      <w:r>
        <w:rPr/>
        <w:t>恺녥㙯컂浢捉䁓坲</w:t>
      </w:r>
      <w:r>
        <w:rPr/>
        <w:t>ⱇ</w:t>
      </w:r>
      <w:r>
        <w:rPr/>
        <w:t>是匦搹怹싂쉶ꥪ╦ꎮ牮쉑䁖슥敤䁞ꍩ⼨쉲</w:t>
      </w:r>
      <w:r>
        <w:rPr/>
        <w:t>ꥅ</w:t>
      </w:r>
      <w:r>
        <w:rPr/>
        <w:t>片啮椪숨厩⚩渨䤯</w:t>
      </w:r>
      <w:r>
        <w:rPr/>
        <w:t>⡧</w:t>
      </w:r>
      <w:r>
        <w:rPr/>
        <w:t>㓂汪ꥯ䁧幄⤦磎炮ꅁ礦䅇</w:t>
      </w:r>
      <w:r>
        <w:rPr/>
        <w:t>⡗</w:t>
      </w:r>
      <w:r>
        <w:rPr/>
        <w:t>쌩椯쉳Ⓜ唩⹠쉉瘪ㅖ⤽桹爩䜳祤摵㔨㭂뿂䡳佯싂輥摩숩ㅺ긣䘽ꅧ</w:t>
      </w:r>
      <w:r>
        <w:rPr/>
        <w:t>ꕨ</w:t>
      </w:r>
      <w:r>
        <w:rPr/>
        <w:t>싍栩ㅞꍙ獅佋瑶牂쉊儯䝊⤳橭ꄯ升⏂쉘硉䕔ꍒ䣂㑑숱挰╂슏</w:t>
      </w:r>
      <w:r>
        <w:rPr/>
        <w:t>ⷂ</w:t>
      </w:r>
      <w:r>
        <w:rPr/>
        <w:t>湀㨶灡㌻活乙⹐땒⤻晥䵊⬷뼵䥏싂圭쉶슮숴倯猸㜥彾汊㝏槂歋숬嘺㉅쉑灷奂䱒츶⹸⑘㵠皮㈪做塀祳쉘䥗䔫户㤶噙⿂</w:t>
      </w:r>
      <w:r>
        <w:rPr/>
        <w:t>ⵏ</w:t>
      </w:r>
      <w:r>
        <w:rPr/>
        <w:t>顂쉭湵╧䭷漬㐹䙺恫剈⸻⩚칧䱖</w:t>
      </w:r>
      <w:r>
        <w:rPr/>
        <w:t>⡅</w:t>
      </w:r>
      <w:r>
        <w:rPr/>
        <w:t>싂묷猰ꄲ槎춘浏焺䔬佅䁹轕禡弫㈲䀯⮬剏</w:t>
      </w:r>
      <w:r>
        <w:rPr/>
        <w:t>ⱺ</w:t>
      </w:r>
      <w:r>
        <w:rPr/>
        <w:t>숶쉆嚬</w:t>
      </w:r>
      <w:r>
        <w:rPr/>
        <w:t>ⱓ</w:t>
      </w:r>
      <w:r>
        <w:rPr/>
        <w:t>愩倻牯ꎥ묻</w:t>
      </w:r>
      <w:r>
        <w:rPr/>
        <w:t>ⶡ</w:t>
      </w:r>
      <w:r>
        <w:rPr/>
        <w:t>欪䩂揂촴垮咮╟ㅂ玻睡娦쉋池긪偑溮♁⤹〲党㭠番쵬쉫干⩨⼽䵍噌塲䀰媻县睂轕濎묻稭偫牎㘯塲攸兢䗂㩭⨫顓</w:t>
      </w:r>
      <w:r>
        <w:rPr/>
        <w:t>⡗</w:t>
      </w:r>
      <w:r>
        <w:rPr/>
        <w:t>믂牐櫂䠶浙䕃斡獆⼱♰啭頯婲奐琲䭵⑟午栺䩋匹⍔ꌷ㐴彨刵슘䜲輦㡥⹹</w:t>
      </w:r>
      <w:r>
        <w:rPr/>
        <w:t>ꥀ</w:t>
      </w:r>
      <w:r>
        <w:rPr/>
        <w:t>扰䵗⽪則抣싂싂⍣숪暣㕗繮䁆䭮</w:t>
      </w:r>
      <w:r>
        <w:rPr/>
        <w:t>⠭</w:t>
      </w:r>
      <w:r>
        <w:rPr/>
        <w:t>䱯頯輷쎻㉔</w:t>
      </w:r>
      <w:r>
        <w:rPr/>
        <w:t>꧂</w:t>
      </w:r>
      <w:r>
        <w:rPr/>
        <w:t>뿂숮</w:t>
      </w:r>
      <w:r>
        <w:rPr/>
        <w:t>ꤺ</w:t>
      </w:r>
      <w:r>
        <w:rPr/>
        <w:t>쉑䔹⍳㢮䜲獂攣땡瑀穒忂削㥕쉮숵</w:t>
      </w:r>
      <w:r>
        <w:rPr/>
        <w:t>ⱁ</w:t>
      </w:r>
      <w:r>
        <w:rPr/>
        <w:t>卫싂䟂用摗復ꇂ噣擂쌪㝘愪䡧慠爳㘪䝣渭獭㉷⛂平敬꥙</w:t>
      </w:r>
      <w:r>
        <w:rPr/>
        <w:t>ⶥ</w:t>
      </w:r>
      <w:r>
        <w:rPr/>
        <w:t>〪쉀恡땥슱ꌶ歹㭪㥫䥎煱㏂䙵挷璱숊偄攳㢏个飂偙ꍪ쉇係眩妣⭎祋䕙噍⭫祆ꅙ瀪</w:t>
      </w:r>
      <w:r>
        <w:rPr/>
        <w:t>ꦱ</w:t>
      </w:r>
      <w:r>
        <w:rPr/>
        <w:t>朷硹䎩⥨晫䥦娻ㅣ坉숽窣⨽㩸깈坃㡹頽捙欭격쉷浦䦣䒮爦䭌歏伪깃䡯㵑녒㯂獷㬪䍑㕁栶帪楤刪捀车彙썦䕊硕勍긥싂</w:t>
      </w:r>
      <w:r>
        <w:rPr/>
        <w:t>Ⲙ</w:t>
      </w:r>
      <w:r>
        <w:rPr/>
        <w:t>㥷┱쉖⎘ꍍ焲걐䴶楒泂숻弽䅮걺ꏂ㠶쉗䤬䜨녍湊楃썶긷碡⮣㔴䵥凃⺮啊┽</w:t>
      </w:r>
      <w:r>
        <w:rPr/>
        <w:t>ⵘ⑶</w:t>
      </w:r>
      <w:r>
        <w:rPr/>
        <w:t>椶攽</w:t>
      </w:r>
      <w:r>
        <w:rPr/>
        <w:t>ꗂ</w:t>
      </w:r>
      <w:r>
        <w:rPr/>
        <w:t>썧禥썲쉑쎬畂딽㪣</w:t>
      </w:r>
      <w:r>
        <w:rPr/>
        <w:t>ⱍ</w:t>
      </w:r>
      <w:r>
        <w:rPr/>
        <w:t>ⵊ</w:t>
      </w:r>
      <w:r>
        <w:rPr/>
        <w:t>슡䕺칇㤬쌱⫂顺槂杈䱭䨯쵪畺氪熵嚩</w:t>
      </w:r>
      <w:r>
        <w:rPr/>
        <w:t>⠷</w:t>
      </w:r>
      <w:r>
        <w:rPr/>
        <w:t>柂⼰䵶</w:t>
      </w:r>
      <w:r>
        <w:rPr/>
        <w:t>ꥄ⤲</w:t>
      </w:r>
      <w:r>
        <w:rPr/>
        <w:t>䍲㆘楨厣쉧歂堥ꄻ䈳⼯칐゘碬䁂䍌嘭䱃佴横㍲眬㎣䩌媥</w:t>
      </w:r>
      <w:r>
        <w:rPr/>
        <w:t>ꕆ╀</w:t>
      </w:r>
      <w:r>
        <w:rPr/>
        <w:t>積걍쉣</w:t>
      </w:r>
      <w:r>
        <w:rPr/>
        <w:t>ꥏ</w:t>
      </w:r>
      <w:r>
        <w:rPr/>
        <w:t>䩞</w:t>
      </w:r>
      <w:r>
        <w:rPr/>
        <w:t>꤯</w:t>
      </w:r>
      <w:r>
        <w:rPr/>
        <w:t>欸煋⽹亮墮剗幅忂慾穊</w:t>
      </w:r>
      <w:r>
        <w:rPr/>
        <w:t>꤬</w:t>
      </w:r>
      <w:r>
        <w:rPr/>
        <w:t>棂煀㵵⩨匫䔨硧䅌◂敃璿䇂䍱晌쉕梥漩䵕摎䉵殬䶩쉪ㅷ䝂ぐ噴칍湇싂䍦</w:t>
      </w:r>
      <w:r>
        <w:rPr/>
        <w:t>⠻</w:t>
      </w:r>
      <w:r>
        <w:rPr/>
        <w:t>⽔䑋額䌩䭺噒㕴縺䣂⥀䥓촩썈穞䑺숸稴曂攪䅐輶ꥦ佞㑨㔮倳奖樵佭䂥묳딩䝃揃䵓㉾㓂㐹牮⴬奆뽑犏숫嘰凂䰶䧎伤䄪㷂네呂뽍䟂㌹輶朱땉⮮煫敞꺘琳犻輲牞깓걚싂뿂慄⥫ㅌ</w:t>
      </w:r>
      <w:r>
        <w:rPr/>
        <w:t>꧃⨭</w:t>
      </w:r>
      <w:r>
        <w:rPr/>
        <w:t>䐪㟂⩌⸻ꅚ桘乡塳彗ꅈは쵔㝍濍ꆩ瘵瘬牆㙖喿縰쉣㑰⩗䂩썣뾱ㆮ瑍竂江㙗歧桬⫍䠹咱슘</w:t>
      </w:r>
      <w:r>
        <w:rPr/>
        <w:t>ꔳ</w:t>
      </w:r>
      <w:r>
        <w:rPr/>
        <w:t>汎䌨挻㢩䁎㑎畞婅䇂咿归憬䙁쉌牒뭁永䨪</w:t>
      </w:r>
      <w:r>
        <w:rPr/>
        <w:t>ⰲ</w:t>
      </w:r>
      <w:r>
        <w:rPr/>
        <w:t>睤ꅙ䡈幏唴晈숯煅䝸倸슣弦숴䨯勍棂橾儷䡂嘨掱㗂㝙帳땖⩄廂中珂␤䜴儱䉵뇂昣獌暮漪匥幪䁳截㉆싂瑸䤴䙤떬숬歪⭆췂쉱㌸兮颱㉉숹株㡪䠴⪻套䘻䱉圮癃땆걾⭹㑸卵⩷칩㥷㑑㝋睾織쉅椻</w:t>
      </w:r>
      <w:r>
        <w:rPr/>
        <w:t>ꦡ</w:t>
      </w:r>
      <w:r>
        <w:rPr/>
        <w:t>㥘╊ꏂ⏂睬⍭䢩䈴晃⑃䍟䑵</w:t>
      </w:r>
      <w:r>
        <w:rPr/>
        <w:t>Ⱚ</w:t>
      </w:r>
      <w:r>
        <w:rPr/>
        <w:t>佥쉾</w:t>
      </w:r>
      <w:r>
        <w:rPr/>
        <w:t>ꥂ</w:t>
      </w:r>
      <w:r>
        <w:rPr/>
        <w:t>佋걱㯂灣䶣息쉏捎飍啔敺쉧㴪쉶瑄偖䆮컍摐湞幌䙂숽㐨䁶䔻猦숹쉢彷</w:t>
      </w:r>
      <w:r>
        <w:rPr/>
        <w:t>꧂</w:t>
      </w:r>
      <w:r>
        <w:rPr/>
        <w:t>睂⽔ꅡ歹祄坶췎乺兕</w:t>
      </w:r>
      <w:r>
        <w:rPr/>
        <w:t>꧂</w:t>
      </w:r>
      <w:r>
        <w:rPr/>
        <w:t>㍊꺮쉍反㙑克〩㵧䕒唦亱⸶䬭쵴磂畘쉵睭⾮婂⹸塯ㆱ㤊뽥䍸쉯恌半⑷⮥걢㍾㙌夹獯䥈杔秂㠷</w:t>
      </w:r>
      <w:r>
        <w:rPr/>
        <w:t>ꕱ</w:t>
      </w:r>
      <w:r>
        <w:rPr/>
        <w:t>畓䉑숩䩋彏쉠免䏂梻慓噳⽁⽲쉰ヂ珂凃䕕</w:t>
      </w:r>
      <w:r>
        <w:rPr/>
        <w:t>⣂</w:t>
      </w:r>
      <w:r>
        <w:rPr/>
        <w:t>㵎</w:t>
      </w:r>
      <w:r>
        <w:rPr/>
        <w:t>ⱍ</w:t>
      </w:r>
      <w:r>
        <w:rPr/>
        <w:t>氭忂縯丣轋桨㘥轕㉲兹⩂囂呌</w:t>
      </w:r>
      <w:r>
        <w:rPr/>
        <w:t>ꥁ</w:t>
      </w:r>
      <w:r>
        <w:rPr/>
        <w:t>쉉쉵㷂汳䭠쉓쉄꺏䍦㍬硚슡䤸쉺况汗䥁囂扪恍⹑싂뿂獱慑㈯娥潄ꅞ慖癈㗂⸸슡딱剰䰮癌㜲깑佄㭱㵖収牎⨹楋⾿⑫쉀숴悮㏂쉖䗂煔쵃걷㌹夦䁙潅㭆숺㉗浒쉏슩␺佅떿⹅松ꥶ⤸憡儯쉸긮繠䀺穾⽾敄䡏痂猷壂恷깡⮣䝭⨦核祧슮畮쉺惂䨬桃潇䴪♱睏犩祧뭯橃쉊䴱柂쉇㉡㖡</w:t>
      </w:r>
      <w:r>
        <w:rPr/>
        <w:t>Ⱜ</w:t>
      </w:r>
      <w:r>
        <w:rPr/>
        <w:t>䝷쉇⹓㌴싂뭥갺숥傣䝐</w:t>
      </w:r>
      <w:r>
        <w:rPr/>
        <w:t>ꖡ</w:t>
      </w:r>
      <w:r>
        <w:rPr/>
        <w:t>䅗칉爵傡敭縮剥썾싂剁伵潃뭭㨲⭆䚬瑐䩂슬⯂⹀촦渮縬ꇎꥤ塗⼥쉲噖楦奮刺ꥡ</w:t>
      </w:r>
      <w:r>
        <w:rPr/>
        <w:t>Ⱜ</w:t>
      </w:r>
      <w:r>
        <w:rPr/>
        <w:t>擂奔楰쵮嫂㯂䞵䝒曂⺘㊥</w:t>
      </w:r>
      <w:r>
        <w:rPr/>
        <w:t>ⵣ</w:t>
      </w:r>
      <w:r>
        <w:rPr/>
        <w:t>쉵쉚熬塡爹</w:t>
      </w:r>
      <w:r>
        <w:rPr/>
        <w:t>ⷂ</w:t>
      </w:r>
      <w:r>
        <w:rPr/>
        <w:t>牾䑾갭廎汴祇䐷卅卥㍟</w:t>
      </w:r>
      <w:r>
        <w:rPr/>
        <w:t>ꖥ⭳</w:t>
      </w:r>
      <w:r>
        <w:rPr/>
        <w:t>䭖䡗暱噷䤸</w:t>
      </w:r>
      <w:r>
        <w:rPr/>
        <w:t>ⷂ</w:t>
      </w:r>
      <w:r>
        <w:rPr/>
        <w:t>奾넷义硵쉬</w:t>
      </w:r>
      <w:r>
        <w:rPr/>
        <w:t>ꕟ</w:t>
      </w:r>
      <w:r>
        <w:rPr/>
        <w:t>숶쉶㥒犩떏⽅〬戬ꥨ㣂媡싂垱䱷煙㈶쉁⏃⼩杓礲輷潀싂彄⩕䘯窩쵌䀻渦䮩</w:t>
      </w:r>
      <w:r>
        <w:rPr/>
        <w:t>ⱬ</w:t>
      </w:r>
      <w:r>
        <w:rPr/>
        <w:t>楖ㄩ啵窡┶顑啋朱撘⨩祖幃坐⮥⩊礶쉂䩞堭뮩瑨쉬⪘♤輥쉬牀쉩㖩抩ꅂ쉳䝩硉⤴떣깾⪣䮿亩啥㗂旂呢圳⮩싂㍈㩓⿂싎䫂僃㆘ꍘ㥹啩抡䀫쉞</w:t>
      </w:r>
      <w:r>
        <w:rPr/>
        <w:t>ⲻ</w:t>
      </w:r>
      <w:r>
        <w:rPr/>
        <w:t>槂䝭况䍞乳싂扬걋⹴玵䉸쉗</w:t>
      </w:r>
      <w:r>
        <w:rPr/>
        <w:t>ⱷ</w:t>
      </w:r>
      <w:r>
        <w:rPr/>
        <w:t>僂☨徏婙稶䌫顰㈷䎮祱␣</w:t>
      </w:r>
      <w:r>
        <w:rPr/>
        <w:t>ꕺ</w:t>
      </w:r>
      <w:r>
        <w:rPr/>
        <w:t>⠻</w:t>
      </w:r>
      <w:r>
        <w:rPr/>
        <w:t>囂녙䲱䉶숬焪敋╏嚩뼯樫幰瘴倦䭦徱숪䵴쉉⩈佃伪兎ꥡ㝰㌲⑰勂꥚싂扦㵖〣䱬숲欰쉲氥숻轱⽠㬵䍙㢱卓啰样帨⹈頱啁쵴썱䥅剅坓⯂䤭쉟煂瀽㇎쵱坔⪿쉌癟っ㎘㥉竂⩭坚㬮싂㡪㭗䥕㨪娩畺疡収橢ま䀰牴椰숪♕瓂扵⻂䤬걀뽱숻獵瑖纵埂䕢⿎캣쉅泂㉴깹半숱⑩癪敂垏ꍏ⭢憡怽硠瑉烂ꥭ兟佧轡攷⍳曂竂㭺嗂輪䁃☹쉍儊呓㵳倮쉃</w:t>
      </w:r>
      <w:r>
        <w:rPr/>
        <w:t>ⷂ</w:t>
      </w:r>
      <w:r>
        <w:rPr/>
        <w:t>ꎘ</w:t>
      </w:r>
      <w:r>
        <w:rPr/>
        <w:t>ꕁ</w:t>
      </w:r>
      <w:r>
        <w:rPr/>
        <w:t>슥殩㉐燂昰</w:t>
      </w:r>
      <w:r>
        <w:rPr/>
        <w:t>⡡</w:t>
      </w:r>
      <w:r>
        <w:rPr/>
        <w:t>塶䇂䭣瀣╨丳</w:t>
      </w:r>
      <w:r>
        <w:rPr/>
        <w:t>⡪</w:t>
      </w:r>
      <w:r>
        <w:rPr/>
        <w:t>⿂믂긳轪䕅㶩噹쉣⩘穧쉵没恬␯嚮㞵本䎡꥞汓歾㨦⮥뮘</w:t>
      </w:r>
      <w:r>
        <w:rPr/>
        <w:t>ⴺ</w:t>
      </w:r>
      <w:r>
        <w:rPr/>
        <w:t>头扤惂稹㡅㟂珂칪㈤뽉爪摵②</w:t>
      </w:r>
      <w:r>
        <w:rPr/>
        <w:t>ꕌ⨴</w:t>
      </w:r>
      <w:r>
        <w:rPr/>
        <w:t>爩浌</w:t>
      </w:r>
      <w:r>
        <w:rPr/>
        <w:t>⣂</w:t>
      </w:r>
      <w:r>
        <w:rPr/>
        <w:t>凎㉳㕧唨䍌♳穃㕵뽱係⭺㌫啲땭喘颬뽐ㄱ幇弤䆮뼤焴㩤䅫칌ㆡ숱쉙㶘攪張橈扁</w:t>
      </w:r>
      <w:r>
        <w:rPr/>
        <w:t>ⶥ</w:t>
      </w:r>
      <w:r>
        <w:rPr/>
        <w:t>壍䍗♏쉡偊灧䳃塨갥囂ꄺ싃匥頬숰♦辬쉸䰬뭭濂杂</w:t>
      </w:r>
      <w:r>
        <w:rPr/>
        <w:t>Ⳃ</w:t>
      </w:r>
      <w:r>
        <w:rPr/>
        <w:t>啀牓⏂乥穏</w:t>
      </w:r>
      <w:r>
        <w:rPr/>
        <w:t>ⱳ</w:t>
      </w:r>
      <w:r>
        <w:rPr/>
        <w:t>楀</w:t>
      </w:r>
      <w:r>
        <w:rPr/>
        <w:t>Ⱙ╙</w:t>
      </w:r>
      <w:r>
        <w:rPr/>
        <w:t>쎡䋂姂汉䌣믂㤩噱捕쌸墏爤眥倱嚿利係䙲䕈ꅠ쉴ꇂ坸婺潵뮿㡴猽啔㝋㍏㴲숨车</w:t>
      </w:r>
      <w:r>
        <w:rPr/>
        <w:t>꥟</w:t>
      </w:r>
      <w:r>
        <w:rPr/>
        <w:t>夨捱摠ど繭顗㇂뭟凂㴭㭙穢煉숣썊獉⌸ね弱썟畂䥴ㆣ濂싂娷㉧꺮汁</w:t>
      </w:r>
      <w:r>
        <w:rPr/>
        <w:t>ⱚ</w:t>
      </w:r>
      <w:r>
        <w:rPr/>
        <w:t>ꌵ㉌䐦瑁啥숶츰楋⽠ꅱ</w:t>
      </w:r>
      <w:r>
        <w:rPr/>
        <w:t>ꥉ</w:t>
      </w:r>
      <w:r>
        <w:rPr/>
        <w:t>䤨㑞㫂礦䍎</w:t>
      </w:r>
      <w:r>
        <w:rPr/>
        <w:t>ꕈ</w:t>
      </w:r>
      <w:r>
        <w:rPr/>
        <w:t>⽞</w:t>
      </w:r>
      <w:r>
        <w:rPr/>
        <w:t>⡧</w:t>
      </w:r>
      <w:r>
        <w:rPr/>
        <w:t>漤쉙浢뭀⬴瀭䥲㖵䥰䱒杙䴹쉈爷坈樶쉊㕖쉞㌶䭚슬쵶䃂싂ꥷ挪☲䜳㙕⺬末⒬玿䐪⭳㊏匥斵畸摅歫漺坘嗂䡎沬反쉁충㑦䍇偢㙄숮䉺ㅥ檮ꇂ橅뿂⯂濃奁</w:t>
      </w:r>
      <w:r>
        <w:rPr/>
        <w:t>ꗃ♤</w:t>
      </w:r>
      <w:r>
        <w:rPr/>
        <w:t>넬捙慕䖩⩇潟卨싃⑮䭫椳轫⛃䡕䴶ヂ⥩숽嘥⬲쉟칚쉱뮘㑒㝄坞墬江癅㧂㎘㗍痃轞쉰◂灾ㄹ扪</w:t>
      </w:r>
      <w:r>
        <w:rPr/>
        <w:t>꤭</w:t>
      </w:r>
      <w:r>
        <w:rPr/>
        <w:t>塱弹ꇂㅞ䥓嚥㯂㒩ㅣ奙숩牬믂睞焵䏂㍖⑒⮡⴩뮩手㜫輳搵桓촷柃别䪩吩Ⓧ슩⍴狂ꅓ奦䀶숲ㅞ♘</w:t>
      </w:r>
      <w:r>
        <w:rPr/>
        <w:t>ꔽ</w:t>
      </w:r>
      <w:r>
        <w:rPr/>
        <w:t>㏂媥㠸啌ꇂ慬䕑⩊䍸㉃쉦㇂瑰촰汱ォ揍憮灷㥪湅䛎㕦䱶습ꥮ䭆咏</w:t>
      </w:r>
      <w:r>
        <w:rPr/>
        <w:t>ⱟ</w:t>
      </w:r>
      <w:r>
        <w:rPr/>
        <w:t>㕈冘憱繡癘顄抱涘╅㍦煑䬬兔싂洴ꆻ㉙㝾畤뽎㜫ꍴ挲䁋䑐凂숹쉑昮撻숱淂痍䋂䥚穴쉺㛂䁳坚乸㉂竂伴⫂户싂穵䌽瑅㧂䥕䌹畅昦ㆱ써頺깲⹭곂䄭盃㯂橰넵</w:t>
      </w:r>
      <w:r>
        <w:rPr/>
        <w:t>Ⳃ</w:t>
      </w:r>
      <w:r>
        <w:rPr/>
        <w:t>损彏㢬㕔䡕愸ꅹ住쉋쵍婬ッ쉐恧♾乕潵㊩㵦⑥偀㔪</w:t>
      </w:r>
      <w:r>
        <w:rPr/>
        <w:t>ꔴ</w:t>
      </w:r>
      <w:r>
        <w:rPr/>
        <w:t>䍶潠</w:t>
      </w:r>
      <w:r>
        <w:rPr/>
        <w:t>ꤴ</w:t>
      </w:r>
      <w:r>
        <w:rPr/>
        <w:t>げき愪坔㇂摒</w:t>
      </w:r>
      <w:r>
        <w:rPr/>
        <w:t>Ⱬ</w:t>
      </w:r>
      <w:r>
        <w:rPr/>
        <w:t>㜥暬Ⓜ슬㠣꺬漲窵꤮숥촰偄抿〮頺⭠暵猥때䘊兒䍸</w:t>
      </w:r>
      <w:r>
        <w:rPr/>
        <w:t>ⱟ</w:t>
      </w:r>
      <w:r>
        <w:rPr/>
        <w:t>顥样숭䅌䍚牪썖䨬昲쉕僂桥帷</w:t>
      </w:r>
      <w:r>
        <w:rPr/>
        <w:t>ⰷ</w:t>
      </w:r>
      <w:r>
        <w:rPr/>
        <w:t>ㅆ䰶枡樯暬녗</w:t>
      </w:r>
      <w:r>
        <w:rPr/>
        <w:t>⡱</w:t>
      </w:r>
      <w:r>
        <w:rPr/>
        <w:t>숴珂桃橎⩊搲</w:t>
      </w:r>
      <w:r>
        <w:rPr/>
        <w:t>꧂</w:t>
      </w:r>
      <w:r>
        <w:rPr/>
        <w:t>㣂棎剠㩤榥攫촳㵍帯愪熥뭌숵㎩吵泎걠仂墱埂堥憣김⑲梩呴硆唨쉋櫍⨲敳漥ㅤ輹㩺晥迂琸擂걞㨬獦╟┲슣圲猩숩扗숴㍭┻庩쉘頵무扊믂婒㠣쉪숪灰穙㥊⧎䘰瘦</w:t>
      </w:r>
      <w:r>
        <w:rPr/>
        <w:t>⠰</w:t>
      </w:r>
      <w:r>
        <w:rPr/>
        <w:t>㯂秂瑖쎿潮</w:t>
      </w:r>
      <w:r>
        <w:rPr/>
        <w:t>꧂</w:t>
      </w:r>
      <w:r>
        <w:rPr/>
        <w:t>桟걍乹牌唭쉡偗땡繅幅갰갬䂿㩰㡬숪숩쉔桃뗂坰㔹♯橀⹮쉧䁨싂싂썠眶긨啷樬⽾ꅁ䥖썢숨檘뼤④獟智噱쉚当⵭瑦楋䡙숲</w:t>
      </w:r>
      <w:r>
        <w:rPr/>
        <w:t>ꤨ</w:t>
      </w:r>
      <w:r>
        <w:rPr/>
        <w:t>쉔뼦䩶幈玩匯䑨⑓㈦払塆츱倷㖏쉱㥰슥漯恤㶵♞漹㏂榥쎣犥兖梿칓</w:t>
      </w:r>
      <w:r>
        <w:rPr/>
        <w:t>ꕪ</w:t>
      </w:r>
      <w:r>
        <w:rPr/>
        <w:t>穀ꍐ㘻묪晶촪⩬轄㭖䝤煷坤䥢玵쉉</w:t>
      </w:r>
      <w:r>
        <w:rPr/>
        <w:t>ꤸ</w:t>
      </w:r>
      <w:r>
        <w:rPr/>
        <w:t>搻婘䬷玩쉲㑒䍯㝲睴倮潑㘪쉍洹彣摇圵爵恺ㅞ㚏⹰桉</w:t>
      </w:r>
      <w:r>
        <w:rPr/>
        <w:t>ⱈ</w:t>
      </w:r>
      <w:r>
        <w:rPr/>
        <w:t>䍎烂揎嗂柂</w:t>
      </w:r>
      <w:r>
        <w:rPr/>
        <w:t>ꥅ</w:t>
      </w:r>
      <w:r>
        <w:rPr/>
        <w:t>㥐⤩䚬璣뮻</w:t>
      </w:r>
      <w:r>
        <w:rPr/>
        <w:t>ⷂ</w:t>
      </w:r>
      <w:r>
        <w:rPr/>
        <w:t>礥䑵䡯灕ꎱ㵯㪿쉵쉾♯䝫슱쉭傿䃂</w:t>
      </w:r>
      <w:r>
        <w:rPr/>
        <w:t>ꦏ</w:t>
      </w:r>
      <w:r>
        <w:rPr/>
        <w:t>䵳㟂⤬扉숲汀嘻슩숮䜴䩉䗂칪뽴并顟䕸轫쉸繂䣂昳䭗妩天睈⪥晑䕵㝖忂䕺涿纥딹䈵쉫摰剣毂⍐㠷뼺떘㑌쉡ꌶ▮쵸䀮也こ瑲쵓꺬㴺㉀쉁㨳䝓埂㛂䝃쉯䁚坪┰㙎䊵ꅸ穓䅈嚮楺仂挺⏂琪뭠係畄싂╓</w:t>
      </w:r>
      <w:r>
        <w:rPr/>
        <w:t>ꕒ</w:t>
      </w:r>
      <w:r>
        <w:rPr/>
        <w:t>瓎朱⹐숺갨徏煘뽣쉢㵳硑〦쉡櫂슩兦瑟⤽ㄹ楌ㄭ栳뭇䑹䵩쉶砷祙</w:t>
      </w:r>
      <w:r>
        <w:rPr/>
        <w:t>⡔</w:t>
      </w:r>
      <w:r>
        <w:rPr/>
        <w:t>燂歲쉃廃┭㴲睞恰놏旂</w:t>
      </w:r>
      <w:r>
        <w:rPr/>
        <w:t>꧂</w:t>
      </w:r>
      <w:r>
        <w:rPr/>
        <w:t>牬輴쉍쉬뾥䱮㤷其当嗂䩤ꅀ欶ꌮ⩺䠱竂歐頻㒩䙮凂磂쉌恉爫䋍쉞</w:t>
      </w:r>
      <w:r>
        <w:rPr/>
        <w:t>⠫⭧</w:t>
      </w:r>
      <w:r>
        <w:rPr/>
        <w:t>瞮瓂㩚瞏촫㵀䥌격䌦䃂쉈䜶歆剎㢵⩤卪딣⤤樤츴䙉쉃兆奒묱杚睈乘䑶⎥</w:t>
      </w:r>
      <w:r>
        <w:rPr/>
        <w:t>ꤸ</w:t>
      </w:r>
      <w:r>
        <w:rPr/>
        <w:t>主쉏乞㟂估슣쵗嚣⨦漯兕繈ㅊ䝃㕂㌩唤쉇쉞䧂憥で䵉쉢兤㚵㨴ꥮ⨰稬剠㕉瀥䭲㈯꥙橢噂ꥰ㏂礴幮剢␫濂撮剱긽畖䵵␤摄</w:t>
      </w:r>
      <w:r>
        <w:rPr/>
        <w:t>ⴸ</w:t>
      </w:r>
      <w:r>
        <w:rPr/>
        <w:t>䵴</w:t>
      </w:r>
      <w:r>
        <w:rPr/>
        <w:t>ꥐ</w:t>
      </w:r>
      <w:r>
        <w:rPr/>
        <w:t>ㅀ淂呦㝃쉅䎿갮쉱⻂撻♞佊㬊䈣㨯栶䱟倦ꌯ畯㉁㌸曂Ⓜ瑦婺㵆</w:t>
      </w:r>
      <w:r>
        <w:rPr/>
        <w:t>ꗍ</w:t>
      </w:r>
      <w:r>
        <w:rPr/>
        <w:t>挱昳敔曂涵㍡夺噗ꅁ䛎歁㪵㪮扎⩩朤顤浀僃쉗墏協愲瑍㘺⪩歋䘶ꍣ稳浾ㅏ捫博囂盂슣녁ㅇ亥捷䉞♔쉘稫撮〵췂ネ沵칀辵숹ꅢ伥㉣灭컂㉨托㊡毃♣㦥⹾瑇슮㌮쉢煺㉸䩯呟漷㤶横㪬吷硞䩀瘽か⨴칲恹ꌵ圵䑁⩥拂㩅攬灇䬱㙑②⑙焷坔盍琴湏牖㠪쉘匬䈴☪ㄹ칦太㘭拂値顂弸⛂漵汘㨳⩪ꅤ믂牺</w:t>
      </w:r>
      <w:r>
        <w:rPr/>
        <w:t>ⷎ</w:t>
      </w:r>
      <w:r>
        <w:rPr/>
        <w:t>吥䌯숲싃</w:t>
      </w:r>
      <w:r>
        <w:rPr/>
        <w:t>Ⱘ</w:t>
      </w:r>
      <w:r>
        <w:rPr/>
        <w:t>猸⚬칹温哂婫祡䞘繌䟂䁕偅쉳☤㥲灘乫輭녕䑟䝾㉺⑏쉞淂坖ꥩ稹</w:t>
      </w:r>
      <w:r>
        <w:rPr/>
        <w:t>ⴭ</w:t>
      </w:r>
      <w:r>
        <w:rPr/>
        <w:t>㡢쉤煎⹒쉺娨묷⼳儯㵅㨵䥰쉢儨☯扞き剱㑃恤땹块牨⤦磂灑땦呌浈瀨姂奯䙌⌬參㤬囂䟂潌䥸䀳椴䩖</w:t>
      </w:r>
      <w:r>
        <w:rPr/>
        <w:t>ꦵ</w:t>
      </w:r>
      <w:r>
        <w:rPr/>
        <w:t>彯䑥쉦眵ꌺ⻂數刽Ⓧ⨪</w:t>
      </w:r>
      <w:r>
        <w:rPr/>
        <w:t>ꖣ</w:t>
      </w:r>
      <w:r>
        <w:rPr/>
        <w:t>묫</w:t>
      </w:r>
      <w:r>
        <w:rPr/>
        <w:t>ꦱ</w:t>
      </w:r>
      <w:r>
        <w:rPr/>
        <w:t>䁃</w:t>
      </w:r>
      <w:r>
        <w:rPr/>
        <w:t>Ⱚ</w:t>
      </w:r>
      <w:r>
        <w:rPr/>
        <w:t>㔤幣㝚噖兪㑓놥煒么䯃汭ꍍ喣묭⹇⼹㍦忍㉡禬싂⚥恦㨩䑫瞏烂쉕</w:t>
      </w:r>
      <w:r>
        <w:rPr/>
        <w:t>꤯</w:t>
      </w:r>
      <w:r>
        <w:rPr/>
        <w:t>㗂쉗숥</w:t>
      </w:r>
      <w:r>
        <w:rPr/>
        <w:t>ꤷ</w:t>
      </w:r>
      <w:r>
        <w:rPr/>
        <w:t>垿㈸칡㡌呎쵍ㄮꅤ着坢祙㝑쉏♨䵒扺抵⑉ꅁ積婫摥穋忂㝇椻㑍╤批潪扪</w:t>
      </w:r>
      <w:r>
        <w:rPr/>
        <w:t>ꖻ</w:t>
      </w:r>
      <w:r>
        <w:rPr/>
        <w:t>㚘橉にꏍ顟炵惂喡㉞䵏輥縪攬と⽐津ꥦ䁊슥姂숻슩䘷兾顮㑎坱⭨㒵柂琤녊䰺熵⑎ꎿ㔸쉖쉨쉴㵹䥒쵄숲橁听⨺畅㶮畤촭欺迃뽫㉑춻넩壂畸</w:t>
      </w:r>
      <w:r>
        <w:rPr/>
        <w:t>ꥂ</w:t>
      </w:r>
      <w:r>
        <w:rPr/>
        <w:t>쉪⨬⫂恚〵圯〻䨹兎剕⑉瑍</w:t>
      </w:r>
      <w:r>
        <w:rPr/>
        <w:t>ⱦ</w:t>
      </w:r>
      <w:r>
        <w:rPr/>
        <w:t>쉬䁨㡲㊮䐸浐殥廂含⩂䝩ꅖ㥭批哂硄䢻䵬あ컎䐨瀭杷儤ꥠ慔</w:t>
      </w:r>
      <w:r>
        <w:rPr/>
        <w:t>⢵⥢</w:t>
      </w:r>
      <w:r>
        <w:rPr/>
        <w:t>摂桔⭺</w:t>
      </w:r>
      <w:r>
        <w:rPr/>
        <w:t>Ⳃ</w:t>
      </w:r>
      <w:r>
        <w:rPr/>
        <w:t>師</w:t>
      </w:r>
      <w:r>
        <w:rPr/>
        <w:t>⣂⮏</w:t>
      </w:r>
      <w:r>
        <w:rPr/>
        <w:t>㇂</w:t>
      </w:r>
      <w:r>
        <w:rPr/>
        <w:t>ⵀ</w:t>
      </w:r>
      <w:r>
        <w:rPr/>
        <w:t>슮穈妏㑵兗憿䍒슥ヂ쉏䚘䱀쉍녔⧃놻⾩慦畐牏썶ꎵ쉪干嚥㌦汈䎘땍煆⌮畠䩭繗썅ꌮ⥕迂䡏樸䜸塱䓂㉔⎬䐤牰㔯쵋体墵㬤栫勂⹋扤㉤ꅪ䝟稯歒⥁☯쉗쉧</w:t>
      </w:r>
      <w:r>
        <w:rPr/>
        <w:t>ꤻ</w:t>
      </w:r>
      <w:r>
        <w:rPr/>
        <w:t>兞睒⍏疩㏂ㅏ⌺懂奘뇂⍉ㆵ쉗昩</w:t>
      </w:r>
      <w:r>
        <w:rPr/>
        <w:t>ꤻ</w:t>
      </w:r>
      <w:r>
        <w:rPr/>
        <w:t>瑚췂慣弣偸슩帥歪唣㥮䱥㍺䥇坷쏂⫍숳稺㪿㌨싂堬촊</w:t>
      </w:r>
      <w:r>
        <w:rPr/>
        <w:t>ⱹ</w:t>
      </w:r>
      <w:r>
        <w:rPr/>
        <w:t>습숻矂斏䁳곂㌮걀牌䜰Ⓕ玡婴쉟캥싃妩灶⽎㴰</w:t>
      </w:r>
      <w:r>
        <w:rPr/>
        <w:t>꧃</w:t>
      </w:r>
      <w:r>
        <w:rPr/>
        <w:t>䄤㝅╮〉⑁搪汅칤顊</w:t>
      </w:r>
      <w:r>
        <w:rPr/>
        <w:t>Ᵽ</w:t>
      </w:r>
      <w:r>
        <w:rPr/>
        <w:t>쉠瑬偎䝇睒先◂㌣潌⨷摭偾枵쉈쉆뼮숮Ⓜ㑹숳䥠晥灏⤺丳歕盂숪楟쉏㞘煅䲏␻煪挶扅㙅䕱颻匪</w:t>
      </w:r>
      <w:r>
        <w:rPr/>
        <w:t>ꕵ</w:t>
      </w:r>
      <w:r>
        <w:rPr/>
        <w:t>姂䍵穢</w:t>
      </w:r>
      <w:r>
        <w:rPr/>
        <w:t>ⱓ</w:t>
      </w:r>
      <w:r>
        <w:rPr/>
        <w:t>昪剆⩣</w:t>
      </w:r>
      <w:r>
        <w:rPr/>
        <w:t>Ⱔ</w:t>
      </w:r>
      <w:r>
        <w:rPr/>
        <w:t>噲椳祁㤻吹䜱쉁쉺繒쉇썦ꍏ䵪䇂繒垻䡴炏竂☱</w:t>
      </w:r>
      <w:r>
        <w:rPr/>
        <w:t>ꔤ</w:t>
      </w:r>
      <w:r>
        <w:rPr/>
        <w:t>浍墱䀸礻땁䯃⩾攣⥄⽓稯顰䅑슻⭳樻㭦丳奟䥎䩰浤慚洭汴숦灍卉䪘㥏㥕搣瘫⥁呬皥䍶촺慱掬捥恙去</w:t>
      </w:r>
      <w:r>
        <w:rPr/>
        <w:t>ⵢ⩭</w:t>
      </w:r>
      <w:r>
        <w:rPr/>
        <w:t>䏂ꥬ슮䬦繤㑚䊡㭐穣</w:t>
      </w:r>
      <w:r>
        <w:rPr/>
        <w:t>ⶥ</w:t>
      </w:r>
      <w:r>
        <w:rPr/>
        <w:t>顩汩䀤ァ뼩眷㘲쉢灓숩僎䍹쉹☫쉀氫㭭싍䝷㙴싂伤顤</w:t>
      </w:r>
      <w:r>
        <w:rPr/>
        <w:t>ⱌ</w:t>
      </w:r>
      <w:r>
        <w:rPr/>
        <w:t>췂睨轲弲辩</w:t>
      </w:r>
      <w:r>
        <w:rPr/>
        <w:t>ꔲ</w:t>
      </w:r>
      <w:r>
        <w:rPr/>
        <w:t>偪쉖听橒澵⨽싂䎡䴻깪쏂僂</w:t>
      </w:r>
      <w:r>
        <w:rPr/>
        <w:t>ⶻ</w:t>
      </w:r>
      <w:r>
        <w:rPr/>
        <w:t>䮻⭤洭焲⪏卖浄梩汄兲夶坪灂㑉汅㶏栫쉈潍</w:t>
      </w:r>
      <w:r>
        <w:rPr/>
        <w:t>ⱟ</w:t>
      </w:r>
      <w:r>
        <w:rPr/>
        <w:t>쉚ぱ칶氻徥嚏児ꍐ渪本嘬⩞栣繠치彴䲮飂╙⥣畓䝔瑧䪻礬彞媩㎡䵲伫忂</w:t>
      </w:r>
      <w:r>
        <w:rPr/>
        <w:t>⡢</w:t>
      </w:r>
      <w:r>
        <w:rPr/>
        <w:t>琩넮䀩忂坟㖡슬㗎⹺䄲㞥㝑乃㵑쉨䍾⍑捂橏䎡숦咘</w:t>
      </w:r>
      <w:r>
        <w:rPr/>
        <w:t>ꥑ⩒</w:t>
      </w:r>
      <w:r>
        <w:rPr/>
        <w:t>桱㚘椨⥇洵㟍洫䱌轄线䱒촨⹉</w:t>
      </w:r>
      <w:r>
        <w:rPr/>
        <w:t>ꤦ</w:t>
      </w:r>
      <w:r>
        <w:rPr/>
        <w:t>唪쉵ꥰ䔨</w:t>
      </w:r>
      <w:r>
        <w:rPr/>
        <w:t>Ⲯ</w:t>
      </w:r>
      <w:r>
        <w:rPr/>
        <w:t>卢⨨忎⥞</w:t>
      </w:r>
      <w:r>
        <w:rPr/>
        <w:t>ⵢ</w:t>
      </w:r>
      <w:r>
        <w:rPr/>
        <w:t>仂⻂杔渥埂</w:t>
      </w:r>
      <w:r>
        <w:rPr/>
        <w:t>꤫</w:t>
      </w:r>
      <w:r>
        <w:rPr/>
        <w:t>搱㤣쉌</w:t>
      </w:r>
      <w:r>
        <w:rPr/>
        <w:t>Ⱡ⍸⢏</w:t>
      </w:r>
      <w:r>
        <w:rPr/>
        <w:t>䩣ꅐ䷂浾䰰♲껂쉄灺녳ㅇ⫂倻</w:t>
      </w:r>
      <w:r>
        <w:rPr/>
        <w:t>ⴲ</w:t>
      </w:r>
      <w:r>
        <w:rPr/>
        <w:t>㨱숭㏂瑞嫂</w:t>
      </w:r>
      <w:r>
        <w:rPr/>
        <w:t>ⵐ</w:t>
      </w:r>
      <w:r>
        <w:rPr/>
        <w:t>猪晫繏㋂␳┴扂┬弩仂㜬쉲ꥮ敹깚</w:t>
      </w:r>
      <w:r>
        <w:rPr/>
        <w:t>ꤶ</w:t>
      </w:r>
      <w:r>
        <w:rPr/>
        <w:t>偊縻磂噱</w:t>
      </w:r>
      <w:r>
        <w:rPr/>
        <w:t>ⰽ⵲</w:t>
      </w:r>
      <w:r>
        <w:rPr/>
        <w:t>歓爤ケ㪩㔦䥧쉓싂싍惂㩎쉭䰱</w:t>
      </w:r>
      <w:r>
        <w:rPr/>
        <w:t>ⶥ③</w:t>
      </w:r>
      <w:r>
        <w:rPr/>
        <w:t>啩숭㯂깖쉖⩷瘲⺏璱㈯橕깬⭒숭</w:t>
      </w:r>
      <w:r>
        <w:rPr/>
        <w:t>ⶬ</w:t>
      </w:r>
      <w:r>
        <w:rPr/>
        <w:t>欶楀䈣╂澻绂穤顁걆歗⒣</w:t>
      </w:r>
      <w:r>
        <w:rPr/>
        <w:t>ⵓ</w:t>
      </w:r>
      <w:r>
        <w:rPr/>
        <w:t>乣促쉕ぉ揎땫幔桊係顅⫂䱨頴⽎㷂㚻⵾瑸㍙칬㯂쉌⩓塭</w:t>
      </w:r>
      <w:r>
        <w:rPr/>
        <w:t>⡢</w:t>
      </w:r>
      <w:r>
        <w:rPr/>
        <w:t>偪뇂栬㙀癊숤䔱亥晘弲⶘䵘䳍㉎䱉䝋䴱车㎻漷爸拂午傮盂숺츨놥タ榡反椯稻䵲⒬숸ꥲ䖏澿䩋塄䡧⑏슻㍂쉐䕍칒슣漫燂扸沘湐俎杮숫㝡ꅟ捧㉮噑穹㜸</w:t>
      </w:r>
      <w:r>
        <w:rPr/>
        <w:t>⠸</w:t>
      </w:r>
      <w:r>
        <w:rPr/>
        <w:t>념칚嗎ㄴ싎挰澣轖걙걦쉂넨埂녠兎灭䉳㊏啯깈佧쉠㍖㇂昊▩숦剎坐榣帹</w:t>
      </w:r>
      <w:r>
        <w:rPr/>
        <w:t>ꕰ</w:t>
      </w:r>
      <w:r>
        <w:rPr/>
        <w:t>숽쏂쉦䠪슩썩깋灮땄䩊⒘⿂⹶促瓍偨繪獠⍪쉎绂䓂廂䬸奭ㄣ〽婶偤䴥琴숷⎿㡟䡢嫂䮮숲秂䐰乡쉩䑾쉴娩睂砯䯂倦頷こꥫ橴牡⽡췂ꍺ氳〽뼰啈쉥䗂䫂⩉畕倰⭚殏潍槂矂懂棃숮ꍑ橂攮㕉䑂橗瑃婫䕈칓䡐䔦㏂卡縭神뿂⭸泂木믂㕏㉧숨㭓奎☣桒搽싂䓂䩔ㅰ橱戱♧癳⭲慕硾ォ吪甯嫂穐⥱毂幃澬㈴恪夽潔楁싂廂숦祥牓㊩执⽇䟂堻⏂怨싂塐</w:t>
      </w:r>
      <w:r>
        <w:rPr/>
        <w:t>ⱦ</w:t>
      </w:r>
      <w:r>
        <w:rPr/>
        <w:t>䲥</w:t>
      </w:r>
      <w:r>
        <w:rPr/>
        <w:t>⡒</w:t>
      </w:r>
      <w:r>
        <w:rPr/>
        <w:t>䨷⸸痂弮眭䑦㝏坙</w:t>
      </w:r>
      <w:r>
        <w:rPr/>
        <w:t>ꕳ</w:t>
      </w:r>
      <w:r>
        <w:rPr/>
        <w:t>摰꧎䃃哂</w:t>
      </w:r>
      <w:r>
        <w:rPr/>
        <w:t>⡬</w:t>
      </w:r>
      <w:r>
        <w:rPr/>
        <w:t>쉾昲㨰⪮慳燂坂熏⨽㋂硥塚쉤橌咩术⧂汷㤻恪㷂傣㴤䅗䰳縳ꅢ夫癊䡖썌䋂働洸囍긵숮숪싂瘲晪㑦〪塲摇쉩㥎⨱숪⌤츺ꌵ婳뮩⒩啢汴쉯갷婀䑉䵐㵞㎩捴彌슩⑶</w:t>
      </w:r>
      <w:r>
        <w:rPr/>
        <w:t>ⷂ</w:t>
      </w:r>
      <w:r>
        <w:rPr/>
        <w:t>當㑵</w:t>
      </w:r>
      <w:r>
        <w:rPr/>
        <w:t>Ⱕ⬱</w:t>
      </w:r>
      <w:r>
        <w:rPr/>
        <w:t>狂⨬繅幣⏂忎〩㩗噔츰噳禮⥊</w:t>
      </w:r>
      <w:r>
        <w:rPr/>
        <w:t>⡞</w:t>
      </w:r>
      <w:r>
        <w:rPr/>
        <w:t>撣坃媵</w:t>
      </w:r>
      <w:r>
        <w:rPr/>
        <w:t>⡧</w:t>
      </w:r>
      <w:r>
        <w:rPr/>
        <w:t>㜺䈬幃䫂竂䀯毂偔뽞ㅳ塍</w:t>
      </w:r>
      <w:r>
        <w:rPr/>
        <w:t>ⵤ⩒␨</w:t>
      </w:r>
      <w:r>
        <w:rPr/>
        <w:t>ꥧ䫎㟂</w:t>
      </w:r>
      <w:r>
        <w:rPr/>
        <w:t>Ᵽ</w:t>
      </w:r>
      <w:r>
        <w:rPr/>
        <w:t>뼭儬歏䈦␶珃쉥슮⵳</w:t>
      </w:r>
      <w:r>
        <w:rPr/>
        <w:t>ꦬ</w:t>
      </w:r>
      <w:r>
        <w:rPr/>
        <w:t>婕䑁⩑䌽㐱䩌䁊⯂⎬纱㪿⍮⪘䴳懍仂幃</w:t>
      </w:r>
      <w:r>
        <w:rPr/>
        <w:t>ⴷ</w:t>
      </w:r>
      <w:r>
        <w:rPr/>
        <w:t>囎</w:t>
      </w:r>
      <w:r>
        <w:rPr/>
        <w:t>ꥑ</w:t>
      </w:r>
      <w:r>
        <w:rPr/>
        <w:t>牍彮愴㕋쉈塤煃㩌枱䡥⭌숱쉭䴣恞뭏慭䐬倴瘸兄疥넳썧䕵슘頤瀭哂摯沩嚩</w:t>
      </w:r>
      <w:r>
        <w:rPr/>
        <w:t>ꤱ</w:t>
      </w:r>
      <w:r>
        <w:rPr/>
        <w:t>丶놱⼩ꆣ뭕쉢䱾㐰㢬뭕䵒兟偠䬤栥瘷♡桙祮⬣곂浔㢬暩㡴썢숣乸뾱쌰揂㩣⪘㭔</w:t>
      </w:r>
      <w:r>
        <w:rPr/>
        <w:t>ⱂ</w:t>
      </w:r>
      <w:r>
        <w:rPr/>
        <w:t>䐯〽呒뭞獪침幧捦厘꥗坄噏㑋䁶䡲瑮㫂</w:t>
      </w:r>
      <w:r>
        <w:rPr/>
        <w:t>ꕹ</w:t>
      </w:r>
      <w:r>
        <w:rPr/>
        <w:t>滂⵨⚏뇂䓂桘懃츥惂捂䡁杍㉄</w:t>
      </w:r>
      <w:r>
        <w:rPr/>
        <w:t>ꤤ</w:t>
      </w:r>
      <w:r>
        <w:rPr/>
        <w:t>썑敢坘䉘喬庵㣂㇂澬纣剬䠥㡳⌷娷䩀숷⭣ꄰ挴</w:t>
      </w:r>
      <w:r>
        <w:rPr/>
        <w:t>ꕙ</w:t>
      </w:r>
      <w:r>
        <w:rPr/>
        <w:t>쉮幘겻</w:t>
      </w:r>
      <w:r>
        <w:rPr/>
        <w:t>ꦏ</w:t>
      </w:r>
      <w:r>
        <w:rPr/>
        <w:t>䥹깳</w:t>
      </w:r>
      <w:r>
        <w:rPr/>
        <w:t>ⶩ</w:t>
      </w:r>
      <w:r>
        <w:rPr/>
        <w:t>쵤欸㡍游쉊䔽䴤吭浘兌┮䩱㙖䏎⍺</w:t>
      </w:r>
      <w:r>
        <w:rPr/>
        <w:t>꧃</w:t>
      </w:r>
      <w:r>
        <w:rPr/>
        <w:t>㈭</w:t>
      </w:r>
      <w:r>
        <w:rPr/>
        <w:t>ꤺꤤ</w:t>
      </w:r>
      <w:r>
        <w:rPr/>
        <w:t>땪</w:t>
      </w:r>
      <w:r>
        <w:rPr/>
        <w:t>⠷</w:t>
      </w:r>
      <w:r>
        <w:rPr/>
        <w:t>呃䪵塺䝆쉵㔥䋂㬬ꎩ뽷ꅄ偖䵵䄲倫⹉</w:t>
      </w:r>
      <w:r>
        <w:rPr/>
        <w:t>ⱐ</w:t>
      </w:r>
      <w:r>
        <w:rPr/>
        <w:t>卦떿쉤쉒䓂⹁⹲氻汗䂮䵞娭喣捇塤檱땳氨扁⬣☶挩潃싂䏎쉨彡㐫㗍䵔⻂愫炱걚걤</w:t>
      </w:r>
      <w:r>
        <w:rPr/>
        <w:t>ꔯ</w:t>
      </w:r>
      <w:r>
        <w:rPr/>
        <w:t>橉칗珍朊恄窘촯</w:t>
      </w:r>
      <w:r>
        <w:rPr/>
        <w:t>⠣╚</w:t>
      </w:r>
      <w:r>
        <w:rPr/>
        <w:t>忂汧䱮䵵쉩浄⛂硭㵊乒㮬摖ꇂ熩ꍦ숮恗甹슡梡㡓瑠녅⩞拂㙩칡敓⑰昻䌹乾숺㉌♥攴摢䵑弣栱橪㝉䏂幞촣楫伺ㄨ䮩猻浰䥦烂㵪ꌬ㒡䁋夦庣秂싂㠬址婪偕䋂⛂Ⓜ兕싂偎㔸磂㙠磂㫎싂ꆻ쉮䩹껂㣂䑡煣吽憱ㄷ䩋㊏⥭橒</w:t>
      </w:r>
      <w:r>
        <w:rPr/>
        <w:t>꧂</w:t>
      </w:r>
      <w:r>
        <w:rPr/>
        <w:t>栥쉈呶敵楃䕸娰䌱ꅁ㧂쵰⭭</w:t>
      </w:r>
      <w:r>
        <w:rPr/>
        <w:t>ⲱ╬</w:t>
      </w:r>
      <w:r>
        <w:rPr/>
        <w:t>凂숮㠨㖮噋䧂</w:t>
      </w:r>
      <w:r>
        <w:rPr/>
        <w:t>ⷂ</w:t>
      </w:r>
      <w:r>
        <w:rPr/>
        <w:t>⣂</w:t>
      </w:r>
      <w:r>
        <w:rPr/>
        <w:t>ꖏ</w:t>
      </w:r>
      <w:r>
        <w:rPr/>
        <w:t>츩㌤썡迂뇂⩌席┭夣㓂壂悻晅卲䅱㜰㉆橓㕗㵟䝹뭌戣䵎</w:t>
      </w:r>
      <w:r>
        <w:rPr/>
        <w:t>꤫</w:t>
      </w:r>
      <w:r>
        <w:rPr/>
        <w:t>쉔뽺䴯瑰㤮欥갣晲塥䚱</w:t>
      </w:r>
      <w:r>
        <w:rPr/>
        <w:t>Ⱚ</w:t>
      </w:r>
      <w:r>
        <w:rPr/>
        <w:t>䤽</w:t>
      </w:r>
      <w:r>
        <w:rPr/>
        <w:t>ꤹ</w:t>
      </w:r>
      <w:r>
        <w:rPr/>
        <w:t>睪ꆩ춘ꥬ쉶祦ㅥ瘯뭘䆥䄺嚻㙉啭焰㭣櫂칧徥</w:t>
      </w:r>
      <w:r>
        <w:rPr/>
        <w:t>ⱓ</w:t>
      </w:r>
      <w:r>
        <w:rPr/>
        <w:t>燂⻂깞슏獄灖칮轷勂䯂</w:t>
      </w:r>
      <w:r>
        <w:rPr/>
        <w:t>ⱖ</w:t>
      </w:r>
      <w:r>
        <w:rPr/>
        <w:t>䜺㉌捸쉾ꥡ믂旂䦩◂璱䰯圥繂⹟煘戴Ⓧ㷂⪏㴬땄灹䘬숬䥍츶䑭㧂䮬獕䅏䩶儤갮兢戽숬㣂涿㔽䵡慪㝭⩅倸</w:t>
      </w:r>
      <w:r>
        <w:rPr/>
        <w:t>ⱃ</w:t>
      </w:r>
      <w:r>
        <w:rPr/>
        <w:t>敏쉥㛃楺쉥ꍙ숨⑌츪獁湣</w:t>
      </w:r>
      <w:r>
        <w:rPr/>
        <w:t>꧂</w:t>
      </w:r>
      <w:r>
        <w:rPr/>
        <w:t>呓倥</w:t>
      </w:r>
      <w:r>
        <w:rPr/>
        <w:t>ⱦ</w:t>
      </w:r>
      <w:r>
        <w:rPr/>
        <w:t>绂伩㐽꺿슬쉟㧂ꥪ㩧䅷瑇</w:t>
      </w:r>
      <w:r>
        <w:rPr/>
        <w:t>ⴭ</w:t>
      </w:r>
      <w:r>
        <w:rPr/>
        <w:t>䑖</w:t>
      </w:r>
      <w:r>
        <w:rPr/>
        <w:t>Ⱝ</w:t>
      </w:r>
      <w:r>
        <w:rPr/>
        <w:t>㌮照穞嘺䥚壍皬瑨幤㭫捚䡀</w:t>
      </w:r>
      <w:r>
        <w:rPr/>
        <w:t>ꥆ</w:t>
      </w:r>
      <w:r>
        <w:rPr/>
        <w:t>㭑眱㜵唳⤻彰넦填쉪㉁張슏梩飂숯纱繾䴬穩幟爰쉥杫╳啸㑢뭃쌱旂繦칞ꥡ墵偮␹⧂页䴨</w:t>
      </w:r>
      <w:r>
        <w:rPr/>
        <w:t>ⱈ</w:t>
      </w:r>
      <w:r>
        <w:rPr/>
        <w:t>橦㍴坖쉷牨悘㵇洯ꆿ</w:t>
      </w:r>
      <w:r>
        <w:rPr/>
        <w:t>⡤</w:t>
      </w:r>
      <w:r>
        <w:rPr/>
        <w:t>㯂쉵梻畎唰ꅙ漥䱱</w:t>
      </w:r>
      <w:r>
        <w:rPr/>
        <w:t>ꕉ</w:t>
      </w:r>
      <w:r>
        <w:rPr/>
        <w:t>쉵쉭䝘⥄㄰䕕丸ヂ⑬䍊㡒䤫䞘</w:t>
      </w:r>
      <w:r>
        <w:rPr/>
        <w:t>ꤥ</w:t>
      </w:r>
      <w:r>
        <w:rPr/>
        <w:t>奷愰庥쉃庡쉮䁦갲挳슻㵑椥㝰扖䩈쉙䠻䛂劏ꍹ㬽숺彰弴㝗恹嗂畦游⾣姎塵唪ㅗ</w:t>
      </w:r>
      <w:r>
        <w:rPr/>
        <w:t>⡌</w:t>
      </w:r>
      <w:r>
        <w:rPr/>
        <w:t>坙䡄䙩欪㊩祫呞</w:t>
      </w:r>
      <w:r>
        <w:rPr/>
        <w:t>ⵇ</w:t>
      </w:r>
      <w:r>
        <w:rPr/>
        <w:t>琤䇂⭴숨칳梘䌨⩍䗍ㅠ</w:t>
      </w:r>
      <w:r>
        <w:rPr/>
        <w:t>ꦘ</w:t>
      </w:r>
      <w:r>
        <w:rPr/>
        <w:t>繰伥㖿㈸啰槂␰㝫坶妩⽂㏂晾ⸯ扄戽㕹⤤㈯ぷ繊歧琪뭗暻䕟濎塷恶炿쉏㍙吪嫂奂䬪乺穀㡤䱰帯礥⥗칡쉀卣䝄</w:t>
      </w:r>
      <w:r>
        <w:rPr/>
        <w:t>ⱹ</w:t>
      </w:r>
      <w:r>
        <w:rPr/>
        <w:t>偘⩫咵㐮癆乙숤瑾浕礽䙌値뮿捹쉨츴忂縬♬</w:t>
      </w:r>
      <w:r>
        <w:rPr/>
        <w:t>⢿</w:t>
      </w:r>
      <w:r>
        <w:rPr/>
        <w:t>慈㍒槂㩡䝪偌䓎搩瑢쉈项剋㙾槃䑢㬺楹湀䁈땹䤪쎩뽴旂恄ㆮ⚣煳斩湒䱡こ싂⥁䘲矂䡳幺堸卫搊뭕眣깗㕚煔꺬쉡秂쉁걅뮣쉉朶㟂</w:t>
      </w:r>
      <w:r>
        <w:rPr/>
        <w:t>ꥇ</w:t>
      </w:r>
      <w:r>
        <w:rPr/>
        <w:t>㙚⩌䤷㡂瘸楲杗欻♞煎䲮瑓潔乔椩ꎘ晚䟎㧎뾩湩ꌨ䤰䨥さ㥁</w:t>
      </w:r>
      <w:r>
        <w:rPr/>
        <w:t>ꥋ⩷</w:t>
      </w:r>
      <w:r>
        <w:rPr/>
        <w:t>煪◂녟⥴쉈畾쉙쉡</w:t>
      </w:r>
      <w:r>
        <w:rPr/>
        <w:t>ꕪ</w:t>
      </w:r>
      <w:r>
        <w:rPr/>
        <w:t>㜷塂繤쉵㊵걧甹ꅣ呑▏䒘捑匳䱺䳎⿎况슩淂ꥯ걹㝾䭄䩷㩕偲乘敏땇䣂瘭╇噍穙쵷擂㩌㭀</w:t>
      </w:r>
    </w:p>
    <w:p>
      <w:pPr>
        <w:pStyle w:val="PreformattedText"/>
        <w:bidi w:val="0"/>
        <w:spacing w:before="0" w:after="0"/>
        <w:jc w:val="left"/>
        <w:rPr/>
      </w:pPr>
      <w:r>
        <w:rPr/>
        <w:t>⤮</w:t>
      </w:r>
      <w:r>
        <w:rPr/>
        <w:t>㥟⦻⧂啰佐㵌㤬澩숣㕲契㝁繃</w:t>
      </w:r>
      <w:r>
        <w:rPr/>
        <w:t>ꔯ</w:t>
      </w:r>
      <w:r>
        <w:rPr/>
        <w:t>恃捭敳칸欪煲㨩敹쉺䰮ꌽ⩊辱⩭婢슮㴱噎仍♳싂</w:t>
      </w:r>
      <w:r>
        <w:rPr/>
        <w:t>⡀</w:t>
      </w:r>
      <w:r>
        <w:rPr/>
        <w:t>ꤲ</w:t>
      </w:r>
      <w:r>
        <w:rPr/>
        <w:t>轲숰䝶층摚楉䌪䴤슣㝷嗂쉌⩢噩疿䝸栵쉘牞㝍獴䪮</w:t>
      </w:r>
      <w:r>
        <w:rPr/>
        <w:t>ⵊ</w:t>
      </w:r>
      <w:r>
        <w:rPr/>
        <w:t>斱숥⎘幆쉱埂㑷㤹</w:t>
      </w:r>
      <w:r>
        <w:rPr/>
        <w:t>ꔬ</w:t>
      </w:r>
      <w:r>
        <w:rPr/>
        <w:t>嗂</w:t>
      </w:r>
      <w:r>
        <w:rPr/>
        <w:t>ꤤ</w:t>
      </w:r>
      <w:r>
        <w:rPr/>
        <w:t>숤戳枿繮恷㉧浟瘫㕔</w:t>
      </w:r>
      <w:r>
        <w:rPr/>
        <w:t>⡬</w:t>
      </w:r>
      <w:r>
        <w:rPr/>
        <w:t>吷书㌪攤样燂</w:t>
      </w:r>
      <w:r>
        <w:rPr/>
        <w:t>ꖩ</w:t>
      </w:r>
      <w:r>
        <w:rPr/>
        <w:t>ꏎ쉥⥇䙤쉋䷂⯂⭎顤扱쌲䥂㡔䉑灶慏</w:t>
      </w:r>
      <w:r>
        <w:rPr/>
        <w:t>ⴳ</w:t>
      </w:r>
      <w:r>
        <w:rPr/>
        <w:t>䩄걄</w:t>
      </w:r>
      <w:r>
        <w:rPr/>
        <w:t>ꔤ</w:t>
      </w:r>
      <w:r>
        <w:rPr/>
        <w:t>䞩</w:t>
      </w:r>
      <w:r>
        <w:rPr/>
        <w:t>ꥉ⍷␤</w:t>
      </w:r>
      <w:r>
        <w:rPr/>
        <w:t>㇎녃⍳▱㐥獀⸫㋂ꎩ婐祘숹瓂灘㜶숻㊘愨摥⑰숤畢┯쉤姂䝣織</w:t>
      </w:r>
      <w:r>
        <w:rPr/>
        <w:t>ⴲ</w:t>
      </w:r>
      <w:r>
        <w:rPr/>
        <w:t>ꌣ獣␽䝚싂묫㚡欷⎏剸깁♰념㤪頴㗂瓂䙍辥刹濂僂</w:t>
      </w:r>
      <w:r>
        <w:rPr/>
        <w:t>ⵢ</w:t>
      </w:r>
      <w:r>
        <w:rPr/>
        <w:t>睒쌦癔⽒</w:t>
      </w:r>
      <w:r>
        <w:rPr/>
        <w:t>꤭⌫</w:t>
      </w:r>
      <w:r>
        <w:rPr/>
        <w:t>圻㘲迍砵쉢ꥺ싃妩쉨幦쉀㵗硸䜥쵙晸樲䎩頦䊏쉑獖⥶䥤囎歪桢ꍀ冿컂頦쉢기圪揂䎱癪㭑弽呕穋怱䙮뭊怷㓂䵚磎獡㩴噪檘旂쵀捈橌畍皩믂睏汥剰숴䲏灔㫂机䰮淂柂⸨㩊ㅟ칆ㄶ潲㑶恙쌳㍦</w:t>
      </w:r>
      <w:r>
        <w:rPr/>
        <w:t>⡩</w:t>
      </w:r>
      <w:r>
        <w:rPr/>
        <w:t>숰㥔ꍞ⽡쉁恤</w:t>
      </w:r>
      <w:r>
        <w:rPr/>
        <w:t>ⵟ</w:t>
      </w:r>
      <w:r>
        <w:rPr/>
        <w:t>嗂걅숽暿싂㝺⭭䮏䔫䍌㩹⽴뭹⑗礸ꥩ焲䅊쉪䖮쉟䨷㮘椶쉫斡⩍晤㉺扈纱쉖㝥渰쉤牒奰獈兤믂쉸쉄否硔㡉숣嘣㗂⩾㥤⭹</w:t>
      </w:r>
      <w:r>
        <w:rPr/>
        <w:t>Ⳃ</w:t>
      </w:r>
      <w:r>
        <w:rPr/>
        <w:t>칀쌦</w:t>
      </w:r>
      <w:r>
        <w:rPr/>
        <w:t>ꗃ</w:t>
      </w:r>
      <w:r>
        <w:rPr/>
        <w:t>漱ꅍ㭀堯愨㕵쉢剟吺䤪槎ㅦ䆻쉦ケ䵳熥婾溏쉷⽌卵彾㉆쵩婅㣂䉏</w:t>
      </w:r>
      <w:r>
        <w:rPr/>
        <w:t>ⴣ</w:t>
      </w:r>
      <w:r>
        <w:rPr/>
        <w:t>轣㩂ㅨꇂ싂䜪쉀㈰㉪䴫䅵牸橘딬ㅵ컂칆ㅌ칄㘬瑇䭾䒵物䔣摨䑚址午㔣䈰穬㙷䢣爹⑸䦻</w:t>
      </w:r>
      <w:r>
        <w:rPr/>
        <w:t>ꔨ</w:t>
      </w:r>
      <w:r>
        <w:rPr/>
        <w:t>楒칀숷渣癹溿쏂杀걹楦娲쉎硺乯猦輵克슮猯硊噁䳎묣厩稪딷쉾쉒偺僂临歫㤪㨦</w:t>
      </w:r>
      <w:r>
        <w:rPr/>
        <w:t>ⱈ</w:t>
      </w:r>
      <w:r>
        <w:rPr/>
        <w:t>穘仂</w:t>
      </w:r>
      <w:r>
        <w:rPr/>
        <w:t>ⷂ</w:t>
      </w:r>
      <w:r>
        <w:rPr/>
        <w:t>䭭撡㬯</w:t>
      </w:r>
      <w:r>
        <w:rPr/>
        <w:t>⠊</w:t>
      </w:r>
      <w:r>
        <w:rPr/>
        <w:t>敔爯輫䠱䙃㷂㙇㍎䔭埂嚩头䡸㭐칡弪怯塺㭪捗䛂쉬窣歚楲⾥ꇂ恨ꌸ帻瑡쉧杁</w:t>
      </w:r>
      <w:r>
        <w:rPr/>
        <w:t>⠪</w:t>
      </w:r>
      <w:r>
        <w:rPr/>
        <w:t>䐪숨垏塺扎㵣礦㙸䈨뽘獅䢣⍅뭎㗂告顓넶㔰ギ</w:t>
      </w:r>
      <w:r>
        <w:rPr/>
        <w:t>ⲏⰰ</w:t>
      </w:r>
      <w:r>
        <w:rPr/>
        <w:t>⺮嗂⥆顯䐥挮怤佡睏䁡啖娰뗂噬積㘥㶣奚櫂⾩䊩厥⑘㩈⑨獆坎痃딥楤╌㝕灉⌸</w:t>
      </w:r>
      <w:r>
        <w:rPr/>
        <w:t>ꦩ</w:t>
      </w:r>
      <w:r>
        <w:rPr/>
        <w:t>彔卾䞥汏捧곂슩仂机숷湶싃㕪琽洺灣睑슣⸱ㄨ♚剀弭䭩뭎쉦쉙楪⍹偮</w:t>
      </w:r>
      <w:r>
        <w:rPr/>
        <w:t>ⱖ╖</w:t>
      </w:r>
      <w:r>
        <w:rPr/>
        <w:t>촺匷ꅀ淍</w:t>
      </w:r>
      <w:r>
        <w:rPr/>
        <w:t>ⱬ</w:t>
      </w:r>
      <w:r>
        <w:rPr/>
        <w:t>쉏싂䀱㟂姂⎡䍥慃扵攱六숤埂⹌窬쉉䞬顪獏繂녉㭓㙉弬⭨䱶姂䁖䴶ㄽ块愷䰷塭畴</w:t>
      </w:r>
      <w:r>
        <w:rPr/>
        <w:t>ꔯ♤</w:t>
      </w:r>
      <w:r>
        <w:rPr/>
        <w:t>쉰弽䕟勂晊⻂싂爽썓癗긥噙䑈</w:t>
      </w:r>
      <w:r>
        <w:rPr/>
        <w:t>ꥇ</w:t>
      </w:r>
      <w:r>
        <w:rPr/>
        <w:t>䭳</w:t>
      </w:r>
      <w:r>
        <w:rPr/>
        <w:t>꧂</w:t>
      </w:r>
      <w:r>
        <w:rPr/>
        <w:t>䝎牉煢姃쉀䀻깉충卮숤䩹⥠䡐쉞⫂㡅⩥䯂ꎘ넮㤭欬穙瑲ꥶ敦偶湞⥧쉐氨ꅁ㟂숥䬪烂婤충敖슬斣煣歱쉄숤㩩䱵摕囂棍넸뽹纡슘㍋偠⹁♡䜴䄭海넪⮱癢噋䁄⭩췂畴吩縹㔣烎땵슩䶣棂医䊩瘣割潤佫惂庮㭍扌쉌䉪斿䃎㐫墥轱╌ꥵ䑎敲㉭䝊뭕ꅙ眻兖츴묱斮⹄䕊嚿唷뽹ㅦ㥅䨹曍央㗂䅱䈫䋂㞘汧䵳癚䖮뗂㑩䥶瀳偖橍㮬㨥䯂去牢棍땀╏暩⨥甸쉥숻晾愬辡쉮䎘싂䟂㒿㈺㥣発㠭幚䵣桔숶ꌰ䀴㩊䥩</w:t>
      </w:r>
      <w:r>
        <w:rPr/>
        <w:t>ⶡ⦡</w:t>
      </w:r>
      <w:r>
        <w:rPr/>
        <w:t>栰㠺⽡䨹ꥤ䐩玩♲⼩㡪ꥳ숲쉸彤</w:t>
      </w:r>
      <w:r>
        <w:rPr/>
        <w:t>ⰰ⚡</w:t>
      </w:r>
      <w:r>
        <w:rPr/>
        <w:t>㴯繌氥癊哂䠺㈯ꅊ녠弣䉌㍱亻㝈긳싎뭯㎱焷</w:t>
      </w:r>
      <w:r>
        <w:rPr/>
        <w:t>ꕡ</w:t>
      </w:r>
      <w:r>
        <w:rPr/>
        <w:t>幃㝕⩪兓䩲廂磃戤㉐煏쉢썏䖮㩓㍆녱⨵乺樴浭</w:t>
      </w:r>
      <w:r>
        <w:rPr/>
        <w:t>ꗂ</w:t>
      </w:r>
      <w:r>
        <w:rPr/>
        <w:t>䬫㏂</w:t>
      </w:r>
      <w:r>
        <w:rPr/>
        <w:t>ⰲ</w:t>
      </w:r>
      <w:r>
        <w:rPr/>
        <w:t>佮塉䱤㡭땍쉨긱湡ㅁ㕚焪</w:t>
      </w:r>
      <w:r>
        <w:rPr/>
        <w:t>Ⳃ</w:t>
      </w:r>
      <w:r>
        <w:rPr/>
        <w:t>싂䓂恰㩖啁ꍒ⦮绂弹玬㫎淃渽庬灊爵ꌺ㝩䩆兰</w:t>
      </w:r>
      <w:r>
        <w:rPr/>
        <w:t>⡮</w:t>
      </w:r>
      <w:r>
        <w:rPr/>
        <w:t>썶狂倴촩䲘頭⨱⹔䬯淂ꌻ슬╭熿䴯</w:t>
      </w:r>
      <w:r>
        <w:rPr/>
        <w:t>Ⳏ</w:t>
      </w:r>
      <w:r>
        <w:rPr/>
        <w:t>ꏃꍤ㉡ꆻ瘽幷晄긺戱쉶㵉䁆㭈㦣晱촩⥶㋂䉲䌴넽슱슏扃乁쉊딪㌨㑵硉䐫╇懃瑋娦縬乢⑮겘⯂㋂廂딩긴奵쉔奓呭쉪彤ꅗ礲祗塣숊쉡坤婎䑙ㅦ斻</w:t>
      </w:r>
      <w:r>
        <w:rPr/>
        <w:t>ⵎ</w:t>
      </w:r>
      <w:r>
        <w:rPr/>
        <w:t>恀츨从恶朱欷⧂⩐</w:t>
      </w:r>
      <w:r>
        <w:rPr/>
        <w:t>ⱬ</w:t>
      </w:r>
      <w:r>
        <w:rPr/>
        <w:t>숦ꎥ祷숽抵畄坃溏㘣䴥迂⩰ꍥ</w:t>
      </w:r>
      <w:r>
        <w:rPr/>
        <w:t>ꕃ</w:t>
      </w:r>
      <w:r>
        <w:rPr/>
        <w:t>䠴汣慥</w:t>
      </w:r>
      <w:r>
        <w:rPr/>
        <w:t>ꤪ</w:t>
      </w:r>
      <w:r>
        <w:rPr/>
        <w:t>祺㞩␣咩绂題稫</w:t>
      </w:r>
      <w:r>
        <w:rPr/>
        <w:t>ꗂ</w:t>
      </w:r>
      <w:r>
        <w:rPr/>
        <w:t>㤰玱쉑啮䑥㬶窬⨬겏</w:t>
      </w:r>
      <w:r>
        <w:rPr/>
        <w:t>ⴲ</w:t>
      </w:r>
      <w:r>
        <w:rPr/>
        <w:t>疏揂祖㉴癬㬴㏂稺숴桕兾傿猭䬺걹吪䜰⚱囂㝐║싍뽪匽瑨娣櫂否ꄷ䆿浘⦩泂▵棂</w:t>
      </w:r>
      <w:r>
        <w:rPr/>
        <w:t>ꥎ</w:t>
      </w:r>
      <w:r>
        <w:rPr/>
        <w:t>䨪⥒娪唤壂佗췂䭋瀨漱⽟⪩싂슿湚쉃汅䡮㠱긹噕䚿쉰歚塈ꅚ㜵칑</w:t>
      </w:r>
      <w:r>
        <w:rPr/>
        <w:t>ꤨ⚱</w:t>
      </w:r>
      <w:r>
        <w:rPr/>
        <w:t>灣頴䪮䀰⏂卢僂쉴ㄻ䉀彧庻쉧곂⭖뽋亿㴺灆硘䑪幮㛂穳坯㪥쉆⽤礫䀮䁧帬〫収卪湀⩠厥䍒䙁䁩匦爳䜴婳幙</w:t>
      </w:r>
      <w:r>
        <w:rPr/>
        <w:t>ꦻ</w:t>
      </w:r>
      <w:r>
        <w:rPr/>
        <w:t>䑶ꅊ</w:t>
      </w:r>
      <w:r>
        <w:rPr/>
        <w:t>Ɫ</w:t>
      </w:r>
      <w:r>
        <w:rPr/>
        <w:t>㕨뾵䕸</w:t>
      </w:r>
      <w:r>
        <w:rPr/>
        <w:t>ꗂ⭯</w:t>
      </w:r>
      <w:r>
        <w:rPr/>
        <w:t>䨪㌳㤫ㄵ䁸㍉</w:t>
      </w:r>
      <w:r>
        <w:rPr/>
        <w:t>⠪</w:t>
      </w:r>
      <w:r>
        <w:rPr/>
        <w:t>汫砺ㅂ칖桌栴</w:t>
      </w:r>
      <w:r>
        <w:rPr/>
        <w:t>Ɒ</w:t>
      </w:r>
      <w:r>
        <w:rPr/>
        <w:t>悏刽㭾睩唫⎏顈湎榻熩㉰枩渮恩彥摤숥䥣뭷땍</w:t>
      </w:r>
      <w:r>
        <w:rPr/>
        <w:t>ꕞ</w:t>
      </w:r>
      <w:r>
        <w:rPr/>
        <w:t>扳㈲ꅷ娨顙ꥨ繪䛂捪䩙飍䂘刬㉮㕉␷㷂쉃繄末敎뼸♂傿太⥰㩷敒䀪位廂杁㩳쉹潫湐佤䑇㨪☽擂슏睈晩煟留</w:t>
      </w:r>
      <w:r>
        <w:rPr/>
        <w:t>ꕧ</w:t>
      </w:r>
      <w:r>
        <w:rPr/>
        <w:t>㥩싎묬⭌秂숰쉟ッ硠顬숦믂扲〶吲쉟㑧杅</w:t>
      </w:r>
      <w:r>
        <w:rPr/>
        <w:t>ⱖ</w:t>
      </w:r>
      <w:r>
        <w:rPr/>
        <w:t>䕹쉊숦睦⪿秂堨⭍浯⴫繫噖▱殻쉧毂界쉈禵殱㜶旂碥건堪煚䲘㋍</w:t>
      </w:r>
      <w:r>
        <w:rPr/>
        <w:t>ꕗ</w:t>
      </w:r>
      <w:r>
        <w:rPr/>
        <w:t>녑㩮䅉䝧琴뇂婄顶⹉싂㵖䜣噐⸦䅓슬啺櫍쉞坯額牪眳扪⯂纩⨤쉘㦡䕁⭉ꌹㄳ⭅撩珃殏㉭摴湯⺵⒣伳㙧䍓畳㭨㈥湔쉲䡲갵ꅏ㔸敏敢汪轄竂烂㕐</w:t>
      </w:r>
      <w:r>
        <w:rPr/>
        <w:t>꧂⭳</w:t>
      </w:r>
      <w:r>
        <w:rPr/>
        <w:t>슩⨥曂佹╩幯䘣녞⩣뾩쉘䙨㉺갽慀</w:t>
      </w:r>
      <w:r>
        <w:rPr/>
        <w:t>ꦵ</w:t>
      </w:r>
      <w:r>
        <w:rPr/>
        <w:t>煩깮採</w:t>
      </w:r>
      <w:r>
        <w:rPr/>
        <w:t>⡠</w:t>
      </w:r>
      <w:r>
        <w:rPr/>
        <w:t>㑎灯本㕌祶穌嘶쉩⭀卫⩚䀰㬵㥗ㆣ䝕繤숶睹뾵⨴ꍣ䀶掮庘⨯㔣䒵咿갵䅓㝔湾沿狃숽題䝢晃玩掱⪡䘭㩅冣槂ꌯ愣㝍</w:t>
      </w:r>
      <w:r>
        <w:rPr/>
        <w:t>⢣</w:t>
      </w:r>
      <w:r>
        <w:rPr/>
        <w:t>뽕䈪䉱呇䐥⥙え亮繎澱숶숽⼫轺긳戥컂䤻湡梱㩆䡔睱</w:t>
      </w:r>
      <w:r>
        <w:rPr/>
        <w:t>ꕯ</w:t>
      </w:r>
      <w:r>
        <w:rPr/>
        <w:t>幢䞩ꎥ刻갣뇂乸슡싍뼫彅놮쎩恦啶䎮쉋䡧</w:t>
      </w:r>
      <w:r>
        <w:rPr/>
        <w:t>⡂</w:t>
      </w:r>
      <w:r>
        <w:rPr/>
        <w:t>橐䨭ꥤ␪昲⫂㏂㭂㚻懂撬輭쉒숽㩫칳歬㫎䉭⫂䅆쉓搻㭉䑸頶썩㈨丫瑏唣䟂唊幦橭曂ꍋ⬥⧃슱攤䝶㕇楄쉆䢻瘯懂㉹쉡灟쉧딨싂㗂顺䬹ꌥ敓䐲</w:t>
      </w:r>
      <w:r>
        <w:rPr/>
        <w:t>ꕤ</w:t>
      </w:r>
      <w:r>
        <w:rPr/>
        <w:t>轤츶㴥걩樻涮쉶썌싎界硪縵楾义昰倦㝓㠭㉭盂쉤䔯婎䡉䴺怵㉕캩琣쉘깹煗焪㓂䖿瘸䥭の砻쉲ꍨ쉬䔷敐沱◍䁁걏쌣䭅㕍쉡槂ꏂ쉗慹쉥쉡瑕⫂⹀燂숱⦮쉘</w:t>
      </w:r>
      <w:r>
        <w:rPr/>
        <w:t>ⶱ</w:t>
      </w:r>
      <w:r>
        <w:rPr/>
        <w:t>㨴嘭뽠捃⿂係䥥夤旂牀䙞걬⩅숥쉾뭐칢쉠⯂冮⽖湣繳쉨쉨썺䷂嚬䥰嗂㯃⨯擂═卬硬头⩩ꎮ啲⍡칥⩏槂♪轎ꥧ쌭獩䥣㘬슣繅掩⍡㉑桤ꥪꄫ⩦⽥⭱숥ㅇ椳슻恩뽨䕑凂㶿㍍儦汔畗䘩摩㜽</w:t>
      </w:r>
      <w:r>
        <w:rPr/>
        <w:t>⢮</w:t>
      </w:r>
      <w:r>
        <w:rPr/>
        <w:t>棎䘣弪걹凂䭩復㐪㏍儺㚘惂稷䜤땔爯墥</w:t>
      </w:r>
      <w:r>
        <w:rPr/>
        <w:t>ꥐ</w:t>
      </w:r>
      <w:r>
        <w:rPr/>
        <w:t>䡺㷂兎䩡欳䅞䔽㍴祟䘪ㄬ橒彠쉭㗂⩹땀䥸疣顦偞뭵썉婥䵔沵</w:t>
      </w:r>
      <w:r>
        <w:rPr/>
        <w:t>ⵠ</w:t>
      </w:r>
      <w:r>
        <w:rPr/>
        <w:t>⿂⪵䙦㭉堤⒘뼸♪欣쉇債⵾䵹㒿敹彷剦颱狃悵浰</w:t>
      </w:r>
      <w:r>
        <w:rPr/>
        <w:t>ⵍ</w:t>
      </w:r>
      <w:r>
        <w:rPr/>
        <w:t>ꆡ⩙䙧싎ꎵ呓곂칰湸⨤楸싍漰偎囂䙢쉵┨碵쏂䕲瘤믂亘洯摈⩙䄦瑳䱺㜳幡䑅</w:t>
      </w:r>
      <w:r>
        <w:rPr/>
        <w:t>⡠</w:t>
      </w:r>
      <w:r>
        <w:rPr/>
        <w:t>䭚숶佘숯⪣䛂▵㇂朸婆䵍╪煡な</w:t>
      </w:r>
      <w:r>
        <w:rPr/>
        <w:t>ꕌ</w:t>
      </w:r>
      <w:r>
        <w:rPr/>
        <w:t>䅞剹係颏歉㈭べ煄껎쉉</w:t>
      </w:r>
      <w:r>
        <w:rPr/>
        <w:t>⡁</w:t>
      </w:r>
      <w:r>
        <w:rPr/>
        <w:t>䘪卂</w:t>
      </w:r>
      <w:r>
        <w:rPr/>
        <w:t>ⵒ</w:t>
      </w:r>
      <w:r>
        <w:rPr/>
        <w:t>ꌨ桌㎬敚珂</w:t>
      </w:r>
      <w:r>
        <w:rPr/>
        <w:t>Ⳃ</w:t>
      </w:r>
      <w:r>
        <w:rPr/>
        <w:t>넯伽숬</w:t>
      </w:r>
      <w:r>
        <w:rPr/>
        <w:t>꤭</w:t>
      </w:r>
      <w:r>
        <w:rPr/>
        <w:t>却祴氪䝴㜫칖輰䤴偷歄㙮㎿䈪䉣汵</w:t>
      </w:r>
      <w:r>
        <w:rPr/>
        <w:t>⠲</w:t>
      </w:r>
      <w:r>
        <w:rPr/>
        <w:t>輯垱熬顇떻㌵⑁庡</w:t>
      </w:r>
      <w:r>
        <w:rPr/>
        <w:t>⡳</w:t>
      </w:r>
      <w:r>
        <w:rPr/>
        <w:t>䶮ガ쵀冿쉲瓂慶놡㠭ꥺ幖灡唹揂⸪呏弱穰檻拂㇂瀱</w:t>
      </w:r>
      <w:r>
        <w:rPr/>
        <w:t>⠬</w:t>
      </w:r>
      <w:r>
        <w:rPr/>
        <w:t>村偤額梬㝍ㅸ㍵慒숯捗♥㊱긤㥇䢘녾뗂估兡瓂顦땬</w:t>
      </w:r>
      <w:r>
        <w:rPr/>
        <w:t>⠣</w:t>
      </w:r>
      <w:r>
        <w:rPr/>
        <w:t>싂敐禘椺剷⚥㩘슥杷䩭⸫䷂ㅚ쉗澬쉟컂匣啲坕⵱䝯</w:t>
      </w:r>
      <w:r>
        <w:rPr/>
        <w:t>ⵤ</w:t>
      </w:r>
      <w:r>
        <w:rPr/>
        <w:t>슩祔慟桁槂</w:t>
      </w:r>
      <w:r>
        <w:rPr/>
        <w:t>⢩</w:t>
      </w:r>
      <w:r>
        <w:rPr/>
        <w:t>ꥠ嚿䜤</w:t>
      </w:r>
      <w:r>
        <w:rPr/>
        <w:t>ⱥ</w:t>
      </w:r>
      <w:r>
        <w:rPr/>
        <w:t>䉚䭄⽮⏂썀㉆숽䵹⬹쉺杧♓呎깉䕥塭渭땇쉙䓂値歟愨ㅔ倰懂ね㝲姂믂潑婞싂住⸻㡣癑䩉ㄨ繸묹ꅈし䍓䠴樰◂뗂싍㞡㩋㜴祚숤女䕰欬佁♊灱䑺묰썭</w:t>
      </w:r>
      <w:r>
        <w:rPr/>
        <w:t>ⵧ</w:t>
      </w:r>
      <w:r>
        <w:rPr/>
        <w:t>䩰怤噄숤뼩氰倻坮噃癑迃䐳쉖䳂梮⭈朥딹娹▥獁</w:t>
      </w:r>
      <w:r>
        <w:rPr/>
        <w:t>⠰</w:t>
      </w:r>
      <w:r>
        <w:rPr/>
        <w:t>䍱쉙슥䩨潉䩓碥穄ꄊ쉶䡳㎱땉ꏂ╄⧂摋☴浓䕙㌩椩啈㬫䅬䂏乊枩䣂⽎㍈摠㴪䙒</w:t>
      </w:r>
      <w:r>
        <w:rPr/>
        <w:t>⠷⛂⬬</w:t>
      </w:r>
      <w:r>
        <w:rPr/>
        <w:t>쉋硊</w:t>
      </w:r>
      <w:r>
        <w:rPr/>
        <w:t>ꗂ</w:t>
      </w:r>
      <w:r>
        <w:rPr/>
        <w:t>橑⼫䅦婸溥ꌻ䴻㨭南ꆡ彤䝩彎灹娳⏂쵰숹晲晾䐸㩸湺㵾拂䝥㔲犣塣異啁䘳匣瑳㛂䡖⩒㙕⩆</w:t>
      </w:r>
      <w:r>
        <w:rPr/>
        <w:t>꤫</w:t>
      </w:r>
      <w:r>
        <w:rPr/>
        <w:t>恤⩚㗂䠦汸橤祱䡴</w:t>
      </w:r>
      <w:r>
        <w:rPr/>
        <w:t>꤫</w:t>
      </w:r>
      <w:r>
        <w:rPr/>
        <w:t>쉹쉪</w:t>
      </w:r>
      <w:r>
        <w:rPr/>
        <w:t>ꔶ</w:t>
      </w:r>
      <w:r>
        <w:rPr/>
        <w:t>椭戸き䰷杄涮㴪쉺꥔噾</w:t>
      </w:r>
      <w:r>
        <w:rPr/>
        <w:t>Ɒ</w:t>
      </w:r>
      <w:r>
        <w:rPr/>
        <w:t>縨渰䵹쉳迂뼭凂究슩⹓竂䫎</w:t>
      </w:r>
      <w:r>
        <w:rPr/>
        <w:t>꤫</w:t>
      </w:r>
      <w:r>
        <w:rPr/>
        <w:t>倦窏坬䗂段矂䑃싂圻⬶뗍</w:t>
      </w:r>
      <w:r>
        <w:rPr/>
        <w:t>ⴸ</w:t>
      </w:r>
      <w:r>
        <w:rPr/>
        <w:t>偎䅺毂䍒伭䬬歉䵵産祵䑈毂卤슩㉧睑䱗懂汆䡦歆毃썙沥硡㑡ꌬ凂烂숰䌩祕⩚䕞숩伲歔䁥珎묻</w:t>
      </w:r>
      <w:r>
        <w:rPr/>
        <w:t>⡃</w:t>
      </w:r>
      <w:r>
        <w:rPr/>
        <w:t>迂Ⓜ</w:t>
      </w:r>
      <w:r>
        <w:rPr/>
        <w:t>ⴸ⯂</w:t>
      </w:r>
      <w:r>
        <w:rPr/>
        <w:t>ꍴ䇂㉊䅴⩫畮飍坱썤ㅸ뼨睞倦싂␭㡸</w:t>
      </w:r>
      <w:r>
        <w:rPr/>
        <w:t>ⵊ</w:t>
      </w:r>
      <w:r>
        <w:rPr/>
        <w:t>쉞㟂쉈⥷싂哂싂䏂潎頰</w:t>
      </w:r>
      <w:r>
        <w:rPr/>
        <w:t>⡦</w:t>
      </w:r>
      <w:r>
        <w:rPr/>
        <w:t>恭䥌㴰ㅵ싂洤㴽</w:t>
      </w:r>
      <w:r>
        <w:rPr/>
        <w:t>ꥂ</w:t>
      </w:r>
      <w:r>
        <w:rPr/>
        <w:t>瑀⨷뭘楫晥슻側⥳㊻㈫⍮㉦쉃숥喬숥䒻슣숦湷녅숻싂䉆</w:t>
      </w:r>
      <w:r>
        <w:rPr/>
        <w:t>ⴺ</w:t>
      </w:r>
      <w:r>
        <w:rPr/>
        <w:t>歁捳</w:t>
      </w:r>
      <w:r>
        <w:rPr/>
        <w:t>ꕒ</w:t>
      </w:r>
      <w:r>
        <w:rPr/>
        <w:t>䘺⨪做塷쉞䥷쉎숱☩⥡㵵갸㡵㇂㑃澏딮㉩㭶ぐ䉑撿柂浞伺</w:t>
      </w:r>
      <w:r>
        <w:rPr/>
        <w:t>ꕹ</w:t>
      </w:r>
      <w:r>
        <w:rPr/>
        <w:t>쉂⍞癅숵ꇂ涱啕䭯㴪슬숳伺悵䕩橚╀䔳嗂뿂牤쉏恟㵌㉕⭣礥奰䇃硩偭ㅧ䍷欶佫㭹ㄽ</w:t>
      </w:r>
      <w:r>
        <w:rPr/>
        <w:t>ⵢ</w:t>
      </w:r>
      <w:r>
        <w:rPr/>
        <w:t>凂琦允っㄯ畗搰㡳♁兮稯╠歈䭌ꌱ⩇楃伷昮땷䑍슏</w:t>
      </w:r>
      <w:r>
        <w:rPr/>
        <w:t>Ɑ</w:t>
      </w:r>
      <w:r>
        <w:rPr/>
        <w:t>䞥슬⹉嘺춥桓狂爭曂䟂纻Ⓨ㙬⪩䄨ꆣ呉╳쉷┽㙹判䩟䭓䩅䉐⛂吤묳硣㋂楴捄挤ㅟ煅숽⵾䍳췎焯㢥뗃숷槃䉨츺갵뭘⩘彄뭪숣⵬⽶쌯㉰</w:t>
      </w:r>
      <w:r>
        <w:rPr/>
        <w:t>ⱓ</w:t>
      </w:r>
      <w:r>
        <w:rPr/>
        <w:t>ꍎ敾潳乲슘㒩啸甴䅚火촮䰷쉪暣傮쉗숶쉺挣숱칀㗂制捱䭡䰰</w:t>
      </w:r>
      <w:r>
        <w:rPr/>
        <w:t>ⱚ</w:t>
      </w:r>
      <w:r>
        <w:rPr/>
        <w:t>ꤪ</w:t>
      </w:r>
      <w:r>
        <w:rPr/>
        <w:t>䔲⽂洵䀸湺땏</w:t>
      </w:r>
      <w:r>
        <w:rPr/>
        <w:t>꧂</w:t>
      </w:r>
      <w:r>
        <w:rPr/>
        <w:t>申牢呹⥡⩲楍敟問</w:t>
      </w:r>
      <w:r>
        <w:rPr/>
        <w:t>ꕯ</w:t>
      </w:r>
      <w:r>
        <w:rPr/>
        <w:t>憡꺬坓쉘</w:t>
      </w:r>
      <w:r>
        <w:rPr/>
        <w:t>⡡</w:t>
      </w:r>
      <w:r>
        <w:rPr/>
        <w:t>桲撡㬨䩖敚檱╥燍㵠夳眵쉎숪⍑ㅀ価滂䱅녏瀴⼶땤</w:t>
      </w:r>
      <w:r>
        <w:rPr/>
        <w:t>⡙</w:t>
      </w:r>
      <w:r>
        <w:rPr/>
        <w:t>㩕心ꍑ楲恡䓂㭶뭘渦扇䠷敍츤幷慆朽瞮䤤椻춿癨숣熩걉序参慁嫂걬⫂硏</w:t>
      </w:r>
      <w:r>
        <w:rPr/>
        <w:t>ꤨ</w:t>
      </w:r>
      <w:r>
        <w:rPr/>
        <w:t>츰姂梿杮溵⩶渤</w:t>
      </w:r>
      <w:r>
        <w:rPr/>
        <w:t>ⱚ</w:t>
      </w:r>
      <w:r>
        <w:rPr/>
        <w:t>ꦡ</w:t>
      </w:r>
      <w:r>
        <w:rPr/>
        <w:t>⠵</w:t>
      </w:r>
      <w:r>
        <w:rPr/>
        <w:t>旂洣숲吹㩫䵏䰥䐳娯䎻쵗䑦뽏ꥹ땘⭾迂䉃卹쌺漹쉨䘸⬫䯂⬊瑠뭢ꅔ쉕㩗䥓噅唪쉹㥁擂믂⮩䥪熩璩㬹뭥橃卡숷梻矂甭쵐礣㍞㙀牞䕮欴</w:t>
      </w:r>
      <w:r>
        <w:rPr/>
        <w:t>ⴸ</w:t>
      </w:r>
      <w:r>
        <w:rPr/>
        <w:t>摖</w:t>
      </w:r>
      <w:r>
        <w:rPr/>
        <w:t>ꕎ</w:t>
      </w:r>
      <w:r>
        <w:rPr/>
        <w:t>迂纩㕢ꥷ矂婤격⪻땩뭪偊칹ꅟ①쉕楊㶘捯急噵㡳塄桥卡䍤뼤汇</w:t>
      </w:r>
      <w:r>
        <w:rPr/>
        <w:t>꧂</w:t>
      </w:r>
      <w:r>
        <w:rPr/>
        <w:t>硃</w:t>
      </w:r>
      <w:r>
        <w:rPr/>
        <w:t>Ɱ</w:t>
      </w:r>
      <w:r>
        <w:rPr/>
        <w:t>杂㑇㭏地泂⒘砨땏쉴싍氺♖䘽桮䭏⒩⩠</w:t>
      </w:r>
      <w:r>
        <w:rPr/>
        <w:t>ꕬ⑺⩊</w:t>
      </w:r>
      <w:r>
        <w:rPr/>
        <w:t>玩䭺⍋唵忂扑兔楪䪘縱强㋃</w:t>
      </w:r>
      <w:r>
        <w:rPr/>
        <w:t>ꕾ</w:t>
      </w:r>
      <w:r>
        <w:rPr/>
        <w:t>歆䵉㜴弫갹깵쉩⸷⽭싂〨係〷숣汨冥ㄯ怵䵵녀㜯뗂뇂싂䬬猪딹恉瓂ㅸ䳃䴵⥣숮瘬眽桠㥶⿂㭃䜻睫㚿愤勂氲䗍䢡匭奔ꄤ榵숬䨩넮싂輦㔭冩幢쵮塒쉾桁뇂㪻伨斿侮升ꥯ촥㷂쌴䕡쉞</w:t>
      </w:r>
      <w:r>
        <w:rPr/>
        <w:t>꧃</w:t>
      </w:r>
      <w:r>
        <w:rPr/>
        <w:t>쉷</w:t>
      </w:r>
      <w:r>
        <w:rPr/>
        <w:t>⡯</w:t>
      </w:r>
      <w:r>
        <w:rPr/>
        <w:t>䜺㥦坏䑭溬ꇂ㣂컂㘴楷懂䅳颏떩䵬杰㑀縥</w:t>
      </w:r>
      <w:r>
        <w:rPr/>
        <w:t>ꥑ</w:t>
      </w:r>
      <w:r>
        <w:rPr/>
        <w:t>ㅥ◂勂攰╱슻㡂枮獆쵷㉚㵅睳砽</w:t>
      </w:r>
      <w:r>
        <w:rPr/>
        <w:t>ꥎ</w:t>
      </w:r>
      <w:r>
        <w:rPr/>
        <w:t>䲩势䇂颮䭸</w:t>
      </w:r>
      <w:r>
        <w:rPr/>
        <w:t>⠥</w:t>
      </w:r>
      <w:r>
        <w:rPr/>
        <w:t>啠㑘捺</w:t>
      </w:r>
      <w:r>
        <w:rPr/>
        <w:t>ꖩ</w:t>
      </w:r>
      <w:r>
        <w:rPr/>
        <w:t>兪뭦瑒</w:t>
      </w:r>
      <w:r>
        <w:rPr/>
        <w:t>ⱡ</w:t>
      </w:r>
      <w:r>
        <w:rPr/>
        <w:t>㵙䩌慄쉃游⺣</w:t>
      </w:r>
      <w:r>
        <w:rPr/>
        <w:t>⡉⭣</w:t>
      </w:r>
      <w:r>
        <w:rPr/>
        <w:t>쉏ꍈ癚㉱칐湓⸱彆偆㥎䧂佶䉐䖩쵌꥔畮癵⍅繄싂在奆繠갶摠㫂썣杣䙀싂塙㶡䡪攱쉹怭숻쉏焨䕑</w:t>
      </w:r>
      <w:r>
        <w:rPr/>
        <w:t>⡶</w:t>
      </w:r>
      <w:r>
        <w:rPr/>
        <w:t>儫넳딭쉑辻恏橮瀪穏⍄쉁淂欫㝁쌥幥㭋㓂⫂汨で烎</w:t>
      </w:r>
      <w:r>
        <w:rPr/>
        <w:t>ꤷ⩐</w:t>
      </w:r>
      <w:r>
        <w:rPr/>
        <w:t>䀤㥰婖㴶木敆쵘硗</w:t>
      </w:r>
      <w:r>
        <w:rPr/>
        <w:t>ꕂ</w:t>
      </w:r>
      <w:r>
        <w:rPr/>
        <w:t>곃땧关漥剚秂帤</w:t>
      </w:r>
      <w:r>
        <w:rPr/>
        <w:t>ⵑ</w:t>
      </w:r>
      <w:r>
        <w:rPr/>
        <w:t>夸㗂眴뽵䆱</w:t>
      </w:r>
      <w:r>
        <w:rPr/>
        <w:t>ꕅ</w:t>
      </w:r>
      <w:r>
        <w:rPr/>
        <w:t>숴␨㟎橯幐슥卙떏㣂换壂牗</w:t>
      </w:r>
      <w:r>
        <w:rPr/>
        <w:t>ⶥ</w:t>
      </w:r>
      <w:r>
        <w:rPr/>
        <w:t>卾惍乂畈䑭㌪싍玩쉙⹸숭䤵㮩㣂塕圪䬻䬲懂䕗䜬嫂슡塈煖垥⽐䪿쉖攳梱⥴奒㡦ぬ㓂⑏浩医㙃㭇䥓瘻廂숻剀伨䧂⍤檡㭊⑹婤⨳땨䈮㝕쉞⹊焦숳剔⽐愭牧堥</w:t>
      </w:r>
      <w:r>
        <w:rPr/>
        <w:t>ꤱꔪ</w:t>
      </w:r>
      <w:r>
        <w:rPr/>
        <w:t>촪쉺䨱걖</w:t>
      </w:r>
      <w:r>
        <w:rPr/>
        <w:t>ⰻ</w:t>
      </w:r>
      <w:r>
        <w:rPr/>
        <w:t>顳㕓㭆</w:t>
      </w:r>
      <w:r>
        <w:rPr/>
        <w:t>Ⱨ</w:t>
      </w:r>
      <w:r>
        <w:rPr/>
        <w:t>優층堦썱ꥡ凃ꌤ䅭總㌵╖垩캱쉾槂㊻失쉤顐珍뭚扙쉶㨹吱딪㣂慍汫灳㙓怯⺏⤺晬䡸啓⵹欪</w:t>
      </w:r>
      <w:r>
        <w:rPr/>
        <w:t>ꤴ♬</w:t>
      </w:r>
      <w:r>
        <w:rPr/>
        <w:t>칐獚哂ꍚ䡥㢮⮱夣瀲㦮楩쉃</w:t>
      </w:r>
      <w:r>
        <w:rPr/>
        <w:t>ⱘ</w:t>
      </w:r>
      <w:r>
        <w:rPr/>
        <w:t>慎佥䡷쉡☪拂ꅰ䁞轆啕</w:t>
      </w:r>
      <w:r>
        <w:rPr/>
        <w:t>ⶏ</w:t>
      </w:r>
      <w:r>
        <w:rPr/>
        <w:t>컂㜳㩬彰䀮쌴숥惂⚡䕑忍楹䝏㵰䕃㘪渶浮䡬⿂ꥲ呬䠻ꇃ슏祸ꥩ獷狃狂愲ꏂ兘洱⽈㘊彫⨱杇슮弣쉏쉱䜪㔺祚⛂䈳㚮쉶</w:t>
      </w:r>
      <w:r>
        <w:rPr/>
        <w:t>ⵃ</w:t>
      </w:r>
      <w:r>
        <w:rPr/>
        <w:t>䜪甩⍭</w:t>
      </w:r>
      <w:r>
        <w:rPr/>
        <w:t>ꤩ</w:t>
      </w:r>
      <w:r>
        <w:rPr/>
        <w:t>啘桷祯佨⩎⏃潌䍕佂㩥䤸䦵䯂ꏂ匪梱牋䕧砯㵞䅃㴶墡殱呞썾䥅瑵</w:t>
      </w:r>
      <w:r>
        <w:rPr/>
        <w:t>ꔹ</w:t>
      </w:r>
      <w:r>
        <w:rPr/>
        <w:t>檏秂쎿☱熿뭰坓滂晊䐳婉뼸櫃迂㘻畱匷ꏂ䴽印窮⭧㡰灚敺汾䷂か숴㭓숪딵咘슩걖䠶泎숯汒䭸妻⹾⑑</w:t>
      </w:r>
      <w:r>
        <w:rPr/>
        <w:t>ꕏ</w:t>
      </w:r>
      <w:r>
        <w:rPr/>
        <w:t>佺穸㭏殡䊱椰쉲㴤浍슘烂䝮⩢穌媏⫂弫挽넬㤺㕨넲숲쉓煕뭖䭶칞쉺㋂昸쉍獡偪놬㵬剃セ쉶慇쉃攰⵩怷瑙乁㗂堤</w:t>
      </w:r>
      <w:r>
        <w:rPr/>
        <w:t>ⰲ╪</w:t>
      </w:r>
      <w:r>
        <w:rPr/>
        <w:t>伣⩌枱⤱⹟⩞摕⹹뽌딣㑠</w:t>
      </w:r>
      <w:r>
        <w:rPr/>
        <w:t>Ⱕ</w:t>
      </w:r>
      <w:r>
        <w:rPr/>
        <w:t>弻桍潳걫쉏眰꥙慙쉦숣뗂䅂椷痂꺿奊쉐</w:t>
      </w:r>
      <w:r>
        <w:rPr/>
        <w:t>ⵗ</w:t>
      </w:r>
      <w:r>
        <w:rPr/>
        <w:t>쉸䶣뽗恺╀橷昬䂡䭂쉾町⥾堥慠㴫獕䡓껂䡍㕪殻䞏找嗃喥搯썉塾숯曂㋃沘䳂嘥쉃焬⑆堪딺伫䛂圥뭦</w:t>
      </w:r>
      <w:r>
        <w:rPr/>
        <w:t>ꤳ</w:t>
      </w:r>
      <w:r>
        <w:rPr/>
        <w:t>啹癕異</w:t>
      </w:r>
      <w:r>
        <w:rPr/>
        <w:t>ꕷ</w:t>
      </w:r>
      <w:r>
        <w:rPr/>
        <w:t>쉥쵰</w:t>
      </w:r>
      <w:r>
        <w:rPr/>
        <w:t>ꥇ</w:t>
      </w:r>
      <w:r>
        <w:rPr/>
        <w:t>숫쉈敮䟂⭍牪婅瀷歮⽇딲渳걋牗㝬桟獈䄱㝘橏煌⥐⹴㩆㓍㵙兕䭳칢䪿檮쉧灠쉾숽珃⭠椬係뽩␮揂呬㌺㠦稻唣癉숥⩌⨬㜻䑙㠦㠶穭縱榣㙢䣂祧</w:t>
      </w:r>
      <w:r>
        <w:rPr/>
        <w:t>꧂</w:t>
      </w:r>
      <w:r>
        <w:rPr/>
        <w:t>焺㩦汸깺⬣㕄洮㑦卪쉮믂䑇숤䕵勂傩旂쏎⫃槂竂协厡㡗䴩禬䦏憿㔫卉슱㙷㩹顎丶䍥쉁䉔䘸ꅔ䠩䡚쉉睫뼥⑎⚮彉⹂繇睂㡲砲搴勂춣㑢꺮⺻䵎判䵕슻쉓輹쉞戦㑐䆻㝠栩挽瀣㘤䟂뭂쉈땯劏䄪</w:t>
      </w:r>
      <w:r>
        <w:rPr/>
        <w:t>꧂</w:t>
      </w:r>
      <w:r>
        <w:rPr/>
        <w:t>氲</w:t>
      </w:r>
      <w:r>
        <w:rPr/>
        <w:t>ꔯ</w:t>
      </w:r>
      <w:r>
        <w:rPr/>
        <w:t>㦏⩨㩞⥪㍫㯍㡢怶㕐뼰佐奋䵢毂参戩硥娮昤免䕴</w:t>
      </w:r>
      <w:r>
        <w:rPr/>
        <w:t>ꗍ</w:t>
      </w:r>
      <w:r>
        <w:rPr/>
        <w:t>并촩区쉙⑧炩걐슿㒮㑸㝺总ㄫꍏ塘楖쉖獕汵┸⤲㍩挮㎣汑顾䨤睫</w:t>
      </w:r>
      <w:r>
        <w:rPr/>
        <w:t>ⶩ</w:t>
      </w:r>
      <w:r>
        <w:rPr/>
        <w:t>쉋稻坦⹴浶⤪ꥠ圥扯漵⩓㜮╸ꍁ楴쌱믎╷く偘敧偈氮䅠⼽碥⬵溏쉁ㄤヂ瓂权㜻欲轏㙨䇂縷䕯ꄶ入쉺戻녬㠰▵</w:t>
      </w:r>
      <w:r>
        <w:rPr/>
        <w:t>ꖬ</w:t>
      </w:r>
      <w:r>
        <w:rPr/>
        <w:t>渥䄸唭⽫灁梵矂獭䍺敪걾숴㥂꥘擎쉟㌦㊩숤쉐抵컍硦㣂쉗畘년⭟㚥㢘䅒䀺䱑㕷쉩嫎</w:t>
      </w:r>
      <w:r>
        <w:rPr/>
        <w:t>ꔫ</w:t>
      </w:r>
      <w:r>
        <w:rPr/>
        <w:t>祩噑㮿쉡쉳捠堭㌊㉰䖬怤슘樦꥚旃夶总䨤串뼪㉳⽰ꎡ礪唱䅚彙딬슻╶䩐숪潴썷㟂畆呠Ⓜ㜪歶で㝂獐搳頻쉒숭啧䥎ꍈ숽搴奅䀫㠩湐癈穰</w:t>
      </w:r>
      <w:r>
        <w:rPr/>
        <w:t>⡧</w:t>
      </w:r>
      <w:r>
        <w:rPr/>
        <w:t>䐫ꅾ㋂䘺琵숲琣䐮ㄭ涿⩪䧃⥤╠䅯</w:t>
      </w:r>
      <w:r>
        <w:rPr/>
        <w:t>ⷂ</w:t>
      </w:r>
      <w:r>
        <w:rPr/>
        <w:t>撘쉣潺ㄺ㵰佾淃托煎畭쵙䉰</w:t>
      </w:r>
      <w:r>
        <w:rPr/>
        <w:t>ꕆ</w:t>
      </w:r>
      <w:r>
        <w:rPr/>
        <w:t>彥凂偖牣憵뼫爦䉉煑숩咮㜷㭄쉁싍㝉斡輩</w:t>
      </w:r>
      <w:r>
        <w:rPr/>
        <w:t>ⴰ</w:t>
      </w:r>
      <w:r>
        <w:rPr/>
        <w:t>唣싂걥ヂ䐩㙂娣楌䡇쉗겱䑕摖㏂쉷</w:t>
      </w:r>
      <w:r>
        <w:rPr/>
        <w:t>ⱄ</w:t>
      </w:r>
      <w:r>
        <w:rPr/>
        <w:t>瑎㘪䙗汗䀮湔숷숮숸榿朴偓琴䦮浥ꥲ뭧乘䆘だ쉯쉬쉧ꍪヂ剃顋槂䥂딪</w:t>
      </w:r>
      <w:r>
        <w:rPr/>
        <w:t>ⴵ⮻</w:t>
      </w:r>
      <w:r>
        <w:rPr/>
        <w:t>䁳噯䀵海ꍫ潅泍ꥳ澩쉤䩧䄷圱┣牱䛂懍煭恸参뮵䝣뭥穑㟂⯂㩂ꆏ儯夳摑딨</w:t>
      </w:r>
      <w:r>
        <w:rPr/>
        <w:t>ꕊ</w:t>
      </w:r>
      <w:r>
        <w:rPr/>
        <w:t>噹쉏</w:t>
      </w:r>
      <w:r>
        <w:rPr/>
        <w:t>ꕀ</w:t>
      </w:r>
      <w:r>
        <w:rPr/>
        <w:t>疻䌲厘⩱佈</w:t>
      </w:r>
      <w:r>
        <w:rPr/>
        <w:t>ꦥ</w:t>
      </w:r>
      <w:r>
        <w:rPr/>
        <w:t>䞬狂愽煴畺뭤⽠匬⤪濂祀쌸卶춥咏䡊</w:t>
      </w:r>
      <w:r>
        <w:rPr/>
        <w:t>ꖻ</w:t>
      </w:r>
      <w:r>
        <w:rPr/>
        <w:t>싂䱂뭏埃呆强ㅓꥷ啭녯쉱⩺㒿뼲쉾扗캬䅗</w:t>
      </w:r>
      <w:r>
        <w:rPr/>
        <w:t>ⵅ</w:t>
      </w:r>
      <w:r>
        <w:rPr/>
        <w:t>だ</w:t>
      </w:r>
      <w:r>
        <w:rPr/>
        <w:t>ꔦ</w:t>
      </w:r>
      <w:r>
        <w:rPr/>
        <w:t>輤獒䯂偃彙捅䎿䣂슬䅯⑺根⹉敧瀤䍀剈碏㞏炏년顡㉌橰礸慗㵗彃䍄䷂</w:t>
      </w:r>
      <w:r>
        <w:rPr/>
        <w:t>ꗂ</w:t>
      </w:r>
      <w:r>
        <w:rPr/>
        <w:t>䭫呀剶</w:t>
      </w:r>
      <w:r>
        <w:rPr/>
        <w:t>ꥂ</w:t>
      </w:r>
      <w:r>
        <w:rPr/>
        <w:t>杕䨴㛂뼤㍓┨㋂䙴㙞晸帩䡹뼮嘵単勂쉺朹㉀䄵慃놬㨵㭶䎣䘴頮ꄫ眶偨쉊䅹컂晍㍦凂䔳</w:t>
      </w:r>
      <w:r>
        <w:rPr/>
        <w:t>⡖</w:t>
      </w:r>
      <w:r>
        <w:rPr/>
        <w:t>址砪湾쉓坘䱆輻쉧ꍏ㍔砮欭䍷檘㙸慞佚㩐漺慺녵딱숱쉇塟剋쉞呵煓浦쉃塟␱쉮㢻ꆻ䆘灀䩂깇祘并㎥婈㩔䭭湏㢩卩뭁㍯猶㡓깂䗂♘</w:t>
      </w:r>
      <w:r>
        <w:rPr/>
        <w:t>ⵚ</w:t>
      </w:r>
      <w:r>
        <w:rPr/>
        <w:t>嘦捘攨歲畈彵繇䏂婶挨㭢彋䁒쉎⍪슬</w:t>
      </w:r>
      <w:r>
        <w:rPr/>
        <w:t>Ⳃ</w:t>
      </w:r>
      <w:r>
        <w:rPr/>
        <w:t>䁊</w:t>
      </w:r>
      <w:r>
        <w:rPr/>
        <w:t>ⵖ</w:t>
      </w:r>
      <w:r>
        <w:rPr/>
        <w:t>갣숱秃☲䮩剉獲㒩沿獞穰䙗</w:t>
      </w:r>
      <w:r>
        <w:rPr/>
        <w:t>ꦣ</w:t>
      </w:r>
      <w:r>
        <w:rPr/>
        <w:t>쉪䌲慕쉖畗⤻쌭</w:t>
      </w:r>
      <w:r>
        <w:rPr/>
        <w:t>ꦵ</w:t>
      </w:r>
      <w:r>
        <w:rPr/>
        <w:t>쉾䰦㍱浒䑏䪿灂</w:t>
      </w:r>
      <w:r>
        <w:rPr/>
        <w:t>⡤꥖</w:t>
      </w:r>
      <w:r>
        <w:rPr/>
        <w:t>칅但拎乧</w:t>
      </w:r>
      <w:r>
        <w:rPr/>
        <w:t>ꥂ</w:t>
      </w:r>
      <w:r>
        <w:rPr/>
        <w:t>桂⹊彮㕣⼦涮㛂쉫⸷弩㭆弮囍䑍쉉磂쉗</w:t>
      </w:r>
      <w:r>
        <w:rPr/>
        <w:t>ⱶ</w:t>
      </w:r>
      <w:r>
        <w:rPr/>
        <w:t>숶振橄⴦繎썹숯⫂䀮</w:t>
      </w:r>
      <w:r>
        <w:rPr/>
        <w:t>ꥈ</w:t>
      </w:r>
      <w:r>
        <w:rPr/>
        <w:t>榘稩帷䵦䡃泎示俍쎵杗䷎滃亿礻쉉敪䌱攳䉈썖幺䗂숽猤⨷␰㵾剎倭쵑晎뿂ꥸ숹侬戮겱㉁佧갺䵟걸㉰걲␹䂿䵫⥧䭚♍绂</w:t>
      </w:r>
      <w:r>
        <w:rPr/>
        <w:t>ⱃ</w:t>
      </w:r>
      <w:r>
        <w:rPr/>
        <w:t>十乁쵖晨猨桍슩䭘轵</w:t>
      </w:r>
      <w:r>
        <w:rPr/>
        <w:t>ꗃ</w:t>
      </w:r>
      <w:r>
        <w:rPr/>
        <w:t>桟繱</w:t>
      </w:r>
      <w:r>
        <w:rPr/>
        <w:t>⠤</w:t>
      </w:r>
      <w:r>
        <w:rPr/>
        <w:t>免뽘㝗┰淂놱</w:t>
      </w:r>
      <w:r>
        <w:rPr/>
        <w:t>⠷</w:t>
      </w:r>
      <w:r>
        <w:rPr/>
        <w:t>吊䁁㕔洸奩㐹땠쉗滂</w:t>
      </w:r>
      <w:r>
        <w:rPr/>
        <w:t>⣃</w:t>
      </w:r>
      <w:r>
        <w:rPr/>
        <w:t>깤숴捍奂穋ꎻ晶摧桪䭥顷슣⯂橦殬ꏂ쵂⧂䉆樤恮䑺걬匨㉤倽㢣⾵</w:t>
      </w:r>
      <w:r>
        <w:rPr/>
        <w:t>ꤩ</w:t>
      </w:r>
      <w:r>
        <w:rPr/>
        <w:t>硃匽頹轗⩊抬乷쉂杮쵌칸⩋</w:t>
      </w:r>
      <w:r>
        <w:rPr/>
        <w:t>ꗂ</w:t>
      </w:r>
      <w:r>
        <w:rPr/>
        <w:t>佣</w:t>
      </w:r>
      <w:r>
        <w:rPr/>
        <w:t>ꕰ</w:t>
      </w:r>
      <w:r>
        <w:rPr/>
        <w:t>ꥠ뽖嫂㛃淂㠴敧ヂ䊩싂ꄵ梬슏幐春摉䤳繫砬쉵䵎瘪ꏂ揃栬쌪䑞瑃</w:t>
      </w:r>
      <w:r>
        <w:rPr/>
        <w:t>ⰶ</w:t>
      </w:r>
      <w:r>
        <w:rPr/>
        <w:t>기淂犩票ち⵪礮卶⼬氰䘰洴堰</w:t>
      </w:r>
      <w:r>
        <w:rPr/>
        <w:t>ꤽ</w:t>
      </w:r>
      <w:r>
        <w:rPr/>
        <w:t>犻牵䡧拂㘳幎䅄⍢㠲颩ㆡ⽇㝶䅸⩏烂㩲な圳䩤幸汯</w:t>
      </w:r>
      <w:r>
        <w:rPr/>
        <w:t>ⵆ</w:t>
      </w:r>
      <w:r>
        <w:rPr/>
        <w:t>묻頩潖廂쉩卅숯</w:t>
      </w:r>
      <w:r>
        <w:rPr/>
        <w:t>ꔶ</w:t>
      </w:r>
      <w:r>
        <w:rPr/>
        <w:t>䡰녹㤯昴⚬㭈숬礮噪뭍急쌦磂来晖</w:t>
      </w:r>
      <w:r>
        <w:rPr/>
        <w:t>ꖮ</w:t>
      </w:r>
      <w:r>
        <w:rPr/>
        <w:t>䕗慸쉳♖뽄䍀♄ㆮ쉐걅땗摗潨쌬</w:t>
      </w:r>
      <w:r>
        <w:rPr/>
        <w:t>ꤥ</w:t>
      </w:r>
      <w:r>
        <w:rPr/>
        <w:t>拂牵㝮묪恋旍橕掬砮厩悱쉍佧싂䭟쉔㯍怩썋㶮䬪儨䝕こ怹⭄ㅏ⭤⏂歶㪣싂潀㍪塂㨪䒮츪㈺◃놏套卺婗䨦榏㩯㉸䍓六䅾熘쉅슮⵬䵮⹶ꍘ䁺坪儭⥳狂</w:t>
      </w:r>
      <w:r>
        <w:rPr/>
        <w:t>Ⱪ</w:t>
      </w:r>
      <w:r>
        <w:rPr/>
        <w:t>걩⽋ꎮ㏂奬</w:t>
      </w:r>
      <w:r>
        <w:rPr/>
        <w:t>⡢</w:t>
      </w:r>
      <w:r>
        <w:rPr/>
        <w:t>喡䙇弣徿䝭쉘䱍游䅎㠤畷慫ㅡ䡮숻㚱⬴</w:t>
      </w:r>
      <w:r>
        <w:rPr/>
        <w:t>ⴰ</w:t>
      </w:r>
      <w:r>
        <w:rPr/>
        <w:t>ㅚ堹繱煀길촨挱⩑乸曃摌琥晈</w:t>
      </w:r>
      <w:r>
        <w:rPr/>
        <w:t>꧍</w:t>
      </w:r>
      <w:r>
        <w:rPr/>
        <w:t>슡⵺弤梻纘ꌷ懍⩂牘哂䩅昱爬塹㑕䕵椵㩟䄪⤣쉊╇媵</w:t>
      </w:r>
      <w:r>
        <w:rPr/>
        <w:t>ꥂ</w:t>
      </w:r>
      <w:r>
        <w:rPr/>
        <w:t>䁍䡩䗂癦䱕ꇂ畡쉊塬뽬쉸쎿⬣</w:t>
      </w:r>
      <w:r>
        <w:rPr/>
        <w:t>⣂</w:t>
      </w:r>
      <w:r>
        <w:rPr/>
        <w:t>僂痂썲睈㙔摋㝐瀵涩╷⩰煁䱬㩗⩥睤싂慱轶㍳썳縵塱␫磂䅎迍吴䃂</w:t>
      </w:r>
      <w:r>
        <w:rPr/>
        <w:t>⠥</w:t>
      </w:r>
      <w:r>
        <w:rPr/>
        <w:t>捖猣噔뮱纏坯䑫泂呍㏂奍⑓梣婯뭍쉳㉧⤮䥳싂䕶憱䑂㩫㌯䙁熏숳䢻樰ㅯ獊幔瀴癧橙⨱冡晑㐦嫂ꆱ뮡呢곂桏焻橒숪妡呋</w:t>
      </w:r>
      <w:r>
        <w:rPr/>
        <w:t>ꥃ</w:t>
      </w:r>
      <w:r>
        <w:rPr/>
        <w:t>썦⪱⭱敠买潠楶쉹쉒卨瞥啥ꅥ恮䐲睮ꍨ䡀曂䆱慐椤㵘淂뇍窣䡆䩋猤䘯㬥澣忂匳뿂嘥䜰쉤碘䇂䝮싂怱夲쉁</w:t>
      </w:r>
      <w:r>
        <w:rPr/>
        <w:t>ꥄ</w:t>
      </w:r>
      <w:r>
        <w:rPr/>
        <w:t>ⱷ</w:t>
      </w:r>
      <w:r>
        <w:rPr/>
        <w:t>樰壂塴䂏溥═쵲⍯ꥣ쉚䳃昱槂卸䱟纥唱媿䚘強꺘坂绎暏搩䅕怶숦昭뭡ㆮ⹃摁</w:t>
      </w:r>
      <w:r>
        <w:rPr/>
        <w:t>⡬</w:t>
      </w:r>
      <w:r>
        <w:rPr/>
        <w:t>睩䔪ヂ쵏㗎繰剡䬭㌪䁑쉺熿ㄽ꥔献ꍧ怶숮춥쉾儯捯儲⿃仂水㠹縯柎땴</w:t>
      </w:r>
      <w:r>
        <w:rPr/>
        <w:t>꧂</w:t>
      </w:r>
      <w:r>
        <w:rPr/>
        <w:t>䉲⺣㡔塁䉀㌯䣂ㅩ뿂⹢⯂梻䈣쉔癔ꥸ皬反唶ꌊ㍤䩷믂䗂⴩昲厡瘶㉬㜱矂䠦䉄ꥶ亡썓㐹☽惂뽁⭺⩥┹촽쌰䠺澿⭞㏂⼣獩稹컎칎쵴</w:t>
      </w:r>
      <w:r>
        <w:rPr/>
        <w:t>⣍</w:t>
      </w:r>
      <w:r>
        <w:rPr/>
        <w:t>氺⾱拂㭒熏긣쉰ꍏꌤ⩤⥚넨曎츷婷㓍䡷䄷뭚䧍汘ꄽ⭢갹딨嫂䁾㵑に塳䥤拍祠敵支ꅄ䷂</w:t>
      </w:r>
      <w:r>
        <w:rPr/>
        <w:t>ꕶ</w:t>
      </w:r>
      <w:r>
        <w:rPr/>
        <w:t>䍎砰欴춘坍깚땪䵷쉴务呂彂䕢倽䦘칦쉳┸䑖楓共</w:t>
      </w:r>
      <w:r>
        <w:rPr/>
        <w:t>ꦏ</w:t>
      </w:r>
      <w:r>
        <w:rPr/>
        <w:t>檩䵐歾昸⎵搹ꍆ䃂晥땹㙣据</w:t>
      </w:r>
      <w:r>
        <w:rPr/>
        <w:t>꤬</w:t>
      </w:r>
      <w:r>
        <w:rPr/>
        <w:t>슻䱤쉈慴⼣睷뭅汩燂䠬갩╫廂特㐭攪⵪㝏楣쉃䕾쉐䑮繍攣쉸싃潋收⌱뭙⥆⨻쉰</w:t>
      </w:r>
      <w:r>
        <w:rPr/>
        <w:t>⠯</w:t>
      </w:r>
      <w:r>
        <w:rPr/>
        <w:t>橚ꌵ漬㡵㷂滂迂輱婈䬥㇂役奋</w:t>
      </w:r>
      <w:r>
        <w:rPr/>
        <w:t>⡋</w:t>
      </w:r>
      <w:r>
        <w:rPr/>
        <w:t>ꎱ⨳</w:t>
      </w:r>
      <w:r>
        <w:rPr/>
        <w:t>⡰</w:t>
      </w:r>
      <w:r>
        <w:rPr/>
        <w:t>剰徏拂슏兕䴥␭猷䨦숰穒兲⩁ㆵ攽췂쉮搬䧂䙑敗뼶뭧堪⺥彷㉨䥟挣䩟딷㐦埂⯂漵煷㔷瘽䁙㫂숫㯂坺ꍋ썾ꌪ䜦抣哂圯値磂㩖숸♘</w:t>
      </w:r>
      <w:r>
        <w:rPr/>
        <w:t>ⵧ</w:t>
      </w:r>
      <w:r>
        <w:rPr/>
        <w:t>眨䉊㓂歊㡗⍏땈杯녉塢住⨺浡</w:t>
      </w:r>
      <w:r>
        <w:rPr/>
        <w:t>ꦱ</w:t>
      </w:r>
      <w:r>
        <w:rPr/>
        <w:t>䤪汔疩⨤⒵⍳䋂冬</w:t>
      </w:r>
      <w:r>
        <w:rPr/>
        <w:t>ⵒ</w:t>
      </w:r>
      <w:r>
        <w:rPr/>
        <w:t>⡪</w:t>
      </w:r>
      <w:r>
        <w:rPr/>
        <w:t>넦㤯倵쌣疘セ樽⩟칞쉴橥슱礵敀쉅㉋뽀卙Ⓜ哂㶮꺿祌昩</w:t>
      </w:r>
      <w:r>
        <w:rPr/>
        <w:t>ꕏ</w:t>
      </w:r>
      <w:r>
        <w:rPr/>
        <w:t>Ⳃ</w:t>
      </w:r>
      <w:r>
        <w:rPr/>
        <w:t>摹畂牅啍㑈㠪떡땴⸵䗂</w:t>
      </w:r>
      <w:r>
        <w:rPr/>
        <w:t>ꥑ</w:t>
      </w:r>
      <w:r>
        <w:rPr/>
        <w:t>⽈物㦏浭勂⽒穎䢮䥘倶䩴槂㵯啴慭獚⮬ꥡ硌佣⽂넦숯捓♖쉠䒿恎숷牠〬ㅨ㕉쉩抩㊬싂㬸毂畮橧朲䲬썠</w:t>
      </w:r>
      <w:r>
        <w:rPr/>
        <w:t>ⵟꦻ</w:t>
      </w:r>
      <w:r>
        <w:rPr/>
        <w:t>㵺쵕숸幄싂炡숴剧否깋㧂捋</w:t>
      </w:r>
      <w:r>
        <w:rPr/>
        <w:t>ꤪ☺</w:t>
      </w:r>
      <w:r>
        <w:rPr/>
        <w:t>쉏ꄽ捥⥇䙇轠敶숪儺稫塎䕺⑰쉾炡췃䤰ꌻ</w:t>
      </w:r>
      <w:r>
        <w:rPr/>
        <w:t>ꕋ</w:t>
      </w:r>
      <w:r>
        <w:rPr/>
        <w:t>쉉䒵毎懂参╚쉑⩆㎩穖穋䙥㉌墱奸⵴轑㎘楲⑦쉬坚ヂ啎济睓べ㩒㍠獗</w:t>
      </w:r>
      <w:r>
        <w:rPr/>
        <w:t>⡀</w:t>
      </w:r>
      <w:r>
        <w:rPr/>
        <w:t>洴撘쉣㤫쉟䡑欳䅳䅯敁뇍坪何沘㨱␥묻嘫你熮┺쵳癋掘摍䅊瘮ꥦ⧂쉾䆡瑌呂㵩♆⩎츷䘨뽠⼽쉋⛎啳㋂繌托灆䥧挩飂䥯㊿噐싂天⩥怰瘲溏쉙媬䴯䃂⩴격숨싂⹩숱䟂䉭㕧</w:t>
      </w:r>
      <w:r>
        <w:rPr/>
        <w:t>⣂</w:t>
      </w:r>
      <w:r>
        <w:rPr/>
        <w:t>쉍⩯㌻轟칹扉㍏䕳⼺轗뼽⏂㥋⧃參</w:t>
      </w:r>
      <w:r>
        <w:rPr/>
        <w:t>ⱏ</w:t>
      </w:r>
      <w:r>
        <w:rPr/>
        <w:t>㚱⩡祦湈뽌硐䴷绂⽥噞</w:t>
      </w:r>
      <w:r>
        <w:rPr/>
        <w:t>⡔</w:t>
      </w:r>
      <w:r>
        <w:rPr/>
        <w:t>挲칓っ䙚〹䙎䌪伤洨</w:t>
      </w:r>
      <w:r>
        <w:rPr/>
        <w:t>ꗎ</w:t>
      </w:r>
      <w:r>
        <w:rPr/>
        <w:t>쉯䑶촨䐨ꍸ깂听爣啃㬭榣欬彸挊卢걲泂䘲⾻㝓顗⭒㙋仂桤㙋炿〴㡩轧⹉㤳땦亩꥔㡢숣婂쉓슬䕵熡䂩⑭灏</w:t>
      </w:r>
      <w:r>
        <w:rPr/>
        <w:t>⵰꤭</w:t>
      </w:r>
      <w:r>
        <w:rPr/>
        <w:t>湅碵</w:t>
      </w:r>
      <w:r>
        <w:rPr/>
        <w:t>⠥</w:t>
      </w:r>
      <w:r>
        <w:rPr/>
        <w:t>䳂⩖㍏晥睞㫂佢䋂榣祈뾬佪</w:t>
      </w:r>
      <w:r>
        <w:rPr/>
        <w:t>ꔴ</w:t>
      </w:r>
      <w:r>
        <w:rPr/>
        <w:t>纩颵搬縶㪡瘱뿂塶숨埂塚꥔颻뇂㤴㨤숹塡異畩⾬싂╲ꏂ睯䭊怰䟂噅쉉扶뇂祩㭏䭁넳싂ꏂ慵燂␦㜯ぎ⵵㌮喿ㅋ</w:t>
      </w:r>
      <w:r>
        <w:rPr/>
        <w:t>ⲩ</w:t>
      </w:r>
      <w:r>
        <w:rPr/>
        <w:t>仂正⭕焹뼣恀㎏琫浸焨⭗썃ヂꥺ偡杞</w:t>
      </w:r>
      <w:r>
        <w:rPr/>
        <w:t>ⱅ</w:t>
      </w:r>
      <w:r>
        <w:rPr/>
        <w:t>숹摌</w:t>
      </w:r>
      <w:r>
        <w:rPr/>
        <w:t>ꥑ</w:t>
      </w:r>
      <w:r>
        <w:rPr/>
        <w:t>⼫砰瑊偓櫂昲䡱⩒쉢긱</w:t>
      </w:r>
      <w:r>
        <w:rPr/>
        <w:t>⡸</w:t>
      </w:r>
      <w:r>
        <w:rPr/>
        <w:t>썌典싂䆩顯쉘昳牮䞻ㅹ뼦쌬䬰乤ㆵ㗍凂础㤱╅燂䜵</w:t>
      </w:r>
      <w:r>
        <w:rPr/>
        <w:t>꧂</w:t>
      </w:r>
      <w:r>
        <w:rPr/>
        <w:t>䬩㕅쉊</w:t>
      </w:r>
      <w:r>
        <w:rPr/>
        <w:t>⠹</w:t>
      </w:r>
      <w:r>
        <w:rPr/>
        <w:t>⺩喵㜭琳桨轉쉚个걓㔴쉬ォ㎘票䥞盂媡㡐䜽⽇妩磂㉘暩㝇猣㢮䥸欲禩乓숵㈥䤪㇂⨽╣⩂垱</w:t>
      </w:r>
      <w:r>
        <w:rPr/>
        <w:t>⡢</w:t>
      </w:r>
      <w:r>
        <w:rPr/>
        <w:t>恭</w:t>
      </w:r>
      <w:r>
        <w:rPr/>
        <w:t>Ᵽ</w:t>
      </w:r>
      <w:r>
        <w:rPr/>
        <w:t>午ꥢꆩ䈶煨녃砸畓汵㑹印掱깍㓃뽃ꥧ♹掮㍸乣甴⮵㵥乵촯</w:t>
      </w:r>
      <w:r>
        <w:rPr/>
        <w:t>ꥌ</w:t>
      </w:r>
      <w:r>
        <w:rPr/>
        <w:t>㡷㡾疩飃姍珍猵건䡅䦱礽痂⩷⭷㏎쉰⩃噸⹇㜪剫滂뽰仂䖩顙兏</w:t>
      </w:r>
      <w:r>
        <w:rPr/>
        <w:t>ꔫ</w:t>
      </w:r>
      <w:r>
        <w:rPr/>
        <w:t>쉳倵쉮⼤䥂瑲癭ꇎ</w:t>
      </w:r>
      <w:r>
        <w:rPr/>
        <w:t>ⷂ</w:t>
      </w:r>
      <w:r>
        <w:rPr/>
        <w:t>怪䙠瑠녮瀣⹸倮洤䥇┪殬䇂䡑싂敞</w:t>
      </w:r>
      <w:r>
        <w:rPr/>
        <w:t>ⱅ</w:t>
      </w:r>
      <w:r>
        <w:rPr/>
        <w:t>卣侮䞬县䵀湂恙䠰⯂啩娯䆩刮席䡭墣洹睥㈹嚮뭃䪮穒⌣⦘꺱懂깐㐳堺숳╲稥旂玡슣⹦呫䐱⩺䪵〴䝟煥㍮娻势춿礸㭴</w:t>
      </w:r>
      <w:r>
        <w:rPr/>
        <w:t>ⱒ⬪</w:t>
      </w:r>
      <w:r>
        <w:rPr/>
        <w:t>灞⺘睂㛂㤺夽䱗挺녴쌶슮쉫⭏㑄슮捌撮㡪</w:t>
      </w:r>
      <w:r>
        <w:rPr/>
        <w:t>ꖣ</w:t>
      </w:r>
      <w:r>
        <w:rPr/>
        <w:t>슱奅ꅅ䑓儵振佧勂䵂其顄칄旃뽡顠顀飂煎梡⬩녪촪灈⵪輪숦嗂ㅔ쏂輵쉂牶싍旂䲬</w:t>
      </w:r>
      <w:r>
        <w:rPr/>
        <w:t>ⱷ</w:t>
      </w:r>
      <w:r>
        <w:rPr/>
        <w:t>뽀䵠呉颬쉖⬱⧍刣♵쉲숦쉣꥔穖⬥</w:t>
      </w:r>
      <w:r>
        <w:rPr/>
        <w:t>ⱃ</w:t>
      </w:r>
      <w:r>
        <w:rPr/>
        <w:t>煏檱犱〽潹轆狂⫍㕇曂奮⽧究夷捄⽅녷晦潯㍰呾쉀</w:t>
      </w:r>
      <w:r>
        <w:rPr/>
        <w:t>ⵥ</w:t>
      </w:r>
      <w:r>
        <w:rPr/>
        <w:t>晠뿍쉳垣轾旃と</w:t>
      </w:r>
      <w:r>
        <w:rPr/>
        <w:t>ꕸꥑ</w:t>
      </w:r>
      <w:r>
        <w:rPr/>
        <w:t>ꥤ玘ㅰ䁮⥦歊浦쉷䉂싂剮걯未ꅹ祳㟂䱇渶땵☩뽉婵灆弻帲畷溮濂杰樹䑙쉁偊슿⑵唸橱땯昮</w:t>
      </w:r>
      <w:r>
        <w:rPr/>
        <w:t>ⷂ</w:t>
      </w:r>
      <w:r>
        <w:rPr/>
        <w:t>㬲慀婣焱㯂㙌⬹䠴湔쉔䕟牆伮顑㑨䝙匲㝣㈺⦩숳뽸㤫쉟</w:t>
      </w:r>
      <w:r>
        <w:rPr/>
        <w:t>⡫</w:t>
      </w:r>
      <w:r>
        <w:rPr/>
        <w:t>汶㞥刦췂坙㌬凂쉃㚩㵍兹⤱摭䡙辩숊也묩顐㭓歂뼤䥗䵕杫烂昫噕쵂桕㌪䜳橘⫂⌯쉙穇昫컂䕗⼱⤻壍晖慱㙖䉑牬䇂숲뗃슻쉲꥗欰숦䴳桡䠰㌱穒┹祠姂䭉楆⨺⻎뽺뭮䑒扙䔰䱐塪泂㣂</w:t>
      </w:r>
      <w:r>
        <w:rPr/>
        <w:t>ꥈ</w:t>
      </w:r>
      <w:r>
        <w:rPr/>
        <w:t>殘恉睉滂⾩ꅦ무懂⻍曂汬㩋㖩睤涵㩁㮬䏃剳杒敋싂儭쉢䀫頻⩠椻딴䄬㘶癯㔪춿偙捈쵇ㅅ托쉴勂朻晬쉠䗎숹折乧䭔穎琱䍊쉙嘹⚡㭖䅷쉧⤯㝖쉢㍭㙣</w:t>
      </w:r>
      <w:r>
        <w:rPr/>
        <w:t>ꔰ</w:t>
      </w:r>
      <w:r>
        <w:rPr/>
        <w:t>噵ㅴ㨺媻䄮</w:t>
      </w:r>
      <w:r>
        <w:rPr/>
        <w:t>⡩</w:t>
      </w:r>
      <w:r>
        <w:rPr/>
        <w:t>湵䙢</w:t>
      </w:r>
      <w:r>
        <w:rPr/>
        <w:t>ꕲ⫂⩧</w:t>
      </w:r>
      <w:r>
        <w:rPr/>
        <w:t>幢갪</w:t>
      </w:r>
      <w:r>
        <w:rPr/>
        <w:t>ⵌ</w:t>
      </w:r>
      <w:r>
        <w:rPr/>
        <w:t>쉃係煡</w:t>
      </w:r>
      <w:r>
        <w:rPr/>
        <w:t>ꕇ</w:t>
      </w:r>
      <w:r>
        <w:rPr/>
        <w:t>쉓態澮䅙㥇쉎彥㯂䭪殻刪橗橴⺻渴椭뽯숨䢩숪쵴曂偋㑷焽儱</w:t>
      </w:r>
      <w:r>
        <w:rPr/>
        <w:t>⡌</w:t>
      </w:r>
      <w:r>
        <w:rPr/>
        <w:t>ꍙ歠츰嘺剤⯂㡎쉺䥋⽥</w:t>
      </w:r>
      <w:r>
        <w:rPr/>
        <w:t>ⵦ</w:t>
      </w:r>
      <w:r>
        <w:rPr/>
        <w:t>厵氻쉞㈬ꅇ⑐⥙犿㕒䨥츶숪▏걖쉯㵞塂싃眪夵䩦䙀廂潅兂瘪䋂皏㥔䯂숰拃⦣稷䑷塧䁍뭭뽪⍔⧍灧剪㕱壂堬䍡繓㯂싂⸩晢꥔䨫椵嚥癖炮强쉖ꏂ㪘櫂䐵쉙癥┸嘤㶿摮쵔ꅥ⨪싎뿂⏂숩哂䆘濂⑺扥歭㙭偍桓긷츮影势䋂⼯䚱쉧춮䭳䬦ꆡ㕋䠺眶땬畸㡌컂㐻牍싂瑦輪䥄㕙彤䍬氣顨姎匲形煒㉦뾘슡姂硁</w:t>
      </w:r>
      <w:r>
        <w:rPr/>
        <w:t>ꕴ</w:t>
      </w:r>
      <w:r>
        <w:rPr/>
        <w:t>淂柎塚䡩쉑슩㪏췂뽟䵚根此住쵲ꎬ愳⑸㩌犩卺</w:t>
      </w:r>
      <w:r>
        <w:rPr/>
        <w:t>ꕬ</w:t>
      </w:r>
      <w:r>
        <w:rPr/>
        <w:t>⢬</w:t>
      </w:r>
      <w:r>
        <w:rPr/>
        <w:t>쉒뿂</w:t>
      </w:r>
      <w:r>
        <w:rPr/>
        <w:t>Ⳃ</w:t>
      </w:r>
      <w:r>
        <w:rPr/>
        <w:t>垩轭ꅕ濂穊⻂䥉町䍫碵䈥䧃庻ぺ㭳ㅷ煅숤䫂䝏沵슮긻뮣싂䥹</w:t>
      </w:r>
      <w:r>
        <w:rPr/>
        <w:t>ⵖ</w:t>
      </w:r>
      <w:r>
        <w:rPr/>
        <w:t>牖呴囂㙍㘥䝎䅇楅⫎偌긨슬숩刷椭䁄</w:t>
      </w:r>
      <w:r>
        <w:rPr/>
        <w:t>ꤨ</w:t>
      </w:r>
      <w:r>
        <w:rPr/>
        <w:t>欵䆮㔬䂩砦漪숳䉎倸뭂啴噔牔㠪璬뭳坱皮뭏⛂䩓딥▱슮䝙ㄭ썦⮬斿湚②㐻恉㧂⹮습町優狍柂⼬䗎땀湄捴枩䖩輭뼷㑤䍞぀숰疩参슏䔸縴燂歲埍슏䉉圸畑䈣㨭椥徣쉹潟輶쉣䤱쉗⦘쉅쉂♦䙨䝌㡸泂䲥汮䝤眸瑌⾘䝗㑠穱䘵繂쵙熬⭇奟浱䧂䝳⍕擂㌩㙺</w:t>
      </w:r>
      <w:r>
        <w:rPr/>
        <w:t>ꤳ</w:t>
      </w:r>
      <w:r>
        <w:rPr/>
        <w:t>숩眺㩑䴹䥪穗쉀</w:t>
      </w:r>
      <w:r>
        <w:rPr/>
        <w:t>ꥍ⹊</w:t>
      </w:r>
      <w:r>
        <w:rPr/>
        <w:t>䴽呒牁枡㡱⮡剮潴⩄쌯偫扠╅繄</w:t>
      </w:r>
      <w:r>
        <w:rPr/>
        <w:t>ꖏ</w:t>
      </w:r>
      <w:r>
        <w:rPr/>
        <w:t>쉋呹池쉟砊輴漰숻ㅓ天⪏昣ꌪ頵뽗潁뾱瘮쉑넵㙇捌买㋃塨</w:t>
      </w:r>
      <w:r>
        <w:rPr/>
        <w:t>꧂</w:t>
      </w:r>
      <w:r>
        <w:rPr/>
        <w:t>싂噤뾣潮◎ゥ㑥쉄焳딶㩾䅙兒␦䵉캿痂䝧쉯堫ㅪ怶⽌ꥹ権촴墿</w:t>
      </w:r>
      <w:r>
        <w:rPr/>
        <w:t>ⱞ</w:t>
      </w:r>
      <w:r>
        <w:rPr/>
        <w:t>䡬</w:t>
      </w:r>
      <w:r>
        <w:rPr/>
        <w:t>⢻</w:t>
      </w:r>
      <w:r>
        <w:rPr/>
        <w:t>瘩②機幟琤穐すㅏ柂䭧灱⹄</w:t>
      </w:r>
      <w:r>
        <w:rPr/>
        <w:t>ꤵ</w:t>
      </w:r>
      <w:r>
        <w:rPr/>
        <w:t>㭈숵磎</w:t>
      </w:r>
      <w:r>
        <w:rPr/>
        <w:t>ⵈ</w:t>
      </w:r>
      <w:r>
        <w:rPr/>
        <w:t>숸쉬縤伷摏♓뾱</w:t>
      </w:r>
      <w:r>
        <w:rPr/>
        <w:t>⡂</w:t>
      </w:r>
      <w:r>
        <w:rPr/>
        <w:t>ⵆ</w:t>
      </w:r>
      <w:r>
        <w:rPr/>
        <w:t>㡗쉌쉓</w:t>
      </w:r>
      <w:r>
        <w:rPr/>
        <w:t>Ɫ</w:t>
      </w:r>
      <w:r>
        <w:rPr/>
        <w:t>擂컍⩑婬䵇䁂䆥Ⓜ㡶ꌨ欻奇슩䌺⩁䉗㥈쉷쉥顣畃싂㪬⥢쉬灬䧃噅㌬参ꅗ噗濂䈨圩洣浙</w:t>
      </w:r>
      <w:r>
        <w:rPr/>
        <w:t>Ⱚ</w:t>
      </w:r>
      <w:r>
        <w:rPr/>
        <w:t>佔䩚硞䀤쉋斏싂</w:t>
      </w:r>
      <w:r>
        <w:rPr/>
        <w:t>⢏</w:t>
      </w:r>
      <w:r>
        <w:rPr/>
        <w:t>忂㡣佦쉕䥭깬숸⨬</w:t>
      </w:r>
      <w:r>
        <w:rPr/>
        <w:t>ⲩ</w:t>
      </w:r>
      <w:r>
        <w:rPr/>
        <w:t>坚꥔쉲畺係坥숩䩔믍䯎偄♑啟䜯ꍲ㝇乏轊䍄矂</w:t>
      </w:r>
      <w:r>
        <w:rPr/>
        <w:t>ꦏ</w:t>
      </w:r>
      <w:r>
        <w:rPr/>
        <w:t>䉧껂䛃丱㴰쉋湎炏亡穃㗂䥹Ⓜꅖ䉗䷂䈴쉯䁒塴㚬쉟䙕湹㯍</w:t>
      </w:r>
      <w:r>
        <w:rPr/>
        <w:t>꧂</w:t>
      </w:r>
      <w:r>
        <w:rPr/>
        <w:t>顠䩪㡏懂顦⿂쉏㵔繌⽋㑢乀䟂穳䥶ꏍ䍱䑩煾㍸ꍨ垮㫂쉢吣桎숱惂▣畓男摃獧彸쉙橈願⭾</w:t>
      </w:r>
      <w:r>
        <w:rPr/>
        <w:t>ꔱ</w:t>
      </w:r>
      <w:r>
        <w:rPr/>
        <w:t>恗⥫偭㠫輬啟祤䅦Ⓜ稽捤쉔䚿ㄹ⥭䠰煭侣橠嫍慈☽썉榿싂場瘳愵珎硥㙐⎣㵅幪땚乵牰忂쵰䯂愪慉輪䭴</w:t>
      </w:r>
      <w:r>
        <w:rPr/>
        <w:t>⡑</w:t>
      </w:r>
      <w:r>
        <w:rPr/>
        <w:t>䃍㵂䁚㊬佪⭔穫㎬䑮奆彯丸塧⹰쉃㔮熵ㅖ䨬ꅓ瞮愦煠乄</w:t>
      </w:r>
      <w:r>
        <w:rPr/>
        <w:t>꧂</w:t>
      </w:r>
      <w:r>
        <w:rPr/>
        <w:t>쉖䇂㕀㦵ぐ</w:t>
      </w:r>
      <w:r>
        <w:rPr/>
        <w:t>ꥎ</w:t>
      </w:r>
      <w:r>
        <w:rPr/>
        <w:t>㑙捀䄳뽹㕈慵㏎㪩佑癦</w:t>
      </w:r>
      <w:r>
        <w:rPr/>
        <w:t>ⷂ</w:t>
      </w:r>
      <w:r>
        <w:rPr/>
        <w:t>䵇刭⩮䁑쉃佋䁯</w:t>
      </w:r>
      <w:r>
        <w:rPr/>
        <w:t>⡖</w:t>
      </w:r>
      <w:r>
        <w:rPr/>
        <w:t>瘮疵䄽澩係辿眹䡦橄婾べ剴梡㜵䜣䬴㑌瀣䩠쉙㠳卲걕異䅮飂㑑攦䁹䝟썆㐯ꍠ</w:t>
      </w:r>
      <w:r>
        <w:rPr/>
        <w:t>⡏</w:t>
      </w:r>
      <w:r>
        <w:rPr/>
        <w:t>䲱숴䰳怣</w:t>
      </w:r>
      <w:r>
        <w:rPr/>
        <w:t>ꤵ</w:t>
      </w:r>
      <w:r>
        <w:rPr/>
        <w:t>し䍌╃㌻쉕⭥栭</w:t>
      </w:r>
      <w:r>
        <w:rPr/>
        <w:t>ⲵ</w:t>
      </w:r>
      <w:r>
        <w:rPr/>
        <w:t>㤲⹁곂䞏幌捐燂␷嘷吻ꏃ걁䂵惂痂⛂䭚摙㗂灉幙姂ㅍ⍲㉹濂ꅮ煚숻奡婧桦뭂姍㑳칖</w:t>
      </w:r>
      <w:r>
        <w:rPr/>
        <w:t>ꦮ</w:t>
      </w:r>
      <w:r>
        <w:rPr/>
        <w:t>Ⲙ</w:t>
      </w:r>
      <w:r>
        <w:rPr/>
        <w:t>挪ꥥ浃쵭玿쉎ㄫま㭧頺䱰⌫ꥤ濍泂⭋䩀摢瘫晚썑㙤獀◂⑗</w:t>
      </w:r>
      <w:r>
        <w:rPr/>
        <w:t>ꔷ⎬</w:t>
      </w:r>
      <w:r>
        <w:rPr/>
        <w:t>呞쉰䰬瑚☭⤷晦䡃心㭠쉮ㅕ㧂썮噡唪䬪啈㍎庿娲㷂㙯녅ㄫ嘭㓂⥚颩⨸扙痃睌撱칤湷㷂걡쉅䩋칅柎畦ꅦ㩨懂䪏뿂栻䅬칤瓂弤㍩䩓㌨쏂娥玩⬷</w:t>
      </w:r>
      <w:r>
        <w:rPr/>
        <w:t>⢮</w:t>
      </w:r>
      <w:r>
        <w:rPr/>
        <w:t>獟</w:t>
      </w:r>
      <w:r>
        <w:rPr/>
        <w:t>ꥒꥋ</w:t>
      </w:r>
      <w:r>
        <w:rPr/>
        <w:t>姂䶿ꍋ뽕买睆繶</w:t>
      </w:r>
      <w:r>
        <w:rPr/>
        <w:t>⠳꥖</w:t>
      </w:r>
      <w:r>
        <w:rPr/>
        <w:t>녾</w:t>
      </w:r>
      <w:r>
        <w:rPr/>
        <w:t>꧃</w:t>
      </w:r>
      <w:r>
        <w:rPr/>
        <w:t>湰쉫㉔⬥⹒淂扬渊晹浺뽉䤪㭘䖣礤㥹</w:t>
      </w:r>
      <w:r>
        <w:rPr/>
        <w:t>Ⱙ</w:t>
      </w:r>
      <w:r>
        <w:rPr/>
        <w:t>兢⎩䩈ㅹ垥숪숥⨮楃㇂⹡椳㔤䭡㑗㠫微⨸繙疘顤칰⭃惂넴컂嘴ꍯ祬깐⪱⩖擂䘬义숯烂塗ㅅ땸䁉╬</w:t>
      </w:r>
      <w:r>
        <w:rPr/>
        <w:t>ꦡ</w:t>
      </w:r>
      <w:r>
        <w:rPr/>
        <w:t>䕗掩氳体畯䁞䅹硤忂橮쉧</w:t>
      </w:r>
      <w:r>
        <w:rPr/>
        <w:t>ꤲ</w:t>
      </w:r>
      <w:r>
        <w:rPr/>
        <w:t>⡂</w:t>
      </w:r>
      <w:r>
        <w:rPr/>
        <w:t>㜨汉杁숩⥦⩌⩊딪䍈쉈㬴潧췂灷㵵⯃묫깕묱䉪塟昽쉕䉂㭇潶䆿兔쉾㌵珂獐獣ꅳ䆮쉠柃澱㋂</w:t>
      </w:r>
      <w:r>
        <w:rPr/>
        <w:t>ꤣ</w:t>
      </w:r>
      <w:r>
        <w:rPr/>
        <w:t>뽠瑙넲⬤䥄璻眬㉏墻䦮⥭恳槂</w:t>
      </w:r>
      <w:r>
        <w:rPr/>
        <w:t>ⷂ</w:t>
      </w:r>
      <w:r>
        <w:rPr/>
        <w:t>슱㥟쉶☳剧⑄䙗塑硦丰侏</w:t>
      </w:r>
      <w:r>
        <w:rPr/>
        <w:t>ꤤ⑍</w:t>
      </w:r>
      <w:r>
        <w:rPr/>
        <w:t>姍癊⭪旎䉂呶圻砥㨰偤쉲䱥池俍숪乞㌪湵玱噐⨣⨽쉎䁫䌤╤牫き⹘癨㙊倱呟쉖㤳꥖ꌸ㬬땨灒㡸䙒彙硊灬</w:t>
      </w:r>
      <w:r>
        <w:rPr/>
        <w:t>⡪⨴</w:t>
      </w:r>
      <w:r>
        <w:rPr/>
        <w:t>奱砹䉧楰쵵区㇍䰪쎡䩣稱啐慄䉉微䱏ㅥ疘噞䴪</w:t>
      </w:r>
      <w:r>
        <w:rPr/>
        <w:t>ꤺ</w:t>
      </w:r>
      <w:r>
        <w:rPr/>
        <w:t>盂⍅숺洨㍊츺ヂ㭲䫂䥶ꍄ歅䖮婚瑡毂</w:t>
      </w:r>
      <w:r>
        <w:rPr/>
        <w:t>⠱</w:t>
      </w:r>
      <w:r>
        <w:rPr/>
        <w:t>㵅⥕輴呆ꅴ䅔⒱楹凂㙇</w:t>
      </w:r>
      <w:r>
        <w:rPr/>
        <w:t>⣂</w:t>
      </w:r>
      <w:r>
        <w:rPr/>
        <w:t>栳摙칸么쉫㑖㛃쉗슥⍙곎⽇⤯扭⩳㭃꺏䭙㕦</w:t>
      </w:r>
      <w:r>
        <w:rPr/>
        <w:t>⠹</w:t>
      </w:r>
      <w:r>
        <w:rPr/>
        <w:t>䕑</w:t>
      </w:r>
      <w:r>
        <w:rPr/>
        <w:t>ꕪ</w:t>
      </w:r>
      <w:r>
        <w:rPr/>
        <w:t>硥祵묤ꥧ⭴♗檿뮻깒싂幇奧숬쉤繎</w:t>
      </w:r>
      <w:r>
        <w:rPr/>
        <w:t>⢡╊</w:t>
      </w:r>
      <w:r>
        <w:rPr/>
        <w:t>뭈㡹┤汤恖䟎癧十席伩䁤浐搭涮㩫ꌲ츲㙑캡캣楇</w:t>
      </w:r>
      <w:r>
        <w:rPr/>
        <w:t>ⵗⵅ</w:t>
      </w:r>
      <w:r>
        <w:rPr/>
        <w:t>쉞⩚䕷乩╦汞典䎏佟</w:t>
      </w:r>
      <w:r>
        <w:rPr/>
        <w:t>ⵃ</w:t>
      </w:r>
      <w:r>
        <w:rPr/>
        <w:t>촽</w:t>
      </w:r>
      <w:r>
        <w:rPr/>
        <w:t>ꦵ</w:t>
      </w:r>
      <w:r>
        <w:rPr/>
        <w:t>䠺딯㕯〥殮䈹ꇂ</w:t>
      </w:r>
      <w:r>
        <w:rPr/>
        <w:t>ꤷ</w:t>
      </w:r>
      <w:r>
        <w:rPr/>
        <w:t>濂噙㥯䙟抿丹琳䃂桟偁睆</w:t>
      </w:r>
      <w:r>
        <w:rPr/>
        <w:t>ⷂ</w:t>
      </w:r>
      <w:r>
        <w:rPr/>
        <w:t>㦣</w:t>
      </w:r>
      <w:r>
        <w:rPr/>
        <w:t>ꔫ</w:t>
      </w:r>
      <w:r>
        <w:rPr/>
        <w:t>쉒쉣恃ㅖ녯㤪</w:t>
      </w:r>
      <w:r>
        <w:rPr/>
        <w:t>ꕱ</w:t>
      </w:r>
      <w:r>
        <w:rPr/>
        <w:t>壂슮ぺ숱䭑牙敮䴰竂䙯穡</w:t>
      </w:r>
      <w:r>
        <w:rPr/>
        <w:t>ꕇ</w:t>
      </w:r>
      <w:r>
        <w:rPr/>
        <w:t>숵㚥据䡪긱⛂㐴渦睄ꌺ搹䅑噮势</w:t>
      </w:r>
      <w:r>
        <w:rPr/>
        <w:t>ⰺ</w:t>
      </w:r>
      <w:r>
        <w:rPr/>
        <w:t>숪绂否칆䎮愸姃쉴欩⑩愺楒</w:t>
      </w:r>
      <w:r>
        <w:rPr/>
        <w:t>⡦</w:t>
      </w:r>
      <w:r>
        <w:rPr/>
        <w:t>䝌痂⵫㍥䡲⨶愴⧂题뾿䅊⫎쉘넯䰴㔥슩䈪弪쉰⥇ꌸ⍓䗂쉠唯</w:t>
      </w:r>
      <w:r>
        <w:rPr/>
        <w:t>ꕶ</w:t>
      </w:r>
      <w:r>
        <w:rPr/>
        <w:t>䱭桟⸽뽍浊⻂</w:t>
      </w:r>
      <w:r>
        <w:rPr/>
        <w:t>⡐⨺⎘</w:t>
      </w:r>
      <w:r>
        <w:rPr/>
        <w:t>䯂</w:t>
      </w:r>
      <w:r>
        <w:rPr/>
        <w:t>ꦘ</w:t>
      </w:r>
      <w:r>
        <w:rPr/>
        <w:t>橪坎歰</w:t>
      </w:r>
      <w:r>
        <w:rPr/>
        <w:t>ⱸ</w:t>
      </w:r>
      <w:r>
        <w:rPr/>
        <w:t>瀲愽㩩涩捴쉟䩵圽촤䓂皮㈳䌴쌰쉙漴䆵繉斵垵淎剤㵨䔲</w:t>
      </w:r>
      <w:r>
        <w:rPr/>
        <w:t>⣃</w:t>
      </w:r>
      <w:r>
        <w:rPr/>
        <w:t>澥㕅㑟ꌫ㈷뿂浶㤽☱놡窏쵾⥏㨭㖘숴㖥炻彯呀扥㌭컂伪樲垱⽑쉇祉⨵</w:t>
      </w:r>
      <w:r>
        <w:rPr/>
        <w:t>⡥</w:t>
      </w:r>
      <w:r>
        <w:rPr/>
        <w:t>ꦘ⹧</w:t>
      </w:r>
      <w:r>
        <w:rPr/>
        <w:t>묪</w:t>
      </w:r>
      <w:r>
        <w:rPr/>
        <w:t>⡍□</w:t>
      </w:r>
      <w:r>
        <w:rPr/>
        <w:t>旂㩉</w:t>
      </w:r>
      <w:r>
        <w:rPr/>
        <w:t>⠱</w:t>
      </w:r>
      <w:r>
        <w:rPr/>
        <w:t>潩扇䭷浘㍓桇轹摄䥑ꇂꅷ仂䲥剚兙싂ꌴ</w:t>
      </w:r>
      <w:r>
        <w:rPr/>
        <w:t>⡔</w:t>
      </w:r>
      <w:r>
        <w:rPr/>
        <w:t>숺拂㚩潁뭭</w:t>
      </w:r>
      <w:r>
        <w:rPr/>
        <w:t>ꦏ</w:t>
      </w:r>
      <w:r>
        <w:rPr/>
        <w:t>䉣䡠┲婁迂䋂晶汘</w:t>
      </w:r>
      <w:r>
        <w:rPr/>
        <w:t>ⵎ</w:t>
      </w:r>
      <w:r>
        <w:rPr/>
        <w:t>췂㠊컂</w:t>
      </w:r>
      <w:r>
        <w:rPr/>
        <w:t>⡢</w:t>
      </w:r>
      <w:r>
        <w:rPr/>
        <w:t>种痂㤲祘䎘쉰制䱔쉸淂䓂泂딽癕奆숵㣂卟䅏灟⸶</w:t>
      </w:r>
      <w:r>
        <w:rPr/>
        <w:t>ꤣ</w:t>
      </w:r>
      <w:r>
        <w:rPr/>
        <w:t>싍燂깱瀤汸顺楯⩌憱슣숷㡮㙭灰걚恂䁈습㬮临瑬挱걩畮偷䙗쉙⑄仂噆쵓䘦䏂䅢楖㷂䭙╂轉㉆숲㥚쉌䅪㑶숯媻嚮싂쉯</w:t>
      </w:r>
      <w:r>
        <w:rPr/>
        <w:t>ꦻ</w:t>
      </w:r>
      <w:r>
        <w:rPr/>
        <w:t>싂⑒䑋곂쉐䵏䅁硵⍞䤻걇佂瑅䑳刣⹧䜩촳⩨뼻⩬ꏎ犱䱊顾丷</w:t>
      </w:r>
      <w:r>
        <w:rPr/>
        <w:t>ⱬ</w:t>
      </w:r>
      <w:r>
        <w:rPr/>
        <w:t>瑄颵穑湊䖣奣着浊싍ヂ䩲噮厮䁳╬䇂썢ㅘ</w:t>
      </w:r>
      <w:r>
        <w:rPr/>
        <w:t>ꤷ</w:t>
      </w:r>
      <w:r>
        <w:rPr/>
        <w:t>싂浚⍦䍣㦩磂佉䉟㈺〣㴩⩬쉬ꏂ姍彸녃㎥䅭딪</w:t>
      </w:r>
      <w:r>
        <w:rPr/>
        <w:t>⡅</w:t>
      </w:r>
      <w:r>
        <w:rPr/>
        <w:t>䙌矂䟂①칟冩ꍊ縰</w:t>
      </w:r>
      <w:r>
        <w:rPr/>
        <w:t>⣂</w:t>
      </w:r>
      <w:r>
        <w:rPr/>
        <w:t>皻촣灅埂䠸숪쵎摺쉟磂⩆毂</w:t>
      </w:r>
      <w:r>
        <w:rPr/>
        <w:t>⡂</w:t>
      </w:r>
      <w:r>
        <w:rPr/>
        <w:t>⻃儴歓㨨㪿㑺쉍䵐浦㢥槎瓂矂䑑睟칖桮㘲匴へ㥦칮䏎奣䈰쉪秂뼶溵숭䭘啲䜭⥃쉣欭䭪☻숻牵㜻ꍎ辬癸硄묣彰佇</w:t>
      </w:r>
      <w:r>
        <w:rPr/>
        <w:t>ꕥ</w:t>
      </w:r>
      <w:r>
        <w:rPr/>
        <w:t>㷂你쉪⌻磂扥䜨奕涡쉦╌瘽姂숱⽪뮮써쉹䵱掣㉚</w:t>
      </w:r>
      <w:r>
        <w:rPr/>
        <w:t>ꕓ</w:t>
      </w:r>
      <w:r>
        <w:rPr/>
        <w:t>埂琥ꥧ㝦㷃烃쉫䁔㜤</w:t>
      </w:r>
      <w:r>
        <w:rPr/>
        <w:t>⡋</w:t>
      </w:r>
      <w:r>
        <w:rPr/>
        <w:t>컂槂칵橖媡槃㞱쉄쉙亵숥煾⹃䑯搪䡁쉞橭쌫쉭ꍲ橃㚿潣䮮</w:t>
      </w:r>
      <w:r>
        <w:rPr/>
        <w:t>Ɽ</w:t>
      </w:r>
      <w:r>
        <w:rPr/>
        <w:t>摷囂㬦䌪砲⩷咻塷숻怪쉓뼦쉤쉳</w:t>
      </w:r>
      <w:r>
        <w:rPr/>
        <w:t>ⴷ</w:t>
      </w:r>
      <w:r>
        <w:rPr/>
        <w:t>습쉤凂㗂䍄牬呢쏍潉晠爪器ꅲ䟂䲏䈵㕉㉍☨칎梘敉⍞䪩灅椹汰츸湮쉘栩䳃欸땯촨ꆘ嗂氶녊䍒盂烂뾱㤩</w:t>
      </w:r>
      <w:r>
        <w:rPr/>
        <w:t>ꕯ</w:t>
      </w:r>
      <w:r>
        <w:rPr/>
        <w:t>浬쉸깾㪡䬴熬쉾⑂吹灊⵸쉇</w:t>
      </w:r>
      <w:r>
        <w:rPr/>
        <w:t>ⱄ</w:t>
      </w:r>
      <w:r>
        <w:rPr/>
        <w:t>䶻序␴숴揂儭⪿窮㭅卋䕞䌻歬깊䨱垏䱟슣䏂恕ꅖ쉙炱繺㢣扦숶儯垘恚恵矂睲걇堦輪婟庻景奄珂礯</w:t>
      </w:r>
      <w:r>
        <w:rPr/>
        <w:t>꧂⤩</w:t>
      </w:r>
      <w:r>
        <w:rPr/>
        <w:t>浒囂畊皵⍱恣摡䏂壎汍㝕⩈晘㌰㊮㍊⺿쉣뭪╹</w:t>
      </w:r>
      <w:r>
        <w:rPr/>
        <w:t>ꕃ</w:t>
      </w:r>
      <w:r>
        <w:rPr/>
        <w:t>녯楣佧♆㶬捐♍䏂掬싂슻ꄤ㐦眦䵞㒮㉄旂⤩䯂喡䔪썔쵸冬瘬婹㩃吭幹倲欪</w:t>
      </w:r>
      <w:r>
        <w:rPr/>
        <w:t>ⱀ</w:t>
      </w:r>
      <w:r>
        <w:rPr/>
        <w:t>瑧䅈䯂ꍘ⻂뭚畩玘㒥껂松</w:t>
      </w:r>
      <w:r>
        <w:rPr/>
        <w:t>ꖩ</w:t>
      </w:r>
      <w:r>
        <w:rPr/>
        <w:t>Ⳃ☦</w:t>
      </w:r>
      <w:r>
        <w:rPr/>
        <w:t>䑅㵭㞱䡾啍轨⌮⹔㙓침晕쉄䭇炵湸㑀䋍硤䥌恞参㝸㉥偌䝆父㯂⑇䐻痂싂쉣祍轡参쉀쉡깆뭶桩숺䶏㦬䐱繲⼰쵈䩊癌䕤䫂㈥썁쉞ㅫ㠊ㅗ稵㈤슩娱塾㴦顚䥣夦牷壂⽕쵳쉒睱獓剑⍆祗庬㷂</w:t>
      </w:r>
      <w:r>
        <w:rPr/>
        <w:t>꧂⒣</w:t>
      </w:r>
      <w:r>
        <w:rPr/>
        <w:t>偾橢慺啍晉䶮哂⍆兲汸㵚㢿뾱李</w:t>
      </w:r>
      <w:r>
        <w:rPr/>
        <w:t>ⵀ</w:t>
      </w:r>
      <w:r>
        <w:rPr/>
        <w:t>抱䉉爻䡌ォ⥋䟂慚⴯甯橯䡂栬瀬こ檥溵夶䟂輥潩䭉临劻䑀止䅟徬ꎩ</w:t>
      </w:r>
      <w:r>
        <w:rPr/>
        <w:t>ꕢ</w:t>
      </w:r>
      <w:r>
        <w:rPr/>
        <w:t>㑢쉳㐣䴮䳂</w:t>
      </w:r>
      <w:r>
        <w:rPr/>
        <w:t>ꗂ</w:t>
      </w:r>
      <w:r>
        <w:rPr/>
        <w:t>뼱えꅀ䷂㬶㣂敆㍣䥖쌶獗</w:t>
      </w:r>
      <w:r>
        <w:rPr/>
        <w:t>ꕆ</w:t>
      </w:r>
      <w:r>
        <w:rPr/>
        <w:t>潆┬⌯昽싂ꅗ䨻慳뭀쵶䩹獧繌嚿㵉唳䶿싃顤</w:t>
      </w:r>
      <w:r>
        <w:rPr/>
        <w:t>ⵑ</w:t>
      </w:r>
      <w:r>
        <w:rPr/>
        <w:t>ち䳍㝙榡쵖咵兟亮</w:t>
      </w:r>
      <w:r>
        <w:rPr/>
        <w:t>⡌</w:t>
      </w:r>
      <w:r>
        <w:rPr/>
        <w:t>彀㕤兀䀥슬쉃姂示쉕䜶ꎻ䍐焯繤⩐쉡浶⩶㩇㨹繃쉮ㆵ剺卦䢡䛂䥄廂䅤瑕啎㚏愹㙺栳쉂슬츨䊮㕣䡵轰숽橾懂硑ㅋ䕌〪땊㉈⍙䡧㌹䨷䛂넸椮⭈柂幺슿숫깏祉㙂쉥쉀吪䴱</w:t>
      </w:r>
      <w:r>
        <w:rPr/>
        <w:t>ꔩ</w:t>
      </w:r>
      <w:r>
        <w:rPr/>
        <w:t>슩㛎濂戯깃⼺䤰戣敧䉊牋湐琦㚣潁쵆쉺쉌녠䍏爣</w:t>
      </w:r>
      <w:r>
        <w:rPr/>
        <w:t>ꦿ</w:t>
      </w:r>
      <w:r>
        <w:rPr/>
        <w:t>睥正믂</w:t>
      </w:r>
      <w:r>
        <w:rPr/>
        <w:t>ꤪ</w:t>
      </w:r>
      <w:r>
        <w:rPr/>
        <w:t>噞礴娦깓奒爥拎䍦㝋㑡꺿䧂쵯䅮摘灷旂㤥䅹떬飂愷怣넽䘨긩컂숹睥䝤䀺뽲䀰坬㷂祚慩쉇⩡恈汚欮溣煹䄰瑓攴䀻慗䉖䘳숫⨹놻䝟⤵쉦⥮䗂婒떮뽖䕋瀶숩坐슻묪廂걊</w:t>
      </w:r>
      <w:r>
        <w:rPr/>
        <w:t>ⱃ</w:t>
      </w:r>
      <w:r>
        <w:rPr/>
        <w:t>秂뭱ㅳㅐ숴㕌㉵⛎攦狎⪱晢㈮䆥</w:t>
      </w:r>
      <w:r>
        <w:rPr/>
        <w:t>ⵑ</w:t>
      </w:r>
      <w:r>
        <w:rPr/>
        <w:t>꺏</w:t>
      </w:r>
      <w:r>
        <w:rPr/>
        <w:t>ⵂ</w:t>
      </w:r>
      <w:r>
        <w:rPr/>
        <w:t>挨渪㛂彐ꄸ慳㡵숦⍍煁쉤㉰녒瑾佮獑碿奴僂飂癣娶漷걡戻♅뾵싎乬㤬䁘偂扏塒ꥴ⥆轁㧃뼲㤹㉢㘰ꍬ楱縺䶘牀⌮㛃咬䞬織㛂㪱顶㉫啸┳卥汫牨橖桴恔넺煹兯歴⨨兓湗䙬</w:t>
      </w:r>
      <w:r>
        <w:rPr/>
        <w:t>ꦩ</w:t>
      </w:r>
      <w:r>
        <w:rPr/>
        <w:t>摇䘨橨㡵刣浾⑹敚</w:t>
      </w:r>
      <w:r>
        <w:rPr/>
        <w:t>ꕀ</w:t>
      </w:r>
      <w:r>
        <w:rPr/>
        <w:t>橘暣♮睒⽦뭟쉠촤渴⭧乳頣䋃⹦䘸戳깭깩剶┶⥮奀恐繄〻礽숳勂く☱㉄姂쉷乏</w:t>
      </w:r>
      <w:r>
        <w:rPr/>
        <w:t>꧂</w:t>
      </w:r>
      <w:r>
        <w:rPr/>
        <w:t>㍢卬䩤轈慶獳㣍⸥獈䍉纣泂⹑땇獍⬨噭ぶ䑲剁㡇䆘⨮げ轹䵒</w:t>
      </w:r>
      <w:r>
        <w:rPr/>
        <w:t>ꥒ</w:t>
      </w:r>
      <w:r>
        <w:rPr/>
        <w:t>瞩冱匩걧⶿怽竃梱潎㩘傱䀱㮩䰩倰⽒䜩獈愬浠겻搨惂睥䉃䀻溵儳ㅫ</w:t>
      </w:r>
      <w:r>
        <w:rPr/>
        <w:t>ⶏ⩁⪘</w:t>
      </w:r>
      <w:r>
        <w:rPr/>
        <w:t>噶ꅨ䝈参䷂瑥帩곂睋扸摟걧幒뭈䥳䍫㛎쉚ィ洰넬䠦猩滂娳⍏⩰㡠兔摟䭀噆䑚爊䊿ㅲ</w:t>
      </w:r>
      <w:r>
        <w:rPr/>
        <w:t>⡫☯</w:t>
      </w:r>
      <w:r>
        <w:rPr/>
        <w:t>栳湩影䵸쉆䉡⩾偠䦏匬⎩ꍠ朲딹婃쉭딫</w:t>
      </w:r>
      <w:r>
        <w:rPr/>
        <w:t>Ⱚ</w:t>
      </w:r>
      <w:r>
        <w:rPr/>
        <w:t>畴⥰뽣슏숩捎┣榘旂뭕⪡繩쉬⹾슱歍䣂偈⍎䘱啾灉扢䐴䃃♕太癕숵啪</w:t>
      </w:r>
      <w:r>
        <w:rPr/>
        <w:t>ꕱ</w:t>
      </w:r>
      <w:r>
        <w:rPr/>
        <w:t>繲녯쉇㡂狂䠦捌干獾ㅷ坯带⼯彮䴦噂娱㮣八硫堲厱㗂쉩浳瀯迂⬴깇囂盂杬墿ぁ穚䍡卢歬Ⓨ췂坥췂</w:t>
      </w:r>
      <w:r>
        <w:rPr/>
        <w:t>ꥃ</w:t>
      </w:r>
      <w:r>
        <w:rPr/>
        <w:t>恋㩆㔲쉇┣洩쌹숬吪㬲䝞䤤䝴澘⑟䶱沱쉠깴쉄䵋⑺묩頤楥썯啺䩊敩桱ꄪ嫍䩫䯂싂뽕砨輭䍺桓慦父</w:t>
      </w:r>
      <w:r>
        <w:rPr/>
        <w:t>Ⳃ</w:t>
      </w:r>
      <w:r>
        <w:rPr/>
        <w:t>쉃⤪漤㬻䝪佉竂䩀썩繚捨䀵掱䭀懂儹楉쉯</w:t>
      </w:r>
      <w:r>
        <w:rPr/>
        <w:t>ꦘꥋ</w:t>
      </w:r>
      <w:r>
        <w:rPr/>
        <w:t>쉢剸䰪깯묯⸦㐷着䥉㦏⌦凂쉌ꥴ☻瓂医浂绂沿⽠긪ꅉ摨⹉</w:t>
      </w:r>
      <w:r>
        <w:rPr/>
        <w:t>ꕩ</w:t>
      </w:r>
      <w:r>
        <w:rPr/>
        <w:t>湁捔♸塯牊㏂ꅡ쉊㝓춡冣燎恳幱놻き쉪㧂䊱⌹⮿伹澩甩顷싂嚏ぱ䍳䣃ꅲ숰䋂㮮♾䩺뼻奐⨮⏂숽䥁쉃䵟㯎櫃湴</w:t>
      </w:r>
      <w:r>
        <w:rPr/>
        <w:t>ⴳ</w:t>
      </w:r>
      <w:r>
        <w:rPr/>
        <w:t>睹哃偁䇂剚쉪汪劣呟걵歭爬쎿彟顄쉃急片毂㭂</w:t>
      </w:r>
      <w:r>
        <w:rPr/>
        <w:t>⠸⚿</w:t>
      </w:r>
      <w:r>
        <w:rPr/>
        <w:t>㌬淂쉴睄湚䦘╌</w:t>
      </w:r>
      <w:r>
        <w:rPr/>
        <w:t>Ⳃ</w:t>
      </w:r>
      <w:r>
        <w:rPr/>
        <w:t>ㅠ厡䠦癚御䰽㭓㘬硶咡습癧⸵껎姂楂ꍑ녈㵯뼸㟎操敐敶飃걨塞㏂㢮㌩ꅦ숫⺻匰瑩땑婙싂彅权숯ꥬ䭱뭅㭄뾮䭉ꄲ䣂礹榩湗믂瑖㷂恥祦층</w:t>
      </w:r>
      <w:r>
        <w:rPr/>
        <w:t>⠻</w:t>
      </w:r>
      <w:r>
        <w:rPr/>
        <w:t>兙쉍丳숺슿㉣槂묦勂䗂ꥢ쉑㕚⩆輪䔳䓂題卫燍</w:t>
      </w:r>
      <w:r>
        <w:rPr/>
        <w:t>⡣</w:t>
      </w:r>
      <w:r>
        <w:rPr/>
        <w:t>⽙⫂咱䍾⑍숵</w:t>
      </w:r>
      <w:r>
        <w:rPr/>
        <w:t>ꔤ</w:t>
      </w:r>
      <w:r>
        <w:rPr/>
        <w:t>䴰煪煴晄䬮䩞灢㩄</w:t>
      </w:r>
      <w:r>
        <w:rPr/>
        <w:t>ⵁ</w:t>
      </w:r>
      <w:r>
        <w:rPr/>
        <w:t>氻ㅴ㜥凂쉹⩓䘮♟佞뭄⩒䕄뽄슣所⿂扇砺㥳묺䲥딺栩氣恕쉉䕘顰㥣坣碵楍か弽㷂슣㩠摭⹹䨫싃偙歗䥎쉸녋㥠坊炵怷ヂꌵ걎㵧搮恇噌穚佨䉾桯升⭐ꅪ슘濃⌣䊵塠熿午擂奆僂琲煑캩獬⌸⥁婱娣쉨㜭슥⍶煯畑㝦뿂棍뼷䙚㜥瑔晣숪䰱䆿瀪梱敟湤䓂⫎쎏쉂㜹枡瀫쉗久쉥收쉶숦곂쉯쵺뮵桊䭷⩹獳灵⹅⫂徿칤⻂癦칕⑎</w:t>
      </w:r>
      <w:r>
        <w:rPr/>
        <w:t>⡭</w:t>
      </w:r>
      <w:r>
        <w:rPr/>
        <w:t>桢숫睚</w:t>
      </w:r>
      <w:r>
        <w:rPr/>
        <w:t>ꕏ</w:t>
      </w:r>
      <w:r>
        <w:rPr/>
        <w:t>㘺</w:t>
      </w:r>
      <w:r>
        <w:rPr/>
        <w:t>ⵗ</w:t>
      </w:r>
      <w:r>
        <w:rPr/>
        <w:t>搥頻硑촰⍓⦿獵睾纣</w:t>
      </w:r>
      <w:r>
        <w:rPr/>
        <w:t>Ⲯ</w:t>
      </w:r>
      <w:r>
        <w:rPr/>
        <w:t>㫂㵚刊啧땉⿂㶘李䴫软揂秎ㅚ䩫䓂発惂쉓硣砨睁ꍟ㑋刨迂橁憥⸶彙灺㵨쉶厘呦슣넣곂㙷⩆</w:t>
      </w:r>
      <w:r>
        <w:rPr/>
        <w:t>ⲡ</w:t>
      </w:r>
      <w:r>
        <w:rPr/>
        <w:t>徵桺幵湱㘱楀숵촳땔ㅙ捘氻䥤佳쉆쉪䂘</w:t>
      </w:r>
      <w:r>
        <w:rPr/>
        <w:t>ꤨ</w:t>
      </w:r>
      <w:r>
        <w:rPr/>
        <w:t>愩忂숳슥</w:t>
      </w:r>
      <w:r>
        <w:rPr/>
        <w:t>ⱌ</w:t>
      </w:r>
      <w:r>
        <w:rPr/>
        <w:t>쉣싂䵈⪣歂쉊硺녆硏匹刷쵂䷂㣂轮济묹</w:t>
      </w:r>
      <w:r>
        <w:rPr/>
        <w:t>⠴</w:t>
      </w:r>
      <w:r>
        <w:rPr/>
        <w:t>ㅹ啷녔剹楄䕾晁佐䨪剔橣呯묹♞캥숥</w:t>
      </w:r>
      <w:r>
        <w:rPr/>
        <w:t>⡥</w:t>
      </w:r>
      <w:r>
        <w:rPr/>
        <w:t>쉍쉱쉎幖煚慕䐹溏Ⓜ뽄懂睇썄뽳</w:t>
      </w:r>
      <w:r>
        <w:rPr/>
        <w:t>꧂⍮</w:t>
      </w:r>
      <w:r>
        <w:rPr/>
        <w:t>䞮촨祰</w:t>
      </w:r>
      <w:r>
        <w:rPr/>
        <w:t>ⰵ</w:t>
      </w:r>
      <w:r>
        <w:rPr/>
        <w:t>숯</w:t>
      </w:r>
      <w:r>
        <w:rPr/>
        <w:t>ⵌ</w:t>
      </w:r>
      <w:r>
        <w:rPr/>
        <w:t>枬⑨☪神汬♁㥒땑䌴玏</w:t>
      </w:r>
      <w:r>
        <w:rPr/>
        <w:t>ꥋ</w:t>
      </w:r>
      <w:r>
        <w:rPr/>
        <w:t>걥춏쉬ㄽ⩴칗幚扙뼪縱䓂幏⩏䵵⤬吨焺頣婷晴║</w:t>
      </w:r>
      <w:r>
        <w:rPr/>
        <w:t>ⱍ</w:t>
      </w:r>
      <w:r>
        <w:rPr/>
        <w:t>ꤪ</w:t>
      </w:r>
      <w:r>
        <w:rPr/>
        <w:t>䅁拎卡弬⨴䑪▬</w:t>
      </w:r>
      <w:r>
        <w:rPr/>
        <w:t>ꗂ</w:t>
      </w:r>
      <w:r>
        <w:rPr/>
        <w:t>㥆녘䩒玱♩淂⪘恡⤻怩쉅䭎䘣未歆媿㭾睸䪏쉭濂礱슿⵲睌걮뭯烂瘭套䍹㙁㵷㵃숳彾媥갰偱㡫딽䭗춡堮縰쉧敡</w:t>
      </w:r>
      <w:r>
        <w:rPr/>
        <w:t>⢬</w:t>
      </w:r>
      <w:r>
        <w:rPr/>
        <w:t>疵块䅴票焷䏂橴犿幧䭴</w:t>
      </w:r>
      <w:r>
        <w:rPr/>
        <w:t>ꕓ⸳⩏</w:t>
      </w:r>
      <w:r>
        <w:rPr/>
        <w:t>㵨녢</w:t>
      </w:r>
      <w:r>
        <w:rPr/>
        <w:t>ꤲ</w:t>
      </w:r>
      <w:r>
        <w:rPr/>
        <w:t>䤺攪湩䢡矍⸮但깬䈪穲</w:t>
      </w:r>
      <w:r>
        <w:rPr/>
        <w:t>ⱋ</w:t>
      </w:r>
      <w:r>
        <w:rPr/>
        <w:t>繹넥㙨쉔䑥⮣畭㙆䍘ꍱ䥯녧ㅓ쉧㭤噭轳灈挶녕⨩獬䇂⥇卟뇂⥴浶柂堶⨪</w:t>
      </w:r>
      <w:r>
        <w:rPr/>
        <w:t>Ⱡ</w:t>
      </w:r>
      <w:r>
        <w:rPr/>
        <w:t>瀴䏍㋂䲩㛂䡈圹硵ひ偒㴪쉾숴⬰癩奷䪱㑌숸汋㭩潘㖩嚥㴳噡䱶㬤⩄</w:t>
      </w:r>
      <w:r>
        <w:rPr/>
        <w:t>ⰻ</w:t>
      </w:r>
      <w:r>
        <w:rPr/>
        <w:t>仍佨兘㔸欤物숲幤焫ꍋ㔴頩⥎拎ꥨ믂挫䡃</w:t>
      </w:r>
      <w:r>
        <w:rPr/>
        <w:t>ꔨ</w:t>
      </w:r>
      <w:r>
        <w:rPr/>
        <w:t>䎏슮</w:t>
      </w:r>
      <w:r>
        <w:rPr/>
        <w:t>⠶</w:t>
      </w:r>
      <w:r>
        <w:rPr/>
        <w:t>廂疥彮㌳漰汢츩녖</w:t>
      </w:r>
      <w:r>
        <w:rPr/>
        <w:t>ⵏ</w:t>
      </w:r>
      <w:r>
        <w:rPr/>
        <w:t>欻瑓亮伻浡㧂灣秂㥃␽䘩椨䶏╪쉠딷嘪䣂堷嘱琱⼣嫎浀漴睡噕☴♟㩞䅩婨╩쉂昴쉓捊抬격㐭</w:t>
      </w:r>
      <w:r>
        <w:rPr/>
        <w:t>ꥒ</w:t>
      </w:r>
      <w:r>
        <w:rPr/>
        <w:t>㉍⩮놥</w:t>
      </w:r>
      <w:r>
        <w:rPr/>
        <w:t>꥓</w:t>
      </w:r>
      <w:r>
        <w:rPr/>
        <w:t>癁㝺瘫</w:t>
      </w:r>
      <w:r>
        <w:rPr/>
        <w:t>⡾</w:t>
      </w:r>
      <w:r>
        <w:rPr/>
        <w:t>㩩湷敗ꅷ䐭</w:t>
      </w:r>
      <w:r>
        <w:rPr/>
        <w:t>ꖿ</w:t>
      </w:r>
      <w:r>
        <w:rPr/>
        <w:t>摵숪䭵棂컂䌻眻</w:t>
      </w:r>
      <w:r>
        <w:rPr/>
        <w:t>⠹</w:t>
      </w:r>
      <w:r>
        <w:rPr/>
        <w:t>弤㮱渨愺㕑㑥</w:t>
      </w:r>
      <w:r>
        <w:rPr/>
        <w:t>ⷍ</w:t>
      </w:r>
      <w:r>
        <w:rPr/>
        <w:t>싂幗娶촥딣䝫怱㢏쵩丵祷轥ꅒ⥋疩쉡㓂妣喬硒〳䤫⌯䁲櫂</w:t>
      </w:r>
      <w:r>
        <w:rPr/>
        <w:t>⡈</w:t>
      </w:r>
      <w:r>
        <w:rPr/>
        <w:t>庱敎椬梻に䜴ꌴ㥔싂桖皣忍ꆿ㥁汲㐶</w:t>
      </w:r>
      <w:r>
        <w:rPr/>
        <w:t>ꔪ</w:t>
      </w:r>
      <w:r>
        <w:rPr/>
        <w:t>乒摮쉟䙒슘剳⩑彈⻍瑔䑸甩え⭙╚砨㙫쉦㵔⩔轒㘺奣쉨绂썮䝹晦㏃枡塄攸㶡䳂䵸⿂輤樯䮩呯䃂䬮싍穾쉶쉮別</w:t>
      </w:r>
      <w:r>
        <w:rPr/>
        <w:t>ⱒ</w:t>
      </w:r>
      <w:r>
        <w:rPr/>
        <w:t>껃</w:t>
      </w:r>
      <w:r>
        <w:rPr/>
        <w:t>ⰲ</w:t>
      </w:r>
      <w:r>
        <w:rPr/>
        <w:t>ꇂ秂䥓䀭欨</w:t>
      </w:r>
      <w:r>
        <w:rPr/>
        <w:t>ⱗ</w:t>
      </w:r>
      <w:r>
        <w:rPr/>
        <w:t>䞻兾湡穡㑣㑯ㅩ♤暵䕯摁㒿쉰깐恶縊䮻뼶⽂싂㩴</w:t>
      </w:r>
      <w:r>
        <w:rPr/>
        <w:t>ꤲ⩶</w:t>
      </w:r>
      <w:r>
        <w:rPr/>
        <w:t>쉶卩煁㔹潶う┺</w:t>
      </w:r>
      <w:r>
        <w:rPr/>
        <w:t>ⷃ</w:t>
      </w:r>
      <w:r>
        <w:rPr/>
        <w:t>瀹⩴쉡硸炘沬晤椫䒵䱨䡒㵌傱쉥塵뽆묯</w:t>
      </w:r>
      <w:r>
        <w:rPr/>
        <w:t>ꤵ</w:t>
      </w:r>
      <w:r>
        <w:rPr/>
        <w:t>⡕</w:t>
      </w:r>
      <w:r>
        <w:rPr/>
        <w:t>넱䕊䍇숬㥵㣂敏䐦㔩畨쉎洵摀숭㕦⹉⍷껂琭</w:t>
      </w:r>
      <w:r>
        <w:rPr/>
        <w:t>ꤳ</w:t>
      </w:r>
      <w:r>
        <w:rPr/>
        <w:t>쉪畺쉯噑浪䥐㵃欸녲渱偷祥슣汒䵋䵾獟汀㥴㡣딯숱</w:t>
      </w:r>
      <w:r>
        <w:rPr/>
        <w:t>ⷂ</w:t>
      </w:r>
      <w:r>
        <w:rPr/>
        <w:t>䑆䆘䇂姍毂</w:t>
      </w:r>
      <w:r>
        <w:rPr/>
        <w:t>ꤪ</w:t>
      </w:r>
      <w:r>
        <w:rPr/>
        <w:t>㜪夵땂䙵䵪⍰呫숱⯃獁㑌</w:t>
      </w:r>
      <w:r>
        <w:rPr/>
        <w:t>ꥀ</w:t>
      </w:r>
      <w:r>
        <w:rPr/>
        <w:t>㎏禡礬</w:t>
      </w:r>
      <w:r>
        <w:rPr/>
        <w:t>ꔤ</w:t>
      </w:r>
      <w:r>
        <w:rPr/>
        <w:t>䔨쉮徘煵こ</w:t>
      </w:r>
      <w:r>
        <w:rPr/>
        <w:t>ⵤ</w:t>
      </w:r>
      <w:r>
        <w:rPr/>
        <w:t>쉱</w:t>
      </w:r>
      <w:r>
        <w:rPr/>
        <w:t>꧃</w:t>
      </w:r>
      <w:r>
        <w:rPr/>
        <w:t>穀</w:t>
      </w:r>
      <w:r>
        <w:rPr/>
        <w:t>ꖮ</w:t>
      </w:r>
      <w:r>
        <w:rPr/>
        <w:t>䤩瑢␣㖘뗂䁈␹痂⑋丰</w:t>
      </w:r>
      <w:r>
        <w:rPr/>
        <w:t>⣂</w:t>
      </w:r>
      <w:r>
        <w:rPr/>
        <w:t>ぞ㵡딹쉴슡䭲佹╏畾珂䱺䁸쉣湬儳噲㯍䍢㕮⑎磂꺏숺儨숻儫㦻揂䰴넯坴暵䡕扭</w:t>
      </w:r>
      <w:r>
        <w:rPr/>
        <w:t>ꕇ</w:t>
      </w:r>
      <w:r>
        <w:rPr/>
        <w:t>Ⱡ</w:t>
      </w:r>
      <w:r>
        <w:rPr/>
        <w:t>㍳硋攻㷂㏂싂㫂쵎䅍썃癐⭹⭗䕐暵㌶呋楡⺵䱤쉐䩪뽮䁨琫獏埂噚瘰⪱栻딥敷挴쉟ꥯう曂坂係쵉⹏䈲</w:t>
      </w:r>
      <w:r>
        <w:rPr/>
        <w:t>ꖏ⪿</w:t>
      </w:r>
      <w:r>
        <w:rPr/>
        <w:t>㭓玬땡眪촸呭쉦ꍪ╦⭣憿囃쉗伺⨺⩸硟</w:t>
      </w:r>
      <w:r>
        <w:rPr/>
        <w:t>ꗂ</w:t>
      </w:r>
      <w:r>
        <w:rPr/>
        <w:t>恧窩⫂漥䅭䏂涩뾘ꥲ捉朸湺䄲呉睌⌰坄礸㡌礮</w:t>
      </w:r>
      <w:r>
        <w:rPr/>
        <w:t>ⱳ⭊</w:t>
      </w:r>
      <w:r>
        <w:rPr/>
        <w:t>吲睉橅䑵</w:t>
      </w:r>
      <w:r>
        <w:rPr/>
        <w:t>ꤥ</w:t>
      </w:r>
      <w:r>
        <w:rPr/>
        <w:t>䵴㙤卡</w:t>
      </w:r>
      <w:r>
        <w:rPr/>
        <w:t>ꗂ</w:t>
      </w:r>
      <w:r>
        <w:rPr/>
        <w:t>쉮䆥帨嘲⌸顄</w:t>
      </w:r>
      <w:r>
        <w:rPr/>
        <w:t>ⵂ</w:t>
      </w:r>
      <w:r>
        <w:rPr/>
        <w:t>쉪条</w:t>
      </w:r>
      <w:r>
        <w:rPr/>
        <w:t>ꔴ</w:t>
      </w:r>
      <w:r>
        <w:rPr/>
        <w:t>䥉とⓂ䰻嘴揂䖥年㴴싃</w:t>
      </w:r>
      <w:r>
        <w:rPr/>
        <w:t>⡎</w:t>
      </w:r>
      <w:r>
        <w:rPr/>
        <w:t>ⴰ</w:t>
      </w:r>
      <w:r>
        <w:rPr/>
        <w:t>橌숯䁈㴴墿㉅㍔䵂迂뼣穰㜵쉊䑒䈳䋂搫㥓灢䅎㆏䨺橦⭾樲猯쵡呩캏爫䂮䵍ꍰ싍⧂汰瞩佇쵨䌥썹㩃滂乷倨</w:t>
      </w:r>
      <w:r>
        <w:rPr/>
        <w:t>ꔬ</w:t>
      </w:r>
      <w:r>
        <w:rPr/>
        <w:t>썲㩴䉗灥숩䌨啔倩楀佁匯☥が⑑皮␩汧爨㍤싎⍖啦◂灬녖倵싂汁뭨싂售숺呉ꅕ䅯뭑沬氷恲㓃昹硰⑞</w:t>
      </w:r>
      <w:r>
        <w:rPr/>
        <w:t>⠪</w:t>
      </w:r>
      <w:r>
        <w:rPr/>
        <w:t>顃ꌣ뽆⯂</w:t>
      </w:r>
      <w:r>
        <w:rPr/>
        <w:t>ꖵ</w:t>
      </w:r>
      <w:r>
        <w:rPr/>
        <w:t>恓딺⍏售卯ꥶ녺曂ꅖ䰸갬쵦슡畺</w:t>
      </w:r>
      <w:r>
        <w:rPr/>
        <w:t>ꕕꤱ</w:t>
      </w:r>
      <w:r>
        <w:rPr/>
        <w:t>㪱癇㡯ꅇ㡃㘯㊣</w:t>
      </w:r>
      <w:r>
        <w:rPr/>
        <w:t>⡬</w:t>
      </w:r>
      <w:r>
        <w:rPr/>
        <w:t>꧂</w:t>
      </w:r>
      <w:r>
        <w:rPr/>
        <w:t>ヂ</w:t>
      </w:r>
      <w:r>
        <w:rPr/>
        <w:t>꤫</w:t>
      </w:r>
      <w:r>
        <w:rPr/>
        <w:t>ㄸ輤</w:t>
      </w:r>
      <w:r>
        <w:rPr/>
        <w:t>⠯</w:t>
      </w:r>
      <w:r>
        <w:rPr/>
        <w:t>칖⩁쏂冡</w:t>
      </w:r>
      <w:r>
        <w:rPr/>
        <w:t>ꤪ</w:t>
      </w:r>
      <w:r>
        <w:rPr/>
        <w:t>싎愴쉟쉥믂砪⸪䬦㙰쉃榱塂畷䛂妩䙀怰ꅫ扖⺮䀩㙢⩣쉗</w:t>
      </w:r>
      <w:r>
        <w:rPr/>
        <w:t>ⴽ</w:t>
      </w:r>
      <w:r>
        <w:rPr/>
        <w:t>治㉋砫⤩䷂博⭅坢慡懂썴⪬暘啇⾡⿂䉥奊毂꥚炩녖偞疏䝸祧䍂䰣煭䧂䵨御⩕쉨輥繴䈪⴯畲㟂欳归牒顉╠戴祗轹丸幐春橔愮㮻䙵滂⭧久⹮걂뭪偱彯敓䙈浶慠恡㙁╮辱噊쉔睾䡍挳䄭</w:t>
      </w:r>
      <w:r>
        <w:rPr/>
        <w:t>⠫</w:t>
      </w:r>
      <w:r>
        <w:rPr/>
        <w:t>쉋</w:t>
      </w:r>
      <w:r>
        <w:rPr/>
        <w:t>ꗎ</w:t>
      </w:r>
      <w:r>
        <w:rPr/>
        <w:t>畾怣䍊㎡뼊瘵⎩椻쉵䩫䡍揂⬪媬㕺ㄪ堮䝌摎癃숨쉢䜤䵙숶儳亿쉢쵲捋䜭쉮偔㝢땑洵Ⓝ顋</w:t>
      </w:r>
      <w:r>
        <w:rPr/>
        <w:t>ⷂ</w:t>
      </w:r>
      <w:r>
        <w:rPr/>
        <w:t>敕摘쉯頴ꏂ繉灇쉡剀</w:t>
      </w:r>
      <w:r>
        <w:rPr/>
        <w:t>⡥</w:t>
      </w:r>
      <w:r>
        <w:rPr/>
        <w:t>祴囂縵ㅓ䡵䮮䭲浠港쉐깎楫㔯싂㑑쉗갭⑾묭</w:t>
      </w:r>
      <w:r>
        <w:rPr/>
        <w:t>⣂</w:t>
      </w:r>
      <w:r>
        <w:rPr/>
        <w:t>沏䁉汁㪘㵗♁椵</w:t>
      </w:r>
      <w:r>
        <w:rPr/>
        <w:t>Ⱜ</w:t>
      </w:r>
      <w:r>
        <w:rPr/>
        <w:t>쉓祉盂傣輭쉪䍟㗂嫃甪⍊乢䡯䙋焬僂呋櫂䁒弰쵦쉣쉧娥娤縻䏂捐檏뽅</w:t>
      </w:r>
      <w:r>
        <w:rPr/>
        <w:t>ꕎ</w:t>
      </w:r>
      <w:r>
        <w:rPr/>
        <w:t>卄奫則収숫䱂伯싂㭷栵䅈⍉㣂⩗坪摞ꅠ♾噳炬渭䝮</w:t>
      </w:r>
      <w:r>
        <w:rPr/>
        <w:t>꧂</w:t>
      </w:r>
      <w:r>
        <w:rPr/>
        <w:t>決䘬ㅏ摡䝐넨═䊏晴☪獄␵兒슩姂縺怽䜨歮쉚숻ꍉ㙉츴쉤ꍍ쉇櫃硖搨牂獉慾恳僂嚩危砭㥹敋繸博厵숵洦⏂갹뽺䁧⽩株丹䑱⤲꥗轗李乩䠥栶⸩塐晗칒ꍵ쉓땔励敗⻂枻㢬䙩匲兠癊ꍲ浤䝠焽䚡슏칊幦乒浟䤯偾쉮땨녡唩欷껂Ⓕ䳂㈬ꅎ뭎</w:t>
      </w:r>
      <w:r>
        <w:rPr/>
        <w:t>ⷂ</w:t>
      </w:r>
      <w:r>
        <w:rPr/>
        <w:t>㌺䙅䵁琰</w:t>
      </w:r>
      <w:r>
        <w:rPr/>
        <w:t>ꗂ</w:t>
      </w:r>
      <w:r>
        <w:rPr/>
        <w:t>뼺女㙗묦彑䙐땵뮵딳焪湗</w:t>
      </w:r>
      <w:r>
        <w:rPr/>
        <w:t>⢿</w:t>
      </w:r>
      <w:r>
        <w:rPr/>
        <w:t>쵊숰☩扠쉱⍧㝃ꥠ㕒⩆췎掵瘣䑙湇㍔⑓䎩皬녀쉎숨㩁</w:t>
      </w:r>
      <w:r>
        <w:rPr/>
        <w:t>⠲</w:t>
      </w:r>
      <w:r>
        <w:rPr/>
        <w:t>䡵体쎵䱌</w:t>
      </w:r>
      <w:r>
        <w:rPr/>
        <w:t>꧂⩟</w:t>
      </w:r>
      <w:r>
        <w:rPr/>
        <w:t>輻ꅀ噈楚懂洪═ꏂ䵾㶏䄺〉Ⓕ⦥㍁璿幥堶㍺佢⽱㙌</w:t>
      </w:r>
      <w:r>
        <w:rPr/>
        <w:t>ꥈ</w:t>
      </w:r>
      <w:r>
        <w:rPr/>
        <w:t>뽤䨹ꅠ慰迂숹</w:t>
      </w:r>
      <w:r>
        <w:rPr/>
        <w:t>꧃</w:t>
      </w:r>
      <w:r>
        <w:rPr/>
        <w:t>뇂녅瘵悬⹤噯걮弶숥轔쉴⩏楑桕䭔䵂䅚唴瓂㗂䥤슻攴牰▻啎䑬숬걣歫㵃☫ꆘ숲㞏걫欸啒婋숯䱙⭎䝇⽨쉈⹁ㅵ㍑䨤숴轒燍㑍瑏㭓獮散䥃</w:t>
      </w:r>
    </w:p>
    <w:p>
      <w:pPr>
        <w:pStyle w:val="PreformattedText"/>
        <w:bidi w:val="0"/>
        <w:spacing w:before="0" w:after="0"/>
        <w:jc w:val="left"/>
        <w:rPr/>
      </w:pPr>
      <w:r>
        <w:rPr/>
        <w:t>⾣做桃</w:t>
      </w:r>
      <w:r>
        <w:rPr/>
        <w:t>⡪</w:t>
      </w:r>
      <w:r>
        <w:rPr/>
        <w:t>绂彳ㅁ캵㘹゘㣂㒣</w:t>
      </w:r>
      <w:r>
        <w:rPr/>
        <w:t>ꤶ</w:t>
      </w:r>
      <w:r>
        <w:rPr/>
        <w:t>⺱㍦轘쉞췃넻䍍捹䘴㶵潀桙⭆㖩慳묷땣쉩繵朹㨩숱轥硙놮匸㑱땏㍃枬⩈椣㚱䡮䩤擂媬惂㐨</w:t>
      </w:r>
      <w:r>
        <w:rPr/>
        <w:t>ꦻ</w:t>
      </w:r>
      <w:r>
        <w:rPr/>
        <w:t>칯㕊걍䵎嫂㥷兮㡬㴥顧唪㬱毂ꍤ㭊䝏쉲㡟⩀쵺뮱㡅뭸傏㵀纱</w:t>
      </w:r>
      <w:r>
        <w:rPr/>
        <w:t>Ⱬ</w:t>
      </w:r>
      <w:r>
        <w:rPr/>
        <w:t>斏碱㠮⹅쉥</w:t>
      </w:r>
      <w:r>
        <w:rPr/>
        <w:t>⠶</w:t>
      </w:r>
      <w:r>
        <w:rPr/>
        <w:t>眽恠땲っ쉾坬䚿ㄣ剖瑅㙘쉸流뽉䑑</w:t>
      </w:r>
      <w:r>
        <w:rPr/>
        <w:t>ⶡ⩂</w:t>
      </w:r>
      <w:r>
        <w:rPr/>
        <w:t>癶湒癈睖㍙㥟싂憿슿䢻⻂䕳䈮廎㜪</w:t>
      </w:r>
      <w:r>
        <w:rPr/>
        <w:t>ꤲ⭪</w:t>
      </w:r>
      <w:r>
        <w:rPr/>
        <w:t>쉒䵓湸頯忂繃㙥슡憡ꅒ矂䁞㙸痃幡쵡㞡쵺쉹乧칇未煴♁</w:t>
      </w:r>
      <w:r>
        <w:rPr/>
        <w:t>꧂</w:t>
      </w:r>
      <w:r>
        <w:rPr/>
        <w:t>搽ꌪ榮䏂䇂縊䄦⩗榩懂䬭䕃츨䐽摉啢뽕⨫䪱䄩呄纩匥</w:t>
      </w:r>
      <w:r>
        <w:rPr/>
        <w:t>⡋</w:t>
      </w:r>
      <w:r>
        <w:rPr/>
        <w:t>剑㉒㝂쉏⵲輭歶慈樷ꌺ싍牬䑤⿂煺</w:t>
      </w:r>
      <w:r>
        <w:rPr/>
        <w:t>⡔</w:t>
      </w:r>
      <w:r>
        <w:rPr/>
        <w:t>ꍊ买쉁⹇撥噇搣䊵佥栤塉♲㝠す桀亿幕䚣颬ノ嘦䤴灤睔幸惂汘朷湑焱㕈祧侬砨깡⭇쵭牙棂⮏⫂㡳䅾彗燂䜬⭈杁杕噘磂烂摌捫ꇎ썭츷㉸焻汅灎⪣췂촰眽䕄䔪息反⑪漻廂灸亩卍漣슩⩧斡㌥偐䱅癓칅稥㨭晵汌瘽☷䉖㘪ꥴ䀯塒쉕彏瑰⩉佷뭀╎녅惂潯䔺</w:t>
      </w:r>
      <w:r>
        <w:rPr/>
        <w:t>ⵥ</w:t>
      </w:r>
      <w:r>
        <w:rPr/>
        <w:t>嘽乓䝤朣䘮츥⭵坌녋䌶⹤⧂繴瘳搸쉕䉱䝁氤⽐⩆곂䄨摃僂싍牥뭘䃂⽗歓䔽⨬堲洺呒㩩昷䆣卶⩌</w:t>
      </w:r>
      <w:r>
        <w:rPr/>
        <w:t>ꦱ</w:t>
      </w:r>
      <w:r>
        <w:rPr/>
        <w:t>놬</w:t>
      </w:r>
      <w:r>
        <w:rPr/>
        <w:t>ꕪ</w:t>
      </w:r>
      <w:r>
        <w:rPr/>
        <w:t>ㅾꆩ⎩⫂弣</w:t>
      </w:r>
      <w:r>
        <w:rPr/>
        <w:t>ꔱ</w:t>
      </w:r>
      <w:r>
        <w:rPr/>
        <w:t>싂奺쉮慷囃뽆</w:t>
      </w:r>
      <w:r>
        <w:rPr/>
        <w:t>ꥐ</w:t>
      </w:r>
      <w:r>
        <w:rPr/>
        <w:t>壂</w:t>
      </w:r>
      <w:r>
        <w:rPr/>
        <w:t>⡱</w:t>
      </w:r>
      <w:r>
        <w:rPr/>
        <w:t>留偩焩墏⨣</w:t>
      </w:r>
      <w:r>
        <w:rPr/>
        <w:t>⣂</w:t>
      </w:r>
      <w:r>
        <w:rPr/>
        <w:t>摱㭭楐⵱喵潩</w:t>
      </w:r>
      <w:r>
        <w:rPr/>
        <w:t>ⱃ</w:t>
      </w:r>
      <w:r>
        <w:rPr/>
        <w:t>恚</w:t>
      </w:r>
      <w:r>
        <w:rPr/>
        <w:t>ⶮ</w:t>
      </w:r>
      <w:r>
        <w:rPr/>
        <w:t>Ⱨ</w:t>
      </w:r>
      <w:r>
        <w:rPr/>
        <w:t>截淂㝧灖꥗浒捦싂㮡歷歉쉎咵⒣</w:t>
      </w:r>
      <w:r>
        <w:rPr/>
        <w:t>ⶱ</w:t>
      </w:r>
      <w:r>
        <w:rPr/>
        <w:t>牳㪻</w:t>
      </w:r>
      <w:r>
        <w:rPr/>
        <w:t>ⷂ</w:t>
      </w:r>
      <w:r>
        <w:rPr/>
        <w:t>亡欷싂祶湰쉀</w:t>
      </w:r>
      <w:r>
        <w:rPr/>
        <w:t>ꤩ</w:t>
      </w:r>
      <w:r>
        <w:rPr/>
        <w:t>涘숱㝒ꏂ八썃倰䁓♧싂쉁䦩</w:t>
      </w:r>
      <w:r>
        <w:rPr/>
        <w:t>ⱳ</w:t>
      </w:r>
      <w:r>
        <w:rPr/>
        <w:t>䮿㔥⥐張兲轮꥾</w:t>
      </w:r>
      <w:r>
        <w:rPr/>
        <w:t>꧂</w:t>
      </w:r>
      <w:r>
        <w:rPr/>
        <w:t>䥍塓ꅾ쉬⵸䵴歞⹥䠩皏䑎䵷䁫쉚暮숪䄴뽇确橂䘶卦歧喻䈭窮딹䱣</w:t>
      </w:r>
      <w:r>
        <w:rPr/>
        <w:t>꧂</w:t>
      </w:r>
      <w:r>
        <w:rPr/>
        <w:t>䯂뿂輮䩮⑵쉡슬丽숫격竂゘슱☰止䅤摗㑢츫橖</w:t>
      </w:r>
      <w:r>
        <w:rPr/>
        <w:t>ꕷ</w:t>
      </w:r>
      <w:r>
        <w:rPr/>
        <w:t>䱈⤯╵沵</w:t>
      </w:r>
      <w:r>
        <w:rPr/>
        <w:t>ꥐ</w:t>
      </w:r>
      <w:r>
        <w:rPr/>
        <w:t>쵳칏쉓䨰㉔慾䄫숲兢娳Ⓧ乊⨦绍</w:t>
      </w:r>
      <w:r>
        <w:rPr/>
        <w:t>꧂</w:t>
      </w:r>
      <w:r>
        <w:rPr/>
        <w:t>廂刪싍걍婍捫乢</w:t>
      </w:r>
      <w:r>
        <w:rPr/>
        <w:t>꧂</w:t>
      </w:r>
      <w:r>
        <w:rPr/>
        <w:t>坏㝆⨰珂</w:t>
      </w:r>
      <w:r>
        <w:rPr/>
        <w:t>Ⱛ</w:t>
      </w:r>
      <w:r>
        <w:rPr/>
        <w:t>뾱</w:t>
      </w:r>
      <w:r>
        <w:rPr/>
        <w:t>⠲</w:t>
      </w:r>
      <w:r>
        <w:rPr/>
        <w:t>爳껂䐭兒灷䂵놿琳뗂穟橷焦⽋㥬ꍾ⩅楤㉢杗</w:t>
      </w:r>
      <w:r>
        <w:rPr/>
        <w:t>ꔹ</w:t>
      </w:r>
      <w:r>
        <w:rPr/>
        <w:t>ざ╂</w:t>
      </w:r>
      <w:r>
        <w:rPr/>
        <w:t>ꤩ</w:t>
      </w:r>
      <w:r>
        <w:rPr/>
        <w:t>㈱吭䍫椵숵⚩嗃微拂摆樴煇㴯ㄲ婈</w:t>
      </w:r>
      <w:r>
        <w:rPr/>
        <w:t>ⱙ</w:t>
      </w:r>
      <w:r>
        <w:rPr/>
        <w:t>㕩견听䡣桦彅睱姂棂䄸攮卥数焪ㆩ䭮슩湋潶惂浪朹壃䌻썞畁为匦⩰堨⑐湴ㅱ㕰䑩灊䭵⩲壂彩䈩㨬</w:t>
      </w:r>
      <w:r>
        <w:rPr/>
        <w:t>⠯⩋</w:t>
      </w:r>
      <w:r>
        <w:rPr/>
        <w:t>㢻㡰碩䒡㙇繌啌楾㭰⧂䂱勂歯뮮娴╒灺㑨걋埃縹猤湅♲矂刷꺩㑘㤦䑴扒뭃갩⧂䁷䙋ꎵ帪反璮녎╄䘰兘儬顦捨捍瞡彃䘵☷復颿汕㵋</w:t>
      </w:r>
      <w:r>
        <w:rPr/>
        <w:t>ⳍ</w:t>
      </w:r>
      <w:r>
        <w:rPr/>
        <w:t>乡彬ꅑ楞矂㕾栰깟묨創䩉海숺㣃♆姂䵯余쉋竃㩺㩆奷쎬娊刺</w:t>
      </w:r>
      <w:r>
        <w:rPr/>
        <w:t>ⶩ</w:t>
      </w:r>
      <w:r>
        <w:rPr/>
        <w:t>刺煐숱厩楲儽녑뽃쉢㙉涿⦱䅸쉠㑆숮啺쉠卯䚣怪瑺䋂</w:t>
      </w:r>
      <w:r>
        <w:rPr/>
        <w:t>ⴵ</w:t>
      </w:r>
      <w:r>
        <w:rPr/>
        <w:t>슩势넩䂥熘汇습玻㤰敤䔴</w:t>
      </w:r>
      <w:r>
        <w:rPr/>
        <w:t>ꤨ</w:t>
      </w:r>
      <w:r>
        <w:rPr/>
        <w:t>ヂ啅슮溬䔴坭浏</w:t>
      </w:r>
      <w:r>
        <w:rPr/>
        <w:t>ⵇ</w:t>
      </w:r>
      <w:r>
        <w:rPr/>
        <w:t>䄸塲縹奄ꍖ䩋焪慹쉳꺩㛂䭥땒截⸶卾ꆡ玩쉂④⽾싂湊瑾剣㭢☽㯂坹⌵狂ㄻ滂䀴ꌶ⺩뼭쉣儳䦱㕇⵴⪏䣎佧穧䶥幧䔽桩皵獄佐煮⽐湃䅥㩣㢣䴲繂㤷ꍋ</w:t>
      </w:r>
      <w:r>
        <w:rPr/>
        <w:t>ꥊ</w:t>
      </w:r>
      <w:r>
        <w:rPr/>
        <w:t>슻쉦䕪䦮</w:t>
      </w:r>
      <w:r>
        <w:rPr/>
        <w:t>ꔺ</w:t>
      </w:r>
      <w:r>
        <w:rPr/>
        <w:t>澡厣捎ꍦ㩌슱㐪</w:t>
      </w:r>
      <w:r>
        <w:rPr/>
        <w:t>ꗂ</w:t>
      </w:r>
      <w:r>
        <w:rPr/>
        <w:t>䘩슿㑦桡뿂䬭뇂洸쉃⯂㷎</w:t>
      </w:r>
      <w:r>
        <w:rPr/>
        <w:t>⡺</w:t>
      </w:r>
      <w:r>
        <w:rPr/>
        <w:t>捾묦椴凂棂䧂⛂榿䔻伹卹䉨♞氩乭</w:t>
      </w:r>
      <w:r>
        <w:rPr/>
        <w:t>ⱸ</w:t>
      </w:r>
      <w:r>
        <w:rPr/>
        <w:t>㑧㈻䊿슘厩段ꍑ恃㚣洩믂䙃奉Ⓜ⩂漷碿♨唰汆싂颵ㅥ⸵㩖匯朤䡩㒥牄♞숵ꍒ桩쉱轢愶슻⹓ꅚ⩸楃橚猨쉀癮숪匬焳丱䥑敂쉲摬潚</w:t>
      </w:r>
      <w:r>
        <w:rPr/>
        <w:t>ꔤ</w:t>
      </w:r>
      <w:r>
        <w:rPr/>
        <w:t>昷놡싂㩏⽟愱㍓漥㗂䅓歟湗䉃䑵㭐䘽䡳促䭱ꏂ㫂湋顡ꇍ婲쉶䄪瘽⭙ꥱ⩭枵挸숫쉭</w:t>
      </w:r>
      <w:r>
        <w:rPr/>
        <w:t>⢩</w:t>
      </w:r>
      <w:r>
        <w:rPr/>
        <w:t>ꍋ䆬䰦飂縲歴</w:t>
      </w:r>
      <w:r>
        <w:rPr/>
        <w:t>⡬</w:t>
      </w:r>
      <w:r>
        <w:rPr/>
        <w:t>캿ꌺ灀⥨긣䴦ㅆ堪恷䈤佈䅰妻颬싂伨</w:t>
      </w:r>
      <w:r>
        <w:rPr/>
        <w:t>ꕫ</w:t>
      </w:r>
      <w:r>
        <w:rPr/>
        <w:t>䝲㔩形ꌫ딲狂兮兇濂␻䳂㏂䊏䝏怶啅</w:t>
      </w:r>
      <w:r>
        <w:rPr/>
        <w:t>ꕲ</w:t>
      </w:r>
      <w:r>
        <w:rPr/>
        <w:t>烂丽暩㭴걲剓杯쉊曂</w:t>
      </w:r>
      <w:r>
        <w:rPr/>
        <w:t>ꤩ</w:t>
      </w:r>
      <w:r>
        <w:rPr/>
        <w:t>㜥䰴㧂䥳쉀揂싃地硢卩䌲䙃㠯쉋祪哂截灓咻ㄯ⭋呣暥♭쉙</w:t>
      </w:r>
      <w:r>
        <w:rPr/>
        <w:t>⠬ⱎ</w:t>
      </w:r>
      <w:r>
        <w:rPr/>
        <w:t>纥숵婺㕡渳樺㟃氹瑑쉂䈤橇㔪䁪杠깓㜰婁恓勎灳偖獍㎩癅爪쉳摗漪</w:t>
      </w:r>
      <w:r>
        <w:rPr/>
        <w:t>ꔳ</w:t>
      </w:r>
      <w:r>
        <w:rPr/>
        <w:t>ꅩ婚瞘吪升员朣弯轈ꅁ收佲숻㕪㮻㉅䥌墬畤睔싂䁢摀묮䅦⥶㩞⧂唷䜥伶坤殩ꍒ촵䲻捎縹慠♰㕥梩쉰繑걁㠺哂䵷主䈭娱弥묯⩬☻厩愤㵀偤썑倰啁䥳輤污睎ㅭ㟂싂喡噪걉䕡㔫</w:t>
      </w:r>
      <w:r>
        <w:rPr/>
        <w:t>ꥂ</w:t>
      </w:r>
      <w:r>
        <w:rPr/>
        <w:t>䵔坦甥䩳땾쵞䭆㥷㕯濂㪱挽㶏</w:t>
      </w:r>
      <w:r>
        <w:rPr/>
        <w:t>꧂</w:t>
      </w:r>
      <w:r>
        <w:rPr/>
        <w:t>ⱔ</w:t>
      </w:r>
      <w:r>
        <w:rPr/>
        <w:t>浘找ㅓ</w:t>
      </w:r>
      <w:r>
        <w:rPr/>
        <w:t>⠲</w:t>
      </w:r>
      <w:r>
        <w:rPr/>
        <w:t>썧䉱䗂䈽住</w:t>
      </w:r>
      <w:r>
        <w:rPr/>
        <w:t>ⱦ</w:t>
      </w:r>
      <w:r>
        <w:rPr/>
        <w:t>堤扁僂傻䕆䀮ぴ䁩懃煀⵹癵侮䖵㓂凂뽉㜬坤墻䟍乱</w:t>
      </w:r>
      <w:r>
        <w:rPr/>
        <w:t>ⴱ</w:t>
      </w:r>
      <w:r>
        <w:rPr/>
        <w:t>懍쉒炏딹격甤칗顾䑶䌸넯䌷뼤㭬㨪偒〱輮ꍯ㪣㝒</w:t>
      </w:r>
      <w:r>
        <w:rPr/>
        <w:t>ⵯ</w:t>
      </w:r>
      <w:r>
        <w:rPr/>
        <w:t>唴祋슣㡃副싂䵯</w:t>
      </w:r>
      <w:r>
        <w:rPr/>
        <w:t>⢣</w:t>
      </w:r>
      <w:r>
        <w:rPr/>
        <w:t>숹濂⭇ꥸ䊿쉚潪刊㙦桓겮敔ꆱ彯睐怵畨싂ꆣ㙓䥢㋍ㄸ毎伴硷촻⍚奈걕쉷祒걉㠺〺儬瓂쉕儺㴶琴顰櫂帹癀䙠쉺䝒偈숫关煩ꅩ楴坷☵녤㍆⪥</w:t>
      </w:r>
      <w:r>
        <w:rPr/>
        <w:t>ꔬ</w:t>
      </w:r>
      <w:r>
        <w:rPr/>
        <w:t>扇䔲ㅨ䥩⼪拃◎彶摀渪䙷录⼣쉀</w:t>
      </w:r>
      <w:r>
        <w:rPr/>
        <w:t>ꕃ</w:t>
      </w:r>
      <w:r>
        <w:rPr/>
        <w:t>〣哂獐䭈꺩樤牫繚囂嘪㑡䙷䅲ꅅ뼹䧂녒剾塆곃⭆癞仂免뗂恓╇䕷㠬숹䍮煅</w:t>
      </w:r>
      <w:r>
        <w:rPr/>
        <w:t>⢿</w:t>
      </w:r>
      <w:r>
        <w:rPr/>
        <w:t>숣䤫厡兒ꏂ</w:t>
      </w:r>
      <w:r>
        <w:rPr/>
        <w:t>ⱶ</w:t>
      </w:r>
      <w:r>
        <w:rPr/>
        <w:t>⿂焸晸瀻</w:t>
      </w:r>
      <w:r>
        <w:rPr/>
        <w:t>⠬</w:t>
      </w:r>
      <w:r>
        <w:rPr/>
        <w:t>뮱㈸剅熿깕澿숽㝷毂桨㵌⸤⍡〮呩썄쉱쉘숯澻㭶㕅㗂䁐噥䵱║䉥湂쉊繁껂禩穞䕴浄壂뿃䢡是䘮⭙㩫䛍匸潇灸煯싂徿睆䍬昮焯깇偀㉪䁙瘫剢慳㑕喘䜷㵎桲㥑⧍╧樷怩攷猦瘯稤㭬歠湎㗎䵲睾䜤칠堸睒㵦쉞묤칷娥凂㉔䌯惃㵑爴㣂懂砷瀮싂瑥儳깈뽣⩪싂㎿幑灷唬⩙♑攴樨싎抵⪥碩佗㕡呫㝱쏍獣㝺⑺䝅㵊㤪湟䴷敡汙</w:t>
      </w:r>
      <w:r>
        <w:rPr/>
        <w:t>⣂</w:t>
      </w:r>
      <w:r>
        <w:rPr/>
        <w:t>䱬ㅹ䰪⧂支䁤䋂歘旂題⚵땉ꍋ싎矂摘甥䩊繳梩杚偸⾱㍠冩</w:t>
      </w:r>
      <w:r>
        <w:rPr/>
        <w:t>ꤲ</w:t>
      </w:r>
      <w:r>
        <w:rPr/>
        <w:t>ㅍ</w:t>
      </w:r>
      <w:r>
        <w:rPr/>
        <w:t>Ɑ</w:t>
      </w:r>
      <w:r>
        <w:rPr/>
        <w:t>㘫瑃佘轐㋂哂戻摀瞏亏顅꥕攣䜹ごㅈ⑶畫椫츩硠䙣䥸䨦繶쉱犩슻╞䜬摊㭢㡖숪㜳㝘쉒䕴乴浨䕋뽧♠ꏂ㜺歩埂䍒䕔䅉幐걬⽨䗎묲渴㟂㝔璣쉑䑖┲䩩⭖㜩Ⓜ彐␵ず깡╮䰦⛎撻㘳㎩梬瑷ㅔ싂ꄰ甶뿂硱坰숶睆녃⍧縫启♐暬䥯쉳㯂㟂뿂村䝤縤</w:t>
      </w:r>
      <w:r>
        <w:rPr/>
        <w:t>꧍</w:t>
      </w:r>
      <w:r>
        <w:rPr/>
        <w:t>깥㌰㤪⍖㡂싂⍆癯祅扠夤㥭異습窏⩙癕숶쉓숭䙏䕢兕獁轰轵䷂숪㩒⭍渶埂㚿偘穪갫礪</w:t>
      </w:r>
      <w:r>
        <w:rPr/>
        <w:t>ꦩ</w:t>
      </w:r>
      <w:r>
        <w:rPr/>
        <w:t>䝀걔㩲吣⭬깺䫂춱녦㷂깕㬭灎☨묥ꄵ숵殩䀬</w:t>
      </w:r>
      <w:r>
        <w:rPr/>
        <w:t>ꔫ</w:t>
      </w:r>
      <w:r>
        <w:rPr/>
        <w:t>긤쉮싃窵匨⭔䥚癥칵ꥩ煬婣頪䝂ꥺ砵㑦ꄶ㵮㨦⍔檩卧䵬牗䩑䉔쌥偙</w:t>
      </w:r>
      <w:r>
        <w:rPr/>
        <w:t>Ⱬ</w:t>
      </w:r>
      <w:r>
        <w:rPr/>
        <w:t>쉬䂻桎䎻䵮ㅸ䙖뗂칗㵸쉲祖슏坥汾⫎⽹㙵쉄癔</w:t>
      </w:r>
      <w:r>
        <w:rPr/>
        <w:t>ⴴ</w:t>
      </w:r>
      <w:r>
        <w:rPr/>
        <w:t>浴枵倯穔珂갽焥춻啩쉾쏂㢿걈㫂浵슩ㄹ㕧쉀䁡썆幒偔摪桙燎䄊唣匬䙴纥</w:t>
      </w:r>
      <w:r>
        <w:rPr/>
        <w:t>ⱇ</w:t>
      </w:r>
      <w:r>
        <w:rPr/>
        <w:t>昳幷갫栩쉗䉒扡娱갭땤㑃睦⽯㟂潟恶佹爮㑾凂顧슘畺辘捴卢쉠㕓㔸䕹稫㡶乒䩂╀䰨危⩵㨷⛍ꎥ祵㡹桇쉖㞿瑧楣幙䝇䵊</w:t>
      </w:r>
      <w:r>
        <w:rPr/>
        <w:t>ⶡ</w:t>
      </w:r>
      <w:r>
        <w:rPr/>
        <w:t>䞩㮻潅飂烂彫扎⵶㧂楃戽쉘곂⯃䡴穷㇎啶▬䥏쉉椦㝁㝈嗂䕹皘㡤䩕楁奇慪兾㖻㥔呏樺䐨</w:t>
      </w:r>
      <w:r>
        <w:rPr/>
        <w:t>ꥋ</w:t>
      </w:r>
      <w:r>
        <w:rPr/>
        <w:t>뽧</w:t>
      </w:r>
      <w:r>
        <w:rPr/>
        <w:t>ꥆ</w:t>
      </w:r>
      <w:r>
        <w:rPr/>
        <w:t>㆏啋㭔쉾乤䲣䡠</w:t>
      </w:r>
      <w:r>
        <w:rPr/>
        <w:t>⡋</w:t>
      </w:r>
      <w:r>
        <w:rPr/>
        <w:t>숥狂☷䙦ꥤ숪惂숴㉚杩畤ꄲ⹓䠣疻슮䥊㇎갴便䄪䅤㑋ㅤ䟂姂楶爤㩶彩晘捋煟㭦땵ꍒ쉳⑑埂뮥颏쉬썏</w:t>
      </w:r>
      <w:r>
        <w:rPr/>
        <w:t>ⱈ</w:t>
      </w:r>
      <w:r>
        <w:rPr/>
        <w:t>湤㬭䖩뼬㇂쉩㇂ㅧ䑵䙶㌯飍㝇뼤抣亣啙圫枻倥捧昳놏⍓⥬㗍</w:t>
      </w:r>
      <w:r>
        <w:rPr/>
        <w:t>ꔹ⩫♀</w:t>
      </w:r>
      <w:r>
        <w:rPr/>
        <w:t>祳楨攪⫂汒싂㵂</w:t>
      </w:r>
      <w:r>
        <w:rPr/>
        <w:t>ꤱ</w:t>
      </w:r>
      <w:r>
        <w:rPr/>
        <w:t>땲硗쉈猦癗⯂㑭⩾</w:t>
      </w:r>
      <w:r>
        <w:rPr/>
        <w:t>ꖩꕪ</w:t>
      </w:r>
      <w:r>
        <w:rPr/>
        <w:t>䝌</w:t>
      </w:r>
      <w:r>
        <w:rPr/>
        <w:t>Ⳃ</w:t>
      </w:r>
      <w:r>
        <w:rPr/>
        <w:t>䗂剢</w:t>
      </w:r>
      <w:r>
        <w:rPr/>
        <w:t>ꤶ</w:t>
      </w:r>
      <w:r>
        <w:rPr/>
        <w:t>两⨤䶩촵䙵窣┶슻眴浚畄긲杰吨埂䡣悥⩰昣䔺</w:t>
      </w:r>
      <w:r>
        <w:rPr/>
        <w:t>ⵚ</w:t>
      </w:r>
      <w:r>
        <w:rPr/>
        <w:t>゘䝊摟䭕㷂䡙獗彰숬杄珂嚥싂歄쉯䢵㑎쉀卌濂슮</w:t>
      </w:r>
      <w:r>
        <w:rPr/>
        <w:t>꧂</w:t>
      </w:r>
      <w:r>
        <w:rPr/>
        <w:t>㬩거쌪⍍灱堬偞䙞䥮偍</w:t>
      </w:r>
      <w:r>
        <w:rPr/>
        <w:t>Ⱝ</w:t>
      </w:r>
      <w:r>
        <w:rPr/>
        <w:t>殏捭컃礤숥㘺䴴烂㉆㕏䈷㷂ッ繖偫㜴㝊义⌯⨩憱긲묯</w:t>
      </w:r>
      <w:r>
        <w:rPr/>
        <w:t>⠬</w:t>
      </w:r>
      <w:r>
        <w:rPr/>
        <w:t>䥧歀绎呞圩갸斵㜷㉵숴䶬㠴⹾䡚䢱䑬</w:t>
      </w:r>
      <w:r>
        <w:rPr/>
        <w:t>ⴥ</w:t>
      </w:r>
      <w:r>
        <w:rPr/>
        <w:t>硵䙇丶긱㟂悬䆿剷쉊♦橭㓂楫係娺䡵睲壂礲ꅇ⩕䥞瓍灰⽬睎撱奔䊣⻂焮컍䀰縪ꄭ䌫⍷쉂⪮ㆱ㩺숸ꌰ쉢숪摋뼴녆椭䥬슩奫杄㭠挽灾ꍇ硌燃⤽捠䑡㠤噱㗂ꏂ復お쉕恳晖啁撩⭋慄ꍎꥨ갷䜰♰㶩敫䄬刴⤣녷殻⩏牃䯎䭂쉚⭋뮘䱧㛃ヂ湷</w:t>
      </w:r>
      <w:r>
        <w:rPr/>
        <w:t>ꔹ</w:t>
      </w:r>
      <w:r>
        <w:rPr/>
        <w:t>睺慺う朣歹㩔摴⩭㡖纮숯칫呟呴╩竂涱㡹</w:t>
      </w:r>
      <w:r>
        <w:rPr/>
        <w:t>⠲</w:t>
      </w:r>
      <w:r>
        <w:rPr/>
        <w:t>晱顤쵑繥㈬凂꥕䉏㵉⭊奟杓畧癢䉤䝄湬湔䩙乚礶쉇嘭</w:t>
      </w:r>
      <w:r>
        <w:rPr/>
        <w:t>⠺</w:t>
      </w:r>
      <w:r>
        <w:rPr/>
        <w:t>칤</w:t>
      </w:r>
      <w:r>
        <w:rPr/>
        <w:t>ꤸ</w:t>
      </w:r>
      <w:r>
        <w:rPr/>
        <w:t>浐ꥮ扖싂㷂灱参渭敳</w:t>
      </w:r>
      <w:r>
        <w:rPr/>
        <w:t>ꤹ</w:t>
      </w:r>
      <w:r>
        <w:rPr/>
        <w:t>떩愽촷㛂㋂㛃쉪㥍⭀眰쉙䡔摡╓␺㮵廂㩧⥋ぎ材媬毂氩넪梮朶⽦⬨㚮땘㕰㩉慖儫玏䱄䄺煠䉳쵅슿剴庣䁲䁲䶩顗⵹暩⤵㩩땨쉞町뇂╠녙㑆땤숊숽縶⛂딬涻땀⛂䠵噍憥湡⹭</w:t>
      </w:r>
      <w:r>
        <w:rPr/>
        <w:t>ꦱ</w:t>
      </w:r>
      <w:r>
        <w:rPr/>
        <w:t>쉑䅡轊╪扢⹠䐤슩祱奴场㑞湲徵歟毂⬦쉧祋䌻槃쉾걃噄爣朵䭺쉑㊥啒칪儨乧쉴䕨㡀游㯂⏂稪⥴䝯㊬廂깁슩噗슩㍩扸䍓쉡쉾䷂瀣Ⓕ쉡䪩轹⌫奁쉧싎䘻灸牲⻎别숦橚幩⵮楡䈪</w:t>
      </w:r>
      <w:r>
        <w:rPr/>
        <w:t>Ⳃ</w:t>
      </w:r>
      <w:r>
        <w:rPr/>
        <w:t>ꕀ</w:t>
      </w:r>
      <w:r>
        <w:rPr/>
        <w:t>ぁ䎿ヂ㙾쉑䭪</w:t>
      </w:r>
      <w:r>
        <w:rPr/>
        <w:t>ꥎ</w:t>
      </w:r>
      <w:r>
        <w:rPr/>
        <w:t>습⸨泂漮啌勂䎻礱炿쎬乒㙡瑱숣獠彑恗쉟嘲喩䮘ꥯ祧䜵땨ꇃ楒</w:t>
      </w:r>
      <w:r>
        <w:rPr/>
        <w:t>ⵏ</w:t>
      </w:r>
      <w:r>
        <w:rPr/>
        <w:t>凂轠敂䞘托㕺㔱杋써녷捈</w:t>
      </w:r>
      <w:r>
        <w:rPr/>
        <w:t>Ⱡ</w:t>
      </w:r>
      <w:r>
        <w:rPr/>
        <w:t>싂녃繱쵗⩬咿揂急⭵┩䌩憩</w:t>
      </w:r>
      <w:r>
        <w:rPr/>
        <w:t>ⵃ</w:t>
      </w:r>
      <w:r>
        <w:rPr/>
        <w:t>慒ꍶ硩⥬숬㚿썩</w:t>
      </w:r>
      <w:r>
        <w:rPr/>
        <w:t>ꥀ⸪</w:t>
      </w:r>
      <w:r>
        <w:rPr/>
        <w:t>㔴噐㬪项ㄮ碥囂쉹迂临</w:t>
      </w:r>
      <w:r>
        <w:rPr/>
        <w:t>Ɐ</w:t>
      </w:r>
      <w:r>
        <w:rPr/>
        <w:t>䁔晋⵷䌥昫㭤㇍䜳쉎䏃牉渻㦬◂⽵橬⍔杢偎</w:t>
      </w:r>
      <w:r>
        <w:rPr/>
        <w:t>Ⱜ</w:t>
      </w:r>
      <w:r>
        <w:rPr/>
        <w:t>〥歇捶璬㉡췂╮</w:t>
      </w:r>
      <w:r>
        <w:rPr/>
        <w:t>ⵕ</w:t>
      </w:r>
      <w:r>
        <w:rPr/>
        <w:t>繀슏</w:t>
      </w:r>
      <w:r>
        <w:rPr/>
        <w:t>ꖩ</w:t>
      </w:r>
      <w:r>
        <w:rPr/>
        <w:t>坁儲㵢ꅾ焨坱画具檮昶═頫楍캥⽹礽</w:t>
      </w:r>
      <w:r>
        <w:rPr/>
        <w:t>ꔨ</w:t>
      </w:r>
      <w:r>
        <w:rPr/>
        <w:t>熘䆿⌲ꅣ歑</w:t>
      </w:r>
      <w:r>
        <w:rPr/>
        <w:t>ꕈ</w:t>
      </w:r>
      <w:r>
        <w:rPr/>
        <w:t>搤쉨烃쌫</w:t>
      </w:r>
      <w:r>
        <w:rPr/>
        <w:t>⠦</w:t>
      </w:r>
      <w:r>
        <w:rPr/>
        <w:t>坌侩濂⏂係㖮뼵兰樳䉔疥楍䓎梏䭁敮灣槂겣浹㝆玮싃児쉙㠴㙆㍱㕶쉏恳숪땷</w:t>
      </w:r>
      <w:r>
        <w:rPr/>
        <w:t>ꕋ</w:t>
      </w:r>
      <w:r>
        <w:rPr/>
        <w:t>ꥢ⍊潞⭪격때畚싂⫂畒䨻땪㭰础☳暻瘵쉙⍔祺榣㵲ㅰ櫂⤶偞⼹坈겵⥅⶿쉳⭢教쉈瘽</w:t>
      </w:r>
      <w:r>
        <w:rPr/>
        <w:t>Ⱚ</w:t>
      </w:r>
      <w:r>
        <w:rPr/>
        <w:t>慂䩕㕈磂睢癉颩掣</w:t>
      </w:r>
      <w:r>
        <w:rPr/>
        <w:t>ⷂ</w:t>
      </w:r>
      <w:r>
        <w:rPr/>
        <w:t>㙍桸깹稺癤澣⤹纏⪏愳쉢⭶䥚갤慲싂匯毂䡒〈</w:t>
      </w:r>
      <w:r>
        <w:rPr/>
        <w:t>ꕟ</w:t>
      </w:r>
      <w:r>
        <w:rPr/>
        <w:t>埂瑍䣂椴땬旂</w:t>
      </w:r>
      <w:r>
        <w:rPr/>
        <w:t>⡄</w:t>
      </w:r>
      <w:r>
        <w:rPr/>
        <w:t>ꤥ</w:t>
      </w:r>
      <w:r>
        <w:rPr/>
        <w:t>獳潾曂</w:t>
      </w:r>
      <w:r>
        <w:rPr/>
        <w:t>ⷂ</w:t>
      </w:r>
      <w:r>
        <w:rPr/>
        <w:t>呚숪뭦䔯쵬呞떩兣係긶拂쉣쉷卄䦱숽⹯㠫囂㥇㢮묦碩싂㡗眴穩쎘弣ず㑣捇穗㙬䜵剬긲쉗䭰傮㥓瑋쵧婯厣쵈暥㩆偙㙾쉳琸⫂뼱</w:t>
      </w:r>
      <w:r>
        <w:rPr/>
        <w:t>ⶮ</w:t>
      </w:r>
      <w:r>
        <w:rPr/>
        <w:t>뇂瑠㊬癊䩊묦㬴ノ갣㙚澘⪬恟戲뿂杠㡱숱檘⩇厬䍬◃睋咩佥噕䱘摀便䁢㢱거煣슏숯䈪妩뽞쵵煄员倷</w:t>
      </w:r>
      <w:r>
        <w:rPr/>
        <w:t>ⱏ</w:t>
      </w:r>
      <w:r>
        <w:rPr/>
        <w:t>숽眴卓쉫㩺䡴쉟ㅄꌤ仍挮ㅎ幭彵圸╤畨眮぀溥欹祴䚏츽䵅숺䉢⍷癮旂쌤〷⽒슩ꥪ슥年兰䅭傡桠䵮슿◂㫂⪏갬㛂숻썒㔴㑟숪瘦쉠獠扚⯂⽞剶丰䅯夳吳㝯쉥烎䣂숪窣ꄵ츊婚카坐攵癱䦻敩㈥櫂䤬슩擂涥녑嘦䉓汙⹃䄮㴦⮬涥䙓畧瞬㎩⒡浃䅾䍳轁歇攸睇⍭绍거栫⽣</w:t>
      </w:r>
      <w:r>
        <w:rPr/>
        <w:t>ꥁ</w:t>
      </w:r>
      <w:r>
        <w:rPr/>
        <w:t>䁙湵票䪣䁴匸♳歍췍〮浞橷⸴獅坔쉱숰</w:t>
      </w:r>
      <w:r>
        <w:rPr/>
        <w:t>⠪</w:t>
      </w:r>
      <w:r>
        <w:rPr/>
        <w:t>㟃祯뽤窣癠ꄻꅓ洲㤽杍棂参噅業⮩琵塩䘸䴣頳ぁ⻂䥅车弴䇂浞⨪⛂㵵⩟橎㐷깺兟Ⓕ䀹⎱츻攩㐲坓녥睡㊘畧</w:t>
      </w:r>
      <w:r>
        <w:rPr/>
        <w:t>Ⲙ⹙</w:t>
      </w:r>
      <w:r>
        <w:rPr/>
        <w:t>㗂搴⩆㙪뮿쵍캏䳂参⍎ㅈ慆稵啺挸䎿䅯䉢䀹厡硪뮥䶬轨㏂敶㮩克㝭祙</w:t>
      </w:r>
      <w:r>
        <w:rPr/>
        <w:t>꧂</w:t>
      </w:r>
      <w:r>
        <w:rPr/>
        <w:t>ⲡ</w:t>
      </w:r>
      <w:r>
        <w:rPr/>
        <w:t>쉙땂䊩淂䱮摨剏춡</w:t>
      </w:r>
      <w:r>
        <w:rPr/>
        <w:t>ⴰ</w:t>
      </w:r>
      <w:r>
        <w:rPr/>
        <w:t>䱍琣⑳噪묯ぺ슣⭄걭깍婱慫䄦札牏걒䏂깊㷃〱ꅁ쵥㑙䉲椮쉃瘨塴敆灞숮轥㙔娥걈싂뭫긬䈩繠캏彖㠤熡쉋汒慹悩</w:t>
      </w:r>
      <w:r>
        <w:rPr/>
        <w:t>⢡</w:t>
      </w:r>
      <w:r>
        <w:rPr/>
        <w:t>娥⥪싂썶⑹䀰䛂⒘拂䕈칵뭆⥾挱㤫슬噙⾣ꇂ</w:t>
      </w:r>
      <w:r>
        <w:rPr/>
        <w:t>ⵖ</w:t>
      </w:r>
      <w:r>
        <w:rPr/>
        <w:t>䪱ꍯ斡轚猳쉯⑊⽷亥䨦䭈堦硙渳⼰</w:t>
      </w:r>
      <w:r>
        <w:rPr/>
        <w:t>ⲏ</w:t>
      </w:r>
      <w:r>
        <w:rPr/>
        <w:t>瘮砯乘䕹泂⬫⽳</w:t>
      </w:r>
      <w:r>
        <w:rPr/>
        <w:t>ⰲⳂ</w:t>
      </w:r>
      <w:r>
        <w:rPr/>
        <w:t>乂⨯</w:t>
      </w:r>
      <w:r>
        <w:rPr/>
        <w:t>ꕹ</w:t>
      </w:r>
      <w:r>
        <w:rPr/>
        <w:t>呎犮捙췂㴱䀵ꌨ恢⭚䴥潸☪⫎氰⨺恙倳쉱㤬</w:t>
      </w:r>
      <w:r>
        <w:rPr/>
        <w:t>ꤥ</w:t>
      </w:r>
      <w:r>
        <w:rPr/>
        <w:t>惍敡汴</w:t>
      </w:r>
      <w:r>
        <w:rPr/>
        <w:t>⢵</w:t>
      </w:r>
      <w:r>
        <w:rPr/>
        <w:t>卒㙨땅䡷兎ぁ☪啮䅋㍠灋喿剌싎</w:t>
      </w:r>
      <w:r>
        <w:rPr/>
        <w:t>꧂⬨</w:t>
      </w:r>
      <w:r>
        <w:rPr/>
        <w:t>쉾槂㫂獔숤뼲ꎘ㥄偸쉅쉕抬埂拎뭠䐫걢䍚煡쎻杰䠦</w:t>
      </w:r>
      <w:r>
        <w:rPr/>
        <w:t>ꗍ</w:t>
      </w:r>
      <w:r>
        <w:rPr/>
        <w:t>殣쉪쏂䓃녤䝯㭊䕈◂⩤晢⪱쉰䕠庘㤺婺⫂搩뽊쉟睚楔株晙㡯瀮㚬浈橬┤桶䮬い僂勂䠣毂棂彦䉉</w:t>
      </w:r>
      <w:r>
        <w:rPr/>
        <w:t>ⱸ</w:t>
      </w:r>
      <w:r>
        <w:rPr/>
        <w:t>ㅾ쉣쉩ㅙ堦縥쉠쉎㍉珂⭒昶㙭サ呪㤱녵㵰呖䎵ꥤꍅ⩭纘怤䟂獧㉂氭╡畅싂㕧䧂㋂ꄦ癶䭐⒡䅺㙄燍摡倫ꥩ⽱㈷</w:t>
      </w:r>
      <w:r>
        <w:rPr/>
        <w:t>ꤤ</w:t>
      </w:r>
      <w:r>
        <w:rPr/>
        <w:t>冻穦瀯囂ꍇ⩾쉉昻䲏䞩曂⑆丨썦⽲슡㉧係縩执␤╱⸳슱媘剨쵚疵ꅶ䂮㔺䟂䙭㫂㪩漺䦡녧椽⽓쉔䉰摧떥</w:t>
      </w:r>
      <w:r>
        <w:rPr/>
        <w:t>ⱆ</w:t>
      </w:r>
      <w:r>
        <w:rPr/>
        <w:t>疮묺熘剆</w:t>
      </w:r>
      <w:r>
        <w:rPr/>
        <w:t>꥟</w:t>
      </w:r>
      <w:r>
        <w:rPr/>
        <w:t>係</w:t>
      </w:r>
      <w:r>
        <w:rPr/>
        <w:t>⡒</w:t>
      </w:r>
      <w:r>
        <w:rPr/>
        <w:t>놣慾义</w:t>
      </w:r>
      <w:r>
        <w:rPr/>
        <w:t>꧂</w:t>
      </w:r>
      <w:r>
        <w:rPr/>
        <w:t>琥숣癀㵾쉟灡渷䩄棂껂䴺璵䖩⥡⩇临牑ꏍ䳍쉴㘱춣쉺买摲ィ堽</w:t>
      </w:r>
      <w:r>
        <w:rPr/>
        <w:t>ꔫ</w:t>
      </w:r>
      <w:r>
        <w:rPr/>
        <w:t>䶿㝹㘮琺欷ꍕ渪浮䎿汳曂塸⴦倸㥇䔲䟂䅩쉢轖⾿㷂嗃獂⩓棂熬慪꥕뽇刊캵偶쉷瑾쉩何녖庩甲⽐</w:t>
      </w:r>
      <w:r>
        <w:rPr/>
        <w:t>ꕖ</w:t>
      </w:r>
      <w:r>
        <w:rPr/>
        <w:t>佈摅歓䉠摢⹚⾥抏危㙅</w:t>
      </w:r>
      <w:r>
        <w:rPr/>
        <w:t>Ⳃ</w:t>
      </w:r>
      <w:r>
        <w:rPr/>
        <w:t>䞩呟㭢噍椯㬸㛎冻睑具쉫秂걈疵炘</w:t>
      </w:r>
      <w:r>
        <w:rPr/>
        <w:t>ꤽ</w:t>
      </w:r>
      <w:r>
        <w:rPr/>
        <w:t>䆱슩╧盂止橚䗂䮬⹙䁦뭭ꆮ欲</w:t>
      </w:r>
      <w:r>
        <w:rPr/>
        <w:t>ꕵ</w:t>
      </w:r>
      <w:r>
        <w:rPr/>
        <w:t>桔痎☥컂⬨슩䡞</w:t>
      </w:r>
      <w:r>
        <w:rPr/>
        <w:t>ꕇ</w:t>
      </w:r>
      <w:r>
        <w:rPr/>
        <w:t>숸䰽焲䜻쉆</w:t>
      </w:r>
      <w:r>
        <w:rPr/>
        <w:t>꧂</w:t>
      </w:r>
      <w:r>
        <w:rPr/>
        <w:t>ヂ扏▿愸佑싂슱棂숰녠㍷⎩⌫쉇䭋䬶㘮숯画娰樦椵⍙㵱䢿숲☰㝡ㆻ末辬䝅쉰㵥㍟䍬㚱䖻㩔呦䩁⭌</w:t>
      </w:r>
      <w:r>
        <w:rPr/>
        <w:t>⠦</w:t>
      </w:r>
      <w:r>
        <w:rPr/>
        <w:t>橳繍繹卸</w:t>
      </w:r>
      <w:r>
        <w:rPr/>
        <w:t>ⱊ⧂</w:t>
      </w:r>
      <w:r>
        <w:rPr/>
        <w:t>㙉깫쉒⧂쉸牰⩆瓎츪䉥뽳껃⩇楤뾘쉎깁㙔痎⤬⨤偋숮쉒㑵橤숭╩쉴洬⫍쉲栣个⨬䌯癳뭨礻쉥</w:t>
      </w:r>
      <w:r>
        <w:rPr/>
        <w:t>ⴴ⩪</w:t>
      </w:r>
      <w:r>
        <w:rPr/>
        <w:t>獎契䑐쉨戥䠰勍䮻吪䲿爻兢뇂╵</w:t>
      </w:r>
      <w:r>
        <w:rPr/>
        <w:t>ꤥ</w:t>
      </w:r>
      <w:r>
        <w:rPr/>
        <w:t>㛍偀㡌쵓吶弣歕楱澻싂숻껃䫂䙕쉭潁㝵숥뾿</w:t>
      </w:r>
      <w:r>
        <w:rPr/>
        <w:t>Ⳃ</w:t>
      </w:r>
      <w:r>
        <w:rPr/>
        <w:t>氨쉅䌰瘷䳂싃秂灐쉶栬㢡☪⹗㦡䙐㇂䁖⬪浮뭚㷂⩎䁊䨸䂩</w:t>
      </w:r>
      <w:r>
        <w:rPr/>
        <w:t>Ⱳ</w:t>
      </w:r>
      <w:r>
        <w:rPr/>
        <w:t>뽸쉡㙌㍧쉡偒뭒䍊㝞숻䍢澬潴繴묻縸琨灓㬤</w:t>
      </w:r>
      <w:r>
        <w:rPr/>
        <w:t>⢬⨦</w:t>
      </w:r>
      <w:r>
        <w:rPr/>
        <w:t>ⴺ</w:t>
      </w:r>
      <w:r>
        <w:rPr/>
        <w:t>灣⛂⩷噩盂祀砺⽗쉓녺垥쉥</w:t>
      </w:r>
      <w:r>
        <w:rPr/>
        <w:t>ꤪ</w:t>
      </w:r>
      <w:r>
        <w:rPr/>
        <w:t>埂輫䕣顳㟂㥳㄰睉뽓㙟㍺旂㌱䚱ヂ㝄╶♀숲債䱲碿捂ꥢ捖狂숱㝲䪘</w:t>
      </w:r>
      <w:r>
        <w:rPr/>
        <w:t>ꤸ</w:t>
      </w:r>
      <w:r>
        <w:rPr/>
        <w:t>䪬温⦻弯⨮弪숥㥯쵹쵴䎻坅</w:t>
      </w:r>
      <w:r>
        <w:rPr/>
        <w:t>ⱬ</w:t>
      </w:r>
      <w:r>
        <w:rPr/>
        <w:t>뇍⩹堷ꍍ쵷悱濎ㅲ</w:t>
      </w:r>
      <w:r>
        <w:rPr/>
        <w:t>ⷂ</w:t>
      </w:r>
      <w:r>
        <w:rPr/>
        <w:t>眽╎뾡숬畎戤</w:t>
      </w:r>
      <w:r>
        <w:rPr/>
        <w:t>ⰱ</w:t>
      </w:r>
      <w:r>
        <w:rPr/>
        <w:t>祆슬ㄹ숦獢썦싂垩津僂冡离ꆡ橐㤮勍纣喘癪砸周䅇坺뭎䱩㕣숫儨漬摰䭺妱䅚ꄶ奵쉵〪癎沬䣂쉲㝭⛂㤩䱌숪⮮潮⹍犩</w:t>
      </w:r>
      <w:r>
        <w:rPr/>
        <w:t>ꤺ</w:t>
      </w:r>
      <w:r>
        <w:rPr/>
        <w:t>煺⬩뗂㶱娱影示㵁䎩㝸樤榮ꥵ竂㇂⾩汅契憏煕⫂싂</w:t>
      </w:r>
      <w:r>
        <w:rPr/>
        <w:t>꥓</w:t>
      </w:r>
      <w:r>
        <w:rPr/>
        <w:t>㥚剒꥔䝚怲䨫슡甫곂</w:t>
      </w:r>
      <w:r>
        <w:rPr/>
        <w:t>ⴸ</w:t>
      </w:r>
      <w:r>
        <w:rPr/>
        <w:t>걱싂獃꥞䱾㝅䫂䙃㉇◂쉠숮䜦䲏䝏⍡쉾䶏盂璱</w:t>
      </w:r>
      <w:r>
        <w:rPr/>
        <w:t>Ⱜ</w:t>
      </w:r>
      <w:r>
        <w:rPr/>
        <w:t>㔹桟⸪쉺䆘汖慙煡昪琰猨⿃⯂쉣墱☰췂滂⵬䁧</w:t>
      </w:r>
      <w:r>
        <w:rPr/>
        <w:t>ꕀ</w:t>
      </w:r>
      <w:r>
        <w:rPr/>
        <w:t>楾夷圭䐴쉢梻䑵Ⓝ숮汕ꎩ嗂獊嗃瘷浊帬䃂䗂束쌻浘숥숤梩녤쉚癢噍猽爪⹅繠</w:t>
      </w:r>
      <w:r>
        <w:rPr/>
        <w:t>ꗂ</w:t>
      </w:r>
      <w:r>
        <w:rPr/>
        <w:t>쉲⪱㗍杈彖╙뼯捊㩘䴤</w:t>
      </w:r>
      <w:r>
        <w:rPr/>
        <w:t>ꕯ</w:t>
      </w:r>
      <w:r>
        <w:rPr/>
        <w:t>쉪䜩剞婮칐싃侻涬䠻⸳伹䁊㡎⯍</w:t>
      </w:r>
      <w:r>
        <w:rPr/>
        <w:t>ⱈ</w:t>
      </w:r>
      <w:r>
        <w:rPr/>
        <w:t>擂畟</w:t>
      </w:r>
      <w:r>
        <w:rPr/>
        <w:t>ꤪ</w:t>
      </w:r>
      <w:r>
        <w:rPr/>
        <w:t>썟⽤励䝲쎩뽴稤䉷╁숰頊쉤冏츻캬</w:t>
      </w:r>
      <w:r>
        <w:rPr/>
        <w:t>ꦮ</w:t>
      </w:r>
      <w:r>
        <w:rPr/>
        <w:t>㝋䅃灺䜰ꥡ穗넮ꆏ儫쉂</w:t>
      </w:r>
      <w:r>
        <w:rPr/>
        <w:t>Ⳃ</w:t>
      </w:r>
      <w:r>
        <w:rPr/>
        <w:t>㛍⥈壂춿猵숮썌ㅯ䧂⽾䙁춡墣琫⪵獊⬲䍴䥰䝒숭余</w:t>
      </w:r>
      <w:r>
        <w:rPr/>
        <w:t>⡙</w:t>
      </w:r>
      <w:r>
        <w:rPr/>
        <w:t>睡썉䮡猪去歕쉾슮䥧쉞幄刯矍敆丨睩頺♇깟䭟쉴扉挫</w:t>
      </w:r>
      <w:r>
        <w:rPr/>
        <w:t>ⱑ</w:t>
      </w:r>
      <w:r>
        <w:rPr/>
        <w:t>㟂⑘썀㡶㦵⍩塺牍摍睇天煺懂䣂쉡假싎癴䆵庩睭壂䀩㭷쉹怭穡剶砺愬凂恮埂땑⬣畳挣⤨剔愳싂瑩佀츯炬䁠칞Ⓧ乑䍐瘲㛂⏎</w:t>
      </w:r>
      <w:r>
        <w:rPr/>
        <w:t>ⱋ</w:t>
      </w:r>
      <w:r>
        <w:rPr/>
        <w:t>剴</w:t>
      </w:r>
      <w:r>
        <w:rPr/>
        <w:t>ꖻ</w:t>
      </w:r>
      <w:r>
        <w:rPr/>
        <w:t>琮穟㴽䑔㊮쉅轳놱灒楊</w:t>
      </w:r>
      <w:r>
        <w:rPr/>
        <w:t>ⲩ</w:t>
      </w:r>
      <w:r>
        <w:rPr/>
        <w:t>䌨㪵쉄顇獄允朷䓂煱顡ㄷ䥭⥑⍪쉳ㅁ㡖杹㙥㖩牴☬⩃ꏍ쉌ꍀ쏂歺噸䡠婱캩䱺䜰樵睁</w:t>
      </w:r>
      <w:r>
        <w:rPr/>
        <w:t>⠴</w:t>
      </w:r>
      <w:r>
        <w:rPr/>
        <w:t>ㄫ䃃䝋䑶怹⥲啣慢촪㚬㈽昸彀䅲ꌤ眽佳쉮슻깢悻㔥㭏楄䄱杚桘癈熬㋎橶㒩뽀柎琩䥏㐬㴽슻㵔呴塃숶㤴湂栮堸⌴吽玩</w:t>
      </w:r>
      <w:r>
        <w:rPr/>
        <w:t>ⷂ</w:t>
      </w:r>
      <w:r>
        <w:rPr/>
        <w:t>䅦䵕</w:t>
      </w:r>
      <w:r>
        <w:rPr/>
        <w:t>ꥒ</w:t>
      </w:r>
      <w:r>
        <w:rPr/>
        <w:t>䡫䷂轴吴䔤捲꧎瑗♡瑹쉊쉄癨㒱</w:t>
      </w:r>
      <w:r>
        <w:rPr/>
        <w:t>ꦵ</w:t>
      </w:r>
      <w:r>
        <w:rPr/>
        <w:t>折</w:t>
      </w:r>
      <w:r>
        <w:rPr/>
        <w:t>Ⱨ</w:t>
      </w:r>
      <w:r>
        <w:rPr/>
        <w:t>塸⑆湂㍏</w:t>
      </w:r>
      <w:r>
        <w:rPr/>
        <w:t>ꕺ</w:t>
      </w:r>
      <w:r>
        <w:rPr/>
        <w:t>欷伣ꅈ獫忂ノ숸ま⻃瑲␷娯</w:t>
      </w:r>
      <w:r>
        <w:rPr/>
        <w:t>ⵂ</w:t>
      </w:r>
      <w:r>
        <w:rPr/>
        <w:t>埍剺숬敇㐯㯂⭵⩬梏ꥵ頭㣂彮䙖䖵뼥塸煞</w:t>
      </w:r>
      <w:r>
        <w:rPr/>
        <w:t>꧂</w:t>
      </w:r>
      <w:r>
        <w:rPr/>
        <w:t>潮⑞</w:t>
      </w:r>
      <w:r>
        <w:rPr/>
        <w:t>꧂</w:t>
      </w:r>
      <w:r>
        <w:rPr/>
        <w:t>欦奂䈱㬫䷂剄傏晅慷쉶싂䄨佪庿〽䅧</w:t>
      </w:r>
      <w:r>
        <w:rPr/>
        <w:t>⡮</w:t>
      </w:r>
      <w:r>
        <w:rPr/>
        <w:t>䀫捷쉁땁摫딥係㶵숦㝫扅灖⹣ㅴ䯂╉㯍即</w:t>
      </w:r>
      <w:r>
        <w:rPr/>
        <w:t>ⱂ</w:t>
      </w:r>
      <w:r>
        <w:rPr/>
        <w:t>稫盂쉈슬╩僂녲㵀牷쉵ꍩ䕳곂喏测쉥㍓䑃⑨</w:t>
      </w:r>
      <w:r>
        <w:rPr/>
        <w:t>ꗎ</w:t>
      </w:r>
      <w:r>
        <w:rPr/>
        <w:t>㑫㐹</w:t>
      </w:r>
      <w:r>
        <w:rPr/>
        <w:t>ꕶ</w:t>
      </w:r>
      <w:r>
        <w:rPr/>
        <w:t>乷唳┴硖ꥨ</w:t>
      </w:r>
      <w:r>
        <w:rPr/>
        <w:t>⡓</w:t>
      </w:r>
      <w:r>
        <w:rPr/>
        <w:t>汵䕶摢㝹㧂㍳溿⽾</w:t>
      </w:r>
      <w:r>
        <w:rPr/>
        <w:t>⡺</w:t>
      </w:r>
      <w:r>
        <w:rPr/>
        <w:t>숻쉯</w:t>
      </w:r>
      <w:r>
        <w:rPr/>
        <w:t>⡬</w:t>
      </w:r>
      <w:r>
        <w:rPr/>
        <w:t>场㏂㉩촯숲㙪☷䑃㤰琥畲潾㵷硥</w:t>
      </w:r>
      <w:r>
        <w:rPr/>
        <w:t>ꕍ</w:t>
      </w:r>
      <w:r>
        <w:rPr/>
        <w:t>浢杀櫂ど垮䎣毂쎿</w:t>
      </w:r>
      <w:r>
        <w:rPr/>
        <w:t>ⷂ</w:t>
      </w:r>
      <w:r>
        <w:rPr/>
        <w:t>슥⧂碱做㭧쵥剠⩠</w:t>
      </w:r>
      <w:r>
        <w:rPr/>
        <w:t>⢘</w:t>
      </w:r>
      <w:r>
        <w:rPr/>
        <w:t>椫딻䒘歹긬䕲䓂汗뽢㙑晡ꅗ参䡉搮䢩浧奋摵␨</w:t>
      </w:r>
      <w:r>
        <w:rPr/>
        <w:t>Ⱔ</w:t>
      </w:r>
      <w:r>
        <w:rPr/>
        <w:t>녙ꥰꎻ䕚깊捭㜴硁奨顂乊席樸呃䖬</w:t>
      </w:r>
      <w:r>
        <w:rPr/>
        <w:t>ꦩ</w:t>
      </w:r>
      <w:r>
        <w:rPr/>
        <w:t>㥂繲䅂슏㎩숱礥⽷彙用깬거夵숯껂䇂洽</w:t>
      </w:r>
      <w:r>
        <w:rPr/>
        <w:t>ⲣ</w:t>
      </w:r>
      <w:r>
        <w:rPr/>
        <w:t>塾核슿颩㨲⍟갮칀ㄤ뽤깑献䭲䀲偢洱⍈䍎橎뮬</w:t>
      </w:r>
      <w:r>
        <w:rPr/>
        <w:t>ꕵ</w:t>
      </w:r>
      <w:r>
        <w:rPr/>
        <w:t>썱扨쉯㡊㇂쉱㏎☹䲣猳濂攪</w:t>
      </w:r>
      <w:r>
        <w:rPr/>
        <w:t>ⴸ</w:t>
      </w:r>
      <w:r>
        <w:rPr/>
        <w:t>㭣⧂썙⾣晾敉汣쉭煚쉨ㄻ帰䱶걂婁㠱⩤썍吮㍈兢䕦欮ꄤ桺㢩⥂䓂</w:t>
      </w:r>
      <w:r>
        <w:rPr/>
        <w:t>ꥅ</w:t>
      </w:r>
      <w:r>
        <w:rPr/>
        <w:t>㝒兒框哂</w:t>
      </w:r>
      <w:r>
        <w:rPr/>
        <w:t>ꦿ</w:t>
      </w:r>
      <w:r>
        <w:rPr/>
        <w:t>⼊朽</w:t>
      </w:r>
      <w:r>
        <w:rPr/>
        <w:t>ꥃ</w:t>
      </w:r>
      <w:r>
        <w:rPr/>
        <w:t>쉱썗뭄焸㉏㕎䨴䀰䲻迂繾睇㣂䵒ぱ睷䝧印励剕禮쉘樥焯╾</w:t>
      </w:r>
      <w:r>
        <w:rPr/>
        <w:t>ꕥ</w:t>
      </w:r>
      <w:r>
        <w:rPr/>
        <w:t>塒瑚幪⩷캿囂婑ぱ⹫狂毂旂묪</w:t>
      </w:r>
      <w:r>
        <w:rPr/>
        <w:t>ⵔ</w:t>
      </w:r>
      <w:r>
        <w:rPr/>
        <w:t>뾬猫ㄹ쉫䚡礶䙪</w:t>
      </w:r>
      <w:r>
        <w:rPr/>
        <w:t>⡥</w:t>
      </w:r>
      <w:r>
        <w:rPr/>
        <w:t>㙎뭣攩䱱䑳䭇畞䃂䡅⎬뿃숱뭐纡䞵珂奯䟂僂欫딭</w:t>
      </w:r>
      <w:r>
        <w:rPr/>
        <w:t>ꔺ</w:t>
      </w:r>
      <w:r>
        <w:rPr/>
        <w:t>ꥳ圽䱟묽췂녯汩䰷嗂䱀杅깚뼶砪</w:t>
      </w:r>
      <w:r>
        <w:rPr/>
        <w:t>꥟⪏</w:t>
      </w:r>
      <w:r>
        <w:rPr/>
        <w:t>㮏㨷片쉹㶣㥰</w:t>
      </w:r>
      <w:r>
        <w:rPr/>
        <w:t>ꕨ</w:t>
      </w:r>
      <w:r>
        <w:rPr/>
        <w:t>究쎬琺䔵ꍙ甪睸眱뿂㥌</w:t>
      </w:r>
      <w:r>
        <w:rPr/>
        <w:t>⡫</w:t>
      </w:r>
      <w:r>
        <w:rPr/>
        <w:t>䍊敪夷숩参批뭗뼷䊣廂噘稨쉭㴬⍍扨别㡖⨲慎枱쉄灗ぬ漬㝃䍘圬␽晭⩉轎␶䥢⽮橠妩兄噄⛎匣暩嘪⑍契檡櫂咮⍪扖썂</w:t>
      </w:r>
      <w:r>
        <w:rPr/>
        <w:t>Ⳃ</w:t>
      </w:r>
      <w:r>
        <w:rPr/>
        <w:t>反</w:t>
      </w:r>
      <w:r>
        <w:rPr/>
        <w:t>ⲣ</w:t>
      </w:r>
      <w:r>
        <w:rPr/>
        <w:t>䭖꥖쉲票긥⫂쉈ꅠ埂䥫쉠䋂쉩㒘故癬㜤㠪습쉀쉤佨瘩础升슱䡅숽廂╌劥祷癁夽稤䜫</w:t>
      </w:r>
      <w:r>
        <w:rPr/>
        <w:t>ⶥ</w:t>
      </w:r>
      <w:r>
        <w:rPr/>
        <w:t>ⱎ</w:t>
      </w:r>
      <w:r>
        <w:rPr/>
        <w:t>쵳䭆朣</w:t>
      </w:r>
      <w:r>
        <w:rPr/>
        <w:t>ꤥ</w:t>
      </w:r>
      <w:r>
        <w:rPr/>
        <w:t>湐땭쉴䍃嘤坴</w:t>
      </w:r>
      <w:r>
        <w:rPr/>
        <w:t>⣎</w:t>
      </w:r>
      <w:r>
        <w:rPr/>
        <w:t>䵴疵䵑剢敐㡹쉫㐽縲烃䅔ㄬ畯</w:t>
      </w:r>
      <w:r>
        <w:rPr/>
        <w:t>⡧</w:t>
      </w:r>
      <w:r>
        <w:rPr/>
        <w:t>獆濂勂슮眭뿍뇂杇㯂彁歗杺䁚숯ꅆ</w:t>
      </w:r>
      <w:r>
        <w:rPr/>
        <w:t>ꥒ</w:t>
      </w:r>
      <w:r>
        <w:rPr/>
        <w:t>䉥</w:t>
      </w:r>
      <w:r>
        <w:rPr/>
        <w:t>ⲩ</w:t>
      </w:r>
      <w:r>
        <w:rPr/>
        <w:t>㡄䜲쉭㡭眰汹顈〈㈳습㚻⭙㞡쉚框漷촱</w:t>
      </w:r>
      <w:r>
        <w:rPr/>
        <w:t>ꗂ</w:t>
      </w:r>
      <w:r>
        <w:rPr/>
        <w:t>样⨥淂擂潙⼸〤⒣㜥畀恒摚伣쉺숪爺</w:t>
      </w:r>
      <w:r>
        <w:rPr/>
        <w:t>ꤣ</w:t>
      </w:r>
      <w:r>
        <w:rPr/>
        <w:t>䵕垡ꥳ⫂旂侏夲个丷捷뼫㍎ꥵ</w:t>
      </w:r>
      <w:r>
        <w:rPr/>
        <w:t>ⱶ</w:t>
      </w:r>
      <w:r>
        <w:rPr/>
        <w:t>䡋䚏겻繣浤␣瞱㤨潌挮䕘婄</w:t>
      </w:r>
      <w:r>
        <w:rPr/>
        <w:t>⢡</w:t>
      </w:r>
      <w:r>
        <w:rPr/>
        <w:t>ꤱ</w:t>
      </w:r>
      <w:r>
        <w:rPr/>
        <w:t>㉀洸扸濂㶮</w:t>
      </w:r>
      <w:r>
        <w:rPr/>
        <w:t>ꥋ</w:t>
      </w:r>
      <w:r>
        <w:rPr/>
        <w:t>㝭滎쉦啙稩愯㘣噙녱枘♕䱮ꅌ啤⼽⺱兑拂숹燎涘䍞揍슿④쉡瑨圮㙴⑉㉚컂堦䑒婺䡺䕶之쉆塖牬哂剂ㅆ䕍䴪剂╍⾩䅵갲뿂ꥶ戹ꥪ쉧쉆帥昴掱盂㷂䁵囃☨쉡亡䡰婟컍轢汏㏂䃂숹</w:t>
      </w:r>
      <w:r>
        <w:rPr/>
        <w:t>ꦡ</w:t>
      </w:r>
      <w:r>
        <w:rPr/>
        <w:t>⽰烂䠭⹄ヂ㌮勎䆡坋唪쵶썘哂僂䑷偨䝪彳䚵⑇</w:t>
      </w:r>
      <w:r>
        <w:rPr/>
        <w:t>ⴱ</w:t>
      </w:r>
      <w:r>
        <w:rPr/>
        <w:t>灤칀畓╁㜶㉙</w:t>
      </w:r>
      <w:r>
        <w:rPr/>
        <w:t>ꕬ</w:t>
      </w:r>
      <w:r>
        <w:rPr/>
        <w:t>扑禬숲懃쌳㉏溻眹⫂䂻䅈㄰ꍣ䵇杩㴫慦咘ꅴ쉆㶏执ꍫ昮䗎㘮帪ꥷ䏂礹녉噤⿂椪⹄쉩癎獆⩃숫䕬㬷䫂潀庵ㅀ䑒倭栵捳뽺怺㕘硅䨪穇싂⽅䑁惂涘㐽䘶쉁쉅煡슿䡾걗乇싂ꥱ뇂䥅唩愩儯⯂琪☶넵桠焳睑곃䡞捾쵁灓獵쉙橉㋂묥橦玿媡漊類ꥮ扞㩳쉇游佂</w:t>
      </w:r>
      <w:r>
        <w:rPr/>
        <w:t>ꗂ</w:t>
      </w:r>
      <w:r>
        <w:rPr/>
        <w:t>奲憵딫싃䐦뽯㡴济싂⹉塦쉙䙔癴䀵쎮瞻丬</w:t>
      </w:r>
      <w:r>
        <w:rPr/>
        <w:t>ꦵ⌨</w:t>
      </w:r>
      <w:r>
        <w:rPr/>
        <w:t>㊡橔㨰焳汯呵슡⽡䅹ꥦ⩉䑏囎拃縩♓獕愵て㈶촴쉰婺奀彰쵾㝭㕅䥤쉕쉧卨悩䴺䘪䤶⥆㈶櫂楬ㄳ긦㩢┯싃</w:t>
      </w:r>
      <w:r>
        <w:rPr/>
        <w:t>⡚</w:t>
      </w:r>
      <w:r>
        <w:rPr/>
        <w:t>慕砸玩礪乩䈲</w:t>
      </w:r>
      <w:r>
        <w:rPr/>
        <w:t>ꥎ</w:t>
      </w:r>
      <w:r>
        <w:rPr/>
        <w:t>窩녊䲻种刮槂</w:t>
      </w:r>
      <w:r>
        <w:rPr/>
        <w:t>ꤻ</w:t>
      </w:r>
      <w:r>
        <w:rPr/>
        <w:t>쉧䝠搵숶䱧싎未恔ꅍ轫⭣䝬倫⽏椱ꍶ걪禵根娥㕌埂㥋쉯捇繱쉐</w:t>
      </w:r>
      <w:r>
        <w:rPr/>
        <w:t>⢘</w:t>
      </w:r>
      <w:r>
        <w:rPr/>
        <w:t>㇂⬦ꅈ땾ꌭ䴥杧㇂㍭媮䍰噥お砦䣂쉮㙩◃ッ䭎痎㵞䕵㍨</w:t>
      </w:r>
      <w:r>
        <w:rPr/>
        <w:t>ꕧ</w:t>
      </w:r>
      <w:r>
        <w:rPr/>
        <w:t>昪</w:t>
      </w:r>
      <w:r>
        <w:rPr/>
        <w:t>ꖩ</w:t>
      </w:r>
      <w:r>
        <w:rPr/>
        <w:t>吸쉭奡</w:t>
      </w:r>
      <w:r>
        <w:rPr/>
        <w:t>ꤶ</w:t>
      </w:r>
      <w:r>
        <w:rPr/>
        <w:t>喿㶡䱫繙㤩숨〹념坾걗㩥堨♭彥桏塍僎䑵䳍欸쉦</w:t>
      </w:r>
      <w:r>
        <w:rPr/>
        <w:t>ꤽ␦</w:t>
      </w:r>
      <w:r>
        <w:rPr/>
        <w:t>䆿灰匵ꌶ刺䜺灏獫〥磂걁戱汾橳ꅍ숤神</w:t>
      </w:r>
      <w:r>
        <w:rPr/>
        <w:t>⠱</w:t>
      </w:r>
      <w:r>
        <w:rPr/>
        <w:t>뇃姂佉祤䙟䁔轐␶넹⮡⼥䵓뽚囂녥䡖</w:t>
      </w:r>
      <w:r>
        <w:rPr/>
        <w:t>ꤩ</w:t>
      </w:r>
      <w:r>
        <w:rPr/>
        <w:t>㖥</w:t>
      </w:r>
      <w:r>
        <w:rPr/>
        <w:t>ꔬ</w:t>
      </w:r>
      <w:r>
        <w:rPr/>
        <w:t>夹噒輰</w:t>
      </w:r>
      <w:r>
        <w:rPr/>
        <w:t>Ⱔ</w:t>
      </w:r>
      <w:r>
        <w:rPr/>
        <w:t>乺氤䤯땺쉩䕄熮掻쉉䆘䕬뾣⍇</w:t>
      </w:r>
      <w:r>
        <w:rPr/>
        <w:t>ꕴ</w:t>
      </w:r>
      <w:r>
        <w:rPr/>
        <w:t>㶩쉔ꇂ悩瀭慸⯂긹⨻䤮ꌳ䅑㌤湎榡썎⬮竂反㠭</w:t>
      </w:r>
      <w:r>
        <w:rPr/>
        <w:t>ꔹ</w:t>
      </w:r>
      <w:r>
        <w:rPr/>
        <w:t>싂뭣彉戻ぃ兩優㡯梡ꄩ景帲䦏싂䭅숹剔쉲獷滃彠ꌰ㨪畊敄頪⧂쵱㬵渫䫎戨㞿織ꍀ숷</w:t>
      </w:r>
      <w:r>
        <w:rPr/>
        <w:t>꤯</w:t>
      </w:r>
      <w:r>
        <w:rPr/>
        <w:t>묬轧儸垥㒩喘炏恵稷㢩⫂갽숲◂╡쉟悱뭧⑂┪欮幀哂兣顏숪䬪憥⚵帤顥灸껍摋넷䨻⥚娴浉縣礭㝾㜲礪氭ꄩ⮻▵㜯昽</w:t>
      </w:r>
      <w:r>
        <w:rPr/>
        <w:t>ꥏ</w:t>
      </w:r>
      <w:r>
        <w:rPr/>
        <w:t>깧㥡碥ꅊ㋂䆥ꍆ㩣煣숯묷景攬♬礮쉐墩氣娻䅇汭攫⩞婰汾䕳믂㙖땗收楺ꎮ뗍땂晥㕢Ⓨ㮏㒣</w:t>
      </w:r>
      <w:r>
        <w:rPr/>
        <w:t>꧂</w:t>
      </w:r>
      <w:r>
        <w:rPr/>
        <w:t>村䜤桖㑀繂慾穓奵灐値湞敵쉕楙䲩㕺쉨佱䑘걨뽢곂空쉂慔碻䅈奀吵㑖⍒⚬췂碏稵敥䔹捁幫奋숺佔獖⫂䰰⑁扙䬳慣숯幰쉣</w:t>
      </w:r>
      <w:r>
        <w:rPr/>
        <w:t>ꕓ</w:t>
      </w:r>
      <w:r>
        <w:rPr/>
        <w:t>兎숽䠽䋂樳欽숤撣撩ꅃ䭔㜨㩙睉㎣䖻瞱婰浊橁</w:t>
      </w:r>
      <w:r>
        <w:rPr/>
        <w:t>ⱉ</w:t>
      </w:r>
      <w:r>
        <w:rPr/>
        <w:t>䭃捂㴲숭싂㩅</w:t>
      </w:r>
      <w:r>
        <w:rPr/>
        <w:t>⡴</w:t>
      </w:r>
      <w:r>
        <w:rPr/>
        <w:t>朻쉹煞㍡㵚が帰楃䋃晰ㄺ楱㑘牴㛂参촺칈칈숶쉹쉗啱顶焭㴻칤숹☶湤㑯☰캩촲礮</w:t>
      </w:r>
      <w:r>
        <w:rPr/>
        <w:t>ꥄ</w:t>
      </w:r>
      <w:r>
        <w:rPr/>
        <w:t>숺뾥癏썬</w:t>
      </w:r>
      <w:r>
        <w:rPr/>
        <w:t>ꥋ</w:t>
      </w:r>
      <w:r>
        <w:rPr/>
        <w:t>堺뿂殡걌♊Ⓜꥸ䏂昽ꥷ䉥幤橇㤨⫂숊㊿中쉔㌺颻䝒桏쉱睳␬쉈넵㩏ꍌ⫂싂쵾爹깁塥橳浉桚뭡⍫轩あ땮狂䕬뗂쉂걚쉟</w:t>
      </w:r>
      <w:r>
        <w:rPr/>
        <w:t>⢵</w:t>
      </w:r>
      <w:r>
        <w:rPr/>
        <w:t>㗂⹾榡</w:t>
      </w:r>
      <w:r>
        <w:rPr/>
        <w:t>ꤽ</w:t>
      </w:r>
      <w:r>
        <w:rPr/>
        <w:t>⠨</w:t>
      </w:r>
      <w:r>
        <w:rPr/>
        <w:t>ꄪ攸</w:t>
      </w:r>
      <w:r>
        <w:rPr/>
        <w:t>ⱃ</w:t>
      </w:r>
      <w:r>
        <w:rPr/>
        <w:t>숮숶戤绂⮵㮘쎏긤</w:t>
      </w:r>
      <w:r>
        <w:rPr/>
        <w:t>ꗂ</w:t>
      </w:r>
      <w:r>
        <w:rPr/>
        <w:t>쎬撻姂숺柍㑧㔶ꍎ敃飂憱瓂쉩圬獉束刬偢䙧幓灋嚏ꏂ䕣凂䱡ꥵ炘樤쉙㵂⪡恧숫㎥</w:t>
      </w:r>
      <w:r>
        <w:rPr/>
        <w:t>ⱄ</w:t>
      </w:r>
      <w:r>
        <w:rPr/>
        <w:t>先䬭浏쉾</w:t>
      </w:r>
      <w:r>
        <w:rPr/>
        <w:t>⠱</w:t>
      </w:r>
      <w:r>
        <w:rPr/>
        <w:t>㞡坊갣㌸뽀㓂痂♔⥹兣ꏂ泂㇂䉙偰⒏䫂⭱꺵카㍠殬쉩ㄣ쉃⽩슣슣⯂숶坷쉐燂戺狂搷佔塕␹轧敟☯橪㤹䍞⭸䙨弣华幙␳쉐じァ娻瑢ꌣ䍥䉱㥬㑖땒슻䑣噫</w:t>
      </w:r>
      <w:r>
        <w:rPr/>
        <w:t>Ɐ⩄</w:t>
      </w:r>
      <w:r>
        <w:rPr/>
        <w:t>焵캣⩷㦘땈極㠵䵖㍠</w:t>
      </w:r>
      <w:r>
        <w:rPr/>
        <w:t>ⴷ</w:t>
      </w:r>
      <w:r>
        <w:rPr/>
        <w:t>숭顀♙係歨慇婯瘴猸婸㛂㉲␫䛍县ㅨ걄楶컂쉹欴姂쵠쌺灉浇쉚疵輻㕖싂䐮坫塤撏奍뽉捺⬽䖱柂㞮晪悥换㉬䝫彧溏⦥慨䅾숩숦獠땴䉱슩浸뭴繒癟眻䍈氲딩彷넴䂣⤱썔䵢悘擂犮夶넩⧃⸺⑘䠩㍇㎬䍞䯂쉏⩘䛎旂싂䨪䄻ꌲ썾䝁穋㈶쉯坫䩌別㇂嘻顲뮵⨹쵗頹呶칰刲칷㘩晥ꅎ</w:t>
      </w:r>
      <w:r>
        <w:rPr/>
        <w:t>ⱡ</w:t>
      </w:r>
      <w:r>
        <w:rPr/>
        <w:t>祂놡犣来卲男㌹㤶び璩媵뼣坄夣湉潺䤨䥨쉣㝱㨺䚻戨䉁欭攷䭏樦恪⽕壂秂쉍㘤吵嗂ꅡ殥썰쉇摑㏂瀵轷煃㑟㞏♭亿䘫縦僂䭘犻噙扬㕆婶껃係Ⓜ徥ヂ拃썾㵲㑶</w:t>
      </w:r>
      <w:r>
        <w:rPr/>
        <w:t>ⴰ</w:t>
      </w:r>
      <w:r>
        <w:rPr/>
        <w:t>캥ꅭ⍱㘳眵媻썫쉠㏂⼲㡡犩桄㕈쉔捶갰䑶쉃卖⪣걯䭮欥朸䅆깃⽷쉊潹夨</w:t>
      </w:r>
      <w:r>
        <w:rPr/>
        <w:t>ⱗ♵</w:t>
      </w:r>
      <w:r>
        <w:rPr/>
        <w:t>쉳䍀䩒弮戬걩ꆡ绂欽挳捏咩活䍷䫂䉧玣愴ꅩꍊ纻僂</w:t>
      </w:r>
      <w:r>
        <w:rPr/>
        <w:t>ⵧ</w:t>
      </w:r>
      <w:r>
        <w:rPr/>
        <w:t>䅁怬ꄣ兹☫⥈⨪뽏垬㕌啪椨쉨嚻䪵㙶㥣䕏䁢쉲哂쉖묦牬㏂</w:t>
      </w:r>
      <w:r>
        <w:rPr/>
        <w:t>ꔭ⪻</w:t>
      </w:r>
      <w:r>
        <w:rPr/>
        <w:t>啍棂⫍奢昪㵄䠪狂ꥨ坡쉢牪発㩦㯂摌塵梬婵歐䤮竂㑞㫂瀸浈ㄣ扟癄撥佤漥㗂瘲</w:t>
      </w:r>
      <w:r>
        <w:rPr/>
        <w:t>ⵅ</w:t>
      </w:r>
      <w:r>
        <w:rPr/>
        <w:t>嘺ꏍ</w:t>
      </w:r>
      <w:r>
        <w:rPr/>
        <w:t>Ⳃ</w:t>
      </w:r>
      <w:r>
        <w:rPr/>
        <w:t>숱浮砮帽浉䉣䶥ꄴꥰ塍项췂㬶畈뭥䚻恆瞮伥汏㮥③恄佇걬㵍攥䤱畴偘⼪剸橤䉃御걾</w:t>
      </w:r>
      <w:r>
        <w:rPr/>
        <w:t>Ⰺ</w:t>
      </w:r>
      <w:r>
        <w:rPr/>
        <w:t>窻䑬ꍈ</w:t>
      </w:r>
      <w:r>
        <w:rPr/>
        <w:t>⣂</w:t>
      </w:r>
      <w:r>
        <w:rPr/>
        <w:t>떩㘵쵟䩔ꍞ并㍨ꅲ䩣䉘稣搵眲䚱炏彥嗂⹮</w:t>
      </w:r>
      <w:r>
        <w:rPr/>
        <w:t>꧂</w:t>
      </w:r>
      <w:r>
        <w:rPr/>
        <w:t>뾩憿捎娳慚</w:t>
      </w:r>
      <w:r>
        <w:rPr/>
        <w:t>⣂</w:t>
      </w:r>
      <w:r>
        <w:rPr/>
        <w:t>ꕇ</w:t>
      </w:r>
      <w:r>
        <w:rPr/>
        <w:t>悘䙬숽灸쉱栥潏뼨싃ꄨ쉞矃働䨣牷䥑刹凂ꆥ辿⎬婹쵨</w:t>
      </w:r>
      <w:r>
        <w:rPr/>
        <w:t>ⱶ</w:t>
      </w:r>
      <w:r>
        <w:rPr/>
        <w:t>넶썰坱媥枬쉉㯍뮘潶杨䁱컍츷㐨</w:t>
      </w:r>
      <w:r>
        <w:rPr/>
        <w:t>ꥑ⒩</w:t>
      </w:r>
      <w:r>
        <w:rPr/>
        <w:t>捩畷싂浚쉳㙦矂救䑶捇轉쉳썧焱斏䅕幙䩌⼹쉾慁꥗畢䵍䵂쉴倲橴㵏刦敬凎⮘䘲䠹⛍묶獩瀬♖瞏塟㔹▩䡏迂䔹ꌻ싍㝯⨤⼪榿栲꥙⩁⺻⑶娥暮振穐⾣偑칁珂䭧␻楫也㤺佨彍呧⚻飂㭺睍㉖头썲迃䈬㙔歯숵숷灾┱문ꥶ䱺ㅬ顙쉋䡯繤㬶攺䃍䦩䨥彷㒘ꄵ慐冘숺걪쉭촨枥榵갱㓎ꍌ㥪捰扡⒮幟桫㨺캻</w:t>
      </w:r>
      <w:r>
        <w:rPr/>
        <w:t>ꦻ</w:t>
      </w:r>
      <w:r>
        <w:rPr/>
        <w:t>槂ㄪꍈ䐱䁨抵⽪䔳䀣澘쉗쉊樫䱁䙞楦⭲ꥳ㑦슘⚩䅏䵲쉒琷</w:t>
      </w:r>
      <w:r>
        <w:rPr/>
        <w:t>ꤷ</w:t>
      </w:r>
      <w:r>
        <w:rPr/>
        <w:t>슥쉺컂⧂灱슏搽㜺쉦⥙쉣䍌</w:t>
      </w:r>
      <w:r>
        <w:rPr/>
        <w:t>⡂</w:t>
      </w:r>
      <w:r>
        <w:rPr/>
        <w:t>㥺矎녃額㨳冡ꄪ祱㴥䎩姂⸷勂⥒</w:t>
      </w:r>
      <w:r>
        <w:rPr/>
        <w:t>ⲡ</w:t>
      </w:r>
      <w:r>
        <w:rPr/>
        <w:t>梵睄촮楢灟⻂戸坁ꅮ扐ꌤ奆医</w:t>
      </w:r>
      <w:r>
        <w:rPr/>
        <w:t>⡺</w:t>
      </w:r>
      <w:r>
        <w:rPr/>
        <w:t>轳䟂⥶⬨杔䙣器恲䣂쉞䱹ꍥ㈽ꅬ㐱琻⚥쉵쉠杸睐中噇♡</w:t>
      </w:r>
      <w:r>
        <w:rPr/>
        <w:t>꧂</w:t>
      </w:r>
      <w:r>
        <w:rPr/>
        <w:t>扳넥搪䳂ꅤ䅐呹噢㈳뽙⸭</w:t>
      </w:r>
      <w:r>
        <w:rPr/>
        <w:t>Ⱟ</w:t>
      </w:r>
      <w:r>
        <w:rPr/>
        <w:t>榮嚬쉡</w:t>
      </w:r>
      <w:r>
        <w:rPr/>
        <w:t>Ⱳ⦩</w:t>
      </w:r>
      <w:r>
        <w:rPr/>
        <w:t>焨싂轮䵍깘䩾㩦坸堪⨴䄻뭚䑉矂椭矂䎮䪿슥慒기䍨䥬싂埍晩䷂㣂織</w:t>
      </w:r>
      <w:r>
        <w:rPr/>
        <w:t>ꕏⷎ</w:t>
      </w:r>
      <w:r>
        <w:rPr/>
        <w:t>㣂嗂沥⤴숭㤣〬冻ꥬ뭨淎㨫묦䵫뭃揍쉵攲条⨭乀䥎㈦⨭䝟䵫숰䭉剉獡㍶福朻䕩ꏍ㒡䈪痂쉶爽椪攦쉸⥱坉㙈㵁걱䄭쌰ꥠ䡐㄰㢮圶弹灘㈰碿䩲⸰쉮啂沩牆祘㑖쉈奤彇⨲꺬</w:t>
      </w:r>
      <w:r>
        <w:rPr/>
        <w:t>ꕁ</w:t>
      </w:r>
      <w:r>
        <w:rPr/>
        <w:t>칙쉍슬柂뗂汗稸㑖乔媡⩐⻂璘㘨㍾⩸忂䅞嫍滎䦿땬쉺剏쉳牏䬣偂꺥슿幐숩쉘摃欽契䒻╍轵쉸䉶ꍙ</w:t>
      </w:r>
      <w:r>
        <w:rPr/>
        <w:t>ꦥ</w:t>
      </w:r>
      <w:r>
        <w:rPr/>
        <w:t>길㇂⦣⛂朳䄪⽩㭞攨㙤晇㵨䁩◂浍숸䙖匫䑕넮ꄦ䠱浑砮ꅄ쉃⑰玥䣂凂䭄縤歾䍟숳捹ꍦ怲禣⥊칆啔ꅸ轲繂櫂塯䥤깺쉹믂䁡ㅄ⨽㵸欺뇂啢썡ꄊ姂</w:t>
      </w:r>
      <w:r>
        <w:rPr/>
        <w:t>ꤦ</w:t>
      </w:r>
      <w:r>
        <w:rPr/>
        <w:t>㑚飂榩䮏顺䱯쉢濂☮슿걱䔴杮⩫</w:t>
      </w:r>
      <w:r>
        <w:rPr/>
        <w:t>ꕄ</w:t>
      </w:r>
      <w:r>
        <w:rPr/>
        <w:t>捬犱㗂啎奾潇機睰浍迂䅐쵕</w:t>
      </w:r>
      <w:r>
        <w:rPr/>
        <w:t>ⲱ</w:t>
      </w:r>
      <w:r>
        <w:rPr/>
        <w:t>顡갨僂揂挫猪겱⑵廂썟쉯杌긳⍋幦뇂瀤塉䷂쉎㍸弲澱숳煂恢渦䕀㵑떬畡䱅㡒桢殮㡑쉫幮爣숦㙍걫湡쉸倵䬱摉㥄䄺ㅌ媮暵煐杳싃䅟活潅瘪⩮䗂⬱㭚唵깒祧瑉㨹盂쵖䥲㧂啫䉶㉃뾘坟惂匽䲩⹰㭑㶘⩂烂䁌</w:t>
      </w:r>
      <w:r>
        <w:rPr/>
        <w:t>ꦩ</w:t>
      </w:r>
      <w:r>
        <w:rPr/>
        <w:t>㶩⛂싂呈稤中睵⌵⑃⺬橅欭㮮侘特䴪䰩䈤⍸⤹</w:t>
      </w:r>
      <w:r>
        <w:rPr/>
        <w:t>ⷂ</w:t>
      </w:r>
      <w:r>
        <w:rPr/>
        <w:t>㙲䝀橹뿂⥴긪怶捸䏂媩祚煚䴪습疘坒繣㭮♓䘯昭슏䉞縩┸娹歚⼴儴揂㑵繵뽒番焬꥞嘴畑㩂杌</w:t>
      </w:r>
      <w:r>
        <w:rPr/>
        <w:t>ⱦ</w:t>
      </w:r>
      <w:r>
        <w:rPr/>
        <w:t>恢凍쉕곂忎㜳㓂⨱绂갱㖮䅩㈴⩨슻숥畅楦竂</w:t>
      </w:r>
      <w:r>
        <w:rPr/>
        <w:t>ꤣ</w:t>
      </w:r>
      <w:r>
        <w:rPr/>
        <w:t>칅㠪匹个㥱䣂⨲爹</w:t>
      </w:r>
      <w:r>
        <w:rPr/>
        <w:t>Ⱛ</w:t>
      </w:r>
      <w:r>
        <w:rPr/>
        <w:t>橓</w:t>
      </w:r>
      <w:r>
        <w:rPr/>
        <w:t>ꔲ</w:t>
      </w:r>
      <w:r>
        <w:rPr/>
        <w:t>썊┥斮奍瘶樲</w:t>
      </w:r>
      <w:r>
        <w:rPr/>
        <w:t>⡮</w:t>
      </w:r>
      <w:r>
        <w:rPr/>
        <w:t>㝓煾䐱䱦쉹숭呣쉰务䠥噭焵㜮桖쉍䵒䰶杊숻쉴惃稪剏㤪迂</w:t>
      </w:r>
      <w:r>
        <w:rPr/>
        <w:t>ⷍ</w:t>
      </w:r>
      <w:r>
        <w:rPr/>
        <w:t>甦杘㔰䨯䍹㢩瘪歔㉯債녬繦㕨䯂뼪䙪䩚涱帵䠭䇂㍵쌦⩵⼮㵟䩉</w:t>
      </w:r>
      <w:r>
        <w:rPr/>
        <w:t>ⴴ</w:t>
      </w:r>
      <w:r>
        <w:rPr/>
        <w:t>걫繤⍣渥氻曂摲㥯睩㝄㙑徏䕪嗂煖숴剥朻䉥佃汌⾣쉊盃啚⩠䮘抩楁橙昻껂⵱㘨拎䡯縥潔瀱䅦潚㠬㑨䝃숲壂轡灮㩶椲䚬橗䁹ꌴ柂㴽〪瀩㕊㜭囎딦䭘晣瑺啧天儬䉯幊䜥倽㕨썎㈦䚻⍕䫂䅁䮻䳂⹋攨焦兘帣㚩⩲⹷捐녇⍧䢬瀷瀻넲䋂쉦⌳ꇍ晡㉰䛂湱㍧昤怪⩄係㩥갨幏飂ꍑ戽⨪浟滂剄쉫界</w:t>
      </w:r>
      <w:r>
        <w:rPr/>
        <w:t>⡵</w:t>
      </w:r>
      <w:r>
        <w:rPr/>
        <w:t>穏깎兾㔩煍畳䝑숳歐䅒㥺</w:t>
      </w:r>
      <w:r>
        <w:rPr/>
        <w:t>⠱</w:t>
      </w:r>
      <w:r>
        <w:rPr/>
        <w:t>爽㪡㭇㉪壂畦祇彺汧쉺뗂戩⥕斱Ⓜ帩䓂䱘圮쉴䭩獾啴塀⹅䗃▱歄⍟硊⵵뽀呧皿参摸䜳䣂㉑䥙⼺깈徥쉏噧恋묲㎱悬惂ꆱ쉷楢榮発ㅖ惂桇彳쉸</w:t>
      </w:r>
      <w:r>
        <w:rPr/>
        <w:t>ⱗ</w:t>
      </w:r>
      <w:r>
        <w:rPr/>
        <w:t>猨䭓卥種䥑䚘塢拃⽃㉰슩愨싂ꥲ슏䷃⽸旂渦彬ㅸ婬⹔摓⴫ヂ䨹占托嗂♷壂印刴嗂痂䥖㝚⩲湶㠨䩚▏塷䐦쌊⻍</w:t>
      </w:r>
      <w:r>
        <w:rPr/>
        <w:t>ꦿ</w:t>
      </w:r>
      <w:r>
        <w:rPr/>
        <w:t>绂息썟乪䉦</w:t>
      </w:r>
      <w:r>
        <w:rPr/>
        <w:t>ꥅ</w:t>
      </w:r>
      <w:r>
        <w:rPr/>
        <w:t>潅슘ꄬ繾偤㴥</w:t>
      </w:r>
      <w:r>
        <w:rPr/>
        <w:t>ꖣ</w:t>
      </w:r>
      <w:r>
        <w:rPr/>
        <w:t>㴥㏂祭쉰囎湁␱⽷쉍㉯吸⑬捄싂轢㝖䥠幉桊⭑⾣㋎⿂땀⩭嗂</w:t>
      </w:r>
      <w:r>
        <w:rPr/>
        <w:t>⡲</w:t>
      </w:r>
      <w:r>
        <w:rPr/>
        <w:t>犻깍か攥㭸츹厩쉷㵡</w:t>
      </w:r>
      <w:r>
        <w:rPr/>
        <w:t>ꤤ</w:t>
      </w:r>
      <w:r>
        <w:rPr/>
        <w:t>䀤㩠䨹勂쉯놱䨸䝅뭖嘪堭势栽䑟慉⤨牾偂ꍐ⩑䅵渰㡳㟂䊩畓帳곂䵧湧杆</w:t>
      </w:r>
      <w:r>
        <w:rPr/>
        <w:t>ⳃ</w:t>
      </w:r>
      <w:r>
        <w:rPr/>
        <w:t>嫂䁙報떣归䆬Ⓝ倦칥堪</w:t>
      </w:r>
      <w:r>
        <w:rPr/>
        <w:t>ⱕ</w:t>
      </w:r>
      <w:r>
        <w:rPr/>
        <w:t>칲扸䜪䫂憿婰兌嚮亡⑶汍깨祠䷂奣挵㉾</w:t>
      </w:r>
      <w:r>
        <w:rPr/>
        <w:t>ⵠ</w:t>
      </w:r>
      <w:r>
        <w:rPr/>
        <w:t>㥘拂쉉숵輥扵濂⸪楾</w:t>
      </w:r>
      <w:r>
        <w:rPr/>
        <w:t>ⱖ</w:t>
      </w:r>
      <w:r>
        <w:rPr/>
        <w:t>㌱輺</w:t>
      </w:r>
      <w:r>
        <w:rPr/>
        <w:t>Ɱ</w:t>
      </w:r>
      <w:r>
        <w:rPr/>
        <w:t>瑓剚倮촬琲䋃䙟恙╁狂㉲惂攫圮圳煊祙题䡉쉑䯍㵾ネ⑺갳汤⻂䐳並搪䴬燂绎ㄸ놬䶮甦癠슩⥲䅧䅉쉒弩</w:t>
      </w:r>
      <w:r>
        <w:rPr/>
        <w:t>ꕄ</w:t>
      </w:r>
      <w:r>
        <w:rPr/>
        <w:t>滂偪党奖㭳椸䙅漷䳂抮䵸啱⹹䭆琻숱狂仂稪ㅘ쌣睺欣갲䩡슣䉔佐滂沱穦娪娻컂♄촣櫍奱㡞呱楌浺冱ꍱ쉵싂毂㐳㚮漽刱춵愦㉧뭧⭆</w:t>
      </w:r>
      <w:r>
        <w:rPr/>
        <w:t>⡧⭓</w:t>
      </w:r>
      <w:r>
        <w:rPr/>
        <w:t>判⎬煂䵎姎㠪놬轐䖘㉷淂扲</w:t>
      </w:r>
      <w:r>
        <w:rPr/>
        <w:t>ⵞ</w:t>
      </w:r>
      <w:r>
        <w:rPr/>
        <w:t>汤礫䜽乂㌮卟牫晧䨩䅏싂繑䁫쉈싂托甽㗂뼺ㅳ</w:t>
      </w:r>
      <w:r>
        <w:rPr/>
        <w:t>⠹⍘</w:t>
      </w:r>
      <w:r>
        <w:rPr/>
        <w:t>㙭彍쉮磍쉊仂䕠昱뭲彦䥸건樥긫堸╂㉠煵㡂⼦怪녧漭䵈盂恧稶焵噟䉬䨳㝈꥔婑㷂뭒㭷擂꥗佗딲䁘䠵坪枏潈</w:t>
      </w:r>
      <w:r>
        <w:rPr/>
        <w:t>⠽</w:t>
      </w:r>
      <w:r>
        <w:rPr/>
        <w:t>㴥桤쉞㬫䰪偅㫂㫂数兩嘲㙖攴㨣⩌뽊쵞ㅴ䢣⼳싂顕手䥄睉䭓唸뭸⪏촺睃숩䴮種슡㥫摩澩숦숩꧎⑴</w:t>
      </w:r>
      <w:r>
        <w:rPr/>
        <w:t>ꕊ</w:t>
      </w:r>
      <w:r>
        <w:rPr/>
        <w:t>䕑绂㘵䕔绂ꍑ㝬反ꌪ浵着绂噯癷ꄶ䕔䜯쉋</w:t>
      </w:r>
      <w:r>
        <w:rPr/>
        <w:t>꧂</w:t>
      </w:r>
      <w:r>
        <w:rPr/>
        <w:t>쵣盂</w:t>
      </w:r>
      <w:r>
        <w:rPr/>
        <w:t>⠨</w:t>
      </w:r>
      <w:r>
        <w:rPr/>
        <w:t>昫拂쉾㵥旂⹟吲ꄪ䩾䙭氯䟂庣獤ㅫ摢皩氤䍩</w:t>
      </w:r>
      <w:r>
        <w:rPr/>
        <w:t>ⶬ</w:t>
      </w:r>
      <w:r>
        <w:rPr/>
        <w:t>숯窩䍩</w:t>
      </w:r>
      <w:r>
        <w:rPr/>
        <w:t>⡘</w:t>
      </w:r>
      <w:r>
        <w:rPr/>
        <w:t>棂伻掱숪焰쉤썧榩飂</w:t>
      </w:r>
      <w:r>
        <w:rPr/>
        <w:t>ⵤ</w:t>
      </w:r>
      <w:r>
        <w:rPr/>
        <w:t>塊䕪揂</w:t>
      </w:r>
      <w:r>
        <w:rPr/>
        <w:t>ⱊ</w:t>
      </w:r>
      <w:r>
        <w:rPr/>
        <w:t>촥㤺㮥浯䍐쉶橶</w:t>
      </w:r>
      <w:r>
        <w:rPr/>
        <w:t>ⶱ</w:t>
      </w:r>
      <w:r>
        <w:rPr/>
        <w:t>弶촯枏嚵캣㷂盂呧ㄪ㓎⚮丷⸺⿎ꆏ湶㬦摬劻⻂捳娷䅵㕮䀵㖩숥캥然䍢輽뼵扬啸乫싎깑㉞䘫慀扮湊願敶僂숵洦⩦㊵栫⿂〤</w:t>
      </w:r>
      <w:r>
        <w:rPr/>
        <w:t>ⵎ</w:t>
      </w:r>
      <w:r>
        <w:rPr/>
        <w:t>䉳䑎</w:t>
      </w:r>
      <w:r>
        <w:rPr/>
        <w:t>Ɒ</w:t>
      </w:r>
      <w:r>
        <w:rPr/>
        <w:t>娣㖘卫䕕摇示繢䮵쉔稵캬䝉噙慑㣂旂疻䙭杌㙊䁮幑녘噬촶깹㴵촹슥㡵㑋顚杁☊痂彇は楊〪</w:t>
      </w:r>
      <w:r>
        <w:rPr/>
        <w:t>꤬</w:t>
      </w:r>
      <w:r>
        <w:rPr/>
        <w:t>䢱㕗뽀㯂恗䮿ꆩ埂⽄䲥侻㏂ꍴ㭎⬦싂</w:t>
      </w:r>
      <w:r>
        <w:rPr/>
        <w:t>ꕲ</w:t>
      </w:r>
      <w:r>
        <w:rPr/>
        <w:t>佟汁㭏傣啲걔</w:t>
      </w:r>
      <w:r>
        <w:rPr/>
        <w:t>⣂</w:t>
      </w:r>
      <w:r>
        <w:rPr/>
        <w:t>걦歖㥱㡋呠䙫묲쉲쉁츲慢⑪拂ㄺ癈䱸</w:t>
      </w:r>
      <w:r>
        <w:rPr/>
        <w:t>ⲏ</w:t>
      </w:r>
      <w:r>
        <w:rPr/>
        <w:t>떥쉕杶瑮儳㐪䥵穴㑧庩剸䨻깎⽓捗㤳㙙棂슩⪵㑺깓爥㉊䪿⛂啠㊘넱</w:t>
      </w:r>
      <w:r>
        <w:rPr/>
        <w:t>Ⱨ</w:t>
      </w:r>
      <w:r>
        <w:rPr/>
        <w:t>涱ꍌ挻昦婶쉱漶墥땥愺洭㜦狂穋싂췂榬䱶㈲坰搲꥖敀䎩뽗</w:t>
      </w:r>
      <w:r>
        <w:rPr/>
        <w:t>ⱷ</w:t>
      </w:r>
      <w:r>
        <w:rPr/>
        <w:t>楅䬭䭏桞뽅歫噁徘顦䧂牠췂쉀썔깥쌴⼪㙩쵈⫎깏珎䷂匤깐쉂兩쉍䁑䐳㠪</w:t>
      </w:r>
      <w:r>
        <w:rPr/>
        <w:t>ⵎꖘ</w:t>
      </w:r>
      <w:r>
        <w:rPr/>
        <w:t>㝕娬䁁ま㕥䅋䕷㷂轂㣂瑁条숶㠥㏂㑣ꇂ砵숶䏂婯</w:t>
      </w:r>
      <w:r>
        <w:rPr/>
        <w:t>ꖏꖣ</w:t>
      </w:r>
      <w:r>
        <w:rPr/>
        <w:t>묺憘䓂䌪䅷촪㝵澻俎쉤䅌参㫂先☵㌦柂櫂眰獨⸪쏂塣뽫䍁升䑃䡂猷ꌺ㫂⹎㜩╕仂挨쉊쉬瑙ꥫ</w:t>
      </w:r>
      <w:r>
        <w:rPr/>
        <w:t>ꥅ</w:t>
      </w:r>
      <w:r>
        <w:rPr/>
        <w:t>䭙쉩顓央숷入㧂㙢秂쉭䥺浖繸憵杧傡</w:t>
      </w:r>
      <w:r>
        <w:rPr/>
        <w:t>ⶣ</w:t>
      </w:r>
      <w:r>
        <w:rPr/>
        <w:t>爥쉁⍲氭ꍎ⑫秂</w:t>
      </w:r>
      <w:r>
        <w:rPr/>
        <w:t>ꤲ</w:t>
      </w:r>
      <w:r>
        <w:rPr/>
        <w:t>쉦庱ꇂァ䶏輴䜥썦晡檏䑍␯䉞㉏썁</w:t>
      </w:r>
      <w:r>
        <w:rPr/>
        <w:t>⡭</w:t>
      </w:r>
      <w:r>
        <w:rPr/>
        <w:t>㍰婡깘愵㩯㫂懎顗偍摘</w:t>
      </w:r>
      <w:r>
        <w:rPr/>
        <w:t>ꤽ</w:t>
      </w:r>
      <w:r>
        <w:rPr/>
        <w:t>楞椳㕾畺쉙슬䀽㥤䓂</w:t>
      </w:r>
      <w:r>
        <w:rPr/>
        <w:t>ꕆ⚱</w:t>
      </w:r>
      <w:r>
        <w:rPr/>
        <w:t>仂⑬幤伭㉥䓂⍑圣瞥ㄥ깐㔰쌣쵄䝕浆㖣剓</w:t>
      </w:r>
      <w:r>
        <w:rPr/>
        <w:t>ⰰ</w:t>
      </w:r>
      <w:r>
        <w:rPr/>
        <w:t>术숶䛂</w:t>
      </w:r>
      <w:r>
        <w:rPr/>
        <w:t>ꤪ</w:t>
      </w:r>
      <w:r>
        <w:rPr/>
        <w:t>뮬伺擂怪恣췂㝱㣂㌫轫</w:t>
      </w:r>
      <w:r>
        <w:rPr/>
        <w:t>ꥇ</w:t>
      </w:r>
      <w:r>
        <w:rPr/>
        <w:t>轍偮托㷂뇂橣睐刺껂䈸</w:t>
      </w:r>
      <w:r>
        <w:rPr/>
        <w:t>⠪</w:t>
      </w:r>
      <w:r>
        <w:rPr/>
        <w:t>䁌㙘㝾乫䌨┮呉䁈슻</w:t>
      </w:r>
      <w:r>
        <w:rPr/>
        <w:t>ꥇ</w:t>
      </w:r>
      <w:r>
        <w:rPr/>
        <w:t>稳畗㬫쉳唯皣떏</w:t>
      </w:r>
      <w:r>
        <w:rPr/>
        <w:t>ꤽ</w:t>
      </w:r>
      <w:r>
        <w:rPr/>
        <w:t>䃂</w:t>
      </w:r>
      <w:r>
        <w:rPr/>
        <w:t>ꔨ</w:t>
      </w:r>
      <w:r>
        <w:rPr/>
        <w:t>㕸秂䫃</w:t>
      </w:r>
      <w:r>
        <w:rPr/>
        <w:t>ꤦ</w:t>
      </w:r>
      <w:r>
        <w:rPr/>
        <w:t>䥵䝪坍▣兠걺ぱ瀺楓樭浳埂攱䩂숲䑲싍ꏂ嚥壂䖮塊瘬睬⩧潬㪡恚灔秂㤰쉯쉞</w:t>
      </w:r>
      <w:r>
        <w:rPr/>
        <w:t>ⱚ</w:t>
      </w:r>
      <w:r>
        <w:rPr/>
        <w:t>滂칪恢硚⬦碏⩑⹑䍆咥쉷딫⼦搷䡲䮘쉫欪噪溏仂䍪쉓숤烂쵺䰪㉨䅗申䔯숣</w:t>
      </w:r>
      <w:r>
        <w:rPr/>
        <w:t>꧂</w:t>
      </w:r>
      <w:r>
        <w:rPr/>
        <w:t>㐺☷株쉒</w:t>
      </w:r>
      <w:r>
        <w:rPr/>
        <w:t>Ⱙ</w:t>
      </w:r>
      <w:r>
        <w:rPr/>
        <w:t>걨㡨싂⌸朷幃㎩卲伵晈痂䌴䬱⯂䟂</w:t>
      </w:r>
      <w:r>
        <w:rPr/>
        <w:t>ꕗ</w:t>
      </w:r>
      <w:r>
        <w:rPr/>
        <w:t>爫串牸넸焨</w:t>
      </w:r>
      <w:r>
        <w:rPr/>
        <w:t>ꥇ</w:t>
      </w:r>
      <w:r>
        <w:rPr/>
        <w:t>䩹䴬</w:t>
      </w:r>
      <w:r>
        <w:rPr/>
        <w:t>ꕘ</w:t>
      </w:r>
      <w:r>
        <w:rPr/>
        <w:t>쉑瑦䱮狂琳⑔顴䢿촸歆䢥숱촹ꄷ㥶礪卒欣䚡</w:t>
      </w:r>
      <w:r>
        <w:rPr/>
        <w:t>꥟</w:t>
      </w:r>
      <w:r>
        <w:rPr/>
        <w:t>㨨㇂栲幅㑷娽䡧㝬㕙佘ꥲ祶</w:t>
      </w:r>
      <w:r>
        <w:rPr/>
        <w:t>꤬</w:t>
      </w:r>
      <w:r>
        <w:rPr/>
        <w:t>飃撡ꥨ垻弲䩘㥱矂刽⪘晾㌻头柂輺倸䧂慃갹䑕㤽氭挪⩧䐣掻칯곂湁廂卵慐㩶쉃칐㵋싂</w:t>
      </w:r>
      <w:r>
        <w:rPr/>
        <w:t>ⱕ</w:t>
      </w:r>
      <w:r>
        <w:rPr/>
        <w:t>䱈</w:t>
      </w:r>
      <w:r>
        <w:rPr/>
        <w:t>ⴤ</w:t>
      </w:r>
      <w:r>
        <w:rPr/>
        <w:t>摈</w:t>
      </w:r>
      <w:r>
        <w:rPr/>
        <w:t>Ⱡ</w:t>
      </w:r>
      <w:r>
        <w:rPr/>
        <w:t>倦␻戴洮丯䠻㵴夊⦣쉁</w:t>
      </w:r>
      <w:r>
        <w:rPr/>
        <w:t>Ⳃ</w:t>
      </w:r>
      <w:r>
        <w:rPr/>
        <w:t>颱⩒⽟奾⸵怨憘㭄꧎</w:t>
      </w:r>
      <w:r>
        <w:rPr/>
        <w:t>ꗂ</w:t>
      </w:r>
      <w:r>
        <w:rPr/>
        <w:t>㜮乐楺敘掘堥뽷쉖烂곂噅䩟汚䚡婊쌪ꅷ㷂</w:t>
      </w:r>
      <w:r>
        <w:rPr/>
        <w:t>Ⱚ⨻</w:t>
      </w:r>
      <w:r>
        <w:rPr/>
        <w:t>㤬呟壂僂䏂쵞⽠</w:t>
      </w:r>
      <w:r>
        <w:rPr/>
        <w:t>ⱗ</w:t>
      </w:r>
      <w:r>
        <w:rPr/>
        <w:t>勂⬸戲넰⑮晌轨楶飂꤮⌷奇牘两佤뽡晞썬瀱⭣啄뼶칙</w:t>
      </w:r>
      <w:r>
        <w:rPr/>
        <w:t>ⵤ</w:t>
      </w:r>
      <w:r>
        <w:rPr/>
        <w:t>渲唤숶싍슡幈ꥷ嚘⨹傣싎摖䙞払兒뭱姂恌칆䨮殥㝠皥갦獚숤䑃땐㵾忂쉊久係㇂슮轆㖿痂쉎싂樹⮻画昳☨捵䵏係烂妥治䙴쉈䋎떩Ⓜ匭ぅ弸疩㯂쉦</w:t>
      </w:r>
      <w:r>
        <w:rPr/>
        <w:t>⠥</w:t>
      </w:r>
      <w:r>
        <w:rPr/>
        <w:t>녺␤</w:t>
      </w:r>
      <w:r>
        <w:rPr/>
        <w:t>ꥒ</w:t>
      </w:r>
      <w:r>
        <w:rPr/>
        <w:t>껂砶橏쉚㜴䨫䈯</w:t>
      </w:r>
      <w:r>
        <w:rPr/>
        <w:t>ⴣ⩶⫂</w:t>
      </w:r>
      <w:r>
        <w:rPr/>
        <w:t>딽䉃焥䞡揂ヂ佁柃㗎氤硺縳⎮⫎㔵泂⩵쉩䵂쉌务쉢칊敭⭌䶿䴴싂숮숪牢㎘恅쉹縴渱捅㈮쉒硟參頭汭㙢轤撣숪䂏쉉乘⩯婮央☶欥盃怶繓⨲儽칀䶡䒏슘塃顕夯噇䩗싂䁷剧쵏㯂쎩걖浉儷敳ꅱ洦숨匨녔</w:t>
      </w:r>
      <w:r>
        <w:rPr/>
        <w:t>ⶬ</w:t>
      </w:r>
      <w:r>
        <w:rPr/>
        <w:t>컂㏎ꌹ扤幡녾榩뼭佚⽉쉄㤺䤳晵㐱熘녣⩾</w:t>
      </w:r>
      <w:r>
        <w:rPr/>
        <w:t>Ⱝ</w:t>
      </w:r>
      <w:r>
        <w:rPr/>
        <w:t>啇顥걓晁㥥䱅漽䈬燂奤䯂潧㙳숩Ⓙ姂뗂敂⸦⫃䝷뗂秂ꎬ楫숤뿂砦㢥佈슩긫㇂弬숲旃瀸쵁䩌㈱쉧녃㵕恰未숲䵡캏䗂䭇ꅪ啋佴␮晏㧂淃䦡䭔쉳⥗祠潉䕺㍆</w:t>
      </w:r>
      <w:r>
        <w:rPr/>
        <w:t>ꔳ</w:t>
      </w:r>
      <w:r>
        <w:rPr/>
        <w:t>祱䠤╠绂厩㊻刯揂◂⩁沩⒥䉱創䗂⩊偱塭丷䘮걣썠</w:t>
      </w:r>
      <w:r>
        <w:rPr/>
        <w:t>ꕵ</w:t>
      </w:r>
      <w:r>
        <w:rPr/>
        <w:t>啠渥ㅹ剐慴摸㝌㛂燂䙟兇怮걷剞佱䁃쉓烍쉏⑃勂땇</w:t>
      </w:r>
      <w:r>
        <w:rPr/>
        <w:t>⢘</w:t>
      </w:r>
      <w:r>
        <w:rPr/>
        <w:t>ꏂ敬㣂슘䵺㕠촹琨甭偎䩟呷䥐ꆥ땆摪㝮卲椻넯쉩⨫睎⩟㌴皣쉢䏂璱</w:t>
      </w:r>
      <w:r>
        <w:rPr/>
        <w:t>ꤻ</w:t>
      </w:r>
      <w:r>
        <w:rPr/>
        <w:t>轸樥</w:t>
      </w:r>
      <w:r>
        <w:rPr/>
        <w:t>ⴻ</w:t>
      </w:r>
      <w:r>
        <w:rPr/>
        <w:t>녍</w:t>
      </w:r>
      <w:r>
        <w:rPr/>
        <w:t>Ⳃ</w:t>
      </w:r>
      <w:r>
        <w:rPr/>
        <w:t>䰵剃暏㷂</w:t>
      </w:r>
      <w:r>
        <w:rPr/>
        <w:t>ꕈ</w:t>
      </w:r>
      <w:r>
        <w:rPr/>
        <w:t>깰䌶䧍搱杙彯丰슱쉷쉠牵繕硞쉲瑮係땈䅰꺵垱䜴</w:t>
      </w:r>
      <w:r>
        <w:rPr/>
        <w:t>ꔲ</w:t>
      </w:r>
      <w:r>
        <w:rPr/>
        <w:t>㯎㈲칧㘦㵆⹂祌昩⮡潙⑶쉈</w:t>
      </w:r>
      <w:r>
        <w:rPr/>
        <w:t>Ⲯ</w:t>
      </w:r>
      <w:r>
        <w:rPr/>
        <w:t>乨瘬⥞길嫂싂뭖湤攲恉䠪䊣甽ꇂ輲▣副墣汹쌶쉶㈪爦㍑剟⬣⸰䕅숺치⤬⚡癮湭깨摨긫</w:t>
      </w:r>
      <w:r>
        <w:rPr/>
        <w:t>ꥁ</w:t>
      </w:r>
      <w:r>
        <w:rPr/>
        <w:t>䁒夫砸潁⽘券䎱䌥ォ彤㝞扔䁫⩠☸䁾氥柂㚻灁썲玻礬禵㍐呙心츻慂䰳廎剌䨸獙末䐴㦬숤⴬곂䮮㨊坶䜵싂䙢偢勂</w:t>
      </w:r>
      <w:r>
        <w:rPr/>
        <w:t>ꤷ⥀</w:t>
      </w:r>
      <w:r>
        <w:rPr/>
        <w:t>땴扐䰯㙞啡畨灷昮</w:t>
      </w:r>
      <w:r>
        <w:rPr/>
        <w:t>ꥁ</w:t>
      </w:r>
      <w:r>
        <w:rPr/>
        <w:t>彟䙁⤽㩡䇂〳煯傏帰㐵슿瑢㬬桱冡偉슿呉嗂㌹㡅䘦쉬쉫爦湚䄭杧㈯桪潥╘쵆㥹쉩䆿뽀徻ꥤ⿂⦱䡷晘ꍂ칤</w:t>
      </w:r>
      <w:r>
        <w:rPr/>
        <w:t>ꔮ</w:t>
      </w:r>
      <w:r>
        <w:rPr/>
        <w:t>䱰票夺쉟⤻녨冩䅕⭚玬ꅠ係쉥秂俍컂㊻䖩橑춏汮䵔숬媡核촤噕呙摄刮㡗䁨煘㡵䰩쉄伩漷㍄溩싂幉慱ㅏ栮땔䆘⩣⍩優쉂</w:t>
      </w:r>
      <w:r>
        <w:rPr/>
        <w:t>ꕁ</w:t>
      </w:r>
      <w:r>
        <w:rPr/>
        <w:t>徵潠</w:t>
      </w:r>
      <w:r>
        <w:rPr/>
        <w:t>ꤸ</w:t>
      </w:r>
      <w:r>
        <w:rPr/>
        <w:t>㡃携礪墏睈⥯⪿⽯땭㧂呟뽓걳䎩幏启㛂仂痂㉌兀쌥⦡慮瑑녌㓂뇍佂䡀佊ꌶ摬用婁⾩畫挪썹숻㐱⹶椩☮繳湓</w:t>
      </w:r>
      <w:r>
        <w:rPr/>
        <w:t>⡒</w:t>
      </w:r>
      <w:r>
        <w:rPr/>
        <w:t>ꥸ坞</w:t>
      </w:r>
      <w:r>
        <w:rPr/>
        <w:t>⡏</w:t>
      </w:r>
      <w:r>
        <w:rPr/>
        <w:t>瑲</w:t>
      </w:r>
      <w:r>
        <w:rPr/>
        <w:t>ꕃ</w:t>
      </w:r>
      <w:r>
        <w:rPr/>
        <w:t>搩硑㠺兑㦵⑒湓⩯ꍁ䱟䌺曎싂㦱噘潊氵뭪剾梮쎏悮勂⦿썏硾牦뽬楒柂㙸獧玻쉦뽗偾夽捐斩桉⸺꺬輲䷂숻睡捓啀㌪轺ꍰ䬱炏懂⑂䡪慠⚘</w:t>
      </w:r>
      <w:r>
        <w:rPr/>
        <w:t>ⱹ</w:t>
      </w:r>
      <w:r>
        <w:rPr/>
        <w:t>쉴⥬㤣盂땟壂⻂㘽䓂ꎬ㖘漳㩱</w:t>
      </w:r>
      <w:r>
        <w:rPr/>
        <w:t>ⰸ</w:t>
      </w:r>
      <w:r>
        <w:rPr/>
        <w:t>䰺꺏⩮뮏到橯戵㭏噘뭩㯂䵸䟂䪡묰ꏎ숮繗吭䭬穚䯂쉰橫櫍歵璮싂姂츪㥯硍祓柎倵㑧㤩塤쉑</w:t>
      </w:r>
      <w:r>
        <w:rPr/>
        <w:t>ⶥ</w:t>
      </w:r>
      <w:r>
        <w:rPr/>
        <w:t>䭟갳祇Ⓜ䉮䉋噞䍆</w:t>
      </w:r>
      <w:r>
        <w:rPr/>
        <w:t>꧂</w:t>
      </w:r>
      <w:r>
        <w:rPr/>
        <w:t>쵏숶夰㵎쉚</w:t>
      </w:r>
      <w:r>
        <w:rPr/>
        <w:t>ꔦ</w:t>
      </w:r>
      <w:r>
        <w:rPr/>
        <w:t>㚿樭㙔婭器䱟刪䃂瞡㌭繶况㙳㭊恡塠漪顺頫⸦ꆏ啂礯嘮垡硂姂挲䭩</w:t>
      </w:r>
      <w:r>
        <w:rPr/>
        <w:t>⡸</w:t>
      </w:r>
      <w:r>
        <w:rPr/>
        <w:t>帤轠氶㥅</w:t>
      </w:r>
      <w:r>
        <w:rPr/>
        <w:t>ⱂ</w:t>
      </w:r>
      <w:r>
        <w:rPr/>
        <w:t>ꔫ</w:t>
      </w:r>
      <w:r>
        <w:rPr/>
        <w:t>䴻</w:t>
      </w:r>
      <w:r>
        <w:rPr/>
        <w:t>꧃⥾</w:t>
      </w:r>
      <w:r>
        <w:rPr/>
        <w:t>깴⹅</w:t>
      </w:r>
      <w:r>
        <w:rPr/>
        <w:t>ꕵ</w:t>
      </w:r>
      <w:r>
        <w:rPr/>
        <w:t>ꄻ㬮</w:t>
      </w:r>
      <w:r>
        <w:rPr/>
        <w:t>⡷</w:t>
      </w:r>
      <w:r>
        <w:rPr/>
        <w:t>녬母⩃녊⨮</w:t>
      </w:r>
      <w:r>
        <w:rPr/>
        <w:t>ꖱ</w:t>
      </w:r>
      <w:r>
        <w:rPr/>
        <w:t>獧⪥ꌯ깙祶ꅖ⥚쉗婆橩千㙆쉫殩姂湰⏃㌰␸䏂桹쉗ㄵ畀</w:t>
      </w:r>
      <w:r>
        <w:rPr/>
        <w:t>ⶏ</w:t>
      </w:r>
      <w:r>
        <w:rPr/>
        <w:t>卅䬲䱰</w:t>
      </w:r>
      <w:r>
        <w:rPr/>
        <w:t>ꤳ</w:t>
      </w:r>
      <w:r>
        <w:rPr/>
        <w:t>撣繵偮烂㉊䴭깨䁳</w:t>
      </w:r>
      <w:r>
        <w:rPr/>
        <w:t>ꤴ</w:t>
      </w:r>
      <w:r>
        <w:rPr/>
        <w:t>䉄䭌촽匽堵汣㑆㷂橤栲㞱숦匰呱㠦繖㥹⪘딬睲㖿祸땕뾣숴㕫㶿⍊洸欦摟幓</w:t>
      </w:r>
      <w:r>
        <w:rPr/>
        <w:t>⡥</w:t>
      </w:r>
      <w:r>
        <w:rPr/>
        <w:t>ꖵ</w:t>
      </w:r>
      <w:r>
        <w:rPr/>
        <w:t>䈯奟瘽㭬숱䁶쉎摉浰偌㑪⼪㴺睚礶槂湓쉳⧃䮩摍昳匪悩䑣匷⤸⨰帣⩟摬ㆿ⛂썳婵䕶⛂楺婰刻</w:t>
      </w:r>
      <w:r>
        <w:rPr/>
        <w:t>⠯</w:t>
      </w:r>
      <w:r>
        <w:rPr/>
        <w:t>浰㨣く㩶땫䐵坈슩獕䝠穕瞱夻塞䙢獈뽭燎⑹⍄漣卌</w:t>
      </w:r>
      <w:r>
        <w:rPr/>
        <w:t>⡥</w:t>
      </w:r>
      <w:r>
        <w:rPr/>
        <w:t>硦敳晒⩄쉣摱⨰䒵䀪숦淃⫂佥</w:t>
      </w:r>
      <w:r>
        <w:rPr/>
        <w:t>ꕬ</w:t>
      </w:r>
      <w:r>
        <w:rPr/>
        <w:t>塐㵾䇂桑</w:t>
      </w:r>
      <w:r>
        <w:rPr/>
        <w:t>ꖘ</w:t>
      </w:r>
      <w:r>
        <w:rPr/>
        <w:t>숷䅙⬰繩呲湏쌱딊㇂㷂晱⩨癍㑦䕭昤</w:t>
      </w:r>
      <w:r>
        <w:rPr/>
        <w:t>ꤽ</w:t>
      </w:r>
      <w:r>
        <w:rPr/>
        <w:t>ꅢ㎩㝺惂⩘㩵䵃坯䐩䱣믂㤭긪㝃䥏⥐깲뭺ꄪ㨵噺牍</w:t>
      </w:r>
      <w:r>
        <w:rPr/>
        <w:t>Ⳃ</w:t>
      </w:r>
      <w:r>
        <w:rPr/>
        <w:t>堻싂ꥺ⩧깹堮彲挰㙴⭰</w:t>
      </w:r>
      <w:r>
        <w:rPr/>
        <w:t>ꔷ</w:t>
      </w:r>
      <w:r>
        <w:rPr/>
        <w:t>㕦ㆩ碘䎩掘杀帥磂쉮</w:t>
      </w:r>
      <w:r>
        <w:rPr/>
        <w:t>ꦬ</w:t>
      </w:r>
      <w:r>
        <w:rPr/>
        <w:t>썸䁥䕩輯橁⫂갲쉚呉쉆䌫䠩渤䴸䥩搯싃琲塙뼪숮繰夭</w:t>
      </w:r>
      <w:r>
        <w:rPr/>
        <w:t>ꥍ</w:t>
      </w:r>
      <w:r>
        <w:rPr/>
        <w:t>磂栤㜶獗煓싂䅧䀩敘䭗哎㕤䄽뭆囂</w:t>
      </w:r>
      <w:r>
        <w:rPr/>
        <w:t>ꔲ⍵꧂␱</w:t>
      </w:r>
      <w:r>
        <w:rPr/>
        <w:t>慹灞幨睯抻⥪眭㝑㫂쉳㉊噬䍫嗂婀㡴⏂쉣午塨숺⩩⹄䭫爯敧䝫硤坈剌硏梻㚮</w:t>
      </w:r>
      <w:r>
        <w:rPr/>
        <w:t>ꗂ</w:t>
      </w:r>
      <w:r>
        <w:rPr/>
        <w:t>㩹㞩琪㛂땠祰彲⹾▩⩄쉈ㅅ썧慗슮쉗묵頵츤带セ</w:t>
      </w:r>
      <w:r>
        <w:rPr/>
        <w:t>⠶</w:t>
      </w:r>
      <w:r>
        <w:rPr/>
        <w:t>ꍩ⹖촫瓃⩟뽈畠쉥汆う䮿⽃쉩⥹嫂쉫ꅹ猸꥞䱦奞䜥뽗⩬歧䅌橯潠썑䍈墘⮮츥睌쉢摃䰽歱傏䒻䑵癈䑅䒻䘶⭡⫂轚䬶弰슱뽴쉡桨囂썘</w:t>
      </w:r>
      <w:r>
        <w:rPr/>
        <w:t>⡉</w:t>
      </w:r>
      <w:r>
        <w:rPr/>
        <w:t>甴汖坬绂佁督떵쉩䮱</w:t>
      </w:r>
      <w:r>
        <w:rPr/>
        <w:t>ꖡ</w:t>
      </w:r>
      <w:r>
        <w:rPr/>
        <w:t>佔⩸穂쵍ꥲ㥴潊䥍㉰뗎ꇂ汕㢱題쉍ꅊ浊칦</w:t>
      </w:r>
      <w:r>
        <w:rPr/>
        <w:t>⠺</w:t>
      </w:r>
      <w:r>
        <w:rPr/>
        <w:t>昳쉦兔⏂狂</w:t>
      </w:r>
      <w:r>
        <w:rPr/>
        <w:t>ꥈ</w:t>
      </w:r>
      <w:r>
        <w:rPr/>
        <w:t>䡱</w:t>
      </w:r>
      <w:r>
        <w:rPr/>
        <w:t>ꤷ⩘</w:t>
      </w:r>
      <w:r>
        <w:rPr/>
        <w:t>䀱䖿쉃쉎⿃渳橀喱㧂㵪㍷佲⧂䵋숵㞮橅漪㧎ꅥ꥔䠵䠨칚欳拂捘桞숮橳䘵</w:t>
      </w:r>
      <w:r>
        <w:rPr/>
        <w:t>Ⲙ</w:t>
      </w:r>
      <w:r>
        <w:rPr/>
        <w:t>歬轙㠲磂穘㩱呅徥걈碥</w:t>
      </w:r>
      <w:r>
        <w:rPr/>
        <w:t>⠱</w:t>
      </w:r>
      <w:r>
        <w:rPr/>
        <w:t>穎쉙䖻┣䩏⩍䴺㙖癒㍮楒쉘椪曍㵤牮⌳⍬た쉫垮歞쉮䭉姂縫쉠䩓礳揂渴塳숶桸滍幺顭恀썉冮䙵쉾皘彯쉦⒩⨰⨺㴩搯䩰懂㞩㭗⭨椣</w:t>
      </w:r>
      <w:r>
        <w:rPr/>
        <w:t>ꕚ</w:t>
      </w:r>
      <w:r>
        <w:rPr/>
        <w:t>㊣䀩浩㡣弭</w:t>
      </w:r>
      <w:r>
        <w:rPr/>
        <w:t>ⱳ</w:t>
      </w:r>
      <w:r>
        <w:rPr/>
        <w:t>敺啀뭐畸⥸ꇂ쉌縶㍮⽳녏䗎쉁⹤䔲䡴㩹⭉丮컂嗂杗싎灧⍵ㅋ漫딬輳礬䌴ꍤ獱⛂婚㑀䜪䡋㭠娪䩢㭳믂쉈⿂</w:t>
      </w:r>
      <w:r>
        <w:rPr/>
        <w:t>⢩</w:t>
      </w:r>
      <w:r>
        <w:rPr/>
        <w:t>䕹摂䕷㤽㧎ㅏ㑴䆵칳㥊慷슿捬繘勂⵩땑쌥Ⓜ⹦</w:t>
      </w:r>
      <w:r>
        <w:rPr/>
        <w:t>⣍</w:t>
      </w:r>
      <w:r>
        <w:rPr/>
        <w:t>飂堻ㅚ䙑扪汒练䨱쉩싂婇䅖썉畤쉊</w:t>
      </w:r>
      <w:r>
        <w:rPr/>
        <w:t>꤫</w:t>
      </w:r>
      <w:r>
        <w:rPr/>
        <w:t>湲ꍳ땞盂悱䕧䱔┴␩盂뿎瀻</w:t>
      </w:r>
      <w:r>
        <w:rPr/>
        <w:t>ⵕ</w:t>
      </w:r>
      <w:r>
        <w:rPr/>
        <w:t>싍䰱浕犱亩깬땎祔㉤倪ꌮ义吷䧂摖獎┦䮏湵夭쉅䡇獆氲네剰쉣繋쵾㭥獃㵲뽕䍪枥横澬彣쉖灅祲㥑噡擂㔣潡玡䗂쉈䕨㨥塡</w:t>
      </w:r>
      <w:r>
        <w:rPr/>
        <w:t>ꕄ</w:t>
      </w:r>
      <w:r>
        <w:rPr/>
        <w:t>䉎桎뭤囂⧂숤쉴습晓숊渺偟췃䜨轎㘰䔬䧂睁䵥딲䁄匹勂숨杘싍坵䕹㔮縴쉬䝷䛂渦긣</w:t>
      </w:r>
      <w:r>
        <w:rPr/>
        <w:t>ⵂ</w:t>
      </w:r>
      <w:r>
        <w:rPr/>
        <w:t>䑺넩땎䭙숨䴴壍⭳歧ꅰ彔盍◂凂⤲칱╰稥凃琴乗㫂祔깈失ꏂ弴㡲繰恾慗潦ꥡ㥷숽䭦쉕係䭫䚵②歁獚䑢</w:t>
      </w:r>
      <w:r>
        <w:rPr/>
        <w:t>⡨</w:t>
      </w:r>
      <w:r>
        <w:rPr/>
        <w:t>ㆿ汲쉆娴慌땱兕毂㮘頮噮樨䕨㵌獃쉯쉘捗ꥦ溱㠴㋂칇疡⫂</w:t>
      </w:r>
      <w:r>
        <w:rPr/>
        <w:t>ꥃ</w:t>
      </w:r>
      <w:r>
        <w:rPr/>
        <w:t>䩦㖘繄䈶쉃祅뗂⭣걤汄╅顴扊橫꥚浾쉱枬牊▻</w:t>
      </w:r>
      <w:r>
        <w:rPr/>
        <w:t>ⶵ⒬</w:t>
      </w:r>
      <w:r>
        <w:rPr/>
        <w:t>曂畱⹓쉀</w:t>
      </w:r>
      <w:r>
        <w:rPr/>
        <w:t>ⵒ</w:t>
      </w:r>
      <w:r>
        <w:rPr/>
        <w:t>䊣ヂ䑬</w:t>
      </w:r>
      <w:r>
        <w:rPr/>
        <w:t>ꔸ</w:t>
      </w:r>
      <w:r>
        <w:rPr/>
        <w:t>썣ꇂ쉗㔥ㅖ侏</w:t>
      </w:r>
      <w:r>
        <w:rPr/>
        <w:t>ⱊ</w:t>
      </w:r>
      <w:r>
        <w:rPr/>
        <w:t>㵐噩</w:t>
      </w:r>
      <w:r>
        <w:rPr/>
        <w:t>ꦿ</w:t>
      </w:r>
      <w:r>
        <w:rPr/>
        <w:t>楰晦䭉㡬低㔺犿碻숱亿슡椷急쉈쉌䔤朥敱测☵⭴⼣ꇂ䧂祎䈰깲硧汦恇乵캻䄪</w:t>
      </w:r>
      <w:r>
        <w:rPr/>
        <w:t>Ⳏ</w:t>
      </w:r>
      <w:r>
        <w:rPr/>
        <w:t>嗎嚮뗂㞩</w:t>
      </w:r>
      <w:r>
        <w:rPr/>
        <w:t>ꕸ</w:t>
      </w:r>
      <w:r>
        <w:rPr/>
        <w:t>㝬쉭扵㥤怹磂䑓ゥꎩ仂焣欭浡쉇걋⿃奌ぢ婷㭪㦡顓浅쉷䔷䐽潉숶彃습搭䁹</w:t>
      </w:r>
      <w:r>
        <w:rPr/>
        <w:t>ⱙ</w:t>
      </w:r>
      <w:r>
        <w:rPr/>
        <w:t>썪勃슣</w:t>
      </w:r>
      <w:r>
        <w:rPr/>
        <w:t>ⷂ</w:t>
      </w:r>
      <w:r>
        <w:rPr/>
        <w:t>氭垿뼥䯂ㄳ갨쉄㔦䅧㤪奩睟슣㐺䢻灷輽㭅矂싂穥㭺㉫䜱쉩♲牸</w:t>
      </w:r>
      <w:r>
        <w:rPr/>
        <w:t>ⲩ</w:t>
      </w:r>
      <w:r>
        <w:rPr/>
        <w:t>䏂싂┽榩ꅙ쏂䫎歲晄顧䐴㑯卲䵎䡴䭵顫</w:t>
      </w:r>
      <w:r>
        <w:rPr/>
        <w:t>⠪</w:t>
      </w:r>
      <w:r>
        <w:rPr/>
        <w:t>⻍뽭쉮戻ꅴ炩쉚䘴ꌪ禩ꥡ☮儹卹䩂煪奱瀦䩳문썥迂䕮䮮걞伲䄽甸䝰숱䊮充槂걞</w:t>
      </w:r>
      <w:r>
        <w:rPr/>
        <w:t>⡾⩆⯂</w:t>
      </w:r>
      <w:r>
        <w:rPr/>
        <w:t>丽昬灠煊䐫⚥깂繲뼲쉴슣╾柂沏</w:t>
      </w:r>
      <w:r>
        <w:rPr/>
        <w:t>ꕥ</w:t>
      </w:r>
      <w:r>
        <w:rPr/>
        <w:t>㮬</w:t>
      </w:r>
      <w:r>
        <w:rPr/>
        <w:t>ⷂꕖ</w:t>
      </w:r>
      <w:r>
        <w:rPr/>
        <w:t>㘣⨵⥭戤ㄤ넨㍣䄩</w:t>
      </w:r>
      <w:r>
        <w:rPr/>
        <w:t>ꕪ</w:t>
      </w:r>
      <w:r>
        <w:rPr/>
        <w:t>㴯</w:t>
      </w:r>
      <w:r>
        <w:rPr/>
        <w:t>ⷂ</w:t>
      </w:r>
      <w:r>
        <w:rPr/>
        <w:t>쉙乾䡱浄ꥬㅖ斥杔⩄婦칌쉖捞母싂婍䕳㎣⽸咣땰䌶뮬積嫂䭱ㆿ긷䝑⩴别愫瀽묤摄恀㍟㫍畕顆㬨㜽뽺㩱</w:t>
      </w:r>
      <w:r>
        <w:rPr/>
        <w:t>⡂⹹</w:t>
      </w:r>
      <w:r>
        <w:rPr/>
        <w:t>瘶뭌㨹䥬剞䕶ꇍ渴㓂쉷䥮剨塕뭁佲쉕㮘幌琲썔쉌ㆩ獲┮测췂䒩숤婶兵녔⥸䵉㇂疩砶卅⼹嫂㫂쉌쉳㝙䱤⒮䥒ぴ縲⬺⭕⍎ꎥ</w:t>
      </w:r>
      <w:r>
        <w:rPr/>
        <w:t>Ɑ</w:t>
      </w:r>
      <w:r>
        <w:rPr/>
        <w:t>砪깠䡓땸心憻常䥨㘣猵⨽딷竂㩉⥺氽橏㩴♐牃輽⩞䑺㢩扬縸佟甴婸幄刲㪣䘽淂곎捗㋂湫婢䕳썚</w:t>
      </w:r>
      <w:r>
        <w:rPr/>
        <w:t>ꤳ</w:t>
      </w:r>
      <w:r>
        <w:rPr/>
        <w:t>浦⥅뭟祯䑯뽶쉴촳☵⬫照</w:t>
      </w:r>
      <w:r>
        <w:rPr/>
        <w:t>ꦩ</w:t>
      </w:r>
      <w:r>
        <w:rPr/>
        <w:t>㎻㎘⑩幄全䩷쵵灓숱䝎佮彇攩圭ꅱ乕☥춿</w:t>
      </w:r>
      <w:r>
        <w:rPr/>
        <w:t>ꕂ</w:t>
      </w:r>
      <w:r>
        <w:rPr/>
        <w:t>丷쉸浗뽸㩲䴫</w:t>
      </w:r>
      <w:r>
        <w:rPr/>
        <w:t>ⱪ</w:t>
      </w:r>
      <w:r>
        <w:rPr/>
        <w:t>熬偙⥨慃枏䬊</w:t>
      </w:r>
      <w:r>
        <w:rPr/>
        <w:t>ꤨ</w:t>
      </w:r>
      <w:r>
        <w:rPr/>
        <w:t>⡕</w:t>
      </w:r>
      <w:r>
        <w:rPr/>
        <w:t>쌸쉄祭쉈싂☤</w:t>
      </w:r>
      <w:r>
        <w:rPr/>
        <w:t>ꔶ</w:t>
      </w:r>
      <w:r>
        <w:rPr/>
        <w:t>䇂䈷砦숤쉶塭極坓輲䁠쉤</w:t>
      </w:r>
      <w:r>
        <w:rPr/>
        <w:t>ⷂ</w:t>
      </w:r>
      <w:r>
        <w:rPr/>
        <w:t>뭢쉁㍂暏啒彞䟃녬凂묪쉋嗂愦皱䀶摺⎿⾵桘㖘体㭰䫂㚡긳㵐倮瘵漩䡈䝵厩瑁唸㕁㒡⪣뼲祬긴爺땓쉄䔯印圬뽅杞</w:t>
      </w:r>
      <w:r>
        <w:rPr/>
        <w:t>⡸</w:t>
      </w:r>
      <w:r>
        <w:rPr/>
        <w:t>⽡䙵ꌩ纩揂颻繀㶬쉴쉘澬啃䁡㕃彬䩦䌦畈뭹싂슮坠⮩働⩎쉇뭫㕆㘪听攻樮쉣洬</w:t>
      </w:r>
      <w:r>
        <w:rPr/>
        <w:t>ⱆ╦</w:t>
      </w:r>
      <w:r>
        <w:rPr/>
        <w:t>쉑坡䝂녬执쉆⑓싍扭䍨奬䄴⍩繴</w:t>
      </w:r>
    </w:p>
    <w:p>
      <w:pPr>
        <w:pStyle w:val="PreformattedText"/>
        <w:bidi w:val="0"/>
        <w:spacing w:before="0" w:after="0"/>
        <w:jc w:val="left"/>
        <w:rPr/>
      </w:pPr>
      <w:r>
        <w:rPr/>
        <w:t>숲卤咩쉁䳂</w:t>
      </w:r>
      <w:r>
        <w:rPr/>
        <w:t>ꦏ</w:t>
      </w:r>
      <w:r>
        <w:rPr/>
        <w:t>毂敘䱮爽⍌档슿恵歊瀤歃♢㌷轄湳爲楈昸쉳⍔㌪⭺䘨긮</w:t>
      </w:r>
      <w:r>
        <w:rPr/>
        <w:t>⢵</w:t>
      </w:r>
      <w:r>
        <w:rPr/>
        <w:t>㤬믂긴䉅婞煱仂甮ꥮ㉖斥堻樬掘⨩</w:t>
      </w:r>
      <w:r>
        <w:rPr/>
        <w:t>⣂</w:t>
      </w:r>
      <w:r>
        <w:rPr/>
        <w:t>役⽂㭺䜰敠捣ㄸ槂唪味債꺘夽⌲䘸梘숭灟뭠卡歮伴東焪껂瓂兺㙪곂矃⩐⹠䉷䝫瑨稭婵庩偗剞憮呅쉏묪䩺潫</w:t>
      </w:r>
      <w:r>
        <w:rPr/>
        <w:t>꧂</w:t>
      </w:r>
      <w:r>
        <w:rPr/>
        <w:t>捅촺ꥪ桡⌱爻</w:t>
      </w:r>
      <w:r>
        <w:rPr/>
        <w:t>ꔲ</w:t>
      </w:r>
      <w:r>
        <w:rPr/>
        <w:t>䂥쉦呍쉂勂쵢㑨ꆮ싃輥牊冬땎䁌猬抏奫녫숻湷攽卑⺩嚡啫䠴䗂⎿带</w:t>
      </w:r>
      <w:r>
        <w:rPr/>
        <w:t>⡠</w:t>
      </w:r>
      <w:r>
        <w:rPr/>
        <w:t>꥓</w:t>
      </w:r>
      <w:r>
        <w:rPr/>
        <w:t>濂떩㙲呚坭㡳⭘礫惍걢</w:t>
      </w:r>
      <w:r>
        <w:rPr/>
        <w:t>ⰷ</w:t>
      </w:r>
      <w:r>
        <w:rPr/>
        <w:t>丶幙哂뮵쉯桭䀺繠칏獷㫂땨幠㉩樬쉔쉙</w:t>
      </w:r>
      <w:r>
        <w:rPr/>
        <w:t>⡋</w:t>
      </w:r>
      <w:r>
        <w:rPr/>
        <w:t>㝑䛂ꍆば歒㏂䑆㢡㕪㵮숳곂捹㤽痂㍖䟂쉔塢숮婧⧂䩗㵂绂瘲㡋楙澏だ焥숳欺涮썞嫂䨭㍄忂쉶</w:t>
      </w:r>
      <w:r>
        <w:rPr/>
        <w:t>⢵</w:t>
      </w:r>
      <w:r>
        <w:rPr/>
        <w:t>䅕</w:t>
      </w:r>
      <w:r>
        <w:rPr/>
        <w:t>ⱆ</w:t>
      </w:r>
      <w:r>
        <w:rPr/>
        <w:t>桦▩㑤슱皻㉢呌癷偨㡓婒싂〽䵱並洪楙廃䉞呭汴琬捡怦䥶僂</w:t>
      </w:r>
      <w:r>
        <w:rPr/>
        <w:t>꧂</w:t>
      </w:r>
      <w:r>
        <w:rPr/>
        <w:t>促䕸獯䨬し彈길庮磂擂㜣敄松坓슣癭瘹姃╥婋㧂畦斩㬥轅⵪唵⤭㈣숪⪏㥙䪘묺뿂扎燂쉑甹뭃⹹䱍浖慶㖱䡙䬦繌か㬷㚩숨⪵〬秂欥湲䠨睓┪媵㤨㏂朸㥔瘽嗃梩煶␳幮㩞쉣</w:t>
      </w:r>
      <w:r>
        <w:rPr/>
        <w:t>ⱦ</w:t>
      </w:r>
      <w:r>
        <w:rPr/>
        <w:t>䆿ㄶ噙쉐䠯쉈䍫䮩숭칆凂⨷毃䁞ぷ䗂㙇⦬坹へ窿婪楾呴潋纥싍ㅮ䘫⑨䂏䦩璣〳僃毂池晹汃싎硥碡榘勍싂䦵椤</w:t>
      </w:r>
      <w:r>
        <w:rPr/>
        <w:t>⣂</w:t>
      </w:r>
      <w:r>
        <w:rPr/>
        <w:t>㟂㈲╫䥫숥갫䍣窵䊮♍帷숨単棂乞攬潄瘫彊뾏</w:t>
      </w:r>
      <w:r>
        <w:rPr/>
        <w:t>ⱉ</w:t>
      </w:r>
      <w:r>
        <w:rPr/>
        <w:t>辬搹甯␻ꥵ슮忍窡歕싂吽晈ㆩ坺♃⭟⏂㐊㉁ꌺ숺숩</w:t>
      </w:r>
      <w:r>
        <w:rPr/>
        <w:t>ꖬ⍑</w:t>
      </w:r>
      <w:r>
        <w:rPr/>
        <w:t>㗂㖮晚棂㉂匵稶ꄱ潨걭桗놮쉷䉋쉅別倶㕘䷂䜮숵勂꥕泂⿂焨冱瑖뗂┵煨据</w:t>
      </w:r>
      <w:r>
        <w:rPr/>
        <w:t>⡳</w:t>
      </w:r>
      <w:r>
        <w:rPr/>
        <w:t>꺘┻</w:t>
      </w:r>
      <w:r>
        <w:rPr/>
        <w:t>ⷂ</w:t>
      </w:r>
      <w:r>
        <w:rPr/>
        <w:t>䅅䅔쉳繵䈮撩廍暩习㙞╵ㅃ凂彌ㅦ쉂套琣䩯뿂氨灞栮炿⏂぀⪻乸㨤⤣呑橸땍敕佱吱㵲㝶</w:t>
      </w:r>
      <w:r>
        <w:rPr/>
        <w:t>ⰶ</w:t>
      </w:r>
      <w:r>
        <w:rPr/>
        <w:t>䑏䎩噳栯䭺</w:t>
      </w:r>
      <w:r>
        <w:rPr/>
        <w:t>ⰺ</w:t>
      </w:r>
      <w:r>
        <w:rPr/>
        <w:t>㍚ォ㩾丷▘㈥츩㈷䬨ㄦ橠潍牀渪晗䙋焷㥷⾻⩂䞘栦撬礶係盂ꍢ瀶⑍顤⯂싃恫㙐⵵뇂颣ꎘ祖슩杸圸伬䝤</w:t>
      </w:r>
      <w:r>
        <w:rPr/>
        <w:t>ꔴ</w:t>
      </w:r>
      <w:r>
        <w:rPr/>
        <w:t>쉟쉊</w:t>
      </w:r>
      <w:r>
        <w:rPr/>
        <w:t>ⷂ</w:t>
      </w:r>
      <w:r>
        <w:rPr/>
        <w:t>態⩲</w:t>
      </w:r>
      <w:r>
        <w:rPr/>
        <w:t>ⵧ</w:t>
      </w:r>
      <w:r>
        <w:rPr/>
        <w:t>㮥㟂⵨㷂眲佑</w:t>
      </w:r>
      <w:r>
        <w:rPr/>
        <w:t>꧂</w:t>
      </w:r>
      <w:r>
        <w:rPr/>
        <w:t>쉪㷍⬦▘⑫枏䑐慇㭺⩒숨쉦恫⥾⑍䬽䙖䰯焸焦ぉ걋欦皏숵깡創쉅┫畂곂愻╙瀪⒵呦</w:t>
      </w:r>
      <w:r>
        <w:rPr/>
        <w:t>ꥑ</w:t>
      </w:r>
      <w:r>
        <w:rPr/>
        <w:t>䪩〻㥎彎쉲⫂┤ꇂ㪱⍄뽋妬僂䚮䥈嗂繇</w:t>
      </w:r>
      <w:r>
        <w:rPr/>
        <w:t>ⷍ</w:t>
      </w:r>
      <w:r>
        <w:rPr/>
        <w:t>桵뼬㔥玬칩㊩異䩠쉀썖</w:t>
      </w:r>
      <w:r>
        <w:rPr/>
        <w:t>ⴭ</w:t>
      </w:r>
      <w:r>
        <w:rPr/>
        <w:t>橡炩䭁䠱嘪⬱牐慪ꌱ슱캮④潮⌬뮣䕆㢡싂䭉䢱橉䍨䕳⥹䅋㑧㙅뼨楀浙䐶搬獩瞏輶⹏</w:t>
      </w:r>
      <w:r>
        <w:rPr/>
        <w:t>⠹⑤</w:t>
      </w:r>
      <w:r>
        <w:rPr/>
        <w:t>産넸繚だ</w:t>
      </w:r>
      <w:r>
        <w:rPr/>
        <w:t>ꕸ</w:t>
      </w:r>
      <w:r>
        <w:rPr/>
        <w:t>슩⨱ざ漳쉔潢祅</w:t>
      </w:r>
      <w:r>
        <w:rPr/>
        <w:t>ⵯ</w:t>
      </w:r>
      <w:r>
        <w:rPr/>
        <w:t>は⩠轠熵桏椱㥒㍒䄴畕䜻咥㓃♮녋⮵唴彧爪⩩㠹婒湋㈰榩瑅橕䚩䀱쉎纩</w:t>
      </w:r>
      <w:r>
        <w:rPr/>
        <w:t>ⱁ</w:t>
      </w:r>
      <w:r>
        <w:rPr/>
        <w:t>怵䵧奄</w:t>
      </w:r>
      <w:r>
        <w:rPr/>
        <w:t>ꕬ</w:t>
      </w:r>
      <w:r>
        <w:rPr/>
        <w:t>眫獥䜥浚㇂㬻㶣㐨瘲⩓敾乗䈤⽲</w:t>
      </w:r>
      <w:r>
        <w:rPr/>
        <w:t>ⳂⓂ</w:t>
      </w:r>
      <w:r>
        <w:rPr/>
        <w:t>懂㡎摒</w:t>
      </w:r>
      <w:r>
        <w:rPr/>
        <w:t>ꖡ⛂</w:t>
      </w:r>
      <w:r>
        <w:rPr/>
        <w:t>啌⯂坎슱圶晅㉡慬뿂猩慎떵㝗䥍┻竂嘳扳䐹㍥是塶㔥⨥彧瀳㩔㩉汕榏磂敬ꄤ쉭캏溥⑟ꍇ䀫䙗䑤璡疱佌⩫㑺</w:t>
      </w:r>
      <w:r>
        <w:rPr/>
        <w:t>Ȿ</w:t>
      </w:r>
      <w:r>
        <w:rPr/>
        <w:t>摕䙖徣䬤䱫슱潃佹㯂塱䖬⩄獨췎䴰쉐㵲䖬㧂꥘⫂</w:t>
      </w:r>
      <w:r>
        <w:rPr/>
        <w:t>ⰺ</w:t>
      </w:r>
      <w:r>
        <w:rPr/>
        <w:t>㤸晄頪㠲䱡㘨畑佈䝥숫儤쵧折깕⨽㵋ꥹ顕䭖쵑땳⺵啣⨭愭⾱瀺牺쉊</w:t>
      </w:r>
      <w:r>
        <w:rPr/>
        <w:t>ⴥ</w:t>
      </w:r>
      <w:r>
        <w:rPr/>
        <w:t>䝕♅顢</w:t>
      </w:r>
      <w:r>
        <w:rPr/>
        <w:t>ⷂ</w:t>
      </w:r>
      <w:r>
        <w:rPr/>
        <w:t>쉔㯂㑴東땥㈩䈰婘啌稫穒숬囂⽵䵉쵤쌯䶘䠹뮘㡢숲</w:t>
      </w:r>
      <w:r>
        <w:rPr/>
        <w:t>⡾</w:t>
      </w:r>
      <w:r>
        <w:rPr/>
        <w:t>啉</w:t>
      </w:r>
      <w:r>
        <w:rPr/>
        <w:t>⡭</w:t>
      </w:r>
      <w:r>
        <w:rPr/>
        <w:t>に䆘剰</w:t>
      </w:r>
      <w:r>
        <w:rPr/>
        <w:t>ꔰ</w:t>
      </w:r>
      <w:r>
        <w:rPr/>
        <w:t>䁹穪䑟敲캩⸰싂⻃侬⪏㏂⍗惎⩮슱湮▣䩗쉞徵ふ쉐䩲稴</w:t>
      </w:r>
      <w:r>
        <w:rPr/>
        <w:t>꧍</w:t>
      </w:r>
      <w:r>
        <w:rPr/>
        <w:t>썌㴳㔭偮癄㕌牶</w:t>
      </w:r>
      <w:r>
        <w:rPr/>
        <w:t>ꦘ</w:t>
      </w:r>
      <w:r>
        <w:rPr/>
        <w:t>㧂戰嫂싂</w:t>
      </w:r>
      <w:r>
        <w:rPr/>
        <w:t>ꕪ</w:t>
      </w:r>
      <w:r>
        <w:rPr/>
        <w:t>쉗䴽摧摦</w:t>
      </w:r>
      <w:r>
        <w:rPr/>
        <w:t>ꦡ</w:t>
      </w:r>
      <w:r>
        <w:rPr/>
        <w:t>쎥䵈쉮縬슩䧂祙⵱嘹</w:t>
      </w:r>
      <w:r>
        <w:rPr/>
        <w:t>⣂</w:t>
      </w:r>
      <w:r>
        <w:rPr/>
        <w:t>ⶬ</w:t>
      </w:r>
      <w:r>
        <w:rPr/>
        <w:t>쉬싍䜻⪩</w:t>
      </w:r>
      <w:r>
        <w:rPr/>
        <w:t>Ⱔ</w:t>
      </w:r>
      <w:r>
        <w:rPr/>
        <w:t>刴吊略⹟䉢哂允㄰潦永剢㤥䓂䅉䍢瘨挵兤㑊㡺䍷⭬剷婣쉢⌥⹡睠⑒⽺⪩♴㍬坚ꄸ䉩畉䠽偫㝃縺ꍙ</w:t>
      </w:r>
      <w:r>
        <w:rPr/>
        <w:t>ꖮ</w:t>
      </w:r>
      <w:r>
        <w:rPr/>
        <w:t>㧂ꄫ⏂椫</w:t>
      </w:r>
      <w:r>
        <w:rPr/>
        <w:t>ⱙ</w:t>
      </w:r>
      <w:r>
        <w:rPr/>
        <w:t>乏쉭塏</w:t>
      </w:r>
      <w:r>
        <w:rPr/>
        <w:t>⠥</w:t>
      </w:r>
      <w:r>
        <w:rPr/>
        <w:t>䳂</w:t>
      </w:r>
      <w:r>
        <w:rPr/>
        <w:t>ⰱ</w:t>
      </w:r>
      <w:r>
        <w:rPr/>
        <w:t>椱㮬㘤뽭刹⹮ꄦ겣㌨捓ꍱ太㔣湦灕轂横堵煈頺坓琴ꌫ</w:t>
      </w:r>
      <w:r>
        <w:rPr/>
        <w:t>⡄▘</w:t>
      </w:r>
      <w:r>
        <w:rPr/>
        <w:t>煏㕄떻棂曂㎿䅯䑣轅䌬氫쉅</w:t>
      </w:r>
      <w:r>
        <w:rPr/>
        <w:t>ꥀ</w:t>
      </w:r>
      <w:r>
        <w:rPr/>
        <w:t>潀塑䉳䮡</w:t>
      </w:r>
      <w:r>
        <w:rPr/>
        <w:t>ꥃ</w:t>
      </w:r>
      <w:r>
        <w:rPr/>
        <w:t>竂搯꥖娮娻숻쉤㉡噟捃⬩㜩畕灍⥙昩㊵ꥤ딶</w:t>
      </w:r>
      <w:r>
        <w:rPr/>
        <w:t>⡚</w:t>
      </w:r>
      <w:r>
        <w:rPr/>
        <w:t>幵쉕⯂熩牍슮䘴扖瑠싍⸴啴绂晭썱䱤犣䠽⍵漸媵橉㪮⥆佦⚥␩氱䩡欳䆩挹榩칕顙痂䋂뼲廍畳칃⑍穢慑</w:t>
      </w:r>
      <w:r>
        <w:rPr/>
        <w:t>ꥋ</w:t>
      </w:r>
      <w:r>
        <w:rPr/>
        <w:t>㯂椺杬炿睵票䕤檮绍昵秃ꥦ甩숽쉢쉣⫃牚㘨⨫桉晱轄犩倫쉑䝹⪱⸲䥡䅫彏</w:t>
      </w:r>
      <w:r>
        <w:rPr/>
        <w:t>ⷂ</w:t>
      </w:r>
      <w:r>
        <w:rPr/>
        <w:t>啉ꍩ慴橯♵睰ㅉ쉶숦窡㡀ま⪥圳뿂⎻놥䜯썣張噳䁷礻姍㥷妩䔵♹䚥갪歔㕍쉐쉯瑤쵤㒵⩤眱懂ꍟ娶ざ〈</w:t>
      </w:r>
      <w:r>
        <w:rPr/>
        <w:t>ꕊ</w:t>
      </w:r>
      <w:r>
        <w:rPr/>
        <w:t>刵쉩到쉭嫎쉮䩢㊘⚩昪</w:t>
      </w:r>
      <w:r>
        <w:rPr/>
        <w:t>⠹⡮⒩</w:t>
      </w:r>
      <w:r>
        <w:rPr/>
        <w:t>촰癘</w:t>
      </w:r>
      <w:r>
        <w:rPr/>
        <w:t>ⴰ</w:t>
      </w:r>
      <w:r>
        <w:rPr/>
        <w:t>䞏뽚쉁砯칫䭟燃㕁슬软楇쉗⯂䕷䔫䙱▏㬨䀣Ⓨ墏ꥬ뾱⭲</w:t>
      </w:r>
      <w:r>
        <w:rPr/>
        <w:t>ꔳ</w:t>
      </w:r>
      <w:r>
        <w:rPr/>
        <w:t>㩵仂ㅮ⭦乬潨╸輣갫㯂䶘焨輦癶싂攥</w:t>
      </w:r>
      <w:r>
        <w:rPr/>
        <w:t>ⲣ</w:t>
      </w:r>
      <w:r>
        <w:rPr/>
        <w:t>僂</w:t>
      </w:r>
      <w:r>
        <w:rPr/>
        <w:t>ꕬ</w:t>
      </w:r>
      <w:r>
        <w:rPr/>
        <w:t>㭴쉂䟃㥬湢</w:t>
      </w:r>
      <w:r>
        <w:rPr/>
        <w:t>ꗂ</w:t>
      </w:r>
      <w:r>
        <w:rPr/>
        <w:t>璡䌩咏迂氯䈪焪悵⯂曂숽썐</w:t>
      </w:r>
      <w:r>
        <w:rPr/>
        <w:t>ꥒ</w:t>
      </w:r>
      <w:r>
        <w:rPr/>
        <w:t>ㆩ幉禬倽⹷쵞⩪싂榬漫啌㩌参쉑牙⑖⥲깆桏슮凍䘤䱈⍯쉖㟂䵘扸䝈怲ꅤ슥瘩쎏䑂恾摬姃戹쉗婗䚘⪿燍䉐㌳彥</w:t>
      </w:r>
      <w:r>
        <w:rPr/>
        <w:t>ꗂ</w:t>
      </w:r>
      <w:r>
        <w:rPr/>
        <w:t>濂길땎㌶㬫劬塧䠪ㄺ뽵柃䜲깗䟂갸</w:t>
      </w:r>
      <w:r>
        <w:rPr/>
        <w:t>ⰵ</w:t>
      </w:r>
      <w:r>
        <w:rPr/>
        <w:t>쎻徘䣂딤쉊䦮㥘埂步頤㏂ꎱ䊵噞ㅂ䎿</w:t>
      </w:r>
      <w:r>
        <w:rPr/>
        <w:t>ⰶ</w:t>
      </w:r>
      <w:r>
        <w:rPr/>
        <w:t>쉳疩ꥣ䜷䒥</w:t>
      </w:r>
      <w:r>
        <w:rPr/>
        <w:t>ⵦ</w:t>
      </w:r>
      <w:r>
        <w:rPr/>
        <w:t>䡰祄㨱䙚䳂瑙⭶䝫刦恕厣玥㨺眪版浌瘪奉䂬</w:t>
      </w:r>
      <w:r>
        <w:rPr/>
        <w:t>ꥄ</w:t>
      </w:r>
      <w:r>
        <w:rPr/>
        <w:t>깬넭㭵땺</w:t>
      </w:r>
      <w:r>
        <w:rPr/>
        <w:t>ꥎ</w:t>
      </w:r>
      <w:r>
        <w:rPr/>
        <w:t>慡廍</w:t>
      </w:r>
      <w:r>
        <w:rPr/>
        <w:t>ⴶ</w:t>
      </w:r>
      <w:r>
        <w:rPr/>
        <w:t>⡷</w:t>
      </w:r>
      <w:r>
        <w:rPr/>
        <w:t>ꅇ슱咮ㅊ⽧촽뽥輨瀺仍걕숺⨮璿⹚竂摐劥倴䍁쉷썇⯂⤱呈⍶祶瘴ꍍ䭃쉘楗歓䭾㥀杸杣轫뮩</w:t>
      </w:r>
      <w:r>
        <w:rPr/>
        <w:t>ꤰ</w:t>
      </w:r>
      <w:r>
        <w:rPr/>
        <w:t>瘶愱乢쉞剂慳柂穆뽓硲浉</w:t>
      </w:r>
      <w:r>
        <w:rPr/>
        <w:t>⢘</w:t>
      </w:r>
      <w:r>
        <w:rPr/>
        <w:t>槂吤⩴姂啙车䘶慢㇂湓쉹뿂顴ꥭ⍮呵剌숳</w:t>
      </w:r>
      <w:r>
        <w:rPr/>
        <w:t>ⱂ</w:t>
      </w:r>
      <w:r>
        <w:rPr/>
        <w:t>껂焭싂⽥〶䉦槂ꄊ䙧쉅긹㝴㇂奒㕣䁠껎轮⥢</w:t>
      </w:r>
      <w:r>
        <w:rPr/>
        <w:t>ⰽ⭊</w:t>
      </w:r>
      <w:r>
        <w:rPr/>
        <w:t>ㅡ⭟쉒曂숷煓呌㟂걒㍪땯䍔꥚噪ꥬ怩䰪⯂檬硁▏</w:t>
      </w:r>
      <w:r>
        <w:rPr/>
        <w:t>ꦩ</w:t>
      </w:r>
      <w:r>
        <w:rPr/>
        <w:t>飂</w:t>
      </w:r>
      <w:r>
        <w:rPr/>
        <w:t>ꥐ</w:t>
      </w:r>
      <w:r>
        <w:rPr/>
        <w:t>슏帷炱檣橷术㪥숻䠣愣係煴奣䫂</w:t>
      </w:r>
      <w:r>
        <w:rPr/>
        <w:t>ꦱ</w:t>
      </w:r>
      <w:r>
        <w:rPr/>
        <w:t>姎䕂쉟繞䦱슩䙯盂ꌥ瀽⤩뽢吪濃</w:t>
      </w:r>
      <w:r>
        <w:rPr/>
        <w:t>ⷂ</w:t>
      </w:r>
      <w:r>
        <w:rPr/>
        <w:t>䔱䟎偰⎵</w:t>
      </w:r>
      <w:r>
        <w:rPr/>
        <w:t>ⱌ</w:t>
      </w:r>
      <w:r>
        <w:rPr/>
        <w:t>䋂깗散䖩⹕묹쉴呪㜯彭</w:t>
      </w:r>
      <w:r>
        <w:rPr/>
        <w:t>ⴻ</w:t>
      </w:r>
      <w:r>
        <w:rPr/>
        <w:t>浆⫂桗䭮喻烍㍌</w:t>
      </w:r>
      <w:r>
        <w:rPr/>
        <w:t>⡠</w:t>
      </w:r>
      <w:r>
        <w:rPr/>
        <w:t>彑쉵㭉瘶㠲숫䱲⹖</w:t>
      </w:r>
      <w:r>
        <w:rPr/>
        <w:t>⡐</w:t>
      </w:r>
      <w:r>
        <w:rPr/>
        <w:t>曂松捺曍竂뼫倣げ堤㑹灴䤸䉱朶摀妻坸䕮擂䱵䂏䛂丬⏂灋睍彪쉚뇂㍎䷂犿灟䃂磂甹</w:t>
      </w:r>
      <w:r>
        <w:rPr/>
        <w:t>ⱃ</w:t>
      </w:r>
      <w:r>
        <w:rPr/>
        <w:t>潮歀╱㑸䥄へ쉒걺츷庵畳ァ</w:t>
      </w:r>
      <w:r>
        <w:rPr/>
        <w:t>ꤻ</w:t>
      </w:r>
      <w:r>
        <w:rPr/>
        <w:t>穇䠷ꥰ㐣猤㵠汁땋㖘쎡ꄭ</w:t>
      </w:r>
      <w:r>
        <w:rPr/>
        <w:t>⡙╩</w:t>
      </w:r>
      <w:r>
        <w:rPr/>
        <w:t>歂〪䡊係㍵縮㭒䑩砺䱙丵倯段琺枣縲㕾䅗䱪쉙㡄眨慘乡吪싂线揂桎佒쉥쉍䩲ꥶ⻂싂껂넵搬䧃碩䅇㑳嘬乴潡㩟쉲䓂梮厩썸㝠樸놡㉧檘帯</w:t>
      </w:r>
      <w:r>
        <w:rPr/>
        <w:t>Ⱨ</w:t>
      </w:r>
      <w:r>
        <w:rPr/>
        <w:t>頸⨨⑒䭲싂㙍冏쉩睷䣂汱⽀䍡㬬毂ꥤ쉅㍑瘤⛂깴䭾㈬啢姂⹨㗎</w:t>
      </w:r>
      <w:r>
        <w:rPr/>
        <w:t>⡕</w:t>
      </w:r>
      <w:r>
        <w:rPr/>
        <w:t>쎻䱊숭刷쵐睳䥹㦘㥳眥䱢栥䅑</w:t>
      </w:r>
      <w:r>
        <w:rPr/>
        <w:t>⡑</w:t>
      </w:r>
      <w:r>
        <w:rPr/>
        <w:t>顪䫂磂㤤㵱䉈偑쉔싂涩软湾㕮</w:t>
      </w:r>
      <w:r>
        <w:rPr/>
        <w:t>ꥏ</w:t>
      </w:r>
      <w:r>
        <w:rPr/>
        <w:t>劥걺㭹①び渵</w:t>
      </w:r>
      <w:r>
        <w:rPr/>
        <w:t>ꤴ☰</w:t>
      </w:r>
      <w:r>
        <w:rPr/>
        <w:t>橾頲㘶⌶ꅕ㕖깩♰歃⩉榬慬㝗偅넥ㄲ뭆ヂ〽</w:t>
      </w:r>
      <w:r>
        <w:rPr/>
        <w:t>⡖</w:t>
      </w:r>
      <w:r>
        <w:rPr/>
        <w:t>儯久㓂ꥡ䏂곂䃂넪갥扱╣쉳㥩㑢猣奶⹦⧂皿⏂歏棂砩⭍䱟剾祘곂⻂懂〹쉱숫䴺㜮亱⽱㍃⾩乺뭬</w:t>
      </w:r>
      <w:r>
        <w:rPr/>
        <w:t>ꤲ⵰</w:t>
      </w:r>
      <w:r>
        <w:rPr/>
        <w:t>婸玩땙뿍쉀灑</w:t>
      </w:r>
      <w:r>
        <w:rPr/>
        <w:t>ꕮ</w:t>
      </w:r>
      <w:r>
        <w:rPr/>
        <w:t>熏䕣婵⵳哂</w:t>
      </w:r>
      <w:r>
        <w:rPr/>
        <w:t>ꕾ</w:t>
      </w:r>
      <w:r>
        <w:rPr/>
        <w:t>㑄汔뾻숪쉋䗂䏂䰶橩僂杭浹毂⩾繣忂䩨칟쌨䉷ꌦ⯂슘僂橦촨劻畸㕷䝑싎杣쉸ꥡ층烂⸫쉬숪뼭ꌪ敂琯祊ꍇ畐⽱洺璿</w:t>
      </w:r>
      <w:r>
        <w:rPr/>
        <w:t>ⷂ</w:t>
      </w:r>
      <w:r>
        <w:rPr/>
        <w:t>䭞助熣䉳</w:t>
      </w:r>
      <w:r>
        <w:rPr/>
        <w:t>Ⲙ</w:t>
      </w:r>
      <w:r>
        <w:rPr/>
        <w:t>쉂喏凂轷䉓䙋땱傱摐栬敚䘬惃爣㎘슮췂㦡䌣牲䩠炏桖◂晕䬪쉺扒쉔쉠ㄩ싂⽁ꌷ노⴬㢮摑䶥幣뽢幅恾塹勂彾䈮塋娭泂䱄䍮쉎䡳棂彊ㄷ咏濂瑕㩏뽄牶</w:t>
      </w:r>
      <w:r>
        <w:rPr/>
        <w:t>⡡</w:t>
      </w:r>
      <w:r>
        <w:rPr/>
        <w:t>啾䱇뽙搥</w:t>
      </w:r>
      <w:r>
        <w:rPr/>
        <w:t>⡗</w:t>
      </w:r>
      <w:r>
        <w:rPr/>
        <w:t>㉠䘱⩔䴫곂噬ㅋ嗂䪥轎䥒㜦㭀걀딦彴슡帰䔰滂⍏估뽞숻塮䜊</w:t>
      </w:r>
      <w:r>
        <w:rPr/>
        <w:t>ⵧ</w:t>
      </w:r>
      <w:r>
        <w:rPr/>
        <w:t>抵ㄮ㖩䖿㤭窣懂彮ꍋ桸╥䕫썫㉲쵙輮啩灄칢ㄴ琹䯂氤瀫牒싂桏뭚䟂睲숩⛂穥</w:t>
      </w:r>
      <w:r>
        <w:rPr/>
        <w:t>ꕄ</w:t>
      </w:r>
      <w:r>
        <w:rPr/>
        <w:t>勂繣奯</w:t>
      </w:r>
      <w:r>
        <w:rPr/>
        <w:t>ⵌꤰ</w:t>
      </w:r>
      <w:r>
        <w:rPr/>
        <w:t>珍恈奯撬㒣㑞喩浍쉤ㄳ㶩䵤䁏剨㥇ヂ䉠</w:t>
      </w:r>
      <w:r>
        <w:rPr/>
        <w:t>⢩</w:t>
      </w:r>
      <w:r>
        <w:rPr/>
        <w:t>䓂セ㮩敠㙮穌㶡㖩䵧</w:t>
      </w:r>
      <w:r>
        <w:rPr/>
        <w:t>꥟</w:t>
      </w:r>
      <w:r>
        <w:rPr/>
        <w:t>椲繃〯半偶䔩쉒땐偸䅲異숳佹싂睍䊻쉑숱㬰㚿祅쉥千</w:t>
      </w:r>
      <w:r>
        <w:rPr/>
        <w:t>ⰴ⡦</w:t>
      </w:r>
      <w:r>
        <w:rPr/>
        <w:t>奬幐슣㥹⨱㬤䅠⼱灷┴</w:t>
      </w:r>
      <w:r>
        <w:rPr/>
        <w:t>Ⱳ</w:t>
      </w:r>
      <w:r>
        <w:rPr/>
        <w:t>㨤公</w:t>
      </w:r>
      <w:r>
        <w:rPr/>
        <w:t>ⰶ</w:t>
      </w:r>
      <w:r>
        <w:rPr/>
        <w:t>獾曂녨ㅡ⹡慀쉖숦</w:t>
      </w:r>
      <w:r>
        <w:rPr/>
        <w:t>⢿</w:t>
      </w:r>
      <w:r>
        <w:rPr/>
        <w:t>澡㟍䲵싂摁뮿⪘橮뾱棂嘰沿깚싍⫎ꅡ䵩牀怳挹</w:t>
      </w:r>
      <w:r>
        <w:rPr/>
        <w:t>Ɑ</w:t>
      </w:r>
      <w:r>
        <w:rPr/>
        <w:t>㴸⽉</w:t>
      </w:r>
      <w:r>
        <w:rPr/>
        <w:t>ⵎ</w:t>
      </w:r>
      <w:r>
        <w:rPr/>
        <w:t>䱐䨫䅥쉇䄹搩桖</w:t>
      </w:r>
      <w:r>
        <w:rPr/>
        <w:t>ꤴ⚩</w:t>
      </w:r>
      <w:r>
        <w:rPr/>
        <w:t>䩮뭶㑈㕈☵䥸䉅⌭㑪湭顗䥧㈷祫촯</w:t>
      </w:r>
      <w:r>
        <w:rPr/>
        <w:t>ꦵ</w:t>
      </w:r>
      <w:r>
        <w:rPr/>
        <w:t>䌭乱쉅眰穨⬮㴻⑓녒㵴濂ꎻ䐳</w:t>
      </w:r>
      <w:r>
        <w:rPr/>
        <w:t>ⴥ</w:t>
      </w:r>
      <w:r>
        <w:rPr/>
        <w:t>䕺</w:t>
      </w:r>
      <w:r>
        <w:rPr/>
        <w:t>ꕅ</w:t>
      </w:r>
      <w:r>
        <w:rPr/>
        <w:t>堥疏㍇漫숺掻쉰摴⹡䐬놬竂⌲噚</w:t>
      </w:r>
      <w:r>
        <w:rPr/>
        <w:t>ⵙ</w:t>
      </w:r>
      <w:r>
        <w:rPr/>
        <w:t>㙃沵칒⥬쉏癴</w:t>
      </w:r>
      <w:r>
        <w:rPr/>
        <w:t>ꤪ</w:t>
      </w:r>
      <w:r>
        <w:rPr/>
        <w:t>䅍㦏恈扯</w:t>
      </w:r>
      <w:r>
        <w:rPr/>
        <w:t>ⲥ</w:t>
      </w:r>
      <w:r>
        <w:rPr/>
        <w:t>숶敥太⩍祱匤儷⥥奾㉺係땅汆䥘歑</w:t>
      </w:r>
      <w:r>
        <w:rPr/>
        <w:t>⣂</w:t>
      </w:r>
      <w:r>
        <w:rPr/>
        <w:t>䧂䗂瀮䦱</w:t>
      </w:r>
      <w:r>
        <w:rPr/>
        <w:t>ⵯ</w:t>
      </w:r>
      <w:r>
        <w:rPr/>
        <w:t>ⱹⰨ</w:t>
      </w:r>
      <w:r>
        <w:rPr/>
        <w:t>뿂깭懂쎘</w:t>
      </w:r>
      <w:r>
        <w:rPr/>
        <w:t>Ⱳ⡆</w:t>
      </w:r>
      <w:r>
        <w:rPr/>
        <w:t>䓂榻獪䈤</w:t>
      </w:r>
      <w:r>
        <w:rPr/>
        <w:t>ꖣ</w:t>
      </w:r>
      <w:r>
        <w:rPr/>
        <w:t>噦♥싍⍺燂塖燂썄㛂㘵㷃쉄繢까旂䵄슡캿䭖う元묩晵绂摪쉒⍹恁䯂坚</w:t>
      </w:r>
      <w:r>
        <w:rPr/>
        <w:t>Ⱜ</w:t>
      </w:r>
      <w:r>
        <w:rPr/>
        <w:t>南쉞㌪棂</w:t>
      </w:r>
      <w:r>
        <w:rPr/>
        <w:t>ⷂ</w:t>
      </w:r>
      <w:r>
        <w:rPr/>
        <w:t>㟂廃䙦쵏쉐頱浲</w:t>
      </w:r>
      <w:r>
        <w:rPr/>
        <w:t>ꖏ</w:t>
      </w:r>
      <w:r>
        <w:rPr/>
        <w:t>禱玡㛍쉮犣쉔序숪棂汕⬻楫쉵淂쉤儻╒ㅴ䵫쉫伫婥⩥步겻洣⍙䵵熩䙁쏂쉧쉠硥䤨浢</w:t>
      </w:r>
      <w:r>
        <w:rPr/>
        <w:t>ⲣ</w:t>
      </w:r>
      <w:r>
        <w:rPr/>
        <w:t>䙯じ⨷ꇍ恡㇂ꅕ武灬䉰婠恳</w:t>
      </w:r>
      <w:r>
        <w:rPr/>
        <w:t>ꕪ</w:t>
      </w:r>
      <w:r>
        <w:rPr/>
        <w:t>䙍쉈冩牺䐹潪㎿塦恰⽅婁숪갪瞥棃</w:t>
      </w:r>
      <w:r>
        <w:rPr/>
        <w:t>ꔯ</w:t>
      </w:r>
      <w:r>
        <w:rPr/>
        <w:t>껂搶煬깠獂㭖싎쉌㉢朳숹撵畾氶夥幵뽑亘쉌┮穗硨⩴䑞⦿䤫㭶樻䩚⤺瀰太ꏂ䡳唺亣楆嚏剧坂쉌㭩䗂扈息쵬쉡㕴쌽숦쵟炬╎檱슿硭䡂</w:t>
      </w:r>
      <w:r>
        <w:rPr/>
        <w:t>ꥂ</w:t>
      </w:r>
      <w:r>
        <w:rPr/>
        <w:t>手債弥㜱썃愫䡡朰</w:t>
      </w:r>
      <w:r>
        <w:rPr/>
        <w:t>ꤣ</w:t>
      </w:r>
      <w:r>
        <w:rPr/>
        <w:t>癊䍍䭎⍢嫂싂櫂牊싂㘺싂㈯쉭ㅇ땍婺䭐㦻쵈礯☪癠䑊㣍</w:t>
      </w:r>
      <w:r>
        <w:rPr/>
        <w:t>⡅⹒</w:t>
      </w:r>
      <w:r>
        <w:rPr/>
        <w:t>慁䁍彁暬敵牉䕧竍咣灖싂秂䩉쵬쵳쉔ㅍ慹䕤㈤䏂㥍轪㕒顅湐櫂뭭숽揂䔱槂欽ꏎ捤㊮㍎橰</w:t>
      </w:r>
      <w:r>
        <w:rPr/>
        <w:t>ⵄ</w:t>
      </w:r>
      <w:r>
        <w:rPr/>
        <w:t>㤤꤮䥴싂刴怦㕠椩桎싂䕮䥋쉧숹▿穠꺘쉃ㄹ숹捬☨㐻㕳時憮⩭㬊☹떘쉱托㕥⩺卲䷂梬㶡轲頴</w:t>
      </w:r>
      <w:r>
        <w:rPr/>
        <w:t>ꤰ</w:t>
      </w:r>
      <w:r>
        <w:rPr/>
        <w:t>庱塊迂怹〪涣剁☤灑窬㕆䰲獤桍㍶炩쉐떥㥗䫃㕣偗⑏柂剪쉦㑊꥘䲩杙⩱䑥䘯뗂⽇塔氹쉆㕦숱樣㤳畖硐捪礳</w:t>
      </w:r>
      <w:r>
        <w:rPr/>
        <w:t>ꥍ</w:t>
      </w:r>
      <w:r>
        <w:rPr/>
        <w:t>猤⩬䥱㑀</w:t>
      </w:r>
      <w:r>
        <w:rPr/>
        <w:t>ꖮ⒘</w:t>
      </w:r>
      <w:r>
        <w:rPr/>
        <w:t>䙋⎻쉶ꄮ㦮䧂匹杅㯂䡓䒏㑐恃迂</w:t>
      </w:r>
      <w:r>
        <w:rPr/>
        <w:t>ⱳ</w:t>
      </w:r>
      <w:r>
        <w:rPr/>
        <w:t>末照</w:t>
      </w:r>
      <w:r>
        <w:rPr/>
        <w:t>⡠</w:t>
      </w:r>
      <w:r>
        <w:rPr/>
        <w:t>곂顴升㮮䀰▮╣㙒</w:t>
      </w:r>
      <w:r>
        <w:rPr/>
        <w:t>⢿</w:t>
      </w:r>
      <w:r>
        <w:rPr/>
        <w:t>捌垵彋ꌣ㵞⽺슣뭉搥輹</w:t>
      </w:r>
      <w:r>
        <w:rPr/>
        <w:t>ⷍ</w:t>
      </w:r>
      <w:r>
        <w:rPr/>
        <w:t>甴呎⌣㍔礴斻兪硘숪櫂쵐㈯</w:t>
      </w:r>
      <w:r>
        <w:rPr/>
        <w:t>Ⲭ</w:t>
      </w:r>
      <w:r>
        <w:rPr/>
        <w:t>숦㩑쉺扐橫睂縺楁顉숯煵䝬</w:t>
      </w:r>
      <w:r>
        <w:rPr/>
        <w:t>ꖿ</w:t>
      </w:r>
      <w:r>
        <w:rPr/>
        <w:t>슩儲䕮愪␬橾曃頹䛂슬垩桍瘳䤤㷂뼪쉆䗂</w:t>
      </w:r>
      <w:r>
        <w:rPr/>
        <w:t>ꕁ</w:t>
      </w:r>
      <w:r>
        <w:rPr/>
        <w:t>杰䰳㌻洨婮䥳窏扦긩㑎炵牥参轰啒놘僂捑榡戰獾佪堸俎㜯䁖橙㑍쉬</w:t>
      </w:r>
      <w:r>
        <w:rPr/>
        <w:t>Ⱔ</w:t>
      </w:r>
      <w:r>
        <w:rPr/>
        <w:t>夬䣂漲</w:t>
      </w:r>
      <w:r>
        <w:rPr/>
        <w:t>ⱶ</w:t>
      </w:r>
      <w:r>
        <w:rPr/>
        <w:t>奬</w:t>
      </w:r>
      <w:r>
        <w:rPr/>
        <w:t>꥓ꗂ</w:t>
      </w:r>
      <w:r>
        <w:rPr/>
        <w:t>뇂佨斮玣穎</w:t>
      </w:r>
      <w:r>
        <w:rPr/>
        <w:t>⣃</w:t>
      </w:r>
      <w:r>
        <w:rPr/>
        <w:t>圴㫂㪩榮ㅋ</w:t>
      </w:r>
      <w:r>
        <w:rPr/>
        <w:t>ⱊ</w:t>
      </w:r>
      <w:r>
        <w:rPr/>
        <w:t>泂稷㨯敭䄬䗂䥅顰㮏㝣㖘ꍉ溻츳</w:t>
      </w:r>
      <w:r>
        <w:rPr/>
        <w:t>⠮</w:t>
      </w:r>
      <w:r>
        <w:rPr/>
        <w:t>䍂正牖囂偑쵵怩恟幦渦タ⭓쉬㤻㌱䣂㫂厘噘㍷숶ぉ颩䍇摶䒩彧䡉슩싂쎩澥갺坤潔䦣獍쉞㕅숣䯂甦祅숮繅㨳</w:t>
      </w:r>
      <w:r>
        <w:rPr/>
        <w:t>⡆</w:t>
      </w:r>
      <w:r>
        <w:rPr/>
        <w:t>灩汫뮬椭싂칕㎱僂畬冩칊撥䩃水䔶妥煀嚣㨺㏂晫썄</w:t>
      </w:r>
      <w:r>
        <w:rPr/>
        <w:t>ꤣ</w:t>
      </w:r>
      <w:r>
        <w:rPr/>
        <w:t>숰㘮䈻⹒磍칡</w:t>
      </w:r>
      <w:r>
        <w:rPr/>
        <w:t>ⷂ</w:t>
      </w:r>
      <w:r>
        <w:rPr/>
        <w:t>⡏</w:t>
      </w:r>
      <w:r>
        <w:rPr/>
        <w:t>䵆䰩机ㅋ숺쉀䩕╎㞬牴灕⩰唵歟慘䎣畴䭈婇㑵埂⯍剮噭堳䩢兏겏ꥴ助顧汒㐩썲晵晉乇慡㍕䀪幮䰰師䐳⩂䏂弯曂伱橡쵫娪슬兕䤩幘ㅑ獋ㅞ迃䖩쉭ァ䮩硭垏䁩⮩斣슩枣繘걒瑑秂樹渹䢘⑩촴怣䐴风</w:t>
      </w:r>
      <w:r>
        <w:rPr/>
        <w:t>ꔥ</w:t>
      </w:r>
      <w:r>
        <w:rPr/>
        <w:t>ꥭ뼶㕬殘囂辱汨磎뼽擂渭</w:t>
      </w:r>
      <w:r>
        <w:rPr/>
        <w:t>ꔸ</w:t>
      </w:r>
      <w:r>
        <w:rPr/>
        <w:t>䦩쉕⥍㙒忂쉴祌싂侏⥄獉憻ꅀヂ儯㐪祦䪮卐珂榩焲숰쉆凂䳂䋂숦ⸯ漵啀⛂슻칌狂㫂㐷恫⹴쉢繙砶痂䍕</w:t>
      </w:r>
      <w:r>
        <w:rPr/>
        <w:t>ꕈ</w:t>
      </w:r>
      <w:r>
        <w:rPr/>
        <w:t>䖵側</w:t>
      </w:r>
      <w:r>
        <w:rPr/>
        <w:t>ꦿ</w:t>
      </w:r>
      <w:r>
        <w:rPr/>
        <w:t>㍲ꅥ㉊硄欴ꅪ栺䈯⑶儯딵⬹♌眪⩾쉖灥䕘頯怰갲呤余䂥쉩㑓⥠唰껂䜳䇂獟敶녘䩙煇橰♚瑋啵녘斥歟䥙⭎㨵䟂쉮繴싂㛎깠쵀礶伩圭갨㫂樯嘹㏂味㷂婺䴻땍剕</w:t>
      </w:r>
      <w:r>
        <w:rPr/>
        <w:t>ꥏ</w:t>
      </w:r>
      <w:r>
        <w:rPr/>
        <w:t>땲殩㘤</w:t>
      </w:r>
      <w:r>
        <w:rPr/>
        <w:t>ꕟ◂</w:t>
      </w:r>
      <w:r>
        <w:rPr/>
        <w:t>⻂숤뭦숊樭ㅃ墮슥幄⩸抩㝰숲⽸䕱⩋䉦쉃瑹故㜥攤䐪</w:t>
      </w:r>
      <w:r>
        <w:rPr/>
        <w:t>ⱶ</w:t>
      </w:r>
      <w:r>
        <w:rPr/>
        <w:t>䕅眯䋂</w:t>
      </w:r>
      <w:r>
        <w:rPr/>
        <w:t>ꕺ</w:t>
      </w:r>
      <w:r>
        <w:rPr/>
        <w:t>㢡嗂䱧昸ꥩꏂ轓玣슘琶幔〳堯塦㉃繾晶䠱䑦硠쉐犱灕坫⑅㜪뼪칸掘⩭坆囂㵙숵䁧⫎ㄮ⥒煬〳廂凃ヂ䝹堲䚻湥싂슏䩾ꇍ◂뽃濍偰晋䰬쉸晑㗂拍⨻㵋卄占쉦⹨繉飂恅楳㥶䞥墱佘飂㕢썂깄婯輴傮瘺⺥掬撣⽾䭸わ狂쉨㎏ꌣ䅌呢쉰砷㝄ꍔ樫玮㙵쉫煀⹒</w:t>
      </w:r>
      <w:r>
        <w:rPr/>
        <w:t>ꥀ</w:t>
      </w:r>
      <w:r>
        <w:rPr/>
        <w:t>ㅃ䬩愫止쉟ꅲ깨剸䁮䯂슡</w:t>
      </w:r>
      <w:r>
        <w:rPr/>
        <w:t>ꗂ</w:t>
      </w:r>
      <w:r>
        <w:rPr/>
        <w:t>殘轸橤䶵慰搹☨こ狂伬싂⥗</w:t>
      </w:r>
      <w:r>
        <w:rPr/>
        <w:t>ꕉ</w:t>
      </w:r>
      <w:r>
        <w:rPr/>
        <w:t>ꅀ䵘湫扐㋂ガ傘䵴㡑轰睟㯂⵫쉪㞻쉕扢⭴繑矃뭍燂䑨㗂칋딸쉒䭋恑</w:t>
      </w:r>
      <w:r>
        <w:rPr/>
        <w:t>ꥑ</w:t>
      </w:r>
      <w:r>
        <w:rPr/>
        <w:t>顰䱍绂㎡㈰慟䉩싍⾥䝦歪◂楕久ꍞ</w:t>
      </w:r>
      <w:r>
        <w:rPr/>
        <w:t>ⳍ</w:t>
      </w:r>
      <w:r>
        <w:rPr/>
        <w:t>숶䗂癡啙쉧畷䝯뮬轏딩⩺㡰㩪囂歺쉡䅒潉⨯伻쉸⩧䘤瞬妘</w:t>
      </w:r>
      <w:r>
        <w:rPr/>
        <w:t>ꥂ</w:t>
      </w:r>
      <w:r>
        <w:rPr/>
        <w:t>湤㍱䫂꺿恶</w:t>
      </w:r>
      <w:r>
        <w:rPr/>
        <w:t>ꦏ</w:t>
      </w:r>
      <w:r>
        <w:rPr/>
        <w:t>ガ穒佡</w:t>
      </w:r>
      <w:r>
        <w:rPr/>
        <w:t>Ⳃ</w:t>
      </w:r>
      <w:r>
        <w:rPr/>
        <w:t>痂䡅硪걁쌶硲깃揂堽橲档仂扫喬噒稽䤦☸幠䔤떥䑶呌䰱쉃㠨䕸땗춏쉯◂䩙숷别剷塹⹢弨䡩楏恏䥤싃숵䑃扌烂吨숱숪⑍녤</w:t>
      </w:r>
      <w:r>
        <w:rPr/>
        <w:t>ꤺ⩳</w:t>
      </w:r>
      <w:r>
        <w:rPr/>
        <w:t>㘵㝯</w:t>
      </w:r>
      <w:r>
        <w:rPr/>
        <w:t>ⱅ</w:t>
      </w:r>
      <w:r>
        <w:rPr/>
        <w:t>梡ꍢ僎쉘䭑쉲⚵犵怲녰㠶強䱵㕚潣歸㈹䟂䍏橞뗂㭘</w:t>
      </w:r>
      <w:r>
        <w:rPr/>
        <w:t>ꤷ</w:t>
      </w:r>
      <w:r>
        <w:rPr/>
        <w:t>숳䁳爹땢⩌昵썰䈸䗂쉪</w:t>
      </w:r>
      <w:r>
        <w:rPr/>
        <w:t>Ⳏ</w:t>
      </w:r>
      <w:r>
        <w:rPr/>
        <w:t>䭄숹噡照칗䒏췎쉇㨭䔱繋㡳卋湣䕟㇂乤숪敥䥈ꏎ䕨煒瑔淂㜺婙䅇㙳猫淍撏祖ば싂ꄩ┯䔹摘卓埍㵓杄뽱쉪碏뮵獟带繬䤭瓂쵭⌮濍⭅쉂</w:t>
      </w:r>
      <w:r>
        <w:rPr/>
        <w:t>⡎</w:t>
      </w:r>
      <w:r>
        <w:rPr/>
        <w:t>扤姃뭋㉀⭎충㏂梱励橵橌慤♧걨쵦쉗灋⍎</w:t>
      </w:r>
      <w:r>
        <w:rPr/>
        <w:t>ꖵⶩꤳ</w:t>
      </w:r>
      <w:r>
        <w:rPr/>
        <w:t>믂澥晑窵Ⓜ晧ꥬ含柂</w:t>
      </w:r>
      <w:r>
        <w:rPr/>
        <w:t>⠣</w:t>
      </w:r>
      <w:r>
        <w:rPr/>
        <w:t>ꍤ桥⸨剸䵳濂砽䩒偹㩆쌹榮眤媬湳畍浥싂怶䬳ヂ㥩쉌㝍昨儵⑈䩹灳祀䩍⌬奱슡ヂ浀땥쵳场塳㍱</w:t>
      </w:r>
      <w:r>
        <w:rPr/>
        <w:t>ꤻ</w:t>
      </w:r>
      <w:r>
        <w:rPr/>
        <w:t>⻂灘迂⚬灒䠳硟来걈⯂採皩毂㘣江䟂䤸灖㑺硊</w:t>
      </w:r>
      <w:r>
        <w:rPr/>
        <w:t>ꕋ</w:t>
      </w:r>
      <w:r>
        <w:rPr/>
        <w:t>烂ㄴ畗疩兌⛃庱㭷偟쉰䧂獕乔䷂뽭呓呓皣漦攮ꍙ晘杢繕</w:t>
      </w:r>
      <w:r>
        <w:rPr/>
        <w:t>ⶵ</w:t>
      </w:r>
      <w:r>
        <w:rPr/>
        <w:t>䡑⼰䲘畈灅乄倊䏂㨸䕫偳电싂呸칖匮䕸报颥焻村碣砲땖㈯丮䨫匫椬痂</w:t>
      </w:r>
      <w:r>
        <w:rPr/>
        <w:t>꥓</w:t>
      </w:r>
      <w:r>
        <w:rPr/>
        <w:t>쌲䥈갸</w:t>
      </w:r>
      <w:r>
        <w:rPr/>
        <w:t>ꦘ</w:t>
      </w:r>
      <w:r>
        <w:rPr/>
        <w:t>刲숽唣⮵⩺牌㊩㨻丯㮱眫ꍋ숵썙頬湬硕灧㬯獈摍㡪壂┣椥숨朻⹠쉹穬扨檘</w:t>
      </w:r>
      <w:r>
        <w:rPr/>
        <w:t>ⱺ</w:t>
      </w:r>
      <w:r>
        <w:rPr/>
        <w:t>㞥盂㤬䟃顇噸奌쉈檣䕗⻍歏⨴橅</w:t>
      </w:r>
      <w:r>
        <w:rPr/>
        <w:t>⣍</w:t>
      </w:r>
      <w:r>
        <w:rPr/>
        <w:t>䜫뭳⥙潢</w:t>
      </w:r>
      <w:r>
        <w:rPr/>
        <w:t>Ⱚ</w:t>
      </w:r>
      <w:r>
        <w:rPr/>
        <w:t>㉰慪㑪啍噐扥⑄䓂숨䝬乐䂥猸㩸</w:t>
      </w:r>
      <w:r>
        <w:rPr/>
        <w:t>ⰹ</w:t>
      </w:r>
      <w:r>
        <w:rPr/>
        <w:t>㉖转⮵畇⫃瀦埂〪쉶撣偰⑏</w:t>
      </w:r>
      <w:r>
        <w:rPr/>
        <w:t>ꦩ⥌</w:t>
      </w:r>
      <w:r>
        <w:rPr/>
        <w:t>䅶</w:t>
      </w:r>
      <w:r>
        <w:rPr/>
        <w:t>ꕔ</w:t>
      </w:r>
      <w:r>
        <w:rPr/>
        <w:t>뭀뭖扭</w:t>
      </w:r>
      <w:r>
        <w:rPr/>
        <w:t>ⱴ</w:t>
      </w:r>
      <w:r>
        <w:rPr/>
        <w:t>旂⥫쉞♍捺欻⑌꥞唣晐䄱怴穔颣겘淂券쵋</w:t>
      </w:r>
      <w:r>
        <w:rPr/>
        <w:t>ꤳ</w:t>
      </w:r>
      <w:r>
        <w:rPr/>
        <w:t>匷쵪彵ꍙ㍥繵㝰䛍숸愮㊏哂뗂塀</w:t>
      </w:r>
      <w:r>
        <w:rPr/>
        <w:t>⠪</w:t>
      </w:r>
      <w:r>
        <w:rPr/>
        <w:t>碏쉇</w:t>
      </w:r>
      <w:r>
        <w:rPr/>
        <w:t>Ⱓ</w:t>
      </w:r>
      <w:r>
        <w:rPr/>
        <w:t>묲슻杠뽸㭵冬뭯㩰쉺䩡顀⤺獗乞兇♴呈练楬㐱⍍迂⸵湎쉴坄싂千伩ꥸ⵷⧂䐮땇숽땺幁⮘䘹堨぀ぇ꥞㵮䕺䷂亏</w:t>
      </w:r>
      <w:r>
        <w:rPr/>
        <w:t>ⲣ</w:t>
      </w:r>
      <w:r>
        <w:rPr/>
        <w:t>珂ㅠ㉺㍌迂勂扰㙄璱슻㞩淂嫂癑㥬牱畐㠷徬假슣숬㙰숨⸵뼨䝳⹘쉟塄㜨か轌ꥡ컂弪䪥児㢘幉沱</w:t>
      </w:r>
      <w:r>
        <w:rPr/>
        <w:t>⡞</w:t>
      </w:r>
      <w:r>
        <w:rPr/>
        <w:t>噕盂䤪</w:t>
      </w:r>
      <w:r>
        <w:rPr/>
        <w:t>ꦡ</w:t>
      </w:r>
      <w:r>
        <w:rPr/>
        <w:t>楀䝫䝢숭氣牡뽆䂮儦燂뮩摮楹噅㥥믂칕愱据⹄此䥒顙뽲乥䳂뿎㬩╱</w:t>
      </w:r>
      <w:r>
        <w:rPr/>
        <w:t>ⶱ</w:t>
      </w:r>
      <w:r>
        <w:rPr/>
        <w:t>䴥㇂䁞숣떥晥쵓剹⫂슘슿⨫噑㤯㡞⩖砹깵䀸瑓䮵䨺䓂⨦暻㉤⌨婧妮敋兆痎쉣渶쉾䨣漯䉣㡦怨併䝃捓瘸ふ䝀砺浟佒娯䙅㕢楷祦潣漵㥢瀨䱅獌⌬弭啺</w:t>
      </w:r>
      <w:r>
        <w:rPr/>
        <w:t>⢵</w:t>
      </w:r>
      <w:r>
        <w:rPr/>
        <w:t>輸繂浟盂䰣奕娨憥倽枥⭱獟恓桙癀䑰</w:t>
      </w:r>
      <w:r>
        <w:rPr/>
        <w:t>ꤰ</w:t>
      </w:r>
      <w:r>
        <w:rPr/>
        <w:t>珂⥯打숪칀숷柂</w:t>
      </w:r>
      <w:r>
        <w:rPr/>
        <w:t>꤫</w:t>
      </w:r>
      <w:r>
        <w:rPr/>
        <w:t>欪</w:t>
      </w:r>
      <w:r>
        <w:rPr/>
        <w:t>ꕀ</w:t>
      </w:r>
      <w:r>
        <w:rPr/>
        <w:t>ꍥ匶숭뽙協毂冻矂㡷㴤䇂䟂딲穂珂坟戺類婔⍅庩㖣皵쵉ꍄ顱楓係⻂坡瘯〳氰獀灙숴䩫憘췂䱚䋂兪兇歎묵帤摏支琪숥㜫撩싂⯂뽘唸婷撣䁒含㝎㯂䄻㋂㝶溣깏碏㭩♣偘窩㑲㙴捾飍係㍋捃十烃歵⵳煌嫂癣䮣弲平㵚┪䀵呱㉴㖘칆琺侻牚䘮潘㍅숥걭</w:t>
      </w:r>
      <w:r>
        <w:rPr/>
        <w:t>ⱺ</w:t>
      </w:r>
      <w:r>
        <w:rPr/>
        <w:t>ㅉ牂⤯쉁䱌㩎健倪べ싎</w:t>
      </w:r>
      <w:r>
        <w:rPr/>
        <w:t>ꦮ</w:t>
      </w:r>
      <w:r>
        <w:rPr/>
        <w:t>촽⍉⚩母瑺㯂煖ꍊ楫㥹繴㉲뮬䏂⥚썆ꏂ땪╈䕹彚㡺㴤ㅇ瑶</w:t>
      </w:r>
      <w:r>
        <w:rPr/>
        <w:t>ⱦ</w:t>
      </w:r>
      <w:r>
        <w:rPr/>
        <w:t>嗂稊䌺摆䵪柂慱쉾墻숶千琺棂毃吮慕坵䑠梮쉊䐷顀楨栽倲戨䨪⪘㝪䚵吺颱彯♊㜵㉆揍呶캣幑걭䀤┥</w:t>
      </w:r>
      <w:r>
        <w:rPr/>
        <w:t>ꥎ</w:t>
      </w:r>
      <w:r>
        <w:rPr/>
        <w:t>걩儯呴⍮㬽쉷깮겣禿噌啈乕縱吶쉙楉硠⭙䵑債䥇祪吻猵Ⓜ梥瘤塇皬眪牅㩨믂㤴☭쉏</w:t>
      </w:r>
      <w:r>
        <w:rPr/>
        <w:t>ꕧ</w:t>
      </w:r>
      <w:r>
        <w:rPr/>
        <w:t>㥓쉏䉊쉭</w:t>
      </w:r>
      <w:r>
        <w:rPr/>
        <w:t>ꖏ</w:t>
      </w:r>
      <w:r>
        <w:rPr/>
        <w:t>䍱〻磂⛃⧍⩟┫䘯㩤쉔梵싎썧慲⤪猴療㗂潶┤奰⿍㗂槃</w:t>
      </w:r>
      <w:r>
        <w:rPr/>
        <w:t>ꦘ</w:t>
      </w:r>
      <w:r>
        <w:rPr/>
        <w:t>偷吴ㅃ坁ㆡ춥牬弴␵摓䑁</w:t>
      </w:r>
      <w:r>
        <w:rPr/>
        <w:t>⡸⨰</w:t>
      </w:r>
      <w:r>
        <w:rPr/>
        <w:t>辻㘮㯂槂吴녥㘰轏繟歰䏂ꌪ䱔쏂坲⮣灸卸偆㑴☹抿练녶八껂嘨䵥䁡캬恟⏂为浳繁䵶⭌쉏녯싂䗂彟䤶쎿뽺轘晘拂穴秂숷㖩㜦슬秂갹塧稪딹㠦悮楐슿但</w:t>
      </w:r>
      <w:r>
        <w:rPr/>
        <w:t>ⵄ</w:t>
      </w:r>
      <w:r>
        <w:rPr/>
        <w:t>ꅉ㕙쉺佾䥤㑞兺䝏灂</w:t>
      </w:r>
      <w:r>
        <w:rPr/>
        <w:t>ⴭ</w:t>
      </w:r>
      <w:r>
        <w:rPr/>
        <w:t>땗㵾슻격兵汃껍㨮撏瀪䀽슬녨䥠숲</w:t>
      </w:r>
      <w:r>
        <w:rPr/>
        <w:t>⠭</w:t>
      </w:r>
      <w:r>
        <w:rPr/>
        <w:t>䡇刲⭰땁䐶䯂쉦繞䍧捴ㅞ䰪祈怭琦䭱㇂玣습⸲溩ꏂ佴桺ꅥㄹ伸坵</w:t>
      </w:r>
      <w:r>
        <w:rPr/>
        <w:t>ⷂ</w:t>
      </w:r>
      <w:r>
        <w:rPr/>
        <w:t>슩</w:t>
      </w:r>
      <w:r>
        <w:rPr/>
        <w:t>ⷂ</w:t>
      </w:r>
      <w:r>
        <w:rPr/>
        <w:t>穠</w:t>
      </w:r>
      <w:r>
        <w:rPr/>
        <w:t>ⵕ</w:t>
      </w:r>
      <w:r>
        <w:rPr/>
        <w:t>噏幀숬午繡幵㭊䏂䀹⑟儭싂╏㬲顉琽佸搤㝍㏂㉩六㫂彔</w:t>
      </w:r>
      <w:r>
        <w:rPr/>
        <w:t>ꔪ</w:t>
      </w:r>
      <w:r>
        <w:rPr/>
        <w:t>슣㙓䝓慧幒丣户䄸썅䡐沣搭⍦娨睕ꎣ</w:t>
      </w:r>
      <w:r>
        <w:rPr/>
        <w:t>ⱅ⬣</w:t>
      </w:r>
      <w:r>
        <w:rPr/>
        <w:t>轾啀ㅞ䵯䥏㭂竂쉁ꍺ䍂淂칫䅕㐱</w:t>
      </w:r>
      <w:r>
        <w:rPr/>
        <w:t>⠴</w:t>
      </w:r>
      <w:r>
        <w:rPr/>
        <w:t>ꅟ⹰恋狂☰⧂䟂슏怩䮬䅳勂</w:t>
      </w:r>
      <w:r>
        <w:rPr/>
        <w:t>ⵇ</w:t>
      </w:r>
      <w:r>
        <w:rPr/>
        <w:t>呡썺⍨촪쉗썑墡䲬敎䴰䴤⍲</w:t>
      </w:r>
      <w:r>
        <w:rPr/>
        <w:t>ⱀ</w:t>
      </w:r>
      <w:r>
        <w:rPr/>
        <w:t>捚䑭䌥ꍀ䗂攺䝹ꥰ磂哂呫</w:t>
      </w:r>
      <w:r>
        <w:rPr/>
        <w:t>ⰴ</w:t>
      </w:r>
      <w:r>
        <w:rPr/>
        <w:t>㵧摯橎䍰轃撱輻</w:t>
      </w:r>
      <w:r>
        <w:rPr/>
        <w:t>⣂</w:t>
      </w:r>
      <w:r>
        <w:rPr/>
        <w:t>牙拂塡㕑㞏걾녵爯캣䒿숸顶敭轓♒뼪敒㕦玥桷吶㠭䊥쉏ꆮ煅쉍擂ꏂ〯轺獈슣䡗숲䣍녮楢ꄴ㘨䕮⫂牥潗써淂㮱眺䫂뽒佤ꥷ╪䠶偭䖩㬨ꍧ싍殥슱숤绂⴬轇氻쉅堸걧뽕⼭긥썺捇呂悿╥味칗䓂暏祊危䕴쉒ꍢ㇂㕁⌵智偧䑮湊⭇쵲녞숺䝲䵒슩痂쉍쉲䭺ꎵ춘㕘頺넸㜪㙉唲獉㝦汪弪狎狃曎㍑搹婃쉍쉳杦歭</w:t>
      </w:r>
      <w:r>
        <w:rPr/>
        <w:t>⢡⩈</w:t>
      </w:r>
      <w:r>
        <w:rPr/>
        <w:t>夸⿂戮䨲㐳嗎兒╦瘴쉕ꆏ曂哂습쉲刻㠥㶵䁈㦡㟃獴</w:t>
      </w:r>
      <w:r>
        <w:rPr/>
        <w:t>ⱷ</w:t>
      </w:r>
      <w:r>
        <w:rPr/>
        <w:t>칦㥧</w:t>
      </w:r>
      <w:r>
        <w:rPr/>
        <w:t>ꕢꦥ</w:t>
      </w:r>
      <w:r>
        <w:rPr/>
        <w:t>漺싎쉗睌皱쉧㈊㍎㥧瑞쉄瘻䕖太ꌷ佐係Ⓧ</w:t>
      </w:r>
      <w:r>
        <w:rPr/>
        <w:t>ꦩ</w:t>
      </w:r>
      <w:r>
        <w:rPr/>
        <w:t>么㉧숦嘥矂썐买䌺놱嚣</w:t>
      </w:r>
      <w:r>
        <w:rPr/>
        <w:t>ⱦ</w:t>
      </w:r>
      <w:r>
        <w:rPr/>
        <w:t>䵨啣숸䤦䤮䘱䩁䕉慔娲卫ꌱ숪숵矂丷楥ㅪ輰损搫㇂杲敋恲⑀媱싂䑢㵰묣轤꺻桡瘮쉒</w:t>
      </w:r>
      <w:r>
        <w:rPr/>
        <w:t>ꕷ</w:t>
      </w:r>
      <w:r>
        <w:rPr/>
        <w:t>놮眨숬䉓넰澥杔␤⑪䙓徬䯂づサ쎻睥牳⍡睦⩱珎㝦噰呸㢻땐Ⓜ祩♺⩴⴨橎噯汢숣暣숶ꏃ䥠瀽旍檡쉢甶椦㖩䍐干⥎</w:t>
      </w:r>
      <w:r>
        <w:rPr/>
        <w:t>ꥋ</w:t>
      </w:r>
      <w:r>
        <w:rPr/>
        <w:t>㣂⭭䐨⧂㑱녂</w:t>
      </w:r>
      <w:r>
        <w:rPr/>
        <w:t>ⱖ</w:t>
      </w:r>
      <w:r>
        <w:rPr/>
        <w:t>걣㝄쉣䌽⥍㤷걬迂剩潂</w:t>
      </w:r>
      <w:r>
        <w:rPr/>
        <w:t>ⱌ</w:t>
      </w:r>
      <w:r>
        <w:rPr/>
        <w:t>㠣쉌䜪嘳⧂敦慗凂瑦栽㭔収쉎쉰檏갬啁딲䁵䐲㏂㟂ヂ剐婥䕟싂普䀮疱窿牉⪱쌨爳噱䫂♹竂㇎晀幸녮숱怵参쉋湊㌣┣곂㈸瓂栲潆⑱㩆倱塏砹䭱䭺⨥犏ꍃ</w:t>
      </w:r>
      <w:r>
        <w:rPr/>
        <w:t>ⱔ</w:t>
      </w:r>
      <w:r>
        <w:rPr/>
        <w:t>쉥婋㌬⫂獠䡔䴱歸恐⶿姂牖乑쉣슮䴨쉸慖畄ꇂ摘㐬㕱歟츣輨䰺歖焭뿎♣⤹㍋竍盂싂奆</w:t>
      </w:r>
      <w:r>
        <w:rPr/>
        <w:t>⡌</w:t>
      </w:r>
      <w:r>
        <w:rPr/>
        <w:t>쵁灺常婘䥫樬窿偋㈫땲싂潬浗</w:t>
      </w:r>
      <w:r>
        <w:rPr/>
        <w:t>ꗂ</w:t>
      </w:r>
      <w:r>
        <w:rPr/>
        <w:t>㍈䪿㬶卑</w:t>
      </w:r>
      <w:r>
        <w:rPr/>
        <w:t>ꕁ</w:t>
      </w:r>
      <w:r>
        <w:rPr/>
        <w:t>⼫캬⻂僂慊</w:t>
      </w:r>
      <w:r>
        <w:rPr/>
        <w:t>ꤰ</w:t>
      </w:r>
      <w:r>
        <w:rPr/>
        <w:t>桯䒡쉨쉒㋂瑡䵵</w:t>
      </w:r>
      <w:r>
        <w:rPr/>
        <w:t>ꔴ</w:t>
      </w:r>
      <w:r>
        <w:rPr/>
        <w:t>憏⑪暵</w:t>
      </w:r>
      <w:r>
        <w:rPr/>
        <w:t>Ⱝ</w:t>
      </w:r>
      <w:r>
        <w:rPr/>
        <w:t>繀㔺믂㕈悵⩒숳䥂凃ㄥ㯃䥐㨥振䄲汹啉</w:t>
      </w:r>
      <w:r>
        <w:rPr/>
        <w:t>⢏</w:t>
      </w:r>
      <w:r>
        <w:rPr/>
        <w:t>䌸㔵䡴ㅘ쉷槂ꍶ旂牯䪘⯍矎쉺機⽬杮⪵㝴桭灁捡쎮㯂㘪㑳䩯갯㡮婦놬敀㟂盂⭉딤飂凂廂♰㑙欲戣䈣坅</w:t>
      </w:r>
      <w:r>
        <w:rPr/>
        <w:t>ⰶ</w:t>
      </w:r>
      <w:r>
        <w:rPr/>
        <w:t>ꕊ</w:t>
      </w:r>
      <w:r>
        <w:rPr/>
        <w:t>璩㴻咩땔㉥숶啔戳浒牰䳂녃</w:t>
      </w:r>
      <w:r>
        <w:rPr/>
        <w:t>⡙</w:t>
      </w:r>
      <w:r>
        <w:rPr/>
        <w:t>纵歓礳㝈湘渫嘩癨朮䱹㚻嗂</w:t>
      </w:r>
      <w:r>
        <w:rPr/>
        <w:t>⣂</w:t>
      </w:r>
      <w:r>
        <w:rPr/>
        <w:t>窩砪</w:t>
      </w:r>
      <w:r>
        <w:rPr/>
        <w:t>ꕯ</w:t>
      </w:r>
      <w:r>
        <w:rPr/>
        <w:t>瀭ꆥ乳䝔洯숰㡸싂晕㉕砽쌽쉎顭挳숪⩒㬤숩㡴㐹偈殩ꅄ堤쉑숥</w:t>
      </w:r>
      <w:r>
        <w:rPr/>
        <w:t>꧃</w:t>
      </w:r>
      <w:r>
        <w:rPr/>
        <w:t>湐썯濂䫂뭈砦ꍁ</w:t>
      </w:r>
      <w:r>
        <w:rPr/>
        <w:t>Ⲙ</w:t>
      </w:r>
      <w:r>
        <w:rPr/>
        <w:t>칺㥇믂♫쉅扈檵捎</w:t>
      </w:r>
      <w:r>
        <w:rPr/>
        <w:t>Ⳃ</w:t>
      </w:r>
      <w:r>
        <w:rPr/>
        <w:t>瑀晙穤쉯瓂吣勂䍚扊㍄牚싂䰨쉭㶘柂쉏杈杊噁㩆轏捭焬燂栴励⛎숰牒姂橩仂곂危㙱䰹璬㯂䐥乨쉏걐繰싂쉯畁㭵侵⩷⺏䍩乍冻쉩恗⼯⨽㨭쉎僂妱쉀숶</w:t>
      </w:r>
      <w:r>
        <w:rPr/>
        <w:t>Ⱨ</w:t>
      </w:r>
      <w:r>
        <w:rPr/>
        <w:t>煖牨暿䇂憱绂㑳㙕⑌剟朴夨㈳㉟煔</w:t>
      </w:r>
      <w:r>
        <w:rPr/>
        <w:t>ⵉ꧎</w:t>
      </w:r>
      <w:r>
        <w:rPr/>
        <w:t>瀺숶䭈⭣塴搷ꥥ◂桰婏䆣쉉쵑暡剢䩴⑁㔲縵䁭쉷쌩䜊䲿갣䭔㭒縹⽫㍲却剶䵱⸩㉹睫櫍䈮洷慡捂刹汅妡㒮匽唫畺匵숨匰껂摟䝉垮畈〪挵灔䜪쉖䭧ꅋ眭啪</w:t>
      </w:r>
      <w:r>
        <w:rPr/>
        <w:t>ꥀ</w:t>
      </w:r>
      <w:r>
        <w:rPr/>
        <w:t>슱圵姂䇂⹚촸䠩櫂徻告扄轈곂⯂飂䐭砦숭♕☵㕣ㅟ䓎䄪㚬囂啟㡧㕈栳䅄쉹沮⍺穇╤ꅲ䅓</w:t>
      </w:r>
      <w:r>
        <w:rPr/>
        <w:t>⡖⡑Ⱟ</w:t>
      </w:r>
      <w:r>
        <w:rPr/>
        <w:t>顇敐䭋迂㍓</w:t>
      </w:r>
      <w:r>
        <w:rPr/>
        <w:t>ꤽꕸ</w:t>
      </w:r>
      <w:r>
        <w:rPr/>
        <w:t>咘捐습칭末漦哂䧍</w:t>
      </w:r>
      <w:r>
        <w:rPr/>
        <w:t>ꖡ</w:t>
      </w:r>
      <w:r>
        <w:rPr/>
        <w:t>ォ쵏ꥺ歋䄱⩸⧂甹㵟숺╣繸䀵留嘩ꥰꆥ总桠瑦冥頸㵯䃍㕊祖</w:t>
      </w:r>
      <w:r>
        <w:rPr/>
        <w:t>ⵘ</w:t>
      </w:r>
      <w:r>
        <w:rPr/>
        <w:t>ꍘ匹싂ㅶ彰偶汹㑶乔ㅧ灙䃂쉡㕏頱ㄹ奌彣␬偒싂쉣슻晄䵑썢冡ㆱ넽䄺</w:t>
      </w:r>
      <w:r>
        <w:rPr/>
        <w:t>ꕗ</w:t>
      </w:r>
      <w:r>
        <w:rPr/>
        <w:t>光쉡⌰넻奧塈䠹栴썐쉸嘮砦潅㞮쉁亘婙䙆庡熬슣橺쉮䅯慸ꥷ㙏䍙⨴⍢枵氫偺㵫⭶</w:t>
      </w:r>
      <w:r>
        <w:rPr/>
        <w:t>꥟</w:t>
      </w:r>
      <w:r>
        <w:rPr/>
        <w:t>쉡窵揂ぇ柂么灥딵䥰轎䄬ㆥ깵潾㆘⤤畦爣</w:t>
      </w:r>
      <w:r>
        <w:rPr/>
        <w:t>ꥒ</w:t>
      </w:r>
      <w:r>
        <w:rPr/>
        <w:t>两쉫썂汔奓䏃冩䝷䔲쉎卺顅怪弰쉚⨶ヂ伺佷䠪</w:t>
      </w:r>
      <w:r>
        <w:rPr/>
        <w:t>ꔻ</w:t>
      </w:r>
      <w:r>
        <w:rPr/>
        <w:t>常㌫䥪␴佯╍佉愰⩮㉸㭅塇⩭</w:t>
      </w:r>
      <w:r>
        <w:rPr/>
        <w:t>ⵙ</w:t>
      </w:r>
      <w:r>
        <w:rPr/>
        <w:t>슩汃䵃兄䡄싂䁹⸱ㅀ⻂ꥭ䌣䩞숣涿숵칏㑇㩦㜵怶ꅯ䜺</w:t>
      </w:r>
      <w:r>
        <w:rPr/>
        <w:t>ⵢ</w:t>
      </w:r>
      <w:r>
        <w:rPr/>
        <w:t>幆쎘皥</w:t>
      </w:r>
      <w:r>
        <w:rPr/>
        <w:t>Ⱟ</w:t>
      </w:r>
      <w:r>
        <w:rPr/>
        <w:t>ㄦ═楴忍슩쉠楍䕱♀摄㵭㴯䝹㣂晀奬涱㋂쉄縱⽋숽</w:t>
      </w:r>
      <w:r>
        <w:rPr/>
        <w:t>ꥐ</w:t>
      </w:r>
      <w:r>
        <w:rPr/>
        <w:t>춏框㍺ꥪ㴵㕲汣쉧癔⮘⬸婣䬸쉣潋ㄫ啗⹤쉴纣け櫎</w:t>
      </w:r>
      <w:r>
        <w:rPr/>
        <w:t>ꗍ</w:t>
      </w:r>
      <w:r>
        <w:rPr/>
        <w:t>넽⥃癇佅绂婫</w:t>
      </w:r>
      <w:r>
        <w:rPr/>
        <w:t>ꦏ</w:t>
      </w:r>
      <w:r>
        <w:rPr/>
        <w:t>䎡䍄熘㩡䠻朰⑩梻噕㩹ꍡ䦏⑦煷</w:t>
      </w:r>
      <w:r>
        <w:rPr/>
        <w:t>ⵁ</w:t>
      </w:r>
      <w:r>
        <w:rPr/>
        <w:t>㞮㙰숤䅃嗂輩껍㥱</w:t>
      </w:r>
      <w:r>
        <w:rPr/>
        <w:t>⡮</w:t>
      </w:r>
      <w:r>
        <w:rPr/>
        <w:t>年砸긳剀䎱⯍灺䲮┣䐵瀽池㑔㓂⽧㪩␻佐䩟䁳䟂</w:t>
      </w:r>
      <w:r>
        <w:rPr/>
        <w:t>ⵀ</w:t>
      </w:r>
      <w:r>
        <w:rPr/>
        <w:t>뿂⩈参杏汵搰吭晎氲걧⪘轙咵棃ꥺ撩弨䙆▮ꥯ畳刨䅎숦ば썫ㄥ典⽁⿂슿䬽쉰祡佦㝆ꍭ쉟绂榏䥢婄乪☩礪⥅但䨭숦䙢쉏攫扎</w:t>
      </w:r>
      <w:r>
        <w:rPr/>
        <w:t>⡣</w:t>
      </w:r>
      <w:r>
        <w:rPr/>
        <w:t>㥷⩷檡숨燂䍟啍䉞ㅑ⨺䁪䕕䥲瓂⪣呚ꍷぉ氪棎潷㡈ꇂ쉍</w:t>
      </w:r>
      <w:r>
        <w:rPr/>
        <w:t>ꥏ</w:t>
      </w:r>
      <w:r>
        <w:rPr/>
        <w:t>案쉉</w:t>
      </w:r>
      <w:r>
        <w:rPr/>
        <w:t>ⷍ</w:t>
      </w:r>
      <w:r>
        <w:rPr/>
        <w:t>쉒䐮憡</w:t>
      </w:r>
      <w:r>
        <w:rPr/>
        <w:t>ⶩ</w:t>
      </w:r>
      <w:r>
        <w:rPr/>
        <w:t>え걈䍈漬⤶䑉춿뭞䝅⬤㛎䜵䑡竂竂䁺</w:t>
      </w:r>
      <w:r>
        <w:rPr/>
        <w:t>ⱺ</w:t>
      </w:r>
      <w:r>
        <w:rPr/>
        <w:t>䈪⸨扲⤲ꥥ煏医婖洮伵䃂睞싂쉇盂♈⍅瑞秂吺盂딫쉆ꍓ弪</w:t>
      </w:r>
      <w:r>
        <w:rPr/>
        <w:t>ꕑ</w:t>
      </w:r>
      <w:r>
        <w:rPr/>
        <w:t>樣숮串䞏놘愸䍦氊杢⍂겻䞡㐣奘敋㟂㴹⑄䭌걤숦䵎</w:t>
      </w:r>
      <w:r>
        <w:rPr/>
        <w:t>⡤</w:t>
      </w:r>
      <w:r>
        <w:rPr/>
        <w:t>䜪槂穏⨶⨬券㎱焱</w:t>
      </w:r>
      <w:r>
        <w:rPr/>
        <w:t>ꔶ</w:t>
      </w:r>
      <w:r>
        <w:rPr/>
        <w:t>浯</w:t>
      </w:r>
      <w:r>
        <w:rPr/>
        <w:t>ⵊ</w:t>
      </w:r>
      <w:r>
        <w:rPr/>
        <w:t>坯슱媡싂</w:t>
      </w:r>
      <w:r>
        <w:rPr/>
        <w:t>⣂</w:t>
      </w:r>
      <w:r>
        <w:rPr/>
        <w:t>뽸㑚⍬쉃딪嗍⴦顀忂彌ㅒㆻ轞揂晘⩋㭞瘦䭰桟⍧幯㕩歬愫㴰㡄䛍걀칟到頺Ⓜ伴㘰所㔮煔㢵쵐擂⹙</w:t>
      </w:r>
      <w:r>
        <w:rPr/>
        <w:t>⡏</w:t>
      </w:r>
      <w:r>
        <w:rPr/>
        <w:t>䑲庿㔩땦ꍞ긹쉕㙁䅄坴썯⍮浄歖牌桷㦿摁넪습쉈</w:t>
      </w:r>
      <w:r>
        <w:rPr/>
        <w:t>ⵀ</w:t>
      </w:r>
      <w:r>
        <w:rPr/>
        <w:t>딸䑏쉙㊏⮡硒繆䈳畳䪬泎㭙娮쉩浏乳⩤瑆轊䝺徣䤣믂쉲睔ꅲ㵙숰ꥨ瑸堻买㧎毂</w:t>
      </w:r>
      <w:r>
        <w:rPr/>
        <w:t>ꦏ⩥</w:t>
      </w:r>
      <w:r>
        <w:rPr/>
        <w:t>㝊숫쉬㩬䜮剡杕⑩췂婊䁃촭敏⸭㔦哃슏儨䙵쉗⩵㑃扙稪䱘瀸땈㌥惂③搣瘣浸甤슬睅ꅒ쉘䬬兦潄佑녭䕄ꍷ塊橫썺昪浌꺻㦩啵灀瑠쉤十싂㷃</w:t>
      </w:r>
      <w:r>
        <w:rPr/>
        <w:t>⡕</w:t>
      </w:r>
      <w:r>
        <w:rPr/>
        <w:t>㢘煕䑄뗂싃塊⭱뭬卯䲿㝡䇂佮晍仍㯂숻䩺</w:t>
      </w:r>
      <w:r>
        <w:rPr/>
        <w:t>⢵</w:t>
      </w:r>
      <w:r>
        <w:rPr/>
        <w:t>깥摞噉殱쉂瞩榩</w:t>
      </w:r>
      <w:r>
        <w:rPr/>
        <w:t>ⲿ▣꥞</w:t>
      </w:r>
      <w:r>
        <w:rPr/>
        <w:t>뽄떥湬敟滃⽢䧃쉦쌩偑㩭㑩⨹扐⬹♉擃싂䑒懂숵剭묱福격顙仂壂</w:t>
      </w:r>
      <w:r>
        <w:rPr/>
        <w:t>ꕒ</w:t>
      </w:r>
      <w:r>
        <w:rPr/>
        <w:t>䀥䆩祫勂婆䍉摵쉢쉅</w:t>
      </w:r>
      <w:r>
        <w:rPr/>
        <w:t>ꤱ</w:t>
      </w:r>
      <w:r>
        <w:rPr/>
        <w:t>慵䑎㉮兵촷澣㝀娸瑱⧂櫂䃍滂ꇂ숵칙</w:t>
      </w:r>
      <w:r>
        <w:rPr/>
        <w:t>ⱏ</w:t>
      </w:r>
      <w:r>
        <w:rPr/>
        <w:t>䙟쉟找䵄걳亣⤺䲘㛂住䂮潕破䜪斡䔦恑</w:t>
      </w:r>
      <w:r>
        <w:rPr/>
        <w:t>ꕃ</w:t>
      </w:r>
      <w:r>
        <w:rPr/>
        <w:t>떩䯂潦쉗뮵搪伲㘷㐸</w:t>
      </w:r>
      <w:r>
        <w:rPr/>
        <w:t>ꦏ</w:t>
      </w:r>
      <w:r>
        <w:rPr/>
        <w:t>쉮䯃偎傩ꅊ䈩潈吺곂뭒숻숨倸伣쉖〻</w:t>
      </w:r>
      <w:r>
        <w:rPr/>
        <w:t>ꦬ</w:t>
      </w:r>
      <w:r>
        <w:rPr/>
        <w:t>ひ䩋捙牏ꇃ婎㙧䕷慗숬㨦⹪⼫帺䡊㩱㵅唱ㄸ⯂母凂☲刨杊⸥浗獈㴮椺䜭䩌쉲䩰</w:t>
      </w:r>
      <w:r>
        <w:rPr/>
        <w:t>ⷂ</w:t>
      </w:r>
      <w:r>
        <w:rPr/>
        <w:t>烂</w:t>
      </w:r>
      <w:r>
        <w:rPr/>
        <w:t>ⱺ</w:t>
      </w:r>
      <w:r>
        <w:rPr/>
        <w:t>楧獋숻旂㠸⭗쉖뽓䋂弦㐥⥊쎣煡係し</w:t>
      </w:r>
      <w:r>
        <w:rPr/>
        <w:t>ꕉ</w:t>
      </w:r>
      <w:r>
        <w:rPr/>
        <w:t>卵繡摉曂숹坾潓橣䁄掻斡么</w:t>
      </w:r>
      <w:r>
        <w:rPr/>
        <w:t>⡌</w:t>
      </w:r>
      <w:r>
        <w:rPr/>
        <w:t>䑨徣㐦䠶畐숱杺幑</w:t>
      </w:r>
      <w:r>
        <w:rPr/>
        <w:t>ꕊ</w:t>
      </w:r>
      <w:r>
        <w:rPr/>
        <w:t>搣㕦㫃㩚쉥䁞┶框♥⥋깐㜰㭄䘸䢥칞⼹䍫玬㠣硾䀲䱟숩姂㡨畾숱灂쉃쉕渪䭡創䱫㧂浇걈う걢㩁别䯂堪幤嚵㤪쌪䩏䅯䑶⹧쉇ꌷ㉞䉴䝲</w:t>
      </w:r>
      <w:r>
        <w:rPr/>
        <w:t>ⵠ</w:t>
      </w:r>
      <w:r>
        <w:rPr/>
        <w:t>㕫쉒匯⛎捾䀶쎣㦩庱ㅭㅟ숵㵉㢬繶偈怫쉀硳䡁쉧楘刭♕촯顨浦䅲㦘㤶幷㚩欦㍶㎘䍭炬塱徱呗柃煁쉁䥰㝷狂忍</w:t>
      </w:r>
      <w:r>
        <w:rPr/>
        <w:t>ꥌ</w:t>
      </w:r>
      <w:r>
        <w:rPr/>
        <w:t>楆灯矂挰</w:t>
      </w:r>
      <w:r>
        <w:rPr/>
        <w:t>ⱳ</w:t>
      </w:r>
      <w:r>
        <w:rPr/>
        <w:t>䨥牂倊兄娯照숳浄癎顄涣ざ쵍啋偾卓䩮廂灎⽆乨楄昨㬬䂘䓂䴤䭋싂㣂婑䙟瑱㭫睹㥆㴵䱧䕕숬轃啃ꅵ䅐犏元幂眻暬捄な娻玥㕬</w:t>
      </w:r>
      <w:r>
        <w:rPr/>
        <w:t>ꕹ</w:t>
      </w:r>
      <w:r>
        <w:rPr/>
        <w:t>囂쉪洯䀥棂숯䅍怽</w:t>
      </w:r>
      <w:r>
        <w:rPr/>
        <w:t>ꥎ</w:t>
      </w:r>
      <w:r>
        <w:rPr/>
        <w:t>㴶㚮䝙쵕摧㡨⹸⍔⥊煑告慏嚘浪깷樥믎呁ㅯ쉔祭媬⺵</w:t>
      </w:r>
      <w:r>
        <w:rPr/>
        <w:t>ⱂ</w:t>
      </w:r>
      <w:r>
        <w:rPr/>
        <w:t>䅘偙쉖⭂椶땢畣䖏夭㕲쵨夺㈵</w:t>
      </w:r>
      <w:r>
        <w:rPr/>
        <w:t>⵰</w:t>
      </w:r>
      <w:r>
        <w:rPr/>
        <w:t>䪮쉏窏熻㎥乲摬祃쉌䷂䝁㉵싂淂⥅〤縨싂䩊䫂㚻뭗춏뽦瑵㝧摢</w:t>
      </w:r>
      <w:r>
        <w:rPr/>
        <w:t>⣂</w:t>
      </w:r>
      <w:r>
        <w:rPr/>
        <w:t>㯂惂쉆䋂彆쉵놬潹슬䱚뼤껂ꇂ㑮캏顳輸婤瓂〭彣䦱ㄪ䁆摟䩸总䘪呴쉤楳焭╅㠨斬</w:t>
      </w:r>
      <w:r>
        <w:rPr/>
        <w:t>⡖</w:t>
      </w:r>
      <w:r>
        <w:rPr/>
        <w:t>灍⪣楗ㅏ娳䁈䔯㵁㙢愽㭏땪♥쉗䍊牪睆쉀㈣ㅋ슬숩쵕碥濂敫䘽戨慶ㅬꥡ痂剦漫㓂䎩桶슏⭊䑟㏂숤繟ヂ彶</w:t>
      </w:r>
      <w:r>
        <w:rPr/>
        <w:t>ꦩ</w:t>
      </w:r>
      <w:r>
        <w:rPr/>
        <w:t>쉕乬䤵汾噬䛂슣顰㙒恷打</w:t>
      </w:r>
      <w:r>
        <w:rPr/>
        <w:t>ⲩ</w:t>
      </w:r>
      <w:r>
        <w:rPr/>
        <w:t>㒻歪㉈</w:t>
      </w:r>
      <w:r>
        <w:rPr/>
        <w:t>ꦵ</w:t>
      </w:r>
      <w:r>
        <w:rPr/>
        <w:t>䅆嘭歶穁㌺⨨칇䚩㵤灣汪㥟恟扣뮣䭈⽐猨乭</w:t>
      </w:r>
      <w:r>
        <w:rPr/>
        <w:t>⡆⚩</w:t>
      </w:r>
      <w:r>
        <w:rPr/>
        <w:t>坫稭冘橷竂⌷ꇂ⚮쵉䑀㢮㜤先</w:t>
      </w:r>
      <w:r>
        <w:rPr/>
        <w:t>ꕨ</w:t>
      </w:r>
      <w:r>
        <w:rPr/>
        <w:t>弫眱칕⹮凎䜴䑃湸㛂쉁쉐쉩칡㏂稸毂兩쉄帷昦䭯ꥦ</w:t>
      </w:r>
      <w:r>
        <w:rPr/>
        <w:t>ⵓ</w:t>
      </w:r>
      <w:r>
        <w:rPr/>
        <w:t>浕</w:t>
      </w:r>
      <w:r>
        <w:rPr/>
        <w:t>ꔯ</w:t>
      </w:r>
      <w:r>
        <w:rPr/>
        <w:t>ⰱ</w:t>
      </w:r>
      <w:r>
        <w:rPr/>
        <w:t>檵㣂槂促痂⑹䩎䰵㡬題束㵞⺻䦬楍漣灇䥌照榱숰噬湔䕚䒵⑦쌳䱀刹轮긯乾浠祪悘䭍䜮祳䑹䁌剳噴⩬搭撻䍗輮瓂傿轭</w:t>
      </w:r>
      <w:r>
        <w:rPr/>
        <w:t>ꕲ</w:t>
      </w:r>
      <w:r>
        <w:rPr/>
        <w:t>奟㮬㵅窥㈲煍敁⸩浱곎憻</w:t>
      </w:r>
      <w:r>
        <w:rPr/>
        <w:t>꥟</w:t>
      </w:r>
      <w:r>
        <w:rPr/>
        <w:t>⠻</w:t>
      </w:r>
      <w:r>
        <w:rPr/>
        <w:t>㭴梱祧묯姂捄䠭㵧⍅</w:t>
      </w:r>
      <w:r>
        <w:rPr/>
        <w:t>Ⳃ</w:t>
      </w:r>
      <w:r>
        <w:rPr/>
        <w:t>⽱䇂쉨玡㬳䈯⽱딲類숴껂⥇⒮湵⭷쉮奰</w:t>
      </w:r>
      <w:r>
        <w:rPr/>
        <w:t>ⵚ</w:t>
      </w:r>
      <w:r>
        <w:rPr/>
        <w:t>繐櫂侬촤䙊囂塟穹䱱쉵獏ꥩ攲抩ꅄ禣⩭</w:t>
      </w:r>
      <w:r>
        <w:rPr/>
        <w:t>ⱘ</w:t>
      </w:r>
      <w:r>
        <w:rPr/>
        <w:t>쉷恋⨺뭍痂撣䁢쉀㕵</w:t>
      </w:r>
      <w:r>
        <w:rPr/>
        <w:t>Ⳏ</w:t>
      </w:r>
      <w:r>
        <w:rPr/>
        <w:t>潦㌷ヂ碣䥍总♆彆쉚</w:t>
      </w:r>
      <w:r>
        <w:rPr/>
        <w:t>ⴣ</w:t>
      </w:r>
      <w:r>
        <w:rPr/>
        <w:t>침㫎汬쌸쉤恞쉫슮睉界</w:t>
      </w:r>
      <w:r>
        <w:rPr/>
        <w:t>ꤸ</w:t>
      </w:r>
      <w:r>
        <w:rPr/>
        <w:t>恢濎䥡攭牋쉭쎏ꇂ楕</w:t>
      </w:r>
      <w:r>
        <w:rPr/>
        <w:t>⠫</w:t>
      </w:r>
      <w:r>
        <w:rPr/>
        <w:t>㵮瑟嘯繇쉸碩</w:t>
      </w:r>
      <w:r>
        <w:rPr/>
        <w:t>ꤥⵢ⥰</w:t>
      </w:r>
      <w:r>
        <w:rPr/>
        <w:t>㪮歙䨪喩쵏䋂瓂</w:t>
      </w:r>
      <w:r>
        <w:rPr/>
        <w:t>ꕥ</w:t>
      </w:r>
      <w:r>
        <w:rPr/>
        <w:t>쉠䋍䑪쌮⑧皩乚绎㠳嚿ꥦ깺썞㭵⭦䥫깶啌橆㌪嫂淂歀榻塦䪘烂</w:t>
      </w:r>
      <w:r>
        <w:rPr/>
        <w:t>ꖱ</w:t>
      </w:r>
      <w:r>
        <w:rPr/>
        <w:t>⽇믂櫂䡺栲捑</w:t>
      </w:r>
      <w:r>
        <w:rPr/>
        <w:t>ꕳ</w:t>
      </w:r>
      <w:r>
        <w:rPr/>
        <w:t>䎥㪻别㯃쵉惂걐奡䌲煁焹땓㨲╭硣</w:t>
      </w:r>
      <w:r>
        <w:rPr/>
        <w:t>⡀⍑</w:t>
      </w:r>
      <w:r>
        <w:rPr/>
        <w:t>捯䍙⍹녠㩠焊㥨项癄䍨楲䀵䟂㭸撩㕉摴쉲愪啥額杵땈묬䭔颬ꅤ䥋儻⩋슩呚╬☽뽒呱㟂⥏炿浒⒩⥖睎Ⓜ딺䵫쵟쉚⾩⩾均窘未쵯牔땑割䘻츪⩩싂걾捐湭噃媻睬ꄶ묲歙杀䡂侩歎♘䩞싂䳂碬湀䑆徣埃瑸杳眸䈷彯啖䐭♊䠳䀯杩允㓂䕥抩挭㩙慑쏂ど倱囂姂䕏츱</w:t>
      </w:r>
      <w:r>
        <w:rPr/>
        <w:t>ꦻ⪵</w:t>
      </w:r>
      <w:r>
        <w:rPr/>
        <w:t>싂㝨硊掩ꄰ硵獐剙㑗㎵</w:t>
      </w:r>
      <w:r>
        <w:rPr/>
        <w:t>ꕃ</w:t>
      </w:r>
      <w:r>
        <w:rPr/>
        <w:t>厩㮏汨佪啅쉳橅迂㭪ꅓ슣灇煭㉍傩넳噎䳂ꌨ㬥䱰┨䭮〵坬〯㑋</w:t>
      </w:r>
      <w:r>
        <w:rPr/>
        <w:t>꥟</w:t>
      </w:r>
      <w:r>
        <w:rPr/>
        <w:t>彧䷃物挶숽慐⥩犿썑㚩䕁塖牬뿃㑐桹湗ꅮ⏂갯㩀▬嫃㉙㷂싂䍴犱严伭숣摲숵䄽奔곂媩ま㐲眣偶辏弥弸쉎捂樵걄猴㮩㤤㈹⩀朦噲伺剓䉐圦祡</w:t>
      </w:r>
      <w:r>
        <w:rPr/>
        <w:t>⡂</w:t>
      </w:r>
      <w:r>
        <w:rPr/>
        <w:t>䤥乭卉⤣爽슥繴</w:t>
      </w:r>
      <w:r>
        <w:rPr/>
        <w:t>ⰸ</w:t>
      </w:r>
      <w:r>
        <w:rPr/>
        <w:t>䂵湳倭䍵㥔㋂쉳䩧쉾쉰㐭儱婍湫癤뭎䎘䰷ㅭꌸ揃싍䏂〸㡖偂剌䩈쉰╀⾮㶮♲潊뽂䥨溻欪</w:t>
      </w:r>
      <w:r>
        <w:rPr/>
        <w:t>ⱁ⨵</w:t>
      </w:r>
      <w:r>
        <w:rPr/>
        <w:t>憥砩숭伲疩쉚旂</w:t>
      </w:r>
      <w:r>
        <w:rPr/>
        <w:t>꧃</w:t>
      </w:r>
      <w:r>
        <w:rPr/>
        <w:t>幣㐴擂䚣琳숳吺泂摅㝓汏숸</w:t>
      </w:r>
      <w:r>
        <w:rPr/>
        <w:t>꤬</w:t>
      </w:r>
      <w:r>
        <w:rPr/>
        <w:t>뽮版幞쉐廂剺㡾兘窱䵓⍰轅슘䁍䵘啹싃睴槍ぴ悩灂㘨㮥⽱┵䱦穀䃂</w:t>
      </w:r>
      <w:r>
        <w:rPr/>
        <w:t>ⱷ</w:t>
      </w:r>
      <w:r>
        <w:rPr/>
        <w:t>⽡䔲䤪飍㗂䎩樯晐⦥⹃徬慲싂</w:t>
      </w:r>
      <w:r>
        <w:rPr/>
        <w:t>ꤺ⌦</w:t>
      </w:r>
      <w:r>
        <w:rPr/>
        <w:t>恁捾⍌⾩㌬칄穒껂弭꺱㐤瀺③䓂婶쉯䱏</w:t>
      </w:r>
      <w:r>
        <w:rPr/>
        <w:t>ꕫ</w:t>
      </w:r>
      <w:r>
        <w:rPr/>
        <w:t>橐</w:t>
      </w:r>
      <w:r>
        <w:rPr/>
        <w:t>ⱕ</w:t>
      </w:r>
      <w:r>
        <w:rPr/>
        <w:t>毂䏎㩤슮⬻㭷㦵あ桲奺涿䵂꥕恁㥧⸷㯂楀敄㝶㞥顫扣┯䲣</w:t>
      </w:r>
      <w:r>
        <w:rPr/>
        <w:t>ꥍ</w:t>
      </w:r>
      <w:r>
        <w:rPr/>
        <w:t>縬</w:t>
      </w:r>
      <w:r>
        <w:rPr/>
        <w:t>ⵟ</w:t>
      </w:r>
      <w:r>
        <w:rPr/>
        <w:t>栻땕偦凂⒏䥮㕾穔輻伱也窏쉮㡳砨컂쉈侱枮⼦婡</w:t>
      </w:r>
      <w:r>
        <w:rPr/>
        <w:t>⠷</w:t>
      </w:r>
      <w:r>
        <w:rPr/>
        <w:t>祒幥塄슻䘽憬烃ꍂ㓂䅀汦♞걬㎣☩け瑷啣敁녨䙓⨥伨뽤辩㡆婵橑䈦乧⎡掻쉭䍴獞丬ꍹ㘱⬷걇䳂硣䰪椹刭栺䥹⺩⒥㋂汄ガ䉁숭㢡䙏⼥긱揂깉柂侮䠪䍩繏汥牠祢囂</w:t>
      </w:r>
      <w:r>
        <w:rPr/>
        <w:t>ꕖ</w:t>
      </w:r>
      <w:r>
        <w:rPr/>
        <w:t>㔭癋┹漪协䱂䭆묺獫쉠䤽乴汦畺挲</w:t>
      </w:r>
      <w:r>
        <w:rPr/>
        <w:t>⡀</w:t>
      </w:r>
      <w:r>
        <w:rPr/>
        <w:t>癅彧㥄嫍顭㉞䥱䛂싂折㓂쉕浰⑪㩞攫佰ㅸ쉊슩猲怪亵쉟㤮盃炡⍖쵭兄</w:t>
      </w:r>
      <w:r>
        <w:rPr/>
        <w:t>⡉</w:t>
      </w:r>
      <w:r>
        <w:rPr/>
        <w:t>䍱祶㋂㤤숪䅨昊恩䠪姎才卐⽮䕑ㅾ夬⸻橒顯숴剪䁧숮瀱漶枱</w:t>
      </w:r>
      <w:r>
        <w:rPr/>
        <w:t>ꖻ</w:t>
      </w:r>
      <w:r>
        <w:rPr/>
        <w:t>쉷뮡獐䡎⺮⥲ꌬ㬻䡙匽ꅚ捰奯숴婆埂땧㵹숻①⌲䱓迎뭫䙨汢渮挽깂뼪旂숶ꄵ⨰杆♒쉨⹺␺㵏♍敆</w:t>
      </w:r>
      <w:r>
        <w:rPr/>
        <w:t>ꔦ</w:t>
      </w:r>
      <w:r>
        <w:rPr/>
        <w:t>㍷托싂〱쉁䬴墘顩禣硨壃䥌췂쵢挩産</w:t>
      </w:r>
      <w:r>
        <w:rPr/>
        <w:t>⣂</w:t>
      </w:r>
      <w:r>
        <w:rPr/>
        <w:t>䡣䵸倽匦ꍐ䥮⥳ꍇ滂</w:t>
      </w:r>
      <w:r>
        <w:rPr/>
        <w:t>ꗂ</w:t>
      </w:r>
      <w:r>
        <w:rPr/>
        <w:t>䘪컂旂灹輳儰橏⫂땆㑰⹞数숪刺景勂姂瑬뭨녹奃㭅枘䕳敲⍮㌲⿂䅀燂䄵캥暥깋朥</w:t>
      </w:r>
      <w:r>
        <w:rPr/>
        <w:t>⣂</w:t>
      </w:r>
      <w:r>
        <w:rPr/>
        <w:t>澘瞡枮컂噠䄥佹䬤㡶䃂獠㍘䌰稯埂뽗懂㑰</w:t>
      </w:r>
      <w:r>
        <w:rPr/>
        <w:t>Ⲙ</w:t>
      </w:r>
      <w:r>
        <w:rPr/>
        <w:t>쉤南⍔咩彭獺䙖㝈縺㞏溻瓎뭱揃</w:t>
      </w:r>
      <w:r>
        <w:rPr/>
        <w:t>ꕰ</w:t>
      </w:r>
      <w:r>
        <w:rPr/>
        <w:t>䗎쉓樹쉸</w:t>
      </w:r>
      <w:r>
        <w:rPr/>
        <w:t>⡚</w:t>
      </w:r>
      <w:r>
        <w:rPr/>
        <w:t>㍤㩰䝔湄倮柎</w:t>
      </w:r>
      <w:r>
        <w:rPr/>
        <w:t>⡟</w:t>
      </w:r>
      <w:r>
        <w:rPr/>
        <w:t>迂㇍꥔冥㋂ꍸ</w:t>
      </w:r>
      <w:r>
        <w:rPr/>
        <w:t>⡓</w:t>
      </w:r>
      <w:r>
        <w:rPr/>
        <w:t>㈷껂쉄穴忂港夳㙌╺㍹칀汱䩀拂偰勂슏痂⎏⌦땩䙷䡹懂딩剦呠砫</w:t>
      </w:r>
      <w:r>
        <w:rPr/>
        <w:t>ꦘ</w:t>
      </w:r>
      <w:r>
        <w:rPr/>
        <w:t>捚燂숤㝇䈱急燂䤮堮扥啱玩쌲噡沱た숫玘⤩浃ㅣ灸怶剆猶牅睤䭫顰棂潬竂㭡䥥婲</w:t>
      </w:r>
      <w:r>
        <w:rPr/>
        <w:t>⡁⧂</w:t>
      </w:r>
      <w:r>
        <w:rPr/>
        <w:t>轅䏂奇</w:t>
      </w:r>
      <w:r>
        <w:rPr/>
        <w:t>Ⳃ</w:t>
      </w:r>
      <w:r>
        <w:rPr/>
        <w:t>䲩䶡䝖슮催卮灘噡晷睂녘䕒祏☩䐹界旂婯㑚猪頴㵁杈〦㯂␴唬㡶쉲佤煞偦徬恢橸㥳柂䭊杳㭸䰣䅅썢檿⩣氮未稨癖㑤┫忂㙋⎘칍炘곂忂꥗쉷뾻係䕪嫂侣从㡧숩뮵쉇啓唱습숲刵癯쉐灎䅱眳㕸渣听䟂䑵洷떵厵⭪怮健婊碻椣♺武截灢栦䬴깸嘽夥窻圤喣䉠晾㥯쉊㋂幑䡖穕⩡六㘩榬橰澿牎俎⭅墣橨猷汃づ쉏䜪爺劻㥎轕梏奂䱕濂⹎䋂쉨幮伪♱繺䁶朩䝳扺䗂帣숪兞숨ꥨ听癀걶䙣썒轏狎哂겡㉠썊灙䐣䣂䭃㝃䌸ㅺ幓卓㨺숶顡卮䥶</w:t>
      </w:r>
      <w:r>
        <w:rPr/>
        <w:t>Ɐ</w:t>
      </w:r>
      <w:r>
        <w:rPr/>
        <w:t>畖洲癯⺵顥瀯⑊⩪숺㘨⨷숩㭩伭</w:t>
      </w:r>
      <w:r>
        <w:rPr/>
        <w:t>ꕴ</w:t>
      </w:r>
      <w:r>
        <w:rPr/>
        <w:t>쉅㬵潓恍┯㡣䫂쉆⬯灠帺噢発盂㟂灪煎㌬歄䘻吣깎禵䡲</w:t>
      </w:r>
      <w:r>
        <w:rPr/>
        <w:t>ⷂ</w:t>
      </w:r>
      <w:r>
        <w:rPr/>
        <w:t>呣녢㬰䁊⥶숥伵頩媬噾䍞楾썓쉞㕅⻎썞䊩쏂⼶땓瓂奰噥畦址슘䋂</w:t>
      </w:r>
      <w:r>
        <w:rPr/>
        <w:t>ꕨ</w:t>
      </w:r>
      <w:r>
        <w:rPr/>
        <w:t>楮싂숣뇂捊票栤硷⚘䩳㭘깉숊ꍈ㞱琪䈪漭䫂摕滎瘭⍟</w:t>
      </w:r>
      <w:r>
        <w:rPr/>
        <w:t>ꔸ</w:t>
      </w:r>
      <w:r>
        <w:rPr/>
        <w:t>棂迎깣央彀</w:t>
      </w:r>
      <w:r>
        <w:rPr/>
        <w:t>ꤷ⍡</w:t>
      </w:r>
      <w:r>
        <w:rPr/>
        <w:t>䈤橠Ⓝ區숪䟂灩䰵恊</w:t>
      </w:r>
      <w:r>
        <w:rPr/>
        <w:t>ꕟ</w:t>
      </w:r>
      <w:r>
        <w:rPr/>
        <w:t>晚땰쉧奠䱮伹憻싂摖♹䙧歄䈩䄰䬭칳癉呱䌬숵杬塏숶</w:t>
      </w:r>
      <w:r>
        <w:rPr/>
        <w:t>꧂</w:t>
      </w:r>
      <w:r>
        <w:rPr/>
        <w:t>漲椰瀬摂顪⥀稹潂㠶</w:t>
      </w:r>
      <w:r>
        <w:rPr/>
        <w:t>ꕳ</w:t>
      </w:r>
      <w:r>
        <w:rPr/>
        <w:t>㙁쉉䩌擂䔦䥮ꍘ⪮㨫</w:t>
      </w:r>
      <w:r>
        <w:rPr/>
        <w:t>Ⳃ</w:t>
      </w:r>
      <w:r>
        <w:rPr/>
        <w:t>礤䍷싎疬</w:t>
      </w:r>
      <w:r>
        <w:rPr/>
        <w:t>⣃</w:t>
      </w:r>
      <w:r>
        <w:rPr/>
        <w:t>楆求琬╥㔮拂숩义働䑅祉橳氤싂쉸朱䩉㥯圽瑨塑䩱䠭숲秂椽㪩伺倱歒㙩辬䩢汒䩃땓⹵愽뼯䳎</w:t>
      </w:r>
      <w:r>
        <w:rPr/>
        <w:t>ⲩ</w:t>
      </w:r>
      <w:r>
        <w:rPr/>
        <w:t>㙌恆⩫佟뼬卸佪皏䴶쉒ꇂ氩坎쉰䌫痎千쉷⯍儸矂⬩敧㚿</w:t>
      </w:r>
      <w:r>
        <w:rPr/>
        <w:t>ꗂ</w:t>
      </w:r>
      <w:r>
        <w:rPr/>
        <w:t>싂㓂Ⓙ削偪쉦䙒⻂挺塞⾩殏쉥㤤숯琴칭癙㨷咘绂㝈묭椮숤咏類癪㤬㝂眬株ㄻ쉚輴牊㕃⹏</w:t>
      </w:r>
      <w:r>
        <w:rPr/>
        <w:t>ⱺ</w:t>
      </w:r>
      <w:r>
        <w:rPr/>
        <w:t>䰮ꍵ流爽乏浧⤪땕숱顒쉯睺慴矂䨰⦘⿂歏㭂㤹〨⫂</w:t>
      </w:r>
      <w:r>
        <w:rPr/>
        <w:t>⡰</w:t>
      </w:r>
      <w:r>
        <w:rPr/>
        <w:t>쉐쉶컂辿復畕쵈㝮瞩唲䙓瀲具㫂♢溩繵⍞欭격牳慺敤玿頫䱇㝪䁾辮焮䑢䵄慁凂믃⩎车쉑猫ㅙ楔칄洷氩桾恈㇍欣瑺癗儰⭞⺣쉀矂樨쉺䝣朥쉡네据爯쉩뽚䁳㑆甲湘槂佗⎮強顂し⎡兄䙀숴╵㮬飂䱕⩪⨪頭沵㷃榱稳瑋夲橆䩬桍쉂껍䱫洳썵䐦帲婐璬㘮</w:t>
      </w:r>
      <w:r>
        <w:rPr/>
        <w:t>ⱳ</w:t>
      </w:r>
      <w:r>
        <w:rPr/>
        <w:t>湅纏ꥴ⍗㔺彨쵨垻</w:t>
      </w:r>
      <w:r>
        <w:rPr/>
        <w:t>ⵅ⤷</w:t>
      </w:r>
      <w:r>
        <w:rPr/>
        <w:t>瞱瓃䨦䆘췍䈫癶쉠㩍</w:t>
      </w:r>
      <w:r>
        <w:rPr/>
        <w:t>ꦘ</w:t>
      </w:r>
      <w:r>
        <w:rPr/>
        <w:t>坾恟⾡싎佶⫍䈦氣啓쉫䥬払䉍┭췂祣⭒㔤歁刭婫睟伣⨣⥧亿䪵숰</w:t>
      </w:r>
      <w:r>
        <w:rPr/>
        <w:t>⡧</w:t>
      </w:r>
      <w:r>
        <w:rPr/>
        <w:t>㗂䎘╗쉔橓㌱㩢冮伽숪䕹겡꺣楫止䁃輽</w:t>
      </w:r>
      <w:r>
        <w:rPr/>
        <w:t>ꕭ</w:t>
      </w:r>
      <w:r>
        <w:rPr/>
        <w:t>쉠䏂䁰忂⩅堺⑐䈭咩毂</w:t>
      </w:r>
      <w:r>
        <w:rPr/>
        <w:t>ⱦ</w:t>
      </w:r>
      <w:r>
        <w:rPr/>
        <w:t>ㄫ㯂㘵矍瀱慆</w:t>
      </w:r>
      <w:r>
        <w:rPr/>
        <w:t>ⲥ</w:t>
      </w:r>
      <w:r>
        <w:rPr/>
        <w:t>洴㝑祏涱㙰</w:t>
      </w:r>
      <w:r>
        <w:rPr/>
        <w:t>ⰳ</w:t>
      </w:r>
      <w:r>
        <w:rPr/>
        <w:t>숰渤払▵⮘湹䍆玿쉫慒㑥厩䱧轎塔␱玩썆匦║烂⩚擂忂㐥⽯⛂⹬ꥵ╶</w:t>
      </w:r>
      <w:r>
        <w:rPr/>
        <w:t>꥓⩗</w:t>
      </w:r>
      <w:r>
        <w:rPr/>
        <w:t>㙗睬玣機녬皮䜰</w:t>
      </w:r>
      <w:r>
        <w:rPr/>
        <w:t>⡑</w:t>
      </w:r>
      <w:r>
        <w:rPr/>
        <w:t>ꍐ槂潫竂숹㐽④쉢⥬㍎䌱挣䒩斣</w:t>
      </w:r>
      <w:r>
        <w:rPr/>
        <w:t>ꗂꥄ꧂</w:t>
      </w:r>
      <w:r>
        <w:rPr/>
        <w:t>㫂㋂䝎쉺촺싂恆玩ꥵꄱ輩쵳싂勍㓎两癷响䷍㈣擂㑺뭆偀䭯温決㖩</w:t>
      </w:r>
      <w:r>
        <w:rPr/>
        <w:t>ⵠ</w:t>
      </w:r>
      <w:r>
        <w:rPr/>
        <w:t>쉩繣ㄪ乔㵴숭</w:t>
      </w:r>
      <w:r>
        <w:rPr/>
        <w:t>ꕥ</w:t>
      </w:r>
      <w:r>
        <w:rPr/>
        <w:t>䉡橤繥牷畄</w:t>
      </w:r>
      <w:r>
        <w:rPr/>
        <w:t>ꕡ⨻</w:t>
      </w:r>
      <w:r>
        <w:rPr/>
        <w:t>眺塤瑙칩轰墱䟂搥䓂숊썖Ⓜ⹧畸旃塭癮㕁</w:t>
      </w:r>
      <w:r>
        <w:rPr/>
        <w:t>ⱳ</w:t>
      </w:r>
      <w:r>
        <w:rPr/>
        <w:t>㍙睈珎琯㩌쉊嘶摶幃</w:t>
      </w:r>
      <w:r>
        <w:rPr/>
        <w:t>ꔽ</w:t>
      </w:r>
      <w:r>
        <w:rPr/>
        <w:t>칭츴偮刦塞嘺㮮砪櫂쉧⩟쉣싂曂⩾ꍌ囂껂꤮긺쉌焪睹숽敁䏂啊迂⮮び䉔歱믂㓂氺㫂숴儨⨸湌䘲榬婂楆䆘꥗㩀幀匶㉈䴮믂䥷䢡壂噢扸⨰ꏂま</w:t>
      </w:r>
      <w:r>
        <w:rPr/>
        <w:t>ꗂ</w:t>
      </w:r>
      <w:r>
        <w:rPr/>
        <w:t>䟍刣偆ふ쉲䀣㝵㚘䀲䉶殻咩婶㜫㝎瑏敫䇂浀㈳濂㉟乞䀯牐㍨禥氱묹䦣頲⑥뾮剧截梵啶珂땈╃뽍湯纩䥮湥敇潩ꥱ㭐癣癶⑱汬氣焱愥㥦</w:t>
      </w:r>
      <w:r>
        <w:rPr/>
        <w:t>ꖿ</w:t>
      </w:r>
      <w:r>
        <w:rPr/>
        <w:t>乐㐣渹</w:t>
      </w:r>
      <w:r>
        <w:rPr/>
        <w:t>ⵌ</w:t>
      </w:r>
      <w:r>
        <w:rPr/>
        <w:t>ꥥ䄽睏忂┭䕫╳</w:t>
      </w:r>
      <w:r>
        <w:rPr/>
        <w:t>ⰻ</w:t>
      </w:r>
      <w:r>
        <w:rPr/>
        <w:t>息榿咡⥚繾楑楷繑䰭☤潑⭚慣</w:t>
      </w:r>
      <w:r>
        <w:rPr/>
        <w:t>⡷</w:t>
      </w:r>
      <w:r>
        <w:rPr/>
        <w:t>䦱塹漮刬甽䅨䋂洱あ䅚癙浕匰浈妩쉤</w:t>
      </w:r>
      <w:r>
        <w:rPr/>
        <w:t>ꕱ</w:t>
      </w:r>
      <w:r>
        <w:rPr/>
        <w:t>⻂숪颩⎡獧슿〳洭슱숭偵栺슩㶵搥</w:t>
      </w:r>
      <w:r>
        <w:rPr/>
        <w:t>꧂</w:t>
      </w:r>
      <w:r>
        <w:rPr/>
        <w:t>㈵畗摤㥏厩捓䷂㗎䩁ㅄ奔䱖ㅡ挥亩㝂斻治䵵⪬숲㚘ㅔ</w:t>
      </w:r>
      <w:r>
        <w:rPr/>
        <w:t>ⵥ</w:t>
      </w:r>
      <w:r>
        <w:rPr/>
        <w:t>Ⱖ</w:t>
      </w:r>
      <w:r>
        <w:rPr/>
        <w:t>潐扪㥵땵㡆ꏂ⑸䭇⌷쉀쉕⨨奭懍싂㩚洬祣⛂慎㵺♇䝗浰</w:t>
      </w:r>
      <w:r>
        <w:rPr/>
        <w:t>꧂</w:t>
      </w:r>
      <w:r>
        <w:rPr/>
        <w:t>橊愲で劬⹡㕦䩄摡쉤䥯奓쉇땩쉃淂숺㇂嘹偋啐땘䵉䐺摀ヂ剮⥮䐥檻촬㥯</w:t>
      </w:r>
      <w:r>
        <w:rPr/>
        <w:t>ꤹ</w:t>
      </w:r>
      <w:r>
        <w:rPr/>
        <w:t>䙋婭炩숲쉀摶栥久녂쉲쉉浴䔨␱照啙칩噙捅䐪㷂⑉吶婨晵卭暱櫍㝓䍊㕥棂睈礨牲䥶쵪嘱싂㖱涥捱ꥵ㨻拂倯깠癯㭇䭇ꅱㅌ▩帩䡰ㄹ璘灲쉊祸穫灂䨯繒步戯䱷㘽塗⩟</w:t>
      </w:r>
      <w:r>
        <w:rPr/>
        <w:t>⡦</w:t>
      </w:r>
      <w:r>
        <w:rPr/>
        <w:t>쉮</w:t>
      </w:r>
      <w:r>
        <w:rPr/>
        <w:t>⡸</w:t>
      </w:r>
      <w:r>
        <w:rPr/>
        <w:t>奾䙩堫䑞㌳堥</w:t>
      </w:r>
      <w:r>
        <w:rPr/>
        <w:t>⡸</w:t>
      </w:r>
      <w:r>
        <w:rPr/>
        <w:t>繖畎敄永䩘㖩瀮</w:t>
      </w:r>
      <w:r>
        <w:rPr/>
        <w:t>ꥀ</w:t>
      </w:r>
      <w:r>
        <w:rPr/>
        <w:t>䤻灈⹄뼵㈩厩⩇녥넯춬갥灘撿㨣輰捧朥ꅲ</w:t>
      </w:r>
      <w:r>
        <w:rPr/>
        <w:t>ꕱ</w:t>
      </w:r>
      <w:r>
        <w:rPr/>
        <w:t>扫橆숶江潇㵾䌯㗂ꄱꥧ淂촣뗂쉳䶣婘县歷곂䠶</w:t>
      </w:r>
      <w:r>
        <w:rPr/>
        <w:t>ⴭ</w:t>
      </w:r>
      <w:r>
        <w:rPr/>
        <w:t>扈䉩甬轾⥨ㅃ乊⨹畯</w:t>
      </w:r>
      <w:r>
        <w:rPr/>
        <w:t>ꕄ</w:t>
      </w:r>
      <w:r>
        <w:rPr/>
        <w:t>쵏촩梻䶻땯祌썌숽乃哂</w:t>
      </w:r>
      <w:r>
        <w:rPr/>
        <w:t>ꕖ</w:t>
      </w:r>
      <w:r>
        <w:rPr/>
        <w:t>숫䌭塸瑗儬ꥰ滂幾へ弳☤슱輥䁘嗂⍑彈轰摑狂啤㋂湕慪䭯싂싂义췂쉞깪庩⽰</w:t>
      </w:r>
      <w:r>
        <w:rPr/>
        <w:t>ꕶ</w:t>
      </w:r>
      <w:r>
        <w:rPr/>
        <w:t>晕⩢슩係숭氻⭡⻍㨯怰㨬弯癮䌦げ</w:t>
      </w:r>
      <w:r>
        <w:rPr/>
        <w:t>ⵃ</w:t>
      </w:r>
      <w:r>
        <w:rPr/>
        <w:t>榏氻␻㞥쉹硪楏い䁅┲狂䒮㬹뗃숣⑯湔ご玿潀䗂類夬쉳搨敫椮⩇睃㥧㙁妣淂琊敦敟獄걨偷䌺</w:t>
      </w:r>
      <w:r>
        <w:rPr/>
        <w:t>ⱔ</w:t>
      </w:r>
      <w:r>
        <w:rPr/>
        <w:t>墩</w:t>
      </w:r>
      <w:r>
        <w:rPr/>
        <w:t>Ⳃ</w:t>
      </w:r>
      <w:r>
        <w:rPr/>
        <w:t>쉘旂煎痃憱⨭╓㕃捌䁬䨰乇촺⻂劏凂뭐䗂⪥䥚壂䑰怵㉯쎬㭯げ썍</w:t>
      </w:r>
      <w:r>
        <w:rPr/>
        <w:t>Ⳃ</w:t>
      </w:r>
      <w:r>
        <w:rPr/>
        <w:t>憬㊮坐䕰圦瓂딯</w:t>
      </w:r>
      <w:r>
        <w:rPr/>
        <w:t>ꔤ䷂</w:t>
      </w:r>
      <w:r>
        <w:rPr/>
        <w:t>灂꥔倶眲傮䩸슏⺬㍁싃湣坘䱄⌶颿刱慬⵫㏂싂</w:t>
      </w:r>
      <w:r>
        <w:rPr/>
        <w:t>ⱕ</w:t>
      </w:r>
      <w:r>
        <w:rPr/>
        <w:t>ノ썈</w:t>
      </w:r>
      <w:r>
        <w:rPr/>
        <w:t>Ⳃ</w:t>
      </w:r>
      <w:r>
        <w:rPr/>
        <w:t>坩檘は唷擂곂砯こ㠫㚡⽙仍</w:t>
      </w:r>
      <w:r>
        <w:rPr/>
        <w:t>ꕪ</w:t>
      </w:r>
      <w:r>
        <w:rPr/>
        <w:t>걗䇂</w:t>
      </w:r>
      <w:r>
        <w:rPr/>
        <w:t>Ȿ⑗</w:t>
      </w:r>
      <w:r>
        <w:rPr/>
        <w:t>畗쉱쉍췂涩娻摱洨䝭㴣쉑츩佪煳乩朰礱涣漱潧璻擂䜥顉勍⨩땇偌㴽穙㒻䦩Ⓜ</w:t>
      </w:r>
      <w:r>
        <w:rPr/>
        <w:t>ⷂ</w:t>
      </w:r>
      <w:r>
        <w:rPr/>
        <w:t>쉡뽰炵ꥹ瘨뭙晳캩晗</w:t>
      </w:r>
      <w:r>
        <w:rPr/>
        <w:t>ꔦ</w:t>
      </w:r>
      <w:r>
        <w:rPr/>
        <w:t>䓂㜳瞿彩캵⬶⼲⚩뮵</w:t>
      </w:r>
      <w:r>
        <w:rPr/>
        <w:t>⠭</w:t>
      </w:r>
      <w:r>
        <w:rPr/>
        <w:t>㔺㟂橞彺</w:t>
      </w:r>
      <w:r>
        <w:rPr/>
        <w:t>ꗂ</w:t>
      </w:r>
      <w:r>
        <w:rPr/>
        <w:t>秂㕷祇䈫㉩뽫숴䙦掵</w:t>
      </w:r>
      <w:r>
        <w:rPr/>
        <w:t>⵰</w:t>
      </w:r>
      <w:r>
        <w:rPr/>
        <w:t>㝠☺⽈</w:t>
      </w:r>
      <w:r>
        <w:rPr/>
        <w:t>꧂</w:t>
      </w:r>
      <w:r>
        <w:rPr/>
        <w:t>㠺슘恒坧楱㐮䌭殱습剋灤땟녬㦱䗎冣䟂煥⍕㝔⨮浶匪㪮汏䑔䘻甥</w:t>
      </w:r>
      <w:r>
        <w:rPr/>
        <w:t>ⱔ</w:t>
      </w:r>
      <w:r>
        <w:rPr/>
        <w:t>걷슥⫂挨⩎瞿晁쉨쉃畏慂⫂ꥰ☹乂㑃怰扡ぱꇎ䂘潰㑗㉖溏쉅깃쉄䵍갸␪㉷䵯䌸恡䈦</w:t>
      </w:r>
      <w:r>
        <w:rPr/>
        <w:t>⠲</w:t>
      </w:r>
      <w:r>
        <w:rPr/>
        <w:t>恙䵢䵀卶쉠칍긶ꌸ쉡㴤⮱⑔娰䕸歫喬㡴슥䟂⑃噮⹬㜱䰥娽杀ꍉ䤪쉎兇丳⼬畗쉃</w:t>
      </w:r>
      <w:r>
        <w:rPr/>
        <w:t>ꤹ</w:t>
      </w:r>
      <w:r>
        <w:rPr/>
        <w:t>뭖業憩爭묭周煅㋂娮漤쉲偺㩆슏戻摹┻啱넨輳㙫䤻烂㭧潯䭗漱숦㧂奾㌤彄垩揃牲⭋</w:t>
      </w:r>
      <w:r>
        <w:rPr/>
        <w:t>Ȿ</w:t>
      </w:r>
      <w:r>
        <w:rPr/>
        <w:t>놡硧㘭獲烂彊㩨启㑬㊡</w:t>
      </w:r>
      <w:r>
        <w:rPr/>
        <w:t>⡒</w:t>
      </w:r>
      <w:r>
        <w:rPr/>
        <w:t>쉱䙂䥐䜪꧎뭔䌲剓㝨玬礪숸㙉幬㡠兦쉁ꅧざ㓎ㅐ扤纵㭁ㅒ긲匯쉒繦灡浣株숲㢵⤪껂稶㉰䋍椻灂栺問牚涮쉥⑆录䐸壎㫂쉴</w:t>
      </w:r>
      <w:r>
        <w:rPr/>
        <w:t>ⷂ</w:t>
      </w:r>
      <w:r>
        <w:rPr/>
        <w:t>冘摺京쵤㵃公딯츨䑓⛂㕒乬</w:t>
      </w:r>
      <w:r>
        <w:rPr/>
        <w:t>ꤺ</w:t>
      </w:r>
      <w:r>
        <w:rPr/>
        <w:t>慡犵勂顋皩칳</w:t>
      </w:r>
      <w:r>
        <w:rPr/>
        <w:t>ꗎ</w:t>
      </w:r>
      <w:r>
        <w:rPr/>
        <w:t>슿곂</w:t>
      </w:r>
      <w:r>
        <w:rPr/>
        <w:t>ꥄ</w:t>
      </w:r>
      <w:r>
        <w:rPr/>
        <w:t>䴹婫䕧ㅚ</w:t>
      </w:r>
      <w:r>
        <w:rPr/>
        <w:t>ⶩ</w:t>
      </w:r>
      <w:r>
        <w:rPr/>
        <w:t>呇</w:t>
      </w:r>
      <w:r>
        <w:rPr/>
        <w:t>ⷂ</w:t>
      </w:r>
      <w:r>
        <w:rPr/>
        <w:t>뽰</w:t>
      </w:r>
      <w:r>
        <w:rPr/>
        <w:t>ⶮ</w:t>
      </w:r>
      <w:r>
        <w:rPr/>
        <w:t>总</w:t>
      </w:r>
      <w:r>
        <w:rPr/>
        <w:t>꧂</w:t>
      </w:r>
      <w:r>
        <w:rPr/>
        <w:t>潗栣顎</w:t>
      </w:r>
      <w:r>
        <w:rPr/>
        <w:t>⣂</w:t>
      </w:r>
      <w:r>
        <w:rPr/>
        <w:t>匩㗂撥</w:t>
      </w:r>
      <w:r>
        <w:rPr/>
        <w:t>ꦘ</w:t>
      </w:r>
      <w:r>
        <w:rPr/>
        <w:t>ꅥ⍋剡</w:t>
      </w:r>
      <w:r>
        <w:rPr/>
        <w:t>ꦮ</w:t>
      </w:r>
      <w:r>
        <w:rPr/>
        <w:t>歲䃎䅗㝎夽땣⥤⪻玘㍅彠ヂ뿂숰쵲⹞祎ㅨ䪘坤砰묲⪩顾숸迂䇂湊换숥䡵깧瑶습榡䠱穪繨㇂썦㯂偈婎懂칟偶㔵⍀䑞슮壂㍖슿嚡ꆱ怵傥幮싂ヂꄴ⨮匪쉱㕇쉶卣㬤䢵祅正☸슘䭪䑷⹢縫䷂呵噋⨺掩琥⪘促ㅨ瑪┲䫂䘤ꍨ啞歺䗂䝑㕵㙗䩉⦏㝙朷칯䌊䡺쉊䵑땈䁀쉪숰楱抡䥮숯嗂䗎昭䨮桊洤爯䤶⌭</w:t>
      </w:r>
      <w:r>
        <w:rPr/>
        <w:t>ꔴ</w:t>
      </w:r>
      <w:r>
        <w:rPr/>
        <w:t>瑀扐渰⵺쉀摖縦梻⭣</w:t>
      </w:r>
      <w:r>
        <w:rPr/>
        <w:t>ꤲ</w:t>
      </w:r>
      <w:r>
        <w:rPr/>
        <w:t>䩵恲楀敧灍ㄻ㋂乘㡉䖥㟂䗂壍무땱숲</w:t>
      </w:r>
      <w:r>
        <w:rPr/>
        <w:t>ꥏ</w:t>
      </w:r>
      <w:r>
        <w:rPr/>
        <w:t>偹㵓㍔♤椬⵪硗</w:t>
      </w:r>
      <w:r>
        <w:rPr/>
        <w:t>ꕰ</w:t>
      </w:r>
      <w:r>
        <w:rPr/>
        <w:t>슥浮</w:t>
      </w:r>
      <w:r>
        <w:rPr/>
        <w:t>ⷂ</w:t>
      </w:r>
      <w:r>
        <w:rPr/>
        <w:t>促쉷䝹╲䕎顲쉑䜰煍欪䑰䌭⪣䞬⮬㞩</w:t>
      </w:r>
      <w:r>
        <w:rPr/>
        <w:t>ⷂ</w:t>
      </w:r>
      <w:r>
        <w:rPr/>
        <w:t>つ睢숹䛃咱婪㬰⩓䠥眻吩㭎ꍁ倣祺㍬╲</w:t>
      </w:r>
      <w:r>
        <w:rPr/>
        <w:t>ꤸ</w:t>
      </w:r>
      <w:r>
        <w:rPr/>
        <w:t>汱掩</w:t>
      </w:r>
      <w:r>
        <w:rPr/>
        <w:t>Ⲭ□</w:t>
      </w:r>
      <w:r>
        <w:rPr/>
        <w:t>䗂</w:t>
      </w:r>
      <w:r>
        <w:rPr/>
        <w:t>ꗃ</w:t>
      </w:r>
      <w:r>
        <w:rPr/>
        <w:t>䵱</w:t>
      </w:r>
      <w:r>
        <w:rPr/>
        <w:t>Ⱨ</w:t>
      </w:r>
      <w:r>
        <w:rPr/>
        <w:t>噢⍣䨹䇂戸㉆㵟䐱㍷硠攱습䙭瘫呑䝩</w:t>
      </w:r>
      <w:r>
        <w:rPr/>
        <w:t>ꔥ</w:t>
      </w:r>
      <w:r>
        <w:rPr/>
        <w:t>숲딱ꇂ揂匽⚣쵂䃃쉵漭긪꥗㥫欬</w:t>
      </w:r>
      <w:r>
        <w:rPr/>
        <w:t>ⲥ</w:t>
      </w:r>
      <w:r>
        <w:rPr/>
        <w:t>畬쉳춡</w:t>
      </w:r>
      <w:r>
        <w:rPr/>
        <w:t>ⱈ</w:t>
      </w:r>
      <w:r>
        <w:rPr/>
        <w:t>䳂流哂縳畡庩⵲⩕깵쉘㉾䙂⭋꥙䃂䤭쵅彴焷摠㥂䭟杷䅰䤪</w:t>
      </w:r>
      <w:r>
        <w:rPr/>
        <w:t>ⵇ</w:t>
      </w:r>
      <w:r>
        <w:rPr/>
        <w:t>䩆獋뭚ㅰ倨䕍䡎䅪報쉐䐲쉨䤳汮敊㙭䵂䋂㙔天丨奮縪䅈睖慌癶⑈䝬輫䂱㵬䅂幟㠪</w:t>
      </w:r>
      <w:r>
        <w:rPr/>
        <w:t>⡘</w:t>
      </w:r>
      <w:r>
        <w:rPr/>
        <w:t>㴪奉Ⓜ⬨⩹〱奍䢘ㄬ숭槂쉮浞</w:t>
      </w:r>
      <w:r>
        <w:rPr/>
        <w:t>ⱐ⸽</w:t>
      </w:r>
      <w:r>
        <w:rPr/>
        <w:t>偣쉣顦⤺긳갺䅂ꍙ㭟싂濂뿂ꍭ㵗ちꆬ䨮쉐걡氯문啒㉌</w:t>
      </w:r>
      <w:r>
        <w:rPr/>
        <w:t>ꕬ</w:t>
      </w:r>
      <w:r>
        <w:rPr/>
        <w:t>噉印極熥瑉潐䳂楕潰㵆偺轣庩嗂ꥯ㕯䉦䝂⿂걁뮏⾮숲卙穱䉺憥畊弨㡫㟂쉟淂숴쉰乧㌽眶枮杚攽砪歸♩㖥頫⪬</w:t>
      </w:r>
      <w:r>
        <w:rPr/>
        <w:t>⠻</w:t>
      </w:r>
      <w:r>
        <w:rPr/>
        <w:t>䕍奈숯㗂䓃熥乢摉⑇쉔啎싂㕆쉏〤奃♑⥵摲⩀ㆥ㝁㔰類⼫歓㔩녣숪痂夭撡畐煑㭖㜽╄⑃䈶捶欩ヂ㈭⽏乄旂步쌹揂㘦카㤫渹墩怯䴫熡伫啒䉃灗㵮춏숷㘲걣励柂䍃弬쉾枻氪焻⩶싂㙶녌䈫깸炬㡊</w:t>
      </w:r>
      <w:r>
        <w:rPr/>
        <w:t>ⶏ</w:t>
      </w:r>
      <w:r>
        <w:rPr/>
        <w:t>咩橹䯂瀹䑸</w:t>
      </w:r>
      <w:r>
        <w:rPr/>
        <w:t>⡙</w:t>
      </w:r>
      <w:r>
        <w:rPr/>
        <w:t>ꄰ쉩뗂䜶縱䀣쉰䨽䍣硑痂壂氤뇂뽱旃㡨啉䵸쵯녌晘숺ぱ焵辏</w:t>
      </w:r>
      <w:r>
        <w:rPr/>
        <w:t>ꥍ</w:t>
      </w:r>
      <w:r>
        <w:rPr/>
        <w:t>癕炡쉂숲氪뽗ㅣ㢘㡋㙀噒쉶戫ꏂ琸䅪쉾갺喡晎⸽쉂䙂稯婠䍄挴싎煡剦㌱㭰㋂搥ノ搭䩭㏂䉳圮</w:t>
      </w:r>
      <w:r>
        <w:rPr/>
        <w:t>ⴻ</w:t>
      </w:r>
      <w:r>
        <w:rPr/>
        <w:t>쉂席㈳煦坢摥꥚浥䡫汍䙕匪匦</w:t>
      </w:r>
      <w:r>
        <w:rPr/>
        <w:t>Ⱚ</w:t>
      </w:r>
      <w:r>
        <w:rPr/>
        <w:t>䔴쉃卣畖싎洦炬啡燂硸䱳祧勂煳瞘珍䰣싂烎䅤䜹ꌤ灖咥轴牒쉶䯂彃</w:t>
      </w:r>
      <w:r>
        <w:rPr/>
        <w:t>⡦</w:t>
      </w:r>
      <w:r>
        <w:rPr/>
        <w:t>坒湺䥞㥦⩹䅭쉭晵䤨䥙㋎瑵䑌湒숤슏␻㷃습顅㎏痂䱴朊呉긲焴녭愣獔숪婌</w:t>
      </w:r>
      <w:r>
        <w:rPr/>
        <w:t>꧍</w:t>
      </w:r>
      <w:r>
        <w:rPr/>
        <w:t>南</w:t>
      </w:r>
      <w:r>
        <w:rPr/>
        <w:t>ⷂ</w:t>
      </w:r>
      <w:r>
        <w:rPr/>
        <w:t>睨䞿쉨㷂゘卵⨲千啶떩繨썵剟憿䱇뇂ꏎ䎏</w:t>
      </w:r>
      <w:r>
        <w:rPr/>
        <w:t>ⷍ</w:t>
      </w:r>
      <w:r>
        <w:rPr/>
        <w:t>瑐瞘畵欷顅䑢穏奖䬪슮琰㙏祚怳숦숰㍩㒬䘲♇㬨딮녆䲡</w:t>
      </w:r>
      <w:r>
        <w:rPr/>
        <w:t>ⲱ</w:t>
      </w:r>
      <w:r>
        <w:rPr/>
        <w:t>煸넫轥晫番뇎⏎㷂慬㩏䐩繾狂</w:t>
      </w:r>
      <w:r>
        <w:rPr/>
        <w:t>ꖘ</w:t>
      </w:r>
      <w:r>
        <w:rPr/>
        <w:t>⠳</w:t>
      </w:r>
      <w:r>
        <w:rPr/>
        <w:t>䁫컂뽥熿礰⮘㪩挴⪵㝈偃⬵参攳</w:t>
      </w:r>
      <w:r>
        <w:rPr/>
        <w:t>ⱁ</w:t>
      </w:r>
      <w:r>
        <w:rPr/>
        <w:t>壂漭䩩⹐杄䡆</w:t>
      </w:r>
      <w:r>
        <w:rPr/>
        <w:t>Ⱚ</w:t>
      </w:r>
      <w:r>
        <w:rPr/>
        <w:t>䙓顭卸싂䇂䄲뭑恏⴯呾쉁쉌晕쉳䱎爣䕯器䑕⹙椵潩㡃</w:t>
      </w:r>
      <w:r>
        <w:rPr/>
        <w:t>ꤹ</w:t>
      </w:r>
      <w:r>
        <w:rPr/>
        <w:t>쵨쉎㑇쉬剕噥겘繮剙慇ꅆ䟍栮礶숪婩䄫厣슘</w:t>
      </w:r>
      <w:r>
        <w:rPr/>
        <w:t>ꔲ</w:t>
      </w:r>
      <w:r>
        <w:rPr/>
        <w:t>䂡獄䁅</w:t>
      </w:r>
      <w:r>
        <w:rPr/>
        <w:t>ꦡ</w:t>
      </w:r>
      <w:r>
        <w:rPr/>
        <w:t>偷䁒㵌㙡숸䄬㢥뭚暮</w:t>
      </w:r>
      <w:r>
        <w:rPr/>
        <w:t>ⱗ⮵</w:t>
      </w:r>
      <w:r>
        <w:rPr/>
        <w:t>㑯㶵㌻慭</w:t>
      </w:r>
      <w:r>
        <w:rPr/>
        <w:t>ꕗ♍</w:t>
      </w:r>
      <w:r>
        <w:rPr/>
        <w:t>㊥獸슱쉑䥋숳츸㍱쌸倮㑧愣㷂瑶熥顬煳녂辩╮㍰</w:t>
      </w:r>
      <w:r>
        <w:rPr/>
        <w:t>ꕂ</w:t>
      </w:r>
      <w:r>
        <w:rPr/>
        <w:t>슮㤽넥桯㮱涘䛂獗啁祬瘹⚬瑟搻䝫뇂㑹쉦惂䟎眺恡畫䘹倻⹢</w:t>
      </w:r>
      <w:r>
        <w:rPr/>
        <w:t>ꦥ</w:t>
      </w:r>
      <w:r>
        <w:rPr/>
        <w:t>兎㦥助䊣</w:t>
      </w:r>
      <w:r>
        <w:rPr/>
        <w:t>Ⱜ</w:t>
      </w:r>
      <w:r>
        <w:rPr/>
        <w:t>恾璘飃䙫湹</w:t>
      </w:r>
      <w:r>
        <w:rPr/>
        <w:t>ꕭ</w:t>
      </w:r>
      <w:r>
        <w:rPr/>
        <w:t>縣츴㉭硋⹓䖘癈⽵浣쉀⩔僂礤窿습䅹</w:t>
      </w:r>
      <w:r>
        <w:rPr/>
        <w:t>ꤷ</w:t>
      </w:r>
      <w:r>
        <w:rPr/>
        <w:t>杒㡕卯媥儸䉪仂浊ꅋ⍘ꌯ畈쉍䝢滂涻䉸녬㒏䯂窏畔칙削县䲡愥單⌭㫂愯</w:t>
      </w:r>
      <w:r>
        <w:rPr/>
        <w:t>ꔪ</w:t>
      </w:r>
      <w:r>
        <w:rPr/>
        <w:t>塤걈湣甪䛂쉰硖⌨䵑瘲ㅁ⥎슡獆晷</w:t>
      </w:r>
      <w:r>
        <w:rPr/>
        <w:t>ⵣ</w:t>
      </w:r>
      <w:r>
        <w:rPr/>
        <w:t>ㅕ䍘싂쵓伬歯䂘婲슿⭭獩⮮㔶匽䊻枩쉴ꌫ䕔免徘太墩塌扥뽸뽢偹</w:t>
      </w:r>
      <w:r>
        <w:rPr/>
        <w:t>⡥⥯</w:t>
      </w:r>
      <w:r>
        <w:rPr/>
        <w:t>洩䈭⿂彂쉄涩幉海⫂恋␷㙇ꌲ㘴⥈呭皏싂䕟畴ꅪ扬쉫ꥳꥣ湯别䭈녰</w:t>
      </w:r>
      <w:r>
        <w:rPr/>
        <w:t>⡬</w:t>
      </w:r>
      <w:r>
        <w:rPr/>
        <w:t>싂떿畈䵎汬쉮뽂堫슩埂ꆮ䫂䬴싎䛂㑊㔴慀恡㉯䑚疩싂</w:t>
      </w:r>
      <w:r>
        <w:rPr/>
        <w:t>ꖡ</w:t>
      </w:r>
      <w:r>
        <w:rPr/>
        <w:t>쉔슏滂页㝌獷썳㠤㷍⫂숸㩩㵁幐溩숴恮楣搨町뗂</w:t>
      </w:r>
      <w:r>
        <w:rPr/>
        <w:t>⡡</w:t>
      </w:r>
      <w:r>
        <w:rPr/>
        <w:t>㝬䨨㜦</w:t>
      </w:r>
    </w:p>
    <w:p>
      <w:pPr>
        <w:pStyle w:val="PreformattedText"/>
        <w:bidi w:val="0"/>
        <w:spacing w:before="0" w:after="0"/>
        <w:jc w:val="left"/>
        <w:rPr/>
      </w:pPr>
      <w:r>
        <w:rPr/>
        <w:t>硋ꅧ辩㵮穢숨㣂⽷禵婯싂顱㩺⤯ガ㴫煙㐯⹦⑥⩮輹穣슡礸㫂癵䰸슿쉫栣䀪♦ꥲ湐坾刻䑃ꅂ乸숫敉놮䙄捈쉂嚘쏂䡧㍭⵳繷⑞ㅶ⥳슿</w:t>
      </w:r>
      <w:r>
        <w:rPr/>
        <w:t>ⴹ</w:t>
      </w:r>
      <w:r>
        <w:rPr/>
        <w:t>䐯䲩䵔ꅶ⸵⛂</w:t>
      </w:r>
      <w:r>
        <w:rPr/>
        <w:t>ⶣ</w:t>
      </w:r>
      <w:r>
        <w:rPr/>
        <w:t>䩟䂏쉱⍯㴲渱</w:t>
      </w:r>
      <w:r>
        <w:rPr/>
        <w:t>ꦩ</w:t>
      </w:r>
      <w:r>
        <w:rPr/>
        <w:t>썸埂깢睐序〸숬䙯輲傘⸦숱슱ㅸ乵쉄㘥帽쉊盂숣Ⓜ</w:t>
      </w:r>
      <w:r>
        <w:rPr/>
        <w:t>ⶥ</w:t>
      </w:r>
      <w:r>
        <w:rPr/>
        <w:t>璻吸橪꺬䵠⑯捞䕔卪㉥濂㕙偲䩆㐰㛃狎⦣쵣恕㴻⬭땋뭄ꍈ畣朊</w:t>
      </w:r>
      <w:r>
        <w:rPr/>
        <w:t>ꦩ</w:t>
      </w:r>
      <w:r>
        <w:rPr/>
        <w:t>潚䁭奊㝾太⑏⹣뽆㪏㈳秂䘥◂侥氱䎱䵉䀪夤</w:t>
      </w:r>
      <w:r>
        <w:rPr/>
        <w:t>ꥒ</w:t>
      </w:r>
      <w:r>
        <w:rPr/>
        <w:t>ꌣ兂奪깯琴쉭測쉸싂ㅬ㈱슻쉴ꍱ䏍</w:t>
      </w:r>
      <w:r>
        <w:rPr/>
        <w:t>ⳃ</w:t>
      </w:r>
      <w:r>
        <w:rPr/>
        <w:t>澥䣂庻匪繍䵎咮䰶쉅▩䦮繈㑚♨때㔽㕀╖瘹ꍙ뾣숬啀ꇂ</w:t>
      </w:r>
      <w:r>
        <w:rPr/>
        <w:t>⣂</w:t>
      </w:r>
      <w:r>
        <w:rPr/>
        <w:t>灢皩癖뇂슏䥾㩆拍㨵潍䩗㭮輴扉썲㟂썌夵숩湂䌴싂㣂㢬竃ꍶ䠯</w:t>
      </w:r>
      <w:r>
        <w:rPr/>
        <w:t>ⳍ</w:t>
      </w:r>
      <w:r>
        <w:rPr/>
        <w:t>彥ヂ뽬겘癐</w:t>
      </w:r>
      <w:r>
        <w:rPr/>
        <w:t>ⱬ</w:t>
      </w:r>
      <w:r>
        <w:rPr/>
        <w:t>飂䜮穌묮⽓㭈輷긺땂䍤㡁곂떬㕐顀⸭쉔桶⹎䓂瘶婎楉㐴顫⫂昦擂窡绂玩摧䷂汾ꄯꍞ儴墵桋䬸湟쉣䅙沩䬫佉䘪䑢硵걫㡠㙄本䉦⩩冣毂睇㵌留⩄攨慷䭚椬⒬⏂歖숦瑲㘤䱦獉♸姂쉙呣浔숣整숥歹兮橏汸咣㕓쉬슱楥㥴橐䏂旂慷⼨㴲煔晄㐪䡮卥ㅯㅁ㦩쉒⚥⪱毎㗂쉲㩖瑲攰迂㊣額♾⥰噬䡋侱畱係毂䑁桄㢥쌶垿轰㐵⩩㔺湦湐椳⭗ꥤ犏넩塒⪬硎</w:t>
      </w:r>
      <w:r>
        <w:rPr/>
        <w:t>ⲥ</w:t>
      </w:r>
      <w:r>
        <w:rPr/>
        <w:t>ꍑ뾣湕匤녗窣皣뾱㐬汹䝍吻欨</w:t>
      </w:r>
      <w:r>
        <w:rPr/>
        <w:t>ꕒ</w:t>
      </w:r>
      <w:r>
        <w:rPr/>
        <w:t>㇂䕥䁄犿㡟┥싂偒䐰䴽ㄹ칩䔽╰佰䗂穄嗃祬㵊来◂呶슮⨳뼮琷</w:t>
      </w:r>
      <w:r>
        <w:rPr/>
        <w:t>Ⱔ</w:t>
      </w:r>
      <w:r>
        <w:rPr/>
        <w:t>㕊忂倳奙㩱婷噚㩑啰⚩격吺㡷瘩癱뽠</w:t>
      </w:r>
      <w:r>
        <w:rPr/>
        <w:t>ꦬ</w:t>
      </w:r>
      <w:r>
        <w:rPr/>
        <w:t>㪻䥖썲侬楹椻䕄⥓⮮䈦㬹싂夨䩏⭀䰱轴旃㥕畹쉢䕹榵歓꥞项㭹㪏⵩䍀平亿</w:t>
      </w:r>
      <w:r>
        <w:rPr/>
        <w:t>ꖻ</w:t>
      </w:r>
      <w:r>
        <w:rPr/>
        <w:t>欨䅧楅촻习ꇂ乆潆免썏숴睮䤨〽숦ꅯ䐣䡀ꍫ硳撥楋佺汫㵱嘮숯瑳㔩㕯㬱伵</w:t>
      </w:r>
      <w:r>
        <w:rPr/>
        <w:t>ꔵ</w:t>
      </w:r>
      <w:r>
        <w:rPr/>
        <w:t>㧂</w:t>
      </w:r>
      <w:r>
        <w:rPr/>
        <w:t>ⱃ</w:t>
      </w:r>
      <w:r>
        <w:rPr/>
        <w:t>煷습灴䜷溮揂䁀恾쉗佄묬忎允佚㈸쉥쉞欺灎剅䙲御偋倰嘰</w:t>
      </w:r>
      <w:r>
        <w:rPr/>
        <w:t>ꤴ</w:t>
      </w:r>
      <w:r>
        <w:rPr/>
        <w:t>堬李飂员⩑婞湔㍒䚣숤怦⵱䁞㠹䴮쉡䅓겘촪倮焸쉍쵉祓㩥楪殣㠮唶充娫㕳䇂쉥爳⨬ꍅ쉉㭒潔壂桃䉴瑵䅙㘶䨩涻桂睁橒塇灂慨䔻婊䭭䬴扊傻㒩⾻恦〳夽楓뽵猤㍎歔䁌쉃슮嘤㑵쉫</w:t>
      </w:r>
      <w:r>
        <w:rPr/>
        <w:t>ⶩ</w:t>
      </w:r>
      <w:r>
        <w:rPr/>
        <w:t>쉱㯂桞ꌲ玘爺ㅖ긬</w:t>
      </w:r>
      <w:r>
        <w:rPr/>
        <w:t>꧂</w:t>
      </w:r>
      <w:r>
        <w:rPr/>
        <w:t>灤⨤䨫凂滂慴楋싂ꅯ</w:t>
      </w:r>
      <w:r>
        <w:rPr/>
        <w:t>ⰲ</w:t>
      </w:r>
      <w:r>
        <w:rPr/>
        <w:t>⽭┬洷书㭸侏⒬䜥㑃妮䅉浅㘹숸冻싂杅湠놩冱浅倊楲䙇輫뼽杓婇怺浒⑮捏ꇂ걙䡸묮戥电숵싂辏晴啤곂䱆숭ꥲ겣坳떿녹楫㈰歃㙇轚⫂⪣␶潖娭쉞犡榏⼪恏䙅啥找汌⨪슡晠㭁츭㩕ふ䕦禘</w:t>
      </w:r>
      <w:r>
        <w:rPr/>
        <w:t>ꤷ</w:t>
      </w:r>
      <w:r>
        <w:rPr/>
        <w:t>䄸䭉姂</w:t>
      </w:r>
      <w:r>
        <w:rPr/>
        <w:t>⡬</w:t>
      </w:r>
      <w:r>
        <w:rPr/>
        <w:t>䍳斩䉩獊싍咮䣂卂㋂떬㥡轌灡싃슩温䴺充报剌㥭쉞⩵⫂确㑞㐰姍浑䘵亘䲱灀助呕㈳</w:t>
      </w:r>
      <w:r>
        <w:rPr/>
        <w:t>ꗍ</w:t>
      </w:r>
      <w:r>
        <w:rPr/>
        <w:t>桬湺䁪䴲䭗숶敷쉰뽆佑㧂╨쉬숤书奉</w:t>
      </w:r>
      <w:r>
        <w:rPr/>
        <w:t>Ⱞ</w:t>
      </w:r>
      <w:r>
        <w:rPr/>
        <w:t>㥮䴤卯䮩搳㓂⍂╰ꍥ喿쉷璿䔲爪㩬쉔㗂</w:t>
      </w:r>
      <w:r>
        <w:rPr/>
        <w:t>꥟</w:t>
      </w:r>
      <w:r>
        <w:rPr/>
        <w:t>珍㑑圻땊轏걲汀䉑晣슥橫㆘㢱쉄浀쉰秎桇䥎稶䡪슱</w:t>
      </w:r>
      <w:r>
        <w:rPr/>
        <w:t>⠮</w:t>
      </w:r>
      <w:r>
        <w:rPr/>
        <w:t>䑰煊껂쵟轳媡䡋敨僎⸵쌵敢启㋎幃ꍺ癴⩖⩴瑖當曎栣正煯㋍剑숨煇洳斬㩩瞣쉡숴⥍伻呦䚡</w:t>
      </w:r>
      <w:r>
        <w:rPr/>
        <w:t>ꕅ</w:t>
      </w:r>
      <w:r>
        <w:rPr/>
        <w:t>堷쉮轚硘潯䵌漺칇䛂玏硏䵐戱夽╥쉯顖椪吩決溏숱ꎘ汸⥹で㌱갯ꍤ㉅旍縫촤슘</w:t>
      </w:r>
      <w:r>
        <w:rPr/>
        <w:t>꧂</w:t>
      </w:r>
      <w:r>
        <w:rPr/>
        <w:t>䧂儯伲䷂</w:t>
      </w:r>
      <w:r>
        <w:rPr/>
        <w:t>ꤴ</w:t>
      </w:r>
      <w:r>
        <w:rPr/>
        <w:t>歏⸽⦘彵쉫㞩扯杧㨫</w:t>
      </w:r>
      <w:r>
        <w:rPr/>
        <w:t>ꕦ</w:t>
      </w:r>
      <w:r>
        <w:rPr/>
        <w:t>礪搸䡔⬨숥猫㡨䯂憘橁汪䕫숯⥅꺩㑐繆䩍ꥠ䩴䥒䅦쵕㨲捊汔숮䘴穐䈸걯䱣쎿䩲㥠䕯㜻녋氲쉞쉐캱꥚潂ꎩ㭲嚬⬸⩳攰稪⽨㑥杌夫㙯け坨䅟䉈㥭䉵頽⹘䑱係슏㕷卹ꍮ⩃泂쉾ꥺ</w:t>
      </w:r>
      <w:r>
        <w:rPr/>
        <w:t>꧂</w:t>
      </w:r>
      <w:r>
        <w:rPr/>
        <w:t>娻獷녰䏂塈汄⍍㡠偊␬殩獂츣쉭拎扉䱾㕌颣싂쉥祓</w:t>
      </w:r>
      <w:r>
        <w:rPr/>
        <w:t>⣃</w:t>
      </w:r>
      <w:r>
        <w:rPr/>
        <w:t>攤轺칋쵚</w:t>
      </w:r>
      <w:r>
        <w:rPr/>
        <w:t>ꕬ</w:t>
      </w:r>
      <w:r>
        <w:rPr/>
        <w:t>㒿婉</w:t>
      </w:r>
      <w:r>
        <w:rPr/>
        <w:t>ꥒ</w:t>
      </w:r>
      <w:r>
        <w:rPr/>
        <w:t>剞敁繲땳䧂椨뭒䜮涱뼨⫂⪮仂乔쉖䉒晒㴩圻㴥䩲䨥䦡䉚卐䨮纡䉞摁䝑桹百㑷愳⍴昶㤵繰瘭匫轇塔䂿䰰넵ㅡ䶏♲녫迂幺싂潀彥츫呒顏㑒䱌䑕穅</w:t>
      </w:r>
      <w:r>
        <w:rPr/>
        <w:t>ⵑ</w:t>
      </w:r>
      <w:r>
        <w:rPr/>
        <w:t>織怦瘬繰䬩㐸䨴䥫烂ꆱ뽭</w:t>
      </w:r>
      <w:r>
        <w:rPr/>
        <w:t>꧂</w:t>
      </w:r>
      <w:r>
        <w:rPr/>
        <w:t>䍵싎</w:t>
      </w:r>
      <w:r>
        <w:rPr/>
        <w:t>꤫</w:t>
      </w:r>
      <w:r>
        <w:rPr/>
        <w:t>攴⨪柂示䃎쉃깓⛂燍倩幬쉔</w:t>
      </w:r>
      <w:r>
        <w:rPr/>
        <w:t>ⱳ</w:t>
      </w:r>
      <w:r>
        <w:rPr/>
        <w:t>㋂砲䙬숻</w:t>
      </w:r>
      <w:r>
        <w:rPr/>
        <w:t>ꥈ</w:t>
      </w:r>
      <w:r>
        <w:rPr/>
        <w:t>栶入煐䋂숺촥넳帬믍⫂祌쉟</w:t>
      </w:r>
      <w:r>
        <w:rPr/>
        <w:t>꧂</w:t>
      </w:r>
      <w:r>
        <w:rPr/>
        <w:t>摪玱♋繠</w:t>
      </w:r>
      <w:r>
        <w:rPr/>
        <w:t>ꗂ</w:t>
      </w:r>
      <w:r>
        <w:rPr/>
        <w:t>㝐猩橧</w:t>
      </w:r>
      <w:r>
        <w:rPr/>
        <w:t>꤬</w:t>
      </w:r>
      <w:r>
        <w:rPr/>
        <w:t>䑟쉡썤뽸㦩녚穌䙨㘳쉲⪏亮깰乸輭楚</w:t>
      </w:r>
      <w:r>
        <w:rPr/>
        <w:t>ꥐ</w:t>
      </w:r>
      <w:r>
        <w:rPr/>
        <w:t>慶繦睑㡓⤫䟂掵瘩숵弰湬㵃椬帥꥞梩㘨ꍎ쉬媩⽘縺㩍椭숊⨪</w:t>
      </w:r>
      <w:r>
        <w:rPr/>
        <w:t>ꕹ</w:t>
      </w:r>
      <w:r>
        <w:rPr/>
        <w:t>ꄺ禘䭫幮ꅥ㕺땁桚涻涩杚쉾⩺坏⪮玘쉮婁偘捘浟擎㉮䶮䝒䣂獀幂갰⬺䙥㝃搰⵪䭖勂䲻橙兺</w:t>
      </w:r>
      <w:r>
        <w:rPr/>
        <w:t>ꕂ</w:t>
      </w:r>
      <w:r>
        <w:rPr/>
        <w:t>弭愯⹭中㵳걯싂</w:t>
      </w:r>
      <w:r>
        <w:rPr/>
        <w:t>ⱀ</w:t>
      </w:r>
      <w:r>
        <w:rPr/>
        <w:t>㙘〳搽挤㩪噬槎⩾〳䧂䝬獞猤塞斱녳</w:t>
      </w:r>
      <w:r>
        <w:rPr/>
        <w:t>ꦻ</w:t>
      </w:r>
      <w:r>
        <w:rPr/>
        <w:t>塡祢䰽潾㥺ヂ飂濂恮䅉擎䀸煉䱌䄲㘰ꌷꌯ</w:t>
      </w:r>
      <w:r>
        <w:rPr/>
        <w:t>Ⱝ</w:t>
      </w:r>
      <w:r>
        <w:rPr/>
        <w:t>䖥接乴⩎䏂㩮땫痎敄쉓圬⾮쉥⿎숴䵞楟猬⎻⥯橐쉍갮䵑㙡ꥺ</w:t>
      </w:r>
      <w:r>
        <w:rPr/>
        <w:t>ⱖ</w:t>
      </w:r>
      <w:r>
        <w:rPr/>
        <w:t>磂瞬쉄⪡싂䔦溮㕆쵟숲⨨㙅㠩儺⩖숷ꅗ䄻棂㑋녍攵涵⍍皘㘪悮嘺匯砰橺唴컂⹡䪩㡞㦘晑搤녮皵䧂싂쉦⩲丣捥潳䵹뽓摪䄤矂飂싂幫䁧ꎿ疥砵</w:t>
      </w:r>
      <w:r>
        <w:rPr/>
        <w:t>ꦏ</w:t>
      </w:r>
      <w:r>
        <w:rPr/>
        <w:t>㔲쉭</w:t>
      </w:r>
      <w:r>
        <w:rPr/>
        <w:t>⢻</w:t>
      </w:r>
      <w:r>
        <w:rPr/>
        <w:t>版쉺쉯䦱歓乙䥠㇂ꥰ乊╯⩯氥戯坚</w:t>
      </w:r>
      <w:r>
        <w:rPr/>
        <w:t>ꥆ</w:t>
      </w:r>
      <w:r>
        <w:rPr/>
        <w:t>ㅠ䝳眹㭧あ稴</w:t>
      </w:r>
      <w:r>
        <w:rPr/>
        <w:t>ꕫ</w:t>
      </w:r>
      <w:r>
        <w:rPr/>
        <w:t>止繹䌽皬垵</w:t>
      </w:r>
      <w:r>
        <w:rPr/>
        <w:t>ⱷⓂ</w:t>
      </w:r>
      <w:r>
        <w:rPr/>
        <w:t>쉷仃䈳关⫂㈦摃乑歺横䥋临摤练</w:t>
      </w:r>
      <w:r>
        <w:rPr/>
        <w:t>Ⱨ</w:t>
      </w:r>
      <w:r>
        <w:rPr/>
        <w:t>䍃⪵䘯䍾췎䔨辩戻旃쉓瑣</w:t>
      </w:r>
      <w:r>
        <w:rPr/>
        <w:t>ꕗ</w:t>
      </w:r>
      <w:r>
        <w:rPr/>
        <w:t>䵯㪵쉰涵쉬塏㇂枵㬸싂㡲䍭买䅇슡♯␤⹏玻㑐ꅈ촫칙쉪栺㢻䒣硴洬榿幑婳쎻⚏坟甮</w:t>
      </w:r>
      <w:r>
        <w:rPr/>
        <w:t>ꤹ</w:t>
      </w:r>
      <w:r>
        <w:rPr/>
        <w:t>楍녾䡥飂瘴磂ꍳ썲慕彳㔭䊬眵㭪〺땃泂䓂〶煑ꥠㅑ偐媬깪媘穰▬⻂䜶婮썏⽒쉮䁎慑轞䉧Ⓜ</w:t>
      </w:r>
      <w:r>
        <w:rPr/>
        <w:t>ⱗ</w:t>
      </w:r>
      <w:r>
        <w:rPr/>
        <w:t>〺頵佱䑅쉅</w:t>
      </w:r>
      <w:r>
        <w:rPr/>
        <w:t>ꤪ</w:t>
      </w:r>
      <w:r>
        <w:rPr/>
        <w:t>畕晪㙠癢瑗椽싂摕쉇啠뼶쉙潢䬮땨昵䡶煤♞ꅀ瑓쌯㍉⩎㕯쉹☦輴㍣㵷恲佨뮘⚮㫂咘父帪⩌⩢⭏䅟乍湕慡攩㑟</w:t>
      </w:r>
      <w:r>
        <w:rPr/>
        <w:t>ⶣ</w:t>
      </w:r>
      <w:r>
        <w:rPr/>
        <w:t>剬쉸䀷堪烂쉯ꄶ슻佐煔䭏癨숣숳슻㕶磂싂啺狂摌♌假塊〦쌽妣戯䵾狂⤷ꅅ쌳暱⭁べ숥싃束쉒ꄨ숵擂佳奌偦摐싂㶬㤬根ッ쉙⭌칃㬽슮煠獃숶繗轌깺嫂</w:t>
      </w:r>
      <w:r>
        <w:rPr/>
        <w:t>ⴲ</w:t>
      </w:r>
      <w:r>
        <w:rPr/>
        <w:t>䄰㯂恅䏂姂슘䄯⌷네畾牶漽췂ꄵ䠲䐪㵑䭌</w:t>
      </w:r>
      <w:r>
        <w:rPr/>
        <w:t>ꕤ</w:t>
      </w:r>
      <w:r>
        <w:rPr/>
        <w:t>氩本넵䁎ꇃ쉱噂ㅦ坟托묪番頴㈱䍭佀䕑摕漭♬㐷燂ꌭ慄姎摧穘ꥢ⹰啑썖䉰㕈潇摯沿싂슱剑䉢欹恌싃揂杖敀⑭㵖㝍┨㡪迂뽇⌨</w:t>
      </w:r>
      <w:r>
        <w:rPr/>
        <w:t>ꥌ</w:t>
      </w:r>
      <w:r>
        <w:rPr/>
        <w:t>䌻繯扡㜻싂</w:t>
      </w:r>
      <w:r>
        <w:rPr/>
        <w:t>⡾</w:t>
      </w:r>
      <w:r>
        <w:rPr/>
        <w:t>ヂ㐊䞩瑢뽋灸㇂⭭哂땈硲悩㘤嗂䁗쉪◂䱤㍧顃䵉乣稵㙥╚⪬擂绂吸껂ꅫ㤷爺剶딶仂桦头칀兂⨽婅츶猬剰楖獊ꇃ뿂䮥獖숶숪녒⩅纥쉺䅨꤮僂䝈</w:t>
      </w:r>
      <w:r>
        <w:rPr/>
        <w:t>ꕆ</w:t>
      </w:r>
      <w:r>
        <w:rPr/>
        <w:t>伨癓⹁䵕䖩祯浓</w:t>
      </w:r>
      <w:r>
        <w:rPr/>
        <w:t>⡯</w:t>
      </w:r>
      <w:r>
        <w:rPr/>
        <w:t>扰㞩</w:t>
      </w:r>
      <w:r>
        <w:rPr/>
        <w:t>ⵤ</w:t>
      </w:r>
      <w:r>
        <w:rPr/>
        <w:t>溿㵕啩쉪㐱彶䥪焮갤숪뭈⸤슡繰䜱숳礸ꄨ稶㏂츨㢥䍥뭲⑙쉮숦湨⩲頵䩧칸㕭㠨③㈯</w:t>
      </w:r>
      <w:r>
        <w:rPr/>
        <w:t>⢻♑</w:t>
      </w:r>
      <w:r>
        <w:rPr/>
        <w:t>뼽朰䫍乚䱮桕轮쏂쉡䩏껂债䤺㍋怩婇啂圸伮䕾顠쉢쉙伩쉌ꆥ卥楈䌴眴숻䘭썊</w:t>
      </w:r>
      <w:r>
        <w:rPr/>
        <w:t>ꕖ</w:t>
      </w:r>
      <w:r>
        <w:rPr/>
        <w:t>扙㡤</w:t>
      </w:r>
      <w:r>
        <w:rPr/>
        <w:t>ꦮ</w:t>
      </w:r>
      <w:r>
        <w:rPr/>
        <w:t>潷湆湸柂愪⽹捱䙁쵕⑬炻썰祠滂⩉伶㘳㉪쉍땋㩔伩ꥮ㈯帳渥⫂佗</w:t>
      </w:r>
      <w:r>
        <w:rPr/>
        <w:t>ꕬ</w:t>
      </w:r>
      <w:r>
        <w:rPr/>
        <w:t>塧廂숯썸究</w:t>
      </w:r>
      <w:r>
        <w:rPr/>
        <w:t>ⱄ</w:t>
      </w:r>
      <w:r>
        <w:rPr/>
        <w:t>浆꺩뽂쉇杈⒩摊奺䥤⌱繇䋂眱神⵷祦㠳柍歾♐焫穎뇂堲兌圴㕫츮奠⩯䠣揃䠴㥴慑㚮⍱媩廂炩畯♄</w:t>
      </w:r>
      <w:r>
        <w:rPr/>
        <w:t>ꦩ</w:t>
      </w:r>
      <w:r>
        <w:rPr/>
        <w:t>䛎</w:t>
      </w:r>
      <w:r>
        <w:rPr/>
        <w:t>ꔷ</w:t>
      </w:r>
      <w:r>
        <w:rPr/>
        <w:t>㴰㵩懂䲩䕉汘橢㔴爯搻旂츦歅丳⹶⭸㕍⨪⌹</w:t>
      </w:r>
      <w:r>
        <w:rPr/>
        <w:t>ꦬ</w:t>
      </w:r>
      <w:r>
        <w:rPr/>
        <w:t>깅ꏂ瀴ㆡは摰轃女估䭋汆㥪勂䵩䣂桱꺩獒䁓⥉摙갽ヂ쉀깋䡺輥傥湲쉞㥱疩ꄲ敍挰㩊椰亣百佯癄쵹⩅쉃磍晲侥숻敚⌺㣎땞</w:t>
      </w:r>
      <w:r>
        <w:rPr/>
        <w:t>꤯</w:t>
      </w:r>
      <w:r>
        <w:rPr/>
        <w:t>딻녕슏㝠䈷煁礫쉲⩍ꄬ䩪飂噳뇃숪</w:t>
      </w:r>
      <w:r>
        <w:rPr/>
        <w:t>Ⳃ⬪</w:t>
      </w:r>
      <w:r>
        <w:rPr/>
        <w:t>其䉊ꅑ媩呟乣枣䁈乘칍嫍㭓㚩䗂昨䩖䕏땲㍭䑳甹♋剒汚䟂┱䜤䡹楗欳儱磂皻넮⍳䴪㏍輩㵐抮쉏捸敺彌썪슱䱒竂䋂㕚떩徘ꍩ塱䎮晁ꥴ⒣⑶丸䁙榩䱃员噰硦䬪汊則䎿㍯쉦濃也顂䉠쵩⩖ㄲ塳牅卐♒栤</w:t>
      </w:r>
      <w:r>
        <w:rPr/>
        <w:t>ꕉ</w:t>
      </w:r>
      <w:r>
        <w:rPr/>
        <w:t>濂乁㙮땹拂䈸牸唯䝴쉍⎿瞬</w:t>
      </w:r>
      <w:r>
        <w:rPr/>
        <w:t>ⱐ</w:t>
      </w:r>
      <w:r>
        <w:rPr/>
        <w:t>䩷숰㌮愪┥歌呞渦偅攽쉴⽒䦮吤輰䉆昦繤쉙稶뾏㩵⎬牣䆮穊</w:t>
      </w:r>
      <w:r>
        <w:rPr/>
        <w:t>ꤳ</w:t>
      </w:r>
      <w:r>
        <w:rPr/>
        <w:t>穊쉂슱쉅墥瞥䥒䷍쉣瀲汒곂愰䵡绎㭆掬䶱松⹐㝄㛂灦攳嗂猪亏䊵玮ㄮ武⪻圵柍光㔺㙣ꥨ</w:t>
      </w:r>
      <w:r>
        <w:rPr/>
        <w:t>ⱏ</w:t>
      </w:r>
      <w:r>
        <w:rPr/>
        <w:t>捒㬱淃䷂㨺卆</w:t>
      </w:r>
      <w:r>
        <w:rPr/>
        <w:t>⡌</w:t>
      </w:r>
      <w:r>
        <w:rPr/>
        <w:t>帨䢘묶쉢넲婪㭈橠昰偧槂偤搭쉨你㦿䵚䬯敒兤枬쉸</w:t>
      </w:r>
      <w:r>
        <w:rPr/>
        <w:t>ꖘ</w:t>
      </w:r>
      <w:r>
        <w:rPr/>
        <w:t>欥刊㚮</w:t>
      </w:r>
      <w:r>
        <w:rPr/>
        <w:t>꧍</w:t>
      </w:r>
      <w:r>
        <w:rPr/>
        <w:t>畴焪幋洦㥂獥㙂㥞⩌녈ꍪ䙋䛂焸㑊㙔焤䕓睚焮乄㑉⫂넩囂캱坺䤣㨵</w:t>
      </w:r>
      <w:r>
        <w:rPr/>
        <w:t>ꕬ</w:t>
      </w:r>
      <w:r>
        <w:rPr/>
        <w:t>繨䯂촴㑨瀪晶䉀▱穠쉪妿⬪活慲╔椶卧凂䉮摴䭙瘮硖画</w:t>
      </w:r>
      <w:r>
        <w:rPr/>
        <w:t>ꗂ</w:t>
      </w:r>
      <w:r>
        <w:rPr/>
        <w:t>洭栭皱痃⩡뽦⭬㕎㭡䙀㕏怬딳㡇ィ촰甽䝉⴦桵坆㤻丸槂쉪숮㝒숤걄⵱湧䄹塨㝴㪬䠰灱칒繊ァ⭺껂琮</w:t>
      </w:r>
      <w:r>
        <w:rPr/>
        <w:t>⣂</w:t>
      </w:r>
      <w:r>
        <w:rPr/>
        <w:t>怸뭵䎵썙磂쉈㢘䯂灡砷㭁睒䭉㕸숤歎뭸䅒㕣旃噦楚㬺眩硆쉭砩숮扨⵫싂勂獙쉨숷㕋婧硺⩖瞣䥡䨪꥖⿍Ⓜ䥖ぇ⽗涿곂ꌤ䬮䍬ꄺ秃㨬洺䥺슮䗂䝒䛂㊥⨩갹㝗䵌攺견</w:t>
      </w:r>
      <w:r>
        <w:rPr/>
        <w:t>ⵀ</w:t>
      </w:r>
      <w:r>
        <w:rPr/>
        <w:t>怦䧂䕗搪쉰剺⧎畓患稻</w:t>
      </w:r>
      <w:r>
        <w:rPr/>
        <w:t>ⴴ</w:t>
      </w:r>
      <w:r>
        <w:rPr/>
        <w:t>ㅋ瀯숨䑦偐没㥆䠶扎㌪뿂昭칾嘦촷</w:t>
      </w:r>
      <w:r>
        <w:rPr/>
        <w:t>ꥒ</w:t>
      </w:r>
      <w:r>
        <w:rPr/>
        <w:t>쉀걐爸⍨根㴤䐦㈰圴㍂⨭睫</w:t>
      </w:r>
      <w:r>
        <w:rPr/>
        <w:t>⢱</w:t>
      </w:r>
      <w:r>
        <w:rPr/>
        <w:t>杮櫂숰㞏㏂䙗柂⽵噞싂꺣癶䳂䒣硑䍥涥戭䅷盍</w:t>
      </w:r>
      <w:r>
        <w:rPr/>
        <w:t>ꕚ</w:t>
      </w:r>
      <w:r>
        <w:rPr/>
        <w:t>摶湾㮩奩哂㨵껂塃㍖⥂怽瞩䋂垻ꌭ牗㭍織祃☵㒿㪩꥘쌲ꅈꄻꍴ啗汯睕䆱䠲悱癚</w:t>
      </w:r>
      <w:r>
        <w:rPr/>
        <w:t>⡊</w:t>
      </w:r>
      <w:r>
        <w:rPr/>
        <w:t>䡴ꌬ䉆媏쉫癩啭倶䯂怩六넻䡢瘰獞쏂㥸㭦䍰㥂䁈䇂炩曂⥪</w:t>
      </w:r>
      <w:r>
        <w:rPr/>
        <w:t>ⷂ</w:t>
      </w:r>
      <w:r>
        <w:rPr/>
        <w:t>倦甶栨泃桬戮䁅夻䭈火⨻兒Ⓜ慐땭ꅂ歄曂</w:t>
      </w:r>
      <w:r>
        <w:rPr/>
        <w:t>ⷂ</w:t>
      </w:r>
      <w:r>
        <w:rPr/>
        <w:t>㝈繟쉺凎⽷瑹涻싂䍊䭪슻묳</w:t>
      </w:r>
      <w:r>
        <w:rPr/>
        <w:t>Ⳃ</w:t>
      </w:r>
      <w:r>
        <w:rPr/>
        <w:t>䈹埂믂쉪㥂갶祪杩</w:t>
      </w:r>
      <w:r>
        <w:rPr/>
        <w:t>ⱞ</w:t>
      </w:r>
      <w:r>
        <w:rPr/>
        <w:t>⽧뽬疩砰瑉</w:t>
      </w:r>
      <w:r>
        <w:rPr/>
        <w:t>ꖥ</w:t>
      </w:r>
      <w:r>
        <w:rPr/>
        <w:t>廍橒椻</w:t>
      </w:r>
      <w:r>
        <w:rPr/>
        <w:t>ꤹ⑀</w:t>
      </w:r>
      <w:r>
        <w:rPr/>
        <w:t>祇㡟轈䩶♞숥湀假㡉쉧橸⌰ㄦ숨⩞</w:t>
      </w:r>
      <w:r>
        <w:rPr/>
        <w:t>ꥀ</w:t>
      </w:r>
      <w:r>
        <w:rPr/>
        <w:t>乖杯䄽㴥䖬䤵</w:t>
      </w:r>
      <w:r>
        <w:rPr/>
        <w:t>ꤤ</w:t>
      </w:r>
      <w:r>
        <w:rPr/>
        <w:t>参潱</w:t>
      </w:r>
      <w:r>
        <w:rPr/>
        <w:t>ꔩ</w:t>
      </w:r>
      <w:r>
        <w:rPr/>
        <w:t>掩Ⓜ⤪婂☨</w:t>
      </w:r>
      <w:r>
        <w:rPr/>
        <w:t>ⲡ</w:t>
      </w:r>
      <w:r>
        <w:rPr/>
        <w:t>濂</w:t>
      </w:r>
      <w:r>
        <w:rPr/>
        <w:t>ⷂ</w:t>
      </w:r>
      <w:r>
        <w:rPr/>
        <w:t>呏숽湙䨪䭤쉀匣뭈⨦</w:t>
      </w:r>
      <w:r>
        <w:rPr/>
        <w:t>ⶬ</w:t>
      </w:r>
      <w:r>
        <w:rPr/>
        <w:t>恞獏뼥㧍嫂쉬㠨溥䡮㨤塱匵熻䀪긽㍮넪㍦䠮</w:t>
      </w:r>
      <w:r>
        <w:rPr/>
        <w:t>ꤳ</w:t>
      </w:r>
      <w:r>
        <w:rPr/>
        <w:t>咻卖㇎場幌来噳搥쌷杲噥恏䡅</w:t>
      </w:r>
      <w:r>
        <w:rPr/>
        <w:t>ꔽ</w:t>
      </w:r>
      <w:r>
        <w:rPr/>
        <w:t>偙怣硣싂⭨</w:t>
      </w:r>
      <w:r>
        <w:rPr/>
        <w:t>ⳍ</w:t>
      </w:r>
      <w:r>
        <w:rPr/>
        <w:t>敶剏⫃ꅺ繌쉆숬䒣㈮</w:t>
      </w:r>
      <w:r>
        <w:rPr/>
        <w:t>ꕤ</w:t>
      </w:r>
      <w:r>
        <w:rPr/>
        <w:t>ꄯ轚ず䴣偐⨽⤬䑫穈硍⹥쉊쉍瀨⺥쉾ㅐ㝞⪮塕쉉걋嘩敞쉯繤擎椯噹卞睌砪惂</w:t>
      </w:r>
      <w:r>
        <w:rPr/>
        <w:t>ꔳ</w:t>
      </w:r>
      <w:r>
        <w:rPr/>
        <w:t>唦庩䵟⥴쉺컍㬨嗂潨题梡ㅉ걤걲⪏縦떡㵕侩䬳灣쉙敹䪣㔱桪僃쌦揎呋〫␪燃柂摞㐲䅕䕊焊넮䑞숰슡춏㌸쎬⨨㝷参䧍瑷⦩疬㍫䱀쉳쵆ガ璡哂숵祑橨椳檻勂奌숺杕挫疮婖氮稫吤旂⫂딴㟂㩅啸摦歘䞻䭦楹㴰</w:t>
      </w:r>
      <w:r>
        <w:rPr/>
        <w:t>꧂</w:t>
      </w:r>
      <w:r>
        <w:rPr/>
        <w:t>㭂轇〥瀬祡격瘳扁뭉ヂ婭眻剎⻂┽㕘뿍</w:t>
      </w:r>
      <w:r>
        <w:rPr/>
        <w:t>Ⱡ</w:t>
      </w:r>
      <w:r>
        <w:rPr/>
        <w:t>䥔걏槂㵁숥呦䌸爥偍槂帹⍱䭞兤츤녙쉬㉗뾱䟂⩉瞥⭐ꍊ幫㤺橏潔憵☭䝟䓂㊘</w:t>
      </w:r>
      <w:r>
        <w:rPr/>
        <w:t>Ⱚ♵</w:t>
      </w:r>
      <w:r>
        <w:rPr/>
        <w:t>婣唹쉑</w:t>
      </w:r>
      <w:r>
        <w:rPr/>
        <w:t>ꔯ</w:t>
      </w:r>
      <w:r>
        <w:rPr/>
        <w:t>柃㉳䲩幦⽺♵</w:t>
      </w:r>
      <w:r>
        <w:rPr/>
        <w:t>ⵋ☶</w:t>
      </w:r>
      <w:r>
        <w:rPr/>
        <w:t>吷싂溵⽡슿縻颮匫轋㑅노噉⥹滂柂쉁棂呂攣惂勂䔥㙉湡卫㭣슣⤥村幨瘬꥖ꥣ献佶넵쉔싂啭칆䨫乏쌪䅖</w:t>
      </w:r>
      <w:r>
        <w:rPr/>
        <w:t>ꥃ</w:t>
      </w:r>
      <w:r>
        <w:rPr/>
        <w:t>项䅇뭓䅐瀮灌㔲쎻</w:t>
      </w:r>
      <w:r>
        <w:rPr/>
        <w:t>ⲿ</w:t>
      </w:r>
      <w:r>
        <w:rPr/>
        <w:t>꤭</w:t>
      </w:r>
      <w:r>
        <w:rPr/>
        <w:t>晫潈潏斩쉥䗂㴤쎩敪帶疏爬䕠摫䡺䌴栯瞵䬤깴熣䚱♊㍰勂硋㴩挺쉤⥗䑋椥畁㢏㙪䝲⍸뮥</w:t>
      </w:r>
      <w:r>
        <w:rPr/>
        <w:t>ⱪ</w:t>
      </w:r>
      <w:r>
        <w:rPr/>
        <w:t>桩ㆡ쏎儽璬咏爹╦⍖ぁ壂穉旂쉘䅊㕑㝪堭</w:t>
      </w:r>
      <w:r>
        <w:rPr/>
        <w:t>ꔮ</w:t>
      </w:r>
      <w:r>
        <w:rPr/>
        <w:t>㭨깡亣㕨⑮⭇矂㩑걲䂵숯ꍬ쉄싂쉴顇㑨</w:t>
      </w:r>
      <w:r>
        <w:rPr/>
        <w:t>ꤲ</w:t>
      </w:r>
      <w:r>
        <w:rPr/>
        <w:t>疻쉆㡷徻⍹买⤻</w:t>
      </w:r>
      <w:r>
        <w:rPr/>
        <w:t>Ⳃ</w:t>
      </w:r>
      <w:r>
        <w:rPr/>
        <w:t>ꦘ</w:t>
      </w:r>
      <w:r>
        <w:rPr/>
        <w:t>单浊⍅⻂깉⩺漴欵奏汌甹幦뾮⹉䝶䡱⤸⭃䑶䅅⼤ㄽ⩂攽㗂썸て⚿婎㠸⤴㥂뭍ꥧ䁟썎㍒숥䐨㑈㉐뮻硕䱞⯂칄稱煂ざ습桯걂㍭</w:t>
      </w:r>
      <w:r>
        <w:rPr/>
        <w:t>⢥</w:t>
      </w:r>
      <w:r>
        <w:rPr/>
        <w:t>숪쉈⍡橌湈昰䦘炏ꄹ䵍╩떘䌰␥싎Ⓜ㶿竂顺壂㥅劬╯䡍땮幄ㅰ烂兣柂㡒噷싂瀴</w:t>
      </w:r>
      <w:r>
        <w:rPr/>
        <w:t>ⶵ</w:t>
      </w:r>
      <w:r>
        <w:rPr/>
        <w:t>堨</w:t>
      </w:r>
      <w:r>
        <w:rPr/>
        <w:t>⠷</w:t>
      </w:r>
      <w:r>
        <w:rPr/>
        <w:t>砷㬽窱칢㬩朵嘻</w:t>
      </w:r>
      <w:r>
        <w:rPr/>
        <w:t>ꔯ</w:t>
      </w:r>
      <w:r>
        <w:rPr/>
        <w:t>畲싂ꅨ쉑쉏㡣꥘䶩扐⍒쉷㠤渲쉸싎㶣椷㤸畋夺塊깫쉇␽⭌坑嗎搫㭢䔫슡䅷敤뗂숤涬昪㥣쉯偹䵎嘭ㅔ稪睌煍</w:t>
      </w:r>
      <w:r>
        <w:rPr/>
        <w:t>ꦡ</w:t>
      </w:r>
      <w:r>
        <w:rPr/>
        <w:t>牫뽤斏梏潊敀♧슥㩵㡟甪</w:t>
      </w:r>
      <w:r>
        <w:rPr/>
        <w:t>⣂</w:t>
      </w:r>
      <w:r>
        <w:rPr/>
        <w:t>杤䔴奕繸埂⼶䇂䑁戨瑃䙴</w:t>
      </w:r>
      <w:r>
        <w:rPr/>
        <w:t>⡢</w:t>
      </w:r>
      <w:r>
        <w:rPr/>
        <w:t>㈭㔪쉑⹠㑴䑍皡䁐䭋䙋╄㡧䂡牺穚⭫卌䭞䋂橮䭳㘪䃂䄷쉉ꍰ⽤壃⹨輳磂</w:t>
      </w:r>
      <w:r>
        <w:rPr/>
        <w:t>ⱈ</w:t>
      </w:r>
      <w:r>
        <w:rPr/>
        <w:t>䴶印쉢䜪搰倫䅠㠷ꎿ卵偧浂儦檡梩溻썈䠪⸹뭂獆긲뽨</w:t>
      </w:r>
      <w:r>
        <w:rPr/>
        <w:t>⡑</w:t>
      </w:r>
      <w:r>
        <w:rPr/>
        <w:t>깈噶畋깥뼯歱쉴砪瑃⸪♠㣂쉯뭐㉩偑쉰毎⤻䦩⼴</w:t>
      </w:r>
      <w:r>
        <w:rPr/>
        <w:t>ⵘ</w:t>
      </w:r>
      <w:r>
        <w:rPr/>
        <w:t>䥊칹橦딽䭅䝘㋍㐥䕮䬊祯噴⥤슏噦㥂㌤盃쵾⽙ㅳ⤯歧㜱쉸ㆱ穐棂䇂眨夨䁏彚頫㴤乪昸⵪吹걎扶㊩䱤䱭</w:t>
      </w:r>
      <w:r>
        <w:rPr/>
        <w:t>⠹</w:t>
      </w:r>
      <w:r>
        <w:rPr/>
        <w:t>䟂쉹⍞䬻썶塴䍖幎</w:t>
      </w:r>
      <w:r>
        <w:rPr/>
        <w:t>Ⳃ⛂</w:t>
      </w:r>
      <w:r>
        <w:rPr/>
        <w:t>뽀匵쉘ㅠ坔䡏癳㑳绂扂桥</w:t>
      </w:r>
      <w:r>
        <w:rPr/>
        <w:t>ꖵ</w:t>
      </w:r>
      <w:r>
        <w:rPr/>
        <w:t>揂걲墘攲</w:t>
      </w:r>
      <w:r>
        <w:rPr/>
        <w:t>⡦</w:t>
      </w:r>
      <w:r>
        <w:rPr/>
        <w:t>礣晁㜮쉵琲쉀긪䝮䤵㔥츯䞏썐瀭⍍づ쉾啈⥈剟</w:t>
      </w:r>
      <w:r>
        <w:rPr/>
        <w:t>ⶥ</w:t>
      </w:r>
      <w:r>
        <w:rPr/>
        <w:t>㇂㡸⴩湕싎庿氯怯⩎桐⸬쉱燂砤</w:t>
      </w:r>
      <w:r>
        <w:rPr/>
        <w:t>ⱔ</w:t>
      </w:r>
      <w:r>
        <w:rPr/>
        <w:t>ァ쌲吪⑱垻䱉䀵勂眽䐯갣縸쉞쵓쉷䊬幓慾摤䢱桷땰揂⧂抣敃</w:t>
      </w:r>
      <w:r>
        <w:rPr/>
        <w:t>ꕾ</w:t>
      </w:r>
      <w:r>
        <w:rPr/>
        <w:t>숻竂⸽奦䈸橄䋍悘⽒⩈</w:t>
      </w:r>
      <w:r>
        <w:rPr/>
        <w:t>꧂</w:t>
      </w:r>
      <w:r>
        <w:rPr/>
        <w:t>戬乷㨪⮬栭슏㭕啪쉵㣂呲꥖슣瞩䙏☬夲埂쉞杲</w:t>
      </w:r>
      <w:r>
        <w:rPr/>
        <w:t>ⱘ</w:t>
      </w:r>
      <w:r>
        <w:rPr/>
        <w:t>뿂⹆歶攮슿敦棂䓂偏䥹</w:t>
      </w:r>
      <w:r>
        <w:rPr/>
        <w:t>ꦵ</w:t>
      </w:r>
      <w:r>
        <w:rPr/>
        <w:t>Ⱞ</w:t>
      </w:r>
      <w:r>
        <w:rPr/>
        <w:t>쉕是平烂뮏䛎畵䩇ꅸ슥顐煕㭪挰썈囂䃂欰깪桪偩坘䅺疏冩夤㍷㮡䭆䐽怣걳匥쉷숮ꅥ嘪䭢䐹䱭㙓ꎣ싂숵䵲뭱滂唨</w:t>
      </w:r>
      <w:r>
        <w:rPr/>
        <w:t>ꥈ</w:t>
      </w:r>
      <w:r>
        <w:rPr/>
        <w:t>挺⑾䕂塶䛂轆걈䆮䪬乔匷坉ꥨ☥ㅸ旃㇂슮숽䍀涩쉋撻㩍㇂烂䁇⚿ꍄ⩚琭⫂汎</w:t>
      </w:r>
      <w:r>
        <w:rPr/>
        <w:t>Ɐ</w:t>
      </w:r>
      <w:r>
        <w:rPr/>
        <w:t>呣⬫⨰兄㙡㥣㑈䭕䈹䑯⭨䊘摘穲䙓</w:t>
      </w:r>
      <w:r>
        <w:rPr/>
        <w:t>ꦬ</w:t>
      </w:r>
      <w:r>
        <w:rPr/>
        <w:t>ꅣ컂溩싂㌨棂泂獨〷⒣副煒㍾煗傥㚿녒㗂␴囂楪⯂쉟쵎㑖㉦⵨뽋⿂䟂⩔朤塍</w:t>
      </w:r>
      <w:r>
        <w:rPr/>
        <w:t>ⳃ</w:t>
      </w:r>
      <w:r>
        <w:rPr/>
        <w:t>浺㩏弭㏂쉚橱</w:t>
      </w:r>
      <w:r>
        <w:rPr/>
        <w:t>Ɫ</w:t>
      </w:r>
      <w:r>
        <w:rPr/>
        <w:t>睮恡䔤䮣祘䑍싍쵭ꥳ䁐橒佫彦潐䭔㇂婤숵⹍䑞啑ぬㅩ썕㛂颵愸㋂久帬뽔繗㡔䴷轍妣䟃〉⩩棂燂捘㧂焫癉泃轁⵳噌ヂ䝃ㆡ뽭㑊쉈쵆啯㋍䠤偯䌳稰婣坁潤</w:t>
      </w:r>
      <w:r>
        <w:rPr/>
        <w:t>ⱃ</w:t>
      </w:r>
      <w:r>
        <w:rPr/>
        <w:t>婑䈰济砪⾏昬㍭廃㌮潶뭡</w:t>
      </w:r>
      <w:r>
        <w:rPr/>
        <w:t>ꕎ</w:t>
      </w:r>
      <w:r>
        <w:rPr/>
        <w:t>숭⺘灙浾뽾췂佄쉨쎵</w:t>
      </w:r>
      <w:r>
        <w:rPr/>
        <w:t>ⵗ</w:t>
      </w:r>
      <w:r>
        <w:rPr/>
        <w:t>焤</w:t>
      </w:r>
      <w:r>
        <w:rPr/>
        <w:t>ⰻ</w:t>
      </w:r>
      <w:r>
        <w:rPr/>
        <w:t>灐⹏歓硡䥇⸱깪焻쉡㩂繖偗넹慙楫㪵浌挽噳橱㫂쎡쉖슬洸㤨⫂습轅</w:t>
      </w:r>
      <w:r>
        <w:rPr/>
        <w:t>⣂</w:t>
      </w:r>
      <w:r>
        <w:rPr/>
        <w:t>췍뭱⥔뮵䕀䥨⩣ꎩ㥯칈乾䴰䉺촶ぞ帴畫⨯䱐䍁䍌㙧⹫縻棂䬤䑌䔻묦</w:t>
      </w:r>
      <w:r>
        <w:rPr/>
        <w:t>꧂</w:t>
      </w:r>
      <w:r>
        <w:rPr/>
        <w:t>䉹땂⨱⴬挹</w:t>
      </w:r>
      <w:r>
        <w:rPr/>
        <w:t>ꔳ</w:t>
      </w:r>
      <w:r>
        <w:rPr/>
        <w:t>䑕깪슬묵彸涘쉒숺婏嫂긽剞戮깑㣂吲㝢슘㌬䣂ꅡ婺䕭╘싂䵺嘨㌷匳ꥢ䱀䔶慴礤䜻썞쉟</w:t>
      </w:r>
      <w:r>
        <w:rPr/>
        <w:t>ꕔ</w:t>
      </w:r>
      <w:r>
        <w:rPr/>
        <w:t>䁴曂䉘▥彧㔪慂썓礊䟂乖顓彠걵䰽╄啬슣⮱䥰晉숴帹츥⩁䝀쌭쉮䍔祔䡳⥔썵伳⥔㨥㥹潠轨祅</w:t>
      </w:r>
      <w:r>
        <w:rPr/>
        <w:t>⣂</w:t>
      </w:r>
      <w:r>
        <w:rPr/>
        <w:t>汳儯烎琫䪵⥗슥偪ꆡ祣䳎ㅂ쉌</w:t>
      </w:r>
      <w:r>
        <w:rPr/>
        <w:t>꧃</w:t>
      </w:r>
      <w:r>
        <w:rPr/>
        <w:t>伳䅈㑖</w:t>
      </w:r>
      <w:r>
        <w:rPr/>
        <w:t>ꕖ</w:t>
      </w:r>
      <w:r>
        <w:rPr/>
        <w:t>슱ꍔ壂浏䝅쉚效慔쉘䶬싂⤶</w:t>
      </w:r>
      <w:r>
        <w:rPr/>
        <w:t>ꥍ</w:t>
      </w:r>
      <w:r>
        <w:rPr/>
        <w:t>瘨䉲區圥㚘쉳숶捩婪싂䏍㑈煈狂숸</w:t>
      </w:r>
      <w:r>
        <w:rPr/>
        <w:t>Ⱔ♮</w:t>
      </w:r>
      <w:r>
        <w:rPr/>
        <w:t>ꥬ捀㩱걄數</w:t>
      </w:r>
      <w:r>
        <w:rPr/>
        <w:t>꧂</w:t>
      </w:r>
      <w:r>
        <w:rPr/>
        <w:t>㩲㫂旂画꥾갷愦烂氩婋礮䈦汤彔⥈</w:t>
      </w:r>
      <w:r>
        <w:rPr/>
        <w:t>ꕭ</w:t>
      </w:r>
      <w:r>
        <w:rPr/>
        <w:t>漭剬쉚埂쉙澮</w:t>
      </w:r>
      <w:r>
        <w:rPr/>
        <w:t>꤭</w:t>
      </w:r>
      <w:r>
        <w:rPr/>
        <w:t>漸塢汗䨩숪桬輬⫂㋂睏繈弤幊祙䝾椵䯃ꅯ䑑㈻㍵ㆿ⪏匳祶䣂瑺싃抿쉹䵸潀겘張娭⭙㓂</w:t>
      </w:r>
      <w:r>
        <w:rPr/>
        <w:t>⢬</w:t>
      </w:r>
      <w:r>
        <w:rPr/>
        <w:t>췃숽㒡曂썪䈱싂塠畔参⹏炘轪歪其숰䬦㥱掮桖澩浓ꄣ㗂碱숥㕚㍑쉂⫂걹╫숲⺩㗂沩딱个</w:t>
      </w:r>
      <w:r>
        <w:rPr/>
        <w:t>ꕌ</w:t>
      </w:r>
      <w:r>
        <w:rPr/>
        <w:t>楬垩䳂쉓걎념㕠㎩⽥乓壂渤⍕갪ꍨ卂旂婶숵憻瓂䱡슡䱯獫쏂渮ꥤ坴㏂┭촱</w:t>
      </w:r>
      <w:r>
        <w:rPr/>
        <w:t>ⲿ</w:t>
      </w:r>
      <w:r>
        <w:rPr/>
        <w:t>䐹╄⩪╣숥╒♺぀敡攤偦奠劥炥</w:t>
      </w:r>
      <w:r>
        <w:rPr/>
        <w:t>ꖡ</w:t>
      </w:r>
      <w:r>
        <w:rPr/>
        <w:t>숪걣呸쉵⩃싂㬴겘䐵繭畷捐復㪬瘬瘬旂걳瑳潱⭟㫂癄狍䎘╬灣㔶슘獑㥸㕎쉇⾏熘䓂칱潴橷䇍惎序㢩쎘䱓</w:t>
      </w:r>
      <w:r>
        <w:rPr/>
        <w:t>ⵟ</w:t>
      </w:r>
      <w:r>
        <w:rPr/>
        <w:t>㉳쉟煱ꌦ竍</w:t>
      </w:r>
      <w:r>
        <w:rPr/>
        <w:t>Ⲭ</w:t>
      </w:r>
      <w:r>
        <w:rPr/>
        <w:t>䵊㉏乊⼺㘲㠰瀳</w:t>
      </w:r>
      <w:r>
        <w:rPr/>
        <w:t>ⲏ</w:t>
      </w:r>
      <w:r>
        <w:rPr/>
        <w:t>睭婁搵⸵敠禩奃癳梘噌ꍅꇂ汳䬴瑶頱䥦⤥縦</w:t>
      </w:r>
      <w:r>
        <w:rPr/>
        <w:t>ⴣ</w:t>
      </w:r>
      <w:r>
        <w:rPr/>
        <w:t>㕲쉪⸪⤥係숮⩵⨳䀻猹슡갤㋎칷䣂䈦⩀牪쉮琷抡牙춏ꥨ슿恫愩⨯僎唬땅㤹顒䜭兢쵁숻땞㑢</w:t>
      </w:r>
      <w:r>
        <w:rPr/>
        <w:t>ꥀ</w:t>
      </w:r>
      <w:r>
        <w:rPr/>
        <w:t>圦䠮発⽆</w:t>
      </w:r>
      <w:r>
        <w:rPr/>
        <w:t>ⵦ</w:t>
      </w:r>
      <w:r>
        <w:rPr/>
        <w:t>쎥奄䬤捡숵ꌳ橚卂놿轑쉖兇숲ガ榩摗竃싂瘩쉱</w:t>
      </w:r>
      <w:r>
        <w:rPr/>
        <w:t>ꥀ</w:t>
      </w:r>
      <w:r>
        <w:rPr/>
        <w:t>挦쏂</w:t>
      </w:r>
      <w:r>
        <w:rPr/>
        <w:t>ꕠ</w:t>
      </w:r>
      <w:r>
        <w:rPr/>
        <w:t>㉁⬥⪩숻剩䉌幀걡轓橓ꎬ⍔摌燍硭쉄参슏歴㴪ㄲ咏榵숽쉂䁱唨</w:t>
      </w:r>
      <w:r>
        <w:rPr/>
        <w:t>⢻</w:t>
      </w:r>
      <w:r>
        <w:rPr/>
        <w:t>぀儬츱䏂攣楆</w:t>
      </w:r>
      <w:r>
        <w:rPr/>
        <w:t>Ⱛ</w:t>
      </w:r>
      <w:r>
        <w:rPr/>
        <w:t>役喩摣⼩䱆兔爽ꌷ㨵ꥡ冏浮숸䅴伳녟⍯㕈ꄭ㠴㘬⥂タ</w:t>
      </w:r>
      <w:r>
        <w:rPr/>
        <w:t>⣂</w:t>
      </w:r>
      <w:r>
        <w:rPr/>
        <w:t>㝗쉫甶樦票뼻뽨恠㥧婚⸸眣坚䂏썈稰癗㉫䡡䙖쉋煬楙Ⓝ㈣歕䲏딬牶⑐䈱⭂㝁儫䨷⌤㐫츤嫂쉤痂쉾纱⽏䵓䭗㚡数싂㴰㥆㓂䗂畓欩⦩彤充流䄥㥭け䔱ꍗ㝚珂摍땮ㄤ</w:t>
      </w:r>
      <w:r>
        <w:rPr/>
        <w:t>ꔊ</w:t>
      </w:r>
      <w:r>
        <w:rPr/>
        <w:t>嫂</w:t>
      </w:r>
      <w:r>
        <w:rPr/>
        <w:t>ꗂ</w:t>
      </w:r>
      <w:r>
        <w:rPr/>
        <w:t>拂泂楨뮬쉓圸녞幐䡭掣뇎煓뼪⽐恧숯晕猹㥡頦䐩㵀㘪⩖㙊䅆⹲숷썗㑂硱쉍䥭撘砽梏䪻䴺ㄻ喱쉇녷䨦䄫㞿㵾媵址땬뼤輦㢵⮣焴䥞╄䙣䀩窥</w:t>
      </w:r>
      <w:r>
        <w:rPr/>
        <w:t>ꥊ</w:t>
      </w:r>
      <w:r>
        <w:rPr/>
        <w:t>곃녀湏猲剫窱䙔楄㝀</w:t>
      </w:r>
      <w:r>
        <w:rPr/>
        <w:t>⠶</w:t>
      </w:r>
      <w:r>
        <w:rPr/>
        <w:t>硉</w:t>
      </w:r>
      <w:r>
        <w:rPr/>
        <w:t>ⷂ</w:t>
      </w:r>
      <w:r>
        <w:rPr/>
        <w:t>换㭉榏㜯慞楍㙉╾㵭쉡ꌻ太頨ヂ噫慯䌬禡湄熩恍毂祎㩠制䘭画촳匬⪿ꥯ䈤䝠庿睘勍</w:t>
      </w:r>
      <w:r>
        <w:rPr/>
        <w:t>꧂</w:t>
      </w:r>
      <w:r>
        <w:rPr/>
        <w:t>敊䄮⬥㔪㕅꤮斘䁓枵搹䚣婃滂쉢슩瘤湲⭀쉢慚싃氬礲⩑ㄪ⾣딤囂淂硇㘬䠷輪㉭畚㶩昬繐ꍱ</w:t>
      </w:r>
      <w:r>
        <w:rPr/>
        <w:t>⡗</w:t>
      </w:r>
      <w:r>
        <w:rPr/>
        <w:t>䩟쉨㏂㌭䉥숹繘䅲숵ꅬ佲䍃琤橘⼣</w:t>
      </w:r>
      <w:r>
        <w:rPr/>
        <w:t>ꗎꕹ⍷</w:t>
      </w:r>
      <w:r>
        <w:rPr/>
        <w:t>숬彎牗</w:t>
      </w:r>
      <w:r>
        <w:rPr/>
        <w:t>ⱱ</w:t>
      </w:r>
      <w:r>
        <w:rPr/>
        <w:t>숪殏</w:t>
      </w:r>
      <w:r>
        <w:rPr/>
        <w:t>ⵗ</w:t>
      </w:r>
      <w:r>
        <w:rPr/>
        <w:t>㇂⑚ꍑ싃숯恴ꏂ⻃뾻䠫䥹썯㋃匬⨤䕰䝯㕺䗂땵⎻樷佳楡嘤湈숸㤥汣歘䝆睐兂斡㵩助碮슿뭖畨䱔彏싂쉚晬ガ歍执杫</w:t>
      </w:r>
      <w:r>
        <w:rPr/>
        <w:t>ꖻ</w:t>
      </w:r>
      <w:r>
        <w:rPr/>
        <w:t>眮塨呠⩡䱊轧뭀帻㫂⪘䤭㟂</w:t>
      </w:r>
      <w:r>
        <w:rPr/>
        <w:t>⡰</w:t>
      </w:r>
      <w:r>
        <w:rPr/>
        <w:t>䂏璬㓂祈뾿䱟碩㜵䅭楹묶䁳㑈焪仂껂瘦厡</w:t>
      </w:r>
      <w:r>
        <w:rPr/>
        <w:t>ꕺ</w:t>
      </w:r>
      <w:r>
        <w:rPr/>
        <w:t>㉮佨祇쉾䁥滂睦噥슩ま</w:t>
      </w:r>
      <w:r>
        <w:rPr/>
        <w:t>ⷂ</w:t>
      </w:r>
      <w:r>
        <w:rPr/>
        <w:t>뭹넩颥昪䙑딨妡嘩㩕秂♁䢮偰䥎뭬夽〺桨䡳䡫捫쉫扐启瑬禩칄쉧싎癘㐶칶潴䠴繕爦Ⓜ啨晀⨳䔽㗍⭥偘橉畘⽃彞⬻瑑湀塆偖쉠뽨쉖⹴楍柎㥺䥕娪</w:t>
      </w:r>
      <w:r>
        <w:rPr/>
        <w:t>⡑</w:t>
      </w:r>
      <w:r>
        <w:rPr/>
        <w:t>쉐☬ㅎ쉌䦥㙞䫂别䅨ㄲ洶䩴</w:t>
      </w:r>
      <w:r>
        <w:rPr/>
        <w:t>꤫</w:t>
      </w:r>
      <w:r>
        <w:rPr/>
        <w:t>懂쉵숳偸梥뭞쉈쵗㯂剧깤⩧典ꎵ䤱卵㩉兗</w:t>
      </w:r>
      <w:r>
        <w:rPr/>
        <w:t>ꥋ</w:t>
      </w:r>
      <w:r>
        <w:rPr/>
        <w:t>祶秂帣䃂獙䥂쉪</w:t>
      </w:r>
      <w:r>
        <w:rPr/>
        <w:t>ꕀ</w:t>
      </w:r>
      <w:r>
        <w:rPr/>
        <w:t>䝌憻喥䝊摸쉮䉓甯報㣎㩸彔⏂쉊奕䙔쉔ꍟ副奯獱쌹纥䁥䄺䰫♹䭾뭍伥뼷충쉙畯楣쎻㙄䂿묹싂⭪㢮쉞숪繋㭢╇䘹⽕꺩슮楆</w:t>
      </w:r>
      <w:r>
        <w:rPr/>
        <w:t>ꖱ◂</w:t>
      </w:r>
      <w:r>
        <w:rPr/>
        <w:t>䶘춡䴨ㅲ欵眪숻⹫⩕䦥䎬繇撬⺩頥䩈⚡숤穎</w:t>
      </w:r>
      <w:r>
        <w:rPr/>
        <w:t>ꗂ</w:t>
      </w:r>
      <w:r>
        <w:rPr/>
        <w:t>杢焪祟䕋⴯숱⑍쉨檵瘭扷④㋂〫沩灥汣쉌穭瑸活㡘癚⎘礲㍀ㄸ佷牂㛎쉚⹰樻숭숸唺⸱栯渺未ご䬩䊩쉰幬䁨㯂痎䳂㢱숫썖숸㡤倬冩窿毎哂숬ꅗ쉴㤯煕␳㤊☪繐쉞</w:t>
      </w:r>
      <w:r>
        <w:rPr/>
        <w:t>⡂</w:t>
      </w:r>
      <w:r>
        <w:rPr/>
        <w:t>瑢쉯猦</w:t>
      </w:r>
      <w:r>
        <w:rPr/>
        <w:t>꤬</w:t>
      </w:r>
      <w:r>
        <w:rPr/>
        <w:t>䗂䈶</w:t>
      </w:r>
      <w:r>
        <w:rPr/>
        <w:t>ꤥ</w:t>
      </w:r>
      <w:r>
        <w:rPr/>
        <w:t>灞䶩焥䨭㷃繃杀咻⵭⹘싍⥔兖⵾䱘㍗ꎥ湳溮癕㡍䙊䩌轸乎噯</w:t>
      </w:r>
      <w:r>
        <w:rPr/>
        <w:t>⠥</w:t>
      </w:r>
      <w:r>
        <w:rPr/>
        <w:t>散榵㔳숦㫎䉺氰뮵쉄殿䰣썰쉰ヂ姂⥦礫쉚쉴⸴⹱澵⥂擂収攴㉓潸轂㥓⥟啱ꥧ冏숴㕀⩄슘䱁뭣燃幨瑋㈹䆡ꍹ佌搳</w:t>
      </w:r>
      <w:r>
        <w:rPr/>
        <w:t>⡭</w:t>
      </w:r>
      <w:r>
        <w:rPr/>
        <w:t>쏎뽢䊏숰㓃㷂쉈匱㘰⫂㩍ꎿ⭫ꥶꥤ剑◎놵彯㒵슮颬䉤幕溮捚欪</w:t>
      </w:r>
      <w:r>
        <w:rPr/>
        <w:t>ꔶ</w:t>
      </w:r>
      <w:r>
        <w:rPr/>
        <w:t>䱂쉪癇䕱怽牌껂㙗♑憮쵇䅁</w:t>
      </w:r>
      <w:r>
        <w:rPr/>
        <w:t>ꕘ</w:t>
      </w:r>
      <w:r>
        <w:rPr/>
        <w:t>ネ♉呺係奄⹘⩁깳䠷⹥쵑兀딲猷슩栻㙹风値湎稤桟奮坓体奟䁺쉎Ⓜ쉞燂墥쉲㐫浄幦㜨㬮䁰껍⤺杩䒬땪頥去ꄸ婸녯慷㴨⨶渨眰濂䳂컂瘮</w:t>
      </w:r>
      <w:r>
        <w:rPr/>
        <w:t>ꤹ</w:t>
      </w:r>
      <w:r>
        <w:rPr/>
        <w:t>㕁⽑㙩幁噡呖櫍䨶睈㥺毃甽溥䤣䵧眬㍍南摒㑓숫娹䎥卉牓㘪①憘싂쉓轺㭎䍲䡅犩걍䟎㭞␴噸睆䵘搥势㨷쉇ㅟ涮뾮値呒슩毂</w:t>
      </w:r>
      <w:r>
        <w:rPr/>
        <w:t>⡭⥌</w:t>
      </w:r>
      <w:r>
        <w:rPr/>
        <w:t>砱䡶뼮㉺䄪㕖쉱䶥㥷숴頲梣䨯쉡琶椰숬쉣㵹嘪숶깧╔䍘㦻匨쵭昹牞淂奰だィ칔窮䶏ꅠ柎洷頫㥐쉤空彾琺䨬⩏惍填쉳⽸⒩㝾奈䕊녵䵸搬爵桫쉦摷礳⸱쉧䐯쉋轘쉄却뽃幘墿噚槂䱔勂쉩扙凂䃂惂㧎쉄頸洰墡攬㔴兗礩⏂楌ケ嚣湡乙䛃⭔䔬丷厬噍㶬京쉺浟쌫뭥숦㫍檣幎兏䯂懂䜴쉸搵䑱ꌤ㝏態䫂</w:t>
      </w:r>
      <w:r>
        <w:rPr/>
        <w:t>ꔲ</w:t>
      </w:r>
      <w:r>
        <w:rPr/>
        <w:t>浚䴪繧狂㙢牲ꄤ䭣ㄫ㩟䌤숹へ쉖梘깯㴵꥕暥歄慑㡙ネ⹅㔸⨮㑇</w:t>
      </w:r>
      <w:r>
        <w:rPr/>
        <w:t>꤫</w:t>
      </w:r>
      <w:r>
        <w:rPr/>
        <w:t>堯唵㬬쉨祘䩇敟쎩猫䚮窥䵮界啒☽</w:t>
      </w:r>
      <w:r>
        <w:rPr/>
        <w:t>꧂</w:t>
      </w:r>
      <w:r>
        <w:rPr/>
        <w:t>夶㴺凂䏍</w:t>
      </w:r>
      <w:r>
        <w:rPr/>
        <w:t>Ⱬ</w:t>
      </w:r>
      <w:r>
        <w:rPr/>
        <w:t>歚呢땃啕슏믂轎匰쉶⑒䈷곃걫㑺し亿䗂䯂瘥꥞番싂쏂⹍氳㩄걱쉞㉐뭺Ⓜ䕴㗍䲣慓䅇兗ヂ䩒繉強戨䭴䄯숫哎뭋样䡄싂飂禡灭쉑싂땯繴吴癄䑕╢䨤瑴㉯쏂쉢뿂廂㤲嘺案彪楴濂쌭浺</w:t>
      </w:r>
      <w:r>
        <w:rPr/>
        <w:t>ꕩ</w:t>
      </w:r>
      <w:r>
        <w:rPr/>
        <w:t>ⱓ</w:t>
      </w:r>
      <w:r>
        <w:rPr/>
        <w:t>쌪㉵䑗㜮嗎䨽輶땕塁</w:t>
      </w:r>
      <w:r>
        <w:rPr/>
        <w:t>⡵</w:t>
      </w:r>
      <w:r>
        <w:rPr/>
        <w:t>疏伥撮咘⭫畋禵䔊猨稶㡈㴦漩繢慙㓂</w:t>
      </w:r>
      <w:r>
        <w:rPr/>
        <w:t>ⱉ┲</w:t>
      </w:r>
      <w:r>
        <w:rPr/>
        <w:t>썍浖묺䞏穪轵㧂剹䙰㜳싂컃녪灣娲⫂恂媏䆣坲ㅵ㜹숯卸⯂噠넯捴彪슩栦숻唽㔮唨䐩〺㥅쉦쵐扰</w:t>
      </w:r>
      <w:r>
        <w:rPr/>
        <w:t>⡪</w:t>
      </w:r>
      <w:r>
        <w:rPr/>
        <w:t>싂䫎䤪潕䝸⿂塐啋䪘摊䪡숺䉋썂</w:t>
      </w:r>
      <w:r>
        <w:rPr/>
        <w:t>ⵃ</w:t>
      </w:r>
      <w:r>
        <w:rPr/>
        <w:t>⡺</w:t>
      </w:r>
      <w:r>
        <w:rPr/>
        <w:t>爽漥繗剣䥃樫妘卷㔬壂婣㘪栺</w:t>
      </w:r>
      <w:r>
        <w:rPr/>
        <w:t>ꥁ</w:t>
      </w:r>
      <w:r>
        <w:rPr/>
        <w:t>쉺슘竃测⤮싂㝃徬쉵䑅㬷</w:t>
      </w:r>
      <w:r>
        <w:rPr/>
        <w:t>ⷃ</w:t>
      </w:r>
      <w:r>
        <w:rPr/>
        <w:t>䭨쉵⩎ꌪ焺煠丮</w:t>
      </w:r>
      <w:r>
        <w:rPr/>
        <w:t>ⵧ</w:t>
      </w:r>
      <w:r>
        <w:rPr/>
        <w:t>㘴䋂爴瑱倣䕙䱘숲쌷㵓썎묹䣂싂䬨䥏⍐ꌺ쉊촱숦숲栳땇䭁䕷숯殮걵批쉙卩乳⿂㩃䵣㙫皮⑳㙋䁄쉉</w:t>
      </w:r>
      <w:r>
        <w:rPr/>
        <w:t>ꖱ</w:t>
      </w:r>
      <w:r>
        <w:rPr/>
        <w:t>晥橞响⭣儤砶圹ㆮ拂猻⩋㐽吵䵙㯂䕺轹䎩扈䭡䭔㝢</w:t>
      </w:r>
      <w:r>
        <w:rPr/>
        <w:t>ꦩ</w:t>
      </w:r>
      <w:r>
        <w:rPr/>
        <w:t>碣⽶㷂䦡片墘⩱儽轖沥婆곂䁶䤻捀溿䘽田ꍲ♯乩⌰싂扦싂剫㑶⚩瘨</w:t>
      </w:r>
      <w:r>
        <w:rPr/>
        <w:t>ⷂ</w:t>
      </w:r>
      <w:r>
        <w:rPr/>
        <w:t>䅹</w:t>
      </w:r>
      <w:r>
        <w:rPr/>
        <w:t>Ɐ♫</w:t>
      </w:r>
      <w:r>
        <w:rPr/>
        <w:t>晚</w:t>
      </w:r>
      <w:r>
        <w:rPr/>
        <w:t>⡣</w:t>
      </w:r>
      <w:r>
        <w:rPr/>
        <w:t>楕</w:t>
      </w:r>
      <w:r>
        <w:rPr/>
        <w:t>ⱙ</w:t>
      </w:r>
      <w:r>
        <w:rPr/>
        <w:t>㤯㙀㝒싂ꅀ</w:t>
      </w:r>
      <w:r>
        <w:rPr/>
        <w:t>ꥌ</w:t>
      </w:r>
      <w:r>
        <w:rPr/>
        <w:t>垩橰녆灆㇂ꅅ⾬頻䁒츤슩楊幉㍲颥奯⹆⑸䈽깏塬櫂䦘쉔壂갶쉕欨䌥䍒⹈쉹匰迂쉌渮싂䵾呁충⯃♳싂⮩슮곂秂숳彌♫㜣頹</w:t>
      </w:r>
      <w:r>
        <w:rPr/>
        <w:t>ꔪ</w:t>
      </w:r>
      <w:r>
        <w:rPr/>
        <w:t>숯㕴⸲㌶飍婟琵䯂칚弩䅺ꅳ䃂⿂㴣奾灧厥⪏瑟玡氰촹徬繨䃂偣䕡䜪㍔컂辥쌹⻂㵓捪头␤㌵憘偆橂曍竂畀侥猶뾱獤</w:t>
      </w:r>
      <w:r>
        <w:rPr/>
        <w:t>ⷍ</w:t>
      </w:r>
      <w:r>
        <w:rPr/>
        <w:t>㑞</w:t>
      </w:r>
      <w:r>
        <w:rPr/>
        <w:t>⡶</w:t>
      </w:r>
      <w:r>
        <w:rPr/>
        <w:t>쉥슣⤯哂ꄩ䝅⸬♂쉅넲쉞㚥</w:t>
      </w:r>
      <w:r>
        <w:rPr/>
        <w:t>⠨</w:t>
      </w:r>
      <w:r>
        <w:rPr/>
        <w:t>澩瑭⑦参깬싂⫂匷㓍湫捊ꥪ弴常⍖祵㭄嘽捸〵쉟璥ꍕ〫欵㮘촪輯䒣숵쉯呪佭彣敆䤣橹敲兏歨竎㑂墡㜲㜻㴲场쉡敨⩣ꌲ吻昷奕⫂兤슘平轰숰眵쉯桭⪥</w:t>
      </w:r>
      <w:r>
        <w:rPr/>
        <w:t>ꖵ</w:t>
      </w:r>
      <w:r>
        <w:rPr/>
        <w:t>呲숦捂㝬ꥴ拎⿃䁭䐪咩幑瀯セ燍斿励搦㜪䄷痃┳ㅢ纵穇呠숯朻㔥ꥶ憵쉖㑀坚㦱䜩幵⥴ꅒ쉶⩢猻꥖䱬痂䒵⵩⭄䔨桾儷汋垻䊻䜹쉮呪縵伪爪䘲颮玵轋쉰堻䰸兺⵺䋂嘷㍹䕁潴呃</w:t>
      </w:r>
      <w:r>
        <w:rPr/>
        <w:t>⡵</w:t>
      </w:r>
      <w:r>
        <w:rPr/>
        <w:t>焸ꌦ焦</w:t>
      </w:r>
      <w:r>
        <w:rPr/>
        <w:t>ꤴ</w:t>
      </w:r>
      <w:r>
        <w:rPr/>
        <w:t>暩丫婙坂浫㈣楒쉰辡㜹帯䵵⽔습싂숨⩲娽盂땗딥㴺恙携䗂싂恨땦싂㫂숲䙨깰슩⤰숷撣縦㨊쎩䵞䡖䱁⻂⩞歹呎㩧⩑㥈㩴⭖捅匷梱쉨ꥨ圷</w:t>
      </w:r>
      <w:r>
        <w:rPr/>
        <w:t>ꔫ</w:t>
      </w:r>
      <w:r>
        <w:rPr/>
        <w:t>䑀⽖吪⩤ぬ冿쉊檣</w:t>
      </w:r>
      <w:r>
        <w:rPr/>
        <w:t>⡦</w:t>
      </w:r>
      <w:r>
        <w:rPr/>
        <w:t>敱㠴</w:t>
      </w:r>
      <w:r>
        <w:rPr/>
        <w:t>Ⱚ</w:t>
      </w:r>
      <w:r>
        <w:rPr/>
        <w:t>㛂䯂爤</w:t>
      </w:r>
      <w:r>
        <w:rPr/>
        <w:t>ⰱ</w:t>
      </w:r>
      <w:r>
        <w:rPr/>
        <w:t>싂毂氬珍䁁䩴㙺숰䷂制䤽쉫⩴潖戶쉦䁉썭⩲㧂攤충䥒睧㈱浭⨨⸪㗂䵳⭭땤싂땣㧂⿂䕒숷뭡䠨片穘뽉呺迍ㆩ䪥</w:t>
      </w:r>
      <w:r>
        <w:rPr/>
        <w:t>Ⳃ</w:t>
      </w:r>
      <w:r>
        <w:rPr/>
        <w:t>㗂斵㥊㵰䔻</w:t>
      </w:r>
      <w:r>
        <w:rPr/>
        <w:t>ⵢ</w:t>
      </w:r>
      <w:r>
        <w:rPr/>
        <w:t>㤪機杓숭匣ꥭ䯂敭㩀쉥彚♑瀦☯㌰䑊싂掬纘䧂</w:t>
      </w:r>
      <w:r>
        <w:rPr/>
        <w:t>ꖱ</w:t>
      </w:r>
      <w:r>
        <w:rPr/>
        <w:t>幅⼳棂碩啤⩡䕞潹溩䙊妵炏뮩縫쉆汇桁㛂ざ繖䖬癏䇂㙶숩卶呀璬睮漮攺亣뽬</w:t>
      </w:r>
      <w:r>
        <w:rPr/>
        <w:t>ꤤ</w:t>
      </w:r>
      <w:r>
        <w:rPr/>
        <w:t>䧂쉀〈䑆</w:t>
      </w:r>
      <w:r>
        <w:rPr/>
        <w:t>Ɐ</w:t>
      </w:r>
      <w:r>
        <w:rPr/>
        <w:t>㛂戲⬲⾱濂唣숨祅⦏䍣ꌣ照㕤睚甬縭⩄壂潟쌪ꄻ〴쉧숥쉚溘ꏂ㡴礨쉵漰썣⭕䝋숮␯煓搩爩塩椬䤬浉</w:t>
      </w:r>
      <w:r>
        <w:rPr/>
        <w:t>⣂</w:t>
      </w:r>
      <w:r>
        <w:rPr/>
        <w:t>塅䛂숺㬻歫沵㭤뽙㕡⥖参⩲㕹祱煌浏뼤쵁奓숵畠⩁칮쉗⸪깱丳숴亣䄱</w:t>
      </w:r>
      <w:r>
        <w:rPr/>
        <w:t>ꕌ</w:t>
      </w:r>
      <w:r>
        <w:rPr/>
        <w:t>坪</w:t>
      </w:r>
      <w:r>
        <w:rPr/>
        <w:t>ⱺ⨣</w:t>
      </w:r>
      <w:r>
        <w:rPr/>
        <w:t>㠥瓂⻃䦩쏂</w:t>
      </w:r>
      <w:r>
        <w:rPr/>
        <w:t>ꖩ</w:t>
      </w:r>
      <w:r>
        <w:rPr/>
        <w:t>其眣轓</w:t>
      </w:r>
      <w:r>
        <w:rPr/>
        <w:t>ⶡ⌲</w:t>
      </w:r>
      <w:r>
        <w:rPr/>
        <w:t>㉧깅⌵㍳彠䁑娪桙朳祉杖㓍䍪⪩坎깪</w:t>
      </w:r>
      <w:r>
        <w:rPr/>
        <w:t>ꥆ</w:t>
      </w:r>
      <w:r>
        <w:rPr/>
        <w:t>㬯橐懂恋㍫桳础ꍲ</w:t>
      </w:r>
      <w:r>
        <w:rPr/>
        <w:t>⠱⡗</w:t>
      </w:r>
      <w:r>
        <w:rPr/>
        <w:t>婖⑇稽싂柂煏쉍枏⽤㤺건沮潙⌱桧뇂</w:t>
      </w:r>
      <w:r>
        <w:rPr/>
        <w:t>ⵀ</w:t>
      </w:r>
      <w:r>
        <w:rPr/>
        <w:t>歀녯乯䥦䣂䘴污⚣㎣凂堭橩떩㑉</w:t>
      </w:r>
      <w:r>
        <w:rPr/>
        <w:t>ꥑ</w:t>
      </w:r>
      <w:r>
        <w:rPr/>
        <w:t>户㨷獱廂㙇磂䕎싂佐纬瀣整췂⍬瘶뾥歈頯決氥슡㞘ꍒ⑍禮㉠玘欳⥈澱乡汴㠮晅☴䩬䙈烎㫂⑱쉥䘸쉱싂곎䑇슻樥窬䱢噊橧쉲䁔户䷂瞥ⸯ⧃囂牉䀩转㥸溩뽪뭱</w:t>
      </w:r>
      <w:r>
        <w:rPr/>
        <w:t>ꤣ</w:t>
      </w:r>
      <w:r>
        <w:rPr/>
        <w:t>뇍牋硠묶䥑牍㔣殏뽾䕉硤㝳⌴㔱坄扉ꄬ긴习䛂㍥습긹䕮橃幷沱춏슥敦촬칔䴸慙搯厣</w:t>
      </w:r>
      <w:r>
        <w:rPr/>
        <w:t>ⰸ꥾</w:t>
      </w:r>
      <w:r>
        <w:rPr/>
        <w:t>쉥堮䤮塪숷亏接쉕썥쉶䶏</w:t>
      </w:r>
      <w:r>
        <w:rPr/>
        <w:t>ꤤ</w:t>
      </w:r>
      <w:r>
        <w:rPr/>
        <w:t>㝀摣⥠積</w:t>
      </w:r>
      <w:r>
        <w:rPr/>
        <w:t>⠯⥥</w:t>
      </w:r>
      <w:r>
        <w:rPr/>
        <w:t>檵儤晹潅呯轁㫃桪</w:t>
      </w:r>
      <w:r>
        <w:rPr/>
        <w:t>꤯</w:t>
      </w:r>
      <w:r>
        <w:rPr/>
        <w:t>䕌믍⍒싂뭌⽎⎵䳍刻汵⦵▬樥畦㋂癸瓂縵⫂彊</w:t>
      </w:r>
      <w:r>
        <w:rPr/>
        <w:t>ꥁ</w:t>
      </w:r>
      <w:r>
        <w:rPr/>
        <w:t>掩禵㡱䄭眳离䡾楗䬥䍁쉠딳䡃슱掿唷䮩슩㵱繣⵲쉬겮뭾䕑</w:t>
      </w:r>
      <w:r>
        <w:rPr/>
        <w:t>ꤱ</w:t>
      </w:r>
      <w:r>
        <w:rPr/>
        <w:t>싂⨴楈狂쉁䉩伶灄</w:t>
      </w:r>
      <w:r>
        <w:rPr/>
        <w:t>⡇</w:t>
      </w:r>
      <w:r>
        <w:rPr/>
        <w:t>䑥⍧䝨싂敯㥵李折奂숽꺡牄䰽쉺䓂儫繠쉤獓䀲䨭奍琽圲☊漭檮꤮</w:t>
      </w:r>
      <w:r>
        <w:rPr/>
        <w:t>ꕩ</w:t>
      </w:r>
      <w:r>
        <w:rPr/>
        <w:t>夺</w:t>
      </w:r>
      <w:r>
        <w:rPr/>
        <w:t>Ⱞ⠳</w:t>
      </w:r>
      <w:r>
        <w:rPr/>
        <w:t>顁梱ꍘ쉲硣쵃쉰쉺牁</w:t>
      </w:r>
      <w:r>
        <w:rPr/>
        <w:t>⢬</w:t>
      </w:r>
      <w:r>
        <w:rPr/>
        <w:t>䁦椳乑쎏㤻抩㍎ꌹ狂껂숪掮啊囂刴熻繒疻쉟⹳祄伪</w:t>
      </w:r>
      <w:r>
        <w:rPr/>
        <w:t>ⱂ</w:t>
      </w:r>
      <w:r>
        <w:rPr/>
        <w:t>갣塶⚿䭈ꍉ뽋灨㤫弰牖쉶唰㠥쉎汵걔㉾칀序ꥨ땁⒩딪䳂奁뽴呰噬⽊潣娭匷呑습啴칐ㆻ슡䈩畧埂灡䖱♺杄싎䙩䮱噥癅땘あ凂㘫晰戴䅟쉩公縭⛂捙䝒恮㣂杴䕴䝺檿䍡숣놩捐挩剾杭ꄽこ癒⥅䫂㈯</w:t>
      </w:r>
      <w:r>
        <w:rPr/>
        <w:t>ꕁ⥑</w:t>
      </w:r>
      <w:r>
        <w:rPr/>
        <w:t>她㥒禿☽넴쉗㙞⽥긳묰ꏂ⫂䊵傻飂쉌歟汉㫂⒱땑海⑚た轁唩猳㭚顃焲㚩㔦禥旂ㅲ㩅칚䜷㕬嗂ꌩ繎珂弨御쵘⩚㦘彇⹪쉙␬摶摚䓃</w:t>
      </w:r>
      <w:r>
        <w:rPr/>
        <w:t>ꥇ</w:t>
      </w:r>
      <w:r>
        <w:rPr/>
        <w:t>컂쉌畆㝬卯䷂䐬绂뿎慵ꍅ兹</w:t>
      </w:r>
      <w:r>
        <w:rPr/>
        <w:t>ꤶ</w:t>
      </w:r>
      <w:r>
        <w:rPr/>
        <w:t>䂡檿偕깳썌殮㑂쉲吤㓎欪爭㈬橫䉕䙈発쉳浌琥⩤兀泂슘慕쉞栱䄤</w:t>
      </w:r>
      <w:r>
        <w:rPr/>
        <w:t>ꕣ</w:t>
      </w:r>
      <w:r>
        <w:rPr/>
        <w:t>캬쌹春䯂刹晞倴橹洯䱳楋⸪숪슡싂湎ぺ価䁍扆숴䤲玮彲㴵묮䘱⫂㪬䭓쉪곂愨뭋䕧祃㕙싃</w:t>
      </w:r>
      <w:r>
        <w:rPr/>
        <w:t>⢮</w:t>
      </w:r>
      <w:r>
        <w:rPr/>
        <w:t>娣獗</w:t>
      </w:r>
      <w:r>
        <w:rPr/>
        <w:t>ⵙ</w:t>
      </w:r>
      <w:r>
        <w:rPr/>
        <w:t>繖걳쉵倲ガ你칋昺</w:t>
      </w:r>
      <w:r>
        <w:rPr/>
        <w:t>ⰹ</w:t>
      </w:r>
      <w:r>
        <w:rPr/>
        <w:t>䙙獦弫偱么偒뾵␪숩쉁稯⴯㨨⩘촱僂쉦㙢⨩췂淂瞩꥙偳㑁畧吭䵉⨫堣㋂䄥녧偰</w:t>
      </w:r>
      <w:r>
        <w:rPr/>
        <w:t>ꕚ</w:t>
      </w:r>
      <w:r>
        <w:rPr/>
        <w:t>䓂⌯慚쉅奰䁀곍你숺楪</w:t>
      </w:r>
      <w:r>
        <w:rPr/>
        <w:t>ꥒ</w:t>
      </w:r>
      <w:r>
        <w:rPr/>
        <w:t>朶䙠쉣㭗쵾栻橡㴸䡖搶橮╪⻂䇂쉓狍灒愯쉂쉤飂风쉠숩䥘숣䤻⪩炵䐱⺥瑧東浪稬畚䕍㢥싂⺏䬫㍣칏㓎쉨㩔煦쉲숣帰䭌ꅪ슱绎⌣栴쉀㍰癬䁰뇂熩敕杋㨤睱升捺佳㊬娪疩쉘ꥶ䕃걑⪩</w:t>
      </w:r>
      <w:r>
        <w:rPr/>
        <w:t>ⱉ</w:t>
      </w:r>
      <w:r>
        <w:rPr/>
        <w:t>䠩繟</w:t>
      </w:r>
      <w:r>
        <w:rPr/>
        <w:t>ꕁ</w:t>
      </w:r>
      <w:r>
        <w:rPr/>
        <w:t>䝇㙋</w:t>
      </w:r>
      <w:r>
        <w:rPr/>
        <w:t>ꕋ</w:t>
      </w:r>
      <w:r>
        <w:rPr/>
        <w:t>扊췂㈱䋂牄助礩쉨坘</w:t>
      </w:r>
      <w:r>
        <w:rPr/>
        <w:t>Ⲙ</w:t>
      </w:r>
      <w:r>
        <w:rPr/>
        <w:t>쉨栶兣䪵恘繁䕯䂏썚격䁸㴯お㐸䙟朲涡樦祩</w:t>
      </w:r>
      <w:r>
        <w:rPr/>
        <w:t>ꕎ</w:t>
      </w:r>
      <w:r>
        <w:rPr/>
        <w:t>㦘쉨칈嘹頩木땾忎䑟䗂瑏숪偩瞡쎥㬮㵞偊淂뼪⭷奧⭒뗂汸颩</w:t>
      </w:r>
      <w:r>
        <w:rPr/>
        <w:t>ꦮ</w:t>
      </w:r>
      <w:r>
        <w:rPr/>
        <w:t>稰婳</w:t>
      </w:r>
      <w:r>
        <w:rPr/>
        <w:t>ꥃ</w:t>
      </w:r>
      <w:r>
        <w:rPr/>
        <w:t>娴顯㭱</w:t>
      </w:r>
      <w:r>
        <w:rPr/>
        <w:t>ⱴ</w:t>
      </w:r>
      <w:r>
        <w:rPr/>
        <w:t>㝍揂䭢</w:t>
      </w:r>
      <w:r>
        <w:rPr/>
        <w:t>⠲</w:t>
      </w:r>
      <w:r>
        <w:rPr/>
        <w:t>歋쉵䔲塑䡰넻</w:t>
      </w:r>
      <w:r>
        <w:rPr/>
        <w:t>ꥆ</w:t>
      </w:r>
      <w:r>
        <w:rPr/>
        <w:t>猽䳂栭㵋䵲숻礷걉匫丯ꅯ搨⽧繩牲☽㩂슥匨僃䏂싂け</w:t>
      </w:r>
      <w:r>
        <w:rPr/>
        <w:t>⠯</w:t>
      </w:r>
      <w:r>
        <w:rPr/>
        <w:t>桭ꏂ㡔쉑䜪䙀殮泂썕㨊⸳乴䫎녶㙓捭㤬愽䬫뭑䅟䱇쉭⩥㖩廂䉮呙쵫습䕤㧎⾿活ꥶ쉞쉬爱睸獙眥쉱</w:t>
      </w:r>
      <w:r>
        <w:rPr/>
        <w:t>ꕣ</w:t>
      </w:r>
      <w:r>
        <w:rPr/>
        <w:t>쉕璣䗎桰彈恾幂㡾潥匮櫃堲䂻汾⨵⍦轤䰳㉢妥檘뭔䄶</w:t>
      </w:r>
      <w:r>
        <w:rPr/>
        <w:t>ꕐ</w:t>
      </w:r>
      <w:r>
        <w:rPr/>
        <w:t>劣쉞繗넩僂</w:t>
      </w:r>
      <w:r>
        <w:rPr/>
        <w:t>ⳃ☴</w:t>
      </w:r>
      <w:r>
        <w:rPr/>
        <w:t>䬭㈤䝳ꅋ</w:t>
      </w:r>
      <w:r>
        <w:rPr/>
        <w:t>ⴽ</w:t>
      </w:r>
      <w:r>
        <w:rPr/>
        <w:t>㡣改⩆뽑痂슻䡩㉠녀濃畷숣杇囎の塷扈䄱睗썥晒♐甮䇂睶䵖㩒䑭犵묣暥깚슬</w:t>
      </w:r>
      <w:r>
        <w:rPr/>
        <w:t>ꔩ</w:t>
      </w:r>
      <w:r>
        <w:rPr/>
        <w:t>ꌲꌶ猤쉸瀫堳敇䑳쉨긤⼦쌯뭠接其슮䙟</w:t>
      </w:r>
      <w:r>
        <w:rPr/>
        <w:t>ꗂ</w:t>
      </w:r>
      <w:r>
        <w:rPr/>
        <w:t>煆䁸⍪곂侩⑚呙칡☳ㅅ顮슩县ꏂ䆏䱲材瘽䛂䕒쉱㬤⪘棎⑲さ曂磂匲䈪㟎摔䡒繁⯂녔♠숷灌</w:t>
      </w:r>
      <w:r>
        <w:rPr/>
        <w:t>Ⱶ</w:t>
      </w:r>
      <w:r>
        <w:rPr/>
        <w:t>摯眨縦擂슬⩃㭹澥거䥇町䘯佒㠵㕁埂슻㉞穳㙖皡숹ꍑ炡⑅嚣䉡ꄱ挪ど⫂䪣並싂</w:t>
      </w:r>
      <w:r>
        <w:rPr/>
        <w:t>⣂</w:t>
      </w:r>
      <w:r>
        <w:rPr/>
        <w:t>쉯愪塍㙾䧂⬮敵癏䧂걕欥쌩株놥橦䑢掿숪挸桢쉙쉳쉅匨㈪⍱ꥫ⽢㧃樹浓쉓幈㬸堷</w:t>
      </w:r>
      <w:r>
        <w:rPr/>
        <w:t>Ⱨ</w:t>
      </w:r>
      <w:r>
        <w:rPr/>
        <w:t>稪䁩繎뽕摤㨺乂㣂쵓♟숸⩰癩䉴䖣㡴畠뭌䉑奏䑒磂䓍砫奉浹</w:t>
      </w:r>
      <w:r>
        <w:rPr/>
        <w:t>Ⱙ</w:t>
      </w:r>
      <w:r>
        <w:rPr/>
        <w:t>ㅞ⩖딪쉖촮䩌潩기ィ䣂轣㕏摦ㆩ煢竃걯区佌涵</w:t>
      </w:r>
      <w:r>
        <w:rPr/>
        <w:t>ꥅ</w:t>
      </w:r>
      <w:r>
        <w:rPr/>
        <w:t>㉭╌戳砷硠潆爯坙숫䡧⫂乤㒻䌮ㄽ輯숻</w:t>
      </w:r>
      <w:r>
        <w:rPr/>
        <w:t>꧂</w:t>
      </w:r>
      <w:r>
        <w:rPr/>
        <w:t>橫썬墵ㅭ䩑䴱唬攮ꄰ⨲㠱䒡灤堪浖瀪䕗䭪版嫂䬤椳⫂⛂䶱䩺晞㍣⑇數救껂䋂ꌣ䙰㤳▵剦䝈㖥⤳㐰塇柂偕</w:t>
      </w:r>
      <w:r>
        <w:rPr/>
        <w:t>⠥</w:t>
      </w:r>
      <w:r>
        <w:rPr/>
        <w:t>㡐挽䁫涱抵녒乩乬䳃</w:t>
      </w:r>
      <w:r>
        <w:rPr/>
        <w:t>꧍</w:t>
      </w:r>
      <w:r>
        <w:rPr/>
        <w:t>摁㥱쉇啎佷戨ꅂ⻂儭㝙㵪恗浤㇎⑳⭀쉯刣⩟倹ꅦ䥾ꍇ䶣쉊柂슏⚱䵏♪橯䅏祓䑊쉷歋䛂⸪떮䐴洦擂깦東䋃梘┶猯싂桟坄潦睬㨣깉呖깨</w:t>
      </w:r>
      <w:r>
        <w:rPr/>
        <w:t>ⵡ</w:t>
      </w:r>
      <w:r>
        <w:rPr/>
        <w:t>䐹据㔺䍒癁⌷㌸娷</w:t>
      </w:r>
      <w:r>
        <w:rPr/>
        <w:t>⡪⧂</w:t>
      </w:r>
      <w:r>
        <w:rPr/>
        <w:t>氰纵䥘畨⹳⼶⍥</w:t>
      </w:r>
      <w:r>
        <w:rPr/>
        <w:t>ꔬ</w:t>
      </w:r>
      <w:r>
        <w:rPr/>
        <w:t>偩</w:t>
      </w:r>
      <w:r>
        <w:rPr/>
        <w:t>ꥌ</w:t>
      </w:r>
      <w:r>
        <w:rPr/>
        <w:t>묬쎱䠴毃⹇沿瀷侮┹䀺姍弻煮冩砺걁◍䎡秂㥣㍈吭礻곂䋂겥⽈㥄凂쉭䡍縺슿䟂슣쉕깄뼷걕戸♍報础䜪䗂烂婙秂걩楯摫圥䌬뼤兔긷䥇㜯⩟顥</w:t>
      </w:r>
      <w:r>
        <w:rPr/>
        <w:t>ꔵ</w:t>
      </w:r>
      <w:r>
        <w:rPr/>
        <w:t>걷쉖⩏䝭〽轈쉵㘺嘦復松䃂䍡䱪㐽倫⩷㣂⸊祗ꆥ噞쉫䂱㎘湕樱秂㍦츦쉔㭩䱕浙ォ쉉汯䋂⑋㙩</w:t>
      </w:r>
      <w:r>
        <w:rPr/>
        <w:t>⢣</w:t>
      </w:r>
      <w:r>
        <w:rPr/>
        <w:t>憩쉌㮥矂恒扡娬숳㫃砲啸㌫쉂礹愪盂慴</w:t>
      </w:r>
      <w:r>
        <w:rPr/>
        <w:t>ⱶ</w:t>
      </w:r>
      <w:r>
        <w:rPr/>
        <w:t>偲冡뭱䠮帶炡쉺⽦歭쉎繏녱♴圪武䋂卙쏂⽌呷뾘呑硦쉬傻숹ꅹ樨桊橚㗍硂숬牊</w:t>
      </w:r>
      <w:r>
        <w:rPr/>
        <w:t>ⴲ</w:t>
      </w:r>
      <w:r>
        <w:rPr/>
        <w:t>歑畖ꄲ䆿䝊暻抡슡㈤㖿⏃唰쉢⤶疮殬숰㡁兞噤䔷싂䗂㙉㷂녖渪㟂◂猩徿栩䮥╂⹂䅹쉓㗂欫晦㐤穨꥚抩呱쏂뗂⑩숽䤻恅믂敳娭㡪啑恘妩㥭敢㙟獤⽓쉔唬榮⑚걟쉨䝢ひ</w:t>
      </w:r>
      <w:r>
        <w:rPr/>
        <w:t>ꗂ</w:t>
      </w:r>
      <w:r>
        <w:rPr/>
        <w:t>礷⩮秂䩏</w:t>
      </w:r>
      <w:r>
        <w:rPr/>
        <w:t>ꕱ</w:t>
      </w:r>
      <w:r>
        <w:rPr/>
        <w:t>攬깂쉪㭫䝥걾兑䪥伤슬ㄣ숩㥚敨䝖䜸쉚⭒쉅䴫愮믂啤珂毂顩⫍녕䅠摭⼪⩄嚩䍆숷片ㄩ䵩卭㴫㊿唬츷⭺甩昵♅㢣㙲䝾慊㙞꺩漨囂싂갰ꆘ牣㍘拂썘䌫츫䍙匪㘪攻촪ㄷ祋</w:t>
      </w:r>
      <w:r>
        <w:rPr/>
        <w:t>⡍</w:t>
      </w:r>
      <w:r>
        <w:rPr/>
        <w:t>䁞䙳숵丶⑊뭹瘤╹橮楸⑁ꍦ</w:t>
      </w:r>
      <w:r>
        <w:rPr/>
        <w:t>ꥐ</w:t>
      </w:r>
      <w:r>
        <w:rPr/>
        <w:t>촱䡢疥呪才⒡敾썃揂쉐뭠槂硤㵹㏂歱놿嗂⮩㓂㷍싍⭸抻㝆〥獱⼱䙏嚣슻橧㘴</w:t>
      </w:r>
      <w:r>
        <w:rPr/>
        <w:t>ⲩⱠ</w:t>
      </w:r>
      <w:r>
        <w:rPr/>
        <w:t>擂쉗照③컂숣䅾㉵棎쉸畗帮묹剺䉗쉃倯璿頰兏顉ꄺ拂숨㥶數싂特ㆿㅡ匬㚩ꅀ挩恬俍櫂㚻⼪</w:t>
      </w:r>
      <w:r>
        <w:rPr/>
        <w:t>ꦏ</w:t>
      </w:r>
      <w:r>
        <w:rPr/>
        <w:t>啐心溣䆘㠶妮⼫㵴⹆⍳嚩</w:t>
      </w:r>
      <w:r>
        <w:rPr/>
        <w:t>ꦻ</w:t>
      </w:r>
      <w:r>
        <w:rPr/>
        <w:t>洽〫싂佊䄪ꥰ佀倨橃䒡䑬歹㨬䱖싂汖䰨剧㤩礬晾拍桺㯂曂汬ㅂ彐㝆剏⑨⤮歾儣숯復烂欮楕</w:t>
      </w:r>
      <w:r>
        <w:rPr/>
        <w:t>ꕦ</w:t>
      </w:r>
      <w:r>
        <w:rPr/>
        <w:t>厡汪獂硢瘸奪⑃瀦뽺执㡎烍뿂䴪䁾执㭥쉚슡幉朳㑉⬫␣㐵怸洴걋䗂䠱䊻洦䥒䛂兕꺩䉇敢⪱丫狃䟂䦣憥ㄴ獄䅄䐣整䜱玘뾻汶썊游奉亩츽</w:t>
      </w:r>
      <w:r>
        <w:rPr/>
        <w:t>Ⳃ</w:t>
      </w:r>
      <w:r>
        <w:rPr/>
        <w:t>瓂䄯㙴㑃匰傮䍸㖮恠䝍汲傣䧎</w:t>
      </w:r>
      <w:r>
        <w:rPr/>
        <w:t>Ⱞ</w:t>
      </w:r>
      <w:r>
        <w:rPr/>
        <w:t>猨坉参旂奴疬塔⍙稣␻妩䱱⫃⚿穄ꥮ㕾然숱䥓⥖쉘ꎡ㕺ꅃ</w:t>
      </w:r>
      <w:r>
        <w:rPr/>
        <w:t>⠪</w:t>
      </w:r>
      <w:r>
        <w:rPr/>
        <w:t>灪㫂⨹畅ꥵ꥗澡칸繑┮竂㥺焤⑟쉾싂䲡堲㋂厏㑄녟촣渪䋂坥㴹䲬婂䁣╀壂⤳⼺䔤뼯剕䭉佯쉋碩即╹썹쉏㩏땯쎻⨊䡌⤬瘬⤲〽쉈⻂吨潆</w:t>
      </w:r>
      <w:r>
        <w:rPr/>
        <w:t>ꦡ</w:t>
      </w:r>
      <w:r>
        <w:rPr/>
        <w:t>啐僂녱壍祡촯숦䜪ㅷ쉃땳┰䅲㍵쉓쵾堣⥆</w:t>
      </w:r>
      <w:r>
        <w:rPr/>
        <w:t>⡴</w:t>
      </w:r>
      <w:r>
        <w:rPr/>
        <w:t>儽슬䖘奥췂</w:t>
      </w:r>
      <w:r>
        <w:rPr/>
        <w:t>⣂</w:t>
      </w:r>
      <w:r>
        <w:rPr/>
        <w:t>䅵玬廎录╵摹습걣杵㩮皡湇甤戥캱⥪毂湆땊敩呎</w:t>
      </w:r>
      <w:r>
        <w:rPr/>
        <w:t>Ⳃ</w:t>
      </w:r>
      <w:r>
        <w:rPr/>
        <w:t>䂿╄ꍂ灶元⫂焥⍊⧎䌣⑯悡迃╍뭙溵梬疱䡩⩆戸眣戫䟂噢杠呱걐쉦䄺敕㨰쉦瑒◂塓嚬쉠前埂</w:t>
      </w:r>
      <w:r>
        <w:rPr/>
        <w:t>⡒⍩</w:t>
      </w:r>
      <w:r>
        <w:rPr/>
        <w:t>摉㦻ꅧ䍤獧㙵扩攻华</w:t>
      </w:r>
      <w:r>
        <w:rPr/>
        <w:t>ꕱ</w:t>
      </w:r>
      <w:r>
        <w:rPr/>
        <w:t>丷쉢䁐吸啹危㑘䤷噒⤲숩쉩摒䥔㬬煨⑲⹢忂癞捉ギ氵</w:t>
      </w:r>
      <w:r>
        <w:rPr/>
        <w:t>ꕢ</w:t>
      </w:r>
      <w:r>
        <w:rPr/>
        <w:t>へ슡惂瘪ꍳ뼯塔㢵쏂㠦優숨輤䑱灓樳辩䩥넽䑥䱬窘ꅂ쉘ꌩ껂슥影䵺䒘뽋偩䐻佪</w:t>
      </w:r>
      <w:r>
        <w:rPr/>
        <w:t>ⵠ</w:t>
      </w:r>
      <w:r>
        <w:rPr/>
        <w:t>쉴슩哂縪转倳斩䁁㉍卾딯痂깺쉶橚숦⩊乁乌뭰숳</w:t>
      </w:r>
      <w:r>
        <w:rPr/>
        <w:t>ⷂ</w:t>
      </w:r>
      <w:r>
        <w:rPr/>
        <w:t>䞩奠뿂摦䟂ㄵ硙䲮쉾ぺ㩑쉰⩶婧㵚㥟숺⪱祭䉩⒡걇ꅖ쉔숱⩂䍺쉞䌫ㅺ焹旃쉕秎㩈奂㉎촽숣묭䥯╳頶㥈堤噋숹乬乬溩睯彊㑲䅕믍䜤飃啸ㅁ弰椭印爫┱刯</w:t>
      </w:r>
      <w:r>
        <w:rPr/>
        <w:t>⠮</w:t>
      </w:r>
      <w:r>
        <w:rPr/>
        <w:t>硰╡⩷慳願爲䄬䭬䅏歈⏂祱顧깧䀷칫摙䪵쉠汥創砫⩔竂쵫쉀娽⽟晱㉆⑮떡吴습剴㝫墩䰻ㅡ協悿㊿輴걮歫숻ぐ毂摍牁뽕䦩悘㋂꺣</w:t>
      </w:r>
      <w:r>
        <w:rPr/>
        <w:t>⠭</w:t>
      </w:r>
      <w:r>
        <w:rPr/>
        <w:t>睃硑迂⸸潌ꍕ晤憏妩䊵칇捾焴뮡猶䱤乶䝎圵煕숽占潹狎睲啈䙹窣㨷㕗棂숲ㆬ㕆</w:t>
      </w:r>
      <w:r>
        <w:rPr/>
        <w:t>ꕪ</w:t>
      </w:r>
      <w:r>
        <w:rPr/>
        <w:t>쉗㧂⽯⯂扄炩牂싍칷瑅뗂窣⨸硺</w:t>
      </w:r>
      <w:r>
        <w:rPr/>
        <w:t>ꔣ</w:t>
      </w:r>
      <w:r>
        <w:rPr/>
        <w:t>䳂⹪告䴹㕇쉏卤䳂⩎㕷䘳㗂剮㑾숣썵㍐䞿じ佨倣捫쵐쉅娲⺵汙ꥱ栨㑈䀵晏䄩迎슻쉈㥔剕</w:t>
      </w:r>
      <w:r>
        <w:rPr/>
        <w:t>ꤴ</w:t>
      </w:r>
      <w:r>
        <w:rPr/>
        <w:t>ꄺ䖣摡偀婀么怭搯浄㜻幠䰨瀳畮㔽竂䑭䦏溣␯녹</w:t>
      </w:r>
      <w:r>
        <w:rPr/>
        <w:t>ꕂⵎ</w:t>
      </w:r>
      <w:r>
        <w:rPr/>
        <w:t>걶熱燎ꍧ</w:t>
      </w:r>
      <w:r>
        <w:rPr/>
        <w:t>ꤱ</w:t>
      </w:r>
      <w:r>
        <w:rPr/>
        <w:t>쵖痂⍧愽頭⾿吩䡯㬸䤥刱䡳싂䳂坞⑴頥䡾⩧␱⽅奕⍸啚㗂潓딦슩䚡ꏍ恱⪩곎椷硵摉䩪ㅋ䍥⵪</w:t>
      </w:r>
      <w:r>
        <w:rPr/>
        <w:t>ꕷ</w:t>
      </w:r>
      <w:r>
        <w:rPr/>
        <w:t>䔭⛂♗倪숻允䴸ꇂ㑗ꍆ슱⑹䵣磂쉋㠴⑞㫍汭硭悏䤴䅃⯂䍳</w:t>
      </w:r>
      <w:r>
        <w:rPr/>
        <w:t>ꔥ</w:t>
      </w:r>
      <w:r>
        <w:rPr/>
        <w:t>㙣攮쉗⥠칷〥㚡椷牵⌷穟彇뽅癋䓂娊义ㅢꅭ쉹渶抬㑏半썡渥焸쉹⑳汪</w:t>
      </w:r>
      <w:r>
        <w:rPr/>
        <w:t>ꔨ</w:t>
      </w:r>
      <w:r>
        <w:rPr/>
        <w:t>瀳숻恔猯꤮딦印湞助幋恄㘸捈儫㵎朦</w:t>
      </w:r>
      <w:r>
        <w:rPr/>
        <w:t>⡑</w:t>
      </w:r>
      <w:r>
        <w:rPr/>
        <w:t>䀫⽡㘭땁㵤浇嘨䍴쉋㵍⩡믂⬦숷㝓䗂囂儤</w:t>
      </w:r>
      <w:r>
        <w:rPr/>
        <w:t>ꕺ</w:t>
      </w:r>
      <w:r>
        <w:rPr/>
        <w:t>中束⥍怯⩞䶥쉩숬滂爲勂卉幋⩠揃꺱㜯䅣汬䈰䭆毂䭪숭卫焳犩⭇</w:t>
      </w:r>
      <w:r>
        <w:rPr/>
        <w:t>ꦱ</w:t>
      </w:r>
      <w:r>
        <w:rPr/>
        <w:t>䓂繬㙯㡠流뽵㘭疡睷⻂䘦眥쉀</w:t>
      </w:r>
      <w:r>
        <w:rPr/>
        <w:t>ꦘ</w:t>
      </w:r>
      <w:r>
        <w:rPr/>
        <w:t>慰敞겘杒䭃걁沬⥀㕗䁆⦱◎⭫湤걃숺㥃ꅨ娽浯䴪싂뗂湀听䁤堬㡆然婙穊睬숪</w:t>
      </w:r>
      <w:r>
        <w:rPr/>
        <w:t>ꕺ</w:t>
      </w:r>
      <w:r>
        <w:rPr/>
        <w:t>轊뭰ꎬ䍥㩷熮杢캥潌숤뮬䝮䳂䵥奖䕢뭴⻂</w:t>
      </w:r>
      <w:r>
        <w:rPr/>
        <w:t>꧂</w:t>
      </w:r>
      <w:r>
        <w:rPr/>
        <w:t>兮颡願ꌻ⍒塏♌숹</w:t>
      </w:r>
      <w:r>
        <w:rPr/>
        <w:t>ꖥ</w:t>
      </w:r>
      <w:r>
        <w:rPr/>
        <w:t>浌숱쉟</w:t>
      </w:r>
      <w:r>
        <w:rPr/>
        <w:t>ⴱ</w:t>
      </w:r>
      <w:r>
        <w:rPr/>
        <w:t>睥䫂璿곂썵娤う숻␵㥒㵢繩</w:t>
      </w:r>
      <w:r>
        <w:rPr/>
        <w:t>ꥋⵎ</w:t>
      </w:r>
      <w:r>
        <w:rPr/>
        <w:t>㧂㤣꧎䔽묱䈴焫㫂숵칊䉍姂甥䙧棍䋍꺿止〽숸皮瀷呖䜮敇恃纘촸彬穳启瘴渵琩싂㣂晲</w:t>
      </w:r>
      <w:r>
        <w:rPr/>
        <w:t>Ⲯ</w:t>
      </w:r>
      <w:r>
        <w:rPr/>
        <w:t>㖵䬮</w:t>
      </w:r>
      <w:r>
        <w:rPr/>
        <w:t>⠪</w:t>
      </w:r>
      <w:r>
        <w:rPr/>
        <w:t>㭐燍㡘</w:t>
      </w:r>
      <w:r>
        <w:rPr/>
        <w:t>Ⱚ</w:t>
      </w:r>
      <w:r>
        <w:rPr/>
        <w:t>嚿湍噋䅾潂쵐㈶㷂⵺㥁轐넷䩂娺⭌㩧啚쉯勍癈⏂딲㔰嫂⩢충頸㫂⹊ꅵ瞣ㆡ</w:t>
      </w:r>
      <w:r>
        <w:rPr/>
        <w:t>ⷂ</w:t>
      </w:r>
      <w:r>
        <w:rPr/>
        <w:t>汌땮昳潣⏂䱕</w:t>
      </w:r>
      <w:r>
        <w:rPr/>
        <w:t>⡟</w:t>
      </w:r>
      <w:r>
        <w:rPr/>
        <w:t>亿恪幉疘䙦爭쉚뭞恃⸶㑮べ圪숳桘⛂戫㍢恡愽⍯瀩电⧂슬支顤䨭祍䱷斬Ⓜ哃⍦ㅐ奏偉숱㴥埂恎㙔䩖怰㤤兵呱姂戬숫䊬煣꥗樳䨩媘佤땣딱㑧顈䠯⽅</w:t>
      </w:r>
      <w:r>
        <w:rPr/>
        <w:t>Ⱓ</w:t>
      </w:r>
      <w:r>
        <w:rPr/>
        <w:t>扒呐买㯂柍亿㥚⭀槂</w:t>
      </w:r>
      <w:r>
        <w:rPr/>
        <w:t>⢮</w:t>
      </w:r>
      <w:r>
        <w:rPr/>
        <w:t>圫瘮</w:t>
      </w:r>
      <w:r>
        <w:rPr/>
        <w:t>ⴰꥏ</w:t>
      </w:r>
      <w:r>
        <w:rPr/>
        <w:t>玮䡁碣뭺쉃㵐䠩⥞♘侣䍍灡楥庵䳂⪵뭺瑡쉉ヂ㠤义싂䩹䩞倹캘兔捳⹉㩗Ⓜ⹞掏䙘塪杂榬轈穡⽀灆㏂兀爦汚剅繌⫎䃎熘䖥숭厥䵆剤뗂乌쉭쉞皻㭉灀熻䑞啨ち⑍㘲놣渻偏畴之恉㉮佘▿숲</w:t>
      </w:r>
      <w:r>
        <w:rPr/>
        <w:t>ⵒ</w:t>
      </w:r>
      <w:r>
        <w:rPr/>
        <w:t>纬㵫㩞쉋湯ꇎ쉣㝒洯乵숴</w:t>
      </w:r>
      <w:r>
        <w:rPr/>
        <w:t>ⵅ</w:t>
      </w:r>
      <w:r>
        <w:rPr/>
        <w:t>凂庩珂揂䠥숪䕷땔ネ㈪䜻ꅱ礭䡰徘⍇頺⩍䟂欳佱偙쉫僂ꥬ䎥た갴桫㉫䥊关</w:t>
      </w:r>
      <w:r>
        <w:rPr/>
        <w:t>ꦻ</w:t>
      </w:r>
      <w:r>
        <w:rPr/>
        <w:t>쵾䑕䕡乬뭺䍧쉷㣂뼥售㨪떥㣃春昪塤㝕愱碥䭈쉔䥡숳燍繊窘晔㜸汦㤪犿歚</w:t>
      </w:r>
      <w:r>
        <w:rPr/>
        <w:t>ꥎ</w:t>
      </w:r>
      <w:r>
        <w:rPr/>
        <w:t>僂㧂浶嗂睒奙㗍癁噞싍乤娺乄㵳呬⥑猊泎秂窿㞣禡쉧昱쵪琺ㅃ</w:t>
      </w:r>
      <w:r>
        <w:rPr/>
        <w:t>ꕑ</w:t>
      </w:r>
      <w:r>
        <w:rPr/>
        <w:t>卙顭偌獒쉍쵘畨⹳哂敧祀㝦儻♧癹㶣畈氰</w:t>
      </w:r>
      <w:r>
        <w:rPr/>
        <w:t>⡺</w:t>
      </w:r>
      <w:r>
        <w:rPr/>
        <w:t>䈮ꍫꄥ겻ㄴ컂㦣榩㑴뽒䕄堳輰⍶砲さ顱ꥹ䤨創</w:t>
      </w:r>
      <w:r>
        <w:rPr/>
        <w:t>⠪</w:t>
      </w:r>
      <w:r>
        <w:rPr/>
        <w:t>쉣旂汐㝌㡷捫칑⩶恶绂䩾坚捘慓弸牚挪晭칠칆⍎</w:t>
      </w:r>
      <w:r>
        <w:rPr/>
        <w:t>⡘</w:t>
      </w:r>
      <w:r>
        <w:rPr/>
        <w:t>㤻慵礻㪬⿂갤练䞡欬婲䩭浓䱋숫싍桓쵷夤㡠촴愣乨</w:t>
      </w:r>
      <w:r>
        <w:rPr/>
        <w:t>⡌</w:t>
      </w:r>
      <w:r>
        <w:rPr/>
        <w:t>䦱噵⏂卵</w:t>
      </w:r>
      <w:r>
        <w:rPr/>
        <w:t>꧂</w:t>
      </w:r>
      <w:r>
        <w:rPr/>
        <w:t>䁾恵쉵䙲⌶佫㵴䔱䮬</w:t>
      </w:r>
      <w:r>
        <w:rPr/>
        <w:t>꧍</w:t>
      </w:r>
      <w:r>
        <w:rPr/>
        <w:t>쎡灮畫㭷</w:t>
      </w:r>
      <w:r>
        <w:rPr/>
        <w:t>ꔫ</w:t>
      </w:r>
      <w:r>
        <w:rPr/>
        <w:t>칥䂡䥟⭠♕╓䰴䍫彩슿反癪칙⴬㑴썳亏〈瑈䘱⾥䙋㣂煸㩬걂싂伺⽨が嘱䁘⍵쉌쵇渶煰ꍳ</w:t>
      </w:r>
      <w:r>
        <w:rPr/>
        <w:t>ⶩ</w:t>
      </w:r>
      <w:r>
        <w:rPr/>
        <w:t>䅣슻䄣</w:t>
      </w:r>
      <w:r>
        <w:rPr/>
        <w:t>ꔮ</w:t>
      </w:r>
      <w:r>
        <w:rPr/>
        <w:t>䍧甦颱꺬깎䑄縭⨳恱㏂䤭㵀뾮㥲㤪ꅸ묬겵伪砽灭䔭汑</w:t>
      </w:r>
      <w:r>
        <w:rPr/>
        <w:t>⡙</w:t>
      </w:r>
      <w:r>
        <w:rPr/>
        <w:t>梣撵쉳㉟⨪䧍神本坂顨䉚墱칤㜪</w:t>
      </w:r>
      <w:r>
        <w:rPr/>
        <w:t>ⱸ</w:t>
      </w:r>
      <w:r>
        <w:rPr/>
        <w:t>戣潰扠쉧晁䉧慢갻⹈쉹䍷煞樺⹏쉯圥싂뾬</w:t>
      </w:r>
      <w:r>
        <w:rPr/>
        <w:t>ⱟ</w:t>
      </w:r>
      <w:r>
        <w:rPr/>
        <w:t>束牦㍓塑슩睋柂숻쉪婯⤫</w:t>
      </w:r>
      <w:r>
        <w:rPr/>
        <w:t>꧂</w:t>
      </w:r>
      <w:r>
        <w:rPr/>
        <w:t>䐮쉣洰⥁畟숬漰갶녂쉠䝎ㄨ숸潟丱쵲轂</w:t>
      </w:r>
      <w:r>
        <w:rPr/>
        <w:t>ꕒ</w:t>
      </w:r>
      <w:r>
        <w:rPr/>
        <w:t>䡏㩆</w:t>
      </w:r>
      <w:r>
        <w:rPr/>
        <w:t>ꥉ</w:t>
      </w:r>
      <w:r>
        <w:rPr/>
        <w:t>슏</w:t>
      </w:r>
      <w:r>
        <w:rPr/>
        <w:t>ꖩ</w:t>
      </w:r>
      <w:r>
        <w:rPr/>
        <w:t>橉㙁牤⑚㞬숵漬㞘㕐矂</w:t>
      </w:r>
      <w:r>
        <w:rPr/>
        <w:t>ꤤ</w:t>
      </w:r>
      <w:r>
        <w:rPr/>
        <w:t>쉖塣䠽</w:t>
      </w:r>
      <w:r>
        <w:rPr/>
        <w:t>Ⱛ</w:t>
      </w:r>
      <w:r>
        <w:rPr/>
        <w:t>땩쉟帽⑯쉯◂㍃摀䙘灧㠤旍䎣⿂㏂旂匱乔쉭凃扮䝃眪㍄姂轄敓䠱栱啨樵䨻ꥲ壂</w:t>
      </w:r>
      <w:r>
        <w:rPr/>
        <w:t>Ⱚ⩨</w:t>
      </w:r>
      <w:r>
        <w:rPr/>
        <w:t>怶咩渲䥓摓柂樣懂揂</w:t>
      </w:r>
      <w:r>
        <w:rPr/>
        <w:t>ⶩ</w:t>
      </w:r>
      <w:r>
        <w:rPr/>
        <w:t>佭琻摰弣兑䔺⬨猣顨砹⽀╵捷䁯숱佦숮瑓⌶瑁뭭䥨浴</w:t>
      </w:r>
      <w:r>
        <w:rPr/>
        <w:t>Ⱨ</w:t>
      </w:r>
      <w:r>
        <w:rPr/>
        <w:t>噓</w:t>
      </w:r>
      <w:r>
        <w:rPr/>
        <w:t>ⱅ</w:t>
      </w:r>
      <w:r>
        <w:rPr/>
        <w:t>礴獏唤</w:t>
      </w:r>
      <w:r>
        <w:rPr/>
        <w:t>⠽ⱥ</w:t>
      </w:r>
      <w:r>
        <w:rPr/>
        <w:t>碻漬</w:t>
      </w:r>
      <w:r>
        <w:rPr/>
        <w:t>꧂</w:t>
      </w:r>
      <w:r>
        <w:rPr/>
        <w:t>轒剞䀩拂썴侣楦䡓柂㩣敖䊬␦䭹쉸썫墣쉥곂佸奫슬╩䨣奪偕㕇徿凂僂挮剏咵␯▻☯繶疥㍏䡲歺甭⌥숺쉖頪橤㉣⭋彠뮻㨪卷ꍙ䝪怷䵀⽎槂支㍘䝱汏伫䥈㴨䴻䑸睺슻╁췂䁰頶産䉉硁⍑⨮⥘执焻瘵⩒숺䥙㩯䇂眦ꌶ彭슱䠽惂惂稰</w:t>
      </w:r>
      <w:r>
        <w:rPr/>
        <w:t>ꥉ</w:t>
      </w:r>
      <w:r>
        <w:rPr/>
        <w:t>쉮祫쉅숣㓎喻偭</w:t>
      </w:r>
      <w:r>
        <w:rPr/>
        <w:t>ꕭ</w:t>
      </w:r>
      <w:r>
        <w:rPr/>
        <w:t>傮쎬썩뼯䡟숪晄掵⌷䜫卸䍠ㄳ♟쉩⏂┲⚩杏䩯浬䠹瘹捌剎疮㕷佄䁠汶쉥䅇㠹焱啤⩩頻쉙傱</w:t>
      </w:r>
      <w:r>
        <w:rPr/>
        <w:t>ꕢ</w:t>
      </w:r>
      <w:r>
        <w:rPr/>
        <w:t>皮娻湔ꌮ污晇顰⩵쉌㥣慑伭轌치쉺䱓䠵䁑⩎㨊⽌促堷녵䩪㠩쉓辵哂쉑敟</w:t>
      </w:r>
      <w:r>
        <w:rPr/>
        <w:t>ⵓ</w:t>
      </w:r>
      <w:r>
        <w:rPr/>
        <w:t>ㅙ擂焱⍃ㅤ</w:t>
      </w:r>
      <w:r>
        <w:rPr/>
        <w:t>ꔪ</w:t>
      </w:r>
      <w:r>
        <w:rPr/>
        <w:t>䁹祁ꍯ⻂嫂瘰畬升埍䉙䐭䌳甬庣㢿⹟犩䥓幭嚻ꅱ쉧剷偮숪싂㕓⭯噋晑□搷禡숸</w:t>
      </w:r>
      <w:r>
        <w:rPr/>
        <w:t>ⱬ</w:t>
      </w:r>
      <w:r>
        <w:rPr/>
        <w:t>嗂歂凂㐤䭗䷃䈲숭硒摠쉅櫂⚡係業坬恍⭏欨</w:t>
      </w:r>
      <w:r>
        <w:rPr/>
        <w:t>ⵡ</w:t>
      </w:r>
      <w:r>
        <w:rPr/>
        <w:t>㭱摈䴵⩦</w:t>
      </w:r>
      <w:r>
        <w:rPr/>
        <w:t>⠦</w:t>
      </w:r>
      <w:r>
        <w:rPr/>
        <w:t>䗂쉮</w:t>
      </w:r>
      <w:r>
        <w:rPr/>
        <w:t>⡦</w:t>
      </w:r>
      <w:r>
        <w:rPr/>
        <w:t>쌻㌻䉦싂疡㢵䠦檏싂칆唦兔捶싂眸㑂䭇믂撣䵎癬兗</w:t>
      </w:r>
      <w:r>
        <w:rPr/>
        <w:t>꧂</w:t>
      </w:r>
      <w:r>
        <w:rPr/>
        <w:t>猥婋ㆥ</w:t>
      </w:r>
      <w:r>
        <w:rPr/>
        <w:t>ꥄ</w:t>
      </w:r>
      <w:r>
        <w:rPr/>
        <w:t>慚唤橵䤸숪溩亥꺮顀ㅾ⮻扡㨯⾱硰슿쉬쉐塑慐깒⩳慭繓ㅮ쵬㕄䨣䜭纵䛎뮡☨쉣슻瑌⌽⿂䀨墡숽戶活穭渣珂♯牙穃狃伺牁</w:t>
      </w:r>
      <w:r>
        <w:rPr/>
        <w:t>Ⱓ</w:t>
      </w:r>
      <w:r>
        <w:rPr/>
        <w:t>ꥆ</w:t>
      </w:r>
      <w:r>
        <w:rPr/>
        <w:t>갥䕂壂獃ꎬ걺㥆煃橹㢣</w:t>
      </w:r>
      <w:r>
        <w:rPr/>
        <w:t>ⷂ⎮</w:t>
      </w:r>
      <w:r>
        <w:rPr/>
        <w:t>にず쉀⥢圪쉶㍮摉䣂幎幎眺뿎땱唩泂⹚걉⧂暏쉣輽淂瑤⑖㝪剨参⌷⤩</w:t>
      </w:r>
      <w:r>
        <w:rPr/>
        <w:t>ꤻ</w:t>
      </w:r>
      <w:r>
        <w:rPr/>
        <w:t>瑳夺☹㍸</w:t>
      </w:r>
      <w:r>
        <w:rPr/>
        <w:t>ꕒ</w:t>
      </w:r>
      <w:r>
        <w:rPr/>
        <w:t>ꍦ䑵㨽㭃噴塍</w:t>
      </w:r>
      <w:r>
        <w:rPr/>
        <w:t>ⳍ</w:t>
      </w:r>
      <w:r>
        <w:rPr/>
        <w:t>넦▿䙌伤⾘獸⍐䘣楾䱅䥯戦杦ꄰ丣焮ꅭ绂橯⍱䩑걦</w:t>
      </w:r>
      <w:r>
        <w:rPr/>
        <w:t>⡫</w:t>
      </w:r>
      <w:r>
        <w:rPr/>
        <w:t>䌯女⾩⼬歲公縻序</w:t>
      </w:r>
      <w:r>
        <w:rPr/>
        <w:t>⡲</w:t>
      </w:r>
      <w:r>
        <w:rPr/>
        <w:t>电</w:t>
      </w:r>
      <w:r>
        <w:rPr/>
        <w:t>⡪</w:t>
      </w:r>
      <w:r>
        <w:rPr/>
        <w:t>㵑楾╮</w:t>
      </w:r>
      <w:r>
        <w:rPr/>
        <w:t>꧃</w:t>
      </w:r>
      <w:r>
        <w:rPr/>
        <w:t>捔晹㚱㡤彩眪</w:t>
      </w:r>
      <w:r>
        <w:rPr/>
        <w:t>꧂</w:t>
      </w:r>
      <w:r>
        <w:rPr/>
        <w:t>慯弨떩愪ち猹㵚⏂▏㭉昹湴嗂⩩⛂瞮㘮䝞쌬녹没硏딷뭦伶縩ꍔ悱灌♎믂䘽ォ砷썟쵥쏂半牅⹘⨹捀剤弤믂㥩ꎡ䡴쉂乎㍗꥾匷湲㡦ㅘ㭌堽拂䩈煀嗎浸䪮ㆱ央䁯녮䡎溮</w:t>
      </w:r>
      <w:r>
        <w:rPr/>
        <w:t>ⰸ</w:t>
      </w:r>
      <w:r>
        <w:rPr/>
        <w:t>츷䍚奥쉳䙧쌦㪘䉏쉣橲瘵㡗䑚뾿䭆⑩楊⥄䧂䡚䏂⶘丵</w:t>
      </w:r>
      <w:r>
        <w:rPr/>
        <w:t>꧃</w:t>
      </w:r>
      <w:r>
        <w:rPr/>
        <w:t>〪ㅠ䘰㍳し效瑒义䖮쌴縩놵췂</w:t>
      </w:r>
      <w:r>
        <w:rPr/>
        <w:t>ꕩ⍦</w:t>
      </w:r>
      <w:r>
        <w:rPr/>
        <w:t>슮䕺儫欻싂顟繮뽩숫區獓〯♆留䥡䅶䧂㨽䵎䂥⽾ㅴ㉀㓂㤥깄뼫쉫䝮</w:t>
      </w:r>
      <w:r>
        <w:rPr/>
        <w:t>ꥀ</w:t>
      </w:r>
      <w:r>
        <w:rPr/>
        <w:t>䵞の땯⫂瑟⥀卋眺垥䙒숳淂♠其穬숹놻哂恎桧樤睃⌲♈뽁繖䩲玥䝵穏搶䖏伺㓃䅁搶䶏⩄ꥫ璮毂橤㚩庩㙔忍</w:t>
      </w:r>
      <w:r>
        <w:rPr/>
        <w:t>⣂</w:t>
      </w:r>
      <w:r>
        <w:rPr/>
        <w:t>渺繫╋慐갷䱞⩶</w:t>
      </w:r>
      <w:r>
        <w:rPr/>
        <w:t>ⵇ</w:t>
      </w:r>
      <w:r>
        <w:rPr/>
        <w:t>浶判䣃䘭塕㭫敯堫䁈⥪칂獬瘰所䕐奦庿浮슏㐳䁷쵟楅纥坭</w:t>
      </w:r>
      <w:r>
        <w:rPr/>
        <w:t>ꔸ</w:t>
      </w:r>
      <w:r>
        <w:rPr/>
        <w:t>瞻愱唱利〭噩䔭⽚恳♹싂⍂ㅞ뽊盂㶘瑚쌴쉅⍘塩昽弨䁐</w:t>
      </w:r>
      <w:r>
        <w:rPr/>
        <w:t>ꤶ␱</w:t>
      </w:r>
      <w:r>
        <w:rPr/>
        <w:t>걔珂匊强</w:t>
      </w:r>
      <w:r>
        <w:rPr/>
        <w:t>ⴸ</w:t>
      </w:r>
      <w:r>
        <w:rPr/>
        <w:t>悥徻癡⾩䮏恴漵轵⥟□㬴辿啚硫渽坦⹙頶㝾祌⤪♡䨷䝯䠫轗㜹彀畔녮⩺帲幕杌㯂癑쏂㭁㙾⩣䯂潐⏂穰⩋쉘奣쉤懂⹚䍩䚩숩䉘埂촣敱ꄮ䉗堵歊䥍汕㋂睈牊㊏䭨㎩㥒숤顠긬쉣䢮塞殩匤뭩攲枻쌴剆圤䉸癢桷淃㥚쵆␭䅧쉞哂╔춵㛂숯㡵숪썪佰⛍旂슬捊末⭱㝃캘啴嗂㵂眱⩐</w:t>
      </w:r>
      <w:r>
        <w:rPr/>
        <w:t>Ⳃ</w:t>
      </w:r>
      <w:r>
        <w:rPr/>
        <w:t>参숪櫂琫湔摵扎꥔⍑⍍福</w:t>
      </w:r>
      <w:r>
        <w:rPr/>
        <w:t>ⲿ</w:t>
      </w:r>
      <w:r>
        <w:rPr/>
        <w:t>㚩⹷犥싂⹪獑攸</w:t>
      </w:r>
      <w:r>
        <w:rPr/>
        <w:t>ꥑ</w:t>
      </w:r>
      <w:r>
        <w:rPr/>
        <w:t>漯㢩䌥⎵木䟂쉈긤䫂仂穣利</w:t>
      </w:r>
    </w:p>
    <w:p>
      <w:pPr>
        <w:pStyle w:val="PreformattedText"/>
        <w:bidi w:val="0"/>
        <w:spacing w:before="0" w:after="0"/>
        <w:jc w:val="left"/>
        <w:rPr/>
      </w:pPr>
      <w:r>
        <w:rPr/>
        <w:t>㊥숹䢥榮䦮⩔䭇걢䥒</w:t>
      </w:r>
      <w:r>
        <w:rPr/>
        <w:t>⡦</w:t>
      </w:r>
      <w:r>
        <w:rPr/>
        <w:t>儱╰㵺㍧昭䅔䉷橉娵뭶</w:t>
      </w:r>
      <w:r>
        <w:rPr/>
        <w:t>⠨</w:t>
      </w:r>
      <w:r>
        <w:rPr/>
        <w:t>㝣彇捳纡歠体</w:t>
      </w:r>
      <w:r>
        <w:rPr/>
        <w:t>ꖵ</w:t>
      </w:r>
      <w:r>
        <w:rPr/>
        <w:t>杚䮡昭쵉䱠</w:t>
      </w:r>
      <w:r>
        <w:rPr/>
        <w:t>ⱔ</w:t>
      </w:r>
      <w:r>
        <w:rPr/>
        <w:t>ꄪ䭈㬸슘惂㜹♇칭♚傣促畕쉰癬偏做</w:t>
      </w:r>
      <w:r>
        <w:rPr/>
        <w:t>ⲱ</w:t>
      </w:r>
      <w:r>
        <w:rPr/>
        <w:t>侩纱㦱卶堦쌻ꥹ䵃뭸眣쉟塤嗂慆썐睟穇䑭⵷厩쵹䢮奩䗎扗</w:t>
      </w:r>
      <w:r>
        <w:rPr/>
        <w:t>⡾</w:t>
      </w:r>
      <w:r>
        <w:rPr/>
        <w:t>穢쌺囂乓䖿쉊</w:t>
      </w:r>
      <w:r>
        <w:rPr/>
        <w:t>꧂</w:t>
      </w:r>
      <w:r>
        <w:rPr/>
        <w:t>娺厩㌦澘墮扯숤㴬則穃拂네繭뮻쉁녺ꅦ振朱礬汣썦垩嗂破⽤奏䱣쉶䁙畫匷倣숳뽉楟䛂◂⌰夻</w:t>
      </w:r>
      <w:r>
        <w:rPr/>
        <w:t>⡰</w:t>
      </w:r>
      <w:r>
        <w:rPr/>
        <w:t>敶徘澿繯嚻兹轟涩녴뭪栻䉒묶뾮⑉┪쉈輶⑐㌤쉷</w:t>
      </w:r>
      <w:r>
        <w:rPr/>
        <w:t>⣂</w:t>
      </w:r>
      <w:r>
        <w:rPr/>
        <w:t>ⶣ</w:t>
      </w:r>
      <w:r>
        <w:rPr/>
        <w:t>ꅸ⮥</w:t>
      </w:r>
      <w:r>
        <w:rPr/>
        <w:t>ⵎ</w:t>
      </w:r>
      <w:r>
        <w:rPr/>
        <w:t>瀪♺㒡⛂扖⽋单ꏂ싂㜷噳㐳㑹扗㧂</w:t>
      </w:r>
      <w:r>
        <w:rPr/>
        <w:t>ꕞ⭬</w:t>
      </w:r>
      <w:r>
        <w:rPr/>
        <w:t>晠兡Ⓜ㔥顇䍊䪡㚘橬慖䤺⸪㥒瀬쉚뽖</w:t>
      </w:r>
      <w:r>
        <w:rPr/>
        <w:t>ꦮ</w:t>
      </w:r>
      <w:r>
        <w:rPr/>
        <w:t>䓂⑂呋乄♀䝾쉄⼤捩縹㨵㑑穎⭣疣恕뽣ꥬ䆱䙂桫쉆捎夽橖뿂</w:t>
      </w:r>
      <w:r>
        <w:rPr/>
        <w:t>꥟⩐</w:t>
      </w:r>
      <w:r>
        <w:rPr/>
        <w:t>ⱓ</w:t>
      </w:r>
      <w:r>
        <w:rPr/>
        <w:t>幙㑰䁘滂棎</w:t>
      </w:r>
      <w:r>
        <w:rPr/>
        <w:t>꧂</w:t>
      </w:r>
      <w:r>
        <w:rPr/>
        <w:t>伸숷</w:t>
      </w:r>
      <w:r>
        <w:rPr/>
        <w:t>⢣</w:t>
      </w:r>
      <w:r>
        <w:rPr/>
        <w:t>留䑲穑숫敫</w:t>
      </w:r>
      <w:r>
        <w:rPr/>
        <w:t>ꔰ</w:t>
      </w:r>
      <w:r>
        <w:rPr/>
        <w:t>䂩呭楉䄯⮩妩☰</w:t>
      </w:r>
      <w:r>
        <w:rPr/>
        <w:t>ⱂ</w:t>
      </w:r>
      <w:r>
        <w:rPr/>
        <w:t>䬤儵祆칾䉢咏꺩牙殘繀溵⥶⨯</w:t>
      </w:r>
      <w:r>
        <w:rPr/>
        <w:t>⡀</w:t>
      </w:r>
      <w:r>
        <w:rPr/>
        <w:t>牺⛂⒩疥癭縻漣硆慓╘愯㪩卲⥥슿頰㥏╶㢩ㅹ擂睹朷䐯䔶佪</w:t>
      </w:r>
      <w:r>
        <w:rPr/>
        <w:t>ⱈ⑭</w:t>
      </w:r>
      <w:r>
        <w:rPr/>
        <w:t>슻㑇쉋枩槍幒⭍䄹숬倰判숩넽火⮵숮㡯썞䑟깪⪱⍕牴㏂顸쉒嘷</w:t>
      </w:r>
      <w:r>
        <w:rPr/>
        <w:t>ⱁ</w:t>
      </w:r>
      <w:r>
        <w:rPr/>
        <w:t>쌮疏瑥硖湷㔰歈㩳㪏壂놥捘⼺Ⓕ㡚ど쎩ㅕ塖測瘪䮣䑃갩䲮櫂곂典㕆歁㩖</w:t>
      </w:r>
      <w:r>
        <w:rPr/>
        <w:t>⡦</w:t>
      </w:r>
      <w:r>
        <w:rPr/>
        <w:t>党쉟塰⩟녷恖㝹충烍婍ꥳ佐숱숪盂縩撏潄琰쉨厥䩉漊呉䘣垣忂愦傮瘥埂吣䷂슻券砲⥷쉰</w:t>
      </w:r>
      <w:r>
        <w:rPr/>
        <w:t>ꦥ</w:t>
      </w:r>
      <w:r>
        <w:rPr/>
        <w:t>쉙쉎㫂</w:t>
      </w:r>
      <w:r>
        <w:rPr/>
        <w:t>ⱺ</w:t>
      </w:r>
      <w:r>
        <w:rPr/>
        <w:t>硬뗎싂⨪묵灁䭶넥睐깍⨣愪瑮㖩묱쵦㍒</w:t>
      </w:r>
      <w:r>
        <w:rPr/>
        <w:t>Ⱓ</w:t>
      </w:r>
      <w:r>
        <w:rPr/>
        <w:t>ꌣ䞮歳迂穫灯濎쉄穄㡣뗎⑉㔬浙⪩噢㭍睇숥</w:t>
      </w:r>
      <w:r>
        <w:rPr/>
        <w:t>ꗂ</w:t>
      </w:r>
      <w:r>
        <w:rPr/>
        <w:t>撘䎩剫煢浱</w:t>
      </w:r>
      <w:r>
        <w:rPr/>
        <w:t>ꤥ</w:t>
      </w:r>
      <w:r>
        <w:rPr/>
        <w:t>唯쉀㩶䝉牖쉸꥖幰숵洤</w:t>
      </w:r>
      <w:r>
        <w:rPr/>
        <w:t>ꕲ</w:t>
      </w:r>
      <w:r>
        <w:rPr/>
        <w:t>伻䨬䉗噞쉷乙㈣癒轋♌뼭䠳┹</w:t>
      </w:r>
      <w:r>
        <w:rPr/>
        <w:t>ⵧ</w:t>
      </w:r>
      <w:r>
        <w:rPr/>
        <w:t>恚坠䔲슣眮갲뭅辮숥潧㔰뽵싂぀⑔彎圦䱯轸</w:t>
      </w:r>
      <w:r>
        <w:rPr/>
        <w:t>⡫␯</w:t>
      </w:r>
      <w:r>
        <w:rPr/>
        <w:t>止䵡畞昰䥌뭧숽쉦걉橚㉘僃僃兆쉾勂䙕䍥꥖䡈塕瑍獮琷煃䑮䘩磎柂</w:t>
      </w:r>
      <w:r>
        <w:rPr/>
        <w:t>ꥇ</w:t>
      </w:r>
      <w:r>
        <w:rPr/>
        <w:t>湆쉉媡婃㘪灰侏恚⩭⴫怫껍䔱輫⸺</w:t>
      </w:r>
      <w:r>
        <w:rPr/>
        <w:t>ꕐ</w:t>
      </w:r>
      <w:r>
        <w:rPr/>
        <w:t>瑤縹</w:t>
      </w:r>
      <w:r>
        <w:rPr/>
        <w:t>ⱚ</w:t>
      </w:r>
      <w:r>
        <w:rPr/>
        <w:t>㍅溡┪婺썡䉃䝄問堹췂心坄⹚夽썳估炬썗䲏䃂杢歖㉏견穧䋂䕱⹳쉘슿쉪</w:t>
      </w:r>
      <w:r>
        <w:rPr/>
        <w:t>ꕺ</w:t>
      </w:r>
      <w:r>
        <w:rPr/>
        <w:t>㵧ꍫ⑑痍浡쉳䙴潭坨し癰婠䐵</w:t>
      </w:r>
      <w:r>
        <w:rPr/>
        <w:t>ⴴⷂ</w:t>
      </w:r>
      <w:r>
        <w:rPr/>
        <w:t>涡忂ㅒ⥂恁竂婄ꥨ䩯캿녕䕠湓⽐쉲♐䡎顪祶䀽⩐☤春彁䭩㈭쉞摦㟎㩅橦㞬氤扡灦㉍暣숳穣쉏⨺內測剭⥚㛂쉒单恧繢㐣商祖☽⍋縯勂迃⽞㌦セ䙂㙑痂⩉歐⿃♧숶昣浊畂㩙숸矂焦䑡䮿媣猷湦乍す☴꥚㤽⩭䇂䖏啒䨻갵슏甲땕ꍔ㉋쉠嘰㉖쉓쵲毂䵗땃䐹⒮쉥獀⸸䁀㭎䌽畍幣条쉤걷玵깘⎩쉧檱溻䡣瀫㭮垏㮱兢桕뿂싍㌱佸㴸繺剹䡬㡡栶㡣쵊癰颩㚮㍖슡㠤严ꍇ⍱쉍輯䡗뗃⭐⭓挲ꌫ⨽䇂嗂㢩凂婴猹湺偤䍸쉗杈⭎䆡⍭偸甲器㪡欷䡧䅫⬩剒輺杌칍煏숬呏砭썑妮䱣碥䥌ㅕ匫</w:t>
      </w:r>
      <w:r>
        <w:rPr/>
        <w:t>ꖱ</w:t>
      </w:r>
      <w:r>
        <w:rPr/>
        <w:t>싍䄣쉎縣䭆땙</w:t>
      </w:r>
      <w:r>
        <w:rPr/>
        <w:t>ⷂ</w:t>
      </w:r>
      <w:r>
        <w:rPr/>
        <w:t>ꄽ㍔⥅坋䥄禿瀲嘮䰥䄩⬺녺ꌸ슡㑧숨쉈뽄䣂㒮⭃晌氱㈥潰숽摘㐩쉹⬫噐辣㢣⼻⤥슬䇍竃⤩稹琶ꥶ䰫䝸</w:t>
      </w:r>
      <w:r>
        <w:rPr/>
        <w:t>ꕎ</w:t>
      </w:r>
      <w:r>
        <w:rPr/>
        <w:t>硯唸쉗ꥱ쉴䲱瀯숶䌥ぎ싂坂㑎祑䡔ꥡ⤶汀㵘䝊쉬祏쉬썣䠨⹮䞣䋂兢猳슡恲硅쉕⭮⤪怭杕䐮坂슥搱窬䨬땺⍢ㄣ䗂㎩煯噺걋㮻坭搊偣ꏃ幪ㆻ烂ㅡ唫쉅扁剈剑⸷싂쉐项䩾䪡彄䯂轌块碻橥䌪㙫殮</w:t>
      </w:r>
      <w:r>
        <w:rPr/>
        <w:t>ⷂ</w:t>
      </w:r>
      <w:r>
        <w:rPr/>
        <w:t>撏䵪쉺껃䣂⩵㢘</w:t>
      </w:r>
      <w:r>
        <w:rPr/>
        <w:t>꤭</w:t>
      </w:r>
      <w:r>
        <w:rPr/>
        <w:t>煪琰䔶䪬䭖갸䙾⌳䁚쉦⍉쉚㘤瀮輸爣㷍憣칮穢䜸楀琶䤯穄䕈쉦⽊䥶彑썋儭습幦啥촦䌨㢱獉㵵沣䕋뽨䯂숮ㅃ啮橕檬瀶噯숮幭戮칖䲘橪쌱硯櫂䗂漤恑싂뭳假お㥩䏂睬⍯廂桚彥摒슬橪㍬楴斱䡳⨻쉗╇朦㞻ꥰ晓瑃뇂僂梣䋂栯쉔淍栺깇催ꅙ쉍㝶浸乲숻뼪伪干춣䨴⨬䴭⭷칫畵䙂슩恊摄묦䟂땒乶ꅎ쉹灸祓横畋뽂斣㙖䁩湬㓂彭穨戳ꅂ쎡㮡쉷쉇깢惂㵸抩埂昸ㄩ쉤灟潙</w:t>
      </w:r>
      <w:r>
        <w:rPr/>
        <w:t>ꤺ</w:t>
      </w:r>
      <w:r>
        <w:rPr/>
        <w:t>强㡉弥䝗䧂䂵쵸숫숩㪵땥䰴剠ꥲ슱</w:t>
      </w:r>
      <w:r>
        <w:rPr/>
        <w:t>ⶮ</w:t>
      </w:r>
      <w:r>
        <w:rPr/>
        <w:t>才㥹숫⹆⩖悱撣⼪並朰丰㪡⑄恔걳䲣兞ㅰ㕰䆥쉧㮣帷슘긫礸슩挭䕒咡㩢뽋䴶╘칄秂䐴䘦쉊穮㫂坏⻂殿䤰㙢땧쉔</w:t>
      </w:r>
      <w:r>
        <w:rPr/>
        <w:t>ꦥ</w:t>
      </w:r>
      <w:r>
        <w:rPr/>
        <w:t>녷䉧䁀숶傻昱氫㔻⩐充⾱⥴⬨⼪唰牓憩⩗啦啫桡夨殩촩䜮浐숴湺숪盂擂㙵楧湪쉲⿂帺猺允쉺쉱䭮ㄣ䌻祳䀯㚩걩쵴㕡</w:t>
      </w:r>
      <w:r>
        <w:rPr/>
        <w:t>ꦣ</w:t>
      </w:r>
      <w:r>
        <w:rPr/>
        <w:t>栬㥀겘쉡牅䓂゘礱津嚏㑑媮䍗帣⍷剾拂摬嚵䉌쉕硙슥漫㨵䙳啢</w:t>
      </w:r>
      <w:r>
        <w:rPr/>
        <w:t>Ⱚ</w:t>
      </w:r>
      <w:r>
        <w:rPr/>
        <w:t>烂杇겱彤掻刽ꏂ照쉂숤轨ぴ㎵烂儮柂㩲火頵祯㠱땣꥙䠦</w:t>
      </w:r>
      <w:r>
        <w:rPr/>
        <w:t>꤭</w:t>
      </w:r>
      <w:r>
        <w:rPr/>
        <w:t>㍁桤</w:t>
      </w:r>
      <w:r>
        <w:rPr/>
        <w:t>⢵⹥⨶ⰲ</w:t>
      </w:r>
      <w:r>
        <w:rPr/>
        <w:t>䮻朽</w:t>
      </w:r>
      <w:r>
        <w:rPr/>
        <w:t>ⷍ</w:t>
      </w:r>
      <w:r>
        <w:rPr/>
        <w:t>塾㥌彉쉐塹ꍋ⑦焰슿걋㩱猥轨晑䷂츪扆桀쉖懂쉕睤␣㉹䉂港婦⦏㜫反䉆彈欯㝆櫂㑕싂睳</w:t>
      </w:r>
      <w:r>
        <w:rPr/>
        <w:t>⠮</w:t>
      </w:r>
      <w:r>
        <w:rPr/>
        <w:t>㔨爱吷ꅘ冬䕶㘱慒㕐</w:t>
      </w:r>
      <w:r>
        <w:rPr/>
        <w:t>ⵑ</w:t>
      </w:r>
      <w:r>
        <w:rPr/>
        <w:t>쌨㔣惃佭呆揎䥑</w:t>
      </w:r>
      <w:r>
        <w:rPr/>
        <w:t>ꕎ</w:t>
      </w:r>
      <w:r>
        <w:rPr/>
        <w:t>썌擂瘵侩놵㝵땮숻ㅖ㒘硲</w:t>
      </w:r>
      <w:r>
        <w:rPr/>
        <w:t>ⱌ</w:t>
      </w:r>
      <w:r>
        <w:rPr/>
        <w:t>쵉䇂顅獀炣깃燂娴⿂숪䳂숵栳灐쉁쉊䔨劣頵䄬⌳</w:t>
      </w:r>
      <w:r>
        <w:rPr/>
        <w:t>ꕾ</w:t>
      </w:r>
      <w:r>
        <w:rPr/>
        <w:t>朥忂咵捩쉹</w:t>
      </w:r>
      <w:r>
        <w:rPr/>
        <w:t>ⵕ</w:t>
      </w:r>
      <w:r>
        <w:rPr/>
        <w:t>슿曂癖擂梘睧ꥴ습㚩㪡땦㡣걡</w:t>
      </w:r>
      <w:r>
        <w:rPr/>
        <w:t>ꗂ</w:t>
      </w:r>
      <w:r>
        <w:rPr/>
        <w:t>䑊祍䲻呱Ⓜ潚穨㓂㝠㥣㩤桕狂去갪⩩⩦䖣侵㤲⍤숶쉞䏂殱춬浰戴♎</w:t>
      </w:r>
      <w:r>
        <w:rPr/>
        <w:t>Ȿ</w:t>
      </w:r>
      <w:r>
        <w:rPr/>
        <w:t>㇂擂⩠礊컂쉥␰⪘栤䥫僂⮘坒噂䴩숰㑃ꄩ癥稣䁠쎵扠顖깩䩒䤽ㅀ灢ꄱ㙎습烂䄱㙢</w:t>
      </w:r>
      <w:r>
        <w:rPr/>
        <w:t>ꦘ</w:t>
      </w:r>
      <w:r>
        <w:rPr/>
        <w:t>ㅎ呴⯂轟㓂숫쉤䴱奬ꌱ숬䁭ヂ쉤冿䋎뼦䮻璩恍䝙슘뼸</w:t>
      </w:r>
      <w:r>
        <w:rPr/>
        <w:t>ⱔ</w:t>
      </w:r>
      <w:r>
        <w:rPr/>
        <w:t>坉긹㩢숲뽀员灪㐷㉲㔨柂</w:t>
      </w:r>
      <w:r>
        <w:rPr/>
        <w:t>ⷂ</w:t>
      </w:r>
      <w:r>
        <w:rPr/>
        <w:t>繗垩칒䥑숦䁹娦彖頫⽵乏㵠깅䤮⪡</w:t>
      </w:r>
      <w:r>
        <w:rPr/>
        <w:t>⡞</w:t>
      </w:r>
      <w:r>
        <w:rPr/>
        <w:t>塎涣㠸㭾兾〈ꌩ歕</w:t>
      </w:r>
      <w:r>
        <w:rPr/>
        <w:t>ꤷ</w:t>
      </w:r>
      <w:r>
        <w:rPr/>
        <w:t>恘☱牬橪恳契䙠惎슻䰲Ⓧ숻汘㪡倪㶩火㉂䅆憮䬦湈␽橰㉸</w:t>
      </w:r>
      <w:r>
        <w:rPr/>
        <w:t>꧂</w:t>
      </w:r>
      <w:r>
        <w:rPr/>
        <w:t>偲摊쌪挪捡䣂㑾歹乲䰭쉲晷㵫䔤싂䥥⭘䙱쉯溵</w:t>
      </w:r>
      <w:r>
        <w:rPr/>
        <w:t>Ⳃ</w:t>
      </w:r>
      <w:r>
        <w:rPr/>
        <w:t>숰뭳⍓轲㐴ꅓ쉐潭㡂⦬咱圥숷楇唪村ッ㔯丨슩숴땥䥠䁥䥓䥁呫싂䍦ㅙ쉅䍨係幓쉫潬瑥盍⫂敱䉋ꅄ㜰䏂썺☴奖㛃爭⥃</w:t>
      </w:r>
      <w:r>
        <w:rPr/>
        <w:t>⡉</w:t>
      </w:r>
      <w:r>
        <w:rPr/>
        <w:t>并梿橙嘤䢣潬牮䩊쉲硃㛂㧂뗂㔪</w:t>
      </w:r>
      <w:r>
        <w:rPr/>
        <w:t>ꕌ</w:t>
      </w:r>
      <w:r>
        <w:rPr/>
        <w:t>顬嘮㩺䍊打쉲뭶㤱⑘⩴떣睮⦬关顢㵫斿㕇塉潟⫍땘䦩ꅷ슣恖硥</w:t>
      </w:r>
      <w:r>
        <w:rPr/>
        <w:t>ꤸ</w:t>
      </w:r>
      <w:r>
        <w:rPr/>
        <w:t>墿繁</w:t>
      </w:r>
      <w:r>
        <w:rPr/>
        <w:t>꧍</w:t>
      </w:r>
      <w:r>
        <w:rPr/>
        <w:t>䭵奌奇滍迂ꎥ</w:t>
      </w:r>
      <w:r>
        <w:rPr/>
        <w:t>⣂</w:t>
      </w:r>
      <w:r>
        <w:rPr/>
        <w:t>执♴ꆬ䴥琹⚱䜭⫂撬牤頺</w:t>
      </w:r>
      <w:r>
        <w:rPr/>
        <w:t>ⵄ</w:t>
      </w:r>
      <w:r>
        <w:rPr/>
        <w:t>㠭倵䅰儸䩅歟晇숻䫂幢玡恀櫂䕓䅅䌦頪㵸쉰䌥瓂煚ぞ橍♤由㜻弳氪从弦</w:t>
      </w:r>
      <w:r>
        <w:rPr/>
        <w:t>ꔬ</w:t>
      </w:r>
      <w:r>
        <w:rPr/>
        <w:t>뽀</w:t>
      </w:r>
      <w:r>
        <w:rPr/>
        <w:t>⡖</w:t>
      </w:r>
      <w:r>
        <w:rPr/>
        <w:t>輬㖱戱쉅晈別剴</w:t>
      </w:r>
      <w:r>
        <w:rPr/>
        <w:t>ꔣ</w:t>
      </w:r>
      <w:r>
        <w:rPr/>
        <w:t>㤯갯ㆱ䍨Ⓕ卣恰畓䙵婅牦輷參䍒숺쉱毂矂喘⪘恤戻㡊睃䡪㌷彵秎숺┳䱾䉂⍀輱쉔ㅆ쉯⭎썆欽痃촹㔬䓂숱꺻捺쉠䉙佒뾘㟂嘩橏쉓䌥쉀乗▏啪넹晡㉁戬㑪䙕㴸䔪㝋㈸璩䖥䔻㪡圩㔫十湺浳彃ㆥ垡䀽恞洬杇䌯䲩䌴熮㑄䇂杅剟⼪帺</w:t>
      </w:r>
      <w:r>
        <w:rPr/>
        <w:t>ⵈ</w:t>
      </w:r>
      <w:r>
        <w:rPr/>
        <w:t>幏祑呏慴璮怺䉇㑇</w:t>
      </w:r>
      <w:r>
        <w:rPr/>
        <w:t>ꕏꗂ</w:t>
      </w:r>
      <w:r>
        <w:rPr/>
        <w:t>䃎兀</w:t>
      </w:r>
      <w:r>
        <w:rPr/>
        <w:t>ꔹ</w:t>
      </w:r>
      <w:r>
        <w:rPr/>
        <w:t>顮넥縵匱漹悻敹唵숮猦婾煩㘪潪䶬恢♅㕁㕴奪楄꥙嘽㙳뭟䣂獕祴䏂牱쉋㢘촸轕ㄳ䝬㕺枥</w:t>
      </w:r>
      <w:r>
        <w:rPr/>
        <w:t>ⱅ</w:t>
      </w:r>
      <w:r>
        <w:rPr/>
        <w:t>쉥僂洳嗂㑟䍨眩慑쉓汙뇂磂⍋扲쉩䁭琤听灬慢䕦懂眫姂䨣䱺轢뽳劻憻䭪穕䋂瓂㭭捍⩨</w:t>
      </w:r>
      <w:r>
        <w:rPr/>
        <w:t>ⱘ</w:t>
      </w:r>
      <w:r>
        <w:rPr/>
        <w:t>南瀹⨹㉚㬯椽</w:t>
      </w:r>
      <w:r>
        <w:rPr/>
        <w:t>Ɐ</w:t>
      </w:r>
      <w:r>
        <w:rPr/>
        <w:t>愤洫秂唦㧂顓窿⨶塈쉡䴵㈥癚믍쉟꺩冣噐⏂㠊깕쉶쉳䤯䔳徵䑺</w:t>
      </w:r>
      <w:r>
        <w:rPr/>
        <w:t>⡣</w:t>
      </w:r>
      <w:r>
        <w:rPr/>
        <w:t>塸쉏䡰摵䌭弽땟㍖啚쉬䰣깗㴷ꇎ䱰〦捯</w:t>
      </w:r>
      <w:r>
        <w:rPr/>
        <w:t>ⵒ</w:t>
      </w:r>
      <w:r>
        <w:rPr/>
        <w:t>侱䟂숻䌭爪⑟☲轮䑯⺘쉮琤쉦ꎘ挸┥슬쉠넩楃</w:t>
      </w:r>
      <w:r>
        <w:rPr/>
        <w:t>꧂</w:t>
      </w:r>
      <w:r>
        <w:rPr/>
        <w:t>潐娯憬┩⻂滂㉀㝂칅漵伣䵥땑㦡硊㭫媩嘰㤲ぺ㡺潤䭩䉠㑙僂恲걙縯</w:t>
      </w:r>
      <w:r>
        <w:rPr/>
        <w:t>ꥒ</w:t>
      </w:r>
      <w:r>
        <w:rPr/>
        <w:t>偉庵奅妱䡏썆</w:t>
      </w:r>
      <w:r>
        <w:rPr/>
        <w:t>ⱉ⩸Ȿ</w:t>
      </w:r>
      <w:r>
        <w:rPr/>
        <w:t>婧㑯䡩⏂飂⑥㘮♓䙥坘牖滍ꌰ猨婬坭啑⭫奃儥晕㉓獦硍떥獐싂橘◂쉖竂숶卷唱䱌䐯슮ꥶ猹㭷숨䱔䴽뗍煨촨䬴楙뭚㙮乂〯呭䝩숤쉐숪㎡⍂♠氫獾㝅奌淂┹㵏㍵䵧澏쵯깡㭃Ⓜ妱썊晒帨侩</w:t>
      </w:r>
      <w:r>
        <w:rPr/>
        <w:t>ⵃ</w:t>
      </w:r>
      <w:r>
        <w:rPr/>
        <w:t>䡱ꍟ㣂⼩</w:t>
      </w:r>
      <w:r>
        <w:rPr/>
        <w:t>ⵓ</w:t>
      </w:r>
      <w:r>
        <w:rPr/>
        <w:t>奍扚싎欵柎䡇䶥埂睏垩⵮吮╂ꅩ츽㙭⤣쉭숹潨뽣䉣塺佭⛂⨷썰㵐乆⩾춿磂㓃뭂╒슮⬮㔮喣ㅍ䑈㬸㡘뾩渲</w:t>
      </w:r>
      <w:r>
        <w:rPr/>
        <w:t>⠯</w:t>
      </w:r>
      <w:r>
        <w:rPr/>
        <w:t>䩫깄㝥碩숫䋃擂娩捉咩싂</w:t>
      </w:r>
      <w:r>
        <w:rPr/>
        <w:t>ꕈ</w:t>
      </w:r>
      <w:r>
        <w:rPr/>
        <w:t>䅪克渽⭂╁땴츦去䙨䆩繄㬪쉑싂⩃畺癦姂䇂ꥲ㇂곍숷湡쉯数梬⩭⩕ꍟ㭙</w:t>
      </w:r>
      <w:r>
        <w:rPr/>
        <w:t>ⱟ</w:t>
      </w:r>
      <w:r>
        <w:rPr/>
        <w:t>砬쉍⑷⨺ꥬ穉쉳썲쉡癡㒩縴䭖慀凂ꆻ浠执恷晄瀤㔮䙕깾쉏恾泂쉀乪䯂楖슩뮻㕬䡵⑸父頽</w:t>
      </w:r>
      <w:r>
        <w:rPr/>
        <w:t>ꕊ</w:t>
      </w:r>
      <w:r>
        <w:rPr/>
        <w:t>㡅갱獁쉌㝐圭渣쉾㬴畟䁋␯⼵뽗硨슬䱬伱瓂䤪㥫깟⑴䢵甽戮⑱曂믂竂傻澮䵊珍⑑慌硱쉧氱⑈扙㤱兴佩쉪ꇂ⸪机</w:t>
      </w:r>
      <w:r>
        <w:rPr/>
        <w:t>ꤰ</w:t>
      </w:r>
      <w:r>
        <w:rPr/>
        <w:t>䜪⩷㣍㘪</w:t>
      </w:r>
      <w:r>
        <w:rPr/>
        <w:t>ⶮ</w:t>
      </w:r>
      <w:r>
        <w:rPr/>
        <w:t>町㑺겿⽖奣▬眩穕橴棂</w:t>
      </w:r>
      <w:r>
        <w:rPr/>
        <w:t>ⵐ</w:t>
      </w:r>
      <w:r>
        <w:rPr/>
        <w:t>䭟ꄪ⫂盂懍㋂癹쵫氰兦갺猪숱숭溩勂攮湫갣燂䥤쉦泃佋㝇堻썅녬뽳剃㚻䩤</w:t>
      </w:r>
      <w:r>
        <w:rPr/>
        <w:t>ⱦ</w:t>
      </w:r>
      <w:r>
        <w:rPr/>
        <w:t>唻⑹畖쉬縥</w:t>
      </w:r>
      <w:r>
        <w:rPr/>
        <w:t>ⷂ</w:t>
      </w:r>
      <w:r>
        <w:rPr/>
        <w:t>冡䤮硚塢䵸ꍋ쉚䝮彧䥱恊卦楏墿⥳</w:t>
      </w:r>
      <w:r>
        <w:rPr/>
        <w:t>Ⱬ</w:t>
      </w:r>
      <w:r>
        <w:rPr/>
        <w:t>쉦ꅄ卪㥉㍐숻䭩㭕䱈扢䁷⿍</w:t>
      </w:r>
      <w:r>
        <w:rPr/>
        <w:t>⡖꥕</w:t>
      </w:r>
      <w:r>
        <w:rPr/>
        <w:t>彧輰〸⴫恄墏助偑俎䙈⪿挮慈⭖瀨䍊汫䭯癒ꎻ昬슩걧䉋⩊넬⹳㵒浏䷎䡴繏愫⑫㍡卧桄佒⍐摮硨暵䔫㡋戭棃⨥䍕歘䳂橋䵃쉇癞楀壂</w:t>
      </w:r>
      <w:r>
        <w:rPr/>
        <w:t>⢿</w:t>
      </w:r>
      <w:r>
        <w:rPr/>
        <w:t>㯂猬眺㞏䢡㙏</w:t>
      </w:r>
      <w:r>
        <w:rPr/>
        <w:t>⡟①</w:t>
      </w:r>
      <w:r>
        <w:rPr/>
        <w:t>墻琥</w:t>
      </w:r>
      <w:r>
        <w:rPr/>
        <w:t>꧂䷂</w:t>
      </w:r>
      <w:r>
        <w:rPr/>
        <w:t>䉈眫䇂쉙㡳栴則䡃숊쉮뭋숷匭</w:t>
      </w:r>
      <w:r>
        <w:rPr/>
        <w:t>⠨</w:t>
      </w:r>
      <w:r>
        <w:rPr/>
        <w:t>㉢凎䍗墏⪵㭇䚱䄹佾偕轇暡乧쉕䭠㝎剨䆻梿ず䝈截♮ꅥ溥稤㩪佖䉌祘슩䝀</w:t>
      </w:r>
      <w:r>
        <w:rPr/>
        <w:t>ꕒ</w:t>
      </w:r>
      <w:r>
        <w:rPr/>
        <w:t>瘷㍾砵숵哂썮쉥と卓䡞冩쉈㙟幪潌揃晑䐻歟깒넣쉰⹎绂㘽썓櫃</w:t>
      </w:r>
      <w:r>
        <w:rPr/>
        <w:t>ꕉ</w:t>
      </w:r>
      <w:r>
        <w:rPr/>
        <w:t>幓⩉ꏎ䕬</w:t>
      </w:r>
      <w:r>
        <w:rPr/>
        <w:t>ꕋ</w:t>
      </w:r>
      <w:r>
        <w:rPr/>
        <w:t>歊⺏洽◂</w:t>
      </w:r>
      <w:r>
        <w:rPr/>
        <w:t>ⷂ</w:t>
      </w:r>
      <w:r>
        <w:rPr/>
        <w:t>쉶䶿땱쉙儬滂믂</w:t>
      </w:r>
      <w:r>
        <w:rPr/>
        <w:t>⡕</w:t>
      </w:r>
      <w:r>
        <w:rPr/>
        <w:t>捈⴮穱慍獾乖䗃浕弩䴱辘夽溻乂瞻⫂ꌻ䬮쉶橣氣慦獂猰书䅅떘㬪䳂棍扵䅣쵯ㅕ숥歲桬䒏婘礨䊩汒獶挣䊱忂榩㩨轈쉍갪慅橵偾땲佹敕㐫搯</w:t>
      </w:r>
      <w:r>
        <w:rPr/>
        <w:t>ꤰ</w:t>
      </w:r>
      <w:r>
        <w:rPr/>
        <w:t>쉰묳稬딯</w:t>
      </w:r>
      <w:r>
        <w:rPr/>
        <w:t>ⷃ</w:t>
      </w:r>
      <w:r>
        <w:rPr/>
        <w:t>슣哂娴♀睯摌䙬睈彩묯㈭䅭쉊ㅐ䝃䵹뗃捏捫晕敃硐䃍䱂噘쉤숲㤶겿ヂ㐫灓甹ꍧ뽀</w:t>
      </w:r>
      <w:r>
        <w:rPr/>
        <w:t>⡂</w:t>
      </w:r>
      <w:r>
        <w:rPr/>
        <w:t>뾏㜳盂㝪㒥に슩㙥⩌⹳瑈걎䔴ㅌ⤳쉡⩟暮䤣쉎剟婅撬乫䚩亏㕖殬䕢䧂䈽晷䍺坺飂奂恅碮帤슏⩪攬㭖湨ꄸ丳伺厡䨹ꍙ숯㔽▣㧂䥦呵䉺磂쵂彇䋍轡䰱㥚呡쉈慪湮⫍牣♁潾⥹䐪兠伤焽滂冮砷칺ꌮ昱㒬瞥㧂田</w:t>
      </w:r>
      <w:r>
        <w:rPr/>
        <w:t>ꦿꕥ</w:t>
      </w:r>
      <w:r>
        <w:rPr/>
        <w:t>榣걈偷☰䍊顣䩨䁅頣燃迂忎䥞䨹칈嗂츮䷂姂䯂䑧싃欰灩쉆才檮伤児顠䧂橳氩䝪</w:t>
      </w:r>
      <w:r>
        <w:rPr/>
        <w:t>ꥀ</w:t>
      </w:r>
      <w:r>
        <w:rPr/>
        <w:t>晙稰䶮嚩䌨恌</w:t>
      </w:r>
      <w:r>
        <w:rPr/>
        <w:t>ⱀ</w:t>
      </w:r>
      <w:r>
        <w:rPr/>
        <w:t>숱쉄塔䁶칷兊渤顂㡞쉰뾿匬</w:t>
      </w:r>
      <w:r>
        <w:rPr/>
        <w:t>ⴷ</w:t>
      </w:r>
      <w:r>
        <w:rPr/>
        <w:t>䡷吱椣쉃䫂㥌땡冡⩔╺牦쉖祴僂숩繗츨武ꎩ彅ꇂ慆㜹㭍㍺堲彄䈲䢥쉓渷礱</w:t>
      </w:r>
      <w:r>
        <w:rPr/>
        <w:t>⣂</w:t>
      </w:r>
      <w:r>
        <w:rPr/>
        <w:t>꧂</w:t>
      </w:r>
      <w:r>
        <w:rPr/>
        <w:t>剡䙘擂⾘䠷⽒唺㩚⑾晷䉁刪싂</w:t>
      </w:r>
      <w:r>
        <w:rPr/>
        <w:t>ⳃ</w:t>
      </w:r>
      <w:r>
        <w:rPr/>
        <w:t>䑫딱爸숪㨬녗컂㙊归呖䥗⩑숫싂啟</w:t>
      </w:r>
      <w:r>
        <w:rPr/>
        <w:t>ꕃ</w:t>
      </w:r>
      <w:r>
        <w:rPr/>
        <w:t>灰毂擂昰쵅副堪晱慷惍祊䡟伦</w:t>
      </w:r>
      <w:r>
        <w:rPr/>
        <w:t>⣎</w:t>
      </w:r>
      <w:r>
        <w:rPr/>
        <w:t>ꇎ儨ꍩ噡倨坡쉑浤懂墻渻伪㑍何뽗轗넴桲┲딥欨㍑㉲쉺瑹㍖狍䐯㵷繊㩟轏炬瑂癶쉒䳂싂넺頤弬牊帬깞壂</w:t>
      </w:r>
      <w:r>
        <w:rPr/>
        <w:t>ⱀ</w:t>
      </w:r>
      <w:r>
        <w:rPr/>
        <w:t>슥棂亩渮깩呂⹁櫂ㅋꅷ㔫㘩䨴㙓䵯奊㩔庿⴪㝟単梩⪩攭⍲煢坾⹔欤♌潮떩뿂싂☩戻瀣⥌穅䝐쉣癹㠶⩃摌</w:t>
      </w:r>
      <w:r>
        <w:rPr/>
        <w:t>ⰺ</w:t>
      </w:r>
      <w:r>
        <w:rPr/>
        <w:t>녉桳ヂ㡮녪燂쉱湦껂橈쉑䁯挊癠空</w:t>
      </w:r>
      <w:r>
        <w:rPr/>
        <w:t>⡀</w:t>
      </w:r>
      <w:r>
        <w:rPr/>
        <w:t>㠸桡轉</w:t>
      </w:r>
      <w:r>
        <w:rPr/>
        <w:t>ꗂ</w:t>
      </w:r>
      <w:r>
        <w:rPr/>
        <w:t>烂穸洸⾘䝩漪啬㪱扯彸㥮偐摃쵈썩䉏幧㓂捷쉪中捬轭䠳㫃</w:t>
      </w:r>
      <w:r>
        <w:rPr/>
        <w:t>⣂</w:t>
      </w:r>
      <w:r>
        <w:rPr/>
        <w:t>녱㧎␵焻⽺㘤祌颡</w:t>
      </w:r>
      <w:r>
        <w:rPr/>
        <w:t>⢩</w:t>
      </w:r>
      <w:r>
        <w:rPr/>
        <w:t>층嫂⽵싃㎿偁庮칥쉧㥇⍑呃쉹</w:t>
      </w:r>
      <w:r>
        <w:rPr/>
        <w:t>⡑꧎</w:t>
      </w:r>
      <w:r>
        <w:rPr/>
        <w:t>싂묱䎣牂쉎䫍䠽氲쉤㭂</w:t>
      </w:r>
      <w:r>
        <w:rPr/>
        <w:t>⡐</w:t>
      </w:r>
      <w:r>
        <w:rPr/>
        <w:t>挳㥪未걀䬻乺숷並ꅣ쉲쌯뇂</w:t>
      </w:r>
      <w:r>
        <w:rPr/>
        <w:t>ⱚ</w:t>
      </w:r>
      <w:r>
        <w:rPr/>
        <w:t>繶⑆瘭轵⨸㴵䍢湊欣睸</w:t>
      </w:r>
      <w:r>
        <w:rPr/>
        <w:t>ⰳ</w:t>
      </w:r>
      <w:r>
        <w:rPr/>
        <w:t>㝶㭃燂츩⩷썸別楉쉎㍃洫ꎥ숷奩쌫ꄹ奏넪橢숦䘦卡湲⍰磂瘭싂뽠楏嘭暣</w:t>
      </w:r>
      <w:r>
        <w:rPr/>
        <w:t>ꤤ</w:t>
      </w:r>
      <w:r>
        <w:rPr/>
        <w:t>杮〪㵞剮⩣祇捃</w:t>
      </w:r>
      <w:r>
        <w:rPr/>
        <w:t>⠵</w:t>
      </w:r>
      <w:r>
        <w:rPr/>
        <w:t>ꤹ</w:t>
      </w:r>
      <w:r>
        <w:rPr/>
        <w:t>쉯숱⑸楍唶쵕䥲沮彸ꌹ瞣䌭</w:t>
      </w:r>
      <w:r>
        <w:rPr/>
        <w:t>ꦵ</w:t>
      </w:r>
      <w:r>
        <w:rPr/>
        <w:t>㩮灸幓⨬쉙偃䣂뼮䡦㋂Ⓜ슮扸䓍卵쉭潢䡨炻欨䯍弤斻愶晶䉒圲偐㇎汰䁗轋싂⫂㥖佺쉣쉂摨䵏䄪ㄷ쉾㩇す䍬쉣汬⒣攺⥆뽳쉤⒡쉯䱾㡟ꅟ火䉐幇碿盂幠쉰䚩䂥⫂䕓䋂燂顙廂琯癬⼤临璥쉘慮穟䠺䤷剌䉾厡슬㥅禬촯ꇂ煏托輰</w:t>
      </w:r>
      <w:r>
        <w:rPr/>
        <w:t>⡾</w:t>
      </w:r>
      <w:r>
        <w:rPr/>
        <w:t>洪啂兀츸☱浖칏灉碵숻睐㘫춮硱䴮欦싂娪뼤乳걔</w:t>
      </w:r>
      <w:r>
        <w:rPr/>
        <w:t>ꕐ</w:t>
      </w:r>
      <w:r>
        <w:rPr/>
        <w:t>쉃䡹甮啦ꆘ种擂歮ꍅ畡灟뭃椣䤰</w:t>
      </w:r>
      <w:r>
        <w:rPr/>
        <w:t>ⵧ</w:t>
      </w:r>
      <w:r>
        <w:rPr/>
        <w:t>憱欰쉃컂怵䐣末ꄵ</w:t>
      </w:r>
      <w:r>
        <w:rPr/>
        <w:t>Ɒ</w:t>
      </w:r>
      <w:r>
        <w:rPr/>
        <w:t>ꔤ</w:t>
      </w:r>
      <w:r>
        <w:rPr/>
        <w:t>啠쉲䱣</w:t>
      </w:r>
      <w:r>
        <w:rPr/>
        <w:t>ꔺ</w:t>
      </w:r>
      <w:r>
        <w:rPr/>
        <w:t>呱呹숫伫䐲干㬤쌬挲쉱摯勂쉺ꏎ㤪㤭땵㟂伺牌⤯㜮묥曎䍬쉴䖣䈭쉙㖬輱澏樬栤眬뮻⭯䥺뽭뇂瓂⨽呩</w:t>
      </w:r>
      <w:r>
        <w:rPr/>
        <w:t>ⱊ</w:t>
      </w:r>
      <w:r>
        <w:rPr/>
        <w:t>䔳奥♀䪩祅呶枣땞숥縴猤折쉠䮡숻䫂拃僂⹙皩䬽ꌲ⸵녡塋쉪</w:t>
      </w:r>
      <w:r>
        <w:rPr/>
        <w:t>ⲵ</w:t>
      </w:r>
      <w:r>
        <w:rPr/>
        <w:t>轫숸ꥯ컂쉃겘灏煟쉴⽨</w:t>
      </w:r>
      <w:r>
        <w:rPr/>
        <w:t>ꦩ</w:t>
      </w:r>
      <w:r>
        <w:rPr/>
        <w:t>奉쉁㥾睇䋂⥬┣㕒䁖⭀䍗쉨ꄪ婬숯併䥠呙</w:t>
      </w:r>
      <w:r>
        <w:rPr/>
        <w:t>ꥍ</w:t>
      </w:r>
      <w:r>
        <w:rPr/>
        <w:t>湭㙚獌숴浐怴쉷</w:t>
      </w:r>
      <w:r>
        <w:rPr/>
        <w:t>Ⳃ</w:t>
      </w:r>
      <w:r>
        <w:rPr/>
        <w:t>条䈰潲숮煄䎣⨶숨쉰⑟⏂杉漪〸㜩惂発뭁灉䩏</w:t>
      </w:r>
      <w:r>
        <w:rPr/>
        <w:t>Ⲯ</w:t>
      </w:r>
      <w:r>
        <w:rPr/>
        <w:t>ㅖ</w:t>
      </w:r>
      <w:r>
        <w:rPr/>
        <w:t>ꥋ</w:t>
      </w:r>
      <w:r>
        <w:rPr/>
        <w:t>秂縴땰檿琦묲싂剨恮枩䅢椫䜰땱啳㪥㈨兖슡潾쉅ㅅ☤깒䩮䖮쉀ꌷꅊ䒱⤸辻犬䑞挫毃䊩砪␬숯敌⑵礭䑌啒杇挤栨䅒溣䝅憻䞿⑑슿嗃ꍉ弭扇떮䞮䃂</w:t>
      </w:r>
      <w:r>
        <w:rPr/>
        <w:t>ⱌ</w:t>
      </w:r>
      <w:r>
        <w:rPr/>
        <w:t>숶☪慃启㕙幹繶춮畈⒘䭓㡆싂䑨啘浨묬殡␹畺╰</w:t>
      </w:r>
      <w:r>
        <w:rPr/>
        <w:t>ꤹ</w:t>
      </w:r>
      <w:r>
        <w:rPr/>
        <w:t>楇坴䀊䜰䥳䱹㐨걆剀俎싂⚩塗</w:t>
      </w:r>
      <w:r>
        <w:rPr/>
        <w:t>ⱺ</w:t>
      </w:r>
      <w:r>
        <w:rPr/>
        <w:t>敲싃떩㈥惂恸┣㚬佾牨彂竂䝡棂珂伬숦쉪쉏쉄夣</w:t>
      </w:r>
      <w:r>
        <w:rPr/>
        <w:t>ꕏ</w:t>
      </w:r>
      <w:r>
        <w:rPr/>
        <w:t>㎩獠㭅䭙</w:t>
      </w:r>
      <w:r>
        <w:rPr/>
        <w:t>ⱏ</w:t>
      </w:r>
      <w:r>
        <w:rPr/>
        <w:t>䍖㡫숺</w:t>
      </w:r>
      <w:r>
        <w:rPr/>
        <w:t>ⱈ☤</w:t>
      </w:r>
      <w:r>
        <w:rPr/>
        <w:t>畑⧂睓吮娵爯싂㵋凂</w:t>
      </w:r>
      <w:r>
        <w:rPr/>
        <w:t>⠹</w:t>
      </w:r>
      <w:r>
        <w:rPr/>
        <w:t>㟂⽬㑫线쉞쉘疮쉱厮塢뭫☵┮⨬剬숯⏂ꄽ慞徻㵍伨㥲ꍁ瑟偆唪纮兏䙎㬳뿂痂쉸牏䈵땊汖䡀䁑䁑갸⹨㉙渤䩑稥塧⪏汚㣂╧䑶轁⩯썱冣</w:t>
      </w:r>
      <w:r>
        <w:rPr/>
        <w:t>⠴</w:t>
      </w:r>
      <w:r>
        <w:rPr/>
        <w:t>睯恇䊵䷂⭙䙟偮쉄㴷䍭盎秂⦘㠶쉈堷⹉ㅔ卉㍟䉪㵮癎㢣㭡쉇쉰쉄⼸璘땪</w:t>
      </w:r>
      <w:r>
        <w:rPr/>
        <w:t>⡧</w:t>
      </w:r>
      <w:r>
        <w:rPr/>
        <w:t>暏䍹⵱ァ⭈ꍬ迂壂揂啦</w:t>
      </w:r>
      <w:r>
        <w:rPr/>
        <w:t>Ⱚ⯃</w:t>
      </w:r>
      <w:r>
        <w:rPr/>
        <w:t>恐쉶埂⩗䔳䨵ꥬ杕奩䡄숽櫂䵡泂盂䦬숵뭒䝕櫂♫☬⸹䅙允쵭䉸⯂⍨슬姂夥㝭潸꺘</w:t>
      </w:r>
      <w:r>
        <w:rPr/>
        <w:t>ⶻ</w:t>
      </w:r>
      <w:r>
        <w:rPr/>
        <w:t>佦㷂</w:t>
      </w:r>
      <w:r>
        <w:rPr/>
        <w:t>ꕌ</w:t>
      </w:r>
      <w:r>
        <w:rPr/>
        <w:t>㏍䬰뭈係刷䛂湳쉕敚슱</w:t>
      </w:r>
      <w:r>
        <w:rPr/>
        <w:t>ⱗ</w:t>
      </w:r>
      <w:r>
        <w:rPr/>
        <w:t>쉹怷坆橬㑩쉂䅹䍗挪㠰쉦</w:t>
      </w:r>
      <w:r>
        <w:rPr/>
        <w:t>ⲡ</w:t>
      </w:r>
      <w:r>
        <w:rPr/>
        <w:t>眰癃獗⹺㵙剭쉾婯氤</w:t>
      </w:r>
      <w:r>
        <w:rPr/>
        <w:t>ꔸ</w:t>
      </w:r>
      <w:r>
        <w:rPr/>
        <w:t>ꍏ</w:t>
      </w:r>
      <w:r>
        <w:rPr/>
        <w:t>ꤦ</w:t>
      </w:r>
      <w:r>
        <w:rPr/>
        <w:t>䦏㍪㬯丫恗⩔席撥쉆䲘倦ꄪ䨺慟磂䬳佚숸狂䵏佰冱氨䅬䅱⽕숤猦쉎暬傏泂慡犻숩뽬♃奾扚쌦Ⓜ睩拂ꅷ⭊쉲婍</w:t>
      </w:r>
      <w:r>
        <w:rPr/>
        <w:t>ⰻ</w:t>
      </w:r>
      <w:r>
        <w:rPr/>
        <w:t>汀썒浙⨯煴溵컂呹熏⍵䔸彧砻䝕慔ꍖ㝬⸺欫祲ㅉ恵晖⍯䰲♂稲呧㩄儨焫偦䙬깣汉䚻竂惍坨斿来啷걃쉏</w:t>
      </w:r>
      <w:r>
        <w:rPr/>
        <w:t>ꔣ</w:t>
      </w:r>
      <w:r>
        <w:rPr/>
        <w:t>汐</w:t>
      </w:r>
      <w:r>
        <w:rPr/>
        <w:t>⡖</w:t>
      </w:r>
      <w:r>
        <w:rPr/>
        <w:t>旂䍗否瘻摢☤坳⎩㴪湳厩</w:t>
      </w:r>
      <w:r>
        <w:rPr/>
        <w:t>ꗂ</w:t>
      </w:r>
      <w:r>
        <w:rPr/>
        <w:t>䑤㗍ㅥ슿슘쉉幸啮ꥹ䭟轡盂䡞疱帤䁧繵⾘</w:t>
      </w:r>
      <w:r>
        <w:rPr/>
        <w:t>Ⳏ⢥⨹</w:t>
      </w:r>
      <w:r>
        <w:rPr/>
        <w:t>估㇂칡쉮䁣輺塲</w:t>
      </w:r>
      <w:r>
        <w:rPr/>
        <w:t>ⱴ</w:t>
      </w:r>
      <w:r>
        <w:rPr/>
        <w:t>ꍉ⧂檬䋂숨</w:t>
      </w:r>
      <w:r>
        <w:rPr/>
        <w:t>Ⲯ</w:t>
      </w:r>
      <w:r>
        <w:rPr/>
        <w:t>싂ㅑ畍♕숭ꍴ灭畅偱䜵礮⚵</w:t>
      </w:r>
      <w:r>
        <w:rPr/>
        <w:t>ꦘ</w:t>
      </w:r>
      <w:r>
        <w:rPr/>
        <w:t>顓歺歎㐦곎焩</w:t>
      </w:r>
      <w:r>
        <w:rPr/>
        <w:t>⠪</w:t>
      </w:r>
      <w:r>
        <w:rPr/>
        <w:t>쉺佋녔碮䥾ꄰ</w:t>
      </w:r>
      <w:r>
        <w:rPr/>
        <w:t>ⲱ</w:t>
      </w:r>
      <w:r>
        <w:rPr/>
        <w:t>䵥쉧㴻쉺촱♗繣쉀奟盂佇辥싍⍡磃旂</w:t>
      </w:r>
      <w:r>
        <w:rPr/>
        <w:t>ꥇ</w:t>
      </w:r>
      <w:r>
        <w:rPr/>
        <w:t>珂畍捾</w:t>
      </w:r>
      <w:r>
        <w:rPr/>
        <w:t>ꕚ</w:t>
      </w:r>
      <w:r>
        <w:rPr/>
        <w:t>攣桵猭╥䠺⸮쉲㤶⨩佌㑮奏䑧</w:t>
      </w:r>
      <w:r>
        <w:rPr/>
        <w:t>ꤽ</w:t>
      </w:r>
      <w:r>
        <w:rPr/>
        <w:t>呇䑲⥁偐싂頶딩佾쵙䨶䑨噃䍖숭楹걚䄪縫⩠竂颻洨䉎噣埍☷揂뾣녦긱㵠晰轭歒</w:t>
      </w:r>
      <w:r>
        <w:rPr/>
        <w:t>꧂</w:t>
      </w:r>
      <w:r>
        <w:rPr/>
        <w:t>ⱪ</w:t>
      </w:r>
      <w:r>
        <w:rPr/>
        <w:t>桥䜷東</w:t>
      </w:r>
      <w:r>
        <w:rPr/>
        <w:t>꤫⑱</w:t>
      </w:r>
      <w:r>
        <w:rPr/>
        <w:t>썔숣</w:t>
      </w:r>
      <w:r>
        <w:rPr/>
        <w:t>ⱦ</w:t>
      </w:r>
      <w:r>
        <w:rPr/>
        <w:t>唱䬰쉉⥸걗轥离掵瑂吶歨⹐⵫㘰硗塶溡ꄻ彅轊擂䛂숲싂珎춿瘲ㅺ⤰㝺㦘硆剫䍚娊䌳怫쉦䌦싂䆣椪䲣䨮⑦吶剷䕥㦩㡚⨪ꄰ깗쉡䙫ꅭ숥쉖顸柂匷扨火刬佂灕堬</w:t>
      </w:r>
      <w:r>
        <w:rPr/>
        <w:t>꧂</w:t>
      </w:r>
      <w:r>
        <w:rPr/>
        <w:t>湙沵䪱뗂債䉫㔥㑹놵㡟桵倸싂숲癀ꥠ䦿嘬긮걦ぶ㍳◂杈烂쉶䋂捡ヂ쉫╏焪⫂䴮ꥨ</w:t>
      </w:r>
      <w:r>
        <w:rPr/>
        <w:t>ⵇ</w:t>
      </w:r>
      <w:r>
        <w:rPr/>
        <w:t>嚣敊䃂楍剱쉀</w:t>
      </w:r>
      <w:r>
        <w:rPr/>
        <w:t>⣎</w:t>
      </w:r>
      <w:r>
        <w:rPr/>
        <w:t>塬䛎䐷杬䮩昺䁺슡⛍</w:t>
      </w:r>
      <w:r>
        <w:rPr/>
        <w:t>⡱⌺</w:t>
      </w:r>
      <w:r>
        <w:rPr/>
        <w:t>煇塗⏂ぅ췍伥煃䜩뿂䳂숨摶♯剶颬顄坰⫂㔳넮</w:t>
      </w:r>
      <w:r>
        <w:rPr/>
        <w:t>ꔺ</w:t>
      </w:r>
      <w:r>
        <w:rPr/>
        <w:t>츳戩撘⤸㤫幃㌭嗂쉚⥦䂿拂⿂水㏂汀㙨瑉僂橓䘷숶丷彗깓珂帷䋂</w:t>
      </w:r>
      <w:r>
        <w:rPr/>
        <w:t>⡴</w:t>
      </w:r>
      <w:r>
        <w:rPr/>
        <w:t>䝊쉹</w:t>
      </w:r>
      <w:r>
        <w:rPr/>
        <w:t>ⵇ</w:t>
      </w:r>
      <w:r>
        <w:rPr/>
        <w:t>㓂硠坸䪻숩㮥呭숥智㗂㴴渤⺏걑㓂欤䁹ꇂ슩娶⍢濂倩묣㩕忂쉙眱䭅䙴戩녎硶乞〷䕪䝨䬫圫ꌱ姎㕁썘㡇为淂컂塕⾿숮㟂쉙⽍轫礽倨璘机</w:t>
      </w:r>
      <w:r>
        <w:rPr/>
        <w:t>ⶵ⥠</w:t>
      </w:r>
      <w:r>
        <w:rPr/>
        <w:t>䵞뼪촳澩凂뽈奓䑒㥭䜬殏甴煍㡐侱쉳戰卣佬슻䁈䬩瘩</w:t>
      </w:r>
      <w:r>
        <w:rPr/>
        <w:t>ⵘ</w:t>
      </w:r>
      <w:r>
        <w:rPr/>
        <w:t>桕偎㦱旂穉娪玡숪썀䰹晣䍞浕䵆뾘ㅶ扵ㆡ캻䡹칒用ꅙ㭍슩牵</w:t>
      </w:r>
      <w:r>
        <w:rPr/>
        <w:t>ⵧ</w:t>
      </w:r>
      <w:r>
        <w:rPr/>
        <w:t>쉫쉣焲捾轎</w:t>
      </w:r>
      <w:r>
        <w:rPr/>
        <w:t>ꤺ</w:t>
      </w:r>
      <w:r>
        <w:rPr/>
        <w:t>쉪晈숯毂㪩撱㡎縹㌫㥞䀮攳て䡕乑㢣碥癌淂쉟夤䶏⮡㉱땮歍壂떩쉱涩却딯⹋奷猩</w:t>
      </w:r>
      <w:r>
        <w:rPr/>
        <w:t>ꔱ</w:t>
      </w:r>
      <w:r>
        <w:rPr/>
        <w:t>杮乸</w:t>
      </w:r>
      <w:r>
        <w:rPr/>
        <w:t>ⲵ</w:t>
      </w:r>
      <w:r>
        <w:rPr/>
        <w:t>㤨傱쉌噮</w:t>
      </w:r>
      <w:r>
        <w:rPr/>
        <w:t>ꔪ</w:t>
      </w:r>
      <w:r>
        <w:rPr/>
        <w:t>䁪㶥氪矃浈ꍹ쉮磂忂◂㜩㭂坡⑵㜰玿绂顣䩠楥♲杁⑁쉧媬㯂䵏憵教顗㪏玮獶싂礱ㄻ䭘슩䳂䵙䠰㥎兔弸긩睄쉧䔳婀顂别쉢汏瀪⽭㢩㖥䯂</w:t>
      </w:r>
      <w:r>
        <w:rPr/>
        <w:t>ꕚ</w:t>
      </w:r>
      <w:r>
        <w:rPr/>
        <w:t>坫犣뗂哂枩칸걳敔甤썓㡾睭瘫숩煄뇂濍绂깦㑧挻㛍晉捓海⥭乞橱곂쉫慔揃녲⦵噾쉈扬</w:t>
      </w:r>
      <w:r>
        <w:rPr/>
        <w:t>ꕢ</w:t>
      </w:r>
      <w:r>
        <w:rPr/>
        <w:t>뮡슮煘唰묨╾浌쉶뽅㵵충態参슏䭬㝃䑡䔳楲桏濂⽵慴㑒恁⭥恶㎬⾩婣꥞⹔喩⵲嫂슡狎䥃塉撮䐥珂⌵灳〨쵦⑾녌⿎願侏睪⬴䝲㥕㙣彺쏂壎硎獦噋♪䝬뽡㬮䚬㏎♚沱潥甩⩺쉂⤺媿썚頹楅㑊㜵坨繊凍㍇䡏睤</w:t>
      </w:r>
      <w:r>
        <w:rPr/>
        <w:t>ⱂ</w:t>
      </w:r>
      <w:r>
        <w:rPr/>
        <w:t>칀彗⥊浾쵖挬䨤䕊땟垿猵䕰竂걩ꅞ圴沩䩅畣뼦쉟剷楊䌪䤤瀊ㄨꏃ昹浨㤫晰昪䩠皩㡈깶併憻ㅊ䡍癶啴슣╏쉂㛂쉏</w:t>
      </w:r>
      <w:r>
        <w:rPr/>
        <w:t>ꦵ</w:t>
      </w:r>
      <w:r>
        <w:rPr/>
        <w:t>ꅰ슩扔爥쉒穏㍖㉒㝖䱖礱䵷⪬剏獪太걮칰嘦뿎ꌩ幚⨫⿂㘻礶ꄫ⸸ꍟ쉯㥹搪땾녎啞숵湂쉠呺䦻唱숺咿う┨摪</w:t>
      </w:r>
      <w:r>
        <w:rPr/>
        <w:t>ꤽ⭨</w:t>
      </w:r>
      <w:r>
        <w:rPr/>
        <w:t>䐱㝙</w:t>
      </w:r>
      <w:r>
        <w:rPr/>
        <w:t>ꥐ</w:t>
      </w:r>
      <w:r>
        <w:rPr/>
        <w:t>쉢䄪뼵䅙</w:t>
      </w:r>
      <w:r>
        <w:rPr/>
        <w:t>ꥇ</w:t>
      </w:r>
      <w:r>
        <w:rPr/>
        <w:t>슮⛂䤲䲩欹剱녰䙪㵈믂穩걙䛂㕀剎顩㒣楷䥎㝩숣顎슡核䈷ꅧ䫎쉹瑟</w:t>
      </w:r>
      <w:r>
        <w:rPr/>
        <w:t>ꕺ</w:t>
      </w:r>
      <w:r>
        <w:rPr/>
        <w:t>㈱쉾纮⪣⼤⵹橏摪믂쉅湅斏䱇쌹昸捎㕎祫⭨垱㕫⤳긭繞佉넮뼮敨㡳㵗沬</w:t>
      </w:r>
      <w:r>
        <w:rPr/>
        <w:t>ꔰ</w:t>
      </w:r>
      <w:r>
        <w:rPr/>
        <w:t>䑇⧃坢슣췂</w:t>
      </w:r>
      <w:r>
        <w:rPr/>
        <w:t>⠰</w:t>
      </w:r>
      <w:r>
        <w:rPr/>
        <w:t>灌⫍⪣싎夲奏攪橓䴷䍀恫汭仂淂䥳ꍌꅲ狎건欳男㍫㊿</w:t>
      </w:r>
      <w:r>
        <w:rPr/>
        <w:t>ꕌ</w:t>
      </w:r>
      <w:r>
        <w:rPr/>
        <w:t>䑟䁌ꏂ癪她촮ꅥ伯⭷⛂禿䱁䊩놘玮䣂㬽Ⓧ㮿쉃佷깡녇㝚㉡숮䕀䑏ꌪ</w:t>
      </w:r>
      <w:r>
        <w:rPr/>
        <w:t>ⴽ</w:t>
      </w:r>
      <w:r>
        <w:rPr/>
        <w:t>獩깺㋂㥠䙞猣牊䕭穅揂佔な彭녊㐹儩숨慈眸㷂斩ㄷ泂⑆冣▥䣃瞘</w:t>
      </w:r>
      <w:r>
        <w:rPr/>
        <w:t>⡔</w:t>
      </w:r>
      <w:r>
        <w:rPr/>
        <w:t>瑳㭪촹ꍫㅩ쉡摀ꌭ洹愣泂㙱⎏参⍯쉞⎱䙚癃煴碱</w:t>
      </w:r>
      <w:r>
        <w:rPr/>
        <w:t>ⱇ</w:t>
      </w:r>
      <w:r>
        <w:rPr/>
        <w:t>甬䡳摧䩃歸䨳⺘䅦瞱㉀㐤⴪冣㉚뽊僂츣슻䝤漫캏</w:t>
      </w:r>
      <w:r>
        <w:rPr/>
        <w:t>꤬</w:t>
      </w:r>
      <w:r>
        <w:rPr/>
        <w:t>㵉癱扣濂砦⛍䃂颮䕣唻娱㫂쉮䭇噬ㆡ楢㈦</w:t>
      </w:r>
      <w:r>
        <w:rPr/>
        <w:t>⡮</w:t>
      </w:r>
      <w:r>
        <w:rPr/>
        <w:t>ꄻ頨硍助杢奌</w:t>
      </w:r>
      <w:r>
        <w:rPr/>
        <w:t>ⰹ</w:t>
      </w:r>
      <w:r>
        <w:rPr/>
        <w:t>楮呆ㅧ㡀䡰칫⩉恥썖숥䅁潐䡅嚣圦棎⭢숯漶顀木瑤㷂쵹</w:t>
      </w:r>
      <w:r>
        <w:rPr/>
        <w:t>⢣</w:t>
      </w:r>
      <w:r>
        <w:rPr/>
        <w:t>䥺纩</w:t>
      </w:r>
      <w:r>
        <w:rPr/>
        <w:t>Ⲯ</w:t>
      </w:r>
      <w:r>
        <w:rPr/>
        <w:t>㝉〉か氩쉋淃쉞嗂彆⥞剒漬坪</w:t>
      </w:r>
      <w:r>
        <w:rPr/>
        <w:t>Ⳃ</w:t>
      </w:r>
      <w:r>
        <w:rPr/>
        <w:t>뭆⼵娥쉋勂栭⍌싂숥㙍䍢発䛂ㅳ摕㓂⫎䙤숶䉍⭦꺘䥵슮瑙ꆱ晹渫䔸权湷쉘潴焤坕摱ꇂ堻轹㈪숫䮵⯍숶䄥ꎏ뿂뽳惂炻㵡碱轾伹硒</w:t>
      </w:r>
      <w:r>
        <w:rPr/>
        <w:t>ꦿ</w:t>
      </w:r>
      <w:r>
        <w:rPr/>
        <w:t>滂뽉쉠䖩〱婬っ㕹妱촽乘ㄱ⸰ㅏ猳칚琮䐱䳂㥩⍗묦汃繣剠촥瑊纣촻</w:t>
      </w:r>
      <w:r>
        <w:rPr/>
        <w:t>ⴤ</w:t>
      </w:r>
      <w:r>
        <w:rPr/>
        <w:t>畢䙃㈸湵恮愬싂桘吩圩〲怸瀺㉯湂쉶䱪쉥♾啗毂뾡땚捴쉩슩復杵촦楨参ㆵ㵚娵⩅㎩繕숳傡㥫搣</w:t>
      </w:r>
      <w:r>
        <w:rPr/>
        <w:t>⡺</w:t>
      </w:r>
      <w:r>
        <w:rPr/>
        <w:t>싂ㅉ咩숰슩숹睟神昱㪣쉬硸믂垩坕乡橪婖佞㢡婮숶晘겏漫䁙</w:t>
      </w:r>
      <w:r>
        <w:rPr/>
        <w:t>⢩</w:t>
      </w:r>
      <w:r>
        <w:rPr/>
        <w:t>砶㙆㔥燎쎿〵村䔽쉊칁娯橋找縬嘊弲猸杨牰佗界⹖따偾磎㠰䅤彯쎩컂</w:t>
      </w:r>
      <w:r>
        <w:rPr/>
        <w:t>ⰸ</w:t>
      </w:r>
      <w:r>
        <w:rPr/>
        <w:t>繥쵺瀻数⌺夵묮暬䫎堪穰僎澏껂칍坸쉷㡰걖㫂㴹㪿咏컂㮿믂</w:t>
      </w:r>
      <w:r>
        <w:rPr/>
        <w:t>꧂</w:t>
      </w:r>
      <w:r>
        <w:rPr/>
        <w:t>䕷넦䟂ꍊ㨲ꍢ쉀慃ꅬ䦡搳桺숫燂問ꍫ䭧ㅄ㍧痂债楧싂싎㥾⼮ㅘ呸⫂愦杤㠤▣漹癄쵷</w:t>
      </w:r>
      <w:r>
        <w:rPr/>
        <w:t>ⵡ</w:t>
      </w:r>
      <w:r>
        <w:rPr/>
        <w:t>⠽</w:t>
      </w:r>
      <w:r>
        <w:rPr/>
        <w:t>쉇颻潌쉅珃슩뭳숭⼦녒䌴숣䍟硍㴳托换䆮싍彈쉯⛃䅳ꄳ䙟</w:t>
      </w:r>
      <w:r>
        <w:rPr/>
        <w:t>ꥌ</w:t>
      </w:r>
      <w:r>
        <w:rPr/>
        <w:t>坐梏⒡녤䥈숲</w:t>
      </w:r>
      <w:r>
        <w:rPr/>
        <w:t>ꔥ</w:t>
      </w:r>
      <w:r>
        <w:rPr/>
        <w:t>䁨䥓⪵䭎㝩並䋃䋂⥧晠眩⑘题ꆡ쉆♖쉲栣灊楫싎游</w:t>
      </w:r>
      <w:r>
        <w:rPr/>
        <w:t>ⵂ♔</w:t>
      </w:r>
      <w:r>
        <w:rPr/>
        <w:t>䩭⭭杹ㆮ怩⽇숪</w:t>
      </w:r>
      <w:r>
        <w:rPr/>
        <w:t>⣂</w:t>
      </w:r>
      <w:r>
        <w:rPr/>
        <w:t>䭩烂乌㫂썓堪仂꺿兺泂⧂䜥쉘乢浀䞮㥒嘫☲媱渪딯梿汎㍱⭎嚩狂慤桒⑍佋栣頶燂㙷彾쉮⍨</w:t>
      </w:r>
      <w:r>
        <w:rPr/>
        <w:t>Ⳃ</w:t>
      </w:r>
      <w:r>
        <w:rPr/>
        <w:t>䑤걃㵴</w:t>
      </w:r>
      <w:r>
        <w:rPr/>
        <w:t>ꗎ</w:t>
      </w:r>
      <w:r>
        <w:rPr/>
        <w:t>䉥潳⭁䖏╶쵪克䉅癣坊浉Ⓜ参㋂歊挳Ⓜ쌨噎싂顃礭復㧂栬礵湓橡㥈晵姎쉇焣땪숪춏䁰컂䕱琮</w:t>
      </w:r>
      <w:r>
        <w:rPr/>
        <w:t>ⱕ</w:t>
      </w:r>
      <w:r>
        <w:rPr/>
        <w:t>건㴻活숤嗂◂佬䙒听⌺╎䩧弥婭喻楺㭲塷灬潮䢮䉅夨禥춏契⥵ꌺ</w:t>
      </w:r>
      <w:r>
        <w:rPr/>
        <w:t>ꔰ</w:t>
      </w:r>
      <w:r>
        <w:rPr/>
        <w:t>䩉惂⎩묹婌</w:t>
      </w:r>
      <w:r>
        <w:rPr/>
        <w:t>Ɒ</w:t>
      </w:r>
      <w:r>
        <w:rPr/>
        <w:t>併㥫ㅓ</w:t>
      </w:r>
      <w:r>
        <w:rPr/>
        <w:t>ꦩ⭂</w:t>
      </w:r>
      <w:r>
        <w:rPr/>
        <w:t>轣㭦唬츺佊暱楠呡䑂媣娱쉺䮵쉘⽶╏䉊깖ꅘ䌨뽭洸爴⭅ꥥ欮搵瑌㌶槂歔愰娮</w:t>
      </w:r>
      <w:r>
        <w:rPr/>
        <w:t>Ⳃ</w:t>
      </w:r>
      <w:r>
        <w:rPr/>
        <w:t>䫂扰凎䝑搲伴勂䝨唺穯呇甬杘㋂</w:t>
      </w:r>
      <w:r>
        <w:rPr/>
        <w:t>⠪</w:t>
      </w:r>
      <w:r>
        <w:rPr/>
        <w:t>潖䡴摢壂抡䲩䐻㕳ꆣ䌸摠湎涥쉎㡩晏⬫땆㛂䵅梩⥱拂╟琲户樱㭯㩵晨믃灢妵</w:t>
      </w:r>
      <w:r>
        <w:rPr/>
        <w:t>ꤽ</w:t>
      </w:r>
      <w:r>
        <w:rPr/>
        <w:t>쉩唤彆伪곂哂硖칇㕄甪⫂留㗃ㅍ㩬⩧쉂</w:t>
      </w:r>
      <w:r>
        <w:rPr/>
        <w:t>ⵇⴴ</w:t>
      </w:r>
      <w:r>
        <w:rPr/>
        <w:t>ⱆ</w:t>
      </w:r>
      <w:r>
        <w:rPr/>
        <w:t>惂乾ꄩ敫桺織僎顖颣浓䧃ꅓ㵪</w:t>
      </w:r>
      <w:r>
        <w:rPr/>
        <w:t>ꕔ</w:t>
      </w:r>
      <w:r>
        <w:rPr/>
        <w:t>㣎椵徵燂떡㕶㴸ゥ䒱┨爷슮싂痃䥮潀丱숮긵䡩㙠怸晀暩숽椮⭣汱㵤䡱쉌䛂쉒㙖場慾片砻㝍䱸伥机㐪쉗繯姂䩑쉃꺡繗愶厬㍖䩐呬䜨䝭ぉ㖬㯂垱砥ꅐ㥋㍍ぷ匪쉣숴䏂李䨺漳ꍒ㷂</w:t>
      </w:r>
      <w:r>
        <w:rPr/>
        <w:t>ꕮ꥗</w:t>
      </w:r>
      <w:r>
        <w:rPr/>
        <w:t>⡗⩁</w:t>
      </w:r>
      <w:r>
        <w:rPr/>
        <w:t>싍</w:t>
      </w:r>
      <w:r>
        <w:rPr/>
        <w:t>ⵣ</w:t>
      </w:r>
      <w:r>
        <w:rPr/>
        <w:t>嘫쉷顂ꎮ㙯㩦㤳⨲歫灱半㉹佲塁뽖炡䗂丮繒ꏂ쉈쉱卙⹏⨸わ䩹╱⩁⽋쉏㵶捶㵮♳汇潷庱烂抵畮슩漊ꥣ涩啫䓂㨣啇倯⧂㮘ノ嚘癘쉸㣂䗂㩮朹</w:t>
      </w:r>
      <w:r>
        <w:rPr/>
        <w:t>ⷃ</w:t>
      </w:r>
      <w:r>
        <w:rPr/>
        <w:t>瑉숺〦頰乞숪㟂䤻䔷稤単숲숯牾쌯</w:t>
      </w:r>
      <w:r>
        <w:rPr/>
        <w:t>ꖵ</w:t>
      </w:r>
      <w:r>
        <w:rPr/>
        <w:t>⡹</w:t>
      </w:r>
      <w:r>
        <w:rPr/>
        <w:t>硄坓╒싎믂䉭䚮獩㒩㒣㜴⫂牭牔㕍〥漳轋佦ꥪ㌵桓䲘숳呲椤攪琱㛎㨺獬捯땚顆㣂拍쉰⩓쵏稩㭍㨪ꍂ毂扡採쉟轪</w:t>
      </w:r>
      <w:r>
        <w:rPr/>
        <w:t>ꗃ</w:t>
      </w:r>
      <w:r>
        <w:rPr/>
        <w:t>䃂㑗</w:t>
      </w:r>
      <w:r>
        <w:rPr/>
        <w:t>ⵑ</w:t>
      </w:r>
      <w:r>
        <w:rPr/>
        <w:t>敓硠栨秂䍬华쉔</w:t>
      </w:r>
      <w:r>
        <w:rPr/>
        <w:t>⡳</w:t>
      </w:r>
      <w:r>
        <w:rPr/>
        <w:t>煡仂墻磂摯轕䆿</w:t>
      </w:r>
      <w:r>
        <w:rPr/>
        <w:t>ꔪ</w:t>
      </w:r>
      <w:r>
        <w:rPr/>
        <w:t>伯㈱窩䂡怪㇍䱚㡁</w:t>
      </w:r>
      <w:r>
        <w:rPr/>
        <w:t>ⶻ</w:t>
      </w:r>
      <w:r>
        <w:rPr/>
        <w:t>䰪䉢浈⼦扸坃ㅠ悬䙾揂ㄺ䲬剫刣㝍쉬淂敍䩟숨⼪㙖娹乍榵獁䥢묭祴☴⍟い捴䣂䥌㜤╶獦쉲⽱쉸呂</w:t>
      </w:r>
      <w:r>
        <w:rPr/>
        <w:t>⠨</w:t>
      </w:r>
      <w:r>
        <w:rPr/>
        <w:t>慎矂쉉䗃㥏䀯┯䛃槂쉵숻䕓ꅏ牸婌슮睪쉺䔮氩刱扗䍖ㅀ쉹곂㟂徬纮䒥쉋歗捵彂杚ꍘ㴽䅗⿎쉞숲</w:t>
      </w:r>
      <w:r>
        <w:rPr/>
        <w:t>ꕒ</w:t>
      </w:r>
      <w:r>
        <w:rPr/>
        <w:t>뗂믂숫㴰䲻婣洫㌵⻂弪䱚㟂딲剅䘣僂䒩砦版牱癀䁮⤱</w:t>
      </w:r>
      <w:r>
        <w:rPr/>
        <w:t>ⱔ⨷</w:t>
      </w:r>
      <w:r>
        <w:rPr/>
        <w:t>⼵ꌦ煫恥㥲嘳轸숩䤳㴶숻氷⸵摐ꍧ曃</w:t>
      </w:r>
      <w:r>
        <w:rPr/>
        <w:t>⠵</w:t>
      </w:r>
      <w:r>
        <w:rPr/>
        <w:t>壂쉅偂⌲☺땳吮䡈쉬뼥슩ꎿꅮ깱吽眮灋딦䥷䱣椷걢橇䱭歱뇃䂡뼰㈪奏숯圤⼤㵈欬廃橭穧넳㕉</w:t>
      </w:r>
      <w:r>
        <w:rPr/>
        <w:t>⣂</w:t>
      </w:r>
      <w:r>
        <w:rPr/>
        <w:t>慚네쉊슬싂䅸啵䯂瑷뾏婋纩⑁眨轤縺㍪㋂ㅴ쉯轧쉺뽾嫂쉊䋂걊</w:t>
      </w:r>
      <w:r>
        <w:rPr/>
        <w:t>⡔⡚</w:t>
      </w:r>
      <w:r>
        <w:rPr/>
        <w:t>坞ぱ쉯꺡䰫딭㡵쉷湮癟겮쉘♰ꅆ堲幌䩲獁狍槂ꌫ㨩橪条㭡꧎惂烂䍨㠳갫師祹㉨쉂區쉄䳂䦩쉇䱣祵䈣싂奭癣㵐唹柃幵娷☴ꥣ婷⍮놡灗楕긺橢쉓䘳뾘砱쉹僂獔㉞洦琪껂楘숪㩺橳슱䤹眦ㆻ쉏煪䑨䁡縺쉔</w:t>
      </w:r>
      <w:r>
        <w:rPr/>
        <w:t>ꗂ</w:t>
      </w:r>
      <w:r>
        <w:rPr/>
        <w:t>䋍쉭卫礤뼷浖⨩兢䒩걳暵戤矃㭨ꍬ쉅顊伮䮩穬⩩刦止㕹橀牫倬숨</w:t>
      </w:r>
      <w:r>
        <w:rPr/>
        <w:t>ꔭ</w:t>
      </w:r>
      <w:r>
        <w:rPr/>
        <w:t>䩪亣楡㬪嫂촭㭃⍵⹪⩌恤佳啕쵤쉡㝱吥淂ꎻ⩫务〷䛃숨뗂牳洹決唦䛂棂⹑㫂頪⽺쉮睎쉪䘭扩䂣痂厥┦䑞獖㡷癞昳㥪婞扊䭹칳䡣䇂然㥯녨琦㣂</w:t>
      </w:r>
      <w:r>
        <w:rPr/>
        <w:t>Ⱟ</w:t>
      </w:r>
      <w:r>
        <w:rPr/>
        <w:t>䰭</w:t>
      </w:r>
      <w:r>
        <w:rPr/>
        <w:t>ⵀ</w:t>
      </w:r>
      <w:r>
        <w:rPr/>
        <w:t>䭶⸳轱걸딣㥇梥싃櫃瓂犮祇浟깥填轷쉋</w:t>
      </w:r>
      <w:r>
        <w:rPr/>
        <w:t>⠩</w:t>
      </w:r>
      <w:r>
        <w:rPr/>
        <w:t>牒䅾㥃䝸睲昊婦㵢否묣轭䯂ꍗ扟㷎橢淂쉆扲琰䍵弣剦</w:t>
      </w:r>
      <w:r>
        <w:rPr/>
        <w:t>Ɐ</w:t>
      </w:r>
      <w:r>
        <w:rPr/>
        <w:t>䖱쉍獎䙬匱唭䂻唨眻⽾㥶体卾뮬㙂䙮䤵㶱焱偈涥</w:t>
      </w:r>
      <w:r>
        <w:rPr/>
        <w:t>ꦣ</w:t>
      </w:r>
      <w:r>
        <w:rPr/>
        <w:t>低硯杞顒䵦⑭㍯䕴穐娸⍾땏㵢竂擃⨬壍扰挻頯猳숳쉢촺</w:t>
      </w:r>
      <w:r>
        <w:rPr/>
        <w:t>⣂</w:t>
      </w:r>
      <w:r>
        <w:rPr/>
        <w:t>슩</w:t>
      </w:r>
      <w:r>
        <w:rPr/>
        <w:t>⡭</w:t>
      </w:r>
      <w:r>
        <w:rPr/>
        <w:t>攵</w:t>
      </w:r>
      <w:r>
        <w:rPr/>
        <w:t>ⱹⰨ⫂</w:t>
      </w:r>
      <w:r>
        <w:rPr/>
        <w:t>ꥍⸯ</w:t>
      </w:r>
      <w:r>
        <w:rPr/>
        <w:t>㍪숣轁숨福</w:t>
      </w:r>
      <w:r>
        <w:rPr/>
        <w:t>ꥆ⨣</w:t>
      </w:r>
      <w:r>
        <w:rPr/>
        <w:t>敔乐묱儬拂㈮乾♺</w:t>
      </w:r>
      <w:r>
        <w:rPr/>
        <w:t>ꤸ</w:t>
      </w:r>
      <w:r>
        <w:rPr/>
        <w:t>轈礶</w:t>
      </w:r>
      <w:r>
        <w:rPr/>
        <w:t>⡊</w:t>
      </w:r>
      <w:r>
        <w:rPr/>
        <w:t>㩁䢣싃쵸啧ヂꅉ熏㶵㶱䥭歐⒵堽ひ䭲勂歄䝴슏䁆㥶頵獤欲杬⪡䙡䤴⼨䍓唯卵싎杲䛃ꇂ놻䂱掻歨㘦䌭숫汁㘨嘬硙扌쌩祡ꍯ䑲猣溿⍞挹</w:t>
      </w:r>
      <w:r>
        <w:rPr/>
        <w:t>⡖</w:t>
      </w:r>
      <w:r>
        <w:rPr/>
        <w:t>穑</w:t>
      </w:r>
      <w:r>
        <w:rPr/>
        <w:t>ⵚ</w:t>
      </w:r>
      <w:r>
        <w:rPr/>
        <w:t>䅙燂捁숪썥ꍹ搫Ⓜ㟎䬶썢䅠ꥣ哂⿂㐦䤯澻禣春灸ꇂ䉔ㅡ换歏⑵䝖꥚썷숱갽潲껂㔭⎩ꥨ⩩沏涵</w:t>
      </w:r>
      <w:r>
        <w:rPr/>
        <w:t>꤫</w:t>
      </w:r>
      <w:r>
        <w:rPr/>
        <w:t>媥厵㍸椰潚顗䕸稷杲潵ㄷ硹ꍫ慵㌸䖣뾱彯撻奎摥獊囂╾磂煙牧剺䭺㍪숶婾嘭</w:t>
      </w:r>
      <w:r>
        <w:rPr/>
        <w:t>ⴲ</w:t>
      </w:r>
      <w:r>
        <w:rPr/>
        <w:t>癎싂牲쉾牱勂䤬慠⑀捷偤䨭⺵㵦橐汢♖䅳䭔</w:t>
      </w:r>
      <w:r>
        <w:rPr/>
        <w:t>ꤥ</w:t>
      </w:r>
      <w:r>
        <w:rPr/>
        <w:t>⡯</w:t>
      </w:r>
      <w:r>
        <w:rPr/>
        <w:t>㡦㉺써⩃썒썲灸烂ⸯꇂ做䍡칉獹싂⥞灴ꌦ⹧䀺橹㌬⯂兓晐숱쉲슬夭庡䄸䱆炬摯縣⽓佐䉑掻⩭曎悵䝋숤檘</w:t>
      </w:r>
      <w:r>
        <w:rPr/>
        <w:t>ꥋ♦</w:t>
      </w:r>
      <w:r>
        <w:rPr/>
        <w:t>썹迂爯䍁</w:t>
      </w:r>
      <w:r>
        <w:rPr/>
        <w:t>ⲿ</w:t>
      </w:r>
      <w:r>
        <w:rPr/>
        <w:t>呬炏佳〮쉸䕇칤橴쵄쌷</w:t>
      </w:r>
      <w:r>
        <w:rPr/>
        <w:t>ⱀ</w:t>
      </w:r>
      <w:r>
        <w:rPr/>
        <w:t>幸㝐⤽杋</w:t>
      </w:r>
      <w:r>
        <w:rPr/>
        <w:t>ⶩ</w:t>
      </w:r>
      <w:r>
        <w:rPr/>
        <w:t>칲均渤</w:t>
      </w:r>
      <w:r>
        <w:rPr/>
        <w:t>⣂</w:t>
      </w:r>
      <w:r>
        <w:rPr/>
        <w:t>䑣㍓䲘偐㙐噈⍎ㄹㄬ䌺䕴扎圯갶䅸②攮ㅖ䊘戴㧂睢슏쉞쉵乬桷啙㯂䵉猸㍚㷍嘭䊻㖵华噘弣摘거䥦ぷ⩹숬盂⏃栯䑢ꅨ곂摊ꅆ畾䔪䙲䍗椰睴</w:t>
      </w:r>
      <w:r>
        <w:rPr/>
        <w:t>ꗎ</w:t>
      </w:r>
      <w:r>
        <w:rPr/>
        <w:t>夯칱䰸䑈⥘歐췎䭞珂㦩摴喏潪畬쉡쉞䫂繈瞮核滂係睦䁬偓伪쉸쉖灶⩸氦슬쉠쉈䡀坧䷂⨻☲ま来爨瓂䟂搪쵸䈯甸坠㞿</w:t>
      </w:r>
      <w:r>
        <w:rPr/>
        <w:t>ꕋ</w:t>
      </w:r>
      <w:r>
        <w:rPr/>
        <w:t>쌹穋䥘偓並娥⪱ꥪ⚥瑏礴瘭湙딱⯂琳㪮ꅐ磂丨⧂狂晁⹇⑄깘䌣꥾쉱⴨뽡◂쵑㝣斩뭹쉬溣摟䙺㥱橋䅫㈭䔨癖勂㣍恊뗂⽤⭭쉳顯㍎浮䕏伣怳⫂椤睸卥뼩渪㞏䬪捀䁞ꍑ칕潃䭖♊瑲敓╕ꍁ眭操㘊捔恨걒</w:t>
      </w:r>
      <w:r>
        <w:rPr/>
        <w:t>Ᵽ</w:t>
      </w:r>
      <w:r>
        <w:rPr/>
        <w:t>秎㩫瘹쉋숹䬨쉁眴㡸飂顣据뽶땷</w:t>
      </w:r>
      <w:r>
        <w:rPr/>
        <w:t>ⰳ</w:t>
      </w:r>
      <w:r>
        <w:rPr/>
        <w:t>佧啣穤뇂숺쉚剠元慄礣▱䋍⍸숳氩噃䀣噱숴坞啤⿂辡⨺吪轈⍄♡㒏啓顳祉ꅰ䙡辣仂䉫⭾쉳業顇⽷㖡扶䕲穬㬤숳灎ㅩ㍅帺砳⤥䝃儵䑾乵松쉇숣쉡䒵슏쉓畨䩏兟</w:t>
      </w:r>
      <w:r>
        <w:rPr/>
        <w:t>ꕏ⍭</w:t>
      </w:r>
      <w:r>
        <w:rPr/>
        <w:t>潍顳쉱䩰숲ꅧ깁桷剉슘獭㩍慏슥樨牯狂䥩揂䁌楐⪮쉪墬쉸㘮䝔顒녴䕖㐣쉏⥮绂匣扔⩕㦏</w:t>
      </w:r>
      <w:r>
        <w:rPr/>
        <w:t>ꕠ</w:t>
      </w:r>
      <w:r>
        <w:rPr/>
        <w:t>ぴ倸䍺匫뼽喬숲</w:t>
      </w:r>
      <w:r>
        <w:rPr/>
        <w:t>ⱁ</w:t>
      </w:r>
      <w:r>
        <w:rPr/>
        <w:t>쉤㜣숩迂䔴싂㕴㵓ꇂ㊩쉓䉆佊㨻⹊땦Ⓨ㟂桹䔶</w:t>
      </w:r>
      <w:r>
        <w:rPr/>
        <w:t>⠳</w:t>
      </w:r>
      <w:r>
        <w:rPr/>
        <w:t>獇汬ꎵ숫⒘◂才싂轖敉呈碵あ摆㜤摮쉤㭍㜩恶㜸⩕ッ湐稤싂⚩瘭焨懂놩轁ㅁ쉮깸㝙癞䙓惂싂あ⸰ꄳ䊱判⨪쵗쌪搰⬭쉢쉖㨫숹䗎擎숻䉄䣂숤䭶浶䆣䕍</w:t>
      </w:r>
      <w:r>
        <w:rPr/>
        <w:t>⡭</w:t>
      </w:r>
      <w:r>
        <w:rPr/>
        <w:t>䨵匶ꄮ♚떻쉫쉹⵱栥⾩▮顴煬渥슏칫䑥␽愸쉌㣂橬媏䠫⽤痂뭆睆頵ꍌ䑁欴</w:t>
      </w:r>
      <w:r>
        <w:rPr/>
        <w:t>⡙</w:t>
      </w:r>
      <w:r>
        <w:rPr/>
        <w:t>橌⿂䩉瑊䉓祶⥵㝔攤기䫂䁫潈쉖㛂䭸湩ゥ쉡싂㫂⑓枻獗䉉쵭が䉶㷂뮩僂痂彡え⤹ㆡ⽚</w:t>
      </w:r>
      <w:r>
        <w:rPr/>
        <w:t>⡒</w:t>
      </w:r>
      <w:r>
        <w:rPr/>
        <w:t>쵩䁄兩潅橯瓍㗂䱈䣂</w:t>
      </w:r>
      <w:r>
        <w:rPr/>
        <w:t>ꕪ</w:t>
      </w:r>
      <w:r>
        <w:rPr/>
        <w:t>穂佟㘰</w:t>
      </w:r>
      <w:r>
        <w:rPr/>
        <w:t>⣂</w:t>
      </w:r>
      <w:r>
        <w:rPr/>
        <w:t>塸稯쉣潉燂쉆곂儺䡌硭쉨䑰䭞땡恌쉌然</w:t>
      </w:r>
      <w:r>
        <w:rPr/>
        <w:t>⡟</w:t>
      </w:r>
      <w:r>
        <w:rPr/>
        <w:t>溱숫䭤숽瑖</w:t>
      </w:r>
      <w:r>
        <w:rPr/>
        <w:t>ꔶ</w:t>
      </w:r>
      <w:r>
        <w:rPr/>
        <w:t>䨹䯎眰숪究숬</w:t>
      </w:r>
      <w:r>
        <w:rPr/>
        <w:t>⡧</w:t>
      </w:r>
      <w:r>
        <w:rPr/>
        <w:t>쉁湨☩汈汦䡹秂ꅈ⍉䯃瑓䉕㐹機뇂甹㒻䄫┪칠㫎뭞ꅮ걖呚泂⹖顚漳㊮┨䕱畸亥潅彧䳂䋂婬竂滍</w:t>
      </w:r>
      <w:r>
        <w:rPr/>
        <w:t>ⲣ</w:t>
      </w:r>
      <w:r>
        <w:rPr/>
        <w:t>㐤梘㝶慫㕯繪歙곂哂确ꍺ䱫彺瀥컂卯烂冩况瘩</w:t>
      </w:r>
      <w:r>
        <w:rPr/>
        <w:t>ⵆ</w:t>
      </w:r>
      <w:r>
        <w:rPr/>
        <w:t>㪥숩䭆넽煐輦䵤숷춮쉁玏刳♾䠶ꥹ彾⥫쉓♌㨥湓壂瘴兏</w:t>
      </w:r>
      <w:r>
        <w:rPr/>
        <w:t>ꥇ</w:t>
      </w:r>
      <w:r>
        <w:rPr/>
        <w:t>歬浉䫂䝟䖥凂繭睆䠩㯂⥗根擂湎䦬딪唨㙤ꥡ쉅</w:t>
      </w:r>
      <w:r>
        <w:rPr/>
        <w:t>ⵤ</w:t>
      </w:r>
      <w:r>
        <w:rPr/>
        <w:t>䤨䋂⥰矂쵇긭䕆쉟獟灶䕋橑</w:t>
      </w:r>
      <w:r>
        <w:rPr/>
        <w:t>ꕕ</w:t>
      </w:r>
      <w:r>
        <w:rPr/>
        <w:t>欥瘽ꍋ唷⍌䍖쉗㒻㩶㡳瑗瘲䐰⌮</w:t>
      </w:r>
      <w:r>
        <w:rPr/>
        <w:t>ꖡ</w:t>
      </w:r>
      <w:r>
        <w:rPr/>
        <w:t>㍳묷唦䍤㍭き꺱㈨뭗䤩숻癇⶘ꎩ瘻䜱㶣슩敓甪坴櫎亘婙゘건び擂失䌥ꍗ併䎣쉨佦卧倊㍳横戮츹䵘榮ꌪ뿎싂振ꥫ</w:t>
      </w:r>
      <w:r>
        <w:rPr/>
        <w:t>ꔦ</w:t>
      </w:r>
      <w:r>
        <w:rPr/>
        <w:t>刵䏎瘷犻쉫擂㑩쉨䙌</w:t>
      </w:r>
      <w:r>
        <w:rPr/>
        <w:t>ꥈ</w:t>
      </w:r>
      <w:r>
        <w:rPr/>
        <w:t>朷䇂硏噗㢿嘹촴浴쉩偂搸毎䍄题湓숩㕑묣⥞⑑䙈뾥湦숬䄹剉</w:t>
      </w:r>
      <w:r>
        <w:rPr/>
        <w:t>꧂</w:t>
      </w:r>
      <w:r>
        <w:rPr/>
        <w:t>㬴㤱㭍淂䁭ꎥ偢婋◎亵倫</w:t>
      </w:r>
      <w:r>
        <w:rPr/>
        <w:t>ⱥ</w:t>
      </w:r>
      <w:r>
        <w:rPr/>
        <w:t>숵〯䜽쵣剴䙔咱⍐꥔⥂쉪磂⽤䨹冻撣䅮婑繠⵵㭠⩲</w:t>
      </w:r>
      <w:r>
        <w:rPr/>
        <w:t>⡹</w:t>
      </w:r>
      <w:r>
        <w:rPr/>
        <w:t>쉠甫⍓繘♺癯䤬쌺䙇䭾場摍⭙澘㔵䱴剹獄䵮</w:t>
      </w:r>
      <w:r>
        <w:rPr/>
        <w:t>ⱳ</w:t>
      </w:r>
      <w:r>
        <w:rPr/>
        <w:t>쉒ꌦ庘⩂浙</w:t>
      </w:r>
      <w:r>
        <w:rPr/>
        <w:t>ꦮ</w:t>
      </w:r>
      <w:r>
        <w:rPr/>
        <w:t>충庿㙣ㅤ㍃轲㈨⨫壂㝌</w:t>
      </w:r>
      <w:r>
        <w:rPr/>
        <w:t>꧂</w:t>
      </w:r>
      <w:r>
        <w:rPr/>
        <w:t>槂敄㈽夤걟正슡瓂숬갫夥㮮䄨⚥쉰쉩愪嘰敏</w:t>
      </w:r>
      <w:r>
        <w:rPr/>
        <w:t>⢻</w:t>
      </w:r>
      <w:r>
        <w:rPr/>
        <w:t>〽쉵礬䯍湅佉獷䱕瘪쉊䥭쉠䰪</w:t>
      </w:r>
      <w:r>
        <w:rPr/>
        <w:t>ⷂ</w:t>
      </w:r>
      <w:r>
        <w:rPr/>
        <w:t>㙐慎睩朻⿂㉆⩘塇㤷䉯䵠</w:t>
      </w:r>
      <w:r>
        <w:rPr/>
        <w:t>ꔸ</w:t>
      </w:r>
      <w:r>
        <w:rPr/>
        <w:t>㠣쉡湯䅰</w:t>
      </w:r>
      <w:r>
        <w:rPr/>
        <w:t>ꕥ</w:t>
      </w:r>
      <w:r>
        <w:rPr/>
        <w:t>渶婁偧぀㓂䃂뼨姃ㅪ辿书䥚㡪⏂ぷ㵗</w:t>
      </w:r>
      <w:r>
        <w:rPr/>
        <w:t>Ⳃ</w:t>
      </w:r>
      <w:r>
        <w:rPr/>
        <w:t>㢬晣쉭⹊㉳䳂숴⮡顒穬穅Ⓜ쉓测⺡彐걹</w:t>
      </w:r>
      <w:r>
        <w:rPr/>
        <w:t>ⱕ</w:t>
      </w:r>
      <w:r>
        <w:rPr/>
        <w:t>쉢佌숸啚㟎</w:t>
      </w:r>
      <w:r>
        <w:rPr/>
        <w:t>ꖡ</w:t>
      </w:r>
      <w:r>
        <w:rPr/>
        <w:t>摺漦┫櫍允⩍扔</w:t>
      </w:r>
      <w:r>
        <w:rPr/>
        <w:t>⡆</w:t>
      </w:r>
      <w:r>
        <w:rPr/>
        <w:t>斥</w:t>
      </w:r>
      <w:r>
        <w:rPr/>
        <w:t>ⵤ</w:t>
      </w:r>
      <w:r>
        <w:rPr/>
        <w:t>숽㔳⛂䁞숣烂뽦␶䌸㜤ㅚ䁯뭍勂珂</w:t>
      </w:r>
      <w:r>
        <w:rPr/>
        <w:t>ꕇ</w:t>
      </w:r>
      <w:r>
        <w:rPr/>
        <w:t>䕉㫂쉑妡䱕쉕䙱ぇ぀穁㜰繞</w:t>
      </w:r>
      <w:r>
        <w:rPr/>
        <w:t>⠳⦩</w:t>
      </w:r>
      <w:r>
        <w:rPr/>
        <w:t>呇䙖䃂</w:t>
      </w:r>
      <w:r>
        <w:rPr/>
        <w:t>ⵉ</w:t>
      </w:r>
      <w:r>
        <w:rPr/>
        <w:t>欵硴䕀䠪操啗扙猱싂䝓䒮弶嗍悻쉴⪏</w:t>
      </w:r>
      <w:r>
        <w:rPr/>
        <w:t>ꕾ꥾</w:t>
      </w:r>
      <w:r>
        <w:rPr/>
        <w:t>䁺汵卨搹쉃ㄺ灢㙐瑳칐柂걒佊浲睧戤슣倽啠㋂ꍄ쉾䤥㉍彤㩹噄硹干敏숤㕷暥칡⺩뿃⚿偮䰲在뭟</w:t>
      </w:r>
      <w:r>
        <w:rPr/>
        <w:t>ꕴ</w:t>
      </w:r>
      <w:r>
        <w:rPr/>
        <w:t>뭲㛃瑳칧恌搫䡱圴氱䳃幒썤⒩䁺彑漹顶⩉敎슱灒江橊㝪痂뭩⩂啵琻⑯칈䘽</w:t>
      </w:r>
      <w:r>
        <w:rPr/>
        <w:t>ⰸ</w:t>
      </w:r>
      <w:r>
        <w:rPr/>
        <w:t>쉣⸽숽睍⭱ꅱ輯깞繸甲㒱땇痂冿佭纘㫎쉰녞⭗忂縭帳晢</w:t>
      </w:r>
      <w:r>
        <w:rPr/>
        <w:t>ⰽ</w:t>
      </w:r>
      <w:r>
        <w:rPr/>
        <w:t>㩓䭉礦輩노祍弰睾䬤慩㥄촳档囂ㆻ䨸꤮쉍噪ꄥ穄㡋⹬췎乭䑟摃㥓㧂樯</w:t>
      </w:r>
      <w:r>
        <w:rPr/>
        <w:t>Ⱖ</w:t>
      </w:r>
      <w:r>
        <w:rPr/>
        <w:t>婏幑㤹걂⼨瑀⩠卶쉎凎䊘穨뾮牸숻牳ꍗ䧎싂桦癚땖ꄬ䵧恟䝎⹰喵䕺㪱櫂䟍캮</w:t>
      </w:r>
      <w:r>
        <w:rPr/>
        <w:t>ⱄ</w:t>
      </w:r>
      <w:r>
        <w:rPr/>
        <w:t>媏쉒ㅷ</w:t>
      </w:r>
      <w:r>
        <w:rPr/>
        <w:t>ꕓ</w:t>
      </w:r>
      <w:r>
        <w:rPr/>
        <w:t>䗂慤圶䜻す⎮猸䙶佯䀷㭨㔯奃</w:t>
      </w:r>
      <w:r>
        <w:rPr/>
        <w:t>ⶻ</w:t>
      </w:r>
      <w:r>
        <w:rPr/>
        <w:t>灱淂䬫䌦▱⩋쏂⚏浕佔딨㩍呚⭢忂쉲习쉏妱䳃匴彋䍰堥㭆㵄␵⑥㶩じ䆬牬頲奋偍湣漵ꎏ珂愬녎戬</w:t>
      </w:r>
      <w:r>
        <w:rPr/>
        <w:t>ⵗꦻ</w:t>
      </w:r>
      <w:r>
        <w:rPr/>
        <w:t>辘潄싂⨪㵐奀ㅢ䭧慲䨊盍♱</w:t>
      </w:r>
      <w:r>
        <w:rPr/>
        <w:t>ꖬ</w:t>
      </w:r>
      <w:r>
        <w:rPr/>
        <w:t>㴫潍㡙뇂繇쵉飂㵪㚘</w:t>
      </w:r>
      <w:r>
        <w:rPr/>
        <w:t>ꥁ</w:t>
      </w:r>
      <w:r>
        <w:rPr/>
        <w:t>㙈ꌩ磂䛎䃂噸쉘娲䠥拂⥵犬稷绎敃㶵㆘璮䍨廂䎥</w:t>
      </w:r>
      <w:r>
        <w:rPr/>
        <w:t>Ⱝ</w:t>
      </w:r>
      <w:r>
        <w:rPr/>
        <w:t>㜹䫂㘴楊쉶潢浡堩微煤⨫⤪㩥㙱㌺⩙䧂暮싎䆱썈쉹偫쉆穲縮슏堥⩑⪮眳嗂⥙쉰㎩갵㜨껂㬯勂묥偶숰慭剥䛃婧惃啐灗煍祒㴵⸮輣丩䡍唬⪘쉖嚏쉍딤据㕰儣</w:t>
      </w:r>
      <w:r>
        <w:rPr/>
        <w:t>⡯</w:t>
      </w:r>
      <w:r>
        <w:rPr/>
        <w:t>ꦩ</w:t>
      </w:r>
      <w:r>
        <w:rPr/>
        <w:t>挫㝭쉞⿎쉐╘╹勂娷ㄬ嚘⍒睖歘숹䘣䅫杮顁噒䅨䱍擂쉫쉏扪囂츥搰㵩䐹枩</w:t>
      </w:r>
      <w:r>
        <w:rPr/>
        <w:t>⡠</w:t>
      </w:r>
      <w:r>
        <w:rPr/>
        <w:t>칗卆䠦桫末</w:t>
      </w:r>
      <w:r>
        <w:rPr/>
        <w:t>ꗂ</w:t>
      </w:r>
      <w:r>
        <w:rPr/>
        <w:t>戱</w:t>
      </w:r>
      <w:r>
        <w:rPr/>
        <w:t>ⲣ</w:t>
      </w:r>
      <w:r>
        <w:rPr/>
        <w:t>䣂䉱杉弶堯顀䮩㍚䉎撩噗嚬ヂ晖쉏䑭숶塢〉⸹撣兌慚漤晃顰瑉散仂䴷杯䔨硑㵤卮㭧□</w:t>
      </w:r>
      <w:r>
        <w:rPr/>
        <w:t>⡋</w:t>
      </w:r>
      <w:r>
        <w:rPr/>
        <w:t>숩塞焵ꏂꆩ佰뭬䗂獸┤㬦㵓ず⑧瘹쉕슥</w:t>
      </w:r>
      <w:r>
        <w:rPr/>
        <w:t>꧂</w:t>
      </w:r>
      <w:r>
        <w:rPr/>
        <w:t>摈땉顋㷂爣潰㡤儻싂䙑橇牆쉳用㝏⍞䉊晕懎캣㠰ㄥ倬㍱慶쉬⑊牋婺</w:t>
      </w:r>
      <w:r>
        <w:rPr/>
        <w:t>⠹</w:t>
      </w:r>
      <w:r>
        <w:rPr/>
        <w:t>痂썃暘煨烂輨潒䡑㊩䔬칰轩⍅呑싎쉫뼮彠䓍㶏䝠㵊㏂㙢䡚䌥쉁娪卹縴䂱器䕾╶汪橣䵳</w:t>
      </w:r>
      <w:r>
        <w:rPr/>
        <w:t>ꕫ</w:t>
      </w:r>
      <w:r>
        <w:rPr/>
        <w:t>㥷䓂㝣畮쉑묦뽦쌥⽞⍹慐▩敂縨晓쉎娮䕑</w:t>
      </w:r>
      <w:r>
        <w:rPr/>
        <w:t>꤬</w:t>
      </w:r>
      <w:r>
        <w:rPr/>
        <w:t>ⴥ</w:t>
      </w:r>
      <w:r>
        <w:rPr/>
        <w:t>䥯倨쉍ㅯ渪녶䊮</w:t>
      </w:r>
      <w:r>
        <w:rPr/>
        <w:t>ⱆ</w:t>
      </w:r>
      <w:r>
        <w:rPr/>
        <w:t>꧂</w:t>
      </w:r>
      <w:r>
        <w:rPr/>
        <w:t>깄䳎繯摏⥚杠䥖숱⍉䤥㉹⹗樨⌤嚥堰眯捈䢘⑄⵱㈲⬽㏂㮿쉺町㉫ꅔ쉵</w:t>
      </w:r>
      <w:r>
        <w:rPr/>
        <w:t>꤬</w:t>
      </w:r>
      <w:r>
        <w:rPr/>
        <w:t>땪戱ㄸ묦䤮浔䡐숨ꥤ兢쉕囂땾쉔特㥃狂瀴⽡㐮믂䓂梮</w:t>
      </w:r>
      <w:r>
        <w:rPr/>
        <w:t>ⲱ</w:t>
      </w:r>
      <w:r>
        <w:rPr/>
        <w:t>燍慫顀␤</w:t>
      </w:r>
      <w:r>
        <w:rPr/>
        <w:t>⠯</w:t>
      </w:r>
      <w:r>
        <w:rPr/>
        <w:t>圳妿⍲庻睋皡䱺</w:t>
      </w:r>
      <w:r>
        <w:rPr/>
        <w:t>ꕨ</w:t>
      </w:r>
      <w:r>
        <w:rPr/>
        <w:t>磃即쉫卋뇂輦긯剬</w:t>
      </w:r>
      <w:r>
        <w:rPr/>
        <w:t>ⷂ</w:t>
      </w:r>
      <w:r>
        <w:rPr/>
        <w:t>礣癈</w:t>
      </w:r>
      <w:r>
        <w:rPr/>
        <w:t>ꤸ</w:t>
      </w:r>
      <w:r>
        <w:rPr/>
        <w:t>挷䦱싃乵</w:t>
      </w:r>
      <w:r>
        <w:rPr/>
        <w:t>ꕁꤰ</w:t>
      </w:r>
      <w:r>
        <w:rPr/>
        <w:t>쉏媵싍</w:t>
      </w:r>
      <w:r>
        <w:rPr/>
        <w:t>ⶏ</w:t>
      </w:r>
      <w:r>
        <w:rPr/>
        <w:t>䅫繯䄩哂繑恔池㩦넽剓侏杏橩䨱煲䉅䪻④쵶楚潦숥㊏獯眩漻䙭⹷央恎捲䴵熱㖣扟囂㭐戵㴦╵⫃㒱癬숲숳剾㕚⽩摟穒祾稹넨燂挴瑠幉戵倣땾䪮싂걅쉂儴㶬䥹쉑睓ꥸ畮ꥨ睌㏂땫☣垘ꌫ浨㡾桕⩍幨깎汌쉈欤⩵䤵幋渫䑒歠穟纩䥶幧숰䈬扈쉠쉊㭘⤺牴輤氲㥴党뗎唭䬸氰橭⩰硄塳㵞搦깁渻縶쉎Ⓜ</w:t>
      </w:r>
      <w:r>
        <w:rPr/>
        <w:t>ⴊ</w:t>
      </w:r>
      <w:r>
        <w:rPr/>
        <w:t>쉢䵱撬䓂</w:t>
      </w:r>
      <w:r>
        <w:rPr/>
        <w:t>ⱦ</w:t>
      </w:r>
      <w:r>
        <w:rPr/>
        <w:t>塥♴䶻╷䴩칀恱瘭숭㊵숹ギ땎樤쵘♐䴪瀲슣쉸䝪䊏䱊</w:t>
      </w:r>
      <w:r>
        <w:rPr/>
        <w:t>⡳</w:t>
      </w:r>
      <w:r>
        <w:rPr/>
        <w:t>䐨䥃卆爲琲⍍秂㧂〻㬪㫂䩺儫䰰䝮扈⨳畦剾⵪朸딤⸩⫂慎㑚숫땦卙椺</w:t>
      </w:r>
      <w:r>
        <w:rPr/>
        <w:t>⣂</w:t>
      </w:r>
      <w:r>
        <w:rPr/>
        <w:t>䣂睔棎玿晇瓂䉉繤ꥸ繩睺繄㕷넵痍⹬欣祬ㄱ穆檻숷⭔朴⭪䛂慴숥䜤㈹䕍숷촹깘佭숮㕚숱汭숯㠪卟晀䥫厩慩䭲쉖</w:t>
      </w:r>
      <w:r>
        <w:rPr/>
        <w:t>ⱏ</w:t>
      </w:r>
      <w:r>
        <w:rPr/>
        <w:t>㴬䈮슣䂻戵䓍慁姂䝖㭪놘嗂ꅉ掮偬滂䡢恇烂坞뭗偑瑁扇㚻颡䀭烂䍑湬숽깄儩啌뼹䩲橯朩</w:t>
      </w:r>
      <w:r>
        <w:rPr/>
        <w:t>⢩</w:t>
      </w:r>
      <w:r>
        <w:rPr/>
        <w:t>則慈䊏琥┹輣懎煀땟撥</w:t>
      </w:r>
      <w:r>
        <w:rPr/>
        <w:t>⢩⣍〉</w:t>
      </w:r>
      <w:r>
        <w:rPr/>
        <w:t>䝑칆ꇃ숫噗䍇塏徬扊쵖剤䍶䑲奩㎿畸㤮硇㉋㑮㨭㤷牰塺焲琫灖剌</w:t>
      </w:r>
      <w:r>
        <w:rPr/>
        <w:t>ꔬ</w:t>
      </w:r>
      <w:r>
        <w:rPr/>
        <w:t>䒏呵噯榘捶夶慢睖</w:t>
      </w:r>
      <w:r>
        <w:rPr/>
        <w:t>ꕹ</w:t>
      </w:r>
      <w:r>
        <w:rPr/>
        <w:t>㍠쉐뽭矎뿃㢮晫</w:t>
      </w:r>
      <w:r>
        <w:rPr/>
        <w:t>⡹</w:t>
      </w:r>
      <w:r>
        <w:rPr/>
        <w:t>㙶┶兩竂僂摃璏纵걶塉撘╪ぺ顨歟淂稳숶溿⴬摆㮿牕⒘</w:t>
      </w:r>
      <w:r>
        <w:rPr/>
        <w:t>⡍</w:t>
      </w:r>
      <w:r>
        <w:rPr/>
        <w:t>倫轤狂䟎</w:t>
      </w:r>
      <w:r>
        <w:rPr/>
        <w:t>ⵐ</w:t>
      </w:r>
      <w:r>
        <w:rPr/>
        <w:t>挲䢵畹슘</w:t>
      </w:r>
      <w:r>
        <w:rPr/>
        <w:t>ⵣ</w:t>
      </w:r>
      <w:r>
        <w:rPr/>
        <w:t>毂漻⪩╪憥椴呣啨䌹㌦䱷䒩㕾杅</w:t>
      </w:r>
      <w:r>
        <w:rPr/>
        <w:t>ⱴ</w:t>
      </w:r>
      <w:r>
        <w:rPr/>
        <w:t>庥歲</w:t>
      </w:r>
      <w:r>
        <w:rPr/>
        <w:t>ⴱ</w:t>
      </w:r>
      <w:r>
        <w:rPr/>
        <w:t>䙾숲攣␩싂쉎⭤㋍숬뮮疘椪灗失╗潃⥤㍍놩伶싃牗捌睮奆㍺砮甩祂㐺⩯⭠顾帩汫</w:t>
      </w:r>
      <w:r>
        <w:rPr/>
        <w:t>ⶬ⹂</w:t>
      </w:r>
      <w:r>
        <w:rPr/>
        <w:t>繬䳂쉳⸺䆥춣漹坞␲俍싂쉖湈㭸武瀰敟䣂쵱儤个䵤⑔ꄤ坷넭忂⚘瑭繾照憡䃂</w:t>
      </w:r>
      <w:r>
        <w:rPr/>
        <w:t>ꤺⶱ</w:t>
      </w:r>
      <w:r>
        <w:rPr/>
        <w:t>㩦㤦欭㐵쌴䊱쉃べ⬰䤹㪡䄭㤶</w:t>
      </w:r>
      <w:r>
        <w:rPr/>
        <w:t>⡥</w:t>
      </w:r>
      <w:r>
        <w:rPr/>
        <w:t>㥟瘺쉲⭘兗ㅾ煖瓍䪬䍵柍磂刬䙇瑔戫츺係幒㝯輷殡穩春뾮쉆串㉩╖橁塗佑㍴榘湔ꥮ䱧긪毃怲禡愨䥉䥖獠塡숱쎮嚻係焷婥쏃㴥稩卆橊䬩治䁾쉄啉깮㑍䱸쉇䍫櫂窱捀瑵</w:t>
      </w:r>
      <w:r>
        <w:rPr/>
        <w:t>ꥏ</w:t>
      </w:r>
      <w:r>
        <w:rPr/>
        <w:t>竂灷佯㮩숲㵬申渪頦淂⥭敗硫숴싎乪⤹꥗炩焲灇䁐쉸棃竂㙏䲬뽔愬汒杫깣♅㝑</w:t>
      </w:r>
      <w:r>
        <w:rPr/>
        <w:t>ꕞ</w:t>
      </w:r>
      <w:r>
        <w:rPr/>
        <w:t>梩뾮㝓숮揂䉸땚摵橊걯캣⩟敮䕂榩䙳晍쉄皣抮䩙佢頫䅄硭⭯㨽㮩枮</w:t>
      </w:r>
      <w:r>
        <w:rPr/>
        <w:t>ꥑ</w:t>
      </w:r>
      <w:r>
        <w:rPr/>
        <w:t>䠶礤⥶⍑녵싂強⾵</w:t>
      </w:r>
      <w:r>
        <w:rPr/>
        <w:t>ⵒ</w:t>
      </w:r>
      <w:r>
        <w:rPr/>
        <w:t>沏獺ㅯ忂숤⼬慲煹掮睯䥰숽뮘拂慠♆睡④쉾</w:t>
      </w:r>
      <w:r>
        <w:rPr/>
        <w:t>⠊</w:t>
      </w:r>
      <w:r>
        <w:rPr/>
        <w:t>䨭橁顾⥆捗깦偳汳娫䵪䉬㝾げ縴슻ꍔ⬣쉴慳䡵啐싂숸䀶⨳瘦界栵䗂頫㙫䩕㤴숨䓎娬숶</w:t>
      </w:r>
      <w:r>
        <w:rPr/>
        <w:t>⣂</w:t>
      </w:r>
      <w:r>
        <w:rPr/>
        <w:t>뇃咱瀭⩔ㄤ灠繖㕠䶻扒垘嫂䂬顯䜻쉾牮녏땎柂㡞壂㡳쉚搯쉆䀤녂</w:t>
      </w:r>
      <w:r>
        <w:rPr/>
        <w:t>Ⱛ</w:t>
      </w:r>
      <w:r>
        <w:rPr/>
        <w:t>쉲て繖쉙縺㴴⤩⿂䭷愮堪户㝊⩚쉦쉋㗍獋걐坦䝩ㅏ䁏橰갪圮煕숴</w:t>
      </w:r>
      <w:r>
        <w:rPr/>
        <w:t>ⰻ</w:t>
      </w:r>
      <w:r>
        <w:rPr/>
        <w:t>䅢當杚쉨⚥獋牎䤮䛂⼹╗䘶㭐걦搷嘭哂歗輴䥯㢵䱎疩</w:t>
      </w:r>
      <w:r>
        <w:rPr/>
        <w:t>ⶡ☣</w:t>
      </w:r>
      <w:r>
        <w:rPr/>
        <w:t>揎쉠䓍㋂彐㫍싂숯轰の煒</w:t>
      </w:r>
      <w:r>
        <w:rPr/>
        <w:t>ꤶ</w:t>
      </w:r>
      <w:r>
        <w:rPr/>
        <w:t>扭氻䁾⩺眵个숴숵嘲噶匱爷亡癡⴮슡㭕噅兠砰癲塇䤽㍷ꍖ⫂硳䷂◂剮㤣䁁敺浾䡴슿匨⫂⾏昳ㄯ灬䰭慪ㅲ佀歔䃂쉚슱祓⭯剭㩐䕨浵碿쉹䂬硉癈丮掣⍮啅넹☶㕥䜽呀泎䝆彤傿䙣쉇☥婌㦘睄춡⯂갯喻㗂丰柂⴫强盂䙷楮䣂䉤⹐쌺䩂太䩡䍷橳⌸㵁株朥砶獹깂㡈</w:t>
      </w:r>
      <w:r>
        <w:rPr/>
        <w:t>ꔲ</w:t>
      </w:r>
      <w:r>
        <w:rPr/>
        <w:t>獪뿍䯍╡쉧畹偸瑃氪掻捕숪䁁湤洰彣⤰灚ㅚ⩪䵐䰽㬵뭄〮䪱딳縰轥쉃㇂潄숩搲䉖橞顾卣䆏幤</w:t>
      </w:r>
      <w:r>
        <w:rPr/>
        <w:t>Ⲯ⌸</w:t>
      </w:r>
      <w:r>
        <w:rPr/>
        <w:t>⽅䙪噥䡉皻縪⪩繒슣䝳숰瓂쉲싃晨奮䍅쉠呞嫂纮⽠쵞넩婒瘷</w:t>
      </w:r>
      <w:r>
        <w:rPr/>
        <w:t>ⱇ</w:t>
      </w:r>
      <w:r>
        <w:rPr/>
        <w:t>䁺싂뗂㟂㑒㬽</w:t>
      </w:r>
      <w:r>
        <w:rPr/>
        <w:t>Ⳃ</w:t>
      </w:r>
      <w:r>
        <w:rPr/>
        <w:t>捯</w:t>
      </w:r>
      <w:r>
        <w:rPr/>
        <w:t>ⳍ⭰</w:t>
      </w:r>
      <w:r>
        <w:rPr/>
        <w:t>습</w:t>
      </w:r>
      <w:r>
        <w:rPr/>
        <w:t>ꤳ</w:t>
      </w:r>
      <w:r>
        <w:rPr/>
        <w:t>䩯䍥潳㕬彫愹涿쉋║⸭䩦畞⵴숨</w:t>
      </w:r>
      <w:r>
        <w:rPr/>
        <w:t>ꥇ</w:t>
      </w:r>
      <w:r>
        <w:rPr/>
        <w:t>쉤㝃桩倸弲幆칄䡪썮㉳摋硂䅍걐硢ꌻ恚쉆</w:t>
      </w:r>
      <w:r>
        <w:rPr/>
        <w:t>ꔰ</w:t>
      </w:r>
      <w:r>
        <w:rPr/>
        <w:t>楍녆佋啦剋戶扡䍌塌湃䰣沮穠㬬㍅⤯㭊浚欹奟桒搦싂倰숤껃玏㠤㚣䝞ꏂ睁泂擎⸥䘸㉄숵</w:t>
      </w:r>
      <w:r>
        <w:rPr/>
        <w:t>ꦮ</w:t>
      </w:r>
      <w:r>
        <w:rPr/>
        <w:t>䭤顰뼮⥈慞ꏂ䐱䞬嚡걥眯是</w:t>
      </w:r>
      <w:r>
        <w:rPr/>
        <w:t>ꔳ</w:t>
      </w:r>
      <w:r>
        <w:rPr/>
        <w:t>滍䒱춱硡⺱䒩ꇎ</w:t>
      </w:r>
      <w:r>
        <w:rPr/>
        <w:t>ⵅ♩</w:t>
      </w:r>
      <w:r>
        <w:rPr/>
        <w:t>潒쉮癙㎡뽨쉓곎쉥拂녾剟╋㵀䈫싂怣㡁㴤䳂녞㠻䥈槂廂</w:t>
      </w:r>
      <w:r>
        <w:rPr/>
        <w:t>ⱟ</w:t>
      </w:r>
      <w:r>
        <w:rPr/>
        <w:t>你뽦쉭㫎瑟⽎ꄹ슻頭䵉摾䝐顗湡佮塂⨣即긪⥦싍</w:t>
      </w:r>
      <w:r>
        <w:rPr/>
        <w:t>ⴽ⪘</w:t>
      </w:r>
      <w:r>
        <w:rPr/>
        <w:t>痂</w:t>
      </w:r>
      <w:r>
        <w:rPr/>
        <w:t>ꥅꗂ</w:t>
      </w:r>
      <w:r>
        <w:rPr/>
        <w:t>䱕䫎䍱썠뗍싂걠⒮癣奞</w:t>
      </w:r>
      <w:r>
        <w:rPr/>
        <w:t>ꗂ</w:t>
      </w:r>
      <w:r>
        <w:rPr/>
        <w:t>瑮</w:t>
      </w:r>
      <w:r>
        <w:rPr/>
        <w:t>꧍</w:t>
      </w:r>
      <w:r>
        <w:rPr/>
        <w:t>㈶</w:t>
      </w:r>
      <w:r>
        <w:rPr/>
        <w:t>ⱖ⨮</w:t>
      </w:r>
      <w:r>
        <w:rPr/>
        <w:t>焳呓㞱琭汁䁄旎㣂㘲䄮쉏쉂ㅱ倬痎页걉栮⨣牯㥩碵싂䉊頳딊䎬䇃㉆睐╳湁绂竍쉨</w:t>
      </w:r>
      <w:r>
        <w:rPr/>
        <w:t>ꕧ</w:t>
      </w:r>
      <w:r>
        <w:rPr/>
        <w:t>껂슻ㅷ嘳噗債㴵婊媥呆涩㘨쎵硄滂숰⨲祌䝏搭</w:t>
      </w:r>
      <w:r>
        <w:rPr/>
        <w:t>ꤣ</w:t>
      </w:r>
      <w:r>
        <w:rPr/>
        <w:t>牱凂唨竂塂㊩뭓扟澥䞣슏䪡佯␭숵ꅀ牎嗂ꍟ㌵⒘测㩰㙃擂</w:t>
      </w:r>
      <w:r>
        <w:rPr/>
        <w:t>Ⱜ</w:t>
      </w:r>
      <w:r>
        <w:rPr/>
        <w:t>ꦱ</w:t>
      </w:r>
      <w:r>
        <w:rPr/>
        <w:t>晨</w:t>
      </w:r>
      <w:r>
        <w:rPr/>
        <w:t>ⵕ</w:t>
      </w:r>
      <w:r>
        <w:rPr/>
        <w:t>礮䡠塴奱䨴⑱때䪬〵⯂卐뗎</w:t>
      </w:r>
      <w:r>
        <w:rPr/>
        <w:t>⡵</w:t>
      </w:r>
      <w:r>
        <w:rPr/>
        <w:t>穂뇂矂卩堫杤䛂犬숪㍭潘然慨숽ㅢ轴湞♕㥴慴㎡㡧繉걘㜭칡䣂界轳䟂숺㎬䴥奉痂䌯묲䟂乤䌲⍠仍䅏긱쉸朩兇숸⹎塈ꆡ珂偲⨳쵬쉄楱拃㐥稱⪣걓쉲⑍悏녳绂츦䥄꤮歌轂敏仍擂슥녇깪㐭禮噥慇숨㵤湅慙䁧㩀埂숲</w:t>
      </w:r>
      <w:r>
        <w:rPr/>
        <w:t>⠥</w:t>
      </w:r>
      <w:r>
        <w:rPr/>
        <w:t>救拂奅克䰸䑥⨯㢵繕ꍣ䛂쉄敏煬䔻㨻水䍡</w:t>
      </w:r>
      <w:r>
        <w:rPr/>
        <w:t>ⴺ</w:t>
      </w:r>
      <w:r>
        <w:rPr/>
        <w:t>瀣去坬帪⫎㌮夰깓숰䀺恞⥧乪⸦㊡浬䊻痂䗂⬻묺没轰㕒숷桡卢䝤쉂奣復습欦떻췂䙍塄啞㴵⩞㡋싃䍞쉉㍯㩞曂뽂畴㩔䭆⼵☦쉥㙾㗂⼵㵟</w:t>
      </w:r>
      <w:r>
        <w:rPr/>
        <w:t>ꕅ</w:t>
      </w:r>
      <w:r>
        <w:rPr/>
        <w:t>睘燂硸截扪☷坬佄䜵충뇎㑸⥞䓂쉗儽亡皥걢䚻皥䬦㭔礮녕栫䵹眪⹬辥숱䌳欷㨭穪坍㈬ヂ穙뭗乹㞩䡕痂氲ㅥ稭⛂曎歯쉖䩩䷂슘獠쉊Ⓕ쉚䍫쉄潠癳噤쉋擂</w:t>
      </w:r>
      <w:r>
        <w:rPr/>
        <w:t>ꔳ</w:t>
      </w:r>
      <w:r>
        <w:rPr/>
        <w:t>쉑㉃悩稲╓焺⩅䑦䥆⹒䱡凃䵰겵丫</w:t>
      </w:r>
      <w:r>
        <w:rPr/>
        <w:t>꧂</w:t>
      </w:r>
      <w:r>
        <w:rPr/>
        <w:t>㷎⽅匷㍘橙縹</w:t>
      </w:r>
      <w:r>
        <w:rPr/>
        <w:t>ⴽ⑤</w:t>
      </w:r>
      <w:r>
        <w:rPr/>
        <w:t>椩쉷ㄻ㕫焲勂㬪땒슻싂梩父僂だ嫂숯쉃䁙숯为煳䉖牱䌱쉏㐥燂斮⹟滎繵㩨⽂╵䙮싂숫偃쉹ꄩ璥ㅹ㧂縲祵䄦䔻㝙灄煘㡵슩繋吹婈縣쵊極戨䦿㵠췂呭兂䁉䗂䝱圵쉄䨲瑰䈮亏ꄵ썪㩃楀⌥숫⑗䘤毂唳쉡濂㥈</w:t>
      </w:r>
      <w:r>
        <w:rPr/>
        <w:t>ꕱ</w:t>
      </w:r>
      <w:r>
        <w:rPr/>
        <w:t>䡖숳</w:t>
      </w:r>
      <w:r>
        <w:rPr/>
        <w:t>ꥄ</w:t>
      </w:r>
      <w:r>
        <w:rPr/>
        <w:t>颡呐悥쉎匷墿</w:t>
      </w:r>
      <w:r>
        <w:rPr/>
        <w:t>Ɫ</w:t>
      </w:r>
      <w:r>
        <w:rPr/>
        <w:t>㭣뿂瀤乱䙶숲㤵畞</w:t>
      </w:r>
      <w:r>
        <w:rPr/>
        <w:t>ꤹ</w:t>
      </w:r>
      <w:r>
        <w:rPr/>
        <w:t>숰㴨䥾剎ꍩ湚攨横ꆩ瑊奎썳婟⨪</w:t>
      </w:r>
      <w:r>
        <w:rPr/>
        <w:t>Ⱳ</w:t>
      </w:r>
      <w:r>
        <w:rPr/>
        <w:t>뽭</w:t>
      </w:r>
      <w:r>
        <w:rPr/>
        <w:t>ꤶ</w:t>
      </w:r>
      <w:r>
        <w:rPr/>
        <w:t>䥆䘦⯂公摖슬㬬쉇쉬썞㚣癒⒱⫂쵬⪻渽烂哂ꄮ奥쉐쵭㩆숣⑒떣柂憏깰⤽䗂彠卣⸻䜣⒱啶柂떱磂</w:t>
      </w:r>
      <w:r>
        <w:rPr/>
        <w:t>⡺</w:t>
      </w:r>
      <w:r>
        <w:rPr/>
        <w:t>ⵖ</w:t>
      </w:r>
      <w:r>
        <w:rPr/>
        <w:t>㧂뭡쵑廎쵄穖Ⓙ썪晾뭷㡹捒溩焊㩸㥭䠬╰</w:t>
      </w:r>
      <w:r>
        <w:rPr/>
        <w:t>ꔺ</w:t>
      </w:r>
      <w:r>
        <w:rPr/>
        <w:t>슩숦囂꥗숹穮▮玬類穙抱沬噀癌勂扡幓</w:t>
      </w:r>
      <w:r>
        <w:rPr/>
        <w:t>ꖱ</w:t>
      </w:r>
      <w:r>
        <w:rPr/>
        <w:t>걊敇物쉺䁯</w:t>
      </w:r>
      <w:r>
        <w:rPr/>
        <w:t>꧂</w:t>
      </w:r>
      <w:r>
        <w:rPr/>
        <w:t>쵡迂䝞쉍쉭⽵繎䝠䠰㬻껂</w:t>
      </w:r>
      <w:r>
        <w:rPr/>
        <w:t>⠪</w:t>
      </w:r>
      <w:r>
        <w:rPr/>
        <w:t>牌媏楈㓂㯍乲ぁ㥾슘</w:t>
      </w:r>
      <w:r>
        <w:rPr/>
        <w:t>ꖥ</w:t>
      </w:r>
      <w:r>
        <w:rPr/>
        <w:t>浢砵ꅔ⑄牡⑆⸶䁏窩쉄쉴㜺┥䰣㍨꥚硫幠⩀䷂嫂숶⥏䑥ㅢ䤦췂匥朽嗂你歪㚡愫</w:t>
      </w:r>
      <w:r>
        <w:rPr/>
        <w:t>Ⱛ</w:t>
      </w:r>
      <w:r>
        <w:rPr/>
        <w:t>䡊楓犬슥瑦䵸ꥢ攰攪摣灣汲칏爮╔㫂쉟挻쉅圷僂⹵⩺㭈場縶춱쉖穌橨㐷竂⌭⬱恣㥡♟啟発</w:t>
      </w:r>
      <w:r>
        <w:rPr/>
        <w:t>ꥒ</w:t>
      </w:r>
      <w:r>
        <w:rPr/>
        <w:t>Ⱔ</w:t>
      </w:r>
      <w:r>
        <w:rPr/>
        <w:t>嫂癒☮其砬僂⑈琥弩坕䄤</w:t>
      </w:r>
      <w:r>
        <w:rPr/>
        <w:t>ꕢ</w:t>
      </w:r>
      <w:r>
        <w:rPr/>
        <w:t>っ㩈㙣䡣䶩埂昻矂뮬▩쉡奂䙥㯂滂祎䍞灃쉢味㗂旂갭䔮灖䅢挷㕉攪쉸䑱⩡⩋刻厘绂卄㡙剁条Ⓜ쉊싃ꥸ参佡攸䃂䒮⽡彈⹃䤵쉧칉义쉃摌</w:t>
      </w:r>
      <w:r>
        <w:rPr/>
        <w:t>ⵕ</w:t>
      </w:r>
      <w:r>
        <w:rPr/>
        <w:t>㭃挴䇂樯睭咣츩眬拂晭禩塓扥슩瑖㡬⾬ꍅ䵊숺깪余뭇皬扏晈쉪惂쉑ㅕ䭗珃剗噖건쉫㉉ㅭ暩汎杉灲ヂ䍂报江⛎䉞╟䟎灰ꅋ愬泂깗い갯婇㩦㋂슿쉩睵仂⬹䚩你迎玱種娽ꄳ땙䌤쉉橆全摓㌫</w:t>
      </w:r>
      <w:r>
        <w:rPr/>
        <w:t>ꦿ</w:t>
      </w:r>
      <w:r>
        <w:rPr/>
        <w:t>㵭剳䴪沣㍏슏㢱㭑䥔䘱䒥썢嘭⭁䙙㡐平⥌䕂㑇썘⩸怳䥑⹙㠷␭捗싂㯂汮轋딨啎廂슣晪繀⼪䞘盂䡨怤☰慏쉉㵖䯂䝭㥤㙬墵⧍䳂⚱顀㩑㵁㑣㭬</w:t>
      </w:r>
      <w:r>
        <w:rPr/>
        <w:t>ꥑ</w:t>
      </w:r>
      <w:r>
        <w:rPr/>
        <w:t>쉾숺ィ⌲숭湚佾揎⨸䱙쉈䁯</w:t>
      </w:r>
      <w:r>
        <w:rPr/>
        <w:t>⣂</w:t>
      </w:r>
      <w:r>
        <w:rPr/>
        <w:t>䡵숶䱔䉬䵔⭈⮣䨮땥䥂瀱〯쉵㭓⪮㞩壂㢿㈶숶用頱쉋旂㨻㠽姍◂꥚썌⨴㎬ꍔ牴櫃㍒긦㦻扗</w:t>
      </w:r>
      <w:r>
        <w:rPr/>
        <w:t>⠳⨤</w:t>
      </w:r>
      <w:r>
        <w:rPr/>
        <w:t>㥖</w:t>
      </w:r>
      <w:r>
        <w:rPr/>
        <w:t>꧂⹐</w:t>
      </w:r>
      <w:r>
        <w:rPr/>
        <w:t>땉垥楰潉携쉙㍙㡴ꥯ噊䑘焽爦猺䕩쉦뭃摎棍⦣䐪㥈▏쉙灴</w:t>
      </w:r>
    </w:p>
    <w:p>
      <w:pPr>
        <w:pStyle w:val="PreformattedText"/>
        <w:bidi w:val="0"/>
        <w:spacing w:before="0" w:after="0"/>
        <w:jc w:val="left"/>
        <w:rPr/>
      </w:pPr>
      <w:r>
        <w:rPr/>
        <w:t>╙</w:t>
      </w:r>
      <w:r>
        <w:rPr/>
        <w:t>硄業㜨싂㥫䑪弣窩쉐쉥㩶繦牰䜥熣녦䡚㶿爻潌쉋顡╄伶쉭⿂汭꧎倹汌朴砱긤桬</w:t>
      </w:r>
      <w:r>
        <w:rPr/>
        <w:t>ⵯ</w:t>
      </w:r>
      <w:r>
        <w:rPr/>
        <w:t>숸協悿佳歙숮氹参杘⹶쉥썔祅⍓싂顉偖䏍幁쉇⌱炮轞슬䏍숸ꅌ썬㥩칪䩊悱瑠䰶喡滎彃⫍㫍</w:t>
      </w:r>
      <w:r>
        <w:rPr/>
        <w:t>ꦥ</w:t>
      </w:r>
      <w:r>
        <w:rPr/>
        <w:t>쉎䡒焹㮣䈮犥畺偾</w:t>
      </w:r>
      <w:r>
        <w:rPr/>
        <w:t>꧂⍕</w:t>
      </w:r>
      <w:r>
        <w:rPr/>
        <w:t>杨숵䛂婟瘊깲繎㈩昣憩♥摂頺㝴⎮皩㴫썪쉑憏扨䵳㑩湈쉪䡃禥⾿湯繕뾘䊡幁坶朹楕揂⨲䖘捳獅㡦轲쉞숯権哂术橡瀸䔽墥싂獔⩮數깨琬䶩刷㩶숯⯂卸晟쉪⩃畍轃慉璿枮ꥤ媵勂⍔楘</w:t>
      </w:r>
      <w:r>
        <w:rPr/>
        <w:t>ꖵ</w:t>
      </w:r>
      <w:r>
        <w:rPr/>
        <w:t>ꌱ㙅佣縩䴽恙♉濍㜥姂슿忂䁬仂撡呲竂⨹㪏䠹畢䦿뽎玱ッ渴䱠椺坄輩㥬瘯數幌㍐쉥飂礲쉕娮䙋冥汾㵤卒</w:t>
      </w:r>
      <w:r>
        <w:rPr/>
        <w:t>⠽</w:t>
      </w:r>
      <w:r>
        <w:rPr/>
        <w:t>灎䉓뭌ひ瀮ꌰ穦㵅⚱䝞⍈㈸쉸匽㑁䱂싃䄸侱䅕쉦⩄</w:t>
      </w:r>
      <w:r>
        <w:rPr/>
        <w:t>ⲩ</w:t>
      </w:r>
      <w:r>
        <w:rPr/>
        <w:t>㷂ꥡ䈱묪䅈䰻穬뭌뽒</w:t>
      </w:r>
      <w:r>
        <w:rPr/>
        <w:t>⢮</w:t>
      </w:r>
      <w:r>
        <w:rPr/>
        <w:t>浺禩㏂</w:t>
      </w:r>
      <w:r>
        <w:rPr/>
        <w:t>ⵧ⍐</w:t>
      </w:r>
      <w:r>
        <w:rPr/>
        <w:t>捨卮潤卵䡠숪㝤䧂ꄮ洫员㓂뼯稦沣뼱䘰曂숬⭂穆㙢䒮⼨〯楾䐺䩪䱡쵕䉤ㅊ╩扎╚쉤㬮汬塭䍙㙬湇䱹獣䝟ꥥ痂╧⥵ꍷ쵄㓂쉤㤶枮쉷䣎汵狍㵫쉕瀳싂䡷卺燂⶘剁栶堪㭔頤材㬺쉺剫뽨뭺㌴♒싍쉦ꌹ祪琶ㅯ獺</w:t>
      </w:r>
      <w:r>
        <w:rPr/>
        <w:t>ⵌ</w:t>
      </w:r>
      <w:r>
        <w:rPr/>
        <w:t>䜰わ믂䑖쉢癋䅕幊橏漦瑒墩厡컂</w:t>
      </w:r>
      <w:r>
        <w:rPr/>
        <w:t>ⷂ</w:t>
      </w:r>
      <w:r>
        <w:rPr/>
        <w:t>䵇坟땎</w:t>
      </w:r>
      <w:r>
        <w:rPr/>
        <w:t>⡣</w:t>
      </w:r>
      <w:r>
        <w:rPr/>
        <w:t>䜯쉑㥲⬴썄칬슩䵉亩佡⦩楃䨸⭚潏呖䱊⒵䑆彷촶⩴晖䙈㥧歋景熻</w:t>
      </w:r>
      <w:r>
        <w:rPr/>
        <w:t>⠪</w:t>
      </w:r>
      <w:r>
        <w:rPr/>
        <w:t>䞿侏幩㓂摗쉱䠱⪵숷歘▥䀭쉋㍾噇㠤䑔港습桰稨潉睐枿ꍊ㌮촰测䀦硅⩌⚡숥未潳쉶瑃䍲㵑晅슬偧幵偙幌桧湶啀灨棂携倪昬樥곂떏숤椺쉕⿍싂㑢꺘⚵轑縥癳轴畠椲ꅣ</w:t>
      </w:r>
      <w:r>
        <w:rPr/>
        <w:t>⢏</w:t>
      </w:r>
      <w:r>
        <w:rPr/>
        <w:t>睑⻂ꅯ녑㥃㈲䜴塋⴪祚公硋掱믂㌫㑋㡣깾呡⑟⸵縩昽摤獦則뿂仂共숴ꅒ楦㊬恦걆깏剴樥</w:t>
      </w:r>
      <w:r>
        <w:rPr/>
        <w:t>ꕘ</w:t>
      </w:r>
      <w:r>
        <w:rPr/>
        <w:t>幷⻂售㈱晰</w:t>
      </w:r>
      <w:r>
        <w:rPr/>
        <w:t>ⵖⓂ</w:t>
      </w:r>
      <w:r>
        <w:rPr/>
        <w:t>僂牍恆걖稣慮⸤䉆潤딳儰摅♺掵坔㷂쵣⮬浹칕濂㭮幧䀤ꍹ슘</w:t>
      </w:r>
      <w:r>
        <w:rPr/>
        <w:t>ⵑ⩳</w:t>
      </w:r>
      <w:r>
        <w:rPr/>
        <w:t>睺祇䁮顒氬䕁䍫个傩㔲</w:t>
      </w:r>
      <w:r>
        <w:rPr/>
        <w:t>ⵒⵤ</w:t>
      </w:r>
      <w:r>
        <w:rPr/>
        <w:t>嘥䅡䴴弪嘷䰷㥫潭䍁ㅑ쉯ꅦ稴⩭㑡⤮瀸䩆轃긥㭏猪쉊丮</w:t>
      </w:r>
      <w:r>
        <w:rPr/>
        <w:t>꧂</w:t>
      </w:r>
      <w:r>
        <w:rPr/>
        <w:t>濍뼶⭠庿弽穟歟畞竎⿂漽潏㍗托塓扩㘲▏橍④㵄䘻扞쉵Ⓜ쉉坓䁯Ⓜ⤤祑樯婕奋㑹戊氲唪晸䗂縰揂㄰숤녪数⽴瑆穥쉤疵췍渶祀攦㮮婩䑌䔲썌쉾轸㍍䡶嫂穟㩥</w:t>
      </w:r>
      <w:r>
        <w:rPr/>
        <w:t>ⱖ</w:t>
      </w:r>
      <w:r>
        <w:rPr/>
        <w:t>お䣂纡딷</w:t>
      </w:r>
      <w:r>
        <w:rPr/>
        <w:t>⡔</w:t>
      </w:r>
      <w:r>
        <w:rPr/>
        <w:t>卦⹶痃⬮걗洮ォ쉖㉾䨹</w:t>
      </w:r>
      <w:r>
        <w:rPr/>
        <w:t>⠻</w:t>
      </w:r>
      <w:r>
        <w:rPr/>
        <w:t>卙긮湗嗂쉋싂㙳磂䂡㘩㗂⬻숭矂⩶僂⩒⍴숬㡠䟂쵕殘癹湣썆⎱晌电刦睠眦枣䙦玡㉳佑彨쉃畫犏夺癏湙偗䀬칐㢘礸䥄杤䌱숱㉶쉂䠸㋂␰뗂╫䥯⸩輣</w:t>
      </w:r>
      <w:r>
        <w:rPr/>
        <w:t>ⵙ</w:t>
      </w:r>
      <w:r>
        <w:rPr/>
        <w:t>겱橠깖┵⽐㚿䅩兟瘯佶뭧⹎쉃⽉걷甴䠩䅯頰池쉙䝣⽈䋂츰䒩繙毂ꍌ쉁䑮쵚㜷숶瘤⬪䅈넦컂䂥㑩潇쉙䑥楓⌽冻㥇轍爺怫矃捔场뗂允〻⽢硊犮扉㙸価昶睦슣䣂瞡䴰㍭㋂冩걀伺凂</w:t>
      </w:r>
      <w:r>
        <w:rPr/>
        <w:t>ꤥ</w:t>
      </w:r>
      <w:r>
        <w:rPr/>
        <w:t>㦣칙〩숦忍乵况䌺洭㥬壂愯걁䵏녙숰牲桂䢡격쉈慊컂⩫硢徣⏂磂浙㶩ꅌ쉚彐숩㙺颩汕㟂敒㩢㗎歱⩷ꍓ湫쎥忂쉞慉쉙捲䔫⪏땉ꍌ</w:t>
      </w:r>
      <w:r>
        <w:rPr/>
        <w:t>ⴳ</w:t>
      </w:r>
      <w:r>
        <w:rPr/>
        <w:t>놥獴䵠슩䋂②䀭桄湶⩰㐣쉙뼬㝊牂啖硌噅</w:t>
      </w:r>
      <w:r>
        <w:rPr/>
        <w:t>꧂</w:t>
      </w:r>
      <w:r>
        <w:rPr/>
        <w:t>櫍쉤亏썩⍈䣍㠪毃㙦⤪㝉株⽔땰竂乸⏂祎숸㕣숨瘹츫䜣䙪⍱슻㜴奂採佭硤䝙쉃</w:t>
      </w:r>
      <w:r>
        <w:rPr/>
        <w:t>ꔫ</w:t>
      </w:r>
      <w:r>
        <w:rPr/>
        <w:t>䁂䭑⥋柂⹙㝰뭙睫憥䉴⫂欱穤焩</w:t>
      </w:r>
      <w:r>
        <w:rPr/>
        <w:t>ⴥ</w:t>
      </w:r>
      <w:r>
        <w:rPr/>
        <w:t>㐪슡㩤杶丽╠䥚쉵䝳挸</w:t>
      </w:r>
      <w:r>
        <w:rPr/>
        <w:t>⠬</w:t>
      </w:r>
      <w:r>
        <w:rPr/>
        <w:t>偐熣ꏂꍘ顥쉆⫂濂桺䉴堷砦穕⍅㯎呀呣㥵</w:t>
      </w:r>
      <w:r>
        <w:rPr/>
        <w:t>⢡</w:t>
      </w:r>
      <w:r>
        <w:rPr/>
        <w:t>噟슏噦斘猳毂僂ꅓ愰瑈汸뭾ノ⍠楷䕋轍슣㡭䩌歘믃佺繳瀹椸㉕쉖⹓뽖䍆䍴拂걊瑋뽘</w:t>
      </w:r>
      <w:r>
        <w:rPr/>
        <w:t>⡺</w:t>
      </w:r>
      <w:r>
        <w:rPr/>
        <w:t>繳딮瘴촣</w:t>
      </w:r>
      <w:r>
        <w:rPr/>
        <w:t>ⵊ</w:t>
      </w:r>
      <w:r>
        <w:rPr/>
        <w:t>渷⯂こ㍇썪⽳㕐䋍㠷汳㕶㈦쉬숩樥</w:t>
      </w:r>
      <w:r>
        <w:rPr/>
        <w:t>⡡</w:t>
      </w:r>
      <w:r>
        <w:rPr/>
        <w:t>䍒捧⯂畕㞩桴亩顰塟⬯싂떱䅆桟猱ㅯㅉ쉔㡠䱵倰縯炮甫敇熬溬䕪廂圻ꍒ␥滎숪摹ꌮ歱桡갱攵싂㍬彩뽐䭯䟂祕䁈㭾ꥸ䑐欽匱䍇䛂䴵噚ヂ唹⩰瘷䰴땗䈴걭쉱批녾廂偶㍁싂䶬㛂洵飂䐹汭猻梡⫂곂䉪纻桱䑙毃䖩歋湄숣☭忍癉</w:t>
      </w:r>
      <w:r>
        <w:rPr/>
        <w:t>Ⱙ</w:t>
      </w:r>
      <w:r>
        <w:rPr/>
        <w:t>杮棂슏飂轹䭍東䐭欦礹浖灑䑪쉙杺딊</w:t>
      </w:r>
      <w:r>
        <w:rPr/>
        <w:t>꧂</w:t>
      </w:r>
      <w:r>
        <w:rPr/>
        <w:t>帺숫繟當瑬涿秃쉠ꍘ勂슩䫂振婭⩳㨷쵡싂喻㙲㩋</w:t>
      </w:r>
      <w:r>
        <w:rPr/>
        <w:t>ⲡ</w:t>
      </w:r>
      <w:r>
        <w:rPr/>
        <w:t>疮녞㖡䩵〶까䐮坘쉀廂쉒湦忎녕忂歠쉪戫柂䥕啕恌䡥琲䯃⍅瞬♘⩴䃃牌䨣喩㇂桇䃂쉹슏쉭啌㣂煐硎㘪⩗䠮顇来♭䱓㡫卵슱ㅅ晣ꆣ</w:t>
      </w:r>
      <w:r>
        <w:rPr/>
        <w:t>⠹</w:t>
      </w:r>
      <w:r>
        <w:rPr/>
        <w:t>數潈녴䥏╂奆稪쉚牴㝶뽴㞩嘵ㅤ偫硘䡕〦쵲侩槂쉔㘺㐺䌨쉩䧃浗㥧㠲敏쵦䒡⫂⬴绂擂佨㫂䐶䕑䠽䙦汷</w:t>
      </w:r>
      <w:r>
        <w:rPr/>
        <w:t>ꕲ</w:t>
      </w:r>
      <w:r>
        <w:rPr/>
        <w:t>ꍥ㵉</w:t>
      </w:r>
      <w:r>
        <w:rPr/>
        <w:t>ꥉ</w:t>
      </w:r>
      <w:r>
        <w:rPr/>
        <w:t>哃숰⩣殡뿂摨깷믂ꥹ녶㙘ㅕ灳幨潄偄欪轨で⩕轤㜽繅摍搰曂牔䃂ꄰ僂㕘偢땅䎩兕婥升</w:t>
      </w:r>
      <w:r>
        <w:rPr/>
        <w:t>Ⳃ</w:t>
      </w:r>
      <w:r>
        <w:rPr/>
        <w:t>㝕禮垵⨭嗂㍴숶䠦⪘⭶놣⩐⸻쉴쵮㠱瑒怨싃牘㴩䁐捪旂坌㈰꺩㷂䒩癃浈棎剏䩣喵浃숮뾵檩䵡扨껂彮䲥쉙垥썢녲쉵츯湔⥕仂䬽䤵䠮奁숻ꅫ燂묪쌤朸䞡䪣㝅딯⨷榻輫奔捆ꌪ䏂뇂䮩噰쉯䒣楀䁒橋⪘놿⸤䨸墡獦䭢愩囂轾껃擃쉆慾婪㨣恾☤住睈뭘䜹쉠뽥繁䄬癤栩쉔津嘽⽔辬恗睐⪏</w:t>
      </w:r>
      <w:r>
        <w:rPr/>
        <w:t>ⱨ</w:t>
      </w:r>
      <w:r>
        <w:rPr/>
        <w:t>⼻▻撘숫걒쉂㎥淎촶乕뭦剁題禿䡌㵤坏</w:t>
      </w:r>
      <w:r>
        <w:rPr/>
        <w:t>ⵀ</w:t>
      </w:r>
      <w:r>
        <w:rPr/>
        <w:t>慈䈭쉶卷䵭惂㫂쉖䅓奪㡰ヂ숲쉘摪撘㑘⍳쉶奶䁭嚮㦣㍠丱癀牘汧嫂剞眨玘伺쉘깖浞圵ꍄ弫奨⪡껍琦亻坫秂쉞뾬䲏㭢䯎役䍕뽣夻쉡䭶䩨</w:t>
      </w:r>
      <w:r>
        <w:rPr/>
        <w:t>⠨</w:t>
      </w:r>
      <w:r>
        <w:rPr/>
        <w:t>ゥ泂ꌤ䉨㡔춡묶뽐廂⽯㏂숩佪棂瑇䈶놩깦䈩恌炩穸깞뽹䠰摇ぁ瑩瑈쉺㡵猴睦勂瑗㙢꥾⍷䲡乷奧獀⭾瑖썲磂硨㙨쉱昨桦쉯汤䡧숴䦣㉬쉈卭湪䱳汩컂忂繆獘촥婪</w:t>
      </w:r>
      <w:r>
        <w:rPr/>
        <w:t>ⱘ</w:t>
      </w:r>
      <w:r>
        <w:rPr/>
        <w:t>갳쉳涩䭂㩡☬煖庣氪⨫쉘桵쵪扂ꍤ佴序姂⑑䥌쉚㉘圭㞩䂿揂㩙㵲╩厣榵㵡㉮䙍湅싎䩤愴뿂娬湉係</w:t>
      </w:r>
      <w:r>
        <w:rPr/>
        <w:t>ꔭ</w:t>
      </w:r>
      <w:r>
        <w:rPr/>
        <w:t>㖡</w:t>
      </w:r>
      <w:r>
        <w:rPr/>
        <w:t>⣍</w:t>
      </w:r>
      <w:r>
        <w:rPr/>
        <w:t>㔷低㠹⫂⥑</w:t>
      </w:r>
      <w:r>
        <w:rPr/>
        <w:t>⠺</w:t>
      </w:r>
      <w:r>
        <w:rPr/>
        <w:t>睐泂⯂潓☷歶嫂쉄炮挤⺻</w:t>
      </w:r>
      <w:r>
        <w:rPr/>
        <w:t>⡔</w:t>
      </w:r>
      <w:r>
        <w:rPr/>
        <w:t>䍲橧⩡伷丬头止姂碮뭬轪䫂쉤嗂쉔猪딯뼊ㅡ䔽灑䕯剈礴风壃偢슬녑啦氪㜤琵㩥䇂쉬猣恹偨⻂쵔쉐湱⩄ꅋ㒬긷쉄䅔⹄橰ꍂ쉔泂卑䒏摖</w:t>
      </w:r>
      <w:r>
        <w:rPr/>
        <w:t>꧂</w:t>
      </w:r>
      <w:r>
        <w:rPr/>
        <w:t>㥦ㅣ⹌⵮칧╊㈩椪㵑䱈欺㝱桸玵</w:t>
      </w:r>
      <w:r>
        <w:rPr/>
        <w:t>ⵥ</w:t>
      </w:r>
      <w:r>
        <w:rPr/>
        <w:t>ⱑ</w:t>
      </w:r>
      <w:r>
        <w:rPr/>
        <w:t>檘在⭶浰싂ꅚㅵ⴫</w:t>
      </w:r>
      <w:r>
        <w:rPr/>
        <w:t>ⵍ</w:t>
      </w:r>
      <w:r>
        <w:rPr/>
        <w:t>䄮슬갪쉄⩾춥쉉</w:t>
      </w:r>
      <w:r>
        <w:rPr/>
        <w:t>ꥏ</w:t>
      </w:r>
      <w:r>
        <w:rPr/>
        <w:t>娺ꅉ숷煡㩞䈰栩䗂奢</w:t>
      </w:r>
      <w:r>
        <w:rPr/>
        <w:t>ꔰ</w:t>
      </w:r>
      <w:r>
        <w:rPr/>
        <w:t>瑯䍧䕤⼷啷쉹㑬뿍촱丩⪥㐦䡒㬺㜲싂칸劏㉋匬怺</w:t>
      </w:r>
      <w:r>
        <w:rPr/>
        <w:t>ꦡ</w:t>
      </w:r>
      <w:r>
        <w:rPr/>
        <w:t>輮촯䉴旂櫂滂乞䍏쉃䜮幰患牃</w:t>
      </w:r>
      <w:r>
        <w:rPr/>
        <w:t>ꤲ</w:t>
      </w:r>
      <w:r>
        <w:rPr/>
        <w:t>⠯</w:t>
      </w:r>
      <w:r>
        <w:rPr/>
        <w:t>濂畨瑚樯싎䀤噚쉄뾏쉗</w:t>
      </w:r>
      <w:r>
        <w:rPr/>
        <w:t>ꖿ</w:t>
      </w:r>
      <w:r>
        <w:rPr/>
        <w:t>卭啾⩲临乓㓂煏㷂⾡㕦㭑牤깣䉫江潫兔╡썐氷畹⿂䋍癒乥⿂⬸㈥⥩⫂吺獭估㜨犮燂眳녃㉤䍖쉄䒵싂⼪稪椥䰣䕗㙀煞報䝎吹㕚敕㉊湭ㄮ㇍⨨參ㆬ</w:t>
      </w:r>
      <w:r>
        <w:rPr/>
        <w:t>ꥀ</w:t>
      </w:r>
      <w:r>
        <w:rPr/>
        <w:t>䈣仂싂䙂⑥ꅥ㉳堵步䤸䗂璡术場潓煍쉂</w:t>
      </w:r>
      <w:r>
        <w:rPr/>
        <w:t>ⶏ</w:t>
      </w:r>
      <w:r>
        <w:rPr/>
        <w:t>坚偕⼸캩⍖ꥵ⫂啚</w:t>
      </w:r>
      <w:r>
        <w:rPr/>
        <w:t>ꦘ</w:t>
      </w:r>
      <w:r>
        <w:rPr/>
        <w:t>䱔䠴ꇍ</w:t>
      </w:r>
      <w:r>
        <w:rPr/>
        <w:t>ꕠ</w:t>
      </w:r>
      <w:r>
        <w:rPr/>
        <w:t>슣恌쉳</w:t>
      </w:r>
      <w:r>
        <w:rPr/>
        <w:t>ꔯ</w:t>
      </w:r>
      <w:r>
        <w:rPr/>
        <w:t>쉨乐娪⤤噋檵吭숶繮㟂㙱䵗␬⮮䌣䳂⨣奷ꎬ璩祹砱</w:t>
      </w:r>
      <w:r>
        <w:rPr/>
        <w:t>Ⳃ</w:t>
      </w:r>
      <w:r>
        <w:rPr/>
        <w:t>輵㉕䕭摒</w:t>
      </w:r>
      <w:r>
        <w:rPr/>
        <w:t>ⵕ</w:t>
      </w:r>
      <w:r>
        <w:rPr/>
        <w:t>汬䩓瑫㥟噌柂㙡숭⴪䕥滂⹟⦣䝔浰䖘슘僂頲乺挶쉵妡珂灰㤽</w:t>
      </w:r>
      <w:r>
        <w:rPr/>
        <w:t>⡕</w:t>
      </w:r>
      <w:r>
        <w:rPr/>
        <w:t>䜸轠싂</w:t>
      </w:r>
      <w:r>
        <w:rPr/>
        <w:t>ꕙ</w:t>
      </w:r>
      <w:r>
        <w:rPr/>
        <w:t>轑汸ㄦ椯兡ㆥ습捉侬㐺䁇嘭</w:t>
      </w:r>
      <w:r>
        <w:rPr/>
        <w:t>ⰩⱧ</w:t>
      </w:r>
      <w:r>
        <w:rPr/>
        <w:t>八쉣玵ぶㅬ琭썇쉍㙲湨䵖뭳懃䡢⭩쉸⥷獾⼩䉯숪欯柂漲燍ꍕ傣깏ꅺ쵪橢姂</w:t>
      </w:r>
      <w:r>
        <w:rPr/>
        <w:t>ⷂ</w:t>
      </w:r>
      <w:r>
        <w:rPr/>
        <w:t>숦牏捀╌京永갪춮睅ꆱ䦏䗂뾩㋂参䩖牣まꇂ敾⫂幘䮘⩆扠䱒㶘婖䬹㍠숭姂뇂呺⎣ぷ뭰圷乴獒싂츯䦬슩㝷値晥䕨⥌殮侘洵㫂뾻㓂⏂㵙抱䭺瓂䅸洶㉡欥塯쉮䋂輺䴵晅</w:t>
      </w:r>
      <w:r>
        <w:rPr/>
        <w:t>ꤪⷂ</w:t>
      </w:r>
      <w:r>
        <w:rPr/>
        <w:t>泍ㅹ煁㕌塔ヂ㌹숪䓎㌣⥍쵅</w:t>
      </w:r>
      <w:r>
        <w:rPr/>
        <w:t>ꕒ</w:t>
      </w:r>
      <w:r>
        <w:rPr/>
        <w:t>놣溿</w:t>
      </w:r>
      <w:r>
        <w:rPr/>
        <w:t>Ⳃ</w:t>
      </w:r>
      <w:r>
        <w:rPr/>
        <w:t>总繚ꥶ┪쉭쉂洫卆⨽繅刲兣儽⸰깏䭔䓍祡⿂䤰坉쉉迂</w:t>
      </w:r>
      <w:r>
        <w:rPr/>
        <w:t>ⵕ</w:t>
      </w:r>
      <w:r>
        <w:rPr/>
        <w:t>쉖湐쉴穧䂩䙴슻㖬⥨呑敮걎뭹剌쉩斡疿滂㆏䒻楦求妩⥆淎柂摇偑帣䄣㵀匵奩祉娶核컂</w:t>
      </w:r>
      <w:r>
        <w:rPr/>
        <w:t>Ⳃ⨥</w:t>
      </w:r>
      <w:r>
        <w:rPr/>
        <w:t>녃幯摾噌攪奏쵧顱倨</w:t>
      </w:r>
      <w:r>
        <w:rPr/>
        <w:t>⢣</w:t>
      </w:r>
      <w:r>
        <w:rPr/>
        <w:t>䨭䱋晏싎걤䦱焰딳瘫偞栮呑쏃칈繹甊</w:t>
      </w:r>
      <w:r>
        <w:rPr/>
        <w:t>ⷍ⍇</w:t>
      </w:r>
      <w:r>
        <w:rPr/>
        <w:t>㒘쉳</w:t>
      </w:r>
      <w:r>
        <w:rPr/>
        <w:t>ꗂ</w:t>
      </w:r>
      <w:r>
        <w:rPr/>
        <w:t>漫畞⽕슩⵴┮숴</w:t>
      </w:r>
      <w:r>
        <w:rPr/>
        <w:t>⢘</w:t>
      </w:r>
      <w:r>
        <w:rPr/>
        <w:t>幢券澘䇂숲爴䙥⌲㑅쉂숺싂䵙旂喻쉞쌮氽㈰捐⭞噌쉰䉨䧎幯拂㙙唵乌</w:t>
      </w:r>
      <w:r>
        <w:rPr/>
        <w:t>ꤶ</w:t>
      </w:r>
      <w:r>
        <w:rPr/>
        <w:t>뾬⦘牌</w:t>
      </w:r>
      <w:r>
        <w:rPr/>
        <w:t>꧍</w:t>
      </w:r>
      <w:r>
        <w:rPr/>
        <w:t>㩩㶿칠⑪㑪걯绂╄㕖떵瘤汩⼤枣斿偗㫂</w:t>
      </w:r>
      <w:r>
        <w:rPr/>
        <w:t>ꕊ</w:t>
      </w:r>
      <w:r>
        <w:rPr/>
        <w:t>ⱷ⩭</w:t>
      </w:r>
      <w:r>
        <w:rPr/>
        <w:t>㠷瓂䵲곂穟礥煄䱦縷䘷恢皻숰穣♫匮䖘䶥ㄤ䱓쉰떿轲䔸䅲⫍児樶穥㩴썮䴶䆣歱뼪쉑␺硡栯伦橫땟䝾婨쉸습玥䬤춿〳</w:t>
      </w:r>
      <w:r>
        <w:rPr/>
        <w:t>ⶩ</w:t>
      </w:r>
      <w:r>
        <w:rPr/>
        <w:t>猻䝋沣⚵楋䌽繌♺教⤲걃ꥩ弱兡뽶桠㣎呯싃</w:t>
      </w:r>
      <w:r>
        <w:rPr/>
        <w:t>Ⱞ</w:t>
      </w:r>
      <w:r>
        <w:rPr/>
        <w:t>䬰剉썒伬쉉夯⑥䱨숸姂潩⬸掬攮</w:t>
      </w:r>
      <w:r>
        <w:rPr/>
        <w:t>ꤸ</w:t>
      </w:r>
      <w:r>
        <w:rPr/>
        <w:t>㝴㔵䙠쉸婪䝰琬䵢漪☱塟䠺杄扃숪쉁湗슥㴦⍈惂♊䃎侩꺿녯頽숱塐㑡穗燂剷▏쵣䴥</w:t>
      </w:r>
      <w:r>
        <w:rPr/>
        <w:t>ꖩ</w:t>
      </w:r>
      <w:r>
        <w:rPr/>
        <w:t>䵹滃琫顩䜩㥣㝮⑓䩧⛍桴슥䁇段⍤冣╤쉇太㵫숫</w:t>
      </w:r>
      <w:r>
        <w:rPr/>
        <w:t>ꥒ</w:t>
      </w:r>
      <w:r>
        <w:rPr/>
        <w:t>礰쉓╟繀犮㦥♨挨⭶⩆暩焱녶㉟樹싍潡数䁖呩꥾澵㞬⌭䭲</w:t>
      </w:r>
      <w:r>
        <w:rPr/>
        <w:t>ⵂ</w:t>
      </w:r>
      <w:r>
        <w:rPr/>
        <w:t>協伵䀬倦묨쉈光優塀轴⨶䕂칾뗂䬹瑲〬㴭⹨伳潙⩈䀹싂暩咩盂渦䀻䄪㑯䵾呕⮱⩬咘䈥㑯嘮숥湆愬焮촹싂祚繫ꏂ剸슏䢻䍾쎣抩㴪䯂䁸⻂䡐氭㑤恔⩸쉯卒㥪略庥♇橀汳꺱◂湰佈숽㕾硺䕓㍕</w:t>
      </w:r>
      <w:r>
        <w:rPr/>
        <w:t>ⶻ</w:t>
      </w:r>
      <w:r>
        <w:rPr/>
        <w:t>䣃捎숱䶵숩敠숱쉮墮⧂妵捍桩쉾轋</w:t>
      </w:r>
      <w:r>
        <w:rPr/>
        <w:t>ꔶ</w:t>
      </w:r>
      <w:r>
        <w:rPr/>
        <w:t>䤣吻쉁촱</w:t>
      </w:r>
      <w:r>
        <w:rPr/>
        <w:t>⡢</w:t>
      </w:r>
      <w:r>
        <w:rPr/>
        <w:t>癷瘷</w:t>
      </w:r>
      <w:r>
        <w:rPr/>
        <w:t>ꤤ</w:t>
      </w:r>
      <w:r>
        <w:rPr/>
        <w:t>捦呁숪溩숮桖쉰獫㣂兺爴</w:t>
      </w:r>
      <w:r>
        <w:rPr/>
        <w:t>ⵃ</w:t>
      </w:r>
      <w:r>
        <w:rPr/>
        <w:t>쉚ㆱ摦淂⑚塶ず䒘㌱䙣⩒쉄쉾壃㙴ꥶ쉁䤬洰槂殏</w:t>
      </w:r>
      <w:r>
        <w:rPr/>
        <w:t>ꦩ</w:t>
      </w:r>
      <w:r>
        <w:rPr/>
        <w:t>砩쉟ꅦ吨砻♳偬</w:t>
      </w:r>
      <w:r>
        <w:rPr/>
        <w:t>ꥉ</w:t>
      </w:r>
      <w:r>
        <w:rPr/>
        <w:t>摌슩䉐ィ숵㪣獨轙䕁⩁䂩䡔ッ幍쉚칸煐兓Ⓨ潲▣橍㍀瓂乧깾恰⽪涥丹抱쉏浡䑏㣎剳渤慞⩪娭椻煬䕶쉒</w:t>
      </w:r>
      <w:r>
        <w:rPr/>
        <w:t>ⷂ</w:t>
      </w:r>
      <w:r>
        <w:rPr/>
        <w:t>桱繍睺뾬縯싂쉕㶡㴺슡⴮ぞ噍ꍩ</w:t>
      </w:r>
      <w:r>
        <w:rPr/>
        <w:t>ꦩ</w:t>
      </w:r>
      <w:r>
        <w:rPr/>
        <w:t>佷㊥晘呡䱌䥟䀦砪捶싂䣂娺쉰㝲犿㴦匲䝴걁⩷㵩䔫剀獫쉀〲⥫⑶슥</w:t>
      </w:r>
      <w:r>
        <w:rPr/>
        <w:t>ꔯ</w:t>
      </w:r>
      <w:r>
        <w:rPr/>
        <w:t>䙡⹅숨䜱啞〫慃煩帺㚣獃쉎癴槍湏뽘쉹炩汧땅ꌣ㈨櫂䄤廎</w:t>
      </w:r>
      <w:r>
        <w:rPr/>
        <w:t>ꥉ</w:t>
      </w:r>
      <w:r>
        <w:rPr/>
        <w:t>뗂숸睲慃슡ꅏ⎵㢻⥟樊싎</w:t>
      </w:r>
      <w:r>
        <w:rPr/>
        <w:t>ꕅ</w:t>
      </w:r>
      <w:r>
        <w:rPr/>
        <w:t>歐걇吴松灟⩷刦幺懂</w:t>
      </w:r>
      <w:r>
        <w:rPr/>
        <w:t>ꤣ</w:t>
      </w:r>
      <w:r>
        <w:rPr/>
        <w:t>㚱⵹亻䕈枡主䭂椩摤☩娤び♉숹檩쉙晷沬圽祙쉉슥漽</w:t>
      </w:r>
      <w:r>
        <w:rPr/>
        <w:t>ꗂ</w:t>
      </w:r>
      <w:r>
        <w:rPr/>
        <w:t>䩔</w:t>
      </w:r>
      <w:r>
        <w:rPr/>
        <w:t>ꕖ</w:t>
      </w:r>
      <w:r>
        <w:rPr/>
        <w:t>뭪䤦⽁䁡璥接쉂佀睗㝪呥⑫ꇂ䕺瘯㕯⌨幑幟</w:t>
      </w:r>
      <w:r>
        <w:rPr/>
        <w:t>ⲿ☪</w:t>
      </w:r>
      <w:r>
        <w:rPr/>
        <w:t>㤳挽扡畣㵇獉穂楰⌵쉤砺㉺浕打汚䖮쉎䆡촰吷助⏂뽢瀯쵵姂</w:t>
      </w:r>
      <w:r>
        <w:rPr/>
        <w:t>⡭</w:t>
      </w:r>
      <w:r>
        <w:rPr/>
        <w:t>摞扭䰶⩠쉾⥮</w:t>
      </w:r>
      <w:r>
        <w:rPr/>
        <w:t>ⲩ</w:t>
      </w:r>
      <w:r>
        <w:rPr/>
        <w:t>䦵浖ㅡ㎱㵞㕀싂刲䬳⽈깸䯃◂꥾沘䰻㍸⵮⧂碵䄩ꥥ䭂渣</w:t>
      </w:r>
      <w:r>
        <w:rPr/>
        <w:t>ꥃ⤴ⷂ</w:t>
      </w:r>
      <w:r>
        <w:rPr/>
        <w:t>爮㉀▿剆坠⌹䱗╃䪏幎窘㷂堩夲♋呫땩</w:t>
      </w:r>
      <w:r>
        <w:rPr/>
        <w:t>ⱪ</w:t>
      </w:r>
      <w:r>
        <w:rPr/>
        <w:t>㢮</w:t>
      </w:r>
      <w:r>
        <w:rPr/>
        <w:t>ⴽ</w:t>
      </w:r>
      <w:r>
        <w:rPr/>
        <w:t>彶晙天櫂ꄸꅍ쉫녓</w:t>
      </w:r>
      <w:r>
        <w:rPr/>
        <w:t>ⵂ</w:t>
      </w:r>
      <w:r>
        <w:rPr/>
        <w:t>⺻䕙䳍㙤䘪䕗盂兠楾昵䁚竂扫捅彾쵲䝰䥣⑟び⩕夶捣偌쉞䭾촳⩙瘶⏂쉲捞䅧놬漷睏瑋䜤슿杸긨囂慵咵䍎쉎氪㝓嚘矂咮딲䭤湖䢵䨹䑺믂숪䘶쉚轴격숪䞩桎棍䑞湀儲䁯촸殡愪◂䵃뭞棂扈쉑쉩㪘烂硺⸬浄偪␩䍏㙟㍡弨쉆敎썹걌輵嗍辬渨塵䑹ㄻ瑥䂣칦昽婹䱭⌤넵灔䉷䈨</w:t>
      </w:r>
      <w:r>
        <w:rPr/>
        <w:t>ⱑ</w:t>
      </w:r>
      <w:r>
        <w:rPr/>
        <w:t>ꍏꌻ票걞㭂⩟㑮䝺䕡쉣䭵浡忂汯䅭</w:t>
      </w:r>
      <w:r>
        <w:rPr/>
        <w:t>ꦩ</w:t>
      </w:r>
      <w:r>
        <w:rPr/>
        <w:t>ꌩ積橤乌飂橚刴놏欪䵉녌䮣烂䡬檵␽깏杊倬牋⛂戬潯뼷</w:t>
      </w:r>
      <w:r>
        <w:rPr/>
        <w:t>⠮⫎</w:t>
      </w:r>
      <w:r>
        <w:rPr/>
        <w:t>捦楍占䨻땅祥䰪祐☳╥煚丩歹縷炡佱쉷ꅈ剢娰啧愪瓃䔫㫃偭参</w:t>
      </w:r>
      <w:r>
        <w:rPr/>
        <w:t>ⴲ</w:t>
      </w:r>
      <w:r>
        <w:rPr/>
        <w:t>琽⽩땴塤⭚쵖ヂ⵩⹔场僂</w:t>
      </w:r>
      <w:r>
        <w:rPr/>
        <w:t>ꕉ</w:t>
      </w:r>
      <w:r>
        <w:rPr/>
        <w:t>煸ꍲ彩幙쉏䀴繂⭑숪橎䤳㠱奣䖵剴⭕礬깳繟쉶⴬䥬剰</w:t>
      </w:r>
      <w:r>
        <w:rPr/>
        <w:t>ꤺ</w:t>
      </w:r>
      <w:r>
        <w:rPr/>
        <w:t>栥妩녗싃氣啓㠱漣䜶昨㬻碩⬤⍑敺⫂䕢䉳䅱昬珂䝺値ꥦ</w:t>
      </w:r>
      <w:r>
        <w:rPr/>
        <w:t>ꤺ</w:t>
      </w:r>
      <w:r>
        <w:rPr/>
        <w:t>긵㐽椹瑊浭凂㭾쉨潷⍱亘㩭뼪䃃は奖䮿僃숬氪⸹뭵싂ㆱ汘瘵彮䭒ꎱ䚵㍺쉾搶彺㡷憩땬辵捙숨</w:t>
      </w:r>
      <w:r>
        <w:rPr/>
        <w:t>ꦮ</w:t>
      </w:r>
      <w:r>
        <w:rPr/>
        <w:t>䍠嚻</w:t>
      </w:r>
      <w:r>
        <w:rPr/>
        <w:t>꤬</w:t>
      </w:r>
      <w:r>
        <w:rPr/>
        <w:t>䄵牫眶汤急㘨</w:t>
      </w:r>
      <w:r>
        <w:rPr/>
        <w:t>ⶱ</w:t>
      </w:r>
      <w:r>
        <w:rPr/>
        <w:t>䱯䥖搩䫂䝷䵟㌰␬</w:t>
      </w:r>
      <w:r>
        <w:rPr/>
        <w:t>ꤸ</w:t>
      </w:r>
      <w:r>
        <w:rPr/>
        <w:t>䭏⩮♡櫂㐮䡚漳ヂ穠ꎱ睈싂穈</w:t>
      </w:r>
      <w:r>
        <w:rPr/>
        <w:t>ꥌ</w:t>
      </w:r>
      <w:r>
        <w:rPr/>
        <w:t>䟂㩮戹绂桤扅瑷뽚꺬껂싂眥樸</w:t>
      </w:r>
      <w:r>
        <w:rPr/>
        <w:t>ꕉ</w:t>
      </w:r>
      <w:r>
        <w:rPr/>
        <w:t>嘪捄橎瑩轠乌숭睋㥄嚏楯㝏壂⑥磃䱪嚩奉㋂恺壂摙쎻ㅖ戩央㉗ꄱ氊</w:t>
      </w:r>
      <w:r>
        <w:rPr/>
        <w:t>⡩</w:t>
      </w:r>
      <w:r>
        <w:rPr/>
        <w:t>椪싍뭡奚獊</w:t>
      </w:r>
      <w:r>
        <w:rPr/>
        <w:t>ꖮ</w:t>
      </w:r>
      <w:r>
        <w:rPr/>
        <w:t>婥轥亵敷飍兄갻狂冩潹ꄹ⌮슩䵍䃂㙡硴瞥⏂ꄻ奈汈禘癗⑾牬歾䬹㍫䁌䅪忂僂䇂뽙ꅙ睕㷂⑑싂迎係癟䭲䑏稴</w:t>
      </w:r>
      <w:r>
        <w:rPr/>
        <w:t>ꥃ</w:t>
      </w:r>
      <w:r>
        <w:rPr/>
        <w:t>㠥␴숯歨쉥䱣쉂䑑揂䁸䡴㮿갤け쉓</w:t>
      </w:r>
      <w:r>
        <w:rPr/>
        <w:t>꧂</w:t>
      </w:r>
      <w:r>
        <w:rPr/>
        <w:t>묣歊촲睟か祩硞元汧楅㬳⼩㡙椦燂숷奸潮䈶╧쉖걕ꥥ惂</w:t>
      </w:r>
      <w:r>
        <w:rPr/>
        <w:t>ꕪ</w:t>
      </w:r>
      <w:r>
        <w:rPr/>
        <w:t>ッ捘㠫칔浤䡉慴⬴쉉숻쉀〥㍡珂䈬⍞瓂奸싎㵬幉칵潤ね橃쉈쉉繑儤꥔竂攮㔥佴垿ぉ䜪⹊</w:t>
      </w:r>
      <w:r>
        <w:rPr/>
        <w:t>Ⱓ</w:t>
      </w:r>
      <w:r>
        <w:rPr/>
        <w:t>믂䋂炮䭨⩌婆쌫㙓啫䥨넵쉏〣</w:t>
      </w:r>
      <w:r>
        <w:rPr/>
        <w:t>⠵</w:t>
      </w:r>
      <w:r>
        <w:rPr/>
        <w:t>ふ僂䡳䭓</w:t>
      </w:r>
      <w:r>
        <w:rPr/>
        <w:t>ꕆ</w:t>
      </w:r>
      <w:r>
        <w:rPr/>
        <w:t>칓桢땫榡쉑惂</w:t>
      </w:r>
      <w:r>
        <w:rPr/>
        <w:t>ꔨ</w:t>
      </w:r>
      <w:r>
        <w:rPr/>
        <w:t>䵢槂䙘欽顇⎮磃湏</w:t>
      </w:r>
      <w:r>
        <w:rPr/>
        <w:t>ⲻ</w:t>
      </w:r>
      <w:r>
        <w:rPr/>
        <w:t>ㅩ㋂〣硥쉒橂</w:t>
      </w:r>
      <w:r>
        <w:rPr/>
        <w:t>ꤻꕺ</w:t>
      </w:r>
      <w:r>
        <w:rPr/>
        <w:t>橡쉋係ꇂ㨱幇䵧㋎半窮伹넹杍呺</w:t>
      </w:r>
      <w:r>
        <w:rPr/>
        <w:t>Ⱝ</w:t>
      </w:r>
      <w:r>
        <w:rPr/>
        <w:t>懂涘揂쉥橉䕒晌깹⭬㍺쉶梩䱰彞摬⑦ꅬ쉸㥙扉뭡뽢㵔竎啍㧂璡楳컂憮♚숪揂捠怵戹⬽碣欶㙯䩤伲卌㶏</w:t>
      </w:r>
      <w:r>
        <w:rPr/>
        <w:t>ⴥ</w:t>
      </w:r>
      <w:r>
        <w:rPr/>
        <w:t>㩀轗</w:t>
      </w:r>
      <w:r>
        <w:rPr/>
        <w:t>⣍</w:t>
      </w:r>
      <w:r>
        <w:rPr/>
        <w:t>婯䉀乪庱䡐厩♄繺圴硓</w:t>
      </w:r>
      <w:r>
        <w:rPr/>
        <w:t>ⰽ</w:t>
      </w:r>
      <w:r>
        <w:rPr/>
        <w:t>㡠㕗弯偀澵☤敌眦䦣竂╤瀫䈤</w:t>
      </w:r>
      <w:r>
        <w:rPr/>
        <w:t>ꕚ</w:t>
      </w:r>
      <w:r>
        <w:rPr/>
        <w:t>匵䱧쉷偓묲千㝥慱</w:t>
      </w:r>
      <w:r>
        <w:rPr/>
        <w:t>⡘</w:t>
      </w:r>
      <w:r>
        <w:rPr/>
        <w:t>䡧숹噃☮䝪뽌敨爷</w:t>
      </w:r>
      <w:r>
        <w:rPr/>
        <w:t>Ɫ</w:t>
      </w:r>
      <w:r>
        <w:rPr/>
        <w:t>泂內塘䩌煀瞮㔯坾쉡卵</w:t>
      </w:r>
      <w:r>
        <w:rPr/>
        <w:t>ꕦ</w:t>
      </w:r>
      <w:r>
        <w:rPr/>
        <w:t>딬싂剴睚숻柂禩憩潶祢牾睠噟弫椶쉵♊敄硫侬櫂ㆱ乱撮넷쉁숻⿎卄슮䗂숵ꥬ⸫栵䑩㐳硟</w:t>
      </w:r>
      <w:r>
        <w:rPr/>
        <w:t>꧃</w:t>
      </w:r>
      <w:r>
        <w:rPr/>
        <w:t>숽</w:t>
      </w:r>
      <w:r>
        <w:rPr/>
        <w:t>⣂⤯⑌</w:t>
      </w:r>
      <w:r>
        <w:rPr/>
        <w:t>汒歳⑁⭪⩨噠灷䥗硅⮣搦㭰䔪䙹渽뽩쉋䅯䝌橎ꌫ</w:t>
      </w:r>
      <w:r>
        <w:rPr/>
        <w:t>⠴</w:t>
      </w:r>
      <w:r>
        <w:rPr/>
        <w:t>㡍땴爪㕄迂乒녠改깮獀決堰숽곂䱲恰嘤汾督⪥⵭流瓂汉牉擂捙</w:t>
      </w:r>
      <w:r>
        <w:rPr/>
        <w:t>ꥏ⥦</w:t>
      </w:r>
      <w:r>
        <w:rPr/>
        <w:t>㐶怪숬䷂癴㘥治危圪䌭쉾䦵⥕弴녏桡暥컂⽦㴴ꄥ⬫䉪⩋묵칇숽䱌Ⓧ㭅▵䐰汫壂䘭圥떡㨺㕕싃⩩⦵囂澥⍊䧃䉺䁗债喩壂步⎱咥쉯</w:t>
      </w:r>
      <w:r>
        <w:rPr/>
        <w:t>ꕯ</w:t>
      </w:r>
      <w:r>
        <w:rPr/>
        <w:t>昽㞥㵳숫浶ꅪ彺싂쉴䵞値⩏輻偳汃쉄挭沣⾻⵵磂牑歗䝖澏䙣䝂䒣⍮</w:t>
      </w:r>
      <w:r>
        <w:rPr/>
        <w:t>ꤺ</w:t>
      </w:r>
      <w:r>
        <w:rPr/>
        <w:t>슡頤쉫䥶柂礹</w:t>
      </w:r>
      <w:r>
        <w:rPr/>
        <w:t>⠰</w:t>
      </w:r>
      <w:r>
        <w:rPr/>
        <w:t>㤷⍊槂녋䵮ㄮ◂㨦圷㬪걔瑂婖噤쉭轠䏂㙁畖䨨슏楂썲顱瘻癆幤磂㌹啚樊⩑ㆥ硈ꄹ썆敨쉵쉙쉊숽绂ꍬ쌬깹쉭畇⫃檻䅨쎵嗂啀쉊</w:t>
      </w:r>
      <w:r>
        <w:rPr/>
        <w:t>⡴</w:t>
      </w:r>
      <w:r>
        <w:rPr/>
        <w:t>쉠䅖슩頭쉰癟䈹슏奋祹晶</w:t>
      </w:r>
      <w:r>
        <w:rPr/>
        <w:t>ꕀ</w:t>
      </w:r>
      <w:r>
        <w:rPr/>
        <w:t>쉓疵前牘숱⛍춻轃㚩ㄦ恓疥偨痂䍗䑒</w:t>
      </w:r>
      <w:r>
        <w:rPr/>
        <w:t>ⵙ</w:t>
      </w:r>
      <w:r>
        <w:rPr/>
        <w:t>幯㩲瑇皩뭮㡀汆⛂轢晤숱湴䐦拂䭉堦㏂噮繤玏绂㬵㘨㍢没樨쉩升⼸</w:t>
      </w:r>
      <w:r>
        <w:rPr/>
        <w:t>ⱡ</w:t>
      </w:r>
      <w:r>
        <w:rPr/>
        <w:t>弰쵵淂㍈䙵申涡湯⍤つ쉓㢿䅫뇂硊⩏慰</w:t>
      </w:r>
      <w:r>
        <w:rPr/>
        <w:t>⢮</w:t>
      </w:r>
      <w:r>
        <w:rPr/>
        <w:t>琲</w:t>
      </w:r>
      <w:r>
        <w:rPr/>
        <w:t>⠶</w:t>
      </w:r>
      <w:r>
        <w:rPr/>
        <w:t>橢潈吥숺곎湉㡈牕슥䥄浂쉚卑彈䵔⤳濂皣</w:t>
      </w:r>
      <w:r>
        <w:rPr/>
        <w:t>ꤽ</w:t>
      </w:r>
      <w:r>
        <w:rPr/>
        <w:t>䠺摎稹슿⩢뼦</w:t>
      </w:r>
      <w:r>
        <w:rPr/>
        <w:t>ꤴ⌱</w:t>
      </w:r>
      <w:r>
        <w:rPr/>
        <w:t>䉷畹搤㶩㯂彦印</w:t>
      </w:r>
      <w:r>
        <w:rPr/>
        <w:t>⣂</w:t>
      </w:r>
      <w:r>
        <w:rPr/>
        <w:t>楱柂◎쉪쉙撡</w:t>
      </w:r>
      <w:r>
        <w:rPr/>
        <w:t>⠫</w:t>
      </w:r>
      <w:r>
        <w:rPr/>
        <w:t>渣㥁咘勂祓곂겿朸쉥灙䦵捤戱渶쉨숣䔭剮埃</w:t>
      </w:r>
      <w:r>
        <w:rPr/>
        <w:t>ⲵ</w:t>
      </w:r>
      <w:r>
        <w:rPr/>
        <w:t>恀쉁橘敆噬繰⑆繯晈栮助牞㉸痂䥗⵳犵猷쉢걉䭯則䄻佒兂땁澩捋㑷杚佁䤻硟㕪ꍹ䮩恑䉗땒婖䱑圪含ꥭ⥥佀攪瑒뼷婐</w:t>
      </w:r>
      <w:r>
        <w:rPr/>
        <w:t>ꕀ</w:t>
      </w:r>
      <w:r>
        <w:rPr/>
        <w:t>啴䘩恪⪿元㵣慌䘬灾礷ㅫ䮣湆妩㬹橎䵀싃</w:t>
      </w:r>
      <w:r>
        <w:rPr/>
        <w:t>ꤹ</w:t>
      </w:r>
      <w:r>
        <w:rPr/>
        <w:t>⡄♤</w:t>
      </w:r>
      <w:r>
        <w:rPr/>
        <w:t>塓䔹</w:t>
      </w:r>
      <w:r>
        <w:rPr/>
        <w:t>⡓☥</w:t>
      </w:r>
      <w:r>
        <w:rPr/>
        <w:t>䝎쏂桬瑇奓쉨㖿䚻傥쉇쉏禮</w:t>
      </w:r>
      <w:r>
        <w:rPr/>
        <w:t>⡊</w:t>
      </w:r>
      <w:r>
        <w:rPr/>
        <w:t>촸睎佟䍓ꍌ欨㵹ꍍ䝄睁ꍴㅚ㨫</w:t>
      </w:r>
      <w:r>
        <w:rPr/>
        <w:t>ⷎ</w:t>
      </w:r>
      <w:r>
        <w:rPr/>
        <w:t>䪵넥关䜪㩮쵠瘻춣哎쉃灈䊬츻睧熬㩾繋朵ꌻ┺䣂歾깄숶⸸止㏍剫顣╅䩴슮㨭愸⯃츱㴤</w:t>
      </w:r>
      <w:r>
        <w:rPr/>
        <w:t>ⴳ</w:t>
      </w:r>
      <w:r>
        <w:rPr/>
        <w:t>䰤㌪쉆繊䨳⩗</w:t>
      </w:r>
      <w:r>
        <w:rPr/>
        <w:t>ⱌ</w:t>
      </w:r>
      <w:r>
        <w:rPr/>
        <w:t>椣溡余㝕橷捇슏穡촯檮歱坥㍖㓂啫촳</w:t>
      </w:r>
      <w:r>
        <w:rPr/>
        <w:t>ꔲ</w:t>
      </w:r>
      <w:r>
        <w:rPr/>
        <w:t>䤻繈䣂佷暩㫂瓂⑇⪮係㙥⼻Ⓜ떱獙䙆걤懍넬迂㌥繲䙞숳ꅟ炩稴繎㩺椨䐬潨䈲协㔭浡㌴쉀䈰㡧睡禘癏⚱䴱㡡䡓棂촽㙠숭╌呙顔숵啋䝅琣㩲䋂㙋쉮玮싂⚏묩玻䰤枥收䨣쉢썺╠唱싂爮繄◂滎⤴슏椮ㅒ⹸䛍㵷뼬瑐榮眵╯㵾녵쉥湫弥ꅣ㡣믂剤䳂䥏䑲婠瘪㠶着☪ꍂ䌥䰪痂</w:t>
      </w:r>
      <w:r>
        <w:rPr/>
        <w:t>ꦩ</w:t>
      </w:r>
      <w:r>
        <w:rPr/>
        <w:t>氻媮쉉夤䆣싂숤ꄨ幒㥗竎乊打擂杚녎</w:t>
      </w:r>
      <w:r>
        <w:rPr/>
        <w:t>⡾</w:t>
      </w:r>
      <w:r>
        <w:rPr/>
        <w:t>制歺⍮䩇浭幐쉂䪻㎱㍗噍</w:t>
      </w:r>
      <w:r>
        <w:rPr/>
        <w:t>꧂</w:t>
      </w:r>
      <w:r>
        <w:rPr/>
        <w:t>捞䅤껂♹匽䕬浚啑㬺</w:t>
      </w:r>
      <w:r>
        <w:rPr/>
        <w:t>ꤱ</w:t>
      </w:r>
      <w:r>
        <w:rPr/>
        <w:t>轎暮㑳충</w:t>
      </w:r>
      <w:r>
        <w:rPr/>
        <w:t>ꕯ</w:t>
      </w:r>
      <w:r>
        <w:rPr/>
        <w:t>䁹畢嘦何壂숻瑃㫂쉑怪㤷쉢楸げ㉀╟整橶⽅</w:t>
      </w:r>
      <w:r>
        <w:rPr/>
        <w:t>ꕂ</w:t>
      </w:r>
      <w:r>
        <w:rPr/>
        <w:t>䜭㉎幢⸊彺㵅걟挴き䲥牊</w:t>
      </w:r>
      <w:r>
        <w:rPr/>
        <w:t>꧍</w:t>
      </w:r>
      <w:r>
        <w:rPr/>
        <w:t>㵠婹顗⩐参灆椸뽓䬭忂㙀ㅶ轍ꆡ⬯患睪㍨䁊녑䡠䘨乔摤弮䝓</w:t>
      </w:r>
      <w:r>
        <w:rPr/>
        <w:t>ꔦ</w:t>
      </w:r>
      <w:r>
        <w:rPr/>
        <w:t>忂樰䡸㇂礴䐳彧㥊䋂㠽뭯稲毂値쵎灏숨㍊此䴯眷</w:t>
      </w:r>
      <w:r>
        <w:rPr/>
        <w:t>⡑▩</w:t>
      </w:r>
      <w:r>
        <w:rPr/>
        <w:t>佭㢵䊩所顮だ癇睞幐싃偞쉺丬䡬㤦쉞卡媬싍층䉈츺剏숫㡳䡪悮</w:t>
      </w:r>
      <w:r>
        <w:rPr/>
        <w:t>ⶏ</w:t>
      </w:r>
      <w:r>
        <w:rPr/>
        <w:t>㚮㝺썡枡㫂厏⑋䶵䅇⩒䄵煋싂堮슣㈪庣㙧⩌녨㪩㡄啓쉁㩀癯⭬땥</w:t>
      </w:r>
      <w:r>
        <w:rPr/>
        <w:t>⠪</w:t>
      </w:r>
      <w:r>
        <w:rPr/>
        <w:t>䉊츰歧㕄썹旂♂睆⿂祒楅䑾걩兆땨䱀</w:t>
      </w:r>
      <w:r>
        <w:rPr/>
        <w:t>ⱍ</w:t>
      </w:r>
      <w:r>
        <w:rPr/>
        <w:t>㠵仂ひ⥉㇍凂扎촳뭎炡⨵싂숮煚䵉䕦칕숱䙀捡쉇睐㫂盂ㅥ⩫⥈手䩣景婒扃䉸땉</w:t>
      </w:r>
      <w:r>
        <w:rPr/>
        <w:t>⡀</w:t>
      </w:r>
      <w:r>
        <w:rPr/>
        <w:t>猩杤</w:t>
      </w:r>
      <w:r>
        <w:rPr/>
        <w:t>ꕗ</w:t>
      </w:r>
      <w:r>
        <w:rPr/>
        <w:t>皱潮䉵⩷溬녫䵮坠뾮愱塟弭⌴걣灅⾡</w:t>
      </w:r>
      <w:r>
        <w:rPr/>
        <w:t>⡙⹣</w:t>
      </w:r>
      <w:r>
        <w:rPr/>
        <w:t>棂䶣쉦勂䁗숣匦欪☮滂⦵쉑彴♴嘩樭쉏숬恷帣堭㡙嗂쵫咬⩂쉘쉏漱␬䙃怱氭呖啍쉒勂♅瑚</w:t>
      </w:r>
      <w:r>
        <w:rPr/>
        <w:t>ⱑ</w:t>
      </w:r>
      <w:r>
        <w:rPr/>
        <w:t>쉘恚啑愬ㅋ㭈乇渣쉅慷ヂ愪浠傘䤺䍷䭖㓂澩㡾쉳㧍㑁剕湴煴楀㇂ꆮ坩쉳曂숺슱瘬땨⍑⫎䠤瞘⤤攰㝅甩쉧썴⼮幑繪</w:t>
      </w:r>
      <w:r>
        <w:rPr/>
        <w:t>ⴲ</w:t>
      </w:r>
      <w:r>
        <w:rPr/>
        <w:t>뭉┻⭥楚塹</w:t>
      </w:r>
      <w:r>
        <w:rPr/>
        <w:t>ꤨ</w:t>
      </w:r>
      <w:r>
        <w:rPr/>
        <w:t>飂砦㵈⩑⽷쉴牬梣䣂썐媬㈬瘹亱쉳䔶獠⥹彙刹炬⹣特㙣䅒⽄뭱䍎㟂뭁⩁末値㥑䚩幆뽌彆Ⓜ췃䵯摬愦딬飂冘瘤깙杘䉧临숽㈻拂幠싂</w:t>
      </w:r>
      <w:r>
        <w:rPr/>
        <w:t>Ⱙ</w:t>
      </w:r>
      <w:r>
        <w:rPr/>
        <w:t>䙁䅠敘榬놣䑈딪爽갸㍁張噌⺥乴煁㦻㩴쉎㔻숦㵭偰輪䣂ꅌ澣슬戳떵긫쉒땈䗂ㅨ祖敤⹁딹乡潬灬湸轧昭</w:t>
      </w:r>
      <w:r>
        <w:rPr/>
        <w:t>⠻</w:t>
      </w:r>
      <w:r>
        <w:rPr/>
        <w:t>确怰婄◎琪䥞㦡걖쉪砮桫</w:t>
      </w:r>
      <w:r>
        <w:rPr/>
        <w:t>ꤵ</w:t>
      </w:r>
      <w:r>
        <w:rPr/>
        <w:t>쵨걡⩄⵪</w:t>
      </w:r>
      <w:r>
        <w:rPr/>
        <w:t>ꤻ</w:t>
      </w:r>
      <w:r>
        <w:rPr/>
        <w:t>繥땃ꥬ㞵⫍땠쉴쉹䄮怬涱䛂䷂稣䂮ꍈꅚ㌹昴㜨뭋㈬땈⵨卆㕐頱슩杫ꏂ쉫檬☮</w:t>
      </w:r>
      <w:r>
        <w:rPr/>
        <w:t>⡯</w:t>
      </w:r>
      <w:r>
        <w:rPr/>
        <w:t>쉏瑔皩嘶쉓佹숩⨲獖䲱㜥嘶⫎㭲⬬匳쉲瀱堷㷂슏樲␷</w:t>
      </w:r>
      <w:r>
        <w:rPr/>
        <w:t>⠴</w:t>
      </w:r>
      <w:r>
        <w:rPr/>
        <w:t>뽋桀䟂睅땂ㆩ汸쉾㕩櫂塁扄摎桅㐥爽</w:t>
      </w:r>
      <w:r>
        <w:rPr/>
        <w:t>ꥉ</w:t>
      </w:r>
      <w:r>
        <w:rPr/>
        <w:t>㮩숸䐤䑾쉉橍䳂摓㊣䢣惂녋椯㑍쉵㵑庵璵㷂廂朴煈䲮具飂㠲慥轳椭犿쉎吷츴숊潯唴䡦䰬䥃圥礶컂㈱洱捡兘㍰</w:t>
      </w:r>
      <w:r>
        <w:rPr/>
        <w:t>ꕷ</w:t>
      </w:r>
      <w:r>
        <w:rPr/>
        <w:t>绍牎瑔庬䀻剸쉐挬쉐ꥶ祦慭彁劥</w:t>
      </w:r>
      <w:r>
        <w:rPr/>
        <w:t>ꕹ</w:t>
      </w:r>
      <w:r>
        <w:rPr/>
        <w:t>縤楕摮嫃䅎╣捂슥繢깦䅥匪㕦㴴懃咣㉁⽹氭瑩쵒淂枻煀㖵㑃䔴䱢䵳㌮</w:t>
      </w:r>
      <w:r>
        <w:rPr/>
        <w:t>ⴷ</w:t>
      </w:r>
      <w:r>
        <w:rPr/>
        <w:t>㝋㜪䧂柂䩙繹⭇걌猷灖䩧䝭䤶丰쉾㩟彖䩯䡔</w:t>
      </w:r>
      <w:r>
        <w:rPr/>
        <w:t>ⷂ</w:t>
      </w:r>
      <w:r>
        <w:rPr/>
        <w:t>䣂㨹갪浙쏂獢堤㖣唹刣㝮勎㪮癭敩䀴晓츬晏숱㠺撻</w:t>
      </w:r>
      <w:r>
        <w:rPr/>
        <w:t>⡊</w:t>
      </w:r>
      <w:r>
        <w:rPr/>
        <w:t>긻䴫숹濃쉌㐹뭄ꌹ幍ꍍ劣䙍ꥧ䭥顠武牸념核吪쉂婣䭩☺숯㎬슱滂癆䁀坓</w:t>
      </w:r>
      <w:r>
        <w:rPr/>
        <w:t>ⶱ</w:t>
      </w:r>
      <w:r>
        <w:rPr/>
        <w:t>橹丵⑀쉱ㅩ숻潌쏂껎䣂摖睹ꍭ⤽哂⭓䅘</w:t>
      </w:r>
      <w:r>
        <w:rPr/>
        <w:t>ⵗ</w:t>
      </w:r>
      <w:r>
        <w:rPr/>
        <w:t>昮㦩</w:t>
      </w:r>
      <w:r>
        <w:rPr/>
        <w:t>ꕁ</w:t>
      </w:r>
      <w:r>
        <w:rPr/>
        <w:t>녗</w:t>
      </w:r>
      <w:r>
        <w:rPr/>
        <w:t>ꥑ</w:t>
      </w:r>
      <w:r>
        <w:rPr/>
        <w:t>췂棂⽊睥匩녭慰汱睞偵숩</w:t>
      </w:r>
      <w:r>
        <w:rPr/>
        <w:t>ⲣ</w:t>
      </w:r>
      <w:r>
        <w:rPr/>
        <w:t>産䦩戳匰䋂䨣䭞</w:t>
      </w:r>
      <w:r>
        <w:rPr/>
        <w:t>⡰</w:t>
      </w:r>
      <w:r>
        <w:rPr/>
        <w:t>곂䞥㥄쉰䲡佟慳㥂坊獱漪싂沬䘻쉭夫瞿⩉樦塍⬸㬻歉䩘䁫暵⍺䘴洯琶ꄹ抿媵䩮㵧榏䐵⩟淂个並塑忂攣樳嫂㘬埂䰵坧㡦깒㭫◂皬䍭幃憮栲松獏</w:t>
      </w:r>
      <w:r>
        <w:rPr/>
        <w:t>ⱸ</w:t>
      </w:r>
      <w:r>
        <w:rPr/>
        <w:t>땗췂쉉㴷㛎쌵싂숮㏂奾㣂祉숨</w:t>
      </w:r>
      <w:r>
        <w:rPr/>
        <w:t>ꖬ</w:t>
      </w:r>
      <w:r>
        <w:rPr/>
        <w:t>뿂䤪嘯쉷䈹䕗ꍈ녡⍆숨噴⪏摡䐥⩋ネ朮㟂仍㭖녞⩕䱺</w:t>
      </w:r>
      <w:r>
        <w:rPr/>
        <w:t>⡁</w:t>
      </w:r>
      <w:r>
        <w:rPr/>
        <w:t>㡕半䄻ꄴ㊥輣求</w:t>
      </w:r>
      <w:r>
        <w:rPr/>
        <w:t>ⱀ</w:t>
      </w:r>
      <w:r>
        <w:rPr/>
        <w:t>ꥇ</w:t>
      </w:r>
      <w:r>
        <w:rPr/>
        <w:t>䏎㵥⴪瑄ꅊ㝘乑뭓擂</w:t>
      </w:r>
      <w:r>
        <w:rPr/>
        <w:t>ꕖ</w:t>
      </w:r>
      <w:r>
        <w:rPr/>
        <w:t>迂ꍌ剁뽴䤺剕㔶싂偔佘獍䱔ꥡ捒</w:t>
      </w:r>
      <w:r>
        <w:rPr/>
        <w:t>ꕓ⍲</w:t>
      </w:r>
      <w:r>
        <w:rPr/>
        <w:t>彳썙썚䜩啢奨䆮쵥瀻搤疻ㆻ㝶╯坖䤥創異촻栵</w:t>
      </w:r>
      <w:r>
        <w:rPr/>
        <w:t>ꥑ</w:t>
      </w:r>
      <w:r>
        <w:rPr/>
        <w:t>믍䉊䥹쉚␩辿䄳幋㎬ꍒ瘸쉭쉉坃ꅎ</w:t>
      </w:r>
      <w:r>
        <w:rPr/>
        <w:t>⠰</w:t>
      </w:r>
      <w:r>
        <w:rPr/>
        <w:t>倸⎡㌲煐瘲渶숶挬恘</w:t>
      </w:r>
      <w:r>
        <w:rPr/>
        <w:t>⠽</w:t>
      </w:r>
      <w:r>
        <w:rPr/>
        <w:t>稷扚彐숬㙖獔㙦곍劮兴ꍮ剓彁渻刵擂眸顳愫啌䘹估⚩慳䃂摫묶䝸묪乃輪㤪朹䑉䑢䁸Ⓜ圴搵秎䌺㵫嚘竂彯⹚杰뼱儵听剖た味ꄳ⒩㑶轊畀ㄦ㡌숲轍㑍딳丬㙍썖갬╅</w:t>
      </w:r>
      <w:r>
        <w:rPr/>
        <w:t>Ⱘ</w:t>
      </w:r>
      <w:r>
        <w:rPr/>
        <w:t>㙏⬪딭婺硢슣⤪桬䤪窿숭숳剳穬ꍌ参</w:t>
      </w:r>
      <w:r>
        <w:rPr/>
        <w:t>꧂⸦</w:t>
      </w:r>
      <w:r>
        <w:rPr/>
        <w:t>喵〳便䲩숱摦䗃婏攱挳䎱☣딳瘱㩀䭥Ⓜ強焻璱塊㉵싂쉘堳쉨깖츦⨹湵偧瀴썁㑔☪眳䨦䝐쉡均⥖壂ꎡ榻칸扈䎿믂顮塠八恕穒⹊⚥旂⩤䝔牤睮桶뮣搳</w:t>
      </w:r>
      <w:r>
        <w:rPr/>
        <w:t>ꤊ</w:t>
      </w:r>
      <w:r>
        <w:rPr/>
        <w:t>づ剢䢩촥䑴杺㙾偎慨㌩쉅䭏椲</w:t>
      </w:r>
      <w:r>
        <w:rPr/>
        <w:t>ⵥ</w:t>
      </w:r>
      <w:r>
        <w:rPr/>
        <w:t>숺ꍚꥹ⾥摅硞싎뼬땧ꌮ㔵盂</w:t>
      </w:r>
      <w:r>
        <w:rPr/>
        <w:t>ⰽ</w:t>
      </w:r>
      <w:r>
        <w:rPr/>
        <w:t>쉰</w:t>
      </w:r>
      <w:r>
        <w:rPr/>
        <w:t>ⵊ</w:t>
      </w:r>
      <w:r>
        <w:rPr/>
        <w:t>瀬焪参ꄦ</w:t>
      </w:r>
      <w:r>
        <w:rPr/>
        <w:t>Ⱛ</w:t>
      </w:r>
      <w:r>
        <w:rPr/>
        <w:t>뽇玘义愲뽉朱揂內㉈煺恩䵒凂䵧男婯怩獢慌ヂ拃䲿恞剭債쉡</w:t>
      </w:r>
      <w:r>
        <w:rPr/>
        <w:t>ꗎ</w:t>
      </w:r>
      <w:r>
        <w:rPr/>
        <w:t>畭㉤塤쉣䙱♹⼳㇂潉敲⩸㍴䙍㙍塀칩䅠冥쉘⮬泂䱫㙙楶ぬꥪ䅪숮颏彧쉴睕歱䍇싂丹Ⓨ瘦嗂</w:t>
      </w:r>
      <w:r>
        <w:rPr/>
        <w:t>ⶩ</w:t>
      </w:r>
      <w:r>
        <w:rPr/>
        <w:t>梩⥑䷂杸猯ꄪ⩵棍礽</w:t>
      </w:r>
      <w:r>
        <w:rPr/>
        <w:t>ꥀ</w:t>
      </w:r>
      <w:r>
        <w:rPr/>
        <w:t>娫뽠쉰牑毂충꥚堻ꥰ灍咱㙚숲慇슡眴╸奚⸳獙⏂頫唽캏♙憿䵲</w:t>
      </w:r>
      <w:r>
        <w:rPr/>
        <w:t>ꕍ</w:t>
      </w:r>
      <w:r>
        <w:rPr/>
        <w:t>녉輷㵧扱䔬⏂䌯㧂区╁㞱振晬슘⾏㵣깠䁌敚湭⹩㥃灨쉖慯ꅖ偷싂⽹䝫䷂幃牘䉂㕨⺩㥬캩帺啤伴⨣硲湦䊿㠴灯숦</w:t>
      </w:r>
      <w:r>
        <w:rPr/>
        <w:t>⡸</w:t>
      </w:r>
      <w:r>
        <w:rPr/>
        <w:t>⽚侵⍟떩悏숨䶏㭀牮湘浯匨稫뽉獅䱾䌮㠻㗂报</w:t>
      </w:r>
      <w:r>
        <w:rPr/>
        <w:t>⡇</w:t>
      </w:r>
      <w:r>
        <w:rPr/>
        <w:t>ꕁ</w:t>
      </w:r>
      <w:r>
        <w:rPr/>
        <w:t>癘숯䔥䡱䜪쉍ヂ擎㚘ꅃ딳䥣⽔ꏂ浞仍敠䪵</w:t>
      </w:r>
      <w:r>
        <w:rPr/>
        <w:t>ꦘ</w:t>
      </w:r>
      <w:r>
        <w:rPr/>
        <w:t>㉺盂</w:t>
      </w:r>
      <w:r>
        <w:rPr/>
        <w:t>ꥒ</w:t>
      </w:r>
      <w:r>
        <w:rPr/>
        <w:t>ㅠ숹獯⸬촰繯汶</w:t>
      </w:r>
      <w:r>
        <w:rPr/>
        <w:t>⡅┪</w:t>
      </w:r>
      <w:r>
        <w:rPr/>
        <w:t>걧숲䬴갴窏䉾㕬迂쉍숪䙪橣媿公㞣惂兪䭷쵐숲숪乀딻挲㭡火奣摰窿渮쉆辏쉓㍂숩╊暘㏂ꥨ츫</w:t>
      </w:r>
      <w:r>
        <w:rPr/>
        <w:t>⢏</w:t>
      </w:r>
      <w:r>
        <w:rPr/>
        <w:t>辵㙴媮䡌쵷䙔숻䭊兦唦ㄲ㝱奄檥䵷歌暱种助ꌱ佳嘱暥瞣楪ㅐ갶䙘奘䵇焫䕬쉟㓂呡녧橰䴪繏濂晙欯䅨兂䧂呃</w:t>
      </w:r>
      <w:r>
        <w:rPr/>
        <w:t>꧂⩌</w:t>
      </w:r>
      <w:r>
        <w:rPr/>
        <w:t>뽇稩捱㘳䶏</w:t>
      </w:r>
      <w:r>
        <w:rPr/>
        <w:t>ⶵ</w:t>
      </w:r>
      <w:r>
        <w:rPr/>
        <w:t>쉞䨻쉠䖮浚㨥〭㥩㨣婰걪核氶玣佞渹湯䁑攩奯稤繱抻䌳쉥숺</w:t>
      </w:r>
      <w:r>
        <w:rPr/>
        <w:t>ꤹꤪ</w:t>
      </w:r>
      <w:r>
        <w:rPr/>
        <w:t>䃂뮩</w:t>
      </w:r>
      <w:r>
        <w:rPr/>
        <w:t>ꤳ♤</w:t>
      </w:r>
      <w:r>
        <w:rPr/>
        <w:t>歨挪憻敷⫃佤␯뇃顔穂㐺干</w:t>
      </w:r>
      <w:r>
        <w:rPr/>
        <w:t>Ɒ</w:t>
      </w:r>
      <w:r>
        <w:rPr/>
        <w:t>䱶</w:t>
      </w:r>
      <w:r>
        <w:rPr/>
        <w:t>ꔴ</w:t>
      </w:r>
      <w:r>
        <w:rPr/>
        <w:t>县敟䁵婋䆣䌯硑着辣⩑⩐㑠㌥싂琺㓂㕥䩺⭙㯂넪䁠㌫㭓搲穇杞</w:t>
      </w:r>
      <w:r>
        <w:rPr/>
        <w:t>⣍</w:t>
      </w:r>
      <w:r>
        <w:rPr/>
        <w:t>昺娹磂歄托㤨漪ꇂ</w:t>
      </w:r>
      <w:r>
        <w:rPr/>
        <w:t>ⱘ</w:t>
      </w:r>
      <w:r>
        <w:rPr/>
        <w:t>頪繷啍妻ㆩ⧃转垘䑴彉輰湩癸숹㈭䑚晰妏숭擂扉</w:t>
      </w:r>
      <w:r>
        <w:rPr/>
        <w:t>⡅⡷</w:t>
      </w:r>
      <w:r>
        <w:rPr/>
        <w:t>亡痎쉷㍡歹⩮쉳潡숰琲숷㷎㌨卓</w:t>
      </w:r>
      <w:r>
        <w:rPr/>
        <w:t>ⱗ</w:t>
      </w:r>
      <w:r>
        <w:rPr/>
        <w:t>쎵ㄸ쉀⭐┸쉭䇂牠周䵰乙걵쉵煺欶䜭㷎땄⍍桴凍䬭䩂쉶곂橐㈽ꄮ轢兆婕쉑硕쉪</w:t>
      </w:r>
      <w:r>
        <w:rPr/>
        <w:t>ꔱ</w:t>
      </w:r>
      <w:r>
        <w:rPr/>
        <w:t>㢩숷瞻⤮숰쵶쉔涥猪㒿ㅬ쉰㡶盂䲘湚쉥㧂焊㭹摆뭩쉤浃景䐣</w:t>
      </w:r>
      <w:r>
        <w:rPr/>
        <w:t>⠰</w:t>
      </w:r>
      <w:r>
        <w:rPr/>
        <w:t>㤸獠㉒숹뭓慳㙀〪杖照ꄪ獕땭㟂㭮䐵䡂⭪轨䎿輥沏㡯숰楒埂獧㥰奦⬪쉓䒏澱䩫㥆⩯</w:t>
      </w:r>
      <w:r>
        <w:rPr/>
        <w:t>ꥉ</w:t>
      </w:r>
      <w:r>
        <w:rPr/>
        <w:t>ヂ没恳숥瑉䑈녧䙓䭑슡䴮迂</w:t>
      </w:r>
      <w:r>
        <w:rPr/>
        <w:t>⠵Ⲭ</w:t>
      </w:r>
      <w:r>
        <w:rPr/>
        <w:t>쉯㍟㍆僂㉊䓂縪潀⮣䩦㪩㝗</w:t>
      </w:r>
      <w:r>
        <w:rPr/>
        <w:t>ⵇ</w:t>
      </w:r>
      <w:r>
        <w:rPr/>
        <w:t>썅彾株慠겥捯瀰㉷쌶䁉</w:t>
      </w:r>
      <w:r>
        <w:rPr/>
        <w:t>⠭</w:t>
      </w:r>
      <w:r>
        <w:rPr/>
        <w:t>獚</w:t>
      </w:r>
      <w:r>
        <w:rPr/>
        <w:t>ꥎ</w:t>
      </w:r>
      <w:r>
        <w:rPr/>
        <w:t>⽁剈獬幒汋砳塺堪く䙮濂壎╂䌭摄</w:t>
      </w:r>
      <w:r>
        <w:rPr/>
        <w:t>꧂</w:t>
      </w:r>
      <w:r>
        <w:rPr/>
        <w:t>妡⭤救䧂㡦捋</w:t>
      </w:r>
      <w:r>
        <w:rPr/>
        <w:t>ꕘ</w:t>
      </w:r>
      <w:r>
        <w:rPr/>
        <w:t>炘搥总䁞旃숲繢싂깈땍冩湬祙ず汔㓂ꍃ捇䩶㕧拂⾬㧂썘</w:t>
      </w:r>
      <w:r>
        <w:rPr/>
        <w:t>⢩</w:t>
      </w:r>
      <w:r>
        <w:rPr/>
        <w:t>悩摪矂䖥猴癐⽟歠帰</w:t>
      </w:r>
      <w:r>
        <w:rPr/>
        <w:t>꧂⹭</w:t>
      </w:r>
      <w:r>
        <w:rPr/>
        <w:t>睥怪⨻䜶橏싂槎⥁쉲㔱畅敥捰䁆奁⑞숥ッ쉰砽뿂숹쉬楍弨카⿃㕲숬쉍</w:t>
      </w:r>
      <w:r>
        <w:rPr/>
        <w:t>ⱏ</w:t>
      </w:r>
      <w:r>
        <w:rPr/>
        <w:t>䖩썸䉄껂妩쉭숮뗎懂䤪◃硭䰩硤娶夲ꍆ竂쉎쉄㑳ꅴ슿갥卄倲䪏唩渨䉁ꍡ쵯㬰칞畤걒⽗㕭呒牰旍䑪녾깆塞⭔灷匪㭙辮咘쉳瘱</w:t>
      </w:r>
      <w:r>
        <w:rPr/>
        <w:t>ⵚ⭪</w:t>
      </w:r>
      <w:r>
        <w:rPr/>
        <w:t>吺塲♎╯</w:t>
      </w:r>
      <w:r>
        <w:rPr/>
        <w:t>ꦩ</w:t>
      </w:r>
      <w:r>
        <w:rPr/>
        <w:t>湔䌶썴⼺䞥穗㦡楊숤⨪婂䠮湙弳煡轘썗倣獅琹⻂㟂슿䉓煕䵭䱷쉶繷슮숽弳浅슮楇丱딻犻炻渴㡀ꍪ竂⽆嫂쉍散䛂汓祷瑷块瑱</w:t>
      </w:r>
      <w:r>
        <w:rPr/>
        <w:t>ⷍ</w:t>
      </w:r>
      <w:r>
        <w:rPr/>
        <w:t>摸儷挷澥榩强땑</w:t>
      </w:r>
      <w:r>
        <w:rPr/>
        <w:t>ꕰ</w:t>
      </w:r>
      <w:r>
        <w:rPr/>
        <w:t>振䞮㌳穠穡쉎䩩湷歳쉄쉐瓂佉䐱搲輳瑹䁉쉷塭䝎扱ꅏ⑴徘慞⫂奋䤤썹攪①숤숱䩷奮슘䨦穅⹔焫ꥸ♹</w:t>
      </w:r>
      <w:r>
        <w:rPr/>
        <w:t>Ɫ</w:t>
      </w:r>
      <w:r>
        <w:rPr/>
        <w:t>ꅮ䛂捠⫂숷辻칡迂轥⬳噣湚깪ꏂ</w:t>
      </w:r>
      <w:r>
        <w:rPr/>
        <w:t>ⵒ</w:t>
      </w:r>
      <w:r>
        <w:rPr/>
        <w:t>뮱⩂숯恧쉶梵⽀瑁㘷䞵䝯唽䲱帳쉟囂掻䣂歘輱⩠㉑⩏揂礶䕚偑飂畣쉖♁免</w:t>
      </w:r>
      <w:r>
        <w:rPr/>
        <w:t>ⵠ</w:t>
      </w:r>
      <w:r>
        <w:rPr/>
        <w:t>磂㧂托娩啗⛂樬䤤仍嘳ꇂ</w:t>
      </w:r>
      <w:r>
        <w:rPr/>
        <w:t>ⵣ</w:t>
      </w:r>
      <w:r>
        <w:rPr/>
        <w:t>䁉牧侩쉠渶쉃゘뼮䁺딯녃뿎쵱쉔뇂㵍㴪⥲伱</w:t>
      </w:r>
      <w:r>
        <w:rPr/>
        <w:t>ⵋ</w:t>
      </w:r>
      <w:r>
        <w:rPr/>
        <w:t>吶ⸯ否揂쏂并扳轈⫎练쉖쉏拂䝮佒</w:t>
      </w:r>
      <w:r>
        <w:rPr/>
        <w:t>ⵇ</w:t>
      </w:r>
      <w:r>
        <w:rPr/>
        <w:t>噦櫂⹴쉬参싂汢䡸䱌⍔믂䫂䚘㠻穈♠潪걄勎嗂佥㈣慡ꅞ䕮㑩껂彍磂츩㏂䚘姂洲ꆥ睇⭩⌴湳</w:t>
      </w:r>
      <w:r>
        <w:rPr/>
        <w:t>ꤷ</w:t>
      </w:r>
      <w:r>
        <w:rPr/>
        <w:t>⡍</w:t>
      </w:r>
      <w:r>
        <w:rPr/>
        <w:t>瘻㭪䝊櫂劏충竂㤤捱療ㄴ硷뇂捯쉭灉䁾◃硑晒╙싂婮</w:t>
      </w:r>
      <w:r>
        <w:rPr/>
        <w:t>ⷂ</w:t>
      </w:r>
      <w:r>
        <w:rPr/>
        <w:t>숸汒婯教彣숸䔴䬰⩏稊⌹␭⪻恹䯃恌뮿╨쉟⽅쉭㐦⶿쉄긯䅦愪ꅡ싂畇㑆쵁⩖ꇂ⽒㕌戲晎懂쉭㴵</w:t>
      </w:r>
      <w:r>
        <w:rPr/>
        <w:t>꤬</w:t>
      </w:r>
      <w:r>
        <w:rPr/>
        <w:t>깤䥋䝾唹䔱깧쉞儲㑎쉬뽸〦썙</w:t>
      </w:r>
      <w:r>
        <w:rPr/>
        <w:t>ⴺ</w:t>
      </w:r>
      <w:r>
        <w:rPr/>
        <w:t>强忂䵴敏硾縪留ꆥ썭乣䘭偃灔ㆻ硍슣♋</w:t>
      </w:r>
      <w:r>
        <w:rPr/>
        <w:t>ꕉ</w:t>
      </w:r>
      <w:r>
        <w:rPr/>
        <w:t>ㅪ⑐까栨⵳</w:t>
      </w:r>
      <w:r>
        <w:rPr/>
        <w:t>ꕑ</w:t>
      </w:r>
      <w:r>
        <w:rPr/>
        <w:t>倲ꏂ슬扅婚㉅涡拂뽄㢡칡㵳煌帬ㄨ揂恁ꥠ</w:t>
      </w:r>
      <w:r>
        <w:rPr/>
        <w:t>ꕅ</w:t>
      </w:r>
      <w:r>
        <w:rPr/>
        <w:t>坐뭗䰥束幤桩쉘㥃睗梱吱恭슩⌮烍䬴⩃뽚싂㨽㘯숤⛂禩ꍈ娯幂싂㚡縤矂庿㑐晒쉂稫䉦捌땓䉐桊䨺숶㗂ㄶ卺숮䈬慯㥴쎩頣▱僂㩎⨬쉬刣␪㍎啠狂㭆睷橷╡祄绂ォ⩘李娣ꥴ慖噱彩㬣긱䝌䪣묥㴫䭷䂮</w:t>
      </w:r>
      <w:r>
        <w:rPr/>
        <w:t>⢿</w:t>
      </w:r>
      <w:r>
        <w:rPr/>
        <w:t>쉒迎硍</w:t>
      </w:r>
      <w:r>
        <w:rPr/>
        <w:t>Ⳃ</w:t>
      </w:r>
      <w:r>
        <w:rPr/>
        <w:t>歞党啑㈳䪻敋쉳㍓慠㧂긺婙繒橣栻츨嚱檩뭪䱄곃㕺轅木橍疱煡塠겏⛎쉑</w:t>
      </w:r>
      <w:r>
        <w:rPr/>
        <w:t>ⰰ</w:t>
      </w:r>
      <w:r>
        <w:rPr/>
        <w:t>块ꥲ焫꺬␲枿呤撮㛂湺硡뽰쉉瓍숸灂䪻㙧䕥㙁䫂⩕쌹䉪偶䴫案쉇⿍啑</w:t>
      </w:r>
      <w:r>
        <w:rPr/>
        <w:t>⡅</w:t>
      </w:r>
      <w:r>
        <w:rPr/>
        <w:t>旂求쉗㒻坚潨㭷䯂硇㉮䭀瀯⥥⒥殿歡ꅫ庮䚣甥电偏彌♮桙㎡쉰噄䢡◍嗂⌬刮惂</w:t>
      </w:r>
      <w:r>
        <w:rPr/>
        <w:t>ⱇⓂ</w:t>
      </w:r>
      <w:r>
        <w:rPr/>
        <w:t>沿爳까뼯溿⌴㝯彄頪報䴭娥</w:t>
      </w:r>
      <w:r>
        <w:rPr/>
        <w:t>ꦮ</w:t>
      </w:r>
      <w:r>
        <w:rPr/>
        <w:t>煊瞵啐㍨슡⭰⥍쉙偏㩆㓂䴩囎杶䳂쉩欨伺乣㦣び挴쉫㞏ㅙ仂䑲栣ꄪ啃깎䭉恕䜪权䬽睪쉗侬䞻</w:t>
      </w:r>
      <w:r>
        <w:rPr/>
        <w:t>Ⱜ</w:t>
      </w:r>
      <w:r>
        <w:rPr/>
        <w:t>慞뽵㘱輶敹ㆩ숮싍匸숷녀믎㡒⌱䌫⨨顺슘⭪숥塘䧂⽨ㄺ⚩佒甪䦵곂ꅥ숫䠲䭺▘祆杺夶滂㔽晲湯㝚떘</w:t>
      </w:r>
      <w:r>
        <w:rPr/>
        <w:t>ꥋ</w:t>
      </w:r>
      <w:r>
        <w:rPr/>
        <w:t>儬䉯㚏戮坩쉖䨣㑪숬睓싂</w:t>
      </w:r>
      <w:r>
        <w:rPr/>
        <w:t>ꥆ</w:t>
      </w:r>
      <w:r>
        <w:rPr/>
        <w:t>癐丯쉈瞿㙣瘵갦쉂⍦䵇爵祬祂兘倯㟂䕭歳</w:t>
      </w:r>
      <w:r>
        <w:rPr/>
        <w:t>ⴥ</w:t>
      </w:r>
      <w:r>
        <w:rPr/>
        <w:t>㓂⭳㯂㕞䑇촴烃婈◂넥⌬噦쉧〹凂眥丯⩕뽠ヂ盂斏縸伸㌻㕒先朷숪捫䤮朸俎䱱䑪瑷</w:t>
      </w:r>
      <w:r>
        <w:rPr/>
        <w:t>ꕔ</w:t>
      </w:r>
      <w:r>
        <w:rPr/>
        <w:t>昺⽤쉔䭊</w:t>
      </w:r>
      <w:r>
        <w:rPr/>
        <w:t>⡶</w:t>
      </w:r>
      <w:r>
        <w:rPr/>
        <w:t>㵎녎浐䙙</w:t>
      </w:r>
      <w:r>
        <w:rPr/>
        <w:t>ꤳ</w:t>
      </w:r>
      <w:r>
        <w:rPr/>
        <w:t>㟂긬쉄무⎩㩷깶强樺싍뇃ꍇ牷겥娶溥犣晰堬畒欺꥚㤲迂ꍸ燂㷂来睅땁㕂</w:t>
      </w:r>
      <w:r>
        <w:rPr/>
        <w:t>⠯</w:t>
      </w:r>
      <w:r>
        <w:rPr/>
        <w:t>祰㪣湑软竂⩯</w:t>
      </w:r>
      <w:r>
        <w:rPr/>
        <w:t>Ⳃ</w:t>
      </w:r>
      <w:r>
        <w:rPr/>
        <w:t>䬮㗂</w:t>
      </w:r>
      <w:r>
        <w:rPr/>
        <w:t>⣂</w:t>
      </w:r>
      <w:r>
        <w:rPr/>
        <w:t>敌䨽ꅤ䉑⎏㩁䕄뽒⹮숺㡄쌩玻拂怺녉촊摓为䀭䉰煸傥</w:t>
      </w:r>
      <w:r>
        <w:rPr/>
        <w:t>ⵉ</w:t>
      </w:r>
      <w:r>
        <w:rPr/>
        <w:t>㉶幗⹧촮睇㦱䄭朹䊩䥈ꌺ컂廂㪩歀呶畯䤱恀穁敾춱う싂ㅧ⽂⨲毂⨣</w:t>
      </w:r>
      <w:r>
        <w:rPr/>
        <w:t>꧂</w:t>
      </w:r>
      <w:r>
        <w:rPr/>
        <w:t>쵣</w:t>
      </w:r>
      <w:r>
        <w:rPr/>
        <w:t>⡱</w:t>
      </w:r>
      <w:r>
        <w:rPr/>
        <w:t>쉐㉞恮汈㒱⨵㟂숶</w:t>
      </w:r>
      <w:r>
        <w:rPr/>
        <w:t>ꕚ⑯♒</w:t>
      </w:r>
      <w:r>
        <w:rPr/>
        <w:t>ꥸ揂䰪쉞㙬</w:t>
      </w:r>
      <w:r>
        <w:rPr/>
        <w:t>ꦘ</w:t>
      </w:r>
      <w:r>
        <w:rPr/>
        <w:t>숻懎吹</w:t>
      </w:r>
      <w:r>
        <w:rPr/>
        <w:t>ⱍ</w:t>
      </w:r>
      <w:r>
        <w:rPr/>
        <w:t>攻禥態슿呟噴㥃剡敏愲싂</w:t>
      </w:r>
      <w:r>
        <w:rPr/>
        <w:t>⡉</w:t>
      </w:r>
      <w:r>
        <w:rPr/>
        <w:t>뭞칰숻䝏し㴲깂か稶扈㶥塺硶歏牡싍싃っ晡⧃</w:t>
      </w:r>
      <w:r>
        <w:rPr/>
        <w:t>ꤪ</w:t>
      </w:r>
      <w:r>
        <w:rPr/>
        <w:t>㩖╰瑕歪ꍇ欺輣呈灖놘쉯㟂参䫂뮣焪硷</w:t>
      </w:r>
      <w:r>
        <w:rPr/>
        <w:t>⡰</w:t>
      </w:r>
      <w:r>
        <w:rPr/>
        <w:t>⽆노㶡뽌浢⬤柂⭀⩣䬥䎩え昳</w:t>
      </w:r>
      <w:r>
        <w:rPr/>
        <w:t>Ⱡ</w:t>
      </w:r>
      <w:r>
        <w:rPr/>
        <w:t>촽ㆱ祬싂슮㔹쉅뗎</w:t>
      </w:r>
      <w:r>
        <w:rPr/>
        <w:t>⡍</w:t>
      </w:r>
      <w:r>
        <w:rPr/>
        <w:t>曃㌵䄶䅚뗂䉫敢쉮牟晟썏杄櫂坳쌪嘩牐坚截싎汞㇍㉖껂涩埍婹쉱䰦䴰甴⑏䢩쵢</w:t>
      </w:r>
      <w:r>
        <w:rPr/>
        <w:t>ꥈ</w:t>
      </w:r>
      <w:r>
        <w:rPr/>
        <w:t>噴</w:t>
      </w:r>
      <w:r>
        <w:rPr/>
        <w:t>ⰹ⡙</w:t>
      </w:r>
      <w:r>
        <w:rPr/>
        <w:t>슥쉓싂㜮㡥숪毂猩䉦执뗂㌸啡㍧癍⭸玏妩䄵眰劣싂捹⎘朳灷坂垻䕾夽怩䩁䅶愸忂漥顧ㅾ溣画䠩⚬獯䱒쉐午惂⨫놿歗쉌㔽㬱牸쉡㕯</w:t>
      </w:r>
      <w:r>
        <w:rPr/>
        <w:t>꤬</w:t>
      </w:r>
      <w:r>
        <w:rPr/>
        <w:t>䑙䵆ꅑ姂剰䱶숶</w:t>
      </w:r>
      <w:r>
        <w:rPr/>
        <w:t>ⷃ</w:t>
      </w:r>
      <w:r>
        <w:rPr/>
        <w:t>楏㩱䦩숫係奚烂暵㥸╬뭶쉳壃牊㐱깂쉃㵉囂⾘㠫㝟숽穥⍗녌〺浏㏂</w:t>
      </w:r>
      <w:r>
        <w:rPr/>
        <w:t>⢥</w:t>
      </w:r>
      <w:r>
        <w:rPr/>
        <w:t>㥧硃乱稨媱摾䡑</w:t>
      </w:r>
      <w:r>
        <w:rPr/>
        <w:t>ⷂ</w:t>
      </w:r>
      <w:r>
        <w:rPr/>
        <w:t>㓂淂䦩ꄤ♧塱⥳戹쉔췂汨漰쉬</w:t>
      </w:r>
      <w:r>
        <w:rPr/>
        <w:t>Ɫ⤺</w:t>
      </w:r>
      <w:r>
        <w:rPr/>
        <w:t>㙧䵰</w:t>
      </w:r>
      <w:r>
        <w:rPr/>
        <w:t>ꤦ</w:t>
      </w:r>
      <w:r>
        <w:rPr/>
        <w:t>썘硇ㄣ捱⽮琤〫䟃⩢伬纩歐轰佖쉆剪倣〯癐쉎獺㕵祉</w:t>
      </w:r>
      <w:r>
        <w:rPr/>
        <w:t>ꦩ</w:t>
      </w:r>
      <w:r>
        <w:rPr/>
        <w:t>飂硐쉇뽢䯂暘䧂䉧唲㡸㉓␹㟎轍奷潖╥均䙢䟂</w:t>
      </w:r>
      <w:r>
        <w:rPr/>
        <w:t>ⵋ</w:t>
      </w:r>
      <w:r>
        <w:rPr/>
        <w:t>㘣轕㥦䟂㕅敢祑</w:t>
      </w:r>
      <w:r>
        <w:rPr/>
        <w:t>ⴷ</w:t>
      </w:r>
      <w:r>
        <w:rPr/>
        <w:t>⡢</w:t>
      </w:r>
      <w:r>
        <w:rPr/>
        <w:t>㡎牗㒿쉵㕚卒ꏎ╁䯂㆏乘奆污穐扔뼰쉣䝶治慢睃땃勎䧎걸뭌轫携䝚♔坨悥咱뭣㍸</w:t>
      </w:r>
      <w:r>
        <w:rPr/>
        <w:t>ꕓ</w:t>
      </w:r>
      <w:r>
        <w:rPr/>
        <w:t>䱱慂㴰姂慮杈瑮⩪䱃挭♋灈⼽䯂㑆썫灟숩矂땳摚㔹淂䟃顪繮⤱⽁湲轒숮㴽땸썉涮⯂땋歎쉙㦱佩番슘督䬶㌣敖弸썂係</w:t>
      </w:r>
      <w:r>
        <w:rPr/>
        <w:t>ⴭ</w:t>
      </w:r>
      <w:r>
        <w:rPr/>
        <w:t>汍摉淂⩡䞱涡払溣矂⭟촥颬暻卋堦㠤倻ꅂ긬⌽䯍⨬顁槎⍦썙슣쉅㉮⪻塖슥䁯㭶쉰㙚싎</w:t>
      </w:r>
      <w:r>
        <w:rPr/>
        <w:t>ꖵ</w:t>
      </w:r>
      <w:r>
        <w:rPr/>
        <w:t>䍥㜱禥擂䠬䉡獙嗂啂桍┶睙䳂⽆楪恹㋂煅⽎깍䝦迂㑲敯䫂⑄쉹氪湘갫㝗癅䓂㍉损䙊穱娣</w:t>
      </w:r>
      <w:r>
        <w:rPr/>
        <w:t>ⱃ</w:t>
      </w:r>
      <w:r>
        <w:rPr/>
        <w:t>㠊</w:t>
      </w:r>
      <w:r>
        <w:rPr/>
        <w:t>ⵤ</w:t>
      </w:r>
      <w:r>
        <w:rPr/>
        <w:t>顴㐹</w:t>
      </w:r>
      <w:r>
        <w:rPr/>
        <w:t>ꕣ</w:t>
      </w:r>
      <w:r>
        <w:rPr/>
        <w:t>灪⪿皩䡫㬻䖮歹福쵋囂쉕䅥䁬为⥉䩟㝗꺻倽칞摱乘䀸䚮坓㪣⻍奵祂㘨⦩轥㪮㥒ꅎ♉⭊弹夰㙔捃盂撣䇂乨搻♱书敨刵嘬촬⧂朽䑷灂◂癓쌸挤⏎䖩㍕⥷⪮쉲䕈⪵㈻恆䷂妿牌扌汐㫂瑟</w:t>
      </w:r>
      <w:r>
        <w:rPr/>
        <w:t>ꤩ⥕</w:t>
      </w:r>
      <w:r>
        <w:rPr/>
        <w:t>璻</w:t>
      </w:r>
      <w:r>
        <w:rPr/>
        <w:t>ⱗ</w:t>
      </w:r>
      <w:r>
        <w:rPr/>
        <w:t>䰮⭮</w:t>
      </w:r>
      <w:r>
        <w:rPr/>
        <w:t>ⶮ</w:t>
      </w:r>
      <w:r>
        <w:rPr/>
        <w:t>촦砦䳂⥷뾩婸奁去椰䝐䠹狂㗍杩䜸ㅮ⥐琫嘳䈲쉖㡫썍儴쉊ꥴ⴮〩ㅄ硘灦燍硚由⑭㝨㗎㜵绂칃毂漯쉯⬥䱍绂䓂䉵뽍컂坹䦣䱕⽥쉞䙨뾮喱䏂漥⏂㭕쉭玩攪놬唵숤⩙槂琷绂㜦憬ꍟ䳎견礰䀪䙕</w:t>
      </w:r>
      <w:r>
        <w:rPr/>
        <w:t>ꖥ</w:t>
      </w:r>
      <w:r>
        <w:rPr/>
        <w:t>슮搮竍祁㔳䑂ㅢ猷⤸썮氶偈㩒䕖␣㡢䩖쉖숪倰睕㡠轪⨫歉咻桓䠦汘殬⭧◂哂櫂㓍敊氤徱离</w:t>
      </w:r>
      <w:r>
        <w:rPr/>
        <w:t>ꤸ</w:t>
      </w:r>
      <w:r>
        <w:rPr/>
        <w:t>칅㙠灮숩磂卨뽔䀴䅂浩甸⨥䁺敹湂숯㵱慩棂</w:t>
      </w:r>
      <w:r>
        <w:rPr/>
        <w:t>Ⱖ</w:t>
      </w:r>
      <w:r>
        <w:rPr/>
        <w:t>䵕噴捁⍚슏숴䡁긤橳뾣䐦⏂乔弴ㅴ穇焹뽾㕠☳♋쉸塖吰뼴䉔慡䀽坾〭琤䜥哂剂券捅湘疡䡶佫婱ㅣ껂䅐뿂갦欣䴻塲㏎迂栺昰㇎䥍幎⬸刣繦숨䘽㪩ꍗ䔥伦湇곂Ⓝ栫彔䥕㑍♠湱</w:t>
      </w:r>
      <w:r>
        <w:rPr/>
        <w:t>ⴱ</w:t>
      </w:r>
      <w:r>
        <w:rPr/>
        <w:t>ꅩ╣쉉珂쉱縴㬲⩰奒묪䊏⍷⏂瑯촹ꏂ䁀獅厩</w:t>
      </w:r>
      <w:r>
        <w:rPr/>
        <w:t>ⱐ</w:t>
      </w:r>
      <w:r>
        <w:rPr/>
        <w:t>ꤪ</w:t>
      </w:r>
      <w:r>
        <w:rPr/>
        <w:t>슮䁑䵣灦㉟帻⭨㊩辩</w:t>
      </w:r>
      <w:r>
        <w:rPr/>
        <w:t>ꤰ</w:t>
      </w:r>
      <w:r>
        <w:rPr/>
        <w:t>ꄩ欥䬽圸숴祣扇儤呙沩竂䞵㕳朦쉫場壂漣圬䢩湆⦬숯㥙㍶忎縲䛃⨶扐係杮ꅤ痂瑕愣ꄥ쉓顎㴵ㅗ娳䝟깲쉹⼸汎䑎</w:t>
      </w:r>
      <w:r>
        <w:rPr/>
        <w:t>ꕌ</w:t>
      </w:r>
      <w:r>
        <w:rPr/>
        <w:t>慌쵤䵪㩩吪歙①皿䀨㡗硅쉮㵡㝋싂쉠슣瑸㩱䳂ꌸ⍐䅱䭺碩磂汆坌檩吳檬桾槍堤쉌슣哂깮䉧슩갦矂╳⶘숸堲숥䏂⭺⩇噂⴮癎䌵㩘磎⬽㝺㨣獗彳㬸习</w:t>
      </w:r>
      <w:r>
        <w:rPr/>
        <w:t>ⵑ⤲</w:t>
      </w:r>
      <w:r>
        <w:rPr/>
        <w:t>扫幞숰榏呍勎⬦⍖썖潯恣獣쉮䍏㙋⦵颻癔썵▿썌㥸氪ㅄ걹◂㦩䩇</w:t>
      </w:r>
      <w:r>
        <w:rPr/>
        <w:t>ⳃ</w:t>
      </w:r>
      <w:r>
        <w:rPr/>
        <w:t>㗂秂♮쉖橉穰慰倵竂♷⩚煩슘啒♧뿃欽楨ㆣ檵偪㙣彔呕⭐摅㛂繎숸沱숵光圬瀊浘䷂쉶</w:t>
      </w:r>
      <w:r>
        <w:rPr/>
        <w:t>꧂</w:t>
      </w:r>
      <w:r>
        <w:rPr/>
        <w:t>䄹썚湧촤楸</w:t>
      </w:r>
      <w:r>
        <w:rPr/>
        <w:t>Ⳃ</w:t>
      </w:r>
      <w:r>
        <w:rPr/>
        <w:t>廂䉈</w:t>
      </w:r>
      <w:r>
        <w:rPr/>
        <w:t>ꖥ</w:t>
      </w:r>
      <w:r>
        <w:rPr/>
        <w:t>ꅲ곂噋⩒䕁樳ㆡ</w:t>
      </w:r>
      <w:r>
        <w:rPr/>
        <w:t>ⴳ</w:t>
      </w:r>
      <w:r>
        <w:rPr/>
        <w:t>痂썀幐㴯秃仃♴㩡㎿榵숵㕺繨ꍔ顖李</w:t>
      </w:r>
      <w:r>
        <w:rPr/>
        <w:t>ꕙ</w:t>
      </w:r>
      <w:r>
        <w:rPr/>
        <w:t>ꅔ㔳뇂埂䦱彵숭㍯噑쵧䍄卲쉄券⵶伷㫂奸碱恺ꏂ䐻瀦쉳뿂敲</w:t>
      </w:r>
      <w:r>
        <w:rPr/>
        <w:t>ⱱ</w:t>
      </w:r>
      <w:r>
        <w:rPr/>
        <w:t>쉌桚唥⥎彋뾡⩋㘸슩䢡깋淂</w:t>
      </w:r>
      <w:r>
        <w:rPr/>
        <w:t>ꖏ</w:t>
      </w:r>
      <w:r>
        <w:rPr/>
        <w:t>㊩쉠쉶晢形懂故숹䘥乍䢬楡</w:t>
      </w:r>
      <w:r>
        <w:rPr/>
        <w:t>ⱙ⭞</w:t>
      </w:r>
      <w:r>
        <w:rPr/>
        <w:t>携慞檻慧</w:t>
      </w:r>
      <w:r>
        <w:rPr/>
        <w:t>⡺꥘</w:t>
      </w:r>
      <w:r>
        <w:rPr/>
        <w:t>땮</w:t>
      </w:r>
      <w:r>
        <w:rPr/>
        <w:t>Ⱚ⹑</w:t>
      </w:r>
      <w:r>
        <w:rPr/>
        <w:t>㕪숦쵙숴걄敮⤯⾬损幘湞浖⻂䙋䣂</w:t>
      </w:r>
      <w:r>
        <w:rPr/>
        <w:t>ꥊ</w:t>
      </w:r>
      <w:r>
        <w:rPr/>
        <w:t>뭹⥬숨쉔㆘楾位塄䑄䥤县㩓撣㬬쉅䘪쉭썶挦깊⵪氪婚⾏摰琥츦係</w:t>
      </w:r>
      <w:r>
        <w:rPr/>
        <w:t>Ⲭ</w:t>
      </w:r>
      <w:r>
        <w:rPr/>
        <w:t>䅍</w:t>
      </w:r>
      <w:r>
        <w:rPr/>
        <w:t>ⴤ</w:t>
      </w:r>
      <w:r>
        <w:rPr/>
        <w:t>슬扟╀싂䙠ㅲ浫ꍵ넸奏汎惂潅숶겻旂轖敤噘㴯弣㕡愫硡剡榵ꇂ숥奡汁쉬ㆩ㒱輭慱숦䁫</w:t>
      </w:r>
      <w:r>
        <w:rPr/>
        <w:t>ꖡ⍢</w:t>
      </w:r>
      <w:r>
        <w:rPr/>
        <w:t>㕆㑹㩅块奆杭딮㭗娬㭓䵖泂㍒瘣䅞숨䣂㜹唨꺥㖱桇瑡穉嫂㵗樻䕂㨻䍾㠯쌴䝨壂⩹䅾䩦⩬熩祓쉮╣䞿녭硫瓂瞣䥃畵㵚㧂剄晫煆⩡䪘쉳╍␺㡞䑷墘</w:t>
      </w:r>
      <w:r>
        <w:rPr/>
        <w:t>⡇</w:t>
      </w:r>
      <w:r>
        <w:rPr/>
        <w:t>칵⩇呞捦ㄻ숸呟㝂뽨춘汰깉汱流╴乫</w:t>
      </w:r>
      <w:r>
        <w:rPr/>
        <w:t>ꦣ</w:t>
      </w:r>
      <w:r>
        <w:rPr/>
        <w:t>⠣</w:t>
      </w:r>
      <w:r>
        <w:rPr/>
        <w:t>㧂䣂晭旂⭱쏍䭭긩</w:t>
      </w:r>
      <w:r>
        <w:rPr/>
        <w:t>ꗂ</w:t>
      </w:r>
      <w:r>
        <w:rPr/>
        <w:t>傣쵾쉥湍猬ꄭ晆㓃珂䑧抩䄺歓㎮䍍潗杰걚㕡玥䘭</w:t>
      </w:r>
      <w:r>
        <w:rPr/>
        <w:t>⢣</w:t>
      </w:r>
      <w:r>
        <w:rPr/>
        <w:t>朦嚵牧</w:t>
      </w:r>
      <w:r>
        <w:rPr/>
        <w:t>ꤶ</w:t>
      </w:r>
      <w:r>
        <w:rPr/>
        <w:t>噺⛂쉞⦘㙘녢皥㔲獡숳⩵뿂⦱䕺쵋氶㉦杮땎橤쏂漹㧂呈兇楳䒥㤸呡䍭縨呈㡨⬸圱䈶곂꺵⪵瘷쉔⍺싂枣ꅮ噧幸敳싎㓂焷⪮䉤⎻橇庮쌪塇䁺克顢楲슱ꍩ♴套쵰桘⾱䭒슩䱒晚땖</w:t>
      </w:r>
      <w:r>
        <w:rPr/>
        <w:t>Ⱶ</w:t>
      </w:r>
      <w:r>
        <w:rPr/>
        <w:t>㥍쉆塏쉩椪䔳㬤䰪㕧桨㓍祬싎湓걸쉓갬쉱⫂ꄦ⥀㞱娷㝬䁢澘⎡䄯浏犱弸ㅹ뼮</w:t>
      </w:r>
      <w:r>
        <w:rPr/>
        <w:t>ꦘ</w:t>
      </w:r>
      <w:r>
        <w:rPr/>
        <w:t>뼫捧쉂捭䵵ㅭ婘姂䵈偈戸⥓䵋稬㍎柃충礸싃䕧卲灍걶䗂纬㥔숪쉲椷伯쉱⑍쉲嘽㊬獁䕃湍䌬嚘ㅘ䬺煇쉑䃂顣슣杦슘䖘싂곂䫎祇Ⓜ媿帥䍑쉍癰櫂</w:t>
      </w:r>
      <w:r>
        <w:rPr/>
        <w:t>ꦩ</w:t>
      </w:r>
      <w:r>
        <w:rPr/>
        <w:t>숲浌煅䙬眦啉갳쉫䌦믂牥㍱</w:t>
      </w:r>
      <w:r>
        <w:rPr/>
        <w:t>ꤲ⫍</w:t>
      </w:r>
      <w:r>
        <w:rPr/>
        <w:t>䈲썒㥶儣컂癐쌪顶矂쏍㬲쉷쉺恭㚱⭗㔥ㄤ忂捃뼩啷쉥䤊⾣卑⭎䙄歠슮瑳徏乓潲灭䝘䟂䋂洶轅ꅾ㙦슿숸㠽䯂乵걇竎啁</w:t>
      </w:r>
      <w:r>
        <w:rPr/>
        <w:t>ꤪ⑁</w:t>
      </w:r>
      <w:r>
        <w:rPr/>
        <w:t>쉔䚩浅</w:t>
      </w:r>
      <w:r>
        <w:rPr/>
        <w:t>ꕌ</w:t>
      </w:r>
      <w:r>
        <w:rPr/>
        <w:t>䁱☴䣂枏☪涣䑑瑤</w:t>
      </w:r>
      <w:r>
        <w:rPr/>
        <w:t>ⶩ</w:t>
      </w:r>
      <w:r>
        <w:rPr/>
        <w:t>싃ㆱ䓂砩捘</w:t>
      </w:r>
      <w:r>
        <w:rPr/>
        <w:t>ꤥꖘ</w:t>
      </w:r>
      <w:r>
        <w:rPr/>
        <w:t>Ⱳ</w:t>
      </w:r>
      <w:r>
        <w:rPr/>
        <w:t>䥔㐸暮䅑슬긺毂澱昮轞㷂⍾㘦걁⨻䞩啪⤻␯䠮頪㥅煴䁃潙뇂浖쵡숪걉睈硏䑸쉟ㅴ响散싂䳃窱숨㷂地偎曍쉔놻汑䅈摳刲摓녅圤儭䉷믂</w:t>
      </w:r>
      <w:r>
        <w:rPr/>
        <w:t>ꤹ</w:t>
      </w:r>
      <w:r>
        <w:rPr/>
        <w:t>塍</w:t>
      </w:r>
      <w:r>
        <w:rPr/>
        <w:t>⡴</w:t>
      </w:r>
      <w:r>
        <w:rPr/>
        <w:t>浮嫂␲쉪</w:t>
      </w:r>
      <w:r>
        <w:rPr/>
        <w:t>ⴥ</w:t>
      </w:r>
      <w:r>
        <w:rPr/>
        <w:t>걘爦碵싂䥷埂㙱</w:t>
      </w:r>
      <w:r>
        <w:rPr/>
        <w:t>Ⱔ</w:t>
      </w:r>
      <w:r>
        <w:rPr/>
        <w:t>焤녍쵧♂ㅄ眳儥圤쉁㖡</w:t>
      </w:r>
      <w:r>
        <w:rPr/>
        <w:t>꧂</w:t>
      </w:r>
      <w:r>
        <w:rPr/>
        <w:t>癔땗䍃頪㉆㑠纩쵏쉡繄彭㫂쏂啴摂捌䐪珎淂灖夬뽰䁡</w:t>
      </w:r>
      <w:r>
        <w:rPr/>
        <w:t>ꤺ⚡</w:t>
      </w:r>
      <w:r>
        <w:rPr/>
        <w:t>녕挩疻쉀掱넪〣䭳䊩㥞癥䁅坹㧂當眸䤶뿂汒䎬攲㴨朴⦩䄮报뭯♅坏撬䅌ꍲ惂⸱㉎䈶堻怸䴮⛂㊱慉┽䀲慉晥漵</w:t>
      </w:r>
      <w:r>
        <w:rPr/>
        <w:t>ꕏ</w:t>
      </w:r>
      <w:r>
        <w:rPr/>
        <w:t>喡⽋咿㥾싍珂㔭䇂輤撘剠습숩㉄㮮숻祵䲬祋㮣飃椣杚䳂㢩쉮彴쌥</w:t>
      </w:r>
      <w:r>
        <w:rPr/>
        <w:t>⡞</w:t>
      </w:r>
      <w:r>
        <w:rPr/>
        <w:t>㕠歮瀩睴䱱瓎潑䙢뽗숻敌㉙願瘬긺獂</w:t>
      </w:r>
      <w:r>
        <w:rPr/>
        <w:t>ꦏ</w:t>
      </w:r>
      <w:r>
        <w:rPr/>
        <w:t>礴噸䱸参噄걋䴩⦩뇂싂쉵</w:t>
      </w:r>
      <w:r>
        <w:rPr/>
        <w:t>ⵎ</w:t>
      </w:r>
      <w:r>
        <w:rPr/>
        <w:t>呀䠴啎䕐㡧쌣啌쎡䲩ㅷ숮䤣杯颵顶㘸䫂殮䙞儹啋猲䭣䘣䆏䦿</w:t>
      </w:r>
      <w:r>
        <w:rPr/>
        <w:t>⡪</w:t>
      </w:r>
      <w:r>
        <w:rPr/>
        <w:t>柂</w:t>
      </w:r>
      <w:r>
        <w:rPr/>
        <w:t>ⰺ</w:t>
      </w:r>
      <w:r>
        <w:rPr/>
        <w:t>灥甹噃癥</w:t>
      </w:r>
      <w:r>
        <w:rPr/>
        <w:t>Ⳃ</w:t>
      </w:r>
      <w:r>
        <w:rPr/>
        <w:t>깬</w:t>
      </w:r>
      <w:r>
        <w:rPr/>
        <w:t>ꕀ</w:t>
      </w:r>
      <w:r>
        <w:rPr/>
        <w:t>溿毂捨⮣䎘</w:t>
      </w:r>
      <w:r>
        <w:rPr/>
        <w:t>ꔻ</w:t>
      </w:r>
      <w:r>
        <w:rPr/>
        <w:t>㉉㒘⩂祉侻숸</w:t>
      </w:r>
      <w:r>
        <w:rPr/>
        <w:t>ⱄ</w:t>
      </w:r>
      <w:r>
        <w:rPr/>
        <w:t>畖䰷ꌽ䵥熮ꅣ숺쉨挵숮싂栶㦵䁨䳂쉃剱䅃⩧䄦乆坑⭣숯⸣뽆滂ꅞ뭲슿汉昶啇棂䪏昩⫂湺猤潋</w:t>
      </w:r>
      <w:r>
        <w:rPr/>
        <w:t>ꥂ</w:t>
      </w:r>
      <w:r>
        <w:rPr/>
        <w:t>教ꥲ浚猻ꍾ⨣</w:t>
      </w:r>
      <w:r>
        <w:rPr/>
        <w:t>ꤪ</w:t>
      </w:r>
      <w:r>
        <w:rPr/>
        <w:t>⠦</w:t>
      </w:r>
      <w:r>
        <w:rPr/>
        <w:t>숵넽䫃䖬个㡱䵗〳䠩晈쉠ꥰ쉑挵お兞幫捯䥮泂硳塬쉅晲㉐▣彑眪朱㑬㣂뾘⏂㝪潃ォ뽶숸㭰浡㕮쉙歁⾣㡎个ꇂ憥껂ꥶ㘽削儻泂迂撣㩭憬愤ぬ挸爱戸㋂徥㍬䁣䳂쵈껎⭺澏</w:t>
      </w:r>
      <w:r>
        <w:rPr/>
        <w:t>ⱂ⧂</w:t>
      </w:r>
      <w:r>
        <w:rPr/>
        <w:t>䗃▥硗⽂び夲딻㩫輫犻䜺昶墬坄略䕬䅠㭅⹤㍢䡶⺏습ぞ䕗슥㏂䅺拂楱㗎䙪슬녶氺䉦䥠䕪</w:t>
      </w:r>
      <w:r>
        <w:rPr/>
        <w:t>⡫</w:t>
      </w:r>
      <w:r>
        <w:rPr/>
        <w:t>㝱扯숪</w:t>
      </w:r>
      <w:r>
        <w:rPr/>
        <w:t>ⴭ♇</w:t>
      </w:r>
      <w:r>
        <w:rPr/>
        <w:t>䚻灾夻숩䫂桩</w:t>
      </w:r>
      <w:r>
        <w:rPr/>
        <w:t>ⰶ</w:t>
      </w:r>
      <w:r>
        <w:rPr/>
        <w:t>䉡⸵水숪祳勃漶</w:t>
      </w:r>
      <w:r>
        <w:rPr/>
        <w:t>Ⳃ</w:t>
      </w:r>
      <w:r>
        <w:rPr/>
        <w:t>歇</w:t>
      </w:r>
      <w:r>
        <w:rPr/>
        <w:t>ⰳ</w:t>
      </w:r>
      <w:r>
        <w:rPr/>
        <w:t>䍪懎嚏촵疩灅㚱㕑쉤㤶㮵뮩쉅치㐊</w:t>
      </w:r>
      <w:r>
        <w:rPr/>
        <w:t>ꕊ</w:t>
      </w:r>
      <w:r>
        <w:rPr/>
        <w:t>䘤势欺ꅵ䩌䁱幋숯㌸甮眤걢㷂</w:t>
      </w:r>
      <w:r>
        <w:rPr/>
        <w:t>Ȿ</w:t>
      </w:r>
      <w:r>
        <w:rPr/>
        <w:t>䥭煅牘䱱</w:t>
      </w:r>
      <w:r>
        <w:rPr/>
        <w:t>ⶮ</w:t>
      </w:r>
      <w:r>
        <w:rPr/>
        <w:t>䄵떡牷也</w:t>
      </w:r>
      <w:r>
        <w:rPr/>
        <w:t>ꔶ</w:t>
      </w:r>
      <w:r>
        <w:rPr/>
        <w:t>恣숭㭭扭穩숥넵繒晟痂ꅧ卓㕳䗂㝟浱㜫싂쉊禩嫂杈㋎睟쌱⌷</w:t>
      </w:r>
      <w:r>
        <w:rPr/>
        <w:t>ꔶ</w:t>
      </w:r>
      <w:r>
        <w:rPr/>
        <w:t>厩㐦㘺爴뭫桂⩚ꅹ</w:t>
      </w:r>
      <w:r>
        <w:rPr/>
        <w:t>⡐</w:t>
      </w:r>
      <w:r>
        <w:rPr/>
        <w:t>轍쉾쉦䒏㌽쉀轵ꥤ䝐悥숽橰⨳䰦⩲盂놻층摩具㍾딬奬숨䟂䝍淂揎秂曂珎</w:t>
      </w:r>
      <w:r>
        <w:rPr/>
        <w:t>꧃</w:t>
      </w:r>
      <w:r>
        <w:rPr/>
        <w:t>摷爺⑥㠷㣍碿ꥪ䤳㦿숻ꌵ╲楳㥇砮싂슿♢乳圻䥧</w:t>
      </w:r>
      <w:r>
        <w:rPr/>
        <w:t>ⵘ</w:t>
      </w:r>
      <w:r>
        <w:rPr/>
        <w:t>轐硇睳㙠</w:t>
      </w:r>
      <w:r>
        <w:rPr/>
        <w:t>ꦩ</w:t>
      </w:r>
      <w:r>
        <w:rPr/>
        <w:t>쉈␱㩃⭭⹞숯䔵⩞樲㞥剷㕍䥶䅨撩斏揂畳沘元㆏⨱⑤㒏琸堮⚻䱔㪣澿컂쉰瓂䄸煭摩숷竂㙶㗍灌걱⿂眤䕕⿂练㝲ㄹ쉐旂䙐숳䑂揂ㄳ쎘⭮</w:t>
      </w:r>
      <w:r>
        <w:rPr/>
        <w:t>ⰽ</w:t>
      </w:r>
      <w:r>
        <w:rPr/>
        <w:t>塟暵</w:t>
      </w:r>
      <w:r>
        <w:rPr/>
        <w:t>⠭</w:t>
      </w:r>
      <w:r>
        <w:rPr/>
        <w:t>숫⽔癚녾쉒뭾濂牂硘슬杇㙔慥䠤扏壂㜻娭ꏂ帤穪啂⨬ꥤ獚쉷漩楚櫂㭒땥睸쉦싃剖䇂㡌컎䙠樵꧎⩣뭷싂숲坦숪싂䘫⥍擂☶╇婅沬㧂쉪〤牬㩒楌冬䑩╌䵗輽愪䪻䄥捾毂긻ꎣ쉏彥䱗䕟楉䩗䙇䭧仂숪輲汱彉ꅂ堳ぶ塓깍䩲瘥歆쉋焯灥</w:t>
      </w:r>
      <w:r>
        <w:rPr/>
        <w:t>ⱙ</w:t>
      </w:r>
      <w:r>
        <w:rPr/>
        <w:t>ꄽ䄽廂猸㵢ㄺ戶뭈並㑾挮쉯犵쉺칏睊纬㯃녾䄪⥴쉦硡浖䟂樽칺橈슣쉪协뭐恁깥䵔♡⭡匭绂癞㢘纏썃뭴填䭞캿帮㙋扄橐쉙⨺檬</w:t>
      </w:r>
      <w:r>
        <w:rPr/>
        <w:t>⡧</w:t>
      </w:r>
      <w:r>
        <w:rPr/>
        <w:t>쉟啚췃쉓䶩</w:t>
      </w:r>
      <w:r>
        <w:rPr/>
        <w:t>ꕺ</w:t>
      </w:r>
      <w:r>
        <w:rPr/>
        <w:t>祳㙨뽁刮쵫쉢桶疣녾昶呩儽㉢坯䳎⿂⦣捯乲爮</w:t>
      </w:r>
      <w:r>
        <w:rPr/>
        <w:t>꧂</w:t>
      </w:r>
      <w:r>
        <w:rPr/>
        <w:t>ꄰ栨榣䥧濂⨻㤽敘쉉ꄷ딭熮䦣쉐榏ㅥ쉔乁株쉧測츩</w:t>
      </w:r>
      <w:r>
        <w:rPr/>
        <w:t>⡴</w:t>
      </w:r>
      <w:r>
        <w:rPr/>
        <w:t>卤䵣䌥슮숹㝊礵쉶⾡婥⏂</w:t>
      </w:r>
      <w:r>
        <w:rPr/>
        <w:t>⣂</w:t>
      </w:r>
      <w:r>
        <w:rPr/>
        <w:t>쉺뾱칎繂楗䅶쉟뽟䠽걒畂</w:t>
      </w:r>
      <w:r>
        <w:rPr/>
        <w:t>ꕭ</w:t>
      </w:r>
      <w:r>
        <w:rPr/>
        <w:t>뭆㵦쉸玡批础愶穏灄충㖡敫䗂旂䦱④ꍅ쉒</w:t>
      </w:r>
      <w:r>
        <w:rPr/>
        <w:t>⡖</w:t>
      </w:r>
      <w:r>
        <w:rPr/>
        <w:t>夷圴昭⿂渪窵問縭⫂倵ㅑ樯廂걗爲㭈ㅯ぀䗂⼨㥬漪㩹㑣扇硠哎☲칎</w:t>
      </w:r>
      <w:r>
        <w:rPr/>
        <w:t>⡈</w:t>
      </w:r>
      <w:r>
        <w:rPr/>
        <w:t>礳숬⹙晷歓</w:t>
      </w:r>
      <w:r>
        <w:rPr/>
        <w:t>⡢⩫</w:t>
      </w:r>
      <w:r>
        <w:rPr/>
        <w:t>㭶穇갩煍㩐걒⽋䱣㠲⹩⭄纻슘쌶堯䵊䑋硳넸쉓垏䁷⍇匹湤㤹殬㍵熩싂쉏武顓楬ꥫ숰琰稸沿梏♁ꌸ浱쉶午㟂숊椮滍獡䉗䌷奡╌ꄤ㙃㠥彐㥘쉋瀭뼫迂⿂噪♯梵䬰抵窘⫂</w:t>
      </w:r>
      <w:r>
        <w:rPr/>
        <w:t>ꤪ</w:t>
      </w:r>
      <w:r>
        <w:rPr/>
        <w:t>剟츴栶助뭷녪婁卷熘帻䝋煢栬䡩助쉯攨ꏂ乑䀨颥䈯</w:t>
      </w:r>
      <w:r>
        <w:rPr/>
        <w:t>ꥍ</w:t>
      </w:r>
      <w:r>
        <w:rPr/>
        <w:t>䢥䕴繍䆘丱숱㵮</w:t>
      </w:r>
      <w:r>
        <w:rPr/>
        <w:t>ⵥ</w:t>
      </w:r>
      <w:r>
        <w:rPr/>
        <w:t>礷恲偔参旍䥾쉾㡤縴䉟疩╒㕬匤㯂灙八㡊唪佘㛃䷂橙怱㝈㭩쉷㈸㌣彆毂쉺折汃쉍捥㘲僎䩊佥</w:t>
      </w:r>
      <w:r>
        <w:rPr/>
        <w:t>ⵤ</w:t>
      </w:r>
      <w:r>
        <w:rPr/>
        <w:t>机㑰㥇沬⭬㜱㌭㕆轒⥰ㄭ潔숻嚮゘绂⪬桱硧⨺係䱓⾿輰潓䑢⛂䗂㧂꥞슥祓㤳懂䡎碬浧稥縥䡫숵㜥숹姂桫</w:t>
      </w:r>
      <w:r>
        <w:rPr/>
        <w:t>ⱉ</w:t>
      </w:r>
      <w:r>
        <w:rPr/>
        <w:t>癰♹䝦慚캿⍗栦넩숦硈쉗㬻⸱滃揃싂久䃂瑁ꅙ㉒</w:t>
      </w:r>
      <w:r>
        <w:rPr/>
        <w:t>⡾Ⱕ</w:t>
      </w:r>
      <w:r>
        <w:rPr/>
        <w:t>偶쉖숱㵆恗窵獘숤쉫浍䭤⨮䤥汴㔮쉪</w:t>
      </w:r>
      <w:r>
        <w:rPr/>
        <w:t>ꖵ</w:t>
      </w:r>
      <w:r>
        <w:rPr/>
        <w:t>썕䚡㉱奊♍浂쉙愦傣쉢漷坦슮䎘楦㴷恆ㄶ〱漹顴╋係⦥㔵⚮쉟⹞⑪敹䩲䦬숷쉀싃婳慡庿쉈抵䑳썇ㅱ倥珂敊䭖쉃摨䷎偁片婓䡘恂⩃縭쉎넥䜳ꍑ䘮畘扙伲庬乲⫂桥戭牴吱슮㭑恞숯牭⑉쉖獨轃㡄䝚夰煉</w:t>
      </w:r>
      <w:r>
        <w:rPr/>
        <w:t>ꥍ</w:t>
      </w:r>
      <w:r>
        <w:rPr/>
        <w:t>㷂穔⯂殣瀲</w:t>
      </w:r>
      <w:r>
        <w:rPr/>
        <w:t>ꔽ</w:t>
      </w:r>
      <w:r>
        <w:rPr/>
        <w:t>楰唷⍥渮唩塣</w:t>
      </w:r>
      <w:r>
        <w:rPr/>
        <w:t>ⰴ</w:t>
      </w:r>
      <w:r>
        <w:rPr/>
        <w:t>样⩪땕⺡╬癷䎘䕄璩䌸䮩⬪嫎搭䐭♥♎廍輥噺扯⭌녂㭓숳佊弹牸樱樺䯂祈⥇䏂숨쉹轭樰稽兒쉋⩴㜲뇂塪擃䨪⩓䡐䎥</w:t>
      </w:r>
      <w:r>
        <w:rPr/>
        <w:t>ꕙ</w:t>
      </w:r>
      <w:r>
        <w:rPr/>
        <w:t>夲榥</w:t>
      </w:r>
      <w:r>
        <w:rPr/>
        <w:t>⡞</w:t>
      </w:r>
      <w:r>
        <w:rPr/>
        <w:t>쉹㴴戩塶汑뽤慙䱓㕾嗂㕤쉋汚㑊祂䀯쵵漨㦱甴䍂兗搨䥚⬱ꍴ</w:t>
      </w:r>
      <w:r>
        <w:rPr/>
        <w:t>ꥐꤣ</w:t>
      </w:r>
      <w:r>
        <w:rPr/>
        <w:t>励厡⽠璏睡䥠亘쉁䀳</w:t>
      </w:r>
      <w:r>
        <w:rPr/>
        <w:t>ⲩ</w:t>
      </w:r>
      <w:r>
        <w:rPr/>
        <w:t>㝡쉚䛂싂佲澩㍞敨䜥䄶䡏繭춏슘懂杍땙势땯⤮燎晍⑎䗂쉍㥂䠭䔰㗂橙卋㛎䏂⥤쉺䫎䵌獴</w:t>
      </w:r>
      <w:r>
        <w:rPr/>
        <w:t>ⰵ</w:t>
      </w:r>
      <w:r>
        <w:rPr/>
        <w:t>積쉔껂ぷ⒵煶儳◂싂楃顲祒⽧쵅欦㝋繁쉠柂츹䕸숪轞䃂㧂䩒穖㡵뽟杩⩍捗奈伮坟䁤剐싃正ꏂ哂䜦飂㕓物煔♢䱈扃㈱㈸␪侩깤깚숣䈺去</w:t>
      </w:r>
      <w:r>
        <w:rPr/>
        <w:t>ꕄ</w:t>
      </w:r>
      <w:r>
        <w:rPr/>
        <w:t>娻䅪䔤</w:t>
      </w:r>
      <w:r>
        <w:rPr/>
        <w:t>ꥌ</w:t>
      </w:r>
      <w:r>
        <w:rPr/>
        <w:t>串嚡녺썟捚颵烂㭚쉴㔯㖘슣嫂뇂杯橣㉂뮣갴番䤬偖䣂㙮秂㉕⏎숨眥⤸奋⨻犻〣眶瀊⭙Ⓜ㙭坷形兯㩕쉚⹭弳䔺戴쉂祕䩠颬甯䕵⥦猭</w:t>
      </w:r>
      <w:r>
        <w:rPr/>
        <w:t>⠭</w:t>
      </w:r>
      <w:r>
        <w:rPr/>
        <w:t>潐캬갻矍呗僂┬瘭싂⍅ㅯ걷欳䟂╔稬歫搱ꅾ</w:t>
      </w:r>
      <w:r>
        <w:rPr/>
        <w:t>ꤳ</w:t>
      </w:r>
      <w:r>
        <w:rPr/>
        <w:t>곂싂쉐桰⹎㇎ꥸ㫍伤䯍㨱汋㛂䴨婚싎縭塳㭧쉒辱</w:t>
      </w:r>
      <w:r>
        <w:rPr/>
        <w:t>ꥎ</w:t>
      </w:r>
      <w:r>
        <w:rPr/>
        <w:t>춻匲녑欰兴弸㭴唸僂걆畩剳䰫䅓┴뽴䝩琥繖轊櫂兯㑐习칞䣃䨺轴숯奺㚻轇</w:t>
      </w:r>
      <w:r>
        <w:rPr/>
        <w:t>Ⱬ</w:t>
      </w:r>
      <w:r>
        <w:rPr/>
        <w:t>ꍫ摞䍲</w:t>
      </w:r>
      <w:r>
        <w:rPr/>
        <w:t>ꕞ</w:t>
      </w:r>
      <w:r>
        <w:rPr/>
        <w:t>托䤱ㅣ땳䌺㓂彨⑂⩐쉎쉅㷂窻曂쉷歧䳂癙뭰쉧凂獬녧숽䍧穈杫䁌啕╶ꄵ噎⽗倦挶⑵㤩颥匵塯噕슡䚩城撻偐獩䬪</w:t>
      </w:r>
      <w:r>
        <w:rPr/>
        <w:t>ꔮ</w:t>
      </w:r>
      <w:r>
        <w:rPr/>
        <w:t>偂문䖏楀묻㝌습뮡䙮橖杅主쉊啶晥憏瑨뮮凂樸汵玬幪歉娤캵쉷슬䉀숩厣</w:t>
      </w:r>
    </w:p>
    <w:p>
      <w:pPr>
        <w:pStyle w:val="PreformattedText"/>
        <w:bidi w:val="0"/>
        <w:spacing w:before="0" w:after="0"/>
        <w:jc w:val="left"/>
        <w:rPr/>
      </w:pPr>
      <w:r>
        <w:rPr/>
        <w:t>湬쉳廂㩅橀슥</w:t>
      </w:r>
      <w:r>
        <w:rPr/>
        <w:t>ⲿ</w:t>
      </w:r>
      <w:r>
        <w:rPr/>
        <w:t>桴슥㐯捴渽癢牚⥷甯뽬顺䱧㩍슬兕噲ㅥ婉圶숲繱</w:t>
      </w:r>
      <w:r>
        <w:rPr/>
        <w:t>ꥃ</w:t>
      </w:r>
      <w:r>
        <w:rPr/>
        <w:t>䭎橧㧂쉆싂䥍⽚쉣繁㶮楢䙒ꅏ</w:t>
      </w:r>
      <w:r>
        <w:rPr/>
        <w:t>ꦩ</w:t>
      </w:r>
      <w:r>
        <w:rPr/>
        <w:t>硾癞쉄슘숤啴浆칂쉴祉묹㦣⥀</w:t>
      </w:r>
      <w:r>
        <w:rPr/>
        <w:t>ⶻ</w:t>
      </w:r>
      <w:r>
        <w:rPr/>
        <w:t>捴剷朥灭矂㕗⑱뇂녺⵳皥껂㝔桓䘩灑⮏㤱␻祂㩌⹦唽仂䙎䱘卷囂味숰䤪⨩</w:t>
      </w:r>
      <w:r>
        <w:rPr/>
        <w:t>ⵙ</w:t>
      </w:r>
      <w:r>
        <w:rPr/>
        <w:t>乌婉쵐䍐剒栣䰸㭕</w:t>
      </w:r>
      <w:r>
        <w:rPr/>
        <w:t>ⵚ⭢</w:t>
      </w:r>
      <w:r>
        <w:rPr/>
        <w:t>숶䥘⫂</w:t>
      </w:r>
      <w:r>
        <w:rPr/>
        <w:t>ꖬ</w:t>
      </w:r>
      <w:r>
        <w:rPr/>
        <w:t>䩃其怬⩚</w:t>
      </w:r>
      <w:r>
        <w:rPr/>
        <w:t>⢬</w:t>
      </w:r>
      <w:r>
        <w:rPr/>
        <w:t>喿⫂慓⑹摎⨪䏂欴㵷䆘伦</w:t>
      </w:r>
      <w:r>
        <w:rPr/>
        <w:t>⠥</w:t>
      </w:r>
      <w:r>
        <w:rPr/>
        <w:t>䱑넷嘦</w:t>
      </w:r>
      <w:r>
        <w:rPr/>
        <w:t>ꗂ</w:t>
      </w:r>
      <w:r>
        <w:rPr/>
        <w:t>橂儨♰썁깯싂杚㡚䍣㊏䭠䴶</w:t>
      </w:r>
      <w:r>
        <w:rPr/>
        <w:t>ⶣ</w:t>
      </w:r>
      <w:r>
        <w:rPr/>
        <w:t>ㅶ㵸悩쉱䞡⿂副깯䖣憩</w:t>
      </w:r>
      <w:r>
        <w:rPr/>
        <w:t>⡡</w:t>
      </w:r>
      <w:r>
        <w:rPr/>
        <w:t>轁⻎珎⩗㌨쉮圸숤뮩䑶ꍸ⥯卉痂珂啁捭㎵</w:t>
      </w:r>
      <w:r>
        <w:rPr/>
        <w:t>ꖱ</w:t>
      </w:r>
      <w:r>
        <w:rPr/>
        <w:t>眪牸唹칏扚湩㝮杬⫂㉐뭮娩轵浱穪囃眤栺頪䁸촷瑷稨㶮繗炿숩浈ぇ⨣瀳⑹녢┷煑偬㛂쎿版橣硳㐳쉶숣㕥常㉋托幦</w:t>
      </w:r>
      <w:r>
        <w:rPr/>
        <w:t>Ⳃ</w:t>
      </w:r>
      <w:r>
        <w:rPr/>
        <w:t>愤㡱뾩恢呚㬷惂쉑䖻</w:t>
      </w:r>
      <w:r>
        <w:rPr/>
        <w:t>ⵦ</w:t>
      </w:r>
      <w:r>
        <w:rPr/>
        <w:t>㚮㑯婳숱뿂溘睋⭠汁㔦潷庣塋믂䑕慔╰⭬쉖敎</w:t>
      </w:r>
      <w:r>
        <w:rPr/>
        <w:t>꤬</w:t>
      </w:r>
      <w:r>
        <w:rPr/>
        <w:t>輬쉏쌻㕯㩩㖥묪䣂楤庡朮</w:t>
      </w:r>
      <w:r>
        <w:rPr/>
        <w:t>ꔹ</w:t>
      </w:r>
      <w:r>
        <w:rPr/>
        <w:t>갵♢쉘쉲颱栵㎬㌸뭏摆彮⦏</w:t>
      </w:r>
      <w:r>
        <w:rPr/>
        <w:t>ⶵ</w:t>
      </w:r>
      <w:r>
        <w:rPr/>
        <w:t>瘴썦䬲ꎿ쉺垏䉋穩輤楤㥙潆縨䀨桔숻㒩惍⑥㵆뽷䍫ꥱ塠䡳甶뾏捫䃂⎣</w:t>
      </w:r>
      <w:r>
        <w:rPr/>
        <w:t>꧍</w:t>
      </w:r>
      <w:r>
        <w:rPr/>
        <w:t>晬幯剺牅쉐숸禥㎥頪歳♓佰然畚椨⭔妬넽甭ㄴ䘽奊⹒攺뼳㑋焊晔㡦淂㵭䱰獷䤺响䉙䗍╮䛍꤮☸汕㵯⨪</w:t>
      </w:r>
      <w:r>
        <w:rPr/>
        <w:t>ⴤ</w:t>
      </w:r>
      <w:r>
        <w:rPr/>
        <w:t>슬ꌨ嘯喥攭㠫㩣桄㒮枮票噠晋㥡</w:t>
      </w:r>
      <w:r>
        <w:rPr/>
        <w:t>ꤹ</w:t>
      </w:r>
      <w:r>
        <w:rPr/>
        <w:t>眷쉘ꥨ</w:t>
      </w:r>
      <w:r>
        <w:rPr/>
        <w:t>ⰹ</w:t>
      </w:r>
      <w:r>
        <w:rPr/>
        <w:t>ぅ幋</w:t>
      </w:r>
      <w:r>
        <w:rPr/>
        <w:t>ⴰ</w:t>
      </w:r>
      <w:r>
        <w:rPr/>
        <w:t>牮兤슱䩂恗䕑쉤坤</w:t>
      </w:r>
      <w:r>
        <w:rPr/>
        <w:t>ꥀ</w:t>
      </w:r>
      <w:r>
        <w:rPr/>
        <w:t>ひ娤</w:t>
      </w:r>
      <w:r>
        <w:rPr/>
        <w:t>ꦮ</w:t>
      </w:r>
      <w:r>
        <w:rPr/>
        <w:t>ㆩ䔤氬⩷㵂剨</w:t>
      </w:r>
      <w:r>
        <w:rPr/>
        <w:t>ⲏ⡣</w:t>
      </w:r>
      <w:r>
        <w:rPr/>
        <w:t>싂檏숹⾻楋㡟轄浔뽐旂ぬ䉑ㅞ獶ㅆ硵庩䜸慍㉮⌮䛍橋敓攽㎮ꍧ厵迂辡彇勃䫂쉂楡㍩갻兯슿쉳㥾땊문歫넽㡒伽ꇂ뭮㠥쉌⻂㈩獆姂</w:t>
      </w:r>
      <w:r>
        <w:rPr/>
        <w:t>ꦩ</w:t>
      </w:r>
      <w:r>
        <w:rPr/>
        <w:t>媵</w:t>
      </w:r>
      <w:r>
        <w:rPr/>
        <w:t>ⵐ</w:t>
      </w:r>
      <w:r>
        <w:rPr/>
        <w:t>䝙昬䩤穀斬촽濂꺏⩫乪恐恳䷍仂䥬쉁䭾椽갶咩䥢离憏숵梱⼨浄橰ꅧ氪千겻㭘▻垘䩖䑾쉴㩭䍲Ⓨ썂䋂⺻び♔슩쵪⩸接숵獶싂⑅礴㵤㕅瑇庥啯癥栩帶丶카</w:t>
      </w:r>
      <w:r>
        <w:rPr/>
        <w:t>ⵓ</w:t>
      </w:r>
      <w:r>
        <w:rPr/>
        <w:t>摔⹴樰㙶湐</w:t>
      </w:r>
      <w:r>
        <w:rPr/>
        <w:t>ꤹ</w:t>
      </w:r>
      <w:r>
        <w:rPr/>
        <w:t>洰깎十촵츯〥㙗汌獵穑乵⤥䤯懂㡏</w:t>
      </w:r>
      <w:r>
        <w:rPr/>
        <w:t>ꦥ⪵</w:t>
      </w:r>
      <w:r>
        <w:rPr/>
        <w:t>琽凂깂슩焹㯂畄浗슬璮㝋槂</w:t>
      </w:r>
      <w:r>
        <w:rPr/>
        <w:t>⵰</w:t>
      </w:r>
      <w:r>
        <w:rPr/>
        <w:t>櫃쎻쉾轵깯⤷呐묱숳剆彔飂睡䏍</w:t>
      </w:r>
      <w:r>
        <w:rPr/>
        <w:t>⡃</w:t>
      </w:r>
      <w:r>
        <w:rPr/>
        <w:t>숽䥹刷䄻囎捫曂뼳榿䕥䌴䀳녲債灘䴶</w:t>
      </w:r>
      <w:r>
        <w:rPr/>
        <w:t>ⷂ</w:t>
      </w:r>
      <w:r>
        <w:rPr/>
        <w:t>旂㔤椺떮怭乗塆塄㥍슥软䭸䲱䶬쉃幆㍫⍍격㍗慍㧂㩅ꄱ䘳</w:t>
      </w:r>
      <w:r>
        <w:rPr/>
        <w:t>ⱋ</w:t>
      </w:r>
      <w:r>
        <w:rPr/>
        <w:t>兢䪬䔪癭穀橔甹㫂怸䆩䝞䡲䗂㕸⭠⑩〉⽀䩯渹牖奪囎긵婠瑨쉸쉤쌵싃䭈䤫俎輸䩎䨬걗斣剤깄㤹㔽☦由슩뼳〥嚮쉢唽䁡쉹穋䍗獋⽋捚恬䉍䛂漪䭃䅴싂㩶搬捧⹨憩潊쉟縮썩쉅묶氯㊿庬獂뮵颻㗃⩥呆</w:t>
      </w:r>
      <w:r>
        <w:rPr/>
        <w:t>ⴽ</w:t>
      </w:r>
      <w:r>
        <w:rPr/>
        <w:t>췂唯␶戹⩘嘵⑕</w:t>
      </w:r>
      <w:r>
        <w:rPr/>
        <w:t>ꔱ</w:t>
      </w:r>
      <w:r>
        <w:rPr/>
        <w:t>㵚䱂ꎵ殱畚㐩圤☹슩題숥</w:t>
      </w:r>
      <w:r>
        <w:rPr/>
        <w:t>Ⳃ</w:t>
      </w:r>
      <w:r>
        <w:rPr/>
        <w:t>䙉㩖帶숺眴</w:t>
      </w:r>
      <w:r>
        <w:rPr/>
        <w:t>ꕋ</w:t>
      </w:r>
      <w:r>
        <w:rPr/>
        <w:t>㭗쉾숤걧唴畹㣂쌶ㅎ䬨琪棂숥湣廂木偫</w:t>
      </w:r>
      <w:r>
        <w:rPr/>
        <w:t>ꤱ</w:t>
      </w:r>
      <w:r>
        <w:rPr/>
        <w:t>땃⿂伪祌㣂䐨形슩漵幪䒡晫숻뽬磂⤪娩繪䰪숵쉌쉴漥傣딺떿䏍ꅱ㘥䉷歷䈫旎㡧☴伸</w:t>
      </w:r>
      <w:r>
        <w:rPr/>
        <w:t>ꦏ⍑</w:t>
      </w:r>
      <w:r>
        <w:rPr/>
        <w:t>Ⳃ</w:t>
      </w:r>
      <w:r>
        <w:rPr/>
        <w:t>ⵚ</w:t>
      </w:r>
      <w:r>
        <w:rPr/>
        <w:t>斩ꥦ</w:t>
      </w:r>
      <w:r>
        <w:rPr/>
        <w:t>ꦥ</w:t>
      </w:r>
      <w:r>
        <w:rPr/>
        <w:t>祠</w:t>
      </w:r>
      <w:r>
        <w:rPr/>
        <w:t>ⱨ</w:t>
      </w:r>
      <w:r>
        <w:rPr/>
        <w:t>偌</w:t>
      </w:r>
      <w:r>
        <w:rPr/>
        <w:t>ⱪ</w:t>
      </w:r>
      <w:r>
        <w:rPr/>
        <w:t>슩輽䥘戸核䓂竂畋夸</w:t>
      </w:r>
      <w:r>
        <w:rPr/>
        <w:t>ⷂ</w:t>
      </w:r>
      <w:r>
        <w:rPr/>
        <w:t>冬㠱싂</w:t>
      </w:r>
      <w:r>
        <w:rPr/>
        <w:t>⠸</w:t>
      </w:r>
      <w:r>
        <w:rPr/>
        <w:t>畱㗍杰焲뭚䓎椰䩱녾ꍳ㏂쉣䑁洺廂䩔</w:t>
      </w:r>
      <w:r>
        <w:rPr/>
        <w:t>ⶥ</w:t>
      </w:r>
      <w:r>
        <w:rPr/>
        <w:t>摰轷慘刦浲놿畸䙲싂</w:t>
      </w:r>
      <w:r>
        <w:rPr/>
        <w:t>ꤰ</w:t>
      </w:r>
      <w:r>
        <w:rPr/>
        <w:t>ㅀ畱址䎩䯂溱䌺놏㷂䜱轱晹夺䘮敷딵倊갮㘮䥂埍싂쵠ꥫ쉯嫃뭾</w:t>
      </w:r>
      <w:r>
        <w:rPr/>
        <w:t>ⵅ</w:t>
      </w:r>
      <w:r>
        <w:rPr/>
        <w:t>쉪㟂ꇂ싎剅쉫ꥣ坃偍熡쉅뭉塙쌳券䪥䘪䳂</w:t>
      </w:r>
      <w:r>
        <w:rPr/>
        <w:t>ꥌ</w:t>
      </w:r>
      <w:r>
        <w:rPr/>
        <w:t>磂繑䘯䠣䉷깔塚</w:t>
      </w:r>
      <w:r>
        <w:rPr/>
        <w:t>⡤</w:t>
      </w:r>
      <w:r>
        <w:rPr/>
        <w:t>庱垻䡾槂䀪</w:t>
      </w:r>
      <w:r>
        <w:rPr/>
        <w:t>ꔪ</w:t>
      </w:r>
      <w:r>
        <w:rPr/>
        <w:t>쉙㙮䝭␯</w:t>
      </w:r>
      <w:r>
        <w:rPr/>
        <w:t>ꕬ</w:t>
      </w:r>
      <w:r>
        <w:rPr/>
        <w:t>䕄</w:t>
      </w:r>
      <w:r>
        <w:rPr/>
        <w:t>ꥁ</w:t>
      </w:r>
      <w:r>
        <w:rPr/>
        <w:t>礩券ㄱ灏⍄</w:t>
      </w:r>
      <w:r>
        <w:rPr/>
        <w:t>ꥉ</w:t>
      </w:r>
      <w:r>
        <w:rPr/>
        <w:t>㠪婉䩳㈨ꥣ㑬╺䕐㌽㭍迂걐䄩썒汩敓㗂⼥걬쉳橙侩啍抱㥩势奲䱯乵㑏꺱</w:t>
      </w:r>
      <w:r>
        <w:rPr/>
        <w:t>ꕋ⏂</w:t>
      </w:r>
      <w:r>
        <w:rPr/>
        <w:t>숸便㉫슬㚣ꍅ쉴숨䗂㩲涩側煢朲꺱娵協</w:t>
      </w:r>
      <w:r>
        <w:rPr/>
        <w:t>ⵉ</w:t>
      </w:r>
      <w:r>
        <w:rPr/>
        <w:t>奏弳䁤扲折␤걪眪攣樬匽⽥盂忂杦樹⩉</w:t>
      </w:r>
      <w:r>
        <w:rPr/>
        <w:t>ⲵ</w:t>
      </w:r>
      <w:r>
        <w:rPr/>
        <w:t>䀷♭췂顠帪숬㑦╆촮⭷媥並䲿싃䕘乮元뭀䩥呕囂垿䈻䥎姂촩晁⹒쉢</w:t>
      </w:r>
      <w:r>
        <w:rPr/>
        <w:t>ꦮ</w:t>
      </w:r>
      <w:r>
        <w:rPr/>
        <w:t>䡧祲瀤熡慇⪮䵪狎뽨橵䑠攺뾮䉅潒⍒掵⽟䥳쉳썌奏弩쉢䅓扏䩌璘扌噸㉡嘴㘪嫎㍳彗쌦쉘썫䠲录男䬭塵轱숳⬰뭆弯⩨瞡䴮䣂灘晌㜣쵺䤮╥濂╆暣쎡䱔愫畢⍡䵺깫玿瑡㘶쉯싎唫슩⹾浑놵⥁슣塹⪩操澱</w:t>
      </w:r>
      <w:r>
        <w:rPr/>
        <w:t>Ⳃ</w:t>
      </w:r>
      <w:r>
        <w:rPr/>
        <w:t>恁嫂偟슘噧숪㍰瑥䬺뽑⍨싂ふꥭ</w:t>
      </w:r>
      <w:r>
        <w:rPr/>
        <w:t>ꖿ</w:t>
      </w:r>
      <w:r>
        <w:rPr/>
        <w:t>灠ꏂ潠䯂㝀弦</w:t>
      </w:r>
      <w:r>
        <w:rPr/>
        <w:t>⢱</w:t>
      </w:r>
      <w:r>
        <w:rPr/>
        <w:t>婲</w:t>
      </w:r>
      <w:r>
        <w:rPr/>
        <w:t>ⴱꕟ</w:t>
      </w:r>
      <w:r>
        <w:rPr/>
        <w:t>쉺䉴顥䶡欶슻刱ꏍ䠪奴痂ꥨ辵㭶嗂橀磂쉒ꅦ搨⛂㎿梡濂䙎䙷쉁싂彌쎏쉷煱捇呷㭓畗洶쉕慹㓂㜹뽾⾣䏂⭦츲溡汹砦攵⾿橮싂⩥묬䦻輺</w:t>
      </w:r>
      <w:r>
        <w:rPr/>
        <w:t>Ɫ</w:t>
      </w:r>
      <w:r>
        <w:rPr/>
        <w:t>僂␥껂と䊏㉔癚썗撻쉈㷂䍪쌰㝏爣㠦び䔴䥤祮绂偕畟䜥䍧ガ⸪숪䝑컂䰰绂額⭁⒡䔹쉰♰ꎥ㎬噇㒿渪患</w:t>
      </w:r>
      <w:r>
        <w:rPr/>
        <w:t>ⵑ</w:t>
      </w:r>
      <w:r>
        <w:rPr/>
        <w:t>晶参呲俎슱ㅇ忂㧎帻恸湩㵉㩤偓悮场쉎쉩乚哃樬幑帰䡗㈪㉒</w:t>
      </w:r>
      <w:r>
        <w:rPr/>
        <w:t>ꥂ</w:t>
      </w:r>
      <w:r>
        <w:rPr/>
        <w:t>䖩摠抣♆싎呒绂</w:t>
      </w:r>
      <w:r>
        <w:rPr/>
        <w:t>ꕈ</w:t>
      </w:r>
      <w:r>
        <w:rPr/>
        <w:t>凂㥣䦣넽湧伵뽆恊ꇂ슣䃂䵺㜮墘奡칇쉐쉘㝬奀汘┷쉐䱊危暥㥁㋂爣沱撱輶䵨畺撬뽍繩繁䢥깨㔳繏䖮</w:t>
      </w:r>
      <w:r>
        <w:rPr/>
        <w:t>ⵓ</w:t>
      </w:r>
      <w:r>
        <w:rPr/>
        <w:t>㉈匨主么頵⬦ꍨ㍎䙟曂卪䙧番乕疵䕈㑙洷뭣☷걚婌璮硋㉗⫂喵㭦넶䀹溱쉯⍅䉳縺쉑썔渷剈琭숻</w:t>
      </w:r>
      <w:r>
        <w:rPr/>
        <w:t>ꕀ</w:t>
      </w:r>
      <w:r>
        <w:rPr/>
        <w:t>涣⭡䝈庱浳</w:t>
      </w:r>
      <w:r>
        <w:rPr/>
        <w:t>ⷃ</w:t>
      </w:r>
      <w:r>
        <w:rPr/>
        <w:t>睓㘳긪䑔眻穮㈱쉯</w:t>
      </w:r>
      <w:r>
        <w:rPr/>
        <w:t>ⰸ</w:t>
      </w:r>
      <w:r>
        <w:rPr/>
        <w:t>烂⨷䕌磂땏䐊冱浶轹媱䨱⨱稥佈쉖쉧ㅙ穉⩢砦䥙깣牬轹澩䆥㙤쉧⌣긬浀䬭㉮呈뭢㬫礭Ⓨ噪捔䅫䉶䑍暩쉪싂辿㖩晆䪣㍀㓃䠷떘㨩⼮澩䙞升恓⽇眷倨㡟秎⨫╴御灪숱</w:t>
      </w:r>
      <w:r>
        <w:rPr/>
        <w:t>ꦻ</w:t>
      </w:r>
      <w:r>
        <w:rPr/>
        <w:t>䮡딳帻䱇捇⩹썎卞쵂䡡ぐ뭚奈礻⥔晥뽏⺩䂻瑺坄挣㕓</w:t>
      </w:r>
      <w:r>
        <w:rPr/>
        <w:t>ꕌ</w:t>
      </w:r>
      <w:r>
        <w:rPr/>
        <w:t>䉙䦘瘷瞩㠪㥀쉋숫桲⌻⍡牙쉺轡䍩쉩捸녵싂窿㮣숺慹栽猨䑧싎湵䟂愺灦晦걉⩇縪☯슿䉦䵣攥䲥樦숷煟敲欭츪淂恮㡮擂殘긫窻껂쉩帤⍌ㄣ轶⽏⹴⌵㬳촪㇂偾穚⚡믂㕏쉧倥敮뭘瑋싂㋂墿쉊</w:t>
      </w:r>
      <w:r>
        <w:rPr/>
        <w:t>꧂</w:t>
      </w:r>
      <w:r>
        <w:rPr/>
        <w:t>䚥⼦⩑奵泂働슏敦㕁⩆暩뼪⹳㵵㉮欣倹桧䐨䒏㨴㩌♲슬</w:t>
      </w:r>
      <w:r>
        <w:rPr/>
        <w:t>ꤷ</w:t>
      </w:r>
      <w:r>
        <w:rPr/>
        <w:t>㩋㶘暵僂⩍쵶繌喥䧂繶㉂狂⑔燂⦮䭁믂㨲汧永戲슩塆敉슘쉤┽吳洫</w:t>
      </w:r>
      <w:r>
        <w:rPr/>
        <w:t>ꦘ</w:t>
      </w:r>
      <w:r>
        <w:rPr/>
        <w:t>쉉啪䥷樶뿂⴪⿂☬숸땘무ご䁉쉰⥧ꅟ穋浈揂潡숯</w:t>
      </w:r>
      <w:r>
        <w:rPr/>
        <w:t>꧃</w:t>
      </w:r>
      <w:r>
        <w:rPr/>
        <w:t>숷땁㢮묫쉈쉺䀴氣츪剥呉꥞㊘厡勂ꇂ啈攱♖潊掏㍋珂煎쵱䥁繃堳슿搩堨䣂怽暬</w:t>
      </w:r>
      <w:r>
        <w:rPr/>
        <w:t>⡱</w:t>
      </w:r>
      <w:r>
        <w:rPr/>
        <w:t>噚澿祏♗⺻呬淍뽅쵌乺慫湐⩆쉰眶긩免㧂싃䤽뼪</w:t>
      </w:r>
      <w:r>
        <w:rPr/>
        <w:t>ⱈ</w:t>
      </w:r>
      <w:r>
        <w:rPr/>
        <w:t>枩㘯斣欸㐭䩬擂싂弱灉뿎뽕煉㑭㡖깕晶㟂㝢㑳棂繇뽨熣⯂㣂㍗瀤䁖⪿썚烂䍖堥迃⺣뽚参싂㭚永⻂歞䘵歗椺捹唣깔氷伬⺏楣䳂ぷ礪⯍公愹┽半㋂档玏깚䂿䰰썶䎱䍷檵枘쉰㪘ꄴ쉋썟匯縵♩쉀</w:t>
      </w:r>
      <w:r>
        <w:rPr/>
        <w:t>ⴤ</w:t>
      </w:r>
      <w:r>
        <w:rPr/>
        <w:t>땗顷ꌦ䡦䷂㮻◍䁈縹䷂晎䝖祓津䱥ꥣ쵎泂帨瑭뽇⮣⥵㌺㇂쉱긶컂硳⹁䫂㉵㞵䡫䍟㉁</w:t>
      </w:r>
      <w:r>
        <w:rPr/>
        <w:t>ꕬ</w:t>
      </w:r>
      <w:r>
        <w:rPr/>
        <w:t>煡㩀⩴瑫쉢男캏䍩爤䩅㡮微ꍠ旂땑偖⌸亘㉫㎘橑碏儸乯㮱⥩ꅙ秂⨰哂</w:t>
      </w:r>
      <w:r>
        <w:rPr/>
        <w:t>ⰺ</w:t>
      </w:r>
      <w:r>
        <w:rPr/>
        <w:t>쉮䈲毂쉨⍪顧係敚旂奩浃싎セ</w:t>
      </w:r>
      <w:r>
        <w:rPr/>
        <w:t>꧂</w:t>
      </w:r>
      <w:r>
        <w:rPr/>
        <w:t>輴</w:t>
      </w:r>
      <w:r>
        <w:rPr/>
        <w:t>ⵋ</w:t>
      </w:r>
      <w:r>
        <w:rPr/>
        <w:t>쉷☪䷂䬪쉄䎬썦朷숲庣쉪参⹏</w:t>
      </w:r>
      <w:r>
        <w:rPr/>
        <w:t>⡢</w:t>
      </w:r>
      <w:r>
        <w:rPr/>
        <w:t>其쉂矃</w:t>
      </w:r>
      <w:r>
        <w:rPr/>
        <w:t>ꖡ</w:t>
      </w:r>
      <w:r>
        <w:rPr/>
        <w:t>卲剈璬楨梱噸伩吲⥱橴䐶敧</w:t>
      </w:r>
      <w:r>
        <w:rPr/>
        <w:t>ꤷ</w:t>
      </w:r>
      <w:r>
        <w:rPr/>
        <w:t>灆</w:t>
      </w:r>
      <w:r>
        <w:rPr/>
        <w:t>ꗂ</w:t>
      </w:r>
      <w:r>
        <w:rPr/>
        <w:t>⽲싂싂䩆斩李㵠⑂숊♆旎慇忂䆵⾬㵁頮术亻獃物뭣싂</w:t>
      </w:r>
      <w:r>
        <w:rPr/>
        <w:t>ꕔ⸣</w:t>
      </w:r>
      <w:r>
        <w:rPr/>
        <w:t>壃ヂ亵玱</w:t>
      </w:r>
      <w:r>
        <w:rPr/>
        <w:t>ⵉ⹁</w:t>
      </w:r>
      <w:r>
        <w:rPr/>
        <w:t>ざ</w:t>
      </w:r>
      <w:r>
        <w:rPr/>
        <w:t>ⵢ</w:t>
      </w:r>
      <w:r>
        <w:rPr/>
        <w:t>㵲佑䋍</w:t>
      </w:r>
      <w:r>
        <w:rPr/>
        <w:t>ⱒ</w:t>
      </w:r>
      <w:r>
        <w:rPr/>
        <w:t>䥦㍧쉫㡤꥚扮䭒顲뾩䷃녪唱ㄥ恋扪璥䔩䩺穷ꅦ㡺楳塵炩ꆱ䪬⭓妱싂⽒쉑潁썧癱䜺猷壃뭠쉓쌳填凂쉾ꍉ庿池顨歭摇뿂䍫숳ꏍ疥㛍ꍳ㴸</w:t>
      </w:r>
      <w:r>
        <w:rPr/>
        <w:t>ꕉ</w:t>
      </w:r>
      <w:r>
        <w:rPr/>
        <w:t>깘偱窿磂坯⻂䜥㭎쉏㑑博뼱䮵ꎬ</w:t>
      </w:r>
      <w:r>
        <w:rPr/>
        <w:t>ⴰ</w:t>
      </w:r>
      <w:r>
        <w:rPr/>
        <w:t>ꍟ恘儵祮</w:t>
      </w:r>
      <w:r>
        <w:rPr/>
        <w:t>⢘</w:t>
      </w:r>
      <w:r>
        <w:rPr/>
        <w:t>迎楦뮩쉣庩㈥乌㌨お繭㩆㜸⽾䰷</w:t>
      </w:r>
      <w:r>
        <w:rPr/>
        <w:t>꧂</w:t>
      </w:r>
      <w:r>
        <w:rPr/>
        <w:t>歧懂㔦</w:t>
      </w:r>
      <w:r>
        <w:rPr/>
        <w:t>ⴹ</w:t>
      </w:r>
      <w:r>
        <w:rPr/>
        <w:t>쉅爩睗㡬쉑ꌯ练唥器⤷塉뗂⭅敏伵깘嘽砶捈轑徣癘佅䡒⽷煢低䍾堥弤㗂瀳矃扺愦倩繄슥楢埂㍮</w:t>
      </w:r>
      <w:r>
        <w:rPr/>
        <w:t>ꤰ</w:t>
      </w:r>
      <w:r>
        <w:rPr/>
        <w:t>療乾⥓卸湟㉋㌳甲쉢数㕰噥档甴沱쉗辵쉊昶Ⓜ</w:t>
      </w:r>
      <w:r>
        <w:rPr/>
        <w:t>Ⳃ</w:t>
      </w:r>
      <w:r>
        <w:rPr/>
        <w:t>㉯䩘搩䛂㧂呃㦣㍩⽺╵⥰⍲䩖</w:t>
      </w:r>
      <w:r>
        <w:rPr/>
        <w:t>ⱔ</w:t>
      </w:r>
      <w:r>
        <w:rPr/>
        <w:t>〭깳摬参䵯쉑╌䩱춡歭㶱䙡ㄦ浙彁䥍湾쉬쉗湴뭥䩆ꏂ亿䜸浘</w:t>
      </w:r>
      <w:r>
        <w:rPr/>
        <w:t>ꕆ</w:t>
      </w:r>
      <w:r>
        <w:rPr/>
        <w:t>嘶☣쎬睄坷㕔漺㢩䙸捋偖杊塲쉍㩭쉌꥘䵅숨主칏癩帬恕䙺</w:t>
      </w:r>
      <w:r>
        <w:rPr/>
        <w:t>ꖡ</w:t>
      </w:r>
      <w:r>
        <w:rPr/>
        <w:t>㤬쉳漩슩뽒祋⤭䵈䥹䲻걷쉗⎬㤮⬩吲뽠쉖䝚䈮䨸</w:t>
      </w:r>
      <w:r>
        <w:rPr/>
        <w:t>⡏</w:t>
      </w:r>
      <w:r>
        <w:rPr/>
        <w:t>壂痂䵞佨䩊佇婙姂⽡摴묫っ䟂慈쉏⍀䰫꥕길䶥傿쉢䒮穳䝎ꌣ쉡暩쵊䂬妩䑹䭧婤⨥䓃潏株</w:t>
      </w:r>
      <w:r>
        <w:rPr/>
        <w:t>ꔺ</w:t>
      </w:r>
      <w:r>
        <w:rPr/>
        <w:t>焳ꍺ凂⫂</w:t>
      </w:r>
      <w:r>
        <w:rPr/>
        <w:t>Ⱓ⨨⭅⤤</w:t>
      </w:r>
      <w:r>
        <w:rPr/>
        <w:t>辿煺␴欥⦱㶥㔬琨⧂嘪璡䵹轂汸㉉</w:t>
      </w:r>
      <w:r>
        <w:rPr/>
        <w:t>⡣⥇</w:t>
      </w:r>
      <w:r>
        <w:rPr/>
        <w:t>ⵤ</w:t>
      </w:r>
      <w:r>
        <w:rPr/>
        <w:t>䒿㈺颵쉖潠礳呑♂쉆䶱滍磃껂⩊㭨䀤═䦩禿伪砳㭥긷䤬潸⴯淂깍暮Ⓜ</w:t>
      </w:r>
      <w:r>
        <w:rPr/>
        <w:t>Ⲭ</w:t>
      </w:r>
      <w:r>
        <w:rPr/>
        <w:t>ꦘ</w:t>
      </w:r>
      <w:r>
        <w:rPr/>
        <w:t>갦池祲믂걗㍷㩌典⑓䀱洷搪쉴癸瑒때쉦䐻梮塶䄰㬷쉃곂楃䀳戻쉞䣂䪥슘⑨坑䨥㴷挪癌녨䶏⍉</w:t>
      </w:r>
      <w:r>
        <w:rPr/>
        <w:t>ⶬ</w:t>
      </w:r>
      <w:r>
        <w:rPr/>
        <w:t>木⩨녰㑲◂浺</w:t>
      </w:r>
      <w:r>
        <w:rPr/>
        <w:t>ꖻ⥍</w:t>
      </w:r>
      <w:r>
        <w:rPr/>
        <w:t>轀奷眹㚩촳ꍥ务泂瘨쉖啭䆡뭅♳㑏⩴穃㭍䍣쉾慰╵囂卌㕵炵倲⫂뽳噬썤殡䡾③</w:t>
      </w:r>
      <w:r>
        <w:rPr/>
        <w:t>ⷂ</w:t>
      </w:r>
      <w:r>
        <w:rPr/>
        <w:t>䑉╍䡣⦩溮渲塁奆嘭珂繴⿂䩾뽁媩</w:t>
      </w:r>
      <w:r>
        <w:rPr/>
        <w:t>ꦬ␯</w:t>
      </w:r>
      <w:r>
        <w:rPr/>
        <w:t>㵫묤</w:t>
      </w:r>
      <w:r>
        <w:rPr/>
        <w:t>ꤷ</w:t>
      </w:r>
      <w:r>
        <w:rPr/>
        <w:t>䤩뭪㕲䭸㥐촷檡촦⥸슡旂䢘晪⍹ꆩ㆏⩈깄兏쉘㝑璿嚮ꇍ䙘浗痍拎ꇂ㑣嫂긻㜺숊쉰㓂奺扪窱䉱격婮獰</w:t>
      </w:r>
      <w:r>
        <w:rPr/>
        <w:t>ⱥ</w:t>
      </w:r>
      <w:r>
        <w:rPr/>
        <w:t>噷䁴쉖瀱쉢椺</w:t>
      </w:r>
      <w:r>
        <w:rPr/>
        <w:t>ⶥ⑯</w:t>
      </w:r>
      <w:r>
        <w:rPr/>
        <w:t>ㆿ쉶嚻뭲祺噐辩才桫습䑇䒡칵</w:t>
      </w:r>
      <w:r>
        <w:rPr/>
        <w:t>ⵆ╈</w:t>
      </w:r>
      <w:r>
        <w:rPr/>
        <w:t>縩䁐歞숸秂╳</w:t>
      </w:r>
      <w:r>
        <w:rPr/>
        <w:t>ꖩ</w:t>
      </w:r>
      <w:r>
        <w:rPr/>
        <w:t>㈫쉪녀䦻睞䚵棂⏂窣䐯堩슣♹掻䉈☲㠶咱ち갻䌪瞿憥땃慾ぷ⍚⸭</w:t>
      </w:r>
      <w:r>
        <w:rPr/>
        <w:t>⡏</w:t>
      </w:r>
      <w:r>
        <w:rPr/>
        <w:t>噀♩斘꥗슡싎呔稦䘱卬偙凂ꥧ㵓敘䘸轂癃䮡땀睚</w:t>
      </w:r>
      <w:r>
        <w:rPr/>
        <w:t>ⵄ⨯</w:t>
      </w:r>
      <w:r>
        <w:rPr/>
        <w:t>幆슿彙䷂䁳</w:t>
      </w:r>
      <w:r>
        <w:rPr/>
        <w:t>ꤴ</w:t>
      </w:r>
      <w:r>
        <w:rPr/>
        <w:t>煑䉢穖犵䥲戺灢顭㓍唪쉱楟ㄪ汨飂婖뼬㎥</w:t>
      </w:r>
      <w:r>
        <w:rPr/>
        <w:t>ꦻ</w:t>
      </w:r>
      <w:r>
        <w:rPr/>
        <w:t>ꏂ䬶녾儱숸穱싂⽙䉴⦏づ灂匸䝬䥪珃呶ꍦ</w:t>
      </w:r>
      <w:r>
        <w:rPr/>
        <w:t>꧂</w:t>
      </w:r>
      <w:r>
        <w:rPr/>
        <w:t>䩡䭩晆玘㍉幷擂⭴䝪柂噃慶䍒啨愪珂渰㜸㠥</w:t>
      </w:r>
      <w:r>
        <w:rPr/>
        <w:t>ꥌ</w:t>
      </w:r>
      <w:r>
        <w:rPr/>
        <w:t>쉈䭵佴係䇍⪘䵍轃슻녋勂싂栩斵懂ꥢ煌䘮䱺싂뭮瞘䭲쉟獕</w:t>
      </w:r>
      <w:r>
        <w:rPr/>
        <w:t>ꦘꕶ</w:t>
      </w:r>
      <w:r>
        <w:rPr/>
        <w:t>畱助숽쉒⮩쉋杨㈥盂頶쉲</w:t>
      </w:r>
      <w:r>
        <w:rPr/>
        <w:t>ⰱ</w:t>
      </w:r>
      <w:r>
        <w:rPr/>
        <w:t>땊䆿刪焪神唳⍓晀潯佗䑴쉩쉌慣</w:t>
      </w:r>
      <w:r>
        <w:rPr/>
        <w:t>ꗂ</w:t>
      </w:r>
      <w:r>
        <w:rPr/>
        <w:t>슩슬㗍兌杦央嗂䡗㙴檩ꅐ</w:t>
      </w:r>
      <w:r>
        <w:rPr/>
        <w:t>ꗂ</w:t>
      </w:r>
      <w:r>
        <w:rPr/>
        <w:t>彫㢏놮瘶㙏㑱亩䁶〫⻂쵍䅚扏㌱妻椵剶乡㉺砶컂긹盂湯䅌ꄻ쉋⨦갵抩漻畡儲幁勃䥆飂쵅喥⭌䡊剰</w:t>
      </w:r>
      <w:r>
        <w:rPr/>
        <w:t>⠲</w:t>
      </w:r>
      <w:r>
        <w:rPr/>
        <w:t>깁떮⩋숻氽싂画彳</w:t>
      </w:r>
      <w:r>
        <w:rPr/>
        <w:t>ꔲ</w:t>
      </w:r>
      <w:r>
        <w:rPr/>
        <w:t>숥ꎱ쌤画㌤朷䀤슮딵揂쉢촷䩁橆悵心ꎩ딥挺潖㠲㫂쵸쉾땑烂㒩㪱飂禩</w:t>
      </w:r>
      <w:r>
        <w:rPr/>
        <w:t>ⰽ</w:t>
      </w:r>
      <w:r>
        <w:rPr/>
        <w:t>놩並治⌷</w:t>
      </w:r>
      <w:r>
        <w:rPr/>
        <w:t>ꕢ</w:t>
      </w:r>
      <w:r>
        <w:rPr/>
        <w:t>쉂椪圭眨ꄽ畭扣捙</w:t>
      </w:r>
      <w:r>
        <w:rPr/>
        <w:t>ꤻ</w:t>
      </w:r>
      <w:r>
        <w:rPr/>
        <w:t>榬䭕䧂</w:t>
      </w:r>
      <w:r>
        <w:rPr/>
        <w:t>ꥌ</w:t>
      </w:r>
      <w:r>
        <w:rPr/>
        <w:t>ㅮ煱秂啍獋䠦⸻㶩梥歔쉒쉺썖轔䵉⌽捥啌ヂ夳겻䃂⭅桮㤶숫⴨攪▱漵㎬灄偺こ告㎬쉴ꥣ슻싂ꍧ檘判쵊</w:t>
      </w:r>
      <w:r>
        <w:rPr/>
        <w:t>ⵊ</w:t>
      </w:r>
      <w:r>
        <w:rPr/>
        <w:t>싂桅㍤睚</w:t>
      </w:r>
      <w:r>
        <w:rPr/>
        <w:t>꥟</w:t>
      </w:r>
      <w:r>
        <w:rPr/>
        <w:t>䜽挥뼫禬⸭㣂뭩㊣煱㏎奭嗃彮泂楅縲湩䟎梿䵘柂깰䄳</w:t>
      </w:r>
      <w:r>
        <w:rPr/>
        <w:t>ⱘ</w:t>
      </w:r>
      <w:r>
        <w:rPr/>
        <w:t>奧竂洺슻슿뗂ꅄ뽏⨻㵲썭㉖</w:t>
      </w:r>
      <w:r>
        <w:rPr/>
        <w:t>꧂</w:t>
      </w:r>
      <w:r>
        <w:rPr/>
        <w:t>辬縨䱚抿╬땱䑐纵恕ꌱ柂䍣幭恩捤䁱♘䰺</w:t>
      </w:r>
      <w:r>
        <w:rPr/>
        <w:t>ⷃ</w:t>
      </w:r>
      <w:r>
        <w:rPr/>
        <w:t>潺䌣㮥倷䱱⵾淎쉴숳櫂⹔슡剘圯⫂쉳伪䑨倱佪㵫⽆갤㡑嫂⨻숨獭幦泂焺牋瀨亩뽃枩숽癦㞮뼻䈩ㅒ⮵䉙䱍圱⽐灲쉭⤨ꍀ坠노䶵敱䙈</w:t>
      </w:r>
      <w:r>
        <w:rPr/>
        <w:t>⢡</w:t>
      </w:r>
      <w:r>
        <w:rPr/>
        <w:t>灑㐶䄪㍾䡢畂쉩杢</w:t>
      </w:r>
      <w:r>
        <w:rPr/>
        <w:t>Ⳃ</w:t>
      </w:r>
      <w:r>
        <w:rPr/>
        <w:t>㠦氶믂䝣⩉昴彚梩㍾⹙ꆬ뿂䉕璣䕹쉓␊ꌫ䝋</w:t>
      </w:r>
      <w:r>
        <w:rPr/>
        <w:t>ⷂ</w:t>
      </w:r>
      <w:r>
        <w:rPr/>
        <w:t>䱓启塨墡媬塍彊潙쉱㚱嚡䖡塑坋種楓쵆䵙氳復쉩儤顏싃</w:t>
      </w:r>
      <w:r>
        <w:rPr/>
        <w:t>ꕙ</w:t>
      </w:r>
      <w:r>
        <w:rPr/>
        <w:t>嘥䑖猲䜲噹ㄸ濂敬</w:t>
      </w:r>
      <w:r>
        <w:rPr/>
        <w:t>ꗂꗂ☷</w:t>
      </w:r>
      <w:r>
        <w:rPr/>
        <w:t>㉁曃榏吺☶쉕놻猫㝥</w:t>
      </w:r>
      <w:r>
        <w:rPr/>
        <w:t>⡲</w:t>
      </w:r>
      <w:r>
        <w:rPr/>
        <w:t>䅯睐칳숷彚栮磂泂쉴쉙㘥촰牧숻猪</w:t>
      </w:r>
      <w:r>
        <w:rPr/>
        <w:t>ⷎ</w:t>
      </w:r>
      <w:r>
        <w:rPr/>
        <w:t>瀹㈽幃슿䘹싂⍃▿땲獸䂏〱扴㬨儭畸剑쉵绂</w:t>
      </w:r>
      <w:r>
        <w:rPr/>
        <w:t>Ȿ</w:t>
      </w:r>
      <w:r>
        <w:rPr/>
        <w:t>뗂䢡쉍쌬歚㉕榿</w:t>
      </w:r>
      <w:r>
        <w:rPr/>
        <w:t>ꤹ</w:t>
      </w:r>
      <w:r>
        <w:rPr/>
        <w:t>汫䙂䘽顉樣땄䢩숫繑␴㈮싍洰㝠쉠兮凂墩参⥵⾣숺頳㭾仍盂䁥깊</w:t>
      </w:r>
      <w:r>
        <w:rPr/>
        <w:t>ⷂ</w:t>
      </w:r>
      <w:r>
        <w:rPr/>
        <w:t>㖵慾夹䈻勍傮惂녲伯⪵㉓䚬协뽂㉘淂ㄴ顦㨪迍丸撘䠤灪</w:t>
      </w:r>
      <w:r>
        <w:rPr/>
        <w:t>ⱡ</w:t>
      </w:r>
      <w:r>
        <w:rPr/>
        <w:t>捦㶘ꄷ쉆䨰坋갥医⫂呗㥌ㅮ</w:t>
      </w:r>
      <w:r>
        <w:rPr/>
        <w:t>ꔤ</w:t>
      </w:r>
      <w:r>
        <w:rPr/>
        <w:t>㨮┬㔰幩泎祢祮磃╔㭨싂颻瀶獶心㜪㑃숶䝎湚칰偌勂</w:t>
      </w:r>
      <w:r>
        <w:rPr/>
        <w:t>ꕖ</w:t>
      </w:r>
      <w:r>
        <w:rPr/>
        <w:t>橒汯ぶ䍔縯ꍋㅩ䁑뽘䬻㊩炬扊昲묹桷瑬♳⹉㉢♏䀮你浞段珂敱숥噁꺵숬䲩佊厥⩣㕀숴捌挨⭞協㝠뼪祁뇂뽁㩓奬뭾䴪䃍㕂淂싂쌤轋恱桺獡⍒䬰ꅍ숳쉬具秃㝊⤶奆儻婓歌쉲㝁彁㴬⹵歇슿ㅈ䵾숹倵嫂</w:t>
      </w:r>
      <w:r>
        <w:rPr/>
        <w:t>ⴥ</w:t>
      </w:r>
      <w:r>
        <w:rPr/>
        <w:t>然</w:t>
      </w:r>
      <w:r>
        <w:rPr/>
        <w:t>ꦬ</w:t>
      </w:r>
      <w:r>
        <w:rPr/>
        <w:t>㝣⌽儸슿䩖쉵顢䙠ꎬ橱坱넰晙潍⹠㪩⑓㉂썭㷂⹮䅞㏃㜵䪱京쉔䵷沘䩗쉭楥灮顩炣쉒䕨㇂㘩㥶慸㙒夺串긵䇂</w:t>
      </w:r>
      <w:r>
        <w:rPr/>
        <w:t>ⵥ</w:t>
      </w:r>
      <w:r>
        <w:rPr/>
        <w:t>슣㫂⑪䅲⩪싂浧暵㩅獑⩥㥳煰愭滂䌳䍶祲琥㉇쉯坒㉣橱숥⥈汍癹</w:t>
      </w:r>
      <w:r>
        <w:rPr/>
        <w:t>⡈</w:t>
      </w:r>
      <w:r>
        <w:rPr/>
        <w:t>頭쉏琸꺱㞡汵㣂㉠䍹</w:t>
      </w:r>
      <w:r>
        <w:rPr/>
        <w:t>꧂</w:t>
      </w:r>
      <w:r>
        <w:rPr/>
        <w:t>뽥⭙㝷穮䉑⩤煉刱숫㫂䡞䆩䝓싍㵸</w:t>
      </w:r>
      <w:r>
        <w:rPr/>
        <w:t>ꥅꕬ</w:t>
      </w:r>
      <w:r>
        <w:rPr/>
        <w:t>䎵啖穎弳繤䢻⭤允⩥㑔䩴</w:t>
      </w:r>
      <w:r>
        <w:rPr/>
        <w:t>⠹</w:t>
      </w:r>
      <w:r>
        <w:rPr/>
        <w:t>幟깾깬吸╴䙙縮繭扵瘩繘䂏ヂ徻䘮慢䘲儽긱㑉瘸哂㵰</w:t>
      </w:r>
      <w:r>
        <w:rPr/>
        <w:t>ⱸⱃ</w:t>
      </w:r>
      <w:r>
        <w:rPr/>
        <w:t>䭓啑⑐㍪婐㑇ꍘ뼶⫍嘺䝐捒䵩礰曂㝂ヂ皩䍢䜵兂湣⥡摑剕㌷枱쉅䝄㇂䴯燃㴦凂⍸㩳杲甩숻漩싂䱤姂䅓쉚ㅓ歫㒮ꅂ払䩠卶䕍溏煬窿瀻⸪䵟潢媿넷娮䅃㵩녃彥ꍺ</w:t>
      </w:r>
      <w:r>
        <w:rPr/>
        <w:t>⠬⩲</w:t>
      </w:r>
      <w:r>
        <w:rPr/>
        <w:t>ㅒ硚沿瑃轘◂捦슩竂凂㝋焵믃♩⺿숸欵땉숩㜦䭋珂硓旂⨮塰毎쉆</w:t>
      </w:r>
      <w:r>
        <w:rPr/>
        <w:t>ꖩ</w:t>
      </w:r>
      <w:r>
        <w:rPr/>
        <w:t>砤朊뼩慈쉮矂㉚歫䍔䍉䵃쵏⚩幘礭拂䋂倨䥥㝞숮圪쉟⽭嗂破璵㜩뽙♉牆㨽걨涬⒩쉢㵀娪뿂슘畚쉐䩴䗂㍨ㆩ绂㙦竂ㄥ</w:t>
      </w:r>
      <w:r>
        <w:rPr/>
        <w:t>ⵕ</w:t>
      </w:r>
      <w:r>
        <w:rPr/>
        <w:t>呏哎䂻⑸畡幫䵏䩋ꅳ걭쉅彉煇떏癴㍖㔮稪樸㴱怰쉆㧂㙔瓂䍪㙇㌩歯ꌩ䤫搹桉復♀垵⹲額敨싂⥃䭢딶顎灑婠═㴨⹩㥢熵刭䜲利顳㛂䥞塢䄥</w:t>
      </w:r>
      <w:r>
        <w:rPr/>
        <w:t>꧂</w:t>
      </w:r>
      <w:r>
        <w:rPr/>
        <w:t>敊㬲砥忂疵顃彗噘⻂⫂浖㦣嗂㬻楀䄪㬹⩎壂䥖塓</w:t>
      </w:r>
      <w:r>
        <w:rPr/>
        <w:t>Ⱡ</w:t>
      </w:r>
      <w:r>
        <w:rPr/>
        <w:t>㐩쉨澻䉇漺唬䃃䩾䭌敢塱眲桵乊敪춡㭋뽸㟂汘䖡숪</w:t>
      </w:r>
      <w:r>
        <w:rPr/>
        <w:t>ꤣ</w:t>
      </w:r>
      <w:r>
        <w:rPr/>
        <w:t>壂䩥扳Ⓜ▻䠺</w:t>
      </w:r>
      <w:r>
        <w:rPr/>
        <w:t>ⶏ</w:t>
      </w:r>
      <w:r>
        <w:rPr/>
        <w:t>㍣烂녦汧穤歉㠰徱嫂怳싂쉄䠷凂䩊䡪䁦䫎칯转顉Ⓧ䨤</w:t>
      </w:r>
      <w:r>
        <w:rPr/>
        <w:t>ꦘ</w:t>
      </w:r>
      <w:r>
        <w:rPr/>
        <w:t>뭊♄⭺沱抿문幮㙷뼳쉊潈ざ吮</w:t>
      </w:r>
      <w:r>
        <w:rPr/>
        <w:t>ꖥ</w:t>
      </w:r>
      <w:r>
        <w:rPr/>
        <w:t>哂歶쉢</w:t>
      </w:r>
      <w:r>
        <w:rPr/>
        <w:t>Ɫ</w:t>
      </w:r>
      <w:r>
        <w:rPr/>
        <w:t>㵣㡗䘯⪩쉉氥</w:t>
      </w:r>
      <w:r>
        <w:rPr/>
        <w:t>ꥇ</w:t>
      </w:r>
      <w:r>
        <w:rPr/>
        <w:t>㛂㉊䡸捅</w:t>
      </w:r>
      <w:r>
        <w:rPr/>
        <w:t>⣂⤸</w:t>
      </w:r>
      <w:r>
        <w:rPr/>
        <w:t>䵆本瓂睩䩯数ꥡ湈恚⽴⵱슿武㵠夵</w:t>
      </w:r>
      <w:r>
        <w:rPr/>
        <w:t>ⱦ</w:t>
      </w:r>
      <w:r>
        <w:rPr/>
        <w:t>墻丯啗炵玮䌶ꎘ칁参⩋硕캵甲攮뭤쉅슥</w:t>
      </w:r>
      <w:r>
        <w:rPr/>
        <w:t>⠻</w:t>
      </w:r>
      <w:r>
        <w:rPr/>
        <w:t>⽊礯숻뭸猱㵰丣䅟⒘깏쉞䕺</w:t>
      </w:r>
      <w:r>
        <w:rPr/>
        <w:t>ꖬ</w:t>
      </w:r>
      <w:r>
        <w:rPr/>
        <w:t>ㅲ櫂串ꅮ䩟亵㝬㉩䭵㶥㍚汚帪稷숨䉬⹙辡坞ㅞ</w:t>
      </w:r>
      <w:r>
        <w:rPr/>
        <w:t>ⵧ</w:t>
      </w:r>
      <w:r>
        <w:rPr/>
        <w:t>뿂城牱⩃券瑭곎촣⛂硏썺㷃䒥쉸㫂丣䂘㑎⩕䕦㘽內剹╈奈嘶⩺枘쵢㐵♈쉪⛂秂硞坫␥䏂皡넥槂䯂幮歰㞩姂⥈卒噶녨쉵䡡劻睮쉺ꇂ䰹椶恠ꄬ䘰慱츰䥯䊥䅋頯牾갷</w:t>
      </w:r>
      <w:r>
        <w:rPr/>
        <w:t>ⱹ</w:t>
      </w:r>
      <w:r>
        <w:rPr/>
        <w:t>㢩朩㌪怪熵</w:t>
      </w:r>
      <w:r>
        <w:rPr/>
        <w:t>ꕍ</w:t>
      </w:r>
      <w:r>
        <w:rPr/>
        <w:t>樣㕆㌱⨬典촲녌ꌸ쌸㨦㗂뭲</w:t>
      </w:r>
      <w:r>
        <w:rPr/>
        <w:t>ꤸ</w:t>
      </w:r>
      <w:r>
        <w:rPr/>
        <w:t>쉞㵠쉾汾祋䩵杅毂䚿쉾呴䰱ꥧ㮻摅㞘湑纩汢坋穸楧妻Ⓜ暻兮┯싃⧎畓囍坂㤵겵䈦䕓</w:t>
      </w:r>
      <w:r>
        <w:rPr/>
        <w:t>⠦⨰</w:t>
      </w:r>
      <w:r>
        <w:rPr/>
        <w:t>畍⑒墣⛂㋂娪戶㙔⼴洤幩쉎긲旎反녞⍐扊쉋</w:t>
      </w:r>
      <w:r>
        <w:rPr/>
        <w:t>ⲱ</w:t>
      </w:r>
      <w:r>
        <w:rPr/>
        <w:t>㑌㡪䡎䍫潵슥梩㵚摆䨲礴</w:t>
      </w:r>
      <w:r>
        <w:rPr/>
        <w:t>ⰰ</w:t>
      </w:r>
      <w:r>
        <w:rPr/>
        <w:t>꧂</w:t>
      </w:r>
      <w:r>
        <w:rPr/>
        <w:t>㍱䑓㵇呋┩㥮旂┩⥘뭰刨⍮⑪墻ꏂ쉳截</w:t>
      </w:r>
      <w:r>
        <w:rPr/>
        <w:t>ꤤ</w:t>
      </w:r>
      <w:r>
        <w:rPr/>
        <w:t>㏂슮뿂央쉎牀⾥쉉啶牋擂⩡で撮쉇㕞迂䈷⍟嚥⥇䨣䡆</w:t>
      </w:r>
      <w:r>
        <w:rPr/>
        <w:t>⡮</w:t>
      </w:r>
      <w:r>
        <w:rPr/>
        <w:t>厮䔭㔪牲㙩轢췂瞻䍸教⑑컃</w:t>
      </w:r>
      <w:r>
        <w:rPr/>
        <w:t>ꕥ</w:t>
      </w:r>
      <w:r>
        <w:rPr/>
        <w:t>숰奸숰乱睓</w:t>
      </w:r>
      <w:r>
        <w:rPr/>
        <w:t>ꦵ</w:t>
      </w:r>
      <w:r>
        <w:rPr/>
        <w:t>焪쉵嚬潤㕄ネ栊쉱种穋묣㑧</w:t>
      </w:r>
      <w:r>
        <w:rPr/>
        <w:t>ꥃ</w:t>
      </w:r>
      <w:r>
        <w:rPr/>
        <w:t>떡⩃杦匽</w:t>
      </w:r>
      <w:r>
        <w:rPr/>
        <w:t>ⱪ</w:t>
      </w:r>
      <w:r>
        <w:rPr/>
        <w:t>䑂넹縲硇쵲㘽痂㢏</w:t>
      </w:r>
      <w:r>
        <w:rPr/>
        <w:t>ꥀ</w:t>
      </w:r>
      <w:r>
        <w:rPr/>
        <w:t>ꌹ⨣⪩呤䈳剳轶䧂搲땠뭖䍺飂張乇</w:t>
      </w:r>
      <w:r>
        <w:rPr/>
        <w:t>ⴶ</w:t>
      </w:r>
      <w:r>
        <w:rPr/>
        <w:t>㌰깋垥④쉄䡞⩲⥇녹ꏂ晴牭橣썑ꍾ♵樰祷〽䚏㕵唲쉧㘱䬵坄㏂쉉䡸츺流㩍㮘楟懎㙂㢏䢥⑌⿂〪単䊘䶮櫎瘬愫⫂䮮瑴쉀灤㖡㥱䩴嘹䲥긥쉓飂㕟䐱䝤⩋숣깃쉷曃쉠격稳佪娫恁숽녒걗砻頥楚㭘㡦栽䝭슩杅䝡</w:t>
      </w:r>
      <w:r>
        <w:rPr/>
        <w:t>ꤴ</w:t>
      </w:r>
      <w:r>
        <w:rPr/>
        <w:t>㜷㝵敓뽌䥣⍵䵯煯䔵潢噂卪⨭摡믂橘㕗睶䱺㏂뽯䝖⽘⩎쉀쉲⹮⩉㑮䵑䜺뗍</w:t>
      </w:r>
      <w:r>
        <w:rPr/>
        <w:t>⡎</w:t>
      </w:r>
      <w:r>
        <w:rPr/>
        <w:t>䰰쉬献檵櫂䥸녶䙕祧⮣⾿䞬娮䕙练棍긯哂</w:t>
      </w:r>
      <w:r>
        <w:rPr/>
        <w:t>ꤨ</w:t>
      </w:r>
      <w:r>
        <w:rPr/>
        <w:t>䀰㙶穂僂硦㕠</w:t>
      </w:r>
      <w:r>
        <w:rPr/>
        <w:t>ⴻ</w:t>
      </w:r>
      <w:r>
        <w:rPr/>
        <w:t>㙶ꅗ⩎뿂協彵䝊⍂睗晔師습⮩녱侻䱯奤䴱咬숦䓂쉎佬弱䳍촬䩉摲䟂瀹</w:t>
      </w:r>
      <w:r>
        <w:rPr/>
        <w:t>ꦬ</w:t>
      </w:r>
      <w:r>
        <w:rPr/>
        <w:t>䉮䑅兊䜫甶㭌夯㨻싂欽⩞硖飂뽩㡖쉶쉭䑲䙭쉬⩦䧂⪻习䁉剥㧂偃淂녩</w:t>
      </w:r>
      <w:r>
        <w:rPr/>
        <w:t>ⰰ</w:t>
      </w:r>
      <w:r>
        <w:rPr/>
        <w:t>숩⿂㈨欪㡅慯䉎</w:t>
      </w:r>
      <w:r>
        <w:rPr/>
        <w:t>ꕌ</w:t>
      </w:r>
      <w:r>
        <w:rPr/>
        <w:t>䉶㏃厡〵湣䍄扚縭砯⥤숤席硫㉨䙚湉㥯쉯㵚竂쉙牔㕀癮煾徬䌤湤橤䉐⪏伷㍸껂段⩏쉴⚘慓桐㮮썉拂娬㕠긶亥⭏싃</w:t>
      </w:r>
      <w:r>
        <w:rPr/>
        <w:t>Ⳃ</w:t>
      </w:r>
      <w:r>
        <w:rPr/>
        <w:t>쉧쉋昸</w:t>
      </w:r>
      <w:r>
        <w:rPr/>
        <w:t>ꕯ</w:t>
      </w:r>
      <w:r>
        <w:rPr/>
        <w:t>딲ꍨ掘떘䡲䱐㘤橧煱儴쉉녈慨纡</w:t>
      </w:r>
      <w:r>
        <w:rPr/>
        <w:t>⠪⨣</w:t>
      </w:r>
      <w:r>
        <w:rPr/>
        <w:t>㒩朷숭懂⚮浰䁩幵</w:t>
      </w:r>
      <w:r>
        <w:rPr/>
        <w:t>ⶣ</w:t>
      </w:r>
      <w:r>
        <w:rPr/>
        <w:t>礹슬㩷亣呒晉▘獈䖥䟂</w:t>
      </w:r>
      <w:r>
        <w:rPr/>
        <w:t>⡬</w:t>
      </w:r>
      <w:r>
        <w:rPr/>
        <w:t>썱〴뾥ꥭ춏牂⨩拂桏쉡☳⨫硣썌쉗歵ꏂ⤯㥀䰬飂橪轭⧍㔦쉏⍫쉖櫂繆쉂繡⽬挪䱊㘵伣曃㴩㭹걡灷⍾㭯⌨⵫樹飂䉈걬㵧橾慳녞束扗쉱干歀㉑娫癘祳칄敒뽨</w:t>
      </w:r>
      <w:r>
        <w:rPr/>
        <w:t>ⵈ</w:t>
      </w:r>
      <w:r>
        <w:rPr/>
        <w:t>纮☨䳂ㅺ캬䀤氲區䍵슬㬱丶䴰썦╱㉥桯榻禥䕇呏辩쉶晳</w:t>
      </w:r>
      <w:r>
        <w:rPr/>
        <w:t>⡃</w:t>
      </w:r>
      <w:r>
        <w:rPr/>
        <w:t>ꤥ⥄</w:t>
      </w:r>
      <w:r>
        <w:rPr/>
        <w:t>瑁꥗ꌶ㔮╢</w:t>
      </w:r>
      <w:r>
        <w:rPr/>
        <w:t>⡙</w:t>
      </w:r>
      <w:r>
        <w:rPr/>
        <w:t>䴺숤拂㐽畸凂畊摟츻挺坹ꥱ确⚻칖</w:t>
      </w:r>
      <w:r>
        <w:rPr/>
        <w:t>ꤩ</w:t>
      </w:r>
      <w:r>
        <w:rPr/>
        <w:t>쌺</w:t>
      </w:r>
      <w:r>
        <w:rPr/>
        <w:t>꧂</w:t>
      </w:r>
      <w:r>
        <w:rPr/>
        <w:t>坏截礬䩾縥䯂쉞吵칚捁뭀䛂湥璥ꥧ㍠</w:t>
      </w:r>
      <w:r>
        <w:rPr/>
        <w:t>ꥊ</w:t>
      </w:r>
      <w:r>
        <w:rPr/>
        <w:t>攣쏂栱뭉䩫慹㜭䇂╚䝤♞潪永㙕䰷婍걩牸⽌奋甮睟䫂땱⩌录䕍쉆숯株噶숳祃㔊穁䮩쉶串땖뇂楘꺬啤䕤擂␹丳杒礥⍍깟깲뽡䄪깾숺ꅱ숵쉡懂슿䩺⸮偕⺡繸⒩楈䉋䤱㙨䡫澏慗刷숦吪놩ぺ穷㶡㯂썾滂㕊橔</w:t>
      </w:r>
      <w:r>
        <w:rPr/>
        <w:t>ꕧ</w:t>
      </w:r>
      <w:r>
        <w:rPr/>
        <w:t>瓂뇂⹫䍺⩞弲䙏썵⍕印䈮㕉喱咵ㅞ奚㮩織⵪牬廎楮棎繱媱⍇꥕⏎摆穯儦⿂┽纘㉐根珂㭨슬春〷䂩晗抩</w:t>
      </w:r>
      <w:r>
        <w:rPr/>
        <w:t>Ⱳ</w:t>
      </w:r>
      <w:r>
        <w:rPr/>
        <w:t>烍㨺䩱睓搩奍⍸煎疣⎵旂</w:t>
      </w:r>
      <w:r>
        <w:rPr/>
        <w:t>⡸</w:t>
      </w:r>
      <w:r>
        <w:rPr/>
        <w:t>吸㣃䩎瓂氬䧂溣搸쌨⥙秃淂儤䮡挳佶걲⥦</w:t>
      </w:r>
      <w:r>
        <w:rPr/>
        <w:t>ꥏ</w:t>
      </w:r>
      <w:r>
        <w:rPr/>
        <w:t>쵣係妬甽氨땚杊幱繑祆㏂ど</w:t>
      </w:r>
      <w:r>
        <w:rPr/>
        <w:t>⢣</w:t>
      </w:r>
      <w:r>
        <w:rPr/>
        <w:t>ꕂ</w:t>
      </w:r>
      <w:r>
        <w:rPr/>
        <w:t>쎡䞣煔⌲䉎ㅀ飂㙎숣걓⩑顔煨묺姂뾣揂嘱穂慫⤽穩噁㜪幉쉤潥땾⑶䈯쉧嫂</w:t>
      </w:r>
      <w:r>
        <w:rPr/>
        <w:t>ꔳ</w:t>
      </w:r>
      <w:r>
        <w:rPr/>
        <w:t>㟂娣恬偀灌户焰捘倥幍䵞쉊䝫䱋쉨㝪㑃吮숴쉩畏潎⍎ꅎ璵繧㞩转焨仂䕐䪬</w:t>
      </w:r>
      <w:r>
        <w:rPr/>
        <w:t>⡪</w:t>
      </w:r>
      <w:r>
        <w:rPr/>
        <w:t>攪轴칄䡅깖⦏</w:t>
      </w:r>
      <w:r>
        <w:rPr/>
        <w:t>⠰</w:t>
      </w:r>
      <w:r>
        <w:rPr/>
        <w:t>䥁걨湆쉙䙞뽷晇쵖쉆숯兔濂咩画窿</w:t>
      </w:r>
      <w:r>
        <w:rPr/>
        <w:t>ꦱ</w:t>
      </w:r>
      <w:r>
        <w:rPr/>
        <w:t>嚵盍爴濂樣瑟㐯噖싂涣硕싂ꍆ圶瑈⭥␯䪡主쉩㡾愦츶䩂녋勍乬绂䈱瑢ꌱ瑷♹숴촫㩉拂뿂妻嘪춻牖㜪祯漴慺愸䝏婚嫎</w:t>
      </w:r>
      <w:r>
        <w:rPr/>
        <w:t>ꔸ</w:t>
      </w:r>
      <w:r>
        <w:rPr/>
        <w:t>ꆘ潷쉀䦘ㄨ⽌㠽圶쉈婑碵睞硩噌㕀慁⽨䉯忂㗂쉪瞩䎏⥐⒏炣슻煀稦い⻂⭾灱숳䁆妩憘湧숥伣⫂ꥯ䎩쵄况ꅍ⹇쉫숶゘畚☹쉕挪柂浡</w:t>
      </w:r>
      <w:r>
        <w:rPr/>
        <w:t>꤬</w:t>
      </w:r>
      <w:r>
        <w:rPr/>
        <w:t>䉠䶬숻ꎏ稺┭㬳剶䨩わ숯䃂䴩彪恑㝉ㄦ꥗ꍘ䡄漭䉏旂捶䭣係①呈湪긶</w:t>
      </w:r>
      <w:r>
        <w:rPr/>
        <w:t>ꖿ</w:t>
      </w:r>
      <w:r>
        <w:rPr/>
        <w:t>癤⨻煡</w:t>
      </w:r>
      <w:r>
        <w:rPr/>
        <w:t>ꗂ</w:t>
      </w:r>
      <w:r>
        <w:rPr/>
        <w:t>憵䤸㬯塠悬긫杖顚겏櫂숶䅢盂㙺悘僂⑥싂놘쉊䕖䡹ꇂ</w:t>
      </w:r>
      <w:r>
        <w:rPr/>
        <w:t>ⱙ</w:t>
      </w:r>
      <w:r>
        <w:rPr/>
        <w:t>嗍檻╷噍⽨潯埍㫎㔵捧䡅檬⩰䐺숮슿䒱䀭歑⸮뽑㠴填</w:t>
      </w:r>
      <w:r>
        <w:rPr/>
        <w:t>ꤻ</w:t>
      </w:r>
      <w:r>
        <w:rPr/>
        <w:t>쉙㈷쵭壂幀呣ꇂ쉋琳ꥩ㭗㍨潠姂唪⸽꥖牧⥪䍟䅮⨴쉯搣䍕ぬ椬凃䨬㭘쉠瀭⌤捓슩係㞏쉗⩆䅐ㄣ긥繑器輷⯂圴刮ゥ⻃㠴숴嘦㬩纡㑑也슱㍧쉺</w:t>
      </w:r>
      <w:r>
        <w:rPr/>
        <w:t>ꕔ</w:t>
      </w:r>
      <w:r>
        <w:rPr/>
        <w:t>숶御〽㑯瘭歾樲딳仂䁞㵺䕳侮䁙欱䦮</w:t>
      </w:r>
      <w:r>
        <w:rPr/>
        <w:t>ꕩ⭫</w:t>
      </w:r>
      <w:r>
        <w:rPr/>
        <w:t>怣灣痂暵㔳䭅䍧凂彚帊杺</w:t>
      </w:r>
      <w:r>
        <w:rPr/>
        <w:t>ꤻ</w:t>
      </w:r>
      <w:r>
        <w:rPr/>
        <w:t>䰪ꇂ㵊歆浠爳憬숹唶싂㗂⩾去뽐쉞倩䁑犩䵺塞쉸嗃⩨䉹⍕</w:t>
      </w:r>
      <w:r>
        <w:rPr/>
        <w:t>ꦬ</w:t>
      </w:r>
      <w:r>
        <w:rPr/>
        <w:t>ぇ轲䘤쉖䑦녃쉤椽䉬㝫竃䉵╏싃䕌䵾栥䵒呱ㅏぇ䁧株</w:t>
      </w:r>
      <w:r>
        <w:rPr/>
        <w:t>ⶬ</w:t>
      </w:r>
      <w:r>
        <w:rPr/>
        <w:t>歅김噀</w:t>
      </w:r>
      <w:r>
        <w:rPr/>
        <w:t>ꥒ</w:t>
      </w:r>
      <w:r>
        <w:rPr/>
        <w:t>煵쉄婁睊爸の惂顁㜩숶䱏㥍揂䜲㈦㧂썮ꎬ㒥䁏䉸뗃⯎瑮幎啋曂⩸卖汶㨽쌽欯쉈⩑䲘縥㝘浢桐⴬싃⽡䌮싂繺⿂</w:t>
      </w:r>
      <w:r>
        <w:rPr/>
        <w:t>ꕚ</w:t>
      </w:r>
      <w:r>
        <w:rPr/>
        <w:t>쉀煰⨺十⨫㟂塒뽣뽟時쌬彨녟숱ꥣ歹塋ㅳ숦夲㭷っ塱圣</w:t>
      </w:r>
      <w:r>
        <w:rPr/>
        <w:t>⡵</w:t>
      </w:r>
      <w:r>
        <w:rPr/>
        <w:t>敡歓뭁촨쉄睨忂䬬㗂</w:t>
      </w:r>
      <w:r>
        <w:rPr/>
        <w:t>⡯</w:t>
      </w:r>
      <w:r>
        <w:rPr/>
        <w:t>煈乄共㟃畋䥭摶♙쉥쉁䅁걏䍣쉰㗃䰨煢䈰唥头敗䐦夬쉅㜭䩲縦爻⩏뼬䵌⑪䉾轺颣䑪ㅑ绂⍚〱㍊漮숦땦㔺⤺ꍋ猪╓稭</w:t>
      </w:r>
      <w:r>
        <w:rPr/>
        <w:t>ⴤ⡘</w:t>
      </w:r>
      <w:r>
        <w:rPr/>
        <w:t>넳츸䅯⽕瑙愵䑄쉲⪥灖焦娴싂彅係뽗熩</w:t>
      </w:r>
      <w:r>
        <w:rPr/>
        <w:t>⣎</w:t>
      </w:r>
      <w:r>
        <w:rPr/>
        <w:t>杊䳎㝎㙄揎뇂䱲坧䥀⥵⛂敺㞣⬮㌫슿婕焨숸㪥扃⵾거画䲻扲䙄傩卤弭サ皘㠲</w:t>
      </w:r>
      <w:r>
        <w:rPr/>
        <w:t>⠸①</w:t>
      </w:r>
      <w:r>
        <w:rPr/>
        <w:t>녤晓光穒湵洹⩄祚♡䕹䔪兖䛂珂䬸䥔숫쉘♢䵩澻绂⵳典彅墱숳桲灙㈹呒稪䞣䵎⩐⥣縹獭뼥竂쵒뭹</w:t>
      </w:r>
      <w:r>
        <w:rPr/>
        <w:t>ⵅ</w:t>
      </w:r>
      <w:r>
        <w:rPr/>
        <w:t>뿂뽘勂妵䁩쉞⿂슣氪썺塭싍㍀♓䁃㎬㕙砣卤</w:t>
      </w:r>
      <w:r>
        <w:rPr/>
        <w:t>꧃</w:t>
      </w:r>
      <w:r>
        <w:rPr/>
        <w:t>䨵兕㝞咬㏂깨愲桙㟂恣璥</w:t>
      </w:r>
      <w:r>
        <w:rPr/>
        <w:t>ꤪ⬲</w:t>
      </w:r>
      <w:r>
        <w:rPr/>
        <w:t>揂䂱留㭘刲䱔恕</w:t>
      </w:r>
      <w:r>
        <w:rPr/>
        <w:t>ꗂ</w:t>
      </w:r>
      <w:r>
        <w:rPr/>
        <w:t>佘</w:t>
      </w:r>
      <w:r>
        <w:rPr/>
        <w:t>⡧</w:t>
      </w:r>
      <w:r>
        <w:rPr/>
        <w:t>扔싂ꥯ顚⵱吪扎♤⩨光⫍㭒倹溘䵨㭒剗哂煏壂⹈ま</w:t>
      </w:r>
      <w:r>
        <w:rPr/>
        <w:t>ⴻ⭔</w:t>
      </w:r>
      <w:r>
        <w:rPr/>
        <w:t>瓂䨴平땷딤♑㥥䈱슮䢩ꥩ㑗⍙晪氥쉚嫂㑯㑚쉀䔣숪囂徘畡䭘瀪㒬ㅥ僃橓伱䝩䑁⭀캻嘺㍱숸牾⥧</w:t>
      </w:r>
      <w:r>
        <w:rPr/>
        <w:t>ꕱ</w:t>
      </w:r>
      <w:r>
        <w:rPr/>
        <w:t>㩫</w:t>
      </w:r>
      <w:r>
        <w:rPr/>
        <w:t>꤯</w:t>
      </w:r>
      <w:r>
        <w:rPr/>
        <w:t>晍䠨琮㌰䵾㧂愽憩컂␪剖녯剭㉹䆩ꥰ⼽䕮쉄敷砪</w:t>
      </w:r>
      <w:r>
        <w:rPr/>
        <w:t>꧂</w:t>
      </w:r>
      <w:r>
        <w:rPr/>
        <w:t>噾쉥迂䙇슮⯎㡡㍐轱걏穩燎囂⥕樦兟</w:t>
      </w:r>
      <w:r>
        <w:rPr/>
        <w:t>ꗂ</w:t>
      </w:r>
      <w:r>
        <w:rPr/>
        <w:t>決い걙䟃噚쌥㧂圣㕞䥫囂슿桒ꥺ䅏</w:t>
      </w:r>
      <w:r>
        <w:rPr/>
        <w:t>꥟</w:t>
      </w:r>
      <w:r>
        <w:rPr/>
        <w:t>帮녂㑤⒵슣楄辡ㅗ숴䕥┻攴唷㝚㇃쉺睨㔫穗ꥸ㞵쉨䱏噹◂湐栭伶楶숣녹⥟◂栱㏂䵊㍴숱橇⸳䰴祫柂䞬䴻싂넥摇♠녾獬旂咏䁕췂具䵺棎㴊䱟㍤幟□灐愤䗂뗂⨥娳但物▩卸쉟</w:t>
      </w:r>
      <w:r>
        <w:rPr/>
        <w:t>ⱇ</w:t>
      </w:r>
      <w:r>
        <w:rPr/>
        <w:t>癎䵑썒ꅰ숪ㅙ桟敵䎿숵䰸⬤㐽쉢佘뭖㚩癠쉟牷⍷슏猺昩쉀⹞⨬儲㶩┸坃噘㙢슩晴䥹쉤슱㍢㬪䬲瀤䄦潤⥡䥌쉉礣싂特ㆬ쵷쵩晏橭ㄪ䘦䬪쉤쉑䡺숬㙮博煡垘祄</w:t>
      </w:r>
      <w:r>
        <w:rPr/>
        <w:t>⡒ⱇ</w:t>
      </w:r>
      <w:r>
        <w:rPr/>
        <w:t>㑧</w:t>
      </w:r>
      <w:r>
        <w:rPr/>
        <w:t>ⶬ</w:t>
      </w:r>
      <w:r>
        <w:rPr/>
        <w:t>潲戽卪</w:t>
      </w:r>
      <w:r>
        <w:rPr/>
        <w:t>⣂☭</w:t>
      </w:r>
      <w:r>
        <w:rPr/>
        <w:t>疡ヂ㛂礬쉬䙊⽑砤䥂땎䩨迂쵾〽ㅧ恪揂</w:t>
      </w:r>
      <w:r>
        <w:rPr/>
        <w:t>꧂</w:t>
      </w:r>
      <w:r>
        <w:rPr/>
        <w:t>㕂쉶䥀樸瑶啄숳戣㝪䞣㷂뽁⌮ꥮ▿朶䙞䍹칩</w:t>
      </w:r>
      <w:r>
        <w:rPr/>
        <w:t>ꖱ</w:t>
      </w:r>
      <w:r>
        <w:rPr/>
        <w:t>숪也</w:t>
      </w:r>
      <w:r>
        <w:rPr/>
        <w:t>ⱪ</w:t>
      </w:r>
      <w:r>
        <w:rPr/>
        <w:t>婮呷䑠㡐☭</w:t>
      </w:r>
      <w:r>
        <w:rPr/>
        <w:t>Ⳃ</w:t>
      </w:r>
      <w:r>
        <w:rPr/>
        <w:t>쉈습䍂⥹㡗㭟쉶㵮䁹獶㟍睡ꅥ拂숥㕭堽⿂╢氯䴬栯䑺盂숽扢兾촦炩畹甸顰쉅磂佌쉑慨쉀䦥⚡쉯䁫뿂⍫儷慣睋걟桬뼯烂祤恐㤽⨯湲樣纡摧䇂㑃䰸㕅䀰㉌㉭潔䉂砹걚숽琽柂䙶㫂墩</w:t>
      </w:r>
      <w:r>
        <w:rPr/>
        <w:t>ⴸ</w:t>
      </w:r>
      <w:r>
        <w:rPr/>
        <w:t>働㑡⩹汕繪⛂쉞⩺긺廍啃類⽗쉪⹂슮⭰兞楣光嫂</w:t>
      </w:r>
      <w:r>
        <w:rPr/>
        <w:t>⡤</w:t>
      </w:r>
      <w:r>
        <w:rPr/>
        <w:t>桃旎㵀搲頱櫎⌭灈噴ꅃ弣绎牪껂琪싂</w:t>
      </w:r>
      <w:r>
        <w:rPr/>
        <w:t>⢩⠲</w:t>
      </w:r>
      <w:r>
        <w:rPr/>
        <w:t>晁썬㑠땳쉭䌩爽㭲</w:t>
      </w:r>
      <w:r>
        <w:rPr/>
        <w:t>⠤</w:t>
      </w:r>
      <w:r>
        <w:rPr/>
        <w:t>놡⍡奚顰㙊싂♳祒枏㎱습깓</w:t>
      </w:r>
      <w:r>
        <w:rPr/>
        <w:t>ꕷ</w:t>
      </w:r>
      <w:r>
        <w:rPr/>
        <w:t>䵀쉤乖頰싂問䰤湋師瞱〥⤪佔唴뽦뽟♹䍳⥏쉧漶潙頬畦亩ㅶ乖쉙숤⩊䉎⥥⽷슿</w:t>
      </w:r>
      <w:r>
        <w:rPr/>
        <w:t>ⵓ</w:t>
      </w:r>
      <w:r>
        <w:rPr/>
        <w:t>쉬슘䱀轶쉈盂쉴硔朱浓擂䭊쉲䕞䛍ꍈ⾥쌮㟎숥匣䉦</w:t>
      </w:r>
      <w:r>
        <w:rPr/>
        <w:t>⠦</w:t>
      </w:r>
      <w:r>
        <w:rPr/>
        <w:t>灱䍵䮏䝈숪츯무㕉癧ꅅ怱ㅬ墘䩉獂さ轺쉚慵슡乧쉩⫂ㅓꌽꎱ廂段戳幎㡗㭰⥋䦏炿敤䱉㛂ꅮ䉧㜭攳畁㌦梡䡃愥慊ꌩ㬱晆䅀䘶睘掣悡쉨䏍厡꥖ꄳ噒</w:t>
      </w:r>
      <w:r>
        <w:rPr/>
        <w:t>⠷</w:t>
      </w:r>
      <w:r>
        <w:rPr/>
        <w:t>噙噚쉾殻物갣⨽쉟硰♈숩哂</w:t>
      </w:r>
      <w:r>
        <w:rPr/>
        <w:t>⠹⌴</w:t>
      </w:r>
      <w:r>
        <w:rPr/>
        <w:t>慪怵獄桗湢智䌥繖偣㑞⼩绂勂瘽ㆩ冥䵳</w:t>
      </w:r>
      <w:r>
        <w:rPr/>
        <w:t>⡐</w:t>
      </w:r>
      <w:r>
        <w:rPr/>
        <w:t>嘨</w:t>
      </w:r>
      <w:r>
        <w:rPr/>
        <w:t>ⱓ</w:t>
      </w:r>
      <w:r>
        <w:rPr/>
        <w:t>슿櫂넸⭺쉇顨繱걚뿂</w:t>
      </w:r>
      <w:r>
        <w:rPr/>
        <w:t>⡌</w:t>
      </w:r>
      <w:r>
        <w:rPr/>
        <w:t>무䂻瑠㟂⹩场潣潡⑟㙚灴扄敨숨숴偃䒬䘵⦬溬곎夤牷㉀녓쉺䛂杕䯂믎䷂䭣慺⤵䐭깓</w:t>
      </w:r>
      <w:r>
        <w:rPr/>
        <w:t>꧂</w:t>
      </w:r>
      <w:r>
        <w:rPr/>
        <w:t>ꥴ启愯株橈䪮侩쉲㵫</w:t>
      </w:r>
      <w:r>
        <w:rPr/>
        <w:t>ⱍ</w:t>
      </w:r>
      <w:r>
        <w:rPr/>
        <w:t>䵒幢恖彍ꅀ긥䍂漨穡䬪壂兊剓没稴䭡슩</w:t>
      </w:r>
      <w:r>
        <w:rPr/>
        <w:t>ꗂ</w:t>
      </w:r>
      <w:r>
        <w:rPr/>
        <w:t>洵武껂漊땯恊刵浲ㅨ╴樥湦ㆱぉ䮣㥆幎䵩ꍠ圮䑆䕷欶⨹䑆䏂つ淃坲⭑䑤睰㭂䐭㜯뾣㜪쉲㛂䠸썓祘亣숪凍村⩪戣炮㝊䥔お</w:t>
      </w:r>
      <w:r>
        <w:rPr/>
        <w:t>ⷂ</w:t>
      </w:r>
      <w:r>
        <w:rPr/>
        <w:t>䤷쉗畘넵䔯啨슘썦⴯쉏싂顥穌䁾껂쉱╏縭瀳焱</w:t>
      </w:r>
      <w:r>
        <w:rPr/>
        <w:t>ⰴ</w:t>
      </w:r>
      <w:r>
        <w:rPr/>
        <w:t>䙠䵴䑊㙂숤껂ꍵ䟂놩刮쉊쌩쉺슩歐硈佤泂暻䂡棎⽉顋壂㭡漳䣂뾵㑶穇楠⭰䉘碣㡭剆喱숮怸⩾ぢ瑯䝞㨴쎵塢╭䏂娪⺬슬⍮兊亱숣습㫂㌯㮬⹬</w:t>
      </w:r>
      <w:r>
        <w:rPr/>
        <w:t>Ⱬ</w:t>
      </w:r>
      <w:r>
        <w:rPr/>
        <w:t>䡞犻䰦楓歵稴싂唻䍪攪㔶쉮㏎嘷汖滃慇ㅋ姍婧␻䭾奫숺㩫呓⸽婒쎣敢</w:t>
      </w:r>
      <w:r>
        <w:rPr/>
        <w:t>ꖱ</w:t>
      </w:r>
      <w:r>
        <w:rPr/>
        <w:t>壂싂⯍뽶偃㣍㥍㭙䵥쎘䕃塩皩烂㍭桢䲿</w:t>
      </w:r>
      <w:r>
        <w:rPr/>
        <w:t>ⵓ</w:t>
      </w:r>
      <w:r>
        <w:rPr/>
        <w:t>瑯棎顖㎮㥀칅⎿쉗〹熣熣</w:t>
      </w:r>
      <w:r>
        <w:rPr/>
        <w:t>ꕠ</w:t>
      </w:r>
      <w:r>
        <w:rPr/>
        <w:t>地夦慷愦⬪⑒㨤䉱㒘</w:t>
      </w:r>
      <w:r>
        <w:rPr/>
        <w:t>⡾</w:t>
      </w:r>
      <w:r>
        <w:rPr/>
        <w:t>囃䌵䉺㌯全쉆㠺㖥䴬愥婒华</w:t>
      </w:r>
      <w:r>
        <w:rPr/>
        <w:t>ⰵ</w:t>
      </w:r>
      <w:r>
        <w:rPr/>
        <w:t>ꥭ䩗㭚矂辻⦬呱쉑䥰眫慖彵쉭㈷噁껂瀰뽓</w:t>
      </w:r>
      <w:r>
        <w:rPr/>
        <w:t>⣂</w:t>
      </w:r>
      <w:r>
        <w:rPr/>
        <w:t>爨獓猹塴쉅䘫㜪츯役ꅹ估㕵숪숮䩇㤹䞘䍦神ㅃ轗ꥧ䐷窿報</w:t>
      </w:r>
      <w:r>
        <w:rPr/>
        <w:t>ⶵ</w:t>
      </w:r>
      <w:r>
        <w:rPr/>
        <w:t>䁺쉂彟䷂칃곃⹉杵廂硹슥昮▮潫来呲⍇㙘㗂啴牔㎩</w:t>
      </w:r>
      <w:r>
        <w:rPr/>
        <w:t>ꕫ</w:t>
      </w:r>
      <w:r>
        <w:rPr/>
        <w:t>숳숺⍞䱺溬䉋</w:t>
      </w:r>
      <w:r>
        <w:rPr/>
        <w:t>ꥇ</w:t>
      </w:r>
      <w:r>
        <w:rPr/>
        <w:t>剘긷䩡숯稰䤯갵總땒⬽夬녕숥嘶轺䁄쵫弹⺥⾣頻쉲</w:t>
      </w:r>
      <w:r>
        <w:rPr/>
        <w:t>ꤳ</w:t>
      </w:r>
      <w:r>
        <w:rPr/>
        <w:t>砦䣂곂癇捑ꅈ</w:t>
      </w:r>
      <w:r>
        <w:rPr/>
        <w:t>⠰</w:t>
      </w:r>
      <w:r>
        <w:rPr/>
        <w:t>瑏쉸ꥴ㙰깤匶竂◂☶⭎怵⽨空嚩㗃枵玬칩</w:t>
      </w:r>
      <w:r>
        <w:rPr/>
        <w:t>ⶏ</w:t>
      </w:r>
      <w:r>
        <w:rPr/>
        <w:t>㗂</w:t>
      </w:r>
      <w:r>
        <w:rPr/>
        <w:t>ꦿ</w:t>
      </w:r>
      <w:r>
        <w:rPr/>
        <w:t>ꅈ湭歹슮卨朷㢏⽶潌吪뽯坶</w:t>
      </w:r>
      <w:r>
        <w:rPr/>
        <w:t>Ɒ</w:t>
      </w:r>
      <w:r>
        <w:rPr/>
        <w:t>拂澿㕞㯂㖮兰牵塱甪㉡渲䅍䡰昵숶ꍰ幟摹뽇儣狂呾輭숹飂䡒㉐䝔凂煹熬䉟깶垵⿂ꏂ쉵瑐辣뮡報晩猥庵싂䶿绂쉪水뾮䵃摒弶眷千恵燎걱橴㜫♀睂치哂步숪쉚㭸剘㇂橢컍䨪떵⑖䌪䙶捳쉄䐣슻㪿☬쉌⾿姎녇傱塄뮬潐抡</w:t>
      </w:r>
      <w:r>
        <w:rPr/>
        <w:t>ꥇ</w:t>
      </w:r>
      <w:r>
        <w:rPr/>
        <w:t>獒⭥潓湦䌦䥶卅ꅖ䰮䉉쉨⍎搫惂㕅煀噍旂题⿂睇놩戱捬츸泂ケ滂㭎䘲ㆮ숨扨昲轀牭洳㦿뭖숵歇昣㍣癷╄檥쵃⏂뿂싂睨䓂⽠全久婖㝘档슿窘慬㍨扢⬹洊㥃乮㉀䙵係⵭㗂⥡䱮偫帹쉐╭椵徣橙坾秃㥏柂䱐摑轀쉨쉘桇ㅄ爨凂믂涣洦歶曂睟뗍땓〰뭤栦瀲㩸쉸⿂</w:t>
      </w:r>
      <w:r>
        <w:rPr/>
        <w:t>ꕆ</w:t>
      </w:r>
      <w:r>
        <w:rPr/>
        <w:t>犵ꥠ硊懂䵑䠥쉲◂晈㉅⽅䏂④欸뿂䙂㔸潉쉾노䠺䅔津⑗廂⩥充灩眥烂넮</w:t>
      </w:r>
      <w:r>
        <w:rPr/>
        <w:t>꧃</w:t>
      </w:r>
      <w:r>
        <w:rPr/>
        <w:t>䝅墵⵶깞愴㕇創⛂溻水敄䂬㕭乀轗꺱</w:t>
      </w:r>
      <w:r>
        <w:rPr/>
        <w:t>⡂</w:t>
      </w:r>
      <w:r>
        <w:rPr/>
        <w:t>ꅗ㉀䜷䍳㡬㣂ꅀ橈具㝈灩ꥴ땡슩媏䜱夫种갫㴹坑䲥무幘</w:t>
      </w:r>
      <w:r>
        <w:rPr/>
        <w:t>ꗍ</w:t>
      </w:r>
      <w:r>
        <w:rPr/>
        <w:t>䌽곂</w:t>
      </w:r>
      <w:r>
        <w:rPr/>
        <w:t>ⱍ</w:t>
      </w:r>
      <w:r>
        <w:rPr/>
        <w:t>㞡쉍听슮䐴摕촸坞勎䜣祏睗</w:t>
      </w:r>
      <w:r>
        <w:rPr/>
        <w:t>ꤲ</w:t>
      </w:r>
      <w:r>
        <w:rPr/>
        <w:t>湹곂㜴摤⾱놬슣</w:t>
      </w:r>
      <w:r>
        <w:rPr/>
        <w:t>ꕹ</w:t>
      </w:r>
      <w:r>
        <w:rPr/>
        <w:t>戶⹔墻칲朲⥟㙲割⧂</w:t>
      </w:r>
      <w:r>
        <w:rPr/>
        <w:t>ⴻ</w:t>
      </w:r>
      <w:r>
        <w:rPr/>
        <w:t>祰睢</w:t>
      </w:r>
      <w:r>
        <w:rPr/>
        <w:t>⢿</w:t>
      </w:r>
      <w:r>
        <w:rPr/>
        <w:t>㵡䘴湰挵</w:t>
      </w:r>
      <w:r>
        <w:rPr/>
        <w:t>ꕨ</w:t>
      </w:r>
      <w:r>
        <w:rPr/>
        <w:t>两撿皱瞏瓂儥帺㭰䕐☫渮䍖垡㠤㠻슡쉚</w:t>
      </w:r>
      <w:r>
        <w:rPr/>
        <w:t>ⰹ</w:t>
      </w:r>
      <w:r>
        <w:rPr/>
        <w:t>쉎枩촲時绂獫圹䀹嘽硃䘮伱幯略숻ꥬ䥸奸䓂䴸䙉䀮ꥣ깭ꌤ洮䶩䜬䮩抿䑬넥㫂⨤</w:t>
      </w:r>
      <w:r>
        <w:rPr/>
        <w:t>⢱⩟</w:t>
      </w:r>
      <w:r>
        <w:rPr/>
        <w:t>䡸漦秂厡⽶廂▩桗祃녊来晁䑸⩢⼨愵㍳牯숭</w:t>
      </w:r>
      <w:r>
        <w:rPr/>
        <w:t>ꕒ</w:t>
      </w:r>
      <w:r>
        <w:rPr/>
        <w:t>䕷쵞楏䶱样喻偣杢操暱瑺</w:t>
      </w:r>
      <w:r>
        <w:rPr/>
        <w:t>⡳</w:t>
      </w:r>
      <w:r>
        <w:rPr/>
        <w:t>㣂猲㩥숯☩묺扄庡䑎捡싂係慞</w:t>
      </w:r>
      <w:r>
        <w:rPr/>
        <w:t>⣂</w:t>
      </w:r>
      <w:r>
        <w:rPr/>
        <w:t>䴣㑬䬭咩恀晍쎩頲</w:t>
      </w:r>
      <w:r>
        <w:rPr/>
        <w:t>꥟</w:t>
      </w:r>
      <w:r>
        <w:rPr/>
        <w:t>㚩卂녭뽱即</w:t>
      </w:r>
      <w:r>
        <w:rPr/>
        <w:t>Ⱖ</w:t>
      </w:r>
      <w:r>
        <w:rPr/>
        <w:t>燂♐婒숴琪㊣뼹轵㧂䥠朱乖吴㑋䇂㧂湧捰塤⭸뽓澩湓之숶柂㤻숷甯싂婔긷⮬慸婅畺㭇쉀帣攪䅃啌歙㐯娪䱨ꄭ慘煍噒㥨숵睱싂擂獬怦쉭氻딩䝦㍥ま뿂㵍싂繋㞱쵸쌮䈣佐㉶䪘乕쉹顢侱䜮㘮㥀倽썍睢뽯㯂恓晖䲏뼻杁怴恺桚䍒繨擂⤭⸳硲溮慵㍋却煦㠪嫂䢱⼩䌽漦ꇂ숴摕⍗㒵㑅䙥村潦橓㵯剮㝅怺琱쉠噃㩙杚▵㥕㤤婮汕ꥳ㨸뮮䘷䐵견쌹廂㝕枵㉐㭌䩷</w:t>
      </w:r>
      <w:r>
        <w:rPr/>
        <w:t>ꤳ</w:t>
      </w:r>
      <w:r>
        <w:rPr/>
        <w:t>䘦싎㕹♫딽䡰⬨⍦㚏䡁敨㕆뇂䁴㑏潋䥗⩊顪穔癦⹤㎿쉁奩顃究卧긦䅹摞卫幕♷瀵㩵恌楲䩒潙墣⛂暡歂⨥쉆ㅫ憵쉂⭄䙴쉗䦱</w:t>
      </w:r>
      <w:r>
        <w:rPr/>
        <w:t>ꕶ</w:t>
      </w:r>
      <w:r>
        <w:rPr/>
        <w:t>奉㕚⬩⭚卢浯奨凂煸㑕䥩問氩啰拃䌫ꅨ䵏噭浔惂偢頰㉸䝏䩘촲䜤轊洵㧃坅上숯夤剠슱儥숴奆潀嚿捯녓䙔䥕ꅏ竂䔵⪵疣猹公ꍌ空畖슱㩃㙲쉕䭩狂ㄲ幞頳䙤쉤噙</w:t>
      </w:r>
      <w:r>
        <w:rPr/>
        <w:t>ⲩ</w:t>
      </w:r>
      <w:r>
        <w:rPr/>
        <w:t>歱䉲瞏ꅠ曂숦獗御⽥싂䡦놩㋂䄽슩쉭抬걉ꥣ吻뭒♫⒬睃쉐滂煲縲睴╹㨭걈㭷棃㝌♁䀪帵䅓亏</w:t>
      </w:r>
      <w:r>
        <w:rPr/>
        <w:t>ꥇ</w:t>
      </w:r>
      <w:r>
        <w:rPr/>
        <w:t>쉰心⹀刱ꌻ</w:t>
      </w:r>
      <w:r>
        <w:rPr/>
        <w:t>ꔷ</w:t>
      </w:r>
      <w:r>
        <w:rPr/>
        <w:t>뽮숬儽쉺绂佉싂㎥⍄氹猩塠揂彷睾ꌰ⤨슱♹칆</w:t>
      </w:r>
      <w:r>
        <w:rPr/>
        <w:t>ꥋ</w:t>
      </w:r>
      <w:r>
        <w:rPr/>
        <w:t>ㅰ슬淂摈輬爮䲘㥡䪿斬劣㔽噺祑忂뽋⦮匱츶乌セ武㝑な숫壃싍佰㬷㥮␤</w:t>
      </w:r>
      <w:r>
        <w:rPr/>
        <w:t>ꕙ</w:t>
      </w:r>
      <w:r>
        <w:rPr/>
        <w:t>숪쉁䉣権⩶⩵♇녕㌨뽖爽쉲旂猬┬슏䉥津椪关䐤冏塰쉪</w:t>
      </w:r>
      <w:r>
        <w:rPr/>
        <w:t>ⷃ</w:t>
      </w:r>
      <w:r>
        <w:rPr/>
        <w:t>䍮䯂</w:t>
      </w:r>
      <w:r>
        <w:rPr/>
        <w:t>ꤤ</w:t>
      </w:r>
      <w:r>
        <w:rPr/>
        <w:t>昦쉣</w:t>
      </w:r>
      <w:r>
        <w:rPr/>
        <w:t>ꦘ</w:t>
      </w:r>
      <w:r>
        <w:rPr/>
        <w:t>㋂帬毃㬷㴹湊㕚䓂슩놵습佧癊㉌晋晓䓂䐹䠲煫瀳漫唺僂䩑␤␪⪮⭐砫风睧禥敇뽫䅩쉣㨬䍳畾繃頸刷</w:t>
      </w:r>
      <w:r>
        <w:rPr/>
        <w:t>ꕺ</w:t>
      </w:r>
      <w:r>
        <w:rPr/>
        <w:t>䙊卺挸嗂偊</w:t>
      </w:r>
      <w:r>
        <w:rPr/>
        <w:t>Ɑ</w:t>
      </w:r>
      <w:r>
        <w:rPr/>
        <w:t>뽳转䬯䏎䜮桔썄㈯坢獧圶</w:t>
      </w:r>
      <w:r>
        <w:rPr/>
        <w:t>ꕴ⮬</w:t>
      </w:r>
      <w:r>
        <w:rPr/>
        <w:t>欩ꥫ㔮</w:t>
      </w:r>
      <w:r>
        <w:rPr/>
        <w:t>ⵎ</w:t>
      </w:r>
      <w:r>
        <w:rPr/>
        <w:t>땺佭㪩䙍太慳瘱役깷敥䍎싂</w:t>
      </w:r>
      <w:r>
        <w:rPr/>
        <w:t>ⱪ</w:t>
      </w:r>
      <w:r>
        <w:rPr/>
        <w:t>䌨欣乁</w:t>
      </w:r>
      <w:r>
        <w:rPr/>
        <w:t>ⱞ</w:t>
      </w:r>
      <w:r>
        <w:rPr/>
        <w:t>㌦凂䐨⌽⽍䩓⍧ꄪ▩㋂</w:t>
      </w:r>
      <w:r>
        <w:rPr/>
        <w:t>ⴲ</w:t>
      </w:r>
      <w:r>
        <w:rPr/>
        <w:t>係⛂痂圲츤㈮◍䣂畧慕咣쉁疮</w:t>
      </w:r>
      <w:r>
        <w:rPr/>
        <w:t>Ⱚ</w:t>
      </w:r>
      <w:r>
        <w:rPr/>
        <w:t>㋂硕ꅂ땏哂쉪쉉牢</w:t>
      </w:r>
      <w:r>
        <w:rPr/>
        <w:t>ꔪ</w:t>
      </w:r>
      <w:r>
        <w:rPr/>
        <w:t>ꍋ㑘䴯⯂㡮숯乫椦㭅佬檬氤촫쌴⿂丣捍⤩獫</w:t>
      </w:r>
      <w:r>
        <w:rPr/>
        <w:t>ⵉ</w:t>
      </w:r>
      <w:r>
        <w:rPr/>
        <w:t>塟愹ꍄ땎墩昦污噊祕慵役땯硚쉮婁晲唴偃⺿䱃牓슿녃긷恥暏慪슥癅숷쉬숲쵚</w:t>
      </w:r>
      <w:r>
        <w:rPr/>
        <w:t>ꕪ</w:t>
      </w:r>
      <w:r>
        <w:rPr/>
        <w:t>栱쵚ꎡㄲ䱙繧䍹㩪䱖捆㥧쉐</w:t>
      </w:r>
      <w:r>
        <w:rPr/>
        <w:t>ⴶ</w:t>
      </w:r>
      <w:r>
        <w:rPr/>
        <w:t>當捍䨮㙾쉤⵷ꎿ璮⪡</w:t>
      </w:r>
      <w:r>
        <w:rPr/>
        <w:t>꧂</w:t>
      </w:r>
      <w:r>
        <w:rPr/>
        <w:t>娪깔싂ꇎꍶ㕉⽀仂⫃樺䡨</w:t>
      </w:r>
      <w:r>
        <w:rPr/>
        <w:t>ⱘ</w:t>
      </w:r>
      <w:r>
        <w:rPr/>
        <w:t>㠻</w:t>
      </w:r>
      <w:r>
        <w:rPr/>
        <w:t>⠺</w:t>
      </w:r>
      <w:r>
        <w:rPr/>
        <w:t>녞䒮</w:t>
      </w:r>
      <w:r>
        <w:rPr/>
        <w:t>ꥃ</w:t>
      </w:r>
      <w:r>
        <w:rPr/>
        <w:t>夣憿</w:t>
      </w:r>
      <w:r>
        <w:rPr/>
        <w:t>ⵘ⵷</w:t>
      </w:r>
      <w:r>
        <w:rPr/>
        <w:t>䵶秎忂숸싂㛍䨦쉈噥숴쉮樳浥挦</w:t>
      </w:r>
      <w:r>
        <w:rPr/>
        <w:t>ꕍ</w:t>
      </w:r>
      <w:r>
        <w:rPr/>
        <w:t>뽅䓂浂穕珂頸쉥뿂攵廂睩橉冘影</w:t>
      </w:r>
      <w:r>
        <w:rPr/>
        <w:t>⢩</w:t>
      </w:r>
      <w:r>
        <w:rPr/>
        <w:t>ꄪꅞ沥㥢⩗䁹</w:t>
      </w:r>
      <w:r>
        <w:rPr/>
        <w:t>ⶩ␭</w:t>
      </w:r>
      <w:r>
        <w:rPr/>
        <w:t>쉤戭彣穲软쉏磂쉐쉯</w:t>
      </w:r>
      <w:r>
        <w:rPr/>
        <w:t>ꥁ</w:t>
      </w:r>
      <w:r>
        <w:rPr/>
        <w:t>穹⥁ㅈ歳琣쉧䞬䝒䡑恊恨毂䦮捺쉵䰷䠯⼹ꄸ숷爺ꍁ庬癗ꌯ긱숻뽤㋂⩆␲埂噊싂㡷숫擎⧂湤쉮飂</w:t>
      </w:r>
      <w:r>
        <w:rPr/>
        <w:t>ꔨ</w:t>
      </w:r>
      <w:r>
        <w:rPr/>
        <w:t>촫䪻㦥搭䚻䥔眭⥇檥柂敢縴乶繃뇂숯쉧</w:t>
      </w:r>
      <w:r>
        <w:rPr/>
        <w:t>ꥎ⍪</w:t>
      </w:r>
      <w:r>
        <w:rPr/>
        <w:t>ꎡご㜳㒩㔨愥쉂敡噷玩슩㑴㭈ㅴ㍋㐶</w:t>
      </w:r>
      <w:r>
        <w:rPr/>
        <w:t>ⱱ</w:t>
      </w:r>
      <w:r>
        <w:rPr/>
        <w:t>愹⹗戊⽘材㵆渪</w:t>
      </w:r>
      <w:r>
        <w:rPr/>
        <w:t>ⴣ</w:t>
      </w:r>
      <w:r>
        <w:rPr/>
        <w:t>潀⦵软繳⹚此㗂确⩉瀳㜭㇍䴦</w:t>
      </w:r>
      <w:r>
        <w:rPr/>
        <w:t>Ⳃ</w:t>
      </w:r>
      <w:r>
        <w:rPr/>
        <w:t>숲姂十⌥煚愯쉙㫂㭋싂顬污盍⻍▘쉟剁竂敶</w:t>
      </w:r>
      <w:r>
        <w:rPr/>
        <w:t>⡐</w:t>
      </w:r>
      <w:r>
        <w:rPr/>
        <w:t>庩䴴⬶</w:t>
      </w:r>
      <w:r>
        <w:rPr/>
        <w:t>ⱱ</w:t>
      </w:r>
      <w:r>
        <w:rPr/>
        <w:t>炱幵걺犵</w:t>
      </w:r>
      <w:r>
        <w:rPr/>
        <w:t>⣃⩙</w:t>
      </w:r>
      <w:r>
        <w:rPr/>
        <w:t>숭呄ꎬ䩈癔䕮갷⑉땕债灂伸戬媣癦㡥惂匬縦坍쉂怰</w:t>
      </w:r>
      <w:r>
        <w:rPr/>
        <w:t>ⰸ⩫</w:t>
      </w:r>
      <w:r>
        <w:rPr/>
        <w:t>圦恳⧂숬歒䩱␵</w:t>
      </w:r>
      <w:r>
        <w:rPr/>
        <w:t>ⱏ</w:t>
      </w:r>
      <w:r>
        <w:rPr/>
        <w:t>쉇뭁攤䑮싂敕砫㌲啢䝅瀭繕䟂師繍壂묹</w:t>
      </w:r>
      <w:r>
        <w:rPr/>
        <w:t>ⱍ</w:t>
      </w:r>
      <w:r>
        <w:rPr/>
        <w:t>숯쉠╖摖㵌⯂弹㔱땍扴汅摳㑅犱䍁☪吭⩳ꄪ带瞵皘積武丫昫煪쉡坡便煹</w:t>
      </w:r>
      <w:r>
        <w:rPr/>
        <w:t>⡷</w:t>
      </w:r>
      <w:r>
        <w:rPr/>
        <w:t>놱숦㩌쉔䂮啍䤯⿂껃噕┲ꥺ桬걺싂쉄곍ꥰㅩ咩溮⹇痂串呅匹削㧂뭄⍦浔䤥呡厩睸㠺䙌煊䝨砪땱䒵洤䠹숪恊湤䤥㙉◂灙堮ㄫ㡘娷썅祎噣獐治瀩彥䉎䆩倮㉰꥖溿是쎱⥐㣂救嫂儶⑖䁖㩱촮╶樶䳂뼰䙬뭓⬬婵㵆硞䩋ꌴ뽎乐묣뾱洮攴⵵婪汥숦㉐싂⿂戱轌睾♭千䅵䅡繷ㅔ⑯</w:t>
      </w:r>
      <w:r>
        <w:rPr/>
        <w:t>ꗂ</w:t>
      </w:r>
      <w:r>
        <w:rPr/>
        <w:t>桶牧灡䤫</w:t>
      </w:r>
      <w:r>
        <w:rPr/>
        <w:t>ꦩ</w:t>
      </w:r>
      <w:r>
        <w:rPr/>
        <w:t>슻栻䀪并䭗兾卯쉄⨵硤⥁㕭坤썶㥷瑠㕉ㅧ숰儥瘷䅺梵迂漭呇䁺促슘㌱䥇ꥢ숥辱呵奟奡敕硘摆睗穨걭녴塧獃癳乣瑏㙡て䦥뽺埂䅄究剺ꍗ㥘猫쉸녦㍸쉍氫䝲⍫ꅵ䑵䶘ꍔ轑櫂稭쉹䭗㤭㍐䙹夰♥硡썫쉟⽆㪻券煫物效㙑㕉䅏쌤瘻煞輵㓃칾浐䵁㵐畩녕쉦呸为啠犡걠⑁뮥倦ꍌ슡</w:t>
      </w:r>
      <w:r>
        <w:rPr/>
        <w:t>꧂</w:t>
      </w:r>
      <w:r>
        <w:rPr/>
        <w:t>쉉놵䅊╺␫㠬치喡쌩⬣╊땱礲쌫⭀爸◂潒䯂숽</w:t>
      </w:r>
      <w:r>
        <w:rPr/>
        <w:t>꧂ꕬ</w:t>
      </w:r>
      <w:r>
        <w:rPr/>
        <w:t>쉰䁶硵硰꥙숩囂⵭并䑉夰⌸䡫</w:t>
      </w:r>
      <w:r>
        <w:rPr/>
        <w:t>ꤽ</w:t>
      </w:r>
      <w:r>
        <w:rPr/>
        <w:t>㝴㝅䁤䙙◃䍣並塗债畓쉔䀣憻泂슣슡畡㙧䉁䤤潓뭺㭦梵䵾녴뼮㙊⍵歈뽤싍쉄㞮䴪숣燂枱゘숩⥯㭕獋潈穗桨</w:t>
      </w:r>
      <w:r>
        <w:rPr/>
        <w:t>⡌</w:t>
      </w:r>
      <w:r>
        <w:rPr/>
        <w:t>ⵒ</w:t>
      </w:r>
      <w:r>
        <w:rPr/>
        <w:t>奉恅獵兕支⦵ꍩ穈춵碻䉀ꇂ瑁甥䩟⴩䂬甲</w:t>
      </w:r>
      <w:r>
        <w:rPr/>
        <w:t>ꕒ⍚</w:t>
      </w:r>
      <w:r>
        <w:rPr/>
        <w:t>旍卙䵔䰨ォ</w:t>
      </w:r>
      <w:r>
        <w:rPr/>
        <w:t>ⲻ</w:t>
      </w:r>
      <w:r>
        <w:rPr/>
        <w:t>漵⪩╰愨滎쉹䁯㝚㡏泂䅊⺱倭傡ㄹㅄ썰숤╃斵頨숻此颵汷</w:t>
      </w:r>
      <w:r>
        <w:rPr/>
        <w:t>ⵤ</w:t>
      </w:r>
      <w:r>
        <w:rPr/>
        <w:t>㍐㔫顱⑆⩲採쉩쉢⌊繤칫す婏抵㤥潗숴横穷梱湫쉎熡⽭拂ꄬꄷ轐幸⴦쉞煈刮撡攱뾵啄㍣┤佊⫂刨ぃꅏ☵</w:t>
      </w:r>
      <w:r>
        <w:rPr/>
        <w:t>ꥅ</w:t>
      </w:r>
      <w:r>
        <w:rPr/>
        <w:t>猬⩙</w:t>
      </w:r>
      <w:r>
        <w:rPr/>
        <w:t>ⵖ</w:t>
      </w:r>
      <w:r>
        <w:rPr/>
        <w:t>거吤弫</w:t>
      </w:r>
      <w:r>
        <w:rPr/>
        <w:t>⡋</w:t>
      </w:r>
      <w:r>
        <w:rPr/>
        <w:t>䁌칙砥⩕乤⩸ぴ洹㥸敃县숶ㄬ걮僂慦䤱廂湟䲱汙⦻걚偡共冮瘪싎幨숳쉊斥</w:t>
      </w:r>
      <w:r>
        <w:rPr/>
        <w:t>ⵖꔽ</w:t>
      </w:r>
      <w:r>
        <w:rPr/>
        <w:t>䡸쵕䋍禬唬싂桗䤱쉤숶祫⵨䕨淂㙄癭숵㎿剃㯂憩</w:t>
      </w:r>
      <w:r>
        <w:rPr/>
        <w:t>ꤶ</w:t>
      </w:r>
      <w:r>
        <w:rPr/>
        <w:t>䧂轍唩䩫㏂㦘䀰眹橉剌㡱湅獮呩䮩睆㡱く湟琲⽟畢썟⩑䞮佃拂搪쉃ꍂ</w:t>
      </w:r>
      <w:r>
        <w:rPr/>
        <w:t>ꔣ</w:t>
      </w:r>
      <w:r>
        <w:rPr/>
        <w:t>怤楪秎䠫⥵䴫瘶協☭愴⒩㍂겿㮣믂奀丶癮䅱秂窮ㅍ煦쵵ꏂ弰䮏津숰嚩⒩䈩影擂ギ瑄汦削䕧偧汚㋂⻂</w:t>
      </w:r>
      <w:r>
        <w:rPr/>
        <w:t>ⱞ⬴</w:t>
      </w:r>
      <w:r>
        <w:rPr/>
        <w:t>仂弹䝰刯䇃癏㩯朻態䖩䊻玿䠯칺爷䅸ꇂ숸⪮⬬䄬忂挨穇䫎</w:t>
      </w:r>
      <w:r>
        <w:rPr/>
        <w:t>ꦣ</w:t>
      </w:r>
      <w:r>
        <w:rPr/>
        <w:t>猹㨩숵䶻㕺㭴䰵徬⨹轩ㄫꥢ潆깧埂剒숤␷睲䙒⨳戳녪彾쵾♚♓八ꌬ㯎㙔⼫⩈灹礸㖩ㄹ䣃⥴쉆꥖䈫瑙澻䃂⦻⥆쉒䓂</w:t>
      </w:r>
      <w:r>
        <w:rPr/>
        <w:t>ꦣ</w:t>
      </w:r>
      <w:r>
        <w:rPr/>
        <w:t>㙏쉫걆敲䴤㎿飂쉪畺睦眪칢슱䀦쉌쏂칧䥬䉋칚桹縹慧</w:t>
      </w:r>
      <w:r>
        <w:rPr/>
        <w:t>ꥍ</w:t>
      </w:r>
      <w:r>
        <w:rPr/>
        <w:t>슩쉊⥣㭶畊垏丷㟂唪┮䄯⛂쉐嚥䘪䍭䁕橑䅪䔪坅칂슿畾輽牳偂呓堫뭯辏䟂䍓⨷绂⽦꥔썾㷂渭噵䥆ꆡ㑒䙀촰䃃猭䷎硷榬⨱慃䩱濍</w:t>
      </w:r>
      <w:r>
        <w:rPr/>
        <w:t>⠻</w:t>
      </w:r>
      <w:r>
        <w:rPr/>
        <w:t>佂㍈╀㗍㔴숬撵㐺㵊⿎庬⩩仂坌槂悱㒩㉃ㄷ㔫滂䰷瘬ㅴ⑂쉋惂櫂⥙</w:t>
      </w:r>
      <w:r>
        <w:rPr/>
        <w:t>ꕵ</w:t>
      </w:r>
      <w:r>
        <w:rPr/>
        <w:t>䗂</w:t>
      </w:r>
      <w:r>
        <w:rPr/>
        <w:t>⢣</w:t>
      </w:r>
      <w:r>
        <w:rPr/>
        <w:t>䈭⵲㘫츮⍙⑬浟㌬䑾땐幾摙싎穄뽗祁㦵㝆䭉樺ꍗ㔦总擂ㅮ响</w:t>
      </w:r>
      <w:r>
        <w:rPr/>
        <w:t>ꦿ</w:t>
      </w:r>
      <w:r>
        <w:rPr/>
        <w:t>珂䕩扶ꥠ슏</w:t>
      </w:r>
      <w:r>
        <w:rPr/>
        <w:t>ꗍ</w:t>
      </w:r>
      <w:r>
        <w:rPr/>
        <w:t>瘤琣⽒䈭縴係䭯䱭煾洫㡣녭䍥祯╢吮ꍴ㏂䭙㙠㦱䩈顰䙳☪㕹쉣䁌㢩柂䄸슬</w:t>
      </w:r>
      <w:r>
        <w:rPr/>
        <w:t>ⷂ</w:t>
      </w:r>
      <w:r>
        <w:rPr/>
        <w:t>ꥩ㗎뿍䵨䌵墬侵橹쉘㡭㚣㬸頣橷檵煈斬슥⻂〲廃嫂☱⨱</w:t>
      </w:r>
      <w:r>
        <w:rPr/>
        <w:t>ꗂ</w:t>
      </w:r>
      <w:r>
        <w:rPr/>
        <w:t>暥숶䑱愳ꥸ⼭⑨慾㖻䨳敏</w:t>
      </w:r>
      <w:r>
        <w:rPr/>
        <w:t>ⰷ</w:t>
      </w:r>
      <w:r>
        <w:rPr/>
        <w:t>䅹깊瞘</w:t>
      </w:r>
      <w:r>
        <w:rPr/>
        <w:t>Ɫ⫍</w:t>
      </w:r>
      <w:r>
        <w:rPr/>
        <w:t>⽱㇂䇂䔨쉤繇䓂⑺</w:t>
      </w:r>
      <w:r>
        <w:rPr/>
        <w:t>Ⳃ⡸</w:t>
      </w:r>
      <w:r>
        <w:rPr/>
        <w:t>塚⚣䠳偗狍녗匲硈疬䦬䕇湠敤䥮쉰쉺䬪䍩䥤쉎晘猲愦硋䛂熣쉸䭬癌椊㧂䱐뭔暿</w:t>
      </w:r>
      <w:r>
        <w:rPr/>
        <w:t>ꖡ</w:t>
      </w:r>
      <w:r>
        <w:rPr/>
        <w:t>䑕侬欵傘䍚佄盂䛂党</w:t>
      </w:r>
      <w:r>
        <w:rPr/>
        <w:t>ꕇ</w:t>
      </w:r>
      <w:r>
        <w:rPr/>
        <w:t>䱈灔斩數頥哂쉘ꍑ</w:t>
      </w:r>
      <w:r>
        <w:rPr/>
        <w:t>ꤨ</w:t>
      </w:r>
      <w:r>
        <w:rPr/>
        <w:t>㞮</w:t>
      </w:r>
      <w:r>
        <w:rPr/>
        <w:t>ꦻ</w:t>
      </w:r>
      <w:r>
        <w:rPr/>
        <w:t>偸浒偘</w:t>
      </w:r>
      <w:r>
        <w:rPr/>
        <w:t>⣂</w:t>
      </w:r>
      <w:r>
        <w:rPr/>
        <w:t>ꤵ</w:t>
      </w:r>
      <w:r>
        <w:rPr/>
        <w:t>㉥患䁘䮮츷⹳㩥㙵䪿칅廃煟帪梣硭䵢꥖쌴⨽癍䗂飂䭎呬ꅇꍰ⪻묩뼴瑧墱╪嗂塟栽䀻幃輷숹䴣䁤䙈卐</w:t>
      </w:r>
      <w:r>
        <w:rPr/>
        <w:t>ꗂꤲ</w:t>
      </w:r>
      <w:r>
        <w:rPr/>
        <w:t>㝾療㔨</w:t>
      </w:r>
      <w:r>
        <w:rPr/>
        <w:t>ꕔ</w:t>
      </w:r>
      <w:r>
        <w:rPr/>
        <w:t>煓坆穇䨷쏂⛂瑫〨儬</w:t>
      </w:r>
      <w:r>
        <w:rPr/>
        <w:t>ꤪ</w:t>
      </w:r>
      <w:r>
        <w:rPr/>
        <w:t>偃㒣佔㡢쉯厩顊潀㉍敮갦㉗쉅㒩頸䫎先쉷㝠⪻咻쉚슬⽥礽녫煎楊ヂ☬ㅟ嚡녆숦䍭곂幘숤⨫塾㣂촪㴥䅍▮顩百⭩䑍⤦쉓⽄ꄺ㝕䀽⧂썒牮</w:t>
      </w:r>
      <w:r>
        <w:rPr/>
        <w:t>Ⱳ</w:t>
      </w:r>
      <w:r>
        <w:rPr/>
        <w:t>仍䱵哂⪏썟硭砷敍</w:t>
      </w:r>
      <w:r>
        <w:rPr/>
        <w:t>ꤨ</w:t>
      </w:r>
      <w:r>
        <w:rPr/>
        <w:t>ꍆ䒡⑍卞뽵怩⨽塄稶쌸㙄딷䆵깢毂硴假싂弲♏㈸㔩♾慦⏂䰴慅㵨⽄쉞爦䁆爪稭㡊壎景쉤樳땶⌫</w:t>
      </w:r>
      <w:r>
        <w:rPr/>
        <w:t>ⶮ␬</w:t>
      </w:r>
      <w:r>
        <w:rPr/>
        <w:t>奔숸剌㵐</w:t>
      </w:r>
      <w:r>
        <w:rPr/>
        <w:t>ꥊ</w:t>
      </w:r>
      <w:r>
        <w:rPr/>
        <w:t>㩗䙺瑺</w:t>
      </w:r>
      <w:r>
        <w:rPr/>
        <w:t>ⵗ</w:t>
      </w:r>
      <w:r>
        <w:rPr/>
        <w:t>帮㥢焱㑑䏂墿枿싂䁆</w:t>
      </w:r>
      <w:r>
        <w:rPr/>
        <w:t>ꦻ</w:t>
      </w:r>
      <w:r>
        <w:rPr/>
        <w:t>稪儩⽅乘䭩內㝏普</w:t>
      </w:r>
      <w:r>
        <w:rPr/>
        <w:t>⵰</w:t>
      </w:r>
      <w:r>
        <w:rPr/>
        <w:t>䟂☲彦䍾◂燍奴䷎쉐싂爽썃춮䮣煙噬穕⾣兩㈭뭬숶呡긨噒꥗瘰流漸效땱⽙䰻匯瘲⩄穾橡</w:t>
      </w:r>
      <w:r>
        <w:rPr/>
        <w:t>ⲡ</w:t>
      </w:r>
      <w:r>
        <w:rPr/>
        <w:t>꺱猶ㅤ㑦⛂갱慌痃쉆栵㡗쉺拃湊ꆵ䵉僂깅⽓⵸㨪뽆⽘䞿傻忂䨨⺏噘쉌ꏂ䚵塵穘䬬캿煓</w:t>
      </w:r>
      <w:r>
        <w:rPr/>
        <w:t>ꦩ</w:t>
      </w:r>
      <w:r>
        <w:rPr/>
        <w:t>摷䩉슩㙅쉳숭㏂亘㭠㠭뽯컂奫</w:t>
      </w:r>
      <w:r>
        <w:rPr/>
        <w:t>ⵎ</w:t>
      </w:r>
      <w:r>
        <w:rPr/>
        <w:t>恚㗂瘶⬨劏垩囂뭥싍쉂㈪⸶┺㵇⹲쵰檱깑♷╆쉐穤䴴꺻</w:t>
      </w:r>
      <w:r>
        <w:rPr/>
        <w:t>ꕌ</w:t>
      </w:r>
      <w:r>
        <w:rPr/>
        <w:t>㕋轗㍚䠸뗂䤶祷淎洽睺睪晢쉺䉲싂쉤瀸⽎㨶쉣쉈啨唳⍖癢椮땬摴⥘徵ꎩ瘯쉣洰縰걶⤪秂</w:t>
      </w:r>
      <w:r>
        <w:rPr/>
        <w:t>ⴻ</w:t>
      </w:r>
      <w:r>
        <w:rPr/>
        <w:t>껂싂䙉䘵⴯慒慩刯⸩쉎睗佸壂⬨숦숶⍑㪩䗂䝁捦况䠯剎ヂ祓彗娲剑煍♄䰫땣캡숬䡎쉒㯂捦싂뭊⑐</w:t>
      </w:r>
      <w:r>
        <w:rPr/>
        <w:t>⣎</w:t>
      </w:r>
      <w:r>
        <w:rPr/>
        <w:t>슡㞩䕙晵桰搭㝯䱂啍ꥴ⭁䩦㡔兙숲璥垿彺쉐䴴뇍种䍹恧䛂믂䤨楠〣潾떣㭐ꄫ䍶♏䱧瞿彩㝩䉫⍳䪻䎡䳂녵㪱母</w:t>
      </w:r>
      <w:r>
        <w:rPr/>
        <w:t>ⲣ</w:t>
      </w:r>
      <w:r>
        <w:rPr/>
        <w:t>뿍⧂橨녢딨묪〳ꍑ堣䍤㵮⩍슏쵅繷쉅汘儱䄤숷㕴쉄歞⤨頥⹣싂</w:t>
      </w:r>
      <w:r>
        <w:rPr/>
        <w:t>⡂</w:t>
      </w:r>
      <w:r>
        <w:rPr/>
        <w:t>轲儶䤨弹浸⴮충䂬㐊䥠㐳摗朶쉘䵁╨칯棍溡欫</w:t>
      </w:r>
      <w:r>
        <w:rPr/>
        <w:t>ꤸ</w:t>
      </w:r>
      <w:r>
        <w:rPr/>
        <w:t>䝎</w:t>
      </w:r>
      <w:r>
        <w:rPr/>
        <w:t>⡪</w:t>
      </w:r>
      <w:r>
        <w:rPr/>
        <w:t>깆湠㦿</w:t>
      </w:r>
      <w:r>
        <w:rPr/>
        <w:t>⠹</w:t>
      </w:r>
      <w:r>
        <w:rPr/>
        <w:t>瘴瞩㛂⥏䵺⽲습㉒伦䡫㉋厩쉹긪숣㘭⹵䭊癨㙨縦迂斥斱獒ꍄ墱瀪갤䯃娽䤨楚긶矂⤬悻䷂䉆⍅ꅙ꥕㩂畧㦩䅳晙旂숦器㕀㵳爻ꅩ椸留㋂䙎㛂⍎뭱슏</w:t>
      </w:r>
      <w:r>
        <w:rPr/>
        <w:t>ꖱ</w:t>
      </w:r>
      <w:r>
        <w:rPr/>
        <w:t>㚩⺵䅂兆縻슡␨☰䁥卒뭂焣쉴숯㕶歓抣䥲兴</w:t>
      </w:r>
      <w:r>
        <w:rPr/>
        <w:t>⣂</w:t>
      </w:r>
      <w:r>
        <w:rPr/>
        <w:t>冥敗㚿啒楍渪䜬彞噆썳ㄴ</w:t>
      </w:r>
      <w:r>
        <w:rPr/>
        <w:t>ꤲ</w:t>
      </w:r>
      <w:r>
        <w:rPr/>
        <w:t>杉㔨㔲煄䩦兺䝯嘷㯂纏쉺䏂洳Ⓜ畒䥨椳癯奰䏂䙪숪卺潧栴⥱쵫녕㬮燂䌴瘮凎ꌮ䱧拃灲믂묯犡⪻倻䤳ꍍ㏂䁁睗ㄳ拂皮㍮ㆱ긯穷쉸쉦</w:t>
      </w:r>
      <w:r>
        <w:rPr/>
        <w:t>ⲩ</w:t>
      </w:r>
      <w:r>
        <w:rPr/>
        <w:t>썣싂ꥹ啮⥏㙰쉈繑偸䵅摸쎣</w:t>
      </w:r>
      <w:r>
        <w:rPr/>
        <w:t>⡳</w:t>
      </w:r>
      <w:r>
        <w:rPr/>
        <w:t>ꔤ</w:t>
      </w:r>
      <w:r>
        <w:rPr/>
        <w:t>㥨⴬쉣딲쉆䙎湾夦䴮숮祲儭ⸯ元◂</w:t>
      </w:r>
      <w:r>
        <w:rPr/>
        <w:t>ꦱ</w:t>
      </w:r>
      <w:r>
        <w:rPr/>
        <w:t>㍴⺱汬喬</w:t>
      </w:r>
      <w:r>
        <w:rPr/>
        <w:t>ⴷ</w:t>
      </w:r>
      <w:r>
        <w:rPr/>
        <w:t>勂琺꺥㫍뭩⹑爩掣㠴慱䖻ヂ䩍슻싂⑪乖딦쉸捇쉄㡣免瞬乆숲䗂坁쉵湺敟묨煁堨塙</w:t>
      </w:r>
      <w:r>
        <w:rPr/>
        <w:t>ⱷ</w:t>
      </w:r>
      <w:r>
        <w:rPr/>
        <w:t>ꥉ</w:t>
      </w:r>
      <w:r>
        <w:rPr/>
        <w:t>㕘</w:t>
      </w:r>
      <w:r>
        <w:rPr/>
        <w:t>ꕖ</w:t>
      </w:r>
      <w:r>
        <w:rPr/>
        <w:t>版䠥㑡쉚츻湋忂奱爪갰測</w:t>
      </w:r>
      <w:r>
        <w:rPr/>
        <w:t>꧃</w:t>
      </w:r>
      <w:r>
        <w:rPr/>
        <w:t>橺䅡㩯</w:t>
      </w:r>
      <w:r>
        <w:rPr/>
        <w:t>Ⱞ</w:t>
      </w:r>
      <w:r>
        <w:rPr/>
        <w:t>㡲䅩櫂㑧堩抮⑒奁〪츪橂壍繊쉴䤶祶ㅵ咱捋䄨䔹쉸땙䙡彲睙摰칀桢⩲숴쵵싃帻異䗍㩇檩숻칩㡧禬쉊쉤⩠䵗㔫畡欣㙪汸䇂睫⩢轣橆⤦⩍쉫</w:t>
      </w:r>
      <w:r>
        <w:rPr/>
        <w:t>⣂</w:t>
      </w:r>
      <w:r>
        <w:rPr/>
        <w:t>楈㐤쉹╒煰</w:t>
      </w:r>
      <w:r>
        <w:rPr/>
        <w:t>ꦩ</w:t>
      </w:r>
      <w:r>
        <w:rPr/>
        <w:t>幘칙橮杌䉌</w:t>
      </w:r>
      <w:r>
        <w:rPr/>
        <w:t>ꦬ</w:t>
      </w:r>
      <w:r>
        <w:rPr/>
        <w:t>昱䨦噳槂睹䷃뽙䀷䁐䓂딴</w:t>
      </w:r>
      <w:r>
        <w:rPr/>
        <w:t>ꥏ</w:t>
      </w:r>
      <w:r>
        <w:rPr/>
        <w:t>㕉䉪㌥ꇎ珍╎䔳抿汁쉕䡇兹睇曂숱睋奯堯挩䂩恋쉚獘汓䖏㵯奭止㤱彋</w:t>
      </w:r>
      <w:r>
        <w:rPr/>
        <w:t>⣎</w:t>
      </w:r>
      <w:r>
        <w:rPr/>
        <w:t>睐♬卑㉘숭䳂樴妻惂⍃こ䤩⬶奖┴</w:t>
      </w:r>
      <w:r>
        <w:rPr/>
        <w:t>ⴱ</w:t>
      </w:r>
      <w:r>
        <w:rPr/>
        <w:t>䲿剬棂㥹㍣㡄參嚻⵳桶畹슥䅃쉞歐쉚䉥걭</w:t>
      </w:r>
      <w:r>
        <w:rPr/>
        <w:t>ꕐ</w:t>
      </w:r>
      <w:r>
        <w:rPr/>
        <w:t>书칇</w:t>
      </w:r>
      <w:r>
        <w:rPr/>
        <w:t>ⲵ</w:t>
      </w:r>
      <w:r>
        <w:rPr/>
        <w:t>礲</w:t>
      </w:r>
      <w:r>
        <w:rPr/>
        <w:t>꧂⦘</w:t>
      </w:r>
      <w:r>
        <w:rPr/>
        <w:t>獁畍ꥤ쉷䆿幒武⌽湦믂썬㡱き숫숰㏂捱썬庥㑘息偵⥧煘䂏涩婭⴨烂⑂⑅秂瑄싂硾䕓稵쏂숰⑇党䍬⬮쉮㑾㈽䘶帳犡⤷㙾顀伹䝍쉬</w:t>
      </w:r>
      <w:r>
        <w:rPr/>
        <w:t>ꔷ⴮</w:t>
      </w:r>
      <w:r>
        <w:rPr/>
        <w:t>慀沣⼲䁡㡱⽥쉓剈杤싂㷂ꥤ숴㜻◂쉊걀矂㜩⨵긭㞻ꍁ姍橘伲㙌걃唱㔵晋畢瀸凂슬㵉晥</w:t>
      </w:r>
      <w:r>
        <w:rPr/>
        <w:t>ⱙ</w:t>
      </w:r>
      <w:r>
        <w:rPr/>
        <w:t>䈊㯃乲꧎捅칇䑺摴䷂싃䡎窵쉍⚱⎱싂걔玻䙍物囂</w:t>
      </w:r>
      <w:r>
        <w:rPr/>
        <w:t>ꤶ</w:t>
      </w:r>
      <w:r>
        <w:rPr/>
        <w:t>慙땩癍╶牑䱓奞⤷㍣싃颡</w:t>
      </w:r>
      <w:r>
        <w:rPr/>
        <w:t>ꥌ</w:t>
      </w:r>
      <w:r>
        <w:rPr/>
        <w:t>숻䈺</w:t>
      </w:r>
      <w:r>
        <w:rPr/>
        <w:t>Ɒ</w:t>
      </w:r>
      <w:r>
        <w:rPr/>
        <w:t>㎻⨻歧㉣ㄬ칧꥞䉖愲</w:t>
      </w:r>
      <w:r>
        <w:rPr/>
        <w:t>ⱖ</w:t>
      </w:r>
      <w:r>
        <w:rPr/>
        <w:t>牌慎⹔걞⹥幦瑩쉄熡揂惂䤫♎</w:t>
      </w:r>
      <w:r>
        <w:rPr/>
        <w:t>⢱</w:t>
      </w:r>
      <w:r>
        <w:rPr/>
        <w:t>㝉ㅔ敕ꌩ쉲敟䩑攽</w:t>
      </w:r>
      <w:r>
        <w:rPr/>
        <w:t>ⵁ</w:t>
      </w:r>
      <w:r>
        <w:rPr/>
        <w:t>쉓氭ꥲ㍶䥉瀯㷂깨湨⨯弯쉧뾬䩖㧂㮿◂摢㉘顭</w:t>
      </w:r>
      <w:r>
        <w:rPr/>
        <w:t>⡲</w:t>
      </w:r>
      <w:r>
        <w:rPr/>
        <w:t>㤽</w:t>
      </w:r>
      <w:r>
        <w:rPr/>
        <w:t>⡇</w:t>
      </w:r>
      <w:r>
        <w:rPr/>
        <w:t>仃煪쉢㤩㴩⹬떩噃㕚擂柂噀⑏칓㜴䚩⛂浉⚱硧䂣盂슱䛂㡬싂⸷</w:t>
      </w:r>
      <w:r>
        <w:rPr/>
        <w:t>ⲥ</w:t>
      </w:r>
      <w:r>
        <w:rPr/>
        <w:t>瑳㨶⮩⼬䋂栴憩慮慾塪䤮⥨⯂㵧녏燃沏呏깚畷⥁쉃汪穕剨瘳걡矂杠彄</w:t>
      </w:r>
      <w:r>
        <w:rPr/>
        <w:t>⡀</w:t>
      </w:r>
      <w:r>
        <w:rPr/>
        <w:t>繗Ⓜ桢ㅪㅘ쉔煨参呖</w:t>
      </w:r>
      <w:r>
        <w:rPr/>
        <w:t>⡙</w:t>
      </w:r>
      <w:r>
        <w:rPr/>
        <w:t>䫎╤㭫時䎬䵖侩䁭恈␥</w:t>
      </w:r>
      <w:r>
        <w:rPr/>
        <w:t>ꦱ</w:t>
      </w:r>
      <w:r>
        <w:rPr/>
        <w:t>啫깳넱⭪</w:t>
      </w:r>
      <w:r>
        <w:rPr/>
        <w:t>ꥌ</w:t>
      </w:r>
      <w:r>
        <w:rPr/>
        <w:t>玮捴怦偶쉤息汮前〪䭐䲱唱츱⻍䦿䅘쉞伺곂绂㐷숶癓稴䁹畉쉋呲묪䵏枥쉕癒甮싂ꥴ坹顳兑</w:t>
      </w:r>
      <w:r>
        <w:rPr/>
        <w:t>ꥎ</w:t>
      </w:r>
      <w:r>
        <w:rPr/>
        <w:t>顁쉒</w:t>
      </w:r>
      <w:r>
        <w:rPr/>
        <w:t>ꕧ</w:t>
      </w:r>
      <w:r>
        <w:rPr/>
        <w:t>녘僂福束㩶녷䶣恏쉞剬</w:t>
      </w:r>
      <w:r>
        <w:rPr/>
        <w:t>⡰</w:t>
      </w:r>
      <w:r>
        <w:rPr/>
        <w:t>ꥋ</w:t>
      </w:r>
      <w:r>
        <w:rPr/>
        <w:t>煈睚僂슮ㅕ歵</w:t>
      </w:r>
      <w:r>
        <w:rPr/>
        <w:t>Ⳃ</w:t>
      </w:r>
      <w:r>
        <w:rPr/>
        <w:t>扯渨愶歹憬卞숵呋㡠顫♩扇⩚䖡㝴眭㑱㪣参⨹晚扩汁玣⨮쌽⥏⹁뾩䂥</w:t>
      </w:r>
      <w:r>
        <w:rPr/>
        <w:t>Ⱘ</w:t>
      </w:r>
      <w:r>
        <w:rPr/>
        <w:t>걑䄶顲䐲潵䅰癸猣⸹䗎眴䲻촶</w:t>
      </w:r>
      <w:r>
        <w:rPr/>
        <w:t>ⲩ</w:t>
      </w:r>
      <w:r>
        <w:rPr/>
        <w:t>畡収湗兑杁㜩痂䐴쵔촩乴輨漰⍏⍨숴숵</w:t>
      </w:r>
      <w:r>
        <w:rPr/>
        <w:t>ⷂ</w:t>
      </w:r>
      <w:r>
        <w:rPr/>
        <w:t>头쵐唫攫竂永启⩂䒮牉⬮㘭䣂숲冏檵䣂㚥㨸牴䴮䅪ꍷ㩄⍳彂欭着㵬㉏䂩⍓묦祘쉳묷␶숰頹慤녁⩲䕩㭂쉈녫䅩㔲樦</w:t>
      </w:r>
      <w:r>
        <w:rPr/>
        <w:t>ꕟ</w:t>
      </w:r>
      <w:r>
        <w:rPr/>
        <w:t>䝉塇瀺睓ꄷ숻狂禬硍숺숭硞㧂싂䱖濂ㄽꅣ䅨䧂塥掿枩爪숽⌸䀣╸丷䱋竂䅄偔⬩恾䱫⏍⵱晰櫃㝯乡묨嗂䄣祪幢숭䡙㥋⨽奎硟爳㇂갻䉢㈬晎㭗瀤灉</w:t>
      </w:r>
      <w:r>
        <w:rPr/>
        <w:t>⠺</w:t>
      </w:r>
      <w:r>
        <w:rPr/>
        <w:t>窣䑞昫牌劻彌央け祧剀</w:t>
      </w:r>
      <w:r>
        <w:rPr/>
        <w:t>꧂⭫</w:t>
      </w:r>
      <w:r>
        <w:rPr/>
        <w:t>娸㫂쎵橬䙒砸䉁⾱慷䳃帮</w:t>
      </w:r>
      <w:r>
        <w:rPr/>
        <w:t>ꔫ</w:t>
      </w:r>
      <w:r>
        <w:rPr/>
        <w:t>渥斱捑㑮硏栩쉦쉑䁺쉺癬쉎</w:t>
      </w:r>
    </w:p>
    <w:p>
      <w:pPr>
        <w:pStyle w:val="PreformattedText"/>
        <w:bidi w:val="0"/>
        <w:spacing w:before="0" w:after="0"/>
        <w:jc w:val="left"/>
        <w:rPr/>
      </w:pPr>
      <w:r>
        <w:rPr/>
        <w:t>䡏㵧슿敗㩯⭊땀敚牲묻烂⺩㔤愰</w:t>
      </w:r>
      <w:r>
        <w:rPr/>
        <w:t>ⰳ</w:t>
      </w:r>
      <w:r>
        <w:rPr/>
        <w:t>漭噊瘯쉠ㅶ㠮䅄깯栮숨뽳</w:t>
      </w:r>
      <w:r>
        <w:rPr/>
        <w:t>ⱅ</w:t>
      </w:r>
      <w:r>
        <w:rPr/>
        <w:t>攮㋂</w:t>
      </w:r>
      <w:r>
        <w:rPr/>
        <w:t>⡈</w:t>
      </w:r>
      <w:r>
        <w:rPr/>
        <w:t>쉮䊥⏂䥮祓뭖⤽塭眮䢱ꍯ㍴辏⌥掩㙈迂⵩쉉旂㕙䫂槃睖㑕䱬</w:t>
      </w:r>
      <w:r>
        <w:rPr/>
        <w:t>ⰵ</w:t>
      </w:r>
      <w:r>
        <w:rPr/>
        <w:t>伱復啭焊㵃狂쉯䡷䛂㍦渽䘭</w:t>
      </w:r>
      <w:r>
        <w:rPr/>
        <w:t>⡓</w:t>
      </w:r>
      <w:r>
        <w:rPr/>
        <w:t>埂쵍㇎牁儸䐻亮熥㥍ꌽ</w:t>
      </w:r>
      <w:r>
        <w:rPr/>
        <w:t>Ⱖ</w:t>
      </w:r>
      <w:r>
        <w:rPr/>
        <w:t>轴拂⪥歑싍恪申䄥颻ㅃ垻䈲䝡瑵</w:t>
      </w:r>
      <w:r>
        <w:rPr/>
        <w:t>ⷂ</w:t>
      </w:r>
      <w:r>
        <w:rPr/>
        <w:t>啟湸䕾뾱쉥뽄婱䨷䙕숵㭫丶猹싂</w:t>
      </w:r>
      <w:r>
        <w:rPr/>
        <w:t>ꖻ</w:t>
      </w:r>
      <w:r>
        <w:rPr/>
        <w:t>飍亵啫傱┩琪䘥塬䈱䮩䶵⹘</w:t>
      </w:r>
      <w:r>
        <w:rPr/>
        <w:t>ꤺ</w:t>
      </w:r>
      <w:r>
        <w:rPr/>
        <w:t>Ⱓ</w:t>
      </w:r>
      <w:r>
        <w:rPr/>
        <w:t>㣂獪숣協丣係䟍놩繘⽖⚿䙰䇂頹ꅤ딳䳎敲櫂㵥</w:t>
      </w:r>
      <w:r>
        <w:rPr/>
        <w:t>ⷂ</w:t>
      </w:r>
      <w:r>
        <w:rPr/>
        <w:t>㔺</w:t>
      </w:r>
      <w:r>
        <w:rPr/>
        <w:t>ꤰ</w:t>
      </w:r>
      <w:r>
        <w:rPr/>
        <w:t>㉹ꅧ겮㈶壎ꍱ稹</w:t>
      </w:r>
      <w:r>
        <w:rPr/>
        <w:t>ꤲ</w:t>
      </w:r>
      <w:r>
        <w:rPr/>
        <w:t>扱慶〶页潠剉㉘地洰䈥挦參圹㩺싎䵗扺㝑䂡潘矂毂</w:t>
      </w:r>
      <w:r>
        <w:rPr/>
        <w:t>ⶵ</w:t>
      </w:r>
      <w:r>
        <w:rPr/>
        <w:t>㝂吩窮䜶刮䵒쵨</w:t>
      </w:r>
      <w:r>
        <w:rPr/>
        <w:t>ꤲ</w:t>
      </w:r>
      <w:r>
        <w:rPr/>
        <w:t>牴佐壂剥╍ꅌ⬮摥⑵깢춿繏슡杳쉙媻睐츣㌵쉁潮炩㞩眣侱権淎噐湱♏츺㡚䉞乵⬳砪䙇兕뭓䙥䥄㭕</w:t>
      </w:r>
      <w:r>
        <w:rPr/>
        <w:t>ꥍ</w:t>
      </w:r>
      <w:r>
        <w:rPr/>
        <w:t>쉌眲뭔</w:t>
      </w:r>
      <w:r>
        <w:rPr/>
        <w:t>꤫</w:t>
      </w:r>
      <w:r>
        <w:rPr/>
        <w:t>桷假걖⺬㕑⩀椩㨴儸穋掩䬩</w:t>
      </w:r>
      <w:r>
        <w:rPr/>
        <w:t>ꔳ</w:t>
      </w:r>
      <w:r>
        <w:rPr/>
        <w:t>㕵捘咿硾绍╠呬佁䈥䙸禣뽕䀻슥儳㕴堥䅈梡癄㡪</w:t>
      </w:r>
      <w:r>
        <w:rPr/>
        <w:t>ⱓ</w:t>
      </w:r>
      <w:r>
        <w:rPr/>
        <w:t>㡎</w:t>
      </w:r>
      <w:r>
        <w:rPr/>
        <w:t>ꥏ</w:t>
      </w:r>
      <w:r>
        <w:rPr/>
        <w:t>幗坳ㅍ睕彟숶窩䁃㵃춡摣</w:t>
      </w:r>
      <w:r>
        <w:rPr/>
        <w:t>꧂</w:t>
      </w:r>
      <w:r>
        <w:rPr/>
        <w:t>兎</w:t>
      </w:r>
      <w:r>
        <w:rPr/>
        <w:t>ⷂ</w:t>
      </w:r>
      <w:r>
        <w:rPr/>
        <w:t>쉸㥌灗㘬㡬頯⤽涘烂䩷敇䂵⌵䍭⑉䈮</w:t>
      </w:r>
      <w:r>
        <w:rPr/>
        <w:t>Ⲯ</w:t>
      </w:r>
      <w:r>
        <w:rPr/>
        <w:t>弬栶╗䁨쉰飂眪㭷洨⩢쉁瑕⨷⌱숵◂긤겡뗂㈷⬤啷乱껂⤥圴㉌積乕ㅠ剢縦⑕疬⹒⹯슩偅牤䥳⧂䉷欪㇂慯䍑땡⩭颮◍時㭦怪쉪㈪䍙洸싂曂䉄⌤秂眷祳乷焩擂㖩祣쉄⩨捯㈷拃烂㕚敆畒旂뿂쉕敐䩰桊</w:t>
      </w:r>
      <w:r>
        <w:rPr/>
        <w:t>Ⳃ</w:t>
      </w:r>
      <w:r>
        <w:rPr/>
        <w:t>㙑</w:t>
      </w:r>
      <w:r>
        <w:rPr/>
        <w:t>⡶</w:t>
      </w:r>
      <w:r>
        <w:rPr/>
        <w:t>캩</w:t>
      </w:r>
      <w:r>
        <w:rPr/>
        <w:t>Ⱚ</w:t>
      </w:r>
      <w:r>
        <w:rPr/>
        <w:t>슏晟䴣愥㣂縮塨び</w:t>
      </w:r>
      <w:r>
        <w:rPr/>
        <w:t>ꕧ</w:t>
      </w:r>
      <w:r>
        <w:rPr/>
        <w:t>쉃喱嘭繅个呣桚䉲卩츥穩杍숣䟂懂測梩⻂</w:t>
      </w:r>
      <w:r>
        <w:rPr/>
        <w:t>ⵧ</w:t>
      </w:r>
      <w:r>
        <w:rPr/>
        <w:t>㩳瀵㫎湭栴奒穫㭆⸪⽂煭倮殥䭾</w:t>
      </w:r>
      <w:r>
        <w:rPr/>
        <w:t>꧂</w:t>
      </w:r>
      <w:r>
        <w:rPr/>
        <w:t>嘺ꅗ</w:t>
      </w:r>
      <w:r>
        <w:rPr/>
        <w:t>ⲣ⠩⭖</w:t>
      </w:r>
      <w:r>
        <w:rPr/>
        <w:t>歑㈪剃頹碮쉥</w:t>
      </w:r>
      <w:r>
        <w:rPr/>
        <w:t>ⱁ</w:t>
      </w:r>
      <w:r>
        <w:rPr/>
        <w:t>㎱㐺㑯橌⧂쉞♰㑠㕴倽犬卉쌰쉣劻묶癘兹氣牱僂儬〦⥐긶ぁ슻쵯⥳圬榡栵䡬쉎숫燂긺</w:t>
      </w:r>
      <w:r>
        <w:rPr/>
        <w:t>Ⲙ</w:t>
      </w:r>
      <w:r>
        <w:rPr/>
        <w:t>䥕捃⩭根⺏</w:t>
      </w:r>
      <w:r>
        <w:rPr/>
        <w:t>⡡</w:t>
      </w:r>
      <w:r>
        <w:rPr/>
        <w:t>祪䵎繴꺩狂湟췂녏䵅컂坔畠穨╵だ숷Ⓕ㛃䭶獡潢剑繸숸⹃㡌䝠㍕촣䂩㍬嘨䪮♚顦祗</w:t>
      </w:r>
      <w:r>
        <w:rPr/>
        <w:t>⣂</w:t>
      </w:r>
      <w:r>
        <w:rPr/>
        <w:t>䱇畑徬礬슩卌㩣䒘갲乩䉥坘䕑灔䐽离䮮㔳䩸䴤䮮䰭獹礨녕祎纩䨲縳祒㡥㌴圪奐䱎♴㑋숥㉹갥䱀䝳熿</w:t>
      </w:r>
      <w:r>
        <w:rPr/>
        <w:t>ⴵ</w:t>
      </w:r>
      <w:r>
        <w:rPr/>
        <w:t>㯂䴊椣⍠焪</w:t>
      </w:r>
      <w:r>
        <w:rPr/>
        <w:t>ⵣ</w:t>
      </w:r>
      <w:r>
        <w:rPr/>
        <w:t>湪쉚╌䍋竃땐繏㵐硐䠤╟摾㥇㙺䤴䅘牀쵀⩙䪡㵏輦㜶湑㢘歭㚱⴬숪硊䈲㥱䴺塴⧂毂뽥⹧爤迍⑮婶㩺뮏䝌曍⹗敪䱵쉫숱땃歰媥</w:t>
      </w:r>
      <w:r>
        <w:rPr/>
        <w:t>ꦘ</w:t>
      </w:r>
      <w:r>
        <w:rPr/>
        <w:t>攱㍢㑎쵟涡景䅕䝗敨쉶쉔煂怶뽏⩹湯넶숭抬穤</w:t>
      </w:r>
      <w:r>
        <w:rPr/>
        <w:t>ⵀ</w:t>
      </w:r>
      <w:r>
        <w:rPr/>
        <w:t>㡣</w:t>
      </w:r>
      <w:r>
        <w:rPr/>
        <w:t>Ȿ⭗</w:t>
      </w:r>
      <w:r>
        <w:rPr/>
        <w:t>敾⴨㶘縶㨹</w:t>
      </w:r>
      <w:r>
        <w:rPr/>
        <w:t>ꕘ</w:t>
      </w:r>
      <w:r>
        <w:rPr/>
        <w:t>㩨쉙栥浬싎떬矂뭣卨百㬫⺱䭉䩬捸땔쵺䙦⩗䅙㴮卡申뼨傡橆溻䉹㢩治슏</w:t>
      </w:r>
      <w:r>
        <w:rPr/>
        <w:t>ⶏ</w:t>
      </w:r>
      <w:r>
        <w:rPr/>
        <w:t>㨰汲穴㜲繖爬祄⭳焬瞻湉呏唷⒩妩컎⥄浭㤶敲㉺</w:t>
      </w:r>
      <w:r>
        <w:rPr/>
        <w:t>⢏</w:t>
      </w:r>
      <w:r>
        <w:rPr/>
        <w:t>쵬呶⵲础㋂㐸唸쉺⚿䊡媥䣂乸㬻䅄䤶쉈丳뽅녋售氫㝭슡</w:t>
      </w:r>
      <w:r>
        <w:rPr/>
        <w:t>ꕭ</w:t>
      </w:r>
      <w:r>
        <w:rPr/>
        <w:t>䚬淂┻灺咬쉨戨㑖㶮颵曂◂䣂쉵盂㥂⑺</w:t>
      </w:r>
      <w:r>
        <w:rPr/>
        <w:t>ⷃ</w:t>
      </w:r>
      <w:r>
        <w:rPr/>
        <w:t>䡸灖⾡户䐸</w:t>
      </w:r>
      <w:r>
        <w:rPr/>
        <w:t>⡒</w:t>
      </w:r>
      <w:r>
        <w:rPr/>
        <w:t>쉱牂䝏쉒␬洶쵷濂ま쉁䠶硨⭧숳䠷捓櫎啘棂㑈</w:t>
      </w:r>
      <w:r>
        <w:rPr/>
        <w:t>ⱍ</w:t>
      </w:r>
      <w:r>
        <w:rPr/>
        <w:t>㩙囂⸺䭁뽬䤽檿畉㠩㙔쉓狃硁囂圬䲬䘨ガ⽟쉍祄숪⑁㍨넲桐쉋뇂禩灟塱乫轊⑉殘爹灟쉭⽯㤳㭲㑣⒬洽뾱묲㬸㘲穵氣敫㡈祗깬囂⭊浨싂晢慏晫䑅洸浉摞쵴◂⽏係䊱楬瑳窡㶏</w:t>
      </w:r>
      <w:r>
        <w:rPr/>
        <w:t>ⱴ</w:t>
      </w:r>
      <w:r>
        <w:rPr/>
        <w:t>숰㊵䝘堹䡥⼮⒏䖩쉗䑯슘䩟繪쉬浬슣湘獶橄䴲奯䉳礶榡啖뽌捨捤伮</w:t>
      </w:r>
      <w:r>
        <w:rPr/>
        <w:t>ⷂ</w:t>
      </w:r>
      <w:r>
        <w:rPr/>
        <w:t>氰㚣⭯㆘⍖곂焯妱㍄⥺쉋꥘琺偶쉳穲㔪썚熏쉙昺</w:t>
      </w:r>
      <w:r>
        <w:rPr/>
        <w:t>ꥁ</w:t>
      </w:r>
      <w:r>
        <w:rPr/>
        <w:t>杞〱☴煲䢏䒣⽱㩳뭓汮⵪곂漺㏂㡘쉒칵沿숳䄫琫祎䩣㘻걉뽏㵳獘榡㢘뮡垱㜯繉慇仂廎</w:t>
      </w:r>
      <w:r>
        <w:rPr/>
        <w:t>ꕅ⭺</w:t>
      </w:r>
      <w:r>
        <w:rPr/>
        <w:t>倫坌枣漴䥏繊썈穲ィ剩车뽍殣唵掩䗂</w:t>
      </w:r>
      <w:r>
        <w:rPr/>
        <w:t>ⱁ</w:t>
      </w:r>
      <w:r>
        <w:rPr/>
        <w:t>䵔곍柂穎睃晷䗂숯㥵眬♢⾬卤ꅐ㕔㌷楖</w:t>
      </w:r>
      <w:r>
        <w:rPr/>
        <w:t>ꥃ</w:t>
      </w:r>
      <w:r>
        <w:rPr/>
        <w:t>ꌴ䀩슬</w:t>
      </w:r>
      <w:r>
        <w:rPr/>
        <w:t>ꥀ</w:t>
      </w:r>
      <w:r>
        <w:rPr/>
        <w:t>瑨坵ꎩ䧂奔歁㬭ꏂꅞ娫扈畗穵䴳</w:t>
      </w:r>
      <w:r>
        <w:rPr/>
        <w:t>⢬♃</w:t>
      </w:r>
      <w:r>
        <w:rPr/>
        <w:t>坷㵣㑹䀶⎣先悮䑐쉉䬣䰻焱甫檥ぉ싂砳挺⪻ㆡ㟂悩싂㝓⏂뼸䩗眸忂㩒쵓⥎䦩復扅佉숮</w:t>
      </w:r>
      <w:r>
        <w:rPr/>
        <w:t>꤭</w:t>
      </w:r>
      <w:r>
        <w:rPr/>
        <w:t>瑥樬さ敊毎츸䎡畤癌䙎ヂ潨助穮녚쉸剕쎩瑉㕉슩</w:t>
      </w:r>
      <w:r>
        <w:rPr/>
        <w:t>ꔯ</w:t>
      </w:r>
      <w:r>
        <w:rPr/>
        <w:t>湄슿浦札䱔</w:t>
      </w:r>
      <w:r>
        <w:rPr/>
        <w:t>ꤸ</w:t>
      </w:r>
      <w:r>
        <w:rPr/>
        <w:t>杅灸畴⏂┱깡楴稪㡣坵穙琊䀷怣噄拃捈쉨⹶剴啮쏂䱶䁤彉⍍쉏⍨싃折숽偡㩇ꍈ䎮債갴嘣䬩ㅡ硃䬲㎱</w:t>
      </w:r>
      <w:r>
        <w:rPr/>
        <w:t>ⴺ</w:t>
      </w:r>
      <w:r>
        <w:rPr/>
        <w:t>싂㷂ꥱ买</w:t>
      </w:r>
      <w:r>
        <w:rPr/>
        <w:t>ꔸ</w:t>
      </w:r>
      <w:r>
        <w:rPr/>
        <w:t>縳쉭녬쉙╄恞彲摑凂싃⨶样겮䁇祵뇂穔⚘</w:t>
      </w:r>
      <w:r>
        <w:rPr/>
        <w:t>ⱌ</w:t>
      </w:r>
      <w:r>
        <w:rPr/>
        <w:t>丫桸땥쉑넹捩䀳䤦</w:t>
      </w:r>
      <w:r>
        <w:rPr/>
        <w:t>ꕀ⥧</w:t>
      </w:r>
      <w:r>
        <w:rPr/>
        <w:t>绂揂兇쵠廎浹剈澵杳敀繦轑</w:t>
      </w:r>
      <w:r>
        <w:rPr/>
        <w:t>ꤵ</w:t>
      </w:r>
      <w:r>
        <w:rPr/>
        <w:t>汤썫䡰⥑⪬榏惂㡒╅䔪㷂╩㈮䩭⻂轩嘽</w:t>
      </w:r>
      <w:r>
        <w:rPr/>
        <w:t>ꦣⶩ</w:t>
      </w:r>
      <w:r>
        <w:rPr/>
        <w:t>슬뇍幀㉣儩♊究扬녵潞ꄤ⛂ㅍ㜩</w:t>
      </w:r>
      <w:r>
        <w:rPr/>
        <w:t>Ⱙ</w:t>
      </w:r>
      <w:r>
        <w:rPr/>
        <w:t>䵅呍䈨㙂슬숦氷牋潑숴숰夻噰飍琯䣂숣洪㑐䍁穬栮㘷칰坂㥅䱦䠵顓版䅌塇戮㬺䡓㪿燎瑏灓桮䄱쉘獣숥䡹</w:t>
      </w:r>
      <w:r>
        <w:rPr/>
        <w:t>⡞</w:t>
      </w:r>
      <w:r>
        <w:rPr/>
        <w:t>穏桨䡩彑슩婞暻刪⌷</w:t>
      </w:r>
      <w:r>
        <w:rPr/>
        <w:t>⡺</w:t>
      </w:r>
      <w:r>
        <w:rPr/>
        <w:t>㒩⮥뮥噦劻쵅佈⥊▩柂⹥呱숪䯂濎歬吳⎡ヂ楂㵤⍏깈灈圥䪏珃䒣숽⭳넦숸㔳瞥슻捖㯂칧售쉙噖쉴┰㭾䉆㦏敩澣숹㜻獍牲㕐汉塃敵䉄汍倨⤶⧃慾参☰穆⭗쉴</w:t>
      </w:r>
      <w:r>
        <w:rPr/>
        <w:t>ⵔ</w:t>
      </w:r>
      <w:r>
        <w:rPr/>
        <w:t>嘣㥰璵晐䤦纥嫂捀う乪妮⤪⩗湠怤䈤慮顆</w:t>
      </w:r>
      <w:r>
        <w:rPr/>
        <w:t>ꦥ</w:t>
      </w:r>
      <w:r>
        <w:rPr/>
        <w:t>乩䥊呷噩哂쉺</w:t>
      </w:r>
      <w:r>
        <w:rPr/>
        <w:t>ꖻꕱ</w:t>
      </w:r>
      <w:r>
        <w:rPr/>
        <w:t>攸潥玵㙳䍎潩噓杩쉧顭楷潬改囂䈩쉂愻쉾䡪洸焤</w:t>
      </w:r>
      <w:r>
        <w:rPr/>
        <w:t>Ⲭ</w:t>
      </w:r>
      <w:r>
        <w:rPr/>
        <w:t>㤵╹榻슮⑃뭠㦥瑍瞬廍余䳂⛂숸別〴⤪伥┤㚘奄匩䙣婗슿</w:t>
      </w:r>
      <w:r>
        <w:rPr/>
        <w:t>ⲿ</w:t>
      </w:r>
      <w:r>
        <w:rPr/>
        <w:t>儶⯍槂桰⑂뭑灆䕙⨭呵♕䬵㉑瘦쉾㚘䙤䈭䴱쉪</w:t>
      </w:r>
      <w:r>
        <w:rPr/>
        <w:t>ꥅ⍪</w:t>
      </w:r>
      <w:r>
        <w:rPr/>
        <w:t>潁갱슿奥쉯䡌㗂䄥녲⬮轹䈩塙猷</w:t>
      </w:r>
      <w:r>
        <w:rPr/>
        <w:t>ꤷ⍍</w:t>
      </w:r>
      <w:r>
        <w:rPr/>
        <w:t>氤쉊䅰儫碻┳㘴䁇䕯瑶㵋㕨⩾縺汯</w:t>
      </w:r>
      <w:r>
        <w:rPr/>
        <w:t>⡓</w:t>
      </w:r>
      <w:r>
        <w:rPr/>
        <w:t>䀩⬸琳夷뽞⬽츯㉉䀫쉋㥱싂侏嚿檣뽩䅤䕈櫂䐣佮儸轔䨭㥯</w:t>
      </w:r>
      <w:r>
        <w:rPr/>
        <w:t>ꕆ</w:t>
      </w:r>
      <w:r>
        <w:rPr/>
        <w:t>㥘쉭彃父恐숺慄묽껍쏎㈭䅡㴹⨪轮侬⥲浩⨺厮깯䱞彇囂呢佑潦祡轐柂㵶㝊佲斥砰⼳ꏂ</w:t>
      </w:r>
      <w:r>
        <w:rPr/>
        <w:t>꧂</w:t>
      </w:r>
      <w:r>
        <w:rPr/>
        <w:t>琯숺愲轴㇂䈶⍹뽺嘪潴杄橊㕹ꥴ迂䈫곂䘺㝃ꅭ慬啱㥹ꥪ堩숤沬䉧⴪楦ォ䡴燃</w:t>
      </w:r>
      <w:r>
        <w:rPr/>
        <w:t>ꔦ</w:t>
      </w:r>
      <w:r>
        <w:rPr/>
        <w:t>乶湨凂㉡숬뽪䧂呵李冬䕺炬슡┱㕎睞䖿枬땆䬫㕵督뮮輩뼲숨</w:t>
      </w:r>
      <w:r>
        <w:rPr/>
        <w:t>ꗍ</w:t>
      </w:r>
      <w:r>
        <w:rPr/>
        <w:t>癀娦䨪⯂挩輺슬梻숻썸搹捳噦쉍쉠氪婤쉏氽ꍖ夊넪乺氰〹뽳娺㯂⨰穬朲</w:t>
      </w:r>
      <w:r>
        <w:rPr/>
        <w:t>ꤸ</w:t>
      </w:r>
      <w:r>
        <w:rPr/>
        <w:t>땥株怸溥廂囂슥치㔥橸嫂</w:t>
      </w:r>
      <w:r>
        <w:rPr/>
        <w:t>⡡</w:t>
      </w:r>
      <w:r>
        <w:rPr/>
        <w:t>犣揂쉪夻䇂滎夯츷摥쉾颣</w:t>
      </w:r>
      <w:r>
        <w:rPr/>
        <w:t>⡗</w:t>
      </w:r>
      <w:r>
        <w:rPr/>
        <w:t>䄰潮䵴㵔숭䕦㠣湵</w:t>
      </w:r>
      <w:r>
        <w:rPr/>
        <w:t>⡌</w:t>
      </w:r>
      <w:r>
        <w:rPr/>
        <w:t>쵯敠쉭扦佋儥慰쉪桚㙟칞泃뮻瓂挻㠦츪㑾偍䙚〤材滂汪䤽欪䕲⑘䩪杳嘮뗂□쉆ば㈱䭾瘲갵恍䩣圬</w:t>
      </w:r>
      <w:r>
        <w:rPr/>
        <w:t>Ᵽ</w:t>
      </w:r>
      <w:r>
        <w:rPr/>
        <w:t>婎睺䮣슡庿쉑塮埂ꍦ</w:t>
      </w:r>
      <w:r>
        <w:rPr/>
        <w:t>Ᵽ</w:t>
      </w:r>
      <w:r>
        <w:rPr/>
        <w:t>䵳싂匴⵴㝤쏂敇㷎☵㒥渹捖㉷婓幁䕞숦摰申슘昶咱礳䭷摘쉬暘伻꥔㐭愤㬰橳轧創硙弪繍娷歔쉰坪顟䴤떬䅑庵⛂ꥸ쉁爪吮Ⓜ쉴ㄫ넮䕟氱轡卌墣䩤砹⍮슘櫃牫슡싂ꅸ녩숷佑녲쉉栲䙇奃</w:t>
      </w:r>
      <w:r>
        <w:rPr/>
        <w:t>ⱷ⠵</w:t>
      </w:r>
      <w:r>
        <w:rPr/>
        <w:t>쉯暬쉆爥癰㝶洴䷍穸숸塒㩘卍⫂㡊넵憡摚ꍅ浹硱懂䵺㡍⩞朲⩓呯땠祌㑥纩⹚䧂㭉념⨤剄伣〪⚘쵚⭺塾彈</w:t>
      </w:r>
      <w:r>
        <w:rPr/>
        <w:t>ꕬ</w:t>
      </w:r>
      <w:r>
        <w:rPr/>
        <w:t>晪䑍迂揂쉸숤渣숸绎</w:t>
      </w:r>
      <w:r>
        <w:rPr/>
        <w:t>ꔪ</w:t>
      </w:r>
      <w:r>
        <w:rPr/>
        <w:t>䑧깣漦ꥢ䉍쌸乹䅈䐺穳塌䍐光㙭</w:t>
      </w:r>
      <w:r>
        <w:rPr/>
        <w:t>⡬</w:t>
      </w:r>
      <w:r>
        <w:rPr/>
        <w:t>䜸喩</w:t>
      </w:r>
      <w:r>
        <w:rPr/>
        <w:t>꧂</w:t>
      </w:r>
      <w:r>
        <w:rPr/>
        <w:t>쌦洲䠱呉⭹䙂啳䨪⨭칊槎⑦슥㮵㘲䱊椮眴⼺绂</w:t>
      </w:r>
      <w:r>
        <w:rPr/>
        <w:t>ꤴ</w:t>
      </w:r>
      <w:r>
        <w:rPr/>
        <w:t>⡆</w:t>
      </w:r>
      <w:r>
        <w:rPr/>
        <w:t>乳轀潕烍쉴璥㭔㘯渮牪㭁祃佴䙠⧂⬺瑍딮⬮䩺劵㝭掮桍顨쉳⮣☩䟂깓儴㠪㤭</w:t>
      </w:r>
      <w:r>
        <w:rPr/>
        <w:t>ꤳ</w:t>
      </w:r>
      <w:r>
        <w:rPr/>
        <w:t>䨰抱㑡␬⯂湖䈪圦쉺칂</w:t>
      </w:r>
      <w:r>
        <w:rPr/>
        <w:t>ꦻ</w:t>
      </w:r>
      <w:r>
        <w:rPr/>
        <w:t>䠯뽾椦쉉㑾帥础녅佖⽪숺摒橱墩㮡䈷㭌㙯㥚楧凂盃秂䭹渽彭쌪⺘촶䫂畧刱頸幖䥩琽쉀㍕</w:t>
      </w:r>
      <w:r>
        <w:rPr/>
        <w:t>ꥂ</w:t>
      </w:r>
      <w:r>
        <w:rPr/>
        <w:t>䜰⭁懂ꅬ⵷〪埂榮潓梩뾮슡싂啇喬睒㝍㥚숶䥃博伷溵㈰슡祹⽒</w:t>
      </w:r>
      <w:r>
        <w:rPr/>
        <w:t>ꤥ</w:t>
      </w:r>
      <w:r>
        <w:rPr/>
        <w:t>숴刦劏김繅旎呡쉤⪥땪䉸숪呏夰乺丵瞘抬䒵硯춥柂⨫⩠乺숭碻窘</w:t>
      </w:r>
      <w:r>
        <w:rPr/>
        <w:t>⡑⠮</w:t>
      </w:r>
      <w:r>
        <w:rPr/>
        <w:t>㨮⭥傻㵋儶硯剪䱣坨ꍥ光╧슣쉆硺歎䅱参䗂⎩迂땦恦华犥땋㠺䭷䅀桱呟輪䘺捬㠴否뽥恦坷坑楶싃㙚夭뿂垵㮵걗쉂ぢ믂颣⨪䉧亩☫㐭㝇噈촯幪쉵仂ꥦ䉄晡䕴敘㪵䁂栱뭑湃摹䑫欴抏㍚䴰樶垩っ獚批燂坎⤦獔潟슣깃㭶娪縺㍯汤挊䭕</w:t>
      </w:r>
      <w:r>
        <w:rPr/>
        <w:t>ⲵ</w:t>
      </w:r>
      <w:r>
        <w:rPr/>
        <w:t>憣⍕剾숥棂爯䁇⚘</w:t>
      </w:r>
      <w:r>
        <w:rPr/>
        <w:t>ⵂ</w:t>
      </w:r>
      <w:r>
        <w:rPr/>
        <w:t>쉧獙汪塨⹩╴쏂숺쉷췂쉉껂歷┣噭⫂㉕䅀쉯⩯⪵晾쉟캏嫂䝴傮슏쉊䚵挩卪癆숦庻䅾㮱〨묭⍖</w:t>
      </w:r>
      <w:r>
        <w:rPr/>
        <w:t>ⵗ</w:t>
      </w:r>
      <w:r>
        <w:rPr/>
        <w:t>䕷獬煄⼵擂뿂⩵牂捦椶圹丹䵱畖昨顆樭땸儻䝈儴䉃䰫</w:t>
      </w:r>
      <w:r>
        <w:rPr/>
        <w:t>Ɐ</w:t>
      </w:r>
      <w:r>
        <w:rPr/>
        <w:t>䕁楂稪杰⨩歮杰潺毂ぐ頦䠴䆻毂熩甮湙깰㡚</w:t>
      </w:r>
      <w:r>
        <w:rPr/>
        <w:t>ꦘ</w:t>
      </w:r>
      <w:r>
        <w:rPr/>
        <w:t>硈땹䄻쉹潅Ⓝ参梏潨掱</w:t>
      </w:r>
      <w:r>
        <w:rPr/>
        <w:t>꧍</w:t>
      </w:r>
      <w:r>
        <w:rPr/>
        <w:t>氷쉦⼳䁱画⬪䏂䩉杢⻂숻쉺ꄪ塠㴲楕쎣⚏佀滂㐦쉀쏃填⼯牅牢婺⤵⹂摂栵沬稫䯂숯⵶幵㐻쉐숰㝓쉵숺恕䱨쉡牚䙠쉎쉸⩆挸䙩䑰獔塭싂</w:t>
      </w:r>
      <w:r>
        <w:rPr/>
        <w:t>꥓▣</w:t>
      </w:r>
      <w:r>
        <w:rPr/>
        <w:t>䁟㵪</w:t>
      </w:r>
      <w:r>
        <w:rPr/>
        <w:t>ꥋ</w:t>
      </w:r>
      <w:r>
        <w:rPr/>
        <w:t>塈㙊슬呎吮ꅡ摂牗㝈繂怽婗쉆卫弸⍧榮㖿╺仂婖꺘迂⏎乊暿掩敥柂〬쉒䵸㴴剾汷䕈佹轆슡</w:t>
      </w:r>
      <w:r>
        <w:rPr/>
        <w:t>ꔵ⤴</w:t>
      </w:r>
      <w:r>
        <w:rPr/>
        <w:t>䩖瘣㩙淃流樦垣꥞</w:t>
      </w:r>
      <w:r>
        <w:rPr/>
        <w:t>ⰻ</w:t>
      </w:r>
      <w:r>
        <w:rPr/>
        <w:t>㔥汃䒬㥑쉍穳猨ヂ㵲洹彬숪睳瀽넯呆煕츫╇倰疡嚡縷恩⿍숯桨塅楨挰䵈爫穠瞣擂⏂洤걃轑숶</w:t>
      </w:r>
      <w:r>
        <w:rPr/>
        <w:t>ꤳ</w:t>
      </w:r>
      <w:r>
        <w:rPr/>
        <w:t>㬽乤쉱偋協欹䝦瑐兪勂㌵╶⭀櫂戩穟䀯䆿䩫䡾頴焪摊⏂牮涣疥⌲䱪浆䵌牷案焷䋎昸瀻ꌦ怸䡢壂祾瀥숹썟摐䯃㑁泂あ⭠깺䨮玥㥋璱슿繑⫎洺⥨乀榡㭅決⚻⩄睺睰䱋㕄쉰㭓爯⧍㥴㩡楆㐮楠歃伴㤥煂敮⦵坮汭㥩堥숯瑩묶㗂戽숽啱㉄쵧㔵氶剆슻㕏⵩뇂⑥⮣⾩皻瑲斿땪⑀娥㉮</w:t>
      </w:r>
      <w:r>
        <w:rPr/>
        <w:t>ꕊ</w:t>
      </w:r>
      <w:r>
        <w:rPr/>
        <w:t>숴◂䕴㉰쌴뭾㑈␦繅䉳쉺䇂컂䌱繺杧呀洨槃㭄睐㙡♒埂䢬쉎浈㫍쉱⵱䙸离쉾ꅣ</w:t>
      </w:r>
      <w:r>
        <w:rPr/>
        <w:t>ⴷ</w:t>
      </w:r>
      <w:r>
        <w:rPr/>
        <w:t>싂䆻敇捒僂矎쉊佲呓幃啅癭쵬䆱䥔嘴쉚㙲⵱㭠⭀塶䁁䪡牍갫쉸刻</w:t>
      </w:r>
      <w:r>
        <w:rPr/>
        <w:t>ⵉ</w:t>
      </w:r>
      <w:r>
        <w:rPr/>
        <w:t>㇂䠵息</w:t>
      </w:r>
      <w:r>
        <w:rPr/>
        <w:t>ꦥ</w:t>
      </w:r>
      <w:r>
        <w:rPr/>
        <w:t>⣍</w:t>
      </w:r>
      <w:r>
        <w:rPr/>
        <w:t>歩橎쉡䧂湧奧㣍䢿奔䑘圥禥䕪녖싂뭡곂湚쌵绂⍱䙈</w:t>
      </w:r>
      <w:r>
        <w:rPr/>
        <w:t>⢮</w:t>
      </w:r>
      <w:r>
        <w:rPr/>
        <w:t>ꤴ</w:t>
      </w:r>
      <w:r>
        <w:rPr/>
        <w:t>卍㛂怳浟用摚ꅤ溵坞慬컂乑</w:t>
      </w:r>
      <w:r>
        <w:rPr/>
        <w:t>ⱗ◂</w:t>
      </w:r>
      <w:r>
        <w:rPr/>
        <w:t>㨽礱栽넱쎘䝓</w:t>
      </w:r>
      <w:r>
        <w:rPr/>
        <w:t>ꦱ</w:t>
      </w:r>
      <w:r>
        <w:rPr/>
        <w:t>畐硤瑋걈뗂颣쉬榥</w:t>
      </w:r>
      <w:r>
        <w:rPr/>
        <w:t>ꕨ</w:t>
      </w:r>
      <w:r>
        <w:rPr/>
        <w:t>听쉆础㦩쉫浭の穆櫂쉊㌊춥癋娵㝺柂充싍椮㈩걠␪䥪⺮䙧單</w:t>
      </w:r>
      <w:r>
        <w:rPr/>
        <w:t>ꤥ</w:t>
      </w:r>
      <w:r>
        <w:rPr/>
        <w:t>䠸</w:t>
      </w:r>
      <w:r>
        <w:rPr/>
        <w:t>ꕅꔤ</w:t>
      </w:r>
      <w:r>
        <w:rPr/>
        <w:t>㭰쉤㛍倭㑊</w:t>
      </w:r>
      <w:r>
        <w:rPr/>
        <w:t>Ɱ</w:t>
      </w:r>
      <w:r>
        <w:rPr/>
        <w:t>塚猽㝊㩋녒㑇迂癷⥫㥵㴰칞彩䘭椴숫䁰䬹瀣☣녔梱ꅄ湈쌽䨷䴮硂썥㥷䠬⚡机渪⨦</w:t>
      </w:r>
      <w:r>
        <w:rPr/>
        <w:t>ⱑ</w:t>
      </w:r>
      <w:r>
        <w:rPr/>
        <w:t>쉇⩄穉쉪攱牄乙兊</w:t>
      </w:r>
      <w:r>
        <w:rPr/>
        <w:t>꥓</w:t>
      </w:r>
      <w:r>
        <w:rPr/>
        <w:t>쉋싂슡숵꥘녕堬⽎㜰惂㍏䛂㕈垬䡭䞩┵⏂뾮묭䙪䆘坚敟㍞佟㷂쉣㙪捣슿䫂㑋睃슱숽严</w:t>
      </w:r>
      <w:r>
        <w:rPr/>
        <w:t>⡷</w:t>
      </w:r>
      <w:r>
        <w:rPr/>
        <w:t>㕇縶깐녾乭썪摾⨫䱟娦䵎</w:t>
      </w:r>
      <w:r>
        <w:rPr/>
        <w:t>ꔽ</w:t>
      </w:r>
      <w:r>
        <w:rPr/>
        <w:t>쉪庡</w:t>
      </w:r>
      <w:r>
        <w:rPr/>
        <w:t>꥓⯎⏂</w:t>
      </w:r>
      <w:r>
        <w:rPr/>
        <w:t>呃倽轒녈</w:t>
      </w:r>
      <w:r>
        <w:rPr/>
        <w:t>ꔶ</w:t>
      </w:r>
      <w:r>
        <w:rPr/>
        <w:t>电䩒쉩쉲䅇普歪步㗂䲣뿂</w:t>
      </w:r>
      <w:r>
        <w:rPr/>
        <w:t>꥓ⵇ</w:t>
      </w:r>
      <w:r>
        <w:rPr/>
        <w:t>瓂숬慲⺘偞捉뽰婊䁸쉄</w:t>
      </w:r>
      <w:r>
        <w:rPr/>
        <w:t>Ⱞ</w:t>
      </w:r>
      <w:r>
        <w:rPr/>
        <w:t>䜷䕊䷂䙣⭣㭧</w:t>
      </w:r>
      <w:r>
        <w:rPr/>
        <w:t>ⰶ</w:t>
      </w:r>
      <w:r>
        <w:rPr/>
        <w:t>晴쉉爲坧娶体仍䌮䌶쉏㕠㝥偪嗂义爴䝵廂䑱患㮘㤷縵쌫ㅑ쉀値쉰洸坊䊥瑰䍺吮問偫轵䑩眮</w:t>
      </w:r>
      <w:r>
        <w:rPr/>
        <w:t>ⶥ</w:t>
      </w:r>
      <w:r>
        <w:rPr/>
        <w:t>Ⱓ⬪</w:t>
      </w:r>
      <w:r>
        <w:rPr/>
        <w:t>漫ꄭ䗂帳〈奐ㅣ⩒晨乥湩瓂쉁慓瑸䐣㌫</w:t>
      </w:r>
      <w:r>
        <w:rPr/>
        <w:t>ꕈ</w:t>
      </w:r>
      <w:r>
        <w:rPr/>
        <w:t>穦䣃촪癄惂买㮘咵</w:t>
      </w:r>
      <w:r>
        <w:rPr/>
        <w:t>ⱐ⹰</w:t>
      </w:r>
      <w:r>
        <w:rPr/>
        <w:t>爷㉉쉑Ⓜ佗걍쉉◍땆⽫橶偢线㈽문♥乂睩숪</w:t>
      </w:r>
      <w:r>
        <w:rPr/>
        <w:t>ⰳ</w:t>
      </w:r>
      <w:r>
        <w:rPr/>
        <w:t>숶⹯딸걒灂슮礣</w:t>
      </w:r>
      <w:r>
        <w:rPr/>
        <w:t>ꔬ</w:t>
      </w:r>
      <w:r>
        <w:rPr/>
        <w:t>䥂쎱汳䳂쉶㨬佸㠴儥쉫⩣湯䋂牷绂썇爵⥇欲쉷愪ㄨ⩟뽆⚻䭠땖厏摌슿␸珂㉙⒣輺║䀦㥨ぴ쉉㈩깁숭♅樤坅䱎㥰㔩췂䍊</w:t>
      </w:r>
      <w:r>
        <w:rPr/>
        <w:t>ꤤ</w:t>
      </w:r>
      <w:r>
        <w:rPr/>
        <w:t>辏슘哂幪扢㑺软䵁眮㌺䟃싂</w:t>
      </w:r>
      <w:r>
        <w:rPr/>
        <w:t>ꖥ</w:t>
      </w:r>
      <w:r>
        <w:rPr/>
        <w:t>䂱砽▏</w:t>
      </w:r>
      <w:r>
        <w:rPr/>
        <w:t>ꕳ</w:t>
      </w:r>
      <w:r>
        <w:rPr/>
        <w:t>㫂歯⺩填澥轴㑠卒ꌴ숯⮩敐嘹水㬲㑰㔮慊㘪䂡䑳걆瘲䁳⮡䜪潔䵚瑐</w:t>
      </w:r>
      <w:r>
        <w:rPr/>
        <w:t>⡟</w:t>
      </w:r>
      <w:r>
        <w:rPr/>
        <w:t>쉶㵮瑍쉸ㅚ㑰匱䂥⎱は䥭숶桅仍⴪</w:t>
      </w:r>
      <w:r>
        <w:rPr/>
        <w:t>꤫</w:t>
      </w:r>
      <w:r>
        <w:rPr/>
        <w:t>噆灞捍㧎瓂칑떮噬⍘꥔摱딨汍眮깤卄䱩╮㘸杀婴깰⧂ㅋ潺䀨䝕ꥠ뽸煸呬싂㭈㎱쌳琺ꥩ縷⩈쵌䴣栱掣㡤瞣䀤瑄壂哂⼤숴欫煑숥嫂壂倬</w:t>
      </w:r>
      <w:r>
        <w:rPr/>
        <w:t>⠳</w:t>
      </w:r>
      <w:r>
        <w:rPr/>
        <w:t>ㅄ㵘숵쎥輮쉰轲</w:t>
      </w:r>
      <w:r>
        <w:rPr/>
        <w:t>ꔪ</w:t>
      </w:r>
      <w:r>
        <w:rPr/>
        <w:t>쉟䵠⭲쉠奦夹扎歐嘩⪩吭꺩ꍰ圵ヂ飂◎⨯⹘</w:t>
      </w:r>
      <w:r>
        <w:rPr/>
        <w:t>⡠</w:t>
      </w:r>
      <w:r>
        <w:rPr/>
        <w:t>㚩懍䁀칇㙴㒘䆮爳䅒䎏ぢ</w:t>
      </w:r>
      <w:r>
        <w:rPr/>
        <w:t>⡤</w:t>
      </w:r>
      <w:r>
        <w:rPr/>
        <w:t>ꥴ迂呴㉩㍌⥖⑓ꍤ껂숳䝣걀㠪ꍓ歍쉞ꅣ慵쉷塉厱</w:t>
      </w:r>
      <w:r>
        <w:rPr/>
        <w:t>ꥊ</w:t>
      </w:r>
      <w:r>
        <w:rPr/>
        <w:t>䝅轈礶</w:t>
      </w:r>
      <w:r>
        <w:rPr/>
        <w:t>ⴻ</w:t>
      </w:r>
      <w:r>
        <w:rPr/>
        <w:t>䆥䵊奢쉬⾬摣く歶偄ㄲ쉭䵶␰䔊쉞</w:t>
      </w:r>
      <w:r>
        <w:rPr/>
        <w:t>ⱨ</w:t>
      </w:r>
      <w:r>
        <w:rPr/>
        <w:t>帳氪쵸癀湕䱮⭚⭙땎晠刪㨭긪䘲◂剾狃噱ꄴ颻촵숤⾥慑ㅯ쉌㍏桍洨楲슣飂껂㩞땶숽칐滂뭏坸攥</w:t>
      </w:r>
      <w:r>
        <w:rPr/>
        <w:t>ꥇ</w:t>
      </w:r>
      <w:r>
        <w:rPr/>
        <w:t>挳摖牢䥭㛂쉤㥅䜭换쵯灗湩啤根楍슥䆵⼽彄⛂晨⹎㉞</w:t>
      </w:r>
      <w:r>
        <w:rPr/>
        <w:t>ꔪ</w:t>
      </w:r>
      <w:r>
        <w:rPr/>
        <w:t>쉂嚻뽵ꍹ䵉䕚䐸兆쵃⬦拂ꥩ䮬兎佣ꥤ쉗数䍠</w:t>
      </w:r>
      <w:r>
        <w:rPr/>
        <w:t>Ᵽ</w:t>
      </w:r>
      <w:r>
        <w:rPr/>
        <w:t>畐姃牮⏂䈣㑨䍒橓⥁␹场䩂㘯椥奣縩硔쉵汘㣍䶩䝤为飂⩤挫潧匮㤥녞쉨潗깑䬴礰췂疘㖱坅橕</w:t>
      </w:r>
      <w:r>
        <w:rPr/>
        <w:t>꤭</w:t>
      </w:r>
      <w:r>
        <w:rPr/>
        <w:t>熿嘴═枮䥇♔狎怤仂伱物偲⫂䷃䙓う㭀㚱〹参⹢栽䕡</w:t>
      </w:r>
      <w:r>
        <w:rPr/>
        <w:t>ⱉ</w:t>
      </w:r>
      <w:r>
        <w:rPr/>
        <w:t>䡔捗⭾堵伶敟㤵</w:t>
      </w:r>
      <w:r>
        <w:rPr/>
        <w:t>ꥅ</w:t>
      </w:r>
      <w:r>
        <w:rPr/>
        <w:t>刴斏㙯參塟䡠䷂㠸き債</w:t>
      </w:r>
      <w:r>
        <w:rPr/>
        <w:t>ⵂ</w:t>
      </w:r>
      <w:r>
        <w:rPr/>
        <w:t>倳</w:t>
      </w:r>
      <w:r>
        <w:rPr/>
        <w:t>ꦩ</w:t>
      </w:r>
      <w:r>
        <w:rPr/>
        <w:t>滂怷刽쉆㐽慍㇂䍺쉘ꏂ㉬넣ㅏ䫂㙑녾⦮势⵺숻㜣䱱け긳싂⭗幑</w:t>
      </w:r>
      <w:r>
        <w:rPr/>
        <w:t>Ⲭ</w:t>
      </w:r>
      <w:r>
        <w:rPr/>
        <w:t>况ꍷ瑋捷숪ꥩ幾</w:t>
      </w:r>
      <w:r>
        <w:rPr/>
        <w:t>ⵡ</w:t>
      </w:r>
      <w:r>
        <w:rPr/>
        <w:t>煫┣컂䁄䰱愱啑캱唴싍⥠䀽産畠숬头爵⍠쉈㍍䑋쉓橂</w:t>
      </w:r>
      <w:r>
        <w:rPr/>
        <w:t>⠺</w:t>
      </w:r>
      <w:r>
        <w:rPr/>
        <w:t>ㄮ⌻</w:t>
      </w:r>
      <w:r>
        <w:rPr/>
        <w:t>ⷂ⨺</w:t>
      </w:r>
      <w:r>
        <w:rPr/>
        <w:t>溵㫃뭲슡☽</w:t>
      </w:r>
      <w:r>
        <w:rPr/>
        <w:t>ⲩ</w:t>
      </w:r>
      <w:r>
        <w:rPr/>
        <w:t>䨮斮숫顡湴瑚卺䵠位㥏㤦扖犡䙆幎塊婱挳㵑慙믂썞佃⽠䀹</w:t>
      </w:r>
      <w:r>
        <w:rPr/>
        <w:t>ꗂ</w:t>
      </w:r>
      <w:r>
        <w:rPr/>
        <w:t>煔┥煁乸甮慴⽘歆楐潗煾啟頦䔲瘪灧쉐⑳欷幺쉮兡獋塴⥢춡汙슡䉨䍶佪쉔哂睉䰯䅁抣㭌숴⫂곂呾䷃䞩扰캩䍸兩拂牀䉱梩ꅕ䁌奾恸懂묪㜤뿂쉞⩏攴숥渺ꅘ㧂楏</w:t>
      </w:r>
      <w:r>
        <w:rPr/>
        <w:t>ꕢ</w:t>
      </w:r>
      <w:r>
        <w:rPr/>
        <w:t>歩犡싂⺏</w:t>
      </w:r>
      <w:r>
        <w:rPr/>
        <w:t>꧂</w:t>
      </w:r>
      <w:r>
        <w:rPr/>
        <w:t>㡾幊깄㩺싂⽰癱偮ꏂ梵窥⽬쉱㨵歏䉁</w:t>
      </w:r>
      <w:r>
        <w:rPr/>
        <w:t>ⵞ</w:t>
      </w:r>
      <w:r>
        <w:rPr/>
        <w:t>䕥슥灲た슻䷂갶䵆</w:t>
      </w:r>
      <w:r>
        <w:rPr/>
        <w:t>⡕</w:t>
      </w:r>
      <w:r>
        <w:rPr/>
        <w:t>䐸㚡ꥬ繗⤸䬩ꏎ⭦壂椩♹灥轉㥾汩珍㴪橥侮슥㉇䕡⑟灖쉃䱄䬹䘲ꍐꍉ儹娷㴽䙠쉘䝃⽣汞㝅ㅊㅕ싂繵쉇䜲䛂슩ꆣ穆㢡깫由䡇䥎剠欷煠睴夺쉊牘㘻㜫奕뽩땺묺</w:t>
      </w:r>
      <w:r>
        <w:rPr/>
        <w:t>ⶡ</w:t>
      </w:r>
      <w:r>
        <w:rPr/>
        <w:t>㵡䉾㙉风숩呒潺▩슻䶻⧂唥㬨㉪쉾畊쵥燂甯═쉒城姎㝴戱䕤깑種⴦惂然摉杪숺琮䢡䱾䈱⍅칬㩫쉥⧂㈭木⹎⹥桪䁖㞵猴㍾熘㙂⥁㔣걒煘싃⩄愬╹ꍅ彃㡠⨦⍯珂慊</w:t>
      </w:r>
      <w:r>
        <w:rPr/>
        <w:t>⡈</w:t>
      </w:r>
      <w:r>
        <w:rPr/>
        <w:t>砽㑥䩐㴊⑁㑶灹儰挽䴪뭩슻繳旂剸䅚恩迂㡭婒숥畘媥칠⬥ꥧ犥</w:t>
      </w:r>
      <w:r>
        <w:rPr/>
        <w:t>ꤳ</w:t>
      </w:r>
      <w:r>
        <w:rPr/>
        <w:t>睎辘䐶슥䥈깐奆땍墬幃䳂썡䁖剂</w:t>
      </w:r>
      <w:r>
        <w:rPr/>
        <w:t>ⱥ</w:t>
      </w:r>
      <w:r>
        <w:rPr/>
        <w:t>䝪丯쉳뽌⦱晦绂</w:t>
      </w:r>
      <w:r>
        <w:rPr/>
        <w:t>ꔺ</w:t>
      </w:r>
      <w:r>
        <w:rPr/>
        <w:t>俎칷怸澡札問뾬燂桏接⨪湗걎숶梮뿃氳債㤺⺵晪澏ꅘ轅슬弸䫂䕂㐵ꅵ塄啹漦䈣穥믎坒</w:t>
      </w:r>
      <w:r>
        <w:rPr/>
        <w:t>Ⱚ</w:t>
      </w:r>
      <w:r>
        <w:rPr/>
        <w:t>㴴떵껍形䥠ꥳ轄乍칤</w:t>
      </w:r>
      <w:r>
        <w:rPr/>
        <w:t>ⴵ</w:t>
      </w:r>
      <w:r>
        <w:rPr/>
        <w:t>䅇棂县瑈␨⌮䳂䭨棂ꍐ轤塧㐽䮩♅参⩓䩁硔顉㧂㭹䅺ꅃ樱况て땢夥瀥뽧</w:t>
      </w:r>
      <w:r>
        <w:rPr/>
        <w:t>ꗍ</w:t>
      </w:r>
      <w:r>
        <w:rPr/>
        <w:t>欫䡎㊘㤻슣</w:t>
      </w:r>
      <w:r>
        <w:rPr/>
        <w:t>ꕖ</w:t>
      </w:r>
      <w:r>
        <w:rPr/>
        <w:t>뭸佨繒쉱睇뽺♟侥㉯䳂収췂䁒㍴とッ뭢㤤湲숮䀣幍剮╂反亱䄲⯂䓂⩀熩煱参瑗㝗娺剐橴⑱㈻㉨夰놿뽮䜻偰㝄穈祋⩴뮥쉖㟂㝸⩵牫佔슬</w:t>
      </w:r>
      <w:r>
        <w:rPr/>
        <w:t>⡤</w:t>
      </w:r>
      <w:r>
        <w:rPr/>
        <w:t>䵒弥싂䩺䌺䉘䭨뇍䠬爣顭⦩璥潬楞湤촰㉒㈯汏攷噡쉖쉙湉걺싂奣䅠㍍剘⍏頱㚥갱氣嫂䉉슩硟䔯䰦じ䍒㍔㎏䅥泎冿㎏䕆坆味幄桡㴮䁊䞮塡䍄告쉇囂䰬뽙㭍浚姂牾뭆㵇䊵瘸垡ꌷ뽾輰瘹놻숫ꌶ</w:t>
      </w:r>
      <w:r>
        <w:rPr/>
        <w:t>ꕀꔤ</w:t>
      </w:r>
      <w:r>
        <w:rPr/>
        <w:t>놥䥲땟䡥幟涱两砤浐悱ꆣ걍顭╋渽戺묪䉵䈮桏⵫쉘䱅䍨꺮쉚慂祴柂䔨</w:t>
      </w:r>
      <w:r>
        <w:rPr/>
        <w:t>⡳Ⱝ⪿</w:t>
      </w:r>
      <w:r>
        <w:rPr/>
        <w:t>㵙䅟썒㖘싂䄦넭歄⩎쉫焯⏍换㠯╰싂쉤䅐䭲獱湴㚱슬縸幒쌦砷쉎䞮숽坒</w:t>
      </w:r>
      <w:r>
        <w:rPr/>
        <w:t>ꥊ</w:t>
      </w:r>
      <w:r>
        <w:rPr/>
        <w:t>䔻䰻佷佋輻㍍⿂轌烂吪뭪뽟䡠⩦</w:t>
      </w:r>
      <w:r>
        <w:rPr/>
        <w:t>ⷃ</w:t>
      </w:r>
      <w:r>
        <w:rPr/>
        <w:t>ꎬ娥㘻頲惂</w:t>
      </w:r>
      <w:r>
        <w:rPr/>
        <w:t>⠪</w:t>
      </w:r>
      <w:r>
        <w:rPr/>
        <w:t>㉸捐⌣礰燂辩㠦嘯쉶侻彑垮竂뽳愵ꆮ瑫ꇂ㡅杬顈䃂㔩䜣椷㘪睪㶿轆</w:t>
      </w:r>
      <w:r>
        <w:rPr/>
        <w:t>ⵎ</w:t>
      </w:r>
      <w:r>
        <w:rPr/>
        <w:t>惂</w:t>
      </w:r>
      <w:r>
        <w:rPr/>
        <w:t>Ⳃ</w:t>
      </w:r>
      <w:r>
        <w:rPr/>
        <w:t>쉆⭦塌顢颡㣂딭伫</w:t>
      </w:r>
      <w:r>
        <w:rPr/>
        <w:t>ꤵ</w:t>
      </w:r>
      <w:r>
        <w:rPr/>
        <w:t>㴱㍚⥎毂先狂䕌琺浑䱘䉧㍎儴쏂乔䡌昹䛂뽧䯂㍓┥〳갶欷癬䱣숭劣⍊㋂쏂畁⏎쵍磂㔲堺术塟稱싃⎣䬶玡</w:t>
      </w:r>
      <w:r>
        <w:rPr/>
        <w:t>ⱁ</w:t>
      </w:r>
      <w:r>
        <w:rPr/>
        <w:t>䊻旂</w:t>
      </w:r>
      <w:r>
        <w:rPr/>
        <w:t>Ⱳ</w:t>
      </w:r>
      <w:r>
        <w:rPr/>
        <w:t>㙍⮱䝚哂偃䭤䱙䁴⎡쉘⬵㩅晆砤⚘煠棂㉞纘숫숹縯뽯泂祅숥慖䕮갺㓂恉쉏娹슻䥬숪栨犱쉶㎬唤灱桘⽤卌ꥱ쉚怶縱歴汐其㤹拂슏겮</w:t>
      </w:r>
      <w:r>
        <w:rPr/>
        <w:t>ꦮ⭧</w:t>
      </w:r>
      <w:r>
        <w:rPr/>
        <w:t>㮱濂洊숰㑀剆庻妡浍ㅱ繃噑䢻偩땲㔯㝾灸判橉樫㜣畆䁒湯吩䅨縤㍏칸穭盂쉤걌矂㡟뭮棃⍆毂癍⽕頩伭剰棂偙쉔睓穤㍡濂䱢瑯夬뼸㬵䈺쌺疻弸ꍟ乩쉤껍㍴숬ゥぱ㠹䴳弪䉲䑕⬦⩮숷㩎ㆻ䧂㍠숩슿촪⤦㥗殩쉗琻樨䬦⍥噇⴯䃂栴祂摟廍숱獔唬㙉暣싂幩歩捲狂䒘穤䌽㘻㩗瓂싃䪻䟂畋桢穫쌶䘪帳湮㍌⪿呥睩䓂汷奄桕㥕숶瞡쉎⍮潱⭑놱쉏䍒</w:t>
      </w:r>
      <w:r>
        <w:rPr/>
        <w:t>⣂</w:t>
      </w:r>
      <w:r>
        <w:rPr/>
        <w:t>쉤쉳㨸牣쉅接㨪窏䜳</w:t>
      </w:r>
      <w:r>
        <w:rPr/>
        <w:t>ꤷ</w:t>
      </w:r>
      <w:r>
        <w:rPr/>
        <w:t>灘唵夹걸杚偤页〈焭넦㣂쉔噱ꄳ㬦丣书숩淂祏䢘싃䙂㝇</w:t>
      </w:r>
      <w:r>
        <w:rPr/>
        <w:t>ꕯ</w:t>
      </w:r>
      <w:r>
        <w:rPr/>
        <w:t>㉕㵘樣轂</w:t>
      </w:r>
      <w:r>
        <w:rPr/>
        <w:t>ꤸ</w:t>
      </w:r>
      <w:r>
        <w:rPr/>
        <w:t>吮恔癅⭾偑䁭쉷䰱䆵⽭奉嘱땵뭘Ⓜ츶溬櫂頭䑢</w:t>
      </w:r>
      <w:r>
        <w:rPr/>
        <w:t>ⱳ</w:t>
      </w:r>
      <w:r>
        <w:rPr/>
        <w:t>䬷〸쉺倥轟轇烂伶晒싃걩쉋傡偤썡</w:t>
      </w:r>
      <w:r>
        <w:rPr/>
        <w:t>ꔰ</w:t>
      </w:r>
      <w:r>
        <w:rPr/>
        <w:t>煈浓䡠슥䡚唹唪</w:t>
      </w:r>
      <w:r>
        <w:rPr/>
        <w:t>ꥍ</w:t>
      </w:r>
      <w:r>
        <w:rPr/>
        <w:t>䮬䑺輨槂䥊漦櫃棂䝁䳂硴⚥</w:t>
      </w:r>
      <w:r>
        <w:rPr/>
        <w:t>ⲥ⚵</w:t>
      </w:r>
      <w:r>
        <w:rPr/>
        <w:t>쉏疻怽⛂捅凂깏灹坠汕啀숥䡚䥥㜱䈺쉢佀䌻䭞</w:t>
      </w:r>
      <w:r>
        <w:rPr/>
        <w:t>ⱟ</w:t>
      </w:r>
      <w:r>
        <w:rPr/>
        <w:t>坐</w:t>
      </w:r>
      <w:r>
        <w:rPr/>
        <w:t>ⱸ</w:t>
      </w:r>
      <w:r>
        <w:rPr/>
        <w:t>畅倷ㆿ頲</w:t>
      </w:r>
      <w:r>
        <w:rPr/>
        <w:t>ꗂ</w:t>
      </w:r>
      <w:r>
        <w:rPr/>
        <w:t>㝇ꥸ樵督轷滂묺슥䜪㡨걤塱洯</w:t>
      </w:r>
      <w:r>
        <w:rPr/>
        <w:t>⡪</w:t>
      </w:r>
      <w:r>
        <w:rPr/>
        <w:t>渫偞㉚䙑</w:t>
      </w:r>
      <w:r>
        <w:rPr/>
        <w:t>⣂</w:t>
      </w:r>
      <w:r>
        <w:rPr/>
        <w:t>䧂燂木桩礭╔⎣걤桭껂个摕䝾䝍쵹瘫䑞皮</w:t>
      </w:r>
      <w:r>
        <w:rPr/>
        <w:t>⡩</w:t>
      </w:r>
      <w:r>
        <w:rPr/>
        <w:t>䠩溵䵨쉸㝯权싍噭㩮䝵仍疡㕀洨㈴넺㬪䌵怮頳䅩䒱桒♱䐸桅걊㕞ꌰ捋睬揃㕺嫂뽑䑊췂汗䙰䨽䣂慭㋂⩸츪쉹繀猱杨庮쉾桫犬䐣塒⹩ꥶ♇쉬潀が싂栯敨迂摬顺迂㭭쉩砰㠭祥⮏儹걌뼥渪浖␫숽䁹㩋犻偍</w:t>
      </w:r>
      <w:r>
        <w:rPr/>
        <w:t>ꤪ</w:t>
      </w:r>
      <w:r>
        <w:rPr/>
        <w:t>晲㑟瀽싎梘꺩丯捾漤入䌪䍃杳偂睂䒣</w:t>
      </w:r>
      <w:r>
        <w:rPr/>
        <w:t>ꤷ</w:t>
      </w:r>
      <w:r>
        <w:rPr/>
        <w:t>浚㎬䎩挳싂轌땄숱䝌歩㙭輨㤸幧㕚㝫繩皥숳⸭걵걞⧂柎䩸株瑮琪䰤猶땷쏂㌲捐甯㕠싂숦秂숪犮嫎숦㬻䱳渱깺㥉輵㍇쉨㞻썘숫칏쉌璩呺쉃ㄩ㤰쉶嚬⭨ꥬ곂③㏍묶</w:t>
      </w:r>
      <w:r>
        <w:rPr/>
        <w:t>ꕞ</w:t>
      </w:r>
      <w:r>
        <w:rPr/>
        <w:t>悏♶㭓㤻ꅸ归浬⸳믂䒡썳徻曃繮係ꆵ⚏惂乱㴮㗎㤹䴴㷂㕊⽋䉑슬塏䃍쉕䷂䘊䀴㡧慏煰䓂䉞⬻眹䖬债</w:t>
      </w:r>
      <w:r>
        <w:rPr/>
        <w:t>ⲏ</w:t>
      </w:r>
      <w:r>
        <w:rPr/>
        <w:t>睷䰹桅绂晳听⹈稬盍〣쉹걖䨪㝇촬焯つ쉗数㈨춱穅爨妿</w:t>
      </w:r>
      <w:r>
        <w:rPr/>
        <w:t>⣂</w:t>
      </w:r>
      <w:r>
        <w:rPr/>
        <w:t>坖㖬洪</w:t>
      </w:r>
      <w:r>
        <w:rPr/>
        <w:t>ꖿ</w:t>
      </w:r>
      <w:r>
        <w:rPr/>
        <w:t>ㅧ䍉捵컃ꅯꥬ믂쉰⽳牍쵲㩲䴻슘朤弻⤮</w:t>
      </w:r>
      <w:r>
        <w:rPr/>
        <w:t>ꥑ</w:t>
      </w:r>
      <w:r>
        <w:rPr/>
        <w:t>䈦쉠甥仂숷桑椤仂췂䉆싎䘫㑢摲땲䩱껍炿쉯쉚칔䎡㩪戭坓ꎏ㶘</w:t>
      </w:r>
      <w:r>
        <w:rPr/>
        <w:t>ꖮ</w:t>
      </w:r>
      <w:r>
        <w:rPr/>
        <w:t>⡖</w:t>
      </w:r>
      <w:r>
        <w:rPr/>
        <w:t>䀱癕뗂單池䬪瀪쉣䰲硟㙶ꌪ숦╵弤숷搤楩⸩儥쉊眽ꅳ</w:t>
      </w:r>
      <w:r>
        <w:rPr/>
        <w:t>꧂♒</w:t>
      </w:r>
      <w:r>
        <w:rPr/>
        <w:t>报ま</w:t>
      </w:r>
      <w:r>
        <w:rPr/>
        <w:t>ⱶ</w:t>
      </w:r>
      <w:r>
        <w:rPr/>
        <w:t>땡</w:t>
      </w:r>
      <w:r>
        <w:rPr/>
        <w:t>ꕑ</w:t>
      </w:r>
      <w:r>
        <w:rPr/>
        <w:t>繤♷堫뽰䙚摭揂榩뼴㚩恣矂堵乭氨싂숸㴪櫂썒窵䕄䱣棃剰娲⩦ㄺ</w:t>
      </w:r>
      <w:r>
        <w:rPr/>
        <w:t>ꔹ⨫</w:t>
      </w:r>
      <w:r>
        <w:rPr/>
        <w:t>す㥒ꎏ䉌痂帪㇂歏㝤旂洳딷䥑㑠奺╷⩀㙭祊祪桾⚡⽈瘬卒穘悵슘瑊䬰刱嫂</w:t>
      </w:r>
      <w:r>
        <w:rPr/>
        <w:t>ⵆ</w:t>
      </w:r>
      <w:r>
        <w:rPr/>
        <w:t>㍥栥녍窏轕眤넰㟂</w:t>
      </w:r>
      <w:r>
        <w:rPr/>
        <w:t>ⱖ</w:t>
      </w:r>
      <w:r>
        <w:rPr/>
        <w:t>싂祌㜸漭⪻䁗뭺睰敵丩囂椪䜷쉸슩ꍕ⑥䁯慓곂債䥔싍克䙸漸昰쉈껎싂輰娪</w:t>
      </w:r>
      <w:r>
        <w:rPr/>
        <w:t>ꦬ</w:t>
      </w:r>
      <w:r>
        <w:rPr/>
        <w:t>輲깱潲⩄桋뾣䫂ㄽ숺㡙㇍䙱煙녏恮橘ꥨ獪뾮䞬梣噠䊮⛂㥀⴨䃂晍帮</w:t>
      </w:r>
      <w:r>
        <w:rPr/>
        <w:t>Ⱪ</w:t>
      </w:r>
      <w:r>
        <w:rPr/>
        <w:t>칌䳂普㮏晧㷂窮浒⼤</w:t>
      </w:r>
      <w:r>
        <w:rPr/>
        <w:t>ⰱ</w:t>
      </w:r>
      <w:r>
        <w:rPr/>
        <w:t>䱅䔬啷䡺⫂ꎵ摦</w:t>
      </w:r>
      <w:r>
        <w:rPr/>
        <w:t>ꔮ⩨</w:t>
      </w:r>
      <w:r>
        <w:rPr/>
        <w:t>湱㣂㬸⨬懂侻┯㣂쉧숳係垿乸Ⓜ쉏⹍㉷䉫㎬頺琻灗䭹捱槂䝅兙ㅓ幄伭ꅒ呟别搥⛂䀩氽繍⑪噫䠥쉸땄刱⭷憥싂⍶습浺婋⩲뼺숦び揂</w:t>
      </w:r>
      <w:r>
        <w:rPr/>
        <w:t>ⷂ</w:t>
      </w:r>
      <w:r>
        <w:rPr/>
        <w:t>佚縪⛂睢呏噺幱⪩땖쉠〷飂⥴㕘</w:t>
      </w:r>
      <w:r>
        <w:rPr/>
        <w:t>ꕥ┶</w:t>
      </w:r>
      <w:r>
        <w:rPr/>
        <w:t>㥰⩪橬樨</w:t>
      </w:r>
      <w:r>
        <w:rPr/>
        <w:t>꧂</w:t>
      </w:r>
      <w:r>
        <w:rPr/>
        <w:t>杯녵剆썎母纡䭐㐣溣禬䧂슮儩䌳뭃ꍤ癌썍㧍䕅</w:t>
      </w:r>
      <w:r>
        <w:rPr/>
        <w:t>ⴻ</w:t>
      </w:r>
      <w:r>
        <w:rPr/>
        <w:t>潩慸䯂깐슮䙭⑾序ぱꍸ慚㉮灞啕榏쌫塎㝠ꆱ⯂㥣堫爥㖮汀䭟ꅙ┱䁙幕넳縰⩇琺䭶坌㉃␷쉥纩㩔䵋⥲딻ㅦ儣幱ꍏ썸晗</w:t>
      </w:r>
      <w:r>
        <w:rPr/>
        <w:t>ꥏ</w:t>
      </w:r>
      <w:r>
        <w:rPr/>
        <w:t>甽䜽</w:t>
      </w:r>
      <w:r>
        <w:rPr/>
        <w:t>ꕏ</w:t>
      </w:r>
      <w:r>
        <w:rPr/>
        <w:t>㌸㤪㜽漵쌬煍䣂場䱬뽷噑⩢恑싂뽔灹녴⮡ꍵ뽏夭㤯</w:t>
      </w:r>
      <w:r>
        <w:rPr/>
        <w:t>ꤷ⸸</w:t>
      </w:r>
      <w:r>
        <w:rPr/>
        <w:t>䴰츥硷弨頭佱玏䲬稯녑⥾㔬뽋幅䤩뭈⛂⭺潒</w:t>
      </w:r>
      <w:r>
        <w:rPr/>
        <w:t>Ⱞ</w:t>
      </w:r>
      <w:r>
        <w:rPr/>
        <w:t>呤</w:t>
      </w:r>
      <w:r>
        <w:rPr/>
        <w:t>ꖬ</w:t>
      </w:r>
      <w:r>
        <w:rPr/>
        <w:t>礩幍嘷堪㞵㊘濍⍲䉸뽤䇂轊䠫捥䚬琺슱㡵쉳㔶쌹夵㵧⾵╄偎슬쵓⹰쌺楇ꄱ䭒</w:t>
      </w:r>
      <w:r>
        <w:rPr/>
        <w:t>⣂</w:t>
      </w:r>
      <w:r>
        <w:rPr/>
        <w:t>垣噔䅦⩌쵆⍮坐㐊㭖砷摞⪿⛃캮㓂儨儬䭨</w:t>
      </w:r>
      <w:r>
        <w:rPr/>
        <w:t>ⴥ⨰</w:t>
      </w:r>
      <w:r>
        <w:rPr/>
        <w:t>敷㛂䥆彺⥅煄汙묷쉃걍㫂♈佤䙈꺮ㆮ⭑䕞┰䁎犬┯㝍쉪쉍檏</w:t>
      </w:r>
      <w:r>
        <w:rPr/>
        <w:t>⡬</w:t>
      </w:r>
      <w:r>
        <w:rPr/>
        <w:t>渲碬䗍䌲䜺凃吽杄㎡车䜽ꍃ懂䐵烎硰ㄽ슏倪珂她⩊쉷뼱䱍瞩⤦⸱噀슩</w:t>
      </w:r>
      <w:r>
        <w:rPr/>
        <w:t>ꦱ⥁</w:t>
      </w:r>
      <w:r>
        <w:rPr/>
        <w:t>昪</w:t>
      </w:r>
      <w:r>
        <w:rPr/>
        <w:t>ꔺ</w:t>
      </w:r>
      <w:r>
        <w:rPr/>
        <w:t>ヂ剩幬썌쉤ㅠ眳㐫㌣숲쉃⹫桴楶썩灁⩨숩潁㥉㓂㭨畀㝋柎⼦▮參撣吲쎣幗䜽䉅☮ꄺ㉦㶻</w:t>
      </w:r>
      <w:r>
        <w:rPr/>
        <w:t>ⱡ</w:t>
      </w:r>
      <w:r>
        <w:rPr/>
        <w:t>꺩挲걫稱祈顧숻㧎⩎塈祓杊⍊㉲浞㪏顾縹瘳ば浡穀呆潉卄稬뽬⚩䠽칦㬥眷ㅃ숽㡬⹾單搶挱儽斏⹙橕⩏슱䩱䩳쉥瑁䱸⧂㮩䶏䒱䡔㌨縪쉬䉶㌩䅬묺琬旍敘쉕䜷㴦套</w:t>
      </w:r>
      <w:r>
        <w:rPr/>
        <w:t>ꤱ⹶꧍</w:t>
      </w:r>
      <w:r>
        <w:rPr/>
        <w:t>쉌걾숲䧂⧂埂牸</w:t>
      </w:r>
      <w:r>
        <w:rPr/>
        <w:t>Ⱜ</w:t>
      </w:r>
      <w:r>
        <w:rPr/>
        <w:t>기걖䚮䙭ヂ扒걋♎䝄㑳䅢悏㍕䃍潚뮣⦬晱䡊浊䀫浉땆숲䕣㒩泂쉾숻⚬哂畫ꍀ杅䓂⥴㕇櫂摟슩쉐숱뭋桸兹䵞牤扙勂쉰㨪╪獍迂㥆嫃⧂쉪彉劻佷䑫뇂嚻窻摓㝚ꍨ뭎땺浵⌶䑚⦱</w:t>
      </w:r>
      <w:r>
        <w:rPr/>
        <w:t>ꕀ</w:t>
      </w:r>
      <w:r>
        <w:rPr/>
        <w:t>倪䣂丮彘걯玻쉊㙵恀坁䭇䭠떱㴲䦵癟坬싂䦬㝃치숮㟂顲溮</w:t>
      </w:r>
      <w:r>
        <w:rPr/>
        <w:t>⡶</w:t>
      </w:r>
      <w:r>
        <w:rPr/>
        <w:t>ⵡ</w:t>
      </w:r>
      <w:r>
        <w:rPr/>
        <w:t>놻쉡㕋㠦甩庩츤䨻⪱㑲䁅䍁佔煷⮩恦썴厩獟轤䭴</w:t>
      </w:r>
      <w:r>
        <w:rPr/>
        <w:t>ⵎ</w:t>
      </w:r>
      <w:r>
        <w:rPr/>
        <w:t>ぃ湌쉷䵆숬㝠杷扸⑆偉뇂⩑</w:t>
      </w:r>
      <w:r>
        <w:rPr/>
        <w:t>ⰱ</w:t>
      </w:r>
      <w:r>
        <w:rPr/>
        <w:t>䐳博潰磂㴽橏畬뭪쉎头橵⼽</w:t>
      </w:r>
      <w:r>
        <w:rPr/>
        <w:t>꧂</w:t>
      </w:r>
      <w:r>
        <w:rPr/>
        <w:t>搩䑶녾</w:t>
      </w:r>
      <w:r>
        <w:rPr/>
        <w:t>⠦</w:t>
      </w:r>
      <w:r>
        <w:rPr/>
        <w:t>妡睷牒㵆癹⌱㌥컍䐣츮ꥥ㐱橶⪩汤睩歰睴晴㒡唱䍧ꏂ琷뼨䅧䩮㉩⤵쉠瑩徵䵥恷撵숩焨剞㡾兪捸愻倮ꅇ</w:t>
      </w:r>
      <w:r>
        <w:rPr/>
        <w:t>ⵢ</w:t>
      </w:r>
      <w:r>
        <w:rPr/>
        <w:t>捀刬ㅎ쉕壂嫂㨪癈䀪猲焹奕嘫毂⹳썈쉪숺녉歐坢㡎⏂</w:t>
      </w:r>
      <w:r>
        <w:rPr/>
        <w:t>⠴</w:t>
      </w:r>
      <w:r>
        <w:rPr/>
        <w:t>㚿晎汢숱伪㛂㘨弮掏㩠嫍ꥤ瘬♬䤨污辵渽╩攪긳</w:t>
      </w:r>
      <w:r>
        <w:rPr/>
        <w:t>ⷂ</w:t>
      </w:r>
      <w:r>
        <w:rPr/>
        <w:t>愽椸㜻슬쉈䭏捅쉥嗂礰没纣곂⍾묤竂</w:t>
      </w:r>
      <w:r>
        <w:rPr/>
        <w:t>ꤱ</w:t>
      </w:r>
      <w:r>
        <w:rPr/>
        <w:t>愰冏⦩⿂珂䳂㷃失㛂㍀㵮捵⥫䭘싃⾘⑱砲ㅴ⩡弮䙤♑㫂榣慕␶⸳땮灘㝹땮⩌烎㤳䍆滎眹䅎㍕䉓㨥矂ꥦ</w:t>
      </w:r>
      <w:r>
        <w:rPr/>
        <w:t>ꥎ</w:t>
      </w:r>
      <w:r>
        <w:rPr/>
        <w:t>敉兦⪱ꄣ쉒숺礯넳漰걯橆⽨甊倷乚⍬⭁쉗啓攸椤쉀䆏癕ずꥡ恰漵槍</w:t>
      </w:r>
      <w:r>
        <w:rPr/>
        <w:t>Ⱳ</w:t>
      </w:r>
      <w:r>
        <w:rPr/>
        <w:t>䚘猣樵慷獓㐻䔪카瓂凂参ꄰ싍ꌵ싂⭨꺱䧃璩兟⹶㭳䱥숳䘹䱸쉞䔭㒣䈮⽮䅩ㅉ⺿欶匬Ⓜ놡刮쉞彅彎琻䵘䋂</w:t>
      </w:r>
      <w:r>
        <w:rPr/>
        <w:t>꤯</w:t>
      </w:r>
      <w:r>
        <w:rPr/>
        <w:t>呮⌴娸歃슿奤婨싂⬯䝪樫ㅹ⦘璵⨸땲帲祊쉸츲촨싂싍㐬劣䝡单敫䥡嘶㵈⴪婙秂쉐䮘⑖拂⼪瞱轂䱌偙쉋䱒쉊㉲兟</w:t>
      </w:r>
      <w:r>
        <w:rPr/>
        <w:t>⡲</w:t>
      </w:r>
      <w:r>
        <w:rPr/>
        <w:t>偵㕺㒣숱䁂轖䍎恞祁廂䭗츹뼥㚱싂㵔幸㉹䩎믂墩뇂硂숲彴싃⍗㘺</w:t>
      </w:r>
      <w:r>
        <w:rPr/>
        <w:t>⡥┲</w:t>
      </w:r>
      <w:r>
        <w:rPr/>
        <w:t>娫畅呃㕸嗂捺彌긶쉵싎녒⪡땙坷妥俍숱煅⩹묪轆⽢妡慗噏汓坶啾ㆻꍱ佔䟂ꍋ婍⨻瀭싍⚬档㝹昣칒⌬假洽入纣禘䝀別걬쉦汈긱嫂稸嚣습揂杊繷呧ꍖ瞩⍵摗묥爴ꥫ爹玣䙎榩甪쉨⩄䉰⽳쉊䀷䂬⩋㥤뭂ꇂ뽄瑦쉸ꎘ睖夹廂┱싂슮⌵㝫╪⍒塒㫂瑔ꥦざ杏㤫涵湥㉇䭢겥㠵䭂橷歉槂咿쉌♗⹲쉄㊬쉟奭兊</w:t>
      </w:r>
      <w:r>
        <w:rPr/>
        <w:t>ꤣ</w:t>
      </w:r>
      <w:r>
        <w:rPr/>
        <w:t>煎烃녶♧机숤쵴䩙䩃䡵㡢硺싃娵剭乔쵵</w:t>
      </w:r>
      <w:r>
        <w:rPr/>
        <w:t>ꔶ</w:t>
      </w:r>
      <w:r>
        <w:rPr/>
        <w:t>囂捉禿睺璿숽牂啵婟☬稬㴷㌻㥅丽歾僂␹绂䙟瀽⩚幚彁뗎㴣䷂쉧浢슬䍧穲正轤硊♯⯂愽쏂琯㵂䉵쉣䔴洺戸㙺㑊碬⹩ꄻ겣갦䥦礷뽏ꅡ습轍㠪숽㝯㈭㐬呎烃╔匭琴畒呒歱䊮㥀㪿넽偍榵晧⦬숭幧癢㡐䅧皏椪奔⹧㣂杏弸皬歮숶</w:t>
      </w:r>
      <w:r>
        <w:rPr/>
        <w:t>⠪</w:t>
      </w:r>
      <w:r>
        <w:rPr/>
        <w:t>ㅧ佌촹쉦㩟⹧呠㭙</w:t>
      </w:r>
      <w:r>
        <w:rPr/>
        <w:t>ⵕ</w:t>
      </w:r>
      <w:r>
        <w:rPr/>
        <w:t>쉓걡䕬㭏⥷歾⏂䵶噗祲软晠剣タ据㖏ꌮ汷ど䁋䍚쉏猪⮥攪泂㐪㬷⶘䥐浮꺱町畅丹㴳獙ꌺ숦</w:t>
      </w:r>
      <w:r>
        <w:rPr/>
        <w:t>⢻</w:t>
      </w:r>
      <w:r>
        <w:rPr/>
        <w:t>ꤳ</w:t>
      </w:r>
      <w:r>
        <w:rPr/>
        <w:t>䁋䂡氰䉰欫</w:t>
      </w:r>
      <w:r>
        <w:rPr/>
        <w:t>ꕯ</w:t>
      </w:r>
      <w:r>
        <w:rPr/>
        <w:t>칂숹晌眪묱⨶ꆣ싍坷妿淂ㅚ숫壎쉞漯剹슏瓃杴쉘</w:t>
      </w:r>
      <w:r>
        <w:rPr/>
        <w:t>⡮</w:t>
      </w:r>
      <w:r>
        <w:rPr/>
        <w:t>珂滂梱䛂쉥</w:t>
      </w:r>
      <w:r>
        <w:rPr/>
        <w:t>ꔸ</w:t>
      </w:r>
      <w:r>
        <w:rPr/>
        <w:t>嘩挳辏䍸⨯㌨♾䥔媬瘺揂牔灤䕋◃顒䧂䦣걔幩に♤批䤳顩卥⨬♏䔲啊坪瀽浐庬㡵彔疣㵭⍵剶䂣♞䟃⍑歁쌊晧⥐楴癕䍊㭴祠玥瞩쎩㪬婦禡䉹㙩뭇㤤걸㵸佡癡甪⪬쉥⭑攳参⨨겘곃矎쉁츷숸䥡슡⍰딲彎繍♦숫ぴ숮㍀쉆汌숣깂杲正䯂䙮媩쉊獱婢秂杊⹂淂淂段砮ꥳ㑌⍊㦩믎础㔴쉞礬㞘</w:t>
      </w:r>
      <w:r>
        <w:rPr/>
        <w:t>ꕀ</w:t>
      </w:r>
      <w:r>
        <w:rPr/>
        <w:t>뭒䩇婕䅰♇頯츫浲䕱呸쉢盎椷ⸯ⭱厡㕋㙀쉔긵㍏䍊䝑迂瓂싂㈪仂桙䶩頵</w:t>
      </w:r>
      <w:r>
        <w:rPr/>
        <w:t>ⱋ</w:t>
      </w:r>
      <w:r>
        <w:rPr/>
        <w:t>䣎䔰⫂ꍵ뽤㙡㢱偕甴䨦淍捡㋃杫쉶땈㵥嫃噦</w:t>
      </w:r>
      <w:r>
        <w:rPr/>
        <w:t>Ⱡ⹥</w:t>
      </w:r>
      <w:r>
        <w:rPr/>
        <w:t>旂⫂皘</w:t>
      </w:r>
      <w:r>
        <w:rPr/>
        <w:t>ⱓ</w:t>
      </w:r>
      <w:r>
        <w:rPr/>
        <w:t>玏</w:t>
      </w:r>
      <w:r>
        <w:rPr/>
        <w:t>ⱖ</w:t>
      </w:r>
      <w:r>
        <w:rPr/>
        <w:t>䂩</w:t>
      </w:r>
      <w:r>
        <w:rPr/>
        <w:t>ꦿ</w:t>
      </w:r>
      <w:r>
        <w:rPr/>
        <w:t>쉯䄷块丬轾</w:t>
      </w:r>
      <w:r>
        <w:rPr/>
        <w:t>ꤩ</w:t>
      </w:r>
      <w:r>
        <w:rPr/>
        <w:t>并⽺쉅⫂⑅兺썫渻啣禵䥙쉢䘫䦩倹硫䨲㑲ㅦ␫癞⒥Ⓜ䘷溵䌰⍐썗偗婩쉪墣䧂㉁乀땡</w:t>
      </w:r>
      <w:r>
        <w:rPr/>
        <w:t>⡆</w:t>
      </w:r>
      <w:r>
        <w:rPr/>
        <w:t>㙌畟긽楱⸬㕗䵌轤䭆뿂숳뽪潂畦栶搪╃牭䅃</w:t>
      </w:r>
      <w:r>
        <w:rPr/>
        <w:t>Ⱚ</w:t>
      </w:r>
      <w:r>
        <w:rPr/>
        <w:t>갽䳎䞡숰痎䥁慇⻍</w:t>
      </w:r>
      <w:r>
        <w:rPr/>
        <w:t>ꗂ</w:t>
      </w:r>
      <w:r>
        <w:rPr/>
        <w:t>助乨畬썍嗂㍾</w:t>
      </w:r>
      <w:r>
        <w:rPr/>
        <w:t>ꥋ</w:t>
      </w:r>
      <w:r>
        <w:rPr/>
        <w:t>䁚埂䨭䲥㴸汤䭫땢ꄹ䬻</w:t>
      </w:r>
      <w:r>
        <w:rPr/>
        <w:t>⠻╎</w:t>
      </w:r>
      <w:r>
        <w:rPr/>
        <w:t>䅤</w:t>
      </w:r>
      <w:r>
        <w:rPr/>
        <w:t>⡟</w:t>
      </w:r>
      <w:r>
        <w:rPr/>
        <w:t>戬摎䍞䩍塌䡢桙䓂㩥䀹⨱兊䀴쉌䝳⦡┸⑨䧂⑆偠숺⑶汦坓婴㉵歎䡺䙆♔硒東穁⸺癕䵑搤컂〯⤤ヂ㜴敊坺塞沮⪏</w:t>
      </w:r>
      <w:r>
        <w:rPr/>
        <w:t>ꦥ</w:t>
      </w:r>
      <w:r>
        <w:rPr/>
        <w:t>슬歪牤䗂㵩幐</w:t>
      </w:r>
      <w:r>
        <w:rPr/>
        <w:t>ⴱ</w:t>
      </w:r>
      <w:r>
        <w:rPr/>
        <w:t>䠨㙍ꄻ圤⩈术녃摈剅䰰攴쉶珎㧃卩参ぉ䪘䕉䵣䝷湶婊祷⑈䩹䙭栨殮⌻쵔倭㟂杧夷㜫쉹㤴杶⪣Ⓜ佅걐꺡捹땦攦割牾睰쉰㍍獴楇㋎炵轨燂楹顃㬲犥揂</w:t>
      </w:r>
      <w:r>
        <w:rPr/>
        <w:t>ꕉ</w:t>
      </w:r>
      <w:r>
        <w:rPr/>
        <w:t>䝒ꅹ㍧䕇顣䎘⥫⩨䠤堵딱䏍滂쉨湊牔뽗㝨坙汵垩Ⓜ땹뗂⯎わ摴춡뽔唻숱噪判癔䵠徵䩤摩䨦䱰쉥杭獮畩뭏넬Ⓜ捺烃땷</w:t>
      </w:r>
      <w:r>
        <w:rPr/>
        <w:t>ⴴ⤯</w:t>
      </w:r>
      <w:r>
        <w:rPr/>
        <w:t>湎㛂睃㘪滂打杣␪컂⏂싍⍖ꍊ㞏买䭬ㅾ⯂顮꺘뾵歩㫎矍佋뿂㮬婓싂땂╠带橸瑆칳幐㵪㒮扱収䍇⩶뭞쉗⹦洣瞘㑲迂乳匴歘凂⪱䱃㵮硤優㡩칣琣樽轇쉸噌ㅨ</w:t>
      </w:r>
      <w:r>
        <w:rPr/>
        <w:t>⡞</w:t>
      </w:r>
      <w:r>
        <w:rPr/>
        <w:t>걸</w:t>
      </w:r>
      <w:r>
        <w:rPr/>
        <w:t>ꕟ</w:t>
      </w:r>
      <w:r>
        <w:rPr/>
        <w:t>湓문棂쉲慍슡⺏吷䜸싂擂㗂⭰係奞㜯</w:t>
      </w:r>
      <w:r>
        <w:rPr/>
        <w:t>ⱬ</w:t>
      </w:r>
      <w:r>
        <w:rPr/>
        <w:t>潈숶㎻䄻庱㐽㍁ㅁ㙉揂洭婨⸷슥汥䅦⯂ꥠ썌猫숦기湷眱㠊听疘洹䅌睟呥奏䱣</w:t>
      </w:r>
      <w:r>
        <w:rPr/>
        <w:t>ⵁ</w:t>
      </w:r>
      <w:r>
        <w:rPr/>
        <w:t>坶⩟뇂偒䆱恩呡姂</w:t>
      </w:r>
      <w:r>
        <w:rPr/>
        <w:t>⡕</w:t>
      </w:r>
      <w:r>
        <w:rPr/>
        <w:t>㜩땱氵㈤㙾⑸숨䲬祹搪䬹呇扩⬮䭋顰⦱顺㵮㔳甪䜮㑂债䀶剘祱滂朹쎬䡟䝷쉁싂頪硧幘</w:t>
      </w:r>
      <w:r>
        <w:rPr/>
        <w:t>ⵚ</w:t>
      </w:r>
      <w:r>
        <w:rPr/>
        <w:t>疏</w:t>
      </w:r>
      <w:r>
        <w:rPr/>
        <w:t>꤫</w:t>
      </w:r>
      <w:r>
        <w:rPr/>
        <w:t>磂쉢囂숱ꄪ</w:t>
      </w:r>
      <w:r>
        <w:rPr/>
        <w:t>ⴥ</w:t>
      </w:r>
      <w:r>
        <w:rPr/>
        <w:t>歂啷䙃</w:t>
      </w:r>
      <w:r>
        <w:rPr/>
        <w:t>ⵙ</w:t>
      </w:r>
      <w:r>
        <w:rPr/>
        <w:t>斿癁嫂⚿숩䌲洪녎쉘⺏</w:t>
      </w:r>
      <w:r>
        <w:rPr/>
        <w:t>ꖡ</w:t>
      </w:r>
      <w:r>
        <w:rPr/>
        <w:t>땷榵浹쵡姂手惂⑗♕嗂牪㡍䉉䍫唤曂睏啇帨咩灔䙩剅쉸쵢뽒匩䁧뭥睩⑬ㅸ喿䅉㑱彺㩫捂</w:t>
      </w:r>
      <w:r>
        <w:rPr/>
        <w:t>ꕊ</w:t>
      </w:r>
      <w:r>
        <w:rPr/>
        <w:t>⠺⥹</w:t>
      </w:r>
      <w:r>
        <w:rPr/>
        <w:t>扠ꥤ惂啉㊿䑓㧂嗃㵸吤</w:t>
      </w:r>
      <w:r>
        <w:rPr/>
        <w:t>ⱐ</w:t>
      </w:r>
      <w:r>
        <w:rPr/>
        <w:t>ꥌ</w:t>
      </w:r>
      <w:r>
        <w:rPr/>
        <w:t>땞磂</w:t>
      </w:r>
      <w:r>
        <w:rPr/>
        <w:t>ⵅ</w:t>
      </w:r>
      <w:r>
        <w:rPr/>
        <w:t>砤⻂昷㣂穖쉎⑑쉔㉾慟뗂㬷挬ꅨ佭昷竂꺿縲쉫恤彙啡쉘䡩繺杅⭬㥺嗂畸兏뽏呙쉊䑋</w:t>
      </w:r>
      <w:r>
        <w:rPr/>
        <w:t>ꔳ</w:t>
      </w:r>
      <w:r>
        <w:rPr/>
        <w:t>悘眶㡟㤸㵗矂颮繬䕲</w:t>
      </w:r>
      <w:r>
        <w:rPr/>
        <w:t>⡖</w:t>
      </w:r>
      <w:r>
        <w:rPr/>
        <w:t>乖</w:t>
      </w:r>
      <w:r>
        <w:rPr/>
        <w:t>꧂</w:t>
      </w:r>
      <w:r>
        <w:rPr/>
        <w:t>⣎</w:t>
      </w:r>
      <w:r>
        <w:rPr/>
        <w:t>ꔰ</w:t>
      </w:r>
      <w:r>
        <w:rPr/>
        <w:t>绂汬卯喥淂㑌䭭佘塘塴灪牦桙䍸</w:t>
      </w:r>
      <w:r>
        <w:rPr/>
        <w:t>ꦿ</w:t>
      </w:r>
      <w:r>
        <w:rPr/>
        <w:t>硡㌪</w:t>
      </w:r>
      <w:r>
        <w:rPr/>
        <w:t>ꔯ</w:t>
      </w:r>
      <w:r>
        <w:rPr/>
        <w:t>塮輶뼩䙬嗂桢敒瞻桬旎獅</w:t>
      </w:r>
      <w:r>
        <w:rPr/>
        <w:t>⡮</w:t>
      </w:r>
      <w:r>
        <w:rPr/>
        <w:t>垬䰲썃</w:t>
      </w:r>
      <w:r>
        <w:rPr/>
        <w:t>ꔪ</w:t>
      </w:r>
      <w:r>
        <w:rPr/>
        <w:t>绎⭊쉃칵쉄佬楷塑㏍䉯䵹㑊묥ㅦ</w:t>
      </w:r>
      <w:r>
        <w:rPr/>
        <w:t>ꥋ</w:t>
      </w:r>
      <w:r>
        <w:rPr/>
        <w:t>䶱㬲䄴䉁</w:t>
      </w:r>
      <w:r>
        <w:rPr/>
        <w:t>ꔮ</w:t>
      </w:r>
      <w:r>
        <w:rPr/>
        <w:t>匰쉯愶䁎顤僎㨨䒣⎏辥摸䑓㯂睘㵚⑀䠯味┽㝈楥딯╺兲⍟슩燂갵⬥灺啔撬䉚뭂窩쉏춣㤪䍧㕬㉔㗃牒쵨凃儯⺱琵夯⽋䈮卫爯㶮囎䝺쉂⭃洣슮</w:t>
      </w:r>
      <w:r>
        <w:rPr/>
        <w:t>⠭</w:t>
      </w:r>
      <w:r>
        <w:rPr/>
        <w:t>칋桤献奩䙲♔橯攩坅␴噊⻂䤳뗂</w:t>
      </w:r>
      <w:r>
        <w:rPr/>
        <w:t>⡶</w:t>
      </w:r>
      <w:r>
        <w:rPr/>
        <w:t>䓂湏矂䡆䳂棂桦爩뼭⹣䵃㵳</w:t>
      </w:r>
      <w:r>
        <w:rPr/>
        <w:t>ⵏ</w:t>
      </w:r>
      <w:r>
        <w:rPr/>
        <w:t>䕔印櫂䒩獺卟쉙潭䈺姂ꅃ㘲狂㙌컂깞渥癓</w:t>
      </w:r>
      <w:r>
        <w:rPr/>
        <w:t>ꔦ</w:t>
      </w:r>
      <w:r>
        <w:rPr/>
        <w:t>쉯칬㍾夶⍧呡䑺瑳癅㑢쵭䧂惂妥摔䀩颮䅖㉌슥㴶⹵乥勂쌯⥧圮⹟䘪㑢佢繖䩎쉴湵䛂之䥭뭭㡥䟂뮘ヂ䘫녵椱瀵横刨쉘呬믎到䊻⹢㩫憥呷⵲䉢敦潙쉤繮噁呠㑁썗周썁㇎ꄱ䮣䌦♤湘泂妱䛃</w:t>
      </w:r>
      <w:r>
        <w:rPr/>
        <w:t>ꔭ</w:t>
      </w:r>
      <w:r>
        <w:rPr/>
        <w:t>칙姂恺樭竃숻活栱磃땤摣⽯깖㐬港呔ㅱ㞩컂䕊捨摲ꅔ䑳㜥䁐쉄敘䭁坈欯⤫슬畱塶䝸侘仂䀥煭剃쉆呓╾䇂竎嘺呭</w:t>
      </w:r>
      <w:r>
        <w:rPr/>
        <w:t>ꤥ</w:t>
      </w:r>
      <w:r>
        <w:rPr/>
        <w:t>숴뭊䎏砮助캮洤摴瘫㬲쉺⸻㜴柍囂湓⎡䬥㐺╍婩쉅歯䭦桢䫂恓徣氶女슣⽋㕕牌㈊瘤♹灘牣⽈␨㙍깮暩唹㥩丮쉾偪轭颥矂堸쉀䔽瘱ꅚ쉩⯃潣摑⑓㥹奃땡䠣敾䔫</w:t>
      </w:r>
      <w:r>
        <w:rPr/>
        <w:t>⢡</w:t>
      </w:r>
      <w:r>
        <w:rPr/>
        <w:t>䩄⩰砷쉵䭦嘶㣂쉍䦣恱佗煥琬㑂╒歲项扈煁⩄믂矂䨪노湚⮩稻乴⿂な弪䬭倸撻㧂㡁焩硦仂捹塺쉮㭪狂껂䅸彟䎣兆繣卷悻䝙睐秎</w:t>
      </w:r>
      <w:r>
        <w:rPr/>
        <w:t>ⴣ</w:t>
      </w:r>
      <w:r>
        <w:rPr/>
        <w:t>츴쉭盂䕚䴮悩⩓绂쉫㘪戨⼫놻幎⤯곂쉠䵇쉞煃뭇쌻本湢ꅗ汃㔹䍘併⭦㈸卥坏䡏娵夨瑗睒牠欫甴伸湁住顆칄婲䈶湖ㅯ㉯嘩烂</w:t>
      </w:r>
      <w:r>
        <w:rPr/>
        <w:t>⠳</w:t>
      </w:r>
      <w:r>
        <w:rPr/>
        <w:t>䤶꺩䡊匬掏땲祊娳䍏漩⩁싂쵆獩</w:t>
      </w:r>
      <w:r>
        <w:rPr/>
        <w:t>ꥉ</w:t>
      </w:r>
      <w:r>
        <w:rPr/>
        <w:t>嚿堨涱㠬ⸯ噑㦥瑋䀫恕嚥潹⻎轷╍┥䈨恅彙噢歐瘰灪㶩㌶⼩畱</w:t>
      </w:r>
      <w:r>
        <w:rPr/>
        <w:t>⣂</w:t>
      </w:r>
      <w:r>
        <w:rPr/>
        <w:t>吶眱䣂猲⹣썈揂橧䷂⍚偔䕄䪩浦䄱抡⩩欨䗂䲩쉦췂穌싂兤뭁刱瘰ꏂ㉭伭夰獚㑤☦깪燂㵐愲侮뼳</w:t>
      </w:r>
      <w:r>
        <w:rPr/>
        <w:t>Ⱪ</w:t>
      </w:r>
      <w:r>
        <w:rPr/>
        <w:t>숻琥䝀庩㏂砺⨮㓂깃곍轪숸</w:t>
      </w:r>
      <w:r>
        <w:rPr/>
        <w:t>ꦱ</w:t>
      </w:r>
      <w:r>
        <w:rPr/>
        <w:t>琽䵚睦䥋㥟珂婩㷂녣坨湈껃쉙う歯乗⍎䐸掮䵵⦣幔忎숺婪</w:t>
      </w:r>
      <w:r>
        <w:rPr/>
        <w:t>ꤳ</w:t>
      </w:r>
      <w:r>
        <w:rPr/>
        <w:t>㡱晾숥䨤䏂칯㈲乺숱睇䥙싂꺏쏂㵪歑氶慴璬싂숦╹썂挹䘥뇎묯</w:t>
      </w:r>
      <w:r>
        <w:rPr/>
        <w:t>ꤴ</w:t>
      </w:r>
      <w:r>
        <w:rPr/>
        <w:t>慉洵䩆畸쉥㕸周</w:t>
      </w:r>
      <w:r>
        <w:rPr/>
        <w:t>ⱀ</w:t>
      </w:r>
      <w:r>
        <w:rPr/>
        <w:t>庣쉱⩩璮</w:t>
      </w:r>
      <w:r>
        <w:rPr/>
        <w:t>ꥑ</w:t>
      </w:r>
      <w:r>
        <w:rPr/>
        <w:t>剚剚潅숺獁츪䪿彳㷂ㅯ䱖</w:t>
      </w:r>
      <w:r>
        <w:rPr/>
        <w:t>ꕷ</w:t>
      </w:r>
      <w:r>
        <w:rPr/>
        <w:t>싂潟㘳땤</w:t>
      </w:r>
      <w:r>
        <w:rPr/>
        <w:t>Ɽ</w:t>
      </w:r>
      <w:r>
        <w:rPr/>
        <w:t>ꅺ㒘㘲㪏漫彲숱긯쵒㊡願숹㗂样輪墵挱</w:t>
      </w:r>
      <w:r>
        <w:rPr/>
        <w:t>ꥑ</w:t>
      </w:r>
      <w:r>
        <w:rPr/>
        <w:t>稭뭌♵㑂噙</w:t>
      </w:r>
      <w:r>
        <w:rPr/>
        <w:t>ꕃ</w:t>
      </w:r>
      <w:r>
        <w:rPr/>
        <w:t>慀⤴串伣♩慲乏硒䒩䑵싎吰掿녟싂嘥⾱</w:t>
      </w:r>
      <w:r>
        <w:rPr/>
        <w:t>ⷂ</w:t>
      </w:r>
      <w:r>
        <w:rPr/>
        <w:t>礸欨倭⪩쌪䭫츯桇恓⍎轚瓎䵾久긵末㯂竂慔⤽祒佌喩㘸呃땬䜮㭥电弪浡塩䵬⫂뼱쉎淂쵆숺㌰煊妏硠䄶䕫晳爦炘䭎杠䘴땲칗숪⬺呋敀埂㉅桒ㄷ⨰믂䍈獷穏䩊═㭢癚컂䁇㜹㔶㜲뽊〹䜱煃兹㙶堣䡘⥥㙢奆</w:t>
      </w:r>
      <w:r>
        <w:rPr/>
        <w:t>ꕎ</w:t>
      </w:r>
      <w:r>
        <w:rPr/>
        <w:t>线㌺╁㫂䕆ꍇ曎䕇悩呃䭣灱</w:t>
      </w:r>
      <w:r>
        <w:rPr/>
        <w:t>꧂</w:t>
      </w:r>
      <w:r>
        <w:rPr/>
        <w:t>䴪☯㬱⿂⼶猻瘨쉃녦䝙쉑凂牏⯂恙䡲刷乥係毂畮숤䔪㕷⸩楍䁶ꍡ幍樶⨬瞩㍱쏂捉睠ィ䪩畸批毂囃瑆⬊弨⧂医㥀栯爬橭곍瞘⌳⾮㕔㵄</w:t>
      </w:r>
      <w:r>
        <w:rPr/>
        <w:t>ⵀ⌤</w:t>
      </w:r>
      <w:r>
        <w:rPr/>
        <w:t>皥</w:t>
      </w:r>
      <w:r>
        <w:rPr/>
        <w:t>ꕀꤪ</w:t>
      </w:r>
      <w:r>
        <w:rPr/>
        <w:t>㦏⿂♦䯂堳㷂䴯㩖摞싂</w:t>
      </w:r>
      <w:r>
        <w:rPr/>
        <w:t>ꦿ⎩</w:t>
      </w:r>
      <w:r>
        <w:rPr/>
        <w:t>쉒䅢䡖埂氽姂坪♪湬쉃⤪쉲㓂</w:t>
      </w:r>
      <w:r>
        <w:rPr/>
        <w:t>ⶣ</w:t>
      </w:r>
      <w:r>
        <w:rPr/>
        <w:t>㐩壂쉄桰戽뽮搥믎</w:t>
      </w:r>
      <w:r>
        <w:rPr/>
        <w:t>ⲵ</w:t>
      </w:r>
      <w:r>
        <w:rPr/>
        <w:t>딣㥔摯䥒恇</w:t>
      </w:r>
      <w:r>
        <w:rPr/>
        <w:t>ꗃ</w:t>
      </w:r>
      <w:r>
        <w:rPr/>
        <w:t>恞嘬瑔⫂呏</w:t>
      </w:r>
      <w:r>
        <w:rPr/>
        <w:t>⠦</w:t>
      </w:r>
      <w:r>
        <w:rPr/>
        <w:t>椪漣뭓び䙑⹀쉉쉂⪻䱢녔樷깗朳䚱㊘橖咩䕚皏儻췎敮穞轈ꌷ뽺嘴⹡轂摅敮녠쉇態</w:t>
      </w:r>
      <w:r>
        <w:rPr/>
        <w:t>⣂</w:t>
      </w:r>
      <w:r>
        <w:rPr/>
        <w:t>㍕䆱⽋ꅞ畆㍤㑶䈩轪䉮斱㗍촮쉃轸딪潬⿂㩟䙷䕎瘣弹戻㥀㬽㜬乭쉦⩲扬琽汹姃䢿潈쉌⾱顏灯䈫䕸</w:t>
      </w:r>
      <w:r>
        <w:rPr/>
        <w:t>ꥈⴵ</w:t>
      </w:r>
      <w:r>
        <w:rPr/>
        <w:t>ꄹ琸쉂猸䅾칎繙睘䲮㨨顶</w:t>
      </w:r>
      <w:r>
        <w:rPr/>
        <w:t>ꤵ</w:t>
      </w:r>
      <w:r>
        <w:rPr/>
        <w:t>䱊ꌹ䥨쉣煱뾡숣♕昬参愣儸坧ꅭ䕟亥穣쉮쉢狂䥌⺩㴱䂏呚䮘썥㠴ㅲ乌㮩套䍂瑉淍䷂⥡쎘䤬</w:t>
      </w:r>
      <w:r>
        <w:rPr/>
        <w:t>ꕎ</w:t>
      </w:r>
      <w:r>
        <w:rPr/>
        <w:t>楲⛂뮡〈确쉵婂佔䕰车浦剷썸녏</w:t>
      </w:r>
      <w:r>
        <w:rPr/>
        <w:t>ꤽ</w:t>
      </w:r>
      <w:r>
        <w:rPr/>
        <w:t>摖깐䍔璡䊩딻㭆␩癗潨ꅑ燃䀯쉭</w:t>
      </w:r>
      <w:r>
        <w:rPr/>
        <w:t>ꕨ</w:t>
      </w:r>
      <w:r>
        <w:rPr/>
        <w:t>灸旂抏䝎칒</w:t>
      </w:r>
      <w:r>
        <w:rPr/>
        <w:t>ꕪ</w:t>
      </w:r>
      <w:r>
        <w:rPr/>
        <w:t>싂㑃숺娦浱㩱厱칡딫捳輽⛂丰⑧䅘㉬㍗⭙案扱歘</w:t>
      </w:r>
      <w:r>
        <w:rPr/>
        <w:t>ꔻ</w:t>
      </w:r>
      <w:r>
        <w:rPr/>
        <w:t>挵</w:t>
      </w:r>
      <w:r>
        <w:rPr/>
        <w:t>ꥄ</w:t>
      </w:r>
      <w:r>
        <w:rPr/>
        <w:t>敭⭢媘뗂␥뽣⑅啋녡妏땒녘㈣䩷䱢睥㑎䅃갯쉪ꍆ挲橩晩页祣丱枏⹭</w:t>
      </w:r>
      <w:r>
        <w:rPr/>
        <w:t>ꥐ</w:t>
      </w:r>
      <w:r>
        <w:rPr/>
        <w:t>㗂牮壂ㄴ坾彥ꏂ</w:t>
      </w:r>
      <w:r>
        <w:rPr/>
        <w:t>ⱥ</w:t>
      </w:r>
      <w:r>
        <w:rPr/>
        <w:t>ꥋ</w:t>
      </w:r>
      <w:r>
        <w:rPr/>
        <w:t>䭯춡</w:t>
      </w:r>
      <w:r>
        <w:rPr/>
        <w:t>ⱕ⡭</w:t>
      </w:r>
      <w:r>
        <w:rPr/>
        <w:t>顩噧㕪䭆쉵礵轣숫䑢썋⩌卙㌯䕎䑭⑤ꍶ㉂㭓湙㑘⼴⸲뇎䬷쉹樬捉眽㧂㠱獣쉎瀹숺쉖㝾煢㕺捣縨县ꍾ啙⸽焭䮱䲥窥촯㠥⚡䥤㠨卒싂獑㮣⑄䃂繙顖╭怶䁟쉤敌╥灪䁖숷夣克彍測顈硠ガꍨ쉄杞쵦䕟噳丬坂</w:t>
      </w:r>
      <w:r>
        <w:rPr/>
        <w:t>⡋</w:t>
      </w:r>
      <w:r>
        <w:rPr/>
        <w:t>枵婪⥂쉓⍓⪣깐ヂㅸ楤顎彳亩믂潓쉴갫㵈恁琷颱幪枵쉘䍀䤰輱夨弯灧츺⩾⪩彇ꍧ깶瘣盂㑕딪唷㇂싃柍湄㙶䊘딪啴슬澏硟쵹䲣佞瑟灀숻婹⽌쵷歰婾슡場橥乞⦱쉶㞩㴬繨瑅촵쉹辵</w:t>
      </w:r>
      <w:r>
        <w:rPr/>
        <w:t>Ⱚ</w:t>
      </w:r>
      <w:r>
        <w:rPr/>
        <w:t>埂浑⩚杠땄片썎慥㨷뭑潬㉖婉抡ㄫ╕⩤</w:t>
      </w:r>
      <w:r>
        <w:rPr/>
        <w:t>ⵅ</w:t>
      </w:r>
      <w:r>
        <w:rPr/>
        <w:t>辘䀭숩㟍濂㤮樷䓂쉫䪘䵖</w:t>
      </w:r>
      <w:r>
        <w:rPr/>
        <w:t>ꗂ◂</w:t>
      </w:r>
      <w:r>
        <w:rPr/>
        <w:t>䐳擂恙</w:t>
      </w:r>
      <w:r>
        <w:rPr/>
        <w:t>ⲩ</w:t>
      </w:r>
      <w:r>
        <w:rPr/>
        <w:t>挳杮煓漻页吥딣捍쉪䱆湷㏂礊</w:t>
      </w:r>
      <w:r>
        <w:rPr/>
        <w:t>ꗎ</w:t>
      </w:r>
      <w:r>
        <w:rPr/>
        <w:t>㌻怨</w:t>
      </w:r>
      <w:r>
        <w:rPr/>
        <w:t>ⱋ</w:t>
      </w:r>
      <w:r>
        <w:rPr/>
        <w:t>㏂煦숥뽏컂常㔲䱥뇍䄭氻ꍧ娥䝬幾桁⥶晟췎䙔㛂⍁</w:t>
      </w:r>
      <w:r>
        <w:rPr/>
        <w:t>ꥃ</w:t>
      </w:r>
      <w:r>
        <w:rPr/>
        <w:t>㶏剒</w:t>
      </w:r>
      <w:r>
        <w:rPr/>
        <w:t>⡺⡡</w:t>
      </w:r>
      <w:r>
        <w:rPr/>
        <w:t>睎ꍖ⩑갣〪䥺楏琪쉳畉乌戩戰슣欯䓂䰱晖㵈瑌䉘椹捾㋂䴰쉦칣䵳牂䩵破呲ⸯ</w:t>
      </w:r>
      <w:r>
        <w:rPr/>
        <w:t>ⷂ</w:t>
      </w:r>
      <w:r>
        <w:rPr/>
        <w:t>㨬뼨슩樫啷瑑싂未灩</w:t>
      </w:r>
      <w:r>
        <w:rPr/>
        <w:t>ꕲ⬥</w:t>
      </w:r>
      <w:r>
        <w:rPr/>
        <w:t>仂お偭帪睰婓䙒潹婹捫杁獸썓⹊啢磂㋂托⩱硃楓⨨䅙竂⛂䉭㑨⩯⵲幂匪쉋桵栱쉢츹顬╈灏欺⹲䁢楕</w:t>
      </w:r>
      <w:r>
        <w:rPr/>
        <w:t>ⰷ</w:t>
      </w:r>
      <w:r>
        <w:rPr/>
        <w:t>깓洺凂ꅇ쉦</w:t>
      </w:r>
      <w:r>
        <w:rPr/>
        <w:t>⠴</w:t>
      </w:r>
      <w:r>
        <w:rPr/>
        <w:t>ꦩ</w:t>
      </w:r>
      <w:r>
        <w:rPr/>
        <w:t>㣂㩺啑䫂썇쎿檩眨焲䭶傮杊뽙</w:t>
      </w:r>
      <w:r>
        <w:rPr/>
        <w:t>ꕮ</w:t>
      </w:r>
      <w:r>
        <w:rPr/>
        <w:t>制䅥坷쉖佅劻呵坧⸤婫</w:t>
      </w:r>
      <w:r>
        <w:rPr/>
        <w:t>Ⳃ</w:t>
      </w:r>
      <w:r>
        <w:rPr/>
        <w:t>걕䭰㇃哃숲湸䣃⽍䩂婱坦祴楹⽔㕷</w:t>
      </w:r>
      <w:r>
        <w:rPr/>
        <w:t>Ⳃ</w:t>
      </w:r>
      <w:r>
        <w:rPr/>
        <w:t>딷煵䗂䱒싂塬</w:t>
      </w:r>
      <w:r>
        <w:rPr/>
        <w:t>ꥑ⑹⩕⨩</w:t>
      </w:r>
      <w:r>
        <w:rPr/>
        <w:t>欣㜭묱䤦ひ炩祖㘷숵⛂⏂槃㍭⚿䙷奔☳曂㙳湒幖䑷쌸捐吳</w:t>
      </w:r>
      <w:r>
        <w:rPr/>
        <w:t>ꖣ</w:t>
      </w:r>
      <w:r>
        <w:rPr/>
        <w:t>盂ㅒ⻂</w:t>
      </w:r>
      <w:r>
        <w:rPr/>
        <w:t>⡱</w:t>
      </w:r>
      <w:r>
        <w:rPr/>
        <w:t>幮⩏柂㥐烂儸殩㥧氣⥂拂硢㞩獤⩋습戸뽗䙄슥拂㑌㬫㘱歭埂땚⬵䨣믂</w:t>
      </w:r>
      <w:r>
        <w:rPr/>
        <w:t>⠴</w:t>
      </w:r>
      <w:r>
        <w:rPr/>
        <w:t>쉸싂</w:t>
      </w:r>
      <w:r>
        <w:rPr/>
        <w:t>⢵</w:t>
      </w:r>
      <w:r>
        <w:rPr/>
        <w:t>甮檮㞿幮썥㗂殿堻싂숮䑯㡁</w:t>
      </w:r>
      <w:r>
        <w:rPr/>
        <w:t>⡧</w:t>
      </w:r>
      <w:r>
        <w:rPr/>
        <w:t>睾绂</w:t>
      </w:r>
      <w:r>
        <w:rPr/>
        <w:t>ⴣ</w:t>
      </w:r>
      <w:r>
        <w:rPr/>
        <w:t>쉑컎⭡堶㤤㵅ꥹ塔쉉쉌睌숫쉂칚⹧猽뇂</w:t>
      </w:r>
      <w:r>
        <w:rPr/>
        <w:t>⢡</w:t>
      </w:r>
      <w:r>
        <w:rPr/>
        <w:t>䥣牊㟂쉅뭷뾱慗哂ꆣ㜫䩠㢻䬷琯쉓</w:t>
      </w:r>
      <w:r>
        <w:rPr/>
        <w:t>ⱇ</w:t>
      </w:r>
      <w:r>
        <w:rPr/>
        <w:t>竎憱歡檏轉ꅰ䗎帤体ꥳ슣䊏浞傩塥㩹쵵䰭</w:t>
      </w:r>
      <w:r>
        <w:rPr/>
        <w:t>Ⳃ</w:t>
      </w:r>
      <w:r>
        <w:rPr/>
        <w:t>䡯硡숣戫⑹썐ꍢ㜪朰橎ꅢ㡰묪住䳂浠囂婊쌮瀨쉄숳쉸稪⼱쵔幂つ祵瀯긪㘷汧帯弯쉕</w:t>
      </w:r>
      <w:r>
        <w:rPr/>
        <w:t>ꖘ</w:t>
      </w:r>
      <w:r>
        <w:rPr/>
        <w:t>稫但쵚氹쉗곂쉮收⍸䍖⩃䩆㐭넬墡揃䭮걇睧敹痂⬲</w:t>
      </w:r>
      <w:r>
        <w:rPr/>
        <w:t>ꕱ</w:t>
      </w:r>
      <w:r>
        <w:rPr/>
        <w:t>㡄砩쉵䡚佘眺숩帤䗎祀楶ꅧ睗䑃쉰秂㔲쉄汬</w:t>
      </w:r>
      <w:r>
        <w:rPr/>
        <w:t>ꥈ</w:t>
      </w:r>
      <w:r>
        <w:rPr/>
        <w:t>숮⛂</w:t>
      </w:r>
      <w:r>
        <w:rPr/>
        <w:t>ꥉ</w:t>
      </w:r>
      <w:r>
        <w:rPr/>
        <w:t>昳䬽쉫味噇㡉</w:t>
      </w:r>
      <w:r>
        <w:rPr/>
        <w:t>ꕮ</w:t>
      </w:r>
      <w:r>
        <w:rPr/>
        <w:t>側櫂業▥晱䍶쉶</w:t>
      </w:r>
      <w:r>
        <w:rPr/>
        <w:t>ⵋ</w:t>
      </w:r>
      <w:r>
        <w:rPr/>
        <w:t>䊏睃慪䅏杞䳂㷂쉎㝟纻쉢灠偡䇍뇂琫▩䑨皡㜷⭵䘲겘卉쵅扆⑞㥪㝕佣㍊䵲쉙奯⬪숶긴쉞뭭睴⎻啙⭤䙎녞棎䩙</w:t>
      </w:r>
      <w:r>
        <w:rPr/>
        <w:t>ⱳ</w:t>
      </w:r>
      <w:r>
        <w:rPr/>
        <w:t>甪㧂갩뽨囂䋂ꄸ珃乱帱䢱숤㑪㊮⨽晨漰⩺㖣쉳〪쵎땁玏啫䭲摀⨱</w:t>
      </w:r>
      <w:r>
        <w:rPr/>
        <w:t>ꥎ</w:t>
      </w:r>
      <w:r>
        <w:rPr/>
        <w:t>ꍱ晵祡煁㣂剙㚥꺩甶䅩䱁⫂买쵖奉娯촺偁乘㐳䩬圭</w:t>
      </w:r>
      <w:r>
        <w:rPr/>
        <w:t>ⴭ</w:t>
      </w:r>
      <w:r>
        <w:rPr/>
        <w:t>쉎⪥갊磎숪㟂汷匵뼽썞瑧稪</w:t>
      </w:r>
      <w:r>
        <w:rPr/>
        <w:t>⡳</w:t>
      </w:r>
      <w:r>
        <w:rPr/>
        <w:t>恉쉇㝋吮싂</w:t>
      </w:r>
      <w:r>
        <w:rPr/>
        <w:t>ꥁ</w:t>
      </w:r>
      <w:r>
        <w:rPr/>
        <w:t>䪵辡慠⍋溡䕭䆵䤲슣䕲昻⽮뼭㍴畏╠슬떩䩀瘤䅀瀶渱奮긤⪥轔䉕倲묹㑅䔱▮䭨烂뭒卓橊疮䡢쉄湖䡟</w:t>
      </w:r>
      <w:r>
        <w:rPr/>
        <w:t>ꤪ</w:t>
      </w:r>
      <w:r>
        <w:rPr/>
        <w:t>硑⫂⹎畵</w:t>
      </w:r>
      <w:r>
        <w:rPr/>
        <w:t>꤯</w:t>
      </w:r>
      <w:r>
        <w:rPr/>
        <w:t>儨根眫⏂汒抱</w:t>
      </w:r>
      <w:r>
        <w:rPr/>
        <w:t>ꤤ</w:t>
      </w:r>
      <w:r>
        <w:rPr/>
        <w:t>쉟츦䫂칪</w:t>
      </w:r>
      <w:r>
        <w:rPr/>
        <w:t>Ⱡ</w:t>
      </w:r>
      <w:r>
        <w:rPr/>
        <w:t>摓䕱⹭ꅧ呠揃䵳捞</w:t>
      </w:r>
      <w:r>
        <w:rPr/>
        <w:t>⡋</w:t>
      </w:r>
      <w:r>
        <w:rPr/>
        <w:t>牊倳⭐歴깪㝷秂䗂┺걐扫䧂ꥨ獵恒ꥤ揂䆿繄掵⩥䩰偏쉍</w:t>
      </w:r>
      <w:r>
        <w:rPr/>
        <w:t>ꗂ</w:t>
      </w:r>
      <w:r>
        <w:rPr/>
        <w:t>㉁쉖卷恄뮡䗂湲㦏慹欹䧂桨儤㵕嗂껂䕤⩺슩싃幂♡洰⒏捊쉶Ⓧ䉏氽䖩睓</w:t>
      </w:r>
      <w:r>
        <w:rPr/>
        <w:t>ⱥ</w:t>
      </w:r>
      <w:r>
        <w:rPr/>
        <w:t>湋䑏䑳♆슮㕄䉾⥚⤬潒恄䖡㝾슥⑪犘쉺捅껂抻濍䉋洴쉢칀拂壂ꏂ劏潆亮硣䗂顈㙑㡑ꄬ뽑橯㝭傘辘㯂䪬땮矂偊ㆩ繲橂츳煆匱捳칓㖣兂ㄣ츳橶넥畆뼹䕯ꍬ㕔剮슱쉆⌤瑟ㅳ쉗㑎幖潺助泂</w:t>
      </w:r>
      <w:r>
        <w:rPr/>
        <w:t>꤭</w:t>
      </w:r>
      <w:r>
        <w:rPr/>
        <w:t>䌬么示畟䞬쉹偞㥩⧂쉦▘</w:t>
      </w:r>
      <w:r>
        <w:rPr/>
        <w:t>ꕢ</w:t>
      </w:r>
      <w:r>
        <w:rPr/>
        <w:t>⽩凂媮쵩뽠싂㴸⥹䍁쉪숱畫숯䳎溵剃昺䪏噉겣刹</w:t>
      </w:r>
      <w:r>
        <w:rPr/>
        <w:t>ⱦ</w:t>
      </w:r>
      <w:r>
        <w:rPr/>
        <w:t>澩潖睬塞愴禘싂䗂澘浆</w:t>
      </w:r>
      <w:r>
        <w:rPr/>
        <w:t>ⴭ</w:t>
      </w:r>
      <w:r>
        <w:rPr/>
        <w:t>墡焥个漮䋂祢싂쉴ㅐ繳ㄥ䍙쉔獵㭞棂䍋㨯䭺⮥祱䵪䡣枮⫃盂坚䌯煘녦套ㅮ愪</w:t>
      </w:r>
      <w:r>
        <w:rPr/>
        <w:t>ꕨ</w:t>
      </w:r>
      <w:r>
        <w:rPr/>
        <w:t>椴⤷癆奊䩢⪡咘獟猻숩洮彑厘䇂䢱嘴搭</w:t>
      </w:r>
      <w:r>
        <w:rPr/>
        <w:t>ꥑ</w:t>
      </w:r>
      <w:r>
        <w:rPr/>
        <w:t>쵇桃슩䞻㟃㯂싂칹溡䱇啮쉊软歶쉈䫍䅴太⼸슣䉬쉞呏稽畢浱硕㙌䴤䅏幀摴顊⽾䱀쉄숥</w:t>
      </w:r>
      <w:r>
        <w:rPr/>
        <w:t>⡺</w:t>
      </w:r>
      <w:r>
        <w:rPr/>
        <w:t>湺ꆏ轗숳뾿</w:t>
      </w:r>
      <w:r>
        <w:rPr/>
        <w:t>ꤻ</w:t>
      </w:r>
      <w:r>
        <w:rPr/>
        <w:t>떥曎祘哂䅊䔺呇穳轱♹漹䉍⨷䅴</w:t>
      </w:r>
      <w:r>
        <w:rPr/>
        <w:t>ꤲ</w:t>
      </w:r>
      <w:r>
        <w:rPr/>
        <w:t>묫껂싂澏</w:t>
      </w:r>
      <w:r>
        <w:rPr/>
        <w:t>ⷂ⫍</w:t>
      </w:r>
      <w:r>
        <w:rPr/>
        <w:t>䠶杵</w:t>
      </w:r>
      <w:r>
        <w:rPr/>
        <w:t>ꗃ</w:t>
      </w:r>
      <w:r>
        <w:rPr/>
        <w:t>帻婓䰩␦噓䦥⭳塷佖乾䭚㞻え㝌뼻堩歏</w:t>
      </w:r>
      <w:r>
        <w:rPr/>
        <w:t>ⷂ</w:t>
      </w:r>
      <w:r>
        <w:rPr/>
        <w:t>卾</w:t>
      </w:r>
      <w:r>
        <w:rPr/>
        <w:t>ⴭ</w:t>
      </w:r>
      <w:r>
        <w:rPr/>
        <w:t>亻嗂㗂깕瀰䌪╺燂ꆩ숥狂十싂㯃呵庩껎⤬䤲⽵㑟㝘깨䱂䡫未쵢坆塧獀⾮䴵㙞</w:t>
      </w:r>
      <w:r>
        <w:rPr/>
        <w:t>⠳</w:t>
      </w:r>
      <w:r>
        <w:rPr/>
        <w:t>䞥汮輴颮⥍礽厬㕟숥ꄪ乐⍅涥⨥㭙洶爮ㅊ</w:t>
      </w:r>
      <w:r>
        <w:rPr/>
        <w:t>ⱘ</w:t>
      </w:r>
      <w:r>
        <w:rPr/>
        <w:t>椽넯拂⭳刵숶櫂⍯㜬㈪睲</w:t>
      </w:r>
      <w:r>
        <w:rPr/>
        <w:t>⡞ⲿ</w:t>
      </w:r>
      <w:r>
        <w:rPr/>
        <w:t>徻嚘䕵⩄⒩倰⥰畓ヂ汬⦡⽸슡幞</w:t>
      </w:r>
      <w:r>
        <w:rPr/>
        <w:t>ꦣ</w:t>
      </w:r>
      <w:r>
        <w:rPr/>
        <w:t>㟂乩쵏㐶獔넯剃녟</w:t>
      </w:r>
      <w:r>
        <w:rPr/>
        <w:t>ⱔ⬵⩩</w:t>
      </w:r>
      <w:r>
        <w:rPr/>
        <w:t>ꌬꍑ顦녞敁㤹棂猭䑭呸䕍奣㴊⭵纡숯㉁楒ⸯ숸썟怪杴㪡</w:t>
      </w:r>
      <w:r>
        <w:rPr/>
        <w:t>ꦮ</w:t>
      </w:r>
      <w:r>
        <w:rPr/>
        <w:t>儥頤塐╾癗彖䊵硌〉䙄㊩䅪梘</w:t>
      </w:r>
      <w:r>
        <w:rPr/>
        <w:t>ⵠ</w:t>
      </w:r>
      <w:r>
        <w:rPr/>
        <w:t>땴湒畮┫쉙</w:t>
      </w:r>
      <w:r>
        <w:rPr/>
        <w:t>⠪</w:t>
      </w:r>
      <w:r>
        <w:rPr/>
        <w:t>꥟꥗</w:t>
      </w:r>
      <w:r>
        <w:rPr/>
        <w:t>㯂⵵硊畷曂癏⮥䀻ꅀ惂㌬吽뮿牣彾幢ꍂ뇂睺䨫瘭㵤쉘ꍟ䕉㍉揃䍪杶䋂党䩚긪塵</w:t>
      </w:r>
      <w:r>
        <w:rPr/>
        <w:t>꤭▮</w:t>
      </w:r>
      <w:r>
        <w:rPr/>
        <w:t>禥摍숲殿攲䩎ㅩ⭃䀵쉬㭞쉴珂橺쉦숱斩䨵㒵瑏术㭦㥁䘸瀯췂썀쉶剉瑤䑉䤭㛂⩉䑥䩌싂㑣쉁쉪ㅚ啁匲割偋兊慃匬桠ꄣ睲걒㝱辣六㢣ꍊ쉸卮㵆瘤整佱婶뽺繲潠㑵と圣⌰䑚琶幊柂呀畗쉍癅弲兡祸놏넹繑歙皿奺⍠뽭燎姃桑⹖</w:t>
      </w:r>
      <w:r>
        <w:rPr/>
        <w:t>⡓</w:t>
      </w:r>
      <w:r>
        <w:rPr/>
        <w:t>埂繈恉婡冱抱顗㮥녚䋂係㛂䪿걀♓癌燃䂮쉃䝇㐻ㅶ祊쎬</w:t>
      </w:r>
      <w:r>
        <w:rPr/>
        <w:t>ꦿ</w:t>
      </w:r>
      <w:r>
        <w:rPr/>
        <w:t>䭳穚싂쉕栽㩁㤮䁧呈獫⚱辩⩩䅁䜺ꌹ截晑㌵ꇎ㨹㡆繵㬷⭑栯㵘癀㍇汧䒩硑恫⯂걸即婊ヂ촰䁦桅땨兞걲旂</w:t>
      </w:r>
      <w:r>
        <w:rPr/>
        <w:t>ⴶ</w:t>
      </w:r>
      <w:r>
        <w:rPr/>
        <w:t>䄶꺿䰸숯迃뽚䑈껂⥇㩴参歓⼸䍓瘸捨涘戶浂狂毂뽘㉨䬭整穰㛍㥵䥲顒</w:t>
      </w:r>
      <w:r>
        <w:rPr/>
        <w:t>ꤱ⩵</w:t>
      </w:r>
      <w:r>
        <w:rPr/>
        <w:t>焭␴嚩倽⏂䵌庩恹쉪깋㜣㤷䵞䬦穅䕁䪻쉟秎⑫㥚妬繊숮䘣치념顷䖵嗂灧湹겻硌칅쵁潧丩숩摯捔灚慩呩䅏䔩䫂塉</w:t>
      </w:r>
      <w:r>
        <w:rPr/>
        <w:t>⣎</w:t>
      </w:r>
      <w:r>
        <w:rPr/>
        <w:t>睖⑇슩媣숥磂㠤〺穇╱╠娦䩀睆䔬免㑨敟쉖쉃汹珂帪⽧圲妣睯慎슏㕮硗쉺䴰歕㯂㴰洯患</w:t>
      </w:r>
      <w:r>
        <w:rPr/>
        <w:t>ꦡ</w:t>
      </w:r>
      <w:r>
        <w:rPr/>
        <w:t>䍏묭慌慺樫氮曂怷䥴䩮浕慆⭧</w:t>
      </w:r>
      <w:r>
        <w:rPr/>
        <w:t>⣂ⰸ</w:t>
      </w:r>
      <w:r>
        <w:rPr/>
        <w:t>坋쉔呁䭞墻砬䵟♢</w:t>
      </w:r>
      <w:r>
        <w:rPr/>
        <w:t>ꥒ</w:t>
      </w:r>
      <w:r>
        <w:rPr/>
        <w:t>眯怷</w:t>
      </w:r>
      <w:r>
        <w:rPr/>
        <w:t>⡊</w:t>
      </w:r>
      <w:r>
        <w:rPr/>
        <w:t>ꥳ狂物繷穩䉉恠╾⫂</w:t>
      </w:r>
      <w:r>
        <w:rPr/>
        <w:t>ꤺⵧ</w:t>
      </w:r>
      <w:r>
        <w:rPr/>
        <w:t>飂廂奇硋厵樥</w:t>
      </w:r>
      <w:r>
        <w:rPr/>
        <w:t>ꕏ</w:t>
      </w:r>
      <w:r>
        <w:rPr/>
        <w:t>歈摇㙨</w:t>
      </w:r>
      <w:r>
        <w:rPr/>
        <w:t>⣂</w:t>
      </w:r>
      <w:r>
        <w:rPr/>
        <w:t>灓㕨䑃䅢慀枡〶⥙⹌楙瑓⤶煟杂否橐쉗䱉</w:t>
      </w:r>
      <w:r>
        <w:rPr/>
        <w:t>ⵧ</w:t>
      </w:r>
      <w:r>
        <w:rPr/>
        <w:t>渴숺䠪ꅐは圷偣㧂㑐䩬ꏍ쌵兯⹮䵀滂歍쉥眲</w:t>
      </w:r>
      <w:r>
        <w:rPr/>
        <w:t>ꕧ</w:t>
      </w:r>
      <w:r>
        <w:rPr/>
        <w:t>묫쉋儲숳쉘쉂</w:t>
      </w:r>
      <w:r>
        <w:rPr/>
        <w:t>ⴳ</w:t>
      </w:r>
      <w:r>
        <w:rPr/>
        <w:t>姂䓍쉖딻癢䞥</w:t>
      </w:r>
      <w:r>
        <w:rPr/>
        <w:t>ꕦ</w:t>
      </w:r>
      <w:r>
        <w:rPr/>
        <w:t>矂</w:t>
      </w:r>
      <w:r>
        <w:rPr/>
        <w:t>ⲵ</w:t>
      </w:r>
      <w:r>
        <w:rPr/>
        <w:t>䠤轈⭨꥞곂쉈歳汏</w:t>
      </w:r>
      <w:r>
        <w:rPr/>
        <w:t>⣂</w:t>
      </w:r>
      <w:r>
        <w:rPr/>
        <w:t>䱒쏂彨壂㡉浐걺獡䈻穒栦幍쉵슩塮䍁</w:t>
      </w:r>
      <w:r>
        <w:rPr/>
        <w:t>ꦮ</w:t>
      </w:r>
      <w:r>
        <w:rPr/>
        <w:t>䬫䍠㝍昲㥃は㫂⎮⨬穒㥲牳⑙땉</w:t>
      </w:r>
      <w:r>
        <w:rPr/>
        <w:t>⣃</w:t>
      </w:r>
      <w:r>
        <w:rPr/>
        <w:t>칢㒱䜺㎬䕄㎥攰禥佃潷㌊숦ひ庱䑎丯㝖슩䧍摫㥇</w:t>
      </w:r>
      <w:r>
        <w:rPr/>
        <w:t>꧃</w:t>
      </w:r>
      <w:r>
        <w:rPr/>
        <w:t>쵴습却怫灧</w:t>
      </w:r>
      <w:r>
        <w:rPr/>
        <w:t>ꤣ</w:t>
      </w:r>
      <w:r>
        <w:rPr/>
        <w:t>깶由⽅Ⓜ䵾䷂쉅슬䡤슻㑊숶넸䡐㘲券殱녌갴轠ケ湞싂슩窱畳喬塭漲⥆쉃佗䝱춱⹄⿍桗뿂恶㭊껂䙇敄㑔㯍歒敤橖㞻ꄴ습녬礰惎쉋⽊⫎</w:t>
      </w:r>
      <w:r>
        <w:rPr/>
        <w:t>ꖵ</w:t>
      </w:r>
      <w:r>
        <w:rPr/>
        <w:t>㭮轹橍</w:t>
      </w:r>
      <w:r>
        <w:rPr/>
        <w:t>ꦥ</w:t>
      </w:r>
      <w:r>
        <w:rPr/>
        <w:t>ꍟ싂软假</w:t>
      </w:r>
      <w:r>
        <w:rPr/>
        <w:t>꧂</w:t>
      </w:r>
      <w:r>
        <w:rPr/>
        <w:t>示칪牌輪輵䁡ィ伮洦弸愫슮乃庮礷愪喥櫍쉭牴䰽⥲䪥䄣周乄穇厣숺棂穦塸㴱睳㵉留뗍剳兘㩀㍔㝹歏숤正皬쵪</w:t>
      </w:r>
      <w:r>
        <w:rPr/>
        <w:t>⠣</w:t>
      </w:r>
      <w:r>
        <w:rPr/>
        <w:t>畱愰恭쉣㚿䕨輺䧂</w:t>
      </w:r>
      <w:r>
        <w:rPr/>
        <w:t>ꤨ</w:t>
      </w:r>
      <w:r>
        <w:rPr/>
        <w:t>㪵</w:t>
      </w:r>
      <w:r>
        <w:rPr/>
        <w:t>ꖣ</w:t>
      </w:r>
      <w:r>
        <w:rPr/>
        <w:t>㡁瑢ꍋ沱䍌㵖ㅋ쉉䕪癗쵓漤轴垱潐冏쉺숩㭊皱쵷湨㣃⫂轁쉐輻项塌⼭⌭䥑쉘㍞爨숺⍸</w:t>
      </w:r>
      <w:r>
        <w:rPr/>
        <w:t>ꤹ</w:t>
      </w:r>
      <w:r>
        <w:rPr/>
        <w:t>竂놮쉔썲愤⏂儴漱</w:t>
      </w:r>
      <w:r>
        <w:rPr/>
        <w:t>ⷂ</w:t>
      </w:r>
      <w:r>
        <w:rPr/>
        <w:t>咩ㄨ슥땟䋂ㄵ슘湲䙟┳꥞来昻縤前쉴⭌䉗㴬㐹</w:t>
      </w:r>
    </w:p>
    <w:p>
      <w:pPr>
        <w:pStyle w:val="PreformattedText"/>
        <w:bidi w:val="0"/>
        <w:spacing w:before="0" w:after="0"/>
        <w:jc w:val="left"/>
        <w:rPr/>
      </w:pPr>
      <w:r>
        <w:rPr/>
        <w:t>뽡䑶漴슿갵皿瑧㠭쉟칷冬ꆬ疮偦乡츪䕰칅쉭⸱쉊ꅩ繂⨯쉷딽掱⫂ꥲ秂䑲晐氮㩪檵䄦䑊弹稩熥썳ꌨ徵㕴汥ꇍ⍃뭥⻂椪毂쉋╔娰땩␫娩슱ꎿ歷挸㩯☬⬩癈暩用ꅌ繵⌤䍗ꥺ</w:t>
      </w:r>
      <w:r>
        <w:rPr/>
        <w:t>ꤳ⩠</w:t>
      </w:r>
      <w:r>
        <w:rPr/>
        <w:t>뽹兰믂╵ꥣ楟狂⯃⬻쉟</w:t>
      </w:r>
      <w:r>
        <w:rPr/>
        <w:t>ꕫ</w:t>
      </w:r>
      <w:r>
        <w:rPr/>
        <w:t>䝞囂杖轕个ヂ冱帽숴䕕漣梣썗㠣⭰竂</w:t>
      </w:r>
      <w:r>
        <w:rPr/>
        <w:t>ꦱ</w:t>
      </w:r>
      <w:r>
        <w:rPr/>
        <w:t>䤩㭥⸱㝤슘♸卾⦵䝐䤵쌤</w:t>
      </w:r>
      <w:r>
        <w:rPr/>
        <w:t>ⷂ</w:t>
      </w:r>
      <w:r>
        <w:rPr/>
        <w:t>晦ꅤ⩤㮩⵬</w:t>
      </w:r>
      <w:r>
        <w:rPr/>
        <w:t>⡆</w:t>
      </w:r>
      <w:r>
        <w:rPr/>
        <w:t>슡슬숱ㄵ쉱싍甩奬橓쉂穔剗禘쉢⎘碣⏎杸ꅘ⥄䵰睴破뮮橧ꅆ녢乨䍙䰫⑳柂䬳쵮䠲頶奸㇂稴硑䭺䩺牔商ꍪ忂瀭꥾彖╧焥剧磂牦桶由</w:t>
      </w:r>
      <w:r>
        <w:rPr/>
        <w:t>ⱶ</w:t>
      </w:r>
      <w:r>
        <w:rPr/>
        <w:t>頶㍅㩴睸뽬쉤䔳促긱뽷奉砲檏歾숱⚬㇂䩇桓</w:t>
      </w:r>
      <w:r>
        <w:rPr/>
        <w:t>ꕱ</w:t>
      </w:r>
      <w:r>
        <w:rPr/>
        <w:t>䕀뽌ꅁ囂쉬뽫╱⌦䁱┹桭뿂䴨䑑佚柂炵掵廂㒻咘乹䑔枩⽏</w:t>
      </w:r>
      <w:r>
        <w:rPr/>
        <w:t>Ⳃ</w:t>
      </w:r>
      <w:r>
        <w:rPr/>
        <w:t>䅍䄱䢥뽢恲滂㴲乀⥐</w:t>
      </w:r>
      <w:r>
        <w:rPr/>
        <w:t>ⱌ</w:t>
      </w:r>
      <w:r>
        <w:rPr/>
        <w:t>嘸滂ꍵ♡䱤ꅇ慂䉡숨䙂䭯쉎</w:t>
      </w:r>
      <w:r>
        <w:rPr/>
        <w:t>ⱙ</w:t>
      </w:r>
      <w:r>
        <w:rPr/>
        <w:t>恄⵫⽏晭恁슥쉇㡞䁭电偑捳⫂䥶깊䄫沩⭚縣䆥㛂渳幐弴懃땕</w:t>
      </w:r>
      <w:r>
        <w:rPr/>
        <w:t>ꔴ</w:t>
      </w:r>
      <w:r>
        <w:rPr/>
        <w:t>敳䡓⩫썅⼫썯䊮㔬浫幃坾䁐穭⩈㗂牌潔</w:t>
      </w:r>
      <w:r>
        <w:rPr/>
        <w:t>ꤲ</w:t>
      </w:r>
      <w:r>
        <w:rPr/>
        <w:t>㙺乨⍇㇂㚘㓂⦻컎숷⵱㤊煡劘坨ꍠ⤬兔⧂䳂䅍礮䄭⭩獑畟츶ㅚ啔硠䑢暡䉖〶皱繴檵祌⨴ㅩ氵啀幪乌浏┩㭑䞣丵稯⽓塪㊻숫츨㢩녥숪䅉뭢氨무䋂灲㩗싂㪩슥숨眱䕍슿稵ㄫ瑥䕚票彌⎮䝂싂毂幦扬嘽⥏縶쉂痂元㉘䛂匴愥桯幱旂▬䝮乊쉘⌤婹</w:t>
      </w:r>
      <w:r>
        <w:rPr/>
        <w:t>ⷂ</w:t>
      </w:r>
      <w:r>
        <w:rPr/>
        <w:t>到摭头쉁싂㈭슱</w:t>
      </w:r>
      <w:r>
        <w:rPr/>
        <w:t>ꕙ</w:t>
      </w:r>
      <w:r>
        <w:rPr/>
        <w:t>䵍窏䁩䰪便숩狂⬻</w:t>
      </w:r>
      <w:r>
        <w:rPr/>
        <w:t>ꤱ</w:t>
      </w:r>
      <w:r>
        <w:rPr/>
        <w:t>礻湟⌥帷㵙㘥䬸⩇㦱䛃獋⽫쉀쉮</w:t>
      </w:r>
      <w:r>
        <w:rPr/>
        <w:t>⢏╌</w:t>
      </w:r>
      <w:r>
        <w:rPr/>
        <w:t>拂棂숱䵡氪썧쉘仂佞</w:t>
      </w:r>
      <w:r>
        <w:rPr/>
        <w:t>ꦮ</w:t>
      </w:r>
      <w:r>
        <w:rPr/>
        <w:t>⡸</w:t>
      </w:r>
      <w:r>
        <w:rPr/>
        <w:t>睤圽咱숶懂琩싎䵧쎻㦮慧用⤳䥒䜶橁猨眽쵞瑈䡹噍瑟㐪⩔睅</w:t>
      </w:r>
      <w:r>
        <w:rPr/>
        <w:t>ꤦ</w:t>
      </w:r>
      <w:r>
        <w:rPr/>
        <w:t>䳂敶쵷㡚兰ㄻ쉬兹⪵䬶灴㴪쉗㓍싂䑐参琺⑰整噭㌴⹐繲⚣夨숹䟂썧쉊摚䝊</w:t>
      </w:r>
      <w:r>
        <w:rPr/>
        <w:t>ⱱ</w:t>
      </w:r>
      <w:r>
        <w:rPr/>
        <w:t>㐰㥳䣂䬹쵃樴쉓㖥</w:t>
      </w:r>
      <w:r>
        <w:rPr/>
        <w:t>ꔪ</w:t>
      </w:r>
      <w:r>
        <w:rPr/>
        <w:t>䚣獘橍䙮桘䙂塵뽖䶣敍</w:t>
      </w:r>
      <w:r>
        <w:rPr/>
        <w:t>Ⱜ</w:t>
      </w:r>
      <w:r>
        <w:rPr/>
        <w:t>쉴⭷㵒䅦슿ㅮ爻杘䬯搹㜫沩獈ꅓ쉎慉轙⍆挺睠硢䵹顅쵲樳⹘兢뼯䡐穷숩녟⌭剚渳䐳슡〸呠潍嫂漪硧⍒摭輬㵎幒⥔噖乩怯樸</w:t>
      </w:r>
      <w:r>
        <w:rPr/>
        <w:t>Ⱝ</w:t>
      </w:r>
      <w:r>
        <w:rPr/>
        <w:t>㉺斿磂⍲ꇂ䑒呕ꅵ瓂乭嫂</w:t>
      </w:r>
      <w:r>
        <w:rPr/>
        <w:t>ꥑ</w:t>
      </w:r>
      <w:r>
        <w:rPr/>
        <w:t>䙌榬佳</w:t>
      </w:r>
      <w:r>
        <w:rPr/>
        <w:t>ⵧ</w:t>
      </w:r>
      <w:r>
        <w:rPr/>
        <w:t>榵쵲䝊祗轷㩖ꥺ⾏</w:t>
      </w:r>
      <w:r>
        <w:rPr/>
        <w:t>ⱆ</w:t>
      </w:r>
      <w:r>
        <w:rPr/>
        <w:t>습擂睙轙싂塴檡㵐䅒걥㎵䙅⽮깔弩㉃뗍佫卪</w:t>
      </w:r>
      <w:r>
        <w:rPr/>
        <w:t>꧂</w:t>
      </w:r>
      <w:r>
        <w:rPr/>
        <w:t>숭顩㝔湃儦稨杙迂㍐淍㑹</w:t>
      </w:r>
      <w:r>
        <w:rPr/>
        <w:t>ꔦⓂ</w:t>
      </w:r>
      <w:r>
        <w:rPr/>
        <w:t>睶夳㔫쉒쉾の걚䎥晕伳甩숻䀬</w:t>
      </w:r>
      <w:r>
        <w:rPr/>
        <w:t>ⱍ</w:t>
      </w:r>
      <w:r>
        <w:rPr/>
        <w:t>瓍㍒</w:t>
      </w:r>
      <w:r>
        <w:rPr/>
        <w:t>꧂</w:t>
      </w:r>
      <w:r>
        <w:rPr/>
        <w:t>漣쉌䭊䱏␸ꅠ</w:t>
      </w:r>
      <w:r>
        <w:rPr/>
        <w:t>ⱁ</w:t>
      </w:r>
      <w:r>
        <w:rPr/>
        <w:t>杣焫䠱숫쉞⨬䤴츱睃額슻䱗歹</w:t>
      </w:r>
      <w:r>
        <w:rPr/>
        <w:t>ⱍ</w:t>
      </w:r>
      <w:r>
        <w:rPr/>
        <w:t>㔷⏂걭⍥幨瓂颿祦焪䙉懎䕓顰䠻⥑ꍪ쵷䜦䤣癞敕㔺싂㗂숺㵭㉟쉞</w:t>
      </w:r>
      <w:r>
        <w:rPr/>
        <w:t>ꕸ⥳</w:t>
      </w:r>
      <w:r>
        <w:rPr/>
        <w:t>烂⪏䩭渷杪뭇繮セ뼸稪恀塂㷂</w:t>
      </w:r>
      <w:r>
        <w:rPr/>
        <w:t>ꤷ</w:t>
      </w:r>
      <w:r>
        <w:rPr/>
        <w:t>䭔깪瑕⭣奤뗂숳娦뗂싂쉨㥃㧂碻祱⑴椹㭆眺祎噢깙奰㏂땚쉟婱輥䍡呠⩩婖╙慔숯䙅◂㧂㶻⼶䇎䁲䉏タ⹬涿䓂쉵뭰쉯ꆵ轎呦敔䪡쉤䄤⧂</w:t>
      </w:r>
      <w:r>
        <w:rPr/>
        <w:t>ⱏ</w:t>
      </w:r>
      <w:r>
        <w:rPr/>
        <w:t>㒡꥞欦㉠숫䨨卙</w:t>
      </w:r>
      <w:r>
        <w:rPr/>
        <w:t>⠤⵮</w:t>
      </w:r>
      <w:r>
        <w:rPr/>
        <w:t>䖏䭈☮⼰뽟땊䴦绂䥥䵎⩕䚘穰⩨䵒╟帮牡搹䒮楣摱㙰獮ꅣ偧㴣亥</w:t>
      </w:r>
      <w:r>
        <w:rPr/>
        <w:t>ⱙ</w:t>
      </w:r>
      <w:r>
        <w:rPr/>
        <w:t>獸ㅕ⽥兒숊걑ꍰ愽䍷ꅞ㘨浢ꌯ熩硭䥄礴徵䒘쌭캩</w:t>
      </w:r>
      <w:r>
        <w:rPr/>
        <w:t>Ɫ</w:t>
      </w:r>
      <w:r>
        <w:rPr/>
        <w:t>䴦㭲猺㉩忂䑰쉍倬</w:t>
      </w:r>
      <w:r>
        <w:rPr/>
        <w:t>⡪⫂</w:t>
      </w:r>
      <w:r>
        <w:rPr/>
        <w:t>椪稰獲仂樴埂㩚뇍疩䐭䍹牘견楔痂</w:t>
      </w:r>
      <w:r>
        <w:rPr/>
        <w:t>⣂</w:t>
      </w:r>
      <w:r>
        <w:rPr/>
        <w:t>㐨ㄬ쉈㛍湠䡤쌥㠳顉䥑㑟ꌮ汏䑫⒘歋⥈㧂嗂咘輭쉪</w:t>
      </w:r>
      <w:r>
        <w:rPr/>
        <w:t>⡔</w:t>
      </w:r>
      <w:r>
        <w:rPr/>
        <w:t>杫㍖뼷䝸杞恺㈯♰숻䩂㈴汖쉵</w:t>
      </w:r>
      <w:r>
        <w:rPr/>
        <w:t>ꕗ⹔</w:t>
      </w:r>
      <w:r>
        <w:rPr/>
        <w:t>⠽</w:t>
      </w:r>
      <w:r>
        <w:rPr/>
        <w:t>璘ㄯ煖㑉縭奯썘칯迂㴣숩䰪⭂</w:t>
      </w:r>
      <w:r>
        <w:rPr/>
        <w:t>ꔦ</w:t>
      </w:r>
      <w:r>
        <w:rPr/>
        <w:t>⽒京轅樺堰뼥䲻癁溿뭦冘穇轌圹⤰迂♶䧂䴦김䉫暡繇</w:t>
      </w:r>
      <w:r>
        <w:rPr/>
        <w:t>ꤦ</w:t>
      </w:r>
      <w:r>
        <w:rPr/>
        <w:t>所㵏卬쉫䙚其싂뇂坺擂㭲ㄩꥤ쉺</w:t>
      </w:r>
      <w:r>
        <w:rPr/>
        <w:t>ⵒ</w:t>
      </w:r>
      <w:r>
        <w:rPr/>
        <w:t>ㄵ佩▻獡쵖帣歆摪忎쌪顎疮쉊</w:t>
      </w:r>
      <w:r>
        <w:rPr/>
        <w:t>ꥋ</w:t>
      </w:r>
      <w:r>
        <w:rPr/>
        <w:t>ꥪ甦㈦䇎⒡䮿䝣䈷쉤걘칭顐䭥癷毂牴婯䠹株겵䵌欪甩㙈</w:t>
      </w:r>
      <w:r>
        <w:rPr/>
        <w:t>ⰰ</w:t>
      </w:r>
      <w:r>
        <w:rPr/>
        <w:t>⼪쵁椶쉦塴塲彴浺</w:t>
      </w:r>
      <w:r>
        <w:rPr/>
        <w:t>⡭</w:t>
      </w:r>
      <w:r>
        <w:rPr/>
        <w:t>睭㡦떡ꌥ</w:t>
      </w:r>
      <w:r>
        <w:rPr/>
        <w:t>꧂</w:t>
      </w:r>
      <w:r>
        <w:rPr/>
        <w:t>㉷⽸姃䁮昳숮뮿伣摂䩏췃쉘皡总〷컂⾱㣂⼺兒憿䞬剮擂䑇䈳晫썾ꥴ㡊</w:t>
      </w:r>
      <w:r>
        <w:rPr/>
        <w:t>ꦡ</w:t>
      </w:r>
      <w:r>
        <w:rPr/>
        <w:t>걁煓⎣槂匪牒濂捁쉀牷싍煶䉄珎䕩捬㊏㠱</w:t>
      </w:r>
      <w:r>
        <w:rPr/>
        <w:t>ꤵ</w:t>
      </w:r>
      <w:r>
        <w:rPr/>
        <w:t>䏂偳䀵쉆揂슮员쵸垣猦楩全쉗쉠匣쉱輽䭎⑗矍䬣꥾숸墥灮⧂砬塠䊿⤵⩯抬⽗䴨穢玘숦䙚杵乇㟂㥉牖祣輵礤搣ㄲ뼦김祓嘪♍쉄⭀澿㥃슻䈳㍖充</w:t>
      </w:r>
      <w:r>
        <w:rPr/>
        <w:t>ⵏ▮</w:t>
      </w:r>
      <w:r>
        <w:rPr/>
        <w:t>숮쵨疩䕌깨抣䴻䳂橧姎㨳圲</w:t>
      </w:r>
      <w:r>
        <w:rPr/>
        <w:t>ꤲ</w:t>
      </w:r>
      <w:r>
        <w:rPr/>
        <w:t>썬촺䑭婓쉰䧎卙⴪摪囂乖䘸䁂⽠긤゘偌쉗㉙乚숤㘺⤷忂あ쎬ꅭ䕺瓂稦㈹㉔⌮䁚椨䫂䵤쎩塹犻ꅧ竂獰긵㶏汕瀮輶싂묭䵗恧㬶栬쉋㈮橱쉁</w:t>
      </w:r>
      <w:r>
        <w:rPr/>
        <w:t>ꕹ</w:t>
      </w:r>
      <w:r>
        <w:rPr/>
        <w:t>䌷䩮쉥⚻⩺땇塵겣势椹䢏ꍘ溱♲뽸쉓㘵⭃</w:t>
      </w:r>
      <w:r>
        <w:rPr/>
        <w:t>ꦘ</w:t>
      </w:r>
      <w:r>
        <w:rPr/>
        <w:t>椶㒏㉡㡴㙊♬搶檣穁煴䱀䎱ㄯ</w:t>
      </w:r>
      <w:r>
        <w:rPr/>
        <w:t>ⶬ⨤</w:t>
      </w:r>
      <w:r>
        <w:rPr/>
        <w:t>䕯䭁䡙⪘쉀轙剒睃䕪걱䫂㐲瀪⬦슩椳</w:t>
      </w:r>
      <w:r>
        <w:rPr/>
        <w:t>ꤴ</w:t>
      </w:r>
      <w:r>
        <w:rPr/>
        <w:t>춵淂⍅㊬瑤ꎵꇃ썚㓂住乂뽾⹈⤳䇍뭫彁</w:t>
      </w:r>
      <w:r>
        <w:rPr/>
        <w:t>ⵍ</w:t>
      </w:r>
      <w:r>
        <w:rPr/>
        <w:t>⼣窻幾免㤥숫幰㷍弽硳奺⹆剙녞䕏㙮뮡晡㝌稳佣㍏妱숹쉕止㩺䎬殩暩쉱瀥䴻炵挣㉸槂扦䓂䭧煳湡惂숲沮浬☴瘱㡷歬䉈砽뽅걳匣猱樥䄶䣂幈参⬫슱쉂䷂楉숳畾숦䌊昷卶堷긯牁㞱熮뼱㭉卶䏂㭫俎㉒쉸</w:t>
      </w:r>
      <w:r>
        <w:rPr/>
        <w:t>⠰</w:t>
      </w:r>
      <w:r>
        <w:rPr/>
        <w:t>⼻</w:t>
      </w:r>
      <w:r>
        <w:rPr/>
        <w:t>Ⱡ</w:t>
      </w:r>
      <w:r>
        <w:rPr/>
        <w:t>卫㐮⒣ㅊ뽬녡甤㨭쉑ꅆ垮劻栶쉞춵杧䵔但婨ꎻ䙹海顸吭㉹◂쵾믂睗㬲甲㑅廂䐵䙸䷂机奱㩫뮏礬礥㔹瑤堭ꎡ䪵奦允栣煶㘽噓炡㭣♂딥欪⩖㕕吺䝍⬹氣꺱沩䛂⺻㛂䇍</w:t>
      </w:r>
      <w:r>
        <w:rPr/>
        <w:t>ꥋ</w:t>
      </w:r>
      <w:r>
        <w:rPr/>
        <w:t>顭</w:t>
      </w:r>
      <w:r>
        <w:rPr/>
        <w:t>ꕏ</w:t>
      </w:r>
      <w:r>
        <w:rPr/>
        <w:t>华嗂䍯믂숽숽彃쉲칟걤瘰䒘쉒噁㷂朣奢㕨捳㩙숤⩚〮䑘頳栥敩뾵춻</w:t>
      </w:r>
      <w:r>
        <w:rPr/>
        <w:t>ꔫ</w:t>
      </w:r>
      <w:r>
        <w:rPr/>
        <w:t>䥹ꥢ牒痂嚘㥣幚쉒㣃䴫梥ㄺ煂뽀啌⛂쉖䑈輬䋂갷愰⴨塘쉂뭡碱꺱䄸⩲漮牺揂쉡긥⹣歮畏쉶杚卑䥀拂뼷潟䛂뭪瀪슮䝭딭猻庻勂呹꥕氪쉲契摱片輪넣䣂汮匪䯂㨺㝣쉧歠先쉇䱯㨶佦견♉⤵㓍楡␶</w:t>
      </w:r>
      <w:r>
        <w:rPr/>
        <w:t>ⵇ</w:t>
      </w:r>
      <w:r>
        <w:rPr/>
        <w:t>汊쵢彔狂祷啍⽫쉘슿浊䟂걀繍뿂䧂㍶ꍘ汲䩃瑵㕭</w:t>
      </w:r>
      <w:r>
        <w:rPr/>
        <w:t>ꕒ</w:t>
      </w:r>
      <w:r>
        <w:rPr/>
        <w:t>碩썅숰側槂祩슿䅔桴偸쉭㯂䗂䝯㥮䉡Ⓜ瀲</w:t>
      </w:r>
      <w:r>
        <w:rPr/>
        <w:t>ꕣ</w:t>
      </w:r>
      <w:r>
        <w:rPr/>
        <w:t>䫂磂거</w:t>
      </w:r>
      <w:r>
        <w:rPr/>
        <w:t>꧂</w:t>
      </w:r>
      <w:r>
        <w:rPr/>
        <w:t>슮㥁䉢㍚佬䳂⍷㐲䙋⨳숷䗂摀㮥癸슩䮻숥喵쉂슿⚮睯</w:t>
      </w:r>
      <w:r>
        <w:rPr/>
        <w:t>ⵅ</w:t>
      </w:r>
      <w:r>
        <w:rPr/>
        <w:t>츷㡤뭱㖵슏䭏福䰦穾칓쉬⭗떮卡呋⩤칳</w:t>
      </w:r>
      <w:r>
        <w:rPr/>
        <w:t>ꗂ</w:t>
      </w:r>
      <w:r>
        <w:rPr/>
        <w:t>弪啑㞩卭心컂</w:t>
      </w:r>
      <w:r>
        <w:rPr/>
        <w:t>ꖏ</w:t>
      </w:r>
      <w:r>
        <w:rPr/>
        <w:t>奀䬪漩瑗呂</w:t>
      </w:r>
      <w:r>
        <w:rPr/>
        <w:t>ꕠ</w:t>
      </w:r>
      <w:r>
        <w:rPr/>
        <w:t>浺硨㡌呋㵄帳㉅⵲</w:t>
      </w:r>
      <w:r>
        <w:rPr/>
        <w:t>Ⱜ</w:t>
      </w:r>
      <w:r>
        <w:rPr/>
        <w:t>坃繒䒱ꥲ扣뽡潳㴷㭀슩ꆣ桅摹奪⌫电☭彯湭뽑뭤睸皱㝋ꄥ㒵싂ぬ숩긦⌨⸷⩁䉒犥숺牉</w:t>
      </w:r>
      <w:r>
        <w:rPr/>
        <w:t>ꗂ</w:t>
      </w:r>
      <w:r>
        <w:rPr/>
        <w:t>ぷ㩀欲弭洮偉쵚☥奐恞㡠㡚昶吤⾥쏎㷃剳⪩⩲䥪杏싂䝅㜦桀딪柂싂倨永婃癯剑涮垱㡨</w:t>
      </w:r>
      <w:r>
        <w:rPr/>
        <w:t>ꖏ</w:t>
      </w:r>
      <w:r>
        <w:rPr/>
        <w:t>浧堻瀲祵廍硲춮喥</w:t>
      </w:r>
      <w:r>
        <w:rPr/>
        <w:t>⡡</w:t>
      </w:r>
      <w:r>
        <w:rPr/>
        <w:t>敳䡫묳䜵ひ彆晐쉉祂┤昵疩딣婊㴻顺做</w:t>
      </w:r>
      <w:r>
        <w:rPr/>
        <w:t>ⱆ</w:t>
      </w:r>
      <w:r>
        <w:rPr/>
        <w:t>䘤⴦暱杈砮椦汍컂⎥灇☪슡</w:t>
      </w:r>
      <w:r>
        <w:rPr/>
        <w:t>⡌</w:t>
      </w:r>
      <w:r>
        <w:rPr/>
        <w:t>䩵숹䁙♺卵⍚춻㋂㵞業汶彯</w:t>
      </w:r>
      <w:r>
        <w:rPr/>
        <w:t>ꗂ</w:t>
      </w:r>
      <w:r>
        <w:rPr/>
        <w:t>䍙</w:t>
      </w:r>
      <w:r>
        <w:rPr/>
        <w:t>Ⱡ␽</w:t>
      </w:r>
      <w:r>
        <w:rPr/>
        <w:t>婎걣浤뗃㴱歚⥔污뇂숷瑃参쉞澱땀㡲⯂挬䭵塙⽳</w:t>
      </w:r>
      <w:r>
        <w:rPr/>
        <w:t>ꗂ</w:t>
      </w:r>
      <w:r>
        <w:rPr/>
        <w:t>煡䷂祋䜽䙉땔</w:t>
      </w:r>
      <w:r>
        <w:rPr/>
        <w:t>Ⱳ</w:t>
      </w:r>
      <w:r>
        <w:rPr/>
        <w:t>꧂</w:t>
      </w:r>
      <w:r>
        <w:rPr/>
        <w:t>但喩땺쏂浃疥숽佟㟂㊿縭㊩ꅰ彅㧂勍揂㵾戯瑎숷晖쉬칈穳⑎䭈迂쉞頱汃呙牏圽ㄸ〹洊ꍳ⩱䗂쉗</w:t>
      </w:r>
      <w:r>
        <w:rPr/>
        <w:t>ⲩ⹪</w:t>
      </w:r>
      <w:r>
        <w:rPr/>
        <w:t>ꥨ숹┲澡㑈♕⿍㞩쉅뽄㵆睓丯⍣汹ꅳ䴨싂癘䪬甴潦㧂䢩㙥祈猶噢</w:t>
      </w:r>
      <w:r>
        <w:rPr/>
        <w:t>⡒</w:t>
      </w:r>
      <w:r>
        <w:rPr/>
        <w:t>倩牾츮牋曂䱙</w:t>
      </w:r>
      <w:r>
        <w:rPr/>
        <w:t>ⱆ</w:t>
      </w:r>
      <w:r>
        <w:rPr/>
        <w:t>ꥥ䛂婾쉃䡘轴矂</w:t>
      </w:r>
      <w:r>
        <w:rPr/>
        <w:t>ꤪ</w:t>
      </w:r>
      <w:r>
        <w:rPr/>
        <w:t>숥⺏믂</w:t>
      </w:r>
      <w:r>
        <w:rPr/>
        <w:t>ꕔ</w:t>
      </w:r>
      <w:r>
        <w:rPr/>
        <w:t>祔䘱ꄲ䔰㟂ꆡ䈹䩏䭅涣煶輭⨺呙㷂䭥珂䭔㭊熮睂婚项촸坶睍녺䖡컍䱩轶㵤㐺佹숴ㄮ挱</w:t>
      </w:r>
      <w:r>
        <w:rPr/>
        <w:t>ⵦ</w:t>
      </w:r>
      <w:r>
        <w:rPr/>
        <w:t>䥍</w:t>
      </w:r>
      <w:r>
        <w:rPr/>
        <w:t>ꤲ</w:t>
      </w:r>
      <w:r>
        <w:rPr/>
        <w:t>䕉⍫䭢扌</w:t>
      </w:r>
      <w:r>
        <w:rPr/>
        <w:t>ⲥ</w:t>
      </w:r>
      <w:r>
        <w:rPr/>
        <w:t>䙑飂滂뭣쉀䍰㕤恺뭕⨭礯悵⺣ネ</w:t>
      </w:r>
      <w:r>
        <w:rPr/>
        <w:t>ꥎ</w:t>
      </w:r>
      <w:r>
        <w:rPr/>
        <w:t>炮噘</w:t>
      </w:r>
      <w:r>
        <w:rPr/>
        <w:t>ꤣ⮩</w:t>
      </w:r>
      <w:r>
        <w:rPr/>
        <w:t>뽸싂畑䰭睪䁆㕲㶩癠쉵묣⸰ぞ穵썥埂</w:t>
      </w:r>
      <w:r>
        <w:rPr/>
        <w:t>ꕭ</w:t>
      </w:r>
      <w:r>
        <w:rPr/>
        <w:t>ꅔ奅⩬ꄰ儨塰佮⿃癵噎畟株顓牣傮⑯⨪䅾ꅊ</w:t>
      </w:r>
      <w:r>
        <w:rPr/>
        <w:t>ꦵ⬵</w:t>
      </w:r>
      <w:r>
        <w:rPr/>
        <w:t>夽ㅒ⺥⧂㭙췃楹쉫眲儤櫂쉊澮㠳캩㑎싍す䚬䨫䊬匥纵璵딦</w:t>
      </w:r>
      <w:r>
        <w:rPr/>
        <w:t>Ⲭ⒩</w:t>
      </w:r>
      <w:r>
        <w:rPr/>
        <w:t>乥쉙摮䔭쉀䅡㏂</w:t>
      </w:r>
      <w:r>
        <w:rPr/>
        <w:t>꧂⤳</w:t>
      </w:r>
      <w:r>
        <w:rPr/>
        <w:t>滂㑨䭔긪䇂周쉖婆へ彙䄷싂颩㈲䉅ꅹ歅㴺슏묪䷂㕤⪿畳眳楱쉣꥞慸怽㨹湔橚</w:t>
      </w:r>
      <w:r>
        <w:rPr/>
        <w:t>ⱱ</w:t>
      </w:r>
      <w:r>
        <w:rPr/>
        <w:t>쉔숶吳汅쉒炱冬⑙㑩攩깱熿欶숮氥埂썸䙃䮘땪⩂䟍祹숷䩞치쉑圳칚</w:t>
      </w:r>
      <w:r>
        <w:rPr/>
        <w:t>ꕞ⫂</w:t>
      </w:r>
      <w:r>
        <w:rPr/>
        <w:t>숱⌮숴瀽繒㭩偭煦呎썣奫呕</w:t>
      </w:r>
      <w:r>
        <w:rPr/>
        <w:t>Ɫ</w:t>
      </w:r>
      <w:r>
        <w:rPr/>
        <w:t>浦兏♒氩ꍫ⍤爵㯂㘭瑚扊晘䭩⩃㜸</w:t>
      </w:r>
      <w:r>
        <w:rPr/>
        <w:t>ꔵ</w:t>
      </w:r>
      <w:r>
        <w:rPr/>
        <w:t>迂礥堽呅祰挽⽈悬슬쉪䬮䨪㈶迂务䀦戬⾱슘悩⸺</w:t>
      </w:r>
      <w:r>
        <w:rPr/>
        <w:t>⡨꤮</w:t>
      </w:r>
      <w:r>
        <w:rPr/>
        <w:t>䨸轷摯㨪婪⩒꥗乊㭆숵⽨煖♩䧂</w:t>
      </w:r>
      <w:r>
        <w:rPr/>
        <w:t>⠻</w:t>
      </w:r>
      <w:r>
        <w:rPr/>
        <w:t>䩋㥮姃穮ꅞ狂⿂扤啲컂쉂⨭숣匰䩥녮輪䯎쉙ゥ䙯洣皩䃂㉠ㅰ㝵神撏顠匴㈰⸵</w:t>
      </w:r>
      <w:r>
        <w:rPr/>
        <w:t>⠷</w:t>
      </w:r>
      <w:r>
        <w:rPr/>
        <w:t>奚</w:t>
      </w:r>
      <w:r>
        <w:rPr/>
        <w:t>ꖏ</w:t>
      </w:r>
      <w:r>
        <w:rPr/>
        <w:t>䭅땞숵⩡⩸槂剑㑔微</w:t>
      </w:r>
      <w:r>
        <w:rPr/>
        <w:t>ꔥ</w:t>
      </w:r>
      <w:r>
        <w:rPr/>
        <w:t>쵪璩䕸怪杆卫辘敎숺癡䳂櫂㊏칒壂싂ꍗ椸슩쉩㷂☳⏎玻杦癓숪別攭䊱ㅲ梻쉖婺㥈柂숩〺晟扢係矂㉳䈰䜨顪</w:t>
      </w:r>
      <w:r>
        <w:rPr/>
        <w:t>Ⱬ</w:t>
      </w:r>
      <w:r>
        <w:rPr/>
        <w:t>숬换♓汢춿㛂䕦轘種䡞싂唤ㅏ</w:t>
      </w:r>
      <w:r>
        <w:rPr/>
        <w:t>ⴶ</w:t>
      </w:r>
      <w:r>
        <w:rPr/>
        <w:t>ꍱ迎⹐⨩汗㭥⻂兵氬兀㚥</w:t>
      </w:r>
      <w:r>
        <w:rPr/>
        <w:t>ⱂ</w:t>
      </w:r>
      <w:r>
        <w:rPr/>
        <w:t>ꥁ</w:t>
      </w:r>
      <w:r>
        <w:rPr/>
        <w:t>並礨⬮䑱畷</w:t>
      </w:r>
      <w:r>
        <w:rPr/>
        <w:t>ꗂ</w:t>
      </w:r>
      <w:r>
        <w:rPr/>
        <w:t>䝣䘫㮡牥扁湱숫⎘⮏⼦ꍺ⩋䈯繚睱睋琹䵈潕䜰殮㨥뮬璩</w:t>
      </w:r>
      <w:r>
        <w:rPr/>
        <w:t>⡸</w:t>
      </w:r>
      <w:r>
        <w:rPr/>
        <w:t>⻂⽙</w:t>
      </w:r>
      <w:r>
        <w:rPr/>
        <w:t>꧂</w:t>
      </w:r>
      <w:r>
        <w:rPr/>
        <w:t>滂䡄㪿佰䧂牕桨䩏⩃桰碥</w:t>
      </w:r>
      <w:r>
        <w:rPr/>
        <w:t>ꕶ</w:t>
      </w:r>
      <w:r>
        <w:rPr/>
        <w:t>庥唲姂倪婱湅熏櫂ㅔ䶩땋䝞⺩煣辵쉔䱷灾䕺橘숤㔊쉥쉵쉑淂扸勂쉳捱碏恐瑘䑺䥕啰䔦浕⨩䷂づ椶䭆券心䶬㌹⻂恨怨婚䴪兮頪棂牊䀪掻쉰轙獄䜤嫂쉸⫂䪱♪㖵畵偢歯쉒㤬桄⩰彯䱑搪쉞畒⨬獬쉧ꍭ썆噮枘䙐䝫穁䌰獐䝇剤䨭漱绂冩獫礩䬹</w:t>
      </w:r>
      <w:r>
        <w:rPr/>
        <w:t>ⵉ</w:t>
      </w:r>
      <w:r>
        <w:rPr/>
        <w:t>塴뼻㕒䴻⤳懎匹姂쉷묶뽹瀤䀻⪏㩤㑹쉀묵</w:t>
      </w:r>
      <w:r>
        <w:rPr/>
        <w:t>ꦩ</w:t>
      </w:r>
      <w:r>
        <w:rPr/>
        <w:t>佑䐦⚱⩭忂櫂</w:t>
      </w:r>
      <w:r>
        <w:rPr/>
        <w:t>ⱸ⩗⍸</w:t>
      </w:r>
      <w:r>
        <w:rPr/>
        <w:t>쉷䮬䭈燎穳参捓㬹ꥺ塁㜨⻂輮䡥捘⨲盂싂碥䵨瑦禵㯂癋祔亩䙶㊘灚칈䐭仂绂晆恞獞⭙滃慖啣⪥㣂숻⪻</w:t>
      </w:r>
      <w:r>
        <w:rPr/>
        <w:t>ꤤ</w:t>
      </w:r>
      <w:r>
        <w:rPr/>
        <w:t>㎩⫂⩃쉸㬥뇂瀭氹ꥥ係穢悮捨㑵㬪獍쉬瑲⨦뽬㫂♮슡䊣曂煃呩唫穞棂ꥩ⥅勂쉔㔪㐺쉘䕷쉶䭄싂䕒洵㡺䰱剙浦땮杷썷擂䟎帰쉆㇂煳䕢䀶쉤딵㈪啍噡䤨灷穵䓂卢⩵㘥⚘ㅺ쉉쉆塚牧놥싂㙆믂䭩䞬恃⨭䴸睨煐䧃欹⍹欻㩾䯃</w:t>
      </w:r>
      <w:r>
        <w:rPr/>
        <w:t>ⷂ</w:t>
      </w:r>
      <w:r>
        <w:rPr/>
        <w:t>ㄨ湃䉞䟂㎵␵熥扑슬썴䀭母䱮숶擎晃㚘噴⺣礥㪱쉩嘽㝚껂⏂䜪䙠佤⏂㘮㥴剀猻⑁⥢㜳걏䛂㉥睡㌹ꍭ撱</w:t>
      </w:r>
      <w:r>
        <w:rPr/>
        <w:t>ꕪ</w:t>
      </w:r>
      <w:r>
        <w:rPr/>
        <w:t>畳檻쉗䁓ㅋ</w:t>
      </w:r>
      <w:r>
        <w:rPr/>
        <w:t>ⰹ⹔</w:t>
      </w:r>
      <w:r>
        <w:rPr/>
        <w:t>伽枵稻⑟</w:t>
      </w:r>
      <w:r>
        <w:rPr/>
        <w:t>ꕔ</w:t>
      </w:r>
      <w:r>
        <w:rPr/>
        <w:t>晱䩅穩瘨㉣쉞⨪䈱넲啖</w:t>
      </w:r>
      <w:r>
        <w:rPr/>
        <w:t>ⷂ</w:t>
      </w:r>
      <w:r>
        <w:rPr/>
        <w:t>땐쉇䃂礯〉⎻湚</w:t>
      </w:r>
      <w:r>
        <w:rPr/>
        <w:t>ꦻ</w:t>
      </w:r>
      <w:r>
        <w:rPr/>
        <w:t>剂橘㈻쉌妏兮物묻帨牌쉣洲ノ</w:t>
      </w:r>
      <w:r>
        <w:rPr/>
        <w:t>ⰺ</w:t>
      </w:r>
      <w:r>
        <w:rPr/>
        <w:t>습朦숫㊣繸怽䴳噸䧂䖿彠</w:t>
      </w:r>
      <w:r>
        <w:rPr/>
        <w:t>ⵆ</w:t>
      </w:r>
      <w:r>
        <w:rPr/>
        <w:t>㢣䦵⽺쉾焪쵗⥣彟쉡顦灨⤨녶숲橾♁</w:t>
      </w:r>
      <w:r>
        <w:rPr/>
        <w:t>ꤻ</w:t>
      </w:r>
      <w:r>
        <w:rPr/>
        <w:t>礪䱖</w:t>
      </w:r>
      <w:r>
        <w:rPr/>
        <w:t>ꥑ</w:t>
      </w:r>
      <w:r>
        <w:rPr/>
        <w:t>弴堰껂ㅪㅞ⩦⎏繭樺㉏仂绂♯䔸瑗쉺㩴뭟</w:t>
      </w:r>
      <w:r>
        <w:rPr/>
        <w:t>ⱥ</w:t>
      </w:r>
      <w:r>
        <w:rPr/>
        <w:t>幐㡧䨰迂⹴⩦숹穥䕖ⸯ假쉡㪱쉡㉌涩奭执炱堪</w:t>
      </w:r>
      <w:r>
        <w:rPr/>
        <w:t>ꖥ</w:t>
      </w:r>
      <w:r>
        <w:rPr/>
        <w:t>䮣啎깹眤䶮沩曎쵎ㄩ幓頣輥䍚슿╧㙣扲</w:t>
      </w:r>
      <w:r>
        <w:rPr/>
        <w:t>ꥊ</w:t>
      </w:r>
      <w:r>
        <w:rPr/>
        <w:t>惂璘숦瑷䘫犬㝙礮䞡穤㑺炘橣䑷뼽갪䡐뿂녵繊敘㨲ꄴ뼹橴썎뽅</w:t>
      </w:r>
      <w:r>
        <w:rPr/>
        <w:t>ꥂ</w:t>
      </w:r>
      <w:r>
        <w:rPr/>
        <w:t>䕱帪劘㦘䐶ꆡ呭哂眹㵔깴佪䔮轮쉺䤪숶噇숻▘칱䅳ꥱ䛃㝞캮伷楮眫㝞灁姂⸭뽃矂疱</w:t>
      </w:r>
      <w:r>
        <w:rPr/>
        <w:t>Ⳃ</w:t>
      </w:r>
      <w:r>
        <w:rPr/>
        <w:t>汌㉮⥮祘㏂뼨兔⤭敏摎⿃䝔쉦姂쉳戳煩㌦쉥栊꧎琯焸겮␷繡慫楣珂ꏂ澏执坺㫂唯㉖녹⌨⩳夽␭쉞䠸⸬싍頬㕎汧䙾係溱璡䕧䵬쉋煳弱佈犩ㄥ癰㕵瑡쎻乎掏쉅</w:t>
      </w:r>
      <w:r>
        <w:rPr/>
        <w:t>ꤣ</w:t>
      </w:r>
      <w:r>
        <w:rPr/>
        <w:t>纱癶剉</w:t>
      </w:r>
      <w:r>
        <w:rPr/>
        <w:t>ꕾ</w:t>
      </w:r>
      <w:r>
        <w:rPr/>
        <w:t>쉇㡑睳쉬</w:t>
      </w:r>
      <w:r>
        <w:rPr/>
        <w:t>ꕑ</w:t>
      </w:r>
      <w:r>
        <w:rPr/>
        <w:t>䭢繨</w:t>
      </w:r>
      <w:r>
        <w:rPr/>
        <w:t>ⶬ</w:t>
      </w:r>
      <w:r>
        <w:rPr/>
        <w:t>煌ꍬ♾䗍㷂卶梏쎡癶</w:t>
      </w:r>
      <w:r>
        <w:rPr/>
        <w:t>ⵐ</w:t>
      </w:r>
      <w:r>
        <w:rPr/>
        <w:t>恂挪㙞숽椹坍⑁숻췂뼯</w:t>
      </w:r>
      <w:r>
        <w:rPr/>
        <w:t>ⶩ</w:t>
      </w:r>
      <w:r>
        <w:rPr/>
        <w:t>獉㙶楌奡煬䡣뽩㢮偕㥣뿂㵉厩䔤╚㊥䝤痂㥉旂祡练ꥸゥ癑盂쉴㵁剬奸牳놘␪㍓杕䭪뿂弩뭆抩</w:t>
      </w:r>
      <w:r>
        <w:rPr/>
        <w:t>ⵒ⸹</w:t>
      </w:r>
      <w:r>
        <w:rPr/>
        <w:t>⽶繞䐭䪣걈땾捔炿깦곂숱䶘䭹惃㑩䱀〦疮瀲䆬欻枣䝓癅濂쉙毎⩇䵕㠷㏂䩂⯂㵺ㄳ乳䉡癩㕓㵥䥗㩨㝑</w:t>
      </w:r>
      <w:r>
        <w:rPr/>
        <w:t>ꕬ</w:t>
      </w:r>
      <w:r>
        <w:rPr/>
        <w:t>福깉싍䁊쌪㕞乏楮匦긶低쌷奣䍴습獷槂갶〽瑍䍥㍓䚡㈩䥡窥祖㑂獱⽴復녀촮쉵</w:t>
      </w:r>
      <w:r>
        <w:rPr/>
        <w:t>⠣⛂</w:t>
      </w:r>
      <w:r>
        <w:rPr/>
        <w:t>年哂䑔칁㑎</w:t>
      </w:r>
      <w:r>
        <w:rPr/>
        <w:t>ꥉ</w:t>
      </w:r>
      <w:r>
        <w:rPr/>
        <w:t>瑐剔⼻</w:t>
      </w:r>
      <w:r>
        <w:rPr/>
        <w:t>Ⱛ</w:t>
      </w:r>
      <w:r>
        <w:rPr/>
        <w:t>ꥇ</w:t>
      </w:r>
      <w:r>
        <w:rPr/>
        <w:t>稯氲깘偏㭒캻娵槂녯䁚㋂〭⹖쉧</w:t>
      </w:r>
      <w:r>
        <w:rPr/>
        <w:t>⣂</w:t>
      </w:r>
      <w:r>
        <w:rPr/>
        <w:t>㔴繒㯎氷ꍩ⑴갤䝐췂ㅤꥺ䥵幓</w:t>
      </w:r>
      <w:r>
        <w:rPr/>
        <w:t>ꕶ</w:t>
      </w:r>
      <w:r>
        <w:rPr/>
        <w:t>쉱⩯疘⹡⽩兓ね㜮牭䴤㠴丳</w:t>
      </w:r>
      <w:r>
        <w:rPr/>
        <w:t>ⱬ</w:t>
      </w:r>
      <w:r>
        <w:rPr/>
        <w:t>輪瑏恧⥦⹺憡冡姂숱</w:t>
      </w:r>
      <w:r>
        <w:rPr/>
        <w:t>ꦣꤲ</w:t>
      </w:r>
      <w:r>
        <w:rPr/>
        <w:t>㡧땭佷⹾愸╫疣딷彍뭘奓呌䑍</w:t>
      </w:r>
      <w:r>
        <w:rPr/>
        <w:t>ꔰ</w:t>
      </w:r>
      <w:r>
        <w:rPr/>
        <w:t>㡌ㅬ䄣敆䲿Ⓕ䴮㔭</w:t>
      </w:r>
      <w:r>
        <w:rPr/>
        <w:t>⡁</w:t>
      </w:r>
      <w:r>
        <w:rPr/>
        <w:t>䍵䵺긫洴쉈㩄折슱轮</w:t>
      </w:r>
      <w:r>
        <w:rPr/>
        <w:t>ⱷ⹷</w:t>
      </w:r>
      <w:r>
        <w:rPr/>
        <w:t>⾘䕞去疏싃䅄숹伲♷⼶깞썳恆桡</w:t>
      </w:r>
      <w:r>
        <w:rPr/>
        <w:t>ꥈ</w:t>
      </w:r>
      <w:r>
        <w:rPr/>
        <w:t>䛍넷娪쉅圪넺숨眮歋썟㕅䭥恕</w:t>
      </w:r>
      <w:r>
        <w:rPr/>
        <w:t>ꕔ</w:t>
      </w:r>
      <w:r>
        <w:rPr/>
        <w:t>瑑歩</w:t>
      </w:r>
      <w:r>
        <w:rPr/>
        <w:t>⡊</w:t>
      </w:r>
      <w:r>
        <w:rPr/>
        <w:t>昺瓃䵗㭩颏娤〈</w:t>
      </w:r>
      <w:r>
        <w:rPr/>
        <w:t>꧂</w:t>
      </w:r>
      <w:r>
        <w:rPr/>
        <w:t>㡕䥖쉠</w:t>
      </w:r>
      <w:r>
        <w:rPr/>
        <w:t>ꕓ</w:t>
      </w:r>
      <w:r>
        <w:rPr/>
        <w:t>穇啒恦橎⦱㧂帰灡眥</w:t>
      </w:r>
      <w:r>
        <w:rPr/>
        <w:t>Ȿ</w:t>
      </w:r>
      <w:r>
        <w:rPr/>
        <w:t>쵇㵔瘻䕙㡎び啷걲桭涡琭㐷珂佮ꏂ⴨柂䥚盂湹㍰숸扁䄬獷煲睸</w:t>
      </w:r>
      <w:r>
        <w:rPr/>
        <w:t>ꥒ</w:t>
      </w:r>
      <w:r>
        <w:rPr/>
        <w:t>䍏燂幓</w:t>
      </w:r>
      <w:r>
        <w:rPr/>
        <w:t>ⲻ</w:t>
      </w:r>
      <w:r>
        <w:rPr/>
        <w:t>갦♺攣炣潑氬딷瘦춮㉦椨</w:t>
      </w:r>
      <w:r>
        <w:rPr/>
        <w:t>⡺⨸</w:t>
      </w:r>
      <w:r>
        <w:rPr/>
        <w:t>슣坲挩眺轏牮숩效䅳⹵䑤쏂썣⾱⪘딤䤱싃ꏂ懂扢쉥璻㝒卓</w:t>
      </w:r>
      <w:r>
        <w:rPr/>
        <w:t>ⳃ</w:t>
      </w:r>
      <w:r>
        <w:rPr/>
        <w:t>쉸쌵氺㈰넨匫쉷畆䭖숪⭙眯╨欫</w:t>
      </w:r>
      <w:r>
        <w:rPr/>
        <w:t>ⶬ</w:t>
      </w:r>
      <w:r>
        <w:rPr/>
        <w:t>쉅⍬㍐칸䱶颩䅒䈫焣熩뼴䖩嘽슏⎱⩦乥彷</w:t>
      </w:r>
      <w:r>
        <w:rPr/>
        <w:t>ⲱ</w:t>
      </w:r>
      <w:r>
        <w:rPr/>
        <w:t>쉱䖩⮣슮剧⨮䕅睴녷汨䙷</w:t>
      </w:r>
      <w:r>
        <w:rPr/>
        <w:t>⠬</w:t>
      </w:r>
      <w:r>
        <w:rPr/>
        <w:t>兹⴨㉤敱噄</w:t>
      </w:r>
      <w:r>
        <w:rPr/>
        <w:t>⠫</w:t>
      </w:r>
      <w:r>
        <w:rPr/>
        <w:t>䴷⫂䬩</w:t>
      </w:r>
      <w:r>
        <w:rPr/>
        <w:t>ⱁ⏂</w:t>
      </w:r>
      <w:r>
        <w:rPr/>
        <w:t>歓췂땂뾬뭙</w:t>
      </w:r>
      <w:r>
        <w:rPr/>
        <w:t>ꥒ</w:t>
      </w:r>
      <w:r>
        <w:rPr/>
        <w:t>癧㟂摉㡂㤬䥳栬▵姂卓卙失做땭繠ꏎ⪵捕쉗⾘슣壂朊⼨晆硲쉠㩤싂㘨싃癶恴疏煒뼷꥖</w:t>
      </w:r>
      <w:r>
        <w:rPr/>
        <w:t>ꥌ</w:t>
      </w:r>
      <w:r>
        <w:rPr/>
        <w:t>噑䵁긷噀땹懂嘦纬숱쉈뇂當勂砪칮⭙夭㥂⧂繬䧂檏⭁</w:t>
      </w:r>
      <w:r>
        <w:rPr/>
        <w:t>ꔳ</w:t>
      </w:r>
      <w:r>
        <w:rPr/>
        <w:t>磂䡺沣弬塭桞捦쌱ㅂ嫂壂땂挫</w:t>
      </w:r>
      <w:r>
        <w:rPr/>
        <w:t>ꕤ⸲⩁</w:t>
      </w:r>
      <w:r>
        <w:rPr/>
        <w:t>啬礣氹⾏㮥矍参㑌䖏晪䔰頣橉迂쉀と숰ꇂ怱咵櫂칲矂捡쉗汵穳啵欽湘扞碣䍍䝗슏桔垬뭾啔㵌畑긨⽌繊沬쉎慯敧噘輹熥믃㑅㍔坫㙧㍮숨㣂쵘掿穉슥㷂庥福걵㔹쉯칭怨ㅢ乊쉀势</w:t>
      </w:r>
      <w:r>
        <w:rPr/>
        <w:t>ꕊ</w:t>
      </w:r>
      <w:r>
        <w:rPr/>
        <w:t>䕺杖⎣䝆</w:t>
      </w:r>
      <w:r>
        <w:rPr/>
        <w:t>Ⳃ</w:t>
      </w:r>
      <w:r>
        <w:rPr/>
        <w:t>杬轕吽㐲쏎䪥䱀憡厥䢻⏂㫂灦䉰넴湣䥴</w:t>
      </w:r>
      <w:r>
        <w:rPr/>
        <w:t>ⱨ</w:t>
      </w:r>
      <w:r>
        <w:rPr/>
        <w:t>䩣拂㭆䵇녪츨딲땤쉱⦘숩䁄슣牍汨卯䠤䕹犣睧䔭睒⽕瓂⸫旂畣⴯⥺䉎曃㕗游ꅍ쉞뽱曂㝥倨圶뽨⩃焻愥뽫ꅔ䍀矂㡱슬㭲⩇ꍞ桀</w:t>
      </w:r>
      <w:r>
        <w:rPr/>
        <w:t>⡙</w:t>
      </w:r>
      <w:r>
        <w:rPr/>
        <w:t>䜪⩈쵩ꅂ⪩숨彃</w:t>
      </w:r>
      <w:r>
        <w:rPr/>
        <w:t>Ɐ</w:t>
      </w:r>
      <w:r>
        <w:rPr/>
        <w:t>沘啊㝲쌦廂⍃檩ꅌꥰ槂⨮ꌵ뿂㫂䡞♪뗂磂凂㑎⾮⩦㜰쉩䁡㝞瑙兤쉐䰩汱顄껂䰻⩡</w:t>
      </w:r>
      <w:r>
        <w:rPr/>
        <w:t>ꤳ</w:t>
      </w:r>
      <w:r>
        <w:rPr/>
        <w:t>縪汤剚쉅쉍깨⴪獔␣㇂啁㝊㴪⥂惂劻㘪硴㗂숲䆮䄸啍ꅦ乓⹩⸽㝮숪㵬扙ꥵ㙄姂쉃슏㉹숫猲楂깺⯂怳⬴眪⥵协⍓瀩恉獭剳吷⛎쉹싂䱎偊䴩祎䵭斿朽䣂ꍶ䋂</w:t>
      </w:r>
      <w:r>
        <w:rPr/>
        <w:t>ꤪ</w:t>
      </w:r>
      <w:r>
        <w:rPr/>
        <w:t>㵏昵䁕啀娦势⩠쉨</w:t>
      </w:r>
      <w:r>
        <w:rPr/>
        <w:t>ⴣ</w:t>
      </w:r>
      <w:r>
        <w:rPr/>
        <w:t>䱕䈷㑎쉱䋍坒恙睲婡⑺㑣眥顠넭숩䚣꺬懂촻⸶䮩⽊㐫썚⥓橯楰乒䁺妥䕯䔥兺䝆⤪</w:t>
      </w:r>
      <w:r>
        <w:rPr/>
        <w:t>ꦱ⸲</w:t>
      </w:r>
      <w:r>
        <w:rPr/>
        <w:t>ꍟ䮣奬쉊뗂싂㵮䉏杙䙅ㅈ偓顕⩯㤥썢䥀⥊䩵槂濂㤱窿煵䜤儭扖䱦⍠뭦숷畡</w:t>
      </w:r>
      <w:r>
        <w:rPr/>
        <w:t>ꕣ</w:t>
      </w:r>
      <w:r>
        <w:rPr/>
        <w:t>悵䣂ꅏ牖㍚깦㵫殻䗂⏂</w:t>
      </w:r>
      <w:r>
        <w:rPr/>
        <w:t>⡅⠶</w:t>
      </w:r>
      <w:r>
        <w:rPr/>
        <w:t>䗂䶿䶡吪剴祹䕄⯎磂䙢傥嗂ꥹ䡮캩焽㬸</w:t>
      </w:r>
      <w:r>
        <w:rPr/>
        <w:t>Ɐ</w:t>
      </w:r>
      <w:r>
        <w:rPr/>
        <w:t>塐恍顄㟂㥉싂盂卪湃⤫쉎숥뭺쉧摏婲숪坰</w:t>
      </w:r>
      <w:r>
        <w:rPr/>
        <w:t>Ⳏ</w:t>
      </w:r>
      <w:r>
        <w:rPr/>
        <w:t>李뭇桍猦歂䉒㭖⑊ㆣ牑佂囎⬨獨䜩嚩碻奉〉撩㉀樨區樤坂欵漵㍙㑘䣂潸무㡆㇂头♹䥄⨪慈칧쉞礫㉆揂塊䐽䁳䙌숹噞싂窣쌺쉏丷㞡彵뼤䝒匦䖵幃佫圊겡뿂砶勎⩨⾡ㄲ栲丷漮⽺⨲뇂䍩䀨㵄乫爨幬伴祔깰㚱㭀䁉㫂悩⹮⹫⩃乖侩戥䱐㙓㙤颬湙癶坟⵮久䛍䥩娣䉚儨갬妱䨫楆䠦灪걶쉎晊穱㘥頩杫噓䋂㉂ꍑ╊䭎疬䲿㤨柃䝵䙈⺩㊿ꄶ촴쉠执갬扗獠쉡</w:t>
      </w:r>
      <w:r>
        <w:rPr/>
        <w:t>Ⱞ</w:t>
      </w:r>
      <w:r>
        <w:rPr/>
        <w:t>넸晁䏍凂싂䅄㥠⚩㯂⑈Ⓜ䨲⩐슘ꥭ⒣㉨⥚⩱</w:t>
      </w:r>
      <w:r>
        <w:rPr/>
        <w:t>ꦏ</w:t>
      </w:r>
      <w:r>
        <w:rPr/>
        <w:t>ず썇橩ㅶ瀽깗</w:t>
      </w:r>
      <w:r>
        <w:rPr/>
        <w:t>⡺</w:t>
      </w:r>
      <w:r>
        <w:rPr/>
        <w:t>穪쉴</w:t>
      </w:r>
      <w:r>
        <w:rPr/>
        <w:t>ⷍ</w:t>
      </w:r>
      <w:r>
        <w:rPr/>
        <w:t>䵇쉭忂걺♅⥃쵤敇堩疬埂佸敌ꥮ䌻吱嚮숰䀩ㄫ午ꄪ圦㇍쉖㪿⌵䰰숺勂呔쌷</w:t>
      </w:r>
      <w:r>
        <w:rPr/>
        <w:t>ꦥ</w:t>
      </w:r>
      <w:r>
        <w:rPr/>
        <w:t>뇍䙺柂</w:t>
      </w:r>
      <w:r>
        <w:rPr/>
        <w:t>ⱅ</w:t>
      </w:r>
      <w:r>
        <w:rPr/>
        <w:t>䥞暩</w:t>
      </w:r>
      <w:r>
        <w:rPr/>
        <w:t>꧂</w:t>
      </w:r>
      <w:r>
        <w:rPr/>
        <w:t>㷂䁆懂楎㵅깓獡棂⬤뭋乀嫂唲걷瞏扃柂轹ꅪ䅗뭓</w:t>
      </w:r>
      <w:r>
        <w:rPr/>
        <w:t>ꥑ</w:t>
      </w:r>
      <w:r>
        <w:rPr/>
        <w:t>䩈땱剢奋㕔摈䕰啀亡쉹栵琰㥊䬮⩀쏂䉨뭾</w:t>
      </w:r>
      <w:r>
        <w:rPr/>
        <w:t>ꦮ</w:t>
      </w:r>
      <w:r>
        <w:rPr/>
        <w:t>⺥㕇坂敢싃䒡㛂癞氣甯겘䫂촵刳序ケ䘪㵃䨷ァ㎬㧂睧뭤浙挫䠺琹䩦瓂쉫䝱搶쉺䉣烂穀㩮쌩㷂睮㑏竍涻稷쉷숷帹䱴轧⥊뾱㕳琪㗂쉯睧剄爷輪核㭎슣桬儹迎</w:t>
      </w:r>
      <w:r>
        <w:rPr/>
        <w:t>ⶮ</w:t>
      </w:r>
      <w:r>
        <w:rPr/>
        <w:t>땬쉱ꄴ禡☬䩬顣乌涻唱떻숳슘숱煉뼹⚮恖☹牰⑰숪⌱元墘</w:t>
      </w:r>
      <w:r>
        <w:rPr/>
        <w:t>ⷂ</w:t>
      </w:r>
      <w:r>
        <w:rPr/>
        <w:t>䌰⹀싍忂쉰幣癪砰▱杈烂㮵䭥憮썊숻债㦩䂩浕呌㔨⵬廂権</w:t>
      </w:r>
      <w:r>
        <w:rPr/>
        <w:t>ⱔ</w:t>
      </w:r>
      <w:r>
        <w:rPr/>
        <w:t>䩢噳뾡긤䍈佅촲㔥䒵冿廃䨤</w:t>
      </w:r>
      <w:r>
        <w:rPr/>
        <w:t>ꕹ</w:t>
      </w:r>
      <w:r>
        <w:rPr/>
        <w:t>汃轍쉤</w:t>
      </w:r>
      <w:r>
        <w:rPr/>
        <w:t>꤯</w:t>
      </w:r>
      <w:r>
        <w:rPr/>
        <w:t>佹砹歐</w:t>
      </w:r>
      <w:r>
        <w:rPr/>
        <w:t>ⱙ</w:t>
      </w:r>
      <w:r>
        <w:rPr/>
        <w:t>涬◂灙깴䵇砹伮㝘땥⩦摓䰵떘癉䩚⩋彏䁲猴숶숭朷⑫믂쉋娬庡䖬㡳猪師椬牱뭒汖⥟婦☲䈳⬱ㄣ⬳杒썄帬䖱偹ꎱ</w:t>
      </w:r>
      <w:r>
        <w:rPr/>
        <w:t>ꥁ</w:t>
      </w:r>
      <w:r>
        <w:rPr/>
        <w:t>祭坦䐯䥚㭥쉱깕츤쉱╳꥘䱌硁⭢穯䈶◂潡測剆歶⥉礥㠳㙈쉾禿뿍⑲汬숽啐슬䂘恭촹額睙唬㡚圭手⌫슱슣玘恧썙啙繦뽭쉗쉚埂␵愦測캮ㆥ⪮쉤懂</w:t>
      </w:r>
      <w:r>
        <w:rPr/>
        <w:t>ꔴ</w:t>
      </w:r>
      <w:r>
        <w:rPr/>
        <w:t>炩歠哂䋍갬깦䩇昸楟⴩䰺盂幅䝭爺呕䝣悵欱昷潇㈺슮쉔⭍㫂깞稦乙兖姍숨칇쉢癮㤥ⸯ䨥䨬치户祱䱾敖搷㦮</w:t>
      </w:r>
      <w:r>
        <w:rPr/>
        <w:t>⡆⮿⑹</w:t>
      </w:r>
      <w:r>
        <w:rPr/>
        <w:t>澻呹兇求嘽わ婞슻啖歱쏂땹䵂浳싂正ꌊ圮灟浸⾣灀㉾䑓䨪䩬灞厩䵮</w:t>
      </w:r>
      <w:r>
        <w:rPr/>
        <w:t>⣂</w:t>
      </w:r>
      <w:r>
        <w:rPr/>
        <w:t>ꦿ</w:t>
      </w:r>
      <w:r>
        <w:rPr/>
        <w:t>礱┮싍硰䀤䣃㟂뽏ꄰ敀䀯奘啎扳╒ぎꥳ懂䫂⏂啤穕妏偅扙穔塱㜶损䍞啑祈睮颻瓂櫂♎㉾轏吪焴㓂⩥潣焨숪䩥恮䁩䅤</w:t>
      </w:r>
      <w:r>
        <w:rPr/>
        <w:t>ꖱ</w:t>
      </w:r>
      <w:r>
        <w:rPr/>
        <w:t>曂쉅</w:t>
      </w:r>
      <w:r>
        <w:rPr/>
        <w:t>ꖏ</w:t>
      </w:r>
      <w:r>
        <w:rPr/>
        <w:t>稣橮㥣㵳䱦⩳櫂썞뼤佂㥾ヂ䉟갳⒮㥣敢䙃⥟Ⓜ桎湶厏旎幇쉸椮旍췂⹃숩䔬侣㮵猸ꌦ砲녫ꍞ슡⸲淂利ふ⽶ㅋ</w:t>
      </w:r>
      <w:r>
        <w:rPr/>
        <w:t>ꕞ</w:t>
      </w:r>
      <w:r>
        <w:rPr/>
        <w:t>癶춻囍嗂傩넸捑㘪䱂槂곂</w:t>
      </w:r>
      <w:r>
        <w:rPr/>
        <w:t>ꥄ</w:t>
      </w:r>
      <w:r>
        <w:rPr/>
        <w:t>係㡃</w:t>
      </w:r>
      <w:r>
        <w:rPr/>
        <w:t>ⲡ</w:t>
      </w:r>
      <w:r>
        <w:rPr/>
        <w:t>땨뽺ㅬ䗎</w:t>
      </w:r>
      <w:r>
        <w:rPr/>
        <w:t>ⱱ</w:t>
      </w:r>
      <w:r>
        <w:rPr/>
        <w:t>椪숩幁쉎瞥</w:t>
      </w:r>
      <w:r>
        <w:rPr/>
        <w:t>ⷂ</w:t>
      </w:r>
      <w:r>
        <w:rPr/>
        <w:t>䝷顢⬦뿂⨮♨딻䩉뽸彡싂㊣楀䍁䓂</w:t>
      </w:r>
      <w:r>
        <w:rPr/>
        <w:t>ꗃ</w:t>
      </w:r>
      <w:r>
        <w:rPr/>
        <w:t>晨泂쉒뮵</w:t>
      </w:r>
      <w:r>
        <w:rPr/>
        <w:t>ꕘ</w:t>
      </w:r>
      <w:r>
        <w:rPr/>
        <w:t>䫂彋⥤</w:t>
      </w:r>
      <w:r>
        <w:rPr/>
        <w:t>ꔤ☤</w:t>
      </w:r>
      <w:r>
        <w:rPr/>
        <w:t>斻걐</w:t>
      </w:r>
      <w:r>
        <w:rPr/>
        <w:t>ⷂ</w:t>
      </w:r>
      <w:r>
        <w:rPr/>
        <w:t>㔪쉅䍫瑅奖⭲⽋싂卡悻ꅩ婏楹徣憻䍆濂뽾쉥硤㨳昨쉄⍁뇂싂숦繤</w:t>
      </w:r>
      <w:r>
        <w:rPr/>
        <w:t>⡃</w:t>
      </w:r>
      <w:r>
        <w:rPr/>
        <w:t>慓媡㭢⮏倣</w:t>
      </w:r>
      <w:r>
        <w:rPr/>
        <w:t>ꖵ⶿</w:t>
      </w:r>
      <w:r>
        <w:rPr/>
        <w:t>伸摗惂恙昽㭣捷䉲廃갷슣丣슿戦甴䭴盂祎㍭摎栮㛂㥑䙍乘皬</w:t>
      </w:r>
      <w:r>
        <w:rPr/>
        <w:t>ꔥ</w:t>
      </w:r>
      <w:r>
        <w:rPr/>
        <w:t>䅏㤽淂슿䨴揂偪넲堦汌碻亡㵰啘係爩濂㝧땰㈵灃䌪⩧쉹㕀㘸숶숨㵞숵佌䌭칣쉺睞♵祪䩬效灗煅⍭圲䓂싂湳剱슮敟ㅑㅆ㩦넹䍊劬歀䡕潔䖿愤䡣</w:t>
      </w:r>
      <w:r>
        <w:rPr/>
        <w:t>ⴥ</w:t>
      </w:r>
      <w:r>
        <w:rPr/>
        <w:t>捈頳䭶㨩桘㙒弻숷昺䡔夳⴩⩬䜶ꅭ☤싂乶⩲椨硈꧎䩊싂焽佩偎</w:t>
      </w:r>
      <w:r>
        <w:rPr/>
        <w:t>ꤽ</w:t>
      </w:r>
      <w:r>
        <w:rPr/>
        <w:t>네䭳拂湷</w:t>
      </w:r>
      <w:r>
        <w:rPr/>
        <w:t>ꥌ</w:t>
      </w:r>
      <w:r>
        <w:rPr/>
        <w:t>싂䚥懂便猯쉆唭촺⹋㤳숬㤳䤯숨쉣晨쉎⥋冘깾쉕㩈墩䊬瘹汪⯂壂塆晖㊬坾따䲩㷂恰㕅侱떣㥨䕀䧂扡祳䜹㪩痂䖻濂⌭㝉ꅯ숬㍱佡⽮슱冏싂㫂㉮</w:t>
      </w:r>
      <w:r>
        <w:rPr/>
        <w:t>ꔷ</w:t>
      </w:r>
      <w:r>
        <w:rPr/>
        <w:t>漤⽮刲숣灷쉅ㆻ쉫⽧䈷⍮噮⭎种榮⩱䙖䡅㩨㉇ꇂ桎</w:t>
      </w:r>
      <w:r>
        <w:rPr/>
        <w:t>ⷂ</w:t>
      </w:r>
      <w:r>
        <w:rPr/>
        <w:t>㎥㜪ㄷ癱妿䩀쉴䭺湩䆬꤮冥捪牳た쉲扁啎쉞싂㗍穵㩥顉灡稱⨵쉀ぴ穔甥琨優失偤㩊怭▘硦䬫弪瑧挴嗂숶婳㙕灐㦣쉪ꇂ⭈睎㕋땬⭪䌶桌勍晚㇂頣弭⑾쉅牣⭊쉈♚⯂㟂ꥥ</w:t>
      </w:r>
      <w:r>
        <w:rPr/>
        <w:t>⠱</w:t>
      </w:r>
      <w:r>
        <w:rPr/>
        <w:t>㡡슡쉉池⼰楚㥌嚱盂ご쉑祤쉁瀻扆煰숹쉺╚儴煨칆쉶</w:t>
      </w:r>
      <w:r>
        <w:rPr/>
        <w:t>ꕋ</w:t>
      </w:r>
      <w:r>
        <w:rPr/>
        <w:t>琪숊ꄣ춵呧䕫넱숳⪣涩〤쉩䞬毂걱㍊潊爸余涩</w:t>
      </w:r>
      <w:r>
        <w:rPr/>
        <w:t>ꔺ</w:t>
      </w:r>
      <w:r>
        <w:rPr/>
        <w:t>㉰桲⎏춘顚묪顇쉉㘣싃㔲뽥昪婓だ檣㞬擂瀱䑃㑭䅘㵪쉠뽦⼳漤兦䉦쉔睯땓║恷ㅤ轞轇㧂䝇㭣睟繉塯ꍉ曂쉡硍䅲⸨男</w:t>
      </w:r>
      <w:r>
        <w:rPr/>
        <w:t>ⱆ</w:t>
      </w:r>
      <w:r>
        <w:rPr/>
        <w:t>偡</w:t>
      </w:r>
      <w:r>
        <w:rPr/>
        <w:t>ꗂ</w:t>
      </w:r>
      <w:r>
        <w:rPr/>
        <w:t>䝲坭桪幒숵獤皣㘩兄숳桷曂皩䱯獧쉞畩㙧⺿㢏㴦딹啬畁奾䁖쉔슿琫㟂싂䑚ꥶ쉫㠱⫎슻쉸걌稱⽐迂妵슩砮稳싍땓穎츹犩枮䥌䔪壂湬츰申慑껂쉍㉎뽩迂顥⮏櫂湊뗍沿佃㍙䠲嚥뗂㐩슣䭨旂噭䵞䞡쉎쉓恑常⍬顧灪쌷③䧍╫䵵䱣㘻슱煐桅㶘쉬穄㈬⨫㬭㜤쉙汮⯂걞㍴㕮</w:t>
      </w:r>
      <w:r>
        <w:rPr/>
        <w:t>⡚</w:t>
      </w:r>
      <w:r>
        <w:rPr/>
        <w:t>晸뇂</w:t>
      </w:r>
      <w:r>
        <w:rPr/>
        <w:t>Ⱓ</w:t>
      </w:r>
      <w:r>
        <w:rPr/>
        <w:t>땑갩⭃♊李〪坠幠坱녅咻干晵슩坹</w:t>
      </w:r>
      <w:r>
        <w:rPr/>
        <w:t>ꕩ</w:t>
      </w:r>
      <w:r>
        <w:rPr/>
        <w:t>떏呣㵁僂㌭뗍</w:t>
      </w:r>
      <w:r>
        <w:rPr/>
        <w:t>ꗍ</w:t>
      </w:r>
      <w:r>
        <w:rPr/>
        <w:t>歡哂娭⑎怳佞녋題摫⽉쉊ネ秃忂か䉄带⻂轃櫂⩶믂⍤㙔⼣긯敌乷坣쉭⽤縣捚칺땫䁸䫂晔敥曂쵧䎱┶浈く䕧땉</w:t>
      </w:r>
      <w:r>
        <w:rPr/>
        <w:t>ⵎ</w:t>
      </w:r>
      <w:r>
        <w:rPr/>
        <w:t>攨䡁쉘⿂妬슩瘰</w:t>
      </w:r>
      <w:r>
        <w:rPr/>
        <w:t>ꕍ</w:t>
      </w:r>
      <w:r>
        <w:rPr/>
        <w:t>걆㙳⨻惃䕎쉴갺ꅈ眵窻䃂摲뗎䬤哎쉢묩杘扐坟喥碥⭞㛂稹䡷㄰⤭産䜷偫奋䶵㋂迂꺮ㄬ슩济쉆徿䝡疵䕡斣縴╵䏂瞏樻瘤捐⥎佫䩧⥰㈳䱚쵊♹㭄⭩䩚⨫싎ぴ亵䄺桮颵杺䱈昲</w:t>
      </w:r>
      <w:r>
        <w:rPr/>
        <w:t>ⱌ</w:t>
      </w:r>
      <w:r>
        <w:rPr/>
        <w:t>䝳来칤㙾녅潬佀싂묱敗㗂䥘⽾晄쌰偣䞮⥒帴噍番㑪浞</w:t>
      </w:r>
      <w:r>
        <w:rPr/>
        <w:t>ꥑ</w:t>
      </w:r>
      <w:r>
        <w:rPr/>
        <w:t>칚幾憘␯깂</w:t>
      </w:r>
      <w:r>
        <w:rPr/>
        <w:t>꧂</w:t>
      </w:r>
      <w:r>
        <w:rPr/>
        <w:t>⾡</w:t>
      </w:r>
      <w:r>
        <w:rPr/>
        <w:t>ⵑ</w:t>
      </w:r>
      <w:r>
        <w:rPr/>
        <w:t>位婟㝤◂僎䕺淂䥱䟂䭺칤傡╀숱槂琨䍇槂啳⤵兦ꥬ癳䶵싂漷涮㙕仂佃</w:t>
      </w:r>
      <w:r>
        <w:rPr/>
        <w:t>ꔱ</w:t>
      </w:r>
      <w:r>
        <w:rPr/>
        <w:t>썌⤴敎䠳朮玿噵컂稱쉗掩㭭坅</w:t>
      </w:r>
      <w:r>
        <w:rPr/>
        <w:t>ⴭ</w:t>
      </w:r>
      <w:r>
        <w:rPr/>
        <w:t>埂</w:t>
      </w:r>
      <w:r>
        <w:rPr/>
        <w:t>ꤷ</w:t>
      </w:r>
      <w:r>
        <w:rPr/>
        <w:t>ꅘ奥</w:t>
      </w:r>
      <w:r>
        <w:rPr/>
        <w:t>⠮</w:t>
      </w:r>
      <w:r>
        <w:rPr/>
        <w:t>쵊㠱瓃飂걭딬슘䬮乑剖晟㑌塅</w:t>
      </w:r>
      <w:r>
        <w:rPr/>
        <w:t>⡀</w:t>
      </w:r>
      <w:r>
        <w:rPr/>
        <w:t>惂撡ꌷ⩰䣂㫂惂䬯淂係깢禮ꥠ䨣</w:t>
      </w:r>
      <w:r>
        <w:rPr/>
        <w:t>⠭</w:t>
      </w:r>
      <w:r>
        <w:rPr/>
        <w:t>睪決⭆幾咵㕐婕숰⨴쉫晸㙕䲱敦繙ꥫ⽩</w:t>
      </w:r>
      <w:r>
        <w:rPr/>
        <w:t>ⷂ</w:t>
      </w:r>
      <w:r>
        <w:rPr/>
        <w:t>煷⩉썺⼨갦瘤㔪公䴨쉌歁쉒䱨椺圻䭴桩쵰뭣</w:t>
      </w:r>
      <w:r>
        <w:rPr/>
        <w:t>꧂</w:t>
      </w:r>
      <w:r>
        <w:rPr/>
        <w:t>戶㵀쉰년氪䍭㕰⼹썭嚣숱䰥䜬</w:t>
      </w:r>
      <w:r>
        <w:rPr/>
        <w:t>ꔭ</w:t>
      </w:r>
      <w:r>
        <w:rPr/>
        <w:t>颱挲偔偟⹰䢡業</w:t>
      </w:r>
      <w:r>
        <w:rPr/>
        <w:t>ⴊ</w:t>
      </w:r>
      <w:r>
        <w:rPr/>
        <w:t>喬こ䩐갰愤呄癓</w:t>
      </w:r>
      <w:r>
        <w:rPr/>
        <w:t>ꥒ</w:t>
      </w:r>
      <w:r>
        <w:rPr/>
        <w:t>ⰸ</w:t>
      </w:r>
      <w:r>
        <w:rPr/>
        <w:t>㚘싂</w:t>
      </w:r>
      <w:r>
        <w:rPr/>
        <w:t>ⲣ</w:t>
      </w:r>
      <w:r>
        <w:rPr/>
        <w:t>컂㉄坄㙊晅㔮烂ꄫ嘳男启煅株␻⨽㑇嚩떵䉓嚵婨煪僂숱繉穡穪堬쉄ꅚ橹㕐䑮싂涣桗穏凂暣楗곂梘呸汥땈䅂橐녮浀쉲奯搥杘轨摾</w:t>
      </w:r>
      <w:r>
        <w:rPr/>
        <w:t>ⷂ</w:t>
      </w:r>
      <w:r>
        <w:rPr/>
        <w:t>煢慄〈煆쉞ꏎ嫎䟍쵩㷂轩恶盂幫杰呸捣ꥷ쉰姂땲塏礹捍㶥㜵쉉摫湨걩ꄬ㌪癭♵涩䭄䙍杌㝅㡓숮恖橢亩</w:t>
      </w:r>
      <w:r>
        <w:rPr/>
        <w:t>ꗂ</w:t>
      </w:r>
      <w:r>
        <w:rPr/>
        <w:t>싂쉐⚏剃</w:t>
      </w:r>
      <w:r>
        <w:rPr/>
        <w:t>ꤶ</w:t>
      </w:r>
      <w:r>
        <w:rPr/>
        <w:t>깄⪏㘰숽</w:t>
      </w:r>
      <w:r>
        <w:rPr/>
        <w:t>⠤</w:t>
      </w:r>
      <w:r>
        <w:rPr/>
        <w:t>轁싃㍭⑇㓂䱚갱嫂刻乄磍╡숥䅉</w:t>
      </w:r>
      <w:r>
        <w:rPr/>
        <w:t>ꤷ</w:t>
      </w:r>
      <w:r>
        <w:rPr/>
        <w:t>뽧䳃쵬㐪ㄣ捏믂副䝹㉤♴溱⍲牬堸䙁甪</w:t>
      </w:r>
      <w:r>
        <w:rPr/>
        <w:t>ꕂ꧍</w:t>
      </w:r>
      <w:r>
        <w:rPr/>
        <w:t>彟䈰晩璩奣㏂顇汵奫㚩甤㠰汦싂灯㯂긤촺噬쉗</w:t>
      </w:r>
      <w:r>
        <w:rPr/>
        <w:t>ꤰ</w:t>
      </w:r>
      <w:r>
        <w:rPr/>
        <w:t>ゥꌫ⩴◂㙵嘵倳恗吴塺ꍾ稷ꥯ楬갪쵀儣⏂㕕</w:t>
      </w:r>
      <w:r>
        <w:rPr/>
        <w:t>ꔶ</w:t>
      </w:r>
      <w:r>
        <w:rPr/>
        <w:t>쉦</w:t>
      </w:r>
      <w:r>
        <w:rPr/>
        <w:t>ꔭ</w:t>
      </w:r>
      <w:r>
        <w:rPr/>
        <w:t>묻╵䭨㣂䋂癒䩵</w:t>
      </w:r>
      <w:r>
        <w:rPr/>
        <w:t>Ɑ♙</w:t>
      </w:r>
      <w:r>
        <w:rPr/>
        <w:t>뭒㌷姂䀭싂쉰䭂咵䁳懂便瀪츽杗쉺瓂쌹汢㭙瑨烂瑟姂걬</w:t>
      </w:r>
      <w:r>
        <w:rPr/>
        <w:t>ⱕ</w:t>
      </w:r>
      <w:r>
        <w:rPr/>
        <w:t>䜵田牴頸ㄽ㫂☺숩㉵ノ搮땪濂믂⼺杸溿橨♉땤别㴬</w:t>
      </w:r>
      <w:r>
        <w:rPr/>
        <w:t>⢮</w:t>
      </w:r>
      <w:r>
        <w:rPr/>
        <w:t>뇂欱洭睶ꅙ㉹쌪䦣⍬놏쉊쉪갭佊㉣瑯⮵</w:t>
      </w:r>
      <w:r>
        <w:rPr/>
        <w:t>꥟</w:t>
      </w:r>
      <w:r>
        <w:rPr/>
        <w:t>걳悮渺♭拍㐤갳猨櫎㴶䙾扃轰皩䥡摟䡴䐵⩵勂䁶䋂佮敯潰⽃卖义飂顋刱⯂偊슣䰮칑朦繭⽓汒斩䶮猫숯</w:t>
      </w:r>
      <w:r>
        <w:rPr/>
        <w:t>ꦣ</w:t>
      </w:r>
      <w:r>
        <w:rPr/>
        <w:t>㜩뽳杀</w:t>
      </w:r>
      <w:r>
        <w:rPr/>
        <w:t>ⲣ</w:t>
      </w:r>
      <w:r>
        <w:rPr/>
        <w:t>煄秂슩慂쉐⽑⛂轺䔺䵓癷颡㥤悘渤殣挥⩔쉗竂㝺痂뼪烂䛂瑉氻乯䪘皻渮쉊迂抮琦䜥깹ꍾ㒩爽祶兦禣呭䉊楟牤쵇䟂婏栺㑃沱狂祑㐭쉬輨⑯</w:t>
      </w:r>
      <w:r>
        <w:rPr/>
        <w:t>ꕬ</w:t>
      </w:r>
      <w:r>
        <w:rPr/>
        <w:t>娯⏂啣撘䟂冱䀮撿숻偐싎⻂啪뇎싂깡숣숲䍁䌽眱灲氭殻喱沥뭣숲촽䌯偺䕗䕩䞥䍚牢愹晃䠭㠫㘽䘯㕕晧⩠曂卍䕀彚껂䵅슣䅣䍈敞杵昱汧䔩稥怰狂片⤻䊿䊮싍숻㇃ㄦ⺣㉟睺⍂擂畳⏂頴⦩</w:t>
      </w:r>
      <w:r>
        <w:rPr/>
        <w:t>ꤽ</w:t>
      </w:r>
      <w:r>
        <w:rPr/>
        <w:t>䡢穾坱瑢</w:t>
      </w:r>
      <w:r>
        <w:rPr/>
        <w:t>ⷂ</w:t>
      </w:r>
      <w:r>
        <w:rPr/>
        <w:t>㭒䜻⎣쉩♇䍶♏仂쉃挹慸吪썂䅯♗丨㵙慘㑎촯</w:t>
      </w:r>
      <w:r>
        <w:rPr/>
        <w:t>⡾</w:t>
      </w:r>
      <w:r>
        <w:rPr/>
        <w:t>쉘剞⭗嗂偐慨渲勂䠫䭁녔⛂爹晅⦻啮넲䭚㉰</w:t>
      </w:r>
      <w:r>
        <w:rPr/>
        <w:t>⡡</w:t>
      </w:r>
      <w:r>
        <w:rPr/>
        <w:t>䖏䐊愪쉔患灍煑㭅쉠䋂绂湴䬱뽭飂眻쉳䍏숨橈ꏂ捆䡉窻땚牨䑫夰⒣匭⬺㚥癸呁⌶㆏牨䬨窿患</w:t>
      </w:r>
      <w:r>
        <w:rPr/>
        <w:t>ⷎ</w:t>
      </w:r>
      <w:r>
        <w:rPr/>
        <w:t>䅂</w:t>
      </w:r>
      <w:r>
        <w:rPr/>
        <w:t>⡫</w:t>
      </w:r>
      <w:r>
        <w:rPr/>
        <w:t>딶睱顚㗂⥪㗂䓂⭌䅢</w:t>
      </w:r>
      <w:r>
        <w:rPr/>
        <w:t>ꦡ</w:t>
      </w:r>
      <w:r>
        <w:rPr/>
        <w:t>㕙偊杀숹싂欸䋂汑⵹⴫⽒⭢庵䒬㝨礨頫㜬䩓䮿哂埂匰쉉湀䰷㴬ㄳ♁싂♉眲怰쵹Ⓜ숤썺澬牨</w:t>
      </w:r>
      <w:r>
        <w:rPr/>
        <w:t>Ⳃ</w:t>
      </w:r>
      <w:r>
        <w:rPr/>
        <w:t>坅漮堵䓂㝫쌶䟂灦숽啵獋쵐┨枿佃쉪䍤桉顗䩅㝄䧍媩匴䝈瘤슣⽔㮩亘㎱祐䉦쉓㨻Ⓜ堯汓杖佪浂䩧䵺⩍奣嘺畐⌲</w:t>
      </w:r>
      <w:r>
        <w:rPr/>
        <w:t>ⱆ</w:t>
      </w:r>
      <w:r>
        <w:rPr/>
        <w:t>乔㡁䆩싃ꍈ컂晙潄爷晖妣穚츮䅍䗂杲㙟獱슥㎬Ⓜ所干捒歅橷⬳㌫瘤</w:t>
      </w:r>
      <w:r>
        <w:rPr/>
        <w:t>ⱙ</w:t>
      </w:r>
      <w:r>
        <w:rPr/>
        <w:t>뭬츱ꄭ偐煸䑦凍㝨싎喥朣쉰竂⦮幉㙤欴䮏싂☯㷂婾㙗潦䗂ꍭ䭒䉍칠㵱⭍炘祇쉒ꅓ眱싂꺡沩窡쉂浔仂⭚煤挪걈넣嘶ㅘ쉞柂绂睧淂牆쉖</w:t>
      </w:r>
      <w:r>
        <w:rPr/>
        <w:t>ꗂ</w:t>
      </w:r>
      <w:r>
        <w:rPr/>
        <w:t>싎ꥤ㕑ぉ穚煦ꌶ祸쉎牒慕㕬灸乔猦⭈</w:t>
      </w:r>
      <w:r>
        <w:rPr/>
        <w:t>ꔽ</w:t>
      </w:r>
      <w:r>
        <w:rPr/>
        <w:t>玩䉣┽⭇㍦</w:t>
      </w:r>
      <w:r>
        <w:rPr/>
        <w:t>ⵉ</w:t>
      </w:r>
      <w:r>
        <w:rPr/>
        <w:t>䳂쉓⹀塔䟂䡇䰷䱴녵氷쉥侣㒏ꅢ㝴쉃煁뭀瓂⥌儤䋂쌯敢</w:t>
      </w:r>
      <w:r>
        <w:rPr/>
        <w:t>⠳</w:t>
      </w:r>
      <w:r>
        <w:rPr/>
        <w:t>桅㇂땹伫</w:t>
      </w:r>
      <w:r>
        <w:rPr/>
        <w:t>ⰶ</w:t>
      </w:r>
      <w:r>
        <w:rPr/>
        <w:t>쉾䉰㌤狂䡹噊幀捵痂兟坯伸㉧浪⨲䞬䝭ꅘ</w:t>
      </w:r>
      <w:r>
        <w:rPr/>
        <w:t>ꕇ⑉</w:t>
      </w:r>
      <w:r>
        <w:rPr/>
        <w:t>㩨쉕숷</w:t>
      </w:r>
      <w:r>
        <w:rPr/>
        <w:t>⡕</w:t>
      </w:r>
      <w:r>
        <w:rPr/>
        <w:t>熣썷唷氳䝾</w:t>
      </w:r>
      <w:r>
        <w:rPr/>
        <w:t>ⴳ</w:t>
      </w:r>
      <w:r>
        <w:rPr/>
        <w:t>캩㌫楞ꅠ뽁祌⥧</w:t>
      </w:r>
      <w:r>
        <w:rPr/>
        <w:t>ꥈ</w:t>
      </w:r>
      <w:r>
        <w:rPr/>
        <w:t>坋奸攽깆坞㛃숭</w:t>
      </w:r>
      <w:r>
        <w:rPr/>
        <w:t>꧂</w:t>
      </w:r>
      <w:r>
        <w:rPr/>
        <w:t>婶␫슏⯍까捋</w:t>
      </w:r>
      <w:r>
        <w:rPr/>
        <w:t>ꦮ</w:t>
      </w:r>
      <w:r>
        <w:rPr/>
        <w:t>뼪㭮灙쵋䬪榡㝯潄珂⽘時쉦溩氪⏂숥㵕䎬⸹쉃㍦媏쉈䉫╣偰㤳㩳乱</w:t>
      </w:r>
      <w:r>
        <w:rPr/>
        <w:t>ꕇ</w:t>
      </w:r>
      <w:r>
        <w:rPr/>
        <w:t>潪种䔭㵪辏撩唲朷刯湫倬䝨䄳熥瞏⌶䍧㊡㮘癊썈焵䡘暵卶啰㭕䛂㋂橈彥⎵杣⽷机뭨⼨썐术䵤千繱㝐枥㒡挹넱㍇砲恋亡乴⩖坋瞩뽕⨰垬䡢㍊畩繱玘丹狂㙄奡吮㕺㫂㵬㈥橲</w:t>
      </w:r>
      <w:r>
        <w:rPr/>
        <w:t>ⵀ</w:t>
      </w:r>
      <w:r>
        <w:rPr/>
        <w:t>㵞夺佂⨪轶䍺頯獋㫃싂㐲컂묭ㄺ쉐쉄⨣浄㜤濂쉖숲䊏奺焭ꍶ帷䕅숫⤬⿍碬娳㍯䕒歡彰⭮唹䕟盂敯䱲濂爽겥㗂㙀ꅂ䈶쉊</w:t>
      </w:r>
      <w:r>
        <w:rPr/>
        <w:t>ꕍ</w:t>
      </w:r>
      <w:r>
        <w:rPr/>
        <w:t>礦䑷Ⓜ䉹</w:t>
      </w:r>
      <w:r>
        <w:rPr/>
        <w:t>ꤷ</w:t>
      </w:r>
      <w:r>
        <w:rPr/>
        <w:t>戻畲슩㩱慙슩嚥㐤㕺婒걨㌨练캻</w:t>
      </w:r>
      <w:r>
        <w:rPr/>
        <w:t>ⷍ</w:t>
      </w:r>
      <w:r>
        <w:rPr/>
        <w:t>㷂숊輪㍔쉬㭯걺䩃</w:t>
      </w:r>
      <w:r>
        <w:rPr/>
        <w:t>⡌</w:t>
      </w:r>
      <w:r>
        <w:rPr/>
        <w:t>甩㩖䁂䎿春</w:t>
      </w:r>
      <w:r>
        <w:rPr/>
        <w:t>ⰶ</w:t>
      </w:r>
      <w:r>
        <w:rPr/>
        <w:t>걑쉰嗂䭦녟ꍪ獰슩项瘺揎숩</w:t>
      </w:r>
      <w:r>
        <w:rPr/>
        <w:t>ꦬ</w:t>
      </w:r>
      <w:r>
        <w:rPr/>
        <w:t>煡㤶挩䩴쉏烎煙硧湖婬䅓䱘쉫⬵噍怩싂繲余汃癒䘤☱⥄璻穣㜨倴떏祍繸㢻♧揂䉟喡穳춵쉉슏潒㑐␨䷂灢歅㔻⸵乯涘뽤䅩䕶㡺䦘䣂沿</w:t>
      </w:r>
      <w:r>
        <w:rPr/>
        <w:t>ꤻ</w:t>
      </w:r>
      <w:r>
        <w:rPr/>
        <w:t>썎杵伱慰壂潂㡦䔪湹敱卫㥂䗂乆㠨禣斻摶</w:t>
      </w:r>
      <w:r>
        <w:rPr/>
        <w:t>ꔨ</w:t>
      </w:r>
      <w:r>
        <w:rPr/>
        <w:t>奄쉴쉙畒쉚䥀쉫塋䜣睐♌奐싂䔺搷⭀</w:t>
      </w:r>
      <w:r>
        <w:rPr/>
        <w:t>ⱊ␮</w:t>
      </w:r>
      <w:r>
        <w:rPr/>
        <w:t>頳碬ㅁ畴㙦斿繘繄獎炱ꍐ습悘敡⑮걯㩔殬幪頣ち㜵㐫㡆</w:t>
      </w:r>
      <w:r>
        <w:rPr/>
        <w:t>ꤸ</w:t>
      </w:r>
      <w:r>
        <w:rPr/>
        <w:t>楐彚啴輽摪⦿㍘㕂쉕쉎䔰梮╌쉕쎻椤</w:t>
      </w:r>
      <w:r>
        <w:rPr/>
        <w:t>ꕋ</w:t>
      </w:r>
      <w:r>
        <w:rPr/>
        <w:t>劮獺歆慷熘牕猤쉍㍲䶱楺츯䭨慎冬畾䱍䔤ꍬ슬걥恦⛂歟▏묰䈲㌳⧂뭸垻싂⽹䎮潞䦮摭卥毃㙓䡔⌦廍㑑䞬癘殘㕉싂썬䙺♢䀸吤樻㉌怶걘⼪뗂⍶䃃⒘</w:t>
      </w:r>
      <w:r>
        <w:rPr/>
        <w:t>⡕</w:t>
      </w:r>
      <w:r>
        <w:rPr/>
        <w:t>䝍乴示兂䑣睇䗂喡淂⸹㡖뽪</w:t>
      </w:r>
      <w:r>
        <w:rPr/>
        <w:t>ⵍ</w:t>
      </w:r>
      <w:r>
        <w:rPr/>
        <w:t>넷佈㜭걢㩕煎칞⽄ꍐ</w:t>
      </w:r>
      <w:r>
        <w:rPr/>
        <w:t>⡎╌</w:t>
      </w:r>
      <w:r>
        <w:rPr/>
        <w:t>쉨灹佳쵷䠹쉲幭剘痂⨴녍喘䍷汍뭢</w:t>
      </w:r>
      <w:r>
        <w:rPr/>
        <w:t>ꦥ</w:t>
      </w:r>
      <w:r>
        <w:rPr/>
        <w:t>숮濂䝘迂拂彭瞵</w:t>
      </w:r>
      <w:r>
        <w:rPr/>
        <w:t>⠻</w:t>
      </w:r>
      <w:r>
        <w:rPr/>
        <w:t>싂㨹㌻⩄㊬頳㕠䱚⍶繷塪圩썅뿂湡쉾坃歁㍯⩉㤸灲㙔値姂뽵眴㝫幑核之</w:t>
      </w:r>
      <w:r>
        <w:rPr/>
        <w:t>ꥁ</w:t>
      </w:r>
      <w:r>
        <w:rPr/>
        <w:t>㘣⩕⑏긹쉫㐦</w:t>
      </w:r>
      <w:r>
        <w:rPr/>
        <w:t>ⴵ</w:t>
      </w:r>
      <w:r>
        <w:rPr/>
        <w:t>栨䶿䩭樺灍憬䝱䛂쉄䍶⑅깆⿂땋帣䴩䐤⥮敤搴仂㙡쉧ꇂ걤쉖ꍊ⿂轫坪ꅆ影婄䊩晓奁湶涣坭伴䵫坕輹⑱䀳싂硭䉌乢㕺쉸㓂〭祧䭡ꎣ瑸꺱ꌰ썍頰♥ㅰ겱㭯ォ㥇埂</w:t>
      </w:r>
      <w:r>
        <w:rPr/>
        <w:t>ꤥ</w:t>
      </w:r>
      <w:r>
        <w:rPr/>
        <w:t>坓䟂</w:t>
      </w:r>
      <w:r>
        <w:rPr/>
        <w:t>ꗂ</w:t>
      </w:r>
      <w:r>
        <w:rPr/>
        <w:t>ꌺ氬⭮쉘轎길䐲瑍⎥쉆䜥깆婡㘸쵧㨮㚮票땓潫쉩䱧势䩎슥眴ꥢ扉⭸浈壃쵏㑏녁牭⬤䍌昣⭇牙㒡ꎘ싎䭖╎㘻䕄婄䷂頲꥾睍㤰眷泂泂套彋슮礨쉹ㆩ悵슩䎥㵁㦘圹</w:t>
      </w:r>
      <w:r>
        <w:rPr/>
        <w:t>⠴</w:t>
      </w:r>
      <w:r>
        <w:rPr/>
        <w:t>䡃劥䵃弪湗Ⓜ떏䉤獡䓂恒勂넸뗂⑭窣汄㤥婦ㅖ쉫䑺娰城䴬䥣破眳㘫⹋轸䭃嚬슿恭쉢楋⨦䩬址璘療ぷ洯㑠</w:t>
      </w:r>
      <w:r>
        <w:rPr/>
        <w:t>⠵</w:t>
      </w:r>
      <w:r>
        <w:rPr/>
        <w:t>䍾⺡㩫㦥⩍祚</w:t>
      </w:r>
      <w:r>
        <w:rPr/>
        <w:t>⠨</w:t>
      </w:r>
      <w:r>
        <w:rPr/>
        <w:t>恧㕟測娊</w:t>
      </w:r>
      <w:r>
        <w:rPr/>
        <w:t>ⴳ</w:t>
      </w:r>
      <w:r>
        <w:rPr/>
        <w:t>へ挻䀤捚ꍔㄥ㌻┥榱浐㭨厡祥쉣焥㐨ㆵ⨤㉧利氵櫂┬周㥌歾⍋䑨妱ꆱ熿㑡㩅䵌숽㍏컂㌮</w:t>
      </w:r>
      <w:r>
        <w:rPr/>
        <w:t>ꕗⓂ</w:t>
      </w:r>
      <w:r>
        <w:rPr/>
        <w:t>穅仂唹硰勂</w:t>
      </w:r>
      <w:r>
        <w:rPr/>
        <w:t>Ɱ</w:t>
      </w:r>
      <w:r>
        <w:rPr/>
        <w:t>䄫⪘塙䨰墵勂ㅐ캥璱䎿洩⯂걶爵䩆憩愱㈮쉆쉺条䡑䢩⦥⩡秂侻彩椨䜨䕭㈹쉘敐妩㮬쉲⹰愥坧燂땴</w:t>
      </w:r>
      <w:r>
        <w:rPr/>
        <w:t>ⱸ</w:t>
      </w:r>
      <w:r>
        <w:rPr/>
        <w:t>넰縳䕸쉪㵥갨뾩纥稩帥걉쉔숺潂걊뭏晁頯☳偗潳䭔</w:t>
      </w:r>
      <w:r>
        <w:rPr/>
        <w:t>⢿</w:t>
      </w:r>
      <w:r>
        <w:rPr/>
        <w:t>깷橆穰⵭㛂쉤☸슘⥮䣎挽╭歨땓뭂凂悻䥵㝏儶⹟</w:t>
      </w:r>
      <w:r>
        <w:rPr/>
        <w:t>Ⱘ</w:t>
      </w:r>
      <w:r>
        <w:rPr/>
        <w:t>갪卧䕈䎿ꥰ슡⼸迂썔太䅺嗂愻敾㏂</w:t>
      </w:r>
      <w:r>
        <w:rPr/>
        <w:t>ꦥ</w:t>
      </w:r>
      <w:r>
        <w:rPr/>
        <w:t>佋灎䉣佢</w:t>
      </w:r>
      <w:r>
        <w:rPr/>
        <w:t>ꥎ</w:t>
      </w:r>
      <w:r>
        <w:rPr/>
        <w:t>뭶住⑖</w:t>
      </w:r>
      <w:r>
        <w:rPr/>
        <w:t>ꖬ</w:t>
      </w:r>
      <w:r>
        <w:rPr/>
        <w:t>晟頸ꌶ呣ꥳ넯䦻숬촪圫㴴健杷㋂캱ㅫ␲춡曎숯桦咻汓㒱⍲氱䵾깘瑥♱</w:t>
      </w:r>
      <w:r>
        <w:rPr/>
        <w:t>ꕥ</w:t>
      </w:r>
      <w:r>
        <w:rPr/>
        <w:t>縬婚犬熏焽汅깲壃숱沏숲ꍏ㥫⛂싎嫂㑱獗疘䯂⌺䮱ㅕ䚬㑆ꏂ쉆깅䃃걡埂瑁庬さ伳媡挴썮哂⑎㧂㍱뗂숤椮⥄칄冘쉕䭠啣䦬</w:t>
      </w:r>
      <w:r>
        <w:rPr/>
        <w:t>ꤦ</w:t>
      </w:r>
      <w:r>
        <w:rPr/>
        <w:t>䝺斿呀㪬牭⩟뼷剹稦捦縨ꌱ頺쉾睭檮쉦窩</w:t>
      </w:r>
      <w:r>
        <w:rPr/>
        <w:t>ꖣ</w:t>
      </w:r>
      <w:r>
        <w:rPr/>
        <w:t>䗂╔땇쉭輤␵뭷슱顯㝸噕쉡杷썐〣⹥䌬呥剨쉢뽯딲敲怰氰晑牠影眯兣뗂䭯刽䄥쉎숽⼯喡䭓㑰䤽</w:t>
      </w:r>
      <w:r>
        <w:rPr/>
        <w:t>ꤤ</w:t>
      </w:r>
      <w:r>
        <w:rPr/>
        <w:t>亡坸</w:t>
      </w:r>
      <w:r>
        <w:rPr/>
        <w:t>꧂</w:t>
      </w:r>
      <w:r>
        <w:rPr/>
        <w:t>㑋뾩</w:t>
      </w:r>
      <w:r>
        <w:rPr/>
        <w:t>⡊</w:t>
      </w:r>
      <w:r>
        <w:rPr/>
        <w:t>禮⽅</w:t>
      </w:r>
      <w:r>
        <w:rPr/>
        <w:t>⡢</w:t>
      </w:r>
      <w:r>
        <w:rPr/>
        <w:t>呑⽲♄㙳歗瑟椵㦩䋂쉞䕬㩰䁤쉎䔶㯍穹쉎⏂꥞숫欪恑伥</w:t>
      </w:r>
      <w:r>
        <w:rPr/>
        <w:t>꧍</w:t>
      </w:r>
      <w:r>
        <w:rPr/>
        <w:t>敋摓煕墣㣂쉘氽幺숤偱榥祦獣搹堫䴴싂䭴</w:t>
      </w:r>
      <w:r>
        <w:rPr/>
        <w:t>ꤷ</w:t>
      </w:r>
      <w:r>
        <w:rPr/>
        <w:t>䵠쉬걯쉄곂⸵⩴⩌䐫</w:t>
      </w:r>
      <w:r>
        <w:rPr/>
        <w:t>Ɱ</w:t>
      </w:r>
      <w:r>
        <w:rPr/>
        <w:t>搪ꎻ뽍㩐䅘䳃깋呱歌</w:t>
      </w:r>
      <w:r>
        <w:rPr/>
        <w:t>ⶥ</w:t>
      </w:r>
      <w:r>
        <w:rPr/>
        <w:t>氵獬彩瞏䅕쉊嚩䱢湂㫂㥞欴쉂䔸ꥴ⭋塀뼮撥䬨杺卪ꄺ轤璡ꥡ繲縴敲</w:t>
      </w:r>
      <w:r>
        <w:rPr/>
        <w:t>⡕</w:t>
      </w:r>
      <w:r>
        <w:rPr/>
        <w:t>㙇凂䆵曍䆱㞘</w:t>
      </w:r>
      <w:r>
        <w:rPr/>
        <w:t>ꥊ</w:t>
      </w:r>
      <w:r>
        <w:rPr/>
        <w:t>쵗娻砹䌭恑稫ꌴꅌ㏂䍹〷썚潞䴩䛂묷愪䐴쉯䥅汩ꎻ帩⑵畚㫂捇澱䍄♚䛂쉤㥁쉌〦侘獸榥㞘繚⽣숣梵㟂坤桃䁔ヂ疘쉖</w:t>
      </w:r>
      <w:r>
        <w:rPr/>
        <w:t>꧂</w:t>
      </w:r>
      <w:r>
        <w:rPr/>
        <w:t>冥</w:t>
      </w:r>
      <w:r>
        <w:rPr/>
        <w:t>ꥑ</w:t>
      </w:r>
      <w:r>
        <w:rPr/>
        <w:t>걶쌶㩢䬮䱪乄癋湞偟癕</w:t>
      </w:r>
      <w:r>
        <w:rPr/>
        <w:t>꧂</w:t>
      </w:r>
      <w:r>
        <w:rPr/>
        <w:t>䥺僂땆ㆡꥨ㴥ꅴ⹪澘惂⒡伦⑂浠䏂묭ꌽ㚘祈㑫쉶䴯쉯侩婹㕋㛂㩖杩깓氷係䈊묻㩪刷ꍺ幠嗂塑☷⹍䫍亩弳싂玩⵾噞嘳轃祳曂넨発䭟呯么믂幌☮쉡揂</w:t>
      </w:r>
      <w:r>
        <w:rPr/>
        <w:t>⡘⵸</w:t>
      </w:r>
      <w:r>
        <w:rPr/>
        <w:t>湟癅㍮硠埂숳柂䀵佳杣拂乭偡ㅮ㝞쉫</w:t>
      </w:r>
      <w:r>
        <w:rPr/>
        <w:t>ⶣ</w:t>
      </w:r>
      <w:r>
        <w:rPr/>
        <w:t>㶮숹꺏彌灆쉇싂䅧湲捌뽄沱㪩炥⹣ꌴ</w:t>
      </w:r>
      <w:r>
        <w:rPr/>
        <w:t>ꤽ</w:t>
      </w:r>
      <w:r>
        <w:rPr/>
        <w:t>獊硓⥑穪汚彾▩打</w:t>
      </w:r>
      <w:r>
        <w:rPr/>
        <w:t>⢵</w:t>
      </w:r>
      <w:r>
        <w:rPr/>
        <w:t>娽䈯딴</w:t>
      </w:r>
      <w:r>
        <w:rPr/>
        <w:t>ⷂꦏ</w:t>
      </w:r>
      <w:r>
        <w:rPr/>
        <w:t>⡆</w:t>
      </w:r>
      <w:r>
        <w:rPr/>
        <w:t>繕繞쉁䕕畮뼸睋㭉䦥卍</w:t>
      </w:r>
      <w:r>
        <w:rPr/>
        <w:t>ꔬ</w:t>
      </w:r>
      <w:r>
        <w:rPr/>
        <w:t>싂䭦뾏썵兆䒩⩆㐴擂곂㵢숨慙慊璱员䤯⫃漴츥⽐䕷唪촦夭</w:t>
      </w:r>
      <w:r>
        <w:rPr/>
        <w:t>Ⳃ</w:t>
      </w:r>
      <w:r>
        <w:rPr/>
        <w:t>㵙䅺䛃迂係颩攤哂楞㥉㌪㑦쉏䉱쉢㛂⵷獊녗湘깥欺썍匶欪</w:t>
      </w:r>
      <w:r>
        <w:rPr/>
        <w:t>ⵒ</w:t>
      </w:r>
      <w:r>
        <w:rPr/>
        <w:t>䑟㘴窮떿䄯ꌪ竂ꄮ┣繘ㅇ칬犏揂祃쉕뭋쉆ꌱ㭚浺쉳슿</w:t>
      </w:r>
      <w:r>
        <w:rPr/>
        <w:t>ꤵ</w:t>
      </w:r>
      <w:r>
        <w:rPr/>
        <w:t>去溥♄爰䨤婡䰭䪘懂畹幆轇⤳깹녅䙸⑸矂儺⥮暮぀欣</w:t>
      </w:r>
      <w:r>
        <w:rPr/>
        <w:t>ⰺ</w:t>
      </w:r>
      <w:r>
        <w:rPr/>
        <w:t>슱쉊␮␱䩞⨨쉹쉎毂乑轘占归쉪쉹喘枬塗</w:t>
      </w:r>
      <w:r>
        <w:rPr/>
        <w:t>ꕌ</w:t>
      </w:r>
      <w:r>
        <w:rPr/>
        <w:t>嗃䟂爳ふ㠪嫂ㄳ슬⭶儺쉪㯂</w:t>
      </w:r>
      <w:r>
        <w:rPr/>
        <w:t>Ⱬ</w:t>
      </w:r>
      <w:r>
        <w:rPr/>
        <w:t>싃䝌╰㔹</w:t>
      </w:r>
      <w:r>
        <w:rPr/>
        <w:t>ⵃ</w:t>
      </w:r>
      <w:r>
        <w:rPr/>
        <w:t>슮뽆쉞书쉒牂䙤㙫䯂싍⻂꥗⭋㵙♥浶改슡昣奕晕䫂杓⽍⑨噱䤪䖏㡃䙊⭎㢵䑌癦剦祗爫礬啡え䵅睮塘</w:t>
      </w:r>
      <w:r>
        <w:rPr/>
        <w:t>ⴱ</w:t>
      </w:r>
      <w:r>
        <w:rPr/>
        <w:t>秂枩啃㨪䑡☬䜯⩔䠷塦㡌</w:t>
      </w:r>
      <w:r>
        <w:rPr/>
        <w:t>⢘</w:t>
      </w:r>
      <w:r>
        <w:rPr/>
        <w:t>ꌫ繖걀潯㫍榻쉵䦮ꆣ䫎䝫奥湧瑚췂䞏䥢⮩갺㊱吱暏嘦䝾幨슿汭憩싂㴺⹹千甭捨뭃ꥶ䙯乎眬牸姂쉲炣〽㵉䅶䓂啨䯂倥㵚</w:t>
      </w:r>
      <w:r>
        <w:rPr/>
        <w:t>⡇</w:t>
      </w:r>
      <w:r>
        <w:rPr/>
        <w:t>걫䈸硏態僃뽐깈婔쉶仂砺쉲슣뭶㥃칥㭒숶쉶偺䜶癞湯榿슣䄯猶䦩⥒⩣扣㍧䥃</w:t>
      </w:r>
      <w:r>
        <w:rPr/>
        <w:t>꧂</w:t>
      </w:r>
      <w:r>
        <w:rPr/>
        <w:t>顒⍯숨⩒뇂煡㭞倷㙁Ⓕヂ欩永</w:t>
      </w:r>
      <w:r>
        <w:rPr/>
        <w:t>ꔬ</w:t>
      </w:r>
      <w:r>
        <w:rPr/>
        <w:t>ꏂ疡</w:t>
      </w:r>
      <w:r>
        <w:rPr/>
        <w:t>ꕆ</w:t>
      </w:r>
      <w:r>
        <w:rPr/>
        <w:t>测⩷㤭悥㣂䞘</w:t>
      </w:r>
      <w:r>
        <w:rPr/>
        <w:t>ⵓ</w:t>
      </w:r>
      <w:r>
        <w:rPr/>
        <w:t>뭵숽⵭␩㩳扠䅞ㄽ䦻栮牰ꍩ</w:t>
      </w:r>
      <w:r>
        <w:rPr/>
        <w:t>ꤽ</w:t>
      </w:r>
      <w:r>
        <w:rPr/>
        <w:t>潂偌⎱噚ォ</w:t>
      </w:r>
      <w:r>
        <w:rPr/>
        <w:t>ꗃ</w:t>
      </w:r>
      <w:r>
        <w:rPr/>
        <w:t>婓搮兘슱땮걵吮䁓卙⹫轃⩪䚘氣汹榏梣뭘猵勂⭰晨兄쉸懂㕴깣╂䯂䑫䜥乬⸱噀乆㉵숰敥</w:t>
      </w:r>
      <w:r>
        <w:rPr/>
        <w:t>ꦿ</w:t>
      </w:r>
      <w:r>
        <w:rPr/>
        <w:t>楋癲㍞稳医ꌰ祒⤴儲壂剌歘浴쉷䝳噧䉣땬彶忂</w:t>
      </w:r>
      <w:r>
        <w:rPr/>
        <w:t>꥟</w:t>
      </w:r>
      <w:r>
        <w:rPr/>
        <w:t>⣂</w:t>
      </w:r>
      <w:r>
        <w:rPr/>
        <w:t>㡈䐹縳坖飂䑙琨䥲係䕣</w:t>
      </w:r>
      <w:r>
        <w:rPr/>
        <w:t>⡱</w:t>
      </w:r>
      <w:r>
        <w:rPr/>
        <w:t>㭖쉥깸ꍗ㠵稳㋂⩈䕟␬氫奐⺘썰숵琪䠨䇂䑲横旂爤䭡壂潠唊䡴顶쌳⤪歊䙶㫂⹬㌲ガ歎</w:t>
      </w:r>
      <w:r>
        <w:rPr/>
        <w:t>ꕗ</w:t>
      </w:r>
      <w:r>
        <w:rPr/>
        <w:t>秂</w:t>
      </w:r>
      <w:r>
        <w:rPr/>
        <w:t>ꤹ</w:t>
      </w:r>
      <w:r>
        <w:rPr/>
        <w:t>彏䕋牣牒䌳</w:t>
      </w:r>
      <w:r>
        <w:rPr/>
        <w:t>ꤣ</w:t>
      </w:r>
      <w:r>
        <w:rPr/>
        <w:t>䨵䭚皿</w:t>
      </w:r>
      <w:r>
        <w:rPr/>
        <w:t>ꖬ</w:t>
      </w:r>
      <w:r>
        <w:rPr/>
        <w:t>獰䤳㭰숸た繆癡땧撥㉧쉹䕳㣍</w:t>
      </w:r>
      <w:r>
        <w:rPr/>
        <w:t>ꕈ</w:t>
      </w:r>
      <w:r>
        <w:rPr/>
        <w:t>晱쉊浔쉟䚩丹捧쏂⧂ꌶ愨湳悻浆쉘⥲㠣橢祉㘱ꄭ桤⼷딩瑰摌梮⛂弹격뽊弽㇂乱䣃懂〈</w:t>
      </w:r>
      <w:r>
        <w:rPr/>
        <w:t>ꥂ</w:t>
      </w:r>
      <w:r>
        <w:rPr/>
        <w:t>쉖썫䕮乷偃扗넵</w:t>
      </w:r>
      <w:r>
        <w:rPr/>
        <w:t>ⱋ</w:t>
      </w:r>
      <w:r>
        <w:rPr/>
        <w:t>㔪⭇怳싂㍕瑌竂䅢輴슘㬺畾獥咏轗⛂䴬稶</w:t>
      </w:r>
      <w:r>
        <w:rPr/>
        <w:t>ꕄ</w:t>
      </w:r>
      <w:r>
        <w:rPr/>
        <w:t>묪⩗憿坄ꄦ唲뭟䁘獂䡆㩱⑍打䑋숪╉㈲</w:t>
      </w:r>
      <w:r>
        <w:rPr/>
        <w:t>ꕉ</w:t>
      </w:r>
      <w:r>
        <w:rPr/>
        <w:t>㥰㌤含䳂♢汹칃䩋숣擂䉙☯甯炵䂵䥍晩啐秂懃ꅋ㡄涵䝋浾䌳仂䙇仂伬⯂습冣㔸恓浭慰䩐⥦캘⫂㭏</w:t>
      </w:r>
      <w:r>
        <w:rPr/>
        <w:t>ⴰ</w:t>
      </w:r>
      <w:r>
        <w:rPr/>
        <w:t>硂晖稨僂ㅈ娦묶刷묯䕌⑚</w:t>
      </w:r>
      <w:r>
        <w:rPr/>
        <w:t>꧂</w:t>
      </w:r>
      <w:r>
        <w:rPr/>
        <w:t>枏睸</w:t>
      </w:r>
      <w:r>
        <w:rPr/>
        <w:t>꧍</w:t>
      </w:r>
      <w:r>
        <w:rPr/>
        <w:t>묨㩧쏂縪슩䍶洲뾱</w:t>
      </w:r>
      <w:r>
        <w:rPr/>
        <w:t>ⵎ</w:t>
      </w:r>
      <w:r>
        <w:rPr/>
        <w:t>睨슏禘敧싂呷쉹㡞╡壂兮쉟洫桯㦡歪뽦焲廂䉋䂩⎮㑷桁㴴싃뭋㍧䶘⪩썥帮ꅑ睇㜸圹恃㋂ꅪ檿啯儥쉕㋍䕘㈴㵱</w:t>
      </w:r>
      <w:r>
        <w:rPr/>
        <w:t>⣂</w:t>
      </w:r>
      <w:r>
        <w:rPr/>
        <w:t>䝣⵲䑭㧂䭩㍖쌮㕟⼷哂牘ꅦ琲뿂쉒惂吮䅴顭䞘㙅啺瓂䅃⒘Ⓜ埂䭴䭗칎坅㩸⬮썔⍌슮含䖣歞䖻걍怭牞ㆥ</w:t>
      </w:r>
      <w:r>
        <w:rPr/>
        <w:t>ꦣ</w:t>
      </w:r>
      <w:r>
        <w:rPr/>
        <w:t>䵤䶿╃竂</w:t>
      </w:r>
      <w:r>
        <w:rPr/>
        <w:t>ꕚ</w:t>
      </w:r>
      <w:r>
        <w:rPr/>
        <w:t>剉䄩剈숬硏䭒㕧쉇䜹⨯쉲顕噪煥潐깚뭭䧎煞妡ꍾ䒩㩬⦱祡喱摮㒮窬⑭ꎡ匸땰睳埂劮ㄮ湩⩈愲⍩㓃皮祬㵞䈦顚夷幊쉭痂쌷䑏䁇㨷</w:t>
      </w:r>
      <w:r>
        <w:rPr/>
        <w:t>ⵄ</w:t>
      </w:r>
      <w:r>
        <w:rPr/>
        <w:t>㛂⫂싎⍢恲㜳ヂ畓</w:t>
      </w:r>
      <w:r>
        <w:rPr/>
        <w:t>ꦥ</w:t>
      </w:r>
      <w:r>
        <w:rPr/>
        <w:t>㡩⥭䩩싂䁙癓硏橌⚏ゥ搪걱╢쉠晠欣㣂智쵫䜲敩싂⌦䭮걬䕊债䵈湷䛂䩍澏槂䍏뽹숽ꍂ亣澣♚椽厵䕷啎汳쉦땇氽婞쉨㝺䐭櫂㎮䁹㍨⥫⿂瓂獠쉱䅯瀱瑧憩揂ꆮ</w:t>
      </w:r>
      <w:r>
        <w:rPr/>
        <w:t>ꕣ</w:t>
      </w:r>
      <w:r>
        <w:rPr/>
        <w:t>䁲녈吱橱⥤㵆㇂桰ꌶ硧쉇傱⹠㉠⩬뽔滃䉀淂犥㗂䚮쉐杴䌴祳搣</w:t>
      </w:r>
      <w:r>
        <w:rPr/>
        <w:t>ⱐ</w:t>
      </w:r>
      <w:r>
        <w:rPr/>
        <w:t>쉢㍩숮桚楋呟磂뾥啬哂䁹쵕帥搻憮⽊쉊砺</w:t>
      </w:r>
      <w:r>
        <w:rPr/>
        <w:t>⡸</w:t>
      </w:r>
      <w:r>
        <w:rPr/>
        <w:t>쉐慞䥬</w:t>
      </w:r>
      <w:r>
        <w:rPr/>
        <w:t>ꕢ</w:t>
      </w:r>
      <w:r>
        <w:rPr/>
        <w:t>祐熿㈽猭갫♬䭺䥮숦轋け灂⫂佺䤴뼥긺땣欶⩤㨹櫂䵘轁挮戴䖻㌷䥧</w:t>
      </w:r>
      <w:r>
        <w:rPr/>
        <w:t>ⵗꥍ</w:t>
      </w:r>
      <w:r>
        <w:rPr/>
        <w:t>撥皿页뽖流뮣牣⮏恨슡堊兮ㄲ슩嘭믎䨽㒏恱彙깥ꍖㅥ㣂슣㇂浐䙔쵪ꅴ㷂凍</w:t>
      </w:r>
      <w:r>
        <w:rPr/>
        <w:t>ⶩ</w:t>
      </w:r>
      <w:r>
        <w:rPr/>
        <w:t>쉋弥庩</w:t>
      </w:r>
      <w:r>
        <w:rPr/>
        <w:t>ꤷ</w:t>
      </w:r>
      <w:r>
        <w:rPr/>
        <w:t>䶩䉗㵦쉎㐨싂㵌慄整</w:t>
      </w:r>
      <w:r>
        <w:rPr/>
        <w:t>꤭</w:t>
      </w:r>
      <w:r>
        <w:rPr/>
        <w:t>㴦滂丮㙀壂넷典䥲浗뽙쉫坴㪬㉊췂㊡뭊敮洭䝖轖䏂ꍾ櫃⨥⮬䊬旂깮眯摁〴朶㍓瀴奣⾩츹妘ォ숵㜩싂슩쉩䈮慑搮ꏂ祎숯䑏嘽䫃䊩復攪㍺䀱⵺㦬城归焨</w:t>
      </w:r>
      <w:r>
        <w:rPr/>
        <w:t>꤭</w:t>
      </w:r>
      <w:r>
        <w:rPr/>
        <w:t>⽎㉮㙁㉕挲㑞睁敡쉲敋⪮穑⎩熵䥅㝈숥塂䓂橍䁑</w:t>
      </w:r>
      <w:r>
        <w:rPr/>
        <w:t>ꤽ</w:t>
      </w:r>
      <w:r>
        <w:rPr/>
        <w:t>䨺☮䡺⑁숭噐땑㯍</w:t>
      </w:r>
      <w:r>
        <w:rPr/>
        <w:t>Ⱖ</w:t>
      </w:r>
      <w:r>
        <w:rPr/>
        <w:t>呍儨</w:t>
      </w:r>
      <w:r>
        <w:rPr/>
        <w:t>Ⳃ</w:t>
      </w:r>
      <w:r>
        <w:rPr/>
        <w:t>奄慂汣㠭乀쵺㤹佭묥숬櫂㉐抻祟</w:t>
      </w:r>
      <w:r>
        <w:rPr/>
        <w:t>ⵊ</w:t>
      </w:r>
      <w:r>
        <w:rPr/>
        <w:t>佉渽䄨䞥␱冣含</w:t>
      </w:r>
      <w:r>
        <w:rPr/>
        <w:t>⢮</w:t>
      </w:r>
      <w:r>
        <w:rPr/>
        <w:t>噤㘷㤵圽兦䥓쉭䓂䶻</w:t>
      </w:r>
      <w:r>
        <w:rPr/>
        <w:t>Ⱔ</w:t>
      </w:r>
      <w:r>
        <w:rPr/>
        <w:t>㣂䭸땉뼦㕁㘵㑺廂䥈넴쉳쎣ꏃ繭啺</w:t>
      </w:r>
      <w:r>
        <w:rPr/>
        <w:t>Ɒ</w:t>
      </w:r>
      <w:r>
        <w:rPr/>
        <w:t>숽竂晢眰ꥰ救烍㡅⪱㘪숣淂ꄺ礥呹㛂㌴兌祌帽䝏㉲㌪ꅄ쉀⽯噤榮쉢㩈䵲㵑䜷斏兀⸻呐㏂⑓瑊♖扨쉔呂地穦榩ꄪ㕀歧噮狂뽂瀮⫂㝩繐</w:t>
      </w:r>
      <w:r>
        <w:rPr/>
        <w:t>⡗</w:t>
      </w:r>
      <w:r>
        <w:rPr/>
        <w:t>䮻</w:t>
      </w:r>
      <w:r>
        <w:rPr/>
        <w:t>⠥╦</w:t>
      </w:r>
      <w:r>
        <w:rPr/>
        <w:t>쉫⩆怰ꍺ煄㗂噘摆䣂⪣㟎晅則㑨ㅺ瑹澬す氨䔰淂厡㝇櫂晊䡏唶쉙</w:t>
      </w:r>
      <w:r>
        <w:rPr/>
        <w:t>ꤸ</w:t>
      </w:r>
      <w:r>
        <w:rPr/>
        <w:t>哂슩ꌨꥢ䀻㒥顙奺噔䕃灎숳⽋숪獢坯绂匫硍頪噑㈣숪ꍕ稯彭걂䅈杮㕭ꍺꥸ奐䊿䤭䧍䀵嘸슿ꌬ轒睯橌戥怫丵匫싂쉴쉶㉕佣顰㩁柂偐嚡⑟㉯乷灰긹쉲搬</w:t>
      </w:r>
      <w:r>
        <w:rPr/>
        <w:t>ꦩ</w:t>
      </w:r>
      <w:r>
        <w:rPr/>
        <w:t>쉠숱彆⩒㥧縺歖</w:t>
      </w:r>
      <w:r>
        <w:rPr/>
        <w:t>⢏</w:t>
      </w:r>
      <w:r>
        <w:rPr/>
        <w:t>䤣⏂갮</w:t>
      </w:r>
      <w:r>
        <w:rPr/>
        <w:t>ⱦ</w:t>
      </w:r>
      <w:r>
        <w:rPr/>
        <w:t>㝾╎㗂䐲컂仂顷⫂湾쉐浫桥䌱䬦琯싂컂啗䗂츽塒哂桙ㅶ껂쉪佰㊣摧쉵硇⯂旂⩍眶漰䁃幡깟쉴城㮘</w:t>
      </w:r>
      <w:r>
        <w:rPr/>
        <w:t>ⴸ</w:t>
      </w:r>
      <w:r>
        <w:rPr/>
        <w:t>䕧倯癶㉞숯勂乨⺩忂㓂ꏂ쉺노⥒抱⿂僂긱Ⓧ澣䵤䬥ꍰ悿ꆱ吤⤰繹晧恭칦全䕮潞</w:t>
      </w:r>
      <w:r>
        <w:rPr/>
        <w:t>ꥈ</w:t>
      </w:r>
      <w:r>
        <w:rPr/>
        <w:t>䇂ぇ쉊䬵⫂慴⹮奂琩瀮䁏䩱䠩ꍉ쉬䀹⌷瘩乾〹憬灍㈶勂쉄뭧卵䝋刳䐪湊㉇⹧⤦㋂</w:t>
      </w:r>
      <w:r>
        <w:rPr/>
        <w:t>ⵂ</w:t>
      </w:r>
      <w:r>
        <w:rPr/>
        <w:t>䱤䙗䘽쏂쉶祯卹慙桲쉨傮淍吪捴슱ꍨ⨽侵灸싂㉁䁎</w:t>
      </w:r>
      <w:r>
        <w:rPr/>
        <w:t>ⱋ</w:t>
      </w:r>
      <w:r>
        <w:rPr/>
        <w:t>汗㫂溿쉋Ⓨ楥⏂ꍔ⩒㡒帨煲漸⒣쉨危㘲䠸䱀嫂쉋䔳㭇朊╹秂璏</w:t>
      </w:r>
      <w:r>
        <w:rPr/>
        <w:t>ꕡ</w:t>
      </w:r>
      <w:r>
        <w:rPr/>
        <w:t>깡楷札稫㐬䵩娬佁⻂玡슩兠䍁숻쉲싂숵䌱㴯潖䒏埂熩ꍑ</w:t>
      </w:r>
      <w:r>
        <w:rPr/>
        <w:t>ⶥ</w:t>
      </w:r>
      <w:r>
        <w:rPr/>
        <w:t>쉀㬻縱⍥伳㒿</w:t>
      </w:r>
      <w:r>
        <w:rPr/>
        <w:t>ꕂ</w:t>
      </w:r>
      <w:r>
        <w:rPr/>
        <w:t>䬦㤱祾⼪쵫ㅳꅘ焤瞘䍠盂坅湣輪猵㕬琽⛂㟃兏轶奎煞㨤䡤兢嘸䵾슿</w:t>
      </w:r>
      <w:r>
        <w:rPr/>
        <w:t>꥟</w:t>
      </w:r>
      <w:r>
        <w:rPr/>
        <w:t>繊氬幫顐卅썸</w:t>
      </w:r>
      <w:r>
        <w:rPr/>
        <w:t>ꤺ</w:t>
      </w:r>
      <w:r>
        <w:rPr/>
        <w:t>楓橃輺弪幯伫绂숹毂娹⽵塅塧컎⹲城뽦梮仂捏䔳쉹</w:t>
      </w:r>
      <w:r>
        <w:rPr/>
        <w:t>ⴱ</w:t>
      </w:r>
      <w:r>
        <w:rPr/>
        <w:t>慖強㞩㪻┳⎘쉵쉩挭겏恌</w:t>
      </w:r>
      <w:r>
        <w:rPr/>
        <w:t>⢩</w:t>
      </w:r>
      <w:r>
        <w:rPr/>
        <w:t>矂㈮䱐夸</w:t>
      </w:r>
      <w:r>
        <w:rPr/>
        <w:t>⡨</w:t>
      </w:r>
      <w:r>
        <w:rPr/>
        <w:t>纵捡祃ꥬ⬦兮⥏澿㡕种咮偠咩㡒僂瑔瀯穕栤층倬〉䣂⍈嗂⩓䰥楍嗂㝓쵨㣂吹憵싂㤯䜪枡䬳䥟깆㣂⧂㵓祣囃</w:t>
      </w:r>
      <w:r>
        <w:rPr/>
        <w:t>ꤪ</w:t>
      </w:r>
      <w:r>
        <w:rPr/>
        <w:t>搽㦣仃뭁ㄴ琬㯍숬ヂ剖</w:t>
      </w:r>
      <w:r>
        <w:rPr/>
        <w:t>ꕅ</w:t>
      </w:r>
      <w:r>
        <w:rPr/>
        <w:t>쏂⑏⥸갬僎⦵歰壂欷䵬뿂㡱</w:t>
      </w:r>
      <w:r>
        <w:rPr/>
        <w:t>ꦱ</w:t>
      </w:r>
      <w:r>
        <w:rPr/>
        <w:t>뮮⽭晫㍑㕪♀朵坘猽啘㗎⮣倸㷂杷Ⓧ쉅丶幦㡙숹䢩뼪㠵쉬</w:t>
      </w:r>
      <w:r>
        <w:rPr/>
        <w:t>ꦮ</w:t>
      </w:r>
      <w:r>
        <w:rPr/>
        <w:t>啶嚡ど眪㜵䕯䇂슬瑱幎坯书嚘此쉚㩾恫䩢쉑</w:t>
      </w:r>
      <w:r>
        <w:rPr/>
        <w:t>ꥄ</w:t>
      </w:r>
      <w:r>
        <w:rPr/>
        <w:t>컃뽆堰周濂㏂䑸狃橠呭쉕磂庩ㄶ县⨽⽓♦楏䎩쉥濂㧎䗂⧂桄䩀䨨扐䡗吥㦥摠倻㚥歧眨颱廍歫쌦䔳딻슘⹕执㉍ꥯ飂晩⛎ヂ䃂싂쉔㮱㜲⍃婥䉥砨ね窣へ䥗渮潟䙌獌橡哂䓂〰澩拂題憵庻㐴쉅捣⼥⴫</w:t>
      </w:r>
      <w:r>
        <w:rPr/>
        <w:t>ꦮ</w:t>
      </w:r>
      <w:r>
        <w:rPr/>
        <w:t>䵈싂걖</w:t>
      </w:r>
      <w:r>
        <w:rPr/>
        <w:t>ꤶ♗</w:t>
      </w:r>
      <w:r>
        <w:rPr/>
        <w:t>挩</w:t>
      </w:r>
      <w:r>
        <w:rPr/>
        <w:t>ꤳ</w:t>
      </w:r>
      <w:r>
        <w:rPr/>
        <w:t>嘶⥕⥎⩐⍴吲斿挳ォ幇奔刱╬祀⫂塭䮵䓂䑙氣㡣䒏䝰杹㫂ꌳꥺ刻㵳⪘从⽃⹱噐⍖꥔</w:t>
      </w:r>
      <w:r>
        <w:rPr/>
        <w:t>ꔥ⬻</w:t>
      </w:r>
      <w:r>
        <w:rPr/>
        <w:t>穕甥湟☷깎浓弤癖쉏⌶㡚朥倥⩹⹾쉕㭋晊牂午段噊瓃ꄸ磎杊椦凃㑞偵仂쉠玵杗昪浀쉇歶뾩⽢깢싎숷數쵟㕓䤲瑪</w:t>
      </w:r>
      <w:r>
        <w:rPr/>
        <w:t>ꕌ</w:t>
      </w:r>
      <w:r>
        <w:rPr/>
        <w:t>떱软䙞璘슡颮参⵨婔♳正</w:t>
      </w:r>
      <w:r>
        <w:rPr/>
        <w:t>Ɐ⑦</w:t>
      </w:r>
      <w:r>
        <w:rPr/>
        <w:t>儥摷ヂꏂ垏⥱㦩㩵渥娨♈噔䅴䝙䅇䚣幂⍍彨癳墩♇㬽哂⨺䖵䩺瑃⬨⑉睳汎䯂ꇂ戨䩯㜮为焹㦏ꌰ頸穙뽠恾婳</w:t>
      </w:r>
      <w:r>
        <w:rPr/>
        <w:t>ꕸ</w:t>
      </w:r>
      <w:r>
        <w:rPr/>
        <w:t>ꍇ楋⦱牃쵆ギ朸灆㎱칮硧䆡䇂䬣辡繫杲⪩傏땫唸㖱泂垵渪쉏獔⽆⭉䚩协㐲숶䜱嘶灊歋咱⏂⹙</w:t>
      </w:r>
      <w:r>
        <w:rPr/>
        <w:t>ꥇ</w:t>
      </w:r>
      <w:r>
        <w:rPr/>
        <w:t>楧싂眊㥚橸쉣婟⯂忂擂㇂ꅍ䱙滂偣橣⼥숤䱉⭂儥潘깧汪쉏</w:t>
      </w:r>
      <w:r>
        <w:rPr/>
        <w:t>ꖬ</w:t>
      </w:r>
      <w:r>
        <w:rPr/>
        <w:t>칶坹㞥쉅♤帳쉩偎昱</w:t>
      </w:r>
      <w:r>
        <w:rPr/>
        <w:t>ꕆ</w:t>
      </w:r>
      <w:r>
        <w:rPr/>
        <w:t>杈仃⼱⩑㡙煉盂㉬㌳╖㎣愨湃㙣㩨垱⑵䧂瀻〦牚</w:t>
      </w:r>
      <w:r>
        <w:rPr/>
        <w:t>ꦥ</w:t>
      </w:r>
      <w:r>
        <w:rPr/>
        <w:t>⠶</w:t>
      </w:r>
      <w:r>
        <w:rPr/>
        <w:t>丬敒嘻믂汋</w:t>
      </w:r>
      <w:r>
        <w:rPr/>
        <w:t>⠶⥈</w:t>
      </w:r>
      <w:r>
        <w:rPr/>
        <w:t>⻂灮</w:t>
      </w:r>
      <w:r>
        <w:rPr/>
        <w:t>ꕉ</w:t>
      </w:r>
      <w:r>
        <w:rPr/>
        <w:t>땫쉃䱾슩싂ꄨ喥깸</w:t>
      </w:r>
      <w:r>
        <w:rPr/>
        <w:t>ꕑ</w:t>
      </w:r>
      <w:r>
        <w:rPr/>
        <w:t>彖稲塙㏃纣䳂彐쉪呟숪䕎ꍹ춡⭞傣䕔⤨㭷깕쏂⩬ꥮ싎枩係勂</w:t>
      </w:r>
      <w:r>
        <w:rPr/>
        <w:t>ⱞ</w:t>
      </w:r>
      <w:r>
        <w:rPr/>
        <w:t>쉋縯㬱睏걂佣橉䕢奵⩂奆䚩⍺㕬䔳⼦湑곂뗂湩刨숪ㄥ㝂ꌸ極牀쉍</w:t>
      </w:r>
      <w:r>
        <w:rPr/>
        <w:t>ꕸ</w:t>
      </w:r>
      <w:r>
        <w:rPr/>
        <w:t>ぐ쉥あ⬯쉴ꍈ䲮佨愳뿂⹣窩湀淍㖩㉄奊⽥㵧摇所⽫庩佐묽㙟뭟숯朩拂䀤⩑㥏梬㵞琲愷ꥤ싂䁉倥歪ㄪ쉁氬没㭉㏂ㅩ係⯂㈨⎮姂噠䙄輦樲㗂种⺮䡨晆桴偘瀴</w:t>
      </w:r>
      <w:r>
        <w:rPr/>
        <w:t>ꕶ</w:t>
      </w:r>
      <w:r>
        <w:rPr/>
        <w:t>㙔ネ㠫⨷깪児칪䩒摩</w:t>
      </w:r>
      <w:r>
        <w:rPr/>
        <w:t>꧂</w:t>
      </w:r>
      <w:r>
        <w:rPr/>
        <w:t>瞿䩺</w:t>
      </w:r>
      <w:r>
        <w:rPr/>
        <w:t>꤯</w:t>
      </w:r>
      <w:r>
        <w:rPr/>
        <w:t>眨熬內⹘뽦夷ꍭ轐쉵싂쉉㤥따㴸㌵䥂眳塍㋂䅩</w:t>
      </w:r>
      <w:r>
        <w:rPr/>
        <w:t>ⰶ</w:t>
      </w:r>
      <w:r>
        <w:rPr/>
        <w:t>穗䮥塊⍓쉍쉶汲偰㝷挪傮啐䉤凂晪䥰潊</w:t>
      </w:r>
      <w:r>
        <w:rPr/>
        <w:t>ⴳ</w:t>
      </w:r>
      <w:r>
        <w:rPr/>
        <w:t>㠩㵄숯쉮繴⭟圴딻</w:t>
      </w:r>
      <w:r>
        <w:rPr/>
        <w:t>ⱍ</w:t>
      </w:r>
      <w:r>
        <w:rPr/>
        <w:t>怨⍢溮㨷거楘츭㝔㝣㐬숩晾剴䑩頬䚣㕆勃땮䮻㈤㚵</w:t>
      </w:r>
      <w:r>
        <w:rPr/>
        <w:t>⣂</w:t>
      </w:r>
      <w:r>
        <w:rPr/>
        <w:t>㝱뽖㩶慮⫎⩵딦燂쉸녂䅦煲䎩倭祎硥쵘⫂⪡疿摦숵䁑䁒䝒琹년ㅍ⥅ꅘ넥⭖㴣助┴亩勂뮩浪昬Ⓜ䌶婶㑭熩協煕儦</w:t>
      </w:r>
      <w:r>
        <w:rPr/>
        <w:t>⡀</w:t>
      </w:r>
      <w:r>
        <w:rPr/>
        <w:t>單煫⑧㎩䩀洲쉉浡쌩潵皱⑖쉚깉嘥牕쉦</w:t>
      </w:r>
      <w:r>
        <w:rPr/>
        <w:t>ꤵ</w:t>
      </w:r>
      <w:r>
        <w:rPr/>
        <w:t>䥳颿颻渮瞿ꌭ⻎╹갫☮슡칄婷爩輹</w:t>
      </w:r>
      <w:r>
        <w:rPr/>
        <w:t>ꥒ</w:t>
      </w:r>
      <w:r>
        <w:rPr/>
        <w:t>䐷</w:t>
      </w:r>
      <w:r>
        <w:rPr/>
        <w:t>ꥁ</w:t>
      </w:r>
      <w:r>
        <w:rPr/>
        <w:t>晙娱쉮ꅁ숬㤵搪넨칥싃䛂</w:t>
      </w:r>
      <w:r>
        <w:rPr/>
        <w:t>ꖮ</w:t>
      </w:r>
      <w:r>
        <w:rPr/>
        <w:t>䕃䴳䄬渴奖婥ꅖ矎汫땔딱㵺䁖㝘쉬䵁넴䢘싂㵶쉟桵猰㍏쉚儳⑲㉶顨剅⩍扐</w:t>
      </w:r>
      <w:r>
        <w:rPr/>
        <w:t>ⱞ</w:t>
      </w:r>
      <w:r>
        <w:rPr/>
        <w:t>ⴲ</w:t>
      </w:r>
      <w:r>
        <w:rPr/>
        <w:t>싂㋂쉕䱸䉫㐵⦥⛃慦楨䯂䈷瀪励皏</w:t>
      </w:r>
      <w:r>
        <w:rPr/>
        <w:t>ꔮ</w:t>
      </w:r>
      <w:r>
        <w:rPr/>
        <w:t>ꍌ쵓겮棂䜴</w:t>
      </w:r>
      <w:r>
        <w:rPr/>
        <w:t>ꥉ</w:t>
      </w:r>
      <w:r>
        <w:rPr/>
        <w:t>䣂㞵慁坦㭳쉟䁚縯昸湪ꅏ숴搯㞏捂幠㥧묯捋常㭹捕칧쉪숣剫ꆿ쉋渮⫂仂懂䃂⭱녊⩤䌩慧稪眰쉡杇㕭㴺◂嫂</w:t>
      </w:r>
    </w:p>
    <w:p>
      <w:pPr>
        <w:pStyle w:val="PreformattedText"/>
        <w:bidi w:val="0"/>
        <w:spacing w:before="0" w:after="0"/>
        <w:jc w:val="left"/>
        <w:rPr/>
      </w:pPr>
      <w:r>
        <w:rPr/>
        <w:t>ꄳ⩺㞱䓂杲泂䔤娤</w:t>
      </w:r>
      <w:r>
        <w:rPr/>
        <w:t>ⵀ</w:t>
      </w:r>
      <w:r>
        <w:rPr/>
        <w:t>㡟⏂⭴浊䙹獇㩋㬰吱噂晚擂娪凍</w:t>
      </w:r>
      <w:r>
        <w:rPr/>
        <w:t>Ⱚ</w:t>
      </w:r>
      <w:r>
        <w:rPr/>
        <w:t>ⴹ</w:t>
      </w:r>
      <w:r>
        <w:rPr/>
        <w:t>愩ㅨ䍳畧稯洊뇂넷쎬輶婊穈㶡琨獄塣</w:t>
      </w:r>
      <w:r>
        <w:rPr/>
        <w:t>⠮</w:t>
      </w:r>
      <w:r>
        <w:rPr/>
        <w:t>䁌썉䃂㶿㍑㝵愮䦥潳䙦碱煣⎬ㅍ숽䝪呰献㕯뽎曂奖匨浣伪秂偢䉀忍㵖ꅊ䡧湦</w:t>
      </w:r>
      <w:r>
        <w:rPr/>
        <w:t>ⵧ</w:t>
      </w:r>
      <w:r>
        <w:rPr/>
        <w:t>楎瑭쉄</w:t>
      </w:r>
      <w:r>
        <w:rPr/>
        <w:t>ꥁ</w:t>
      </w:r>
      <w:r>
        <w:rPr/>
        <w:t>걭坌汉뽡琬璬唯□晪䬰眸㉁ꅁ况ま䫂⹏㈹쉠竍쉆呖꥞깚ꥵ佲쉇厡桷뗃ꥪ偭廃㴹吱掱⧂㔽繵䅳㊱쉀㙺儯慚䘱</w:t>
      </w:r>
      <w:r>
        <w:rPr/>
        <w:t>꧂ꤶ</w:t>
      </w:r>
      <w:r>
        <w:rPr/>
        <w:t>槂⭮㥬</w:t>
      </w:r>
      <w:r>
        <w:rPr/>
        <w:t>ⴣ</w:t>
      </w:r>
      <w:r>
        <w:rPr/>
        <w:t>歐⪮䚩弲丬䴻ꅋ㫍䥕㥊竂朸皻㵵晴佺땯숯䵟凂녡捘䢱げ㵐顸䪩常ゥ㝆灳䩱兞枿ꥴヂ⦩曂䐩쉒㭔牌漩偩䍌䲿眮瑏䉏呵㡵碻沱穩䍞瑾㐫쉋</w:t>
      </w:r>
      <w:r>
        <w:rPr/>
        <w:t>ⰳ</w:t>
      </w:r>
      <w:r>
        <w:rPr/>
        <w:t>摴싂㈶煐䐱幬뿂㘪楒唦⭀椬畈䘳慦乒繧㘸槂砵佧☨澻숣䐣䶏檻쉆匤噐浂싂䤲㝢圥恑廂⑋ㅠ</w:t>
      </w:r>
      <w:r>
        <w:rPr/>
        <w:t>ⰰ</w:t>
      </w:r>
      <w:r>
        <w:rPr/>
        <w:t>䉅䠪☨搵䣂嘴묳祾啓</w:t>
      </w:r>
      <w:r>
        <w:rPr/>
        <w:t>ⵃ</w:t>
      </w:r>
      <w:r>
        <w:rPr/>
        <w:t>彭塮吤</w:t>
      </w:r>
      <w:r>
        <w:rPr/>
        <w:t>ⵐ</w:t>
      </w:r>
      <w:r>
        <w:rPr/>
        <w:t>㌱숵奤枏慠䦡頱쉏⑄㌰㝳⯂</w:t>
      </w:r>
      <w:r>
        <w:rPr/>
        <w:t>ꕪ</w:t>
      </w:r>
      <w:r>
        <w:rPr/>
        <w:t>掿楄摡䱄㦡⭕㡃璘㍧䙧痃渣啭싂㝩츴⛍⤪䩭佑滂轋㑀填䉶⨵걅癳檡ㄱ⍧딲晎牀娵㢩싃쉯㔤䩰㭇穗㉠☩뾿䵭ぅ喩妻余扖⪏窣晠컂쌻⹶弤㖵</w:t>
      </w:r>
      <w:r>
        <w:rPr/>
        <w:t>ꦱ</w:t>
      </w:r>
      <w:r>
        <w:rPr/>
        <w:t>淍橄廂姂帱ꄰ泂쉄當愲땗㚿䃂畧塡磎㑴䭢漽䢏甩卩䵤嗂㏂が⍚喩才⹷믂갮</w:t>
      </w:r>
      <w:r>
        <w:rPr/>
        <w:t>ꗂ</w:t>
      </w:r>
      <w:r>
        <w:rPr/>
        <w:t>숽汵弦┸⛃坋暻圲栩庱歱</w:t>
      </w:r>
      <w:r>
        <w:rPr/>
        <w:t>꤬</w:t>
      </w:r>
      <w:r>
        <w:rPr/>
        <w:t>쌸剈甪</w:t>
      </w:r>
      <w:r>
        <w:rPr/>
        <w:t>ꕣ</w:t>
      </w:r>
      <w:r>
        <w:rPr/>
        <w:t>쉊┶瘱䐥顰슬⥴䕲䍚⩁㕔䵰㌳礬쉟彬</w:t>
      </w:r>
      <w:r>
        <w:rPr/>
        <w:t>ꗂ</w:t>
      </w:r>
      <w:r>
        <w:rPr/>
        <w:t>㥖䥂⍙妿싂即쉍梵䵠別侮╵걠丶橱</w:t>
      </w:r>
      <w:r>
        <w:rPr/>
        <w:t>ꗂ</w:t>
      </w:r>
      <w:r>
        <w:rPr/>
        <w:t>癌埂汪妥⥡伤⭚伶⮿⥩떥桪⹵ꇂ䄥債</w:t>
      </w:r>
      <w:r>
        <w:rPr/>
        <w:t>ꔨ</w:t>
      </w:r>
      <w:r>
        <w:rPr/>
        <w:t>灯쉈䵏䇍䢩</w:t>
      </w:r>
      <w:r>
        <w:rPr/>
        <w:t>⣍</w:t>
      </w:r>
      <w:r>
        <w:rPr/>
        <w:t>澿䕂䕋偯幷牋幒숶격숲쵣쉐祔囂椨䝷숸顄桗幭楰淂㑒焳뇂启⩵⚩恪싎䙋싂捩煶䈦䕌璡</w:t>
      </w:r>
      <w:r>
        <w:rPr/>
        <w:t>ꗃ</w:t>
      </w:r>
      <w:r>
        <w:rPr/>
        <w:t>硚㩃쉣뿂⎵盂ꅦ㒩畄ꍘ㵚㩫╰</w:t>
      </w:r>
      <w:r>
        <w:rPr/>
        <w:t>⡤</w:t>
      </w:r>
      <w:r>
        <w:rPr/>
        <w:t>䁋䝱奃숻䛍걟䑇숻䄻ꍹ朵弭┶䞱敔徬繭辥䍖顠秂氫窻火䱊伥係牵碻儺湕爻ꎏ㍹㙫⩠䑦⍰녘</w:t>
      </w:r>
      <w:r>
        <w:rPr/>
        <w:t>ⱊ</w:t>
      </w:r>
      <w:r>
        <w:rPr/>
        <w:t>갯▣丮㩟쉐剩뭓칇ㆣ䫂쉐摢䙴┭⾱</w:t>
      </w:r>
      <w:r>
        <w:rPr/>
        <w:t>ꤲ</w:t>
      </w:r>
      <w:r>
        <w:rPr/>
        <w:t>瑦浶㩥⸳惂兮䝊ꏂ睰帪沩礊珂싂넫婔䘣쉶䷂地坬⼫⽄</w:t>
      </w:r>
      <w:r>
        <w:rPr/>
        <w:t>ꖏ</w:t>
      </w:r>
      <w:r>
        <w:rPr/>
        <w:t>슬彬캏幓囂唱⩭쉐偺橾氣⑦弱묷뮿㫃⏎⍀䮩䎩䘭奩⭸伸斥皱⚡싂夤⬻䅀傡⿂䙭仂圴㭺⭦睺繑쉖⍖轨㭃圪癡敐</w:t>
      </w:r>
      <w:r>
        <w:rPr/>
        <w:t>ⵌ</w:t>
      </w:r>
      <w:r>
        <w:rPr/>
        <w:t>畔␭䡯慔쉖㘮厣쉹숣ꍒ樰땪숫祁獦獪潊毂縣</w:t>
      </w:r>
      <w:r>
        <w:rPr/>
        <w:t>ꔦ</w:t>
      </w:r>
      <w:r>
        <w:rPr/>
        <w:t>걍啱쉶ꍞ湡ꍕ潥</w:t>
      </w:r>
      <w:r>
        <w:rPr/>
        <w:t>ⱌ</w:t>
      </w:r>
      <w:r>
        <w:rPr/>
        <w:t>ꕨ</w:t>
      </w:r>
      <w:r>
        <w:rPr/>
        <w:t>潣</w:t>
      </w:r>
      <w:r>
        <w:rPr/>
        <w:t>ꔲ</w:t>
      </w:r>
      <w:r>
        <w:rPr/>
        <w:t>䏂뾿甴㜴焣嗂灙㌪䕶嫂䠽㝊欰溡㴰㢩礴쌰숴쉥曂쉭㵭桤呾㚥䕤恑䡦刦⬽숫瀩啳㉔磂㣃折㉑氳</w:t>
      </w:r>
      <w:r>
        <w:rPr/>
        <w:t>ꥉ</w:t>
      </w:r>
      <w:r>
        <w:rPr/>
        <w:t>灁䣎䉴㙩㝵㈩㤺䰶쉳녵䯂䘱䔩煺玻쉁焦⨬㠤顐汄輨싂쉂㍉䒡ぎ礹匱慞橸剈㥍싍湯╾歓쉈ㅡ迂磍䘴㑷书㘺烂䀰漻뇂穗쉏쵬桖敏ざ䑡쉮佱⽴⌫牬䟎</w:t>
      </w:r>
      <w:r>
        <w:rPr/>
        <w:t>ⶡ</w:t>
      </w:r>
      <w:r>
        <w:rPr/>
        <w:t>捀䉕噗扫为깓</w:t>
      </w:r>
      <w:r>
        <w:rPr/>
        <w:t>ⵚ</w:t>
      </w:r>
      <w:r>
        <w:rPr/>
        <w:t>撿</w:t>
      </w:r>
      <w:r>
        <w:rPr/>
        <w:t>ⲣ</w:t>
      </w:r>
      <w:r>
        <w:rPr/>
        <w:t>〶ꅩ僂䢻睭쵲乚癭㝘昱碏㮏쉙䵋⥖䕷㜩숴㉲슬ꍃ䄪ꅠ⬦깊</w:t>
      </w:r>
      <w:r>
        <w:rPr/>
        <w:t>ꕪ</w:t>
      </w:r>
      <w:r>
        <w:rPr/>
        <w:t>⠨</w:t>
      </w:r>
      <w:r>
        <w:rPr/>
        <w:t>瓃⮱㉄橌썢囂攵杕䡮䑰浊숩㮩䭙涻咿灓疣夦卢殩厩㭌숪췎쉰晹⤳癕뇃晁潸顢祱穗䥔札沩煢</w:t>
      </w:r>
      <w:r>
        <w:rPr/>
        <w:t>⣃</w:t>
      </w:r>
      <w:r>
        <w:rPr/>
        <w:t>歅⑩敠煠恭䷂⭾瓂䄭㕯偆䏂</w:t>
      </w:r>
      <w:r>
        <w:rPr/>
        <w:t>⠷</w:t>
      </w:r>
      <w:r>
        <w:rPr/>
        <w:t>㠽慏憻䁟硙癆䁖⽴⩲㭁䜽㧂</w:t>
      </w:r>
      <w:r>
        <w:rPr/>
        <w:t>ꥄ</w:t>
      </w:r>
      <w:r>
        <w:rPr/>
        <w:t>䕧䝳쵵ꥵ刮湶佾</w:t>
      </w:r>
      <w:r>
        <w:rPr/>
        <w:t>ꤽ</w:t>
      </w:r>
      <w:r>
        <w:rPr/>
        <w:t>㩆ヂ汌곂㛂慑䛂瘥</w:t>
      </w:r>
      <w:r>
        <w:rPr/>
        <w:t>ⵥ</w:t>
      </w:r>
      <w:r>
        <w:rPr/>
        <w:t>占숱숱瑺녭▵汕佫땳坃稦</w:t>
      </w:r>
      <w:r>
        <w:rPr/>
        <w:t>Ɽ</w:t>
      </w:r>
      <w:r>
        <w:rPr/>
        <w:t>슮瓂슱곂⩷瑸橒権♂</w:t>
      </w:r>
      <w:r>
        <w:rPr/>
        <w:t>ⵕꥒ</w:t>
      </w:r>
      <w:r>
        <w:rPr/>
        <w:t>ꎩ⏂넣</w:t>
      </w:r>
      <w:r>
        <w:rPr/>
        <w:t>ꕄ</w:t>
      </w:r>
      <w:r>
        <w:rPr/>
        <w:t>歮並⑙危㞬쉋瘥捸칏깏牦照갷ꆩ⩲캩呆牊㐤礲칍幭潵䡅㠪灑數灊顷煕呦쉟㏂쉈촳䨷扈⚥☥晢攮䝍⭨⭳⩱神杇뽤偊顖㩂숷辵⺥㌰梬췂㍨扬坢杞獊⧂么ꄺ矂㙺ぃ硯䤲⥩싍恙稱澡</w:t>
      </w:r>
      <w:r>
        <w:rPr/>
        <w:t>Ⳏ</w:t>
      </w:r>
      <w:r>
        <w:rPr/>
        <w:t>猴穑䄳꺩䝵쉨坏恈坷参洯㒱塵䎬睯␹ꌤ木뭊</w:t>
      </w:r>
      <w:r>
        <w:rPr/>
        <w:t>⢡</w:t>
      </w:r>
      <w:r>
        <w:rPr/>
        <w:t>䡶晵轫挮격ꅁ佑亣䙡⸱彐</w:t>
      </w:r>
      <w:r>
        <w:rPr/>
        <w:t>ⷂ</w:t>
      </w:r>
      <w:r>
        <w:rPr/>
        <w:t>䡄⨨晎婗塒</w:t>
      </w:r>
      <w:r>
        <w:rPr/>
        <w:t>ꤱ</w:t>
      </w:r>
      <w:r>
        <w:rPr/>
        <w:t>쉉㮬繋쉔</w:t>
      </w:r>
      <w:r>
        <w:rPr/>
        <w:t>ꤴ⸲</w:t>
      </w:r>
      <w:r>
        <w:rPr/>
        <w:t>灘㵲坺眪啣숷뭧毂갨术煥䙔쉍╉珂䙟♍䠹砫뮿䱟</w:t>
      </w:r>
      <w:r>
        <w:rPr/>
        <w:t>ⰷ</w:t>
      </w:r>
      <w:r>
        <w:rPr/>
        <w:t>䁰쵇浹⥙ꍧ㞩瘥䤨憩㝕䴴쉡䩳◂숺冬䡉䤶灲煌␬睞</w:t>
      </w:r>
      <w:r>
        <w:rPr/>
        <w:t>ⱱ</w:t>
      </w:r>
      <w:r>
        <w:rPr/>
        <w:t>坬⩏꥖㵕淂䨊⫂櫍哂恙숥剀琵⼲縹垏긥彀眥츣⸵䢱슿⨱숬츲瑵祏冿焽摫扣䙙㵁㴽䱩䕋晰㈤⮱擂䏂ꍐ党㩔⑇숷㖵㡟⍺䂥믂䑱䱈쉉こ</w:t>
      </w:r>
      <w:r>
        <w:rPr/>
        <w:t>ꦮ</w:t>
      </w:r>
      <w:r>
        <w:rPr/>
        <w:t>愱⽾쉄形ㅡ㉌だ忍䝱汀猲枿愹穰枘⤹⼥뿂澻项硊⩺</w:t>
      </w:r>
      <w:r>
        <w:rPr/>
        <w:t>Ⱚ</w:t>
      </w:r>
      <w:r>
        <w:rPr/>
        <w:t>숰⒬東㧂㡲瑈㮣</w:t>
      </w:r>
      <w:r>
        <w:rPr/>
        <w:t>ꥂ</w:t>
      </w:r>
      <w:r>
        <w:rPr/>
        <w:t>쉄䎘㙙㩂欥╟㩉┥牥</w:t>
      </w:r>
      <w:r>
        <w:rPr/>
        <w:t>⡣⍅</w:t>
      </w:r>
      <w:r>
        <w:rPr/>
        <w:t>뗂뮩䵱単䮩颣煏䐫兹㋂禿쉴⬣疣⮘⾏喏뮿칳汹껂橒⩂䥂啀眩썢⵭ꅚ䛂䴻抬塢䦣㵄武圥칢繮ぐ숺榮棎瓂슩煀</w:t>
      </w:r>
      <w:r>
        <w:rPr/>
        <w:t>ⴵ⹣</w:t>
      </w:r>
      <w:r>
        <w:rPr/>
        <w:t>츺橇恮䩬⩣촰쉑轨슘</w:t>
      </w:r>
      <w:r>
        <w:rPr/>
        <w:t>ꥃ</w:t>
      </w:r>
      <w:r>
        <w:rPr/>
        <w:t>ꥷ⥧㩬㉙㵌쏂䅱㉤쉂楠숨漪㶵照㑊牍慦㵣㉳쉬쉥晥㵱教뽺渷㉑噠䱨뭠㠲姂佒煦乮輮⍗껂쉩칤⨽슿싂♨獧䁰</w:t>
      </w:r>
      <w:r>
        <w:rPr/>
        <w:t>ꕶ</w:t>
      </w:r>
      <w:r>
        <w:rPr/>
        <w:t>㒣欫</w:t>
      </w:r>
      <w:r>
        <w:rPr/>
        <w:t>ⵓ</w:t>
      </w:r>
      <w:r>
        <w:rPr/>
        <w:t>炻숥怪戥쉎頵⵸䵄瞮潵뗂ꌲ쉘㑊깪⍴䬺㠳櫂帥潣㈣海슣秂⭣㨪弲穅䥨ꅖ瘯㷂毂㑔</w:t>
      </w:r>
      <w:r>
        <w:rPr/>
        <w:t>ꗂ</w:t>
      </w:r>
      <w:r>
        <w:rPr/>
        <w:t>兰㒘⽥㷂穡槂㍠쉵匩幦뿃㙦夦싂䨶揂걅飂䠲䢥ꌶ㗂斣묬曂ꅔ</w:t>
      </w:r>
      <w:r>
        <w:rPr/>
        <w:t>ꦡ</w:t>
      </w:r>
      <w:r>
        <w:rPr/>
        <w:t>⻍輭弳䀮㎿ㆮ䆡㙀㦥䈨㵃杧ꇂ椤湣頪曂쉵輱欪⥚桴爩䩂獲㵣摋슻煋㩗穖䥹䥔땪彮兒朩晁汕妏</w:t>
      </w:r>
      <w:r>
        <w:rPr/>
        <w:t>ꥑ</w:t>
      </w:r>
      <w:r>
        <w:rPr/>
        <w:t>ꍂ潬偾繳坆杧⍅䰳彘欷䘮䈪轍</w:t>
      </w:r>
      <w:r>
        <w:rPr/>
        <w:t>ⵒ</w:t>
      </w:r>
      <w:r>
        <w:rPr/>
        <w:t>쉳眴堻係督楙潔깥愯믂辥颩爹䏂㭚</w:t>
      </w:r>
      <w:r>
        <w:rPr/>
        <w:t>ⲿ</w:t>
      </w:r>
      <w:r>
        <w:rPr/>
        <w:t>䁾꥔䩯礭別繘悩쉟灚煚扣䨪勂☭樷卪橣横瑷兖⩂ꌮ歂枩㝯⩞䝔摗噢楙硾㡹〤쌪瓂抿硈琭숰ꏍ㙡䐤⽏兰슻搴㠽晥洰쉲깾싂싂昴싃㢮䵥</w:t>
      </w:r>
      <w:r>
        <w:rPr/>
        <w:t>ꦘ</w:t>
      </w:r>
      <w:r>
        <w:rPr/>
        <w:t>桉싂眣楩깎湥敩쉞☵</w:t>
      </w:r>
      <w:r>
        <w:rPr/>
        <w:t>ⱐ</w:t>
      </w:r>
      <w:r>
        <w:rPr/>
        <w:t>䕠弤吵</w:t>
      </w:r>
      <w:r>
        <w:rPr/>
        <w:t>⢱</w:t>
      </w:r>
      <w:r>
        <w:rPr/>
        <w:t>䉾壃烍䅬䝅䁖彎췂싂쌫⥘</w:t>
      </w:r>
      <w:r>
        <w:rPr/>
        <w:t>ⱱ</w:t>
      </w:r>
      <w:r>
        <w:rPr/>
        <w:t>ⵄ⭍</w:t>
      </w:r>
      <w:r>
        <w:rPr/>
        <w:t>顉㧂煮</w:t>
      </w:r>
      <w:r>
        <w:rPr/>
        <w:t>ⵗ</w:t>
      </w:r>
      <w:r>
        <w:rPr/>
        <w:t>揂숶戬⵪㩤噴쌸漤獲⍯祲火ㅸ璮쉰甶딮㉹器哂䩞䂩杓</w:t>
      </w:r>
      <w:r>
        <w:rPr/>
        <w:t>ꕡ</w:t>
      </w:r>
      <w:r>
        <w:rPr/>
        <w:t>㘫稹燂쉗悮硱쉍숪㇂</w:t>
      </w:r>
      <w:r>
        <w:rPr/>
        <w:t>ⴴ</w:t>
      </w:r>
      <w:r>
        <w:rPr/>
        <w:t>㘵䕐ꅋ</w:t>
      </w:r>
      <w:r>
        <w:rPr/>
        <w:t>Ⱛ</w:t>
      </w:r>
      <w:r>
        <w:rPr/>
        <w:t>䍳䈮杒炏煦畞慤お䳂䥺㥈䕈楱焪徱䕂獴쵄姎ぱ砭坚⯍係ㅱ瓎偖噌깣Ⓜ⨣䙴㌤礩⯂쉪䔽洪婾</w:t>
      </w:r>
      <w:r>
        <w:rPr/>
        <w:t>⡖</w:t>
      </w:r>
      <w:r>
        <w:rPr/>
        <w:t>椨偫㒵떘唭輱縮䭒긊⽺〪숽烎桶䠣</w:t>
      </w:r>
      <w:r>
        <w:rPr/>
        <w:t>ꕏ⹠</w:t>
      </w:r>
      <w:r>
        <w:rPr/>
        <w:t>㥄䤤湺䕢畖畇䠤㐱</w:t>
      </w:r>
      <w:r>
        <w:rPr/>
        <w:t>ꕴ</w:t>
      </w:r>
      <w:r>
        <w:rPr/>
        <w:t>㒣슩⛂壂堲쉩偖걄穄浐츦㐫涩⽭쉔祓⏂䜬䤤乇畚ꏂ獭⎘䆡딫⨤托쉦쉳佦⨰춡偃䵶㴤䝊春噮喵ꌣㆥ太⤨ꥯ恤瑾㤹깐⼨쉅摋⼩녺⦵</w:t>
      </w:r>
      <w:r>
        <w:rPr/>
        <w:t>Ⱞ</w:t>
      </w:r>
      <w:r>
        <w:rPr/>
        <w:t>偣</w:t>
      </w:r>
      <w:r>
        <w:rPr/>
        <w:t>ⳍ</w:t>
      </w:r>
      <w:r>
        <w:rPr/>
        <w:t>ꥲ睙⭪栶녕갱㫂䐶ꍯ⍆帲깩〸</w:t>
      </w:r>
      <w:r>
        <w:rPr/>
        <w:t>ꕟ⵹</w:t>
      </w:r>
      <w:r>
        <w:rPr/>
        <w:t>偀⩒䉠ꥠ䲏杤䊵ⸯ眣犱佺恵砳䌱灰哂硯兦쉒䚩浘㍠♒癐佪涻匫갪㠵㘮슩摔깴瀪⵸牅䡹</w:t>
      </w:r>
      <w:r>
        <w:rPr/>
        <w:t>ⴺ</w:t>
      </w:r>
      <w:r>
        <w:rPr/>
        <w:t>儯䌪♐秎剹牱㔯偾⬣땟昲剖㡲獂呤ꌪ䭤䅓轞坡櫂捨㈽긯⑁捞䑩き樵㝄䕹決橋㎩</w:t>
      </w:r>
      <w:r>
        <w:rPr/>
        <w:t>ꕐ</w:t>
      </w:r>
      <w:r>
        <w:rPr/>
        <w:t>걈숽⪵䧂楢䎘숦敭嘩捦䏃┸㍏癢䱦䅂娤뼴㤲䩟埂츬</w:t>
      </w:r>
      <w:r>
        <w:rPr/>
        <w:t>ꦏ</w:t>
      </w:r>
      <w:r>
        <w:rPr/>
        <w:t>䱐估쉶䰱</w:t>
      </w:r>
      <w:r>
        <w:rPr/>
        <w:t>ꥈ⹑</w:t>
      </w:r>
      <w:r>
        <w:rPr/>
        <w:t>ꏃ⤨嫎♗䦻갬쵍㤺㉮⧃と儥⥶╃焱䀬㨦楺怷朻扙搹</w:t>
      </w:r>
      <w:r>
        <w:rPr/>
        <w:t>ꕓ</w:t>
      </w:r>
      <w:r>
        <w:rPr/>
        <w:t>杠瀸䐮䌶晍摸画╘风뽗㕚急坈㜰ま뭤畚参⻂塢塺弴쉹晒促</w:t>
      </w:r>
      <w:r>
        <w:rPr/>
        <w:t>⡷</w:t>
      </w:r>
      <w:r>
        <w:rPr/>
        <w:t>ꍁ⍤㥧꥕숳┴午⦵䟂仂䠫⤤쉞뽈塺⭘⽠玿祌㐨⑴微⩳⭀繑ꅋ昵塕쉓砻ッ穇</w:t>
      </w:r>
      <w:r>
        <w:rPr/>
        <w:t>ꦿ</w:t>
      </w:r>
      <w:r>
        <w:rPr/>
        <w:t>쉔怩頥┰瑊⼽汊숬╏쉞칧䤪本숶䆩畓♥慦佂㍥㬺ꌭ瑎䞮哂숤⥓迂⭕㕾硅썠녍扚当㍕䭧⤰⭢⩤椩究㋂ꌪ津㥰汵슻ㅒ顶㡶䙮⸶㟂䈣땠殣⽧顈囂漶칌⨦싍矂싂뿂眦</w:t>
      </w:r>
      <w:r>
        <w:rPr/>
        <w:t>ⷂ</w:t>
      </w:r>
      <w:r>
        <w:rPr/>
        <w:t>뇂</w:t>
      </w:r>
      <w:r>
        <w:rPr/>
        <w:t>ⴵ</w:t>
      </w:r>
      <w:r>
        <w:rPr/>
        <w:t>㭞䵸堣硥摇劏慙攴顶쉗쉈恌ꌯ呹㩡</w:t>
      </w:r>
      <w:r>
        <w:rPr/>
        <w:t>Ⳃ</w:t>
      </w:r>
      <w:r>
        <w:rPr/>
        <w:t>䈤婏㙔姂䱊䳂⥚㑚⿂稭ぎ䭗㎿䩈㗂卨㊬㔣ꄽ湏䲻쉊</w:t>
      </w:r>
      <w:r>
        <w:rPr/>
        <w:t>ꥆ</w:t>
      </w:r>
      <w:r>
        <w:rPr/>
        <w:t>⽐䆻㩓户䑉淂쵠亿榻䵘</w:t>
      </w:r>
      <w:r>
        <w:rPr/>
        <w:t>ꕰ</w:t>
      </w:r>
      <w:r>
        <w:rPr/>
        <w:t>㥂녚婆ㅫ쉢捁</w:t>
      </w:r>
      <w:r>
        <w:rPr/>
        <w:t>ꤺ</w:t>
      </w:r>
      <w:r>
        <w:rPr/>
        <w:t>숬㘵忂䲥땅䏂䏂</w:t>
      </w:r>
      <w:r>
        <w:rPr/>
        <w:t>ⷃ</w:t>
      </w:r>
      <w:r>
        <w:rPr/>
        <w:t>김쉶쉫圴癵歟묭穂㍵兤䝖ꍺ</w:t>
      </w:r>
      <w:r>
        <w:rPr/>
        <w:t>ⵌ</w:t>
      </w:r>
      <w:r>
        <w:rPr/>
        <w:t>䎘啦䩇䐽杕䏃楱㉺䷂싂杞㴭剠㑐帻ㅺ冬䂣厣칇䝎슱㐶쉾</w:t>
      </w:r>
      <w:r>
        <w:rPr/>
        <w:t>ꗂ</w:t>
      </w:r>
      <w:r>
        <w:rPr/>
        <w:t>柂쉭㥩땈䛂轅婑쉗漪쉡枘ꥥ뽘겮⮘춡秂</w:t>
      </w:r>
      <w:r>
        <w:rPr/>
        <w:t>⡕</w:t>
      </w:r>
      <w:r>
        <w:rPr/>
        <w:t>䑬믂夵彥싂䩅⑷歘⬣畈杩烂뭮瘯唬䀳㬸啋䔭畴싂ㅎ愭ꏂ栻呃祰復塸쉆촮㨴䙹㛂䙌</w:t>
      </w:r>
      <w:r>
        <w:rPr/>
        <w:t>ⷂ</w:t>
      </w:r>
      <w:r>
        <w:rPr/>
        <w:t>⾵势嫂⩣⥲本橍曂ㅣ堊쉑䳂栣櫂Ⓜ쉯㧂煎唬쉯䘽杙䉕⒩戹㐯㶵啈凂㝖㡮쉶⫃⫂掵穔圷幖䮏싂놣깘湲冥倬挶き慹㐽㝃牾䉒兂㡅䌴ꍸ硕䫂䉹权䅧澩䓍煈兰㥕췂㠥</w:t>
      </w:r>
      <w:r>
        <w:rPr/>
        <w:t>ⶵ</w:t>
      </w:r>
      <w:r>
        <w:rPr/>
        <w:t>繶繀곂䖮쉨䑶쉐쉅囂㕣⍅싂兺䁠猨㑩拂㡘⿂急瘭쉹䅢䩉뿂䍨䕐䱘䩂</w:t>
      </w:r>
      <w:r>
        <w:rPr/>
        <w:t>ⵦ</w:t>
      </w:r>
      <w:r>
        <w:rPr/>
        <w:t>㗂义쉙ꥡ쉘卉㶮㩘冣쌶圽輯㙎塭杪䧂怫浴㭬煲숴숶걮쉔䑓㉷쉩横ꅇ㎵眣甽瑈⪏뽅⽋獶쉠</w:t>
      </w:r>
      <w:r>
        <w:rPr/>
        <w:t>ꕦ</w:t>
      </w:r>
      <w:r>
        <w:rPr/>
        <w:t>⽁쉷㨦母⭔浸쵔捗䄴枡噸煡ㄲ桔걱樺没쉚塥捍枻㵊䔭㘯㤮갤輩祈숻⮩癫歘쉩ꄵ쉤</w:t>
      </w:r>
      <w:r>
        <w:rPr/>
        <w:t>ꕰ</w:t>
      </w:r>
      <w:r>
        <w:rPr/>
        <w:t>㆘㴹⎣겥去츣矂⑃椭濂佚촯㘷䰥쉑役禿䁊歑⏂怭㭾扒ꆱ䘫祏썡㦬匵噏挱㬹摊櫎欻䂵⸵䄪</w:t>
      </w:r>
      <w:r>
        <w:rPr/>
        <w:t>ꕢ</w:t>
      </w:r>
      <w:r>
        <w:rPr/>
        <w:t>剌㶩㞿⵺参</w:t>
      </w:r>
      <w:r>
        <w:rPr/>
        <w:t>ⱞ</w:t>
      </w:r>
      <w:r>
        <w:rPr/>
        <w:t>䴻游⮏涵</w:t>
      </w:r>
      <w:r>
        <w:rPr/>
        <w:t>ꕋ</w:t>
      </w:r>
      <w:r>
        <w:rPr/>
        <w:t>땘碩쵍橦㐳䤵㴲剒䠲䐫牙숶禮桫뽀歡伱쉞⧍繓쉉䝱⩷狂␶暱⬪♕婄숵䁑</w:t>
      </w:r>
      <w:r>
        <w:rPr/>
        <w:t>ⷂ</w:t>
      </w:r>
      <w:r>
        <w:rPr/>
        <w:t>㥸</w:t>
      </w:r>
      <w:r>
        <w:rPr/>
        <w:t>⡁</w:t>
      </w:r>
      <w:r>
        <w:rPr/>
        <w:t>恡⍌埂넵쉷⑖礫걁⨯渰㙣ば顚徘㤨숪습습⨰뾱숮넭㨦楓䭴뿂</w:t>
      </w:r>
      <w:r>
        <w:rPr/>
        <w:t>ꔮ</w:t>
      </w:r>
      <w:r>
        <w:rPr/>
        <w:t>扪깞改㩘㝅㕣⩥挫뽌믍⭌ㅒ䥬䮥楴䜲㍉恋撘䙕ㄣ噕轉輥颻浏毂㉕슏湪㯂</w:t>
      </w:r>
      <w:r>
        <w:rPr/>
        <w:t>⡢</w:t>
      </w:r>
      <w:r>
        <w:rPr/>
        <w:t>ꗂ⑙♡</w:t>
      </w:r>
      <w:r>
        <w:rPr/>
        <w:t>㜶쉢牾䑈㨻◂㌣숣喡殱싎걳슿녕충䕑땞䐪ꥮ㗂䕉䜸颩绂䬽⩉告숷䫎摈傡</w:t>
      </w:r>
      <w:r>
        <w:rPr/>
        <w:t>ꥄ</w:t>
      </w:r>
      <w:r>
        <w:rPr/>
        <w:t>뇃녩呱懂煳扩䅓뭃瀤촸쉎</w:t>
      </w:r>
      <w:r>
        <w:rPr/>
        <w:t>ꖡ</w:t>
      </w:r>
      <w:r>
        <w:rPr/>
        <w:t>搸⸪䜰伺쉭긯慚奫쉄灲摖偬뽅뼲煊䡆⛍╚쉩⽀轟獺쉇䉌</w:t>
      </w:r>
      <w:r>
        <w:rPr/>
        <w:t>ⱃ⩲</w:t>
      </w:r>
      <w:r>
        <w:rPr/>
        <w:t>剗쵲忎숭䩖㩄싂⼦牔戱숨䜷恁䕐轢䚵쉎숸湾偊繹係쉶슮纩쉧扐㨺뿂晡瑙</w:t>
      </w:r>
      <w:r>
        <w:rPr/>
        <w:t>⡱</w:t>
      </w:r>
      <w:r>
        <w:rPr/>
        <w:t>⾱▩</w:t>
      </w:r>
      <w:r>
        <w:rPr/>
        <w:t>⡪</w:t>
      </w:r>
      <w:r>
        <w:rPr/>
        <w:t>獹䰮긯쉐飂</w:t>
      </w:r>
      <w:r>
        <w:rPr/>
        <w:t>꧂</w:t>
      </w:r>
      <w:r>
        <w:rPr/>
        <w:t>ㄱ</w:t>
      </w:r>
      <w:r>
        <w:rPr/>
        <w:t>꧂</w:t>
      </w:r>
      <w:r>
        <w:rPr/>
        <w:t>払썣朱╙슡슡灐伥獸䕓㘻⥍瘭⼮쉧珂䵅濂㦩暘㉦숰潈㕷㨻䝯瀲㝗免敢甤ꅶ䴦걥朥㡳⑤츥쵎뾩ꅀ싂畲쉔䍴欫</w:t>
      </w:r>
      <w:r>
        <w:rPr/>
        <w:t>ꥑ</w:t>
      </w:r>
      <w:r>
        <w:rPr/>
        <w:t>ⱁ</w:t>
      </w:r>
      <w:r>
        <w:rPr/>
        <w:t>걷縲㍫㮩榘顃瘲</w:t>
      </w:r>
      <w:r>
        <w:rPr/>
        <w:t>ⵎ</w:t>
      </w:r>
      <w:r>
        <w:rPr/>
        <w:t>織䧂活縺澻㘱┩␮㝆숪㉨녣瑬飍据柂湺㌳栽炻숴䁐汨幋偵딸瑨䍞刪㐹娬칟輊</w:t>
      </w:r>
      <w:r>
        <w:rPr/>
        <w:t>⣂</w:t>
      </w:r>
      <w:r>
        <w:rPr/>
        <w:t>춱囂硆㩧灰燂</w:t>
      </w:r>
      <w:r>
        <w:rPr/>
        <w:t>ꗂ</w:t>
      </w:r>
      <w:r>
        <w:rPr/>
        <w:t>猵姂猫槂슬䁴㍣숦◂㞣帯䝊咥䡦숰㵷硓䝎⭯殣쉀堻畚쉟睆娱乲湲㌰①顏숱ぃ</w:t>
      </w:r>
      <w:r>
        <w:rPr/>
        <w:t>ⵊ</w:t>
      </w:r>
      <w:r>
        <w:rPr/>
        <w:t>쉟呍矂刬懂╲㖩㵱쉴揂</w:t>
      </w:r>
      <w:r>
        <w:rPr/>
        <w:t>Ⳃ</w:t>
      </w:r>
      <w:r>
        <w:rPr/>
        <w:t>䴵쉭ꌰ䬺墣䥳圵딦㚡㍕칸⻂浨瀵時偷瘮쉑땩瑙轕⹱칓唸ꥨ刵䓂⨳恞㚩䍙县</w:t>
      </w:r>
      <w:r>
        <w:rPr/>
        <w:t>ⶮ⍴</w:t>
      </w:r>
      <w:r>
        <w:rPr/>
        <w:t>썍帩䍡砰轩江佴濂㖏쎏䗂촷䵏숮⪮⼮榿䉓䠤竂吪歭슩㧂歃圬桯⩬</w:t>
      </w:r>
      <w:r>
        <w:rPr/>
        <w:t>Ⱖ</w:t>
      </w:r>
      <w:r>
        <w:rPr/>
        <w:t>땵䭓싂䎻㑙㩖恗䜶县㨷種믂䙢</w:t>
      </w:r>
      <w:r>
        <w:rPr/>
        <w:t>ⵓ</w:t>
      </w:r>
      <w:r>
        <w:rPr/>
        <w:t>慏彡습壂绍슣䙩치䴩䀪⿂䥏㑢㔴녬⿂䑆㙵㡆⭘땣噰柂别㕔깒楈坒䴫彉걧畾猪体入㙾䆮渽汴뾣㏂区䉄㵫䝰췂쌰庱䥙䍡⹇楗商祁넸帷넣ꅞ儶䥅䡕火沿䱤㙎ꥣ恚瑍䣎䁊⚥偅扨噦숫쉫洪䷂櫂㩀쉤쉆卬督쉌쉁墱幄㏃慦き걔忂딭娪漮⬰</w:t>
      </w:r>
      <w:r>
        <w:rPr/>
        <w:t>ꥄ</w:t>
      </w:r>
      <w:r>
        <w:rPr/>
        <w:t>땒悿噑䅃㵍㭍㜯忂样⌷딤啪䒥昫穊⸷㛂숳䑶桷</w:t>
      </w:r>
      <w:r>
        <w:rPr/>
        <w:t>ꤩ</w:t>
      </w:r>
      <w:r>
        <w:rPr/>
        <w:t>獍⵾땾恆旍䧂䠣㇍歘楶瘳</w:t>
      </w:r>
      <w:r>
        <w:rPr/>
        <w:t>ꕶ</w:t>
      </w:r>
      <w:r>
        <w:rPr/>
        <w:t>쉗쉠䋂⵨倫㮏㝄档쉆땣⬬匸䉷ぺ⵸卬</w:t>
      </w:r>
      <w:r>
        <w:rPr/>
        <w:t>ꔹ⦬</w:t>
      </w:r>
      <w:r>
        <w:rPr/>
        <w:t>㙚㜷ꍈ頱䉥癒쉀䬦殘⩪櫂匣扏</w:t>
      </w:r>
      <w:r>
        <w:rPr/>
        <w:t>⢵</w:t>
      </w:r>
      <w:r>
        <w:rPr/>
        <w:t>䞿倮</w:t>
      </w:r>
      <w:r>
        <w:rPr/>
        <w:t>ⵔ</w:t>
      </w:r>
      <w:r>
        <w:rPr/>
        <w:t>顮搲湀䕉쉑䚥⬩桗촣춱⩔挪轙轄쉈떻숪溏㍞繢</w:t>
      </w:r>
      <w:r>
        <w:rPr/>
        <w:t>⠹</w:t>
      </w:r>
      <w:r>
        <w:rPr/>
        <w:t>슣忂噐㠪껃挣䕀</w:t>
      </w:r>
      <w:r>
        <w:rPr/>
        <w:t>Ⳃ</w:t>
      </w:r>
      <w:r>
        <w:rPr/>
        <w:t>朩䌪쉘彉⑩轹幠㙵㘯呚焯딳朹䋂礩䶏䫂樯</w:t>
      </w:r>
      <w:r>
        <w:rPr/>
        <w:t>ꤴ</w:t>
      </w:r>
      <w:r>
        <w:rPr/>
        <w:t>㥯瞣㙷乚托楅⍮⨩祍湖敲挬癭䬸䟂⩬盂㍚김㝭煢꧎穥㕷䅢愣</w:t>
      </w:r>
      <w:r>
        <w:rPr/>
        <w:t>⠻⩗</w:t>
      </w:r>
      <w:r>
        <w:rPr/>
        <w:t>칍㧍癉晔睳땂䭏뿂噂倨䍉兇䗂</w:t>
      </w:r>
      <w:r>
        <w:rPr/>
        <w:t>ꤳ</w:t>
      </w:r>
      <w:r>
        <w:rPr/>
        <w:t>䵳摌</w:t>
      </w:r>
      <w:r>
        <w:rPr/>
        <w:t>ꦏ</w:t>
      </w:r>
      <w:r>
        <w:rPr/>
        <w:t>係슡슣㑂♫ꅃ恷炡</w:t>
      </w:r>
      <w:r>
        <w:rPr/>
        <w:t>ꕱ</w:t>
      </w:r>
      <w:r>
        <w:rPr/>
        <w:t>恸䀭桕㏂䰷㍉橥玮畕䘶㴽癖䑥㥲쉟獑祩䏂業슩</w:t>
      </w:r>
      <w:r>
        <w:rPr/>
        <w:t>Ⱙ</w:t>
      </w:r>
      <w:r>
        <w:rPr/>
        <w:t>塒⸳桞䘦轋묩쉓⹰㙉⻂彆ꥯ䃂晭昴㴨幐橋坄㔣獗抻쉪堹眴浠窻礮㮩恶⍲䭑侮䵱㥟矍恳쉮칩䩔兘婾繭뾡杨깫ꅺ顰亏䁩ꍖ딮㬮倳ㅆ⭠温츱═温汥揂ꏃ껂嘺恀쉖㠶넯擃쉪⚮潢싂넪庣䉮䄲숪ꄻ塷䅱恠啗爩抬⎡漨㬰灡때㜴䘊嚻䱍奊顙ꥭ䥧坍칄剑怶쉸ァ嫂〱ꅑ곂兌䅉䍖㑒뽦</w:t>
      </w:r>
      <w:r>
        <w:rPr/>
        <w:t>ꥉ</w:t>
      </w:r>
      <w:r>
        <w:rPr/>
        <w:t>䐷</w:t>
      </w:r>
      <w:r>
        <w:rPr/>
        <w:t>Ⱘ⬮</w:t>
      </w:r>
      <w:r>
        <w:rPr/>
        <w:t>桇頴颣</w:t>
      </w:r>
      <w:r>
        <w:rPr/>
        <w:t>ⴰ</w:t>
      </w:r>
      <w:r>
        <w:rPr/>
        <w:t>顦剢⩊</w:t>
      </w:r>
      <w:r>
        <w:rPr/>
        <w:t>Ⱘ</w:t>
      </w:r>
      <w:r>
        <w:rPr/>
        <w:t>ꎘ걊惂琮撮偳嘦䨷쉂</w:t>
      </w:r>
      <w:r>
        <w:rPr/>
        <w:t>ⵃ</w:t>
      </w:r>
      <w:r>
        <w:rPr/>
        <w:t>싂㤲쉈扔㊮㝷㡔ꍑ슏⯂⑧ꍁ坵쉀棂㠩⽏⩕칩⻂ㅂ嗂쉮乤䥧⩭兣穹ꏂ獤扙昶䢥녍⏂噬䑆䁈㷂⬭墵싂칶奷砭啈㙵摊</w:t>
      </w:r>
      <w:r>
        <w:rPr/>
        <w:t>Ⱚ</w:t>
      </w:r>
      <w:r>
        <w:rPr/>
        <w:t>ꥋ</w:t>
      </w:r>
      <w:r>
        <w:rPr/>
        <w:t>쉠顁䍅걷䭪媬쵁ㄶ䞬쉵</w:t>
      </w:r>
      <w:r>
        <w:rPr/>
        <w:t>⡳</w:t>
      </w:r>
      <w:r>
        <w:rPr/>
        <w:t>剀塱䘶쉤䄹攸쌨砰冡㖩懂恴祠㎻卲懍輱㵱男㍉╉䐳</w:t>
      </w:r>
      <w:r>
        <w:rPr/>
        <w:t>Ɽ</w:t>
      </w:r>
      <w:r>
        <w:rPr/>
        <w:t>㬩楗䄦㥇儵櫂⍏傮で敳噹숻䉟瀽僂枣䡄媡</w:t>
      </w:r>
      <w:r>
        <w:rPr/>
        <w:t>ⴲ</w:t>
      </w:r>
      <w:r>
        <w:rPr/>
        <w:t>䙮昺塥塏ꥬ</w:t>
      </w:r>
      <w:r>
        <w:rPr/>
        <w:t>ⴲ</w:t>
      </w:r>
      <w:r>
        <w:rPr/>
        <w:t>幃䴬硥⸬爨汭乥娺敾场夨⺘旃㖩쉺숪憏걑瑚⵴沬乪佴㝟㫂碩瑕轌䍲뭮兇㥪⍄⨱쉤䑫椭栣⩨㘫牂숯坟町䰦㉹嗂䀺␪䆬氭㑑⪥</w:t>
      </w:r>
      <w:r>
        <w:rPr/>
        <w:t>⠬</w:t>
      </w:r>
      <w:r>
        <w:rPr/>
        <w:t>컂</w:t>
      </w:r>
      <w:r>
        <w:rPr/>
        <w:t>ⵓꕰ</w:t>
      </w:r>
      <w:r>
        <w:rPr/>
        <w:t>㔤熵㡣⽱묲묪</w:t>
      </w:r>
      <w:r>
        <w:rPr/>
        <w:t>꤬ⵒ</w:t>
      </w:r>
      <w:r>
        <w:rPr/>
        <w:t>䡆剶䁰湅⻂䱐</w:t>
      </w:r>
      <w:r>
        <w:rPr/>
        <w:t>ⰷ</w:t>
      </w:r>
      <w:r>
        <w:rPr/>
        <w:t>ꌵ쉭琺㤦슘顙梣겮煰㡔䶘污㡞쉙넷쉳♉쉏⽳噦숵䭟</w:t>
      </w:r>
      <w:r>
        <w:rPr/>
        <w:t>ⳍ</w:t>
      </w:r>
      <w:r>
        <w:rPr/>
        <w:t>쉔別槂洬ꍘ</w:t>
      </w:r>
      <w:r>
        <w:rPr/>
        <w:t>⠸⩈</w:t>
      </w:r>
      <w:r>
        <w:rPr/>
        <w:t>캮ꥣ</w:t>
      </w:r>
      <w:r>
        <w:rPr/>
        <w:t>ⱦ⬥</w:t>
      </w:r>
      <w:r>
        <w:rPr/>
        <w:t>⾘伬噌䣂⧂</w:t>
      </w:r>
      <w:r>
        <w:rPr/>
        <w:t>ꤰ</w:t>
      </w:r>
      <w:r>
        <w:rPr/>
        <w:t>冥眶뭳⩊嫂</w:t>
      </w:r>
      <w:r>
        <w:rPr/>
        <w:t>ⵥ⏂</w:t>
      </w:r>
      <w:r>
        <w:rPr/>
        <w:t>潹瘤䁺싂䀰秂浙弱稨쉖に⥱싂汯䥦슻㩤婥쉘뮥㉠ꍘ繸捉轰숥煥绂兓响䵹帶䜻昦煱㭆⨵㕯彅쉗潺䤫囂쵘㛂ꄵ숣劥刵奦䬴桂㩈唦唴⹇⥀毂夦껂廂㥎㜲ꏂ侮츱┬䡨噲ꥧ匨╆拂넯悩慚睌坺偞㵕쉉捗䏂</w:t>
      </w:r>
      <w:r>
        <w:rPr/>
        <w:t>ⴺ</w:t>
      </w:r>
      <w:r>
        <w:rPr/>
        <w:t>㗂ꅏ싃숨㶬쉒婯橔㓂쏂瑇쉨沿兓塡슬咵</w:t>
      </w:r>
      <w:r>
        <w:rPr/>
        <w:t>ꤨ␭</w:t>
      </w:r>
      <w:r>
        <w:rPr/>
        <w:t>牌猴숲숪</w:t>
      </w:r>
      <w:r>
        <w:rPr/>
        <w:t>ⱹ⡷</w:t>
      </w:r>
      <w:r>
        <w:rPr/>
        <w:t>琴獂⩹</w:t>
      </w:r>
      <w:r>
        <w:rPr/>
        <w:t>ꥄ</w:t>
      </w:r>
      <w:r>
        <w:rPr/>
        <w:t>礻㴫唴ꌮ</w:t>
      </w:r>
      <w:r>
        <w:rPr/>
        <w:t>ⵅ⹺</w:t>
      </w:r>
      <w:r>
        <w:rPr/>
        <w:t>燂矂㵶眤쉞싂⌷卍㈹汢乷쌳</w:t>
      </w:r>
      <w:r>
        <w:rPr/>
        <w:t>ⴳ</w:t>
      </w:r>
      <w:r>
        <w:rPr/>
        <w:t>乤ꍴ癐祳♃㴻偘䴹뇂わ㕪儦㑒</w:t>
      </w:r>
      <w:r>
        <w:rPr/>
        <w:t>ⵠ</w:t>
      </w:r>
      <w:r>
        <w:rPr/>
        <w:t>焰⑋ㅄ떣䡋煴쉣㈤噭倱㵏牚勂숲䝗慍恶佸效䡦瓂</w:t>
      </w:r>
      <w:r>
        <w:rPr/>
        <w:t>ꤻ</w:t>
      </w:r>
      <w:r>
        <w:rPr/>
        <w:t>玿千㢵</w:t>
      </w:r>
      <w:r>
        <w:rPr/>
        <w:t>ⱺ</w:t>
      </w:r>
      <w:r>
        <w:rPr/>
        <w:t>㷍嘹꺥潈扪ㅊ⫃䴹⩱⺥き䕒䘷捩硧⩙柂뭒䭆湢怩氥塙</w:t>
      </w:r>
      <w:r>
        <w:rPr/>
        <w:t>⡁</w:t>
      </w:r>
      <w:r>
        <w:rPr/>
        <w:t>뽙瓂㍏呢幱츦〣칤䵬䵪䷍⌤╁♒湢殥㤮깕䉴⑔칄╎䝞䇂</w:t>
      </w:r>
      <w:r>
        <w:rPr/>
        <w:t>ꖬ</w:t>
      </w:r>
      <w:r>
        <w:rPr/>
        <w:t>剎䎿쉫녏堯䌸숷Ⓕ칹쉍⸸</w:t>
      </w:r>
      <w:r>
        <w:rPr/>
        <w:t>ꕳ</w:t>
      </w:r>
      <w:r>
        <w:rPr/>
        <w:t>걑㮩╹䏂圤㑞彄夊䨪쉃扈稸喘折幭壂긭㜷쉾坓⻂</w:t>
      </w:r>
      <w:r>
        <w:rPr/>
        <w:t>ꕞ</w:t>
      </w:r>
      <w:r>
        <w:rPr/>
        <w:t>㬸䩠価類䵰䐽坋䊘⹍녵⼥㢿焮</w:t>
      </w:r>
      <w:r>
        <w:rPr/>
        <w:t>꤭</w:t>
      </w:r>
      <w:r>
        <w:rPr/>
        <w:t>爱珎廂⩴潤⩧싎녷䇂㚮⽄⥉䖥㘯欥剸眺썭䯂긯␵䳂</w:t>
      </w:r>
      <w:r>
        <w:rPr/>
        <w:t>ꥉ</w:t>
      </w:r>
      <w:r>
        <w:rPr/>
        <w:t>䳂䁕㥈䧂㡁歲䱒婓ꅧ偂䌪䑨걫儯깐ꄺ␬助䥁祔숯潊伸쎏싂ꅔ노䥙楌爸걉촯쏂䁅問쉔ꥬㄥ꥾쉫浦獗⏎쉎䉧䵥橵깮䛂㵹녇㏂氲숹憬偀땪쉗䭕摃ꥹ愰桫</w:t>
      </w:r>
      <w:r>
        <w:rPr/>
        <w:t>ꥊ⑖</w:t>
      </w:r>
      <w:r>
        <w:rPr/>
        <w:t>㝉桥辥싂势疱漱绂䝀嗂숯⪡惂兲浾⪬穢卄㩋䨪⸸塸</w:t>
      </w:r>
      <w:r>
        <w:rPr/>
        <w:t>⡎⵸</w:t>
      </w:r>
      <w:r>
        <w:rPr/>
        <w:t>洯傩䵯求녃썥狂쵶⍨流싂呉息半썫唣䶩輪㇂䷎嚿㠩扈哂䝠</w:t>
      </w:r>
      <w:r>
        <w:rPr/>
        <w:t>ⰲ</w:t>
      </w:r>
      <w:r>
        <w:rPr/>
        <w:t>畾獸彨䱗䴥║瞿쉑㝅卫녲怲搮涥㈸窩땎睷輪勂泂飂㙨걘</w:t>
      </w:r>
      <w:r>
        <w:rPr/>
        <w:t>⠩</w:t>
      </w:r>
      <w:r>
        <w:rPr/>
        <w:t>츨㯂䱨䂩测싂숹呎쉉婤쉗硌喩瓂泎䵄制眨⨽쉥纡䡘⩯</w:t>
      </w:r>
      <w:r>
        <w:rPr/>
        <w:t>⢬</w:t>
      </w:r>
      <w:r>
        <w:rPr/>
        <w:t>䙒ꍃ曂䱮㎮愤䏂㭗⍑㘺轱싂쉆兄㠥捔卵㕉㖘⚱⥚⭍奥⴦係縸䚬磍껂㘪窿ㆿ㧂</w:t>
      </w:r>
      <w:r>
        <w:rPr/>
        <w:t>ⵉ</w:t>
      </w:r>
      <w:r>
        <w:rPr/>
        <w:t>湴췂灾⭇晥깖乍唶轔歠顔䵏媣숰䂬썪㷂⨰咻か㝣輭츯㨦楫ꎻ啰䮱䅁濂㡔嘹沘䭖彪優╧ꅎ堽奬潹뇂獪걙㈸䬲棂憣ꅧ畎껂頰쉸ꅷ⤻坵椶䭈幕</w:t>
      </w:r>
      <w:r>
        <w:rPr/>
        <w:t>ꥇ</w:t>
      </w:r>
      <w:r>
        <w:rPr/>
        <w:t>濃ꅸ♧땒戽</w:t>
      </w:r>
      <w:r>
        <w:rPr/>
        <w:t>⢿</w:t>
      </w:r>
      <w:r>
        <w:rPr/>
        <w:t>ㄲ</w:t>
      </w:r>
      <w:r>
        <w:rPr/>
        <w:t>ꦩ</w:t>
      </w:r>
      <w:r>
        <w:rPr/>
        <w:t>㠤캩╹쉡轒杏䙱</w:t>
      </w:r>
      <w:r>
        <w:rPr/>
        <w:t>ꔪ</w:t>
      </w:r>
      <w:r>
        <w:rPr/>
        <w:t>捏爺슱쉎縪桶䠺廂싍䤷噭祋쌥␭欮ㅤ堳썋䭾灮祬㔪串乂䍖奒䁒♟庮甹䡂礸</w:t>
      </w:r>
      <w:r>
        <w:rPr/>
        <w:t>ꔴ</w:t>
      </w:r>
      <w:r>
        <w:rPr/>
        <w:t>䀥</w:t>
      </w:r>
      <w:r>
        <w:rPr/>
        <w:t>ⱶ</w:t>
      </w:r>
      <w:r>
        <w:rPr/>
        <w:t>䝍䞡⦿娹깯숳⮘溣抬숱⎥穎曂健싂颏圸ꎻ囂畭╮偉唰䐲⚥㭡欮㙮㭌扬</w:t>
      </w:r>
      <w:r>
        <w:rPr/>
        <w:t>ⴣ</w:t>
      </w:r>
      <w:r>
        <w:rPr/>
        <w:t>偪彏佳椬숺揂ꅕ⬹</w:t>
      </w:r>
      <w:r>
        <w:rPr/>
        <w:t>ꕥ</w:t>
      </w:r>
      <w:r>
        <w:rPr/>
        <w:t>剾䭉⾣䬮떻슮⼪싂쉷䕳潤輥攭⹺ꥣ繷곂瑉␫弪扲䩦倻偊䃂뭹埂⦱슩긤偍擃싂潏奎桀桠塙㣂申⹏</w:t>
      </w:r>
      <w:r>
        <w:rPr/>
        <w:t>⠯</w:t>
      </w:r>
      <w:r>
        <w:rPr/>
        <w:t>吴㎡硄杒辡⫍偺딣汀䗂뽖쵺繺殿쉏慵㥨坍䰫嚡</w:t>
      </w:r>
      <w:r>
        <w:rPr/>
        <w:t>ⵤ</w:t>
      </w:r>
      <w:r>
        <w:rPr/>
        <w:t>Ⳃ</w:t>
      </w:r>
      <w:r>
        <w:rPr/>
        <w:t>湚哎㣂䄱쉠⥎⩱㈪瘻乨⩦␻嚩뮻䈰♕轐싂䈬떘浕촴슡卙칖挥橾␱牺抩汵䍲硾潋う㠻⩠쉓去⍁䥅疩秂䡈捒彋儳稊쉭꺘娰</w:t>
      </w:r>
      <w:r>
        <w:rPr/>
        <w:t>꤭</w:t>
      </w:r>
      <w:r>
        <w:rPr/>
        <w:t>坱頩</w:t>
      </w:r>
      <w:r>
        <w:rPr/>
        <w:t>ꥇ</w:t>
      </w:r>
      <w:r>
        <w:rPr/>
        <w:t>䥲澩澬畀</w:t>
      </w:r>
      <w:r>
        <w:rPr/>
        <w:t>ⴭ</w:t>
      </w:r>
      <w:r>
        <w:rPr/>
        <w:t>烂轙猭澮恥抿땏㘤䭏</w:t>
      </w:r>
      <w:r>
        <w:rPr/>
        <w:t>ⶻ</w:t>
      </w:r>
      <w:r>
        <w:rPr/>
        <w:t>ꏂ⪘眳⤭匳쉄⚥炮㯂䡔숣吹㭄楢䑎全⴨㗂晰獊㕾塸䑃깆숰쉣ギ숬墻♺瓂䣂縪♸獎惂ㅰ硒佹쵺丫ぷ숱顕㥾⿍䍱痂樸뽤⹥ꄪⓂ㚩榩熡扫떿⽲㍈겣쵴⬶싂夷䠬溮啚㯂녍橱㭙喻㮿쉃숥㙈嘩竂⽃ㅌ䱁⪮偢稥壂쵀▮晸㔷ㅢ쉀䴷슣縲⹯炘㵥氪䘫ㅡ祭쉂稯奞ꅡ䌲</w:t>
      </w:r>
      <w:r>
        <w:rPr/>
        <w:t>ⰻ</w:t>
      </w:r>
      <w:r>
        <w:rPr/>
        <w:t>到卧♷塀矍썴⽫盎싎䑞慺硘췂㤣片吳攴걣掵湵盂歒洸䌯壂쉅敟䶮슮凂穸啪녦橑긮⹮卭櫂抿㝀硾묫㩸啙湬瓂剔칏㡖ꍮ癚ㅮ磂딳㐳╱轠쉭㋂㕘䧃㐰煄䵚倣</w:t>
      </w:r>
      <w:r>
        <w:rPr/>
        <w:t>ⵠ</w:t>
      </w:r>
      <w:r>
        <w:rPr/>
        <w:t>弬㙡浃⹍쉑ꎵ奪浖恁偏噔</w:t>
      </w:r>
      <w:r>
        <w:rPr/>
        <w:t>ⱏ</w:t>
      </w:r>
      <w:r>
        <w:rPr/>
        <w:t>祑塢顷뽑쉈轠伨㛂䕅繉㕋깗晤淂</w:t>
      </w:r>
      <w:r>
        <w:rPr/>
        <w:t>⡈</w:t>
      </w:r>
      <w:r>
        <w:rPr/>
        <w:t>焩</w:t>
      </w:r>
      <w:r>
        <w:rPr/>
        <w:t>ꦩ⨨</w:t>
      </w:r>
      <w:r>
        <w:rPr/>
        <w:t>婬䄯긻䍇⑇쉕⵴狂畈濂숽㏂呈勂沩栰摃㩹斮忂厮⍣噪漩㝬⫂摱ㅷ숥⨤呴ꏍ䝓獩歨</w:t>
      </w:r>
      <w:r>
        <w:rPr/>
        <w:t>ⶩ</w:t>
      </w:r>
      <w:r>
        <w:rPr/>
        <w:t>迂⧂땐</w:t>
      </w:r>
      <w:r>
        <w:rPr/>
        <w:t>ꤰ</w:t>
      </w:r>
      <w:r>
        <w:rPr/>
        <w:t>뭲橁긹攺⤵⵳弮ぐ춮䜻本㈯䅰숯烂倱愶ㅦ䁨㉃佂깩捦⺻碩㔻</w:t>
      </w:r>
      <w:r>
        <w:rPr/>
        <w:t>⠵</w:t>
      </w:r>
      <w:r>
        <w:rPr/>
        <w:t>壂机ㅌ⽪磍⬶Ⓜ䘶䝘券楹婇㓂顋恗뽹䣂䥥⫂㝆⵾⩵⻂</w:t>
      </w:r>
      <w:r>
        <w:rPr/>
        <w:t>ⴴ</w:t>
      </w:r>
      <w:r>
        <w:rPr/>
        <w:t>㝭넣슮䎥땚㙢湶穰䯂㉯嘵㉐</w:t>
      </w:r>
      <w:r>
        <w:rPr/>
        <w:t>ꕊ</w:t>
      </w:r>
      <w:r>
        <w:rPr/>
        <w:t>歅戮쉎䭭戵⹀燂ꥴ剴</w:t>
      </w:r>
      <w:r>
        <w:rPr/>
        <w:t>⣂</w:t>
      </w:r>
      <w:r>
        <w:rPr/>
        <w:t>㙺き⾩睐⍺䱎婡⥠㖱䆘숹睳奈䡯䈮祴噬扆涩畫滂㘲쉹䇃쉹䌣廂䵏吹갪숴獁촲</w:t>
      </w:r>
      <w:r>
        <w:rPr/>
        <w:t>⣂</w:t>
      </w:r>
      <w:r>
        <w:rPr/>
        <w:t>奄ㅭ幙爱䬨串ゥ栦痂あ歕넪ꌭꌰ㡅潏┲味䑙ꍗ싂慟㭃田瞱⑌扈彌ꍨ녹㪬␱</w:t>
      </w:r>
      <w:r>
        <w:rPr/>
        <w:t>ⷂ</w:t>
      </w:r>
      <w:r>
        <w:rPr/>
        <w:t>套䡨䝗䞘噒뽞컂じ䅡⹟医輤轘쉟穳摬⭋쌻忎</w:t>
      </w:r>
      <w:r>
        <w:rPr/>
        <w:t>⡘</w:t>
      </w:r>
      <w:r>
        <w:rPr/>
        <w:t>猺䡩輱獊⌽ꅃ佑⩕⵩ヂ傿</w:t>
      </w:r>
      <w:r>
        <w:rPr/>
        <w:t>⡈</w:t>
      </w:r>
      <w:r>
        <w:rPr/>
        <w:t>䰦顠쉐恸换さ䀪䙌亿⤬⑾杶䩃ꅟ剆浆䀯</w:t>
      </w:r>
      <w:r>
        <w:rPr/>
        <w:t>꧂</w:t>
      </w:r>
      <w:r>
        <w:rPr/>
        <w:t>汓쉔啒䭒㠸奈勎⽞恆</w:t>
      </w:r>
      <w:r>
        <w:rPr/>
        <w:t>ꖏ</w:t>
      </w:r>
      <w:r>
        <w:rPr/>
        <w:t>ꥡ</w:t>
      </w:r>
      <w:r>
        <w:rPr/>
        <w:t>⣂</w:t>
      </w:r>
      <w:r>
        <w:rPr/>
        <w:t>쉌</w:t>
      </w:r>
      <w:r>
        <w:rPr/>
        <w:t>ⱃ</w:t>
      </w:r>
      <w:r>
        <w:rPr/>
        <w:t>昣ㅦ싂ㄩ琱滂痂䆩彙偍쉡伬쉈䩄娪燎뮮ぱ址淂䙃捪㋂娲䑏硤䴫煭㨨㘥娮⥧䲱䉑</w:t>
      </w:r>
      <w:r>
        <w:rPr/>
        <w:t>ⵘ</w:t>
      </w:r>
      <w:r>
        <w:rPr/>
        <w:t>쉕ꥰ旂橮佊⌊</w:t>
      </w:r>
      <w:r>
        <w:rPr/>
        <w:t>ⴥ</w:t>
      </w:r>
      <w:r>
        <w:rPr/>
        <w:t>䉚숪䱈숱㖮噷攫╆枥渤桴⑊慤䥮땅쉒</w:t>
      </w:r>
      <w:r>
        <w:rPr/>
        <w:t>ꤲ</w:t>
      </w:r>
      <w:r>
        <w:rPr/>
        <w:t>⾱欴捥⛂橔利䄳믂칐湃㉉믂⮿单剈半剳㑍搪侥㬬쉘伻䱆쉪ꥳ摋</w:t>
      </w:r>
      <w:r>
        <w:rPr/>
        <w:t>ꤰ</w:t>
      </w:r>
      <w:r>
        <w:rPr/>
        <w:t>쎣乓恄䑁奧湸묳땶祃쉏ꍘ櫃楙䴣獳䓂剺㑗뽭㴵ꍺ⽎㩈呧帩㔸䀦ꏂ⥅卶쉏潯䠭敏捄稳믂쉗ꥶ⺏뽀垩싂儹</w:t>
      </w:r>
      <w:r>
        <w:rPr/>
        <w:t>⡋⡄</w:t>
      </w:r>
      <w:r>
        <w:rPr/>
        <w:t>潲彀ꎵ䟃넳忂땰䜪秂䭋㷃㩎䕣嗍㩧⌲㑸噃爴匸쉍긲磂㨮⩠쉬㵧绂⵺쉗揍凂唦㙔⽬夣灋╍㘶檩硲㗂땚슱摯ꇃ灐䁭쉀⑀剈扗걒쵳슩⨵</w:t>
      </w:r>
      <w:r>
        <w:rPr/>
        <w:t>ꥈ</w:t>
      </w:r>
      <w:r>
        <w:rPr/>
        <w:t>䅃䉉殣湬姂⹳</w:t>
      </w:r>
      <w:r>
        <w:rPr/>
        <w:t>ⶻ</w:t>
      </w:r>
      <w:r>
        <w:rPr/>
        <w:t>滂磂䕃吺ㆡ橘㯃䅙䞬振匸硦泎䡶땗娰ꅂ纏潺奞㍡꧎ꄯ녓櫂⮻儳顺䭟旂쉡䍂싂촱攬숪㝢쉎㑨</w:t>
      </w:r>
      <w:r>
        <w:rPr/>
        <w:t>ꤽ⥠</w:t>
      </w:r>
      <w:r>
        <w:rPr/>
        <w:t>周㣂쉃接⼻┳塓</w:t>
      </w:r>
      <w:r>
        <w:rPr/>
        <w:t>꧂</w:t>
      </w:r>
      <w:r>
        <w:rPr/>
        <w:t>歐녢쉙츨쉨牖䅌桅吽琸촭쉂䁘</w:t>
      </w:r>
      <w:r>
        <w:rPr/>
        <w:t>ꔦ</w:t>
      </w:r>
      <w:r>
        <w:rPr/>
        <w:t>佂恲☨⨩쉮䣂煫灲䄳㛃쉠挹㈬敉䡨曂䙌䡉䚻仂䍱⪱䩋슿䅁㫂썙</w:t>
      </w:r>
      <w:r>
        <w:rPr/>
        <w:t>⡋</w:t>
      </w:r>
      <w:r>
        <w:rPr/>
        <w:t>穉䝉敊숭㭰徿㖬깺獈썘쵀㑁썞㨴橤ꎘ捭刺祃檵췂곂㭂녤㙰嚩呟⭤㇂ヂ楯쉢㭲숤䀩ꥰ偷숰녹</w:t>
      </w:r>
      <w:r>
        <w:rPr/>
        <w:t>ꕗ</w:t>
      </w:r>
      <w:r>
        <w:rPr/>
        <w:t>㙖癉숴쉦⍠㭌⵳滂䠦뮩偅㯃</w:t>
      </w:r>
      <w:r>
        <w:rPr/>
        <w:t>ꤱ</w:t>
      </w:r>
      <w:r>
        <w:rPr/>
        <w:t>䬭⨸伪㟂ꄪ썪䩩捳ꥥ救</w:t>
      </w:r>
      <w:r>
        <w:rPr/>
        <w:t>Ⳃ</w:t>
      </w:r>
      <w:r>
        <w:rPr/>
        <w:t>쉪獶戫ꎩ㐣⩨䏍甪婈</w:t>
      </w:r>
      <w:r>
        <w:rPr/>
        <w:t>ꕟ</w:t>
      </w:r>
      <w:r>
        <w:rPr/>
        <w:t>剭쉟㦱⍶假䇂拂㍶武슣㕭唩潤⏂쉠슡乞穅䥞쉪䝫⍪</w:t>
      </w:r>
      <w:r>
        <w:rPr/>
        <w:t>Ⳃ</w:t>
      </w:r>
      <w:r>
        <w:rPr/>
        <w:t>轷겡矂促쉚③丵橩떬㜺悩⤵滂楬堸㥾匲♳⨩㤳㝤穠㩺挨悵帨乑⭚캥㕠㷎쉒硤⍯컃煈㋂䟂</w:t>
      </w:r>
      <w:r>
        <w:rPr/>
        <w:t>ꥇ</w:t>
      </w:r>
      <w:r>
        <w:rPr/>
        <w:t>㶻쉥㉃뭂㭁㝸匪啐吩䡦긶䴮⍸䥏癀毂</w:t>
      </w:r>
      <w:r>
        <w:rPr/>
        <w:t>ꦏ⩢ꖵ</w:t>
      </w:r>
      <w:r>
        <w:rPr/>
        <w:t>㉳⛍湫瀯の㨪䭣昫䁊眤杕ꅳꅹ䍷栽䖣ꇂ쎩䐸䨶癈</w:t>
      </w:r>
      <w:r>
        <w:rPr/>
        <w:t>ⱷ</w:t>
      </w:r>
      <w:r>
        <w:rPr/>
        <w:t>ㄭ傏⏂◂挦쉋숺顴숯氱⏂弴⩋卢歇촫瑋◎渭灣眰묻숯熬⭵ㅊ㡴╕顋戹䟃偗ㅎ噦婬㜵䅒</w:t>
      </w:r>
      <w:r>
        <w:rPr/>
        <w:t>ꥀ</w:t>
      </w:r>
      <w:r>
        <w:rPr/>
        <w:t>㉷넦쉰剀硹쵓뽯呷恾然琪⵩</w:t>
      </w:r>
      <w:r>
        <w:rPr/>
        <w:t>⡓</w:t>
      </w:r>
      <w:r>
        <w:rPr/>
        <w:t>䎡啃瑫㬤塒皮쉣晎칊㔵㪏彆捄呱격췂쉥匽䢵숱飂欩싃祆뮩噯쉋</w:t>
      </w:r>
      <w:r>
        <w:rPr/>
        <w:t>ꕪ</w:t>
      </w:r>
      <w:r>
        <w:rPr/>
        <w:t>啇䁩䧂㏎縭쉈䵰并䈊䪥坳♾眨囂䝡恸㕖⹰䁤쉮朸擎擎䕥戣┥㥓ꍐ武欯㜳⽙べ椦㡑㈨ꌵ뽇晐颥쌥껂ꥴ쉬盍偨䱨쉡⵭こ쉖䄳卭㥊㔶她颩뇎㬹㤪么ꅱ扠㔯딯顾䕘⍯乑㑩縭촭橺颥恃䅭⤷䷂</w:t>
      </w:r>
      <w:r>
        <w:rPr/>
        <w:t>⡙</w:t>
      </w:r>
      <w:r>
        <w:rPr/>
        <w:t>剦殩檣煦牱敌쉩䕇汤穗䉯幅㢩敄䠱浇株慙顕䬸㓍妣吪洶</w:t>
      </w:r>
      <w:r>
        <w:rPr/>
        <w:t>꧂</w:t>
      </w:r>
      <w:r>
        <w:rPr/>
        <w:t>뿂慌⨨捞䆮歸㟍稣繎</w:t>
      </w:r>
      <w:r>
        <w:rPr/>
        <w:t>Ⱓ</w:t>
      </w:r>
      <w:r>
        <w:rPr/>
        <w:t>䨲뾩䙣칃숤쉌济癏橁䜥录秂◂뿂啖噱捂䓂獙充깺쉇勂劻⩑愶칇䐸⍃穴녁剣椰桏숥浤䱧䍷䛂氳督믂뇎堥洺幦氬䴣喩曃묮䜰⸦繈⭃㤤㕆ꎥ盃쉄潎䶏癦쉄畸䖏栰땤剈倶穴剏戰昣攭뭐䴺</w:t>
      </w:r>
      <w:r>
        <w:rPr/>
        <w:t>⡯</w:t>
      </w:r>
      <w:r>
        <w:rPr/>
        <w:t>狂䃂ꅷ辩무祰煉㜴硙梬䕹擂摐쉁唷ꥩ噬佬㍯晸䁤塳埂☨洳轐䭤獄걪⩸獱繟뮻䋂</w:t>
      </w:r>
      <w:r>
        <w:rPr/>
        <w:t>Ⱘ</w:t>
      </w:r>
      <w:r>
        <w:rPr/>
        <w:t>㩞く彅坳眹䰲뼽曂穗㩓㬣彨懂㍬颩쉙呲넷硣㎿礪</w:t>
      </w:r>
      <w:r>
        <w:rPr/>
        <w:t>⡑</w:t>
      </w:r>
      <w:r>
        <w:rPr/>
        <w:t>厮⽌</w:t>
      </w:r>
      <w:r>
        <w:rPr/>
        <w:t>⢩</w:t>
      </w:r>
      <w:r>
        <w:rPr/>
        <w:t>繄契禣䡟</w:t>
      </w:r>
      <w:r>
        <w:rPr/>
        <w:t>Ⳃ</w:t>
      </w:r>
      <w:r>
        <w:rPr/>
        <w:t>䕶癬쉺焲纮껂楫쉑収揂摠䜬㬤☩㭨숱䬤䘭쉧偌䅵슏拍畆</w:t>
      </w:r>
      <w:r>
        <w:rPr/>
        <w:t>⡗</w:t>
      </w:r>
      <w:r>
        <w:rPr/>
        <w:t>싂⩢</w:t>
      </w:r>
      <w:r>
        <w:rPr/>
        <w:t>ꗂ</w:t>
      </w:r>
      <w:r>
        <w:rPr/>
        <w:t>櫂段㭮轋쉀䑀⩁⩓쉑◂⿃츳㥬⽄偘轧뽏槎憩㔶栩쌵䝦ぎ煮啧穗</w:t>
      </w:r>
      <w:r>
        <w:rPr/>
        <w:t>Ⳃ</w:t>
      </w:r>
      <w:r>
        <w:rPr/>
        <w:t>娻埂瘨偐ㅠ榮樭氮뼨䳂㚱䓂</w:t>
      </w:r>
      <w:r>
        <w:rPr/>
        <w:t>ⰷ</w:t>
      </w:r>
      <w:r>
        <w:rPr/>
        <w:t>浌〣㭑呮漤ㅾ㢥櫎</w:t>
      </w:r>
      <w:r>
        <w:rPr/>
        <w:t>꧂</w:t>
      </w:r>
      <w:r>
        <w:rPr/>
        <w:t>슩㕴䝸弩卐張쉏쉬䀪摀썋⭏慈䱰堹⌸瘹╲☦〴坎璮넨呤뇂繍獈䄪晳</w:t>
      </w:r>
      <w:r>
        <w:rPr/>
        <w:t>⣍</w:t>
      </w:r>
      <w:r>
        <w:rPr/>
        <w:t>㔹⩪欶</w:t>
      </w:r>
      <w:r>
        <w:rPr/>
        <w:t>ꔨ</w:t>
      </w:r>
      <w:r>
        <w:rPr/>
        <w:t>㢿♎쉩녚痂㙧晎뼽䈰䁡杩眻獆卄㕎㜦䨳숭涘娭㶏晪䮣嫍쉷癧䙞異偬ば縫⍵琦믎뾡扐쵋揃䍖⩖䥸瓂쉯摘⍤桖塺剓</w:t>
      </w:r>
      <w:r>
        <w:rPr/>
        <w:t>ꖵ</w:t>
      </w:r>
      <w:r>
        <w:rPr/>
        <w:t>祫䷂䋂㐤䱰␪扩瘳梵晀娹噖䳎砦帮䙦繚깨噣⭇呀㝔扯總쉩䉡</w:t>
      </w:r>
      <w:r>
        <w:rPr/>
        <w:t>⠱</w:t>
      </w:r>
      <w:r>
        <w:rPr/>
        <w:t>嗂⾮塔뇂촪㘬믂顫㊬</w:t>
      </w:r>
      <w:r>
        <w:rPr/>
        <w:t>ⱗ⡑</w:t>
      </w:r>
      <w:r>
        <w:rPr/>
        <w:t>甫숶轠䧃橰䨴轧乒䄭⵲繧㵪姍ꥮ㎩뽩所</w:t>
      </w:r>
      <w:r>
        <w:rPr/>
        <w:t>ⱋ</w:t>
      </w:r>
      <w:r>
        <w:rPr/>
        <w:t>濂䜶䶣晱姂┺婥⽪␦祹ꅨ㉾</w:t>
      </w:r>
      <w:r>
        <w:rPr/>
        <w:t>ꕭ</w:t>
      </w:r>
      <w:r>
        <w:rPr/>
        <w:t>倯㥗圽뭖儭⹊瘸犩竂员</w:t>
      </w:r>
      <w:r>
        <w:rPr/>
        <w:t>ⷂ</w:t>
      </w:r>
      <w:r>
        <w:rPr/>
        <w:t>ノ◂㮥穚ㅮ猭摡壂渹〵ㅄ䙹쉵⤨灀䇂묷숪☨ꇂꆱ쉋䄊⧂颏⭢⽉獤</w:t>
      </w:r>
      <w:r>
        <w:rPr/>
        <w:t>ꔴ</w:t>
      </w:r>
      <w:r>
        <w:rPr/>
        <w:t>쉇⩉㴪轞걄쉘䀤䍵縫响䘷印牀쉅䘵偫橉☩梩轑⤰㛂</w:t>
      </w:r>
      <w:r>
        <w:rPr/>
        <w:t>Ⳃ</w:t>
      </w:r>
      <w:r>
        <w:rPr/>
        <w:t>싂쉾婫䣂吳╒儸䁥烍ꅰ㈺呤焻抮懂㏂愶⭐</w:t>
      </w:r>
      <w:r>
        <w:rPr/>
        <w:t>꥓</w:t>
      </w:r>
      <w:r>
        <w:rPr/>
        <w:t>柂撻숯仂걒싂</w:t>
      </w:r>
      <w:r>
        <w:rPr/>
        <w:t>ⶬ</w:t>
      </w:r>
      <w:r>
        <w:rPr/>
        <w:t>䘩潟圦妘扳礻䪩</w:t>
      </w:r>
      <w:r>
        <w:rPr/>
        <w:t>⵰</w:t>
      </w:r>
      <w:r>
        <w:rPr/>
        <w:t>奍䧂敾쵡牵乸淃걇捧숣帯き頨䈭兏勂ꥠ䤵⾬쉕婊砵㇎摭㛍㍂剹摘搭䱸け떣⨫倽殱㈳뾵䨽侬</w:t>
      </w:r>
      <w:r>
        <w:rPr/>
        <w:t>ꦘ⑹</w:t>
      </w:r>
      <w:r>
        <w:rPr/>
        <w:t>⻂㞵㕂꺥積禿䷂劬嘪䐲⏃⼫</w:t>
      </w:r>
      <w:r>
        <w:rPr/>
        <w:t>ꕚ╉</w:t>
      </w:r>
      <w:r>
        <w:rPr/>
        <w:t>쵙摧쉚㍚⾵䰸숻⹕</w:t>
      </w:r>
      <w:r>
        <w:rPr/>
        <w:t>ⷂ</w:t>
      </w:r>
      <w:r>
        <w:rPr/>
        <w:t>㩨敘뿂슣녴氦칷㡦</w:t>
      </w:r>
      <w:r>
        <w:rPr/>
        <w:t>ꤥ</w:t>
      </w:r>
      <w:r>
        <w:rPr/>
        <w:t>熬幆쉚渽</w:t>
      </w:r>
      <w:r>
        <w:rPr/>
        <w:t>ⵠ</w:t>
      </w:r>
      <w:r>
        <w:rPr/>
        <w:t>㫂▘ꥧ硓䑲⤬擂皡䭱母瀵⪮치䊬╅䙬⥸硐</w:t>
      </w:r>
      <w:r>
        <w:rPr/>
        <w:t>Ⳃ</w:t>
      </w:r>
      <w:r>
        <w:rPr/>
        <w:t>怨⌥睟內㬶偓㑋㭸㥋썉敶眳쉁⩮깭칠쉞潫セ囂㘻뼥㡮磂㑲싂ㅭ卉쉚촲厩櫂迂湬␵䇂榮潑쉹參潍⩞⬫㷂┫䁕灕兹</w:t>
      </w:r>
      <w:r>
        <w:rPr/>
        <w:t>ꦱ</w:t>
      </w:r>
      <w:r>
        <w:rPr/>
        <w:t>䵯椲깱싂煕걚뭇焯て㛂幐轖㑄輪⻂畊玣免</w:t>
      </w:r>
      <w:r>
        <w:rPr/>
        <w:t>ꤷ</w:t>
      </w:r>
      <w:r>
        <w:rPr/>
        <w:t>幺汥額슣勂䑅숶슩頺縣楾祮睙ꄽ⨻珂쉶⯂凂깠䆥椦睟甩ꍘ晥噗䉐䀮槎暘촯층稸⍡唱瑢딲盃框쉫싂⥕⼭洵㇂쉐捺癦捾쉋⽐燂쉁竂悥␤䱪灀繎颡숸</w:t>
      </w:r>
      <w:r>
        <w:rPr/>
        <w:t>꧂</w:t>
      </w:r>
      <w:r>
        <w:rPr/>
        <w:t>怵兗竂싂슮慩兒杠슣⾬晠ꥺ眱⫎습쉡犿晘稥⹫췂㐺攨⚮╖㚮䭱숵㯂䄨칔넭ꄪ쉺甪砤㩠</w:t>
      </w:r>
      <w:r>
        <w:rPr/>
        <w:t>⠵⩬</w:t>
      </w:r>
      <w:r>
        <w:rPr/>
        <w:t>䑐</w:t>
      </w:r>
      <w:r>
        <w:rPr/>
        <w:t>⡡</w:t>
      </w:r>
      <w:r>
        <w:rPr/>
        <w:t>쵲쉩㗂⨱济彩㉞</w:t>
      </w:r>
      <w:r>
        <w:rPr/>
        <w:t>Ⱚ</w:t>
      </w:r>
      <w:r>
        <w:rPr/>
        <w:t>썇㝰㑅埍쉣㡒</w:t>
      </w:r>
      <w:r>
        <w:rPr/>
        <w:t>ꕩ</w:t>
      </w:r>
      <w:r>
        <w:rPr/>
        <w:t>㞣ꌴ㙤⿂浇䥂㍴扶㵄쏃⛂♈뗃㇂䅱䲣牕汕䀶塊䵠쉰榩䝄癮㷂㕘㝸숸쉨⩗㉾䚬扱깹䆥特盂爴쉏㕡䐱擂㦬㓂칎壂搩が獧願疡丶桅쉴厱䱄哂䕵㵦愽</w:t>
      </w:r>
      <w:r>
        <w:rPr/>
        <w:t>ⱁ</w:t>
      </w:r>
      <w:r>
        <w:rPr/>
        <w:t>扵넸쉠瘳⻍穞䉕䘩䵈彳敊쵔숹捃硴╵䍥쉾⿂ꅟ⨺⚱싃橤暱</w:t>
      </w:r>
      <w:r>
        <w:rPr/>
        <w:t>ꤷ</w:t>
      </w:r>
      <w:r>
        <w:rPr/>
        <w:t>䲵숸䍔敠渷牸⨭楈攭ㅊꄨ㏂쉰棂䔸㣂溘☦⦵俎⧎噅싍쉙䍣汧쉄㬲⫂剃</w:t>
      </w:r>
      <w:r>
        <w:rPr/>
        <w:t>ⶩ</w:t>
      </w:r>
      <w:r>
        <w:rPr/>
        <w:t>ㅋ場㬱</w:t>
      </w:r>
      <w:r>
        <w:rPr/>
        <w:t>⡩</w:t>
      </w:r>
      <w:r>
        <w:rPr/>
        <w:t>䍁칃正⪮眱쉊㙓♵浹쉚だ揂㍡亩轱猳檣媡</w:t>
      </w:r>
      <w:r>
        <w:rPr/>
        <w:t>ꤴ</w:t>
      </w:r>
      <w:r>
        <w:rPr/>
        <w:t>㴷ㄦ獞兯䥦㘷㧂灂䩊午穯䳂祃쉢㭊⍉噎칯♯䓎</w:t>
      </w:r>
      <w:r>
        <w:rPr/>
        <w:t>ꕬ</w:t>
      </w:r>
      <w:r>
        <w:rPr/>
        <w:t>썫椊杣꥚皮樱⥱䛂顄䝚枥䐮杨獓컂睓䱒砳楋췂ꄤ杢浨碏쉂쉑숷䡕祃┥僎䉠</w:t>
      </w:r>
      <w:r>
        <w:rPr/>
        <w:t>ꦘ⎬ꥌ</w:t>
      </w:r>
      <w:r>
        <w:rPr/>
        <w:t>噢</w:t>
      </w:r>
      <w:r>
        <w:rPr/>
        <w:t>ⷂ</w:t>
      </w:r>
      <w:r>
        <w:rPr/>
        <w:t>䑑砳セ瀯</w:t>
      </w:r>
      <w:r>
        <w:rPr/>
        <w:t>ⶻ</w:t>
      </w:r>
      <w:r>
        <w:rPr/>
        <w:t>辻䝨佊煁楾栲ꎡ⭌獈甪䵍神桐싂⛂뽋圱橀厏浮堸懂⨱⩆〯欹獗⤵䥤佥㣍쉎甪㥘坓啁싂쉅</w:t>
      </w:r>
      <w:r>
        <w:rPr/>
        <w:t>ⵥ</w:t>
      </w:r>
      <w:r>
        <w:rPr/>
        <w:t>㑐⬻걋썢촮夸毂噶睦쉫伷ꎵ䉮婢♯湃瞮㕃刪爬殡㥘博</w:t>
      </w:r>
      <w:r>
        <w:rPr/>
        <w:t>ⱳ</w:t>
      </w:r>
      <w:r>
        <w:rPr/>
        <w:t>⽞㎵壎ꌭ걇㷂㩙깉슣剚皏繓뽵⩄擂憡捆兌顖쉄吻㬨縱㵙⪬쉯你䵄䗍㵗♇婫㶘竂佡깪村䢡吪뾻촯杢䓂噄⑚妬䌴ꏍ칮숱慊</w:t>
      </w:r>
      <w:r>
        <w:rPr/>
        <w:t>ꗂ</w:t>
      </w:r>
      <w:r>
        <w:rPr/>
        <w:t>敚摙嚏剪潓⍁걃捆㉲㬶땠挬䍸쉸쉱墩칑㟂䧂쉪圴ꄽ涘噬䍧⩪넬㵓畬彴쉇塹䭶娫㯂싂呴ꍮ彳䱃凂儺</w:t>
      </w:r>
      <w:r>
        <w:rPr/>
        <w:t>ꥄ⫂</w:t>
      </w:r>
      <w:r>
        <w:rPr/>
        <w:t>嫂帳喬⸰仃拂䏂䎏湞䓍㝇뽒砩☰쉧瑯숹捎깷쉡武磂숱惍쌶슡摀╞南癧堻㊏湶湐䳂぀ꍴ犿㪩轌渱⼣澡橬䐹䔯싂㭑搩격劣歆㬨塋睹䳂扗係剹䑪뮬畴彗쉦쉷땕䁓쉕␨츭纬轨땣䡵琥ꌸ瘸泂題싂瑁㝑쌫䭥彭乏杞쉣쎬獓㧂쉎戰䐩橨帻穞奢敏敓㫂硊畖⛂䚻㝥橕䅥</w:t>
      </w:r>
      <w:r>
        <w:rPr/>
        <w:t>ⵯ</w:t>
      </w:r>
      <w:r>
        <w:rPr/>
        <w:t>䜰挤煮⭂䧂摓婠垥깱넪䉅㝨땥䡪神帴㤺恰祹갦堥촣ꍃ뇂眺㦘瑘⨵땏瀩╟♌㊵䠽䉈欩숶쉲</w:t>
      </w:r>
      <w:r>
        <w:rPr/>
        <w:t>ꥑ</w:t>
      </w:r>
      <w:r>
        <w:rPr/>
        <w:t>슮㈳枘䁅놘祏榥啤凎湩皿剎㍇䓂ꄣ幞婖쉖┳쵲穲婈棂竂噓䱌뭧塀㥲㭤㜫녾䤭丮堭歮顗䧂頫걌椷楺〪潐䱠</w:t>
      </w:r>
      <w:r>
        <w:rPr/>
        <w:t>ⴴ</w:t>
      </w:r>
      <w:r>
        <w:rPr/>
        <w:t>嚣彩泂싂껂䚘녱瑫眵港彑拂嘨슘츻㈶땷ㄨ♪厱⩶働爭숳쵍瘩怱媏㡎⸽놥櫎砭㋂轮迂但头刱彁株䢻䇂桐ꅓ棂䘹䵶쉖䎱癔縣顳깎숱㕫㵥㝵潲火婐⤤㥔懂䱆Ⓙ渥</w:t>
      </w:r>
      <w:r>
        <w:rPr/>
        <w:t>ꔴ</w:t>
      </w:r>
      <w:r>
        <w:rPr/>
        <w:t>擂ㅟ⥫抩畦䝸⩵</w:t>
      </w:r>
      <w:r>
        <w:rPr/>
        <w:t>ꔥ</w:t>
      </w:r>
      <w:r>
        <w:rPr/>
        <w:t>䡗婸滂噆熬쉤㝌㬷儲礴撿畫漪浆䑏輱䆡쉖剷쉇쉅칂䖻璬轭捄㥾濍憘庡繂偙䅱浓</w:t>
      </w:r>
      <w:r>
        <w:rPr/>
        <w:t>ꤶ</w:t>
      </w:r>
      <w:r>
        <w:rPr/>
        <w:t>긱땮㍨슘顙淂碩㠊쉨䜫吰柍䡥呎氷硸땣戸쉔摑瓂䅋刪묹斬䘲奅㑖启⎵㕧捎숲楚㈬硧碩㋂⭒뮩哂坾剋⛃飂⭢圴⫎䅤</w:t>
      </w:r>
      <w:r>
        <w:rPr/>
        <w:t>ꥌ</w:t>
      </w:r>
      <w:r>
        <w:rPr/>
        <w:t>㊣⑲窮숩䕑⫂</w:t>
      </w:r>
      <w:r>
        <w:rPr/>
        <w:t>ⴵ</w:t>
      </w:r>
      <w:r>
        <w:rPr/>
        <w:t>塂だ쉔杮⴨桠忂椮䕑顈濂汉穇</w:t>
      </w:r>
      <w:r>
        <w:rPr/>
        <w:t>ⷂ</w:t>
      </w:r>
      <w:r>
        <w:rPr/>
        <w:t>毂䆬㨲䖥㑣砵䡾呠쉍䙔慆捧嗂倻⵬畄男夵浦娤獚</w:t>
      </w:r>
      <w:r>
        <w:rPr/>
        <w:t>ꤲ⑚</w:t>
      </w:r>
      <w:r>
        <w:rPr/>
        <w:t>稰뭰䤶汩塡㵗制녲瞩扲⨩乔</w:t>
      </w:r>
      <w:r>
        <w:rPr/>
        <w:t>ꕴ</w:t>
      </w:r>
      <w:r>
        <w:rPr/>
        <w:t>敪乣牶晡㩂⭷㔶堹䰪뇂♫洪塤䥶睂⹢歈</w:t>
      </w:r>
      <w:r>
        <w:rPr/>
        <w:t>ⵒ</w:t>
      </w:r>
      <w:r>
        <w:rPr/>
        <w:t>繏㑖♙⧃块礵쉎</w:t>
      </w:r>
      <w:r>
        <w:rPr/>
        <w:t>ⰴ</w:t>
      </w:r>
      <w:r>
        <w:rPr/>
        <w:t>墩䔥⿍㵢䙃潹ꍫ㝋䙄슣哂栤␲쵳㭶勂繃슩뭙쉾梬</w:t>
      </w:r>
      <w:r>
        <w:rPr/>
        <w:t>ⰰ</w:t>
      </w:r>
      <w:r>
        <w:rPr/>
        <w:t>彨晇橹숥숲ꥲ숱넣乀户妱⭎쉹䥖晓</w:t>
      </w:r>
      <w:r>
        <w:rPr/>
        <w:t>⡋</w:t>
      </w:r>
      <w:r>
        <w:rPr/>
        <w:t>䪵⥠摥슡㝞▱圬㉌畎浗쉱⑎圻䥇瀫捉漦싂畀睬땉帹䐨〽決唲旎折穚㉏깱숤獫㪱䤤狂␮庵⸮琻뾣䕠</w:t>
      </w:r>
      <w:r>
        <w:rPr/>
        <w:t>ꤪ</w:t>
      </w:r>
      <w:r>
        <w:rPr/>
        <w:t>繟䯂땺⥷뿂⍈砨뽔쉬㑗⵬甴轧䕢縣戰걱쉁䉸桮歚散燎灣땣쉰匰碿갤녺싂桭慕瓂煟</w:t>
      </w:r>
      <w:r>
        <w:rPr/>
        <w:t>ꖘ</w:t>
      </w:r>
      <w:r>
        <w:rPr/>
        <w:t>㦻帷氪扔㙇颱㨬幏礵䟂습썂</w:t>
      </w:r>
      <w:r>
        <w:rPr/>
        <w:t>⡤⸹</w:t>
      </w:r>
      <w:r>
        <w:rPr/>
        <w:t>未泂乎畅䉵摑㍀쉷協떵榣⩘㔪꺥곂쌥</w:t>
      </w:r>
      <w:r>
        <w:rPr/>
        <w:t>ⴳ</w:t>
      </w:r>
      <w:r>
        <w:rPr/>
        <w:t>ꥵㅮ쉖걚⽴䙱싂</w:t>
      </w:r>
      <w:r>
        <w:rPr/>
        <w:t>ⱟ</w:t>
      </w:r>
      <w:r>
        <w:rPr/>
        <w:t>桔乆浭䝴䃂噋塩숵⩯櫂帷繐믃⬵䏎䖣⥌係䝣吳깠㑌参嗂廂扖猥唺⥲睑㕋睸㝱〉楢㦿쉰䙍晉㥲걶䓎䙙쉹ぁꏂ</w:t>
      </w:r>
      <w:r>
        <w:rPr/>
        <w:t>ⱁ</w:t>
      </w:r>
      <w:r>
        <w:rPr/>
        <w:t>區⽢惃컂▣慺</w:t>
      </w:r>
      <w:r>
        <w:rPr/>
        <w:t>⡍</w:t>
      </w:r>
      <w:r>
        <w:rPr/>
        <w:t>㍹礽䑧념㷍ꥩ</w:t>
      </w:r>
      <w:r>
        <w:rPr/>
        <w:t>⡐</w:t>
      </w:r>
      <w:r>
        <w:rPr/>
        <w:t>癤濎䍢㢿梬ꅗ炩䝄婠䒡撘㙘쉢䤳ꍟ浥㐭䍉숩쉗ぺ杴灏䎩⵫쎵欴硋ㅞ睇溩娭뗃</w:t>
      </w:r>
      <w:r>
        <w:rPr/>
        <w:t>ꦵ</w:t>
      </w:r>
      <w:r>
        <w:rPr/>
        <w:t>瘪繀愺</w:t>
      </w:r>
      <w:r>
        <w:rPr/>
        <w:t>ꕚ</w:t>
      </w:r>
      <w:r>
        <w:rPr/>
        <w:t>쉪乧☪睂呭歈漺弶渦朹뭃㒣</w:t>
      </w:r>
      <w:r>
        <w:rPr/>
        <w:t>Ɫ</w:t>
      </w:r>
      <w:r>
        <w:rPr/>
        <w:t>婺㙞徥갥卆父㩕坔䵰싎ㅨ䡚䈷◂䣂瘵穖敄䕸ꅐ⎻ꅰ⤰쉯</w:t>
      </w:r>
      <w:r>
        <w:rPr/>
        <w:t>ⵤ</w:t>
      </w:r>
      <w:r>
        <w:rPr/>
        <w:t>穪䙠깕御轚摫</w:t>
      </w:r>
      <w:r>
        <w:rPr/>
        <w:t>ⶣ</w:t>
      </w:r>
      <w:r>
        <w:rPr/>
        <w:t>琭䙣剮嚮嘦掵싂䙅쉚顓꥖晚扌쉭搭숯颥瓂敉痂沣숪숥ꍵ颩㑳</w:t>
      </w:r>
      <w:r>
        <w:rPr/>
        <w:t>ⴻ</w:t>
      </w:r>
      <w:r>
        <w:rPr/>
        <w:t>㉃ꥴ樮䁘⪡㭀媘㭢总쉱⤹싂獄䇂颻뗃䈹牲숻䘬䶵轢ꍪ杤⼸厣䤰⮱车牌䅟쉌浲畚쉸숦㐥福䕓놿猸䨷쉰䩟䒩⽥숸彤吪槂亥獊严潺匣妘츭剾</w:t>
      </w:r>
      <w:r>
        <w:rPr/>
        <w:t>꤭ꔊ</w:t>
      </w:r>
      <w:r>
        <w:rPr/>
        <w:t>ど汯䡶丱숮祵灃乾</w:t>
      </w:r>
      <w:r>
        <w:rPr/>
        <w:t>Ⱛ</w:t>
      </w:r>
      <w:r>
        <w:rPr/>
        <w:t>焫䕲네轪偉丵싂昩江劥焯䡯搣埂䱤⑲煲䕴兣瑭㉌숸獥⺱瘯䠨깃걄㠳曎깟쏂췂㐴睎ꍠ</w:t>
      </w:r>
      <w:r>
        <w:rPr/>
        <w:t>⡍</w:t>
      </w:r>
      <w:r>
        <w:rPr/>
        <w:t>걡穯瘮濎ꌩ售椰ꅲ♯⯃䴸瘺㦩</w:t>
      </w:r>
      <w:r>
        <w:rPr/>
        <w:t>ꦵ</w:t>
      </w:r>
      <w:r>
        <w:rPr/>
        <w:t>㝴副㉴긶朣戩桐唪睄煬祏珂喩쉟棍⯍繵橥轾祐칰佱㕚◂晋售睑捊䡭夺氫䵱╨坋뼣㵚サꅯ⤽わ쉐ㅢ䪵⨶瞻䑬뇂歹整䰵⫃䦩暮⭁쉕䵖㬥䥠쵙倬䪿촵㵆慞䒏敂㟎㋎夶㊣䁵參⩡捚㙓숽䝋썯ꍊ㑷涘剩㵎夦塺瑚䁳礭猬䄱顗㬲㞩乃▣䘮橊뽂啡䕢슻껂걯뭕숨慃䫂報</w:t>
      </w:r>
      <w:r>
        <w:rPr/>
        <w:t>꧂⤬</w:t>
      </w:r>
      <w:r>
        <w:rPr/>
        <w:t>幋⩰쉃㟂</w:t>
      </w:r>
      <w:r>
        <w:rPr/>
        <w:t>ꔣ</w:t>
      </w:r>
      <w:r>
        <w:rPr/>
        <w:t>䬦ꎵ奋桙ꥢ䭯䬻</w:t>
      </w:r>
      <w:r>
        <w:rPr/>
        <w:t>ⱗ</w:t>
      </w:r>
      <w:r>
        <w:rPr/>
        <w:t>ꍇ쉨㩨뗂挴乏놘</w:t>
      </w:r>
      <w:r>
        <w:rPr/>
        <w:t>ⱳ</w:t>
      </w:r>
      <w:r>
        <w:rPr/>
        <w:t>彈䅷⪮吴䥣⑭癟㫂쵠㕒湐뽞堬漸딷⹃坤㆘숷◂㣂䲘㩒</w:t>
      </w:r>
      <w:r>
        <w:rPr/>
        <w:t>ⵘ</w:t>
      </w:r>
      <w:r>
        <w:rPr/>
        <w:t>摐칦㊩䕥싃秃⨶ꄭ쉵町幱⼬쉯劏쉁港쉈䵃䉯⾱⹡䂥쉄挱⺩甬쏂汸슡</w:t>
      </w:r>
      <w:r>
        <w:rPr/>
        <w:t>ꤲ</w:t>
      </w:r>
      <w:r>
        <w:rPr/>
        <w:t>浡污收潸匬ゥ⑪</w:t>
      </w:r>
      <w:r>
        <w:rPr/>
        <w:t>꥓</w:t>
      </w:r>
      <w:r>
        <w:rPr/>
        <w:t>南兠갸抱⹳⏂걥㤬쉔㷂噍䑑窮숵뭷繋殣䀶浑ꌹ㏍⥂祔숹㑗㏎䖿攩⽎䩋⻃㠫䉣輻捴楖き䭥桲䫂쉈쉫쉃昸桍两땘썣⴯⹙</w:t>
      </w:r>
      <w:r>
        <w:rPr/>
        <w:t>ⵆ</w:t>
      </w:r>
      <w:r>
        <w:rPr/>
        <w:t>剳⩚匭땧珎慙創䥍⽱</w:t>
      </w:r>
      <w:r>
        <w:rPr/>
        <w:t>⣎⑺</w:t>
      </w:r>
      <w:r>
        <w:rPr/>
        <w:t>秂浭呁帻</w:t>
      </w:r>
      <w:r>
        <w:rPr/>
        <w:t>Ⳃ</w:t>
      </w:r>
      <w:r>
        <w:rPr/>
        <w:t>毂䅴╅ꎏ楃䶱捧㜹䞘煲쉖ꄽ䗂痎⯂瑃浲教㡱竂椫乚焸ꇍ橆浂潥庣깇伻䭐숨溮湬쉒わ欪⎣쵮纣呵㑢湗䀩䷂쉥⬦믂㕹〉⭒奖数㡦떻싍彤쉱塈쵦卲猫䰫츻曂썥㪵깘⑔乵숸暩却噪⮩稻㈵否격癸畧녦㓂砣노睁뽷判塀歙弦䡲ꅨ沬橠䅭칯帶绂⥩䵮</w:t>
      </w:r>
      <w:r>
        <w:rPr/>
        <w:t>⢬</w:t>
      </w:r>
      <w:r>
        <w:rPr/>
        <w:t>ꅕ攩</w:t>
      </w:r>
      <w:r>
        <w:rPr/>
        <w:t>ꥃ</w:t>
      </w:r>
      <w:r>
        <w:rPr/>
        <w:t>汹㖣婈摍㊵䘸瑍坙桩穙湹촨榡곂⫍曂⹎歵䎥ꍐ潆⦩甮浨珃⩱嘯쉐伭楉樭禥쉰䜰쉯뭋䁁⴯皩䩚㝠⹅문幾歷熵⽺坾뗂떻機쉚津⩬媩</w:t>
      </w:r>
      <w:r>
        <w:rPr/>
        <w:t>ꦬ</w:t>
      </w:r>
      <w:r>
        <w:rPr/>
        <w:t>坍떏眬慠眪땥⫂昨⩣⿂쉠婪獉䷃璿昱쉴䉅䞬쉩䙄㕐獪</w:t>
      </w:r>
      <w:r>
        <w:rPr/>
        <w:t>⡬</w:t>
      </w:r>
      <w:r>
        <w:rPr/>
        <w:t>쉃䰶䔭全憱穪⸊</w:t>
      </w:r>
      <w:r>
        <w:rPr/>
        <w:t>⡴</w:t>
      </w:r>
      <w:r>
        <w:rPr/>
        <w:t>⻂䢘潸쉖ꍞ</w:t>
      </w:r>
      <w:r>
        <w:rPr/>
        <w:t>ⵡꤤ</w:t>
      </w:r>
      <w:r>
        <w:rPr/>
        <w:t>쵱柂쉴漱⛂⽾䨦ꥡ딣</w:t>
      </w:r>
      <w:r>
        <w:rPr/>
        <w:t>⠴</w:t>
      </w:r>
      <w:r>
        <w:rPr/>
        <w:t>㵏爳熬櫂咱浭獸淂轡쉮䐤</w:t>
      </w:r>
      <w:r>
        <w:rPr/>
        <w:t>⡃</w:t>
      </w:r>
      <w:r>
        <w:rPr/>
        <w:t>埂ヂ⑇䥥帺杭싂㝏쉘癙☸䵄쉄幰杷쉀쉸떻き슏况悬敒ꇂ乍뾻䠳䑆㘱敥㔤썃싂毃䗂㙋㜶瑁但䑅嘤櫂䱰囂䕹⏂쉄䵖䶬牞䑰싂彘䡢瀮慭伷晪㬩뽄偅扞깋ッ⵶烂瓂湙⽺</w:t>
      </w:r>
      <w:r>
        <w:rPr/>
        <w:t>ⴰ⍎</w:t>
      </w:r>
      <w:r>
        <w:rPr/>
        <w:t>ꅟえ坋旂쉾㩡㙌浇ꍕ塂</w:t>
      </w:r>
      <w:r>
        <w:rPr/>
        <w:t>ꥆ</w:t>
      </w:r>
      <w:r>
        <w:rPr/>
        <w:t>깲⹲摇咻</w:t>
      </w:r>
      <w:r>
        <w:rPr/>
        <w:t>ⱚ</w:t>
      </w:r>
      <w:r>
        <w:rPr/>
        <w:t>浹뭨縹놿숵嗎숬杷ꍦ뭲䟂换扈㍭䡳</w:t>
      </w:r>
      <w:r>
        <w:rPr/>
        <w:t>ⱅⰩ♲</w:t>
      </w:r>
      <w:r>
        <w:rPr/>
        <w:t>眩쉣敇걙㭩䲥땘䕪䏎䰻塸</w:t>
      </w:r>
      <w:r>
        <w:rPr/>
        <w:t>ꔭ</w:t>
      </w:r>
      <w:r>
        <w:rPr/>
        <w:t>幗䚥画绂䋂㉒</w:t>
      </w:r>
      <w:r>
        <w:rPr/>
        <w:t>ⰺ</w:t>
      </w:r>
      <w:r>
        <w:rPr/>
        <w:t>彂싃⌲歫쉒戬썅懂吪癍㬬伪硔⽇쵞捶椦彥剫瘪烎쉇恰뽾놩</w:t>
      </w:r>
      <w:r>
        <w:rPr/>
        <w:t>⣂</w:t>
      </w:r>
      <w:r>
        <w:rPr/>
        <w:t>뽷幫䅣塡⩓⩡澻쌪框潞ㅇ⥹㜲〶影䟂쉳轤坙㗍⎵㍨쉷戸䄲칭轲썏熩숣쉦⫂⩟ꥡꅸ쉋䜶쉴㡀繲㥷ꍡ摧扸媏䭖牁扚癋攤扅焬呒癌礨瓂淂稴쉦睵硩쉳땃뭂绂匯厣颻숰南癢楲▏䅁埍슬嘸礪帤幐で嗂</w:t>
      </w:r>
      <w:r>
        <w:rPr/>
        <w:t>⡥</w:t>
      </w:r>
      <w:r>
        <w:rPr/>
        <w:t>䱱卓爭硡杸炮⥺⿂쉩</w:t>
      </w:r>
      <w:r>
        <w:rPr/>
        <w:t>Ⲙ⌮⨺⨴</w:t>
      </w:r>
      <w:r>
        <w:rPr/>
        <w:t>ⵚ⩢</w:t>
      </w:r>
      <w:r>
        <w:rPr/>
        <w:t>剨</w:t>
      </w:r>
      <w:r>
        <w:rPr/>
        <w:t>ꗂꥌ⨲</w:t>
      </w:r>
      <w:r>
        <w:rPr/>
        <w:t>ꇂ奇佑啶⩪䜫ꎘ㦮㍥㑋慺䗂⛂㵞睉싃睢䫂夭䙷恖砺⸳戱姂숽⹐瀪倴⍮⹤䉾촰愷⸺㥉</w:t>
      </w:r>
      <w:r>
        <w:rPr/>
        <w:t>꥟</w:t>
      </w:r>
      <w:r>
        <w:rPr/>
        <w:t>땱㧂쌷乢捊싍乔⻂</w:t>
      </w:r>
      <w:r>
        <w:rPr/>
        <w:t>⡗</w:t>
      </w:r>
      <w:r>
        <w:rPr/>
        <w:t>敦䚥勂숪견쌳励懂㊥䠶睉⩾桲擂圶䱚汹礻歪ꍉ䡮</w:t>
      </w:r>
      <w:r>
        <w:rPr/>
        <w:t>ꥑ</w:t>
      </w:r>
      <w:r>
        <w:rPr/>
        <w:t>숯</w:t>
      </w:r>
      <w:r>
        <w:rPr/>
        <w:t>ꔺ</w:t>
      </w:r>
      <w:r>
        <w:rPr/>
        <w:t>桗楰䈷壂彬</w:t>
      </w:r>
      <w:r>
        <w:rPr/>
        <w:t>ꤥ</w:t>
      </w:r>
      <w:r>
        <w:rPr/>
        <w:t>㝍穥恙䅘ぢ犡ꍩ憩䛎칰ㄵ懂</w:t>
      </w:r>
      <w:r>
        <w:rPr/>
        <w:t>Ɐ</w:t>
      </w:r>
      <w:r>
        <w:rPr/>
        <w:t>弣夸숮䉡烂田⒥껂㔷⍱搩㬪⑗숤楌乑扯</w:t>
      </w:r>
      <w:r>
        <w:rPr/>
        <w:t>⢮</w:t>
      </w:r>
      <w:r>
        <w:rPr/>
        <w:t>枘穤쏂⌭恅噚捐㗂㕒䜴䠴椣擂卷䡍ꄫⓍ♙䐱쉕䴷㉲桃䐬燂㭱奺䂿渲坹쉯䐫㉏䜭祣眫ꄭ琭繣⨨噫䅲쉭娽䕾戴〣砪磂偹ヂ擂坚究轉땆숱쎘㕈噰唽昱址顪</w:t>
      </w:r>
      <w:r>
        <w:rPr/>
        <w:t>꧂</w:t>
      </w:r>
      <w:r>
        <w:rPr/>
        <w:t>㌲傻桗禱䓂</w:t>
      </w:r>
      <w:r>
        <w:rPr/>
        <w:t>ꔷ</w:t>
      </w:r>
      <w:r>
        <w:rPr/>
        <w:t>恟숣晷绂쉄働</w:t>
      </w:r>
      <w:r>
        <w:rPr/>
        <w:t>ꔸ</w:t>
      </w:r>
      <w:r>
        <w:rPr/>
        <w:t>斡堤쉃熬쉷䝺갮䰨桹杨쉚武쉉抡䯂惂숸䤲倨땞믂摾촪䥌址測廂顮묲轞慑烂⩃견渷嚻䍆쉂⚿颵朷䕡⵱䘨愊뼩</w:t>
      </w:r>
      <w:r>
        <w:rPr/>
        <w:t>ꖩ</w:t>
      </w:r>
      <w:r>
        <w:rPr/>
        <w:t>炥㞏漫瀺儫쉴▻响祱䠥</w:t>
      </w:r>
      <w:r>
        <w:rPr/>
        <w:t>⡎</w:t>
      </w:r>
      <w:r>
        <w:rPr/>
        <w:t>䕨⭥㭟砶䉚숮㵣뼤㟂캘䡄摥숦슮㤲䢬竂乫</w:t>
      </w:r>
      <w:r>
        <w:rPr/>
        <w:t>ⲣ</w:t>
      </w:r>
      <w:r>
        <w:rPr/>
        <w:t>甩穔㓎喡偯Ⓨ䄵㘤⿂쉸〣䦻畗걏䝊싂亻䅌쎩㵖</w:t>
      </w:r>
      <w:r>
        <w:rPr/>
        <w:t>⡟⹳</w:t>
      </w:r>
      <w:r>
        <w:rPr/>
        <w:t>㡡숵싂浓頩輸䗂⵪㩵砬썇扣㉤戨獶♯</w:t>
      </w:r>
      <w:r>
        <w:rPr/>
        <w:t>꧂</w:t>
      </w:r>
      <w:r>
        <w:rPr/>
        <w:t>ꌱ飂剡皣繱</w:t>
      </w:r>
      <w:r>
        <w:rPr/>
        <w:t>ꕴ</w:t>
      </w:r>
      <w:r>
        <w:rPr/>
        <w:t>㘯싂㡗㡆扌캩쉾쉆㡭儩쉐</w:t>
      </w:r>
      <w:r>
        <w:rPr/>
        <w:t>Ⱬ</w:t>
      </w:r>
      <w:r>
        <w:rPr/>
        <w:t>䩅</w:t>
      </w:r>
      <w:r>
        <w:rPr/>
        <w:t>ⵟ</w:t>
      </w:r>
      <w:r>
        <w:rPr/>
        <w:t>칰䇂嘦⩦珂洳䈹䩭偅</w:t>
      </w:r>
      <w:r>
        <w:rPr/>
        <w:t>ꥒ</w:t>
      </w:r>
      <w:r>
        <w:rPr/>
        <w:t>㩾ヂ㵺㘫㵉畎卉㷂㵩쉠싂坾⹑祭瀯槂䎩縣䕳숳敾䉋㵋怹</w:t>
      </w:r>
      <w:r>
        <w:rPr/>
        <w:t>ꕏ</w:t>
      </w:r>
      <w:r>
        <w:rPr/>
        <w:t>㵶䑸䛂</w:t>
      </w:r>
      <w:r>
        <w:rPr/>
        <w:t>⢏</w:t>
      </w:r>
      <w:r>
        <w:rPr/>
        <w:t>䢘싂㖏</w:t>
      </w:r>
      <w:r>
        <w:rPr/>
        <w:t>ⰰ</w:t>
      </w:r>
      <w:r>
        <w:rPr/>
        <w:t>恰弥噹ꥴ⧂걈穕绂㑯⸪䜩煫㌱䕐䍩咩쉐牂竂깑썁伣╮帱⹖歚椪桒㜲䍍♦の焱橆䞿匱搮⬮쉭復녵掬⨳告瑤偩쉁乩橪婡繥㩎싂橪焪묪⩓䌪⧂䁪歭悡皩䩱轵䉥</w:t>
      </w:r>
      <w:r>
        <w:rPr/>
        <w:t>Ⳃ</w:t>
      </w:r>
      <w:r>
        <w:rPr/>
        <w:t>猱䋂㠮⥖愯</w:t>
      </w:r>
      <w:r>
        <w:rPr/>
        <w:t>ꕚꕬ</w:t>
      </w:r>
      <w:r>
        <w:rPr/>
        <w:t>㝃惂祄枿佤䡟堷䯂狃䌣斏슥埂칵⼦洭숵⥨橙㐲䙦떮䣂칷뽚╢쉔ꅎ捂報싂</w:t>
      </w:r>
      <w:r>
        <w:rPr/>
        <w:t>⠸</w:t>
      </w:r>
      <w:r>
        <w:rPr/>
        <w:t>帮栲䭲쉡쉢쵲损匷껃쉏쉟祦䋍䁒泂⌮匩␴⽑곂㉌㈹㭘頤愨瓃ま卑䉆坓녩坏䳃扐녩偷轇깎Ⓝ슬䋂쉩싂뿂囂</w:t>
      </w:r>
      <w:r>
        <w:rPr/>
        <w:t>⢻</w:t>
      </w:r>
      <w:r>
        <w:rPr/>
        <w:t>輨敗䮬쉏㙒</w:t>
      </w:r>
      <w:r>
        <w:rPr/>
        <w:t>⠰</w:t>
      </w:r>
      <w:r>
        <w:rPr/>
        <w:t>橩뽸ꥷ䅱䡕</w:t>
      </w:r>
      <w:r>
        <w:rPr/>
        <w:t>⡈</w:t>
      </w:r>
      <w:r>
        <w:rPr/>
        <w:t>儨③䚱㭦獉永塋☷숤㡶瞩斏獭깢瓎枬卦洫䝚갶㖮뽬彋帺檣䍇恶䍦幠ꥴ</w:t>
      </w:r>
      <w:r>
        <w:rPr/>
        <w:t>⡳</w:t>
      </w:r>
      <w:r>
        <w:rPr/>
        <w:t>兩瑭㕐㮘迂愭ꎻ⥰噢떵偋츷싂嗂转ꇂ㬹媘㤨珂녰㘩ㅬ㥒싎單⛂썁歊挺禩</w:t>
      </w:r>
      <w:r>
        <w:rPr/>
        <w:t>ⴣ</w:t>
      </w:r>
      <w:r>
        <w:rPr/>
        <w:t>녾䛂硋쉐乣㊮ꅕ樰督쉬㴵挬㕪纬</w:t>
      </w:r>
      <w:r>
        <w:rPr/>
        <w:t>⣍</w:t>
      </w:r>
      <w:r>
        <w:rPr/>
        <w:t>⿃畧灚䱟녵⎥녕</w:t>
      </w:r>
      <w:r>
        <w:rPr/>
        <w:t>⡍</w:t>
      </w:r>
      <w:r>
        <w:rPr/>
        <w:t>瑞⬪㡫睊쉤穩쉚䭥晫㑙捠䥭⾘숦숪⦮긮悬숴ꅂ䡑⩋䩳㕵슩슱圪㡅䵌係灶슩䈯頬䯂㨦싂숲칇</w:t>
      </w:r>
      <w:r>
        <w:rPr/>
        <w:t>ꥊ</w:t>
      </w:r>
      <w:r>
        <w:rPr/>
        <w:t>桴愹숶繇杒싂䢵걏眭걁㟂Ⓜ匹湗⾻ヂ䨽桅彬쉧쉰奬⏍亡獬圮㍚僂䟂㵫偲⭠갫佁뽁用周瑴瞵湗區䝈쉉哃榩悿眯繏橶㈣㩩湨┻㜶㌣㕋☳浘녞䱥䝓㙖䐱秂칦칰⫂♲椪剎帳块겣㝬⩔싂╀슥䡅佒㝨㕱㝈⿂冻盂瑴</w:t>
      </w:r>
      <w:r>
        <w:rPr/>
        <w:t>ꤊ</w:t>
      </w:r>
      <w:r>
        <w:rPr/>
        <w:t>微䆬</w:t>
      </w:r>
      <w:r>
        <w:rPr/>
        <w:t>ⱁ</w:t>
      </w:r>
      <w:r>
        <w:rPr/>
        <w:t>쉩㐬ꌭ䴮干땦㤨㉎쉇⑷</w:t>
      </w:r>
      <w:r>
        <w:rPr/>
        <w:t>ꗂ</w:t>
      </w:r>
      <w:r>
        <w:rPr/>
        <w:t>獉ꍧノ䴦㤰싂ꥧ㥉䱓㫂㍧汔㐰</w:t>
      </w:r>
      <w:r>
        <w:rPr/>
        <w:t>⡈</w:t>
      </w:r>
      <w:r>
        <w:rPr/>
        <w:t>䜹⼻嫂溮殻䞬摱䨣넸</w:t>
      </w:r>
      <w:r>
        <w:rPr/>
        <w:t>ⵎ</w:t>
      </w:r>
      <w:r>
        <w:rPr/>
        <w:t>婺牭㬵䢡⌦⦩剡⭯⥋瑋繈礩呎䥫ⸯ</w:t>
      </w:r>
      <w:r>
        <w:rPr/>
        <w:t>ⰵ</w:t>
      </w:r>
      <w:r>
        <w:rPr/>
        <w:t>걧姂䷎</w:t>
      </w:r>
      <w:r>
        <w:rPr/>
        <w:t>⣂</w:t>
      </w:r>
      <w:r>
        <w:rPr/>
        <w:t>ꎻ䐯⻂☭슱ꅠ싎뾬䩕轧䕹</w:t>
      </w:r>
      <w:r>
        <w:rPr/>
        <w:t>ⵒ⭴</w:t>
      </w:r>
      <w:r>
        <w:rPr/>
        <w:t>爯獥癲浉⩃怹싍敨扞</w:t>
      </w:r>
      <w:r>
        <w:rPr/>
        <w:t>ⵞ</w:t>
      </w:r>
      <w:r>
        <w:rPr/>
        <w:t>컍⮣榏쉫男숱汹⚿</w:t>
      </w:r>
      <w:r>
        <w:rPr/>
        <w:t>⠩</w:t>
      </w:r>
      <w:r>
        <w:rPr/>
        <w:t>㭀噔⫂塩浳娯恰䅃㑸淂쉤㫂䐨氣瘶剡偅츴捍⸷洬</w:t>
      </w:r>
      <w:r>
        <w:rPr/>
        <w:t>ꥃ</w:t>
      </w:r>
      <w:r>
        <w:rPr/>
        <w:t>彠窩礯橳ꥭ썳匰惂弭搥껃쉱ꄩ敯츬䴴瞩嚩桪灯㑮뽉礻䩘⹰硐㶘⑕깪녔睢呦硯쉧숤㵊喡촶㵲敢楨䶮汧瞩㓂ꍖ䏂쉇掩㕞啌䄴ꥯ煩䧂䙖䏂坲</w:t>
      </w:r>
      <w:r>
        <w:rPr/>
        <w:t>ꦻ</w:t>
      </w:r>
      <w:r>
        <w:rPr/>
        <w:t>ꆡ䲿ꄮ⍑䩣甩숸걄쉩砲偭䩖䯂䀦⨬俎䝹ꍡ䢩䄻㦩㘯⫂뼷㎱㧎쉇磂쉰</w:t>
      </w:r>
      <w:r>
        <w:rPr/>
        <w:t>⡐</w:t>
      </w:r>
      <w:r>
        <w:rPr/>
        <w:t>樬㍊䝒ꍒ捗䇂䥳彡䰹昫숩縸轥匹</w:t>
      </w:r>
      <w:r>
        <w:rPr/>
        <w:t>Ⱓ</w:t>
      </w:r>
      <w:r>
        <w:rPr/>
        <w:t>椵汪䝳⦿㮡땶⑃畳슿</w:t>
      </w:r>
      <w:r>
        <w:rPr/>
        <w:t>꥓</w:t>
      </w:r>
      <w:r>
        <w:rPr/>
        <w:t>〣嗂椺捘⫂浠뽨쏂ꍯ쉄夽䥵呉䶏⥍㙑⼳녒づ㉆顊漴飂ㅖ㉄䑰쉪츩䟍畨乪ꥴ佃扒礮啚灎⑳樬㵩歞告㍹灒攦⩓惂⍀칵⾵毂⽚䵁䁹䡨噂싂䐥숯噭쌤㒣깫廂瑱쉷싂ꍧ◂縪匽啅䙰츬⽌彙桊檥捳䋎睟庮吭惎轱ꄻ福煊桥䜨桌㉏佨削䷂ꥵ䮥</w:t>
      </w:r>
      <w:r>
        <w:rPr/>
        <w:t>ꤦ</w:t>
      </w:r>
      <w:r>
        <w:rPr/>
        <w:t>汲〪㤲䦻抬檩櫂癒呀㙤璡䁱侱㉅╳숨繏䢱凂氩♥绂彅㎮⏍㍁牊⽩稨쉠㠶甭扆眴串卒㍞숥㝢쉖顬딯楍⧍澏恭彈囂쉏椱坲걒䌮㥒坲㓂傡䀲䀩䓂㓍숪轋堳执췂쵖瑧ヂ呓姂撘佯촻췂恂쉥</w:t>
      </w:r>
      <w:r>
        <w:rPr/>
        <w:t>ꥑ</w:t>
      </w:r>
      <w:r>
        <w:rPr/>
        <w:t>뇂䐪㉞䩳浧⍹䱆犥</w:t>
      </w:r>
      <w:r>
        <w:rPr/>
        <w:t>⣂⦥</w:t>
      </w:r>
      <w:r>
        <w:rPr/>
        <w:t>囂祣煚㩍匪堤깤礬䌺丽䱮棂</w:t>
      </w:r>
      <w:r>
        <w:rPr/>
        <w:t>ꕳ♺</w:t>
      </w:r>
      <w:r>
        <w:rPr/>
        <w:t>Ⱪ⩺</w:t>
      </w:r>
      <w:r>
        <w:rPr/>
        <w:t>飂촯颣쉔䁴猨眳橭쌮煗椣</w:t>
      </w:r>
      <w:r>
        <w:rPr/>
        <w:t>꧂⸴</w:t>
      </w:r>
      <w:r>
        <w:rPr/>
        <w:t>㙙奴䱣塖嘰쉚㔫当㴨捓婨䕃싂此㵦쉃呮畧쏂㡟㍉恡믂쵠깟</w:t>
      </w:r>
      <w:r>
        <w:rPr/>
        <w:t>ꔫ</w:t>
      </w:r>
      <w:r>
        <w:rPr/>
        <w:t>㭓㙫纮㘭歄壎쉪䬣</w:t>
      </w:r>
      <w:r>
        <w:rPr/>
        <w:t>ꥎ</w:t>
      </w:r>
      <w:r>
        <w:rPr/>
        <w:t>싂繄싂쉡犣깵夳䉯其쉃ㆡ厥ꅁ䅷</w:t>
      </w:r>
      <w:r>
        <w:rPr/>
        <w:t>⡘</w:t>
      </w:r>
      <w:r>
        <w:rPr/>
        <w:t>㕚싂慒縨余ꅲ</w:t>
      </w:r>
      <w:r>
        <w:rPr/>
        <w:t>ꔩ</w:t>
      </w:r>
      <w:r>
        <w:rPr/>
        <w:t>숥摋乭⽀吣捀⮏♕쉄Ⓕ䋍ꌨ⨭帊</w:t>
      </w:r>
      <w:r>
        <w:rPr/>
        <w:t>⡶</w:t>
      </w:r>
      <w:r>
        <w:rPr/>
        <w:t>恸潚〨摘祑쉤獌匭숵漬畲㍠캡憣ꏂ暣놬</w:t>
      </w:r>
      <w:r>
        <w:rPr/>
        <w:t>ⱁ</w:t>
      </w:r>
      <w:r>
        <w:rPr/>
        <w:t>噃丨⿂㋂捦砳瞵걭䤭㥈佧껃㕵㑸쉷夸숵䥳</w:t>
      </w:r>
      <w:r>
        <w:rPr/>
        <w:t>ꦿ</w:t>
      </w:r>
      <w:r>
        <w:rPr/>
        <w:t>垩癓係䋍숯睒潡瞬㕴ㅊ㈽辻㑸扠</w:t>
      </w:r>
      <w:r>
        <w:rPr/>
        <w:t>ꕟ</w:t>
      </w:r>
      <w:r>
        <w:rPr/>
        <w:t>漲壂쉭䅥칑瑇摋ㅯ参潧䙓爸䝠㊩깴䟍슩⑰慞㭖晉匬塞听䡥䑞歳樴楯⹙걃뭫漪뼶浳僂嚵䉯䕓⨤㷃敺⽈㷂癫住佢</w:t>
      </w:r>
      <w:r>
        <w:rPr/>
        <w:t>ꔭ</w:t>
      </w:r>
      <w:r>
        <w:rPr/>
        <w:t>䉖浸ネ␥睂䘴쉨灞ま⦏䑬恉轀싂슏⥢樹쉢䕤놥夨⚬묲䌺慅⼨</w:t>
      </w:r>
      <w:r>
        <w:rPr/>
        <w:t>⣂</w:t>
      </w:r>
      <w:r>
        <w:rPr/>
        <w:t>熥桨扆唭쉠硲牷顕癖⍭♾⤪싍⪏슩㝁扦⑍┸礦擂爰䨲䋂걨杫曂</w:t>
      </w:r>
      <w:r>
        <w:rPr/>
        <w:t>ꥑ</w:t>
      </w:r>
      <w:r>
        <w:rPr/>
        <w:t>㴩剌⨨䐪洽칒湐䥯ㅧ奘坳䈽쉢䭹곂쉡⼰奎㣂杹걆⹁潱쉙䫂禵湣轟</w:t>
      </w:r>
      <w:r>
        <w:rPr/>
        <w:t>⡡</w:t>
      </w:r>
      <w:r>
        <w:rPr/>
        <w:t>쉘㝒쉧䂩䩘⛂⑀숭꺘땧쉑顷쉮偏哂楨歠䗂䜣⼰⹐⪩</w:t>
      </w:r>
      <w:r>
        <w:rPr/>
        <w:t>⡡</w:t>
      </w:r>
      <w:r>
        <w:rPr/>
        <w:t>楎儯礨抱繁瀶顪塈慂治슱䝌⤹刵䝧呮樻吷♋⥀㉳䴤䱏磂晙㙓䩘祂䕃棎촺㝆㢩뭭晨䕑瑞䱗匳䝬</w:t>
      </w:r>
      <w:r>
        <w:rPr/>
        <w:t>ⰻ</w:t>
      </w:r>
      <w:r>
        <w:rPr/>
        <w:t>倩꥘쉾뇂⯂䵥滂걾攪䠹㍓啓䯃挴쉰㞻樮䫃䡨쉋恁㘻㥾⑪</w:t>
      </w:r>
      <w:r>
        <w:rPr/>
        <w:t>ꦵ</w:t>
      </w:r>
      <w:r>
        <w:rPr/>
        <w:t>䨽捲呾椦判㬣</w:t>
      </w:r>
      <w:r>
        <w:rPr/>
        <w:t>⠽</w:t>
      </w:r>
      <w:r>
        <w:rPr/>
        <w:t>㙸</w:t>
      </w:r>
      <w:r>
        <w:rPr/>
        <w:t>⡆</w:t>
      </w:r>
      <w:r>
        <w:rPr/>
        <w:t>呂咬⩾┯</w:t>
      </w:r>
      <w:r>
        <w:rPr/>
        <w:t>⡷</w:t>
      </w:r>
      <w:r>
        <w:rPr/>
        <w:t>婍撵䠨㤪頣⸳䔴顮祉䡲禘睦熘揂彗땬싂</w:t>
      </w:r>
      <w:r>
        <w:rPr/>
        <w:t>ꥎ</w:t>
      </w:r>
      <w:r>
        <w:rPr/>
        <w:t>䌲乕䕱䥋┪煕係敦쉦</w:t>
      </w:r>
      <w:r>
        <w:rPr/>
        <w:t>⡌</w:t>
      </w:r>
      <w:r>
        <w:rPr/>
        <w:t>㍋㩍妡䮡歮뮣奪</w:t>
      </w:r>
      <w:r>
        <w:rPr/>
        <w:t>ⱃ</w:t>
      </w:r>
      <w:r>
        <w:rPr/>
        <w:t>ꖱ</w:t>
      </w:r>
      <w:r>
        <w:rPr/>
        <w:t>咬甯佫焮쉶⸪浈䐹싎쉕</w:t>
      </w:r>
      <w:r>
        <w:rPr/>
        <w:t>ꥑ</w:t>
      </w:r>
      <w:r>
        <w:rPr/>
        <w:t>穣剙</w:t>
      </w:r>
      <w:r>
        <w:rPr/>
        <w:t>ꤹ</w:t>
      </w:r>
      <w:r>
        <w:rPr/>
        <w:t>䈮칁っ摍쉋䌥淎㍂</w:t>
      </w:r>
      <w:r>
        <w:rPr/>
        <w:t>ꗂ</w:t>
      </w:r>
      <w:r>
        <w:rPr/>
        <w:t>ꅮ玿䨽썠幱村啅䣎幈䁃昹</w:t>
      </w:r>
      <w:r>
        <w:rPr/>
        <w:t>ꥄ</w:t>
      </w:r>
      <w:r>
        <w:rPr/>
        <w:t>獐⭒䕆卺☺畺心쉾䐦㓂숽쉅◂쏂䘣◂깳</w:t>
      </w:r>
      <w:r>
        <w:rPr/>
        <w:t>ⴰ</w:t>
      </w:r>
      <w:r>
        <w:rPr/>
        <w:t>轉䭁䧂搮싍乊거䵧睃</w:t>
      </w:r>
      <w:r>
        <w:rPr/>
        <w:t>ꗂ</w:t>
      </w:r>
      <w:r>
        <w:rPr/>
        <w:t>㵐쉘긪氽氻㗂쉭渪搩漨瑰䡠쉘숦憱呗抡</w:t>
      </w:r>
      <w:r>
        <w:rPr/>
        <w:t>Ⱞ</w:t>
      </w:r>
      <w:r>
        <w:rPr/>
        <w:t>唺卅ꍞ䩄⸹땔澏䨣㌪係䘲潙</w:t>
      </w:r>
      <w:r>
        <w:rPr/>
        <w:t>ⴸ</w:t>
      </w:r>
      <w:r>
        <w:rPr/>
        <w:t>ㅠ塥⩄</w:t>
      </w:r>
      <w:r>
        <w:rPr/>
        <w:t>ꔬ</w:t>
      </w:r>
      <w:r>
        <w:rPr/>
        <w:t>婴묰頪䁨区湵뽃떻歧䉌䍲뽟걕긮㌴ꥥ䙟纵⎏싂슩싎盂긷숭乸꥔믃슿ꏂ慅搤䫃♺</w:t>
      </w:r>
      <w:r>
        <w:rPr/>
        <w:t>ꦻ</w:t>
      </w:r>
      <w:r>
        <w:rPr/>
        <w:t>㩷⨳幖繤参</w:t>
      </w:r>
      <w:r>
        <w:rPr/>
        <w:t>ꥑ</w:t>
      </w:r>
      <w:r>
        <w:rPr/>
        <w:t>栺갷䝅꥚㨥剢炿쎩</w:t>
      </w:r>
      <w:r>
        <w:rPr/>
        <w:t>꧂䷂</w:t>
      </w:r>
      <w:r>
        <w:rPr/>
        <w:t>歫숶摌〈䠪떏䕙吹畓䰰㴲㋃幔㧂㯂乮楲祓㝉숴뾱湎⽓漤㮣䂘倪ヂ쵇⑁輵쉧䤤땱汅䁲桖圊㩞ꥸ䍋ヂ瓂쉩ま摚穬穴</w:t>
      </w:r>
      <w:r>
        <w:rPr/>
        <w:t>ꗂ</w:t>
      </w:r>
      <w:r>
        <w:rPr/>
        <w:t>ꥫ</w:t>
      </w:r>
      <w:r>
        <w:rPr/>
        <w:t>ꥇ</w:t>
      </w:r>
      <w:r>
        <w:rPr/>
        <w:t>㦿祸쉰⫎稳䁪㐱䭞䶡캩潐녦䥥␶瑪</w:t>
      </w:r>
      <w:r>
        <w:rPr/>
        <w:t>ⱟ</w:t>
      </w:r>
      <w:r>
        <w:rPr/>
        <w:t>쉢弥</w:t>
      </w:r>
      <w:r>
        <w:rPr/>
        <w:t>ꕚ</w:t>
      </w:r>
      <w:r>
        <w:rPr/>
        <w:t>扲稹뽓央侥쉣䄯奀歆偦䭦剘䭟䅰掩掵忂匩揂瘩捄墡쉵灕긪歗橇乪幚썃ヂ⧂㠴娯晐</w:t>
      </w:r>
      <w:r>
        <w:rPr/>
        <w:t>Ⱪ</w:t>
      </w:r>
      <w:r>
        <w:rPr/>
        <w:t>吩㯂幂渵䇂べ縴슘弬㭸숱딯硏䈦䁳䍱⎘整攣烎湭嚿煞昭ꄯ晤꺮汀忎湖堹卭搪软婓촤啪ꥷ㡲溿㜪婒㭐睸熵쉊憣兪㔮幫䋎彯슻䱲㉪㨳습樴顦걍싂㕞眪</w:t>
      </w:r>
      <w:r>
        <w:rPr/>
        <w:t>꧂</w:t>
      </w:r>
      <w:r>
        <w:rPr/>
        <w:t>潏뽇䱵⨳憻땐</w:t>
      </w:r>
      <w:r>
        <w:rPr/>
        <w:t>ꕥ</w:t>
      </w:r>
      <w:r>
        <w:rPr/>
        <w:t>싂輥穭佫䔴䉍ぐ恸슻湩硡栭䭕䐻␦䢡⭈⬪㜤劣廎쌶</w:t>
      </w:r>
      <w:r>
        <w:rPr/>
        <w:t>ꕱ</w:t>
      </w:r>
      <w:r>
        <w:rPr/>
        <w:t>搭䀲ꍨ呢䨨ㅙ䕉窵睹뭑숽숰ꥰ傻䓃䭧塠朥䜺湫㭡묲僂⪩礬癷噄囂呩梬坧쉥樰걥幮疩⽋伭恚佸矍徻慑⨯杒参썐싂ꄲ穌ㅃ批瘸㖱睷穈潬刦吮䡠杍</w:t>
      </w:r>
      <w:r>
        <w:rPr/>
        <w:t>⡒</w:t>
      </w:r>
      <w:r>
        <w:rPr/>
        <w:t>着姂畞쉸㴣乣恸䐻⬭</w:t>
      </w:r>
      <w:r>
        <w:rPr/>
        <w:t>ꔶ</w:t>
      </w:r>
      <w:r>
        <w:rPr/>
        <w:t>ㄷ幹ꅒ搽瞏묰</w:t>
      </w:r>
    </w:p>
    <w:p>
      <w:pPr>
        <w:pStyle w:val="PreformattedText"/>
        <w:bidi w:val="0"/>
        <w:spacing w:before="0" w:after="0"/>
        <w:jc w:val="left"/>
        <w:rPr/>
      </w:pPr>
      <w:r>
        <w:rPr/>
        <w:t>題⾥獠⩺⩏䀲橸ㅳ拃昶灲き쉷⒣天⨥泂ꌭ搮Ⓜ瀨㔪촫䝔䯂뮏灑甪⭵輨⮿秂汹弨㭎䮡㥚擎⥉繕剮⽦焷䍉㠪勂啉㵱䠹</w:t>
      </w:r>
      <w:r>
        <w:rPr/>
        <w:t>ⵢ</w:t>
      </w:r>
      <w:r>
        <w:rPr/>
        <w:t>戣췍殏⨯勎숥⤹捠뼪䳂녹甪땏ꅤ㫂㙄ꍀ㝗긺牱穫仂땖祲ꍘ剞悘㎏啶䀯⽲쉚䚡潎긻䱙쉰⭳呮涏숮坍埂촮迎欹䅵䪮顆⭃洨딹䝷堻뭆㥢긣쉥師㴪杌䯂さꅇ⭾㙢潢㷂挹싂橇砪쵪╍穩ꥵㆻ恠煎쉤쉊䥖潲</w:t>
      </w:r>
      <w:r>
        <w:rPr/>
        <w:t>ⵂ</w:t>
      </w:r>
      <w:r>
        <w:rPr/>
        <w:t>䊩</w:t>
      </w:r>
      <w:r>
        <w:rPr/>
        <w:t>ⱸ</w:t>
      </w:r>
      <w:r>
        <w:rPr/>
        <w:t>ꗂ</w:t>
      </w:r>
      <w:r>
        <w:rPr/>
        <w:t>䳂䱉爹䭎</w:t>
      </w:r>
      <w:r>
        <w:rPr/>
        <w:t>⡚</w:t>
      </w:r>
      <w:r>
        <w:rPr/>
        <w:t>矂幁칒슮</w:t>
      </w:r>
      <w:r>
        <w:rPr/>
        <w:t>⢿</w:t>
      </w:r>
      <w:r>
        <w:rPr/>
        <w:t>싂獁싂扌⩱까坚带쉄獋쉋滂쉢晥吽⽧쉞迂</w:t>
      </w:r>
      <w:r>
        <w:rPr/>
        <w:t>⢮</w:t>
      </w:r>
      <w:r>
        <w:rPr/>
        <w:t>丸掬懃旍⩾칐⪘呖갯摁숭繱慤숷喱滂瘩湈畈⸫䁞顢睷</w:t>
      </w:r>
      <w:r>
        <w:rPr/>
        <w:t>ꔺ</w:t>
      </w:r>
      <w:r>
        <w:rPr/>
        <w:t>轸厬䩀ꄣ憮䝃湔輸卧떵䛂䑩㴨숫깅汊땨截幫癤焱洴媩幵牯ァ칓</w:t>
      </w:r>
      <w:r>
        <w:rPr/>
        <w:t>ꕨ</w:t>
      </w:r>
      <w:r>
        <w:rPr/>
        <w:t>熣獀䋂䩑㑥♮焺뿂㈵쵊冻䂩光</w:t>
      </w:r>
      <w:r>
        <w:rPr/>
        <w:t>⡫☵</w:t>
      </w:r>
      <w:r>
        <w:rPr/>
        <w:t>瀨乩슣申䍀搻㛂⥯䮩㡤숻支揎牢吨㣎捬痃癪쉏桚玻쉘輬⩎戻춬抬䫎</w:t>
      </w:r>
      <w:r>
        <w:rPr/>
        <w:t>ꥊ</w:t>
      </w:r>
      <w:r>
        <w:rPr/>
        <w:t>㨮䯂쉆㇂</w:t>
      </w:r>
      <w:r>
        <w:rPr/>
        <w:t>⡤</w:t>
      </w:r>
      <w:r>
        <w:rPr/>
        <w:t>坞仂숰搊听禵㞬쌵ꄭ幇轀橒쉏㯍㩞⵹㕫娤䈳䷂杣</w:t>
      </w:r>
      <w:r>
        <w:rPr/>
        <w:t>ⵥ</w:t>
      </w:r>
      <w:r>
        <w:rPr/>
        <w:t>쉀㉈皩䡆瑇浄쉌〬⥧㴳总灲景숴쉃슣䅅⦱扙剆䠣珂堷穈뇍味乤斿爱漣겥</w:t>
      </w:r>
      <w:r>
        <w:rPr/>
        <w:t>ꔺ</w:t>
      </w:r>
      <w:r>
        <w:rPr/>
        <w:t>惎㉍뇃㑦瑷䙘咘恑노⑱긦男쉋楨</w:t>
      </w:r>
      <w:r>
        <w:rPr/>
        <w:t>⡩</w:t>
      </w:r>
      <w:r>
        <w:rPr/>
        <w:t>㴤乶洸뽥ꇂ㑱塢䥉硌䵺䄯㵦㭱剶⌨墩撡⚥刱燂惍ꥣ⫂佈汈䓂츯塐猭㙪牐쉐恾癶佭䕲䜥剉䩍妻쉪䐤癤⹭⮬䒣⪘숰녠䑷묹䱇슿ꎩ⥯䥍渰䈭깙撮祇癩뼷止吤</w:t>
      </w:r>
      <w:r>
        <w:rPr/>
        <w:t>ꕢ</w:t>
      </w:r>
      <w:r>
        <w:rPr/>
        <w:t>搥偖恳祶烎</w:t>
      </w:r>
      <w:r>
        <w:rPr/>
        <w:t>⣂</w:t>
      </w:r>
      <w:r>
        <w:rPr/>
        <w:t>슱べ숭医揂♞睆녧⬹穓浪䘣㩮捊㕹噂幇〻呕쉵单旂䁏쌹㑟㉣쎿놬쉌㯂瑃䔭狂灒╰䁹䅃</w:t>
      </w:r>
      <w:r>
        <w:rPr/>
        <w:t>꧂</w:t>
      </w:r>
      <w:r>
        <w:rPr/>
        <w:t>噘执䐳┣忂깮㟂쉳潤癴⼨呰떘塬⹕ꍴ摟䴣榵撡⹨쵚䱐㈶</w:t>
      </w:r>
      <w:r>
        <w:rPr/>
        <w:t>ꕸ</w:t>
      </w:r>
      <w:r>
        <w:rPr/>
        <w:t>䒿쵇⨦浤숵䩶捋颩婯⩨平깐䍬䠦</w:t>
      </w:r>
      <w:r>
        <w:rPr/>
        <w:t>⡢</w:t>
      </w:r>
      <w:r>
        <w:rPr/>
        <w:t>㡆娵䐵䩦치濂獢꥗为敊뽎쉦㊿ꌺ櫂</w:t>
      </w:r>
      <w:r>
        <w:rPr/>
        <w:t>⠤</w:t>
      </w:r>
      <w:r>
        <w:rPr/>
        <w:t>㍣㵖颱捭在䑴呀⍑ꍇ碱⵳슬⹪攱넸弰夬⨤뿂頭갽䍋묺</w:t>
      </w:r>
      <w:r>
        <w:rPr/>
        <w:t>ⵆ</w:t>
      </w:r>
      <w:r>
        <w:rPr/>
        <w:t>녭쉅ꥫ呈坟䰩떘㝥怯桋췂쉚㈪䵊㙩⑫쉙㤤䲬彯숹殏ꆣ쌨汤垏䡓䤱爭믍⬥숺斩䭨㤩姂楲十⺱</w:t>
      </w:r>
      <w:r>
        <w:rPr/>
        <w:t>⡦</w:t>
      </w:r>
      <w:r>
        <w:rPr/>
        <w:t>繪┪㵩嗂䑊幘긺ꌪ⽉彐洦㜤⥹㊬㭢䐳㔻쉂哃䥴ꥸ䈴쉭飂眨ꅑ땞稪ꍵ噱桩䆣</w:t>
      </w:r>
      <w:r>
        <w:rPr/>
        <w:t>Ⱨ</w:t>
      </w:r>
      <w:r>
        <w:rPr/>
        <w:t>쉦噄㌩敹囂䍱숽쉮䑷♰頳吽䀷䝀啵䂣琻碡收⩈䓂⬸㉰⹑牒渫⨸쉘</w:t>
      </w:r>
      <w:r>
        <w:rPr/>
        <w:t>ꥇ⩕</w:t>
      </w:r>
      <w:r>
        <w:rPr/>
        <w:t>㕇㓂䩭嘵싎싂塡⑳╞砱則뽈뭙뿂칫偪玻剈䁫</w:t>
      </w:r>
      <w:r>
        <w:rPr/>
        <w:t>⡠</w:t>
      </w:r>
      <w:r>
        <w:rPr/>
        <w:t>㕌숸哂幟ꍹ慢ꍥ넷⽫㞮⌵䦿깊慷汙숩ꎿ汑潬塓洶灄䢩亩晇癄㝖⧂塕䵫䞩畬幁侬瘤珂伱だ亵牨㤷쉟쏂慅⺩繟璡숵伨墡쉎㑖䘽楷숦숲춥뽤⻂噕ㅅ捎╧ꥷ㵃ꏂ쉡獫瑀⤸⬳䱷盂繭⬽㵬</w:t>
      </w:r>
      <w:r>
        <w:rPr/>
        <w:t>ꕎ</w:t>
      </w:r>
      <w:r>
        <w:rPr/>
        <w:t>当牂◎쉄䝬桋塐╌䬺㈪繮磍华潎␭䐱嚻♍䒱쉣숳쉞쉴桰쉫瘣㭁㝮顨㵆긮杗⺿♃刵⫂喡쉫潈利佬扨</w:t>
      </w:r>
      <w:r>
        <w:rPr/>
        <w:t>ⵕ</w:t>
      </w:r>
      <w:r>
        <w:rPr/>
        <w:t>颥츬쵰眪㜺⤪住捸佾哂䆱䂱剱</w:t>
      </w:r>
      <w:r>
        <w:rPr/>
        <w:t>ꤊ⬣</w:t>
      </w:r>
      <w:r>
        <w:rPr/>
        <w:t>ォ栴縷飂꺻걗穡ㅢ窻刺꥚䝩擂䑫ㅬ轪걈㑀嚡灲嘣佟埍矂猰㍅㊏</w:t>
      </w:r>
      <w:r>
        <w:rPr/>
        <w:t>⡓</w:t>
      </w:r>
      <w:r>
        <w:rPr/>
        <w:t>䩌浰⪣䃂輷玱盂扨瓍稥䁎⩊医뽯坌勂䱍㒮慞㥄뇂潙⮥䬣䥄겵ꌹ䧂浗⩥썱뿂䄽璱䋂⾘╈㠸칭咬썃싂懂䵘♣漷亏⽾䝄桯䥈쉑挫䣂쉭쉕椹䦵⩰婑䯂侵灾祈㠰噐捅⽴頳利ꅮ䪘汵뼥硐싂䏂䁢컂䣂剶⩇涥䍓窵顑偹䡥祙쉇ァ仃浩쉁殮䥗迍穘⽊䷂汒㘲㤭眶囂칍猴쉱均睅ꍦ楕㶣䝉뭾쉒割䈦朣壂⩀</w:t>
      </w:r>
      <w:r>
        <w:rPr/>
        <w:t>ⵔ</w:t>
      </w:r>
      <w:r>
        <w:rPr/>
        <w:t>へ係쉏</w:t>
      </w:r>
      <w:r>
        <w:rPr/>
        <w:t>ꤪ</w:t>
      </w:r>
      <w:r>
        <w:rPr/>
        <w:t>轳㑋瞣㍔ꅸ묰</w:t>
      </w:r>
      <w:r>
        <w:rPr/>
        <w:t>⠺</w:t>
      </w:r>
      <w:r>
        <w:rPr/>
        <w:t>㬵え仂辥슘</w:t>
      </w:r>
      <w:r>
        <w:rPr/>
        <w:t>ꔲ</w:t>
      </w:r>
      <w:r>
        <w:rPr/>
        <w:t>䤨쉲췂癸穕繙슮矂⚏䌨區窩䭏瞬딳㥴</w:t>
      </w:r>
      <w:r>
        <w:rPr/>
        <w:t>⡞</w:t>
      </w:r>
      <w:r>
        <w:rPr/>
        <w:t>䐪ち㵋㝅礱싂숶勂䏂䉮勂䈫땅丳쉅泂쉩佂⍑璘攲㙕䏃㍱⎩⩃佃ꍑ㵸睩㟃⽅睦橡佁彙숬奭慍縷䨸幥摆⹙䧍싎ꅳ樸춣췎慩깍䄽㙍圲㝌ꥬ刴截뗂䌯眶䱤침싂猸꥞桯㷂</w:t>
      </w:r>
      <w:r>
        <w:rPr/>
        <w:t>ꕋ</w:t>
      </w:r>
      <w:r>
        <w:rPr/>
        <w:t>따⑉㬣瓎쵤䱦檘⥉嘯幑</w:t>
      </w:r>
      <w:r>
        <w:rPr/>
        <w:t>ⴴ</w:t>
      </w:r>
      <w:r>
        <w:rPr/>
        <w:t>あ⩟慃兇</w:t>
      </w:r>
      <w:r>
        <w:rPr/>
        <w:t>ⷎ</w:t>
      </w:r>
      <w:r>
        <w:rPr/>
        <w:t>織ネ捌帱盂挬ꍎ剷垘╓◂䕒㙑촬倣⼱쉮绂頺獨䆡痂咮楢┪⽤◂係㑨㚩</w:t>
      </w:r>
      <w:r>
        <w:rPr/>
        <w:t>ꤰ</w:t>
      </w:r>
      <w:r>
        <w:rPr/>
        <w:t>剃䤻슩浥竍뽡䓂〽㦱報깴轆䂘喥媿⨣숭숱繄뮵슬숬㑭湂飂䈷䄥夥顇项畅敦廍癬灒슡♴䍚熥愮⤪佰穸㤺ꍍ</w:t>
      </w:r>
      <w:r>
        <w:rPr/>
        <w:t>ⶏ</w:t>
      </w:r>
      <w:r>
        <w:rPr/>
        <w:t>䦩㵹畁颱숭扚뾬暩䏎啈ꅅ拂숱爯泂ꅑ嗂頦祖儤㭾揎掩㝢쌪묨㙤⤯㊣佈䧂䙉놵獫佤䉌媱ꄥ债樲㙢⵸䨵剑䙰ば汣卍ꄷ瞵甫潨㙠从쉆⌲⨭</w:t>
      </w:r>
      <w:r>
        <w:rPr/>
        <w:t>Ⲯ</w:t>
      </w:r>
      <w:r>
        <w:rPr/>
        <w:t>㴽碥㵲⧃쉓磂컂爱喏䗂六</w:t>
      </w:r>
      <w:r>
        <w:rPr/>
        <w:t>ꤸ</w:t>
      </w:r>
      <w:r>
        <w:rPr/>
        <w:t>쉈ꆘ飂</w:t>
      </w:r>
      <w:r>
        <w:rPr/>
        <w:t>ꦏ</w:t>
      </w:r>
      <w:r>
        <w:rPr/>
        <w:t>穊焨쉰旂䍅潄戻⑮竂婎⸴乔汬⿂剏願䉄揂祋䑪䒩ꅞ枘㌪珂恱䄬</w:t>
      </w:r>
      <w:r>
        <w:rPr/>
        <w:t>ⱕ⧎</w:t>
      </w:r>
      <w:r>
        <w:rPr/>
        <w:t>幥埂縶㴮睾ꥥ癚橦䕾敪䁱⪘㈫䭔截㐪ꍵ⌦幵㉡ヂ䀮祸뭏儹㡙ꥰ恈</w:t>
      </w:r>
      <w:r>
        <w:rPr/>
        <w:t>⡕</w:t>
      </w:r>
      <w:r>
        <w:rPr/>
        <w:t>䡵呥䙍촹쉎㘩䙞걵㯂嗂겱根싂晕뾮䍷떵乭扙▿戱擂⽪녎쉷⎡稭擃盃썂潵嘊쎱⺵疡惂슩</w:t>
      </w:r>
      <w:r>
        <w:rPr/>
        <w:t>⡏ⱈ⪩</w:t>
      </w:r>
      <w:r>
        <w:rPr/>
        <w:t>싂㨹狂</w:t>
      </w:r>
      <w:r>
        <w:rPr/>
        <w:t>꥟</w:t>
      </w:r>
      <w:r>
        <w:rPr/>
        <w:t>顏杶䵎挻飂媱㊩姂偹頪쉮춘뇂条뭉惂숩噀녓╰䩣㉗佾┹睙報⍢䍶♱⩸뮻顣뭓㑩䉵</w:t>
      </w:r>
      <w:r>
        <w:rPr/>
        <w:t>꧂⫂</w:t>
      </w:r>
      <w:r>
        <w:rPr/>
        <w:t>喘硏♫悡╈䴪収쉙彧晵쉕거녑묱桃쉍</w:t>
      </w:r>
      <w:r>
        <w:rPr/>
        <w:t>ⱙ</w:t>
      </w:r>
      <w:r>
        <w:rPr/>
        <w:t>彩㈮穢撮⛂歸夲捓䖻呗畬硪䅢怭礩㌯呤쉨挱⨻㪣廂埂庿䧍硩轋煪㩊嫂㣂䝫┦慩㥫떮氯瑳ꥣ楓䨰㨷⌯歕瑵깪뭘슮顉焷⑩</w:t>
      </w:r>
      <w:r>
        <w:rPr/>
        <w:t>꥓</w:t>
      </w:r>
      <w:r>
        <w:rPr/>
        <w:t>眩䩪</w:t>
      </w:r>
      <w:r>
        <w:rPr/>
        <w:t>ꕺ</w:t>
      </w:r>
      <w:r>
        <w:rPr/>
        <w:t>㛎⨭</w:t>
      </w:r>
      <w:r>
        <w:rPr/>
        <w:t>꧂</w:t>
      </w:r>
      <w:r>
        <w:rPr/>
        <w:t>卾呖</w:t>
      </w:r>
      <w:r>
        <w:rPr/>
        <w:t>ꔰ</w:t>
      </w:r>
      <w:r>
        <w:rPr/>
        <w:t>抩숻え慰䊻䖩棂㙯轟쵡</w:t>
      </w:r>
      <w:r>
        <w:rPr/>
        <w:t>⡉</w:t>
      </w:r>
      <w:r>
        <w:rPr/>
        <w:t>䙶䙵㤳入慙䵏⎏偄㞱䔸摓䱴䁹噪䄳禣㉓刳䱢⛎桘</w:t>
      </w:r>
      <w:r>
        <w:rPr/>
        <w:t>ꥄ</w:t>
      </w:r>
      <w:r>
        <w:rPr/>
        <w:t>䉔壂䵂繁湷숷偪ㅞ뽷弮䝷㔴䌶䲮奃污㍸겡숹䒏湔㩪숰奵畗슣托䑗쉬ꍺ䅙쌭㤬䛎⩬佒摈硏ꥦ獬収剢긹暘瑰숶塯縹걢歱焬⹾濍澩⥪③</w:t>
      </w:r>
      <w:r>
        <w:rPr/>
        <w:t>ⱪ</w:t>
      </w:r>
      <w:r>
        <w:rPr/>
        <w:t>㩊䒱숤쉈♟곎砽⩃捰殿츨䜹摣䡕㭠숴䰶</w:t>
      </w:r>
      <w:r>
        <w:rPr/>
        <w:t>ꔴ</w:t>
      </w:r>
      <w:r>
        <w:rPr/>
        <w:t>숭暱쉴ꍵ忎彊帣ꍀ뽁凂摄奤⻂煏睫</w:t>
      </w:r>
      <w:r>
        <w:rPr/>
        <w:t>ꕫ</w:t>
      </w:r>
      <w:r>
        <w:rPr/>
        <w:t>ꏂ焴顕䳂婞⽸砨쉦噤硚숨䙃㔪촣䟂⩠슩湺乕䜫놵</w:t>
      </w:r>
      <w:r>
        <w:rPr/>
        <w:t>⡣</w:t>
      </w:r>
      <w:r>
        <w:rPr/>
        <w:t>彳ꥺ</w:t>
      </w:r>
      <w:r>
        <w:rPr/>
        <w:t>ꤱ</w:t>
      </w:r>
      <w:r>
        <w:rPr/>
        <w:t>倪⥭其埃渤␵⭲㌪狂녊쉮③싂吷䚿灱㟍㴯何㦱쉉㤵㬲畩亘瑺契埂ꅈ⧎卟䡡櫂㕚⏂쉀⭊╚儺瑬佨껂㠨怸</w:t>
      </w:r>
      <w:r>
        <w:rPr/>
        <w:t>ꥐ</w:t>
      </w:r>
      <w:r>
        <w:rPr/>
        <w:t>剾䘬</w:t>
      </w:r>
      <w:r>
        <w:rPr/>
        <w:t>ꥅ</w:t>
      </w:r>
      <w:r>
        <w:rPr/>
        <w:t>걁䝧⺬䎘⮥䡤轱猯䭹䨹㐹剘ꏂ呎䝪瓂뽄灴滂噅㭏⬷쉠㙚숱㡐汯</w:t>
      </w:r>
      <w:r>
        <w:rPr/>
        <w:t>ⷂꕢ</w:t>
      </w:r>
      <w:r>
        <w:rPr/>
        <w:t>ꄽ숦僎帰呏牋恢嫂뭌ㅏ免禩怬䅥呐</w:t>
      </w:r>
      <w:r>
        <w:rPr/>
        <w:t>Ɽ</w:t>
      </w:r>
      <w:r>
        <w:rPr/>
        <w:t>縨摹溣顊뭏唸㐶㈽瓎椣䙘㑉払墏싎ꅨ㐪㌲숣泂瘮她</w:t>
      </w:r>
      <w:r>
        <w:rPr/>
        <w:t>ⵄ</w:t>
      </w:r>
      <w:r>
        <w:rPr/>
        <w:t>䆥眯片쉒㉥뽉䐴숵皡㠭繱慧辣灦勂輶쉠汬쉣쉾╩樫婑㔽㨺뽋</w:t>
      </w:r>
      <w:r>
        <w:rPr/>
        <w:t>꧂</w:t>
      </w:r>
      <w:r>
        <w:rPr/>
        <w:t>卲皣쉌䚻兏㇃쉙氪顴쉣氭碡쉎⹌㡓ꥧ♖</w:t>
      </w:r>
      <w:r>
        <w:rPr/>
        <w:t>Ⱪ</w:t>
      </w:r>
      <w:r>
        <w:rPr/>
        <w:t>䁬嘣吲珂剫䥵䁲䔥剫숻敟ㄱ卨ꍐ♊渤嫂䩂</w:t>
      </w:r>
      <w:r>
        <w:rPr/>
        <w:t>ⱒ</w:t>
      </w:r>
      <w:r>
        <w:rPr/>
        <w:t>汥怫禮쉩夸</w:t>
      </w:r>
      <w:r>
        <w:rPr/>
        <w:t>ꗂ</w:t>
      </w:r>
      <w:r>
        <w:rPr/>
        <w:t>䳂싂晆偕묳〤䢩녠촴ꇎ姂恄榬쏂⽢⤯䃂싂恺䰲숰䡂轈夰㭬쉅昪䉊顉쉏䊵싂究渹冥䇃啍戱慩獟⑵␥橇债犵堰뽈佒煱搊眴쉩礴瓂曎灢䴱쉔㵑䕒☵噁숬桏疘ꆬ⪥㈽뇂쉧剟㓂⪡쉀▘㞡狃稱塔敞쉦㔲严</w:t>
      </w:r>
      <w:r>
        <w:rPr/>
        <w:t>ꤳ</w:t>
      </w:r>
      <w:r>
        <w:rPr/>
        <w:t>숮㉍쏃癑唫浵䵐</w:t>
      </w:r>
      <w:r>
        <w:rPr/>
        <w:t>꥟</w:t>
      </w:r>
      <w:r>
        <w:rPr/>
        <w:t>獉呔枏悥桠幕㚏녃䵵湟</w:t>
      </w:r>
      <w:r>
        <w:rPr/>
        <w:t>Ɫ䷂</w:t>
      </w:r>
      <w:r>
        <w:rPr/>
        <w:t>睊垣氶杴塵乱焰䀶츣幤䱦┲卙싂噰汀习숺呧䤲쏍㇂䰰䨻숯싂桢뼻♥䐵㪻ꥩ盃睁庩⫂䐤䙸ご㍤㈩攩婊榥轒㉇䔺쉌扂컂⸺㘪瀸折</w:t>
      </w:r>
      <w:r>
        <w:rPr/>
        <w:t>Ⳃ⹨</w:t>
      </w:r>
      <w:r>
        <w:rPr/>
        <w:t>뾮顤㝅牃撥唻癏쵵橑䥪愩슱䛎獈橀䑱</w:t>
      </w:r>
      <w:r>
        <w:rPr/>
        <w:t>ꥉ⩁</w:t>
      </w:r>
      <w:r>
        <w:rPr/>
        <w:t>㙮쉁伬秃橆㔩칔⭨춱㤽瘨呴믂㏂슣뭀橇뽺䷂숪䚱癤</w:t>
      </w:r>
      <w:r>
        <w:rPr/>
        <w:t>ꗂ</w:t>
      </w:r>
      <w:r>
        <w:rPr/>
        <w:t>呍倫깐땺癥硈⥧輨灳ꥱ⩂剧嘻㋂쉄祓桉汐칠땶卆䮿獹攦曂頺䂻䞱⨻皣櫎夥轏</w:t>
      </w:r>
      <w:r>
        <w:rPr/>
        <w:t>⢏</w:t>
      </w:r>
      <w:r>
        <w:rPr/>
        <w:t>嚏㡤䬰䴦挫㕀⑩䑩杸㉰卌㵤揂䙇⛂</w:t>
      </w:r>
      <w:r>
        <w:rPr/>
        <w:t>Ⲯ</w:t>
      </w:r>
      <w:r>
        <w:rPr/>
        <w:t>쉔㋂楲䣂匪佇䕯싂溬䡋ㅫ㝪䙹䡙枮䡭ꇂ䡦⺏凂硢䚬嚱呞橒奠ꅣ在꧎轋礨卩幘</w:t>
      </w:r>
      <w:r>
        <w:rPr/>
        <w:t>⠩</w:t>
      </w:r>
      <w:r>
        <w:rPr/>
        <w:t>깾⩁䡕묪顪╱</w:t>
      </w:r>
      <w:r>
        <w:rPr/>
        <w:t>ꕯ</w:t>
      </w:r>
      <w:r>
        <w:rPr/>
        <w:t>䫎䝾ꄯ刪</w:t>
      </w:r>
      <w:r>
        <w:rPr/>
        <w:t>ꕐ</w:t>
      </w:r>
      <w:r>
        <w:rPr/>
        <w:t>걞䙅決櫃儭䒡価甴嘷䅮쉘晒걙숨眦睗ꥩ䊮垩䬪</w:t>
      </w:r>
      <w:r>
        <w:rPr/>
        <w:t>ⵢ</w:t>
      </w:r>
      <w:r>
        <w:rPr/>
        <w:t>䒿㎣渤ㄦ喩쉩琷漷练䖮쉣弶㐴婥슘쉺噑楳㟃晩쉙ꥸ</w:t>
      </w:r>
      <w:r>
        <w:rPr/>
        <w:t>ⰷ</w:t>
      </w:r>
      <w:r>
        <w:rPr/>
        <w:t>噩濂吤䛂뇂㌪敦䬪是眦</w:t>
      </w:r>
      <w:r>
        <w:rPr/>
        <w:t>ⰺ</w:t>
      </w:r>
      <w:r>
        <w:rPr/>
        <w:t>ꍹ呦捗䈤䵌䗂㡡睐捯浠숵䥙幣滎䘥杷</w:t>
      </w:r>
      <w:r>
        <w:rPr/>
        <w:t>ꕭ</w:t>
      </w:r>
      <w:r>
        <w:rPr/>
        <w:t>䄵ㅌ䲮离捇䆱걘瑊竂䥎桮戽㭮┳</w:t>
      </w:r>
      <w:r>
        <w:rPr/>
        <w:t>ⷂ⩬</w:t>
      </w:r>
      <w:r>
        <w:rPr/>
        <w:t>㥶未숸癙䐻佚淂䁺奱㷍剖싂正仂㈨뽲燂䌹捂噆绂弬</w:t>
      </w:r>
      <w:r>
        <w:rPr/>
        <w:t>ⷃ</w:t>
      </w:r>
      <w:r>
        <w:rPr/>
        <w:t>扥ꍙ兢ご䘬婠湌껂</w:t>
      </w:r>
      <w:r>
        <w:rPr/>
        <w:t>ⲡ</w:t>
      </w:r>
      <w:r>
        <w:rPr/>
        <w:t>瞥椨盍条渫숦䐪⭃땵朩㝯㇂ꥥꍡ䁂쵘濂晭숰Ⓜ쉈䙡㩇년</w:t>
      </w:r>
      <w:r>
        <w:rPr/>
        <w:t>ꕠ</w:t>
      </w:r>
      <w:r>
        <w:rPr/>
        <w:t>璣㝣①숳⚩刵</w:t>
      </w:r>
      <w:r>
        <w:rPr/>
        <w:t>⢥ⱦ</w:t>
      </w:r>
      <w:r>
        <w:rPr/>
        <w:t>础椷啴啙긴幃祔쉑扟쵆旃槂싂꥗숫ꍞ呱捧⎥剣の뽁</w:t>
      </w:r>
      <w:r>
        <w:rPr/>
        <w:t>ꔶ</w:t>
      </w:r>
      <w:r>
        <w:rPr/>
        <w:t>玩</w:t>
      </w:r>
      <w:r>
        <w:rPr/>
        <w:t>ⲱ╂</w:t>
      </w:r>
      <w:r>
        <w:rPr/>
        <w:t>庵쉠殱ꅦ奮⽪㈨뽔걡㈣Ⓜ㋂䳍幊㢡捷㵡䘭칳轆硨瑈䣃条╚⬫恴☷⬴㎘䱷넩䡅춵㵎癣䣂</w:t>
      </w:r>
      <w:r>
        <w:rPr/>
        <w:t>⡃</w:t>
      </w:r>
      <w:r>
        <w:rPr/>
        <w:t>ꌩ䀪睬揂䬱ォꍦ넵땬</w:t>
      </w:r>
      <w:r>
        <w:rPr/>
        <w:t>ꤳ</w:t>
      </w:r>
      <w:r>
        <w:rPr/>
        <w:t>䐴㘶䭙礴毂牋穡슻⑪슏稭㘦⼯偈ㄦ狂卯夶㘺㙎椪쉪火惂咬쉥슻才弭䮩㴮䱸盂녦숬걉婓挊숺䂱僂싂䒵桥뮥彩ィ뽊뽹䓂槃矂姂婉㥪儶呒焽깹椪⌱楹挱爻</w:t>
      </w:r>
      <w:r>
        <w:rPr/>
        <w:t>꧍Ⓜ</w:t>
      </w:r>
      <w:r>
        <w:rPr/>
        <w:t>㔲瀯㑌⪮⭯쵩䫂㵫睞摊뭉㑇滂䝒⌭썉楂</w:t>
      </w:r>
      <w:r>
        <w:rPr/>
        <w:t>ⷃ</w:t>
      </w:r>
      <w:r>
        <w:rPr/>
        <w:t>係曂仂挶曎㠻⨻뗃쉱掣飂呓땀⌳</w:t>
      </w:r>
      <w:r>
        <w:rPr/>
        <w:t>⡰␹</w:t>
      </w:r>
      <w:r>
        <w:rPr/>
        <w:t>値棂挤催䴤怷䪩䱾㭯煞䝋㵗⨩칞祲쉏煾숭参樦滂⹔樦숪䝏䛃瑙숳㢬뭮걣⦿狂</w:t>
      </w:r>
      <w:r>
        <w:rPr/>
        <w:t>ⱥ</w:t>
      </w:r>
      <w:r>
        <w:rPr/>
        <w:t>䯂</w:t>
      </w:r>
      <w:r>
        <w:rPr/>
        <w:t>⡉</w:t>
      </w:r>
      <w:r>
        <w:rPr/>
        <w:t>㵍录</w:t>
      </w:r>
      <w:r>
        <w:rPr/>
        <w:t>⡯⥈⡰</w:t>
      </w:r>
      <w:r>
        <w:rPr/>
        <w:t>湩㤣쉪啁橘怽琯썥参슡㙞걉⬮쉅窵縯摋▥歩땹煔㛂猥殘䘷습⼯䔶則㡉䡒彆슿䭭汓쉎⩕婃꺡䟂㡃쉵ヂ圴滂숹⤱敫桍믍⚿灴䭗ꆣ䑸稷㝒乮뽟扃刬ㅒ</w:t>
      </w:r>
      <w:r>
        <w:rPr/>
        <w:t>ꤻ</w:t>
      </w:r>
      <w:r>
        <w:rPr/>
        <w:t>浱浨瀬氮愭ꍙ䌴</w:t>
      </w:r>
      <w:r>
        <w:rPr/>
        <w:t>ⵓ</w:t>
      </w:r>
      <w:r>
        <w:rPr/>
        <w:t>ꏂ㋂䬥癙쉉⿂㵧</w:t>
      </w:r>
      <w:r>
        <w:rPr/>
        <w:t>꧂</w:t>
      </w:r>
      <w:r>
        <w:rPr/>
        <w:t>煘杣㚣</w:t>
      </w:r>
      <w:r>
        <w:rPr/>
        <w:t>ⱘ</w:t>
      </w:r>
      <w:r>
        <w:rPr/>
        <w:t>琵⭥싂쉳测숱恒値걙梵㝠쉪䉁硦</w:t>
      </w:r>
      <w:r>
        <w:rPr/>
        <w:t>⠯</w:t>
      </w:r>
      <w:r>
        <w:rPr/>
        <w:t>欰垩忂顀㐽櫍䵯媮㐱㝲䩣</w:t>
      </w:r>
      <w:r>
        <w:rPr/>
        <w:t>ꕞ</w:t>
      </w:r>
      <w:r>
        <w:rPr/>
        <w:t>뭪뿂묷䭭楈숩⸫恷⵩凂땸㐸杳뽂塑䍤㴯쉓╔습숱슣瑔</w:t>
      </w:r>
      <w:r>
        <w:rPr/>
        <w:t>ⳍ⑋</w:t>
      </w:r>
      <w:r>
        <w:rPr/>
        <w:t>捥愻㘣啯䀦㥸</w:t>
      </w:r>
      <w:r>
        <w:rPr/>
        <w:t>ⲿ</w:t>
      </w:r>
      <w:r>
        <w:rPr/>
        <w:t>⿍䥚</w:t>
      </w:r>
      <w:r>
        <w:rPr/>
        <w:t>ꕀ</w:t>
      </w:r>
      <w:r>
        <w:rPr/>
        <w:t>쉠⥈槂⻎橰㊏㤶㠽抿浯硎㡪䬳㝨洱䍄⤹櫂佭嗂ꅠ㌤礲乹⬽㬣썺䱪싂榩♉祐潞슥뭶쉑䐪⭍⦻숮싂숰⺵⻎㟍䱀㩅儱</w:t>
      </w:r>
      <w:r>
        <w:rPr/>
        <w:t>ꗂ</w:t>
      </w:r>
      <w:r>
        <w:rPr/>
        <w:t>슘䱍桖啷</w:t>
      </w:r>
      <w:r>
        <w:rPr/>
        <w:t>꧃</w:t>
      </w:r>
      <w:r>
        <w:rPr/>
        <w:t>惂땥䱴㡤⸻媱㑴繡彤䍙</w:t>
      </w:r>
      <w:r>
        <w:rPr/>
        <w:t>ꥍ</w:t>
      </w:r>
      <w:r>
        <w:rPr/>
        <w:t>쉁特憩摨煪곂浶꥖湭㤯숫충斿嘶㥶晶䤵</w:t>
      </w:r>
      <w:r>
        <w:rPr/>
        <w:t>ⱳ</w:t>
      </w:r>
      <w:r>
        <w:rPr/>
        <w:t>慧祂㥅뮻睭䁄䵌놡슡㑃䃃煭朸繞栣だぬ总쵴쌳⎏兞⽯〭ㄶ帪⭈幎碵戵싂⼳뭌窵礬⎵츪쉑塊쉟걊佩椲슩깴ꌱ繥숲딷쵥牐㏂飂楕⧂䜷ꌵ晌뼺光稷ꥧ䬺剀⽅娷〹ꍧ⌻怺輪渲奍夵汄ꆩ⩍祐剖硁剪긲㝊곂슏䋂轷煁畁唥촽夨㩊玮뼩捠渵懂稵样䕂湟敕䤤쵎⑕穓壎</w:t>
      </w:r>
      <w:r>
        <w:rPr/>
        <w:t>ꥋ</w:t>
      </w:r>
      <w:r>
        <w:rPr/>
        <w:t>췂⽣䶩쉩歮暥痂</w:t>
      </w:r>
      <w:r>
        <w:rPr/>
        <w:t>ꕔ</w:t>
      </w:r>
      <w:r>
        <w:rPr/>
        <w:t>쉒䬦卯⩂䩒묲㐪瞥䍉畾싍櫂夲㵤╃䤷ㄮ⹪넭싂倷毂♩䙧㵌版숦剁㙳슩桖繹숲㵎㥍㐽䐱兦쉡嗂繲繑ꅮ懂㥚⪿佇쉔숪䨦氫氪伯</w:t>
      </w:r>
      <w:r>
        <w:rPr/>
        <w:t>ⱍ⠪</w:t>
      </w:r>
      <w:r>
        <w:rPr/>
        <w:t>犬㥃쵀儣煡╘뽉싂</w:t>
      </w:r>
      <w:r>
        <w:rPr/>
        <w:t>ⴊ</w:t>
      </w:r>
      <w:r>
        <w:rPr/>
        <w:t>㌽쵔㍡卥⍵呚䋂圬</w:t>
      </w:r>
      <w:r>
        <w:rPr/>
        <w:t>Ⱨ</w:t>
      </w:r>
      <w:r>
        <w:rPr/>
        <w:t>睾딴①摐反ꥶ♎⍸</w:t>
      </w:r>
      <w:r>
        <w:rPr/>
        <w:t>Ⱞ</w:t>
      </w:r>
      <w:r>
        <w:rPr/>
        <w:t>㭪갪⥂꥔칅癐礷쉬摔⽣쉎⩦쉵⬥庥曂䁦숬犱딺䭡⴦⽅旂깘䖩偧딫夤䭋쉇⼽땵婰싂䘮永凂☲柂溏쵋彑敢㘤䉔炥轵䢿쉈沬ㅹ</w:t>
      </w:r>
      <w:r>
        <w:rPr/>
        <w:t>꥓</w:t>
      </w:r>
      <w:r>
        <w:rPr/>
        <w:t>곂弶</w:t>
      </w:r>
      <w:r>
        <w:rPr/>
        <w:t>ꥊ</w:t>
      </w:r>
      <w:r>
        <w:rPr/>
        <w:t>䤽</w:t>
      </w:r>
      <w:r>
        <w:rPr/>
        <w:t>⠩</w:t>
      </w:r>
      <w:r>
        <w:rPr/>
        <w:t>숴瘲ㅙ䴩儰숳⥇戯쉡並㤥ꌪ甥䰬䖱⑘㤲湱⚵땷潉⩖輶䉫䱃긹溩偾</w:t>
      </w:r>
      <w:r>
        <w:rPr/>
        <w:t>ⵈꤷ</w:t>
      </w:r>
      <w:r>
        <w:rPr/>
        <w:t>ꇂ⥥杍</w:t>
      </w:r>
      <w:r>
        <w:rPr/>
        <w:t>꧂</w:t>
      </w:r>
      <w:r>
        <w:rPr/>
        <w:t>ꌯ伬쉊歬拂圥扤㉣兖瘨촨딸䍫㠺兮噅猽쵍䐺⩶긻䭡쵀쉭噺瑍䍲璩揂窩♤⬹♵쉹婐㧂⹦䙕婈ꌰ㕬䣂輮ꍰ䉐辣憥穔뽱⚿㤲ね燂䥃穣㩫䦣璡潣䕰喵⩨稴圽슱爭炣だ⦬⥬扠碩</w:t>
      </w:r>
      <w:r>
        <w:rPr/>
        <w:t>ⵙ</w:t>
      </w:r>
      <w:r>
        <w:rPr/>
        <w:t>幧땓獅싂쉍숻㑞╙⑖㉲⮵㵆⍲兪꥔奄Ⓙ깸櫃㡆愫☨憣쉒⺥穬彾걕熘숯㒩</w:t>
      </w:r>
      <w:r>
        <w:rPr/>
        <w:t>ⲿ</w:t>
      </w:r>
      <w:r>
        <w:rPr/>
        <w:t>쉦</w:t>
      </w:r>
      <w:r>
        <w:rPr/>
        <w:t>ꔽ</w:t>
      </w:r>
      <w:r>
        <w:rPr/>
        <w:t>쉕桧쉕⽔䔵숳瓂쉖䂻唨⌨</w:t>
      </w:r>
      <w:r>
        <w:rPr/>
        <w:t>꧂</w:t>
      </w:r>
      <w:r>
        <w:rPr/>
        <w:t>灯㵃䈬㭡䕊矂搬扎㙀帲劬繑ギ쉊쉾䇂䥴뇂㐦敏⩡㑁뿂琷さ畸烂䡈埂儤쉾녦</w:t>
      </w:r>
      <w:r>
        <w:rPr/>
        <w:t>ꤸ</w:t>
      </w:r>
      <w:r>
        <w:rPr/>
        <w:t>捫ꏂ⦡숩Ⓧ뽶挭슏畸쎻半슡숨浳庩梩懂⼸</w:t>
      </w:r>
      <w:r>
        <w:rPr/>
        <w:t>ꤱ</w:t>
      </w:r>
      <w:r>
        <w:rPr/>
        <w:t>ⱬ</w:t>
      </w:r>
      <w:r>
        <w:rPr/>
        <w:t>䯂㥗畂뭙牠䴫</w:t>
      </w:r>
      <w:r>
        <w:rPr/>
        <w:t>ꕚ⨵</w:t>
      </w:r>
      <w:r>
        <w:rPr/>
        <w:t>ざ佋挥溵</w:t>
      </w:r>
      <w:r>
        <w:rPr/>
        <w:t>⠩</w:t>
      </w:r>
      <w:r>
        <w:rPr/>
        <w:t>她兊䘲⬲ꍬ쵫䭄晤⭱㝢컂㉯쉀㝳䌶뽹㯂껂꺵쉘슿⪘曃氥뽤</w:t>
      </w:r>
      <w:r>
        <w:rPr/>
        <w:t>ꦩ</w:t>
      </w:r>
      <w:r>
        <w:rPr/>
        <w:t>べ眴癬쎱</w:t>
      </w:r>
      <w:r>
        <w:rPr/>
        <w:t>ꔷ</w:t>
      </w:r>
      <w:r>
        <w:rPr/>
        <w:t>쌸坐硟놬쌫㕇슿彭儦⨲浐乓秂</w:t>
      </w:r>
      <w:r>
        <w:rPr/>
        <w:t>ꗂ</w:t>
      </w:r>
      <w:r>
        <w:rPr/>
        <w:t>樹㫂煨㑯吺㝐橅捘㭊㠳䘤旂禿걓浃뭴墣㤲唪⩐㈳礤䈵믂긭樦助啎婶牊矂⯂临挨汈歸兇숳㓂佬昰癞䰷㝾녚㥹微奺猽癖噞稥쉭쉾周숶垵祧轶卶剁機呫䉴</w:t>
      </w:r>
      <w:r>
        <w:rPr/>
        <w:t>ⱔ</w:t>
      </w:r>
      <w:r>
        <w:rPr/>
        <w:t>ꍭ䴱忍쉂┮╍澘⩾玣塔ꥤ㷂獖㠣勂⽰㝮칰掵佴䴥截从깭䕰⹅昽竂㮻⛂彭䕈⌣穱⹔刱쉘假祟⤹ꍟ䑦⻍噖硡盎毂믂倮乹渦㎩㧂顥暣䕈堳顐挺儬쏂獢庮唦彸㛂㥋㌵쉓漮㜱奀癃숪擂䈱彋睂啔呈겏碵掣祍쉴䜺䯂椯䣂곃䕞㕓刺╂숲潠䙮湋뽀㑚싂囂晠彵瞡⍸☊갨淍㉁숲喻꤮澿椮䩰唵拂⭅恶栬㉺㥬浆恁쉍煕넦칎楘弰稰扃祾뮬啳穄穗쉨顐彗汧췂䅊硘㩍㬸뼥奴</w:t>
      </w:r>
      <w:r>
        <w:rPr/>
        <w:t>ⶩ⩉</w:t>
      </w:r>
      <w:r>
        <w:rPr/>
        <w:t>契䝁䌭싂䣂砤杋乤ꎘ㷂㈯噱䩠ꅂ捴剪升⬤쉔ㅁ亵⑈슮칥员扩頭畵㡷쉓뽖뽇ꅑ䩤噒摵ꍞ</w:t>
      </w:r>
      <w:r>
        <w:rPr/>
        <w:t>⵰</w:t>
      </w:r>
      <w:r>
        <w:rPr/>
        <w:t>숫⧂煐⽓暩喣䬸⨻繲浨纘坓⩯땏쉒</w:t>
      </w:r>
      <w:r>
        <w:rPr/>
        <w:t>ꦥ</w:t>
      </w:r>
      <w:r>
        <w:rPr/>
        <w:t>녌呃㌮搣琬넣扮䉥額恞⪡頯⩩ꇂ⹋昵灬玵穃さ稩㣂怳䬶柂┪幀癐䥱昵䱗</w:t>
      </w:r>
      <w:r>
        <w:rPr/>
        <w:t>ⰰ</w:t>
      </w:r>
      <w:r>
        <w:rPr/>
        <w:t>싂䙂쉏쉎栽뿂睟壃䡅硔浣䳂啚</w:t>
      </w:r>
      <w:r>
        <w:rPr/>
        <w:t>ꥏ</w:t>
      </w:r>
      <w:r>
        <w:rPr/>
        <w:t>㡟顐䵗吪䠹啱坘盂충に噇녠啱渪䭷⌺幍䔶␩汩楃㐪뮱딽믎呰쉪䠪海潹噳</w:t>
      </w:r>
      <w:r>
        <w:rPr/>
        <w:t>ꕏ</w:t>
      </w:r>
      <w:r>
        <w:rPr/>
        <w:t>桅㙊㭮㨱牶㠨숲</w:t>
      </w:r>
      <w:r>
        <w:rPr/>
        <w:t>꤭</w:t>
      </w:r>
      <w:r>
        <w:rPr/>
        <w:t>也⩭梬싃뽖剔桋棂瑒杹숩ㅀ갨⍊䡇䓂穇</w:t>
      </w:r>
      <w:r>
        <w:rPr/>
        <w:t>ꔺ</w:t>
      </w:r>
      <w:r>
        <w:rPr/>
        <w:t>拂㩵걁弹슥熮样쉌欪懂䡆欨쉉歒㑙ꍞ棎㑵ㄪ숺싂序䜽뭣株쉨㑰㢬㴻격숪瑂吲顲</w:t>
      </w:r>
      <w:r>
        <w:rPr/>
        <w:t>ꗂ</w:t>
      </w:r>
      <w:r>
        <w:rPr/>
        <w:t>捓무拎䵠㌣汰橾啗쉨泂撻䝀싂慘燃䭧쉅氻뼭쉋땲䭓⍕쉬庵㭪⍭牶⑌쉆쉮숣怣⶘䊻쉸扈祠偾䡢儫ぅ숳敏㨣넽弣䑋未숹㘱⨷㵕칀仍⍪슣扦견숲⮡⨷⽑⹣䍶瑒뭟㉋㍥썋</w:t>
      </w:r>
      <w:r>
        <w:rPr/>
        <w:t>ꗂ</w:t>
      </w:r>
      <w:r>
        <w:rPr/>
        <w:t>睁걃獩䭾♣⫂摯㡟䩺倭欵춡쉌䵭ㅬ汈搷㯂㍒㉶䡨뭙䴱䈹挻輵슬穑◂墩塨䑇䴪</w:t>
      </w:r>
      <w:r>
        <w:rPr/>
        <w:t>ⴳ</w:t>
      </w:r>
      <w:r>
        <w:rPr/>
        <w:t>⽢䅊⹒쉃庬㑠䈫쉚奠뿂㗂癕沵쉱娽啳⨨╦싂噬㫂⬽昪䁑깫伮䫎㠬ꍷ䁭쉯穵䀮걃栭桖䌽捁╸亩湸㍘뽑䭃⽙タ悱㭳潩♵刣うⓃ迂ꄨ䀯帳춘⥺⑵瑱묺땠㴻便椮ꌹ썹弦䙷썸슮繱䀯묳숱쉴ꅮ嘮婢</w:t>
      </w:r>
      <w:r>
        <w:rPr/>
        <w:t>⡱⡭</w:t>
      </w:r>
      <w:r>
        <w:rPr/>
        <w:t>㯂娱䝟䬦䔣癱㉹瑑䵈㘱䙎慢潸⪩⍮劏潨ꍴ囃獂ꌴ㍦⽖⭫忂뭑否㩵佔瀤湒䵤庩吽仂啟</w:t>
      </w:r>
      <w:r>
        <w:rPr/>
        <w:t>ꤹ</w:t>
      </w:r>
      <w:r>
        <w:rPr/>
        <w:t>숮摩╋깗轗祩滂帮揂걨穖縹椩</w:t>
      </w:r>
      <w:r>
        <w:rPr/>
        <w:t>ꤲ♧</w:t>
      </w:r>
      <w:r>
        <w:rPr/>
        <w:t>쵔䁫㤽땨㝥兠쌳썌䁔㩬놮㉍㎏坸猷瑴樯</w:t>
      </w:r>
      <w:r>
        <w:rPr/>
        <w:t>ⶥ</w:t>
      </w:r>
      <w:r>
        <w:rPr/>
        <w:t>썮灖娵䅏唦썙塕ㅃ촺</w:t>
      </w:r>
      <w:r>
        <w:rPr/>
        <w:t>ꖡ</w:t>
      </w:r>
      <w:r>
        <w:rPr/>
        <w:t>䤲놩</w:t>
      </w:r>
      <w:r>
        <w:rPr/>
        <w:t>ꖘ</w:t>
      </w:r>
      <w:r>
        <w:rPr/>
        <w:t>쌦䕐㭋䉣㔊</w:t>
      </w:r>
      <w:r>
        <w:rPr/>
        <w:t>ⱕ</w:t>
      </w:r>
      <w:r>
        <w:rPr/>
        <w:t>敳䍾</w:t>
      </w:r>
      <w:r>
        <w:rPr/>
        <w:t>ꕫ</w:t>
      </w:r>
      <w:r>
        <w:rPr/>
        <w:t>캩漹쉋顃䶵恏쉺繴㵋⏂攷ꅦ婪⩄找佩㉞쉏湪䭕ꍉ쉃桀쉐潷竂擃⍊凂㠩싂쉨㒮숦썟㍾轟㌲瞮唸治坷⑲䘰쵉쉎僂갬听捤楕썮믍恧旂砲轨㖵쉰乳惂䀰쉴䝏⬥㏂</w:t>
      </w:r>
      <w:r>
        <w:rPr/>
        <w:t>Ⳃ</w:t>
      </w:r>
      <w:r>
        <w:rPr/>
        <w:t>㌲唩幸䱎昺ꍪ幦癰妬묺洷㌵䐩㡯㕔㥄䰷쵯晃⽏椹捓쉹걡乲䅐ㄤꎱ╨怯쉰</w:t>
      </w:r>
      <w:r>
        <w:rPr/>
        <w:t>ꔹ</w:t>
      </w:r>
      <w:r>
        <w:rPr/>
        <w:t>뽱珂慍쉃䡴쉢䨭쉉숦䟂㍵슱塌剩㑏旎녗柂飂健升僂㵁쉔싂榻惂獆畃楪哂輤</w:t>
      </w:r>
      <w:r>
        <w:rPr/>
        <w:t>꧍</w:t>
      </w:r>
      <w:r>
        <w:rPr/>
        <w:t>乓啎㌴ꄥ愨䎮䥱⍶敮顯숲쉢区⍡숲갫熱딳□杄땬䱐娶숲㝎䥗</w:t>
      </w:r>
      <w:r>
        <w:rPr/>
        <w:t>ꥄ</w:t>
      </w:r>
      <w:r>
        <w:rPr/>
        <w:t>灯䫃晕䁯⩐</w:t>
      </w:r>
      <w:r>
        <w:rPr/>
        <w:t>⠸</w:t>
      </w:r>
      <w:r>
        <w:rPr/>
        <w:t>䥔⹭♊䜳䇂塗昨捥䡶⥬瓂題慓</w:t>
      </w:r>
      <w:r>
        <w:rPr/>
        <w:t>ꦿ</w:t>
      </w:r>
      <w:r>
        <w:rPr/>
        <w:t>쉡条㥮折㐻䕍㝦ち䧃㭶⩀晉췂䅃㟂囂⨸䅴싂幕敖</w:t>
      </w:r>
      <w:r>
        <w:rPr/>
        <w:t>ⱨ</w:t>
      </w:r>
      <w:r>
        <w:rPr/>
        <w:t>懎浡녰숣⥎瓍</w:t>
      </w:r>
      <w:r>
        <w:rPr/>
        <w:t>ⵈ</w:t>
      </w:r>
      <w:r>
        <w:rPr/>
        <w:t>滂㊣</w:t>
      </w:r>
      <w:r>
        <w:rPr/>
        <w:t>ⵡ</w:t>
      </w:r>
      <w:r>
        <w:rPr/>
        <w:t>㙰┻扶煊쉮⸩埂扃</w:t>
      </w:r>
      <w:r>
        <w:rPr/>
        <w:t>ⰴ</w:t>
      </w:r>
      <w:r>
        <w:rPr/>
        <w:t>畆숽祢敎揂帨瘰椳걃긩싂뽗뭯⍐</w:t>
      </w:r>
      <w:r>
        <w:rPr/>
        <w:t>꤫</w:t>
      </w:r>
      <w:r>
        <w:rPr/>
        <w:t>匤</w:t>
      </w:r>
      <w:r>
        <w:rPr/>
        <w:t>Ɒ</w:t>
      </w:r>
      <w:r>
        <w:rPr/>
        <w:t>㶻䓂쉋숳⨭甪</w:t>
      </w:r>
      <w:r>
        <w:rPr/>
        <w:t>⠤</w:t>
      </w:r>
      <w:r>
        <w:rPr/>
        <w:t>뭇愩⸺呱숣椺轉⶿繈䤰悵洴慈╋猥쉢摏垥伫⨬칁䤵畎믍</w:t>
      </w:r>
      <w:r>
        <w:rPr/>
        <w:t>ꕟ</w:t>
      </w:r>
      <w:r>
        <w:rPr/>
        <w:t>녣婊煞䕥꥔㉦啢㥈⹟剘䎩</w:t>
      </w:r>
      <w:r>
        <w:rPr/>
        <w:t>ⵤ</w:t>
      </w:r>
      <w:r>
        <w:rPr/>
        <w:t>ꅬ㮻倲</w:t>
      </w:r>
      <w:r>
        <w:rPr/>
        <w:t>꧂</w:t>
      </w:r>
      <w:r>
        <w:rPr/>
        <w:t>灁⭹숬䁫橍ォ䁵浬戨꺩㩈橭츬⨯㩦轀땫⥐ꍇ⵪쉇〽眬㗂磂杠㙴唭⧍憿滃幦盂圭穎䀩㜸㉥곂䵸歐䠻쵤䷂克ꅯ䜲⍸㍯恶쉕㵭歱䨷㐭④畇䠵䉙⨷쉣繮挷氵⽞剐潯児彵晍⎡繥⦘恸塩쉨毂伭쉳縵⪡⿂䱊숤싂堲焺亥徵슥쉳㡆礪䰺愥쵬㙏橅捱兲㋂丳꺿싃䅵㋂じ묦伬숪쉉恪숴渨㐽瑁榿䣎꺻</w:t>
      </w:r>
      <w:r>
        <w:rPr/>
        <w:t>ⱡ</w:t>
      </w:r>
      <w:r>
        <w:rPr/>
        <w:t>䄵伳穥堻桑䈣슻祌쉷습䑃♱䊘䮿啩慺⤪쉯䍴숯숴煺牐⸴㡨湹䱚稤⩈䎩슿䘶幍体坪刪㭈쉚櫃䅰㮿桕䨽땡殘䰮㍣㐮䑉</w:t>
      </w:r>
      <w:r>
        <w:rPr/>
        <w:t>꧂</w:t>
      </w:r>
      <w:r>
        <w:rPr/>
        <w:t>ꄯ쉒癤䎮恨</w:t>
      </w:r>
      <w:r>
        <w:rPr/>
        <w:t>ꤸ</w:t>
      </w:r>
      <w:r>
        <w:rPr/>
        <w:t>싂皩⌹䤱摹䵸䩍ꌤ珂⥂督꥗㉭⍠瘪䵾</w:t>
      </w:r>
      <w:r>
        <w:rPr/>
        <w:t>Ⲭ</w:t>
      </w:r>
      <w:r>
        <w:rPr/>
        <w:t>改㡋欺䜸쉪㚻窬④昦䅇㠴砷卵䥞뇃䱫疻㕕㏂噰瞏呹い슿숺垿</w:t>
      </w:r>
      <w:r>
        <w:rPr/>
        <w:t>꥟</w:t>
      </w:r>
      <w:r>
        <w:rPr/>
        <w:t>쉘</w:t>
      </w:r>
      <w:r>
        <w:rPr/>
        <w:t>⡧</w:t>
      </w:r>
      <w:r>
        <w:rPr/>
        <w:t>䴊嗂㈮席䍃繖淂獰瑋쉟</w:t>
      </w:r>
      <w:r>
        <w:rPr/>
        <w:t>ꕣ</w:t>
      </w:r>
      <w:r>
        <w:rPr/>
        <w:t>ヂ憩䱤⹕</w:t>
      </w:r>
      <w:r>
        <w:rPr/>
        <w:t>⠻</w:t>
      </w:r>
      <w:r>
        <w:rPr/>
        <w:t>䉟恥㷂硅漲㙬뽾楮牏搪</w:t>
      </w:r>
      <w:r>
        <w:rPr/>
        <w:t>⡶</w:t>
      </w:r>
      <w:r>
        <w:rPr/>
        <w:t>呐䁉瘵㩷楖꥘噃⤣穴煪穎轱摃㠹ㅕ㙢䳃</w:t>
      </w:r>
      <w:r>
        <w:rPr/>
        <w:t>ꕢ</w:t>
      </w:r>
      <w:r>
        <w:rPr/>
        <w:t>ꅬ呏樭敮䁱亏쉌칬⧃⽷츽奚䙠딮繃뭳⸸喥樣仂窣㜥䑤츲牔䭄걣㕄㥴䩱䭕숮⽘帳⑦㊡땨슮睟㈥偸楹⥙숭싃ㄷ⥦겘瞥彬乃╩념䷎⨰캻徘뽹涬找</w:t>
      </w:r>
      <w:r>
        <w:rPr/>
        <w:t>ꥂ</w:t>
      </w:r>
      <w:r>
        <w:rPr/>
        <w:t>䎩兩晵쌰泂⧂桋</w:t>
      </w:r>
      <w:r>
        <w:rPr/>
        <w:t>⡚</w:t>
      </w:r>
      <w:r>
        <w:rPr/>
        <w:t>憥匳䭨쉭뼤畹⹏㝱旂䵩</w:t>
      </w:r>
      <w:r>
        <w:rPr/>
        <w:t>⠱</w:t>
      </w:r>
      <w:r>
        <w:rPr/>
        <w:t>湹䑘嘻⥬⿂佯⩐䍀쉣쉚䩲⩏卋㥃⎣</w:t>
      </w:r>
      <w:r>
        <w:rPr/>
        <w:t>꧂</w:t>
      </w:r>
      <w:r>
        <w:rPr/>
        <w:t>쉺쉒딭敩題轎⚥䭗쉤㕞桎噅㮏祭숲촬싍껂朥</w:t>
      </w:r>
      <w:r>
        <w:rPr/>
        <w:t>ⵇ</w:t>
      </w:r>
      <w:r>
        <w:rPr/>
        <w:t>㕁</w:t>
      </w:r>
      <w:r>
        <w:rPr/>
        <w:t>⠺</w:t>
      </w:r>
      <w:r>
        <w:rPr/>
        <w:t>캱抵䙑猴㫂櫂卯啴䩅⍖㩒呞㩌ꍠ</w:t>
      </w:r>
      <w:r>
        <w:rPr/>
        <w:t>ⵍ</w:t>
      </w:r>
      <w:r>
        <w:rPr/>
        <w:t>㨴</w:t>
      </w:r>
      <w:r>
        <w:rPr/>
        <w:t>⡹</w:t>
      </w:r>
      <w:r>
        <w:rPr/>
        <w:t>剄䄩怦㈥怳㝑歈牨嘨塕숹</w:t>
      </w:r>
      <w:r>
        <w:rPr/>
        <w:t>ⱥ</w:t>
      </w:r>
      <w:r>
        <w:rPr/>
        <w:t>싂♮㒮坕ㅁ</w:t>
      </w:r>
      <w:r>
        <w:rPr/>
        <w:t>⡲</w:t>
      </w:r>
      <w:r>
        <w:rPr/>
        <w:t>ꔦ</w:t>
      </w:r>
      <w:r>
        <w:rPr/>
        <w:t>ꍌ摟欬入쉷桟奎䡯偏ヂ倸䘥繥㥾佲牎䴲熬㎘㵬㐭䝐涻䠩숱〺</w:t>
      </w:r>
      <w:r>
        <w:rPr/>
        <w:t>Ⱪ</w:t>
      </w:r>
      <w:r>
        <w:rPr/>
        <w:t>噗뿂皻爩뇂㑔ヂ슥敘剆⩥偂癮慙♑⪱歘⥞橏桑뼦䨫㍹넳旂쵪싂슘⍱椲杧⻍</w:t>
      </w:r>
      <w:r>
        <w:rPr/>
        <w:t>ⲻ</w:t>
      </w:r>
      <w:r>
        <w:rPr/>
        <w:t>㥅涱䘵䵴쉬揎⌯䍸晥쉈ㅀ걱瑮숸⹟昤</w:t>
      </w:r>
      <w:r>
        <w:rPr/>
        <w:t>ꥒ⩈</w:t>
      </w:r>
      <w:r>
        <w:rPr/>
        <w:t>潋쉞쉟ㅷ檵땴ㄮ电瓂繏䅕晍걚쵦ヂ㜬婪</w:t>
      </w:r>
      <w:r>
        <w:rPr/>
        <w:t>ⱥ</w:t>
      </w:r>
      <w:r>
        <w:rPr/>
        <w:t>䏍湴䱵⑦⧂䱇</w:t>
      </w:r>
      <w:r>
        <w:rPr/>
        <w:t>Ⱘ</w:t>
      </w:r>
      <w:r>
        <w:rPr/>
        <w:t>桎旃⑳㷃숷㢿䝐㷂걵妡㍶⤹䲵숷썯囂ぶ쎻偱춥㩧渻湅쉵嚩兢㭚杹棂溱싂칭쉆傡杇슥䝋䑐칙礸䜹敯撵㐭牺♦獐⭮㍔뼩䈲割杳슡</w:t>
      </w:r>
      <w:r>
        <w:rPr/>
        <w:t>Ⱛ</w:t>
      </w:r>
      <w:r>
        <w:rPr/>
        <w:t>桧</w:t>
      </w:r>
      <w:r>
        <w:rPr/>
        <w:t>ⵉ</w:t>
      </w:r>
      <w:r>
        <w:rPr/>
        <w:t>뿂祰顷务剠摫㭠㧎ㅴ殿乃䭫慃主栯繞䩢昷㤤涡숽刷♡烂⭇⑨瘤礮㟂淂㍇⨣樴烂쉵䰴佸姃╅䉧䙊⽃</w:t>
      </w:r>
      <w:r>
        <w:rPr/>
        <w:t>⡓</w:t>
      </w:r>
      <w:r>
        <w:rPr/>
        <w:t>廂ㅁ祾쉞㑱䨤㬪横䍲瑖</w:t>
      </w:r>
      <w:r>
        <w:rPr/>
        <w:t>ⵌ</w:t>
      </w:r>
      <w:r>
        <w:rPr/>
        <w:t>쉷穗썏瑴彙⨵㩳䄩깱懂壂稲䕪僂␬숶㭐帴뾵</w:t>
      </w:r>
      <w:r>
        <w:rPr/>
        <w:t>ꕤ</w:t>
      </w:r>
      <w:r>
        <w:rPr/>
        <w:t>繇浰杲⩞棂ㅢ㨪녯戻䵃歅쵂䀩哂柃椷帬㞵桊泎杭䁔ꍞ㜬㙐彥棂硇㠥⹌猲</w:t>
      </w:r>
      <w:r>
        <w:rPr/>
        <w:t>⢿</w:t>
      </w:r>
      <w:r>
        <w:rPr/>
        <w:t>㡄㩃</w:t>
      </w:r>
      <w:r>
        <w:rPr/>
        <w:t>꤭</w:t>
      </w:r>
      <w:r>
        <w:rPr/>
        <w:t>뭪樲ギ啌쉎㩺琥⶿牘䈥汀楌䙯祘䡬⤻䱞┣쉄</w:t>
      </w:r>
      <w:r>
        <w:rPr/>
        <w:t>ⴷ</w:t>
      </w:r>
      <w:r>
        <w:rPr/>
        <w:t>䑧</w:t>
      </w:r>
      <w:r>
        <w:rPr/>
        <w:t>ꦩ</w:t>
      </w:r>
      <w:r>
        <w:rPr/>
        <w:t>⽺桌쉄ㅭ쉱䎬憱坎⍒놩♖ぱ塌쉵禥癵㤲戲</w:t>
      </w:r>
      <w:r>
        <w:rPr/>
        <w:t>ꕀ</w:t>
      </w:r>
      <w:r>
        <w:rPr/>
        <w:t>幖倹㕗</w:t>
      </w:r>
      <w:r>
        <w:rPr/>
        <w:t>ꤊ</w:t>
      </w:r>
      <w:r>
        <w:rPr/>
        <w:t>夶奙䔶ㅯ睯橪ㅚ印뭺啗呎剬唣⹍摲숨䡪췃䛎⤹浖磂凂쉫ꏎㅢ疣县璘㤦쉮睺㥪繕〻挬痂愲⿂䪡縮欪┰晘⍇䰪塊┤堹츽轎带䱂쉑싂堦숤割⚥쉧슘冿쎏♸⽏晎쉰憘憩㊩땹㭫䭭숦と</w:t>
      </w:r>
      <w:r>
        <w:rPr/>
        <w:t>⢣</w:t>
      </w:r>
      <w:r>
        <w:rPr/>
        <w:t>秂朮뼷丩㚣䩐榮圥䈰凂辣⹄楲⼰电슣묨츤拍㙚䀦杙䭗戯忂ꌤ䨱쉴恄扰㡞㵧썷쉙㵢俍煐䇍</w:t>
      </w:r>
      <w:r>
        <w:rPr/>
        <w:t>⣂</w:t>
      </w:r>
      <w:r>
        <w:rPr/>
        <w:t>䈬劬㬲儳슡쉠䯂潊獌ꅢ䥣ꌴ䈩⑰</w:t>
      </w:r>
      <w:r>
        <w:rPr/>
        <w:t>ⵁ</w:t>
      </w:r>
      <w:r>
        <w:rPr/>
        <w:t>숷䱞䉇숦项燂轡涡㙧뾻䡔氣쉌♵乎쉾砳䄭㡈塶㍘䴮묪畊쉘渫䵀뼷㙅⭕䛂伷噗娽╺⥢☺숣ꎻ䩮掩땪䪬㜸싂䥢갭䜤쉙⿍汍繡轠㥴勂썀</w:t>
      </w:r>
      <w:r>
        <w:rPr/>
        <w:t>ꔽ</w:t>
      </w:r>
      <w:r>
        <w:rPr/>
        <w:t>朷颏瘦ꅥ㥒숤㝥栽瘭幤煆싂㊘♡䓂쉥䘱㡚㥗⪬奨㥑撩⹘슿䌲␶⎱砵⭤䖘쉙啘䜳倨頦啥䕹帣㙴村瘰呞䞮儣䩱扑洸揃⭩㦏뭘栥넫啎灅嘺攤参桸坪╅浳㟂㩂ꥴ婙慒츹딳㎮癊䉁ꆩ䥄桊匫弴ꍳ㤫㕘丷⭙䡪⸩㞿祭⑅䍐妻楎塪䍑䤬剁䢩恹䏂幡幬浢嗂뭎쉩汁㭱䓂싂䱳牭쉥䝥숷版瀻怫</w:t>
      </w:r>
      <w:r>
        <w:rPr/>
        <w:t>ꥍ⥬</w:t>
      </w:r>
      <w:r>
        <w:rPr/>
        <w:t>瑴娻㑵损祐쉐㏂獚䡬츯䉉㴨갻坧畸㶘䝂놡ꇂ㞬꺣䝴䨬㕆兹啵⤨㈺係灀偁㒥⧂䗂⫍</w:t>
      </w:r>
      <w:r>
        <w:rPr/>
        <w:t>ꔭ</w:t>
      </w:r>
      <w:r>
        <w:rPr/>
        <w:t>け㉟槎곂⫃ꌸ㝅㭰弩牧깩婀슻쉌쉦쉨䑇ㄫ燂滂颿䝾싂䮏숩䭲幷晭넥暏ꍞ倵䕁쎿䭇倩彋⩐剦⎥䢻挭싂</w:t>
      </w:r>
      <w:r>
        <w:rPr/>
        <w:t>Ⳃ</w:t>
      </w:r>
      <w:r>
        <w:rPr/>
        <w:t>丵땋㉵恦췂玩獺敦걉㢡暡ꅕ㚮恮㡁扗猨슱楲㫂숪쉏䨥彤ヂ⽦㵲뗂姂顢䌪煀⥥捍䓂撏繚㈣䯂䬷偖ꅠ䜷乚뭥漱枘撣怺䩶催婬쏂㏂␬眫㫂㭔治╠氨繹㋂⵳╢牰欣꤮塾䤶쎩㈲恃싃烂携凂㉡獣㯃㊣䘮㙣㇂쉡爨繋扢슣숩繥㔫浨砷墩獏쉢䯂</w:t>
      </w:r>
      <w:r>
        <w:rPr/>
        <w:t>ꔯ</w:t>
      </w:r>
      <w:r>
        <w:rPr/>
        <w:t>券쉯䨣呬泂㙉깁兞쌹</w:t>
      </w:r>
      <w:r>
        <w:rPr/>
        <w:t>ꕋ</w:t>
      </w:r>
      <w:r>
        <w:rPr/>
        <w:t>쌻殱㭴⌽末㯂湥瑡㟂䩏䑮穦幅䋂湯别橴昊础갳ㄸ䍧</w:t>
      </w:r>
      <w:r>
        <w:rPr/>
        <w:t>ꕗ</w:t>
      </w:r>
      <w:r>
        <w:rPr/>
        <w:t>쵳㈦䬨灙橾㪣ꅾꥨ煌卞頶쉚僎㐽㏂⮘쏂灴桖═뗂숹橊쉶㕗児灄劵㏂⮣ꆩ䔰习娺䡴숷稵⩀䱲硁ꏂ㨬䋃㘭쉤夭浖剮穌塓烂啷⥴㬶碻⑑䝐欪潺澏</w:t>
      </w:r>
      <w:r>
        <w:rPr/>
        <w:t>ⱏ</w:t>
      </w:r>
      <w:r>
        <w:rPr/>
        <w:t>慂䩳唺☥㑆剷穫껂坌纩债正싂⵨⪡匹⭶啎쉾癓损ꍈ癒礣䡡㮏䒻ꍅ桚彚爻숶숮坸痂䛂昱쏂憻彮輨䊻啨㮮숥㠷喏瑙</w:t>
      </w:r>
      <w:r>
        <w:rPr/>
        <w:t>ꤨ</w:t>
      </w:r>
      <w:r>
        <w:rPr/>
        <w:t>㔽䭘</w:t>
      </w:r>
      <w:r>
        <w:rPr/>
        <w:t>ꥂ</w:t>
      </w:r>
      <w:r>
        <w:rPr/>
        <w:t>䌣촹䩡⍢딪嫂横溮䒻獺㙒禘㕃쉒㐯촣쏃橃柃㋂䑊칲唳⧂칷顲썙䗎け㉐潗⨱怱䜨橾䝙愮嗂偌䁢ꆱ</w:t>
      </w:r>
      <w:r>
        <w:rPr/>
        <w:t>ꥄ</w:t>
      </w:r>
      <w:r>
        <w:rPr/>
        <w:t>䡅洨瑫┨꺵㬷涡顃㴨祬䍯</w:t>
      </w:r>
      <w:r>
        <w:rPr/>
        <w:t>⠮</w:t>
      </w:r>
      <w:r>
        <w:rPr/>
        <w:t>썷㭮楨뾿穗⭺㌤쉖䔺걗</w:t>
      </w:r>
      <w:r>
        <w:rPr/>
        <w:t>ⱏ</w:t>
      </w:r>
      <w:r>
        <w:rPr/>
        <w:t>呚癀䐪ッ渱治暻侻슱싂ꅱ憩飂辩搦䁮橳쉳㙦渪쉊╄䉀숥⩟䚻乎썒滂쉤迂䠬숺揎婘⦥Ⓜ쉵檡稴숲坲⻂ガ呵㨫穎넰匶䢘湪ㅂ䑨</w:t>
      </w:r>
      <w:r>
        <w:rPr/>
        <w:t>ꖩ</w:t>
      </w:r>
      <w:r>
        <w:rPr/>
        <w:t>⡵</w:t>
      </w:r>
      <w:r>
        <w:rPr/>
        <w:t>뼱怤㍒숩ꥥ汵癁⦻쵷⍓⌻橸䊥剣䍪癆싃䱸</w:t>
      </w:r>
      <w:r>
        <w:rPr/>
        <w:t>ꖮⓍ</w:t>
      </w:r>
      <w:r>
        <w:rPr/>
        <w:t>㠩䵊剧곂䖩숩瘩哂嚿彥쵴住娦痂弻⩙</w:t>
      </w:r>
      <w:r>
        <w:rPr/>
        <w:t>ꕢ</w:t>
      </w:r>
      <w:r>
        <w:rPr/>
        <w:t>䵇䊬긱淂䪩璬䔪㴫썘⑕汇敄噂槂䃂顖䎏</w:t>
      </w:r>
      <w:r>
        <w:rPr/>
        <w:t>ⱃ</w:t>
      </w:r>
      <w:r>
        <w:rPr/>
        <w:t>燂䍓か皻䵑⩚啘㦵灙⥫</w:t>
      </w:r>
      <w:r>
        <w:rPr/>
        <w:t>ꤵ</w:t>
      </w:r>
      <w:r>
        <w:rPr/>
        <w:t>傡㍺ꇂ優䱷</w:t>
      </w:r>
      <w:r>
        <w:rPr/>
        <w:t>⡨⒵◂⩑</w:t>
      </w:r>
      <w:r>
        <w:rPr/>
        <w:t>焣祢沮㩂か㉅깧懂⭙䊩繀塓⽆</w:t>
      </w:r>
      <w:r>
        <w:rPr/>
        <w:t>꥟ꖏ</w:t>
      </w:r>
      <w:r>
        <w:rPr/>
        <w:t>㙓䝡灟⌲唱䭃嘨䧂㵥넩쉗湡䩠㡒噔ꄵ瀩䝬彠숵♄슬飂繍쉑⒥礴숽じ㕊义織슏噉䓂䭬漵ꎿ</w:t>
      </w:r>
      <w:r>
        <w:rPr/>
        <w:t>ⵡ⩍</w:t>
      </w:r>
      <w:r>
        <w:rPr/>
        <w:t>㓂爺痂싂숴㵃쉟</w:t>
      </w:r>
      <w:r>
        <w:rPr/>
        <w:t>ⰺ</w:t>
      </w:r>
      <w:r>
        <w:rPr/>
        <w:t>獗䡪녮坮㦵숵春犱痍땆彊묬彄刨㴣㩐穵䵃珂</w:t>
      </w:r>
      <w:r>
        <w:rPr/>
        <w:t>ꤸ</w:t>
      </w:r>
      <w:r>
        <w:rPr/>
        <w:t>疻긺숳根⥸歭吹묰抮兾昳楟╥畨桁껂㍳䱢䕸义癸쉗横抏橓</w:t>
      </w:r>
      <w:r>
        <w:rPr/>
        <w:t>⡚</w:t>
      </w:r>
      <w:r>
        <w:rPr/>
        <w:t>卅咏</w:t>
      </w:r>
      <w:r>
        <w:rPr/>
        <w:t>ꔬ</w:t>
      </w:r>
      <w:r>
        <w:rPr/>
        <w:t>ꥺ婯⼶숷⻂洵䅧䅐䕋垘克婅案㩀싂䍰껂末뭯㝰쉌砲</w:t>
      </w:r>
      <w:r>
        <w:rPr/>
        <w:t>ⱥ</w:t>
      </w:r>
      <w:r>
        <w:rPr/>
        <w:t>ꕨ</w:t>
      </w:r>
      <w:r>
        <w:rPr/>
        <w:t>㨶䶩琨䰵쉰湎眦嘺㭷畲⥕摇㭕䅍樷忎쉞㑨㥮╰⍢䁙숰䱏㕋䌶</w:t>
      </w:r>
      <w:r>
        <w:rPr/>
        <w:t>ⱍ</w:t>
      </w:r>
      <w:r>
        <w:rPr/>
        <w:t>娶쉄甫〴噃숨㈭┨刯䮩땆㉇䱋噦浅敶</w:t>
      </w:r>
      <w:r>
        <w:rPr/>
        <w:t>Ⱘ</w:t>
      </w:r>
      <w:r>
        <w:rPr/>
        <w:t>깳喡婴輴慢刭䃂땧楕涵縭⒩칬沘</w:t>
      </w:r>
      <w:r>
        <w:rPr/>
        <w:t>ꕥ</w:t>
      </w:r>
      <w:r>
        <w:rPr/>
        <w:t>슩珂刻䰊摮奏昺剓䵨歬⽞硢朮▵ꏎ㵩玮卹牸췃暻轟呬乞╾眨噑숻䙅㕏⑋</w:t>
      </w:r>
      <w:r>
        <w:rPr/>
        <w:t>ꥅ</w:t>
      </w:r>
      <w:r>
        <w:rPr/>
        <w:t>촮杙⩑タㅳ㔹칂㩹㙆䵂彲쉕畄楔겣㏂㭡⑀捆䥣丽瀰栺〭䃂䕩偫쉯쉯乵䅱㵺쉮戱犡潏䑕告⸬輨汱禩ꍋ♂䩒</w:t>
      </w:r>
      <w:r>
        <w:rPr/>
        <w:t>꧂</w:t>
      </w:r>
      <w:r>
        <w:rPr/>
        <w:t>䨴썂촴쉠쉮쉫췃녡勂⨻싂숷⩴슘轩땲枬焦⭞</w:t>
      </w:r>
      <w:r>
        <w:rPr/>
        <w:t>ꦱ</w:t>
      </w:r>
      <w:r>
        <w:rPr/>
        <w:t>갸⩐껂嘥秂淂唪⤩㥰飃報⨴稻捊䠯숵</w:t>
      </w:r>
      <w:r>
        <w:rPr/>
        <w:t>ⵯ</w:t>
      </w:r>
      <w:r>
        <w:rPr/>
        <w:t>顆毂㝓숨漣奟</w:t>
      </w:r>
      <w:r>
        <w:rPr/>
        <w:t>ꕔ</w:t>
      </w:r>
      <w:r>
        <w:rPr/>
        <w:t>썚䱗噲쉭灖婟</w:t>
      </w:r>
      <w:r>
        <w:rPr/>
        <w:t>ⲱ</w:t>
      </w:r>
      <w:r>
        <w:rPr/>
        <w:t>奦犿䋂狂뽬䍞⥹⑀ꄵ㢩未칮♬䣂彗┥䕃뽏쵉䧂懂␷⥊⪏촤㜬⹶慴</w:t>
      </w:r>
      <w:r>
        <w:rPr/>
        <w:t>ꕒ</w:t>
      </w:r>
      <w:r>
        <w:rPr/>
        <w:t>捐뽎奘ꥷ兒⬶梏뽀㖬堰䥊庩煐摡婤숳⿂䱮畬㨬㒏</w:t>
      </w:r>
      <w:r>
        <w:rPr/>
        <w:t>ꥈ</w:t>
      </w:r>
      <w:r>
        <w:rPr/>
        <w:t>儨穴渽</w:t>
      </w:r>
      <w:r>
        <w:rPr/>
        <w:t>ⱖ</w:t>
      </w:r>
      <w:r>
        <w:rPr/>
        <w:t>䟍穴瞿䅾쉖塴</w:t>
      </w:r>
      <w:r>
        <w:rPr/>
        <w:t>⣃</w:t>
      </w:r>
      <w:r>
        <w:rPr/>
        <w:t>忂칒䵵숺ꥵ飂楙⩔숳㪵焣䳂긫⻂湣礲偉䉷</w:t>
      </w:r>
      <w:r>
        <w:rPr/>
        <w:t>ⱒ</w:t>
      </w:r>
      <w:r>
        <w:rPr/>
        <w:t>쉧㩋뼪䜬☵焤뗂套쉀쉪滂祉䥕ㅠ灦攦䌩桋兇</w:t>
      </w:r>
      <w:r>
        <w:rPr/>
        <w:t>꤫ꕩ</w:t>
      </w:r>
      <w:r>
        <w:rPr/>
        <w:t>쵲쉊恩劬㉈놱剘숭⩉乺㵚煕쉷쉈䄤穓条唪打檡㘥凂</w:t>
      </w:r>
      <w:r>
        <w:rPr/>
        <w:t>⢱</w:t>
      </w:r>
      <w:r>
        <w:rPr/>
        <w:t>礻剋怪㝡䀨礹㥥㧃㵺ㅋ䆬湁坍쉗쉉㥱☤桵剓㨸㨲橓</w:t>
      </w:r>
      <w:r>
        <w:rPr/>
        <w:t>ⱌ</w:t>
      </w:r>
      <w:r>
        <w:rPr/>
        <w:t>佀</w:t>
      </w:r>
      <w:r>
        <w:rPr/>
        <w:t>Ⱘ</w:t>
      </w:r>
      <w:r>
        <w:rPr/>
        <w:t>쉵殿池ㅨ</w:t>
      </w:r>
      <w:r>
        <w:rPr/>
        <w:t>⠦</w:t>
      </w:r>
      <w:r>
        <w:rPr/>
        <w:t>契漺䱭歪쉶祑栱ㅇꍘ塩砱眹숭䥐䜲䀹䥁呕汎ꍹ⩰歘⧂䠱顶奪倦幁숬䕾⏂砰쉶쉯刺쉆杓</w:t>
      </w:r>
      <w:r>
        <w:rPr/>
        <w:t>ⱉ</w:t>
      </w:r>
      <w:r>
        <w:rPr/>
        <w:t>损扆</w:t>
      </w:r>
      <w:r>
        <w:rPr/>
        <w:t>⡗</w:t>
      </w:r>
      <w:r>
        <w:rPr/>
        <w:t>㑍㊮敾╅ꍬ</w:t>
      </w:r>
      <w:r>
        <w:rPr/>
        <w:t>Ⱬ</w:t>
      </w:r>
      <w:r>
        <w:rPr/>
        <w:t>䅭䜹㪮牯놏轾捄⵱㶏ꄥ䴸儳轲歹녁⑍瘶쏎㜻⸮ꍗ绂噘㙕戽䉃䈴갤昶捨挥潇㥨</w:t>
      </w:r>
      <w:r>
        <w:rPr/>
        <w:t>ꥈ</w:t>
      </w:r>
      <w:r>
        <w:rPr/>
        <w:t>㙂쉌⽣㕣믂瀰慉〶梻輺뭗掵仂劏獪楹슩⾿矂</w:t>
      </w:r>
      <w:r>
        <w:rPr/>
        <w:t>ⴵ</w:t>
      </w:r>
      <w:r>
        <w:rPr/>
        <w:t>喻겻嚣甸捖㘺슬숬瑐䚬哂慨䢩䣂繸怺⯂⽡燂</w:t>
      </w:r>
      <w:r>
        <w:rPr/>
        <w:t>ꤸ</w:t>
      </w:r>
      <w:r>
        <w:rPr/>
        <w:t>坰숹轕㈻㵩㵇떮싂顐싂辿䎣쉱獭싂㭂숷轀⌶頮쉸壃祄㔷썎⥈딪䜦</w:t>
      </w:r>
      <w:r>
        <w:rPr/>
        <w:t>ꕌ</w:t>
      </w:r>
      <w:r>
        <w:rPr/>
        <w:t>敠摒强䣂湓숵쉆沬쉲꺏䵚⭭뭥ꥱ깔獶쉡婦쉾䮻䌵䰴ㅥ쉐촨娪</w:t>
      </w:r>
      <w:r>
        <w:rPr/>
        <w:t>꥓</w:t>
      </w:r>
      <w:r>
        <w:rPr/>
        <w:t>焲ꍺ</w:t>
      </w:r>
      <w:r>
        <w:rPr/>
        <w:t>ꖡ</w:t>
      </w:r>
      <w:r>
        <w:rPr/>
        <w:t>穄懂乕㑯⵨漽剺䮻</w:t>
      </w:r>
      <w:r>
        <w:rPr/>
        <w:t>⣂</w:t>
      </w:r>
      <w:r>
        <w:rPr/>
        <w:t>暩并㉎⪩䥉睃䶮⵵</w:t>
      </w:r>
      <w:r>
        <w:rPr/>
        <w:t>ⱪ</w:t>
      </w:r>
      <w:r>
        <w:rPr/>
        <w:t>㏂쉱倸㉎揂䭶쵡埂⵪憩唲뭈繩辩朴濂偦ꍧꌺ쉢卨嘽楙杆䤱ꍩ䕆澬뭸쉭쉌䑱疵儊䉚堯ㅨ䬳桬啖䀣뗂䅴怬䥚䱮攷嘩繓瘶頪⪘떩䭥弴㌷敖㗂⽊䃂㕞氮穮⍈㒬塷갱칌䑑硑睯䡺啾凍乁⩣</w:t>
      </w:r>
      <w:r>
        <w:rPr/>
        <w:t>Ⱚ</w:t>
      </w:r>
      <w:r>
        <w:rPr/>
        <w:t>潧牣㑄潒</w:t>
      </w:r>
      <w:r>
        <w:rPr/>
        <w:t>ⵖ</w:t>
      </w:r>
      <w:r>
        <w:rPr/>
        <w:t>䑰⍋桷慐숮温䞣䐯⚣䒥嗂剂숫瑢╒啒쉰㝱母쵇딨묯쌸뭰쉫迂浦ꆣ㇂슣뗂潍噍뭖偱⼪쉒ㄨ狂盂獇⭱圷⭊砲硔活걭쉅䡑榩⩮㕦橾㭈䉍</w:t>
      </w:r>
      <w:r>
        <w:rPr/>
        <w:t>⡨</w:t>
      </w:r>
      <w:r>
        <w:rPr/>
        <w:t>㏂坏䁬圪㛂塒㌨焳掩ぞ䁉䱪㩵┭浅愲갱湩쉡䙗獐橅쉠</w:t>
      </w:r>
      <w:r>
        <w:rPr/>
        <w:t>⡶</w:t>
      </w:r>
      <w:r>
        <w:rPr/>
        <w:t>瞮</w:t>
      </w:r>
      <w:r>
        <w:rPr/>
        <w:t>ꕂ</w:t>
      </w:r>
      <w:r>
        <w:rPr/>
        <w:t>땫繃</w:t>
      </w:r>
      <w:r>
        <w:rPr/>
        <w:t>ꥏ◂⩂</w:t>
      </w:r>
      <w:r>
        <w:rPr/>
        <w:t>ㅹ뼪㐷䳂⹃♫갯彈扇싂怸걳쉆捄㍴亩樭</w:t>
      </w:r>
      <w:r>
        <w:rPr/>
        <w:t>꧂</w:t>
      </w:r>
      <w:r>
        <w:rPr/>
        <w:t>癦싂⩐活牐놘㡺牠ㅗ晙榡㌹⽥ガ値僂</w:t>
      </w:r>
      <w:r>
        <w:rPr/>
        <w:t>ⶩ</w:t>
      </w:r>
      <w:r>
        <w:rPr/>
        <w:t>ⲩ</w:t>
      </w:r>
      <w:r>
        <w:rPr/>
        <w:t>煱敀之䅐䩶⫂ㅙ畵晢䇎㵲</w:t>
      </w:r>
      <w:r>
        <w:rPr/>
        <w:t>ꕌ</w:t>
      </w:r>
      <w:r>
        <w:rPr/>
        <w:t>灑敌癒百㛂뗂䵕车獇圮〸㵤◂쉵㢡㑣棂癅䑤쉕楎䞵硈䝸㭔亻슿辿땪兲煷䎩</w:t>
      </w:r>
      <w:r>
        <w:rPr/>
        <w:t>ꔤ</w:t>
      </w:r>
      <w:r>
        <w:rPr/>
        <w:t>Ⱙ</w:t>
      </w:r>
      <w:r>
        <w:rPr/>
        <w:t>㈹噴潲䘽橧䖘噟㘴쵣</w:t>
      </w:r>
      <w:r>
        <w:rPr/>
        <w:t>⡇</w:t>
      </w:r>
      <w:r>
        <w:rPr/>
        <w:t>슱澻ꥫ碬牑␱吣す놱䍴怱汅⭊㓂⾬悮䙠偌㠨溘싂杀䉩슏숽䰩瓃숽썖炩䬫卪</w:t>
      </w:r>
      <w:r>
        <w:rPr/>
        <w:t>ꤺ</w:t>
      </w:r>
      <w:r>
        <w:rPr/>
        <w:t>矂䴵쉑쉟乁毂䫂츷䐻㠱䩶娸牥슣繇燂쉫쉭氣숤㡥䅒ꅄ䴩剶〻滂㕩婲剷偃啭싂湁瑅坷汲䁑呁뮣塺</w:t>
      </w:r>
      <w:r>
        <w:rPr/>
        <w:t>ⰵ</w:t>
      </w:r>
      <w:r>
        <w:rPr/>
        <w:t>⿃礨뽀頪</w:t>
      </w:r>
      <w:r>
        <w:rPr/>
        <w:t>꧍</w:t>
      </w:r>
      <w:r>
        <w:rPr/>
        <w:t>佯␨剳夥캏䉲㧂뭙颻煶浠⸩⭐⹏ㅯ㥥䭁䜨䈭疬輰䉥⽄倷⥆㛂⩩䕶딤䑣挪礳ꍁ䪮⼤癢浧뼫⸲抵㍱ꍐ쉞㷃䲘皬渥䩔겮疮⬪녚쉾ㄣ唸깦竂㵙廂枵쵤쉫偦⨽쉪㍷쉧卒洲갰䍺쉭塟</w:t>
      </w:r>
      <w:r>
        <w:rPr/>
        <w:t>ⲻ</w:t>
      </w:r>
      <w:r>
        <w:rPr/>
        <w:t>㕖⍬噲浥⥞墵㤩썢䅫歅</w:t>
      </w:r>
      <w:r>
        <w:rPr/>
        <w:t>ⵞ</w:t>
      </w:r>
      <w:r>
        <w:rPr/>
        <w:t>卩彉彦쉾</w:t>
      </w:r>
      <w:r>
        <w:rPr/>
        <w:t>ⲣ</w:t>
      </w:r>
      <w:r>
        <w:rPr/>
        <w:t>昦☽㩃帥仂㌤穖歌⥪楺㊻⍉슣栳區摺㨱</w:t>
      </w:r>
      <w:r>
        <w:rPr/>
        <w:t>ꤩ</w:t>
      </w:r>
      <w:r>
        <w:rPr/>
        <w:t>㉚晅㑢♨숸瑷祉츺㯂埂敥☭〤㙠䜫</w:t>
      </w:r>
      <w:r>
        <w:rPr/>
        <w:t>⡖</w:t>
      </w:r>
      <w:r>
        <w:rPr/>
        <w:t>火녶旎카㐦㭫歯칕䏂剬⩒㉗</w:t>
      </w:r>
      <w:r>
        <w:rPr/>
        <w:t>ꕋ</w:t>
      </w:r>
      <w:r>
        <w:rPr/>
        <w:t>祐扔㝑䶏穮墩</w:t>
      </w:r>
      <w:r>
        <w:rPr/>
        <w:t>⠶</w:t>
      </w:r>
      <w:r>
        <w:rPr/>
        <w:t>坅义슱妏</w:t>
      </w:r>
      <w:r>
        <w:rPr/>
        <w:t>ꔲ</w:t>
      </w:r>
      <w:r>
        <w:rPr/>
        <w:t>㝩</w:t>
      </w:r>
      <w:r>
        <w:rPr/>
        <w:t>ꤶ</w:t>
      </w:r>
      <w:r>
        <w:rPr/>
        <w:t>湟㭚晲甴晸勂卶爦╕숹딷</w:t>
      </w:r>
      <w:r>
        <w:rPr/>
        <w:t>ꗃ</w:t>
      </w:r>
      <w:r>
        <w:rPr/>
        <w:t>桔瘯喣곎犣쉶嚣幡凂㩥⨵䩹敦쉾壂䈬䴮䱁</w:t>
      </w:r>
      <w:r>
        <w:rPr/>
        <w:t>ꕨ</w:t>
      </w:r>
      <w:r>
        <w:rPr/>
        <w:t>倯㕐䌲껂䆻㩃숮婌痂쉇슮响砻撿坂䉆慤길畧㶵쉶刊瑫</w:t>
      </w:r>
      <w:r>
        <w:rPr/>
        <w:t>⡋</w:t>
      </w:r>
      <w:r>
        <w:rPr/>
        <w:t>䝩㜦쉱潅┥扇㙮樤⒱⹸썖쉒摃쉴䍪숸䙵梬⽪䡋け琵噮扰㔽㙒䝸昫뼮炩乵繺噇仂䅇</w:t>
      </w:r>
      <w:r>
        <w:rPr/>
        <w:t>ꦥ</w:t>
      </w:r>
      <w:r>
        <w:rPr/>
        <w:t>㍍杗䡉丳⩁佸冩숨</w:t>
      </w:r>
      <w:r>
        <w:rPr/>
        <w:t>⡭</w:t>
      </w:r>
      <w:r>
        <w:rPr/>
        <w:t>䘪㢵畂渮뽢숹㘳儰揃夣⾥畭噐㙪ꥱ썖疥ꎬ爰습䴹꺬䥌㞿㉆湀昪쉇㡊䝏</w:t>
      </w:r>
      <w:r>
        <w:rPr/>
        <w:t>⡐ⱡ</w:t>
      </w:r>
      <w:r>
        <w:rPr/>
        <w:t>뽬㭧繒揂穡㗍坹ꥱ싂別슬슘參䚻</w:t>
      </w:r>
      <w:r>
        <w:rPr/>
        <w:t>ⰰ</w:t>
      </w:r>
      <w:r>
        <w:rPr/>
        <w:t>쉕凂⹤根偂灠倪怪ㄴ</w:t>
      </w:r>
      <w:r>
        <w:rPr/>
        <w:t>ⵚ</w:t>
      </w:r>
      <w:r>
        <w:rPr/>
        <w:t>䨥灹繴䭺楉칞䡁╣㍔㙥갫瘮쉡栩䠥ꥮ灱숶穞</w:t>
      </w:r>
      <w:r>
        <w:rPr/>
        <w:t>ꦩ</w:t>
      </w:r>
      <w:r>
        <w:rPr/>
        <w:t>昪殣砪⹓㉅䱣沘炬걞滎嘪㩧楞쎿淎湩䀹ぐꍒ䨦╶杂噖깊潲</w:t>
      </w:r>
      <w:r>
        <w:rPr/>
        <w:t>⡣</w:t>
      </w:r>
      <w:r>
        <w:rPr/>
        <w:t>䌬쎬땐숺쉂澏吶⍪⥭⥹ꍐ뗂꥙敫㙊ꥫ쵉䤪⩹⹙渺═䆮쉩쵡䩌땗갯帴啰㝦穴娰⤷澣㤥頰獢䡦㴰泂檘乤斘淃参슿쉳猫⽔⩪幩ㄭ啞く⵺晲㋂䬴캏썪걍夸乲晗</w:t>
      </w:r>
      <w:r>
        <w:rPr/>
        <w:t>ꕯ</w:t>
      </w:r>
      <w:r>
        <w:rPr/>
        <w:t>쉦轮⭉䜷呎촮廂塐㥳㓂睒츰뭞</w:t>
      </w:r>
      <w:r>
        <w:rPr/>
        <w:t>ⴹ</w:t>
      </w:r>
      <w:r>
        <w:rPr/>
        <w:t>矂㕓妘噡뗂拂偞뭖쉯暏㠴玬䴫浚㒡⼷숦슮嫎晤玣漬礴汎떣灬彅㢩숪㯂⽑⽂打䱬슿╰䂩䑞噀싃⸱亿佑☭歈</w:t>
      </w:r>
      <w:r>
        <w:rPr/>
        <w:t>ⴵ</w:t>
      </w:r>
      <w:r>
        <w:rPr/>
        <w:t>刬䆮싍</w:t>
      </w:r>
      <w:r>
        <w:rPr/>
        <w:t>Ⳏ</w:t>
      </w:r>
      <w:r>
        <w:rPr/>
        <w:t>姂怪㨥촩걘瀫㴮</w:t>
      </w:r>
      <w:r>
        <w:rPr/>
        <w:t>⣂</w:t>
      </w:r>
      <w:r>
        <w:rPr/>
        <w:t>撥揂침䡨獯娷煍㥤䵨甥컎숱楢旎偤曂⍵뾱〉創숮硐묻假⍋楮浐딹숵▘㡱쉗⑎ꌥ淃촳</w:t>
      </w:r>
      <w:r>
        <w:rPr/>
        <w:t>⠱⩪</w:t>
      </w:r>
      <w:r>
        <w:rPr/>
        <w:t>⿂硨彘ꅷ壃㭞䯂䙨</w:t>
      </w:r>
      <w:r>
        <w:rPr/>
        <w:t>⣂</w:t>
      </w:r>
      <w:r>
        <w:rPr/>
        <w:t>쉟䑴⥀쉞啲⹒⑁火嚮ꇂ숬戩뭨ꄪ奎杢楎䝔⥋쉲䍖䧃䱪칳焮斬숨기偢䍌摱䥆哂サ</w:t>
      </w:r>
      <w:r>
        <w:rPr/>
        <w:t>ⵃ</w:t>
      </w:r>
      <w:r>
        <w:rPr/>
        <w:t>㐽⩅㟂她䡹쉁</w:t>
      </w:r>
      <w:r>
        <w:rPr/>
        <w:t>ⷍ</w:t>
      </w:r>
      <w:r>
        <w:rPr/>
        <w:t>䨶</w:t>
      </w:r>
      <w:r>
        <w:rPr/>
        <w:t>⡕</w:t>
      </w:r>
      <w:r>
        <w:rPr/>
        <w:t>晷ꅁ䑍⥌扊ꍷ⩹</w:t>
      </w:r>
      <w:r>
        <w:rPr/>
        <w:t>ꔮ</w:t>
      </w:r>
      <w:r>
        <w:rPr/>
        <w:t>ꅅ묲姂瑣쉀佃喩呴묽䃂䂩⩊⤤쉯숪㮬呙乇꥗┴穫䉘㴩幐穱权捯</w:t>
      </w:r>
      <w:r>
        <w:rPr/>
        <w:t>⡰</w:t>
      </w:r>
      <w:r>
        <w:rPr/>
        <w:t>㬲摇⑥ꥰ</w:t>
      </w:r>
      <w:r>
        <w:rPr/>
        <w:t>ꕮ</w:t>
      </w:r>
      <w:r>
        <w:rPr/>
        <w:t>慶㡦쉭用悻嘨</w:t>
      </w:r>
      <w:r>
        <w:rPr/>
        <w:t>ⱬ</w:t>
      </w:r>
      <w:r>
        <w:rPr/>
        <w:t>⺮〶擎ꅏ䅰뼹伽䤪倫汱瑒䍏痂熬䰣橯䵵⤨⍹䩓⾩㜪橸슱换幱片숽ꥷ捎㈵濂ꅴ影懂墮塚扌쉢轖⮱⥎凂䱃</w:t>
      </w:r>
      <w:r>
        <w:rPr/>
        <w:t>ⱁ</w:t>
      </w:r>
      <w:r>
        <w:rPr/>
        <w:t>䞏⨩煚歇⽆頰煀䇂⍶桋␲楱㕈硋⏂磂呥묲</w:t>
      </w:r>
      <w:r>
        <w:rPr/>
        <w:t>Ɫ</w:t>
      </w:r>
      <w:r>
        <w:rPr/>
        <w:t>武ꌬ煖嘫♢䱮䍬㵡</w:t>
      </w:r>
      <w:r>
        <w:rPr/>
        <w:t>ⴥ</w:t>
      </w:r>
      <w:r>
        <w:rPr/>
        <w:t>搵</w:t>
      </w:r>
      <w:r>
        <w:rPr/>
        <w:t>ꤵ</w:t>
      </w:r>
      <w:r>
        <w:rPr/>
        <w:t>憱偆</w:t>
      </w:r>
      <w:r>
        <w:rPr/>
        <w:t>ꦣ⭠</w:t>
      </w:r>
      <w:r>
        <w:rPr/>
        <w:t>〷쉮촥澱</w:t>
      </w:r>
      <w:r>
        <w:rPr/>
        <w:t>ꥊ</w:t>
      </w:r>
      <w:r>
        <w:rPr/>
        <w:t>ꌊ丣☽桁㝌潋쉆츷灺刹恃⬷牲ぴ쉐싂㉖徵♭䆻겱浯숱㪻轩潠㵮汊㩘摟츥眴挴싂礽扑燂㥶临畣䁣塚⭠涏쌲䅁輩煔乵睢擂⚬쉲帪攮</w:t>
      </w:r>
      <w:r>
        <w:rPr/>
        <w:t>ⵠ</w:t>
      </w:r>
      <w:r>
        <w:rPr/>
        <w:t>㩦</w:t>
      </w:r>
      <w:r>
        <w:rPr/>
        <w:t>⠺</w:t>
      </w:r>
      <w:r>
        <w:rPr/>
        <w:t>놩⨹숦䭾畏吹䉴ㄱ묺圪瑲夭帱乮杯⍈䍟ㅦ婂頺囎厵楯㍧䙧쵊쉖䙕䆵쉃䀦䵀埂㌣瑹灮佰䋎刯睄勂뽀⼹쌽⯂쵈㠹繑⫂唹䵸㉔捬䷂䱣䩍獮浳㭩囃</w:t>
      </w:r>
      <w:r>
        <w:rPr/>
        <w:t>ꤻ</w:t>
      </w:r>
      <w:r>
        <w:rPr/>
        <w:t>슩묹啲漴瑹䡰ㆱ婖呙䌵瀽渰쉬乮慵盂슻⌵㌵㝍摯슱䞩轓쉎吳噙⩄☥⩚숬㭗</w:t>
      </w:r>
      <w:r>
        <w:rPr/>
        <w:t>꧂</w:t>
      </w:r>
      <w:r>
        <w:rPr/>
        <w:t>⢵</w:t>
      </w:r>
      <w:r>
        <w:rPr/>
        <w:t>㉐捶椻</w:t>
      </w:r>
      <w:r>
        <w:rPr/>
        <w:t>ⵔ</w:t>
      </w:r>
      <w:r>
        <w:rPr/>
        <w:t>䯂攦獅</w:t>
      </w:r>
      <w:r>
        <w:rPr/>
        <w:t>ⶡ</w:t>
      </w:r>
      <w:r>
        <w:rPr/>
        <w:t>坰睩쉴稫</w:t>
      </w:r>
      <w:r>
        <w:rPr/>
        <w:t>ⵤ</w:t>
      </w:r>
      <w:r>
        <w:rPr/>
        <w:t>帴⑾┩㐱普檏穵䑺幎䧂堬䵳㍴積쌽堪瑈쉘☪灓庵␸㉇燂쵚뽍㝀づ넪촶斻쌩济쉌☬⥴朽侥㤳싃⵷秂䴰敇</w:t>
      </w:r>
      <w:r>
        <w:rPr/>
        <w:t>ⷂ</w:t>
      </w:r>
      <w:r>
        <w:rPr/>
        <w:t>照搰䩆乾祒뿎輮쵲䂱⵭䙄⫂癋佞掿坂</w:t>
      </w:r>
      <w:r>
        <w:rPr/>
        <w:t>ⲩ</w:t>
      </w:r>
      <w:r>
        <w:rPr/>
        <w:t>䰰㵚</w:t>
      </w:r>
      <w:r>
        <w:rPr/>
        <w:t>ꦱ</w:t>
      </w:r>
      <w:r>
        <w:rPr/>
        <w:t>瘤쉌쉸浠焣쉶슬潲案숴伽⩉ォ捨瘷땂숪䢥䁟㧍쉶溘㑦쉵犻ꅵ㟂幍繍ㅎ㐬슬卹</w:t>
      </w:r>
      <w:r>
        <w:rPr/>
        <w:t>ꥍ</w:t>
      </w:r>
      <w:r>
        <w:rPr/>
        <w:t>参灰㬸췂䀶颻兩䗂吰䉒뽃</w:t>
      </w:r>
      <w:r>
        <w:rPr/>
        <w:t>⡊</w:t>
      </w:r>
      <w:r>
        <w:rPr/>
        <w:t>ꤥ</w:t>
      </w:r>
      <w:r>
        <w:rPr/>
        <w:t>ꅭ䅊桎歁䁎깯坩㯎爦汰슿싂</w:t>
      </w:r>
      <w:r>
        <w:rPr/>
        <w:t>⠵</w:t>
      </w:r>
      <w:r>
        <w:rPr/>
        <w:t>숩剩䨣剺䃂穒癙廂灁喣㭞棂㭌氪䯂싂繉扏ꥧ輥㫂㟂</w:t>
      </w:r>
      <w:r>
        <w:rPr/>
        <w:t>ꤤ</w:t>
      </w:r>
      <w:r>
        <w:rPr/>
        <w:t>녚楂乃绂汥Ⓜ㕲株掿⪮㤽犱䙉㯂硆烂⦮</w:t>
      </w:r>
      <w:r>
        <w:rPr/>
        <w:t>ⱚ</w:t>
      </w:r>
      <w:r>
        <w:rPr/>
        <w:t>彮碻䍉桠ꅲセ偑唩묵浅䉟囍ヂ췍槂쉵⥨쉲䍍긫祦倯瑯穃</w:t>
      </w:r>
      <w:r>
        <w:rPr/>
        <w:t>Ⳃ</w:t>
      </w:r>
      <w:r>
        <w:rPr/>
        <w:t>灑㡯䈭</w:t>
      </w:r>
      <w:r>
        <w:rPr/>
        <w:t>Ⱚ</w:t>
      </w:r>
      <w:r>
        <w:rPr/>
        <w:t>㮵</w:t>
      </w:r>
      <w:r>
        <w:rPr/>
        <w:t>ⱎ</w:t>
      </w:r>
      <w:r>
        <w:rPr/>
        <w:t>䓂뭵䕹㆘䩤䥒⹤㥨㡈橄⨲뽢갷䕇晖㵏싂</w:t>
      </w:r>
      <w:r>
        <w:rPr/>
        <w:t>ⵅ</w:t>
      </w:r>
      <w:r>
        <w:rPr/>
        <w:t>泂뭓啵び係떬䐱甸쵑吽⻂⭘쉊㩋汔媻䥏䞩⑂㈺쉌牭⨭捫ꥱ晄六轋姂㴷椲歇⹙</w:t>
      </w:r>
      <w:r>
        <w:rPr/>
        <w:t>ꤳ</w:t>
      </w:r>
      <w:r>
        <w:rPr/>
        <w:t>刬楍偋昫⥊㵭⩂䃂⩹别掻䟂䍇넳㎵쎿栴䐮摎婨⬩扴噶쉤쉑䃃䆩嘸木㩨싂昤杈婐</w:t>
      </w:r>
      <w:r>
        <w:rPr/>
        <w:t>ⱥ</w:t>
      </w:r>
      <w:r>
        <w:rPr/>
        <w:t>弪砭쵰飂仃숪쉠楕埂狂䵭䉃怹瀳ぇ㚵쉬ㅕ</w:t>
      </w:r>
      <w:r>
        <w:rPr/>
        <w:t>꧂⩌</w:t>
      </w:r>
      <w:r>
        <w:rPr/>
        <w:t>㉡㟂墥ꍄ⨺⴮䡴空␲䀲뗂づ꺮剦⨴纻슣湶捅䦱㉕婪䧂煸╩桋䳂䱞␨걞䩘쉨危縹䘬䘶䅰焯䨹顩</w:t>
      </w:r>
      <w:r>
        <w:rPr/>
        <w:t>ꦏ꥞</w:t>
      </w:r>
      <w:r>
        <w:rPr/>
        <w:t>㨊</w:t>
      </w:r>
      <w:r>
        <w:rPr/>
        <w:t>ⵚ</w:t>
      </w:r>
      <w:r>
        <w:rPr/>
        <w:t>䑗쉺썀㩮⹆뾵㠪쉒숦䙂换䈸ꥴꥫ㩌朷</w:t>
      </w:r>
      <w:r>
        <w:rPr/>
        <w:t>꧍</w:t>
      </w:r>
      <w:r>
        <w:rPr/>
        <w:t>䄲傻ㅳ⍡义䭹䀪杴䀩㧎⩤顠甴</w:t>
      </w:r>
      <w:r>
        <w:rPr/>
        <w:t>ꥈ</w:t>
      </w:r>
      <w:r>
        <w:rPr/>
        <w:t>转攪㟂卵싃</w:t>
      </w:r>
      <w:r>
        <w:rPr/>
        <w:t>ꕾ</w:t>
      </w:r>
      <w:r>
        <w:rPr/>
        <w:t>洴漳摙㯂数츺뽶漴欴䥩湷慟朲䡯扶</w:t>
      </w:r>
      <w:r>
        <w:rPr/>
        <w:t>ⰺ</w:t>
      </w:r>
      <w:r>
        <w:rPr/>
        <w:t>ꥉ</w:t>
      </w:r>
      <w:r>
        <w:rPr/>
        <w:t>䭺㕞殘㍏颻ꥫ䱗㩗㍤䉊숶㍁形偲㘱쉅㓂䠶䮬숳䕁䡲</w:t>
      </w:r>
      <w:r>
        <w:rPr/>
        <w:t>ⵈ</w:t>
      </w:r>
      <w:r>
        <w:rPr/>
        <w:t>䐭縱塊㠹㝂幋䌱垮䩨䭊㕀杨祠㕠塷ㅉ놣㓂硯呯</w:t>
      </w:r>
      <w:r>
        <w:rPr/>
        <w:t>ⱋ</w:t>
      </w:r>
      <w:r>
        <w:rPr/>
        <w:t>敢䙃癄ꅦ⩾⹹숦佾頭滂䡲顷썬採浄숣䩰⚘灖쉶쉖썅쉓㵤䑊睸矂㡤〹縮쉷歪撮婥떏睏䄰䔸꺬戽坢㈻싂煸㝥扭绎堣儷偧恟ⸯ哂穏乒⵫〥⩐썸땯䙚冩楅畍墘煀婐倶숮</w:t>
      </w:r>
      <w:r>
        <w:rPr/>
        <w:t>ⶥ</w:t>
      </w:r>
      <w:r>
        <w:rPr/>
        <w:t>㕡瑦</w:t>
      </w:r>
      <w:r>
        <w:rPr/>
        <w:t>ⵓ</w:t>
      </w:r>
      <w:r>
        <w:rPr/>
        <w:t>쉞卫쉺㐱㭀䁏擂쉈澩⽘쉡㘩权㍖슱⑋杣쉠쉀ꌷ繂〨</w:t>
      </w:r>
      <w:r>
        <w:rPr/>
        <w:t>⡙</w:t>
      </w:r>
      <w:r>
        <w:rPr/>
        <w:t>깯쉋䄰係攽戫뗍摁啥狂껂쏃畴숶䌲칀杕㈸썮캬쉾扙䱎幈⩵塖ㆣ搶㵷轹ꥯ潉ㅵ氨숶슩忂轎戯䷂䁦넳橆婑侻䱶㇎긵</w:t>
      </w:r>
      <w:r>
        <w:rPr/>
        <w:t>ꕐ</w:t>
      </w:r>
      <w:r>
        <w:rPr/>
        <w:t>术壂晬ꍎ堪䆩쉯弭습䜫桅</w:t>
      </w:r>
      <w:r>
        <w:rPr/>
        <w:t>ꥑ</w:t>
      </w:r>
      <w:r>
        <w:rPr/>
        <w:t>〻牟㏂⼪㙎朶䲏䖘幗뭘瑾㇂ꍮ眥挨쉄♇硵冮숬숸窩湭痂橳愰棂䲵儣撵顦䩒塧改轚㭪㍮假穬㭟</w:t>
      </w:r>
      <w:r>
        <w:rPr/>
        <w:t>ꕏ</w:t>
      </w:r>
      <w:r>
        <w:rPr/>
        <w:t>㍺硲숨づ㛂幷쵏偘倳䝏唶牀䍢䳎琩僃䦩쵞顒</w:t>
      </w:r>
      <w:r>
        <w:rPr/>
        <w:t>Ⱳ⫂</w:t>
      </w:r>
      <w:r>
        <w:rPr/>
        <w:t>〩弬㈹</w:t>
      </w:r>
      <w:r>
        <w:rPr/>
        <w:t>ꔤ</w:t>
      </w:r>
      <w:r>
        <w:rPr/>
        <w:t>䕇悻畖⿂剌ꄰ煠煲噘煐敁숴抩캡츷䝌쉑婖轓即畁㦣商伱䡯䓍</w:t>
      </w:r>
      <w:r>
        <w:rPr/>
        <w:t>ꤻ</w:t>
      </w:r>
      <w:r>
        <w:rPr/>
        <w:t>㥕㔲녅乴</w:t>
      </w:r>
      <w:r>
        <w:rPr/>
        <w:t>ⱉ</w:t>
      </w:r>
      <w:r>
        <w:rPr/>
        <w:t>뭆ꌹ杗䎏⫂㌻썧灵숹␳乬参参楟췃䤺住䚘㙯滂繫灢</w:t>
      </w:r>
      <w:r>
        <w:rPr/>
        <w:t>ꕆ</w:t>
      </w:r>
      <w:r>
        <w:rPr/>
        <w:t>楸唪㷂佪슬쉢瑬①轢䅙슥浇쉉ꌣ㋃䩔爴␯儻걢拂㎣䐷䱐枱梿狂畋</w:t>
      </w:r>
      <w:r>
        <w:rPr/>
        <w:t>ꕋ␩</w:t>
      </w:r>
      <w:r>
        <w:rPr/>
        <w:t>反娽〤癵칧䵋슻쉣ꌵ唬挴瑮䈣旂丩顷</w:t>
      </w:r>
      <w:r>
        <w:rPr/>
        <w:t>ꗂ</w:t>
      </w:r>
      <w:r>
        <w:rPr/>
        <w:t>机䑓䩤쉍汊떱䙾꺩桃츲숯䱤䍨⼦奲깅珎☺</w:t>
      </w:r>
      <w:r>
        <w:rPr/>
        <w:t>ꤦ</w:t>
      </w:r>
      <w:r>
        <w:rPr/>
        <w:t>湌癧扎瘰啙䩍쉱䈹浉␮煋</w:t>
      </w:r>
      <w:r>
        <w:rPr/>
        <w:t>ⱱ</w:t>
      </w:r>
      <w:r>
        <w:rPr/>
        <w:t>숦启슩婟塰㭊䔲恤页捶䐵⩆곂烂쉅乨䝆媻숽伽</w:t>
      </w:r>
      <w:r>
        <w:rPr/>
        <w:t>⡭⤯</w:t>
      </w:r>
      <w:r>
        <w:rPr/>
        <w:t>㫂㕋熩䊣쉃䮱♯坰䱚칤㤽䱠久꺱乃浒╪严佀썳ꍠ녰㏂⑥繑⬲伣ㅙ㞬濂あ</w:t>
      </w:r>
      <w:r>
        <w:rPr/>
        <w:t>꧍⹋</w:t>
      </w:r>
      <w:r>
        <w:rPr/>
        <w:t>牉␊幊癬숷䤭쉌彣⩅㦿碿慄摡瞩洩飂춏䄮䑹␭㕫썍䍾녖䩱䙧歋磂㎩獃繹幞㦱㉓柎䦵朴捣㥎㷂숺싂杓⧂柂⸨着㌴䖘⥰</w:t>
      </w:r>
      <w:r>
        <w:rPr/>
        <w:t>⠦</w:t>
      </w:r>
      <w:r>
        <w:rPr/>
        <w:t>뭗갲</w:t>
      </w:r>
      <w:r>
        <w:rPr/>
        <w:t>ⵗꥌ</w:t>
      </w:r>
      <w:r>
        <w:rPr/>
        <w:t>繦⼹쉮䥺甸</w:t>
      </w:r>
      <w:r>
        <w:rPr/>
        <w:t>ꥆ</w:t>
      </w:r>
      <w:r>
        <w:rPr/>
        <w:t>牾쉬顤䜯䱋㙸</w:t>
      </w:r>
      <w:r>
        <w:rPr/>
        <w:t>⡑⩳</w:t>
      </w:r>
      <w:r>
        <w:rPr/>
        <w:t>辻쉨浖╨楊祫き呦嗂뭶䗂⪩㵮楁ギ慭摫欷숥汢乨厱㉅⸺㒥䇂쉲昦㡓䇂⛂걖㤰〱㕔㠨ꥥ녳顤㎵넦ꅔ敾甤䵾㝋땅㍏婟믂</w:t>
      </w:r>
      <w:r>
        <w:rPr/>
        <w:t>⡘</w:t>
      </w:r>
      <w:r>
        <w:rPr/>
        <w:t>숵具顓⑩䉳㕟凂漻㤣欳䍬柂彮婕␫⥒瀺晳쉮㡔숰㥹噔걺埂湃兄㤥</w:t>
      </w:r>
      <w:r>
        <w:rPr/>
        <w:t>꥟</w:t>
      </w:r>
      <w:r>
        <w:rPr/>
        <w:t>Ⳃ</w:t>
      </w:r>
      <w:r>
        <w:rPr/>
        <w:t>乪奴⍠廂坖쉴㗂䍄숮䝺桁䇂걐쉥勂䯂☤㟂氩稴枘㍦㨭晞ꌩ</w:t>
      </w:r>
      <w:r>
        <w:rPr/>
        <w:t>⡨</w:t>
      </w:r>
      <w:r>
        <w:rPr/>
        <w:t>祢兾ㄩ㭣窿㉟땊睷䜷圮碻㕄곂畑婡爫㝤䥅囂䕦⸪摮⑹繕慟㵦쉲亡汄췂䘲</w:t>
      </w:r>
      <w:r>
        <w:rPr/>
        <w:t>Ⱔ</w:t>
      </w:r>
      <w:r>
        <w:rPr/>
        <w:t>偪칦䫎㤪禮ꍄ礫</w:t>
      </w:r>
      <w:r>
        <w:rPr/>
        <w:t>ⱕ</w:t>
      </w:r>
      <w:r>
        <w:rPr/>
        <w:t>也淃渥싎暩ぅ䩮䅋ꌪ♎疥䲩敫乥䈮䧂㮩</w:t>
      </w:r>
      <w:r>
        <w:rPr/>
        <w:t>ⷍ▣</w:t>
      </w:r>
      <w:r>
        <w:rPr/>
        <w:t>䞻禱쉐皥慺⸭뭮愵ꎱ칑㋍㔳⹗䩔숰㭸䝃䀫捊撡䵦煃츨</w:t>
      </w:r>
      <w:r>
        <w:rPr/>
        <w:t>⣂</w:t>
      </w:r>
      <w:r>
        <w:rPr/>
        <w:t>숸⑯轚晪㥾숹媮</w:t>
      </w:r>
      <w:r>
        <w:rPr/>
        <w:t>⡨</w:t>
      </w:r>
      <w:r>
        <w:rPr/>
        <w:t>慳쉆䑶쵥㞬㙱女潧䡟</w:t>
      </w:r>
      <w:r>
        <w:rPr/>
        <w:t>ꕄ</w:t>
      </w:r>
      <w:r>
        <w:rPr/>
        <w:t>뿂稯繥ꄫ묬皘⸨㝎뇂쉩娴娵潒未⭈縬䅈숬卂煶转⥟넽㵮䕟䄻묷塋㥧頰眣㝕剈佊幅╷猱永湕䍬轗娨㴴慘</w:t>
      </w:r>
      <w:r>
        <w:rPr/>
        <w:t>ꦿ</w:t>
      </w:r>
      <w:r>
        <w:rPr/>
        <w:t>塎櫂竂橙⑊숺捕歆疣층畏位㋎佦숫帷浸䥗䡵慾䵰幒佤歕♃ꇍ♁뮥♤㧂㝞灍甽乷숭슮搹問轥쉁奍硐权䑾뮥欷穪嫂㌬窻䱰䧂⻂㑗䵮䥟녾彺쉚㘺</w:t>
      </w:r>
      <w:r>
        <w:rPr/>
        <w:t>ⶵ</w:t>
      </w:r>
      <w:r>
        <w:rPr/>
        <w:t>싂뇎怯기⏂のヂ⪱뽁稤격⼫槂쌳쉍⚱煫떥⑇䇎樤丱䤤ꥢ</w:t>
      </w:r>
      <w:r>
        <w:rPr/>
        <w:t>ꥇꗂ</w:t>
      </w:r>
      <w:r>
        <w:rPr/>
        <w:t>뗎ㅲ녹撘츶仂</w:t>
      </w:r>
      <w:r>
        <w:rPr/>
        <w:t>ⱑ</w:t>
      </w:r>
      <w:r>
        <w:rPr/>
        <w:t>祦坴뇂⌽伮걙㟂싂剄싂榿顸啞⩞扑潡拂싂┪쉉갥䤪㡷〩깢䜭㏂숩唣䴪撻弴䕴䠦</w:t>
      </w:r>
      <w:r>
        <w:rPr/>
        <w:t>ꗂ</w:t>
      </w:r>
      <w:r>
        <w:rPr/>
        <w:t>輸睖淂딤縪뭍縦擂☽㑪䁵㐦睒兒⴫灌㇃ꅱ奄싂啕껂</w:t>
      </w:r>
      <w:r>
        <w:rPr/>
        <w:t>ꥈ</w:t>
      </w:r>
      <w:r>
        <w:rPr/>
        <w:t>悩卦惂ꄯ꥾뿂夦灢㈭䮵て橩伤䆮惍慥倰㨭䈣晰뭢惂⽎ꥪ券뽔㕵䥯Ⓜ㭄║뽁佘桮쉚넴偢欣슏␊쵇䟂㚘습䩥䕇⥸渤䩃乆䭧吪㉹痂嗂㍎湒松槂䅣㝊媵久顄츰⩉쉔䈭祯䁆</w:t>
      </w:r>
      <w:r>
        <w:rPr/>
        <w:t>ꦮ</w:t>
      </w:r>
      <w:r>
        <w:rPr/>
        <w:t>樫坅⩶奙牟⮻横纏㍩丵⩪②ꄳ뼨⹰쉋漫轺獟婷녪䵋䝺偗칞ꅩ䬲祾畐歴쎡쵓ぺ䣂䃍歟丷㥉</w:t>
      </w:r>
      <w:r>
        <w:rPr/>
        <w:t>ꥆ</w:t>
      </w:r>
      <w:r>
        <w:rPr/>
        <w:t>습搷窻瀪伪䤤汥婞䙫玡㥧去侱䩦䉦噲쉎殿㚥⥖䁯告㉣じ弬橞뽷瑗묱潣⺱┽</w:t>
      </w:r>
      <w:r>
        <w:rPr/>
        <w:t>ꤽ</w:t>
      </w:r>
      <w:r>
        <w:rPr/>
        <w:t>걨䵵⑞䭾偧쉈晲</w:t>
      </w:r>
      <w:r>
        <w:rPr/>
        <w:t>ⱆ</w:t>
      </w:r>
      <w:r>
        <w:rPr/>
        <w:t>顣쉠炵⌬㑗䮥烂剗쉕轎䅎㴴琯䴲㘬캏痎す싂坩挥㙗껂樫⹐摴爪摥噧숻</w:t>
      </w:r>
      <w:r>
        <w:rPr/>
        <w:t>⠻</w:t>
      </w:r>
      <w:r>
        <w:rPr/>
        <w:t>㝙㑅ぷ숶呩㝺䝯犏党䕈收恆埂숰瓂⦣煵䅣㈽䝋㒬呱梩쉸㥄㣂뭨䕏盂す싂梿ㅙ眨稶㑓剓⿂싂澻⩲剟爪</w:t>
      </w:r>
      <w:r>
        <w:rPr/>
        <w:t>ⰲ</w:t>
      </w:r>
      <w:r>
        <w:rPr/>
        <w:t>セ輪慎걌숬╳浲圤憵</w:t>
      </w:r>
      <w:r>
        <w:rPr/>
        <w:t>ꥏ</w:t>
      </w:r>
      <w:r>
        <w:rPr/>
        <w:t>ꍯ䟂攻㈨슬輴⭧欺怪겵</w:t>
      </w:r>
      <w:r>
        <w:rPr/>
        <w:t>ꔻ</w:t>
      </w:r>
      <w:r>
        <w:rPr/>
        <w:t>걁㄰꤮숷⨪⿂</w:t>
      </w:r>
      <w:r>
        <w:rPr/>
        <w:t>꧂</w:t>
      </w:r>
      <w:r>
        <w:rPr/>
        <w:t>頲伵栻㴪㵥묷␣䔷⏂</w:t>
      </w:r>
      <w:r>
        <w:rPr/>
        <w:t>ⵃ⪮</w:t>
      </w:r>
      <w:r>
        <w:rPr/>
        <w:t>徣뽰严㭊㝚㌮㐱䝓뇂刽</w:t>
      </w:r>
      <w:r>
        <w:rPr/>
        <w:t>⠷</w:t>
      </w:r>
      <w:r>
        <w:rPr/>
        <w:t>樸㥄ꆱ숥癸噍瑰啙ꥱ䁧칅⩄䛂咿弶슏場㉖㎣숻</w:t>
      </w:r>
      <w:r>
        <w:rPr/>
        <w:t>ꥐ</w:t>
      </w:r>
      <w:r>
        <w:rPr/>
        <w:t>쉨칁⥆渶쉑⽉</w:t>
      </w:r>
      <w:r>
        <w:rPr/>
        <w:t>ⷂ</w:t>
      </w:r>
      <w:r>
        <w:rPr/>
        <w:t>杴츥䥓へ뭓䵑周䛂攷偵⦣땧页偩䎣믂癕㥏슥穑椬슩</w:t>
      </w:r>
      <w:r>
        <w:rPr/>
        <w:t>ⴶ</w:t>
      </w:r>
      <w:r>
        <w:rPr/>
        <w:t>恫揂年㏂ㅷ</w:t>
      </w:r>
      <w:r>
        <w:rPr/>
        <w:t>ⰵ</w:t>
      </w:r>
      <w:r>
        <w:rPr/>
        <w:t>改兄</w:t>
      </w:r>
      <w:r>
        <w:rPr/>
        <w:t>ⲩ</w:t>
      </w:r>
      <w:r>
        <w:rPr/>
        <w:t>ㅖ</w:t>
      </w:r>
      <w:r>
        <w:rPr/>
        <w:t>⡬</w:t>
      </w:r>
      <w:r>
        <w:rPr/>
        <w:t>䆡嫎䠴佨</w:t>
      </w:r>
      <w:r>
        <w:rPr/>
        <w:t>ꗃ</w:t>
      </w:r>
      <w:r>
        <w:rPr/>
        <w:t>坟믂쉴䧍䕊쉸橡也</w:t>
      </w:r>
      <w:r>
        <w:rPr/>
        <w:t>Ⱬ</w:t>
      </w:r>
      <w:r>
        <w:rPr/>
        <w:t>뭔ㅞ汲噧着圣䑏灄㨩彞㢬ヂ╍숴녧扫ꌨ䴪敺⻎긪췃漣爳㪻桹轎쉩穕㶥⵾숬⪩顬䵃쉙캱埂숪敩厩撬祫穭皏彞</w:t>
      </w:r>
      <w:r>
        <w:rPr/>
        <w:t>⢘</w:t>
      </w:r>
      <w:r>
        <w:rPr/>
        <w:t>䧂弽썑㥄甴</w:t>
      </w:r>
      <w:r>
        <w:rPr/>
        <w:t>⠸</w:t>
      </w:r>
      <w:r>
        <w:rPr/>
        <w:t>怫㡳</w:t>
      </w:r>
      <w:r>
        <w:rPr/>
        <w:t>ꕺ</w:t>
      </w:r>
      <w:r>
        <w:rPr/>
        <w:t>〱八捆幤潇딱</w:t>
      </w:r>
      <w:r>
        <w:rPr/>
        <w:t>ⱓ</w:t>
      </w:r>
      <w:r>
        <w:rPr/>
        <w:t>㝬⫃汖넹恅潔⩉便䙩䵧</w:t>
      </w:r>
      <w:r>
        <w:rPr/>
        <w:t>ꕧ</w:t>
      </w:r>
      <w:r>
        <w:rPr/>
        <w:t>橷教쉦䋂攴싂漦䂘㭘㘶쉌䒩慙歃䱰㇂䭦櫂濎⩥䡩㥀瓂⽎呮媻㥡㛂⥊╪幌倳㨯灆묮쉖䥪䙬癫㏃瑵ꍏ땎獐顏櫂쏂</w:t>
      </w:r>
      <w:r>
        <w:rPr/>
        <w:t>Ⳃ</w:t>
      </w:r>
      <w:r>
        <w:rPr/>
        <w:t>纘朸䍀쉊⍬㭵䨳㫂㆘祯飃彇숮䂩쉊쉏幹걮땊枿嘦偦輸刯纏步䈽뗂氯㵰䁁烂䍾숪睱浇䝎坫</w:t>
      </w:r>
      <w:r>
        <w:rPr/>
        <w:t>ꤸ</w:t>
      </w:r>
      <w:r>
        <w:rPr/>
        <w:t>䰨圦⑷濂카☨矂쵈㏂歮扊兲䗎畘扺녭넫깗䈷싂眷䁢깭敫傩甹顔敘飂㕢㡾</w:t>
      </w:r>
      <w:r>
        <w:rPr/>
        <w:t>꧂</w:t>
      </w:r>
      <w:r>
        <w:rPr/>
        <w:t>畑曂㴴恖</w:t>
      </w:r>
      <w:r>
        <w:rPr/>
        <w:t>ⶩ</w:t>
      </w:r>
      <w:r>
        <w:rPr/>
        <w:t>嗂숊㡳瑸祪䉮숭塉䖩硟壂䀩숴╆町䥎䰩땎⑗㙤漴杍剱㙨棃숱뇂偁䦏潺⸻㙕䵶竂쉖欪깶極っ洯暱卌秂깫狂ㅮ浪咥㩉쉾㕍쉑顧暘㉑䄸㡬灀乩⥃쎩㔴捴幎㶬樶漻硩썇撣溵婙绂湒姂睤浉䁣䵵칡喻ぷㅱ扙䰲撿爪桀杈縣뽈깗䪱㔰礶甫妻ꥵ숶뼥⹧柂㝒ꥧ䠲숸㥙仂枥棂㘷桫牅䷂剉뽘</w:t>
      </w:r>
      <w:r>
        <w:rPr/>
        <w:t>ꦬ◂</w:t>
      </w:r>
      <w:r>
        <w:rPr/>
        <w:t>央奸䠦欱싂猪摹숦⒡䩫䋂䅪䣂歐쉎㐦쉒䙸촭녪故砶永晣来瑧捏稪䘰䑯桌쉚䍅其ꌳ盂䞩娸싂㑑㴱싎栳䝈䡄彩⵭春桮녨扨㴥깲ㅄ썙焬䏂䶩䔳⥪⥗슡㵕숳ね灃淂娥偪ꆏ㏂슥噶䑟轂兾뽈䗂䙤</w:t>
      </w:r>
      <w:r>
        <w:rPr/>
        <w:t>꥟ⴷ</w:t>
      </w:r>
      <w:r>
        <w:rPr/>
        <w:t>쉧슏檣㗂橍ꏃ獔呙浹㮘뽟㤳⬨㶻獹㪱婋</w:t>
      </w:r>
      <w:r>
        <w:rPr/>
        <w:t>ꤣ</w:t>
      </w:r>
      <w:r>
        <w:rPr/>
        <w:t>穂싂䅠뽯硗</w:t>
      </w:r>
      <w:r>
        <w:rPr/>
        <w:t>ꤦ</w:t>
      </w:r>
      <w:r>
        <w:rPr/>
        <w:t>Ɒ</w:t>
      </w:r>
      <w:r>
        <w:rPr/>
        <w:t>欺껂㓃佱쉭浓㩂繈偮쉙쉓吸쉮颩숪㐩汓吩湕伱䔸㉏⨯</w:t>
      </w:r>
      <w:r>
        <w:rPr/>
        <w:t>ꥃ</w:t>
      </w:r>
      <w:r>
        <w:rPr/>
        <w:t>瞵䁞畞⵷呱慈넽⩤桘砨⹃楦ꥴ幵숷䩟</w:t>
      </w:r>
      <w:r>
        <w:rPr/>
        <w:t>Ɫ</w:t>
      </w:r>
      <w:r>
        <w:rPr/>
        <w:t>楂⧂㉎</w:t>
      </w:r>
      <w:r>
        <w:rPr/>
        <w:t>⡠</w:t>
      </w:r>
      <w:r>
        <w:rPr/>
        <w:t>帰婒兴◃彾</w:t>
      </w:r>
      <w:r>
        <w:rPr/>
        <w:t>ⷂ</w:t>
      </w:r>
      <w:r>
        <w:rPr/>
        <w:t>쉮ꅹ䇂쉰浾帷쉊帷灴浅䁁♕츫浡潰礥㓃┯昬㣂☪싂塳晓悬䅯</w:t>
      </w:r>
      <w:r>
        <w:rPr/>
        <w:t>ꕋ</w:t>
      </w:r>
      <w:r>
        <w:rPr/>
        <w:t>㜶飃䍊쉺㓂쵬矃䜲䵷쉫玮汏渤ꅂ瞣ꍦ㇂䤶冥へ則䕓溏澣♔⹅슩쌬䛂⩐儮慚穟转䄮囍</w:t>
      </w:r>
      <w:r>
        <w:rPr/>
        <w:t>ꥌ</w:t>
      </w:r>
      <w:r>
        <w:rPr/>
        <w:t>湖㭑敡걒淂⩭⑧칄ㅃ眴㡎㐥㷂佃</w:t>
      </w:r>
      <w:r>
        <w:rPr/>
        <w:t>ꤸ</w:t>
      </w:r>
      <w:r>
        <w:rPr/>
        <w:t>獶</w:t>
      </w:r>
      <w:r>
        <w:rPr/>
        <w:t>⠵</w:t>
      </w:r>
      <w:r>
        <w:rPr/>
        <w:t>瘮㝫㴰㩭夹䑅疣</w:t>
      </w:r>
      <w:r>
        <w:rPr/>
        <w:t>ꤪ</w:t>
      </w:r>
      <w:r>
        <w:rPr/>
        <w:t>捐⥾乔䬯乏穧兩䥯칆婓</w:t>
      </w:r>
      <w:r>
        <w:rPr/>
        <w:t>ⱨ</w:t>
      </w:r>
      <w:r>
        <w:rPr/>
        <w:t>垻싂슿欩兗㤷ꇂ걄畨</w:t>
      </w:r>
      <w:r>
        <w:rPr/>
        <w:t>ⷂ⹾ꔶ</w:t>
      </w:r>
      <w:r>
        <w:rPr/>
        <w:t>긴礦썺⍆煴숰뼶ꆥ䱱⌲㩶え㵲㍔剸濂椣췂伪</w:t>
      </w:r>
      <w:r>
        <w:rPr/>
        <w:t>ꥀ</w:t>
      </w:r>
      <w:r>
        <w:rPr/>
        <w:t>쉱瀯噡繚㘵⩱槂땗囂夶壂쉹㥤␷轄䁈갰頵쉥갳㇂獊썟슮砹娬숬</w:t>
      </w:r>
      <w:r>
        <w:rPr/>
        <w:t>ꕍ</w:t>
      </w:r>
      <w:r>
        <w:rPr/>
        <w:t>䭲吪슣쉣䑂扤쉁쉈㖥危䥥걟䰶싂株㉊쉦쉐慭⨻楔䱰⫎危繟⌽䅇㐤穑穒灵穸㡗䅡쵗潗扡捺枮䥚䵟㡲꥕妏幬㘦</w:t>
      </w:r>
      <w:r>
        <w:rPr/>
        <w:t>⡣ⱋ</w:t>
      </w:r>
      <w:r>
        <w:rPr/>
        <w:t>ⴺ</w:t>
      </w:r>
      <w:r>
        <w:rPr/>
        <w:t>ꎱ</w:t>
      </w:r>
      <w:r>
        <w:rPr/>
        <w:t>⡯</w:t>
      </w:r>
      <w:r>
        <w:rPr/>
        <w:t>参촺䁵曎熩㍭묮䉌剄楔⽑媡穎⼨㭔摶偺繯㦩㙠</w:t>
      </w:r>
      <w:r>
        <w:rPr/>
        <w:t>ⵎ</w:t>
      </w:r>
      <w:r>
        <w:rPr/>
        <w:t>旂椬灭촮</w:t>
      </w:r>
      <w:r>
        <w:rPr/>
        <w:t>ⱑ</w:t>
      </w:r>
      <w:r>
        <w:rPr/>
        <w:t>浥</w:t>
      </w:r>
    </w:p>
    <w:p>
      <w:pPr>
        <w:pStyle w:val="PreformattedText"/>
        <w:bidi w:val="0"/>
        <w:spacing w:before="0" w:after="0"/>
        <w:jc w:val="left"/>
        <w:rPr/>
      </w:pPr>
      <w:r>
        <w:rPr/>
        <w:t>倊</w:t>
      </w:r>
      <w:r>
        <w:rPr/>
        <w:t>⵰</w:t>
      </w:r>
      <w:r>
        <w:rPr/>
        <w:t>㌤秂⥱橧</w:t>
      </w:r>
      <w:r>
        <w:rPr/>
        <w:t>ⷂ</w:t>
      </w:r>
      <w:r>
        <w:rPr/>
        <w:t>暩榏䍉䉑扗稰䝊祓뼥堨敬斵츷ꍍ</w:t>
      </w:r>
      <w:r>
        <w:rPr/>
        <w:t>ⰶ</w:t>
      </w:r>
      <w:r>
        <w:rPr/>
        <w:t>輬找き呮</w:t>
      </w:r>
      <w:r>
        <w:rPr/>
        <w:t>⡐</w:t>
      </w:r>
      <w:r>
        <w:rPr/>
        <w:t>쉭䭳呌</w:t>
      </w:r>
      <w:r>
        <w:rPr/>
        <w:t>ⴳ</w:t>
      </w:r>
      <w:r>
        <w:rPr/>
        <w:t>党</w:t>
      </w:r>
      <w:r>
        <w:rPr/>
        <w:t>⡵</w:t>
      </w:r>
      <w:r>
        <w:rPr/>
        <w:t>쌲⵲䩩⽨琯娣䝙厵搬支佤欺⑞奭쉗瑈况쉷繂뽹╘쉤䃂㞡祟칏ꍱ唷䥮쉟ꇂ◂㜵勂⮡归䱚呕쉠뽮䶮㍬ꅩ捥敤晗乣勂䵍䡑濂〣⧂䙅敲䔪⹨䉔穪煮㖡㙈슡믂晤燂飂おꍉ㤺顮婬㯍⍬㕁䡈炣⺣勂歧辏㥎睎䅰╅痂㑪䛂뽦숷卐潀쉶놻奾䍯숬纩㞵⬲穵壂湨䩐祹㑠娴礣걊湘ꥥ繀딱⒣싂쉊쉟顎〈⤭</w:t>
      </w:r>
      <w:r>
        <w:rPr/>
        <w:t>ⷂ</w:t>
      </w:r>
      <w:r>
        <w:rPr/>
        <w:t>参疥ヂ卋쉀浤䙱祢湦幧彯⩡獳咱䅔嫂습汷櫂偊壃╭♹䷂⭒썑凂桰⭳燂刦⩍僂愷项敒</w:t>
      </w:r>
      <w:r>
        <w:rPr/>
        <w:t>ꕔ</w:t>
      </w:r>
      <w:r>
        <w:rPr/>
        <w:t>䏂窡佭殡ꥴ쉶</w:t>
      </w:r>
      <w:r>
        <w:rPr/>
        <w:t>ꕬ</w:t>
      </w:r>
      <w:r>
        <w:rPr/>
        <w:t>㵰愬㭘申奐㮵뿍⭘兯䑀囂䣂呶氦⭾숷</w:t>
      </w:r>
      <w:r>
        <w:rPr/>
        <w:t>Ⱪ</w:t>
      </w:r>
      <w:r>
        <w:rPr/>
        <w:t>癯轒뼺</w:t>
      </w:r>
      <w:r>
        <w:rPr/>
        <w:t>ꤻ</w:t>
      </w:r>
      <w:r>
        <w:rPr/>
        <w:t>㑡沩坞婲稲妣轢⨭扱춻䑚儯⤦檿曂倻县冱婅넵汮厩</w:t>
      </w:r>
      <w:r>
        <w:rPr/>
        <w:t>ꕢ</w:t>
      </w:r>
      <w:r>
        <w:rPr/>
        <w:t>㵺眦癙쉣䷂顨쉩</w:t>
      </w:r>
      <w:r>
        <w:rPr/>
        <w:t>꧂</w:t>
      </w:r>
      <w:r>
        <w:rPr/>
        <w:t>䜨佡㑇䡯쉥戶쉷뼵瀪싃칉쉦╈⍶쉒쉠桟⨥</w:t>
      </w:r>
      <w:r>
        <w:rPr/>
        <w:t>Ⲯ</w:t>
      </w:r>
      <w:r>
        <w:rPr/>
        <w:t>숤㝏⫂㑦爹眫祐䵄ꅷ䑩捵㭱睢쵾仍숬䭤㈪◂氨⩳⹫</w:t>
      </w:r>
      <w:r>
        <w:rPr/>
        <w:t>ꔭ</w:t>
      </w:r>
      <w:r>
        <w:rPr/>
        <w:t>強숽깣갩儦䴳</w:t>
      </w:r>
      <w:r>
        <w:rPr/>
        <w:t>꧂</w:t>
      </w:r>
      <w:r>
        <w:rPr/>
        <w:t>嗃攱쉕⽐㭯影ꅾ瑂朱嘳圯垿겿槂䑬⵭쉭欽⼮祇匬汹䀭頱绂⨰㬭䭞䝊䥇</w:t>
      </w:r>
      <w:r>
        <w:rPr/>
        <w:t>ⱈ⩮</w:t>
      </w:r>
      <w:r>
        <w:rPr/>
        <w:t>塭珂砤䋂숭匳挵㌹䝭䢵㔩桐瞿䡐ꍩ摤婌汶債祁儭쉍硌䕍</w:t>
      </w:r>
      <w:r>
        <w:rPr/>
        <w:t>Ɐ</w:t>
      </w:r>
      <w:r>
        <w:rPr/>
        <w:t>武</w:t>
      </w:r>
      <w:r>
        <w:rPr/>
        <w:t>ⰱ⌹</w:t>
      </w:r>
      <w:r>
        <w:rPr/>
        <w:t>圦係渽呫卷畩䯂㦩繴琲</w:t>
      </w:r>
      <w:r>
        <w:rPr/>
        <w:t>ꤨ⥒</w:t>
      </w:r>
      <w:r>
        <w:rPr/>
        <w:t>䫂ꅬ搥㑏㡆⩞堪䩃㝍썷㭠㍮迍杮畬⒮⩉眷걔㙌湶具朩쉩ꄱꅮ䥁擂ꍮ쉏涥⎣堺囂牆噂딣噦쉅쉅㉶穌썏쉞癍ㅇ弻숥杮䤯</w:t>
      </w:r>
      <w:r>
        <w:rPr/>
        <w:t>ꥅ</w:t>
      </w:r>
      <w:r>
        <w:rPr/>
        <w:t>쉨丬⩂楄╎䩎兊</w:t>
      </w:r>
      <w:r>
        <w:rPr/>
        <w:t>⡰</w:t>
      </w:r>
      <w:r>
        <w:rPr/>
        <w:t>숺厱䱞쉒璩䰵彩⼰畉슻廂ꏃ㔤ꥳ칲⺮氥槂䙐ꄵ汰䩮⥭㙾쌪㬵樤쵊걣⫃攸瘣숴묵</w:t>
      </w:r>
      <w:r>
        <w:rPr/>
        <w:t>꧂⪏</w:t>
      </w:r>
      <w:r>
        <w:rPr/>
        <w:t>ⴥ</w:t>
      </w:r>
      <w:r>
        <w:rPr/>
        <w:t>䳍琨灭婢佔顶即</w:t>
      </w:r>
      <w:r>
        <w:rPr/>
        <w:t>ꥌ</w:t>
      </w:r>
      <w:r>
        <w:rPr/>
        <w:t>溮慘╸䰪塭玩䉔쌪忍떘쉴偉싂瑌硷橌뼪쉞㪩㈷䅁䤳쉶⥾䡂暡溥깦뭕ꥭ숶㟂ꍢ槂飂流㣂촊傩䍶南䅅坹䅅测呑䍞㚬卂䁕煚컂顭洮䙖㌻潨攪頽匰〯⑲⼩妣쌪䰪婪⌲쉇輴焵彎쉙⿂㍫牨슮暿⧂ꥺ</w:t>
      </w:r>
      <w:r>
        <w:rPr/>
        <w:t>ꕇ</w:t>
      </w:r>
      <w:r>
        <w:rPr/>
        <w:t>浒⨣䞮幡塙桏問橉猣묨穕滂渽䠳拂숩쉳婲是䍎긪㝍喿偧祡氳欳㭄숴㟂㖿抮柂숲슬⻂の쉓䘤슻슮櫂</w:t>
      </w:r>
      <w:r>
        <w:rPr/>
        <w:t>ꕰ</w:t>
      </w:r>
      <w:r>
        <w:rPr/>
        <w:t>ㄺ㙪넩輳칥⥅숲㗂仂朴㬳核恹묶</w:t>
      </w:r>
      <w:r>
        <w:rPr/>
        <w:t>ⵔ⤵</w:t>
      </w:r>
      <w:r>
        <w:rPr/>
        <w:t>囃쉯甮拂橔住䐹滂总彰</w:t>
      </w:r>
      <w:r>
        <w:rPr/>
        <w:t>Ⳏ</w:t>
      </w:r>
      <w:r>
        <w:rPr/>
        <w:t>剘珍녬깩녋㪥吩額</w:t>
      </w:r>
      <w:r>
        <w:rPr/>
        <w:t>ꥁ</w:t>
      </w:r>
      <w:r>
        <w:rPr/>
        <w:t>〶轄䱇⨯쉃⵪輦穖슡깥朥效倯쉓祈䆻䥟</w:t>
      </w:r>
      <w:r>
        <w:rPr/>
        <w:t>ⳍ</w:t>
      </w:r>
      <w:r>
        <w:rPr/>
        <w:t>歐쌪狂搰夦晲㡂䕟⎵堯뽃䴤ぎ潋㔸坨⩷睾暵䭋䜪⸸吺䥂偞⮩숱晩轳䙠撩欤ꅟ甪曂廂ꎩ怲㙆숶㊡歟婙扯揎⌲⹯ㄫ浮뽦へ믃䮥㗂杵猴帥䮏</w:t>
      </w:r>
      <w:r>
        <w:rPr/>
        <w:t>ⰹ⠴</w:t>
      </w:r>
      <w:r>
        <w:rPr/>
        <w:t>轱䑳濍㑋⽺䡣杪畘噾䍘穤摪坖轸걣슮뽨㉪繅眲⥥숻뭥潰繇떥쉇쉠氯噙</w:t>
      </w:r>
      <w:r>
        <w:rPr/>
        <w:t>ⱟ</w:t>
      </w:r>
      <w:r>
        <w:rPr/>
        <w:t>䲩㍴櫂刨槍뾣쉍穁戥</w:t>
      </w:r>
      <w:r>
        <w:rPr/>
        <w:t>ⱟ</w:t>
      </w:r>
      <w:r>
        <w:rPr/>
        <w:t>䕳啢숥⑰ꅪ</w:t>
      </w:r>
      <w:r>
        <w:rPr/>
        <w:t>ꦬ</w:t>
      </w:r>
      <w:r>
        <w:rPr/>
        <w:t>깪婉㭧⩪㑥녆</w:t>
      </w:r>
      <w:r>
        <w:rPr/>
        <w:t>ꕅ</w:t>
      </w:r>
      <w:r>
        <w:rPr/>
        <w:t>㘶㍳䍗䭙硪䕌猪煾╯깒楎깹ꍁ䡪뮻䥀䉁獵䅴桘輱㴫参싎祭穲</w:t>
      </w:r>
      <w:r>
        <w:rPr/>
        <w:t>ꦵ⑩</w:t>
      </w:r>
      <w:r>
        <w:rPr/>
        <w:t>묰⭳稹嘺禮䭖⍦㌴♲쏂㴪⯂灆儴ꍲ祘␰쉱슩ꅤ</w:t>
      </w:r>
      <w:r>
        <w:rPr/>
        <w:t>ꕂ</w:t>
      </w:r>
      <w:r>
        <w:rPr/>
        <w:t>ⰰ</w:t>
      </w:r>
      <w:r>
        <w:rPr/>
        <w:t>㒡⺬囂╴睵묮╚뽉싂係㑋㵾⑎㣂潟ꌶ坑轉烂祈䙭瞥䢮敬傡뮬䖻㍈䶮剞枡⭣</w:t>
      </w:r>
      <w:r>
        <w:rPr/>
        <w:t>ꗂ</w:t>
      </w:r>
      <w:r>
        <w:rPr/>
        <w:t>凂搸瑃ㅲ녉景猲㑦䈭䌸搷녱慾쉈숯煀奥啁㢵ꍟ쵫癨썆⮩뽇幍썒䛂樽⌹촵甫싂䶩㩇挺슮剸네㕱㤺塵쉸⥴儭セ쉒珂狂痂䌲㑫㝎넴畒⩋뗂㢵䊥</w:t>
      </w:r>
      <w:r>
        <w:rPr/>
        <w:t>꧍</w:t>
      </w:r>
      <w:r>
        <w:rPr/>
        <w:t>曂깣䬸危剢剔掱㉦穨棃ꅰ穞梿䕤晃쉤䱗婣水纘⥈晹漲填䬪䔰슬䑊奎㤥ꄮ慖佗슘啒呓䁇卓剹䉆厮瀶湴칲棂싂玿煖浃㑢㩦⭎て㩅発㥥ヂ⍄⛂勂</w:t>
      </w:r>
      <w:r>
        <w:rPr/>
        <w:t>ⲱ</w:t>
      </w:r>
      <w:r>
        <w:rPr/>
        <w:t>㠱쉊䡎迂碥幉</w:t>
      </w:r>
      <w:r>
        <w:rPr/>
        <w:t>⠲</w:t>
      </w:r>
      <w:r>
        <w:rPr/>
        <w:t>橔眺櫂칑硣噷䤫㕩ꄺ䔤</w:t>
      </w:r>
      <w:r>
        <w:rPr/>
        <w:t>ⴣ</w:t>
      </w:r>
      <w:r>
        <w:rPr/>
        <w:t>칓瑄싂戨슱䝾汬믎殘獶灄㍁旂㩷㕶歹湉瓂傮攸칊뽪⥦焱뼲燂㴮歀㝭槂椳쉬䈺慯㉂爊⛂彄䠩⦿帷♓攩칎偳</w:t>
      </w:r>
      <w:r>
        <w:rPr/>
        <w:t>Ⳃ</w:t>
      </w:r>
      <w:r>
        <w:rPr/>
        <w:t>湊䕔帣䝪噹⛎떩</w:t>
      </w:r>
      <w:r>
        <w:rPr/>
        <w:t>ⵞ</w:t>
      </w:r>
      <w:r>
        <w:rPr/>
        <w:t>窩⑾</w:t>
      </w:r>
      <w:r>
        <w:rPr/>
        <w:t>ꔥ</w:t>
      </w:r>
      <w:r>
        <w:rPr/>
        <w:t>摮☻慪䶿⨯玏䙰⥩奆凂</w:t>
      </w:r>
      <w:r>
        <w:rPr/>
        <w:t>ꕢ⥸</w:t>
      </w:r>
      <w:r>
        <w:rPr/>
        <w:t>䁾ꇂ䄸撥</w:t>
      </w:r>
      <w:r>
        <w:rPr/>
        <w:t>ⲡ</w:t>
      </w:r>
      <w:r>
        <w:rPr/>
        <w:t>㜴矂⿂㕁쉂汵</w:t>
      </w:r>
      <w:r>
        <w:rPr/>
        <w:t>ꥐ</w:t>
      </w:r>
      <w:r>
        <w:rPr/>
        <w:t>汤挱伣堨␪딬痂쉷싂琽剐㵦硴獣呵⩍灏숱싂㮬歪⌲㕀䌷㘻쉀쵍歑쉓婋穢桙뽚촥䰦奲伫ㄭ晦㐵숲⩕䕺</w:t>
      </w:r>
      <w:r>
        <w:rPr/>
        <w:t>ꕥ</w:t>
      </w:r>
      <w:r>
        <w:rPr/>
        <w:t>瀣墬楍畄⬫㇂硖掬顳嗂坪䳂숽呗㷂쉎縲䡷⚵债惎썀뽆㍋娲欶熡㠹爦녯㍶ㄮ犮䶡⬫主⥅殡克昽䕩䴮쉭晞싂⭴䶵䕘兣쉋</w:t>
      </w:r>
      <w:r>
        <w:rPr/>
        <w:t>⡯</w:t>
      </w:r>
      <w:r>
        <w:rPr/>
        <w:t>숬ꌫ扪깞䬻䘣瞵㤣轀猱칥쏂⑤䳂숸</w:t>
      </w:r>
      <w:r>
        <w:rPr/>
        <w:t>ⶩⶩ</w:t>
      </w:r>
      <w:r>
        <w:rPr/>
        <w:t>슩⩮䐪슩丸㕈썥ㅨ䰳曂㚵㌸䡆쉫쉫嘥䲿繫</w:t>
      </w:r>
      <w:r>
        <w:rPr/>
        <w:t>ⴱ</w:t>
      </w:r>
      <w:r>
        <w:rPr/>
        <w:t>뮥쌸礳쉞쉨◎䉨⥟圦婤揂硉㵌㧂쉖乀♍潖</w:t>
      </w:r>
      <w:r>
        <w:rPr/>
        <w:t>ⷂ⩒⚡</w:t>
      </w:r>
      <w:r>
        <w:rPr/>
        <w:t>瑤♗䯂</w:t>
      </w:r>
      <w:r>
        <w:rPr/>
        <w:t>ⱥ</w:t>
      </w:r>
      <w:r>
        <w:rPr/>
        <w:t>䍯</w:t>
      </w:r>
      <w:r>
        <w:rPr/>
        <w:t>⣎</w:t>
      </w:r>
      <w:r>
        <w:rPr/>
        <w:t>쵷쉪⸰䠣㈨硋溥畷⺮䂣깚潐滂堽걚숳敇恦瘹灃㮏烂</w:t>
      </w:r>
      <w:r>
        <w:rPr/>
        <w:t>ⵊ</w:t>
      </w:r>
      <w:r>
        <w:rPr/>
        <w:t>䀸ꥡ穏䬸</w:t>
      </w:r>
      <w:r>
        <w:rPr/>
        <w:t>ꖱ</w:t>
      </w:r>
      <w:r>
        <w:rPr/>
        <w:t>쏂쉤캬䓂䉵楀整歖嚮窬盃硷昱㊥䭞繪싂슱칤⩢扥꺡⸳㭚䅪쉁쉶䱰⑈쉚当</w:t>
      </w:r>
      <w:r>
        <w:rPr/>
        <w:t>ꔺ</w:t>
      </w:r>
      <w:r>
        <w:rPr/>
        <w:t>湭灳戨瞥㢘⬣ꎮ䴺䑤睆</w:t>
      </w:r>
      <w:r>
        <w:rPr/>
        <w:t>ꖱ</w:t>
      </w:r>
      <w:r>
        <w:rPr/>
        <w:t>摥䑱穃摸칂쉫␵窻傣</w:t>
      </w:r>
      <w:r>
        <w:rPr/>
        <w:t>ꔬ</w:t>
      </w:r>
      <w:r>
        <w:rPr/>
        <w:t>䓂乡嚮ㄺ刨㩕⌭儣㛂</w:t>
      </w:r>
      <w:r>
        <w:rPr/>
        <w:t>ⱂ</w:t>
      </w:r>
      <w:r>
        <w:rPr/>
        <w:t>㦩ꏂ参</w:t>
      </w:r>
      <w:r>
        <w:rPr/>
        <w:t>ꔦ⭸</w:t>
      </w:r>
      <w:r>
        <w:rPr/>
        <w:t>㥀潯꥚祋녦䘭䙬㕖䴴䥁넵㑲慥す䥠幁洲㙖楚䯎奇䡏渻灩汾갯牋꥘⭍⤯╳㠪⪵싂弽䑉㧍ꅯ㈽䠳⑐䡗吤倦쉑⤶湪⹩恗녀㶬긯時쉾㎩顫僂砥䲡〨뽉㝞䵴䑘竂䬩㚡磂숱婐⭴彷噤싂呕쉂颩璱</w:t>
      </w:r>
      <w:r>
        <w:rPr/>
        <w:t>ꖣ⩞</w:t>
      </w:r>
      <w:r>
        <w:rPr/>
        <w:t>⠯⒮</w:t>
      </w:r>
      <w:r>
        <w:rPr/>
        <w:t>牒潬穈⍺劵劣㗂癣㝰敐ㆻ䮮敠瑋㵚愷</w:t>
      </w:r>
      <w:r>
        <w:rPr/>
        <w:t>ꤶ</w:t>
      </w:r>
      <w:r>
        <w:rPr/>
        <w:t>捚⑉傡ꥱ獕㙸濎슿䍰⫂</w:t>
      </w:r>
      <w:r>
        <w:rPr/>
        <w:t>ⵥ</w:t>
      </w:r>
      <w:r>
        <w:rPr/>
        <w:t>㇎塶䩳녰⪵</w:t>
      </w:r>
      <w:r>
        <w:rPr/>
        <w:t>ꕒ</w:t>
      </w:r>
      <w:r>
        <w:rPr/>
        <w:t>玿㠵꥗쉒卺㟎㍱숫⭖⽦⒵⥱쉥㇂瓂깙</w:t>
      </w:r>
      <w:r>
        <w:rPr/>
        <w:t>ꕂ</w:t>
      </w:r>
      <w:r>
        <w:rPr/>
        <w:t>狂땦祵榘䂵ㆩꅯ㕹쉫㉗摇䱸숳⧂</w:t>
      </w:r>
      <w:r>
        <w:rPr/>
        <w:t>ⵉ</w:t>
      </w:r>
      <w:r>
        <w:rPr/>
        <w:t>쵏妩⺡숽䶬㈣縤䒿║㘤䥳</w:t>
      </w:r>
      <w:r>
        <w:rPr/>
        <w:t>ꗂ</w:t>
      </w:r>
      <w:r>
        <w:rPr/>
        <w:t>儺匭뇍ㄨ䑘瑞縺瀳顠啯偈건畩㴵壂獯쉫䎿炩嫂飂슣넥灧侩싂ㅇ硣䣂</w:t>
      </w:r>
      <w:r>
        <w:rPr/>
        <w:t>ⱊ</w:t>
      </w:r>
      <w:r>
        <w:rPr/>
        <w:t>ꥮ橁䥹쎱找⤰믂䍪彟瑑싍㢻杩⌱䩵嘩湨㙆㭒⥔扒捕倊㣂娪顠⑁廂뗂䁓쉾爫䔹榱</w:t>
      </w:r>
      <w:r>
        <w:rPr/>
        <w:t>ꗂ</w:t>
      </w:r>
      <w:r>
        <w:rPr/>
        <w:t>横ヂ摧涬㛂칲佋㘩뽬煒뽚䍱⫂⻂츶䡎뭄䙥䱾쉊偨纡ぁ畾杷뿎㢱ㅡ唶䝙楇㊡畤㑨湣뭀㘺灉⬺懃ㄬꥥ破슥呠䡩䯂〈栰泂悘瓂晨㐥䩹⵮싂㤶即惃劥⬷潖瘶</w:t>
      </w:r>
      <w:r>
        <w:rPr/>
        <w:t>꧂</w:t>
      </w:r>
      <w:r>
        <w:rPr/>
        <w:t>쉈硃⸹쉏偕稪歄即긫浐䬰캮橮䟂価숫殥〽㏂䊡却堻䌶⍦⥪斡癎촥牃捧갪┬딪怴則獒旂⾵⭍摇䉒㐥䛍⫂䡰硬쉈촺轣</w:t>
      </w:r>
      <w:r>
        <w:rPr/>
        <w:t>⣂</w:t>
      </w:r>
      <w:r>
        <w:rPr/>
        <w:t>뼲넣㶏瑅㊵㡉灨╈瘬╀〈㍵</w:t>
      </w:r>
      <w:r>
        <w:rPr/>
        <w:t>ⰹ</w:t>
      </w:r>
      <w:r>
        <w:rPr/>
        <w:t>쉧䜻煄ガ怳参⭾싂싂䁂㦩⍃쉾싂숮玱쉹뭠杳㏍䨱瘵</w:t>
      </w:r>
      <w:r>
        <w:rPr/>
        <w:t>ꥉ</w:t>
      </w:r>
      <w:r>
        <w:rPr/>
        <w:t>㞩⭖⴮쉉촳</w:t>
      </w:r>
      <w:r>
        <w:rPr/>
        <w:t>ꤶ</w:t>
      </w:r>
      <w:r>
        <w:rPr/>
        <w:t>쉐扈</w:t>
      </w:r>
      <w:r>
        <w:rPr/>
        <w:t>⢣</w:t>
      </w:r>
      <w:r>
        <w:rPr/>
        <w:t>넣쉦厱㒩䎮쉮轎畔䑏幘奎⽊婶⼩桯䃂⯃摌ꇂ㥈싂쉄⑨砸用</w:t>
      </w:r>
      <w:r>
        <w:rPr/>
        <w:t>ꤥ</w:t>
      </w:r>
      <w:r>
        <w:rPr/>
        <w:t>稩⑳⎩颩숩熬㑘䉏狂㥫⨦氨留싂뽲쉇坘</w:t>
      </w:r>
      <w:r>
        <w:rPr/>
        <w:t>ꗂ</w:t>
      </w:r>
      <w:r>
        <w:rPr/>
        <w:t>剭弨前懎咥串⾩㛂⸬</w:t>
      </w:r>
      <w:r>
        <w:rPr/>
        <w:t>ꥅ</w:t>
      </w:r>
      <w:r>
        <w:rPr/>
        <w:t>呇弪쉤</w:t>
      </w:r>
      <w:r>
        <w:rPr/>
        <w:t>ⵌ</w:t>
      </w:r>
      <w:r>
        <w:rPr/>
        <w:t>畐嘴⩨榬疩淎瑥</w:t>
      </w:r>
      <w:r>
        <w:rPr/>
        <w:t>ꗃ</w:t>
      </w:r>
      <w:r>
        <w:rPr/>
        <w:t>栣㴰⼶扫朹⮬䎏啎㑒겵夣㒩顎獬</w:t>
      </w:r>
      <w:r>
        <w:rPr/>
        <w:t>⣎</w:t>
      </w:r>
      <w:r>
        <w:rPr/>
        <w:t>汑婾恇숮㠵</w:t>
      </w:r>
      <w:r>
        <w:rPr/>
        <w:t>⣂</w:t>
      </w:r>
      <w:r>
        <w:rPr/>
        <w:t>湊⽀砻伵칐</w:t>
      </w:r>
      <w:r>
        <w:rPr/>
        <w:t>⣂</w:t>
      </w:r>
      <w:r>
        <w:rPr/>
        <w:t>捬</w:t>
      </w:r>
      <w:r>
        <w:rPr/>
        <w:t>Ⱓ</w:t>
      </w:r>
      <w:r>
        <w:rPr/>
        <w:t>䥹䃎</w:t>
      </w:r>
      <w:r>
        <w:rPr/>
        <w:t>⢵</w:t>
      </w:r>
      <w:r>
        <w:rPr/>
        <w:t>촻慞♸</w:t>
      </w:r>
      <w:r>
        <w:rPr/>
        <w:t>⡉</w:t>
      </w:r>
      <w:r>
        <w:rPr/>
        <w:t>痂컍⩆㨵</w:t>
      </w:r>
      <w:r>
        <w:rPr/>
        <w:t>⠻</w:t>
      </w:r>
      <w:r>
        <w:rPr/>
        <w:t>ꥺ磂捅싍슥䰶癳禱爹㓂㨴兂걓瑵슿願䢱繲숯䨺㓍쉁</w:t>
      </w:r>
      <w:r>
        <w:rPr/>
        <w:t>⡆</w:t>
      </w:r>
      <w:r>
        <w:rPr/>
        <w:t>穵싎器䨵㑮쉟⭵榩䍎㖻捃瓂恒在칐䉌쉏唩</w:t>
      </w:r>
      <w:r>
        <w:rPr/>
        <w:t>ⵒ</w:t>
      </w:r>
      <w:r>
        <w:rPr/>
        <w:t>䃂</w:t>
      </w:r>
      <w:r>
        <w:rPr/>
        <w:t>ⰲ</w:t>
      </w:r>
      <w:r>
        <w:rPr/>
        <w:t>印䠬揂쉔䙦乕楆抬ꥹ圮쉮桑⩲䅅稭뽑㧃㐦䫂幆ㅃ斮窩挰</w:t>
      </w:r>
      <w:r>
        <w:rPr/>
        <w:t>⣂</w:t>
      </w:r>
      <w:r>
        <w:rPr/>
        <w:t>쉭摎깁噊䔨摨彣䉙䝀䳂啠⥳㵸쉟参啓杚칌産輴何暻博橚牓䅈</w:t>
      </w:r>
      <w:r>
        <w:rPr/>
        <w:t>⡐</w:t>
      </w:r>
      <w:r>
        <w:rPr/>
        <w:t>顄廂⨻题⥴嚥搪歶⹵塦䈭㠭敄玣⩙灣瑺㉢颱ぢ呲彟습㐯䕱䚩⑊㖿彃㬨斥奉쉚쉴呄颬</w:t>
      </w:r>
      <w:r>
        <w:rPr/>
        <w:t>ꤪ</w:t>
      </w:r>
      <w:r>
        <w:rPr/>
        <w:t>䘪獫䷍撘쉓剟䁷㵺㬳Ⓜ㵦氳嫂奞숰믂泂侮뮥쉢祉쉩瑖㡇䚘ㄴ䄦剷⒮剡⨱⥸뾥䥋礥ꇂ䟎</w:t>
      </w:r>
      <w:r>
        <w:rPr/>
        <w:t>꥟⍐</w:t>
      </w:r>
      <w:r>
        <w:rPr/>
        <w:t>圯</w:t>
      </w:r>
      <w:r>
        <w:rPr/>
        <w:t>ⵢ</w:t>
      </w:r>
      <w:r>
        <w:rPr/>
        <w:t>啷槃䅞砷㭚걣〪칯㭠쎬⩂猳䥪剒㢱㜷杬캱僂矃儹琴䡫䍲丵뽉캱㭴⩃땺꺥㕁䝍㉯⨪쉧樥䐬䉞塥⥟暣䥪쉓쵋榮촳䥶佾⽉汧땉⹆奾穄疩㝐싂搊䡪焳氫㡀轚瞬汷繞䙳晓㑆毂</w:t>
      </w:r>
      <w:r>
        <w:rPr/>
        <w:t>ꤻ</w:t>
      </w:r>
      <w:r>
        <w:rPr/>
        <w:t>敃⼨ꍕ娬票䅑⚵汚㈹䓂䇂祎㉖䉌뼤䐲䵙剧싃♦㙠啠憩䔦冻浮䱡뿂棍浴</w:t>
      </w:r>
      <w:r>
        <w:rPr/>
        <w:t>꤫</w:t>
      </w:r>
      <w:r>
        <w:rPr/>
        <w:t>㡊硉琽䷂㔥輴婤㐶습瑾㠭⬪㟂きㄱ칠秂牂挤</w:t>
      </w:r>
      <w:r>
        <w:rPr/>
        <w:t>ꥊ</w:t>
      </w:r>
      <w:r>
        <w:rPr/>
        <w:t>慳懍⨻</w:t>
      </w:r>
      <w:r>
        <w:rPr/>
        <w:t>ⱉ</w:t>
      </w:r>
      <w:r>
        <w:rPr/>
        <w:t>佴煢琮䂱</w:t>
      </w:r>
      <w:r>
        <w:rPr/>
        <w:t>꧂ꦏ</w:t>
      </w:r>
      <w:r>
        <w:rPr/>
        <w:t>䁷汗憡쉪制参⽺㍉䉏轃ꅟ㭟ꥮ汣㤳瓂㝳䁕併濂㙈⩲牦㡀䁆䡣쉁捆ぶ癧攵漺炘獃</w:t>
      </w:r>
      <w:r>
        <w:rPr/>
        <w:t>⡎</w:t>
      </w:r>
      <w:r>
        <w:rPr/>
        <w:t>憻渰敩牎</w:t>
      </w:r>
      <w:r>
        <w:rPr/>
        <w:t>꤭</w:t>
      </w:r>
      <w:r>
        <w:rPr/>
        <w:t>潍걩煅焱⨶塹硞㜪㶡㵳㈽䁞票썹轣╵⿂産⎏㙈쉳墩牨乴녇啂⹁</w:t>
      </w:r>
      <w:r>
        <w:rPr/>
        <w:t>ꕱ</w:t>
      </w:r>
      <w:r>
        <w:rPr/>
        <w:t>搣颣숷䧎睞</w:t>
      </w:r>
      <w:r>
        <w:rPr/>
        <w:t>⡧</w:t>
      </w:r>
      <w:r>
        <w:rPr/>
        <w:t>㦥祑䡴걑숩⦘☺夹参㕵䪘슩䜹湥ꍳ参泍쉳秂싎櫎㐪⼨䡯㕑禘썇旂㑃慤奱皻励㥑슡堪樽懂祌㑧漭⫍㙨䎵挹⫂䩂</w:t>
      </w:r>
      <w:r>
        <w:rPr/>
        <w:t>ⵟ</w:t>
      </w:r>
      <w:r>
        <w:rPr/>
        <w:t>縫</w:t>
      </w:r>
      <w:r>
        <w:rPr/>
        <w:t>Ⱨ</w:t>
      </w:r>
      <w:r>
        <w:rPr/>
        <w:t>䈦䝔╖䅺䙤걫ぃ⽏슱ォ䱅䠲止偧汭㭚憻夲濂椪剐〯榬⌷䟂䭖喬焥悩쉸榏共┻哂妩딤묫㞏㕞䭘窵恰䝚䱖싂䂏㖘䝮䭘쎩繄顮怮䃂슡楃♶칺</w:t>
      </w:r>
      <w:r>
        <w:rPr/>
        <w:t>ꤹ</w:t>
      </w:r>
      <w:r>
        <w:rPr/>
        <w:t>繡慟㭞쉢繭껂吱硶㏂氮䄪癃ꥺ䑍悿潃䑋䒮潷湂䬽坉溡숹挺㙊</w:t>
      </w:r>
      <w:r>
        <w:rPr/>
        <w:t>ⵯ</w:t>
      </w:r>
      <w:r>
        <w:rPr/>
        <w:t>쉀颥协뭃뾵倷⥖桖䥈飂</w:t>
      </w:r>
      <w:r>
        <w:rPr/>
        <w:t>꥟</w:t>
      </w:r>
      <w:r>
        <w:rPr/>
        <w:t>춻辻桍숹㬨䡂</w:t>
      </w:r>
      <w:r>
        <w:rPr/>
        <w:t>ⴴ</w:t>
      </w:r>
      <w:r>
        <w:rPr/>
        <w:t>し쉏〩悡栵␳頣⼽搦慦䴫녙擂⮿煫哂</w:t>
      </w:r>
      <w:r>
        <w:rPr/>
        <w:t>꧂</w:t>
      </w:r>
      <w:r>
        <w:rPr/>
        <w:t>活塡眵⥲䰺杉ꍠ촪秂楾⫂剪䝀ꅘ䩡穧곂汱</w:t>
      </w:r>
      <w:r>
        <w:rPr/>
        <w:t>ꕒ</w:t>
      </w:r>
      <w:r>
        <w:rPr/>
        <w:t>徱</w:t>
      </w:r>
      <w:r>
        <w:rPr/>
        <w:t>ꔦⓎ⌦</w:t>
      </w:r>
      <w:r>
        <w:rPr/>
        <w:t>뽭婌쉣澡쉔⾿</w:t>
      </w:r>
      <w:r>
        <w:rPr/>
        <w:t>Ⱚ</w:t>
      </w:r>
      <w:r>
        <w:rPr/>
        <w:t>甲䵒嘣爭쉈畱䜯㧂灏␺갷◂䥙</w:t>
      </w:r>
      <w:r>
        <w:rPr/>
        <w:t>ⴤ</w:t>
      </w:r>
      <w:r>
        <w:rPr/>
        <w:t>㗂컎䙭恘㐳浄扖䜭⒮棂</w:t>
      </w:r>
      <w:r>
        <w:rPr/>
        <w:t>ⱏ</w:t>
      </w:r>
      <w:r>
        <w:rPr/>
        <w:t>ㅀ昩땟䔪䨪剒䓂⥏⧂슡곂哂扶</w:t>
      </w:r>
      <w:r>
        <w:rPr/>
        <w:t>ꗂ</w:t>
      </w:r>
      <w:r>
        <w:rPr/>
        <w:t>睸ꥫ</w:t>
      </w:r>
      <w:r>
        <w:rPr/>
        <w:t>ꕔ</w:t>
      </w:r>
      <w:r>
        <w:rPr/>
        <w:t>숺䭊긺杮䰴䞵</w:t>
      </w:r>
      <w:r>
        <w:rPr/>
        <w:t>ꤰ</w:t>
      </w:r>
      <w:r>
        <w:rPr/>
        <w:t>ꅤ瞏勂潬抏嚵轂关沏穎⽳㙤䱵䵡뿂搽䳂猬影♍뿂쵬神䧂燂瓂佱䩑╒剸</w:t>
      </w:r>
      <w:r>
        <w:rPr/>
        <w:t>ꥈ</w:t>
      </w:r>
      <w:r>
        <w:rPr/>
        <w:t>쉸♀珂㣂⩸딮璏步夯挷㢵㭸㠦刮쉙㥖䑃卲挫勂卦䵊潋晶礸倪</w:t>
      </w:r>
      <w:r>
        <w:rPr/>
        <w:t>⡔</w:t>
      </w:r>
      <w:r>
        <w:rPr/>
        <w:t>璩㓂⚮싂强汊怳婺ꥩ噀夽磃</w:t>
      </w:r>
      <w:r>
        <w:rPr/>
        <w:t>ⵅ</w:t>
      </w:r>
      <w:r>
        <w:rPr/>
        <w:t>䉏南</w:t>
      </w:r>
      <w:r>
        <w:rPr/>
        <w:t>⡏</w:t>
      </w:r>
      <w:r>
        <w:rPr/>
        <w:t>壂䠸牓쉪氬塌ㅣ㯂塭䄺⴮⽄ꅎ磍然㌭㌩潥㛂牚汊㨣䍠뾬勎넭弽沘⨲恢뭙╬䅷⼷垥輲歪幯싂</w:t>
      </w:r>
      <w:r>
        <w:rPr/>
        <w:t>Ⰺ</w:t>
      </w:r>
      <w:r>
        <w:rPr/>
        <w:t>걊뮣婨䋂䉱睉䩔숸未㗂啉枩繀깮㕟슥ꍕ劬뽕暩獕㠬ㅰ剢杷ꎘ顄晏憩剚♦㍉彺䡖㉑帤怰ꇂ쉓㞩䩳彐淎夲拂婑숤䧂ꎘ庣䉢㬲噦愺奵琻剥硫⩯숲⼪넹㎱摳兆슥㈯♄塲剆䥧睟⩵据⭪暿䅱㍐㑹睁瑴䡶渰숴輫</w:t>
      </w:r>
      <w:r>
        <w:rPr/>
        <w:t>ꔺ</w:t>
      </w:r>
      <w:r>
        <w:rPr/>
        <w:t>䃂㵒匹캱沬뼥䰭湲⛍碡参㇂奶測瘨水扦瘫껂晚䥋䩌⼻</w:t>
      </w:r>
      <w:r>
        <w:rPr/>
        <w:t>ⵤ</w:t>
      </w:r>
      <w:r>
        <w:rPr/>
        <w:t>摨兵뭶</w:t>
      </w:r>
      <w:r>
        <w:rPr/>
        <w:t>ⰵ</w:t>
      </w:r>
      <w:r>
        <w:rPr/>
        <w:t>뭹⩘埂扺参剣㪩佴㷎幂⨪ꄫ쉬⹳⪏䅤䊻㭸</w:t>
      </w:r>
      <w:r>
        <w:rPr/>
        <w:t>ꥎⓂ</w:t>
      </w:r>
      <w:r>
        <w:rPr/>
        <w:t>䉮啹䬽</w:t>
      </w:r>
      <w:r>
        <w:rPr/>
        <w:t>ꥆ</w:t>
      </w:r>
      <w:r>
        <w:rPr/>
        <w:t>ꄱ㵔剋剔業愺䗃丸䃍乵슬슘穞ꄩ땱㖣卷쉹칐杭睯䡈츨祄獯쎮䥶㝕䕈珂숫㘹婀쉠挽硷汓쉀〸ꌪ쉱쉒䟂䒻쉪垘칙䩴숫橪쉣渤奠뭇汴半쉏圪䎘♰䅎ꥱ塕癟手</w:t>
      </w:r>
      <w:r>
        <w:rPr/>
        <w:t>꤭</w:t>
      </w:r>
      <w:r>
        <w:rPr/>
        <w:t>碡癳䆵偅䋂濂⹦顩獌㧂⬽⿂㩡潔쉁뭰⩞彇咬睢쉨㡏</w:t>
      </w:r>
      <w:r>
        <w:rPr/>
        <w:t>Ⱚ</w:t>
      </w:r>
      <w:r>
        <w:rPr/>
        <w:t>㔷년쉉⩇⼬땁啩쉬</w:t>
      </w:r>
      <w:r>
        <w:rPr/>
        <w:t>ꦵ</w:t>
      </w:r>
      <w:r>
        <w:rPr/>
        <w:t>泂㜯潂</w:t>
      </w:r>
      <w:r>
        <w:rPr/>
        <w:t>ꕣ</w:t>
      </w:r>
      <w:r>
        <w:rPr/>
        <w:t>昺⩹䕕燂⛂뾱娯昸ꥸꥥ⪵츰批싍兇쉕䋂繄湢枻㟂㙖㉒晕呥䕯㉷唤⛍⹔䁡긲㙚颮歚묤㩇㐰⍦쎬㩭働档ꍘ橌긴㤦ꇂ숭祪딲칒䥲摯穥㭀稬㛂뗍㥕쉫☹飂뮣딨㑱</w:t>
      </w:r>
      <w:r>
        <w:rPr/>
        <w:t>⡁</w:t>
      </w:r>
      <w:r>
        <w:rPr/>
        <w:t>숺ꏂ쉺彅䋂䢡䧂</w:t>
      </w:r>
      <w:r>
        <w:rPr/>
        <w:t>ⷂ⩎</w:t>
      </w:r>
      <w:r>
        <w:rPr/>
        <w:t>係숷ꥷ걵䆩顡幈恋숥䶩啷䩌猷⥺딪䡇쉸䑫촵狂⽧䑙㎥</w:t>
      </w:r>
      <w:r>
        <w:rPr/>
        <w:t>ꤽ</w:t>
      </w:r>
      <w:r>
        <w:rPr/>
        <w:t>㝚ꇂ顦ㄤ硣㝤亣㙣佚弯따獘䬨</w:t>
      </w:r>
      <w:r>
        <w:rPr/>
        <w:t>Ⱜ□</w:t>
      </w:r>
      <w:r>
        <w:rPr/>
        <w:t>爽⬺㤤癃前允칟㴪슩걷懂⍸硔⴨䁡뭑넪쌽悏津㝲갴奒䝾䚱䁡⾩嚱慶뭤兰浪噭厘䉎纻氤嘤ꥫ嘻딻칁걇촣捇</w:t>
      </w:r>
      <w:r>
        <w:rPr/>
        <w:t>⡸</w:t>
      </w:r>
      <w:r>
        <w:rPr/>
        <w:t>깣畩碩쉌ꥡ揂呢懃걩⨹䝰</w:t>
      </w:r>
      <w:r>
        <w:rPr/>
        <w:t>ꗂ</w:t>
      </w:r>
      <w:r>
        <w:rPr/>
        <w:t>ꅳ⨱兯庿䥞쉆</w:t>
      </w:r>
      <w:r>
        <w:rPr/>
        <w:t>ꗂ</w:t>
      </w:r>
      <w:r>
        <w:rPr/>
        <w:t>ぢ숽煁㙚</w:t>
      </w:r>
      <w:r>
        <w:rPr/>
        <w:t>ꤪ</w:t>
      </w:r>
      <w:r>
        <w:rPr/>
        <w:t>깃潗繦带ꍭ⭠楥犻瞡갰〤㉄師㠵枣㉦싂勂⭷顙깪湭</w:t>
      </w:r>
      <w:r>
        <w:rPr/>
        <w:t>ꖱ</w:t>
      </w:r>
      <w:r>
        <w:rPr/>
        <w:t>噊ꅆ⹒晴タ迃</w:t>
      </w:r>
      <w:r>
        <w:rPr/>
        <w:t>ꤥ</w:t>
      </w:r>
      <w:r>
        <w:rPr/>
        <w:t>海ꎩ⤸</w:t>
      </w:r>
      <w:r>
        <w:rPr/>
        <w:t>ꥌ</w:t>
      </w:r>
      <w:r>
        <w:rPr/>
        <w:t>㧂⤴ꌬ䑠</w:t>
      </w:r>
      <w:r>
        <w:rPr/>
        <w:t>Ɒ</w:t>
      </w:r>
      <w:r>
        <w:rPr/>
        <w:t>椴慠眮占堰䱇䛂䔣쉔塊䩬普⹏啙噵⩬灒쉌䙎⨵딮欵╞曍矍歖䐵抡</w:t>
      </w:r>
      <w:r>
        <w:rPr/>
        <w:t>⡲</w:t>
      </w:r>
      <w:r>
        <w:rPr/>
        <w:t>慹갲㯂お⩩携㵔녚㡠♍䩎呫쉧ꇍ剪捪ꍋ沮唊楨싂塈</w:t>
      </w:r>
      <w:r>
        <w:rPr/>
        <w:t>꧂ꤪ</w:t>
      </w:r>
      <w:r>
        <w:rPr/>
        <w:t>慫坓㍸믂幮湠㪻縭㎻⼩慥煺渦橖歺噓刳內썗浐扟乞迎㘯仂쉢쉘癑㕓稺项쉓쉯ꍸ뭔뽈慃녤䭐☻╒㛍埍쉨촮丸忂砨⑄穊乎徣쉊䭶牕䥗⑗䥣싂男繈畴睖⨫쉚㍋儺ꥭꍉꥢ㟂땖㟂恁쉟䁃䦏卶쉄␩</w:t>
      </w:r>
      <w:r>
        <w:rPr/>
        <w:t>Ⱛ╔</w:t>
      </w:r>
      <w:r>
        <w:rPr/>
        <w:t>乡䉣곂䱦涘咣쉖橸칂呞⵵㕟뿂녖竂숣橁汥囂뭾扦框侏婠頳깣</w:t>
      </w:r>
      <w:r>
        <w:rPr/>
        <w:t>ⱆ</w:t>
      </w:r>
      <w:r>
        <w:rPr/>
        <w:t>睭辏⩰㕨쉧块㝘䭵</w:t>
      </w:r>
      <w:r>
        <w:rPr/>
        <w:t>⠵</w:t>
      </w:r>
      <w:r>
        <w:rPr/>
        <w:t>슡瀹쉑쉾䖬슩䬨呩䡄盂煳쉱ꄯ䉓扒㉲卵</w:t>
      </w:r>
      <w:r>
        <w:rPr/>
        <w:t>ꕖ</w:t>
      </w:r>
      <w:r>
        <w:rPr/>
        <w:t>晔겵⍱橚㝣㉵繗</w:t>
      </w:r>
      <w:r>
        <w:rPr/>
        <w:t>꤯</w:t>
      </w:r>
      <w:r>
        <w:rPr/>
        <w:t>僂㠴㝫쉪偆⸩畅䍖䌲䇃썬㭕⩄塓싂㘤⭲䫂싃厮穤牊慧㌩䅪っ珂쉚䣂䩷唲晞㚵瀫슱㭉搱䋍쉅ꅙ㝕ꍥ䲩䑰</w:t>
      </w:r>
      <w:r>
        <w:rPr/>
        <w:t>Ɑ</w:t>
      </w:r>
      <w:r>
        <w:rPr/>
        <w:t>睂辮슮殘儶쉞</w:t>
      </w:r>
      <w:r>
        <w:rPr/>
        <w:t>ꔷ╠</w:t>
      </w:r>
      <w:r>
        <w:rPr/>
        <w:t>樨从㡔咣䊩촰⥱㔺䈪歖佄㩬盂㘶⑬㓍㥓ꎬ䌲㡖넶瑋仂⨺颱琫묵娽숲숨뼶䵺㴱㭀䡐堭柂㮥彏넨칹걢㕴浙乃乪禩㶻䮏㕵䏂汘㜦㍰ㅲ㠱䉩娪犻㉇</w:t>
      </w:r>
      <w:r>
        <w:rPr/>
        <w:t>꧂</w:t>
      </w:r>
      <w:r>
        <w:rPr/>
        <w:t>ꌯ徬♐⍤⼪䌲숦檏眸촻쉞딴沘幆猽伵╸䀹㉦年⥙歲忂囂쉘떿彾参攴㍧췂⩾춡숪쵁䉈啕㉑぀敗㣍偅㍠숲⑕枩佱䍂㈲싂䤱娵じ䱇瓂繨⛂捪穮䕪땸㮿䪮䈯⨮䝫슱䃂췂⩐뭤</w:t>
      </w:r>
      <w:r>
        <w:rPr/>
        <w:t>꧍</w:t>
      </w:r>
      <w:r>
        <w:rPr/>
        <w:t>싂㵹卮塓囂僂칩ꍡ싂</w:t>
      </w:r>
      <w:r>
        <w:rPr/>
        <w:t>Ⱳ</w:t>
      </w:r>
      <w:r>
        <w:rPr/>
        <w:t>䭥☯춵䙥슻楂啉呾</w:t>
      </w:r>
      <w:r>
        <w:rPr/>
        <w:t>ⲱ</w:t>
      </w:r>
      <w:r>
        <w:rPr/>
        <w:t>唫ꅅ彞⚩牰⦡乧䍊㐳Ⓜ畳㌥媩䑬⼨䁓㚬ㅌ䔴⭺⑗䚬㬱숩楕咱䂻㥚䢡砫䭕轋枡奨걧偑뮩竂⤨⾏⿂⨶壍싂깺췂쉖歆並瑲⨪砻췂徣썹䥥䙅睈ꅓ戹ㅗ뿎偸⸶</w:t>
      </w:r>
      <w:r>
        <w:rPr/>
        <w:t>⠫</w:t>
      </w:r>
      <w:r>
        <w:rPr/>
        <w:t>뭤䒿坨卧ꌽ睔⽵</w:t>
      </w:r>
      <w:r>
        <w:rPr/>
        <w:t>ꔮ</w:t>
      </w:r>
      <w:r>
        <w:rPr/>
        <w:t>忂扫䱅瞬ㅲ䅗顁⻎偱佯汐䓂䘩婭ꍌ䱎⧍硓幁䉞杋㙟倬剨渪</w:t>
      </w:r>
      <w:r>
        <w:rPr/>
        <w:t>ꤪ</w:t>
      </w:r>
      <w:r>
        <w:rPr/>
        <w:t>犩棂숬쵅䝯⿂Ⓜ㉯婐晗쉫幐䌱숵ꄯ剷へ㥦⥢偸슘⯍捎</w:t>
      </w:r>
      <w:r>
        <w:rPr/>
        <w:t>ꥏ␣</w:t>
      </w:r>
      <w:r>
        <w:rPr/>
        <w:t>ꥫ堨</w:t>
      </w:r>
      <w:r>
        <w:rPr/>
        <w:t>⡪</w:t>
      </w:r>
      <w:r>
        <w:rPr/>
        <w:t>歟〤畨䝐䗂㘽칳懂⑶獌⿂䖿灍曂䧂暣均彦㨩垡㵠楫⤳쉁</w:t>
      </w:r>
      <w:r>
        <w:rPr/>
        <w:t>Ⳃ</w:t>
      </w:r>
      <w:r>
        <w:rPr/>
        <w:t>䁐癐</w:t>
      </w:r>
      <w:r>
        <w:rPr/>
        <w:t>Ɫ</w:t>
      </w:r>
      <w:r>
        <w:rPr/>
        <w:t>㩡♯㬊散⪵䕅堬悱劏슏㉅㕵㉒쵕㔷䵀愫숲溬歒숸禬䅏㩖穇䐭猴뽷⼽쉘ꥧ⥁䉙据䈪噊䦻帪杓㉶䥥㤺㘪숸杒煙敪䢣⾥慨꺮垱洯♙温噁䊮⿂䱺楞亵嫂啣柂⨳뽖䵶伫⛍促깴쉴</w:t>
      </w:r>
      <w:r>
        <w:rPr/>
        <w:t>ⱖ</w:t>
      </w:r>
      <w:r>
        <w:rPr/>
        <w:t>㒏穨洪䇂湸歲촪利딵</w:t>
      </w:r>
      <w:r>
        <w:rPr/>
        <w:t>ⲩ</w:t>
      </w:r>
      <w:r>
        <w:rPr/>
        <w:t>彷疩⯂〱榱쉳卬澣氭⛍⑨䏂桗㢱皘䠳⸻偢㉓杺渺䭖⩏㡩㘣㬪䎵㘨癐㫂㉬㤽╂①㝨쉟䅖䄣奉䵋숺埂䑷墻乥㞡⑤</w:t>
      </w:r>
      <w:r>
        <w:rPr/>
        <w:t>ⰰ</w:t>
      </w:r>
      <w:r>
        <w:rPr/>
        <w:t>ㅫ숹娰쉯版ꌩ夭爤桔㑀싂싍쉫쉚㣂危婅佾亏⨽䥭ꥵ쉸哎挶쉰昫欽歖㬻䘱⩮ꍾ橣卣㤹塬漽넦</w:t>
      </w:r>
      <w:r>
        <w:rPr/>
        <w:t>Ⳃ</w:t>
      </w:r>
      <w:r>
        <w:rPr/>
        <w:t>刦奰쉵䙦</w:t>
      </w:r>
      <w:r>
        <w:rPr/>
        <w:t>ꥋ</w:t>
      </w:r>
      <w:r>
        <w:rPr/>
        <w:t>뭹䝅뭾呒쉁㙪</w:t>
      </w:r>
      <w:r>
        <w:rPr/>
        <w:t>ⵢ</w:t>
      </w:r>
      <w:r>
        <w:rPr/>
        <w:t>眫嘶쌴曂㨤朱元뾩眰慈쉌딭⸪</w:t>
      </w:r>
      <w:r>
        <w:rPr/>
        <w:t>꤯</w:t>
      </w:r>
      <w:r>
        <w:rPr/>
        <w:t>硦㘲⭺顈䕡瑷䓂䆻湣겱嚮ꥱ兠쉑䀽奖啾▩掣㝴</w:t>
      </w:r>
      <w:r>
        <w:rPr/>
        <w:t>ⱗ</w:t>
      </w:r>
      <w:r>
        <w:rPr/>
        <w:t>䭩걣刱⪡歋牎</w:t>
      </w:r>
      <w:r>
        <w:rPr/>
        <w:t>Ⳃ␥</w:t>
      </w:r>
      <w:r>
        <w:rPr/>
        <w:t>繱ㅣ⩤⽅슣㨱欶뮬⑖⤷쉚睩眭⯂潵轐炘轟습轒碥炵</w:t>
      </w:r>
      <w:r>
        <w:rPr/>
        <w:t>ꖬ</w:t>
      </w:r>
      <w:r>
        <w:rPr/>
        <w:t>戭䄺爩⌴숣䔷眨쉄⪵瑙</w:t>
      </w:r>
      <w:r>
        <w:rPr/>
        <w:t>ꤵ</w:t>
      </w:r>
      <w:r>
        <w:rPr/>
        <w:t>䝱숩瘲煔䈨浡噭灙珂睟儩渳歯䕲歊땐⫂掩㘱⩄놵썓畒怶깱仂䡎쵐긦</w:t>
      </w:r>
      <w:r>
        <w:rPr/>
        <w:t>ꥂ</w:t>
      </w:r>
      <w:r>
        <w:rPr/>
        <w:t>뇂䅇呁秎喵䝡眲毂憩㢬敨售垘⧂瑲ꍣ哂츷ꥩ獈敒껂砥⼣㫂쉚촲䔪䩱態꤮쉠硌繯䁄⽡啑숫㚬䓂朳恢偶쉩枘</w:t>
      </w:r>
      <w:r>
        <w:rPr/>
        <w:t>ꤪ</w:t>
      </w:r>
      <w:r>
        <w:rPr/>
        <w:t>䲣䤲埂㢘䉆뼫杧㮏㓎㟂漲强䭆⍅㐮癫㐤轶暱㑎槎兌歮兰㚩儭爹兠浖浘汞</w:t>
      </w:r>
      <w:r>
        <w:rPr/>
        <w:t>Ɐ</w:t>
      </w:r>
      <w:r>
        <w:rPr/>
        <w:t>숱昨凂⵸㜩⑅⥮䌱瀰䝾輣繗⥩䳃ꅌ歃偆</w:t>
      </w:r>
      <w:r>
        <w:rPr/>
        <w:t>ⱶ⸭</w:t>
      </w:r>
      <w:r>
        <w:rPr/>
        <w:t>䭳⌹洪㉶</w:t>
      </w:r>
      <w:r>
        <w:rPr/>
        <w:t>Ⳃ</w:t>
      </w:r>
      <w:r>
        <w:rPr/>
        <w:t>䈻㙞䙠▬泂橖漤걃嗂喩쏂氨獷焩숭㍩뿂楺쉞ㅇ祆</w:t>
      </w:r>
      <w:r>
        <w:rPr/>
        <w:t>⠲</w:t>
      </w:r>
      <w:r>
        <w:rPr/>
        <w:t>䰴⭳繸澡祏뮏⩬㖩♃䥟祌噉㑈纻否㌬ꍺ쉈㬪⥬</w:t>
      </w:r>
      <w:r>
        <w:rPr/>
        <w:t>⠶</w:t>
      </w:r>
      <w:r>
        <w:rPr/>
        <w:t>ⶬ</w:t>
      </w:r>
      <w:r>
        <w:rPr/>
        <w:t>㠣딱꺬䡡㡂슬挶縩㙑硍⨶싃湴慏䅞佶佨挴쉓泍⨫塢⑷㙒殬숪ꅎ疮㝵⩔</w:t>
      </w:r>
      <w:r>
        <w:rPr/>
        <w:t>ꔴ</w:t>
      </w:r>
      <w:r>
        <w:rPr/>
        <w:t>䬽塮쌫녰숨归䤩婦恣뽢瞏䗎⬸⨻㭢繲顄</w:t>
      </w:r>
      <w:r>
        <w:rPr/>
        <w:t>ꤩ</w:t>
      </w:r>
      <w:r>
        <w:rPr/>
        <w:t>截卲潆䜮ꥸ浪⨯牫⑷夹䆬뮿灠䭎纬摚녣⥧囂⩆䴥⩙穟뿂䤹⨱⩄⹁渫넊싎쉩䵸槃䮡㎿䂱㫂㖣쉒㡞公⤥⮩皮坋쉴摄칀츮숪슘坢彺䵯숴</w:t>
      </w:r>
      <w:r>
        <w:rPr/>
        <w:t>⠺⠶</w:t>
      </w:r>
      <w:r>
        <w:rPr/>
        <w:t>㚮䅨딲뽶㙏䄫兲칕ꆣ쎥⺥썟뽘땸䝨歞ꎱ썂䉊顅</w:t>
      </w:r>
      <w:r>
        <w:rPr/>
        <w:t>ⱎ</w:t>
      </w:r>
      <w:r>
        <w:rPr/>
        <w:t>飃ꌪ剂쉣湉㷂棃ㅹ습뭨䡸썀卡쵔奪칹䢩辣␮䯂㯂噘煂㡷㤨恵楍䖣㵕含쉳坾묬廂抱䜹쉒</w:t>
      </w:r>
      <w:r>
        <w:rPr/>
        <w:t>⣂</w:t>
      </w:r>
      <w:r>
        <w:rPr/>
        <w:t>땾橅琻ꄭ澱㥸땊珂猦祧丩牒䳃㨭싂쉥㭑瑯兑꺡䊿啋浫ꅳ쉈僂煎⯂轣㈮긣揎佃㘣䴪輻⭢湞ꍀ敏碡炥䩸束䁐橓犮㑧悻穔桲쉏䅐</w:t>
      </w:r>
      <w:r>
        <w:rPr/>
        <w:t>⠯</w:t>
      </w:r>
      <w:r>
        <w:rPr/>
        <w:t>쉞磂䱐愥偟</w:t>
      </w:r>
      <w:r>
        <w:rPr/>
        <w:t>꧃</w:t>
      </w:r>
      <w:r>
        <w:rPr/>
        <w:t>慖䴵䀪⨣⮵㈣〪戩奍竃䁎䌲쉏磂㔴숪捪窮穹㗂㨥녪㕐眳穒</w:t>
      </w:r>
      <w:r>
        <w:rPr/>
        <w:t>ꦿ☸</w:t>
      </w:r>
      <w:r>
        <w:rPr/>
        <w:t>䦬</w:t>
      </w:r>
      <w:r>
        <w:rPr/>
        <w:t>⠬</w:t>
      </w:r>
      <w:r>
        <w:rPr/>
        <w:t>䵸䁍㶮䒏겡캩汭쉫潱玩슏慾</w:t>
      </w:r>
      <w:r>
        <w:rPr/>
        <w:t>Ⲭ</w:t>
      </w:r>
      <w:r>
        <w:rPr/>
        <w:t>䴭쉐숫슱塪幞숶礪栶㝇쉏䕞⍕癠瀱숷㬻䍌쉡湤掩杤並㍩噲瑭堵敁穇喩僎卓㭧关쵱</w:t>
      </w:r>
      <w:r>
        <w:rPr/>
        <w:t>ⵎ</w:t>
      </w:r>
      <w:r>
        <w:rPr/>
        <w:t>싂皣뭞⌸浚⪩漽婹</w:t>
      </w:r>
      <w:r>
        <w:rPr/>
        <w:t>ꔩ</w:t>
      </w:r>
      <w:r>
        <w:rPr/>
        <w:t>泂싂灇쉁䐶婈㢵칂瑎쉢␵䏂䋂㫂ꄵ氺潈戯轟㩺</w:t>
      </w:r>
      <w:r>
        <w:rPr/>
        <w:t>ⱚ</w:t>
      </w:r>
      <w:r>
        <w:rPr/>
        <w:t>轔㬱榡澻䥗䕖獖ꥢ嘸묩坵䔭〽㴭枱ꥰ燂乵䁣縦磂갶㉔瑴</w:t>
      </w:r>
      <w:r>
        <w:rPr/>
        <w:t>ꕨ</w:t>
      </w:r>
      <w:r>
        <w:rPr/>
        <w:t>橬䕯扭洣啇䜲潘㵆痂⩠䩇</w:t>
      </w:r>
      <w:r>
        <w:rPr/>
        <w:t>ⵉ</w:t>
      </w:r>
      <w:r>
        <w:rPr/>
        <w:t>瞡䁺癪쉹</w:t>
      </w:r>
      <w:r>
        <w:rPr/>
        <w:t>ꖩ</w:t>
      </w:r>
      <w:r>
        <w:rPr/>
        <w:t>迂ㅵꅡ渦報圱哂</w:t>
      </w:r>
      <w:r>
        <w:rPr/>
        <w:t>ⵌ</w:t>
      </w:r>
      <w:r>
        <w:rPr/>
        <w:t>㖮㑨</w:t>
      </w:r>
      <w:r>
        <w:rPr/>
        <w:t>ⱌ</w:t>
      </w:r>
      <w:r>
        <w:rPr/>
        <w:t>ꍢꥤ敦㔯쵅믂ꄹ慞╣䅇厮璻桦婄恰掘眭䯂䑡㝶昸㢿幪䑈</w:t>
      </w:r>
      <w:r>
        <w:rPr/>
        <w:t>ꔮ</w:t>
      </w:r>
      <w:r>
        <w:rPr/>
        <w:t>슘奆癀놱䉳嫂輳晖橋䡞깯撘격扎숻哂⩙</w:t>
      </w:r>
      <w:r>
        <w:rPr/>
        <w:t>ⵄ</w:t>
      </w:r>
      <w:r>
        <w:rPr/>
        <w:t>惂㜴쉳넹䥢</w:t>
      </w:r>
      <w:r>
        <w:rPr/>
        <w:t>꧂</w:t>
      </w:r>
      <w:r>
        <w:rPr/>
        <w:t>㐪□佘뭒獬꤮歑ꄨ╈깄顱캻쉺⹌</w:t>
      </w:r>
      <w:r>
        <w:rPr/>
        <w:t>⡮</w:t>
      </w:r>
      <w:r>
        <w:rPr/>
        <w:t>㝙倽◂⽍䈮嚬쉶ꎡ煩㑖뮏⬴㐬坔㫂뭸凂揂⴫繠䩾穉䝖智⭢╭㕶䭊柃쉈澣爯㍶⭋偯嘦㤩嘴廂湫氷숤ㅋ쉗㑪㜯未쉍넴㧎橡稨汋땚垩ㅶ㡃皿䭏</w:t>
      </w:r>
      <w:r>
        <w:rPr/>
        <w:t>⡂</w:t>
      </w:r>
      <w:r>
        <w:rPr/>
        <w:t>쉐쉔싂灞쉢촪</w:t>
      </w:r>
      <w:r>
        <w:rPr/>
        <w:t>ⱟ</w:t>
      </w:r>
      <w:r>
        <w:rPr/>
        <w:t>⼣奖┽ꅅ䨪깾焳╂眽ꄫギ䑥䦿썒究欣慺㌨呁副䓂呄䉉猪⑊㤵伪縶晕䫂伲繇⥅쉳䝯問쉆슿狂</w:t>
      </w:r>
      <w:r>
        <w:rPr/>
        <w:t>ꦿ</w:t>
      </w:r>
      <w:r>
        <w:rPr/>
        <w:t>䝱ꌱ숰</w:t>
      </w:r>
      <w:r>
        <w:rPr/>
        <w:t>ⱡ</w:t>
      </w:r>
      <w:r>
        <w:rPr/>
        <w:t>촳橶⨳硏煡䩤</w:t>
      </w:r>
      <w:r>
        <w:rPr/>
        <w:t>ꤷ</w:t>
      </w:r>
      <w:r>
        <w:rPr/>
        <w:t>㍣ㅏ䮏剆⮵䆏뭯</w:t>
      </w:r>
      <w:r>
        <w:rPr/>
        <w:t>⣂</w:t>
      </w:r>
      <w:r>
        <w:rPr/>
        <w:t>女䝕繄楱숳쌲怰⩊ち玏䖩♨충☊촸㜣朲䥄</w:t>
      </w:r>
      <w:r>
        <w:rPr/>
        <w:t>ꥋ</w:t>
      </w:r>
      <w:r>
        <w:rPr/>
        <w:t>⽨攦偢숭偪⏍䞥㍡啊攤椹偷⍋쉊</w:t>
      </w:r>
      <w:r>
        <w:rPr/>
        <w:t>ꔺ</w:t>
      </w:r>
      <w:r>
        <w:rPr/>
        <w:t>颵㕬㓂搸倥珂卑싂㉳縵⩒</w:t>
      </w:r>
      <w:r>
        <w:rPr/>
        <w:t>꧂</w:t>
      </w:r>
      <w:r>
        <w:rPr/>
        <w:t>숱歁䐤剦숷⎻㶏顅䝉넪⹊幑㥠飂怽곂浪⯍䞬숰撿瘲怱녡䅋恲仂䑲转㜬猦囂磂婆棂쉪洬숵ꆩ㤮쉌秂澵櫂繊夨㧂癄</w:t>
      </w:r>
      <w:r>
        <w:rPr/>
        <w:t>ꔴ</w:t>
      </w:r>
      <w:r>
        <w:rPr/>
        <w:t>쉖極┺⛃⪥㠥扮焰긣䂣飂⽨旂䕟祥⍰㍘</w:t>
      </w:r>
      <w:r>
        <w:rPr/>
        <w:t>ꤪ</w:t>
      </w:r>
      <w:r>
        <w:rPr/>
        <w:t>啥倨祠㔫ㅬた㵞⩙꺮輮掿敬걧숺⹭㷂㗂㭁戮⭗磂楧摐쉄㵇玥䁘噣朱㠽䦥싂兊䄹橖橀</w:t>
      </w:r>
      <w:r>
        <w:rPr/>
        <w:t>⣂</w:t>
      </w:r>
      <w:r>
        <w:rPr/>
        <w:t>其㵒嫂䘹穾䍒⍵䡲杏淂䩄㔱顉灈㩒软⨻</w:t>
      </w:r>
      <w:r>
        <w:rPr/>
        <w:t>ꕓ</w:t>
      </w:r>
      <w:r>
        <w:rPr/>
        <w:t>婱♪硃컂琸⩥걇⎘㖵癑縭ꄸ♵梩쉭놻䜸佌숬싂걨噑偕䄪쉆ꎱ깚䔶穋㕃숳싂컂塇临硅繗敟ꥬ䝩偈扂뭃橱싂焸䚵쉟뽓숶瑤쵦곂昸싂䡞뭂⬯獮♠優䓂䊬爰떥戲䍞㫍溩轄攽泂潑嚬牶䌴▏ꅖ䵣ꏂ숴徘㬰柂浔녀⤪䠥딺슏썣妏䫃瀨䈰汋挥䘰橹╌</w:t>
      </w:r>
      <w:r>
        <w:rPr/>
        <w:t>ꔲ</w:t>
      </w:r>
      <w:r>
        <w:rPr/>
        <w:t>썈싃䴳⩺거頫〉乄牅剱⯂깚瞩⨰楦㝣睦ꅩ䆿摾剫㡘䝞帮㘶䉏栽竂㒬欺塰䇂䈨浸䍡슿긲狂쉙獈⼽圽䝴磂枏⾮뭰䉷㙔斏◃쉮僂쉉潙䅡䦱⪮洤坩꥚쉥ꍢ坈㢿</w:t>
      </w:r>
      <w:r>
        <w:rPr/>
        <w:t>ꦱ</w:t>
      </w:r>
      <w:r>
        <w:rPr/>
        <w:t>슣禥擎䗂㡶㍐ㅯ㒱걩参獺勂䍂쏂灦</w:t>
      </w:r>
      <w:r>
        <w:rPr/>
        <w:t>ꥏ</w:t>
      </w:r>
      <w:r>
        <w:rPr/>
        <w:t>擃㉆ꌥ坹則摨㥐⍴皻娱當䉤䈷썆䵤䫂䡒ꍠ쉃䉑㡱쵾䠳甪䦩┥⻂憱汯䰻潢睁⶘浞样䐩㭧ㄬ쉶䁺숫걶琴晄竂㟃쉖搸灬䕡䩒機뿃报秎轲に䬤슏䰪噾ꇂ㕥김숪伮去䄱㵷ㅯ쉺껂磂숶</w:t>
      </w:r>
      <w:r>
        <w:rPr/>
        <w:t>꤭ꦣ⹠⩾</w:t>
      </w:r>
      <w:r>
        <w:rPr/>
        <w:t>㚩녁쉘쵬㈭</w:t>
      </w:r>
      <w:r>
        <w:rPr/>
        <w:t>ⲩ</w:t>
      </w:r>
      <w:r>
        <w:rPr/>
        <w:t>땏⑄僂穴䙀敕ぃ</w:t>
      </w:r>
      <w:r>
        <w:rPr/>
        <w:t>ꤺ</w:t>
      </w:r>
      <w:r>
        <w:rPr/>
        <w:t>숫</w:t>
      </w:r>
      <w:r>
        <w:rPr/>
        <w:t>⡶</w:t>
      </w:r>
      <w:r>
        <w:rPr/>
        <w:t>㭧뭎䉆㦱勂</w:t>
      </w:r>
      <w:r>
        <w:rPr/>
        <w:t>⡊</w:t>
      </w:r>
      <w:r>
        <w:rPr/>
        <w:t>周㍪畧慈京䥈決剷촣쉇晶㝹⪏䚥⭁怪昣轸昦싂㛎싂睟깏⍘栣䛂싂갣祺瘯塙슣떿ꌬ啙㶏內啵䝯쉘仂穄撩숯幭녅</w:t>
      </w:r>
      <w:r>
        <w:rPr/>
        <w:t>⠩</w:t>
      </w:r>
      <w:r>
        <w:rPr/>
        <w:t>깏싂幣乶ꅯ⹴칩溬슩䀹姂숺䀲싂噊潑♒归쉭䳂旂䲩썭晹녔싂砊恵䴵慗凂埂뭈䩸⩴熿煣婵䤫燂癥칭あ獷㢘繳䭒砶♀沩숸⛂頪쉌堷牃塊呁瑰丶䉢瑫䅘ㄯ㧂䁕⚿汐㈪摞⥁ㅤギ畁땂樴㵈쌪㕬ㄫ⨪礯</w:t>
      </w:r>
      <w:r>
        <w:rPr/>
        <w:t>ꖿ</w:t>
      </w:r>
      <w:r>
        <w:rPr/>
        <w:t>㊿⮱乐䉈浫</w:t>
      </w:r>
      <w:r>
        <w:rPr/>
        <w:t>꧂</w:t>
      </w:r>
      <w:r>
        <w:rPr/>
        <w:t>쉖汁㤽頵梿ㆩ㠵쉒ꍀ䐸䱁潃䇍汄쉰╌㎡瞵汃쉖䑫㩫┯偬㭅祲㊩䡖슱䍵촺淂⻂嘻</w:t>
      </w:r>
      <w:r>
        <w:rPr/>
        <w:t>ꕹ</w:t>
      </w:r>
      <w:r>
        <w:rPr/>
        <w:t>湄걪噹㞻䥆␵ヂㅏ奧䄪쉄땞</w:t>
      </w:r>
      <w:r>
        <w:rPr/>
        <w:t>ꕰ</w:t>
      </w:r>
      <w:r>
        <w:rPr/>
        <w:t>拂柂⽮ꅨ䘪唥꥖䟃㍨㐩㥡⨬⧂䟎갷淂瓂⽧䂥쉂㝚䙑㍰桙䌬穃㛂冩</w:t>
      </w:r>
      <w:r>
        <w:rPr/>
        <w:t>⠤</w:t>
      </w:r>
      <w:r>
        <w:rPr/>
        <w:t>㪩佅⤵</w:t>
      </w:r>
      <w:r>
        <w:rPr/>
        <w:t>ꔵ</w:t>
      </w:r>
      <w:r>
        <w:rPr/>
        <w:t>恊㝵쉺昩桖㙏極旂煣ꍇ칙䀣㒱沏摅㵂硞䢩兘㙧㥾ㆡ穨␶婂㩺㵴癢摘䄶숣⨺烂⫃䎿䌹쉾縬汪伺쉒怪呴䩢䤴⑵㜸䱵何ꅟ晫灂奦╏哃뗂䁣㩱㵰㴫娬瀹塀쉲楔繕桵걗㏃⏂⼨꥔䂥䆡瑒咣畢</w:t>
      </w:r>
      <w:r>
        <w:rPr/>
        <w:t>Ⳃ</w:t>
      </w:r>
      <w:r>
        <w:rPr/>
        <w:t>䁯繂뇂䉗轾旎㪘瀹䉭涿畲䕔㷂百䡶摯捲쉕瘮礨啯䟂甩䝡</w:t>
      </w:r>
      <w:r>
        <w:rPr/>
        <w:t>꧂Ⓜ</w:t>
      </w:r>
      <w:r>
        <w:rPr/>
        <w:t>永掱擎썟㇂뽩䞩搱摌牌桊楾櫂䵲爻</w:t>
      </w:r>
      <w:r>
        <w:rPr/>
        <w:t>ⴥ</w:t>
      </w:r>
      <w:r>
        <w:rPr/>
        <w:t>䱦녭싂쉁쵦丱녙ㄺ㮻䅺患縲⹶䗂䠽䕉畹揂넲摴</w:t>
      </w:r>
      <w:r>
        <w:rPr/>
        <w:t>ꦘ</w:t>
      </w:r>
      <w:r>
        <w:rPr/>
        <w:t>湒쵰怹㩹洩䇍㩙玩</w:t>
      </w:r>
      <w:r>
        <w:rPr/>
        <w:t>ꕡ</w:t>
      </w:r>
      <w:r>
        <w:rPr/>
        <w:t>〯礪싂ㅋ呉▥䜪曎⩸⪏⚩兇</w:t>
      </w:r>
      <w:r>
        <w:rPr/>
        <w:t>⡍</w:t>
      </w:r>
      <w:r>
        <w:rPr/>
        <w:t>献恉䍊䕮炬썒뇎㡎땕噈攲습橤싂⍨䜸⑙䗂椲灣典䑫堭栻儯爰㝪失潠未쉡车晋숮慃싂ꥣㄭ뭗城眯漱摟佟츶䅙견坤쉲⥒걪剀か㡁쉚歆砪ꄻぃ뾡⻃烎㧂捅⚿皩卭汗㥀㍡⥪毃⽺⤪恀穴깬䅗是汐硞䛂啮쉆捧㗂㵯敏练㤮땭</w:t>
      </w:r>
      <w:r>
        <w:rPr/>
        <w:t>ⴤ</w:t>
      </w:r>
      <w:r>
        <w:rPr/>
        <w:t>憻伮쵄潉幗⹖湲懂䙞쉊祵㍅갱싂䵋从䌰䴮㕵</w:t>
      </w:r>
      <w:r>
        <w:rPr/>
        <w:t>ꤪ</w:t>
      </w:r>
      <w:r>
        <w:rPr/>
        <w:t>㩈쉚까繩칗⽭䔲쉥牔㧂⺣㙋瀫䵤숪姂뭀⽃纱恡轎垥쉄戰촴㩞瑂⹴儻椷숬</w:t>
      </w:r>
      <w:r>
        <w:rPr/>
        <w:t>ⵞ</w:t>
      </w:r>
      <w:r>
        <w:rPr/>
        <w:t>噶숵쉖獤䆬〈䄺</w:t>
      </w:r>
      <w:r>
        <w:rPr/>
        <w:t>Ⱡ</w:t>
      </w:r>
      <w:r>
        <w:rPr/>
        <w:t>쉐繦</w:t>
      </w:r>
      <w:r>
        <w:rPr/>
        <w:t>Ⳃ</w:t>
      </w:r>
      <w:r>
        <w:rPr/>
        <w:t>䐦</w:t>
      </w:r>
      <w:r>
        <w:rPr/>
        <w:t>ⵥ</w:t>
      </w:r>
      <w:r>
        <w:rPr/>
        <w:t>牫痂④쉲</w:t>
      </w:r>
      <w:r>
        <w:rPr/>
        <w:t>Ɒ</w:t>
      </w:r>
      <w:r>
        <w:rPr/>
        <w:t>瑺숻碥枘轐振撬瑈爭㝘㑌頱䰻갫曂썭渰痂湤潟㞿ꍠ㍧䩥ㅥ捪潊晊ꥠ⥑춣</w:t>
      </w:r>
      <w:r>
        <w:rPr/>
        <w:t>ⱇ</w:t>
      </w:r>
      <w:r>
        <w:rPr/>
        <w:t>ꕯ꧃</w:t>
      </w:r>
      <w:r>
        <w:rPr/>
        <w:t>쉑뼵쉌楳</w:t>
      </w:r>
      <w:r>
        <w:rPr/>
        <w:t>Ⳃ</w:t>
      </w:r>
      <w:r>
        <w:rPr/>
        <w:t>䥀쉩〽쉇䈊䈬䜲♹䅋䜮⩾百癯뽔㡁塟뽂㙟숪슩礥灥挽織뼪獪䬬縥쉴촩牙盂㠤䟂刣祍棂썫ꥣ쉠⺣충䭗ꥵ슏숻쵺轨⮻反䒘䥞サ啄怸♤䍄</w:t>
      </w:r>
      <w:r>
        <w:rPr/>
        <w:t>꧃</w:t>
      </w:r>
      <w:r>
        <w:rPr/>
        <w:t>䕆㜰壂繁숪䩭呂楲穁싂熱㑊扩㉺晏㜪壂摅梬卓쉱姂轐䗎䛂ㄻ倣</w:t>
      </w:r>
      <w:r>
        <w:rPr/>
        <w:t>⡀⥄</w:t>
      </w:r>
      <w:r>
        <w:rPr/>
        <w:t>坔復㩋䆩뽆䤤⨻飂싂浢녞㐱㥈娯⏂轣父嘤䵆啅넶촻⿂䥏千橨㵖뇂ㄭぇ稴⺡睌쉢┱묦쉑墵</w:t>
      </w:r>
      <w:r>
        <w:rPr/>
        <w:t>꤬</w:t>
      </w:r>
      <w:r>
        <w:rPr/>
        <w:t>卡兌灅殿昸斿泂䭡頩扷匵㥐杺曂輷氪楯쵂쉾剁扭䅮⨶ꌲ♈楷畢㉶輴⽘칐䄱숲婭䝯䅬ꏂ坟쉪ㅠ犿</w:t>
      </w:r>
      <w:r>
        <w:rPr/>
        <w:t>ꦏ</w:t>
      </w:r>
      <w:r>
        <w:rPr/>
        <w:t>⼪吭䭢弰ㄭ参係灌桤䦡䈬◍當㔩㥵浭㣂瘥晶㦡뽑㒵䫂祈欩</w:t>
      </w:r>
      <w:r>
        <w:rPr/>
        <w:t>ꥉ</w:t>
      </w:r>
      <w:r>
        <w:rPr/>
        <w:t>湐쉭呩桋㭚㝁橅奮儲捙㑓慈㕆㵳塊優숲㑑䨽婰頱쎏</w:t>
      </w:r>
      <w:r>
        <w:rPr/>
        <w:t>⡹</w:t>
      </w:r>
      <w:r>
        <w:rPr/>
        <w:t>㨽쉉㩙㑨朮䍕临祓輹䅁䅯⥄쉬칁뗂딬奄䙆幰秎暏촪⥾⩍汚桄ꄪ縸⨩㕰䦥ꍺ䑖慅䢻䬨杊䥅啞⍐否儴㭥冩䵲칉쌣㫂厩쉊㐲⏂㭣ꍫ泂걯搩均䵔㝹쌦么係牦係坳䀸札淂쉧⥒女區촵쏂坃쉲⩀딱猣䥷㝆報쉄繢䛂䜹㑚땉橎䉮椵칺䕢♞婏䝺拂〱潺땤执⌣剡⑁㕣獎坵掘煴呆䔦쉊㮥狂晗⨵㶵숷昱㕄兆촻⥦䅘䐪卮爽湅╮㨳䱋棂亩〮㑩쉵숥ꍦ窱奚摠䏂㏂쉹瑤炱坬숳剠煌</w:t>
      </w:r>
      <w:r>
        <w:rPr/>
        <w:t>Ⱬ</w:t>
      </w:r>
      <w:r>
        <w:rPr/>
        <w:t>㥌</w:t>
      </w:r>
      <w:r>
        <w:rPr/>
        <w:t>Ⱞ</w:t>
      </w:r>
      <w:r>
        <w:rPr/>
        <w:t>뗂䱗卆</w:t>
      </w:r>
      <w:r>
        <w:rPr/>
        <w:t>Ⳃ</w:t>
      </w:r>
      <w:r>
        <w:rPr/>
        <w:t>狂䣂呯쉯参滂숤쌴摡䧂</w:t>
      </w:r>
      <w:r>
        <w:rPr/>
        <w:t>ⴱ</w:t>
      </w:r>
      <w:r>
        <w:rPr/>
        <w:t>䱆싂求䡥쉊䍲쉹⥡㝺䩂㵢䱐娫柍녶姍딴䑨灎奱伣橰浇⏂뽑告恑숱卥ꆏ䍦⌦䴲䟎⮩썶琴䟂䱕䍧숽슩䝁뾏楠剘矂㡒浓싂㍺幋㨱⹳偰ㅊ⹂癄捌</w:t>
      </w:r>
      <w:r>
        <w:rPr/>
        <w:t>ꕖ</w:t>
      </w:r>
      <w:r>
        <w:rPr/>
        <w:t>㣂侘婘☪쉉礲杙㉥奌⭯⫂埂積繯넺㭃摆ㅷ匩䙵㑐</w:t>
      </w:r>
      <w:r>
        <w:rPr/>
        <w:t>꥓</w:t>
      </w:r>
      <w:r>
        <w:rPr/>
        <w:t>噁穔塷쉺숪姂匶⾥쉋ꅺ쉓偧츸ꅡ㡩쉢㐩圫䥂樨쵭扬쉵⼸싎숳啒䁇係㖏奣⭔䪘晦婚쏃摣묵歳楶췂暵⒬䀮剓걫⩪깟㨊싂♌숪㨣뼣쉤嗂忂儶쉊喏쉊奔侩썞㙈桅㈣쉑</w:t>
      </w:r>
      <w:r>
        <w:rPr/>
        <w:t>ⵥ</w:t>
      </w:r>
      <w:r>
        <w:rPr/>
        <w:t>摃쉣깐擂妩쉱㊘㙭⭀䀥♢慸⭘땯漥嘻㍳슿㴺剳</w:t>
      </w:r>
      <w:r>
        <w:rPr/>
        <w:t>Ⳃ</w:t>
      </w:r>
      <w:r>
        <w:rPr/>
        <w:t>숮딺뾥⪩㙈祴</w:t>
      </w:r>
      <w:r>
        <w:rPr/>
        <w:t>ⴲ</w:t>
      </w:r>
      <w:r>
        <w:rPr/>
        <w:t>〩싂呹伱</w:t>
      </w:r>
      <w:r>
        <w:rPr/>
        <w:t>ꕚ</w:t>
      </w:r>
      <w:r>
        <w:rPr/>
        <w:t>迍땑卯轗奱⬮숮輦牡慫畞繍㶏땕쉯牳懎</w:t>
      </w:r>
      <w:r>
        <w:rPr/>
        <w:t>ꤳ</w:t>
      </w:r>
      <w:r>
        <w:rPr/>
        <w:t>쉬싂幪ꍒ䵘婭扆䍞颮</w:t>
      </w:r>
      <w:r>
        <w:rPr/>
        <w:t>⡕</w:t>
      </w:r>
      <w:r>
        <w:rPr/>
        <w:t>唭猨炣拂欻婸╭繤㶵Ⓜ示啨埂숩硖琲眮焮獬䉇㑵╳뼱㑌〻쉥䅶潆橤㚥긪㢣堪轇䇂긱䓂桹秂㥚䫍坦⶘氰㤫</w:t>
      </w:r>
      <w:r>
        <w:rPr/>
        <w:t>꧂</w:t>
      </w:r>
      <w:r>
        <w:rPr/>
        <w:t>싎牌쉀♥櫂䉤澮</w:t>
      </w:r>
      <w:r>
        <w:rPr/>
        <w:t>ⱒ</w:t>
      </w:r>
      <w:r>
        <w:rPr/>
        <w:t>煢녅┭⩳㝣吺湧䩸칓</w:t>
      </w:r>
      <w:r>
        <w:rPr/>
        <w:t>ⴣ</w:t>
      </w:r>
      <w:r>
        <w:rPr/>
        <w:t>긥㈫䧂䡙求疣쉌숫潉쵨牦樻㵙⍗噲㈰䯂硃䡓ㄷ亥</w:t>
      </w:r>
      <w:r>
        <w:rPr/>
        <w:t>ⰶ⹩</w:t>
      </w:r>
      <w:r>
        <w:rPr/>
        <w:t>椵垏ꥸ吩깹쉱䡰獌嚘儤</w:t>
      </w:r>
      <w:r>
        <w:rPr/>
        <w:t>Ⳏ</w:t>
      </w:r>
      <w:r>
        <w:rPr/>
        <w:t>슬墩剟䭒塕⴪痎穾催䄦捍厘乎⵲娪</w:t>
      </w:r>
      <w:r>
        <w:rPr/>
        <w:t>ꕰ</w:t>
      </w:r>
      <w:r>
        <w:rPr/>
        <w:t>㧂㧂쉄ꥵ㊥놡쉨穄슡摹ꌪ唪椴啋ꥨ堻然쉈歌何떻䱷쉒⩃⽖쵾䭗梘录浃慒塏揂婫숯塴</w:t>
      </w:r>
      <w:r>
        <w:rPr/>
        <w:t>ꦮ</w:t>
      </w:r>
      <w:r>
        <w:rPr/>
        <w:t>쉄堻庻䝚囂</w:t>
      </w:r>
      <w:r>
        <w:rPr/>
        <w:t>ꥅ</w:t>
      </w:r>
      <w:r>
        <w:rPr/>
        <w:t>쌩セ䂩璏쎩楰</w:t>
      </w:r>
      <w:r>
        <w:rPr/>
        <w:t>⢬</w:t>
      </w:r>
      <w:r>
        <w:rPr/>
        <w:t>澮〵싂桸嗎測㎣땎睄前⩱쉚⫍䇂汣숦뭦⑕⍗渻㕂♳澿</w:t>
      </w:r>
      <w:r>
        <w:rPr/>
        <w:t>⠲</w:t>
      </w:r>
      <w:r>
        <w:rPr/>
        <w:t>ぺ⬷쉦奃䱪幨♞쉍顰儳㩮轋瑈呾⍕</w:t>
      </w:r>
      <w:r>
        <w:rPr/>
        <w:t>ꔯ</w:t>
      </w:r>
      <w:r>
        <w:rPr/>
        <w:t>ꆘ</w:t>
      </w:r>
      <w:r>
        <w:rPr/>
        <w:t>ⲥ</w:t>
      </w:r>
      <w:r>
        <w:rPr/>
        <w:t>쉑㒣㌦땶뼲䲻㩊⩮⥓</w:t>
      </w:r>
      <w:r>
        <w:rPr/>
        <w:t>ꤱ</w:t>
      </w:r>
      <w:r>
        <w:rPr/>
        <w:t>怸숰䉊⎮䅠睯⻂媮扚쉤痂╮㘴禩硲礩쉙䭬氹卩摯ꍤ쉣祬爯쉗槂䝠䴰佪싂硷抣⥗竂恎숫伶믂䝸捨ꆮ塤걁ㅀ⽔假뮻挻枿츴뭂㠪쉮亵㵢係䔪㕰犡䐮⍶싂㡲ꄭ矂쉅䵶㒥</w:t>
      </w:r>
      <w:r>
        <w:rPr/>
        <w:t>ꗂ</w:t>
      </w:r>
      <w:r>
        <w:rPr/>
        <w:t>祌ꍦ☦慰硉떡㤶㌳</w:t>
      </w:r>
      <w:r>
        <w:rPr/>
        <w:t>⡂</w:t>
      </w:r>
      <w:r>
        <w:rPr/>
        <w:t>ꌯ䑞</w:t>
      </w:r>
      <w:r>
        <w:rPr/>
        <w:t>ꖵ</w:t>
      </w:r>
      <w:r>
        <w:rPr/>
        <w:t>徻놻㔶쉐撩숽䯂穾쉳凍繨쵖싍頣⭤乇쉸䕡⑺䙃礫</w:t>
      </w:r>
      <w:r>
        <w:rPr/>
        <w:t>ꖱ</w:t>
      </w:r>
      <w:r>
        <w:rPr/>
        <w:t>当싂㝲偳걩䕫⹷ꥰ捧帽ぐ⨦暵겵뽲┻</w:t>
      </w:r>
      <w:r>
        <w:rPr/>
        <w:t>⢻</w:t>
      </w:r>
      <w:r>
        <w:rPr/>
        <w:t>꥓</w:t>
      </w:r>
      <w:r>
        <w:rPr/>
        <w:t>曂㶏</w:t>
      </w:r>
      <w:r>
        <w:rPr/>
        <w:t>Ɽ</w:t>
      </w:r>
      <w:r>
        <w:rPr/>
        <w:t>딦姂⚮嗂墩䗂夽㍐杤窮桟洴╃숨뭯顖啲摚쉹湏넱쉸㩹楮櫂呃顨숨촸幧矂䉘冻橡禱竂</w:t>
      </w:r>
      <w:r>
        <w:rPr/>
        <w:t>ⲿ</w:t>
      </w:r>
      <w:r>
        <w:rPr/>
        <w:t>廂坅琬㌦㐻믃猰䌹▱䩧灅䬻彧䥆穞媘晦⫃博┹啨⸦捩未䵞癵쉬떩싂뽾슡彩幭溱</w:t>
      </w:r>
      <w:r>
        <w:rPr/>
        <w:t>꧂</w:t>
      </w:r>
      <w:r>
        <w:rPr/>
        <w:t>숴浀卺㒵뮵䍞珍矂싂灂숻顩帹刲柂怬㩎䨊婔갯佔ꇂ㥷슘䴷松厩爨걤䱫牫䙡浫䡡枱姎녱쉲矂껍䙖싂ꅧ牾떵㧂轟繮⨪䑕䖻剡严潍煵䱔깢ꌯ⹥牺䧍싂䑉㨷䩇敇⭙她け②姂ㅆ슱㡾䅫愭뾩쉉⒬ꄸ뇍䅮㈲椴쉉</w:t>
      </w:r>
      <w:r>
        <w:rPr/>
        <w:t>⠱</w:t>
      </w:r>
      <w:r>
        <w:rPr/>
        <w:t>숵땲㮥㵆頫쉷㥋轄뭚桬뭥걋愸싂⧃⥫抣⥔쉸䁅</w:t>
      </w:r>
      <w:r>
        <w:rPr/>
        <w:t>ꔯꕟ</w:t>
      </w:r>
      <w:r>
        <w:rPr/>
        <w:t>㠥⤯扈撱刪總㋂츬╒䘷偏迂␵在쉏顫㦏傮</w:t>
      </w:r>
      <w:r>
        <w:rPr/>
        <w:t>⡅</w:t>
      </w:r>
      <w:r>
        <w:rPr/>
        <w:t>㍚䙨㡗幤㍥쉒午넯</w:t>
      </w:r>
      <w:r>
        <w:rPr/>
        <w:t>ꖻ⍴</w:t>
      </w:r>
      <w:r>
        <w:rPr/>
        <w:t>縬촥挬쉎㵇睸쉺䓂煲刭怺䵪녹唸䙔깕戲眨䑙畹瑐禮繮匱╏▣䧃飂⍗顺꥔⍉㔳繴纩㘵</w:t>
      </w:r>
      <w:r>
        <w:rPr/>
        <w:t>ꥄ</w:t>
      </w:r>
      <w:r>
        <w:rPr/>
        <w:t>걘쉆佩갸堸癹⛂㉪⨤쵙㕲䉮ㅋ쉹䡌轖塓䘵呎䉬⑨怵㝁☤瞥⑅棂Ⓙ瑮橕컂墱熱⑵♥㍐㌱呁ㆿ䶮瑾䥤婫穀㵙挽</w:t>
      </w:r>
      <w:r>
        <w:rPr/>
        <w:t>ⴱ☪</w:t>
      </w:r>
      <w:r>
        <w:rPr/>
        <w:t>㟂村媥칋㈯帩劥쉺숻味쉭其坖⹹砺慈㋂䑎杪㇂擂晀瑢礸㈰쉠㙨뽠滂⑹뭏帪쉡疬恤㯃</w:t>
      </w:r>
      <w:r>
        <w:rPr/>
        <w:t>ⱬⱦ</w:t>
      </w:r>
      <w:r>
        <w:rPr/>
        <w:t>䘩쉹呚歆㑸欸㍉숬晙⑧⫂䉒㧂䀦繒슬ꅐ櫂</w:t>
      </w:r>
      <w:r>
        <w:rPr/>
        <w:t>⠶</w:t>
      </w:r>
      <w:r>
        <w:rPr/>
        <w:t>楔㣂搸</w:t>
      </w:r>
      <w:r>
        <w:rPr/>
        <w:t>ⲡ</w:t>
      </w:r>
      <w:r>
        <w:rPr/>
        <w:t>㙮㩞걥䜺䳃쉁㉠싂眬灣䭱剷着㭗╲쉲廂㐵疵朰迂顦塙ヂ穚ㄤ㍱剋䌭恧搴穬䵹⍤⽘㨱框ヂ煅繈녋⥅⮵䴬㭇칂⏍⭭濂㉇㧎扅轁</w:t>
      </w:r>
      <w:r>
        <w:rPr/>
        <w:t>ꕆ</w:t>
      </w:r>
      <w:r>
        <w:rPr/>
        <w:t>斻㡪녪捓䬣こ䬩戶槂⨳忂⭂卯䜭瀭⭉㙥싍睋촴㶩</w:t>
      </w:r>
      <w:r>
        <w:rPr/>
        <w:t>ⴤ</w:t>
      </w:r>
      <w:r>
        <w:rPr/>
        <w:t>界燂呶㙂뗂灡</w:t>
      </w:r>
      <w:r>
        <w:rPr/>
        <w:t>ꔻ</w:t>
      </w:r>
      <w:r>
        <w:rPr/>
        <w:t>折挮㦬睢㠽䴷埂扙뽅촭䂱䝪싂潗꥕㙬恙싂䱤繃</w:t>
      </w:r>
      <w:r>
        <w:rPr/>
        <w:t>ꕹ</w:t>
      </w:r>
      <w:r>
        <w:rPr/>
        <w:t>橯㌺䅔ꌯ╗䩬숻䠷迂㷂⭌숺</w:t>
      </w:r>
      <w:r>
        <w:rPr/>
        <w:t>ꕙ</w:t>
      </w:r>
      <w:r>
        <w:rPr/>
        <w:t>㑬佉便䴦춘䩓ヂ</w:t>
      </w:r>
      <w:r>
        <w:rPr/>
        <w:t>ⵕ</w:t>
      </w:r>
      <w:r>
        <w:rPr/>
        <w:t>쉹믂⸺㐤쉫皻拍⍆吻Ⓜꅾ顔</w:t>
      </w:r>
      <w:r>
        <w:rPr/>
        <w:t>ⶵ</w:t>
      </w:r>
      <w:r>
        <w:rPr/>
        <w:t>匪⭒땶땭乵쉡</w:t>
      </w:r>
      <w:r>
        <w:rPr/>
        <w:t>⡍</w:t>
      </w:r>
      <w:r>
        <w:rPr/>
        <w:t>悏偃䱑壂噒砱䜸劬扁⑨썣灠뿂⹒⑰椻꧎頨㏎嗂塂ꍁ唭ね䮱顒桸䀷⚏奆瑘瑊䁳眭䑡㝸忎庣䮬ㅇ</w:t>
      </w:r>
      <w:r>
        <w:rPr/>
        <w:t>⣂</w:t>
      </w:r>
      <w:r>
        <w:rPr/>
        <w:t>㒏뽍걳⨴剶쉤㈦㙺畔灚싎ꍠ䵎쉡剗쉠坦칺池⤲䉐皮㑋⯂拂徻琽䔽噰撿䴪瑦㫂䝗땓浩㠴忍漲槎㌩汔顱⬵縫卤伩䪥煠潱慰瀩流걹䱺⍔쉀슡췂呃稊用쉟亿쉎쉫쉈⤫뿂⥣拂⨲橇夣䉤⹳䘨䥍橦噪敂䀮㔮⩞⽅愳쉯쉗凂佫쉍䕸䞘疏汾廂ꍌ浇⮻쉆췃䩖卯䡸硂숬儺쏂쉭뭘⥱女쵭畓浨囂僂</w:t>
      </w:r>
      <w:r>
        <w:rPr/>
        <w:t>ꗂ</w:t>
      </w:r>
      <w:r>
        <w:rPr/>
        <w:t>硊䤱⑬㍆䓃䵄敫䛂숨</w:t>
      </w:r>
      <w:r>
        <w:rPr/>
        <w:t>ⴷ</w:t>
      </w:r>
      <w:r>
        <w:rPr/>
        <w:t>煵䑟楍头숮</w:t>
      </w:r>
      <w:r>
        <w:rPr/>
        <w:t>ꥏ</w:t>
      </w:r>
      <w:r>
        <w:rPr/>
        <w:t>玮祹⬬⻂⯂䡗䂏뽯䯂쉀妿⦻祮㭬堦쉋顳渭瀻캮允㡋嘲</w:t>
      </w:r>
      <w:r>
        <w:rPr/>
        <w:t>Ⱬ</w:t>
      </w:r>
      <w:r>
        <w:rPr/>
        <w:t>硣她睆頪坡쉞ぴ悬嗂쉧潸偫嚩겡体硱痂㩔伴⑞栬䵶甩㡪䄫睡湹</w:t>
      </w:r>
      <w:r>
        <w:rPr/>
        <w:t>ꤪ</w:t>
      </w:r>
      <w:r>
        <w:rPr/>
        <w:t>䡹</w:t>
      </w:r>
      <w:r>
        <w:rPr/>
        <w:t>ⱏ</w:t>
      </w:r>
      <w:r>
        <w:rPr/>
        <w:t>㵃晀幹ぶ忂癚╫捪썣ꅨ慉ꥷ</w:t>
      </w:r>
      <w:r>
        <w:rPr/>
        <w:t>Ɫ</w:t>
      </w:r>
      <w:r>
        <w:rPr/>
        <w:t>槂䕴〫歒뾱勎숮⹧牐䕅쉦</w:t>
      </w:r>
      <w:r>
        <w:rPr/>
        <w:t>ⰱ</w:t>
      </w:r>
      <w:r>
        <w:rPr/>
        <w:t>䵳祹◂汘䜥䒣歧唨卹쵇漵泎共槍㉃㡞昸䟂畍썪枬勂⭧쉭슩㛂僂⯂灳扔䡣杲땈㮩檵⽙歄牶晀桐춣亿瘮ヂ轖晣㕁帪ォ㙦䌽</w:t>
      </w:r>
      <w:r>
        <w:rPr/>
        <w:t>ꥂ</w:t>
      </w:r>
      <w:r>
        <w:rPr/>
        <w:t>獖⧂쉱嫂奀捺뇂깧⧂歚⯎灾顥</w:t>
      </w:r>
      <w:r>
        <w:rPr/>
        <w:t>ꔴ</w:t>
      </w:r>
      <w:r>
        <w:rPr/>
        <w:t>嫂畢桹⬲愽뇃噟쉒摬숣乲桕穦㝱䱘䁈嚥乀㫂뭑㦬䍤</w:t>
      </w:r>
      <w:r>
        <w:rPr/>
        <w:t>ꤽ</w:t>
      </w:r>
      <w:r>
        <w:rPr/>
        <w:t>晸</w:t>
      </w:r>
      <w:r>
        <w:rPr/>
        <w:t>ꗂ</w:t>
      </w:r>
      <w:r>
        <w:rPr/>
        <w:t>ꇂ䉹㭚佹쉧ꅀ뗎␽쎥╚楴徱◍杀ꍞ恎嗂㙥ㄪ</w:t>
      </w:r>
      <w:r>
        <w:rPr/>
        <w:t>ⷂ</w:t>
      </w:r>
      <w:r>
        <w:rPr/>
        <w:t>佒潥㉳䈴卾塃捳汷춏䦡깫仂扺繶숰楄忂</w:t>
      </w:r>
      <w:r>
        <w:rPr/>
        <w:t>⠰␪┣</w:t>
      </w:r>
      <w:r>
        <w:rPr/>
        <w:t>䅃掬疿싂⻂恺㘤䩨ꥢう歃㙦䱌㝉练媥⨦爷⥵牧㢏甥깇摭䭩슬</w:t>
      </w:r>
      <w:r>
        <w:rPr/>
        <w:t>⠶</w:t>
      </w:r>
      <w:r>
        <w:rPr/>
        <w:t>ⶮ</w:t>
      </w:r>
      <w:r>
        <w:rPr/>
        <w:t>纥䷂ꍳ轞离Ⓧ焷쉥슬樥摪华䴺숰䪮묬㩧窡繺걐漩咿⹨묷㬣窡䲥곂嘸␹䜥獐㕈偬䩹⥲놱슬쉢盂泎䈩獤⥎㭹瀫싎稯智噧瑠┲斩슿帪湓뭘绂娹쎵坉顧䵓숬轳䡀張嗂쌪⦵䫂剅䜦䙢壂╍䍹䋂婒䝠瀲숴⮱숻⩳坵싎献䎡ꇂ숰䍵⴦涘ꅅ硟걎楥浢⸻嗍敆⎘契塨瓃朤䉹杭뽆䁵</w:t>
      </w:r>
      <w:r>
        <w:rPr/>
        <w:t>ꕠ</w:t>
      </w:r>
      <w:r>
        <w:rPr/>
        <w:t>숵ꥩ㙣琪盍彲▮⑥⩺潟╡䄸溏쉏䉄⽔儫츩癥剺䍩槃ꥶ쉲瑎㖬숪</w:t>
      </w:r>
      <w:r>
        <w:rPr/>
        <w:t>⢣</w:t>
      </w:r>
      <w:r>
        <w:rPr/>
        <w:t>䉧恊㑣⩱姂绂싂㌪뽆⸺䧎影㦥쵧ꥵ䅙⫂䦣䵀⩲児쉠癊걌캘슘㭤剴娷珂樤䉬⴦乸</w:t>
      </w:r>
      <w:r>
        <w:rPr/>
        <w:t>꤬</w:t>
      </w:r>
      <w:r>
        <w:rPr/>
        <w:t>抣㕒㭙佹戸䑚穧㫍⦩啧拂쉎玮갳猹唱⒥穪땵區噆⻂轑㝄</w:t>
      </w:r>
      <w:r>
        <w:rPr/>
        <w:t>⡚</w:t>
      </w:r>
      <w:r>
        <w:rPr/>
        <w:t>刊软挺땨卮㴱㐤幃깅橷㔹뿂ㄯ슬斥䥳攤ギ</w:t>
      </w:r>
      <w:r>
        <w:rPr/>
        <w:t>ꖡ</w:t>
      </w:r>
      <w:r>
        <w:rPr/>
        <w:t>쉱揂⬱灦깺㗂⍍쉗啥</w:t>
      </w:r>
      <w:r>
        <w:rPr/>
        <w:t>ⱏ</w:t>
      </w:r>
      <w:r>
        <w:rPr/>
        <w:t>煁ꅥ⩴轵桢쵋瀺㘯㭮䳂㭬긮牌걀</w:t>
      </w:r>
      <w:r>
        <w:rPr/>
        <w:t>ꕌ</w:t>
      </w:r>
      <w:r>
        <w:rPr/>
        <w:t>暿䏂桏♩灤仂ꥥ╮⶿뽋瑷㐶䡫숭圸뽧顭숹</w:t>
      </w:r>
      <w:r>
        <w:rPr/>
        <w:t>ⵕ</w:t>
      </w:r>
      <w:r>
        <w:rPr/>
        <w:t>畔㡈潒囂斵⎬⨴㡔乚埂㐲⭈㭪穢㤺桡숬㡑㭊쉳숸渪㭪穗忂뽋䌩㵑吹묪䵴⽗䬹懂㉄痃仂⤥瘸渭쉳䡓ꄺ㭋坘썶</w:t>
      </w:r>
      <w:r>
        <w:rPr/>
        <w:t>ꥒ</w:t>
      </w:r>
      <w:r>
        <w:rPr/>
        <w:t>숵䙤⹀橲願걈㝍㭟⩭㭴痂㉂劮쉬曂辏ꌹ扞㓂汭䘣框䨭쉆ꎮ♐煠樶㩁⑗楳伯䵫䤪槂痂擂壂福䍾</w:t>
      </w:r>
      <w:r>
        <w:rPr/>
        <w:t>ꤲ</w:t>
      </w:r>
      <w:r>
        <w:rPr/>
        <w:t>䤵⨰弫睳疻땨噉槂偒⭠쉕療㐪⮿㵂</w:t>
      </w:r>
      <w:r>
        <w:rPr/>
        <w:t>ⵂ</w:t>
      </w:r>
      <w:r>
        <w:rPr/>
        <w:t>䞿坈彉祕</w:t>
      </w:r>
      <w:r>
        <w:rPr/>
        <w:t>ꦱ</w:t>
      </w:r>
      <w:r>
        <w:rPr/>
        <w:t>뭷슩</w:t>
      </w:r>
      <w:r>
        <w:rPr/>
        <w:t>ⲏ</w:t>
      </w:r>
      <w:r>
        <w:rPr/>
        <w:t>睠䙁층</w:t>
      </w:r>
      <w:r>
        <w:rPr/>
        <w:t>⡃⩑</w:t>
      </w:r>
      <w:r>
        <w:rPr/>
        <w:t>⽘唩桄♇</w:t>
      </w:r>
      <w:r>
        <w:rPr/>
        <w:t>ⱶ</w:t>
      </w:r>
      <w:r>
        <w:rPr/>
        <w:t>䝄⍁ꄪ带盂恲⸶㬬匥뼮痂⵮䀴㑓灏⭔쉷摣䯂䨸뼭ㅶ㕮┦⨹瓂怮갺싎啾啙䧂䝶║轆</w:t>
      </w:r>
      <w:r>
        <w:rPr/>
        <w:t>ꦮ</w:t>
      </w:r>
      <w:r>
        <w:rPr/>
        <w:t>樣䘳畚癑儱슻䔤擂轊</w:t>
      </w:r>
      <w:r>
        <w:rPr/>
        <w:t>ꦵ</w:t>
      </w:r>
      <w:r>
        <w:rPr/>
        <w:t>焦⎬䚵쉓⪘穪坸⤵䁉火卪뭁␵슩⵹⑩㊩碻恇䠻⑳傏䭪嘴슬仃ꌵ䙺뭫湙幸ㅓ쉑㠬㔳檩쎻䕶쌪彌噾쉯싂枡灨䑙幞摸껂쉳</w:t>
      </w:r>
      <w:r>
        <w:rPr/>
        <w:t>ꤪ</w:t>
      </w:r>
      <w:r>
        <w:rPr/>
        <w:t>瘫㝞⮿睸䭂琦⩁畸ꍁ咩刣ꍩ⩾恢䣍칤⥭␫券瑱</w:t>
      </w:r>
      <w:r>
        <w:rPr/>
        <w:t>ꕬ</w:t>
      </w:r>
      <w:r>
        <w:rPr/>
        <w:t>畍牨䉸畸う⍕氵㕍쵒녌⥎纩⛂뭘幆䴭㯂곂灠找싂乌旂㘺䩠兲䙮뿂昣쉅晉恤壂슿㩈噎</w:t>
      </w:r>
      <w:r>
        <w:rPr/>
        <w:t>ⷂ</w:t>
      </w:r>
      <w:r>
        <w:rPr/>
        <w:t>轠⌬睥䵩㉚㝾쉧攫◂䐲▥쉒슩⥰⫂䠳⑯슘䱄⫂ꎮ쉐氭畊乊浊ꌸ넬溻ꅀ䈴擂䔪畀倻ㅄ싂噭㩺⽳</w:t>
      </w:r>
      <w:r>
        <w:rPr/>
        <w:t>ꥆ</w:t>
      </w:r>
      <w:r>
        <w:rPr/>
        <w:t>䏂싂숴㨵権暡坹ㆿ</w:t>
      </w:r>
      <w:r>
        <w:rPr/>
        <w:t>ⵐ</w:t>
      </w:r>
      <w:r>
        <w:rPr/>
        <w:t>녪槂무䏃쉨濂磂칃拂㥐㑄檘㨤⫂</w:t>
      </w:r>
      <w:r>
        <w:rPr/>
        <w:t>ꕷ</w:t>
      </w:r>
      <w:r>
        <w:rPr/>
        <w:t>僂塋걸㭴</w:t>
      </w:r>
      <w:r>
        <w:rPr/>
        <w:t>ꗎ</w:t>
      </w:r>
      <w:r>
        <w:rPr/>
        <w:t>㌺⥉䵾䁺</w:t>
      </w:r>
      <w:r>
        <w:rPr/>
        <w:t>⡴</w:t>
      </w:r>
      <w:r>
        <w:rPr/>
        <w:t>僂樷㡁䛂⽱⻍뭬</w:t>
      </w:r>
      <w:r>
        <w:rPr/>
        <w:t>⣂</w:t>
      </w:r>
      <w:r>
        <w:rPr/>
        <w:t>쉫怦뾵汴䱉쉨</w:t>
      </w:r>
      <w:r>
        <w:rPr/>
        <w:t>꧂⹣</w:t>
      </w:r>
      <w:r>
        <w:rPr/>
        <w:t>䍤呾轪쉔䩇䥥枻儫ひ嘣䑐⹓㥰䱹嘱♠䢣彊夳奖噏䚏⛂牱繉</w:t>
      </w:r>
      <w:r>
        <w:rPr/>
        <w:t>ⱸ</w:t>
      </w:r>
      <w:r>
        <w:rPr/>
        <w:t>딪㚿砩䊏뼵</w:t>
      </w:r>
      <w:r>
        <w:rPr/>
        <w:t>⡯</w:t>
      </w:r>
      <w:r>
        <w:rPr/>
        <w:t>뼥囂ꅟ沱渻䯃塳뽧㩊圪喱攥㡖憩칹风畱⽷㵞晏䭢곂欥去て㉲䕁穬妥奱뭞坆⫂䱡⩫⽦弲㭵쉉㝳⫂</w:t>
      </w:r>
      <w:r>
        <w:rPr/>
        <w:t>ꕚ</w:t>
      </w:r>
      <w:r>
        <w:rPr/>
        <w:t>숬</w:t>
      </w:r>
      <w:r>
        <w:rPr/>
        <w:t>ꥃ⹚</w:t>
      </w:r>
      <w:r>
        <w:rPr/>
        <w:t>숽╯숫佺昊浪ꅗ쉠쉳묺╈䀽娵敳纘쉤㙳⹑㛂ꅯ㤣</w:t>
      </w:r>
      <w:r>
        <w:rPr/>
        <w:t>ꥊ</w:t>
      </w:r>
      <w:r>
        <w:rPr/>
        <w:t>灷㘶</w:t>
      </w:r>
      <w:r>
        <w:rPr/>
        <w:t>ꖥ</w:t>
      </w:r>
      <w:r>
        <w:rPr/>
        <w:t>戫顺㵡瓃걮轶湗撣䩋湥嗂ꥦ⛂顯㕲⫂桫痂◂녾硔㕟䭸</w:t>
      </w:r>
      <w:r>
        <w:rPr/>
        <w:t>ⲵ</w:t>
      </w:r>
      <w:r>
        <w:rPr/>
        <w:t>㜱ꄳ櫂㑚癣䁑④䱡浉片䰫昪㙢稭拂㗂娺敔頹奡칰</w:t>
      </w:r>
      <w:r>
        <w:rPr/>
        <w:t>ꕭ</w:t>
      </w:r>
      <w:r>
        <w:rPr/>
        <w:t>Ɑ</w:t>
      </w:r>
      <w:r>
        <w:rPr/>
        <w:t>숻䍢甦䩤믂깄땷烍䨪ꅬ瑤獀䜺嘮㙖幍╞汇堲奍ꎥ쉀㈥</w:t>
      </w:r>
      <w:r>
        <w:rPr/>
        <w:t>ꕫ</w:t>
      </w:r>
      <w:r>
        <w:rPr/>
        <w:t>쵯㉚摑ꌯ浐涻칪䁬杳敲夽椭㥓噞ォ⾱瑏츣妡是䱲㙸겡䥀空</w:t>
      </w:r>
      <w:r>
        <w:rPr/>
        <w:t>ⰽ</w:t>
      </w:r>
      <w:r>
        <w:rPr/>
        <w:t>刪瘩掬싂冘伹眥떮䝓녭啒걺䵢璥浏匵绂땬⦏ノ걭哂</w:t>
      </w:r>
      <w:r>
        <w:rPr/>
        <w:t>ⶏ♞</w:t>
      </w:r>
      <w:r>
        <w:rPr/>
        <w:t>뽐䕆頩楤䵮꥞乆㑇⥅櫂䕡싃轣㉅쉁㥵슻䍗頹瑂싂⌵䙎硒䅈䍅⿂仂縲䩭挤浢쉆漦숨갨欶恺䩍긣公</w:t>
      </w:r>
      <w:r>
        <w:rPr/>
        <w:t>ⵋ</w:t>
      </w:r>
      <w:r>
        <w:rPr/>
        <w:t>顡䊩쉩䅄㐺숣䑢뼱礤♟塏偤쉖</w:t>
      </w:r>
      <w:r>
        <w:rPr/>
        <w:t>⢩┭</w:t>
      </w:r>
      <w:r>
        <w:rPr/>
        <w:t>ひ恙</w:t>
      </w:r>
      <w:r>
        <w:rPr/>
        <w:t>ꕆ</w:t>
      </w:r>
      <w:r>
        <w:rPr/>
        <w:t>쉇㤵奲㵇ꄱ彳硏偱</w:t>
      </w:r>
      <w:r>
        <w:rPr/>
        <w:t>ⴸ</w:t>
      </w:r>
      <w:r>
        <w:rPr/>
        <w:t>瓎穳吪㋂桡椮晹쉍⥣㌥旂䡯炬⯂䇂싂♁撥숰轞䦥䡶㥅걒顴ꍥ咏쉘㩸䑹搪숥喱呞ㄲ␩숪䙡썂쉑愣</w:t>
      </w:r>
      <w:r>
        <w:rPr/>
        <w:t>ꕌ</w:t>
      </w:r>
      <w:r>
        <w:rPr/>
        <w:t>䴨牉㡠晳凂쎵녹为珂倽梮塒佘뭠㚣瘨놩楤쉉⹥䅯啥㠺꧎⩺䝅깧氮싂游噟뽃楧䖵匣汱汀㧂权ꥦ䠶⮣쉸㮩硔䄨</w:t>
      </w:r>
      <w:r>
        <w:rPr/>
        <w:t>꤬</w:t>
      </w:r>
      <w:r>
        <w:rPr/>
        <w:t>儽楔㨯╾係⨶浫⩃</w:t>
      </w:r>
      <w:r>
        <w:rPr/>
        <w:t>꧂</w:t>
      </w:r>
      <w:r>
        <w:rPr/>
        <w:t>㭏숯쉌係⌽惂겻㭩䘸⾩</w:t>
      </w:r>
      <w:r>
        <w:rPr/>
        <w:t>꥓</w:t>
      </w:r>
      <w:r>
        <w:rPr/>
        <w:t>쉏䪥뗂썍䉣夥惍⑂场╎䥓濂权䦣␽礸</w:t>
      </w:r>
      <w:r>
        <w:rPr/>
        <w:t>ꤤ</w:t>
      </w:r>
      <w:r>
        <w:rPr/>
        <w:t>沱繟♀䤸彨兓썣湒憱愫繏轢硗㎡숱じ쉞傿䝡숲⍚傻ꄻ䴩쉭䜥╠䄶瓂潲游쵹㠺⨪䵉潂佥䵹⮩堳桥潰㌨쉰</w:t>
      </w:r>
      <w:r>
        <w:rPr/>
        <w:t>꤫</w:t>
      </w:r>
      <w:r>
        <w:rPr/>
        <w:t>습敂䨴佅爭呫丫灓뭠䙳敂쵑墏⩑쵎뽨泂刦㕁暩뭏㥑⿂㶘畔쉃</w:t>
      </w:r>
      <w:r>
        <w:rPr/>
        <w:t>꥟⑚</w:t>
      </w:r>
      <w:r>
        <w:rPr/>
        <w:t>墣冩䴵</w:t>
      </w:r>
      <w:r>
        <w:rPr/>
        <w:t>ꕠ</w:t>
      </w:r>
      <w:r>
        <w:rPr/>
        <w:t>扪ꅺ딯ꥲ乁焪樱㴴䬺浈伸㗂捩걄슿愥캱乀싂漷쉕牉杳䦥⭯倸⛂䴭辱冻辡ꌪ</w:t>
      </w:r>
      <w:r>
        <w:rPr/>
        <w:t>ꗂ</w:t>
      </w:r>
      <w:r>
        <w:rPr/>
        <w:t>컂帩⍂⥨偸칧␳䔳亏ꅯ煳栽硏琱</w:t>
      </w:r>
      <w:r>
        <w:rPr/>
        <w:t>Ⱡ</w:t>
      </w:r>
      <w:r>
        <w:rPr/>
        <w:t>䰷㗂Ⓜ煀㑪攳偨䙉</w:t>
      </w:r>
      <w:r>
        <w:rPr/>
        <w:t>⡙</w:t>
      </w:r>
      <w:r>
        <w:rPr/>
        <w:t>ꥉ</w:t>
      </w:r>
      <w:r>
        <w:rPr/>
        <w:t>扷㔭癉쉏捌娭쉩쉦견녲䴦䑡䜣柂太帮걆</w:t>
      </w:r>
      <w:r>
        <w:rPr/>
        <w:t>ꤨꦮ</w:t>
      </w:r>
      <w:r>
        <w:rPr/>
        <w:t>夯♹쉥彇澥顠곂祏</w:t>
      </w:r>
      <w:r>
        <w:rPr/>
        <w:t>⡋</w:t>
      </w:r>
      <w:r>
        <w:rPr/>
        <w:t>媘吩㕉ꍸ䝉</w:t>
      </w:r>
      <w:r>
        <w:rPr/>
        <w:t>ꕵ</w:t>
      </w:r>
      <w:r>
        <w:rPr/>
        <w:t>暻㭵偙攫响췂䈊♫땔华⨸㤫搴垮㢡仂猻䙆呧砬礤䅮晏祎穭凂䬫㡇顃쉢嫂㩲渲㜹묽츸幭彦入䉹녍湬딲灤夯獁ㅷ╁칞颡☳䀱</w:t>
      </w:r>
      <w:r>
        <w:rPr/>
        <w:t>⡭</w:t>
      </w:r>
      <w:r>
        <w:rPr/>
        <w:t>幷䝕汩滂䞥㠪쉕兣噥澵⺵潤卆</w:t>
      </w:r>
      <w:r>
        <w:rPr/>
        <w:t>ꤲ</w:t>
      </w:r>
      <w:r>
        <w:rPr/>
        <w:t>刽</w:t>
      </w:r>
      <w:r>
        <w:rPr/>
        <w:t>⡇</w:t>
      </w:r>
      <w:r>
        <w:rPr/>
        <w:t>煑爷곂卞爯䝶깦䍄⭌硁쉸녲搨딴䠩녦쉱祌獪슩쉌䱗</w:t>
      </w:r>
      <w:r>
        <w:rPr/>
        <w:t>⡳</w:t>
      </w:r>
      <w:r>
        <w:rPr/>
        <w:t>㕷땎䱁䅵㜭礬丯潃䅐䅫ꅐ</w:t>
      </w:r>
      <w:r>
        <w:rPr/>
        <w:t>꧂</w:t>
      </w:r>
      <w:r>
        <w:rPr/>
        <w:t>쏂䦩彊</w:t>
      </w:r>
      <w:r>
        <w:rPr/>
        <w:t>ꕠ</w:t>
      </w:r>
      <w:r>
        <w:rPr/>
        <w:t>넥</w:t>
      </w:r>
      <w:r>
        <w:rPr/>
        <w:t>ꕉ</w:t>
      </w:r>
      <w:r>
        <w:rPr/>
        <w:t>樥坕쉪煒顪♙믂슣砮湐㭭쉥</w:t>
      </w:r>
      <w:r>
        <w:rPr/>
        <w:t>ⰵ</w:t>
      </w:r>
      <w:r>
        <w:rPr/>
        <w:t>㏎䙣㙡칗䐨쉋㜩欤⵹總物쉭乒輸䫂婨呏䠰頥♯捩祏쎩祖뗂</w:t>
      </w:r>
      <w:r>
        <w:rPr/>
        <w:t>ꕚ</w:t>
      </w:r>
      <w:r>
        <w:rPr/>
        <w:t>⡩</w:t>
      </w:r>
      <w:r>
        <w:rPr/>
        <w:t>썷婩䗃⹔填슏숫</w:t>
      </w:r>
      <w:r>
        <w:rPr/>
        <w:t>ⰵ</w:t>
      </w:r>
      <w:r>
        <w:rPr/>
        <w:t>ꤥ</w:t>
      </w:r>
      <w:r>
        <w:rPr/>
        <w:t>勂</w:t>
      </w:r>
      <w:r>
        <w:rPr/>
        <w:t>ꕅ</w:t>
      </w:r>
      <w:r>
        <w:rPr/>
        <w:t>䁡⬺㠴廂</w:t>
      </w:r>
      <w:r>
        <w:rPr/>
        <w:t>⢵</w:t>
      </w:r>
      <w:r>
        <w:rPr/>
        <w:t>ㅮ⍘쉂▩䚻玱䱈烂漱丮䦘㩀乴么ꍓ䐳슡坰숭썤ꌦ䙦⽡쉄슻깹嗂㖥敇梿䵟爵渥㩙帹捈쉱榮쉗㫂</w:t>
      </w:r>
      <w:r>
        <w:rPr/>
        <w:t>ⵍ</w:t>
      </w:r>
      <w:r>
        <w:rPr/>
        <w:t>슩堩䷂㨫㕰佂⽡䱫䤺剡牕䟂칱杅湪啑㝏䟂た㋂ㅺꍗ땾⽌呸뼦繰搪쉬㛂슮倲掬䭴쉎♑⥸凂兮戩噵䕗쉡绂楩䅨啒捓噩澻穂憵㍭卒硨怣⧂轙䏂睎</w:t>
      </w:r>
      <w:r>
        <w:rPr/>
        <w:t>ⱕ</w:t>
      </w:r>
      <w:r>
        <w:rPr/>
        <w:t>㡄梡</w:t>
      </w:r>
      <w:r>
        <w:rPr/>
        <w:t>꧃</w:t>
      </w:r>
      <w:r>
        <w:rPr/>
        <w:t>吮爽</w:t>
      </w:r>
      <w:r>
        <w:rPr/>
        <w:t>⡠</w:t>
      </w:r>
      <w:r>
        <w:rPr/>
        <w:t>䥆䡠帯煤瘺㯍═䤶䠩⹍橅䠨彆佒找㕡䝏堷惂숸湄㟍顚㝘潧컂ㄸ㕠</w:t>
      </w:r>
      <w:r>
        <w:rPr/>
        <w:t>ⰹ</w:t>
      </w:r>
      <w:r>
        <w:rPr/>
        <w:t>㦏싂垿</w:t>
      </w:r>
      <w:r>
        <w:rPr/>
        <w:t>꤫</w:t>
      </w:r>
      <w:r>
        <w:rPr/>
        <w:t>䌤䇂况楪橃渺灍숴䕸皣柂呹渺⼷⨷곂偒⬰⍧灬吹瀤浔쉠癧つ甮☬燂橀슻撘绂㕯㙠⍊楌䥚乕갺祍쉺㜫参㍧㭋⽹涻〭瞬㮡佘塖긪嫂氲歍浒䍮칂</w:t>
      </w:r>
      <w:r>
        <w:rPr/>
        <w:t>Ⱙ</w:t>
      </w:r>
      <w:r>
        <w:rPr/>
        <w:t>樦僂쉊乺갩敁滍璡暩恵쉑桬㐻捷婲뗂匽檏</w:t>
      </w:r>
      <w:r>
        <w:rPr/>
        <w:t>ⲥ</w:t>
      </w:r>
      <w:r>
        <w:rPr/>
        <w:t>㇂㣂䑍ヂ愥係婉顗浺䎱杄濂㩧ꄬ則䴽싃㑬㗃眺숳剭㮻╷썢潃㩌櫂</w:t>
      </w:r>
      <w:r>
        <w:rPr/>
        <w:t>⡾</w:t>
      </w:r>
      <w:r>
        <w:rPr/>
        <w:t>浍</w:t>
      </w:r>
      <w:r>
        <w:rPr/>
        <w:t>⢬</w:t>
      </w:r>
      <w:r>
        <w:rPr/>
        <w:t>숵쉵櫍牵䑔숽棃敇숹暣呉獦䦏䧍敺卣ヂ强椣ㆬヂ䅒䘰挭顳㇂숺慪ꥹ燍䝫숪婇칏㢩</w:t>
      </w:r>
      <w:r>
        <w:rPr/>
        <w:t>ꦱ</w:t>
      </w:r>
      <w:r>
        <w:rPr/>
        <w:t>勂놿桟欰숯쉨걥扆剗⏂䍳湸洨♈灌촷쉒浆夵䰫㓂槍捬塣夺ꍘ湸땚伬奘堹桊焹싂嫂兮畴㍦㑕煞ꅇ坪습싂塃祦䩂촵げ슻㜪敩뭘㑅⩦⽩㩷㙩</w:t>
      </w:r>
      <w:r>
        <w:rPr/>
        <w:t>ꔤ</w:t>
      </w:r>
      <w:r>
        <w:rPr/>
        <w:t>싂坞冮卬</w:t>
      </w:r>
      <w:r>
        <w:rPr/>
        <w:t>⢡</w:t>
      </w:r>
      <w:r>
        <w:rPr/>
        <w:t>䜊噬輮⻂</w:t>
      </w:r>
      <w:r>
        <w:rPr/>
        <w:t>⡸</w:t>
      </w:r>
      <w:r>
        <w:rPr/>
        <w:t>䗂繸碥</w:t>
      </w:r>
      <w:r>
        <w:rPr/>
        <w:t>ꤽ</w:t>
      </w:r>
      <w:r>
        <w:rPr/>
        <w:t>㭮䴫⫂䟂㏂딳畷嚩䝖</w:t>
      </w:r>
      <w:r>
        <w:rPr/>
        <w:t>꧂</w:t>
      </w:r>
      <w:r>
        <w:rPr/>
        <w:t>欩掻愵쉊䝂漶枘松噙瘽䜹뭯恗⍬怪깤뾣</w:t>
      </w:r>
      <w:r>
        <w:rPr/>
        <w:t>ⵠ</w:t>
      </w:r>
      <w:r>
        <w:rPr/>
        <w:t>奵䁄╠兣싂</w:t>
      </w:r>
      <w:r>
        <w:rPr/>
        <w:t>ꕕ</w:t>
      </w:r>
      <w:r>
        <w:rPr/>
        <w:t>伲⨳犣䈵⪻⽾䤪漨썊㥋噚쉱ㅔ剶걈氦瑧㤲</w:t>
      </w:r>
      <w:r>
        <w:rPr/>
        <w:t>Ⱚ</w:t>
      </w:r>
      <w:r>
        <w:rPr/>
        <w:t>埃⺣濂㝤杯䕇硌浉僂⩐ㅤ⍴淃</w:t>
      </w:r>
      <w:r>
        <w:rPr/>
        <w:t>⣂</w:t>
      </w:r>
      <w:r>
        <w:rPr/>
        <w:t>ㅞ⿂灊椱깃塵䀦㍥쉕믍䩊彙潚禣㥑╥㉚噘噠Ⓜ噚㌵䡳匨ꇂ䄷焳䴵</w:t>
      </w:r>
      <w:r>
        <w:rPr/>
        <w:t>ꤱ</w:t>
      </w:r>
      <w:r>
        <w:rPr/>
        <w:t>⿎䴭깬㙕칭潭㞿썘▮숭㡗숣颥皡㥑⹈呤썹瑑</w:t>
      </w:r>
      <w:r>
        <w:rPr/>
        <w:t>ⲡ</w:t>
      </w:r>
      <w:r>
        <w:rPr/>
        <w:t>㘥㉡걥硫숷⦘煊</w:t>
      </w:r>
      <w:r>
        <w:rPr/>
        <w:t>ⱆ⤻</w:t>
      </w:r>
      <w:r>
        <w:rPr/>
        <w:t>卥㉦䖱䛍䩧䱺㥫潷쉲칞깄숰㥂칍걶慴䌦㡅係䁕乩␷獒頷㕏汪慇</w:t>
      </w:r>
      <w:r>
        <w:rPr/>
        <w:t>ⵇ</w:t>
      </w:r>
      <w:r>
        <w:rPr/>
        <w:t>녱쉥楣㫂汬ㅺ皥♁ネ橃䴪执</w:t>
      </w:r>
      <w:r>
        <w:rPr/>
        <w:t>⡚ⱀ</w:t>
      </w:r>
      <w:r>
        <w:rPr/>
        <w:t>獕潺䅪洭㟂⩫㗂核쉇牞墮㩁㦮⥵㦱䭊頸䭃㘪㘫璬牡楧䰦쉍⵹参慔쌬咬䕎㓂參磃䑣쉆係乵䁭쉆攤묲总칓䘰瑯晬䬲渨潬䙦㥢撩乍⻂睇飍</w:t>
      </w:r>
      <w:r>
        <w:rPr/>
        <w:t>ꦩ</w:t>
      </w:r>
      <w:r>
        <w:rPr/>
        <w:t>抱獹物彙ヂ◂䁳轠컍擂剕촲⚿潙婃殩㩡䨤㙈櫂⨯㕦墣㡢긪ㄥ㬳숹卒ꥸ넮㙗㍘捭</w:t>
      </w:r>
      <w:r>
        <w:rPr/>
        <w:t>ꕃ</w:t>
      </w:r>
      <w:r>
        <w:rPr/>
        <w:t>姃쉗㙩쉚䩚顃咏啱硙쵏坌㐦쎩湆쉚繦⑐奏㣂</w:t>
      </w:r>
      <w:r>
        <w:rPr/>
        <w:t>⣍⹋</w:t>
      </w:r>
      <w:r>
        <w:rPr/>
        <w:t>숲硏噙潩䵡䗎㨳㛂뼦쵮獾噅爰놵瀴ꥦ⸸㠲䖡珂깡㩫䵦촥䊡♣䰹㚥걁칣ㆬ䒏</w:t>
      </w:r>
      <w:r>
        <w:rPr/>
        <w:t>⢘</w:t>
      </w:r>
      <w:r>
        <w:rPr/>
        <w:t>㑣⩀䑐䮣楤砵ꍡ滂ꆻ⧂㡖㕷轔癮伸╒◂楧쵏椷顳ꅵ䙔怮⩔㬪촪쉋</w:t>
      </w:r>
      <w:r>
        <w:rPr/>
        <w:t>⡰</w:t>
      </w:r>
      <w:r>
        <w:rPr/>
        <w:t>㯂ィ㩹컂㔴繟砻쉭쎡⸵⾩梿땊䍕坲슏䱩汵ネ䥯㐩呅甶摌楘숻慕㦣吸꺩戻灮쉰긵瑳䜰䔯쉱쌶䤱婞ꥱ哂</w:t>
      </w:r>
      <w:r>
        <w:rPr/>
        <w:t>ⴣ</w:t>
      </w:r>
      <w:r>
        <w:rPr/>
        <w:t>⿂▮塬础</w:t>
      </w:r>
      <w:r>
        <w:rPr/>
        <w:t>ꤲ</w:t>
      </w:r>
      <w:r>
        <w:rPr/>
        <w:t>坑㤥噋숩檩奯⦏䭤炩姂㭱夯䩖⥪⏎橈吸檮灆䉹㙗ㅉ㣂亩◂䥉䝓썁⎮倰㭀伤㮣</w:t>
      </w:r>
      <w:r>
        <w:rPr/>
        <w:t>ꤻ</w:t>
      </w:r>
      <w:r>
        <w:rPr/>
        <w:t>株땵掱摮</w:t>
      </w:r>
      <w:r>
        <w:rPr/>
        <w:t>ꔸ</w:t>
      </w:r>
      <w:r>
        <w:rPr/>
        <w:t>뽗伷坥楥漹묥㍔ね仍⩭⥵㍶㙒瑥⩟쉉䉡䱫쉟⤴久琥곂쌺⹇礷塴榮⸥慠硪娫ꅘ⍈咩숴</w:t>
      </w:r>
      <w:r>
        <w:rPr/>
        <w:t>ⱃ</w:t>
      </w:r>
      <w:r>
        <w:rPr/>
        <w:t>䁲칙捁䥀䣂䥈⹘싂ꄤ⭚䍔뮬問㉡䔶迂䐫神쵧䴤な敃浟㪱┩凂慵䝪滂掏煕殏ぶ怳帯츊䶥楅</w:t>
      </w:r>
      <w:r>
        <w:rPr/>
        <w:t>ꕙ</w:t>
      </w:r>
      <w:r>
        <w:rPr/>
        <w:t>䀮⑈卡⽺掩杵슩噎佂漹ꅔ潚嫂甤䈴숲쉣䱂咱哂쉒㨶츸┵䠨갻썖숬䒏</w:t>
      </w:r>
      <w:r>
        <w:rPr/>
        <w:t>ꦥ</w:t>
      </w:r>
      <w:r>
        <w:rPr/>
        <w:t>ㅤ确礫嚬⽇ꥣ⬤潫濂窩穌쎣求</w:t>
      </w:r>
      <w:r>
        <w:rPr/>
        <w:t>ꤨ</w:t>
      </w:r>
      <w:r>
        <w:rPr/>
        <w:t>泂牡㨰嘮⥙偆㡮쉈ꥹ咩橫吳恢彇喏患쉕⹨䅸敤佫硭츩儥硓㩆䝾丸汀参疡⩹㍈温㨲汉䬲低兴敊쎥微㈵玮</w:t>
      </w:r>
      <w:r>
        <w:rPr/>
        <w:t>⠬</w:t>
      </w:r>
      <w:r>
        <w:rPr/>
        <w:t>䏂숪婓渱煤싂噦㛂䂮ꏂ䜭</w:t>
      </w:r>
      <w:r>
        <w:rPr/>
        <w:t>ⴽ</w:t>
      </w:r>
      <w:r>
        <w:rPr/>
        <w:t>䩫倪쉸ㅦ㭀䙒䃃湷㝮㭳걬䠨쌫汄瑔戽</w:t>
      </w:r>
      <w:r>
        <w:rPr/>
        <w:t>ⴤ</w:t>
      </w:r>
      <w:r>
        <w:rPr/>
        <w:t>輥ㄫ檩걺㡌璡</w:t>
      </w:r>
      <w:r>
        <w:rPr/>
        <w:t>ⴽ⴨</w:t>
      </w:r>
      <w:r>
        <w:rPr/>
        <w:t>㓂丯囂⩪䠪煮桃乂녔瑟歸䭎㬦か⫂</w:t>
      </w:r>
      <w:r>
        <w:rPr/>
        <w:t>ꥑ</w:t>
      </w:r>
      <w:r>
        <w:rPr/>
        <w:t>䏃礰썭弨乌䁔숦噱㔤䝑扏歱䣂卙㴥⩔瘳䴱噸穤祵䒮</w:t>
      </w:r>
      <w:r>
        <w:rPr/>
        <w:t>ⴭ</w:t>
      </w:r>
      <w:r>
        <w:rPr/>
        <w:t>狂汗䯂땁䏂뽐䱁⎱䇂兇♪敇㍴䵸㙢⑵♥剌⩔겥晓䎘奈挶⼳</w:t>
      </w:r>
      <w:r>
        <w:rPr/>
        <w:t>ꤴꦱ</w:t>
      </w:r>
      <w:r>
        <w:rPr/>
        <w:t>쵓쉅䚩쉟칫挱留믂쉑녰싂㝈栻橒䢘</w:t>
      </w:r>
      <w:r>
        <w:rPr/>
        <w:t>ꔣ</w:t>
      </w:r>
      <w:r>
        <w:rPr/>
        <w:t>䆡</w:t>
      </w:r>
      <w:r>
        <w:rPr/>
        <w:t>ꕹ</w:t>
      </w:r>
      <w:r>
        <w:rPr/>
        <w:t>橶灴뾱㨪⵷睮뮮⥤</w:t>
      </w:r>
      <w:r>
        <w:rPr/>
        <w:t>ꤤ</w:t>
      </w:r>
      <w:r>
        <w:rPr/>
        <w:t>츳䕶묰䛍㔶徿⦩朲䍈떵䔶睾슱긭䨴뭟捇㥂㙋占숻䝞愱⍄桾</w:t>
      </w:r>
      <w:r>
        <w:rPr/>
        <w:t>ꕀ</w:t>
      </w:r>
      <w:r>
        <w:rPr/>
        <w:t>쉚何〬璿恉漸걆帪</w:t>
      </w:r>
      <w:r>
        <w:rPr/>
        <w:t>ꖻ</w:t>
      </w:r>
      <w:r>
        <w:rPr/>
        <w:t>㕂슣怺儲偯녵⤭ㅋ祰년ꎘ␸썠</w:t>
      </w:r>
    </w:p>
    <w:p>
      <w:pPr>
        <w:pStyle w:val="PreformattedText"/>
        <w:bidi w:val="0"/>
        <w:spacing w:before="0" w:after="0"/>
        <w:jc w:val="left"/>
        <w:rPr/>
      </w:pPr>
      <w:r>
        <w:rPr/>
        <w:t>䠬飂캻䳂䜸妮㠤⩠쉧慢楢帷䉒뮩쉲쉮</w:t>
      </w:r>
      <w:r>
        <w:rPr/>
        <w:t>ꗂ</w:t>
      </w:r>
      <w:r>
        <w:rPr/>
        <w:t>潕敲䥈矂斣䭓䇃挪瑯急畒㩈瘷䬪䏂火礫</w:t>
      </w:r>
      <w:r>
        <w:rPr/>
        <w:t>ⶥ</w:t>
      </w:r>
      <w:r>
        <w:rPr/>
        <w:t>䛂㴮⬳祖䰬㝑걺</w:t>
      </w:r>
      <w:r>
        <w:rPr/>
        <w:t>ꔣ</w:t>
      </w:r>
      <w:r>
        <w:rPr/>
        <w:t>晷췂ꥩ䔮䲩㠲</w:t>
      </w:r>
      <w:r>
        <w:rPr/>
        <w:t>Ⱘ</w:t>
      </w:r>
      <w:r>
        <w:rPr/>
        <w:t>浈㍊♍噁弰辱恙䡠⎘䤫湧䙣椬愻劬㴮숱祤⥙䥹깘暮繎</w:t>
      </w:r>
      <w:r>
        <w:rPr/>
        <w:t>ⱹ</w:t>
      </w:r>
      <w:r>
        <w:rPr/>
        <w:t>轾ꥣ兂㙅</w:t>
      </w:r>
      <w:r>
        <w:rPr/>
        <w:t>ꕍ⪿</w:t>
      </w:r>
      <w:r>
        <w:rPr/>
        <w:t>䅉䓂䨽쉅村쉎咿ꄶ</w:t>
      </w:r>
      <w:r>
        <w:rPr/>
        <w:t>⠺</w:t>
      </w:r>
      <w:r>
        <w:rPr/>
        <w:t>䋂쉌슩뽨爻䧂䥲뽹⵭◂䕚⦵涏ꥰ⬲䴹参㵰쉬㗂浕㠪䚩彠秂䡠쉴⨵⾻琮건䅐睬㤵䇂畵</w:t>
      </w:r>
      <w:r>
        <w:rPr/>
        <w:t>ⵟ</w:t>
      </w:r>
      <w:r>
        <w:rPr/>
        <w:t>前㴻</w:t>
      </w:r>
      <w:r>
        <w:rPr/>
        <w:t>Ⱚ</w:t>
      </w:r>
      <w:r>
        <w:rPr/>
        <w:t>硖㡆쉙㴣嚩䔮塱㭓輻潱숷㠸呧ꆩ洴ꅸ偺昸땐䈪ꥹ㤴特槂┹녔칟긲牌쉷</w:t>
      </w:r>
      <w:r>
        <w:rPr/>
        <w:t>⠽⥘</w:t>
      </w:r>
      <w:r>
        <w:rPr/>
        <w:t>测⥧揂穅枩珂䄳㕒灹♏숮⼸飍䓂썋쉨䱭慊劮뭥㗂⹣㥢繍琳䝅䐦␭佂뭎祓呪敠䵩싂䥹吳쵑咩勂畞싂幯썦瀲佅獏慡塖砺䥅⩱</w:t>
      </w:r>
      <w:r>
        <w:rPr/>
        <w:t>⠻⡦</w:t>
      </w:r>
      <w:r>
        <w:rPr/>
        <w:t>㕰⑧㘨㏂桠䉙偣㈺獥뗎湘싂煏〯湺㝔祉卙䘪儤묱娪뗂숷搴♵頊</w:t>
      </w:r>
      <w:r>
        <w:rPr/>
        <w:t>ꤹ</w:t>
      </w:r>
      <w:r>
        <w:rPr/>
        <w:t>弥䉳⥄䏂</w:t>
      </w:r>
      <w:r>
        <w:rPr/>
        <w:t>ꔮ</w:t>
      </w:r>
      <w:r>
        <w:rPr/>
        <w:t>ⱌ</w:t>
      </w:r>
      <w:r>
        <w:rPr/>
        <w:t>뭞兆垬⯂師㷍</w:t>
      </w:r>
      <w:r>
        <w:rPr/>
        <w:t>ꦮ</w:t>
      </w:r>
      <w:r>
        <w:rPr/>
        <w:t>䊩杢晉扣䭂쉡⸭爤䑭搫䴭檏쉞</w:t>
      </w:r>
      <w:r>
        <w:rPr/>
        <w:t>ⷂꖿ</w:t>
      </w:r>
      <w:r>
        <w:rPr/>
        <w:t>硇</w:t>
      </w:r>
      <w:r>
        <w:rPr/>
        <w:t>ꕉ</w:t>
      </w:r>
      <w:r>
        <w:rPr/>
        <w:t>䗂⨳⤤游元戻숦╘眰⼣슱樮堻쉪땕걏恴ꅖゥ頵喿숪充╀優愭쉈灤</w:t>
      </w:r>
      <w:r>
        <w:rPr/>
        <w:t>⠺╎</w:t>
      </w:r>
      <w:r>
        <w:rPr/>
        <w:t>滂兞畗潡兺⥖⭞녎쉘ꄤ杓ㅇ쉦␥쉑盃瑐걩櫂䰶朻爭浇쉇禩䴵祚숯⩒숮捡</w:t>
      </w:r>
      <w:r>
        <w:rPr/>
        <w:t>ꤣ</w:t>
      </w:r>
      <w:r>
        <w:rPr/>
        <w:t>懃㷂旍琫숶걘佶瑴⩱梩쉉숶浯癳⥮婃⸭㕤갬璏쉦┵㈸☳眰䄣伫焽楪㧂䮘갩⽱㩍뽴窩싂䘱撥乤⫂䳂㍚쉙㶿㑞⩎</w:t>
      </w:r>
      <w:r>
        <w:rPr/>
        <w:t>ꕺ⍺</w:t>
      </w:r>
      <w:r>
        <w:rPr/>
        <w:t>䉢媮⩕</w:t>
      </w:r>
      <w:r>
        <w:rPr/>
        <w:t>ꕤ</w:t>
      </w:r>
      <w:r>
        <w:rPr/>
        <w:t>幬칤硕祳㔥弶쉺洯⍠▵㢩슬녌堦㜻㨯櫂囂爰╔煖⤺䲘뾏</w:t>
      </w:r>
      <w:r>
        <w:rPr/>
        <w:t>꧂</w:t>
      </w:r>
      <w:r>
        <w:rPr/>
        <w:t>㗂䈴縱䵷楺珂噦</w:t>
      </w:r>
      <w:r>
        <w:rPr/>
        <w:t>ⵚ</w:t>
      </w:r>
      <w:r>
        <w:rPr/>
        <w:t>睃䳂슣⸥㩅녳슩整숦湴䅎噕䡸싂깍쉧奪ꆩ㥉⏂彈佣䋂敭숰轉潵쉐䡮㌸竂恕珎⨣㉁䓂坐繺熣婫쉑䗎숫兘뽴ふ执䕎灧딻练据爦礮涵䐰呕╠䍍숷╄쉦ꥲ⏂쉂㙞嗂숵妱淂</w:t>
      </w:r>
      <w:r>
        <w:rPr/>
        <w:t>ꦮ</w:t>
      </w:r>
      <w:r>
        <w:rPr/>
        <w:t>砩㐻愳㣂뿎塧䕢㛂转倻㠸</w:t>
      </w:r>
      <w:r>
        <w:rPr/>
        <w:t>ꖥ</w:t>
      </w:r>
      <w:r>
        <w:rPr/>
        <w:t>匯呖䩄⺻⫂示☻걏昦窮슿璮檻㍷倨⩦䍎⵸搥䥐煰塔쉋从橈摘</w:t>
      </w:r>
      <w:r>
        <w:rPr/>
        <w:t>⡇</w:t>
      </w:r>
      <w:r>
        <w:rPr/>
        <w:t>䕺慠⭄䉡呩㝊㔸久⩚썵瓂敧ꌻ㌥䝶슘呆奶氦㑱⍨繦瞥⑞櫃灁䉊⦩㍰쉁卪䰪⥭䧍◂弰㦻䱮剰ひ剋㵀Ⓜ轣冏</w:t>
      </w:r>
      <w:r>
        <w:rPr/>
        <w:t>ꤳ</w:t>
      </w:r>
      <w:r>
        <w:rPr/>
        <w:t>晶疘串䢿㶡轀쉑╯ぶ去␬繮䈦㕠栩쉲쉠꺘쌦䆥䐺㥃迂싍뼨䵒牪쉵ꄮ㏂珂㩚玵䤸場嗂坦杚妿䋂㩳嚱쵢畳怲塣슬泂楋怱呏뮮㚥扨뭥㟂⛂厥幫</w:t>
      </w:r>
      <w:r>
        <w:rPr/>
        <w:t>ꤵ</w:t>
      </w:r>
      <w:r>
        <w:rPr/>
        <w:t>㕄愣戣㑲䨬썔㍲祭♹唷䡬뇃幱ꆘ㑢恔싂杅땢㤰䭮땑仂</w:t>
      </w:r>
      <w:r>
        <w:rPr/>
        <w:t>⠶⬬</w:t>
      </w:r>
      <w:r>
        <w:rPr/>
        <w:t>䘴⚣㜴窩参칗揍䁶♌䲡睧㍅뽌♮擂㙹値夸뾻檣梬眻묵쉶飍쉀뼤刺숹䠵榣⬬⽘嗃㵅彋瑚䯂弩㡮梩䬫潌夸䁶獍塙凂倴掘╬嘭欦슏姍싂㋃쉺怨ꅸ倷顾畭</w:t>
      </w:r>
      <w:r>
        <w:rPr/>
        <w:t>ꥋ</w:t>
      </w:r>
      <w:r>
        <w:rPr/>
        <w:t>숥婚漰娬㑳䯂㥩晡牟䌲报穃쎣癞쉸⬽婥晾厘ꥶ硨⻂쉡걙搸쉩㙣⬊싂Ⓜ䝖㯂⵪扞湇䎿勎殮橤截碬卞场䀳㵙〩쉑㈬刨뭇故杭넥슘슥㥬䰳꥾橗슘⩭㤥䞡㋂曂扔䰣㟃繏煷灺揃㈶⤪碣祅䎻么ꄪ숩쉕昷슣渹札䠪硈癏┲剦奃眺倴泂칕偫╄㏂⑙㜩⨪䂣坳쌶쉮䙇⫃䵚䝡숷⒩</w:t>
      </w:r>
      <w:r>
        <w:rPr/>
        <w:t>⠳</w:t>
      </w:r>
      <w:r>
        <w:rPr/>
        <w:t>䬳䙫慘㭢灋꤮䗂䆩ぶ╊抻䶮⼱㉞㤶潭濂쉺⤣恷떱䥶伩碮쌨样</w:t>
      </w:r>
      <w:r>
        <w:rPr/>
        <w:t>ꔯ</w:t>
      </w:r>
      <w:r>
        <w:rPr/>
        <w:t>뼽묨숻딭畭숦㭕助⩎䅵</w:t>
      </w:r>
      <w:r>
        <w:rPr/>
        <w:t>Ⱛ</w:t>
      </w:r>
      <w:r>
        <w:rPr/>
        <w:t>㩒⧂癎㧂⽰姂걒㑴懂来⸫䩞祯圶</w:t>
      </w:r>
      <w:r>
        <w:rPr/>
        <w:t>Ⱕ⫂</w:t>
      </w:r>
      <w:r>
        <w:rPr/>
        <w:t>捰䙫䑇㩂⩄슣</w:t>
      </w:r>
      <w:r>
        <w:rPr/>
        <w:t>ꕨ</w:t>
      </w:r>
      <w:r>
        <w:rPr/>
        <w:t>㜭堷爦乃幵䗂㈤숤㎬偅㉸怷撱⥠☳ꆥ欽⩎汁䁦椯⸵獶䍀슏쉤䙇杬奃奚⩉촮䥵㧂轳杬㝃숸</w:t>
      </w:r>
      <w:r>
        <w:rPr/>
        <w:t>ⱒ</w:t>
      </w:r>
      <w:r>
        <w:rPr/>
        <w:t>ꤺ</w:t>
      </w:r>
      <w:r>
        <w:rPr/>
        <w:t>䱞䙟숱䵱拂슡癫垣슣坩何拂劵捉汸敬䝇活ꄭ숪玣楣塏婉䜨⩳걶쉨딳숨䣎㥺녎䬰沏칮玡┺䀤뽁숬⥎䋍䥒硬瑡䳂参嗎穇䝈</w:t>
      </w:r>
      <w:r>
        <w:rPr/>
        <w:t>ⱸ</w:t>
      </w:r>
      <w:r>
        <w:rPr/>
        <w:t>潶숳捦쉈挭곂㨩碣妿쉣〪슘挤㑉⩵獾⤻滎樨坍숱砨乢橶췂싂쉺坖까ꅆ帲싍䮬녵噤䭱撘</w:t>
      </w:r>
      <w:r>
        <w:rPr/>
        <w:t>꧂</w:t>
      </w:r>
      <w:r>
        <w:rPr/>
        <w:t>㝉礨䓍䴪䬰㙆䝢䥬㦩塬啙碮싂噳쉩䌥䯂瑖⥾惂쉍쉴㜥㌷</w:t>
      </w:r>
      <w:r>
        <w:rPr/>
        <w:t>꧂</w:t>
      </w:r>
      <w:r>
        <w:rPr/>
        <w:t>彑</w:t>
      </w:r>
      <w:r>
        <w:rPr/>
        <w:t>Ⱝ</w:t>
      </w:r>
      <w:r>
        <w:rPr/>
        <w:t>彀⒩焭⪱婗뼻땲㩷眦䰥利䱪杠呁⪥㉾恎⑦쉪䘫䲵灆昹怯뿎歡넩頣⭪숬㭷母奇♮ꅃ炵塨䝕㝕焽栤㵏쉋믃氦狎쎬帤獍兌⽶䠭촱䝢☽䭎㉚䡓</w:t>
      </w:r>
      <w:r>
        <w:rPr/>
        <w:t>ꕣ</w:t>
      </w:r>
      <w:r>
        <w:rPr/>
        <w:t>歘⑚珍嗂</w:t>
      </w:r>
      <w:r>
        <w:rPr/>
        <w:t>ꤷ</w:t>
      </w:r>
      <w:r>
        <w:rPr/>
        <w:t>䑨洫䒬眦뭥☰쉄䕚㪬겿䩋녷䉅獱싂ꥱ㤪쉠䧍䭡毂㈬睅橀┮搸䶩䙪牮䩬㠩桦氩怶眬숤乌嚣嫂枘偹ꄵ瑲椲</w:t>
      </w:r>
      <w:r>
        <w:rPr/>
        <w:t>⡉</w:t>
      </w:r>
      <w:r>
        <w:rPr/>
        <w:t>㥌眺⩸繋䌹⹁佁㵁䍠</w:t>
      </w:r>
      <w:r>
        <w:rPr/>
        <w:t>ꤩ♖</w:t>
      </w:r>
      <w:r>
        <w:rPr/>
        <w:t>걌습獂싂幗䱧⪣㠩頣쉓䉰╲㍃煯颱䎵㜮刺煀쉧䞩墱础䕥敐ㄭ㉰써䪵儭啍穆슥侘쉉猥ꥡ╵娪治浯</w:t>
      </w:r>
      <w:r>
        <w:rPr/>
        <w:t>ⰲ</w:t>
      </w:r>
      <w:r>
        <w:rPr/>
        <w:t>ꍊ䈪㔦淂쉊灎녅橆へ㔣焦㐹㘯䕀♊딻</w:t>
      </w:r>
      <w:r>
        <w:rPr/>
        <w:t>ꤴ</w:t>
      </w:r>
      <w:r>
        <w:rPr/>
        <w:t>睨䤵眥稩ꄣ㯂倨䭘쉠</w:t>
      </w:r>
      <w:r>
        <w:rPr/>
        <w:t>ꖩ</w:t>
      </w:r>
      <w:r>
        <w:rPr/>
        <w:t>劮숪깚坶숳檥⍚東ꥥ塤ㅙ㍸쉕玻穰汗䅯숵䡔㬽☊窮䝐숴㙦췂熵牑畆桧쉪⸷悬㵞䬳춘扎䵦偉⍓쵆妿썗㵸䡟⎘催橂扸㤪绂㨭㉇ㅅ⩖䶻䣃䭲⛂楎晩嚿䶮塴䮏夹猰䥔坢䬽䉚䜷礪㵣╷</w:t>
      </w:r>
      <w:r>
        <w:rPr/>
        <w:t>⡺</w:t>
      </w:r>
      <w:r>
        <w:rPr/>
        <w:t>㆏⏂⑄癷娪渪氯廂瑄佃녹꧎䅏䙐撿䥷樷䱱⴨洷浗迂쉪䳂쉑슬瘲⹱</w:t>
      </w:r>
      <w:r>
        <w:rPr/>
        <w:t>ⴽ</w:t>
      </w:r>
      <w:r>
        <w:rPr/>
        <w:t>䩙凂놬䝊䓂繞쵦呴彦숤䇍䏂⽉䗂㯂땇쌹㭯此♘</w:t>
      </w:r>
      <w:r>
        <w:rPr/>
        <w:t>ꕗ</w:t>
      </w:r>
      <w:r>
        <w:rPr/>
        <w:t>䋂摯失㉠㨰ꥤ쏂㑟䡴偈䀬䕧竂㕠弩쉤匤䵮숺䅁睡⪵溻猺⩙呗䣂긤⧂愤쉊䛂牐略櫂㌤㉃쉐겡䉒瘸㍍睊珂㬪⒣䝚瑰爰ꄻ쉪썑䌲녏䵂⽀䵑殡獴狂牠匩⹥䭾숥甭獉㙔㭊숪⑉浲敩㎵啸䦡䌸烂頶㙅彬壂迎帳숷숽䠨㵲䉐㉹쉪硸恦쉭睘抮ꌽ⭅偶깐ꏂ晶縴ㅓ渪</w:t>
      </w:r>
      <w:r>
        <w:rPr/>
        <w:t>⠤ⱏ</w:t>
      </w:r>
      <w:r>
        <w:rPr/>
        <w:t>ꎡ숺睹塊㬫㯂⸭쉴圬㤻䫃湟ㅸ硒ꥵ⸽뽖昰娫婘쉾噕칐䱘潋剑甬쉁刷쉡潐䝧瑹䔹쉋壂</w:t>
      </w:r>
      <w:r>
        <w:rPr/>
        <w:t>ⱋ</w:t>
      </w:r>
      <w:r>
        <w:rPr/>
        <w:t>녋숫쉃쉫即ꍩ</w:t>
      </w:r>
      <w:r>
        <w:rPr/>
        <w:t>ꤽ</w:t>
      </w:r>
      <w:r>
        <w:rPr/>
        <w:t>嘸䩬㵷⩎偏厩뽣摣神</w:t>
      </w:r>
      <w:r>
        <w:rPr/>
        <w:t>⡇</w:t>
      </w:r>
      <w:r>
        <w:rPr/>
        <w:t>䍳佮춡녡潵䈱㌸쉱〱捓⩐妬畸땭佦坅㜦</w:t>
      </w:r>
      <w:r>
        <w:rPr/>
        <w:t>ⵕ</w:t>
      </w:r>
      <w:r>
        <w:rPr/>
        <w:t>䴩㖬</w:t>
      </w:r>
      <w:r>
        <w:rPr/>
        <w:t>ⵕ</w:t>
      </w:r>
      <w:r>
        <w:rPr/>
        <w:t>ꥳ熩ㆻ禥輯ꥢㅈ棂埂䉺♉</w:t>
      </w:r>
      <w:r>
        <w:rPr/>
        <w:t>⠤⹋</w:t>
      </w:r>
      <w:r>
        <w:rPr/>
        <w:t>侻癶䡸曂㟂⤵㡰쉈숫唽깐暏⑟숮楖䨯睭䕰慇䜪쉢칗䉖慗때슩䚿</w:t>
      </w:r>
      <w:r>
        <w:rPr/>
        <w:t>ⴻ</w:t>
      </w:r>
      <w:r>
        <w:rPr/>
        <w:t>掘湤揂㈪㠪⥄瑷</w:t>
      </w:r>
      <w:r>
        <w:rPr/>
        <w:t>ꕓ</w:t>
      </w:r>
      <w:r>
        <w:rPr/>
        <w:t>츴⑀㙚伥夯甦婐䌬</w:t>
      </w:r>
      <w:r>
        <w:rPr/>
        <w:t>ꖥ</w:t>
      </w:r>
      <w:r>
        <w:rPr/>
        <w:t>炮幈숮슿恾⑖㩨奊㡓숹슥侏㍐汏憏湐慊伮乲쉙⫂晚숱ꥴ⻂幅ㅅ㝯䴳㵗頶ꅶ쉋</w:t>
      </w:r>
      <w:r>
        <w:rPr/>
        <w:t>⠵</w:t>
      </w:r>
      <w:r>
        <w:rPr/>
        <w:t>㍴㝧䅠ꄷ䈺㙋㶏䕇䩺瑩䂘参㬯恴</w:t>
      </w:r>
      <w:r>
        <w:rPr/>
        <w:t>⡁</w:t>
      </w:r>
      <w:r>
        <w:rPr/>
        <w:t>쉳敲⽖㍾佀뼣杢殩硖⴩稱쉑䔯㓂㥹呌땾犵嗎游썡摴祅机倦漲⩡歸ꅺ啷㭬䉨灚딨</w:t>
      </w:r>
      <w:r>
        <w:rPr/>
        <w:t>⡰</w:t>
      </w:r>
      <w:r>
        <w:rPr/>
        <w:t>䵇㞵猻쉞獱</w:t>
      </w:r>
      <w:r>
        <w:rPr/>
        <w:t>ꦏ⹴</w:t>
      </w:r>
      <w:r>
        <w:rPr/>
        <w:t>極</w:t>
      </w:r>
      <w:r>
        <w:rPr/>
        <w:t>⡣</w:t>
      </w:r>
      <w:r>
        <w:rPr/>
        <w:t>䋂ㅢꇂꥨ⛂</w:t>
      </w:r>
      <w:r>
        <w:rPr/>
        <w:t>ⵏ</w:t>
      </w:r>
      <w:r>
        <w:rPr/>
        <w:t>セ⩑效쉕婶숶戺걹싂ꥸ熡奋쉍슡顥㘲欣믂☫撩갹䁢偣㉰㨴⹷</w:t>
      </w:r>
      <w:r>
        <w:rPr/>
        <w:t>ⱸ</w:t>
      </w:r>
      <w:r>
        <w:rPr/>
        <w:t>轧栬牶쉆㮱쉕帪⥟䵃䠺牟汢恹</w:t>
      </w:r>
      <w:r>
        <w:rPr/>
        <w:t>⠪</w:t>
      </w:r>
      <w:r>
        <w:rPr/>
        <w:t>㷎뭥㈰㫂刲匴歐ㅊ䇂皩⩪ꄨ㓂睨ꄽ坁┹䌦쵱␥䤮㑒䙶颵숥묣숊氹報げ⧂뗃츨幧ꥳ塕㴷丫眨썾幡䇂㉥䗂䍋㩋夳穐䓂싂䅾⩂노歀䐷䱸䘥纣뽎䅱▥䌵⑌㉞걮偾䒣搨</w:t>
      </w:r>
      <w:r>
        <w:rPr/>
        <w:t>⡂</w:t>
      </w:r>
      <w:r>
        <w:rPr/>
        <w:t>穧墻浫焨辩㚱⥩䕏轔딴祬杪㑓⩪澣奟㨻쉞埂卍歂䔲⦻䅙㧃㭠怵敹䁤</w:t>
      </w:r>
      <w:r>
        <w:rPr/>
        <w:t>Ȿ</w:t>
      </w:r>
      <w:r>
        <w:rPr/>
        <w:t>溡垩斡轮倲䝘쌪╆</w:t>
      </w:r>
      <w:r>
        <w:rPr/>
        <w:t>⠮</w:t>
      </w:r>
      <w:r>
        <w:rPr/>
        <w:t>凂㩎札娽</w:t>
      </w:r>
      <w:r>
        <w:rPr/>
        <w:t>ⱬ</w:t>
      </w:r>
      <w:r>
        <w:rPr/>
        <w:t>娳ㅟ춬䷂楱ꅨ⚣盂놬땶쉭廍䕁懂칂䭷</w:t>
      </w:r>
      <w:r>
        <w:rPr/>
        <w:t>ꖥ</w:t>
      </w:r>
      <w:r>
        <w:rPr/>
        <w:t>䈰녩꺣牷帲깚슩燂ヂ깡溮奖呢⽋烃뽤ꍂ숤습⩒䌣껂繏⏂猴坪枵湡摕䶻츣┫츻妮䧍㫂䡤䱘惂㛂숷唣䜱欸墩䣂ꍹ⨵♤습㐤ꥴ䝔偄炩祖뭡竃煺숮垩梣녤㠶뇂琳㓂녷</w:t>
      </w:r>
      <w:r>
        <w:rPr/>
        <w:t>ꤤ</w:t>
      </w:r>
      <w:r>
        <w:rPr/>
        <w:t>숪癀䟂쏂⹮</w:t>
      </w:r>
      <w:r>
        <w:rPr/>
        <w:t>ꕩ</w:t>
      </w:r>
      <w:r>
        <w:rPr/>
        <w:t>ㅴ걞⭓亻轤쉓㵇㕕⩟㙓㩯쵔⩳㉪欰楱䑨哃⵹㢱䚣싃ꥳ復쉃䡐녅㝇矃⭯䴥㍙䡾㵐䭊㉳媿冬头瑓䱉獋栨汏洱䉞爳䙙忍殩惂㜽</w:t>
      </w:r>
      <w:r>
        <w:rPr/>
        <w:t>ꕠ</w:t>
      </w:r>
      <w:r>
        <w:rPr/>
        <w:t>が⬪뿂䕃扆癮⻂冻싂摩類쉂氩</w:t>
      </w:r>
      <w:r>
        <w:rPr/>
        <w:t>⡃</w:t>
      </w:r>
      <w:r>
        <w:rPr/>
        <w:t>泂쉌琯㉫</w:t>
      </w:r>
      <w:r>
        <w:rPr/>
        <w:t>⡸</w:t>
      </w:r>
      <w:r>
        <w:rPr/>
        <w:t>涩盂슱걉⌱恎☣䑵㏂</w:t>
      </w:r>
      <w:r>
        <w:rPr/>
        <w:t>ꦥ</w:t>
      </w:r>
      <w:r>
        <w:rPr/>
        <w:t>숸轱</w:t>
      </w:r>
      <w:r>
        <w:rPr/>
        <w:t>ⶮ</w:t>
      </w:r>
      <w:r>
        <w:rPr/>
        <w:t>슥슘㠩姂걸硂穹숬㧂琪쵮딽憬⌹秎쉇⽀㑊怳쉷穊뿎⻂♺슣昨彌</w:t>
      </w:r>
      <w:r>
        <w:rPr/>
        <w:t>ꕐ</w:t>
      </w:r>
      <w:r>
        <w:rPr/>
        <w:t>婡卂楉䩃轷䒘녴䅠⨻䉪</w:t>
      </w:r>
      <w:r>
        <w:rPr/>
        <w:t>Ⳃ</w:t>
      </w:r>
      <w:r>
        <w:rPr/>
        <w:t>噧乨界</w:t>
      </w:r>
      <w:r>
        <w:rPr/>
        <w:t>ⵥ</w:t>
      </w:r>
      <w:r>
        <w:rPr/>
        <w:t>爱噄䠦☯⿂쉀矂娹慍辡恀䩤쉩꺮顗쉐塪␷偕睟祡㩩ꍮ海⩗슏拂录姂灇쉢䵊稥㡇輨쉢圫䐣兡싂⩱櫂噇瓃徣䩂碩申㤯牋땶</w:t>
      </w:r>
      <w:r>
        <w:rPr/>
        <w:t>꧂</w:t>
      </w:r>
      <w:r>
        <w:rPr/>
        <w:t>顤儩厵婚犩싂摚渰甴ꇂ禣䜺⩥䴫剮氩☶妬顎䭧⑁慵䪵娱⸨瑋⩊眻䡈㉤숸싃쉙⩧䴦</w:t>
      </w:r>
      <w:r>
        <w:rPr/>
        <w:t>ⴹ</w:t>
      </w:r>
      <w:r>
        <w:rPr/>
        <w:t>䑤㭟妿㉃㝓愸ㆱ项礽䍴㠸碣檬ꅆ▣쉅뮡噤䤪⌫㩡數䑌堻뭅⛂䆻㭴祉</w:t>
      </w:r>
      <w:r>
        <w:rPr/>
        <w:t>⣎</w:t>
      </w:r>
      <w:r>
        <w:rPr/>
        <w:t>竃轃쉑쉘䤹疬幉扔幐扤牥䩁秂䝈쉟</w:t>
      </w:r>
      <w:r>
        <w:rPr/>
        <w:t>⡚</w:t>
      </w:r>
      <w:r>
        <w:rPr/>
        <w:t>〽㷂쉒燎帳䜤䥤깧晲塔ꥹ⹃㬹싂</w:t>
      </w:r>
      <w:r>
        <w:rPr/>
        <w:t>ꕒ</w:t>
      </w:r>
      <w:r>
        <w:rPr/>
        <w:t>湩뽨䔩杳䄺頨딣</w:t>
      </w:r>
      <w:r>
        <w:rPr/>
        <w:t>Ⱓ</w:t>
      </w:r>
      <w:r>
        <w:rPr/>
        <w:t>쉏厱쉚쉘⩙盂歞슬쵮䵶杧烍⩲彔擎</w:t>
      </w:r>
      <w:r>
        <w:rPr/>
        <w:t>Ⱛ</w:t>
      </w:r>
      <w:r>
        <w:rPr/>
        <w:t>㉺</w:t>
      </w:r>
      <w:r>
        <w:rPr/>
        <w:t>ꕍ☬</w:t>
      </w:r>
      <w:r>
        <w:rPr/>
        <w:t>㌯䆘쉪潫╋뮻ꄨ杍쉔⭏䝒婥⦩杹⬨䟂埂慮</w:t>
      </w:r>
      <w:r>
        <w:rPr/>
        <w:t>⡎</w:t>
      </w:r>
      <w:r>
        <w:rPr/>
        <w:t>숵帲唫きꍰ䍟ꌹ淂ぷ檣⼊撮桁ꥸ䈶䁫숻獤渶瑘烍ㅢ싂⸪呅㘳勂塘쉎偅浩䃂뽎䔵</w:t>
      </w:r>
      <w:r>
        <w:rPr/>
        <w:t>⠵</w:t>
      </w:r>
      <w:r>
        <w:rPr/>
        <w:t>䔳⤳䮵믂涻伭㷂獂恷ꍆ汫쉟묥牭⾘塩係㵇挩㭵椩◂束쉪瓂쉱焣㑂칩吱놩䟂彤戱滂呅㘹䍶숥썈悬㣂</w:t>
      </w:r>
      <w:r>
        <w:rPr/>
        <w:t>ⷎ</w:t>
      </w:r>
      <w:r>
        <w:rPr/>
        <w:t>㤩擂</w:t>
      </w:r>
      <w:r>
        <w:rPr/>
        <w:t>ꤪ</w:t>
      </w:r>
      <w:r>
        <w:rPr/>
        <w:t>䅵쉚㖮☭乥猻轤</w:t>
      </w:r>
      <w:r>
        <w:rPr/>
        <w:t>⡭</w:t>
      </w:r>
      <w:r>
        <w:rPr/>
        <w:t>뗂呵뽣⸸⬮ꌲ䲩슱瀱颩喡⭷㕔㧂爪㯎噣쉚乇嫂彞栻繵ꅈꄭ䵰幕橂浯〥ꅎ쉱㑙걡䵑攮</w:t>
      </w:r>
      <w:r>
        <w:rPr/>
        <w:t>ꗂ</w:t>
      </w:r>
      <w:r>
        <w:rPr/>
        <w:t>㨯椺瘪㑯炵晟쉎穣</w:t>
      </w:r>
      <w:r>
        <w:rPr/>
        <w:t>ꕳ</w:t>
      </w:r>
      <w:r>
        <w:rPr/>
        <w:t>뗂뭩梻僂䈷⩳⥳啨繨⹬䱠ꅄ佸숤椸쉌剥濂汀⽍쉨䝴</w:t>
      </w:r>
      <w:r>
        <w:rPr/>
        <w:t>ꥐ</w:t>
      </w:r>
      <w:r>
        <w:rPr/>
        <w:t>ꍕ⑑</w:t>
      </w:r>
      <w:r>
        <w:rPr/>
        <w:t>ⵚ</w:t>
      </w:r>
      <w:r>
        <w:rPr/>
        <w:t>ꥶ㴩⩋捂啠⤳剘兩磎숸甲㍹뽡唶卆컂⹾뭢⏎ㄽ䍧噞</w:t>
      </w:r>
      <w:r>
        <w:rPr/>
        <w:t>ꖱ</w:t>
      </w:r>
      <w:r>
        <w:rPr/>
        <w:t>쉅稬쏂祺哂横䑊䢬쉗㉐╤䍓浑䵪玥⭦琴䌭揂归竂ꅋ⹆⮡獏쉹啉歧쉧硎뽨㨪ㅅ憻嘨╲壂쉣䄪쉇쉁쉨塴䃂䁗縪</w:t>
      </w:r>
      <w:r>
        <w:rPr/>
        <w:t>ꗂ</w:t>
      </w:r>
      <w:r>
        <w:rPr/>
        <w:t>洰숩㥮励摑넰㩤㔹吵숰渪呣ꆱ埂堯夦塮猪</w:t>
      </w:r>
      <w:r>
        <w:rPr/>
        <w:t>꧂</w:t>
      </w:r>
      <w:r>
        <w:rPr/>
        <w:t>딯呩䆻睵へ䡺唺䙇ꅞ쉺どꄯ穹䲡忂</w:t>
      </w:r>
      <w:r>
        <w:rPr/>
        <w:t>ꕷ</w:t>
      </w:r>
      <w:r>
        <w:rPr/>
        <w:t>䭅⛎⑟⭁㩸浶</w:t>
      </w:r>
      <w:r>
        <w:rPr/>
        <w:t>ꕣ⥪</w:t>
      </w:r>
      <w:r>
        <w:rPr/>
        <w:t>浃灯奬呖丣뮬넨媣䧂쎻堤</w:t>
      </w:r>
      <w:r>
        <w:rPr/>
        <w:t>ꖱ♥</w:t>
      </w:r>
      <w:r>
        <w:rPr/>
        <w:t>㕐橰슩㤣⍨煭挳</w:t>
      </w:r>
      <w:r>
        <w:rPr/>
        <w:t>ⱦ</w:t>
      </w:r>
      <w:r>
        <w:rPr/>
        <w:t>䵌䤲兙☮㶩䀪쉀顗쵉</w:t>
      </w:r>
      <w:r>
        <w:rPr/>
        <w:t>ⴹ</w:t>
      </w:r>
      <w:r>
        <w:rPr/>
        <w:t>匵䝠楇䅳昨␦歭橦噗弳沩乧㑾㝓妬䭱촤ꅧ㭶癅㘸</w:t>
      </w:r>
      <w:r>
        <w:rPr/>
        <w:t>ⱈ</w:t>
      </w:r>
      <w:r>
        <w:rPr/>
        <w:t>捩쉚沏殩⥸卡慱慲⹘컂⩠题䉀䑗䙳㴰捩</w:t>
      </w:r>
      <w:r>
        <w:rPr/>
        <w:t>ⶣ</w:t>
      </w:r>
      <w:r>
        <w:rPr/>
        <w:t>ꍵ㭾쉅䓍㉠氨껃뾮却쉬㉉汥痂╡㨱㨹廂晵儰䋂숻䜰愽顒飂㎥檩깵䅷ꌹ何㝎棂橍厬䀮桤쉮숶땷䡫㡩쉣朵㩋㏍쉏顬番楺</w:t>
      </w:r>
      <w:r>
        <w:rPr/>
        <w:t>ꗂ</w:t>
      </w:r>
      <w:r>
        <w:rPr/>
        <w:t>ㆱ㥭奄牠楯顙숫䈱沿剉㍕呌䙍噖捦梬</w:t>
      </w:r>
      <w:r>
        <w:rPr/>
        <w:t>ꤶ</w:t>
      </w:r>
      <w:r>
        <w:rPr/>
        <w:t>슣⨭猪䵣凂偋슡슿䀥숴㢥싂䥵츣슻쉉䱃敵㒩灋䴷껂┳兄橱숯⹡恨搪䜬轢숥䥰湶㝆ꍒ갪圬⪏쉒渱啵숮㚱쉃嚱瑤䭪쵶㉖䞮ぞ䭂</w:t>
      </w:r>
      <w:r>
        <w:rPr/>
        <w:t>ⴵ</w:t>
      </w:r>
      <w:r>
        <w:rPr/>
        <w:t>쉮楨⬥睬橺汣ꍡ劘溏㌯⫂ヂ画彬숶⼷卐</w:t>
      </w:r>
      <w:r>
        <w:rPr/>
        <w:t>⣍</w:t>
      </w:r>
      <w:r>
        <w:rPr/>
        <w:t>攪</w:t>
      </w:r>
      <w:r>
        <w:rPr/>
        <w:t>ꕏ</w:t>
      </w:r>
      <w:r>
        <w:rPr/>
        <w:t>쉔☺港䥚╧瑾믂瀣녁숮潐䉘♤浈栻㵥숥숸⤮╌夤䒥녕믎㪵昮塵恾◍檵㙪䴤䵧㓂圶眊轮쉰沣擂㔳姂</w:t>
      </w:r>
      <w:r>
        <w:rPr/>
        <w:t>⡈</w:t>
      </w:r>
      <w:r>
        <w:rPr/>
        <w:t>䘩슻畊ꥷ㔸㒡湧</w:t>
      </w:r>
      <w:r>
        <w:rPr/>
        <w:t>ⵤꕖ</w:t>
      </w:r>
      <w:r>
        <w:rPr/>
        <w:t>ⱺ</w:t>
      </w:r>
      <w:r>
        <w:rPr/>
        <w:t>呍숬슏兆⹨顨ꅖ八坂⚻桨䣂㝁抡숴奂╢澿䝄╨楠䳂剪が彥</w:t>
      </w:r>
      <w:r>
        <w:rPr/>
        <w:t>Ⱓ⍃</w:t>
      </w:r>
      <w:r>
        <w:rPr/>
        <w:t>넥㇂䈳漪穤숣ꅷ⑸츶⽷㦘橐煉⹷湗싂䙀㓂申녭䝔扱쉬㕪ꥠ搻쉡뭄ㅐ桘䴻떥煴䷎橷䄤怱攰㙲⎩婧㴬㬱煲숣⬯⩴슬矂땅쵟塈쉗☰摍瀳顺㇂ꥤ䜣嚵뭾숨湤䁐奏숸奍旂猶넷䥬쉄䇂烍䑇쉮⭨㭢쉖䑵夭穘⹚⽨╞忂呑顥慮坐䜱朹碩伤漪ヂ穸긴◂璏晷⥣㙂</w:t>
      </w:r>
      <w:r>
        <w:rPr/>
        <w:t>ꕅ</w:t>
      </w:r>
      <w:r>
        <w:rPr/>
        <w:t>㔶䟂㈵⿂㔥祘⭑楹䙘ꇂ攻츳慅䩰匶⪩⴬姃</w:t>
      </w:r>
      <w:r>
        <w:rPr/>
        <w:t>⠬</w:t>
      </w:r>
      <w:r>
        <w:rPr/>
        <w:t>㕮穓睯슿朹㑷갱獃堪潌㐲쵣㖱㩹䕕</w:t>
      </w:r>
      <w:r>
        <w:rPr/>
        <w:t>ꗂ</w:t>
      </w:r>
      <w:r>
        <w:rPr/>
        <w:t>㢿ꇂ廂堰幸쉘偳氮橔猭咣㝊㉱檡</w:t>
      </w:r>
      <w:r>
        <w:rPr/>
        <w:t>⠯⩳</w:t>
      </w:r>
      <w:r>
        <w:rPr/>
        <w:t>싂熥㑀ㆩ㑺䀰⹹㟃숷䭀斡⍯⥊⎮戰慷湸숰杄十ꍞ灉祸睸</w:t>
      </w:r>
      <w:r>
        <w:rPr/>
        <w:t>⠫</w:t>
      </w:r>
      <w:r>
        <w:rPr/>
        <w:t>䜺幪⭎噱瘴穒㙘䍳쉌疩樽牠㡊癞쉡⵫㡷橕</w:t>
      </w:r>
      <w:r>
        <w:rPr/>
        <w:t>ⴺ</w:t>
      </w:r>
      <w:r>
        <w:rPr/>
        <w:t>呖債녾ꄪⸯ睍曂㘭㥯넸깐牣啓ㅉ놬싍㙑呴䭕獟䪿祬弻숰偖㤯摶䣂㏂뽔摱滂轥悵숹쉺습깩獺슬係杹숺숣⒮怤偕扫</w:t>
      </w:r>
      <w:r>
        <w:rPr/>
        <w:t>ꖡ</w:t>
      </w:r>
      <w:r>
        <w:rPr/>
        <w:t>쉸䩎䑴슿轁弭潲敌扟儸◂䩬繡焺䁾㢮⩕䘷㴽싂㩠쉺㭑썂䉌뭄츩皩싂♠⑋</w:t>
      </w:r>
      <w:r>
        <w:rPr/>
        <w:t>ⰰ</w:t>
      </w:r>
      <w:r>
        <w:rPr/>
        <w:t>㩤</w:t>
      </w:r>
      <w:r>
        <w:rPr/>
        <w:t>꧂</w:t>
      </w:r>
      <w:r>
        <w:rPr/>
        <w:t>繢컃⨫뭷㩎晇㭰뭏</w:t>
      </w:r>
      <w:r>
        <w:rPr/>
        <w:t>Ⳃ</w:t>
      </w:r>
      <w:r>
        <w:rPr/>
        <w:t>쌹</w:t>
      </w:r>
      <w:r>
        <w:rPr/>
        <w:t>ꕇ</w:t>
      </w:r>
      <w:r>
        <w:rPr/>
        <w:t>㞱僂䊮䔵␳⭩怵浪䧂乓䴶뭅找溥┽</w:t>
      </w:r>
      <w:r>
        <w:rPr/>
        <w:t>ꔪ</w:t>
      </w:r>
      <w:r>
        <w:rPr/>
        <w:t>뾵参嚡ㄸ놘竂䕡㟂轮䕲╦습Ⓝ䉕ひ潈汚⸬剳㫂採堽㦩칃촴⧂〷ㅹ싂ꅰ剗쉰㤪⩢</w:t>
      </w:r>
      <w:r>
        <w:rPr/>
        <w:t>ⵆ</w:t>
      </w:r>
      <w:r>
        <w:rPr/>
        <w:t>瑬㭡⼭刳顺</w:t>
      </w:r>
      <w:r>
        <w:rPr/>
        <w:t>ꖱ</w:t>
      </w:r>
      <w:r>
        <w:rPr/>
        <w:t>剮㜣䵟㩧⩋噆惂偭帪⨴쉙䕃䋍</w:t>
      </w:r>
      <w:r>
        <w:rPr/>
        <w:t>Ⲙ</w:t>
      </w:r>
      <w:r>
        <w:rPr/>
        <w:t>믂쉲</w:t>
      </w:r>
      <w:r>
        <w:rPr/>
        <w:t>ꤴ</w:t>
      </w:r>
      <w:r>
        <w:rPr/>
        <w:t>㭞憩⹚䃂琩䉸</w:t>
      </w:r>
      <w:r>
        <w:rPr/>
        <w:t>ⲡ</w:t>
      </w:r>
      <w:r>
        <w:rPr/>
        <w:t>楀</w:t>
      </w:r>
      <w:r>
        <w:rPr/>
        <w:t>⠻</w:t>
      </w:r>
      <w:r>
        <w:rPr/>
        <w:t>쉉匥潳⨺潬䕱쉀挰숪썹컂⬮幥⌳싂桨割⩊㖱䎣㇍싂⼨榱づ⫂⪏淂厬估梩恒灢爲ㄮ껂⯂晋㥞侱䙺</w:t>
      </w:r>
      <w:r>
        <w:rPr/>
        <w:t>ꥁ</w:t>
      </w:r>
      <w:r>
        <w:rPr/>
        <w:t>땁佰㭦济쉏眥祀䟂偒畲猻㩰쉓煲猹⎩䣂啂响䀭昫䉘稦㙗뭣坫묱㡆㉾晘䬣㡥縹◂沏썷</w:t>
      </w:r>
      <w:r>
        <w:rPr/>
        <w:t>ꔦꕥꖥ</w:t>
      </w:r>
      <w:r>
        <w:rPr/>
        <w:t>깦</w:t>
      </w:r>
      <w:r>
        <w:rPr/>
        <w:t>ⱊ</w:t>
      </w:r>
      <w:r>
        <w:rPr/>
        <w:t>潅쉃</w:t>
      </w:r>
      <w:r>
        <w:rPr/>
        <w:t>⵰┬</w:t>
      </w:r>
      <w:r>
        <w:rPr/>
        <w:t>⠮</w:t>
      </w:r>
      <w:r>
        <w:rPr/>
        <w:t>䉶殮䜊ꥪꄪ塘㩥廂䬪쉯⽃㜫䶻⌰컂ㅫ壃䍷猸渷ㅓ㪘꥔恳ㅄ㟎칦</w:t>
      </w:r>
      <w:r>
        <w:rPr/>
        <w:t>Ⲯ</w:t>
      </w:r>
      <w:r>
        <w:rPr/>
        <w:t>쉥呭佅䭏䝉⎘䈳側繸び䬻斵剗㤰뾘쵹噾稪⹺常橯숹</w:t>
      </w:r>
      <w:r>
        <w:rPr/>
        <w:t>ꤪ⫂</w:t>
      </w:r>
      <w:r>
        <w:rPr/>
        <w:t>暡瀦ヂ</w:t>
      </w:r>
      <w:r>
        <w:rPr/>
        <w:t>ꦻ</w:t>
      </w:r>
      <w:r>
        <w:rPr/>
        <w:t>싍䥖䥹㥗凂䵁晄숺慚㛂戤쉁㵀㉚䎻兊⏂╳⨷嗂㠪쉄䔶</w:t>
      </w:r>
      <w:r>
        <w:rPr/>
        <w:t>꤬</w:t>
      </w:r>
      <w:r>
        <w:rPr/>
        <w:t>煣癍䥓卐䕐㝤㙓痂㵧슻佐ぉ⨵⽅眭珂⩏◎갯䄲</w:t>
      </w:r>
      <w:r>
        <w:rPr/>
        <w:t>ꕍ</w:t>
      </w:r>
      <w:r>
        <w:rPr/>
        <w:t>㯂ꇃ伳淂暵숷晔꥗單頺뼪灗⽇갣楱㕀晢⹢䈳⹟廂眴䫂卞㋂䔰䚡兘⭪劬걦</w:t>
      </w:r>
      <w:r>
        <w:rPr/>
        <w:t>ꔪ</w:t>
      </w:r>
      <w:r>
        <w:rPr/>
        <w:t>圽䱵슱䕸⵬汓쉐쵬⽂䟂⨴㟂浦㵖ꇍ㝧偐䉦딴컂⭴匤뽶ꥷ睥슮㥊掵傻煶嘷颱睘卞撣쉩彘㵳</w:t>
      </w:r>
      <w:r>
        <w:rPr/>
        <w:t>⡞</w:t>
      </w:r>
      <w:r>
        <w:rPr/>
        <w:t>杸㯂吶輰䈫㶻䩺쉃䝢䱃輽</w:t>
      </w:r>
      <w:r>
        <w:rPr/>
        <w:t>ꦡ</w:t>
      </w:r>
      <w:r>
        <w:rPr/>
        <w:t>伶䩠䭁쌻睨䀨獳뭍獔䄺沩숥쉊㡀䕵䲮뭑湠湡ꄯ〦쌪彤㤰싂奸敎⌵秂伹敌晤쉡祌쉑넫㉾걌뗎埂꤮旂㝳焻䗎䜷㕂堥㬱壂슡睚㷂䵆獱䥍⎡栳硁䠸㜪辣嘲呫칔䅶堷纱䑴㗂瘸⹂☰敋䁦吨种숸灘慓位쉍㍶傻灟쉲ꥴ擂敢位䵏䵫⨪㗂挵卪畁</w:t>
      </w:r>
      <w:r>
        <w:rPr/>
        <w:t>Ⳃ⴫</w:t>
      </w:r>
      <w:r>
        <w:rPr/>
        <w:t>略</w:t>
      </w:r>
      <w:r>
        <w:rPr/>
        <w:t>Ᵽ♭</w:t>
      </w:r>
      <w:r>
        <w:rPr/>
        <w:t>呦敉㥑⛂㟍䘺榩</w:t>
      </w:r>
      <w:r>
        <w:rPr/>
        <w:t>ⵓ</w:t>
      </w:r>
      <w:r>
        <w:rPr/>
        <w:t>伻⹪攬䨪쵲䫂㐶䁣</w:t>
      </w:r>
      <w:r>
        <w:rPr/>
        <w:t>ⶱ</w:t>
      </w:r>
      <w:r>
        <w:rPr/>
        <w:t>㵤呆內栣䒮갱畕䲻싂恔ꆘ盂佤㠸䱋棂獪皣㕭縶杘顂䥫쉕㕗䰰뮮싃磂嗂潀捣䁬带礸池潘礬穸</w:t>
      </w:r>
      <w:r>
        <w:rPr/>
        <w:t>⡟</w:t>
      </w:r>
      <w:r>
        <w:rPr/>
        <w:t>컂♇㗂슱勂い쵳䭥숪盂䝅怤乡攻</w:t>
      </w:r>
      <w:r>
        <w:rPr/>
        <w:t>⠤</w:t>
      </w:r>
      <w:r>
        <w:rPr/>
        <w:t>⿍幙汾慐숯顃싂쉬桹湕辏⦘칳깐㵖砮㓂頣䤴쉂畸甬㜹獓㩰匰♰填縶</w:t>
      </w:r>
      <w:r>
        <w:rPr/>
        <w:t>⡚</w:t>
      </w:r>
      <w:r>
        <w:rPr/>
        <w:t>橨㈩습갻猬⹙係飂쉲穬柂</w:t>
      </w:r>
      <w:r>
        <w:rPr/>
        <w:t>ꕢ</w:t>
      </w:r>
      <w:r>
        <w:rPr/>
        <w:t>伳橺晕䉶</w:t>
      </w:r>
      <w:r>
        <w:rPr/>
        <w:t>Ɫ</w:t>
      </w:r>
      <w:r>
        <w:rPr/>
        <w:t>⻂颻亩䭱爯</w:t>
      </w:r>
      <w:r>
        <w:rPr/>
        <w:t>ꦮ</w:t>
      </w:r>
      <w:r>
        <w:rPr/>
        <w:t>䁉潔係썍캘剶⍐怦츪㜸㯂㤪灁穸獵캥㑁啵쉹껂恤䘽婆꺻櫂䍇㙃圹䘩扟</w:t>
      </w:r>
      <w:r>
        <w:rPr/>
        <w:t>ꤲ</w:t>
      </w:r>
      <w:r>
        <w:rPr/>
        <w:t>䨮冻漪枥畲㞩儨䌶믂辣渷㕳☤쉤⤥䍀㇂</w:t>
      </w:r>
      <w:r>
        <w:rPr/>
        <w:t>ꥂ</w:t>
      </w:r>
      <w:r>
        <w:rPr/>
        <w:t>創뭥濂䝚╏㑗㥐䰬务㥬녋ㄺꥨ싂係㑨⍺捰久</w:t>
      </w:r>
      <w:r>
        <w:rPr/>
        <w:t>ⱹ</w:t>
      </w:r>
      <w:r>
        <w:rPr/>
        <w:t>싂爪顇㭑츪偰ꇂ⪏꤮䬭䡷扎版坕均䡙뭖썪⹯뮿칣⑥共걫摡妵쉹伴⼱塯⼣砵啫㵲䴊爺煣쉦爯</w:t>
      </w:r>
      <w:r>
        <w:rPr/>
        <w:t>ꦘ</w:t>
      </w:r>
      <w:r>
        <w:rPr/>
        <w:t>扉쉤쏂俎쉯⬽桕⮥纡꥗摒뭵컂恖ぐ</w:t>
      </w:r>
      <w:r>
        <w:rPr/>
        <w:t>ꥄ</w:t>
      </w:r>
      <w:r>
        <w:rPr/>
        <w:t>깵ꏂっ싂扄⨪곃뽬硎杙启ꥩ걭㟃坹뼥纬겡〩㮘䡇</w:t>
      </w:r>
      <w:r>
        <w:rPr/>
        <w:t>⠣</w:t>
      </w:r>
      <w:r>
        <w:rPr/>
        <w:t>敪껍桏潍倱呃⌹汘吶撣嘸灥獤♟幖⚥䑡䙳쉓䙺檱汨㵟穕쵺숣癖䷂煄圱쉭䥩⩁␽쉇㡡쉠쎩潃㕺婙䛎▩</w:t>
      </w:r>
      <w:r>
        <w:rPr/>
        <w:t>⠻</w:t>
      </w:r>
      <w:r>
        <w:rPr/>
        <w:t>枏☤</w:t>
      </w:r>
      <w:r>
        <w:rPr/>
        <w:t>Ⳃ</w:t>
      </w:r>
      <w:r>
        <w:rPr/>
        <w:t>싂扁伫滂⥹瓂쉊⌶⨲圷⎘䠫毂뭸䑇껂쉷㩀㜣㝑縭녰潸枏砩㣂쉖绂</w:t>
      </w:r>
      <w:r>
        <w:rPr/>
        <w:t>ꥂ</w:t>
      </w:r>
      <w:r>
        <w:rPr/>
        <w:t>䕨桴칔楁瀩稦쌦匮嘰然眭㈬敱㡹㷍쉔⨫㈬땴</w:t>
      </w:r>
      <w:r>
        <w:rPr/>
        <w:t>ꕗ</w:t>
      </w:r>
      <w:r>
        <w:rPr/>
        <w:t>狍倴溏숹獫⩄么槂輽匯呡㧂祑䅎浕吩숱氲㕀堨䃂䥂托녇㍬類땔橙暥숪⍅</w:t>
      </w:r>
      <w:r>
        <w:rPr/>
        <w:t>ꖬ</w:t>
      </w:r>
      <w:r>
        <w:rPr/>
        <w:t>ꅅ썾兎滍䣂㬦싂癮</w:t>
      </w:r>
      <w:r>
        <w:rPr/>
        <w:t>ⵊ</w:t>
      </w:r>
      <w:r>
        <w:rPr/>
        <w:t>摮䅀渣㌭㍕睡쵾숷㭪瞏揂渨⨻⽺䵕㴬捎區浴⻂곂㡈䩔楓ㅦ㢘⻂硢㏂㨣⌸牘쉁㭉</w:t>
      </w:r>
      <w:r>
        <w:rPr/>
        <w:t>ꥍ</w:t>
      </w:r>
      <w:r>
        <w:rPr/>
        <w:t>㉗主攸㵘䫂떡</w:t>
      </w:r>
      <w:r>
        <w:rPr/>
        <w:t>ⱁ⹸</w:t>
      </w:r>
      <w:r>
        <w:rPr/>
        <w:t>滂㎱딫숩偈㠹祉쉊畄睷녖㝵嗂慙呉櫍⌤惂⨻녏</w:t>
      </w:r>
      <w:r>
        <w:rPr/>
        <w:t>ⱎ</w:t>
      </w:r>
      <w:r>
        <w:rPr/>
        <w:t>䳂ꍄ䵘畴</w:t>
      </w:r>
      <w:r>
        <w:rPr/>
        <w:t>⡧</w:t>
      </w:r>
      <w:r>
        <w:rPr/>
        <w:t>灂㘤쉭싍凂⏎㕘</w:t>
      </w:r>
      <w:r>
        <w:rPr/>
        <w:t>ⳃ</w:t>
      </w:r>
      <w:r>
        <w:rPr/>
        <w:t>畡숸堫⑪摩樷噃쉏㵍䑹녺頵桔㵤⻂䌸㴳烂潊献焸䕨▩ㅭ䉮</w:t>
      </w:r>
      <w:r>
        <w:rPr/>
        <w:t>꥓</w:t>
      </w:r>
      <w:r>
        <w:rPr/>
        <w:t>䭥繨</w:t>
      </w:r>
      <w:r>
        <w:rPr/>
        <w:t>ꥏ</w:t>
      </w:r>
      <w:r>
        <w:rPr/>
        <w:t>夹ㄽ潷㜹뼯䙅离堰뭷䄵橬⥂器竍橎彾슩挣䅹䯂䑦甥䍍䡍恇剃걈딳Ⓧ吱⽑</w:t>
      </w:r>
      <w:r>
        <w:rPr/>
        <w:t>ⵐ⭖</w:t>
      </w:r>
      <w:r>
        <w:rPr/>
        <w:t>묺圷〈</w:t>
      </w:r>
      <w:r>
        <w:rPr/>
        <w:t>ꦘ</w:t>
      </w:r>
      <w:r>
        <w:rPr/>
        <w:t>䲩㕁⹰桕╒㮵갨뽪쉀갣攲睐ꌨ潣丩⑶輶싍</w:t>
      </w:r>
      <w:r>
        <w:rPr/>
        <w:t>ꗂ</w:t>
      </w:r>
      <w:r>
        <w:rPr/>
        <w:t>䭁⭓⮱⬦싂獅痎䶬䬰㑺㙕枱儻슡싂玘</w:t>
      </w:r>
      <w:r>
        <w:rPr/>
        <w:t>꧂</w:t>
      </w:r>
      <w:r>
        <w:rPr/>
        <w:t>썀汔숹䗂ꅞぞ슿㋂ꄨ䱠⵹䛎瑈㐲㭳㵞丬婧硫숭♂쉑唫䑰슥䱚啒疬恴嘪昻</w:t>
      </w:r>
      <w:r>
        <w:rPr/>
        <w:t>⣂</w:t>
      </w:r>
      <w:r>
        <w:rPr/>
        <w:t>䳍숶쉍䦻</w:t>
      </w:r>
      <w:r>
        <w:rPr/>
        <w:t>ꤷ</w:t>
      </w:r>
      <w:r>
        <w:rPr/>
        <w:t>梏繏쏂쉴坊塁㗂燂橥㉮䡊㏂숹僂䀪⼫琱煈䧂䫂</w:t>
      </w:r>
      <w:r>
        <w:rPr/>
        <w:t>ⵧ</w:t>
      </w:r>
      <w:r>
        <w:rPr/>
        <w:t>么ヂ湲汦䟃彗倪䚘硃깓甤⸥⹇</w:t>
      </w:r>
      <w:r>
        <w:rPr/>
        <w:t>ⷂ</w:t>
      </w:r>
      <w:r>
        <w:rPr/>
        <w:t>濂䗂ꍾ싂쉰廍伺だ矂슬䐻䍤㠹楑眪㑚噙</w:t>
      </w:r>
      <w:r>
        <w:rPr/>
        <w:t>ꤤ</w:t>
      </w:r>
      <w:r>
        <w:rPr/>
        <w:t>捪轘䴵皡汓告䩇槎顏䕋쉪쉊㕑㶏卧潦쉫渵䙪橁縳</w:t>
      </w:r>
      <w:r>
        <w:rPr/>
        <w:t>⡀</w:t>
      </w:r>
      <w:r>
        <w:rPr/>
        <w:t>쉅縬忂쌲⯃婯甭呉炻戲㞡禣넵噾祈眰癏䑕啦칎ㅺ</w:t>
      </w:r>
      <w:r>
        <w:rPr/>
        <w:t>꤫</w:t>
      </w:r>
      <w:r>
        <w:rPr/>
        <w:t>⡇</w:t>
      </w:r>
      <w:r>
        <w:rPr/>
        <w:t>夷整侩⥋㝪⧂䁕稯甬쉈쏃椪</w:t>
      </w:r>
      <w:r>
        <w:rPr/>
        <w:t>ⱎ</w:t>
      </w:r>
      <w:r>
        <w:rPr/>
        <w:t>ꆬ璘㋂刦礊忂뭵쉗瑱쉆朩㵨漥䭏뭳썹습祅싎殘ꥴ⥈䪱⿂ꇂꌩ䁗種䙩슡쉠</w:t>
      </w:r>
      <w:r>
        <w:rPr/>
        <w:t>꤫</w:t>
      </w:r>
      <w:r>
        <w:rPr/>
        <w:t>䬰〪炬软␺㦏ꥠ形䥫</w:t>
      </w:r>
      <w:r>
        <w:rPr/>
        <w:t>ꗂ</w:t>
      </w:r>
      <w:r>
        <w:rPr/>
        <w:t>䀵繮⍲剤彷쉲共桢摐䑇潊搯婹䭟湪桫〽쉊朸쉑䃃쉆⩠숫嚩뾥⹦ꎬ</w:t>
      </w:r>
      <w:r>
        <w:rPr/>
        <w:t>ⰳ</w:t>
      </w:r>
      <w:r>
        <w:rPr/>
        <w:t>䡀</w:t>
      </w:r>
      <w:r>
        <w:rPr/>
        <w:t>ⱑ</w:t>
      </w:r>
      <w:r>
        <w:rPr/>
        <w:t>쉐潎䝒㖬悻猪싃䘶獯긱坳歴〱㫂煅</w:t>
      </w:r>
      <w:r>
        <w:rPr/>
        <w:t>꥓</w:t>
      </w:r>
      <w:r>
        <w:rPr/>
        <w:t>㊘⏂橃쉯䰪愳䍫</w:t>
      </w:r>
      <w:r>
        <w:rPr/>
        <w:t>ꕓ</w:t>
      </w:r>
      <w:r>
        <w:rPr/>
        <w:t>䵤惂㍣盂䍔㙃⤳싂奒佮碮뗂囂뾘</w:t>
      </w:r>
      <w:r>
        <w:rPr/>
        <w:t>꧂</w:t>
      </w:r>
      <w:r>
        <w:rPr/>
        <w:t>慨ㆱ䬤ㅫ♷녏䡂㴪㠻쉐⭊昱楤㑳し炡柂甲种䑋楺㵨숫䨣䑪쌱㴦⥯ㅀ繭䨤⩹䭱㕒㉅䄺</w:t>
      </w:r>
      <w:r>
        <w:rPr/>
        <w:t>ⴰ</w:t>
      </w:r>
      <w:r>
        <w:rPr/>
        <w:t>〲慇柂灾녙狂쵧⑘旂䠷䡑浲匶㉂佋兯⬮䰺ꥫ</w:t>
      </w:r>
      <w:r>
        <w:rPr/>
        <w:t>ⱖ</w:t>
      </w:r>
      <w:r>
        <w:rPr/>
        <w:t>쉘꧎牵潤畳䭢飂㍯췂숲숽쉭뭋䩀䪱䛃摩䥏츪慀뇂쉊⑨䱺ꍐ塚䱤䱹䪵爦숦썴㔯㉱⥎噍甭숯꺵捺䅲숱䝢⩾㩧柂牢칷摆숫䎮슏敆浪쉾츯璡㦵充</w:t>
      </w:r>
      <w:r>
        <w:rPr/>
        <w:t>ⱆ</w:t>
      </w:r>
      <w:r>
        <w:rPr/>
        <w:t>噧汃䋂䁄懍쉬奕噁㠬숸㉕</w:t>
      </w:r>
      <w:r>
        <w:rPr/>
        <w:t>ꕷ</w:t>
      </w:r>
      <w:r>
        <w:rPr/>
        <w:t>匷慺殡䅐卍幵㕵ꆩ嫂䁍戴湕櫃牫焻暡썗允ꅇ摲㈵숹焵슡땑橹噆啕ꍓ쉞</w:t>
      </w:r>
      <w:r>
        <w:rPr/>
        <w:t>ꔻ</w:t>
      </w:r>
      <w:r>
        <w:rPr/>
        <w:t>썸⼪奺ꅉ딻轸䉥䕍䭒</w:t>
      </w:r>
      <w:r>
        <w:rPr/>
        <w:t>ꥏ</w:t>
      </w:r>
      <w:r>
        <w:rPr/>
        <w:t>匱캣ㅗ瘪</w:t>
      </w:r>
      <w:r>
        <w:rPr/>
        <w:t>ⴹ</w:t>
      </w:r>
      <w:r>
        <w:rPr/>
        <w:t>椰㗂捴塒奔뭱渴╪佪䭳㬵䔰犱媘쉌爣帣쉚뼬牃弶┥㪬㡙쉡碡⽖⪱㫂숸䏃䔱塘榣ㅬ㛂槂穭瞣慔숴䰯䁌</w:t>
      </w:r>
      <w:r>
        <w:rPr/>
        <w:t>Ⱜ</w:t>
      </w:r>
      <w:r>
        <w:rPr/>
        <w:t>쉹匱係常吩温습㥓眳㣂㕬㝾⒣㢡劬썭䭬⹉㑷䝙硌嚡奋渨眤ㅣ䏂⮿慵熩걁㴣坐쵫갸䥕娸쉟㥅恮砩뮘㵣갪ㅘ卖싂皻楶硗쉦攱슏顃</w:t>
      </w:r>
      <w:r>
        <w:rPr/>
        <w:t>Ɑ</w:t>
      </w:r>
      <w:r>
        <w:rPr/>
        <w:t>숦催焸㧂뽏쉱拎㉦⭧匥ひ核繪慅</w:t>
      </w:r>
      <w:r>
        <w:rPr/>
        <w:t>Ɑ</w:t>
      </w:r>
      <w:r>
        <w:rPr/>
        <w:t>烂䟂䭫奭㝯</w:t>
      </w:r>
      <w:r>
        <w:rPr/>
        <w:t>ⵢ</w:t>
      </w:r>
      <w:r>
        <w:rPr/>
        <w:t>ꥨ䱥뽫䘪擂촬痂昪䠺怫쉶剣㝮伸着䶩넥䬰匣迎啎㕫繃瑫番</w:t>
      </w:r>
      <w:r>
        <w:rPr/>
        <w:t>ꤣ</w:t>
      </w:r>
      <w:r>
        <w:rPr/>
        <w:t>堥恞擂</w:t>
      </w:r>
      <w:r>
        <w:rPr/>
        <w:t>ⵂ</w:t>
      </w:r>
      <w:r>
        <w:rPr/>
        <w:t>䄱顧쉫呕惂䡫⦬煮塖椦⽶䱈瓂獌㙍瘯⩹䡁㨥橹㬺昪묯땆㬸䐪迂䈰斏灏</w:t>
      </w:r>
      <w:r>
        <w:rPr/>
        <w:t>꧂</w:t>
      </w:r>
      <w:r>
        <w:rPr/>
        <w:t>쉥杉⼣쉬䢿䙦⽖卯䩚슩䛍弩䕍䔦恟㑖敍㙌䡆⹈䞘숦礥⨮</w:t>
      </w:r>
      <w:r>
        <w:rPr/>
        <w:t>ꦱ</w:t>
      </w:r>
      <w:r>
        <w:rPr/>
        <w:t>桺辏쉹ꅬ⍑爭兡걳䓂ㅙ晗䉴䝒顐</w:t>
      </w:r>
      <w:r>
        <w:rPr/>
        <w:t>ⵦ</w:t>
      </w:r>
      <w:r>
        <w:rPr/>
        <w:t>橀</w:t>
      </w:r>
      <w:r>
        <w:rPr/>
        <w:t>Ⳃ</w:t>
      </w:r>
      <w:r>
        <w:rPr/>
        <w:t>숣쉫婱갤䞮摨娊㝏凂䴮㫂㉊捥쉋ち嫂債㩡妥⛂灧䅭獂秂썢䕐塮䅺䥁䕐㶬⩲⮡ꍘ</w:t>
      </w:r>
      <w:r>
        <w:rPr/>
        <w:t>ꤷ</w:t>
      </w:r>
      <w:r>
        <w:rPr/>
        <w:t>滂仂斘⩯戴䉳䡉颣义ꇂ䏂が㙂䡨㯂獓촶欨䵱吨瑈⽯䭆䝮쉔䴪呚㵬⮵瑉毂悻弸⹤桦뽚䣂㤵副넦쉈番⛂숶煱夸⽱캩偣娥柂㑌싂倪潱</w:t>
      </w:r>
      <w:r>
        <w:rPr/>
        <w:t>ꕺ</w:t>
      </w:r>
      <w:r>
        <w:rPr/>
        <w:t>쉏汇䇂⏂⽴敥入卣輸䍡⸹䔨个嘹渱然復숬④娳⸪쉱煑꥘獾卾</w:t>
      </w:r>
      <w:r>
        <w:rPr/>
        <w:t>⠱</w:t>
      </w:r>
      <w:r>
        <w:rPr/>
        <w:t>ꔽ</w:t>
      </w:r>
      <w:r>
        <w:rPr/>
        <w:t>슱⤰愦玻碩긵㭁⽤剌쉋焱塑硫뼹湟䔲䢩㚱入⹗</w:t>
      </w:r>
      <w:r>
        <w:rPr/>
        <w:t>ꤽ</w:t>
      </w:r>
      <w:r>
        <w:rPr/>
        <w:t>呲슿䑊촮</w:t>
      </w:r>
      <w:r>
        <w:rPr/>
        <w:t>Ⳃ⹁</w:t>
      </w:r>
      <w:r>
        <w:rPr/>
        <w:t>瞬㍕ꥸ♏䨫颩䮿⴮㌭刭쉀䕾䢿</w:t>
      </w:r>
      <w:r>
        <w:rPr/>
        <w:t>ꥉ</w:t>
      </w:r>
      <w:r>
        <w:rPr/>
        <w:t>卄춘䌲⥮쉭歵天䝖㬷湕殩쉌쉞╭穴擂攮㑆拂딳</w:t>
      </w:r>
      <w:r>
        <w:rPr/>
        <w:t>ꖵ</w:t>
      </w:r>
      <w:r>
        <w:rPr/>
        <w:t>싂녧楃呏頪拂晪丬</w:t>
      </w:r>
      <w:r>
        <w:rPr/>
        <w:t>ꕊ</w:t>
      </w:r>
      <w:r>
        <w:rPr/>
        <w:t>놏䠦㉞歚</w:t>
      </w:r>
      <w:r>
        <w:rPr/>
        <w:t>ꕨ</w:t>
      </w:r>
      <w:r>
        <w:rPr/>
        <w:t>硞䍏䄣䅰浕㍾䯂湅⪡睈㡣䦩丹䉤䙱淂䟂⼱䭮⑦ꄳ䖘㍄杆⩅䔵⫂䕪彠汢磂㌪偺猷♒걧䡟</w:t>
      </w:r>
      <w:r>
        <w:rPr/>
        <w:t>ⴵ</w:t>
      </w:r>
      <w:r>
        <w:rPr/>
        <w:t>䀹檏倬길㵤嘳扪䑤瀺煊㎩㩍獕硇㴶䕷뇂뽢瑣䑏䶡␽䖩唸쉖⾬攭呾䍓녚壂㝞䉀县촩㭰䟂朮</w:t>
      </w:r>
      <w:r>
        <w:rPr/>
        <w:t>ꕬ</w:t>
      </w:r>
      <w:r>
        <w:rPr/>
        <w:t>煦⑬烂⭇걶썧깹棂暬摄䔱飂坂</w:t>
      </w:r>
      <w:r>
        <w:rPr/>
        <w:t>⡤</w:t>
      </w:r>
      <w:r>
        <w:rPr/>
        <w:t>顧㉂습䭹塉穘㘩䱡坩牏甪坒㍗縦彷䩖╙⪩婉⭱㙮㍭䁕啲ꥰ当갷뭣サ컂恤䝄椹䥗㨹걒쉏妩係䡏⩟祥伳㒥쌺</w:t>
      </w:r>
      <w:r>
        <w:rPr/>
        <w:t>⡧</w:t>
      </w:r>
      <w:r>
        <w:rPr/>
        <w:t>歷ㄪ眪晫僃ひ</w:t>
      </w:r>
      <w:r>
        <w:rPr/>
        <w:t>⣂</w:t>
      </w:r>
      <w:r>
        <w:rPr/>
        <w:t>㵰䆱╞唨晲쉭婃⥧숽纻갴⮩渺숲꥾⨶䅯㶘捷㬳쉎㖮ꌺ쉾땺喵弻燂朹剤㩔쉒睩浖ꅺ</w:t>
      </w:r>
      <w:r>
        <w:rPr/>
        <w:t>⢏</w:t>
      </w:r>
      <w:r>
        <w:rPr/>
        <w:t>쉀繪悩洨顉♘榥⍯⩩户囂瑚䡏䕚䝌习扦啅焻ケ딺걐␲填浇♗ꄯ</w:t>
      </w:r>
      <w:r>
        <w:rPr/>
        <w:t>ⲏ⵵</w:t>
      </w:r>
      <w:r>
        <w:rPr/>
        <w:t>뼤吸쉘⵲썃佞쉊䡺ꅆ汶㭵婑⽉稷꥾印</w:t>
      </w:r>
      <w:r>
        <w:rPr/>
        <w:t>ⷃ</w:t>
      </w:r>
      <w:r>
        <w:rPr/>
        <w:t>颣䣂潀䑡佋쉒瑐沘獮䙢䥣䮻䵚塲潸숺湪ꏂ숥梮噑꺬娪䜻慁䵍㴫攳⚏⼳䱟䪱㝫싂뇂쉫兂뾬婟稬係極숥䮿놥㍱瑸슡</w:t>
      </w:r>
      <w:r>
        <w:rPr/>
        <w:t>⠬</w:t>
      </w:r>
      <w:r>
        <w:rPr/>
        <w:t>녯䂩䟂ꍂ儮캿倵烂꥗摾ꅨ㟂</w:t>
      </w:r>
      <w:r>
        <w:rPr/>
        <w:t>⣂</w:t>
      </w:r>
      <w:r>
        <w:rPr/>
        <w:t>㡗颩㬸払猦㈥싂▮晖䍄烂⭇㪣塃䩐숩䁆噎ꥠ椭潒甤来䔺彺㴭䆣슩砳坌䤥剙ꄩ顴⍐怊쉶倴䦱樤䌸磂甭斻䆩딨揂꥙䏂㝧䎬湕禩䖮슘繥儸瓂㢻䵲䄽㘮涻</w:t>
      </w:r>
      <w:r>
        <w:rPr/>
        <w:t>Ⳃ</w:t>
      </w:r>
      <w:r>
        <w:rPr/>
        <w:t>瞵⾡歳啠쉯牉뭃妻湋</w:t>
      </w:r>
      <w:r>
        <w:rPr/>
        <w:t>⡱</w:t>
      </w:r>
      <w:r>
        <w:rPr/>
        <w:t>슩䓍樮嘤杪䜫滂㢩㡘揂㭯칭⹯琤</w:t>
      </w:r>
      <w:r>
        <w:rPr/>
        <w:t>ⵁ</w:t>
      </w:r>
      <w:r>
        <w:rPr/>
        <w:t>兟┮</w:t>
      </w:r>
      <w:r>
        <w:rPr/>
        <w:t>ⴭ</w:t>
      </w:r>
      <w:r>
        <w:rPr/>
        <w:t>숨媏쉙◂璱䗂䊮塹竂㎡㥧渷榩숯䥲坤琦䮿㍘轹瑌녮慌</w:t>
      </w:r>
      <w:r>
        <w:rPr/>
        <w:t>⡨⬮</w:t>
      </w:r>
      <w:r>
        <w:rPr/>
        <w:t>塦獭㵨潥呣⵭뽋桪桉弲啤⽸婺橭为쉁싂㋍캩뮱숽乤싂䄬㴱</w:t>
      </w:r>
      <w:r>
        <w:rPr/>
        <w:t>ⱥ</w:t>
      </w:r>
      <w:r>
        <w:rPr/>
        <w:t>㙏啤硩温漸䋂⩔㷂刵娩牫췂숪砪採恢㵃繥牞䡾땨协쉧ꅯ䎩惂㕺汷攬绎稭습呙夦딥⹁唹嘩榏圥쉊◂兒幨穧媣ꍰ걒燂盂䱥깭廂쉎숦䑅在쉁╁㙱污穪瘱</w:t>
      </w:r>
      <w:r>
        <w:rPr/>
        <w:t>ꥐ</w:t>
      </w:r>
      <w:r>
        <w:rPr/>
        <w:t>獫␣天㗍</w:t>
      </w:r>
      <w:r>
        <w:rPr/>
        <w:t>⠦</w:t>
      </w:r>
      <w:r>
        <w:rPr/>
        <w:t>圣繯䵘쉪勂ꍡ䅴ㄨ䱴⌲湅뾿ꥧ䫂㠫㴽穅兘偑摃票噅央숪娹쉤쉏䑨癹櫂䄸婚䈬䫂䡎䄶䌲潍䝹䨲繢暩쌫瑓䱭䴫冡玻⴩䵃溵⫂䵊梻溣╾⩃땁␳깮楊䝥含ꅰ⨩䶵悩䠦么</w:t>
      </w:r>
      <w:r>
        <w:rPr/>
        <w:t>Ⱘ</w:t>
      </w:r>
      <w:r>
        <w:rPr/>
        <w:t>佹쉉塑⩘䭇㥃㮩</w:t>
      </w:r>
      <w:r>
        <w:rPr/>
        <w:t>꧂</w:t>
      </w:r>
      <w:r>
        <w:rPr/>
        <w:t>㴱</w:t>
      </w:r>
      <w:r>
        <w:rPr/>
        <w:t>ⵐ</w:t>
      </w:r>
      <w:r>
        <w:rPr/>
        <w:t>猶䑣쉩嘴뽍ꍒ䌬穰䅦ꄹ偂仂灪⧂䃎祦搴摎価輹쉸쉮橾牎╒䀣갦⍋㓃堮칀칈쵙䵵擂䁤䝀㝢䬸乂摊䵄浉쉢㥐⬬狂㐰䚘䅠뾏浾妩컍</w:t>
      </w:r>
      <w:r>
        <w:rPr/>
        <w:t>ꤻ</w:t>
      </w:r>
      <w:r>
        <w:rPr/>
        <w:t>䉉녱ꥹ潒쉩噠</w:t>
      </w:r>
      <w:r>
        <w:rPr/>
        <w:t>ⰰ</w:t>
      </w:r>
      <w:r>
        <w:rPr/>
        <w:t>琳ꅖ⼨</w:t>
      </w:r>
      <w:r>
        <w:rPr/>
        <w:t>⠷</w:t>
      </w:r>
      <w:r>
        <w:rPr/>
        <w:t>ꥒ</w:t>
      </w:r>
      <w:r>
        <w:rPr/>
        <w:t>抣믎쉹㍆係啒戤숪顗彀㑣䴲㔪␸⥮숩㡟禡䍯摁㭯䑍繮皏砣뮵帣癟䅑喩扃䭦彠硗걵壂묫浭숮頥娯噙쉅佸勂䅆樣疵</w:t>
      </w:r>
      <w:r>
        <w:rPr/>
        <w:t>ⵔ</w:t>
      </w:r>
      <w:r>
        <w:rPr/>
        <w:t>녊묣㩐楥숺祶쵵咻厥䔵稥拂㨦䔰繓㩇ꇂ⽀㒻壂漸㨰㊏쉅</w:t>
      </w:r>
      <w:r>
        <w:rPr/>
        <w:t>꤫</w:t>
      </w:r>
      <w:r>
        <w:rPr/>
        <w:t>䄯䠽깄㉊匰쵤绂ꅶ儱䥩椩숪矂卪梬㙨</w:t>
      </w:r>
      <w:r>
        <w:rPr/>
        <w:t>ⵤ</w:t>
      </w:r>
      <w:r>
        <w:rPr/>
        <w:t>㶩썍毂猫㩦♕┦㑎㕦祯노圻뮻⩲䠲いꇂ녡슥⑾晗搴擂轗楒</w:t>
      </w:r>
      <w:r>
        <w:rPr/>
        <w:t>ꕎ</w:t>
      </w:r>
      <w:r>
        <w:rPr/>
        <w:t>纡摣㥡⑵⬺硍</w:t>
      </w:r>
      <w:r>
        <w:rPr/>
        <w:t>ꖘ</w:t>
      </w:r>
      <w:r>
        <w:rPr/>
        <w:t>瑋칊児⺱乸ꥧ榡瑯㍺䳂乃㔮牯畑쉦煨㣂⸹甶辻姂䡮滂⼲癣㕫䍡求咮浥숲歧枘顩쉙䍁潊六㝘䥇</w:t>
      </w:r>
      <w:r>
        <w:rPr/>
        <w:t>ⱆ</w:t>
      </w:r>
      <w:r>
        <w:rPr/>
        <w:t>琵燂潓</w:t>
      </w:r>
      <w:r>
        <w:rPr/>
        <w:t>⠺</w:t>
      </w:r>
      <w:r>
        <w:rPr/>
        <w:t>ꥒ</w:t>
      </w:r>
      <w:r>
        <w:rPr/>
        <w:t>㤤䑏顏浒淃晏⥁晅碩㑹⨱澩ꅾ⍣ꌨ撬Ⓧ穷숊慷祚繈</w:t>
      </w:r>
      <w:r>
        <w:rPr/>
        <w:t>⢮</w:t>
      </w:r>
      <w:r>
        <w:rPr/>
        <w:t>䵍☴灲숪烂攳㕄䄰</w:t>
      </w:r>
      <w:r>
        <w:rPr/>
        <w:t>ꔽ</w:t>
      </w:r>
      <w:r>
        <w:rPr/>
        <w:t>瑸䣂䴻쉟䜻塃䶩搴습ꄴ䄶䙓쉔瘦恂숨偐쉶䑞쉵湾幤녣</w:t>
      </w:r>
      <w:r>
        <w:rPr/>
        <w:t>ꔳꕞ</w:t>
      </w:r>
      <w:r>
        <w:rPr/>
        <w:t>쉰搤暥䴲㵞</w:t>
      </w:r>
      <w:r>
        <w:rPr/>
        <w:t>Ⳃ</w:t>
      </w:r>
      <w:r>
        <w:rPr/>
        <w:t>싃杗</w:t>
      </w:r>
      <w:r>
        <w:rPr/>
        <w:t>ꦘꗂ</w:t>
      </w:r>
      <w:r>
        <w:rPr/>
        <w:t>춵娵顦催㩕搪䁯㮻姂싂쉬㥴㤰⛂䗂쉸䝤抵㶱⸬▻帳䑃嘸䘪祉㩶쉍䙙啫䙙⍪곂輥䉓㩏⹆輦놏渤</w:t>
      </w:r>
      <w:r>
        <w:rPr/>
        <w:t>ꥈ</w:t>
      </w:r>
      <w:r>
        <w:rPr/>
        <w:t>䀥</w:t>
      </w:r>
      <w:r>
        <w:rPr/>
        <w:t>ꔴ</w:t>
      </w:r>
      <w:r>
        <w:rPr/>
        <w:t>칔呂깟甬</w:t>
      </w:r>
      <w:r>
        <w:rPr/>
        <w:t>ꦮ</w:t>
      </w:r>
      <w:r>
        <w:rPr/>
        <w:t>帲揃㷃唪쉦곂녵坡♍㝢浕걷쉶桰쉊䨳敂楾娪湚帲䰣㉬䔮쉌⩱楠噱倪洴顒绂牶쉕戤㌶珂㑐싂纮䡱娶癇㕹癇燂瘽復睠⍥㭪㥊曂쉆㙩礴噷昰戲殩偘ヂ㜸㡺呃啟慇␳숩唺狂⨫쉆㨭戣䏂䙎妻之</w:t>
      </w:r>
      <w:r>
        <w:rPr/>
        <w:t>⡖</w:t>
      </w:r>
      <w:r>
        <w:rPr/>
        <w:t>瑮为佥琴⮻浀㞻䣂摍</w:t>
      </w:r>
      <w:r>
        <w:rPr/>
        <w:t>ꥀ</w:t>
      </w:r>
      <w:r>
        <w:rPr/>
        <w:t>쉅牭쉡쉉㚩娷繓偪숴䞡쉑ㅈ긬䜯噫忂摂슮쎡埂䩄䩀췂獐㇂壃싂䉩桲䥚⩰견숴㥪깸呴</w:t>
      </w:r>
      <w:r>
        <w:rPr/>
        <w:t>ⶏ</w:t>
      </w:r>
      <w:r>
        <w:rPr/>
        <w:t>織쉢晡㭁⥈</w:t>
      </w:r>
      <w:r>
        <w:rPr/>
        <w:t>ꥒ</w:t>
      </w:r>
      <w:r>
        <w:rPr/>
        <w:t>ꍏ儦䕈딹橱쵑珍ꇂ䩟杲渣奃㙄彑䛍䪩犩ꅎ슡䢏␻䡲쉚</w:t>
      </w:r>
      <w:r>
        <w:rPr/>
        <w:t>ⱺ</w:t>
      </w:r>
      <w:r>
        <w:rPr/>
        <w:t>쉍㩶땒佁䄨쵕㠫㙡䙏㍡싂灲庱뽭슬爦䩣딬婌剆쉲椱</w:t>
      </w:r>
      <w:r>
        <w:rPr/>
        <w:t>⡐</w:t>
      </w:r>
      <w:r>
        <w:rPr/>
        <w:t>쉄啨䶡唸⨶㇃お儤癨穑廂䵚噙亣煤</w:t>
      </w:r>
      <w:r>
        <w:rPr/>
        <w:t>⡎⹤</w:t>
      </w:r>
      <w:r>
        <w:rPr/>
        <w:t>冩ꄽ䍷揂硠㏂䡃㭨秂桸匯ㆣ</w:t>
      </w:r>
      <w:r>
        <w:rPr/>
        <w:t>⣂</w:t>
      </w:r>
      <w:r>
        <w:rPr/>
        <w:t>䜶䩢彈娽ꍩ숱䤲䜸啬숪䕶⩹夻숪瑚折⫎纣ㅉ儷纥⹅걟湗㛂㙠噷䅲殮徱䓂䂥</w:t>
      </w:r>
      <w:r>
        <w:rPr/>
        <w:t>꧂</w:t>
      </w:r>
      <w:r>
        <w:rPr/>
        <w:t>坞犿䙑汯彈䙩㡈ㅄ䙠痂留䣂ㅴ弰十搲㍗猨余䴭䍣湸听轲숮睸⨨⧂⪡뽶椣攪</w:t>
      </w:r>
      <w:r>
        <w:rPr/>
        <w:t>⡃</w:t>
      </w:r>
      <w:r>
        <w:rPr/>
        <w:t>壂瞱쵮垥䥾ㄳ쉐꺩</w:t>
      </w:r>
      <w:r>
        <w:rPr/>
        <w:t>ⷂ</w:t>
      </w:r>
      <w:r>
        <w:rPr/>
        <w:t>놿痂䢩썂剐䕪땄㶣ꎿ恆숬</w:t>
      </w:r>
      <w:r>
        <w:rPr/>
        <w:t>ⱥ</w:t>
      </w:r>
      <w:r>
        <w:rPr/>
        <w:t>揍</w:t>
      </w:r>
      <w:r>
        <w:rPr/>
        <w:t>ⵗ</w:t>
      </w:r>
      <w:r>
        <w:rPr/>
        <w:t>䀣汨숹幭欶䵐㭂獋㤹硄ꥰ⫂숯숪䫍乐䴻歖硴歾⪮뽨䣂呙⦏桂线</w:t>
      </w:r>
      <w:r>
        <w:rPr/>
        <w:t>ⲩ⩉⡧</w:t>
      </w:r>
      <w:r>
        <w:rPr/>
        <w:t>ꅭ顠䅥媮</w:t>
      </w:r>
      <w:r>
        <w:rPr/>
        <w:t>⠮</w:t>
      </w:r>
      <w:r>
        <w:rPr/>
        <w:t>炻쉖㜵摁刦汊</w:t>
      </w:r>
      <w:r>
        <w:rPr/>
        <w:t>ꗂ</w:t>
      </w:r>
      <w:r>
        <w:rPr/>
        <w:t>쉇쉭㧃兲瘦깓嗂</w:t>
      </w:r>
      <w:r>
        <w:rPr/>
        <w:t>ꗎ</w:t>
      </w:r>
      <w:r>
        <w:rPr/>
        <w:t>숫慰녮㍞猽歺⧍䁍摐䌸☺묨瑟㉬䅀슻</w:t>
      </w:r>
      <w:r>
        <w:rPr/>
        <w:t>⡥</w:t>
      </w:r>
      <w:r>
        <w:rPr/>
        <w:t>椪晘</w:t>
      </w:r>
      <w:r>
        <w:rPr/>
        <w:t>ⷂ</w:t>
      </w:r>
      <w:r>
        <w:rPr/>
        <w:t>猥뼪挩ꅓ嚵</w:t>
      </w:r>
      <w:r>
        <w:rPr/>
        <w:t>ꔫ</w:t>
      </w:r>
      <w:r>
        <w:rPr/>
        <w:t>偕㐤䉘曂숩ꌤ⥥⧂牊</w:t>
      </w:r>
      <w:r>
        <w:rPr/>
        <w:t>ⵌ</w:t>
      </w:r>
      <w:r>
        <w:rPr/>
        <w:t>䦬祸奡⥵穫畤瘺⩯칥硨瞥ꎣ딥</w:t>
      </w:r>
      <w:r>
        <w:rPr/>
        <w:t>ꤻ</w:t>
      </w:r>
      <w:r>
        <w:rPr/>
        <w:t>倬㭤䋂숺</w:t>
      </w:r>
      <w:r>
        <w:rPr/>
        <w:t>⡪</w:t>
      </w:r>
      <w:r>
        <w:rPr/>
        <w:t>쉙绂だ칞硕䵑쉎湎㢬䵋㉄娊㍒坔쉡椪㬸摲䙤杇䃂믂녢㬲獀囂숭쉪</w:t>
      </w:r>
      <w:r>
        <w:rPr/>
        <w:t>⡲⦮</w:t>
      </w:r>
      <w:r>
        <w:rPr/>
        <w:t>塊묪䍃뭚㑑쉷㛎剀⹔帹琭秎츸怶䙚恗䙧潤嘰㕪슱뿍㩤슿⨩䢱⨥找迂縫ꆘ秃쉾偎⾡⑰厏䘬卾䭄泂♤숻믂ㅇ椮栥牓걉慅깆杨础</w:t>
      </w:r>
      <w:r>
        <w:rPr/>
        <w:t>⡰</w:t>
      </w:r>
      <w:r>
        <w:rPr/>
        <w:t>潎슬摵侣填㓍橒穭挦</w:t>
      </w:r>
      <w:r>
        <w:rPr/>
        <w:t>⡾</w:t>
      </w:r>
      <w:r>
        <w:rPr/>
        <w:t>뿂䇂㡟轒咮䴤庣撏쉋欰椱♍姂扃偒⭷땥堲쎩넨唫⩪⬩䉚㧃⭌썈時䕸䑎权뽸쉧썐슡⏃玥潁녊䑍䏂湙╬弴</w:t>
      </w:r>
      <w:r>
        <w:rPr/>
        <w:t>ⱂ</w:t>
      </w:r>
      <w:r>
        <w:rPr/>
        <w:t>쉮偬瞘㭰眮깰䕥ꄬ䵠뭮╢⥺眷搸刬㯂뼺뭬⪥䱫祹㩴칅ㄵ䃂쉹乑슩쉔䕙䱷幾先䌦涻挲㵱䝳ꆥ⒣뽉⤳⾩㈳⩍儬깟㡍京ꌰ</w:t>
      </w:r>
      <w:r>
        <w:rPr/>
        <w:t>⡄</w:t>
      </w:r>
      <w:r>
        <w:rPr/>
        <w:t>凂汤⭶䃂癬啔쉠쉍⿂䓂慇厡眩礽繳㩒䩆슣♺摗祃쉣橲☳⥤ㄶ䯃䁑쉫슩⤵眸怤扮㠭瀨㪩祄種⹫挤습쉂숺쉐升䦬䜤넪⍧쉖癩㕵う쉡㥭䕫顲뮏</w:t>
      </w:r>
      <w:r>
        <w:rPr/>
        <w:t>ꖣ</w:t>
      </w:r>
      <w:r>
        <w:rPr/>
        <w:t>轰춮桬繐걫疱特堭き⴦獃橀呗妿㴳晱婢睓焩㉎湡䁤佨塹含幧祵䢩愻剨싂싃쌦绂숦杪斮偐㧂쉞测숹ꥤ磂兦僂ꅉ晍㕴칢畟毎쉗⩓</w:t>
      </w:r>
      <w:r>
        <w:rPr/>
        <w:t>ꤩ</w:t>
      </w:r>
      <w:r>
        <w:rPr/>
        <w:t>꺘땟䵆漣깉⭨쉒⵮걥䶱扫묱㵚䩡ꍹ熿㡵扤湁⩇瑧㛂痂具␲뽟ꆵ숩潌땷杖凂縳偁</w:t>
      </w:r>
      <w:r>
        <w:rPr/>
        <w:t>ⲩ┴⹊</w:t>
      </w:r>
      <w:r>
        <w:rPr/>
        <w:t>偃⭳娳楅䕠婒</w:t>
      </w:r>
      <w:r>
        <w:rPr/>
        <w:t>⡄</w:t>
      </w:r>
      <w:r>
        <w:rPr/>
        <w:t>澮砶걉䏂䅴啾に係匶⸷䮱츴쉩㷂晃扳⫂壃橮쉂䝷슿䬶商</w:t>
      </w:r>
      <w:r>
        <w:rPr/>
        <w:t>⣂⤸</w:t>
      </w:r>
      <w:r>
        <w:rPr/>
        <w:t>㛂椤乣♸䮬瑤䙸꥕䜮澏</w:t>
      </w:r>
      <w:r>
        <w:rPr/>
        <w:t>ⱸ</w:t>
      </w:r>
      <w:r>
        <w:rPr/>
        <w:t>ꦿ</w:t>
      </w:r>
      <w:r>
        <w:rPr/>
        <w:t>㕯ꎻ琻䡘摖</w:t>
      </w:r>
      <w:r>
        <w:rPr/>
        <w:t>⠥</w:t>
      </w:r>
      <w:r>
        <w:rPr/>
        <w:t>廂㵠夳佴睨䆿獀牏㟍</w:t>
      </w:r>
      <w:r>
        <w:rPr/>
        <w:t>Ɽ</w:t>
      </w:r>
      <w:r>
        <w:rPr/>
        <w:t>买㴦塢깒䯂쉠劻刭쉵⭌䂣昪䬮究戬㉾䐳欬単夹䄣啌ㅬ摯欯卯焤敄竂䴬쉢橋땈沥橥ꥬ䖏⨷</w:t>
      </w:r>
      <w:r>
        <w:rPr/>
        <w:t>ꥏ</w:t>
      </w:r>
      <w:r>
        <w:rPr/>
        <w:t>怳╙灏⍹內幇椣硇奫쉮顓쉊䇂쉪</w:t>
      </w:r>
      <w:r>
        <w:rPr/>
        <w:t>ⰱ</w:t>
      </w:r>
      <w:r>
        <w:rPr/>
        <w:t>썩繀㉧扪</w:t>
      </w:r>
      <w:r>
        <w:rPr/>
        <w:t>⡃</w:t>
      </w:r>
      <w:r>
        <w:rPr/>
        <w:t>ⵋ</w:t>
      </w:r>
      <w:r>
        <w:rPr/>
        <w:t>え歫⸹頨䖏쉵묯呲䚿䮩⹁潁桓습睴쵟畐頭쉷싂</w:t>
      </w:r>
      <w:r>
        <w:rPr/>
        <w:t>ⱅ</w:t>
      </w:r>
      <w:r>
        <w:rPr/>
        <w:t>㝖뭺㨻䑅䓂쉪档浥㋂啠轾건ꅎ⯂⼳䌭桪悘쉟呸⒣䁰쉄材昪뇍椪撻儻䆏杭睉正特㭘</w:t>
      </w:r>
      <w:r>
        <w:rPr/>
        <w:t>ꤪ</w:t>
      </w:r>
      <w:r>
        <w:rPr/>
        <w:t>乱싂澿숊</w:t>
      </w:r>
      <w:r>
        <w:rPr/>
        <w:t>ⱺ</w:t>
      </w:r>
      <w:r>
        <w:rPr/>
        <w:t>ゥ㑊失䔽浈欭神〸硗㒡ꅵ</w:t>
      </w:r>
      <w:r>
        <w:rPr/>
        <w:t>꧍</w:t>
      </w:r>
      <w:r>
        <w:rPr/>
        <w:t>匲䟂剅⯎䀬䭟䉋㬻晄睗숩囃卄猹때슿獹由瑱㭊쉃쉷㩳⩄洩⹦숥灕欽㴪⑇</w:t>
      </w:r>
      <w:r>
        <w:rPr/>
        <w:t>ꕸ⌭</w:t>
      </w:r>
      <w:r>
        <w:rPr/>
        <w:t>䠪氣</w:t>
      </w:r>
      <w:r>
        <w:rPr/>
        <w:t>Ⳃ</w:t>
      </w:r>
      <w:r>
        <w:rPr/>
        <w:t>䉇䉹悬圪슮ꍟ㙍䯃</w:t>
      </w:r>
      <w:r>
        <w:rPr/>
        <w:t>ⰸ</w:t>
      </w:r>
      <w:r>
        <w:rPr/>
        <w:t>槂㬶督煐쉊쵤쉄硓㕐뭒㦩䢩⍂ꍍ幑쉐汣ꅥ쉫䐵婏⧂䥺慩摲㵢坄</w:t>
      </w:r>
      <w:r>
        <w:rPr/>
        <w:t>ꖬ</w:t>
      </w:r>
      <w:r>
        <w:rPr/>
        <w:t>歅潪纱㡈쉹捲礭⬽믂</w:t>
      </w:r>
      <w:r>
        <w:rPr/>
        <w:t>ꥍ</w:t>
      </w:r>
      <w:r>
        <w:rPr/>
        <w:t>ꅤ숦놩瑅嫂</w:t>
      </w:r>
      <w:r>
        <w:rPr/>
        <w:t>ⱆ</w:t>
      </w:r>
      <w:r>
        <w:rPr/>
        <w:t>ㅈ䄣䧂䳂⽑㡳썆곂깯</w:t>
      </w:r>
      <w:r>
        <w:rPr/>
        <w:t>ꥐ</w:t>
      </w:r>
      <w:r>
        <w:rPr/>
        <w:t>卷䨹搬ꄸ㟍怶ふ칠恸湙㮥䵳奦痍义䵁洹歺㝉恆幉偡嘰氻ꌣ㏂⦿습ꏂꥡ춱奆湡㴽斥䩵⥗䈭幀쉹䩮八딲塎㵯㩨㍨䷃墩灣노깮䀭歮顬䭫汴⭯迂ꅟ䮩숻剣䡄쉆橄焳䍊勂⑄戹擎㐺</w:t>
      </w:r>
      <w:r>
        <w:rPr/>
        <w:t>꧂</w:t>
      </w:r>
      <w:r>
        <w:rPr/>
        <w:t>灐顤晙繾桡橞ㅱ攩椻归彅棍樬〣䁕㬮쉆䐶䀣믍꥔䎏⹷</w:t>
      </w:r>
      <w:r>
        <w:rPr/>
        <w:t>ⷍ</w:t>
      </w:r>
      <w:r>
        <w:rPr/>
        <w:t>슱⩈╲㭥畱땉슩啮憩캡츱춏ㄯ㝢儯␰塎䝵뽐뭏</w:t>
      </w:r>
      <w:r>
        <w:rPr/>
        <w:t>ꥅ</w:t>
      </w:r>
      <w:r>
        <w:rPr/>
        <w:t>㑇㌲烂</w:t>
      </w:r>
      <w:r>
        <w:rPr/>
        <w:t>ⰳ</w:t>
      </w:r>
      <w:r>
        <w:rPr/>
        <w:t>儬㉳䁁㙩䅶淂숤桄⩷䬹梏换</w:t>
      </w:r>
      <w:r>
        <w:rPr/>
        <w:t>ⵈ</w:t>
      </w:r>
      <w:r>
        <w:rPr/>
        <w:t>넯姍噷␹⫃ꅯ쉒䒻匦숪쉗㍍䈻슩☶怽䪵⩢怱牨砬⼴刨䡢䩍㗂곂㩘瑁礷嫃⥔繕쉙</w:t>
      </w:r>
      <w:r>
        <w:rPr/>
        <w:t>꤭</w:t>
      </w:r>
      <w:r>
        <w:rPr/>
        <w:t>썐쉬뭒偅挣䐷숪婥⍮㫂捷睠戨⴨楒硋猹깾</w:t>
      </w:r>
      <w:r>
        <w:rPr/>
        <w:t>ꕗ</w:t>
      </w:r>
      <w:r>
        <w:rPr/>
        <w:t>숶䱑갺旂쉃瑍┴犿摎タ㠥瞘乎兴嘤晗䊱싂䑧숹浞ꄥ绂㕂砱싂䱧쵆䝯⼲爫䆮洹䍖㩙걠顤坆照洯⩀桋廂캥捡㌷䍏숮瘵㇎⩄䍔⑞꥙娭娻佉뗂剢㟂㗂䶡棂념뽣㈸畴䊥橄뗂</w:t>
      </w:r>
      <w:r>
        <w:rPr/>
        <w:t>ꖩ</w:t>
      </w:r>
      <w:r>
        <w:rPr/>
        <w:t>危쉞佨</w:t>
      </w:r>
      <w:r>
        <w:rPr/>
        <w:t>ꤺ</w:t>
      </w:r>
      <w:r>
        <w:rPr/>
        <w:t>䱋놥㋍싃愪⦮牷湓䭨⎬泂硵쉶걂癷⼯츳枡充淂䡕㧂䆏浫庥䦡参煖琪</w:t>
      </w:r>
      <w:r>
        <w:rPr/>
        <w:t>ꥉ</w:t>
      </w:r>
      <w:r>
        <w:rPr/>
        <w:t>烂滂㌬涮䗂⫃䝹告潇㑲噾깓佀⩀䭟卹놘㔷쏂佀</w:t>
      </w:r>
      <w:r>
        <w:rPr/>
        <w:t>ꕕ</w:t>
      </w:r>
      <w:r>
        <w:rPr/>
        <w:t>楘⵺䖿獣䍒束姍飍⸲氪뽋偭㭆札䑓쉂欶ꥨ⎻晔␩䁯兡⤪敺ヂ吮갱췂坒䬰쉹䆩⹷䲏㭵</w:t>
      </w:r>
      <w:r>
        <w:rPr/>
        <w:t>⡱</w:t>
      </w:r>
      <w:r>
        <w:rPr/>
        <w:t>敊䁈쉞㋂類搳武剈恉䉧涻棂攽溩䬹䉆⩦幦녇숴爤敗䮮穧楳濂츦穵쉊稷楗숤</w:t>
      </w:r>
      <w:r>
        <w:rPr/>
        <w:t>ⱶ</w:t>
      </w:r>
      <w:r>
        <w:rPr/>
        <w:t>汄䄳ꅶ⩓땬쉷卉㍺櫂挮彸矍塲⸊㌫洭欦汤唳眥啌嗂杣稳伻啔</w:t>
      </w:r>
      <w:r>
        <w:rPr/>
        <w:t>Ⱪ</w:t>
      </w:r>
      <w:r>
        <w:rPr/>
        <w:t>䡭䕫教뽮䵆婲畱弮穎</w:t>
      </w:r>
      <w:r>
        <w:rPr/>
        <w:t>ⴤ</w:t>
      </w:r>
      <w:r>
        <w:rPr/>
        <w:t>숳ꥶ䚱긪♅쉷⩭燂깡⼴婀砪칭瘣</w:t>
      </w:r>
      <w:r>
        <w:rPr/>
        <w:t>ⷂ</w:t>
      </w:r>
      <w:r>
        <w:rPr/>
        <w:t>캻</w:t>
      </w:r>
      <w:r>
        <w:rPr/>
        <w:t>ⴳ</w:t>
      </w:r>
      <w:r>
        <w:rPr/>
        <w:t>枬壂⫂旂䙡嘰⼪㩫催侮嘭㐬係숵슣⍤㩖␲䷂㵏何彈奚湖瀰䮏慢싂숺㌱乬刹湇</w:t>
      </w:r>
      <w:r>
        <w:rPr/>
        <w:t>ⴸ</w:t>
      </w:r>
      <w:r>
        <w:rPr/>
        <w:t>ꥱ碱䑺顆奨汎㙮入쵮浢穊쉷燂䩁㜭捦䱣</w:t>
      </w:r>
      <w:r>
        <w:rPr/>
        <w:t>Ɽ</w:t>
      </w:r>
      <w:r>
        <w:rPr/>
        <w:t>塴祚ꍴ</w:t>
      </w:r>
      <w:r>
        <w:rPr/>
        <w:t>ꥌ</w:t>
      </w:r>
      <w:r>
        <w:rPr/>
        <w:t>녅쌶坬㨵쉀쉺㵒額</w:t>
      </w:r>
      <w:r>
        <w:rPr/>
        <w:t>ꥋ</w:t>
      </w:r>
      <w:r>
        <w:rPr/>
        <w:t>㝍〥▘㋃쉄⩷⑞⥢疩攷⾱숴啴睶䑳㙹건㝥䬴䖮祇䍠숹扭㕓硠眶䕅</w:t>
      </w:r>
      <w:r>
        <w:rPr/>
        <w:t>ꕌ</w:t>
      </w:r>
      <w:r>
        <w:rPr/>
        <w:t>磂穑歀</w:t>
      </w:r>
      <w:r>
        <w:rPr/>
        <w:t>ꕥ</w:t>
      </w:r>
      <w:r>
        <w:rPr/>
        <w:t>塐⤺輽칄숣整瞡ꆿ摖쉡挻浗㏂䕒숻橆弫潰氹憩⛂也澥싂ぷ乀</w:t>
      </w:r>
      <w:r>
        <w:rPr/>
        <w:t>ꦱ</w:t>
      </w:r>
      <w:r>
        <w:rPr/>
        <w:t>偏歧姎祄優쎘♆⏂栦⥘污卍圭䵄뿂畫爽㵌幮乴⑧</w:t>
      </w:r>
      <w:r>
        <w:rPr/>
        <w:t>ⰸ</w:t>
      </w:r>
      <w:r>
        <w:rPr/>
        <w:t>硉㩎瞡◎佩楈刯佔額䫂牉촣㬯媏灚繤㗎쉈⿂</w:t>
      </w:r>
      <w:r>
        <w:rPr/>
        <w:t>ⱷ</w:t>
      </w:r>
      <w:r>
        <w:rPr/>
        <w:t>牋䶿輯⤭摺縪縤㩇找</w:t>
      </w:r>
      <w:r>
        <w:rPr/>
        <w:t>꤭</w:t>
      </w:r>
      <w:r>
        <w:rPr/>
        <w:t>溵恾싂樽员▮䦥䭩獺ꌪ祙䅀⴦漸杕䣂쵣넪쏂싂</w:t>
      </w:r>
      <w:r>
        <w:rPr/>
        <w:t>ⱐ</w:t>
      </w:r>
      <w:r>
        <w:rPr/>
        <w:t>ꍨ㙄扖彮犬汨杕瀫㥩檵湧⭲ꍙ㜣⽯穧ꆵ쉍㔤廂恔㝂䅕쉃匬㐦⨹䐷␳ꍤ㛍⨦칖煘嚻숶硱㨥挸潧䝃瑹㕰䙟獴掻捓係␩㉫쉉煪ꎘ㈭꥾떘㣃濂祎녞䙾ꅖ劻䀶䰳칈⮿縪䝮걅晋</w:t>
      </w:r>
      <w:r>
        <w:rPr/>
        <w:t>ⴷ</w:t>
      </w:r>
      <w:r>
        <w:rPr/>
        <w:t>湒楓塞䭑㡚瞻廂</w:t>
      </w:r>
      <w:r>
        <w:rPr/>
        <w:t>ꕓ</w:t>
      </w:r>
      <w:r>
        <w:rPr/>
        <w:t>㧍玣습䓂䫃췎뮱䶥娶甹⽱橬淂⭩숳╠愪窱未㪡呦捵⵷煊촵牍겻䜩䥡뭦쉨슬槂堶겏╪央䍅䝤㋎兲뽂싂싍竂測ㅁ뭰敶䉃㵃吲䦣㕠繧</w:t>
      </w:r>
      <w:r>
        <w:rPr/>
        <w:t>ꥎ</w:t>
      </w:r>
      <w:r>
        <w:rPr/>
        <w:t>䚬䉪䅓䥳㎮朸䍷百へ⪣ꥧ塪㩗</w:t>
      </w:r>
      <w:r>
        <w:rPr/>
        <w:t>ⵕ</w:t>
      </w:r>
      <w:r>
        <w:rPr/>
        <w:t>㔫在晌ァ䫂朥煱ㅢ숬婹捙㭋匨䴬䄨ꌦ扉ꥬ廂뽌⭒揎硩⪡⛂㎥慌䵌爮䭄쉹쉔㇂剃迂婡㡞</w:t>
      </w:r>
      <w:r>
        <w:rPr/>
        <w:t>⢏</w:t>
      </w:r>
      <w:r>
        <w:rPr/>
        <w:t>係㙭⨩浙㍏䄻欴櫂漽轕⭘娨獡欶촷㚩慨㙵呉牱彧婓弤畅䵊剷䉏狂佣쌣彤煳束暵敪㩺䌥匵樣唰⽠묶埂숩䑉㭊癁뮣䨲癠敘쉠瀱칌쉧畨患湚採䞵煣♳婙䓂窮怶浘牗听숤机㨰汨䫍瑺电䱁剦顊⨦渱칒ꇂ쉓湾夊䇂畢뮡摩⌵晒㉺稩湍쉔䓃問䥍⦥뭢䁓敓䭘婬卵쉋佦䀷╾䉔潶䲵㵫ꥴ係⎱戫ꌴ坔幣슘䑐碩瘽祖땥轪⥣슻㢡컂䃃搥숣猶嘺幏創啾庮㕘䝲㠰숳䷂뭓に柂㷂婣䈸渣轧</w:t>
      </w:r>
      <w:r>
        <w:rPr/>
        <w:t>ꕵ</w:t>
      </w:r>
      <w:r>
        <w:rPr/>
        <w:t>晗싂㉄㐮㩢曂</w:t>
      </w:r>
      <w:r>
        <w:rPr/>
        <w:t>꧂</w:t>
      </w:r>
      <w:r>
        <w:rPr/>
        <w:t>㕋쉳匶牳뮩汏檣珂⯂㉦싂䀺測卧睵쉕匪카䍹啾儬临㝤䨣</w:t>
      </w:r>
      <w:r>
        <w:rPr/>
        <w:t>ꤦꔯ</w:t>
      </w:r>
      <w:r>
        <w:rPr/>
        <w:t>秎䞣婀깫</w:t>
      </w:r>
      <w:r>
        <w:rPr/>
        <w:t>⡨</w:t>
      </w:r>
      <w:r>
        <w:rPr/>
        <w:t>뗂㥒玬쎡漰偔슬眪㭒㞬䬰깟洷烂䩵噑㕤癥믂嫂洬祯뗂捌㬬⩒倴唯喣꤮唵숷師唪幪⼺吣⒣浯檘쉌⍠挣⩟焥䭾瓂區</w:t>
      </w:r>
      <w:r>
        <w:rPr/>
        <w:t>ꦩ</w:t>
      </w:r>
      <w:r>
        <w:rPr/>
        <w:t>低䃂頪䌹塇㵒촰䐥捘汰⽗</w:t>
      </w:r>
      <w:r>
        <w:rPr/>
        <w:t>ⰱ♍</w:t>
      </w:r>
      <w:r>
        <w:rPr/>
        <w:t>樽ꅊ梿捡汕㑘祙䏂䇂䗍摯䩎⑪乺㝐䑒숪쉦捞汸佲玡帩㐲桱䄣䜤싂䝞据숲歴⴦뼩辬歃湋⴨䉨嚱쉕</w:t>
      </w:r>
      <w:r>
        <w:rPr/>
        <w:t>Ⱕ</w:t>
      </w:r>
      <w:r>
        <w:rPr/>
        <w:t>う㩤伱㑾뭧쉲睍䤲灉䉳㴲恐⩆╤</w:t>
      </w:r>
      <w:r>
        <w:rPr/>
        <w:t>ⶏ</w:t>
      </w:r>
      <w:r>
        <w:rPr/>
        <w:t>氤撵〵㜬獕帯瑭쉂弬쵧䂡㤭夺䕯ず쉲뭁䜻段</w:t>
      </w:r>
      <w:r>
        <w:rPr/>
        <w:t>⡋</w:t>
      </w:r>
      <w:r>
        <w:rPr/>
        <w:t>瑑扏⨰䝦숵㧂䞿䂬縪㕃輤㥡坣呲暣橔㢡义㕘穑徘椴녦⧎㥎獀焬炥슘쉣⽯쉂刻㬽䥈⹠抱긻剢쉵嘤摥偘䱅主冩徣傣硯輸焩田湇湃㑚汔꺵䡞쉒拂氫睓⽩牯䉚䨬㏂㝵㥘矂㵤乔幑⩯瀫⵴䇂㝠쵂슿⩱뭥䉔䑅싂凂㭾漤湹彏橷⥟㠸在恢坔䁱佘禣歬焷戻䡄劣䈻䔽쉓敀슩䩤걾</w:t>
      </w:r>
      <w:r>
        <w:rPr/>
        <w:t>ꕦ</w:t>
      </w:r>
      <w:r>
        <w:rPr/>
        <w:t>但势쉙櫂恾㩗슮毂砶ꄦ쉇兀♐抣㝲㥓䶣ꍫㆣ㕺䐭燂婭</w:t>
      </w:r>
      <w:r>
        <w:rPr/>
        <w:t>ⴽ</w:t>
      </w:r>
      <w:r>
        <w:rPr/>
        <w:t>떥憵數砹⥟ꄶ⭦쉓旎㌪珂䔹䌫</w:t>
      </w:r>
      <w:r>
        <w:rPr/>
        <w:t>ⴽ</w:t>
      </w:r>
      <w:r>
        <w:rPr/>
        <w:t>㢮帽♇怪쉢⽨㕖쉚曂呃쉈畉琽䭔숰煏噒칪⏂番卨⽉㫎迂涩偀婌▻숥쉃ㄹ</w:t>
      </w:r>
      <w:r>
        <w:rPr/>
        <w:t>ꔸ</w:t>
      </w:r>
      <w:r>
        <w:rPr/>
        <w:t>歈灸</w:t>
      </w:r>
      <w:r>
        <w:rPr/>
        <w:t>ⲏ⭹</w:t>
      </w:r>
      <w:r>
        <w:rPr/>
        <w:t>杨䵡判扵␽썎䉎摐䅥</w:t>
      </w:r>
      <w:r>
        <w:rPr/>
        <w:t>ꥒ⥟</w:t>
      </w:r>
      <w:r>
        <w:rPr/>
        <w:t>⡶</w:t>
      </w:r>
      <w:r>
        <w:rPr/>
        <w:t>纣搫♧価⸮溘껂縰祗⾩序盂ㅌ썊긺敘幸顷␬啇싂䍺</w:t>
      </w:r>
      <w:r>
        <w:rPr/>
        <w:t>Ɽ</w:t>
      </w:r>
      <w:r>
        <w:rPr/>
        <w:t>㵌㘪祲꥞⬪恀坬彥쉇丽晊긮彉噞纩슏슏輷쉯䁾⾥싎敐挭湌坪㑈璿⩗睃磂뾻敫㘮슮冿瑉幠㥍⩣塳깫䣂쉎夊곂ꅗꍭ딽敦걦禣䖡슣焫砬⥄䂮슏㯂晢晥숤獤ꅯ僂敫磂䡶까걷员ꄻ</w:t>
      </w:r>
      <w:r>
        <w:rPr/>
        <w:t>ⱺⱎ</w:t>
      </w:r>
      <w:r>
        <w:rPr/>
        <w:t>暿剒痂汸뭾繂䏂焥㑒쉞⩢䮣쏂椷⒩漥勎扚㵳繶㥷㫂䬰䆵䉅땸⍏㧂</w:t>
      </w:r>
      <w:r>
        <w:rPr/>
        <w:t>⠣</w:t>
      </w:r>
      <w:r>
        <w:rPr/>
        <w:t>ㅙ䁾쉏塎숭场硫</w:t>
      </w:r>
      <w:r>
        <w:rPr/>
        <w:t>ꔱ</w:t>
      </w:r>
      <w:r>
        <w:rPr/>
        <w:t>䯃뽵䡄䶵杧繲</w:t>
      </w:r>
      <w:r>
        <w:rPr/>
        <w:t>ⲵ</w:t>
      </w:r>
      <w:r>
        <w:rPr/>
        <w:t>顖噀㝀</w:t>
      </w:r>
      <w:r>
        <w:rPr/>
        <w:t>ⱂ╾</w:t>
      </w:r>
      <w:r>
        <w:rPr/>
        <w:t>濂쉃⴪飂瘫留兦偂썔숰幙</w:t>
      </w:r>
      <w:r>
        <w:rPr/>
        <w:t>⠷</w:t>
      </w:r>
      <w:r>
        <w:rPr/>
        <w:t>执⨫瑥础䵪</w:t>
      </w:r>
      <w:r>
        <w:rPr/>
        <w:t>ꕠ</w:t>
      </w:r>
      <w:r>
        <w:rPr/>
        <w:t>眵㥂쉞쉴漰㔸㩆䱴㥌呦汱䅑繯⥕偸揂砻〶䩵쉶쌺ㅱ㬯桑坄걲慈栨䅧畈慦獷廂畍繘숴䑳䃂曃祇쉂帽䲵䁈⍄嘬㷂佶⬬㩱灂睡㚿桶ꇂ摭␲싎</w:t>
      </w:r>
      <w:r>
        <w:rPr/>
        <w:t>⠽</w:t>
      </w:r>
      <w:r>
        <w:rPr/>
        <w:t>㑺䥀佇拂쉌敱惂⥐㤮ㅷ㵮䝲걏곂摞窏☩搤批╌住춣쏂咮⭦湎攨佖䅚㬩</w:t>
      </w:r>
      <w:r>
        <w:rPr/>
        <w:t>ꖩ</w:t>
      </w:r>
      <w:r>
        <w:rPr/>
        <w:t>䅔䑈奞扒ꍰ礳捊松破妿싂⧂棂⍍㥓䨤繶ꏂ唴䙖扒⫂ꥩ擂습⼺甤婁䌽即슥刮⍱愫䕘ⸯ潺⽣䡒奢㟂쉭浆扅⩺쉋㵘걘⼶䰺⩱琷楋쉪싂䰤伱扊捫牮塈協⪱泂</w:t>
      </w:r>
      <w:r>
        <w:rPr/>
        <w:t>ⵔ♫</w:t>
      </w:r>
      <w:r>
        <w:rPr/>
        <w:t>坔䊥ㅄ㩣㕒ㄷ䅑灁㝉䭮䱬妱橑㕾硃</w:t>
      </w:r>
      <w:r>
        <w:rPr/>
        <w:t>ⶩ</w:t>
      </w:r>
      <w:r>
        <w:rPr/>
        <w:t>ꍄ矂⺵쉺␪湕扐噗䙵ꅪ</w:t>
      </w:r>
      <w:r>
        <w:rPr/>
        <w:t>ꤻ</w:t>
      </w:r>
      <w:r>
        <w:rPr/>
        <w:t>㑏攭⬶녴숶べ䕡珂㑡欰剘䦩䘯瞮癣</w:t>
      </w:r>
      <w:r>
        <w:rPr/>
        <w:t>ⲥ</w:t>
      </w:r>
      <w:r>
        <w:rPr/>
        <w:t>䭈⒏ꏂ去橂䮣</w:t>
      </w:r>
      <w:r>
        <w:rPr/>
        <w:t>ꕃ</w:t>
      </w:r>
      <w:r>
        <w:rPr/>
        <w:t>晧</w:t>
      </w:r>
      <w:r>
        <w:rPr/>
        <w:t>ꕗ</w:t>
      </w:r>
      <w:r>
        <w:rPr/>
        <w:t>뼥⛂싂䰤溬幵て樻挱稩㇂쉌㢏䅊珂쉰</w:t>
      </w:r>
      <w:r>
        <w:rPr/>
        <w:t>ⱉ</w:t>
      </w:r>
      <w:r>
        <w:rPr/>
        <w:t>眴쵸긴⑘燂쉗瘴唲쉭癮汤沩숣䉕う┻䡓쉤쉫畒녃瑷牖祎䅵䦱⩥싂숮恊㑥⏂ㅦ楋兟頶怽꤮䶱뿂爩</w:t>
      </w:r>
      <w:r>
        <w:rPr/>
        <w:t>ⲡ</w:t>
      </w:r>
      <w:r>
        <w:rPr/>
        <w:t>썑깇쉷촱䤥扳啘牂䥭䥧刣㉨</w:t>
      </w:r>
      <w:r>
        <w:rPr/>
        <w:t>ꕞ</w:t>
      </w:r>
      <w:r>
        <w:rPr/>
        <w:t>玡㏂啱쉑촪憥剗㗂䙳쉕䙡繡숨⮮䶻㗂㜪쉐습䵗焸⥆稪⥨⩰䑕</w:t>
      </w:r>
      <w:r>
        <w:rPr/>
        <w:t>ⵄ⧂</w:t>
      </w:r>
      <w:r>
        <w:rPr/>
        <w:t>걀믂䄽⧂⩓ꅍ싂ㄫ㭫撻㉄뭀獎穠迂㵚䚩떬猪堹擂깪슩</w:t>
      </w:r>
      <w:r>
        <w:rPr/>
        <w:t>⠴</w:t>
      </w:r>
      <w:r>
        <w:rPr/>
        <w:t>뭑♲涱숵渥捧ꥥ쉴썚䁌厏歈㴤</w:t>
      </w:r>
      <w:r>
        <w:rPr/>
        <w:t>ⱬ</w:t>
      </w:r>
      <w:r>
        <w:rPr/>
        <w:t>넳䑇渹戳潳佷ォ㭄恊圷殿猸䐵㵗딥숯畮⏂歒쌪숺쉏江杉슣䁮⩖ꍓ輸久㑘歆攰ㄵ轉癇恷ꍣ</w:t>
      </w:r>
      <w:r>
        <w:rPr/>
        <w:t>ꔴ</w:t>
      </w:r>
      <w:r>
        <w:rPr/>
        <w:t>轹䱇ㅟ挪걗盂㖱⵴꥞쵭꥙싂救쉮琻睃㎘栣딮眹뽬츥ꇂ縥神㝍곃婧䲿숊썸幹偲䭈瘬㭘烂쉘</w:t>
      </w:r>
      <w:r>
        <w:rPr/>
        <w:t>⡫</w:t>
      </w:r>
      <w:r>
        <w:rPr/>
        <w:t>秂猩晦浨畹摇頳䵎珂彭ꏃ</w:t>
      </w:r>
      <w:r>
        <w:rPr/>
        <w:t>ꖵ</w:t>
      </w:r>
      <w:r>
        <w:rPr/>
        <w:t>깕뭳漩橹䍣꤮縣〪瀵䏎潅깵焩繯㑅䉞䠥弱슩䬱剺慯健쉃껍塸뼬⪩嘫䏂뮬橙搥轭⥂堻晚녖牞沏ꥡ</w:t>
      </w:r>
      <w:r>
        <w:rPr/>
        <w:t>Ᵽ</w:t>
      </w:r>
      <w:r>
        <w:rPr/>
        <w:t>㭣䶿穤灂偎⍇啺䙓⤣㝫䩺䂡燂扭㴭顆昮㗂㵱쉗</w:t>
      </w:r>
      <w:r>
        <w:rPr/>
        <w:t>ꗃ</w:t>
      </w:r>
      <w:r>
        <w:rPr/>
        <w:t>迂啬䭏樭濂䨺㪘숩恹硢お乗呒䐲奎墿㎵烃歋棂㍬浔䰤슿愲♮敱䤪畬⦬ꅺ䩖顖</w:t>
      </w:r>
      <w:r>
        <w:rPr/>
        <w:t>ꦥ</w:t>
      </w:r>
      <w:r>
        <w:rPr/>
        <w:t>쉷</w:t>
      </w:r>
      <w:r>
        <w:rPr/>
        <w:t>ⰱ</w:t>
      </w:r>
      <w:r>
        <w:rPr/>
        <w:t>ꥆ</w:t>
      </w:r>
      <w:r>
        <w:rPr/>
        <w:t>摂㭸⻃䯂쉢椻夯ꅱ길汃곂䥸㢻ぁ⌦欪⫂⍚꥖꺩㭗䯍㋂䶘㯂☽⶿䉈㏂圣彡⚮䂥橈싂⨽睂ꍔ噬旍⹂桑䜹繊未澮⩐縨㨫狂埂敉쉷녊⑎쉳╢湘佀壂堮ㅖ潩㨷橯䁸枩穌窻塯땠쉳払쉭ꅕ䭃曂쉸⹇숷永圪樽䘻⽃䙔䢵䉸洪</w:t>
      </w:r>
      <w:r>
        <w:rPr/>
        <w:t>ꤻ</w:t>
      </w:r>
      <w:r>
        <w:rPr/>
        <w:t>櫂棂窏唺啅쉁䕗숪䰷칉⼴礷係摨ㄻ쏂☰⒣䄬녣湒飂⽆ꅙ辮䑥</w:t>
      </w:r>
      <w:r>
        <w:rPr/>
        <w:t>⠶</w:t>
      </w:r>
      <w:r>
        <w:rPr/>
        <w:t>⽖㣂䉙슏愨丩⺮㥟䪮䁩뮏⨳㍖煾彖兒吥</w:t>
      </w:r>
      <w:r>
        <w:rPr/>
        <w:t>ⶻ</w:t>
      </w:r>
      <w:r>
        <w:rPr/>
        <w:t>擂⑋㵫䡹㒵⑍⮵⦵㙭桾싂浞⽣쉆廂犏柍⭏噔뭆䟂놏噀䑁䥩땢⪻슩쌴牚긴祍㔹♯⹬潆风숳⩄㘦ㅪ䜨쉸䃂㍬⫎䨳㇂㐯䃂燂练싎䑸瑶刴㜰况杀炩顟㐺쉺犡汢㦱唦䬳嫂ꥭ㈦獔⭏摚䑸싂㫍⏂䙵楥ꅌ壂㥄辩歳칲㤵䁐湇浄歾⏂䌸楬</w:t>
      </w:r>
      <w:r>
        <w:rPr/>
        <w:t>ⵕ</w:t>
      </w:r>
      <w:r>
        <w:rPr/>
        <w:t>슥丷瞡┪炘䁀䉕仍싂乔ꇂ념䡍炿砦桖⫂㥠婴쉀斩</w:t>
      </w:r>
      <w:r>
        <w:rPr/>
        <w:t>ⱙ</w:t>
      </w:r>
      <w:r>
        <w:rPr/>
        <w:t>쉪</w:t>
      </w:r>
      <w:r>
        <w:rPr/>
        <w:t>ꕳ</w:t>
      </w:r>
      <w:r>
        <w:rPr/>
        <w:t>녉⨫ㄬ忂稪⹖剗숳况쉋櫂瑏썊䕔</w:t>
      </w:r>
      <w:r>
        <w:rPr/>
        <w:t>ꥐ</w:t>
      </w:r>
      <w:r>
        <w:rPr/>
        <w:t>䰹牏䧍♫婍䥌㝲ㄴ䱊榮쉵⫎䴺㉟깎䶣⛎娰繑␻숶䎩묮剭埂乳搦곂쉢㕨숺ヂ⥓㙾䙭瓂슮乏䮡〸轃쉮洴䍆뽬</w:t>
      </w:r>
      <w:r>
        <w:rPr/>
        <w:t>Ⱓ⎬</w:t>
      </w:r>
      <w:r>
        <w:rPr/>
        <w:t>濂䀤䑂╤楾煲묫㉯㵔숺䭸悿垩슱슥搦䩖ꥢ祄厏堩桊쉉쉏걒숯ꆿ⛃穕晪䉋浱⏂牕橧숳숤걘〈睅伻</w:t>
      </w:r>
      <w:r>
        <w:rPr/>
        <w:t>ꦩ</w:t>
      </w:r>
      <w:r>
        <w:rPr/>
        <w:t>ꄮ桊묮呗㞏䰣辥년塆⩃彙顏쉯㌴따幃땏칧⴪漻牬槂垩牸假畷圸㡟瘪玬⩆⽣쌊奪쵴㙢慍䍱穚漤祱ꍭ挲呄☲䜺⭡칋䡥檮䙰ぶ纣斩</w:t>
      </w:r>
      <w:r>
        <w:rPr/>
        <w:t>ꦱ</w:t>
      </w:r>
      <w:r>
        <w:rPr/>
        <w:t>㔲䕌坆쉑烂ꅂ쉆䡵瘥⪥値轇瑊</w:t>
      </w:r>
      <w:r>
        <w:rPr/>
        <w:t>ꗂ</w:t>
      </w:r>
      <w:r>
        <w:rPr/>
        <w:t>㑾儴塁㡩楟㙥復䜯㵂쉞⪻畴⪡숣涥썩辣址䌪䫂疵䳂썑慥晧甸㭧䠨⤸燂㑋</w:t>
      </w:r>
      <w:r>
        <w:rPr/>
        <w:t>꤬</w:t>
      </w:r>
      <w:r>
        <w:rPr/>
        <w:t>쉑飃㝫㤽矂⥪䢩⬭湤睺䌷朱뾬欤冿佔쉩忂䝨⤲婨問穞䶻⴪쏎</w:t>
      </w:r>
      <w:r>
        <w:rPr/>
        <w:t>ꕖ</w:t>
      </w:r>
      <w:r>
        <w:rPr/>
        <w:t>瑉橱ば凂摳ꍄ䆣㉅〵彮촫ꄣ걅㚡恫㔮썷塁⩀䙉呇㨳佹湎㉡獀繎匲쉗슥</w:t>
      </w:r>
      <w:r>
        <w:rPr/>
        <w:t>ⱓ</w:t>
      </w:r>
      <w:r>
        <w:rPr/>
        <w:t>䒻䉁쉭㛂儭扵䱦佇潘┻뾱唵</w:t>
      </w:r>
      <w:r>
        <w:rPr/>
        <w:t>⣂</w:t>
      </w:r>
      <w:r>
        <w:rPr/>
        <w:t>兠㌣㜵址㑨䝣숻楓玱䔽쉞囂版唯㐷딤쉐颵쉬典欨幩㒣娵䡴</w:t>
      </w:r>
      <w:r>
        <w:rPr/>
        <w:t>ⵙ</w:t>
      </w:r>
      <w:r>
        <w:rPr/>
        <w:t>㜪塖硓䑃䦩꥞䙐捰</w:t>
      </w:r>
      <w:r>
        <w:rPr/>
        <w:t>⠦</w:t>
      </w:r>
      <w:r>
        <w:rPr/>
        <w:t>檡췂캮匯ぷ⫂昳쉨漮䷂䱤眫쉐ゥ䓂싂ꅅ佩뽫䑑戫깧㛍㐷쉳네穡單㑬쉀䵐湠䪩疩숪䝗놮쏂䔮뭍</w:t>
      </w:r>
      <w:r>
        <w:rPr/>
        <w:t>Ⱔ</w:t>
      </w:r>
      <w:r>
        <w:rPr/>
        <w:t>飂枣䙴礪牏扂栻</w:t>
      </w:r>
      <w:r>
        <w:rPr/>
        <w:t>ꦥ</w:t>
      </w:r>
      <w:r>
        <w:rPr/>
        <w:t>ꥮ숻쉫汹瘵係乫嫂걏⵷呯暘㓂</w:t>
      </w:r>
      <w:r>
        <w:rPr/>
        <w:t>ꥌ</w:t>
      </w:r>
      <w:r>
        <w:rPr/>
        <w:t>䎿⬣繀♏㬱卵쉍歺偈慈䵴⏂奡浭쉓㦩㧃⍚哂䵷傩杁ヂ썷偨帽甹奰っ捇䡴㩲슥硔夨㤤䟂쉒橐灂繒䷃䐤숳恰슿쏂쌺汮捤偊㕷ꅾ</w:t>
      </w:r>
      <w:r>
        <w:rPr/>
        <w:t>⠤</w:t>
      </w:r>
      <w:r>
        <w:rPr/>
        <w:t>猦沥顒땑</w:t>
      </w:r>
      <w:r>
        <w:rPr/>
        <w:t>ⶏ</w:t>
      </w:r>
      <w:r>
        <w:rPr/>
        <w:t>楖䜹潀津漱䨭楆䴻䇂歯쉟之恾纩祯춡䘬㑂漺ㅞ캻䱵睷⫂幮딨兾ꌳꅑ䅐㕲䓂犏䖥硡佱䣂숭㐩⑨䁹嚣숬擂䘸睢㉲倱</w:t>
      </w:r>
      <w:r>
        <w:rPr/>
        <w:t>ꖡ</w:t>
      </w:r>
      <w:r>
        <w:rPr/>
        <w:t>뇂炣漤燍氥嫂</w:t>
      </w:r>
      <w:r>
        <w:rPr/>
        <w:t>ꥇ</w:t>
      </w:r>
      <w:r>
        <w:rPr/>
        <w:t>쉘</w:t>
      </w:r>
      <w:r>
        <w:rPr/>
        <w:t>ⰳ</w:t>
      </w:r>
      <w:r>
        <w:rPr/>
        <w:t>㑺ꅧ朩슻쉑琬䰴⏂祆縫僂⼨繩橚幦⦩㟂墱숪沿坍</w:t>
      </w:r>
      <w:r>
        <w:rPr/>
        <w:t>Ⱖ</w:t>
      </w:r>
      <w:r>
        <w:rPr/>
        <w:t>㋂</w:t>
      </w:r>
      <w:r>
        <w:rPr/>
        <w:t>ꔺ</w:t>
      </w:r>
      <w:r>
        <w:rPr/>
        <w:t>쌦抬⾥㘷浌㪮狃㪏睉ㄽ獣穚⤱놣숪儻帬刪摊乪ꥥ꥾圬䣂䵊⽤䙨轵䕏쉑痂숶睦敂稪戹쉆呐睗뭵쉈獔⥶</w:t>
      </w:r>
      <w:r>
        <w:rPr/>
        <w:t>Ⱨ⒮</w:t>
      </w:r>
      <w:r>
        <w:rPr/>
        <w:t>乷</w:t>
      </w:r>
      <w:r>
        <w:rPr/>
        <w:t>ꕒꖩ</w:t>
      </w:r>
      <w:r>
        <w:rPr/>
        <w:t>乸⥈懂②㮡撱猻湲</w:t>
      </w:r>
      <w:r>
        <w:rPr/>
        <w:t>ꔵ⨥</w:t>
      </w:r>
      <w:r>
        <w:rPr/>
        <w:t>獃⑋쉡幃㭘焹⪮</w:t>
      </w:r>
      <w:r>
        <w:rPr/>
        <w:t>⢩</w:t>
      </w:r>
      <w:r>
        <w:rPr/>
        <w:t>偢쵏奂傮牫灔⤪癒쉮䱧䮿癋㩦꺮┯⺩㬵毎䈻깇</w:t>
      </w:r>
      <w:r>
        <w:rPr/>
        <w:t>⡔</w:t>
      </w:r>
      <w:r>
        <w:rPr/>
        <w:t>ꎮ婷⹴桰㏂浾治彖쉵䠵䩁쉚쉐䓃珍剈싂飂땞␦乤啵㙉쉀뿂</w:t>
      </w:r>
      <w:r>
        <w:rPr/>
        <w:t>ꥆ</w:t>
      </w:r>
      <w:r>
        <w:rPr/>
        <w:t>總牤㌯쉯晠싂䡌滂䪬숱偧澵楉</w:t>
      </w:r>
      <w:r>
        <w:rPr/>
        <w:t>ⴹ</w:t>
      </w:r>
      <w:r>
        <w:rPr/>
        <w:t>㑞沏넳煍㏂쉈㜊땍╃녥䏂䉇뼴쉺쉗싂뇂呾⨪⥬뼪☨년㕯䘬䐲쉌潣ㅚ橇皘慷슥栨㍆䝃</w:t>
      </w:r>
    </w:p>
    <w:p>
      <w:pPr>
        <w:pStyle w:val="PreformattedText"/>
        <w:bidi w:val="0"/>
        <w:spacing w:before="0" w:after="0"/>
        <w:jc w:val="left"/>
        <w:rPr/>
      </w:pPr>
      <w:r>
        <w:rPr/>
        <w:t>癣぀쉑⬵㨬</w:t>
      </w:r>
      <w:r>
        <w:rPr/>
        <w:t>ꕠ</w:t>
      </w:r>
      <w:r>
        <w:rPr/>
        <w:t>깨䩔搱归摆㚩婌秂堣頵▣⺿䢩䅬깑䀮싂噾㕙때◍判乸⩱样쉏쉤呰ぁ潑繆㍺䉚顃㇂幵䁄㤻怳䨪燂뽱繟숸偯摙瑐䴸⴨쉖䐴噂</w:t>
      </w:r>
      <w:r>
        <w:rPr/>
        <w:t>ꥁ</w:t>
      </w:r>
      <w:r>
        <w:rPr/>
        <w:t>顈갯凂⫂ꥠ㡬㤩㏂⪥媮䝆㥾㵺䱡潡䜸杆䘲煮䅆㭠睦欽깾⥢亻⬭喿⩮䔺⩧瀷숸縪䁨卦쎿뭲</w:t>
      </w:r>
      <w:r>
        <w:rPr/>
        <w:t>ⰰ</w:t>
      </w:r>
      <w:r>
        <w:rPr/>
        <w:t>呸㴫숱欬憣敥䁇倱㵇呧䡑恗⍌乒奋㗂噙쉁믂檡⨪⬹ꅯⓃ䡉敭䇂扦熏䢥轇执㵞猩飂</w:t>
      </w:r>
      <w:r>
        <w:rPr/>
        <w:t>ꔲ</w:t>
      </w:r>
      <w:r>
        <w:rPr/>
        <w:t>哂畠偎穆报獆坴䛂䷂棂☱旂䝓싂묪捖쉃昱滂歠唳ㅐ㥯㇂懎㥅璡潓㵲䝭彲柂썏戽쉐따숪汹ㅴ⸮な䍒嚻㡤꺥枩䵹믎瑦㙭뮿欫깞쉔㪮㋂槂⦩辬栮췂㍣䋎䱷╦숱區䟂犘♰쉑桄濂即窩习딶习剮䖡䨫淎繉䁟♶┻캮が朷촷</w:t>
      </w:r>
      <w:r>
        <w:rPr/>
        <w:t>ꥅ</w:t>
      </w:r>
      <w:r>
        <w:rPr/>
        <w:t>캡⪱䖩痃輬に䑡⑅沩係뭇梡溥㬩䑤瞏싂캵䤹㐷◂扰智㉷䚱</w:t>
      </w:r>
      <w:r>
        <w:rPr/>
        <w:t>⠹ⱶ</w:t>
      </w:r>
      <w:r>
        <w:rPr/>
        <w:t>申壂渴漷껂懂捩</w:t>
      </w:r>
      <w:r>
        <w:rPr/>
        <w:t>⡆</w:t>
      </w:r>
      <w:r>
        <w:rPr/>
        <w:t>䩯朻숱溱㨩䇂긪⑭싂哂浅㩗䁕⽰睨걦숣堭咮쉂딯㛂♍琴僂乣</w:t>
      </w:r>
      <w:r>
        <w:rPr/>
        <w:t>ꕙ</w:t>
      </w:r>
      <w:r>
        <w:rPr/>
        <w:t>吲뭒䭀婑䩠㥇㵴싂㎥慯光쉶␺묰싂硓숩䭓磂딩䄭䊵掻ど僂⍌쉮滂⎮墿䍳껂搣뭴渷꥕숸求姂䝒믂倷쉐〪싃䙊䠨쉠挭曂♂癁곂숱㝗摭쉚橯剣倱倦촳䣎扨畡숱嘸쉍⺱琺䦿쉆⽡橍⑎쉹㌴쉑컂睬睸参獘䅇頰㝕䩵刷ꅯ礲焹䒡顚ꌻ⩠湊㵲痂幯㍹건⫃坷㕾䁏㡭㞱唰潠猴摣⮱㉎ꄩ䝤ㅕ䑓硘湫㧂썟偸塊揂啲㑫ㅭ䝠</w:t>
      </w:r>
      <w:r>
        <w:rPr/>
        <w:t>ⱹ⮿</w:t>
      </w:r>
      <w:r>
        <w:rPr/>
        <w:t>䅸㝉湡㴸硹倹슩䒣╆嘴汣彟扁橹轚歭伤갳畕㩔츪䙒䒘㕟ꄦ싎䩎㕊숽瑺彅쵎습坘⛂睰⬷㑦轍숲祕輮䮘噏칱矂顋㩕䅨</w:t>
      </w:r>
      <w:r>
        <w:rPr/>
        <w:t>⡙</w:t>
      </w:r>
      <w:r>
        <w:rPr/>
        <w:t>㵍⩑畧쉯⤻浗庵㐩캩ꍶ㐪싍廃佟㑑㬊幅ꌬ䬭쉬䰪⩬爲</w:t>
      </w:r>
      <w:r>
        <w:rPr/>
        <w:t>⣂</w:t>
      </w:r>
      <w:r>
        <w:rPr/>
        <w:t>甯</w:t>
      </w:r>
      <w:r>
        <w:rPr/>
        <w:t>ꥌ</w:t>
      </w:r>
      <w:r>
        <w:rPr/>
        <w:t>瀯딽捓歡䦮啷甫㥟攨灗噺灴쉎㤸</w:t>
      </w:r>
      <w:r>
        <w:rPr/>
        <w:t>ꥑ⨥</w:t>
      </w:r>
      <w:r>
        <w:rPr/>
        <w:t>悡汢砥쉘〭浂㭨犬땪ぞ䫂䑣愪㫂⭸䭈杓顪捦</w:t>
      </w:r>
      <w:r>
        <w:rPr/>
        <w:t>ꦻ</w:t>
      </w:r>
      <w:r>
        <w:rPr/>
        <w:t>僂ꥸ揃䜰剓㉓</w:t>
      </w:r>
      <w:r>
        <w:rPr/>
        <w:t>Ⳃ</w:t>
      </w:r>
      <w:r>
        <w:rPr/>
        <w:t>㛃⸩쉑佺슏㝬</w:t>
      </w:r>
      <w:r>
        <w:rPr/>
        <w:t>⡰</w:t>
      </w:r>
      <w:r>
        <w:rPr/>
        <w:t>歠⩞◂땲懂䍗吱婶獷쉟朩츺츹⽇</w:t>
      </w:r>
      <w:r>
        <w:rPr/>
        <w:t>ⱕ</w:t>
      </w:r>
      <w:r>
        <w:rPr/>
        <w:t>瑡畋싂扃䙡䩖䡡땃怨䕌쉨眸ꥢ堣ꍨ協漭湱斥橫꥗⾵ㆬ塺⨥夭⹢硆堨㕺ガ爯磎숣⹢ㅅ䣎㡶縪㕉䡕묰嗂⩐䭢</w:t>
      </w:r>
      <w:r>
        <w:rPr/>
        <w:t>Ⱚ</w:t>
      </w:r>
      <w:r>
        <w:rPr/>
        <w:t>㉹묰佪╸쵨㤯睇瓂风槂櫂␻쉘凂愫싂ꥬ㑊⴬깺</w:t>
      </w:r>
      <w:r>
        <w:rPr/>
        <w:t>ꦮ</w:t>
      </w:r>
      <w:r>
        <w:rPr/>
        <w:t>㨮㣍썦穕⑥䝬갱䝏㕟⩂毂燂猦佶䥳㘰㕄檮吭侩⩧煙䤱亮⍉渪秃礻捧⻂偵畕숩㥱桋㍆</w:t>
      </w:r>
      <w:r>
        <w:rPr/>
        <w:t>ⱪ</w:t>
      </w:r>
      <w:r>
        <w:rPr/>
        <w:t>伹晑슱湮쵹䴪㙈憘쉍獲堰瞵秂⭦㕤揂癈⹓砨楈</w:t>
      </w:r>
      <w:r>
        <w:rPr/>
        <w:t>Ⳃ</w:t>
      </w:r>
      <w:r>
        <w:rPr/>
        <w:t>䗎췂憘숸䍒杦꥾眷쉊</w:t>
      </w:r>
      <w:r>
        <w:rPr/>
        <w:t>ꖏ</w:t>
      </w:r>
      <w:r>
        <w:rPr/>
        <w:t>㵬氳硯쉲땒㊿⏂煞╘</w:t>
      </w:r>
      <w:r>
        <w:rPr/>
        <w:t>ꥁ</w:t>
      </w:r>
      <w:r>
        <w:rPr/>
        <w:t>땪⨫⨭猣畤憬噸滂縹ꅥ唪ꅤ츰쉰剁</w:t>
      </w:r>
      <w:r>
        <w:rPr/>
        <w:t>ⵈ</w:t>
      </w:r>
      <w:r>
        <w:rPr/>
        <w:t>㤴걭嘩䝶싂棂煦敮嚻娪檩䛂♦문ꄰ싂㝅ꍠ窥㥒辬㈴呡건싂</w:t>
      </w:r>
      <w:r>
        <w:rPr/>
        <w:t>⡂⌭</w:t>
      </w:r>
      <w:r>
        <w:rPr/>
        <w:t>乗佸硲倥則剤쎬⽪㮏轏䀩㡔汳䱥⹱圴洳뭉䴨桂쉤숮懂䋎坌瘬杶㧂坪䉂䷂梩娨䡵怲獓㌹恱晰뭶慒䍧⽸䧍숹潡뾥䩺녭䠭㝲䪘숫</w:t>
      </w:r>
      <w:r>
        <w:rPr/>
        <w:t>Ɱ</w:t>
      </w:r>
      <w:r>
        <w:rPr/>
        <w:t>犿娺⩔깊幕潲㪩㗂摶쵳㍏毂乺縹䩀⌤穧쉵컎ꅸ䭄쉬ꍾ噄擃쉟㉯㵘㵙祤⽠䬻⍂싂슏塖剥</w:t>
      </w:r>
      <w:r>
        <w:rPr/>
        <w:t>ⵈ</w:t>
      </w:r>
      <w:r>
        <w:rPr/>
        <w:t>眷⨲긦㶱녉쉠쉬䍋榻⹢㑣</w:t>
      </w:r>
      <w:r>
        <w:rPr/>
        <w:t>ꥑ</w:t>
      </w:r>
      <w:r>
        <w:rPr/>
        <w:t>佪㙹弸⩉⨪怮▵㡖敎䝗촽塌䭨彮敒瑫殱濂ぴ넹瘵쉀⭊</w:t>
      </w:r>
      <w:r>
        <w:rPr/>
        <w:t>Ⱬ</w:t>
      </w:r>
      <w:r>
        <w:rPr/>
        <w:t>㍲⒩䁀숲뭩䚏刳䉈㈣泂뿂숮稨⻍</w:t>
      </w:r>
      <w:r>
        <w:rPr/>
        <w:t>ꤥ</w:t>
      </w:r>
      <w:r>
        <w:rPr/>
        <w:t>慶顨㍣ꅅ单桪숷ꥶ뇂憡囂槂ꎏ䮩䂡㷃嫂</w:t>
      </w:r>
      <w:r>
        <w:rPr/>
        <w:t>ⱗ</w:t>
      </w:r>
      <w:r>
        <w:rPr/>
        <w:t>竍</w:t>
      </w:r>
      <w:r>
        <w:rPr/>
        <w:t>ⱈ</w:t>
      </w:r>
      <w:r>
        <w:rPr/>
        <w:t>呋児깴杭쉚䎏ꌭ㡎癍ㅤꅺ⩡ㅲ</w:t>
      </w:r>
      <w:r>
        <w:rPr/>
        <w:t>꧂ⵎ</w:t>
      </w:r>
      <w:r>
        <w:rPr/>
        <w:t>ꍄ儴숰쉌甦瀷숳祒䉭䬲⬽䝪揂숽榥䚻ꥣ䜶넸칹窩潾썧汎ꍥ潅朶欽땶䝠奓㍅⽦뼰⵳⫂䁩믂쵩稰顇假딨싂䩗㉾晊⨨壎輤䭑繇㨱</w:t>
      </w:r>
      <w:r>
        <w:rPr/>
        <w:t>⢵</w:t>
      </w:r>
      <w:r>
        <w:rPr/>
        <w:t>㐻䈩녖怤乘㴴</w:t>
      </w:r>
      <w:r>
        <w:rPr/>
        <w:t>ⱪ</w:t>
      </w:r>
      <w:r>
        <w:rPr/>
        <w:t>㞮瑀瓂瘰䈵ꍏ漫걭氬挊戺歪⩟祬䄶䔥㗂䱇奁䊏瘺禩轤揃쉖겿땙䃂創慸坡橱湎㩘飂깞㉉輶숱掵䷍䡐橃堺洭灠▘䔴䑵갵⭾甶慮㐰╃乩恫㟂</w:t>
      </w:r>
      <w:r>
        <w:rPr/>
        <w:t>ⵖ</w:t>
      </w:r>
      <w:r>
        <w:rPr/>
        <w:t>슥깃奆楫䕭쉗㉙橬쉁塇</w:t>
      </w:r>
      <w:r>
        <w:rPr/>
        <w:t>⠷</w:t>
      </w:r>
      <w:r>
        <w:rPr/>
        <w:t>䑍㍲旂녲眭䁲䇂䨦䑘숻琳쉫だ뗂熩慑숷珂噷剢긭쉱</w:t>
      </w:r>
      <w:r>
        <w:rPr/>
        <w:t>⡦</w:t>
      </w:r>
      <w:r>
        <w:rPr/>
        <w:t>촪㏂偡㗂潳㍢枥⩢囂䜲淂吺桗⦥츶ꎩ婹廂㡮㝆䙯䍺⥵䍊摪ま싂ㄱ곂乄쵩祤硏녵䁬䤹䬤쉀뭶㈤棃汸⌯ㅁ摁캱玏긱犣偭䂏쉉圹猱佇繬묬☴썠ꥥ佬숻</w:t>
      </w:r>
      <w:r>
        <w:rPr/>
        <w:t>⡣</w:t>
      </w:r>
      <w:r>
        <w:rPr/>
        <w:t>㑱澏倸捬ㅥ〲㠭䕱奬䓂惂䊿썀숪촫쉨뼽㕬땺檬싂伸␨촸硋䮱슏☫媮숲㧂</w:t>
      </w:r>
      <w:r>
        <w:rPr/>
        <w:t>ꔪ</w:t>
      </w:r>
      <w:r>
        <w:rPr/>
        <w:t>ꍔ轡彬쵅兦⩸깓勂殣乢䰱䄣싂津쉷䀪㟂숬珂⩃놣挳澻ꍖ㯂㕟⩚㤶⹇㍧쉮匤倬塥佀朻堵䭟煩㩓䰵䌸떵츯썵區捍ꌰ珂䵀䩾</w:t>
      </w:r>
      <w:r>
        <w:rPr/>
        <w:t>ꕒ</w:t>
      </w:r>
      <w:r>
        <w:rPr/>
        <w:t>䗂辩㜸坸硎異漣摳㷂⵩쉧Ⓜ䩠沩㴷칊겡䡒乗窻⪏ㄬ䉗塱徬ꄤ</w:t>
      </w:r>
      <w:r>
        <w:rPr/>
        <w:t>ⰳ</w:t>
      </w:r>
      <w:r>
        <w:rPr/>
        <w:t>硅䨯乭䔻療⍡싂戫傣</w:t>
      </w:r>
      <w:r>
        <w:rPr/>
        <w:t>ⱏ</w:t>
      </w:r>
      <w:r>
        <w:rPr/>
        <w:t>䭶춏슻䅃竂딦旂灖轐捚쉮睇焷噤埂婶扦湖輺</w:t>
      </w:r>
      <w:r>
        <w:rPr/>
        <w:t>⡄</w:t>
      </w:r>
      <w:r>
        <w:rPr/>
        <w:t>㥥숤㙓琫愪疩긨穮⍋㧂穩帱礣♕犱潖䞬嘩┸䖵놡⵾ꅊ埍㫎橸渴偵婔ㅞ娯ꆱ䙁숰桾</w:t>
      </w:r>
      <w:r>
        <w:rPr/>
        <w:t>ⷎ</w:t>
      </w:r>
      <w:r>
        <w:rPr/>
        <w:t>姂㉫灟䑱슣㋂촤拂材狎䝗㭇桸佮㉳⺥깖츷쉪噗♄㤸㌸숭䬨㑬毂㙱慭颵僂䅎</w:t>
      </w:r>
      <w:r>
        <w:rPr/>
        <w:t>Ɒ</w:t>
      </w:r>
      <w:r>
        <w:rPr/>
        <w:t>䙾摎㝢땃⍈</w:t>
      </w:r>
      <w:r>
        <w:rPr/>
        <w:t>ⳃ</w:t>
      </w:r>
      <w:r>
        <w:rPr/>
        <w:t>䩫佌焪쉣垮迂숨兇╾⹥窩䱮枩湆쉄兰懂㭕睪꺩㥸火㣂뽟뗎☤湸쵐㶩</w:t>
      </w:r>
      <w:r>
        <w:rPr/>
        <w:t>ꥈ</w:t>
      </w:r>
      <w:r>
        <w:rPr/>
        <w:t>뭍䙥⦻</w:t>
      </w:r>
      <w:r>
        <w:rPr/>
        <w:t>⡈</w:t>
      </w:r>
      <w:r>
        <w:rPr/>
        <w:t>䘭䕒獍呾녠쉪</w:t>
      </w:r>
      <w:r>
        <w:rPr/>
        <w:t>ⲡⰵ</w:t>
      </w:r>
      <w:r>
        <w:rPr/>
        <w:t>辱㒬썢쉳猨슏楎놮䡩</w:t>
      </w:r>
      <w:r>
        <w:rPr/>
        <w:t>ⵘ</w:t>
      </w:r>
      <w:r>
        <w:rPr/>
        <w:t>㑂摸싂䱋ꄻⓂ顩㭊㡗轗佊光싍㩲침㠣䡀硩採䁺쉍⼤䅹㡍彩숯恤猨╯䁈쉋쉔㪣婳슣繷⫂숮ꥧ朽瑏奁⥴⩂㟂䳂剺쉎啲晆娬恾璡䡤擂曂㬽</w:t>
      </w:r>
      <w:r>
        <w:rPr/>
        <w:t>ꥀ</w:t>
      </w:r>
      <w:r>
        <w:rPr/>
        <w:t>扟䳍⫃䁧걑颩䩤䊩勂亮嚵獊浹䁁겡㚡橢♮䩂㡌ꆣ㵩☻敏椹奵咏桷呓믂晸柂㕢㥊⵵ㅁ是獄杇䠊뾏♵佺묲䌰櫂㩏桮⦱桴놩㈶㬩灞쉴⽡㤽</w:t>
      </w:r>
      <w:r>
        <w:rPr/>
        <w:t>⡴ⱁ</w:t>
      </w:r>
      <w:r>
        <w:rPr/>
        <w:t>캩䫂㘸긣ㅩ穒츽쉫쉨畏吵⥵䤳地恩䅱䥋⨻녖䱡⺬숣㐪顓䝧璮䕦恏䎵䮱㪩佹䳎旂凂伱㍓䦵椭갶녣깰削硬곂儭䭘㙓祧㭂ꅐ캣촩쉅䩶嫃㙗䴣煫녍恧䙆渭䁏ꍔ뼱檮⪻</w:t>
      </w:r>
      <w:r>
        <w:rPr/>
        <w:t>ⱉ</w:t>
      </w:r>
      <w:r>
        <w:rPr/>
        <w:t>䉋䝸䌩㩚ꌳ洳䝭䂘灾畣숮䴤㏂稣칶祘䄬楱灬顭彔凂⼷氫ꍁ榻</w:t>
      </w:r>
      <w:r>
        <w:rPr/>
        <w:t>ꕤ</w:t>
      </w:r>
      <w:r>
        <w:rPr/>
        <w:t>硧</w:t>
      </w:r>
      <w:r>
        <w:rPr/>
        <w:t>ꗂ</w:t>
      </w:r>
      <w:r>
        <w:rPr/>
        <w:t>穠</w:t>
      </w:r>
      <w:r>
        <w:rPr/>
        <w:t>ꕞ⩙ⷂ</w:t>
      </w:r>
      <w:r>
        <w:rPr/>
        <w:t>걾㈰瑒䝄㍉걟漭颻砰</w:t>
      </w:r>
      <w:r>
        <w:rPr/>
        <w:t>꧂</w:t>
      </w:r>
      <w:r>
        <w:rPr/>
        <w:t>欮焽煁땖㑱</w:t>
      </w:r>
      <w:r>
        <w:rPr/>
        <w:t>⡃</w:t>
      </w:r>
      <w:r>
        <w:rPr/>
        <w:t>畧⚮㍈䱥쉚挮</w:t>
      </w:r>
      <w:r>
        <w:rPr/>
        <w:t>꧂␺</w:t>
      </w:r>
      <w:r>
        <w:rPr/>
        <w:t>殏긯⾮㩺剭쉪⨰깅繵뽸</w:t>
      </w:r>
      <w:r>
        <w:rPr/>
        <w:t>⣎</w:t>
      </w:r>
      <w:r>
        <w:rPr/>
        <w:t>慱硋㏂神</w:t>
      </w:r>
      <w:r>
        <w:rPr/>
        <w:t>ꤣ</w:t>
      </w:r>
      <w:r>
        <w:rPr/>
        <w:t>㜰兇湄冩摣䂿剧䡯⍲䊡䁳⦏⹶╸潮䀸䨺免␨彚䅩䄤槂穁䏂䞩欪恲漮湌싂䝅洬迍伦땰䆿㙫㢿汙䔽⪩</w:t>
      </w:r>
      <w:r>
        <w:rPr/>
        <w:t>⡸</w:t>
      </w:r>
      <w:r>
        <w:rPr/>
        <w:t>嘫反쉕㬩䂡偧樶숬祃㊬㙆に半婃塐ꅑ繀⑎녰媿⽹䯍䷎㷂繴䙹婃稦擂丩┪䑎㩅根껂祲呁樵쵰</w:t>
      </w:r>
      <w:r>
        <w:rPr/>
        <w:t>ꥐ</w:t>
      </w:r>
      <w:r>
        <w:rPr/>
        <w:t>Ⲯ</w:t>
      </w:r>
      <w:r>
        <w:rPr/>
        <w:t>ㄸ婠╂畋滂썖刹䈯䦘氵瀽呗㬨쎬幦轌♠欷畚敪㚩旂䲿䋎䥲㷂姂佉关噈愹⥮呋㪵噔⸮㏍塯灒据⮬恃甹</w:t>
      </w:r>
      <w:r>
        <w:rPr/>
        <w:t>ꕉ</w:t>
      </w:r>
      <w:r>
        <w:rPr/>
        <w:t>牗顾Ⓙ㥄䕍</w:t>
      </w:r>
      <w:r>
        <w:rPr/>
        <w:t>⠣Ⱨ</w:t>
      </w:r>
      <w:r>
        <w:rPr/>
        <w:t>樳穬櫂煆睃뇂╁</w:t>
      </w:r>
      <w:r>
        <w:rPr/>
        <w:t>ⴺ</w:t>
      </w:r>
      <w:r>
        <w:rPr/>
        <w:t>杷⩦烂浶쉕</w:t>
      </w:r>
      <w:r>
        <w:rPr/>
        <w:t>ꥒ</w:t>
      </w:r>
      <w:r>
        <w:rPr/>
        <w:t>汕⍏琬攸</w:t>
      </w:r>
      <w:r>
        <w:rPr/>
        <w:t>⠸</w:t>
      </w:r>
      <w:r>
        <w:rPr/>
        <w:t>㢘䱤㦡桙秂㥍숸乎⫂潞桞縦쉲瀺恺瑂쉒㍭〽摐⑴ㅍ쉱囍ꎵ쉰㉠㶵佐놬呓뼨縤偣</w:t>
      </w:r>
      <w:r>
        <w:rPr/>
        <w:t>ⵥ</w:t>
      </w:r>
      <w:r>
        <w:rPr/>
        <w:t>帻䁕</w:t>
      </w:r>
      <w:r>
        <w:rPr/>
        <w:t>⠳</w:t>
      </w:r>
      <w:r>
        <w:rPr/>
        <w:t>㭦䎘顨ꅾ슬煉</w:t>
      </w:r>
      <w:r>
        <w:rPr/>
        <w:t>⡺</w:t>
      </w:r>
      <w:r>
        <w:rPr/>
        <w:t>묽汁⍠挩쏂깰爺杞㔭⥲슣㦥勂</w:t>
      </w:r>
      <w:r>
        <w:rPr/>
        <w:t>꤭</w:t>
      </w:r>
      <w:r>
        <w:rPr/>
        <w:t>倲濂ꏂ仂䥃乑䭵䴦⩡婫⨹歃䍰䉁穖쉶⩟땴恍剉䡨䁸녗愩숣⑲涮ꄹ湬╁轚氱湋㢏仂湹湳矂ㆵ쉥䵯⎱ꌬ⽍輷♆繟ꥢ땫㴥⩲숫䕪㵕㴻쉒㉒䀯</w:t>
      </w:r>
      <w:r>
        <w:rPr/>
        <w:t>Ⱜ</w:t>
      </w:r>
      <w:r>
        <w:rPr/>
        <w:t>祔轕㬲䭦╘⭈⒡卙⩉剬㖩䪿⍠슘쉓㑪時䣂㷂떱㝵督哎喬坔걋䅊歗쏂⺡摅瑘녺㚩䳂剮噓</w:t>
      </w:r>
      <w:r>
        <w:rPr/>
        <w:t>꧂</w:t>
      </w:r>
      <w:r>
        <w:rPr/>
        <w:t>庘䎵顢怪뭡딦倸㍥䍭</w:t>
      </w:r>
      <w:r>
        <w:rPr/>
        <w:t>ꤺ</w:t>
      </w:r>
      <w:r>
        <w:rPr/>
        <w:t>飂曂塐䊵濂嫎⤦숦䑓佘슡栦습䙶匶呲渹堤䬸깆汙䥩禿捭䝁䡏㫂쉸惎没椊넨⩓幀啁䥘㬤㴶殬⭊津汊堫䥸⨨ま쉫丩쉸</w:t>
      </w:r>
      <w:r>
        <w:rPr/>
        <w:t>⡖</w:t>
      </w:r>
      <w:r>
        <w:rPr/>
        <w:t>㕶䞡</w:t>
      </w:r>
      <w:r>
        <w:rPr/>
        <w:t>Ⱨ</w:t>
      </w:r>
      <w:r>
        <w:rPr/>
        <w:t>杸轒쉦撘甬╍嚻束歩</w:t>
      </w:r>
      <w:r>
        <w:rPr/>
        <w:t>⢩</w:t>
      </w:r>
      <w:r>
        <w:rPr/>
        <w:t>朦㑔㝋㓃䑨㢏숽⸪唯娹䙠</w:t>
      </w:r>
      <w:r>
        <w:rPr/>
        <w:t>ⱹ</w:t>
      </w:r>
      <w:r>
        <w:rPr/>
        <w:t>幧楬湾숣照쌯㭭瀴⑷祐㥦獋獋繾䟂之⸭挹㫂숻ꥭ晃匷当憮湘⽪昮撏칂幤㊻橣復畒⩨卺숦</w:t>
      </w:r>
      <w:r>
        <w:rPr/>
        <w:t>꥟</w:t>
      </w:r>
      <w:r>
        <w:rPr/>
        <w:t>䡘慰㜪畺恸惂轲彧獰䔭⚮녦♨係椰洣䁭숤別䉣㉓徻</w:t>
      </w:r>
      <w:r>
        <w:rPr/>
        <w:t>ⱔ</w:t>
      </w:r>
      <w:r>
        <w:rPr/>
        <w:t>呞⥍毂慓깣䑉共唩摗縪㴳깊戲䣂쉒䲬丱䙩⼥䄨彲싂䀵⭎⽑ㅒ뇍䂩䒮煐숴彣圳祂</w:t>
      </w:r>
      <w:r>
        <w:rPr/>
        <w:t>ꕵ</w:t>
      </w:r>
      <w:r>
        <w:rPr/>
        <w:t>ꅧ䉌夻坩⽓䭥츷㩀〶璥⍐</w:t>
      </w:r>
      <w:r>
        <w:rPr/>
        <w:t>ꤴ</w:t>
      </w:r>
      <w:r>
        <w:rPr/>
        <w:t>佀칷䙾癤㝏╁쉨渳⪣┷</w:t>
      </w:r>
      <w:r>
        <w:rPr/>
        <w:t>⠣</w:t>
      </w:r>
      <w:r>
        <w:rPr/>
        <w:t>䅭숺唸畀妻쉨⨸땺痎㩚炬瀮幨숳</w:t>
      </w:r>
      <w:r>
        <w:rPr/>
        <w:t>ꦮ</w:t>
      </w:r>
      <w:r>
        <w:rPr/>
        <w:t>幏刵敏潍湘㇂奣</w:t>
      </w:r>
      <w:r>
        <w:rPr/>
        <w:t>ꕤ</w:t>
      </w:r>
      <w:r>
        <w:rPr/>
        <w:t>㜭呥䭔⫂♡⍮界쉹杩㉖땊枏갪牁頩㥕䰪䎥걬祩松䉧뮏卯獬澻㖘廂뽁䑞塇抿䄹뽚灨쉸䑏╡꥘喱慁䍏炻싂㛂湁墿偷㝨䜻숪견㍁쉄녕㨤묽噞獥㑮⥁걮䵎딸测㍐痂</w:t>
      </w:r>
      <w:r>
        <w:rPr/>
        <w:t>ꥌ</w:t>
      </w:r>
      <w:r>
        <w:rPr/>
        <w:t>悡╀橞쉍뮘쏂ㄯふꄨ썕戱숤♶갯숲⩖㡋撡睇䝀繦싂欮桴⹪▵♋㵺⸨슬㥶轮</w:t>
      </w:r>
      <w:r>
        <w:rPr/>
        <w:t>ꕨ</w:t>
      </w:r>
      <w:r>
        <w:rPr/>
        <w:t>쉰濂⍞쉗䰷㉙긩溻䵫㙌歧쉟⽲㓂啠ㅪ攩噺䘱㝆彣潏㢵⼰縷傮⏃卣슱┮夵</w:t>
      </w:r>
      <w:r>
        <w:rPr/>
        <w:t>ⵇ</w:t>
      </w:r>
      <w:r>
        <w:rPr/>
        <w:t>㕖喥㎥䱪㡤噱䙈⥱⛃㝎嚩仂兵婠</w:t>
      </w:r>
      <w:r>
        <w:rPr/>
        <w:t>ꖣ</w:t>
      </w:r>
      <w:r>
        <w:rPr/>
        <w:t>硰縺瓃㵘쵳䀥▏佊檱瞩䩹堩睾㡠愰妥싃珂圥敘㐸吪瓂⼪츻ㅡ煠㕘䙤넨朮숹␬☲札㜩ꥸ</w:t>
      </w:r>
      <w:r>
        <w:rPr/>
        <w:t>ꖮ</w:t>
      </w:r>
      <w:r>
        <w:rPr/>
        <w:t>梿優뼲뼵</w:t>
      </w:r>
      <w:r>
        <w:rPr/>
        <w:t>ⱪ</w:t>
      </w:r>
      <w:r>
        <w:rPr/>
        <w:t>穎畴㩥뽏瓂惂顈㛂厵擂뿃㑣ꌺ⦱䅹䅣爩쉷堻䎘氹幺墻㍆⪥㡓颻⽙甬坩⺣뽙</w:t>
      </w:r>
      <w:r>
        <w:rPr/>
        <w:t>ꔭ</w:t>
      </w:r>
      <w:r>
        <w:rPr/>
        <w:t>㌥㌪㇂</w:t>
      </w:r>
      <w:r>
        <w:rPr/>
        <w:t>ꥑ</w:t>
      </w:r>
      <w:r>
        <w:rPr/>
        <w:t>咮ꥳ瓂ㅱ䩯䍨汲卟⾬柂勂噑桍惂◂슮㡋唵椭妵Ⓜ뮏䩗</w:t>
      </w:r>
      <w:r>
        <w:rPr/>
        <w:t>ꦿ</w:t>
      </w:r>
      <w:r>
        <w:rPr/>
        <w:t>䟃숦䙯爰䮡⨽㥾硕╘㵾梮숱洪槂汾</w:t>
      </w:r>
      <w:r>
        <w:rPr/>
        <w:t>ⵌꕡ</w:t>
      </w:r>
      <w:r>
        <w:rPr/>
        <w:t>ㄩ慟儮く䪵摨䕃劻겣</w:t>
      </w:r>
      <w:r>
        <w:rPr/>
        <w:t>Ⳃ</w:t>
      </w:r>
      <w:r>
        <w:rPr/>
        <w:t>ꌴ睨桬컃껍ガ䌦䉄숲쉒席㥘浢⵬䴮䥧싂敌䲏</w:t>
      </w:r>
      <w:r>
        <w:rPr/>
        <w:t>ⱑ</w:t>
      </w:r>
      <w:r>
        <w:rPr/>
        <w:t>뇂뭏串㥪쉄湚杮㞬摶쉟쉂湇䇎㚻쉱塤㧂⏂値⩹浡</w:t>
      </w:r>
      <w:r>
        <w:rPr/>
        <w:t>ⴸ</w:t>
      </w:r>
      <w:r>
        <w:rPr/>
        <w:t>㝴所䰰⨊칵獶ㆻ嫃愦㶩䁪㉚奁啣쉓敤ㄴ䉰捆嘵䗂帨卧⭡ꅞ櫃㡒쉙꥕숯쉦쉗㴰♈煴칖晊桇</w:t>
      </w:r>
      <w:r>
        <w:rPr/>
        <w:t>⡁</w:t>
      </w:r>
      <w:r>
        <w:rPr/>
        <w:t>㕞䊬迂겏곂</w:t>
      </w:r>
      <w:r>
        <w:rPr/>
        <w:t>ⰸ</w:t>
      </w:r>
      <w:r>
        <w:rPr/>
        <w:t>摫</w:t>
      </w:r>
      <w:r>
        <w:rPr/>
        <w:t>ⵈ</w:t>
      </w:r>
      <w:r>
        <w:rPr/>
        <w:t>佭䅲칷浉싂朹杶潣砬昱䯂⍁숲牗꺣灱쉟㙩頭</w:t>
      </w:r>
      <w:r>
        <w:rPr/>
        <w:t>ꕉ</w:t>
      </w:r>
      <w:r>
        <w:rPr/>
        <w:t>䄳瀪숷櫂⥬䥾畲楬䉈伣녲䐰믂輲슘槃⩄呧啦칅皮呺顐吻㥇ꍑ</w:t>
      </w:r>
      <w:r>
        <w:rPr/>
        <w:t>ꕦ⑎</w:t>
      </w:r>
      <w:r>
        <w:rPr/>
        <w:t>딳煫⺘⩴쉷嘮쉬嫂丶欯迂ꅩ晉</w:t>
      </w:r>
      <w:r>
        <w:rPr/>
        <w:t>ꔺ</w:t>
      </w:r>
      <w:r>
        <w:rPr/>
        <w:t>な⴨쉫㍵㤤慅쉁</w:t>
      </w:r>
      <w:r>
        <w:rPr/>
        <w:t>⡌</w:t>
      </w:r>
      <w:r>
        <w:rPr/>
        <w:t>假ぺ恖捉焤堲</w:t>
      </w:r>
      <w:r>
        <w:rPr/>
        <w:t>⢩</w:t>
      </w:r>
      <w:r>
        <w:rPr/>
        <w:t>淂쵧⸰쉤㯂䔤⭘㐷컂旂쉞䜱䁒穇汐婾ꆘ㵍婟┸㦘忂ꌺ쌸㬻䁔⭔畾䨩磃㙹暻獃쉇⸴桮傩嚘究㩪◂ㅟ玥焽摌着捌싍갫抿奺䀺乊숬刯⛂㭚䙟硷⽇嚿迂奣㝓呕䌫敡쉱슡䅐⻂呏㑠潸楔氥쉦䍋晣䱢殥瑎</w:t>
      </w:r>
      <w:r>
        <w:rPr/>
        <w:t>ⴱ</w:t>
      </w:r>
      <w:r>
        <w:rPr/>
        <w:t>犱䑀</w:t>
      </w:r>
      <w:r>
        <w:rPr/>
        <w:t>ꕄ</w:t>
      </w:r>
      <w:r>
        <w:rPr/>
        <w:t>仂ꄺ촪썢㝷ꅖ칗⥶穾整榮囂㘲뭴䔪썍⫍</w:t>
      </w:r>
      <w:r>
        <w:rPr/>
        <w:t>⡩</w:t>
      </w:r>
      <w:r>
        <w:rPr/>
        <w:t>橴ꅈ楂瑬⦘奒帷穟쉊恴橫㩺华嘫⚥挪硩⭪晊㕲䖩つ颮㭌숨</w:t>
      </w:r>
      <w:r>
        <w:rPr/>
        <w:t>꧂</w:t>
      </w:r>
      <w:r>
        <w:rPr/>
        <w:t>㒘武츫智㡐痍㡌숯灉䉲䗂桁䎩顆娸䅅쉾쉑쵏坭쵮畷䵡넹ꥫ</w:t>
      </w:r>
      <w:r>
        <w:rPr/>
        <w:t>⠶</w:t>
      </w:r>
      <w:r>
        <w:rPr/>
        <w:t>쉢놱樵迂侵䫂㉢唯㧂稨矂</w:t>
      </w:r>
      <w:r>
        <w:rPr/>
        <w:t>ꥈ</w:t>
      </w:r>
      <w:r>
        <w:rPr/>
        <w:t>㯂䶿珂㷂棂</w:t>
      </w:r>
      <w:r>
        <w:rPr/>
        <w:t>ꖱ</w:t>
      </w:r>
      <w:r>
        <w:rPr/>
        <w:t>䊩⯂烂㵎徣㣂呶칠㝏䴪⤤䥲</w:t>
      </w:r>
      <w:r>
        <w:rPr/>
        <w:t>ⱤⳂ</w:t>
      </w:r>
      <w:r>
        <w:rPr/>
        <w:t>㷂挤ㅞ㢥⽃⽡䫂洩쉉囂潧⼤㖣☷硦㕨㙪䲮䝣쉸칰桄兢ㄨ桱潎쉥搲橳쵚婦쌥쉨犩땵㯂ꍃ䄰㍇汦䮻汔츰䑖毂纵橪싂</w:t>
      </w:r>
      <w:r>
        <w:rPr/>
        <w:t>Ⱝ</w:t>
      </w:r>
      <w:r>
        <w:rPr/>
        <w:t>녘傩慮䡍噇쉱懂컎桬♾䭲⵪슥㬮㕬椺捬桒䍏╹瑈⥏噟橺凂깈男㙪敺␦ꍃ爫捲㙺묪く⩖晫旂幢橾橀䡭⹇Ⓜ⥆쉣㖡婾</w:t>
      </w:r>
      <w:r>
        <w:rPr/>
        <w:t>ⲻ</w:t>
      </w:r>
      <w:r>
        <w:rPr/>
        <w:t>燍쉯吩⏂</w:t>
      </w:r>
      <w:r>
        <w:rPr/>
        <w:t>ꥃ</w:t>
      </w:r>
      <w:r>
        <w:rPr/>
        <w:t>걏堵</w:t>
      </w:r>
      <w:r>
        <w:rPr/>
        <w:t>⢻</w:t>
      </w:r>
      <w:r>
        <w:rPr/>
        <w:t>䠨㤦唵䰻总穁橂㩪</w:t>
      </w:r>
      <w:r>
        <w:rPr/>
        <w:t>ⵈ┫</w:t>
      </w:r>
      <w:r>
        <w:rPr/>
        <w:t>쉷녁⥤⨮쉗搱楦䪩</w:t>
      </w:r>
      <w:r>
        <w:rPr/>
        <w:t>꥓</w:t>
      </w:r>
      <w:r>
        <w:rPr/>
        <w:t>싂汴깰䬽繑硹</w:t>
      </w:r>
      <w:r>
        <w:rPr/>
        <w:t>⠫</w:t>
      </w:r>
      <w:r>
        <w:rPr/>
        <w:t>䨷淃瘹⤶ꍐ싃噁꺿㭙쉰頯伩轈쉊䉃䈽坏倦䍷䙴晨촣摉걶쉃摞䈰掩㨣柂乯熏伷䵢䂡畩숲渫</w:t>
      </w:r>
      <w:r>
        <w:rPr/>
        <w:t>꤯</w:t>
      </w:r>
      <w:r>
        <w:rPr/>
        <w:t>ⱙ⛎</w:t>
      </w:r>
      <w:r>
        <w:rPr/>
        <w:t>剕滂獃奋浀䝤걩娦猴썇䕰䯎䔭숦⧂僂搩煚숪⛍쉶</w:t>
      </w:r>
      <w:r>
        <w:rPr/>
        <w:t>ꤲ⍙</w:t>
      </w:r>
      <w:r>
        <w:rPr/>
        <w:t>㍰</w:t>
      </w:r>
      <w:r>
        <w:rPr/>
        <w:t>ⵒ</w:t>
      </w:r>
      <w:r>
        <w:rPr/>
        <w:t>땶僂⤸</w:t>
      </w:r>
      <w:r>
        <w:rPr/>
        <w:t>⣂</w:t>
      </w:r>
      <w:r>
        <w:rPr/>
        <w:t>圊⫍슮녩쉨㝰穫㝲ㅗ愸繀怯橶䵲椽싂♵䲮㢡晢⻂ㅆ牑䩍⿂挩桶婎瘶狂彤䭠㭾춡슩橊㭔䁀꥾甹怸⭙嘨䕤⨮䍔</w:t>
      </w:r>
      <w:r>
        <w:rPr/>
        <w:t>ⵐ</w:t>
      </w:r>
      <w:r>
        <w:rPr/>
        <w:t>뭷䄩硤쉃␥ㅸ쉖껂ぎ杓匰쌰塡汬⻂卷䴨卍坦甩婞だ╤┩参痂⩭묳䱥┤䁪뭵ㅊ䡗橨朴㊱瀥⩂뭶枻쉪넰杪㩹桳⥶涱쉯쉄湳싂㍩悮祁窘㔽㌬䠻㉯琷숳丬쉪걾桉㦵灸ꆱ繎Ⓜ㩍䆿呌㕟颣㉚幷䈳挭⹎浂楃㗂㵗冮穉╪旂</w:t>
      </w:r>
      <w:r>
        <w:rPr/>
        <w:t>꧂</w:t>
      </w:r>
      <w:r>
        <w:rPr/>
        <w:t>䣃⭗乁</w:t>
      </w:r>
      <w:r>
        <w:rPr/>
        <w:t>ꖩ</w:t>
      </w:r>
      <w:r>
        <w:rPr/>
        <w:t>䰮縯桞案</w:t>
      </w:r>
      <w:r>
        <w:rPr/>
        <w:t>⡡</w:t>
      </w:r>
      <w:r>
        <w:rPr/>
        <w:t>싍湃숨⥒</w:t>
      </w:r>
      <w:r>
        <w:rPr/>
        <w:t>ꤶ</w:t>
      </w:r>
      <w:r>
        <w:rPr/>
        <w:t>⽈ㄪ⌥숻抿橳㉈뼯獸䁱뗂㋂㗂ㄬ风侵㡷嘩㞵떏繆啌坧⺬䡚쉅썊䞵旂穘弶繱秂䴫䕁仂从汕쉤攰侥⏂眲湀湮桡歆奂潶쵯稳傥愱䍤㓂毂橍⪱毂爳汈뭋</w:t>
      </w:r>
      <w:r>
        <w:rPr/>
        <w:t>ꤵ</w:t>
      </w:r>
      <w:r>
        <w:rPr/>
        <w:t>當敤䁭改轣쉀縲牣ㅙ䆱쉳煞㑗瑗䚮溣⸮䵄坷琴쉦쵣琬幍瑣礣⥅┯甭</w:t>
      </w:r>
      <w:r>
        <w:rPr/>
        <w:t>ꕎ</w:t>
      </w:r>
      <w:r>
        <w:rPr/>
        <w:t>㭖⚮牙栳仃彥숲噭㵡녁껂哎輭쉉䅫顃㝱氨辻䭵䳎㉯煩堪砣䍉䀥圮癁稳晘桭迃</w:t>
      </w:r>
      <w:r>
        <w:rPr/>
        <w:t>꥓</w:t>
      </w:r>
      <w:r>
        <w:rPr/>
        <w:t>渮⛂䵓䵶쉾쉔彥䄭瑍</w:t>
      </w:r>
      <w:r>
        <w:rPr/>
        <w:t>ꔶ</w:t>
      </w:r>
      <w:r>
        <w:rPr/>
        <w:t>捀硉䁐碱㄰䙕㔨쉋決㕑䖱牭兆歄吷煒㥒婱숺桧숴ꏂ㍙娮敧縥⒥썶싂彁樱坑ꍡ䨲䆩㜣䁡夲咥畀吲쉺辱䭚㚿싂輴㑐슣슣㤤儽㕶⩇䏂쉙斣⪵ぉ輶橏䱇䡬彀未䢩幅捉捋頦숸ꥸ偧潥烂偃畣垣║䑌摹녇ㅒ갫땆秂娥쉩䙠癭捣售⥅⹡爤燂伽쉋䭓恵卩玱楖춮썥ィ瀷쉋뽆并⹮煉⫂灇䙔睊䉒⹶쉑怹䙩扖䝙桉䁩ㅧ匫揍Ⓜ祟涬쉾楥眷</w:t>
      </w:r>
      <w:r>
        <w:rPr/>
        <w:t>⡯</w:t>
      </w:r>
      <w:r>
        <w:rPr/>
        <w:t>浍潌⵪琺獤䔽깪㢥⩸冿䤣쉭琩䒏㜪䕬吲拂㩎䓎</w:t>
      </w:r>
      <w:r>
        <w:rPr/>
        <w:t>ꕣ⑩ꖡ</w:t>
      </w:r>
      <w:r>
        <w:rPr/>
        <w:t>爻싂倷䵍晭㈱䍠佭䉕憮㑮䄤倯彠딳ㄷ抬珂偙싎辿</w:t>
      </w:r>
      <w:r>
        <w:rPr/>
        <w:t>ꥁ</w:t>
      </w:r>
      <w:r>
        <w:rPr/>
        <w:t>㡘晀숫⮿剳칀</w:t>
      </w:r>
      <w:r>
        <w:rPr/>
        <w:t>⡂</w:t>
      </w:r>
      <w:r>
        <w:rPr/>
        <w:t>椲ꅐ煹眻㥊</w:t>
      </w:r>
      <w:r>
        <w:rPr/>
        <w:t>ⷂ</w:t>
      </w:r>
      <w:r>
        <w:rPr/>
        <w:t>漦硰暱頮쉯洩㕰썋䎏慇怫쉀ꇂ甭⬥噫䩔㋃楨䛂㍃榩</w:t>
      </w:r>
      <w:r>
        <w:rPr/>
        <w:t>ⱒ</w:t>
      </w:r>
      <w:r>
        <w:rPr/>
        <w:t>㈦㫂땆椪⹧ꥣ䄶䥄䬊♆啙煐㢻㍹컂뮬潩ꍘ噁啋⨰</w:t>
      </w:r>
      <w:r>
        <w:rPr/>
        <w:t>ꦥ</w:t>
      </w:r>
      <w:r>
        <w:rPr/>
        <w:t>䱌䩀㢡䁄器畇㥵䯂</w:t>
      </w:r>
      <w:r>
        <w:rPr/>
        <w:t>Ⱪ</w:t>
      </w:r>
      <w:r>
        <w:rPr/>
        <w:t>뗂母숺㭈䊘椺쉗晳䡡쉑扣㕓⍭⸭뿂䉞䮩桧䱒㉦测묻㙭洬</w:t>
      </w:r>
      <w:r>
        <w:rPr/>
        <w:t>ⱺ</w:t>
      </w:r>
      <w:r>
        <w:rPr/>
        <w:t>潏☥据穓♣뿂䕗ꥰ并去歇䄫䵔믂琱⵪稭乂い슮녱䴥幷奵䉵갫沩津扌サㅥ⩟〬题뽊䂿㨯剄땘敌꥗湨䒻汷</w:t>
      </w:r>
      <w:r>
        <w:rPr/>
        <w:t>ꥂ</w:t>
      </w:r>
      <w:r>
        <w:rPr/>
        <w:t>瑷灴弨畄싃㌬䅨䑤煆ヂ깢杋</w:t>
      </w:r>
      <w:r>
        <w:rPr/>
        <w:t>Ⳃ◂</w:t>
      </w:r>
      <w:r>
        <w:rPr/>
        <w:t>㭕沣狎뽋쉇쏂싂䡗뮘彞轳䯍㥲徏㩥䁍</w:t>
      </w:r>
      <w:r>
        <w:rPr/>
        <w:t>ꕅ</w:t>
      </w:r>
      <w:r>
        <w:rPr/>
        <w:t>慌幃䤺疬ㄬ䴫䈣戵歪ꍚ硐セ湘♮洬戨皡顾繬ꅅ潘檱⧂뼻倱磂忂㮘硨</w:t>
      </w:r>
      <w:r>
        <w:rPr/>
        <w:t>ⱴ</w:t>
      </w:r>
      <w:r>
        <w:rPr/>
        <w:t>캱갯㬥䐬쉶</w:t>
      </w:r>
      <w:r>
        <w:rPr/>
        <w:t>ⳍ</w:t>
      </w:r>
      <w:r>
        <w:rPr/>
        <w:t>䒱쉅⏃畞併睵塣ꅚ䝰䅇磂┰繞㉐㥏牁㑞촥칯彠숽㨭걱櫂噘쉰㍓癏쉫㭧捋⯂㭔</w:t>
      </w:r>
      <w:r>
        <w:rPr/>
        <w:t>꧂</w:t>
      </w:r>
      <w:r>
        <w:rPr/>
        <w:t>㴯穅쉤祔泂䣂ꅾ㵘䉬婠╋稶瀳숨堯晙䊻桗꺻쵊ꄶ㵅ꏂ⩐칰⬤敆⩧숬㝇敵㦡녦穃挲幌쉮ㅸ걗䙺쉢쉰뮘䇂⽃㟂秂価䠲女堨숽顲㝪潱⩱깡㟂瘺숣繧</w:t>
      </w:r>
      <w:r>
        <w:rPr/>
        <w:t>ꥀ⍮</w:t>
      </w:r>
      <w:r>
        <w:rPr/>
        <w:t>쉒哃夬뭘戻姂ㄯ煾⹹圦쉩쉇䩲乺②挺䌳佸䱾뽷獦</w:t>
      </w:r>
      <w:r>
        <w:rPr/>
        <w:t>⠯</w:t>
      </w:r>
      <w:r>
        <w:rPr/>
        <w:t>䋂⧂㩆娹晲츩⼽䝶숸繢樻䐥</w:t>
      </w:r>
      <w:r>
        <w:rPr/>
        <w:t>⡾</w:t>
      </w:r>
      <w:r>
        <w:rPr/>
        <w:t>窏䫃걤卦喣潏䢩슮쉵㙚勂剨敓啓㪩⦩亻瑢㞱煞瑒穖䉥췂⑁歰싂䔦偈晸砬⼳</w:t>
      </w:r>
      <w:r>
        <w:rPr/>
        <w:t>ꕏ</w:t>
      </w:r>
      <w:r>
        <w:rPr/>
        <w:t>桨캿㵗䧍쏂䶘戵䜥摞⯃帴䵡뭾㷂ㅘ</w:t>
      </w:r>
      <w:r>
        <w:rPr/>
        <w:t>ꥋ</w:t>
      </w:r>
      <w:r>
        <w:rPr/>
        <w:t>剖쉅砶뽐嚩쉷䱂摕墵♂恠땰떩歂畀쉦瑗䠬䰵㑴畕䌵朰⥒ꥥꥫ搣⵨婙矂琻촸⍒쉖塠</w:t>
      </w:r>
      <w:r>
        <w:rPr/>
        <w:t>ꦡ</w:t>
      </w:r>
      <w:r>
        <w:rPr/>
        <w:t>䁬䝘ꆥ䅉瑀⹳곂䳂汧繸쉲⹒痂䁐〬㤰딪迂긽┥忍あ㬪</w:t>
      </w:r>
      <w:r>
        <w:rPr/>
        <w:t>꤫</w:t>
      </w:r>
      <w:r>
        <w:rPr/>
        <w:t>㝋污㐰䃂䨶渪穅꥙輯㣍따♚堦怨灉劘䅟쉙䜥摉쌩剀䈯乴ꍥ柂㴴沩縦䙣쉸瑡⩆꤮㘨㦥穡坵檻㠴䃂⑫䓂싂㕮洮朤斡䥦顒疘佤㉷湨䟂㥶갷⍷浕秂깈싎愵ꇂ䅨습☸뭷</w:t>
      </w:r>
      <w:r>
        <w:rPr/>
        <w:t>ⶻ</w:t>
      </w:r>
      <w:r>
        <w:rPr/>
        <w:t>ⲱ</w:t>
      </w:r>
      <w:r>
        <w:rPr/>
        <w:t>㩚쉆瑅슥䅔欤幹噄塪祈㵊ㅎ쉂噀绂轏䡈쉵䤪畡嫂썒煲䈵湹䵦癥㙥숪儩汙年쉱織昵䨺㙕ㅺ确㍁楯弊母奠⩴뾻땬塀嘯</w:t>
      </w:r>
      <w:r>
        <w:rPr/>
        <w:t>ꦻ</w:t>
      </w:r>
      <w:r>
        <w:rPr/>
        <w:t>偠쉚咵슩걏뭁塩䏃榬猲睥㕕쉲⦏</w:t>
      </w:r>
      <w:r>
        <w:rPr/>
        <w:t>ꦮ</w:t>
      </w:r>
      <w:r>
        <w:rPr/>
        <w:t>갤竂杤稨㍤炣爻꥗䡾슱项䩨彘癫弫숸ㄮ쉀㐰発쉠眪꺻桬䩎迂쉩歷䙞䙨儸⌫䪏づ怩特ご䯃乐輨⍾뼵杗㒥</w:t>
      </w:r>
      <w:r>
        <w:rPr/>
        <w:t>⢥</w:t>
      </w:r>
      <w:r>
        <w:rPr/>
        <w:t>ⷂ</w:t>
      </w:r>
      <w:r>
        <w:rPr/>
        <w:t>슬强</w:t>
      </w:r>
      <w:r>
        <w:rPr/>
        <w:t>꥟</w:t>
      </w:r>
      <w:r>
        <w:rPr/>
        <w:t>㡷䩾녤</w:t>
      </w:r>
      <w:r>
        <w:rPr/>
        <w:t>⢣</w:t>
      </w:r>
      <w:r>
        <w:rPr/>
        <w:t>熱쵗싂繇㍒캡頲剆⚮剗⭨浌灬䩎</w:t>
      </w:r>
      <w:r>
        <w:rPr/>
        <w:t>꥓</w:t>
      </w:r>
      <w:r>
        <w:rPr/>
        <w:t>㙸瑍</w:t>
      </w:r>
      <w:r>
        <w:rPr/>
        <w:t>ꤨ</w:t>
      </w:r>
      <w:r>
        <w:rPr/>
        <w:t>怹勍硫灄擎㑃㎵䲻</w:t>
      </w:r>
      <w:r>
        <w:rPr/>
        <w:t>ꖮ</w:t>
      </w:r>
      <w:r>
        <w:rPr/>
        <w:t>㡰怲㭷梩</w:t>
      </w:r>
      <w:r>
        <w:rPr/>
        <w:t>⣂</w:t>
      </w:r>
      <w:r>
        <w:rPr/>
        <w:t>汩䅄䴩硳堯橓猦卄충灑춣䐫╙</w:t>
      </w:r>
      <w:r>
        <w:rPr/>
        <w:t>⡇</w:t>
      </w:r>
      <w:r>
        <w:rPr/>
        <w:t>秂慶瑅瑥</w:t>
      </w:r>
      <w:r>
        <w:rPr/>
        <w:t>ⷂ</w:t>
      </w:r>
      <w:r>
        <w:rPr/>
        <w:t>⡵♄⩠</w:t>
      </w:r>
      <w:r>
        <w:rPr/>
        <w:t>は곃渲⩚䬮畮ꅓ顡㝦⩎祾儳䑞쉅䵷㢩䕱乴潪䪮</w:t>
      </w:r>
      <w:r>
        <w:rPr/>
        <w:t>ꕸ</w:t>
      </w:r>
      <w:r>
        <w:rPr/>
        <w:t>숯暘欸䏂䟂ㅁ䡱</w:t>
      </w:r>
      <w:r>
        <w:rPr/>
        <w:t>ꕍ</w:t>
      </w:r>
      <w:r>
        <w:rPr/>
        <w:t>懂繌䑷㋂牑⽥䥾췃澱天係輨ㅬ福㌤쉰⛂焲唨セ⍗</w:t>
      </w:r>
      <w:r>
        <w:rPr/>
        <w:t>Ⱛ</w:t>
      </w:r>
      <w:r>
        <w:rPr/>
        <w:t>㘪㘫䤥䴨ꏂ⥌슿稺⽣慏땾㔨湠獇権桁怯⧂</w:t>
      </w:r>
      <w:r>
        <w:rPr/>
        <w:t>⡁</w:t>
      </w:r>
      <w:r>
        <w:rPr/>
        <w:t>䴮⤬祒쉆䧂뽂頹⍬㨦㪥㮡竂⚮</w:t>
      </w:r>
      <w:r>
        <w:rPr/>
        <w:t>⢥</w:t>
      </w:r>
      <w:r>
        <w:rPr/>
        <w:t>뽠ꅴ숣瞘숮</w:t>
      </w:r>
      <w:r>
        <w:rPr/>
        <w:t>ⵒ</w:t>
      </w:r>
      <w:r>
        <w:rPr/>
        <w:t>깘쉹⛂判⤪䅾桴淂쌹堪楯㴳䩫䩳歅恟</w:t>
      </w:r>
      <w:r>
        <w:rPr/>
        <w:t>ꥄ</w:t>
      </w:r>
      <w:r>
        <w:rPr/>
        <w:t>쉖啰橕⹪㟂㙙땓쉤</w:t>
      </w:r>
      <w:r>
        <w:rPr/>
        <w:t>ꥇ</w:t>
      </w:r>
      <w:r>
        <w:rPr/>
        <w:t>兲</w:t>
      </w:r>
      <w:r>
        <w:rPr/>
        <w:t>ⷂ⍊</w:t>
      </w:r>
      <w:r>
        <w:rPr/>
        <w:t>믂卉㉾⩾⽘숶厡㘸獍㈣⍥䰤</w:t>
      </w:r>
      <w:r>
        <w:rPr/>
        <w:t>ꤳ③</w:t>
      </w:r>
      <w:r>
        <w:rPr/>
        <w:t>輱쵥睟㝩⍘㙆⩠䥱⍑彃쵞㕧⧂䵅睺㔦땧䉸</w:t>
      </w:r>
      <w:r>
        <w:rPr/>
        <w:t>꤯</w:t>
      </w:r>
      <w:r>
        <w:rPr/>
        <w:t>䝟柂㴸䠵平䕙</w:t>
      </w:r>
      <w:r>
        <w:rPr/>
        <w:t>ꤣ</w:t>
      </w:r>
      <w:r>
        <w:rPr/>
        <w:t>䢻睭砣楓炏彆</w:t>
      </w:r>
      <w:r>
        <w:rPr/>
        <w:t>ꕺ</w:t>
      </w:r>
      <w:r>
        <w:rPr/>
        <w:t>쉧ꎱ쉂쉧㡑湴쉒䑺娶硗栤牮뽋ヂ䖡䦩朣숰㈤愬쉪武슥頦欫䶡滂棂槂</w:t>
      </w:r>
      <w:r>
        <w:rPr/>
        <w:t>⠪</w:t>
      </w:r>
      <w:r>
        <w:rPr/>
        <w:t>슣㈺</w:t>
      </w:r>
      <w:r>
        <w:rPr/>
        <w:t>⡫</w:t>
      </w:r>
      <w:r>
        <w:rPr/>
        <w:t>猶</w:t>
      </w:r>
      <w:r>
        <w:rPr/>
        <w:t>ꕅ</w:t>
      </w:r>
      <w:r>
        <w:rPr/>
        <w:t>㈻뿃</w:t>
      </w:r>
      <w:r>
        <w:rPr/>
        <w:t>ⰹ</w:t>
      </w:r>
      <w:r>
        <w:rPr/>
        <w:t>晁ꅢ䞮쉋欸쉀</w:t>
      </w:r>
      <w:r>
        <w:rPr/>
        <w:t>ꤥ⦬⹪┹</w:t>
      </w:r>
      <w:r>
        <w:rPr/>
        <w:t>惂桯廂슮쉕慹⭐슡䐲⹌ꍯ晦坈楔礨Ⓜ♁挬猽擂㉠㋂썰꥔슏싂幖쉔⸸乄利숣㉐䐬浈쉏㈭쉘桵㘭畡♢呤堪娯町ꍮ</w:t>
      </w:r>
      <w:r>
        <w:rPr/>
        <w:t>ⵦ</w:t>
      </w:r>
      <w:r>
        <w:rPr/>
        <w:t>剬䴴帪뼮⥢⨮␫ꍉ갴恰䶩㯂喡쉲棂強䧂㭲까昺</w:t>
      </w:r>
      <w:r>
        <w:rPr/>
        <w:t>ⱸ</w:t>
      </w:r>
      <w:r>
        <w:rPr/>
        <w:t>妿浨꥘䙊娣쉮䍸쉹佅晶♬㝡轃㭹㜽䞱뽟湇昲呌乊츴ꅈ䊵折娫猥䁨䄰싂ꅐ禬橌⑐쉪爰搶㭱⬸⚡梵炡㈶뭲嘭収습婨▵㎡啘㨨楤⿍繊싂坭㏂㭨컂⥮Ⓜ⸳倯参轲煋⍕奰祫顩娷辵哂䄸櫂䜷偔牆걵䄵扅榣拎뿂佄䝕䵴⩫䶬乶湪橕卲噃⭎곂材┊䛎꤮批輺渹碿䨫䩚撣칗숹轊塣侘捋</w:t>
      </w:r>
      <w:r>
        <w:rPr/>
        <w:t>ꤣ</w:t>
      </w:r>
      <w:r>
        <w:rPr/>
        <w:t>帩◂㤷㙯時杗塞㕇⩔</w:t>
      </w:r>
      <w:r>
        <w:rPr/>
        <w:t>ꗂ</w:t>
      </w:r>
      <w:r>
        <w:rPr/>
        <w:t>嫂숯뼭뿃㓂⍒긲杰슮쉖硄⥀丮凎뿂쉗繶䌰嘺숤心䡢穬</w:t>
      </w:r>
      <w:r>
        <w:rPr/>
        <w:t>ꖬ</w:t>
      </w:r>
      <w:r>
        <w:rPr/>
        <w:t>ꅡ뗂姂⵸䔰껂⩓住㬻梏䉖䓂繏穢攭竂㥫漱␨灲쉵⹚歒뭈䓂䜶⑘睋䩀婯㕈畎檣灪㵹⍩╡숰䏎嘹䇂긮佀땠쉖㉳捯⪥쉙戥⪡䩳轖䕲䈩䝃揂刣쉫慹뭑숣칗䝕떩弩礩祱䴵㓂⥭昷周쉮컂剖㕠㤱슻㷂㑋吷⫂歬╉겿</w:t>
      </w:r>
      <w:r>
        <w:rPr/>
        <w:t>ꤶ</w:t>
      </w:r>
      <w:r>
        <w:rPr/>
        <w:t>ꌲ涡ㄶ杉䃂䱎겣⴮恘劵杆싂㡷ヂ湫䲩㙪䝏䴬⹾䘷쎱䥹熵䥕啱땣</w:t>
      </w:r>
      <w:r>
        <w:rPr/>
        <w:t>ꥇ</w:t>
      </w:r>
      <w:r>
        <w:rPr/>
        <w:t>顯䉕稯䵈쉱Ⓝ禣☪䳂싍漪</w:t>
      </w:r>
      <w:r>
        <w:rPr/>
        <w:t>ⷂ</w:t>
      </w:r>
      <w:r>
        <w:rPr/>
        <w:t>뽵</w:t>
      </w:r>
      <w:r>
        <w:rPr/>
        <w:t>ꔰ⌹</w:t>
      </w:r>
      <w:r>
        <w:rPr/>
        <w:t>㡾숭く敥䑳䎥痂㮬摊㶘佤쎡浨橗剣撣썒슘㠲纩㕵㉈䫂椺</w:t>
      </w:r>
      <w:r>
        <w:rPr/>
        <w:t>ⰺ</w:t>
      </w:r>
      <w:r>
        <w:rPr/>
        <w:t>䝔뽐⑞슮</w:t>
      </w:r>
      <w:r>
        <w:rPr/>
        <w:t>Ⱪ</w:t>
      </w:r>
      <w:r>
        <w:rPr/>
        <w:t>ꥺ㥣쉺捐塸⼪䰫㍑扙繍杩䵪䩡偭婨楕灤</w:t>
      </w:r>
      <w:r>
        <w:rPr/>
        <w:t>꧂</w:t>
      </w:r>
      <w:r>
        <w:rPr/>
        <w:t>䜥촸剰ぱ䕰渳痂긦⨺䩠쉁愳䴹䶿숩䀭䋂싂깧砤瑯熱㥩숩旂棂县夽瑁刱⺬劮华䉳⭉椺䌣桎쵧䲣䍞녌쎮爪㙭䮵슩䁙凂쌮匹愨ㄷ䡹</w:t>
      </w:r>
      <w:r>
        <w:rPr/>
        <w:t>⡇</w:t>
      </w:r>
      <w:r>
        <w:rPr/>
        <w:t>侣⨹ꥰ슻擎䝉窱䈺싂㊣㥁㑔㩾䦵䥦☤嗎䌷슥柃뭩癊칸숹擃</w:t>
      </w:r>
      <w:r>
        <w:rPr/>
        <w:t>ⱺ</w:t>
      </w:r>
      <w:r>
        <w:rPr/>
        <w:t>畭땃圬쉑摕䬭䩋㡭擂䑇ㆥ慒걃琣㠴쉘顅〳吩妿뿂㙰숭㡆穵僂偵㞵㘦畠䉢癶慳쉣⪵䲮兠橙睇庱䕢恬</w:t>
      </w:r>
      <w:r>
        <w:rPr/>
        <w:t>ꤦ⫂</w:t>
      </w:r>
      <w:r>
        <w:rPr/>
        <w:t>弯쌪䥏</w:t>
      </w:r>
      <w:r>
        <w:rPr/>
        <w:t>ⴰꦱ</w:t>
      </w:r>
      <w:r>
        <w:rPr/>
        <w:t>湗焳䘥檩塩丣칓牁ㅔ憩繈唯晳睨䍢숦楙幓呷㉏斘个焱飂睙偟</w:t>
      </w:r>
      <w:r>
        <w:rPr/>
        <w:t>ⵁ</w:t>
      </w:r>
      <w:r>
        <w:rPr/>
        <w:t>䨸溱쉭㞏婌楔⭠晧⹇浟䙩⏂</w:t>
      </w:r>
      <w:r>
        <w:rPr/>
        <w:t>⡐</w:t>
      </w:r>
      <w:r>
        <w:rPr/>
        <w:t>ㅵ漩礻じ漦楬쉆䀮嚩晈묵繘滂桦顕겥癣徱䴪圪恉䂣⯂슬숷䁋땦咥末ꅹ㑊輴⫂敃啾䋂恘批</w:t>
      </w:r>
      <w:r>
        <w:rPr/>
        <w:t>ꕬ</w:t>
      </w:r>
      <w:r>
        <w:rPr/>
        <w:t>塅쉯剦쉏</w:t>
      </w:r>
      <w:r>
        <w:rPr/>
        <w:t>ꤪ</w:t>
      </w:r>
      <w:r>
        <w:rPr/>
        <w:t>䍓䰨꺿㩺辏䟂䥀祲秂㍱掻</w:t>
      </w:r>
      <w:r>
        <w:rPr/>
        <w:t>ꕌ</w:t>
      </w:r>
      <w:r>
        <w:rPr/>
        <w:t>䙤ㅈ佈䘮㑪ꅫ䗂䅊牟顎䘵</w:t>
      </w:r>
      <w:r>
        <w:rPr/>
        <w:t>⠹</w:t>
      </w:r>
      <w:r>
        <w:rPr/>
        <w:t>䋃슣祵扬⹐숩㊻썸ꅗ礨␲ぢ䮻䴯ꅷ牳䌵瘶畎偧슮児睹义窮⽄恖畒礦乳竂䁱䱫䔪</w:t>
      </w:r>
      <w:r>
        <w:rPr/>
        <w:t>ꤤ</w:t>
      </w:r>
      <w:r>
        <w:rPr/>
        <w:t>䩘녉ꥪ䰱呔䙴쉦䡬煟㔱㘊呧慰縳䷂夽䶏䐯唸愣畯婖칉惂ꎏ啒⹒摓㘸硠墮䰻䭹湇榱琽⭳쉚⨮쉡䉌칔攽瞮촭坎ヂ焥</w:t>
      </w:r>
      <w:r>
        <w:rPr/>
        <w:t>ⱔ</w:t>
      </w:r>
      <w:r>
        <w:rPr/>
        <w:t>䀳ꄰ䍺⩠淂恱䲡穭숱癭晌倷㉇娪땧쵏䩆㉩杍㥯滃础牡捄㐭숪⩊䱱剟偙쵇噄丯격弰슬僂</w:t>
      </w:r>
      <w:r>
        <w:rPr/>
        <w:t>ꥇ</w:t>
      </w:r>
      <w:r>
        <w:rPr/>
        <w:t>䯂焩倴쉺呹䦵㩩㈥厡깄漦⨯쉯</w:t>
      </w:r>
      <w:r>
        <w:rPr/>
        <w:t>ⱖ</w:t>
      </w:r>
      <w:r>
        <w:rPr/>
        <w:t>쉵䖱ꌺ懃♢剁껍之㕬숬䊣⩰쉚常䥂슘䌴숹㔱쌴畏㉾</w:t>
      </w:r>
      <w:r>
        <w:rPr/>
        <w:t>ꥃ</w:t>
      </w:r>
      <w:r>
        <w:rPr/>
        <w:t>晑쉎㵏겻㍗㥶습䥂搯숶㡙䥖뽡挫悡䨷䉈쉾栬⎩긷쉷쎮瀹䮩</w:t>
      </w:r>
      <w:r>
        <w:rPr/>
        <w:t>ꤵ⨵</w:t>
      </w:r>
      <w:r>
        <w:rPr/>
        <w:t>䔲ꥱ</w:t>
      </w:r>
      <w:r>
        <w:rPr/>
        <w:t>ⶥ</w:t>
      </w:r>
      <w:r>
        <w:rPr/>
        <w:t>灞䉸潊撩싂⩺娹뼶⯂滂ㅪ</w:t>
      </w:r>
      <w:r>
        <w:rPr/>
        <w:t>⣎</w:t>
      </w:r>
      <w:r>
        <w:rPr/>
        <w:t>撮潏碏</w:t>
      </w:r>
      <w:r>
        <w:rPr/>
        <w:t>ꤤ⩱</w:t>
      </w:r>
      <w:r>
        <w:rPr/>
        <w:t>㫂灄쉳쉉䜦걮䡠励숣⴮牑</w:t>
      </w:r>
      <w:r>
        <w:rPr/>
        <w:t>ⷂ</w:t>
      </w:r>
      <w:r>
        <w:rPr/>
        <w:t>伲⩧ぎ侩쵂</w:t>
      </w:r>
      <w:r>
        <w:rPr/>
        <w:t>ⲿ</w:t>
      </w:r>
      <w:r>
        <w:rPr/>
        <w:t>숭㡟哂썅ꥦ⩘쉭묱</w:t>
      </w:r>
      <w:r>
        <w:rPr/>
        <w:t>ꔺ</w:t>
      </w:r>
      <w:r>
        <w:rPr/>
        <w:t>㕍摭䭋䃂换䠤睧碩彦䕴ㅰ䴦杭偉쉕㬷䄵⽖컍癚儺싂땨⫂⍵걾䶱쉹眷숬ㆥ㉩ꍲ숪㞩䦩㵚擂㭴⩖╱奷幟쉕숳侘嫂䡙剟師砬걄瑄ꆮ杄湺쉍㩀漸颵畵⍯轄ꍚ偟ꅴ숦㙑坹⫂穎쉯</w:t>
      </w:r>
      <w:r>
        <w:rPr/>
        <w:t>ꥅ</w:t>
      </w:r>
      <w:r>
        <w:rPr/>
        <w:t>쉰儮캥婉䐬甪㌷䡬쉗㛂洤伺쵳痃숹䥰惂ꍔ桞穸潟㭂캵搥⌹쉓┥䲡㍱硱縣氦칮慘揂啰䁭版がꅬ吷截䕀彏毂⪏幕幆㍥獷㟂拂깯嗂ㅭ䥦畚坅㵸婖戨輰␳恑⤪愷ㄶ橣⩁䎿</w:t>
      </w:r>
      <w:r>
        <w:rPr/>
        <w:t>ꤨ</w:t>
      </w:r>
      <w:r>
        <w:rPr/>
        <w:t>圶㶵咬ꥦ轰⑤쌵숽숹慫䁤⩌⩫塋坵숸슩眶♹䍯䖣参㵬勂촹䁸怶뽓⥖쉣囂䕄싂땾ꅈ䴳䵀☪卟㥉瓂䣍㩢녃恠䱫睕唲槂乴剴</w:t>
      </w:r>
      <w:r>
        <w:rPr/>
        <w:t>⡯</w:t>
      </w:r>
      <w:r>
        <w:rPr/>
        <w:t>漲뽬彐獁⤵싂</w:t>
      </w:r>
      <w:r>
        <w:rPr/>
        <w:t>꧂</w:t>
      </w:r>
      <w:r>
        <w:rPr/>
        <w:t>ギ갰</w:t>
      </w:r>
      <w:r>
        <w:rPr/>
        <w:t>⡴⹋</w:t>
      </w:r>
      <w:r>
        <w:rPr/>
        <w:t>갹䄻</w:t>
      </w:r>
      <w:r>
        <w:rPr/>
        <w:t>ꦩ</w:t>
      </w:r>
      <w:r>
        <w:rPr/>
        <w:t>亏嘶繓⑏㕪긴湡녵ㄨ</w:t>
      </w:r>
      <w:r>
        <w:rPr/>
        <w:t>ꥌ</w:t>
      </w:r>
      <w:r>
        <w:rPr/>
        <w:t>㟂瘴斿땟땇㥀숤䎡쉩⍏塦刯ㄲ碬帬櫂䜬癀瑈䜰礩乓⤻㵤灵⎵恺숨禡쉄㤸츦䩏庡㦡畬䰲滂䑾乎쉈⭟頷憡㵄싂</w:t>
      </w:r>
      <w:r>
        <w:rPr/>
        <w:t>Ⱳ</w:t>
      </w:r>
      <w:r>
        <w:rPr/>
        <w:t>顾㐬⴩杌㩭딥땅</w:t>
      </w:r>
      <w:r>
        <w:rPr/>
        <w:t>⠦</w:t>
      </w:r>
      <w:r>
        <w:rPr/>
        <w:t>䪻㝢뽯楔愪ぇ桹朽爰쉂癒䝡촭役⛂晍渰숴穞</w:t>
      </w:r>
      <w:r>
        <w:rPr/>
        <w:t>ꕍ</w:t>
      </w:r>
      <w:r>
        <w:rPr/>
        <w:t>爩싂䵴쉎晩녅畣㶩㡅塤㑊녀슻땠䥢㤥掩싎뭎別㚵⦿禱⹺獧睩畸☩⼫儊搥㤺䁔繊췎썀◂䵂⍴佅</w:t>
      </w:r>
      <w:r>
        <w:rPr/>
        <w:t>ꥉ</w:t>
      </w:r>
      <w:r>
        <w:rPr/>
        <w:t>睬ァ䔺捲㥵㕔坓啑䌪煶╊党⌷䙤兢⺘昵땤⸷昺䭾眬ꅆ梬啬㠲쉊彈쉪縮뾻⪮桡砣뾵䡎㦩䨭煵嗂䒱〣쉥</w:t>
      </w:r>
      <w:r>
        <w:rPr/>
        <w:t>⠮</w:t>
      </w:r>
      <w:r>
        <w:rPr/>
        <w:t>꧍</w:t>
      </w:r>
      <w:r>
        <w:rPr/>
        <w:t>숩ꥶ╚쉀땡頵㵔䩷쉡㭮䟂顂쉅숪ㄩ</w:t>
      </w:r>
      <w:r>
        <w:rPr/>
        <w:t>ꤰ</w:t>
      </w:r>
      <w:r>
        <w:rPr/>
        <w:t>ꍤ㝑⍈</w:t>
      </w:r>
      <w:r>
        <w:rPr/>
        <w:t>ⴣ</w:t>
      </w:r>
      <w:r>
        <w:rPr/>
        <w:t>䖏㪩썡堪⥇曂ꌣ漱濂溮䉇싂㑭媥䡋䨭숸浾⮘⾩轘㜳敨㥹뼤彧牳쉇숷牲捃쌻破╬奀⨯㜳䑗䙠썅땐쉮㉨⫃奉夨㣂갸奵恴뭪⥕⭷㡯</w:t>
      </w:r>
      <w:r>
        <w:rPr/>
        <w:t>ꦥ</w:t>
      </w:r>
      <w:r>
        <w:rPr/>
        <w:t>ⱘ</w:t>
      </w:r>
      <w:r>
        <w:rPr/>
        <w:t>梮堤╉堬</w:t>
      </w:r>
      <w:r>
        <w:rPr/>
        <w:t>Ɑ</w:t>
      </w:r>
      <w:r>
        <w:rPr/>
        <w:t>㘭欨兌뭃㟂싂幎礰칲木䝾쉆呡浈걈ꄹ뽃갪彗㋂㪣㜩숪⥯㥟䋂뭡㢡绂숨⽤乣뮮䖥瑒牯</w:t>
      </w:r>
      <w:r>
        <w:rPr/>
        <w:t>ꕑ</w:t>
      </w:r>
      <w:r>
        <w:rPr/>
        <w:t>浏戴奕䘴券冘倱䐶䨭캩䂮柂漶뽮䇂㉗墿奺</w:t>
      </w:r>
      <w:r>
        <w:rPr/>
        <w:t>ⱓ</w:t>
      </w:r>
      <w:r>
        <w:rPr/>
        <w:t>㍌츥ꆮ䌯䜹父⚱桙纵榏値捔䱴㡓楨⿂䬯싎〳惂疏琴繸剦塑挺侏</w:t>
      </w:r>
      <w:r>
        <w:rPr/>
        <w:t>ꕤ</w:t>
      </w:r>
      <w:r>
        <w:rPr/>
        <w:t>獖嚘ꄹ嗂兖㗂</w:t>
      </w:r>
      <w:r>
        <w:rPr/>
        <w:t>ꤪ</w:t>
      </w:r>
      <w:r>
        <w:rPr/>
        <w:t>噣ꥡ숦摤䕐摏㝀用爪䅰㝊扄䬥为砺噚偓溩狂瘺䵗掱纱栦睞㖮湂ㆩ䚱潯潍教㡋狂彷へ⼹圤ꅔ敏쉂╺楎</w:t>
      </w:r>
      <w:r>
        <w:rPr/>
        <w:t>⡴</w:t>
      </w:r>
      <w:r>
        <w:rPr/>
        <w:t>晃</w:t>
      </w:r>
      <w:r>
        <w:rPr/>
        <w:t>Ⳃ</w:t>
      </w:r>
      <w:r>
        <w:rPr/>
        <w:t>䑵䭆挷楪侏㉸⭦煾</w:t>
      </w:r>
      <w:r>
        <w:rPr/>
        <w:t>ⶱ</w:t>
      </w:r>
      <w:r>
        <w:rPr/>
        <w:t>輬⭳⽍轫昤쵨に畏俍噖昪咣〯䲿㛂⩓玣䥵쉺幟걏媿숬䏂恥㩈땕晖ㄺ␻</w:t>
      </w:r>
      <w:r>
        <w:rPr/>
        <w:t>ꕇ</w:t>
      </w:r>
      <w:r>
        <w:rPr/>
        <w:t>䭣丬䥸숭婞䁊╀傏盍걀깂⩵匸刬楆⹋숽☦楯⽓堳潍䭌䁡慃穫숴䝸歍䜹ぴけ失晐</w:t>
      </w:r>
      <w:r>
        <w:rPr/>
        <w:t>⢵⚬</w:t>
      </w:r>
      <w:r>
        <w:rPr/>
        <w:t>쉡䕑炥</w:t>
      </w:r>
      <w:r>
        <w:rPr/>
        <w:t>ꦩ</w:t>
      </w:r>
      <w:r>
        <w:rPr/>
        <w:t>Ⱪ⩈</w:t>
      </w:r>
      <w:r>
        <w:rPr/>
        <w:t>뼣璥庥䂡㝙⑨겏濍穣兠秂</w:t>
      </w:r>
      <w:r>
        <w:rPr/>
        <w:t>ꕇ</w:t>
      </w:r>
      <w:r>
        <w:rPr/>
        <w:t>埂㝷泂㫂䎵睺쉊쉮䊩漣䓂扵꺩㍊煟䖵㨶怰䈺洭痂䔮杮⧂녈㥸悘⹳</w:t>
      </w:r>
      <w:r>
        <w:rPr/>
        <w:t>ꖮ</w:t>
      </w:r>
      <w:r>
        <w:rPr/>
        <w:t>摾湶顟ꥣ卙儦琷兾礩愲㑓쉍矂㋂㡒偉倯</w:t>
      </w:r>
      <w:r>
        <w:rPr/>
        <w:t>ꤱ</w:t>
      </w:r>
      <w:r>
        <w:rPr/>
        <w:t>꺬唳뮩ꅴ侘参沏긤瑅</w:t>
      </w:r>
      <w:r>
        <w:rPr/>
        <w:t>ꗃ</w:t>
      </w:r>
      <w:r>
        <w:rPr/>
        <w:t>漨數쉵㯂偌乍潫뭮幑ꍃ瓂⹬䕲쉋伲㍘偶頥潞</w:t>
      </w:r>
      <w:r>
        <w:rPr/>
        <w:t>ꤷ</w:t>
      </w:r>
      <w:r>
        <w:rPr/>
        <w:t>灮偺盂砩焽呃䮻⭤⽩偖䌲癇低枵侘ㆩ뗂璏㧂⭈灂䅃䑰忂⨮</w:t>
      </w:r>
      <w:r>
        <w:rPr/>
        <w:t>⢩</w:t>
      </w:r>
      <w:r>
        <w:rPr/>
        <w:t>庣痂瑋游ㅬ窥塆碮暡柂妮숲㇂煘䉘⩨晌獲洱異堸㡐䭥㍡</w:t>
      </w:r>
      <w:r>
        <w:rPr/>
        <w:t>ⵗ</w:t>
      </w:r>
      <w:r>
        <w:rPr/>
        <w:t>凂⥦海场奚䙩攪桂⨯㡗㙨㙰싂⽰猸⨊깺䜵噷ㆩ쉪⩘畯⏎稽싂愪迂⬫츷灡彣䌳쵒숻歬슡쉑숤摕猺睱剾儴츭迂犥쉢㈺㵄걪</w:t>
      </w:r>
      <w:r>
        <w:rPr/>
        <w:t>ꕙ</w:t>
      </w:r>
      <w:r>
        <w:rPr/>
        <w:t>뾮떣쉁㭡梩潈奚䴯恚旂숰噰塬䦵伩槂뭢倮傿⏂⥍䑏澥곂⹳</w:t>
      </w:r>
      <w:r>
        <w:rPr/>
        <w:t>ꗂ</w:t>
      </w:r>
      <w:r>
        <w:rPr/>
        <w:t>癍䁤⭩슻䥄湞䪬轓戴奀㈻恰슩</w:t>
      </w:r>
      <w:r>
        <w:rPr/>
        <w:t>ꤲ</w:t>
      </w:r>
      <w:r>
        <w:rPr/>
        <w:t>橋ꥷㅏ쉄匩╉偣녰⸩敂怩╄樯촬쉗眵伷⴦䥦毂欹礴湃㙹뭏嚡⾏凂싃戮⹳吪⑶⶘䀫㞥辱南㘽慦甦㍇半싂⪻⥣ꌴꍙ垵쵦き츰싍弬桋⮻꺡ㅾ塈⍀䙗숬檏婣㵮쵍㔤</w:t>
      </w:r>
      <w:r>
        <w:rPr/>
        <w:t>ꤪ</w:t>
      </w:r>
      <w:r>
        <w:rPr/>
        <w:t>쉎槂䲬呴㪮捏㉀쎱㪻슱⩦쉫湎㪿穟╒깔年䅘瘦偭믎啃濂冩䰣涡㵑毂䤽쉟⬳晗啕当⎿轉㒩猤娹䬵忂숷숺㍆轎猥</w:t>
      </w:r>
      <w:r>
        <w:rPr/>
        <w:t>⡡</w:t>
      </w:r>
      <w:r>
        <w:rPr/>
        <w:t>䒮亮쵍氭刬礷煶⩱䥠␶奯癶쉏䤴♊딤ㅌ慔㥨㩩숪塟㒮檡ꅉ抵矍쉾ꍒ䙋椺쌹挷㘮曂栶䵈硐炏婞㈪㩡싂泂슩琸味䞻僂쉭슣卥쉐딲</w:t>
      </w:r>
      <w:r>
        <w:rPr/>
        <w:t>⡂</w:t>
      </w:r>
      <w:r>
        <w:rPr/>
        <w:t>䍣숫⩎㍚䲮뾱쉃恷䷂盂妥싂渦슬⑺奯飃ま□煾慐썡⩏썦쉍</w:t>
      </w:r>
      <w:r>
        <w:rPr/>
        <w:t>ⱅ⫂</w:t>
      </w:r>
      <w:r>
        <w:rPr/>
        <w:t>䡳⍲〣촵㐽琱⼺噗熬⽋⨽ギ卾䱮瑟㵎哂㑍놩㙪杚珂㩕秂珂쉕刽煮뾏뮡䳂扨䑱쉷癌캩剁</w:t>
      </w:r>
      <w:r>
        <w:rPr/>
        <w:t>ⱄ</w:t>
      </w:r>
      <w:r>
        <w:rPr/>
        <w:t>䝃浸⽉兩乮슱汞</w:t>
      </w:r>
      <w:r>
        <w:rPr/>
        <w:t>꤯</w:t>
      </w:r>
      <w:r>
        <w:rPr/>
        <w:t>ⲩ⭠</w:t>
      </w:r>
      <w:r>
        <w:rPr/>
        <w:t>墏쉙䫂灪契쉧䉳싂䡭㭇</w:t>
      </w:r>
      <w:r>
        <w:rPr/>
        <w:t>ꔯ</w:t>
      </w:r>
      <w:r>
        <w:rPr/>
        <w:t>撮稭榩⹑䴲㧎厣숯垥쉞</w:t>
      </w:r>
      <w:r>
        <w:rPr/>
        <w:t>Ⱝ</w:t>
      </w:r>
      <w:r>
        <w:rPr/>
        <w:t>쉴偌⾵奵</w:t>
      </w:r>
      <w:r>
        <w:rPr/>
        <w:t>ⱆ⏃</w:t>
      </w:r>
      <w:r>
        <w:rPr/>
        <w:t>긥坄亿獱䩶䲡卫쉲쉢뇂敠곍塉禱匷쉪쉵⽫幕㚣㭫ꇂ㘵焺뽑╈煵⵹㭙숽吮慢䜰㥘䭵痂珂帪㡔偾녴㝓숭</w:t>
      </w:r>
      <w:r>
        <w:rPr/>
        <w:t>ⲣ</w:t>
      </w:r>
      <w:r>
        <w:rPr/>
        <w:t>싃㥶桊⪿懂갲區硺䈲媩㤴序樭碬䭨</w:t>
      </w:r>
      <w:r>
        <w:rPr/>
        <w:t>ⷂ</w:t>
      </w:r>
      <w:r>
        <w:rPr/>
        <w:t>晖盂懂琸洤䰣ꌥꍓ␲渰䂩㎿漷ꎘ〽煱楴慦⩇䉆桕䕫⭪吭␹숴頪㡩⽾顟媩㎱쵑㉍䭹侩兣깟礷䣂</w:t>
      </w:r>
      <w:r>
        <w:rPr/>
        <w:t>⡉</w:t>
      </w:r>
      <w:r>
        <w:rPr/>
        <w:t>숸擂猪擂猯䎘쉞枩썹煰㉅㵘窏穦싂쉆睕♓쉣坺杤别檩땨㍌歺迂㤽䝋祦⒡쉰㜳ㅧ慯⚡䓂╮彵ꍭ㭹⴨礪濂쉍祣绂䜬暮縩</w:t>
      </w:r>
      <w:r>
        <w:rPr/>
        <w:t>ⵥ</w:t>
      </w:r>
      <w:r>
        <w:rPr/>
        <w:t>奈昣</w:t>
      </w:r>
      <w:r>
        <w:rPr/>
        <w:t>ꕊ</w:t>
      </w:r>
      <w:r>
        <w:rPr/>
        <w:t>毂参䡭壂㡊勂ㄊ䛂礪洺縺㩓犿挰䕳牚썅갦</w:t>
      </w:r>
      <w:r>
        <w:rPr/>
        <w:t>ꕆ</w:t>
      </w:r>
      <w:r>
        <w:rPr/>
        <w:t>廃썄噳摑⵩숷☣剖䕌䡹뭧幾睁⫃䧂쉢䐵♤倪懂䣂ぺ</w:t>
      </w:r>
      <w:r>
        <w:rPr/>
        <w:t>ⵃ</w:t>
      </w:r>
      <w:r>
        <w:rPr/>
        <w:t>䣍칋煊䳂䫂棂</w:t>
      </w:r>
      <w:r>
        <w:rPr/>
        <w:t>ꔵ</w:t>
      </w:r>
      <w:r>
        <w:rPr/>
        <w:t>䵦䀺爳䩆溿戤䁍䈥긻썬焸噢牠걆䙷쉢쉏⩡発㝐碩併녘䑓穙䔻丮뮱㊣ꥯ뭋㙋㡅啇슻쏂㠦猻眺</w:t>
      </w:r>
      <w:r>
        <w:rPr/>
        <w:t>ⲿ⢬</w:t>
      </w:r>
      <w:r>
        <w:rPr/>
        <w:t>氳䱖柎廎쉤䉦䃂倦奀⯂쵆䉱⹾頹</w:t>
      </w:r>
      <w:r>
        <w:rPr/>
        <w:t>ⶩ</w:t>
      </w:r>
      <w:r>
        <w:rPr/>
        <w:t>䕞㝋扫</w:t>
      </w:r>
      <w:r>
        <w:rPr/>
        <w:t>ꔷ</w:t>
      </w:r>
      <w:r>
        <w:rPr/>
        <w:t>湎䆏</w:t>
      </w:r>
      <w:r>
        <w:rPr/>
        <w:t>ꤲ</w:t>
      </w:r>
      <w:r>
        <w:rPr/>
        <w:t>劥漬牐㝤쉁廂⭘浡歞颩쉟䍾坤汞츷⥃뭤㟂䬤숤璱䱷勍硞</w:t>
      </w:r>
      <w:r>
        <w:rPr/>
        <w:t>ꖏ</w:t>
      </w:r>
      <w:r>
        <w:rPr/>
        <w:t>⽾妩녙ヂ曂楗슮쉆䰨</w:t>
      </w:r>
      <w:r>
        <w:rPr/>
        <w:t>⠱</w:t>
      </w:r>
      <w:r>
        <w:rPr/>
        <w:t>싃</w:t>
      </w:r>
      <w:r>
        <w:rPr/>
        <w:t>ⵉ┣</w:t>
      </w:r>
      <w:r>
        <w:rPr/>
        <w:t>硙窡朰爪忂싂䙾疩ㆿ㨻촶숮㍷充奢夨婘摈珂啀</w:t>
      </w:r>
      <w:r>
        <w:rPr/>
        <w:t>ꕋ</w:t>
      </w:r>
      <w:r>
        <w:rPr/>
        <w:t>溩栥숶䭖㎩숭㘤剟숩</w:t>
      </w:r>
      <w:r>
        <w:rPr/>
        <w:t>⡍</w:t>
      </w:r>
      <w:r>
        <w:rPr/>
        <w:t>嘵塴㷍㬱堲氦꥾桧♭䁓숱效</w:t>
      </w:r>
      <w:r>
        <w:rPr/>
        <w:t>ⱔ</w:t>
      </w:r>
      <w:r>
        <w:rPr/>
        <w:t>塊淂挪橆㢘奪塵층喱票䕈ꌰ穲婑氵塴㎵杣㕞슘쉞䝩晏柎㭫坵摑쉖顲元煫䑩떬凂削優묪쉏䎻ꆵ녲딬⩅䏂숶</w:t>
      </w:r>
      <w:r>
        <w:rPr/>
        <w:t>ⱡ</w:t>
      </w:r>
      <w:r>
        <w:rPr/>
        <w:t>硏湋坠쉷⤸숸獺楣䅈</w:t>
      </w:r>
      <w:r>
        <w:rPr/>
        <w:t>꧂</w:t>
      </w:r>
      <w:r>
        <w:rPr/>
        <w:t>判䙃㡋䠮쉪眸猰㝺</w:t>
      </w:r>
      <w:r>
        <w:rPr/>
        <w:t>ⱪ⑞♊</w:t>
      </w:r>
      <w:r>
        <w:rPr/>
        <w:t>帺숸玘噏侩汈⽅㭮杄縰</w:t>
      </w:r>
      <w:r>
        <w:rPr/>
        <w:t>ⶱ</w:t>
      </w:r>
      <w:r>
        <w:rPr/>
        <w:t>彊</w:t>
      </w:r>
      <w:r>
        <w:rPr/>
        <w:t>Ⱪ</w:t>
      </w:r>
      <w:r>
        <w:rPr/>
        <w:t>㉩㵐壂뭴䜺숨卸輱걩呓暡慡犘颬췂㕺⸳걓⨷卧囍믍縮숤⭵㠷唱䱂刭⥰쉥</w:t>
      </w:r>
      <w:r>
        <w:rPr/>
        <w:t>⢮</w:t>
      </w:r>
      <w:r>
        <w:rPr/>
        <w:t>ꌸ噪灌㘮䅤숸쵥㠫㥋☤匶䝵杒쉲煲⪣촫</w:t>
      </w:r>
      <w:r>
        <w:rPr/>
        <w:t>ⱳ</w:t>
      </w:r>
      <w:r>
        <w:rPr/>
        <w:t>넶䌬</w:t>
      </w:r>
      <w:r>
        <w:rPr/>
        <w:t>ꤥ</w:t>
      </w:r>
      <w:r>
        <w:rPr/>
        <w:t>栶䵂琪땚㑍쉅뗂쉆⼯썧堥濂䵯싂충杘捓獶瀺㝬⽫㉴烂㝭䙰迂뭬栫⒵쉪䭧偑桯楀슩⒘⍲漫䕭㩨焺쉸憵⨫丱䌲䡰</w:t>
      </w:r>
      <w:r>
        <w:rPr/>
        <w:t>⡐⡡</w:t>
      </w:r>
      <w:r>
        <w:rPr/>
        <w:t>䭹⤩䠮䍫嘦攨</w:t>
      </w:r>
      <w:r>
        <w:rPr/>
        <w:t>⡈</w:t>
      </w:r>
      <w:r>
        <w:rPr/>
        <w:t>䱺땅䈮婙摎㍟ꥡ婈灳⍸숪泂ꎩ䍄䩶㭌檏伷⛂㍭䞬▮轒㔽䪬싎㕸뼳⩋桖彮숩丹樫⹚䥓䤬⬩匴畑뾵䳂畑捒㶬䔤</w:t>
      </w:r>
      <w:r>
        <w:rPr/>
        <w:t>ꤺ</w:t>
      </w:r>
      <w:r>
        <w:rPr/>
        <w:t>幭슩㵳䑥潡껂㙎祀싂</w:t>
      </w:r>
      <w:r>
        <w:rPr/>
        <w:t>ꤲ</w:t>
      </w:r>
      <w:r>
        <w:rPr/>
        <w:t>䁐輭㝅㡉欬嘳⫂♪犱扃㘬㡸썹廂搫旂浆</w:t>
      </w:r>
      <w:r>
        <w:rPr/>
        <w:t>⡡</w:t>
      </w:r>
      <w:r>
        <w:rPr/>
        <w:t>匩熩믂幗걸䮩澡塲쉔敚쉉ヂ庬晱冩쉩♧䥍瑒쉡ꍬ뮿䋃䄬煗㨪⨭썸긯恌</w:t>
      </w:r>
      <w:r>
        <w:rPr/>
        <w:t>⠨</w:t>
      </w:r>
      <w:r>
        <w:rPr/>
        <w:t>椵扁꺣䵢廂幩瘷츺沬뼴桅쉧</w:t>
      </w:r>
      <w:r>
        <w:rPr/>
        <w:t>ꕓ</w:t>
      </w:r>
      <w:r>
        <w:rPr/>
        <w:t>勂垩圴啪浡昨畎㦿쵳殘쉵啹卮㈨쉲⼪긊畍⧎轸쵥擃倪噥搫╠㝕㠻㩀놥㕗張頳쵳慺싂き歩</w:t>
      </w:r>
      <w:r>
        <w:rPr/>
        <w:t>ꕄ</w:t>
      </w:r>
      <w:r>
        <w:rPr/>
        <w:t>塱노㘮쏂㙞割숰烃썳칸</w:t>
      </w:r>
      <w:r>
        <w:rPr/>
        <w:t>ꦿ</w:t>
      </w:r>
      <w:r>
        <w:rPr/>
        <w:t>䑈䉊彄쉳뽺ꌽ䱳녶橬哂㝉湖樻╉楤쉑㴶泂쉒番쉇帥깴쵧䩔繣慷皣썸杙塀숨♐쉺䭓</w:t>
      </w:r>
      <w:r>
        <w:rPr/>
        <w:t>⣂╵</w:t>
      </w:r>
      <w:r>
        <w:rPr/>
        <w:t>쉤䡂䇂㍘땃湕촤</w:t>
      </w:r>
      <w:r>
        <w:rPr/>
        <w:t>Ⱟ</w:t>
      </w:r>
      <w:r>
        <w:rPr/>
        <w:t>祈敺䡶쵘槂숳淂</w:t>
      </w:r>
      <w:r>
        <w:rPr/>
        <w:t>ⱆ</w:t>
      </w:r>
      <w:r>
        <w:rPr/>
        <w:t>슥畖䥁숬㈩縵睞䛍婄畏ㄪ떏쉙㚩瑦弰꥞⩰浀⫍歵묯</w:t>
      </w:r>
      <w:r>
        <w:rPr/>
        <w:t>ꤹ</w:t>
      </w:r>
      <w:r>
        <w:rPr/>
        <w:t>䍑癋禿䚥硔</w:t>
      </w:r>
      <w:r>
        <w:rPr/>
        <w:t>ꕂ</w:t>
      </w:r>
      <w:r>
        <w:rPr/>
        <w:t>坒懂⩩婦쵑싂佸勂扂示⨤礸쉳</w:t>
      </w:r>
      <w:r>
        <w:rPr/>
        <w:t>ꦬ</w:t>
      </w:r>
      <w:r>
        <w:rPr/>
        <w:t>欰ꅆ剹㭖呗恁녃땒㨮勂敤䥭썢⺻걉䵁⨪坍栰瘻</w:t>
      </w:r>
      <w:r>
        <w:rPr/>
        <w:t>Ⱬ</w:t>
      </w:r>
      <w:r>
        <w:rPr/>
        <w:t>⾱勂쉬</w:t>
      </w:r>
      <w:r>
        <w:rPr/>
        <w:t>ꔳ</w:t>
      </w:r>
      <w:r>
        <w:rPr/>
        <w:t>敬갣媮慚機婸硂穾⏂彐櫂㑚╅湨걨㊵⩌쉸爨㩁䭕ㅅ㫂〭挷塊卆瑱䝟䵾䈸圵栳㕗磂㵄⻂㧂ケ⨹彈⴫츽싂洯▩摀區칋磂ꥵ㉵泂츴쉗</w:t>
      </w:r>
      <w:r>
        <w:rPr/>
        <w:t>ꕢ</w:t>
      </w:r>
      <w:r>
        <w:rPr/>
        <w:t>繺쉳捀坥㯂⵫䙘物㥸乙炵潬</w:t>
      </w:r>
      <w:r>
        <w:rPr/>
        <w:t>⢩⑬</w:t>
      </w:r>
      <w:r>
        <w:rPr/>
        <w:t>じ깩熏傏伻♁㴱</w:t>
      </w:r>
      <w:r>
        <w:rPr/>
        <w:t>⡪</w:t>
      </w:r>
      <w:r>
        <w:rPr/>
        <w:t>㑱쉙浄╳䙁愥歄傥䝊灀抻㣃幞㙣穟</w:t>
      </w:r>
      <w:r>
        <w:rPr/>
        <w:t>Ⱡ</w:t>
      </w:r>
      <w:r>
        <w:rPr/>
        <w:t>ⵃ</w:t>
      </w:r>
      <w:r>
        <w:rPr/>
        <w:t>乺䰯㑃愮檘畓䣂숤珂䷂ぉ㉣挷⩁繌䕯㴹䙂㩯䕥쉶</w:t>
      </w:r>
      <w:r>
        <w:rPr/>
        <w:t>ꗂ</w:t>
      </w:r>
      <w:r>
        <w:rPr/>
        <w:t>쉉쉚䏍獃幪䝬擂ꇂ晨⩦䧎偷♶楌擂䥺쉃捄㴤汮㙂䉀䋃Ⓜ쉷幚戬䑭梵恤㝉啯쉏슿桢燂兏个剨┴榡璣利</w:t>
      </w:r>
      <w:r>
        <w:rPr/>
        <w:t>ⷂ</w:t>
      </w:r>
      <w:r>
        <w:rPr/>
        <w:t>憡傩吣晍쉎樤ㅖ〤慔䝄祀盂囂䁮参쉆쉟썹㩘㕀췍䅣쉶㉗ꅑ⴯祩䉞洪㯂㇂壂桥奦</w:t>
      </w:r>
      <w:r>
        <w:rPr/>
        <w:t>⣂</w:t>
      </w:r>
      <w:r>
        <w:rPr/>
        <w:t>숥⸩걩ꇂ䷂쎵煕ꄹ㝩</w:t>
      </w:r>
      <w:r>
        <w:rPr/>
        <w:t>꧂</w:t>
      </w:r>
      <w:r>
        <w:rPr/>
        <w:t>䘩穢⹑儽㢡椰⥴刺迂䣍斥⭷敷⯂⸣畒쉗╉숬坃쉋⌥䳂䳂墏䳂烎硰倽䙧槂瑶슏ꍓ䌷焩␩㙬㈰깵싂䛂╘幟쉹汭뮥係䋂싂㣂榩㉍쌺㡤眤䅷싂恬婅㣃쉳슻䚮㌫</w:t>
      </w:r>
      <w:r>
        <w:rPr/>
        <w:t>Ⳃ</w:t>
      </w:r>
      <w:r>
        <w:rPr/>
        <w:t>ꥎ⭞</w:t>
      </w:r>
      <w:r>
        <w:rPr/>
        <w:t>焰䤯伤䉋꥗䡸輬接奧걨숴湇ꥨ卤⹑佄彈䝍䭵圣砶⬣ꥥ亥⹥〵恔壂쉓㥦汍柃杊仂㩲ꆩ쉨쉩㖵⮩乮쉏牐ㄽ匣쉯穭⹯ꅲ⒥牀긵繟㪵⸮㈯䰲勂牢兢ꥤ帣儰숮</w:t>
      </w:r>
      <w:r>
        <w:rPr/>
        <w:t>⡵</w:t>
      </w:r>
      <w:r>
        <w:rPr/>
        <w:t>弯慸㜻浬哂뭁㑈煶䕭⑬゘ꌦ揂䉠婎뮻㩫繩┊慣噄⩘㭺숬璻佦䉹</w:t>
      </w:r>
      <w:r>
        <w:rPr/>
        <w:t>ⱃ</w:t>
      </w:r>
      <w:r>
        <w:rPr/>
        <w:t>琲䑧ꍅ썗瀩婠睋㬪㍩轖䤴䍷㝕恤睰矎⸮梱洤刯敎♏㏍猶㡇硬묣佯䄻</w:t>
      </w:r>
      <w:r>
        <w:rPr/>
        <w:t>ꥆ</w:t>
      </w:r>
      <w:r>
        <w:rPr/>
        <w:t>䐩敉場쵠쉧</w:t>
      </w:r>
      <w:r>
        <w:rPr/>
        <w:t>⡚</w:t>
      </w:r>
      <w:r>
        <w:rPr/>
        <w:t>ⵤ</w:t>
      </w:r>
      <w:r>
        <w:rPr/>
        <w:t>숲쉅숪炏慲杅癚㩑⨮쉩嘩歒㝆捴懂썉唵㵄쉣걈坬</w:t>
      </w:r>
      <w:r>
        <w:rPr/>
        <w:t>ꤦ</w:t>
      </w:r>
      <w:r>
        <w:rPr/>
        <w:t>牵汤⩸伬噢슘⩋顣␣긳䞣䔶兂㕖䁦㫂夦⽫㑈숹穾版昽㭨涘剦뭘っ碡昨佋狂噌䙢淎뗂⍟甴쉘輱ㅨ頪䳃⒏縴杍쉍扺煐唷땣䥏㤸㒥牴歞쉫쉤獤㡞㈨怰轆슡唷嗂쉄䋂剁樯㐬쵂幄睚㥱噎쉄떿쉪</w:t>
      </w:r>
      <w:r>
        <w:rPr/>
        <w:t>ꕨ╬</w:t>
      </w:r>
      <w:r>
        <w:rPr/>
        <w:t>彍喵</w:t>
      </w:r>
      <w:r>
        <w:rPr/>
        <w:t>⡴</w:t>
      </w:r>
      <w:r>
        <w:rPr/>
        <w:t>摑䠶棂琱숣⥋⯂报呀洦㜳♅顋先</w:t>
      </w:r>
      <w:r>
        <w:rPr/>
        <w:t>꥓</w:t>
      </w:r>
      <w:r>
        <w:rPr/>
        <w:t>䎩뇂噢慌䥔ㅅ枻걠겻䷎浪㔱㎿뼰呁漶껂單싍攽䝆</w:t>
      </w:r>
      <w:r>
        <w:rPr/>
        <w:t>ꖿ⒱</w:t>
      </w:r>
      <w:r>
        <w:rPr/>
        <w:t>숻</w:t>
      </w:r>
      <w:r>
        <w:rPr/>
        <w:t>⡣</w:t>
      </w:r>
      <w:r>
        <w:rPr/>
        <w:t>㬩矂⨩瑌㭡敺煠㍧飂犿灍갻침⑦</w:t>
      </w:r>
      <w:r>
        <w:rPr/>
        <w:t>ⵁ</w:t>
      </w:r>
      <w:r>
        <w:rPr/>
        <w:t>奚ꌩ㊩窿</w:t>
      </w:r>
      <w:r>
        <w:rPr/>
        <w:t>ꖬ</w:t>
      </w:r>
      <w:r>
        <w:rPr/>
        <w:t>㣂뼭㟃擂♶挪獳杶獩䧍欣癇꥘숪灘截쉯㥴㑉ꍶ䉆恓坢效䍦␳奦쉫猸츬獩瀮頶⭩녖㍣䩲㵷獢</w:t>
      </w:r>
      <w:r>
        <w:rPr/>
        <w:t>ꥁ</w:t>
      </w:r>
      <w:r>
        <w:rPr/>
        <w:t>绍甬ㅕ縴顥㌸</w:t>
      </w:r>
      <w:r>
        <w:rPr/>
        <w:t>ꥒ④⩁</w:t>
      </w:r>
      <w:r>
        <w:rPr/>
        <w:t>캡䋍ꅄ츴쌦㥔掩入汬䁞幅䙗</w:t>
      </w:r>
      <w:r>
        <w:rPr/>
        <w:t>Ⱨ</w:t>
      </w:r>
      <w:r>
        <w:rPr/>
        <w:t>㶱剹㙺弩쉕㩂歐卲䰱⍓汲뼲䥙㮩㔣숬慅攪ꍯ⫃싍佯싂⫂橋狂卐깦恗㚩亱㐳숯쉆뼵橎⵹㔥卧㊬柂婸昴坈숱뭠繧䚬暬⩺堤</w:t>
      </w:r>
      <w:r>
        <w:rPr/>
        <w:t>ꕭ</w:t>
      </w:r>
      <w:r>
        <w:rPr/>
        <w:t>䁥楪㑒㡺瀵㭚捊㕲㉑쉹偅祐쉚␺輻ꍷ杚啎쏂䁮⹥扶</w:t>
      </w:r>
      <w:r>
        <w:rPr/>
        <w:t>⡩</w:t>
      </w:r>
      <w:r>
        <w:rPr/>
        <w:t>ꕒ</w:t>
      </w:r>
      <w:r>
        <w:rPr/>
        <w:t>춣慆쉴놩뼥汖頰⾬㎮埂꥘毂쎡捑汢</w:t>
      </w:r>
      <w:r>
        <w:rPr/>
        <w:t>⡀</w:t>
      </w:r>
      <w:r>
        <w:rPr/>
        <w:t>䜶꺩硅쉊ꏂひ㋂숰售⨵攬믂瑄忍ꅓ숥猸⩶쵧⩌正僂땎琪긺䱢쉗⍖橓숻싂樴ㄵ樱濂攦䭺쉑</w:t>
      </w:r>
      <w:r>
        <w:rPr/>
        <w:t>ꥊ</w:t>
      </w:r>
      <w:r>
        <w:rPr/>
        <w:t>䡪慸䜲</w:t>
      </w:r>
      <w:r>
        <w:rPr/>
        <w:t>Ⳃ</w:t>
      </w:r>
      <w:r>
        <w:rPr/>
        <w:t>戴갽冬啺彞숪⭍掏偸⭯啁慷㌮䜽</w:t>
      </w:r>
      <w:r>
        <w:rPr/>
        <w:t>ꕮ</w:t>
      </w:r>
      <w:r>
        <w:rPr/>
        <w:t>晎䙓싂瑕㓍楯漳㧂䍙淂⎱䮮敆睞꥔壃⩕掏噖䍢⧂숤惂幔灀歹娰묣䠪䅒⥞䭔숭</w:t>
      </w:r>
      <w:r>
        <w:rPr/>
        <w:t>⠭</w:t>
      </w:r>
      <w:r>
        <w:rPr/>
        <w:t>ㅥ〫坐卾쉙汩쉄╟埂숻ꥦ숪轮싂䀬㌴㐸从㕎㶿䰳灵ㅦ쉤쵉⩈㷂頻⎘䤷⽔䑂䀤ネ슏倵쉄䯂䕤睺湡땞䥰瀯帣숺嘮搽抿㯎쵂ꅧ⪿숊側슬慘灈㛂䕪슥뮵你改椶捸䵰갲ㅱ䅹슬婇榩ㄤ疥㝠剸剁参狂</w:t>
      </w:r>
      <w:r>
        <w:rPr/>
        <w:t>⡋</w:t>
      </w:r>
      <w:r>
        <w:rPr/>
        <w:t>仂䐨㜦쉩㧂朴繢Ⓜ⨮漹秂숵弣슣⧍䇂♚</w:t>
      </w:r>
      <w:r>
        <w:rPr/>
        <w:t>ꗂ</w:t>
      </w:r>
      <w:r>
        <w:rPr/>
        <w:t>桐ィ繎否칲</w:t>
      </w:r>
      <w:r>
        <w:rPr/>
        <w:t>ⵔ</w:t>
      </w:r>
      <w:r>
        <w:rPr/>
        <w:t>䜨녇䣎ち䱋⭑桨噍煎捍澣佌숫猳庩㝍ぷ浴煡ㅨ쉣⼨㚏㎥䭯沮쉱瞱⪵煃</w:t>
      </w:r>
      <w:r>
        <w:rPr/>
        <w:t>ⵄ</w:t>
      </w:r>
      <w:r>
        <w:rPr/>
        <w:t>帳佀乭橓湳慒㏂묥츽恔佴䉭딯㍸㭬ㅂ捳ㄫ癪噞婤榵睨㜭⿍瑾</w:t>
      </w:r>
      <w:r>
        <w:rPr/>
        <w:t>ⴺ╵</w:t>
      </w:r>
      <w:r>
        <w:rPr/>
        <w:t>쌫숨厣兾搪㙣⑾浈㵑物噑么숷涥渵婏䝀㝪狂佡䩩摃뭆潞晁偪䇂⌷轹啁歋危璣焦晈題㙭쉆슩䉋쉇</w:t>
      </w:r>
      <w:r>
        <w:rPr/>
        <w:t>ⴣ</w:t>
      </w:r>
      <w:r>
        <w:rPr/>
        <w:t>栽녔䣂땞</w:t>
      </w:r>
      <w:r>
        <w:rPr/>
        <w:t>ꤺⴱ</w:t>
      </w:r>
      <w:r>
        <w:rPr/>
        <w:t>겏剴牡憱㩖싂呀䅪改轶컂㭧뭬䐱䤩䙅悥</w:t>
      </w:r>
      <w:r>
        <w:rPr/>
        <w:t>ꕥ</w:t>
      </w:r>
      <w:r>
        <w:rPr/>
        <w:t>뭋⵶涿⹕き㜽剨獷楉奰䥪佷</w:t>
      </w:r>
      <w:r>
        <w:rPr/>
        <w:t>ꔹ</w:t>
      </w:r>
      <w:r>
        <w:rPr/>
        <w:t>摏乡숺〺╓⭖轒㎿摊썣쵪䉴男捩뽕쏂慚␮㙊婰䉂</w:t>
      </w:r>
      <w:r>
        <w:rPr/>
        <w:t>ꤸ</w:t>
      </w:r>
      <w:r>
        <w:rPr/>
        <w:t>䁾䬦ォ槂昸쉱卙䱁</w:t>
      </w:r>
      <w:r>
        <w:rPr/>
        <w:t>ⶡ⍣⍧</w:t>
      </w:r>
      <w:r>
        <w:rPr/>
        <w:t>瘬㵳竍㥬╙ㅨ䀵⛂畒㥳ꥧ칯쉱玩乧䓎瞡伹㑤♨㕁呥扞숨呈</w:t>
      </w:r>
      <w:r>
        <w:rPr/>
        <w:t>ꥁ</w:t>
      </w:r>
      <w:r>
        <w:rPr/>
        <w:t>瀵쉇䑟硞忂쉉䍍쉍䅳卞睑顾禿幕㛂吥冩⩪潨浐⑨扄唪戩䝵곍⧍熣㪏婬䙔倨칫뽯䬰㷂猻倹䏂慸╂椭써縱幆剤⥄其쉢ꍀ啢祾䕒㵎㍸彔䥳辻穕啊睥䝋兊䡄繅橤矎佚숺▩㔩뽘敫拂仂畬捌</w:t>
      </w:r>
      <w:r>
        <w:rPr/>
        <w:t>ꦮ</w:t>
      </w:r>
      <w:r>
        <w:rPr/>
        <w:t>扸</w:t>
      </w:r>
      <w:r>
        <w:rPr/>
        <w:t>ꕖ</w:t>
      </w:r>
      <w:r>
        <w:rPr/>
        <w:t>兂牆轹쵙硖斥墣碡ㄬ渣廂</w:t>
      </w:r>
      <w:r>
        <w:rPr/>
        <w:t>⡅⭏</w:t>
      </w:r>
      <w:r>
        <w:rPr/>
        <w:t>捖슡♳垮伬楞儸춣ꆿ狂①潇숽⽷</w:t>
      </w:r>
      <w:r>
        <w:rPr/>
        <w:t>ꤽ</w:t>
      </w:r>
      <w:r>
        <w:rPr/>
        <w:t>䍘佞喡␨捬㈬㩹穹牤攬縪㝲塱㩰儫灯繰捾㛎䱚慱樣숷皩䫂秂ꥹ槂┰뼸쉸⩃䬮幥뗂戱飂</w:t>
      </w:r>
      <w:r>
        <w:rPr/>
        <w:t>ꤦ⹯</w:t>
      </w:r>
      <w:r>
        <w:rPr/>
        <w:t>桫㖻㕚</w:t>
      </w:r>
      <w:r>
        <w:rPr/>
        <w:t>Ⱖ</w:t>
      </w:r>
      <w:r>
        <w:rPr/>
        <w:t>ꇂ獫猰⨯惂玩䡮숴䘨晆劻个杭㈺硏㵧樹㴯쉎是䍆췂⧂슡㩌</w:t>
      </w:r>
      <w:r>
        <w:rPr/>
        <w:t>ꥇ</w:t>
      </w:r>
      <w:r>
        <w:rPr/>
        <w:t>牗权⺵剘ꥬ嫂䍬犩ꍠ沥潘⍢痂쉉场く㩷쉌優⩆摮畳セ䵇㈰숯煭㩎卆係⩀䂣䓍녕䂡</w:t>
      </w:r>
      <w:r>
        <w:rPr/>
        <w:t>ꗂ</w:t>
      </w:r>
      <w:r>
        <w:rPr/>
        <w:t>僂ꏂ乯</w:t>
      </w:r>
      <w:r>
        <w:rPr/>
        <w:t>ⷍ</w:t>
      </w:r>
      <w:r>
        <w:rPr/>
        <w:t>姂</w:t>
      </w:r>
      <w:r>
        <w:rPr/>
        <w:t>ꕮ</w:t>
      </w:r>
      <w:r>
        <w:rPr/>
        <w:t>䱳瞬쉬쉔㩊杩噙祺䑪䝋䕋믎쉖ㅆ䥾䅢ㅠ쉇佶允涏⮩䱇⼴䌪畡牂쉲熿婙町啲䱥熩亵쉞갣竂㟂縤숫㍢呵䝨㠊</w:t>
      </w:r>
      <w:r>
        <w:rPr/>
        <w:t>⵰</w:t>
      </w:r>
      <w:r>
        <w:rPr/>
        <w:t>숳┻杏歌剸</w:t>
      </w:r>
      <w:r>
        <w:rPr/>
        <w:t>ⶩ⪏</w:t>
      </w:r>
      <w:r>
        <w:rPr/>
        <w:t>건쉍㛍煹</w:t>
      </w:r>
      <w:r>
        <w:rPr/>
        <w:t>ⱅ</w:t>
      </w:r>
      <w:r>
        <w:rPr/>
        <w:t>쉭慨</w:t>
      </w:r>
      <w:r>
        <w:rPr/>
        <w:t>꧂</w:t>
      </w:r>
      <w:r>
        <w:rPr/>
        <w:t>딫㗍⻂</w:t>
      </w:r>
      <w:r>
        <w:rPr/>
        <w:t>ꤸ</w:t>
      </w:r>
      <w:r>
        <w:rPr/>
        <w:t>婆䇂슘硰杲</w:t>
      </w:r>
      <w:r>
        <w:rPr/>
        <w:t>⣎</w:t>
      </w:r>
      <w:r>
        <w:rPr/>
        <w:t>瀮栺䭂偨♒煏싂쵵繴⦮㯂쉸優㋂䒣湏⭅걁恄촽顾瑙旂顬</w:t>
      </w:r>
      <w:r>
        <w:rPr/>
        <w:t>ꦬ</w:t>
      </w:r>
      <w:r>
        <w:rPr/>
        <w:t>㗂勂⨱睊㪻㨯묵ꅠ싃⺬숸据恦㪵걠灁䮱㝐ꍓ䊥싎숱</w:t>
      </w:r>
      <w:r>
        <w:rPr/>
        <w:t>ⶩ</w:t>
      </w:r>
      <w:r>
        <w:rPr/>
        <w:t>딣纘⮩넫類畠쉴</w:t>
      </w:r>
      <w:r>
        <w:rPr/>
        <w:t>ⱴ</w:t>
      </w:r>
      <w:r>
        <w:rPr/>
        <w:t>캥</w:t>
      </w:r>
      <w:r>
        <w:rPr/>
        <w:t>Ⳃ</w:t>
      </w:r>
      <w:r>
        <w:rPr/>
        <w:t>其拂㝘䕈卖浯睇㮏⫂녶亵洪牨㥄堨穞䴪䮬⥥땃牄猺⪣幗吶桇䡫偰䉢♔</w:t>
      </w:r>
      <w:r>
        <w:rPr/>
        <w:t>ⴭ</w:t>
      </w:r>
      <w:r>
        <w:rPr/>
        <w:t>싂瞻㜰儩潏칲숻䱈슮㎻畂栳求</w:t>
      </w:r>
      <w:r>
        <w:rPr/>
        <w:t>ꕰ</w:t>
      </w:r>
      <w:r>
        <w:rPr/>
        <w:t>弳</w:t>
      </w:r>
      <w:r>
        <w:rPr/>
        <w:t>ꕠⓂ</w:t>
      </w:r>
      <w:r>
        <w:rPr/>
        <w:t>睠ꆻ佂⩈汞숷</w:t>
      </w:r>
      <w:r>
        <w:rPr/>
        <w:t>ꥐ</w:t>
      </w:r>
      <w:r>
        <w:rPr/>
        <w:t>睉쉶䁇䨮焫杢⥈䴫练⹚汥捎쉬ꥫ쉮걤匣飂睂䌤砳㡸</w:t>
      </w:r>
      <w:r>
        <w:rPr/>
        <w:t>ꔱ</w:t>
      </w:r>
      <w:r>
        <w:rPr/>
        <w:t>䭋撿╆쉦帹睾杓ꅉ嫂㩬稽晞棍矂숣믂</w:t>
      </w:r>
      <w:r>
        <w:rPr/>
        <w:t>ꥉ</w:t>
      </w:r>
      <w:r>
        <w:rPr/>
        <w:t>産깇</w:t>
      </w:r>
      <w:r>
        <w:rPr/>
        <w:t>꧂</w:t>
      </w:r>
      <w:r>
        <w:rPr/>
        <w:t>婨拂ꥯ㑅梥Ⓜ⪩슬쉁뿍牄Ⓜ⪡摯穧슬ꏂ噶껂ꥵ倭洣磎⍱夲摧싂䖵氹癖禥繸爦啇넯灖㡾䜮䑃䴭␤䟂唵놡㍘⏎뽥╥쉠䁅䏂搨珂䑍橬两仍澩灙䭍䈳슏夻뮩㙗䭈兴潹숬㥊礻䔱栻⽴捖慱眫</w:t>
      </w:r>
      <w:r>
        <w:rPr/>
        <w:t>ꥎ</w:t>
      </w:r>
      <w:r>
        <w:rPr/>
        <w:t>쵢㍞</w:t>
      </w:r>
      <w:r>
        <w:rPr/>
        <w:t>⡷♚</w:t>
      </w:r>
      <w:r>
        <w:rPr/>
        <w:t>晤濂⥊磍슏┯䀰䉰墥婠昩칭╣丳썧稥婖癍䁸쉋⵨歡䅩</w:t>
      </w:r>
      <w:r>
        <w:rPr/>
        <w:t>ꥈ</w:t>
      </w:r>
      <w:r>
        <w:rPr/>
        <w:t>䬻䄮⥬㴪临⪏숶쉖䠺ꎵ깷穊纬䝯쵔徱ㅟ瑵痍쉁痂쉫矂⍤뾘卦佃⩺䞥쉊♵䥗塸♑땢慺쉲䴸㡴䝺䰯潠恠䭊畗딪숮㷃⫂㝋㵫⤭扡싎㝁爷極牒쉏슻珂瓍⩀슮嗂䑋㬶婳쉒秂걚橆⥚恖㥯煺囂湨瑈썪╅⑒刱</w:t>
      </w:r>
      <w:r>
        <w:rPr/>
        <w:t>ꕺ</w:t>
      </w:r>
      <w:r>
        <w:rPr/>
        <w:t>䁹</w:t>
      </w:r>
      <w:r>
        <w:rPr/>
        <w:t>ꕊ</w:t>
      </w:r>
      <w:r>
        <w:rPr/>
        <w:t>숫佐⩷싂徘轒唯轱畨晤뮮㖻䔣쉪其⥴祐䩯츻⨰㉵䱫⨬숥슡䍄曂䥟촬䵉䑭塈䱣琬䕇撥숩瞘㈣晅䟂偺光兵㎿㙶㐱っ㝬十瑍㙳㵌녹啡ㄽ</w:t>
      </w:r>
      <w:r>
        <w:rPr/>
        <w:t>ꦏ</w:t>
      </w:r>
      <w:r>
        <w:rPr/>
        <w:t>䭦䍆䭂㘸瀣㑎촰䉂䅇掻桄桷䭭熣〉疿畈㉅婣믂憩䀫ꌶ</w:t>
      </w:r>
      <w:r>
        <w:rPr/>
        <w:t>ꕘ</w:t>
      </w:r>
      <w:r>
        <w:rPr/>
        <w:t>뭩썥㙟⍅쉘뭉ꎥ偖슩⩎쉞檣㒘ꅑ㒵⹚轱恊㍰䀪盂堥卭⩀擂頸曂批䌸瘸녗䅮愰埍輱뗂ㅑ辩</w:t>
      </w:r>
      <w:r>
        <w:rPr/>
        <w:t>ꕢ┣</w:t>
      </w:r>
      <w:r>
        <w:rPr/>
        <w:t>䱡⹎ㅰ㕺슡䖵칩㕸捔灉␲哃칫숭䈺쉣䈊䯂个垩ꍎ㙵넥⍪墣礮⩦晾ㅏ⩁䄥儣轴쉐瞬䙥숻乎樨ꥶ氷祥</w:t>
      </w:r>
      <w:r>
        <w:rPr/>
        <w:t>ꕗ</w:t>
      </w:r>
      <w:r>
        <w:rPr/>
        <w:t>뽵촪噱⹈瓂轥稣䑓焦⮱晔숪깸ꎏㅃ♗䩁匤뗂䑵潌卾㮘攰녣ꅊꅄ</w:t>
      </w:r>
      <w:r>
        <w:rPr/>
        <w:t>Ⱶ</w:t>
      </w:r>
      <w:r>
        <w:rPr/>
        <w:t>縱劻⍸䨯䥅佒⺻숱쉧䌮潙恑숳㍌呥杶瑧揂渺牟묵㴹㖩数⹐奠䡠☲伱䑰昴쉐帮숪㉘⼣轕唬㕺♔⥊싂숵</w:t>
      </w:r>
      <w:r>
        <w:rPr/>
        <w:t>⡥⹐</w:t>
      </w:r>
      <w:r>
        <w:rPr/>
        <w:t>㡟獔♐歖⥯䅈ꥲ䨺䰲ꅫ⭒杚㵂䓂㟂</w:t>
      </w:r>
      <w:r>
        <w:rPr/>
        <w:t>ⴸ</w:t>
      </w:r>
      <w:r>
        <w:rPr/>
        <w:t>楫</w:t>
      </w:r>
      <w:r>
        <w:rPr/>
        <w:t>ꥃ</w:t>
      </w:r>
      <w:r>
        <w:rPr/>
        <w:t>ꅫ⹹常</w:t>
      </w:r>
      <w:r>
        <w:rPr/>
        <w:t>ⱂ</w:t>
      </w:r>
      <w:r>
        <w:rPr/>
        <w:t>〯顁橾</w:t>
      </w:r>
      <w:r>
        <w:rPr/>
        <w:t>⣂</w:t>
      </w:r>
      <w:r>
        <w:rPr/>
        <w:t>숶燂否歐⹰긽㇂獒⩭뿃兂㑄숻ꆮ牋뿂㙳ꎏ썶䝘䁄娫䉃쉒쏂旂汮炻㣂땂墡橒▿䙙㍺⭖䃂⍰숺䭍㩱</w:t>
      </w:r>
      <w:r>
        <w:rPr/>
        <w:t>ⱗ</w:t>
      </w:r>
      <w:r>
        <w:rPr/>
        <w:t>漳쵩娵䁁⹧쵉䈽䉢瑎슏卣祬摂걓熵⍬쉀⸰</w:t>
      </w:r>
      <w:r>
        <w:rPr/>
        <w:t>ⵐ</w:t>
      </w:r>
      <w:r>
        <w:rPr/>
        <w:t>싂ꄻ轫갶嘽㨹㗂欷慭⧂榣梡欸슬칏뽱싂晑毂惂竂숱숭啷땉㝩啭恱砣▬⌦䊮灇拍偩쉉婔쉮썡奸塲轟婈晭垏繌晟䫂칩狂町渮㍶幃䞡슬</w:t>
      </w:r>
      <w:r>
        <w:rPr/>
        <w:t>ꥃ♢</w:t>
      </w:r>
      <w:r>
        <w:rPr/>
        <w:t>썖</w:t>
      </w:r>
      <w:r>
        <w:rPr/>
        <w:t>⡴</w:t>
      </w:r>
      <w:r>
        <w:rPr/>
        <w:t>欴㑥㔺噐䝴咥地戭伻⥖摩묤⭢⑾곂砪䙅煅獌쉴쉷䇂礸뽫⤱䭷坪㘤㑱禵椲㤽䂻琻쉈奁쉏绂癓䷃떩⾣䱋渫䡆꺘⤭搣썗㉰</w:t>
      </w:r>
      <w:r>
        <w:rPr/>
        <w:t>ꕊ</w:t>
      </w:r>
      <w:r>
        <w:rPr/>
        <w:t>쉋⑘ㄹ晩顡楂幱</w:t>
      </w:r>
      <w:r>
        <w:rPr/>
        <w:t>꧂</w:t>
      </w:r>
      <w:r>
        <w:rPr/>
        <w:t>䝏숸㟎噚潲걏㶮㡱礩祥协슡䰶轊㚥쉧丱⩌硌浳䱏㴥杊싂䡔浲楉⭧瑾晟䙔樭⏂㝓户横碱㮏䨤䟍㵺侮쵭㕀䧍㩾㛂㵣湮</w:t>
      </w:r>
      <w:r>
        <w:rPr/>
        <w:t>ꔱ</w:t>
      </w:r>
      <w:r>
        <w:rPr/>
        <w:t>摹游㡘慖</w:t>
      </w:r>
      <w:r>
        <w:rPr/>
        <w:t>⡎</w:t>
      </w:r>
      <w:r>
        <w:rPr/>
        <w:t>䵐䕧扐걥쉵◂ㅨ쉇否㓂歧䱓㫂䆱긭冏頬刯㑞狂䉓甯ㄻ칖癨夲䭇彨싍参⍄坥䛂㴱歧⴩쉡恂╒뽏恱乮䕑彚噷숱⧃彁䰥獌攲侥牧㠰丯䕨쉏矂딷␤㡕䞣穈琵쉟畖습䕚徏</w:t>
      </w:r>
      <w:r>
        <w:rPr/>
        <w:t>ꕮ</w:t>
      </w:r>
      <w:r>
        <w:rPr/>
        <w:t>㓂䁕</w:t>
      </w:r>
      <w:r>
        <w:rPr/>
        <w:t>Ɒ</w:t>
      </w:r>
      <w:r>
        <w:rPr/>
        <w:t>甹슡걨⦣꥕㑞彞넦숸䩆晔뽂煇</w:t>
      </w:r>
      <w:r>
        <w:rPr/>
        <w:t>ⰹ</w:t>
      </w:r>
      <w:r>
        <w:rPr/>
        <w:t>䝺婞㮵夭쉉凎䆱爻쉤⹵額녠匪䋂쉞顊汀䞻濍쉾쉹喥</w:t>
      </w:r>
      <w:r>
        <w:rPr/>
        <w:t>⡯</w:t>
      </w:r>
      <w:r>
        <w:rPr/>
        <w:t>㔥懂匪숳⍘晈㦿꥗㫂操⭏</w:t>
      </w:r>
      <w:r>
        <w:rPr/>
        <w:t>ⴳꤣ</w:t>
      </w:r>
      <w:r>
        <w:rPr/>
        <w:t>㜽녰繈⧂䥑䘵礽</w:t>
      </w:r>
      <w:r>
        <w:rPr/>
        <w:t>ꕠ</w:t>
      </w:r>
      <w:r>
        <w:rPr/>
        <w:t>䍦⩯煄ぶへ櫂愹쉑瘫쉺䁹畆䱗楐</w:t>
      </w:r>
      <w:r>
        <w:rPr/>
        <w:t>ꕷ</w:t>
      </w:r>
      <w:r>
        <w:rPr/>
        <w:t>湡䕉㨮畔</w:t>
      </w:r>
      <w:r>
        <w:rPr/>
        <w:t>ꥂꤊ</w:t>
      </w:r>
      <w:r>
        <w:rPr/>
        <w:t>濂㍢㤽坃</w:t>
      </w:r>
      <w:r>
        <w:rPr/>
        <w:t>ⲩ</w:t>
      </w:r>
      <w:r>
        <w:rPr/>
        <w:t>㑍㭫숸儩橨杴ꇂ懂坕</w:t>
      </w:r>
      <w:r>
        <w:rPr/>
        <w:t>ꖩ</w:t>
      </w:r>
      <w:r>
        <w:rPr/>
        <w:t>丬䅦㌫㖻䕊杚夷攵瓃⻂湣由瀰〥徏䉦⩡燂충忂㊻츤컎쉤稤瘽輨</w:t>
      </w:r>
      <w:r>
        <w:rPr/>
        <w:t>꤫</w:t>
      </w:r>
      <w:r>
        <w:rPr/>
        <w:t>䜹元株䡎煳싎쉹</w:t>
      </w:r>
      <w:r>
        <w:rPr/>
        <w:t>ꤵ</w:t>
      </w:r>
      <w:r>
        <w:rPr/>
        <w:t>Ⳃ</w:t>
      </w:r>
      <w:r>
        <w:rPr/>
        <w:t>촽兔瀽ꍃ嘥⩋䟂丣䡨䵀塎땋쉙歎⩪怬</w:t>
      </w:r>
      <w:r>
        <w:rPr/>
        <w:t>ꕆ</w:t>
      </w:r>
      <w:r>
        <w:rPr/>
        <w:t>呮䵩癪彍╬掘扒</w:t>
      </w:r>
      <w:r>
        <w:rPr/>
        <w:t>ꥇ</w:t>
      </w:r>
      <w:r>
        <w:rPr/>
        <w:t>쉷뼸䰦坊飃䕚䰪睇숭썏伮憱杄潯剘䫂슮⩄╡嘯숪焤檿櫂㴵轐⪱穢⼯啳佬♯깐</w:t>
      </w:r>
      <w:r>
        <w:rPr/>
        <w:t>⡍ⱃ</w:t>
      </w:r>
      <w:r>
        <w:rPr/>
        <w:t>獓⤽匽㎡溿偊癗怭⤥슣䦿⮿쉃뭃䈯⮵ꍆ慯湱칑⾱扒桐⥖땞䀬怽㭾橆걢䑾䭚䕫䑯⭠傩╨⨣땰싂䶵쉉쉧뽣</w:t>
      </w:r>
      <w:r>
        <w:rPr/>
        <w:t>⡮</w:t>
      </w:r>
      <w:r>
        <w:rPr/>
        <w:t>呎媘숪쉡⨮礵䵢㘬숵愣☵㌪깈敮ꥫ⩠㴦奯䭚㭢䘹轶䙎⼱⭕欹㉹眥⭕딳圻兢䑪畅녊ㅠ䯂☹걌喵〬┫</w:t>
      </w:r>
      <w:r>
        <w:rPr/>
        <w:t>⠴</w:t>
      </w:r>
      <w:r>
        <w:rPr/>
        <w:t>䍲轒敟쉄轎㭗쉌⍂</w:t>
      </w:r>
      <w:r>
        <w:rPr/>
        <w:t>ꤹ</w:t>
      </w:r>
      <w:r>
        <w:rPr/>
        <w:t>캮칡捅氣녾搤扁ꍭꌱ뽎瑸录㤲㷂乑걋䭘㝎㈮彨</w:t>
      </w:r>
      <w:r>
        <w:rPr/>
        <w:t>ⵑ</w:t>
      </w:r>
      <w:r>
        <w:rPr/>
        <w:t>乫㥙䜵眦</w:t>
      </w:r>
      <w:r>
        <w:rPr/>
        <w:t>ꥌ</w:t>
      </w:r>
      <w:r>
        <w:rPr/>
        <w:t>ꥲ⩨朸摪䜭⽡秃挦슬⑷⽷䑀㢩쉇穦旂</w:t>
      </w:r>
      <w:r>
        <w:rPr/>
        <w:t>⣂</w:t>
      </w:r>
      <w:r>
        <w:rPr/>
        <w:t>썕瑙㦵洬숻璬煦輣惎祋숱㬤硩兇燍穸⌤䭺啥檣</w:t>
      </w:r>
      <w:r>
        <w:rPr/>
        <w:t>ⱐ</w:t>
      </w:r>
      <w:r>
        <w:rPr/>
        <w:t>穖쉉慂盂椳녾傮숱ㅸ桡䁰桨奋쉒僂㋂숷轊繧䙨捕쌳偏␽썖㍂杷</w:t>
      </w:r>
    </w:p>
    <w:p>
      <w:pPr>
        <w:pStyle w:val="PreformattedText"/>
        <w:bidi w:val="0"/>
        <w:spacing w:before="0" w:after="0"/>
        <w:jc w:val="left"/>
        <w:rPr/>
      </w:pPr>
      <w:r>
        <w:rPr/>
        <w:t>䥎皮뾿縶祅쉦彶嘯杀椸㊘砮丶从嘪뽊</w:t>
      </w:r>
      <w:r>
        <w:rPr/>
        <w:t>ꥍ</w:t>
      </w:r>
      <w:r>
        <w:rPr/>
        <w:t>䚵⩂싂潈灵쌹쉶기䊮</w:t>
      </w:r>
      <w:r>
        <w:rPr/>
        <w:t>ꕶ</w:t>
      </w:r>
      <w:r>
        <w:rPr/>
        <w:t>㤽桶惂뽥慣䊥䐪䭸뾮㙓䀮東杀싂뿂敵쉏梏쉏呄┻汃⍕㓂稳㟂싂喥急町㒩䍆쉫畵夷刲쉍쉉扮促쉕沮껂牂깥㩚䵔⩆伹㝳淂⩾</w:t>
      </w:r>
      <w:r>
        <w:rPr/>
        <w:t>⣂</w:t>
      </w:r>
      <w:r>
        <w:rPr/>
        <w:t>칞狂匱</w:t>
      </w:r>
      <w:r>
        <w:rPr/>
        <w:t>Ɱ</w:t>
      </w:r>
      <w:r>
        <w:rPr/>
        <w:t>䕘㎡妣㥞塶姂</w:t>
      </w:r>
      <w:r>
        <w:rPr/>
        <w:t>ꥃ</w:t>
      </w:r>
      <w:r>
        <w:rPr/>
        <w:t>癬뭩⩙슻敱㟂뽆顒怶爮䯂쉇ㅗ㬫⭖슬⤺瑭煚樨쉬╲ㅍ桊썃㭯晉싂楴繰땭䑮欳涩刴甥숤洸ꆘ敆ㆮ慊瘪朰⨭穖걬爰止夫伭輲䵅슬乱䰸䱒犻繅乧숮牉숵琷⏂涏堥</w:t>
      </w:r>
      <w:r>
        <w:rPr/>
        <w:t>ꤶ</w:t>
      </w:r>
      <w:r>
        <w:rPr/>
        <w:t>㧂췂㥀⹨恵</w:t>
      </w:r>
      <w:r>
        <w:rPr/>
        <w:t>ꤶ</w:t>
      </w:r>
      <w:r>
        <w:rPr/>
        <w:t>怽녬偔쉑䫂컂뭀凂㘣曂㠹ㅯ積婥猦⯂凂㓂䙏楴䓂⩀뮱㷎䀹슥쉳층䯂爬㡪噴㩧숩櫂漴氹㌸ꍫ╯ꍗ쉊摁機䑕쉷輊뇂䥀癡쉚卙숨넽ꥥ洲⩏곂捆堲伲䨱䉒畫廍쉓㡟</w:t>
      </w:r>
      <w:r>
        <w:rPr/>
        <w:t>ꥁ</w:t>
      </w:r>
      <w:r>
        <w:rPr/>
        <w:t>쎩</w:t>
      </w:r>
      <w:r>
        <w:rPr/>
        <w:t>ꥐ</w:t>
      </w:r>
      <w:r>
        <w:rPr/>
        <w:t>ꍕ㞵塰戫猨⩀ꥬꅷ恨瀦⚣䕘暩쉍慾塓䱆稱놘繢渮䰮勂晤⚡堳놩⼮ꅹ䙗怪㢿</w:t>
      </w:r>
      <w:r>
        <w:rPr/>
        <w:t>꧂</w:t>
      </w:r>
      <w:r>
        <w:rPr/>
        <w:t>ⰴ</w:t>
      </w:r>
      <w:r>
        <w:rPr/>
        <w:t>段䅊쉷琷숫㭈㙠䅮癑⏂朴䡉厬槂澘硙䱎䑒濃칔㥔䲣╘㙫㋃⩓桞瑓煡搻䅭轙浸攪顬砫戣頳땫쉖ㅅ☤猵淂뇍㙈噯䵢⹧濂믂䑃慈뽤숴숬</w:t>
      </w:r>
      <w:r>
        <w:rPr/>
        <w:t>ⰴ</w:t>
      </w:r>
      <w:r>
        <w:rPr/>
        <w:t>㵤슡畹⥄꥾怫劥潇쉺컎奎싂䑰慺滂吶卸㕲幖顧瓂晣幟䊏슮灔礲㙇䛂䅕绂㐶㥟쉃幐顲䍊䵔䝀쉵㠬浈싂넫썦쉄㑎㕆䜮䄭쉭洹䈫䵠㛂㈨㐱숴噟幖</w:t>
      </w:r>
      <w:r>
        <w:rPr/>
        <w:t>ꦘ</w:t>
      </w:r>
      <w:r>
        <w:rPr/>
        <w:t>厩䨽樷橋</w:t>
      </w:r>
      <w:r>
        <w:rPr/>
        <w:t>⣂</w:t>
      </w:r>
      <w:r>
        <w:rPr/>
        <w:t>顷䱈漨</w:t>
      </w:r>
      <w:r>
        <w:rPr/>
        <w:t>Ⲙ</w:t>
      </w:r>
      <w:r>
        <w:rPr/>
        <w:t>䩔砯깶䘪</w:t>
      </w:r>
      <w:r>
        <w:rPr/>
        <w:t>ꕚ</w:t>
      </w:r>
      <w:r>
        <w:rPr/>
        <w:t>癧</w:t>
      </w:r>
      <w:r>
        <w:rPr/>
        <w:t>⡨</w:t>
      </w:r>
      <w:r>
        <w:rPr/>
        <w:t>숱걪㩦㑙카㴮䉙濂ꌤ嚣㭺港楳㭮ㅚ漺딺敔뾿⨹㢻䵔竂䒵싂쉶쵔急♋䷂䩷晆⦩敾㡡佌助㨤毂睩擂獌獕眫䡑桗㕅䅈</w:t>
      </w:r>
      <w:r>
        <w:rPr/>
        <w:t>ꕆ</w:t>
      </w:r>
      <w:r>
        <w:rPr/>
        <w:t>伸㝕녊由繟⑒♁슬㕌偍㪮⽷♔ꅇぢ츹⿂䵊卌ꅏ䋂幒積幺⩇슮拂䝰婗溏弽㦻坡깴乏㬬ぉ⸰㌨쉱䰦뽘䄺걦奠땟轅숴䁐圬싂⼸⥈ㄭ睌嚘㉯楃潵弶撥睶</w:t>
      </w:r>
      <w:r>
        <w:rPr/>
        <w:t>꧂</w:t>
      </w:r>
      <w:r>
        <w:rPr/>
        <w:t>䍲協쉌䴪숲內礰땎쉬</w:t>
      </w:r>
      <w:r>
        <w:rPr/>
        <w:t>꧃</w:t>
      </w:r>
      <w:r>
        <w:rPr/>
        <w:t>制牰楏⽯嗂ꌲ녷珂拂恧䑊슣玿捎㑢㉺묱썩숽杇睔䊣幡ㅳ쵩䱉썠溥噺䝭䃃䍟뾣晁</w:t>
      </w:r>
      <w:r>
        <w:rPr/>
        <w:t>⠬</w:t>
      </w:r>
      <w:r>
        <w:rPr/>
        <w:t>噭䕑견迂쉩塾璏剰㴰◂祗⥣ꆥ彉併슣桑䥩盍碡떥砸朵㝌⪩䎱楀㡙썠⑥䩞䍆坾䀰䐰稩䭘璵쉑䓃숺灠깑㞣顒숭繆漣焪싃湊仂슏怬땔숳넷뇂楎彷昫匰収䭚땴⤴</w:t>
      </w:r>
      <w:r>
        <w:rPr/>
        <w:t>ⶮ</w:t>
      </w:r>
      <w:r>
        <w:rPr/>
        <w:t>싂쉩䨩䱾䲏ㅷ佦숴橾ㅊ潡核矂⍷쏂捌㡫挹ꌳ䁭䃎</w:t>
      </w:r>
      <w:r>
        <w:rPr/>
        <w:t>⡇</w:t>
      </w:r>
      <w:r>
        <w:rPr/>
        <w:t>偵쉊갳灲杚洫倦牷䄤썗睵넰⪣㭔</w:t>
      </w:r>
      <w:r>
        <w:rPr/>
        <w:t>ⱉ</w:t>
      </w:r>
      <w:r>
        <w:rPr/>
        <w:t>쵧</w:t>
      </w:r>
      <w:r>
        <w:rPr/>
        <w:t>ꕤ</w:t>
      </w:r>
      <w:r>
        <w:rPr/>
        <w:t>㤲⩗⩔넳䁍䕔㟂瘸쉄썦ㅍ䡨⒩徻♖㷂䕺㩰瓂礲佢氯瞻싂⹪纮䱮썓橏쉒兌獎㤺뗂晁主㢱礹繣獫䅂䈩澘兞䣂쵅港制欤帬㪘䀻煅擂囃挤湷⨊쉓橎⫃楧䤯ひ愴⸬쉥㨭樯櫎乐䪻獃瀻ㅰ慱浶</w:t>
      </w:r>
      <w:r>
        <w:rPr/>
        <w:t>⡄</w:t>
      </w:r>
      <w:r>
        <w:rPr/>
        <w:t>憮䑔슥ォ䲣劣幘䛂♮䅧汕横甮싍쉗愭숲⩩扺眺戱䈬然</w:t>
      </w:r>
      <w:r>
        <w:rPr/>
        <w:t>꥟⩭</w:t>
      </w:r>
      <w:r>
        <w:rPr/>
        <w:t>剀儤䙬</w:t>
      </w:r>
      <w:r>
        <w:rPr/>
        <w:t>꧃</w:t>
      </w:r>
      <w:r>
        <w:rPr/>
        <w:t>㔺♆촰쌮埂쉺愸ㅫ摭窣슣歡쉀䅊싃砸杕䫂泃唫縫㤹䱺䧂⩇慑㤷奶復䮵傱⥡傥칯넨噖剮橬窩攤㖡瘺쉴卒痍숯乌㟂塶쉨乀橹縯①䘦⵷숽⌽쉠⭨쉎䬨惂⩞칁轍ꇂ㩀恃⩟춥⼱숭䭀䶩ꆏ㌬歟塞歙轙憥杀</w:t>
      </w:r>
      <w:r>
        <w:rPr/>
        <w:t>ꕩ</w:t>
      </w:r>
      <w:r>
        <w:rPr/>
        <w:t>깍弬쉱╨顋㉳쉯㕰僎恄㔪恪Ⓧ〦䬴캵狂䁅橢嗂쉀쉬쉔題剀碬갤窩썦숽╥䱏╚걆</w:t>
      </w:r>
      <w:r>
        <w:rPr/>
        <w:t>ꕑ</w:t>
      </w:r>
      <w:r>
        <w:rPr/>
        <w:t>䃂唸㵈杚䋂湀썴ꅱ彎瑕숳ꍺ쉰卦砮쉁슿窵泂⚬녙◂全</w:t>
      </w:r>
      <w:r>
        <w:rPr/>
        <w:t>ⴻ⚵</w:t>
      </w:r>
      <w:r>
        <w:rPr/>
        <w:t>㤨㠸뽁믂沩</w:t>
      </w:r>
      <w:r>
        <w:rPr/>
        <w:t>ⶵ</w:t>
      </w:r>
      <w:r>
        <w:rPr/>
        <w:t>牲</w:t>
      </w:r>
      <w:r>
        <w:rPr/>
        <w:t>⡌</w:t>
      </w:r>
      <w:r>
        <w:rPr/>
        <w:t>㉇弯깪떘쉍⴪听䯍䥲滂湠㬯㌬⪻⩕䱨剮땮禵</w:t>
      </w:r>
      <w:r>
        <w:rPr/>
        <w:t>Ⳏ</w:t>
      </w:r>
      <w:r>
        <w:rPr/>
        <w:t>前⩴攽䧂숪慤쉘쌲䡸</w:t>
      </w:r>
      <w:r>
        <w:rPr/>
        <w:t>꧂</w:t>
      </w:r>
      <w:r>
        <w:rPr/>
        <w:t>껂</w:t>
      </w:r>
      <w:r>
        <w:rPr/>
        <w:t>ꤺ</w:t>
      </w:r>
      <w:r>
        <w:rPr/>
        <w:t>带繪컃⩈䍔灙췂◂䅖男⿂磂쉆慯䞱當㍙塴ꥴ塹勂圶</w:t>
      </w:r>
      <w:r>
        <w:rPr/>
        <w:t>ⱃ</w:t>
      </w:r>
      <w:r>
        <w:rPr/>
        <w:t>ㅀ䞡偎쉞땺䙤愸␲慹噡숬此欭▿⤥숴䁴</w:t>
      </w:r>
      <w:r>
        <w:rPr/>
        <w:t>ⴵ</w:t>
      </w:r>
      <w:r>
        <w:rPr/>
        <w:t>䚮⑳䙨特췂싂㡑㬫捖䝅潤ꥠ噩顁딻䑟額楁扮쵏况䵫澵䱊쉧</w:t>
      </w:r>
      <w:r>
        <w:rPr/>
        <w:t>ꔤ</w:t>
      </w:r>
      <w:r>
        <w:rPr/>
        <w:t>㟂砫䉅㌺桚䄩슱穈䢿圤㖬穒浑䩎ㅍ慯㑸䠬摨䕙⨤㑓顭汤ꌯ湌䵃盂䙣㙭復ꍰ伳彙</w:t>
      </w:r>
      <w:r>
        <w:rPr/>
        <w:t>ꔦ␣</w:t>
      </w:r>
      <w:r>
        <w:rPr/>
        <w:t>뗂쉠걦櫂</w:t>
      </w:r>
      <w:r>
        <w:rPr/>
        <w:t>⡠</w:t>
      </w:r>
      <w:r>
        <w:rPr/>
        <w:t>曂</w:t>
      </w:r>
      <w:r>
        <w:rPr/>
        <w:t>ⱪ</w:t>
      </w:r>
      <w:r>
        <w:rPr/>
        <w:t>䁫绂ꄮ䤰牓磂ㄵ〵쉪뗂风の䄽厩噱癩垣㝊朷恵</w:t>
      </w:r>
      <w:r>
        <w:rPr/>
        <w:t>ꥊ⥧⥇ꥋ</w:t>
      </w:r>
      <w:r>
        <w:rPr/>
        <w:t>昦䑭斱䕳祹쉵㭃潕杩繱</w:t>
      </w:r>
      <w:r>
        <w:rPr/>
        <w:t>⡔</w:t>
      </w:r>
      <w:r>
        <w:rPr/>
        <w:t>쎣杪싂⴩</w:t>
      </w:r>
      <w:r>
        <w:rPr/>
        <w:t>ⱡ</w:t>
      </w:r>
      <w:r>
        <w:rPr/>
        <w:t>䑦嗎껂烂砵䖵ㄩぶ勂䥃恡壂䵴縵슡瘤何</w:t>
      </w:r>
      <w:r>
        <w:rPr/>
        <w:t>Ⱡ</w:t>
      </w:r>
      <w:r>
        <w:rPr/>
        <w:t>싂㑨旂⹀</w:t>
      </w:r>
      <w:r>
        <w:rPr/>
        <w:t>ⴷ</w:t>
      </w:r>
      <w:r>
        <w:rPr/>
        <w:t>녉슬떥㴪䊮쏂〰灠枥ꍨ㑀뇂쉾䜤呺⫃彥捌挺㌩硘癥⪩슬湕깯㙮쉵拂啚堩噀ꥰ䨪婱橊摱</w:t>
      </w:r>
      <w:r>
        <w:rPr/>
        <w:t>ꦩ</w:t>
      </w:r>
      <w:r>
        <w:rPr/>
        <w:t>⡡</w:t>
      </w:r>
      <w:r>
        <w:rPr/>
        <w:t>唳぀橹獚潑⻂卖쉺</w:t>
      </w:r>
      <w:r>
        <w:rPr/>
        <w:t>꧂ⷂ</w:t>
      </w:r>
      <w:r>
        <w:rPr/>
        <w:t>椯싂䨤㍊㢘嘻瞥㗂棂⑀쉭畦숽㭅⩯颬朸珂䓂䭢</w:t>
      </w:r>
      <w:r>
        <w:rPr/>
        <w:t>ꦵ</w:t>
      </w:r>
      <w:r>
        <w:rPr/>
        <w:t>깆㶬辬갫</w:t>
      </w:r>
      <w:r>
        <w:rPr/>
        <w:t>ⵉ</w:t>
      </w:r>
      <w:r>
        <w:rPr/>
        <w:t>䯎䁹慐䑸璿</w:t>
      </w:r>
      <w:r>
        <w:rPr/>
        <w:t>ꕘ</w:t>
      </w:r>
      <w:r>
        <w:rPr/>
        <w:t>䅑悮쌪ꍸ⭏迃㊏쵮攪䞡䨦匯佂♨</w:t>
      </w:r>
      <w:r>
        <w:rPr/>
        <w:t>ⰸ☤</w:t>
      </w:r>
      <w:r>
        <w:rPr/>
        <w:t>沣䌷䳂眩喵樬</w:t>
      </w:r>
      <w:r>
        <w:rPr/>
        <w:t>⠱</w:t>
      </w:r>
      <w:r>
        <w:rPr/>
        <w:t>颻숊</w:t>
      </w:r>
      <w:r>
        <w:rPr/>
        <w:t>Ɒ</w:t>
      </w:r>
      <w:r>
        <w:rPr/>
        <w:t>㔷燂海⑺椵쉹</w:t>
      </w:r>
      <w:r>
        <w:rPr/>
        <w:t>ⱔ</w:t>
      </w:r>
      <w:r>
        <w:rPr/>
        <w:t>狂䙏㠣梵找䩚䍹京녥噧啟쉾浓쉉숶ꥶ쉾幯㕞杔埂뗂겏㷂㣂睔顚仂</w:t>
      </w:r>
      <w:r>
        <w:rPr/>
        <w:t>ⰲ</w:t>
      </w:r>
      <w:r>
        <w:rPr/>
        <w:t>捾繠䕑婳〰噶딫</w:t>
      </w:r>
      <w:r>
        <w:rPr/>
        <w:t>ⷎ</w:t>
      </w:r>
      <w:r>
        <w:rPr/>
        <w:t>繒歔繏晳☲⏂䬳橎佅橘䕒杙뭤녟ㅔ顰爸呑⯂칧쉫慆噑樯⺮䠸캮乷츫</w:t>
      </w:r>
      <w:r>
        <w:rPr/>
        <w:t>꧂</w:t>
      </w:r>
      <w:r>
        <w:rPr/>
        <w:t>슩帺䑘浸惎䉐쉙瀴땥뭩⒩硾뭀梡软偞卲쉪砷䀶煢쉸</w:t>
      </w:r>
      <w:r>
        <w:rPr/>
        <w:t>Ɫⰷ</w:t>
      </w:r>
      <w:r>
        <w:rPr/>
        <w:t>䁁㩙㫂㛂冏正뽥㉧朵癵슡㐴瑉扥䥭ꆥ⩕</w:t>
      </w:r>
      <w:r>
        <w:rPr/>
        <w:t>⢩</w:t>
      </w:r>
      <w:r>
        <w:rPr/>
        <w:t>ⷂ</w:t>
      </w:r>
      <w:r>
        <w:rPr/>
        <w:t>딪</w:t>
      </w:r>
      <w:r>
        <w:rPr/>
        <w:t>ⵑ</w:t>
      </w:r>
      <w:r>
        <w:rPr/>
        <w:t>䁈瓃婲畵爬䛃깦</w:t>
      </w:r>
      <w:r>
        <w:rPr/>
        <w:t>Ⳃ⭥</w:t>
      </w:r>
      <w:r>
        <w:rPr/>
        <w:t>䑐컂㯂飂輺氶庡咏㥺䒥玏歖瑉</w:t>
      </w:r>
      <w:r>
        <w:rPr/>
        <w:t>ꗂ</w:t>
      </w:r>
      <w:r>
        <w:rPr/>
        <w:t>噬ꥺ畭㭁⵵ꅊ嘴⍌䥦</w:t>
      </w:r>
      <w:r>
        <w:rPr/>
        <w:t>ꤸ</w:t>
      </w:r>
      <w:r>
        <w:rPr/>
        <w:t>捍䨽坡긭䬣㏂䑏䁀㊏䝳㠽据睊</w:t>
      </w:r>
      <w:r>
        <w:rPr/>
        <w:t>ꕶ◂</w:t>
      </w:r>
      <w:r>
        <w:rPr/>
        <w:t>㩟⽉☸楉䗂秂⽥㕗쉈䬩쌹㒿䡑㢩숳灱噖㒣숵䵋쉰ꆡ勂䉙晧䷎仂숪眱㥳⨤桬⑙㞘䅴䉠䞱뭠Ⓝ⑵嫂떿㩶쉓㉤ꍭ싂ꍵ摕繉쵒슿㈻⴪뇂⥪</w:t>
      </w:r>
      <w:r>
        <w:rPr/>
        <w:t>ⷂ</w:t>
      </w:r>
      <w:r>
        <w:rPr/>
        <w:t>曂넳㝂昪潞为䞮쉹嗂䓂歍녨⵱</w:t>
      </w:r>
      <w:r>
        <w:rPr/>
        <w:t>ⵉ</w:t>
      </w:r>
      <w:r>
        <w:rPr/>
        <w:t>㡒未睧帺ꍭ㩹넴땄</w:t>
      </w:r>
      <w:r>
        <w:rPr/>
        <w:t>ꦩ</w:t>
      </w:r>
      <w:r>
        <w:rPr/>
        <w:t>ど䍏⩃ㅱ浇琸쉫癆け쉟⫂婓剳晈槂穹呶⴩숹䑶</w:t>
      </w:r>
      <w:r>
        <w:rPr/>
        <w:t>ꥑ</w:t>
      </w:r>
      <w:r>
        <w:rPr/>
        <w:t>呎쵠即势걞彧刱湮㶱䘺吰禮卌ꅂ瀰쉄匲抱颏꥾갶①쉃杭⹣影偟態싂瑐䥦⿂癥伸亘堸싃汈稸⿂䲵ガ쉊潌쉠㑚캿弹塱䕱獤숤氮ㅌ㝪쉂乁捀걀な偧쉄繮桴쉖嚘녖䘰撻竂塺써⹨兯칵⬷㈬凂쉩湳婬</w:t>
      </w:r>
      <w:r>
        <w:rPr/>
        <w:t>ⱸ</w:t>
      </w:r>
      <w:r>
        <w:rPr/>
        <w:t>⿎ガ䍓㘫䷂楡녤截㙧侱땬습곃煉扌숽㘤杩溮穔噰䥬㦏⩓ま쌻橭橇䐤㤩繓⥬쉷⹦儹䑏춏</w:t>
      </w:r>
      <w:r>
        <w:rPr/>
        <w:t>⣂</w:t>
      </w:r>
      <w:r>
        <w:rPr/>
        <w:t>䐰ꥮ剤熿発杴䙉ꌰꌲ䅸㘮㕂つ噟</w:t>
      </w:r>
      <w:r>
        <w:rPr/>
        <w:t>ⱉ</w:t>
      </w:r>
      <w:r>
        <w:rPr/>
        <w:t>㑡쵇櫂긣太穕卡⑺䁦末㔲慪뼬㩰攭㊵味촤礬썴呇䈨䑄쏎숪⸤瑳넵浾但⿂䶩걀ꆮ</w:t>
      </w:r>
      <w:r>
        <w:rPr/>
        <w:t>⣂</w:t>
      </w:r>
      <w:r>
        <w:rPr/>
        <w:t>긥䅐숰犣쉶㯂쉆戵弥顇䨱싂㝅⑭䩨㭋놱⺱ㄪꍐ⛂卪싂㉕呠땪䁧秂㑈</w:t>
      </w:r>
      <w:r>
        <w:rPr/>
        <w:t>ꤱ╩</w:t>
      </w:r>
      <w:r>
        <w:rPr/>
        <w:t>⡖</w:t>
      </w:r>
      <w:r>
        <w:rPr/>
        <w:t>숸妱桳昮䌷쉔癞㐷朴幞牃湗溘䂵佁塭倣剈搷碏田␻⹾啁㜪擂쉓楷㍈ꥥ啊뭆幥⺩䥟櫂洩⦩場䈰䜊䙈쉠䈩焯飂妬</w:t>
      </w:r>
      <w:r>
        <w:rPr/>
        <w:t>ꦿ</w:t>
      </w:r>
      <w:r>
        <w:rPr/>
        <w:t>礦</w:t>
      </w:r>
      <w:r>
        <w:rPr/>
        <w:t>ꔣ</w:t>
      </w:r>
      <w:r>
        <w:rPr/>
        <w:t>㡨顚㝌噡疡⒣ㅄ〶䩗啢䄴煖敋㕟悬䭨♠こ䩫こ佫呇輭␪竂佨䟂숶祅싂쉞氻矍乩㋂䷂䢱㡡懂妩䉕浍㪻瑚⭸椩쉰䝫㬩꥔쉾穇㙤奔剭녋䥗癑슮特</w:t>
      </w:r>
      <w:r>
        <w:rPr/>
        <w:t>ꥀ</w:t>
      </w:r>
      <w:r>
        <w:rPr/>
        <w:t>浺頱㴺䧂妣塵䐻⮬瘻땘係ꍹ涥摶ꌮ쉂쉹湷穠䳎ㆣ</w:t>
      </w:r>
      <w:r>
        <w:rPr/>
        <w:t>ꕥ</w:t>
      </w:r>
      <w:r>
        <w:rPr/>
        <w:t>ㅦ⩣歰䅚偲游㑋慑䕘䟃䜶쵳⍱穊㭸┱〣揎暥皘纵캩祢</w:t>
      </w:r>
      <w:r>
        <w:rPr/>
        <w:t>⡎</w:t>
      </w:r>
      <w:r>
        <w:rPr/>
        <w:t>潲甲梵破窿唲偏╰桖㩱⾵⭫䄸䒡쌯슡䙆䭵牺㌬</w:t>
      </w:r>
      <w:r>
        <w:rPr/>
        <w:t>ꗂ</w:t>
      </w:r>
      <w:r>
        <w:rPr/>
        <w:t>ㅢ汴㑄轧牟柍╊丨昬䩶汩䂿ꍴ㧂浠䬻⬷䵰噕辻걕畖潉题숩㦏愻轎桸参숨䤣놮吺㈶Ⓙ飂㵶冩㭹</w:t>
      </w:r>
      <w:r>
        <w:rPr/>
        <w:t>ꤪ</w:t>
      </w:r>
      <w:r>
        <w:rPr/>
        <w:t>灤稽晏㌤ꅡ㭭䰬槂䙄慷쉚쉺쎏쉦</w:t>
      </w:r>
      <w:r>
        <w:rPr/>
        <w:t>ⱓ</w:t>
      </w:r>
      <w:r>
        <w:rPr/>
        <w:t>䭘㍓潐穫⎏쵬㠱쵤瑮稴撮栲</w:t>
      </w:r>
      <w:r>
        <w:rPr/>
        <w:t>Ⱕ</w:t>
      </w:r>
      <w:r>
        <w:rPr/>
        <w:t>帺컍轞</w:t>
      </w:r>
      <w:r>
        <w:rPr/>
        <w:t>ꦿ</w:t>
      </w:r>
      <w:r>
        <w:rPr/>
        <w:t>䕷佖썖㑒㍋쉹</w:t>
      </w:r>
      <w:r>
        <w:rPr/>
        <w:t>Ⲙ</w:t>
      </w:r>
      <w:r>
        <w:rPr/>
        <w:t>楂彈⸮獩痂갰⩭慏䥰卑㡴總飂⍨桯啫숭⻂㵙</w:t>
      </w:r>
      <w:r>
        <w:rPr/>
        <w:t>⠦</w:t>
      </w:r>
      <w:r>
        <w:rPr/>
        <w:t>쉡婷恰浦㉢⼬⥪堽刨楙潫뽦쉓䱖䠬桌睁塊䙸숣礮歁娥⛂㍒狂由喱싂嘭㝷䩲偱拂娹뿂瀮⴪㭊祥䋂㯂劵⵲湵쉰</w:t>
      </w:r>
      <w:r>
        <w:rPr/>
        <w:t>ⱅ</w:t>
      </w:r>
      <w:r>
        <w:rPr/>
        <w:t>꤫</w:t>
      </w:r>
      <w:r>
        <w:rPr/>
        <w:t>嘽剤싂㥬쵕쉾</w:t>
      </w:r>
      <w:r>
        <w:rPr/>
        <w:t>ꕾ</w:t>
      </w:r>
      <w:r>
        <w:rPr/>
        <w:t>瀬㡞偖媩⩒橀⭷습䝆啌厬쏂ㆬ戣츸扈異뗂柂⥙畚甭숹슻倽獲桹恙录椴㖥亘䑭</w:t>
      </w:r>
      <w:r>
        <w:rPr/>
        <w:t>ⲿ</w:t>
      </w:r>
      <w:r>
        <w:rPr/>
        <w:t>㕩稣纮㘺慙じ㛂歈䮩牉긤窏嘵捪㭠䰲嫂琪껂⭯䄨渨㙙⧂兖슬㎩㭺䵰㖡敶扶⵷</w:t>
      </w:r>
      <w:r>
        <w:rPr/>
        <w:t>ꕾ</w:t>
      </w:r>
      <w:r>
        <w:rPr/>
        <w:t>숮璵⍂㍃䲩䈹砪㧂汆㐳皩瑅쵠⩀깬恁숻䋂䥃싂倩쉄瑭晀⑮㭦洲焵㊥祆ꅷ갫㏂愲⸺䘣䥫⬣촱瀷澿⬹㍺妬㙬頯쉗䴪꥾숳♨繠썵㍩割㈪䀺㜶쉟⍤⽭䰷恓</w:t>
      </w:r>
      <w:r>
        <w:rPr/>
        <w:t>꧂</w:t>
      </w:r>
      <w:r>
        <w:rPr/>
        <w:t>䁫盎噪쉄〮桵⸸㘳⬬愪싂溥⧂畁㨣㭒渥䊘쉓佔땳噶㝇㢱싂㝠䮣⵭弪츻禘惂轋䅺䑔㑗침</w:t>
      </w:r>
      <w:r>
        <w:rPr/>
        <w:t>ꔨ</w:t>
      </w:r>
      <w:r>
        <w:rPr/>
        <w:t>ꥯ⫍㣂䇂쉥䇎䊿싂㑋겱䭖ꄳ橞媮愽幖</w:t>
      </w:r>
      <w:r>
        <w:rPr/>
        <w:t>ꦱ</w:t>
      </w:r>
      <w:r>
        <w:rPr/>
        <w:t>斣䡪睟䭖숳汮年쉤積泍䂏쉪偷䭭㤮</w:t>
      </w:r>
      <w:r>
        <w:rPr/>
        <w:t>ⱄ</w:t>
      </w:r>
      <w:r>
        <w:rPr/>
        <w:t>슘浮╇戹䔦㝕怪瀩啦瑭Ⓜ쉴窵䷂稷䡷</w:t>
      </w:r>
      <w:r>
        <w:rPr/>
        <w:t>ꤊ</w:t>
      </w:r>
      <w:r>
        <w:rPr/>
        <w:t>䥱扈ꅓ䤺⹠</w:t>
      </w:r>
      <w:r>
        <w:rPr/>
        <w:t>⣃</w:t>
      </w:r>
      <w:r>
        <w:rPr/>
        <w:t>㑁砮呞丶囂潦</w:t>
      </w:r>
      <w:r>
        <w:rPr/>
        <w:t>⡎</w:t>
      </w:r>
      <w:r>
        <w:rPr/>
        <w:t>煉迂盂ꍵꌺ潇ぴ啀썶⯂輵䙗㡕⎵⾩歠㑑绎쉬䵍⭔칡猩戹</w:t>
      </w:r>
      <w:r>
        <w:rPr/>
        <w:t>Ȿ</w:t>
      </w:r>
      <w:r>
        <w:rPr/>
        <w:t>ㅐ瀳畾땱䱙㗂飂㏂䉨恒쎥湧怷夷潢ㄪ㝪呤燃⩴祗땨優⑆䘻썀痂洫啥䟂䆵녔뮡に㙄獾头땦⍮潧竂づ㪵♺땭淂㐸ㄩ㨸䓂땾幁</w:t>
      </w:r>
      <w:r>
        <w:rPr/>
        <w:t>ⵤ</w:t>
      </w:r>
      <w:r>
        <w:rPr/>
        <w:t>卭뮩</w:t>
      </w:r>
      <w:r>
        <w:rPr/>
        <w:t>ⱞ</w:t>
      </w:r>
      <w:r>
        <w:rPr/>
        <w:t>뽤冏汱睎㭡㷂㗂⹞祠⏂㎿潃䕪犩⥬㴴숷숺쉙쉅掮숪쉬潟</w:t>
      </w:r>
      <w:r>
        <w:rPr/>
        <w:t>ꦮ</w:t>
      </w:r>
      <w:r>
        <w:rPr/>
        <w:t>轲㉑慾䍊쉩转㔬愺칵䧂㍨䕡㭈⵱㇂嗂긴竂瀻慑䳂♘歷숬偐</w:t>
      </w:r>
      <w:r>
        <w:rPr/>
        <w:t>⠷</w:t>
      </w:r>
      <w:r>
        <w:rPr/>
        <w:t>摉祹</w:t>
      </w:r>
      <w:r>
        <w:rPr/>
        <w:t>⡚⥴</w:t>
      </w:r>
      <w:r>
        <w:rPr/>
        <w:t>核쉗䭄段뽶뗂恓恣樨噾쉋䕚쵨꥞䩅䜲뭁㐨顱沬攽煶녒幋묶걧竍睂䓂䆱嘴帤吴䓂촲䱞㥡ㅫ㍁묬㭁眲焴슮瀣偬♒㬻噠䋂꧎砪洸⎿务漴憥땘橊⌲㍕쉶㶘</w:t>
      </w:r>
      <w:r>
        <w:rPr/>
        <w:t>ⷂ</w:t>
      </w:r>
      <w:r>
        <w:rPr/>
        <w:t>곍ꅌ繧㟂楲慤烎䓎縱⨰䮿敷㌻塎⩒칍侏迂婚厱깧ㅲ</w:t>
      </w:r>
      <w:r>
        <w:rPr/>
        <w:t>ⱐ</w:t>
      </w:r>
      <w:r>
        <w:rPr/>
        <w:t>媵䓂澏</w:t>
      </w:r>
      <w:r>
        <w:rPr/>
        <w:t>⡾</w:t>
      </w:r>
      <w:r>
        <w:rPr/>
        <w:t>䴪迂쉂꥘礥쉅㦩曂湧쵹嘽숺䡑曂恶㜨涣棍䟂⌥吮슘⥕</w:t>
      </w:r>
      <w:r>
        <w:rPr/>
        <w:t>ꕂ꧂</w:t>
      </w:r>
      <w:r>
        <w:rPr/>
        <w:t>䅲␰磂쉅</w:t>
      </w:r>
      <w:r>
        <w:rPr/>
        <w:t>ꔭ</w:t>
      </w:r>
      <w:r>
        <w:rPr/>
        <w:t>佢㠴凂ꅤ䝐朶䶏䙈쵦</w:t>
      </w:r>
      <w:r>
        <w:rPr/>
        <w:t>ꤪ⑙</w:t>
      </w:r>
      <w:r>
        <w:rPr/>
        <w:t>ⱉ</w:t>
      </w:r>
      <w:r>
        <w:rPr/>
        <w:t>䙌窵睋皏㩀⽉杙䝐焭偔潬潍朻吸澱썕汴ꅮ꺥癩ㅮ⍏矂塇彭捈栶䰨쉃慖敷⸥쉈썧煆朳杞⺩漹</w:t>
      </w:r>
      <w:r>
        <w:rPr/>
        <w:t>ⵅ</w:t>
      </w:r>
      <w:r>
        <w:rPr/>
        <w:t>湠䅏稭䐬쉺狂♒抿䩾顩뽎쉎潆䀭奯昵┤㕊倬曎㠰弪㉖捓哂瑺㌥䰫䯎禱䴲浺牖檩磂瘶䡠쉭䭍</w:t>
      </w:r>
      <w:r>
        <w:rPr/>
        <w:t>ⵘ</w:t>
      </w:r>
      <w:r>
        <w:rPr/>
        <w:t>癣輴쉅쉣⍕瀸</w:t>
      </w:r>
      <w:r>
        <w:rPr/>
        <w:t>ⴵ</w:t>
      </w:r>
      <w:r>
        <w:rPr/>
        <w:t>繒坂</w:t>
      </w:r>
      <w:r>
        <w:rPr/>
        <w:t>ꥄ</w:t>
      </w:r>
      <w:r>
        <w:rPr/>
        <w:t>ꍉ儬穈癡繙쉭⨯幮匩쉕⥌ꥩꅖ恥祋⧍弤倯摌⼹䔽깂㜪㑅毂</w:t>
      </w:r>
      <w:r>
        <w:rPr/>
        <w:t>⠨</w:t>
      </w:r>
      <w:r>
        <w:rPr/>
        <w:t>긳呺狂쉸⥑兦</w:t>
      </w:r>
      <w:r>
        <w:rPr/>
        <w:t>ꥅ</w:t>
      </w:r>
      <w:r>
        <w:rPr/>
        <w:t>숷넦촻瑟䨽㞘勂憘땳种㥁</w:t>
      </w:r>
      <w:r>
        <w:rPr/>
        <w:t>ꔻ</w:t>
      </w:r>
      <w:r>
        <w:rPr/>
        <w:t>甶믂꺻椪⚻쉭乍輬畸歾偫癒싂湖걸瑠牓쉍縳䅓嗂</w:t>
      </w:r>
      <w:r>
        <w:rPr/>
        <w:t>ꗂ</w:t>
      </w:r>
      <w:r>
        <w:rPr/>
        <w:t>싃杕②楾䀣㏂渰辩䈪쉌噄숴啀⍣憮戫㉣䕃晇ꄽ싃걞⹠㢬䈸뭘檏怨꥙額㤯到呮ㅢ眷㆏嫂痂뇂㡏稪桫㷂떣䔯㝯칬弫幣⽃ꆵ婶玘祕䍀嘦䖵싂쉸彑숫䰣繄㘯걗滂癦쉾㙱㖮㈭啋㐊ネⒻꅕ</w:t>
      </w:r>
      <w:r>
        <w:rPr/>
        <w:t>⣂</w:t>
      </w:r>
      <w:r>
        <w:rPr/>
        <w:t>栵扁穨</w:t>
      </w:r>
      <w:r>
        <w:rPr/>
        <w:t>꧂</w:t>
      </w:r>
      <w:r>
        <w:rPr/>
        <w:t>洹숬㙹⸵歗摅䑺Ⓧ쉞單㗂䝌㝍奢䰴佴佟灰敥䙭穑噷썵呙쉋䀱</w:t>
      </w:r>
      <w:r>
        <w:rPr/>
        <w:t>ⰰ</w:t>
      </w:r>
      <w:r>
        <w:rPr/>
        <w:t>朳㙞⑓</w:t>
      </w:r>
      <w:r>
        <w:rPr/>
        <w:t>ꥑ</w:t>
      </w:r>
      <w:r>
        <w:rPr/>
        <w:t>槍쉹啀愶猺摗挹꥖ꅒ㵳恚煕⍆䆵杀╍䅹煫湡㧂圩捯庵係捏싂竂䇂忂⼻䵶숪墩牘灄浌犮숮埂䇂⹈썬乶䙊愩楍晶▥⥡㙱㥩仂䩐塍䀪숴쉳䙣剶参⩑습⨸䐥婾氻頷桬乷㵤䩌株⭲싍떬㎿砨</w:t>
      </w:r>
      <w:r>
        <w:rPr/>
        <w:t>ꦡ</w:t>
      </w:r>
      <w:r>
        <w:rPr/>
        <w:t>丩걶㪘⑏䤷쉠噋쉮汦⌷攮긹熻朻揂쌰垩颿䁅ヂ〥橏刬勂妏悻</w:t>
      </w:r>
      <w:r>
        <w:rPr/>
        <w:t>ꕬ</w:t>
      </w:r>
      <w:r>
        <w:rPr/>
        <w:t>彋꥘稨祯秂</w:t>
      </w:r>
      <w:r>
        <w:rPr/>
        <w:t>ꥎ</w:t>
      </w:r>
      <w:r>
        <w:rPr/>
        <w:t>㤯煖睷伮塵偂瀤㑦칶칥⸭♣⹒䝠</w:t>
      </w:r>
      <w:r>
        <w:rPr/>
        <w:t>ꥀ</w:t>
      </w:r>
      <w:r>
        <w:rPr/>
        <w:t>쉫椬潭顡汰啊繖浩깗</w:t>
      </w:r>
      <w:r>
        <w:rPr/>
        <w:t>⡘</w:t>
      </w:r>
      <w:r>
        <w:rPr/>
        <w:t>뮱吣䉘顨썇싂䑔㧂쉖쉋帶쉭奈⫂啲깠뭩夲穟녬</w:t>
      </w:r>
      <w:r>
        <w:rPr/>
        <w:t>꧂</w:t>
      </w:r>
      <w:r>
        <w:rPr/>
        <w:t>䍐䅀싎⺿盂䙌塯睙煔乎ꥹ晠娥썸</w:t>
      </w:r>
      <w:r>
        <w:rPr/>
        <w:t>ꥂ</w:t>
      </w:r>
      <w:r>
        <w:rPr/>
        <w:t>呤⍎睸㬥땫㖏⩠タꄮ割潴浆넸♑䌵⮥柃淂㖿焷</w:t>
      </w:r>
      <w:r>
        <w:rPr/>
        <w:t>ⵑ</w:t>
      </w:r>
      <w:r>
        <w:rPr/>
        <w:t>娽硎㔻┱뭢斩㭶㷎꥖䬵쉱晪儶憻</w:t>
      </w:r>
      <w:r>
        <w:rPr/>
        <w:t>⡅</w:t>
      </w:r>
      <w:r>
        <w:rPr/>
        <w:t>砪뽡䉣㭷뮏㔦喏䅯氱碩숲컂頪哂싍橞슡㍤媮拂㏂へ挻瑋敹勂牯䱉墩</w:t>
      </w:r>
      <w:r>
        <w:rPr/>
        <w:t>ꤽ</w:t>
      </w:r>
      <w:r>
        <w:rPr/>
        <w:t>琰啭慷圩</w:t>
      </w:r>
      <w:r>
        <w:rPr/>
        <w:t>⣂</w:t>
      </w:r>
      <w:r>
        <w:rPr/>
        <w:t>恄</w:t>
      </w:r>
      <w:r>
        <w:rPr/>
        <w:t>ꕯ</w:t>
      </w:r>
      <w:r>
        <w:rPr/>
        <w:t>燂幓뼵䴦牺䩕ꄰ侱쉯⛂㝅啃濂捯␭⺻曂纩쉸啦ㄲ湉桫ꥮ煅特싍䰱숷眯偠숱㉙싂池땸塹䈨ꆱ畕췂凂瑔务歹㒵䷃漣乧⥤녨祬⸦喿쉒</w:t>
      </w:r>
      <w:r>
        <w:rPr/>
        <w:t>ꕡ</w:t>
      </w:r>
      <w:r>
        <w:rPr/>
        <w:t>燂ꅕ⧂暱⽾䬻䰬壂⹯珃╭㥎畲⽱숺쉓딩㕔䈯숦悩녷㒵䝤쉲㡁䍕숪枮ꅨ暡彯桃甦떬숫⨫楒頳儽㑤皩뽩쉡㴪쉌䍮痂甲쉩煉氻硠숬녗㇂⩖汖⫂쉫桡놩䳎焽硞쉩え繀辥䕚䆩绂癳䵦䔦뿂縮</w:t>
      </w:r>
      <w:r>
        <w:rPr/>
        <w:t>ꦿ䷂</w:t>
      </w:r>
      <w:r>
        <w:rPr/>
        <w:t>慉⎣哂⥈㐴䨲긣⍘쉧㑨␹猰祵檩쉹녬䝌䈯彺쌺乱싂㥔䵘ㅀ瑔嫂㖩⭄獨녃嫂坬</w:t>
      </w:r>
      <w:r>
        <w:rPr/>
        <w:t>ⱥ</w:t>
      </w:r>
      <w:r>
        <w:rPr/>
        <w:t>嘪㴳歵䤣쉆㕫癘⧂쉗彳䭇晖䍣㑱棃쉃䭮烍栻栽敐</w:t>
      </w:r>
      <w:r>
        <w:rPr/>
        <w:t>꧍</w:t>
      </w:r>
      <w:r>
        <w:rPr/>
        <w:t>䡷㉦☻淍䨪畏⨯榮乂㕚払쉖ꅟ物䥀捱嗂쉔</w:t>
      </w:r>
      <w:r>
        <w:rPr/>
        <w:t>ꦩ</w:t>
      </w:r>
      <w:r>
        <w:rPr/>
        <w:t>㔰ꌩ</w:t>
      </w:r>
      <w:r>
        <w:rPr/>
        <w:t>ⷎ</w:t>
      </w:r>
      <w:r>
        <w:rPr/>
        <w:t>勂垩洵线氻㍡㌪湍㴵䗎流㩶浰䘣礊숤嚮㜰晉〰갣䜮慢㜥偌啙恾䵪椥氬㤨걫칋壂䍚䱪櫂桹놵壂슥刨␮</w:t>
      </w:r>
      <w:r>
        <w:rPr/>
        <w:t>ⱡ</w:t>
      </w:r>
      <w:r>
        <w:rPr/>
        <w:t>卲䌱兆쉷䀱瑋뭇仂㈰䴳ㅊ䭠杚</w:t>
      </w:r>
      <w:r>
        <w:rPr/>
        <w:t>꧂</w:t>
      </w:r>
      <w:r>
        <w:rPr/>
        <w:t>숪걫䅐婸䇃</w:t>
      </w:r>
      <w:r>
        <w:rPr/>
        <w:t>ꦬ</w:t>
      </w:r>
      <w:r>
        <w:rPr/>
        <w:t>㊵浡쉑严呅쉦╥灾䑆Ⓜ窩畺㥓儽</w:t>
      </w:r>
      <w:r>
        <w:rPr/>
        <w:t>ꤪ</w:t>
      </w:r>
      <w:r>
        <w:rPr/>
        <w:t>䄰癍㩎䑹㓂眫</w:t>
      </w:r>
      <w:r>
        <w:rPr/>
        <w:t>⡓</w:t>
      </w:r>
      <w:r>
        <w:rPr/>
        <w:t>㩗㩵潦♄擃䱙天歬㙁坉煫숰丣㤲⪬䟂妿䵉㐰啷⍁牌쉊㎱䜽兪쉩眩⍌犩㜬컂勂꥙䰻湭兎숻恖쉞唫嘩幓</w:t>
      </w:r>
      <w:r>
        <w:rPr/>
        <w:t>⡓</w:t>
      </w:r>
      <w:r>
        <w:rPr/>
        <w:t>態繡쉫</w:t>
      </w:r>
      <w:r>
        <w:rPr/>
        <w:t>⠨</w:t>
      </w:r>
      <w:r>
        <w:rPr/>
        <w:t>䵤쉒</w:t>
      </w:r>
      <w:r>
        <w:rPr/>
        <w:t>ꤩ</w:t>
      </w:r>
      <w:r>
        <w:rPr/>
        <w:t>ꅮ町땢싂쉴㔳䍰癶丳넲㵄쉊⽲恾䮩顤뇂⧂꥖洬址戱䉬䩾슩╢礪ꌳ噵獕ꥤ䤳</w:t>
      </w:r>
      <w:r>
        <w:rPr/>
        <w:t>ⵑ</w:t>
      </w:r>
      <w:r>
        <w:rPr/>
        <w:t>㥯걕戽숸夰恈㎵歊㏂䕋</w:t>
      </w:r>
      <w:r>
        <w:rPr/>
        <w:t>ꖩ</w:t>
      </w:r>
      <w:r>
        <w:rPr/>
        <w:t>ぅ䅧獀湒㘮쎩䘰欣숸㌪啦놬䑫匽⨻녔䛍穵숽啊⍋橊⩶恺役⤣杓䡪쌴쉊썲⨹ꌦꅪ쉇䩸乡桙</w:t>
      </w:r>
      <w:r>
        <w:rPr/>
        <w:t>ꤥ</w:t>
      </w:r>
      <w:r>
        <w:rPr/>
        <w:t>烂⩌⩢穣쉉⽚쉹牧占떵ꅂ䌨쉓矂灖떩桘竂砳灯坧쉟㘲礻㠰⹀䝨⦡㐯䅴庿怫飂兹╯兖㚿晫䍮橥⨸숷ꥱ晧뗂縫縻㎵㵹咩䑒䃂䗃䤽浮歁</w:t>
      </w:r>
      <w:r>
        <w:rPr/>
        <w:t>ꗂ⫂</w:t>
      </w:r>
      <w:r>
        <w:rPr/>
        <w:t>긲ꍃ㩘兩硶쉰</w:t>
      </w:r>
      <w:r>
        <w:rPr/>
        <w:t>ꕆ</w:t>
      </w:r>
      <w:r>
        <w:rPr/>
        <w:t>祈</w:t>
      </w:r>
      <w:r>
        <w:rPr/>
        <w:t>ꤤ</w:t>
      </w:r>
      <w:r>
        <w:rPr/>
        <w:t>䐤婃㔻⦘漪栻杒㎥♚ꍨ乊䶥ꆻ顂淂쉩쉕摀堵쉴싎扺摁㧂廂ㄽ䔰㭥䴶爲嚿䘰嫂旂㋎㩟権⽫繑싂⭅⨷愥㍒䉗떘䕺</w:t>
      </w:r>
      <w:r>
        <w:rPr/>
        <w:t>⡩</w:t>
      </w:r>
      <w:r>
        <w:rPr/>
        <w:t>ꥢ䩏䌹⽆撻奉爫潐␫쉭⭋䤳㩳瘷뿃幱숶昣㵭싂㠹䕧</w:t>
      </w:r>
      <w:r>
        <w:rPr/>
        <w:t>⡁</w:t>
      </w:r>
      <w:r>
        <w:rPr/>
        <w:t>ㆣ浈䵫ぐ浆䭓つ쉮겏</w:t>
      </w:r>
      <w:r>
        <w:rPr/>
        <w:t>ꕆ</w:t>
      </w:r>
      <w:r>
        <w:rPr/>
        <w:t>䅱ꅟ</w:t>
      </w:r>
      <w:r>
        <w:rPr/>
        <w:t>ꕸ</w:t>
      </w:r>
      <w:r>
        <w:rPr/>
        <w:t>⢿</w:t>
      </w:r>
      <w:r>
        <w:rPr/>
        <w:t>㜽⨭깑䀷떿枩琺ꇂ싃ꅪ縰畴숴㄰砱㙲氰▩䘷懂⨴㙟㦥擂⚩뽳뼪唽쉹昸䘪晅ㄨ</w:t>
      </w:r>
      <w:r>
        <w:rPr/>
        <w:t>Ⱟ⩌</w:t>
      </w:r>
      <w:r>
        <w:rPr/>
        <w:t>輥払垩焨牉⪡㍲桸刣繕戸쉆朶⶿扴쉳䴣䅢</w:t>
      </w:r>
      <w:r>
        <w:rPr/>
        <w:t>ⱂ</w:t>
      </w:r>
      <w:r>
        <w:rPr/>
        <w:t>⾮㕕⑨唯땊㋂嚿捠</w:t>
      </w:r>
      <w:r>
        <w:rPr/>
        <w:t>ⱂ</w:t>
      </w:r>
      <w:r>
        <w:rPr/>
        <w:t>氦祫쉦ㅅ숨婹묲曍抻뭩⨦㩮槂쉬싂浆䝋眹䫃ꍥ歪坚橞䫂㛂啕⩵숰⼶㭵녈㥨◂</w:t>
      </w:r>
      <w:r>
        <w:rPr/>
        <w:t>ꤽ</w:t>
      </w:r>
      <w:r>
        <w:rPr/>
        <w:t>쉓䮿䠥機⨪䖵䍶☤禩啪摅슘꺱숣㒩儱싂务敋潅䛎祫ꎿ㕟떩⩊</w:t>
      </w:r>
      <w:r>
        <w:rPr/>
        <w:t>ꖘ⧂</w:t>
      </w:r>
      <w:r>
        <w:rPr/>
        <w:t>㕳⥥넪䘪㴫슿갪珂䥹氤䑊暵歌睧儶㨪捦ꄯ숰뭴檩卌㍶쉹娨匮츶쉊䄶眊牐縯噭匲眫㍖沘슱确⯃䆩㍠쎵ꥯ쉡쏂</w:t>
      </w:r>
      <w:r>
        <w:rPr/>
        <w:t>ⶥ</w:t>
      </w:r>
      <w:r>
        <w:rPr/>
        <w:t>渤⸳⽵祀⌫䍧轸䤲澩쵧쉫䍰ꅂ〮繘⼥㘩堤䁕噐捯쌵侥⥔烂싂⥏獳幣恢炘眫晴渮㕌</w:t>
      </w:r>
      <w:r>
        <w:rPr/>
        <w:t>Ⱖ</w:t>
      </w:r>
      <w:r>
        <w:rPr/>
        <w:t>숱</w:t>
      </w:r>
      <w:r>
        <w:rPr/>
        <w:t>Ⳏ</w:t>
      </w:r>
      <w:r>
        <w:rPr/>
        <w:t>歆☻ꍊ⑉敁⹔숽⽰䕪ꇂ䨩슱疥样樽⮵⵨硟帷쉞䭶瘦㍗愮帽䡁㔥䧂狂걾梮桓眴卥乕璡땭䙂輶㟂쉗떘</w:t>
      </w:r>
      <w:r>
        <w:rPr/>
        <w:t>⠵</w:t>
      </w:r>
      <w:r>
        <w:rPr/>
        <w:t>쵠瞿㵉幰㭬さⓎ슩繩</w:t>
      </w:r>
      <w:r>
        <w:rPr/>
        <w:t>ꕋ</w:t>
      </w:r>
      <w:r>
        <w:rPr/>
        <w:t>洱煖倫浥습䰬牺㍧繖㴴싂ㅨ坾숨啠⛍ㅔ녂긴灀⹮汗䫂㡄䵇瑞栽但恕쉈䐲䍡吹獋䑞硡䉩繡捆걁奷桸瀣浇㏂婴㠵⭌恐歏쉷唺䍁瀬쉨싂ꏍ欤硥瑮</w:t>
      </w:r>
      <w:r>
        <w:rPr/>
        <w:t>ⵌ</w:t>
      </w:r>
      <w:r>
        <w:rPr/>
        <w:t>䵨䤺䊘眴玏帲硸硅睱䨶濍♹䏂挹␱⽄쉰迂睞矂䥶⛂䞩⹩媵㕥敥煊亘쉒ꥤ棂⺿쌨⭢䮱Ⓨ⍗⎏盂쌪挹㙈䝇琬☯⫃껂ꄰ쉁歞洽卹쉍⯃딱뇂견⑮煁䨻㡶⑭傘礷㴣떏䀺䛂㕹ꆮ㔭湌䘵䭃㉉딸娻幷祘⨵䙹橸縲</w:t>
      </w:r>
      <w:r>
        <w:rPr/>
        <w:t>ꔬ</w:t>
      </w:r>
      <w:r>
        <w:rPr/>
        <w:t>桌⮱桖䷂⪮뽬╴㉊樮垩쉀㤣슮癚뾣畁姂슣쉵瑬啁땓</w:t>
      </w:r>
      <w:r>
        <w:rPr/>
        <w:t>⡢</w:t>
      </w:r>
      <w:r>
        <w:rPr/>
        <w:t>쵐㜤甬숰㍳硸灭顉迂捁㴩䨰倪쉭棂佪漺㜵⩣싎癆席뽔涩㥫偍嘺晈䙩쉆ꌶ䑠ꥦ慀牷熵囂슬噌挩⫎㥐扄潟晩⤸㒥縮婤⹃歺熩싂碻ㅐ敫쉓塮恱琽噆숻뽅딶딴䏍⸪⍋䵅쉒頬䇂呔쉂浤搭䢩搽䝒⩐쌩⽢䙬儫쉶⹇쉤桁ꇃ⑾帴晞噦녭漥媵恦⹎⛂㫍婺晞漣쵑慩摒㘦奄䐷䉢係㨨䤦䉊䬦㔺惂㭢⫂Ⓜ刹串㕊㑂⽆数䱬넽嗂刵ꄯ昪砫싍䅭쉔ㅷ濂쉙</w:t>
      </w:r>
      <w:r>
        <w:rPr/>
        <w:t>Ⳃ</w:t>
      </w:r>
      <w:r>
        <w:rPr/>
        <w:t>泎繂⧂䤫渽彸䲩楨塺♴ꌣ</w:t>
      </w:r>
      <w:r>
        <w:rPr/>
        <w:t>ꥀ</w:t>
      </w:r>
      <w:r>
        <w:rPr/>
        <w:t>瑮◍㠴㕁⹏⻃杚歹坶</w:t>
      </w:r>
      <w:r>
        <w:rPr/>
        <w:t>⡸</w:t>
      </w:r>
      <w:r>
        <w:rPr/>
        <w:t>㙣䥺啞썀㬺㓂穩癈顪氻㷃䥯溘獪곍㫂쉪ꌫ噚䋂佺㈣䅎㮥숪ꍷ䶻</w:t>
      </w:r>
      <w:r>
        <w:rPr/>
        <w:t>Ⳃ</w:t>
      </w:r>
      <w:r>
        <w:rPr/>
        <w:t>獷</w:t>
      </w:r>
      <w:r>
        <w:rPr/>
        <w:t>ꦬ</w:t>
      </w:r>
      <w:r>
        <w:rPr/>
        <w:t>칄⥀㈪瑞硪䁚ꎱ㵮㉁싂䈹䵄쉚</w:t>
      </w:r>
      <w:r>
        <w:rPr/>
        <w:t>⢡⎵</w:t>
      </w:r>
      <w:r>
        <w:rPr/>
        <w:t>免䥐╰揂䲡䀽⭵츳留掻칐燂䔶숪</w:t>
      </w:r>
      <w:r>
        <w:rPr/>
        <w:t>ꥇ</w:t>
      </w:r>
      <w:r>
        <w:rPr/>
        <w:t>숦繾潂㵔掘⭪䕢숲</w:t>
      </w:r>
      <w:r>
        <w:rPr/>
        <w:t>Ⳃ</w:t>
      </w:r>
      <w:r>
        <w:rPr/>
        <w:t>瑩ꍬ彬㔊焰頬쉅䈷쉳睐浡</w:t>
      </w:r>
      <w:r>
        <w:rPr/>
        <w:t>ⱆ</w:t>
      </w:r>
      <w:r>
        <w:rPr/>
        <w:t>畫뾿䵐睧偊㑟촮촸넮绎壂숪偈쉮㟂䤹뽅딳憮쉭祑⹖测㥕㵶䎘㕓党礷坌杤숣⼫祵皻㈨彲㑀䖩䕃ꎩ</w:t>
      </w:r>
      <w:r>
        <w:rPr/>
        <w:t>ⴵ</w:t>
      </w:r>
      <w:r>
        <w:rPr/>
        <w:t>㕪做䧎潰洺䕖頶㇂懂瘩㬬猫䇂ꏂ䲩浮乡潘㏂㝦㓂ꇂ⪱䙸╁佔묥䁰獃</w:t>
      </w:r>
      <w:r>
        <w:rPr/>
        <w:t>ꥏ</w:t>
      </w:r>
      <w:r>
        <w:rPr/>
        <w:t>窩烂泂㉘忂䋂扒晾泂</w:t>
      </w:r>
      <w:r>
        <w:rPr/>
        <w:t>Ⱳ⛂</w:t>
      </w:r>
      <w:r>
        <w:rPr/>
        <w:t>㕲⩧䕰姎땶碵췂楳䕒⥤䪿䓂〻浢㭱庮숴潬搹㍲呡摊ꍔ剔숹␹싍坕乀㬸썍㍳숮竂⩪慠⫂㛂妩춏輸</w:t>
      </w:r>
      <w:r>
        <w:rPr/>
        <w:t>ꥍ</w:t>
      </w:r>
      <w:r>
        <w:rPr/>
        <w:t>珎슱稨㉨昲癈䥊啔땡䍾橾썗싂쉫㍳䤽썄睨䝂媩燂⮏츥恎췂坮片㜪偞愱䷂숤㯍䑃</w:t>
      </w:r>
      <w:r>
        <w:rPr/>
        <w:t>ꗂ</w:t>
      </w:r>
      <w:r>
        <w:rPr/>
        <w:t>㜤恬㞏䝎ꄽ뼻摈煋爩坫欱婅녨晫㴸땦庱䑧顯卍樴䆡⩤曂⩭塠㥦免㑰싂㍌䩄뭦晁뮣䰶䉺垬䃂숤촺뮬佐竍쉳䞱</w:t>
      </w:r>
      <w:r>
        <w:rPr/>
        <w:t>⡓</w:t>
      </w:r>
      <w:r>
        <w:rPr/>
        <w:t>穌쉪剟榿䭸恨⩳쵙숫䅣旂懂㥦䊩캡숯▥䡘挩栣狃땟祉</w:t>
      </w:r>
      <w:r>
        <w:rPr/>
        <w:t>Ɐⳍ</w:t>
      </w:r>
      <w:r>
        <w:rPr/>
        <w:t>䨺⨯轊ㆩけ復祓啴姃汯穉㩘</w:t>
      </w:r>
      <w:r>
        <w:rPr/>
        <w:t>ꕌ</w:t>
      </w:r>
      <w:r>
        <w:rPr/>
        <w:t>桅</w:t>
      </w:r>
      <w:r>
        <w:rPr/>
        <w:t>⡀</w:t>
      </w:r>
      <w:r>
        <w:rPr/>
        <w:t>땧ꎩ䩇懃䤮</w:t>
      </w:r>
      <w:r>
        <w:rPr/>
        <w:t>ⵀ</w:t>
      </w:r>
      <w:r>
        <w:rPr/>
        <w:t>噆숽唺쵉ꅱ噦쉹䏂䔣勂〹숣ꍶ╔顷橓係⦵썖樴⍠딱㠥⪣潙兙㝷湅摂甯썖债坁勂䥈歆䵨쉦䴴殮쉅愱顢䅄䝵恉冩땳㝫⩎썃⫂伫⹫啣썙㍁斏ꥣ칰ꄯ</w:t>
      </w:r>
      <w:r>
        <w:rPr/>
        <w:t>⣂</w:t>
      </w:r>
      <w:r>
        <w:rPr/>
        <w:t>䆱</w:t>
      </w:r>
      <w:r>
        <w:rPr/>
        <w:t>⣂</w:t>
      </w:r>
      <w:r>
        <w:rPr/>
        <w:t>嚣㣂纵ꅩ婆穋㙌겏䷂嘨竂㐦╔㝾槍唽戳ꅮ兢浹癨欻䘦⸩ꍨ쎮⬪뼯硳䑁㈶⽨⑄䉪䆡䅉숺瑒顡瑸とㅊ桄쉹頨澱</w:t>
      </w:r>
      <w:r>
        <w:rPr/>
        <w:t>ꥆ</w:t>
      </w:r>
      <w:r>
        <w:rPr/>
        <w:t>御쉏䉵時稥⵺⌯⭡䮻䉯昮厥䐩ㅯ恇ꆵ啲츫䐯飂愤쉮슩⫂猫偓⽣栭䁲</w:t>
      </w:r>
      <w:r>
        <w:rPr/>
        <w:t>⡞</w:t>
      </w:r>
      <w:r>
        <w:rPr/>
        <w:t>庡卓㤺쉔敘싎䬳啤坳䭥쉍ꎡ䁯쉗㊬縸</w:t>
      </w:r>
      <w:r>
        <w:rPr/>
        <w:t>ⷃ</w:t>
      </w:r>
      <w:r>
        <w:rPr/>
        <w:t>穞穐浲뭋単惍ふ䵰䏂㨲㩘</w:t>
      </w:r>
      <w:r>
        <w:rPr/>
        <w:t>ꕴ</w:t>
      </w:r>
      <w:r>
        <w:rPr/>
        <w:t>쉚㩦啔㘵兗䉧穭쵧矂剀辻㥡ㅳ</w:t>
      </w:r>
      <w:r>
        <w:rPr/>
        <w:t>ꥅ</w:t>
      </w:r>
      <w:r>
        <w:rPr/>
        <w:t>澻䵹漪쉪矂牉쉅슡凂䲩싂䅺䅢䝙쵥믂洣⨣㘵㨭긩杣</w:t>
      </w:r>
      <w:r>
        <w:rPr/>
        <w:t>ꕅ</w:t>
      </w:r>
      <w:r>
        <w:rPr/>
        <w:t>䊵쉕슮♤厩䠲싂㭒桲싂</w:t>
      </w:r>
      <w:r>
        <w:rPr/>
        <w:t>ⴹ</w:t>
      </w:r>
      <w:r>
        <w:rPr/>
        <w:t>싂</w:t>
      </w:r>
      <w:r>
        <w:rPr/>
        <w:t>⡉</w:t>
      </w:r>
      <w:r>
        <w:rPr/>
        <w:t>䨣</w:t>
      </w:r>
      <w:r>
        <w:rPr/>
        <w:t>ꔲ</w:t>
      </w:r>
      <w:r>
        <w:rPr/>
        <w:t>繳扆㕂쉥㠵묦쉗潭硟㛎⭖盂䵩弭礩坊擂㘹価㑘娥礽┰숩䰮㥓塋皵㬊乒쉀㵪灳嗂딨쉒珂浈係縻</w:t>
      </w:r>
      <w:r>
        <w:rPr/>
        <w:t>⡖</w:t>
      </w:r>
      <w:r>
        <w:rPr/>
        <w:t>ꔣ</w:t>
      </w:r>
      <w:r>
        <w:rPr/>
        <w:t>串䌬㴬㵠攦갭</w:t>
      </w:r>
      <w:r>
        <w:rPr/>
        <w:t>ꤤ</w:t>
      </w:r>
      <w:r>
        <w:rPr/>
        <w:t>녚㙢䞿䭅冏稱睅忂樬匣务杹㴪犵塴쉭䱀奬㭭䝪넫獒洪丯묥칎⩄具껂</w:t>
      </w:r>
      <w:r>
        <w:rPr/>
        <w:t>ⱂ</w:t>
      </w:r>
      <w:r>
        <w:rPr/>
        <w:t>堥淃沵쉎煠쵀䝡쉤</w:t>
      </w:r>
      <w:r>
        <w:rPr/>
        <w:t>ⵌ</w:t>
      </w:r>
      <w:r>
        <w:rPr/>
        <w:t>숤╪걋䭳永噃슣촬幢煇剚⽧硏㝙䅂쉡顯⥓剭ꅯ⦩嗂併憩䁯呕㜸</w:t>
      </w:r>
      <w:r>
        <w:rPr/>
        <w:t>ⰹ</w:t>
      </w:r>
      <w:r>
        <w:rPr/>
        <w:t>䍲쉁딬磂牭沮摩潊䠦㔽囃幅灕䤣쉠싂晊습걂幩㦵沥楖䭠扙泃ぉ숭걠껂浅㑨晧咩灦椥㎘僂㮘杠숵싂测摀걐全㕃</w:t>
      </w:r>
      <w:r>
        <w:rPr/>
        <w:t>ⲣ</w:t>
      </w:r>
      <w:r>
        <w:rPr/>
        <w:t>㙴㵄</w:t>
      </w:r>
      <w:r>
        <w:rPr/>
        <w:t>ꤨ</w:t>
      </w:r>
      <w:r>
        <w:rPr/>
        <w:t>姂⌺浚晟</w:t>
      </w:r>
      <w:r>
        <w:rPr/>
        <w:t>⡕</w:t>
      </w:r>
      <w:r>
        <w:rPr/>
        <w:t>㠷縱咿氰㴣♦兣㙵ꅹ啁㑎▣㩔㑄</w:t>
      </w:r>
      <w:r>
        <w:rPr/>
        <w:t>ⱖ</w:t>
      </w:r>
      <w:r>
        <w:rPr/>
        <w:t>걪癡ꅩ⩓呲兩呑쉑煫橬䅕⪏䜹呬</w:t>
      </w:r>
      <w:r>
        <w:rPr/>
        <w:t>ꤳ</w:t>
      </w:r>
      <w:r>
        <w:rPr/>
        <w:t>繧땞㯂㠽枻灖轂㐪䕒䐪桍ꍬ걋㶣㍳狂〤⪡䇂⭢倹</w:t>
      </w:r>
      <w:r>
        <w:rPr/>
        <w:t>ꕙ</w:t>
      </w:r>
      <w:r>
        <w:rPr/>
        <w:t>썔걉顢䑋㝪쉧夻뭟⑘⭗恣숥뾱㥅忂㍲愣칐㓂牆䀩ㄦ㵨确掘濂彴爣瞿怶땖칙䅏㕲挳痂浪</w:t>
      </w:r>
      <w:r>
        <w:rPr/>
        <w:t>ꥋ</w:t>
      </w:r>
      <w:r>
        <w:rPr/>
        <w:t>䥑繓⩠쉵싂囂</w:t>
      </w:r>
      <w:r>
        <w:rPr/>
        <w:t>꤭</w:t>
      </w:r>
      <w:r>
        <w:rPr/>
        <w:t>㪿쉂뮘顓쉯晡偮洣焭晎⬷器뽑쉤䉩硶䆥숽伬뼪걳⍬㙕</w:t>
      </w:r>
      <w:r>
        <w:rPr/>
        <w:t>ⴺ</w:t>
      </w:r>
      <w:r>
        <w:rPr/>
        <w:t>䝞啞숣摬拂敀䈸⭔</w:t>
      </w:r>
      <w:r>
        <w:rPr/>
        <w:t>Ⱳ</w:t>
      </w:r>
      <w:r>
        <w:rPr/>
        <w:t>焪ご煁敚歧㗂堤䝔딪숪頸䃂迂㞵㪏稨帵⿂ㄹ娻⑚偎䷎쉁仂潥慨</w:t>
      </w:r>
      <w:r>
        <w:rPr/>
        <w:t>ꦮ</w:t>
      </w:r>
      <w:r>
        <w:rPr/>
        <w:t>쉺┺痂숣㑲䠯奥濂滂璡㕱噭䵚┳㧂</w:t>
      </w:r>
      <w:r>
        <w:rPr/>
        <w:t>⡌</w:t>
      </w:r>
      <w:r>
        <w:rPr/>
        <w:t>䁢䐺ꥱ瑩</w:t>
      </w:r>
      <w:r>
        <w:rPr/>
        <w:t>ꖮ</w:t>
      </w:r>
      <w:r>
        <w:rPr/>
        <w:t>칺䖿枩爹䝡㭬㑅⍎㩾㭐䄪楇ꅾ뽇</w:t>
      </w:r>
      <w:r>
        <w:rPr/>
        <w:t>ꔨ</w:t>
      </w:r>
      <w:r>
        <w:rPr/>
        <w:t>䡍浠迃</w:t>
      </w:r>
      <w:r>
        <w:rPr/>
        <w:t>ꤣ</w:t>
      </w:r>
      <w:r>
        <w:rPr/>
        <w:t>㮵怹物ꎬ乄砸䰹깋剗ご憘䥅䗍偣䩺ꌥ毂⭭</w:t>
      </w:r>
      <w:r>
        <w:rPr/>
        <w:t>ꥋ</w:t>
      </w:r>
      <w:r>
        <w:rPr/>
        <w:t>쉄味挱䉑凂噆帪</w:t>
      </w:r>
      <w:r>
        <w:rPr/>
        <w:t>꤫</w:t>
      </w:r>
      <w:r>
        <w:rPr/>
        <w:t>숷啾䍺땀⭟㉆</w:t>
      </w:r>
      <w:r>
        <w:rPr/>
        <w:t>ꤱ</w:t>
      </w:r>
      <w:r>
        <w:rPr/>
        <w:t>硹숭墘愭쉺煢㈺⚣⬫䠫숥⨶懎䌯祅</w:t>
      </w:r>
      <w:r>
        <w:rPr/>
        <w:t>⡸</w:t>
      </w:r>
      <w:r>
        <w:rPr/>
        <w:t>䩡汏啵㤻洤䷂䡈䩠匤⌸挤</w:t>
      </w:r>
      <w:r>
        <w:rPr/>
        <w:t>⡂</w:t>
      </w:r>
      <w:r>
        <w:rPr/>
        <w:t>壍乞慘습캩璩ꥱㄻ㌬㵤燂㩪媮愽䱈线뭤輰敾䓂塚仂ま浹晳뼰囂椵䩗췂㈺㭫睂獭奪쌵묶輮</w:t>
      </w:r>
      <w:r>
        <w:rPr/>
        <w:t>꧂</w:t>
      </w:r>
      <w:r>
        <w:rPr/>
        <w:t>坞坃剳숪</w:t>
      </w:r>
      <w:r>
        <w:rPr/>
        <w:t>ꖵ</w:t>
      </w:r>
      <w:r>
        <w:rPr/>
        <w:t>扴氱獺流摷쵤攵⽏〥奸颬疩</w:t>
      </w:r>
      <w:r>
        <w:rPr/>
        <w:t>⠽</w:t>
      </w:r>
      <w:r>
        <w:rPr/>
        <w:t>ꇃ</w:t>
      </w:r>
      <w:r>
        <w:rPr/>
        <w:t>⡃</w:t>
      </w:r>
      <w:r>
        <w:rPr/>
        <w:t>噈⼣咩숷湀恎녘</w:t>
      </w:r>
      <w:r>
        <w:rPr/>
        <w:t>⡐</w:t>
      </w:r>
      <w:r>
        <w:rPr/>
        <w:t>欽ꍖ☥</w:t>
      </w:r>
      <w:r>
        <w:rPr/>
        <w:t>ⱇ</w:t>
      </w:r>
      <w:r>
        <w:rPr/>
        <w:t>䵴恎獅䕁乗塌䮵戳侩彬䬺╇충캩</w:t>
      </w:r>
      <w:r>
        <w:rPr/>
        <w:t>ꥏ</w:t>
      </w:r>
      <w:r>
        <w:rPr/>
        <w:t>湊儰い쉦辡慾ꍲ♉晣伭슩占䩳㝍쉂剌⩸样祢ㅄꍯ珂戊幎땂</w:t>
      </w:r>
      <w:r>
        <w:rPr/>
        <w:t>ⴹ</w:t>
      </w:r>
      <w:r>
        <w:rPr/>
        <w:t>䪻熮楅颏卟⽕恗⥏㥟哂殥泂⩳⨤顰䝪㍋숽帮㭓</w:t>
      </w:r>
      <w:r>
        <w:rPr/>
        <w:t>ꤴ</w:t>
      </w:r>
      <w:r>
        <w:rPr/>
        <w:t>녡噱ぎ㥶珂轳쵴昸싂䷃ꥦ</w:t>
      </w:r>
      <w:r>
        <w:rPr/>
        <w:t>ⷃ</w:t>
      </w:r>
      <w:r>
        <w:rPr/>
        <w:t>떥묪ぬꌹ䥈䠻깉秃쵙潠瘹⭃䄹截汱恆灳猹㉋戬瑦컂买撿圸㟃䘴쉓쉌挱䭤欤⩕乸㑱儴춘灉싍伳扯⪏材瑩긪轆쉱䅍䁊</w:t>
      </w:r>
      <w:r>
        <w:rPr/>
        <w:t>ꔣ</w:t>
      </w:r>
      <w:r>
        <w:rPr/>
        <w:t>剔夣걐춻꺡祢䟂摐癟圪坓㵋⧂⨳䭦㡠干䢡溱츺䍊딣⹖兯녒쉖깪㛂剒埃䩋㞡걣촯绂潓숥歇伱</w:t>
      </w:r>
      <w:r>
        <w:rPr/>
        <w:t>꧂</w:t>
      </w:r>
      <w:r>
        <w:rPr/>
        <w:t>灦影䡧墥捨쉑抻挸幄땄磂췃偗쉲㡁偵⤭伵㍣䷂⑟쉸ꥮ严싂떻촲㟂爬칋昨偵偭痃奃䧂吰爹䘤㝘쉃꥞㩮녌ㆵ䅞♎硪쉮参顦㝟곂慗㡃췂䀲椴쉸쉲啯䕤囂⬫療倵址넪攫䑃</w:t>
      </w:r>
      <w:r>
        <w:rPr/>
        <w:t>⣂</w:t>
      </w:r>
      <w:r>
        <w:rPr/>
        <w:t>쌯㍍䁠癵㤹浊㉣쵐㠤㵫䝖桐떻卦慥䁎싂⧂乇单♓쉅勂戬璻揃熮䪏哂䴽幱</w:t>
      </w:r>
      <w:r>
        <w:rPr/>
        <w:t>ꕾ</w:t>
      </w:r>
      <w:r>
        <w:rPr/>
        <w:t>癉</w:t>
      </w:r>
      <w:r>
        <w:rPr/>
        <w:t>ⵂ</w:t>
      </w:r>
      <w:r>
        <w:rPr/>
        <w:t>䔽㩲桐䍉幆䆥䑥佀仂浐</w:t>
      </w:r>
      <w:r>
        <w:rPr/>
        <w:t>ꥆ</w:t>
      </w:r>
      <w:r>
        <w:rPr/>
        <w:t>晨㉅</w:t>
      </w:r>
      <w:r>
        <w:rPr/>
        <w:t>ⲣ</w:t>
      </w:r>
      <w:r>
        <w:rPr/>
        <w:t>璵縰獳㔥唹쵤晠撻⻎䓂䍢㩪牆砣枩䅃㩢偓썘帱溡㭋싂䘬</w:t>
      </w:r>
      <w:r>
        <w:rPr/>
        <w:t>ꖻ</w:t>
      </w:r>
      <w:r>
        <w:rPr/>
        <w:t>ⱇ</w:t>
      </w:r>
      <w:r>
        <w:rPr/>
        <w:t>숤橴㪱♖숸䥈窩䍁㩩瞏嫂ぷ♩♄ꅯ쉬汞쉲㭺噵䛂㍾幑懂숫塯䣍炥⨸䂏숣쎘栩灊兘㝌祣楗䵇</w:t>
      </w:r>
      <w:r>
        <w:rPr/>
        <w:t>ꗃ</w:t>
      </w:r>
      <w:r>
        <w:rPr/>
        <w:t>呓㔻㯂⹷곂㉈䉱㉯쉺놥◂疬祺奙轒题떩⭵⤺쵀싂夤</w:t>
      </w:r>
      <w:r>
        <w:rPr/>
        <w:t>⣂</w:t>
      </w:r>
      <w:r>
        <w:rPr/>
        <w:t>姃ꍦ썂㭠兯쉂ꆿ劵쉤쉢깇⌱㵚柂㣂</w:t>
      </w:r>
      <w:r>
        <w:rPr/>
        <w:t>ꥎ</w:t>
      </w:r>
      <w:r>
        <w:rPr/>
        <w:t>穸㎿ꇍ</w:t>
      </w:r>
      <w:r>
        <w:rPr/>
        <w:t>Ⳃ</w:t>
      </w:r>
      <w:r>
        <w:rPr/>
        <w:t>摁쉊潨灵側⩄扁쵾㠪㑔슏</w:t>
      </w:r>
      <w:r>
        <w:rPr/>
        <w:t>ꖮ</w:t>
      </w:r>
      <w:r>
        <w:rPr/>
        <w:t>喥㠩婮⫂ㅴ澘</w:t>
      </w:r>
      <w:r>
        <w:rPr/>
        <w:t>ꤵ</w:t>
      </w:r>
      <w:r>
        <w:rPr/>
        <w:t>⺩欰丫穡懍䀩숥䥔兮㙐⭱슩恟偔㑣䕥㕸⻂䙇㑰婑䡇䮣午吪쉒㤳㌬⩷쉨⌥䀨嘬慩슩㦻博쉌㭏坤彥禣穪彊⑫䴴曂獫슥飂㬽</w:t>
      </w:r>
      <w:r>
        <w:rPr/>
        <w:t>ꥇ</w:t>
      </w:r>
      <w:r>
        <w:rPr/>
        <w:t>纬掿쉕䁭由汢楫厣稩䍊噯</w:t>
      </w:r>
      <w:r>
        <w:rPr/>
        <w:t>ⵄ</w:t>
      </w:r>
      <w:r>
        <w:rPr/>
        <w:t>櫂</w:t>
      </w:r>
      <w:r>
        <w:rPr/>
        <w:t>Ɒ</w:t>
      </w:r>
      <w:r>
        <w:rPr/>
        <w:t>䝦슏轑縷汲㐮ꌯ㥠呴啳嗂쉴梩䁎匬녳砬㙋圫ね朷溿䷂係空㉵䙲珂墿⏂極䷂䝑椬쉆슮㵬㉰䨲⑱쉓晪嫂塧녫泂㍖轒䍸쉵丯湊뭟</w:t>
      </w:r>
      <w:r>
        <w:rPr/>
        <w:t>ꕱ</w:t>
      </w:r>
      <w:r>
        <w:rPr/>
        <w:t>儹坥眶惃墣싂㥋吤ꌸ淂嫂⨳咩ꄣ㬯⩅⬥彁묊顎♱積㕢┫␲㗂㜳깤瀫㫂犱忂㝎⥮뮥뿂䥺桖㚮</w:t>
      </w:r>
      <w:r>
        <w:rPr/>
        <w:t>Ⳏ</w:t>
      </w:r>
      <w:r>
        <w:rPr/>
        <w:t>䴦恢네戤슻䮣呶㋂垻쉓勂炘═秂灬塆婖帽吥䊮㴳礴ㅘ坌뽺穉煅媱囃中㐴楗洲啒䥙っ뗂捭꥙晌숦걘ꥯ硭主쌪㵃믂숵掻嘹含</w:t>
      </w:r>
      <w:r>
        <w:rPr/>
        <w:t>ꤣ</w:t>
      </w:r>
      <w:r>
        <w:rPr/>
        <w:t>쉏뽩⛂칔祴氻顕係㫂녃⻂</w:t>
      </w:r>
      <w:r>
        <w:rPr/>
        <w:t>ꔫ</w:t>
      </w:r>
      <w:r>
        <w:rPr/>
        <w:t>〺떣辿슘⍊〹䙗⩸㋂卦剟睟걈숵迂䠬䶬칍窵⫂땂䇂潔⍦㡋珃ꅣ彦極䈥睃抱쉒卌뽓긦庬칵傿썤쉅殬歪ꌸ矂䙇쉾䙖輱倣杰幮곂硇弩廂牵㴪漽쉵㝔ㅘ嫂㘪攣乚掱</w:t>
      </w:r>
      <w:r>
        <w:rPr/>
        <w:t>Ⱚ</w:t>
      </w:r>
      <w:r>
        <w:rPr/>
        <w:t>桁狂浀䍍奮灇瑬</w:t>
      </w:r>
      <w:r>
        <w:rPr/>
        <w:t>ꦘ</w:t>
      </w:r>
      <w:r>
        <w:rPr/>
        <w:t>爩浠쉏浣㕦썲棂㥎塄⬬ꥦ␻쉐㭩슱⼶祖㦮┪厘</w:t>
      </w:r>
      <w:r>
        <w:rPr/>
        <w:t>ⲥ</w:t>
      </w:r>
      <w:r>
        <w:rPr/>
        <w:t>穑슣⌵砱숮䘣扥搳䣂啗㌦攴幭爴礵쉲숩㑐犬㑹뽆焬敋䰽婰ぉ汫㜨焺䝴녕梵䍆␰䑕썏♄咮朻て㐫㵬슣刨穔晐쉕싂⨫摔剔䙢쉩剬㬪焩䔺䤤㭕䵧顭㗂頳Ⓝ枵恔ㅰ剦婞캮幆⬭歋쉾啐畁坱䝒椭䱲㴤쵡偮䴤⵷⬴昵䵳⹡㪵㮡㕷㈲橃䝐㇃뗂쉶㙠煲ㅳ窥歫暵䠷係䔪㡴㪿⨹쉞㥇爱〰祎䙳⹱㜻뽟쵗슡䍖㩯䭑싂뽲健汣걾䲏ꍎ⹹杌珍</w:t>
      </w:r>
      <w:r>
        <w:rPr/>
        <w:t>ꦵ⬤</w:t>
      </w:r>
      <w:r>
        <w:rPr/>
        <w:t>㙲갸卉㉐辮㬹㨻⿂噓䬴뽺㜪乕㪿恘</w:t>
      </w:r>
      <w:r>
        <w:rPr/>
        <w:t>ⱺ</w:t>
      </w:r>
      <w:r>
        <w:rPr/>
        <w:t>㨲穣顬䱢쉡乕쉨䩦瑀ꅔ扸幕䗂祬䜲䇂慨爸か煱</w:t>
      </w:r>
      <w:r>
        <w:rPr/>
        <w:t>⠥</w:t>
      </w:r>
      <w:r>
        <w:rPr/>
        <w:t>砻礶▿기桌ㆩꎱ♥幣딣칄㛂ꄷ㊥╹皏䃎繂</w:t>
      </w:r>
      <w:r>
        <w:rPr/>
        <w:t>ⵌꖥ</w:t>
      </w:r>
      <w:r>
        <w:rPr/>
        <w:t>싂䳂ぱ㝵礪춿딯䗃ꍀ⭤</w:t>
      </w:r>
      <w:r>
        <w:rPr/>
        <w:t>ⵐ♇</w:t>
      </w:r>
      <w:r>
        <w:rPr/>
        <w:t>㘣敂</w:t>
      </w:r>
      <w:r>
        <w:rPr/>
        <w:t>⡤</w:t>
      </w:r>
      <w:r>
        <w:rPr/>
        <w:t>秂㙨欵</w:t>
      </w:r>
      <w:r>
        <w:rPr/>
        <w:t>ⷂ</w:t>
      </w:r>
      <w:r>
        <w:rPr/>
        <w:t>숽䍀䁴기啙⨨泂䐷깟⧂䵦僃숭⥯繓媣噂䪥び昶幏狃㓂㣂吣녢灔䘽奅␬晍即硔剣彥禩⾡灔㭂⹢歁⭊䝺乁썵츬亘壍뇂숩欽僂㥣栫싂䉤晰甦쉳琲幦䡨⽃숮ꍊ쌪╣쉖쉷䠪頤⍚쉮쉙慖</w:t>
      </w:r>
      <w:r>
        <w:rPr/>
        <w:t>⡌</w:t>
      </w:r>
      <w:r>
        <w:rPr/>
        <w:t>呔ꍘ畅⩳乩伪⩢桩樶␴쉕乊㨪幡睵</w:t>
      </w:r>
      <w:r>
        <w:rPr/>
        <w:t>ꕚ</w:t>
      </w:r>
      <w:r>
        <w:rPr/>
        <w:t>䁺쉫〲⼱칲䅭壎⽾⼭椰㭮圷噕슬痂⮬恉썮㑪頦㩔䨯◂</w:t>
      </w:r>
      <w:r>
        <w:rPr/>
        <w:t>ꦮ</w:t>
      </w:r>
      <w:r>
        <w:rPr/>
        <w:t>숊</w:t>
      </w:r>
      <w:r>
        <w:rPr/>
        <w:t>ꤦ</w:t>
      </w:r>
      <w:r>
        <w:rPr/>
        <w:t>匹漷坐啞⍒䡚㕣䁑娪炻桫㴴帻</w:t>
      </w:r>
      <w:r>
        <w:rPr/>
        <w:t>ꤺ</w:t>
      </w:r>
      <w:r>
        <w:rPr/>
        <w:t>卥迂医ꅃ䅶䐥쉮嫂㉗깋⭞ꥺ穃枣奘㟂琮䭤囂倣䝞㝖쉇쉠忂う썟年㛂ꍫ光婙캬昰♧촥쉀㙙欻庻汹窩繋ꆡ汨狎輷杒</w:t>
      </w:r>
      <w:r>
        <w:rPr/>
        <w:t>ⱋ</w:t>
      </w:r>
      <w:r>
        <w:rPr/>
        <w:t>ふ쉯サꍥ쉄田䐵案꥞쉔ㅬ朽䜪婧礸塸䢩偭㭯╋⪵숳礩輵㐯㉀슏</w:t>
      </w:r>
      <w:r>
        <w:rPr/>
        <w:t>ꤱ</w:t>
      </w:r>
      <w:r>
        <w:rPr/>
        <w:t>쌽䅀숰䇂輴䒡䍺硁䌯沘㊣垿卆䌸刮慸搦㭇吩┪坃</w:t>
      </w:r>
      <w:r>
        <w:rPr/>
        <w:t>ⳃ</w:t>
      </w:r>
      <w:r>
        <w:rPr/>
        <w:t>㜪쉺쉇歅뼨㪩䕫</w:t>
      </w:r>
      <w:r>
        <w:rPr/>
        <w:t>ꤵ</w:t>
      </w:r>
      <w:r>
        <w:rPr/>
        <w:t>㝩깥㭎㧂匮匳䥞⫂䕈繒懂墬忂꥔年쵨砺䥥榩⨭ꎱ쉷</w:t>
      </w:r>
      <w:r>
        <w:rPr/>
        <w:t>ⶥ⮘</w:t>
      </w:r>
      <w:r>
        <w:rPr/>
        <w:t>癵㵁医憣䍠忂촹깡婈썑⨻畠恔䝕⥅㵈뗂䙆⌹쉺楗</w:t>
      </w:r>
      <w:r>
        <w:rPr/>
        <w:t>ⱇ</w:t>
      </w:r>
      <w:r>
        <w:rPr/>
        <w:t>歘祴佩买摱彆㬶ぎ쉗䓂</w:t>
      </w:r>
      <w:r>
        <w:rPr/>
        <w:t>Ⳃ</w:t>
      </w:r>
      <w:r>
        <w:rPr/>
        <w:t>쉒囂Ⓨ䕀䇂뗂㭢灖칐싂汑㎵싍䝳싂⨦촵</w:t>
      </w:r>
      <w:r>
        <w:rPr/>
        <w:t>⢩</w:t>
      </w:r>
      <w:r>
        <w:rPr/>
        <w:t>㟎睹㒵칶卐婴楧⨪倮</w:t>
      </w:r>
      <w:r>
        <w:rPr/>
        <w:t>ꕭ</w:t>
      </w:r>
      <w:r>
        <w:rPr/>
        <w:t>颩ꎩ싂⹎숯䡹幩숳㨸䡱畯갻숣쵩⍾奌但妥楚䯂</w:t>
      </w:r>
      <w:r>
        <w:rPr/>
        <w:t>ꔩ</w:t>
      </w:r>
      <w:r>
        <w:rPr/>
        <w:t>燂纡</w:t>
      </w:r>
      <w:r>
        <w:rPr/>
        <w:t>ꦘ</w:t>
      </w:r>
      <w:r>
        <w:rPr/>
        <w:t>彪ぴ摏厬浦␽⒣煹⵫氶坡坓礶ꌯ洦걱Ⓜ</w:t>
      </w:r>
      <w:r>
        <w:rPr/>
        <w:t>ⴺ┤</w:t>
      </w:r>
      <w:r>
        <w:rPr/>
        <w:t>㥾㍆㙖幯汹啟䪻噖쉚</w:t>
      </w:r>
      <w:r>
        <w:rPr/>
        <w:t>⡓</w:t>
      </w:r>
      <w:r>
        <w:rPr/>
        <w:t>䍏捭繈媡㔫溮♳쵨楟痂嗃彞⩞숤㖿</w:t>
      </w:r>
      <w:r>
        <w:rPr/>
        <w:t>Ⱝ</w:t>
      </w:r>
      <w:r>
        <w:rPr/>
        <w:t>쉧㊡㠭娴洰楥䯂獀哂⍀䟂㠽䁬䈸扗㜨</w:t>
      </w:r>
      <w:r>
        <w:rPr/>
        <w:t>ꥉ</w:t>
      </w:r>
      <w:r>
        <w:rPr/>
        <w:t>秂㩓敷徣</w:t>
      </w:r>
      <w:r>
        <w:rPr/>
        <w:t>ⱥ</w:t>
      </w:r>
      <w:r>
        <w:rPr/>
        <w:t>숬䙊䴴ㅶ牍琹橾嗂⩚䩱㝳</w:t>
      </w:r>
      <w:r>
        <w:rPr/>
        <w:t>ꤳ</w:t>
      </w:r>
      <w:r>
        <w:rPr/>
        <w:t>彶䵤滂繱⹙㐷⬯</w:t>
      </w:r>
      <w:r>
        <w:rPr/>
        <w:t>ⵁ</w:t>
      </w:r>
      <w:r>
        <w:rPr/>
        <w:t>慕㜶㡞堬劵쉂䐮䥡侣ꍣ呐슻祱꺩♑迂瑷喩⥶繠㝎泂瑘療⑟쉗䕍䠯ꎬ䁉䗂ㅊ㜲쏂⨵癡枩其悻氻䂘ꄸ歰斻⹳䴷녴景쉗捡䥹晉姂㭮冏뽘ꅘ欣䅞厣犮츥秂形☶㩍䵵쉑숺깂㒮ꍮ泂䕄㑯⎏㘹礮揃噘縮怳╪剌睦</w:t>
      </w:r>
      <w:r>
        <w:rPr/>
        <w:t>ꕁꤥ</w:t>
      </w:r>
      <w:r>
        <w:rPr/>
        <w:t>넷ㅔ쉟桢ꅏ㍡瀵塅厱쵹걖</w:t>
      </w:r>
      <w:r>
        <w:rPr/>
        <w:t>⠩</w:t>
      </w:r>
      <w:r>
        <w:rPr/>
        <w:t>湰숻습㩡⬨溩숪䈻楃㑬嘹橆䣂䨮槂㓂瓂</w:t>
      </w:r>
      <w:r>
        <w:rPr/>
        <w:t>Ⳃ</w:t>
      </w:r>
      <w:r>
        <w:rPr/>
        <w:t>畄捇츥쉌ꥷ恘牞䑔優潉唴</w:t>
      </w:r>
      <w:r>
        <w:rPr/>
        <w:t>⠪</w:t>
      </w:r>
      <w:r>
        <w:rPr/>
        <w:t>奫䍬䈫恍숺㚿瞻숪䩯뭖碩牅椱䟂썋쉊愻愶㭵彥獌ㅾぴ⹹㭡㎱坾쉋剮♘彩䷂欶⩇</w:t>
      </w:r>
      <w:r>
        <w:rPr/>
        <w:t>ꕀ⍹</w:t>
      </w:r>
      <w:r>
        <w:rPr/>
        <w:t>璩䡓䈫</w:t>
      </w:r>
      <w:r>
        <w:rPr/>
        <w:t>꥓</w:t>
      </w:r>
      <w:r>
        <w:rPr/>
        <w:t>瘰⸦关南㑙此녰⼸㕕歮偤⩤漯슿䰸瀶儳爹摬䂏䕰쎣墣뼥숊礫夬堵슿㬻쉵擂④涩㫂␺</w:t>
      </w:r>
      <w:r>
        <w:rPr/>
        <w:t>Ᵽ</w:t>
      </w:r>
      <w:r>
        <w:rPr/>
        <w:t>怩쉓╕礯⪬䝴怪칓ꅄꍷ㩅侻瑕⸷쉫慌勂䏃椷桗偕吣㙤轊春䀩佹棂睍甤⬷꥕⩮쉅♗땧⨴</w:t>
      </w:r>
      <w:r>
        <w:rPr/>
        <w:t>ꦏ</w:t>
      </w:r>
      <w:r>
        <w:rPr/>
        <w:t>奡撻깆㝨偈䠤䡢</w:t>
      </w:r>
      <w:r>
        <w:rPr/>
        <w:t>ꕘ</w:t>
      </w:r>
      <w:r>
        <w:rPr/>
        <w:t>䀻窘弩渪갥係묻㨭穦凂杇摺숮慯晵䕆䟃䆮뭀炘╪䨪獮䅳㭖⹇涬穮</w:t>
      </w:r>
      <w:r>
        <w:rPr/>
        <w:t>Ɱ</w:t>
      </w:r>
      <w:r>
        <w:rPr/>
        <w:t>慤㞣噷</w:t>
      </w:r>
      <w:r>
        <w:rPr/>
        <w:t>꧂</w:t>
      </w:r>
      <w:r>
        <w:rPr/>
        <w:t>䭸輶쉋猤〉㔳淃㐳匭싂㘸㴳迂輫㩕슥窩䋂</w:t>
      </w:r>
      <w:r>
        <w:rPr/>
        <w:t>ⵣꦘ</w:t>
      </w:r>
      <w:r>
        <w:rPr/>
        <w:t>䄳㜱枡ꥯ⩄긨䢩獤埂䩶㘬睑츰䭺縸⥳畧亵걣⺥䁇盂愯䍨乍곂橬奀䀹뽑ざ墬무男倻心汳㬬</w:t>
      </w:r>
      <w:r>
        <w:rPr/>
        <w:t>⠮</w:t>
      </w:r>
      <w:r>
        <w:rPr/>
        <w:t>䌳숯䩸窘⴦匨쉡便硟깩⌰㧍㮬栨熵辏瑞扷◂⾻㘮㭳쉀쉬㘺䁹稴ㄯꥡ幏怨䝄⻂뭓⥱쉧曂䕫쌴村橤㟂渶㧂䑡㦻䵣ぐ禿㍀瑤槂敬㣎䉐吰ꎥ杊䕨椤㙈䴷坸灤숥◂敡쵨皵싂歈䝾捪슣䦮㘴ぶ쉘</w:t>
      </w:r>
      <w:r>
        <w:rPr/>
        <w:t>ꤳ</w:t>
      </w:r>
      <w:r>
        <w:rPr/>
        <w:t>슏㈳슘▩쉫쉢摀⑞♙匬䈫涮</w:t>
      </w:r>
      <w:r>
        <w:rPr/>
        <w:t>ⶮ</w:t>
      </w:r>
      <w:r>
        <w:rPr/>
        <w:t>䍅し썶慰渭㵂쉫䁨␫幠係摸䧂싂椴⽍ぎ♭攭뭁砫弪䪣呁䳂摯㑏婁䕑</w:t>
      </w:r>
      <w:r>
        <w:rPr/>
        <w:t>ꤲ⛂</w:t>
      </w:r>
      <w:r>
        <w:rPr/>
        <w:t>氹晪ꅪ愭㤷灕䬤㬱乞漸慐</w:t>
      </w:r>
      <w:r>
        <w:rPr/>
        <w:t>⡰⣂</w:t>
      </w:r>
      <w:r>
        <w:rPr/>
        <w:t>毎㙤⪬䰳</w:t>
      </w:r>
      <w:r>
        <w:rPr/>
        <w:t>ꖩ</w:t>
      </w:r>
      <w:r>
        <w:rPr/>
        <w:t>㝯⿍㙹</w:t>
      </w:r>
      <w:r>
        <w:rPr/>
        <w:t>Ⱚ⠹</w:t>
      </w:r>
      <w:r>
        <w:rPr/>
        <w:t>㜽⽣칬䰨</w:t>
      </w:r>
      <w:r>
        <w:rPr/>
        <w:t>ꥏ</w:t>
      </w:r>
      <w:r>
        <w:rPr/>
        <w:t>晢녗卧㵟欳㷎기⛂㥴洮捞䥡쉲⑬硠囂싂㠽쌴嚩䌦彷捹婎㙑弴㨶儱묪⽲繕䥀㠦慴㝙숳</w:t>
      </w:r>
      <w:r>
        <w:rPr/>
        <w:t>⣂ⱁ</w:t>
      </w:r>
      <w:r>
        <w:rPr/>
        <w:t>㵃㵬녴⾡僂䶮⨺捧㍪奊稹쉱姂橊⑃싂㩕ㅄ㷂噷䡫䰨⶘쉶</w:t>
      </w:r>
      <w:r>
        <w:rPr/>
        <w:t>⢘</w:t>
      </w:r>
      <w:r>
        <w:rPr/>
        <w:t>쉔꺮中㷂㡫⤯夬㝭惍</w:t>
      </w:r>
      <w:r>
        <w:rPr/>
        <w:t>꧍</w:t>
      </w:r>
      <w:r>
        <w:rPr/>
        <w:t>습灸췂敂嫂呌숶䘪穱䁨칐땖縴</w:t>
      </w:r>
      <w:r>
        <w:rPr/>
        <w:t>ꥑ</w:t>
      </w:r>
      <w:r>
        <w:rPr/>
        <w:t>厡딱⾘夽쉊㙐卭題믂⥅坠烂㍔䅓㟎ꥶ兙숽䁧䙡欽뭩갸物枿뽦啸砪呉䅒㷃䖻䍲녔숻䧂⸥䱨牍ꇂ偈㕧쉧슱乆䝥債濂〫磂栽〱㠣쎿噲䇍䝋洴ㅔ䙨咘穰㭗㢥</w:t>
      </w:r>
      <w:r>
        <w:rPr/>
        <w:t>ꥑ</w:t>
      </w:r>
      <w:r>
        <w:rPr/>
        <w:t>噬䑹猴慓䭄䕭㝷㶥壂灶ꅏ䅞媘䧂娽㦏</w:t>
      </w:r>
      <w:r>
        <w:rPr/>
        <w:t>ꦩ</w:t>
      </w:r>
      <w:r>
        <w:rPr/>
        <w:t>⿍㩘汹辥㙲⵸䊿㑳礪⽀奒促椱坤䑗쉡椱䭘楨쉺挣쉅乓淂쵰磂ꆏ櫂桪쉭㉅걯吹䔷克敥卭䴸⦵땃忂吊倮♢녳</w:t>
      </w:r>
      <w:r>
        <w:rPr/>
        <w:t>ⵣ</w:t>
      </w:r>
      <w:r>
        <w:rPr/>
        <w:t>序뽯旂祖䱡欶⍶慗伽䮱据弭硁昭祍넦祾䕈깹䪬䑡桔哂塕♲䵂䉭塤䅚㥮呞䖩噤䉹礮剷⛂淂祬桃矎쵎卫盂쉹呒總⎬牋堹䵌䩅⩠晸⽔䀭橲啷</w:t>
      </w:r>
      <w:r>
        <w:rPr/>
        <w:t>ꗂ</w:t>
      </w:r>
      <w:r>
        <w:rPr/>
        <w:t>帬丯⥲칟</w:t>
      </w:r>
      <w:r>
        <w:rPr/>
        <w:t>꧂</w:t>
      </w:r>
      <w:r>
        <w:rPr/>
        <w:t>㜦佔┵墏禿歪㩤㭱棂䯂⥸㡗캮</w:t>
      </w:r>
      <w:r>
        <w:rPr/>
        <w:t>ⶮ</w:t>
      </w:r>
      <w:r>
        <w:rPr/>
        <w:t>刦ꎮㅄ皘㑢쉷㕥䎮種쉓䑂떻姂䁫</w:t>
      </w:r>
      <w:r>
        <w:rPr/>
        <w:t>ꗃꕃ</w:t>
      </w:r>
      <w:r>
        <w:rPr/>
        <w:t>横쉒䝊沬쉎囂反㥚쉈瓂偳쵾⨲ꅦ䁟倪⫂</w:t>
      </w:r>
      <w:r>
        <w:rPr/>
        <w:t>Ⳃ</w:t>
      </w:r>
      <w:r>
        <w:rPr/>
        <w:t>潮걅辡㧂⩮噭숪䨱숳⸺䄮乶並䭦熘唣硲䩉佴樵녬愳瘶</w:t>
      </w:r>
      <w:r>
        <w:rPr/>
        <w:t>ꖿ</w:t>
      </w:r>
      <w:r>
        <w:rPr/>
        <w:t>汊㥅ꇂ뼭纘칒娱牂뽊ꍢ稭칗䔨慩睁쵲㍊旂曃柂쉋쉂秃灆䟂䄬假婫㫂啤ㄭ㡪怨煥</w:t>
      </w:r>
      <w:r>
        <w:rPr/>
        <w:t>ⱐ</w:t>
      </w:r>
      <w:r>
        <w:rPr/>
        <w:t>䁞⴪䩤숬慱扰쉇佡伶䍕偤桨猺╈椸⩰䅸녏쉶浖긽쉟嚿塓灞纩狍汰䡰䩈繢癹쵤숺剀湦溬焰ぺ숯畕ꌬ愻䎬땪ꍞ割숶斱燂柂ꍚ슣䵞歗㝮㞏繴써洺</w:t>
      </w:r>
      <w:r>
        <w:rPr/>
        <w:t>ⱓ</w:t>
      </w:r>
      <w:r>
        <w:rPr/>
        <w:t>囂㉳뼪獈⹩擎⻂噃彁㝢橀练</w:t>
      </w:r>
      <w:r>
        <w:rPr/>
        <w:t>ꥒ</w:t>
      </w:r>
      <w:r>
        <w:rPr/>
        <w:t>싂⽶䐨煪吽啐쌤◂砦䷂╧乊㬮偡㨽穎丷䡹䵺潾穄䍁쉫妮ꌯ</w:t>
      </w:r>
      <w:r>
        <w:rPr/>
        <w:t>ⵊ</w:t>
      </w:r>
      <w:r>
        <w:rPr/>
        <w:t>炵⑉</w:t>
      </w:r>
      <w:r>
        <w:rPr/>
        <w:t>Ⱝ</w:t>
      </w:r>
      <w:r>
        <w:rPr/>
        <w:t>놣⛍</w:t>
      </w:r>
      <w:r>
        <w:rPr/>
        <w:t>ꦱ</w:t>
      </w:r>
      <w:r>
        <w:rPr/>
        <w:t>戻獊⬤示쵴圦긥쉀竂딨견</w:t>
      </w:r>
      <w:r>
        <w:rPr/>
        <w:t>ꔵ</w:t>
      </w:r>
      <w:r>
        <w:rPr/>
        <w:t>뼯䔪</w:t>
      </w:r>
      <w:r>
        <w:rPr/>
        <w:t>ⲩ</w:t>
      </w:r>
      <w:r>
        <w:rPr/>
        <w:t>䞘⪿⚱䲥梿冣吰⭔畳꥗</w:t>
      </w:r>
      <w:r>
        <w:rPr/>
        <w:t>ꥅ</w:t>
      </w:r>
      <w:r>
        <w:rPr/>
        <w:t>⽔祅啨呁璿긪冮ㅇ噚䷎쉨⸣⩭縯䨨ꥺ㩊春帬潒畾걎겥㘷碘ꏂ楂爪渥⴩兑䀪曂䓂慦扟捹䵚쉁偶䩅熘</w:t>
      </w:r>
      <w:r>
        <w:rPr/>
        <w:t>ⰴ</w:t>
      </w:r>
      <w:r>
        <w:rPr/>
        <w:t>坉㝨⩶乐ꌪ䝋㚡떩㴪쉠器숳轔㍣</w:t>
      </w:r>
      <w:r>
        <w:rPr/>
        <w:t>ⵯ⍖</w:t>
      </w:r>
      <w:r>
        <w:rPr/>
        <w:t>Ⱕ</w:t>
      </w:r>
      <w:r>
        <w:rPr/>
        <w:t>頻쉺䘥⬮⽂池弨갨㜦穅奡쉭畞啊攫單꺣ヂ匰轌䬫⌮揂숦噗䘻䜮洮╩슩⩄㤫嘪汋牮☦녍癯故摋㝰숲撮楷깪捃쉌煙㈩⪡玏䔤䪵䟂䙰ぉ䕚쵓歠</w:t>
      </w:r>
      <w:r>
        <w:rPr/>
        <w:t>ꗂ</w:t>
      </w:r>
      <w:r>
        <w:rPr/>
        <w:t>칄汅画╖痂皬깗땎㊩⫂⍵㟎䍘楙쉒兯慩效刮偭㑀</w:t>
      </w:r>
      <w:r>
        <w:rPr/>
        <w:t>⡠</w:t>
      </w:r>
      <w:r>
        <w:rPr/>
        <w:t>塀㯂擂뮩넶䄽䩘䔽⻂䱖쉑</w:t>
      </w:r>
      <w:r>
        <w:rPr/>
        <w:t>ⵕ</w:t>
      </w:r>
      <w:r>
        <w:rPr/>
        <w:t>サ㑱汰㕬㑤汈扂晳묣묪㦡</w:t>
      </w:r>
      <w:r>
        <w:rPr/>
        <w:t>⡫</w:t>
      </w:r>
      <w:r>
        <w:rPr/>
        <w:t>帵抻牗㛂吴┴㘪㴥䔵ꅢ䝭</w:t>
      </w:r>
      <w:r>
        <w:rPr/>
        <w:t>ꤳⓃ</w:t>
      </w:r>
      <w:r>
        <w:rPr/>
        <w:t>堥ꄽ</w:t>
      </w:r>
      <w:r>
        <w:rPr/>
        <w:t>ꕔ</w:t>
      </w:r>
      <w:r>
        <w:rPr/>
        <w:t>췂湤☷啭⼪ꇂ깸敇걫婔쉵摶穡輸③䵠摣䟂ꥹ䙓攤㐺갊㩀䙖㢻쌴⸳㩕⸪쵒숥姂ꎘ㯂䞡⎩쉈긷ꅚ⹲煘㯍䡞桡䇂槂녳껎⵷瘬䭏幸</w:t>
      </w:r>
      <w:r>
        <w:rPr/>
        <w:t>⠭</w:t>
      </w:r>
      <w:r>
        <w:rPr/>
        <w:t>쉲湄恨稻䣂</w:t>
      </w:r>
      <w:r>
        <w:rPr/>
        <w:t>ⱃ⹦</w:t>
      </w:r>
      <w:r>
        <w:rPr/>
        <w:t>灖쉄瑢䑂楍깏김쉚땂佡猵쉡㡭ꄤ뭔所</w:t>
      </w:r>
      <w:r>
        <w:rPr/>
        <w:t>⡷</w:t>
      </w:r>
      <w:r>
        <w:rPr/>
        <w:t>㥴䎡偎㬲怶⌲놩䵱倻</w:t>
      </w:r>
      <w:r>
        <w:rPr/>
        <w:t>ꥀ</w:t>
      </w:r>
      <w:r>
        <w:rPr/>
        <w:t>䌷㙱怹┪䁖娭⩊╙㵭</w:t>
      </w:r>
      <w:r>
        <w:rPr/>
        <w:t>ꕖ</w:t>
      </w:r>
      <w:r>
        <w:rPr/>
        <w:t>嚣䒩碮䊩䤣쉰穲⑒㠦뽋稬犩拂樭ꏂ報猶杰䑓斮扥冩攫祂繑⽖䌴䕀</w:t>
      </w:r>
      <w:r>
        <w:rPr/>
        <w:t>ⶏ⩗</w:t>
      </w:r>
      <w:r>
        <w:rPr/>
        <w:t>縣⬱盂戮竂繃䄥佁擎涱숤䝱䕴揂碱牃⥙㨱䥖呎夭瘪椱梱兾塱輪㊏갸歑活⥡㉀뽹䋂숰啀㑌䥪晉⹄㍞⛂뭨㕲捾佟厥䀪灚顸뽢彙◍䭐檡乨Ⓜ打⹉稣桺姂绂圣兹뭍☮縩㕚㎻㛂卺匱剖悮쉆朻뼪䡸嘶쉾䑪㘸㤰㛂ꆻ땕⨫㡟쉡쉎䕸쉡堬橎캘껂睡樦偠슣甸䋂ꇂ쉴㕈婤呋슩恗晚忂싂┽</w:t>
      </w:r>
      <w:r>
        <w:rPr/>
        <w:t>ꕟ</w:t>
      </w:r>
      <w:r>
        <w:rPr/>
        <w:t>䁉딹䐻㥡㫂祟㉥㥁溻㭐숩番昷⼮땉䝏캣⫎㧎뭳녳䉕㘫깈ꅶ椺渵䓂瞬嫂㩤쉢琬⍉縴惂</w:t>
      </w:r>
      <w:r>
        <w:rPr/>
        <w:t>ꤩ</w:t>
      </w:r>
      <w:r>
        <w:rPr/>
        <w:t>쵬⍩濂슱䝴뽹䱇洯慐渳ゥ㙧牷ꥨ琲甦奤</w:t>
      </w:r>
      <w:r>
        <w:rPr/>
        <w:t>ⵥ</w:t>
      </w:r>
      <w:r>
        <w:rPr/>
        <w:t>攥䜫お㕂㭄㨩晬㕊䲘啦쉅楹砪ネ㵾䬴䮘쵌捆䗂쵰䋂묳㛂参呢</w:t>
      </w:r>
      <w:r>
        <w:rPr/>
        <w:t>⣎</w:t>
      </w:r>
      <w:r>
        <w:rPr/>
        <w:t>櫂ꥯ浖否慧㩀椶啀獔祧䱫ㅚ檣癧玡䥺ꥺ嘱䌯兔䊬㬭슘뾩㡳磃쉃곂</w:t>
      </w:r>
      <w:r>
        <w:rPr/>
        <w:t>ꥋ</w:t>
      </w:r>
      <w:r>
        <w:rPr/>
        <w:t>湪慃恖碻㉂ぐ楬ㆡ掩ꍞ犩椨捙뽣㙫丬坩之싂뽇卍片㔷啔偋♥䐸稭睅曎㄰瓂牣柍쉣</w:t>
      </w:r>
      <w:r>
        <w:rPr/>
        <w:t>꧂</w:t>
      </w:r>
      <w:r>
        <w:rPr/>
        <w:t>㖬㏎㭖꺱⺥</w:t>
      </w:r>
      <w:r>
        <w:rPr/>
        <w:t>⢵</w:t>
      </w:r>
      <w:r>
        <w:rPr/>
        <w:t>彾瀤䘩촨</w:t>
      </w:r>
      <w:r>
        <w:rPr/>
        <w:t>ꗂ</w:t>
      </w:r>
      <w:r>
        <w:rPr/>
        <w:t>硤ꥴ敬彀䑗ひ圹䇂긽㍨橨㕯♇楔兙䱗僂彯柂轡싂㨹숻䌲뭙倽쉅顳摭䥘㘱쉥췂潷皬㥊⭃风䡾뇎쉯湬⩞炱䁾穑琶슮䥅爮㐸撡ㅖ</w:t>
      </w:r>
      <w:r>
        <w:rPr/>
        <w:t>ꦮ</w:t>
      </w:r>
      <w:r>
        <w:rPr/>
        <w:t>潧쉉숬⹥竍㥆⍵湂僂畔┪걑쉺濂瞏ꄤ뽎깱㢱䈫</w:t>
      </w:r>
      <w:r>
        <w:rPr/>
        <w:t>ⲿ</w:t>
      </w:r>
      <w:r>
        <w:rPr/>
        <w:t>䡍奎숣㤺쉬걏瓂ㅇ恂盂ㄦ꺱䙺촭惍㑙㥖싂䡈䩋싂眦匦㤺復䡳掬䙁쉎숺墏쌸浐딨否劣灦쵌娰䌬䐭</w:t>
      </w:r>
      <w:r>
        <w:rPr/>
        <w:t>ꥆ</w:t>
      </w:r>
      <w:r>
        <w:rPr/>
        <w:t>ꥯ㝡疿쉀떿扴牭牀䱷⩭䙗쵇搩卨쉞弊砺슡䢏佈넵䥙㝒⭁㖱歁檿땰딣狂ば洭灉䘶戽⧂䬰숻싂祤쉌넳꤮桑뮏녃楺嘪뽅슱摅佭灘副뮵焤뽴湗癡캡╅渳幆牙⍆⩡佐橳僎쉴顐䬽ノ뭀⍆汔栰儭⥀⽷슮憥啔</w:t>
      </w:r>
      <w:r>
        <w:rPr/>
        <w:t>⠪</w:t>
      </w:r>
      <w:r>
        <w:rPr/>
        <w:t>䨣㬴其ꆩ啐䉚䌭슩拂⩸⩾䫂懍겵</w:t>
      </w:r>
      <w:r>
        <w:rPr/>
        <w:t>ꦩ</w:t>
      </w:r>
      <w:r>
        <w:rPr/>
        <w:t>䥑慟䑱쉳繺䎘業啎䤣憿㭩㕒㝸䅚⦣䙌</w:t>
      </w:r>
      <w:r>
        <w:rPr/>
        <w:t>⡖</w:t>
      </w:r>
      <w:r>
        <w:rPr/>
        <w:t>㣂쉔䡧쉸⴦幀㵳䵒딻吹ꥪ쵭쉘䓂硊䕹걳⬬⎡쵌␽㖡썎洮꺩抿쉘♋⽥畀쉭㪿쉌</w:t>
      </w:r>
      <w:r>
        <w:rPr/>
        <w:t>ⱂ</w:t>
      </w:r>
      <w:r>
        <w:rPr/>
        <w:t>礣燃䅶祚䉤䡬⽕숺쉞䭧兾㔦畡去䄬꤮䃂ꅕ쉎뽴쉣硳㠨㙢楴녏碩깪</w:t>
      </w:r>
      <w:r>
        <w:rPr/>
        <w:t>ꔨⵄ</w:t>
      </w:r>
      <w:r>
        <w:rPr/>
        <w:t>땤刵神㵳䙇桹䁹輹浰⩗畮墵뽏숦뽙Ⓜ┶渶潂ㅪ杄믂캣夵䑕栵㩏㭡캬梻勂㈹</w:t>
      </w:r>
      <w:r>
        <w:rPr/>
        <w:t>ꤽ</w:t>
      </w:r>
      <w:r>
        <w:rPr/>
        <w:t>䬩昬呾쉣쉮㈴顅繣쉹城噾걚⍟慕剱櫎輰祵ꍬ瑂숷쉬꥾ꆬ牃깸仂轁䃂㝏硒䕉䄦</w:t>
      </w:r>
      <w:r>
        <w:rPr/>
        <w:t>ⱙ␻</w:t>
      </w:r>
      <w:r>
        <w:rPr/>
        <w:t>琭楖㌶⍞獊슡쉚睍ꥪ</w:t>
      </w:r>
      <w:r>
        <w:rPr/>
        <w:t>ꤩ</w:t>
      </w:r>
      <w:r>
        <w:rPr/>
        <w:t>䕡婋㑒焽╨㵵뼽⤥⥐쉃歔扃嚥嘵汌쉵㔤框砭⸪慟㛍㑰戳⦬⎮㠥䝕䚏㍶䛂⺣⹔撣썀칕⦥擂꥕䕴瓂牆穚뼺⩓쉖曃眮㠽淂슱癖智壂䡙㙴⥵摟泂縤䅲厘沿帲焨䝱㕢䄵쉌쉑䨴㯂狂祖⵫奟儵㑡뇂쉇囂꥗숭㌬㩫䞬㐰湲慦唦啁璩浹넯硉䑹橸狃쉒婎轶♃䝯䑆䷂㢩卣䄽顭嗂썟捆녢繷旂㩪彏轩䙱</w:t>
      </w:r>
      <w:r>
        <w:rPr/>
        <w:t>ꕳ</w:t>
      </w:r>
      <w:r>
        <w:rPr/>
        <w:t>剷䍬</w:t>
      </w:r>
      <w:r>
        <w:rPr/>
        <w:t>ⵊ</w:t>
      </w:r>
      <w:r>
        <w:rPr/>
        <w:t>猴䋂繫걯〸⩡딺쉂秂쉔쉩㤦ꍵ氹摆唵쉬슥卷洽⹵瑘煬䃂墩␶䱤뮏</w:t>
      </w:r>
      <w:r>
        <w:rPr/>
        <w:t>ꦬ</w:t>
      </w:r>
      <w:r>
        <w:rPr/>
        <w:t>曂⩯䤮桷⭧╉媣♦</w:t>
      </w:r>
      <w:r>
        <w:rPr/>
        <w:t>ꥀ</w:t>
      </w:r>
      <w:r>
        <w:rPr/>
        <w:t>橡頸㛂뾿쉄쉐뭌쉁奨쉦㓃⩖彏싂欯橱䤭彔渪愸呡去轘告䙎秂쵬摏⼹╺㔲뽦숫眷㉒瀸</w:t>
      </w:r>
      <w:r>
        <w:rPr/>
        <w:t>⡸</w:t>
      </w:r>
      <w:r>
        <w:rPr/>
        <w:t>サ牕奞壃劣䩂⹡⭾捺づ䊣䭰迂䨪ꥩ獮쉊</w:t>
      </w:r>
      <w:r>
        <w:rPr/>
        <w:t>꤬</w:t>
      </w:r>
      <w:r>
        <w:rPr/>
        <w:t>슩扯睌昭슘㩪⸲䩀긭剢쉷⹞갵楙旂䅌䍴㡄䪣⺬櫂余橚䩮뽾湤坸爲搩쉧칤半偕绂싂</w:t>
      </w:r>
      <w:r>
        <w:rPr/>
        <w:t>ꦩ</w:t>
      </w:r>
      <w:r>
        <w:rPr/>
        <w:t>䑡機穨畤싂쉖晕す㜣㝚帬捖뿂爪쉺⵨槂␊纡㭈숱楠♐楙䪘쉩睎慴걭狂숹坭杊栤楃䕟쉸㭫썬獚㬪焹ꍸ⑵伫瑊奠뼲湙㝣ꥭ繡</w:t>
      </w:r>
      <w:r>
        <w:rPr/>
        <w:t>ꕇ</w:t>
      </w:r>
      <w:r>
        <w:rPr/>
        <w:t>㑦乖䕸䐰㑀穹坥ꥳ燂⹊淂⤻挤碥껂竂氹䵄ꇂ깖숰在睵截⨤睤樹穇뾿쉰뭠쌬땒呡湕䀰祋</w:t>
      </w:r>
      <w:r>
        <w:rPr/>
        <w:t>ⴰ</w:t>
      </w:r>
      <w:r>
        <w:rPr/>
        <w:t>亵框♥</w:t>
      </w:r>
      <w:r>
        <w:rPr/>
        <w:t>ⱂ</w:t>
      </w:r>
      <w:r>
        <w:rPr/>
        <w:t>哃㍅噧♀侏쉤</w:t>
      </w:r>
      <w:r>
        <w:rPr/>
        <w:t>ꥅꔶ</w:t>
      </w:r>
      <w:r>
        <w:rPr/>
        <w:t>슡畢쉃歊╆ꅶ稲</w:t>
      </w:r>
      <w:r>
        <w:rPr/>
        <w:t>ꦘ</w:t>
      </w:r>
      <w:r>
        <w:rPr/>
        <w:t>浢㡚㡞杮㑄쉭☵⼦牲㍗⺱㡡扺瞡氨㭥彾坮娣걭撥䑧㭭</w:t>
      </w:r>
      <w:r>
        <w:rPr/>
        <w:t>ꕬ</w:t>
      </w:r>
      <w:r>
        <w:rPr/>
        <w:t>뽈쌲瞱皵䡕⵲橓嫂㑶</w:t>
      </w:r>
      <w:r>
        <w:rPr/>
        <w:t>ꤹ</w:t>
      </w:r>
      <w:r>
        <w:rPr/>
        <w:t>쉁䩫⻎ㅊ쉥㗍䶏啵⑈⨱啕穬녞砨䚡瘸</w:t>
      </w:r>
      <w:r>
        <w:rPr/>
        <w:t>ꥋ</w:t>
      </w:r>
      <w:r>
        <w:rPr/>
        <w:t>녆塒</w:t>
      </w:r>
      <w:r>
        <w:rPr/>
        <w:t>Ɱ</w:t>
      </w:r>
      <w:r>
        <w:rPr/>
        <w:t>敱楶䫍〪숪슱獯</w:t>
      </w:r>
      <w:r>
        <w:rPr/>
        <w:t>ꕱ</w:t>
      </w:r>
      <w:r>
        <w:rPr/>
        <w:t>䉥佷⩉顚㵾樶梿넨执⿂浟婗뽕灌䉶뮏쉆嗂숤㩊彟쉪㯍쉇䈰湏䵨♊䕨䶩</w:t>
      </w:r>
      <w:r>
        <w:rPr/>
        <w:t>ꔹ</w:t>
      </w:r>
      <w:r>
        <w:rPr/>
        <w:t>掵䟎쏂⸣</w:t>
      </w:r>
      <w:r>
        <w:rPr/>
        <w:t>ⱨ</w:t>
      </w:r>
      <w:r>
        <w:rPr/>
        <w:t>塔⮵䑬⺻欦城</w:t>
      </w:r>
      <w:r>
        <w:rPr/>
        <w:t>ⱨ</w:t>
      </w:r>
      <w:r>
        <w:rPr/>
        <w:t>燂砷恡숪숤奋疏싃睮願㣎繴슣䳂뽰쉳畾䝺쵈乄倹瘨곂愻杣溣╸䑊㶿浊濂⍎瓂瘴幎廂ꄤ溻狂橅䅥ꇂ싂</w:t>
      </w:r>
      <w:r>
        <w:rPr/>
        <w:t>ꦘ</w:t>
      </w:r>
      <w:r>
        <w:rPr/>
        <w:t>穸攪쉭쉗硗Ⓜ숮啙㝣㥆ち䙢캬䁔㜯㍟</w:t>
      </w:r>
      <w:r>
        <w:rPr/>
        <w:t>꧂</w:t>
      </w:r>
      <w:r>
        <w:rPr/>
        <w:t>潏ヂꅾ㵨彲</w:t>
      </w:r>
      <w:r>
        <w:rPr/>
        <w:t>Ⲯ</w:t>
      </w:r>
      <w:r>
        <w:rPr/>
        <w:t>긯䯂쉔䵺サ䜤瑺吻䝄쵡⵪쉍㥱㴨䥐Ⓜ㭤僂뽑</w:t>
      </w:r>
      <w:r>
        <w:rPr/>
        <w:t>ⵯ</w:t>
      </w:r>
      <w:r>
        <w:rPr/>
        <w:t>싃噳⩸쉥縨쉶揂ꅀꄵ뭵侘㭲싂抿瑋㷂깒犩倨䑱煲剶䢏슩殘뼨䍩싂敔</w:t>
      </w:r>
      <w:r>
        <w:rPr/>
        <w:t>꧃</w:t>
      </w:r>
      <w:r>
        <w:rPr/>
        <w:t>柃䅯竂汄歔ꎡ牌䧂⩎</w:t>
      </w:r>
      <w:r>
        <w:rPr/>
        <w:t>ꕗ⪘</w:t>
      </w:r>
      <w:r>
        <w:rPr/>
        <w:t>歫㴫⼹뭰瓂딴剄㜳秂뿂珂佋㥁百捴⽃倫璣⹥䵂䧂縦ꅷ㘶吤䜸㏍啺딻沵깆슩彌썉具쉎䄴䵭䷃颬⹡쉡▮⒡堬㕟癓㉦殘槂㖣歷⴩㵔煔姎䔹깁㙁啐ㄪ䱣瀵</w:t>
      </w:r>
      <w:r>
        <w:rPr/>
        <w:t>ꦡ</w:t>
      </w:r>
      <w:r>
        <w:rPr/>
        <w:t>㜩</w:t>
      </w:r>
      <w:r>
        <w:rPr/>
        <w:t>ⴵ</w:t>
      </w:r>
      <w:r>
        <w:rPr/>
        <w:t>佊畘䆮䡨十攴㫂곂㍣周頮牊墣晑쉞숯䣂䉅묯⩫䡈砷憡僂⼸㩸晓砱奫쉒걲䵸溬㩉畆輨傱⩕禩⼨䭦䳂긲␸㡹쉇䠬⪥쉬䭭偲夨倰넥䝉숯扤獹녟</w:t>
      </w:r>
      <w:r>
        <w:rPr/>
        <w:t>ⲱ</w:t>
      </w:r>
      <w:r>
        <w:rPr/>
        <w:t>㡦䒵睄䈫⥯㨻㩰䨪柂숻싂潾塣䂩☬쉥쉂扂归㬷쉟썺㛂떥汣♏⥥祮쉦傿稲㗃쉫</w:t>
      </w:r>
      <w:r>
        <w:rPr/>
        <w:t>ꖡ</w:t>
      </w:r>
      <w:r>
        <w:rPr/>
        <w:t>䆡帹䬶䀥煋嫎㙶咘歾痂噀煴恞䩩꥙칯繎奖⸪격輬㕌睫㑕㖩昊깅䝎䕠歍㡣㑂稺싂楳䕤毂㍭听珂㡹숯う睗쉴㷎쉚塌슿物偠䑂ꅙ窡旃쉚</w:t>
      </w:r>
      <w:r>
        <w:rPr/>
        <w:t>⡃⭊</w:t>
      </w:r>
      <w:r>
        <w:rPr/>
        <w:t>彨殻剫쉋쎘䩢㜦挫猣쉃睦爻⩬칺愲祍⤩㥶깣땔칏㩮濂汕潀椫砽䙏纘琫깤捳睷딨쉗㟂㉶숶瀥䬰䅐㷂䕒</w:t>
      </w:r>
      <w:r>
        <w:rPr/>
        <w:t>ꕉ</w:t>
      </w:r>
      <w:r>
        <w:rPr/>
        <w:t>獍䄺煑䃂䩉⥒녤啣⼣彞숪漰危梱⦏</w:t>
      </w:r>
      <w:r>
        <w:rPr/>
        <w:t>ꔬ</w:t>
      </w:r>
      <w:r>
        <w:rPr/>
        <w:t>숶壂슡轢㏂䁐涵ぅ乙㙥Ⓜ琸숤꥙眺戳牡煩⽃ꇂ婄뭲䓂䁈㗍췂兪㵑序櫃㝎禮眴㯂犬䚩吪乗㞘㑙⭏幄樦㍂땖纡瑃繮䜸㩍녚畚朵䉦並䘵哂淂쉅礫칶⩊汳桱輳</w:t>
      </w:r>
      <w:r>
        <w:rPr/>
        <w:t>⡯</w:t>
      </w:r>
      <w:r>
        <w:rPr/>
        <w:t>摕싂纥ꅰ㴽〽亡游칤瀺拂坃桑惂쉶㩁乒㥔剂敯츻奉繴싂㝳촽뭳뭖へ殘쉄沮嗂뽸쉎ꌸ쉚慁㊵牦焥䭫瀮敷숹䇂接晾캬㔪極扶䵷圦煌㖘녪彅♾煕材⏎쉥楦⍲爰繬㍠䄳港</w:t>
      </w:r>
      <w:r>
        <w:rPr/>
        <w:t>ꕑ</w:t>
      </w:r>
      <w:r>
        <w:rPr/>
        <w:t>塷쉯彔䩭砤䕸뭃溘䡟暮딳쉑쉈㭌칸禿쉅␪昨浢쉕绂</w:t>
      </w:r>
      <w:r>
        <w:rPr/>
        <w:t>ꕒ⥨</w:t>
      </w:r>
      <w:r>
        <w:rPr/>
        <w:t>䘻䦿撵쉂⪩滍䙴犩</w:t>
      </w:r>
      <w:r>
        <w:rPr/>
        <w:t>⡚</w:t>
      </w:r>
      <w:r>
        <w:rPr/>
        <w:t>攳盂⭳</w:t>
      </w:r>
      <w:r>
        <w:rPr/>
        <w:t>Ⱘ</w:t>
      </w:r>
      <w:r>
        <w:rPr/>
        <w:t>㍌쉵䍎⽤啮떥昱䱺㒿䈣㚣ノ挣쉂坯喬甫䩺灂汄ꥰ쉆呗恬創㉂쎻</w:t>
      </w:r>
      <w:r>
        <w:rPr/>
        <w:t>⡃</w:t>
      </w:r>
      <w:r>
        <w:rPr/>
        <w:t>佒䙈숷</w:t>
      </w:r>
      <w:r>
        <w:rPr/>
        <w:t>Ⲯ</w:t>
      </w:r>
      <w:r>
        <w:rPr/>
        <w:t>㍄䙭쵸䩰뽈㦏⛎⍷♖떬㇃婈㡟䝉䡪䇃焽츤伪♔咩</w:t>
      </w:r>
      <w:r>
        <w:rPr/>
        <w:t>ⵘ</w:t>
      </w:r>
      <w:r>
        <w:rPr/>
        <w:t>뿂妩疘ꄦ辡枡䑰摠䂡칔噟強ㄺ쉍㕸뭰祳쉩涻䕋畇땚⑪椥撥獵㑉ꆻ牧</w:t>
      </w:r>
      <w:r>
        <w:rPr/>
        <w:t>ꕚ⹎</w:t>
      </w:r>
      <w:r>
        <w:rPr/>
        <w:t>瘪涿⥎쉵戰稳䭾幗㨮</w:t>
      </w:r>
      <w:r>
        <w:rPr/>
        <w:t>Ⳏ</w:t>
      </w:r>
      <w:r>
        <w:rPr/>
        <w:t>깩䈪⻃㙞疬</w:t>
      </w:r>
      <w:r>
        <w:rPr/>
        <w:t>ⴱ</w:t>
      </w:r>
      <w:r>
        <w:rPr/>
        <w:t>倥奎</w:t>
      </w:r>
      <w:r>
        <w:rPr/>
        <w:t>⡡</w:t>
      </w:r>
      <w:r>
        <w:rPr/>
        <w:t>ꍃ䕤慶㎮䨰唶栰䍏䀨总</w:t>
      </w:r>
      <w:r>
        <w:rPr/>
        <w:t>ⵓ</w:t>
      </w:r>
      <w:r>
        <w:rPr/>
        <w:t>슻쌶ㅘ壂䮮</w:t>
      </w:r>
      <w:r>
        <w:rPr/>
        <w:t>ⱒ</w:t>
      </w:r>
      <w:r>
        <w:rPr/>
        <w:t>䱁</w:t>
      </w:r>
      <w:r>
        <w:rPr/>
        <w:t>ꔲ⌲ꤥ</w:t>
      </w:r>
      <w:r>
        <w:rPr/>
        <w:t>㦱祤䀣걅伤彷㠤䅅辩物</w:t>
      </w:r>
      <w:r>
        <w:rPr/>
        <w:t>ꤦ⧍꥗</w:t>
      </w:r>
      <w:r>
        <w:rPr/>
        <w:t>剩痂㠩쉣䪬숩䉤⑬焫쉸扄칆㭇盂쉋놻頭쉖녥礤住䄭彪뭅넨䛂䥚뇂張䉾쉙ㆡㅠ䬰晦久䣂꥾䛂떘党쉪憩ま漭磂堥㵺晷䧂祃⩎瑦杷活奋欳癈㘫啦뭅录촳慨칄儯껂䞩繈喱뇂捨칚㝥暬슘墱⥁싂㤵䵖楗깊浄슏伮参㔽幖牨䔬땾㕫神妵杳硫塋坘榘悱燂游㔥焬䍉䅃⸊쉫偆畐幢女磍㥳슮婘戶</w:t>
      </w:r>
      <w:r>
        <w:rPr/>
        <w:t>ⶥ</w:t>
      </w:r>
      <w:r>
        <w:rPr/>
        <w:t>幡振뾩⥢숤携ꏂ湑슣쉟☮娣䑺⹟槂奈呞愬仂䭱癐㥪</w:t>
      </w:r>
      <w:r>
        <w:rPr/>
        <w:t>⠣</w:t>
      </w:r>
      <w:r>
        <w:rPr/>
        <w:t>녲䂡</w:t>
      </w:r>
      <w:r>
        <w:rPr/>
        <w:t>ⱓ</w:t>
      </w:r>
      <w:r>
        <w:rPr/>
        <w:t>묫䇃椶淃栨嘲啮⍩桨㌪뭢儣ꏂ⿂匨⑎慐楟뼭癍浍卬</w:t>
      </w:r>
    </w:p>
    <w:p>
      <w:pPr>
        <w:pStyle w:val="PreformattedText"/>
        <w:bidi w:val="0"/>
        <w:spacing w:before="0" w:after="0"/>
        <w:jc w:val="left"/>
        <w:rPr/>
      </w:pPr>
      <w:r>
        <w:rPr/>
        <w:t>䅒效勂坋⮻捐䤮</w:t>
      </w:r>
      <w:r>
        <w:rPr/>
        <w:t>⣂</w:t>
      </w:r>
      <w:r>
        <w:rPr/>
        <w:t>쉫숭协썔汭▩硦⿂⩦勍⽤儺㓂겘쉀禱祶扴␦獕砪쉯쉈쉋吪䞘㘶⴮塸☣㡨뽠硫愯㙠</w:t>
      </w:r>
      <w:r>
        <w:rPr/>
        <w:t>ꕡ</w:t>
      </w:r>
      <w:r>
        <w:rPr/>
        <w:t>䉒徏哎걀噮</w:t>
      </w:r>
      <w:r>
        <w:rPr/>
        <w:t>ꤪ⩔⩫</w:t>
      </w:r>
      <w:r>
        <w:rPr/>
        <w:t>쵔쉬飂㍹攬桪灸㞡㜭쉳楪쉄⬪獸僂秂獏佅歖䱾湆䑆䬻怪㵍偬⭓慦乧砱</w:t>
      </w:r>
      <w:r>
        <w:rPr/>
        <w:t>ꕭ</w:t>
      </w:r>
      <w:r>
        <w:rPr/>
        <w:t>便顫䕑䂬싂⍨㨷슿뭑桰澩畬䕷䐰庣睭䱈䤫츺穙獧㡅䪱輫䝗ㅶ㏂녭⨷숸뇂캮䩦癴畨</w:t>
      </w:r>
      <w:r>
        <w:rPr/>
        <w:t>꧂</w:t>
      </w:r>
      <w:r>
        <w:rPr/>
        <w:t>犱埂䲱㖿묷슘⩉䡭쉧㷂䕭쉧⫂䕑숲썅쉣㗂顱놘䗂</w:t>
      </w:r>
      <w:r>
        <w:rPr/>
        <w:t>ⰶ⫃</w:t>
      </w:r>
      <w:r>
        <w:rPr/>
        <w:t>ㄨ奘櫍㛂췂⹗拂</w:t>
      </w:r>
      <w:r>
        <w:rPr/>
        <w:t>ⴥ</w:t>
      </w:r>
      <w:r>
        <w:rPr/>
        <w:t>쉨恆쎻搭䍬⌴祗⹲묨⩧</w:t>
      </w:r>
      <w:r>
        <w:rPr/>
        <w:t>ⵉ</w:t>
      </w:r>
      <w:r>
        <w:rPr/>
        <w:t>医䈶</w:t>
      </w:r>
      <w:r>
        <w:rPr/>
        <w:t>ⱴ</w:t>
      </w:r>
      <w:r>
        <w:rPr/>
        <w:t>㦣婮㥣婆颿쉁㝟䳃쏂形쉯剂䚻䱷眵⹊ꌵ㡮⥹周䱊庥슻䗂⦥숷쉏瑍樵喵놥⭎祟坸㍯矂⹇硪䭆竂悡梱슩쉸〳灳䔤摷녏㉬剳撬便䱁ㆣ숳搵㈪帤ぴ歋㬣偬慊㫂梿䨷숥숵쉋</w:t>
      </w:r>
      <w:r>
        <w:rPr/>
        <w:t>ⴭ</w:t>
      </w:r>
      <w:r>
        <w:rPr/>
        <w:t>彬숵堤昭濂⬽煅皱㴣䠩쉩擂乲⨨歃칔묰</w:t>
      </w:r>
      <w:r>
        <w:rPr/>
        <w:t>ꗂ</w:t>
      </w:r>
      <w:r>
        <w:rPr/>
        <w:t>捓䀮㩳壂問佨务怷䱈싍⩶⦘ꅞ⨪啴쉈䝅뽪䴯㊏牨</w:t>
      </w:r>
      <w:r>
        <w:rPr/>
        <w:t>⡊</w:t>
      </w:r>
      <w:r>
        <w:rPr/>
        <w:t>汌汌⹷娴㔶슣쉶䝟〲啃䳍ꏂ捶奦憬湳⏎䨱癇䀤橔潱乡</w:t>
      </w:r>
      <w:r>
        <w:rPr/>
        <w:t>ꕧ</w:t>
      </w:r>
      <w:r>
        <w:rPr/>
        <w:t>䥙</w:t>
      </w:r>
      <w:r>
        <w:rPr/>
        <w:t>ꥄ</w:t>
      </w:r>
      <w:r>
        <w:rPr/>
        <w:t>㘲㑦斬</w:t>
      </w:r>
      <w:r>
        <w:rPr/>
        <w:t>Ⱡ</w:t>
      </w:r>
      <w:r>
        <w:rPr/>
        <w:t>쉬쉙䯂坊悵惂壎堥瘽㙞卄塨埂䁩</w:t>
      </w:r>
      <w:r>
        <w:rPr/>
        <w:t>ⶱ</w:t>
      </w:r>
      <w:r>
        <w:rPr/>
        <w:t>쉍㐪숱柃㡘쉚戳䧂穩佨潌ꌶꇃ⨪磂뮥썲</w:t>
      </w:r>
      <w:r>
        <w:rPr/>
        <w:t>⡬</w:t>
      </w:r>
      <w:r>
        <w:rPr/>
        <w:t>㴲㩬坅䭞䡫슮畋䁐숹⩏潊</w:t>
      </w:r>
      <w:r>
        <w:rPr/>
        <w:t>ꤥ</w:t>
      </w:r>
      <w:r>
        <w:rPr/>
        <w:t>쉥竂䫂捏쉘ꎩ쉊㯂㝃轣坌</w:t>
      </w:r>
      <w:r>
        <w:rPr/>
        <w:t>Ⳃ</w:t>
      </w:r>
      <w:r>
        <w:rPr/>
        <w:t>皱浯</w:t>
      </w:r>
      <w:r>
        <w:rPr/>
        <w:t>ꕌ</w:t>
      </w:r>
      <w:r>
        <w:rPr/>
        <w:t>乪礪㩂獃숹〷䪡䕎ꍭ㡟櫃긵㩭牺껂</w:t>
      </w:r>
      <w:r>
        <w:rPr/>
        <w:t>ꤵ</w:t>
      </w:r>
      <w:r>
        <w:rPr/>
        <w:t>猥爽旂瑰㝱㍷⑵橐쉲嗎숳슥卢䗂㍇䂬땂瀩噮顪恈颮⿎䅟⭍㴹숫卶⑇묦ꅧ㩭䡩쉅쏂繅⵴栨ꇃꅗ瀦摔╹⩑怴䵚敁倻卂椫썱숫㜪</w:t>
      </w:r>
      <w:r>
        <w:rPr/>
        <w:t>⡗</w:t>
      </w:r>
      <w:r>
        <w:rPr/>
        <w:t>䭯繀塙㮥獣卙땺橣凂쉇㩵쉧⩲</w:t>
      </w:r>
      <w:r>
        <w:rPr/>
        <w:t>⣂</w:t>
      </w:r>
      <w:r>
        <w:rPr/>
        <w:t>쉀슩䔰숊䅁䍪</w:t>
      </w:r>
      <w:r>
        <w:rPr/>
        <w:t>ⰹ</w:t>
      </w:r>
      <w:r>
        <w:rPr/>
        <w:t>㉹弳㴽㝱杆噱味ꥯ캏⨨싂싂䙎䁢</w:t>
      </w:r>
      <w:r>
        <w:rPr/>
        <w:t>ⵑ</w:t>
      </w:r>
      <w:r>
        <w:rPr/>
        <w:t>쉘쉊쉶瑀칧侻旎溘ꍐ歴숪ꌷ呞䌭㥬烂呺⽊獥⍈</w:t>
      </w:r>
      <w:r>
        <w:rPr/>
        <w:t>ꤪ</w:t>
      </w:r>
      <w:r>
        <w:rPr/>
        <w:t>ⱊ</w:t>
      </w:r>
      <w:r>
        <w:rPr/>
        <w:t>兾╸搱啉䈮嚩䬱桢㵔癍窬㝚眷쌱䙈䍮時灧䁳澬슿㩫檬㧂숦敟慘ꄲ싂싂뭟擂冥습睾扰㉘纩婥睔惃碥呲歍⥤濂쉉촭땴眥幙㜻쉣㝋桮㈶╠ꥭ䤫悡</w:t>
      </w:r>
      <w:r>
        <w:rPr/>
        <w:t>ꕈ</w:t>
      </w:r>
      <w:r>
        <w:rPr/>
        <w:t>뗂</w:t>
      </w:r>
      <w:r>
        <w:rPr/>
        <w:t>ꕣ⯂</w:t>
      </w:r>
      <w:r>
        <w:rPr/>
        <w:t>瞘땓䩕牙が稪뽮幕⾏纥╂强乪쵺䕳䵢⑀佶쉸㋍䬱㩳⍮敐뭓녏犬姎槂囃斮떩쉨兘侩췂걞礲쉐쉮㝌츷䑃啟䁢瞮⥓恹娯딶㙁㕇䳍쉨繵뮬⤹⹳㪥汬噵㭪숸殬</w:t>
      </w:r>
      <w:r>
        <w:rPr/>
        <w:t>ⱂ</w:t>
      </w:r>
      <w:r>
        <w:rPr/>
        <w:t>쉍淎쉵䡵㦮숹䝾䁘灰彈슩땋啌㡢쉦彖쎻㇎䡺着</w:t>
      </w:r>
      <w:r>
        <w:rPr/>
        <w:t>ꔦ</w:t>
      </w:r>
      <w:r>
        <w:rPr/>
        <w:t>쉴䖬⩹숦ァ天攳</w:t>
      </w:r>
      <w:r>
        <w:rPr/>
        <w:t>ꕸ</w:t>
      </w:r>
      <w:r>
        <w:rPr/>
        <w:t>䬦⵱刮攲㕳⹹걳顅뭆汬㩓</w:t>
      </w:r>
      <w:r>
        <w:rPr/>
        <w:t>⠽</w:t>
      </w:r>
      <w:r>
        <w:rPr/>
        <w:t>䑤晇㠸㊿怤泂걈獫䭀㥷矂쉙玬⛂轳⥉瓂稴氥⩑わ畢㩇䴺塴帮숤睭▮㵌䅓䩕儷⽺㤳⩪슡繢㨮樰╴⫂圵瑗砤습睱填呋㘭갦슩촩ㅮ杚欦昻瑰瘦摗ꅍ싂ꅺ</w:t>
      </w:r>
      <w:r>
        <w:rPr/>
        <w:t>ꕥ</w:t>
      </w:r>
      <w:r>
        <w:rPr/>
        <w:t>㕠昶摓㠵ꅥ係塒樥昰橴쌫㊵갪盂␨䒬昰来㢿桖輥</w:t>
      </w:r>
      <w:r>
        <w:rPr/>
        <w:t>ꤩ</w:t>
      </w:r>
      <w:r>
        <w:rPr/>
        <w:t>㭭ꍈ뽈</w:t>
      </w:r>
      <w:r>
        <w:rPr/>
        <w:t>ⵃ</w:t>
      </w:r>
      <w:r>
        <w:rPr/>
        <w:t>쉉搫</w:t>
      </w:r>
      <w:r>
        <w:rPr/>
        <w:t>⠲⡨</w:t>
      </w:r>
      <w:r>
        <w:rPr/>
        <w:t>䁳窿뭡堫⩷썍燂칏묹拂⤮疣묱Ⓜ⑦䑙⩃╟朥䱤</w:t>
      </w:r>
      <w:r>
        <w:rPr/>
        <w:t>⡎♁</w:t>
      </w:r>
      <w:r>
        <w:rPr/>
        <w:t>쉨亮⪏喏뽒⽳넣癒喬壍漷䌺</w:t>
      </w:r>
      <w:r>
        <w:rPr/>
        <w:t>ꕲ</w:t>
      </w:r>
      <w:r>
        <w:rPr/>
        <w:t>木</w:t>
      </w:r>
      <w:r>
        <w:rPr/>
        <w:t>ⷂ</w:t>
      </w:r>
      <w:r>
        <w:rPr/>
        <w:t>窬숲侩㜱兦晋⴩䈶ꍂꅰ椣</w:t>
      </w:r>
      <w:r>
        <w:rPr/>
        <w:t>ꗃ</w:t>
      </w:r>
      <w:r>
        <w:rPr/>
        <w:t>栽䍹杁呀㬯㏂숯竂晘䡤ꄻ㥆쉗瘮䁏숺♳䴣祗朴㥟⨥㭨䍌村숱숮桫╉쉃䴲걖䭾㯎儦걾딩촬係摾機</w:t>
      </w:r>
      <w:r>
        <w:rPr/>
        <w:t>Ȿ</w:t>
      </w:r>
      <w:r>
        <w:rPr/>
        <w:t>煙숺䬹쉩癬傩潹囂睑㵧㒣싂汐</w:t>
      </w:r>
      <w:r>
        <w:rPr/>
        <w:t>ꖩ</w:t>
      </w:r>
      <w:r>
        <w:rPr/>
        <w:t>싍촰긣㑔䩘숽㍬⾡㜥⑬㜪畠㉦啠㘺撏ꍈ乤捶琻辮</w:t>
      </w:r>
      <w:r>
        <w:rPr/>
        <w:t>⣂</w:t>
      </w:r>
      <w:r>
        <w:rPr/>
        <w:t>뗂Ⓜ╥숱獚恹㩥쉈⍣䩒嘸恙楉㑍걸淂䲘츺</w:t>
      </w:r>
      <w:r>
        <w:rPr/>
        <w:t>ⷂ</w:t>
      </w:r>
      <w:r>
        <w:rPr/>
        <w:t>圦㤤獸뭈䑇싂圶쉢䡁</w:t>
      </w:r>
      <w:r>
        <w:rPr/>
        <w:t>Ⱙ</w:t>
      </w:r>
      <w:r>
        <w:rPr/>
        <w:t>쉑</w:t>
      </w:r>
      <w:r>
        <w:rPr/>
        <w:t>⡫</w:t>
      </w:r>
      <w:r>
        <w:rPr/>
        <w:t>垩浡썀煪숴⸣㘳</w:t>
      </w:r>
      <w:r>
        <w:rPr/>
        <w:t>ꥍ</w:t>
      </w:r>
      <w:r>
        <w:rPr/>
        <w:t>뇂礯</w:t>
      </w:r>
      <w:r>
        <w:rPr/>
        <w:t>ꤻ⭓</w:t>
      </w:r>
      <w:r>
        <w:rPr/>
        <w:t>㙾決Ⓜ⦏</w:t>
      </w:r>
      <w:r>
        <w:rPr/>
        <w:t>ⴹ</w:t>
      </w:r>
      <w:r>
        <w:rPr/>
        <w:t>䍦兢㌣兡㨸숳乏周牭㤹掣慭坊兡獀买ㅂ⏂煲㕣뭣땭⍗䶮㔻㕪㦱堻顈㯂挨㡃樊哃䳂繖掵浃숫亵㉲㢥墩昷</w:t>
      </w:r>
      <w:r>
        <w:rPr/>
        <w:t>ꥆ</w:t>
      </w:r>
      <w:r>
        <w:rPr/>
        <w:t>떏⴫弹⸶慟⥬㣍ꄯ扐渤슬塧澩기畅䁤⑤䛂䉀婨䕬⫍䘦伨䤪⹍깗亩场숪⹣ꍇ㝓⤦⭓㜪痂旂牘䤦쉟繀⽬㟂䁫痂</w:t>
      </w:r>
      <w:r>
        <w:rPr/>
        <w:t>ꕐ</w:t>
      </w:r>
      <w:r>
        <w:rPr/>
        <w:t>启쉣⛂䲱瑖녞㑰煋싂幫䥤㡒牉쉀ㅲ쉒伺温甯뽨堵砪瘣剚⨴䅱惂䕒䉶쉤㑊捹伣抩捫뭏庣칧㙆쉔㇂哂痂쉎</w:t>
      </w:r>
      <w:r>
        <w:rPr/>
        <w:t>ⶬ</w:t>
      </w:r>
      <w:r>
        <w:rPr/>
        <w:t>怩㥋⭃슱쉹⌷癢䉆呢㦬⸷숨쉦㝘쉓䒱㞡䘲♑灶쉗䙪猲核떩轓</w:t>
      </w:r>
      <w:r>
        <w:rPr/>
        <w:t>⠫</w:t>
      </w:r>
      <w:r>
        <w:rPr/>
        <w:t>䰨䅰幧ㆩ싂⵺㑢䉋噱瑕伺瀱娺㵪堨㫂椯欹䗂넶从攷⩌栤㣂㥤獲畡潓噱숶乫摎⭺琬椤勂뽐쵤걲整ꅹ埂숻⪩췂椣側꧎䁢地쉲洦숦╺乬슣㔣昻깨怷쉗恉旃䕦</w:t>
      </w:r>
      <w:r>
        <w:rPr/>
        <w:t>ⵚⷍ</w:t>
      </w:r>
      <w:r>
        <w:rPr/>
        <w:t>뽮椫쉵歐싂㐳⭕♌㩚瀨䩦䥄⽡겮㈹䩙쏂䭸쉁櫂噱뽌䕱㝍뭌䝄亿摰玣</w:t>
      </w:r>
      <w:r>
        <w:rPr/>
        <w:t>ꗂ</w:t>
      </w:r>
      <w:r>
        <w:rPr/>
        <w:t>䡘乳塩畲㯂恥ꏂ兔⯎攸畗⨳㕍컂輥歬嫎㍑쵔㫎恨䉫潦䉄㝬췂㍏䭗䌪繧晉䱙搰㗂丮繢ꅄ珂垩塱㒩숭ꅔ旂䝀㒮焨呂欳䬪渤僂뼽</w:t>
      </w:r>
      <w:r>
        <w:rPr/>
        <w:t>꧂</w:t>
      </w:r>
      <w:r>
        <w:rPr/>
        <w:t>毂</w:t>
      </w:r>
      <w:r>
        <w:rPr/>
        <w:t>ⲡ</w:t>
      </w:r>
      <w:r>
        <w:rPr/>
        <w:t>⽩嚵䉸쉡潟扚甶⫂琺攴匪쉰矂䉵漭嘸即棂넩㖣䓂匵漦┨㟂縴瞥倻꺥뽁䢏녪䫂啀濂秂卾坱嗍穯㝳Ⓙ슏ㄸ쵾䍔땊勎쉺⩏䵰䕥〣◎才噎䳂燂辩剶㬳</w:t>
      </w:r>
      <w:r>
        <w:rPr/>
        <w:t>⠶</w:t>
      </w:r>
      <w:r>
        <w:rPr/>
        <w:t>帳</w:t>
      </w:r>
      <w:r>
        <w:rPr/>
        <w:t>⢥</w:t>
      </w:r>
      <w:r>
        <w:rPr/>
        <w:t>奾戮恤䑥곂싂煁惃뼹䃂땹婥쉍乆ꄺ슣匳숳쉱幫꥙南泂</w:t>
      </w:r>
      <w:r>
        <w:rPr/>
        <w:t>ⱦ</w:t>
      </w:r>
      <w:r>
        <w:rPr/>
        <w:t>ꍬ桟㒱㣂恟땰䊿㑬숲</w:t>
      </w:r>
      <w:r>
        <w:rPr/>
        <w:t>⡤</w:t>
      </w:r>
      <w:r>
        <w:rPr/>
        <w:t>ⴱ</w:t>
      </w:r>
      <w:r>
        <w:rPr/>
        <w:t>㩬䭇⻂湰傘䱀瞿䂥㩟漤唥긽㝃</w:t>
      </w:r>
      <w:r>
        <w:rPr/>
        <w:t>⡞</w:t>
      </w:r>
      <w:r>
        <w:rPr/>
        <w:t>奭炥䴳復噙晖겮坴噮灤㜥柂</w:t>
      </w:r>
      <w:r>
        <w:rPr/>
        <w:t>ⵈ</w:t>
      </w:r>
      <w:r>
        <w:rPr/>
        <w:t>矂僂玘摃</w:t>
      </w:r>
      <w:r>
        <w:rPr/>
        <w:t>Ⱕ</w:t>
      </w:r>
      <w:r>
        <w:rPr/>
        <w:t>塈晫</w:t>
      </w:r>
      <w:r>
        <w:rPr/>
        <w:t>⠷</w:t>
      </w:r>
      <w:r>
        <w:rPr/>
        <w:t>습♃洯奞㡱숯╇⽇쉇㋂땧䎘㔩숮城습⌹坸獅㒿䉸㐵䫂숻ꍚ䨺顲畲慩䱀杘㵞</w:t>
      </w:r>
      <w:r>
        <w:rPr/>
        <w:t>ꦏ⹘</w:t>
      </w:r>
      <w:r>
        <w:rPr/>
        <w:t>ぷ⩗ㆻ⑋㕐쉇䌫┴䏂䵙攣쉸之⥠徏䌲焷</w:t>
      </w:r>
      <w:r>
        <w:rPr/>
        <w:t>ꥂ</w:t>
      </w:r>
      <w:r>
        <w:rPr/>
        <w:t>츱欷磎ꇂざ때塗㑞⪩乸摅ㄴ木⌴扠⍶浭棂䔪䵩硇땙쉪栯ꍐ挦⼻噷洬狂㍍⶘⩠⍶㈽棂␤⫂轵䐸㥦숊⌬⩨䵱䲵は䍮䕮걅摸彗彆⪡轉슬녨쉩䴩〉䜥輬囂牠㩙眰⑃浮湫爩깺슘넲卣䯂⼷奧䥣祒땣㤷㝠䀶ꏂ䠮⽤䍮破浇ꅄ瘥㡙轺㕟땗捹䁈쉰䅤爪㎮灖䫂祐</w:t>
      </w:r>
      <w:r>
        <w:rPr/>
        <w:t>ꔨ</w:t>
      </w:r>
      <w:r>
        <w:rPr/>
        <w:t>쉱恮段ⸯ発쉦⧎쉫牤畴㭬쉙䠩⩀温䀪䵮</w:t>
      </w:r>
      <w:r>
        <w:rPr/>
        <w:t>ꔯ꧂</w:t>
      </w:r>
      <w:r>
        <w:rPr/>
        <w:t>南싎兔⒩津浓쉱쉷楎繖⎱盂繳影敇䭀쉡漳뭴뭄⯂绂걾卆浏쉡⩆䑆⩺⻂녋噦戫䁕皩</w:t>
      </w:r>
      <w:r>
        <w:rPr/>
        <w:t>ⵠ⑞</w:t>
      </w:r>
      <w:r>
        <w:rPr/>
        <w:t>䌣堰꺵奺컂楆戦숥슘唩浴┥놩䅐⩖⩨</w:t>
      </w:r>
      <w:r>
        <w:rPr/>
        <w:t>꧂</w:t>
      </w:r>
      <w:r>
        <w:rPr/>
        <w:t>䴩繾微䍧濂带㐶穆㕓埂䕆乐ꅓ싂窱啈牱呗洬┨㡬♾浔꺡㕭碩싂녍婗娺䷂</w:t>
      </w:r>
      <w:r>
        <w:rPr/>
        <w:t>ꥏ</w:t>
      </w:r>
      <w:r>
        <w:rPr/>
        <w:t>⺩숭츯녏䭵硂樺䵦쉙轹녒侏껂㕀升漻㢣旂깃뇂䦻䃂慸剐㠪⽲稪朽</w:t>
      </w:r>
      <w:r>
        <w:rPr/>
        <w:t>ꦘ</w:t>
      </w:r>
      <w:r>
        <w:rPr/>
        <w:t>쉈彃⵵㫂燂䍰栲</w:t>
      </w:r>
      <w:r>
        <w:rPr/>
        <w:t>ⵤ</w:t>
      </w:r>
      <w:r>
        <w:rPr/>
        <w:t>癥땯慂䥄ㆵꅨ䟂㌻撣㓂⨪弱扱⨸ど坷湊捾た㶮⺘⽇⫃熻䫂㛂庡垘䩚睇┶㠩啌丰唩堹睶渪쉃䬩촮</w:t>
      </w:r>
      <w:r>
        <w:rPr/>
        <w:t>⣂⌸</w:t>
      </w:r>
      <w:r>
        <w:rPr/>
        <w:t>䣂䮘姂伳灹䥹쉰坡싂⥄㩃䬤䍎楳쉢쏂祒渴䍖ꎡ䰭⛃殥啃橈䝕③⽙猳䩟㍳䕖ꍞ</w:t>
      </w:r>
      <w:r>
        <w:rPr/>
        <w:t>꧂</w:t>
      </w:r>
      <w:r>
        <w:rPr/>
        <w:t>䤪〬쏍녤쉓吤䆿칷砱顺橧刱</w:t>
      </w:r>
      <w:r>
        <w:rPr/>
        <w:t>ⷂ</w:t>
      </w:r>
      <w:r>
        <w:rPr/>
        <w:t>皮个幇眳毂灇漺䩎ꇂ</w:t>
      </w:r>
      <w:r>
        <w:rPr/>
        <w:t>⠲</w:t>
      </w:r>
      <w:r>
        <w:rPr/>
        <w:t>顀뼳⹓꥚嗂싂䉩㷂䡺㜬涱伩丩ㆿ䭙㉭⼤婙슻⤥倭걣獍ꅶ歙剨쉤呟幅싂䔵츽牡参帬挱</w:t>
      </w:r>
      <w:r>
        <w:rPr/>
        <w:t>ꦣ</w:t>
      </w:r>
      <w:r>
        <w:rPr/>
        <w:t>쉆뭚卭䔵쉅</w:t>
      </w:r>
      <w:r>
        <w:rPr/>
        <w:t>⠦</w:t>
      </w:r>
      <w:r>
        <w:rPr/>
        <w:t>쉅汮潶汐硰싂ꌮ⨩匩⭸䵞㜺稰嘺夵</w:t>
      </w:r>
      <w:r>
        <w:rPr/>
        <w:t>꧂</w:t>
      </w:r>
      <w:r>
        <w:rPr/>
        <w:t>煌㛂쉉棂㒣숪㌭漽偅䞿慾뽥牍땘务哂漪汊曂䙀槂畳䱲䕰꺩숸䄺盂ご婌䆏発䈬⽹숺瘻䅨祀治斻嗂ꥥ⩎䑓䰹</w:t>
      </w:r>
      <w:r>
        <w:rPr/>
        <w:t>ꥎ</w:t>
      </w:r>
      <w:r>
        <w:rPr/>
        <w:t>싂⭞桧掩ꥦ灷穀壂縵浙숪㨭⮣䑉場䤷곂쉂杇♙썭潑眥⨪瑔椰卩쉲쌬䬫⥠橅扁쉃㑏떡涿繒繑稥坭瘦⑋秂쉙㪏䣍䑺ꥢ슥橆氰㭆仂땔╔启咩㬨啔唪⮮橍珂</w:t>
      </w:r>
      <w:r>
        <w:rPr/>
        <w:t>ꤶ</w:t>
      </w:r>
      <w:r>
        <w:rPr/>
        <w:t>噍䥺쵓捋쉥搴슩㓂쎡뽖㭘涩䑀欭攩㎻栣繳䅯啭⍕뗂싂捲䱌楪噚總彦㪩ヂ촳睇彧⤻㵄輊㭱쉙㇍쉉䙗傏㉇숪췍␷㡦俎㡐⽍㌲</w:t>
      </w:r>
      <w:r>
        <w:rPr/>
        <w:t>ⱨ</w:t>
      </w:r>
      <w:r>
        <w:rPr/>
        <w:t>噃兞</w:t>
      </w:r>
      <w:r>
        <w:rPr/>
        <w:t>ꗎ</w:t>
      </w:r>
      <w:r>
        <w:rPr/>
        <w:t>僂礶</w:t>
      </w:r>
      <w:r>
        <w:rPr/>
        <w:t>ꥌ</w:t>
      </w:r>
      <w:r>
        <w:rPr/>
        <w:t>旂싂㉔䉗쉲囃⪿獵砤썗䯂</w:t>
      </w:r>
      <w:r>
        <w:rPr/>
        <w:t>ⱁ</w:t>
      </w:r>
      <w:r>
        <w:rPr/>
        <w:t>攻恦㑺㟂␪싂慬収侻㘭뭄뾱⥘〸⼺狂습♇쉠</w:t>
      </w:r>
      <w:r>
        <w:rPr/>
        <w:t>Ⱚ</w:t>
      </w:r>
      <w:r>
        <w:rPr/>
        <w:t>兣䩂⭬칮䙩硯㝳犩彘ꎣ슘갦桮汀䱠깏</w:t>
      </w:r>
      <w:r>
        <w:rPr/>
        <w:t>ⵯ</w:t>
      </w:r>
      <w:r>
        <w:rPr/>
        <w:t>僎쉬䴴㬶ㅥ쉦幺䡈礨싂</w:t>
      </w:r>
      <w:r>
        <w:rPr/>
        <w:t>ꤽ</w:t>
      </w:r>
      <w:r>
        <w:rPr/>
        <w:t>긮⌴㜱㎮縻䴽偸숤싂</w:t>
      </w:r>
      <w:r>
        <w:rPr/>
        <w:t>ⵯ</w:t>
      </w:r>
      <w:r>
        <w:rPr/>
        <w:t>㨴彬䬫輯幍㫂㣎䈻窥嫃㧂灗쉦曂併煯兀也⾻㙅걤⻎汓쌫칤⹨䭵伦䉤梩쉊슿䇂</w:t>
      </w:r>
      <w:r>
        <w:rPr/>
        <w:t>⡳</w:t>
      </w:r>
      <w:r>
        <w:rPr/>
        <w:t>⻂⑂嫂娲ガ昺㬰</w:t>
      </w:r>
      <w:r>
        <w:rPr/>
        <w:t>ⱟ╰</w:t>
      </w:r>
      <w:r>
        <w:rPr/>
        <w:t>䠫坅쉚䕨摲瑴⍺案槂</w:t>
      </w:r>
      <w:r>
        <w:rPr/>
        <w:t>ꥅ</w:t>
      </w:r>
      <w:r>
        <w:rPr/>
        <w:t>캣츺揂뿂瑐㮡窵</w:t>
      </w:r>
      <w:r>
        <w:rPr/>
        <w:t>꥓</w:t>
      </w:r>
      <w:r>
        <w:rPr/>
        <w:t>䌺쉘㛃㔣䭮炘汑刺味䁙</w:t>
      </w:r>
      <w:r>
        <w:rPr/>
        <w:t>ꤶ</w:t>
      </w:r>
      <w:r>
        <w:rPr/>
        <w:t>怪쵖捙頵橞剩쉭揂輣</w:t>
      </w:r>
      <w:r>
        <w:rPr/>
        <w:t>⡒⛂</w:t>
      </w:r>
      <w:r>
        <w:rPr/>
        <w:t>쉢迂敆썡歹숶㗂掩땈猽扦쉩睋⥤圭䟎</w:t>
      </w:r>
      <w:r>
        <w:rPr/>
        <w:t>⡳</w:t>
      </w:r>
      <w:r>
        <w:rPr/>
        <w:t>뼲슥漦숽㞣쉎煶曃䵟剋</w:t>
      </w:r>
      <w:r>
        <w:rPr/>
        <w:t>ⰶ</w:t>
      </w:r>
      <w:r>
        <w:rPr/>
        <w:t>沵㘪灃斏䁸瞣☹쉯䔤䵍㋂♆㉃杆쉦飂摷숷⽌숻ꍂ摲ぇ䡆䄭煁</w:t>
      </w:r>
      <w:r>
        <w:rPr/>
        <w:t>ⵒ</w:t>
      </w:r>
      <w:r>
        <w:rPr/>
        <w:t>撩楓䩕</w:t>
      </w:r>
      <w:r>
        <w:rPr/>
        <w:t>ꕯ</w:t>
      </w:r>
      <w:r>
        <w:rPr/>
        <w:t>촬歡䡹倩庩甩䭓〴䥫櫍♺扨</w:t>
      </w:r>
      <w:r>
        <w:rPr/>
        <w:t>Ⱪ</w:t>
      </w:r>
      <w:r>
        <w:rPr/>
        <w:t>깒慚秂땶칕䥠彣┦싂ꥣⓍㅷ숽爻瓂䐨䕂䍕⑋㐽䁸䭯뇎칄㑕</w:t>
      </w:r>
      <w:r>
        <w:rPr/>
        <w:t>ꤣ꤫</w:t>
      </w:r>
      <w:r>
        <w:rPr/>
        <w:t>녬쉵㯂彊䛂⿂愯⑺楓堵춮컃䱞䉕</w:t>
      </w:r>
      <w:r>
        <w:rPr/>
        <w:t>ⰵ</w:t>
      </w:r>
      <w:r>
        <w:rPr/>
        <w:t>ꕸ⪣</w:t>
      </w:r>
      <w:r>
        <w:rPr/>
        <w:t>杬㟂싂慚쉵㉢䟎癟㠬卾䵫伲東牫䁩䦥坔뮮飂玱塒慔쉭摾</w:t>
      </w:r>
      <w:r>
        <w:rPr/>
        <w:t>ꕙ</w:t>
      </w:r>
      <w:r>
        <w:rPr/>
        <w:t>湓⩟⩄쉉埂쉃潞嘥婴䬮㙀쉵㑾稹Ⓙ쉎숫唵桤从슣揂깂玩걧摚숷廂⹰啍㏂긺伭睷뗂典儳뽇딺숩⍑</w:t>
      </w:r>
      <w:r>
        <w:rPr/>
        <w:t>ꕧ</w:t>
      </w:r>
      <w:r>
        <w:rPr/>
        <w:t>挦湰輱䓂⿂䩂乱湙並䤤⹉懂</w:t>
      </w:r>
      <w:r>
        <w:rPr/>
        <w:t>⡔</w:t>
      </w:r>
      <w:r>
        <w:rPr/>
        <w:t>徣칥禵浨爣求兇䆣杦䫎䙎숣熏幁繬쉔硧ꥦヂ쉲䖱参䩭⹑뮥睪垏䭟撱</w:t>
      </w:r>
      <w:r>
        <w:rPr/>
        <w:t>ꕑ</w:t>
      </w:r>
      <w:r>
        <w:rPr/>
        <w:t>쉢⥭㐸溻榬牊쉑倸沱싂扖䅎䝺쉢쉚</w:t>
      </w:r>
      <w:r>
        <w:rPr/>
        <w:t>ꔰ</w:t>
      </w:r>
      <w:r>
        <w:rPr/>
        <w:t>晑乶塒</w:t>
      </w:r>
      <w:r>
        <w:rPr/>
        <w:t>꧂</w:t>
      </w:r>
      <w:r>
        <w:rPr/>
        <w:t>太㑚桄㘶䦩堩Ⓧ幸</w:t>
      </w:r>
      <w:r>
        <w:rPr/>
        <w:t>⡫</w:t>
      </w:r>
      <w:r>
        <w:rPr/>
        <w:t>쵹䆥ㆥ</w:t>
      </w:r>
      <w:r>
        <w:rPr/>
        <w:t>⠰</w:t>
      </w:r>
      <w:r>
        <w:rPr/>
        <w:t>칺슡婯⩴欵쉅쉄䱙㩺癴䑷枡䅊썠ㄱ搰楆녙넭Ⓜ頪䊣쌹暩䉯彨硸㜴䀪㒥⮏浉뽔搦</w:t>
      </w:r>
      <w:r>
        <w:rPr/>
        <w:t>Ɱ</w:t>
      </w:r>
      <w:r>
        <w:rPr/>
        <w:t>㋂婀쉍珂心㟂ꏎ琯晭䥃䝌な瞘뽎♒㔹㉂㐦䐻廂焬쉓䩅䃃슬㔪杦爯ꥺ㍤췂姂⑚庵숺뽪塦╉㠮싂㟎쉩䘊쉟</w:t>
      </w:r>
      <w:r>
        <w:rPr/>
        <w:t>⡫</w:t>
      </w:r>
      <w:r>
        <w:rPr/>
        <w:t>⽓穆숷珂</w:t>
      </w:r>
      <w:r>
        <w:rPr/>
        <w:t>ⱔ</w:t>
      </w:r>
      <w:r>
        <w:rPr/>
        <w:t>汓⼭⹢㙩穚㑀뭊숬충ꥣ숴呓庻㝗汬犥䔬剒攣睇⍺䩟칯挶┻妩汢쉦곂牉䔪㴮㜣㙺捒</w:t>
      </w:r>
      <w:r>
        <w:rPr/>
        <w:t>ꖮ</w:t>
      </w:r>
      <w:r>
        <w:rPr/>
        <w:t>싂</w:t>
      </w:r>
      <w:r>
        <w:rPr/>
        <w:t>ꥂ</w:t>
      </w:r>
      <w:r>
        <w:rPr/>
        <w:t>쉺쉸轀轟轀뾥奩汳硑嘣숦槂畾⬹婠呍㍊뿍浑棂▏촣숭쉢繆⏃㩲⺩稺畉췂䅚㑲쉯쌰쵈呣䱵⍒ㅹꅆ㉐桮㥭縵쉟㉁稬쉉⨽獁爲⬤玘ꥵꌤ⍄啭ㅹ</w:t>
      </w:r>
      <w:r>
        <w:rPr/>
        <w:t>ꦩ</w:t>
      </w:r>
      <w:r>
        <w:rPr/>
        <w:t>剘䤪숤⩦쌴眯☸뗂쉺䕃䨶䬴쉊</w:t>
      </w:r>
      <w:r>
        <w:rPr/>
        <w:t>ꔩ</w:t>
      </w:r>
      <w:r>
        <w:rPr/>
        <w:t>숭ꅮ㉾䘮祔⛍顬徏彄卞睅䴺㵏䄬쉓⥆橥彉㮥㴦☴ꥪ䈩烎婋危恗稭摏物㝵䰥䐵䍃婱晀参⨭䁀⩔㞱杏䯍㌣䐴娴ㄪ穦䕅楎照숩⥱桑呆彃澘改䈳南圣痂䑎䛂唩⨱습偣呲牯杉䎏㋂쉢쉆㠦싍㨻竃禩挪瑏制呟噫뽐縸摵␤䝾㈪搨煟柂㣂楐癕숺䩠⬬⽨</w:t>
      </w:r>
      <w:r>
        <w:rPr/>
        <w:t>ꖩ</w:t>
      </w:r>
      <w:r>
        <w:rPr/>
        <w:t>ⱑ</w:t>
      </w:r>
      <w:r>
        <w:rPr/>
        <w:t>쉃습䢩顸</w:t>
      </w:r>
      <w:r>
        <w:rPr/>
        <w:t>⠱</w:t>
      </w:r>
      <w:r>
        <w:rPr/>
        <w:t>ꤹ</w:t>
      </w:r>
      <w:r>
        <w:rPr/>
        <w:t>仃剭숽㵺硡</w:t>
      </w:r>
      <w:r>
        <w:rPr/>
        <w:t>꧂ꕴꦥ</w:t>
      </w:r>
      <w:r>
        <w:rPr/>
        <w:t>ⰴ</w:t>
      </w:r>
      <w:r>
        <w:rPr/>
        <w:t>䰲〦╥뭩䝍놩勂稸湰怳湪⵩䵋畢싂숤쏂塺㴭</w:t>
      </w:r>
      <w:r>
        <w:rPr/>
        <w:t>ⵍ</w:t>
      </w:r>
      <w:r>
        <w:rPr/>
        <w:t>壂숹牓氦穾梬呹䁔쵊☺㩨</w:t>
      </w:r>
      <w:r>
        <w:rPr/>
        <w:t>꥟</w:t>
      </w:r>
      <w:r>
        <w:rPr/>
        <w:t>ꎘ牳煦⤬걟</w:t>
      </w:r>
      <w:r>
        <w:rPr/>
        <w:t>ꕃ</w:t>
      </w:r>
      <w:r>
        <w:rPr/>
        <w:t>㔵硦愣뽏瑶拂♌く칋</w:t>
      </w:r>
      <w:r>
        <w:rPr/>
        <w:t>Ɽ</w:t>
      </w:r>
      <w:r>
        <w:rPr/>
        <w:t>꥟</w:t>
      </w:r>
      <w:r>
        <w:rPr/>
        <w:t>䱶㫂纮㟂뭘싍恹㍡㔪㴵畐機㍤畟棂丣숲⹳싃㥄⍴⾣䍐</w:t>
      </w:r>
      <w:r>
        <w:rPr/>
        <w:t>⢘</w:t>
      </w:r>
      <w:r>
        <w:rPr/>
        <w:t>ꖘ</w:t>
      </w:r>
      <w:r>
        <w:rPr/>
        <w:t>㛎慤⼭彇䤰⭶슿쉔</w:t>
      </w:r>
      <w:r>
        <w:rPr/>
        <w:t>ꤶ</w:t>
      </w:r>
      <w:r>
        <w:rPr/>
        <w:t>年촪潉⫂㗂楐埍桸楴</w:t>
      </w:r>
      <w:r>
        <w:rPr/>
        <w:t>⡖</w:t>
      </w:r>
      <w:r>
        <w:rPr/>
        <w:t>飂弶츪녔倱㍎偧쉘䮵ꅫ</w:t>
      </w:r>
      <w:r>
        <w:rPr/>
        <w:t>Ⲯ</w:t>
      </w:r>
      <w:r>
        <w:rPr/>
        <w:t>甽櫂呭⍪숸牒┶㔫쌤䣂杣摌</w:t>
      </w:r>
      <w:r>
        <w:rPr/>
        <w:t>ⱓ</w:t>
      </w:r>
      <w:r>
        <w:rPr/>
        <w:t>ꅹ幆䓂ꥫ偈쉠쉞礫딺焩䙀托뽟䐨慾⮩⥠</w:t>
      </w:r>
      <w:r>
        <w:rPr/>
        <w:t>ꤩ</w:t>
      </w:r>
      <w:r>
        <w:rPr/>
        <w:t>䎩棂⹘搰⹤㓂䁓긦煁䱡㚣磂匽䵔슬䍉牓ꄣ춏⾿䑍ꄤ⩴䖩⤳毂㴱轮圯歔츽㖵畅</w:t>
      </w:r>
      <w:r>
        <w:rPr/>
        <w:t>ꕧ</w:t>
      </w:r>
      <w:r>
        <w:rPr/>
        <w:t>䂩呎牐睕숰漽禿剑輨쉄䕥祩⩘♉춿係</w:t>
      </w:r>
      <w:r>
        <w:rPr/>
        <w:t>⠲</w:t>
      </w:r>
      <w:r>
        <w:rPr/>
        <w:t>쉯⍥䶩썪浪煃爺䥆氶㯂姂爤⽵⭳㍭从</w:t>
      </w:r>
      <w:r>
        <w:rPr/>
        <w:t>ⰲ</w:t>
      </w:r>
      <w:r>
        <w:rPr/>
        <w:t>쉔䔩숵䩬쉆쉶싎</w:t>
      </w:r>
      <w:r>
        <w:rPr/>
        <w:t>꧂</w:t>
      </w:r>
      <w:r>
        <w:rPr/>
        <w:t>숺㌱</w:t>
      </w:r>
      <w:r>
        <w:rPr/>
        <w:t>ⱪ</w:t>
      </w:r>
      <w:r>
        <w:rPr/>
        <w:t>汇眹숲撏兟梡捏㑾⹧쉧瘫슣帵剡扑쉤╋⍓㈹싂桩쉂뼹䩑䥕⺘⭢〉轶䀨坩禵㍓䘳灚圫╞ㅢ갺〶䎥湷䞣쉨ガ熱䵯⥋煷㇂婗㷂숸㍡숭轂暱⑴媩䩂稊⍱⼷쉶⚏䁷쉈숱灉批䥭⹰충⑮年樦案㯍쉊㝊势㇂䵱㨵灯䌲䎡Ⓜ堬</w:t>
      </w:r>
      <w:r>
        <w:rPr/>
        <w:t>ꦮ</w:t>
      </w:r>
      <w:r>
        <w:rPr/>
        <w:t>䉦獔敐抩䤷矂奇⩗넲㭸煌㪥䍧槂슻갪쉥⼮噕牋䁍䰱獂瑰쌳䭦繰剔</w:t>
      </w:r>
      <w:r>
        <w:rPr/>
        <w:t>ꥄ</w:t>
      </w:r>
      <w:r>
        <w:rPr/>
        <w:t>婠싂椨⛂繳禡㬨嘺橓쉚ꌰ捧䱲䍞玏横䁋椥⭅亏뇂싂歧⥧飂娷畚殱歆坣ꇂ⪥橧뽡쉫캥딩㑧䜬숨恮갬煗</w:t>
      </w:r>
      <w:r>
        <w:rPr/>
        <w:t>⣂</w:t>
      </w:r>
      <w:r>
        <w:rPr/>
        <w:t>幫䕊䍠㕎쉡䅭卌棎싂</w:t>
      </w:r>
      <w:r>
        <w:rPr/>
        <w:t>Ⱬ</w:t>
      </w:r>
      <w:r>
        <w:rPr/>
        <w:t>쉊㤸杀䑢㨺싂潯曂洴뭞稰渵勍冘㩫㠦礻쉠椭噡䉘슣廂氳均㖵㕨䵏呗戯嫎ㄺ숲奟뼱㙱㊩㙲湶싂겱輫牌⩤畹┸桶撩湘䙹갸〹⥅煺뼸剀噳㢻╏勂䁟埂㴽㭟硞䵺슱睊奾楷捥</w:t>
      </w:r>
      <w:r>
        <w:rPr/>
        <w:t>Ɒ</w:t>
      </w:r>
      <w:r>
        <w:rPr/>
        <w:t>쉊桔⽪⬹儸砻义婗段놵</w:t>
      </w:r>
      <w:r>
        <w:rPr/>
        <w:t>Ⱛ</w:t>
      </w:r>
      <w:r>
        <w:rPr/>
        <w:t>洽⯎喣参烂䲣柂え䗂츩䓍漻祩╓剴坆慳㷂橬깸䡩纮┱し䣎숥ꌱ噇䳂楧凂桵칢㭵侣㙅湫숮朽䩂ꅺ㕬甸器싂묳娰吱걆䛂歨걩㮮势⭲稽煵厱䞿ꍭ䀱繳㉯넲憱쉐</w:t>
      </w:r>
      <w:r>
        <w:rPr/>
        <w:t>ꔩ⫂</w:t>
      </w:r>
      <w:r>
        <w:rPr/>
        <w:t>㑕싎坺婧牐촮搭숰◂夳</w:t>
      </w:r>
      <w:r>
        <w:rPr/>
        <w:t>ꕘ</w:t>
      </w:r>
      <w:r>
        <w:rPr/>
        <w:t>睸⻂䫂恆潑䝠⽨</w:t>
      </w:r>
      <w:r>
        <w:rPr/>
        <w:t>ꖥ</w:t>
      </w:r>
      <w:r>
        <w:rPr/>
        <w:t>潠쉮딷ꥵ녚摸㘶㌸㩤㥢晥싂♪惂䪡Ⓜㅣ㝰㙯啋页顩吥㙕摗匬⨸栰瀵칟䍍䞡녧撿땬츻쉌습㥯㍍쉡嘤㏂㙚썫㞱幯祧싂㭸烂杪楢含繈뾩橎瀩</w:t>
      </w:r>
      <w:r>
        <w:rPr/>
        <w:t>ꤣ</w:t>
      </w:r>
      <w:r>
        <w:rPr/>
        <w:t>犿쵷⵾숳坱㘳厬⨤摫쉠䑷撩⸪堸䌱䍱</w:t>
      </w:r>
      <w:r>
        <w:rPr/>
        <w:t>ꦥ</w:t>
      </w:r>
      <w:r>
        <w:rPr/>
        <w:t>숨♆䴩䁺䔱毂</w:t>
      </w:r>
      <w:r>
        <w:rPr/>
        <w:t>ⲏ</w:t>
      </w:r>
      <w:r>
        <w:rPr/>
        <w:t>甸吽祔橊兟겿灓僂슩쉾껂辡倪㈲깧㏂助朩숩䁡㡃쉷灋㚥憮恧䍯扊㑩畺呤숱憬㡉㍎䕣塘さ숪슩睠䆮浱촯㉴</w:t>
      </w:r>
      <w:r>
        <w:rPr/>
        <w:t>⡂</w:t>
      </w:r>
      <w:r>
        <w:rPr/>
        <w:t>䘤⦏奊걋걺</w:t>
      </w:r>
      <w:r>
        <w:rPr/>
        <w:t>ꕂ</w:t>
      </w:r>
      <w:r>
        <w:rPr/>
        <w:t>쉄뽬꤮뼪礥슥溘숰眰䴪딭넲䴱습愶卋떬獁ノ灀⏂㝮禮瘪敢敹쉲⏍慗䰯䑩潚洪␳⩥東깴㌪濃⚘싂딤슩츪炿㩪㧂싂繡䜩딬䳂딬灹넫㠽敊䝏㕧䍨䓍ꅊ땾⌭䩞</w:t>
      </w:r>
      <w:r>
        <w:rPr/>
        <w:t>ꔴ</w:t>
      </w:r>
      <w:r>
        <w:rPr/>
        <w:t>녣晳</w:t>
      </w:r>
      <w:r>
        <w:rPr/>
        <w:t>ꤨ</w:t>
      </w:r>
      <w:r>
        <w:rPr/>
        <w:t>盍䴤⧂⥐㌪뭷体㍕녔彄㌶㐳⭙갩慺䥭쉨䅟䩀悿㡖쉊夵①瘹昊숬숯묬硹瑢㉌㍄싎汩犬ꅧ㔱쵌啕㗍쉁䴥睵칾ꇂ泂樨㞮杭녌㉥☤쉲兦㐫⵪縶呾咿쉙䤵뭟䑵칫昨쌴㐭晲䔣怴塔平깞䨶捒숤⨭숯潗⤲怲</w:t>
      </w:r>
      <w:r>
        <w:rPr/>
        <w:t>ꕩ</w:t>
      </w:r>
      <w:r>
        <w:rPr/>
        <w:t>䘪迎䕲剠⑚冮穕べ㶬╭挸漮㗂쉁㨻걠檵牫熱</w:t>
      </w:r>
      <w:r>
        <w:rPr/>
        <w:t>ⵧ</w:t>
      </w:r>
      <w:r>
        <w:rPr/>
        <w:t>焮⩹牡娲䔦濂搷硬☸ㅺ㥺灬㈰쵪▩獪㴣긪捊伳㡤㙶㴬䚻彇扶쉵恎伨뽇歴浞㞵塚⽱쉭擃佧䐵繦㉏剚⹷忍塘潦♰䁤쉇䬯頩稬⽣㓂唣傿煖歷싂쉌嫂═榡⬳㘺칮ꍫ㡦㩌쵬噍쉙⭗㶵湾뮿䵎汦쵦쉵轑⑵轑渷睤整</w:t>
      </w:r>
      <w:r>
        <w:rPr/>
        <w:t>ⷂ</w:t>
      </w:r>
      <w:r>
        <w:rPr/>
        <w:t>숮녠帯坷僂땒獗칢⦩潧썎亵乱帳睘</w:t>
      </w:r>
      <w:r>
        <w:rPr/>
        <w:t>ⷂ</w:t>
      </w:r>
      <w:r>
        <w:rPr/>
        <w:t>䖻堬㮏櫂浟冩噋摢啬곂晾쉢碩䜲滂䡒歶䦥祹썊硺긳⏃㍗넥瓂幦轷飂恩婷⽋磂䢣컂깡爸噊␪坙牑</w:t>
      </w:r>
      <w:r>
        <w:rPr/>
        <w:t>ⱒ</w:t>
      </w:r>
      <w:r>
        <w:rPr/>
        <w:t>猷ꥳ쉖畣쉆歩쏂㑏ꅵㄫ摯⵭業⍧卧쉁칵繃恕ꍺ㕪㟂䨫惎녶䴪䅢㩄⏂쉣㦿㛂偞䧂妱偺䄩㭥囎㝯帣䥤祋䝲歰低싂뇂슣☣㥭갹轱㡡㑈槂⦣六摅噃浉抩⌲㡗呆医圷ㆣ呞祎</w:t>
      </w:r>
      <w:r>
        <w:rPr/>
        <w:t>ꕖ</w:t>
      </w:r>
      <w:r>
        <w:rPr/>
        <w:t>佉弯⑕ꅈ䬩㡔</w:t>
      </w:r>
      <w:r>
        <w:rPr/>
        <w:t>ꕉ</w:t>
      </w:r>
      <w:r>
        <w:rPr/>
        <w:t>珍⪡癦祓淃凂䘯渰樴</w:t>
      </w:r>
      <w:r>
        <w:rPr/>
        <w:t>ꤽ</w:t>
      </w:r>
      <w:r>
        <w:rPr/>
        <w:t>纬卶礭쌸싂檻䶥㴵㋂仂穩뽯䕑⩚灯契䞬繆畚䡖椨䘵╉㎩橓猬搮</w:t>
      </w:r>
      <w:r>
        <w:rPr/>
        <w:t>ꦮ</w:t>
      </w:r>
      <w:r>
        <w:rPr/>
        <w:t>⡭</w:t>
      </w:r>
      <w:r>
        <w:rPr/>
        <w:t>㣃㍨</w:t>
      </w:r>
      <w:r>
        <w:rPr/>
        <w:t>⣂</w:t>
      </w:r>
      <w:r>
        <w:rPr/>
        <w:t>煷ꄪ癊</w:t>
      </w:r>
      <w:r>
        <w:rPr/>
        <w:t>ꔲ</w:t>
      </w:r>
      <w:r>
        <w:rPr/>
        <w:t>爪䧂㤣숻䡞䉈則桂</w:t>
      </w:r>
      <w:r>
        <w:rPr/>
        <w:t>⢮</w:t>
      </w:r>
      <w:r>
        <w:rPr/>
        <w:t>囂딫䕫硺䜰塡㩇匸煺湆뽔祘摮쵤㌫版员牡揂繖夷싂</w:t>
      </w:r>
      <w:r>
        <w:rPr/>
        <w:t>⡈</w:t>
      </w:r>
      <w:r>
        <w:rPr/>
        <w:t>潕</w:t>
      </w:r>
      <w:r>
        <w:rPr/>
        <w:t>ꔣ</w:t>
      </w:r>
      <w:r>
        <w:rPr/>
        <w:t>瘶搳啇渦숯䍮㕴싂瀣␪뭦㫂づ䠲㭲뼪戳⛂狂╇㕟⫂慡吲⍠拂呸捹㫂㙦䜸焨ꥯ</w:t>
      </w:r>
      <w:r>
        <w:rPr/>
        <w:t>ꕧ⯂</w:t>
      </w:r>
      <w:r>
        <w:rPr/>
        <w:t>獍䅯䕷쉰磂墱㏂穧幘捳䀥츭晐䝐颬慵</w:t>
      </w:r>
      <w:r>
        <w:rPr/>
        <w:t>ꕀ</w:t>
      </w:r>
      <w:r>
        <w:rPr/>
        <w:t>捗悥慌쉯䵣牆噗싂</w:t>
      </w:r>
      <w:r>
        <w:rPr/>
        <w:t>ⰶ</w:t>
      </w:r>
      <w:r>
        <w:rPr/>
        <w:t>숩쉎숪㕔⍘⽶䱦</w:t>
      </w:r>
      <w:r>
        <w:rPr/>
        <w:t>꧂</w:t>
      </w:r>
      <w:r>
        <w:rPr/>
        <w:t>噥⥤뾡숳䚮⪵쉯䥞☴쵠</w:t>
      </w:r>
      <w:r>
        <w:rPr/>
        <w:t>ꔻꗂ</w:t>
      </w:r>
      <w:r>
        <w:rPr/>
        <w:t>묹⩷㮿呂祈憥湹␩但㵱湕䥯숺彇ꅟ厮丷倪뗂瑫䒿슿怹숥䀽⶿⪿改祺瓂䥤䝾뼸㉾祡䣎恓캿쉕䡢燂㉺땟</w:t>
      </w:r>
      <w:r>
        <w:rPr/>
        <w:t>ꤶ</w:t>
      </w:r>
      <w:r>
        <w:rPr/>
        <w:t>疣䦻灃幵婓긺넊㭡쉍晕恱䭊㋂쉠⾘길쉈浒땐㥧딺</w:t>
      </w:r>
      <w:r>
        <w:rPr/>
        <w:t>ⷍ꤫</w:t>
      </w:r>
      <w:r>
        <w:rPr/>
        <w:t>ⱃ</w:t>
      </w:r>
      <w:r>
        <w:rPr/>
        <w:t>䙍뽫䅄所쉯䱩묱㙸劻쵱격漺⫂쉒㧃숲媮敠쉉⍱睠䑓係쉦숲녌廂喩㙋乳嘥쉪睪쉤獰⾘쉤숨⹄걔⾏揂</w:t>
      </w:r>
      <w:r>
        <w:rPr/>
        <w:t>⣃</w:t>
      </w:r>
      <w:r>
        <w:rPr/>
        <w:t>䳂␨␬</w:t>
      </w:r>
      <w:r>
        <w:rPr/>
        <w:t>ꦱ</w:t>
      </w:r>
      <w:r>
        <w:rPr/>
        <w:t>垻惃欵넽六캮䧂䪡浪ꥶ㠫䱭䵥擂칭瑕ꄰ</w:t>
      </w:r>
      <w:r>
        <w:rPr/>
        <w:t>Ⳃ</w:t>
      </w:r>
      <w:r>
        <w:rPr/>
        <w:t>ㄶ쉠</w:t>
      </w:r>
      <w:r>
        <w:rPr/>
        <w:t>⣂</w:t>
      </w:r>
      <w:r>
        <w:rPr/>
        <w:t>場䑈硈쉱걉⍐硺獙쌫⎬쉟儥桞䊏坣숳瓂欹塡〻恏垬廂㌥䬪⑬區䆻䦡䍐檏嘥辱</w:t>
      </w:r>
      <w:r>
        <w:rPr/>
        <w:t>ⰰ</w:t>
      </w:r>
      <w:r>
        <w:rPr/>
        <w:t>ꆻ彌瑟恌係枱㟂쉍뭾扒献⼴轺爩㔲檩繇喵䵐㕠ꅯ卺㞘㵅癶朥䝰愦⌫頨湏燂奧꤮䕫硹㝊婈ね㍣母䔱㩬땄剢榡䎬夳싂캩婁⩵</w:t>
      </w:r>
      <w:r>
        <w:rPr/>
        <w:t>ⶥ</w:t>
      </w:r>
      <w:r>
        <w:rPr/>
        <w:t>쉬숯慬㥰搴㙳숷㤵䏎싂ꅤ楣盂⽣汑绂㋂帽</w:t>
      </w:r>
      <w:r>
        <w:rPr/>
        <w:t>ⲩ</w:t>
      </w:r>
      <w:r>
        <w:rPr/>
        <w:t>쉬쉥⦱쉃潄旂〬㣂䕰⿂偈쉦</w:t>
      </w:r>
      <w:r>
        <w:rPr/>
        <w:t>ꥊ⏂</w:t>
      </w:r>
      <w:r>
        <w:rPr/>
        <w:t>쉆⦩</w:t>
      </w:r>
      <w:r>
        <w:rPr/>
        <w:t>ⰰ</w:t>
      </w:r>
      <w:r>
        <w:rPr/>
        <w:t>縣䒥㣂땫嘶䶣奷슩恷䁇啕⽶ꅓ땔娬╧쉢奠뽶숪何</w:t>
      </w:r>
      <w:r>
        <w:rPr/>
        <w:t>ⷂ</w:t>
      </w:r>
      <w:r>
        <w:rPr/>
        <w:t>ァ幕塰畷쌺敗㑑係㴱海彷ㅉ䝊癙祏坔㉦䴸厩⩣飍䕸걂싂㩚⪻瑯ㅭ䍑枏⏎뭔浓</w:t>
      </w:r>
      <w:r>
        <w:rPr/>
        <w:t>ⱹ</w:t>
      </w:r>
      <w:r>
        <w:rPr/>
        <w:t>䍈睐渲湔爱甪▣</w:t>
      </w:r>
      <w:r>
        <w:rPr/>
        <w:t>⠯</w:t>
      </w:r>
      <w:r>
        <w:rPr/>
        <w:t>ⷂ</w:t>
      </w:r>
      <w:r>
        <w:rPr/>
        <w:t>矂擂⽖瑓䮬濂⩣㈪ꄮ甲녈券</w:t>
      </w:r>
      <w:r>
        <w:rPr/>
        <w:t>⡞</w:t>
      </w:r>
      <w:r>
        <w:rPr/>
        <w:t>摞걶䍳䬻瓎긲佖숶</w:t>
      </w:r>
      <w:r>
        <w:rPr/>
        <w:t>ꗂ</w:t>
      </w:r>
      <w:r>
        <w:rPr/>
        <w:t>汞䒬呃ㆵ復쵏轋呫꥗彀婚썣杊촻뽬쉚䴳싂</w:t>
      </w:r>
      <w:r>
        <w:rPr/>
        <w:t>ꤸ</w:t>
      </w:r>
      <w:r>
        <w:rPr/>
        <w:t>쉶⩈ꌴ繟轓別嚵拂卒䢩渣攺睂㋂悥⨬轭䅠〳뭞夳厩갭쉅</w:t>
      </w:r>
      <w:r>
        <w:rPr/>
        <w:t>꥟</w:t>
      </w:r>
      <w:r>
        <w:rPr/>
        <w:t>쉎瑠轊縬싂媿恮뼬啐⥀㨻斿䧂⥫떥ㆿ㍺橃䄶깉婸걌ꥤ㔷⑚䝔쉚⥈⵬䈹쉫暥祓㠹䩾懂쉅</w:t>
      </w:r>
      <w:r>
        <w:rPr/>
        <w:t>⡍</w:t>
      </w:r>
      <w:r>
        <w:rPr/>
        <w:t>놵珃싃⽡櫎녚歃啪敁妘슏䤽⭯柂䩥⩏䓂♊뼩슘禮繂桎乄㙾ꍹ囂㴦䫂ꍔ嘲婡ꆩ</w:t>
      </w:r>
      <w:r>
        <w:rPr/>
        <w:t>ⵧ</w:t>
      </w:r>
      <w:r>
        <w:rPr/>
        <w:t>䕃囍컂頪幡嫂뽁</w:t>
      </w:r>
      <w:r>
        <w:rPr/>
        <w:t>⣂</w:t>
      </w:r>
      <w:r>
        <w:rPr/>
        <w:t>ꅅ⼪쉟桺剹辏瑏⑃䪘奲㋎쉶恪壂⑏悮癔噯㭵獃敉䊥稲⏂㟂䔺溻놵厘眨䍀쉅꥖⹓</w:t>
      </w:r>
      <w:r>
        <w:rPr/>
        <w:t>ꤹ</w:t>
      </w:r>
      <w:r>
        <w:rPr/>
        <w:t>뭠쉎噙쎱</w:t>
      </w:r>
      <w:r>
        <w:rPr/>
        <w:t>ꥁ</w:t>
      </w:r>
      <w:r>
        <w:rPr/>
        <w:t>慬纩땙串䅶뭠⩔〤숸싂쉔灧焺瘪䣂摩灳㌪쵷따믂쉢䔪䖏轰剠⩯쉷渺唰딹轸䇂勂䌸坘澩㙐伫䒘걌쉐⹪</w:t>
      </w:r>
      <w:r>
        <w:rPr/>
        <w:t>ⱆ⌤</w:t>
      </w:r>
      <w:r>
        <w:rPr/>
        <w:t>䔭惂㭯䩄ꏂ㢡ㅮ䘊恋⤱쉱杶绂뭵吶啾卤䵬杺㵋慏뽊꺥䝏妵轃懂楓</w:t>
      </w:r>
      <w:r>
        <w:rPr/>
        <w:t>ꥀ</w:t>
      </w:r>
      <w:r>
        <w:rPr/>
        <w:t>깅땁婷⾩烂栩䦵숺㡣</w:t>
      </w:r>
      <w:r>
        <w:rPr/>
        <w:t>⢣</w:t>
      </w:r>
      <w:r>
        <w:rPr/>
        <w:t>ꌷ搭卪␷砶⹹彗ㅷ猪숭㩖츲䜴쉇搪枬睠䜴牞쉅啧妬楍灎壃协厩婧㵚唶녘丯⌷쉊䄪ꥠ╤싂갨꺥</w:t>
      </w:r>
      <w:r>
        <w:rPr/>
        <w:t>ꖬ⧍</w:t>
      </w:r>
      <w:r>
        <w:rPr/>
        <w:t>⼪恞囂䑪呚기䩢橎媣♄轀瑮⩘䔫쉠弦乊썌딶呎╺瀪牞⫂䙹⵨囃㩥挣椺㪥䁋㔭婌겘䓂婄噲顾硟䵍㍹㋂㜳㔴栴䎮卓咩녤䛂洯깳떥</w:t>
      </w:r>
      <w:r>
        <w:rPr/>
        <w:t>ⴤ</w:t>
      </w:r>
      <w:r>
        <w:rPr/>
        <w:t>뭯癞啓㡋幯繃칒⨺쵥呌⎱㘶楆哂睒걅䱇㈥坨䭉䷎</w:t>
      </w:r>
      <w:r>
        <w:rPr/>
        <w:t>ⵈ⍬</w:t>
      </w:r>
      <w:r>
        <w:rPr/>
        <w:t>㉢쌸䝃渻猯䫎숰녍䙲㵕牰犘</w:t>
      </w:r>
      <w:r>
        <w:rPr/>
        <w:t>ꗂ</w:t>
      </w:r>
      <w:r>
        <w:rPr/>
        <w:t>㞥䑟</w:t>
      </w:r>
      <w:r>
        <w:rPr/>
        <w:t>ⵯ</w:t>
      </w:r>
      <w:r>
        <w:rPr/>
        <w:t>犮⾏牧녷썹穆걹ꄬ싂╉ꌶ䭨습係뽲㭡⨫㩂ꍞ♏所㴴쉄嘦枣穊⚩稸檱䯂믍䕡慤扙쎬㡘桩쉃暵긳慌䀶♅쉉쉧뭘䐪䋂䐫췂睂녂ま稪䈣싂쉩슿㤴㋃橙灯㜯껂扊걟</w:t>
      </w:r>
      <w:r>
        <w:rPr/>
        <w:t>ⷂ</w:t>
      </w:r>
      <w:r>
        <w:rPr/>
        <w:t>䵡츪쵑ㄯ뽠噕뽡꺮쉖頷㉳걃坯껂顾椴熏飂彊⩙ꌻ挤぀稯㡍枻⬥栯뭘䥳⥱⭸塨슱⤶쉗攨䬫乱兲䭅摊춱刬穵彑㦻奌偧뼪轣䁗칳泂先煢䋂㎣쉮⩶硨睹</w:t>
      </w:r>
      <w:r>
        <w:rPr/>
        <w:t>꧂</w:t>
      </w:r>
      <w:r>
        <w:rPr/>
        <w:t>㔻串䋂䄭夶쵺ꥧ숶线䦡䚩칮㇍</w:t>
      </w:r>
      <w:r>
        <w:rPr/>
        <w:t>ꕓ</w:t>
      </w:r>
      <w:r>
        <w:rPr/>
        <w:t>即䩣䎘癩썣슩磍♓䰸攱剣쉚整淂洪て湏呹怷汃싂䍶䠥㖱␪妣堣〰淂싂⽫◂䉧剁⭑碵㡸䀵灢㕷</w:t>
      </w:r>
      <w:r>
        <w:rPr/>
        <w:t>ⴵ</w:t>
      </w:r>
      <w:r>
        <w:rPr/>
        <w:t>卄捬祍ㅮ䬪</w:t>
      </w:r>
      <w:r>
        <w:rPr/>
        <w:t>⡃⭉</w:t>
      </w:r>
      <w:r>
        <w:rPr/>
        <w:t>奥祔迂慐⸥⍺戮⵫归쉙뼰穊㆏旍䯂㐱昤幚繥窿幆癠䃂쉍싂㡧╋ꥨ㈦쉧㙍晅㝮䔣渦嗍쉃䄽氰⨰⨻⒣婡뇂쌴埂슱ㄪ쉇쉠㨪兟䷍敊ㆥ쉚児䁗</w:t>
      </w:r>
      <w:r>
        <w:rPr/>
        <w:t>ꤩ</w:t>
      </w:r>
      <w:r>
        <w:rPr/>
        <w:t>䡁⻃㡶婀桊津뭬⼨磂奰顭礭곂</w:t>
      </w:r>
      <w:r>
        <w:rPr/>
        <w:t>ꦏ</w:t>
      </w:r>
      <w:r>
        <w:rPr/>
        <w:t>㢩滂坟</w:t>
      </w:r>
      <w:r>
        <w:rPr/>
        <w:t>ⴴ</w:t>
      </w:r>
      <w:r>
        <w:rPr/>
        <w:t>穾쉑渥䊡숫ꅘ轈숩䀴璥態䀭熮숴曂凂珂栫咵煰</w:t>
      </w:r>
      <w:r>
        <w:rPr/>
        <w:t>ⱙ</w:t>
      </w:r>
      <w:r>
        <w:rPr/>
        <w:t>坒⩋㬬祺繸쉄녾歘䱴婁㖘匳敚棂쉪梱㦵㘸橷䑋㓃轮䪬ㅐ㩠습填㜣⌭㐥䁵㔨</w:t>
      </w:r>
      <w:r>
        <w:rPr/>
        <w:t>ꦣ</w:t>
      </w:r>
      <w:r>
        <w:rPr/>
        <w:t>㴳〤쉬睎瑣㧂坘夫汌쉹쉧땠ꥠ습橹ꎻ洪녭奎搨⹲☊斵</w:t>
      </w:r>
      <w:r>
        <w:rPr/>
        <w:t>ꤣ</w:t>
      </w:r>
      <w:r>
        <w:rPr/>
        <w:t>塆顯敏癠겏汱㉒쉭䩦⯃穋稳朷쉲䌶㤣梵┤䶥ꍃ쵺兩縸⥉</w:t>
      </w:r>
      <w:r>
        <w:rPr/>
        <w:t>Ⲭ</w:t>
      </w:r>
      <w:r>
        <w:rPr/>
        <w:t>䭫숪㉸뮮繷⍩爱殮싂슩䡉숺㝄櫂煰⫂彩䳂ꅵ伽땮瘨䕉䁗겵ꏂ숭숲⿂敞䕪꥔殏䈰杤㩧슏</w:t>
      </w:r>
      <w:r>
        <w:rPr/>
        <w:t>ⱔ</w:t>
      </w:r>
      <w:r>
        <w:rPr/>
        <w:t>啰㙎㪏汨䣎懂⬰畮啔ꥱ쉈迂幹⥍䙃ꥫ㉁卬䬰⫃汋敬セ兎䗂䉊亵숥求轴橮</w:t>
      </w:r>
      <w:r>
        <w:rPr/>
        <w:t>⡞</w:t>
      </w:r>
      <w:r>
        <w:rPr/>
        <w:t>㡘硰녡슻博晾숴놮ꥰ繾쵆ꎻ塔노婴⩗㩈䄪묦獢揎숮䴵契㚩⩸㥚欩杘䍟畟䯂숸ꍆ嫍⛂ꍞ</w:t>
      </w:r>
      <w:r>
        <w:rPr/>
        <w:t>ꗂ</w:t>
      </w:r>
      <w:r>
        <w:rPr/>
        <w:t>竂쉩㍠䵧쉠㌷숩슱䆥</w:t>
      </w:r>
      <w:r>
        <w:rPr/>
        <w:t>꥓</w:t>
      </w:r>
      <w:r>
        <w:rPr/>
        <w:t>숱千景놩㙌搮涩佰쉌㙎䒿楲揃徏㍯乐痂㢮㔳儺婔촽칁뼪뭟쉩㙅獅쉑批痂싂뭵</w:t>
      </w:r>
      <w:r>
        <w:rPr/>
        <w:t>⢩</w:t>
      </w:r>
      <w:r>
        <w:rPr/>
        <w:t>숫囍摢穰汫⹨㘪櫂ꥹ㑳슘ꌨ䅋瘵氷佰擂祑媵⭪㜰쉌拂敮坠卍숥捡</w:t>
      </w:r>
      <w:r>
        <w:rPr/>
        <w:t>ꕵ</w:t>
      </w:r>
      <w:r>
        <w:rPr/>
        <w:t>䯂慉䍀⨹ꄬ挰⼲恹听勂쉉顧勂ꍰ敂湪</w:t>
      </w:r>
      <w:r>
        <w:rPr/>
        <w:t>ꔳ</w:t>
      </w:r>
      <w:r>
        <w:rPr/>
        <w:t>㦬ꥱ颵扙䡞䜦⤵輳⽩쉉獃疬</w:t>
      </w:r>
      <w:r>
        <w:rPr/>
        <w:t>ꔷ</w:t>
      </w:r>
      <w:r>
        <w:rPr/>
        <w:t>걥㩲㍋䁄</w:t>
      </w:r>
      <w:r>
        <w:rPr/>
        <w:t>꧂</w:t>
      </w:r>
      <w:r>
        <w:rPr/>
        <w:t>䍪䞻뿂㜫婹睖樲坂捭硙㨴㥰湖椶䃂㍭㝎䅈╊煦</w:t>
      </w:r>
      <w:r>
        <w:rPr/>
        <w:t>꧃</w:t>
      </w:r>
      <w:r>
        <w:rPr/>
        <w:t>쉧摄瓎⭀쉳燂怮渲塖⿂</w:t>
      </w:r>
      <w:r>
        <w:rPr/>
        <w:t>ꦮ</w:t>
      </w:r>
      <w:r>
        <w:rPr/>
        <w:t>嗍㑬㥗棂㣂姂뾥摄噺㙎顔캿飂楢䙪걌쉠䱱䫎兾禿䏂扏⨶橺㍙椭婶弲⨥⭎徥칶뽞숤割숫╞㭉棎</w:t>
      </w:r>
      <w:r>
        <w:rPr/>
        <w:t>ꔬ</w:t>
      </w:r>
      <w:r>
        <w:rPr/>
        <w:t>㙠⽢ꥫ㑲扱採⑧ꍈ</w:t>
      </w:r>
      <w:r>
        <w:rPr/>
        <w:t>Ⱙ</w:t>
      </w:r>
      <w:r>
        <w:rPr/>
        <w:t>泂喬쉈쎵恬믂禬亵䕷畊版䥧颩輰䛃煄슻禱</w:t>
      </w:r>
      <w:r>
        <w:rPr/>
        <w:t>꧂</w:t>
      </w:r>
      <w:r>
        <w:rPr/>
        <w:t>㧂轵烃䫂〨夭卭싃呀┣批啷乔竃斬慖㢣ㅢ㔳ㅶ칬ㄣ⫂池䭄㉊㑘繨䃂䎘奓䃂㈽뗂⨭䥱瑚㦩ꌤ䥓┴係걏幦槎當炱䭈⩅㚥朵励㥉怱䴰⥐⾵僂㡷㩘㉵㝹呆⾩恐ꌲ䍅嫍䱚偣攭厩彞쵴顦⛂䐯ꥧ楢伪숦䕧䟃摦㙨噎䀭싃匪桷砫</w:t>
      </w:r>
      <w:r>
        <w:rPr/>
        <w:t>꧂</w:t>
      </w:r>
      <w:r>
        <w:rPr/>
        <w:t>䁉䱉晩抩畂煞恘⹂椮佷䵕㛂执䥗堤䔷⍔슩亩숺㭲깑쉏긵䴦㷂獉恑깨㝍쉌칲䍺偧弴䷂숸拂䝸昱形칄入飂㫂㣎</w:t>
      </w:r>
      <w:r>
        <w:rPr/>
        <w:t>ⴽ</w:t>
      </w:r>
      <w:r>
        <w:rPr/>
        <w:t>쉁灙穌夭㥒佲呺⩵㵹厮䅰時㩰婫辿쉄桒䱗磂礦싂䲱喩䩡嘯䅘묣睭儊䁱樱㎱䷂㮵뼩㥤䍹䰵樳</w:t>
      </w:r>
      <w:r>
        <w:rPr/>
        <w:t>Ⳃ</w:t>
      </w:r>
      <w:r>
        <w:rPr/>
        <w:t>氮ꆵ</w:t>
      </w:r>
      <w:r>
        <w:rPr/>
        <w:t>ꕤ</w:t>
      </w:r>
      <w:r>
        <w:rPr/>
        <w:t>圹瓂坃昶獇㗂쵸䉘⨰礽쎩슻灴ꅞ땓㤹瀬㠽塲㙦䔭뿎縷飂䬳婣柂䓂畭䀲纣値甯㧂摵䭡〫䁘梿숦佗溣乞矎儵묻길⥵䑭╳</w:t>
      </w:r>
      <w:r>
        <w:rPr/>
        <w:t>⣍</w:t>
      </w:r>
      <w:r>
        <w:rPr/>
        <w:t>㑐杙믂䥳灠견濂况䴨瑉奊뽷橲录啲昣浖쉦㩧㤲狂柂兖娽啟慵湠⬺㭎썇⭄䏂㐲㜻枻䐯㨣噞轷硒番伽넴煋쵑卞⯂怰噧싂潙怰㣂㡈匽䙥⥣惂ㅊ偋ꄤ輤</w:t>
      </w:r>
      <w:r>
        <w:rPr/>
        <w:t>ⲻ</w:t>
      </w:r>
      <w:r>
        <w:rPr/>
        <w:t>暱☮뭰쵗塰㴴塆⭞畺㌴땤柂磂䚡甪⫂溵嚿爤䆩䋂泂◂⩀形輦瀦⑞晇곂墱畲ひ癚ꅂ뽥쉙昵⭱乐塐嚡操숪祭㔤⒩㑯灐㭶</w:t>
      </w:r>
      <w:r>
        <w:rPr/>
        <w:t>⠨⎵</w:t>
      </w:r>
      <w:r>
        <w:rPr/>
        <w:t>䅗䅧㍮⽌哎挲幓汏䕐掏慶助</w:t>
      </w:r>
      <w:r>
        <w:rPr/>
        <w:t>⡩</w:t>
      </w:r>
      <w:r>
        <w:rPr/>
        <w:t>쉋垩ꥲ迍쉞杆係夯␳湅輤♄悱㦮榿뽬䌣坠䐦⪵⬬梡ꌵ媻╀歒㤻㙒潤扆썤⴨奙㡁癤極旂㐺呧块兦焨뽭㍕窿囎ꥳ㭯䙫</w:t>
      </w:r>
      <w:r>
        <w:rPr/>
        <w:t>ⷂ꥞</w:t>
      </w:r>
      <w:r>
        <w:rPr/>
        <w:t>縯쉌썖獸䬳㴽慞榮恦渽瑤걌条</w:t>
      </w:r>
      <w:r>
        <w:rPr/>
        <w:t>⡟</w:t>
      </w:r>
      <w:r>
        <w:rPr/>
        <w:t>曎䖣곎딻칰ꎻ䎩䘪</w:t>
      </w:r>
      <w:r>
        <w:rPr/>
        <w:t>ⷂ</w:t>
      </w:r>
      <w:r>
        <w:rPr/>
        <w:t>潸䩲⨥╮</w:t>
      </w:r>
      <w:r>
        <w:rPr/>
        <w:t>꧂</w:t>
      </w:r>
      <w:r>
        <w:rPr/>
        <w:t>礲䉘楥祥刳焪着</w:t>
      </w:r>
      <w:r>
        <w:rPr/>
        <w:t>ꔪ</w:t>
      </w:r>
      <w:r>
        <w:rPr/>
        <w:t>剸⨬縪伴㐤妱係䋂딸係㢮䉮</w:t>
      </w:r>
      <w:r>
        <w:rPr/>
        <w:t>ꔻ</w:t>
      </w:r>
      <w:r>
        <w:rPr/>
        <w:t>稽♶㩙䍞♲湆숰窣楕묨潗睸戱手瑴㜬梘嫎㢮湋싂ㅮ䍔䚡埂徬杫겱숴瑨憥⹕묦敧㎥䁅瞬쉙⽣顖㙣佈碻祢曂㒣制橊煲쉒洺㠣勂摂</w:t>
      </w:r>
      <w:r>
        <w:rPr/>
        <w:t>ꥀ</w:t>
      </w:r>
      <w:r>
        <w:rPr/>
        <w:t>㝓繷☳轷䷂帮⩇䰰㝫㵌㩅⤶䢣㥑</w:t>
      </w:r>
      <w:r>
        <w:rPr/>
        <w:t>ꥃ</w:t>
      </w:r>
      <w:r>
        <w:rPr/>
        <w:t>久㒱椶榩뽈싂쉐搭䨺址輸㬦䱸⭵쌽㪮</w:t>
      </w:r>
      <w:r>
        <w:rPr/>
        <w:t>⠰</w:t>
      </w:r>
      <w:r>
        <w:rPr/>
        <w:t>恵潌姂쏎顣싂숸㠻硉漶쉉써䭣싂児桶吹슻掣ㆩ輳偵쉰眻䩈⍣쉸␲㭖吴㟂摬嚩喬㑫猵協䒏㎩浱쉏湲⑃圵漱䭅夬㩵䵋ㄴ싂䦱摙毂甪뽟♈⸶橣㥭쉪⻎䄹쏎묽⪩⨬䩃哂瓂䡃䀶떥噐睫⹤ꥭꄻ숻啂煢</w:t>
      </w:r>
      <w:r>
        <w:rPr/>
        <w:t>Ⲭ</w:t>
      </w:r>
      <w:r>
        <w:rPr/>
        <w:t>ㄽ⫂伤ㄻ㑵㉂㝍⥷眭슏⺿噾墥圯쵥怸싂偑⽌싂♯쉔䴪쉵ꇂ⭭稸ꍈ⽍䱨쉌</w:t>
      </w:r>
      <w:r>
        <w:rPr/>
        <w:t>⢬</w:t>
      </w:r>
      <w:r>
        <w:rPr/>
        <w:t>坣煌橢硪瘶⥳帱⨽㏃㘬斏渨떡䡮</w:t>
      </w:r>
      <w:r>
        <w:rPr/>
        <w:t>ⵯ</w:t>
      </w:r>
      <w:r>
        <w:rPr/>
        <w:t>㪩䝓숊䬸䁂砥獷圶뮩⩂컂뽠䤴㈪垵쉇춘剚ꆻ䵒永㔻慢告땖偆棂䅠捰⥅湠</w:t>
      </w:r>
      <w:r>
        <w:rPr/>
        <w:t>ꤪ</w:t>
      </w:r>
      <w:r>
        <w:rPr/>
        <w:t>䶮⩾慢顮㍞땢䒿ꄣꥹ澘涘焸礵繉⿂㌳</w:t>
      </w:r>
      <w:r>
        <w:rPr/>
        <w:t>ꖩꗂ</w:t>
      </w:r>
      <w:r>
        <w:rPr/>
        <w:t>㕆狂쉘婓뭊쉆刱ꎮ奠䎥䐵敉灱牆ㄳ쉘渹治</w:t>
      </w:r>
      <w:r>
        <w:rPr/>
        <w:t>ꤱ</w:t>
      </w:r>
      <w:r>
        <w:rPr/>
        <w:t>䎱乸䃍㩇갦쉕뾵싂䂮</w:t>
      </w:r>
      <w:r>
        <w:rPr/>
        <w:t>ⵑ</w:t>
      </w:r>
      <w:r>
        <w:rPr/>
        <w:t>㝊㝷楘䀨彗潉昪没弩칩갪歑纮凎녱挨啰⫂쵌䥦䀣쉐瘺兟䩡걩此䭷彶灷剢礫祴婐婭欷嘴乨䙵儦</w:t>
      </w:r>
      <w:r>
        <w:rPr/>
        <w:t>ⵐ⩹</w:t>
      </w:r>
      <w:r>
        <w:rPr/>
        <w:t>昹剤⭺犵쉇⬹勎婾晩眪숫슡⨯瓎稺쉁썒깑猨欪쉒㌱彯䏂⹄䙉圮</w:t>
      </w:r>
      <w:r>
        <w:rPr/>
        <w:t>ꥂ⸬</w:t>
      </w:r>
      <w:r>
        <w:rPr/>
        <w:t>礲</w:t>
      </w:r>
      <w:r>
        <w:rPr/>
        <w:t>ⲻ</w:t>
      </w:r>
      <w:r>
        <w:rPr/>
        <w:t>斵╌⩷쉊쉵♵婮狍䴬㝚긺湾唲슻</w:t>
      </w:r>
      <w:r>
        <w:rPr/>
        <w:t>⡃</w:t>
      </w:r>
      <w:r>
        <w:rPr/>
        <w:t>潉싂㵁弣空쎘쉘</w:t>
      </w:r>
      <w:r>
        <w:rPr/>
        <w:t>ꥒ</w:t>
      </w:r>
      <w:r>
        <w:rPr/>
        <w:t>橐㵖꥾核䈬쉦쉄坤싍</w:t>
      </w:r>
      <w:r>
        <w:rPr/>
        <w:t>⡂</w:t>
      </w:r>
      <w:r>
        <w:rPr/>
        <w:t>睚ꏂ쉩ꥨ轡䴶䍘䁡畗쉀䙾㥰楥⥞攭繦㌸っ㪥싂䀩쉐㑀뽴㌫奢쉥卫ꅣ玻컂䥪숸㫂┫癕晁䠸♔景슥喏䵨摠쵂礫敮ꌽ爮⿂䵕숲䑑쵫긪あ칸䜤瑋뽟垱쎩䙗㬭牦奆캮昷⿃啘帣湬䇃畩꺩殩㕩梬婂汨恸硫⥮䀭枮繴帪䱵洵묶슏あ㩆㵷⽨ㄳ㝬숶灘渪녁忎☰겣ㅍ盂扔Ⓜ䀻뭃䔳㋂礽䙃䱎㭭슩쉈瑵⽞䘫따顠쉔杶伴䤨佅㍅痂檣㌣</w:t>
      </w:r>
      <w:r>
        <w:rPr/>
        <w:t>ꦿ</w:t>
      </w:r>
      <w:r>
        <w:rPr/>
        <w:t>䠲疱矂癎㍃㚮杣猶ㆩ噡㞮礣⎻疬⩁朸录檡礳㈵晀䅴㠽煘硲䛂</w:t>
      </w:r>
      <w:r>
        <w:rPr/>
        <w:t>ⵕ</w:t>
      </w:r>
      <w:r>
        <w:rPr/>
        <w:t>捹䵸⽃癣⩇噤䑋䶵䩢뭳习⭁땬⨫쉎冡乞潑徥穂䑍䯂畕䕴㵈쉨ㅃ䉖噮⭚㙘畾쉍眩䍃塈◂歐썊䔽䅾긺㏍棂㛂</w:t>
      </w:r>
      <w:r>
        <w:rPr/>
        <w:t>Ⱛ</w:t>
      </w:r>
      <w:r>
        <w:rPr/>
        <w:t>䢿</w:t>
      </w:r>
      <w:r>
        <w:rPr/>
        <w:t>⠮⧂</w:t>
      </w:r>
      <w:r>
        <w:rPr/>
        <w:t>抩㨳㓃澬숻炿⥯䭣恒瑨浸礤䵮╸떬ꅦ繷⵹珂칚ㅇ〶べ噵ꌶ娻晑꥾瞮摟轧䙟쉸딱ꥰ偃䨪</w:t>
      </w:r>
      <w:r>
        <w:rPr/>
        <w:t>ꔷ</w:t>
      </w:r>
      <w:r>
        <w:rPr/>
        <w:t>佞쉃攽晓䝡</w:t>
      </w:r>
      <w:r>
        <w:rPr/>
        <w:t>⡫</w:t>
      </w:r>
      <w:r>
        <w:rPr/>
        <w:t>䨸䩄痂쌷䥫슏栴燂ꆥ瑦獩挣</w:t>
      </w:r>
      <w:r>
        <w:rPr/>
        <w:t>Ⱡ</w:t>
      </w:r>
      <w:r>
        <w:rPr/>
        <w:t>恫쉊⍩䙙輣</w:t>
      </w:r>
      <w:r>
        <w:rPr/>
        <w:t>ꔵ</w:t>
      </w:r>
      <w:r>
        <w:rPr/>
        <w:t>ⴭ</w:t>
      </w:r>
      <w:r>
        <w:rPr/>
        <w:t>夣⭩⦵쵯吲쉘⭐啵뇍梻彙ꌹ쌴吻☤轙싍쉈别ꥦ樬璣숲ぐ싂</w:t>
      </w:r>
      <w:r>
        <w:rPr/>
        <w:t>⡨</w:t>
      </w:r>
      <w:r>
        <w:rPr/>
        <w:t>弣桄狂쉘</w:t>
      </w:r>
      <w:r>
        <w:rPr/>
        <w:t>⠬</w:t>
      </w:r>
      <w:r>
        <w:rPr/>
        <w:t>䱟䡡㤪⹀穥乧ぴ漪ꍪ⾡刪輶桰繹넩Ⓧ뭖</w:t>
      </w:r>
      <w:r>
        <w:rPr/>
        <w:t>ꕅ</w:t>
      </w:r>
      <w:r>
        <w:rPr/>
        <w:t>㍄쉄坵幨䝑丣澡伊拍⽟个䊬㚘溥唤睠捰摍顊㔥㇂繌⯂眸⵨梘父十厡杶撬쉮娭㷂楢㵨毃䧎⏃㭕䭲䃂⫂숪䡬땂桶㩱슥䩵䙪</w:t>
      </w:r>
      <w:r>
        <w:rPr/>
        <w:t>ⱆ</w:t>
      </w:r>
      <w:r>
        <w:rPr/>
        <w:t>゘撣振测炣ꍸ䥏⸪眤ぺ㆏㍤晴쉠礽忂㕵恱摔䈭祌㕮㙦</w:t>
      </w:r>
      <w:r>
        <w:rPr/>
        <w:t>ⱘ</w:t>
      </w:r>
      <w:r>
        <w:rPr/>
        <w:t>熵㷍湡쉥䒡榻쉗딴뽈ギ乊㩯卍㝔柃숲⽥〦渽噃⾱祄䬫⹐磂梩걠䢥䩢</w:t>
      </w:r>
      <w:r>
        <w:rPr/>
        <w:t>ꕺ</w:t>
      </w:r>
      <w:r>
        <w:rPr/>
        <w:t>넹뽓㥊楾⨶쌰슩ꥶ숵⿂㵪㤣㙖</w:t>
      </w:r>
      <w:r>
        <w:rPr/>
        <w:t>⡅</w:t>
      </w:r>
      <w:r>
        <w:rPr/>
        <w:t>灍쉏兊뭀⍕煤쉃僎㇃㕥湩碩澱쉈ㄱ슥␵슿ꍌ濂♗</w:t>
      </w:r>
      <w:r>
        <w:rPr/>
        <w:t>ⱚ</w:t>
      </w:r>
      <w:r>
        <w:rPr/>
        <w:t>匹顨䁞껂畮쉰煴娥㭣⍥接쉭婭儴問놣숰㋂쉃슩뾥⥚䍔㌦䙄⩹㉒칲⯎䚩♎놣懎⸨㜪⍙싍㥡</w:t>
      </w:r>
      <w:r>
        <w:rPr/>
        <w:t>ꦥ</w:t>
      </w:r>
      <w:r>
        <w:rPr/>
        <w:t>⡔</w:t>
      </w:r>
      <w:r>
        <w:rPr/>
        <w:t>쉪쉋⨬녧껂㕦ㄮ氨㘴晑㋂츩㙖楇뮣습숽湶┮싂佣歳⽇煤颡习뾩睲㡟♑⻂⽴썴杘칃睯䘪䰩</w:t>
      </w:r>
      <w:r>
        <w:rPr/>
        <w:t>ꕦ</w:t>
      </w:r>
      <w:r>
        <w:rPr/>
        <w:t>걦䀳</w:t>
      </w:r>
      <w:r>
        <w:rPr/>
        <w:t>⠽</w:t>
      </w:r>
      <w:r>
        <w:rPr/>
        <w:t>禩十柂㙂呆♣硒歫ꍌ⪱칎幒㛎╉婍䉺墻塗䷂牗䃂㫂⹹ꅌ숲朲娳慶</w:t>
      </w:r>
      <w:r>
        <w:rPr/>
        <w:t>⡪</w:t>
      </w:r>
      <w:r>
        <w:rPr/>
        <w:t>昫刱딸䩊啉</w:t>
      </w:r>
      <w:r>
        <w:rPr/>
        <w:t>⵰</w:t>
      </w:r>
      <w:r>
        <w:rPr/>
        <w:t>㒱㙋䔱싂华䁷䝴壂兲䅐猭䓂獳爩女䉰瞵쉺㐲婥流䅐䎩牡</w:t>
      </w:r>
      <w:r>
        <w:rPr/>
        <w:t>ꕦ♵</w:t>
      </w:r>
      <w:r>
        <w:rPr/>
        <w:t>䃂쉄扚䙓漱皣ぢ㵩쉅쉶</w:t>
      </w:r>
      <w:r>
        <w:rPr/>
        <w:t>ⵈ</w:t>
      </w:r>
      <w:r>
        <w:rPr/>
        <w:t>睥⤹싂⍋栫睳浡쉾愭⨮뼩䚩㕏묫쉱刷䵍싂딹㥷슣뿃⨸㉈稩⩟곂⥢슥♴顄䲬䃂쉥䡴晦ㄸ揎盂ꅤ椣稥歐瀶ꌦ癓⾡獱䭨恗䵉㫍盂敏싂쵚⪩⸷㤭쉠獔싂쵪太쉥橁穨栵母慹䵙䑃祦昰砤桚姂硢搷犻⫂땇䥆痂爥쉱㠹</w:t>
      </w:r>
      <w:r>
        <w:rPr/>
        <w:t>ꕢ꧂</w:t>
      </w:r>
      <w:r>
        <w:rPr/>
        <w:t>䪩剑⩆⥉㨺</w:t>
      </w:r>
      <w:r>
        <w:rPr/>
        <w:t>ꔸ</w:t>
      </w:r>
      <w:r>
        <w:rPr/>
        <w:t>ⰸ</w:t>
      </w:r>
      <w:r>
        <w:rPr/>
        <w:t>䦣숯塡悿剒뽧杪㯂坒煓ꥰ㠤橞쉒潘婁칭㙡ꥯ㘣㩦徵䃂溡䛍獀婙썰㌵쉒敬慔禮츸㡤倱ꅨ幰춱楴㈷祆伵쉕䳍ꍭ㉰磂恂材慚䵤催녥彩쉐睱숦稽뽱䳂묰儦輬</w:t>
      </w:r>
      <w:r>
        <w:rPr/>
        <w:t>Ⳃ</w:t>
      </w:r>
      <w:r>
        <w:rPr/>
        <w:t>㪿췂䱹搴쉊깅칮塣썠췎뭎싎摣樹猶畄㑴䄥僂癗䔷䕪䭧䩉䡡㷂輲頶묽㋎깎娮栫奔梣⚣榘㙈頮灘㡱楕婩㭉痂쉅䉄숹偸樻</w:t>
      </w:r>
      <w:r>
        <w:rPr/>
        <w:t>Ɫ</w:t>
      </w:r>
      <w:r>
        <w:rPr/>
        <w:t>夫捡㬹奃旂䡓景彔啲䏂녚搊辩獯┽⥆㔶噄癁뿂玩☲㪥䓂</w:t>
      </w:r>
      <w:r>
        <w:rPr/>
        <w:t>ⷂ</w:t>
      </w:r>
      <w:r>
        <w:rPr/>
        <w:t>쉇쉢散⫂♂♟숻숳桲</w:t>
      </w:r>
      <w:r>
        <w:rPr/>
        <w:t>ꥅ</w:t>
      </w:r>
      <w:r>
        <w:rPr/>
        <w:t>깄㥔拂숮敡偺㖵쉾⯎쵉쉦쵖</w:t>
      </w:r>
      <w:r>
        <w:rPr/>
        <w:t>ꤻ♮ꔫ</w:t>
      </w:r>
      <w:r>
        <w:rPr/>
        <w:t>垩偖徏슮䭚儸嘻扟쉩穳㞩眪厣塊걗슡썃瀱숪딣㍉숤眮묦썦椽猨▵燎㑊ꄽ㐵㐤弽쉵游櫂쉶뭟䈴敋⧂⨲⴩ꎏ欨䢩䢱坓䉍ケ쉆걊焲䥣䍰㵸圩⭵</w:t>
      </w:r>
      <w:r>
        <w:rPr/>
        <w:t>ⱘ</w:t>
      </w:r>
      <w:r>
        <w:rPr/>
        <w:t>䄱</w:t>
      </w:r>
      <w:r>
        <w:rPr/>
        <w:t>ⷂ</w:t>
      </w:r>
      <w:r>
        <w:rPr/>
        <w:t>ㅑね싂歅恮轧㍹徿瘪쉬⧂擂嫂ꍒ浱</w:t>
      </w:r>
      <w:r>
        <w:rPr/>
        <w:t>ꖩ</w:t>
      </w:r>
      <w:r>
        <w:rPr/>
        <w:t>欩⍇㑃⴪朹娪⯂硾共</w:t>
      </w:r>
      <w:r>
        <w:rPr/>
        <w:t>ꤣ</w:t>
      </w:r>
      <w:r>
        <w:rPr/>
        <w:t>䏂䁕쉁し牠ㆻ䱵믂䍅洪녡쎿⭾⬭欨䔵⥏㎵╡梿燂㩖</w:t>
      </w:r>
      <w:r>
        <w:rPr/>
        <w:t>ꥊ</w:t>
      </w:r>
      <w:r>
        <w:rPr/>
        <w:t>䑲奭墣╁焸忎戦䢡♍⩒쉮㑐䉾</w:t>
      </w:r>
      <w:r>
        <w:rPr/>
        <w:t>ꤲ</w:t>
      </w:r>
      <w:r>
        <w:rPr/>
        <w:t>侮䓂繤两䥩쏃꺥數⤦塀㭬轹轑擂</w:t>
      </w:r>
      <w:r>
        <w:rPr/>
        <w:t>ⷂ⫂</w:t>
      </w:r>
      <w:r>
        <w:rPr/>
        <w:t>䉭䣂뾥潖䙨䝕潊圮瑋犬哂䁡潇仂㬫쵞扏坲䥡䙒⩰䭱辏捀畦숶彤橗灺䧂窿쉃떻</w:t>
      </w:r>
      <w:r>
        <w:rPr/>
        <w:t>ꥋ</w:t>
      </w:r>
      <w:r>
        <w:rPr/>
        <w:t>挸⪥啂ぢㅘ哂㏂뇂䘬橅托⹗敁扦㩊犵癒㙶</w:t>
      </w:r>
      <w:r>
        <w:rPr/>
        <w:t>ꦮ</w:t>
      </w:r>
      <w:r>
        <w:rPr/>
        <w:t>ⴤ</w:t>
      </w:r>
      <w:r>
        <w:rPr/>
        <w:t>傘䳃䞘</w:t>
      </w:r>
      <w:r>
        <w:rPr/>
        <w:t>ⴤ</w:t>
      </w:r>
      <w:r>
        <w:rPr/>
        <w:t>䬫싂쉯㠵䪣⥧捵䌸⨰䄭湾欩⹶뭨转㭐兲卹쵙伸⍍含張媬╎</w:t>
      </w:r>
      <w:r>
        <w:rPr/>
        <w:t>ꔵ</w:t>
      </w:r>
      <w:r>
        <w:rPr/>
        <w:t>䐹</w:t>
      </w:r>
      <w:r>
        <w:rPr/>
        <w:t>ꕳ⥨</w:t>
      </w:r>
      <w:r>
        <w:rPr/>
        <w:t>㋂眰갱嘪⩶쉫塰㔶婟碡㵂䕫⩒㦩⚥㥡乤㩑⼥癯抏⮩畘⩀未䱢곂⑂쉓桒匮㝋䥡穏䅄戲쉱穷⤻元깣䥉摍穲녁䞥係䂏⹑㕥恱䱠㛂歇牸䐪抻繞煴乎싂椣歊㫎␻⥸弩쉴僂숨겵㷂슣穙䍾輷⤤숪皵믂奧</w:t>
      </w:r>
      <w:r>
        <w:rPr/>
        <w:t>ⴸ</w:t>
      </w:r>
      <w:r>
        <w:rPr/>
        <w:t>纮䙭偾噊桒洽窿쉩</w:t>
      </w:r>
      <w:r>
        <w:rPr/>
        <w:t>ⷂ</w:t>
      </w:r>
      <w:r>
        <w:rPr/>
        <w:t>溏氲漱⭚瑵곎撬⤣䘥숦氹䉧䱓㉎☨仂녳浄䝵녔焲숯㘮⪥⚡쉋㉙䐮쉒㬶捗恾싂湡㊥嚡㨭슻繥㍣䙗╃帩</w:t>
      </w:r>
      <w:r>
        <w:rPr/>
        <w:t>⡇ⱬ</w:t>
      </w:r>
      <w:r>
        <w:rPr/>
        <w:t>歱뼭㡂䐤歂嫂稥愷煶㤪☲</w:t>
      </w:r>
      <w:r>
        <w:rPr/>
        <w:t>ꖬ</w:t>
      </w:r>
      <w:r>
        <w:rPr/>
        <w:t>汎㩢⚵</w:t>
      </w:r>
      <w:r>
        <w:rPr/>
        <w:t>⡺</w:t>
      </w:r>
      <w:r>
        <w:rPr/>
        <w:t>纡框呆潉ꥹ㙳㉯⍳䍖噶獴⹏◍涡䐮壂</w:t>
      </w:r>
      <w:r>
        <w:rPr/>
        <w:t>⡠</w:t>
      </w:r>
      <w:r>
        <w:rPr/>
        <w:t>ꌤ㝙츩䊱总堭廂扟⭙⧍숯坒掏</w:t>
      </w:r>
      <w:r>
        <w:rPr/>
        <w:t>ꤴ⤵</w:t>
      </w:r>
      <w:r>
        <w:rPr/>
        <w:t>䕡䭔癔伵ㅳ깺枵ꍬ㟂䉬坟涱瀳땴䤤뼹땲놿깁슥⹇녍䧂숨灪䥲捥ꥤ뼽熮▱橫슣颬摋晖䄲晪견☨庱灵쉇</w:t>
      </w:r>
      <w:r>
        <w:rPr/>
        <w:t>ꔳ</w:t>
      </w:r>
      <w:r>
        <w:rPr/>
        <w:t>ⴣ</w:t>
      </w:r>
      <w:r>
        <w:rPr/>
        <w:t>搸偋ぉ瀶䡳</w:t>
      </w:r>
      <w:r>
        <w:rPr/>
        <w:t>⢮</w:t>
      </w:r>
      <w:r>
        <w:rPr/>
        <w:t>瑏⛍〯つ숷冱风⨱㥲歖⼊塴㞩숪湮䑆쉟㤽ㄫ㥅␲䍤挶畆㕧</w:t>
      </w:r>
      <w:r>
        <w:rPr/>
        <w:t>ⴽ</w:t>
      </w:r>
      <w:r>
        <w:rPr/>
        <w:t>녂塢歳坊轚轄깁⩗灖䕌㥪刱攩㘶㘮壍㩡焵椤獎</w:t>
      </w:r>
      <w:r>
        <w:rPr/>
        <w:t>⡥</w:t>
      </w:r>
      <w:r>
        <w:rPr/>
        <w:t>㨬쉅㥷歸</w:t>
      </w:r>
      <w:r>
        <w:rPr/>
        <w:t>⡚</w:t>
      </w:r>
      <w:r>
        <w:rPr/>
        <w:t>兣ꍖ浸燂核슥湄䡩タ칇䵋圩僂ꥧ뭧넯썭⩍⥏穄쉶畺稩긥ꍯ슬䆥堪䬺⥡旂㷂⯂痂쉈䕏毂싂〶丣숬卑核뭉坨弫劵撏츸땃䴳乳═⭄爦䥸㝺ꅸ숶䱗溬㤯㥤㬹䣂꥙⫂祤轚沣㑠칰⿎⏂恷㶵偎䵚畤</w:t>
      </w:r>
      <w:r>
        <w:rPr/>
        <w:t>ⱑ</w:t>
      </w:r>
      <w:r>
        <w:rPr/>
        <w:t>眥䕍꥚</w:t>
      </w:r>
      <w:r>
        <w:rPr/>
        <w:t>ⵕ</w:t>
      </w:r>
      <w:r>
        <w:rPr/>
        <w:t>㑍쉌㬵甽⥙㪩㵐湮偁䍈㕍싂⪥</w:t>
      </w:r>
      <w:r>
        <w:rPr/>
        <w:t>ⴳ</w:t>
      </w:r>
      <w:r>
        <w:rPr/>
        <w:t>捗䉔쉇</w:t>
      </w:r>
      <w:r>
        <w:rPr/>
        <w:t>ꖘ</w:t>
      </w:r>
      <w:r>
        <w:rPr/>
        <w:t>䨱櫂乞㠵㝱쵰㣂坺㑩挷濃頯⭂彪〴丷扺㑙輲⍕硅疩䡏㉍愪숩⺡㠬䵘숱䵅湡㭭犩浕顟祉湒橮녷䡅</w:t>
      </w:r>
      <w:r>
        <w:rPr/>
        <w:t>ⴴ</w:t>
      </w:r>
      <w:r>
        <w:rPr/>
        <w:t>㉟䒥䵖䞿渨⍆偤䝐숨楌쉺硪砲婺㐷槍悱扑礳庡깸卥쉈繊㕬玬숪礥硃쉡ꇂ湷婷奫걣㓂㥢쉫䵆晨坟</w:t>
      </w:r>
      <w:r>
        <w:rPr/>
        <w:t>ꕞ</w:t>
      </w:r>
      <w:r>
        <w:rPr/>
        <w:t>䛎根湋</w:t>
      </w:r>
      <w:r>
        <w:rPr/>
        <w:t>Ɒ</w:t>
      </w:r>
      <w:r>
        <w:rPr/>
        <w:t>쵦</w:t>
      </w:r>
      <w:r>
        <w:rPr/>
        <w:t>ꕔ</w:t>
      </w:r>
      <w:r>
        <w:rPr/>
        <w:t>㉥쉔쉩也㥥숻슿轂걯㘺䁓坆</w:t>
      </w:r>
      <w:r>
        <w:rPr/>
        <w:t>Ɑ</w:t>
      </w:r>
      <w:r>
        <w:rPr/>
        <w:t>弶䇃걠电슣슏浊绍杖③颥⚻䁙숱䂘묶帻㨴쎻奊</w:t>
      </w:r>
      <w:r>
        <w:rPr/>
        <w:t>ⵚⴳ</w:t>
      </w:r>
      <w:r>
        <w:rPr/>
        <w:t>䇂橋未搲䉃䙎䞏䠪漽搰䍪潰牭</w:t>
      </w:r>
      <w:r>
        <w:rPr/>
        <w:t>⡾</w:t>
      </w:r>
      <w:r>
        <w:rPr/>
        <w:t>숣㜪柂䑲眸欥</w:t>
      </w:r>
      <w:r>
        <w:rPr/>
        <w:t>ꔳ</w:t>
      </w:r>
      <w:r>
        <w:rPr/>
        <w:t>䩭琫兑輽떻徏⛂ꅒ쵢剁␽灏柃偔剮硹⸶</w:t>
      </w:r>
      <w:r>
        <w:rPr/>
        <w:t>ꥍ</w:t>
      </w:r>
      <w:r>
        <w:rPr/>
        <w:t>䧂쉏晌ꍥ</w:t>
      </w:r>
      <w:r>
        <w:rPr/>
        <w:t>ⴭ</w:t>
      </w:r>
      <w:r>
        <w:rPr/>
        <w:t>쌮噉⍙泍㟂ㅬ㜮癠</w:t>
      </w:r>
      <w:r>
        <w:rPr/>
        <w:t>ⱟ</w:t>
      </w:r>
      <w:r>
        <w:rPr/>
        <w:t>㵺싂㗂㉧㑮䲵䷂䐤吪⏂숨潵</w:t>
      </w:r>
      <w:r>
        <w:rPr/>
        <w:t>ꥀꤲ</w:t>
      </w:r>
      <w:r>
        <w:rPr/>
        <w:t>㵶㩓杏盍쉬⑈形쉕瑈</w:t>
      </w:r>
      <w:r>
        <w:rPr/>
        <w:t>꧃</w:t>
      </w:r>
      <w:r>
        <w:rPr/>
        <w:t>圦ꍏ捚灆睑塸⦣祁幀⥦䙢╹朲桱乣싍獆迂熩楃扸쵧扣䀽灴䲥恷啕硖䞿慀偒檵땠眩㩪넥瑤ꅙ⽙湈ꏍ䩰⥷묶繤梱焽⍌爭煦䊏お潧祋砫⸽烂低ꅎ塚洮哂䖏懃祺녞畘睞硨쉐兌刹怲⽑쉯瓂䷂㜭繐敵梱쉎兞⶿匷瘦⽘㥨싂㈩幺煄總䢩㉈咿</w:t>
      </w:r>
      <w:r>
        <w:rPr/>
        <w:t>⡋</w:t>
      </w:r>
      <w:r>
        <w:rPr/>
        <w:t>㌮슡悡奶漺䙌汦啓〲畀┮䬭</w:t>
      </w:r>
      <w:r>
        <w:rPr/>
        <w:t>⡯</w:t>
      </w:r>
      <w:r>
        <w:rPr/>
        <w:t>繧</w:t>
      </w:r>
      <w:r>
        <w:rPr/>
        <w:t>Ⱙ</w:t>
      </w:r>
      <w:r>
        <w:rPr/>
        <w:t>乐煑</w:t>
      </w:r>
      <w:r>
        <w:rPr/>
        <w:t>꧂</w:t>
      </w:r>
      <w:r>
        <w:rPr/>
        <w:t>긹떘깍堪穊卩뽆⦿쉬偋쉷䲣쉤쉣徏曂䝊呤⹘싂땕䉅⨳</w:t>
      </w:r>
      <w:r>
        <w:rPr/>
        <w:t>ꥐ</w:t>
      </w:r>
      <w:r>
        <w:rPr/>
        <w:t>嘨⌹䁧攴⑹洮쉆습牢顥头㔵楸煲牔是愴쉥佅竂녇䧍亡䪏獞숫</w:t>
      </w:r>
      <w:r>
        <w:rPr/>
        <w:t>ꔊ</w:t>
      </w:r>
      <w:r>
        <w:rPr/>
        <w:t>쉍⾡㐫彄楪桬⽩녮嘷利⑵攴Ⓧ</w:t>
      </w:r>
      <w:r>
        <w:rPr/>
        <w:t>ⵈ</w:t>
      </w:r>
      <w:r>
        <w:rPr/>
        <w:t>繹╵暩䭈塰</w:t>
      </w:r>
      <w:r>
        <w:rPr/>
        <w:t>Ⱶ</w:t>
      </w:r>
      <w:r>
        <w:rPr/>
        <w:t>奠癞ꥲ䪣쉰⹣䡍繍ㅊ繍轶</w:t>
      </w:r>
      <w:r>
        <w:rPr/>
        <w:t>ꕩ</w:t>
      </w:r>
      <w:r>
        <w:rPr/>
        <w:t>係䍓灹塰瞏治柂㟃䄯毂䤫剐捃攺쉎⍊⽁⨫㩌祹Ⓜ津墣쉞樸쉬瑐ㅆ轘慣</w:t>
      </w:r>
      <w:r>
        <w:rPr/>
        <w:t>⢵</w:t>
      </w:r>
      <w:r>
        <w:rPr/>
        <w:t>敤奒䘺쉺ꅊ숪슡䦩</w:t>
      </w:r>
      <w:r>
        <w:rPr/>
        <w:t>ꕨ⹩</w:t>
      </w:r>
      <w:r>
        <w:rPr/>
        <w:t>晍</w:t>
      </w:r>
      <w:r>
        <w:rPr/>
        <w:t>⡺</w:t>
      </w:r>
      <w:r>
        <w:rPr/>
        <w:t>剭㇂⽘偃轤䅐ꍫ熱昴</w:t>
      </w:r>
      <w:r>
        <w:rPr/>
        <w:t>⡖</w:t>
      </w:r>
      <w:r>
        <w:rPr/>
        <w:t>含癐灈䨴歒⫂唨</w:t>
      </w:r>
      <w:r>
        <w:rPr/>
        <w:t>ꕢ</w:t>
      </w:r>
      <w:r>
        <w:rPr/>
        <w:t>㣂煐㉷欮⚩顋洩獰컂╀畊묺禘橭Ⓕ橇偖㤭⤱海⨴樭楑⩖氹䅋㟂海⥃䉭쉌稭쌸捶䮻墣效睑⩭⼭䓂祄쉉帨䱱ꄴ搷㯂䡦猯擂䱥牐쉯䳂㵫懎䍖䵡洱捞咩⽯춏컂杭땦</w:t>
      </w:r>
      <w:r>
        <w:rPr/>
        <w:t>ꔪ</w:t>
      </w:r>
      <w:r>
        <w:rPr/>
        <w:t>慄熥㝰ꌹ</w:t>
      </w:r>
      <w:r>
        <w:rPr/>
        <w:t>꧂</w:t>
      </w:r>
      <w:r>
        <w:rPr/>
        <w:t>乖縲㭓⹸</w:t>
      </w:r>
      <w:r>
        <w:rPr/>
        <w:t>⡩</w:t>
      </w:r>
      <w:r>
        <w:rPr/>
        <w:t>灣㷂슻⺏嗂</w:t>
      </w:r>
      <w:r>
        <w:rPr/>
        <w:t>ꕱ</w:t>
      </w:r>
      <w:r>
        <w:rPr/>
        <w:t>녤慹⽳쉠㭦嘰⼦</w:t>
      </w:r>
      <w:r>
        <w:rPr/>
        <w:t>ꦵꕠ⪵⬨</w:t>
      </w:r>
      <w:r>
        <w:rPr/>
        <w:t>떡档縸䷂年땂쉏㥌걃쵈⨥♡깴朸쉗捔䒬挦昫</w:t>
      </w:r>
      <w:r>
        <w:rPr/>
        <w:t>ꕣ</w:t>
      </w:r>
      <w:r>
        <w:rPr/>
        <w:t>㦥佰걱㵘汢ꄯ僂쉧쉂嘺慕䬷⍯偘嘣썢泍繬噵갽쉩瀱쉵咱椳싂瓎⵪迂쉰汮숲祫朶楷칈㴥겿瑦䅖⨹哂䩱捰</w:t>
      </w:r>
      <w:r>
        <w:rPr/>
        <w:t>⡌</w:t>
      </w:r>
      <w:r>
        <w:rPr/>
        <w:t>땀┸兘夳ꍓ䱪⩪幨瞻㐦卺眪⿂㍉塟╂歅</w:t>
      </w:r>
      <w:r>
        <w:rPr/>
        <w:t>⡤</w:t>
      </w:r>
      <w:r>
        <w:rPr/>
        <w:t>掩塯繾⍣稴㋎</w:t>
      </w:r>
      <w:r>
        <w:rPr/>
        <w:t>Ⱬ</w:t>
      </w:r>
      <w:r>
        <w:rPr/>
        <w:t>牍쉞之畇䥵穲⭋灋奌습⌬桎䑗뮣⽍䥤⥁䭐晞㵤촷轮㠷ꅠ浳捦슬</w:t>
      </w:r>
      <w:r>
        <w:rPr/>
        <w:t>ꤹꥑ</w:t>
      </w:r>
      <w:r>
        <w:rPr/>
        <w:t>磍娮㈬㑅噥焤숰䐯揃䒻救瑞撿濂楇恍㛎漵䕗擂の圵⪣傥┱昷</w:t>
      </w:r>
      <w:r>
        <w:rPr/>
        <w:t>ꥀ</w:t>
      </w:r>
      <w:r>
        <w:rPr/>
        <w:t>걷浘串儬潊楉⽖杆煥恙お㤵渷癨兠ꥶ睕迂䕑</w:t>
      </w:r>
      <w:r>
        <w:rPr/>
        <w:t>ꦘ</w:t>
      </w:r>
      <w:r>
        <w:rPr/>
        <w:t>쉪嚩彇䴭떣䲘凂䭨楯쉸쉸炬㒩頮㔦䡃䅙</w:t>
      </w:r>
      <w:r>
        <w:rPr/>
        <w:t>ꖘ</w:t>
      </w:r>
      <w:r>
        <w:rPr/>
        <w:t>橃ꌻ쉰焵狂䁃㯂横⦣灴쉣䇂⿂䬹⩭䙚슏猤䥞産⍗⽕쉶㡧癵婫⛎㨤쉓뇂器数믂㍺☰椦⑄徣姂쉾㥖楪桌顷刪㡢䝂啀뽚晑晳싂㈫䝂䑍㭨搵쉭갲倪懂㵣温</w:t>
      </w:r>
      <w:r>
        <w:rPr/>
        <w:t>⡠</w:t>
      </w:r>
      <w:r>
        <w:rPr/>
        <w:t>猸助쉣䯂㔷䙗挩츬奇江⚮㕔숭浞䳂䴥乴䶻玩⩣杅䙥慉渷㍪걐䷃㬶㪏컍奃浀⫂偗⥄⸦墩</w:t>
      </w:r>
      <w:r>
        <w:rPr/>
        <w:t>ꕹ⹱</w:t>
      </w:r>
      <w:r>
        <w:rPr/>
        <w:t>牧</w:t>
      </w:r>
      <w:r>
        <w:rPr/>
        <w:t>⠻</w:t>
      </w:r>
      <w:r>
        <w:rPr/>
        <w:t>숺㫃</w:t>
      </w:r>
      <w:r>
        <w:rPr/>
        <w:t>⠯</w:t>
      </w:r>
      <w:r>
        <w:rPr/>
        <w:t>㕏㜱剳㝈㍉䉏㉐쵳煵䱖</w:t>
      </w:r>
      <w:r>
        <w:rPr/>
        <w:t>ꦏ</w:t>
      </w:r>
      <w:r>
        <w:rPr/>
        <w:t>䌤뭁剶湰敮䈯꥚穱㗎⚱ꍺ稪쉾绂䍷ㅈ캩◎숸⯂㨊娨⑀愯</w:t>
      </w:r>
      <w:r>
        <w:rPr/>
        <w:t>ⱏ</w:t>
      </w:r>
      <w:r>
        <w:rPr/>
        <w:t>썶춏䝚卌싂</w:t>
      </w:r>
      <w:r>
        <w:rPr/>
        <w:t>⡾⫂</w:t>
      </w:r>
      <w:r>
        <w:rPr/>
        <w:t>䕵湣ㅸ㑲潄䓂⼱浗깹뿂棃䩺戲㐭伷伥砲淂秂묥슱画慢杘㉇ㅪ滃㕓쉳曂䏂䉟樫</w:t>
      </w:r>
      <w:r>
        <w:rPr/>
        <w:t>⡱</w:t>
      </w:r>
      <w:r>
        <w:rPr/>
        <w:t>橧摑싂抏昪瓍硸⍢ㅥ汀슱䉃갵坱쉭쉹喿깦</w:t>
      </w:r>
      <w:r>
        <w:rPr/>
        <w:t>ⵠ</w:t>
      </w:r>
      <w:r>
        <w:rPr/>
        <w:t>慴呢쵏춬庬塩䡷䖥㓎䨱㍓搬页塮夯</w:t>
      </w:r>
      <w:r>
        <w:rPr/>
        <w:t>ꔰ</w:t>
      </w:r>
      <w:r>
        <w:rPr/>
        <w:t>쎣噦쉖幚㭕䵄獓䙷唻昻惂癃슱截偉쉵칸䠷䙄欳䏂</w:t>
      </w:r>
      <w:r>
        <w:rPr/>
        <w:t>ⶏꤷ</w:t>
      </w:r>
      <w:r>
        <w:rPr/>
        <w:t>华뽾智쉯序坏迎㈽갥洣쉒〉녲揂</w:t>
      </w:r>
      <w:r>
        <w:rPr/>
        <w:t>⢮</w:t>
      </w:r>
      <w:r>
        <w:rPr/>
        <w:t>昺㩈烃묪歇⩖渵佉</w:t>
      </w:r>
      <w:r>
        <w:rPr/>
        <w:t>⣍</w:t>
      </w:r>
      <w:r>
        <w:rPr/>
        <w:t>쉷䁸믂䉤橪颵硶</w:t>
      </w:r>
      <w:r>
        <w:rPr/>
        <w:t>ⱎ╄</w:t>
      </w:r>
      <w:r>
        <w:rPr/>
        <w:t>县杌癐橷㝲㭢츹쉓獅㵳倫奵♑漬㶩㛂琷䍓痂䣂瑀☦⍇쉮㑎ꅊ浂슡Ⓜ敊㆘祵</w:t>
      </w:r>
      <w:r>
        <w:rPr/>
        <w:t>꧂ⵂ</w:t>
      </w:r>
      <w:r>
        <w:rPr/>
        <w:t>䕺猫㢩祸╪唤㥲呉</w:t>
      </w:r>
      <w:r>
        <w:rPr/>
        <w:t>ⵯ</w:t>
      </w:r>
      <w:r>
        <w:rPr/>
        <w:t>㥬䉖挪甯牕磂♦딪䮿獡㍱画䛂뽠甮䵄䓎奨琹呄뭩</w:t>
      </w:r>
      <w:r>
        <w:rPr/>
        <w:t>ꕸ</w:t>
      </w:r>
      <w:r>
        <w:rPr/>
        <w:t>頺믂ꥧ□呥숽轭げ牄㔫뽾剣⭓칣쉑杄呹쉣沏焹뽪㷃⫍ꥰ딩쉁打离㨫浧칅떡䡪帴䙣땓⸹㠳ヂ넳嫍ꄪꥤ䥲㗂㊡睤凂危⥮㑺㴪示怫幟㵠湓쉀䝢歹쉚쉏䜲⩃ꍲ秂痂唱</w:t>
      </w:r>
      <w:r>
        <w:rPr/>
        <w:t>⠥</w:t>
      </w:r>
      <w:r>
        <w:rPr/>
        <w:t>刲갴쉉䲬</w:t>
      </w:r>
      <w:r>
        <w:rPr/>
        <w:t>ⵓ</w:t>
      </w:r>
      <w:r>
        <w:rPr/>
        <w:t>恺媱敲偮썑慁す쌪扥噍⎩</w:t>
      </w:r>
      <w:r>
        <w:rPr/>
        <w:t>Ⳃ</w:t>
      </w:r>
      <w:r>
        <w:rPr/>
        <w:t>歶㦬栩墥ィ㕑儻榏䙞㆏㩃癖摶恟浕瑨瑘睋獰埂뽌</w:t>
      </w:r>
      <w:r>
        <w:rPr/>
        <w:t>⠫</w:t>
      </w:r>
      <w:r>
        <w:rPr/>
        <w:t>㦣⹋䀤幒쉖䊥숴숦</w:t>
      </w:r>
      <w:r>
        <w:rPr/>
        <w:t>⡗</w:t>
      </w:r>
      <w:r>
        <w:rPr/>
        <w:t>倣</w:t>
      </w:r>
      <w:r>
        <w:rPr/>
        <w:t>ꔵ⑊</w:t>
      </w:r>
      <w:r>
        <w:rPr/>
        <w:t>䦻奋䩇硟䒮䟃癚숦塎ꥯ牡搥䑄橯か⌹輦슣⻂敄矂䩀轆숲⑧呞绂彎숬彐㘹掩拂湕獨娦㟂</w:t>
      </w:r>
      <w:r>
        <w:rPr/>
        <w:t>ꥊ</w:t>
      </w:r>
      <w:r>
        <w:rPr/>
        <w:t>别獣㉥⹩伦迂ꍍ뭞싂祉㩦䡣ꥹ傻泃뽋㗂习㋂砩㔲毃楇氱瑴顩쉴쵓⌻썙ꥧ쉦飂潑숴⮮卸婦숰쌻곂䝖削㜴䬬漯顊暵ꍀ䱯琶⪥幧煩츮癪</w:t>
      </w:r>
      <w:r>
        <w:rPr/>
        <w:t>ꤥ</w:t>
      </w:r>
      <w:r>
        <w:rPr/>
        <w:t>剟⍪♱眫焸柂㡕椵㗂㞱땚幯歎쉣⼴ꅳ扡碮業瑂␵㞣뾮⵭杘</w:t>
      </w:r>
      <w:r>
        <w:rPr/>
        <w:t>ꕱ</w:t>
      </w:r>
      <w:r>
        <w:rPr/>
        <w:t>璱睢乐깒ꅔ⬬偣㡸汳慲当◎ㅶ䍵奥奓恳挻쉆⎬散</w:t>
      </w:r>
      <w:r>
        <w:rPr/>
        <w:t>Ⱚ</w:t>
      </w:r>
      <w:r>
        <w:rPr/>
        <w:t>幵昤䡈⹶숱ꆣ枱</w:t>
      </w:r>
      <w:r>
        <w:rPr/>
        <w:t>ꦩ</w:t>
      </w:r>
      <w:r>
        <w:rPr/>
        <w:t>炬쉎䑪恪樬佯⑮汃㩷倹乌纱㵑佟㙓ィ傱た轙</w:t>
      </w:r>
      <w:r>
        <w:rPr/>
        <w:t>ꥁ</w:t>
      </w:r>
      <w:r>
        <w:rPr/>
        <w:t>爰</w:t>
      </w:r>
      <w:r>
        <w:rPr/>
        <w:t>Ɫ</w:t>
      </w:r>
      <w:r>
        <w:rPr/>
        <w:t>溱쉴㗃愪숥槂偉硱㬩矂싂⨽旂䃂妩㣂漻䌊뭒橢塂쉚뿃瓂畃熱슩弭噞⑖囂쵪㑤⫍䌹</w:t>
      </w:r>
      <w:r>
        <w:rPr/>
        <w:t>ꤤ</w:t>
      </w:r>
      <w:r>
        <w:rPr/>
        <w:t>猵唺䙬操乓兺牖嘪牊</w:t>
      </w:r>
      <w:r>
        <w:rPr/>
        <w:t>ꤶ</w:t>
      </w:r>
      <w:r>
        <w:rPr/>
        <w:t>兄瑷䍵⨪㩪◂싍쉵猣숥䯂䔣䦮㵈⩌夥㛂쉫䗂묨ぃ</w:t>
      </w:r>
      <w:r>
        <w:rPr/>
        <w:t>ꕈ</w:t>
      </w:r>
      <w:r>
        <w:rPr/>
        <w:t>浸協쉞硑䴪汓䋂뮱哂刮╤サ숺榡塆ꅨ稴䅳爯츩怸㠽╊穔⩮䖻剁嚥㓂</w:t>
      </w:r>
      <w:r>
        <w:rPr/>
        <w:t>ꤽ</w:t>
      </w:r>
      <w:r>
        <w:rPr/>
        <w:t>剘杣칠㮮拂䁢ꌨ⪻쉇䪮搳㆘啣♬卬┯兤</w:t>
      </w:r>
      <w:r>
        <w:rPr/>
        <w:t>ⰷ</w:t>
      </w:r>
      <w:r>
        <w:rPr/>
        <w:t>慀⤤杠㯎</w:t>
      </w:r>
      <w:r>
        <w:rPr/>
        <w:t>⠽</w:t>
      </w:r>
      <w:r>
        <w:rPr/>
        <w:t>숵⯂䥧긳┸㐥㬲充撱牑凂䑕녾숳땍녖畂☴숬榻頥긹惂櫎숥呢길㥡⯂ꍨ掱뽄煲愷幪䞱㵕汕쉧㢣呁绂ꅁ吵⩩扣晣㙡抮</w:t>
      </w:r>
      <w:r>
        <w:rPr/>
        <w:t>ⱎ</w:t>
      </w:r>
      <w:r>
        <w:rPr/>
        <w:t>㕰嗂煶㬸癑녚佊쉒癗幙噲싂纮捹硘䋂嘺睄呠穮㴺撥ꥹ敩挶뾘䬱녳塅갵⍓扉쉸丹깋墏쉴猪偪媿憮猥墏䔭㍃慭㭸塥썥뽾歆顔瘳⭉긤㡨㈶⽺㋂쉾䧂</w:t>
      </w:r>
      <w:r>
        <w:rPr/>
        <w:t>ꦮ</w:t>
      </w:r>
      <w:r>
        <w:rPr/>
        <w:t>㎱썡塕슱氷䅖싂瘪㨴뇂潬繬䌶䡹䐺湪䙃䲵㝩煓灾焹乴</w:t>
      </w:r>
      <w:r>
        <w:rPr/>
        <w:t>ꕖ</w:t>
      </w:r>
      <w:r>
        <w:rPr/>
        <w:t>슬㡯塘䵚搳⭡갩煥悥ꥲ璻</w:t>
      </w:r>
      <w:r>
        <w:rPr/>
        <w:t>ꕕ</w:t>
      </w:r>
      <w:r>
        <w:rPr/>
        <w:t>떣슬⦥午쉐告싂繀⪥㯂㤬뇂㭀䋃쉭싂操捙䃎問쉀輸殻杅</w:t>
      </w:r>
      <w:r>
        <w:rPr/>
        <w:t>꧂</w:t>
      </w:r>
      <w:r>
        <w:rPr/>
        <w:t>ㅡ捑嗂⫂</w:t>
      </w:r>
      <w:r>
        <w:rPr/>
        <w:t>ⱆ</w:t>
      </w:r>
      <w:r>
        <w:rPr/>
        <w:t>㉸娽㭰佤슘싂⯃⮘츶矎쌤瘤캩㡠㍉朶毃楋뼷슩</w:t>
      </w:r>
      <w:r>
        <w:rPr/>
        <w:t>ꦩ</w:t>
      </w:r>
      <w:r>
        <w:rPr/>
        <w:t>䙣⩱䃂䕔煹橢䅎녩뭧朥⦮杌䘨╸춣⩏卤녶㕫䡶䦥⩄獆猸╏楣묳䕨眫걊攸ぎ癉樦㖡㜮</w:t>
      </w:r>
      <w:r>
        <w:rPr/>
        <w:t>ꕎ</w:t>
      </w:r>
      <w:r>
        <w:rPr/>
        <w:t>曂⸨獐딴幅㈮싂䢮灠⥲㩀否</w:t>
      </w:r>
      <w:r>
        <w:rPr/>
        <w:t>ⰷ</w:t>
      </w:r>
      <w:r>
        <w:rPr/>
        <w:t>녅⨻䉠晫恇㈽剣숮쵔甶</w:t>
      </w:r>
      <w:r>
        <w:rPr/>
        <w:t>Ᵽ</w:t>
      </w:r>
      <w:r>
        <w:rPr/>
        <w:t>쉋攩顐忂冘灮숵</w:t>
      </w:r>
      <w:r>
        <w:rPr/>
        <w:t>ⱄ</w:t>
      </w:r>
      <w:r>
        <w:rPr/>
        <w:t>伹元㩫䧂䝌牣啂츯牣扨䖻㝂㟂噭㎱轵㈪湢搬祳슡슿숤ぬ쉍䈪╧䩚</w:t>
      </w:r>
      <w:r>
        <w:rPr/>
        <w:t>꧂</w:t>
      </w:r>
      <w:r>
        <w:rPr/>
        <w:t>믍楠⩲沩繂</w:t>
      </w:r>
      <w:r>
        <w:rPr/>
        <w:t>꤯⥒⥾</w:t>
      </w:r>
      <w:r>
        <w:rPr/>
        <w:t>㪿춻栯⩤⹫⩚湎땪沬䠷싃</w:t>
      </w:r>
      <w:r>
        <w:rPr/>
        <w:t>ⵚ</w:t>
      </w:r>
      <w:r>
        <w:rPr/>
        <w:t>圬숲⧍憘㬴瀪쉚</w:t>
      </w:r>
      <w:r>
        <w:rPr/>
        <w:t>ꕈ</w:t>
      </w:r>
      <w:r>
        <w:rPr/>
        <w:t>䍘쉈</w:t>
      </w:r>
      <w:r>
        <w:rPr/>
        <w:t>⡢⩨</w:t>
      </w:r>
      <w:r>
        <w:rPr/>
        <w:t>䯂婯㏎瑧</w:t>
      </w:r>
      <w:r>
        <w:rPr/>
        <w:t>ⵚ</w:t>
      </w:r>
      <w:r>
        <w:rPr/>
        <w:t>㎿㷂頫故</w:t>
      </w:r>
      <w:r>
        <w:rPr/>
        <w:t>ꖡ</w:t>
      </w:r>
      <w:r>
        <w:rPr/>
        <w:t>痂迂쉩嗂爱櫂䲩䉃䱓쉡⼦쵲쉲䘣㙑䡫쉥뽈㉌湭顶䀳祖乱㐱⼱歋쉉⽴礸쉞卭싂泂婩彚⏂쉏澡扞㠻瀥슻窩쌹슱埂䥭ꇎ䁩牸剣䑌숯꤮颏</w:t>
      </w:r>
      <w:r>
        <w:rPr/>
        <w:t>⢘</w:t>
      </w:r>
      <w:r>
        <w:rPr/>
        <w:t>慞梥쎬ㆡ⛂䌷杅ꅋ慀㕈煹氪砊⽋쵵䴣뽥☮썁㈺婚숫쉅䝥吭⭉캥瀹썓㵉䍹䵩㌣砳䵫竂潈쉪瑅쉃亥彮濂쉓◂</w:t>
      </w:r>
      <w:r>
        <w:rPr/>
        <w:t>ⴣ⭗</w:t>
      </w:r>
      <w:r>
        <w:rPr/>
        <w:t>浃╞싂䍆쉳唽䶩洩番焻甩䨻㦥</w:t>
      </w:r>
      <w:r>
        <w:rPr/>
        <w:t>ⰲ</w:t>
      </w:r>
      <w:r>
        <w:rPr/>
        <w:t>㭤䫂뽹娪껂ꥨ扆⫂怶倳</w:t>
      </w:r>
      <w:r>
        <w:rPr/>
        <w:t>ⳍ</w:t>
      </w:r>
      <w:r>
        <w:rPr/>
        <w:t>쉆쉯ꍆ◃楄</w:t>
      </w:r>
      <w:r>
        <w:rPr/>
        <w:t>ⱀ</w:t>
      </w:r>
      <w:r>
        <w:rPr/>
        <w:t>⾩ꌽ捣㍵畔췂䶵呄쉔捔䡴䣂♈⩍焯㉰煚⩧┭</w:t>
      </w:r>
      <w:r>
        <w:rPr/>
        <w:t>⡥</w:t>
      </w:r>
      <w:r>
        <w:rPr/>
        <w:t>琱습殏숸剌畃쉨䳎숸쉐捺喬㝸╚㫂</w:t>
      </w:r>
      <w:r>
        <w:rPr/>
        <w:t>ⵐ</w:t>
      </w:r>
      <w:r>
        <w:rPr/>
        <w:t>䑪湐䐩쉁柂䠯츲䅒飂넻䐨녃灏摁汋䕦吱칵㐪慖♶唣娹嫂뽗꺩伲</w:t>
      </w:r>
      <w:r>
        <w:rPr/>
        <w:t>ⵟ</w:t>
      </w:r>
      <w:r>
        <w:rPr/>
        <w:t>輨䢵䄲㡺㛂㘤㭭㒏凎ꥺ㒡祦䵑</w:t>
      </w:r>
      <w:r>
        <w:rPr/>
        <w:t>ꖥ</w:t>
      </w:r>
      <w:r>
        <w:rPr/>
        <w:t>㜣슩␽㨩깷坶쉵㵑숭僂䊻䘱䙃</w:t>
      </w:r>
      <w:r>
        <w:rPr/>
        <w:t>ꕚ</w:t>
      </w:r>
      <w:r>
        <w:rPr/>
        <w:t>⽞软ケ弮ꅹ湦싂</w:t>
      </w:r>
      <w:r>
        <w:rPr/>
        <w:t>⡭</w:t>
      </w:r>
      <w:r>
        <w:rPr/>
        <w:t>䐻摍㵟㐪泂숨猷</w:t>
      </w:r>
      <w:r>
        <w:rPr/>
        <w:t>ꕲ</w:t>
      </w:r>
      <w:r>
        <w:rPr/>
        <w:t>杄偔⑀</w:t>
      </w:r>
      <w:r>
        <w:rPr/>
        <w:t>⠸</w:t>
      </w:r>
      <w:r>
        <w:rPr/>
        <w:t>灋</w:t>
      </w:r>
      <w:r>
        <w:rPr/>
        <w:t>ꕱ</w:t>
      </w:r>
      <w:r>
        <w:rPr/>
        <w:t>睇汆囂꺻⩨券㙦样⩆췂䔬썠㒬怤ꅶ</w:t>
      </w:r>
      <w:r>
        <w:rPr/>
        <w:t>ⱏ</w:t>
      </w:r>
      <w:r>
        <w:rPr/>
        <w:t>䕶㋂婌偌氬</w:t>
      </w:r>
      <w:r>
        <w:rPr/>
        <w:t>Ⱳ⫂</w:t>
      </w:r>
      <w:r>
        <w:rPr/>
        <w:t>恦當歘顄桾</w:t>
      </w:r>
      <w:r>
        <w:rPr/>
        <w:t>ꔳ</w:t>
      </w:r>
      <w:r>
        <w:rPr/>
        <w:t>ꅤ䠻牢兦䅳숬숮㡯颻佶乾숫䉍周扯뿂䲱六䝪刬䭺凂乣䙂ㅷ㗂⩧掮轺</w:t>
      </w:r>
      <w:r>
        <w:rPr/>
        <w:t>⠰</w:t>
      </w:r>
      <w:r>
        <w:rPr/>
        <w:t>㟂䁱▿僂쉢祁忂圴䶵䐲</w:t>
      </w:r>
      <w:r>
        <w:rPr/>
        <w:t>ⲱ</w:t>
      </w:r>
      <w:r>
        <w:rPr/>
        <w:t>矂熻哂⑊涻⹾瑙겱㥷䭅祀䐥쉤믂㌭咵犿慏갩噈吺싂땭慢杆</w:t>
      </w:r>
      <w:r>
        <w:rPr/>
        <w:t>ꔫ</w:t>
      </w:r>
      <w:r>
        <w:rPr/>
        <w:t>呈琸䰪告輥濂ヂ䶿쉓扇䬤ꌴ瑷ꇂ</w:t>
      </w:r>
      <w:r>
        <w:rPr/>
        <w:t>ꦥ꧂⭗</w:t>
      </w:r>
      <w:r>
        <w:rPr/>
        <w:t>䈥㧂疩䉆♵쉃쉚珂숲儳毂ꄮ⭖㙴瑥슬硂兟潖㞵쵸焴⩪啕乯䪬楁轑⍇싃갲壂☰땾</w:t>
      </w:r>
      <w:r>
        <w:rPr/>
        <w:t>ꕟ</w:t>
      </w:r>
      <w:r>
        <w:rPr/>
        <w:t>䴦뗃䕇</w:t>
      </w:r>
    </w:p>
    <w:p>
      <w:pPr>
        <w:pStyle w:val="PreformattedText"/>
        <w:bidi w:val="0"/>
        <w:spacing w:before="0" w:after="0"/>
        <w:jc w:val="left"/>
        <w:rPr/>
      </w:pPr>
      <w:r>
        <w:rPr/>
        <w:t>⍲</w:t>
      </w:r>
      <w:r>
        <w:rPr/>
        <w:t>瘹䐫垩ㅯ秂숦㴶呕偞兄煦恎䚏㖬媥婷쉭惂橩䵐䬣礸</w:t>
      </w:r>
      <w:r>
        <w:rPr/>
        <w:t>ꦩ</w:t>
      </w:r>
      <w:r>
        <w:rPr/>
        <w:t>슮숸묦</w:t>
      </w:r>
      <w:r>
        <w:rPr/>
        <w:t>ꔯ</w:t>
      </w:r>
      <w:r>
        <w:rPr/>
        <w:t>繺浞쉮䳂扳칂슥禬穯뭑숶潟㥁㨺뽭搽</w:t>
      </w:r>
      <w:r>
        <w:rPr/>
        <w:t>⡬</w:t>
      </w:r>
      <w:r>
        <w:rPr/>
        <w:t>卮䔪㡌歋棂偧㷎쏂ꄶ慮畇⑐塇칖㋂櫂썡帨뽓㝌癄是冡琻漬䜬┤䥂䝨⥪⩸䛂砪⤷浘䯂抩呧䅐䬷뭩╎䕌⨮</w:t>
      </w:r>
      <w:r>
        <w:rPr/>
        <w:t>ⵦ</w:t>
      </w:r>
      <w:r>
        <w:rPr/>
        <w:t>㑮묨䝐吻爱䎡狂嫂习收슻縲칪䩤☤⎻䥌湡⥋兰⩦䅊偄싂䁢涩時煗䅥悩硱济慮</w:t>
      </w:r>
      <w:r>
        <w:rPr/>
        <w:t>ꦡ</w:t>
      </w:r>
      <w:r>
        <w:rPr/>
        <w:t>㭷颻䝉숵⬨㘩⭭櫂╠⽙⨻ꌩꍾ㞘惂䙟㐥㧃䍥⽹穌䣂牉歊樫幦婳ㅨ䍙睢숸</w:t>
      </w:r>
      <w:r>
        <w:rPr/>
        <w:t>Ⳃ</w:t>
      </w:r>
      <w:r>
        <w:rPr/>
        <w:t>䙗䜤啷䉳䄳批婑櫂쉯싎ꍇ徿嚣</w:t>
      </w:r>
      <w:r>
        <w:rPr/>
        <w:t>ⶥ</w:t>
      </w:r>
      <w:r>
        <w:rPr/>
        <w:t>䅾幂㬪</w:t>
      </w:r>
      <w:r>
        <w:rPr/>
        <w:t>ⲩ</w:t>
      </w:r>
      <w:r>
        <w:rPr/>
        <w:t>顭쉞⨷仂⾥슥氳⼊奃㡺슩㩢睓㠬㏂䉦ꆡ睭强</w:t>
      </w:r>
      <w:r>
        <w:rPr/>
        <w:t>ꤥ</w:t>
      </w:r>
      <w:r>
        <w:rPr/>
        <w:t>㞩䀪䵩㩉</w:t>
      </w:r>
      <w:r>
        <w:rPr/>
        <w:t>ꥄ</w:t>
      </w:r>
      <w:r>
        <w:rPr/>
        <w:t>㧂擎礻䭫싂顡䰨⥖⭍仂</w:t>
      </w:r>
      <w:r>
        <w:rPr/>
        <w:t>ⱡ</w:t>
      </w:r>
      <w:r>
        <w:rPr/>
        <w:t>䜹쉈</w:t>
      </w:r>
      <w:r>
        <w:rPr/>
        <w:t>ⱴⱪ</w:t>
      </w:r>
      <w:r>
        <w:rPr/>
        <w:t>뭮晱摆뽠琵搯䷂쉨㩱䲥捶轮㊬娲믂厩쉨毂婺</w:t>
      </w:r>
      <w:r>
        <w:rPr/>
        <w:t>ⱶ</w:t>
      </w:r>
      <w:r>
        <w:rPr/>
        <w:t>懂〉㤣弰ꍴ汒⿂슣칓䑑倵刬뭅呢㈳牦⾣剓⽉⩟썱势ꥲ穮竎싂枡쌺䁺奟傿祀搨栯啐▻汗伯Ⓧ䨸悏녰䴶瑇숭怪</w:t>
      </w:r>
      <w:r>
        <w:rPr/>
        <w:t>Ⳃ</w:t>
      </w:r>
      <w:r>
        <w:rPr/>
        <w:t>榵奙⫂奪ꍈ</w:t>
      </w:r>
      <w:r>
        <w:rPr/>
        <w:t>ⵠ</w:t>
      </w:r>
      <w:r>
        <w:rPr/>
        <w:t>坫숦⵨䑕䌭喿╱奄稹疡项㧂に墻痂乐偎촳だ汱〵싍㡖䁱딺䬰摌纱爷䨭乤晆假䔪瀬澥廂噤椰敀獳Ⓜ녬䭧皥ꅠ䑒䜪ꍅ䘸乞Ⓜ湣</w:t>
      </w:r>
      <w:r>
        <w:rPr/>
        <w:t>ⱆ</w:t>
      </w:r>
      <w:r>
        <w:rPr/>
        <w:t>璮睪곂捓䉱潤摠浩䇂渥</w:t>
      </w:r>
      <w:r>
        <w:rPr/>
        <w:t>ꥉ</w:t>
      </w:r>
      <w:r>
        <w:rPr/>
        <w:t>䄩愮欸奶츥⪩敍睆剔䀬湂㫂긭䌴</w:t>
      </w:r>
      <w:r>
        <w:rPr/>
        <w:t>ⴣⱬ</w:t>
      </w:r>
      <w:r>
        <w:rPr/>
        <w:t>潷ㅊ䒱秂츬㜭嘺昩㦱싂奄䀺⩔㉤㍒숥吲橅쉋汋埂琯쉀奌㨲⩏丳噺숲敾漰㜰䇂歉栴睎璘걊춻</w:t>
      </w:r>
      <w:r>
        <w:rPr/>
        <w:t>ꤶ</w:t>
      </w:r>
      <w:r>
        <w:rPr/>
        <w:t>椣䵅숥뽾</w:t>
      </w:r>
      <w:r>
        <w:rPr/>
        <w:t>ⱖ</w:t>
      </w:r>
      <w:r>
        <w:rPr/>
        <w:t>桩⾘깪숳⥦獧癥畕允䁱ꄩ꥘啡</w:t>
      </w:r>
      <w:r>
        <w:rPr/>
        <w:t>⠭</w:t>
      </w:r>
      <w:r>
        <w:rPr/>
        <w:t>坬圴楌轀쉲⨤㈹쉴漤뗂</w:t>
      </w:r>
      <w:r>
        <w:rPr/>
        <w:t>⡅</w:t>
      </w:r>
      <w:r>
        <w:rPr/>
        <w:t>瘵祊땴㙋쏂</w:t>
      </w:r>
      <w:r>
        <w:rPr/>
        <w:t>ⲣ</w:t>
      </w:r>
      <w:r>
        <w:rPr/>
        <w:t>奁䰮䉮┻㴱恐婞⽞쌣畉㝋㯂扷쉃䍥쉎繭楉辩滂庿㍕䅬乧殱䭅슥㕌獏窬吥㙯</w:t>
      </w:r>
      <w:r>
        <w:rPr/>
        <w:t>ꕬ</w:t>
      </w:r>
      <w:r>
        <w:rPr/>
        <w:t>泂ꇂ健쉪◂啩⺵숻⫂쉾桃㩞⵩쉏憡㑢䀥晴␣捵뭖睇具䄨煎伤숭帳</w:t>
      </w:r>
      <w:r>
        <w:rPr/>
        <w:t>ⱑ</w:t>
      </w:r>
      <w:r>
        <w:rPr/>
        <w:t>弶ꌷ☱榱殱</w:t>
      </w:r>
      <w:r>
        <w:rPr/>
        <w:t>⡕</w:t>
      </w:r>
      <w:r>
        <w:rPr/>
        <w:t>汈廂숵</w:t>
      </w:r>
      <w:r>
        <w:rPr/>
        <w:t>ꤲ</w:t>
      </w:r>
      <w:r>
        <w:rPr/>
        <w:t>땲㕾쉑</w:t>
      </w:r>
      <w:r>
        <w:rPr/>
        <w:t>ⵖ</w:t>
      </w:r>
      <w:r>
        <w:rPr/>
        <w:t>䟂䚮숥幞疣普椭摮⍶썚⑑稶⑥浶䌭⺩슮⺵樱쵚ぱ깘녡㑎塌㑚幞㏂橒⭘㧂㒩儤</w:t>
      </w:r>
      <w:r>
        <w:rPr/>
        <w:t>ꤤ</w:t>
      </w:r>
      <w:r>
        <w:rPr/>
        <w:t>길㤷쉬矂♯䝋䍑啱参堯䷂木妱帤䴪䔯䩂걵姂⼸䝴汪쉏㑺㘳ㅴ睙⩋쉆㤺㐭潤㛂橇䑰浃硆쵊灖䅸</w:t>
      </w:r>
      <w:r>
        <w:rPr/>
        <w:t>⣍</w:t>
      </w:r>
      <w:r>
        <w:rPr/>
        <w:t>⿂幭㵾呴</w:t>
      </w:r>
      <w:r>
        <w:rPr/>
        <w:t>ꤶ</w:t>
      </w:r>
      <w:r>
        <w:rPr/>
        <w:t>䍶煵㛂숨</w:t>
      </w:r>
      <w:r>
        <w:rPr/>
        <w:t>ⵚꔦ</w:t>
      </w:r>
      <w:r>
        <w:rPr/>
        <w:t>쉰塎</w:t>
      </w:r>
      <w:r>
        <w:rPr/>
        <w:t>ꗂ</w:t>
      </w:r>
      <w:r>
        <w:rPr/>
        <w:t>갲玮⩟枥㦘硏汖ꌹ싂떱⮬噲瑰䍄顁圽</w:t>
      </w:r>
      <w:r>
        <w:rPr/>
        <w:t>ꤳ♖</w:t>
      </w:r>
      <w:r>
        <w:rPr/>
        <w:t>穋㭨輺㇂啹灡侬墮瘰浾䶱쵸ꅢ㑠䎏瘫灴㉌䩔竎썭⬴扎㐲摄漪歄䟂╤嘸䭙㝚㉉眲슬悏㙆硅噩䑭姎</w:t>
      </w:r>
      <w:r>
        <w:rPr/>
        <w:t>ꦻ⑪</w:t>
      </w:r>
      <w:r>
        <w:rPr/>
        <w:t>癴濂숤녭걄ꍲ㖏穈䍫쉕쉾来쉷䐯瘪숥숤浱</w:t>
      </w:r>
      <w:r>
        <w:rPr/>
        <w:t>⡀</w:t>
      </w:r>
      <w:r>
        <w:rPr/>
        <w:t>户楂슻敥《쉘櫃쉕剨䙱숳쉞ㅁ꺩噫潤硅澵敎</w:t>
      </w:r>
      <w:r>
        <w:rPr/>
        <w:t>ꕶ⥒</w:t>
      </w:r>
      <w:r>
        <w:rPr/>
        <w:t>睓䬰栻漰ㄳ焲慰关梻</w:t>
      </w:r>
      <w:r>
        <w:rPr/>
        <w:t>ꔬ</w:t>
      </w:r>
      <w:r>
        <w:rPr/>
        <w:t>沩䋂浄䁞䅳쏂ㅚ쉸㡅㐥珂灙甴彶⹠涮䑬甫潫</w:t>
      </w:r>
      <w:r>
        <w:rPr/>
        <w:t>꧂</w:t>
      </w:r>
      <w:r>
        <w:rPr/>
        <w:t>張幌梩㗂噠䥴泂灱䱪䄵㑆숭扩倩쉋ㅤ숵녠䏂갷슘䰥䆏䥹䡅獍싂쉆䒱潈뭧쉑ꅦ汨쉱슥䉠丷싎檬䮘禬⥍䲏䍁싂䙸枻㴱쉎礪偞異㩁䰣䋎␨싂㴶䵭䠩⭀싂곂⪩슮쉊恔剌䰣</w:t>
      </w:r>
      <w:r>
        <w:rPr/>
        <w:t>ⵕ</w:t>
      </w:r>
      <w:r>
        <w:rPr/>
        <w:t>㨭╞뇂숩</w:t>
      </w:r>
      <w:r>
        <w:rPr/>
        <w:t>⡊</w:t>
      </w:r>
      <w:r>
        <w:rPr/>
        <w:t>㌸㋂捞◂穊격곂딪䥣⍄⚱湴啲浑嚩瑒廂㑀䝾쉊僂淂狍玱♭⌭꺩㡞呤椩㍁깆숮湃晔♢斻⩨녧楈㍧칔噑剧뭫╥쉄</w:t>
      </w:r>
      <w:r>
        <w:rPr/>
        <w:t>ꦩ</w:t>
      </w:r>
      <w:r>
        <w:rPr/>
        <w:t>㪩䙢湳⥸瑗硇港䏂쉃曃堳쉺묩汚彈係⦏心硢灯촯㙧슏ꅇ⩍转忍</w:t>
      </w:r>
      <w:r>
        <w:rPr/>
        <w:t>ⷂ</w:t>
      </w:r>
      <w:r>
        <w:rPr/>
        <w:t>ꄬ廂쉈숩暏枣㙈䑡呸싂杨ㅰ뭭㇎幑゘⽠⑹唳㡊</w:t>
      </w:r>
      <w:r>
        <w:rPr/>
        <w:t>ⵣ</w:t>
      </w:r>
      <w:r>
        <w:rPr/>
        <w:t>溩晢歭颱쵗縴⬹┽䱢售㟃灺䵟呑穊</w:t>
      </w:r>
      <w:r>
        <w:rPr/>
        <w:t>⡑</w:t>
      </w:r>
      <w:r>
        <w:rPr/>
        <w:t>ⵇ╧</w:t>
      </w:r>
      <w:r>
        <w:rPr/>
        <w:t>剁村乙␹녡揂숥䧂쉳䬷狍祡㵯䎩ォ꺬</w:t>
      </w:r>
      <w:r>
        <w:rPr/>
        <w:t>ꔳ</w:t>
      </w:r>
      <w:r>
        <w:rPr/>
        <w:t>녱利幸毂㭪쉾焭⥓⭅捬桩⩵灈㔸佀䁱</w:t>
      </w:r>
      <w:r>
        <w:rPr/>
        <w:t>ⶱ</w:t>
      </w:r>
      <w:r>
        <w:rPr/>
        <w:t>煳濂㖏ꥣ汪浖猩啅싃때슥痂扆氷칋䴩쉵匱ꥢ⪩䣂䱌슬優畬帶悡ㅹ⭨⩡㶵⤨啋ꌷ溱⏍숯瀻</w:t>
      </w:r>
      <w:r>
        <w:rPr/>
        <w:t>⡾</w:t>
      </w:r>
      <w:r>
        <w:rPr/>
        <w:t>ꍳ㟂</w:t>
      </w:r>
      <w:r>
        <w:rPr/>
        <w:t>ⵧ</w:t>
      </w:r>
      <w:r>
        <w:rPr/>
        <w:t>樸㇂噾</w:t>
      </w:r>
      <w:r>
        <w:rPr/>
        <w:t>ⴶ</w:t>
      </w:r>
      <w:r>
        <w:rPr/>
        <w:t>숺憵暩ꥸ㠪娳㭅☤걫偵껂</w:t>
      </w:r>
      <w:r>
        <w:rPr/>
        <w:t>ꕶ</w:t>
      </w:r>
      <w:r>
        <w:rPr/>
        <w:t>⠯</w:t>
      </w:r>
      <w:r>
        <w:rPr/>
        <w:t>摶㉨刨㍗潔䈯⧂쏂獁喡橲췂敉</w:t>
      </w:r>
      <w:r>
        <w:rPr/>
        <w:t>ꕕ</w:t>
      </w:r>
      <w:r>
        <w:rPr/>
        <w:t>ꄦ⌹쉶</w:t>
      </w:r>
      <w:r>
        <w:rPr/>
        <w:t>⡳</w:t>
      </w:r>
      <w:r>
        <w:rPr/>
        <w:t>咻쉄䵈砫䶥쉰煫⑷ぅ䕸绂쉥䇂⵭⬭㣂⍔숵⍸嗂ꥵ轢顬ꥣ禥䜤숶㑨睁慌〸칚獄쌥偃䇂䍧뽩㘫䑊넲⭒㕍숪♇㊏</w:t>
      </w:r>
      <w:r>
        <w:rPr/>
        <w:t>꧂ꕴ</w:t>
      </w:r>
      <w:r>
        <w:rPr/>
        <w:t>꺬ꄯ幗哃⑕싂傱摲䅷㭾㔬걉䂏䌤㈥⨰爷쉱浺疱䥫쉆弭歓쉵싂</w:t>
      </w:r>
      <w:r>
        <w:rPr/>
        <w:t>ꤱ</w:t>
      </w:r>
      <w:r>
        <w:rPr/>
        <w:t>䁏쉌盍⩪欷抬䝞뭢瑐晈頲쉫㠣쉇挤迂뭅牷繳쉆玬습갲쉐戯乔</w:t>
      </w:r>
      <w:r>
        <w:rPr/>
        <w:t>ꦣ</w:t>
      </w:r>
      <w:r>
        <w:rPr/>
        <w:t>ꎘ乬┵⥏㇂⩒쉑柂揂別䁁</w:t>
      </w:r>
      <w:r>
        <w:rPr/>
        <w:t>ꕳ</w:t>
      </w:r>
      <w:r>
        <w:rPr/>
        <w:t>歔떿剤䄱䉔쉒춬刳心⑑䓍晾떩㬣撣場焮ㅦ偸嗂김㥸┮</w:t>
      </w:r>
      <w:r>
        <w:rPr/>
        <w:t>ⴥ</w:t>
      </w:r>
      <w:r>
        <w:rPr/>
        <w:t>쉃汘䵦汬㥶㒻ꏂ䉋噢</w:t>
      </w:r>
      <w:r>
        <w:rPr/>
        <w:t>Ⱜ</w:t>
      </w:r>
      <w:r>
        <w:rPr/>
        <w:t>壂甯쉠뇂쉢뾿橾潵녗믂♀颮焤⹺睢숊噢渭떩頹ꍰꅠ䤭男ꥠ쉡ꌤ㉧숩䡂䡐⨷晵䠨쏍福䦻湱칇ꌬ敐䅸揂ꅒ㤩獋</w:t>
      </w:r>
      <w:r>
        <w:rPr/>
        <w:t>⡁</w:t>
      </w:r>
      <w:r>
        <w:rPr/>
        <w:t>ꥶ䶿⬫ꥨ婫⨣兟稺슮썏⌬슩쎻㔺剌䩪⬶䲩䉺晣墡㏂さ夨ヂ囂뽕⨸⩑䍣쉟㑗祴䎏散䣂䐯係쉟么ꥣ츭겵禵</w:t>
      </w:r>
      <w:r>
        <w:rPr/>
        <w:t>⢣</w:t>
      </w:r>
      <w:r>
        <w:rPr/>
        <w:t>㵃⩃㞥뽰砭</w:t>
      </w:r>
      <w:r>
        <w:rPr/>
        <w:t>ꦱ⦥</w:t>
      </w:r>
      <w:r>
        <w:rPr/>
        <w:t>傩抩㍈슥묥伵顄婘攫妘⯂厥쉵濎杓珍お汁ꄤ㋂呲朷♴㈤⽰䟂ꍉ㝑♾呥〩ぃ믍⒩溣浱╲剸</w:t>
      </w:r>
      <w:r>
        <w:rPr/>
        <w:t>ⱐⱚ</w:t>
      </w:r>
      <w:r>
        <w:rPr/>
        <w:t>쉠恁硉彞</w:t>
      </w:r>
      <w:r>
        <w:rPr/>
        <w:t>ꕖ</w:t>
      </w:r>
      <w:r>
        <w:rPr/>
        <w:t>䙲㩸婷㕰轋䴬㌭쉁뼷轠秂䁞幮繉䈲牶䙩⤰</w:t>
      </w:r>
      <w:r>
        <w:rPr/>
        <w:t>⡸</w:t>
      </w:r>
      <w:r>
        <w:rPr/>
        <w:t>畐ꥡꅔ晡犬숨碿⍑ꍆ숫숨뽀祲䠯猦摰곂轀杞砥愳믂쉥㢱契⪵婄慸杪杀㣂佬䬥䵷⿂呮泂䝲浟䩺轁췂䡬毂뾿但塷⹊</w:t>
      </w:r>
      <w:r>
        <w:rPr/>
        <w:t>ⲩ</w:t>
      </w:r>
      <w:r>
        <w:rPr/>
        <w:t>捠㵒䠫뭣䉳④쉓땅焩㉐繅盍㗎걇産䕚杫⯂轡네㑘飂</w:t>
      </w:r>
      <w:r>
        <w:rPr/>
        <w:t>ⵢ</w:t>
      </w:r>
      <w:r>
        <w:rPr/>
        <w:t>䘶顂〲憩걷䠣ꅾ牫⭗숷公䬵惂敵</w:t>
      </w:r>
      <w:r>
        <w:rPr/>
        <w:t>Ⱓ</w:t>
      </w:r>
      <w:r>
        <w:rPr/>
        <w:t>싂곃惂堭쉩☴䨱쉈</w:t>
      </w:r>
      <w:r>
        <w:rPr/>
        <w:t>ⱓ</w:t>
      </w:r>
      <w:r>
        <w:rPr/>
        <w:t>绂縻숮㩭⽑⥏硕儹坖⭥믂䧂쉡朻教</w:t>
      </w:r>
      <w:r>
        <w:rPr/>
        <w:t>ⱈ</w:t>
      </w:r>
      <w:r>
        <w:rPr/>
        <w:t>懂濂㠬䅞啚㮻濂剬煆儭此偂䡀䭦㠪촫摧㒩⩎</w:t>
      </w:r>
      <w:r>
        <w:rPr/>
        <w:t>꥟</w:t>
      </w:r>
      <w:r>
        <w:rPr/>
        <w:t>灡쉁汥䥄⥗䞮ꥱ⩊뼪瑣歺ꍸ佊婀㝈慍喘淂깓䧎♷쉒㵥㩉穆♊⩾䤪싂䠳影瀸愣㡲</w:t>
      </w:r>
      <w:r>
        <w:rPr/>
        <w:t>ⷂ</w:t>
      </w:r>
      <w:r>
        <w:rPr/>
        <w:t>뭪卣䋂僂摚䲩啵⫂扦䖣</w:t>
      </w:r>
      <w:r>
        <w:rPr/>
        <w:t>⠨</w:t>
      </w:r>
      <w:r>
        <w:rPr/>
        <w:t>㉹쉪⒡䭤療截稻⽔晐</w:t>
      </w:r>
      <w:r>
        <w:rPr/>
        <w:t>ꕟ</w:t>
      </w:r>
      <w:r>
        <w:rPr/>
        <w:t>啭㕵䁢哂匪咱主奺슡偪쉪う⑭㩇</w:t>
      </w:r>
      <w:r>
        <w:rPr/>
        <w:t>⠶</w:t>
      </w:r>
      <w:r>
        <w:rPr/>
        <w:t>捩亣抬䤮椻础啊㠩䭳剈䐬╬㨪䩀⎣柍㔯쉢呅㘪䐹쉺䢱㧂쉭♕칩䯂䴳輳⧂䵊轍䡤⸷博捡汭㔪佅焱乲橁穯据싂䜪㝹㐭ꄪ狂㵏</w:t>
      </w:r>
      <w:r>
        <w:rPr/>
        <w:t>ꤪ</w:t>
      </w:r>
      <w:r>
        <w:rPr/>
        <w:t>걤쉬狎幣祤硊숭飂楃㊻㖣슬歍䝆䉓嗍⿂쉚漦┮㘱䝪ꥧ㈯䐰쎩琨묨㊣穏䄰潸㭸窩檘个䕤绂樶呏⩥ꅏ嘱㥇떮㬮畆坺㌴㪮唣쉦넭ㅠ傩쉺㠥쉡ꥫ畤쉟愣⩢쵦焯兖쉮쉲㕋纏牒搻圸恔歁琣쉾奉䶮く繱穬烂䒿츸嘰烂䁒깑쉸쉫쉢숪硲</w:t>
      </w:r>
      <w:r>
        <w:rPr/>
        <w:t>⠺</w:t>
      </w:r>
      <w:r>
        <w:rPr/>
        <w:t>넸呈㢩䠻䓂㙭矂⸥⼪싂숭啶剌⨊╲䳂攤湸呶숱歕ꏂ䥚㉨</w:t>
      </w:r>
      <w:r>
        <w:rPr/>
        <w:t>Ⱙ</w:t>
      </w:r>
      <w:r>
        <w:rPr/>
        <w:t>氰ꌸ磂坾噂⩒</w:t>
      </w:r>
      <w:r>
        <w:rPr/>
        <w:t>Ⳃ</w:t>
      </w:r>
      <w:r>
        <w:rPr/>
        <w:t>겥⦻⩀䑃癦彬☩哂渹癠</w:t>
      </w:r>
      <w:r>
        <w:rPr/>
        <w:t>ꖩⴲ</w:t>
      </w:r>
      <w:r>
        <w:rPr/>
        <w:t>焴⭾煸㓂㧂傏㵬歎㭱쉶嚮圽⩕꺱瑥㝗⫂</w:t>
      </w:r>
      <w:r>
        <w:rPr/>
        <w:t>꧂</w:t>
      </w:r>
      <w:r>
        <w:rPr/>
        <w:t>恒坯䱥땳⤪ㆬ咿〭䁧瑮쉐轥枩㯂濂扪橷꥾䄯兑쉐晒싂怦㝱夬싂䩡䉦瓂</w:t>
      </w:r>
      <w:r>
        <w:rPr/>
        <w:t>ꦻ</w:t>
      </w:r>
      <w:r>
        <w:rPr/>
        <w:t>奋묱⾣䪩捗睎曂稣쉯</w:t>
      </w:r>
      <w:r>
        <w:rPr/>
        <w:t>Ⳃ</w:t>
      </w:r>
      <w:r>
        <w:rPr/>
        <w:t>䡡ꥢ摔䜮䠰轆㙔儫땔쉑싂숻狂湚漽睤숮뽒㡾灥⥡㤸촽싂⩳</w:t>
      </w:r>
      <w:r>
        <w:rPr/>
        <w:t>Ɽ</w:t>
      </w:r>
      <w:r>
        <w:rPr/>
        <w:t>ꅲ</w:t>
      </w:r>
      <w:r>
        <w:rPr/>
        <w:t>ꦿ⥓</w:t>
      </w:r>
      <w:r>
        <w:rPr/>
        <w:t>䅩⥋깂䤶揂溩␷う⨩欵⍬쉇剴輲児倰稷㜭慏쉖纱顗숪깺㠽</w:t>
      </w:r>
      <w:r>
        <w:rPr/>
        <w:t>ⴳ</w:t>
      </w:r>
      <w:r>
        <w:rPr/>
        <w:t>㭪▿ꍞ挹灁걘煉炻쉌쉞깣兰橌</w:t>
      </w:r>
      <w:r>
        <w:rPr/>
        <w:t>⡂</w:t>
      </w:r>
      <w:r>
        <w:rPr/>
        <w:t>佱漩⼫쉰幄䰷婷⑌䞥썓츰</w:t>
      </w:r>
      <w:r>
        <w:rPr/>
        <w:t>ꥊ</w:t>
      </w:r>
      <w:r>
        <w:rPr/>
        <w:t>㔤祥</w:t>
      </w:r>
      <w:r>
        <w:rPr/>
        <w:t>ⵀ</w:t>
      </w:r>
      <w:r>
        <w:rPr/>
        <w:t>㓎䁈頥</w:t>
      </w:r>
      <w:r>
        <w:rPr/>
        <w:t>ꦱ</w:t>
      </w:r>
      <w:r>
        <w:rPr/>
        <w:t>쉸䌵眪憵ꌸ杔쉚效♦䙬汨堳뮘⬯捂쉒戵挩㕗</w:t>
      </w:r>
      <w:r>
        <w:rPr/>
        <w:t>ꕳ</w:t>
      </w:r>
      <w:r>
        <w:rPr/>
        <w:t>䄺쵠䖿ァ쉑쉰偞㎩沣⥌슻祋䙙</w:t>
      </w:r>
      <w:r>
        <w:rPr/>
        <w:t>⡙</w:t>
      </w:r>
      <w:r>
        <w:rPr/>
        <w:t>㭞桷쉈灦眱䂬⥐畉⽹据畍硞ꅾ杓ꥪ</w:t>
      </w:r>
      <w:r>
        <w:rPr/>
        <w:t>ꤵ</w:t>
      </w:r>
      <w:r>
        <w:rPr/>
        <w:t>㙐䗂숸슘个顦㡔쉮䇃扒當㤺㊣畘⩑戴〳㭅⍬䴺扚⪱杰婩汲兗⧂弮戹磂䍖䑐⭲⥠쉡懂婒佬䘭⵸</w:t>
      </w:r>
      <w:r>
        <w:rPr/>
        <w:t>ⵈ⏂╫</w:t>
      </w:r>
      <w:r>
        <w:rPr/>
        <w:t>㜯䧂坣뭬唤旍㤶ꅬ䴳䥥츸꥘칞嘺츱䛂⽅䐱㶩呶〉</w:t>
      </w:r>
      <w:r>
        <w:rPr/>
        <w:t>Ⳏ</w:t>
      </w:r>
      <w:r>
        <w:rPr/>
        <w:t>乧㑮㙁</w:t>
      </w:r>
      <w:r>
        <w:rPr/>
        <w:t>ⳃ</w:t>
      </w:r>
      <w:r>
        <w:rPr/>
        <w:t>揃쉷頽㡞쉆ㅥ쉊〨縨悩⵫儩唳卧싂㣂쵊㜲抬컃☨䬫⏍䁗㷂䵖썹䔺㛃娴</w:t>
      </w:r>
      <w:r>
        <w:rPr/>
        <w:t>⡥</w:t>
      </w:r>
      <w:r>
        <w:rPr/>
        <w:t>汃穧搲坷쵴条䌽爩㴭况䏂</w:t>
      </w:r>
      <w:r>
        <w:rPr/>
        <w:t>⡲</w:t>
      </w:r>
      <w:r>
        <w:rPr/>
        <w:t>쉣癙䙀睾숽噔䀲奏䣂╚佸㕠쉈걈挰楓塭싃桉㉒稽넣ㅡ䘤㤸㤴⿂슿뇃摯瀻汘挪</w:t>
      </w:r>
      <w:r>
        <w:rPr/>
        <w:t>ꤳ</w:t>
      </w:r>
      <w:r>
        <w:rPr/>
        <w:t>뭀摟樽伤欤抮淃姂겵쉠歺砽걗싂㈤灘暱夷䔰⩢</w:t>
      </w:r>
      <w:r>
        <w:rPr/>
        <w:t>⡐</w:t>
      </w:r>
      <w:r>
        <w:rPr/>
        <w:t>걟䉘浌뽶塋勂㙅</w:t>
      </w:r>
      <w:r>
        <w:rPr/>
        <w:t>ⰱ</w:t>
      </w:r>
      <w:r>
        <w:rPr/>
        <w:t>拎㧂䵎媱쉊☸轣恙丨充䵊画榩浕轔穉殡乃걎樽杺潳䉍쉧⩫⿂瑶뿂杗䭑㒿ꥤ溮쉤䙏䘫䍯杆縴♌♥쉙橣婮㕵쉹㙷칙쵅啙乵</w:t>
      </w:r>
      <w:r>
        <w:rPr/>
        <w:t>ꗂ</w:t>
      </w:r>
      <w:r>
        <w:rPr/>
        <w:t>숪㞏쉫땚䩥⤶䁭㍪幃捺</w:t>
      </w:r>
      <w:r>
        <w:rPr/>
        <w:t>ⳂⳂ</w:t>
      </w:r>
      <w:r>
        <w:rPr/>
        <w:t>㬭쉳䂬㙍䰦⫂輶卣뭵䎡</w:t>
      </w:r>
      <w:r>
        <w:rPr/>
        <w:t>ⱀ</w:t>
      </w:r>
      <w:r>
        <w:rPr/>
        <w:t>㩖睌䔸桇䙶彭捋㈬㤨䁩碘噈塕柂䙊䉅汚否ꄽ噊稷쉰⨱뭾㵙싂㍗췂쉨䍁䢘⾏憿僂</w:t>
      </w:r>
      <w:r>
        <w:rPr/>
        <w:t>ꤊ</w:t>
      </w:r>
      <w:r>
        <w:rPr/>
        <w:t>潋쉰䝬⨲◍⤴敀听㭋䁲恡焫〲畘䌺顤⭁⿂啮坡⹑䌸㑉硂噮妮䑐甩䞻顖㑉毂㩵乬츺䇂懎獦廃䖏긤澱懎ꅌ츪습쉇慬顋摡〽ꄽ䐣坰⽸쉣轓⽑懂兡땍楾⽄㕦䅯㑣䃂痂딺⼵晹⺣䭢㝨拂案佩頻暵䤣圲┦戴쵮擂睨땦乓个䉭㭙䚱瑖䚿䥤⚿灡坯♷嘮ꥳ⫂塬牤깵습␥楅숤㌳画⩔啨照㉓湯숳稪췂㑔䵔帲殮䵺幒䶵</w:t>
      </w:r>
      <w:r>
        <w:rPr/>
        <w:t>ⴲ</w:t>
      </w:r>
      <w:r>
        <w:rPr/>
        <w:t>컂껂橖奚⩃⥇썌ぢꅺ杍⑭믃毂癖撘竂玬頴炏㩁쉯㌵㙮㵀噁ㄻ幊㬶㥎숩俎ㄻ嚡ꍗ朳楸橩♪慯쵍⥘숯쉈潐怣</w:t>
      </w:r>
      <w:r>
        <w:rPr/>
        <w:t>ⴵꕄ</w:t>
      </w:r>
      <w:r>
        <w:rPr/>
        <w:t>匹琤䂥帴Ⓙ奍걧眵彯⫂⍷瓂</w:t>
      </w:r>
      <w:r>
        <w:rPr/>
        <w:t>Ⱬ</w:t>
      </w:r>
      <w:r>
        <w:rPr/>
        <w:t>枡䕣㵨䍃쉸乡㷂捑쉊⤻琫</w:t>
      </w:r>
      <w:r>
        <w:rPr/>
        <w:t>꧂</w:t>
      </w:r>
      <w:r>
        <w:rPr/>
        <w:t>ⰸ</w:t>
      </w:r>
      <w:r>
        <w:rPr/>
        <w:t>䥇种숫樱竂숻敍㑖利復⩪䑐朶⬳쵘嫂揂㍁縳が㥾桘伻枣顺숶灪圵</w:t>
      </w:r>
      <w:r>
        <w:rPr/>
        <w:t>⡚</w:t>
      </w:r>
      <w:r>
        <w:rPr/>
        <w:t>䙚椷䲻쵹䡯䁹咱쉂䝤긯灷ꍉ獭浸㥯煃</w:t>
      </w:r>
      <w:r>
        <w:rPr/>
        <w:t>ⶩ</w:t>
      </w:r>
      <w:r>
        <w:rPr/>
        <w:t>놩⑾♬揍쉾辩숦ꎵ䈰健䳍濂䃎汖㢘⥞䙙塦⥧䙡슩㫂殿丽칌⤳壂璮煀㵸숷칷塳䇂浣⹑숱䦘갻䑏䱪疣ォ⼪䘴㣍縥⩏ㅹ㴨摍䑶灊䧂䏂䅤䀹</w:t>
      </w:r>
      <w:r>
        <w:rPr/>
        <w:t>꥟</w:t>
      </w:r>
      <w:r>
        <w:rPr/>
        <w:t>䭆⿂桍獳獚</w:t>
      </w:r>
      <w:r>
        <w:rPr/>
        <w:t>ꖻ</w:t>
      </w:r>
      <w:r>
        <w:rPr/>
        <w:t>䲻怸⸪⚿䩾䡐䜴숵㔫止眴獀㠴浑硔硑㊩幊杵⩋䙐セ乃슘で弫燂쉚獖眯ꍗ歐爻帽䔳숪䉙溬狂녎ォ㘷⴫⸶걦六䪥䕱奡ㅇ吭㯂参땞ꥸ</w:t>
      </w:r>
      <w:r>
        <w:rPr/>
        <w:t>ꔷ</w:t>
      </w:r>
      <w:r>
        <w:rPr/>
        <w:t>䕴湃놮灈</w:t>
      </w:r>
      <w:r>
        <w:rPr/>
        <w:t>ꥏ</w:t>
      </w:r>
      <w:r>
        <w:rPr/>
        <w:t>䃂戵枬뇂敺焯䞿摑</w:t>
      </w:r>
      <w:r>
        <w:rPr/>
        <w:t>⣂</w:t>
      </w:r>
      <w:r>
        <w:rPr/>
        <w:t>숯勂㜽婢欹卲㜻</w:t>
      </w:r>
      <w:r>
        <w:rPr/>
        <w:t>ꦘ</w:t>
      </w:r>
      <w:r>
        <w:rPr/>
        <w:t>獢김敉슻㏂捳쉱撬奭쉓繦䡌䥶擃櫎䁲땉剖䟂⹢瘣䢻汞㡴쉴獇㭘奌慨窵⽓娷⸲⎘녀椨汵䛂쉺䉱칢伽쉷쏃圸깂畔䍐倸狂况㵱䔨䥔㜰坆싂㑱쉌幉仂攩傥㐬礱㡅숣吥杚穕噲ㄩ拃촪⹥쉬咻婢</w:t>
      </w:r>
      <w:r>
        <w:rPr/>
        <w:t>ⱆ</w:t>
      </w:r>
      <w:r>
        <w:rPr/>
        <w:t>剏晹긴䛂⸶槂捂偹䤽塒穌獦⑑橧痂</w:t>
      </w:r>
      <w:r>
        <w:rPr/>
        <w:t>Ɐ</w:t>
      </w:r>
      <w:r>
        <w:rPr/>
        <w:t>䲏</w:t>
      </w:r>
      <w:r>
        <w:rPr/>
        <w:t>⡫</w:t>
      </w:r>
      <w:r>
        <w:rPr/>
        <w:t>갺</w:t>
      </w:r>
      <w:r>
        <w:rPr/>
        <w:t>⢘</w:t>
      </w:r>
      <w:r>
        <w:rPr/>
        <w:t>楲哎⥀琨㡟뭓⾘埂녅㙹㬺걭轃珂睆卷숰楗㵉䴭걪⹾䈦䱃甊匹⩌쉙⑃䉳妥䭀츣廎䀮촺슘砦绂딬⼣⩆숣正쉤䵶坤爯恸湈橪敮뼻☥爷갭㪡砶꥘㭴㖻┳쉨숵䓂御땘全顏쉳싂徏싂晔♙㷂楟繪</w:t>
      </w:r>
      <w:r>
        <w:rPr/>
        <w:t>ⱌ</w:t>
      </w:r>
      <w:r>
        <w:rPr/>
        <w:t>痂㒘绂睐䱯♳䉘㍧⩸权湯䁺烂⍡⹂界␽硍쉟숥煰梱</w:t>
      </w:r>
      <w:r>
        <w:rPr/>
        <w:t>⡒</w:t>
      </w:r>
      <w:r>
        <w:rPr/>
        <w:t>縲坠깧䵑쉺戨丮슬奂嘤쉣쉖幥滂硣幒淎䁧䒵䨱婷具攸쉊ㅘ㡘杪䃂칫쉱洸畺⥰싂橌㥄㩉梵䌱䅘ꍴ椻쉐칔㋂칪爱뇂</w:t>
      </w:r>
      <w:r>
        <w:rPr/>
        <w:t>ꕘ</w:t>
      </w:r>
      <w:r>
        <w:rPr/>
        <w:t>瑰쉱㙗㝱湑숨⽧畯ꥠ㑗뽢⑞䠲伶숭⻎</w:t>
      </w:r>
      <w:r>
        <w:rPr/>
        <w:t>ⴽ</w:t>
      </w:r>
      <w:r>
        <w:rPr/>
        <w:t>稺毂䉶⪘匲晍슏橱䅲㵙䦬彬ㆬꥸ瑋奉䰦䒮帵㑆䣂䥭ꅉ晸漱琰痂穭呅疡祵穊咩煌숳놣癲ㄵ潇塏濎牂ꌵ矂䡢祵㍆깫伵䭄넰慌䪩쉔숬歮䀰欦㊏洩䑪㝤慴咬漬憥嗂祒佟娹䬦䀱种쉉䣂⺬긭俍㩨䃂圵千徏싂噟繆䘯ꇂ숮ꎏ犘䝄䅪匫ꇂ歎㵳离刬⥡⸸奬㫎个曂䱢㑫썃偁꺣⽎轄婳㶣渱ㄱ쉐瘣䑅⩮䣍㔫뭯녤瀷瞩䄹䄳敩搬幋⽗</w:t>
      </w:r>
      <w:r>
        <w:rPr/>
        <w:t>ꥊ</w:t>
      </w:r>
      <w:r>
        <w:rPr/>
        <w:t>깳ꏂ愬㥸䍉捸䱲㭍녂挬畳種쌮땷㜦搸㝸㶡稺</w:t>
      </w:r>
      <w:r>
        <w:rPr/>
        <w:t>⡫</w:t>
      </w:r>
      <w:r>
        <w:rPr/>
        <w:t>攪㕆걧槂嗂㪣卣숽ꍨ䋂槃昪☰쉤ꌳ䭑㡖䬽晋潟何</w:t>
      </w:r>
      <w:r>
        <w:rPr/>
        <w:t>꧂ꗂ</w:t>
      </w:r>
      <w:r>
        <w:rPr/>
        <w:t>溿</w:t>
      </w:r>
      <w:r>
        <w:rPr/>
        <w:t>Ⱶ</w:t>
      </w:r>
      <w:r>
        <w:rPr/>
        <w:t>䈴䙍咬칮넭托뭉杁╸⒣⬷쉓䥨땐恘㑸노䙨㖻쉹繖坹쉎쉃䆮</w:t>
      </w:r>
      <w:r>
        <w:rPr/>
        <w:t>⡎</w:t>
      </w:r>
      <w:r>
        <w:rPr/>
        <w:t>䥖歏䣂┫姂㉧㍤䵫땗䝇슏匯均塃煫乆槂坘楣㥂仂汈쉭歴깕儶䑫䕩扴材䅰</w:t>
      </w:r>
      <w:r>
        <w:rPr/>
        <w:t>ꤺ</w:t>
      </w:r>
      <w:r>
        <w:rPr/>
        <w:t>棍걠稪楩㣂㝖⩭ꥶ吪⧂游쉧䘽䥟爤떬ꆿ攵癹急柂匰⧂㛂㬰珂ꄪ厱堮⚩</w:t>
      </w:r>
      <w:r>
        <w:rPr/>
        <w:t>ⱴ</w:t>
      </w:r>
      <w:r>
        <w:rPr/>
        <w:t>䠪猴牢晱癳숵쉏䵋⴪⍴⵭㗂㍐䰤ꍙㄽ⤶쎮顲까싂嘹晙㤩⶿䠪埂绂䃂㝍焤⍯䝮⑎췂⌱㝞놩쉗㖩쉴汮㶱䤱卫충䳍㯂䄷♺쵧汃夦捹⽳⴩숨晲捰㩭哂摳⨫쉓⿂忂쉯庩江ꅡ颿⩟䀨⸳㭊거슿䍖싂ꅵ㕉䙳洩⑯瞿嚥㵈呗慤幢歾䉍䇂欦깇彖ꄶ劬䁯</w:t>
      </w:r>
      <w:r>
        <w:rPr/>
        <w:t>ⷂ</w:t>
      </w:r>
      <w:r>
        <w:rPr/>
        <w:t>棂␊쉁䙃乂剺瑍辣⨻殘券䩬㯂䃂氨扨暥瞩䠤喥燂顠䰫䒬㤻昶坄枩┤浹䙌숦洽떻⤪뽸㝌楮楂㭆┴电쉣潤␵㢬쉐䜮椳䩣⨪㕣ㅟ咮焷䨦頮恴䡞걘㑍㵓嗂㩗獑싎⯂⥠恪㑨⑫䞡婶㙵埂⩞땯⍂䵅⹒뭸⿂㠵㯂㵾秂ꅡ㤹琸䰷⬣煵⭋</w:t>
      </w:r>
      <w:r>
        <w:rPr/>
        <w:t>ⵘ</w:t>
      </w:r>
      <w:r>
        <w:rPr/>
        <w:t>彀獡䡦⽷兡䶘繚쉹橐〵瀯圥皿␳戭畳〮㈶塗䁮</w:t>
      </w:r>
      <w:r>
        <w:rPr/>
        <w:t>⢱</w:t>
      </w:r>
      <w:r>
        <w:rPr/>
        <w:t>帪煥堦쉒䕬㭷</w:t>
      </w:r>
      <w:r>
        <w:rPr/>
        <w:t>ⷂ</w:t>
      </w:r>
      <w:r>
        <w:rPr/>
        <w:t>墻ㄲ</w:t>
      </w:r>
      <w:r>
        <w:rPr/>
        <w:t>⡥</w:t>
      </w:r>
      <w:r>
        <w:rPr/>
        <w:t>堩땐奯げ쉯㉷塘券呖頶䝮♣</w:t>
      </w:r>
      <w:r>
        <w:rPr/>
        <w:t>ⶣ</w:t>
      </w:r>
      <w:r>
        <w:rPr/>
        <w:t>神</w:t>
      </w:r>
      <w:r>
        <w:rPr/>
        <w:t>ⱄ</w:t>
      </w:r>
      <w:r>
        <w:rPr/>
        <w:t>猦ㅑ녷쵢䅇⌵帩歮捣</w:t>
      </w:r>
      <w:r>
        <w:rPr/>
        <w:t>⢏ⰹ</w:t>
      </w:r>
      <w:r>
        <w:rPr/>
        <w:t>㕄塸</w:t>
      </w:r>
      <w:r>
        <w:rPr/>
        <w:t>ꖥ</w:t>
      </w:r>
      <w:r>
        <w:rPr/>
        <w:t>稶䕣爪╎佖╇ヂ硨숵쉖挷楚ꥯ</w:t>
      </w:r>
      <w:r>
        <w:rPr/>
        <w:t>⠽⑧</w:t>
      </w:r>
      <w:r>
        <w:rPr/>
        <w:t>昨⾥쉫ꄥ슩桭䙒砰㘰숪</w:t>
      </w:r>
      <w:r>
        <w:rPr/>
        <w:t>ꤶ</w:t>
      </w:r>
      <w:r>
        <w:rPr/>
        <w:t>庬欦◂䩞磂칣㍄쉖奸奣녩䇂督</w:t>
      </w:r>
      <w:r>
        <w:rPr/>
        <w:t>ꤻ</w:t>
      </w:r>
      <w:r>
        <w:rPr/>
        <w:t>ㅨ刹⬱畅㕦</w:t>
      </w:r>
      <w:r>
        <w:rPr/>
        <w:t>⡗</w:t>
      </w:r>
      <w:r>
        <w:rPr/>
        <w:t>漥婒慂慞</w:t>
      </w:r>
      <w:r>
        <w:rPr/>
        <w:t>ꦣ</w:t>
      </w:r>
      <w:r>
        <w:rPr/>
        <w:t>㥂瘴悻杋䵡珂扨乫꥾䝔㗃촲㩔쉱쵆䛂拂轟啬썸ヂ䴽狂䱏⏂䐰뭰㠷⑙䠩壂䁦⽪啧걆녃ㄯ汚</w:t>
      </w:r>
      <w:r>
        <w:rPr/>
        <w:t>⡗</w:t>
      </w:r>
      <w:r>
        <w:rPr/>
        <w:t>癞</w:t>
      </w:r>
      <w:r>
        <w:rPr/>
        <w:t>ꦡ</w:t>
      </w:r>
      <w:r>
        <w:rPr/>
        <w:t>圭反쉒眰♩쉗⨤</w:t>
      </w:r>
      <w:r>
        <w:rPr/>
        <w:t>ꖻ</w:t>
      </w:r>
      <w:r>
        <w:rPr/>
        <w:t>ꇂ晒橩南瑎乃⭲烂䁩䝕</w:t>
      </w:r>
      <w:r>
        <w:rPr/>
        <w:t>ⴤⳂ</w:t>
      </w:r>
      <w:r>
        <w:rPr/>
        <w:t>넮偎㠯䘺碩忂碱⿂숽⍲偡숲♑</w:t>
      </w:r>
      <w:r>
        <w:rPr/>
        <w:t>ꥁ⫂</w:t>
      </w:r>
      <w:r>
        <w:rPr/>
        <w:t>⾥㥚憏⭁沵</w:t>
      </w:r>
      <w:r>
        <w:rPr/>
        <w:t>⡙</w:t>
      </w:r>
      <w:r>
        <w:rPr/>
        <w:t>쉵敏祤䠬쉉쉹⪘嫂칖⪘슣㍭䋍㵤䝴嚡摴畧檥⵲슿呫挩쉒숺⭋榣妥녩欪迂頵㦮녱纏䝇䬨싂䔲主숵䍹싂㩾湙轣樭쌯傥梻捷㭂⨪䮘穐㑂䩤</w:t>
      </w:r>
      <w:r>
        <w:rPr/>
        <w:t>ⱆ</w:t>
      </w:r>
      <w:r>
        <w:rPr/>
        <w:t>쉎쉪恲</w:t>
      </w:r>
      <w:r>
        <w:rPr/>
        <w:t>ꕁ</w:t>
      </w:r>
      <w:r>
        <w:rPr/>
        <w:t>渪</w:t>
      </w:r>
      <w:r>
        <w:rPr/>
        <w:t>ꕘ</w:t>
      </w:r>
      <w:r>
        <w:rPr/>
        <w:t>坥䣂橍㍸칔磂彘䋂</w:t>
      </w:r>
      <w:r>
        <w:rPr/>
        <w:t>ꕤ</w:t>
      </w:r>
      <w:r>
        <w:rPr/>
        <w:t>쉆┻䩢么㙥숵䡎뭍兹䅮攥䵙ㄦ凂䫍猺⾿</w:t>
      </w:r>
      <w:r>
        <w:rPr/>
        <w:t>ⵒ</w:t>
      </w:r>
      <w:r>
        <w:rPr/>
        <w:t>捞㝾䌴穖䖻橡湡⌫싂⍑떻睌ꄨ啓旂瑂硌祚⤨䳂江숸③う숪㴪橏㍺慊漳彥仍⩂쵠쉢慆榏쎥⬳</w:t>
      </w:r>
      <w:r>
        <w:rPr/>
        <w:t>ꤣ</w:t>
      </w:r>
      <w:r>
        <w:rPr/>
        <w:t>硒睲䚩⽕䄸恍癧㕚쉥쉍坣夫싂唷橧쵉活</w:t>
      </w:r>
      <w:r>
        <w:rPr/>
        <w:t>⡉</w:t>
      </w:r>
      <w:r>
        <w:rPr/>
        <w:t>杠슥噥␪㯂䬶ꍑ㑞汙煚㉔ㅡ澮⭵썘㷂玣뗂獹㤭㊮㒱佅晹⩾뽩㊱忂</w:t>
      </w:r>
      <w:r>
        <w:rPr/>
        <w:t>ⵒ</w:t>
      </w:r>
      <w:r>
        <w:rPr/>
        <w:t>攣据顫</w:t>
      </w:r>
      <w:r>
        <w:rPr/>
        <w:t>ꕁ</w:t>
      </w:r>
      <w:r>
        <w:rPr/>
        <w:t>壂剳</w:t>
      </w:r>
      <w:r>
        <w:rPr/>
        <w:t>꥓</w:t>
      </w:r>
      <w:r>
        <w:rPr/>
        <w:t>㩎싂椷쉋쉤⥲숮礤种侮椸剰煚䩉ꆵ㖿睩繐剓⸹⭚</w:t>
      </w:r>
      <w:r>
        <w:rPr/>
        <w:t>꥓ꕖ</w:t>
      </w:r>
      <w:r>
        <w:rPr/>
        <w:t>塈䲡弯冿珂㠲ㅯ当䭨佗溩怦眻牠쉷⭰䵏坠</w:t>
      </w:r>
      <w:r>
        <w:rPr/>
        <w:t>Ⰺ</w:t>
      </w:r>
      <w:r>
        <w:rPr/>
        <w:t>幃䲏⌥䥨据┯싂桧䙡썖湏쉲绂攥⨮婅池旎桔扵ꥶ쵔뼸找걬剮㕵⑳⥑칕䂮칑⻃溻⭠獦琸쉦硫啰㵊瓂椵</w:t>
      </w:r>
      <w:r>
        <w:rPr/>
        <w:t>ⶩ</w:t>
      </w:r>
      <w:r>
        <w:rPr/>
        <w:t>숣潱䓂쉤숦⩖浗湈㑥䳂㠣ㅯ◂掘䆏䁂剏⩩剤쵮⍠泂甩灳ꅯ椮呑䱞津䡩쉯䅉쉐剗坐쉣輰</w:t>
      </w:r>
      <w:r>
        <w:rPr/>
        <w:t>⡗</w:t>
      </w:r>
      <w:r>
        <w:rPr/>
        <w:t>堻儺⒱⍉磍獶☲礱䁞쌸㜪싂ꥤ</w:t>
      </w:r>
      <w:r>
        <w:rPr/>
        <w:t>ⱷ</w:t>
      </w:r>
      <w:r>
        <w:rPr/>
        <w:t>浺圲㢣恑䞿商轞㧂쉌圣䡞㷂䅙兌攩丶恈傮獰</w:t>
      </w:r>
      <w:r>
        <w:rPr/>
        <w:t>ꗂ</w:t>
      </w:r>
      <w:r>
        <w:rPr/>
        <w:t>䇂</w:t>
      </w:r>
      <w:r>
        <w:rPr/>
        <w:t>ꕦ</w:t>
      </w:r>
      <w:r>
        <w:rPr/>
        <w:t>썫斥Ⓜ⨫项䡀뽨⫃싂挹㝇恥瀬䩩䔶䅧쉆⭤煋盂牒轟幟⑟䕺呲げ塳㙚㯂濂縱깷땫⯂䗂剰廂呂䀶し䖱㐴奬쉞夽䍊䨸䉒ㅉ쌳祕⤴儱싍</w:t>
      </w:r>
      <w:r>
        <w:rPr/>
        <w:t>ꔻ</w:t>
      </w:r>
      <w:r>
        <w:rPr/>
        <w:t>祈硨䅳㝠扮埂쉳氽㴤橑숨⫃걥㐲愳是⩬㡔偮</w:t>
      </w:r>
      <w:r>
        <w:rPr/>
        <w:t>ꕂ</w:t>
      </w:r>
      <w:r>
        <w:rPr/>
        <w:t>颩甯녟伣</w:t>
      </w:r>
      <w:r>
        <w:rPr/>
        <w:t>ꕆꖥ</w:t>
      </w:r>
      <w:r>
        <w:rPr/>
        <w:t>浙㢡⑩쉟周飂⑇쉮䡱㏂䥅䅕ꥬ恂牆泂璥썁ꍆ漷佨싂慥␸繱磂啋㶥ㅤ⺥辵슻</w:t>
      </w:r>
      <w:r>
        <w:rPr/>
        <w:t>⠰⡮</w:t>
      </w:r>
      <w:r>
        <w:rPr/>
        <w:t>쉏㑷欳扢強嘶慗照祗딫㘮䕈顈祓㝹뭾砽㵈⽘ㅳ牉㬮涮⑾䉩⥢</w:t>
      </w:r>
      <w:r>
        <w:rPr/>
        <w:t>ꕲ</w:t>
      </w:r>
      <w:r>
        <w:rPr/>
        <w:t>䤥</w:t>
      </w:r>
      <w:r>
        <w:rPr/>
        <w:t>ꔷ</w:t>
      </w:r>
      <w:r>
        <w:rPr/>
        <w:t>硫격灶쉖剸炏╡⨦䕞潬㐭걘欳怶</w:t>
      </w:r>
      <w:r>
        <w:rPr/>
        <w:t>⡥</w:t>
      </w:r>
      <w:r>
        <w:rPr/>
        <w:t>男焯癏칅쉃噬䀲顄⼺楖</w:t>
      </w:r>
      <w:r>
        <w:rPr/>
        <w:t>ⴣ⹢</w:t>
      </w:r>
      <w:r>
        <w:rPr/>
        <w:t>쉔磃呞繳椤烍䫍㧃䨥䝵숥떥樺儺䍟轡묷秂坋顢扉唪䍵栽䙶晀䑆慫㠹</w:t>
      </w:r>
      <w:r>
        <w:rPr/>
        <w:t>⵰</w:t>
      </w:r>
      <w:r>
        <w:rPr/>
        <w:t>潾偐땲圪䭧繨깦䋂䭄㢮獟䡃䉺戣昷䥱칥⍣╊䭹勂䁞쎬睫쉀⒱䍗⥶숻䣎主旃⥤玻轱佭䩣숱佌㯂稪煯䭃䟂깨潹佄䥒⯂い놮뭟</w:t>
      </w:r>
      <w:r>
        <w:rPr/>
        <w:t>ⲏ</w:t>
      </w:r>
      <w:r>
        <w:rPr/>
        <w:t>쉆頳亣䅈⚩䪣㠳곂妻湏瑣㉖쉗</w:t>
      </w:r>
      <w:r>
        <w:rPr/>
        <w:t>ꦩ</w:t>
      </w:r>
      <w:r>
        <w:rPr/>
        <w:t>䈯㡺䁒䑦氯슿啪䢡伫</w:t>
      </w:r>
      <w:r>
        <w:rPr/>
        <w:t>⢩</w:t>
      </w:r>
      <w:r>
        <w:rPr/>
        <w:t>䵎呄滂橧穙伪</w:t>
      </w:r>
      <w:r>
        <w:rPr/>
        <w:t>꤯</w:t>
      </w:r>
      <w:r>
        <w:rPr/>
        <w:t>⽵之猤싂顬昣䥉슏⍀쏎</w:t>
      </w:r>
      <w:r>
        <w:rPr/>
        <w:t>ꕱ</w:t>
      </w:r>
      <w:r>
        <w:rPr/>
        <w:t>塔瘯䕔䥌垥䩈</w:t>
      </w:r>
      <w:r>
        <w:rPr/>
        <w:t>ⱳ</w:t>
      </w:r>
      <w:r>
        <w:rPr/>
        <w:t>긽㔵</w:t>
      </w:r>
      <w:r>
        <w:rPr/>
        <w:t>ꤲ</w:t>
      </w:r>
      <w:r>
        <w:rPr/>
        <w:t>쉸ꅢ欣</w:t>
      </w:r>
      <w:r>
        <w:rPr/>
        <w:t>⢻</w:t>
      </w:r>
      <w:r>
        <w:rPr/>
        <w:t>瑙슘䌪庵⥥侱쉗祡椰氹婢樮呀썩㑇幌ゥ爱晄穾⩪卍쉓</w:t>
      </w:r>
      <w:r>
        <w:rPr/>
        <w:t>꧍</w:t>
      </w:r>
      <w:r>
        <w:rPr/>
        <w:t>㥉碘</w:t>
      </w:r>
      <w:r>
        <w:rPr/>
        <w:t>ꔹ</w:t>
      </w:r>
      <w:r>
        <w:rPr/>
        <w:t>檵</w:t>
      </w:r>
      <w:r>
        <w:rPr/>
        <w:t>ⱬ</w:t>
      </w:r>
      <w:r>
        <w:rPr/>
        <w:t>㇂剔떮⹯</w:t>
      </w:r>
      <w:r>
        <w:rPr/>
        <w:t>ⱈ</w:t>
      </w:r>
      <w:r>
        <w:rPr/>
        <w:t>核䓂㉊侬录係숤偞䓃숸</w:t>
      </w:r>
      <w:r>
        <w:rPr/>
        <w:t>ꕖ</w:t>
      </w:r>
      <w:r>
        <w:rPr/>
        <w:t>䘣歮╦婚䍋䔽漦䜸䑌擂⬮▘呗狂卢前ꅓ</w:t>
      </w:r>
      <w:r>
        <w:rPr/>
        <w:t>ⷎ</w:t>
      </w:r>
      <w:r>
        <w:rPr/>
        <w:t>㌸㙐癤䗂頰坓秂塀塄겻⹍䊡䩭潍䍸</w:t>
      </w:r>
      <w:r>
        <w:rPr/>
        <w:t>ꥏ</w:t>
      </w:r>
      <w:r>
        <w:rPr/>
        <w:t>䵆啧⌱⼊繐컂䐦䫃䩓䓎춱睈㗂쉫忍恞녘</w:t>
      </w:r>
      <w:r>
        <w:rPr/>
        <w:t>⠣</w:t>
      </w:r>
      <w:r>
        <w:rPr/>
        <w:t>갯倣刪吽㎻冘쉶떥伺숨⤭</w:t>
      </w:r>
      <w:r>
        <w:rPr/>
        <w:t>⡄</w:t>
      </w:r>
      <w:r>
        <w:rPr/>
        <w:t>䀮塋涡㝉䙨楎牧캩敺卉搵颩</w:t>
      </w:r>
      <w:r>
        <w:rPr/>
        <w:t>Ⱨ</w:t>
      </w:r>
      <w:r>
        <w:rPr/>
        <w:t>挤浗䨪㵳彉</w:t>
      </w:r>
      <w:r>
        <w:rPr/>
        <w:t>ꕋ</w:t>
      </w:r>
      <w:r>
        <w:rPr/>
        <w:t>싂䑀뭏硧</w:t>
      </w:r>
      <w:r>
        <w:rPr/>
        <w:t>ꔫ</w:t>
      </w:r>
      <w:r>
        <w:rPr/>
        <w:t>땁싎彭椣窘涩⩕烎碏⤰◍顰䴩繯奡숳慳灕䍐歬╏穩⹆㵎쉔</w:t>
      </w:r>
      <w:r>
        <w:rPr/>
        <w:t>ⵉ</w:t>
      </w:r>
      <w:r>
        <w:rPr/>
        <w:t>䝉</w:t>
      </w:r>
      <w:r>
        <w:rPr/>
        <w:t>ⵏ⥙</w:t>
      </w:r>
      <w:r>
        <w:rPr/>
        <w:t>숲痍瓂갮摧堫硰㚩ꌪ砩啋灎㕠獶</w:t>
      </w:r>
      <w:r>
        <w:rPr/>
        <w:t>Ⱘ</w:t>
      </w:r>
      <w:r>
        <w:rPr/>
        <w:t>䴭瀰㙊去扁䠵숮煢幃⎩䌶坫숮烂싂췂坬</w:t>
      </w:r>
      <w:r>
        <w:rPr/>
        <w:t>ꕠⵓ</w:t>
      </w:r>
      <w:r>
        <w:rPr/>
        <w:t>숤猱</w:t>
      </w:r>
      <w:r>
        <w:rPr/>
        <w:t>ⵁ</w:t>
      </w:r>
      <w:r>
        <w:rPr/>
        <w:t>㔦楤䥢㋂滂㬭仂䑁ꥱ</w:t>
      </w:r>
      <w:r>
        <w:rPr/>
        <w:t>ꕎ</w:t>
      </w:r>
      <w:r>
        <w:rPr/>
        <w:t>獐쉗轞凂숩睳㝟夣占쉮㉗싂䄩⍺堮抿歳⑰쉱廂卋何☱쉾塲唣⭺깲</w:t>
      </w:r>
      <w:r>
        <w:rPr/>
        <w:t>꤫</w:t>
      </w:r>
      <w:r>
        <w:rPr/>
        <w:t>渻橀棎捞츪</w:t>
      </w:r>
      <w:r>
        <w:rPr/>
        <w:t>⣂</w:t>
      </w:r>
      <w:r>
        <w:rPr/>
        <w:t>で丣㪡截싂干ꅐ⿂묪㫂㈵㪩㘱㨺伯䑲쉑穀晌䃂㏂</w:t>
      </w:r>
      <w:r>
        <w:rPr/>
        <w:t>ⲏ</w:t>
      </w:r>
      <w:r>
        <w:rPr/>
        <w:t>㈣硙楬㛂灷䉴쉴⍯氮湯믂啳煔㡌쉪䷃匥幚曂亘쉗坷슏憥슩ꅒ깁煋唤쉟㪩숶</w:t>
      </w:r>
      <w:r>
        <w:rPr/>
        <w:t>ꤽ</w:t>
      </w:r>
      <w:r>
        <w:rPr/>
        <w:t>扈竂祱⨲睥䝠幠橔싍桀栣で汔抏伷</w:t>
      </w:r>
      <w:r>
        <w:rPr/>
        <w:t>⡠</w:t>
      </w:r>
      <w:r>
        <w:rPr/>
        <w:t>쉠䈥灚娵勂⭲숥敮뮥뭢摰䱚갷啲慇飂刭焸昷䙊⯎㬰椪瑞딽漤佭⑹쉫㜵䕸⍞株땄慭䅲썧噁催뽪싂숪剗䁩㵧뭴妮顤朵䀫슩㴸狂硉깺嫂격辱⎻浥㝚噪쉞坵㙏</w:t>
      </w:r>
      <w:r>
        <w:rPr/>
        <w:t>ꤺ</w:t>
      </w:r>
      <w:r>
        <w:rPr/>
        <w:t>浣슏걥䁈㙎䉅炘ꥦ䘱株䥚</w:t>
      </w:r>
      <w:r>
        <w:rPr/>
        <w:t>ⰳ</w:t>
      </w:r>
      <w:r>
        <w:rPr/>
        <w:t>亡偘䦡へ㑀滂땩浶扩橃䪩之뽥⽧땂涻</w:t>
      </w:r>
      <w:r>
        <w:rPr/>
        <w:t>ꥅ</w:t>
      </w:r>
      <w:r>
        <w:rPr/>
        <w:t>ꍂ㵣⾿숫伲䨯㪏咻㍮쉙橘整㑬</w:t>
      </w:r>
      <w:r>
        <w:rPr/>
        <w:t>ꔲ</w:t>
      </w:r>
      <w:r>
        <w:rPr/>
        <w:t>畞殡塶㵥쉘</w:t>
      </w:r>
      <w:r>
        <w:rPr/>
        <w:t>Ⳃ</w:t>
      </w:r>
      <w:r>
        <w:rPr/>
        <w:t>㍓檻⩊玬番</w:t>
      </w:r>
      <w:r>
        <w:rPr/>
        <w:t>ꦮ</w:t>
      </w:r>
      <w:r>
        <w:rPr/>
        <w:t>倩轾䪱</w:t>
      </w:r>
      <w:r>
        <w:rPr/>
        <w:t>ꥅ</w:t>
      </w:r>
      <w:r>
        <w:rPr/>
        <w:t>녕ㅞ쉃穱⽘幱婹也⩬珂</w:t>
      </w:r>
      <w:r>
        <w:rPr/>
        <w:t>ꖏ⬫</w:t>
      </w:r>
      <w:r>
        <w:rPr/>
        <w:t>䠦쌹갦ꅵ䩚䄲轹䁍땱㪩礶䵖稳梥䍢쉨含䪩㝟⤴琶뭅䩀㕔橂䨪亮싎ꅞ壂뽳쉐컂ち題漫쉲杵桙獈恹㕦棂썵䃂갩갮瞿彡⴬傏䕺䅮䉥㤻꺘┮쵄⽥慞䅣书䭔⼯姂卒婵壂⍨ꅶ䅌煚</w:t>
      </w:r>
      <w:r>
        <w:rPr/>
        <w:t>Ɒ</w:t>
      </w:r>
      <w:r>
        <w:rPr/>
        <w:t>頭䉂숯甪쉢烂啲并䏂摚㎘婍瀸쉄䢱澩顟扳쉆⿂⽭넵ㅁ㓍칌䱊恞</w:t>
      </w:r>
      <w:r>
        <w:rPr/>
        <w:t>ⱊ</w:t>
      </w:r>
      <w:r>
        <w:rPr/>
        <w:t>숮쉀㐷磂깾쉂㤯橚╖顎䵰쉲䒘祍숣㈫穷硂杗䕾숳捣䆩ꥴ</w:t>
      </w:r>
      <w:r>
        <w:rPr/>
        <w:t>ⷂ</w:t>
      </w:r>
      <w:r>
        <w:rPr/>
        <w:t>⽦婧⨬數眱㔪䕂剗焪┪⽷槂썈䶮</w:t>
      </w:r>
      <w:r>
        <w:rPr/>
        <w:t>꧂</w:t>
      </w:r>
      <w:r>
        <w:rPr/>
        <w:t>彀圊塡숨쉂揂㝣ꇍ䵓僂愤㍑歡僃䶬焦䚮振瑰싂汆摍䧂硚㜷㕧潂堲떻竂泃⩆쉰㡕㒥敱彘息児呄쉘䉉彪쉷⩄懂㔨숽쉌쉕㝉硴</w:t>
      </w:r>
      <w:r>
        <w:rPr/>
        <w:t>꧂</w:t>
      </w:r>
      <w:r>
        <w:rPr/>
        <w:t>弮</w:t>
      </w:r>
      <w:r>
        <w:rPr/>
        <w:t>ꦡ</w:t>
      </w:r>
      <w:r>
        <w:rPr/>
        <w:t>壂湲剱슩慣</w:t>
      </w:r>
      <w:r>
        <w:rPr/>
        <w:t>Ɫ</w:t>
      </w:r>
      <w:r>
        <w:rPr/>
        <w:t>儶ㅄ幹橅燃牰겘朽䱒</w:t>
      </w:r>
      <w:r>
        <w:rPr/>
        <w:t>ꤰ</w:t>
      </w:r>
      <w:r>
        <w:rPr/>
        <w:t>噀┷␨猺捑慟ꌣ庡땬</w:t>
      </w:r>
      <w:r>
        <w:rPr/>
        <w:t>ⵚ⩱</w:t>
      </w:r>
      <w:r>
        <w:rPr/>
        <w:t>ꎘ汄浬瑨ꅃ</w:t>
      </w:r>
      <w:r>
        <w:rPr/>
        <w:t>ⵦ</w:t>
      </w:r>
      <w:r>
        <w:rPr/>
        <w:t>㘰䑾묥䪮䰰쉖奺沮╡堫갵圩쉂⨮噚썳뇂㉭⩙⭘烂⹲硶╙䎘牁没猽숻归喵꺩㕤助䐻싂</w:t>
      </w:r>
      <w:r>
        <w:rPr/>
        <w:t>ⱎ</w:t>
      </w:r>
      <w:r>
        <w:rPr/>
        <w:t>촣㒬䓂㉟췂慎쵳䕋攻</w:t>
      </w:r>
      <w:r>
        <w:rPr/>
        <w:t>ꕮ⩾</w:t>
      </w:r>
      <w:r>
        <w:rPr/>
        <w:t>浵䅔冡总ꍵ㵾뼺櫎㥹</w:t>
      </w:r>
      <w:r>
        <w:rPr/>
        <w:t>ꔨ</w:t>
      </w:r>
      <w:r>
        <w:rPr/>
        <w:t>飂眴⌨넺䕠䈻捥</w:t>
      </w:r>
      <w:r>
        <w:rPr/>
        <w:t>꤯</w:t>
      </w:r>
      <w:r>
        <w:rPr/>
        <w:t>愭卖澡䧂ꍃ灹땄形쉺녒쉫</w:t>
      </w:r>
      <w:r>
        <w:rPr/>
        <w:t>⠤</w:t>
      </w:r>
      <w:r>
        <w:rPr/>
        <w:t>犩</w:t>
      </w:r>
      <w:r>
        <w:rPr/>
        <w:t>ꕤ</w:t>
      </w:r>
      <w:r>
        <w:rPr/>
        <w:t>거㝠縶浹吺汀楗䙵숺顧瑖㭦㐯橺슘겥싂䕊㵯숶癐䩡</w:t>
      </w:r>
      <w:r>
        <w:rPr/>
        <w:t>ꤤ</w:t>
      </w:r>
      <w:r>
        <w:rPr/>
        <w:t>㤬㷃⩞欻旂濂䝨恣쉷</w:t>
      </w:r>
      <w:r>
        <w:rPr/>
        <w:t>Ⱞ</w:t>
      </w:r>
      <w:r>
        <w:rPr/>
        <w:t>䔩櫎䟂갽樥䭕㡵㈭䚩椫땤딹⭒㍉痂䁩嫂㕥㭌㵲迂䆩㬵䕞␦澣儷祺뭫㙔ヂ㆘洬癬Ⓝ䳂捚①㙍딩杋䴫畮䅲뭔㗎睲ꌲ숶歟㴣版损䡆塚쉫睆숦侘㠣䤱</w:t>
      </w:r>
      <w:r>
        <w:rPr/>
        <w:t>ⱷ</w:t>
      </w:r>
      <w:r>
        <w:rPr/>
        <w:t>㞮땐唹䵙䃂儭慙䒥厏䈺吹</w:t>
      </w:r>
      <w:r>
        <w:rPr/>
        <w:t>ⴲ⩳</w:t>
      </w:r>
      <w:r>
        <w:rPr/>
        <w:t>牕䲵坈쉤㘱⹸慔쉦⥞ꏂ浬䚱夬嘻夥爴摥坂䘨轂ꥠ⭣坾습⭞噑儵쉌⥡牁ꅒꍄ顚쉖䌪</w:t>
      </w:r>
      <w:r>
        <w:rPr/>
        <w:t>ⱍ</w:t>
      </w:r>
      <w:r>
        <w:rPr/>
        <w:t>싍䩚椨⮮겮</w:t>
      </w:r>
      <w:r>
        <w:rPr/>
        <w:t>ⱀ</w:t>
      </w:r>
      <w:r>
        <w:rPr/>
        <w:t>ꄫ⨮쵦䁅쉥䁐燍敹慯☤頷䭶兴兮</w:t>
      </w:r>
      <w:r>
        <w:rPr/>
        <w:t>ꔩ</w:t>
      </w:r>
      <w:r>
        <w:rPr/>
        <w:t>留</w:t>
      </w:r>
      <w:r>
        <w:rPr/>
        <w:t>ⴸ</w:t>
      </w:r>
      <w:r>
        <w:rPr/>
        <w:t>湯颏땃쉇硣싂숵捞佐딮ㄣ敖挩㕏晗䍩愶媩碩绂㭴♹땷楑係걤愨㆏檿娺席䟂㑡쏂瘺偐쉁䑔璿挺灂揍⬯畎</w:t>
      </w:r>
      <w:r>
        <w:rPr/>
        <w:t>ꕃ</w:t>
      </w:r>
      <w:r>
        <w:rPr/>
        <w:t>橬</w:t>
      </w:r>
      <w:r>
        <w:rPr/>
        <w:t>ⵥ</w:t>
      </w:r>
      <w:r>
        <w:rPr/>
        <w:t>做畕䧂佀뭏⌨た幑焸稣乤揎ꥦ稭㥕</w:t>
      </w:r>
      <w:r>
        <w:rPr/>
        <w:t>⡎</w:t>
      </w:r>
      <w:r>
        <w:rPr/>
        <w:t>湇㪩䠫斘氵칆捃睒頲卤䅬䝭⵳㐴䍺썹晐顡婯숤쉵㚬쉱䱩숪确硯捴ね癈녠ꍊ欮慺⸻딻숻⨤숤칾</w:t>
      </w:r>
      <w:r>
        <w:rPr/>
        <w:t>ꥈ⹾</w:t>
      </w:r>
      <w:r>
        <w:rPr/>
        <w:t>睪☦</w:t>
      </w:r>
      <w:r>
        <w:rPr/>
        <w:t>꧂╈</w:t>
      </w:r>
      <w:r>
        <w:rPr/>
        <w:t>乬硹飃媏⚩癖穯⩋격⥰녳䰷慴砫秎䥹⛂輻劘싂啚</w:t>
      </w:r>
      <w:r>
        <w:rPr/>
        <w:t>꧂</w:t>
      </w:r>
      <w:r>
        <w:rPr/>
        <w:t>祌琣</w:t>
      </w:r>
      <w:r>
        <w:rPr/>
        <w:t>꤬</w:t>
      </w:r>
      <w:r>
        <w:rPr/>
        <w:t>㶬쌣㩾洪氹榡樫䤩扒祄⬬㍄</w:t>
      </w:r>
      <w:r>
        <w:rPr/>
        <w:t>Ⱬ</w:t>
      </w:r>
      <w:r>
        <w:rPr/>
        <w:t>ⵑ</w:t>
      </w:r>
      <w:r>
        <w:rPr/>
        <w:t>㒵㇂쉅㥺産䘸⍓숭勂涻⵵晕䶻깱㠶癵煺㩋㜹숯狎奸噏㵹䅟椭捌㉹䩌쉅夊⽾堥㉕獁抬歟㙖䡺쉯㩆桰敯⹣㥠⪬쉆⬸㫃㷂佤ꄬ㯂뭑⥦獎㉁獆伤榡䍐㡢男濂剖昮杉氷⽅呔䘩㩗䩺內堮搮搭뇍嗂녟숺⻍싍塗䭌怲㍱╞묥㜳⑲睑殬⪣楈ㅗ幊畭녠堬慾♸洶⩑幟䱹飍䇂佾區㝞䕁</w:t>
      </w:r>
      <w:r>
        <w:rPr/>
        <w:t>⡄</w:t>
      </w:r>
      <w:r>
        <w:rPr/>
        <w:t>爺</w:t>
      </w:r>
      <w:r>
        <w:rPr/>
        <w:t>ⱘ</w:t>
      </w:r>
      <w:r>
        <w:rPr/>
        <w:t>奘椳漮䬸㉗숲쉘⤲氣厮⥒㑢</w:t>
      </w:r>
      <w:r>
        <w:rPr/>
        <w:t>ⲥ</w:t>
      </w:r>
      <w:r>
        <w:rPr/>
        <w:t>쉴猬䭄</w:t>
      </w:r>
      <w:r>
        <w:rPr/>
        <w:t>⡖</w:t>
      </w:r>
      <w:r>
        <w:rPr/>
        <w:t>쉢瑥䲩佋㦩㴱涿䫂佶깫촲⬰噮㥍⍐玬䑥뇃숺恓楷싃䐶㉊⼶╸ꆿꆏ쉆싂딸晐漽歺堽冻城♂쉑㡢쉃놱塡瑎敏乷窡䵖㙢䁍励쉆쉒䷎䑙⦵灨呸㢩쏃⍵佰汉숽棎쌪佶⌰啷扳托甴唺冿慶具</w:t>
      </w:r>
      <w:r>
        <w:rPr/>
        <w:t>꧂</w:t>
      </w:r>
      <w:r>
        <w:rPr/>
        <w:t>㕩晊湳걺넷潳넫</w:t>
      </w:r>
      <w:r>
        <w:rPr/>
        <w:t>ⱳ</w:t>
      </w:r>
      <w:r>
        <w:rPr/>
        <w:t>깖丰䔶╥ꍅ䍰㙎ꌥ皩䁧㍖参㏂啧浈猩㇂䉈灘㕪喏縱ꏂ睴瑉ꍴ녧⼰║捠㷂婬싂䍙䰫婚썷뭌呇懂썕⭮廂猦冡⫂</w:t>
      </w:r>
      <w:r>
        <w:rPr/>
        <w:t>ⵔ③</w:t>
      </w:r>
      <w:r>
        <w:rPr/>
        <w:t>뽀䄰䞥칀땵㥧䲵即㵗㙈쉷</w:t>
      </w:r>
      <w:r>
        <w:rPr/>
        <w:t>ꕔ</w:t>
      </w:r>
      <w:r>
        <w:rPr/>
        <w:t>颏㌯㵟</w:t>
      </w:r>
      <w:r>
        <w:rPr/>
        <w:t>⡐</w:t>
      </w:r>
      <w:r>
        <w:rPr/>
        <w:t>ꍸ摶利䞡炥쉇䉅⽟捂砪㩺繞⪣⹸㉍堣䧍⩬㘹뭹뭉娮彡슱㕇㇍伬⭧杺쉄偡㟂</w:t>
      </w:r>
      <w:r>
        <w:rPr/>
        <w:t>ⱺ</w:t>
      </w:r>
      <w:r>
        <w:rPr/>
        <w:t>ⷍ</w:t>
      </w:r>
      <w:r>
        <w:rPr/>
        <w:t>㭾夥迃㷎廎㠬䋂㎿쉪긴Ⓜ⽋뾏湴ꏂㅁ쉵呩劵縲㵂畞湅奔㙶睗㍭顒䥅쉕긵⩊⧂潇딯兩杏㐨㨦䊘庿旍㨸㤽쉢䉭⭸彗㡇䭠朷涥</w:t>
      </w:r>
      <w:r>
        <w:rPr/>
        <w:t>ꦏ</w:t>
      </w:r>
      <w:r>
        <w:rPr/>
        <w:t>䱱捃⩞⫂獓곃帹㌹港泂ヂ㉂搨䩮슩◂</w:t>
      </w:r>
      <w:r>
        <w:rPr/>
        <w:t>ꗍ</w:t>
      </w:r>
      <w:r>
        <w:rPr/>
        <w:t>掬┦愯숽砤</w:t>
      </w:r>
      <w:r>
        <w:rPr/>
        <w:t>ꔻ</w:t>
      </w:r>
      <w:r>
        <w:rPr/>
        <w:t>太瑡䩂樥䋂ぺ䉇싍廎쌷䥤卪쉉㏍ꆣ㝰</w:t>
      </w:r>
      <w:r>
        <w:rPr/>
        <w:t>ꤩ♟</w:t>
      </w:r>
      <w:r>
        <w:rPr/>
        <w:t>쉚쵹깢睴煒싎ꌣ䬦况⤪⻂娹桚묶ꌵ⹙穵砶㵏䌨縭쉣┦彆䕭窩ꅴ썅桦쉺䵺䔣扑⦩ㅢ촹</w:t>
      </w:r>
      <w:r>
        <w:rPr/>
        <w:t>⡏</w:t>
      </w:r>
      <w:r>
        <w:rPr/>
        <w:t>敌땸彤⌻䦣⑕⥇⨺绂䛂椽檱噹烂娪掮쉈뇂祓䀤塠搬楳塈숮潎䩟楥畁廂숮彌淃⎥ꌯ⹔瀶告奫䥹뭹桟ꥹ㵣쉔䫍啈繴柂煎⒱뽟䅞嘥娶싂轄㷂숵䉆猥䅐畨⩁桍뾵块쉫疩䍇扈妘┯喩䙏⥕⹁</w:t>
      </w:r>
      <w:r>
        <w:rPr/>
        <w:t>ⵉ</w:t>
      </w:r>
      <w:r>
        <w:rPr/>
        <w:t>瑾깗⛂ꍪ䜯쉓張繲쉸愽㌽䀬걌싂칹╆䙖療弊禩喱輪놻䙫㪩䍧⥹⩭䕖◂숣</w:t>
      </w:r>
      <w:r>
        <w:rPr/>
        <w:t>ⶏ</w:t>
      </w:r>
      <w:r>
        <w:rPr/>
        <w:t>瘴瑥㯂☱⩱♄䨲兴</w:t>
      </w:r>
      <w:r>
        <w:rPr/>
        <w:t>ⱺ</w:t>
      </w:r>
      <w:r>
        <w:rPr/>
        <w:t>䥀啱ꌦ剏䙉柂慁㨲忂偐畋睲</w:t>
      </w:r>
      <w:r>
        <w:rPr/>
        <w:t>ꔷ</w:t>
      </w:r>
      <w:r>
        <w:rPr/>
        <w:t>⣂</w:t>
      </w:r>
      <w:r>
        <w:rPr/>
        <w:t>煵䤱穊牏슩塐䵚䊣꥔㉃摉䝰楊⭱걭迂㎡숭呰♊긦濂沵倥歖涻䍧쉉坲歳妿⍬녫꥚숭ꍾ㉶嘹ㄦ噞⽪쉠䆱砩쉦顐╺橶杪䑓悏䉐䯂</w:t>
      </w:r>
      <w:r>
        <w:rPr/>
        <w:t>ⴤ</w:t>
      </w:r>
      <w:r>
        <w:rPr/>
        <w:t>숫⫂䏂澵輩㨬浩</w:t>
      </w:r>
      <w:r>
        <w:rPr/>
        <w:t>⡧</w:t>
      </w:r>
      <w:r>
        <w:rPr/>
        <w:t>넫칭息獥奡湦浸ね飂习쉭繙仂沥痂拂⸤Ⓜ쏂䯂兰強┺並嫂䳂庥⑖䱃憥煴숱䡎䯂枿慞⩸剷㝠싂唸㈫숰㔯冏轅硁栵听䔻㮩刬祘慓㜳儵滂楣䱴⌻噁⚣⥃뽯迂刱숻厏놮쉬剸稦樥䩣㶏佶佂㡄땊矂䕅桧燂娹츽洹照瑣㈷凂垣八䙺启컂摱永녙督渭織埂</w:t>
      </w:r>
      <w:r>
        <w:rPr/>
        <w:t>Ⳃ</w:t>
      </w:r>
      <w:r>
        <w:rPr/>
        <w:t>쉷䩂㝳梿㨲䡙顣也뽥唤畵わ</w:t>
      </w:r>
      <w:r>
        <w:rPr/>
        <w:t>ꕱ</w:t>
      </w:r>
      <w:r>
        <w:rPr/>
        <w:t>彨䰳头忂⩴し㗎⬸갺祡䖡煕䭐쉴㣍堻癳慬䈷婉樥뭂녋⭡壂敆嘪禬塁⮱⹆祐㮘奠⨣洨睴縬⭧겣唹ヂ䐬坊極揂⩕廂⦮敗姂浉歙깤抬㈲⛂</w:t>
      </w:r>
      <w:r>
        <w:rPr/>
        <w:t>⡦</w:t>
      </w:r>
      <w:r>
        <w:rPr/>
        <w:t>影㥥쉁瑀勂奴䭦祾╮</w:t>
      </w:r>
      <w:r>
        <w:rPr/>
        <w:t>ⱉ</w:t>
      </w:r>
      <w:r>
        <w:rPr/>
        <w:t>䩆┸挻戱숰奩⩲㈸</w:t>
      </w:r>
      <w:r>
        <w:rPr/>
        <w:t>ⱸ</w:t>
      </w:r>
      <w:r>
        <w:rPr/>
        <w:t>录</w:t>
      </w:r>
      <w:r>
        <w:rPr/>
        <w:t>ⲵ</w:t>
      </w:r>
      <w:r>
        <w:rPr/>
        <w:t>妥䝭꥗⹳䴽쏃听⺏⌸꺘坆偙啠彣湈旃慍砰濂垿䝤䝧彰厩楍䀹幾숱䨬⌺곂欩甹稪堽稦䝇㦿噡䄶쉎敋⌱춘圩</w:t>
      </w:r>
      <w:r>
        <w:rPr/>
        <w:t>⠫⛂</w:t>
      </w:r>
      <w:r>
        <w:rPr/>
        <w:t>础</w:t>
      </w:r>
      <w:r>
        <w:rPr/>
        <w:t>ꤺ␷</w:t>
      </w:r>
      <w:r>
        <w:rPr/>
        <w:t>딽㷂쉦싂ꍓ숺㋂甯</w:t>
      </w:r>
      <w:r>
        <w:rPr/>
        <w:t>꧂</w:t>
      </w:r>
      <w:r>
        <w:rPr/>
        <w:t>걆漵䨻帣潅繞捖㨭䉇伵㢱辻㜳췂迂ꥶ䆿忂塖殿㩏祒怲믂慡㩭녴⹄싂뭏쉌繠偭䡀ꅁ搫搹슩㗂汇㋂㩸㧂輮稲汖䈶</w:t>
      </w:r>
      <w:r>
        <w:rPr/>
        <w:t>⡞</w:t>
      </w:r>
      <w:r>
        <w:rPr/>
        <w:t>뭨⍯쌯欽坯뼦汐㍔숳쌴쉋㫂兔쉙⏂♣瘸⒵伳兟䄭䡋♐扄挶숺睊㜳徏潴哂걱숲⥉纥깳轷稵汍殩浄㭍琸쉫쉇央ぃ婎䛂쉮塱⩃欵氤㕫ꍘ</w:t>
      </w:r>
      <w:r>
        <w:rPr/>
        <w:t>ⱊ</w:t>
      </w:r>
      <w:r>
        <w:rPr/>
        <w:t>儮</w:t>
      </w:r>
      <w:r>
        <w:rPr/>
        <w:t>⡥</w:t>
      </w:r>
      <w:r>
        <w:rPr/>
        <w:t>䜬쉁䡑㶣啴炥걗䇃廂䭾睳뭇쌲걉歄쉣</w:t>
      </w:r>
      <w:r>
        <w:rPr/>
        <w:t>ⶬ</w:t>
      </w:r>
      <w:r>
        <w:rPr/>
        <w:t>瓂㕾쉖凂悱䨶矂</w:t>
      </w:r>
      <w:r>
        <w:rPr/>
        <w:t>ꤤ</w:t>
      </w:r>
      <w:r>
        <w:rPr/>
        <w:t>㩑繆癫坦晚⭄䔮㵀彠硍潨㩴⨷⑘⌬뭯촨焦㬷乕쉺匯顸洸쉖㍟獙숊奪⥵쉺㩔顕掻晆朩㔦倽䕥䡢克쉫쉠㵒</w:t>
      </w:r>
      <w:r>
        <w:rPr/>
        <w:t>⡢⥣</w:t>
      </w:r>
      <w:r>
        <w:rPr/>
        <w:t>ꥩ슡愸慹偟栺禥幒䕹漵</w:t>
      </w:r>
      <w:r>
        <w:rPr/>
        <w:t>Ⲙ</w:t>
      </w:r>
      <w:r>
        <w:rPr/>
        <w:t>䙲強癳朱⨵촬嘪䅄硗쉪䍊捸但㈦숳䆱揂枘轍쉱佢灵䷂슻砮뽶爫挫彠싂濎灸쉩婐㔱咏嫂⭖쉳䭦⽰党㚵䉊䥯칕剴䡹</w:t>
      </w:r>
      <w:r>
        <w:rPr/>
        <w:t>꧂</w:t>
      </w:r>
      <w:r>
        <w:rPr/>
        <w:t>晣琪䅺兩睬昪掬奘瑠칩䡣頦⩾넨癯漽息傮癭쵍䥹갣䥩瑥䀴拂⬨㡂伥</w:t>
      </w:r>
      <w:r>
        <w:rPr/>
        <w:t>ꦩꤩ</w:t>
      </w:r>
      <w:r>
        <w:rPr/>
        <w:t>矂佋넮숦㫂么㨰悩偷䵭쉫摍繇旎쉈摡</w:t>
      </w:r>
      <w:r>
        <w:rPr/>
        <w:t>ꦱ</w:t>
      </w:r>
      <w:r>
        <w:rPr/>
        <w:t>싂灯㭭⨴囂㤪䜺昣扈⸫摭㕨䭬硲䐻묩숬轏协</w:t>
      </w:r>
      <w:r>
        <w:rPr/>
        <w:t>ꕩ</w:t>
      </w:r>
      <w:r>
        <w:rPr/>
        <w:t>氮쉍䀣㍥싎昸䵾渴璩☮恐⌴あ娥㤤⭰쉤춿⺵憮㏂伽瀦䘥숸爬泂㬭䝇㕆쌣媏埂ꥵ䴳숱쉟ꍚ總ꄲ⩉뽾渽圮摀㫂琺振獀쉞䅃噭숽斘숸瞣㧂땣㜭㐪歊呄꺣㢱奉杒숷捁㨸䜱㏂珂ꄲ䑮㔵슱촶촲㵠稽⦩㙗仂㔩亿ꥵ癍稸繡瘬戴汀쉋쉾䅵䑴䭔埂縶㔥</w:t>
      </w:r>
      <w:r>
        <w:rPr/>
        <w:t>ꥅ</w:t>
      </w:r>
      <w:r>
        <w:rPr/>
        <w:t>伩⭫匸썚⩒溥彾䱕⑲畅睎淍祇꺣礪䒱倷呓抱㩌囂倫숳ま䑸㈩썶㵺☳㖘卆슮䌬㥡⩄灍縺㙦㭦묶䷂⾩催犥乬㢩娤潫囂㬲䀸녪禩烍碣祅㚥걢ㅀ撬䠣쉆牦哂뽆堮煀癡㵤䁺☩</w:t>
      </w:r>
      <w:r>
        <w:rPr/>
        <w:t>ꕄ</w:t>
      </w:r>
      <w:r>
        <w:rPr/>
        <w:t>桲啓穫⑕</w:t>
      </w:r>
      <w:r>
        <w:rPr/>
        <w:t>ⴺ</w:t>
      </w:r>
      <w:r>
        <w:rPr/>
        <w:t>땯哂慣匴浧겿疬⑐䭴㊣⬨櫂㉢쉑睏睔싂㍗꥖乓ꄥ砥칮楥颻潇⭊彳嘺</w:t>
      </w:r>
      <w:r>
        <w:rPr/>
        <w:t>꤫</w:t>
      </w:r>
      <w:r>
        <w:rPr/>
        <w:t>㘩碬渪싂䱩楢顔䩺⨫䥌㎬晹偨砦乥⫂づ⩰千轴顮⥄䈦㝵剚㑍⼽</w:t>
      </w:r>
      <w:r>
        <w:rPr/>
        <w:t>꧂</w:t>
      </w:r>
      <w:r>
        <w:rPr/>
        <w:t>⼯쉊帪ꥠ摘睅揎쉩⵶浟╵</w:t>
      </w:r>
      <w:r>
        <w:rPr/>
        <w:t>꤫</w:t>
      </w:r>
      <w:r>
        <w:rPr/>
        <w:t>䬤뮥쉂畋⮡祳啴俍㔯䉕⩓쉌㍳㑶⥨獬䁤凂㴪쉉呢磂圤擂捓</w:t>
      </w:r>
      <w:r>
        <w:rPr/>
        <w:t>ⱅ</w:t>
      </w:r>
      <w:r>
        <w:rPr/>
        <w:t>丣㔰奦嫂喻㕄㘶♢쉬䕞⩞쵥걾轔䑲䚏纘ㅴ㠤杣싃ィ氭幑</w:t>
      </w:r>
      <w:r>
        <w:rPr/>
        <w:t>ꕖ⭷</w:t>
      </w:r>
      <w:r>
        <w:rPr/>
        <w:t>く㙏拂㡅䦏渤숤飂⩠䭬깊</w:t>
      </w:r>
      <w:r>
        <w:rPr/>
        <w:t>ⴭ</w:t>
      </w:r>
      <w:r>
        <w:rPr/>
        <w:t>겏츣녑㉷懂</w:t>
      </w:r>
      <w:r>
        <w:rPr/>
        <w:t>ⶩ</w:t>
      </w:r>
      <w:r>
        <w:rPr/>
        <w:t>禘갩숱믍쉟⪡㏂灲轎䵨ꆩ㈫債乺䄮硇䏂颻噚⵸焺噅쉔䠴樶甤丽갮䡴位</w:t>
      </w:r>
      <w:r>
        <w:rPr/>
        <w:t>⡮</w:t>
      </w:r>
      <w:r>
        <w:rPr/>
        <w:t>䜪獾ꥮ⹳参噧扑</w:t>
      </w:r>
      <w:r>
        <w:rPr/>
        <w:t>ⶣ</w:t>
      </w:r>
      <w:r>
        <w:rPr/>
        <w:t>欽癍㮱⨪䭧愪㖏伺唊砳燂汵题䙷瑉熘쉉숵棂幂䥄彬㒬槂悿轂捍睐晓숭㑱癁渨灣敇</w:t>
      </w:r>
      <w:r>
        <w:rPr/>
        <w:t>ꥃ</w:t>
      </w:r>
      <w:r>
        <w:rPr/>
        <w:t>硭䖘坚䪥䱇녂㈯♥杓䍓灕▥楁斏䱑睏싂䨻ꍖ嗂</w:t>
      </w:r>
      <w:r>
        <w:rPr/>
        <w:t>ꥁ</w:t>
      </w:r>
      <w:r>
        <w:rPr/>
        <w:t>顴䀹楙眤㮩辱깑呭뾱歋剣쉑䬴牶♆㕧쉴ꅘ慶轱</w:t>
      </w:r>
      <w:r>
        <w:rPr/>
        <w:t>⡾␽</w:t>
      </w:r>
      <w:r>
        <w:rPr/>
        <w:t>权⨴纡獶⑄噡㉍쉏䁣컂檻ㄺ䝃⪏䝲뗂煆繯湤呲녺媏〰䕫⏂瘪浞칦⑨숪ꅸ䉗ꌳ㉭奸쉱촲燃瘬恂⩯樷⑑矍浣☨㧂㇂㕲⨽捠쉒欪쉨싎⍹畂⭃쌽獹䁺傩슥楒⹚䪿摘䍵慐숨畦縣쉐拍䠱䵖㴱⹈䥒湌㩡ꥫ睷⍆䡨䉅䋂戭縥슻暥婰슡䣂╂䱤卾椫⑃恕䨥稽恗橺纡쉱㟂埂䡙浉慕뭶亵噌⬲쉶㡔〲倩쌣췂㙫䝦ㄳ쉹灌㢱䚏쉨獨쉵値싂婫컃㭑갳ꍅ쉟싍濂䍶㣂煎桮昶♰䱱婢녋地䠭◂壂쉙璩彵ꍣ</w:t>
      </w:r>
      <w:r>
        <w:rPr/>
        <w:t>ꤨ</w:t>
      </w:r>
      <w:r>
        <w:rPr/>
        <w:t>ⱙ</w:t>
      </w:r>
      <w:r>
        <w:rPr/>
        <w:t>슡㥯渶⭣偘</w:t>
      </w:r>
      <w:r>
        <w:rPr/>
        <w:t>⵰</w:t>
      </w:r>
      <w:r>
        <w:rPr/>
        <w:t>恬䳂穦긲뭰咩彐ꍲ⼥쉖廍쉬䕔쉲ㆡ㮘欨严剥⶘幓卅杪⽾数걞싂䠪猭</w:t>
      </w:r>
      <w:r>
        <w:rPr/>
        <w:t>ⰴ</w:t>
      </w:r>
      <w:r>
        <w:rPr/>
        <w:t>숷恪⩩撵歸晟⹍☣㕃〈䴲䭸幒쉲숫摗廂猥哂常㥧⽋䍌⽀壂␪뇎㬬⑸㭲獁櫂眱숫♌슡撻礭</w:t>
      </w:r>
      <w:r>
        <w:rPr/>
        <w:t>ꥂ</w:t>
      </w:r>
      <w:r>
        <w:rPr/>
        <w:t>栣䕺䋎䱮堦걂歊</w:t>
      </w:r>
      <w:r>
        <w:rPr/>
        <w:t>ꕾ</w:t>
      </w:r>
      <w:r>
        <w:rPr/>
        <w:t>㤩焪☺䧂噀厥ꥶ⭇つ</w:t>
      </w:r>
      <w:r>
        <w:rPr/>
        <w:t>ꦱ⥌</w:t>
      </w:r>
      <w:r>
        <w:rPr/>
        <w:t>㩀た</w:t>
      </w:r>
      <w:r>
        <w:rPr/>
        <w:t>꤭</w:t>
      </w:r>
      <w:r>
        <w:rPr/>
        <w:t>做쉄⑺煑幍슱䮵뭐</w:t>
      </w:r>
      <w:r>
        <w:rPr/>
        <w:t>ⱌ</w:t>
      </w:r>
      <w:r>
        <w:rPr/>
        <w:t>弰捸♦从棎套愨榵繖暮뭸㴪歂礹拂ꥯ淂㠦䢡ꅹ亱歨䥨烎䉢瘽쉡⽺㛂刳䍎ㄥ쉘澘</w:t>
      </w:r>
      <w:r>
        <w:rPr/>
        <w:t>ꕔ</w:t>
      </w:r>
      <w:r>
        <w:rPr/>
        <w:t>쌳깖걫ㅗ╤碵ヂ䲩琬㕶⨨떏優眫⼸쵅칀䊬牍撬祮䭕劏믍瀺㐬숲䥭ヂ潧쉯唬䚻땍ꅨ⭧妏㕨捦協価䁮䤷杰颩칤䗍慫╾</w:t>
      </w:r>
      <w:r>
        <w:rPr/>
        <w:t>⡧</w:t>
      </w:r>
      <w:r>
        <w:rPr/>
        <w:t>䅡启㙮</w:t>
      </w:r>
      <w:r>
        <w:rPr/>
        <w:t>⠲</w:t>
      </w:r>
      <w:r>
        <w:rPr/>
        <w:t>뗂匩壂䅡</w:t>
      </w:r>
      <w:r>
        <w:rPr/>
        <w:t>⡅</w:t>
      </w:r>
      <w:r>
        <w:rPr/>
        <w:t>娱濎敍⩹숳憻刹㉉卫甲䅉凂桍㝔楚顃橣슏⍟瑺쉩㔱⨷唪땭⪥轰⾻〪䨱㵴캵⩙䠮㕁䄴轂⍑嘺係쉴⩋䅌숪䭺攱爴兰㦵㜯婡㵕稽塲竂</w:t>
      </w:r>
      <w:r>
        <w:rPr/>
        <w:t>Ⱖ</w:t>
      </w:r>
      <w:r>
        <w:rPr/>
        <w:t>浹⵨⺏␸㘯畅倷㯂採秂獐慏灒䡈恓儺㕱뭑뿂碮ㅩ何䅘潚婒伊⹰☲⧂瘶泂類㬣䑑ꄫ</w:t>
      </w:r>
      <w:r>
        <w:rPr/>
        <w:t>ⱔ</w:t>
      </w:r>
      <w:r>
        <w:rPr/>
        <w:t>晚祋깤슏䡒畩쉞彂汋⩨ꄽ⭆帨廂⼪㝔┪祗机愪撥䥤祔㭓쉷슱䧂瑙盂幗뽀츰㥙匷⽭䞩瑵䬶</w:t>
      </w:r>
      <w:r>
        <w:rPr/>
        <w:t>ꕟ</w:t>
      </w:r>
      <w:r>
        <w:rPr/>
        <w:t>䰣␺⹷〵쉶</w:t>
      </w:r>
      <w:r>
        <w:rPr/>
        <w:t>ꥉ</w:t>
      </w:r>
      <w:r>
        <w:rPr/>
        <w:t>眻䯂厮㭾충䈽炩싂桖⦻杖㷂쉎ㅷ桹昸悩Ⓝ儶┤슻坊盃兌媻剤晘浦</w:t>
      </w:r>
      <w:r>
        <w:rPr/>
        <w:t>Ⲭ</w:t>
      </w:r>
      <w:r>
        <w:rPr/>
        <w:t>㞡</w:t>
      </w:r>
      <w:r>
        <w:rPr/>
        <w:t>ꤥ</w:t>
      </w:r>
      <w:r>
        <w:rPr/>
        <w:t>桶츬</w:t>
      </w:r>
      <w:r>
        <w:rPr/>
        <w:t>ⶬ</w:t>
      </w:r>
      <w:r>
        <w:rPr/>
        <w:t>䭔甪参쵍㣂圵ㄻ䬩㕂祍䕱ㅖ뭁⎮쵒䵷伨塮쉥㵆嚘䩵㩘꥘⸥</w:t>
      </w:r>
      <w:r>
        <w:rPr/>
        <w:t>ꕗ</w:t>
      </w:r>
      <w:r>
        <w:rPr/>
        <w:t>쉞⽒幙춡㭲稣坓痍㘻㵃⎘㵉㙅쉱㝭棂と㑖庻李</w:t>
      </w:r>
      <w:r>
        <w:rPr/>
        <w:t>ꕓ</w:t>
      </w:r>
      <w:r>
        <w:rPr/>
        <w:t>䩭䞘⹖䁨녶抿偕▵穣噊㑘▻滃</w:t>
      </w:r>
      <w:r>
        <w:rPr/>
        <w:t>ꕩ</w:t>
      </w:r>
      <w:r>
        <w:rPr/>
        <w:t>겻教㯂뭯橆煬䩇슬攩琣亣漳廂쉰⩚㙊䞘쉔╱橄仂剴唪祱搪묺숻ꅏ曂뽺仂獗쉀埂値堳♧僂</w:t>
      </w:r>
      <w:r>
        <w:rPr/>
        <w:t>⡈</w:t>
      </w:r>
      <w:r>
        <w:rPr/>
        <w:t>橅㢡</w:t>
      </w:r>
      <w:r>
        <w:rPr/>
        <w:t>꤭</w:t>
      </w:r>
      <w:r>
        <w:rPr/>
        <w:t>硯쉄쉯帣浦⽸꺡☲摢㋎橮睫䅹슬䎣捭撿硨匪⩍数䵸が뮿皻㌨䄴길⩀㕎嘴췂嘲쉠⩄</w:t>
      </w:r>
      <w:r>
        <w:rPr/>
        <w:t>⡗</w:t>
      </w:r>
      <w:r>
        <w:rPr/>
        <w:t>무㥳䕒╂㕏楱쉎祇櫂㤨楢扆녅瘨爤瘰긶슥丵秃搻㡄䌪癍䷂뭢쵄扴썏噾捔ꍄ㘲쵎ꅏ卫䂵ꍮ쵫慨⪏䍈┪琫</w:t>
      </w:r>
      <w:r>
        <w:rPr/>
        <w:t>⠩</w:t>
      </w:r>
      <w:r>
        <w:rPr/>
        <w:t>땠쉖頳横䌩䥏ꅾ䐫劻儹⩨央⻂䕒拍㑂㐱䉣숪쉳漬佣晆</w:t>
      </w:r>
      <w:r>
        <w:rPr/>
        <w:t>⡎</w:t>
      </w:r>
      <w:r>
        <w:rPr/>
        <w:t>㟂䙊⥄劵䪏쉷穬䩯⪵䉱敋䥸숮숶纩拂</w:t>
      </w:r>
      <w:r>
        <w:rPr/>
        <w:t>ⲏ</w:t>
      </w:r>
      <w:r>
        <w:rPr/>
        <w:t>㦵偍㞣</w:t>
      </w:r>
      <w:r>
        <w:rPr/>
        <w:t>ꗎ⥑</w:t>
      </w:r>
      <w:r>
        <w:rPr/>
        <w:t>㬮帰獥㑦놬숦擂쉚桋戥◂砬껂彬컂쉂꥘⩟姃춡何典♮⸲楄</w:t>
      </w:r>
      <w:r>
        <w:rPr/>
        <w:t>ⴷ</w:t>
      </w:r>
      <w:r>
        <w:rPr/>
        <w:t>싎</w:t>
      </w:r>
      <w:r>
        <w:rPr/>
        <w:t>꧂</w:t>
      </w:r>
      <w:r>
        <w:rPr/>
        <w:t>摇쉁䇂枩♊꥕䀤⛂撻숦⾮硔帤户㡱璡⨦漱轙㏂㕡䱞摲慨娸捓ꌷ洬갷漨쉃廂㯂泍숳㠲㒏</w:t>
      </w:r>
      <w:r>
        <w:rPr/>
        <w:t>ⱆ⠻</w:t>
      </w:r>
      <w:r>
        <w:rPr/>
        <w:t>働쉆</w:t>
      </w:r>
      <w:r>
        <w:rPr/>
        <w:t>⠭</w:t>
      </w:r>
      <w:r>
        <w:rPr/>
        <w:t>쉩⸺䝤♨숺쉇䁑畲汥牓캣㩇╞輱夳⹩⩌⤨娵盂澿颩敘獪</w:t>
      </w:r>
      <w:r>
        <w:rPr/>
        <w:t>ⴷ</w:t>
      </w:r>
      <w:r>
        <w:rPr/>
        <w:t>拍彖</w:t>
      </w:r>
      <w:r>
        <w:rPr/>
        <w:t>꧃</w:t>
      </w:r>
      <w:r>
        <w:rPr/>
        <w:t>㖬</w:t>
      </w:r>
      <w:r>
        <w:rPr/>
        <w:t>ꕀ♍</w:t>
      </w:r>
      <w:r>
        <w:rPr/>
        <w:t>쉭뮵焦倫㵩쉹⨣⎏</w:t>
      </w:r>
      <w:r>
        <w:rPr/>
        <w:t>ꦿ</w:t>
      </w:r>
      <w:r>
        <w:rPr/>
        <w:t>쉆㔯▿쉆㍃㈲썄塷呌땣瀭㩒쉢䈶</w:t>
      </w:r>
      <w:r>
        <w:rPr/>
        <w:t>ꔳ␰</w:t>
      </w:r>
      <w:r>
        <w:rPr/>
        <w:t>숰棂㊮⭧</w:t>
      </w:r>
      <w:r>
        <w:rPr/>
        <w:t>Ⱡ⸥</w:t>
      </w:r>
      <w:r>
        <w:rPr/>
        <w:t>皣⸳쉔奣땧♺剞놵쉏뭘昴츨썉撥⻍䰪깏慗ꍓ㈥⩖搬䍎扄⦵ꇂ㢿䰮塭壂䗂坭쎵步♲⬻컃癎噃䬶总䑉奴匮剹㑚卆扔頽썳湑䈥顗杧捄栬䭋夳컂깑숊⬭䭣禿漱睥煰</w:t>
      </w:r>
      <w:r>
        <w:rPr/>
        <w:t>⡘</w:t>
      </w:r>
      <w:r>
        <w:rPr/>
        <w:t>썅쉸춣</w:t>
      </w:r>
      <w:r>
        <w:rPr/>
        <w:t>ꕄ</w:t>
      </w:r>
      <w:r>
        <w:rPr/>
        <w:t>䕀╂</w:t>
      </w:r>
      <w:r>
        <w:rPr/>
        <w:t>ⵍ</w:t>
      </w:r>
      <w:r>
        <w:rPr/>
        <w:t>硑슩祎ꏎ䉗┰♆戤䝃䄯츺帵㑆㝲캩捋㡪桺깮㘪쉐祒놮쵆昫</w:t>
      </w:r>
      <w:r>
        <w:rPr/>
        <w:t>⡄</w:t>
      </w:r>
      <w:r>
        <w:rPr/>
        <w:t>걩㡌䨯㥠㵭긩橘⭇獨睴⩨⤽䖘吪灂䓃溥怱兕⯂쉙</w:t>
      </w:r>
      <w:r>
        <w:rPr/>
        <w:t>Ⱶ</w:t>
      </w:r>
      <w:r>
        <w:rPr/>
        <w:t>뼤㝃䡁椺▩汞楢怭䄣㴩轳姂灆싂㩕</w:t>
      </w:r>
      <w:r>
        <w:rPr/>
        <w:t>꧂</w:t>
      </w:r>
      <w:r>
        <w:rPr/>
        <w:t>穰稭뽃睹囂쉮㌻儸쉲晲䅣뽘숨䠣㚮</w:t>
      </w:r>
      <w:r>
        <w:rPr/>
        <w:t>⡀䷂</w:t>
      </w:r>
      <w:r>
        <w:rPr/>
        <w:t>怣啂礴⮡⍄♟ꥯ숺숺ꎡ쉣⽉싂䚬爱녈玱䄹쉀╆捣⫂津留☮冩淂♂ꍭ弥礪燎幀곂䖩䘰</w:t>
      </w:r>
      <w:r>
        <w:rPr/>
        <w:t>ꦱ⩍</w:t>
      </w:r>
      <w:r>
        <w:rPr/>
        <w:t>칌偃丩侘゘䝈⩁顂䜥獣</w:t>
      </w:r>
      <w:r>
        <w:rPr/>
        <w:t>ꤷ</w:t>
      </w:r>
      <w:r>
        <w:rPr/>
        <w:t>㕁</w:t>
      </w:r>
      <w:r>
        <w:rPr/>
        <w:t>⡬</w:t>
      </w:r>
      <w:r>
        <w:rPr/>
        <w:t>⽵</w:t>
      </w:r>
      <w:r>
        <w:rPr/>
        <w:t>⠽</w:t>
      </w:r>
      <w:r>
        <w:rPr/>
        <w:t>癏啁</w:t>
      </w:r>
      <w:r>
        <w:rPr/>
        <w:t>ⱎ</w:t>
      </w:r>
      <w:r>
        <w:rPr/>
        <w:t>숯⥶妬嚵晉㌬彧⩳䭍㛍슮곂祉慰娭汉⭑♹䵓䑀뮘썋潇牂奦㧃癚眭悻⎘刮㓂婸⥐沣ꄥ樤</w:t>
      </w:r>
      <w:r>
        <w:rPr/>
        <w:t>⡀</w:t>
      </w:r>
      <w:r>
        <w:rPr/>
        <w:t>冿㙁ㅕ凂땘煢䑳䬷癒漪洶㙁</w:t>
      </w:r>
      <w:r>
        <w:rPr/>
        <w:t>⡷</w:t>
      </w:r>
      <w:r>
        <w:rPr/>
        <w:t>䳂␺獴쉳燂쉐㩖晩⹑剸內辏䘭싍㥸癌歰嫂䨻ꅩ쉯熩쉶煰婸䁔㑓슱⽺佾皱⑪⹖</w:t>
      </w:r>
      <w:r>
        <w:rPr/>
        <w:t>ⵈ</w:t>
      </w:r>
      <w:r>
        <w:rPr/>
        <w:t>䉣婨瑌㑦⤣権啖扐</w:t>
      </w:r>
      <w:r>
        <w:rPr/>
        <w:t>⣂☰</w:t>
      </w:r>
      <w:r>
        <w:rPr/>
        <w:t>顂⍑绎쉶⬭쉲匩쉲噣匬奊娩쉙쉆쵦갷㘶</w:t>
      </w:r>
      <w:r>
        <w:rPr/>
        <w:t>ꦻ</w:t>
      </w:r>
      <w:r>
        <w:rPr/>
        <w:t>湅沬⨹噔숱嫎</w:t>
      </w:r>
      <w:r>
        <w:rPr/>
        <w:t>⡏</w:t>
      </w:r>
      <w:r>
        <w:rPr/>
        <w:t>쉬櫂</w:t>
      </w:r>
      <w:r>
        <w:rPr/>
        <w:t>ꗂ</w:t>
      </w:r>
      <w:r>
        <w:rPr/>
        <w:t>奡⥑漷怲兤</w:t>
      </w:r>
      <w:r>
        <w:rPr/>
        <w:t>ꔦ</w:t>
      </w:r>
      <w:r>
        <w:rPr/>
        <w:t>䡲歘숴⪿漶컂숸걤䗂㜮䉑</w:t>
      </w:r>
      <w:r>
        <w:rPr/>
        <w:t>Ⱶ</w:t>
      </w:r>
      <w:r>
        <w:rPr/>
        <w:t>倥숶䴵疥䄦撩䈣䲿</w:t>
      </w:r>
      <w:r>
        <w:rPr/>
        <w:t>ⱥ</w:t>
      </w:r>
      <w:r>
        <w:rPr/>
        <w:t>ꦥ</w:t>
      </w:r>
      <w:r>
        <w:rPr/>
        <w:t>眬刨</w:t>
      </w:r>
      <w:r>
        <w:rPr/>
        <w:t>⠷</w:t>
      </w:r>
      <w:r>
        <w:rPr/>
        <w:t>梮䕔ㅪ㉀㶮숪숬捃秂㉙係冣嘱浲싍䍺ㅢ套㉚㙘漦永斱䳂猨䝸换깉뼸獂杊⑈ㆿ䍶䴯㥔盂轔獚</w:t>
      </w:r>
      <w:r>
        <w:rPr/>
        <w:t>ꤴ</w:t>
      </w:r>
      <w:r>
        <w:rPr/>
        <w:t>堣ꥮ䭳顕穾쉎䑷偂䝫㭆</w:t>
      </w:r>
      <w:r>
        <w:rPr/>
        <w:t>ꥍ</w:t>
      </w:r>
      <w:r>
        <w:rPr/>
        <w:t>曂㶏䮡㓎橱晖䱤썳挽깵斿汨摊ꅈㅌ䧂</w:t>
      </w:r>
      <w:r>
        <w:rPr/>
        <w:t>⡖</w:t>
      </w:r>
      <w:r>
        <w:rPr/>
        <w:t>摔䅾㭖⩄牖惂畉</w:t>
      </w:r>
      <w:r>
        <w:rPr/>
        <w:t>Ⳃ</w:t>
      </w:r>
      <w:r>
        <w:rPr/>
        <w:t>煳㥘楥⑧偄㵰㣂ぢ䕪칮㦻뭵㏂喩㭺쉗</w:t>
      </w:r>
      <w:r>
        <w:rPr/>
        <w:t>⡏</w:t>
      </w:r>
      <w:r>
        <w:rPr/>
        <w:t>ば쉂夯獨䇂䱣쉵긦㈳쌲圪冬䡢쉬顩䝇뿎싂㭱敦惂揃䞩牵昻</w:t>
      </w:r>
      <w:r>
        <w:rPr/>
        <w:t>ⱘ</w:t>
      </w:r>
      <w:r>
        <w:rPr/>
        <w:t>呧숥칚㉧獡廂祧値稨䡳쉁婮丳浅昬갵湯䍭琮⑲卵⩱碥参㙚⴯⯂献窘䗂⒱牪</w:t>
      </w:r>
      <w:r>
        <w:rPr/>
        <w:t>ⲿ</w:t>
      </w:r>
      <w:r>
        <w:rPr/>
        <w:t>摬假桴㩥㐭뮿䅧樦甽弯㴺唳䔨䰣爸㣂⑇搻싂爲╁湹䴯攽濂䝢</w:t>
      </w:r>
      <w:r>
        <w:rPr/>
        <w:t>ꥐ</w:t>
      </w:r>
      <w:r>
        <w:rPr/>
        <w:t>䁒塬⧂眮彘⩦硢䴵掵剤㑙⹬䰶쉄恵䱑瑢ꏂ딱桟</w:t>
      </w:r>
      <w:r>
        <w:rPr/>
        <w:t>꤬</w:t>
      </w:r>
      <w:r>
        <w:rPr/>
        <w:t>녫幀␹彗呆깘䈊④奭奦㵠쉆䬰灺뮩겿畮獁玮御辻⍘</w:t>
      </w:r>
      <w:r>
        <w:rPr/>
        <w:t>ⰴ◂</w:t>
      </w:r>
      <w:r>
        <w:rPr/>
        <w:t>浞㴬䵰☲ꄻ쉆恏⪬ꄭꄤ婋⑆噅乗渣㉓쉅儮䙒䲵ꆵ坃題祉⬤쉧桢ぶ</w:t>
      </w:r>
      <w:r>
        <w:rPr/>
        <w:t>ⷎ</w:t>
      </w:r>
      <w:r>
        <w:rPr/>
        <w:t>㉔쉰扸ヂ幭彍报싂矂카熏溿祗顃⫂쏂攳硁囂䡦쵦纘꥙㷂㩹⩕棎㨦㑁䃂슻쉲㙐掬숭柂뽺砨吪㍪砤쉯撵칲㊘穖呚奪患倲</w:t>
      </w:r>
      <w:r>
        <w:rPr/>
        <w:t>ꦏ♔</w:t>
      </w:r>
      <w:r>
        <w:rPr/>
        <w:t>噧쉬☸懂쉲垱㑠썚╴⩯⼷쉟땫楗げ꥔ꥲ塩奉檿㐰숽殩穠橌</w:t>
      </w:r>
      <w:r>
        <w:rPr/>
        <w:t>ꥃ</w:t>
      </w:r>
      <w:r>
        <w:rPr/>
        <w:t>啬䑠䶏㥨忂쉄汙祓潤ꍢ塋㨪넵㮵䋂晙䕆䕙㙺㥪ㅃ⌳慓輨ㅒ숯䁚䙎쉟ꆵ烂㑴</w:t>
      </w:r>
      <w:r>
        <w:rPr/>
        <w:t>ꔭ</w:t>
      </w:r>
      <w:r>
        <w:rPr/>
        <w:t>渵彫㭢䨭惎숩◂숪塖槂〦䑧碡朲㞿浄⤹碩擂</w:t>
      </w:r>
      <w:r>
        <w:rPr/>
        <w:t>Ⱝ⌶⢩Ⓕ</w:t>
      </w:r>
      <w:r>
        <w:rPr/>
        <w:t>㬥所싂晌</w:t>
      </w:r>
      <w:r>
        <w:rPr/>
        <w:t>ꕣ</w:t>
      </w:r>
      <w:r>
        <w:rPr/>
        <w:t>炣捂楑䄫頳斣惂녰颏睓䐸⩹穈礹갣숮䉢䅏䅑湓剴따挽⩭ꄷ쉓頴䕅琣仂瀲の꧎捯爬娨㨫ㅾ㓂偙</w:t>
      </w:r>
      <w:r>
        <w:rPr/>
        <w:t>ꔵ</w:t>
      </w:r>
      <w:r>
        <w:rPr/>
        <w:t>吴⌴㡡건嘬쉭暬偁㊵㟂◂颩癚㩓䇂摈䄷擂䀺䝵做壎䍡䍙</w:t>
      </w:r>
      <w:r>
        <w:rPr/>
        <w:t>ꔻ</w:t>
      </w:r>
      <w:r>
        <w:rPr/>
        <w:t>㌥</w:t>
      </w:r>
      <w:r>
        <w:rPr/>
        <w:t>⡪</w:t>
      </w:r>
      <w:r>
        <w:rPr/>
        <w:t>挫쉆싂呋⦩䉁♈</w:t>
      </w:r>
      <w:r>
        <w:rPr/>
        <w:t>Ⱞ</w:t>
      </w:r>
      <w:r>
        <w:rPr/>
        <w:t>㬦⽖㘳㜵䅲摧㏂椭敘</w:t>
      </w:r>
      <w:r>
        <w:rPr/>
        <w:t>ꦣ</w:t>
      </w:r>
      <w:r>
        <w:rPr/>
        <w:t>싂䕮繺䵞照剸䡧</w:t>
      </w:r>
      <w:r>
        <w:rPr/>
        <w:t>ꤳ</w:t>
      </w:r>
      <w:r>
        <w:rPr/>
        <w:t>뭎묶쉲⒥晉쉺㊣쉹</w:t>
      </w:r>
      <w:r>
        <w:rPr/>
        <w:t>ꥐ</w:t>
      </w:r>
      <w:r>
        <w:rPr/>
        <w:t>係⩄⦡䔨ꍶ唰䞵땗呸㩐쉰兵䉟奎塩㩦␽⸵倦痂䂏塑숥湰獵</w:t>
      </w:r>
      <w:r>
        <w:rPr/>
        <w:t>ⲏ</w:t>
      </w:r>
      <w:r>
        <w:rPr/>
        <w:t>晟㐪䏂帱습䥥繁묲産搲㨪쉒瓃佅恗⭓帥春拂㋂䥊彘䥪唤</w:t>
      </w:r>
      <w:r>
        <w:rPr/>
        <w:t>⡣</w:t>
      </w:r>
      <w:r>
        <w:rPr/>
        <w:t>ꤪ</w:t>
      </w:r>
      <w:r>
        <w:rPr/>
        <w:t>湸㉏뭨캡䄫乤䖣轵䛂䅺</w:t>
      </w:r>
      <w:r>
        <w:rPr/>
        <w:t>ⷂ</w:t>
      </w:r>
      <w:r>
        <w:rPr/>
        <w:t>员毂㥩穘쌹싂犬뭐ꌬ凂쌦䑈ね깱</w:t>
      </w:r>
      <w:r>
        <w:rPr/>
        <w:t>⡇</w:t>
      </w:r>
      <w:r>
        <w:rPr/>
        <w:t>㝥캮㕠个</w:t>
      </w:r>
      <w:r>
        <w:rPr/>
        <w:t>ꖿ</w:t>
      </w:r>
      <w:r>
        <w:rPr/>
        <w:t>䀵㙱撩긳ꄹ嚡䭳㙆⩌㙡顓䫍焰愯ꌹ戺쉍呎⹮ꄩ飂䮿⼽禣⍇⍙뼷猰伹琨슬Ⓜ⍙瓎⥢傱䵉㔭䵑稬涩䡲숹瞿倲ꌤ숩彵搪㝪㶣䅀楐溩쉹冮촩㗂八渽䒣样楡┷灇ꇎ㭅싂ꍸ䩣녦㘷䠽ꅥ╞敪楬쵠呌助䠥䅁</w:t>
      </w:r>
      <w:r>
        <w:rPr/>
        <w:t>⡞꥚</w:t>
      </w:r>
      <w:r>
        <w:rPr/>
        <w:t>秂䥷㑡䁂参츩䵍⦩ぎ欦幰咵廂⥮㣍뮩盂</w:t>
      </w:r>
      <w:r>
        <w:rPr/>
        <w:t>⣂</w:t>
      </w:r>
      <w:r>
        <w:rPr/>
        <w:t>晃</w:t>
      </w:r>
      <w:r>
        <w:rPr/>
        <w:t>꤭</w:t>
      </w:r>
      <w:r>
        <w:rPr/>
        <w:t>䅣杤其⎮偵㉡녳㊬㕋컂噵勂</w:t>
      </w:r>
      <w:r>
        <w:rPr/>
        <w:t>ꗂ</w:t>
      </w:r>
      <w:r>
        <w:rPr/>
        <w:t>秂䊩濂䘭㩄梬拂坶昸奣ㄤ獀癴斮勂噭⦿䦡溏妿쉥䔣㬪䈊嘤䵋㡎쌰⽫䆥㷂恑楨漹ꅕ煩ꅟㆡ쉔䤥橎숴⿂䟎兒⍞捹ꍃ湹汀싃欥伨䄽⑓恊㩣뽳咬썡倩䄬⨫甭剢䡋泂桚䐩㮡쉈♖呍彬</w:t>
      </w:r>
      <w:r>
        <w:rPr/>
        <w:t>ꥐ</w:t>
      </w:r>
      <w:r>
        <w:rPr/>
        <w:t>쉉⤴㔳灸ㄨ剢䓂⩎⥩嚡瞩㠮偁灖喣硃쵘慣䡂뗃係呙뭡狂礫칢捆堰䭥啱堯惃쉗쉦쉋欻쏎㏎㙇쉖⭆</w:t>
      </w:r>
      <w:r>
        <w:rPr/>
        <w:t>ꤶ</w:t>
      </w:r>
      <w:r>
        <w:rPr/>
        <w:t>ꅹ숩癕䑊䚻㝉桱⹠뭄䝺捧焩뇂</w:t>
      </w:r>
      <w:r>
        <w:rPr/>
        <w:t>ꤦ</w:t>
      </w:r>
      <w:r>
        <w:rPr/>
        <w:t>做縰愽㷂杓䉩獆歟瑸飂塣樻兺怲䆥彲坔㑑⽹䅨乎䈵⬴硐徥ㄴ慬㉡摈╵绂坾쉎器뼨硺殬▵瀤⭪䌭颱燂㭕ㅭ丶㗂㭨繳䱲朤嘰倸ㅞ䔩昱町䰯坂䭟ꥯ噡⵳癈䭮穤㎘㑒㍸滂䁁區濂㠪䩹䜰犩愸廍</w:t>
      </w:r>
      <w:r>
        <w:rPr/>
        <w:t>꧂</w:t>
      </w:r>
      <w:r>
        <w:rPr/>
        <w:t>栩瑅䀣灎㍎繍묤惂⦥㨽쌽坐灘奏䞿㡟捅ꅺ숥⽂㒘昰⩧穅</w:t>
      </w:r>
      <w:r>
        <w:rPr/>
        <w:t>꤯</w:t>
      </w:r>
      <w:r>
        <w:rPr/>
        <w:t>獖㇎때⤸╹㜸习䙐智쉦</w:t>
      </w:r>
      <w:r>
        <w:rPr/>
        <w:t>ⷂ</w:t>
      </w:r>
      <w:r>
        <w:rPr/>
        <w:t>垥木癥頬</w:t>
      </w:r>
      <w:r>
        <w:rPr/>
        <w:t>ꥐ</w:t>
      </w:r>
      <w:r>
        <w:rPr/>
        <w:t>嗂扸癊唹뭒垬䵶䍟㍳獹쉨縳믂쉎</w:t>
      </w:r>
      <w:r>
        <w:rPr/>
        <w:t>ꕉ</w:t>
      </w:r>
      <w:r>
        <w:rPr/>
        <w:t>噐숶坰뿂輩㘺</w:t>
      </w:r>
      <w:r>
        <w:rPr/>
        <w:t>⡡</w:t>
      </w:r>
      <w:r>
        <w:rPr/>
        <w:t>痂つ㛂⸴뭧䆱╗昵☤䮣滂杤䆿獎扠ꥠ楓䭬ꍏ䓂⌫⭤㤯㚱刯繶䂘䱎䭕⏍拂츤</w:t>
      </w:r>
      <w:r>
        <w:rPr/>
        <w:t>ꕏ</w:t>
      </w:r>
      <w:r>
        <w:rPr/>
        <w:t>䐲㛂扒☤呋才숭ㆩ⑗⍢⥺㜨놵湁剸洽㤦ヂ年顒穭冥䄫㍺䁲㛂呄㙦쉸椩ㅟ▩汓㆘쉊ꅱ恥頨兦廂睳</w:t>
      </w:r>
      <w:r>
        <w:rPr/>
        <w:t>Ⱝ</w:t>
      </w:r>
      <w:r>
        <w:rPr/>
        <w:t>縻砬挥晄ꥯ껂䝊䅓㉕䉸㌮ꥯ呍⤽歧㗂猵硆쉃劮汸</w:t>
      </w:r>
      <w:r>
        <w:rPr/>
        <w:t>⡴</w:t>
      </w:r>
      <w:r>
        <w:rPr/>
        <w:t>牏⿃</w:t>
      </w:r>
      <w:r>
        <w:rPr/>
        <w:t>ꤪ⬦</w:t>
      </w:r>
      <w:r>
        <w:rPr/>
        <w:t>檻呗棂ꌶ㝞奒奇婴媵圲깙猻兄⽩䱱䏂깆쎩咏轂㥕</w:t>
      </w:r>
      <w:r>
        <w:rPr/>
        <w:t>ꕉ</w:t>
      </w:r>
      <w:r>
        <w:rPr/>
        <w:t>帴ぶ䱤⹐憱⩞煕枘仂㥑㗂⑘潵쎵幷䓍劻佟쉫繆捾浐쏂䆿㑩⩁戥䖻䳂䅏ㄸ痂䩕恵㍆ヂ去心栺⬫</w:t>
      </w:r>
      <w:r>
        <w:rPr/>
        <w:t>⠸</w:t>
      </w:r>
      <w:r>
        <w:rPr/>
        <w:t>ꅃ敂瑆⏃砪䕸㍧㉨뽒圹䕗哂噈⹀</w:t>
      </w:r>
      <w:r>
        <w:rPr/>
        <w:t>ꥉ</w:t>
      </w:r>
      <w:r>
        <w:rPr/>
        <w:t>礹</w:t>
      </w:r>
      <w:r>
        <w:rPr/>
        <w:t>⣂</w:t>
      </w:r>
      <w:r>
        <w:rPr/>
        <w:t>悱楙쵧ꍱ煲㶡橭䕬捃稲䅱㑧⮩츪쉕ꄭ䣃㙚兹㙀轅轅牸江숮輦狂䐮쉭扠歕䑊껂䣂瘦쵀辵䜨ꅒ</w:t>
      </w:r>
      <w:r>
        <w:rPr/>
        <w:t>⡚</w:t>
      </w:r>
      <w:r>
        <w:rPr/>
        <w:t>㖏⤱䉈쉭</w:t>
      </w:r>
      <w:r>
        <w:rPr/>
        <w:t>⠳</w:t>
      </w:r>
      <w:r>
        <w:rPr/>
        <w:t>嘮</w:t>
      </w:r>
      <w:r>
        <w:rPr/>
        <w:t>ꕵ⎻</w:t>
      </w:r>
      <w:r>
        <w:rPr/>
        <w:t>㡃摁猷뭇㡘歋캩쵅㦿ꍔ숺䙁ꏎ㬽彳轉師娨窱沮硐⭃佔䉰䩩穙슏㑊䪿彰쉓楚쌊╰欽ꆘ뭠䕐硎⎵쉋꥚煔䎣煀懂䳂쉟㡴晳呉䕂䵦숦㡘㑍뭯겣⺣撥档㉞噪⑈䥉䭊皘䰤橗䙑䉠㈭眸㥰쉡㑈呀椨瘷뽭奟㨮땞弮擂쉣䤲洨盂쉤癍␱ꍃ䔷䑩爹穟飂㈷顱顄㒵넭揂杌뽰濎⩪捉夰楱쉷䕖깯䠵슮噒繀땇戳敹槂幹癃㏂呵㶿窻頦⍸哂슡쉃쉚뇃쵓␰㓂㑠Ⓜ䭭ㄽ⿂⏂싂</w:t>
      </w:r>
      <w:r>
        <w:rPr/>
        <w:t>⡓</w:t>
      </w:r>
      <w:r>
        <w:rPr/>
        <w:t>쉶䰩䅗ㄵ㵞숺䏂㙶䬬潘㷂䝊䂮쵮焴⫍㙥煚䋂䤽奔⨷潷䓂恓兊敓䴴丯䩰皏㯂夯㡾唦働⨳㖮</w:t>
      </w:r>
      <w:r>
        <w:rPr/>
        <w:t>ⱓ</w:t>
      </w:r>
      <w:r>
        <w:rPr/>
        <w:t>摆氨癟쉳쉉噍䕸穤啾懃砶⨯侩偨슩㇂</w:t>
      </w:r>
      <w:r>
        <w:rPr/>
        <w:t>⡍</w:t>
      </w:r>
      <w:r>
        <w:rPr/>
        <w:t>㍠瞮☭춮</w:t>
      </w:r>
      <w:r>
        <w:rPr/>
        <w:t>⡉</w:t>
      </w:r>
      <w:r>
        <w:rPr/>
        <w:t>猬凂┤⨳</w:t>
      </w:r>
      <w:r>
        <w:rPr/>
        <w:t>⣃</w:t>
      </w:r>
      <w:r>
        <w:rPr/>
        <w:t>吲偳┩䍐祦깧䨺换ㅩ거傻</w:t>
      </w:r>
      <w:r>
        <w:rPr/>
        <w:t>ⱇ</w:t>
      </w:r>
      <w:r>
        <w:rPr/>
        <w:t>沘⽉祱癇㋂건쵂癆卋䉍潩쵫啁⑋䔨㣂ꥵ氲㭓㵑倻厡䅴쉠쉥庵䕣矍琵㥴쉟뼵쉇啤쉦⬴匮䭟摐窥땂偨</w:t>
      </w:r>
      <w:r>
        <w:rPr/>
        <w:t>ꤹ</w:t>
      </w:r>
      <w:r>
        <w:rPr/>
        <w:t>䈶睳つ䘫뽎슩䵭潰俎╷ꥣ㙅頦捹쵷べ炿砬䡈䃂䱓縺縪ꍂ䝅♟ꇍ睶䕶⑖⭫瘷彥숪浫顑䎣畁䉔쉪㘽⯂癉堩穭ㅘ숷棍⺬칔⽟䥩慦繶㍎癚瘦䙨깈辡쉐⭺건⶿</w:t>
      </w:r>
      <w:r>
        <w:rPr/>
        <w:t>Ᵽ</w:t>
      </w:r>
      <w:r>
        <w:rPr/>
        <w:t>楣⹔䮩䱲呹쉫偌쉞汵쉇佶㛂㭢汎㩋䍔㶵煢</w:t>
      </w:r>
      <w:r>
        <w:rPr/>
        <w:t>ꕃ</w:t>
      </w:r>
      <w:r>
        <w:rPr/>
        <w:t>땶뿍깇ꍈꅕ䥯⨵숺⌥穌暵剈㝥땟框伺㝚䍅쉁숸怮刭싂姃칡轲⧂卉⭺䭅썮㖿熘촦祓</w:t>
      </w:r>
      <w:r>
        <w:rPr/>
        <w:t>ꔲ</w:t>
      </w:r>
      <w:r>
        <w:rPr/>
        <w:t>皩戩⵭公㔻㑪桦⨵嚵稪彁㞏盂쉹䱋쉉걯獮쉳⍧䀮劥ꄽㅳ㉔瑠ꅵ䕴漥夨</w:t>
      </w:r>
      <w:r>
        <w:rPr/>
        <w:t>ⰰ</w:t>
      </w:r>
      <w:r>
        <w:rPr/>
        <w:t>煋て</w:t>
      </w:r>
      <w:r>
        <w:rPr/>
        <w:t>⡏</w:t>
      </w:r>
      <w:r>
        <w:rPr/>
        <w:t>뽴乢歹</w:t>
      </w:r>
      <w:r>
        <w:rPr/>
        <w:t>ꤴ</w:t>
      </w:r>
      <w:r>
        <w:rPr/>
        <w:t>妩瑃㌴㫂⥍晨㥊슱伳暵瘤숯囂煪扐伦㥵칦쉮긵樲걦䫂共煹歞揂匣⎿橴㕞睎</w:t>
      </w:r>
      <w:r>
        <w:rPr/>
        <w:t>ꖻ</w:t>
      </w:r>
      <w:r>
        <w:rPr/>
        <w:t>뮻彥㫎쉙썷塋䮿是</w:t>
      </w:r>
      <w:r>
        <w:rPr/>
        <w:t>ꕣ</w:t>
      </w:r>
      <w:r>
        <w:rPr/>
        <w:t>⽔싂긶塋硶祌硐⌨佄奴枮㩂爤⽵㮮㜸獢⩾㕙ㅍ汙䓂⽢숬癩䩳㤯</w:t>
      </w:r>
      <w:r>
        <w:rPr/>
        <w:t>Ⱓ</w:t>
      </w:r>
      <w:r>
        <w:rPr/>
        <w:t>녪숨숨</w:t>
      </w:r>
      <w:r>
        <w:rPr/>
        <w:t>ꕉ</w:t>
      </w:r>
      <w:r>
        <w:rPr/>
        <w:t>亘佑썒쉔泂淂琲攪ꅃ刽</w:t>
      </w:r>
      <w:r>
        <w:rPr/>
        <w:t>꧍</w:t>
      </w:r>
      <w:r>
        <w:rPr/>
        <w:t>婞橺猥嘻焮㷃滂〣穏⍆䉖썃슮䍥⩨㡋顤㡤噥摨㕪吰漯ㅎ㘬风㡾㩢㝃싂㕰넪兯總栊桙䒡〩㉤㭊땅䰵㡷ひ半橰쉦砫頤䥁恦撮剪ꌩ卍恍쉘䭖숷쉶넺슮繒帣猲关共碘⑟㙋╆頶⒮䈭祅땄䭁숴겻ꅇ摧浀姂湫煴⑹牅矂奠㬱칹㤶䒩琵믃漪栤⨸쉰떬䡱恁</w:t>
      </w:r>
      <w:r>
        <w:rPr/>
        <w:t>ⱅ</w:t>
      </w:r>
      <w:r>
        <w:rPr/>
        <w:t>숪洪挺껂썘땅皿瓃䶮〫慯ꄭ쉃焤</w:t>
      </w:r>
      <w:r>
        <w:rPr/>
        <w:t>ꕰ</w:t>
      </w:r>
      <w:r>
        <w:rPr/>
        <w:t>䱊柂㵪</w:t>
      </w:r>
      <w:r>
        <w:rPr/>
        <w:t>⡆</w:t>
      </w:r>
      <w:r>
        <w:rPr/>
        <w:t>䉦싍</w:t>
      </w:r>
    </w:p>
    <w:p>
      <w:pPr>
        <w:pStyle w:val="PreformattedText"/>
        <w:bidi w:val="0"/>
        <w:spacing w:before="0" w:after="0"/>
        <w:jc w:val="left"/>
        <w:rPr/>
      </w:pPr>
      <w:r>
        <w:rPr/>
        <w:t>灐䷍㕳㤨嘵䈺숳</w:t>
      </w:r>
      <w:r>
        <w:rPr/>
        <w:t>ꗃ</w:t>
      </w:r>
      <w:r>
        <w:rPr/>
        <w:t>㕈쉐灧ㆻ땩써䪥㋂</w:t>
      </w:r>
      <w:r>
        <w:rPr/>
        <w:t>ⱇ</w:t>
      </w:r>
      <w:r>
        <w:rPr/>
        <w:t>塪㍑㕳塳帪浆♶桶㋃彬と捤瑺㷂</w:t>
      </w:r>
      <w:r>
        <w:rPr/>
        <w:t>ⵡ</w:t>
      </w:r>
      <w:r>
        <w:rPr/>
        <w:t>稦㨰㙗칢⹢숹䉖牷뽊㕥瑳撮䔱㮮䊡喩⬪狂偬䉒㮡唵癃♍牖慧橶橱䍒숺</w:t>
      </w:r>
      <w:r>
        <w:rPr/>
        <w:t>ꕨ⑖</w:t>
      </w:r>
      <w:r>
        <w:rPr/>
        <w:t>뭙쉷轒睾⩮奊</w:t>
      </w:r>
      <w:r>
        <w:rPr/>
        <w:t>Ⱚ</w:t>
      </w:r>
      <w:r>
        <w:rPr/>
        <w:t>㭃捧頰㠻㝎䐰</w:t>
      </w:r>
      <w:r>
        <w:rPr/>
        <w:t>⡕</w:t>
      </w:r>
      <w:r>
        <w:rPr/>
        <w:t>獑⒡䵉⭈싂飂ꥧ츲╤摄採쉌牸㙫䭶忂恧呔瘦顤깰</w:t>
      </w:r>
      <w:r>
        <w:rPr/>
        <w:t>ⵣ</w:t>
      </w:r>
      <w:r>
        <w:rPr/>
        <w:t>䨴收爣兵婟垮㝏㴸瞣㎩䬲숱쉡䞩䍙䉒</w:t>
      </w:r>
      <w:r>
        <w:rPr/>
        <w:t>ꗂ</w:t>
      </w:r>
      <w:r>
        <w:rPr/>
        <w:t>确ꌯ㑔䥒榡灬녠䥰妻ꍧ䐭兰硑쉨슥</w:t>
      </w:r>
      <w:r>
        <w:rPr/>
        <w:t>Ⱬ</w:t>
      </w:r>
      <w:r>
        <w:rPr/>
        <w:t>ꕉ</w:t>
      </w:r>
      <w:r>
        <w:rPr/>
        <w:t>潚ꆣ㥾硷凃㌵</w:t>
      </w:r>
      <w:r>
        <w:rPr/>
        <w:t>⡢⥣</w:t>
      </w:r>
      <w:r>
        <w:rPr/>
        <w:t>噺쉍⹬뇂싃㈰祌畋</w:t>
      </w:r>
      <w:r>
        <w:rPr/>
        <w:t>⡐</w:t>
      </w:r>
      <w:r>
        <w:rPr/>
        <w:t>쉄꺡깰㵲䍪싂乎쉕㩘楹幧株⺩ꄫ녎쉹䠹轠뽞⪩숮긭쉇䑵眦䕩䯎摄姂楏䌬쉤ㆻ洯⨽参䭙勂凂奇</w:t>
      </w:r>
      <w:r>
        <w:rPr/>
        <w:t>⡓</w:t>
      </w:r>
      <w:r>
        <w:rPr/>
        <w:t>漩㉺</w:t>
      </w:r>
      <w:r>
        <w:rPr/>
        <w:t>꧂</w:t>
      </w:r>
      <w:r>
        <w:rPr/>
        <w:t>橅教쉣医灏䁋넪</w:t>
      </w:r>
      <w:r>
        <w:rPr/>
        <w:t>Ⳃ</w:t>
      </w:r>
      <w:r>
        <w:rPr/>
        <w:t>䦏㔦辘憻㎬㧎䳎</w:t>
      </w:r>
      <w:r>
        <w:rPr/>
        <w:t>꧂</w:t>
      </w:r>
      <w:r>
        <w:rPr/>
        <w:t>딨뾱칳璥</w:t>
      </w:r>
      <w:r>
        <w:rPr/>
        <w:t>꤫</w:t>
      </w:r>
      <w:r>
        <w:rPr/>
        <w:t>佴②싂䉐俍瀨祰쉦秃䔺縭쉆깃뽹抱ꄶ㍒摨噶眺仃䁍参䭳쉙湏忍놩䅢칫轶繶䵔㟂党㑃䬻渦⒵싂牴潇厩拂뭁⸸恴쉁怶⍳슬</w:t>
      </w:r>
      <w:r>
        <w:rPr/>
        <w:t>ꕉ</w:t>
      </w:r>
      <w:r>
        <w:rPr/>
        <w:t>숪쉙慸쉨湫㣎</w:t>
      </w:r>
      <w:r>
        <w:rPr/>
        <w:t>⡫</w:t>
      </w:r>
      <w:r>
        <w:rPr/>
        <w:t>쉓儦㜰う狂焺煰㦵쉌槍揂廂╸噷㴽杰</w:t>
      </w:r>
      <w:r>
        <w:rPr/>
        <w:t>ⵞ</w:t>
      </w:r>
      <w:r>
        <w:rPr/>
        <w:t>㎵뭄⎬参뭴攻惍숰奰顂⑕⩄⤱䉲狃숽噔潕猴㠵䉙畊</w:t>
      </w:r>
      <w:r>
        <w:rPr/>
        <w:t>⡾</w:t>
      </w:r>
      <w:r>
        <w:rPr/>
        <w:t>䈩䡤</w:t>
      </w:r>
      <w:r>
        <w:rPr/>
        <w:t>꧂</w:t>
      </w:r>
      <w:r>
        <w:rPr/>
        <w:t>扲쉘</w:t>
      </w:r>
      <w:r>
        <w:rPr/>
        <w:t>ꗃ</w:t>
      </w:r>
      <w:r>
        <w:rPr/>
        <w:t>넻㎏숣⽪䍏瑦㘽勂獁捊ㆮ徬쉓㙉⴬浣䨶奔久䅖全焵輱뽯噀䦩뿂煑㘹汘쉢</w:t>
      </w:r>
      <w:r>
        <w:rPr/>
        <w:t>⣂</w:t>
      </w:r>
      <w:r>
        <w:rPr/>
        <w:t>灥쉠갵쉓悿㨷⍑</w:t>
      </w:r>
      <w:r>
        <w:rPr/>
        <w:t>ꕗ</w:t>
      </w:r>
      <w:r>
        <w:rPr/>
        <w:t>㕚悱恠싂獇廍䉰偎숳숣⾿捯炘繃啢䑢</w:t>
      </w:r>
      <w:r>
        <w:rPr/>
        <w:t>Ⱡ</w:t>
      </w:r>
      <w:r>
        <w:rPr/>
        <w:t>숣䣂憵溱⩶兇㢿⦵⚵繴㌯⥱㙗溥旂♄슿噱ꅏ渷䩒䅌㐣迂捍洤땵繡彄숥䤩癠睅싎枏恦㥙磂⌱㟃版쉐顧䰮뼊⬨㈶㌬迂噉뭡㩂싂쉈㫂㪣䯂滂⮮䖥䃂曂殥穬⭸ㄥ묺疵㬬嫂䯂奷奥憵㴪䑺㤬祂䷃眨뽔幤牓䒩䙰㙬澬㬫㫂땲干橕㠶响</w:t>
      </w:r>
      <w:r>
        <w:rPr/>
        <w:t>ꔵ</w:t>
      </w:r>
      <w:r>
        <w:rPr/>
        <w:t>稥쉯䳂㕖奩噍숯䐦促쉷幗ꇂ矂⼤灶㗂亮稭⍇䀳洦⍇呾業䬴츺䁃呷ㄫ晳夫煶爬㠸⍎㖘⛂따ꌫ啫Ⓜ⨹杙烂祥䅴숲狂ꍺ浔ꎥ㥮</w:t>
      </w:r>
      <w:r>
        <w:rPr/>
        <w:t>⡪⬹</w:t>
      </w:r>
      <w:r>
        <w:rPr/>
        <w:t>僃⧂債䡗乪憵䩙껂ㅈ獄恳ꅘ啁쉙带뗂凂灄坢⸤祅꺿⼳㌯곂䍈嗂</w:t>
      </w:r>
      <w:r>
        <w:rPr/>
        <w:t>⢻</w:t>
      </w:r>
      <w:r>
        <w:rPr/>
        <w:t>ꦩ</w:t>
      </w:r>
      <w:r>
        <w:rPr/>
        <w:t>䁔疡㙆㨬毂㣂걐ꍪ넪坴ꌷ㉥さ䌶쉓㍘廂扂㠪潲㡄儰㑄쉟太伪婥檱⽖捠曂䕋癍怽䥋䩢ㄹꥰ垮䵔伴䔭</w:t>
      </w:r>
      <w:r>
        <w:rPr/>
        <w:t>⡕</w:t>
      </w:r>
      <w:r>
        <w:rPr/>
        <w:t>㡬</w:t>
      </w:r>
      <w:r>
        <w:rPr/>
        <w:t>ⲩ</w:t>
      </w:r>
      <w:r>
        <w:rPr/>
        <w:t>뮣쉥䉮䐻牑㔴</w:t>
      </w:r>
      <w:r>
        <w:rPr/>
        <w:t>⣂</w:t>
      </w:r>
      <w:r>
        <w:rPr/>
        <w:t>浍싂怶䙚捨搽辻䨹숵硎쉍剱쉗垱啅걤뽑䵲䫂㜪歧⨵㐴쉸圴琣恸昤刣栴戥⑾㔤ꍅ夲恆䰻穲㍥畦╊栴橋쉲く摶确怺䇍榡䛂皏戨穬㩋꺱⩳곂塱焰硍桃쉶싎䱙搵</w:t>
      </w:r>
      <w:r>
        <w:rPr/>
        <w:t>ⱆ</w:t>
      </w:r>
      <w:r>
        <w:rPr/>
        <w:t>櫂辿뗂樴碿淃ꍓ쉨廂䩀朲扒輶슘穤匨伳⽶쉗狂⑶祁稬汋䋂柂桎〶剌㠦싂埍洦놱晬㝀♪澬噳⩍惃江⬹廍恇㋂弰祍桓啦参䩚棂ꅎ쵔䭴㵵㋂卧</w:t>
      </w:r>
      <w:r>
        <w:rPr/>
        <w:t>ⴳ</w:t>
      </w:r>
      <w:r>
        <w:rPr/>
        <w:t>熱㕓䩚䒣⩑圬⼯奕쉠⭙쉱쵶⼽徥ꄱ捓Ⓜ슣䔵䝓慴䱣轅㭄浒げ㌱ꅈ쉶䰻䌨琫꥞츪숮晹넮⮘슱⪮縴숨祄뽥뽐捖컂ァ䉦䦮丬㒥䥪땨噧䭓⽤摙㕃⑦呅싂憩㢱ꍬ䝘䳂猭놏슿整卺渲⺬쵐ꍪ䅌☷䝭싂ꄹ쎥忂싂⍤䝳䘪㣃剓땸幗洩䄳╹畴䙅獓쉶䅷㘣츫秂ぞ쉖䁱嫎纣泂뿂挵뗂噺䦵뾱轲걫</w:t>
      </w:r>
      <w:r>
        <w:rPr/>
        <w:t>ꥋ</w:t>
      </w:r>
      <w:r>
        <w:rPr/>
        <w:t>獒쉦獔姍㙑婴愽䁏㠭껂晪琹ォ㍧땑穣⥒䙥䈬瘮⩂燂</w:t>
      </w:r>
      <w:r>
        <w:rPr/>
        <w:t>ⲩ</w:t>
      </w:r>
      <w:r>
        <w:rPr/>
        <w:t>숦猪걀</w:t>
      </w:r>
      <w:r>
        <w:rPr/>
        <w:t>ꦩ</w:t>
      </w:r>
      <w:r>
        <w:rPr/>
        <w:t>숭⩟䵦幩쉙洵⑧磂顀</w:t>
      </w:r>
      <w:r>
        <w:rPr/>
        <w:t>ꥃ</w:t>
      </w:r>
      <w:r>
        <w:rPr/>
        <w:t>떿彘쉯䉨⨲牍⍣硺</w:t>
      </w:r>
      <w:r>
        <w:rPr/>
        <w:t>ⵎ</w:t>
      </w:r>
      <w:r>
        <w:rPr/>
        <w:t>唲幹牎쉬潍㥇㌳䴷뼲땃秂坲䴳썗</w:t>
      </w:r>
      <w:r>
        <w:rPr/>
        <w:t>⣂</w:t>
      </w:r>
      <w:r>
        <w:rPr/>
        <w:t>噏껂坏뭫㪿뽺椳䢣␬㘻䛂顡眤⼷歁琱䝅潔㡭飂⏂樊㩥䰳슩㙊愶③㤨</w:t>
      </w:r>
      <w:r>
        <w:rPr/>
        <w:t>ꦩ</w:t>
      </w:r>
      <w:r>
        <w:rPr/>
        <w:t>榿┴⌺땑坌⺘쉀⽃䧃䡟浊䓂烎湌檱㝭</w:t>
      </w:r>
      <w:r>
        <w:rPr/>
        <w:t>ꕃ</w:t>
      </w:r>
      <w:r>
        <w:rPr/>
        <w:t>楶㫍㡠꺿危꥾灒梿转㡧䧂䝃湫䤳當剀䕯纱䅲溘䵘杸ꌪ</w:t>
      </w:r>
      <w:r>
        <w:rPr/>
        <w:t>⡰</w:t>
      </w:r>
      <w:r>
        <w:rPr/>
        <w:t>瑒昣땓</w:t>
      </w:r>
      <w:r>
        <w:rPr/>
        <w:t>Ɽ</w:t>
      </w:r>
      <w:r>
        <w:rPr/>
        <w:t>쉧䭅㨬</w:t>
      </w:r>
      <w:r>
        <w:rPr/>
        <w:t>ꦮ</w:t>
      </w:r>
      <w:r>
        <w:rPr/>
        <w:t>㕘砤쉙慎걙婁⩖쉏⤦쉕稥辿榱䦵晶싂쉗擂顲쉘숬砫橃</w:t>
      </w:r>
      <w:r>
        <w:rPr/>
        <w:t>꧂</w:t>
      </w:r>
      <w:r>
        <w:rPr/>
        <w:t>眥䐩前燂埂䁘숦頷堨敐硙㩁⭑榬䂏믃繩숩숴뭑䭺窩䝞夬♑ꄴ㭫㉯呀佱␦⽊磂䙅䂵䁇撬숱╡쉓⧂ꎵ䲣㔲旂凂殥⴦䙢煫欯没偙⍵쉾甴䉷彗⭢婧匽ꥱ㑮Ⓜ昭ㅖꆏ슥埂樵㢿</w:t>
      </w:r>
      <w:r>
        <w:rPr/>
        <w:t>ⲩ</w:t>
      </w:r>
      <w:r>
        <w:rPr/>
        <w:t>こ顚ꄴ礳넯숪欦䝧䭡⽕갨瘬㎥갸ィ묰䴬个놣</w:t>
      </w:r>
      <w:r>
        <w:rPr/>
        <w:t>ꤹ⨩</w:t>
      </w:r>
      <w:r>
        <w:rPr/>
        <w:t>祰塕啰反淂㔭稽</w:t>
      </w:r>
      <w:r>
        <w:rPr/>
        <w:t>ꦩ</w:t>
      </w:r>
      <w:r>
        <w:rPr/>
        <w:t>쵠塀啂媮煯硶</w:t>
      </w:r>
      <w:r>
        <w:rPr/>
        <w:t>ⰻ</w:t>
      </w:r>
      <w:r>
        <w:rPr/>
        <w:t>檩⑌儰</w:t>
      </w:r>
      <w:r>
        <w:rPr/>
        <w:t>⠨</w:t>
      </w:r>
      <w:r>
        <w:rPr/>
        <w:t>㥆漮卯</w:t>
      </w:r>
      <w:r>
        <w:rPr/>
        <w:t>⢡</w:t>
      </w:r>
      <w:r>
        <w:rPr/>
        <w:t>塑止煵䁍ㅣ</w:t>
      </w:r>
      <w:r>
        <w:rPr/>
        <w:t>꧃</w:t>
      </w:r>
      <w:r>
        <w:rPr/>
        <w:t>쉗싂倦懂슱浍窡䃂쉾뽮辿䙥쉠♱奂뽱是繫摾䧍浢␻䈮ꌸ恤厬材掬畮拂偀塄剃긨</w:t>
      </w:r>
      <w:r>
        <w:rPr/>
        <w:t>ꔭ</w:t>
      </w:r>
      <w:r>
        <w:rPr/>
        <w:t>䉉䩏核ね⬴㭸䡸깅쉬㑍潆䁂땷⹾</w:t>
      </w:r>
      <w:r>
        <w:rPr/>
        <w:t>⡣</w:t>
      </w:r>
      <w:r>
        <w:rPr/>
        <w:t>ꅢ쉅坳顨⪵쉭</w:t>
      </w:r>
      <w:r>
        <w:rPr/>
        <w:t>⣂ⰶ</w:t>
      </w:r>
      <w:r>
        <w:rPr/>
        <w:t>悻燂㶘䉨㙥帳쉨㥞熿偈㕣㍾ꏂ兤丮慇灟▻㭈迂춮余칉毂쉡슱쉘㬵稲䣂칎硪㡋숹䅖㵸瑾䩓淂侱걙㮥䥚쉸싂츰䕭敃䅢ꅏㄨ溵嚩輻爹습偀㋂偱伽夭숲뭓礷⎩椯䈦껂⍁顟恉</w:t>
      </w:r>
      <w:r>
        <w:rPr/>
        <w:t>ⵑ</w:t>
      </w:r>
      <w:r>
        <w:rPr/>
        <w:t>剨橈塆쉾撵晙払浳䵫硳┶䳂쉫時㡯疡㍏㤷쉉济뽷幱乙晹㥓偢䏂䍺습暿渤廂呸怪</w:t>
      </w:r>
      <w:r>
        <w:rPr/>
        <w:t>Ⳃ</w:t>
      </w:r>
      <w:r>
        <w:rPr/>
        <w:t>㷎䑮滂숸䱤智⩔礸㥯䱉悬㡆쉘</w:t>
      </w:r>
      <w:r>
        <w:rPr/>
        <w:t>Ⳃ</w:t>
      </w:r>
      <w:r>
        <w:rPr/>
        <w:t>ꥋ</w:t>
      </w:r>
      <w:r>
        <w:rPr/>
        <w:t>䰪捵奖橰搴佨</w:t>
      </w:r>
      <w:r>
        <w:rPr/>
        <w:t>ⴲ⩚</w:t>
      </w:r>
      <w:r>
        <w:rPr/>
        <w:t>뮻瘲⪵彖坰甤쉄㉧狎嫂幇硃㨫╭㡀幒쵭䍀晥쉇灲␳묫㑯숪殏氭층噆⥧䆣䝢슱䅪前濃顟䴫玬㦿䩡⺘쵴</w:t>
      </w:r>
      <w:r>
        <w:rPr/>
        <w:t>ⵒ</w:t>
      </w:r>
      <w:r>
        <w:rPr/>
        <w:t>轧㭇奁뭦컂㎬싎辣煢⏎牨䕤┰䡣瀦㡅䅹</w:t>
      </w:r>
      <w:r>
        <w:rPr/>
        <w:t>ꖣ</w:t>
      </w:r>
      <w:r>
        <w:rPr/>
        <w:t>啳</w:t>
      </w:r>
      <w:r>
        <w:rPr/>
        <w:t>ⵣ</w:t>
      </w:r>
      <w:r>
        <w:rPr/>
        <w:t>䝩摁㥲杴⑂埂䕖쉧睥佰倸頫</w:t>
      </w:r>
      <w:r>
        <w:rPr/>
        <w:t>ꥒ</w:t>
      </w:r>
      <w:r>
        <w:rPr/>
        <w:t>숲䩀뽟</w:t>
      </w:r>
      <w:r>
        <w:rPr/>
        <w:t>꧍</w:t>
      </w:r>
      <w:r>
        <w:rPr/>
        <w:t>䯂</w:t>
      </w:r>
      <w:r>
        <w:rPr/>
        <w:t>ⱀ</w:t>
      </w:r>
      <w:r>
        <w:rPr/>
        <w:t>ㅙ欱癫ち㵍䘪奷땾슩ㆩ칕橢䔷㥸㥏恔껂沿⤰乱悿␵⽬䯂汒쉍朤橤⮘䙲浯</w:t>
      </w:r>
      <w:r>
        <w:rPr/>
        <w:t>ⱡ</w:t>
      </w:r>
      <w:r>
        <w:rPr/>
        <w:t>땳欫쉠㩄䝫䨊</w:t>
      </w:r>
      <w:r>
        <w:rPr/>
        <w:t>⢩</w:t>
      </w:r>
      <w:r>
        <w:rPr/>
        <w:t>牎쉦㍞湚</w:t>
      </w:r>
      <w:r>
        <w:rPr/>
        <w:t>ⱗ</w:t>
      </w:r>
      <w:r>
        <w:rPr/>
        <w:t>숹쉹牣쉈</w:t>
      </w:r>
      <w:r>
        <w:rPr/>
        <w:t>⡉</w:t>
      </w:r>
      <w:r>
        <w:rPr/>
        <w:t>䘴쉟㠰⹦敧〉⑫䷍싃啾唪摨쉥⽦癣汐</w:t>
      </w:r>
      <w:r>
        <w:rPr/>
        <w:t>ꖩ</w:t>
      </w:r>
      <w:r>
        <w:rPr/>
        <w:t>縮칔</w:t>
      </w:r>
      <w:r>
        <w:rPr/>
        <w:t>ⵓ</w:t>
      </w:r>
      <w:r>
        <w:rPr/>
        <w:t>쉌껂沩</w:t>
      </w:r>
      <w:r>
        <w:rPr/>
        <w:t>ꦵ</w:t>
      </w:r>
      <w:r>
        <w:rPr/>
        <w:t>뭠ㅤ咩㝁佇♒椶是唯䍙獙놡灨佉匲仂潬숲硨䔸⩍쎱捏堰╶뭬걏⻂ꥦ숽춣䠺ꥰ堭㦩棂惂䊿硓朴㘴뭞⭧슏栥䕱繾繀乥⼶</w:t>
      </w:r>
      <w:r>
        <w:rPr/>
        <w:t>ꤱ</w:t>
      </w:r>
      <w:r>
        <w:rPr/>
        <w:t>睅洨繁㐵欫⩀〵뽴땣ꥱ扟剏㍗䱠幹</w:t>
      </w:r>
      <w:r>
        <w:rPr/>
        <w:t>ꔨ</w:t>
      </w:r>
      <w:r>
        <w:rPr/>
        <w:t>晙䷂唴㵯总㛂敢╇쉅坔넪쵄秂䙭䝫䩰畉①쉣쉙뾱♕</w:t>
      </w:r>
      <w:r>
        <w:rPr/>
        <w:t>⡷╾</w:t>
      </w:r>
      <w:r>
        <w:rPr/>
        <w:t>灟櫂硾㵾숨쉗</w:t>
      </w:r>
      <w:r>
        <w:rPr/>
        <w:t>⠭</w:t>
      </w:r>
      <w:r>
        <w:rPr/>
        <w:t>숤슱倹⥬䭚╫䉪祳쉉桍㷂쉲숱灷掵☤㙁债牁ꌲ▵䕇㥦輪</w:t>
      </w:r>
      <w:r>
        <w:rPr/>
        <w:t>⠰</w:t>
      </w:r>
      <w:r>
        <w:rPr/>
        <w:t>쵷究ㅾ</w:t>
      </w:r>
      <w:r>
        <w:rPr/>
        <w:t>ⱍ⑖</w:t>
      </w:r>
      <w:r>
        <w:rPr/>
        <w:t>숶妡卹㫂幀⑲亻抡圲協犏♚숣슩㎵㒡劵쉃噌䝅頹㯂湍숫炬쉩眵噈捗帺昷㞩䜵</w:t>
      </w:r>
      <w:r>
        <w:rPr/>
        <w:t>⡘</w:t>
      </w:r>
      <w:r>
        <w:rPr/>
        <w:t>濂洴㕞䅖숽呸㶬幟쉊싍恄⩓頣습摋䈳砻穉⹞녤䕵땬칙匽䎩䠫䜪칎摠ꄴ癣獌쏂</w:t>
      </w:r>
      <w:r>
        <w:rPr/>
        <w:t>ꕡ</w:t>
      </w:r>
      <w:r>
        <w:rPr/>
        <w:t>썪輵䅙쉒䘪⩥⑂䥟㨦灚牌⏂ㅺ濂䵎娫⚘ꌴ勂枱〽欣欸⍗䙋⸣⯂㍊祐ꅧ烎䟂瘵渲䅪囂䆿壂⭣숣䨦畧獬椦㕡</w:t>
      </w:r>
      <w:r>
        <w:rPr/>
        <w:t>ꤨ</w:t>
      </w:r>
      <w:r>
        <w:rPr/>
        <w:t>慹</w:t>
      </w:r>
      <w:r>
        <w:rPr/>
        <w:t>ⱙ⑟</w:t>
      </w:r>
      <w:r>
        <w:rPr/>
        <w:t>䝶彃</w:t>
      </w:r>
      <w:r>
        <w:rPr/>
        <w:t>ꥏ</w:t>
      </w:r>
      <w:r>
        <w:rPr/>
        <w:t>㡬顔㑱ꌬ⭉쌫瀨⨪憥쵯〽갷땳正㵂㭹匱煬숮戳塵睖뼪摯䙳圷썪䑇浟杓塃㷂슱</w:t>
      </w:r>
      <w:r>
        <w:rPr/>
        <w:t>ⱕ</w:t>
      </w:r>
      <w:r>
        <w:rPr/>
        <w:t>制깣⦮䷂恐轤깂</w:t>
      </w:r>
      <w:r>
        <w:rPr/>
        <w:t>ⴶ</w:t>
      </w:r>
      <w:r>
        <w:rPr/>
        <w:t>䙦䉇毂쉁㭾桊⨲嘩硸䘪쌬㵴㝊畤깚䁄澻⩁摰頦⨸乒颥쉇⨲</w:t>
      </w:r>
      <w:r>
        <w:rPr/>
        <w:t>ⰵ</w:t>
      </w:r>
      <w:r>
        <w:rPr/>
        <w:t>䧂㨦䱲㑋ち汑繣䨭쉃䑠㍧숴㍦槎싂䑎⪡쉂⬷쉀楱⾡⯂䵕슡䂻䟂</w:t>
      </w:r>
      <w:r>
        <w:rPr/>
        <w:t>⡳</w:t>
      </w:r>
      <w:r>
        <w:rPr/>
        <w:t>믂쉚䖣䓂䋂忂</w:t>
      </w:r>
      <w:r>
        <w:rPr/>
        <w:t>ⱳ</w:t>
      </w:r>
      <w:r>
        <w:rPr/>
        <w:t>愪⍠煶擂땧恲獂</w:t>
      </w:r>
      <w:r>
        <w:rPr/>
        <w:t>ꤤⵒ</w:t>
      </w:r>
      <w:r>
        <w:rPr/>
        <w:t>㉷堶丳⩚啢⥸㵨⑙䬦淎㥷塄産녆䴩쉷뼮䙗䌱썕</w:t>
      </w:r>
      <w:r>
        <w:rPr/>
        <w:t>ꥄ</w:t>
      </w:r>
      <w:r>
        <w:rPr/>
        <w:t>汅숻ㅤ獅照夨瞮嗂쉄⵬뼻㋂婹䛂輯⭃⻂〺쉈乍촪牋䕖㴶撡⦻疻欸榮䘻澏偄擂潩䐭䑒浪娽䝳痂息╩温뗂劵㕊䋂扫復棂</w:t>
      </w:r>
      <w:r>
        <w:rPr/>
        <w:t>ⵆ</w:t>
      </w:r>
      <w:r>
        <w:rPr/>
        <w:t>炿前㈺唹⨰㑫</w:t>
      </w:r>
      <w:r>
        <w:rPr/>
        <w:t>ꥎ</w:t>
      </w:r>
      <w:r>
        <w:rPr/>
        <w:t>禡頶繏媮块</w:t>
      </w:r>
      <w:r>
        <w:rPr/>
        <w:t>ⷍ</w:t>
      </w:r>
      <w:r>
        <w:rPr/>
        <w:t>弳桢䌥堩攭쉂折䒵숺坑┵땢汌</w:t>
      </w:r>
      <w:r>
        <w:rPr/>
        <w:t>꧂</w:t>
      </w:r>
      <w:r>
        <w:rPr/>
        <w:t>䞏䛃䓎충佟걅硈敪</w:t>
      </w:r>
      <w:r>
        <w:rPr/>
        <w:t>Ⱓ</w:t>
      </w:r>
      <w:r>
        <w:rPr/>
        <w:t>渺癌湃</w:t>
      </w:r>
      <w:r>
        <w:rPr/>
        <w:t>ꖩ⤳</w:t>
      </w:r>
      <w:r>
        <w:rPr/>
        <w:t>乥䩯擂眊䆥뇂슡㤺숻歇쉕ㄨ敱</w:t>
      </w:r>
      <w:r>
        <w:rPr/>
        <w:t>ⴣ</w:t>
      </w:r>
      <w:r>
        <w:rPr/>
        <w:t>䨪츣堤剩</w:t>
      </w:r>
      <w:r>
        <w:rPr/>
        <w:t>ꖣ</w:t>
      </w:r>
      <w:r>
        <w:rPr/>
        <w:t>捷칡䵌剟㜨樹쉐쉘参</w:t>
      </w:r>
      <w:r>
        <w:rPr/>
        <w:t>ꤪ</w:t>
      </w:r>
      <w:r>
        <w:rPr/>
        <w:t>剓</w:t>
      </w:r>
      <w:r>
        <w:rPr/>
        <w:t>ꕞ</w:t>
      </w:r>
      <w:r>
        <w:rPr/>
        <w:t>㩟땡垬澿䶮㋂⩢䡘懎⬶ꍚ燂啵恥䋃癈䰬숩⚘㏂疥ㅐ⾥㕓顊倭础쉶姃칂쉆쉆슬䑏슿唷䭫䀩乀唷ꥮ恾쵍ッ네숻쉐㕯䍂숣彈泂슏┫慬奔癡</w:t>
      </w:r>
      <w:r>
        <w:rPr/>
        <w:t>Ⱕ</w:t>
      </w:r>
      <w:r>
        <w:rPr/>
        <w:t>긵擂昣ꥲ晦檵轃殿商䄯쌫㧂淂䙁</w:t>
      </w:r>
      <w:r>
        <w:rPr/>
        <w:t>ⵊ</w:t>
      </w:r>
      <w:r>
        <w:rPr/>
        <w:t>썩剫땑㕡幁㢱⬭湥</w:t>
      </w:r>
      <w:r>
        <w:rPr/>
        <w:t>⡲</w:t>
      </w:r>
      <w:r>
        <w:rPr/>
        <w:t>顱姂쉬䳂쏎쉐烂悱䄭洷㑧</w:t>
      </w:r>
      <w:r>
        <w:rPr/>
        <w:t>ⵗ</w:t>
      </w:r>
      <w:r>
        <w:rPr/>
        <w:t>癄츻濂䭵渵㙅쵉䡈숣뗍㉊瑍䅤窿浬쉱牔</w:t>
      </w:r>
      <w:r>
        <w:rPr/>
        <w:t>ⴽ</w:t>
      </w:r>
      <w:r>
        <w:rPr/>
        <w:t>㭎橆뽗颵䝮ꍔ䝨桋뮘쉇瀻</w:t>
      </w:r>
      <w:r>
        <w:rPr/>
        <w:t>ⵓ</w:t>
      </w:r>
      <w:r>
        <w:rPr/>
        <w:t>㩵顣싂畵乐숪␰畱⫂ꅮ⵮犬䯍瑇䱡欪싂㕳䰹㭌</w:t>
      </w:r>
      <w:r>
        <w:rPr/>
        <w:t>ⷂ</w:t>
      </w:r>
      <w:r>
        <w:rPr/>
        <w:t>촻쉍쉹氱ꥣ浥扐쉐㕮䅲䌪뮿㉹橔숵칫䎩쉅</w:t>
      </w:r>
      <w:r>
        <w:rPr/>
        <w:t>ꤪ</w:t>
      </w:r>
      <w:r>
        <w:rPr/>
        <w:t>繲䇂⨨⭍汇顥⾵桥⛃敁⽙⥍㉹輴㑉佟祔ㅯ딲䑙㷂⍈숫牺湅灞쵁⹩㮩䙷䵶녷牥⬫⹄⹵⤮渹剎쉇畁뽤懎쉣砪瓃彥劥揂슣쵊㭹煂⒱畭숽⸷克╋쌷㌲</w:t>
      </w:r>
      <w:r>
        <w:rPr/>
        <w:t>⠽</w:t>
      </w:r>
      <w:r>
        <w:rPr/>
        <w:t>䭌쎵瞏⨽皱摕⨬⭓㡾㤯슘兕쉁捙瓂깓</w:t>
      </w:r>
      <w:r>
        <w:rPr/>
        <w:t>ꥇ</w:t>
      </w:r>
      <w:r>
        <w:rPr/>
        <w:t>㞬䍓뇂仃祾③쵳䔮䕆䐦挶췂㠭啶楁㢏⨹슻浊껂儰뇂唣⽍桘剩礻㜩乀䕹呯㥹幣炩䱯</w:t>
      </w:r>
      <w:r>
        <w:rPr/>
        <w:t>⡈ⱶ</w:t>
      </w:r>
      <w:r>
        <w:rPr/>
        <w:t>暩噫織瑏ꅁ䠷奕戻㔪䁲炘眱皵弣촬</w:t>
      </w:r>
      <w:r>
        <w:rPr/>
        <w:t>꤭</w:t>
      </w:r>
      <w:r>
        <w:rPr/>
        <w:t>榮ꇂ轨숱⦩匳扶㡚</w:t>
      </w:r>
      <w:r>
        <w:rPr/>
        <w:t>ꕍ</w:t>
      </w:r>
      <w:r>
        <w:rPr/>
        <w:t>쉨姂쉂㧂煎쉌숳갵⌥쉱䈰숴뼫슣夳썎칯ㅁ䷂싂㌱潌䭾皘㟂牣㔷嘻救☭硙䍟㑢喣橏縷㙎쉷㍫䔪唺썹垏⌹焳</w:t>
      </w:r>
      <w:r>
        <w:rPr/>
        <w:t>ꤳ⚥</w:t>
      </w:r>
      <w:r>
        <w:rPr/>
        <w:t>㉯娱凂㥦ꅭ䵪뭚㨪搪</w:t>
      </w:r>
      <w:r>
        <w:rPr/>
        <w:t>ꦻ</w:t>
      </w:r>
      <w:r>
        <w:rPr/>
        <w:t>䵞幹뽥䊡ꅉ싂痂</w:t>
      </w:r>
      <w:r>
        <w:rPr/>
        <w:t>ꤷ</w:t>
      </w:r>
      <w:r>
        <w:rPr/>
        <w:t>싂勂숵치싂싂⥋䩺䂩呾㭙슮䵉囂</w:t>
      </w:r>
      <w:r>
        <w:rPr/>
        <w:t>ꦩ⥠⨮</w:t>
      </w:r>
      <w:r>
        <w:rPr/>
        <w:t>ⱒ</w:t>
      </w:r>
      <w:r>
        <w:rPr/>
        <w:t>ꏃ攰頶㎡䐥쉅㶻쉶싂煁쉶䤲넩噉㛂쉍畮湸摙㬤汖⽖⬲䣂⤮汒⨲䩙ㅾ㓂䅳煇喻䄷⹂⥟䍒㣂⤣㕠车싂ꍠ䎩숻</w:t>
      </w:r>
      <w:r>
        <w:rPr/>
        <w:t>ⱑ</w:t>
      </w:r>
      <w:r>
        <w:rPr/>
        <w:t>歋揂牍捳겮癌숣昫条䍚纮堩뇂쵨歮䍋츹㫂氳</w:t>
      </w:r>
      <w:r>
        <w:rPr/>
        <w:t>ꗂ</w:t>
      </w:r>
      <w:r>
        <w:rPr/>
        <w:t>넪깢충</w:t>
      </w:r>
      <w:r>
        <w:rPr/>
        <w:t>ꕃ</w:t>
      </w:r>
      <w:r>
        <w:rPr/>
        <w:t>츻呏憮녖繃䰵熮横周渦兙顶䄻♈幋䭹넳⩑磂撩悘땄榮䕮浧兩숊䏂묺恰㤤熩玡兪䂥숪晅托숻欪呷卮쉵礮琯㬨긯噃歔ㅣ漴㢩剟썩⸪怶</w:t>
      </w:r>
      <w:r>
        <w:rPr/>
        <w:t>ꕶ</w:t>
      </w:r>
      <w:r>
        <w:rPr/>
        <w:t>⽒歯䖡㓂套깷</w:t>
      </w:r>
      <w:r>
        <w:rPr/>
        <w:t>꧂⩪</w:t>
      </w:r>
      <w:r>
        <w:rPr/>
        <w:t>䁟쌯춥</w:t>
      </w:r>
      <w:r>
        <w:rPr/>
        <w:t>꤬ꕣ</w:t>
      </w:r>
      <w:r>
        <w:rPr/>
        <w:t>촥격柂⍤杗쉐㑚扅</w:t>
      </w:r>
      <w:r>
        <w:rPr/>
        <w:t>꥓</w:t>
      </w:r>
      <w:r>
        <w:rPr/>
        <w:t>旂穉㕮䤭㩏</w:t>
      </w:r>
      <w:r>
        <w:rPr/>
        <w:t>Ⳃ</w:t>
      </w:r>
      <w:r>
        <w:rPr/>
        <w:t>쌬悡䊥慟</w:t>
      </w:r>
      <w:r>
        <w:rPr/>
        <w:t>⡉</w:t>
      </w:r>
      <w:r>
        <w:rPr/>
        <w:t>㛃곃䕫츦忍㝥干奕곎㙦中곂瘯晡瑖䎿癯쉚椳㋍쌷橪싂꧎嫎橢奙㝣噵쉺睘硶⒩硷䫂湺䜮숹徻楹戶牭印땭吴⫍⭪硄窬ꄻ纡轐딴湟쌮싂桌湔恈뭚숯妿ㅍ杲棂㈬凂쉪쉬땾</w:t>
      </w:r>
      <w:r>
        <w:rPr/>
        <w:t>⡹</w:t>
      </w:r>
      <w:r>
        <w:rPr/>
        <w:t>丹䔸䴫泂喥슥⾱ꌰ⩚䭣䤩劣쉠㙭⑏頪␱䶩䟂飃䴪ꄻ䭪촷숬䱁⹑䥊炬㴹㝢楂⎣暮牪녖⩯⹘⯃쉮촯洪淂䋂彘⽣㊣榮쉶䍣䠩⍙䴽照⫃㶮꥙䡃</w:t>
      </w:r>
      <w:r>
        <w:rPr/>
        <w:t>ⱪ</w:t>
      </w:r>
      <w:r>
        <w:rPr/>
        <w:t>캡䐷</w:t>
      </w:r>
      <w:r>
        <w:rPr/>
        <w:t>ꔣ</w:t>
      </w:r>
      <w:r>
        <w:rPr/>
        <w:t>䅓싂넸</w:t>
      </w:r>
      <w:r>
        <w:rPr/>
        <w:t>ꤲꕐ</w:t>
      </w:r>
      <w:r>
        <w:rPr/>
        <w:t>敓⩰䠷㗂灧散桫汰䱐㩬䰣䅇怭穨恑䤸⑭⩉櫂⨶쉁勂㩇䕥厱䵖슻</w:t>
      </w:r>
      <w:r>
        <w:rPr/>
        <w:t>⡖</w:t>
      </w:r>
      <w:r>
        <w:rPr/>
        <w:t>瑔䵹浧⿂㌪쉅照㈽ꄷ乓쉕</w:t>
      </w:r>
      <w:r>
        <w:rPr/>
        <w:t>⠺</w:t>
      </w:r>
      <w:r>
        <w:rPr/>
        <w:t>睙纱倸슣潋塌㉧걓䂻晉떬䙚利㷂㘬䍹쉊⥾⩨丮呺╆扐⽣愵묹䑙뽭걉牸쉱吥払숳匤㭪</w:t>
      </w:r>
      <w:r>
        <w:rPr/>
        <w:t>ⵌ</w:t>
      </w:r>
      <w:r>
        <w:rPr/>
        <w:t>幯녙姂癇痂檏幃쉊栺硩ꌹ瑐뽂癘乓敱奙㙍딲</w:t>
      </w:r>
      <w:r>
        <w:rPr/>
        <w:t>ꦮ╡</w:t>
      </w:r>
      <w:r>
        <w:rPr/>
        <w:t>偫䝚⹂䭑䛃瑎喣灡乕檱ꅲ⌯恠습ご♉慮䭦묰숥䜻怦㖣懂煹⹡⩤䇂䢘眷盃촬숮橑䔥⨪䵭쉢ꅭ幞彥䥧嚬䩘參旂녠㋂╊㥵檮ꏂ긺숴⥎</w:t>
      </w:r>
      <w:r>
        <w:rPr/>
        <w:t>ⴹ</w:t>
      </w:r>
      <w:r>
        <w:rPr/>
        <w:t>搦㵩╔澱獋㙱걕쉴異䅃帹뾩♥ヂ</w:t>
      </w:r>
      <w:r>
        <w:rPr/>
        <w:t>ⱪ</w:t>
      </w:r>
      <w:r>
        <w:rPr/>
        <w:t>帪噠㉧䱢걲竍⒏怦迂⫂え㙆〷䡢妩疬䮬㙧㵂佳慾圫䵹拂⭎䁅쉭繗䶩剚㕔싂旂榱砯䛂쉓参搬樶牍唴佬洦</w:t>
      </w:r>
      <w:r>
        <w:rPr/>
        <w:t>ꤤ</w:t>
      </w:r>
      <w:r>
        <w:rPr/>
        <w:t>反汮欳㡩䵘歁䄵㥠숳硄⹔⑎⹒ㄬ眰捏</w:t>
      </w:r>
      <w:r>
        <w:rPr/>
        <w:t>ꔳ</w:t>
      </w:r>
      <w:r>
        <w:rPr/>
        <w:t>쏃쉅㙅䭶캵猸䒿㠵쉓䩆樬祓兩䀹䍥숵⻃ꎘ⩺憣䩋畬䣎㇎微╮辥쉡숵䝞쉸㑟슣⩫敍坔恭⪥亮뭔㔳껂㊩슿⑉ꄶ樤縩硖칒䋂썭橮㵀ぴ쉹汲圩汬숩渪轆槃꺡楣␬繙㏂勂婔潩漩䖘倹亩䌴欻뼥塒딊呭쉣璘故㠬쏂轟歍稯敲ꅍ녇睨</w:t>
      </w:r>
      <w:r>
        <w:rPr/>
        <w:t>ⴭ</w:t>
      </w:r>
      <w:r>
        <w:rPr/>
        <w:t>䜪</w:t>
      </w:r>
      <w:r>
        <w:rPr/>
        <w:t>Ɒ</w:t>
      </w:r>
      <w:r>
        <w:rPr/>
        <w:t>䟂竃ㄵ⸬쉭呗催숫䔳썞䬩쌦ꅕ딮컂呂竂</w:t>
      </w:r>
      <w:r>
        <w:rPr/>
        <w:t>ⱔ</w:t>
      </w:r>
      <w:r>
        <w:rPr/>
        <w:t>煋㭖걒反楤呥㍓懂塌침깰뼨ꏂ欫⭾牉쉨椴微䙨係뽏깡딥唻ꄶ쵢슩獧棂坅䞡䍩䮩떬頦㵈숰</w:t>
      </w:r>
      <w:r>
        <w:rPr/>
        <w:t>⡺</w:t>
      </w:r>
      <w:r>
        <w:rPr/>
        <w:t>쉭㔹⍞</w:t>
      </w:r>
      <w:r>
        <w:rPr/>
        <w:t>ⰽ</w:t>
      </w:r>
      <w:r>
        <w:rPr/>
        <w:t>拂繢슘敷㥍䩆㍅⨤汘칃牧쉌⼺</w:t>
      </w:r>
      <w:r>
        <w:rPr/>
        <w:t>ꖩ</w:t>
      </w:r>
      <w:r>
        <w:rPr/>
        <w:t>슣䏂츪儻㥲捇䶩㠵뭒⬬땢㑇♦婆佞츲彔㔳ꅉ䅡⽋컍攭⩯慂䈸瑑슻㡁㭁䵟㭐㓎쉪洸쉚啺晅깟甯</w:t>
      </w:r>
      <w:r>
        <w:rPr/>
        <w:t>ⴺ</w:t>
      </w:r>
      <w:r>
        <w:rPr/>
        <w:t>吨媵춵䨨䵬楸⍶坂烂⥐ꍅ柂杈㍕쉑浡땆</w:t>
      </w:r>
      <w:r>
        <w:rPr/>
        <w:t>ⵖ</w:t>
      </w:r>
      <w:r>
        <w:rPr/>
        <w:t>牍摲兆땫⸽垣쉾嫂뾿뗂갺싂颏쉕䰦縻</w:t>
      </w:r>
      <w:r>
        <w:rPr/>
        <w:t>ⱍ</w:t>
      </w:r>
      <w:r>
        <w:rPr/>
        <w:t>ꆩ묰</w:t>
      </w:r>
      <w:r>
        <w:rPr/>
        <w:t>ꦵ</w:t>
      </w:r>
      <w:r>
        <w:rPr/>
        <w:t>秎摒⍥嗃慲㥓䭅䉴㙐㙑佾幈䧍ꆻ縨</w:t>
      </w:r>
      <w:r>
        <w:rPr/>
        <w:t>꧂</w:t>
      </w:r>
      <w:r>
        <w:rPr/>
        <w:t>牥輵淂婡ꅷ꺻夺䑹繤帴</w:t>
      </w:r>
      <w:r>
        <w:rPr/>
        <w:t>ⰻ</w:t>
      </w:r>
      <w:r>
        <w:rPr/>
        <w:t>숨⛂㡎䧂㵍䐳迂䭾䫂悿㷎扥㌴竂䑉쉇祦</w:t>
      </w:r>
      <w:r>
        <w:rPr/>
        <w:t>⢻</w:t>
      </w:r>
      <w:r>
        <w:rPr/>
        <w:t>縲橇믂䊿녣䡹ꅎ</w:t>
      </w:r>
      <w:r>
        <w:rPr/>
        <w:t>ⵥ</w:t>
      </w:r>
      <w:r>
        <w:rPr/>
        <w:t>싂卆</w:t>
      </w:r>
      <w:r>
        <w:rPr/>
        <w:t>ꦘ</w:t>
      </w:r>
      <w:r>
        <w:rPr/>
        <w:t>㤴䄭슥ⸯꅕ輴瑘╁堻䮮㖵䭶啄䝀⩱浢㢩獏敬㉡깃佞ꄴ䡑儭⒬珎쉀㠯焪䤪ㄶ슿朻⬪䏂渻䟍㕚╎⍙媿ㅨ곂</w:t>
      </w:r>
      <w:r>
        <w:rPr/>
        <w:t>ⷂ</w:t>
      </w:r>
      <w:r>
        <w:rPr/>
        <w:t>嗂昶슩䉋甽䴴㨺汷쉨</w:t>
      </w:r>
      <w:r>
        <w:rPr/>
        <w:t>ꕚ</w:t>
      </w:r>
      <w:r>
        <w:rPr/>
        <w:t>乙祓⩢꥙偈㡅癯噇彘橴䠳灦썍睩견帴ꍀ晢棂稨博䐶汌</w:t>
      </w:r>
      <w:r>
        <w:rPr/>
        <w:t>ⲣ</w:t>
      </w:r>
      <w:r>
        <w:rPr/>
        <w:t>싂ꅈ믂促椰洤坹ㅪ痃佌䉂橴歱⼮愱☦檱㴳㵰兩⸵祅깇숵싎兕拂汏䒮垩䣂剮</w:t>
      </w:r>
      <w:r>
        <w:rPr/>
        <w:t>ⱉ</w:t>
      </w:r>
      <w:r>
        <w:rPr/>
        <w:t>漭</w:t>
      </w:r>
      <w:r>
        <w:rPr/>
        <w:t>ꕷ</w:t>
      </w:r>
      <w:r>
        <w:rPr/>
        <w:t>睍兗獠⍘⩇╇捸暵쉰囂䪩㩯쵔澩極䉅䕔娻繯뭠幏ꌭ汩갶䴷</w:t>
      </w:r>
      <w:r>
        <w:rPr/>
        <w:t>Ⳃ</w:t>
      </w:r>
      <w:r>
        <w:rPr/>
        <w:t>奀⹩䁮╴楠䝑뽬䌭싂剀치繮摡㌤┦燂矂㡗쉅浤獱캏㍌쉳歞쉒쉌</w:t>
      </w:r>
      <w:r>
        <w:rPr/>
        <w:t>Ⳃ䷂⥃</w:t>
      </w:r>
      <w:r>
        <w:rPr/>
        <w:t>克숵겡猹㷂䶩싂놘甶쉷㌫癡飂숭殡⑩숦㡟飂㊮숯</w:t>
      </w:r>
      <w:r>
        <w:rPr/>
        <w:t>⡟</w:t>
      </w:r>
      <w:r>
        <w:rPr/>
        <w:t>㩢⽰⫍䙈栨潚瑹䬹䌵숪䭋쉠䊣䍊㞬偌⿎묻灧淂暿뗎濂伤咘灃츳싃拂牚条䥸</w:t>
      </w:r>
      <w:r>
        <w:rPr/>
        <w:t>⡃</w:t>
      </w:r>
      <w:r>
        <w:rPr/>
        <w:t>㵀䭳㭞쉥䑂ꍧ䮱쵶㘹强㤶摤䎩䰻쉪㟍䲿炱㉂䞏층硓绂竂㣃쉆忂쉵橠쉎楌眳┽恫䉴塆牨䥱䉸䴤輣뾵朷숪⫂㝗彺쉀䳂晅搭슮顪춥⹣숭숫㦣梏療戊뽅쵵숪쉓⩩㍣숴䓂㭓楩睞⽬兔╪䘹呁쉵⥗⭢쉀幯䢬䱋⼹姂</w:t>
      </w:r>
      <w:r>
        <w:rPr/>
        <w:t>ꤶ</w:t>
      </w:r>
      <w:r>
        <w:rPr/>
        <w:t>ⱟ</w:t>
      </w:r>
      <w:r>
        <w:rPr/>
        <w:t>摥⭠煂繒䯂㙩沘煢㭢䯂숫べ啁슡㝄䢘惂▣♰ィ</w:t>
      </w:r>
      <w:r>
        <w:rPr/>
        <w:t>⡘</w:t>
      </w:r>
      <w:r>
        <w:rPr/>
        <w:t>圽䄩⭧슩</w:t>
      </w:r>
      <w:r>
        <w:rPr/>
        <w:t>⡳</w:t>
      </w:r>
      <w:r>
        <w:rPr/>
        <w:t>㙣礪磂넮䵏獳㚡〬湒曍ꅍ啰姎啹兑縳╦</w:t>
      </w:r>
      <w:r>
        <w:rPr/>
        <w:t>ⵣ</w:t>
      </w:r>
      <w:r>
        <w:rPr/>
        <w:t>㐣栬㷂潈㙁┺슻땳♥쉷䡉╍쉗剥⍂睦啲愫쉐㛂⹠歠洶㴴갳걯䳎偃㛎⩲楺晬녲共뭷뇂떮⩞畃挻甪廂噗쉒朸乷숦ひ䑓㩞呩ꅳ縦䓎⏂㏂䍶</w:t>
      </w:r>
      <w:r>
        <w:rPr/>
        <w:t>ꤱ</w:t>
      </w:r>
      <w:r>
        <w:rPr/>
        <w:t>⽙偸싂顈쉮䐭瑊娪㴽熥뽥是싂⩕䥠唪浠硺囂夰ꄺ㭦뼱䔤쉭卫䕡⛂⨭楧䠤挮熣숹枬䥾煥浕숰䷂匯漴ꇂ乲⽴晉ꥦ態漩䨴㏂㍶숵睔㉦窡剂㕎㩪ㄷ䩆䡧䱱쉁ꌬ機䶮猪䮡湘䐬싂숽츨頯昷轷</w:t>
      </w:r>
      <w:r>
        <w:rPr/>
        <w:t>ꕞⵢ</w:t>
      </w:r>
      <w:r>
        <w:rPr/>
        <w:t>空쵹⾵挮汒䗃浵㥡搽䕉硘숫䢻╡桑⥒淂</w:t>
      </w:r>
      <w:r>
        <w:rPr/>
        <w:t>ⱎ</w:t>
      </w:r>
      <w:r>
        <w:rPr/>
        <w:t>ꍶ㇂椽쉦싂</w:t>
      </w:r>
      <w:r>
        <w:rPr/>
        <w:t>ⱒ</w:t>
      </w:r>
      <w:r>
        <w:rPr/>
        <w:t>녣䙡ꏍ悵涡⭋玮⸩쉵彑䋎彣戨轏㬻灩뾿呯繉䈳㨤㍷ꌣ殩磂⍵扶䔪떻係싂㤻쏂祏礸勂뾱呣縥䳍♌彾쉟깢䬸⬫쉖쉃喡쉧奱坖嗍㝪婳䙧⼸촪␩㊩扰</w:t>
      </w:r>
      <w:r>
        <w:rPr/>
        <w:t>ꕲ</w:t>
      </w:r>
      <w:r>
        <w:rPr/>
        <w:t>獩浨╄</w:t>
      </w:r>
      <w:r>
        <w:rPr/>
        <w:t>ⱒ</w:t>
      </w:r>
      <w:r>
        <w:rPr/>
        <w:t>噹㕋묩슡獣嫎祋쉤牙确轥〪</w:t>
      </w:r>
      <w:r>
        <w:rPr/>
        <w:t>ꥄ</w:t>
      </w:r>
      <w:r>
        <w:rPr/>
        <w:t>䌪</w:t>
      </w:r>
      <w:r>
        <w:rPr/>
        <w:t>⡶</w:t>
      </w:r>
      <w:r>
        <w:rPr/>
        <w:t>䁧⦱䞩撩昪슻硂뭊뭴㯂轌䋎顡坍⤷ㅱ쉅南截㗂䤬䶱⿃䕧戣䑵♕告䳂敟硖㢻♡恡⹥㑎䇂狎뭅琸癵딯呾眻䰹쉠ꄴ橷暘䭾ㆥ硇畯⭎樫쉪땍瀽此뿂汚涵玩㝍慃䉱㪏⧂凂颱䱪婨䊣拂䨹奵洱⾣塟숳㷂癍슱顐⍦灩硟䬨쉘㫂帹机䷃쉺疩乍䥋쉫浦칑ꥹ硸绂渵輩㩟</w:t>
      </w:r>
      <w:r>
        <w:rPr/>
        <w:t>ⴳ⬵</w:t>
      </w:r>
      <w:r>
        <w:rPr/>
        <w:t>㡃姎넥干塳浣摉幇</w:t>
      </w:r>
      <w:r>
        <w:rPr/>
        <w:t>ⷂꕤ</w:t>
      </w:r>
      <w:r>
        <w:rPr/>
        <w:t>숷䉐䅆挤獵쎿唻轏㣃슬秂櫂厬愲䑴㬺녭塀桳㈶㍚攣⨪砦숮磂潓㌫㛂⚡</w:t>
      </w:r>
      <w:r>
        <w:rPr/>
        <w:t>ⰴ</w:t>
      </w:r>
      <w:r>
        <w:rPr/>
        <w:t>䀲</w:t>
      </w:r>
      <w:r>
        <w:rPr/>
        <w:t>ⵕ</w:t>
      </w:r>
      <w:r>
        <w:rPr/>
        <w:t>ꥲ卺</w:t>
      </w:r>
      <w:r>
        <w:rPr/>
        <w:t>ⷂ</w:t>
      </w:r>
      <w:r>
        <w:rPr/>
        <w:t>䜱婢榻爭嗂⩕껂烂噺㩄</w:t>
      </w:r>
      <w:r>
        <w:rPr/>
        <w:t>ꖵ</w:t>
      </w:r>
      <w:r>
        <w:rPr/>
        <w:t>䩕磂땤䃂뇂榩惂㍎⫂䜩쉔画㵁뼲杖怷</w:t>
      </w:r>
      <w:r>
        <w:rPr/>
        <w:t>꧂</w:t>
      </w:r>
      <w:r>
        <w:rPr/>
        <w:t>㜽玩繀쉺깶䜯쉟挸㵋妩牳珍〰摖位⩰㘊䥇뽈夳싍䤮⚱椳枏慒界惂㙬彁㬹ㄽ쉞㍋뭖㤦㙤㧍潴뮘疱㬴걢䝈塶桒㈵坈㐪敘녷ㅍ칐♀撬쉠杩䅄呁㕪獺䭕䁫䡁樰깭淎䑪奊䉊ꥷ쉶杄쉙⑈攦旂쉍뭷까珂杶쉐묩뽄ꥱ戶♇灐欺堲慟숨ㅚ⹃䩫額忂喥捉瞮桚轋䅙㙪</w:t>
      </w:r>
      <w:r>
        <w:rPr/>
        <w:t>ꕴ</w:t>
      </w:r>
      <w:r>
        <w:rPr/>
        <w:t>뼰伣놵睁䓂ꌳ⮱䊮쉹䴩䁶㟂싂䰪輪湅炩䇂</w:t>
      </w:r>
      <w:r>
        <w:rPr/>
        <w:t>⠤</w:t>
      </w:r>
      <w:r>
        <w:rPr/>
        <w:t>睉洵썎ㄷ姂槂㧂歴琤椭쉢坈쉬瀣⬫䉏쌵</w:t>
      </w:r>
      <w:r>
        <w:rPr/>
        <w:t>ꕩ</w:t>
      </w:r>
      <w:r>
        <w:rPr/>
        <w:t>桡㏂旂愫쉏걅䃂⹳㚮ぺ㕎䩊砦숰⼰㣍墩卢琤쉟떿塖桎</w:t>
      </w:r>
      <w:r>
        <w:rPr/>
        <w:t>꧂</w:t>
      </w:r>
      <w:r>
        <w:rPr/>
        <w:t>쉑⮬䰷顫璣⌮制风態歮樯婷瘬</w:t>
      </w:r>
      <w:r>
        <w:rPr/>
        <w:t>⢘</w:t>
      </w:r>
      <w:r>
        <w:rPr/>
        <w:t>熩婒</w:t>
      </w:r>
      <w:r>
        <w:rPr/>
        <w:t>Ⱬ</w:t>
      </w:r>
      <w:r>
        <w:rPr/>
        <w:t>敘飂汴싂咩</w:t>
      </w:r>
      <w:r>
        <w:rPr/>
        <w:t>ꕦ</w:t>
      </w:r>
      <w:r>
        <w:rPr/>
        <w:t>촪㇃慬圮栱곍獐硅㈫彭쉙쉺ꌦ绂䍮煖㉟땧杯䒵啊㏂炏轓긴깹⹬</w:t>
      </w:r>
      <w:r>
        <w:rPr/>
        <w:t>ꕆ</w:t>
      </w:r>
      <w:r>
        <w:rPr/>
        <w:t>숮췂奧殡⹁願䥣녲</w:t>
      </w:r>
      <w:r>
        <w:rPr/>
        <w:t>ⷎ</w:t>
      </w:r>
      <w:r>
        <w:rPr/>
        <w:t>츸</w:t>
      </w:r>
      <w:r>
        <w:rPr/>
        <w:t>⢿</w:t>
      </w:r>
      <w:r>
        <w:rPr/>
        <w:t>塧땅樮</w:t>
      </w:r>
      <w:r>
        <w:rPr/>
        <w:t>ꥀ</w:t>
      </w:r>
      <w:r>
        <w:rPr/>
        <w:t>ⱴ</w:t>
      </w:r>
      <w:r>
        <w:rPr/>
        <w:t>湦⨣䨪幘</w:t>
      </w:r>
      <w:r>
        <w:rPr/>
        <w:t>ⶩ</w:t>
      </w:r>
      <w:r>
        <w:rPr/>
        <w:t>䰭㵸㙬</w:t>
      </w:r>
      <w:r>
        <w:rPr/>
        <w:t>ⰳ</w:t>
      </w:r>
      <w:r>
        <w:rPr/>
        <w:t>煬繁䴯䟂⍖佚싂쉺側⭫㑭䅒㍋弻渵牎砮塕䉴츹캵卂䍸䩺侘⩇䙹싂뭩䏂睐␸깺总</w:t>
      </w:r>
      <w:r>
        <w:rPr/>
        <w:t>ꥆ꧂</w:t>
      </w:r>
      <w:r>
        <w:rPr/>
        <w:t>瑂㩳洱</w:t>
      </w:r>
      <w:r>
        <w:rPr/>
        <w:t>⢣</w:t>
      </w:r>
      <w:r>
        <w:rPr/>
        <w:t>㞩悬批硡㊬䍲촵䵃ꅧ帵欷쵰愰縤</w:t>
      </w:r>
      <w:r>
        <w:rPr/>
        <w:t>ⰵ</w:t>
      </w:r>
      <w:r>
        <w:rPr/>
        <w:t>昣杧梬䡬쉖䵘㬮⚏䁋甦睁卞떱濂卪恥烂쉮녳䄻⭴眰췂洦⩔䁣</w:t>
      </w:r>
      <w:r>
        <w:rPr/>
        <w:t>ⶣ</w:t>
      </w:r>
      <w:r>
        <w:rPr/>
        <w:t>䑭畐䫂숷勂숺滂洱쵃쉞慷剴刪슣䏍砭⥗敞姂啞숴㴳噆瘦㴣敮圥㥙轄䉎冡ꍥ卦䜮컂촤妩瑓儷䇂単㬫㈻㵄揂쉀╇䬩ꏂ㑳슱奴㩤ꄯ놘杇␹⩨〸汬㤭㝴㙡슻녌츺깵䜶⹈쉵坋㘸㨽㖣剣潈橗恔㡺厩쉣慪妩橾僂⥏参䦩ꅙ穁材㐽畁嫎び兎䪬쉟檵㉪忂ꄷァ梿⼸䖩儴</w:t>
      </w:r>
      <w:r>
        <w:rPr/>
        <w:t>ⷂ</w:t>
      </w:r>
      <w:r>
        <w:rPr/>
        <w:t>倪쵇㢱</w:t>
      </w:r>
      <w:r>
        <w:rPr/>
        <w:t>ⵤ</w:t>
      </w:r>
      <w:r>
        <w:rPr/>
        <w:t>硫⦏㕐奤廃숻╌숨㑅剘싂꺻㝆⵭飂顢柂煩쉸⩅쵗㕾汮獱は䥷⬵䁍걢䩪걀楪䨹ꄻ偾䞮</w:t>
      </w:r>
      <w:r>
        <w:rPr/>
        <w:t>ꔮ</w:t>
      </w:r>
      <w:r>
        <w:rPr/>
        <w:t>攻깘㷂䅔㝍⩁</w:t>
      </w:r>
      <w:r>
        <w:rPr/>
        <w:t>ⵁꕡ</w:t>
      </w:r>
      <w:r>
        <w:rPr/>
        <w:t>嗍䲵⒏ꍒ♫쉸썷睯倲</w:t>
      </w:r>
      <w:r>
        <w:rPr/>
        <w:t>⡲</w:t>
      </w:r>
      <w:r>
        <w:rPr/>
        <w:t>桟旂츫싂梣头⾏쉋⫂搣</w:t>
      </w:r>
      <w:r>
        <w:rPr/>
        <w:t>ꦡ</w:t>
      </w:r>
      <w:r>
        <w:rPr/>
        <w:t>䪵顯䬳ꍡ瑳珂漮ꇍ쉏㧂싂婔呵奅걾珎捉㕈╌戮䥩⪱昰숤㔤樊䔵쉡숵搥吹噊捔玣⫂ㅬ灨⤭䟂ꥣ쉊楠䩥䔬励䩗华唯䝗轘␲䅐浾뭲洨爪썒轒汷仂쉍䘯瑆</w:t>
      </w:r>
      <w:r>
        <w:rPr/>
        <w:t>⡦</w:t>
      </w:r>
      <w:r>
        <w:rPr/>
        <w:t>攫넪痂숲</w:t>
      </w:r>
      <w:r>
        <w:rPr/>
        <w:t>ꕅ</w:t>
      </w:r>
      <w:r>
        <w:rPr/>
        <w:t>䁒쉹娽樱䔩㙢协癉顬娮쎿墻㵞卤心㨴痂䕊歪懂䁰睇⩅摦䀱琤煰쌵痂憩町숪灴㉰䡋䈳媩兪╵坵佭干䙈숳䉇禥쉰㑱㓂堩쉹䭢쉬숰ꎬ畭煣⩯绂쉕ꥦ</w:t>
      </w:r>
      <w:r>
        <w:rPr/>
        <w:t>ⱴ</w:t>
      </w:r>
      <w:r>
        <w:rPr/>
        <w:t>幍䦿噃쉭嫂숶⸤뽦扐쵐싂㑭䱞걹䆥䅁汋幆쵷櫂</w:t>
      </w:r>
      <w:r>
        <w:rPr/>
        <w:t>ꥑ</w:t>
      </w:r>
      <w:r>
        <w:rPr/>
        <w:t>畅书祱쉦㡬䩭祶祷䅳땢削䵞䒵栮⹁疮泂쉌䦻䭷녠樣琱</w:t>
      </w:r>
      <w:r>
        <w:rPr/>
        <w:t>ꕪ</w:t>
      </w:r>
      <w:r>
        <w:rPr/>
        <w:t>ꅪ쉱匲汹炿啙婈助</w:t>
      </w:r>
      <w:r>
        <w:rPr/>
        <w:t>⡞</w:t>
      </w:r>
      <w:r>
        <w:rPr/>
        <w:t>䉙漨濂晤繁</w:t>
      </w:r>
      <w:r>
        <w:rPr/>
        <w:t>ⴥ</w:t>
      </w:r>
      <w:r>
        <w:rPr/>
        <w:t>딦幢슩䀣䑅䐷決</w:t>
      </w:r>
      <w:r>
        <w:rPr/>
        <w:t>ꔮ</w:t>
      </w:r>
      <w:r>
        <w:rPr/>
        <w:t>㥚ⸯ硹啈瘥⯂쉀䳂輷싂숶쉈扁参垵☮⍩幃䱡ご㶥쉩毃䌭流걣剟䥪区穋㝠䶘</w:t>
      </w:r>
      <w:r>
        <w:rPr/>
        <w:t>ⶵ</w:t>
      </w:r>
      <w:r>
        <w:rPr/>
        <w:t>晫췂숱坕瑠쉬぀頰</w:t>
      </w:r>
      <w:r>
        <w:rPr/>
        <w:t>ⱏ</w:t>
      </w:r>
      <w:r>
        <w:rPr/>
        <w:t>숥숷썇숪咩獾晗偤</w:t>
      </w:r>
      <w:r>
        <w:rPr/>
        <w:t>ⲵ⡪</w:t>
      </w:r>
      <w:r>
        <w:rPr/>
        <w:t>쉋☨䩆㭃⽘䤻쉋䕎춏挦믂歭㌹⭵匨桭䁱牴싂⚘獕杬꺬싂촰㭭쉋縩㦣싂奐⭐䑹녗佄䁧숥穤⾩轫婫頱╉獦⽟煦╁祰뭄恨</w:t>
      </w:r>
      <w:r>
        <w:rPr/>
        <w:t>Ⳏ</w:t>
      </w:r>
      <w:r>
        <w:rPr/>
        <w:t>剰⑤㛂쌳啊幏싂恕⩫㍠炡䚿쉷睇ㅱ䝧</w:t>
      </w:r>
      <w:r>
        <w:rPr/>
        <w:t>⠬</w:t>
      </w:r>
      <w:r>
        <w:rPr/>
        <w:t>걤㝀쌻㍯礻㙆党姍슱䙳쉷</w:t>
      </w:r>
      <w:r>
        <w:rPr/>
        <w:t>Ⱜ</w:t>
      </w:r>
      <w:r>
        <w:rPr/>
        <w:t>쉍㨪쉞洨䳂</w:t>
      </w:r>
      <w:r>
        <w:rPr/>
        <w:t>ꦬ</w:t>
      </w:r>
      <w:r>
        <w:rPr/>
        <w:t>䠽뼪朥</w:t>
      </w:r>
      <w:r>
        <w:rPr/>
        <w:t>ⰱ</w:t>
      </w:r>
      <w:r>
        <w:rPr/>
        <w:t>䍲숰</w:t>
      </w:r>
      <w:r>
        <w:rPr/>
        <w:t>ꤷ</w:t>
      </w:r>
      <w:r>
        <w:rPr/>
        <w:t>偔䕂쉢䴻㢏쉑때</w:t>
      </w:r>
      <w:r>
        <w:rPr/>
        <w:t>ꔺ⭞</w:t>
      </w:r>
      <w:r>
        <w:rPr/>
        <w:t>ꄰ딱洦䦣㝱栨⩙</w:t>
      </w:r>
      <w:r>
        <w:rPr/>
        <w:t>ꕺ</w:t>
      </w:r>
      <w:r>
        <w:rPr/>
        <w:t>㒏ꄬ掮䀰깚䒩</w:t>
      </w:r>
      <w:r>
        <w:rPr/>
        <w:t>⡧</w:t>
      </w:r>
      <w:r>
        <w:rPr/>
        <w:t>썧䒱硠䰳姂敷</w:t>
      </w:r>
      <w:r>
        <w:rPr/>
        <w:t>⡶</w:t>
      </w:r>
      <w:r>
        <w:rPr/>
        <w:t>卟灥淃灇싂숯갷䔫攸갨㡴슬䙘⩣쉚䵫쉌潦⹳輯曂⨫㘥潵䲻㠲숸㮘숥껎컂掣娫啔칾捙䢻䮿兠用睓꥔뽯灤⍁䀲摅捰柂䱣ぁ</w:t>
      </w:r>
      <w:r>
        <w:rPr/>
        <w:t>⡺</w:t>
      </w:r>
      <w:r>
        <w:rPr/>
        <w:t>秂⫎뇃ꆻ䕤煃畇数♵</w:t>
      </w:r>
      <w:r>
        <w:rPr/>
        <w:t>ⲩ</w:t>
      </w:r>
      <w:r>
        <w:rPr/>
        <w:t>椪倦灔</w:t>
      </w:r>
      <w:r>
        <w:rPr/>
        <w:t>ⱀ⑁</w:t>
      </w:r>
      <w:r>
        <w:rPr/>
        <w:t>歖殬</w:t>
      </w:r>
      <w:r>
        <w:rPr/>
        <w:t>⡢</w:t>
      </w:r>
      <w:r>
        <w:rPr/>
        <w:t>佒㡩ꍊ꺵컂</w:t>
      </w:r>
      <w:r>
        <w:rPr/>
        <w:t>ⲥ</w:t>
      </w:r>
      <w:r>
        <w:rPr/>
        <w:t>쉳⽺쉒묪쉺態</w:t>
      </w:r>
      <w:r>
        <w:rPr/>
        <w:t>⡱⨤</w:t>
      </w:r>
      <w:r>
        <w:rPr/>
        <w:t>⺬灭塁ォ牾슿捐䨬㕵癶頹轭䦵䆬潍䵊敧⭐庩걯牀ㅶ啍輲㉎愺⮮塔瑎⹑㷂允깧</w:t>
      </w:r>
      <w:r>
        <w:rPr/>
        <w:t>ⱖ</w:t>
      </w:r>
      <w:r>
        <w:rPr/>
        <w:t>瓂〺숵矂</w:t>
      </w:r>
      <w:r>
        <w:rPr/>
        <w:t>ꥉ</w:t>
      </w:r>
      <w:r>
        <w:rPr/>
        <w:t>湹樫琱䑧撿䞬汒㬰</w:t>
      </w:r>
      <w:r>
        <w:rPr/>
        <w:t>⡭</w:t>
      </w:r>
      <w:r>
        <w:rPr/>
        <w:t>㴰䑬䜸搫攳㨫娸䖱䟂悏묦㬵睶㘰ㄬ汗䴮こ컂顮숽縶彾帣䝉杪獃⑲숴涏弊䥄廂☽╌〷欥䀣䶬䲮䵫搹噙奷뼩迂⽖獄㝘偷兠㐣뇂冮潳癲뽧☹㯂쉕噤䲏潺슩㟎榘⩷䝓숽攪⵵䕤⥟噏獅䂩쉁畞⍊㩚㭈戺懂칧䨴桟顚녫拎噤碮숣쉚䨲睠核恕塵䵗䄲뽉䧂쉃䙺딲啹㡁</w:t>
      </w:r>
      <w:r>
        <w:rPr/>
        <w:t>⢬</w:t>
      </w:r>
      <w:r>
        <w:rPr/>
        <w:t>껎矂䕙棎䨦牐숫⻂쉏圩睞</w:t>
      </w:r>
      <w:r>
        <w:rPr/>
        <w:t>ⵣ</w:t>
      </w:r>
      <w:r>
        <w:rPr/>
        <w:t>硵쉩俍숤厬⩏奆佔㠭㥀䚏숴싂洬䏂슡⽅싂䟃쉰恨秂敏却㚱숰</w:t>
      </w:r>
      <w:r>
        <w:rPr/>
        <w:t>⢬</w:t>
      </w:r>
      <w:r>
        <w:rPr/>
        <w:t>䚮⭊</w:t>
      </w:r>
      <w:r>
        <w:rPr/>
        <w:t>⠨</w:t>
      </w:r>
      <w:r>
        <w:rPr/>
        <w:t>唷䙉浸⚩敹쉉㍃녂䅍吷숰㍖敕恬</w:t>
      </w:r>
      <w:r>
        <w:rPr/>
        <w:t>ⱗ</w:t>
      </w:r>
      <w:r>
        <w:rPr/>
        <w:t>息椪慪╴氪奏执쉟奲喩晧䍓⻂碏ㄯ♍彯平塋</w:t>
      </w:r>
      <w:r>
        <w:rPr/>
        <w:t>ꔽ⬪</w:t>
      </w:r>
      <w:r>
        <w:rPr/>
        <w:t>竂䭞䭳恮쉯漰佀⏂夨ꥹ呗⿂倥뭧嘰쉕츫㤴昽㍓汇噎硵㡺㜫</w:t>
      </w:r>
      <w:r>
        <w:rPr/>
        <w:t>ꗎ</w:t>
      </w:r>
      <w:r>
        <w:rPr/>
        <w:t>슥壂斘</w:t>
      </w:r>
      <w:r>
        <w:rPr/>
        <w:t>⢵⫂</w:t>
      </w:r>
      <w:r>
        <w:rPr/>
        <w:t>㩤걘呤颣숪轎싂㵓䩫뽣欴◂ꍺ䈷滂坰</w:t>
      </w:r>
      <w:r>
        <w:rPr/>
        <w:t>⡅</w:t>
      </w:r>
      <w:r>
        <w:rPr/>
        <w:t>慈싂</w:t>
      </w:r>
      <w:r>
        <w:rPr/>
        <w:t>ꦥ</w:t>
      </w:r>
      <w:r>
        <w:rPr/>
        <w:t>쉰ꅪ⹵숪盂ꥹ䑄睊㠪㧎쉙슮堰椪⥏恂颥慸弪싂⌮啡䠪悵眻⮣</w:t>
      </w:r>
      <w:r>
        <w:rPr/>
        <w:t>ⵃ⭬</w:t>
      </w:r>
      <w:r>
        <w:rPr/>
        <w:t>托갦</w:t>
      </w:r>
      <w:r>
        <w:rPr/>
        <w:t>⡙</w:t>
      </w:r>
      <w:r>
        <w:rPr/>
        <w:t>쉳⭂㙆쉓</w:t>
      </w:r>
      <w:r>
        <w:rPr/>
        <w:t>⢥</w:t>
      </w:r>
      <w:r>
        <w:rPr/>
        <w:t>ꎻ洲걶眭♨껍灋攽⻂內儶呦㗍绂杈䩱䁲䭹煮</w:t>
      </w:r>
      <w:r>
        <w:rPr/>
        <w:t>⢩</w:t>
      </w:r>
      <w:r>
        <w:rPr/>
        <w:t>㷂㙇</w:t>
      </w:r>
      <w:r>
        <w:rPr/>
        <w:t>Ⱳ</w:t>
      </w:r>
      <w:r>
        <w:rPr/>
        <w:t>搥漤䁏犣熱乂敲涥浴䦵朵獌습⼦䩪睉壂⮥凂녍參爪䥢卂䥘㗂璱㑫㭌澬歗兪숨憩갽</w:t>
      </w:r>
      <w:r>
        <w:rPr/>
        <w:t>⢮</w:t>
      </w:r>
      <w:r>
        <w:rPr/>
        <w:t>㔵칩캬깱砵摧檱슏㗂牌睋⩋歩䨭顺䝆䞡轐⎻䫂</w:t>
      </w:r>
      <w:r>
        <w:rPr/>
        <w:t>ꥈ</w:t>
      </w:r>
      <w:r>
        <w:rPr/>
        <w:t>摥</w:t>
      </w:r>
      <w:r>
        <w:rPr/>
        <w:t>ꦬ</w:t>
      </w:r>
      <w:r>
        <w:rPr/>
        <w:t>㧎潒⨹湞獇慾싂頳䥃杭偟</w:t>
      </w:r>
      <w:r>
        <w:rPr/>
        <w:t>꥓</w:t>
      </w:r>
      <w:r>
        <w:rPr/>
        <w:t>䑲狂䱫奱桠縴敟쉳䐶䁣旃⩑䎡ꅬ捲걢䙡淃㩱뗂슡犵䊘䭬㜴㶵㠩嘨㠰囂⨴쉹ꅋ</w:t>
      </w:r>
      <w:r>
        <w:rPr/>
        <w:t>ꦱ</w:t>
      </w:r>
      <w:r>
        <w:rPr/>
        <w:t>噷䭉딤猴疮뿂煊䨥ꆬ桮栤⩲䱨漸☴睟㯎䁘䡣位歑奰쉄愷쉒占쉂杔檮氺洳䗂杲畁㡡払⩵⭄摎⪩瘯ꅠ痂癶䥁ꏂ歃沏썮䱞廂橉䕦슮繍㮥临ꆮ奊⭠坏浇䐴欷泂㘳稽擂⽥㥬楶獇亘⩄砹쉆겮쉀䩮书慬⩶슱打幐勂⍅ㅦ坖䍴䬮偣判噥桶㥐䡢潱瞬漣츲硍幂뭺嘣㔺恱杌敩穚⧂楕㭦旍啡て㩈䂵晒쉢</w:t>
      </w:r>
      <w:r>
        <w:rPr/>
        <w:t>ⱱ⭥</w:t>
      </w:r>
      <w:r>
        <w:rPr/>
        <w:t>䔦쉃⑌뽪垩䥦䕔乸瑌楀強㉀塴╘欷㈬䟂圪갯숊</w:t>
      </w:r>
      <w:r>
        <w:rPr/>
        <w:t>ꤪ</w:t>
      </w:r>
      <w:r>
        <w:rPr/>
        <w:t>佂㭵咣숸㟂噮⛍숰㑅⩷盂䒥枵딫⩑곂扇狂⺥洤쉎塲傻㉴⑗슡歐疡걔㯍䅔㙖䉤癕칟㚮썖縯촰쉥䯂浢䚩偞슣㈦㥓녢⏎숶午⥣㙃쉄捌㜲抿㪿䘳幧琳䶥犣䅄㌺晬㔹㘸⩖㍟싃</w:t>
      </w:r>
      <w:r>
        <w:rPr/>
        <w:t>ⵐ</w:t>
      </w:r>
      <w:r>
        <w:rPr/>
        <w:t>幬䵊礲歧母倭恁朥⻍汗来棂ꥡ䔦䩐</w:t>
      </w:r>
      <w:r>
        <w:rPr/>
        <w:t>ꥊ␦</w:t>
      </w:r>
      <w:r>
        <w:rPr/>
        <w:t>칆ꍫ긬啾칬輯噥潕忂䁷⹊噅咱圫枬盂㍶娮⫃渫䙆쉹䡐쉬䥞啎</w:t>
      </w:r>
      <w:r>
        <w:rPr/>
        <w:t>ꤺ</w:t>
      </w:r>
      <w:r>
        <w:rPr/>
        <w:t>仂䌵彀硈썭䭵弦컂掘䯂棎埂頽䩬㋂쉺⹴潲⬹⿂浥슣当傩う挽慠绂啺榏겡䀹걆㕠恄ꍏ檱彺秂</w:t>
      </w:r>
      <w:r>
        <w:rPr/>
        <w:t>ꕲ</w:t>
      </w:r>
      <w:r>
        <w:rPr/>
        <w:t>㐺숮⼥</w:t>
      </w:r>
      <w:r>
        <w:rPr/>
        <w:t>Ⱶ</w:t>
      </w:r>
      <w:r>
        <w:rPr/>
        <w:t>啇用沩쉵呉だ춡歋컂硵矂ち습掩⑓⵭啐漭넴녗䵌쉬㡶䋂挳硊僂愬䵦摪偒敖䴦슏忂儭</w:t>
      </w:r>
      <w:r>
        <w:rPr/>
        <w:t>ꥃ</w:t>
      </w:r>
      <w:r>
        <w:rPr/>
        <w:t>椦ꇂ㴸轫䝞컂伵楺⼫拂</w:t>
      </w:r>
      <w:r>
        <w:rPr/>
        <w:t>ꗂ</w:t>
      </w:r>
      <w:r>
        <w:rPr/>
        <w:t>慍䕑䙱煃䘦然ꥠ揂쉦畓⽟畉患卙⮏伽嗎䭦䉫⫂뾱⥃㜨淂畖啤</w:t>
      </w:r>
      <w:r>
        <w:rPr/>
        <w:t>ꥒ</w:t>
      </w:r>
      <w:r>
        <w:rPr/>
        <w:t>凂刻⽀칞癴쉐⫃占硊児纘垥뭳熮쉣쉗顣项湡にꅑ戳숨坩塢癸䴺쉇樲㝲䵐书戤䩎㋂湀㢬䝞숪䆬䃎䴰揍㙁츳</w:t>
      </w:r>
      <w:r>
        <w:rPr/>
        <w:t>ⵓ</w:t>
      </w:r>
      <w:r>
        <w:rPr/>
        <w:t>䵰숨䫂䖥示橨嫎梡䃂슘樱穬츲懂癫哂⦥ㄱ恭㞏㕣吪◂⍉㔻伪뭄盍⩦⨶숹썙㴬</w:t>
      </w:r>
      <w:r>
        <w:rPr/>
        <w:t>Ⱚ</w:t>
      </w:r>
      <w:r>
        <w:rPr/>
        <w:t>揂潄䗂挸湣␻♍㛂係犱썳淂䱌䘱캬灢꥙⍟䁢惎쉦⮿쉣⛂⬫噁竎瑆㨣恡쉣⍖⍠煃歔仂ぶ汾⾏牐砯汁⩧䁠㡧♉涿ꍄ㡳⭬牫捈⽬彠㉴㕷䭅쉦楹컂嘤⼻硩⑷挴꥾唰䄪㩕䐷敕䅯䴲㕀束ꅙ幅椹潟歪暻娰亥</w:t>
      </w:r>
      <w:r>
        <w:rPr/>
        <w:t>ⳍ</w:t>
      </w:r>
      <w:r>
        <w:rPr/>
        <w:t>栶丽ぬ䁐싍⨹栳摴迂쏂瀰瀪佲佦쉑秂兦䴩촷浟㵈焲쉈稩䬭</w:t>
      </w:r>
      <w:r>
        <w:rPr/>
        <w:t>ꔫ</w:t>
      </w:r>
      <w:r>
        <w:rPr/>
        <w:t>慾婟갺扦僂㍺㭆䑥뾣╎</w:t>
      </w:r>
      <w:r>
        <w:rPr/>
        <w:t>ꔨ</w:t>
      </w:r>
      <w:r>
        <w:rPr/>
        <w:t>뽰⪬䜳䮿ㅖ挳䵌瑎䵤瀮㙐㉍煪浑슻㴮塁䈽夲杤뇂⭎瑯꥗㴷</w:t>
      </w:r>
      <w:r>
        <w:rPr/>
        <w:t>ⰵ</w:t>
      </w:r>
      <w:r>
        <w:rPr/>
        <w:t>믍䑔矂♃㇂ꅄ博伤橃楂䷂窱⽷睚䡤곃慰㴻㙚쉈灠坾䐶㍏㑏頲뼪ㅶ䭧ネ캻䕹响䋂㭖䷂恆厱긹摲㭶漸ㄷ瑰さ泂▩뼺朊⽕⨴묶牉⸲伬即偞剢㧂冥쉴⨭な汹副㟂뽌긫幋⥾癳顇쉡檩</w:t>
      </w:r>
      <w:r>
        <w:rPr/>
        <w:t>ⴭ</w:t>
      </w:r>
      <w:r>
        <w:rPr/>
        <w:t>祰槂砵嫂摊습␨㉎떩ꅪ쉥⹉犣樬婯扩⩳磂䚡ꥨ捀⹕䖡坧</w:t>
      </w:r>
      <w:r>
        <w:rPr/>
        <w:t>⣂</w:t>
      </w:r>
      <w:r>
        <w:rPr/>
        <w:t>佸坟夦⩕</w:t>
      </w:r>
      <w:r>
        <w:rPr/>
        <w:t>⢿</w:t>
      </w:r>
      <w:r>
        <w:rPr/>
        <w:t>潞</w:t>
      </w:r>
      <w:r>
        <w:rPr/>
        <w:t>⡪⥖</w:t>
      </w:r>
      <w:r>
        <w:rPr/>
        <w:t>㮩䬫㥅晏</w:t>
      </w:r>
      <w:r>
        <w:rPr/>
        <w:t>꧂</w:t>
      </w:r>
      <w:r>
        <w:rPr/>
        <w:t>䤩敔쵃⽃䅍쉃겵쉏橥偪슩</w:t>
      </w:r>
      <w:r>
        <w:rPr/>
        <w:t>Ⱟ</w:t>
      </w:r>
      <w:r>
        <w:rPr/>
        <w:t>妏쉰춮唭슘</w:t>
      </w:r>
      <w:r>
        <w:rPr/>
        <w:t>ꦘ⹙</w:t>
      </w:r>
      <w:r>
        <w:rPr/>
        <w:t>㥔渭</w:t>
      </w:r>
      <w:r>
        <w:rPr/>
        <w:t>ꤩ</w:t>
      </w:r>
      <w:r>
        <w:rPr/>
        <w:t>海</w:t>
      </w:r>
      <w:r>
        <w:rPr/>
        <w:t>ꕭ</w:t>
      </w:r>
      <w:r>
        <w:rPr/>
        <w:t>癍녬䭂墏㡘</w:t>
      </w:r>
      <w:r>
        <w:rPr/>
        <w:t>ⱒ</w:t>
      </w:r>
      <w:r>
        <w:rPr/>
        <w:t>ヂ쉯娪枵䌹婢㥸</w:t>
      </w:r>
      <w:r>
        <w:rPr/>
        <w:t>ꔣ</w:t>
      </w:r>
      <w:r>
        <w:rPr/>
        <w:t>婾습噭午쉡偞⍆抣ꍦ䍪ガ㕳楞쉳슣砷昲묽䨪牲捘ギ参迂䄽캥㥭焬睭橓刴曂☬ꌨ䝯䅹汀䍔婚</w:t>
      </w:r>
      <w:r>
        <w:rPr/>
        <w:t>ⲵ</w:t>
      </w:r>
      <w:r>
        <w:rPr/>
        <w:t>ㄽ彣核㵋ꄽ슡恇吭核㍙뼮䨹悵㴱䑲煚ꍷ♬뼸曃쉋䥂澮䍷╸景灙瘫⛂썡噃獭煊䠵</w:t>
      </w:r>
      <w:r>
        <w:rPr/>
        <w:t>ⲡ</w:t>
      </w:r>
      <w:r>
        <w:rPr/>
        <w:t>싂頪偮곂盂晚澣쉄纱㥔埂弸慓䑬䌴㩪⯂穘卧ㅬ㵋⨲䘷桸伷놮⹔洸湣硐</w:t>
      </w:r>
      <w:r>
        <w:rPr/>
        <w:t>Ⱶ</w:t>
      </w:r>
      <w:r>
        <w:rPr/>
        <w:t>숭梡杕操た㪥</w:t>
      </w:r>
      <w:r>
        <w:rPr/>
        <w:t>Ⳃ</w:t>
      </w:r>
      <w:r>
        <w:rPr/>
        <w:t>ꕓ</w:t>
      </w:r>
      <w:r>
        <w:rPr/>
        <w:t>쉮걟嗎憡쵴い촦숲㛂頺玱쵇㵎⩹忂㴻싂⏂窿㶡ぉ䜱䭺⸨塦幑뾻奠䑑奊喥ぃ⛂뽖⍷슿氻硖畖㗂㙩湸噹呆橮嚻決싂썠</w:t>
      </w:r>
      <w:r>
        <w:rPr/>
        <w:t>ⱉ</w:t>
      </w:r>
      <w:r>
        <w:rPr/>
        <w:t>㡤⑺晉䝭硈旂⴪╫樶♀䄻숸瘶唱숮㈣恙顓딴偞쉉値슩䉐畎ㄻ캡坲╳轞쉄慐砹䝋偞繧奃䉣⪿㍟칍䳂䷂吩䷂癋䩒䳂䠯愱い参㠻⩳䆩幍潖䩠剳</w:t>
      </w:r>
      <w:r>
        <w:rPr/>
        <w:t>ⱑ</w:t>
      </w:r>
      <w:r>
        <w:rPr/>
        <w:t>슩㍎⴦祗纥⯂땶</w:t>
      </w:r>
      <w:r>
        <w:rPr/>
        <w:t>ꥋⴺ</w:t>
      </w:r>
      <w:r>
        <w:rPr/>
        <w:t>䩄뮩娮䠱呖䭴슩轒㕭䵏瑳柂揂睊㍀</w:t>
      </w:r>
      <w:r>
        <w:rPr/>
        <w:t>ⱹ⩑</w:t>
      </w:r>
      <w:r>
        <w:rPr/>
        <w:t>䨭圹䁱쉫</w:t>
      </w:r>
      <w:r>
        <w:rPr/>
        <w:t>⠶</w:t>
      </w:r>
      <w:r>
        <w:rPr/>
        <w:t>剑恃㍂墱潣瓂䝥潠곂䝾㵦⭩顾稯繪</w:t>
      </w:r>
      <w:r>
        <w:rPr/>
        <w:t>ⱅ</w:t>
      </w:r>
      <w:r>
        <w:rPr/>
        <w:t>칕復櫎땞煶숣㝒榻걏땋깹潪幹뽴㡫䵢㙫⹵癸塌䭐克帮桠㌶㤳瀨䱷</w:t>
      </w:r>
      <w:r>
        <w:rPr/>
        <w:t>ꕌ</w:t>
      </w:r>
      <w:r>
        <w:rPr/>
        <w:t>煴癠根⪮쌥椦쉥噷瞡䅾ㆡ橆䁕녾竂坮䋂䴯칬㤳䴬숺ㄴ싂㭰札㵉児煕쉓ꅠ硅儹怽뭁疬㠹摘䝙</w:t>
      </w:r>
      <w:r>
        <w:rPr/>
        <w:t>ꕱ</w:t>
      </w:r>
      <w:r>
        <w:rPr/>
        <w:t>䭤䄵弯㙫旂땓漬⑺䅏슩硘牕坳䉐䖩柂㴵껂歚䧂繵</w:t>
      </w:r>
      <w:r>
        <w:rPr/>
        <w:t>ꥊ</w:t>
      </w:r>
      <w:r>
        <w:rPr/>
        <w:t>녥䄳㊩歚숬㕴쉡㔦ꇎ뗂䤮㘥뭆〰䵸㭇䠣䇂숹兮晷쌴狂珂</w:t>
      </w:r>
      <w:r>
        <w:rPr/>
        <w:t>ⱀ</w:t>
      </w:r>
      <w:r>
        <w:rPr/>
        <w:t>슮㮩瑒䵔싃欽쉟뽢䛂숱㆏顡ꅳ▬㑰☥涏恢䈹싍㒏㠸砊⍤㮬畇偾䈩</w:t>
      </w:r>
      <w:r>
        <w:rPr/>
        <w:t>⡢</w:t>
      </w:r>
      <w:r>
        <w:rPr/>
        <w:t>쉬싃瑈ㅞ䢵䋂숯</w:t>
      </w:r>
      <w:r>
        <w:rPr/>
        <w:t>ꔶ</w:t>
      </w:r>
      <w:r>
        <w:rPr/>
        <w:t>攦䥀㔣쉈獲摞묪䭤⑵♦⍟ꅈ⼦㮩琸㙐繦痂奓슮辮싂䋂剷稸쵺昺䠹儩頨䙉䱰檬떩犡뽕♰㷎</w:t>
      </w:r>
      <w:r>
        <w:rPr/>
        <w:t>ⳃ</w:t>
      </w:r>
      <w:r>
        <w:rPr/>
        <w:t>䴶⹀催숷姂撣</w:t>
      </w:r>
      <w:r>
        <w:rPr/>
        <w:t>ⲱ</w:t>
      </w:r>
      <w:r>
        <w:rPr/>
        <w:t>⽎繾樳츥㥲슱琵♴洶싂쉅뼯</w:t>
      </w:r>
      <w:r>
        <w:rPr/>
        <w:t>ⰶ</w:t>
      </w:r>
      <w:r>
        <w:rPr/>
        <w:t>䘫碏棂癤堭숭毂䈥奈橙甪㕤䡕쉄㕸献搮ꅶ愮쉺ィ</w:t>
      </w:r>
      <w:r>
        <w:rPr/>
        <w:t>ⶡ</w:t>
      </w:r>
      <w:r>
        <w:rPr/>
        <w:t>堬噑╂㢮깁쉟湋祑䠹⺵戮は硯깦⍇㨤塾砩䤴形䓂뽓뭋믂徵ꌵ輥煢眪反녧顓䂩幭椴䅄㷃⶿禣嚱</w:t>
      </w:r>
      <w:r>
        <w:rPr/>
        <w:t>ꖡ</w:t>
      </w:r>
      <w:r>
        <w:rPr/>
        <w:t>佸쉸쉾祬념䳂</w:t>
      </w:r>
      <w:r>
        <w:rPr/>
        <w:t>ꗂ</w:t>
      </w:r>
      <w:r>
        <w:rPr/>
        <w:t>슘䂩㪩劥</w:t>
      </w:r>
      <w:r>
        <w:rPr/>
        <w:t>⠻</w:t>
      </w:r>
      <w:r>
        <w:rPr/>
        <w:t>㴯䝔匱磂싍㓂偳㤺쉗㩌歸啁䘹쵑녕穌㆘匤埂卂쉨␵焱之皏䈽甪䋃⫃杤䥘堺畣矂쉔㤨싂輣㏂㙏撱氭숯㴮싂乖祟뼴뇂⩂쉶奐</w:t>
      </w:r>
      <w:r>
        <w:rPr/>
        <w:t>ⴸ</w:t>
      </w:r>
      <w:r>
        <w:rPr/>
        <w:t>种牺坸〸䡖㧍㢬呫䝦⤺쉀噒榱克⪵싂䍄걮⹅䟂뽗頣䓂琸剔䜪</w:t>
      </w:r>
      <w:r>
        <w:rPr/>
        <w:t>⣂</w:t>
      </w:r>
      <w:r>
        <w:rPr/>
        <w:t>쉙긥䬴捡ꍀ牙䤮扗⼱㕌䄪䙡</w:t>
      </w:r>
      <w:r>
        <w:rPr/>
        <w:t>ⱸ</w:t>
      </w:r>
      <w:r>
        <w:rPr/>
        <w:t>㈪塰㤩깖咣䈰㕾灬걵枱怣㉹깔氤쉖☱捘촸恦沮녌쉖繚ꥷ浇浃⤨츣♗썊䐭䩬瓂啈║匪瘪婐畸⑔烂⑃뾡슩穘录㎮頥슮硘㞏㴶湈牶砸♧佔딸䗂癅晕掿塕狂洸祳䩫奤뽞柂꧎噓뭁겱渦═ㆥ焺偹ꌨ珂势쵺僂㔣④䍪䰯彏欰슥㫂䵐䥵㕺䄤礰頫噊䷂㡍</w:t>
      </w:r>
      <w:r>
        <w:rPr/>
        <w:t>ⵞ☥</w:t>
      </w:r>
      <w:r>
        <w:rPr/>
        <w:t>ꄳ坵慘暏匴ꅖ㭺숫⩧䩕禩潹㐺繩櫂㝞</w:t>
      </w:r>
      <w:r>
        <w:rPr/>
        <w:t>ꦥ</w:t>
      </w:r>
      <w:r>
        <w:rPr/>
        <w:t>쉐湡敤眨</w:t>
      </w:r>
      <w:r>
        <w:rPr/>
        <w:t>ⱟ</w:t>
      </w:r>
      <w:r>
        <w:rPr/>
        <w:t>睬婋獋䕗壂ㆩ係겘䕉숪䙓뼦뾘⹮挵桞佮␮浭慥溣녀쉃柂</w:t>
      </w:r>
      <w:r>
        <w:rPr/>
        <w:t>ꕥ</w:t>
      </w:r>
      <w:r>
        <w:rPr/>
        <w:t>熵⭷♲숰操乨垻뭯녷瑘懂輹䌴䱊剶뗂杦て轰圭슏䏂䑗슡䕳堵灙欬쉢徱畣㡋</w:t>
      </w:r>
      <w:r>
        <w:rPr/>
        <w:t>ⲩ</w:t>
      </w:r>
      <w:r>
        <w:rPr/>
        <w:t>쉞噋쌻</w:t>
      </w:r>
      <w:r>
        <w:rPr/>
        <w:t>⠥</w:t>
      </w:r>
      <w:r>
        <w:rPr/>
        <w:t>ꔦ</w:t>
      </w:r>
      <w:r>
        <w:rPr/>
        <w:t>〷䝒╷晅</w:t>
      </w:r>
      <w:r>
        <w:rPr/>
        <w:t>ꤽⴳ</w:t>
      </w:r>
      <w:r>
        <w:rPr/>
        <w:t>灂</w:t>
      </w:r>
      <w:r>
        <w:rPr/>
        <w:t>ⱒ</w:t>
      </w:r>
      <w:r>
        <w:rPr/>
        <w:t>縫母</w:t>
      </w:r>
      <w:r>
        <w:rPr/>
        <w:t>⡓</w:t>
      </w:r>
      <w:r>
        <w:rPr/>
        <w:t>칃ꌰ</w:t>
      </w:r>
      <w:r>
        <w:rPr/>
        <w:t>⡴⍓</w:t>
      </w:r>
      <w:r>
        <w:rPr/>
        <w:t>㴭ㅳㅅ치싂긨⸷䀽</w:t>
      </w:r>
      <w:r>
        <w:rPr/>
        <w:t>⢱</w:t>
      </w:r>
      <w:r>
        <w:rPr/>
        <w:t>氣㕧넱伺湴⨬㑟␪伻땅썌⏎琣⽠⵴⪻㨰㷍撩帹㊵뽟䣂睫祱췂沏潉书⩢医燂欤彊⥣⍹㷂沵砹竎炏ꍍ◍塊䅊怯ㅃ単썔湕剑㒩땋兊浈㝧䔺㨰樊슥搨숤䑢⹰㭟䭖澮놬䰺싂ꄲ畫숩䎩滂幇㉘▮㈫轅⩬煕冣⏂牑쉾♸</w:t>
      </w:r>
      <w:r>
        <w:rPr/>
        <w:t>⡘</w:t>
      </w:r>
      <w:r>
        <w:rPr/>
        <w:t>搬⥄㵥긻唪⛂勂㢻皏䎩漩占◂ぇ⸳◂싍슣䢡䑔栬⪡啈싃な横뿂╓兤싂</w:t>
      </w:r>
      <w:r>
        <w:rPr/>
        <w:t>ꔳ</w:t>
      </w:r>
      <w:r>
        <w:rPr/>
        <w:t>녒㒣⫂</w:t>
      </w:r>
      <w:r>
        <w:rPr/>
        <w:t>ꗂ</w:t>
      </w:r>
      <w:r>
        <w:rPr/>
        <w:t>슿樳頸㷂疱䁋役恾쉎쉀싂彳㒬㥹䡤㗂〬瞩數䦮幪쉠㷃┥䑊偕典轒磂췂涵⭍㑁慪䩵䕅晔槂숥洺旂㔸♸</w:t>
      </w:r>
      <w:r>
        <w:rPr/>
        <w:t>ⷂ</w:t>
      </w:r>
      <w:r>
        <w:rPr/>
        <w:t>地㴪⫂づ</w:t>
      </w:r>
      <w:r>
        <w:rPr/>
        <w:t>ⶬ</w:t>
      </w:r>
      <w:r>
        <w:rPr/>
        <w:t>䜽㉁</w:t>
      </w:r>
      <w:r>
        <w:rPr/>
        <w:t>ⴰ</w:t>
      </w:r>
      <w:r>
        <w:rPr/>
        <w:t>归䶩⶘䠵칮丷曂쉪㕎㥣幎숯狂♔参ꍲ琵갷숨</w:t>
      </w:r>
      <w:r>
        <w:rPr/>
        <w:t>ꦿ</w:t>
      </w:r>
      <w:r>
        <w:rPr/>
        <w:t>偕扟楦</w:t>
      </w:r>
      <w:r>
        <w:rPr/>
        <w:t>ⱷ</w:t>
      </w:r>
      <w:r>
        <w:rPr/>
        <w:t>煥瞏쉫㭆祾ꏂ䴷繘珂䱭歗♠祩夹䏂슩剠쉃灮着쉎瞿㑴䅍珂昦〮灦潵弫㭶⹓⼳㡪摇甪┪繍⸪</w:t>
      </w:r>
      <w:r>
        <w:rPr/>
        <w:t>ꤦ</w:t>
      </w:r>
      <w:r>
        <w:rPr/>
        <w:t>入䀴癊损京吴걂㚱䟂敷⥅偳䯂椹攱╟幆㕐ꄵ卖</w:t>
      </w:r>
      <w:r>
        <w:rPr/>
        <w:t>ꤲ</w:t>
      </w:r>
      <w:r>
        <w:rPr/>
        <w:t>㩚氽숯㥾㍕</w:t>
      </w:r>
      <w:r>
        <w:rPr/>
        <w:t>Ⱟ╪</w:t>
      </w:r>
      <w:r>
        <w:rPr/>
        <w:t>숷⽈</w:t>
      </w:r>
      <w:r>
        <w:rPr/>
        <w:t>⡫</w:t>
      </w:r>
      <w:r>
        <w:rPr/>
        <w:t>洽ꆿ涏狂潓쉡桉㕸⩆⨪㡊♐儲纮䫂煠</w:t>
      </w:r>
      <w:r>
        <w:rPr/>
        <w:t>ꕣ꧂</w:t>
      </w:r>
      <w:r>
        <w:rPr/>
        <w:t>쉮⮻䭄䭣婆祘⭍⼯넳獘문㗂⥺厩歃奱〯癈烂숰昨璱咿倹琸㉾猣㥠숩䡆斣</w:t>
      </w:r>
      <w:r>
        <w:rPr/>
        <w:t>⡌</w:t>
      </w:r>
      <w:r>
        <w:rPr/>
        <w:t>ꕈ</w:t>
      </w:r>
      <w:r>
        <w:rPr/>
        <w:t>瑁ㅩ禩收</w:t>
      </w:r>
      <w:r>
        <w:rPr/>
        <w:t>ꥏ</w:t>
      </w:r>
      <w:r>
        <w:rPr/>
        <w:t>顖뭷싂슏㭗歩칰坷忂轎㙏䍯䧂儴犬쏂슱䌺婙怬싂吱凍兒□㕩坾嚩浫</w:t>
      </w:r>
      <w:r>
        <w:rPr/>
        <w:t>Ȿ</w:t>
      </w:r>
      <w:r>
        <w:rPr/>
        <w:t>汈</w:t>
      </w:r>
      <w:r>
        <w:rPr/>
        <w:t>⢮♎</w:t>
      </w:r>
      <w:r>
        <w:rPr/>
        <w:t>㕚橒⪘</w:t>
      </w:r>
      <w:r>
        <w:rPr/>
        <w:t>ꕹⶵ</w:t>
      </w:r>
      <w:r>
        <w:rPr/>
        <w:t>䭎㋂⴪㈲땟刬吷슬⭨顣乑盂</w:t>
      </w:r>
      <w:r>
        <w:rPr/>
        <w:t>ⱙ</w:t>
      </w:r>
      <w:r>
        <w:rPr/>
        <w:t>弪⩙䡾睺仂㬦扠뼣塢壂縸朩숷噺춥哂繍䩒轉璵潦䯍㭕⑧숰⥄琪쉳江⦱栨䉡䴫䊩䥲唹洲쉏晵曂</w:t>
      </w:r>
      <w:r>
        <w:rPr/>
        <w:t>⠭</w:t>
      </w:r>
      <w:r>
        <w:rPr/>
        <w:t>쉘䵆ㄤ䭯䐽쉞⩀䡴⭍呥㡔杙係杗땑䭘朱슮⑑슘刨槂瑮䒥</w:t>
      </w:r>
      <w:r>
        <w:rPr/>
        <w:t>ⵤ</w:t>
      </w:r>
      <w:r>
        <w:rPr/>
        <w:t>ꅴ䱪ꇂ㒱晎ꍍ</w:t>
      </w:r>
      <w:r>
        <w:rPr/>
        <w:t>ⱒ</w:t>
      </w:r>
      <w:r>
        <w:rPr/>
        <w:t>礩</w:t>
      </w:r>
      <w:r>
        <w:rPr/>
        <w:t>⡉</w:t>
      </w:r>
      <w:r>
        <w:rPr/>
        <w:t>挦瘫殻㴴껂깊⿂</w:t>
      </w:r>
      <w:r>
        <w:rPr/>
        <w:t>⡥</w:t>
      </w:r>
      <w:r>
        <w:rPr/>
        <w:t>䌪㕭䁴䭢</w:t>
      </w:r>
      <w:r>
        <w:rPr/>
        <w:t>ꕊ</w:t>
      </w:r>
      <w:r>
        <w:rPr/>
        <w:t>㩖䪥䭮永繈䙓깋슣숯</w:t>
      </w:r>
      <w:r>
        <w:rPr/>
        <w:t>⡕</w:t>
      </w:r>
      <w:r>
        <w:rPr/>
        <w:t>ㄦ煒䙡獪ㅙ噞쉃秂꺣潸㷎捂彥㊩琻슥摵䨭桚癈慺硲䅹牀䩓캬숲䱎땎刹녥璮砲⯂䑴⥒歰䔦쉣⨫㭮</w:t>
      </w:r>
      <w:r>
        <w:rPr/>
        <w:t>ꤪ⹦</w:t>
      </w:r>
      <w:r>
        <w:rPr/>
        <w:t>漵旂㮣</w:t>
      </w:r>
      <w:r>
        <w:rPr/>
        <w:t>ꕮ</w:t>
      </w:r>
      <w:r>
        <w:rPr/>
        <w:t>쉞枮⥨漩딷煺ㅙ㝢港⪥쉤Ⓕ숱㭤䬫嗂䍺横쉏牨쉘䠱</w:t>
      </w:r>
      <w:r>
        <w:rPr/>
        <w:t>ꗂ</w:t>
      </w:r>
      <w:r>
        <w:rPr/>
        <w:t>係㜬♺㩶歌ꥹ璥㪣畈哂㡵ㄤ⮘䱀䵄瀪뮏⽣⤳杓쉰䨥⍡㙱⫂上㏂氤で収</w:t>
      </w:r>
      <w:r>
        <w:rPr/>
        <w:t>ꕺ</w:t>
      </w:r>
      <w:r>
        <w:rPr/>
        <w:t>灓⑘녞啎䆿汅ꏎ슱</w:t>
      </w:r>
      <w:r>
        <w:rPr/>
        <w:t>ꦥ⤩</w:t>
      </w:r>
      <w:r>
        <w:rPr/>
        <w:t>䙣顇獃礯杤㕆奾乢捇硲⫂䟂瘬</w:t>
      </w:r>
      <w:r>
        <w:rPr/>
        <w:t>⡟</w:t>
      </w:r>
      <w:r>
        <w:rPr/>
        <w:t>츮㵠㩰但䖡恞녃㉶睡䡆偃⑕쵴⼷䍚쉏眪땚쉦碘㑈㦩獫煺繟䅘歰瞬쉪㠥湉壎䥎序疩桂</w:t>
      </w:r>
      <w:r>
        <w:rPr/>
        <w:t>⡌</w:t>
      </w:r>
      <w:r>
        <w:rPr/>
        <w:t>䁷</w:t>
      </w:r>
      <w:r>
        <w:rPr/>
        <w:t>ꥏ</w:t>
      </w:r>
      <w:r>
        <w:rPr/>
        <w:t>潏彈渦涩辏뭇奱扉쉇</w:t>
      </w:r>
      <w:r>
        <w:rPr/>
        <w:t>⡢</w:t>
      </w:r>
      <w:r>
        <w:rPr/>
        <w:t>禣獔쉷祌㎩슣横슣쉏䟂硅疮估狂畀稱幉泂㷂䢮纘䰤啮瓂烂쵳枻䢵슱㜭晨怬縰稪</w:t>
      </w:r>
      <w:r>
        <w:rPr/>
        <w:t>ⶵⵅ</w:t>
      </w:r>
      <w:r>
        <w:rPr/>
        <w:t>浃쉷济㉘硭</w:t>
      </w:r>
      <w:r>
        <w:rPr/>
        <w:t>ꦱ</w:t>
      </w:r>
      <w:r>
        <w:rPr/>
        <w:t>汐捺숹</w:t>
      </w:r>
      <w:r>
        <w:rPr/>
        <w:t>ⴸ</w:t>
      </w:r>
      <w:r>
        <w:rPr/>
        <w:t>祔坠⩰숫呏栰䑀⬨㤷쉃숻㢏숴⍯䪱帵摧咿䌯쏂頷</w:t>
      </w:r>
      <w:r>
        <w:rPr/>
        <w:t>ⵈ</w:t>
      </w:r>
      <w:r>
        <w:rPr/>
        <w:t>杓⒩㑢쵞潔氽ꍙ佌㠶숭励㦣㘽捌扳䔬庱</w:t>
      </w:r>
      <w:r>
        <w:rPr/>
        <w:t>ⱒ</w:t>
      </w:r>
      <w:r>
        <w:rPr/>
        <w:t>姂넪⨺</w:t>
      </w:r>
      <w:r>
        <w:rPr/>
        <w:t>⠷</w:t>
      </w:r>
      <w:r>
        <w:rPr/>
        <w:t>㥶奷在瑉㎱灶姎歉㎘뭇摀輽㙲杆쉦㠳别橏恗슏䦵㴯䍲扠倴牕쉵佒쉵毎⑭쉙摺䖱䐮師䱫涿硩쉾쉏숸ㅵ뽫㜻兙幇뽧</w:t>
      </w:r>
      <w:r>
        <w:rPr/>
        <w:t>⠬</w:t>
      </w:r>
      <w:r>
        <w:rPr/>
        <w:t>攳牋嗂♠况ぇ숪獔疿啚䴴幑</w:t>
      </w:r>
      <w:r>
        <w:rPr/>
        <w:t>⠯</w:t>
      </w:r>
      <w:r>
        <w:rPr/>
        <w:t>煰䍖⮵⪵⥯娳숵琦中攤넴䞿䴪</w:t>
      </w:r>
      <w:r>
        <w:rPr/>
        <w:t>ꥅ</w:t>
      </w:r>
      <w:r>
        <w:rPr/>
        <w:t>⠦</w:t>
      </w:r>
      <w:r>
        <w:rPr/>
        <w:t>ꕈ</w:t>
      </w:r>
      <w:r>
        <w:rPr/>
        <w:t>쌩</w:t>
      </w:r>
      <w:r>
        <w:rPr/>
        <w:t>꧂</w:t>
      </w:r>
      <w:r>
        <w:rPr/>
        <w:t>카坋磂칬槂쉫䌥ぅ뽥䲮☶祏瞿䱚湄㧂祗</w:t>
      </w:r>
      <w:r>
        <w:rPr/>
        <w:t>ⲻ</w:t>
      </w:r>
      <w:r>
        <w:rPr/>
        <w:t>ㅞꥤ쉴┪⮱넫⹹祙╅㩺㤩숵䪩渶橹恪╧⩡䨥獇䥋揂⸱乩矂⍢温㷂묺</w:t>
      </w:r>
      <w:r>
        <w:rPr/>
        <w:t>Ⱪ</w:t>
      </w:r>
      <w:r>
        <w:rPr/>
        <w:t>㋂㉑⏂⼹䊮㥬㵦ꅥ才昪ꍫ旂녮卦⽇櫍ꏂ</w:t>
      </w:r>
      <w:r>
        <w:rPr/>
        <w:t>ꖻ⩍</w:t>
      </w:r>
      <w:r>
        <w:rPr/>
        <w:t>쏂䰮奌습㜣녚噓</w:t>
      </w:r>
      <w:r>
        <w:rPr/>
        <w:t>ⲻ</w:t>
      </w:r>
      <w:r>
        <w:rPr/>
        <w:t>䝊쉸烃⧃䐩슩㑙㵗숽</w:t>
      </w:r>
      <w:r>
        <w:rPr/>
        <w:t>⡲</w:t>
      </w:r>
      <w:r>
        <w:rPr/>
        <w:t>瞡</w:t>
      </w:r>
      <w:r>
        <w:rPr/>
        <w:t>ⵇ</w:t>
      </w:r>
      <w:r>
        <w:rPr/>
        <w:t>幉ꄶ⍮⩂땯䅠桤싂迂励딫併乀㏂柂쉑숸儴矂</w:t>
      </w:r>
      <w:r>
        <w:rPr/>
        <w:t>ꥁ</w:t>
      </w:r>
      <w:r>
        <w:rPr/>
        <w:t>坕氹协䕱幘䞡䅨</w:t>
      </w:r>
      <w:r>
        <w:rPr/>
        <w:t>Ⳃ⹾</w:t>
      </w:r>
      <w:r>
        <w:rPr/>
        <w:t>쎘껂⥤䭉㊿⤨⥤⸷⭳뭘煀⯂橦쉗䷂䈥呮⚻⤵䉢當牗</w:t>
      </w:r>
      <w:r>
        <w:rPr/>
        <w:t>⠪</w:t>
      </w:r>
      <w:r>
        <w:rPr/>
        <w:t>뇂</w:t>
      </w:r>
      <w:r>
        <w:rPr/>
        <w:t>ⵌ</w:t>
      </w:r>
      <w:r>
        <w:rPr/>
        <w:t>畩⵵亥玡䘣뼦ㅐ熩硧촥剭捹┦䡸땹㮵浔䥣땪⼲洭쉓兟輩쉸⭁㥲侏㬶ꅐ숻㚱㥟뮥囃卷䵐䍲幄⩣㡚ꥪヂ춬汃伽䋂㗂䄤쉌ꆡァ䠩竂⹚䑲䱺扱쉔㥑⽤嚩縦㑧倶帻勂㑰爪唸圮碵숹慌憿곂숣堤䔦㐻</w:t>
      </w:r>
      <w:r>
        <w:rPr/>
        <w:t>⠲</w:t>
      </w:r>
      <w:r>
        <w:rPr/>
        <w:t>㑊쉚䏂瑰氩㔺⍀硞㛂</w:t>
      </w:r>
      <w:r>
        <w:rPr/>
        <w:t>⣂</w:t>
      </w:r>
      <w:r>
        <w:rPr/>
        <w:t>倪瑍顖쉋浥╾允礦뽁⑘汰〉測䱹</w:t>
      </w:r>
      <w:r>
        <w:rPr/>
        <w:t>ⴽ</w:t>
      </w:r>
      <w:r>
        <w:rPr/>
        <w:t>䏃㐵긲⛎偎갬꺬縴杣㬭䂣⽯前넮摕徱㔊숲慚</w:t>
      </w:r>
      <w:r>
        <w:rPr/>
        <w:t>ⱖ</w:t>
      </w:r>
      <w:r>
        <w:rPr/>
        <w:t>摾犏呍汯䤩䁒녗伶㊩礸쉑㘩丱ꍄ眪娴坑卣竂츰숬凂㙖촳⨮䬣温쵰싂</w:t>
      </w:r>
      <w:r>
        <w:rPr/>
        <w:t>⢬</w:t>
      </w:r>
      <w:r>
        <w:rPr/>
        <w:t>瘰쵅彑쉍奌뗂䍞␱␬䭫䊮啥歮敆䍧쎿⍡幖㩠쉸祵㭣⸦숯⹏䦣</w:t>
      </w:r>
      <w:r>
        <w:rPr/>
        <w:t>ⳃ</w:t>
      </w:r>
      <w:r>
        <w:rPr/>
        <w:t>䜸卒彚䃂䮡␶橡⒡整⩘⽖䷂⨲槎琪ㆣ喬ꆮ壍攣稶倨䛂</w:t>
      </w:r>
      <w:r>
        <w:rPr/>
        <w:t>ꥆ</w:t>
      </w:r>
      <w:r>
        <w:rPr/>
        <w:t>䍑싂슱䩯쉾ꌨ㪘뭑歫御䙺뼷쉁窘깥顕溻枡洯</w:t>
      </w:r>
      <w:r>
        <w:rPr/>
        <w:t>꧂⤦</w:t>
      </w:r>
      <w:r>
        <w:rPr/>
        <w:t>扅겿㌹㞣⑴썠ꍠ慩</w:t>
      </w:r>
      <w:r>
        <w:rPr/>
        <w:t>ꥆ</w:t>
      </w:r>
      <w:r>
        <w:rPr/>
        <w:t>㩫ㅙ㢵咱昳</w:t>
      </w:r>
      <w:r>
        <w:rPr/>
        <w:t>꧂</w:t>
      </w:r>
      <w:r>
        <w:rPr/>
        <w:t>㈪桺쵥⹯徬䩵渪䑭轰剓焣即䜳컂頷㨷摤⥞㬫癶㑍</w:t>
      </w:r>
      <w:r>
        <w:rPr/>
        <w:t>ⵖ</w:t>
      </w:r>
      <w:r>
        <w:rPr/>
        <w:t>䉹䡂싎㝅ꅳㅞ瓂稥午㗂ꥧ劥♬枮䞘制쌻煸⩺殏汐䋎쉰㒱嫂攰䭤曂稺㉱癉煥㩣㍹䁠촽</w:t>
      </w:r>
      <w:r>
        <w:rPr/>
        <w:t>ꕧ</w:t>
      </w:r>
      <w:r>
        <w:rPr/>
        <w:t>숪㯂攭뽰떮頭슱넬晟⩂㑁䉊⪡牒䚣㉭癞䁦㋂</w:t>
      </w:r>
      <w:r>
        <w:rPr/>
        <w:t>ⵧ</w:t>
      </w:r>
      <w:r>
        <w:rPr/>
        <w:t>疡⩊坉㕅慯歏嘰帰庵⽁땍甴敬唷쉇싂</w:t>
      </w:r>
      <w:r>
        <w:rPr/>
        <w:t>⡆</w:t>
      </w:r>
      <w:r>
        <w:rPr/>
        <w:t>琣뗂녶쉔딬幓劥䠣溩㉬昹呪磂뗂輪칄竂</w:t>
      </w:r>
      <w:r>
        <w:rPr/>
        <w:t>ꔹ</w:t>
      </w:r>
      <w:r>
        <w:rPr/>
        <w:t>儩㤯㉇朸䛂抡晅쉶Ⓝ써潂偲歟攰磂녉瑐乁䲿吭磂窩㭶案䱣</w:t>
      </w:r>
      <w:r>
        <w:rPr/>
        <w:t>⢬</w:t>
      </w:r>
      <w:r>
        <w:rPr/>
        <w:t>쉤壂呭䜵䤷杭䫂</w:t>
      </w:r>
      <w:r>
        <w:rPr/>
        <w:t>ꤷ</w:t>
      </w:r>
      <w:r>
        <w:rPr/>
        <w:t>䩏①䐬</w:t>
      </w:r>
      <w:r>
        <w:rPr/>
        <w:t>ⵂ</w:t>
      </w:r>
      <w:r>
        <w:rPr/>
        <w:t>갩楯넺㤮쉲剹瑢摥剸㜥㩞㑌祯</w:t>
      </w:r>
      <w:r>
        <w:rPr/>
        <w:t>ⵌ</w:t>
      </w:r>
      <w:r>
        <w:rPr/>
        <w:t>祄숮♶</w:t>
      </w:r>
      <w:r>
        <w:rPr/>
        <w:t>⡎</w:t>
      </w:r>
      <w:r>
        <w:rPr/>
        <w:t>改犱⥞穫ㅠ汙뗂쌲</w:t>
      </w:r>
      <w:r>
        <w:rPr/>
        <w:t>⡗</w:t>
      </w:r>
      <w:r>
        <w:rPr/>
        <w:t>䣂辣䤷䙱硱眨暵㌲洨쉈啔㡑媩⩄剡␲㫂獞䙊䠦⩴堷쉺䡊戰숨喩⹚격皵㔩걦⏂琨竂䬪浧纥秂♖玮歈쉬습煗杍䀺싍걙剭䵞啤㠭ꌲ⨮䝀圽䕯朥⚏祆顟妘␦㧂䝐Ⓙ㣂</w:t>
      </w:r>
      <w:r>
        <w:rPr/>
        <w:t>ⱋ</w:t>
      </w:r>
      <w:r>
        <w:rPr/>
        <w:t>愷♷뭀噹瘭ꌽꌩ믎▥呂伴䠪䣂偺⨭</w:t>
      </w:r>
      <w:r>
        <w:rPr/>
        <w:t>Ⳃ</w:t>
      </w:r>
      <w:r>
        <w:rPr/>
        <w:t>浇䅱뽆쉇獄題浸췂䄫捃믂ꌨ㑱矂瀹䍋䪿傘渴睒浍玩㕯</w:t>
      </w:r>
      <w:r>
        <w:rPr/>
        <w:t>ꕁ</w:t>
      </w:r>
      <w:r>
        <w:rPr/>
        <w:t>䔣⩊뿂쉊쉴汢⩋䡉견⪵䁋穐⭓䉏獒冡仂䁠姂䑄㜽䝳㢱숻嫂徱忂塂坖</w:t>
      </w:r>
      <w:r>
        <w:rPr/>
        <w:t>꧂</w:t>
      </w:r>
      <w:r>
        <w:rPr/>
        <w:t>뽰쉧歭昪䭮昪㌦㉱</w:t>
      </w:r>
      <w:r>
        <w:rPr/>
        <w:t>ⵊꖱ</w:t>
      </w:r>
      <w:r>
        <w:rPr/>
        <w:t>䕒ケ⵸祎䘷灴琤玏쏎쉵㝡⥉埍㩯㜻</w:t>
      </w:r>
      <w:r>
        <w:rPr/>
        <w:t>Ⱶ⡫</w:t>
      </w:r>
      <w:r>
        <w:rPr/>
        <w:t>桃璡䁲歴숩特숤迂䑔卶䙂싂㍏猯䱃䇂⥍⽒䃂</w:t>
      </w:r>
      <w:r>
        <w:rPr/>
        <w:t>ꤪ</w:t>
      </w:r>
      <w:r>
        <w:rPr/>
        <w:t>슻땏곂⩵栯⥲⧂⨺</w:t>
      </w:r>
      <w:r>
        <w:rPr/>
        <w:t>⢥</w:t>
      </w:r>
      <w:r>
        <w:rPr/>
        <w:t>纩ꅫ㘹斩걯扏繡뽺䠺䱴偕㒡쉮쉡先썲싍爊樮⩚䢘뽹</w:t>
      </w:r>
      <w:r>
        <w:rPr/>
        <w:t>Ⳃ</w:t>
      </w:r>
      <w:r>
        <w:rPr/>
        <w:t>ぃⓂ숹楢獄杤ꅞ䍵䭞瑐뿃桃⍔㜦反쉫녱剈晑咩⽫䥘㵋</w:t>
      </w:r>
      <w:r>
        <w:rPr/>
        <w:t>ⴱ</w:t>
      </w:r>
      <w:r>
        <w:rPr/>
        <w:t>칗숨抬긻慑癨䴺彙䝭ꍲ숣싃㡴䵰泂慢瘨슻祮</w:t>
      </w:r>
      <w:r>
        <w:rPr/>
        <w:t>Ⳏ</w:t>
      </w:r>
      <w:r>
        <w:rPr/>
        <w:t>椪㔪䙏楍晡ヂ㙃儵浑⹓丯䭋䭨戫뼪喿迍哂쉱</w:t>
      </w:r>
      <w:r>
        <w:rPr/>
        <w:t>ⴤ</w:t>
      </w:r>
      <w:r>
        <w:rPr/>
        <w:t>飂頺쉍辏恆쏂䇂뽬ㆡ佉皩㈰</w:t>
      </w:r>
      <w:r>
        <w:rPr/>
        <w:t>ꕧ</w:t>
      </w:r>
      <w:r>
        <w:rPr/>
        <w:t>吱颮䡷畲쉎ꥤ䫂⹒欵㶣䓂䁹</w:t>
      </w:r>
      <w:r>
        <w:rPr/>
        <w:t>Ⲙ</w:t>
      </w:r>
      <w:r>
        <w:rPr/>
        <w:t>摡幾╏⽯頲싍㎘䌴㞣曎䜪䲿楫숽纡呷⴮䜽顷⭄䏂녀䱖슮놏昬穑ꥫ晗偂ꥤ䩢⴯䖥촥때慭䝴㝌⨺䩫슩쉲䔮场爪咥畎</w:t>
      </w:r>
      <w:r>
        <w:rPr/>
        <w:t>ꕢ</w:t>
      </w:r>
      <w:r>
        <w:rPr/>
        <w:t>桟까奓</w:t>
      </w:r>
      <w:r>
        <w:rPr/>
        <w:t>ⱟ</w:t>
      </w:r>
      <w:r>
        <w:rPr/>
        <w:t>渣⍣</w:t>
      </w:r>
      <w:r>
        <w:rPr/>
        <w:t>⡉</w:t>
      </w:r>
      <w:r>
        <w:rPr/>
        <w:t>곂㉂塋犮汈礰㔱楸匤枻側欤걲㭉华㭂쉌⹞㉃ꌩ䭴⫂깞썄䱈漬⭧⽤堸〭</w:t>
      </w:r>
      <w:r>
        <w:rPr/>
        <w:t>⡩</w:t>
      </w:r>
      <w:r>
        <w:rPr/>
        <w:t>瑬帺썸뭹ㅹ넻⑒䐷츱啋態䠵繶䉗数刪㵋숨䥙彸⏂喬幾쉉㡕姂</w:t>
      </w:r>
      <w:r>
        <w:rPr/>
        <w:t>⡄</w:t>
      </w:r>
      <w:r>
        <w:rPr/>
        <w:t>쉢䁧⍏⑊</w:t>
      </w:r>
      <w:r>
        <w:rPr/>
        <w:t>ⲥ</w:t>
      </w:r>
      <w:r>
        <w:rPr/>
        <w:t>쉚晵瑘숻䝘⽰㖻伨⤬地⺵慨⬵圮㩄숽䴶㉕숲輤瀲毃丮싂썩稴㕥怭썪⒩쉥礪</w:t>
      </w:r>
      <w:r>
        <w:rPr/>
        <w:t>꧃</w:t>
      </w:r>
      <w:r>
        <w:rPr/>
        <w:t>䜱김⌻怮㊥毂堳䆵⑎塟徘╴祯쉇</w:t>
      </w:r>
      <w:r>
        <w:rPr/>
        <w:t>ꔫ</w:t>
      </w:r>
      <w:r>
        <w:rPr/>
        <w:t>礹쉗쉪㴣뭮ꅍ伻䑵䩨匹</w:t>
      </w:r>
      <w:r>
        <w:rPr/>
        <w:t>⡧</w:t>
      </w:r>
      <w:r>
        <w:rPr/>
        <w:t>ꔮ</w:t>
      </w:r>
      <w:r>
        <w:rPr/>
        <w:t>ꍬ㘥䜬슮㉬넣祋㣂䭑幵갯⽵칤癦敐䅍扳⫎勂捏圴䉘⹸縵彣녨䖣쉑繧硉䲥爭氽⹍䰩길湷ꍨ숪슻帯牄☰칁洬催汢䜹⩶圻㝶彲弪塙煆슩싂</w:t>
      </w:r>
      <w:r>
        <w:rPr/>
        <w:t>ꔪ♗</w:t>
      </w:r>
      <w:r>
        <w:rPr/>
        <w:t>췂敩卮橨倭㩗싂幘䡬神⭰</w:t>
      </w:r>
      <w:r>
        <w:rPr/>
        <w:t>꤫</w:t>
      </w:r>
      <w:r>
        <w:rPr/>
        <w:t>湵滂埂쉂쉰復䷃氩䅂迂䑏杋묳硄䀤긣塵칶輤</w:t>
      </w:r>
      <w:r>
        <w:rPr/>
        <w:t>ꤰ</w:t>
      </w:r>
      <w:r>
        <w:rPr/>
        <w:t>〷ね掿轘堪亻奕橰쉥㪿獖뽁Ⓜ捭䲡繦繋ꅸ低位䐽䏂父顲盂摙⼹繷ꅇ⪥㡗斮⩉䴥彬䭾쉓治廂ꍎ䓎뭷긵䄳䑘扡슘刱⭒偔桯썬嘰氥劥哎</w:t>
      </w:r>
      <w:r>
        <w:rPr/>
        <w:t>⡕</w:t>
      </w:r>
      <w:r>
        <w:rPr/>
        <w:t>奴物噯歺쉇煥樫否䮿깳徘〷塆嘪假ㄳ㔪䔯偊츩㮱⯎䉃剏飂떘쵩颱</w:t>
      </w:r>
      <w:r>
        <w:rPr/>
        <w:t>⠲⨤</w:t>
      </w:r>
      <w:r>
        <w:rPr/>
        <w:t>圥牄犏倷쉁䕴곂㗍㯂쏎쉶恇䁩녺场⥲剢㍌飂䟂⤻娸ꥯ勂녓㐸奂䙹瞵䱲䉣窵枩吳䷍㵤숩딽ꍘ港䱕䂩敘剠쉹䘰␤㭵獾愯歭숳旂ꥪ䩒僂䆩㧂㘲昊獎ㅫ轃啘쉊싎</w:t>
      </w:r>
      <w:r>
        <w:rPr/>
        <w:t>⢡</w:t>
      </w:r>
      <w:r>
        <w:rPr/>
        <w:t>䌻♥䘬㴪슘</w:t>
      </w:r>
      <w:r>
        <w:rPr/>
        <w:t>Ɒ</w:t>
      </w:r>
      <w:r>
        <w:rPr/>
        <w:t>㓂</w:t>
      </w:r>
      <w:r>
        <w:rPr/>
        <w:t>Ᵽ</w:t>
      </w:r>
      <w:r>
        <w:rPr/>
        <w:t>敶⹓秂</w:t>
      </w:r>
      <w:r>
        <w:rPr/>
        <w:t>ꕴ</w:t>
      </w:r>
      <w:r>
        <w:rPr/>
        <w:t>兞参䟂䕭╴뭚䯂ㄷ䡦颩♥싂囂潐䅗ꥯ</w:t>
      </w:r>
      <w:r>
        <w:rPr/>
        <w:t>⡁</w:t>
      </w:r>
      <w:r>
        <w:rPr/>
        <w:t>㩕</w:t>
      </w:r>
      <w:r>
        <w:rPr/>
        <w:t>ꔦ</w:t>
      </w:r>
      <w:r>
        <w:rPr/>
        <w:t>슩䙰浞擂♆煮⽺쵸깫婷奐㒥㌫쉍싎껂䲮쉍哃佒瑉땠渲扐♳禘勍矂</w:t>
      </w:r>
      <w:r>
        <w:rPr/>
        <w:t>⢻</w:t>
      </w:r>
      <w:r>
        <w:rPr/>
        <w:t>煳㑄</w:t>
      </w:r>
      <w:r>
        <w:rPr/>
        <w:t>ꕔ</w:t>
      </w:r>
      <w:r>
        <w:rPr/>
        <w:t>칱㜯偰橩䒥쉆慙䞡ꆻ䒿깸슬扚怶䚣</w:t>
      </w:r>
      <w:r>
        <w:rPr/>
        <w:t>꧂</w:t>
      </w:r>
      <w:r>
        <w:rPr/>
        <w:t>颵㖡꥗䩀汨</w:t>
      </w:r>
      <w:r>
        <w:rPr/>
        <w:t>ꦏ</w:t>
      </w:r>
      <w:r>
        <w:rPr/>
        <w:t>桇梵槃琸旂澘䨪</w:t>
      </w:r>
      <w:r>
        <w:rPr/>
        <w:t>Ⱜ</w:t>
      </w:r>
      <w:r>
        <w:rPr/>
        <w:t>㙢䭴恑䴫栻䫂垩떥灚奁䙇犻幋渦ꇂ敕桅佖䁵灸瑰畘偩┸믂⥤䵦捌瞬ㅧ爦敘番夻㙖飂归⥕䌲櫂䣂⮬썡潙奴쵢响接猦⍮楤썺硡뽥秂椣쉈칶뾣樸䝪䷂卞溘䙾츲⑧쉉离䴰洮쉨兌奊䑍䴮祶뭵㙢䄸䅑긻總䄳女䭉磂硰段頰䍚頪摹迍欥暮桤㣃珂숶㬦毃㕞⥭㡇䠤䡉쵶湡惂뭬㬴</w:t>
      </w:r>
      <w:r>
        <w:rPr/>
        <w:t>ꦥ</w:t>
      </w:r>
      <w:r>
        <w:rPr/>
        <w:t>歘쉏橶縻睧畳坟␭剏迃幭潒⻂긯亣㏂⨤椦⬣曂卖䤮╩</w:t>
      </w:r>
      <w:r>
        <w:rPr/>
        <w:t>ⴣ</w:t>
      </w:r>
      <w:r>
        <w:rPr/>
        <w:t>숱⬫뭴均䟂呣쵇䬱櫂優㑰䉇㡙椹㓂뼶떏奋繁剎玵匨剃䐳灵㑌槂䕎璮숥䲿녦癥䵩ヂ嘱渫癞쉒繯穹걭㭨汤䕆党顄䅊婺䛂恇獢땗摾䩎卖䭄垘沬珂</w:t>
      </w:r>
      <w:r>
        <w:rPr/>
        <w:t>ⶩ</w:t>
      </w:r>
      <w:r>
        <w:rPr/>
        <w:t>所⥚帱晉繩䜷嗂ヂ㟂秂洹廂⬶採⭠쉞幹껃敥湢쉪恣⼪滂춮쏂싂땄姂숬䨸♌婆灮痂㜤</w:t>
      </w:r>
      <w:r>
        <w:rPr/>
        <w:t>⠻</w:t>
      </w:r>
      <w:r>
        <w:rPr/>
        <w:t>正㧂싂䑋䣍䔶珂桖䍭栲顒京⩵뭠堮뼬㡷䥥㡟뮻熮⽾丹灲♧湰偷</w:t>
      </w:r>
      <w:r>
        <w:rPr/>
        <w:t>ꗂ</w:t>
      </w:r>
      <w:r>
        <w:rPr/>
        <w:t>쉚瑡㟃껂捾咘ꏂ姂睵呺㙴⹑쉕歳丷轖䫍海圽䍫愭噁帯㥱嘵穘싂⴦긻</w:t>
      </w:r>
      <w:r>
        <w:rPr/>
        <w:t>꥟</w:t>
      </w:r>
      <w:r>
        <w:rPr/>
        <w:t>쉡案</w:t>
      </w:r>
      <w:r>
        <w:rPr/>
        <w:t>ꤴ</w:t>
      </w:r>
      <w:r>
        <w:rPr/>
        <w:t>숶㑓⹚㎥䧂䚻</w:t>
      </w:r>
      <w:r>
        <w:rPr/>
        <w:t>ⱪⲏ</w:t>
      </w:r>
      <w:r>
        <w:rPr/>
        <w:t>敌쉠쉰汣捑깱㧎畚报䤭</w:t>
      </w:r>
      <w:r>
        <w:rPr/>
        <w:t>ⶩ</w:t>
      </w:r>
      <w:r>
        <w:rPr/>
        <w:t>奶뗂딭儮뽤䨭扖⩂睾㓍灾칁焺恬䈩獺⵪</w:t>
      </w:r>
      <w:r>
        <w:rPr/>
        <w:t>ꔮ⭥</w:t>
      </w:r>
      <w:r>
        <w:rPr/>
        <w:t>숵쉡䭪獑犱兪䶿숹帨䡯㙰쉷頭</w:t>
      </w:r>
      <w:r>
        <w:rPr/>
        <w:t>ꗍ</w:t>
      </w:r>
      <w:r>
        <w:rPr/>
        <w:t>轨氱呔䩣㒥㍠㥦㝙兘쉹⑭ꎥ彵咮㭮</w:t>
      </w:r>
      <w:r>
        <w:rPr/>
        <w:t>⣂</w:t>
      </w:r>
      <w:r>
        <w:rPr/>
        <w:t>卵숫⍌쌪础橯抩쉩㙖䄤䅀땩겱㡖癣繤곂圵佮⩒ꆡ呔⴨歞ㄨ疩䉗䙈⍭䕸䵞晬ꇂ쉱⾿쉡畳䖥뇂⾬䣂睾⴦쉙盂猹噥權䈲䅞顲沵⹅䅺㵞顈搱♾惂砭</w:t>
      </w:r>
      <w:r>
        <w:rPr/>
        <w:t>ⳍ</w:t>
      </w:r>
      <w:r>
        <w:rPr/>
        <w:t>⽯晡繊ㄮ㘮橄升㭢䁸浬嗎旂睓뭟䚩啔㭠扳沏⪵㕆呖曂䣂䰨⩯剁檥祶欽迂</w:t>
      </w:r>
      <w:r>
        <w:rPr/>
        <w:t>⡬</w:t>
      </w:r>
      <w:r>
        <w:rPr/>
        <w:t>攪奪㟂뗂婀㕧抿⎿廂年抱쉏╗뭇㣂佣漺녆〹쉁㨹坷㙐汪갽捄塀뭴獕湌녍唰氬뮘妵◂椨椥␤䝁</w:t>
      </w:r>
      <w:r>
        <w:rPr/>
        <w:t>ꔫ</w:t>
      </w:r>
      <w:r>
        <w:rPr/>
        <w:t>㷂啭</w:t>
      </w:r>
      <w:r>
        <w:rPr/>
        <w:t>ⱑ</w:t>
      </w:r>
      <w:r>
        <w:rPr/>
        <w:t>癷숶⪏と㥭䜷䑈睅뽀撏</w:t>
      </w:r>
      <w:r>
        <w:rPr/>
        <w:t>ⵀ</w:t>
      </w:r>
      <w:r>
        <w:rPr/>
        <w:t>怪䞥幺숭噬瑮▩쉐쉌㘳䕤咥救甯祕唹㮮夭㛂쉠婉䌣⽭嫍㍇䵴㚩⏃䑫䶵⵬轈뇂呧䑯噅啌䝏圻㕑ㅕ쉱㯂䭋쉾䵩</w:t>
      </w:r>
      <w:r>
        <w:rPr/>
        <w:t>ⶏ</w:t>
      </w:r>
      <w:r>
        <w:rPr/>
        <w:t>業刺䱬</w:t>
      </w:r>
      <w:r>
        <w:rPr/>
        <w:t>ꤸ</w:t>
      </w:r>
      <w:r>
        <w:rPr/>
        <w:t>劘쉒⭩쉶䁱泂䅟쉏呰</w:t>
      </w:r>
      <w:r>
        <w:rPr/>
        <w:t>Ɐ</w:t>
      </w:r>
      <w:r>
        <w:rPr/>
        <w:t>싂捘䕌佋墏䝑</w:t>
      </w:r>
      <w:r>
        <w:rPr/>
        <w:t>ꕬ</w:t>
      </w:r>
      <w:r>
        <w:rPr/>
        <w:t>娥⍮㩱㵤䁟䳂桠䩡</w:t>
      </w:r>
      <w:r>
        <w:rPr/>
        <w:t>ꕟ</w:t>
      </w:r>
      <w:r>
        <w:rPr/>
        <w:t>坤涻뽅摧嘪칺找칹䕟〳㭏乙㈪硚</w:t>
      </w:r>
      <w:r>
        <w:rPr/>
        <w:t>Ⱔ</w:t>
      </w:r>
      <w:r>
        <w:rPr/>
        <w:t>슩쉔㶮浆㫂슻ꏎ</w:t>
      </w:r>
      <w:r>
        <w:rPr/>
        <w:t>꤭</w:t>
      </w:r>
      <w:r>
        <w:rPr/>
        <w:t>慟幀癔뗂㡑刻弭搷祧圱촳</w:t>
      </w:r>
      <w:r>
        <w:rPr/>
        <w:t>ⰰ</w:t>
      </w:r>
      <w:r>
        <w:rPr/>
        <w:t>祤⍃⽧圭㷂쌻䥴矎䥌췂灑䦣剭쉕⹷䡖㒿</w:t>
      </w:r>
      <w:r>
        <w:rPr/>
        <w:t>ⱃ</w:t>
      </w:r>
      <w:r>
        <w:rPr/>
        <w:t>쉴浏稩喡啱숨硲燂䱏流뽸⺬ォ仂攷唺偾숩瑮⎩뭡╔</w:t>
      </w:r>
      <w:r>
        <w:rPr/>
        <w:t>ꤲ</w:t>
      </w:r>
      <w:r>
        <w:rPr/>
        <w:t>璥쉖浀뽫暱㩦婪樯獦䈳╠稪匪⥶橡䍧㑒</w:t>
      </w:r>
      <w:r>
        <w:rPr/>
        <w:t>⡔</w:t>
      </w:r>
      <w:r>
        <w:rPr/>
        <w:t>䶡㥒싂㴭䤲</w:t>
      </w:r>
      <w:r>
        <w:rPr/>
        <w:t>ⴷ</w:t>
      </w:r>
      <w:r>
        <w:rPr/>
        <w:t>쉺橰礮桩䈰焯䜴╆妵␮⌮쵯</w:t>
      </w:r>
      <w:r>
        <w:rPr/>
        <w:t>ꕇ</w:t>
      </w:r>
      <w:r>
        <w:rPr/>
        <w:t>縰擂䝢⦻</w:t>
      </w:r>
      <w:r>
        <w:rPr/>
        <w:t>ⴱ</w:t>
      </w:r>
      <w:r>
        <w:rPr/>
        <w:t>儻硔㤱抩祕⼤咻稷勂쉠䵫⭉囃쉟橫夬慦슩帲绂穕瑒</w:t>
      </w:r>
      <w:r>
        <w:rPr/>
        <w:t>ꥏ</w:t>
      </w:r>
      <w:r>
        <w:rPr/>
        <w:t>ꥠ啃싃쉡獄㡺䉓⩾쉲쉭╟䅕䡄쉹쉅楲㗂晑䡓勂㍊⽕忂촩⩥㜨숻濂浃ㅉ哂⪡呙桃塶㩖숵⥹♇⩕揂껂</w:t>
      </w:r>
    </w:p>
    <w:p>
      <w:pPr>
        <w:pStyle w:val="PreformattedText"/>
        <w:bidi w:val="0"/>
        <w:spacing w:before="0" w:after="0"/>
        <w:jc w:val="left"/>
        <w:rPr/>
      </w:pPr>
      <w:r>
        <w:rPr/>
        <w:t>䜳㡒娫컂㧂硭쉹橫</w:t>
      </w:r>
      <w:r>
        <w:rPr/>
        <w:t>ꔻ</w:t>
      </w:r>
      <w:r>
        <w:rPr/>
        <w:t>숰剁싎欽</w:t>
      </w:r>
      <w:r>
        <w:rPr/>
        <w:t>ⵘ⛂</w:t>
      </w:r>
      <w:r>
        <w:rPr/>
        <w:t>쉑⥶啂咏⨩匴⸨㕷㧂ꥫꥠ䓎쉕晍ㅣ啟䙶態媩祐瀪슘㑘䅖촷ꍣ橔眣㖻㏂습</w:t>
      </w:r>
      <w:r>
        <w:rPr/>
        <w:t>ⵑ</w:t>
      </w:r>
      <w:r>
        <w:rPr/>
        <w:t>숤䈦䚵圽㙍辱暵䭎仂㙁儦⾵ꇂ冿</w:t>
      </w:r>
      <w:r>
        <w:rPr/>
        <w:t>ꥍ</w:t>
      </w:r>
      <w:r>
        <w:rPr/>
        <w:t>⡞</w:t>
      </w:r>
      <w:r>
        <w:rPr/>
        <w:t>頪䠰〯ぢ숬㙉睨㵱㎱癴Ⓜ깔걇㉲弬殩年䴫㒵⪮䭞坦⎏ꍹ⼻숥娷␥幵〈쉧⩠倻䄪슿╚䱂畑츪䯃䜹全剀㭶䉈䀴싎廂師轏漱吩㵤呯⪏啕浚夨㕬䭒숹灐洮夦瞩⼷潶ꅮぃ兹棎묳䦮樭ふ䈺⾵払쉈</w:t>
      </w:r>
      <w:r>
        <w:rPr/>
        <w:t>ꕬ</w:t>
      </w:r>
      <w:r>
        <w:rPr/>
        <w:t>㛂槂䁞婕녙顋坹슿倊꥾䵡</w:t>
      </w:r>
      <w:r>
        <w:rPr/>
        <w:t>ꥌ</w:t>
      </w:r>
      <w:r>
        <w:rPr/>
        <w:t>습⩵㙁佭埂殥쉁㓂䉌㬶智个㜸眩㯎顤숸戰睮晹恙椦숪䄣⭥卣但㵨</w:t>
      </w:r>
      <w:r>
        <w:rPr/>
        <w:t>ⶩ</w:t>
      </w:r>
      <w:r>
        <w:rPr/>
        <w:t>Ⱕ</w:t>
      </w:r>
      <w:r>
        <w:rPr/>
        <w:t>䐩ꍵ䔩⹰⬮숥䁺㡗势ꅔ瑱쉘㈰洭獦㝲䄺焹싂湕䀰凍떩墥輬佸姂繅彨㌻㘥浴쉍䵙㌵ㄪ땃㭁牾殬娵䒬䆬畷䕍瑐活桭湎䐽玏놮쵍⩢㮬뮵㏂癡땾凃</w:t>
      </w:r>
      <w:r>
        <w:rPr/>
        <w:t>⡅</w:t>
      </w:r>
      <w:r>
        <w:rPr/>
        <w:t>偠伵녒㑧땑땓幇♊樵㥢◂乯奭쉚㥠琪㕲䐸춥쌵楷礦ꥶ㴲伫彑惂橕百厘</w:t>
      </w:r>
      <w:r>
        <w:rPr/>
        <w:t>ꖱ</w:t>
      </w:r>
      <w:r>
        <w:rPr/>
        <w:t>智걏⥆䥕츸䥷䗂淎숸⏂⩩⏂疻♆⧎棎㥐충㕸愦䫂微⽸㝂捋獄</w:t>
      </w:r>
      <w:r>
        <w:rPr/>
        <w:t>⠭</w:t>
      </w:r>
      <w:r>
        <w:rPr/>
        <w:t>䬥⚬칒쎬汁㬹嗂䕎乾쉤彾㑾䰣㡎</w:t>
      </w:r>
      <w:r>
        <w:rPr/>
        <w:t>꧂</w:t>
      </w:r>
      <w:r>
        <w:rPr/>
        <w:t>冮湨浪歧뼣ꄬ彁祭㨯┷걘쎘⻂利⭑</w:t>
      </w:r>
      <w:r>
        <w:rPr/>
        <w:t>ⱓ</w:t>
      </w:r>
      <w:r>
        <w:rPr/>
        <w:t>ꄵ䈯濂䄯浌㭾坴慇煙뾏繵넱书╘ㄫ埂硆效洬䩧쌲䷂擂䰷墏繆旍扵歈⭲捇亏䦱兊䧂ꥫ渪潦뽧惂纮④掬㬣</w:t>
      </w:r>
      <w:r>
        <w:rPr/>
        <w:t>ꦿ</w:t>
      </w:r>
      <w:r>
        <w:rPr/>
        <w:t>䡬灀슡깧䰥甽轲䴳楉◂嘵恢塭楨支뿂捌ぅ泂卣焮夹⼴祁뇂쉺슬佌쌫条嘺塶숴㞏숶␨⫎喩쵉㜹◂⦬촣痂支</w:t>
      </w:r>
      <w:r>
        <w:rPr/>
        <w:t>⣂</w:t>
      </w:r>
      <w:r>
        <w:rPr/>
        <w:t>ꔬ</w:t>
      </w:r>
      <w:r>
        <w:rPr/>
        <w:t>湥歶숩癍䂘焰㪱쉯깒氲뼲숰琯㵱轫捈</w:t>
      </w:r>
      <w:r>
        <w:rPr/>
        <w:t>⡬</w:t>
      </w:r>
      <w:r>
        <w:rPr/>
        <w:t>녅</w:t>
      </w:r>
      <w:r>
        <w:rPr/>
        <w:t>ⱳ</w:t>
      </w:r>
      <w:r>
        <w:rPr/>
        <w:t>怭励䒩潧ꍎ⧂接숩쉘쉥願敠晎싂硠╥⩦䏂䚏則䱶㋂睰ꥨ㩁싂㶬圯긪㤻䕌ꥭ쉆㵣礵輱♊⶿啩㐹ꌺ쉏⨦祶瑍ォ㵮⍒䍄ㆥ呏</w:t>
      </w:r>
      <w:r>
        <w:rPr/>
        <w:t>ⱎ</w:t>
      </w:r>
      <w:r>
        <w:rPr/>
        <w:t>歨췂敲쎮⽅⫂去꺥⛃쉘촭⩋䅎滂쵱㙒摁涩썆窵싂⼸ㄵ飍숦ꅹ⤤㔷ꥴ䝒哂义䖩⵬⍴㐻瀻捞甶</w:t>
      </w:r>
      <w:r>
        <w:rPr/>
        <w:t>⡦</w:t>
      </w:r>
      <w:r>
        <w:rPr/>
        <w:t>䶥歊㩋轐㷍㢵啍慚䗂║㑱㶱滂樬쉑报愽뭌䢘⽳떵ꅔ捀⨬纱䄱旂漭悥湳瑋恺⽞㛂卌⻃呉煩飂㠵쉧㵬⸥垻㡇쉥⩶싍癌平戦썈⍖䴵䝟㓂䯎ㅓ⵬橨䫂滍䴲쉤䵦☪烃</w:t>
      </w:r>
      <w:r>
        <w:rPr/>
        <w:t>⡾</w:t>
      </w:r>
      <w:r>
        <w:rPr/>
        <w:t>䕮땆橹㞻䎏㑟撣渶汚땁穙棂쏍幕此係놻偈帪獢捗懂⭉睷䝑㭁䡢쉚♍勂쉴夣</w:t>
      </w:r>
      <w:r>
        <w:rPr/>
        <w:t>Ⱶ</w:t>
      </w:r>
      <w:r>
        <w:rPr/>
        <w:t>秂戵㈵炵뭡⶿䕯剤祾圵㫂䵠깪⧂숮割쉫窥䋂ꆱ㡤</w:t>
      </w:r>
      <w:r>
        <w:rPr/>
        <w:t>ⴸ</w:t>
      </w:r>
      <w:r>
        <w:rPr/>
        <w:t>磂嘪⨊敢刪浰流打㶣䀸申晬</w:t>
      </w:r>
      <w:r>
        <w:rPr/>
        <w:t>Ⲭ</w:t>
      </w:r>
      <w:r>
        <w:rPr/>
        <w:t>䁴佮뼺ꅺ⻂㐶䏂</w:t>
      </w:r>
      <w:r>
        <w:rPr/>
        <w:t>ⵃ</w:t>
      </w:r>
      <w:r>
        <w:rPr/>
        <w:t>溱㘶⑳硨汦쵓ꍷㅮ慈亩㥖⌲猩䥲㥍儦쉴琪張┫습辣⧃</w:t>
      </w:r>
      <w:r>
        <w:rPr/>
        <w:t>⡈</w:t>
      </w:r>
      <w:r>
        <w:rPr/>
        <w:t>㍗潏쉊梣</w:t>
      </w:r>
      <w:r>
        <w:rPr/>
        <w:t>ⶵ</w:t>
      </w:r>
      <w:r>
        <w:rPr/>
        <w:t>슘䙱ㄯ獫噅䜸扚牉䲩㵲兲뽰䡨⤹瘤斱뼮轘竂繸㥦ꅦ</w:t>
      </w:r>
      <w:r>
        <w:rPr/>
        <w:t>⢣</w:t>
      </w:r>
      <w:r>
        <w:rPr/>
        <w:t>瓃牲ꇂ㪬煳颡繫塊</w:t>
      </w:r>
      <w:r>
        <w:rPr/>
        <w:t>ꔲ</w:t>
      </w:r>
      <w:r>
        <w:rPr/>
        <w:t>䅏⌮ㄵㅫ</w:t>
      </w:r>
      <w:r>
        <w:rPr/>
        <w:t>ꕔ</w:t>
      </w:r>
      <w:r>
        <w:rPr/>
        <w:t>뼨机䦡⴫住쉥甤</w:t>
      </w:r>
      <w:r>
        <w:rPr/>
        <w:t>ꤶ</w:t>
      </w:r>
      <w:r>
        <w:rPr/>
        <w:t>䆱昫汫╞佇쉐攳睒䭌쉈婏㡦䅢㙶砫歎쉱㬣⦮橡쉮晥⭶땱⩔䝚䚏ꥲ䄽긵뭷㭆ꇂ숦歡땯礽쉯捓㤪疬㤮䬰䌵湠䙤偒田䄻坤塓埃⨲䁌⬲䐩⩤頭㥋繾繓晸咵뾘녉쎩嘱⍹걌浔䥦슥渴炏䶩㕨䑱㍨㩯쉃싂体䟍囂歊⩰愪丵䩌び쎵쉪临㦡㞱쉗恞녲圦啎㝊䥗ꥺ扸썬꥚쌶</w:t>
      </w:r>
      <w:r>
        <w:rPr/>
        <w:t>Ⲙ</w:t>
      </w:r>
      <w:r>
        <w:rPr/>
        <w:t>䡸枵쌭썰년幓䑢ꄪ䡴頩繩㴤彋畅繗剧愪灦轠쉕欴싂뽑츽䗂愭沬栽愣䨮䘻㩑礪⮩䙆쉗竃믎싍児䠷⩎克</w:t>
      </w:r>
      <w:r>
        <w:rPr/>
        <w:t>ⷎ</w:t>
      </w:r>
      <w:r>
        <w:rPr/>
        <w:t>は</w:t>
      </w:r>
      <w:r>
        <w:rPr/>
        <w:t>⢘</w:t>
      </w:r>
      <w:r>
        <w:rPr/>
        <w:t>쉹䟂䙚컃䙹恍㯂猻䙬瘪轢狂㕐쉾䕰凂㏂沏繾걍咮쉾㉹䷃뗂礤</w:t>
      </w:r>
      <w:r>
        <w:rPr/>
        <w:t>ⰶ</w:t>
      </w:r>
      <w:r>
        <w:rPr/>
        <w:t>棂顲㧂䈮㜤뭔治싂乔ꇂ䯂⼮쉍뽠⼱辡摑㭧䃃䉘潠⍎⑮㐫顔窱朴䒡塓⭙䥷싂</w:t>
      </w:r>
      <w:r>
        <w:rPr/>
        <w:t>⡢</w:t>
      </w:r>
      <w:r>
        <w:rPr/>
        <w:t>幰睲䷂싂쉉䭩ꅐ椸卉恎넶</w:t>
      </w:r>
      <w:r>
        <w:rPr/>
        <w:t>ⱷ</w:t>
      </w:r>
      <w:r>
        <w:rPr/>
        <w:t>捄㜮⏂溡갦卆発即ㅗ瑎攴硭摠녞睴轉㵷䥡췂剌캡㉔摯䊡慠呀啷䩍瑚姃뇎쉰䎮㷂뿎뭚</w:t>
      </w:r>
      <w:r>
        <w:rPr/>
        <w:t>ꦘ</w:t>
      </w:r>
      <w:r>
        <w:rPr/>
        <w:t>㭔⤨礸⼪䃂何䭍飂䉕</w:t>
      </w:r>
      <w:r>
        <w:rPr/>
        <w:t>Ⲙ</w:t>
      </w:r>
      <w:r>
        <w:rPr/>
        <w:t>슩</w:t>
      </w:r>
      <w:r>
        <w:rPr/>
        <w:t>⠸</w:t>
      </w:r>
      <w:r>
        <w:rPr/>
        <w:t>䭰䐸뾩싂</w:t>
      </w:r>
      <w:r>
        <w:rPr/>
        <w:t>Ⳃ</w:t>
      </w:r>
      <w:r>
        <w:rPr/>
        <w:t>晗╥㒻㡡⼷쉆⨪㮻垡瑒</w:t>
      </w:r>
      <w:r>
        <w:rPr/>
        <w:t>ꔴ</w:t>
      </w:r>
      <w:r>
        <w:rPr/>
        <w:t>ꍑ⍄歟㮘쉾桁⵺卤䊬瑺땎䕙歊⹆卉啂</w:t>
      </w:r>
      <w:r>
        <w:rPr/>
        <w:t>⢩</w:t>
      </w:r>
      <w:r>
        <w:rPr/>
        <w:t>슿</w:t>
      </w:r>
      <w:r>
        <w:rPr/>
        <w:t>ꦡ</w:t>
      </w:r>
      <w:r>
        <w:rPr/>
        <w:t>洣⭈䕷甬숨䁟</w:t>
      </w:r>
      <w:r>
        <w:rPr/>
        <w:t>ꦬ</w:t>
      </w:r>
      <w:r>
        <w:rPr/>
        <w:t>夽슥妵燂㤤㞬싎䝭廂䙵㫂硺뾥갳䕟剐廂䆱奦繭䥨쏍䬦㍾ꥬ썰䤯〷㵑橡⭾ꥸ摵쉫숴潏匽橥숹潋瓂쵌⹺ꅪ栤</w:t>
      </w:r>
      <w:r>
        <w:rPr/>
        <w:t>ⴥ</w:t>
      </w:r>
      <w:r>
        <w:rPr/>
        <w:t>流瘤</w:t>
      </w:r>
      <w:r>
        <w:rPr/>
        <w:t>ꤴ</w:t>
      </w:r>
      <w:r>
        <w:rPr/>
        <w:t>ⴤ</w:t>
      </w:r>
      <w:r>
        <w:rPr/>
        <w:t>䙩숳䱊䜣ꥴ㑀</w:t>
      </w:r>
      <w:r>
        <w:rPr/>
        <w:t>ⵕ</w:t>
      </w:r>
      <w:r>
        <w:rPr/>
        <w:t>啟䱖琭棂繰彷⹂뮬⩩樲㚘猪硷归獲격䄫ꥭ싂䑺樯⚏⺩䝟䪬樫顺䩭睕嘵圪迎䁄䥴</w:t>
      </w:r>
      <w:r>
        <w:rPr/>
        <w:t>ꦡ</w:t>
      </w:r>
      <w:r>
        <w:rPr/>
        <w:t>忂䭩桪塓깆昹䙣址じ䋂┊櫍⼹㍧汏䉷橶㫂쉟⩠숣恲싍⩵⑁潒땟牔䑒</w:t>
      </w:r>
      <w:r>
        <w:rPr/>
        <w:t>ꕎ⹣</w:t>
      </w:r>
      <w:r>
        <w:rPr/>
        <w:t>塳唫䓂숪⨳暬䥮䑢散꧎긱榿卲幐땰慦留쉟┷쉍녱슡桠顇堶꥗쉑䝀뮣</w:t>
      </w:r>
      <w:r>
        <w:rPr/>
        <w:t>ꕈ⥭</w:t>
      </w:r>
      <w:r>
        <w:rPr/>
        <w:t>伤頽㪿⤹䂩塌슱⼭凂睩䁸䤣ꄭ쉍쉭␳洲礹㡘㩒</w:t>
      </w:r>
      <w:r>
        <w:rPr/>
        <w:t>ⱄ</w:t>
      </w:r>
      <w:r>
        <w:rPr/>
        <w:t>昶⌨땠繥楖坚劏縵싂曂㭞췃枵杚䙳䰽⚿繴⥃䖥渻扃썩썆</w:t>
      </w:r>
      <w:r>
        <w:rPr/>
        <w:t>꧂</w:t>
      </w:r>
      <w:r>
        <w:rPr/>
        <w:t>獂뼸汲䝺㵁뽠稴䵡帣</w:t>
      </w:r>
      <w:r>
        <w:rPr/>
        <w:t>ꥍ</w:t>
      </w:r>
      <w:r>
        <w:rPr/>
        <w:t>䠪ꅹ噁䌽梿㙁䔪䈮参쌭凃⩬硤ヂ⩌轶썔瑘</w:t>
      </w:r>
      <w:r>
        <w:rPr/>
        <w:t>ꗂ</w:t>
      </w:r>
      <w:r>
        <w:rPr/>
        <w:t>쉏利竂썥</w:t>
      </w:r>
      <w:r>
        <w:rPr/>
        <w:t>Ⱕ⣍</w:t>
      </w:r>
      <w:r>
        <w:rPr/>
        <w:t>㈭ㅈ⽟</w:t>
      </w:r>
      <w:r>
        <w:rPr/>
        <w:t>ⶩ</w:t>
      </w:r>
      <w:r>
        <w:rPr/>
        <w:t>異䝢㩬伪㤤票㖱⽅뭖딪穈뽒칡㩮넹刲洸䍋浤攪滂䈫瀩⨪框硂쉠썓畷쉏牘쉲窵䭰剣㊿泃㍣ꅕ싂⮏䥗㎘㥢䉃幎轮硌禵⩀䵄싂穁⚣夰挦喵걉ꍨ</w:t>
      </w:r>
      <w:r>
        <w:rPr/>
        <w:t>⡧</w:t>
      </w:r>
      <w:r>
        <w:rPr/>
        <w:t>ⵌ</w:t>
      </w:r>
      <w:r>
        <w:rPr/>
        <w:t>佃晢쉢쉡쉔쉴卞瑑䯍㝯兘䌯温썣쉸⌨싎숴顐╯칭擂땹촬</w:t>
      </w:r>
      <w:r>
        <w:rPr/>
        <w:t>ⱙ</w:t>
      </w:r>
      <w:r>
        <w:rPr/>
        <w:t>썉ꇍ摄怲撡匬⨬恱棂칆村싂昹㵶㏂䵫燂婍倶㬹슥䩚⧃玮ꥹ촸張旂洯拃毂塕兲杸恤旂䲵</w:t>
      </w:r>
      <w:r>
        <w:rPr/>
        <w:t>ꥊ</w:t>
      </w:r>
      <w:r>
        <w:rPr/>
        <w:t>番漹싍싍⩩䯃␦䕤ꥫ</w:t>
      </w:r>
      <w:r>
        <w:rPr/>
        <w:t>ꕖ</w:t>
      </w:r>
      <w:r>
        <w:rPr/>
        <w:t>쏂췍䮏呹玥乄䅺뭇檵썔惂㩶䝲玩䍦圽䑡礰睸┰妩ꅺ⿂⩍砱繪╫걨揂冩截䋎㈻⑾离顩穏쏂佤硫顨숣揂湆쉹쵗奷䉇</w:t>
      </w:r>
      <w:r>
        <w:rPr/>
        <w:t>ⵣ</w:t>
      </w:r>
      <w:r>
        <w:rPr/>
        <w:t>쵲♪뭰Ⓜ槍䅖</w:t>
      </w:r>
      <w:r>
        <w:rPr/>
        <w:t>ꕉ</w:t>
      </w:r>
      <w:r>
        <w:rPr/>
        <w:t>坚㑚檥瑮䉀晙䆻嘷⽅歮㥦</w:t>
      </w:r>
      <w:r>
        <w:rPr/>
        <w:t>⡫</w:t>
      </w:r>
      <w:r>
        <w:rPr/>
        <w:t>杶㨽썾⥠䍔⽒湃⫂强⧃睑⬵穥</w:t>
      </w:r>
      <w:r>
        <w:rPr/>
        <w:t>ꤤ</w:t>
      </w:r>
      <w:r>
        <w:rPr/>
        <w:t>圣䜯刨洭嚬슱년컎䕮〪泂⩢摍</w:t>
      </w:r>
      <w:r>
        <w:rPr/>
        <w:t>ꔫꥁ</w:t>
      </w:r>
      <w:r>
        <w:rPr/>
        <w:t>僂䁋摧䤹㬲㝤⭰澩⹚彗슩</w:t>
      </w:r>
      <w:r>
        <w:rPr/>
        <w:t>⡁</w:t>
      </w:r>
      <w:r>
        <w:rPr/>
        <w:t>浤慒㙐拂</w:t>
      </w:r>
      <w:r>
        <w:rPr/>
        <w:t>ⱄ</w:t>
      </w:r>
      <w:r>
        <w:rPr/>
        <w:t>䌩⥫쵟燂䍔汒㎏俎㪬儩䛂놻䭙珂䥥乪䐺㠹坏䩴뮩⹚嫂勂䌵䁢杏⩕</w:t>
      </w:r>
      <w:r>
        <w:rPr/>
        <w:t>⣂</w:t>
      </w:r>
      <w:r>
        <w:rPr/>
        <w:t>ⵅ</w:t>
      </w:r>
      <w:r>
        <w:rPr/>
        <w:t>㜫</w:t>
      </w:r>
      <w:r>
        <w:rPr/>
        <w:t>ꤽ</w:t>
      </w:r>
      <w:r>
        <w:rPr/>
        <w:t>剢恆枿婠廂晹慳㡏</w:t>
      </w:r>
      <w:r>
        <w:rPr/>
        <w:t>ⱅ</w:t>
      </w:r>
      <w:r>
        <w:rPr/>
        <w:t>츪㨫㘮䡙</w:t>
      </w:r>
      <w:r>
        <w:rPr/>
        <w:t>ꦥ</w:t>
      </w:r>
      <w:r>
        <w:rPr/>
        <w:t>攴急棂슩䮿쉌ケ㥪㵍갬歮愹癷䙺栣땪쉙㋎숰䡔䋂顀爽⨮䨫</w:t>
      </w:r>
      <w:r>
        <w:rPr/>
        <w:t>ⰸ</w:t>
      </w:r>
      <w:r>
        <w:rPr/>
        <w:t>䉡㕠仂礨䩍児倭</w:t>
      </w:r>
      <w:r>
        <w:rPr/>
        <w:t>ⴳ</w:t>
      </w:r>
      <w:r>
        <w:rPr/>
        <w:t>떿摦㩌⽅抏囂惂飂넰䤹숤䥴繹긵本깷匱⩱</w:t>
      </w:r>
      <w:r>
        <w:rPr/>
        <w:t>ꥁ</w:t>
      </w:r>
      <w:r>
        <w:rPr/>
        <w:t>洯㖩㠱眻</w:t>
      </w:r>
      <w:r>
        <w:rPr/>
        <w:t>Ⲯ</w:t>
      </w:r>
      <w:r>
        <w:rPr/>
        <w:t>쉠漽栳京䉊帩䘤쉞㨯䯂딵穂쉕橂꥕獮厮扳⥌⸷쉂䝶꺩帊畣⨮灭뼰椽乇倹뾱く焹䍥쉭剏繕䔩侏㑱ꥦ嗂瀺쉩싎╊顅싂临氳慓싂쉺⍯⤷帵⺱䑭♰氮딸䈱彾〲睰숨♙쉟ꎬ╖⭆갦橺䉐恘囂瑺砪䡟由칩㩳</w:t>
      </w:r>
      <w:r>
        <w:rPr/>
        <w:t>ꤰ</w:t>
      </w:r>
      <w:r>
        <w:rPr/>
        <w:t>奈奞促扙㥵偞䗂搦㨫쉲쵲儦쉰纮洽圲䅥㉚㇂歩拂児䱁</w:t>
      </w:r>
      <w:r>
        <w:rPr/>
        <w:t>ꦬ</w:t>
      </w:r>
      <w:r>
        <w:rPr/>
        <w:t>쎿权䴦姂䍵</w:t>
      </w:r>
      <w:r>
        <w:rPr/>
        <w:t>⡦</w:t>
      </w:r>
      <w:r>
        <w:rPr/>
        <w:t>ꍇ畺㓂츻剄썩</w:t>
      </w:r>
      <w:r>
        <w:rPr/>
        <w:t>ꖩ</w:t>
      </w:r>
      <w:r>
        <w:rPr/>
        <w:t>㷂</w:t>
      </w:r>
      <w:r>
        <w:rPr/>
        <w:t>⡟</w:t>
      </w:r>
      <w:r>
        <w:rPr/>
        <w:t>壂쉵䀱攵⭚奍쉩济㒬숤䒘犏㑳숲⨽䅚係睧頫䐶绂㴷縵愩丰䍯曍晶㮩䀨䐽涱쉆꺩傏堽㈩穕顎煵瑢⥾녗걬〬漬뮱晕꺻</w:t>
      </w:r>
      <w:r>
        <w:rPr/>
        <w:t>Ɑ</w:t>
      </w:r>
      <w:r>
        <w:rPr/>
        <w:t>朸奢懂䑓</w:t>
      </w:r>
      <w:r>
        <w:rPr/>
        <w:t>ⵠ</w:t>
      </w:r>
      <w:r>
        <w:rPr/>
        <w:t>⽰쉀眷췂娲뭔汤㙺껃⪘숩䰥⩴䙴㤷㩾⩧䅕䒣숵♖칥椮㒩夦㘯係帪쉡ꥹ</w:t>
      </w:r>
      <w:r>
        <w:rPr/>
        <w:t>ꥇ</w:t>
      </w:r>
      <w:r>
        <w:rPr/>
        <w:t>惂㝈瑩剒灚买⬸炣纮꤮畚㥯䵗夤</w:t>
      </w:r>
      <w:r>
        <w:rPr/>
        <w:t>ⱊ</w:t>
      </w:r>
      <w:r>
        <w:rPr/>
        <w:t>ꄬꌣ䧂嘷敟䕧淂樮</w:t>
      </w:r>
      <w:r>
        <w:rPr/>
        <w:t>ⲻ</w:t>
      </w:r>
      <w:r>
        <w:rPr/>
        <w:t>䩥</w:t>
      </w:r>
      <w:r>
        <w:rPr/>
        <w:t>ⵃ</w:t>
      </w:r>
      <w:r>
        <w:rPr/>
        <w:t>幵㎘慖☮⩰쉡숫刺⩔쉥懂绂䑦䊡剐ㄭ⿃䁄恲숷⻂换瑋뾱䄭礱㶬◂圫皣礪牮곍㭩竂牘䉧썵顔⽓心㩞ꥦ㨲偺⚱♏⾻땶㝔歆䥨뽓潡껂䡎䰦礻懂믂뼽␣砮汄圲嘪畟䵨敕␤숸湇</w:t>
      </w:r>
      <w:r>
        <w:rPr/>
        <w:t>ⱸ</w:t>
      </w:r>
      <w:r>
        <w:rPr/>
        <w:t>놻傱挻㙯䝉⻂⹏⑥싂쉖猻噐睍㠽쉺㝄飂啐㉃樨㑶쉠⴪噴癖쉔㵢瀯撡쉞숪徱㡊䒘捘츭䌭晈䤳村땔平ꥭ潹恗汔橋亘㋂싎䲩潍㘰倴乺깐䩤㈰춿䐴⦬ꏃ伳汲ꅍ⻂ꅅ숻䥟橣㭓㙪䝬╤彎숦</w:t>
      </w:r>
      <w:r>
        <w:rPr/>
        <w:t>꧂</w:t>
      </w:r>
      <w:r>
        <w:rPr/>
        <w:t>犏嚣婸䡧ꄴ戥晏䤷亣晁摎䤪恅顟囂乖ㅥ䫂층哂䅬瑞뼰㐺皣㪬䉩歂䏂㴪庻뽮쉢쉈썞껂쌯䝔ㅄ歓☪</w:t>
      </w:r>
      <w:r>
        <w:rPr/>
        <w:t>꧂</w:t>
      </w:r>
      <w:r>
        <w:rPr/>
        <w:t>婨卉</w:t>
      </w:r>
      <w:r>
        <w:rPr/>
        <w:t>꧂</w:t>
      </w:r>
      <w:r>
        <w:rPr/>
        <w:t>獫⨸⑹䱤녌ㅟ숭堺楈춮슱洫㵦轴ꅭ⹍뾱夻玮㨸䱲☤䵀⻃쉃乹⹊䉆䱩㛂䭕磂ꏂ轆쉨敂</w:t>
      </w:r>
      <w:r>
        <w:rPr/>
        <w:t>ⳃ</w:t>
      </w:r>
      <w:r>
        <w:rPr/>
        <w:t>刹兖晘幑</w:t>
      </w:r>
      <w:r>
        <w:rPr/>
        <w:t>ⳃ</w:t>
      </w:r>
      <w:r>
        <w:rPr/>
        <w:t>幭⍫╇爷쉖츶슮ꥷ杉㙰䥂畣촪㨨焻㎮楃稲쉳塋䁙佯䐸楧嘲䪩䕸春뽘扩䙕썕偹哃婄畖䬮Ⓨꍣ杷㜵噵숵湀김숪䢱䘦뽭쉒振兩䡇弣喘椰컂㍁玬ꅺ숣灖ㅧ弊塏ꥱ쉖㬬䘽ひ⻂뽺㴨⿂☮柃쉬䄯䔤䍱䈮ネ깱쵥⨷揂朲㍶呇枻쉂넩抮㭏擂〲컂妻쵡䱷싂싂牣䭬⌹煂㢩㩋</w:t>
      </w:r>
      <w:r>
        <w:rPr/>
        <w:t>ⵘ</w:t>
      </w:r>
      <w:r>
        <w:rPr/>
        <w:t>慟顨㭪</w:t>
      </w:r>
      <w:r>
        <w:rPr/>
        <w:t>ꖩ</w:t>
      </w:r>
      <w:r>
        <w:rPr/>
        <w:t>湎뽤䁟帩况㩙뼨吶牐伴橀秂⪬㨶廂坣欯䠶</w:t>
      </w:r>
      <w:r>
        <w:rPr/>
        <w:t>ꔣ⧂</w:t>
      </w:r>
      <w:r>
        <w:rPr/>
        <w:t>ꥥ⨳⤵あ㌶♤넻쉋䙠䬤数</w:t>
      </w:r>
      <w:r>
        <w:rPr/>
        <w:t>ꔷ</w:t>
      </w:r>
      <w:r>
        <w:rPr/>
        <w:t>㜨嘥䐵呩㙭⥉奵䟂伶搷쉞㷂潦牃췂帩願湥癥⑕塔쉓싂㍑桳⩗뽦浚쉺濂扒㙴䊱䴦䝊婱煣</w:t>
      </w:r>
      <w:r>
        <w:rPr/>
        <w:t>ꥁ</w:t>
      </w:r>
      <w:r>
        <w:rPr/>
        <w:t>㭥壂氺㪏╲欭㝉呕杂柂皏䙎䥴䄯⼻⹈긦檩噪㙬걓㙶㘣♑欪轎浤灢⨲煖쉔曂⚘䋂⩳椪练填㥬</w:t>
      </w:r>
      <w:r>
        <w:rPr/>
        <w:t>꥟</w:t>
      </w:r>
      <w:r>
        <w:rPr/>
        <w:t>䙆⸪扤ぇ⤬慹묳窩ꅃ쉂䵶樴쌵녂矂奀㭧ꍐ头㥌侵䢩뽡䝁갪稯⩤쵡</w:t>
      </w:r>
      <w:r>
        <w:rPr/>
        <w:t>ⵔ</w:t>
      </w:r>
      <w:r>
        <w:rPr/>
        <w:t>㑺湗쵉橗浫輦숣哂ꍫ灭슣嚩䥊쉁剘嗎䅾㦮쉐㋂␳琩㒿⻂娺楥뾘싂疩漮ꆱ䟂怸쉕㍳㡟挨䈥旂顔䬹녯뽴슣祆稹싎睴彅싂婨쉴숺仂</w:t>
      </w:r>
      <w:r>
        <w:rPr/>
        <w:t>ꦱ</w:t>
      </w:r>
      <w:r>
        <w:rPr/>
        <w:t>怯䀷忂晷畟稺䲩硥⩲⯂嚏⹌噃礬亏䁊幚奍㕵䇂癚䘺䡳晍氮⨴䥗碡磃쉱檏䮱䭃怸睫奡瓂䌤</w:t>
      </w:r>
      <w:r>
        <w:rPr/>
        <w:t>ꕱⶬ</w:t>
      </w:r>
      <w:r>
        <w:rPr/>
        <w:t>쉫旂畊䗂숭娵煡攩</w:t>
      </w:r>
      <w:r>
        <w:rPr/>
        <w:t>ꗂ</w:t>
      </w:r>
      <w:r>
        <w:rPr/>
        <w:t>싂䡫깎䐯㯂呤楓썳䍳敳慏숮䫂</w:t>
      </w:r>
      <w:r>
        <w:rPr/>
        <w:t>ⴴ</w:t>
      </w:r>
      <w:r>
        <w:rPr/>
        <w:t>瀺䓃由㛍爸ぐ瑾截⺿쉊タ潊⛎♫摍쵈캱</w:t>
      </w:r>
      <w:r>
        <w:rPr/>
        <w:t>ꔦ</w:t>
      </w:r>
      <w:r>
        <w:rPr/>
        <w:t>㓂杤㭠潙쉪辘㉹䘹쉭ꅱ喩惂淂丯⮮⭤䳃㐽沱湞䑁暏쉺꥞䍅♃⑾幸濂䡒츭캮㡀堪㥮佱䨤塂浐⩷◂䞬⑐祢ꥶ为㦘㍭䌺䔮㑃轙䠦㙈廃ꍀ䔱泂싂싍싂欮燂啂檣ꇂ♈桖顯橘爤㡵╒쉰彯</w:t>
      </w:r>
      <w:r>
        <w:rPr/>
        <w:t>ꗂ</w:t>
      </w:r>
      <w:r>
        <w:rPr/>
        <w:t>檡䮥浮悱杰썤⑩䁊㣂䓎㜭</w:t>
      </w:r>
      <w:r>
        <w:rPr/>
        <w:t>ꥑ</w:t>
      </w:r>
      <w:r>
        <w:rPr/>
        <w:t>쉷뭫挸椻⫂䉦権唰橢䬪⼦걱圹呧啉㑇眨砱咏梵僂柂싂</w:t>
      </w:r>
      <w:r>
        <w:rPr/>
        <w:t>Ⳃ</w:t>
      </w:r>
      <w:r>
        <w:rPr/>
        <w:t>圲斩砸⩃䗍䅖漯숽</w:t>
      </w:r>
      <w:r>
        <w:rPr/>
        <w:t>ⰲ☰</w:t>
      </w:r>
      <w:r>
        <w:rPr/>
        <w:t>㡖슿⹾犣녕걔뼤곂欳ꥫ漻㙚佶슬ꇂ漤煀玻쉅㉔촺뽰</w:t>
      </w:r>
      <w:r>
        <w:rPr/>
        <w:t>⡎</w:t>
      </w:r>
      <w:r>
        <w:rPr/>
        <w:t>땩ォヂ瑌爻☹슥⍕午歕쉭璩㩎男䔨呡㵴毂⭦砰兮⽘싂넭圭婭歱捓㒡癊쉭て⽢놬</w:t>
      </w:r>
      <w:r>
        <w:rPr/>
        <w:t>ꕹ</w:t>
      </w:r>
      <w:r>
        <w:rPr/>
        <w:t>ㅐ潒繉⹤縥슱⽇⸊剹哂䱆䁸眴쉫쉏㙔歑㙇㦵啂奈⹕</w:t>
      </w:r>
      <w:r>
        <w:rPr/>
        <w:t>ꤪ</w:t>
      </w:r>
      <w:r>
        <w:rPr/>
        <w:t>䝁슩⩰촬㤷숫嘶恗丬</w:t>
      </w:r>
      <w:r>
        <w:rPr/>
        <w:t>ꦣ</w:t>
      </w:r>
      <w:r>
        <w:rPr/>
        <w:t>㥭樹窘쉃⨣ꥢ쏂卓轡㇂䕣㝸㙵⪡扰쌪摄⤰㩋㘬䙃긴</w:t>
      </w:r>
      <w:r>
        <w:rPr/>
        <w:t>ꤨ</w:t>
      </w:r>
      <w:r>
        <w:rPr/>
        <w:t>帴㘥♭䅾偍晈⌣噗</w:t>
      </w:r>
      <w:r>
        <w:rPr/>
        <w:t>ⵉ</w:t>
      </w:r>
      <w:r>
        <w:rPr/>
        <w:t>参睞⯂⭠咡ꅌ嗎晙䤯ꄩ猫깪ꆱ⍡癌啒슱쉏䎬䝠扄⭾숭䱅拂㩚䶮습</w:t>
      </w:r>
      <w:r>
        <w:rPr/>
        <w:t>ⱡ</w:t>
      </w:r>
      <w:r>
        <w:rPr/>
        <w:t>䡤棎夬⑖겿汆갭⥷⨪㈴犩⧂侏걲熥쉍⮩䉫⥭⼰㉶彄恧秂序䀻䐶㝪䮣煗繾쉠걢摚䬯䁬녥쵑뮵䘽呪㤵숷奧恰쉤湤Ⓜ焰䉀咿恀场치땣ꥺ歭ㅴ䗂ꅅ㧂㶏牡塑⍒劮㭏습炱깥㩇슘</w:t>
      </w:r>
      <w:r>
        <w:rPr/>
        <w:t>ꔲ</w:t>
      </w:r>
      <w:r>
        <w:rPr/>
        <w:t>㡲䊿ꥧ묵敁㐻㏎婕竂쉤啴穴畍㜲⸪깣浄㑹⚣䚡쉄囂</w:t>
      </w:r>
      <w:r>
        <w:rPr/>
        <w:t>ꤱ</w:t>
      </w:r>
      <w:r>
        <w:rPr/>
        <w:t>曍⭑浒㩃懍爲䚘全奺穧㉅걣楠뭱支坣䯂</w:t>
      </w:r>
      <w:r>
        <w:rPr/>
        <w:t>Ɫ</w:t>
      </w:r>
      <w:r>
        <w:rPr/>
        <w:t>撣䉊㍕</w:t>
      </w:r>
      <w:r>
        <w:rPr/>
        <w:t>ⱞ</w:t>
      </w:r>
      <w:r>
        <w:rPr/>
        <w:t>恕⬪伶摑慾梬輪䀯敠⫂慀敬材飂㛂쉆⼭⬣꺵㙹乎</w:t>
      </w:r>
      <w:r>
        <w:rPr/>
        <w:t>ꕃ</w:t>
      </w:r>
      <w:r>
        <w:rPr/>
        <w:t>ꌷ智땳稽澻䠸쉢⛂歟䆡긶䭁╎쏂ꅗ땮㖩쉄咩딷뮣穤卑ꍨ畾⫂牶稸祫揎堭佋橱轣戭窬恶䝨払吶穾쉬⥁幣潈싂圮넵渮抩畬剐㭯㨸쉺</w:t>
      </w:r>
      <w:r>
        <w:rPr/>
        <w:t>Ⱡ</w:t>
      </w:r>
      <w:r>
        <w:rPr/>
        <w:t>⻂⥗⑞穣皵呬奀싂刵瑠先쉃䩡眪珂廂㴪係䭓쉋䛍呣ㄮ楹竂晅䅒㍸呺氫歗슻顆㐩飍柎洽昮氱꥞⻂洴</w:t>
      </w:r>
      <w:r>
        <w:rPr/>
        <w:t>⡠</w:t>
      </w:r>
      <w:r>
        <w:rPr/>
        <w:t>䛂噒칥</w:t>
      </w:r>
      <w:r>
        <w:rPr/>
        <w:t>ꤶ⩾</w:t>
      </w:r>
      <w:r>
        <w:rPr/>
        <w:t>乬䥔ꌵ拍쉊䠬摬㭭啠縫橷숬乴䔩湫汨㝯칆숭䵊敡</w:t>
      </w:r>
      <w:r>
        <w:rPr/>
        <w:t>ⱸ</w:t>
      </w:r>
      <w:r>
        <w:rPr/>
        <w:t>ꥠ煲捨樮洭櫂뭍凂奵땃⍷</w:t>
      </w:r>
      <w:r>
        <w:rPr/>
        <w:t>⡰</w:t>
      </w:r>
      <w:r>
        <w:rPr/>
        <w:t>拂廂䲵믂䴳振䛂쉃ꌻ䪡吷싍㬫쌨涿啩牏</w:t>
      </w:r>
      <w:r>
        <w:rPr/>
        <w:t>⡣</w:t>
      </w:r>
      <w:r>
        <w:rPr/>
        <w:t>ꇂ㩡</w:t>
      </w:r>
      <w:r>
        <w:rPr/>
        <w:t>⡷</w:t>
      </w:r>
      <w:r>
        <w:rPr/>
        <w:t>爪䄦</w:t>
      </w:r>
      <w:r>
        <w:rPr/>
        <w:t>ⵥ</w:t>
      </w:r>
      <w:r>
        <w:rPr/>
        <w:t>ꇂ掱츨智儥㨩䑑⨽╃컂撬ꥱ떬ぺ猣〽瑖쏃敲瑄坮竂쉲</w:t>
      </w:r>
      <w:r>
        <w:rPr/>
        <w:t>ⴽ</w:t>
      </w:r>
      <w:r>
        <w:rPr/>
        <w:t>㯂䭚輦⹉♍䬪伻址䬭枱숰츳䡭쉂쉱싂슻㩇猶뮏帥쉁칑呦충䥍䓂捂熡뽹稷䱒⑬坙쉉⪮쉍뭖</w:t>
      </w:r>
      <w:r>
        <w:rPr/>
        <w:t>ⵋ</w:t>
      </w:r>
      <w:r>
        <w:rPr/>
        <w:t>䡍硩橗⨤숻ㅞ畣⮻䏂䲩洨㙧轓堮㩗携媘믂坆轴깚슩</w:t>
      </w:r>
      <w:r>
        <w:rPr/>
        <w:t>ⱌ⩴</w:t>
      </w:r>
      <w:r>
        <w:rPr/>
        <w:t>⾣剴⸦価村睺㴰쉾扪䁆凎沣潦䖥汭䁅걥╃煾禩䶿繦⩴噬쉁刷ꅑ⥺습乂쌴售䱄睌亱硬㌊倭倶䭘頭⨤䔲ꥥ哂㬮딺⩧</w:t>
      </w:r>
      <w:r>
        <w:rPr/>
        <w:t>ꔪ</w:t>
      </w:r>
      <w:r>
        <w:rPr/>
        <w:t>癭䡅⤸⩒⩅央䙂칕辿京㕆깦쉵娪䜪⽈⍹㑚떵癵歖</w:t>
      </w:r>
      <w:r>
        <w:rPr/>
        <w:t>ⰱ</w:t>
      </w:r>
      <w:r>
        <w:rPr/>
        <w:t>扅椪湬㑊浫轭㉫ㅞ</w:t>
      </w:r>
      <w:r>
        <w:rPr/>
        <w:t>꧂</w:t>
      </w:r>
      <w:r>
        <w:rPr/>
        <w:t>ㅘ㕣痂棃堣搵兩欩䅬춱⼽㍮捁칙쉲彂擂㏃⯂剑偳충뽬䯂䫂睲칂硓ꥺ㵡♖䍵欦惂桑</w:t>
      </w:r>
      <w:r>
        <w:rPr/>
        <w:t>ꤽ</w:t>
      </w:r>
      <w:r>
        <w:rPr/>
        <w:t>슘婘株睔꥔秂灔㝷츬䭉㍡쉫獒⺿슿噃氬쉘楹坍껂䰤祭甽칢쉄穟⩖欦㍾瑕⫂奎橌塹숤⪬</w:t>
      </w:r>
      <w:r>
        <w:rPr/>
        <w:t>ꤰ</w:t>
      </w:r>
      <w:r>
        <w:rPr/>
        <w:t>桖妏䑉タぇ轺ꆬ䉥㩡䌣轙琹䴰慰恖拂倽슱瑡녑쉇⍣⽏쉹振杸䡰⺩숬假䒱偦潏㡬攳顙춵䉕畣㙒쉣嚘쌹䈵숺噋幎乷啟瀺╌励☲璻㤯吶⪏뼪ㄱ湑㙅ꥥ숻䦮睆⬹昴쉞䕵流凂兤栰⩵캩뾱⭐숮긪떿䕀䴺怱祌䡆녒塰쵶婸剐㝩㬸Ⓕ㍸䅂彍䭺奓╬ꥵ㯃㙚긻㥄池䭮愽勂汌숻顤㙐䕋愩睴쵅뽢싂欮杋伱䁶圹噔㕧輭쌤꥔溻㑍沘瑞䕈彰杙⍵䁗溬┴䎩⨺猤拍ㅠ懂橗㣂㘣䂮眸硄㵮㤪祑啑ꅐ</w:t>
      </w:r>
      <w:r>
        <w:rPr/>
        <w:t>ꕘ</w:t>
      </w:r>
      <w:r>
        <w:rPr/>
        <w:t>歑砤拂⾡쏂哂嘭썈睳頪쉮啒걗䎏컂项쉭숹䥙걆㥐婴䣂쉖辩㕃㉦㓂由⬷㩒晇掬圳䍤硗䤩溥乭䇃㏂佚침愳敌汤㩾䱁剆縭숬⑨娪䩐㈺祷⥸쉒焺숱恤弣쵧削㵢⩙⍏뽁䘪暬猻䭂뭤녺浉畐眣숦</w:t>
      </w:r>
      <w:r>
        <w:rPr/>
        <w:t>⡑</w:t>
      </w:r>
      <w:r>
        <w:rPr/>
        <w:t>玵ꄺ묭뭋て숪牣ꄩ☳恫⎿夤⩣⒩橍桊偪</w:t>
      </w:r>
      <w:r>
        <w:rPr/>
        <w:t>ꕚ</w:t>
      </w:r>
      <w:r>
        <w:rPr/>
        <w:t>剹⩫䙭橫썠欬㑏晦녶䑶⩑䌩汤啒哂恫䥅⩀佩⶿⍾搭⍳싂쵓癯执愪䃂쉡⸭杙穌♑䵂彯彬㕎桬呦䞣汷⼥江㉄䒵뗂ꄰ戨⸲㦩体쉮䅔┪⧃䒘䣂帩婭⸮䝊⑃幏戬쵄慁</w:t>
      </w:r>
      <w:r>
        <w:rPr/>
        <w:t>⣂</w:t>
      </w:r>
      <w:r>
        <w:rPr/>
        <w:t>⾱畺掱ꥡ</w:t>
      </w:r>
      <w:r>
        <w:rPr/>
        <w:t>⡎ⱷ</w:t>
      </w:r>
      <w:r>
        <w:rPr/>
        <w:t>싂咻䠹㡭䵮犡稱</w:t>
      </w:r>
      <w:r>
        <w:rPr/>
        <w:t>⡖</w:t>
      </w:r>
      <w:r>
        <w:rPr/>
        <w:t>入儥꥖⤪䐥皡兪捁硴슏甪⑕湹㤬쉑⼣楢欪转㩸⭋䞣儺瘨</w:t>
      </w:r>
      <w:r>
        <w:rPr/>
        <w:t>ⱖ⑲</w:t>
      </w:r>
      <w:r>
        <w:rPr/>
        <w:t>䉈뽾曃䬲枻㕢䈲䞣婋亩⹒硹㴩凃䝤ㄱ柃轂䩵席稹癮㍉塶乁圤妩⨻偞⨺煲쎘輊慗ꥤ橆楦쉙䙸</w:t>
      </w:r>
      <w:r>
        <w:rPr/>
        <w:t>ⵙ⤩</w:t>
      </w:r>
      <w:r>
        <w:rPr/>
        <w:t>洰恢⻂䪱걎㭅縳숸⑖쉺</w:t>
      </w:r>
      <w:r>
        <w:rPr/>
        <w:t>Ⱖ</w:t>
      </w:r>
      <w:r>
        <w:rPr/>
        <w:t>䵺灖煟䠬쉷攥䅮㫂嫂䎩穬䗎䩰䁱뮬⹲捪쉇┻兾睏搮⭶嚩䩡䍱䃍幮⮻灍檩춬㉨</w:t>
      </w:r>
      <w:r>
        <w:rPr/>
        <w:t>ⵕ</w:t>
      </w:r>
      <w:r>
        <w:rPr/>
        <w:t>䍳쉳乇</w:t>
      </w:r>
      <w:r>
        <w:rPr/>
        <w:t>ꕋ⑾</w:t>
      </w:r>
      <w:r>
        <w:rPr/>
        <w:t>坷㈸땟쉙愲⩞䱨浱繈⹹䵍䥎</w:t>
      </w:r>
      <w:r>
        <w:rPr/>
        <w:t>ⱒ</w:t>
      </w:r>
      <w:r>
        <w:rPr/>
        <w:t>湎쉌参䒵太愻睳啵参䙇幆㇍䡵쉄䝀杹牫슩숻숭轾뽧刪㦱䭫</w:t>
      </w:r>
      <w:r>
        <w:rPr/>
        <w:t>ⵠ</w:t>
      </w:r>
      <w:r>
        <w:rPr/>
        <w:t>䡗</w:t>
      </w:r>
      <w:r>
        <w:rPr/>
        <w:t>ⱓ</w:t>
      </w:r>
      <w:r>
        <w:rPr/>
        <w:t>ⵃ</w:t>
      </w:r>
      <w:r>
        <w:rPr/>
        <w:t>匪兙洺曂㋂㙖擂场顯溘戨묭뼸婃堽疡</w:t>
      </w:r>
      <w:r>
        <w:rPr/>
        <w:t>ꦏ╈</w:t>
      </w:r>
      <w:r>
        <w:rPr/>
        <w:t>㬺橂䗂啐숻쉀䨵갩璩㜥</w:t>
      </w:r>
      <w:r>
        <w:rPr/>
        <w:t>ⵡ</w:t>
      </w:r>
      <w:r>
        <w:rPr/>
        <w:t>圻癪걮澿♂穓슩䔪⩳砬欯で穏恓슮ꅎ⹖걨쉭╀操</w:t>
      </w:r>
      <w:r>
        <w:rPr/>
        <w:t>꧂</w:t>
      </w:r>
      <w:r>
        <w:rPr/>
        <w:t>歯⩳獍䁮手火⑮畈皩䬹頫歵⨩睠瑈畈⏂㘫劵쏂</w:t>
      </w:r>
      <w:r>
        <w:rPr/>
        <w:t>ꦘ</w:t>
      </w:r>
      <w:r>
        <w:rPr/>
        <w:t>摅祫器긽걙⨴灔塦剐牠⹇昲쉊枱疏皿⥚楥땎啯쉦쉒坖쉃婗썞</w:t>
      </w:r>
      <w:r>
        <w:rPr/>
        <w:t>ꥒ</w:t>
      </w:r>
      <w:r>
        <w:rPr/>
        <w:t>欥樺♸칓暵갴晔┮</w:t>
      </w:r>
      <w:r>
        <w:rPr/>
        <w:t>ꤩ</w:t>
      </w:r>
      <w:r>
        <w:rPr/>
        <w:t>칎⩺</w:t>
      </w:r>
      <w:r>
        <w:rPr/>
        <w:t>⠱</w:t>
      </w:r>
      <w:r>
        <w:rPr/>
        <w:t>녏㌴䅎䁡䱷娯</w:t>
      </w:r>
      <w:r>
        <w:rPr/>
        <w:t>ꤤ</w:t>
      </w:r>
      <w:r>
        <w:rPr/>
        <w:t>搪김쉹捚</w:t>
      </w:r>
      <w:r>
        <w:rPr/>
        <w:t>ꕳ</w:t>
      </w:r>
      <w:r>
        <w:rPr/>
        <w:t>癚瑍䅤栩獲촽㵅䱔☯쉔珃깱唯婒奧硺䌬绂㶻桥㴸愭娴䝄㡠浑숪炏䭭ꌩ㑹숭呬瞩쌥⌨䭢땷伺쏂䓂⽈㭶甽츮㙠儹꧎䕅⩱넻㢥偢</w:t>
      </w:r>
      <w:r>
        <w:rPr/>
        <w:t>ⱆ</w:t>
      </w:r>
      <w:r>
        <w:rPr/>
        <w:t>敞枻䵌꺵</w:t>
      </w:r>
      <w:r>
        <w:rPr/>
        <w:t>ⰴ</w:t>
      </w:r>
      <w:r>
        <w:rPr/>
        <w:t>䠻쉇捂犱</w:t>
      </w:r>
      <w:r>
        <w:rPr/>
        <w:t>ⴵ</w:t>
      </w:r>
      <w:r>
        <w:rPr/>
        <w:t>妵伪</w:t>
      </w:r>
      <w:r>
        <w:rPr/>
        <w:t>ⱖⱚ</w:t>
      </w:r>
      <w:r>
        <w:rPr/>
        <w:t>깞痂癌煰刦轑晷玏繄ꏂ䎣咵辡숩츮⹆쉕⿂</w:t>
      </w:r>
      <w:r>
        <w:rPr/>
        <w:t>ⲏ␬</w:t>
      </w:r>
      <w:r>
        <w:rPr/>
        <w:t>㵁</w:t>
      </w:r>
      <w:r>
        <w:rPr/>
        <w:t>ⴣ</w:t>
      </w:r>
      <w:r>
        <w:rPr/>
        <w:t>廂場恑㍴♬楄⍄佤⭆抩佰ꌷ떩䡖戵⬷숵楲쉶煄㨥睕䙐ꄪ䙺繦䤷⾬뽩䙓쉰䂩噍氮牖싍橖乙㡡㠲危繸輭洳滍烂슿䁧䬩싂깚纘爰栥漤ꅯꥭ晞塾</w:t>
      </w:r>
      <w:r>
        <w:rPr/>
        <w:t>ⰴ</w:t>
      </w:r>
      <w:r>
        <w:rPr/>
        <w:t>潔乞걳슿⥞纱⿂숭㒡ꥤ扇</w:t>
      </w:r>
      <w:r>
        <w:rPr/>
        <w:t>ꥂ</w:t>
      </w:r>
      <w:r>
        <w:rPr/>
        <w:t>녖쉩撱汯氨䕂帶瑕梥䅲╈扡顙ꥵ礪憏딴之</w:t>
      </w:r>
      <w:r>
        <w:rPr/>
        <w:t>ꕟ</w:t>
      </w:r>
      <w:r>
        <w:rPr/>
        <w:t>칾䞣촣壂䁞璮</w:t>
      </w:r>
      <w:r>
        <w:rPr/>
        <w:t>⠬</w:t>
      </w:r>
      <w:r>
        <w:rPr/>
        <w:t>㚵呣灞擂䑈暵⬽䁹숻竂弦礪䟂䱁轎摔</w:t>
      </w:r>
      <w:r>
        <w:rPr/>
        <w:t>⢮</w:t>
      </w:r>
      <w:r>
        <w:rPr/>
        <w:t>䈪竎㝱⽡浸싂</w:t>
      </w:r>
      <w:r>
        <w:rPr/>
        <w:t>⠩</w:t>
      </w:r>
      <w:r>
        <w:rPr/>
        <w:t>绂녌뾻ꎡ⦿則Ⓜ</w:t>
      </w:r>
      <w:r>
        <w:rPr/>
        <w:t>ⴽ</w:t>
      </w:r>
      <w:r>
        <w:rPr/>
        <w:t>狂䱘곂漳䮵祷督쵆䅶娹堳⴩쌺煶幔쉌㭖橹佋桌偨挶盃楏庬㪩晇滂暮畡뭌⿂뭗</w:t>
      </w:r>
      <w:r>
        <w:rPr/>
        <w:t>ꥅ</w:t>
      </w:r>
      <w:r>
        <w:rPr/>
        <w:t>ꅶ槂㍡꥔戳祋潗䈮䥐㌩疘촴卾ꍠ塵慵ꌤ㪏頻䅊桡套榣䐯嗂兀ꅲ䃂숫䉤楈妮扗㬯䈊睬㔹♶䱴瘫⵭</w:t>
      </w:r>
      <w:r>
        <w:rPr/>
        <w:t>ꖿ</w:t>
      </w:r>
      <w:r>
        <w:rPr/>
        <w:t>畫㢵슬㞬칳⥪</w:t>
      </w:r>
      <w:r>
        <w:rPr/>
        <w:t>ꦻ</w:t>
      </w:r>
      <w:r>
        <w:rPr/>
        <w:t>敘睆뗂䏃洹㥧⫎㇂珂湱</w:t>
      </w:r>
      <w:r>
        <w:rPr/>
        <w:t>⠸</w:t>
      </w:r>
      <w:r>
        <w:rPr/>
        <w:t>慙䝦뽇㟂䔽숲걙슮破쉅牕쉘ꍾㅐ天ꌳ䕐繄쉍㝤</w:t>
      </w:r>
      <w:r>
        <w:rPr/>
        <w:t>⡴</w:t>
      </w:r>
      <w:r>
        <w:rPr/>
        <w:t>眵䞘ヂ쌷䍾⥂</w:t>
      </w:r>
      <w:r>
        <w:rPr/>
        <w:t>ꔮ</w:t>
      </w:r>
      <w:r>
        <w:rPr/>
        <w:t>썒곂䝊恴슿啩杗䰸땔쌲䩉呑⑪┣㑑楞䑒쉳䀩癘窘䉒兤⩗㒥䄩窣䍃녟䐪吺硾䅱歭걙싂旂㩯顥㑥㕺奙ㅯ歭䭶帰朱⑯頶㈬⎣⭗㘸澻䱹䔻典쉎⩥瀩啓捭参埂䝅掿櫂ㅗ㘩⭅恇</w:t>
      </w:r>
      <w:r>
        <w:rPr/>
        <w:t>ꤴ</w:t>
      </w:r>
      <w:r>
        <w:rPr/>
        <w:t>犻䨤䐫⨸睏埂呋捭쉾祦ꥵ晪츰汙神婎쏂怶猪⨻卐繞幨┹쉤쉲깰灔뭷竍ꥢ嗃煷ㅂ㒻怰婥砭ꍤ咩ꍁ뇂㑧硱㎮䭋顇兗숻杔磂숸쉚</w:t>
      </w:r>
      <w:r>
        <w:rPr/>
        <w:t>ⵔ</w:t>
      </w:r>
      <w:r>
        <w:rPr/>
        <w:t>碩뾱녒걌䅄칈乴爻䭰⧂녈秂쌶攳䄬⴯⤬깱瘪⸤倥싂䵓帣棍㵠</w:t>
      </w:r>
      <w:r>
        <w:rPr/>
        <w:t>ⵋ</w:t>
      </w:r>
      <w:r>
        <w:rPr/>
        <w:t>塰书佢ケ怪扵䨴轑㐻⩋㫂뭬啘疘㑩䍀㍹参⹬䵇☨칂ꄥ䁉戮榥⌱㪥摑洭ㄯ啱땚南㇃⺩冿掣庥䭘␹⑋剕⍞托痍婚浠眫슿輩佳숶奃䵌猣惂</w:t>
      </w:r>
      <w:r>
        <w:rPr/>
        <w:t>⣃</w:t>
      </w:r>
      <w:r>
        <w:rPr/>
        <w:t>넮캿䯃係渣</w:t>
      </w:r>
      <w:r>
        <w:rPr/>
        <w:t>ꦬ</w:t>
      </w:r>
      <w:r>
        <w:rPr/>
        <w:t>ど畲䯂厩儥顣ꍢ쉋쉮啙倯숲䉅截⩕䥁呰㡣놵晈带䊱⛂䴯쉬ꥲ㵌婥䩄ꅙ捴㉣⨯쉍敆浈</w:t>
      </w:r>
      <w:r>
        <w:rPr/>
        <w:t>ꖬ</w:t>
      </w:r>
      <w:r>
        <w:rPr/>
        <w:t>搲춣</w:t>
      </w:r>
      <w:r>
        <w:rPr/>
        <w:t>꧃</w:t>
      </w:r>
      <w:r>
        <w:rPr/>
        <w:t>恳と놥凍礣▵䁂疿긦珂⸹琶柂⭦剹穳恨㮏琭ꆥ摓⚩渴穚䗂쉐癙漱椵楆㋂쉌</w:t>
      </w:r>
      <w:r>
        <w:rPr/>
        <w:t>ⶩ</w:t>
      </w:r>
      <w:r>
        <w:rPr/>
        <w:t>숸⩆浌牥烂☪呤뭁ꥶ☩䍙</w:t>
      </w:r>
      <w:r>
        <w:rPr/>
        <w:t>Ⳃ</w:t>
      </w:r>
      <w:r>
        <w:rPr/>
        <w:t>䠷庱ꥪ</w:t>
      </w:r>
      <w:r>
        <w:rPr/>
        <w:t>Ⳃ⧂</w:t>
      </w:r>
      <w:r>
        <w:rPr/>
        <w:t>戶㡯瑚쉩䣂쉞쉒⻂쉃뽗떩넸</w:t>
      </w:r>
      <w:r>
        <w:rPr/>
        <w:t>ⱎ</w:t>
      </w:r>
      <w:r>
        <w:rPr/>
        <w:t>洲䉾睅무扸묲䡢</w:t>
      </w:r>
      <w:r>
        <w:rPr/>
        <w:t>ⱊ</w:t>
      </w:r>
      <w:r>
        <w:rPr/>
        <w:t>숻</w:t>
      </w:r>
      <w:r>
        <w:rPr/>
        <w:t>ꗂ⚏</w:t>
      </w:r>
      <w:r>
        <w:rPr/>
        <w:t>浰⫂⥲</w:t>
      </w:r>
      <w:r>
        <w:rPr/>
        <w:t>ⵡ</w:t>
      </w:r>
      <w:r>
        <w:rPr/>
        <w:t>㡐⼭僂㙲畴㬷㐨뼪浕债搳㑢⽰榡쉇獲滂㤥쉋桟쉗稭囂㊵쉯╒</w:t>
      </w:r>
      <w:r>
        <w:rPr/>
        <w:t>⡔</w:t>
      </w:r>
      <w:r>
        <w:rPr/>
        <w:t>ꖿ</w:t>
      </w:r>
      <w:r>
        <w:rPr/>
        <w:t>眣橯圤㥀硍⭮╰ㅷ쉒澻䥹㵘䁺ꌵ䝸㙎ィ洹⌴竂䰷㍸䌳烎ꆥ坧殩欣㬬奐</w:t>
      </w:r>
      <w:r>
        <w:rPr/>
        <w:t>ⷂ</w:t>
      </w:r>
      <w:r>
        <w:rPr/>
        <w:t>㑯棎쉌售癘僂迂呯췂晀䁂畍琦슬爨⥯䛂䐦㩅㬲싃坊㥸숭쉀╾呧㑂ꍙ癞슩㉀⨩쉏洬幙㏂䑢⼴佃㦣倫焵⥸湙쉯ꥡ婍卙䙲⍪泂</w:t>
      </w:r>
      <w:r>
        <w:rPr/>
        <w:t>ⲵ</w:t>
      </w:r>
      <w:r>
        <w:rPr/>
        <w:t>橄睢唶恠瑘쉾컂狂⪿㡆⥇《䩮뾿䁉</w:t>
      </w:r>
      <w:r>
        <w:rPr/>
        <w:t>Ⳃ</w:t>
      </w:r>
      <w:r>
        <w:rPr/>
        <w:t>乨뾱</w:t>
      </w:r>
      <w:r>
        <w:rPr/>
        <w:t>Ⱟ⭋</w:t>
      </w:r>
      <w:r>
        <w:rPr/>
        <w:t>ꍔ汈넺㍗湬健썱捉敮</w:t>
      </w:r>
      <w:r>
        <w:rPr/>
        <w:t>ꤣ</w:t>
      </w:r>
      <w:r>
        <w:rPr/>
        <w:t>活䜶珂▱㜶䱘뭣⥯䭪练䅵微</w:t>
      </w:r>
      <w:r>
        <w:rPr/>
        <w:t>⠹</w:t>
      </w:r>
      <w:r>
        <w:rPr/>
        <w:t>⿂⍘⤳䢮⍔䱓沏假뾣挴扮⫂䇃䝭䁄쉨繯权偦檘</w:t>
      </w:r>
      <w:r>
        <w:rPr/>
        <w:t>ⵖ</w:t>
      </w:r>
      <w:r>
        <w:rPr/>
        <w:t>녷枬싍橪䚵揎쉍䴤䈣㎿颩犏堰ꅢ싍䱀序</w:t>
      </w:r>
      <w:r>
        <w:rPr/>
        <w:t>ⵢ</w:t>
      </w:r>
      <w:r>
        <w:rPr/>
        <w:t>氱弤嘴が㝬㭓숺</w:t>
      </w:r>
      <w:r>
        <w:rPr/>
        <w:t>ꖱ</w:t>
      </w:r>
      <w:r>
        <w:rPr/>
        <w:t>넹녦䝸䋂䔽个奣칲䅖塎厵焷倲쉗从磂⼮枮瞘漻攸ꏂ㖏灥眯</w:t>
      </w:r>
      <w:r>
        <w:rPr/>
        <w:t>⣎⥓</w:t>
      </w:r>
      <w:r>
        <w:rPr/>
        <w:t>䙟獢玩싂╍扠千縯飂</w:t>
      </w:r>
      <w:r>
        <w:rPr/>
        <w:t>⡍</w:t>
      </w:r>
      <w:r>
        <w:rPr/>
        <w:t>뇂㜻⸬㐪瞵特䱨妬均㡯痃䍦뭱氰</w:t>
      </w:r>
      <w:r>
        <w:rPr/>
        <w:t>ⱺ</w:t>
      </w:r>
      <w:r>
        <w:rPr/>
        <w:t>汵싂昰䅄䤭汯潤䭑欺캬温㏂걥ㆿ⍘轮쉇杞␻쉬䲻䎣⑷㩸樲⼳䷂兏敄㴮쉉㝃쉈⩖ꍉ掵쉑㣎枩⥴坚뼽㗂㡦わ쉳楪亮녅녶㍉契䉂슬吮轃橞㩡硇쉷噬䓎䝖숶㠺禩沥䫂㑘ㆵ⥲颮썉朻漺啬</w:t>
      </w:r>
      <w:r>
        <w:rPr/>
        <w:t>ꤦ</w:t>
      </w:r>
      <w:r>
        <w:rPr/>
        <w:t>皿⥫□坢坘츬捤슬䭫䪏╵欴顇㬬</w:t>
      </w:r>
      <w:r>
        <w:rPr/>
        <w:t>⣂</w:t>
      </w:r>
      <w:r>
        <w:rPr/>
        <w:t>⼵</w:t>
      </w:r>
      <w:r>
        <w:rPr/>
        <w:t>ꦱ</w:t>
      </w:r>
      <w:r>
        <w:rPr/>
        <w:t>㉍瀰㕈掩䭅焰⚡关♄摢䭳敭朻楤␬䋂䱵势䎩쉌䝗䪬彭特뗂䩒슥⮩佀⿂扄䤯㭶竍㭾</w:t>
      </w:r>
      <w:r>
        <w:rPr/>
        <w:t>ⵥ</w:t>
      </w:r>
      <w:r>
        <w:rPr/>
        <w:t>洹朤偸碩䝥捔嗂넣</w:t>
      </w:r>
      <w:r>
        <w:rPr/>
        <w:t>Ⲙ</w:t>
      </w:r>
      <w:r>
        <w:rPr/>
        <w:t>쉺李拂痂쉬䗂弮䁞쉱掘쎡ꅗ⾏瓍痃⭄␲⭰恞䰬ꅱ牨䨩喩㥨</w:t>
      </w:r>
      <w:r>
        <w:rPr/>
        <w:t>ꤱ</w:t>
      </w:r>
      <w:r>
        <w:rPr/>
        <w:t>㪵ꥡ싂⤴쉕却⹌</w:t>
      </w:r>
      <w:r>
        <w:rPr/>
        <w:t>⡾</w:t>
      </w:r>
      <w:r>
        <w:rPr/>
        <w:t>숬塉䀪㇍冣쉮</w:t>
      </w:r>
      <w:r>
        <w:rPr/>
        <w:t>ⶻ</w:t>
      </w:r>
      <w:r>
        <w:rPr/>
        <w:t>䕦쉢䅰獘쉞犻採懂숦슮氬</w:t>
      </w:r>
      <w:r>
        <w:rPr/>
        <w:t>ⵒ</w:t>
      </w:r>
      <w:r>
        <w:rPr/>
        <w:t>瘯倯칲偩㌰ヂ䵯</w:t>
      </w:r>
      <w:r>
        <w:rPr/>
        <w:t>ⱹ</w:t>
      </w:r>
      <w:r>
        <w:rPr/>
        <w:t>绂究竂洶╌㭯㩢┤搮㈩갻싂</w:t>
      </w:r>
      <w:r>
        <w:rPr/>
        <w:t>꧂</w:t>
      </w:r>
      <w:r>
        <w:rPr/>
        <w:t>獌爲顩㈽㫂</w:t>
      </w:r>
      <w:r>
        <w:rPr/>
        <w:t>ꕡ</w:t>
      </w:r>
      <w:r>
        <w:rPr/>
        <w:t>攽睍剋悿䡩㘳╶☵繅䘭칾澵牉⩍硥暱愺</w:t>
      </w:r>
      <w:r>
        <w:rPr/>
        <w:t>ꦻ⥺␵</w:t>
      </w:r>
      <w:r>
        <w:rPr/>
        <w:t>硗狂ꍐ숹쉧仂㉶彳佧桥䉗溻깰⧂田焴䀻祉</w:t>
      </w:r>
      <w:r>
        <w:rPr/>
        <w:t>ꤴ</w:t>
      </w:r>
      <w:r>
        <w:rPr/>
        <w:t>䔰⛂当縮の⽮㝤玩걐父⭐</w:t>
      </w:r>
      <w:r>
        <w:rPr/>
        <w:t>ⱙ</w:t>
      </w:r>
      <w:r>
        <w:rPr/>
        <w:t>쉗灣惍⒵恥쉌㉙㡩䜭</w:t>
      </w:r>
      <w:r>
        <w:rPr/>
        <w:t>⵰</w:t>
      </w:r>
      <w:r>
        <w:rPr/>
        <w:t>恳猯녁找싂矂슻䱍갷飂숹磂ꅨ穚⍯䅂</w:t>
      </w:r>
      <w:r>
        <w:rPr/>
        <w:t>Ⳃ</w:t>
      </w:r>
      <w:r>
        <w:rPr/>
        <w:t>勂칑幔恫⫎癘㈵䄹捍㩾㜫㭋煊뿂㙷倪칉䑆挶樵樤潁㘷</w:t>
      </w:r>
      <w:r>
        <w:rPr/>
        <w:t>ꦣ</w:t>
      </w:r>
      <w:r>
        <w:rPr/>
        <w:t>䎡⮥曂⩎뭢</w:t>
      </w:r>
      <w:r>
        <w:rPr/>
        <w:t>ꦮ</w:t>
      </w:r>
      <w:r>
        <w:rPr/>
        <w:t>숥汸擂搩摀㐮겏뽮牾璮썆♃灷䝇⨷⌸捳彄뽎뭔繇榮䖣灰⭈</w:t>
      </w:r>
      <w:r>
        <w:rPr/>
        <w:t>ꥁ</w:t>
      </w:r>
      <w:r>
        <w:rPr/>
        <w:t>ꥲ轢䕞爰㈹淂걖䳂</w:t>
      </w:r>
      <w:r>
        <w:rPr/>
        <w:t>ꤨ</w:t>
      </w:r>
      <w:r>
        <w:rPr/>
        <w:t>ㆱ뭅䈮䀷䤶匪쎬橗깖ꏂ㢬㉉坏偧䍮쵌⩈␭杈渊佱捘勂猪憡䨵效㩣ꅍ땭怨兏숻쉭㥸ゥ桎</w:t>
      </w:r>
      <w:r>
        <w:rPr/>
        <w:t>ꔴ</w:t>
      </w:r>
      <w:r>
        <w:rPr/>
        <w:t>焯儬쉑橦偁쉀⽡쉇뽯堪</w:t>
      </w:r>
      <w:r>
        <w:rPr/>
        <w:t>ꤨ</w:t>
      </w:r>
      <w:r>
        <w:rPr/>
        <w:t>淎䚥ꍮ㭪䔮㍭䉆칚橺卬嚏슩䅔㵾</w:t>
      </w:r>
      <w:r>
        <w:rPr/>
        <w:t>ⵟ</w:t>
      </w:r>
      <w:r>
        <w:rPr/>
        <w:t>慡숹啰乆欽쉫ꆩⓂㆡ懂숰䝈痂䅦㬴撥灡겏庘熘京轶欴숴癬䅢瑂숽杊樲杓㝑慹㩆슻</w:t>
      </w:r>
      <w:r>
        <w:rPr/>
        <w:t>Ⱶ</w:t>
      </w:r>
      <w:r>
        <w:rPr/>
        <w:t>唥⼤颮绂</w:t>
      </w:r>
      <w:r>
        <w:rPr/>
        <w:t>ꤻ</w:t>
      </w:r>
      <w:r>
        <w:rPr/>
        <w:t>싍汩숶⵷刨쉪歲䥔☯繟竂⑶硑뽐갦㑇䬹瑤긶䍍澬煌娫势䙓䡔栤ꄹ䚣吱뭨庱</w:t>
      </w:r>
      <w:r>
        <w:rPr/>
        <w:t>ꗂ</w:t>
      </w:r>
      <w:r>
        <w:rPr/>
        <w:t>潋䅮쉈䁾</w:t>
      </w:r>
      <w:r>
        <w:rPr/>
        <w:t>⡺</w:t>
      </w:r>
      <w:r>
        <w:rPr/>
        <w:t>䍩夲뽰琴悏슣穋㡯掣桥怳녌穪㉯匸硂祐뭗䴣㐬党긲桪䤸땟捘쉄䵋冻</w:t>
      </w:r>
      <w:r>
        <w:rPr/>
        <w:t>ⴹ⸭</w:t>
      </w:r>
      <w:r>
        <w:rPr/>
        <w:t>捓ㄭ匣晲凂딮ꥩ뗂</w:t>
      </w:r>
      <w:r>
        <w:rPr/>
        <w:t>ꗂ</w:t>
      </w:r>
      <w:r>
        <w:rPr/>
        <w:t>杒窱琣硸썹晬扸欵〥偭ぇ㢱⩂䌴擂</w:t>
      </w:r>
      <w:r>
        <w:rPr/>
        <w:t>ꥋ</w:t>
      </w:r>
      <w:r>
        <w:rPr/>
        <w:t>憏澘㭫</w:t>
      </w:r>
      <w:r>
        <w:rPr/>
        <w:t>ꕘ</w:t>
      </w:r>
      <w:r>
        <w:rPr/>
        <w:t>䱃䡊㥌潷㭔礵䞵根繍쉲䟂偋眦㵞</w:t>
      </w:r>
      <w:r>
        <w:rPr/>
        <w:t>ⱀ</w:t>
      </w:r>
      <w:r>
        <w:rPr/>
        <w:t>쉂慧뼬㫃輤㡤쉀灃⮏썓犱䅚뾏䥪⽰캻ꥩ浫狍忂숷䋂晓癑㓎숰㕎⦩⍠쉬稪슏䮱个쉭湖㍞㑓夤⍄Ⓜ숷</w:t>
      </w:r>
      <w:r>
        <w:rPr/>
        <w:t>⣂⹂⑁</w:t>
      </w:r>
      <w:r>
        <w:rPr/>
        <w:t>步乨갤䁕慯碬竂慎⩒</w:t>
      </w:r>
      <w:r>
        <w:rPr/>
        <w:t>ꤶ</w:t>
      </w:r>
      <w:r>
        <w:rPr/>
        <w:t>뗍䴨灈</w:t>
      </w:r>
      <w:r>
        <w:rPr/>
        <w:t>ⲵ</w:t>
      </w:r>
      <w:r>
        <w:rPr/>
        <w:t>쉾㝈偍</w:t>
      </w:r>
      <w:r>
        <w:rPr/>
        <w:t>ꕒ⯂</w:t>
      </w:r>
      <w:r>
        <w:rPr/>
        <w:t>忂姂</w:t>
      </w:r>
      <w:r>
        <w:rPr/>
        <w:t>Ɒ</w:t>
      </w:r>
      <w:r>
        <w:rPr/>
        <w:t>ꍟ쉦收쉦丨杸礤촵䏂毂㉐呲⹎吻쉘匲싃⽷⚻城</w:t>
      </w:r>
      <w:r>
        <w:rPr/>
        <w:t>ⴽ⍄</w:t>
      </w:r>
      <w:r>
        <w:rPr/>
        <w:t>쉅쉠协묳䱉쉳칳쉐働⽈硍潖慎넯穴䅮摪촭湏㥕䖱幒쉈</w:t>
      </w:r>
      <w:r>
        <w:rPr/>
        <w:t>ꕠ</w:t>
      </w:r>
      <w:r>
        <w:rPr/>
        <w:t>㉊䩴窮쉠獯㕇煁慱䏂佾쉟ꅧ쉹䩣䝲걑䘫橓㉆뭈祚㵲卖幟ケ祦䞥⛂碣쌸儸ㅴ</w:t>
      </w:r>
      <w:r>
        <w:rPr/>
        <w:t>ⰸ⍠</w:t>
      </w:r>
      <w:r>
        <w:rPr/>
        <w:t>晡ぶ⑏嗍슿녕彑ㅲ杰㕒쉖</w:t>
      </w:r>
      <w:r>
        <w:rPr/>
        <w:t>⡂</w:t>
      </w:r>
      <w:r>
        <w:rPr/>
        <w:t>딤漹嘳䄭숸昶⩾獗㢮</w:t>
      </w:r>
      <w:r>
        <w:rPr/>
        <w:t>꤬</w:t>
      </w:r>
      <w:r>
        <w:rPr/>
        <w:t>磃挲ꥰ攻쉂狂捗䈭䀵⛂漲䫂䑅楫圹䖥걷㵯꥕⼪뼱묪䱑땷䗍</w:t>
      </w:r>
      <w:r>
        <w:rPr/>
        <w:t>ꖩ</w:t>
      </w:r>
      <w:r>
        <w:rPr/>
        <w:t>䕰숩⼣곂婦쉙⥲恏䏂呂䁵ㅄ</w:t>
      </w:r>
      <w:r>
        <w:rPr/>
        <w:t>ⵧ</w:t>
      </w:r>
      <w:r>
        <w:rPr/>
        <w:t>ꥨ숰潒쉖ぶ颡䁞獄繸䱲㖘숫汘戹兾慾㥠</w:t>
      </w:r>
      <w:r>
        <w:rPr/>
        <w:t>ⵢ⪣╮</w:t>
      </w:r>
      <w:r>
        <w:rPr/>
        <w:t>漸䴷顲㍺瞥㤪컂䉨圶塂떱╲䇂堪䠰爬♯曂幖杘쉱櫂㑀敩娸復坳渪啨♋婡</w:t>
      </w:r>
      <w:r>
        <w:rPr/>
        <w:t>ꦻ</w:t>
      </w:r>
      <w:r>
        <w:rPr/>
        <w:t>毂拍捶뽔奆녖䇂䩾쉃杕㥢に쉅䡱ꎏ</w:t>
      </w:r>
      <w:r>
        <w:rPr/>
        <w:t>ⶣꥄ</w:t>
      </w:r>
      <w:r>
        <w:rPr/>
        <w:t>⡬</w:t>
      </w:r>
      <w:r>
        <w:rPr/>
        <w:t>㍨纣乖飂칵䍅ㅞ爨☵啰娷灑䭓䪿뽺吪狂恀䵳畂썭恸戱ꍲ꧎劣晢쉈硟</w:t>
      </w:r>
      <w:r>
        <w:rPr/>
        <w:t>Ɫ</w:t>
      </w:r>
      <w:r>
        <w:rPr/>
        <w:t>塠䥓愸烎ㅌ䐊䋂琶ぷ㵴帺겱氭⑥긷</w:t>
      </w:r>
      <w:r>
        <w:rPr/>
        <w:t>⠪</w:t>
      </w:r>
      <w:r>
        <w:rPr/>
        <w:t>㑦䯂氫瑀敎㍷㑞⩇壎슡䓂㡕䩋쉗䁪儥硞땆䑱쉰浊㜬榩吩批㷂浭坴瑇刴㑆䍖扩뭳嚩礰倲</w:t>
      </w:r>
      <w:r>
        <w:rPr/>
        <w:t>⣂</w:t>
      </w:r>
      <w:r>
        <w:rPr/>
        <w:t>矂喡畕⽒⸬ꎬ싃㒮牞濂슘묽溬愨⵾⭕쉏꥔刱ꥺ歃瑬坦斣拂쉾ꍪ坂䁈䅇噇捙奕浸⤦挦䭳䱆睅櫂项敏칩爪猨䍶</w:t>
      </w:r>
      <w:r>
        <w:rPr/>
        <w:t>ꕶ</w:t>
      </w:r>
      <w:r>
        <w:rPr/>
        <w:t>곂何呓䕚걉䐣⍡</w:t>
      </w:r>
      <w:r>
        <w:rPr/>
        <w:t>ꦩ</w:t>
      </w:r>
      <w:r>
        <w:rPr/>
        <w:t>쉔</w:t>
      </w:r>
      <w:r>
        <w:rPr/>
        <w:t>꥟</w:t>
      </w:r>
      <w:r>
        <w:rPr/>
        <w:t>쌤噯ㅨ䜳咬뭤捊썁乇䭠㈣㭶</w:t>
      </w:r>
      <w:r>
        <w:rPr/>
        <w:t>ⱷ</w:t>
      </w:r>
      <w:r>
        <w:rPr/>
        <w:t>婆轴拎㪵㯂㑳쉰䩕潞壎秂攵쉱㵦</w:t>
      </w:r>
      <w:r>
        <w:rPr/>
        <w:t>ⶡ</w:t>
      </w:r>
      <w:r>
        <w:rPr/>
        <w:t>晧妡央攨␦櫂濂슘䏂姂敤</w:t>
      </w:r>
      <w:r>
        <w:rPr/>
        <w:t>ⴤ</w:t>
      </w:r>
      <w:r>
        <w:rPr/>
        <w:t>幄竂牐㢿껎깃癙愭깕</w:t>
      </w:r>
      <w:r>
        <w:rPr/>
        <w:t>ꦩ</w:t>
      </w:r>
      <w:r>
        <w:rPr/>
        <w:t>⿂놮㭶佬搹㴰쉍嚡쉷淂⍇⩳㜻潾偖倬溮걪坙䄭愷嚘挰숵䞩䲿毂溿漲㕗橨</w:t>
      </w:r>
      <w:r>
        <w:rPr/>
        <w:t>ꕶ</w:t>
      </w:r>
      <w:r>
        <w:rPr/>
        <w:t>杊⤣卮㨪㜣䈶䌶䦘曂䙟ㅮ廂㈣땸瓂淂套烂⎩믂㒩奴숸焩습瀵䫂昱</w:t>
      </w:r>
      <w:r>
        <w:rPr/>
        <w:t>ꕉ</w:t>
      </w:r>
      <w:r>
        <w:rPr/>
        <w:t>뼲䤻㭬捊㐸福쵥柂숦⛍㭭榘</w:t>
      </w:r>
      <w:r>
        <w:rPr/>
        <w:t>ⱐ</w:t>
      </w:r>
      <w:r>
        <w:rPr/>
        <w:t>佟꺥땦䠷</w:t>
      </w:r>
      <w:r>
        <w:rPr/>
        <w:t>ꖏ</w:t>
      </w:r>
      <w:r>
        <w:rPr/>
        <w:t>物쉣㴦㥗쉷浫䝾䌶䦩睕㡳稱칋䥧䡊奨⌦뭮</w:t>
      </w:r>
      <w:r>
        <w:rPr/>
        <w:t>⡁</w:t>
      </w:r>
      <w:r>
        <w:rPr/>
        <w:t>䂱棂㜪⩏䟍쉤特䕷䇂▮礤折冮彫機炬櫂</w:t>
      </w:r>
      <w:r>
        <w:rPr/>
        <w:t>⡒</w:t>
      </w:r>
      <w:r>
        <w:rPr/>
        <w:t>嘷ㅋ殘䄣煴痂칫⭮㛎숰믍숷䁈汋瑏숳녥摒塦晞歨㘪咣奦</w:t>
      </w:r>
      <w:r>
        <w:rPr/>
        <w:t>⣂</w:t>
      </w:r>
      <w:r>
        <w:rPr/>
        <w:t>牥䱨묳睐숥摶ꍧ佄ㅣ㉑㥪绂玣䉢挵䇂楲</w:t>
      </w:r>
      <w:r>
        <w:rPr/>
        <w:t>ⷂ</w:t>
      </w:r>
      <w:r>
        <w:rPr/>
        <w:t>瑩頬縤氣獂呞縦瀻䑬ꌮ</w:t>
      </w:r>
      <w:r>
        <w:rPr/>
        <w:t>Ⱟ</w:t>
      </w:r>
      <w:r>
        <w:rPr/>
        <w:t>㎩牚汰䩎䜭녓楚㝫桕䭑⍎轥亘슣夰쉁⽊싍䵏瘻䭉䙵扃쉫⩥灪⹃㙏顋</w:t>
      </w:r>
      <w:r>
        <w:rPr/>
        <w:t>ꖻ</w:t>
      </w:r>
      <w:r>
        <w:rPr/>
        <w:t>慁幌坾厡쉊♇뽘䁮捷瓂㩃㜪庿</w:t>
      </w:r>
      <w:r>
        <w:rPr/>
        <w:t>Ɱⱺ</w:t>
      </w:r>
      <w:r>
        <w:rPr/>
        <w:t>䨯䙉愻啡뽖䬵吸砸氳奧㩢⹞扮伪䍦輲榵⵸䬲⩭枘周慈쉆䡇깂ꆘㅴ㡯⩵㔪硁䫂㕈繾䮥奅䡫䓂⑸㍶甲捵椫쵍⩑䁣</w:t>
      </w:r>
      <w:r>
        <w:rPr/>
        <w:t>꧃</w:t>
      </w:r>
      <w:r>
        <w:rPr/>
        <w:t>光ꍉ걹䖿싎䄽⩯执</w:t>
      </w:r>
      <w:r>
        <w:rPr/>
        <w:t>ꥊ</w:t>
      </w:r>
      <w:r>
        <w:rPr/>
        <w:t>啦ꄻ䲏뽪㜨㍱癃ꇃ숲㭅痂⧍圳䊻⵸</w:t>
      </w:r>
      <w:r>
        <w:rPr/>
        <w:t>ⴰ⭅⩬</w:t>
      </w:r>
      <w:r>
        <w:rPr/>
        <w:t>녭㤺眳捣넳쉕⍟⥒䕥唤係〤㍂㉩䭙䝣儳幓夣ぞꌤ쉌숹㤷⩘쉰摄氰ꌻ橈⹵쉩⍌熻㩟␹照숸ꏂ徿㈤櫎割楰䷂╾쉱</w:t>
      </w:r>
      <w:r>
        <w:rPr/>
        <w:t>⣂</w:t>
      </w:r>
      <w:r>
        <w:rPr/>
        <w:t>쉌束数</w:t>
      </w:r>
      <w:r>
        <w:rPr/>
        <w:t>⡍⡉</w:t>
      </w:r>
      <w:r>
        <w:rPr/>
        <w:t>顱縪㩄澡べ㥌穭䁤稬畘剎</w:t>
      </w:r>
      <w:r>
        <w:rPr/>
        <w:t>ⲿ</w:t>
      </w:r>
      <w:r>
        <w:rPr/>
        <w:t>䙢挊갽쵳浣啌擂쉴搭幮愯</w:t>
      </w:r>
      <w:r>
        <w:rPr/>
        <w:t>ꔵ</w:t>
      </w:r>
      <w:r>
        <w:rPr/>
        <w:t>㙄숪쉾</w:t>
      </w:r>
      <w:r>
        <w:rPr/>
        <w:t>ⵙ</w:t>
      </w:r>
      <w:r>
        <w:rPr/>
        <w:t>瀹싂氤뼬灁쉓恍츬슘敶辻쉡⼷ㅧ頲ぺ卡숥佐䴰☨廂䅥⥘䧂ꇂⸯ繟顗䘶숭숶玩㬭싍숴</w:t>
      </w:r>
      <w:r>
        <w:rPr/>
        <w:t>⡅</w:t>
      </w:r>
      <w:r>
        <w:rPr/>
        <w:t>쉕唴뭅泂쉮䕆熣䏂千㝠넬侏쵒杘獂</w:t>
      </w:r>
      <w:r>
        <w:rPr/>
        <w:t>ⵀ</w:t>
      </w:r>
      <w:r>
        <w:rPr/>
        <w:t>佯挮ꍫ縤汮</w:t>
      </w:r>
      <w:r>
        <w:rPr/>
        <w:t>⡓</w:t>
      </w:r>
      <w:r>
        <w:rPr/>
        <w:t>㘯뾡圻縬┤㣂灔츴䉗쌩倭庮䍪神䅍畣㝲䀴太ひꥺ汅塖婀硯㕚쉋㥱껂练穌㬩슡㟂祌䳂䝑쉘쉪ㆣ⭡槂女겏쉡礸杂奋䱃䕂숹恃쉩묣渻䄴滂恸깩劘싂浑䵰洪숩㒏슩촰쉍녒⭟꥚顶䘳忂猶摄</w:t>
      </w:r>
      <w:r>
        <w:rPr/>
        <w:t>ⷂ</w:t>
      </w:r>
      <w:r>
        <w:rPr/>
        <w:t>津洵渺䑥轲슮</w:t>
      </w:r>
      <w:r>
        <w:rPr/>
        <w:t>ꗂ</w:t>
      </w:r>
      <w:r>
        <w:rPr/>
        <w:t>⡢</w:t>
      </w:r>
      <w:r>
        <w:rPr/>
        <w:t>䤴䩓戯皩憩礥습低㠺嫂扦썅쉉땊瞩㍐슻갶쉾扶뇂由噈剀瑸깙䩤⚱쉌㧂狂塆亡㭮轵僎捭䫂䭥ㆮ䐫썮䍸⫂걃슣沩♱橴捲櫂㴱</w:t>
      </w:r>
      <w:r>
        <w:rPr/>
        <w:t>ⷂ</w:t>
      </w:r>
      <w:r>
        <w:rPr/>
        <w:t>祚넺걬␨춣堵㉔䦩䩣堨垣敀䋂ㄬ牔砰☵ꆻ䬫␵㬥䝳乺㭱㑈爨䭉⥲墱䭖歫ꄦ쏃쉄쉷쉢扰䱴쉍㠪呱䗂穲啌⯂䷃䩓琣繦념䱷㑚䣃湣䟂斡硦矂숪䤤⬴ꇂ⤯璿⾮싂伴玩⩏⨪砲慢츷뮣儥咱③呤颮슣⩄兢㥎敲㘫恨쉅촮㌹抩䁤슩渵㉱ご呍</w:t>
      </w:r>
      <w:r>
        <w:rPr/>
        <w:t>ⵋ</w:t>
      </w:r>
      <w:r>
        <w:rPr/>
        <w:t>怦⏃慩䪣慦쉐汫쉮栳乚怹晣愳晎䀺慞祚겣睕ꥲ䍨掩</w:t>
      </w:r>
      <w:r>
        <w:rPr/>
        <w:t>ⱨ</w:t>
      </w:r>
      <w:r>
        <w:rPr/>
        <w:t>異슬敟ぅ癕⾥</w:t>
      </w:r>
      <w:r>
        <w:rPr/>
        <w:t>ꕱ</w:t>
      </w:r>
      <w:r>
        <w:rPr/>
        <w:t>乂仂딪輭숶㕫堫䆻瀱䤨䉰堸匴⹆㌯榮彴땂噂</w:t>
      </w:r>
      <w:r>
        <w:rPr/>
        <w:t>ꥄ⑗</w:t>
      </w:r>
      <w:r>
        <w:rPr/>
        <w:t>㕪䥘녔伹䚻硹庣쏂</w:t>
      </w:r>
      <w:r>
        <w:rPr/>
        <w:t>ꥑ</w:t>
      </w:r>
      <w:r>
        <w:rPr/>
        <w:t>氤画쉧䘣쉉㙌癍汊</w:t>
      </w:r>
      <w:r>
        <w:rPr/>
        <w:t>ⵯ</w:t>
      </w:r>
      <w:r>
        <w:rPr/>
        <w:t>䮡参奉쵤</w:t>
      </w:r>
      <w:r>
        <w:rPr/>
        <w:t>Ⱓ</w:t>
      </w:r>
      <w:r>
        <w:rPr/>
        <w:t>楑颿庡打婅浙濂彍呰榥䋂堣뽰䁚伴㭸㩏塩쉩</w:t>
      </w:r>
      <w:r>
        <w:rPr/>
        <w:t>ⱇ</w:t>
      </w:r>
      <w:r>
        <w:rPr/>
        <w:t>穖乷㭣⽞椱洮⩁㥦</w:t>
      </w:r>
      <w:r>
        <w:rPr/>
        <w:t>ꗂ</w:t>
      </w:r>
      <w:r>
        <w:rPr/>
        <w:t>䑪卄嚩㡾摷煴녕佟㎘摲쉑眷繗瑒숵㥴潣⩅䌪</w:t>
      </w:r>
      <w:r>
        <w:rPr/>
        <w:t>⡃</w:t>
      </w:r>
      <w:r>
        <w:rPr/>
        <w:t>旂夰ꌹ⫂뮘䔪卅㒣⹨⩦䴯</w:t>
      </w:r>
      <w:r>
        <w:rPr/>
        <w:t>ⵤ</w:t>
      </w:r>
      <w:r>
        <w:rPr/>
        <w:t>晾圪竎ッ摺唸쉮긲爸䛂圹뼺⩘䭗楒甲슣獥乏獳⑯땃䐭皿䝖晚係拍쉠揂湆㥮繠⹧㵧뭧硯湀쉕㈽녢䷂⨩敤敫泂</w:t>
      </w:r>
      <w:r>
        <w:rPr/>
        <w:t>ꔤ</w:t>
      </w:r>
      <w:r>
        <w:rPr/>
        <w:t>䯂漷䕉積恋䝠⺥䧍ㅷ織쉠㛃㞵瞵縫摧漸獄땤牦ㄊ</w:t>
      </w:r>
      <w:r>
        <w:rPr/>
        <w:t>ⱎ</w:t>
      </w:r>
      <w:r>
        <w:rPr/>
        <w:t>쉀獟埂䔺憏祅ぷ畞䱖쉀乧숮뗃꥗쉠㙍搽</w:t>
      </w:r>
      <w:r>
        <w:rPr/>
        <w:t>⡡</w:t>
      </w:r>
      <w:r>
        <w:rPr/>
        <w:t>䜰쉥쉓戻眽兔싂兞痂煶</w:t>
      </w:r>
      <w:r>
        <w:rPr/>
        <w:t>⢥</w:t>
      </w:r>
      <w:r>
        <w:rPr/>
        <w:t>䅙㔣㠱摎凍䋂䉥䟃畦愰뗍㕕繦戳汮䳂䑗⑔丣庘䡩㬽浲轉汦䨫䝡␣ㅩ㑘</w:t>
      </w:r>
      <w:r>
        <w:rPr/>
        <w:t>ꤦ</w:t>
      </w:r>
      <w:r>
        <w:rPr/>
        <w:t>숰㒱敳框⍥䯂倭쉅湡瞣⍵㪮癖片䂥歫塸싂싂뭢倻♭숩쉟뭙㦩䨩䉌嗂㷂쏃䥉䈪䐦桲믂◂䱰輬쉃畞ꅂ玻䤨啯悬参矂祃璮坴呓뿂䍦䑤平⨬䁦깑䍁偫녢</w:t>
      </w:r>
      <w:r>
        <w:rPr/>
        <w:t>ⴭ</w:t>
      </w:r>
      <w:r>
        <w:rPr/>
        <w:t>㉕곃扱㬩쉯媣く놮䡙쉀쉶㴭␵䙀⺩숻洣⬴</w:t>
      </w:r>
      <w:r>
        <w:rPr/>
        <w:t>꧂</w:t>
      </w:r>
      <w:r>
        <w:rPr/>
        <w:t>䵸憩䙲㙓䤴땅攨殥㚿牓繸䴪橂䅬䖵枮ꄪ⬳뼬㉉婗呓쵤쉄塗䑅꥾⸸캻䜤䃂督䮘殩稴뭬攴㙮⑄垻䭓䃂兒쉊뽠쵆㔽녷牫쵡彊仍슩礮㤤瀺숱瓂뿂쉎ꆿ硈⌤彄捴ㄯ繖套갻쉏漻╄〺係頽⼸桁㦱</w:t>
      </w:r>
      <w:r>
        <w:rPr/>
        <w:t>ꕨ</w:t>
      </w:r>
      <w:r>
        <w:rPr/>
        <w:t>姂兮</w:t>
      </w:r>
      <w:r>
        <w:rPr/>
        <w:t>ꗂ</w:t>
      </w:r>
      <w:r>
        <w:rPr/>
        <w:t>歈쵬⮵䤮䪏</w:t>
      </w:r>
      <w:r>
        <w:rPr/>
        <w:t>ꤰ</w:t>
      </w:r>
      <w:r>
        <w:rPr/>
        <w:t>畡걀쉕䖮⸰⦥⩡治媥㎱掵慖愤┬☺䱇瀴彠칙⨸숰乆땃녳䝀슘䝢칎啟䆿㖘砤杇녶丨均䵟栲㑱塪卟劘ㅐ樷匭뼳偎畸층墘歷歊啒뽲剩繓愱넫걀㜥摺檿飂睢斩獯㈩㝗乩뽯䝇勎㏂싂걓伣縲넲乂쉤顦습쉙䰴╣넪쉫㕈㟂㉗⹃㝆</w:t>
      </w:r>
      <w:r>
        <w:rPr/>
        <w:t>ꕙꤨ</w:t>
      </w:r>
      <w:r>
        <w:rPr/>
        <w:t>䡙幎㝨䕨瀯縰䶣京呖栯楶㭎싂春癰숥䖮䪏瘹幊㣎⩥䌹믍땆纮숽汱噷渹否嚵</w:t>
      </w:r>
      <w:r>
        <w:rPr/>
        <w:t>ꤺ</w:t>
      </w:r>
      <w:r>
        <w:rPr/>
        <w:t>呄厘쉳獸컂惂⒘氭楅泂쉩싂싂㐪搥㡭</w:t>
      </w:r>
      <w:r>
        <w:rPr/>
        <w:t>꧂</w:t>
      </w:r>
      <w:r>
        <w:rPr/>
        <w:t>ⱅ</w:t>
      </w:r>
      <w:r>
        <w:rPr/>
        <w:t>㨶涏噠浑祴㕔㥶煴䢵で㝳껂督墬숱떣夸听싂䀭</w:t>
      </w:r>
      <w:r>
        <w:rPr/>
        <w:t>ⵖ</w:t>
      </w:r>
      <w:r>
        <w:rPr/>
        <w:t>싂嚩夽⹱⚣捭夰걑ㄯ숥䡞疻⮥⬭炮숪쉮싂捓幅問썚ꅉ悱瑡勂敦㗂ㅕ쉗棂悵杴䡀湥濂䌸湡摾♀椺촬呋뽄ꆮ슻㎣뼹畣싂䨥浶擂瑈쉉⤰⫎求</w:t>
      </w:r>
      <w:r>
        <w:rPr/>
        <w:t>ⲏ</w:t>
      </w:r>
      <w:r>
        <w:rPr/>
        <w:t>㬯獾뭪碥</w:t>
      </w:r>
      <w:r>
        <w:rPr/>
        <w:t>꤭</w:t>
      </w:r>
      <w:r>
        <w:rPr/>
        <w:t>撏䩓㜥쉖乴㘭惂灌쉐</w:t>
      </w:r>
      <w:r>
        <w:rPr/>
        <w:t>ꥆ</w:t>
      </w:r>
      <w:r>
        <w:rPr/>
        <w:t>㕕Ⓜ䁫⪬쉚㑞␶⑱乖洲䃂彣条ㄣ䲥䠽硓橚㝕倮し싂息渲穲㥓</w:t>
      </w:r>
      <w:r>
        <w:rPr/>
        <w:t>ⰸ</w:t>
      </w:r>
      <w:r>
        <w:rPr/>
        <w:t>繴</w:t>
      </w:r>
      <w:r>
        <w:rPr/>
        <w:t>Ⲭ</w:t>
      </w:r>
      <w:r>
        <w:rPr/>
        <w:t>딪氰㥇徘䴵쉅坕睢쏂轁擂嘊溥숫她獫潰歕⑋</w:t>
      </w:r>
      <w:r>
        <w:rPr/>
        <w:t>ꦡ</w:t>
      </w:r>
      <w:r>
        <w:rPr/>
        <w:t>但㮱䑤う쎬卥仂녒係䐥☸쉄ꍈ䙖⩇䛎쵋싂쉁썲卸쉁떥숪妥氳숳轠</w:t>
      </w:r>
      <w:r>
        <w:rPr/>
        <w:t>⡠</w:t>
      </w:r>
      <w:r>
        <w:rPr/>
        <w:t>块떩</w:t>
      </w:r>
      <w:r>
        <w:rPr/>
        <w:t>ⱙ</w:t>
      </w:r>
      <w:r>
        <w:rPr/>
        <w:t>땕幯⪮牗场ꆣ繺助칾숪♰넭㭒楀摱싂숱椯斱〩숤㝐倰썮㙗⼰整獃儯⸤䭣䩋⯂</w:t>
      </w:r>
      <w:r>
        <w:rPr/>
        <w:t>ꔹ⹉</w:t>
      </w:r>
      <w:r>
        <w:rPr/>
        <w:t>楘癧쉃ꆩ戮剐垮㗂䅭⥆쉠潥숽輳煬梩</w:t>
      </w:r>
      <w:r>
        <w:rPr/>
        <w:t>ⱊ</w:t>
      </w:r>
      <w:r>
        <w:rPr/>
        <w:t>䝀摚⭗凂仂㑌ꍋ싂⛂썎熵勍⩁㙌浌顀厱쉇䩎刱䏂漲슥ꍬㅅ堬숽녖䊬濂噷쉁頮僃⻂㭖樴㷂ㄹ佁乓⩓汄福ꌲ㡓㧂歌栩顆縩塨搮拂噋䰵礵</w:t>
      </w:r>
      <w:r>
        <w:rPr/>
        <w:t>ꥐ</w:t>
      </w:r>
      <w:r>
        <w:rPr/>
        <w:t>僂兓⹩眰常㘻瓂區╁</w:t>
      </w:r>
      <w:r>
        <w:rPr/>
        <w:t>ꦏⓂ</w:t>
      </w:r>
      <w:r>
        <w:rPr/>
        <w:t>㤩灉거ꇂ䰦杓啌渱칍꺣囂뗂䑴뼯扔㩂㍳怫㖻䳂离歀쉄쉞</w:t>
      </w:r>
      <w:r>
        <w:rPr/>
        <w:t>ⴺ</w:t>
      </w:r>
      <w:r>
        <w:rPr/>
        <w:t>䰺⬤欪⽔昺䭯㕹勂뾣汰啁啚畴㔻䁾㔹⵩녆䍬啦</w:t>
      </w:r>
      <w:r>
        <w:rPr/>
        <w:t>ꦵ</w:t>
      </w:r>
      <w:r>
        <w:rPr/>
        <w:t>收僂䀷〩媵䁨瑯⽞揂瘯瘻湄╈</w:t>
      </w:r>
      <w:r>
        <w:rPr/>
        <w:t>ꗎ☽</w:t>
      </w:r>
      <w:r>
        <w:rPr/>
        <w:t>涩塮慒撘⍋嫂䃂㕯슡硖晅楢⤹䑪놻栱悡넨</w:t>
      </w:r>
      <w:r>
        <w:rPr/>
        <w:t>⠪</w:t>
      </w:r>
      <w:r>
        <w:rPr/>
        <w:t>卟吽慉娹꺱剌勂쉨礽夶瑃㛂婖轟⩶</w:t>
      </w:r>
      <w:r>
        <w:rPr/>
        <w:t>ꦮ</w:t>
      </w:r>
      <w:r>
        <w:rPr/>
        <w:t>㝃╇䩞擂쉣祩噾梿䆮奶佪䀨㨸䱤ꍱ䑐繆슏乣쉵</w:t>
      </w:r>
      <w:r>
        <w:rPr/>
        <w:t>⡎</w:t>
      </w:r>
      <w:r>
        <w:rPr/>
        <w:t>楃忂⸦슥帥숲秂䋂</w:t>
      </w:r>
      <w:r>
        <w:rPr/>
        <w:t>ꔲ</w:t>
      </w:r>
      <w:r>
        <w:rPr/>
        <w:t>䟂儴栶☪癅꺩뽭䑅彞秂숸㫂娦⯂ꍮ偋漺卌栺䈨撱汄뇂坞쉮兵</w:t>
      </w:r>
      <w:r>
        <w:rPr/>
        <w:t>꧂</w:t>
      </w:r>
      <w:r>
        <w:rPr/>
        <w:t>歘旂吤䉔깮뽟䟂䔹呥⍣煚숳地䁧旂놩슻믂梿숣穲㍟⑈쉢䂘깠噦䰳凃纣櫍弱啄克睸쉓歳㘶徱硰䓍䥧渭숣樨㕴숸쉥⨳復</w:t>
      </w:r>
      <w:r>
        <w:rPr/>
        <w:t>ꤣ☪</w:t>
      </w:r>
      <w:r>
        <w:rPr/>
        <w:t>碘飂轸</w:t>
      </w:r>
      <w:r>
        <w:rPr/>
        <w:t>ꕓ⵩</w:t>
      </w:r>
      <w:r>
        <w:rPr/>
        <w:t>땁恔泂</w:t>
      </w:r>
      <w:r>
        <w:rPr/>
        <w:t>ⶮ</w:t>
      </w:r>
      <w:r>
        <w:rPr/>
        <w:t>殣뭏⸷⩬浄⛎参㶵쉆</w:t>
      </w:r>
      <w:r>
        <w:rPr/>
        <w:t>ꕮ꧎</w:t>
      </w:r>
      <w:r>
        <w:rPr/>
        <w:t>額쉔瘬潤冮獕㡡뭹彆佌繲싂䰽㔭旂㍚䍐㝧⩖恉セ㶵㍵䡧彡怵쉳䴮恸甯栬㡙轈싂ノ猪嚥滎瓂</w:t>
      </w:r>
      <w:r>
        <w:rPr/>
        <w:t>ꤳ</w:t>
      </w:r>
      <w:r>
        <w:rPr/>
        <w:t>썑⛂眳繪㕀渤猫禬쉆□滂䩎뽕갫え稥乺卑皣椹项䘫搳䗂⍹놘く㙹</w:t>
      </w:r>
      <w:r>
        <w:rPr/>
        <w:t>⠦</w:t>
      </w:r>
      <w:r>
        <w:rPr/>
        <w:t>呪숣轸浂呗</w:t>
      </w:r>
      <w:r>
        <w:rPr/>
        <w:t>ꦡ⫂</w:t>
      </w:r>
      <w:r>
        <w:rPr/>
        <w:t>婺儷슮⛂婶㙌摪湯㕒坫礸⥮㐬樣쉳</w:t>
      </w:r>
      <w:r>
        <w:rPr/>
        <w:t>ꕆ</w:t>
      </w:r>
      <w:r>
        <w:rPr/>
        <w:t>䟂㍀숦畅뾘놱숬ꆬ䭟숰囍캵⤻慏碿ꅺ뭅㌰御㇂㕱⾘慸买捷䉙Ⓜ㉭婖㏂䱏゘湣倊</w:t>
      </w:r>
      <w:r>
        <w:rPr/>
        <w:t>ꗂ</w:t>
      </w:r>
      <w:r>
        <w:rPr/>
        <w:t>愺攳뗂橸捌ァ圵煱㙥㚩쉕橹䱓祖畭椰</w:t>
      </w:r>
      <w:r>
        <w:rPr/>
        <w:t>⠫</w:t>
      </w:r>
      <w:r>
        <w:rPr/>
        <w:t>狍嘵渽㵍汯喥栥㩡砳㏂啮傻㵫☶偞⧂쉵㡧ꅙ쉂甲猳畊桂婏湟㞮伷䚱焨傡䔽곂쵈癔割婵参쉌</w:t>
      </w:r>
      <w:r>
        <w:rPr/>
        <w:t>⡲</w:t>
      </w:r>
      <w:r>
        <w:rPr/>
        <w:t>溩忂燎㍬䪿⵨塦珂쉄灩⥘㈥扤契㝢쉫싂㍎䛂㈪쉄䥤㢻䡶⛍束</w:t>
      </w:r>
      <w:r>
        <w:rPr/>
        <w:t>⡶</w:t>
      </w:r>
      <w:r>
        <w:rPr/>
        <w:t>潸㧂묲</w:t>
      </w:r>
      <w:r>
        <w:rPr/>
        <w:t>꧂</w:t>
      </w:r>
      <w:r>
        <w:rPr/>
        <w:t>쉑쏂┻剣◂㡹♰捘⹯懃䩃썔㟂墘까埂䠹䁣挤嫂繕⵲繀싍廂䩫䍞湡겡</w:t>
      </w:r>
      <w:r>
        <w:rPr/>
        <w:t>꧃</w:t>
      </w:r>
      <w:r>
        <w:rPr/>
        <w:t>慆怬溵䃂⑩殮摎뽶ꄳ異輨剥䥲昰쏂獮⽏㝎싂㬽숮佀⩯塸洺♨⼯䥌呉⭒숨杺쉹晢縤</w:t>
      </w:r>
      <w:r>
        <w:rPr/>
        <w:t>꧂</w:t>
      </w:r>
      <w:r>
        <w:rPr/>
        <w:t>埂㧂厣卨祈㝶뇂摉敪硶䡁時頵싍䱅惂㭫⺮物䩧䡣⍃슻쉕녆㍇㝪捁妣㝀䔹⪣壂漴▻쉖务汢歹楸</w:t>
      </w:r>
      <w:r>
        <w:rPr/>
        <w:t>ꦣ▱</w:t>
      </w:r>
      <w:r>
        <w:rPr/>
        <w:t>㘵穟攨迂杤泍夺濂潊걂顮䦣佒◃쉇⩞扎슿睕☭顨唪潸䬦⥷䙪唤䝲㵮顭噶⥾㍲䡌㵠浃⥖㩂䍙</w:t>
      </w:r>
      <w:r>
        <w:rPr/>
        <w:t>⢱⹇</w:t>
      </w:r>
      <w:r>
        <w:rPr/>
        <w:t>쵍㝰繈瞩䳂煴䤪쉕呁䐵䟂㕓壂焨쵑晨愱쉣夯슱⹏땺堰</w:t>
      </w:r>
      <w:r>
        <w:rPr/>
        <w:t>꤬</w:t>
      </w:r>
      <w:r>
        <w:rPr/>
        <w:t>㙯敯瑄朵旍浄♂佒祸ꎩ倯挵矎껎〳쉩㬲敬䜰䃂焰乇䩞轙佅썦氪敃♎ㆡ優</w:t>
      </w:r>
      <w:r>
        <w:rPr/>
        <w:t>⡍</w:t>
      </w:r>
      <w:r>
        <w:rPr/>
        <w:t>浾呉슮딯떱呕熵ㄱ쉾숽⤩ꏍ떡敌㉑昻瑕칷⼸ꅔ뽾㕐썺扒睋優쉅䊩帪䝯狂獚咥㠶攭땢䮵슿示轸ㅒ剕㫂⑘녀橡坾剫椳녢숴䔫瑯噊⾏⧂湰㵸頶쉸噡瑧䝀汄剱涡쵟</w:t>
      </w:r>
      <w:r>
        <w:rPr/>
        <w:t>ⷃ</w:t>
      </w:r>
      <w:r>
        <w:rPr/>
        <w:t>杗轇抱獠ㅚ⽓湡쉮</w:t>
      </w:r>
      <w:r>
        <w:rPr/>
        <w:t>ꥊ⑸꥓</w:t>
      </w:r>
      <w:r>
        <w:rPr/>
        <w:t>犥焴犘浳㠮䵺秂</w:t>
      </w:r>
      <w:r>
        <w:rPr/>
        <w:t>ꖥ</w:t>
      </w:r>
      <w:r>
        <w:rPr/>
        <w:t>穳丵䙮ㅔ琦걦椤䕩㤤亻䏂挴䆱滂掿䄯쉋砷쉗츬♖⽀唴瑙㑴䁠顈㝎轹呷痂剆彩땆捦砬쉘뮣灵쉩䍓槍ㅠ顲◂勂瑓匪恇䳂㵬空슬㖏睴橚㘪䚩兵䗂瀭煍쉡䣂䷂呰潴䬪䵁搶ꅈ⺻敞⬩뭋㦻燂</w:t>
      </w:r>
      <w:r>
        <w:rPr/>
        <w:t>ꕗ</w:t>
      </w:r>
      <w:r>
        <w:rPr/>
        <w:t>숨㪣痂⍷攨揃ノ洩㥹䕌䀱录仂ꍆ깸♄溣땰否䷎氪</w:t>
      </w:r>
      <w:r>
        <w:rPr/>
        <w:t>ꕊ</w:t>
      </w:r>
      <w:r>
        <w:rPr/>
        <w:t>䍷䔴祵婨梏뿍䉣辱쉺桖䮵晬⍁♒繊쉐獅瘨⩇癀䝔싂◂砸믂玩㩍⯎쉇懎⤊칾杔戻碿畓䎬숪瘭걺숭杊晵䵔㑎灵永䣂墥泂갱썉⥡昫婬㝃쉈協슩睔⥵坡⽑╺쉄繤␻</w:t>
      </w:r>
      <w:r>
        <w:rPr/>
        <w:t>ⵚ</w:t>
      </w:r>
      <w:r>
        <w:rPr/>
        <w:t>䦿␺따싂</w:t>
      </w:r>
      <w:r>
        <w:rPr/>
        <w:t>ⱂ</w:t>
      </w:r>
      <w:r>
        <w:rPr/>
        <w:t>攩䡍䍕묫啓녳뽅䬣☴</w:t>
      </w:r>
      <w:r>
        <w:rPr/>
        <w:t>⡰</w:t>
      </w:r>
      <w:r>
        <w:rPr/>
        <w:t>쉁晠塉汎뗂⨸┨彷ꅪ䲏⑑卣支睪슡䓂</w:t>
      </w:r>
      <w:r>
        <w:rPr/>
        <w:t>ⵖ</w:t>
      </w:r>
      <w:r>
        <w:rPr/>
        <w:t>楩⽔⹰䨶睶疩쉰䑮䚏碮␽㫂䭫⿂㘫⼩슬睍睊⪬牶쉥쉅쉷恋㙥昵穓姂砮礥쏎䥩眲楩䝵䍊浳걀〵⹃淂桤睗桳慢⭷숰슩強㕌灊煢轳⭑盂乑扮㕣쉍⺏㤨쉎㎻╍䰯偩녯娪啾숺ꇂ珂厵⑶牴祡뭦婲</w:t>
      </w:r>
      <w:r>
        <w:rPr/>
        <w:t>꥟</w:t>
      </w:r>
      <w:r>
        <w:rPr/>
        <w:t>숯汇쉢丱ꍣ轠썾㯂</w:t>
      </w:r>
      <w:r>
        <w:rPr/>
        <w:t>ꤥ</w:t>
      </w:r>
      <w:r>
        <w:rPr/>
        <w:t>䜶爺顏呩䟂䜺䵹㑟䌻숲㨳쉅쉆깄뮏懂</w:t>
      </w:r>
      <w:r>
        <w:rPr/>
        <w:t>Ⱓ</w:t>
      </w:r>
      <w:r>
        <w:rPr/>
        <w:t>칠䁢㘨た歞䡋숪⽣ォ묣䂩偮䤩碵橏♬</w:t>
      </w:r>
      <w:r>
        <w:rPr/>
        <w:t>꧂⩠</w:t>
      </w:r>
      <w:r>
        <w:rPr/>
        <w:t>㙧搪弴쉋穙棂䆡㤴暻攪珂淂穐㥈璵江摵䬴⚩촴䣍碱쉪啑塚⩐浤捈⒥⹃〪浚</w:t>
      </w:r>
      <w:r>
        <w:rPr/>
        <w:t>⡦</w:t>
      </w:r>
      <w:r>
        <w:rPr/>
        <w:t>桺滂⪬獊䰦⨽슻⦩㶻畧쏂縴摟ꌺ稸㝁껂䁚瞿破숹깃單䑡濂旂擎쉸⥸ど堤䝍䈥䁁幎䲵〻걋⬺츤뭍숽쉩㜬桵䅟싂㘪㕊掵⩱ꍨ浂㝁쉵⩏쉷暣噯⩊䅓䱭㜵슘㌪恎䄳</w:t>
      </w:r>
      <w:r>
        <w:rPr/>
        <w:t>⢵</w:t>
      </w:r>
      <w:r>
        <w:rPr/>
        <w:t>慅汷싂쉤습䕱绎숻㩊춥炮轸䙮䁗乾쌺ぎ欻칰싂啄</w:t>
      </w:r>
      <w:r>
        <w:rPr/>
        <w:t>ꦣ</w:t>
      </w:r>
      <w:r>
        <w:rPr/>
        <w:t>㥅䌪쉪㭵쉣漶呷忂潁庥繆츹咮䙑쉃溩㞩ꄩ놻쉊숻剂㜨㠮徿乍縭⚬稳倫ꇂネ쉲硡轪숮墘搰䀦⨶싂绂</w:t>
      </w:r>
      <w:r>
        <w:rPr/>
        <w:t>ꔤ</w:t>
      </w:r>
      <w:r>
        <w:rPr/>
        <w:t>煯⑰㑒橍⥚⽍촪⽊偰♡杕乮㷂䡌癄㶿湊䐱䆏䵎⩺礶㕘숳⽴䉣瓂䟂ꏂ琱㌻汆し㍨깩㵷䍐쉗ꍩ牅♰␻京䷂松頶녗剮榏쉤쉓뭈䁌獒牠捒⩃㝴狂㬽礲软个㗂䅋喘녁縭輣</w:t>
      </w:r>
      <w:r>
        <w:rPr/>
        <w:t>ꕅ</w:t>
      </w:r>
      <w:r>
        <w:rPr/>
        <w:t>ひ盂쉢ꥡ⤦搭䖏兞窣뭾楏䅕痂슥櫂摦䐴硗睥ㆡ攪䘴頦䕀㑮싂㝷祇㩊䋂썍</w:t>
      </w:r>
      <w:r>
        <w:rPr/>
        <w:t>⡠</w:t>
      </w:r>
      <w:r>
        <w:rPr/>
        <w:t>묹</w:t>
      </w:r>
      <w:r>
        <w:rPr/>
        <w:t>ꤰ</w:t>
      </w:r>
      <w:r>
        <w:rPr/>
        <w:t>⽶♖车㗂㮣䥖殩쉈㔨甥쉹㟂츹䁪놱昳㥄쉱⪘싍䕢䐩쵘뼶㞻烂⯎慎圪䈽䭆숬凂땯㚘摈輷塏⩵㝤䕧乔券⯂剂䩵倸珂㐊厩믂쉮䁐䱈䆘廂湔뽆佞䝺</w:t>
      </w:r>
      <w:r>
        <w:rPr/>
        <w:t>ⰵ</w:t>
      </w:r>
      <w:r>
        <w:rPr/>
        <w:t>瑆ꥹ憩歐䕹癔싂⒏頥去楶橄祥礽歳쉊硔䎩䀪쵩㈳칬㒣砯칖뭣䭹䝋恇轏걺磂䖻싍㐤ꄪ</w:t>
      </w:r>
      <w:r>
        <w:rPr/>
        <w:t>ꦻ♧</w:t>
      </w:r>
      <w:r>
        <w:rPr/>
        <w:t>䕮</w:t>
      </w:r>
      <w:r>
        <w:rPr/>
        <w:t>ꖣ</w:t>
      </w:r>
      <w:r>
        <w:rPr/>
        <w:t>焴땃㘳彘쉱㝐卬礥憵忂쉁䭗㭖汲㛂撵獪⼹䥂晖숵⫂幪刻쉊䡖⍢䎣归쉴攱▻刵潔捹全쵪㜰风⫂쉭盃磂ㄤ彪倨札穢唹噪</w:t>
      </w:r>
      <w:r>
        <w:rPr/>
        <w:t>ⶡ</w:t>
      </w:r>
      <w:r>
        <w:rPr/>
        <w:t>楇弮때婥瑃楀㤥⨯깂뇂䈤䭾숣窩쉞䑥쉏䅶桅橇折쉥쉾컂兓쉐坘嫂歬녯䱙歷쉲</w:t>
      </w:r>
      <w:r>
        <w:rPr/>
        <w:t>Ⱓ</w:t>
      </w:r>
      <w:r>
        <w:rPr/>
        <w:t>㉗ㄶ㑺䑃쉓偘䡄奙杗㍴쉹싂匱</w:t>
      </w:r>
      <w:r>
        <w:rPr/>
        <w:t>ⶬ</w:t>
      </w:r>
      <w:r>
        <w:rPr/>
        <w:t>欭쉆濂琳塀迃喱䠽쉹┸곍⎬眩䀴䅇䲻䃂촷</w:t>
      </w:r>
      <w:r>
        <w:rPr/>
        <w:t>ⷂ</w:t>
      </w:r>
      <w:r>
        <w:rPr/>
        <w:t>㠰䨪橶䛎忂穴</w:t>
      </w:r>
      <w:r>
        <w:rPr/>
        <w:t>ꔪ</w:t>
      </w:r>
      <w:r>
        <w:rPr/>
        <w:t>䄮䱄</w:t>
      </w:r>
      <w:r>
        <w:rPr/>
        <w:t>Ɱ</w:t>
      </w:r>
      <w:r>
        <w:rPr/>
        <w:t>싂䩭䤩䁩䝔⥰男㥘⩞秂㙸뼽瘭涬㴰橭䊵쉶슣⤺딥⥌䩶硭晎썀ꌱ숽뭾♸䦵轤꥚湇娥ㅍ䩱疩㇂䨻䜱㐯ꍑ췂쉑焵㉫礦坈㉩</w:t>
      </w:r>
      <w:r>
        <w:rPr/>
        <w:t>⡘</w:t>
      </w:r>
      <w:r>
        <w:rPr/>
        <w:t>䌯哂䴨㬴煮䒿㘭䙪繟</w:t>
      </w:r>
      <w:r>
        <w:rPr/>
        <w:t>⠽</w:t>
      </w:r>
      <w:r>
        <w:rPr/>
        <w:t>쉮뭇颏㏂⭁♘瑔秂甭䦡䭫眥㊩桧畣䈮</w:t>
      </w:r>
      <w:r>
        <w:rPr/>
        <w:t>⣂</w:t>
      </w:r>
      <w:r>
        <w:rPr/>
        <w:t>䀴矃⌹轱숪걨佴䝸灏䘭兹뗂</w:t>
      </w:r>
      <w:r>
        <w:rPr/>
        <w:t>ꦻ</w:t>
      </w:r>
      <w:r>
        <w:rPr/>
        <w:t>㑠㇂쉠繫媡䍉杦쉀땃婨塒䠻䑀係㌪楈ガ뭧䷂</w:t>
      </w:r>
      <w:r>
        <w:rPr/>
        <w:t>ꔪ</w:t>
      </w:r>
      <w:r>
        <w:rPr/>
        <w:t>㑮㩆䈭〉쵏䦿䍗ㆻ⦘畕㯍㥗焲猣瀵⬫妩偳甴瓂㦱䘵泃⼽㉎塆䝐㔷䈸넺甽쵣秂啥䓂剱䭍䭂䅟쉶ぺ쎬彃</w:t>
      </w:r>
      <w:r>
        <w:rPr/>
        <w:t>⡦⍧</w:t>
      </w:r>
      <w:r>
        <w:rPr/>
        <w:t>乥卙걐깄䵉쵱뼽橹昶⭵汳塟쉊关碩獶摡䀩</w:t>
      </w:r>
      <w:r>
        <w:rPr/>
        <w:t>ⱱ</w:t>
      </w:r>
      <w:r>
        <w:rPr/>
        <w:t>䍓厱㵇쉯佭⨸⛎冬欭噱匪⵾쉌쉱獫顏顉㵣偧ꥺ礪㉅</w:t>
      </w:r>
      <w:r>
        <w:rPr/>
        <w:t>ⰰ</w:t>
      </w:r>
      <w:r>
        <w:rPr/>
        <w:t>嫂噷䗂戤堸烂桥畄商暩刳湹禱烂⬯쉖穲⤯슡怪䑗搹佬</w:t>
      </w:r>
      <w:r>
        <w:rPr/>
        <w:t>ꕙ</w:t>
      </w:r>
      <w:r>
        <w:rPr/>
        <w:t>栫呺뽨</w:t>
      </w:r>
      <w:r>
        <w:rPr/>
        <w:t>ⵄ④</w:t>
      </w:r>
      <w:r>
        <w:rPr/>
        <w:t>촱氭䡋딳♞䃂⩪ネ䙭슿瀸䠪떵恆ㅃ便ぁ牡抻숴氲쉲瓂健区㢿牺걊싂橗캱哎깺婾扞穇頱슩牶숷杸偂칩奘⛂場㭙庣㐹쉴녶㬲仂⑎㉔姂칬</w:t>
      </w:r>
      <w:r>
        <w:rPr/>
        <w:t>⡀</w:t>
      </w:r>
      <w:r>
        <w:rPr/>
        <w:t>灳㍩碬朸祇뽭甴㭗㚩⤷傡形㡆汎游쵎㕲奕䡣쉇</w:t>
      </w:r>
      <w:r>
        <w:rPr/>
        <w:t>ⱱ</w:t>
      </w:r>
      <w:r>
        <w:rPr/>
        <w:t>售涮㘺㥪⹆〶窏㖩迂㵹</w:t>
      </w:r>
      <w:r>
        <w:rPr/>
        <w:t>ꤻ</w:t>
      </w:r>
      <w:r>
        <w:rPr/>
        <w:t>䜸⵴䰤杘ꇂ喩庵⼻歉搥</w:t>
      </w:r>
      <w:r>
        <w:rPr/>
        <w:t>⢱</w:t>
      </w:r>
      <w:r>
        <w:rPr/>
        <w:t>ⵀ</w:t>
      </w:r>
      <w:r>
        <w:rPr/>
        <w:t>侘걱渊圦癫</w:t>
      </w:r>
      <w:r>
        <w:rPr/>
        <w:t>ⴹ</w:t>
      </w:r>
      <w:r>
        <w:rPr/>
        <w:t>圲쉢挷䑀◂扬㡹떥㥲㢩睫슿⥠䔪溵㖿湴슬颵牲⹥䡋쌳땉兊땒轱牺〯啑杄䪮⌹딮ㄥ呧뽌塠烃欨㴽绂輩</w:t>
      </w:r>
      <w:r>
        <w:rPr/>
        <w:t>ꔥ</w:t>
      </w:r>
      <w:r>
        <w:rPr/>
        <w:t>亥㑌묷갮ㅴ쉂幰㕈䍌㜺㪩녭싂則␪슿䝬뭾ꆻ券ꄯ啷김䵥样杭☪ꎏ堥㍉㇂䃂䖬㵦慨⥙</w:t>
      </w:r>
      <w:r>
        <w:rPr/>
        <w:t>ⴲ</w:t>
      </w:r>
      <w:r>
        <w:rPr/>
        <w:t>獘彃쌻⩉痂旂摂橇쉲슩䉉獉촯㬵䛂檡쉍</w:t>
      </w:r>
      <w:r>
        <w:rPr/>
        <w:t>ꔪ</w:t>
      </w:r>
      <w:r>
        <w:rPr/>
        <w:t>敡쉚</w:t>
      </w:r>
      <w:r>
        <w:rPr/>
        <w:t>ꥍ</w:t>
      </w:r>
      <w:r>
        <w:rPr/>
        <w:t>믂뼨숴ꥢ㈦㭌彶佾呦㩖噰佁捸</w:t>
      </w:r>
      <w:r>
        <w:rPr/>
        <w:t>ⷂ</w:t>
      </w:r>
      <w:r>
        <w:rPr/>
        <w:t>㯂楏긲</w:t>
      </w:r>
      <w:r>
        <w:rPr/>
        <w:t>⡌⪬</w:t>
      </w:r>
      <w:r>
        <w:rPr/>
        <w:t>癷⩑矂췂▱問〵뭭弴未䱔쵹乧⬤兖㡂帪卤숸猩娷쉰䅎䡹쉷轞츩搪煱浈汆佾歶㑀뽣纩噡桵쉱䆵欭顏牣疏輺呄祟뾣믂儽䙖</w:t>
      </w:r>
      <w:r>
        <w:rPr/>
        <w:t>ⱎ</w:t>
      </w:r>
      <w:r>
        <w:rPr/>
        <w:t>㷂⧂숵婁塶㍯坑쉥䗂</w:t>
      </w:r>
      <w:r>
        <w:rPr/>
        <w:t>ⱏ</w:t>
      </w:r>
      <w:r>
        <w:rPr/>
        <w:t>쉯䰯䙮䍣걓呗塂䁱걓䕟칂欯ま뇎湠獧䔳祀</w:t>
      </w:r>
      <w:r>
        <w:rPr/>
        <w:t>ⱑ</w:t>
      </w:r>
      <w:r>
        <w:rPr/>
        <w:t>츪ぱ䘪쉫焮</w:t>
      </w:r>
      <w:r>
        <w:rPr/>
        <w:t>⢵</w:t>
      </w:r>
      <w:r>
        <w:rPr/>
        <w:t>싃珂囂橠䤽㡭橲쉯䩏꥚机숻쉎깇깍㨱輥ㄹ숩뗂さ䑬쉓侣獘␴睙瓍剈癓㙉⍇窻歰㥮㯂睢⍧偐䡩煏☮盂祏畏䣂㮩◃ヂ</w:t>
      </w:r>
      <w:r>
        <w:rPr/>
        <w:t>ꔹ꤯</w:t>
      </w:r>
      <w:r>
        <w:rPr/>
        <w:t>縪뼫坦⴪땾戣쉲⽵权䭱쉥</w:t>
      </w:r>
      <w:r>
        <w:rPr/>
        <w:t>꧂</w:t>
      </w:r>
      <w:r>
        <w:rPr/>
        <w:t>祚썭滂ꍈ竂批뽒啾슘斥偸쉬煏㐽痂숶捕⹩싂湩碱䎘땳奊報烂朥〳摵㕥媿填桬뭯㤪쉫쉳汤묱쉱㍖桁嗂犥⩄㉘싍䉦⹘堯⬩䴻瑹慘玩䑖⩗仂䭭䁴䱑棂さꌣ⮻栯炻㑵䁙쉮䢵㐽琽秃ꄮ⮬伳䬤▿䄽숻弨숯䨣濂뽭䩲哂坰뽶剅圣捌䕎㙌쉵刮쉟⮣拂埍珎</w:t>
      </w:r>
      <w:r>
        <w:rPr/>
        <w:t>⢻</w:t>
      </w:r>
      <w:r>
        <w:rPr/>
        <w:t>䱲灪땕</w:t>
      </w:r>
      <w:r>
        <w:rPr/>
        <w:t>ⴺ</w:t>
      </w:r>
      <w:r>
        <w:rPr/>
        <w:t>슡㥬☩䔬숵</w:t>
      </w:r>
      <w:r>
        <w:rPr/>
        <w:t>⡔</w:t>
      </w:r>
      <w:r>
        <w:rPr/>
        <w:t>㡑僎愺其轉</w:t>
      </w:r>
      <w:r>
        <w:rPr/>
        <w:t>ꔴ⍷</w:t>
      </w:r>
      <w:r>
        <w:rPr/>
        <w:t>숥歚㙁㭁⍏⨽柂ꥣ쉁圥獈桮쵲爪啭췂稶䏃뼦싍嗂㥲촭潺槍猬㭵㢻獩朳恉꥾쉠䞏쉎恋䇃奕쉦绎焫쏍廂㵄꥕眰㙩쉤ꄳ䉥汪彄塡쉩轏漳噑欵淂潭䩍佥秂楨쉮</w:t>
      </w:r>
      <w:r>
        <w:rPr/>
        <w:t>ꦩ</w:t>
      </w:r>
      <w:r>
        <w:rPr/>
        <w:t>娬㩊栻⺘뇂䙟嘯婡矂噾㥇偧轚ㄱ癆䨤癡캥䔦彵㡚쉨⭤쉸췂刺洴此牸</w:t>
      </w:r>
      <w:r>
        <w:rPr/>
        <w:t>ꥉ</w:t>
      </w:r>
      <w:r>
        <w:rPr/>
        <w:t>쉾䄻㡋樥ㆥ漬⑩숪溱숦䀫悘啦怽㥬뭁゘幮㙂庣쉔⨊炵㈲做畯猤刲⩨뼰껂影⍪癍夻숻</w:t>
      </w:r>
      <w:r>
        <w:rPr/>
        <w:t>ꕅ</w:t>
      </w:r>
      <w:r>
        <w:rPr/>
        <w:t>礩濎䭘䦏⩊橔</w:t>
      </w:r>
      <w:r>
        <w:rPr/>
        <w:t>ⰷ</w:t>
      </w:r>
      <w:r>
        <w:rPr/>
        <w:t>僂⻂㤩䩠牓怫来扒顏㢘㝊㡶妡㉀摩飂奪偟ꄬ徥⑤䈽煂䍔넸枘</w:t>
      </w:r>
      <w:r>
        <w:rPr/>
        <w:t>⢏</w:t>
      </w:r>
      <w:r>
        <w:rPr/>
        <w:t>塩숽杵䈵⬰</w:t>
      </w:r>
      <w:r>
        <w:rPr/>
        <w:t>ⲿ</w:t>
      </w:r>
      <w:r>
        <w:rPr/>
        <w:t>ꆩ㵘⼮무㏂⽮㕉数㪩䅹슱䙺奺䪩</w:t>
      </w:r>
      <w:r>
        <w:rPr/>
        <w:t>⠯</w:t>
      </w:r>
      <w:r>
        <w:rPr/>
        <w:t>ꔰ⭩</w:t>
      </w:r>
      <w:r>
        <w:rPr/>
        <w:t>뾿绎嘳㤻숤懂欦繄</w:t>
      </w:r>
      <w:r>
        <w:rPr/>
        <w:t>⠬</w:t>
      </w:r>
      <w:r>
        <w:rPr/>
        <w:t>쉖恫㙾祂䔲䕔汨爮䥞础䄴奏柂揂쏎쉗焽䢥⬥습惂摃⬽硉䥰ォ꺣⩲彲唰⨫뮻㏃捏䤹䛂癫㓂</w:t>
      </w:r>
    </w:p>
    <w:p>
      <w:pPr>
        <w:pStyle w:val="PreformattedText"/>
        <w:bidi w:val="0"/>
        <w:spacing w:before="0" w:after="0"/>
        <w:jc w:val="left"/>
        <w:rPr/>
      </w:pPr>
      <w:r>
        <w:rPr/>
        <w:t>哂숯㷃☴歑</w:t>
      </w:r>
      <w:r>
        <w:rPr/>
        <w:t>ⴭ</w:t>
      </w:r>
      <w:r>
        <w:rPr/>
        <w:t>奾ꍘ썧썐㙢⾥</w:t>
      </w:r>
      <w:r>
        <w:rPr/>
        <w:t>ⷂ</w:t>
      </w:r>
      <w:r>
        <w:rPr/>
        <w:t>䡪忂쉾䍕洨쉪䁕弲乷숩슘湕汈숰儲쉾役䵟亏</w:t>
      </w:r>
      <w:r>
        <w:rPr/>
        <w:t>⢬</w:t>
      </w:r>
      <w:r>
        <w:rPr/>
        <w:t>䀴䝾⩞带礵盂仂槍⌺⹲獒ひ汹슮</w:t>
      </w:r>
      <w:r>
        <w:rPr/>
        <w:t>ⷂ꧍</w:t>
      </w:r>
      <w:r>
        <w:rPr/>
        <w:t>ⱚ</w:t>
      </w:r>
      <w:r>
        <w:rPr/>
        <w:t>僂⻂湁䌺⽁湏轖슻散穎湀佟灖㐨吤彉嗂⽴뗂</w:t>
      </w:r>
      <w:r>
        <w:rPr/>
        <w:t>ꤤ</w:t>
      </w:r>
      <w:r>
        <w:rPr/>
        <w:t>⽶㥰刦搤</w:t>
      </w:r>
      <w:r>
        <w:rPr/>
        <w:t>ⳍ</w:t>
      </w:r>
      <w:r>
        <w:rPr/>
        <w:t>妿丮ꄣ斥⥙</w:t>
      </w:r>
      <w:r>
        <w:rPr/>
        <w:t>ⱳ</w:t>
      </w:r>
      <w:r>
        <w:rPr/>
        <w:t>物칑姂䏃㩩⧂ァ垩䝚䣍쉶ヂ煀쉡</w:t>
      </w:r>
      <w:r>
        <w:rPr/>
        <w:t>ⳃ</w:t>
      </w:r>
      <w:r>
        <w:rPr/>
        <w:t>썟擂流</w:t>
      </w:r>
      <w:r>
        <w:rPr/>
        <w:t>ꕖ</w:t>
      </w:r>
      <w:r>
        <w:rPr/>
        <w:t>拍껂䀵⦣뽉楯殩歭昮⬦䖥瑇㯎捾㈩杹穴싂窱쉃㵌쉙挩㗂</w:t>
      </w:r>
      <w:r>
        <w:rPr/>
        <w:t>Ⱖ</w:t>
      </w:r>
      <w:r>
        <w:rPr/>
        <w:t>撡祮㬹䰺懂곂䅢愺㎿橷晵숴㠤穕㡰㋂剴◂䧂殬桑⫂쏎䵒硡㑱㔽䞿挪焩㑰㔵⭢㚬ギ佭祖⭍쉺煒捠쎬쉧㥅兓硾灗䙁⩴慪悩幵婴暘〈뭌灇</w:t>
      </w:r>
      <w:r>
        <w:rPr/>
        <w:t>ꖱ</w:t>
      </w:r>
      <w:r>
        <w:rPr/>
        <w:t>墻獭䮡娶깞</w:t>
      </w:r>
      <w:r>
        <w:rPr/>
        <w:t>⡁</w:t>
      </w:r>
      <w:r>
        <w:rPr/>
        <w:t>슿슘䝀瓂䥄剌嘱</w:t>
      </w:r>
      <w:r>
        <w:rPr/>
        <w:t>⠻</w:t>
      </w:r>
      <w:r>
        <w:rPr/>
        <w:t>습뇂숵挱ꏂ欲슿뽚佇曂뼩┬⪿灏㝢參毃</w:t>
      </w:r>
      <w:r>
        <w:rPr/>
        <w:t>ꔹ</w:t>
      </w:r>
      <w:r>
        <w:rPr/>
        <w:t>䗂㥅毂抣奾杗츩⽨湭쉈쉊㢡嫂扃纩ㅳ氳佄⭁急⽄溿䉗䁘췂株곂㖵싂䆬촪Ⓝ廂䆬</w:t>
      </w:r>
      <w:r>
        <w:rPr/>
        <w:t>⡩</w:t>
      </w:r>
      <w:r>
        <w:rPr/>
        <w:t>䑏扵䉍偔ꍊ㬯쉆䥯㦥䉺䁉忂</w:t>
      </w:r>
      <w:r>
        <w:rPr/>
        <w:t>ⴻ</w:t>
      </w:r>
      <w:r>
        <w:rPr/>
        <w:t>礱숣㑟䵓⩸촶昵昱楧ꆬ䥥䜤ꄲ夸䋂䙀祐㩣◂⻂䌱晕便䟂珎輷</w:t>
      </w:r>
      <w:r>
        <w:rPr/>
        <w:t>ꦏ</w:t>
      </w:r>
      <w:r>
        <w:rPr/>
        <w:t>䰵슩兂䕰ⸯ䁙䳃摗싂拂棂穙啅䧂攣▬坈⥺䉍廂</w:t>
      </w:r>
      <w:r>
        <w:rPr/>
        <w:t>ⱟ꥾</w:t>
      </w:r>
      <w:r>
        <w:rPr/>
        <w:t>攴㌷併⑶㡧땃榩永ꅨ䐥勂煏䐥犬䔳畡㙯繶噑슥渤垿癕燂界㚬䑋忂쉌䑲㎵㡐⎣䭶쉀쉸⵹佱숪쉯婍傮殏䵶</w:t>
      </w:r>
      <w:r>
        <w:rPr/>
        <w:t>⣍</w:t>
      </w:r>
      <w:r>
        <w:rPr/>
        <w:t>䈨砷㖣␭䜷䙑湷垵琥ㅟ㥬⩈太硍</w:t>
      </w:r>
      <w:r>
        <w:rPr/>
        <w:t>ⰸ</w:t>
      </w:r>
      <w:r>
        <w:rPr/>
        <w:t>卉㭙㬻愭썔숪睥놻噟慦숩뇂弩싂烂</w:t>
      </w:r>
      <w:r>
        <w:rPr/>
        <w:t>Ⳃ</w:t>
      </w:r>
      <w:r>
        <w:rPr/>
        <w:t>ꥰ⬻婹禣㔊䩓印盂煫浅㬦顭묩쉶儶㟂</w:t>
      </w:r>
      <w:r>
        <w:rPr/>
        <w:t>⣂⍖</w:t>
      </w:r>
      <w:r>
        <w:rPr/>
        <w:t>穇⨮橭</w:t>
      </w:r>
      <w:r>
        <w:rPr/>
        <w:t>ꥑ</w:t>
      </w:r>
      <w:r>
        <w:rPr/>
        <w:t>䎩㨯矂걑儵序妬䘩棍熏縫抬癹⩀㩟祎珂䠯捱숦彥⍚憵畮埂咬㜬攥㒬ぶ䜳㤱㵸㭆桭浫⨦㥠쉟潇녋䧂㐰硇싂㝠㗂쉩ꇂ㧂敍噸</w:t>
      </w:r>
      <w:r>
        <w:rPr/>
        <w:t>ꤶ</w:t>
      </w:r>
      <w:r>
        <w:rPr/>
        <w:t>쌵䫍栱갸棂쉍彰㠬䩊徥㉓슩</w:t>
      </w:r>
      <w:r>
        <w:rPr/>
        <w:t>ꦣ</w:t>
      </w:r>
      <w:r>
        <w:rPr/>
        <w:t>㝸剰ガꥵ䭟숳䵸㋂廂</w:t>
      </w:r>
      <w:r>
        <w:rPr/>
        <w:t>Ⱨ</w:t>
      </w:r>
      <w:r>
        <w:rPr/>
        <w:t>擂吰歧䩳숤䉔正彶畱숲僂⑉⽈漹</w:t>
      </w:r>
      <w:r>
        <w:rPr/>
        <w:t>ꕃ</w:t>
      </w:r>
      <w:r>
        <w:rPr/>
        <w:t>ꅟ顴⸰䩙匽ねꅚㅳ啡㯂牵䷂⩮쉓쉓卆狂⦱뽐操╎쉯縫汌쉳떡</w:t>
      </w:r>
      <w:r>
        <w:rPr/>
        <w:t>ⵥ</w:t>
      </w:r>
      <w:r>
        <w:rPr/>
        <w:t>怦㴺䋂瘵숲㬮㵋硠䱩䕷塡䨤䁁幨◂㍤⭥쉇쌺に싂⭳汤儦㕰㞘넫㢏숷</w:t>
      </w:r>
      <w:r>
        <w:rPr/>
        <w:t>ꤱ</w:t>
      </w:r>
      <w:r>
        <w:rPr/>
        <w:t>恅伩䶏剎넽뇂怭걞䐳彗牲稫䀬婱椹坦</w:t>
      </w:r>
      <w:r>
        <w:rPr/>
        <w:t>ⲡ</w:t>
      </w:r>
      <w:r>
        <w:rPr/>
        <w:t>뽩焱㜱犥</w:t>
      </w:r>
      <w:r>
        <w:rPr/>
        <w:t>⠸</w:t>
      </w:r>
      <w:r>
        <w:rPr/>
        <w:t>彾颱癙╙繠䘲䋂ꥲ暬䚥厱兤떣䘭數啨ヂ煸淂쉣㯂슻숥㐦㥞</w:t>
      </w:r>
      <w:r>
        <w:rPr/>
        <w:t>ꕫ</w:t>
      </w:r>
      <w:r>
        <w:rPr/>
        <w:t>斘唪⩱娷쉉䓂䐱뭡⫂噔㊡⑟楡⫂쉢䘱슏㝆㍎琦숹숫㩌⩋㮡磂㦏</w:t>
      </w:r>
      <w:r>
        <w:rPr/>
        <w:t>ꕰ</w:t>
      </w:r>
      <w:r>
        <w:rPr/>
        <w:t>儶䭅太♋㒿ꅀ扡꺮顯歬效㘪䴪䕊剚녂⩋儺恧坟떥슏숴</w:t>
      </w:r>
      <w:r>
        <w:rPr/>
        <w:t>ⱅⱫ</w:t>
      </w:r>
      <w:r>
        <w:rPr/>
        <w:t>㝕숸沱㯎椶㝂棂剉顷响깶敕勂숽盃</w:t>
      </w:r>
      <w:r>
        <w:rPr/>
        <w:t>ꦩ</w:t>
      </w:r>
      <w:r>
        <w:rPr/>
        <w:t>㩾ꄹ兔䜻쉂强䞮繢奭偍䬷睷䨪뽪溩殱偲칕煱坮쏍梡兟〈焬⼪뿂䵡来噰㬵䇂恄⽄ꅈ㵔캏╕䈭슩</w:t>
      </w:r>
      <w:r>
        <w:rPr/>
        <w:t>⡰</w:t>
      </w:r>
      <w:r>
        <w:rPr/>
        <w:t>ꍰ쵓䑠䷎ㆵ</w:t>
      </w:r>
      <w:r>
        <w:rPr/>
        <w:t>ⱆ⮏║</w:t>
      </w:r>
      <w:r>
        <w:rPr/>
        <w:t>飂䱗뭥囍ꏎ噷㝫▱쉙殮玣忂ꍗ쉚걉䝁漫偬쉄㭲䐥䭏걨漰싂쵓䖩捍㕤䶻䭯兴쉋䈪哂⭑㭤噠橋杏礶숨嘭숥㝇欩兌䠰⩺뇂⸹믂恕㩬㭤㜯깉砶恤甮⍎囎爣쌪傿쉵䱣䅆䝂갬睢깔쉙ㅃ싂唲框滂⥇䓂숰㍉쉥搨呾⩀숵䠻瑰ꥺ⤳⤱癣慊獘桘쉨넫⨦㶣⾏쉌桹㵉넺쉏숪䉉</w:t>
      </w:r>
      <w:r>
        <w:rPr/>
        <w:t>ꥉ⥏</w:t>
      </w:r>
      <w:r>
        <w:rPr/>
        <w:t>쉯㘯渺振扭</w:t>
      </w:r>
      <w:r>
        <w:rPr/>
        <w:t>⠪</w:t>
      </w:r>
      <w:r>
        <w:rPr/>
        <w:t>坪椻䊣穞慚輰泂싂ꅈ쉨䕾츣䑢姂㡬祁奫쉔䜶䙬晌䬴栬潇⩓⑲┽䭑瀽숥晹</w:t>
      </w:r>
      <w:r>
        <w:rPr/>
        <w:t>ꤸ</w:t>
      </w:r>
      <w:r>
        <w:rPr/>
        <w:t>㕔넺걶悡㘫䭏曎</w:t>
      </w:r>
      <w:r>
        <w:rPr/>
        <w:t>ꗂ⌲</w:t>
      </w:r>
      <w:r>
        <w:rPr/>
        <w:t>묮</w:t>
      </w:r>
      <w:r>
        <w:rPr/>
        <w:t>ꕌ</w:t>
      </w:r>
      <w:r>
        <w:rPr/>
        <w:t>卩噗塤싂⽒橈⑑坉숦估㵑䕾㣂漣⎵十뽏쉑毃쉞塄</w:t>
      </w:r>
      <w:r>
        <w:rPr/>
        <w:t>Ⰺ</w:t>
      </w:r>
      <w:r>
        <w:rPr/>
        <w:t>楂卟딻꥞䔭䁱秂呓瀮⩩槂ꄹ恾呶쉚䡰쉾喡桫惎㩈㚿瑣쵔佨彠矂住䵤湖擂䘪䳂쉪㩴敏숮⑕⑶楪匸䣂쉁⚬</w:t>
      </w:r>
      <w:r>
        <w:rPr/>
        <w:t>⡃</w:t>
      </w:r>
      <w:r>
        <w:rPr/>
        <w:t>䕑ꎻ杞偲䁆䱍⤪来䩧兀奒䘶橺䜨</w:t>
      </w:r>
      <w:r>
        <w:rPr/>
        <w:t>ꤹ</w:t>
      </w:r>
      <w:r>
        <w:rPr/>
        <w:t>疻䥑个</w:t>
      </w:r>
      <w:r>
        <w:rPr/>
        <w:t>⣂</w:t>
      </w:r>
      <w:r>
        <w:rPr/>
        <w:t>繟祧窏杏㍧砦轀㎩疵婰窻瞻쉨ꌤ睟⚣丮桅⚬奉侥ꥢ壎㜭ㅭ䐴⴪界쉩㵺磂숬䦮摁䡓칶쉗牢숳唱땔⑴⩎␬</w:t>
      </w:r>
      <w:r>
        <w:rPr/>
        <w:t>ꤲ</w:t>
      </w:r>
      <w:r>
        <w:rPr/>
        <w:t>偕䑐奨伶⬸쉄䝉⚡顇☦扱䅯</w:t>
      </w:r>
      <w:r>
        <w:rPr/>
        <w:t>ꦻ</w:t>
      </w:r>
      <w:r>
        <w:rPr/>
        <w:t>琷䌰깉숸儺䥌⩂걌</w:t>
      </w:r>
      <w:r>
        <w:rPr/>
        <w:t>ꕤ♎</w:t>
      </w:r>
      <w:r>
        <w:rPr/>
        <w:t>晚㴻쉵쉎㒩浗绂怷痂䧂䬤䵶暻削㡏圵㐴싂戨漩塁숤竂畤勃揂凎橹地쉫啒긽뮬䉯</w:t>
      </w:r>
      <w:r>
        <w:rPr/>
        <w:t>⡄</w:t>
      </w:r>
      <w:r>
        <w:rPr/>
        <w:t>䕭檵揍啉㷂恺䇂䂵㙔塓䛂㵦㜺顢쵃ぞ땨烂损輹迂㌪㙅㙉桎癄䕔쉎克㭊⹫乸쉍㤵䎱쉧숳哂⛂抩空捁㡠吲⫂捑㑭㵶䨶畷숪朤⭕㩨繷匶㩔</w:t>
      </w:r>
      <w:r>
        <w:rPr/>
        <w:t>⡨</w:t>
      </w:r>
      <w:r>
        <w:rPr/>
        <w:t>㥌牡繨쉓硚㭗暮슏呾</w:t>
      </w:r>
      <w:r>
        <w:rPr/>
        <w:t>ꤥ</w:t>
      </w:r>
      <w:r>
        <w:rPr/>
        <w:t>䔩䳂㈬幎硟桍塭桁䵴䳂쉴뼴恘쉠㡚癈쉇㍙숽䌫䴻橾䢥婪灲秂琫╈眯</w:t>
      </w:r>
      <w:r>
        <w:rPr/>
        <w:t>ⵈꕤ</w:t>
      </w:r>
      <w:r>
        <w:rPr/>
        <w:t>兮쉸扵ꥳ⼳䁗㌥欵剠壂땡䍒ꍣ橴뮘쉴슿싂</w:t>
      </w:r>
      <w:r>
        <w:rPr/>
        <w:t>ⱥ</w:t>
      </w:r>
      <w:r>
        <w:rPr/>
        <w:t>깔</w:t>
      </w:r>
      <w:r>
        <w:rPr/>
        <w:t>ⱑ</w:t>
      </w:r>
      <w:r>
        <w:rPr/>
        <w:t>祱斏걞䵅㴺䶱</w:t>
      </w:r>
      <w:r>
        <w:rPr/>
        <w:t>ꤥ</w:t>
      </w:r>
      <w:r>
        <w:rPr/>
        <w:t>䍞刽游쉔촳숷䈭</w:t>
      </w:r>
      <w:r>
        <w:rPr/>
        <w:t>ꔥ</w:t>
      </w:r>
      <w:r>
        <w:rPr/>
        <w:t>쉡겮䖏␩穯뇂</w:t>
      </w:r>
      <w:r>
        <w:rPr/>
        <w:t>ꥂ</w:t>
      </w:r>
      <w:r>
        <w:rPr/>
        <w:t>습戴묰柂슘渭恈䩠灭⨤㩪</w:t>
      </w:r>
      <w:r>
        <w:rPr/>
        <w:t>ⱃ⨰</w:t>
      </w:r>
      <w:r>
        <w:rPr/>
        <w:t>쉥䵃恩启婭䕦䇂䩁扨⩫囂ㅭ딺顆╦橑쉷䨻㧎穧璩䨦쉷〷ꄱ才</w:t>
      </w:r>
      <w:r>
        <w:rPr/>
        <w:t>꧂</w:t>
      </w:r>
      <w:r>
        <w:rPr/>
        <w:t>ꅥ杺硋伥㜻⌲夥ꎡ쉐獆䥮갰땉습䠵Ⓜ떬㕢偪녒来╙쉥⍒啺䵬䄦撘䉁믂썏㥵싂硦䑁䚮䌯숪쉍輩睪䮣㎡睗昻㣂䱶繴</w:t>
      </w:r>
      <w:r>
        <w:rPr/>
        <w:t>⡎</w:t>
      </w:r>
      <w:r>
        <w:rPr/>
        <w:t>㫂䙨䫃㜱噐ꅙ䤪㬬村眴</w:t>
      </w:r>
      <w:r>
        <w:rPr/>
        <w:t>⠤</w:t>
      </w:r>
      <w:r>
        <w:rPr/>
        <w:t>獳⭵䏂쉭䫂帹弹喬⽬噺佳⥲䶡橯䙀쉕抡⑀牓灟牊㑑⿂捰穐桾暱危㭐硊䶬㕄態⥷䴣牒温扨䍵廂䙍歒쉢捨꥞琪㯂猴景⪩㔪싂䧎䭪瘪╰畀쉃넣쎬숶묯㩋汈뼥㄰뽦䊏♦歀焵㴴</w:t>
      </w:r>
      <w:r>
        <w:rPr/>
        <w:t>⡘</w:t>
      </w:r>
      <w:r>
        <w:rPr/>
        <w:t>晾</w:t>
      </w:r>
      <w:r>
        <w:rPr/>
        <w:t>ⱗ</w:t>
      </w:r>
      <w:r>
        <w:rPr/>
        <w:t>썧⭲쉩</w:t>
      </w:r>
      <w:r>
        <w:rPr/>
        <w:t>ꕅ</w:t>
      </w:r>
      <w:r>
        <w:rPr/>
        <w:t>䱎塬녓㟂䏂⩹枏⚬ノ</w:t>
      </w:r>
      <w:r>
        <w:rPr/>
        <w:t>Ⱓ</w:t>
      </w:r>
      <w:r>
        <w:rPr/>
        <w:t>塗喘ꅭ㑅捘堲䩃潩쉦뽎䑦畩焣</w:t>
      </w:r>
      <w:r>
        <w:rPr/>
        <w:t>ⴊ</w:t>
      </w:r>
      <w:r>
        <w:rPr/>
        <w:t>숹䜮略幞⯂녰⼦丶슮曂ꍫ䠭⼶</w:t>
      </w:r>
      <w:r>
        <w:rPr/>
        <w:t>ⰽ</w:t>
      </w:r>
      <w:r>
        <w:rPr/>
        <w:t>쉶땄츦珍쏍飂슥啵䈽䍒䉪瘷婡仂⹬䪩</w:t>
      </w:r>
      <w:r>
        <w:rPr/>
        <w:t>ꤦ⨳</w:t>
      </w:r>
      <w:r>
        <w:rPr/>
        <w:t>奭摧䉱浡썍㭐扔⸪</w:t>
      </w:r>
      <w:r>
        <w:rPr/>
        <w:t>ⶥ</w:t>
      </w:r>
      <w:r>
        <w:rPr/>
        <w:t>䥆焥</w:t>
      </w:r>
      <w:r>
        <w:rPr/>
        <w:t>ⴴ</w:t>
      </w:r>
      <w:r>
        <w:rPr/>
        <w:t>䠤ꌣ⽋㩒㍧曂輳쵖奚潎㵞稦쵈夦犥쉇</w:t>
      </w:r>
      <w:r>
        <w:rPr/>
        <w:t>ꥊ</w:t>
      </w:r>
      <w:r>
        <w:rPr/>
        <w:t>潺敲歆摁견㠣캣䷂갻摇庘捊灦擎㑎㠻辏쉕幍仂쵉⥗欲䭣쉣夲⪥䵎啵䍧⧂撡歺毂櫂㑀噏乞哃棂♸昨숴쵳썠亘⧂㥓㑰畯㘶幀숩㜭牆깬뼫쉃쵘</w:t>
      </w:r>
      <w:r>
        <w:rPr/>
        <w:t>ꦮ⫃</w:t>
      </w:r>
      <w:r>
        <w:rPr/>
        <w:t>䝺䡓㉄슻</w:t>
      </w:r>
      <w:r>
        <w:rPr/>
        <w:t>ꦘ</w:t>
      </w:r>
      <w:r>
        <w:rPr/>
        <w:t>當㕍㭥玱♈疿頯杕犩桁䝘ⸯ橸畍쉪칌␫</w:t>
      </w:r>
      <w:r>
        <w:rPr/>
        <w:t>ꕂ</w:t>
      </w:r>
      <w:r>
        <w:rPr/>
        <w:t>啗潫⑓䱓穏</w:t>
      </w:r>
      <w:r>
        <w:rPr/>
        <w:t>ⶮ</w:t>
      </w:r>
      <w:r>
        <w:rPr/>
        <w:t>煃〭뭒繒䨩婆桔倮쉫</w:t>
      </w:r>
      <w:r>
        <w:rPr/>
        <w:t>ⵧ</w:t>
      </w:r>
      <w:r>
        <w:rPr/>
        <w:t>싍愽뽋숰泂녣䬤䭫䡾</w:t>
      </w:r>
      <w:r>
        <w:rPr/>
        <w:t>ꦵ</w:t>
      </w:r>
      <w:r>
        <w:rPr/>
        <w:t>싂㙙묤㮘䴹剡橚歷㠵䠨</w:t>
      </w:r>
      <w:r>
        <w:rPr/>
        <w:t>ⱆ</w:t>
      </w:r>
      <w:r>
        <w:rPr/>
        <w:t>淂㐪㗍娪畠抵⦩㌵깓㫃榱亻뾥쉵숪喻睕땐椤춡칣帨뽇췂츪⹖琽긨䧂䙯ヂ嚮숴桂쉣活땶⻂䧂ꥠ</w:t>
      </w:r>
      <w:r>
        <w:rPr/>
        <w:t>ꗃ</w:t>
      </w:r>
      <w:r>
        <w:rPr/>
        <w:t>녎洰쉖〱䇂놵㨲䟂㊥丽枘쉇뽤潞獊</w:t>
      </w:r>
      <w:r>
        <w:rPr/>
        <w:t>ⱙ</w:t>
      </w:r>
      <w:r>
        <w:rPr/>
        <w:t>숲教碘琬恳쉫</w:t>
      </w:r>
      <w:r>
        <w:rPr/>
        <w:t>ꥈ┴</w:t>
      </w:r>
      <w:r>
        <w:rPr/>
        <w:t>潉쉀㩘㔻廂琭싃慒⩅暣㑋㥮㎬㙈噬</w:t>
      </w:r>
      <w:r>
        <w:rPr/>
        <w:t>ⶡ⹦</w:t>
      </w:r>
      <w:r>
        <w:rPr/>
        <w:t>煰싃楘촤뭹䕳숤庡呂쌹숺撵㡮捤⑂㴳⮱疵쉄䕾슡䋂╰썣⥓⥦㩮晾穒繭幧窏㭵啞刽㥤䶿捡渦쉔䪘母振㡖䉟䇂椳곍</w:t>
      </w:r>
      <w:r>
        <w:rPr/>
        <w:t>ⴰ</w:t>
      </w:r>
      <w:r>
        <w:rPr/>
        <w:t>㒻</w:t>
      </w:r>
      <w:r>
        <w:rPr/>
        <w:t>ⷂ</w:t>
      </w:r>
      <w:r>
        <w:rPr/>
        <w:t>微嫂쉒颿쉮⌰겡欦숤녆䣂涵淂廃港恁儫쉞걚伷싎</w:t>
      </w:r>
      <w:r>
        <w:rPr/>
        <w:t>꧂⍕</w:t>
      </w:r>
      <w:r>
        <w:rPr/>
        <w:t>쉧疮ば氭垡䝗⮿硴싂眵녎矂묥穉攪</w:t>
      </w:r>
      <w:r>
        <w:rPr/>
        <w:t>꧂</w:t>
      </w:r>
      <w:r>
        <w:rPr/>
        <w:t>㔽</w:t>
      </w:r>
      <w:r>
        <w:rPr/>
        <w:t>ⷍ</w:t>
      </w:r>
      <w:r>
        <w:rPr/>
        <w:t>㏂⿂쉓㕖䎥啂칕牂煊㙭슱坁䣃挪嘭쉔畚䲣㡶䣂卉墿幱泎쵡㔥爽剘濂懂畈煀</w:t>
      </w:r>
      <w:r>
        <w:rPr/>
        <w:t>ꥅ</w:t>
      </w:r>
      <w:r>
        <w:rPr/>
        <w:t>㯂쉔碩繺敳⼪쉀咵㛂</w:t>
      </w:r>
      <w:r>
        <w:rPr/>
        <w:t>ⵧ</w:t>
      </w:r>
      <w:r>
        <w:rPr/>
        <w:t>摴䮬⤺쉮潡䦣쉓幢煣쉖漸숶䱑䑉㪡㥴⹘灠乐</w:t>
      </w:r>
      <w:r>
        <w:rPr/>
        <w:t>꧂</w:t>
      </w:r>
      <w:r>
        <w:rPr/>
        <w:t>믂</w:t>
      </w:r>
      <w:r>
        <w:rPr/>
        <w:t>⠣</w:t>
      </w:r>
      <w:r>
        <w:rPr/>
        <w:t>䬽쉈塡䎣彳⑰䳂⸸㷂捇썐㉡뽹쏂奍澻喘㝨</w:t>
      </w:r>
      <w:r>
        <w:rPr/>
        <w:t>⠭⩐</w:t>
      </w:r>
      <w:r>
        <w:rPr/>
        <w:t>教璻敹땯싍㤰硡㥎</w:t>
      </w:r>
      <w:r>
        <w:rPr/>
        <w:t>ꔪ</w:t>
      </w:r>
      <w:r>
        <w:rPr/>
        <w:t>䐫䁔⩯㮻倸䮡強䄮쵶嗂你</w:t>
      </w:r>
      <w:r>
        <w:rPr/>
        <w:t>Ⱞ</w:t>
      </w:r>
      <w:r>
        <w:rPr/>
        <w:t>墬呥檿潷䉷</w:t>
      </w:r>
      <w:r>
        <w:rPr/>
        <w:t>ꕲ</w:t>
      </w:r>
      <w:r>
        <w:rPr/>
        <w:t>㝬⦬礦手㨽催療쉣⵵칄ꥷ넪凂影摤䅐奥䪱⨩湉䅮欺ギ硆䷂㵰縷求䡗縥䝮⌳</w:t>
      </w:r>
      <w:r>
        <w:rPr/>
        <w:t>Ⳏ</w:t>
      </w:r>
      <w:r>
        <w:rPr/>
        <w:t>兴廎坈傩ꎿ輫쌰堤瀺숭䜊灾㕮䩰싂吱⍇癇琯剒䲩烃묪⭲칪怣ꍷ爽卞類쉺싍䋎浍ꥲ숫쎣겥</w:t>
      </w:r>
      <w:r>
        <w:rPr/>
        <w:t>ꕪ</w:t>
      </w:r>
      <w:r>
        <w:rPr/>
        <w:t>䅂⍉䰦慚严槂쉃싂䈥纏쉴ぱ矍乖쉲䑏硬⭎㎩</w:t>
      </w:r>
      <w:r>
        <w:rPr/>
        <w:t>ⱍⱤ</w:t>
      </w:r>
      <w:r>
        <w:rPr/>
        <w:t>㭑偞掣싎㉶禡䩡⭁쉧佘䙇ꆩ䝈彇梿⌷嘪慱歞䟂썦땰꺩㙪硅㍟⸫颥顖녯㵚ꍑ촦乸슻戭뭌䀭䭎偫乆쉍䱃쵫</w:t>
      </w:r>
      <w:r>
        <w:rPr/>
        <w:t>꤬</w:t>
      </w:r>
      <w:r>
        <w:rPr/>
        <w:t>숷頫剖嘶</w:t>
      </w:r>
      <w:r>
        <w:rPr/>
        <w:t>⣂</w:t>
      </w:r>
      <w:r>
        <w:rPr/>
        <w:t>뭥땃㨰</w:t>
      </w:r>
      <w:r>
        <w:rPr/>
        <w:t>ꤩ</w:t>
      </w:r>
      <w:r>
        <w:rPr/>
        <w:t>䑠涣딭㈷湫썫呷兺燂癩</w:t>
      </w:r>
      <w:r>
        <w:rPr/>
        <w:t>ꕹ</w:t>
      </w:r>
      <w:r>
        <w:rPr/>
        <w:t>咏瓂櫂䍘䲻䝱㛂쉌桂Ⓜ갦☴兮扩ꅡ卂</w:t>
      </w:r>
      <w:r>
        <w:rPr/>
        <w:t>ⷂ</w:t>
      </w:r>
      <w:r>
        <w:rPr/>
        <w:t>丶슡ꅃ求摍㐦敞枮㕖㜥숨</w:t>
      </w:r>
      <w:r>
        <w:rPr/>
        <w:t>Ⳃ</w:t>
      </w:r>
      <w:r>
        <w:rPr/>
        <w:t>넺쉮䱄硵⮱催偫盍埂浩║捓쉷䥏쎩⵺慈皩썁ꅢ係슏恱곂桍偧敆뭦䙉䵫쉢〈歮浈轣塱眮㎻ꍭ숩止䡓쉦㟎␵剬㥠껂冬乭䥮⹮斩⚬⑳䉵䃂纮濂⪣煅뽠椲掩㝦砷忂숰ㅾ顳䣂牭枱歳時䩠㕈楬牞꧎ㅅ</w:t>
      </w:r>
      <w:r>
        <w:rPr/>
        <w:t>ⵙ</w:t>
      </w:r>
      <w:r>
        <w:rPr/>
        <w:t>瑣⩨囂柂灰㗂ꅶꌳ촪卢喘┥䝷䁚싂䝇頱숤뽢摈坞牺危⭌ꥠ晖頹垵㝞窮頶樤噈숳伭桋㝄䉗煉㣂춥╙捅㕺╰歏쉈帩䍉</w:t>
      </w:r>
      <w:r>
        <w:rPr/>
        <w:t>꧍</w:t>
      </w:r>
      <w:r>
        <w:rPr/>
        <w:t>㉖㙴㤸칍숰썬唰砬珍䉃슘曂轎䄤뽴䥪慵澵橂</w:t>
      </w:r>
      <w:r>
        <w:rPr/>
        <w:t>ꕓ</w:t>
      </w:r>
      <w:r>
        <w:rPr/>
        <w:t>䱣ꄰꥮ㢩䨥䩭쉺㝞쉌䰻輵䍄㈮슮ㆮ넬券</w:t>
      </w:r>
      <w:r>
        <w:rPr/>
        <w:t>ꕣ</w:t>
      </w:r>
      <w:r>
        <w:rPr/>
        <w:t>橄숯묦䍐摴녮ꌪ婒啨썰昳ꏂ䵑摘쏂싂䣂啡</w:t>
      </w:r>
      <w:r>
        <w:rPr/>
        <w:t>Ⱜⱦ</w:t>
      </w:r>
      <w:r>
        <w:rPr/>
        <w:t>ꥨ杸㠸䑞♠䁆瞥⍘繠⿂硗督杞⭷㷂㉴砲摁䑹녑⽸牳䎏䙯摤</w:t>
      </w:r>
      <w:r>
        <w:rPr/>
        <w:t>ⵈ</w:t>
      </w:r>
      <w:r>
        <w:rPr/>
        <w:t>ꌪざ쉚숻戩㩤扨㊘婋祂⥶塓㈸曂⌰劘廂</w:t>
      </w:r>
      <w:r>
        <w:rPr/>
        <w:t>ⵖ</w:t>
      </w:r>
      <w:r>
        <w:rPr/>
        <w:t>祍硁傻싂칩㮱</w:t>
      </w:r>
      <w:r>
        <w:rPr/>
        <w:t>ꤤ</w:t>
      </w:r>
      <w:r>
        <w:rPr/>
        <w:t>ⱖ</w:t>
      </w:r>
      <w:r>
        <w:rPr/>
        <w:t>轈㪿㙍挱⩑슱嚏쉠쉅佌썶䱗㒣䓍慌囂块⥍猦깣⥉뮡</w:t>
      </w:r>
      <w:r>
        <w:rPr/>
        <w:t>⠹◎</w:t>
      </w:r>
      <w:r>
        <w:rPr/>
        <w:t>癈揃幕㩊㉦䑷瑾摡䡢㡐䍮响帲⩀⵵刽슘挦ꅞ敘慞숴飂㴬⸱媱顓넴䟂ㅏ欨</w:t>
      </w:r>
      <w:r>
        <w:rPr/>
        <w:t>ꤹ</w:t>
      </w:r>
      <w:r>
        <w:rPr/>
        <w:t>ちꌹ浾②浧쉭恌轈숪㵌慒恍⩰即㟍瑉㆏䶵颣偉뮥쵯匣숤娬쉀乨兊盂唻⫂싎䵔ꄫ㭹㧂뇂繢栱걱欳㩬琷轱湾쉆捴⑱䵢桂秃桾祹쉪쉅㠷業ꍞ怳䍍穄쉃琸痍佂皿煹딯呌汆촊쉅潭木祄쉑匫슩⹄煭䰪睵㬳ꍒ轄♶</w:t>
      </w:r>
      <w:r>
        <w:rPr/>
        <w:t>ꦩⵊ</w:t>
      </w:r>
      <w:r>
        <w:rPr/>
        <w:t>浄汊슣䑦</w:t>
      </w:r>
      <w:r>
        <w:rPr/>
        <w:t>ꔫ</w:t>
      </w:r>
      <w:r>
        <w:rPr/>
        <w:t>Ⳃ⥬</w:t>
      </w:r>
      <w:r>
        <w:rPr/>
        <w:t>䡯ꏂ焳塮</w:t>
      </w:r>
      <w:r>
        <w:rPr/>
        <w:t>꧂</w:t>
      </w:r>
      <w:r>
        <w:rPr/>
        <w:t>界轚䵑剏㐵⻂澬呅䁸瑓╲䍎</w:t>
      </w:r>
      <w:r>
        <w:rPr/>
        <w:t>⡅⹪</w:t>
      </w:r>
      <w:r>
        <w:rPr/>
        <w:t>䙱쉱碡䡵싂싂칵녅机㥵⾩戫摦촲嗂穣컃搮ꅾㅹ쵾䈫渷㩘㓂뽎婦㕴䱡䑯㙊砭뼪</w:t>
      </w:r>
      <w:r>
        <w:rPr/>
        <w:t>⡀</w:t>
      </w:r>
      <w:r>
        <w:rPr/>
        <w:t>ㅔㅲ彮䤯䅥╷슻⸰⮻个ꥬ㡅樬㵡김獅佱參彙㣂</w:t>
      </w:r>
      <w:r>
        <w:rPr/>
        <w:t>ꗂ</w:t>
      </w:r>
      <w:r>
        <w:rPr/>
        <w:t>ꥱ깱묭滂凂榡ㄸ䍍⪣幪擎縴䷍䁥焦ㅅꄰ◃⦮녔敍㴥塯幚厬幅㝹⩎憬숪ꄵ匵䠫쉳攻䣂潕㝰啦䵘娰⼽䔶旂額쏂塆㆏睧</w:t>
      </w:r>
      <w:r>
        <w:rPr/>
        <w:t>ꗎ</w:t>
      </w:r>
      <w:r>
        <w:rPr/>
        <w:t>匲싎犿䥴奬椻浄偠뽦뭏◂顀歹杵썑쉫卂䙣숮噵伮뽬轄䑊ꄦ</w:t>
      </w:r>
      <w:r>
        <w:rPr/>
        <w:t>ⱦ</w:t>
      </w:r>
      <w:r>
        <w:rPr/>
        <w:t>㙇䍕沬㥇侩䑞쉍㝺浓䋂쉙쉦轟⩬겡㕫⵺갵╬넬㈫쉨幹㙕顗䉦</w:t>
      </w:r>
      <w:r>
        <w:rPr/>
        <w:t>Ⱨ</w:t>
      </w:r>
      <w:r>
        <w:rPr/>
        <w:t>櫂쉕㕁㋂旂숣猪싂攣뼻拍潭喻㒿⥸ㅹ迂ꥹ╷䯂亵㭬樭盂䥗╋甩歠</w:t>
      </w:r>
      <w:r>
        <w:rPr/>
        <w:t>Ⳃ╧</w:t>
      </w:r>
      <w:r>
        <w:rPr/>
        <w:t>奮갸䜰䍈깨䍊믂쉦䝡놮媣䭦갨䴮숪迂껂䀷숪䩊㠪猯䔬癄煡슩ꆩ긵㵤숻吪沬♞⥏䑚⑃⬴牏䜰㐬⹡湨⍳斥婪䅯슮噇創녥佰心䠮傮㑡慧煢堻揂쉂㵋⤰楉椶䰭⑔䲣樴ꆥ䢬穑칹숰烍⽶硅</w:t>
      </w:r>
      <w:r>
        <w:rPr/>
        <w:t>ꖣ</w:t>
      </w:r>
      <w:r>
        <w:rPr/>
        <w:t>卦愲⩲䁖䃍땟爩깷⨯</w:t>
      </w:r>
      <w:r>
        <w:rPr/>
        <w:t>ꤳ</w:t>
      </w:r>
      <w:r>
        <w:rPr/>
        <w:t>彖䁮</w:t>
      </w:r>
      <w:r>
        <w:rPr/>
        <w:t>ⲡ</w:t>
      </w:r>
      <w:r>
        <w:rPr/>
        <w:t>쉣⨳媡╱䒮묹瓎智渹싂⭮撿瘭⩂㦵</w:t>
      </w:r>
      <w:r>
        <w:rPr/>
        <w:t>ꕨ</w:t>
      </w:r>
      <w:r>
        <w:rPr/>
        <w:t>嚏䃂㴷䅡祴窥⻂䰲㉬癞숨昱쵱䁲뇃砹</w:t>
      </w:r>
      <w:r>
        <w:rPr/>
        <w:t>ꔬ</w:t>
      </w:r>
      <w:r>
        <w:rPr/>
        <w:t>晵䑏㠬潪⛂ꎏꎘ㐰䲏汬歋쉴婥挤䰶네㨪딺⴬ꍮ噡㭫땏칀슏</w:t>
      </w:r>
      <w:r>
        <w:rPr/>
        <w:t>ꗂ☪</w:t>
      </w:r>
      <w:r>
        <w:rPr/>
        <w:t>⣍</w:t>
      </w:r>
      <w:r>
        <w:rPr/>
        <w:t>䄳ꌴ쎿祳䔭㉸</w:t>
      </w:r>
      <w:r>
        <w:rPr/>
        <w:t>ⲥ</w:t>
      </w:r>
      <w:r>
        <w:rPr/>
        <w:t>绂䋂침갭欮磂쉲汪澡䅐䍇掻떩⍗습頯〲</w:t>
      </w:r>
      <w:r>
        <w:rPr/>
        <w:t>ꦏ</w:t>
      </w:r>
      <w:r>
        <w:rPr/>
        <w:t>䁧⩅㭏汋硲汷塮칣뮿轙祷䍩浚⹶䀬杵쉓儷央啅啠壎쉁䐱倵</w:t>
      </w:r>
      <w:r>
        <w:rPr/>
        <w:t>ꤪꤪ</w:t>
      </w:r>
      <w:r>
        <w:rPr/>
        <w:t>숩䙤⹚䁡☶쉧墩뭧冘</w:t>
      </w:r>
      <w:r>
        <w:rPr/>
        <w:t>⣂</w:t>
      </w:r>
      <w:r>
        <w:rPr/>
        <w:t>匫桀䑆杦晀쉌畫煱싂</w:t>
      </w:r>
      <w:r>
        <w:rPr/>
        <w:t>⡙</w:t>
      </w:r>
      <w:r>
        <w:rPr/>
        <w:t>뾮ꥥ濂敔㵨썍積ㅉꄤぶ煇쉬ꇂ</w:t>
      </w:r>
      <w:r>
        <w:rPr/>
        <w:t>ꕭ</w:t>
      </w:r>
      <w:r>
        <w:rPr/>
        <w:t>惂䕓抻䠦伳栴噞戹걧媘╘癅嘮槂题穩ꆵ睑䁥㔳㕉쉕具녠壂</w:t>
      </w:r>
      <w:r>
        <w:rPr/>
        <w:t>ꗎ</w:t>
      </w:r>
      <w:r>
        <w:rPr/>
        <w:t>樫쉘汧♋歙⥵眩䗂䙵</w:t>
      </w:r>
      <w:r>
        <w:rPr/>
        <w:t>ꗂ</w:t>
      </w:r>
      <w:r>
        <w:rPr/>
        <w:t>⽬</w:t>
      </w:r>
      <w:r>
        <w:rPr/>
        <w:t>ⵂ</w:t>
      </w:r>
      <w:r>
        <w:rPr/>
        <w:t>歴樱潞き捲縊硧獾敆輸猲㨷㕶燂⩠칃쉈垥숹潄䕠䥅禱䝯䉚㯎迂</w:t>
      </w:r>
      <w:r>
        <w:rPr/>
        <w:t>ⱷ</w:t>
      </w:r>
      <w:r>
        <w:rPr/>
        <w:t>湄潏䱀춵灖䬮㶻ꄣ</w:t>
      </w:r>
      <w:r>
        <w:rPr/>
        <w:t>ꥁ</w:t>
      </w:r>
      <w:r>
        <w:rPr/>
        <w:t>쵣礷㦮⭈湴</w:t>
      </w:r>
      <w:r>
        <w:rPr/>
        <w:t>ꕉ</w:t>
      </w:r>
      <w:r>
        <w:rPr/>
        <w:t>ㆩꅹ쉨쉑呍믂㕖娥ꅎ勎儭捭⩧嚬瑩歠䬥☻쉂</w:t>
      </w:r>
      <w:r>
        <w:rPr/>
        <w:t>ꕕ</w:t>
      </w:r>
      <w:r>
        <w:rPr/>
        <w:t>ꅟ〱働㮩녑ㅓ⩹츲</w:t>
      </w:r>
      <w:r>
        <w:rPr/>
        <w:t>ꔥ</w:t>
      </w:r>
      <w:r>
        <w:rPr/>
        <w:t>忎㔦䝖쉢녨䅰䬶䵷㍱呣䁁匴䨮╰</w:t>
      </w:r>
      <w:r>
        <w:rPr/>
        <w:t>ⶣ</w:t>
      </w:r>
      <w:r>
        <w:rPr/>
        <w:t>㏂뇍灾穇揎뼳⻂夺쉰쉘桷塑</w:t>
      </w:r>
      <w:r>
        <w:rPr/>
        <w:t>ꤰ</w:t>
      </w:r>
      <w:r>
        <w:rPr/>
        <w:t>ꥥ땘䔲</w:t>
      </w:r>
      <w:r>
        <w:rPr/>
        <w:t>Ⱓ</w:t>
      </w:r>
      <w:r>
        <w:rPr/>
        <w:t>桋</w:t>
      </w:r>
      <w:r>
        <w:rPr/>
        <w:t>⠺</w:t>
      </w:r>
      <w:r>
        <w:rPr/>
        <w:t>曎⩃쉔⑋㝖쌱䕁挵㭭쉧쉩㥕㴬喻⭮</w:t>
      </w:r>
      <w:r>
        <w:rPr/>
        <w:t>꤭</w:t>
      </w:r>
      <w:r>
        <w:rPr/>
        <w:t>矍쉐捩時毂㔺♔䢥栰獍⪣摥㵒澱⤻珍ꄤ穠桷⹠樰恆㩚丷䫂车栴</w:t>
      </w:r>
      <w:r>
        <w:rPr/>
        <w:t>ⵘ</w:t>
      </w:r>
      <w:r>
        <w:rPr/>
        <w:t>稸抏⑪塉♐숵</w:t>
      </w:r>
      <w:r>
        <w:rPr/>
        <w:t>ⵢ</w:t>
      </w:r>
      <w:r>
        <w:rPr/>
        <w:t>ꅡ쵇␷氯㘨睐塚桊㐰촺䌳⹵숱⹯ꅡ췂啯輵슱禬曂か</w:t>
      </w:r>
      <w:r>
        <w:rPr/>
        <w:t>ꖬ☭</w:t>
      </w:r>
      <w:r>
        <w:rPr/>
        <w:t>컂瑚뗂슱啣輨䍲彩쉊橐</w:t>
      </w:r>
      <w:r>
        <w:rPr/>
        <w:t>ⶏ</w:t>
      </w:r>
      <w:r>
        <w:rPr/>
        <w:t>⻂漥㴪䥱搱ㅐ侥丳ꥨ㡄⌺疱楍䕓</w:t>
      </w:r>
      <w:r>
        <w:rPr/>
        <w:t>ⷂ╬⵸</w:t>
      </w:r>
      <w:r>
        <w:rPr/>
        <w:t>숰㦵겘吪㕋矂晨轰摗獸疏⥾䄵갨妩숬⭷㔨따㉥䥐轏墿䶥</w:t>
      </w:r>
      <w:r>
        <w:rPr/>
        <w:t>ⶥ</w:t>
      </w:r>
      <w:r>
        <w:rPr/>
        <w:t>瞮柍㐻♟䉈䍚</w:t>
      </w:r>
      <w:r>
        <w:rPr/>
        <w:t>ꕤ</w:t>
      </w:r>
      <w:r>
        <w:rPr/>
        <w:t>纥睁伯扣㈪갨䉑䨰녴㋂爷痂뾘숤</w:t>
      </w:r>
      <w:r>
        <w:rPr/>
        <w:t>ꖵ</w:t>
      </w:r>
      <w:r>
        <w:rPr/>
        <w:t>䌭幷⏂쉌㝋㕇ㅀ恾컂壂姂쉭䃂瀩擎欶怫쉒唣䗂䤩堰䕔쉤⥷쉠㬮</w:t>
      </w:r>
      <w:r>
        <w:rPr/>
        <w:t>⡡</w:t>
      </w:r>
      <w:r>
        <w:rPr/>
        <w:t>꧃</w:t>
      </w:r>
      <w:r>
        <w:rPr/>
        <w:t>务⍁嘯䱳兙临瑦㵒㵅婄堽債충慕睴庬㕉╧噩숴繟㪮숪뇍払䱠</w:t>
      </w:r>
      <w:r>
        <w:rPr/>
        <w:t>ꤱ</w:t>
      </w:r>
      <w:r>
        <w:rPr/>
        <w:t>ꅓ繗쉁忂挰䠨怭晴</w:t>
      </w:r>
      <w:r>
        <w:rPr/>
        <w:t>ꔯ</w:t>
      </w:r>
      <w:r>
        <w:rPr/>
        <w:t>晕埂弬㝶剧灚쎵㭎敮㙶噆䥄</w:t>
      </w:r>
      <w:r>
        <w:rPr/>
        <w:t>ⵙ</w:t>
      </w:r>
      <w:r>
        <w:rPr/>
        <w:t>䙉쉯潧땑椪橣湾</w:t>
      </w:r>
      <w:r>
        <w:rPr/>
        <w:t>꧍</w:t>
      </w:r>
      <w:r>
        <w:rPr/>
        <w:t>㙫削⼯⫂䧂牳㕈戰げ슮ꅮ琶까獹싂樥걗쵬⚘磃呥輸쉎啑啇朲惃灩⫍䪮뭰꤮繌㌲⽠싍뽊⩳穮쵩㜴偟䫎喩㥬慱斩쉓婵杶㘻</w:t>
      </w:r>
      <w:r>
        <w:rPr/>
        <w:t>꧂</w:t>
      </w:r>
      <w:r>
        <w:rPr/>
        <w:t>灌㑕ㄲ旎乊慪䮱䝢⎣䝅⻂Ⓨ䡒歵⩗婈</w:t>
      </w:r>
      <w:r>
        <w:rPr/>
        <w:t>꧃</w:t>
      </w:r>
      <w:r>
        <w:rPr/>
        <w:t>㝉⫂圩桢噪偌囂媣숮건쉺</w:t>
      </w:r>
      <w:r>
        <w:rPr/>
        <w:t>⡙</w:t>
      </w:r>
      <w:r>
        <w:rPr/>
        <w:t>獲濂☲⭚瑃䉾쉇䑞牘颮繨㕒Ⓜ楊깘光☳瓂歌慑傥歠啌㘤界洣摊慑救</w:t>
      </w:r>
      <w:r>
        <w:rPr/>
        <w:t>⡉</w:t>
      </w:r>
      <w:r>
        <w:rPr/>
        <w:t>つ䍀噧⥢㐭㔺参竃</w:t>
      </w:r>
      <w:r>
        <w:rPr/>
        <w:t>⡪</w:t>
      </w:r>
      <w:r>
        <w:rPr/>
        <w:t>䑌唦幒棂䭘剋컂婙䙬畇欷숹竂あ㥘䴶繴瓂㥪兤㉬썡婟넳쉬썗繈숭쉇㥎슿뿂</w:t>
      </w:r>
      <w:r>
        <w:rPr/>
        <w:t>⢥</w:t>
      </w:r>
      <w:r>
        <w:rPr/>
        <w:t>컂㡇犏⩥쉉㝅恟딺䠪犩乶뗂딸牍䁘磂卩繲猵恫湕ㅞ輊瀤頺穸㑴⴩繴⽃㯍슻悏⨯庥쏂⹂걲䍗</w:t>
      </w:r>
      <w:r>
        <w:rPr/>
        <w:t>ꤵꤥ╃</w:t>
      </w:r>
      <w:r>
        <w:rPr/>
        <w:t>湋㑋琵仂轳朷椵</w:t>
      </w:r>
      <w:r>
        <w:rPr/>
        <w:t>ⱞ</w:t>
      </w:r>
      <w:r>
        <w:rPr/>
        <w:t>敚㒘까Ⓜ깄摳䜽焯␫㡥奎쉭㓂拂噠싂숬䵐曃啈╎砺쉄撵쉟旂浑幏⽟榬女䅹桤夭硹㕁噲␶柂当⥗璮</w:t>
      </w:r>
      <w:r>
        <w:rPr/>
        <w:t>⠣⭟</w:t>
      </w:r>
      <w:r>
        <w:rPr/>
        <w:t>䮥싍弮딣걘ꍆ췂彺乎숫歙숬䬩恘썈喡</w:t>
      </w:r>
      <w:r>
        <w:rPr/>
        <w:t>ꕧ</w:t>
      </w:r>
      <w:r>
        <w:rPr/>
        <w:t>㙄秂쉫氽딽䱨甤敪쉊夺娻帷畑渹촭䛂㭄㇂䱖㩉⻂ꥶꍹ</w:t>
      </w:r>
      <w:r>
        <w:rPr/>
        <w:t>ꗃ</w:t>
      </w:r>
      <w:r>
        <w:rPr/>
        <w:t>姂㫎牚㉷塞䭅㔪光㢥搦㓂伽歋문睟恆捞䩧쉲㥞琪汴㩤</w:t>
      </w:r>
      <w:r>
        <w:rPr/>
        <w:t>ꤳ</w:t>
      </w:r>
      <w:r>
        <w:rPr/>
        <w:t>敋歊⩐␯攫じ녌䍇숥㭳淎㜯㞡祷呑쉴顫喱䴸㍁⼲썙慲痍塙湐䌥硫䥁ꍣ䵸㍯썴绂쉃㴭䝺㐬썕牨㨹</w:t>
      </w:r>
      <w:r>
        <w:rPr/>
        <w:t>ꥄ</w:t>
      </w:r>
      <w:r>
        <w:rPr/>
        <w:t>悵쉪乮쉱常뭇瑙䴷㗂䏂䍺ㅀ焸煫䎵㬭䝔䬨⽹㉐䌪⨸桡漸ꆥ瘹쌵類숭䅗♷䥃숮挰㥀瘭哂佱쉧剫歇偉輴橪睑琭넱接㨺敳땮䡓揂咡숤녷䫂项彋ꍔ⫂砵묹쉎</w:t>
      </w:r>
      <w:r>
        <w:rPr/>
        <w:t>⡁</w:t>
      </w:r>
      <w:r>
        <w:rPr/>
        <w:t>操⩇⤨䟂䈲㜴欸䕷猥싂ꥺ攲䏃떮㘨ご灦숷牁㙭欪婢歷ꍡ湐㍌䆘숴ꅀꌦ啥춱쉓숫슩䳂</w:t>
      </w:r>
      <w:r>
        <w:rPr/>
        <w:t>꧂</w:t>
      </w:r>
      <w:r>
        <w:rPr/>
        <w:t>侻佉⏂숷ォ煔☫⪱㘹⹙䍠㯂全䁒</w:t>
      </w:r>
      <w:r>
        <w:rPr/>
        <w:t>ꥒ</w:t>
      </w:r>
      <w:r>
        <w:rPr/>
        <w:t>頥偡</w:t>
      </w:r>
      <w:r>
        <w:rPr/>
        <w:t>ꤹ</w:t>
      </w:r>
      <w:r>
        <w:rPr/>
        <w:t>깢恷竂幁⚮㚬硄乳㚥扄숪뽑灙揍䅗ꇂ⭠炘乮ꎱ쉈㙁⍙湬숺偏爯</w:t>
      </w:r>
      <w:r>
        <w:rPr/>
        <w:t>ꤱ</w:t>
      </w:r>
      <w:r>
        <w:rPr/>
        <w:t>䭭뭺傮勂磂哎슩潙㇂겥橆䳂呲깥쉈䑖畹䰷⑓纩⻎攰秂伯묭顢</w:t>
      </w:r>
      <w:r>
        <w:rPr/>
        <w:t>ꥅ</w:t>
      </w:r>
      <w:r>
        <w:rPr/>
        <w:t>촯嘬뽤厮㙁</w:t>
      </w:r>
      <w:r>
        <w:rPr/>
        <w:t>ⱥ</w:t>
      </w:r>
      <w:r>
        <w:rPr/>
        <w:t>侩쉋ㅮ</w:t>
      </w:r>
      <w:r>
        <w:rPr/>
        <w:t>꧂</w:t>
      </w:r>
      <w:r>
        <w:rPr/>
        <w:t>顗瑧䚵滂㑅㵬洳癷䬰⺩㑸き뭐䱲쉱矂㖡祐⭷ꌭ瑷⩲⩖嘪⌯儥䭇廂琲佋썒⽢㵆炿</w:t>
      </w:r>
      <w:r>
        <w:rPr/>
        <w:t>ꤺ</w:t>
      </w:r>
      <w:r>
        <w:rPr/>
        <w:t>뾡怤㝡╭䝤칧⌷⌫ꆘ埂卫䱾㨪浺乗⽂㟂⯂禣뭞熻슮扶妏㐽䩑⍮⑋碵⨸㣂溱슘㄰䒥确氩嫂</w:t>
      </w:r>
      <w:r>
        <w:rPr/>
        <w:t>ꔩ</w:t>
      </w:r>
      <w:r>
        <w:rPr/>
        <w:t>썦稣⾘ꎩ㡀癘楌濂报쵚⾣槂⥅埃썀쉏䇂䥩瑦斱㣎穐凂㵢쵯斩卟䑊䀦습쌤䵑</w:t>
      </w:r>
      <w:r>
        <w:rPr/>
        <w:t>ꔻ</w:t>
      </w:r>
      <w:r>
        <w:rPr/>
        <w:t>㑲㕗⹺䕣䛂㩦겏╭쉥刬楚긫䙷煞未歚쉺☪浤숨⾱싂斵㊣썷⮥</w:t>
      </w:r>
      <w:r>
        <w:rPr/>
        <w:t>ⴻ</w:t>
      </w:r>
      <w:r>
        <w:rPr/>
        <w:t>䡪淂썌迂歳╩㙀卪숶捹恶⸤玏縱숊卯ㅁ値⌴ꎘ卒煦쉮轖救䍾쉬䬯䅖싂啚㜮癮䡉⪘땢㭈到湨</w:t>
      </w:r>
      <w:r>
        <w:rPr/>
        <w:t>Ⳃ</w:t>
      </w:r>
      <w:r>
        <w:rPr/>
        <w:t>숨䬻쌯䱤숷䂏써㉩㉙쉅</w:t>
      </w:r>
      <w:r>
        <w:rPr/>
        <w:t>ꥉ</w:t>
      </w:r>
      <w:r>
        <w:rPr/>
        <w:t>瑔䴫先剃埂拍沮㑨丵哎夸⍅쉎䕄䝔扢䍙礸넰傏╌灹䔺긱顰ꆘ城䥗䳎ꏂ䩫뽯䩫㟃싂彈彀㠬氰</w:t>
      </w:r>
      <w:r>
        <w:rPr/>
        <w:t>꧂</w:t>
      </w:r>
      <w:r>
        <w:rPr/>
        <w:t>婾겵䱳奭⿂潪⼰畊噑쉮썯濂⤮䤫㥢䑓呌渪乏灯沿⹑츳䁋⨲숨元泂値剳갩쎩⼦埂潘吥놬偟ꅶ䚩</w:t>
      </w:r>
      <w:r>
        <w:rPr/>
        <w:t>ꕶ☨</w:t>
      </w:r>
      <w:r>
        <w:rPr/>
        <w:t>檡湆坈㡳뭲䕰䱈徱䡶⯃⩣塟㢣旂欺쉟参숦卑窩쉏顑⑹稹䥳㴶狂ꅪ뭃㐩ꌴ灢倷⥱眷颡ꍔ⩧㵃㙖啶쉡洫ꄨ响쵟칶ㅰ㍇㵥个〭䕗恷厏</w:t>
      </w:r>
      <w:r>
        <w:rPr/>
        <w:t>⣂</w:t>
      </w:r>
      <w:r>
        <w:rPr/>
        <w:t>녶乮瑋奪䫂숣㏂㙐拂</w:t>
      </w:r>
      <w:r>
        <w:rPr/>
        <w:t>꧂</w:t>
      </w:r>
      <w:r>
        <w:rPr/>
        <w:t>欳㭏犡⨮⥏忎灖轧礵䑂⮏灱칬긮坢㑁⍒䍬넸桎僂䒥갹㙋瓂쉣ꅁ剡</w:t>
      </w:r>
      <w:r>
        <w:rPr/>
        <w:t>Ⳃ</w:t>
      </w:r>
      <w:r>
        <w:rPr/>
        <w:t>䵄㌳</w:t>
      </w:r>
      <w:r>
        <w:rPr/>
        <w:t>ⵇ╁</w:t>
      </w:r>
      <w:r>
        <w:rPr/>
        <w:t>杙</w:t>
      </w:r>
      <w:r>
        <w:rPr/>
        <w:t>⡚</w:t>
      </w:r>
      <w:r>
        <w:rPr/>
        <w:t>ꕗ</w:t>
      </w:r>
      <w:r>
        <w:rPr/>
        <w:t>싂轥炱欬꺩婀䥬ꎩ珂悮囍䊱睂㉕䕃싂浭伨쉮㕮ꥮ숽⹶彁숸㢩畍㡲숰㌬⿂晦⪥㙹䌨⌮態넷煡싃敳썰㇂걨녷</w:t>
      </w:r>
      <w:r>
        <w:rPr/>
        <w:t>ꕞ</w:t>
      </w:r>
      <w:r>
        <w:rPr/>
        <w:t>匬愱㯂仂含搰奭쌬숣坃䬮䔬⩄쉥䄲卄⍦噩㵢棂䴣㩓彭凂⽎Ⓜꅯ剦㡟淂秂昫く㛂곂쉈䛃ㅴ쉷걐㓂恑䁤ꥦ⩱쵈䁏갣묺獺晪琫㵂㜣爱뾘㔰숥㯃䵢쉵썠昨唶䪱䪘㕵榿㉰숯⤵쉔橌⭇磂澘㥕뼽呄</w:t>
      </w:r>
      <w:r>
        <w:rPr/>
        <w:t>⢩⥸</w:t>
      </w:r>
      <w:r>
        <w:rPr/>
        <w:t>炬㎩츲瑐⩣塆洳䥆㧂뭏穐猤</w:t>
      </w:r>
      <w:r>
        <w:rPr/>
        <w:t>⡳</w:t>
      </w:r>
      <w:r>
        <w:rPr/>
        <w:t>慹㩄뗎숬磂偖㡫숥渪깩溱㡄쉫湵숴煪쵞䬨㬬搪牮㜵숶硎段㕣澱䈴뇂稳噟晃浅㦿纮啾♍迂㙨⍎㝳故剤椪塱喏⹯⑫捭幤獚恬傮繒깉祶唨⏂䤶⑌猣幏繭쏂䵪冏ꅬ쉭啥轲塅丣佺奣쵍뇂쉐⬩ꍍꄨ朱啪免㗂䡸穑吱戰機煀䅁</w:t>
      </w:r>
      <w:r>
        <w:rPr/>
        <w:t>꥟⌣</w:t>
      </w:r>
      <w:r>
        <w:rPr/>
        <w:t>쉘硏幯噉⩙걇䁥爽呗쉦㍷꥙♕慨欤⌤쉕䕪琵橲漺皮쉒촴睭挣䥾</w:t>
      </w:r>
      <w:r>
        <w:rPr/>
        <w:t>ꖡ</w:t>
      </w:r>
      <w:r>
        <w:rPr/>
        <w:t>偑쉺畘䵑辩</w:t>
      </w:r>
      <w:r>
        <w:rPr/>
        <w:t>꤫</w:t>
      </w:r>
      <w:r>
        <w:rPr/>
        <w:t>쉰쉴帯顰䍁숣쉎䙴渷か</w:t>
      </w:r>
      <w:r>
        <w:rPr/>
        <w:t>ꕌ</w:t>
      </w:r>
      <w:r>
        <w:rPr/>
        <w:t>彌挤癀녩畓䧂⯂わ㙏⻃玘こ牖䐊晶眷䑟狂㕤帮</w:t>
      </w:r>
      <w:r>
        <w:rPr/>
        <w:t>ꕈ</w:t>
      </w:r>
      <w:r>
        <w:rPr/>
        <w:t>栩쉹쉸㐴ꅪ뭷响曂⑯긺発䕰쉨㵏쉂쉾뭧飃숣⑉싃啋걗戲恐숻ꍒ</w:t>
      </w:r>
      <w:r>
        <w:rPr/>
        <w:t>ꗂ</w:t>
      </w:r>
      <w:r>
        <w:rPr/>
        <w:t>恵㋂参愴</w:t>
      </w:r>
      <w:r>
        <w:rPr/>
        <w:t>ⵤ</w:t>
      </w:r>
      <w:r>
        <w:rPr/>
        <w:t>ꍥ</w:t>
      </w:r>
      <w:r>
        <w:rPr/>
        <w:t>Ⱕ</w:t>
      </w:r>
      <w:r>
        <w:rPr/>
        <w:t>㵞䉆㵇伳⑈㷂</w:t>
      </w:r>
      <w:r>
        <w:rPr/>
        <w:t>ⱓ</w:t>
      </w:r>
      <w:r>
        <w:rPr/>
        <w:t>桀ꅇ匳灵畏㏂숻狂⫂╅溏棂썊싂俎⿂㉹埂</w:t>
      </w:r>
      <w:r>
        <w:rPr/>
        <w:t>ꦣ</w:t>
      </w:r>
      <w:r>
        <w:rPr/>
        <w:t>䐩숣汑㌷츽믍㥬쉹唨碏頴塅⭟㦬轆急깱갥燂潪㐫塳⭣쉵睮숲㠸硶晍㑠숺</w:t>
      </w:r>
      <w:r>
        <w:rPr/>
        <w:t>ꥏ</w:t>
      </w:r>
      <w:r>
        <w:rPr/>
        <w:t>⽆쉅㯂䍂㠲␣䥑眴⒥숰㝐⸬쉳⹳槂촹䧂⩭쉐敶쉄㜱䕈</w:t>
      </w:r>
      <w:r>
        <w:rPr/>
        <w:t>ⱖ</w:t>
      </w:r>
      <w:r>
        <w:rPr/>
        <w:t>憮쉒⯂伬</w:t>
      </w:r>
      <w:r>
        <w:rPr/>
        <w:t>⠴</w:t>
      </w:r>
      <w:r>
        <w:rPr/>
        <w:t>쉥║⑉恹䑀썁쉈佌쉮싂攫凂䐻ㅳ슏슬싂㢿浘갲㡓촻卍⍪㔴ㄨ䛂╈故Ⓜ쎮쉎쌻싂㭮䭸桌䜶뗃橧䨲쉕䠦瘣䚬⪵䒩쎣塅瀽</w:t>
      </w:r>
      <w:r>
        <w:rPr/>
        <w:t>ⵧꥑ</w:t>
      </w:r>
      <w:r>
        <w:rPr/>
        <w:t>쉴呍懂⏍ꥯ椬㝌儦쉙㕠杴㙔䍒⾵⻂㮣欬琲</w:t>
      </w:r>
      <w:r>
        <w:rPr/>
        <w:t>ꤳ</w:t>
      </w:r>
      <w:r>
        <w:rPr/>
        <w:t>걄兆ㅶ本当䲬癳☥ㆥ촲嘫橩沘乕쏂믍敠熘敁扂</w:t>
      </w:r>
      <w:r>
        <w:rPr/>
        <w:t>ꕐ</w:t>
      </w:r>
      <w:r>
        <w:rPr/>
        <w:t>䴺䙺뇎쉇⥵</w:t>
      </w:r>
      <w:r>
        <w:rPr/>
        <w:t>ꤲ</w:t>
      </w:r>
      <w:r>
        <w:rPr/>
        <w:t>㐵㦡䙺瘯桑쉣䩏渫桶䆿塖</w:t>
      </w:r>
      <w:r>
        <w:rPr/>
        <w:t>ꦩ</w:t>
      </w:r>
      <w:r>
        <w:rPr/>
        <w:t>넱㒿㡔渶䁩䬴쉤㋍ꥡ抬ꅾ㨮惃淃䭐䘻㙞痂彴犩碩祖숺쉍</w:t>
      </w:r>
      <w:r>
        <w:rPr/>
        <w:t>ꔹ</w:t>
      </w:r>
      <w:r>
        <w:rPr/>
        <w:t>壍暱䪵撵⚮㝁숶꧎⦩깥姂㕪汷猻ㄫ癟氮╯嫍䵪뭺㉤婄☨뽠浪䁢懂</w:t>
      </w:r>
      <w:r>
        <w:rPr/>
        <w:t>⠣</w:t>
      </w:r>
      <w:r>
        <w:rPr/>
        <w:t>晬⩁䭂습汭쉥扃</w:t>
      </w:r>
      <w:r>
        <w:rPr/>
        <w:t>Ⳃ</w:t>
      </w:r>
      <w:r>
        <w:rPr/>
        <w:t>녓써烂揃䙪湡䲩⽈祕兮</w:t>
      </w:r>
      <w:r>
        <w:rPr/>
        <w:t>ꥆ⎡</w:t>
      </w:r>
      <w:r>
        <w:rPr/>
        <w:t>쉰䍚偉</w:t>
      </w:r>
      <w:r>
        <w:rPr/>
        <w:t>ⵟ</w:t>
      </w:r>
      <w:r>
        <w:rPr/>
        <w:t>䁐☣숯浊</w:t>
      </w:r>
      <w:r>
        <w:rPr/>
        <w:t>ⵧ</w:t>
      </w:r>
      <w:r>
        <w:rPr/>
        <w:t>⼹쉥</w:t>
      </w:r>
      <w:r>
        <w:rPr/>
        <w:t>ꥏ</w:t>
      </w:r>
      <w:r>
        <w:rPr/>
        <w:t>⽏숳测纩弸呔佂禘⽊⑩㜹汧痂⨯冩总썷쉠摀坁䕸⯂攨</w:t>
      </w:r>
      <w:r>
        <w:rPr/>
        <w:t>ⵡ</w:t>
      </w:r>
      <w:r>
        <w:rPr/>
        <w:t>濂槂歾敃쉋쉺㮩䁃桧倳쉾繅灴疵②瞏剏㵫ꎻ쉖参懂쉱㬵㊣㍧⒱杚浴页幞䅊枩놿⚻싂뮩䄸곂栱畇컎ㅧ硯偱瑟楊뽖嫂べ瓂䥅</w:t>
      </w:r>
      <w:r>
        <w:rPr/>
        <w:t>꧂</w:t>
      </w:r>
      <w:r>
        <w:rPr/>
        <w:t>⼽灎晓硁싃쉃䕓♈剁轷쉞쉆㐣쌺㏎싃④愩숫晷煭䕰湐ꥧ㍾썈拃䉣䈲䉳㞩䕋</w:t>
      </w:r>
      <w:r>
        <w:rPr/>
        <w:t>⡕</w:t>
      </w:r>
      <w:r>
        <w:rPr/>
        <w:t>轌䡓ㅫ彗㍙离쉗䥯瘦畕䵰洺灈橭ꅭ뽲㡂츨뽫♭侻쵅㑄爣쎬⦻뼩婂┺婕䁭㔲⌻幊츸㥶䝳쵭䣂䕦䍋까쉄쉣</w:t>
      </w:r>
      <w:r>
        <w:rPr/>
        <w:t>ꖿ</w:t>
      </w:r>
      <w:r>
        <w:rPr/>
        <w:t>뗎车㶻啗彪숲</w:t>
      </w:r>
      <w:r>
        <w:rPr/>
        <w:t>ⱈ</w:t>
      </w:r>
      <w:r>
        <w:rPr/>
        <w:t>祌挰깖䴮뽂⯂硰䍆昻䅏炏</w:t>
      </w:r>
      <w:r>
        <w:rPr/>
        <w:t>⢮</w:t>
      </w:r>
      <w:r>
        <w:rPr/>
        <w:t>㕟䥫疥슮䡸督䥠⑗㨪癉</w:t>
      </w:r>
      <w:r>
        <w:rPr/>
        <w:t>ꕞ</w:t>
      </w:r>
      <w:r>
        <w:rPr/>
        <w:t>で䘊普쉐⎏敁䠳␲碱䢘戩灩痂奖숻ꏂ㨳숰畸穚깢倥ꌪ㊿繏⑥땫圪⍁㙠偷怪佫쵣䅃戭杵唤晧㡶㵖摌嘺飍촸싂⼬䙇</w:t>
      </w:r>
      <w:r>
        <w:rPr/>
        <w:t>ⱃ⪡</w:t>
      </w:r>
      <w:r>
        <w:rPr/>
        <w:t>〹槂焱偩믃슮㕲슿䐰偣噩숶畯</w:t>
      </w:r>
      <w:r>
        <w:rPr/>
        <w:t>ⱟ</w:t>
      </w:r>
      <w:r>
        <w:rPr/>
        <w:t>乕䅳䝰晑颩딭</w:t>
      </w:r>
      <w:r>
        <w:rPr/>
        <w:t>ⵈ</w:t>
      </w:r>
      <w:r>
        <w:rPr/>
        <w:t>溬쉍繮뭗⥙깯种優柂扢燂슮㉑噫쉯칮婟㥲䌪썴</w:t>
      </w:r>
      <w:r>
        <w:rPr/>
        <w:t>⡟</w:t>
      </w:r>
      <w:r>
        <w:rPr/>
        <w:t>怶䭳촨㈽⮏쉈倪䱊습䩠┵딺砵㤵绂琬晄桥싂뭾⏂</w:t>
      </w:r>
      <w:r>
        <w:rPr/>
        <w:t>Ⳃ</w:t>
      </w:r>
      <w:r>
        <w:rPr/>
        <w:t>畹煹䥐砰樵矂㖣橰</w:t>
      </w:r>
      <w:r>
        <w:rPr/>
        <w:t>ꤻ</w:t>
      </w:r>
      <w:r>
        <w:rPr/>
        <w:t>檥⩦䡉䢡</w:t>
      </w:r>
      <w:r>
        <w:rPr/>
        <w:t>ⴲ</w:t>
      </w:r>
      <w:r>
        <w:rPr/>
        <w:t>攷扚垿瑧쉫쵯顲</w:t>
      </w:r>
      <w:r>
        <w:rPr/>
        <w:t>Ⱳ</w:t>
      </w:r>
      <w:r>
        <w:rPr/>
        <w:t>係杔</w:t>
      </w:r>
      <w:r>
        <w:rPr/>
        <w:t>ꥂ⌲</w:t>
      </w:r>
      <w:r>
        <w:rPr/>
        <w:t>숶쉶䅪瑱捵椳㚮䀻乂㕧潗喬뽋轸助♔猱佊⭔敱㭞琲呕灐張䙥棂䵧炥⑧慩塡㩚䕟幖숸䉾摞뼣牨佈㭟ꄦ縵㒣暿슱쉤穄쉮㤴漭啖爬슬䝚炱竂䍩ꅏ䁦깳䩋갺숣坬⽂깙乯㥅ㅖ凂昪䫂朥⌫⑭䭔㕃⫂掩㝪煨睺㦩ㅧ眸㧂䭞쉔쉷</w:t>
      </w:r>
      <w:r>
        <w:rPr/>
        <w:t>⡶</w:t>
      </w:r>
      <w:r>
        <w:rPr/>
        <w:t>㵠쉡伻ꥲ浂⪵偌瓂䌬쉈ꎏ싂弦椳楠敳欨頽吷</w:t>
      </w:r>
      <w:r>
        <w:rPr/>
        <w:t>⠩⭳</w:t>
      </w:r>
      <w:r>
        <w:rPr/>
        <w:t>뽠ㅎ慖㝭幙쉐㥇䔩晆滂硬睄揍灁渳⭚辩</w:t>
      </w:r>
      <w:r>
        <w:rPr/>
        <w:t>ꥇ</w:t>
      </w:r>
      <w:r>
        <w:rPr/>
        <w:t>榵</w:t>
      </w:r>
      <w:r>
        <w:rPr/>
        <w:t>⠯</w:t>
      </w:r>
      <w:r>
        <w:rPr/>
        <w:t>轪位칁⩳稽䑈䄽䅾긽⪵</w:t>
      </w:r>
      <w:r>
        <w:rPr/>
        <w:t>ꔶ</w:t>
      </w:r>
      <w:r>
        <w:rPr/>
        <w:t>싍㙫쉤⽮⨮敧㩨␰愸夵朩갤쉹䥄沥䦿灹⽗</w:t>
      </w:r>
      <w:r>
        <w:rPr/>
        <w:t>꧃</w:t>
      </w:r>
      <w:r>
        <w:rPr/>
        <w:t>琰⵬㷂㡊利堻焳橆⹗쉨㩘䑋썀㙦栰썈潎夬⛂㕡</w:t>
      </w:r>
      <w:r>
        <w:rPr/>
        <w:t>Ⳃ</w:t>
      </w:r>
      <w:r>
        <w:rPr/>
        <w:t>㐦煸㥐뽥佐灖㕞</w:t>
      </w:r>
      <w:r>
        <w:rPr/>
        <w:t>ꦬ</w:t>
      </w:r>
      <w:r>
        <w:rPr/>
        <w:t>칓㨲佖㋂淂싂晦㡋ぇ쉒썌⎏갹</w:t>
      </w:r>
      <w:r>
        <w:rPr/>
        <w:t>ꦵ</w:t>
      </w:r>
      <w:r>
        <w:rPr/>
        <w:t>晵쵌塡煎㣂祠浕獥쉴唨䥗䥲쉵㤹싂</w:t>
      </w:r>
      <w:r>
        <w:rPr/>
        <w:t>⣍</w:t>
      </w:r>
      <w:r>
        <w:rPr/>
        <w:t>㭠歋堸슏䄺疡䳂쵎棂桩仂칵㎩呀</w:t>
      </w:r>
      <w:r>
        <w:rPr/>
        <w:t>ꕕ</w:t>
      </w:r>
      <w:r>
        <w:rPr/>
        <w:t>漯媵䛂擂琱疻싂恑敖畬쉭놱뽷档</w:t>
      </w:r>
      <w:r>
        <w:rPr/>
        <w:t>꧃</w:t>
      </w:r>
      <w:r>
        <w:rPr/>
        <w:t>묯⑙</w:t>
      </w:r>
      <w:r>
        <w:rPr/>
        <w:t>⣂</w:t>
      </w:r>
      <w:r>
        <w:rPr/>
        <w:t>浥昷ㆻ恺㉣塁樺묳䅶癊㮘⹁ㆡ燂漨</w:t>
      </w:r>
      <w:r>
        <w:rPr/>
        <w:t>ꕠ</w:t>
      </w:r>
      <w:r>
        <w:rPr/>
        <w:t>곂⹧⤭輶失䅾䥋䩚佳㬶嗂杍㥞桊㡎坙싂据쉂䍔稣</w:t>
      </w:r>
      <w:r>
        <w:rPr/>
        <w:t>ⳍ</w:t>
      </w:r>
      <w:r>
        <w:rPr/>
        <w:t>丳䙎辏㨺琴뽂</w:t>
      </w:r>
      <w:r>
        <w:rPr/>
        <w:t>ⰸ⏂</w:t>
      </w:r>
      <w:r>
        <w:rPr/>
        <w:t>祄쉵轱歏䃂剒坓㉌扅칊奂乗䒿吰⥟⍑榮玬佨伯僂恈⚩牭䄪斣丣</w:t>
      </w:r>
      <w:r>
        <w:rPr/>
        <w:t>ⱓ</w:t>
      </w:r>
      <w:r>
        <w:rPr/>
        <w:t>㵙晆숲晐彞晱넮⑑幟⨩濂䑅湴搻㕤穦輥췂息숽窥攷䲱倱桪坐獑丶幁奐京套潁⮵扣넶顙殥촫뭎䩵歎㚻⽁爊敁枏䝴䜹숷䂵䙣汐뭄塟弲硌砨䍢圵繯囂奙쉈畔⩂奟磂䖻媥㩈㵃쉹㕆Ⓜ住䕢乑뽐槂壂썺迂䀦晘䄱飂癉㕱戶橦氫㉄眵㭪⽌걠쉵놱䉍怩执祵哎呸樳睔協獆⤰参祙썾癆幀䴥湨⪩</w:t>
      </w:r>
      <w:r>
        <w:rPr/>
        <w:t>ꕥ</w:t>
      </w:r>
      <w:r>
        <w:rPr/>
        <w:t>䒻㑴싂쵕單◂练쉷ꍫ</w:t>
      </w:r>
      <w:r>
        <w:rPr/>
        <w:t>ⱚ</w:t>
      </w:r>
      <w:r>
        <w:rPr/>
        <w:t>楠뽲䶻縯異睐睘쉬ㅷ㟂ꎩ塔愩䨬盂␹剣祸䭅㉸摮䉲⥾㴦걪걎䈮숽䞡캩⽟㝐嚘䍟쉭⎿䄴癊珂</w:t>
      </w:r>
      <w:r>
        <w:rPr/>
        <w:t>ꥑ</w:t>
      </w:r>
      <w:r>
        <w:rPr/>
        <w:t>䶣橆⭾她熘捏垏䕰曂䅾弶쉞剑쉵㈽㍳츰捫坕杮ꍬ㔻浦卥弩ぅ썾㡌쉣䊱䝚晞淎⩪汷㵀〣祵汢녂㟂㨪戭뾣囂烎㑒硥㡏슱⒥쉒⧂䘥</w:t>
      </w:r>
      <w:r>
        <w:rPr/>
        <w:t>ꤺ⮵</w:t>
      </w:r>
      <w:r>
        <w:rPr/>
        <w:t>澬扑</w:t>
      </w:r>
      <w:r>
        <w:rPr/>
        <w:t>ⶱ</w:t>
      </w:r>
      <w:r>
        <w:rPr/>
        <w:t>灍쉂㑊䔸慁祓呍⸫</w:t>
      </w:r>
      <w:r>
        <w:rPr/>
        <w:t>ꦩ</w:t>
      </w:r>
      <w:r>
        <w:rPr/>
        <w:t>攨㡇⵫ꥫ侥䵖쵍╮ꥸ獤딶숻㴦♳뼥㩒</w:t>
      </w:r>
      <w:r>
        <w:rPr/>
        <w:t>ꕭ⩊</w:t>
      </w:r>
      <w:r>
        <w:rPr/>
        <w:t>䵨㧂䰸畓⵭쉡쉶啟뾘䁏䥰廂⍃숭埂䙭晐穱⽌睌땬깊㬳轎煗⑭刺</w:t>
      </w:r>
      <w:r>
        <w:rPr/>
        <w:t>꧂♀</w:t>
      </w:r>
      <w:r>
        <w:rPr/>
        <w:t>䕁䔴</w:t>
      </w:r>
      <w:r>
        <w:rPr/>
        <w:t>⡆</w:t>
      </w:r>
      <w:r>
        <w:rPr/>
        <w:t>꤭</w:t>
      </w:r>
      <w:r>
        <w:rPr/>
        <w:t>䋍㫂㍴</w:t>
      </w:r>
      <w:r>
        <w:rPr/>
        <w:t>ⴷ</w:t>
      </w:r>
      <w:r>
        <w:rPr/>
        <w:t>싂牳䡷⼶䡹㉑䥆숬乐䌥╀䲻却</w:t>
      </w:r>
      <w:r>
        <w:rPr/>
        <w:t>꧂</w:t>
      </w:r>
      <w:r>
        <w:rPr/>
        <w:t>䇂打皿共牆吳갬뿂쉫숫</w:t>
      </w:r>
      <w:r>
        <w:rPr/>
        <w:t>ꥎ</w:t>
      </w:r>
      <w:r>
        <w:rPr/>
        <w:t>숷걯䴬㍭繕♙剕呶灴扢卙㡞癣쉁숴䂣墥〺卦⨺灷쉮嗂</w:t>
      </w:r>
      <w:r>
        <w:rPr/>
        <w:t>ⱞ</w:t>
      </w:r>
      <w:r>
        <w:rPr/>
        <w:t>昪拂㉪䕢其䰲楺ㅓ佒칞⑧皩ꅏꅭ界捧♀䃎⧎䜤祅걏ꌶ爳</w:t>
      </w:r>
      <w:r>
        <w:rPr/>
        <w:t>ⱞ</w:t>
      </w:r>
      <w:r>
        <w:rPr/>
        <w:t>㪬쉅┥슥づ㤦숹啢숦堹⴦瑦슥煍〪㙮슿㩰䭠䷂䘯㏂숦㙃㨪⻂教⭞卦⻂楲槂剨䣂ㅚ䰩汶㗎⒏슘䥄껂灲㕄⨣걌㠳⽬㝁쉊ㅪ곂쉥♮敢꥕䌳</w:t>
      </w:r>
      <w:r>
        <w:rPr/>
        <w:t>ꗂ</w:t>
      </w:r>
      <w:r>
        <w:rPr/>
        <w:t>⼬</w:t>
      </w:r>
      <w:r>
        <w:rPr/>
        <w:t>Ⱪ</w:t>
      </w:r>
      <w:r>
        <w:rPr/>
        <w:t>칋⥮䕱♓旂쉨顅枣▬㉓佅疮깰㘵唯싂啺堭杂䁺ひ쉇╫搣쉎桳걶䣂牔忂╃〳╩轾䎥㫍⮿</w:t>
      </w:r>
      <w:r>
        <w:rPr/>
        <w:t>ꥀ</w:t>
      </w:r>
      <w:r>
        <w:rPr/>
        <w:t>䨵숪潂嗂妮쉑坸汨物復婚㊿嘯乞冥㩅嫂縭樭嘮⻂숷吨딩㢻噋</w:t>
      </w:r>
      <w:r>
        <w:rPr/>
        <w:t>ꔺ</w:t>
      </w:r>
      <w:r>
        <w:rPr/>
        <w:t>쵬琳㉕䍍㕵硸䙋쉂</w:t>
      </w:r>
      <w:r>
        <w:rPr/>
        <w:t>⡸</w:t>
      </w:r>
      <w:r>
        <w:rPr/>
        <w:t>瓂㍢䙥楃甶ぅ╔</w:t>
      </w:r>
      <w:r>
        <w:rPr/>
        <w:t>ꥋ</w:t>
      </w:r>
      <w:r>
        <w:rPr/>
        <w:t>䬲䦻䠫㍒㩌䬲쌨☪</w:t>
      </w:r>
      <w:r>
        <w:rPr/>
        <w:t>ꕭ</w:t>
      </w:r>
      <w:r>
        <w:rPr/>
        <w:t>溏啧쉂幟ꏍ쉶䕀㗂挽䝸</w:t>
      </w:r>
      <w:r>
        <w:rPr/>
        <w:t>ꥅ</w:t>
      </w:r>
      <w:r>
        <w:rPr/>
        <w:t>硆睸깳</w:t>
      </w:r>
      <w:r>
        <w:rPr/>
        <w:t>ⲥ</w:t>
      </w:r>
      <w:r>
        <w:rPr/>
        <w:t>ꌵ睧祏⚣⩖扦⩮꺣⥠䅣⑒浸䝐坥㚬쉞뭁㑱堶䕗秂㮬㐣晏숊싃䉹䅊䵺╾䑪䬥槂桰縯쉠䕊쏂倽䡒祍⑭</w:t>
      </w:r>
      <w:r>
        <w:rPr/>
        <w:t>⣂</w:t>
      </w:r>
      <w:r>
        <w:rPr/>
        <w:t>뮮奥㨭摷䑴꤮㙕ィ桒⾿㥠껂⪩슬㉩彋쉍歧潣捪栰</w:t>
      </w:r>
      <w:r>
        <w:rPr/>
        <w:t>⣂</w:t>
      </w:r>
      <w:r>
        <w:rPr/>
        <w:t>ꍵ</w:t>
      </w:r>
      <w:r>
        <w:rPr/>
        <w:t>꧂</w:t>
      </w:r>
      <w:r>
        <w:rPr/>
        <w:t>摩㝗敃前녲䕇䄱熱♉쉢癥慪婏来䝸䞻璩쉃쉏쉱뭟瘳庩窬⩁♩纏獰䇃滂⍆╕癏㝖숣剖搣樤䬩숬矂ꅂ╥䎱</w:t>
      </w:r>
      <w:r>
        <w:rPr/>
        <w:t>ꤻ</w:t>
      </w:r>
      <w:r>
        <w:rPr/>
        <w:t>吻氵쉭⑳空歇</w:t>
      </w:r>
      <w:r>
        <w:rPr/>
        <w:t>꧂</w:t>
      </w:r>
      <w:r>
        <w:rPr/>
        <w:t>ㄹ僂淂╂ㄹ欪厘䕺䔥漪⑇拂忂瘹庿㈨汣癍䮿冩</w:t>
      </w:r>
      <w:r>
        <w:rPr/>
        <w:t>ⲻ┬⩓</w:t>
      </w:r>
      <w:r>
        <w:rPr/>
        <w:t>佞㎩埂嫃쉪毂堷奅䯂旂</w:t>
      </w:r>
      <w:r>
        <w:rPr/>
        <w:t>⢘</w:t>
      </w:r>
      <w:r>
        <w:rPr/>
        <w:t>촵彈䱓砣别窿</w:t>
      </w:r>
      <w:r>
        <w:rPr/>
        <w:t>⡁</w:t>
      </w:r>
      <w:r>
        <w:rPr/>
        <w:t>囂㵔堪买</w:t>
      </w:r>
      <w:r>
        <w:rPr/>
        <w:t>ꗂ</w:t>
      </w:r>
      <w:r>
        <w:rPr/>
        <w:t>獊挫忎楫皿䐨숬䭠⭹墥␽䁰</w:t>
      </w:r>
      <w:r>
        <w:rPr/>
        <w:t>ꥆ⑙</w:t>
      </w:r>
      <w:r>
        <w:rPr/>
        <w:t>䘯㑂㥬椴⴪榬㬺幱쉃么䥑䵬䘸泃䱀㡙</w:t>
      </w:r>
      <w:r>
        <w:rPr/>
        <w:t>ꕯ</w:t>
      </w:r>
      <w:r>
        <w:rPr/>
        <w:t>껂礭숻䳂䴺塰〫伳쉇桂ォ木䯂갴噒污</w:t>
      </w:r>
      <w:r>
        <w:rPr/>
        <w:t>⡞</w:t>
      </w:r>
      <w:r>
        <w:rPr/>
        <w:t>啗␶轷䍦機媩洭⭁獤♥磃殻毂奬套</w:t>
      </w:r>
      <w:r>
        <w:rPr/>
        <w:t>⢥</w:t>
      </w:r>
      <w:r>
        <w:rPr/>
        <w:t>깴幙樦䢏扰湉</w:t>
      </w:r>
      <w:r>
        <w:rPr/>
        <w:t>ꗎ</w:t>
      </w:r>
      <w:r>
        <w:rPr/>
        <w:t>眯┦䥃썧쌽〴ꍥ单쏃䏂祅繸㈣䑠匳榮兀ꥭ噇䀯╲숪睫恂♸䇂쉳稳䒻朥灇⤹싂⎵䥈浖슩癪拂住頫淂⦥</w:t>
      </w:r>
      <w:r>
        <w:rPr/>
        <w:t>ꥏ</w:t>
      </w:r>
      <w:r>
        <w:rPr/>
        <w:t>䅞浔娦싂卯뽲싂竂♨㧂㜸⤺ㅵ</w:t>
      </w:r>
      <w:r>
        <w:rPr/>
        <w:t>⠱</w:t>
      </w:r>
      <w:r>
        <w:rPr/>
        <w:t>숥䢿</w:t>
      </w:r>
      <w:r>
        <w:rPr/>
        <w:t>ꔲ</w:t>
      </w:r>
      <w:r>
        <w:rPr/>
        <w:t>㐵쉫牣ㅉ䅟㵊䥑摁痎坍땨쉗쉋匣숵ꎘ무⺡轃곍䖩縹婫庥</w:t>
      </w:r>
      <w:r>
        <w:rPr/>
        <w:t>꧂</w:t>
      </w:r>
      <w:r>
        <w:rPr/>
        <w:t>未</w:t>
      </w:r>
      <w:r>
        <w:rPr/>
        <w:t>ⶥ</w:t>
      </w:r>
      <w:r>
        <w:rPr/>
        <w:t>晚儴狂⼶参썳橷◂煈滂㑳␻숬</w:t>
      </w:r>
      <w:r>
        <w:rPr/>
        <w:t>ꦬ⦩</w:t>
      </w:r>
      <w:r>
        <w:rPr/>
        <w:t>呍뗂뭥教ꎵ摇ꏂ䉶晪剓悘嫂䙹䡴슻圬</w:t>
      </w:r>
      <w:r>
        <w:rPr/>
        <w:t>ⱇ</w:t>
      </w:r>
      <w:r>
        <w:rPr/>
        <w:t>堭埂╉牎</w:t>
      </w:r>
      <w:r>
        <w:rPr/>
        <w:t>ⴷ</w:t>
      </w:r>
      <w:r>
        <w:rPr/>
        <w:t>䅃㦘</w:t>
      </w:r>
      <w:r>
        <w:rPr/>
        <w:t>Ⱳ⩄</w:t>
      </w:r>
      <w:r>
        <w:rPr/>
        <w:t>깈싂</w:t>
      </w:r>
      <w:r>
        <w:rPr/>
        <w:t>Ⱓ</w:t>
      </w:r>
      <w:r>
        <w:rPr/>
        <w:t>㯎㕔㝏ꥮ㭥幒瑍ꍧ쉀䀪깶牓㮣砩㘲夭</w:t>
      </w:r>
      <w:r>
        <w:rPr/>
        <w:t>ⶏ</w:t>
      </w:r>
      <w:r>
        <w:rPr/>
        <w:t>廂灔轟急䕴曂䱡♒ꅟ恚硙䂮泂⩺歮䍋칃묺绂ꆵ⫂㎥╈</w:t>
      </w:r>
      <w:r>
        <w:rPr/>
        <w:t>Ᵽ</w:t>
      </w:r>
      <w:r>
        <w:rPr/>
        <w:t>池剩칖쉈余䝎灃㙩係束싂䡾辡쉀惎䍇偩䕌ꌸ扲穱摑╙꺘漨쉊䈶に쉙砻⑒쉢⒡숴姂쉲砥縥㎮䟂杠⽤쉢⑎䡓숩</w:t>
      </w:r>
      <w:r>
        <w:rPr/>
        <w:t>ⱹ</w:t>
      </w:r>
      <w:r>
        <w:rPr/>
        <w:t>쉚뇂꥚殮ꌯ䅌⪘繥걤╸扳輪槂묤숲싂朴煥䩔㙢</w:t>
      </w:r>
      <w:r>
        <w:rPr/>
        <w:t>ⷃ</w:t>
      </w:r>
      <w:r>
        <w:rPr/>
        <w:t>숣曂偎氥啇싂䔪쉩䌨垬䉾㈸╲䙇剶埂癣漫习睦숸兯⹥皘捱㔭奭⏂☸</w:t>
      </w:r>
      <w:r>
        <w:rPr/>
        <w:t>ⱅ</w:t>
      </w:r>
      <w:r>
        <w:rPr/>
        <w:t>쉢䡟쉌竂숮硺ꥥ㟂昤䔪␷䐨洪祐ぃ䁤唣䃂枩Ⓧ긦穾⩍奎癫氹╆揂䲩ꌊ恆檻惃牧㑦剄㙨㙭겮⹓곂坈奨㓂潐穖慠焯쉩㡖뿍⿂末㌳⪱㩑㌪㍡漸牴</w:t>
      </w:r>
      <w:r>
        <w:rPr/>
        <w:t>ⲣ</w:t>
      </w:r>
      <w:r>
        <w:rPr/>
        <w:t>쉶硔䀩爺烎採ꍄ䤶塲硌㐱♗⽪獯䀰桂烂䘣焤싂瑢䞮抡㫂㶻⬽䪏쉌땄㥲爰䔬媩㕉渺㔺癙䰨㕦剒Ⓙ깺甸戬栰睬怺</w:t>
      </w:r>
      <w:r>
        <w:rPr/>
        <w:t>ⱈ</w:t>
      </w:r>
      <w:r>
        <w:rPr/>
        <w:t>噊䉰弫쉶㕴䉁䙃匰伸捪뭎㷂쉔쉬杪⩞禥㦱䕗煦뗂懂</w:t>
      </w:r>
      <w:r>
        <w:rPr/>
        <w:t>⡑⥘</w:t>
      </w:r>
      <w:r>
        <w:rPr/>
        <w:t>슘⤹땆漨⫂</w:t>
      </w:r>
      <w:r>
        <w:rPr/>
        <w:t>꤭</w:t>
      </w:r>
      <w:r>
        <w:rPr/>
        <w:t>睶숵쉖㑉椪敘┨埂넰天숰䱨䇂畕슩汱촯斵个䋂儦䡓憩숪꺡掏싂쉀쉞彧䌥ㄲ䱸</w:t>
      </w:r>
      <w:r>
        <w:rPr/>
        <w:t>꧂</w:t>
      </w:r>
      <w:r>
        <w:rPr/>
        <w:t>⾻뽲㴨숷嘨惂㬴浸뽵䈤灺䑯⽤夦⭆眱䍘䴱䌳⤰浒嫂㉸灋䀪</w:t>
      </w:r>
      <w:r>
        <w:rPr/>
        <w:t>⡐</w:t>
      </w:r>
      <w:r>
        <w:rPr/>
        <w:t>ꤪ</w:t>
      </w:r>
      <w:r>
        <w:rPr/>
        <w:t>洣␨晐㍇㢡땺幮㡓걄䬳挥啲坯瑮啨숩囂杔숭兺攨䫂䡄䮮㑤⩾禘䬯慙묬㩒ꍍ江潯埂䅲䩌컂</w:t>
      </w:r>
      <w:r>
        <w:rPr/>
        <w:t>⢣</w:t>
      </w:r>
      <w:r>
        <w:rPr/>
        <w:t>㍋㵌佑</w:t>
      </w:r>
      <w:r>
        <w:rPr/>
        <w:t>Ⳃ</w:t>
      </w:r>
      <w:r>
        <w:rPr/>
        <w:t>匴係估ꥥ䝃⫍甸壂劬杈</w:t>
      </w:r>
      <w:r>
        <w:rPr/>
        <w:t>ⱌ</w:t>
      </w:r>
      <w:r>
        <w:rPr/>
        <w:t>ꥎ</w:t>
      </w:r>
      <w:r>
        <w:rPr/>
        <w:t>御䁯梩盂</w:t>
      </w:r>
      <w:r>
        <w:rPr/>
        <w:t>⡵</w:t>
      </w:r>
      <w:r>
        <w:rPr/>
        <w:t>捁獋娸㦩橏幑춵뽚囂捵睥쉢喬㬰啬噂⩨䙞⾥㭏瑩ꄩ嗂⍋兕㤪싂⩲慷皡㚵䬪彅쉨啴䁭廂熏憱숪穠㥄狂쵷㩙恳⤥갥杂暥쉵潠硔⩂熿瑢䐮千熩㡅嘩䤰獰쵈깸쉱ひ敓</w:t>
      </w:r>
      <w:r>
        <w:rPr/>
        <w:t>ꤴ</w:t>
      </w:r>
      <w:r>
        <w:rPr/>
        <w:t>㬫䘻撥剏㥩樸㥘슮水㵭㊿뮣怷汘녈칒</w:t>
      </w:r>
      <w:r>
        <w:rPr/>
        <w:t>ꥎ</w:t>
      </w:r>
      <w:r>
        <w:rPr/>
        <w:t>ꌸ悥⼷뭦쉤灰쉮㙾㓍㨽쉬</w:t>
      </w:r>
      <w:r>
        <w:rPr/>
        <w:t>ꤴ</w:t>
      </w:r>
      <w:r>
        <w:rPr/>
        <w:t>䰨狂夨⨽③仂潎숯뭖乾⑙㭖㝆깘村啴剖☶䜪炵</w:t>
      </w:r>
      <w:r>
        <w:rPr/>
        <w:t>ꔺ</w:t>
      </w:r>
      <w:r>
        <w:rPr/>
        <w:t>朵儫兔뗂</w:t>
      </w:r>
      <w:r>
        <w:rPr/>
        <w:t>ꔥ⭧</w:t>
      </w:r>
      <w:r>
        <w:rPr/>
        <w:t>슿埂竂乹火갭</w:t>
      </w:r>
      <w:r>
        <w:rPr/>
        <w:t>⠣⯎</w:t>
      </w:r>
      <w:r>
        <w:rPr/>
        <w:t>㤣⥋갱</w:t>
      </w:r>
      <w:r>
        <w:rPr/>
        <w:t>ꔲ</w:t>
      </w:r>
      <w:r>
        <w:rPr/>
        <w:t>㭡㘺䵐唥䧂睹瑶믂</w:t>
      </w:r>
      <w:r>
        <w:rPr/>
        <w:t>ⵙ</w:t>
      </w:r>
      <w:r>
        <w:rPr/>
        <w:t>瀮穰滂獦쉰䙩㛂㜳獉ꥶ氭恉坘促儫⩃䙭渭䱺潔⺵䔲摈迂뽏䀺⧂뼶깂꤮穨⹭媩</w:t>
      </w:r>
      <w:r>
        <w:rPr/>
        <w:t>ꤵ</w:t>
      </w:r>
      <w:r>
        <w:rPr/>
        <w:t>渮</w:t>
      </w:r>
      <w:r>
        <w:rPr/>
        <w:t>⠽╶</w:t>
      </w:r>
      <w:r>
        <w:rPr/>
        <w:t>嗂꺬㴴磂⹊妡杨䨭㌻柂</w:t>
      </w:r>
      <w:r>
        <w:rPr/>
        <w:t>ⷂ</w:t>
      </w:r>
      <w:r>
        <w:rPr/>
        <w:t>ꍧ噊⹑畗抻쉒擂恊䭷╖싂〮㞥䞱䈥歳ꍬ潭着⫃⹠顗擂幔棂䱆栭◃䰺穠欦쉚㬨ꍱ⛂⬪㌴╣版洶䅰唴</w:t>
      </w:r>
      <w:r>
        <w:rPr/>
        <w:t>ꔫ</w:t>
      </w:r>
      <w:r>
        <w:rPr/>
        <w:t>轙桾嚥䫂㔩呂嫂䢻ꅋ♾祷칐楧㉅煮䅯潺楰䟃条㜣契佞䣍㐭䌽䢱숻</w:t>
      </w:r>
      <w:r>
        <w:rPr/>
        <w:t>⢮</w:t>
      </w:r>
      <w:r>
        <w:rPr/>
        <w:t>恰彸倪슡倯▵컎晶戥楐⩧</w:t>
      </w:r>
      <w:r>
        <w:rPr/>
        <w:t>⢣</w:t>
      </w:r>
      <w:r>
        <w:rPr/>
        <w:t>猻廂㣍甊煢迂⑮繗檬䦩湥</w:t>
      </w:r>
      <w:r>
        <w:rPr/>
        <w:t>ꕳ</w:t>
      </w:r>
      <w:r>
        <w:rPr/>
        <w:t>牅⍌畓⩦쏂枮睔㔭㑶歷슩灉깫</w:t>
      </w:r>
      <w:r>
        <w:rPr/>
        <w:t>ꕞ</w:t>
      </w:r>
      <w:r>
        <w:rPr/>
        <w:t>⢿</w:t>
      </w:r>
      <w:r>
        <w:rPr/>
        <w:t>ꅑ═숥䵔娽淂䡂䝮䡰♙㎘⤫⹨쉾썟뭙숳獣た⫍煢㩒숩䱭离䑞䲬습䨲㟎涩灠偹뽇䉩奇숫瓂磎</w:t>
      </w:r>
      <w:r>
        <w:rPr/>
        <w:t>⣃⠸</w:t>
      </w:r>
      <w:r>
        <w:rPr/>
        <w:t>㭇쉑湢ꅨ晱盂⨪彃쉐䙁㭴婁穩</w:t>
      </w:r>
      <w:r>
        <w:rPr/>
        <w:t>ⱉ⩳⡉</w:t>
      </w:r>
      <w:r>
        <w:rPr/>
        <w:t>쉂</w:t>
      </w:r>
      <w:r>
        <w:rPr/>
        <w:t>⠱</w:t>
      </w:r>
      <w:r>
        <w:rPr/>
        <w:t>氶娸梻㤵䔭䉑숱╤留㇂뽢榡묫兆뗂〉䈸촸㪡걧繘췂㡕稶⽈煳뽂佹夸䛍瞮㤭栦嘯埂⎏쉂曂輲⩎숴歾爩㘮偲⩖┫</w:t>
      </w:r>
      <w:r>
        <w:rPr/>
        <w:t>⡂</w:t>
      </w:r>
      <w:r>
        <w:rPr/>
        <w:t>칯갺扟獞뮥矂ꥴ쵂쉩䈲䭚썔넦⥪ㄪ绂牳ꅹ㟂㭸㙃</w:t>
      </w:r>
      <w:r>
        <w:rPr/>
        <w:t>ꦥ</w:t>
      </w:r>
      <w:r>
        <w:rPr/>
        <w:t>禥㩓但彊恦쉋쉵䶬纮䩔쉾敬冩䩌䃂坓◂슱礶祁彠㗃</w:t>
      </w:r>
      <w:r>
        <w:rPr/>
        <w:t>ⵡ</w:t>
      </w:r>
      <w:r>
        <w:rPr/>
        <w:t>䬹漦㩕倮㐽⻎漪㔴겣㩱桭⺡㜦礱</w:t>
      </w:r>
      <w:r>
        <w:rPr/>
        <w:t>⠪</w:t>
      </w:r>
      <w:r>
        <w:rPr/>
        <w:t>䱮癄䌷癯牵넫쉪쉐⨸⩈嫍㝀㷂⥳瑣⍓牪㈨⛍伨ꅖ쉴깷曂祤딫幱だꅑ刯㏂썲䗃㙵䓎彸</w:t>
      </w:r>
      <w:r>
        <w:rPr/>
        <w:t>ꤹ</w:t>
      </w:r>
      <w:r>
        <w:rPr/>
        <w:t>攻뭤攫ꍩ煡厣檩獴妘㏂䯂⑈䡵쉆⑙㑬⹣숤⑎癅⦥瑧恍㔰뿂㍨ꄬ湇쉧⑵弭㐶噱쉇</w:t>
      </w:r>
      <w:r>
        <w:rPr/>
        <w:t>ⷂ</w:t>
      </w:r>
      <w:r>
        <w:rPr/>
        <w:t>慢乢⨶⭳ꥫ攳䕙⥚惂쉟</w:t>
      </w:r>
      <w:r>
        <w:rPr/>
        <w:t>ⵣ⭑</w:t>
      </w:r>
      <w:r>
        <w:rPr/>
        <w:t>瞮䥾㇂挫癴坦뽥彸澥㌵啥</w:t>
      </w:r>
      <w:r>
        <w:rPr/>
        <w:t>⡶</w:t>
      </w:r>
      <w:r>
        <w:rPr/>
        <w:t>쉣⽉睂呗쉧倹츤凂쉋㔶싂싂䤰⪬猬卪微噾㘱⹬砤쉄떣⭭ꥥ㉾㕟쉬껂㙫쵤</w:t>
      </w:r>
      <w:r>
        <w:rPr/>
        <w:t>ⶮ</w:t>
      </w:r>
      <w:r>
        <w:rPr/>
        <w:t>뽏㑲</w:t>
      </w:r>
      <w:r>
        <w:rPr/>
        <w:t>ⵧ</w:t>
      </w:r>
      <w:r>
        <w:rPr/>
        <w:t>婃橦숯煐慬쉚椫묦ꅄ⤤䦥ꍔ걁湘㥳</w:t>
      </w:r>
      <w:r>
        <w:rPr/>
        <w:t>ⴵ</w:t>
      </w:r>
      <w:r>
        <w:rPr/>
        <w:t>ⰷ</w:t>
      </w:r>
      <w:r>
        <w:rPr/>
        <w:t>ꥵ</w:t>
      </w:r>
      <w:r>
        <w:rPr/>
        <w:t>Ɱ</w:t>
      </w:r>
      <w:r>
        <w:rPr/>
        <w:t>쌣╉睩䴫쉢㭺㙇㉔㛂쉎㣂䍉㯂⭔䁶勂쉡䃂⏂䑤긺㕦搪摢に癬䍪㵃洫乣걌确嘣䁄갹仍㨤斿넳未瀹ꄬ</w:t>
      </w:r>
      <w:r>
        <w:rPr/>
        <w:t>ꥎ</w:t>
      </w:r>
      <w:r>
        <w:rPr/>
        <w:t>䇍쉒숷渽싂㖱奖숶礹쉃쉪싂憮瀸䑖祲꺵䘣㭳捹瀪⤳〶楦</w:t>
      </w:r>
      <w:r>
        <w:rPr/>
        <w:t>ⰺ</w:t>
      </w:r>
      <w:r>
        <w:rPr/>
        <w:t>党慈摷瑩瘷浘墩쉦⽖䖩坆⑤갶⑵归쉮䡩䑎</w:t>
      </w:r>
      <w:r>
        <w:rPr/>
        <w:t>ⷂꥉ</w:t>
      </w:r>
      <w:r>
        <w:rPr/>
        <w:t>眲겘忂쉸뭕澻♍슩⧂깃␨繍㝖瞱㩸佫卵쉕嘶╵㴮䝷Ⓜ畱쉌⽢㨤猵㙍〪㔪奅⩠␣昪㍟佩拂夲壂싂</w:t>
      </w:r>
      <w:r>
        <w:rPr/>
        <w:t>꥟</w:t>
      </w:r>
      <w:r>
        <w:rPr/>
        <w:t>㈻元窮灾⭳썆긵捊⌷䁮⬫参</w:t>
      </w:r>
      <w:r>
        <w:rPr/>
        <w:t>ꗂ</w:t>
      </w:r>
      <w:r>
        <w:rPr/>
        <w:t>쵵嫃风쉕╟쉉㩐猩갩따㴳猯係⵷䉒偀뭏浌䉞䓂♵塈ꆩ牉婨ㅋ祎档⼊盂쵟䝕㛎㩅柂䧂쉣ꥠ층ꅃ썒犩睰⌮</w:t>
      </w:r>
      <w:r>
        <w:rPr/>
        <w:t>ⵀ</w:t>
      </w:r>
      <w:r>
        <w:rPr/>
        <w:t>畖녍畊䈹䙗漺忂刵杞硄ꥺ浡硷㉠䮮弯塒䵱㗂㙹吸갨쉌⩑瑥</w:t>
      </w:r>
      <w:r>
        <w:rPr/>
        <w:t>ꖩ</w:t>
      </w:r>
      <w:r>
        <w:rPr/>
        <w:t>忂╞숪◍싃㧂숩㙄墥⫂え摷橚呙伴䵯⴦껎頭⑭䥅斿㌦㥅ㅾ䏂싂儳겵㑘숸歸㞻琴扳䋂攷ꄫ촤⫎户湭䍘㞱䬰䯎땹䍯洪</w:t>
      </w:r>
      <w:r>
        <w:rPr/>
        <w:t>ꤽ</w:t>
      </w:r>
      <w:r>
        <w:rPr/>
        <w:t>䖵潩瞮浊甸</w:t>
      </w:r>
      <w:r>
        <w:rPr/>
        <w:t>ꖏ</w:t>
      </w:r>
      <w:r>
        <w:rPr/>
        <w:t>㔦䎬ꍙぶ厩숷슮</w:t>
      </w:r>
      <w:r>
        <w:rPr/>
        <w:t>Ⱚ</w:t>
      </w:r>
      <w:r>
        <w:rPr/>
        <w:t>懂ꍐ①種漵㑐卭䋂슩</w:t>
      </w:r>
      <w:r>
        <w:rPr/>
        <w:t>Ɫ⹂</w:t>
      </w:r>
      <w:r>
        <w:rPr/>
        <w:t>ⴺ</w:t>
      </w:r>
      <w:r>
        <w:rPr/>
        <w:t>懂♐係걃슮ꆡ繞䱥㕗䗂留숲㭢剠⥁辮곂걢䉴梻䂏橳啱⩴樵總쉢卤䈳壂媬겘墣琵奶塮♺伪携䕀哂呉堲숬瑘뽊䀨⪘䲵垱値楦쉪䍒ㅭ䏃䌨冬䡨倭쎻轇稽撣䑣㵧⯎栩䙚垻㟂湬沵䵸⹍䈺㏂䮮쵦楶㭑怸彴䥮ㅷ煈㑓슩넣優</w:t>
      </w:r>
      <w:r>
        <w:rPr/>
        <w:t>ⶩ⫂</w:t>
      </w:r>
      <w:r>
        <w:rPr/>
        <w:t>ꥸ媮穲숴慔倽⨳숤扡슩㩊캥戯浅⹀숭涣ꌫ煺俍湰㨤㙒佁䓂唩敒夰쉣쉪⌮弰湯挷飂太⤩쉗橣幾奖憮⮱幷挻瑏噒敄깣愫쉋뼽쉢㑶祓䉍♂ꌹ</w:t>
      </w:r>
      <w:r>
        <w:rPr/>
        <w:t>ⵃ</w:t>
      </w:r>
      <w:r>
        <w:rPr/>
        <w:t>嘰㕤碘㟂쉠㬦焸䓂딦匱숨㒏爳汨㨪ꅚ쉅滂礤갪</w:t>
      </w:r>
      <w:r>
        <w:rPr/>
        <w:t>ꕺ</w:t>
      </w:r>
      <w:r>
        <w:rPr/>
        <w:t>幫惂亵浹祚㡪㭁种쉙愹窘㷎㋂㊮⥢䜱坅</w:t>
      </w:r>
      <w:r>
        <w:rPr/>
        <w:t>ꤹ</w:t>
      </w:r>
      <w:r>
        <w:rPr/>
        <w:t>䔷ꥧ截㬨⭎烂橄쵗洩廂ㄱ漥䉂彚玩偾쉬灎䡎⹆쉉숵㍀捄敤▱ꌸ渷埂숣獬䀺䑺画䈨惂쉙猶夶婉⍭盃</w:t>
      </w:r>
      <w:r>
        <w:rPr/>
        <w:t>ꔣ</w:t>
      </w:r>
      <w:r>
        <w:rPr/>
        <w:t>敎势猳顚넳㢵쉅싂쉆쉊杅숷沵걮슣㈱浖⤷橆䙏嚮쉄⩣┰숳춵䩸䍲⼮䟍묻㥄쉱坓묪쉃뭔건穌⑆剾䡆繌嘭惂쉊䁞⏂䏂䀶㝭ヂ䢥⹟睥썍樻泂㭞恥氽㭈澏</w:t>
      </w:r>
      <w:r>
        <w:rPr/>
        <w:t>ꥎꤤ</w:t>
      </w:r>
      <w:r>
        <w:rPr/>
        <w:t>㆘⹔䳂串婺⩲䈱</w:t>
      </w:r>
      <w:r>
        <w:rPr/>
        <w:t>ꔴ</w:t>
      </w:r>
      <w:r>
        <w:rPr/>
        <w:t>䭳</w:t>
      </w:r>
      <w:r>
        <w:rPr/>
        <w:t>Ⳃ</w:t>
      </w:r>
      <w:r>
        <w:rPr/>
        <w:t>䅪汮컂뽥漯㕸썭欳渫晌쉚䁇禣⽈䍶歭瞬縪塄⺥䴻纻㌸䷃䪿쉫칡䔶숳輪慶杭催敦♾㌭땙痂㥮䡸扐껂</w:t>
      </w:r>
      <w:r>
        <w:rPr/>
        <w:t>⠻</w:t>
      </w:r>
      <w:r>
        <w:rPr/>
        <w:t>싂婍䥏溿⺮氽瑺䤩걚睥⦘偭㣍긻┯㠯睨侥⺱쌣飂瑔㑈썹仂땫楠晠坪</w:t>
      </w:r>
      <w:r>
        <w:rPr/>
        <w:t>ꤪ⒣</w:t>
      </w:r>
      <w:r>
        <w:rPr/>
        <w:t>䖥쉫쉥▥杰춡偣灖숳䨤歩朊</w:t>
      </w:r>
      <w:r>
        <w:rPr/>
        <w:t>ⵈ</w:t>
      </w:r>
      <w:r>
        <w:rPr/>
        <w:t>帮㬯丸炘쉴湤싂䣂ꏃべ䘣◍㒱堽슘挥輤녵湧</w:t>
      </w:r>
      <w:r>
        <w:rPr/>
        <w:t>⡔</w:t>
      </w:r>
      <w:r>
        <w:rPr/>
        <w:t>ꅀ⭪⚩䣂焪</w:t>
      </w:r>
      <w:r>
        <w:rPr/>
        <w:t>꤫</w:t>
      </w:r>
      <w:r>
        <w:rPr/>
        <w:t>愫凂䝁惃㶡丮㍓⹾␱䴻쉃攽⥢숳␥⥩㩷싂촱⪡礥싂幅䡪廂</w:t>
      </w:r>
      <w:r>
        <w:rPr/>
        <w:t>ꕩ</w:t>
      </w:r>
      <w:r>
        <w:rPr/>
        <w:t>칈㐶呟</w:t>
      </w:r>
      <w:r>
        <w:rPr/>
        <w:t>⣃</w:t>
      </w:r>
      <w:r>
        <w:rPr/>
        <w:t>愽⩆劬⒩숻⯃㵏儥䤱</w:t>
      </w:r>
      <w:r>
        <w:rPr/>
        <w:t>ꖻ</w:t>
      </w:r>
      <w:r>
        <w:rPr/>
        <w:t>佐绂쉵㝑㌱潳樣㥟磂疩㴩⥭晾뼴恨煹噞㜤⭥숬묪쉺彅</w:t>
      </w:r>
      <w:r>
        <w:rPr/>
        <w:t>⠻</w:t>
      </w:r>
      <w:r>
        <w:rPr/>
        <w:t>ㅚ䝑쉳睓꧎⫂䝵쉒䭏䟂쉚矂毎噅</w:t>
      </w:r>
      <w:r>
        <w:rPr/>
        <w:t>ⱁ</w:t>
      </w:r>
      <w:r>
        <w:rPr/>
        <w:t>쉄</w:t>
      </w:r>
      <w:r>
        <w:rPr/>
        <w:t>꧂</w:t>
      </w:r>
      <w:r>
        <w:rPr/>
        <w:t>싂뗂渦⸶</w:t>
      </w:r>
      <w:r>
        <w:rPr/>
        <w:t>ⷂ</w:t>
      </w:r>
      <w:r>
        <w:rPr/>
        <w:t>戸牚츪媬坙墬䮣䕘쵁轎㧃繩录棎⹀䴺䕥쵁쉫㒮悩숵</w:t>
      </w:r>
      <w:r>
        <w:rPr/>
        <w:t>ꕉ</w:t>
      </w:r>
      <w:r>
        <w:rPr/>
        <w:t>燂佑䅍兂㵠⩒砭뽄㭆攰玘䀥쉎</w:t>
      </w:r>
      <w:r>
        <w:rPr/>
        <w:t>ꕤ</w:t>
      </w:r>
      <w:r>
        <w:rPr/>
        <w:t>쉋穮椪塉䋂牣㙣䕑牖丶䬰硬쎩뽑걱⪱瑎桯䄪⍵숽췂㷂</w:t>
      </w:r>
      <w:r>
        <w:rPr/>
        <w:t>ⵍ</w:t>
      </w:r>
      <w:r>
        <w:rPr/>
        <w:t>佢擃땙쉚⬳輲䩢厡縦栮縨떘繒䛂沮秂祊숦兌磂榥硘檏眯瑈卫厘顭呰湡䀤瘦</w:t>
      </w:r>
      <w:r>
        <w:rPr/>
        <w:t>ⰽ⑫</w:t>
      </w:r>
      <w:r>
        <w:rPr/>
        <w:t>㶬긴㓂窏쉱녭㢻皥囂獸䉫믂沵猱僂ꆵ啇⹭戽쉬㨩쉧獴塷汙</w:t>
      </w:r>
      <w:r>
        <w:rPr/>
        <w:t>ꔷ</w:t>
      </w:r>
      <w:r>
        <w:rPr/>
        <w:t>坤㑆㉳印녳祣奒恄䅬䝆䯂恓썋奵슮塦痃䩫</w:t>
      </w:r>
      <w:r>
        <w:rPr/>
        <w:t>ⱊ</w:t>
      </w:r>
      <w:r>
        <w:rPr/>
        <w:t>懂偙싂杰䅥</w:t>
      </w:r>
      <w:r>
        <w:rPr/>
        <w:t>Ⱛ</w:t>
      </w:r>
      <w:r>
        <w:rPr/>
        <w:t>䎮䣂卙株擂ꏂ䣂㧂</w:t>
      </w:r>
      <w:r>
        <w:rPr/>
        <w:t>⣂</w:t>
      </w:r>
      <w:r>
        <w:rPr/>
        <w:t>摞싍</w:t>
      </w:r>
      <w:r>
        <w:rPr/>
        <w:t>ꕪ</w:t>
      </w:r>
      <w:r>
        <w:rPr/>
        <w:t>顣セ十殩␥喱䐥唳깭䌦슬協偤㩶쉓㉶쉭</w:t>
      </w:r>
      <w:r>
        <w:rPr/>
        <w:t>ꗂ</w:t>
      </w:r>
      <w:r>
        <w:rPr/>
        <w:t>瑾潌穘ꅞ넹䉶瑂䖏扙啱㙹励ꌴ㉙癢幫䳂⪘佊</w:t>
      </w:r>
      <w:r>
        <w:rPr/>
        <w:t>ꕨ</w:t>
      </w:r>
      <w:r>
        <w:rPr/>
        <w:t>摵ꥣ樤吨礽繘彮䒣칲迂㡆깺亻穀卤弳㡨⩭祴땋硓獙噑桟깑㟎坩噑睟玏⥔꥔㭺㞘斱啟䢣刪啰䱍奏䉐瑢땭儻桗</w:t>
      </w:r>
      <w:r>
        <w:rPr/>
        <w:t>ⱪ</w:t>
      </w:r>
      <w:r>
        <w:rPr/>
        <w:t>ぐ슬</w:t>
      </w:r>
      <w:r>
        <w:rPr/>
        <w:t>ⵒ</w:t>
      </w:r>
      <w:r>
        <w:rPr/>
        <w:t>硵</w:t>
      </w:r>
      <w:r>
        <w:rPr/>
        <w:t>⡫</w:t>
      </w:r>
      <w:r>
        <w:rPr/>
        <w:t>쵈瓎慨⌮枩ꌽ꥚珂♚묳䔪⤸䭆슩䎿䅯柂佧</w:t>
      </w:r>
      <w:r>
        <w:rPr/>
        <w:t>⣂</w:t>
      </w:r>
      <w:r>
        <w:rPr/>
        <w:t>硈瘴卒歔昶㇂ꄺ厵畺썌剉ㅗ幨橲㡟⏂칣</w:t>
      </w:r>
      <w:r>
        <w:rPr/>
        <w:t>⣂</w:t>
      </w:r>
      <w:r>
        <w:rPr/>
        <w:t>㨵浣╊숶㩭値允㥏橢顷⬷䕡卥瘤术䎥並䍶ꏂ㟂䵅⸵⹚ꍤ걥䡵쉏⒩乧啫吸伬䥴爯ꇂ㥚㬵㋂琷松㍧䩉熏瀮⺡坹췂䶵뾘숥塧습扌쉑쉭劮ꅍ斵砷숸☤熥䋂㈶㵘氷眬싂榘惂伴♐㣃땙ꄮ畚倴杚澱쉬祀쉋礸䇍呧⑮㡟칞橓땰칢輰쉟㩺䏂橮깏㯍</w:t>
      </w:r>
      <w:r>
        <w:rPr/>
        <w:t>⢱</w:t>
      </w:r>
      <w:r>
        <w:rPr/>
        <w:t>幮あ쉙囂㚏㕨싂炬㐴ㄨ쉷㞵</w:t>
      </w:r>
      <w:r>
        <w:rPr/>
        <w:t>ꦮ</w:t>
      </w:r>
      <w:r>
        <w:rPr/>
        <w:t>碮묊츷땀뭞㡶⬯䫂䴳爱櫂걓숸祑犿煦ㅬ兤싂</w:t>
      </w:r>
      <w:r>
        <w:rPr/>
        <w:t>ⱴ</w:t>
      </w:r>
      <w:r>
        <w:rPr/>
        <w:t>䐸걒쉠㊥呺䐵㉎䖱獮쉮깸㴫啳㝱剟柂⥓싂⥤걲⨺㶱倦ꅯ仂㡔柂彋␹硚춏癤⿍幍䐹⍴梣㭩㍙䡦</w:t>
      </w:r>
      <w:r>
        <w:rPr/>
        <w:t>Ⱳ</w:t>
      </w:r>
      <w:r>
        <w:rPr/>
        <w:t>쉎嫂癚繰쉙摈쉕</w:t>
      </w:r>
      <w:r>
        <w:rPr/>
        <w:t>ⷃ</w:t>
      </w:r>
      <w:r>
        <w:rPr/>
        <w:t>婢쉷项ꥣ怽欰晷堦㉥捇슘㝫숹硵뿍癯幸乴㷂</w:t>
      </w:r>
      <w:r>
        <w:rPr/>
        <w:t>⢥</w:t>
      </w:r>
      <w:r>
        <w:rPr/>
        <w:t>で⹥祏䔰</w:t>
      </w:r>
      <w:r>
        <w:rPr/>
        <w:t>ⱗ</w:t>
      </w:r>
      <w:r>
        <w:rPr/>
        <w:t>䭎♠濎晤垮쉉싂쉺␰땁濂氻⩈䤩拂呵놻╇쉓卟偱愱촬到</w:t>
      </w:r>
      <w:r>
        <w:rPr/>
        <w:t>ꔶ</w:t>
      </w:r>
      <w:r>
        <w:rPr/>
        <w:t>璘</w:t>
      </w:r>
      <w:r>
        <w:rPr/>
        <w:t>ꤥ</w:t>
      </w:r>
      <w:r>
        <w:rPr/>
        <w:t>䜹㌦칧匨卥轋栮圹到瓂⭉祓넲⽷䰵祌㩍숩㦮땡⩁坸唵凍䘫偲剴瑏纩煅㵖㥭犣轱奰껂</w:t>
      </w:r>
      <w:r>
        <w:rPr/>
        <w:t>ꕆ</w:t>
      </w:r>
      <w:r>
        <w:rPr/>
        <w:t>偖硓뇂潀懂컂䵉愷</w:t>
      </w:r>
      <w:r>
        <w:rPr/>
        <w:t>ꥒ</w:t>
      </w:r>
      <w:r>
        <w:rPr/>
        <w:t>漵汷暱牞㌭따깨</w:t>
      </w:r>
      <w:r>
        <w:rPr/>
        <w:t>ꥀ</w:t>
      </w:r>
      <w:r>
        <w:rPr/>
        <w:t>㉟椹癦恒張ㅉ揂䀫㑬景䴥㙨</w:t>
      </w:r>
      <w:r>
        <w:rPr/>
        <w:t>⣃</w:t>
      </w:r>
      <w:r>
        <w:rPr/>
        <w:t>쉀本㥗뮩呦䚩䷃㵔숪歸䁯촷伺䁓棃头亡矍䅕㐮넣䕁䡸♠㉁넰煆쉵縮숩お쵣稹勂㍘녣쵃ꏍ⹸璩顳쉌㌨爤싂䋂뭞䁏㑪佥婌춬칷永</w:t>
      </w:r>
      <w:r>
        <w:rPr/>
        <w:t>⣂</w:t>
      </w:r>
      <w:r>
        <w:rPr/>
        <w:t>圹獠砭恃ꌴ䮩嗂䅷炿컂䥯쉩穆쉤㩬쉺伹⼸㤽䛂䒱⑭</w:t>
      </w:r>
      <w:r>
        <w:rPr/>
        <w:t>ꕒ</w:t>
      </w:r>
      <w:r>
        <w:rPr/>
        <w:t>쉵䨸䅰䜸唵唬⼤⎣썖頺䦻䡫怤煩⬻걞␹숱椻⥄ꅃ椰껃捹橋忂恃숨劘츻칎氯䐺摋⪩䵵ヂ䙋⿂䝨䡚ね潑슿噳睷숴╤䑔割떵숶顰挹接㴬斡땲쉤愴灟㝒眱㍞쉺抡⍃恟䡹剦穠뼳</w:t>
      </w:r>
      <w:r>
        <w:rPr/>
        <w:t>⠷</w:t>
      </w:r>
      <w:r>
        <w:rPr/>
        <w:t>䙗쌰扉ぷ쉒禩</w:t>
      </w:r>
      <w:r>
        <w:rPr/>
        <w:t>⠣</w:t>
      </w:r>
      <w:r>
        <w:rPr/>
        <w:t>긶打䑪橈垡辏䅎쉰扔㬤㵀䐶掣祠㡏㝾滂䁃㍺啑㑔ㄦ塆䟂믂쉰쉥䰸祌樲㙲瑯半侥彅㤯㭲쉦樮佦㋃厥츩䆘䴭䐴昪佩汃䥂䑗涣权毂㠮쉩숱䭰啮</w:t>
      </w:r>
      <w:r>
        <w:rPr/>
        <w:t>Ⳃ</w:t>
      </w:r>
      <w:r>
        <w:rPr/>
        <w:t>煳廂⧂㐵盂쎡飂㉭⸴땰灚슿撣䵹싎㴤灩쉹㡞䕖䧂㥣眵㥰欺眤갶숵䭋幹ぞ쉡⩯礹⯍썔䙱</w:t>
      </w:r>
      <w:r>
        <w:rPr/>
        <w:t>ꦡ</w:t>
      </w:r>
      <w:r>
        <w:rPr/>
        <w:t>扉㙆獇䳂汱轀桍揂숷愨灀</w:t>
      </w:r>
      <w:r>
        <w:rPr/>
        <w:t>⣂</w:t>
      </w:r>
      <w:r>
        <w:rPr/>
        <w:t>䴪쉮녭䌭憘䘫卓䝕땠㌫④坂墮桠㜻扺</w:t>
      </w:r>
      <w:r>
        <w:rPr/>
        <w:t>ꤰ</w:t>
      </w:r>
      <w:r>
        <w:rPr/>
        <w:t>Ⱳ</w:t>
      </w:r>
      <w:r>
        <w:rPr/>
        <w:t>獸㞥숺奺㩸䵁䮵䁳繾献儯곂嫍㡀愰</w:t>
      </w:r>
      <w:r>
        <w:rPr/>
        <w:t>ⱔ</w:t>
      </w:r>
      <w:r>
        <w:rPr/>
        <w:t>䯂⦏癆繞瑉㘬洰堰稨䀤拂嗂⬲恲쉩쉌묪盂杫堨䠨㩪䭙䔊と␽격㇂싂⨷乳輯㠮急壍偃䧂쵂㕊䩡⽱</w:t>
      </w:r>
      <w:r>
        <w:rPr/>
        <w:t>⣂</w:t>
      </w:r>
      <w:r>
        <w:rPr/>
        <w:t>녤伨碱瑅긶畅恵㩍何䕓励⍲䄶䍒</w:t>
      </w:r>
      <w:r>
        <w:rPr/>
        <w:t>꤬</w:t>
      </w:r>
      <w:r>
        <w:rPr/>
        <w:t>噢擂檵⒬ㅺ㔻枻帬꥞싎爲㉰焴䭕顭偲轠⺘⯂뽀⮡卫⶘녎歋楙䥉枩䝗穸칲顔摦梬攥䁃晰쉷䕐听輣盂䭸䝴㡠汋䝖砦疏䝦挮㯂䝓輺ァ싂녈穣㫂橸쉣瀸畋䡶</w:t>
      </w:r>
      <w:r>
        <w:rPr/>
        <w:t>ⵁ</w:t>
      </w:r>
      <w:r>
        <w:rPr/>
        <w:t>頪佺⻂印㩏恍㬲⽺⽯復ꌽ恋춥瑘</w:t>
      </w:r>
      <w:r>
        <w:rPr/>
        <w:t>ꤱ</w:t>
      </w:r>
      <w:r>
        <w:rPr/>
        <w:t>ㆻ啑쵉쉴獰姎窵瓂⍩乆轨䵷坊⨳격橪</w:t>
      </w:r>
      <w:r>
        <w:rPr/>
        <w:t>ꗎ</w:t>
      </w:r>
      <w:r>
        <w:rPr/>
        <w:t>墮㉡◂婅䷂䱋熩泂쉠䱦숶♩썦쉋쉮顖䪿柍幏嚻쉡剁뿂ꏂ䂩截椱奖ꍑ庬桰椸뽔欪숹쵘⧎獊⑏숭欪潶塏刳㡇轪瀮뗂浹䧂⺿恒췂쉤쉢쉢栯弭ㅧ쵯㉘灊⪱⩖㉺権戥汸슱숶杄䞩꥖䗂♘</w:t>
      </w:r>
      <w:r>
        <w:rPr/>
        <w:t>⠨</w:t>
      </w:r>
      <w:r>
        <w:rPr/>
        <w:t>场墿┮朳♗復긶嚵瑫住깹</w:t>
      </w:r>
      <w:r>
        <w:rPr/>
        <w:t>ꔲ</w:t>
      </w:r>
      <w:r>
        <w:rPr/>
        <w:t>偔渴⹠歆</w:t>
      </w:r>
      <w:r>
        <w:rPr/>
        <w:t>Ⳃ</w:t>
      </w:r>
      <w:r>
        <w:rPr/>
        <w:t>꧂</w:t>
      </w:r>
      <w:r>
        <w:rPr/>
        <w:t>쉱丷悮䮿䚥ず싎歫쉟</w:t>
      </w:r>
      <w:r>
        <w:rPr/>
        <w:t>ⰻ</w:t>
      </w:r>
      <w:r>
        <w:rPr/>
        <w:t>獸䴯䕠㐽侥䀩ꥩ嗂</w:t>
      </w:r>
      <w:r>
        <w:rPr/>
        <w:t>ꔹ</w:t>
      </w:r>
      <w:r>
        <w:rPr/>
        <w:t>쉓䝉</w:t>
      </w:r>
      <w:r>
        <w:rPr/>
        <w:t>⡣⴩</w:t>
      </w:r>
      <w:r>
        <w:rPr/>
        <w:t>䢵婓匤澬敱䯂쵅幌䇂冱땥煍亏悵䱕㡅㝺据⩐歂碡⦡䉌ꍵ⹉䑏⹠㴨⼷欩⬨婌畇ꄽ䛂攪晓䷍浶ノ싎涵灢䁀繉穳▿㏎</w:t>
      </w:r>
      <w:r>
        <w:rPr/>
        <w:t>ⱨ</w:t>
      </w:r>
      <w:r>
        <w:rPr/>
        <w:t>坤쉱喥ㅨ撩穙瘮⬪敕ꎿ徥♥㕈䙵摏䃃䡢⩎긴樵ꄪ䝀ㅲ捳⮏쉠㍠</w:t>
      </w:r>
      <w:r>
        <w:rPr/>
        <w:t>꧂</w:t>
      </w:r>
      <w:r>
        <w:rPr/>
        <w:t>懂숨⼶⧍쵖恕칔爩痍撵抮幹ㄪ㑉心侵䕁䷂쉔슩슘䕺㥣丨슩</w:t>
      </w:r>
      <w:r>
        <w:rPr/>
        <w:t>⡙</w:t>
      </w:r>
      <w:r>
        <w:rPr/>
        <w:t>矂⤪싂敨</w:t>
      </w:r>
      <w:r>
        <w:rPr/>
        <w:t>ꤪ</w:t>
      </w:r>
      <w:r>
        <w:rPr/>
        <w:t>㋂뗂쉯昬䔻敱䁬捡숨㐵哎乕⽊쉶䴺ㅒ㇂噴년</w:t>
      </w:r>
      <w:r>
        <w:rPr/>
        <w:t>⡷</w:t>
      </w:r>
      <w:r>
        <w:rPr/>
        <w:t>歄ꅣ뼤獹㌯ꄥ竎榏璿㕍숥놬싂啃쉖渭䍩⏃彚⮡塺썀眳繐暵㔪쉄</w:t>
      </w:r>
      <w:r>
        <w:rPr/>
        <w:t>ⴶ</w:t>
      </w:r>
      <w:r>
        <w:rPr/>
        <w:t>䜬焪测깦滎犱䀥䭵沬札乕浺爱⽮깑繆汓獡題皡煭漸䔵彗꺱擂空畐㔤ㅑ㫂슱圽㩹컂恑ꌴ노ꄰ㝩㈵幕塡쉸䙡汌䳍뽓奀㭶瘪뭢唤姍</w:t>
      </w:r>
      <w:r>
        <w:rPr/>
        <w:t>꧂</w:t>
      </w:r>
      <w:r>
        <w:rPr/>
        <w:t>뭘攣</w:t>
      </w:r>
      <w:r>
        <w:rPr/>
        <w:t>ⵗ</w:t>
      </w:r>
      <w:r>
        <w:rPr/>
        <w:t>浱繤牌ㆣ║磂쉚㡎䭊涡┤ꅔ潁㠹礤㤲숵쉳䲻噾䧂䱱坯䡳疮噇䀷漭⪿塃⨽卥㩑㡩쉚⭠⨻䉱땋潋䡺慰㬴䭍呂䍍兑䭳</w:t>
      </w:r>
      <w:r>
        <w:rPr/>
        <w:t>ꕃ</w:t>
      </w:r>
      <w:r>
        <w:rPr/>
        <w:t>쉠숊䤸䅨䈦쉵▬㍹䡢⤪戴癏改☤</w:t>
      </w:r>
      <w:r>
        <w:rPr/>
        <w:t>ⷂ</w:t>
      </w:r>
      <w:r>
        <w:rPr/>
        <w:t>幓樱쉐㙡숲䰵쉥㯂␲槂卋넵幸㩹硖숪睌⪿啲睏ꍀ㢩⪏奢㑰摀䙵㩒⽩⹳㣂</w:t>
      </w:r>
      <w:r>
        <w:rPr/>
        <w:t>⣂⠳</w:t>
      </w:r>
      <w:r>
        <w:rPr/>
        <w:t>歈깾睲硕묵</w:t>
      </w:r>
      <w:r>
        <w:rPr/>
        <w:t>꧂</w:t>
      </w:r>
      <w:r>
        <w:rPr/>
        <w:t>ⱐ⍂</w:t>
      </w:r>
      <w:r>
        <w:rPr/>
        <w:t>瀨䅙䆩彖</w:t>
      </w:r>
      <w:r>
        <w:rPr/>
        <w:t>ꦩ</w:t>
      </w:r>
      <w:r>
        <w:rPr/>
        <w:t>䌲䫎㑠䕓甲爲ꅀ䉢㚣䝕捑䑦顖硬쉁㙷䔽䡁廍䕟㴯㔱兲祾</w:t>
      </w:r>
      <w:r>
        <w:rPr/>
        <w:t>ꦬ</w:t>
      </w:r>
      <w:r>
        <w:rPr/>
        <w:t>卒슿剃ꄣ瀯戶숣싂♸⛂⴩슘㉋奠쉘⩾䱗</w:t>
      </w:r>
      <w:r>
        <w:rPr/>
        <w:t>ⵑ</w:t>
      </w:r>
      <w:r>
        <w:rPr/>
        <w:t>䫍怯顰쉫嘦矂</w:t>
      </w:r>
      <w:r>
        <w:rPr/>
        <w:t>ꖻ</w:t>
      </w:r>
      <w:r>
        <w:rPr/>
        <w:t>㔯싂䩈䘻桙䥣瀭䩀晥㔩額뗂湦ꍡ⭘欺㗂</w:t>
      </w:r>
      <w:r>
        <w:rPr/>
        <w:t>ⷎ</w:t>
      </w:r>
      <w:r>
        <w:rPr/>
        <w:t>䉍秂辏湾悥䏂㩲ꌷ敵⚣幇摖㪩ꍦ晍</w:t>
      </w:r>
      <w:r>
        <w:rPr/>
        <w:t>⡏⥀⭃</w:t>
      </w:r>
      <w:r>
        <w:rPr/>
        <w:t>䫂㌥숭漷ꥣ䵦</w:t>
      </w:r>
      <w:r>
        <w:rPr/>
        <w:t>Ⳃ</w:t>
      </w:r>
      <w:r>
        <w:rPr/>
        <w:t>ꤨ</w:t>
      </w:r>
      <w:r>
        <w:rPr/>
        <w:t>㠤䩚㝩則晸ꄬ皬扨扳瑾梘佂ꅹ쵅㛂桸優쉣揃戱嫃㵠侘煦凂㘤⥇撮䙰电歙ꅈꎵ爴⛎숶秃涏偸吩囂氨潘惂玵ꅯ乭䌣洩쉖␮쉗卖轩潑╭⑚䥺㭴ㅱ湍浾䱠剒쉯扟兊ㅯ啪櫂ꇍ⽰슱㵲</w:t>
      </w:r>
      <w:r>
        <w:rPr/>
        <w:t>ꔺ</w:t>
      </w:r>
      <w:r>
        <w:rPr/>
        <w:t>䑎</w:t>
      </w:r>
      <w:r>
        <w:rPr/>
        <w:t>ꔻ</w:t>
      </w:r>
      <w:r>
        <w:rPr/>
        <w:t>磂憮佹䩤欬쉰╸싂걥㡨싂㙃췂칹䠷칋뭓㜲乶䥄洲싂</w:t>
      </w:r>
      <w:r>
        <w:rPr/>
        <w:t>ⱑ</w:t>
      </w:r>
      <w:r>
        <w:rPr/>
        <w:t>䜪䡃䅐稭轁楩潾戯㉦窿瑭뭁娯</w:t>
      </w:r>
      <w:r>
        <w:rPr/>
        <w:t>Ⱨ</w:t>
      </w:r>
      <w:r>
        <w:rPr/>
        <w:t>桸㨶㕍쉾樲ꄺ材壂痂䓎</w:t>
      </w:r>
      <w:r>
        <w:rPr/>
        <w:t>⡂</w:t>
      </w:r>
      <w:r>
        <w:rPr/>
        <w:t>쎥㉕썫습㕋䵨嚮뭨爸捦ꅮ쉕⛍숯깇睅䍱쉎숳伣숱擂</w:t>
      </w:r>
      <w:r>
        <w:rPr/>
        <w:t>ⵡ</w:t>
      </w:r>
      <w:r>
        <w:rPr/>
        <w:t>歇勂恦㕇傿</w:t>
      </w:r>
      <w:r>
        <w:rPr/>
        <w:t>⡍</w:t>
      </w:r>
      <w:r>
        <w:rPr/>
        <w:t>䩐怭畈䫍楇썍츺슮汯歐㌳㥱牠戩㔽啵숳搪汶灴噫瀮⨨剥슬숮楷卪</w:t>
      </w:r>
      <w:r>
        <w:rPr/>
        <w:t>꤭</w:t>
      </w:r>
      <w:r>
        <w:rPr/>
        <w:t>⢩⦘</w:t>
      </w:r>
      <w:r>
        <w:rPr/>
        <w:t>摦⽏怪䥘呄</w:t>
      </w:r>
      <w:r>
        <w:rPr/>
        <w:t>ꖏ</w:t>
      </w:r>
      <w:r>
        <w:rPr/>
        <w:t>畬땮憩穏甶濂囂쌮⯂汦䐶쉡浵畖㉂딽占泃睱쉓浃歆</w:t>
      </w:r>
      <w:r>
        <w:rPr/>
        <w:t>ꤩ</w:t>
      </w:r>
      <w:r>
        <w:rPr/>
        <w:t>㬮䍌ꥯ汨幁숳䣂顗</w:t>
      </w:r>
      <w:r>
        <w:rPr/>
        <w:t>⡯</w:t>
      </w:r>
      <w:r>
        <w:rPr/>
        <w:t>㙹㑳瓎쌬</w:t>
      </w:r>
      <w:r>
        <w:rPr/>
        <w:t>ⱥ╳</w:t>
      </w:r>
      <w:r>
        <w:rPr/>
        <w:t>䴻䉚쉒僂䍔呏㚬硣</w:t>
      </w:r>
    </w:p>
    <w:p>
      <w:pPr>
        <w:pStyle w:val="PreformattedText"/>
        <w:bidi w:val="0"/>
        <w:spacing w:before="0" w:after="0"/>
        <w:jc w:val="left"/>
        <w:rPr/>
      </w:pPr>
      <w:r>
        <w:rPr/>
        <w:t>㵸㑱䕋슏塴♆䑺顆束䃂㙯榣偡瑸塒幓⺏博穲㕯䁸슏乡ꍴ奏</w:t>
      </w:r>
      <w:r>
        <w:rPr/>
        <w:t>ⵖ</w:t>
      </w:r>
      <w:r>
        <w:rPr/>
        <w:t>䓂⯍깕畯쎏</w:t>
      </w:r>
      <w:r>
        <w:rPr/>
        <w:t>ⱃ</w:t>
      </w:r>
      <w:r>
        <w:rPr/>
        <w:t>걣恚⥥뭚䩭㧂㈶깵숨晃䑏쉃敫烂捠뿃⥓♬䝥捐䣂䱰楺녒⼨噈䩦㥥伯㬫䝟</w:t>
      </w:r>
      <w:r>
        <w:rPr/>
        <w:t>꤬</w:t>
      </w:r>
      <w:r>
        <w:rPr/>
        <w:t>橁拂睃땘䩚</w:t>
      </w:r>
      <w:r>
        <w:rPr/>
        <w:t>ꤸ</w:t>
      </w:r>
      <w:r>
        <w:rPr/>
        <w:t>䰮묩桡ꌯ칐슏숮䴣䩘㈷㪻䝴숶厘弻䣂ꥯ敊㏂ꅅ䔤䅃炘䉹咵迂㑷☦갤瑄牨䗂</w:t>
      </w:r>
      <w:r>
        <w:rPr/>
        <w:t>ꔭ</w:t>
      </w:r>
      <w:r>
        <w:rPr/>
        <w:t>味彾숯컂灹督㌭䩸쉋〬쉲煯暬䫎囍弦垩녈⨊㉥瑫嫎䋂搲癵䷂䓂쉮幧⩡㑇슩稵⥰㠳権参⹥牚睰䥩</w:t>
      </w:r>
      <w:r>
        <w:rPr/>
        <w:t>⠪</w:t>
      </w:r>
      <w:r>
        <w:rPr/>
        <w:t>潷参쉥䕬栺盃⩕㭆</w:t>
      </w:r>
      <w:r>
        <w:rPr/>
        <w:t>ⴴ</w:t>
      </w:r>
      <w:r>
        <w:rPr/>
        <w:t>䝵⿂싂槂硪䮩瘣䭭⨤㬣ꇍ䅣</w:t>
      </w:r>
      <w:r>
        <w:rPr/>
        <w:t>꧂</w:t>
      </w:r>
      <w:r>
        <w:rPr/>
        <w:t>匣⩶⨷湍⍧⩋숮廂䭬柂</w:t>
      </w:r>
      <w:r>
        <w:rPr/>
        <w:t>꤫♇ꦩ</w:t>
      </w:r>
      <w:r>
        <w:rPr/>
        <w:t>⽔溏⌨㜵〹澱뭩숳껂䷂㠰湄숹㘺쉪</w:t>
      </w:r>
      <w:r>
        <w:rPr/>
        <w:t>꧂</w:t>
      </w:r>
      <w:r>
        <w:rPr/>
        <w:t>㐰䉅擂摲炡㇂⥯卧瑖癘⼩仂公㖘椤槍乯姂攦쉳쉋祓牖땐椣䡞礥兀仂䉧佄</w:t>
      </w:r>
      <w:r>
        <w:rPr/>
        <w:t>ꕮ</w:t>
      </w:r>
      <w:r>
        <w:rPr/>
        <w:t>灞㴶㮣㓂睏啲媥坌琺瀯樯䛎껂䥟㐫烂걔傏剾㩡帳婞晴</w:t>
      </w:r>
      <w:r>
        <w:rPr/>
        <w:t>ꤷ</w:t>
      </w:r>
      <w:r>
        <w:rPr/>
        <w:t>ㅢ轵녑䭵⽭坈乤䵄瑬怩弻㍘쉥㛂䧂煔戶䞥䱚槂숹繭㐲䥕⺻</w:t>
      </w:r>
      <w:r>
        <w:rPr/>
        <w:t>ꦵ</w:t>
      </w:r>
      <w:r>
        <w:rPr/>
        <w:t>㶏攸䕫㙍뼶浚쉏</w:t>
      </w:r>
      <w:r>
        <w:rPr/>
        <w:t>ꕴ</w:t>
      </w:r>
      <w:r>
        <w:rPr/>
        <w:t>㇂㴬슥瑈咩</w:t>
      </w:r>
      <w:r>
        <w:rPr/>
        <w:t>ⱘ</w:t>
      </w:r>
      <w:r>
        <w:rPr/>
        <w:t>䫂頬〵䉊숶秂ꍉ◂懂㇂⤬祐杫쉃獎䍎犘</w:t>
      </w:r>
      <w:r>
        <w:rPr/>
        <w:t>⡩</w:t>
      </w:r>
      <w:r>
        <w:rPr/>
        <w:t>쉍㵨亵⭐䲬◎</w:t>
      </w:r>
      <w:r>
        <w:rPr/>
        <w:t>ꔯ</w:t>
      </w:r>
      <w:r>
        <w:rPr/>
        <w:t>楬剳ꥳ⼱昸쉘㘩価礲⭗䙹㘮깒⽤㑍僂</w:t>
      </w:r>
      <w:r>
        <w:rPr/>
        <w:t>ⱄ</w:t>
      </w:r>
      <w:r>
        <w:rPr/>
        <w:t>㒏뽏䱰恄婕⹠毂썪㟂쵶灵啁ⸯ䑱柂敩媻츳㝃条弪迂㐪⩀㐵ꥶ㉐䕭轚</w:t>
      </w:r>
      <w:r>
        <w:rPr/>
        <w:t>ꤴ</w:t>
      </w:r>
      <w:r>
        <w:rPr/>
        <w:t>为愭쉾神갸쉄碏捳</w:t>
      </w:r>
      <w:r>
        <w:rPr/>
        <w:t>꧃⩖</w:t>
      </w:r>
      <w:r>
        <w:rPr/>
        <w:t>뽱桹䙄祌ꅣ칎걅䥶慫쉫礲牰兀ꅙ斱䦱欪⍳쉍♶㝚畣搴㨹杨뇂⍞ꅁ䕯㐻쉟呸슻㕋全꥘䬴ꥢ〹㯂咱㙑숤挹慚䢩扒䷂싂颩潈㕴싎睥硩呰䍶恳噫捂呀㎡畕츪䩉柎䚣䭾弪䆱컂깙樷䩏⏂噉⪣쉕숥숪쉩栴ꎱ</w:t>
      </w:r>
      <w:r>
        <w:rPr/>
        <w:t>Ⳃ</w:t>
      </w:r>
      <w:r>
        <w:rPr/>
        <w:t>唬輵슱轃䧂</w:t>
      </w:r>
      <w:r>
        <w:rPr/>
        <w:t>ꗂ</w:t>
      </w:r>
      <w:r>
        <w:rPr/>
        <w:t>칮쉩㙔奲㭺⥒㑲兾䌬㙰䉲</w:t>
      </w:r>
      <w:r>
        <w:rPr/>
        <w:t>⵰⩞</w:t>
      </w:r>
      <w:r>
        <w:rPr/>
        <w:t>恣唣卾䁊쵃䓂▥漳㩙㐩獅泂惂塡橳煨䆻熮摣倫䝷㙬㍃摥摟</w:t>
      </w:r>
      <w:r>
        <w:rPr/>
        <w:t>꧂꥙</w:t>
      </w:r>
      <w:r>
        <w:rPr/>
        <w:t>剾㑗夶塘⹮㷎硁쵥숳⭊⼬轴䰳溩幾㈹啘䄵琫⥋捶㟂祹椩쉁㠹쵏㵄吰䥶䁱쉲塤㕴䴭䍄奈卵杊</w:t>
      </w:r>
      <w:r>
        <w:rPr/>
        <w:t>ꔬ</w:t>
      </w:r>
      <w:r>
        <w:rPr/>
        <w:t>浱쵸桟狂晔숮則㍡杄䅤㗂쵪氥칧渴</w:t>
      </w:r>
      <w:r>
        <w:rPr/>
        <w:t>꧂⨣</w:t>
      </w:r>
      <w:r>
        <w:rPr/>
        <w:t>쉌숪</w:t>
      </w:r>
      <w:r>
        <w:rPr/>
        <w:t>ꦥ</w:t>
      </w:r>
      <w:r>
        <w:rPr/>
        <w:t>桋兔</w:t>
      </w:r>
      <w:r>
        <w:rPr/>
        <w:t>ꗂ</w:t>
      </w:r>
      <w:r>
        <w:rPr/>
        <w:t>夥ⸯ恌뽞坊丳秂㗂截挰場輫機견穧㨳䥃䵄祖⽲瘥䰪</w:t>
      </w:r>
      <w:r>
        <w:rPr/>
        <w:t>ⵁ</w:t>
      </w:r>
      <w:r>
        <w:rPr/>
        <w:t>汵⎡欪䭅숥扔潧唱愤杒ꏂ惂㕭欶曂㪡轢墘怳ꌯ摀啐</w:t>
      </w:r>
      <w:r>
        <w:rPr/>
        <w:t>Ⱘ</w:t>
      </w:r>
      <w:r>
        <w:rPr/>
        <w:t>㭀ꍙ垡숲</w:t>
      </w:r>
      <w:r>
        <w:rPr/>
        <w:t>ⷂ</w:t>
      </w:r>
      <w:r>
        <w:rPr/>
        <w:t>ⱳ</w:t>
      </w:r>
      <w:r>
        <w:rPr/>
        <w:t>㊵殡敀뮱瑎쉈깐温卍䎥⧂䡰揍唬焊㑂燃牯塩卅晟彀⺘㕬⺥⼫㵶昺䅥䙨㯂뽾爪卤숳䵗䭗긱쉰</w:t>
      </w:r>
      <w:r>
        <w:rPr/>
        <w:t>Ⲭ</w:t>
      </w:r>
      <w:r>
        <w:rPr/>
        <w:t>싂奤畦쉭㉩쉍摠彨⿂뽍捉㈮恋穣䅕뮵</w:t>
      </w:r>
      <w:r>
        <w:rPr/>
        <w:t>ꥀ</w:t>
      </w:r>
      <w:r>
        <w:rPr/>
        <w:t>㝇摁䖣昨⩊ㅘ녹㑵⩬딴슡杞⭂</w:t>
      </w:r>
      <w:r>
        <w:rPr/>
        <w:t>ꤥ</w:t>
      </w:r>
      <w:r>
        <w:rPr/>
        <w:t>輭</w:t>
      </w:r>
      <w:r>
        <w:rPr/>
        <w:t>⡰</w:t>
      </w:r>
      <w:r>
        <w:rPr/>
        <w:t>쉲쉲㎡禩쉊슩⤬㘤⨰╓獃␷圽慣䫂㉏噂⥟쉹偘╚ぷ</w:t>
      </w:r>
      <w:r>
        <w:rPr/>
        <w:t>ꤪ⑯</w:t>
      </w:r>
      <w:r>
        <w:rPr/>
        <w:t>컍歪㕧砮쉾⽧싂琭栭帽㏂䐴楡こ䁟瞏뾩玩␱に㕟杬쉾䌹䥓矂쉱싍戰㵆㢩</w:t>
      </w:r>
      <w:r>
        <w:rPr/>
        <w:t>ꦻ</w:t>
      </w:r>
      <w:r>
        <w:rPr/>
        <w:t>楓弬촰㩞⭇⥇〤噄쉋塇淂潍䘱㉥꥞䅌䑾슿睺奁쵶穫煮畹汊</w:t>
      </w:r>
      <w:r>
        <w:rPr/>
        <w:t>ⶡ</w:t>
      </w:r>
      <w:r>
        <w:rPr/>
        <w:t>兟债䉧</w:t>
      </w:r>
      <w:r>
        <w:rPr/>
        <w:t>ꦬ</w:t>
      </w:r>
      <w:r>
        <w:rPr/>
        <w:t>頲╗㚮</w:t>
      </w:r>
      <w:r>
        <w:rPr/>
        <w:t>Ⳃ</w:t>
      </w:r>
      <w:r>
        <w:rPr/>
        <w:t>桌⩞뾘汹参勍彈딷幬㭫갥슣十㨬䩆</w:t>
      </w:r>
      <w:r>
        <w:rPr/>
        <w:t>⢻</w:t>
      </w:r>
      <w:r>
        <w:rPr/>
        <w:t>砰㎣</w:t>
      </w:r>
      <w:r>
        <w:rPr/>
        <w:t>꧂</w:t>
      </w:r>
      <w:r>
        <w:rPr/>
        <w:t>娶朷澣ꥢ㣂싃쉟⭆擂䃃꥕噂䰮땰坸繙⭊⨲쉹〶杔⌦洹㞡姂Ⓜ䐥⬩갶僂╂䲩䬪牱䅙癈㓂瑗復垥</w:t>
      </w:r>
      <w:r>
        <w:rPr/>
        <w:t>ꤴ</w:t>
      </w:r>
      <w:r>
        <w:rPr/>
        <w:t>㚣䝰䁵ꄵ漫쌱⴩ꇂ迂⫂䝢䭒塂쉣䂵枩厬쉂</w:t>
      </w:r>
      <w:r>
        <w:rPr/>
        <w:t>⣍</w:t>
      </w:r>
      <w:r>
        <w:rPr/>
        <w:t>窥⧂㜹䴨報挫樹歶婒瑙皡㣂撿꥖䆿◂水ꌽ숮ꥺ恙⦩砷珂绂䡙㉬朴ㅺ⭔㧂⭈ㅇ゘⩟繳깬촤⥟拂塌䇎歬䘳空侵쉅噋煒믂协슩㦩쉃䮥捐睧쵤硱毂쌰쉔⮣쌥㝄ꌦ쉵揂걔䊘槎䑞</w:t>
      </w:r>
      <w:r>
        <w:rPr/>
        <w:t>ⱳ</w:t>
      </w:r>
      <w:r>
        <w:rPr/>
        <w:t>乐彈嚿䌲枬뾥⥷썫뿂써疵뾏숱⪵㊣噡캮敥堦剐㝪埂따쉋⧂깚쉢楗⨱㡒␷砫穷㡅歗겡愣┴䁂彯쉩䙏奢䙪天</w:t>
      </w:r>
      <w:r>
        <w:rPr/>
        <w:t>ꖿ</w:t>
      </w:r>
      <w:r>
        <w:rPr/>
        <w:t>氭穨䡀⑊㉈䍈牎畊㐳轡払ꎡ㌺攦䡟涬砽⮬䵮䱣毃楳</w:t>
      </w:r>
      <w:r>
        <w:rPr/>
        <w:t>ꦘ</w:t>
      </w:r>
      <w:r>
        <w:rPr/>
        <w:t>쉾쵞⨻呫㑣숷</w:t>
      </w:r>
      <w:r>
        <w:rPr/>
        <w:t>Ɽ</w:t>
      </w:r>
      <w:r>
        <w:rPr/>
        <w:t>䔭쉐纬쉍穵䁄뽓硧噃⏂갪⩶␰</w:t>
      </w:r>
      <w:r>
        <w:rPr/>
        <w:t>ⱇ</w:t>
      </w:r>
      <w:r>
        <w:rPr/>
        <w:t>겵批㝍␻助牳佚㠭刵⽭</w:t>
      </w:r>
      <w:r>
        <w:rPr/>
        <w:t>ꔥ</w:t>
      </w:r>
      <w:r>
        <w:rPr/>
        <w:t>碵썂噾佴滂癦䤯싂ꅑ뼩杪뽈쉂祦쉅⍣䨺슿넩挩</w:t>
      </w:r>
      <w:r>
        <w:rPr/>
        <w:t>ꕠ</w:t>
      </w:r>
      <w:r>
        <w:rPr/>
        <w:t>恺⦬燂睸숽捁숰♂㵩슱䩎汲䙲쌶깺숬땉䘺埂澩ㅴ楃</w:t>
      </w:r>
      <w:r>
        <w:rPr/>
        <w:t>⣂</w:t>
      </w:r>
      <w:r>
        <w:rPr/>
        <w:t>ꥫ啘殿⩇싂乍⸹䥓싃㘥樲ꅬ嫂䋃ꌷ䏂길긩ꍦ슘䜮</w:t>
      </w:r>
      <w:r>
        <w:rPr/>
        <w:t>⠣</w:t>
      </w:r>
      <w:r>
        <w:rPr/>
        <w:t>䡍硴殻싂檬樥坣⪥㍥⍉숯</w:t>
      </w:r>
      <w:r>
        <w:rPr/>
        <w:t>⡃</w:t>
      </w:r>
      <w:r>
        <w:rPr/>
        <w:t>歋徿买㋂櫂䙇⪏瑄숹⿂堦䮮숥䘹硙汗⫂</w:t>
      </w:r>
      <w:r>
        <w:rPr/>
        <w:t>ꥍ</w:t>
      </w:r>
      <w:r>
        <w:rPr/>
        <w:t>彌</w:t>
      </w:r>
      <w:r>
        <w:rPr/>
        <w:t>ꖩ☫</w:t>
      </w:r>
      <w:r>
        <w:rPr/>
        <w:t>坰䖥は枵榘全幭䑁쉺稶㬮琊牅䤫㩂幾</w:t>
      </w:r>
      <w:r>
        <w:rPr/>
        <w:t>ⷎ</w:t>
      </w:r>
      <w:r>
        <w:rPr/>
        <w:t>坎쉪䁗樮⍚䡗村䕄뽕樷쉯녹䭴琷㩕ꎿ</w:t>
      </w:r>
      <w:r>
        <w:rPr/>
        <w:t>ⱪ</w:t>
      </w:r>
      <w:r>
        <w:rPr/>
        <w:t>ꖘ</w:t>
      </w:r>
      <w:r>
        <w:rPr/>
        <w:t>䂵迃숦㡇숸땘녖⨦숬</w:t>
      </w:r>
      <w:r>
        <w:rPr/>
        <w:t>ꤦ</w:t>
      </w:r>
      <w:r>
        <w:rPr/>
        <w:t>楳쉚</w:t>
      </w:r>
      <w:r>
        <w:rPr/>
        <w:t>⢣</w:t>
      </w:r>
      <w:r>
        <w:rPr/>
        <w:t>類硚㤱塌쉀ㆮ畘敃卒ㄣ係╨䙥夷䕳⤯㍈弣爱扣ꌴ顇揂쉡燂摚块睰땋䛍凂쉆燂</w:t>
      </w:r>
      <w:r>
        <w:rPr/>
        <w:t>⡾</w:t>
      </w:r>
      <w:r>
        <w:rPr/>
        <w:t>佦啁슡㝚䭾쉅썙偱祆䗎捤츻敖걺㭔椲䅂啫申⼲橁♆額⼷쉰医浾⨳䁑</w:t>
      </w:r>
      <w:r>
        <w:rPr/>
        <w:t>ꕑ</w:t>
      </w:r>
      <w:r>
        <w:rPr/>
        <w:t>婌札特슘潳㉴縥</w:t>
      </w:r>
      <w:r>
        <w:rPr/>
        <w:t>ⱟ</w:t>
      </w:r>
      <w:r>
        <w:rPr/>
        <w:t>優玿甦갭㵧橣㌰癓⹧弮쉥노ꌮ싂契䪥䯂䈬䌤숤䜩慵㬭갲ꍂ慂啩⽢煤⭶呐牌㕾㡶獅㙅䄺漦䙢ㅂ洵䶘㣎㙊炥⹅</w:t>
      </w:r>
      <w:r>
        <w:rPr/>
        <w:t>Ɫ⥄</w:t>
      </w:r>
      <w:r>
        <w:rPr/>
        <w:t>㙒䡙呒㞡幌仂쉦揃冿歅㚏ꅰ녬垱塔彲灎쉲癖㶵䀲껂䙲㞘幩</w:t>
      </w:r>
      <w:r>
        <w:rPr/>
        <w:t>ⳍ</w:t>
      </w:r>
      <w:r>
        <w:rPr/>
        <w:t>땐皥伥㧂䤳彴㵏⥞琪杯杵쉣䰨剆</w:t>
      </w:r>
      <w:r>
        <w:rPr/>
        <w:t>⣂</w:t>
      </w:r>
      <w:r>
        <w:rPr/>
        <w:t>泂繑쉏⨫ꇂ愮啓由圻䎩⨳圦頹䬨◂〵㡧깣⛂慄湫烂⩁楦┺⏂獉矂녷䅶畊杪㒩䂣숳并效䉗⿂彁歟썌楩匷恎䭈洤갶灧噶唤슡䬫摬걋偆놱颿䕅傘⎏砯稶㭇玏숪扩顋佂㉸쉏㘴亱걃◂瓂繙穖쉩呕쉵垘</w:t>
      </w:r>
      <w:r>
        <w:rPr/>
        <w:t>꧂</w:t>
      </w:r>
      <w:r>
        <w:rPr/>
        <w:t>搥瀵녯匳啀欦顠か嗂쵔煩癊䴶厡䬲㋂숪奷乑晫偆쉘쉫器她䛃捀獕䬶칓偡뽖䐥彡坫䐽</w:t>
      </w:r>
      <w:r>
        <w:rPr/>
        <w:t>ⴲ</w:t>
      </w:r>
      <w:r>
        <w:rPr/>
        <w:t>쉦痂</w:t>
      </w:r>
      <w:r>
        <w:rPr/>
        <w:t>ⷂ</w:t>
      </w:r>
      <w:r>
        <w:rPr/>
        <w:t>㥞㴵啤긦獓漯坷깚呪㩆呴쉰땫쉫㩈暬⺮慵ꏂ影癇椭懂㫃体眶兞㩖輴䑫쉩㑨㛂</w:t>
      </w:r>
      <w:r>
        <w:rPr/>
        <w:t>ⵊ</w:t>
      </w:r>
      <w:r>
        <w:rPr/>
        <w:t>喱硲싍橊⒵썣ꥡ䵶</w:t>
      </w:r>
      <w:r>
        <w:rPr/>
        <w:t>ꤣ</w:t>
      </w:r>
      <w:r>
        <w:rPr/>
        <w:t>ꥲ砺灁熩問窻劮托煙슩杭剱⛂ꍩ濂㥊▱╰噢席婦</w:t>
      </w:r>
      <w:r>
        <w:rPr/>
        <w:t>ⱕ♖</w:t>
      </w:r>
      <w:r>
        <w:rPr/>
        <w:t>滂堷畡㵱甪䁬▮딪祦繏␰㕨㇂㍒煮婂딴抻䍪頦愪氩쉧县⍌</w:t>
      </w:r>
      <w:r>
        <w:rPr/>
        <w:t>ⱈ</w:t>
      </w:r>
      <w:r>
        <w:rPr/>
        <w:t>削⩨ꌬ欦啪깁䊱䘶壂뭷稯旂슘╣䑩뭲䑸湋汋</w:t>
      </w:r>
      <w:r>
        <w:rPr/>
        <w:t>⡫</w:t>
      </w:r>
      <w:r>
        <w:rPr/>
        <w:t>灞깢怫⧎琤祠搰厬係⛂</w:t>
      </w:r>
      <w:r>
        <w:rPr/>
        <w:t>ꥋ</w:t>
      </w:r>
      <w:r>
        <w:rPr/>
        <w:t>㍺卒쉪恄瀣娫漳瑅働楶畐쉀娰㐳彦祾て汴ꄫ䉦쉾ꅭ堤⏂䖬䌶檥⸵媻户渴</w:t>
      </w:r>
      <w:r>
        <w:rPr/>
        <w:t>ⱦ</w:t>
      </w:r>
      <w:r>
        <w:rPr/>
        <w:t>瘤⩁</w:t>
      </w:r>
      <w:r>
        <w:rPr/>
        <w:t>ⵕ</w:t>
      </w:r>
      <w:r>
        <w:rPr/>
        <w:t>숣救㉌䗂䍰䄻呞硾硭䈪扴扑䷃ꍢ</w:t>
      </w:r>
      <w:r>
        <w:rPr/>
        <w:t>ꕕ</w:t>
      </w:r>
      <w:r>
        <w:rPr/>
        <w:t>数썺⩎涮ꇂ穚ꍲ䏎奋刴쉇뭪쉹䷂䅗걬砦쉆숊澿䉮쉔囎썆䩁睦쉶彉⌱⏂〉仂쉉獏⼷㝳㢬截呑硟㒱⍑㫂捁玏뽙⮬乳⮩杴瘦䁷惂䩟숻斩煫浴獺싂垘</w:t>
      </w:r>
      <w:r>
        <w:rPr/>
        <w:t>ⱌ</w:t>
      </w:r>
      <w:r>
        <w:rPr/>
        <w:t>숶燂┥숹쉎枣쉁棂勂㉙⎥畾䙮⭏疘ㆬ㝏佫䥠噀樥朸䐶걞濎⍘촷撣竂껍浊녦眩썉娸䀽奚浐纩璱숺䦩業㜣䉯</w:t>
      </w:r>
      <w:r>
        <w:rPr/>
        <w:t>ⱐ</w:t>
      </w:r>
      <w:r>
        <w:rPr/>
        <w:t>偱摔普컂㵈ㅸ</w:t>
      </w:r>
      <w:r>
        <w:rPr/>
        <w:t>ⵣ</w:t>
      </w:r>
      <w:r>
        <w:rPr/>
        <w:t>喻娶㟂쉠쉍</w:t>
      </w:r>
      <w:r>
        <w:rPr/>
        <w:t>ⵯ</w:t>
      </w:r>
      <w:r>
        <w:rPr/>
        <w:t>癚쉺垻杺㌪奀숤뗂땵顬獐⒱ㅘ땟쉷㝴䐮強䉬呐䕬䅡췂◂㊣䥊頦楖剦伸㷂恣㤪妏㋂쉧瑀뿂⬪㑠⍀䄤⹬䥭灡㞻ꥫ쉢쉣⩆䙠啠䭕䍄绂쉏男煨☭窣㔮姎䧍</w:t>
      </w:r>
      <w:r>
        <w:rPr/>
        <w:t>ꕶ</w:t>
      </w:r>
      <w:r>
        <w:rPr/>
        <w:t>㙬乀쉂女쉖⍊⴮칦쉋朶㕂싂猷牍塊㡅嫂쉵䣂輺偐쉚㤪殡㩑㉐䅞幭燂灅♔㌱䡁婱䤰⵫ꥫ濂䚩쉦摭㵆㉫滂䉳砩ꥤ숤⤣쉰숰嫂祢煞䡧榩汎쉷碡㤷ꌩ瑶獃摤䔭䯂⌻</w:t>
      </w:r>
      <w:r>
        <w:rPr/>
        <w:t>ꔬ</w:t>
      </w:r>
      <w:r>
        <w:rPr/>
        <w:t>㉵</w:t>
      </w:r>
      <w:r>
        <w:rPr/>
        <w:t>ꗂ</w:t>
      </w:r>
      <w:r>
        <w:rPr/>
        <w:t>协䥹㍇쉱䬪湹䛂ꄵ▵噘㕒ㄤ䣂</w:t>
      </w:r>
      <w:r>
        <w:rPr/>
        <w:t>⡥</w:t>
      </w:r>
      <w:r>
        <w:rPr/>
        <w:t>沮</w:t>
      </w:r>
      <w:r>
        <w:rPr/>
        <w:t>ꥄ</w:t>
      </w:r>
      <w:r>
        <w:rPr/>
        <w:t>쉤睸乊㔪甴⑥䢏ㅑ⌱婹숦뿂窥暮灈㴻憏临뭓ꍦ</w:t>
      </w:r>
      <w:r>
        <w:rPr/>
        <w:t>ꕹ</w:t>
      </w:r>
      <w:r>
        <w:rPr/>
        <w:t>攺䁯炘癴쉤뭞쉺䝣䅂杳槂灯곃㕋␷䡓页䥚丹坍塏煺㫃䈪㏍轞썵䯂</w:t>
      </w:r>
      <w:r>
        <w:rPr/>
        <w:t>꧂</w:t>
      </w:r>
      <w:r>
        <w:rPr/>
        <w:t>䕘毂ꅅ洯㩥桘瞏䉡숸㍃啳떵⨷숤㩱ꏂ幪录⿂㍷欲쎵⩑쉁╉湥쉲䗂㌶到쉩戣</w:t>
      </w:r>
      <w:r>
        <w:rPr/>
        <w:t>ꗂ</w:t>
      </w:r>
      <w:r>
        <w:rPr/>
        <w:t>츳扫⭸犩䕖顆穙车橩熵瑩縷洺太汹녞䁤칡焦쉂䞣浭䩏䝓妩氱꥞婦┦搱㡓眱癴䪩轧㍰쉦♨</w:t>
      </w:r>
      <w:r>
        <w:rPr/>
        <w:t>⡕</w:t>
      </w:r>
      <w:r>
        <w:rPr/>
        <w:t>䥌獀汩㜸摁䅘䝁쏃䑹檡㶵㙚㫃倽♍顠匳穾婉滍悿㓂⽡숸卵⥮㤻㝄堪轂冿껎쉚쵶┩畢䅗杕쉰⸶㥚灗⭙檮婀憩坙䇎ꌣ쎡乡⽢禬ꌩ厵㎱싂뼥䵲⩠戣䅪彌儯</w:t>
      </w:r>
      <w:r>
        <w:rPr/>
        <w:t>꤫</w:t>
      </w:r>
      <w:r>
        <w:rPr/>
        <w:t>爱伷쏂湵䔶䳂츯⭣氺딯슻㏂㏂⽨숪쉄抬쉗呚캏攲쉙窬⥆㪮䁡䴦</w:t>
      </w:r>
      <w:r>
        <w:rPr/>
        <w:t>ꖣ</w:t>
      </w:r>
      <w:r>
        <w:rPr/>
        <w:t>灧婱惂ノ㗂긹䘯窥浢楣㑣樹䌵⌯㶮係畄䵦搨捫㉠ヂ쉃䁋妿圱価瞵礳쉡挻䌮〣습㡇숲䈣쉏坫潤佒礻〩싂⤊爳♲㕃颮쉕氻焥⹾⨩朻썦딶䄴</w:t>
      </w:r>
      <w:r>
        <w:rPr/>
        <w:t>ꕨ</w:t>
      </w:r>
      <w:r>
        <w:rPr/>
        <w:t>急⪻彆㩯浡䡈㴴浚㣂䩙䒬⽪縦砳吻</w:t>
      </w:r>
      <w:r>
        <w:rPr/>
        <w:t>ⱋ</w:t>
      </w:r>
      <w:r>
        <w:rPr/>
        <w:t>癣⩣协湹㙖뮏뼩䅵┤㒻〫囂쉚㐴坱쵲</w:t>
      </w:r>
      <w:r>
        <w:rPr/>
        <w:t>ꥄ</w:t>
      </w:r>
      <w:r>
        <w:rPr/>
        <w:t>仂爷쉱捨㍬뽵숰쉬♪䉥頲ㄹ쉞顆ꅃ⌤喣䉾긳싂慇䅉䍞썄稺䬽瓂畊䬰侬㌷䩅썷슥䩟긺娬</w:t>
      </w:r>
      <w:r>
        <w:rPr/>
        <w:t>⡙</w:t>
      </w:r>
      <w:r>
        <w:rPr/>
        <w:t>䂱潢摙敦⼴奆㩕</w:t>
      </w:r>
      <w:r>
        <w:rPr/>
        <w:t>ⶮ</w:t>
      </w:r>
      <w:r>
        <w:rPr/>
        <w:t>촥쉮╗磂</w:t>
      </w:r>
      <w:r>
        <w:rPr/>
        <w:t>꧂</w:t>
      </w:r>
      <w:r>
        <w:rPr/>
        <w:t>乪匽䌻쉴榿楦场녀쉍摓쉔稹癓桘㭳쉸摓樱慖噮⦻畏䆱搴塍숥쉋⧂♇捆⍤䍬쉧灔⑆쉭祆䤺摁㫂䚮䠹뇂捺竂汳搷ꥶ坫⨫倬兂摄칮伷哂䔷㜵겿䋂</w:t>
      </w:r>
      <w:r>
        <w:rPr/>
        <w:t>ꤻ</w:t>
      </w:r>
      <w:r>
        <w:rPr/>
        <w:t>⢘</w:t>
      </w:r>
      <w:r>
        <w:rPr/>
        <w:t>塆</w:t>
      </w:r>
      <w:r>
        <w:rPr/>
        <w:t>ꥀ</w:t>
      </w:r>
      <w:r>
        <w:rPr/>
        <w:t>쉶歳㕅桚枩쉡坹縸奀믂惂㙮潗뼪㕋䔫걍椽廂ぶ瞿㕃伪䎻幅㐥䷃㩃䅮딶썯슏捐烂癤〸㝬甸</w:t>
      </w:r>
      <w:r>
        <w:rPr/>
        <w:t>ꥐ</w:t>
      </w:r>
      <w:r>
        <w:rPr/>
        <w:t>捗晀惂␯噅祣杗㑈쉒轷眷쉁</w:t>
      </w:r>
      <w:r>
        <w:rPr/>
        <w:t>ꔪ</w:t>
      </w:r>
      <w:r>
        <w:rPr/>
        <w:t>歌쉐攴ꌰ</w:t>
      </w:r>
      <w:r>
        <w:rPr/>
        <w:t>⡂</w:t>
      </w:r>
      <w:r>
        <w:rPr/>
        <w:t>䌣⵨⍖內泃</w:t>
      </w:r>
      <w:r>
        <w:rPr/>
        <w:t>⡵</w:t>
      </w:r>
      <w:r>
        <w:rPr/>
        <w:t>䉖㎣쌽슮䑪䄩桗䕥⪵</w:t>
      </w:r>
      <w:r>
        <w:rPr/>
        <w:t>ⱷ</w:t>
      </w:r>
      <w:r>
        <w:rPr/>
        <w:t>칞䙬䝑㑒묭惍⯂ㅆ煂㫂⿂쉈奮</w:t>
      </w:r>
      <w:r>
        <w:rPr/>
        <w:t>⡢</w:t>
      </w:r>
      <w:r>
        <w:rPr/>
        <w:t>楱摥쎥偧</w:t>
      </w:r>
      <w:r>
        <w:rPr/>
        <w:t>ꤴ</w:t>
      </w:r>
      <w:r>
        <w:rPr/>
        <w:t>㵔⬶</w:t>
      </w:r>
      <w:r>
        <w:rPr/>
        <w:t>ꕟ</w:t>
      </w:r>
      <w:r>
        <w:rPr/>
        <w:t>䵚判쉍땖浲㟃华恾碵䁬♨㝠㕧쉃呺㐦䍺䭤⭡</w:t>
      </w:r>
      <w:r>
        <w:rPr/>
        <w:t>ꥏ⩺</w:t>
      </w:r>
      <w:r>
        <w:rPr/>
        <w:t>뭇⌰싃啺㘣禩擂쉣勂쉈⽦쉀慴꺵䍞㶱勂㜩⚡䑲姎楃⥌煱湇䙄顠㆘䝋뭵㑦埂䑋┫轤䕗⻂쉬噟瀺皣</w:t>
      </w:r>
      <w:r>
        <w:rPr/>
        <w:t>⡴⹱Ⱛ</w:t>
      </w:r>
      <w:r>
        <w:rPr/>
        <w:t>䡙債㵟㙙䅲䨷獌彞懂洳쉚剎</w:t>
      </w:r>
      <w:r>
        <w:rPr/>
        <w:t>ꕰ</w:t>
      </w:r>
      <w:r>
        <w:rPr/>
        <w:t>斩넱䞿䱆犩堸穐轭怯欩䛃䉬硣䬬畾숪㮿潆┦娰ㄭ煡桰싂禡ꅧ欳䍰㉲殣䙄猴</w:t>
      </w:r>
      <w:r>
        <w:rPr/>
        <w:t>꧍</w:t>
      </w:r>
      <w:r>
        <w:rPr/>
        <w:t>ꎮ㮣玻ꍭ斏浱癍窣䩲춮䴺瀲㍱㝏禥㔯参䐶彵剳硨恋츩㉣塹숳㙉</w:t>
      </w:r>
      <w:r>
        <w:rPr/>
        <w:t>꤫</w:t>
      </w:r>
      <w:r>
        <w:rPr/>
        <w:t>煤婞⤳歋咣彋쉱呵爳쉖佁ꥦ⴨쉐穓坪摫쉘桄쉥ꅹ唴潷䵱琹晄乥繟쉘獃썓瀰⹞⩭䃂か睴兠奃啺ㄷ⌤奎⎬採⑧擃橌㟂啓䉁䡠⌲䂵␻䡂</w:t>
      </w:r>
      <w:r>
        <w:rPr/>
        <w:t>Ⱙ</w:t>
      </w:r>
      <w:r>
        <w:rPr/>
        <w:t>㇂䡧汌</w:t>
      </w:r>
      <w:r>
        <w:rPr/>
        <w:t>ⳃ</w:t>
      </w:r>
      <w:r>
        <w:rPr/>
        <w:t>䑱╘䍪伫塀乴쵍숳畣䯂쉁敨勂♱窮㎥瑓㝄啹㭞쉂䑡敮쉸䆮挶嗂神㥍ꌹ⪥卟彌⨤砨梣智⺘灌塾氪격</w:t>
      </w:r>
      <w:r>
        <w:rPr/>
        <w:t>ⵧ</w:t>
      </w:r>
      <w:r>
        <w:rPr/>
        <w:t>쉒싂斘縯곍쉠俎㝋䁬㩳싂䰊쉙㞱숴</w:t>
      </w:r>
      <w:r>
        <w:rPr/>
        <w:t>ⱥⱲ</w:t>
      </w:r>
      <w:r>
        <w:rPr/>
        <w:t>䑴噚ꄰꇂ癚슿뗍匭ꅎ昴㉑쵮</w:t>
      </w:r>
      <w:r>
        <w:rPr/>
        <w:t>ⰰ</w:t>
      </w:r>
      <w:r>
        <w:rPr/>
        <w:t>䭲䰪칱♸쉏縷お⪩㉍슣䠪㍳⿂⌻⥙坧쌹뽅卦뭩囂썠딷䁨頤祏怶땢쉤숤ꏂ绂厘뗂亮噲䔶穎숣칐犱師㵸刣渶奖</w:t>
      </w:r>
      <w:r>
        <w:rPr/>
        <w:t>ⰷ</w:t>
      </w:r>
      <w:r>
        <w:rPr/>
        <w:t>狂燂⸸쉷帩片숦녍䡸沩搰愶痂⥂繉䤷䰭乓瑑燂瀬䊱潋뽱숳㑟却洷⩫奲㝆㠨瑾堫洫ꌷ㋂숻潎갮갶䵏칱㬸縰썯㋂</w:t>
      </w:r>
      <w:r>
        <w:rPr/>
        <w:t>ꖱ⑅</w:t>
      </w:r>
      <w:r>
        <w:rPr/>
        <w:t>ⱔ</w:t>
      </w:r>
      <w:r>
        <w:rPr/>
        <w:t>쌦剪㝋놬⾮㝗䬣♎쉾欻</w:t>
      </w:r>
      <w:r>
        <w:rPr/>
        <w:t>ⷎ⍘</w:t>
      </w:r>
      <w:r>
        <w:rPr/>
        <w:t>枿ㄭ숸슻䈤轩䵷ꌹ殮升⍍䵹㏂棂毃⿂</w:t>
      </w:r>
      <w:r>
        <w:rPr/>
        <w:t>⢡</w:t>
      </w:r>
      <w:r>
        <w:rPr/>
        <w:t>䙹卍쉚礨啲⯂츳勂⼯橚녑䓂勂煎僂稻</w:t>
      </w:r>
      <w:r>
        <w:rPr/>
        <w:t>⠪</w:t>
      </w:r>
      <w:r>
        <w:rPr/>
        <w:t>깦♎</w:t>
      </w:r>
      <w:r>
        <w:rPr/>
        <w:t>⡈</w:t>
      </w:r>
      <w:r>
        <w:rPr/>
        <w:t>燎뭍哂쉊儶南偌娺晷⹙桮㴮䌬쵖瀮㜺幌ꇂ㵾뽏㦵㥖䣂숣</w:t>
      </w:r>
      <w:r>
        <w:rPr/>
        <w:t>ꥊ</w:t>
      </w:r>
      <w:r>
        <w:rPr/>
        <w:t>乱繮㤸ꆿ䩌⑤숦쌷䍩急♸갻㝷뼯㉯䍫剋숴䑲犿⸤䠩뭮穬㇂쉟䍌쉰怶捫䕄湙奮ㄮ佂い扸䝖</w:t>
      </w:r>
      <w:r>
        <w:rPr/>
        <w:t>ⱨ</w:t>
      </w:r>
      <w:r>
        <w:rPr/>
        <w:t>㥒䈣墏幺彮䩀⬹湌넺烂頳</w:t>
      </w:r>
      <w:r>
        <w:rPr/>
        <w:t>ⷎ</w:t>
      </w:r>
      <w:r>
        <w:rPr/>
        <w:t>䑦뗃</w:t>
      </w:r>
      <w:r>
        <w:rPr/>
        <w:t>⡦</w:t>
      </w:r>
      <w:r>
        <w:rPr/>
        <w:t>䥕ㅰ䤬奇䔸⩢㨬츸㙥</w:t>
      </w:r>
      <w:r>
        <w:rPr/>
        <w:t>ⷂ</w:t>
      </w:r>
      <w:r>
        <w:rPr/>
        <w:t>橢欺쉕슩⪡啶ꥬ숭쉸╏惂ヂ慊㇂쉴</w:t>
      </w:r>
      <w:r>
        <w:rPr/>
        <w:t>ꦥ</w:t>
      </w:r>
      <w:r>
        <w:rPr/>
        <w:t>欺䦱㩂唪楱䍍걈䙶㉚숺欴こ䱖쵯硭㉭枵氯⽄䀤쵹穵恂畈津㉦癶橦ꅶ噣⥭쌭廂쉡쉦싂昣⑤☱숴幸熱㙀迍쉕㓂갷⨵뽫땮眥漱棂癍䃂쉆䅒砳묵싂㧂㷂㑶쏂柂ꅃ㝙땇뮿歪썫瘸㡘啘␺⽃杘</w:t>
      </w:r>
      <w:r>
        <w:rPr/>
        <w:t>Ⱪ</w:t>
      </w:r>
      <w:r>
        <w:rPr/>
        <w:t>攰쉩こ㤭瑸썧</w:t>
      </w:r>
      <w:r>
        <w:rPr/>
        <w:t>ⰲ</w:t>
      </w:r>
      <w:r>
        <w:rPr/>
        <w:t>坱</w:t>
      </w:r>
      <w:r>
        <w:rPr/>
        <w:t>ꔯ</w:t>
      </w:r>
      <w:r>
        <w:rPr/>
        <w:t>䁈ㆬ</w:t>
      </w:r>
      <w:r>
        <w:rPr/>
        <w:t>ⲥ</w:t>
      </w:r>
      <w:r>
        <w:rPr/>
        <w:t>扵쉘淂␶瑣䩣瘷뽭牐긯䟂媬ꍬ扣䫂倪䴷甦厣䖏甯췂晥䄥窩㌭칋</w:t>
      </w:r>
      <w:r>
        <w:rPr/>
        <w:t>ꔳ</w:t>
      </w:r>
      <w:r>
        <w:rPr/>
        <w:t>湓栨歧⾡慒쵎</w:t>
      </w:r>
      <w:r>
        <w:rPr/>
        <w:t>⠷</w:t>
      </w:r>
      <w:r>
        <w:rPr/>
        <w:t>ꅮ礰䍊⿂栺壂湆䛍쉠녋䑲毂橆䴯櫂㛂촹</w:t>
      </w:r>
      <w:r>
        <w:rPr/>
        <w:t>ꔦ</w:t>
      </w:r>
      <w:r>
        <w:rPr/>
        <w:t>桾乴睔뽑濂瑁쉾䍋儲倳䕓ꇍ灲슻䍀楞櫂슻婈䋂杈</w:t>
      </w:r>
      <w:r>
        <w:rPr/>
        <w:t>Ⲭ</w:t>
      </w:r>
      <w:r>
        <w:rPr/>
        <w:t>㉚⌦㠭牟涡绂轷檣㭯䤹䓂㚿㙩暏㭡슩䝷癇㵣</w:t>
      </w:r>
      <w:r>
        <w:rPr/>
        <w:t>⣂</w:t>
      </w:r>
      <w:r>
        <w:rPr/>
        <w:t>䁫界琭</w:t>
      </w:r>
      <w:r>
        <w:rPr/>
        <w:t>꧂</w:t>
      </w:r>
      <w:r>
        <w:rPr/>
        <w:t>싃搫爯⭨</w:t>
      </w:r>
      <w:r>
        <w:rPr/>
        <w:t>ꤸ</w:t>
      </w:r>
      <w:r>
        <w:rPr/>
        <w:t>廂乁㔻婞</w:t>
      </w:r>
      <w:r>
        <w:rPr/>
        <w:t>ꗂ⍚</w:t>
      </w:r>
      <w:r>
        <w:rPr/>
        <w:t>慰녆묵쉷녂助氪␻</w:t>
      </w:r>
      <w:r>
        <w:rPr/>
        <w:t>ⱱ</w:t>
      </w:r>
      <w:r>
        <w:rPr/>
        <w:t>䡹啇䊡</w:t>
      </w:r>
      <w:r>
        <w:rPr/>
        <w:t>⡭</w:t>
      </w:r>
      <w:r>
        <w:rPr/>
        <w:t>䕭噶䅥쉞⑴⤲㏍懂奶䰻깡䁈瞥㡚㩨幪灕◍⌻渲怮倦橖券㨣㑎쉌睌汲栊</w:t>
      </w:r>
      <w:r>
        <w:rPr/>
        <w:t>ⵞ</w:t>
      </w:r>
      <w:r>
        <w:rPr/>
        <w:t>쉋樷㫂쉧挴杰杰</w:t>
      </w:r>
      <w:r>
        <w:rPr/>
        <w:t>⠦</w:t>
      </w:r>
      <w:r>
        <w:rPr/>
        <w:t>啺ꌬ促</w:t>
      </w:r>
      <w:r>
        <w:rPr/>
        <w:t>ꤪ</w:t>
      </w:r>
      <w:r>
        <w:rPr/>
        <w:t>슘㉹杇䳂쉫哂猸㥸伥䦥습憬湹䕇숩區뇂ㆱ슻樣땔犩捵⤯䕢妬㜦츸灁슥쵩⏎伶問〨㭭쉲♔扥畂ꆥ싂䍳唩湐썵⹮彐싂轏癨뭌楔剾䅆坦⸮쉁塭넲ㆿ慊⹱쉮숫卍ꏃ⹳㨤㔫灀轙ㆿ慒剶충挲申敷噰䌫奺뭶䉞쉠㡨䋂뽯ꅦꥨ溬䋂칋ꄺ㕢␤</w:t>
      </w:r>
      <w:r>
        <w:rPr/>
        <w:t>ⶣ</w:t>
      </w:r>
      <w:r>
        <w:rPr/>
        <w:t>⽅卶쎥⩧唫瑅싂氺坤穳촹⍵瑰䵞吳頫␤ꍖ걡⥱◂䍅䷎塐㥟쉋縣쉴</w:t>
      </w:r>
      <w:r>
        <w:rPr/>
        <w:t>꧃</w:t>
      </w:r>
      <w:r>
        <w:rPr/>
        <w:t>唴䟂匨䞵</w:t>
      </w:r>
      <w:r>
        <w:rPr/>
        <w:t>ꤱ</w:t>
      </w:r>
      <w:r>
        <w:rPr/>
        <w:t>揂拂䕅璘⹤⑃瀫㑕㉊쉷渺㴤ꥮ忂㴦촻抱㑒</w:t>
      </w:r>
      <w:r>
        <w:rPr/>
        <w:t>ꦏ</w:t>
      </w:r>
      <w:r>
        <w:rPr/>
        <w:t>ꅢ勂怴쉴䰥碘卉촻拂湤㈹슥</w:t>
      </w:r>
      <w:r>
        <w:rPr/>
        <w:t>꤭</w:t>
      </w:r>
      <w:r>
        <w:rPr/>
        <w:t>恸湌砯⽶塷⩧땓쉎顎떩쉾織䮥┱걖䅆摧恙穱䑡摔뭙⑄⑵뽤獲沘瑺祫止숻뮏係㙑ぬ硶䉲㍣</w:t>
      </w:r>
      <w:r>
        <w:rPr/>
        <w:t>ꥋ</w:t>
      </w:r>
      <w:r>
        <w:rPr/>
        <w:t>䉟䌦恥飃</w:t>
      </w:r>
      <w:r>
        <w:rPr/>
        <w:t>꧂</w:t>
      </w:r>
      <w:r>
        <w:rPr/>
        <w:t>畃㕹獯秃梻䵙㥹拂夽摕潗⨤㕑숳뭸卧瘫偑</w:t>
      </w:r>
      <w:r>
        <w:rPr/>
        <w:t>ⵎ</w:t>
      </w:r>
      <w:r>
        <w:rPr/>
        <w:t>橌摠敋䅷쉄繵硰㙶吪걌䁙ㅙ漨ꆵ摨숱㑐쉵䥑奣⹬碏㢩ꅉ煁뼣㨵㩫呺쉐⭲桤䈤潉䥬㉞㘥⑉뮏⪣䑆䜻춣䐭⮘穄숨丬♖慒넭癷䯂沩歩啥⌱䍙</w:t>
      </w:r>
      <w:r>
        <w:rPr/>
        <w:t>Ⱛ</w:t>
      </w:r>
      <w:r>
        <w:rPr/>
        <w:t>棂숴搬⩆츸祺㢮⫂儫⼹싂</w:t>
      </w:r>
      <w:r>
        <w:rPr/>
        <w:t>ꕟ</w:t>
      </w:r>
      <w:r>
        <w:rPr/>
        <w:t>䑕ꎬ쉖獬枥치⮿㍓摡乇쉤硾扏㤴祅ꍙ烂䨽⍙슩싂㑇䭆帯</w:t>
      </w:r>
      <w:r>
        <w:rPr/>
        <w:t>ꤣ</w:t>
      </w:r>
      <w:r>
        <w:rPr/>
        <w:t>쉄땗</w:t>
      </w:r>
      <w:r>
        <w:rPr/>
        <w:t>ꤺ</w:t>
      </w:r>
      <w:r>
        <w:rPr/>
        <w:t>䑠娬䮱䈶槍儳⍐猤㡮棎剌彣㩚畊滂繄㪥ꍭ츩</w:t>
      </w:r>
      <w:r>
        <w:rPr/>
        <w:t>ⴷ</w:t>
      </w:r>
      <w:r>
        <w:rPr/>
        <w:t>쉖쵲額瘪甮澡䱯乎䑓</w:t>
      </w:r>
      <w:r>
        <w:rPr/>
        <w:t>ⵊ</w:t>
      </w:r>
      <w:r>
        <w:rPr/>
        <w:t>楦쵚딮╪깱ケ䖩숺硯涮潶䅎☤灭何汉瘹䬹⼹爺吪䎿浱쉳껂ㆩ</w:t>
      </w:r>
      <w:r>
        <w:rPr/>
        <w:t>⠦</w:t>
      </w:r>
      <w:r>
        <w:rPr/>
        <w:t>㉤惂㍓뗂渷扬稰싂䴯顒櫂㙚묪땆ꏂ煰Ⓜ佘㩅㬻啧䱲唵㧂㡷挪땕뽂ꄭ칚䉀㡕쉤ㄸⒿ슬焵</w:t>
      </w:r>
      <w:r>
        <w:rPr/>
        <w:t>ⵏ</w:t>
      </w:r>
      <w:r>
        <w:rPr/>
        <w:t>㍴</w:t>
      </w:r>
      <w:r>
        <w:rPr/>
        <w:t>⢣♾</w:t>
      </w:r>
      <w:r>
        <w:rPr/>
        <w:t>佤</w:t>
      </w:r>
      <w:r>
        <w:rPr/>
        <w:t>ⵥ</w:t>
      </w:r>
      <w:r>
        <w:rPr/>
        <w:t>溻䁂⑥</w:t>
      </w:r>
      <w:r>
        <w:rPr/>
        <w:t>ꤶ</w:t>
      </w:r>
      <w:r>
        <w:rPr/>
        <w:t>廂뇂破婚椵瑷䥟昭⽆癞睹炏獃售㙗䭲炡滂獵걢浘繪瀸畡⛃</w:t>
      </w:r>
      <w:r>
        <w:rPr/>
        <w:t>ꥏ</w:t>
      </w:r>
      <w:r>
        <w:rPr/>
        <w:t>춬㝾䡺洰쉹䍴☲係⯂♆婘䥳㔲쉬侣揂䩴楈桃歏僂쉕剣뭎㏍䀲泂䵔쉏쉸㤩㥙</w:t>
      </w:r>
      <w:r>
        <w:rPr/>
        <w:t>ꥂ</w:t>
      </w:r>
      <w:r>
        <w:rPr/>
        <w:t>䙫囂⍠뾩숮䱐⭏橣顭抿㔊甪飃녏疥╣</w:t>
      </w:r>
      <w:r>
        <w:rPr/>
        <w:t>ⵆ</w:t>
      </w:r>
      <w:r>
        <w:rPr/>
        <w:t>䑒棃䉸頬춮⭎슻啒㑧쉚㩷㑮母</w:t>
      </w:r>
      <w:r>
        <w:rPr/>
        <w:t>⣂</w:t>
      </w:r>
      <w:r>
        <w:rPr/>
        <w:t>㓂㬣⑔坳뾏숮唪충塈䒿恘䑶沣皿瘩딬潨伱⚩쉒刳ꍠꌯ</w:t>
      </w:r>
      <w:r>
        <w:rPr/>
        <w:t>ⰴ</w:t>
      </w:r>
      <w:r>
        <w:rPr/>
        <w:t>쉴晩湐䍰㉠뼱姂哂</w:t>
      </w:r>
      <w:r>
        <w:rPr/>
        <w:t>⠲</w:t>
      </w:r>
      <w:r>
        <w:rPr/>
        <w:t>⽅娦圪睌</w:t>
      </w:r>
      <w:r>
        <w:rPr/>
        <w:t>⡐</w:t>
      </w:r>
      <w:r>
        <w:rPr/>
        <w:t>単㡵깤딺獘䱨浗⑳䄪着䟂䢣쉆⥾塟쉥䤻彴潍䓎㡙ꅟ⩅機칎祉⨯姂㈸㋂넯猫縯乪彀湘买䨩╱嘪</w:t>
      </w:r>
      <w:r>
        <w:rPr/>
        <w:t>ⱨ</w:t>
      </w:r>
      <w:r>
        <w:rPr/>
        <w:t>㦩壂睑ꍵ㕩</w:t>
      </w:r>
      <w:r>
        <w:rPr/>
        <w:t>ꗍ</w:t>
      </w:r>
      <w:r>
        <w:rPr/>
        <w:t>넶딲쉭쉴甶⍒㡩⼪䏍䚬噦烂ꅮ䤽滂睅沮䕷♗噆轷淂桏槂穕ꍅ츻⛃榻䡡獆⛂䰯</w:t>
      </w:r>
      <w:r>
        <w:rPr/>
        <w:t>ꕙ♁</w:t>
      </w:r>
      <w:r>
        <w:rPr/>
        <w:t>厱畗擂割卯塊묰㎻䮮쉹磂䍍䑇⴬幃⵫땒䆿丫䨭䪻㙙䙗⭑獣⭰䥁ヂ欲⦣䉫撏</w:t>
      </w:r>
      <w:r>
        <w:rPr/>
        <w:t>⠪</w:t>
      </w:r>
      <w:r>
        <w:rPr/>
        <w:t>ぢ癉숤〸勂㭉䔩녭썬㩤頯㉵┥깕쉟䄷땇硱祡瘦숱</w:t>
      </w:r>
      <w:r>
        <w:rPr/>
        <w:t>ꕃ</w:t>
      </w:r>
      <w:r>
        <w:rPr/>
        <w:t>䶡䍃썁呁</w:t>
      </w:r>
      <w:r>
        <w:rPr/>
        <w:t>ⱱ</w:t>
      </w:r>
      <w:r>
        <w:rPr/>
        <w:t>䴯欵扏㕃㡞쉱爤촫쉶あꏂ</w:t>
      </w:r>
      <w:r>
        <w:rPr/>
        <w:t>ꤽꕊ</w:t>
      </w:r>
      <w:r>
        <w:rPr/>
        <w:t>澻숴柂䉧圽博쵶溏㦿㒱㣂狂䋎쉂呅쉢⍯䕨쉙轕严囂砲䑷攫䡶쉾煁皥縺ꌨ溘卵癁쉗</w:t>
      </w:r>
      <w:r>
        <w:rPr/>
        <w:t>⢩</w:t>
      </w:r>
      <w:r>
        <w:rPr/>
        <w:t>瞱幺眶썥牤칔江슮⑁䃂獫ㅸ灎抡䈥琻숫繹〫숺⍖埂㦩⹨桺㵂䕂卾烂珎窵㑭䥄㭮</w:t>
      </w:r>
      <w:r>
        <w:rPr/>
        <w:t>ⶣ</w:t>
      </w:r>
      <w:r>
        <w:rPr/>
        <w:t>묭䀱庥䱬爹</w:t>
      </w:r>
      <w:r>
        <w:rPr/>
        <w:t>ꥈ</w:t>
      </w:r>
      <w:r>
        <w:rPr/>
        <w:t>쉍숶놱彚㪏瑪廂㍲怴썬輸㡒⪻徵⭓䰭乃ㅀ⸬か깫⌥瘳␤녶쉮</w:t>
      </w:r>
      <w:r>
        <w:rPr/>
        <w:t>ⴷ</w:t>
      </w:r>
      <w:r>
        <w:rPr/>
        <w:t>睥煺䪣䆩乤⍒</w:t>
      </w:r>
      <w:r>
        <w:rPr/>
        <w:t>ꦏ</w:t>
      </w:r>
      <w:r>
        <w:rPr/>
        <w:t>瘦琪⹣♪쉘圩皘㨶</w:t>
      </w:r>
      <w:r>
        <w:rPr/>
        <w:t>ꗂ</w:t>
      </w:r>
      <w:r>
        <w:rPr/>
        <w:t>佱╴昦偀ꥲ頻</w:t>
      </w:r>
      <w:r>
        <w:rPr/>
        <w:t>⠸⠲</w:t>
      </w:r>
      <w:r>
        <w:rPr/>
        <w:t>䩪伲炩汹䲡倨ꥥ䴮偘⬭⏂桴䐴灆뗍⑐때洷佮廃炩㈵㣂㞿䑥ꇂ⩐洣剓♎顯숶쉌㏂䈽䔤焯操䙵슥긷슮䝋숲⹐硏忎便弭瑤乍촦庥㍢祢䔷礹䱏묺䶬䈳</w:t>
      </w:r>
      <w:r>
        <w:rPr/>
        <w:t>ꔩ</w:t>
      </w:r>
      <w:r>
        <w:rPr/>
        <w:t>斵畐塆䧃⽟攵⨹䝍㙵㍧ㅨ㕆䩶徿題潀纱剳晙迂♫㘪䉆旂浧⹉䰣捗㭸╍滂땩禿䕍挶噯㠰䁘ば㕗畹썲猹扷충纻湐稨繘䙊汁䃂</w:t>
      </w:r>
      <w:r>
        <w:rPr/>
        <w:t>ꥈ</w:t>
      </w:r>
      <w:r>
        <w:rPr/>
        <w:t>ぶꇂ奔楾凂炱灣䫂幙飂쉩伪濂ㅖ</w:t>
      </w:r>
      <w:r>
        <w:rPr/>
        <w:t>ⱪ</w:t>
      </w:r>
      <w:r>
        <w:rPr/>
        <w:t>摔</w:t>
      </w:r>
      <w:r>
        <w:rPr/>
        <w:t>Ⱓ</w:t>
      </w:r>
      <w:r>
        <w:rPr/>
        <w:t>㉡쉁澡䑐䊘㤤</w:t>
      </w:r>
      <w:r>
        <w:rPr/>
        <w:t>⣂</w:t>
      </w:r>
      <w:r>
        <w:rPr/>
        <w:t>㏂泂숬秂轟楘쉗余坟熏昩硯⵾쵄扐쵥湣뽇⤸쉴▩숵嘨뿂偠슣쵠犿敊싂⤻┊瑘</w:t>
      </w:r>
      <w:r>
        <w:rPr/>
        <w:t>⡵</w:t>
      </w:r>
      <w:r>
        <w:rPr/>
        <w:t>츫걘奩ꍥ䆱焽䉪楉ꍶ</w:t>
      </w:r>
      <w:r>
        <w:rPr/>
        <w:t>Ⳃ</w:t>
      </w:r>
      <w:r>
        <w:rPr/>
        <w:t>慪⵸䉯ꇂ</w:t>
      </w:r>
      <w:r>
        <w:rPr/>
        <w:t>ꤥ</w:t>
      </w:r>
      <w:r>
        <w:rPr/>
        <w:t>묦兙摺慺㤲穂싂堮仂乍䍦⨭偟쵃슮</w:t>
      </w:r>
      <w:r>
        <w:rPr/>
        <w:t>ⱨ</w:t>
      </w:r>
      <w:r>
        <w:rPr/>
        <w:t>敺彥♊癦嗂勂㑪慄싂䚡쉮圳塨쉆숴癤撣</w:t>
      </w:r>
      <w:r>
        <w:rPr/>
        <w:t>⡘</w:t>
      </w:r>
      <w:r>
        <w:rPr/>
        <w:t>䑧壂愱㮱䎬쉚㑟걇棂⍐旂⾏䔥⼪⼥癨㜱彩灒䫂扴捐樫</w:t>
      </w:r>
      <w:r>
        <w:rPr/>
        <w:t>ⴽ</w:t>
      </w:r>
      <w:r>
        <w:rPr/>
        <w:t>䩘쵙繭깔</w:t>
      </w:r>
      <w:r>
        <w:rPr/>
        <w:t>Ⱖ⒩</w:t>
      </w:r>
      <w:r>
        <w:rPr/>
        <w:t>摰挤㎘숵楢ꅸ⼥砰噋乍〪숪숻恉湳祢朤</w:t>
      </w:r>
      <w:r>
        <w:rPr/>
        <w:t>ⱬ</w:t>
      </w:r>
      <w:r>
        <w:rPr/>
        <w:t>갪쉵䇃썊㴤ⸯ䭾㈴⹢剄杗숷搸抻眪棂埂䁶勂㟂</w:t>
      </w:r>
      <w:r>
        <w:rPr/>
        <w:t>ⷂ▻</w:t>
      </w:r>
      <w:r>
        <w:rPr/>
        <w:t>䍘습悩抿⍡䫃ꌥ數㔭湅昹摪칒⦩敂儣ꥢ焳쉸䥫冬ㅺ歁汯年氤倣쉧汫に猭㵠슮ㆣ爽桍䵖</w:t>
      </w:r>
      <w:r>
        <w:rPr/>
        <w:t>⡘</w:t>
      </w:r>
      <w:r>
        <w:rPr/>
        <w:t>瑢⽘勂㑎㮮倲䭘땕쵱쉦烂睫燂슏欶숩⧂싂▵㩦洩ぅ</w:t>
      </w:r>
      <w:r>
        <w:rPr/>
        <w:t>⡉</w:t>
      </w:r>
      <w:r>
        <w:rPr/>
        <w:t>ꌪ䑞攲䢩飂獤儯쉚㵋⍳沿쵒你礮忂䩁䙱䩭楫쉆埂⸮Ⓜ兙㕹吽㑄⨶柂全噸ꌨ캬兟쵨녟⹲䜪婓⍰敊싂嘵걑⌴⍞垻䥞⹁숵쉡㟂䁎䰲余쵩</w:t>
      </w:r>
      <w:r>
        <w:rPr/>
        <w:t>ꥃ</w:t>
      </w:r>
      <w:r>
        <w:rPr/>
        <w:t>숮䮩扅㑋奊㍶转塵渷獶쉺</w:t>
      </w:r>
      <w:r>
        <w:rPr/>
        <w:t>⢣</w:t>
      </w:r>
      <w:r>
        <w:rPr/>
        <w:t>숩䐥딲哃⶿땯갫克</w:t>
      </w:r>
      <w:r>
        <w:rPr/>
        <w:t>ꕐ</w:t>
      </w:r>
      <w:r>
        <w:rPr/>
        <w:t>䉗檻쉾戫䲵㝦쉃숯㋎浅⥉䒏슮狂쉅</w:t>
      </w:r>
      <w:r>
        <w:rPr/>
        <w:t>꤭</w:t>
      </w:r>
      <w:r>
        <w:rPr/>
        <w:t>砻ꅳ☫獩奨㥏㙩轸㩱⍦怪榬촫┪绍길걶숽䤲ヂ婩䩕⸮⩁䋂奂帹㖩곂⽮䡎䨺㞩濎ꎘ卥㵾睚啉꺬묬潁兦┽慎婸㙚繾썞砱灙⩑격⩏䛂넹䥕奆쉰싂쌪凂⭯楒㍊㨳㝎恨祀⮏썗슱깧㬵售쌸쉀潠䨽䥤救㉺㏂쉐㠨啧䖏쉤⾘劏</w:t>
      </w:r>
      <w:r>
        <w:rPr/>
        <w:t>⠩</w:t>
      </w:r>
      <w:r>
        <w:rPr/>
        <w:t>橔슻㷂畯桎㶏睾恔祐歄깇挣♔숯쏂㑨獂⸷偂㌭♰걥昻欲幬佳䉧</w:t>
      </w:r>
      <w:r>
        <w:rPr/>
        <w:t>ꤲ</w:t>
      </w:r>
      <w:r>
        <w:rPr/>
        <w:t>唨ꥧ숭呫넰湟쉦쉦㣂ꍢ䯂䭈갥⍙䁳扣㤮⾻┹♱거걔싂쉆爥㭠숦</w:t>
      </w:r>
      <w:r>
        <w:rPr/>
        <w:t>ꔮ</w:t>
      </w:r>
      <w:r>
        <w:rPr/>
        <w:t>䵃拎㭋㝓䥌㣂ꍶ夯⩱捈䠦渲㝘䅖㐰楚녘</w:t>
      </w:r>
      <w:r>
        <w:rPr/>
        <w:t>ꤵ</w:t>
      </w:r>
      <w:r>
        <w:rPr/>
        <w:t>㢩⚬겣献㵭壂彇䅕朲戵쵱唳䙌뽡㭋㢏搸楏㝟싍썮绂ꥺ汅걑ꍳ久ㅏ쉭柂䙆炩</w:t>
      </w:r>
      <w:r>
        <w:rPr/>
        <w:t>ꦏ</w:t>
      </w:r>
      <w:r>
        <w:rPr/>
        <w:t>쉷♺䈫姂칓䅧厱㯂殡╯摮洲⦥</w:t>
      </w:r>
      <w:r>
        <w:rPr/>
        <w:t>⠤</w:t>
      </w:r>
      <w:r>
        <w:rPr/>
        <w:t>㟂硳幠倵啢ꅪ땴슮照礱睮쉅䰥埂쌹奔扨긻㩨䍮Ⓨ噫挰栊憩싂璬䚣硊㟎䵯묫潲㒿⧍녯く땖䢏뇂䑫㉊⍓䁱㜣숷烎䥭깯</w:t>
      </w:r>
      <w:r>
        <w:rPr/>
        <w:t>ⴺ</w:t>
      </w:r>
      <w:r>
        <w:rPr/>
        <w:t>槂䵟氬쉟゘村슮</w:t>
      </w:r>
      <w:r>
        <w:rPr/>
        <w:t>⡡</w:t>
      </w:r>
      <w:r>
        <w:rPr/>
        <w:t>㌪</w:t>
      </w:r>
      <w:r>
        <w:rPr/>
        <w:t>ꦣ</w:t>
      </w:r>
      <w:r>
        <w:rPr/>
        <w:t>楉╷橌</w:t>
      </w:r>
      <w:r>
        <w:rPr/>
        <w:t>ꕒ</w:t>
      </w:r>
      <w:r>
        <w:rPr/>
        <w:t>忂奱뭢偢</w:t>
      </w:r>
      <w:r>
        <w:rPr/>
        <w:t>ⱂ</w:t>
      </w:r>
      <w:r>
        <w:rPr/>
        <w:t>輳슡뭴숤拂</w:t>
      </w:r>
      <w:r>
        <w:rPr/>
        <w:t>ꤺ</w:t>
      </w:r>
      <w:r>
        <w:rPr/>
        <w:t>㑗습겡兵磃쉢佨〉녳牫쉾洨䱥䲡晶橨塁憵数쉡䵲껂䈦㐸䗂氱槃旂㥸슘㵚堦皵䗂甥圱쉉㘦䖥啸濂숥㙺浲㉄넣⬽殘䌩숶⦱</w:t>
      </w:r>
      <w:r>
        <w:rPr/>
        <w:t>ⵯ</w:t>
      </w:r>
      <w:r>
        <w:rPr/>
        <w:t>쉙䕏獒癚䄯啵ㅘ䬫敧걢硵㘪침숻⾘㥒⬴㧂欫び癒㴵싂繭偸䥁⮩䵥䤲㕤斬쉾懎爰╈⑑㘤搽剅㤭汴瑒䡁椣딴復㙀春䙊挷〉⍋뽴爽卾䑵飂㌪危</w:t>
      </w:r>
      <w:r>
        <w:rPr/>
        <w:t>ꖥ</w:t>
      </w:r>
      <w:r>
        <w:rPr/>
        <w:t>䤩繤뮩녹根磂卪獥뇂歅╖嫂窩䥎⫂䑾⧍⽳参癌⑂獓ㅐ䁶埂쉬抡㷍㠮彀㉅楢狂</w:t>
      </w:r>
      <w:r>
        <w:rPr/>
        <w:t>Ⱡ</w:t>
      </w:r>
      <w:r>
        <w:rPr/>
        <w:t>䍥쉉顂晲䵰兯搶礣猬䥓⩞杆쉢桵㚿꥔㖵㘦侘渺轂쉉␩迂㥓呇总쵨潠☫䡢眩쉐컂偀⺿뗂捕桒暮䅑ꍓ噭懂捸櫃䐳䈭䍐㐯縤썩圱爽卩◂⵷숽쌦슩涵⨫䁦光뭘䟂捤슬㌩⑶姍硈梮䉁㬸昶慤㚮⹱䅑湦깧浯瘻⍉娱庮喬礳충殏禩⩦䵑춏쉙䩍桄眤帻礯頣䶩患⹵夳뭘熩㛂</w:t>
      </w:r>
      <w:r>
        <w:rPr/>
        <w:t>⡥</w:t>
      </w:r>
      <w:r>
        <w:rPr/>
        <w:t>㥌琮扯ㅙ盂䱇搱祈㍴</w:t>
      </w:r>
      <w:r>
        <w:rPr/>
        <w:t>ⵍ</w:t>
      </w:r>
      <w:r>
        <w:rPr/>
        <w:t>ず硵穕㩆䕲桃咘旃ꄤ⨪敔⑀呍轩䌴牋䡉⍆奉⹘䁶</w:t>
      </w:r>
      <w:r>
        <w:rPr/>
        <w:t>ꦻ</w:t>
      </w:r>
      <w:r>
        <w:rPr/>
        <w:t>쵄㧂쉏牄뾣啤潖䬮嘭</w:t>
      </w:r>
      <w:r>
        <w:rPr/>
        <w:t>ⴲ</w:t>
      </w:r>
      <w:r>
        <w:rPr/>
        <w:t>堮쉂䝷瑔썯䥵繄牢</w:t>
      </w:r>
      <w:r>
        <w:rPr/>
        <w:t>ⵉ</w:t>
      </w:r>
      <w:r>
        <w:rPr/>
        <w:t>쉅時愷</w:t>
      </w:r>
      <w:r>
        <w:rPr/>
        <w:t>ⱖ</w:t>
      </w:r>
      <w:r>
        <w:rPr/>
        <w:t>䐴汰숦␲顆깸恚療숬</w:t>
      </w:r>
      <w:r>
        <w:rPr/>
        <w:t>ꔰ</w:t>
      </w:r>
      <w:r>
        <w:rPr/>
        <w:t>歨捱쉏</w:t>
      </w:r>
      <w:r>
        <w:rPr/>
        <w:t>ⵡ</w:t>
      </w:r>
      <w:r>
        <w:rPr/>
        <w:t>䵙䋍쉯庘愴ꇂ◎报捂瘴牅⥉氽穨</w:t>
      </w:r>
      <w:r>
        <w:rPr/>
        <w:t>ⵔ⑴⩳⑫</w:t>
      </w:r>
      <w:r>
        <w:rPr/>
        <w:t>楥庣な㞩橄␣ꌽ</w:t>
      </w:r>
      <w:r>
        <w:rPr/>
        <w:t>ꤣ</w:t>
      </w:r>
      <w:r>
        <w:rPr/>
        <w:t>䂡稭㋎쉞怬䠹</w:t>
      </w:r>
      <w:r>
        <w:rPr/>
        <w:t>ꦣ</w:t>
      </w:r>
      <w:r>
        <w:rPr/>
        <w:t>晑浑╈㭱㝱睫匴㭐쉅⦩飂縪써塇灣㥱旂㧂打칥긽䅖⩴䦣㦩썀뾿稥吻弹捕〈頺懂惂칆囂♕㞻╆唶뭒╭⌮쉇쉀䣂⽍福녌⍧睮䡓쉾䉈쉂畊没佁甭硡</w:t>
      </w:r>
      <w:r>
        <w:rPr/>
        <w:t>ⰷ</w:t>
      </w:r>
      <w:r>
        <w:rPr/>
        <w:t>䬫扆㩋扂칥煖栰浫슬湑깙捳</w:t>
      </w:r>
      <w:r>
        <w:rPr/>
        <w:t>ꕟ</w:t>
      </w:r>
      <w:r>
        <w:rPr/>
        <w:t>昸㎬㑲⽩㣂䙪䰳乓扃⸦싂あ歳⨻参숨⩙㬣딻灶㉆쉕捣㝤츫桲擂숊</w:t>
      </w:r>
      <w:r>
        <w:rPr/>
        <w:t>꧂⦡</w:t>
      </w:r>
      <w:r>
        <w:rPr/>
        <w:t>塾㢮쉏㑏䯂兤숸剓牦是㓂睩ꅠ싂</w:t>
      </w:r>
      <w:r>
        <w:rPr/>
        <w:t>ꦿ</w:t>
      </w:r>
      <w:r>
        <w:rPr/>
        <w:t>ⲩ</w:t>
      </w:r>
      <w:r>
        <w:rPr/>
        <w:t>䕘䙏䈬矂睪묦婌畚촷뮥㭬⥨稲㎻䞱</w:t>
      </w:r>
      <w:r>
        <w:rPr/>
        <w:t>⢿</w:t>
      </w:r>
      <w:r>
        <w:rPr/>
        <w:t>䝣䌳噈愮㒣쵭슩㵓恄㑧⍞梿卐떩㕬䔬䥒牌䈪ꆮ礹쉄癖氺䉹稪뭺顐ꄽ瑑⨮쉀⮿䶩싂氨樻瑓潞</w:t>
      </w:r>
      <w:r>
        <w:rPr/>
        <w:t>⠸</w:t>
      </w:r>
      <w:r>
        <w:rPr/>
        <w:t>猣ꇂ敟䙬⧂깕㒵彋怯┪ꍓㄪ㍦䉶녗㗂ꎏ⽅僎⽧捸</w:t>
      </w:r>
      <w:r>
        <w:rPr/>
        <w:t>Ɽ</w:t>
      </w:r>
      <w:r>
        <w:rPr/>
        <w:t>뽒㡉</w:t>
      </w:r>
      <w:r>
        <w:rPr/>
        <w:t>Ⲭ</w:t>
      </w:r>
      <w:r>
        <w:rPr/>
        <w:t>䥙伯</w:t>
      </w:r>
      <w:r>
        <w:rPr/>
        <w:t>Ⱖ</w:t>
      </w:r>
      <w:r>
        <w:rPr/>
        <w:t>祗☻疱湮睡뭏戶⽦⹔䕉쉟쉅匴啰㤣</w:t>
      </w:r>
      <w:r>
        <w:rPr/>
        <w:t>Ⱡ</w:t>
      </w:r>
      <w:r>
        <w:rPr/>
        <w:t>䥂牌區獨</w:t>
      </w:r>
      <w:r>
        <w:rPr/>
        <w:t>Ɽ</w:t>
      </w:r>
      <w:r>
        <w:rPr/>
        <w:t>判쉘櫂䤷ꆡㆻ截췂杋楰惂㚏穱䰸</w:t>
      </w:r>
      <w:r>
        <w:rPr/>
        <w:t>⡪</w:t>
      </w:r>
      <w:r>
        <w:rPr/>
        <w:t>幅칉囂位椬捔ㅙ婔轚㣂䱃祄游㩢欭埂潰䍖䫂</w:t>
      </w:r>
      <w:r>
        <w:rPr/>
        <w:t>ꤨ</w:t>
      </w:r>
      <w:r>
        <w:rPr/>
        <w:t>ⱥ</w:t>
      </w:r>
      <w:r>
        <w:rPr/>
        <w:t>㘻拂쉶慆⫂㏂㠫吲参ꌸ쵨灸䄵㩦숪殩뼱숷㞻㙄噄彩슡渣넻ꅈꅡ倷汀䣂ꇂ쉣伶㝢疱◂塡䚩ꅸ⫎樣佰싂딽쌳</w:t>
      </w:r>
      <w:r>
        <w:rPr/>
        <w:t>ⵒ</w:t>
      </w:r>
      <w:r>
        <w:rPr/>
        <w:t>㘩㙫⑀䕉⨨ꅄ㭄㬥넴⭍墏稳㦬뽀涣僎匹</w:t>
      </w:r>
      <w:r>
        <w:rPr/>
        <w:t>ꥑ</w:t>
      </w:r>
      <w:r>
        <w:rPr/>
        <w:t>璩倩ㅺ䑶쉘怸</w:t>
      </w:r>
      <w:r>
        <w:rPr/>
        <w:t>ⷂ</w:t>
      </w:r>
      <w:r>
        <w:rPr/>
        <w:t>䯂摖</w:t>
      </w:r>
      <w:r>
        <w:rPr/>
        <w:t>ꥁ</w:t>
      </w:r>
      <w:r>
        <w:rPr/>
        <w:t>㘮渹썭䍕䩇偩숩䅚</w:t>
      </w:r>
      <w:r>
        <w:rPr/>
        <w:t>ꗂ</w:t>
      </w:r>
      <w:r>
        <w:rPr/>
        <w:t>䐰㜴幕㌽</w:t>
      </w:r>
      <w:r>
        <w:rPr/>
        <w:t>ꥋ</w:t>
      </w:r>
      <w:r>
        <w:rPr/>
        <w:t>ㅶ睕䩠⥈㴣奂䁀믂䌫六当ㅯ싂쉵칦⻂捍뼸㥹汩㯂䵏쉖灳㩵ꌱ숭狃稪䀦⌫</w:t>
      </w:r>
      <w:r>
        <w:rPr/>
        <w:t>ⵡ</w:t>
      </w:r>
      <w:r>
        <w:rPr/>
        <w:t>녪塠ꄻ⨳攮梬숰江</w:t>
      </w:r>
      <w:r>
        <w:rPr/>
        <w:t>ꥍ⫂</w:t>
      </w:r>
      <w:r>
        <w:rPr/>
        <w:t>쉑轎晸숪䋂ꆱ䈻⧍묷丳㭖歧䩭ㅇ厱歂橙〮澩䆱す䩺伪牀剩㝲⭗쉡뭶숱慓煤浫株㔷쉫쉡ꅰ嗃㬲亱㒏뭥⸴땈쉠亡秂硌盂榏䑅丶䨸㬮歈</w:t>
      </w:r>
      <w:r>
        <w:rPr/>
        <w:t>Ⱜ</w:t>
      </w:r>
      <w:r>
        <w:rPr/>
        <w:t>彚ꅞ惂风䄪瘤汣㭶싂幁啤埂䥶</w:t>
      </w:r>
      <w:r>
        <w:rPr/>
        <w:t>ꦥ</w:t>
      </w:r>
      <w:r>
        <w:rPr/>
        <w:t>䙗ꎏ㭴歬敕쉴碥쉗⏂壎䡊㨣䏂㭑㭟䍊쉎ㅞ頥㬶㑐뭇均</w:t>
      </w:r>
      <w:r>
        <w:rPr/>
        <w:t>ꖱꥍ</w:t>
      </w:r>
      <w:r>
        <w:rPr/>
        <w:t>顨</w:t>
      </w:r>
      <w:r>
        <w:rPr/>
        <w:t>⠮</w:t>
      </w:r>
      <w:r>
        <w:rPr/>
        <w:t>剥㕎㕁晶垬䢏㌤欫㇂</w:t>
      </w:r>
      <w:r>
        <w:rPr/>
        <w:t>꥟</w:t>
      </w:r>
      <w:r>
        <w:rPr/>
        <w:t>䄵컂건埂숨ㅦ쉒쉬飂㦻㕢䴯숬务橸圥슩扖䙩唺灎⬥撵盃ꆱ柂갤⿂깒떻⍁㥬乶녱楔繬무뭺灪쉳㝋檬䃂겱⏂汸썺埂ざ김䣂浳䒏</w:t>
      </w:r>
      <w:r>
        <w:rPr/>
        <w:t>ꕋ</w:t>
      </w:r>
      <w:r>
        <w:rPr/>
        <w:t>〯䩣娦쵫ꥪ숴渷㬶╊繅奏</w:t>
      </w:r>
      <w:r>
        <w:rPr/>
        <w:t>꧂</w:t>
      </w:r>
      <w:r>
        <w:rPr/>
        <w:t>쉒䙃睉ㅺ㧂磂⭗⭚囂浱顫䅱</w:t>
      </w:r>
      <w:r>
        <w:rPr/>
        <w:t>⡟</w:t>
      </w:r>
      <w:r>
        <w:rPr/>
        <w:t>琵쉗㜬繹惂숭갴딻猤숺侮绎⹏썠㵶⼫촮㕰暥쉏걓窮掩㎵䙟⑌ꍋ平쉫幇싂⹀</w:t>
      </w:r>
      <w:r>
        <w:rPr/>
        <w:t>ⱴ</w:t>
      </w:r>
      <w:r>
        <w:rPr/>
        <w:t>칳걞⼊싂믂獫匣⸸晏넶䕠䨲捓쉇じ뇂兩</w:t>
      </w:r>
      <w:r>
        <w:rPr/>
        <w:t>ⵍ⥑</w:t>
      </w:r>
      <w:r>
        <w:rPr/>
        <w:t>Ⲭ</w:t>
      </w:r>
      <w:r>
        <w:rPr/>
        <w:t>쉐㝌廂煕杲睚悥쉌䞩垱⩢㩎晁⥚쉡䜤걨⭸䰦橺挺煍㭾祓쉥썌⍗㨨╣</w:t>
      </w:r>
      <w:r>
        <w:rPr/>
        <w:t>ⱂ</w:t>
      </w:r>
      <w:r>
        <w:rPr/>
        <w:t>磍䈵片い</w:t>
      </w:r>
      <w:r>
        <w:rPr/>
        <w:t>ꥒ</w:t>
      </w:r>
      <w:r>
        <w:rPr/>
        <w:t>캡䡀䉚䍵쎥㥆呲♠亩畓껎츺ꄸ㙐ㅢ牂㙹瑥㞮矂搳숩숹汁畕㴸奎圹놬盂畭奸况喡</w:t>
      </w:r>
      <w:r>
        <w:rPr/>
        <w:t>⣂</w:t>
      </w:r>
      <w:r>
        <w:rPr/>
        <w:t>䭭숰涏땷狂机昵⼺瓂産奉皥ㅆ䊬怰⽆㷍〬䌦쉮獧╷湂⌴䨻扱깡炱働溮⾻ㅌ䙐㡩</w:t>
      </w:r>
      <w:r>
        <w:rPr/>
        <w:t>⠴</w:t>
      </w:r>
      <w:r>
        <w:rPr/>
        <w:t>쉥䐴睐넯婧札乞潖㨺乏습ꅾ㏂㎘彾뭮庻⵹䡆搬㜵뿂楦浥쉖썆繐奄믍숫橸ꅱ싂痎⦘⭥哂弸⼰〈轁ꅳ毂灊抩䱕ꎘ界㍊㍰碻뇃䭴卥擂㙒깸硗무촪瑔朵䙴⵺楪</w:t>
      </w:r>
      <w:r>
        <w:rPr/>
        <w:t>ꕙ</w:t>
      </w:r>
      <w:r>
        <w:rPr/>
        <w:t>塀䱪</w:t>
      </w:r>
      <w:r>
        <w:rPr/>
        <w:t>Ⱞ</w:t>
      </w:r>
      <w:r>
        <w:rPr/>
        <w:t>깴䷂彧囂쉙썭扌悱倴⨪桌딳繂繋㝀쉄昵䕫</w:t>
      </w:r>
      <w:r>
        <w:rPr/>
        <w:t>ⷂ</w:t>
      </w:r>
      <w:r>
        <w:rPr/>
        <w:t>濎깈䏍슱⦱⩌</w:t>
      </w:r>
      <w:r>
        <w:rPr/>
        <w:t>꧂</w:t>
      </w:r>
      <w:r>
        <w:rPr/>
        <w:t>ꥲ獭唪搻</w:t>
      </w:r>
      <w:r>
        <w:rPr/>
        <w:t>ꤩ</w:t>
      </w:r>
      <w:r>
        <w:rPr/>
        <w:t>䔹ꅇ숬쉊㡖参抱⨫僂㥄⍃숴㡑뗂걳쵾扮쎬剞㕔㜪쉐噞㩤煪⻂堮㧂堸甪㥶颿媻⹱㥶뭏浒곂</w:t>
      </w:r>
      <w:r>
        <w:rPr/>
        <w:t>⠻</w:t>
      </w:r>
      <w:r>
        <w:rPr/>
        <w:t>㖩涏㴸䳂瑓䍸䬬浾灖弯为쉄湴嗂ㅈ乒剗⺣爱䜳</w:t>
      </w:r>
      <w:r>
        <w:rPr/>
        <w:t>⡺</w:t>
      </w:r>
      <w:r>
        <w:rPr/>
        <w:t>䴴땆</w:t>
      </w:r>
      <w:r>
        <w:rPr/>
        <w:t>ꥂ</w:t>
      </w:r>
      <w:r>
        <w:rPr/>
        <w:t>䅲⾩剁□⮩슩┺癦嚩</w:t>
      </w:r>
      <w:r>
        <w:rPr/>
        <w:t>꧍</w:t>
      </w:r>
      <w:r>
        <w:rPr/>
        <w:t>숲뽺慫猦係吱媡㔽䉕쉭䴨兪扱㨯栴灆䓃瓂ㅘ绂䜭颻⫂摑㑩</w:t>
      </w:r>
      <w:r>
        <w:rPr/>
        <w:t>ꦬ</w:t>
      </w:r>
      <w:r>
        <w:rPr/>
        <w:t>㬵☦쉱㨯ヂ쉒弥䡈櫂갭䄻狂噣辣檵唥獙䕶㙦㝺檿偦塀婮顎柍圥䅢彉䚬⽉䡈晩⿂朰㤽冣ꥦ⨵焴⫂䐸塠쉦</w:t>
      </w:r>
      <w:r>
        <w:rPr/>
        <w:t>⢩</w:t>
      </w:r>
      <w:r>
        <w:rPr/>
        <w:t>僂䮩따䍯揂䨲䤥彑欷殻䤪⼸␶ꅲ参坚六夦䨷牱噸</w:t>
      </w:r>
      <w:r>
        <w:rPr/>
        <w:t>ꕣ</w:t>
      </w:r>
      <w:r>
        <w:rPr/>
        <w:t>顖쉮恊ㅢ䥧坔托㜯㵒湶䭇</w:t>
      </w:r>
      <w:r>
        <w:rPr/>
        <w:t>ꔯ</w:t>
      </w:r>
      <w:r>
        <w:rPr/>
        <w:t>쉭痂䧂怮帴쉐䕕繋䔮⍯怩⨲⨺䧂쉋</w:t>
      </w:r>
      <w:r>
        <w:rPr/>
        <w:t>ⰽ</w:t>
      </w:r>
      <w:r>
        <w:rPr/>
        <w:t>儴⩬</w:t>
      </w:r>
      <w:r>
        <w:rPr/>
        <w:t>ꤽ</w:t>
      </w:r>
      <w:r>
        <w:rPr/>
        <w:t>砭瑹뮡㣂▿辏湔⑞␬愭輭䅩䶩㨭煊洪싂쉱歍슥稬뽊嚱㥓搴浲⧂</w:t>
      </w:r>
      <w:r>
        <w:rPr/>
        <w:t>ꕍ</w:t>
      </w:r>
      <w:r>
        <w:rPr/>
        <w:t>쉦呯믂쵦碬父湐껂⥢桠ꥲ䞱佐栵唷깪敱獌䮿灗⍤⹸轩歧䵲株</w:t>
      </w:r>
      <w:r>
        <w:rPr/>
        <w:t>ⵯ</w:t>
      </w:r>
      <w:r>
        <w:rPr/>
        <w:t>昰䩉싂廂瑚瘪숮ꅉ儨㚣枣偭⧂┴捫畎䴳슱碬⽬䱗媣塇떡䢻顃㍨煤坂⩰淂⨫噷徥⑮</w:t>
      </w:r>
      <w:r>
        <w:rPr/>
        <w:t>⡐</w:t>
      </w:r>
      <w:r>
        <w:rPr/>
        <w:t>煔㴊⩂쉰牮廂椩汌곂⪡桪쵢祚惂숺</w:t>
      </w:r>
      <w:r>
        <w:rPr/>
        <w:t>⡌</w:t>
      </w:r>
      <w:r>
        <w:rPr/>
        <w:t>暏穯⑟䍀㴯夻䍮䉪ꇂ㎮䙣걕ꅕ㵤楄䷂涏䌸䲩쉗</w:t>
      </w:r>
      <w:r>
        <w:rPr/>
        <w:t>Ⱚ</w:t>
      </w:r>
      <w:r>
        <w:rPr/>
        <w:t>䍡患顴㠯놣䅶婊癐㡱㑹瑑㉥ꏂ剺姂攱两㈬䰶땖⥏顓⼯㨮문⥋⥠츫썩佧싂ꌮ䀷</w:t>
      </w:r>
      <w:r>
        <w:rPr/>
        <w:t>Ⳃ</w:t>
      </w:r>
      <w:r>
        <w:rPr/>
        <w:t>㡆䴽䓂㙕ꥦ碿㥨沩摅卾楎쉊佸婋</w:t>
      </w:r>
      <w:r>
        <w:rPr/>
        <w:t>ⴺ</w:t>
      </w:r>
      <w:r>
        <w:rPr/>
        <w:t>㕀畳啲䭺</w:t>
      </w:r>
      <w:r>
        <w:rPr/>
        <w:t>ꦿ</w:t>
      </w:r>
      <w:r>
        <w:rPr/>
        <w:t>印⨲⺱♗⦿⍨䰪</w:t>
      </w:r>
      <w:r>
        <w:rPr/>
        <w:t>ꕫ</w:t>
      </w:r>
      <w:r>
        <w:rPr/>
        <w:t>쉌쉖揂塒佸氲乴䄨氬쉰칶剾沏縹㧎⨵卲泃け┽싂卸␰촤幅쵧뼩쉺摗塧딷⩕㙘⭏转噆噁녕瘫捷優坁轫䗂싂녣䒣牏睗⭡壂擂湕劘䑔</w:t>
      </w:r>
      <w:r>
        <w:rPr/>
        <w:t>ⵁ</w:t>
      </w:r>
      <w:r>
        <w:rPr/>
        <w:t>㴬䄽䕈坟䩉枱啢呋帵䙁氩⹃ꄺ硘ꌩ燂㑖쌲矂깵䳂⭧⨶䌭橥䔷䑙樮쉀㝳潯攬眯偃栨㷂쵕䩚슿㭚┦敐␴䀷恠潚꺵䩇䑅畕䄤꺻㠺⫎橯뭪쉞牦䔸咩抩쉇㭑ㄪ允席硴뮿쉺䵀ꥨ</w:t>
      </w:r>
      <w:r>
        <w:rPr/>
        <w:t>ꖘ</w:t>
      </w:r>
      <w:r>
        <w:rPr/>
        <w:t>瑭ガ復砩㉱䄱氫皣撱啣皱⬤㙒慍뭯曂㡡捂䰻樤唺煾䙄杭戶䏂쉘伩⩑穧䣃㙦頽末⍟毂焬</w:t>
      </w:r>
      <w:r>
        <w:rPr/>
        <w:t>ꕀ</w:t>
      </w:r>
      <w:r>
        <w:rPr/>
        <w:t>轧⤥쉱숬⩉潩㈻曂䬣㑠䕙뽁䩚刽䩀㩁沮媣䵦꺏쵪輩⼫愳뿂䃂䔫䥢畬숪発䪩</w:t>
      </w:r>
      <w:r>
        <w:rPr/>
        <w:t>⢻</w:t>
      </w:r>
      <w:r>
        <w:rPr/>
        <w:t>硤洴╩䐸滂癸䴹䝔䝴汲栩惂拂䡴穾쉡ꅰ싎䙋녔癯辱</w:t>
      </w:r>
      <w:r>
        <w:rPr/>
        <w:t>꧂</w:t>
      </w:r>
      <w:r>
        <w:rPr/>
        <w:t>칗䅱熬䚮㦣橯ꇂ䅺㫂␺⩅슮啸떡㤬⌰瀮䡸쉃瑔祙⨵깆⤸슘䳎♕⨮䵬焬竂싂㴹䷂恟堫䏂之䥸䌷䑎杸䕀䙧㊱彞剁䔦䏂㢡</w:t>
      </w:r>
      <w:r>
        <w:rPr/>
        <w:t>꧂</w:t>
      </w:r>
      <w:r>
        <w:rPr/>
        <w:t>曂熱䱈껂ꥫ唶挻〮ꍾ䑕</w:t>
      </w:r>
      <w:r>
        <w:rPr/>
        <w:t>Ⳃ</w:t>
      </w:r>
      <w:r>
        <w:rPr/>
        <w:t>㑓婌㭗䡔䌲恡桒绂뽵潈ꆵ쵗㠽倯硯꺻㡮煒痂浠渴䥘㑚䓂╂剈</w:t>
      </w:r>
      <w:r>
        <w:rPr/>
        <w:t>⡘</w:t>
      </w:r>
      <w:r>
        <w:rPr/>
        <w:t>쉗恍伫夸乩⴯㓂敤⭸싂䑙슘曂癐쉷㑦䘦ꍫ窱꥖쉴噰ꅔ漶䁺涮㬪礵숳㪮⬮ばぴ浅춡떩掣剎䅈牸樯轮</w:t>
      </w:r>
      <w:r>
        <w:rPr/>
        <w:t>ꕐ</w:t>
      </w:r>
      <w:r>
        <w:rPr/>
        <w:t>쉾⩪겡껂긨ㅠ頮㬥瑯쉄䝍⿂㎩ꅖ娵</w:t>
      </w:r>
      <w:r>
        <w:rPr/>
        <w:t>ꗃ</w:t>
      </w:r>
      <w:r>
        <w:rPr/>
        <w:t>壂츭깑佹䀮顺儬⹞奺</w:t>
      </w:r>
      <w:r>
        <w:rPr/>
        <w:t>ⵯ</w:t>
      </w:r>
      <w:r>
        <w:rPr/>
        <w:t>숱⥈偲傱䀥擂⫂电獐거</w:t>
      </w:r>
      <w:r>
        <w:rPr/>
        <w:t>ꥎ</w:t>
      </w:r>
      <w:r>
        <w:rPr/>
        <w:t>숨纩㖥勂쉈⸶</w:t>
      </w:r>
      <w:r>
        <w:rPr/>
        <w:t>ⱆ</w:t>
      </w:r>
      <w:r>
        <w:rPr/>
        <w:t>슬숩썭걕䤪숶嗂橩晘顐窏伮㔵칮뭡㓂</w:t>
      </w:r>
      <w:r>
        <w:rPr/>
        <w:t>ꤊ</w:t>
      </w:r>
      <w:r>
        <w:rPr/>
        <w:t>䐤祶</w:t>
      </w:r>
      <w:r>
        <w:rPr/>
        <w:t>ⷂ</w:t>
      </w:r>
      <w:r>
        <w:rPr/>
        <w:t>⡘</w:t>
      </w:r>
      <w:r>
        <w:rPr/>
        <w:t>恲녂</w:t>
      </w:r>
      <w:r>
        <w:rPr/>
        <w:t>꧂</w:t>
      </w:r>
      <w:r>
        <w:rPr/>
        <w:t>佐䯂쉥숻瀬怪쉋⤴怽䅲䕯灙⨯啘깏榮슣䮩慆䧂璣晥典㈺䠦婊ꍅ祌煮㝶</w:t>
      </w:r>
      <w:r>
        <w:rPr/>
        <w:t>ꤵ</w:t>
      </w:r>
      <w:r>
        <w:rPr/>
        <w:t>숵䠦㊡畮䝠⨵枩⩑硖刵슮쵓䅩䅩⫂䱺搩横䱋疵忂夵䰸盂䇂礽겏欲쉞땋枵穏桥⤤숸넨⹞녚漯剷䝒ꌷ㭆䦘</w:t>
      </w:r>
      <w:r>
        <w:rPr/>
        <w:t>ⶩ</w:t>
      </w:r>
      <w:r>
        <w:rPr/>
        <w:t>竍깶녌坨坧卶䵹</w:t>
      </w:r>
      <w:r>
        <w:rPr/>
        <w:t>ⱬ⵸</w:t>
      </w:r>
      <w:r>
        <w:rPr/>
        <w:t>㭶깞癌쉘䚿㶱</w:t>
      </w:r>
      <w:r>
        <w:rPr/>
        <w:t>⢩</w:t>
      </w:r>
      <w:r>
        <w:rPr/>
        <w:t>擂㘦䦮瀴싂ꍉ㪩습慉浡䳂䀪儬숳渫恹⩇</w:t>
      </w:r>
      <w:r>
        <w:rPr/>
        <w:t>ꕠ</w:t>
      </w:r>
      <w:r>
        <w:rPr/>
        <w:t>䅪⩳쉷㝚䱮ㅆ㕂庬轔瑈䭺⥷竂剹㩵싂⧂슏犩祑奍⻂䄻뭕幅㛂슱츪䴵佇猤䴷䭬숫䙙㶱ꥳ䖥</w:t>
      </w:r>
      <w:r>
        <w:rPr/>
        <w:t>Ɒ</w:t>
      </w:r>
      <w:r>
        <w:rPr/>
        <w:t>劏碩쵔쉞恩뭵ꅐ煖㉮繵</w:t>
      </w:r>
      <w:r>
        <w:rPr/>
        <w:t>ꗃ</w:t>
      </w:r>
      <w:r>
        <w:rPr/>
        <w:t>痂㕐䭀慶抣灅嘺⨮컍琣뽞慉쉾슏␲剧䴱⎩桮㡢剂</w:t>
      </w:r>
      <w:r>
        <w:rPr/>
        <w:t>ꔹ</w:t>
      </w:r>
      <w:r>
        <w:rPr/>
        <w:t>假涿坠癓㑅硸歬晭瑮⬷슩깾㨸婶捔䥨싂㭡㐯眭䄩⵪禘猫た渪䱣⹒漲</w:t>
      </w:r>
      <w:r>
        <w:rPr/>
        <w:t>Ⱛ⏂</w:t>
      </w:r>
      <w:r>
        <w:rPr/>
        <w:t>奰祬숸㮱㉞⑪㛂䥂傩쉔敃숸䄵㚡畘숯䞬ꅙ䈭楍嘸쌺⎮㔪啙䕞用䱔灚䊥뭳洸㐪뽂㮩쉱帷奘澥⯂쌩沥㡋彇쉺晈玬剚呇쉃⼭쉢怹啖顙癎䤪카汌㥀쉟䉄搽숣榵숷꺿싂쉥䗍䇂偺싂칺畎火轃㬲乌䅆▱㔰⭴婏ꅈ꥖⥪ꌷ䡰㨰</w:t>
      </w:r>
      <w:r>
        <w:rPr/>
        <w:t>ⲡ</w:t>
      </w:r>
      <w:r>
        <w:rPr/>
        <w:t>奂㥲</w:t>
      </w:r>
      <w:r>
        <w:rPr/>
        <w:t>ⵒ⭳</w:t>
      </w:r>
      <w:r>
        <w:rPr/>
        <w:t>㚩䅒싂㭊㠪穈竂䆣</w:t>
      </w:r>
      <w:r>
        <w:rPr/>
        <w:t>ꗃ</w:t>
      </w:r>
      <w:r>
        <w:rPr/>
        <w:t>圪숯磂뼳䴺䟂썁颣♺⯂灪勂뭒</w:t>
      </w:r>
      <w:r>
        <w:rPr/>
        <w:t>ⰽ</w:t>
      </w:r>
      <w:r>
        <w:rPr/>
        <w:t>㌪ノ㇂吻樭炘썅䪏潧쉉쉀畂頫䵅颮뼮쉈璮㩁奲䛂瀷䎩㇂䉴싍숶숦䥷숣㋎㝭繴婴樸쉄㐸걹녮츯쉁녆숴쉸슏⒘䌻坊갰숪坏堯氺並⽣䠲쉱㑍慁匪春涬☥矃擂櫂껎癬䋂扃浤柃㧂쉗䈲㨹楳䅬⥁</w:t>
      </w:r>
      <w:r>
        <w:rPr/>
        <w:t>ⱱ</w:t>
      </w:r>
      <w:r>
        <w:rPr/>
        <w:t>깢凂晵ㅕ䃂沏쉠㌲玬窬灟稦呸幬睏眤䩆套㧎싂灷</w:t>
      </w:r>
      <w:r>
        <w:rPr/>
        <w:t>ⱅ</w:t>
      </w:r>
      <w:r>
        <w:rPr/>
        <w:t>掩纮迃灞捍충㝉煑숷䫂ꌣ䁢쉆刮</w:t>
      </w:r>
      <w:r>
        <w:rPr/>
        <w:t>ⵈ</w:t>
      </w:r>
      <w:r>
        <w:rPr/>
        <w:t>㵱䞡呋䤰䴵檣슱쉇ꍖ춥⼫汚剬쉵걸⿂☹斘ㄮ㭲⫃䮩灟♚䑭椽ォ䐦殡㯂숻桑焱싂卶樭격</w:t>
      </w:r>
      <w:r>
        <w:rPr/>
        <w:t>ⷎ</w:t>
      </w:r>
      <w:r>
        <w:rPr/>
        <w:t>祁瑄␸뿂㏂칍帪</w:t>
      </w:r>
      <w:r>
        <w:rPr/>
        <w:t>⡲</w:t>
      </w:r>
      <w:r>
        <w:rPr/>
        <w:t>㘯玩䫂䌬㕯浫⑋沿樲姂숊㍮숺礬硨껂⎩慭갨⾵䖻婐⮱</w:t>
      </w:r>
      <w:r>
        <w:rPr/>
        <w:t>ⲿ</w:t>
      </w:r>
      <w:r>
        <w:rPr/>
        <w:t>〪믂橫㫂䥸绂깬⪘媮堷䁥䠽冣쉱칔歠捌儴뼱㶵䪱呕ぉ㞩橍潔☻摞然浮뼺습彯旂</w:t>
      </w:r>
      <w:r>
        <w:rPr/>
        <w:t>ꤵ</w:t>
      </w:r>
      <w:r>
        <w:rPr/>
        <w:t>怬响䥞坂坆␣㐱쉐幈썤㉚儮琭涥㜴欭顾啑ꏂ㐩畅䱥捅▮⑾乗㟂楧䴯䩩쉄</w:t>
      </w:r>
      <w:r>
        <w:rPr/>
        <w:t>ꔺ</w:t>
      </w:r>
      <w:r>
        <w:rPr/>
        <w:t>⽎噣奾䜶慇伺婣橷㍊帣슱쉰卂쉒偖䄮</w:t>
      </w:r>
      <w:r>
        <w:rPr/>
        <w:t>ꕎ</w:t>
      </w:r>
      <w:r>
        <w:rPr/>
        <w:t>⡥</w:t>
      </w:r>
      <w:r>
        <w:rPr/>
        <w:t>杂ァ䧂灚疩⥡䝗楊敆╉琪⯂쵫쉸ㄫ숻䝕㩐睆㒻堵秂䝶潌⬫⚏竂</w:t>
      </w:r>
      <w:r>
        <w:rPr/>
        <w:t>Ɒ⯂</w:t>
      </w:r>
      <w:r>
        <w:rPr/>
        <w:t>䒣쉓⥘劻晶걩⩸壂椩</w:t>
      </w:r>
      <w:r>
        <w:rPr/>
        <w:t>ⶣ</w:t>
      </w:r>
      <w:r>
        <w:rPr/>
        <w:t>敏枬氹煫䘬땣玥晠㊣䉓⎣䅋</w:t>
      </w:r>
      <w:r>
        <w:rPr/>
        <w:t>Ⱛ</w:t>
      </w:r>
      <w:r>
        <w:rPr/>
        <w:t>쉊縨儥瞘䊵氲晎痂㥑⭋啅汴㝣轑딷嘭奲</w:t>
      </w:r>
      <w:r>
        <w:rPr/>
        <w:t>ⴰ</w:t>
      </w:r>
      <w:r>
        <w:rPr/>
        <w:t>剭輬</w:t>
      </w:r>
      <w:r>
        <w:rPr/>
        <w:t>ꤹ</w:t>
      </w:r>
      <w:r>
        <w:rPr/>
        <w:t>컎涻恉䅍쵟㨸繨僂椮캏䑁䠰狂▩䌥南颱堺⑐쉔㍺䩢䕖숯暣兣敳扴煳쌻顋塃媥⫂</w:t>
      </w:r>
      <w:r>
        <w:rPr/>
        <w:t>꧂</w:t>
      </w:r>
      <w:r>
        <w:rPr/>
        <w:t>㙠楠䑰츩쉇椫㍚䢩慡癯奖噓싎칏轲天싂⍰戺䡣⌽橤伨⩋乬瑹晇슥柂칐㉐쉧⨴쉙쉣䅡㚵쉱穡吪娵浲橫</w:t>
      </w:r>
      <w:r>
        <w:rPr/>
        <w:t>Ⳃ</w:t>
      </w:r>
      <w:r>
        <w:rPr/>
        <w:t>癖쉳䳂歊촸牟⩄춏睌汸걭䅰ꅟ⪬搵촺⭺쉓꤮禬</w:t>
      </w:r>
      <w:r>
        <w:rPr/>
        <w:t>꤭</w:t>
      </w:r>
      <w:r>
        <w:rPr/>
        <w:t>嚥┺⩒穪䂩䌫囂畢顲朵偎㝸䭎숸剚쉄抮ꥫ悩㘰撬㡃櫃墡瞵㕮╋炿恁打쉧颻咿㙆嚩彏ꏂ氬䱟圳个㉖썰ㄹ牾唭</w:t>
      </w:r>
      <w:r>
        <w:rPr/>
        <w:t>ꤩ</w:t>
      </w:r>
      <w:r>
        <w:rPr/>
        <w:t>瓂</w:t>
      </w:r>
      <w:r>
        <w:rPr/>
        <w:t>ꦏ</w:t>
      </w:r>
      <w:r>
        <w:rPr/>
        <w:t>博婐桪쵆⩟潬䊿戶恐㔪㩕녎暩弮轒㝢ꥵ</w:t>
      </w:r>
      <w:r>
        <w:rPr/>
        <w:t>Ⱜ</w:t>
      </w:r>
      <w:r>
        <w:rPr/>
        <w:t>亩啦唪⹱晆伭拂㎥ㅓ</w:t>
      </w:r>
      <w:r>
        <w:rPr/>
        <w:t>ⴣ⬩</w:t>
      </w:r>
      <w:r>
        <w:rPr/>
        <w:t>꧂</w:t>
      </w:r>
      <w:r>
        <w:rPr/>
        <w:t>桲縦埂爭⬮乂慰땳♀쉾呱婙싍甪氣㭱唪䗃䕱〪습奐숥䤪湾䅍恹橧㖵繬㌩䅗廍绍牂㏃漩⫂㥹扰⨷䭌깠㶵숤䔩㉾쉟⪻걹㌷汹ㅤ녆⧂参䝬祍へ妣卯窮</w:t>
      </w:r>
      <w:r>
        <w:rPr/>
        <w:t>ⱁ</w:t>
      </w:r>
      <w:r>
        <w:rPr/>
        <w:t>瑉⹁㤣</w:t>
      </w:r>
      <w:r>
        <w:rPr/>
        <w:t>ⴰ</w:t>
      </w:r>
      <w:r>
        <w:rPr/>
        <w:t>䬻㝐輤㗍塳䖣乒祱┮塋㕚싂噾⬦塤</w:t>
      </w:r>
      <w:r>
        <w:rPr/>
        <w:t>ⵍ</w:t>
      </w:r>
      <w:r>
        <w:rPr/>
        <w:t>瑬杵╹㩬</w:t>
      </w:r>
      <w:r>
        <w:rPr/>
        <w:t>ꕐ</w:t>
      </w:r>
      <w:r>
        <w:rPr/>
        <w:t>⢡</w:t>
      </w:r>
      <w:r>
        <w:rPr/>
        <w:t>떥⦵䂘⪘杵㐭땳</w:t>
      </w:r>
      <w:r>
        <w:rPr/>
        <w:t>ꦡ</w:t>
      </w:r>
      <w:r>
        <w:rPr/>
        <w:t>ꏂ捶㍱╖媵쏂ㅈㅣ瓂</w:t>
      </w:r>
      <w:r>
        <w:rPr/>
        <w:t>ⶩ</w:t>
      </w:r>
      <w:r>
        <w:rPr/>
        <w:t>晀愫⑸㭒⿂轧偉卶딯乐땍浺倥겻㶘弲╉떩㠴녒䓂</w:t>
      </w:r>
      <w:r>
        <w:rPr/>
        <w:t>⣂</w:t>
      </w:r>
      <w:r>
        <w:rPr/>
        <w:t>硈㡘斩楏슿⌵娬숷ꍵ歱䎵繚佑戹㍆獧⽁㜪伣⤴氮㷂년갵㧂檮咿壂</w:t>
      </w:r>
      <w:r>
        <w:rPr/>
        <w:t>ꕴ</w:t>
      </w:r>
      <w:r>
        <w:rPr/>
        <w:t>쉎䌪뇂</w:t>
      </w:r>
      <w:r>
        <w:rPr/>
        <w:t>ⴊ</w:t>
      </w:r>
      <w:r>
        <w:rPr/>
        <w:t>슬⭲⧂䫎숪偶媮䠩磂㚱ㅏ걋楧▘䧂⵺⬵④싍梬櫂䙯쉎䭆싂</w:t>
      </w:r>
      <w:r>
        <w:rPr/>
        <w:t>ꤽ</w:t>
      </w:r>
      <w:r>
        <w:rPr/>
        <w:t>䅾櫂곂칬䙺⯂⨱輣撏牰</w:t>
      </w:r>
      <w:r>
        <w:rPr/>
        <w:t>ⵙ</w:t>
      </w:r>
      <w:r>
        <w:rPr/>
        <w:t>㚣杹㣂㐴숩䁀놮畒쉶帵䁇梥䐪</w:t>
      </w:r>
      <w:r>
        <w:rPr/>
        <w:t>ꔽ</w:t>
      </w:r>
      <w:r>
        <w:rPr/>
        <w:t>Ɫ</w:t>
      </w:r>
      <w:r>
        <w:rPr/>
        <w:t>㔬椹㭆䈪摫侩乍儮穱⨰뭡⑭뇎牄䬨䁱썠䤶䭕싂輱扲漴璻爩긻♳싎╹⩈圵祔獗㍲㉍凍䵧昶牏䥞繵㕱愦㝌⍄䅵길쉨╪</w:t>
      </w:r>
      <w:r>
        <w:rPr/>
        <w:t>ⵐ</w:t>
      </w:r>
      <w:r>
        <w:rPr/>
        <w:t>捲⏂싂뽭慊㵘㵑쉹㩅걀딽啦㭸狎䁷捊츳损汗呞䩱쉚棍넱쉹夤⩟⩎穣唪盃묺숬墣㝒偩ꄨ獡呋敎潫╊楑쌬䕖樣吤呍惂쉷゘牞</w:t>
      </w:r>
      <w:r>
        <w:rPr/>
        <w:t>⠱</w:t>
      </w:r>
      <w:r>
        <w:rPr/>
        <w:t>ꍟ噠瞩睌湡⛂쉄旂并睍䇂㔲쉯牡纣⩤쉑㏂䵥轌⭭䯂㡢湞䉏䕥爸䭑⹩䜸嚱慲⩢づ䍦硏瓍彫䎵쉡瑀䩋旎녯昲⹑婨㵰㧂㑺녧쵆</w:t>
      </w:r>
      <w:r>
        <w:rPr/>
        <w:t>ⲩ⩢</w:t>
      </w:r>
      <w:r>
        <w:rPr/>
        <w:t>佋⏂䏂ꄱ卢焱帺뽳㕳䭐䍺녔⌭攪췂꺮穸䄪灘쉒煖치佐噣䥕</w:t>
      </w:r>
      <w:r>
        <w:rPr/>
        <w:t>ⰲ</w:t>
      </w:r>
      <w:r>
        <w:rPr/>
        <w:t>䘬摪喻乍䡂桶䥇䯂慒☻堹쉒숴扺橀ꎥ⫂盂㍟쉱뭩⯂祍싂촥恹䁔䠸㛂畆淍㑌奓⧂䕔㥑㝒⮱歾</w:t>
      </w:r>
      <w:r>
        <w:rPr/>
        <w:t>ⰱ</w:t>
      </w:r>
      <w:r>
        <w:rPr/>
        <w:t>畄⴪ㅌ뽡䐴䝤乨ꍶ噰쉢䤻晚⩟煀쉞꥔坦晆碩</w:t>
      </w:r>
      <w:r>
        <w:rPr/>
        <w:t>ⳍ</w:t>
      </w:r>
      <w:r>
        <w:rPr/>
        <w:t>⺿ꅙ娹䕋쉏轐숴⹎싂츪⎻</w:t>
      </w:r>
      <w:r>
        <w:rPr/>
        <w:t>ⲣ</w:t>
      </w:r>
      <w:r>
        <w:rPr/>
        <w:t>쉺灣顶礯㨵㤳痂䶱䢥牰塴憿穨䩌</w:t>
      </w:r>
      <w:r>
        <w:rPr/>
        <w:t>⠽</w:t>
      </w:r>
      <w:r>
        <w:rPr/>
        <w:t>촬汌뮡䑶ヂ</w:t>
      </w:r>
      <w:r>
        <w:rPr/>
        <w:t>Ɐ</w:t>
      </w:r>
      <w:r>
        <w:rPr/>
        <w:t>橒轩扩</w:t>
      </w:r>
      <w:r>
        <w:rPr/>
        <w:t>ꦵ</w:t>
      </w:r>
      <w:r>
        <w:rPr/>
        <w:t>碩珂ꇂꏂ쵷楚䙕戩꧎潧潚♤㦩甩牦뭥Ⓨ䉗窮炩㐭䡸ㆻ冻㕥䡢轐걌䊘欩껂숫쉋㍴썍娦䴷䡯暘顎係㩘垩ぺ甮忂⦏쉩⦻⹸杙卥㩒潡㋂깪婤䈻㫍慏䲬反숵묰썦䨸穘潥䝣㑢䦱뿂㣂煚㕰䩘䧂긲狂焥顸佣⍗ꍚ卌潅噙灎䨫䬻疩悮忂欲偙㥰</w:t>
      </w:r>
      <w:r>
        <w:rPr/>
        <w:t>ⵡ</w:t>
      </w:r>
      <w:r>
        <w:rPr/>
        <w:t>䬦別㘹匶敠杴扌均뼨珃⑖䛂促墩㍱恖⏂䄷㤷뇂녹㑫㊵䕗䄲昲穘</w:t>
      </w:r>
      <w:r>
        <w:rPr/>
        <w:t>꥟</w:t>
      </w:r>
      <w:r>
        <w:rPr/>
        <w:t>洭債撻杦ㅂ㑨䝵睙睒桭媱湥쉧矂㐽坄㬭兺㌩㏍ㄴ깤ꅵ걀䤮䭍牠㷂儫丰勂奫숽磂牊⩡束彫㉳汢壎䥖⻂偠搦坮쉚㌪㣃숸┪癷廂䱕圊哂做卶溻㴺媩攫⹡晁砭䩦䩞坊䙥숪杴뼪쵵敊㟂쉎⹊쉾椶䌭竂쵇숻橎潡幂䩁䈷桯쉤쉚枡灁슣䰳┳䉡</w:t>
      </w:r>
      <w:r>
        <w:rPr/>
        <w:t>ꕇ</w:t>
      </w:r>
      <w:r>
        <w:rPr/>
        <w:t>ㅩ⹡単敾頰檬╆</w:t>
      </w:r>
      <w:r>
        <w:rPr/>
        <w:t>ⴴ</w:t>
      </w:r>
      <w:r>
        <w:rPr/>
        <w:t>슻㊩汖掬她쉤畳썷昽䕣㈱껂뭧♌ꥩ䝨㌱犵媣쉅奨楍摪娳␽꥔娺捎瓂乫顤깈쉟ꌻ숪昣埂䪩斏</w:t>
      </w:r>
      <w:r>
        <w:rPr/>
        <w:t>ꔣ</w:t>
      </w:r>
      <w:r>
        <w:rPr/>
        <w:t>棂噍ꥣ杒湬洩娱◍杭䎣⛂놩瀤⛂攺剅뾿槂顈瘤瘷熬䰪祄縦㕘䅐煏斥㑡⽣</w:t>
      </w:r>
      <w:r>
        <w:rPr/>
        <w:t>ⵃ</w:t>
      </w:r>
      <w:r>
        <w:rPr/>
        <w:t>瑰쉣朣輸슘䁠壂淂㩙乙睋</w:t>
      </w:r>
      <w:r>
        <w:rPr/>
        <w:t>ⵤ</w:t>
      </w:r>
      <w:r>
        <w:rPr/>
        <w:t>㚿슿乨䡱⥓灴扺쵊穫䅃</w:t>
      </w:r>
      <w:r>
        <w:rPr/>
        <w:t>ⲻ</w:t>
      </w:r>
      <w:r>
        <w:rPr/>
        <w:t>曍긮ꌨ種婲걈⼳凂䭑䕍䥶㔸㗂墩ざ厘</w:t>
      </w:r>
      <w:r>
        <w:rPr/>
        <w:t>ꕭ</w:t>
      </w:r>
      <w:r>
        <w:rPr/>
        <w:t>穡쉃뽰塁凂強冮杵佷杳䉴⨳㭒뿂</w:t>
      </w:r>
      <w:r>
        <w:rPr/>
        <w:t>ꤽ</w:t>
      </w:r>
      <w:r>
        <w:rPr/>
        <w:t>ㄩわ⺿恦晦㝦氫캏⸱칢轚ꎣꍲ䄭㟂ꥰ〳穇汥ꅮい墥䅺柂뽁务奸쉳曂倴⑞暻睞쉁剡慦꺵컂啠䙂顗繺숵狍䅣㮿䜭묮兴柂⸤뭣䅤刦㩅㵘▬呯溣央</w:t>
      </w:r>
      <w:r>
        <w:rPr/>
        <w:t>ꕞ</w:t>
      </w:r>
      <w:r>
        <w:rPr/>
        <w:t>㏂兌迂穟㡖㵚㨶䇂摔䍱浇⫂灕⫂磂彊ㅄ檥幺⥠</w:t>
      </w:r>
      <w:r>
        <w:rPr/>
        <w:t>꧂</w:t>
      </w:r>
      <w:r>
        <w:rPr/>
        <w:t>ケꅮ</w:t>
      </w:r>
      <w:r>
        <w:rPr/>
        <w:t>Ɱ</w:t>
      </w:r>
      <w:r>
        <w:rPr/>
        <w:t>㝇⒣뾻だ츱㙷ぁ㥷啢⍟损䜮彫捊갴숭灧懂⑊㑘泂䃂匬帯</w:t>
      </w:r>
      <w:r>
        <w:rPr/>
        <w:t>ꤸ</w:t>
      </w:r>
      <w:r>
        <w:rPr/>
        <w:t>繫轒橇江싂愭〻䎩쵓慟䥟䝆彊ヂ礪⽸⩧䌪塕当쉨</w:t>
      </w:r>
      <w:r>
        <w:rPr/>
        <w:t>ꥉ</w:t>
      </w:r>
      <w:r>
        <w:rPr/>
        <w:t>怣澿挱䁨⸦兀슡勂㭂</w:t>
      </w:r>
      <w:r>
        <w:rPr/>
        <w:t>⠥</w:t>
      </w:r>
      <w:r>
        <w:rPr/>
        <w:t>㷂䭉걧煞䯂⌰幂⌶て灋禿</w:t>
      </w:r>
      <w:r>
        <w:rPr/>
        <w:t>⡇</w:t>
      </w:r>
      <w:r>
        <w:rPr/>
        <w:t>礤呢쌦⾥摴츦扔</w:t>
      </w:r>
      <w:r>
        <w:rPr/>
        <w:t>⠺</w:t>
      </w:r>
      <w:r>
        <w:rPr/>
        <w:t>ꤺ</w:t>
      </w:r>
      <w:r>
        <w:rPr/>
        <w:t>戴䆩浈䜹갭습捠무坣祫慔䋎樺挲䢵瀭⨹倹싎땩⩁辵⹞㙆㔻쉬参쏂呟彭슮桑幬</w:t>
      </w:r>
      <w:r>
        <w:rPr/>
        <w:t>ꥄ</w:t>
      </w:r>
      <w:r>
        <w:rPr/>
        <w:t>䒻䑄⤱歑曂㙋呖迂㎬瘪䀸╸殱긦㭊쉡噂쌫坺癮漻灐␶奟励捾㩑쵍⌴兲濂뭓挪䍋䡖쉧⼬瓂◂燂칇㥂㮏咬睱癠㓂垏▬仂氤ꌹ买슱쉅砺乎惂습汹╰㧂㩉塃徱婫睡䥄썺녢</w:t>
      </w:r>
      <w:r>
        <w:rPr/>
        <w:t>ꥒ</w:t>
      </w:r>
      <w:r>
        <w:rPr/>
        <w:t>匤奣渵㊻橙</w:t>
      </w:r>
      <w:r>
        <w:rPr/>
        <w:t>ꕞ</w:t>
      </w:r>
      <w:r>
        <w:rPr/>
        <w:t>坱睁㖩쉣䅕䨷깥㤰轤⚵猳朥搶슱츱䴴掵睁⩧桠乑껂ꄥ칒⬪愺䣂ヂ彀幷䉉㭣䆵묥㘹㑌㙪⼭㐣墿㭣壂㞱庣䂡䄥카繯参塵</w:t>
      </w:r>
      <w:r>
        <w:rPr/>
        <w:t>ꕱ</w:t>
      </w:r>
      <w:r>
        <w:rPr/>
        <w:t>숻䲏⾱꺏呀땂㗂煇숊䦥㵊때犵䐥区轵䘪䘲癀乾쌺渻⽐ꌽ喵⩌摎〩숰䙦嘫潬䊥乐丬쉃묻刴䫂汅恍땰䩍쉬⩭䆣捘婧䴪䀦㨻⼭⯂䙀䊵㑱憻挭楧뭩漫䉖㋃䥄</w:t>
      </w:r>
      <w:r>
        <w:rPr/>
        <w:t>ꥈ</w:t>
      </w:r>
      <w:r>
        <w:rPr/>
        <w:t>䓂쉔숦渽촻쉺䙑␺乁䛂까娵槂㙺熻䌪擃㙬顤녌⌵埂啨</w:t>
      </w:r>
      <w:r>
        <w:rPr/>
        <w:t>ⶥ</w:t>
      </w:r>
      <w:r>
        <w:rPr/>
        <w:t>浪敹쉣㙍</w:t>
      </w:r>
      <w:r>
        <w:rPr/>
        <w:t>ⶣ</w:t>
      </w:r>
      <w:r>
        <w:rPr/>
        <w:t>余쵷㵁吣㌲漻彋ㆬ쉫쉰截楨冱幁睰ꅖ㩊丯♺㜪嘩殥轉䍎⾩碡⩳匷檮䉾敨丽匷뭸瑯サ쉥う灦뽇걗╬䴶</w:t>
      </w:r>
      <w:r>
        <w:rPr/>
        <w:t>⡹</w:t>
      </w:r>
      <w:r>
        <w:rPr/>
        <w:t>〥숻棂掏㠳妡穨枏䥈払㔭⴪斩慤䝹⑐쉡旃⭭䩊쉋䙇琷㭲䵸䙩爽</w:t>
      </w:r>
      <w:r>
        <w:rPr/>
        <w:t>⡳</w:t>
      </w:r>
      <w:r>
        <w:rPr/>
        <w:t>䁲⨪♬㏂츰滂䝔慹걁創㕇㉾塐摭朳꥕䶏䠺摤佹橧偄</w:t>
      </w:r>
      <w:r>
        <w:rPr/>
        <w:t>ⵞ</w:t>
      </w:r>
      <w:r>
        <w:rPr/>
        <w:t>昪姍塘┳녴㜲⍸㠳넽칌炏⩗㭳怩䒥塂幧䬬쉏쉤攩圳㵏㙺㭊憣洬参硷嘦男쉃</w:t>
      </w:r>
      <w:r>
        <w:rPr/>
        <w:t>ⲿ</w:t>
      </w:r>
      <w:r>
        <w:rPr/>
        <w:t>촯䬭쉀扣⛂㭈奈䍥쵒</w:t>
      </w:r>
      <w:r>
        <w:rPr/>
        <w:t>ⴺ</w:t>
      </w:r>
      <w:r>
        <w:rPr/>
        <w:t>ぞ</w:t>
      </w:r>
      <w:r>
        <w:rPr/>
        <w:t>ꕎ</w:t>
      </w:r>
      <w:r>
        <w:rPr/>
        <w:t>䟂䐯昸乮쉾潷뭩䥣牕䉹ꏂ⼦硐睵䌻꥗祌㥱佡卾弶</w:t>
      </w:r>
      <w:r>
        <w:rPr/>
        <w:t>ⰳ</w:t>
      </w:r>
      <w:r>
        <w:rPr/>
        <w:t>㠴睟䅷䵠㏂䅈</w:t>
      </w:r>
      <w:r>
        <w:rPr/>
        <w:t>ⲡ</w:t>
      </w:r>
      <w:r>
        <w:rPr/>
        <w:t>橧♷杸⑪唻烂䤰瘰櫍竂圲焥⩂슻╨癙뭌慚쉮矎䀬侣䝊㡚⩞栴沏䰻椵녠♷쉥捞噰穷刯哂愥爵쉗⽒癮歩慙䭺䙪쌺쉭恐쉦깈촱倵싂뭴䌥쉗㘭</w:t>
      </w:r>
      <w:r>
        <w:rPr/>
        <w:t>ꕁ</w:t>
      </w:r>
      <w:r>
        <w:rPr/>
        <w:t>싂</w:t>
      </w:r>
      <w:r>
        <w:rPr/>
        <w:t>⠯</w:t>
      </w:r>
      <w:r>
        <w:rPr/>
        <w:t>䉭깆⍓쵯㈫숣敉厩滃琫㊿瑊뽠剃輤浩棂숽煦⥰䭳噭擂獹揍䝎潶촻㭍</w:t>
      </w:r>
      <w:r>
        <w:rPr/>
        <w:t>⡲</w:t>
      </w:r>
      <w:r>
        <w:rPr/>
        <w:t>㉒杀眬呷Ⓜ旂䤭⨷圥轎瑦䈳겣䧂쉢䍣嗃乇믎桐쉪唨轨从꥙땩㔣</w:t>
      </w:r>
      <w:r>
        <w:rPr/>
        <w:t>ꥎ</w:t>
      </w:r>
      <w:r>
        <w:rPr/>
        <w:t>㏂㢣䁨睵漰</w:t>
      </w:r>
      <w:r>
        <w:rPr/>
        <w:t>⢘</w:t>
      </w:r>
      <w:r>
        <w:rPr/>
        <w:t>偓⵭㌨쵢瑶䥑쉴㭸䰫㠫ㅌ쉅お⦵㥢偋뾵睐슥恒䩸姍ꍅ녦땈哂嚩땪灱炱桹숫飂쉧뮬婀汵䵓栤漲쉭䜫輳⭋숥䄩十⍓歙潆⍆䐫⪏ㄷ♾ꎮ䠨燂優未쉧⯃摡轹嘸瑎⩔숯朤습⿂숣䚵䕚吴䎻汘䩒썞顦䩞㕍䝊</w:t>
      </w:r>
      <w:r>
        <w:rPr/>
        <w:t>꧍</w:t>
      </w:r>
      <w:r>
        <w:rPr/>
        <w:t>渶쉞☤潌칮佱碩婳쉞긴䇍幖</w:t>
      </w:r>
      <w:r>
        <w:rPr/>
        <w:t>⡵</w:t>
      </w:r>
      <w:r>
        <w:rPr/>
        <w:t>佬柎녰壎燂썭㋍㕌㑯㜬琰洩湣毃⍍垮忎㑰溱ꍰ渲呔䢬颿䢻</w:t>
      </w:r>
      <w:r>
        <w:rPr/>
        <w:t>ꤪ</w:t>
      </w:r>
      <w:r>
        <w:rPr/>
        <w:t>䩘㪬⛍ぁ䘽稶娤摏水挊楆숸悮쉾䈯务⹂땯呙쉈戥쉙灞⭯䫎狍䠯썑ㅠ徘땐暩</w:t>
      </w:r>
      <w:r>
        <w:rPr/>
        <w:t>ꦿ</w:t>
      </w:r>
      <w:r>
        <w:rPr/>
        <w:t>偂輦䠤㙄땎㕹塮䬴儴祤숣ꄩ딶츷</w:t>
      </w:r>
      <w:r>
        <w:rPr/>
        <w:t>Ⱶ</w:t>
      </w:r>
      <w:r>
        <w:rPr/>
        <w:t>畸勂偞쉕櫂㤷吪犩⍕稥睑朤坲쉖佋剣怯偦⥠幺兡䱢쉴係㗎攻숩⼯숯砣砲⬣䮬濍䭁禣彾쉯췍䞬╷㕫䓂걣䖥갪㐵䰹轑뼽䦱</w:t>
      </w:r>
      <w:r>
        <w:rPr/>
        <w:t>ⱌ⵫</w:t>
      </w:r>
      <w:r>
        <w:rPr/>
        <w:t>瀮恣숯栳</w:t>
      </w:r>
      <w:r>
        <w:rPr/>
        <w:t>ⵈ</w:t>
      </w:r>
      <w:r>
        <w:rPr/>
        <w:t>繱䧂硑欳䈯㑚偺⩩湎䕃歮╤捕䵪겿硧歎㩥쉣㍙</w:t>
      </w:r>
      <w:r>
        <w:rPr/>
        <w:t>ⱖ</w:t>
      </w:r>
      <w:r>
        <w:rPr/>
        <w:t>幫珂仂ꅌ䱤确彧㭤쉨繂㕰ꍭ汸兀橩䁉欺김卒揂ꏂ煨稦㫍㗂䆣礴帪⭢⚮쉌欯懂䁗숫䤦</w:t>
      </w:r>
      <w:r>
        <w:rPr/>
        <w:t>ꦩ</w:t>
      </w:r>
      <w:r>
        <w:rPr/>
        <w:t>え⬪녪⦥▣夻녎숤</w:t>
      </w:r>
      <w:r>
        <w:rPr/>
        <w:t>ꤲ</w:t>
      </w:r>
      <w:r>
        <w:rPr/>
        <w:t>뽬呇습捅㑵焸춬䡰啅⪮쉔⍨卮</w:t>
      </w:r>
      <w:r>
        <w:rPr/>
        <w:t>ꤺ</w:t>
      </w:r>
      <w:r>
        <w:rPr/>
        <w:t>ꎣ쉟樶佰⵴</w:t>
      </w:r>
      <w:r>
        <w:rPr/>
        <w:t>⡚</w:t>
      </w:r>
      <w:r>
        <w:rPr/>
        <w:t>啈♏숨ꌷ繀伦㬣䡍녇扂熩</w:t>
      </w:r>
      <w:r>
        <w:rPr/>
        <w:t>ꥐ</w:t>
      </w:r>
      <w:r>
        <w:rPr/>
        <w:t>剙䈮繐欱</w:t>
      </w:r>
      <w:r>
        <w:rPr/>
        <w:t>ꤣ</w:t>
      </w:r>
      <w:r>
        <w:rPr/>
        <w:t>啵奊㔰歹兟䚮䜴䒿㙩〽⽬뮬㋂轞㭗㘺숪潠㩤潀⦬姃</w:t>
      </w:r>
      <w:r>
        <w:rPr/>
        <w:t>ⲩ</w:t>
      </w:r>
      <w:r>
        <w:rPr/>
        <w:t>䟃湖癊幷␪䋂厣╤擂䅲㉯녧轡⩮灉⍘</w:t>
      </w:r>
      <w:r>
        <w:rPr/>
        <w:t>ⷂ</w:t>
      </w:r>
      <w:r>
        <w:rPr/>
        <w:t>偦娤䁘쉑甶숮扮䁢䡴頥쉉灣䌯숫⑑䉾</w:t>
      </w:r>
      <w:r>
        <w:rPr/>
        <w:t>ⱊ</w:t>
      </w:r>
      <w:r>
        <w:rPr/>
        <w:t>쉇⺻䌯橫䘺秂ꍊ뭬䩨␮瀪癯⵸쉍갦剡㩴堻♉昮頶砩启뭂</w:t>
      </w:r>
      <w:r>
        <w:rPr/>
        <w:t>ⵒ</w:t>
      </w:r>
      <w:r>
        <w:rPr/>
        <w:t>癴瑃녭⸸旂杸쉇믂䙍쉶⴫숻깅匶婅忎</w:t>
      </w:r>
      <w:r>
        <w:rPr/>
        <w:t>꤬</w:t>
      </w:r>
      <w:r>
        <w:rPr/>
        <w:t>㋂⍇杗쉔兎칾㵙敲喻㣃침⭄썂뽑쉄睲㷂朹</w:t>
      </w:r>
      <w:r>
        <w:rPr/>
        <w:t>⡂</w:t>
      </w:r>
      <w:r>
        <w:rPr/>
        <w:t>侥㈶긽뇂㖣⌻庩㐦츣捞猲晙畬䭧㭌棂嘥뿂佫䆡뽡숨㉨㑇桠摓砦畂朲湉ꇂㅘ딫㓎歾⺿塓歾㋎垩嫍</w:t>
      </w:r>
      <w:r>
        <w:rPr/>
        <w:t>⣎</w:t>
      </w:r>
      <w:r>
        <w:rPr/>
        <w:t>껂婕冻祸딮济坩潟歏剾䉮轭噑坨仂䩞䄶橪樵硖憿橞繈恘媏恳</w:t>
      </w:r>
      <w:r>
        <w:rPr/>
        <w:t>꧂␨⍯</w:t>
      </w:r>
      <w:r>
        <w:rPr/>
        <w:t>猨䩶㈸坉쉹稬掬ꄰ佞쉕䕌쵂⭫係싂流焩乱슏顬唸㘪畩惂뼴㬦ꇂ</w:t>
      </w:r>
      <w:r>
        <w:rPr/>
        <w:t>ⰷ</w:t>
      </w:r>
      <w:r>
        <w:rPr/>
        <w:t>ず싎榬嘶墣믂允幣㫂䔨싂佳姂싂渹㡴㉅厱摪ꍱ걫卦偲╎⵫剾쉴炏㝋㜯쉮놣딷슮녇湔呑땣枣칵ㅄ䱒䈦</w:t>
      </w:r>
      <w:r>
        <w:rPr/>
        <w:t>⡓</w:t>
      </w:r>
      <w:r>
        <w:rPr/>
        <w:t>䡵쉵撥㜦⪵ꍠ╋狂䘵⪬圪猬⩁㘩⨮剭桷杢泎椸䰯朵뭄㌮伭쉕㝲䭠礸澮숷ꅶꎩ칂䉈噐☫晬㚱숳뇍兢⩷熵㑖摮潚䔶桍</w:t>
      </w:r>
      <w:r>
        <w:rPr/>
        <w:t>ꤰ</w:t>
      </w:r>
      <w:r>
        <w:rPr/>
        <w:t>挊奚穴쎩땰頤ㅯ쉌湡⵨嫂琮䉰췂獨琬䜦╦穡煠⩘䃂撡컎⫂暬畒숹싂쉚汲嚿拂뭱㨺⫂䐫㗃쌮嚡瓂</w:t>
      </w:r>
      <w:r>
        <w:rPr/>
        <w:t>ꤪ</w:t>
      </w:r>
      <w:r>
        <w:rPr/>
        <w:t>뭅쉉䁂㝞甹夣쉨獣㚥睖䥋縣싂녰♸湒㝂㑖</w:t>
      </w:r>
      <w:r>
        <w:rPr/>
        <w:t>⡵</w:t>
      </w:r>
      <w:r>
        <w:rPr/>
        <w:t>嗂坪潎ꌷ咣</w:t>
      </w:r>
      <w:r>
        <w:rPr/>
        <w:t>ꖬ</w:t>
      </w:r>
      <w:r>
        <w:rPr/>
        <w:t>す</w:t>
      </w:r>
      <w:r>
        <w:rPr/>
        <w:t>ꖿ</w:t>
      </w:r>
      <w:r>
        <w:rPr/>
        <w:t>쉟⩥夨㊮砷쉢濂싂칊慉쉕砱䙴伭䱾榮佥썾따倹楢㴭㵫</w:t>
      </w:r>
      <w:r>
        <w:rPr/>
        <w:t>ꥒ</w:t>
      </w:r>
      <w:r>
        <w:rPr/>
        <w:t>䍔㈸㭭䈽捒㥯싂燃</w:t>
      </w:r>
      <w:r>
        <w:rPr/>
        <w:t>⠵</w:t>
      </w:r>
      <w:r>
        <w:rPr/>
        <w:t>机㐽剫幁濃晷彞婩⽅⭡㐺獄</w:t>
      </w:r>
      <w:r>
        <w:rPr/>
        <w:t>ꦡ</w:t>
      </w:r>
      <w:r>
        <w:rPr/>
        <w:t>땙祖熬桂淂廂䴲츯秂摤쉉㠲漮䙣稳偟⬳漲欴쉁㒡䝔쉏癩뽎ぢ䵦㝦㥊</w:t>
      </w:r>
      <w:r>
        <w:rPr/>
        <w:t>ⵢ</w:t>
      </w:r>
      <w:r>
        <w:rPr/>
        <w:t>咻飂䵘숱伭</w:t>
      </w:r>
    </w:p>
    <w:p>
      <w:pPr>
        <w:pStyle w:val="PreformattedText"/>
        <w:bidi w:val="0"/>
        <w:spacing w:before="0" w:after="0"/>
        <w:jc w:val="left"/>
        <w:rPr/>
      </w:pPr>
      <w:r>
        <w:rPr/>
        <w:t>眮兢睇</w:t>
      </w:r>
      <w:r>
        <w:rPr/>
        <w:t>ꕴ</w:t>
      </w:r>
      <w:r>
        <w:rPr/>
        <w:t>垵卢煶칷撘关嘵煗昲䩂䭟牙숲丶束未쉃</w:t>
      </w:r>
      <w:r>
        <w:rPr/>
        <w:t>ⷂ</w:t>
      </w:r>
      <w:r>
        <w:rPr/>
        <w:t>숪竂竂碩䕇╌ꌽ焣参参嗂䦿</w:t>
      </w:r>
      <w:r>
        <w:rPr/>
        <w:t>ⵔ</w:t>
      </w:r>
      <w:r>
        <w:rPr/>
        <w:t>堷唳夺〉橁煒偡愹숪㙷呁⫂썮쉗湬쉭딩䍶祰쉐䔳⫂䯂䥂攪曂ꍶ噘⭷㮻䁾媵ꅇ炘〪㵧焪帰捂畦녵敷䁃啾슩㭩㑀䬦焣</w:t>
      </w:r>
      <w:r>
        <w:rPr/>
        <w:t>⠽</w:t>
      </w:r>
      <w:r>
        <w:rPr/>
        <w:t>䍪姂䁀Ⓜ⼫扠夷伵塢皿汰朦䥸䝍顳䑳䉱熩潠쉫♲䁺䱣坸幠瑗⪬䉦噓쉣獷主桮夺⫂攬䍓⨣橫䍤䈹勂梻瘺촤灣濃畹晠䀫帷汍摉坵䩅䭴</w:t>
      </w:r>
      <w:r>
        <w:rPr/>
        <w:t>ⱅ</w:t>
      </w:r>
      <w:r>
        <w:rPr/>
        <w:t>䯃玩濃쉏畗熥氻䡴쉈</w:t>
      </w:r>
      <w:r>
        <w:rPr/>
        <w:t>꤯</w:t>
      </w:r>
      <w:r>
        <w:rPr/>
        <w:t>⡫</w:t>
      </w:r>
      <w:r>
        <w:rPr/>
        <w:t>咬☣干佷쉪뽍穋珂顒숥㵄㩳慹恩</w:t>
      </w:r>
      <w:r>
        <w:rPr/>
        <w:t>ꗎ</w:t>
      </w:r>
      <w:r>
        <w:rPr/>
        <w:t>쌦ꏎ輪숩㋂楌桅㜪姃숨</w:t>
      </w:r>
      <w:r>
        <w:rPr/>
        <w:t>ꥁ</w:t>
      </w:r>
      <w:r>
        <w:rPr/>
        <w:t>楶極☫숳㶬栴䷂㉊쉨噈쉧䗂뭦祶㕁婚썒渦㷂婬</w:t>
      </w:r>
      <w:r>
        <w:rPr/>
        <w:t>ⱺ</w:t>
      </w:r>
      <w:r>
        <w:rPr/>
        <w:t>擂畢厮轘顁顎㧂⫎깰ꥲ塭촶硅洩싂녵䍫塂쉋䔽칢땞</w:t>
      </w:r>
      <w:r>
        <w:rPr/>
        <w:t>ⱘ</w:t>
      </w:r>
      <w:r>
        <w:rPr/>
        <w:t>䒡瘰曂⩞轑쵧凍䜷輩婨頪㉵䴬숪☲ꍮꅹ乯슥䁁捒㙔潊♶촩䢏쉹㙔䩂硘祡佉ꍫ儤묪뽃睅䴨⭐掩杣俎橱圮슬倱Ⓨ獒뼲朴⩌촰ꅗ䍦</w:t>
      </w:r>
      <w:r>
        <w:rPr/>
        <w:t>ⶩ</w:t>
      </w:r>
      <w:r>
        <w:rPr/>
        <w:t>橺淍쉦疮</w:t>
      </w:r>
      <w:r>
        <w:rPr/>
        <w:t>ⱟ</w:t>
      </w:r>
      <w:r>
        <w:rPr/>
        <w:t>숲䙄</w:t>
      </w:r>
      <w:r>
        <w:rPr/>
        <w:t>ꔴ</w:t>
      </w:r>
      <w:r>
        <w:rPr/>
        <w:t>辮潣㘳ꌱ旂♣䥂ꥩ䅓꺡㠣竂ㅃ伺⹶⾩뇂ま㉚㮬惂㝐偞墱晎夹用庮傘塥埂煨乑㉫㴴繺位䁔䴫⨬皏넨</w:t>
      </w:r>
      <w:r>
        <w:rPr/>
        <w:t>⠭⦻</w:t>
      </w:r>
      <w:r>
        <w:rPr/>
        <w:t>硠㑋ꏂ걒숥</w:t>
      </w:r>
      <w:r>
        <w:rPr/>
        <w:t>Ⳃ</w:t>
      </w:r>
      <w:r>
        <w:rPr/>
        <w:t>뼩瀭疬슱쉰㘬䩇쉢煕쉸㉰汐쉗㉫颡眫殣歱䃎㜯㕂稯⬪痍癹戵權佫㞥뼣歐싂슏慷㈳佫슥硰漨㐤曎䁋쉌椵쉦♮㋂轒煆潔䈹繍皩숲䍁䁕</w:t>
      </w:r>
      <w:r>
        <w:rPr/>
        <w:t>ꥈ⨸</w:t>
      </w:r>
      <w:r>
        <w:rPr/>
        <w:t>乪湮슱呆⫂싂瘨싎츥쉫⹒쉠ꅴ唻损</w:t>
      </w:r>
      <w:r>
        <w:rPr/>
        <w:t>ⷂ</w:t>
      </w:r>
      <w:r>
        <w:rPr/>
        <w:t>轱</w:t>
      </w:r>
      <w:r>
        <w:rPr/>
        <w:t>Ⳃ</w:t>
      </w:r>
      <w:r>
        <w:rPr/>
        <w:t>䀻繐䦮桾䅲硭橴㊡㕶睡걀潗繕硃濂楺컂䑃쉗䘣轤⑊氰咩扏㍐쉠촲恙⩷剅깣ꅙ캮扅智㝆縨潷煳䍶놬㑲绂㝖</w:t>
      </w:r>
      <w:r>
        <w:rPr/>
        <w:t>⡶</w:t>
      </w:r>
      <w:r>
        <w:rPr/>
        <w:t>頰쉔湋⍺쉒懂⻍祬儮㵡㌽呞⩹圫剁顄䔵彊쵘汲㡯幟䓂绎┦枩</w:t>
      </w:r>
      <w:r>
        <w:rPr/>
        <w:t>ꥈ</w:t>
      </w:r>
      <w:r>
        <w:rPr/>
        <w:t>畨桭洪⼭佤䅳쉴嘳⪮䆻⹫䰭咱갳塴쉈圮仂㡒㑲矂ㄸ격睵썡址걦縸硶</w:t>
      </w:r>
      <w:r>
        <w:rPr/>
        <w:t>ⴤ</w:t>
      </w:r>
      <w:r>
        <w:rPr/>
        <w:t>楱㝆榏䥎㠯卯떱瀣㑪䑾昲幢媬䐪坂䶩搵☵䉍㧂卌</w:t>
      </w:r>
      <w:r>
        <w:rPr/>
        <w:t>ⰹⳂ</w:t>
      </w:r>
      <w:r>
        <w:rPr/>
        <w:t>栥쉾縶⮻穣哂壂츭ꥳ쉯쉀䄹㬰㵁땁杹┳䉣䭡祎毂秂㡈㜰㴴㥅汗쉉⚡㑴묭㊡䍅摁畞㡷偒案䉀㏂⥦慌䴵</w:t>
      </w:r>
      <w:r>
        <w:rPr/>
        <w:t>⡾</w:t>
      </w:r>
      <w:r>
        <w:rPr/>
        <w:t>쉃庩䔴瑹啙幆冩慊꺱侘當뽲秂⪣塀慣剠㨣杮䎡䥒兮祗⭓䑁皥ꄱ畲倣剂썐剃圪깐㬴仂全䕁䮵敋촱쉧⤭쉁捰㩕儣䄸컍渲瑉媵彃狂吲姂⶘楍㍐禬⩩㭱癎㉣㐷癢</w:t>
      </w:r>
      <w:r>
        <w:rPr/>
        <w:t>ꥋ⩸</w:t>
      </w:r>
      <w:r>
        <w:rPr/>
        <w:t>轴烍顑塑䵘汘㵖걢勂焯澱</w:t>
      </w:r>
      <w:r>
        <w:rPr/>
        <w:t>ꔪ</w:t>
      </w:r>
      <w:r>
        <w:rPr/>
        <w:t>溮瑋桞旂湌悏㕏漸塱</w:t>
      </w:r>
      <w:r>
        <w:rPr/>
        <w:t>ꔭ</w:t>
      </w:r>
      <w:r>
        <w:rPr/>
        <w:t>쎻刽쉷橋⹗쉰繠㑩⧂㦱璵砹㥐ヂ▘걱녀㷂쉲╹</w:t>
      </w:r>
      <w:r>
        <w:rPr/>
        <w:t>ꔶ</w:t>
      </w:r>
      <w:r>
        <w:rPr/>
        <w:t>싂ꅟ杇䥢婠㣃杈┷숽睑뼩슬煔⒮䛂淂䶵⽌㡟桱걭灊䝓獐</w:t>
      </w:r>
      <w:r>
        <w:rPr/>
        <w:t>ꗂ</w:t>
      </w:r>
      <w:r>
        <w:rPr/>
        <w:t>숽㠵猰䳎䎵桴⑸㨹◂微头澿眭奮圪쉲</w:t>
      </w:r>
      <w:r>
        <w:rPr/>
        <w:t>ꗂ</w:t>
      </w:r>
      <w:r>
        <w:rPr/>
        <w:t>䢥敥勃䘶㡖䊵䝮汆㝚瀨⽸䈽垻슥</w:t>
      </w:r>
      <w:r>
        <w:rPr/>
        <w:t>ⱅ</w:t>
      </w:r>
      <w:r>
        <w:rPr/>
        <w:t>숳딷숨幸㙱㭡〤洰칮썞쉹⩩繃摩活ꍘ</w:t>
      </w:r>
      <w:r>
        <w:rPr/>
        <w:t>ⵓ</w:t>
      </w:r>
      <w:r>
        <w:rPr/>
        <w:t>礪拂⽺姍头䭺䁁㘽湣猭氭疬슱䁋拂㭘猦ㅌ䩶쉓㟂奶⑗杦</w:t>
      </w:r>
      <w:r>
        <w:rPr/>
        <w:t>⡡</w:t>
      </w:r>
      <w:r>
        <w:rPr/>
        <w:t>쏂录ꍷ뇂繙㭠砦</w:t>
      </w:r>
      <w:r>
        <w:rPr/>
        <w:t>⡾⎱</w:t>
      </w:r>
      <w:r>
        <w:rPr/>
        <w:t>㋂願媻</w:t>
      </w:r>
      <w:r>
        <w:rPr/>
        <w:t>꤬</w:t>
      </w:r>
      <w:r>
        <w:rPr/>
        <w:t>偎㜴걃桗傩毂뭴盂潗垿竂復딫묺䔷ㅱ㩠</w:t>
      </w:r>
      <w:r>
        <w:rPr/>
        <w:t>ꕍ</w:t>
      </w:r>
      <w:r>
        <w:rPr/>
        <w:t>䇂栻搥ꎩ傩壂╶⮘杗뽇獀</w:t>
      </w:r>
      <w:r>
        <w:rPr/>
        <w:t>ꕥ</w:t>
      </w:r>
      <w:r>
        <w:rPr/>
        <w:t>땧㴶⛎呮</w:t>
      </w:r>
      <w:r>
        <w:rPr/>
        <w:t>ꤴ</w:t>
      </w:r>
      <w:r>
        <w:rPr/>
        <w:t>汅䰮䎮礲晬숥沬⩋䢻啊⤦礫䫃⛂婳숱㭹㔥歵伲倦쉥䤰愫뽺顴堪歳䐸</w:t>
      </w:r>
      <w:r>
        <w:rPr/>
        <w:t>Ⳃ</w:t>
      </w:r>
      <w:r>
        <w:rPr/>
        <w:t>쉳吪竂捷숊嚵䩶⪩䡗温㣂┮䮥㵵慤㡑⩸楯媮걀䣍쉔側䤩弬㡭䲩⥠欳乚숵</w:t>
      </w:r>
      <w:r>
        <w:rPr/>
        <w:t>ⰱ</w:t>
      </w:r>
      <w:r>
        <w:rPr/>
        <w:t>㦬넪쉋쉄䡘棂磎</w:t>
      </w:r>
      <w:r>
        <w:rPr/>
        <w:t>꧂</w:t>
      </w:r>
      <w:r>
        <w:rPr/>
        <w:t>㝦ぺ睮㭏揂顔</w:t>
      </w:r>
      <w:r>
        <w:rPr/>
        <w:t>ꕊ</w:t>
      </w:r>
      <w:r>
        <w:rPr/>
        <w:t>䑫䘨椤䣂쉓⨸䋂땑灟䚮䝧噭䐩ꇂ捄幧泂硹圦㉗촳</w:t>
      </w:r>
      <w:r>
        <w:rPr/>
        <w:t>ⱷ</w:t>
      </w:r>
      <w:r>
        <w:rPr/>
        <w:t>恷㛂竎捖꥕ㅄ〸䑴싎据믍칶幐攦䦣쉏㛂辘㷂浧⎏湎㩈併憣奐쎱쉢恤扶숹泂堨칃ꅵ꥖縲厵╓㉑䡹嫂㯂㵃♀畑偦汩쌥垣</w:t>
      </w:r>
      <w:r>
        <w:rPr/>
        <w:t>꤫</w:t>
      </w:r>
      <w:r>
        <w:rPr/>
        <w:t>츯䝰態뭘幋숩쉥싂欳슩䡡䒣䩦뼹⬬瑨湧䱾硐䨬滂顆攷惂</w:t>
      </w:r>
      <w:r>
        <w:rPr/>
        <w:t>ⷂ</w:t>
      </w:r>
      <w:r>
        <w:rPr/>
        <w:t>뼰䍵䡹偯侵楑䪱悿䊻䫍瘩䅷椻刪噃穲䄴㝊敎卄杔〉ꏂ搷䌵넵椬⌶䔨쉚㘽瑏䣂䁄㊣묱딭娫ㄺ彖㙁竂否橈䵧卸剑䩌癡㭙㫂</w:t>
      </w:r>
      <w:r>
        <w:rPr/>
        <w:t>ⱕ</w:t>
      </w:r>
      <w:r>
        <w:rPr/>
        <w:t>㜵挺勂䄳撡䕲伴╥䯂敨榥⾣</w:t>
      </w:r>
      <w:r>
        <w:rPr/>
        <w:t>ⴥ⩾</w:t>
      </w:r>
      <w:r>
        <w:rPr/>
        <w:t>歊깔㕡恢⽞⩹癡숨䙑㙮숽厥㕹㬶獗㊮䧃杙䅎琻彎썗뗂兣瀯媮頤縩棎轣칳䅙渨㌤摃</w:t>
      </w:r>
      <w:r>
        <w:rPr/>
        <w:t>ꕾ</w:t>
      </w:r>
      <w:r>
        <w:rPr/>
        <w:t>嗃Ⓜ뽣숪夬쉭쉢⭅㤷睒⻂弦쉇潄䃂橉橔⤭歯싂䐥⵾睰숦</w:t>
      </w:r>
      <w:r>
        <w:rPr/>
        <w:t>ⵈ</w:t>
      </w:r>
      <w:r>
        <w:rPr/>
        <w:t>奩쉂楶畑㴥┷㝑盂硡䱊㬺䶡穦换婪넩燂丫浒뮏㋂땎䝚뼬⥰摵璏</w:t>
      </w:r>
      <w:r>
        <w:rPr/>
        <w:t>ⱁ</w:t>
      </w:r>
      <w:r>
        <w:rPr/>
        <w:t>甫묯</w:t>
      </w:r>
      <w:r>
        <w:rPr/>
        <w:t>ⵘ</w:t>
      </w:r>
      <w:r>
        <w:rPr/>
        <w:t>刪</w:t>
      </w:r>
      <w:r>
        <w:rPr/>
        <w:t>ⴳ</w:t>
      </w:r>
      <w:r>
        <w:rPr/>
        <w:t>牕溿嫂橓垱깵夽䁞</w:t>
      </w:r>
      <w:r>
        <w:rPr/>
        <w:t>⡰</w:t>
      </w:r>
      <w:r>
        <w:rPr/>
        <w:t>䕚㐥㉲㩊夥䡔庵춵㉱椬쉔䵅惂㵸</w:t>
      </w:r>
      <w:r>
        <w:rPr/>
        <w:t>⣂</w:t>
      </w:r>
      <w:r>
        <w:rPr/>
        <w:t>뭦歰䦡⩔㤴ꄲ桕洮庿懂슩䁤潲幣견婤杊教⵳瑬뽥쉞卸凂㬩杷ꄴ毂</w:t>
      </w:r>
      <w:r>
        <w:rPr/>
        <w:t>ꦮ</w:t>
      </w:r>
      <w:r>
        <w:rPr/>
        <w:t>牞帽䴶㙍憣㠵⩟復싂圮</w:t>
      </w:r>
      <w:r>
        <w:rPr/>
        <w:t>Ⱛ</w:t>
      </w:r>
      <w:r>
        <w:rPr/>
        <w:t>煯ꥫ䲮칱쉩眹䁦凂弪믂쉶煮⍟슱啺쉃湍쉟쉴为睌ꥪ拂彇飂䔸夲壂㬣⭯輪圹겡썍⨽</w:t>
      </w:r>
      <w:r>
        <w:rPr/>
        <w:t>ⷂ</w:t>
      </w:r>
      <w:r>
        <w:rPr/>
        <w:t>㥤㜱㔱䌥곂垿煏뽟ㄨ愸玩皬涻ꍢ䭱䝢恊橔㡪呌牒䁎␺嗂䴣䵘갦⛂싂땳末⤳䣂癅ꅭ䡚卉㧂⼫犏䅓だ猪䱇⸺㑔頣</w:t>
      </w:r>
      <w:r>
        <w:rPr/>
        <w:t>ⳍ</w:t>
      </w:r>
      <w:r>
        <w:rPr/>
        <w:t>䥫佰쉶ꅺ슮㔫轴䕓䝑⽷㝵䯂⩱♫쉁刱⌵眶牢긮囂쉁곂瑕칠呫䴽瀤扲刱樣瞿埂슩䥁깎㝖숪㡹堵⩯強</w:t>
      </w:r>
      <w:r>
        <w:rPr/>
        <w:t>ꕤ</w:t>
      </w:r>
      <w:r>
        <w:rPr/>
        <w:t>東亥갽佰利漥㤪⩥뾥櫎䈸硟牊䀽疱卋㌻䱋䄨땵娊慔塢숭㘹㥷杔䴭㕾烎徘歃㵂傘牏숵㡒吹䲩䭃否쌳塈婦싃稳췂쏂</w:t>
      </w:r>
      <w:r>
        <w:rPr/>
        <w:t>ꔪ</w:t>
      </w:r>
      <w:r>
        <w:rPr/>
        <w:t>汎䇎怰䔥䧂쉁浀搪㥴〹⻂</w:t>
      </w:r>
      <w:r>
        <w:rPr/>
        <w:t>ⱆ</w:t>
      </w:r>
      <w:r>
        <w:rPr/>
        <w:t>㐸䅐쉆娻䉂爲⧂⯍䲡䑁땷㕈ㆩ숷쉘䍚</w:t>
      </w:r>
      <w:r>
        <w:rPr/>
        <w:t>ⵙ</w:t>
      </w:r>
      <w:r>
        <w:rPr/>
        <w:t>ⱪ</w:t>
      </w:r>
      <w:r>
        <w:rPr/>
        <w:t>噚⬵ㅸ⑴坒⩕㭹쉣伽㩓扩컎</w:t>
      </w:r>
      <w:r>
        <w:rPr/>
        <w:t>ⱗ⹱</w:t>
      </w:r>
      <w:r>
        <w:rPr/>
        <w:t>启㟂䕭畃쉵娱熵썮㉫</w:t>
      </w:r>
      <w:r>
        <w:rPr/>
        <w:t>ꕖ</w:t>
      </w:r>
      <w:r>
        <w:rPr/>
        <w:t>沩묱뭁婊ꎱ塰㕋稵攥洸景ꍔ洯⿂㵴䀪숹睎쉅숺㚮壂顥嘦哂숴썪轚梡卒斏땀䮩䅊畱轐秂塾徥</w:t>
      </w:r>
      <w:r>
        <w:rPr/>
        <w:t>ⵌ</w:t>
      </w:r>
      <w:r>
        <w:rPr/>
        <w:t>㙧긲㍇</w:t>
      </w:r>
      <w:r>
        <w:rPr/>
        <w:t>ꕃ</w:t>
      </w:r>
      <w:r>
        <w:rPr/>
        <w:t>味剙䠳숴塖㔸剥乯礨歚격伮輱縰쉗噏斏싂瘦㷃문䟂䖥숮</w:t>
      </w:r>
      <w:r>
        <w:rPr/>
        <w:t>ꦵ</w:t>
      </w:r>
      <w:r>
        <w:rPr/>
        <w:t>示杴轸넪拂⩮넺怸녺걬㉓㵖扰쉣頸惂幷쉰獢㣍矂啗か爵</w:t>
      </w:r>
      <w:r>
        <w:rPr/>
        <w:t>ꥅ</w:t>
      </w:r>
      <w:r>
        <w:rPr/>
        <w:t>兯娣깎쉖扺ち渤걀䍖뼬㕱䉧幈柂䝈</w:t>
      </w:r>
      <w:r>
        <w:rPr/>
        <w:t>ⲩ</w:t>
      </w:r>
      <w:r>
        <w:rPr/>
        <w:t>楂㷂칉</w:t>
      </w:r>
      <w:r>
        <w:rPr/>
        <w:t>ꗂ⑟</w:t>
      </w:r>
      <w:r>
        <w:rPr/>
        <w:t>䁒</w:t>
      </w:r>
      <w:r>
        <w:rPr/>
        <w:t>ꕸ</w:t>
      </w:r>
      <w:r>
        <w:rPr/>
        <w:t>쉵橄䡐㈵ㅈ䆩愨⽣煓ꄺ㖥堥췂♊欬</w:t>
      </w:r>
      <w:r>
        <w:rPr/>
        <w:t>ꤺ</w:t>
      </w:r>
      <w:r>
        <w:rPr/>
        <w:t>䁸䄹䔺強╺㏂迂쉷灩╤堦噠玵䌴漪伹㖮塗䩴燂彳顅Ⓙ캏䏂係磂㡆쉞䞩兕䉠쉢牣쉰䱠彎⑷쵠䩡뿂炩㈯</w:t>
      </w:r>
      <w:r>
        <w:rPr/>
        <w:t>ⶣ</w:t>
      </w:r>
      <w:r>
        <w:rPr/>
        <w:t>㟃걷썤婨繩侮싍⨷쉞奎䝤橣は䑈塧숽뮡⨷숺견㩾⌽쉗㥢䉤奪汑슿㵠䁊㥠㋃桎</w:t>
      </w:r>
      <w:r>
        <w:rPr/>
        <w:t>ꥉ</w:t>
      </w:r>
      <w:r>
        <w:rPr/>
        <w:t>걏瑷쉾쉀㕡囂奭쉅⾩久汐扠奘╷揎ㅱ㠶䴭⽰稯牪</w:t>
      </w:r>
      <w:r>
        <w:rPr/>
        <w:t>ⱌ</w:t>
      </w:r>
      <w:r>
        <w:rPr/>
        <w:t>䋂湞뼪䩎츱浘◃㌬䛂硟</w:t>
      </w:r>
      <w:r>
        <w:rPr/>
        <w:t>ⰱ</w:t>
      </w:r>
      <w:r>
        <w:rPr/>
        <w:t>䈹</w:t>
      </w:r>
      <w:r>
        <w:rPr/>
        <w:t>ꔱ</w:t>
      </w:r>
      <w:r>
        <w:rPr/>
        <w:t>儰婞㙕㝚牸佣嚥⭉뾮汖쉔㡊繳</w:t>
      </w:r>
      <w:r>
        <w:rPr/>
        <w:t>⠰</w:t>
      </w:r>
      <w:r>
        <w:rPr/>
        <w:t>煃슱䡘뮿㌱깲繥幏渭䈶塪夭걅⥕㝵쵗癸佩㝖洵頲昽⽓㤹欽剠楀穉숮祯殏媏싂摉묰꧎淂㟂䪱柃쉍뗂硪稤䈰祔㜸䊵䑕幇ꆩ䩟㝮걎쉢坓瓂칲塡橌枡软慴뇂</w:t>
      </w:r>
      <w:r>
        <w:rPr/>
        <w:t>⠦</w:t>
      </w:r>
      <w:r>
        <w:rPr/>
        <w:t>㔥䝉勂呃</w:t>
      </w:r>
      <w:r>
        <w:rPr/>
        <w:t>⢮⩣</w:t>
      </w:r>
      <w:r>
        <w:rPr/>
        <w:t>潥䱩挨䨪䩍婳䀱㛂䛂秎㍎飂〪懂⪥싃칾㕴⒱晚쉨䩏渮⥖쉖슣䛎獤砵䃂㢣⍗摌㑰伭嗂䊣暣䂩煅</w:t>
      </w:r>
      <w:r>
        <w:rPr/>
        <w:t>꧂⨽</w:t>
      </w:r>
      <w:r>
        <w:rPr/>
        <w:t>伭㑚䤬䢵呒嗃⭍</w:t>
      </w:r>
      <w:r>
        <w:rPr/>
        <w:t>ꥃ</w:t>
      </w:r>
      <w:r>
        <w:rPr/>
        <w:t>杫佃겡ꄥ呱췂䐰㈹녦㙥㡂㪵攤䭋숱歬眪幔杪㧂쉖迎쉭櫃쉣浩㤬㕕䞡幖숪䥑㙘堹䍱䐷炣擎칖⽗쉩瀷妏抵㙰渶ヂ怴</w:t>
      </w:r>
      <w:r>
        <w:rPr/>
        <w:t>⠊</w:t>
      </w:r>
      <w:r>
        <w:rPr/>
        <w:t>쉍⭆䵉╙係㪘⹹쉟⭓杯㐥쉩䤲爱百䰷싂㕯䝣挤朳矂숵橯쉌䄰싎癀冿暩毂䥰⍔橞䭑숤厏깡숻㬰㩃숶扌⎣涘䩹湔㉥兒</w:t>
      </w:r>
      <w:r>
        <w:rPr/>
        <w:t>⠦</w:t>
      </w:r>
      <w:r>
        <w:rPr/>
        <w:t>狎숨䨲䥯⚥楃泂礳㩯勂땦妏쉧ꍢ숯쉮祓묪꥙顶㥷捸㩡忂ꆡ숻</w:t>
      </w:r>
      <w:r>
        <w:rPr/>
        <w:t>ꖩ</w:t>
      </w:r>
      <w:r>
        <w:rPr/>
        <w:t>㩌戬땀쉑⼷┮⼺썬没䓂危兤牕䉄떏䫂츬伯䙩幗櫂㄰</w:t>
      </w:r>
      <w:r>
        <w:rPr/>
        <w:t>⡰</w:t>
      </w:r>
      <w:r>
        <w:rPr/>
        <w:t>ꕧ</w:t>
      </w:r>
      <w:r>
        <w:rPr/>
        <w:t>媩怪㯂揂廂䙡樹瑳湞参佃卫塘</w:t>
      </w:r>
      <w:r>
        <w:rPr/>
        <w:t>ꔷ</w:t>
      </w:r>
      <w:r>
        <w:rPr/>
        <w:t>娷㒩쉒⏂睬㴤哃扑ꍯ畸</w:t>
      </w:r>
      <w:r>
        <w:rPr/>
        <w:t>ꤺ</w:t>
      </w:r>
      <w:r>
        <w:rPr/>
        <w:t>僂䴪斥⌻숲湚ㆩ晖皻䅺慍䵫</w:t>
      </w:r>
      <w:r>
        <w:rPr/>
        <w:t>ⱑ</w:t>
      </w:r>
      <w:r>
        <w:rPr/>
        <w:t>䩉師㉣╃칬⧃슿橹긹睧䧂㉨硤壍䤦䱹乘쉙癎瞘坱琩倮攽ꏂ㞩烂乆䋍戲䋂⤯뮡繷</w:t>
      </w:r>
      <w:r>
        <w:rPr/>
        <w:t>ꔤ</w:t>
      </w:r>
      <w:r>
        <w:rPr/>
        <w:t>憏呏䀬뮮</w:t>
      </w:r>
      <w:r>
        <w:rPr/>
        <w:t>ꖩ</w:t>
      </w:r>
      <w:r>
        <w:rPr/>
        <w:t>숮囃</w:t>
      </w:r>
      <w:r>
        <w:rPr/>
        <w:t>꤫</w:t>
      </w:r>
      <w:r>
        <w:rPr/>
        <w:t>칀㨦뾣潸⤥⤨숤参㉗숳㛂塴녘䉎夭</w:t>
      </w:r>
      <w:r>
        <w:rPr/>
        <w:t>Ⱚ</w:t>
      </w:r>
      <w:r>
        <w:rPr/>
        <w:t>卞牘</w:t>
      </w:r>
      <w:r>
        <w:rPr/>
        <w:t>ꦏ</w:t>
      </w:r>
      <w:r>
        <w:rPr/>
        <w:t>捋쉡</w:t>
      </w:r>
      <w:r>
        <w:rPr/>
        <w:t>ⵖ꧂</w:t>
      </w:r>
      <w:r>
        <w:rPr/>
        <w:t>杣⩍禘슿㔱⑪䔦⫂牱矃ㅤ㭑琰⑟땉穉吩㥂슡颵噩쉠⍎䠬睌垩䒻</w:t>
      </w:r>
      <w:r>
        <w:rPr/>
        <w:t>꧃</w:t>
      </w:r>
      <w:r>
        <w:rPr/>
        <w:t>冬厣奟♸绎쌮接弨䝩䉄瓂</w:t>
      </w:r>
      <w:r>
        <w:rPr/>
        <w:t>ꕁ</w:t>
      </w:r>
      <w:r>
        <w:rPr/>
        <w:t>쉃囂쉡爦坶兮娨䵒斱懂싂⥪剗쉒湌偪</w:t>
      </w:r>
      <w:r>
        <w:rPr/>
        <w:t>⡅</w:t>
      </w:r>
      <w:r>
        <w:rPr/>
        <w:t>戵䈷渫庵쉑쉤㩖倥彤帬倸⩳숤╥쉾煟◂䭍幹쉣묱獢坡</w:t>
      </w:r>
      <w:r>
        <w:rPr/>
        <w:t>ⰷ</w:t>
      </w:r>
      <w:r>
        <w:rPr/>
        <w:t>轠㉍啀숵灩䃂㥈懂⥙䉲竂晍㔦穗晄挭嗂数疵厡彤</w:t>
      </w:r>
      <w:r>
        <w:rPr/>
        <w:t>ꕣ</w:t>
      </w:r>
      <w:r>
        <w:rPr/>
        <w:t>䜰繀擂䓂䉅⹙슘쉾┬癟慊漫祂촫꺩␮幋硵春䄮</w:t>
      </w:r>
      <w:r>
        <w:rPr/>
        <w:t>ⱦ</w:t>
      </w:r>
      <w:r>
        <w:rPr/>
        <w:t>갥뭂땢</w:t>
      </w:r>
      <w:r>
        <w:rPr/>
        <w:t>ꤪ</w:t>
      </w:r>
      <w:r>
        <w:rPr/>
        <w:t>⼵匰깵</w:t>
      </w:r>
      <w:r>
        <w:rPr/>
        <w:t>ꥄ☥</w:t>
      </w:r>
      <w:r>
        <w:rPr/>
        <w:t>玻昸轫㝙싂䄫䫂땔㉬쉚숬</w:t>
      </w:r>
      <w:r>
        <w:rPr/>
        <w:t>⠬</w:t>
      </w:r>
      <w:r>
        <w:rPr/>
        <w:t>獦顒硤쉉漷䰪</w:t>
      </w:r>
      <w:r>
        <w:rPr/>
        <w:t>ꕙ</w:t>
      </w:r>
      <w:r>
        <w:rPr/>
        <w:t>㩶戨敇祷怳</w:t>
      </w:r>
      <w:r>
        <w:rPr/>
        <w:t>ꗂ</w:t>
      </w:r>
      <w:r>
        <w:rPr/>
        <w:t>潃恇拂挣촨⩺䕀ㅑ㟂뭕⩯㥙顒䍮硨ㄶ愪ꎣ뭒案긩깯慖乷卄涵┸뭹䥧煠컂夣䑏싃䝍窣㯂伵쉌쉅</w:t>
      </w:r>
      <w:r>
        <w:rPr/>
        <w:t>ⴴ</w:t>
      </w:r>
      <w:r>
        <w:rPr/>
        <w:t>橭晧㝁쉌煆㴳碘㞣眥渥杀晰䱉쉱飂⩴䮮숸</w:t>
      </w:r>
      <w:r>
        <w:rPr/>
        <w:t>ꗂ</w:t>
      </w:r>
      <w:r>
        <w:rPr/>
        <w:t>穡手癬ㄲ䕯榿⍆</w:t>
      </w:r>
      <w:r>
        <w:rPr/>
        <w:t>ꔺ</w:t>
      </w:r>
      <w:r>
        <w:rPr/>
        <w:t>㥊⼪卹ꍧ㩢⍡慪㴶ꍐ썱㦥㠺示㕕湰⥕棂乀愶浨䙹쌪愽㋎䈵㌷㴤㥰䏂珂䅔儶땲⌣ㆡ㕸⨽㚮楨싂㭂</w:t>
      </w:r>
      <w:r>
        <w:rPr/>
        <w:t>ⴽ</w:t>
      </w:r>
      <w:r>
        <w:rPr/>
        <w:t>乄㡳庮쉚숱枩堶掩쉎伻㙎깡辡歲撱い仂幵</w:t>
      </w:r>
      <w:r>
        <w:rPr/>
        <w:t>⡈</w:t>
      </w:r>
      <w:r>
        <w:rPr/>
        <w:t>쉩⹬飃戬믂䰪숲㭃쏍剒㙈掻䭠に牫걾砯扗潤氊쉳桺奔⽊俎⩳ꅟ䛂参坨壂祳슣쵨暩쉱栽㦥쉊쉫쉯町横沱潅䍺⥢么쌨♐助塌쉃⍮迂ꌥ扅捔歸楡격と</w:t>
      </w:r>
      <w:r>
        <w:rPr/>
        <w:t>⢵</w:t>
      </w:r>
      <w:r>
        <w:rPr/>
        <w:t>ㄳ꺱捾㟂砬숦坟㥆쉤䉀〬獁슿啭</w:t>
      </w:r>
      <w:r>
        <w:rPr/>
        <w:t>Ɱ⨱</w:t>
      </w:r>
      <w:r>
        <w:rPr/>
        <w:t>允㛂慭숱倪慷㩾爸磂쌥☪呌쉱塋牮䑗ヂ溮权슣㠷뽣慾쉰乸쉗䈰弲偅塊쉨睘䀤⚩棂渴㩁ꅑ①㉄䳎唻㝇参あ⨪</w:t>
      </w:r>
      <w:r>
        <w:rPr/>
        <w:t>ꕏ⛍</w:t>
      </w:r>
      <w:r>
        <w:rPr/>
        <w:t>乹ꇂ䁋숮浪睈⩖뾩쉏</w:t>
      </w:r>
      <w:r>
        <w:rPr/>
        <w:t>ꤻ</w:t>
      </w:r>
      <w:r>
        <w:rPr/>
        <w:t>浘湴朵쉶橾⵶瑳떏啤⿂坆슬恴轴</w:t>
      </w:r>
      <w:r>
        <w:rPr/>
        <w:t>⡥</w:t>
      </w:r>
      <w:r>
        <w:rPr/>
        <w:t>杨㝓究걒숪䚏濂堹呺넰묮獕쉎囂쉪㛂六쉈呮㏎⤶</w:t>
      </w:r>
      <w:r>
        <w:rPr/>
        <w:t>ꤪ</w:t>
      </w:r>
      <w:r>
        <w:rPr/>
        <w:t>⡮</w:t>
      </w:r>
      <w:r>
        <w:rPr/>
        <w:t>呆䙍츶桁砩䍠㭂㥶♉䚥⽅噦剁숪ꄽ싂杴攣㯂㑆勂⹡㑌乃敯禘䯂⯂갺쉗쉌숳偾ヂ睩깒癱嫂넵嗂䠫㕱싂偟势⺩쵃䔷뽟걦</w:t>
      </w:r>
      <w:r>
        <w:rPr/>
        <w:t>ⵎ</w:t>
      </w:r>
      <w:r>
        <w:rPr/>
        <w:t>뭀</w:t>
      </w:r>
      <w:r>
        <w:rPr/>
        <w:t>ⵊ</w:t>
      </w:r>
      <w:r>
        <w:rPr/>
        <w:t>稦쵪䰭䕡ヂ氯쏂⚱搥⽴쉍㮏歔娬䡧숯Ⓜ㨱쉇䋃潶煢歮䕺禥쉁㥊淂瓎ꍭ䭫쉖嗂䓎⸫唷夲⩰깪㠨䈴㍴뭓쉴쉆㕕㶥䤲慩䡋摙硐捪습䑍땏攨䰶㫂乸⫂녌㝮彑⤰斱珂䡩쉉☩</w:t>
      </w:r>
      <w:r>
        <w:rPr/>
        <w:t>ꕅ</w:t>
      </w:r>
      <w:r>
        <w:rPr/>
        <w:t>ㅷ⸬</w:t>
      </w:r>
      <w:r>
        <w:rPr/>
        <w:t>⡵</w:t>
      </w:r>
      <w:r>
        <w:rPr/>
        <w:t>㑫獟猩潘濂渦</w:t>
      </w:r>
      <w:r>
        <w:rPr/>
        <w:t>ⶩ╉</w:t>
      </w:r>
      <w:r>
        <w:rPr/>
        <w:t>湥쉘⑯㑲ど䤭숩㝁䣃欯亘걏䪩繇ꥶ땵濂灾⹗䴫呂䬫䂩汐係光䑂슩뾣睍浵䈽棂䳂♵泂䙯쌥偶歕䌤噢朳㘫瀥⵸싂幾㝗䉇湪挱⭵濂剥쉆䤬佬슮⩄倹䙩迎彦凂㬤橪츫盂쉔쉔䥢╣ꍅ쉏仂绂ꇂ㡮㯂欣䋂쉺칏㨻㠪䁯㕲썃칲䄺䰨楰兌</w:t>
      </w:r>
      <w:r>
        <w:rPr/>
        <w:t>ⵎ</w:t>
      </w:r>
      <w:r>
        <w:rPr/>
        <w:t>啺䟂䁡㤦噫䀮⒵輸Ⓝ嚥䏂䭋땩ꥮ砪</w:t>
      </w:r>
      <w:r>
        <w:rPr/>
        <w:t>ꔦ</w:t>
      </w:r>
      <w:r>
        <w:rPr/>
        <w:t>辱싂瑴</w:t>
      </w:r>
      <w:r>
        <w:rPr/>
        <w:t>ⵡ</w:t>
      </w:r>
      <w:r>
        <w:rPr/>
        <w:t>ꎡ썠숸頵</w:t>
      </w:r>
      <w:r>
        <w:rPr/>
        <w:t>ꕌ⚩</w:t>
      </w:r>
      <w:r>
        <w:rPr/>
        <w:t>慬橺洪⥨싂渳⑄瑀㍞ㅏ</w:t>
      </w:r>
      <w:r>
        <w:rPr/>
        <w:t>⠻</w:t>
      </w:r>
      <w:r>
        <w:rPr/>
        <w:t>䔻繲♳㛍⛂ꅪ䁱矂奷䢩椻恓畣潫숵獌㙀䝎繒奵숪䑅殱쉢漷䵞绂偤⼥⨨㦵颱㕴她歸㨷㵠㉀截䠳싂堶㑏硘┫㥠浩䝁䝬쉺쉥ㅭ슏埂숭穬助煲穁쉺㇂㥁땔桪쉉杒漫颩쉸窣뽍㩫睞乬쉌슱搭⽩슩</w:t>
      </w:r>
      <w:r>
        <w:rPr/>
        <w:t>ⵇ</w:t>
      </w:r>
      <w:r>
        <w:rPr/>
        <w:t>夸ㄴヂ⸮顲㧂㩗轾恆朊婮䡷汎ꥢ</w:t>
      </w:r>
      <w:r>
        <w:rPr/>
        <w:t>ⵑ</w:t>
      </w:r>
      <w:r>
        <w:rPr/>
        <w:t>串绂泂獀䡠倻冱㑧㶡癆撻㣃ㅋ</w:t>
      </w:r>
      <w:r>
        <w:rPr/>
        <w:t>ꔶ</w:t>
      </w:r>
      <w:r>
        <w:rPr/>
        <w:t>㵍潦痂樻欲爴</w:t>
      </w:r>
      <w:r>
        <w:rPr/>
        <w:t>ⰯⱰ</w:t>
      </w:r>
      <w:r>
        <w:rPr/>
        <w:t>畷␣⥨瑘녨싂뮡뭸ꥣ깉婦슘ㄤ䔻슏</w:t>
      </w:r>
      <w:r>
        <w:rPr/>
        <w:t>ⴵ</w:t>
      </w:r>
      <w:r>
        <w:rPr/>
        <w:t>畴着</w:t>
      </w:r>
      <w:r>
        <w:rPr/>
        <w:t>ꖩ</w:t>
      </w:r>
      <w:r>
        <w:rPr/>
        <w:t>䩠</w:t>
      </w:r>
      <w:r>
        <w:rPr/>
        <w:t>ⵉ</w:t>
      </w:r>
      <w:r>
        <w:rPr/>
        <w:t>催쉪畔顂쉕㣂㣂前丷⥘丽婑楍㠪䱑쉦硇숸漵洳恑쉣㐮㥋䉩숳䅟殣䡞뇍칄硔浙瓍癌㐽㕂朮乫ヂ乗縰䠮䠬煐婗䭐㬵㇂숦懃乧䲩걡⽰夷슻숶㭨縣㡮摹祳椴㙵敟弽潱掏剣反潈쉘じ桵璬䣂슱娩넫䕸쉴䥘촯䙨☷璵嫍</w:t>
      </w:r>
      <w:r>
        <w:rPr/>
        <w:t>ⷂ</w:t>
      </w:r>
      <w:r>
        <w:rPr/>
        <w:t>䕓╢睷칖楕⩙睌坋㩎焸㋂ꅅ珂슬煞剩䱀뗂稰䚥뼹桧ꍁ⸣㢬⒩獖偙畠⩴䙈穳숶地橷昵慘浺拂弶ㅶꥪ彈婓땶딳䉉⯂䘬暏て숮偒昹㥖슣䅸⩋ㄪい瓂佃堵稴帪</w:t>
      </w:r>
      <w:r>
        <w:rPr/>
        <w:t>ⱈ⬲</w:t>
      </w:r>
      <w:r>
        <w:rPr/>
        <w:t>祰杶⭲㙪頳嘽⤮繠楓ぅ츯ꎥ싂</w:t>
      </w:r>
      <w:r>
        <w:rPr/>
        <w:t>ꤤ</w:t>
      </w:r>
      <w:r>
        <w:rPr/>
        <w:t>䮮㨭䩁뭂㍘㵹䡤桧</w:t>
      </w:r>
      <w:r>
        <w:rPr/>
        <w:t>ꥉ</w:t>
      </w:r>
      <w:r>
        <w:rPr/>
        <w:t>촹乺檵凂㬯晰쉤窩绂䧂咏㑃橐숮Ⓜ景</w:t>
      </w:r>
      <w:r>
        <w:rPr/>
        <w:t>⡊</w:t>
      </w:r>
      <w:r>
        <w:rPr/>
        <w:t>㡠獋㕂숬⹋着쉞▩䔹灤ㄲ䵷垩⑶湧</w:t>
      </w:r>
      <w:r>
        <w:rPr/>
        <w:t>ꗂ</w:t>
      </w:r>
      <w:r>
        <w:rPr/>
        <w:t>啒䕡兄긪扸ꄪ㨸쉲걗䝞悘噐숺㇂晩╙呉顈圻庻六써㔸䑐洪乫汖庘㇂㗂ㆱ゘嫂쵩潈쉈㗎⩘乪쉇顒祩⦮睢奊☰轙啋⽱㄰㥯쉺ㅋ濂轆쉣呬猯廂⏂摷뽰숱⚩䢩땂ꏃ쵔⌤廂⦿⍢櫂</w:t>
      </w:r>
      <w:r>
        <w:rPr/>
        <w:t>ⵄ⨫</w:t>
      </w:r>
      <w:r>
        <w:rPr/>
        <w:t>児싂┫攮潀樫昶㕲뭚⫂㧂ꇂ쉂⬸䕷쉌汥쌹田쉬䉔㩮쏂</w:t>
      </w:r>
      <w:r>
        <w:rPr/>
        <w:t>⢻</w:t>
      </w:r>
      <w:r>
        <w:rPr/>
        <w:t>水吷딭ㅎ뭏樬乭넫橈⩒䠽䱵䭃咵橲</w:t>
      </w:r>
      <w:r>
        <w:rPr/>
        <w:t>ⱺ</w:t>
      </w:r>
      <w:r>
        <w:rPr/>
        <w:t>츩傿䛂势⩶䦵칗</w:t>
      </w:r>
      <w:r>
        <w:rPr/>
        <w:t>⠵</w:t>
      </w:r>
      <w:r>
        <w:rPr/>
        <w:t>坔숰敚礲倳䆬㧂䔤浈票卧晟</w:t>
      </w:r>
      <w:r>
        <w:rPr/>
        <w:t>ꔤ</w:t>
      </w:r>
      <w:r>
        <w:rPr/>
        <w:t>㉶煘夹未砪ㄤ啧◂〽母넲䡣㡞</w:t>
      </w:r>
      <w:r>
        <w:rPr/>
        <w:t>ꦩ</w:t>
      </w:r>
      <w:r>
        <w:rPr/>
        <w:t>濂杢</w:t>
      </w:r>
      <w:r>
        <w:rPr/>
        <w:t>ⱪ</w:t>
      </w:r>
      <w:r>
        <w:rPr/>
        <w:t>ꔽ</w:t>
      </w:r>
      <w:r>
        <w:rPr/>
        <w:t>깹桖⹳硾䏂潧쉊潆秃戦⛍싂⩫</w:t>
      </w:r>
      <w:r>
        <w:rPr/>
        <w:t>ⴸ</w:t>
      </w:r>
      <w:r>
        <w:rPr/>
        <w:t>恆帻쉾쵖</w:t>
      </w:r>
      <w:r>
        <w:rPr/>
        <w:t>ⵓ</w:t>
      </w:r>
      <w:r>
        <w:rPr/>
        <w:t>割숯潷廂</w:t>
      </w:r>
      <w:r>
        <w:rPr/>
        <w:t>꤯</w:t>
      </w:r>
      <w:r>
        <w:rPr/>
        <w:t>㝷甸쉮灇쉬싂偬숤颩㐪姃猪䴽煚╫ㄴ啗硷䫂㩁掿㵶焲搹欷쵡嫂輪犩쉃塞䡐慭쉴쉲噦硒劵㘰顷⭵琲䕪䨲슩癒쉔⩥㝮畐桰洳吷㍦畎噅砨䤦숣䭫扅穊䐽쉅从埂扙稵㒿牠瑢쉹㥙츊枘</w:t>
      </w:r>
      <w:r>
        <w:rPr/>
        <w:t>⡸</w:t>
      </w:r>
      <w:r>
        <w:rPr/>
        <w:t>株ꍎ唰灔④濂</w:t>
      </w:r>
      <w:r>
        <w:rPr/>
        <w:t>⡈</w:t>
      </w:r>
      <w:r>
        <w:rPr/>
        <w:t>瑍䍪숣碬嘳㉡숱塉䁶깵卖䥘轒⵳䙷쉹噘䍃癄쉔睊㊏⥫昭묫뾣牨⽭䤤䁇烂渻歀◂뽐⼮숣䡹긤㜷뼹啨扰쉺牘迂䡡瘪</w:t>
      </w:r>
      <w:r>
        <w:rPr/>
        <w:t>ꕺ⑫</w:t>
      </w:r>
      <w:r>
        <w:rPr/>
        <w:t>瘩犿痎</w:t>
      </w:r>
      <w:r>
        <w:rPr/>
        <w:t>ꤪ</w:t>
      </w:r>
      <w:r>
        <w:rPr/>
        <w:t>䌪</w:t>
      </w:r>
      <w:r>
        <w:rPr/>
        <w:t>ꕨ</w:t>
      </w:r>
      <w:r>
        <w:rPr/>
        <w:t>䭠㒬쉃⹎杢䬫燂ガ䅈截晍侩⾣␭㗃偁</w:t>
      </w:r>
      <w:r>
        <w:rPr/>
        <w:t>⠨䷂</w:t>
      </w:r>
      <w:r>
        <w:rPr/>
        <w:t>迂挷憱湤䭣</w:t>
      </w:r>
      <w:r>
        <w:rPr/>
        <w:t>ꗂ</w:t>
      </w:r>
      <w:r>
        <w:rPr/>
        <w:t>憩</w:t>
      </w:r>
      <w:r>
        <w:rPr/>
        <w:t>ꥁ</w:t>
      </w:r>
      <w:r>
        <w:rPr/>
        <w:t>㕖師</w:t>
      </w:r>
      <w:r>
        <w:rPr/>
        <w:t>Ⳃ</w:t>
      </w:r>
      <w:r>
        <w:rPr/>
        <w:t>ꎵ慏⸱疩煺䌴䜣⑯쉀⫂徘</w:t>
      </w:r>
      <w:r>
        <w:rPr/>
        <w:t>ꦮ</w:t>
      </w:r>
      <w:r>
        <w:rPr/>
        <w:t>佳</w:t>
      </w:r>
      <w:r>
        <w:rPr/>
        <w:t>ꖘ</w:t>
      </w:r>
      <w:r>
        <w:rPr/>
        <w:t>䝧冩潨楣灂䵉汤걸땴䝤⹎㡞甤⹏入穅呣숭榵堪煸㜸♫但⼥牀슿晳ㄨ㑀䍁浺勂쉥⽙ぇ兠撩圪싂뼫牮쉩獕갪汧輷㊮숲쉒呂╲걐ㆵ卟冩㵋硵偑⭯年⻂</w:t>
      </w:r>
      <w:r>
        <w:rPr/>
        <w:t>⡕</w:t>
      </w:r>
      <w:r>
        <w:rPr/>
        <w:t>ㅉ쉹獃沩昦懂捂</w:t>
      </w:r>
      <w:r>
        <w:rPr/>
        <w:t>⠦</w:t>
      </w:r>
      <w:r>
        <w:rPr/>
        <w:t>싂䅂怳畓ꅏ쉍洺獋</w:t>
      </w:r>
      <w:r>
        <w:rPr/>
        <w:t>⠻</w:t>
      </w:r>
      <w:r>
        <w:rPr/>
        <w:t>ꥱ搥</w:t>
      </w:r>
      <w:r>
        <w:rPr/>
        <w:t>⠨</w:t>
      </w:r>
      <w:r>
        <w:rPr/>
        <w:t>眵灴獷⩪䀰慲汅獧긺㖘썳慾䄵佩辡숵☴♊</w:t>
      </w:r>
      <w:r>
        <w:rPr/>
        <w:t>ⵤ</w:t>
      </w:r>
      <w:r>
        <w:rPr/>
        <w:t>㥣歃砻媣橀㡓</w:t>
      </w:r>
      <w:r>
        <w:rPr/>
        <w:t>꧂</w:t>
      </w:r>
      <w:r>
        <w:rPr/>
        <w:t>䖵㯂䁅걮甮捦ㅨ灹꥔㟂㕘㕚䅡땬⩚娰䥡樺廂㕖⮘䭹츥숷勂嘨㙑</w:t>
      </w:r>
      <w:r>
        <w:rPr/>
        <w:t>⠩</w:t>
      </w:r>
      <w:r>
        <w:rPr/>
        <w:t>䋂䔤䟂⶘䵷个䋂⨩믂奾⛍畗⬻夬䁔幠橴촤吻쉏廂⤤</w:t>
      </w:r>
      <w:r>
        <w:rPr/>
        <w:t>⡀</w:t>
      </w:r>
      <w:r>
        <w:rPr/>
        <w:t>䐷兑塮녠䕤캥숯쉎恗</w:t>
      </w:r>
      <w:r>
        <w:rPr/>
        <w:t>ⱃ</w:t>
      </w:r>
      <w:r>
        <w:rPr/>
        <w:t>摺灐䥚䡳䛃⤷杭为扲깍捲쉥⩀吳㙤⼴쵤浴狂놥繐䵮婞ꅘ摉㕏剡싂噚兯</w:t>
      </w:r>
      <w:r>
        <w:rPr/>
        <w:t>ꔤ</w:t>
      </w:r>
      <w:r>
        <w:rPr/>
        <w:t>婉奱玮牲땥⤳쌵呵</w:t>
      </w:r>
      <w:r>
        <w:rPr/>
        <w:t>⡳</w:t>
      </w:r>
      <w:r>
        <w:rPr/>
        <w:t>湇㘰㭖厏䏍췂녞摦╟汷쉍佐</w:t>
      </w:r>
      <w:r>
        <w:rPr/>
        <w:t>⡩</w:t>
      </w:r>
      <w:r>
        <w:rPr/>
        <w:t>ꕥ</w:t>
      </w:r>
      <w:r>
        <w:rPr/>
        <w:t>쉙牱繵凂㦿쌮乄㇎칦堽슡繊愬</w:t>
      </w:r>
      <w:r>
        <w:rPr/>
        <w:t>ꕡ</w:t>
      </w:r>
      <w:r>
        <w:rPr/>
        <w:t>쉳⽥瞘쉲</w:t>
      </w:r>
      <w:r>
        <w:rPr/>
        <w:t>ꤷ</w:t>
      </w:r>
      <w:r>
        <w:rPr/>
        <w:t>祐䭇㤨㈣漳⩄漫㩠䙞卥뭤特㍭㏍特圬㕷ㅳꅨ㖏</w:t>
      </w:r>
      <w:r>
        <w:rPr/>
        <w:t>⢘⩥</w:t>
      </w:r>
      <w:r>
        <w:rPr/>
        <w:t>瘯慓문숭塑䙏顆땭暘繘伩㷂㠥</w:t>
      </w:r>
      <w:r>
        <w:rPr/>
        <w:t>Ⱕ</w:t>
      </w:r>
      <w:r>
        <w:rPr/>
        <w:t>ꅑ㵶땸愨澬</w:t>
      </w:r>
      <w:r>
        <w:rPr/>
        <w:t>Ⱟ</w:t>
      </w:r>
      <w:r>
        <w:rPr/>
        <w:t>晀㨸瑧숭⫂扨砭㥕␪祙䨺쉁䔵畅⛂扸轄ㅀ㝟輪浀쉙⨮㝃䴰쉳䱾矍䈪瑦▩</w:t>
      </w:r>
      <w:r>
        <w:rPr/>
        <w:t>ꕕ</w:t>
      </w:r>
      <w:r>
        <w:rPr/>
        <w:t>参敹숽匳⻂湡䝋䦱䜤癚玩⫂╪⩔㕤쉁썎캱妥ꍃ恞辱⼪扠쏂䭏⌫浘Ⓜ帵㮥煭畵깚㜱轺⬭</w:t>
      </w:r>
      <w:r>
        <w:rPr/>
        <w:t>⡱</w:t>
      </w:r>
      <w:r>
        <w:rPr/>
        <w:t>슘影塣䷂䥎楓녢쉠傱玣䡎剠樬⎣䓂㔫뾵怱</w:t>
      </w:r>
      <w:r>
        <w:rPr/>
        <w:t>ⰵ</w:t>
      </w:r>
      <w:r>
        <w:rPr/>
        <w:t>稴䕏晋橂⼱쉊</w:t>
      </w:r>
      <w:r>
        <w:rPr/>
        <w:t>⠺</w:t>
      </w:r>
      <w:r>
        <w:rPr/>
        <w:t>䎣䠵枥⍟㮿塞</w:t>
      </w:r>
      <w:r>
        <w:rPr/>
        <w:t>⣍⦻</w:t>
      </w:r>
      <w:r>
        <w:rPr/>
        <w:t>輤긣繬硌쉠操汴玘땔⶘栦轋䋃係ꄊ漦⦱썒噙녎庻橵个⍁㎱숮⏎䪥</w:t>
      </w:r>
      <w:r>
        <w:rPr/>
        <w:t>ⷂ</w:t>
      </w:r>
      <w:r>
        <w:rPr/>
        <w:t>嚵佞㈱</w:t>
      </w:r>
      <w:r>
        <w:rPr/>
        <w:t>ꔶ</w:t>
      </w:r>
      <w:r>
        <w:rPr/>
        <w:t>Ⱡ</w:t>
      </w:r>
      <w:r>
        <w:rPr/>
        <w:t>揃樱穷婊嫂슏婖婞䈫㥂</w:t>
      </w:r>
      <w:r>
        <w:rPr/>
        <w:t>ꥌ</w:t>
      </w:r>
      <w:r>
        <w:rPr/>
        <w:t>걥넫砩䨨摳傡桸㍧䜥ꍦ䢩妏䮥⬶⪱썾卅</w:t>
      </w:r>
      <w:r>
        <w:rPr/>
        <w:t>꤫</w:t>
      </w:r>
      <w:r>
        <w:rPr/>
        <w:t>楃쌱ꄦ沬穗歨</w:t>
      </w:r>
      <w:r>
        <w:rPr/>
        <w:t>ⵢ</w:t>
      </w:r>
      <w:r>
        <w:rPr/>
        <w:t>掩건⼦湉䍶揂</w:t>
      </w:r>
      <w:r>
        <w:rPr/>
        <w:t>⡟</w:t>
      </w:r>
      <w:r>
        <w:rPr/>
        <w:t>슱䩗厩礪䜯곂喘숳䌳쉘琬䁄橍ꅸ⒘頤䷂摫幮쉇⫂獨砤灭䱀숳癥杞䎣㴪题䕰玻䥗</w:t>
      </w:r>
      <w:r>
        <w:rPr/>
        <w:t>Ⱳ</w:t>
      </w:r>
      <w:r>
        <w:rPr/>
        <w:t>归걳即煉〉愭⤦䑪쉙⬺㘪뽀澣䭈焯佦</w:t>
      </w:r>
      <w:r>
        <w:rPr/>
        <w:t>ꤥ</w:t>
      </w:r>
      <w:r>
        <w:rPr/>
        <w:t>㫂桸䵓♂番⑥⽰싃</w:t>
      </w:r>
      <w:r>
        <w:rPr/>
        <w:t>ⱂ</w:t>
      </w:r>
      <w:r>
        <w:rPr/>
        <w:t>걇╴⑥쵈䉢扵伪牔쉄㎘⪩呐⚿䥷廍稭⥏颥쉚㝃⎩ㅏ␴忂卑㷂䜤</w:t>
      </w:r>
      <w:r>
        <w:rPr/>
        <w:t>ꥍ╊</w:t>
      </w:r>
      <w:r>
        <w:rPr/>
        <w:t>땨츮倨⮩⩨칙싍怨䠶숣⌲瑹曍䱕桧쉀㥤奞璡숯碬堯㜳컃優쉷㠷뗂䈸쉓杀仃奂儲㪡䯎啺⭊ㅄ唪싂熩㬦䥢䝃⥞⹧뭀딽䷂〴뽄㠺喱呪⏂쉘㡃瑟樷棃揂</w:t>
      </w:r>
      <w:r>
        <w:rPr/>
        <w:t>ⱅ</w:t>
      </w:r>
      <w:r>
        <w:rPr/>
        <w:t>櫂䩗歶佅穃쉘報</w:t>
      </w:r>
      <w:r>
        <w:rPr/>
        <w:t>ꤰ</w:t>
      </w:r>
      <w:r>
        <w:rPr/>
        <w:t>牫껂椽城쉌Ⓜ⤣㤽䭊〷榣㨫걣䅧灑슥ꅨ㬷䡄歀祄欨彑꥕쉘做걱汋⭎⑤櫃呃彬䶩㝊眶猣渵狃哂䙨歾⛎⭟墮ㅮ琪穴⩶슘䀻樲硡⥐堻䀭썩楨칍祙⛃燂器䄨吤此ꍟ䭒䟂䤮⼰쵦轲擂뽕ふ⭯坔䅦╬췂䝅⿍싃ꥬ싂畈숪슩뼯杒⩐嘣歎㦩숭⹫榻</w:t>
      </w:r>
      <w:r>
        <w:rPr/>
        <w:t>ꕋ</w:t>
      </w:r>
      <w:r>
        <w:rPr/>
        <w:t>桎渮ꏃ坒쉙</w:t>
      </w:r>
      <w:r>
        <w:rPr/>
        <w:t>⡷</w:t>
      </w:r>
      <w:r>
        <w:rPr/>
        <w:t>呐䙰⴦슥悵癔彪㐹恎嘭뽷ꌦ</w:t>
      </w:r>
      <w:r>
        <w:rPr/>
        <w:t>ꥎ</w:t>
      </w:r>
      <w:r>
        <w:rPr/>
        <w:t>䩥涩</w:t>
      </w:r>
      <w:r>
        <w:rPr/>
        <w:t>꧂</w:t>
      </w:r>
      <w:r>
        <w:rPr/>
        <w:t>煭⽂矂䤦磂䎡嘪쉔佌⩸숷䬪穥弸哂䉾䴺⩙凃⻂㡅⥧〪쌯㍑쉨割䝐㌱㗂㭟䉋潒♱嘳䆬摃䅋呵卵枵樨泂㑢歃䉡쉮梱</w:t>
      </w:r>
      <w:r>
        <w:rPr/>
        <w:t>ⲏ♗</w:t>
      </w:r>
      <w:r>
        <w:rPr/>
        <w:t>㝺扬䜪㠴縪斘業ぶ兰ꇍ䝈쉶㗂溻숰싂戬칥㩬</w:t>
      </w:r>
      <w:r>
        <w:rPr/>
        <w:t>ⰽ⨮</w:t>
      </w:r>
      <w:r>
        <w:rPr/>
        <w:t>凂䭩뿃桓䨸矍䜦㘥敘㥲꺥⽉帨䍾쉡</w:t>
      </w:r>
      <w:r>
        <w:rPr/>
        <w:t>ꕗ</w:t>
      </w:r>
      <w:r>
        <w:rPr/>
        <w:t>㔹䉬숭⥓쌹偵怣位瓂⚩</w:t>
      </w:r>
      <w:r>
        <w:rPr/>
        <w:t>ꖏ</w:t>
      </w:r>
      <w:r>
        <w:rPr/>
        <w:t>攲䨻溻딱噬役飂汦䑅䕧䉷⫂칍捨曂眣䥡柂幦♦썑猣照䰪쉧瘻頯Ⓜ勍⍎眴䱨썸싂戯猲砮⽺칹找䑠䰽欲祦䇍노恒ꄸ뾥牓汮䝣并㉰婬睾</w:t>
      </w:r>
      <w:r>
        <w:rPr/>
        <w:t>ⳍ</w:t>
      </w:r>
      <w:r>
        <w:rPr/>
        <w:t>䫂戰捨䞡䭧⿂㝄녱顓쉇ㅦ숱朊佔⥎繵䂬歬敀슏樴쌽恰⽹儸浩</w:t>
      </w:r>
      <w:r>
        <w:rPr/>
        <w:t>ⲻ</w:t>
      </w:r>
      <w:r>
        <w:rPr/>
        <w:t>쉬㘦憡쉦⩲㦵썔䵧惂쵖䟂䡉숫ꍸ䁤뼨넨㥂乒</w:t>
      </w:r>
      <w:r>
        <w:rPr/>
        <w:t>ⴹ</w:t>
      </w:r>
      <w:r>
        <w:rPr/>
        <w:t>檱辩䔦榏숫䱷䔦桥兹김쉎걺⻂恾扁깬塱凂㑟숣泎⒏剳⒘껂⽾䎡顐瑌⴮䌷⴮츯け穦歅毂㉃㝓꥗⹶歒弤瓂乖欮係祰頫숤쉓⸤佟㙗싃洬啙㤫습숶쉣恙䎩楩䬲쉬焸</w:t>
      </w:r>
      <w:r>
        <w:rPr/>
        <w:t>ꤰ</w:t>
      </w:r>
      <w:r>
        <w:rPr/>
        <w:t>轖䀪楇䥂灇쉏</w:t>
      </w:r>
      <w:r>
        <w:rPr/>
        <w:t>ꗂ</w:t>
      </w:r>
      <w:r>
        <w:rPr/>
        <w:t>纥嚿爱㘴湣╷츬⩌拍䩪扎쉩⼹帤㊡⽦㡄則斬捣㐩砵ノ碏칓偞晗䜵</w:t>
      </w:r>
      <w:r>
        <w:rPr/>
        <w:t>ⵍ</w:t>
      </w:r>
      <w:r>
        <w:rPr/>
        <w:t>䎥묬帲柂쉘含㗂眷奢窬䀺㝮瑓猶珎繁까纬땱⵸넽㉄䘻</w:t>
      </w:r>
      <w:r>
        <w:rPr/>
        <w:t>⡗⥵</w:t>
      </w:r>
      <w:r>
        <w:rPr/>
        <w:t>䕠畍㚩债쉰칖础쉠搦</w:t>
      </w:r>
      <w:r>
        <w:rPr/>
        <w:t>⠸</w:t>
      </w:r>
      <w:r>
        <w:rPr/>
        <w:t>싍칬傱痍썶䍄汨ꇂ꤮樸穑䡖▿秂焭癃㝥湅㤽⻂䑄䭑</w:t>
      </w:r>
      <w:r>
        <w:rPr/>
        <w:t>ꥏ⭄</w:t>
      </w:r>
      <w:r>
        <w:rPr/>
        <w:t>䋂⩧怭깨ㅗ⥣彚ꄪ欲⑧⌷䜪潫␺橷妡ꌹ坎䛃碵塇慬汇樬戬⥪㕕䄱뿂〳䢘ど湰╥䕦吪泃玻㬫㗂摔㩑卺橧刪칵촣ꌸ唪愪㠲㌰</w:t>
      </w:r>
      <w:r>
        <w:rPr/>
        <w:t>ꕲ</w:t>
      </w:r>
      <w:r>
        <w:rPr/>
        <w:t>ㄭ䢮嘷摕♱㛃쉙</w:t>
      </w:r>
      <w:r>
        <w:rPr/>
        <w:t>ⷎ</w:t>
      </w:r>
      <w:r>
        <w:rPr/>
        <w:t>暿轕媣쵨쉐쉥㥧昬⭐渫㡰㝙煀䴽婒⩯囂</w:t>
      </w:r>
      <w:r>
        <w:rPr/>
        <w:t>ꖬ</w:t>
      </w:r>
      <w:r>
        <w:rPr/>
        <w:t>싂姂攻⻂姂Ⓝ督♞刬녪䁫唩癔ꎻ坃ひ悘쉊쉫扢彉ㅭꍡ⩚䀯癤卸焣쉖쉔⩄捗쉠㞵⭠䁳ꅀ輻䕋桬琵䜦䧎</w:t>
      </w:r>
      <w:r>
        <w:rPr/>
        <w:t>ⶮ</w:t>
      </w:r>
      <w:r>
        <w:rPr/>
        <w:t>漻恕⥒倬摠倯洫䑩潖썱硚⬵⪮㭏쉖㘮恐末⨹䒩㡂纱呯⽬千</w:t>
      </w:r>
      <w:r>
        <w:rPr/>
        <w:t>Ⳃ</w:t>
      </w:r>
      <w:r>
        <w:rPr/>
        <w:t>潠歊穎䅫炣夷噘顪疩쉘畚숣㨻슩♢为硎쏂梥桐䈻㋂佣숳숶戬繒凂⹫穾</w:t>
      </w:r>
      <w:r>
        <w:rPr/>
        <w:t>ꤵ</w:t>
      </w:r>
      <w:r>
        <w:rPr/>
        <w:t>㧂婁⪵捗ꏂ숻塵㌨归嘣깾␨쌷剅⏂⸸繟䂘橅⍞嫂㖵㉐畂晞凂쉕樳쉑⍠㔵〨걋쉠㧂ꍔ橮橈쉳嫂塴⍢矂䍅䌱칌䉆</w:t>
      </w:r>
      <w:r>
        <w:rPr/>
        <w:t>꧂</w:t>
      </w:r>
      <w:r>
        <w:rPr/>
        <w:t>⺩</w:t>
      </w:r>
      <w:r>
        <w:rPr/>
        <w:t>ⵢ</w:t>
      </w:r>
      <w:r>
        <w:rPr/>
        <w:t>啷此</w:t>
      </w:r>
      <w:r>
        <w:rPr/>
        <w:t>⠻</w:t>
      </w:r>
      <w:r>
        <w:rPr/>
        <w:t>慄睺顸刭쉃䩙恥側穡⍺쉴湆╬갶潁卪뭕뗂깇咘扄</w:t>
      </w:r>
      <w:r>
        <w:rPr/>
        <w:t>ꤽ</w:t>
      </w:r>
      <w:r>
        <w:rPr/>
        <w:t>⡒</w:t>
      </w:r>
      <w:r>
        <w:rPr/>
        <w:t>䭦灥顥䔪㗂硰쌸쌦懎温正ꥠ⥀畧㒩쏂灉쵬浺䚘숪㭳쉞栱摡匵㥇垥娬㥞憮仂呥䱭焪⭁煏穡轅</w:t>
      </w:r>
      <w:r>
        <w:rPr/>
        <w:t>⠪</w:t>
      </w:r>
      <w:r>
        <w:rPr/>
        <w:t>涿傥䐩츻庬놘㩫祇⍄㥶灟飂ꍑ♑堺싂⤵你㐊</w:t>
      </w:r>
      <w:r>
        <w:rPr/>
        <w:t>ꕙ</w:t>
      </w:r>
      <w:r>
        <w:rPr/>
        <w:t>傱⑓칌</w:t>
      </w:r>
      <w:r>
        <w:rPr/>
        <w:t>ⶵ</w:t>
      </w:r>
      <w:r>
        <w:rPr/>
        <w:t>䩊䙘洳偉⹪☤徬娭唱╇䵴頭⌹柍儵䍘ぁ깗♦쵣㒬挭䥮㞏ꆩ㵌䓂瑰쉥㤩㕘榻썁䫍㕌㡃䐫</w:t>
      </w:r>
      <w:r>
        <w:rPr/>
        <w:t>ⵖ</w:t>
      </w:r>
      <w:r>
        <w:rPr/>
        <w:t>걏昤㢿嘵礪扗</w:t>
      </w:r>
      <w:r>
        <w:rPr/>
        <w:t>ꕨ</w:t>
      </w:r>
      <w:r>
        <w:rPr/>
        <w:t>漣励塢딩眪</w:t>
      </w:r>
      <w:r>
        <w:rPr/>
        <w:t>⡫</w:t>
      </w:r>
      <w:r>
        <w:rPr/>
        <w:t>쉧䓂ꅂ摖卌⩟뽅烃䥠呗䕩䁣䱫ぞ稫䀽杌㍭椸䁺쵱磂搴澡嫂奧㤲扦獪㩎辻㖥</w:t>
      </w:r>
      <w:r>
        <w:rPr/>
        <w:t>ⵒ⤤</w:t>
      </w:r>
      <w:r>
        <w:rPr/>
        <w:t>깸⬸䉎嘷㕗ꅐ瑪</w:t>
      </w:r>
      <w:r>
        <w:rPr/>
        <w:t>ⷂ</w:t>
      </w:r>
      <w:r>
        <w:rPr/>
        <w:t>獡㒣䪥㛃ㄫ⑖䝭⽍扦㦩㩁껂噇⨩璘䡎</w:t>
      </w:r>
      <w:r>
        <w:rPr/>
        <w:t>ꥊ</w:t>
      </w:r>
      <w:r>
        <w:rPr/>
        <w:t>㬤捤⽪쌺晚⍰쉡願啧暘佟㠷嚵뽃</w:t>
      </w:r>
      <w:r>
        <w:rPr/>
        <w:t>ⶩ</w:t>
      </w:r>
      <w:r>
        <w:rPr/>
        <w:t>玩䞥넦</w:t>
      </w:r>
      <w:r>
        <w:rPr/>
        <w:t>ⱐ</w:t>
      </w:r>
      <w:r>
        <w:rPr/>
        <w:t>竂医椷歰칅깐ㆩ允㙏┫쉾伥晄浠⪣䌱痂⽞䙙晬啎縵칀⫂ꍃ塤⫂䑭垡㨻슥䖥㠨懂呵䉷뭓⵪佶㢱溡彳搪樽潡䡂汚䔸쉾硷䈽琺皿ㅞげ畬啲〲썥硤畁⪱⹐쉞桧坡㕸쉄熵ꥢ쉃䰹㭰썟⹺淂슮녉僂华睠促䶩牥䜦</w:t>
      </w:r>
      <w:r>
        <w:rPr/>
        <w:t>⣍⩣</w:t>
      </w:r>
      <w:r>
        <w:rPr/>
        <w:t>灦偅쉌싎뭲䖻㌭剉檘䩊슩噥擂儷䍴</w:t>
      </w:r>
      <w:r>
        <w:rPr/>
        <w:t>ꥁ</w:t>
      </w:r>
      <w:r>
        <w:rPr/>
        <w:t>祟垩␶㒥参恁瑷</w:t>
      </w:r>
      <w:r>
        <w:rPr/>
        <w:t>ꕠ</w:t>
      </w:r>
      <w:r>
        <w:rPr/>
        <w:t>歕뮮渶칑猱珃擂꥞珂뽴䡔㥚긱쉣싂睚獗䃂斡佑⌮墬䖻⤽♲㕱쉋♃</w:t>
      </w:r>
      <w:r>
        <w:rPr/>
        <w:t>⡱</w:t>
      </w:r>
      <w:r>
        <w:rPr/>
        <w:t>䠬걱ꅃ䲵盂꥚⹟</w:t>
      </w:r>
      <w:r>
        <w:rPr/>
        <w:t>⡾</w:t>
      </w:r>
      <w:r>
        <w:rPr/>
        <w:t>쉩さ㚩单숣쉕䏂祂ㅘぅ畋ꥥギ戬㋂䱫徥䅘</w:t>
      </w:r>
      <w:r>
        <w:rPr/>
        <w:t>ꤸ</w:t>
      </w:r>
      <w:r>
        <w:rPr/>
        <w:t>湗睮䙟쉏년穐⩘쉸劏</w:t>
      </w:r>
      <w:r>
        <w:rPr/>
        <w:t>ⱷ</w:t>
      </w:r>
      <w:r>
        <w:rPr/>
        <w:t>剚䐯偫쉱䪣쉡浥싂뽴潩䌽摩曃噸愴䝞㥦澿♒㘱弲灦썱쌷⨭㥴⥚쉮쏂橶盃ꍨ쉚⼷徱⑚䉨楲⼹墿乖⨸吩</w:t>
      </w:r>
      <w:r>
        <w:rPr/>
        <w:t>ⶱ</w:t>
      </w:r>
      <w:r>
        <w:rPr/>
        <w:t>乑쎻⩒檣兵㭀圽ꇂ剒슻넽숷㭤序䧂</w:t>
      </w:r>
      <w:r>
        <w:rPr/>
        <w:t>ꕯ</w:t>
      </w:r>
      <w:r>
        <w:rPr/>
        <w:t>䁈쌹䦏⨮썗䛂긮칾⽗噋奣滂칁畕䟂挴㮘䖩㶵剹㢻䡴兩㭑뾣潮确歆뭑漪䝾쉮猯⑥䥵硥䕌悵⍴㈤撬奠穓斵倸坖䙬㯂쉞瘵坡塓ꍋ繶ꌫ⩬皩싎䍩揂揂姂걌歨칱땬㇂噊</w:t>
      </w:r>
      <w:r>
        <w:rPr/>
        <w:t>ꔥ</w:t>
      </w:r>
      <w:r>
        <w:rPr/>
        <w:t>㕅惍촣幵䈴ㅙ걩ꌦ뽲⤭䨴伹䙫欫壍充떻⿂景</w:t>
      </w:r>
      <w:r>
        <w:rPr/>
        <w:t>ꤳ</w:t>
      </w:r>
      <w:r>
        <w:rPr/>
        <w:t>쉒䱫⩎䉳땙瘯挱</w:t>
      </w:r>
      <w:r>
        <w:rPr/>
        <w:t>ꖬ</w:t>
      </w:r>
      <w:r>
        <w:rPr/>
        <w:t>䅐╁㡾搲뽣䰳仂頲䍳旂숽껂</w:t>
      </w:r>
      <w:r>
        <w:rPr/>
        <w:t>꥓</w:t>
      </w:r>
      <w:r>
        <w:rPr/>
        <w:t>瞩恩戭싂坙煆䡥呖拂쉣╄㜬業묥轫爪⩀慒癊堸깂⨰栥⽒쉍⩂佰顡겡㫎㌊捈䕥⽔䉘繰攥䱌ヂ쉐爫䓂灋珂싍┨⹶䴬</w:t>
      </w:r>
      <w:r>
        <w:rPr/>
        <w:t>ꕾ</w:t>
      </w:r>
      <w:r>
        <w:rPr/>
        <w:t>㕩견㞵䠷</w:t>
      </w:r>
      <w:r>
        <w:rPr/>
        <w:t>Ⱔ</w:t>
      </w:r>
      <w:r>
        <w:rPr/>
        <w:t>䏂彌뾩汫썏쉟ꍣ㣂╮滂噓껂煙橠싂接䍑智쏂䱚뗂頯戶⌷㡫噭幚爰轸娫㝂咣싂迃庩歷ォ㉐濂撥건㴥ㆮ氳曂㮥㆘습⨸汞佾ㆱ㡱습㒬潐싂</w:t>
      </w:r>
      <w:r>
        <w:rPr/>
        <w:t>ꥉ</w:t>
      </w:r>
      <w:r>
        <w:rPr/>
        <w:t>繀桧䧂牷▬媡⸣䶻坍ㄭ䕲轡迂ꍘ숪氲础䝦쉓敤⽞⶿氯燂쉙ꥯ晾晴䍢䌭쉔갣強䷂쉹䱯⩇♊䵹乵□歭䔥潠塈否䤵瘹싃㏂</w:t>
      </w:r>
      <w:r>
        <w:rPr/>
        <w:t>ꥊ</w:t>
      </w:r>
      <w:r>
        <w:rPr/>
        <w:t>䙄숤뽕呗䡭务姂皡吺䁎⏎暱⹆㝶䵏䨦畢걡칕䍞㫂辵秂渻ꅁ㝙썷싂琦䱸穁兹㔴䵈刭㐦硎券㡀佇䫂㬹⨹䩃껂⤨⮱䝉䓃浗견帨婺♀녓쉠슥発畭놮⥤㜮긥</w:t>
      </w:r>
      <w:r>
        <w:rPr/>
        <w:t>ⵒ</w:t>
      </w:r>
      <w:r>
        <w:rPr/>
        <w:t>繫땁䦵卸縤拂卪䅦ꍟ癍扙쉕䰪㥬껂栮싂帺숴曂㠳䜰烂</w:t>
      </w:r>
      <w:r>
        <w:rPr/>
        <w:t>ꥃ</w:t>
      </w:r>
      <w:r>
        <w:rPr/>
        <w:t>숹ㄥ〻㤯㕴䖵㍏䩺啭伥塍礹漳싂쉲幐㉲딨⑅䆡칯䆱쵑♚䕌㑵쉣け䴹免總垣⽞▩</w:t>
      </w:r>
      <w:r>
        <w:rPr/>
        <w:t>⡋</w:t>
      </w:r>
      <w:r>
        <w:rPr/>
        <w:t>枩뽙걇Ⓜ뾱浵䭑䀪䡧頩〴쏂㬽然歩</w:t>
      </w:r>
      <w:r>
        <w:rPr/>
        <w:t>꧂♁</w:t>
      </w:r>
      <w:r>
        <w:rPr/>
        <w:t>쉮뼤榥녭扚㑣⧂判껃湾䱮숶䬳㵊懂䎱썶繺곂쉾숲猹㮏䞣空㝒〩쵃</w:t>
      </w:r>
      <w:r>
        <w:rPr/>
        <w:t>ꔬ</w:t>
      </w:r>
      <w:r>
        <w:rPr/>
        <w:t>揂깯ꍸ嚡䡺飂䐦뭐䥆ㄽꎏ䅑转疏쉣憱⥾</w:t>
      </w:r>
      <w:r>
        <w:rPr/>
        <w:t>ⵑ╕</w:t>
      </w:r>
      <w:r>
        <w:rPr/>
        <w:t>兆う쉯秂彗깾瀳䛂睏捩㌭⏂</w:t>
      </w:r>
      <w:r>
        <w:rPr/>
        <w:t>ⵟ</w:t>
      </w:r>
      <w:r>
        <w:rPr/>
        <w:t>獬싃䱟潥뭾녂毂㑩갰쉗⾘썯咩䌻顷䓂拍쉫顇瀱쉵橷쉳땍╵⒵㙤</w:t>
      </w:r>
      <w:r>
        <w:rPr/>
        <w:t>ꦩ</w:t>
      </w:r>
      <w:r>
        <w:rPr/>
        <w:t>嫂㚬⛂䡾</w:t>
      </w:r>
      <w:r>
        <w:rPr/>
        <w:t>Ⱳ</w:t>
      </w:r>
      <w:r>
        <w:rPr/>
        <w:t>䝖砳䛂䝲偫窏彩㍒⽺椨䓎轲숲숮頻⻂悥㈨穪恾㥞汙拂杨</w:t>
      </w:r>
      <w:r>
        <w:rPr/>
        <w:t>ꥈ</w:t>
      </w:r>
      <w:r>
        <w:rPr/>
        <w:t>㜤⽯</w:t>
      </w:r>
      <w:r>
        <w:rPr/>
        <w:t>ꤩ</w:t>
      </w:r>
      <w:r>
        <w:rPr/>
        <w:t>ⱏ</w:t>
      </w:r>
      <w:r>
        <w:rPr/>
        <w:t>娦珂杉势숸뽵䥡乭⑶殘⍀婢땎䳂䕈ㄭ</w:t>
      </w:r>
      <w:r>
        <w:rPr/>
        <w:t>ⱅ</w:t>
      </w:r>
      <w:r>
        <w:rPr/>
        <w:t>㞱쉰䐹到㛂┴ォ쉊ꥭ⭬桟㌤㠨呡</w:t>
      </w:r>
      <w:r>
        <w:rPr/>
        <w:t>ⴤ</w:t>
      </w:r>
      <w:r>
        <w:rPr/>
        <w:t>桫捲挪灤犱抿窥坙桶䑱⼤湔숤䶻砶桠⼤䕥楖乳䉫㌤爥녧焭</w:t>
      </w:r>
      <w:r>
        <w:rPr/>
        <w:t>ⲩ</w:t>
      </w:r>
      <w:r>
        <w:rPr/>
        <w:t>浵曂畚瓂䈫儤歎䤴쉭嗃䠭瓂싂牤慑䍴숪㑊炮⨫</w:t>
      </w:r>
      <w:r>
        <w:rPr/>
        <w:t>ꕎ</w:t>
      </w:r>
      <w:r>
        <w:rPr/>
        <w:t>㪻썗뇂♄楮幹슿┬㙐幰ꎣ洨㍩轆쉭摠敄彘쉙숪溥摙湗䬷⪿輦䭆ꅚ县넶쉔♵</w:t>
      </w:r>
      <w:r>
        <w:rPr/>
        <w:t>ⵓ</w:t>
      </w:r>
      <w:r>
        <w:rPr/>
        <w:t>쌽⽩䖱忂⨊</w:t>
      </w:r>
      <w:r>
        <w:rPr/>
        <w:t>ꕀ</w:t>
      </w:r>
      <w:r>
        <w:rPr/>
        <w:t>넱쉕樸녌쉥⑁㪘涣晉</w:t>
      </w:r>
      <w:r>
        <w:rPr/>
        <w:t>ⱂ</w:t>
      </w:r>
      <w:r>
        <w:rPr/>
        <w:t>曂惂⭳䣂</w:t>
      </w:r>
      <w:r>
        <w:rPr/>
        <w:t>Ɽ</w:t>
      </w:r>
      <w:r>
        <w:rPr/>
        <w:t>㷂㈤䪮暵汆ꅺ䱤ず뭲䩸䵸슡春慄愩䧂䭰</w:t>
      </w:r>
      <w:r>
        <w:rPr/>
        <w:t>꥟</w:t>
      </w:r>
      <w:r>
        <w:rPr/>
        <w:t>쌯ꍇ쉗쉸䝲</w:t>
      </w:r>
      <w:r>
        <w:rPr/>
        <w:t>ꗂ</w:t>
      </w:r>
      <w:r>
        <w:rPr/>
        <w:t>楤浡牉컂杵쉈숩砥⵾繏ꍢ攲䕠묤쉍沥奆㥟싂꤮䉔㥱ꍀ숪쵵呍堤㤹䝯嘦拂⬦彫摊辩㌪甽㖿</w:t>
      </w:r>
      <w:r>
        <w:rPr/>
        <w:t>ꔦ</w:t>
      </w:r>
      <w:r>
        <w:rPr/>
        <w:t>䇎椬䮿乌㑅뭂⴩找㍅긬쉇㏂䉕</w:t>
      </w:r>
      <w:r>
        <w:rPr/>
        <w:t>ⲻ</w:t>
      </w:r>
      <w:r>
        <w:rPr/>
        <w:t>顙쉥</w:t>
      </w:r>
      <w:r>
        <w:rPr/>
        <w:t>ⵧ</w:t>
      </w:r>
      <w:r>
        <w:rPr/>
        <w:t>婳㌹恋婙敹捌⫃偲买⹌㑅⩺帩㭃涩</w:t>
      </w:r>
      <w:r>
        <w:rPr/>
        <w:t>⠩</w:t>
      </w:r>
      <w:r>
        <w:rPr/>
        <w:t>䋃䁾猵儯䚻쉩欭쉲㠺杕㩊뮣</w:t>
      </w:r>
      <w:r>
        <w:rPr/>
        <w:t>⵰</w:t>
      </w:r>
      <w:r>
        <w:rPr/>
        <w:t>捶쉉䞘⦥橔栭慓싂輮䡷䪩故燍溵</w:t>
      </w:r>
      <w:r>
        <w:rPr/>
        <w:t>ꖬ</w:t>
      </w:r>
      <w:r>
        <w:rPr/>
        <w:t>杵⹈</w:t>
      </w:r>
      <w:r>
        <w:rPr/>
        <w:t>ꗎ</w:t>
      </w:r>
      <w:r>
        <w:rPr/>
        <w:t>嗂穨柂畾녡♮塏窩楑曂㌯⽺䍄㘰楪꥘문䱣컂㔫橾쉦칰琲쉤咡⵹䕈㬲別剁ㄷ䈻ぞ㴪♪卟㌲㝎塚䥲㵪揂</w:t>
      </w:r>
      <w:r>
        <w:rPr/>
        <w:t>ꥇꕩ</w:t>
      </w:r>
      <w:r>
        <w:rPr/>
        <w:t>쉆嫂灗䱰坱惂彨⍗㏂</w:t>
      </w:r>
      <w:r>
        <w:rPr/>
        <w:t>ⱑ</w:t>
      </w:r>
      <w:r>
        <w:rPr/>
        <w:t>佱渻䰫穑唷⏂夦吭숴⍅䪱썂쉚</w:t>
      </w:r>
      <w:r>
        <w:rPr/>
        <w:t>ꔵ⨻</w:t>
      </w:r>
      <w:r>
        <w:rPr/>
        <w:t>㥐㑦卧溡㠻</w:t>
      </w:r>
      <w:r>
        <w:rPr/>
        <w:t>ⱄ</w:t>
      </w:r>
      <w:r>
        <w:rPr/>
        <w:t>灙偁숽弽⤩䥟瀽츲쉗侩⬱健㎡⽘し䍫橢</w:t>
      </w:r>
      <w:r>
        <w:rPr/>
        <w:t>ꦡ</w:t>
      </w:r>
      <w:r>
        <w:rPr/>
        <w:t>슥参眫㯂쉱歉䜶㝰穀⤬쉒䩩䏃녒숰숮뭎䱷㙒숹땀䔸捸</w:t>
      </w:r>
      <w:r>
        <w:rPr/>
        <w:t>ꦥ</w:t>
      </w:r>
      <w:r>
        <w:rPr/>
        <w:t>㑞ㅀ䵐ꎣ㥯䂘潘繺珂㔨╺⭺깤轀瘤㊏浨㒣싂⥵晅땀㨮䤫따슡幖⌵䏂䱎嘨橦䜮㍸㥯䜬橣偨</w:t>
      </w:r>
      <w:r>
        <w:rPr/>
        <w:t>ꤸ</w:t>
      </w:r>
      <w:r>
        <w:rPr/>
        <w:t>㨱飂㙥輽瘥惂牵幇梣걳뭒슻⩊瀬禩䶥⴪徻ィ慊슘⽆싂竂㑒㨤漺⽘⸰⍭썃㕋뽦塡㪻焣숥曎⩳깗㗂⭄㴩⤳乴僂⒱☳</w:t>
      </w:r>
      <w:r>
        <w:rPr/>
        <w:t>ꦵ</w:t>
      </w:r>
      <w:r>
        <w:rPr/>
        <w:t>穢</w:t>
      </w:r>
      <w:r>
        <w:rPr/>
        <w:t>ꕍ</w:t>
      </w:r>
      <w:r>
        <w:rPr/>
        <w:t>恠玬싂祁癢佬侏깓哂䐪㝘睯㡚ㆱ顲⥃㷂㠮㵩并竍乍䉖奘形仂丸쉎⨺汅灠潞㈺圯㇂춘䠬쉺樱媥⭀睐捶㵌侣繀䒩夯厘숵搰禡땅쵮婚扖盂乡⽱</w:t>
      </w:r>
      <w:r>
        <w:rPr/>
        <w:t>⣂</w:t>
      </w:r>
      <w:r>
        <w:rPr/>
        <w:t>种撩兙ꥪ쉳문싍坥긱匨揂栲㔸瞣婪䶡䁮ど䡵⿂⽴啨䫍婠㝲╬⮥䤰欩瑗㭈ㄸ⬭癞李䅺⍶兺</w:t>
      </w:r>
      <w:r>
        <w:rPr/>
        <w:t>ⱄ</w:t>
      </w:r>
      <w:r>
        <w:rPr/>
        <w:t>湕쉉⩹愳坟⥞怨瀲男壂㩍噀⿂ꎻ摘㡊걔녱넶呴㙥䁀䙳䝗䀷歅䉦㬦摏㫂吷㡓㎘㉸扗搥</w:t>
      </w:r>
      <w:r>
        <w:rPr/>
        <w:t>ⱂ</w:t>
      </w:r>
      <w:r>
        <w:rPr/>
        <w:t>愥㤶뾬奁眫湳䭢毂楬㍧싂摵쉘</w:t>
      </w:r>
      <w:r>
        <w:rPr/>
        <w:t>ꕙ</w:t>
      </w:r>
      <w:r>
        <w:rPr/>
        <w:t>乒㝟瓂䳂疩㕡頣撡猴櫂攊轗겥싃啘䩸┽ꥠゥ쉄╖堳繲㴸슣썯垿⻂䥃偏嘪⭫恁䴪奂㇂扃ꍚ뭪吩㭂潩䕕</w:t>
      </w:r>
      <w:r>
        <w:rPr/>
        <w:t>ⴽ</w:t>
      </w:r>
      <w:r>
        <w:rPr/>
        <w:t>⼸栺慖䉉丵㕳捑㙁悬</w:t>
      </w:r>
      <w:r>
        <w:rPr/>
        <w:t>ⰽ</w:t>
      </w:r>
      <w:r>
        <w:rPr/>
        <w:t>㊬頺㏂쎬䩄戩煨䜽슡㉨</w:t>
      </w:r>
      <w:r>
        <w:rPr/>
        <w:t>ꔶ</w:t>
      </w:r>
      <w:r>
        <w:rPr/>
        <w:t>磂狍扬䈺ꍒ纣䉅捃嫂㐶㑐</w:t>
      </w:r>
      <w:r>
        <w:rPr/>
        <w:t>ꤲ</w:t>
      </w:r>
      <w:r>
        <w:rPr/>
        <w:t>奋㟂쉈걮㚥关츥䄤떩묦摾疱揂渥湧妻畎姂㉑䮡쉘坨쉚䭘䍯⽮䑙䡙⩡⥦奔党ꄮ奾穆⨪磂塰쉀ケ瀸</w:t>
      </w:r>
      <w:r>
        <w:rPr/>
        <w:t>ꗂ</w:t>
      </w:r>
      <w:r>
        <w:rPr/>
        <w:t>灩김ꥮ帹圷䰷슱⩩榮䥤䅈搤い溏䬷㣂浺熵泂</w:t>
      </w:r>
      <w:r>
        <w:rPr/>
        <w:t>ꖡ</w:t>
      </w:r>
      <w:r>
        <w:rPr/>
        <w:t>捾夬쉟し橣㕱땩⵸椺线깶</w:t>
      </w:r>
      <w:r>
        <w:rPr/>
        <w:t>ꤤ</w:t>
      </w:r>
      <w:r>
        <w:rPr/>
        <w:t>沏䘵䥑숨㠸牵</w:t>
      </w:r>
      <w:r>
        <w:rPr/>
        <w:t>⡗</w:t>
      </w:r>
      <w:r>
        <w:rPr/>
        <w:t>帺盍㑮严玥녆抻礤⶘忂䡤㵶暣⨶傥숬潓</w:t>
      </w:r>
      <w:r>
        <w:rPr/>
        <w:t>Ɱ</w:t>
      </w:r>
      <w:r>
        <w:rPr/>
        <w:t>産空剷㩌䛎㙥丳城㝳㜵䪻晦瑗</w:t>
      </w:r>
      <w:r>
        <w:rPr/>
        <w:t>Ⳃ</w:t>
      </w:r>
      <w:r>
        <w:rPr/>
        <w:t>璡ㅬ쵁慁澬題</w:t>
      </w:r>
      <w:r>
        <w:rPr/>
        <w:t>ꤹ</w:t>
      </w:r>
      <w:r>
        <w:rPr/>
        <w:t>癌杁⭑</w:t>
      </w:r>
      <w:r>
        <w:rPr/>
        <w:t>ꔫ</w:t>
      </w:r>
      <w:r>
        <w:rPr/>
        <w:t>焪漻璣斩㈤帮</w:t>
      </w:r>
      <w:r>
        <w:rPr/>
        <w:t>ꔩ</w:t>
      </w:r>
      <w:r>
        <w:rPr/>
        <w:t>싃⹴䥏쉡쉌딥</w:t>
      </w:r>
      <w:r>
        <w:rPr/>
        <w:t>꧂</w:t>
      </w:r>
      <w:r>
        <w:rPr/>
        <w:t>ꥺ歀</w:t>
      </w:r>
      <w:r>
        <w:rPr/>
        <w:t>ⱐ</w:t>
      </w:r>
      <w:r>
        <w:rPr/>
        <w:t>㐺썠㭬싂ꅰꍠ産瑵</w:t>
      </w:r>
      <w:r>
        <w:rPr/>
        <w:t>⢏</w:t>
      </w:r>
      <w:r>
        <w:rPr/>
        <w:t>欫潁┷久뭉禡䡕䥾</w:t>
      </w:r>
      <w:r>
        <w:rPr/>
        <w:t>⢏</w:t>
      </w:r>
      <w:r>
        <w:rPr/>
        <w:t>媮䱥쉦뭪쌹싎䩕숳摢䠰䲘桦쉱걇㴳䡉免甭⥪䦘塹瘸䉂单쉖㖩숥乪쉩䑠竂⼲䥵㷂⨤녙㐴썳䘤搣㐬博塘䝹쉳橤昵⩣旂슿⎣啖쉙䅚䁱敊⩷淂䀶㊩縣녲繇껂庥恱쉫쉘祭偘䔪䔨곍싃⍅煬쉕㥡狎숬䵋㕠䗂秂┲⒏䀭熩싃輯쌺</w:t>
      </w:r>
      <w:r>
        <w:rPr/>
        <w:t>ꦡꔪ</w:t>
      </w:r>
      <w:r>
        <w:rPr/>
        <w:t>塠矂㦏硊煊攤㫂汔숻啠匴憿</w:t>
      </w:r>
      <w:r>
        <w:rPr/>
        <w:t>⣂</w:t>
      </w:r>
      <w:r>
        <w:rPr/>
        <w:t>琮䥌䏂䑬㵸穠ꥱ媿쵞䕖〉剮牖⭎䇍ꅊ田剦丳獨㈽</w:t>
      </w:r>
      <w:r>
        <w:rPr/>
        <w:t>⡘</w:t>
      </w:r>
      <w:r>
        <w:rPr/>
        <w:t>甲攩渱彇硺彳妩쉘䵵썬</w:t>
      </w:r>
      <w:r>
        <w:rPr/>
        <w:t>ⵣ</w:t>
      </w:r>
      <w:r>
        <w:rPr/>
        <w:t>싂伽帤〶幨桵氶⹕䧍</w:t>
      </w:r>
      <w:r>
        <w:rPr/>
        <w:t>ꔪ</w:t>
      </w:r>
      <w:r>
        <w:rPr/>
        <w:t>捧僂灋畄偃싍숦旂睄쉰쉓㯂슮ꄤ㝕浣⤫䵬</w:t>
      </w:r>
      <w:r>
        <w:rPr/>
        <w:t>ꤥ</w:t>
      </w:r>
      <w:r>
        <w:rPr/>
        <w:t>浏哂冘㙠</w:t>
      </w:r>
      <w:r>
        <w:rPr/>
        <w:t>꤬</w:t>
      </w:r>
      <w:r>
        <w:rPr/>
        <w:t>컂偄䷎␱⎩勎</w:t>
      </w:r>
      <w:r>
        <w:rPr/>
        <w:t>ꖣ</w:t>
      </w:r>
      <w:r>
        <w:rPr/>
        <w:t>숬쉓堷슥搩♩㡍㡰</w:t>
      </w:r>
      <w:r>
        <w:rPr/>
        <w:t>꧂</w:t>
      </w:r>
      <w:r>
        <w:rPr/>
        <w:t>剗縪㍉湞址</w:t>
      </w:r>
      <w:r>
        <w:rPr/>
        <w:t>ⷂ</w:t>
      </w:r>
      <w:r>
        <w:rPr/>
        <w:t>捅췂姍乧䉨杨⑇숤桑刣</w:t>
      </w:r>
      <w:r>
        <w:rPr/>
        <w:t>ꤩ</w:t>
      </w:r>
      <w:r>
        <w:rPr/>
        <w:t>呵숸绂獦숨琯澱歪〹⥶〴䭕슩ꥦ椶⩊瘵敂瘣쎘⍗⧂眺㬣硺꺡㨮꥙칋ꅗ弽䜤懂即䨤夽支䱘쉫奰숯湭</w:t>
      </w:r>
      <w:r>
        <w:rPr/>
        <w:t>ꦣ⨪</w:t>
      </w:r>
      <w:r>
        <w:rPr/>
        <w:t>㥷䠰깸反獒䉨䝲쵘㨽츳利獘栮䂏䣂华眲幖싂幙㴸潠亵瑎㈺㵧欥ㆩ쉮ㅐ僂</w:t>
      </w:r>
      <w:r>
        <w:rPr/>
        <w:t>⢻</w:t>
      </w:r>
      <w:r>
        <w:rPr/>
        <w:t>哂轡獨䕃숊癷湍轢쉰倳⾵쉎㧂顯싂숬㵵쉕넰싂䔷僂繙嫂关ꅱ樻熘椰啗♐넭桧坢</w:t>
      </w:r>
      <w:r>
        <w:rPr/>
        <w:t>ꥆ</w:t>
      </w:r>
      <w:r>
        <w:rPr/>
        <w:t>쉬条◂⻍쵒⭄뼲ㅃ䠷垿</w:t>
      </w:r>
      <w:r>
        <w:rPr/>
        <w:t>ꖩ</w:t>
      </w:r>
      <w:r>
        <w:rPr/>
        <w:t>倮戱</w:t>
      </w:r>
      <w:r>
        <w:rPr/>
        <w:t>ꖬ</w:t>
      </w:r>
      <w:r>
        <w:rPr/>
        <w:t>ꄥ㣃걶⫂깒⸪㕍烂슿穑⽔皿䱷〉╯睭桊忂恋썍报䬳暵㖏쉥쉐渵㐪唵潒쉉슣烂㌬</w:t>
      </w:r>
      <w:r>
        <w:rPr/>
        <w:t>⢬</w:t>
      </w:r>
      <w:r>
        <w:rPr/>
        <w:t>牄␯楶夲珃㈤輥㡬칈쉎昹⦘测숻楈〭泂ぐ樻䙱䅁傮㵡</w:t>
      </w:r>
      <w:r>
        <w:rPr/>
        <w:t>ⱳ⎵</w:t>
      </w:r>
      <w:r>
        <w:rPr/>
        <w:t>숫⨷㖘䱋뽤䯂쉍汲婩걗扆飂瀲娹䤦稷䀬⾬繐뭐㜸昩ㄷ䧂泃敎┹䵕숶䓃䕏싂䁸⤪쉮ꇂ唥䉺䡪洹狂⭏숷췂幣渨浕넬☶ぺ</w:t>
      </w:r>
      <w:r>
        <w:rPr/>
        <w:t>ⱞ</w:t>
      </w:r>
      <w:r>
        <w:rPr/>
        <w:t>嚡獵㑇幭슮㕦嘬䁰䊿睬䥃楠</w:t>
      </w:r>
      <w:r>
        <w:rPr/>
        <w:t>Ɑ</w:t>
      </w:r>
      <w:r>
        <w:rPr/>
        <w:t>㢬</w:t>
      </w:r>
      <w:r>
        <w:rPr/>
        <w:t>ꕃ</w:t>
      </w:r>
      <w:r>
        <w:rPr/>
        <w:t>歚敗쉬儸瞮彷뽲栱喿风㨬獓䦥숽煯뿃ꅾ窬⭆瑶ㅚ慡彎ꄪ⒘洮濂⌬䑲⨰쉁幈椥</w:t>
      </w:r>
      <w:r>
        <w:rPr/>
        <w:t>⢮</w:t>
      </w:r>
      <w:r>
        <w:rPr/>
        <w:t>嚩ꥣ爱␫쉗땈呲ㅯ婏䩘き쉍帹䶡破爵年♾卨剔⮡㍎サ健䱸抮ꅃ䭲朦垿㞣噳㵮創넽慚츲係⥓긳쉩䤵쉍숹⌹噢扎䅄婕</w:t>
      </w:r>
      <w:r>
        <w:rPr/>
        <w:t>⢘</w:t>
      </w:r>
      <w:r>
        <w:rPr/>
        <w:t>䎵㘶疵禩塕歪栫싂䄥싍ꏂ䴩䅀␨㭒ꌪ쉱幹䴫捤瘶坯迂甩啱숣匴녁牴㟎庮伵숫뽰癌Ⓧ땨杹晡걙</w:t>
      </w:r>
      <w:r>
        <w:rPr/>
        <w:t>ꔮ</w:t>
      </w:r>
      <w:r>
        <w:rPr/>
        <w:t>䭤噢쵁촨惂瀵䄺숮䰽挴刪励硅숳朦杪夳潟䥲弩⩩弪瘩兀煊⪵睳䋂甸扄⍇䯂⹍ꅇ恙牢싂⴨쉔界灂䃂杄⤷刺璬儱♕䕄</w:t>
      </w:r>
      <w:r>
        <w:rPr/>
        <w:t>⢬</w:t>
      </w:r>
      <w:r>
        <w:rPr/>
        <w:t>ꥣ䤥廎䝔ぱꄨ砹䭘頩婤숱</w:t>
      </w:r>
      <w:r>
        <w:rPr/>
        <w:t>⡧</w:t>
      </w:r>
      <w:r>
        <w:rPr/>
        <w:t>栱㍮쎏슱㍢傻棍숻䚮딵㔺嚬</w:t>
      </w:r>
      <w:r>
        <w:rPr/>
        <w:t>ⷎ</w:t>
      </w:r>
      <w:r>
        <w:rPr/>
        <w:t>쉮⍰獞佥枩抮游杭ꄳ䘺껍싂숤㏂⩡栩幍䤺捵⽰㔱潬婬甩⑶䕕㧂椭땲兞쉷䈦㕄칊쉒啍쌹礥치椴</w:t>
      </w:r>
      <w:r>
        <w:rPr/>
        <w:t>ꔥ</w:t>
      </w:r>
      <w:r>
        <w:rPr/>
        <w:t>ꅩ䩡捞䝋毎㕬㶡风炣啈㘦땡晒歍厥</w:t>
      </w:r>
      <w:r>
        <w:rPr/>
        <w:t>ⲡ</w:t>
      </w:r>
      <w:r>
        <w:rPr/>
        <w:t>뭉쉀⬨槂癡辿ꍆ失쵠숰喥ꌫ싂⨵呚긺䴳湁</w:t>
      </w:r>
      <w:r>
        <w:rPr/>
        <w:t>꧃</w:t>
      </w:r>
      <w:r>
        <w:rPr/>
        <w:t>䚘ㅧ䌪䉞偸䋂唩䍳㭸카剚湺䙊矃䔺凂쉎䱉㬸噴㋂繞⩔䩨㙟祾䅬칔㕓쉑奣㐮慯㥨</w:t>
      </w:r>
      <w:r>
        <w:rPr/>
        <w:t>꧍</w:t>
      </w:r>
      <w:r>
        <w:rPr/>
        <w:t>婠㜤㌨슻♏컂⩋改捲⸬敱쌰숹湇촤晭ꌭ␹♱격䊱쉾쉳斻</w:t>
      </w:r>
      <w:r>
        <w:rPr/>
        <w:t>Ⳃ</w:t>
      </w:r>
      <w:r>
        <w:rPr/>
        <w:t>攻楆</w:t>
      </w:r>
      <w:r>
        <w:rPr/>
        <w:t>꧍</w:t>
      </w:r>
      <w:r>
        <w:rPr/>
        <w:t>䁲䥚愊쵄</w:t>
      </w:r>
      <w:r>
        <w:rPr/>
        <w:t>ꔰ</w:t>
      </w:r>
      <w:r>
        <w:rPr/>
        <w:t>쉬飂䍅弯偲묶輮⍐┨䥂㑃挷녬乎䝤⚡쉣㬽呚䁗䟍稷숳䡰助牪쵧㭣濍쉖</w:t>
      </w:r>
      <w:r>
        <w:rPr/>
        <w:t>ⵌ</w:t>
      </w:r>
      <w:r>
        <w:rPr/>
        <w:t>毂쉪䠫换♕䐱땶獀煺恈辵뭱</w:t>
      </w:r>
      <w:r>
        <w:rPr/>
        <w:t>ꤶ</w:t>
      </w:r>
      <w:r>
        <w:rPr/>
        <w:t>矃儵ꅖ䨫旂뭍磂땸䬵嚩쉠噖坫ꥠ婴擂澩幙䥔␹㛍繠ꥡ敱漷</w:t>
      </w:r>
      <w:r>
        <w:rPr/>
        <w:t>ꕱ</w:t>
      </w:r>
      <w:r>
        <w:rPr/>
        <w:t>숺漮䨹創⽋ꄬ㩃갪硂唶疣㡕</w:t>
      </w:r>
      <w:r>
        <w:rPr/>
        <w:t>Ⳃ</w:t>
      </w:r>
      <w:r>
        <w:rPr/>
        <w:t>噬◎慣㍚</w:t>
      </w:r>
      <w:r>
        <w:rPr/>
        <w:t>ꤻ</w:t>
      </w:r>
      <w:r>
        <w:rPr/>
        <w:t>唬午棂歮䐭吭㷂ꅉ株㝲呖堪攴걯츤滍㉠⍉癞숪㠳쉫┳䢘睸绂槎䚮刪쉎</w:t>
      </w:r>
      <w:r>
        <w:rPr/>
        <w:t>ⶬ</w:t>
      </w:r>
      <w:r>
        <w:rPr/>
        <w:t>禡䝢䌶㢩典轠硩惂忂囂䝊傘┺슮</w:t>
      </w:r>
      <w:r>
        <w:rPr/>
        <w:t>ⰱ</w:t>
      </w:r>
      <w:r>
        <w:rPr/>
        <w:t>㑮넪た坱灯琳䢥⥅挭딤싃㉱쉖吤䖥䍘깤奒繊獵礱㵋搫夰佖싂剟䝦⭎</w:t>
      </w:r>
      <w:r>
        <w:rPr/>
        <w:t>Ⳃ</w:t>
      </w:r>
      <w:r>
        <w:rPr/>
        <w:t>ⵎ</w:t>
      </w:r>
      <w:r>
        <w:rPr/>
        <w:t>䌱猽卮䍰묰杧潭爱癪쉖⾻礳ꆻ뽧㝣忂뼯숪奧⵴┴顥䍵獚滃浖쉡塪뭒幖顚䞮걚슘洯䜦䀲㆘숦㑔硷䡗⫍싎硌쉡村瑟䳃쵰쉷긲㶻</w:t>
      </w:r>
      <w:r>
        <w:rPr/>
        <w:t>⠷</w:t>
      </w:r>
      <w:r>
        <w:rPr/>
        <w:t>숫䤫檘穭꥚䝳䩋촽泂쉒</w:t>
      </w:r>
      <w:r>
        <w:rPr/>
        <w:t>ꥏ</w:t>
      </w:r>
      <w:r>
        <w:rPr/>
        <w:t>朴杮㭏煆戦쉬⤰僂参</w:t>
      </w:r>
      <w:r>
        <w:rPr/>
        <w:t>⡉</w:t>
      </w:r>
      <w:r>
        <w:rPr/>
        <w:t>兣쉴場㦿쵍噕䕢䑭琫땘촬싃</w:t>
      </w:r>
      <w:r>
        <w:rPr/>
        <w:t>⢥</w:t>
      </w:r>
      <w:r>
        <w:rPr/>
        <w:t>䢻㩡쉗洲습偌⭾朷係搫뮻栫哂</w:t>
      </w:r>
      <w:r>
        <w:rPr/>
        <w:t>ⴤ</w:t>
      </w:r>
      <w:r>
        <w:rPr/>
        <w:t>䚩䮩䲵猯⹲悥畃犩䍨坃䡍쉂䑠垏摶促玥戥恈</w:t>
      </w:r>
      <w:r>
        <w:rPr/>
        <w:t>ⵘ</w:t>
      </w:r>
      <w:r>
        <w:rPr/>
        <w:t>勂夻爷㢮䦩塊㕋绂ꥹ嗍䦩⽧婹쵙氽⽘癎⍚奥</w:t>
      </w:r>
      <w:r>
        <w:rPr/>
        <w:t>ꤹ</w:t>
      </w:r>
      <w:r>
        <w:rPr/>
        <w:t>㗂愹弥慉畱㑦㡱輥</w:t>
      </w:r>
      <w:r>
        <w:rPr/>
        <w:t>ꤥ</w:t>
      </w:r>
      <w:r>
        <w:rPr/>
        <w:t>䰬厣爴ꍇ㫂䕅</w:t>
      </w:r>
      <w:r>
        <w:rPr/>
        <w:t>ꦘ</w:t>
      </w:r>
      <w:r>
        <w:rPr/>
        <w:t>䐫뭐顆ꅁ晭⬥充䡓딦녂</w:t>
      </w:r>
      <w:r>
        <w:rPr/>
        <w:t>Ⱓ</w:t>
      </w:r>
      <w:r>
        <w:rPr/>
        <w:t>娲슣쉞䥃숦쉲</w:t>
      </w:r>
      <w:r>
        <w:rPr/>
        <w:t>ⵅ</w:t>
      </w:r>
      <w:r>
        <w:rPr/>
        <w:t>숥䢥塉⍑渴㪣硂㣎涬伻㙾ㅨ矎쏍帱愫㉟狂㛂繍渻䅎䭈숺㪿싂係䜯땑牣濂痂䨳쉴뗂㑟爲♲쵆輶┽椮䈤弪額쉀偙쉧繪啒兵摡汩䢘乷ㄪ쉈䯃朤뽓琳玥쉧㘦뾩놱潉㊣䅑䕠乃樷扑坮쉵䄪꥗⪱桂幡䶡䢿넺欸湴㞬㏂歪䁫繚껂䤪⍐燂쉪㇃熿걍揂杲껍唦眴♰珂</w:t>
      </w:r>
      <w:r>
        <w:rPr/>
        <w:t>ⵙ</w:t>
      </w:r>
      <w:r>
        <w:rPr/>
        <w:t>ꅵ쉒厩䱊</w:t>
      </w:r>
      <w:r>
        <w:rPr/>
        <w:t>⠩</w:t>
      </w:r>
      <w:r>
        <w:rPr/>
        <w:t>䁴楬辻♪株炥⑨飂彧潨幎꺱슣⽍넳䰵䅦</w:t>
      </w:r>
      <w:r>
        <w:rPr/>
        <w:t>⡾</w:t>
      </w:r>
      <w:r>
        <w:rPr/>
        <w:t>䙍婭䳂⹙쉌⹮汎煀㭥摃㨰쉣쉚ざ穋⩡䑵焪⽭䐫䓂猶썭㵓夵</w:t>
      </w:r>
      <w:r>
        <w:rPr/>
        <w:t>Ⱓ</w:t>
      </w:r>
      <w:r>
        <w:rPr/>
        <w:t>卟协浏㪱棂㥊ꆿ歠䤪ꍱ䙘兮䁙琊숦由拂뭓玱慨炣♌〮暩扏户穗</w:t>
      </w:r>
      <w:r>
        <w:rPr/>
        <w:t>ⵦ</w:t>
      </w:r>
      <w:r>
        <w:rPr/>
        <w:t>颮숰汤縮挮</w:t>
      </w:r>
      <w:r>
        <w:rPr/>
        <w:t>ꦵ</w:t>
      </w:r>
      <w:r>
        <w:rPr/>
        <w:t>㉦吱䵺</w:t>
      </w:r>
      <w:r>
        <w:rPr/>
        <w:t>ⲥ</w:t>
      </w:r>
      <w:r>
        <w:rPr/>
        <w:t>숻呫噋潢◂䅋硳故숬獌娦쉭걯卙嫂佬숹</w:t>
      </w:r>
      <w:r>
        <w:rPr/>
        <w:t>ꤶ</w:t>
      </w:r>
      <w:r>
        <w:rPr/>
        <w:t>創㔹⧃摖燂쉬쉺䭂婍䠪⯃䈸ꥪ녴亘愱炣슱頬娯䦮㬱ㅅ治猲悡繳쉩┪び毂쉖슘唱뇂㘺朷项顡弫㙦습执窘噕쉊夺杉</w:t>
      </w:r>
      <w:r>
        <w:rPr/>
        <w:t>Ⳃ</w:t>
      </w:r>
      <w:r>
        <w:rPr/>
        <w:t>幞稦⩑晤䌹嗂汯汆䠵㑟夷╋㝐㴦⹉囂놿쉑ꄱ呰唪澵뼣␵彴㑷㧂係</w:t>
      </w:r>
      <w:r>
        <w:rPr/>
        <w:t>⠯</w:t>
      </w:r>
      <w:r>
        <w:rPr/>
        <w:t>딵▬慩ꌽ㟂싂栣痍幬숫桡歶晑潎楲⪬ꥭ縬㞘쵗媿쉋</w:t>
      </w:r>
      <w:r>
        <w:rPr/>
        <w:t>ⶵ</w:t>
      </w:r>
      <w:r>
        <w:rPr/>
        <w:t>㬳埂䴣⭭偈</w:t>
      </w:r>
      <w:r>
        <w:rPr/>
        <w:t>ⵕ</w:t>
      </w:r>
      <w:r>
        <w:rPr/>
        <w:t>刭╎湬湠⩂䝧숸幎噠</w:t>
      </w:r>
      <w:r>
        <w:rPr/>
        <w:t>⡁</w:t>
      </w:r>
      <w:r>
        <w:rPr/>
        <w:t>쉡쉕炣⩁嫂椰壂║䵸㝭뭰抣쎘䔯ꇂㄩ쉾넪㷂丨쌥쵅繒撡旂䩐創彀爲潡戨⹋쉍所믂噶갻禣煂땈伶숱奡긪夦灢땧煯摤橸㜤浌獧唹⍌樤桞沩㕤櫂</w:t>
      </w:r>
      <w:r>
        <w:rPr/>
        <w:t>⣎</w:t>
      </w:r>
      <w:r>
        <w:rPr/>
        <w:t>恅ㄭ䰳⤥껂㬭教숹䁂녧祵</w:t>
      </w:r>
      <w:r>
        <w:rPr/>
        <w:t>ꥅ</w:t>
      </w:r>
      <w:r>
        <w:rPr/>
        <w:t>歅拂싂灬⍒牵剷䀽樮쉥焵䫍轺☦쉆쵉堪♦牗甭␤⨬⹄㝓묫猤⩕뼪쉲浺䥢㟎哃땏쉦⏂䑢䬣䜽䶣</w:t>
      </w:r>
      <w:r>
        <w:rPr/>
        <w:t>ⰱ</w:t>
      </w:r>
      <w:r>
        <w:rPr/>
        <w:t>橃쏂숶쉋ノ</w:t>
      </w:r>
      <w:r>
        <w:rPr/>
        <w:t>⣍</w:t>
      </w:r>
      <w:r>
        <w:rPr/>
        <w:t>䌺䕞昣け䤫湴匲㝷䃃毂う敳</w:t>
      </w:r>
      <w:r>
        <w:rPr/>
        <w:t>⡀</w:t>
      </w:r>
      <w:r>
        <w:rPr/>
        <w:t>琺䨩┫㓂迃㢏⒱䮥썆帥曂煷枣쉅㈻稶祎</w:t>
      </w:r>
      <w:r>
        <w:rPr/>
        <w:t>ⳃ</w:t>
      </w:r>
      <w:r>
        <w:rPr/>
        <w:t>沥뽷塧䨩㜲숸츶搤⨩쉾</w:t>
      </w:r>
      <w:r>
        <w:rPr/>
        <w:t>ⱷ</w:t>
      </w:r>
      <w:r>
        <w:rPr/>
        <w:t>싂㉯</w:t>
      </w:r>
      <w:r>
        <w:rPr/>
        <w:t>⠲</w:t>
      </w:r>
      <w:r>
        <w:rPr/>
        <w:t>乩┪䜰⤽♮갣</w:t>
      </w:r>
      <w:r>
        <w:rPr/>
        <w:t>⣂⦬⌶</w:t>
      </w:r>
      <w:r>
        <w:rPr/>
        <w:t>㷂䉚⑉⬭櫂伪杸䁀䨱輺치䡈⥨㤽⤪噶噥硨挳䬦䭞妡獍氪窡⬤층恱쉦갵懂婅朩</w:t>
      </w:r>
      <w:r>
        <w:rPr/>
        <w:t>⡕</w:t>
      </w:r>
      <w:r>
        <w:rPr/>
        <w:t>桊쉄橥㏂硧䱘쉱敨滂捾䌱ꅯ䯂猶䉺癲䍀䘭幭か獂壃歯침汶畋冡싂쌹煄슬㭋䮮䅾㡉磂橸녇彡⤪⬬禥壃狂숣轆扔晸뼸캱쉺㖩䕘挴ꍾ圭纘⽕攥</w:t>
      </w:r>
      <w:r>
        <w:rPr/>
        <w:t>ⱞ</w:t>
      </w:r>
      <w:r>
        <w:rPr/>
        <w:t>痃ㄵ繩橂㘥㧂촫䕲</w:t>
      </w:r>
      <w:r>
        <w:rPr/>
        <w:t>ⱊ</w:t>
      </w:r>
      <w:r>
        <w:rPr/>
        <w:t>湙樲䱋婞䝄넮쉳坯渵컂椺</w:t>
      </w:r>
      <w:r>
        <w:rPr/>
        <w:t>ⱨ</w:t>
      </w:r>
      <w:r>
        <w:rPr/>
        <w:t>歇暩毂噶⭣穤扳堸슏</w:t>
      </w:r>
      <w:r>
        <w:rPr/>
        <w:t>⡸</w:t>
      </w:r>
      <w:r>
        <w:rPr/>
        <w:t>䰩㣂</w:t>
      </w:r>
      <w:r>
        <w:rPr/>
        <w:t>⠯</w:t>
      </w:r>
      <w:r>
        <w:rPr/>
        <w:t>剠珂㝂</w:t>
      </w:r>
      <w:r>
        <w:rPr/>
        <w:t>ꦵ</w:t>
      </w:r>
      <w:r>
        <w:rPr/>
        <w:t>椣⹓卶楬㈬濂䓂獏⑒煫슿氨䩄⑞瀷摵⸪汆숩딨畢檡ꥵ擂繘숮⑂</w:t>
      </w:r>
      <w:r>
        <w:rPr/>
        <w:t>ⵗ</w:t>
      </w:r>
      <w:r>
        <w:rPr/>
        <w:t>㥳晦㠻ꅭ녮</w:t>
      </w:r>
      <w:r>
        <w:rPr/>
        <w:t>ⴷ⩏␤┶</w:t>
      </w:r>
      <w:r>
        <w:rPr/>
        <w:t>⽠녅뭦纬⩎⦡慘類恗䠊䔱</w:t>
      </w:r>
      <w:r>
        <w:rPr/>
        <w:t>ꤴ</w:t>
      </w:r>
      <w:r>
        <w:rPr/>
        <w:t>칖숱廂婨</w:t>
      </w:r>
      <w:r>
        <w:rPr/>
        <w:t>ꕑ</w:t>
      </w:r>
      <w:r>
        <w:rPr/>
        <w:t>䅠乨亥ず癲榡⍑䁀⺏擂捉쉄輥㥠슬础썌畄啾槂扬〺╀㊏效〉</w:t>
      </w:r>
      <w:r>
        <w:rPr/>
        <w:t>ⱈ⭗</w:t>
      </w:r>
      <w:r>
        <w:rPr/>
        <w:t>䕧⍔䙷</w:t>
      </w:r>
      <w:r>
        <w:rPr/>
        <w:t>Ɽ</w:t>
      </w:r>
      <w:r>
        <w:rPr/>
        <w:t>濂䙁欴ꥯ</w:t>
      </w:r>
      <w:r>
        <w:rPr/>
        <w:t>ꔩ</w:t>
      </w:r>
      <w:r>
        <w:rPr/>
        <w:t>畔い䆡뮮䡟帮穥녓务剮幐䕸夥⬸獗瞮䘪♍䌪</w:t>
      </w:r>
      <w:r>
        <w:rPr/>
        <w:t>ꥃⷂ</w:t>
      </w:r>
      <w:r>
        <w:rPr/>
        <w:t>㑗숵啡癆敇䕾免琦숻攪漮쉌㑠䡉䟍쵤正䇂숦䋂䛂</w:t>
      </w:r>
      <w:r>
        <w:rPr/>
        <w:t>ꕍ</w:t>
      </w:r>
      <w:r>
        <w:rPr/>
        <w:t>偅嗂⎬숻厘ㅌ䵇쉅㥎恬쉎</w:t>
      </w:r>
      <w:r>
        <w:rPr/>
        <w:t>ⲱ</w:t>
      </w:r>
      <w:r>
        <w:rPr/>
        <w:t>䌥睫㧂砬婒㥕礴彭伥轎⹊⩁晳䜶渤⑀딮ꄲ㉹㡗⒱䅚䡳噕㡑쉁ꅡ</w:t>
      </w:r>
      <w:r>
        <w:rPr/>
        <w:t>ꥒ</w:t>
      </w:r>
      <w:r>
        <w:rPr/>
        <w:t>뽧갨쉮㕤澮晤쉙䈲煠晋걭곂倳숵䭯ꍄ뭈捵畤썭䉾䖿㞿츨璏恬噁㘣䉣呾橞㩥匱갤䫂⻂塉㷃樯䛂䵓숷䩾쉈硓숪␪涮慶す䝍ㅥ㵰</w:t>
      </w:r>
      <w:r>
        <w:rPr/>
        <w:t>ꔨ⬭</w:t>
      </w:r>
      <w:r>
        <w:rPr/>
        <w:t>参歡</w:t>
      </w:r>
      <w:r>
        <w:rPr/>
        <w:t>ꤽ</w:t>
      </w:r>
      <w:r>
        <w:rPr/>
        <w:t>䕩ぁ䋂뿂⒬㕬䉁礪㉤때䁾穒摺楷갬彐歯쉐软슣⑩呞湅슏桇뮥輰⫍割ꆵ</w:t>
      </w:r>
      <w:r>
        <w:rPr/>
        <w:t>ꥆ</w:t>
      </w:r>
      <w:r>
        <w:rPr/>
        <w:t>〷䓂渹⹑⭋⩲䍍杖㶏帥㍕㥔䯂砩쉰煚儹前㪿䵾䙔弳顠牓䍪긶敞序㩷㖻쉟ꅸ矂㥨숯䣂ꍾ奆숸ㅖ转截妻깊㕌</w:t>
      </w:r>
      <w:r>
        <w:rPr/>
        <w:t>Ⱶ</w:t>
      </w:r>
      <w:r>
        <w:rPr/>
        <w:t>쉀椸슥囂泂慉썞睆䩇䡷唭哂⵫㕊㎣柃⯂圣㬯璮串䭪㍾嫂熏䩃輶╅䨵칈牂</w:t>
      </w:r>
      <w:r>
        <w:rPr/>
        <w:t>⡘</w:t>
      </w:r>
      <w:r>
        <w:rPr/>
        <w:t>ꍦ惂슘㩥싂㡭숺䱄线䝤睰瀶☣䌱朱</w:t>
      </w:r>
      <w:r>
        <w:rPr/>
        <w:t>⡇</w:t>
      </w:r>
      <w:r>
        <w:rPr/>
        <w:t>쉌㭙╖䉥梮练穾卩㬹</w:t>
      </w:r>
      <w:r>
        <w:rPr/>
        <w:t>ⴹ</w:t>
      </w:r>
      <w:r>
        <w:rPr/>
        <w:t>쉤㧃祚瓂췎</w:t>
      </w:r>
      <w:r>
        <w:rPr/>
        <w:t>ⵦ</w:t>
      </w:r>
      <w:r>
        <w:rPr/>
        <w:t>㙵䱧爰㬩䡦䱏嚱穇呺矂潎슬并狂啈癆晌ꅅ⌨뭮</w:t>
      </w:r>
      <w:r>
        <w:rPr/>
        <w:t>ꤸ</w:t>
      </w:r>
      <w:r>
        <w:rPr/>
        <w:t>㝟係转杸捖㵑䭭㴪睒⩆湣ꇂ痎痂ㄮ繩ꌷ䷍</w:t>
      </w:r>
      <w:r>
        <w:rPr/>
        <w:t>ꥒ</w:t>
      </w:r>
      <w:r>
        <w:rPr/>
        <w:t>ⲵ</w:t>
      </w:r>
      <w:r>
        <w:rPr/>
        <w:t>䴥싍쉘</w:t>
      </w:r>
      <w:r>
        <w:rPr/>
        <w:t>ⵋ</w:t>
      </w:r>
      <w:r>
        <w:rPr/>
        <w:t>博塭䠪じ㙈朴ꅞ㉍䉩丩楺╗壂住⑂献冩牞䁃轃㘦䥋㌺⯂숤䨽쌰䪱㔥剞쉲䱬榘⪵슘䫂싂땑杄儱ꅔ䝥顲숪㙭朽灬找挳</w:t>
      </w:r>
      <w:r>
        <w:rPr/>
        <w:t>ꕚ</w:t>
      </w:r>
      <w:r>
        <w:rPr/>
        <w:t>䫃㩫撮住䅧ꇂ㥓恭䋂䋂䰯噚긥樤땧恆汱⺥楉㍊꥾㐪㏎瑙䡕⩂怦冏⺩䩃繅⨷㖻놥싂䵂쉩㈬䥪䁑슏㙇껂싂猫㇂</w:t>
      </w:r>
      <w:r>
        <w:rPr/>
        <w:t>⣂</w:t>
      </w:r>
      <w:r>
        <w:rPr/>
        <w:t>⽋硚疡곂땬썀␱ꍠ⵸㥙</w:t>
      </w:r>
      <w:r>
        <w:rPr/>
        <w:t>ⱸ</w:t>
      </w:r>
      <w:r>
        <w:rPr/>
        <w:t>ㅭ䫂⼳⨬䑃⵹쉔⩞쵆䕤䶥</w:t>
      </w:r>
      <w:r>
        <w:rPr/>
        <w:t>Ⱶ</w:t>
      </w:r>
      <w:r>
        <w:rPr/>
        <w:t>幭⍺싃⥺朩迂⨹纡琥뇂䙇쏂喬녳湡楆湃偏樽⿎栊㩞䅏㭴扟䅶</w:t>
      </w:r>
      <w:r>
        <w:rPr/>
        <w:t>ⴻ</w:t>
      </w:r>
      <w:r>
        <w:rPr/>
        <w:t>겘㛂桉戥</w:t>
      </w:r>
      <w:r>
        <w:rPr/>
        <w:t>ꔪ</w:t>
      </w:r>
      <w:r>
        <w:rPr/>
        <w:t>嘦熥땀쉱쉧㕂䛂㕅⭥㉙⑩慒忂</w:t>
      </w:r>
      <w:r>
        <w:rPr/>
        <w:t>ⵉ</w:t>
      </w:r>
      <w:r>
        <w:rPr/>
        <w:t>ⲩ</w:t>
      </w:r>
      <w:r>
        <w:rPr/>
        <w:t>轾睙潩♭</w:t>
      </w:r>
      <w:r>
        <w:rPr/>
        <w:t>ꔭ</w:t>
      </w:r>
      <w:r>
        <w:rPr/>
        <w:t>䖱悥吺梘䌪䝮呓⹌啗격刨㠩愤</w:t>
      </w:r>
      <w:r>
        <w:rPr/>
        <w:t>ⰽ</w:t>
      </w:r>
      <w:r>
        <w:rPr/>
        <w:t>녆┯숳啵〶奣싂⹶睗쉓朤浥녨ꅁ兆佸欺</w:t>
      </w:r>
      <w:r>
        <w:rPr/>
        <w:t>ꥌ</w:t>
      </w:r>
      <w:r>
        <w:rPr/>
        <w:t>쉬썂䆣┤츦떥꧎⹳漱䋎哎兟桀䇂㵥ぉ繋硏朱⨯숥碵畤뭣슩晔栰䟂䰲绂⥳䴳参硷繪쉷灄䵮칟숬까쉨㋂쉱浟灷顙繧歱祃歡愯儭⼩ꍄ쉚䁏縪쉂쉨칫뮬ㅶ挣珃攪⑃䕖䖡习㬮兖䱩奶⪩</w:t>
      </w:r>
      <w:r>
        <w:rPr/>
        <w:t>Ɫ</w:t>
      </w:r>
      <w:r>
        <w:rPr/>
        <w:t>戱祡㶱♅쉒䍾⏂礥䄹</w:t>
      </w:r>
      <w:r>
        <w:rPr/>
        <w:t>⣂</w:t>
      </w:r>
      <w:r>
        <w:rPr/>
        <w:t>咥戱䮮䡈祸⭺琳淂顷깙漤꥗桁䱑쉳楓깖幂嘶㝩㡅쵎桤䡾♠㙹均䡑쉫믂⥡坞睂ㅉ丷漴晙㩅灁垘榥㵤⥫숱⾱쉮뮿♶䨥슥╋夷煱┹䌫倽灃扐煏庿轸ꥩ繬歐걦쉌堯䈰㏂求㕱煉睟轱㤥쉾슩⏂吰悻硑</w:t>
      </w:r>
      <w:r>
        <w:rPr/>
        <w:t>꤬</w:t>
      </w:r>
      <w:r>
        <w:rPr/>
        <w:t>쉐ㅙ</w:t>
      </w:r>
      <w:r>
        <w:rPr/>
        <w:t>⡔</w:t>
      </w:r>
      <w:r>
        <w:rPr/>
        <w:t>뭂绂昬秂䰱⯂걃뽡䒱긳偓컍䓂⨰婶䱟暏煳秃扱㕗䑩塢쉞⼱쉱촰慊䅵湒ㄷ穦硆넣䂡轗慃夶娭꺬皏㊿쵧싎⎥⑱擂呃瀨庬츱縳㥨飂昴떻䖬땘然⽇⨩㨶漪숷딪栩䓂ꍖ쉮㨦쉧眪匤痂♮栣東쉀</w:t>
      </w:r>
      <w:r>
        <w:rPr/>
        <w:t>ⱨ</w:t>
      </w:r>
      <w:r>
        <w:rPr/>
        <w:t>伹숴숷轺䄺墮䉔긯싂塁</w:t>
      </w:r>
      <w:r>
        <w:rPr/>
        <w:t>ⲻ⡟</w:t>
      </w:r>
      <w:r>
        <w:rPr/>
        <w:t>슥奰爪住</w:t>
      </w:r>
      <w:r>
        <w:rPr/>
        <w:t>⡡♞</w:t>
      </w:r>
      <w:r>
        <w:rPr/>
        <w:t>氮⥔⩡䍱</w:t>
      </w:r>
      <w:r>
        <w:rPr/>
        <w:t>ⵃ</w:t>
      </w:r>
      <w:r>
        <w:rPr/>
        <w:t>뇎獷⥒</w:t>
      </w:r>
      <w:r>
        <w:rPr/>
        <w:t>⠱</w:t>
      </w:r>
      <w:r>
        <w:rPr/>
        <w:t>佶뼪뽦깩싃䡎</w:t>
      </w:r>
      <w:r>
        <w:rPr/>
        <w:t>ꕅ◂</w:t>
      </w:r>
      <w:r>
        <w:rPr/>
        <w:t>㭑㔺伦㉐</w:t>
      </w:r>
      <w:r>
        <w:rPr/>
        <w:t>ꥎ</w:t>
      </w:r>
      <w:r>
        <w:rPr/>
        <w:t>卮䑱桢拂㢡䉍砺䧂뼤楺湣伲㑣の䁖㕙怶ꅓ旂</w:t>
      </w:r>
      <w:r>
        <w:rPr/>
        <w:t>⡴</w:t>
      </w:r>
      <w:r>
        <w:rPr/>
        <w:t>쉹䫂㔲䅓♟䨦繴牙漯</w:t>
      </w:r>
      <w:r>
        <w:rPr/>
        <w:t>Ȿ⍭</w:t>
      </w:r>
      <w:r>
        <w:rPr/>
        <w:t>垮㏂猸曂瑐</w:t>
      </w:r>
      <w:r>
        <w:rPr/>
        <w:t>ꥊ</w:t>
      </w:r>
      <w:r>
        <w:rPr/>
        <w:t>싎㭄硟녂䒘슘䉣숻㩅卒昴싂垩쉶凂䑓畁</w:t>
      </w:r>
      <w:r>
        <w:rPr/>
        <w:t>⡞</w:t>
      </w:r>
      <w:r>
        <w:rPr/>
        <w:t>깳䰯ꍓ盎椦䑘</w:t>
      </w:r>
      <w:r>
        <w:rPr/>
        <w:t>ꦬ</w:t>
      </w:r>
      <w:r>
        <w:rPr/>
        <w:t>嗂樯轞䠻佌䁤涻硔쉎单⭀䘣杕琶춮쉖숳㥉湈쵖</w:t>
      </w:r>
      <w:r>
        <w:rPr/>
        <w:t>⡵</w:t>
      </w:r>
      <w:r>
        <w:rPr/>
        <w:t>䀴䡩딲縮ヂ嘯庩吳圦ㅓ恸妿癫䉍暡颬☱㕢䭓婮夻</w:t>
      </w:r>
      <w:r>
        <w:rPr/>
        <w:t>ꗂ</w:t>
      </w:r>
      <w:r>
        <w:rPr/>
        <w:t>㝺쉅긨溘䘱犩⼹類╃枻숳⍁歎쵰浟놮쉒毂㶘뽔⭯ꅪ匸촲刷쌬特숺䕓쉉睚磂憘뿂⪮䉢杍갵깫㵬慇濂䙁쉪䠯㡄뭀䀷㛂㍙噤⩰⩎刊㘴䬥⼵揂ㅨ싂</w:t>
      </w:r>
      <w:r>
        <w:rPr/>
        <w:t>ꥐ</w:t>
      </w:r>
      <w:r>
        <w:rPr/>
        <w:t>䬱乔纮呮瘨婷믂</w:t>
      </w:r>
      <w:r>
        <w:rPr/>
        <w:t>⡓</w:t>
      </w:r>
      <w:r>
        <w:rPr/>
        <w:t>㭞Ⓜ喣㈸⹷⌤쉢桡亏凂㵚唽㌤猹离䭖⾩漨⺏⽀슥쌩轏彎䞘㨸坙쉖</w:t>
      </w:r>
      <w:r>
        <w:rPr/>
        <w:t>ꗂ</w:t>
      </w:r>
      <w:r>
        <w:rPr/>
        <w:t>桯</w:t>
      </w:r>
      <w:r>
        <w:rPr/>
        <w:t>ⷃ</w:t>
      </w:r>
      <w:r>
        <w:rPr/>
        <w:t>䄪䑓</w:t>
      </w:r>
      <w:r>
        <w:rPr/>
        <w:t>ⲩ</w:t>
      </w:r>
      <w:r>
        <w:rPr/>
        <w:t>摀쉘뮩</w:t>
      </w:r>
      <w:r>
        <w:rPr/>
        <w:t>⡕</w:t>
      </w:r>
      <w:r>
        <w:rPr/>
        <w:t>㩟믂㴥硟숥㥆ごꍒ꥖卪ꄹ┯忂媥䣂㘮獈牌唦癤믂쉰挶䙙㑸▘捲깵땭⾡쉆㩔⩔䀥捈扱쉖唹땘㉗畟桪䕺楯㣃쉸㜵洭슱㬵轖啒쉂槂求겿⬲摉㔩婊⩕䁔䔮䕳づ稸䙖</w:t>
      </w:r>
      <w:r>
        <w:rPr/>
        <w:t>ⳍ</w:t>
      </w:r>
      <w:r>
        <w:rPr/>
        <w:t>㡮ꄹ礭欭杍</w:t>
      </w:r>
      <w:r>
        <w:rPr/>
        <w:t>ⵂ</w:t>
      </w:r>
      <w:r>
        <w:rPr/>
        <w:t>捆숬⪿㮣侩㮱牒慧䕱㋍⑳</w:t>
      </w:r>
      <w:r>
        <w:rPr/>
        <w:t>⣂</w:t>
      </w:r>
      <w:r>
        <w:rPr/>
        <w:t>㑫瀥㐹ꍟ恑䀻쉧㤵个쉞噱㍈㔻扗뼲側敮唷쏂朥恄奫ꄯ椴卣係䁒婔</w:t>
      </w:r>
      <w:r>
        <w:rPr/>
        <w:t>⣂</w:t>
      </w:r>
      <w:r>
        <w:rPr/>
        <w:t>䠱䰽쉈㣂炵쉶轃꥖瀺䜷怹쵤슱浌㓂</w:t>
      </w:r>
      <w:r>
        <w:rPr/>
        <w:t>ⵧ</w:t>
      </w:r>
      <w:r>
        <w:rPr/>
        <w:t>쉅⩰㝱</w:t>
      </w:r>
      <w:r>
        <w:rPr/>
        <w:t>ꕰ</w:t>
      </w:r>
      <w:r>
        <w:rPr/>
        <w:t>䭈썹䡚⥣슩ꍋ┳슿彗桒湂</w:t>
      </w:r>
      <w:r>
        <w:rPr/>
        <w:t>ꦬⵘ</w:t>
      </w:r>
      <w:r>
        <w:rPr/>
        <w:t>䚿剁な䁏䘵떻樽戶忂噗⛂ꌶ</w:t>
      </w:r>
      <w:r>
        <w:rPr/>
        <w:t>Ⳃ</w:t>
      </w:r>
      <w:r>
        <w:rPr/>
        <w:t>け朷</w:t>
      </w:r>
      <w:r>
        <w:rPr/>
        <w:t>Ɐ</w:t>
      </w:r>
      <w:r>
        <w:rPr/>
        <w:t>偱⤺猫䱂㉓穡剐⮩㑓徘洱䀻浦嚏祰掣歰竃喩䡔㈵恌嫂䫃溿⾻䘵ꌤꎡ쉗䶣穔䜭彧⾏</w:t>
      </w:r>
      <w:r>
        <w:rPr/>
        <w:t>ꕊ</w:t>
      </w:r>
      <w:r>
        <w:rPr/>
        <w:t>㒱쉭挴忂㭅炱꥖쉮怭㷃쉊殣哂牾党報䝒离佞싂♰栯䳂櫂䉸嘪㣂</w:t>
      </w:r>
      <w:r>
        <w:rPr/>
        <w:t>ⷂ⩁</w:t>
      </w:r>
      <w:r>
        <w:rPr/>
        <w:t>幫㵅㇂刴晴숦璏う疵咬⬫쉔䵳拂╯싂</w:t>
      </w:r>
      <w:r>
        <w:rPr/>
        <w:t>ꖮ</w:t>
      </w:r>
      <w:r>
        <w:rPr/>
        <w:t>懂뼱</w:t>
      </w:r>
      <w:r>
        <w:rPr/>
        <w:t>ꥍ</w:t>
      </w:r>
      <w:r>
        <w:rPr/>
        <w:t>싂䅯䑎⹳甪⏂硨偙牳䅩ꌤ攱煇䅣燂㎵ꅓ걋뗃樸睟呩ꅋ깩ꅊ䨺</w:t>
      </w:r>
      <w:r>
        <w:rPr/>
        <w:t>ꕋ</w:t>
      </w:r>
      <w:r>
        <w:rPr/>
        <w:t>묳㟂숥桗甪䙈桢㡀㵁珂䧍挮張䡄呅呥썚쉥彑䉦슩坟㛃伮剔믂圻㉵긴樣亮䏂ꍂ幭숤璱</w:t>
      </w:r>
      <w:r>
        <w:rPr/>
        <w:t>ꔨ</w:t>
      </w:r>
      <w:r>
        <w:rPr/>
        <w:t>毂㐣幭</w:t>
      </w:r>
      <w:r>
        <w:rPr/>
        <w:t>⣂</w:t>
      </w:r>
      <w:r>
        <w:rPr/>
        <w:t>慣ꅣꍐ帵⥂⭈뽈榘漥㌵䑸㑢ガ兄坳싂京お焤癁怯㠤깺ㅤ䑕</w:t>
      </w:r>
      <w:r>
        <w:rPr/>
        <w:t>ꤤ</w:t>
      </w:r>
      <w:r>
        <w:rPr/>
        <w:t>噐</w:t>
      </w:r>
      <w:r>
        <w:rPr/>
        <w:t>ꕆ</w:t>
      </w:r>
      <w:r>
        <w:rPr/>
        <w:t>䝭亘敷쉐儯쉍뽘㉡轚㇂䮬䅴⒏協䙴睞顕ざ䥯쉹渳㙌</w:t>
      </w:r>
    </w:p>
    <w:p>
      <w:pPr>
        <w:pStyle w:val="PreformattedText"/>
        <w:bidi w:val="0"/>
        <w:spacing w:before="0" w:after="0"/>
        <w:jc w:val="left"/>
        <w:rPr/>
      </w:pPr>
      <w:r>
        <w:rPr/>
        <w:t>⤵</w:t>
      </w:r>
      <w:r>
        <w:rPr/>
        <w:t>奞䢿⒱쉳眸묫묤乖숫㩏䥆</w:t>
      </w:r>
      <w:r>
        <w:rPr/>
        <w:t>ⱌ</w:t>
      </w:r>
      <w:r>
        <w:rPr/>
        <w:t>䫂噯係畃뿂䝘灍哂媣商䨦䐭㡖頲䅘숻┣⹊摐쵣䞡䨮戭捄ㅌ漯濂稽恕辩뾏싂顇꥗쉗顩깔兦䡟昣䞬獰㵮쉃뭁ꆿ슱瑠啸檥唽쉬係硺瑖歀剗䏂넪昴彀兑其</w:t>
      </w:r>
      <w:r>
        <w:rPr/>
        <w:t>ⵙ</w:t>
      </w:r>
      <w:r>
        <w:rPr/>
        <w:t>껍䯂序䃂쉶椵숥畎쌯㥍䌮獪숦䠨弊搬畑⨶䗂썆搶匫䵁</w:t>
      </w:r>
      <w:r>
        <w:rPr/>
        <w:t>ꕗ</w:t>
      </w:r>
      <w:r>
        <w:rPr/>
        <w:t>쉥䉈쉯穴♕空㴺숱祪㓃顣窩䄣䐪⤪</w:t>
      </w:r>
      <w:r>
        <w:rPr/>
        <w:t>ⱏ</w:t>
      </w:r>
      <w:r>
        <w:rPr/>
        <w:t>숩幞恟悱奃䌺碬컂⵪</w:t>
      </w:r>
      <w:r>
        <w:rPr/>
        <w:t>ꖡ⸶</w:t>
      </w:r>
      <w:r>
        <w:rPr/>
        <w:t>䕋器슏㘥䀻杍楌㠺窥桍딽㡑㯂檩璿</w:t>
      </w:r>
      <w:r>
        <w:rPr/>
        <w:t>ⵘ</w:t>
      </w:r>
      <w:r>
        <w:rPr/>
        <w:t>뭓坵猲䕲쉾䝂䍗㷂ꥱ㉀䪱橕쌸术夽噧㭀깙悩㴩⩅싂轋敵</w:t>
      </w:r>
      <w:r>
        <w:rPr/>
        <w:t>ꕊ</w:t>
      </w:r>
      <w:r>
        <w:rPr/>
        <w:t>⾣╍깉坕䀨㜱㕞携穋썇䌤㌽敉깃䅳敁㫂쉯䔫</w:t>
      </w:r>
      <w:r>
        <w:rPr/>
        <w:t>ꔰ</w:t>
      </w:r>
      <w:r>
        <w:rPr/>
        <w:t>ㅨ硐㬰䙋慂䭃땐䕩춥㧂塒ꥡ쉰⦡咵쵒쉥澱䙮숽</w:t>
      </w:r>
      <w:r>
        <w:rPr/>
        <w:t>ⱥ</w:t>
      </w:r>
      <w:r>
        <w:rPr/>
        <w:t>⼬䡐⽮츲䀰쉂㩟嚮楇䩶拂牪㑂城쵾싂싂</w:t>
      </w:r>
      <w:r>
        <w:rPr/>
        <w:t>ⵖ</w:t>
      </w:r>
      <w:r>
        <w:rPr/>
        <w:t>⣂</w:t>
      </w:r>
      <w:r>
        <w:rPr/>
        <w:t>偯辏⩹㕩㯂煊獓䙾栭硯偒瀽⮬䓂캣噔㞵偪䭀湵懂묤呕呎</w:t>
      </w:r>
      <w:r>
        <w:rPr/>
        <w:t>ⵈ</w:t>
      </w:r>
      <w:r>
        <w:rPr/>
        <w:t>㘷㷂癑礻╔䁞췂䩷㫍慍㥋瑦仂潒啉ꍥ㔭扌帹彎楡灲</w:t>
      </w:r>
      <w:r>
        <w:rPr/>
        <w:t>ⱐ</w:t>
      </w:r>
      <w:r>
        <w:rPr/>
        <w:t>轥乕猩扅䭎㦵溮刲⶿浚</w:t>
      </w:r>
      <w:r>
        <w:rPr/>
        <w:t>⢘</w:t>
      </w:r>
      <w:r>
        <w:rPr/>
        <w:t>쉲劘칲䈬浊ㅖ</w:t>
      </w:r>
      <w:r>
        <w:rPr/>
        <w:t>ꤽ</w:t>
      </w:r>
      <w:r>
        <w:rPr/>
        <w:t>戩㋂㉍ㆵ甥☨堷ꥤ繎⬥参㨶䔷椽숷牯䏂傩䵕晖ꍈ걔</w:t>
      </w:r>
      <w:r>
        <w:rPr/>
        <w:t>ⱑ</w:t>
      </w:r>
      <w:r>
        <w:rPr/>
        <w:t>牌㟂숳矍剆䥲䱕迂䜫輵⑪䵨</w:t>
      </w:r>
      <w:r>
        <w:rPr/>
        <w:t>Ⱝ</w:t>
      </w:r>
      <w:r>
        <w:rPr/>
        <w:t>睧ꍐ嚿믂</w:t>
      </w:r>
      <w:r>
        <w:rPr/>
        <w:t>ꥒ</w:t>
      </w:r>
      <w:r>
        <w:rPr/>
        <w:t>㩬⨩ꍬ䕫盂㪩唬氨㉹꥾㕟</w:t>
      </w:r>
      <w:r>
        <w:rPr/>
        <w:t>ꔱ</w:t>
      </w:r>
      <w:r>
        <w:rPr/>
        <w:t>獂攻숻杀ㆥ㒣㥹</w:t>
      </w:r>
      <w:r>
        <w:rPr/>
        <w:t>ꤩ</w:t>
      </w:r>
      <w:r>
        <w:rPr/>
        <w:t>頦䳂潊䍘칵␯ㅎ迂灔쉹䘭깰㗂⑷癯㑙㈻徻㙨걯晐稯㍲湐뗂⨨칠煙〳婟ꇂ悡挱软숮묣偷扩㤽彍儴넺묱</w:t>
      </w:r>
      <w:r>
        <w:rPr/>
        <w:t>ꤻ</w:t>
      </w:r>
      <w:r>
        <w:rPr/>
        <w:t>㕺쉖㕣係㩚䡭䍭朷촰係瞮☵归䉐顪ꍪ礴숯䉗潰㏃뮣患睉䫂楌칕绎ㆱ願걠㉕</w:t>
      </w:r>
      <w:r>
        <w:rPr/>
        <w:t>ꖘ</w:t>
      </w:r>
      <w:r>
        <w:rPr/>
        <w:t>轌穭侥㜮ㄪ癈暘奪䝴松㩋캏쉱䘮╳価㥊祣뿂攩㇂刦</w:t>
      </w:r>
      <w:r>
        <w:rPr/>
        <w:t>ꥄ</w:t>
      </w:r>
      <w:r>
        <w:rPr/>
        <w:t>걀┣湑겥䶥桧㙯䠱⭉⹒깡㷂奨䵥䲱깹乧싃㝮⍄</w:t>
      </w:r>
      <w:r>
        <w:rPr/>
        <w:t>ꕗ</w:t>
      </w:r>
      <w:r>
        <w:rPr/>
        <w:t>㩐㗂슩盃⬵놏䁠</w:t>
      </w:r>
      <w:r>
        <w:rPr/>
        <w:t>Ⱳ</w:t>
      </w:r>
      <w:r>
        <w:rPr/>
        <w:t>䬹嘵戭뭚䬦晸輱坒㔺ꍶ</w:t>
      </w:r>
      <w:r>
        <w:rPr/>
        <w:t>ꦵ</w:t>
      </w:r>
      <w:r>
        <w:rPr/>
        <w:t>䉤侩▩啎杁䀱燂캻抩旂぀㑟걖䉩쉗墱ㄮ䴰썇◍䩮灋係䠪슻癚䉦䝈攸氫ꍃꇂ桙搣恆彯㥩敟</w:t>
      </w:r>
      <w:r>
        <w:rPr/>
        <w:t>ꔱ</w:t>
      </w:r>
      <w:r>
        <w:rPr/>
        <w:t>䉆䗃浥숶숦稴숪♫숨䭩廂擃㭚⍷</w:t>
      </w:r>
      <w:r>
        <w:rPr/>
        <w:t>⠭</w:t>
      </w:r>
      <w:r>
        <w:rPr/>
        <w:t>㙵搮쉷⍗㍳뮡</w:t>
      </w:r>
      <w:r>
        <w:rPr/>
        <w:t>Ⳏ</w:t>
      </w:r>
      <w:r>
        <w:rPr/>
        <w:t>㩂搵䑹╱슥滂䅺⩺侘䰺䡲唻⥆眩輦睉乎穳枿楡㷍㦮㐣洭噑뭗䵈武扇슿火䭄摮娺牁瑤櫂</w:t>
      </w:r>
      <w:r>
        <w:rPr/>
        <w:t>⡥</w:t>
      </w:r>
      <w:r>
        <w:rPr/>
        <w:t>䔲繺榻仂⵭娽なꅧ頊䉌⽂焨쉞強摈㶘辘㭒⩳ꍪ摉싂洳⹙꺬넯슩☪兦兾䙅캥潷습숬䵂㕎噳䉎╾穄뼨湚䥥倱묭⥃䌷灎⍇久⨽숯격</w:t>
      </w:r>
      <w:r>
        <w:rPr/>
        <w:t>⠹</w:t>
      </w:r>
      <w:r>
        <w:rPr/>
        <w:t>夸彉侮庥ꍘ恖쉃묽獤⭬頵幉쉂⏃㶵䙪煺掩쉱䜯䷂땫繢婑晸仂ꥸ玵㎘呸ꍎ㵶㮏䬣幅捇㌫쉌煈싂刷祲췍㏃辩</w:t>
      </w:r>
      <w:r>
        <w:rPr/>
        <w:t>ⵓ</w:t>
      </w:r>
      <w:r>
        <w:rPr/>
        <w:t>䈥</w:t>
      </w:r>
      <w:r>
        <w:rPr/>
        <w:t>ꕱ</w:t>
      </w:r>
      <w:r>
        <w:rPr/>
        <w:t>太怩녵⸪慺슩숸⨯뽒煸槎䇎䅠♱쉰繣啡余瓂ꥠ쉧栵䵧涩⩡䴽兠䯂瀱欹哃櫂䥉恏漤♗㚥嘷</w:t>
      </w:r>
      <w:r>
        <w:rPr/>
        <w:t>Ⱘ</w:t>
      </w:r>
      <w:r>
        <w:rPr/>
        <w:t>䀣偵嫂ꌬ⵵繩㭑쉺卮㐱ꌩ䡁㯂ㅁ繺숯䠦塯猨㍆㩠摬뮵깖䩌ꍪ㥎ꅡ쉙㘲梩潠恦厬㡌䄴䄦ꍞ䝠쉶</w:t>
      </w:r>
      <w:r>
        <w:rPr/>
        <w:t>ꤲ</w:t>
      </w:r>
      <w:r>
        <w:rPr/>
        <w:t>㨲⑆㣂冣㭅え奇畅畡泂</w:t>
      </w:r>
      <w:r>
        <w:rPr/>
        <w:t>ꤵ</w:t>
      </w:r>
      <w:r>
        <w:rPr/>
        <w:t>䵭⼺顪㨦</w:t>
      </w:r>
      <w:r>
        <w:rPr/>
        <w:t>⡭</w:t>
      </w:r>
      <w:r>
        <w:rPr/>
        <w:t>㐨桙⯂栳癮</w:t>
      </w:r>
      <w:r>
        <w:rPr/>
        <w:t>ⱊ</w:t>
      </w:r>
      <w:r>
        <w:rPr/>
        <w:t>䍰┹㑠扬㊏顊湴枡䧂쉚⴪㓂猭偨䙬쵇䍯뭀瘷幇◂晩</w:t>
      </w:r>
      <w:r>
        <w:rPr/>
        <w:t>ⵇ</w:t>
      </w:r>
      <w:r>
        <w:rPr/>
        <w:t>싂깮参ㄤ땦绂䍹⩕氵扢䁴䕯㥣穞⎥晘䑬싎싃慐甫㩶쉕桸䡮㡸䱕䥸ꥺ⧂䈦ꆱ묣㙂机䋃㉏㌶쉕稫番歇숲兄頱⍸瘦쉐슏䪱ㅵ싍䥢兊䓂縺캣婠⪘㌸伮</w:t>
      </w:r>
      <w:r>
        <w:rPr/>
        <w:t>ⱶ</w:t>
      </w:r>
      <w:r>
        <w:rPr/>
        <w:t>곂숥칫䙈儩䄶杅숶㝈〤侩칳ꌥ⽱䙸䥂꥞喻쉹⬵湨츭⨥ꅙ⵹䔨䌯쉨瞏</w:t>
      </w:r>
      <w:r>
        <w:rPr/>
        <w:t>Ȿ</w:t>
      </w:r>
      <w:r>
        <w:rPr/>
        <w:t>刣灥穅</w:t>
      </w:r>
      <w:r>
        <w:rPr/>
        <w:t>ⵣ</w:t>
      </w:r>
      <w:r>
        <w:rPr/>
        <w:t>當</w:t>
      </w:r>
      <w:r>
        <w:rPr/>
        <w:t>Ⱪ</w:t>
      </w:r>
      <w:r>
        <w:rPr/>
        <w:t>睞䓂䤨忂넽祅ꏂ쵢泂숫</w:t>
      </w:r>
      <w:r>
        <w:rPr/>
        <w:t>ꤳ</w:t>
      </w:r>
      <w:r>
        <w:rPr/>
        <w:t>숪싂⩞牃但湍礪硓斮㥞♓㒮㵠뿃何␺쵦朻浔충稸䍐偓껂痎呯슬䃂䅉㭗䬪⨥꥗</w:t>
      </w:r>
      <w:r>
        <w:rPr/>
        <w:t>⡬</w:t>
      </w:r>
      <w:r>
        <w:rPr/>
        <w:t>䁒䅮</w:t>
      </w:r>
      <w:r>
        <w:rPr/>
        <w:t>ⱦ</w:t>
      </w:r>
      <w:r>
        <w:rPr/>
        <w:t>穘</w:t>
      </w:r>
      <w:r>
        <w:rPr/>
        <w:t>ꕟ</w:t>
      </w:r>
      <w:r>
        <w:rPr/>
        <w:t>숻䅶漮䌥儽歘⭵坾悿禩⫂쉒磂㕾幙樲盂</w:t>
      </w:r>
      <w:r>
        <w:rPr/>
        <w:t>ꦮ</w:t>
      </w:r>
      <w:r>
        <w:rPr/>
        <w:t>坈楷䥬獀迂ꏂ畺슩깡컂犵쉌뭩摥⸭⍅숨ꄹ㍨㪱컍彭쉸⽃</w:t>
      </w:r>
      <w:r>
        <w:rPr/>
        <w:t>ꕏ</w:t>
      </w:r>
      <w:r>
        <w:rPr/>
        <w:t>쉟⨯䅖㡓顢暥癩硹畍☻뭃㴸싂⽘쌥䡲畾㉣츶쉏</w:t>
      </w:r>
      <w:r>
        <w:rPr/>
        <w:t>Ⳃ</w:t>
      </w:r>
      <w:r>
        <w:rPr/>
        <w:t>匴序爩愮쉁畖</w:t>
      </w:r>
      <w:r>
        <w:rPr/>
        <w:t>⡐</w:t>
      </w:r>
      <w:r>
        <w:rPr/>
        <w:t>繇潪㙔</w:t>
      </w:r>
      <w:r>
        <w:rPr/>
        <w:t>ꔲ</w:t>
      </w:r>
      <w:r>
        <w:rPr/>
        <w:t>ど啷嘮</w:t>
      </w:r>
      <w:r>
        <w:rPr/>
        <w:t>ꗂ</w:t>
      </w:r>
      <w:r>
        <w:rPr/>
        <w:t>摬渫䴷충촵☫柂玥琹쉍穣⥚ㆬ㣂痎眥㭃거㶣坋ꌭ⭰䉱䜲ガ㠦㉕䍊い䵏칆婋</w:t>
      </w:r>
      <w:r>
        <w:rPr/>
        <w:t>ꦥ</w:t>
      </w:r>
      <w:r>
        <w:rPr/>
        <w:t>쌴乌쉗뽁煙뭧⍒戻癣ꌹ㥕⩙徵㡭劵䉌瑔싂佌敚轆䡾ㅸ㵟砲漤溱ꄺ칑㍀⩰ꏂ嘊卫洤去⍷椻怶㉈乥䗂弣眬偨䱀뼭쵞彶䉎⾿</w:t>
      </w:r>
      <w:r>
        <w:rPr/>
        <w:t>⠪</w:t>
      </w:r>
      <w:r>
        <w:rPr/>
        <w:t>ꕁ</w:t>
      </w:r>
      <w:r>
        <w:rPr/>
        <w:t>癰숽⩟態</w:t>
      </w:r>
      <w:r>
        <w:rPr/>
        <w:t>ꔨ</w:t>
      </w:r>
      <w:r>
        <w:rPr/>
        <w:t>䁒䱀ꅱ噚朻묵盎⩬</w:t>
      </w:r>
      <w:r>
        <w:rPr/>
        <w:t>Ⳃ</w:t>
      </w:r>
      <w:r>
        <w:rPr/>
        <w:t>偺繞獫榿</w:t>
      </w:r>
      <w:r>
        <w:rPr/>
        <w:t>⡉☵</w:t>
      </w:r>
      <w:r>
        <w:rPr/>
        <w:t>숰슻䀦潸깷滂㭗哃湑䛃⼣슱廂䕬欴琤埂步⴬촮⯂䈦</w:t>
      </w:r>
      <w:r>
        <w:rPr/>
        <w:t>Ⱳ</w:t>
      </w:r>
      <w:r>
        <w:rPr/>
        <w:t>漷䨯灇䘯㏃⹾刪䉃뭄쉔暡恮</w:t>
      </w:r>
      <w:r>
        <w:rPr/>
        <w:t>⠦</w:t>
      </w:r>
      <w:r>
        <w:rPr/>
        <w:t>帽㉴颮づ䎻䕱斣䒣梬㈷条㓂䦵䋂套猣㜬⹆㵨♰啴⭷牢楳⩐䭒</w:t>
      </w:r>
      <w:r>
        <w:rPr/>
        <w:t>ⰰ</w:t>
      </w:r>
      <w:r>
        <w:rPr/>
        <w:t>㌱㕤ㅩ㑐砦떡灞⩾汞懂潤硐ꆩ⵸卲뽋땄䍶扉溵㇂迂⩙</w:t>
      </w:r>
      <w:r>
        <w:rPr/>
        <w:t>⣂</w:t>
      </w:r>
      <w:r>
        <w:rPr/>
        <w:t>䤷摴싂䅙启咵頹圵卹摒楀顭䍶塁슮쉞昮숴뭖㝅걺䉅啺칶딯ꆥ㭨숻ヂ㵟佴䅙딵歀ㄦ쉄습컂묣㎥免䩊䍤쉠</w:t>
      </w:r>
      <w:r>
        <w:rPr/>
        <w:t>Ⱕ</w:t>
      </w:r>
      <w:r>
        <w:rPr/>
        <w:t>碵숥땑䕇䍖橣</w:t>
      </w:r>
      <w:r>
        <w:rPr/>
        <w:t>꧂</w:t>
      </w:r>
      <w:r>
        <w:rPr/>
        <w:t>卐쉹쉣땟患썞乌䨲礫䔰辻</w:t>
      </w:r>
      <w:r>
        <w:rPr/>
        <w:t>⢿</w:t>
      </w:r>
      <w:r>
        <w:rPr/>
        <w:t>숪ꏍ㝋権嚥娥張뭹⭟㩑㧂卫癹頴슻⹮㡡뭸琩杭曂楕㣂慰숺轡䷂</w:t>
      </w:r>
      <w:r>
        <w:rPr/>
        <w:t>ꗎ</w:t>
      </w:r>
      <w:r>
        <w:rPr/>
        <w:t>쵊갷旂쉈愩擂</w:t>
      </w:r>
      <w:r>
        <w:rPr/>
        <w:t>Ⱜ</w:t>
      </w:r>
      <w:r>
        <w:rPr/>
        <w:t>䆥機挵</w:t>
      </w:r>
      <w:r>
        <w:rPr/>
        <w:t>ⵖ</w:t>
      </w:r>
      <w:r>
        <w:rPr/>
        <w:t>쉘卸숷䉡枿쉌㔮捩倩框</w:t>
      </w:r>
      <w:r>
        <w:rPr/>
        <w:t>ꥁ</w:t>
      </w:r>
      <w:r>
        <w:rPr/>
        <w:t>幟庩嗂</w:t>
      </w:r>
      <w:r>
        <w:rPr/>
        <w:t>꧂</w:t>
      </w:r>
      <w:r>
        <w:rPr/>
        <w:t>堦癍穢쉥쉩輰典싂頯㡥땂슿⍒칵㢮䒥䙎但䕾两幑户䭧㔦剴奘轟숰娲橞梬싂㢵⫂㪘戮쉘摷敤两幨묪盂扑晣旂⍢瀨</w:t>
      </w:r>
      <w:r>
        <w:rPr/>
        <w:t>ꕌ</w:t>
      </w:r>
      <w:r>
        <w:rPr/>
        <w:t>䥸⌲䏍┦烂쌬ꇂ渣悻뽲뽄㧂憥䍬껃瑕㧂歶슿偷쉢入㩔し⌹䌳䬷潩╒ꅉ</w:t>
      </w:r>
      <w:r>
        <w:rPr/>
        <w:t>ꥏ</w:t>
      </w:r>
      <w:r>
        <w:rPr/>
        <w:t>䠬匪䡋숯깴炬䅨浵へ伪ꥳ뭠琭玘兴攰쉎剒浱⦮떿숪숨占桱㪡⩦䡁䒥玱槂㣂轞甫⨶썕쉗瑒♳숹䇂싂녆㡞␽潓䥞楞딣媏啙㩲瓂㍅牪䫂攷䜲ㆩ䝟兔涮梡쉉㖏剹쉈쉯땧䵯淂熏凍⍡咥쉢촩狂䓂勂☴⍔</w:t>
      </w:r>
      <w:r>
        <w:rPr/>
        <w:t>ⵑ</w:t>
      </w:r>
      <w:r>
        <w:rPr/>
        <w:t>噎偃䡫䒩瘣⽤㗎츪䡘犩懂䭌坒廍䙑湅䀵敺汹㍍椺ㅐ頦毂싎꥘ꍡ䄬숣幊싎狂硬㥾焪樤숪嫂쉠싂놮损㤨浸樹⩲⑕쉱朴偭㨪숷</w:t>
      </w:r>
      <w:r>
        <w:rPr/>
        <w:t>⡡</w:t>
      </w:r>
      <w:r>
        <w:rPr/>
        <w:t>瘺稥⼪㉳敵犣塏갫㕮㮿灷匪㡧桹♓썢㭭彑歡种徻쉃䬴♤㇂쉹쉒㙮숩⯎址䔪䠸쉈摺䂡奠㷍轉瑞畲怽昩痎䇂⩞⩶곃毎祁</w:t>
      </w:r>
      <w:r>
        <w:rPr/>
        <w:t>ꤊ</w:t>
      </w:r>
      <w:r>
        <w:rPr/>
        <w:t>䙬깒棂컂⽓ㄱ恰啺</w:t>
      </w:r>
      <w:r>
        <w:rPr/>
        <w:t>⡉</w:t>
      </w:r>
      <w:r>
        <w:rPr/>
        <w:t>㤳쵨딯쵷縶㵘顀搩㎱姂</w:t>
      </w:r>
      <w:r>
        <w:rPr/>
        <w:t>⣃</w:t>
      </w:r>
      <w:r>
        <w:rPr/>
        <w:t>穟暥쉹佔☻漳슱年楥䯍枡坥圦㵖⛍䡰</w:t>
      </w:r>
      <w:r>
        <w:rPr/>
        <w:t>ꕥ</w:t>
      </w:r>
      <w:r>
        <w:rPr/>
        <w:t>剧⌳瓍慲▘别㥹㏂싍啅䉮歋氺恶橓쉭擂슱깙頽ꏂ熡祍焴쉳奎昪㆏슥䱞묥毂甲⹭焪桏숷촮㝴䊏⭁넺慬췂䃂汦佅〤썌</w:t>
      </w:r>
      <w:r>
        <w:rPr/>
        <w:t>ⱡ</w:t>
      </w:r>
      <w:r>
        <w:rPr/>
        <w:t>碩⵮汴썎⧂⧂摌㍶⹏悩㭑</w:t>
      </w:r>
      <w:r>
        <w:rPr/>
        <w:t>Ⱔ</w:t>
      </w:r>
      <w:r>
        <w:rPr/>
        <w:t>㥡䤩싂쉐淂쉒撡㝧儣獢䐴</w:t>
      </w:r>
      <w:r>
        <w:rPr/>
        <w:t>ⲱ</w:t>
      </w:r>
      <w:r>
        <w:rPr/>
        <w:t>칗浩獬</w:t>
      </w:r>
      <w:r>
        <w:rPr/>
        <w:t>ꕦ</w:t>
      </w:r>
      <w:r>
        <w:rPr/>
        <w:t>砲係焫恅畢䴽껂べ瑌捓쉕</w:t>
      </w:r>
      <w:r>
        <w:rPr/>
        <w:t>ⰽ</w:t>
      </w:r>
      <w:r>
        <w:rPr/>
        <w:t>刽灥⑄嫂砽栲䅉恌⎩䬺䴣䔹숮頥湥슡뭱牆⫂ㅏ樶慓㑟瀳숫旍盃ㅣ挻牨旂䲥輱쉋渵숤䥸䣍湏㡪쉈녠㈶匤╋湃⸴䛎愬㕘穓晦ぞ剦恕顆</w:t>
      </w:r>
      <w:r>
        <w:rPr/>
        <w:t>⡯␫⴦</w:t>
      </w:r>
      <w:r>
        <w:rPr/>
        <w:t>㐮숻縺ꥡ啡呖䑉焸乌쉐位㥓췍圪</w:t>
      </w:r>
      <w:r>
        <w:rPr/>
        <w:t>ꦩ</w:t>
      </w:r>
      <w:r>
        <w:rPr/>
        <w:t>娤⎡䀮숺⬫塡촨婊ꌽ挫垥뗎⍺師</w:t>
      </w:r>
      <w:r>
        <w:rPr/>
        <w:t>⡬</w:t>
      </w:r>
      <w:r>
        <w:rPr/>
        <w:t>繳䙌ㆡ썥ꄣ〉ꥫ</w:t>
      </w:r>
      <w:r>
        <w:rPr/>
        <w:t>ꤺ⩥</w:t>
      </w:r>
      <w:r>
        <w:rPr/>
        <w:t>㙈⤲慂搻䕀帱꺣곎</w:t>
      </w:r>
      <w:r>
        <w:rPr/>
        <w:t>Ɒ</w:t>
      </w:r>
      <w:r>
        <w:rPr/>
        <w:t>坢塋䍄栨⌬⥯坸싂搵幓⥍䖮㦵顚䆥䇂ち䝏䟍げ㣂䕤啤쎡杅坂㠱噲䚵㇂㴹䁾䪩⥎⴯澩抏恰䉞繴䴣⼷洳숰싂ꥰ╋忎繌䝹뿂㘮㙉깈墵㩠繷⩞♥⌰姂⨯傩</w:t>
      </w:r>
      <w:r>
        <w:rPr/>
        <w:t>ꗂ</w:t>
      </w:r>
      <w:r>
        <w:rPr/>
        <w:t>娤⩒暩䤦湔♋䠦瘫污슏淍摊뭉䵞憮㏂</w:t>
      </w:r>
      <w:r>
        <w:rPr/>
        <w:t>ꦣ</w:t>
      </w:r>
      <w:r>
        <w:rPr/>
        <w:t>轹坑摌焦䡾繵⽵⦱㉷繂杢繅츻쉡⍭吸慆慪伤㕵轐⑌뼷甬⬮纵쉏楨⍾갩䕌櫍뮱⹄楎숪㩆䅣墡煩呠橞⽤瀸㐺擂깲ꅓ㡾숱뽆祹ㅌ繃ㄮ䜬</w:t>
      </w:r>
      <w:r>
        <w:rPr/>
        <w:t>⡄</w:t>
      </w:r>
      <w:r>
        <w:rPr/>
        <w:t>疿嘲徬썂げ爹浈噭瑓쉏쉴䑭⑧䶩嘣杫搭癊怬轶</w:t>
      </w:r>
      <w:r>
        <w:rPr/>
        <w:t>Ɱ</w:t>
      </w:r>
      <w:r>
        <w:rPr/>
        <w:t>ꅬ䕀幀</w:t>
      </w:r>
      <w:r>
        <w:rPr/>
        <w:t>ꕑ</w:t>
      </w:r>
      <w:r>
        <w:rPr/>
        <w:t>䱖숪弪◍쉎姂䙞㥡㵰䕶싎啮扳䃃슡쉴걋촺묺婧午拂杰䕗䄳䲻䌬䎩啪쵯挴愰割倣䉒싂㠺掿⽀썰믎ㅌ깑땊皡䇍땪䦣ꥥ伦㡃祃썵㡕票캘瓂⥷ㄶ</w:t>
      </w:r>
      <w:r>
        <w:rPr/>
        <w:t>꧂</w:t>
      </w:r>
      <w:r>
        <w:rPr/>
        <w:t>䨻瓂숺瑯娵歧㧎䀩摣㉓㑾浥乌썓䬻쵉䊿⼸况橩焺싂曂婄쉲걠</w:t>
      </w:r>
      <w:r>
        <w:rPr/>
        <w:t>Ⲙ</w:t>
      </w:r>
      <w:r>
        <w:rPr/>
        <w:t>㠦捈</w:t>
      </w:r>
      <w:r>
        <w:rPr/>
        <w:t>ꔨ</w:t>
      </w:r>
      <w:r>
        <w:rPr/>
        <w:t>꺩쉵潱㥥慚㈶놱쉑뭚뽲䋂偮⭡㵫祪儥⶿Ⓜ爸擃㬸狃田숥䰊㑭</w:t>
      </w:r>
      <w:r>
        <w:rPr/>
        <w:t>ꦵ</w:t>
      </w:r>
      <w:r>
        <w:rPr/>
        <w:t>숩쉋</w:t>
      </w:r>
      <w:r>
        <w:rPr/>
        <w:t>⢘</w:t>
      </w:r>
      <w:r>
        <w:rPr/>
        <w:t>ⵆ</w:t>
      </w:r>
      <w:r>
        <w:rPr/>
        <w:t>슘绂㙉呞</w:t>
      </w:r>
      <w:r>
        <w:rPr/>
        <w:t>ꖻ</w:t>
      </w:r>
      <w:r>
        <w:rPr/>
        <w:t>숬쉇㥠昫剡쉔숽産权瘮㔪㘯硞偙⹓숰浄䐳奺⌮狂</w:t>
      </w:r>
      <w:r>
        <w:rPr/>
        <w:t>Ⳃ⥸</w:t>
      </w:r>
      <w:r>
        <w:rPr/>
        <w:t>穾愥摟晞숹杙㩅</w:t>
      </w:r>
      <w:r>
        <w:rPr/>
        <w:t>ⲩ</w:t>
      </w:r>
      <w:r>
        <w:rPr/>
        <w:t>쉺湪쉴ꌮセ吶ㄣ䔴⑃䠸쉩卟廃딲䩸奆炥摁氦</w:t>
      </w:r>
      <w:r>
        <w:rPr/>
        <w:t>⡃♠</w:t>
      </w:r>
      <w:r>
        <w:rPr/>
        <w:t>촷辏䉒⵹싂칯䵠춣牺놘넰⒏擂㍐㩨䲱䴸噮佫걺横囂⩓</w:t>
      </w:r>
      <w:r>
        <w:rPr/>
        <w:t>⡋</w:t>
      </w:r>
      <w:r>
        <w:rPr/>
        <w:t>ꅞ乾䷍極♱癦䩤檿䁳息숣䰽촪싃塞䈶橈潃䨤妣唯䩤♑䇂捐㬷湙碣啃㔱녥獶䄹硾㉈畚䭑楔彀睕㎮ꌷ歱仃佧</w:t>
      </w:r>
      <w:r>
        <w:rPr/>
        <w:t>ⱁ</w:t>
      </w:r>
      <w:r>
        <w:rPr/>
        <w:t>媻喥獨癃顔硳칮⭍棍甪䙭뽚䜨ㄸ</w:t>
      </w:r>
      <w:r>
        <w:rPr/>
        <w:t>ⱹ</w:t>
      </w:r>
      <w:r>
        <w:rPr/>
        <w:t>땋슘歏あ㝙洣㔯넴廎뇂⬤轞矂숦吰䱧䴩头幀䎱숽䁨䵖穳㐩氮厣슥ꌮ昷朳㭣䭲䡥⯂桶⫂슣娵啣</w:t>
      </w:r>
      <w:r>
        <w:rPr/>
        <w:t>⠻</w:t>
      </w:r>
      <w:r>
        <w:rPr/>
        <w:t>㩖椷䁠ꅋ㉃╷摐卙쉂橘灙쉺噌偸㝙琷彤딲䉪䷂燂㬤䃂슥䮩거㯂뾵뭕摂♧곂㨤䈳䠨㕂슻</w:t>
      </w:r>
      <w:r>
        <w:rPr/>
        <w:t>ꗎ</w:t>
      </w:r>
      <w:r>
        <w:rPr/>
        <w:t>㵄祩㭥䏂杄媩䑋復乚걾쉧믂⑕硦䥯쉎슿⬤ぇ쉊䉾</w:t>
      </w:r>
      <w:r>
        <w:rPr/>
        <w:t>ꖏ</w:t>
      </w:r>
      <w:r>
        <w:rPr/>
        <w:t>迂슘㦱㕵䩢䜳恁㕟浦䥩놮凂扪仍慲녘仂⽒慪娩灌淂뇂싂䏂㍂촹村꥘</w:t>
      </w:r>
      <w:r>
        <w:rPr/>
        <w:t>ꗂ</w:t>
      </w:r>
      <w:r>
        <w:rPr/>
        <w:t>湐挳牀䳂쉏◎冩</w:t>
      </w:r>
      <w:r>
        <w:rPr/>
        <w:t>ꕗ</w:t>
      </w:r>
      <w:r>
        <w:rPr/>
        <w:t>彰㉹䀲㥁瑩昵湃卶儣顓쉣䐬䍨㑆唪ぃ㦥㥡ㅡ쉄쉚幀䫎懂㍇颮⭌♯</w:t>
      </w:r>
      <w:r>
        <w:rPr/>
        <w:t>ⱄ</w:t>
      </w:r>
      <w:r>
        <w:rPr/>
        <w:t>걄㋂㛂汍䥥㗂梻僂棂깅怽㤪⸪㙓껂䡴扑殡ꅊ䑚啤싂ꅍ盂䣂搷縸쉁㭱⽥䔮敹洮楬썌뭒亡坆녌榥䅢⎩</w:t>
      </w:r>
      <w:r>
        <w:rPr/>
        <w:t>ⵗ</w:t>
      </w:r>
      <w:r>
        <w:rPr/>
        <w:t>슿憣</w:t>
      </w:r>
      <w:r>
        <w:rPr/>
        <w:t>⡀</w:t>
      </w:r>
      <w:r>
        <w:rPr/>
        <w:t>싍兀皣䑥扂⩗䎡涱</w:t>
      </w:r>
      <w:r>
        <w:rPr/>
        <w:t>⡰</w:t>
      </w:r>
      <w:r>
        <w:rPr/>
        <w:t>坖⯂輶⩚⥉恵㎣疥숬ㅶ绂汾吻싂潴浫伭</w:t>
      </w:r>
      <w:r>
        <w:rPr/>
        <w:t>ꕨ╏</w:t>
      </w:r>
      <w:r>
        <w:rPr/>
        <w:t>㥎㥎畺扇獆걯癅㭵拂</w:t>
      </w:r>
      <w:r>
        <w:rPr/>
        <w:t>Ⱔ</w:t>
      </w:r>
      <w:r>
        <w:rPr/>
        <w:t>仂瓂㍖煇䉋颩뼣㋂怵㚩쉳轑⏂⸭쉷兪涬別偒坲嗍夦お惂轃瀬슘佾땋싂繾摗侏싂太㗂娩⭙</w:t>
      </w:r>
      <w:r>
        <w:rPr/>
        <w:t>⢩</w:t>
      </w:r>
      <w:r>
        <w:rPr/>
        <w:t>嘭く佒挪帹㏃캘</w:t>
      </w:r>
      <w:r>
        <w:rPr/>
        <w:t>ⱃ</w:t>
      </w:r>
      <w:r>
        <w:rPr/>
        <w:t>澣畚潂◂걈␫瑤슮⎮啚䅹堭樯싂喵숩㬰慧㑯슥䩌タ싂⛎眩禵杅슏歁卡頽敕㑦㡄坷垻㌮䙡䍒畫凂硡䝴숪攸췂畒걭娩쉘䍺䶩</w:t>
      </w:r>
      <w:r>
        <w:rPr/>
        <w:t>ⷂⵐꥅ</w:t>
      </w:r>
      <w:r>
        <w:rPr/>
        <w:t>楡쉈㑞슡㩇乓䕒⼬쉃圊佐싂埂믃顣</w:t>
      </w:r>
      <w:r>
        <w:rPr/>
        <w:t>ⰹ</w:t>
      </w:r>
      <w:r>
        <w:rPr/>
        <w:t>癇转숤쵮䥄疱슻欪獪뽎</w:t>
      </w:r>
      <w:r>
        <w:rPr/>
        <w:t>ꕠ</w:t>
      </w:r>
      <w:r>
        <w:rPr/>
        <w:t>媵䊩轑煋⨵ぉ</w:t>
      </w:r>
      <w:r>
        <w:rPr/>
        <w:t>ꦩ</w:t>
      </w:r>
      <w:r>
        <w:rPr/>
        <w:t>믂쵃⩹㍀牕⨮꺬爽玣</w:t>
      </w:r>
      <w:r>
        <w:rPr/>
        <w:t>ⵑ</w:t>
      </w:r>
      <w:r>
        <w:rPr/>
        <w:t>䈤拍ォ</w:t>
      </w:r>
      <w:r>
        <w:rPr/>
        <w:t>⠳</w:t>
      </w:r>
      <w:r>
        <w:rPr/>
        <w:t>单꧎盂쉐䜤Ⓧ楏㫂䤤帴쉔珂넯⑃녧걄⑏檿焲㞩垏䅎ꥸ쉡噟呲䷂㑴儷䏂싂彌슏쉤兣</w:t>
      </w:r>
      <w:r>
        <w:rPr/>
        <w:t>ꕴ</w:t>
      </w:r>
      <w:r>
        <w:rPr/>
        <w:t>汪꺣䊿</w:t>
      </w:r>
      <w:r>
        <w:rPr/>
        <w:t>⠶</w:t>
      </w:r>
      <w:r>
        <w:rPr/>
        <w:t>숣怫戻ꅒ땷咥杞桹뼪ㅳ⥧滂夤쉗⬸䞘灺ぱ묺硸컂쌰辡㙢桤瑨㭀横歉昭炻쉢⥳㍑ꄣꥵ惂쉘晎⼷╹</w:t>
      </w:r>
      <w:r>
        <w:rPr/>
        <w:t>⠰</w:t>
      </w:r>
      <w:r>
        <w:rPr/>
        <w:t>媮㩙㍾䥇</w:t>
      </w:r>
      <w:r>
        <w:rPr/>
        <w:t>ꤨ</w:t>
      </w:r>
      <w:r>
        <w:rPr/>
        <w:t>숲䵆䢩䝓⍤祊縯滂뭟城嘥繆呯愶煬抏⥃䡔싂畣噯걆〉</w:t>
      </w:r>
      <w:r>
        <w:rPr/>
        <w:t>ꕥ</w:t>
      </w:r>
      <w:r>
        <w:rPr/>
        <w:t>㦏顯湱숤ꥲ奨否扅⭸䁋칪䡞뽌穡㠭곃ꎩ夶䵴䫂숫挪ㄭ楢颵싎桾匮</w:t>
      </w:r>
      <w:r>
        <w:rPr/>
        <w:t>ꔵ┽</w:t>
      </w:r>
      <w:r>
        <w:rPr/>
        <w:t>塘响㴨癪戶녈偁</w:t>
      </w:r>
      <w:r>
        <w:rPr/>
        <w:t>⣂</w:t>
      </w:r>
      <w:r>
        <w:rPr/>
        <w:t>㵒矂</w:t>
      </w:r>
      <w:r>
        <w:rPr/>
        <w:t>ꦻ</w:t>
      </w:r>
      <w:r>
        <w:rPr/>
        <w:t>呡싎뭡쉁摨䵵ꍄ䁵䨹洳㬺촥숽操슬⩰妘㩉捁桡⪬慭婢⪿啶㝦婔敭堶歳</w:t>
      </w:r>
      <w:r>
        <w:rPr/>
        <w:t>ꥈ</w:t>
      </w:r>
      <w:r>
        <w:rPr/>
        <w:t>녺恇潪㭂쉗㶵呧⹉番湐䡮辥䔪㫂䊥䐺䰸䐶畉䇂㩱櫂浗䦬瘫呬⪩竂⑘睬丮䅙佢䙷瓂</w:t>
      </w:r>
      <w:r>
        <w:rPr/>
        <w:t>ⰻ</w:t>
      </w:r>
      <w:r>
        <w:rPr/>
        <w:t>圪稦</w:t>
      </w:r>
      <w:r>
        <w:rPr/>
        <w:t>ꕋ</w:t>
      </w:r>
      <w:r>
        <w:rPr/>
        <w:t>㍅杖┮偙</w:t>
      </w:r>
      <w:r>
        <w:rPr/>
        <w:t>꤯</w:t>
      </w:r>
      <w:r>
        <w:rPr/>
        <w:t>쉴䀪橲迂쵵ㅯ枵戦䘱䖿숦⽫椴㇂䍳䵷夷㑙숪슡쉨뽾썇䨲充䅚摠ꏂ獞楆⹅┭㒱卑煚</w:t>
      </w:r>
      <w:r>
        <w:rPr/>
        <w:t>⠮</w:t>
      </w:r>
      <w:r>
        <w:rPr/>
        <w:t>䦥唸婌깮츸⨪㭰⭀京쉴</w:t>
      </w:r>
      <w:r>
        <w:rPr/>
        <w:t>ⳃ</w:t>
      </w:r>
      <w:r>
        <w:rPr/>
        <w:t>磃塠橚殩㩺暏㉙䭸柍窥䕖㜽何扆</w:t>
      </w:r>
      <w:r>
        <w:rPr/>
        <w:t>ⵊ</w:t>
      </w:r>
      <w:r>
        <w:rPr/>
        <w:t>瑅牲䱮ㆱ䙰╀㍄洶숰慢䇂䏂村刻汮⽬쉤䑬六䔲䱬凂쉑뮏别뿂栦㩦䉔甸</w:t>
      </w:r>
      <w:r>
        <w:rPr/>
        <w:t>ꦱ꧎</w:t>
      </w:r>
      <w:r>
        <w:rPr/>
        <w:t>濃畢㚘务㠣彃땐㮵囂㑠싂狂恩何㭉⥍垻숨㐽梣⵴㩇祀祟璘栬㬸␨쉱녠す幍걙ㅌ촶뭬牢杫쵣㐷斮⫃</w:t>
      </w:r>
      <w:r>
        <w:rPr/>
        <w:t>ⴭ</w:t>
      </w:r>
      <w:r>
        <w:rPr/>
        <w:t>䡳</w:t>
      </w:r>
      <w:r>
        <w:rPr/>
        <w:t>⡘⑘</w:t>
      </w:r>
      <w:r>
        <w:rPr/>
        <w:t>焣⏂⤤祾쉎㡇땵戦䰬報쉰恋썷㣂녬晊澏怭㠬䬺┪彶癬瘫㞩땙㭠쉯䩴⭧䝅偸ヂ⎵桓挦묷</w:t>
      </w:r>
      <w:r>
        <w:rPr/>
        <w:t>⡐</w:t>
      </w:r>
      <w:r>
        <w:rPr/>
        <w:t>浺㈪漩壂㭥쉃碏冘䙤妱縲夻浀</w:t>
      </w:r>
      <w:r>
        <w:rPr/>
        <w:t>ꔸ</w:t>
      </w:r>
      <w:r>
        <w:rPr/>
        <w:t>䥤떩坈쉞禩䵢쉇⹵䋂祠囂㡡牟䱴势⭞佦슘憘쌳䵣摺潳輬䱾⩑쵹惂爷乌겘䎬䵮毂싂偢</w:t>
      </w:r>
      <w:r>
        <w:rPr/>
        <w:t>Ɑ</w:t>
      </w:r>
      <w:r>
        <w:rPr/>
        <w:t>磂䠵</w:t>
      </w:r>
      <w:r>
        <w:rPr/>
        <w:t>ⷂ</w:t>
      </w:r>
      <w:r>
        <w:rPr/>
        <w:t>슩⻍啇䊘䭡뭮甮䟂⧂㨪偱夨眣琺怊玿</w:t>
      </w:r>
      <w:r>
        <w:rPr/>
        <w:t>ꤨ</w:t>
      </w:r>
      <w:r>
        <w:rPr/>
        <w:t>呥厘晣싃㥔㎱◂䱐歮攺</w:t>
      </w:r>
      <w:r>
        <w:rPr/>
        <w:t>ꕣ</w:t>
      </w:r>
      <w:r>
        <w:rPr/>
        <w:t>獕渣皩쉏䰸偀弫㥧쉗䘪䅱幓榩夶㵂⵫䱎䡾㍺ㅴ祾㜤䌴땮慸䝒쵙쉓彍硔칧㭆晨걬乧껂㨳纘⽟㙈橪扁権䡥㭳稨춣卮슩␺攣ꅷ䥯⨽㴬숰쉰ㅀ슱숲⑵㵘</w:t>
      </w:r>
      <w:r>
        <w:rPr/>
        <w:t>⡡</w:t>
      </w:r>
      <w:r>
        <w:rPr/>
        <w:t>꤯</w:t>
      </w:r>
      <w:r>
        <w:rPr/>
        <w:t>溡싂剁祗恠쉴㌶䘹숵熵顾归轊</w:t>
      </w:r>
      <w:r>
        <w:rPr/>
        <w:t>⡷</w:t>
      </w:r>
      <w:r>
        <w:rPr/>
        <w:t>朦塁攫嘥㑟쉷恡걪橀顎⼣㥓깔쉥妬坠</w:t>
      </w:r>
      <w:r>
        <w:rPr/>
        <w:t>ⵦ</w:t>
      </w:r>
      <w:r>
        <w:rPr/>
        <w:t>塵칩ぃ唶捫潄廎佑㔯⩥꥘濎啴ꍷ쉂娥濂⭰쉱破쉗サ楙㉉慬ィ敭⏂ꍩ卋</w:t>
      </w:r>
      <w:r>
        <w:rPr/>
        <w:t>ꕔ</w:t>
      </w:r>
      <w:r>
        <w:rPr/>
        <w:t>뭉砷</w:t>
      </w:r>
      <w:r>
        <w:rPr/>
        <w:t>ⷂ</w:t>
      </w:r>
      <w:r>
        <w:rPr/>
        <w:t>塮殡쉗癕畵折䐳瑰睤势쉑妱⽤戯娫⦏戦懂㥺塶祣杰㝐쉒䁯ꥸ睚뭃쉚╄</w:t>
      </w:r>
      <w:r>
        <w:rPr/>
        <w:t>ⰰ⎱</w:t>
      </w:r>
      <w:r>
        <w:rPr/>
        <w:t>砪쉁ꍗ撥䡞歍扙싂獑㕎扣楓⥑㊮⒥匥琽刳쉧䙍㉄繴䅧慭幷匤䕷㷂㍵䁃幂地稣뭧⬭⌮碻</w:t>
      </w:r>
      <w:r>
        <w:rPr/>
        <w:t>ⱗ⒬</w:t>
      </w:r>
      <w:r>
        <w:rPr/>
        <w:t>彵</w:t>
      </w:r>
      <w:r>
        <w:rPr/>
        <w:t>ⱒ</w:t>
      </w:r>
      <w:r>
        <w:rPr/>
        <w:t>楲쉏䜦扊疩딶싂믎□쉰畂䚵㝂湓␣乩㜭ㅂ슥迂␺湅㋂橶뭴奈ㆿ竂김╹婫摙┮琪橏摦唭晨眭</w:t>
      </w:r>
      <w:r>
        <w:rPr/>
        <w:t>ꥄ</w:t>
      </w:r>
      <w:r>
        <w:rPr/>
        <w:t>䆏㍪쉀쉢砱⬫䘨献䱁咏┲⩌㙆쉆獌겘⭢ꇂ䳂䝠⭕轓싂㕟俍춥뭪┪塤䥦㠥㵷䑾⺮</w:t>
      </w:r>
      <w:r>
        <w:rPr/>
        <w:t>ꔦ</w:t>
      </w:r>
      <w:r>
        <w:rPr/>
        <w:t>칠䟂㍕琩摟숵</w:t>
      </w:r>
      <w:r>
        <w:rPr/>
        <w:t>ⱓ</w:t>
      </w:r>
      <w:r>
        <w:rPr/>
        <w:t>嘦檩佒㑋佟</w:t>
      </w:r>
      <w:r>
        <w:rPr/>
        <w:t>ꥂ</w:t>
      </w:r>
      <w:r>
        <w:rPr/>
        <w:t>弪奧쉄戸</w:t>
      </w:r>
      <w:r>
        <w:rPr/>
        <w:t>ꤹ</w:t>
      </w:r>
      <w:r>
        <w:rPr/>
        <w:t>惂潄也싂칑␴䵭契ꅪ숫ㆱ쉾ꍏ欱숬頰塳╯슬灢♧捋습䥘䁘⭪갪䎿灴뼱䯂㕔㠭璣吶㵫婷ꄶ爤</w:t>
      </w:r>
      <w:r>
        <w:rPr/>
        <w:t>ⰴ</w:t>
      </w:r>
      <w:r>
        <w:rPr/>
        <w:t>썸뭀⎻⭱ꌴ欹⼦䗂⎥椻쉸땁啄ꥪ땩輦患䝏쉅뽲뿃쉃숪瘴䀨㤦歠㭉깔</w:t>
      </w:r>
      <w:r>
        <w:rPr/>
        <w:t>⡓⣎</w:t>
      </w:r>
      <w:r>
        <w:rPr/>
        <w:t>숭숵쵖䭸损䡯睫灳ꇂ곂쉮兣㮿楷斻䍺洰䰵썎顃啵깰幅歘乕潰숸娺</w:t>
      </w:r>
      <w:r>
        <w:rPr/>
        <w:t>⣎</w:t>
      </w:r>
      <w:r>
        <w:rPr/>
        <w:t>瘱㌤쌤侵쏂縷㕹</w:t>
      </w:r>
      <w:r>
        <w:rPr/>
        <w:t>ⵓ⨬</w:t>
      </w:r>
      <w:r>
        <w:rPr/>
        <w:t>䭀㏂⎣땉⤰숪⬣</w:t>
      </w:r>
      <w:r>
        <w:rPr/>
        <w:t>ꦮ</w:t>
      </w:r>
      <w:r>
        <w:rPr/>
        <w:t>㟂⭲ꅩ樰껂瀽㵧슥睳䰰千儲湌潉⨭⮡湕攤땉⨪쉫捬⼽恸縸奄㔣㴻殏⩭싃博湟卵畴䆏役쉢飂凍</w:t>
      </w:r>
      <w:r>
        <w:rPr/>
        <w:t>꧂</w:t>
      </w:r>
      <w:r>
        <w:rPr/>
        <w:t>쉫⎿䲱咩顥</w:t>
      </w:r>
      <w:r>
        <w:rPr/>
        <w:t>ꖵ</w:t>
      </w:r>
      <w:r>
        <w:rPr/>
        <w:t>쉡㑓⩫깭桄奥㵰ㅱ慊㚮仂긶䬨䍃쉊柂④揎쉹㍋⫂⹓皿䄪⩆습캻瘰쉖惂冬堥轹╅</w:t>
      </w:r>
      <w:r>
        <w:rPr/>
        <w:t>ꕙ</w:t>
      </w:r>
      <w:r>
        <w:rPr/>
        <w:t>쉢䬷炩ꅮ堊瞏滃⩪牾䰮秂樸⹹歕輷췂唵剦䰪노쵙㠰넹頤汤쉨</w:t>
      </w:r>
      <w:r>
        <w:rPr/>
        <w:t>ꥆ</w:t>
      </w:r>
      <w:r>
        <w:rPr/>
        <w:t>㕾琻곂剸㭁뭈㢏幄僂䩺썰爴但懂剎㭣扅☲㥈㝎榮橏汮渦㨪㡹껎묹璩䥟촥곂땍</w:t>
      </w:r>
      <w:r>
        <w:rPr/>
        <w:t>ⱶ</w:t>
      </w:r>
      <w:r>
        <w:rPr/>
        <w:t>獞䭃뭶勂쉰托⑄䩅슿㌽潍䉖슬䩳</w:t>
      </w:r>
      <w:r>
        <w:rPr/>
        <w:t>꧃</w:t>
      </w:r>
      <w:r>
        <w:rPr/>
        <w:t>ⲩ</w:t>
      </w:r>
      <w:r>
        <w:rPr/>
        <w:t>垻⯂体㤪</w:t>
      </w:r>
      <w:r>
        <w:rPr/>
        <w:t>ꥈ</w:t>
      </w:r>
      <w:r>
        <w:rPr/>
        <w:t>歪昤㘨뮩</w:t>
      </w:r>
      <w:r>
        <w:rPr/>
        <w:t>ꕡ</w:t>
      </w:r>
      <w:r>
        <w:rPr/>
        <w:t>㡦獓偺싂쉗嘨㈬䦮飂싂ꅾ䥋䵹塈傥㩩싂摩싂嘪걍☩憱礵搷깓渶到ぴ묨彙穇쉯⫂枏偧嘪쉯幪슬㍇숬渹⩓擂쉘瑉⮏떩䑘껍쉅䭵硎땱䭆穪偠䰪圴殩쉀暮䵧⚬⨴汌捓◎쉯瑍猺杬澡䭬湳㍙䤨⫂唱坏숮㫂</w:t>
      </w:r>
      <w:r>
        <w:rPr/>
        <w:t>ꦱ</w:t>
      </w:r>
      <w:r>
        <w:rPr/>
        <w:t>妡㵲싂</w:t>
      </w:r>
      <w:r>
        <w:rPr/>
        <w:t>ꥌ</w:t>
      </w:r>
      <w:r>
        <w:rPr/>
        <w:t>湏䓂ꍘ䍟습쉯漭⮿疻땺</w:t>
      </w:r>
      <w:r>
        <w:rPr/>
        <w:t>ⵑ</w:t>
      </w:r>
      <w:r>
        <w:rPr/>
        <w:t>歄搨║⻂숩䷂ꇂ⼪쉐剚⭇癇泂憵⽟卐慲숲係壂䡞䀻㙦㝘佱㝀</w:t>
      </w:r>
      <w:r>
        <w:rPr/>
        <w:t>ꤴ</w:t>
      </w:r>
      <w:r>
        <w:rPr/>
        <w:t>旂쉂</w:t>
      </w:r>
      <w:r>
        <w:rPr/>
        <w:t>ꥒ</w:t>
      </w:r>
      <w:r>
        <w:rPr/>
        <w:t>䙯愮サ嚣䱬敉繣㬥幢頺䅂⌰⸦䙟쉈䎣츪睅樮椦⫎湑䐥頳쉘渻倳䵆癩佄䃎䅠坂癚涩㍡堬䕈ꅋ숮轭噎煢䓂嘬쉤쎏盂䉆㍒⪻껂掱갤쉾슱㭈汮숤捶瞱畭㐵䑉칁媮杮怣伵깑䝪⹏䷂⤽歎䍋쉈</w:t>
      </w:r>
      <w:r>
        <w:rPr/>
        <w:t>ⴳ</w:t>
      </w:r>
      <w:r>
        <w:rPr/>
        <w:t>慺䋂暮㨭顢睁撏轮⍐堵쵒坲䬻ꄯ夬繅顊坨쉋去磂䭋歉㴩扙桎䉅堨浇㓍녀塄橵䡪嫍㡸⪬癄숩⿂湬堽抮溱嘬䁫쉂穪歍甥敓⩬偧㶩猸啶呅⽇顠䦿䍯畣⩋彚쉭뽕꺡庣坥䅬煾ㄲꇂ㵕숦䌳㷎</w:t>
      </w:r>
      <w:r>
        <w:rPr/>
        <w:t>⣂</w:t>
      </w:r>
      <w:r>
        <w:rPr/>
        <w:t>䘤婲⦮㌪参숮</w:t>
      </w:r>
      <w:r>
        <w:rPr/>
        <w:t>ⱕ</w:t>
      </w:r>
      <w:r>
        <w:rPr/>
        <w:t>湗㏂啪㭍乄⥠獮䉬嚏㬦뭥쉶䕚뼮潀䝌싂怣繓呲䁋轺圷砪敶縵</w:t>
      </w:r>
      <w:r>
        <w:rPr/>
        <w:t>Ⱜ</w:t>
      </w:r>
      <w:r>
        <w:rPr/>
        <w:t>櫍⥺亩ꍺ㭥恳㥎束煸姂冥桚樣쉵凍乧</w:t>
      </w:r>
      <w:r>
        <w:rPr/>
        <w:t>ⳃ</w:t>
      </w:r>
      <w:r>
        <w:rPr/>
        <w:t>쉞澏来係换婮㝒</w:t>
      </w:r>
      <w:r>
        <w:rPr/>
        <w:t>⠥</w:t>
      </w:r>
      <w:r>
        <w:rPr/>
        <w:t>扵璥⽣㘦䔱畑ꥮ숯圻幦츻浲</w:t>
      </w:r>
      <w:r>
        <w:rPr/>
        <w:t>ꥒ</w:t>
      </w:r>
      <w:r>
        <w:rPr/>
        <w:t>䑆䓂彙窡瑦㊱숥燂⍉砲㥚橤㶩ꅔ⸬稴쉁♔睶쵅杇昪땦圤쉈䑤扳䌸熵䍥㠣숷⼵痃㎏吪占䲻쌸</w:t>
      </w:r>
      <w:r>
        <w:rPr/>
        <w:t>ⷂ</w:t>
      </w:r>
      <w:r>
        <w:rPr/>
        <w:t>쉍敚慒嫎</w:t>
      </w:r>
      <w:r>
        <w:rPr/>
        <w:t>ⱱ</w:t>
      </w:r>
      <w:r>
        <w:rPr/>
        <w:t>쵊䉠䂡稸㍤㥞㵲湾敃汋噙쉤㙢䆥䭳썺뽊䁆廂咻╄恋滂떘⩪䱡</w:t>
      </w:r>
      <w:r>
        <w:rPr/>
        <w:t>Ⲙ</w:t>
      </w:r>
      <w:r>
        <w:rPr/>
        <w:t>匊妏㤵⼲発㥬싃縺唯獠灹쉅㭐汸⍞穒瞻畂䴲⍟䡋炵捱幏牒伲䏂⚩媥憥뽡쉓싍䐲畱㭃爺卟娵堨䥱썎⥈⥅슻䕃</w:t>
      </w:r>
      <w:r>
        <w:rPr/>
        <w:t>Ɒ</w:t>
      </w:r>
      <w:r>
        <w:rPr/>
        <w:t>圴暥䩲捩漹딬쉅獬ꅮꆏ勂睚偊㪡妏瑏䢵堺庬쉳獹䣂⵨쵢딪硊䥪</w:t>
      </w:r>
      <w:r>
        <w:rPr/>
        <w:t>ꦩ</w:t>
      </w:r>
      <w:r>
        <w:rPr/>
        <w:t>頷坧⬨녪</w:t>
      </w:r>
      <w:r>
        <w:rPr/>
        <w:t>⠤</w:t>
      </w:r>
      <w:r>
        <w:rPr/>
        <w:t>䛂摧</w:t>
      </w:r>
      <w:r>
        <w:rPr/>
        <w:t>꤬</w:t>
      </w:r>
      <w:r>
        <w:rPr/>
        <w:t>㠳⨽╌溿㥄㓂坦쉆</w:t>
      </w:r>
      <w:r>
        <w:rPr/>
        <w:t>ꕘ</w:t>
      </w:r>
      <w:r>
        <w:rPr/>
        <w:t>䉡歔㙆惂煉싂戳ꌥ䡭剠쉕䘹㵉娭婕厩㖩丵숲깮慓춻㍫稬깃슏〉㎏漵㒘ꄬ䫎쉩뇂潹繵刱䅙瘭浘⥡䅙歇㧎믂䩵㜭忍迂吸摢佂犩</w:t>
      </w:r>
      <w:r>
        <w:rPr/>
        <w:t>ⶏ</w:t>
      </w:r>
      <w:r>
        <w:rPr/>
        <w:t>㉯㙔㵙쉐㋂쉁係㉹䆮炵稨</w:t>
      </w:r>
      <w:r>
        <w:rPr/>
        <w:t>ꥈ</w:t>
      </w:r>
      <w:r>
        <w:rPr/>
        <w:t>䄥</w:t>
      </w:r>
      <w:r>
        <w:rPr/>
        <w:t>Ɽ</w:t>
      </w:r>
      <w:r>
        <w:rPr/>
        <w:t>儣敕啲싂숪橒슣䝢䎩梩슻</w:t>
      </w:r>
      <w:r>
        <w:rPr/>
        <w:t>⠨</w:t>
      </w:r>
      <w:r>
        <w:rPr/>
        <w:t>余쉙䘱㎥뽣뽈斥⹉숯䥖〭㛂넺彥㶡⍍츻扪⌮㡮䀣䙠䭂⩗쉺幺嚩싂换儹坂奯縦協㭬싂䓂殿囂歋临⹦쉣ォ佢畟캵뭘祕땄뼤楢硯ꥹ幣慥䁦쉺숵態쉢䠲㫂㨶洷獒托㍀庣硎넥쉳㩈㣃ꌷ务怦䜴勂</w:t>
      </w:r>
      <w:r>
        <w:rPr/>
        <w:t>ꖻ</w:t>
      </w:r>
      <w:r>
        <w:rPr/>
        <w:t>뮬㕄쉞朷慖쉬吸싂槍㙷</w:t>
      </w:r>
      <w:r>
        <w:rPr/>
        <w:t>⡭</w:t>
      </w:r>
      <w:r>
        <w:rPr/>
        <w:t>樰쵚㭠䅣頮捣稰</w:t>
      </w:r>
      <w:r>
        <w:rPr/>
        <w:t>ⴶ</w:t>
      </w:r>
      <w:r>
        <w:rPr/>
        <w:t>照ꥠ䂘獤㫂炏呁㍉쉌帤憱䈮䞥䙬昣瑩潸</w:t>
      </w:r>
      <w:r>
        <w:rPr/>
        <w:t>⡕</w:t>
      </w:r>
      <w:r>
        <w:rPr/>
        <w:t>儬㡉⍞</w:t>
      </w:r>
      <w:r>
        <w:rPr/>
        <w:t>ꖩ</w:t>
      </w:r>
      <w:r>
        <w:rPr/>
        <w:t>㛂䡬䐵橺걥仂儹呡겻挫收敀ꥹ</w:t>
      </w:r>
      <w:r>
        <w:rPr/>
        <w:t>Ɱ</w:t>
      </w:r>
      <w:r>
        <w:rPr/>
        <w:t>洳곂㭥⩎穢</w:t>
      </w:r>
      <w:r>
        <w:rPr/>
        <w:t>ꕫ</w:t>
      </w:r>
      <w:r>
        <w:rPr/>
        <w:t>깍但쉩싂硳䅴挫汍兙匵兴䬯恱㥹参츮썶䉌報牱歎㙾⼸⻂뿂⍍䣎</w:t>
      </w:r>
      <w:r>
        <w:rPr/>
        <w:t>ⷍ</w:t>
      </w:r>
      <w:r>
        <w:rPr/>
        <w:t>䈣쉌慨势㤥㩤淎슣痂ㅱ橀圹昺⫍깈녰哂濍䘥슥묽䀣슻榵亩䝍娣輵</w:t>
      </w:r>
      <w:r>
        <w:rPr/>
        <w:t>ꔯ</w:t>
      </w:r>
      <w:r>
        <w:rPr/>
        <w:t>ぞ쉗䉳微⽗㡪⏂㕦ꥢ䜷块址쉴制㬬挫仍䬤</w:t>
      </w:r>
      <w:r>
        <w:rPr/>
        <w:t>ꗂ</w:t>
      </w:r>
      <w:r>
        <w:rPr/>
        <w:t>䅖</w:t>
      </w:r>
      <w:r>
        <w:rPr/>
        <w:t>ⴺ</w:t>
      </w:r>
      <w:r>
        <w:rPr/>
        <w:t>㙆땙咵顀㭺⭅䭈奚걡䢡╴䡢啂쉾煬婈㝒矂犬卓쵂</w:t>
      </w:r>
      <w:r>
        <w:rPr/>
        <w:t>ⱀⴤ</w:t>
      </w:r>
      <w:r>
        <w:rPr/>
        <w:t>ꖩ</w:t>
      </w:r>
      <w:r>
        <w:rPr/>
        <w:t>䣂쉋ꆿヂ㎮颿祙䨥싂䕗䤨</w:t>
      </w:r>
      <w:r>
        <w:rPr/>
        <w:t>⢘</w:t>
      </w:r>
      <w:r>
        <w:rPr/>
        <w:t>歒瑵畕儬凂㩙橦</w:t>
      </w:r>
      <w:r>
        <w:rPr/>
        <w:t>⢿</w:t>
      </w:r>
      <w:r>
        <w:rPr/>
        <w:t>媏</w:t>
      </w:r>
      <w:r>
        <w:rPr/>
        <w:t>ꕃ</w:t>
      </w:r>
      <w:r>
        <w:rPr/>
        <w:t>뼪䌱噅㙇睊湯뭮墿⑂だ捰塙츪溮䔷㕸眵䵴㬻砬佦쉧㍡⩍猪頦扪쉈䡮⎿䩶痂㥪▥砦氥瑾쉋哂剢畄睃쉮䟂</w:t>
      </w:r>
      <w:r>
        <w:rPr/>
        <w:t>ꤪ</w:t>
      </w:r>
      <w:r>
        <w:rPr/>
        <w:t>穙渶쉌烂ギ㉵㝨⥫䝆䅖숩晱묪䪩䑚犘唱슮吽쉨武</w:t>
      </w:r>
      <w:r>
        <w:rPr/>
        <w:t>ꥎ</w:t>
      </w:r>
      <w:r>
        <w:rPr/>
        <w:t>쉁橄⥒勂깨磃摺㭓䬊䅷妘炿슻睖潁</w:t>
      </w:r>
      <w:r>
        <w:rPr/>
        <w:t>⠩</w:t>
      </w:r>
      <w:r>
        <w:rPr/>
        <w:t>䭒轠槂根顯灥傥슩楅媵带䩩</w:t>
      </w:r>
      <w:r>
        <w:rPr/>
        <w:t>⣂╥</w:t>
      </w:r>
      <w:r>
        <w:rPr/>
        <w:t>啷⩯奵쉱橘⎡磂幁䕱쉑䤲</w:t>
      </w:r>
      <w:r>
        <w:rPr/>
        <w:t>ⱐ</w:t>
      </w:r>
      <w:r>
        <w:rPr/>
        <w:t>䢣㝤㙆窻⿂攺㔯慔頵堬盎参䁱潅㬪⑄⴦株堫⽌뭟猰歋◂䨤怱父仂쉡㠱倨歠昵慹⭙䐣㭤⩩䥮伭☵䍣桰㤷䗎⪥</w:t>
      </w:r>
      <w:r>
        <w:rPr/>
        <w:t>ⵅ</w:t>
      </w:r>
      <w:r>
        <w:rPr/>
        <w:t>ꥫ숸堪썉䲣쉧搱皬♂轓卑杋奇䐨쉨恲畂㡃㍭穆숪慲㦘䈸椦䱘㔸癢䛂땷⑐깃⹱挦䎘栱欷稳悏숲㠺</w:t>
      </w:r>
      <w:r>
        <w:rPr/>
        <w:t>ⵂ</w:t>
      </w:r>
      <w:r>
        <w:rPr/>
        <w:t>殻畖疬㐱嫎玵愰걗䑙䪵挤ꅵ颏숥</w:t>
      </w:r>
      <w:r>
        <w:rPr/>
        <w:t>⢣</w:t>
      </w:r>
      <w:r>
        <w:rPr/>
        <w:t>穫ご剔䶣㗂斥促佗䪘㝡䭣硇슩칯祹쉃⫍㡮⭲暻뼵㭕쉑㈺杩扞㮣㭲숯硞爪ꄣ奩㭯</w:t>
      </w:r>
      <w:r>
        <w:rPr/>
        <w:t>ꥆ</w:t>
      </w:r>
      <w:r>
        <w:rPr/>
        <w:t>쉂䅨⹄庣⯍厮䦱싂䵶쉾쉋䑉⭟半溡</w:t>
      </w:r>
      <w:r>
        <w:rPr/>
        <w:t>ⱐ</w:t>
      </w:r>
      <w:r>
        <w:rPr/>
        <w:t>쌭㥦幷䒬頯䜹⍘嘲椭䶱♖偲嫎싎並畈㕋䍰穭</w:t>
      </w:r>
      <w:r>
        <w:rPr/>
        <w:t>ꤣ</w:t>
      </w:r>
      <w:r>
        <w:rPr/>
        <w:t>圵㥮呏쉁煪慇䥗쉑倬쉋䁍╘扎䁘烂熡浩䵵쉅</w:t>
      </w:r>
      <w:r>
        <w:rPr/>
        <w:t>ⵞ</w:t>
      </w:r>
      <w:r>
        <w:rPr/>
        <w:t>嘺塪츦</w:t>
      </w:r>
      <w:r>
        <w:rPr/>
        <w:t>꧂</w:t>
      </w:r>
      <w:r>
        <w:rPr/>
        <w:t>縭숰姎顦敦犣彖䝵쉵䙠뽗╇扅䃎츨칸璵쉚㥠쉔┷睹㥖䀪呞槍睨氰뽂唴ㆮ䰣䗂繭汣⽇⍹뭈쏂쉶䑦婵뽪떩幤숨吤䋂⪩奭䗃㘴弯䮻繋噊㇎䕆炿䀷关卸幵敶⿂⩄㝶ㅕ썘쉂⴯㠪䙴硹</w:t>
      </w:r>
      <w:r>
        <w:rPr/>
        <w:t>ⰵ</w:t>
      </w:r>
      <w:r>
        <w:rPr/>
        <w:t>玱湤硑♤呓眮⍑櫎栦珂⑦㠦幍ꌫ</w:t>
      </w:r>
      <w:r>
        <w:rPr/>
        <w:t>⠣⵬</w:t>
      </w:r>
      <w:r>
        <w:rPr/>
        <w:t>㘸則彣숨㙫⩮戶甫ㆱ㒻欯伲奦놘甤䍸䑨坭嘫녃恳</w:t>
      </w:r>
      <w:r>
        <w:rPr/>
        <w:t>⡇⩤</w:t>
      </w:r>
      <w:r>
        <w:rPr/>
        <w:t>걳畱䗂쉶桾⑙ꏂ㍫㘻</w:t>
      </w:r>
      <w:r>
        <w:rPr/>
        <w:t>ꥄ</w:t>
      </w:r>
      <w:r>
        <w:rPr/>
        <w:t>녕壂⑚海杵娱싂</w:t>
      </w:r>
      <w:r>
        <w:rPr/>
        <w:t>⠹</w:t>
      </w:r>
      <w:r>
        <w:rPr/>
        <w:t>㕵⨱칂䉍戰轇쉊쉺烎㞏䕧떵㤤参祭쌦倯</w:t>
      </w:r>
      <w:r>
        <w:rPr/>
        <w:t>ꦬ</w:t>
      </w:r>
      <w:r>
        <w:rPr/>
        <w:t>颮㉟䃂싂</w:t>
      </w:r>
      <w:r>
        <w:rPr/>
        <w:t>ꤨ</w:t>
      </w:r>
      <w:r>
        <w:rPr/>
        <w:t>兖㵦泂彰啄〤户繇숦쉗숨儲㪣캵桏惂呧扣帷婬䡁坞兒渺晨瓂憵숯䩨卖㌯穞쉟浬쉳婳㘥</w:t>
      </w:r>
      <w:r>
        <w:rPr/>
        <w:t>ꕌ</w:t>
      </w:r>
      <w:r>
        <w:rPr/>
        <w:t>㵏녰쉨㍄⼭뾡Ⓜ牰숥䱞䅲▥璵戱㧃⩅뿃卩쉹쉘顴睗ꎏ槍쉸</w:t>
      </w:r>
      <w:r>
        <w:rPr/>
        <w:t>⣍</w:t>
      </w:r>
      <w:r>
        <w:rPr/>
        <w:t>䵎癤␯기么ꍗ䮏깹癘東䨺彔䜣㚡杨䕣䴭位ꥢ쌹㝕垿採䥅䬺䵺칧껂浣츰片㝧申쉓朸燂숯牬汞습㡖捀썇ꍣ啩挪쎮癕奙♄쉯ꌪ稺惂娯睂物㝸殻쵳䌊游</w:t>
      </w:r>
      <w:r>
        <w:rPr/>
        <w:t>⢻</w:t>
      </w:r>
      <w:r>
        <w:rPr/>
        <w:t>꤯</w:t>
      </w:r>
      <w:r>
        <w:rPr/>
        <w:t>䟂숦ㅋ牬䎬</w:t>
      </w:r>
      <w:r>
        <w:rPr/>
        <w:t>Ⱖ</w:t>
      </w:r>
      <w:r>
        <w:rPr/>
        <w:t>穨㗂</w:t>
      </w:r>
      <w:r>
        <w:rPr/>
        <w:t>ⵏ</w:t>
      </w:r>
      <w:r>
        <w:rPr/>
        <w:t>汄穥䅗换슩ㄴ뽠</w:t>
      </w:r>
      <w:r>
        <w:rPr/>
        <w:t>ꗂ</w:t>
      </w:r>
      <w:r>
        <w:rPr/>
        <w:t>ⱪ</w:t>
      </w:r>
      <w:r>
        <w:rPr/>
        <w:t>쉶쉴佁䡵</w:t>
      </w:r>
      <w:r>
        <w:rPr/>
        <w:t>ꕹ</w:t>
      </w:r>
      <w:r>
        <w:rPr/>
        <w:t>帹㍊愫扇슬廂䙌婮浆問쉬䥂</w:t>
      </w:r>
      <w:r>
        <w:rPr/>
        <w:t>ⴹ</w:t>
      </w:r>
      <w:r>
        <w:rPr/>
        <w:t>炥䔹숺椽ㅬ䥷쉰</w:t>
      </w:r>
      <w:r>
        <w:rPr/>
        <w:t>ⵄ</w:t>
      </w:r>
      <w:r>
        <w:rPr/>
        <w:t>쉘숽</w:t>
      </w:r>
      <w:r>
        <w:rPr/>
        <w:t>ꤤ</w:t>
      </w:r>
      <w:r>
        <w:rPr/>
        <w:t>摘⥞㭲③ヂ呬䀺燂㝨㗂䍞昲넥녆摰李セ䌶슬塆</w:t>
      </w:r>
      <w:r>
        <w:rPr/>
        <w:t>꧂</w:t>
      </w:r>
      <w:r>
        <w:rPr/>
        <w:t>숮畯숣ꥧ佤⽂싂弹灘겡㌪곂넮⥠⨭쉭惂冘繌渷㐽攳㡏昫挰⨦⍷慚䕃땈曂쵶㷂믃䌺䡫</w:t>
      </w:r>
      <w:r>
        <w:rPr/>
        <w:t>ꗎ</w:t>
      </w:r>
      <w:r>
        <w:rPr/>
        <w:t>뽙噁⶿繶ꅩ숽䘣牺慗䗂浮秂견뭊깙爷쉌枱壂牥掿归㨸甯䕢칣顀숮⩦婢眻ㅈ㩔癨싂쉶䖵杭㵃兘䲩ꍄ땯秂呉硌䙴松</w:t>
      </w:r>
      <w:r>
        <w:rPr/>
        <w:t>Ɑ</w:t>
      </w:r>
      <w:r>
        <w:rPr/>
        <w:t>䲮㙆眺㑾㉳䆮暮偋圦眫朽頻礲搴嚵⒬癡</w:t>
      </w:r>
      <w:r>
        <w:rPr/>
        <w:t>⡣</w:t>
      </w:r>
      <w:r>
        <w:rPr/>
        <w:t>捡为ꥡ㥵爺䝣扏쉭</w:t>
      </w:r>
      <w:r>
        <w:rPr/>
        <w:t>ⱒ</w:t>
      </w:r>
      <w:r>
        <w:rPr/>
        <w:t>䙈</w:t>
      </w:r>
      <w:r>
        <w:rPr/>
        <w:t>⡟</w:t>
      </w:r>
      <w:r>
        <w:rPr/>
        <w:t>杔䭆쏂⨫渭页湒戯唨䩥穃</w:t>
      </w:r>
      <w:r>
        <w:rPr/>
        <w:t>ⵢ</w:t>
      </w:r>
      <w:r>
        <w:rPr/>
        <w:t>圽〷䩦奮╞癗䜭땗싂䛂쉊毂⽤␫䉲憬椣숵毂⭥忂悻灪</w:t>
      </w:r>
      <w:r>
        <w:rPr/>
        <w:t>ꤺ</w:t>
      </w:r>
      <w:r>
        <w:rPr/>
        <w:t>慉涣⾻</w:t>
      </w:r>
      <w:r>
        <w:rPr/>
        <w:t>ⵕ</w:t>
      </w:r>
      <w:r>
        <w:rPr/>
        <w:t>凂䂣価歐㥹쉄쉃樻䱇ꥹ掣励㉢⥾櫂䉳浫⨷癱㑀</w:t>
      </w:r>
      <w:r>
        <w:rPr/>
        <w:t>⡊</w:t>
      </w:r>
      <w:r>
        <w:rPr/>
        <w:t>䉣㵕㦏卐摙</w:t>
      </w:r>
      <w:r>
        <w:rPr/>
        <w:t>ꗂ</w:t>
      </w:r>
      <w:r>
        <w:rPr/>
        <w:t>숴啋憵潯潮딪䒱橬绂뽣椰숵䙋㷂潄</w:t>
      </w:r>
      <w:r>
        <w:rPr/>
        <w:t>ꦏ</w:t>
      </w:r>
      <w:r>
        <w:rPr/>
        <w:t>땞兵歗㥤㏂幩核</w:t>
      </w:r>
      <w:r>
        <w:rPr/>
        <w:t>⡳</w:t>
      </w:r>
      <w:r>
        <w:rPr/>
        <w:t>橂㝗㕑㡄倮䅢祭㜸愯䜴浩冮뿎싍㧎旂</w:t>
      </w:r>
      <w:r>
        <w:rPr/>
        <w:t>ⱞ</w:t>
      </w:r>
      <w:r>
        <w:rPr/>
        <w:t>稯燂塨帰ꥠ㍏쉗⬣灬㋂䕉歫숰狂쏃ꅹ뿂彎</w:t>
      </w:r>
      <w:r>
        <w:rPr/>
        <w:t>꥓</w:t>
      </w:r>
      <w:r>
        <w:rPr/>
        <w:t>쵈奥䕡犩놵琳摉焷⨳协꺩獈睕ꥩ題㥈挹딪㉫本恓㠪汗廂쉧</w:t>
      </w:r>
      <w:r>
        <w:rPr/>
        <w:t>⣂</w:t>
      </w:r>
      <w:r>
        <w:rPr/>
        <w:t>ꕭ</w:t>
      </w:r>
      <w:r>
        <w:rPr/>
        <w:t>幹湇瘣쉟ꍁ㥗䍥숴䎬㛂噎灧睳塹숽䭵海⽮</w:t>
      </w:r>
      <w:r>
        <w:rPr/>
        <w:t>ⲵ</w:t>
      </w:r>
      <w:r>
        <w:rPr/>
        <w:t>浕</w:t>
      </w:r>
      <w:r>
        <w:rPr/>
        <w:t>ⴸ</w:t>
      </w:r>
      <w:r>
        <w:rPr/>
        <w:t>慒彫䌲灌娱썬䨷⹍丫숴彌稣⽡쉪辻䁦⸸㟂</w:t>
      </w:r>
      <w:r>
        <w:rPr/>
        <w:t>ⵈ⵭</w:t>
      </w:r>
      <w:r>
        <w:rPr/>
        <w:t>䗎㡣噤橀㦱⥉㑌츱顈쉫䒩⦣偶싎☱幅◂ㅦ潥䙏㑤䝺䕀㨻㍐浍囂獎㇂城惂㍤顙쉄숴⪥쵇㩀슻婪슩㎘⑴</w:t>
      </w:r>
      <w:r>
        <w:rPr/>
        <w:t>ⰷ╘</w:t>
      </w:r>
      <w:r>
        <w:rPr/>
        <w:t>㦻⵫琺까摲쉏墮뿂촫쉙㤺䡳嘨䁢╟䋍嫂䙓┨┺椥嘤弽堪⏂①뼬囂権呢則녃嗃唹◂</w:t>
      </w:r>
      <w:r>
        <w:rPr/>
        <w:t>꤫</w:t>
      </w:r>
      <w:r>
        <w:rPr/>
        <w:t>瑹橮깑䬬딶⸥徘輲㶻㩵Ⓜ쉍㪩걥䭖</w:t>
      </w:r>
      <w:r>
        <w:rPr/>
        <w:t>⡠</w:t>
      </w:r>
      <w:r>
        <w:rPr/>
        <w:t>싃췂䨻悩䮏</w:t>
      </w:r>
      <w:r>
        <w:rPr/>
        <w:t>ꕏ</w:t>
      </w:r>
      <w:r>
        <w:rPr/>
        <w:t>㭠䉊䯂뮥婵殏</w:t>
      </w:r>
      <w:r>
        <w:rPr/>
        <w:t>ⱍ</w:t>
      </w:r>
      <w:r>
        <w:rPr/>
        <w:t>輤暱걥辣䍰㝱䣂㈴⧂쉸畘禩䘮㈤帱썺ネ쉔</w:t>
      </w:r>
      <w:r>
        <w:rPr/>
        <w:t>⵰</w:t>
      </w:r>
      <w:r>
        <w:rPr/>
        <w:t>쉥ㄊ嘺噯썩뽯</w:t>
      </w:r>
      <w:r>
        <w:rPr/>
        <w:t>꤬</w:t>
      </w:r>
      <w:r>
        <w:rPr/>
        <w:t>걫䆻</w:t>
      </w:r>
      <w:r>
        <w:rPr/>
        <w:t>ꗂ</w:t>
      </w:r>
      <w:r>
        <w:rPr/>
        <w:t>⻍殣㭀䕙갹㆏㑊〸</w:t>
      </w:r>
      <w:r>
        <w:rPr/>
        <w:t>ⵓ</w:t>
      </w:r>
      <w:r>
        <w:rPr/>
        <w:t>뽢痂㧂䭪쉎䥊內䝤形涣奂싃牠硍⮥땨穆㙷䧂䄺⤸㚵䍁㤷㝺竃歯䙁㦣䡎⍱單싂啲㡤쉸◂眶숶뿂唻卉冬♁呤呫䝢ꇂ⪡숤窿湶ꍉ칱呫犵칆爦┰⬪皵䑖睏</w:t>
      </w:r>
      <w:r>
        <w:rPr/>
        <w:t>ⵠ</w:t>
      </w:r>
      <w:r>
        <w:rPr/>
        <w:t>䈺瑑㬳啇</w:t>
      </w:r>
      <w:r>
        <w:rPr/>
        <w:t>⠦</w:t>
      </w:r>
      <w:r>
        <w:rPr/>
        <w:t>硅</w:t>
      </w:r>
      <w:r>
        <w:rPr/>
        <w:t>ꥀ</w:t>
      </w:r>
      <w:r>
        <w:rPr/>
        <w:t>仃壂倬쎮縮ꅚ歲쉁썯沿䡗⼳칵湇牐숮</w:t>
      </w:r>
      <w:r>
        <w:rPr/>
        <w:t>ⰷ</w:t>
      </w:r>
      <w:r>
        <w:rPr/>
        <w:t>榩睧呋촹╡◂兾晔数瓂栽㈪敩딣壃뾻㔹㌯硟곂坒슘⽬偳䵩㠰吷㝮⧂噞娱⍂復긬姂䅰숦땱礦┷冻碥쉮䯂㩢숲</w:t>
      </w:r>
      <w:r>
        <w:rPr/>
        <w:t>Ⳃ</w:t>
      </w:r>
      <w:r>
        <w:rPr/>
        <w:t>㢬㞿告䃂쌬㕊挶浑쉤犥㥟䘶捫怰싂榵㜥땒坴盂瀫傡</w:t>
      </w:r>
      <w:r>
        <w:rPr/>
        <w:t>ⱙ</w:t>
      </w:r>
      <w:r>
        <w:rPr/>
        <w:t>澡捫</w:t>
      </w:r>
      <w:r>
        <w:rPr/>
        <w:t>ꕃ</w:t>
      </w:r>
      <w:r>
        <w:rPr/>
        <w:t>䥀䦱㚥幟剁슡⨬欥窬窩습痍汌뗂숪繶</w:t>
      </w:r>
      <w:r>
        <w:rPr/>
        <w:t>ⴹ</w:t>
      </w:r>
      <w:r>
        <w:rPr/>
        <w:t>棂橱㭄ㅪ츪䟎슬⻍侻燂瘪뾏㮏倪歃湔搭刬쵸㘯收㑱晅</w:t>
      </w:r>
      <w:r>
        <w:rPr/>
        <w:t>ꤪ</w:t>
      </w:r>
      <w:r>
        <w:rPr/>
        <w:t>硢</w:t>
      </w:r>
      <w:r>
        <w:rPr/>
        <w:t>⣂</w:t>
      </w:r>
      <w:r>
        <w:rPr/>
        <w:t>㓂깔啨漭ꌺ飂廂숯넪碏坙咡奄娻轨쉂䭢摧썙㧍⥵景㢘䔲␽輴</w:t>
      </w:r>
      <w:r>
        <w:rPr/>
        <w:t>⠷</w:t>
      </w:r>
      <w:r>
        <w:rPr/>
        <w:t>砤숬Ⓜ玩輹䛂쉪</w:t>
      </w:r>
      <w:r>
        <w:rPr/>
        <w:t>⡞</w:t>
      </w:r>
      <w:r>
        <w:rPr/>
        <w:t>带⑅獌杧橍</w:t>
      </w:r>
      <w:r>
        <w:rPr/>
        <w:t>ꤹ</w:t>
      </w:r>
      <w:r>
        <w:rPr/>
        <w:t>ㄣ敯⩰惂쉈ꌮ䙥㙒畚쉺忂坩の䍙祶挪冘䮿숺坳椹潎埂䉸쉮壂䐵쉇㒿挪卺丵祚넹截㝏䁯佾䄰䵸眳</w:t>
      </w:r>
      <w:r>
        <w:rPr/>
        <w:t>⡸</w:t>
      </w:r>
      <w:r>
        <w:rPr/>
        <w:t>숣</w:t>
      </w:r>
      <w:r>
        <w:rPr/>
        <w:t>ⵒ</w:t>
      </w:r>
      <w:r>
        <w:rPr/>
        <w:t>飂爷⩈偞幏輪畖䀹扎幵穥煇쉋坡쉙顢㡱涏⍘㉪捥儨啩䉅椨急猫㍑䩾ㅒ㭁녑⹚㉏슥䵣丸恢抿扸뭈</w:t>
      </w:r>
      <w:r>
        <w:rPr/>
        <w:t>ꗂ</w:t>
      </w:r>
      <w:r>
        <w:rPr/>
        <w:t>偌⸻㐳痂䅍ꍫ䁊扵獰㞮皩攭桰漵㍆乪긪癦牗啇徏癧⼫桦캏䁠瑕纥뽢椻䱋곂攤⦩奪ꌪ噢</w:t>
      </w:r>
      <w:r>
        <w:rPr/>
        <w:t>⣍</w:t>
      </w:r>
      <w:r>
        <w:rPr/>
        <w:t>轎쉙</w:t>
      </w:r>
      <w:r>
        <w:rPr/>
        <w:t>ⲣ</w:t>
      </w:r>
      <w:r>
        <w:rPr/>
        <w:t>坣捨촻㕐⦻숶쎵믂玣</w:t>
      </w:r>
      <w:r>
        <w:rPr/>
        <w:t>⡯</w:t>
      </w:r>
      <w:r>
        <w:rPr/>
        <w:t>㶿쉎┳䳍╬碵婯恟␤䄱湢⑰㙃濃ꇂ頻</w:t>
      </w:r>
      <w:r>
        <w:rPr/>
        <w:t>⠮</w:t>
      </w:r>
      <w:r>
        <w:rPr/>
        <w:t>捚獇愥桠⾮濂瑀䝆揂㡂ꅙ㫂轥繚숪䴨總獲숽⮱㑐䎻䴪儱熘瑩甦抏촹䴲捎ꥹ㈺亵⹉슡坪䍠携⨰梩촽兾ꄲ琤㚏╎煄</w:t>
      </w:r>
      <w:r>
        <w:rPr/>
        <w:t>ꕉ</w:t>
      </w:r>
      <w:r>
        <w:rPr/>
        <w:t>サ䳂丯楰㝟쉒浓</w:t>
      </w:r>
      <w:r>
        <w:rPr/>
        <w:t>꥓</w:t>
      </w:r>
      <w:r>
        <w:rPr/>
        <w:t>䁁曂搣噌숦徱㩺攥搴噹</w:t>
      </w:r>
      <w:r>
        <w:rPr/>
        <w:t>⣂</w:t>
      </w:r>
      <w:r>
        <w:rPr/>
        <w:t>䣂숮伴〫ꍗ塯䭢塣煊䱖⩗㕇</w:t>
      </w:r>
      <w:r>
        <w:rPr/>
        <w:t>⣂⨨</w:t>
      </w:r>
      <w:r>
        <w:rPr/>
        <w:t>橰슻▬캏乗</w:t>
      </w:r>
      <w:r>
        <w:rPr/>
        <w:t>⠱</w:t>
      </w:r>
      <w:r>
        <w:rPr/>
        <w:t>䉾搥攺칟ꥭ䡑婔栊䛂䕞䵞⑾</w:t>
      </w:r>
      <w:r>
        <w:rPr/>
        <w:t>ꦱ</w:t>
      </w:r>
      <w:r>
        <w:rPr/>
        <w:t>塰</w:t>
      </w:r>
      <w:r>
        <w:rPr/>
        <w:t>Ⱨ</w:t>
      </w:r>
      <w:r>
        <w:rPr/>
        <w:t>汏깚</w:t>
      </w:r>
      <w:r>
        <w:rPr/>
        <w:t>ⰳ</w:t>
      </w:r>
      <w:r>
        <w:rPr/>
        <w:t>幪癤汑숫䁾⬣噹쉰⯂案廍朶숩攣䕨╞樲捵♗潀</w:t>
      </w:r>
      <w:r>
        <w:rPr/>
        <w:t>ꗂ</w:t>
      </w:r>
      <w:r>
        <w:rPr/>
        <w:t>飂쉾쉅い䀱朰买扬䈵参㡢戲슩슩娹桖捡⑨偢뼤師ꄷ幬挳琻楔㏂㜩埂깚幭䰣㡓껂ꍘ⎮㘰쉚す枱㙆啺⭖獲恗무媏伻戥♡掿⑒⮮㠰</w:t>
      </w:r>
      <w:r>
        <w:rPr/>
        <w:t>ꕁ</w:t>
      </w:r>
      <w:r>
        <w:rPr/>
        <w:t>쉭戦</w:t>
      </w:r>
      <w:r>
        <w:rPr/>
        <w:t>⠬</w:t>
      </w:r>
      <w:r>
        <w:rPr/>
        <w:t>坟╞썟곂ꇂ⑨倷⑨</w:t>
      </w:r>
      <w:r>
        <w:rPr/>
        <w:t>ⵀ</w:t>
      </w:r>
      <w:r>
        <w:rPr/>
        <w:t>癣</w:t>
      </w:r>
      <w:r>
        <w:rPr/>
        <w:t>ⱋ</w:t>
      </w:r>
      <w:r>
        <w:rPr/>
        <w:t>쉅㤻␭睤淂췂뿂슘㵺顟⭵⹦憡⹄쉟뼪港㏂栺촦祴浴㕐桘뿂佴溻䱍␫ㆥ쉡㜦橣係ꌤ</w:t>
      </w:r>
      <w:r>
        <w:rPr/>
        <w:t>ꕯ</w:t>
      </w:r>
      <w:r>
        <w:rPr/>
        <w:t>껂䜳┸愽橀桖嘹♀塧琭杣塒爰䷂⑆</w:t>
      </w:r>
      <w:r>
        <w:rPr/>
        <w:t>Ⳃ</w:t>
      </w:r>
      <w:r>
        <w:rPr/>
        <w:t>숴栺汨復⨷㉗扡桸쉋潋牠촮쉈㑆偄䔷㡢䆬烂正㈪タ⑦攱쉄㍒뿂⹂晤슻㵮䵣Ⓜㅍ䰲쉰斥䧂啩䴹㕳쉸⹩㵬겻꤮曂䱇姎頨䐦䑞嘤쉢⽗䉏뭧䕋㦣輺条礵䄣㜦䬶컂瑃撣ㅐ딷桩츲縪㵆䎡䔭╀㭟㡲㡁뾻떻㘸♔癤硯攣녳슱汃唶瑮挣䪣숪㵆쉗쉖婯畧䕍䅋숣䉨才</w:t>
      </w:r>
      <w:r>
        <w:rPr/>
        <w:t>ⵠ⩪</w:t>
      </w:r>
      <w:r>
        <w:rPr/>
        <w:t>㭁㊏ꥦ去㜳⩕㍎潌⛂乾딴欹Ⓨ㘸㮘㝊彲獀瑓㙚䩤쵆꥗爴颩⍚䝲쵀焣奯䡍太两㭓⥀捲桃썌䔫䘹忂㝴㈽撡噸慊猴㵐䵣濍婓䏂㨩禡㔻┶⌬㌬瓂촳╸ㄮ</w:t>
      </w:r>
      <w:r>
        <w:rPr/>
        <w:t>꧂⑴▬</w:t>
      </w:r>
      <w:r>
        <w:rPr/>
        <w:t>っ숤廂컂槂椩報슥睨䚘䙄歃⛂깺쉞桔䤪쉢㌣湩⹘幁灀쉩䩓嚣灂優炥㴶</w:t>
      </w:r>
      <w:r>
        <w:rPr/>
        <w:t>ⱁ</w:t>
      </w:r>
      <w:r>
        <w:rPr/>
        <w:t>㜪싂넰㡠玿쉭嫍皵卒枬睊</w:t>
      </w:r>
      <w:r>
        <w:rPr/>
        <w:t>ⴹ</w:t>
      </w:r>
      <w:r>
        <w:rPr/>
        <w:t>扖縮擂</w:t>
      </w:r>
      <w:r>
        <w:rPr/>
        <w:t>꧂</w:t>
      </w:r>
      <w:r>
        <w:rPr/>
        <w:t>䛂</w:t>
      </w:r>
      <w:r>
        <w:rPr/>
        <w:t>ꥐ</w:t>
      </w:r>
      <w:r>
        <w:rPr/>
        <w:t>䃎⨯쉪捐㤸쉡썮呞橖橨츳楨利颮彠촱</w:t>
      </w:r>
      <w:r>
        <w:rPr/>
        <w:t>ꦥ</w:t>
      </w:r>
      <w:r>
        <w:rPr/>
        <w:t>千瑆㐯딩味敓䱱㐨</w:t>
      </w:r>
      <w:r>
        <w:rPr/>
        <w:t>ꔮ</w:t>
      </w:r>
      <w:r>
        <w:rPr/>
        <w:t>⼨캵노槂歠쌱硹쉡</w:t>
      </w:r>
      <w:r>
        <w:rPr/>
        <w:t>ⵈ</w:t>
      </w:r>
      <w:r>
        <w:rPr/>
        <w:t>儳壂쉉䑇䩍⩏䣂澩걀乗猣䍄ꍣ席灓吪㍾畑쉑穡玏䨻</w:t>
      </w:r>
      <w:r>
        <w:rPr/>
        <w:t>ꥏ</w:t>
      </w:r>
      <w:r>
        <w:rPr/>
        <w:t>ㄽ</w:t>
      </w:r>
      <w:r>
        <w:rPr/>
        <w:t>ꤴ</w:t>
      </w:r>
      <w:r>
        <w:rPr/>
        <w:t>㡷囂䥲琰捁啀梻쉒㔥眹幃⭋故</w:t>
      </w:r>
      <w:r>
        <w:rPr/>
        <w:t>ꖿ</w:t>
      </w:r>
      <w:r>
        <w:rPr/>
        <w:t>溥楮恪湷⽘煍쎵拃⬴䇂輰⦡据汋㑙䷂倽辘䄤⹪䂡䫂</w:t>
      </w:r>
      <w:r>
        <w:rPr/>
        <w:t>ꥈ</w:t>
      </w:r>
      <w:r>
        <w:rPr/>
        <w:t>숳⪩믂偱湨迂焻숰숰啾</w:t>
      </w:r>
      <w:r>
        <w:rPr/>
        <w:t>꤭</w:t>
      </w:r>
      <w:r>
        <w:rPr/>
        <w:t>㍹痂</w:t>
      </w:r>
      <w:r>
        <w:rPr/>
        <w:t>Ⱜ</w:t>
      </w:r>
      <w:r>
        <w:rPr/>
        <w:t>杯毂뮬橴슏亿楢꺻栮毂怩뗂㵔価噄䜷嫃縸堶瑎䬻硔剴䔪啤櫂僃爊ꇂꥡ彩妩栥▘嗎㘱㯂奌䓂⥤涿Ⓜ㶻䵸桸쵮㬥癮쉨塈슱</w:t>
      </w:r>
      <w:r>
        <w:rPr/>
        <w:t>ꕉ♞</w:t>
      </w:r>
      <w:r>
        <w:rPr/>
        <w:t>䛂넹</w:t>
      </w:r>
      <w:r>
        <w:rPr/>
        <w:t>ⱸ</w:t>
      </w:r>
      <w:r>
        <w:rPr/>
        <w:t>倹䶣</w:t>
      </w:r>
      <w:r>
        <w:rPr/>
        <w:t>ꦻ</w:t>
      </w:r>
      <w:r>
        <w:rPr/>
        <w:t>種⍌ꥶ⒮숸操瑥橮㮵稪쉱</w:t>
      </w:r>
      <w:r>
        <w:rPr/>
        <w:t>꧂</w:t>
      </w:r>
      <w:r>
        <w:rPr/>
        <w:t>哂愭</w:t>
      </w:r>
      <w:r>
        <w:rPr/>
        <w:t>ⶣ</w:t>
      </w:r>
      <w:r>
        <w:rPr/>
        <w:t>桷</w:t>
      </w:r>
      <w:r>
        <w:rPr/>
        <w:t>ꦩ</w:t>
      </w:r>
      <w:r>
        <w:rPr/>
        <w:t>睇츸瓂숣㍱兂砥⽮⩵祹捖</w:t>
      </w:r>
      <w:r>
        <w:rPr/>
        <w:t>ꤣ</w:t>
      </w:r>
      <w:r>
        <w:rPr/>
        <w:t>ㄹ㍋♳䉺珍灒皻㩢</w:t>
      </w:r>
      <w:r>
        <w:rPr/>
        <w:t>꤫</w:t>
      </w:r>
      <w:r>
        <w:rPr/>
        <w:t>瞥䉎ꥣ晇녍㔬吮呇慓睭</w:t>
      </w:r>
      <w:r>
        <w:rPr/>
        <w:t>ꤤ</w:t>
      </w:r>
      <w:r>
        <w:rPr/>
        <w:t>䭁ꍖ剃숲땏䎣磂猫啶咩盂쉾汾촣녦ꥯ噁牫婚뮏硁쌱悥䭨卷깲쉄⾥椫㬲奚乒䙓慷项♣䜸嘤</w:t>
      </w:r>
      <w:r>
        <w:rPr/>
        <w:t>ꗂ</w:t>
      </w:r>
      <w:r>
        <w:rPr/>
        <w:t>㵪摾珂漨㝧汮䝾싎딷숻䌫㡵牉䈰㩺녲杳忂⹢싂</w:t>
      </w:r>
      <w:r>
        <w:rPr/>
        <w:t>ⴤ</w:t>
      </w:r>
      <w:r>
        <w:rPr/>
        <w:t>倲걙坘總眫倹㩇뾬攽⫂归</w:t>
      </w:r>
      <w:r>
        <w:rPr/>
        <w:t>ꕪ</w:t>
      </w:r>
      <w:r>
        <w:rPr/>
        <w:t>坔♷╋扰圥</w:t>
      </w:r>
      <w:r>
        <w:rPr/>
        <w:t>⡅</w:t>
      </w:r>
      <w:r>
        <w:rPr/>
        <w:t>㍒楔䁑敤穌䵱숨恚縸쉊쉺怮欪悩쉇ꍀ恦慗㩺㡩幌幀夨禿婺晭呑쉐煄⨳</w:t>
      </w:r>
      <w:r>
        <w:rPr/>
        <w:t>ⱪ</w:t>
      </w:r>
      <w:r>
        <w:rPr/>
        <w:t>体쎵唯惎本숱Ⓜ⥹뾘䟂䴴収뭘㷎⍂婆塓ꏃ唶啮帺㜱兰江쉡汄㘥㶡兖䪡⭷⤭숺弰畲㥕⒮䆘촥洴</w:t>
      </w:r>
      <w:r>
        <w:rPr/>
        <w:t>ⲏ</w:t>
      </w:r>
      <w:r>
        <w:rPr/>
        <w:t>顧氪쉈쉙恁䮣汞㤴碩䱗䱉㩪땆硅僂䔳睳␫깂썲</w:t>
      </w:r>
      <w:r>
        <w:rPr/>
        <w:t>ꕠ</w:t>
      </w:r>
      <w:r>
        <w:rPr/>
        <w:t>夲⹆뽇⩪滎싂</w:t>
      </w:r>
      <w:r>
        <w:rPr/>
        <w:t>ⰷ</w:t>
      </w:r>
      <w:r>
        <w:rPr/>
        <w:t>㥶昦╩䖿</w:t>
      </w:r>
      <w:r>
        <w:rPr/>
        <w:t>⠺</w:t>
      </w:r>
      <w:r>
        <w:rPr/>
        <w:t>火伤獥䔬⦡顾④捄稹㵳⍚劣쉥穡䑊뽕㑩䩵䝊狂뾡쉈䕟䉉汏</w:t>
      </w:r>
      <w:r>
        <w:rPr/>
        <w:t>ꤽ</w:t>
      </w:r>
      <w:r>
        <w:rPr/>
        <w:t>䕐⭊쉑参此ヂ栣䜮穂䙚㢡係쉶䑴惂칊ꍑ䝱乧뼱旎㵉ꥸ么숹ꍞ⌻䰱瀸䵂线쉔獐</w:t>
      </w:r>
      <w:r>
        <w:rPr/>
        <w:t>⡊ⱖ</w:t>
      </w:r>
      <w:r>
        <w:rPr/>
        <w:t>偌桑㥹敯涣牧ꥰ갮⼮䵭燎슣</w:t>
      </w:r>
      <w:r>
        <w:rPr/>
        <w:t>ⷂ</w:t>
      </w:r>
      <w:r>
        <w:rPr/>
        <w:t>澏䃂奭頸弯縵싎太换晑歵䁷剴㒬哂轴唸ꏂ痂桕兌喡놱갪⬵桅䨳숴</w:t>
      </w:r>
      <w:r>
        <w:rPr/>
        <w:t>ꕘ</w:t>
      </w:r>
      <w:r>
        <w:rPr/>
        <w:t>㵎桏囂</w:t>
      </w:r>
      <w:r>
        <w:rPr/>
        <w:t>ꔤ</w:t>
      </w:r>
      <w:r>
        <w:rPr/>
        <w:t>催剘瞣咿磂䯂㍑刪⭯噾怽堨䭾匩婅䩣攫㎩ꍾ桨숤뭖敌䡮䅰牬⩢썢썯墱䑺㖵穥싂㵎쉢䠵쉰繏呇㇎숽䝘㝟係䤪싎쉓⾮焣⩕䪥걆쉩걞慳싎䙐쎿䊵쉷㡡ㅶ睥⺿쉖窱쵠刹뼯煯싂쉹⼵留䘽㥭娫㘬瑄䝍制䵄幧</w:t>
      </w:r>
      <w:r>
        <w:rPr/>
        <w:t>ꤷ</w:t>
      </w:r>
      <w:r>
        <w:rPr/>
        <w:t>嫂䍃쉕繨쉚</w:t>
      </w:r>
      <w:r>
        <w:rPr/>
        <w:t>꤬</w:t>
      </w:r>
      <w:r>
        <w:rPr/>
        <w:t>敗䝘숴숭辣⫂䕁椵勂䥍獷</w:t>
      </w:r>
      <w:r>
        <w:rPr/>
        <w:t>ⵖ</w:t>
      </w:r>
      <w:r>
        <w:rPr/>
        <w:t>䊱걸⌹戤䯂唩⭓㈽䉅㬪扁揂券破</w:t>
      </w:r>
      <w:r>
        <w:rPr/>
        <w:t>ⷂ</w:t>
      </w:r>
      <w:r>
        <w:rPr/>
        <w:t>ꌯ䂣걘쉱繧ぬ㔵噖吱슮䷂攤깉</w:t>
      </w:r>
      <w:r>
        <w:rPr/>
        <w:t>ⵕ</w:t>
      </w:r>
      <w:r>
        <w:rPr/>
        <w:t>㑉䈱싂슥♭♃쉃䎮剄䌊勎쉕䅘獒飂칊⨵䯎洦㥇䵑祏䑉爪⍂</w:t>
      </w:r>
      <w:r>
        <w:rPr/>
        <w:t>Ⳃ</w:t>
      </w:r>
      <w:r>
        <w:rPr/>
        <w:t>䫂ꌵ쵟汮⩑昳⫎㘸収橧䗂呍땋䁞놮ㄷ갬싎⹟╆䠫싂싎栭䡅ㄻ쉋⶿⪩⍰䔪숤剚싍儳딦坱猷⩰㊻占</w:t>
      </w:r>
      <w:r>
        <w:rPr/>
        <w:t>⡟</w:t>
      </w:r>
      <w:r>
        <w:rPr/>
        <w:t>䈸쉡䱸淂쉀쉱橴呋浮飂</w:t>
      </w:r>
      <w:r>
        <w:rPr/>
        <w:t>ꖥ</w:t>
      </w:r>
      <w:r>
        <w:rPr/>
        <w:t>싂䮡껂嫍║㵪燂輹琲쉯啍⮱䭺坙䒣䐱⥇杩搹䵾㉫桳</w:t>
      </w:r>
      <w:r>
        <w:rPr/>
        <w:t>ⵔ</w:t>
      </w:r>
      <w:r>
        <w:rPr/>
        <w:t>燂</w:t>
      </w:r>
      <w:r>
        <w:rPr/>
        <w:t>ⶵ</w:t>
      </w:r>
      <w:r>
        <w:rPr/>
        <w:t>歴昸卬㔳㙶숱猰☽礬奴쉘湙ꅃ⑏挪</w:t>
      </w:r>
      <w:r>
        <w:rPr/>
        <w:t>ꦩ</w:t>
      </w:r>
      <w:r>
        <w:rPr/>
        <w:t>夬</w:t>
      </w:r>
      <w:r>
        <w:rPr/>
        <w:t>ꦱ⵷</w:t>
      </w:r>
      <w:r>
        <w:rPr/>
        <w:t>㜶䀪呇爳檣畃숪稺㝯㬵桫숵猱䩾婣沮䅨反⩵㶿㵂兗係塮㍵剖䭶ꍳ碥䱔뭓剖昪䍭┵ꍔ㮮先摑䢵숨걅⿂⹄瓎뽏㝇啤潋佊夷䭘噐뽕嘺㯂</w:t>
      </w:r>
      <w:r>
        <w:rPr/>
        <w:t>ꕔ</w:t>
      </w:r>
      <w:r>
        <w:rPr/>
        <w:t>礯甽녡坒녂⍮⩯␽Ⓜ辥</w:t>
      </w:r>
      <w:r>
        <w:rPr/>
        <w:t>ꤽ</w:t>
      </w:r>
      <w:r>
        <w:rPr/>
        <w:t>쉎佣䘭䔥㛂</w:t>
      </w:r>
      <w:r>
        <w:rPr/>
        <w:t>⡵</w:t>
      </w:r>
      <w:r>
        <w:rPr/>
        <w:t>㥡䑙㈲卩뽊쵡쉆柂䨴䐪㘪숶轟梣珂⹁</w:t>
      </w:r>
      <w:r>
        <w:rPr/>
        <w:t>ⵦꤲ</w:t>
      </w:r>
      <w:r>
        <w:rPr/>
        <w:t>땹吮址䯂䅞獡䠻⫂슩壂畴</w:t>
      </w:r>
      <w:r>
        <w:rPr/>
        <w:t>⡪⹤</w:t>
      </w:r>
      <w:r>
        <w:rPr/>
        <w:t>㘹氦</w:t>
      </w:r>
      <w:r>
        <w:rPr/>
        <w:t>ꕞ</w:t>
      </w:r>
      <w:r>
        <w:rPr/>
        <w:t>䭔㴥긩奒쌭猥㝹</w:t>
      </w:r>
      <w:r>
        <w:rPr/>
        <w:t>꧂</w:t>
      </w:r>
      <w:r>
        <w:rPr/>
        <w:t>쉞⑲傿栻뮘</w:t>
      </w:r>
      <w:r>
        <w:rPr/>
        <w:t>ꤪ</w:t>
      </w:r>
      <w:r>
        <w:rPr/>
        <w:t>晪愮奲幠녣⸪깏쉯㞵</w:t>
      </w:r>
      <w:r>
        <w:rPr/>
        <w:t>ⱨ</w:t>
      </w:r>
      <w:r>
        <w:rPr/>
        <w:t>ꄯ㝹뿍縤Ⓕ䈴쉚⮡㇂㘲汸潪䝫恣ぬ䡾</w:t>
      </w:r>
      <w:r>
        <w:rPr/>
        <w:t>ⰻ</w:t>
      </w:r>
      <w:r>
        <w:rPr/>
        <w:t>쉰澱漶仍</w:t>
      </w:r>
      <w:r>
        <w:rPr/>
        <w:t>ꥆ</w:t>
      </w:r>
      <w:r>
        <w:rPr/>
        <w:t>뼸琨ꍴ숸</w:t>
      </w:r>
      <w:r>
        <w:rPr/>
        <w:t>ꔻ</w:t>
      </w:r>
      <w:r>
        <w:rPr/>
        <w:t>뗂䬺뭅戫싂䅂㍃㭖ꌣ檩䣂</w:t>
      </w:r>
      <w:r>
        <w:rPr/>
        <w:t>ꕉ</w:t>
      </w:r>
      <w:r>
        <w:rPr/>
        <w:t>圴愲ㅀ砳痂榻爭숸⨽뭡㤤숨⹎壂쉳쉘烂畕묯㝱⯂䈱쉨㴴䙥污㴭㍣䠲嗃슏䙪갯晎椫噕瑒䅱⨦딨㩏楠䡫㕑兀㊬㇂숻獫ꥵ녁穇夵湎㕎</w:t>
      </w:r>
      <w:r>
        <w:rPr/>
        <w:t>ⱁ</w:t>
      </w:r>
      <w:r>
        <w:rPr/>
        <w:t>啤沩⫂츻垮슮땸幣呭땺쵄兪쉖淂䧂땊ノ싂</w:t>
      </w:r>
      <w:r>
        <w:rPr/>
        <w:t>⡟</w:t>
      </w:r>
      <w:r>
        <w:rPr/>
        <w:t>婅䉺桥戮썀쌺⮡㕁噒ꇂ彺顴㝞䱗敘媘父쉩䟂辬䆻䥭䬤硇㠱쉢뭬瀬痂㶿杁걓</w:t>
      </w:r>
      <w:r>
        <w:rPr/>
        <w:t>⠸</w:t>
      </w:r>
      <w:r>
        <w:rPr/>
        <w:t>瑆塡쉕칌놻㙊⍮ꍤ╸㉎瘻䘲㉔⬴憱䱦㬨䨲</w:t>
      </w:r>
      <w:r>
        <w:rPr/>
        <w:t>Ⱔⱨ</w:t>
      </w:r>
      <w:r>
        <w:rPr/>
        <w:t>泂幞촦</w:t>
      </w:r>
      <w:r>
        <w:rPr/>
        <w:t>⣂⥺</w:t>
      </w:r>
      <w:r>
        <w:rPr/>
        <w:t>厘䑗䑵喬㕧飂煊⬪坙</w:t>
      </w:r>
      <w:r>
        <w:rPr/>
        <w:t>ⱍ</w:t>
      </w:r>
      <w:r>
        <w:rPr/>
        <w:t>녏焷㙴䵙녞㔹娵뽷㩗滂쉊⑌ァ彧噍칰庮纥牷䄯浮쵹숶⹾䵆ㄦ癓䧃⪱쉾奉兵㡲唵⥗癃㣂㑩晋㑠侵牷침砩뭈ヂ㝒썲㉰僂⥒〥碵쉶櫂⽬뿎숳㬻슱呁竂䁸幢檡䑠伷</w:t>
      </w:r>
      <w:r>
        <w:rPr/>
        <w:t>ꤵ</w:t>
      </w:r>
      <w:r>
        <w:rPr/>
        <w:t>쉉噬也晅습▱操䉁㢡䑸楲傮뽕樱녚楹瀊녺洲ヂꅊ砫⍌塞싎䕘</w:t>
      </w:r>
      <w:r>
        <w:rPr/>
        <w:t>ꕩ</w:t>
      </w:r>
      <w:r>
        <w:rPr/>
        <w:t>䵢所噟쉊坾쉰碮杙潇櫂獒㐦癷숷杙彰ㄩげ焦숸숴䅐㐥䱬㋂습縺㐺슘⨺녣硊㡃꥞烂䏂䙥⭔剾㜣埂䬺䍺昣硦嚩獺긬奰捰䱕⍒뽾圦쵢㬭㨤磂䄫䄸䨸</w:t>
      </w:r>
      <w:r>
        <w:rPr/>
        <w:t>ⵡ</w:t>
      </w:r>
      <w:r>
        <w:rPr/>
        <w:t>ꅐ敧딩䙹つꎮ僂⑱㝥㡙椻位澩栵輨놻卨㙸䔷呖顦㍒牐깋䥊☬㥣卸䑬䫍灸䝥穖恞戩呆⯂柂扏敆琽㉸</w:t>
      </w:r>
      <w:r>
        <w:rPr/>
        <w:t>ⶣ</w:t>
      </w:r>
      <w:r>
        <w:rPr/>
        <w:t>⽨捱⑄睖扱夶</w:t>
      </w:r>
      <w:r>
        <w:rPr/>
        <w:t>⢵</w:t>
      </w:r>
      <w:r>
        <w:rPr/>
        <w:t>楅㦥썒☬썅帥伹㡬⤵ꏂ땅⩆乮䁸煲쵍涩␮偂⩪獟僂堳潫㡗䉧숽斘쉟싂迍慊乸</w:t>
      </w:r>
      <w:r>
        <w:rPr/>
        <w:t>⣂</w:t>
      </w:r>
      <w:r>
        <w:rPr/>
        <w:t>幞䩃積敆뭌⴪䋂═</w:t>
      </w:r>
      <w:r>
        <w:rPr/>
        <w:t>ⰳ</w:t>
      </w:r>
      <w:r>
        <w:rPr/>
        <w:t>牟㟂</w:t>
      </w:r>
      <w:r>
        <w:rPr/>
        <w:t>ⵧ</w:t>
      </w:r>
      <w:r>
        <w:rPr/>
        <w:t>㟂쵘䓂㟂</w:t>
      </w:r>
      <w:r>
        <w:rPr/>
        <w:t>ꤶ</w:t>
      </w:r>
      <w:r>
        <w:rPr/>
        <w:t>忂瓂睺䑺䁘䔦桉丽츩畭쌶兢噕싂輯琪걊攵㤦㓂쌦樱㍎怭䑉慆딪輽顀窬㉒⎵⛂漶⩪呅쉌煣椽勂煶唥兖걩</w:t>
      </w:r>
      <w:r>
        <w:rPr/>
        <w:t>ꔥ</w:t>
      </w:r>
      <w:r>
        <w:rPr/>
        <w:t>猪䤭徘慺긪쉚磂䥈䥸⧍硾뗂彳㠷劮⏂쉏♈浵栥噯歮칡僃ꅪ横⬰煎♱◂☹姂㉳姂氱숳쉺䍭嚡噧╎㐴䤹숯㑐瞣濂晷썹悩甴勂</w:t>
      </w:r>
      <w:r>
        <w:rPr/>
        <w:t>ⵊ</w:t>
      </w:r>
      <w:r>
        <w:rPr/>
        <w:t>䉧浤协㴸灀壂琸樸䂏䪱쉗椹匨㵶㉶䙾扺㫂忂㐣</w:t>
      </w:r>
      <w:r>
        <w:rPr/>
        <w:t>ⵃ</w:t>
      </w:r>
      <w:r>
        <w:rPr/>
        <w:t>恂督つ䱩㫂氹⴦敂떬惂㖵弶㙇㇂廍쉧繩</w:t>
      </w:r>
      <w:r>
        <w:rPr/>
        <w:t>ꥂ</w:t>
      </w:r>
      <w:r>
        <w:rPr/>
        <w:t>䕈摢䬺⹙⽠湘哂汪䥎쉸䃂启㊩㎻</w:t>
      </w:r>
      <w:r>
        <w:rPr/>
        <w:t>ⴣ</w:t>
      </w:r>
      <w:r>
        <w:rPr/>
        <w:t>燂怩</w:t>
      </w:r>
      <w:r>
        <w:rPr/>
        <w:t>ꕺ</w:t>
      </w:r>
      <w:r>
        <w:rPr/>
        <w:t>췍싂煢꧎泂김囂狂숲</w:t>
      </w:r>
      <w:r>
        <w:rPr/>
        <w:t>ꤲ⍉⑩</w:t>
      </w:r>
      <w:r>
        <w:rPr/>
        <w:t>䦻䑲湖䥎ㅬ扨唹⩸䭊橴㥾娬</w:t>
      </w:r>
      <w:r>
        <w:rPr/>
        <w:t>ⴭ</w:t>
      </w:r>
      <w:r>
        <w:rPr/>
        <w:t>㦵䁁ꇂ㩢땇쉟瑇♘䱢硗䅲ꥦ쉪戤䕳卤敞浌䟂䔺⒱吸⭭</w:t>
      </w:r>
      <w:r>
        <w:rPr/>
        <w:t>ꕒ</w:t>
      </w:r>
      <w:r>
        <w:rPr/>
        <w:t>쉁偓⽷䑬쉐뽬숨稺쌣砣婬쉗뽸⍟吶ꄹ뽤浒䊏䥇䡐千</w:t>
      </w:r>
      <w:r>
        <w:rPr/>
        <w:t>ꦣ</w:t>
      </w:r>
      <w:r>
        <w:rPr/>
        <w:t>Ɑ</w:t>
      </w:r>
      <w:r>
        <w:rPr/>
        <w:t>噫㥖慵䙦</w:t>
      </w:r>
      <w:r>
        <w:rPr/>
        <w:t>ⵑ</w:t>
      </w:r>
      <w:r>
        <w:rPr/>
        <w:t>璣绂瞿涥ꌣ걷</w:t>
      </w:r>
      <w:r>
        <w:rPr/>
        <w:t>⠰</w:t>
      </w:r>
      <w:r>
        <w:rPr/>
        <w:t>䌥䗂䔳깍㝰ꥯ㴦桐䐦뭔秂䖩쉞礫⸪⏎䂬㴤㍸㍴䕠쉦䁲쌪穭딺垡깪䮩楏璱䈵㷂</w:t>
      </w:r>
      <w:r>
        <w:rPr/>
        <w:t>ꕊ</w:t>
      </w:r>
      <w:r>
        <w:rPr/>
        <w:t>桁牱睍敠⹔ꅚ潳唺⩳瘩唤쉢梱懂䩵俎帪䲬焪欽꺿⏂渹㘨㑄ꍥ䐬湺杋싂嗂婶飃绂告㮬役쉣汈⎘㙠潹憣䵚海牪썢癳䎬ꅖ縪畲辘㌳뭊ꍉ喏㡪䡟쌦䲿䡮㭆㆘㐊㉦䕙䶏숷䩚ㄱ</w:t>
      </w:r>
      <w:r>
        <w:rPr/>
        <w:t>ⳍ</w:t>
      </w:r>
      <w:r>
        <w:rPr/>
        <w:t>晢䑋놩⩱彾㐣捍㉥木㭊盃桉䆬쉘㕙嫂猤㔸爰쉑漯쉠쉬別桁</w:t>
      </w:r>
      <w:r>
        <w:rPr/>
        <w:t>ꔹ</w:t>
      </w:r>
      <w:r>
        <w:rPr/>
        <w:t>ꅸ樳쉎䝮䅱浦丩뇂䭄</w:t>
      </w:r>
      <w:r>
        <w:rPr/>
        <w:t>꧂</w:t>
      </w:r>
      <w:r>
        <w:rPr/>
        <w:t>祕</w:t>
      </w:r>
      <w:r>
        <w:rPr/>
        <w:t>ⱨ</w:t>
      </w:r>
      <w:r>
        <w:rPr/>
        <w:t>㕴樨숻䴱ꍭ䵆䱂䎡⼣辩ꍣ</w:t>
      </w:r>
      <w:r>
        <w:rPr/>
        <w:t>Ⱓ</w:t>
      </w:r>
      <w:r>
        <w:rPr/>
        <w:t>梱┰⩊瘩㡀朮걇獱쉁㙉焽쉢쉾⸵焫쉷ꌳ쉒ㄲ戨敥憥窿쉮␥䙍奈璮䑵땉䄲堬䍠깭汇</w:t>
      </w:r>
      <w:r>
        <w:rPr/>
        <w:t>ꔪ</w:t>
      </w:r>
      <w:r>
        <w:rPr/>
        <w:t>싂暩ꥬ之睡湀飂硱䕎塎숮䮮㍅ꥭ숳⩚숣畀쉨晧䭎⾩印䧂ꍬ</w:t>
      </w:r>
      <w:r>
        <w:rPr/>
        <w:t>꤬</w:t>
      </w:r>
      <w:r>
        <w:rPr/>
        <w:t>剧㨽湍卟㩈挽⹊㍐䫂침䝲숤梣㩏╖澡㟂⪩䉆슿慎眵碩㍨掩㛃愥䦥矂轟컂歍</w:t>
      </w:r>
      <w:r>
        <w:rPr/>
        <w:t>ꕨ</w:t>
      </w:r>
      <w:r>
        <w:rPr/>
        <w:t>呁쉯䑖</w:t>
      </w:r>
      <w:r>
        <w:rPr/>
        <w:t>ⶥ⹧</w:t>
      </w:r>
      <w:r>
        <w:rPr/>
        <w:t>숹垏甩⤣瀻䑓㑬两㊱뼫ㅔ呺㔩䬯淎啥畃幗怩挫㎻妘挳숶</w:t>
      </w:r>
      <w:r>
        <w:rPr/>
        <w:t>ⴣ</w:t>
      </w:r>
      <w:r>
        <w:rPr/>
        <w:t>焨劵♘⤪潶瑥⹞䵅ㅉ垿㋂瀹ざ␹⸴婅걪影绂뭧䅟䴮쉮㢻類焯슿♢参䄶丯係쉘㈥歸</w:t>
      </w:r>
      <w:r>
        <w:rPr/>
        <w:t>⠪</w:t>
      </w:r>
      <w:r>
        <w:rPr/>
        <w:t>ぁ믂춏坠♭</w:t>
      </w:r>
      <w:r>
        <w:rPr/>
        <w:t>⡟</w:t>
      </w:r>
      <w:r>
        <w:rPr/>
        <w:t>潲⧂汁췂숴㡔䝔偡獧礸效泂漬湣츱</w:t>
      </w:r>
      <w:r>
        <w:rPr/>
        <w:t>ꕧ</w:t>
      </w:r>
      <w:r>
        <w:rPr/>
        <w:t>䅫破瑞㩀匨係䇂⿂㙲슩瞬顉唬䒥싃兔䭁㩵穅剚硊깟䒵榻帩싃顚汰촽硏啙⩠㴩潠恂妮あ䟂숲婩洽ꥺ壂쉣쉱哂渺㑲쉬榡싂㥀椬숻슱쉨廂彪쏂싂ꅫて剖ꥢ㉴㮻䥴쎏⩢䁹敾ꆘ㉄䭂땒央㏂涻ꌽ幨槎祾慞⨷幷숩先쉾督ㄵ曂きꍊ䅉然攪う撵</w:t>
      </w:r>
      <w:r>
        <w:rPr/>
        <w:t>Ⱕ</w:t>
      </w:r>
      <w:r>
        <w:rPr/>
        <w:t>䛂剙땖晹䘻へ䭩所癀烂쎿琭⼯㥨坒㵟噂싎穗</w:t>
      </w:r>
      <w:r>
        <w:rPr/>
        <w:t>⡺</w:t>
      </w:r>
      <w:r>
        <w:rPr/>
        <w:t>㏂兦슮⭦冡橪䠷唥䚏뮣┷址♟䝨</w:t>
      </w:r>
      <w:r>
        <w:rPr/>
        <w:t>ꕆ⍵</w:t>
      </w:r>
      <w:r>
        <w:rPr/>
        <w:t>숯怱婹瘽묬쉐ꇂ奅晣㴯⶿哂뭨쉄歳깄伨㭓♖칉쉐㝃䣂䉳뽖橒彳䐣뭒䥱⍸䩤悡</w:t>
      </w:r>
      <w:r>
        <w:rPr/>
        <w:t>ⵕ⑎</w:t>
      </w:r>
      <w:r>
        <w:rPr/>
        <w:t>칮瑢癖⌣㐬슩땩椷㢮嫂佢숻쉧꧎橳䬥猬灍慹煇꺏帨쉾穮넯</w:t>
      </w:r>
      <w:r>
        <w:rPr/>
        <w:t>ⱸ⵾</w:t>
      </w:r>
      <w:r>
        <w:rPr/>
        <w:t>晎䥪恦䌫ꅪ轡㐶⬵睾掱䨸佢琩䍥㎩䅇⍢灡亥갴슣</w:t>
      </w:r>
      <w:r>
        <w:rPr/>
        <w:t>ꥑ</w:t>
      </w:r>
      <w:r>
        <w:rPr/>
        <w:t>년棂媥쉓幩썕⥂婠李쉹쌩煯䅘</w:t>
      </w:r>
      <w:r>
        <w:rPr/>
        <w:t>ꥐ</w:t>
      </w:r>
      <w:r>
        <w:rPr/>
        <w:t>㉵쉧╗琸숦愦䠵䕰牵兙䍗畏㊮㑨甽뼨獺㍭洵摨堩깎땪⼨幎䁈慧묺</w:t>
      </w:r>
      <w:r>
        <w:rPr/>
        <w:t>ꕋ</w:t>
      </w:r>
      <w:r>
        <w:rPr/>
        <w:t>숭넻쉕飂녣쉦輭櫂╫䔊숲㡮땳丹単摐쉟㝗쉠걱䈭敲쉙䱤땭琦䶱拂뽀쉧䓍⩒㜶</w:t>
      </w:r>
      <w:r>
        <w:rPr/>
        <w:t>ⷍ</w:t>
      </w:r>
      <w:r>
        <w:rPr/>
        <w:t>顺摚恀瘫䌶礨쉓濂㐳갰㉙搯♾썎丹쉗愰睑⪮㓂旂숮㋂㉫捴⺮灵뭞쉤挰⴬礴爤灊炵ㅱ撬湓噑䧃晡⽢䘻쉖㏂傩⮩普桥挣⼪楯䄩纻츩幭숤⹷な卬㏂㵕奈㜷䥾땰⨳棂启颿ㅫ㩰繲迂䜽剡䔯♄ꇂ⽊㩪硔挪⑕㥴桑役ꅓ㭧欦뿂⎩塨◂䑋쌪슿㄰䑉</w:t>
      </w:r>
      <w:r>
        <w:rPr/>
        <w:t>ꤪ</w:t>
      </w:r>
      <w:r>
        <w:rPr/>
        <w:t>䌹쉠杖슻쉀┵뾥䕀㥯㥡呎☮⍊㡀䵄㐣╘</w:t>
      </w:r>
      <w:r>
        <w:rPr/>
        <w:t>ꥋ</w:t>
      </w:r>
      <w:r>
        <w:rPr/>
        <w:t>싃딮獺泃湨⺬㉥牱呰㟂㌤캥╴쉂䳂녏绍䝎囍쉩⺿圴㬤微⾵噟쉋䏍䒬硹摷傩䀶</w:t>
      </w:r>
      <w:r>
        <w:rPr/>
        <w:t>ꤻ</w:t>
      </w:r>
      <w:r>
        <w:rPr/>
        <w:t>⻂斿</w:t>
      </w:r>
      <w:r>
        <w:rPr/>
        <w:t>⡎</w:t>
      </w:r>
      <w:r>
        <w:rPr/>
        <w:t>捗皿公⍄땍禬䓂竂䱸㘲盎䪿吤칑㏂嘱╕㥁숰亱㬫杚礫싂椤숸㐨䥐䍡祥恉깾⯂쎣灂㙉♇䑯伽쉫汾쉚숤쉺딴埂憣</w:t>
      </w:r>
      <w:r>
        <w:rPr/>
        <w:t>ⵥ</w:t>
      </w:r>
      <w:r>
        <w:rPr/>
        <w:t>ⰹ⭘</w:t>
      </w:r>
      <w:r>
        <w:rPr/>
        <w:t>쉞</w:t>
      </w:r>
      <w:r>
        <w:rPr/>
        <w:t>ꥇ</w:t>
      </w:r>
      <w:r>
        <w:rPr/>
        <w:t>䩟轂䵤녉긮墣䵨婘廂汏쉉汹⼴咵歒쉂⵨䅃㨺쉞䩷砣摮顩뼰</w:t>
      </w:r>
      <w:r>
        <w:rPr/>
        <w:t>ⱎ⩀</w:t>
      </w:r>
      <w:r>
        <w:rPr/>
        <w:t>뭩奴䌴迂ꥨ旂뼪</w:t>
      </w:r>
      <w:r>
        <w:rPr/>
        <w:t>ꔸ⤺⫂</w:t>
      </w:r>
      <w:r>
        <w:rPr/>
        <w:t>䅆㍧畬싂䭂〰怱쉄晗柂塐煎▥ヂ㎥偹晵楏뽱恡ꍲ썏㉸沬浫嫂揂☩䄵夶숤⺡拂⩶쉵嗂䘣䈥兊慖璻싂撱땇怺磍浨㩄⍮㑔呯</w:t>
      </w:r>
      <w:r>
        <w:rPr/>
        <w:t>ꔷ</w:t>
      </w:r>
      <w:r>
        <w:rPr/>
        <w:t>戰숤䉇䄪겵㷍칌⩕⑬穈瘩긵䵈溻䛂癏弪숲⪬㵨⪩彵䵄势䱥找뽗䱷稬딺彷啫䈨皻슻塲剠啍桖㠻⪱時⪘嘫挺迃⼹兏䃂걡序</w:t>
      </w:r>
      <w:r>
        <w:rPr/>
        <w:t>ꕷ</w:t>
      </w:r>
      <w:r>
        <w:rPr/>
        <w:t>䚥婥묰䡶ㄨ싂㚮</w:t>
      </w:r>
      <w:r>
        <w:rPr/>
        <w:t>꧃</w:t>
      </w:r>
      <w:r>
        <w:rPr/>
        <w:t>쉡潲</w:t>
      </w:r>
      <w:r>
        <w:rPr/>
        <w:t>⣂</w:t>
      </w:r>
      <w:r>
        <w:rPr/>
        <w:t>㡥兾싂㨮憘升弻⑞쉳숪癘杳楐츫싂뾮</w:t>
      </w:r>
      <w:r>
        <w:rPr/>
        <w:t>ꤨ⵭</w:t>
      </w:r>
      <w:r>
        <w:rPr/>
        <w:t>颬⹱拂䊿싂숲兤㤲쉨牑썔䱫汧뽕녞갦ㆩ㔨垩숹☨긫깊⬵싃摈氣쉏瑡ㅩ塸숩眲㥙숤怸쉭熘♾㦿塷썌⫂牳䝮幖梩㕲ꅗ뭎치炥</w:t>
      </w:r>
      <w:r>
        <w:rPr/>
        <w:t>⡸</w:t>
      </w:r>
      <w:r>
        <w:rPr/>
        <w:t>ⵃ</w:t>
      </w:r>
      <w:r>
        <w:rPr/>
        <w:t>轨滂㵔⹥㋍숮頰┦쉪⑆瓂쉞숵塷剟典⑀쉥摁⭒♚扮㴥慃吪呌㨪칣杆瀶圽⬫棍敢支杓琸併걖쉆⸮剋⾥喻奧⩮쉢뭤䎬䮡拎䛂⍑弯⑰⍀묊䑺慩幩〸婘䭍</w:t>
      </w:r>
      <w:r>
        <w:rPr/>
        <w:t>Ⱚ</w:t>
      </w:r>
      <w:r>
        <w:rPr/>
        <w:t>堥㍪䔣眤㬳䉺剀祍</w:t>
      </w:r>
      <w:r>
        <w:rPr/>
        <w:t>ꤶ</w:t>
      </w:r>
      <w:r>
        <w:rPr/>
        <w:t>留ꆏㄽ轨傮걌焪⑺⿂㩢朷뿃啀</w:t>
      </w:r>
      <w:r>
        <w:rPr/>
        <w:t>ꤹ</w:t>
      </w:r>
      <w:r>
        <w:rPr/>
        <w:t>坁顗䚣⼪攴㉂땱癪걂捃㐥녢漬뿎⽩楯埂彎㵕轭뭨个걫딪㡓⏂制숦啩⏎杸ꌲ池晉煞攰佘쉂</w:t>
      </w:r>
      <w:r>
        <w:rPr/>
        <w:t>ꕄ┵</w:t>
      </w:r>
      <w:r>
        <w:rPr/>
        <w:t>㕆䃃焵哂䙍䙴䁊▏</w:t>
      </w:r>
      <w:r>
        <w:rPr/>
        <w:t>ⱌ⡥</w:t>
      </w:r>
      <w:r>
        <w:rPr/>
        <w:t>䩉㞏晵歘甬㠯깫橏䭣昫滃撥䥤䤤帨畐株슮溩廂橦䠳⮿殬柍㷂쉵煗숭쉅撩쉰昳呂偔⑐쉕剢縵ꅐ</w:t>
      </w:r>
      <w:r>
        <w:rPr/>
        <w:t>ⱆ</w:t>
      </w:r>
      <w:r>
        <w:rPr/>
        <w:t>싂䡥䉭灗涣뼳恄挪汳砳슘췎敃彄쉾湡⩔竍ꇂ漹彆싂敏㗂佦숷⑕㥗⏂䩲偍奱捴敃ふ쏂礮⧂汲쉀顫싂䐤⪩擂쉥㉘슩轖師쉦瀺轠슬煚恋䌰䶱쉰</w:t>
      </w:r>
      <w:r>
        <w:rPr/>
        <w:t>ꗎ</w:t>
      </w:r>
      <w:r>
        <w:rPr/>
        <w:t>㠸쉙嘱㖘㪱뽔瑐扈烂슻携瓂㐨㥨㔫〪攬⑄妣칥㤤쉐㌦䢻䷂</w:t>
      </w:r>
      <w:r>
        <w:rPr/>
        <w:t>ꕪ</w:t>
      </w:r>
      <w:r>
        <w:rPr/>
        <w:t>놏敬桏睄⩭瑭哂丬栴ꆻ䡁唳恢湗浏揂䥊晆典⩷係㴪墩⩠숵申㙈案ぷ䤲㑢숫쉔偄ꍉ㫂䅌떿桫⨵噣䁲㵯伸䩭掏严</w:t>
      </w:r>
      <w:r>
        <w:rPr/>
        <w:t>⢩</w:t>
      </w:r>
      <w:r>
        <w:rPr/>
        <w:t>䱡ꌻ췂昱㒿녌慠㙗ꥮ꺘柂⭓䁧䁇䥙稥ꆏ敋쉈傥洱抻슡䅵䇂䵄슩㟂扩쉾佄촴爳</w:t>
      </w:r>
      <w:r>
        <w:rPr/>
        <w:t>ⷂ</w:t>
      </w:r>
      <w:r>
        <w:rPr/>
        <w:t>䑷輩㩓湁䉰㩂♶椫썡敮숫ㅙ惂숤䪩桲㯂䱙揂㌭照숪녟椴</w:t>
      </w:r>
      <w:r>
        <w:rPr/>
        <w:t>ꤲ</w:t>
      </w:r>
      <w:r>
        <w:rPr/>
        <w:t>乥牠煙傱㥋繁㬰桘瓂숫䅎⹀ㅩ</w:t>
      </w:r>
      <w:r>
        <w:rPr/>
        <w:t>ꤻⵌ</w:t>
      </w:r>
      <w:r>
        <w:rPr/>
        <w:t>塁䅺噪匬妡癧乾幠獌樭걏◍⬭暏싂濂㵪숺쉲䉞⺣쵀⨸昻歓澥剧놬쉉ꍋ砥㡃䡇㥰捡䵋材</w:t>
      </w:r>
      <w:r>
        <w:rPr/>
        <w:t>ⵄ</w:t>
      </w:r>
      <w:r>
        <w:rPr/>
        <w:t>浩ꍫ쉾䯂ꅖ썂稣⤳⌹株樨㴸슬摁お楰䨶넦慡␩⑳숽⭨</w:t>
      </w:r>
      <w:r>
        <w:rPr/>
        <w:t>ꖏ</w:t>
      </w:r>
      <w:r>
        <w:rPr/>
        <w:t>彧找煑心䲬䕁䠦㕎㖮⨷ꥸ㴤㨪昱습䐰偤ふ㞥⑔疮䩌琦䕮⩢㡔</w:t>
      </w:r>
      <w:r>
        <w:rPr/>
        <w:t>ꤶⶥꥅ⑭〉⥙</w:t>
      </w:r>
      <w:r>
        <w:rPr/>
        <w:t>殮婏⼬䑌㎘䱂な⽲剙⥬숴㜭塔慪㷂슿户夨⍫旂ま偸ㄭ㍺桦☪绂澬㣂쉶쉣㑁⑑썞쉎剮秂䥆䡀栭갯特仂敢椣䫂䶩㭪싂쉴㡆䵐</w:t>
      </w:r>
      <w:r>
        <w:rPr/>
        <w:t>ꦩ</w:t>
      </w:r>
      <w:r>
        <w:rPr/>
        <w:t>䘦쉢뽓䐻㥺繦㟂떬견㊿䉳㝥着禣硧뮮⩪獐参申⨯⽴戽쉎癹硴壂ꍸ땨ꌳ噂顒渲䝹칎㠊矃杹⥉恧⩂婨楚숯戭촱殩汱쉖녡䞱晷顨頴繈䅍䩌쉣唣긦⸤ꄩ冘揂</w:t>
      </w:r>
      <w:r>
        <w:rPr/>
        <w:t>ꖡ</w:t>
      </w:r>
      <w:r>
        <w:rPr/>
        <w:t>쉎쉅㴳塥砲㉆</w:t>
      </w:r>
      <w:r>
        <w:rPr/>
        <w:t>ꔪ</w:t>
      </w:r>
      <w:r>
        <w:rPr/>
        <w:t>搸稪숩층圬䠣숪넨⬤⏂窩쉺㭸剙뽪䕀</w:t>
      </w:r>
      <w:r>
        <w:rPr/>
        <w:t>ꕨ</w:t>
      </w:r>
      <w:r>
        <w:rPr/>
        <w:t>뿂唣䵂治卤숺㙴땞䧂氣楬</w:t>
      </w:r>
      <w:r>
        <w:rPr/>
        <w:t>ꔺ</w:t>
      </w:r>
      <w:r>
        <w:rPr/>
        <w:t>癍散到㕸乹䔬쉀兵溥䥌垿쌯璬兲彍歫䥑塶䷂眨㵈䉎啤眵楄䤪抡ィ癡땉夬</w:t>
      </w:r>
      <w:r>
        <w:rPr/>
        <w:t>ⷂ</w:t>
      </w:r>
      <w:r>
        <w:rPr/>
        <w:t>痂畾⩔⬭숳㌯㩟슘坍獓睎眪⫂⮏圻楡潊珂㕹轤넫偾㠱뭤쉬㇂迂倽䎡칡捹㴮⪿쉏⩊䜻啪徥</w:t>
      </w:r>
      <w:r>
        <w:rPr/>
        <w:t>ⱑ</w:t>
      </w:r>
      <w:r>
        <w:rPr/>
        <w:t>䵀塘慀곂煡捫扲⛂伬婟瑆爩梩䜦뾬깺츩弹䝀兆朴䔦숣塤猺殏匯춣䥎땍纮归썠秂㜱⌦亩䙠䟂轧拂坱䴫</w:t>
      </w:r>
    </w:p>
    <w:p>
      <w:pPr>
        <w:pStyle w:val="PreformattedText"/>
        <w:bidi w:val="0"/>
        <w:spacing w:before="0" w:after="0"/>
        <w:jc w:val="left"/>
        <w:rPr/>
      </w:pPr>
      <w:r>
        <w:rPr/>
        <w:t>業쉊숣ꎣ쏂樳摅咿墵湰싎ꅤ兊璵쉆⽎煺㯎㘭橱牢乧ꥷ牔칚㡁敷䲬繥坒稱쏂繇繈頨⑄㉲깇氭绂揂䝸㭾溿㑫䦣序⭺兌쉆櫂䭂䣎偰⵹䅯健榥㍸彎牓딦改䩗攮⑾夨慒ㅪ쉮䕮⍟㮡⪘珍兗⭷㕈䕁䭶潩輲杌䁫䑃䩂戸勍깫挪ꆡ썩眰깟楢⑗吺卶㝉瀳</w:t>
      </w:r>
      <w:r>
        <w:rPr/>
        <w:t>ꦏ</w:t>
      </w:r>
      <w:r>
        <w:rPr/>
        <w:t>땉摷</w:t>
      </w:r>
      <w:r>
        <w:rPr/>
        <w:t>⣃</w:t>
      </w:r>
      <w:r>
        <w:rPr/>
        <w:t>쏂⽑ꥥ쉀㵙娬㍢땓绂䅊㥒뽩녌戴䘫쉧䆻懂</w:t>
      </w:r>
      <w:r>
        <w:rPr/>
        <w:t>ꤵ</w:t>
      </w:r>
      <w:r>
        <w:rPr/>
        <w:t>㍗䕃類噔软쉪䜪넯</w:t>
      </w:r>
      <w:r>
        <w:rPr/>
        <w:t>ꕡ</w:t>
      </w:r>
      <w:r>
        <w:rPr/>
        <w:t>쉡㝹㶮樻</w:t>
      </w:r>
      <w:r>
        <w:rPr/>
        <w:t>ꤸ</w:t>
      </w:r>
      <w:r>
        <w:rPr/>
        <w:t>㭰湥츲穩瑭䁉슬싎獣⩖䤵싂縯捳地䡒곍轂쉎睯颬긵珂墥慮䤵묹恠䍊</w:t>
      </w:r>
      <w:r>
        <w:rPr/>
        <w:t>ⴰ</w:t>
      </w:r>
      <w:r>
        <w:rPr/>
        <w:t>䵉歭싂頣凂갷⨲⭹䠻⭍楘쉒㩸숽┽懂硦収칎濂䥍楠操</w:t>
      </w:r>
      <w:r>
        <w:rPr/>
        <w:t>ꕪ</w:t>
      </w:r>
      <w:r>
        <w:rPr/>
        <w:t>燂㦵깁浢싎㵌樵녌䰥쉠</w:t>
      </w:r>
      <w:r>
        <w:rPr/>
        <w:t>ꤹ</w:t>
      </w:r>
      <w:r>
        <w:rPr/>
        <w:t>쉍䉣䰽쉓ꅭ㑸ꏃ</w:t>
      </w:r>
      <w:r>
        <w:rPr/>
        <w:t>Ⱡ</w:t>
      </w:r>
      <w:r>
        <w:rPr/>
        <w:t>玬㔬⭸㛃䅱쉫㙁剱祵䱐㝾㩳㉘쉷瘸⭃噚晚ꄲ囂廍녂拂吣☫䮻⹮싂싂═</w:t>
      </w:r>
      <w:r>
        <w:rPr/>
        <w:t>ꕖ</w:t>
      </w:r>
      <w:r>
        <w:rPr/>
        <w:t>硷䩠⏂쉹ꄻ땡</w:t>
      </w:r>
      <w:r>
        <w:rPr/>
        <w:t>ⱹ</w:t>
      </w:r>
      <w:r>
        <w:rPr/>
        <w:t>摃癄䰥獠㕔稨根⭤潥긪숪☤促䑣㉞硵⫂⼮瑎傡呓潤橙쵶ꌬ縪港ꄮ깉</w:t>
      </w:r>
      <w:r>
        <w:rPr/>
        <w:t>⡤</w:t>
      </w:r>
      <w:r>
        <w:rPr/>
        <w:t>쉨㐴姎タ⬲輰㠳䱮摫嘯ꌸ䢩䤭ꥨ㩂䎥坹딣䅷䰵䛍擃䨨⩷慠⤭쵠並㵲</w:t>
      </w:r>
      <w:r>
        <w:rPr/>
        <w:t>⡬</w:t>
      </w:r>
      <w:r>
        <w:rPr/>
        <w:t>뼮〪塷硲䁤⑳</w:t>
      </w:r>
      <w:r>
        <w:rPr/>
        <w:t>ꤱ</w:t>
      </w:r>
      <w:r>
        <w:rPr/>
        <w:t>呒橪</w:t>
      </w:r>
      <w:r>
        <w:rPr/>
        <w:t>ⵍ</w:t>
      </w:r>
      <w:r>
        <w:rPr/>
        <w:t>础䕀䡁煶습쌰佂淂캏歰䛂び狂䊥儊㊩쉀슩놩㴲</w:t>
      </w:r>
      <w:r>
        <w:rPr/>
        <w:t>⡹</w:t>
      </w:r>
      <w:r>
        <w:rPr/>
        <w:t>塈䅪烃꥞飂潢犿櫎㖣䈽埂䭸槂楐煚㘽䙸</w:t>
      </w:r>
      <w:r>
        <w:rPr/>
        <w:t>ꥇ♯</w:t>
      </w:r>
      <w:r>
        <w:rPr/>
        <w:t>恊牨堸柂숪숲쉊晔䉑⩫땟桴琵圣淂彚⶘晡湀垮䥇患┶硏娱欽쉙슩櫎⍯㵙佸㫂摆</w:t>
      </w:r>
      <w:r>
        <w:rPr/>
        <w:t>ꕋ</w:t>
      </w:r>
      <w:r>
        <w:rPr/>
        <w:t>깢뭁㢻䉤⧎㛂票敔坡㵕⩑습灬⫂㞻獇塒숰纡硓슿癎숣䞩㍒</w:t>
      </w:r>
      <w:r>
        <w:rPr/>
        <w:t>ⵐ</w:t>
      </w:r>
      <w:r>
        <w:rPr/>
        <w:t>頵ꇂ</w:t>
      </w:r>
      <w:r>
        <w:rPr/>
        <w:t>ⱦ╠</w:t>
      </w:r>
      <w:r>
        <w:rPr/>
        <w:t>穇╚㭀瓂恢䏂썬䱓恓⑨拂櫂쉌䃂中甥氹묬憻䵸轆캣頪땱晙</w:t>
      </w:r>
      <w:r>
        <w:rPr/>
        <w:t>ꕤ</w:t>
      </w:r>
      <w:r>
        <w:rPr/>
        <w:t>㝖瘷风摢䁒ꇂ㭈䙣㚮桡卟破潐싂繵ㅗ浀䋃㝎䄱쉟䩓戥䚘쵨썋堻⥤▏偸㢱䝴慄廂攵䩹灉䣂⫂␩쉩株猤汋䝉㕞常歟墘묷汴㵰顟彨窣쵆湠ꥫ勂㨪깷礶溩奫싂</w:t>
      </w:r>
      <w:r>
        <w:rPr/>
        <w:t>⢡</w:t>
      </w:r>
      <w:r>
        <w:rPr/>
        <w:t>쵞⑟㝏㕉晖ꥢ䭆㩓⫍⍓晓</w:t>
      </w:r>
      <w:r>
        <w:rPr/>
        <w:t>ⱨ</w:t>
      </w:r>
      <w:r>
        <w:rPr/>
        <w:t>獡慨㋂塀畚슘</w:t>
      </w:r>
      <w:r>
        <w:rPr/>
        <w:t>ⵧ</w:t>
      </w:r>
      <w:r>
        <w:rPr/>
        <w:t>凂⑒⨵旍칃焨頩焦男⥑彵숤㝦㭟反壂序싎畮㢱颣䁣걌爬䧂싂杫쉉渨潾숨砮䕡傏窿⭖┻埍滂圪呤䭣䥗繤ꅔ깮牀䙰汱硣畫桂輶慞摱栤涩䜶祒牁䁑숸쉖뭶卢숸斣䍁儥儻嘦</w:t>
      </w:r>
      <w:r>
        <w:rPr/>
        <w:t>Ⱡ</w:t>
      </w:r>
      <w:r>
        <w:rPr/>
        <w:t>圻こ婫繊뭔⼺⍎뼷呗ガ儥⫃</w:t>
      </w:r>
      <w:r>
        <w:rPr/>
        <w:t>⡊</w:t>
      </w:r>
      <w:r>
        <w:rPr/>
        <w:t>캘䣂旂䩧</w:t>
      </w:r>
      <w:r>
        <w:rPr/>
        <w:t>ꕴ</w:t>
      </w:r>
      <w:r>
        <w:rPr/>
        <w:t>噸瑓칤쉺⩋</w:t>
      </w:r>
      <w:r>
        <w:rPr/>
        <w:t>ⶩ</w:t>
      </w:r>
      <w:r>
        <w:rPr/>
        <w:t>礭熘㠵晇ㄴ找䶮⍗㕦戩⭵ꇂ</w:t>
      </w:r>
      <w:r>
        <w:rPr/>
        <w:t>ⱋ</w:t>
      </w:r>
      <w:r>
        <w:rPr/>
        <w:t>忂걠穔㵪◍䥴繟㯂瑚然竂㨭쉠䞥䡗六榥숫</w:t>
      </w:r>
      <w:r>
        <w:rPr/>
        <w:t>⠸</w:t>
      </w:r>
      <w:r>
        <w:rPr/>
        <w:t>㘵숣⥭婎兴㵙䎩縥奞瞬楕漲깞癈偓꥘䏂爰䩸넸瑓〨쉅伯楟⭭䕱ꍇ爩妏썅物뭊쉌쉵䁐㑎㝃庘뽳䮡婬娭桴썴癍け時촻姂㧎潯杔습水♺奞㴲圤칞䍍䝏湆濂块ꍣ瑪㕈♉扎淂恤쉫</w:t>
      </w:r>
      <w:r>
        <w:rPr/>
        <w:t>⣂</w:t>
      </w:r>
      <w:r>
        <w:rPr/>
        <w:t>쉥층坊㈴⭏杵畲</w:t>
      </w:r>
      <w:r>
        <w:rPr/>
        <w:t>ⴶ</w:t>
      </w:r>
      <w:r>
        <w:rPr/>
        <w:t>㈳と祃쌹炣숴㬽㩤䝱䑅煂쉬ꇍ㟂ꥡ祊⼵炡煭</w:t>
      </w:r>
      <w:r>
        <w:rPr/>
        <w:t>⡸</w:t>
      </w:r>
      <w:r>
        <w:rPr/>
        <w:t>倳ガ癶匮딫䔬㘤秂怰⚻樳硏넱梏싂剄䕨武숣⬰浄椻浒ꍖ츭係쉇在⸹㙾칐⩰䕯㈽䭱助怪噧숫猹疩䵶樻䃂猴쉺㨳揂䍊</w:t>
      </w:r>
      <w:r>
        <w:rPr/>
        <w:t>⠱</w:t>
      </w:r>
      <w:r>
        <w:rPr/>
        <w:t>䁄</w:t>
      </w:r>
      <w:r>
        <w:rPr/>
        <w:t>ꥋ</w:t>
      </w:r>
      <w:r>
        <w:rPr/>
        <w:t>䍄䍴䌱嗂⌹⩊䦥</w:t>
      </w:r>
      <w:r>
        <w:rPr/>
        <w:t>ꔳ</w:t>
      </w:r>
      <w:r>
        <w:rPr/>
        <w:t>焽쎏兹⬷䦱㏂奎쉁栱猭瑣껂㵁碡㉊</w:t>
      </w:r>
      <w:r>
        <w:rPr/>
        <w:t>ⲣ</w:t>
      </w:r>
      <w:r>
        <w:rPr/>
        <w:t>䚣┷䴮슥椊啕ꌵ场纣䩧吲䖩乃㴨矂ㅺ䘦뼪恰椪␴싂牦⭄뭲숤ꅓ⍾</w:t>
      </w:r>
      <w:r>
        <w:rPr/>
        <w:t>Ȿ</w:t>
      </w:r>
      <w:r>
        <w:rPr/>
        <w:t>稫쉹扃恘⩬忂</w:t>
      </w:r>
      <w:r>
        <w:rPr/>
        <w:t>꧂ⵘ</w:t>
      </w:r>
      <w:r>
        <w:rPr/>
        <w:t>剓澵焦焦뮡摶桾슻盂싂涘㍯</w:t>
      </w:r>
      <w:r>
        <w:rPr/>
        <w:t>⠻</w:t>
      </w:r>
      <w:r>
        <w:rPr/>
        <w:t>㭚水く狂䑷䩠槃쉨百⥮䰤숸婟</w:t>
      </w:r>
      <w:r>
        <w:rPr/>
        <w:t>ⲿ</w:t>
      </w:r>
      <w:r>
        <w:rPr/>
        <w:t>摋슘强⫂槂깄슣깓뭯격䘳㥕䙶㙮挭輲㓂䑚䈽</w:t>
      </w:r>
      <w:r>
        <w:rPr/>
        <w:t>Ⲙ</w:t>
      </w:r>
      <w:r>
        <w:rPr/>
        <w:t>淂橭㤮儳瘱塢汸娦杒</w:t>
      </w:r>
      <w:r>
        <w:rPr/>
        <w:t>ꤽ</w:t>
      </w:r>
      <w:r>
        <w:rPr/>
        <w:t>关컂朱쌲睁へ灥㫂獳儴壂戳⥋乲쉘쉅㭈䴦喘奸瘬ㅂ恔</w:t>
      </w:r>
      <w:r>
        <w:rPr/>
        <w:t>꧃</w:t>
      </w:r>
      <w:r>
        <w:rPr/>
        <w:t>ꥰ⨩㩪煬坧㥒㡂窻⫂坕</w:t>
      </w:r>
      <w:r>
        <w:rPr/>
        <w:t>ꕕ</w:t>
      </w:r>
      <w:r>
        <w:rPr/>
        <w:t>썲㙒㙞劵쉵甤兘婾捺㍱ꄷ歸</w:t>
      </w:r>
      <w:r>
        <w:rPr/>
        <w:t>Ɑ</w:t>
      </w:r>
      <w:r>
        <w:rPr/>
        <w:t>䮿㟂</w:t>
      </w:r>
      <w:r>
        <w:rPr/>
        <w:t>ⶣ</w:t>
      </w:r>
      <w:r>
        <w:rPr/>
        <w:t>兂桸⯂䈳䁱瀨䶩睪쉙䣂䕈䌴뿎砮쉮熥甶晡䦿毂姂㍘䑪穨勂妏㍗㐳칠㝙㩹쌺挭췂䋍丣⩃㩙体睦꥕⑚獶悻䥣⯍灲ꥫ䙎㣂歵⵨棂쌫礴呵琭礸썁⥁쉇湥㭙쉫㐮珎</w:t>
      </w:r>
      <w:r>
        <w:rPr/>
        <w:t>⣂</w:t>
      </w:r>
      <w:r>
        <w:rPr/>
        <w:t>兕剳橇䅞橃癡녒愷础␭廂敷슣椽徻뇂</w:t>
      </w:r>
      <w:r>
        <w:rPr/>
        <w:t>꤯</w:t>
      </w:r>
      <w:r>
        <w:rPr/>
        <w:t>䡒囂揂ㆱ㔰奫䗂뼪떵奮産⥓</w:t>
      </w:r>
      <w:r>
        <w:rPr/>
        <w:t>⣂</w:t>
      </w:r>
      <w:r>
        <w:rPr/>
        <w:t>㑇徬㝐恕楳剴숳䂏⯎⥙⛂煈⥸嗃⍭睄숴⪩␵痂桂摶䝣ꌩ窮怸뽞ꇂ㔰썐㡳㝐䯂묽窥晹煷䑌斥㉤뽺甶䱤</w:t>
      </w:r>
      <w:r>
        <w:rPr/>
        <w:t>ⶮ</w:t>
      </w:r>
      <w:r>
        <w:rPr/>
        <w:t>灗促뽤곂</w:t>
      </w:r>
      <w:r>
        <w:rPr/>
        <w:t>ꤺ</w:t>
      </w:r>
      <w:r>
        <w:rPr/>
        <w:t>敄灅毂땑轃澥⫂⸩쉴뽕婂숨싂縶椰礯哃␭㉆祊窮彧敷剘쉘칸쉴쉺캮㡠恫彨쉳</w:t>
      </w:r>
      <w:r>
        <w:rPr/>
        <w:t>ꤰ</w:t>
      </w:r>
      <w:r>
        <w:rPr/>
        <w:t>楍婧⽦숳砥⛃싂⪩칹䥀ぴ嗂呃숣ꇎ彄幁㉌䘣⭕Ⓙ爽慗廍楇䠬抩䱌ㅣ奯숦矍歋㭪㫍㵢怵䟂中</w:t>
      </w:r>
      <w:r>
        <w:rPr/>
        <w:t>ⱚ</w:t>
      </w:r>
      <w:r>
        <w:rPr/>
        <w:t>燂呠浩</w:t>
      </w:r>
      <w:r>
        <w:rPr/>
        <w:t>꤭</w:t>
      </w:r>
      <w:r>
        <w:rPr/>
        <w:t>伲睉獞恋㫂硍皮䝱</w:t>
      </w:r>
      <w:r>
        <w:rPr/>
        <w:t>ⵗ</w:t>
      </w:r>
      <w:r>
        <w:rPr/>
        <w:t>싂敭</w:t>
      </w:r>
      <w:r>
        <w:rPr/>
        <w:t>ⵊ</w:t>
      </w:r>
      <w:r>
        <w:rPr/>
        <w:t>ꄶ楗煈♈㡎㆏灬䭆塾䳂쉾硸梣</w:t>
      </w:r>
      <w:r>
        <w:rPr/>
        <w:t>⠬</w:t>
      </w:r>
      <w:r>
        <w:rPr/>
        <w:t>㵮ꆡ䡖猭⩲癵䴪繃⸳숺冘然㵑쉋</w:t>
      </w:r>
      <w:r>
        <w:rPr/>
        <w:t>⡓</w:t>
      </w:r>
      <w:r>
        <w:rPr/>
        <w:t>뭤쉢⌨剗㡴</w:t>
      </w:r>
      <w:r>
        <w:rPr/>
        <w:t>Ɱ</w:t>
      </w:r>
      <w:r>
        <w:rPr/>
        <w:t>婉䃂䀤埂捥뽋뼬牶䉭䉚䭌匸㘦瑓揂挰깖婰䂥偾狂㈰⻂幆⸸扬䉲싂쉂匭卄潖佈㐮桍쉞뼶䫂㮡彞</w:t>
      </w:r>
      <w:r>
        <w:rPr/>
        <w:t>ⲵ♠⫂</w:t>
      </w:r>
      <w:r>
        <w:rPr/>
        <w:t>廂扦浕稹䰪㵾⫂奚癢쉓桾灈椽⒵ヂ婓슬쉯</w:t>
      </w:r>
      <w:r>
        <w:rPr/>
        <w:t>⡳</w:t>
      </w:r>
      <w:r>
        <w:rPr/>
        <w:t>縬兰习乌䉘盂ね⌬슬⾮䏂쉩걇攷县㕄뽣凂桸偌煞濍弽ㄹ⹟竂㴽깄歏칭ㅧ뼣䁳㙕㍊䩌⸻摰㐊╬</w:t>
      </w:r>
      <w:r>
        <w:rPr/>
        <w:t>ⰸ</w:t>
      </w:r>
      <w:r>
        <w:rPr/>
        <w:t>䑮支乂㧂㥚㈪䔴恇㡣</w:t>
      </w:r>
      <w:r>
        <w:rPr/>
        <w:t>ⶻ</w:t>
      </w:r>
      <w:r>
        <w:rPr/>
        <w:t>䡢慊⚡㒻䕄䒥䯂㴲㣂䌴祙</w:t>
      </w:r>
      <w:r>
        <w:rPr/>
        <w:t>⣃</w:t>
      </w:r>
      <w:r>
        <w:rPr/>
        <w:t>ꄬ䙈縻⛂稨䢿⽤剑椣煹唪歾⨥⩉㖬ㄲ庥쉶捫劥숽ㅆㅇ槂䓂圷䮥䩉⭋塋</w:t>
      </w:r>
      <w:r>
        <w:rPr/>
        <w:t>ꤽꦡ</w:t>
      </w:r>
      <w:r>
        <w:rPr/>
        <w:t>䄪礹祰䇂㐤飂湷</w:t>
      </w:r>
      <w:r>
        <w:rPr/>
        <w:t>Ⳃ</w:t>
      </w:r>
      <w:r>
        <w:rPr/>
        <w:t>櫂䆣救</w:t>
      </w:r>
      <w:r>
        <w:rPr/>
        <w:t>ⱗ</w:t>
      </w:r>
      <w:r>
        <w:rPr/>
        <w:t>䨻ぷ轥썡伱⯎㴹灪慟⤤擂⹞⮵侘⩵쉇漰</w:t>
      </w:r>
      <w:r>
        <w:rPr/>
        <w:t>Ⳃ</w:t>
      </w:r>
      <w:r>
        <w:rPr/>
        <w:t>奁㜽丽迎啾伴뭐곂⸺䄱ㅓ瀴䕥칊䅘䂏㝮쉲쉴쉖</w:t>
      </w:r>
      <w:r>
        <w:rPr/>
        <w:t>ⵧⵃ</w:t>
      </w:r>
      <w:r>
        <w:rPr/>
        <w:t>딻㕸믍勃쉉浕칵数娻幨</w:t>
      </w:r>
      <w:r>
        <w:rPr/>
        <w:t>ꕞꥎ</w:t>
      </w:r>
      <w:r>
        <w:rPr/>
        <w:t>㥘丮⼬ꥩ繰圫眱录操㜫쉋ꅪ串伹䱄ꅤ奠千땥畃挹㉒㡦싍晃㔨</w:t>
      </w:r>
      <w:r>
        <w:rPr/>
        <w:t>ꥂ</w:t>
      </w:r>
      <w:r>
        <w:rPr/>
        <w:t>ꥮ⥫⥸湶슿祠瞿僂⭬栬剔彚種扠䃂⧃㚬伵㡷쉯췂䙒䵅疘惃⩈⺿ヂ</w:t>
      </w:r>
      <w:r>
        <w:rPr/>
        <w:t>꤫</w:t>
      </w:r>
      <w:r>
        <w:rPr/>
        <w:t>ꍒ慒䎏슘夹㶵懂轶垩敃共䅪㌻⩃ꥰ洮嘲奣喣⑁㨮穾倳숹䐪疡爨奵땨㡆捃</w:t>
      </w:r>
      <w:r>
        <w:rPr/>
        <w:t>ꗂ</w:t>
      </w:r>
      <w:r>
        <w:rPr/>
        <w:t>䱀滂㥕⍾㨭쉘卬奉</w:t>
      </w:r>
      <w:r>
        <w:rPr/>
        <w:t>꥓</w:t>
      </w:r>
      <w:r>
        <w:rPr/>
        <w:t>䝎⹁쵫갺㫎䴣숮乗狂倱숷婅先敃ꍤ墩뇂</w:t>
      </w:r>
      <w:r>
        <w:rPr/>
        <w:t>ꥀ</w:t>
      </w:r>
      <w:r>
        <w:rPr/>
        <w:t>癏塇抬⍹扚딷扂䇎묪佷㡂습䠺㕙療弮愪揃佈䩾㚡㌱橔䉊挸㥇슥⽨녙婌哂婭櫂⌹壂卹쉅䙇넯坵抻갲쉸㵋㢘䴥⭎⭕呎䨽㟂枿渴䖘啲뽷슩楣䒵倽䨮⭆⭂䗃ꌪ摠㨽圤嚬뽷狎懂慆㭗㈲⹋</w:t>
      </w:r>
      <w:r>
        <w:rPr/>
        <w:t>ꕪꤽ</w:t>
      </w:r>
      <w:r>
        <w:rPr/>
        <w:t>숨◃䉂쉪䀪⥰䐶떬核</w:t>
      </w:r>
      <w:r>
        <w:rPr/>
        <w:t>ꦥ</w:t>
      </w:r>
      <w:r>
        <w:rPr/>
        <w:t>ꅷ묤녣</w:t>
      </w:r>
      <w:r>
        <w:rPr/>
        <w:t>ⷂ</w:t>
      </w:r>
      <w:r>
        <w:rPr/>
        <w:t>勃轴桭橮止갴主</w:t>
      </w:r>
      <w:r>
        <w:rPr/>
        <w:t>ꕷ⩸⥇</w:t>
      </w:r>
      <w:r>
        <w:rPr/>
        <w:t>繘泂櫂祚乎䂿橡督㢥ꌦ㴲欶긣檩䥫强넷浈쉒獌⎿幌〮⑾䁣矂䗂塴ㄴꌩ玥⹂䀹㥯캮╞</w:t>
      </w:r>
      <w:r>
        <w:rPr/>
        <w:t>ꥎ</w:t>
      </w:r>
      <w:r>
        <w:rPr/>
        <w:t>慂瑦ꌸ䁲넣䩠䲩</w:t>
      </w:r>
      <w:r>
        <w:rPr/>
        <w:t>ꥇ</w:t>
      </w:r>
      <w:r>
        <w:rPr/>
        <w:t>砯唭⸽㪮⏂㷂晋䵊輪歵朩㔫顉㈱䵵塺瞩抿塡朲剣䋂乐⬹쵦瓂危</w:t>
      </w:r>
      <w:r>
        <w:rPr/>
        <w:t>ꥇ</w:t>
      </w:r>
      <w:r>
        <w:rPr/>
        <w:t>쉩浃䅮⍪昲</w:t>
      </w:r>
      <w:r>
        <w:rPr/>
        <w:t>Ⳃ</w:t>
      </w:r>
      <w:r>
        <w:rPr/>
        <w:t>㴷慸ꅱ㵵촳뭢怪ず楨ꎩ⦘뾘땩廂⌣ꅥ曂㡎瀯때ꍁ佈츴焺捀뽩頥⭪ꥶ灗䕩昷掬呎儵㉴ヂ汗䮩歩묲䫍</w:t>
      </w:r>
      <w:r>
        <w:rPr/>
        <w:t>⢥</w:t>
      </w:r>
      <w:r>
        <w:rPr/>
        <w:t>㩙㛂䏂䉎壂摭숥쉢噱㥋⌸桘獰䊿⭌㣂ꍍ嗂獨犬㠫</w:t>
      </w:r>
      <w:r>
        <w:rPr/>
        <w:t>ⵆ⩵</w:t>
      </w:r>
      <w:r>
        <w:rPr/>
        <w:t>⡗</w:t>
      </w:r>
      <w:r>
        <w:rPr/>
        <w:t>內楕㌴揂浌硒⬪쉢坞</w:t>
      </w:r>
      <w:r>
        <w:rPr/>
        <w:t>Ⳃ</w:t>
      </w:r>
      <w:r>
        <w:rPr/>
        <w:t>剸╳싂睴㧃こ⭳慪䁨쉍獆쉵扁毂ꄶ稤幹栬䜊</w:t>
      </w:r>
      <w:r>
        <w:rPr/>
        <w:t>⡷</w:t>
      </w:r>
      <w:r>
        <w:rPr/>
        <w:t>㡯囃椻㥥㩭渵⨹吪堽秂㝣⍢㡀⩇칈</w:t>
      </w:r>
      <w:r>
        <w:rPr/>
        <w:t>ꕑ</w:t>
      </w:r>
      <w:r>
        <w:rPr/>
        <w:t>ꌥ潥掘숦䷍公ꅢ㧂䥋㩄䖿뾩炱懂</w:t>
      </w:r>
      <w:r>
        <w:rPr/>
        <w:t>ꔮ</w:t>
      </w:r>
      <w:r>
        <w:rPr/>
        <w:t>⽦쉧噳サ숮噔ㅌꌭ쉎ꅲ쉘쉷顗㴦栰䱌♭ㄱ擂♯瑏䁶㵔䝉琵熘</w:t>
      </w:r>
      <w:r>
        <w:rPr/>
        <w:t>Ⳃ</w:t>
      </w:r>
      <w:r>
        <w:rPr/>
        <w:t>ꥅ</w:t>
      </w:r>
      <w:r>
        <w:rPr/>
        <w:t>㕯ヂ␵䡯╵</w:t>
      </w:r>
      <w:r>
        <w:rPr/>
        <w:t>ⲏ</w:t>
      </w:r>
      <w:r>
        <w:rPr/>
        <w:t>琫</w:t>
      </w:r>
      <w:r>
        <w:rPr/>
        <w:t>ꕤ</w:t>
      </w:r>
      <w:r>
        <w:rPr/>
        <w:t>呂捪</w:t>
      </w:r>
      <w:r>
        <w:rPr/>
        <w:t>ꥆ</w:t>
      </w:r>
      <w:r>
        <w:rPr/>
        <w:t>䘨澥䅷♄慪㵬⨩氬拂区깑⭇绂恔猩ꅄ㥶믂㈻浳䁎弶⾵杊浫澩礪쉳⦵⥾⥓걖㉾꥾䳂갸⩾楔㙢稽䵑䝣祚䩥纡䑐ꄨ瘪㭄奆</w:t>
      </w:r>
      <w:r>
        <w:rPr/>
        <w:t>ꦏ⍍</w:t>
      </w:r>
      <w:r>
        <w:rPr/>
        <w:t>깚係啬䀺㔫妣彫㨯⬨</w:t>
      </w:r>
      <w:r>
        <w:rPr/>
        <w:t>ꥒ</w:t>
      </w:r>
      <w:r>
        <w:rPr/>
        <w:t>㕙䌸쉊㩋녣ꍆ楋㩵쉾仂쉅㙨玏奥癐䐽싂洱佊㛂</w:t>
      </w:r>
      <w:r>
        <w:rPr/>
        <w:t>ꕶ</w:t>
      </w:r>
      <w:r>
        <w:rPr/>
        <w:t>硴㴻塚䑫쉞昺繭啤촲숪⼯䨭슩⩡♩㑥姂扠類湴凂⽒␹塰溥牥㎡㵳痍橷䂘䰲丩流쉍桢塴㞘禥♰㬰顋뾬繐䬫䅖䅴伯⩴쉪厏⫂礷ꌥ</w:t>
      </w:r>
      <w:r>
        <w:rPr/>
        <w:t>ⲩ</w:t>
      </w:r>
      <w:r>
        <w:rPr/>
        <w:t>쉶⩾䙪☫</w:t>
      </w:r>
      <w:r>
        <w:rPr/>
        <w:t>ꤣ</w:t>
      </w:r>
      <w:r>
        <w:rPr/>
        <w:t>繗兢넭池칁挦啞㍚䛎䈹祆䐺숺⑍两憻浒꥘䉐武睧䩚䤰㑰奎頫眮⩗ꄤ卐쉅倵</w:t>
      </w:r>
      <w:r>
        <w:rPr/>
        <w:t>ꗂ</w:t>
      </w:r>
      <w:r>
        <w:rPr/>
        <w:t>쉕䨱쉁嚩嗎䵸쉲䱊沩䙅⍒医塧㌽獳幨⤪촮♬竂楺洤㤪䒣썘挫灚쌬均◍樲䰽쉀佢㪮䙧擂犩⿂쉹䀣暡</w:t>
      </w:r>
      <w:r>
        <w:rPr/>
        <w:t>ꖩ</w:t>
      </w:r>
      <w:r>
        <w:rPr/>
        <w:t>㉊⴩쌶䖵㢩嫍</w:t>
      </w:r>
      <w:r>
        <w:rPr/>
        <w:t>ⵗ</w:t>
      </w:r>
      <w:r>
        <w:rPr/>
        <w:t>⿍楶䭥䵘걞䒿썃卧䱍竂縪劻挸㙑窩婬晳䯂ꌵ䌱뿂䉐숽</w:t>
      </w:r>
      <w:r>
        <w:rPr/>
        <w:t>ꖵ</w:t>
      </w:r>
      <w:r>
        <w:rPr/>
        <w:t>㡃犣䨲쌵㑈䀥⵺幖㜹然놬슥瘮뼰楔쉦⑶㵖穳橥䜰䍕㤪兎桡㤣暩</w:t>
      </w:r>
      <w:r>
        <w:rPr/>
        <w:t>ⴤ</w:t>
      </w:r>
      <w:r>
        <w:rPr/>
        <w:t>繲䝪玏녘栰䍓橄긦쉵扙産澩愩㕫쉙䥢嘶畁橹깳㫂囂搰嗂䡋쌲㉑噍넩뼮숩싂振兾㤫쉾㑂琩䬲뭊땧쉾㔱숷䡔䍱㥉䙬廂充娽췂㑃ꥱ剱싂㦥桍働㨯湔╍圹㜽涵ꅾ⹂䱧⎣瑒坪㈳칆扈略⑥彦╈⩐䦵潒ㆡ橑帳⵳캘獺쉚汴䙊㩁㬱♃玿쉑搹㕶䵪瞱쉤⼥㴳䁵䁆䘱촭䔰獰傏弪ꥠ歾迂㑦浸佁㕩䙖</w:t>
      </w:r>
      <w:r>
        <w:rPr/>
        <w:t>ꕬ</w:t>
      </w:r>
      <w:r>
        <w:rPr/>
        <w:t>顲挽楕쉩㵠숱┳㑟狂䑚硚祙批␺溡䆘扭恒晁싂穨㉩轳ꍄ睬禣撿䀬䴤狂ꅏ㬣</w:t>
      </w:r>
      <w:r>
        <w:rPr/>
        <w:t>ⵉ</w:t>
      </w:r>
      <w:r>
        <w:rPr/>
        <w:t>扚쉭強摟䱥⹵╘吭橯塷栊㩭䴮奨㎬湥卷頹䉤滂䒩幉䴨㝎</w:t>
      </w:r>
      <w:r>
        <w:rPr/>
        <w:t>ⵁ</w:t>
      </w:r>
      <w:r>
        <w:rPr/>
        <w:t>椳숻攮⪘䈥掩噅䁓漭쉆癣刪⵵祳ꍴさ噱⤪䬥</w:t>
      </w:r>
      <w:r>
        <w:rPr/>
        <w:t>ⰲ</w:t>
      </w:r>
      <w:r>
        <w:rPr/>
        <w:t>㩔慒爭ꄴⓂ瑡嫂磂买猽愫湦㦿祖梵斣乪睹啖묲ㅱ塲㗂ꏂ䍒⼣떿捈彧ꎏ乫䜫㙹佱㔰싂晷㕭祒싃櫂䑮偓</w:t>
      </w:r>
      <w:r>
        <w:rPr/>
        <w:t>ⷂ</w:t>
      </w:r>
      <w:r>
        <w:rPr/>
        <w:t>숸挶奎畈䡦伪㵵䨤㋂⶘獯숴ヂ摕癏쉫晩湌ㄦ涬</w:t>
      </w:r>
      <w:r>
        <w:rPr/>
        <w:t>⡅</w:t>
      </w:r>
      <w:r>
        <w:rPr/>
        <w:t>楃轹</w:t>
      </w:r>
      <w:r>
        <w:rPr/>
        <w:t>ꔫ</w:t>
      </w:r>
      <w:r>
        <w:rPr/>
        <w:t>㈰徏硊愦㌳捐牃帤ꎩ悿㈶䡆쉘縣㈬⒡盍吪滂㷎쌲炥꥞稭䕾치吥숫쉗싂婶䉖噔싂ꍅ硤輩噅⥫㗎牅六祆畤䅍</w:t>
      </w:r>
      <w:r>
        <w:rPr/>
        <w:t>ꕷ</w:t>
      </w:r>
      <w:r>
        <w:rPr/>
        <w:t>땾䍕婃䉁轈䩫㭅䀭㵴㑏䌩㘽슻盂倴ꅚ숲쉐쉮䙗</w:t>
      </w:r>
      <w:r>
        <w:rPr/>
        <w:t>ⱅ</w:t>
      </w:r>
      <w:r>
        <w:rPr/>
        <w:t>쉴ぃ狂帱廂숳㷂湟쉷㭁ꌰ狂⍃牚쌻칪䑵嚵檿㷍允婉乙</w:t>
      </w:r>
      <w:r>
        <w:rPr/>
        <w:t>꧂</w:t>
      </w:r>
      <w:r>
        <w:rPr/>
        <w:t>噑㭩旂兗꧎体㕳㝃堷</w:t>
      </w:r>
      <w:r>
        <w:rPr/>
        <w:t>Ⱕ</w:t>
      </w:r>
      <w:r>
        <w:rPr/>
        <w:t>坡烂䓂䝐秂濂</w:t>
      </w:r>
      <w:r>
        <w:rPr/>
        <w:t>⡊</w:t>
      </w:r>
      <w:r>
        <w:rPr/>
        <w:t>㈴䂏숭潫祒뭃ㄵ䈰㕔㏂挳</w:t>
      </w:r>
      <w:r>
        <w:rPr/>
        <w:t>꧂</w:t>
      </w:r>
      <w:r>
        <w:rPr/>
        <w:t>穬げꍢ浮䑅剬䤤뽓催頪충獭偘䑡츱⑀熻䭰唵䶡ㅳ壂⹉䳂㤦☫쉥♵㙳䥹쉐칸碻</w:t>
      </w:r>
      <w:r>
        <w:rPr/>
        <w:t>ꦵ</w:t>
      </w:r>
      <w:r>
        <w:rPr/>
        <w:t>瑧ぺ発㭯汰⏂걉奡挮秂汮乨쉙顐㑗췎㘮㖡</w:t>
      </w:r>
      <w:r>
        <w:rPr/>
        <w:t>ꔺ</w:t>
      </w:r>
      <w:r>
        <w:rPr/>
        <w:t>㡵숬</w:t>
      </w:r>
      <w:r>
        <w:rPr/>
        <w:t>ⱋ</w:t>
      </w:r>
      <w:r>
        <w:rPr/>
        <w:t>幧䀮浹㝰呞녂㭎⍯す摊畡ꅪ㎩⑈┲削礱愸⯂挨싂㍾㩸佫거⭃믂楺塣棂抬㡃카숰䋂电㕫싂䁴⥸敤㋂辥䍤畁疮堦ㅆ癅쉓轎摬⨶廂㒿䡯㍫牴刪㑾凂䕍믂</w:t>
      </w:r>
      <w:r>
        <w:rPr/>
        <w:t>⠨</w:t>
      </w:r>
      <w:r>
        <w:rPr/>
        <w:t>怳眶匮喏⹆ꍨ捺쉞㉑녀</w:t>
      </w:r>
      <w:r>
        <w:rPr/>
        <w:t>꧍</w:t>
      </w:r>
      <w:r>
        <w:rPr/>
        <w:t>쉄ꏂ</w:t>
      </w:r>
      <w:r>
        <w:rPr/>
        <w:t>ꤶ⩘꧎</w:t>
      </w:r>
      <w:r>
        <w:rPr/>
        <w:t>稭砨㝮╎㦻김</w:t>
      </w:r>
      <w:r>
        <w:rPr/>
        <w:t>ⱎ</w:t>
      </w:r>
      <w:r>
        <w:rPr/>
        <w:t>顶䱤傏傩⍕券母䗂㎡츩廂䱳礴稵㫂〱칱깘㵓浧㉄쉆촤眨</w:t>
      </w:r>
      <w:r>
        <w:rPr/>
        <w:t>ⷂ</w:t>
      </w:r>
      <w:r>
        <w:rPr/>
        <w:t>娲縶椩㥋㙷晵</w:t>
      </w:r>
      <w:r>
        <w:rPr/>
        <w:t>ꦘ</w:t>
      </w:r>
      <w:r>
        <w:rPr/>
        <w:t>㪱㕾⭠卺⬤佾쉑潆⹺畩㕗♫儵㜻祗쵬浙坧圣⭍䍶㜬⩗㟂之</w:t>
      </w:r>
      <w:r>
        <w:rPr/>
        <w:t>ⵙ</w:t>
      </w:r>
      <w:r>
        <w:rPr/>
        <w:t>幫坣㌯帺穴婵彲췂㵂쉱欯擂쎘䯍䘳塗䭏䥋껂煞쉕㵦繸</w:t>
      </w:r>
      <w:r>
        <w:rPr/>
        <w:t>ⱖ</w:t>
      </w:r>
      <w:r>
        <w:rPr/>
        <w:t>䙂係</w:t>
      </w:r>
      <w:r>
        <w:rPr/>
        <w:t>ⵋ</w:t>
      </w:r>
      <w:r>
        <w:rPr/>
        <w:t>恓␽땥⨷浦숨橆潈俎浠转쉡婪㵍䖩䡷길쉏㩣究㴪칣剄</w:t>
      </w:r>
      <w:r>
        <w:rPr/>
        <w:t>ꔣ</w:t>
      </w:r>
      <w:r>
        <w:rPr/>
        <w:t>⽓䕂䨪㴸㓂晦啹</w:t>
      </w:r>
      <w:r>
        <w:rPr/>
        <w:t>⡉</w:t>
      </w:r>
      <w:r>
        <w:rPr/>
        <w:t>秃䅷녖╈朳䷂䙔矂䇂輩䑏歕係樸呓⑦㭥숰숣䍳츷捷盂ꌲ</w:t>
      </w:r>
      <w:r>
        <w:rPr/>
        <w:t>ꕄ</w:t>
      </w:r>
      <w:r>
        <w:rPr/>
        <w:t>㏂桡䶩䡱긊슿吳坕ꄲ╟쉓欪䍉칃瑷櫂䞥捖╥땗曂쉔⍔嚩㦬砲䦩묶牳슩뽞숯㪱拂⨪煗</w:t>
      </w:r>
      <w:r>
        <w:rPr/>
        <w:t>ꦿ</w:t>
      </w:r>
      <w:r>
        <w:rPr/>
        <w:t>ⱄ</w:t>
      </w:r>
      <w:r>
        <w:rPr/>
        <w:t>숹⒩亿쉪떮쉈쉵䴬沥䱚☥壂싃츰㝪汅汨歌␬顂琪湇㬲佇</w:t>
      </w:r>
      <w:r>
        <w:rPr/>
        <w:t>ꥒ</w:t>
      </w:r>
      <w:r>
        <w:rPr/>
        <w:t>党컂촫乇橳</w:t>
      </w:r>
      <w:r>
        <w:rPr/>
        <w:t>ⰲ</w:t>
      </w:r>
      <w:r>
        <w:rPr/>
        <w:t>ꅐ녗䭦䷂喣▻坵䩤</w:t>
      </w:r>
      <w:r>
        <w:rPr/>
        <w:t>ꦡ⬥</w:t>
      </w:r>
      <w:r>
        <w:rPr/>
        <w:t>彂ㄭ넯迃䥮㈸埂盂쉬灂佨塖쉣㖩썊쉭싂㙊썊徻䭞䭸畗傱坍⬺⻃슮怷ꅟ쉺䈫敚㢏녌䕘婊牭揍썱쉵䥉弹喘墥牊⑳ꥲ숭㯂㇂</w:t>
      </w:r>
      <w:r>
        <w:rPr/>
        <w:t>⡮</w:t>
      </w:r>
      <w:r>
        <w:rPr/>
        <w:t>䈵廂䱹슿ㄶ䛂</w:t>
      </w:r>
      <w:r>
        <w:rPr/>
        <w:t>⠪</w:t>
      </w:r>
      <w:r>
        <w:rPr/>
        <w:t>숴숪㎡쉑懂彾쉗╹숴帹</w:t>
      </w:r>
      <w:r>
        <w:rPr/>
        <w:t>ꕢ</w:t>
      </w:r>
      <w:r>
        <w:rPr/>
        <w:t>檿儶头䉹磂别吮䭒䅃晪壂</w:t>
      </w:r>
      <w:r>
        <w:rPr/>
        <w:t>ꕟ</w:t>
      </w:r>
      <w:r>
        <w:rPr/>
        <w:t>䚵╀䈪啋╞掏䥠栭奤㕔䰮쉒쉔捎쵄㜶燂橕㑸쉷懃</w:t>
      </w:r>
      <w:r>
        <w:rPr/>
        <w:t>ⱉ</w:t>
      </w:r>
      <w:r>
        <w:rPr/>
        <w:t>ꅵ敹嚮扠</w:t>
      </w:r>
      <w:r>
        <w:rPr/>
        <w:t>ꤰ</w:t>
      </w:r>
      <w:r>
        <w:rPr/>
        <w:t>匤ま㔣䱟睄⭥創䝋割枿묨䌤狂칶洺愷㊩⵾⚻</w:t>
      </w:r>
      <w:r>
        <w:rPr/>
        <w:t>ꗂ</w:t>
      </w:r>
      <w:r>
        <w:rPr/>
        <w:t>䴷歂女䅴쉂⛂䯎ꄻ橑녷㣂䀴剞硗갪㍰甽숮㑍䱩䣎ㅓ䡃䑬갽奙収縤⩗곃呟搮ꅀ梩⸳縫䍓䁡轣恺䏂㦻䡣⨱ꆥ样㍴숱畇ꍞ㝓囃偮㝓㡂ㄶ湌橶⼩济拂慠뼨㦣ㅾ硍䩶깫漻䁄</w:t>
      </w:r>
      <w:r>
        <w:rPr/>
        <w:t>Ɽ</w:t>
      </w:r>
      <w:r>
        <w:rPr/>
        <w:t>啙䍬쉨䭩믂㡟뭀⽬싂㠨䢘䅠㉶䫂亵⥱䙟湬湎긯╌㚻獉ꄱ㥁㔽癄癮溣愭쉨묦参湡㢿㞻슘쉩珂⍑扗䴴ꅷ</w:t>
      </w:r>
      <w:r>
        <w:rPr/>
        <w:t>⡒</w:t>
      </w:r>
      <w:r>
        <w:rPr/>
        <w:t>挬䫂㢩啸䪵为䌬䤯硎뽂栬㢮䑗쉵쉗兯徬祚轗碩轄</w:t>
      </w:r>
      <w:r>
        <w:rPr/>
        <w:t>ꦩ</w:t>
      </w:r>
      <w:r>
        <w:rPr/>
        <w:t>喬穦㠪숪䕀類繀㩦䰽棂쉀</w:t>
      </w:r>
      <w:r>
        <w:rPr/>
        <w:t>ⴶ</w:t>
      </w:r>
      <w:r>
        <w:rPr/>
        <w:t>ꌬ</w:t>
      </w:r>
      <w:r>
        <w:rPr/>
        <w:t>ꤷ</w:t>
      </w:r>
      <w:r>
        <w:rPr/>
        <w:t>焤池偀습㭱䛂祥䲩ㆩ㍆頺</w:t>
      </w:r>
      <w:r>
        <w:rPr/>
        <w:t>ⵚ</w:t>
      </w:r>
      <w:r>
        <w:rPr/>
        <w:t>瀩䕵㉫㉂슘⽺祷牮禩숽亱搴轢䢩䀹嫂勂䭟䡸㩴䑋녡㉣泂橫穩㖮繮㬻⬤䵍券㐤쉦削砹⩵㭘浑殥⩞彞╖娸契敥ꅋ췂츷橠♡쉆㝙晹冣㣂兂呢甦갳숭</w:t>
      </w:r>
      <w:r>
        <w:rPr/>
        <w:t>ⵔꗂ</w:t>
      </w:r>
      <w:r>
        <w:rPr/>
        <w:t>繮挣刦䱸ꅢ啙繁妡</w:t>
      </w:r>
      <w:r>
        <w:rPr/>
        <w:t>ⵂ</w:t>
      </w:r>
      <w:r>
        <w:rPr/>
        <w:t>浲矂克䐱潲쉅꥖숤㤸쉮轊䴳슻촪칺쉰⽵轩㮥啃䤥䘱쵳뽚坦奰㡐柂땑ㅨ昦㥡歲긵쉃稱佪炻敕秂㭆瀵桲恺숪ꥤ摰暘硯潀俍◍뭣䨵昤㩣네꺻䝤ㄶ㎩涣瀩欷</w:t>
      </w:r>
      <w:r>
        <w:rPr/>
        <w:t>ⰷ</w:t>
      </w:r>
      <w:r>
        <w:rPr/>
        <w:t>爲〸硠</w:t>
      </w:r>
      <w:r>
        <w:rPr/>
        <w:t>⡲</w:t>
      </w:r>
      <w:r>
        <w:rPr/>
        <w:t>쉂礶擂䍄</w:t>
      </w:r>
      <w:r>
        <w:rPr/>
        <w:t>Ⰺ</w:t>
      </w:r>
      <w:r>
        <w:rPr/>
        <w:t>颩兞㑺㍑</w:t>
      </w:r>
      <w:r>
        <w:rPr/>
        <w:t>ⱁ</w:t>
      </w:r>
      <w:r>
        <w:rPr/>
        <w:t>뽑喱㏂兊☣㦿䑸꥙剞幉㥬䇂</w:t>
      </w:r>
      <w:r>
        <w:rPr/>
        <w:t>ꥉ</w:t>
      </w:r>
      <w:r>
        <w:rPr/>
        <w:t>淍傱㉷攵묹⴬傏쉆슩䩖竃啊슏狂啠떮棂浅轶⌦Ⓜ䱢奏乫㩪땏㭣佶唬顺涡깺穏噭䊻慘瑹怬䭢䘮䞣搵긨⨻甥ꍴ癭</w:t>
      </w:r>
      <w:r>
        <w:rPr/>
        <w:t>ꗂ</w:t>
      </w:r>
      <w:r>
        <w:rPr/>
        <w:t>瘪権䥤슩畇啑땣戹䥊迍♅顒倬坾촱㝰強묻╢猫撡숦偭潷呃癉呸祢疏⽁㣂瑞㙱慖⪵쉙䆿悏싂湎卡咩㭴帳㬪䄰쵄쉸숯獗╳冬晶Ⓨ㕦潱䙠噓堹懍㔩슏灋춮㵨线䴷숩伩㬶愱砮뽌䈪獒䝧㵚奡噩栮䑘沩䜻挲䱄쉍楰䥾쉇昱烂㒡넰ꍨ쵀熵搴㧂桪슩煎㉣䵪⥉쏂硊奊㩟넦⩙ꄫ컂丬㉩槂凂秂⭅壂䉍㭂</w:t>
      </w:r>
      <w:r>
        <w:rPr/>
        <w:t>ꥉ</w:t>
      </w:r>
      <w:r>
        <w:rPr/>
        <w:t>礰㢿洱쉌敮⹥瓂轫瘴瞘塶ꄤ</w:t>
      </w:r>
      <w:r>
        <w:rPr/>
        <w:t>Ɫ⛂</w:t>
      </w:r>
      <w:r>
        <w:rPr/>
        <w:t>汸啶싂☤慫煔ゥ㵍ꇂ㨪</w:t>
      </w:r>
      <w:r>
        <w:rPr/>
        <w:t>ⲻ</w:t>
      </w:r>
      <w:r>
        <w:rPr/>
        <w:t>⻂믎慮⭍飂瀲䝐㟂疬♀煷皱瀭囍땍</w:t>
      </w:r>
      <w:r>
        <w:rPr/>
        <w:t>⠴</w:t>
      </w:r>
      <w:r>
        <w:rPr/>
        <w:t>䡙䁢</w:t>
      </w:r>
      <w:r>
        <w:rPr/>
        <w:t>⡑</w:t>
      </w:r>
      <w:r>
        <w:rPr/>
        <w:t>敳⒩▥瘩쉫쉓</w:t>
      </w:r>
      <w:r>
        <w:rPr/>
        <w:t>Ⱪ</w:t>
      </w:r>
      <w:r>
        <w:rPr/>
        <w:t>癔䬵爻繬硥쌨뭣⑁䅯牀慉䑠昭</w:t>
      </w:r>
      <w:r>
        <w:rPr/>
        <w:t>ꤪ</w:t>
      </w:r>
      <w:r>
        <w:rPr/>
        <w:t>쉥䭪</w:t>
      </w:r>
      <w:r>
        <w:rPr/>
        <w:t>ꤦ</w:t>
      </w:r>
      <w:r>
        <w:rPr/>
        <w:t>䝈空殩⭦恮⭕碩䥾晋䘵㊮態瀤摔싂津㏃烃湠싂怲䙲껍䙃슩楣䜯䄴⸳뽏⪩</w:t>
      </w:r>
      <w:r>
        <w:rPr/>
        <w:t>ꕇ</w:t>
      </w:r>
      <w:r>
        <w:rPr/>
        <w:t>效淂⍶扐䊡掏懎帤긭竃䂩숪⾵顅浦䉕걌싂</w:t>
      </w:r>
      <w:r>
        <w:rPr/>
        <w:t>꧂</w:t>
      </w:r>
      <w:r>
        <w:rPr/>
        <w:t>㬸䩦奲䆻䤸吶硗ꍂ啺⩃⑓澩䐥㒩쉖䑹겥㇃夨漪ㅟ捨䵩瘰╫庵欳颻쉂搳⺩瑨㭪书곂俍⚘췂睨땟싂㟂⩯㠽</w:t>
      </w:r>
      <w:r>
        <w:rPr/>
        <w:t>ⰱ</w:t>
      </w:r>
      <w:r>
        <w:rPr/>
        <w:t>啊䋂쌣䒩獗牘福</w:t>
      </w:r>
      <w:r>
        <w:rPr/>
        <w:t>ꥆ</w:t>
      </w:r>
      <w:r>
        <w:rPr/>
        <w:t>㴯吶慭噡䑉核㒮</w:t>
      </w:r>
      <w:r>
        <w:rPr/>
        <w:t>ⵕ</w:t>
      </w:r>
      <w:r>
        <w:rPr/>
        <w:t>䁇牖꺱嘪甩畯㤲㑊뭆い⼳⤷儳⩰势</w:t>
      </w:r>
      <w:r>
        <w:rPr/>
        <w:t>ⰽ</w:t>
      </w:r>
      <w:r>
        <w:rPr/>
        <w:t>⼸╕⥈쉍⩘タ桡</w:t>
      </w:r>
      <w:r>
        <w:rPr/>
        <w:t>꧂</w:t>
      </w:r>
      <w:r>
        <w:rPr/>
        <w:t>긭剘</w:t>
      </w:r>
      <w:r>
        <w:rPr/>
        <w:t>⡔</w:t>
      </w:r>
      <w:r>
        <w:rPr/>
        <w:t>쉟啗싃</w:t>
      </w:r>
      <w:r>
        <w:rPr/>
        <w:t>ꦩ</w:t>
      </w:r>
      <w:r>
        <w:rPr/>
        <w:t>쉧슩祱쉐䪻쉅㑾輮儰䱷樱㵆</w:t>
      </w:r>
      <w:r>
        <w:rPr/>
        <w:t>ꤶ</w:t>
      </w:r>
      <w:r>
        <w:rPr/>
        <w:t>숤</w:t>
      </w:r>
      <w:r>
        <w:rPr/>
        <w:t>ꥒ</w:t>
      </w:r>
      <w:r>
        <w:rPr/>
        <w:t>栥䰭㤵쉓㇂㇂뭲땠憻優㟂</w:t>
      </w:r>
      <w:r>
        <w:rPr/>
        <w:t>ⵥ</w:t>
      </w:r>
      <w:r>
        <w:rPr/>
        <w:t>噴灳</w:t>
      </w:r>
      <w:r>
        <w:rPr/>
        <w:t>⡀</w:t>
      </w:r>
      <w:r>
        <w:rPr/>
        <w:t>䯂㜯쎬숳柂䁧⼵㕂숫껂㥅䝬䅩湺쉋㖘嚬칄⩊煦䡳儯쉮䠤片噕恸武擂♬쉭淂眱㫂摕惂⩂䉧癓浡㍯숽숶䪿䅕秂⺥䵁</w:t>
      </w:r>
      <w:r>
        <w:rPr/>
        <w:t>ꔸ</w:t>
      </w:r>
      <w:r>
        <w:rPr/>
        <w:t>昨⚮暬嘹칩敳卋㬶滍䄮㞡栩敨さ㕫ざ捃夬瑀盂쉑뽢⎥噬ㅓ㌫뽮䤮椽䁤⹓ㅞ壃䀊庵婾깧ㄯ뮘싂慷佥慪杂䉙㍲丶䴪껂眻숨乄</w:t>
      </w:r>
      <w:r>
        <w:rPr/>
        <w:t>ⱀ</w:t>
      </w:r>
      <w:r>
        <w:rPr/>
        <w:t>숣渱⽍员싂匽稨⍦㔸㗍瀻ㅌ슏斵侮祰伭枡뗂幙⑏츽쉤쉡急⽹䳂佒㏂墿媬ꇃ竂숽搴党䒏祮깐䭲믂㕇</w:t>
      </w:r>
      <w:r>
        <w:rPr/>
        <w:t>⢱</w:t>
      </w:r>
      <w:r>
        <w:rPr/>
        <w:t>䂘⦵쉩瀳ꥪ㪬숶睄摮䷎慵沬⭮⮡圥御墥硠䲬䉭毂牏</w:t>
      </w:r>
      <w:r>
        <w:rPr/>
        <w:t>ⱍ</w:t>
      </w:r>
      <w:r>
        <w:rPr/>
        <w:t>䍈㵳㬷懂䥾祍倰剚秃녚㔭ꅨ녨㐫⹩楲愱䱇곂癪뭤쉩싃秂쉮</w:t>
      </w:r>
      <w:r>
        <w:rPr/>
        <w:t>꧍</w:t>
      </w:r>
      <w:r>
        <w:rPr/>
        <w:t>슡㶡桎䖣⑆뿂䋂欣䱥湩ㄻ</w:t>
      </w:r>
      <w:r>
        <w:rPr/>
        <w:t>ꕺ</w:t>
      </w:r>
      <w:r>
        <w:rPr/>
        <w:t>坧뽸绂䌸顧彁窱恇♟癦⑋쉗㭯쎘泂〰껂㡑ꆡ슱쉶䄻㡓Ⓜ䴨瞩㕂櫂猤欴땊狂⭲漸䛂壍乙其㥅싃춱䩾攫㤩祟患墣祢啹녀繘슏㒡煓唬剕昵</w:t>
      </w:r>
      <w:r>
        <w:rPr/>
        <w:t>ꤪ</w:t>
      </w:r>
      <w:r>
        <w:rPr/>
        <w:t>䕅沵⪩懂禵㝗뽾㑁㉢숶噩攨俍共刽㙮㨳佧燂塁歴卐䉧秎ㄣ卆</w:t>
      </w:r>
      <w:r>
        <w:rPr/>
        <w:t>ꗃ</w:t>
      </w:r>
      <w:r>
        <w:rPr/>
        <w:t>剡ꥡ䩅瘫⵷㝦頷橩杢◂싂䍆딽娹ꍔ癲뭂⩸쉖楩冻恾所</w:t>
      </w:r>
      <w:r>
        <w:rPr/>
        <w:t>ꤦ</w:t>
      </w:r>
      <w:r>
        <w:rPr/>
        <w:t>쉂</w:t>
      </w:r>
      <w:r>
        <w:rPr/>
        <w:t>ꔶ⚮</w:t>
      </w:r>
      <w:r>
        <w:rPr/>
        <w:t>妻㉎쉒㨮숪땷题繑ꥠ⽷ꅌ晭쵩ㆣ䱠䀰橙⹟김汉쉮쉄</w:t>
      </w:r>
      <w:r>
        <w:rPr/>
        <w:t>ꦏ</w:t>
      </w:r>
      <w:r>
        <w:rPr/>
        <w:t>坬轕畸扆䖩瀳橺畂㕲䶱쉔㍹싂싂뭬⪥繀䐺슬⥆祲⩍㵶㗂ぅ祫杌쉱쉕㉬⨤㠪㈸쉵佒넷㬭总⽂ꥣ灲焷㌪䖱啇礷숴쉂쉯␳䪡䡷▻拂♕⑗㕉焫㍕㪻橐슱畫奮歹</w:t>
      </w:r>
      <w:r>
        <w:rPr/>
        <w:t>ꔯ</w:t>
      </w:r>
      <w:r>
        <w:rPr/>
        <w:t>쉕㬤숺㥩轌ㅐ灘顶믍輨뇂ㅍ犩썶䓂㇂㩳숥⯂츥⎡⍺坷䭇╲橸넽矂轫癒⍢瘪⥦婉搶恑潷쉌㉖㝖䩉촭슻猱쉐㡑</w:t>
      </w:r>
      <w:r>
        <w:rPr/>
        <w:t>ꥄ</w:t>
      </w:r>
      <w:r>
        <w:rPr/>
        <w:t>轟溬辱淂쉶</w:t>
      </w:r>
      <w:r>
        <w:rPr/>
        <w:t>꧂</w:t>
      </w:r>
      <w:r>
        <w:rPr/>
        <w:t>坶쏃⍁䱡䂥쉠桑祘</w:t>
      </w:r>
      <w:r>
        <w:rPr/>
        <w:t>ⲻ</w:t>
      </w:r>
      <w:r>
        <w:rPr/>
        <w:t>숴懂⍹쉵㙧獨♍뾥</w:t>
      </w:r>
      <w:r>
        <w:rPr/>
        <w:t>Ⱘ</w:t>
      </w:r>
      <w:r>
        <w:rPr/>
        <w:t>숱칔帨㭎숬斵斥䢱쉏⛎ꅄ⩅㥒堻杩㬦쉱恱扮⥶⬮⛂塥䉏☣㜪㝕䣂䠪懂</w:t>
      </w:r>
      <w:r>
        <w:rPr/>
        <w:t>⡰</w:t>
      </w:r>
      <w:r>
        <w:rPr/>
        <w:t>촣⚥⤵쉪</w:t>
      </w:r>
      <w:r>
        <w:rPr/>
        <w:t>⡍</w:t>
      </w:r>
      <w:r>
        <w:rPr/>
        <w:t>橚䏍垡䥅扲䩺㩺무䔫</w:t>
      </w:r>
      <w:r>
        <w:rPr/>
        <w:t>꧂⹌</w:t>
      </w:r>
      <w:r>
        <w:rPr/>
        <w:t>僂晎楸㝩습네</w:t>
      </w:r>
      <w:r>
        <w:rPr/>
        <w:t>ⰲ</w:t>
      </w:r>
      <w:r>
        <w:rPr/>
        <w:t>떻</w:t>
      </w:r>
      <w:r>
        <w:rPr/>
        <w:t>ꤥ</w:t>
      </w:r>
      <w:r>
        <w:rPr/>
        <w:t>䬥㚘촽쉋쉯參婢䤦䡖쉺坃䩊昹䅠ꅒ═䀤畯彅㙀ꎿ殩毂쵉ㅀ⨬辮渺䖱祁㍦低䨮盂╩塥䞏⵾㵣摴婙䦣稹畃晦㤲夽㍷쵑桪棂칾祋かだ槂</w:t>
      </w:r>
      <w:r>
        <w:rPr/>
        <w:t>ꤱ</w:t>
      </w:r>
      <w:r>
        <w:rPr/>
        <w:t>⼮긽</w:t>
      </w:r>
      <w:r>
        <w:rPr/>
        <w:t>ⰱ</w:t>
      </w:r>
      <w:r>
        <w:rPr/>
        <w:t>딊㊣湺捲쉔幌</w:t>
      </w:r>
      <w:r>
        <w:rPr/>
        <w:t>ꔺ</w:t>
      </w:r>
      <w:r>
        <w:rPr/>
        <w:t>榻쉮♙┪㡊嚡㑎䲣桡穏楃</w:t>
      </w:r>
      <w:r>
        <w:rPr/>
        <w:t>ⱇ</w:t>
      </w:r>
      <w:r>
        <w:rPr/>
        <w:t>報뮻뽚䉤╹倶쉅䃂♠摒穘噘僂ꅃ숴숦橯欳䶬痂숨딫瑓⨲⚩佹捪㜪桊⒣싎㙡洰뭁槂具♈㨩噳輸圣땅⑹쌦䛂촯⎿㍤䥌牵猭㥂稺뽋␯䵺煋䵬塗뮣땔顱潨㶱슬⦏瘵쉊参盍숬氬䵬⯂䈸쌺⨪㕊쉅皏╳䅴焵横</w:t>
      </w:r>
      <w:r>
        <w:rPr/>
        <w:t>ꤪ</w:t>
      </w:r>
      <w:r>
        <w:rPr/>
        <w:t>朣䉬婂橱♯こ⬩畡⹥澣㫂숩쉙썧带丬支㭡祺⩥檩橸欱쉩춻</w:t>
      </w:r>
      <w:r>
        <w:rPr/>
        <w:t>⡶</w:t>
      </w:r>
      <w:r>
        <w:rPr/>
        <w:t>䀯</w:t>
      </w:r>
      <w:r>
        <w:rPr/>
        <w:t>ꔬ</w:t>
      </w:r>
      <w:r>
        <w:rPr/>
        <w:t>㵯䢘숫䜷깊瘦偀繙녔瀸䬷戱癋洪枩汲炬컂䲱쉬</w:t>
      </w:r>
      <w:r>
        <w:rPr/>
        <w:t>ꦱ</w:t>
      </w:r>
      <w:r>
        <w:rPr/>
        <w:t>쉶싂</w:t>
      </w:r>
      <w:r>
        <w:rPr/>
        <w:t>ꔺ</w:t>
      </w:r>
      <w:r>
        <w:rPr/>
        <w:t>吥╧㴫㯂숲挱쵥娹灔뼹燂㵮</w:t>
      </w:r>
      <w:r>
        <w:rPr/>
        <w:t>ⵢ</w:t>
      </w:r>
      <w:r>
        <w:rPr/>
        <w:t>䌹敂樵甽噞畗湋壂墥⒬爥䲿</w:t>
      </w:r>
      <w:r>
        <w:rPr/>
        <w:t>ꕐ</w:t>
      </w:r>
      <w:r>
        <w:rPr/>
        <w:t>건쉾幸楰㍶繁剉䐮䭾㝣숰厡㉯㵮츯煷梿䡑殬杹㔸쵢슘䱡㡪呲㠤磂䢡㩺ꅴ②</w:t>
      </w:r>
      <w:r>
        <w:rPr/>
        <w:t>ꥑ</w:t>
      </w:r>
      <w:r>
        <w:rPr/>
        <w:t>绂뭥捀⻂爻匫슬児썗辣顓</w:t>
      </w:r>
      <w:r>
        <w:rPr/>
        <w:t>Ⱶ</w:t>
      </w:r>
      <w:r>
        <w:rPr/>
        <w:t>뽏木ꏂ䑂Ⓜ樲姂歓</w:t>
      </w:r>
      <w:r>
        <w:rPr/>
        <w:t>ⱌ</w:t>
      </w:r>
      <w:r>
        <w:rPr/>
        <w:t>煀䱰뗂䮻⽦狎獪䈳쉹</w:t>
      </w:r>
      <w:r>
        <w:rPr/>
        <w:t>⢩</w:t>
      </w:r>
      <w:r>
        <w:rPr/>
        <w:t>ꥡ漶싂榩椽뭾濂㖩㬩幍穸搭乐䁏㏂㩟䲱쵇㘮疵㌰䄵繬㡫䪥䚡獇쉁奁獸꺥玻㪮⾩獔浊冘橖党⑳⥠뿂</w:t>
      </w:r>
      <w:r>
        <w:rPr/>
        <w:t>ⰰ</w:t>
      </w:r>
      <w:r>
        <w:rPr/>
        <w:t>ꦿ</w:t>
      </w:r>
      <w:r>
        <w:rPr/>
        <w:t>䍖☮㇂숩婴輬㝑</w:t>
      </w:r>
      <w:r>
        <w:rPr/>
        <w:t>ⳍ╎</w:t>
      </w:r>
      <w:r>
        <w:rPr/>
        <w:t>숸迃熥剎湔捌䅓숭悬獸㉾㙁㘸㔰걠썞亿⬬걂彆⼮쉫⭈户㌨녘ꆿ堸慂磂樤</w:t>
      </w:r>
      <w:r>
        <w:rPr/>
        <w:t>ⵐ</w:t>
      </w:r>
      <w:r>
        <w:rPr/>
        <w:t>偹婘ꍫ犏灨떮㓂嚩㕭쉍圲츱昶㋃灙敡숻珂</w:t>
      </w:r>
      <w:r>
        <w:rPr/>
        <w:t>⡔</w:t>
      </w:r>
      <w:r>
        <w:rPr/>
        <w:t>の㒵灢䉟ㆻ캩촦湖䡘獴믂녱灟䍕䐽䓂</w:t>
      </w:r>
      <w:r>
        <w:rPr/>
        <w:t>ꕠ</w:t>
      </w:r>
      <w:r>
        <w:rPr/>
        <w:t>癆</w:t>
      </w:r>
      <w:r>
        <w:rPr/>
        <w:t>ꥁ</w:t>
      </w:r>
      <w:r>
        <w:rPr/>
        <w:t>깮辮湲춮㐫獃圤</w:t>
      </w:r>
      <w:r>
        <w:rPr/>
        <w:t>꧂</w:t>
      </w:r>
      <w:r>
        <w:rPr/>
        <w:t>숸ꅫ剶뽑慴轓ꍡ䙎䵞楬</w:t>
      </w:r>
      <w:r>
        <w:rPr/>
        <w:t>ꦮ</w:t>
      </w:r>
      <w:r>
        <w:rPr/>
        <w:t>津䍠怰쉓瀩쉱䘥⽙沱娱⑵┻⽋</w:t>
      </w:r>
      <w:r>
        <w:rPr/>
        <w:t>⡰Ⓜ</w:t>
      </w:r>
      <w:r>
        <w:rPr/>
        <w:t>㝈</w:t>
      </w:r>
      <w:r>
        <w:rPr/>
        <w:t>ⵦ</w:t>
      </w:r>
      <w:r>
        <w:rPr/>
        <w:t>䩇泂뿂仂㨯瞩所츤䁶わ쉟便딱楩</w:t>
      </w:r>
      <w:r>
        <w:rPr/>
        <w:t>⢣</w:t>
      </w:r>
      <w:r>
        <w:rPr/>
        <w:t>繚쉖慑싎㉤걉睈䋂杠싂쉧略嚡뽘㍧䵕╇</w:t>
      </w:r>
      <w:r>
        <w:rPr/>
        <w:t>⡤</w:t>
      </w:r>
      <w:r>
        <w:rPr/>
        <w:t>矂汳晘儵ꍊ㡂뽓쉤䞥㥂땣〩䡇㐴</w:t>
      </w:r>
      <w:r>
        <w:rPr/>
        <w:t>ꥐ</w:t>
      </w:r>
      <w:r>
        <w:rPr/>
        <w:t>㙱愻愺整幺妘⹾嫂㬫䝦椳ㅉ婈洵</w:t>
      </w:r>
      <w:r>
        <w:rPr/>
        <w:t>ⱬ</w:t>
      </w:r>
      <w:r>
        <w:rPr/>
        <w:t>猶燂갩쉐奱塒䬣┸煆꺮支輬㙸碱갩典</w:t>
      </w:r>
      <w:r>
        <w:rPr/>
        <w:t>ⵖ</w:t>
      </w:r>
      <w:r>
        <w:rPr/>
        <w:t>䝌⍘</w:t>
      </w:r>
      <w:r>
        <w:rPr/>
        <w:t>⡫</w:t>
      </w:r>
      <w:r>
        <w:rPr/>
        <w:t>쉵쉶轀㭳畠╆䯂쉏碘⬶爣竂犵㕴猲朩묵䒏␴旂㌮䚩典ꄷ촊東</w:t>
      </w:r>
      <w:r>
        <w:rPr/>
        <w:t>ⱔ⏂</w:t>
      </w:r>
      <w:r>
        <w:rPr/>
        <w:t>䵬棂习䕦쉁稤来楃敾扬뗂䩂半쉫沱䖏䐪縵쉋쉌䨻䔨沱뼸㏂吥硶뭎愥쉄㘭쵸愱숻杍⵷싂㉫쉇橺慖栱쉷偄瑍⽁䢩⸤佁ꅒ쉲䁶倦瑤䴰毎槂礲嫃쉟䕲䉴䜸䨥뿂灉겱捭塳뾏㡏猪깉搳卺并飃숷</w:t>
      </w:r>
      <w:r>
        <w:rPr/>
        <w:t>⢥⹎</w:t>
      </w:r>
      <w:r>
        <w:rPr/>
        <w:t>䇎숱並揂싍䁌楘兣猥숭佨⩁䵨祾曂⛍顉뭂吷摔剚樷䴤⨣숽䎣噫拂刮彗쉍瑡摰䡩㪥匪彣㠣㚘栲녮瀺慀땇瑤奢咘쉭</w:t>
      </w:r>
      <w:r>
        <w:rPr/>
        <w:t>ⷂ</w:t>
      </w:r>
      <w:r>
        <w:rPr/>
        <w:t>焥圮딲乍穳楒塢⥩묲⿃弰曂⺩䱄䷂坟쉾⩄痂䃂䎻ㅧ坎牮矂䪏䨪⼻櫂놵睾ꥧ츮瘶佰㵸唪㠳䯃楬</w:t>
      </w:r>
      <w:r>
        <w:rPr/>
        <w:t>Ⲙ</w:t>
      </w:r>
      <w:r>
        <w:rPr/>
        <w:t>쉅⽊頻焫䍇湆瘬넷昴正⽂䬲⒡伦犵䯃礥由拍때㑁朷䱘掿쉺</w:t>
      </w:r>
      <w:r>
        <w:rPr/>
        <w:t>ⱙ</w:t>
      </w:r>
      <w:r>
        <w:rPr/>
        <w:t>쉓敮⭵슮匤쉗</w:t>
      </w:r>
      <w:r>
        <w:rPr/>
        <w:t>ꥆ</w:t>
      </w:r>
      <w:r>
        <w:rPr/>
        <w:t>㉬</w:t>
      </w:r>
      <w:r>
        <w:rPr/>
        <w:t>ⱃ</w:t>
      </w:r>
      <w:r>
        <w:rPr/>
        <w:t>纏쉢㝂潭癔浪狃噡췂䘩⤬⭅倨瞬佗㝴弳顓ㅴꄫ</w:t>
      </w:r>
      <w:r>
        <w:rPr/>
        <w:t>⡶⹯</w:t>
      </w:r>
      <w:r>
        <w:rPr/>
        <w:t>䑞煃㫂㠺氨⫃搪䗃顒츨塔溥玩㪥倳弪䡄慌礩〳</w:t>
      </w:r>
      <w:r>
        <w:rPr/>
        <w:t>⢥</w:t>
      </w:r>
      <w:r>
        <w:rPr/>
        <w:t>繫㟂㌯嘺彞匰쉈싃顋額㚬䱵〪쉭슮</w:t>
      </w:r>
      <w:r>
        <w:rPr/>
        <w:t>ⰴ</w:t>
      </w:r>
      <w:r>
        <w:rPr/>
        <w:t>년焻㯂⩬㑪㕓쉕슬䡶六㵥幸㔻剨쉢㒣繯겣캱㉕</w:t>
      </w:r>
      <w:r>
        <w:rPr/>
        <w:t>ⰺ</w:t>
      </w:r>
      <w:r>
        <w:rPr/>
        <w:t>䠥䊮婟洹獉泂⒡쉥㖵䍲潞슬⍅氭盂偹⍕⫂牣깤愲扢╩坋딩㥭⹨칶懃쉫沵䐲兪卶䝀㉚⤬깷䪘劘弻㊵揂楎槂洩弱슘녀⩖䩶濂䅕싂吰䑷稬䓃潈㝊㵾㘳㫍佐祯卓厬玿䑔に깍渣慞敟坖䘹輵뼬㍄頽顎顊㍑呾擃깩⽂숴滃找☳쉗囂㑅♇㖩⭠숬浇습僂䉭⌭쉉㡍灩뭊じ湷䁣䡖媻뭉湹倯⩞㉇䐰仂婑쉴숶◂┦㝧꺏⍔㉩偭帲쉳硞涬洱㑳㉺轰爬啍浦歕婵䔸뮩瀷焨久繒斏쉔奬潷祅䤳䪬</w:t>
      </w:r>
      <w:r>
        <w:rPr/>
        <w:t>ꤪ⩶⍳</w:t>
      </w:r>
      <w:r>
        <w:rPr/>
        <w:t>さ獇洩猪䶏쉁斩ㄻ敢䧂㮩㭆䔯╶숹呧塖䒮䱘汢湠┣妩婓䩱恴䬪奡숵싂織⧂깥䪘ぎ⬤㍒╮쉑㍣獏䃂权⽙숷矂싂用ꥳ硌䱓⭲땇畕쉇潍칳潓楯癗䍤</w:t>
      </w:r>
      <w:r>
        <w:rPr/>
        <w:t>ꖥ</w:t>
      </w:r>
      <w:r>
        <w:rPr/>
        <w:t>떣䗂搮숊欨瑶摓</w:t>
      </w:r>
      <w:r>
        <w:rPr/>
        <w:t>ꔽ</w:t>
      </w:r>
      <w:r>
        <w:rPr/>
        <w:t>䍗䔻㗂썙╩⩲摔䩌䱱㦏⍅⒱乴穭㐴牨㩶飂畵婟坃庵⥷쉵믂敫ꥮ爰場敶卶䐺究祰쏂䔪쉧춱煚곂彤㒩浄捤㤺楍ꅟ坤硊䱘埃㥞濍⑦縩</w:t>
      </w:r>
      <w:r>
        <w:rPr/>
        <w:t>ⵟ</w:t>
      </w:r>
      <w:r>
        <w:rPr/>
        <w:t>䑂佃⎣偬獷擎䵥숱쉙并幥䕔㖬䥁縺⩓湗쉣쉖牄奆╋颩뭰倩䝐⭘쉮彧숦㙀⨥晩싂救㌲쉈䙭슡䅘㥉喬</w:t>
      </w:r>
      <w:r>
        <w:rPr/>
        <w:t>ꦱ</w:t>
      </w:r>
      <w:r>
        <w:rPr/>
        <w:t>䙨</w:t>
      </w:r>
      <w:r>
        <w:rPr/>
        <w:t>⡒╎</w:t>
      </w:r>
      <w:r>
        <w:rPr/>
        <w:t>쉙畫⨮轖䡰矎걁ꄣ稷䆘쉰䕚刮쉾㇂焫顋㮩ꅁ⪏䉎Ⓜ㋎畵䘯䂵塹壂㉈杤儱丹㋂썞顫撬弽⭌걟穴⤷頦䜵</w:t>
      </w:r>
      <w:r>
        <w:rPr/>
        <w:t>ꦩ꥾</w:t>
      </w:r>
      <w:r>
        <w:rPr/>
        <w:t>쉊樹딪歁껂毂泂憿䔹催玮┮</w:t>
      </w:r>
      <w:r>
        <w:rPr/>
        <w:t>ꤣ</w:t>
      </w:r>
      <w:r>
        <w:rPr/>
        <w:t>媩习䊿敵婡僂썗湴싂桪潚슣㇎딭갱妮뇂ꅞ皏깍ㅫ柂␱㭌</w:t>
      </w:r>
      <w:r>
        <w:rPr/>
        <w:t>ⵌ</w:t>
      </w:r>
      <w:r>
        <w:rPr/>
        <w:t>故쉍歚䤦䋂璮泂</w:t>
      </w:r>
      <w:r>
        <w:rPr/>
        <w:t>ꦮ⑷</w:t>
      </w:r>
      <w:r>
        <w:rPr/>
        <w:t>뭹쉟搭轊淂嗂摢潀冘㷎㉌席ㆬ숤슡䥣挦砹場㴥䋂⥞摅숬剆摃㝚渺♃昭挹䜹畹奟歌塲椽坒畡ꍍ涵⻂桪ꥩ믂ꄹ恃乴걈갦幸廂犩걱津쉊</w:t>
      </w:r>
      <w:r>
        <w:rPr/>
        <w:t>⣂</w:t>
      </w:r>
      <w:r>
        <w:rPr/>
        <w:t>쉓⤸呀겮呈牕慑畖䩐奨ꏂ扟㫃䁴깠걨珂䉲瀯ꇂ凂</w:t>
      </w:r>
      <w:r>
        <w:rPr/>
        <w:t>ꖥ</w:t>
      </w:r>
      <w:r>
        <w:rPr/>
        <w:t>㝃顎水幹䁘氲⪵㭧瓂頣ꥳ烂㨯땁쉒䴲⩵瞵</w:t>
      </w:r>
      <w:r>
        <w:rPr/>
        <w:t>ꦣ</w:t>
      </w:r>
      <w:r>
        <w:rPr/>
        <w:t>慱쉃䳂浲ꅩ</w:t>
      </w:r>
      <w:r>
        <w:rPr/>
        <w:t>ꥉ</w:t>
      </w:r>
      <w:r>
        <w:rPr/>
        <w:t>䨷顶ꥨ昸쉎瑈㗂</w:t>
      </w:r>
      <w:r>
        <w:rPr/>
        <w:t>꤯</w:t>
      </w:r>
      <w:r>
        <w:rPr/>
        <w:t>歀埂丣꺩슩棂绂疮琮瑃숻</w:t>
      </w:r>
      <w:r>
        <w:rPr/>
        <w:t>ⱔ</w:t>
      </w:r>
      <w:r>
        <w:rPr/>
        <w:t>쉒⹋㌺┦㝮玏긪䎮㙍浴⨰櫂⩳</w:t>
      </w:r>
      <w:r>
        <w:rPr/>
        <w:t>ꔲ</w:t>
      </w:r>
      <w:r>
        <w:rPr/>
        <w:t>⢵</w:t>
      </w:r>
      <w:r>
        <w:rPr/>
        <w:t>뽯䩕슏炣朹䤮湗䍯乪㊩</w:t>
      </w:r>
      <w:r>
        <w:rPr/>
        <w:t>⡺</w:t>
      </w:r>
      <w:r>
        <w:rPr/>
        <w:t>奩敔桖썈绂쉀牣牥㑹晐䈷⯂㝬爷</w:t>
      </w:r>
      <w:r>
        <w:rPr/>
        <w:t>ꔲ</w:t>
      </w:r>
      <w:r>
        <w:rPr/>
        <w:t>㥲ㄲ眫ひ喵稭ㅁ㓎뽎䃃睞䪬墡敐杺ノ⑪懂뽧㮡到稩䙀䎘婶ꅤ恘悩㔯쉐걐䷂㌵刮琵楇</w:t>
      </w:r>
      <w:r>
        <w:rPr/>
        <w:t>ⲩ</w:t>
      </w:r>
      <w:r>
        <w:rPr/>
        <w:t>〩⩱㭷㵥⪣ㅧ칁쵺氱䩧♓捦溵⑏幉䤶垻뽘⨴⯂쉕카汬儰⮿塋⩖뭏噥牌쉀檵㜣ꇃ刬ꍡ⩀싂漤숬礪歋湶쉉攣均噓呢愲ず票㬣坸䳂</w:t>
      </w:r>
      <w:r>
        <w:rPr/>
        <w:t>⡮</w:t>
      </w:r>
      <w:r>
        <w:rPr/>
        <w:t>䅅掱땅믂垩䜸楧䝊숴揃嗂♦并걅숦</w:t>
      </w:r>
      <w:r>
        <w:rPr/>
        <w:t>ⲣ</w:t>
      </w:r>
      <w:r>
        <w:rPr/>
        <w:t>䘱潾㤬ㅣ倫琯䁞⭲沱璵쉡熩딱땟㠫⑬噱坂㵉橏帻䐶⻂숸⩪䙊㶏㥊䦩▏术ꍹけ輳䡙坹䤯䡀甤녨ꄊ뽯朸땀儴슣⩨쵯傿㖻쉲ㅉ佫愨坱넪⪱㙙뾣瑲䙇⌹숥攮瑠넳幙濂䓃䙀天橌帣▵桏縫쉢町睎ㆡ係싂㖘슏穮祸</w:t>
      </w:r>
      <w:r>
        <w:rPr/>
        <w:t>Ᵽ␭</w:t>
      </w:r>
      <w:r>
        <w:rPr/>
        <w:t>㝌祇淂奶损条䩢ꥷ牀걃ꥩ毎橇江祘쉆</w:t>
      </w:r>
      <w:r>
        <w:rPr/>
        <w:t>ⰻ</w:t>
      </w:r>
      <w:r>
        <w:rPr/>
        <w:t>涵녡㜽渳</w:t>
      </w:r>
      <w:r>
        <w:rPr/>
        <w:t>⢿</w:t>
      </w:r>
      <w:r>
        <w:rPr/>
        <w:t>숭乢娴䴶䁟</w:t>
      </w:r>
      <w:r>
        <w:rPr/>
        <w:t>ꗍ</w:t>
      </w:r>
      <w:r>
        <w:rPr/>
        <w:t>慙쉵睺㵱掘쌭睲潔</w:t>
      </w:r>
      <w:r>
        <w:rPr/>
        <w:t>ꦿ</w:t>
      </w:r>
      <w:r>
        <w:rPr/>
        <w:t>㤴偸⌹ꏃ䝚䃂⹚</w:t>
      </w:r>
      <w:r>
        <w:rPr/>
        <w:t>⢥</w:t>
      </w:r>
      <w:r>
        <w:rPr/>
        <w:t>䭁</w:t>
      </w:r>
      <w:r>
        <w:rPr/>
        <w:t>ⲿ</w:t>
      </w:r>
      <w:r>
        <w:rPr/>
        <w:t>䉟祄嫂嫂쉘㧂</w:t>
      </w:r>
      <w:r>
        <w:rPr/>
        <w:t>⢣</w:t>
      </w:r>
      <w:r>
        <w:rPr/>
        <w:t>愸泂쎩</w:t>
      </w:r>
      <w:r>
        <w:rPr/>
        <w:t>ꦡ</w:t>
      </w:r>
      <w:r>
        <w:rPr/>
        <w:t>轞敫땙珎䝹怤⽗</w:t>
      </w:r>
      <w:r>
        <w:rPr/>
        <w:t>ꕍ⍳</w:t>
      </w:r>
      <w:r>
        <w:rPr/>
        <w:t>普</w:t>
      </w:r>
      <w:r>
        <w:rPr/>
        <w:t>⠽</w:t>
      </w:r>
      <w:r>
        <w:rPr/>
        <w:t>強쉯昤䰩婂睎쉹硢挵亵</w:t>
      </w:r>
      <w:r>
        <w:rPr/>
        <w:t>ꕬ</w:t>
      </w:r>
      <w:r>
        <w:rPr/>
        <w:t>㛎㎩䗂儭숹ぴ䨮婸믃卶祟吷禱㞮⩐昪썊㝇㬷㉶䩅</w:t>
      </w:r>
      <w:r>
        <w:rPr/>
        <w:t>꧂</w:t>
      </w:r>
      <w:r>
        <w:rPr/>
        <w:t>惂摗刻敞䙆⑦潷愰吹皵ꍾ浭懂쉪幔놵畅䝗쏂漱쉮쎻扏䙆ꍳ嘻⭤浓䵁票頬搦甪숨싂㔹⵭劣☴碱싂照ꥦ숩㶵</w:t>
      </w:r>
      <w:r>
        <w:rPr/>
        <w:t>ꕩ⭆⩓</w:t>
      </w:r>
      <w:r>
        <w:rPr/>
        <w:t>操䵾㨲獭態</w:t>
      </w:r>
      <w:r>
        <w:rPr/>
        <w:t>ꕵ</w:t>
      </w:r>
      <w:r>
        <w:rPr/>
        <w:t>捊䁀敲打⵾硑</w:t>
      </w:r>
      <w:r>
        <w:rPr/>
        <w:t>⡁</w:t>
      </w:r>
      <w:r>
        <w:rPr/>
        <w:t>䅠祗欺顺숱䕟挴婵濂쉪䏂컂쉘愬繟썖纮㡐⭂丱佐㜥</w:t>
      </w:r>
      <w:r>
        <w:rPr/>
        <w:t>ⷂ</w:t>
      </w:r>
      <w:r>
        <w:rPr/>
        <w:t>쵊▻䙩䥯㙶嚬硹⫂싂劵</w:t>
      </w:r>
      <w:r>
        <w:rPr/>
        <w:t>ⲏ⩃</w:t>
      </w:r>
      <w:r>
        <w:rPr/>
        <w:t>칾琹㟂ꍠ녶㕺</w:t>
      </w:r>
      <w:r>
        <w:rPr/>
        <w:t>ⱃ</w:t>
      </w:r>
      <w:r>
        <w:rPr/>
        <w:t>䆻ㅅ㤽㐬슣池걇幦숪轏묱〤唪䀹奅䦣㔨㋃싂兕嘺깠㥔繎縫</w:t>
      </w:r>
      <w:r>
        <w:rPr/>
        <w:t>ⷂ</w:t>
      </w:r>
      <w:r>
        <w:rPr/>
        <w:t>㙟숸㍴桭埂ꏍ轲㈽</w:t>
      </w:r>
      <w:r>
        <w:rPr/>
        <w:t>⡒</w:t>
      </w:r>
      <w:r>
        <w:rPr/>
        <w:t>쉕憻뽭숬쉟穉祕匯側儦뾻禿㮏佘쉘䡴䮩繉㙏㑮걲彏칇卄츪䡔秂塈匫偍恌杚轱淂㐣珂뗂⏍⭖癃㟂⩉䣃⭯</w:t>
      </w:r>
      <w:r>
        <w:rPr/>
        <w:t>⢿</w:t>
      </w:r>
      <w:r>
        <w:rPr/>
        <w:t>穾弯쌦愣倯煫咘</w:t>
      </w:r>
      <w:r>
        <w:rPr/>
        <w:t>⡗⑓</w:t>
      </w:r>
      <w:r>
        <w:rPr/>
        <w:t>㍙뿂呵卫牐</w:t>
      </w:r>
      <w:r>
        <w:rPr/>
        <w:t>ꥁ</w:t>
      </w:r>
      <w:r>
        <w:rPr/>
        <w:t>숹䉥偘婊楮杋⍇牭쉖ꄤ쉄㶮啲䡠쉡⭉쉕怲㤺썮䈽顉㌻〸䭕䈹呇桇쉨㵾俍䠯䄮슩⒩申抣䍃啁弮</w:t>
      </w:r>
      <w:r>
        <w:rPr/>
        <w:t>ⱊ</w:t>
      </w:r>
      <w:r>
        <w:rPr/>
        <w:t>䗂倦쉄刭</w:t>
      </w:r>
      <w:r>
        <w:rPr/>
        <w:t>ꥄ</w:t>
      </w:r>
      <w:r>
        <w:rPr/>
        <w:t>頽♬쉶</w:t>
      </w:r>
      <w:r>
        <w:rPr/>
        <w:t>Ⳃ</w:t>
      </w:r>
      <w:r>
        <w:rPr/>
        <w:t>晊獖뽞䑦秂뼽摱檬夥歇顗땂燂㗂猽娹瞻㨫縪䊱묮纬濂曂㧂䨦㪿䀸䩒㫃玿츦楔橾䩟㑨懂䰳夦츬敬⹂娵⤬</w:t>
      </w:r>
      <w:r>
        <w:rPr/>
        <w:t>ꤦ</w:t>
      </w:r>
      <w:r>
        <w:rPr/>
        <w:t>怰猷噍뽲⬺年浘穑飍</w:t>
      </w:r>
      <w:r>
        <w:rPr/>
        <w:t>Ⳏ</w:t>
      </w:r>
      <w:r>
        <w:rPr/>
        <w:t>彣┻歱户싂⧂颵⹨䞮橈묣浄拂쉖䥴컂ㅣ곂䛂䱬冘⸻㎣㔭慢偲畁㡷劏乬⥹偈㨷땣</w:t>
      </w:r>
      <w:r>
        <w:rPr/>
        <w:t>ⱬ</w:t>
      </w:r>
      <w:r>
        <w:rPr/>
        <w:t>㌻숣剕䇂㩃</w:t>
      </w:r>
      <w:r>
        <w:rPr/>
        <w:t>ꕑ</w:t>
      </w:r>
      <w:r>
        <w:rPr/>
        <w:t>䵆慗㠣쉠㞬慗㯂걇啷儫頹樮灅甴䟃쎏</w:t>
      </w:r>
      <w:r>
        <w:rPr/>
        <w:t>ⵃ</w:t>
      </w:r>
      <w:r>
        <w:rPr/>
        <w:t>䏃眊坏眨ノꌺ娳䑐睶煰扈求轐⮣싂건涣癖</w:t>
      </w:r>
      <w:r>
        <w:rPr/>
        <w:t>ꕅ</w:t>
      </w:r>
      <w:r>
        <w:rPr/>
        <w:t>橈ꄨ倦쉚顶祴ㅂ浓쉰</w:t>
      </w:r>
      <w:r>
        <w:rPr/>
        <w:t>ꥅ═</w:t>
      </w:r>
      <w:r>
        <w:rPr/>
        <w:t>㙗娲숴かꍟ愩⵩扖㢬⵨</w:t>
      </w:r>
      <w:r>
        <w:rPr/>
        <w:t>ꤩ</w:t>
      </w:r>
      <w:r>
        <w:rPr/>
        <w:t>ꌤ슣㵥空䓂숲㭌ꥫ亻ㄬ걟</w:t>
      </w:r>
      <w:r>
        <w:rPr/>
        <w:t>ⵥ</w:t>
      </w:r>
      <w:r>
        <w:rPr/>
        <w:t>땖ꥺ╕䵄䆣ꌱ垏쉑䡇冥䑪稵稨剶㷂땣㩕⩙兤⽵숵슿뭙摉</w:t>
      </w:r>
      <w:r>
        <w:rPr/>
        <w:t>ꕖ</w:t>
      </w:r>
      <w:r>
        <w:rPr/>
        <w:t>坥桥皿䃂搪䟂</w:t>
      </w:r>
      <w:r>
        <w:rPr/>
        <w:t>⣍</w:t>
      </w:r>
      <w:r>
        <w:rPr/>
        <w:t>態䮬쵗欪灖ㄫ䵾싂쉮</w:t>
      </w:r>
      <w:r>
        <w:rPr/>
        <w:t>⢩</w:t>
      </w:r>
      <w:r>
        <w:rPr/>
        <w:t>㥅佤䠵⩍ꌸ깑余稣㑩⦘㝮㵬⼰摲㘲坞⮩祍♹㐥ㅍ䌬䥭⽮ꅇ㉭㉀呚㵆祡⩘䡍䕈</w:t>
      </w:r>
      <w:r>
        <w:rPr/>
        <w:t>ꗂ</w:t>
      </w:r>
      <w:r>
        <w:rPr/>
        <w:t>框쉥ꍊ㥰䵸</w:t>
      </w:r>
      <w:r>
        <w:rPr/>
        <w:t>⢏⩗</w:t>
      </w:r>
      <w:r>
        <w:rPr/>
        <w:t>䁦䄩灂갤䍀뽯♚倭䌴轡㯂爷⫂䧃橳㭪穞쉦㑭塞쉁墡⹓瑄깅⽷癈ꥲ䈺㡂⨺ꌫ夰㔹佤响ꇂꇂ㍋瑕숷佇숵쉮慞幐쉞䴫깎ꅂ</w:t>
      </w:r>
      <w:r>
        <w:rPr/>
        <w:t>ꕤ</w:t>
      </w:r>
      <w:r>
        <w:rPr/>
        <w:t>䁋쉄숲땃眭Ⓝ歑繂䥴祆㵰쌮촩嘪췍⨣户걢뭁樮彶癁</w:t>
      </w:r>
      <w:r>
        <w:rPr/>
        <w:t>ⵤ</w:t>
      </w:r>
      <w:r>
        <w:rPr/>
        <w:t>㭘쉉</w:t>
      </w:r>
      <w:r>
        <w:rPr/>
        <w:t>⢏</w:t>
      </w:r>
      <w:r>
        <w:rPr/>
        <w:t>䂮畳</w:t>
      </w:r>
      <w:r>
        <w:rPr/>
        <w:t>ꕦ</w:t>
      </w:r>
      <w:r>
        <w:rPr/>
        <w:t>㥬瑭熘汲慥㙣ㅤ⴩未␽抵塑悻愩碥쉪琺奧潦껂晉圭琵昴䌻䐰朳䋃땡頶ꍕ幪扫䝲噒彄塓砶䵗뭫⹬㉙ꆥ磂啑牙㉠䕋쉚䟍啃亣䁹喘畘⽥漵䏂숪㶘猻僂㡌㕉㡗⹹갰嚣㏃䐮䭩牑毂㡨㭴쉘⩈媻䚏吳㒵䥭쉣嚮㨥䩁轋懂瑑㭶⩓䲻摠䘯總伣瞩繊畲嘤塴剪</w:t>
      </w:r>
      <w:r>
        <w:rPr/>
        <w:t>ꔫ</w:t>
      </w:r>
      <w:r>
        <w:rPr/>
        <w:t>䍆浟䴶㥱⻃쉊</w:t>
      </w:r>
      <w:r>
        <w:rPr/>
        <w:t>ꥋ</w:t>
      </w:r>
      <w:r>
        <w:rPr/>
        <w:t>䩗晸彞桀㥚琦伫㇍⑁썥㜪䍉㍞碩犩쵁㶏㵲䤸䗂층ꍴ癊⍓⒥䕅</w:t>
      </w:r>
      <w:r>
        <w:rPr/>
        <w:t>ꕹ</w:t>
      </w:r>
      <w:r>
        <w:rPr/>
        <w:t>濂䅃条璏뗂묬䥂⬣⬤畕</w:t>
      </w:r>
      <w:r>
        <w:rPr/>
        <w:t>ⱀ</w:t>
      </w:r>
      <w:r>
        <w:rPr/>
        <w:t>뭬颏숩숪奒堸䗂㤴쉬嘻숴熿</w:t>
      </w:r>
      <w:r>
        <w:rPr/>
        <w:t>⡈</w:t>
      </w:r>
      <w:r>
        <w:rPr/>
        <w:t>㚵䑎츣ⸯ㍎녑擂媮㝵倸栺摬櫍䮱憵䙾潱㤰ꄬ噊殱</w:t>
      </w:r>
      <w:r>
        <w:rPr/>
        <w:t>⣂⡔</w:t>
      </w:r>
      <w:r>
        <w:rPr/>
        <w:t>ꍄ縷䕒쉵犘⧂丣歲頯䑸슏ꅭ⚱㧂摫湯쉌檩⼹䁺眴乤싂剟牣뿂剚愣쉲儬塏慎쉇偹䢬긨䷂숦奨㪻氦⭘⽄</w:t>
      </w:r>
      <w:r>
        <w:rPr/>
        <w:t>꤯</w:t>
      </w:r>
      <w:r>
        <w:rPr/>
        <w:t>灙㙍</w:t>
      </w:r>
      <w:r>
        <w:rPr/>
        <w:t>ⵗ</w:t>
      </w:r>
      <w:r>
        <w:rPr/>
        <w:t>䭧祕欭츹</w:t>
      </w:r>
      <w:r>
        <w:rPr/>
        <w:t>ꦮ꥔</w:t>
      </w:r>
      <w:r>
        <w:rPr/>
        <w:t>䐮槎</w:t>
      </w:r>
      <w:r>
        <w:rPr/>
        <w:t>ⷂ⨬ꦡ</w:t>
      </w:r>
      <w:r>
        <w:rPr/>
        <w:t>楬捾惂쉥睇轖䕹⩊숻㍲潉ꌫ乺䤸啑唲䙡吽╶췂</w:t>
      </w:r>
      <w:r>
        <w:rPr/>
        <w:t>ꖏ</w:t>
      </w:r>
      <w:r>
        <w:rPr/>
        <w:t>坚㩠䀨슣╚〲썚橍</w:t>
      </w:r>
      <w:r>
        <w:rPr/>
        <w:t>ⵘ</w:t>
      </w:r>
      <w:r>
        <w:rPr/>
        <w:t>僂塟反땋顏祙櫂</w:t>
      </w:r>
      <w:r>
        <w:rPr/>
        <w:t>Ⱟ</w:t>
      </w:r>
      <w:r>
        <w:rPr/>
        <w:t>꺡祎</w:t>
      </w:r>
      <w:r>
        <w:rPr/>
        <w:t>ꔳ</w:t>
      </w:r>
      <w:r>
        <w:rPr/>
        <w:t>灘輯♡癓㵱牨䨤숥⵱灹体⑥轌ꥥ⨊⯃㭤⨥乚敃栨䄱㍶坍䍢娫쉟쉫䍂汾ꆬ輩딺歆䩚</w:t>
      </w:r>
      <w:r>
        <w:rPr/>
        <w:t>Ⳃ</w:t>
      </w:r>
      <w:r>
        <w:rPr/>
        <w:t>唦㣂極廂捌䜯噄恨剋ㅰ䉮䡖땪䳂</w:t>
      </w:r>
      <w:r>
        <w:rPr/>
        <w:t>⡈</w:t>
      </w:r>
      <w:r>
        <w:rPr/>
        <w:t>奊畤싂癧畗</w:t>
      </w:r>
      <w:r>
        <w:rPr/>
        <w:t>ⲻ</w:t>
      </w:r>
      <w:r>
        <w:rPr/>
        <w:t>까䭌</w:t>
      </w:r>
      <w:r>
        <w:rPr/>
        <w:t>ⱂ</w:t>
      </w:r>
      <w:r>
        <w:rPr/>
        <w:t>妏숰䙈䂬</w:t>
      </w:r>
      <w:r>
        <w:rPr/>
        <w:t>ꖬ</w:t>
      </w:r>
      <w:r>
        <w:rPr/>
        <w:t>偳故㨯䵎乣奍</w:t>
      </w:r>
      <w:r>
        <w:rPr/>
        <w:t>⡍</w:t>
      </w:r>
      <w:r>
        <w:rPr/>
        <w:t>䂥쉈敖쉐頪瘰昦쵅㢻灑縩㗍쉗債娻纩顗숣撵伵垣ꌣ싂摕녷㌷</w:t>
      </w:r>
      <w:r>
        <w:rPr/>
        <w:t>Ⱟ</w:t>
      </w:r>
      <w:r>
        <w:rPr/>
        <w:t>쉂浮僂滂╤潩洸甽硍氻</w:t>
      </w:r>
      <w:r>
        <w:rPr/>
        <w:t>ꕲ</w:t>
      </w:r>
      <w:r>
        <w:rPr/>
        <w:t>㝰傮晹稬㐯灩喿䄪</w:t>
      </w:r>
      <w:r>
        <w:rPr/>
        <w:t>꧍</w:t>
      </w:r>
      <w:r>
        <w:rPr/>
        <w:t>湭ㅈ㥂䌨䭳⹩盂ꥣ╇䒮ㆡ⥪⍱㌹儭扂㬬싂ꄦ䉚믂嘱땬媩</w:t>
      </w:r>
      <w:r>
        <w:rPr/>
        <w:t>ⲩ</w:t>
      </w:r>
      <w:r>
        <w:rPr/>
        <w:t>矂춬愬瀲딪◂㈰㟃숺숤椴㝨ꄫ敺</w:t>
      </w:r>
      <w:r>
        <w:rPr/>
        <w:t>ⴺ</w:t>
      </w:r>
      <w:r>
        <w:rPr/>
        <w:t>确橪っ쉲칵啇䱉䏂係</w:t>
      </w:r>
      <w:r>
        <w:rPr/>
        <w:t>ⵎ</w:t>
      </w:r>
      <w:r>
        <w:rPr/>
        <w:t>坒㞩梻</w:t>
      </w:r>
      <w:r>
        <w:rPr/>
        <w:t>ⶮ⹪</w:t>
      </w:r>
      <w:r>
        <w:rPr/>
        <w:t>땗㊩壂扠礤⩀␷憩⵨敌䫂㏂⩭㏂ㄷ癁瞬瀬熥⫂㔮숲쌹汶兎祾┺穤⬻タ槂츳坶♔숵珎祮剐ㅞ뽗ず⚘䀤恏顪㍙㭕뭆奋硶㎘⩕占♩䱩颥䩭福㈨걶뭎</w:t>
      </w:r>
      <w:r>
        <w:rPr/>
        <w:t>⣂</w:t>
      </w:r>
      <w:r>
        <w:rPr/>
        <w:t>㎿顶䇂傮㧂咮㌩쉮洹碬쉓ꆬ怣炬㦡䡀걧楇湤㍧⭐悵琯噭㝸噂췂搳녒ꇍꅆ䄺㥗䂿숩䁮橴㥳쉚칁呪䍧濍唱䆱倹㚘㐲彣넴㉢顢</w:t>
      </w:r>
      <w:r>
        <w:rPr/>
        <w:t>ⱏ</w:t>
      </w:r>
      <w:r>
        <w:rPr/>
        <w:t>㗂憻䪩兎쉶体㘪⵹㕎䨤㘷㉈䥒</w:t>
      </w:r>
      <w:r>
        <w:rPr/>
        <w:t>ꔴ⭯</w:t>
      </w:r>
      <w:r>
        <w:rPr/>
        <w:t>栩䑡䳂ꏂ牖䎮揂쉑䵡乄</w:t>
      </w:r>
      <w:r>
        <w:rPr/>
        <w:t>ꕰ</w:t>
      </w:r>
      <w:r>
        <w:rPr/>
        <w:t>奖硡㏎쉹슿쉔欻湸슡顐뾮㉈ꍕ䄻㑍</w:t>
      </w:r>
      <w:r>
        <w:rPr/>
        <w:t>ꥒ</w:t>
      </w:r>
      <w:r>
        <w:rPr/>
        <w:t>ꅖ춮升캡濂⯍ꍀ䭥熡⥬썅ꏂ堶䨪⵭㶮㨫□䜬刯걞촯갪㭔湳硢敢</w:t>
      </w:r>
      <w:r>
        <w:rPr/>
        <w:t>ꕟ</w:t>
      </w:r>
      <w:r>
        <w:rPr/>
        <w:t>媡䎩秎쉇칏㤩</w:t>
      </w:r>
      <w:r>
        <w:rPr/>
        <w:t>ꥊ</w:t>
      </w:r>
      <w:r>
        <w:rPr/>
        <w:t>呑Ⓝ䕔恎㝍</w:t>
      </w:r>
      <w:r>
        <w:rPr/>
        <w:t>ꥌ</w:t>
      </w:r>
      <w:r>
        <w:rPr/>
        <w:t>습⽫숹獈轲婧㍠슩싂摧獲␹埂彐獳㑱♞剘⧂䥧ꍳ坙㙅⼦㍮ꥹ影挴㓃</w:t>
      </w:r>
      <w:r>
        <w:rPr/>
        <w:t>ⴸ</w:t>
      </w:r>
      <w:r>
        <w:rPr/>
        <w:t>煔쉃䂏슩摩쉲䵋㝳䉦橋㒡呯畮瑡⼳㶮曂쵏呞刺轣␬䫂㧂瀶쉅畏㍙칚숷繯㞘뭘녡㡡⑬⑚疩噀ꄨ楢䗂곂䟂츹쉄硬숵뇃溱夺反恟猶瘬拎쉟刪숹卸扪煄佸楅䵮秂⪮䁰橋⤱䧎쌪⦩拍땧</w:t>
      </w:r>
      <w:r>
        <w:rPr/>
        <w:t>ꕁ</w:t>
      </w:r>
      <w:r>
        <w:rPr/>
        <w:t>숩摟◂䝀㝗䂘壍쉶飂ㄬ硂䎏湙庥洪皻㐮楮杂쉐䌫桧숱抻侬䵥浊㔯⸺㠤乱⭸䎬吸烂⻂唴爰숤杁⒩扁</w:t>
      </w:r>
      <w:r>
        <w:rPr/>
        <w:t>ⴺ</w:t>
      </w:r>
      <w:r>
        <w:rPr/>
        <w:t>燍溿ꅴ瑸参넊繘쉙⬮縳㚮棂瑉㩱䬲䍍潲갣塯숸捙䵰唺卢柍剅怶</w:t>
      </w:r>
      <w:r>
        <w:rPr/>
        <w:t>ꔴ</w:t>
      </w:r>
      <w:r>
        <w:rPr/>
        <w:t>⺘⹯숩㞡숩⤻싂♡穋敦硋癭䝦䭀婚ꥦꍌ扺揂곃䡠぀牶䕺㒵㛍</w:t>
      </w:r>
      <w:r>
        <w:rPr/>
        <w:t>ꤺ</w:t>
      </w:r>
      <w:r>
        <w:rPr/>
        <w:t>刯</w:t>
      </w:r>
      <w:r>
        <w:rPr/>
        <w:t>꧂</w:t>
      </w:r>
      <w:r>
        <w:rPr/>
        <w:t>摺整숮吩칮敂갮</w:t>
      </w:r>
      <w:r>
        <w:rPr/>
        <w:t>⠸</w:t>
      </w:r>
      <w:r>
        <w:rPr/>
        <w:t>瞻걵䑂塕報潙末創㑬㑁쉂䅢</w:t>
      </w:r>
      <w:r>
        <w:rPr/>
        <w:t>ⶥ</w:t>
      </w:r>
      <w:r>
        <w:rPr/>
        <w:t>슣</w:t>
      </w:r>
      <w:r>
        <w:rPr/>
        <w:t>ꥈ</w:t>
      </w:r>
      <w:r>
        <w:rPr/>
        <w:t>楬⩯柍敀桁㬤꺱渵쉙쉠숪穁眮喩忂㞩喿⥌䌺쉱猵</w:t>
      </w:r>
      <w:r>
        <w:rPr/>
        <w:t>Ⱙ</w:t>
      </w:r>
      <w:r>
        <w:rPr/>
        <w:t>䩮㡚쉨愴奣獊䕪숥뭖쎘⭳㑢䣃搵녚䥏</w:t>
      </w:r>
      <w:r>
        <w:rPr/>
        <w:t>ⵁ</w:t>
      </w:r>
      <w:r>
        <w:rPr/>
        <w:t>失䜲</w:t>
      </w:r>
      <w:r>
        <w:rPr/>
        <w:t>ⰻ</w:t>
      </w:r>
      <w:r>
        <w:rPr/>
        <w:t>杘</w:t>
      </w:r>
      <w:r>
        <w:rPr/>
        <w:t>ꕕ</w:t>
      </w:r>
      <w:r>
        <w:rPr/>
        <w:t>剓ㆻ䝃䙥楧噠硞㕮娦楤숭慥㘽⑱䉤㍵桫</w:t>
      </w:r>
      <w:r>
        <w:rPr/>
        <w:t>⡪</w:t>
      </w:r>
      <w:r>
        <w:rPr/>
        <w:t>㠲ㅑ쏃䛂搫倷绂㥆䒱䍑極串⧂⍾轞쉁ꅄ묣丰㩥硏</w:t>
      </w:r>
      <w:r>
        <w:rPr/>
        <w:t>ꕥ</w:t>
      </w:r>
      <w:r>
        <w:rPr/>
        <w:t>䡬歊狂䌯儦㕅㦵㙧</w:t>
      </w:r>
      <w:r>
        <w:rPr/>
        <w:t>Ɫ</w:t>
      </w:r>
      <w:r>
        <w:rPr/>
        <w:t>椹䭞欪쵊캡䓂䩘祟姂컂녣숪汙楇恒礰㕰</w:t>
      </w:r>
      <w:r>
        <w:rPr/>
        <w:t>ꤪ♉⴯</w:t>
      </w:r>
      <w:r>
        <w:rPr/>
        <w:t>顙㙷숨♁啉⺮</w:t>
      </w:r>
      <w:r>
        <w:rPr/>
        <w:t>ꥅ</w:t>
      </w:r>
      <w:r>
        <w:rPr/>
        <w:t>牗⺥쉐딫弭兂뭋輵炮祈僂♴㝍䠽㈣智畇瘴䕈涱</w:t>
      </w:r>
      <w:r>
        <w:rPr/>
        <w:t>ꕪ</w:t>
      </w:r>
      <w:r>
        <w:rPr/>
        <w:t>䁒╄琰⻂㩀뗂搩䉥毂⌲䲿ꄯ癲坊㑶췂쉡숤轆焤</w:t>
      </w:r>
      <w:r>
        <w:rPr/>
        <w:t>ꗂ⏂</w:t>
      </w:r>
      <w:r>
        <w:rPr/>
        <w:t>䔺깦狂敤祸㤮숩㠳福飂녾넪⌬⭁琳㙥㇂⤫啑⧂浌礶䬮啔숪つ습땚ꄪ倷⩀煵捇盂칋䁾㑦璮㝬坍⍦㍊⫎쉩슻京䬮쉌</w:t>
      </w:r>
      <w:r>
        <w:rPr/>
        <w:t>ꗃ</w:t>
      </w:r>
      <w:r>
        <w:rPr/>
        <w:t>칾ㅰ춘暻칦䌮</w:t>
      </w:r>
      <w:r>
        <w:rPr/>
        <w:t>ꦥ꧍</w:t>
      </w:r>
      <w:r>
        <w:rPr/>
        <w:t>쉟㔦䥮㌸땷䳂祾堷㍟⪻汉숨歵ꇃ녪⭱쉀䱪儵冮凂恺桫쉶佶伭㞩</w:t>
      </w:r>
      <w:r>
        <w:rPr/>
        <w:t>ꦻ</w:t>
      </w:r>
      <w:r>
        <w:rPr/>
        <w:t>睷濍㎏癒㝤伭癭♗斘싎ず곂쎣幰楎䍯橮썭⽵</w:t>
      </w:r>
      <w:r>
        <w:rPr/>
        <w:t>ꖘ</w:t>
      </w:r>
      <w:r>
        <w:rPr/>
        <w:t>쵠禡</w:t>
      </w:r>
      <w:r>
        <w:rPr/>
        <w:t>ꕪ</w:t>
      </w:r>
      <w:r>
        <w:rPr/>
        <w:t>ꥱ䠪睯玥⾡</w:t>
      </w:r>
      <w:r>
        <w:rPr/>
        <w:t>Ⱜ</w:t>
      </w:r>
      <w:r>
        <w:rPr/>
        <w:t>で㉡믂䝚싂椺敂顤칁娩悮ꄥ䈩敥䝁㵕㫂ꥬ㙊輯瑰颻䑮㩶䓎瘤啔婩䪩手ㅾ繋煢顴儳乹獁䑞</w:t>
      </w:r>
      <w:r>
        <w:rPr/>
        <w:t>ⱥ</w:t>
      </w:r>
      <w:r>
        <w:rPr/>
        <w:t>敷숪⤲䩂璘⺵춘㓍硭숭狂参浹坟䭁䩀㣂乡扤䒥恟⩪繆摑〉⧂</w:t>
      </w:r>
      <w:r>
        <w:rPr/>
        <w:t>⣂</w:t>
      </w:r>
      <w:r>
        <w:rPr/>
        <w:t>幭</w:t>
      </w:r>
      <w:r>
        <w:rPr/>
        <w:t>ꦬ</w:t>
      </w:r>
      <w:r>
        <w:rPr/>
        <w:t>䙥畎⵱惂楊㡔淂썍毂癉땓疿䢣兰㜺⎡㕐煱䱾犡䥢썍⹞彧主ㅉ쉎ㆥ嚡渤䋂ꍉ亻╷橆䫂勂⑁⽹呅슬塄슘㉄쉠</w:t>
      </w:r>
      <w:r>
        <w:rPr/>
        <w:t>ꔪꔰ⹫</w:t>
      </w:r>
      <w:r>
        <w:rPr/>
        <w:t>啗亵救㴦꺘䆬⌦柂쵚搰䵹䅬瘺嗂㐻䩗싂㍍ヂ畺䡳</w:t>
      </w:r>
      <w:r>
        <w:rPr/>
        <w:t>⡟</w:t>
      </w:r>
      <w:r>
        <w:rPr/>
        <w:t>乢䍇㵒頥䉸欰䠳</w:t>
      </w:r>
      <w:r>
        <w:rPr/>
        <w:t>ꥍ</w:t>
      </w:r>
      <w:r>
        <w:rPr/>
        <w:t>呭呅剎긴猯轑뽹㵞慺䨤昭ꅩ匽砺䄊畯쉲祍ꥹ猬뇂노迂</w:t>
      </w:r>
      <w:r>
        <w:rPr/>
        <w:t>⢿</w:t>
      </w:r>
      <w:r>
        <w:rPr/>
        <w:t>ꥹ治䱦㭭㵎ね꥗⥒歸ꎩ</w:t>
      </w:r>
      <w:r>
        <w:rPr/>
        <w:t>ꕺ</w:t>
      </w:r>
      <w:r>
        <w:rPr/>
        <w:t>껂庥䝇滂珂疵⑵</w:t>
      </w:r>
      <w:r>
        <w:rPr/>
        <w:t>ꕰ</w:t>
      </w:r>
      <w:r>
        <w:rPr/>
        <w:t>썰捭ꄹ쉕潚澵湶㉱濃忍瀻塢䤻䤸쎣丳础슩녙擂恒촲稺ꥢ⫂氪顊뼣畠湴쉡쉳⼳扳ꅕ쉳㩰摑ぷⓃ쉍渦焸渲䱲祮嘭썭棂ꅄ숤嗂灮⤳坂ꥡ</w:t>
      </w:r>
      <w:r>
        <w:rPr/>
        <w:t>ⲻ</w:t>
      </w:r>
      <w:r>
        <w:rPr/>
        <w:t>땣싂놵</w:t>
      </w:r>
      <w:r>
        <w:rPr/>
        <w:t>ꕎ</w:t>
      </w:r>
      <w:r>
        <w:rPr/>
        <w:t>挺꺩圮昲䪡捓淂半뽋㵢態갵⑨⩶⶘䔹</w:t>
      </w:r>
      <w:r>
        <w:rPr/>
        <w:t>ꦏ</w:t>
      </w:r>
      <w:r>
        <w:rPr/>
        <w:t>唽䧂㬰汸㯂⌶쉁䂩剷䴪숶咘땤쉸╬녳슡䍬働輦瘮</w:t>
      </w:r>
      <w:r>
        <w:rPr/>
        <w:t>ꕄ</w:t>
      </w:r>
      <w:r>
        <w:rPr/>
        <w:t>땸슘땫暩㐲촷</w:t>
      </w:r>
      <w:r>
        <w:rPr/>
        <w:t>ⱅ</w:t>
      </w:r>
      <w:r>
        <w:rPr/>
        <w:t>䭋츭䈰勍㭩灐쉭⎮䍵乲䐳掵싂灷쉓横䙟</w:t>
      </w:r>
      <w:r>
        <w:rPr/>
        <w:t>꤭</w:t>
      </w:r>
      <w:r>
        <w:rPr/>
        <w:t>䩉쉀쵮⯂쉁쉉奮⍨獏爹截ꅟ</w:t>
      </w:r>
      <w:r>
        <w:rPr/>
        <w:t>ꤲ</w:t>
      </w:r>
      <w:r>
        <w:rPr/>
        <w:t>묹ぉ䥦슬묪儹㘹劥瀤⹠䉐쉾嫍䍏䰥瑘碵䍗⫂矍䁉㩁䩰♵㕗㑩촳唤敄坴䆻䅠▻㗂㢩夺壂㑳갱껂歴䉤硦쉣医唯䈨䙉飂싂⤷稰䄷㩔䕎䜫㦣繟䑘璻䦣</w:t>
      </w:r>
      <w:r>
        <w:rPr/>
        <w:t>ⰴ</w:t>
      </w:r>
      <w:r>
        <w:rPr/>
        <w:t>䁩䈺䷂㘱㒱숲傡矂䴲㌳炿⹏</w:t>
      </w:r>
      <w:r>
        <w:rPr/>
        <w:t>Ⱔ</w:t>
      </w:r>
      <w:r>
        <w:rPr/>
        <w:t>㮘ꌹ㪩㄰⩺ꥦ眯幮䨪⤷愲쌬</w:t>
      </w:r>
      <w:r>
        <w:rPr/>
        <w:t>ꔽ</w:t>
      </w:r>
      <w:r>
        <w:rPr/>
        <w:t>積䤯녆㒏㝇㴹夭飍契埂숷䙃녒晋䔥玡擎썫䔰㫂</w:t>
      </w:r>
      <w:r>
        <w:rPr/>
        <w:t>⠤</w:t>
      </w:r>
      <w:r>
        <w:rPr/>
        <w:t>㭹か㵄杈⑂⩠奧ꅷ墵䊻匱摌僂仂吪䕚牎⮩䁤殘䊏䁠쉑场␳瑨⑳奰촦◂Ⓜ⬬⩨㥑싂忂兟䑦奏뭲爣㕟뿂敞祏㜨䐮匫䍍</w:t>
      </w:r>
      <w:r>
        <w:rPr/>
        <w:t>ꤷ</w:t>
      </w:r>
      <w:r>
        <w:rPr/>
        <w:t>劮凂믍熥収暥嘷</w:t>
      </w:r>
      <w:r>
        <w:rPr/>
        <w:t>ⱶ</w:t>
      </w:r>
      <w:r>
        <w:rPr/>
        <w:t>喻䵆䭚䊥㝢穀⌺婰横敬圱䉳䯂橏ꌣ걊䌴汅煢䰥</w:t>
      </w:r>
      <w:r>
        <w:rPr/>
        <w:t>ꔨ</w:t>
      </w:r>
      <w:r>
        <w:rPr/>
        <w:t>䕳䙄䑭浒⭫濍眣睔痂䡩昫䥞剐⸱䝰䒩㉊㔯圥滍恲䗂쉡敷竂⪩쉉恸깶껂</w:t>
      </w:r>
      <w:r>
        <w:rPr/>
        <w:t>ⴳ</w:t>
      </w:r>
      <w:r>
        <w:rPr/>
        <w:t>뽍⸨暻凂쉊烍䞣珂⍢纏慰梏偯䝃딬쉠欴㜲뽪뭨睵䱵傥垏元쉪䰥熡眤朳䁠穞䢬徱淂⽶㭍繇㓂桄㕠版祣殬숮쉭瞩䅉⑈纮㕐䑑打䅉彍</w:t>
      </w:r>
      <w:r>
        <w:rPr/>
        <w:t>⠮⩖</w:t>
      </w:r>
      <w:r>
        <w:rPr/>
        <w:t>䖣恱主䁮南昻撩㑔硢灓癮숪呖⭡⛎墏촩䠭㈴数䗂侩⭵㝋녉枡슩뭮埂伳䩮戴</w:t>
      </w:r>
      <w:r>
        <w:rPr/>
        <w:t>ꥑ</w:t>
      </w:r>
      <w:r>
        <w:rPr/>
        <w:t>帨䁃숽㋍싂励</w:t>
      </w:r>
      <w:r>
        <w:rPr/>
        <w:t>ꔪ</w:t>
      </w:r>
      <w:r>
        <w:rPr/>
        <w:t>玩繍⑎潱ꍵ숷䌺⩮쉩ꍠ壍⫂ꇂ싍㡌佺ꏂ彩䁗</w:t>
      </w:r>
      <w:r>
        <w:rPr/>
        <w:t>Ɽ</w:t>
      </w:r>
      <w:r>
        <w:rPr/>
        <w:t>璣圪㩬䟃癣ꅦ숽⌹楈␊㩊䂮쉦帵地</w:t>
      </w:r>
      <w:r>
        <w:rPr/>
        <w:t>꤫</w:t>
      </w:r>
      <w:r>
        <w:rPr/>
        <w:t>砹㵌恏䀲卯䷂催䠪쉹넥⵸囂䣂䠽捵扟晹䁅泂⍭㉣灂牭狃썟悮슻版칤䑎秃つ곂㴽칙칙呗ば⵷</w:t>
      </w:r>
      <w:r>
        <w:rPr/>
        <w:t>ⱕ</w:t>
      </w:r>
      <w:r>
        <w:rPr/>
        <w:t>嘴瀳쉴敤䧂瞮卪⭾椷뽠싂癗栩</w:t>
      </w:r>
      <w:r>
        <w:rPr/>
        <w:t>ⵌ</w:t>
      </w:r>
      <w:r>
        <w:rPr/>
        <w:t>扢</w:t>
      </w:r>
      <w:r>
        <w:rPr/>
        <w:t>ꦻ</w:t>
      </w:r>
      <w:r>
        <w:rPr/>
        <w:t>吰呸═쉉ꥠ㶿쉭也摧숹卖</w:t>
      </w:r>
      <w:r>
        <w:rPr/>
        <w:t>ꕯ</w:t>
      </w:r>
      <w:r>
        <w:rPr/>
        <w:t>䵌弸判⏂㥥䱨㈴砦獺扰⍵喏乨㉮撻슿䉍⍳䰥摳䞻㕙浔땬</w:t>
      </w:r>
      <w:r>
        <w:rPr/>
        <w:t>⠥</w:t>
      </w:r>
      <w:r>
        <w:rPr/>
        <w:t>榥㧎땹⹵丣㝪瘬盂╈沏㕒卉瑇녴㒮</w:t>
      </w:r>
      <w:r>
        <w:rPr/>
        <w:t>ⱬ</w:t>
      </w:r>
      <w:r>
        <w:rPr/>
        <w:t>凂䱣딮⹢㔭憻쉶꥗</w:t>
      </w:r>
      <w:r>
        <w:rPr/>
        <w:t>⢘</w:t>
      </w:r>
      <w:r>
        <w:rPr/>
        <w:t>焯䮬㕞夺⬨輪</w:t>
      </w:r>
      <w:r>
        <w:rPr/>
        <w:t>ꤦ</w:t>
      </w:r>
      <w:r>
        <w:rPr/>
        <w:t>瓂</w:t>
      </w:r>
      <w:r>
        <w:rPr/>
        <w:t>⣂</w:t>
      </w:r>
      <w:r>
        <w:rPr/>
        <w:t>⿂欥숮㇂䬪쉗泃</w:t>
      </w:r>
      <w:r>
        <w:rPr/>
        <w:t>ꖩ</w:t>
      </w:r>
      <w:r>
        <w:rPr/>
        <w:t>绂묥슘異祁珂쉄璘獺䙮⽱칾圣넸㵫뇂썠묪噒뭎땎싂칶牋숸䴦瘫㯂⦡爸乃堫䌬擂㮬㭳伪炻싂⽗긪쉏丱⽨凂쉫쉏夤織䭮抩焹싂彶</w:t>
      </w:r>
      <w:r>
        <w:rPr/>
        <w:t>ꤹ</w:t>
      </w:r>
      <w:r>
        <w:rPr/>
        <w:t>輤礽扔穰畒测䅍楍숱䙺㷎灡㒩㴤ꆏ晵䍄惍쉭습긴晸硊ꄲ䙸걷殘䡣깗眯唥坧ꎏ穵⑃久쵌㝩</w:t>
      </w:r>
      <w:r>
        <w:rPr/>
        <w:t>⣂</w:t>
      </w:r>
      <w:r>
        <w:rPr/>
        <w:t>䩐浗䭨俍礫别㬮䖩癕拂쏂ㅒ깞㇂畳싃쉤䆡츶뭌</w:t>
      </w:r>
      <w:r>
        <w:rPr/>
        <w:t>ꥎ</w:t>
      </w:r>
      <w:r>
        <w:rPr/>
        <w:t>뭲䵦䫂㡅氺㨮딪䥎杘橄玱幎牶浕㯂⏎迂충倥슻⼯녭槍</w:t>
      </w:r>
      <w:r>
        <w:rPr/>
        <w:t>ꕱ</w:t>
      </w:r>
      <w:r>
        <w:rPr/>
        <w:t>캿伶斬㞬쉡쉓</w:t>
      </w:r>
      <w:r>
        <w:rPr/>
        <w:t>⡧</w:t>
      </w:r>
      <w:r>
        <w:rPr/>
        <w:t>쉳渶楤朶⭍砲産㕁⦘䡩㏂슘绎㉧쉄帱瑘</w:t>
      </w:r>
      <w:r>
        <w:rPr/>
        <w:t>⡁⪩♖</w:t>
      </w:r>
      <w:r>
        <w:rPr/>
        <w:t>倰㙘珍庬쉉◂ꅋ唴뭾榘</w:t>
      </w:r>
      <w:r>
        <w:rPr/>
        <w:t>꤫</w:t>
      </w:r>
      <w:r>
        <w:rPr/>
        <w:t>癲慟♎璩磂⬳넳䥬灢丬哂㥇썤椬㝨⹩敞儬ꍣ⦏䵒塄媱檏坋柂숺싂걲⍞圫䄽桪㕏瑗汥卪頺䵬轢뽁㵥嘷</w:t>
      </w:r>
      <w:r>
        <w:rPr/>
        <w:t>ⱴ</w:t>
      </w:r>
      <w:r>
        <w:rPr/>
        <w:t>敩䘷䱕柂⽙扂ㅾ乓潘欭匸㦥ㄺ⻂纣㝰⯂</w:t>
      </w:r>
      <w:r>
        <w:rPr/>
        <w:t>ⴰ⥪</w:t>
      </w:r>
      <w:r>
        <w:rPr/>
        <w:t>䍰縣䱎⨰繌縲㵁敏䅍䦘慔숷슥偄桊㶏䯂㫂㵙쉬⫂슻</w:t>
      </w:r>
      <w:r>
        <w:rPr/>
        <w:t>⡲◂</w:t>
      </w:r>
      <w:r>
        <w:rPr/>
        <w:t>쉴⼷媵</w:t>
      </w:r>
      <w:r>
        <w:rPr/>
        <w:t>Ȿ⨽</w:t>
      </w:r>
      <w:r>
        <w:rPr/>
        <w:t>湭碘썠纱恭쉐⚮晋䤪穾칸䑵亏迂㑱扞㐳뗂䕫䔩䩤橎ꆵ숫쎥牶싂獄쉆ꍕ䭚㤯颩汵䁡䙮쉞䎮⬤㍠倹딴歱䠬奤㐷쉭獾쉮䴴㭆沱♍浡</w:t>
      </w:r>
      <w:r>
        <w:rPr/>
        <w:t>ⵘ</w:t>
      </w:r>
      <w:r>
        <w:rPr/>
        <w:t>썾㜹䭐䚩㩔彴䵇Ⓙ汫輤嗂ꇂ恙坸⩅䩶뇂頤䉓坹皩䆿숭㒏</w:t>
      </w:r>
      <w:r>
        <w:rPr/>
        <w:t>꧂</w:t>
      </w:r>
      <w:r>
        <w:rPr/>
        <w:t>輴㭂怬䝤☻顤瞵癊強稪䗂숱捇杀䡑癈ㅓ⺘飂樱칇</w:t>
      </w:r>
      <w:r>
        <w:rPr/>
        <w:t>Ⰺ⹁</w:t>
      </w:r>
      <w:r>
        <w:rPr/>
        <w:t>⽶㍶帱ㅄ佗暱佸⹶擂쉕넩㉨党伤쉨礤桘㌱숽䡵䶣쉀䱄</w:t>
      </w:r>
      <w:r>
        <w:rPr/>
        <w:t>ꦱ</w:t>
      </w:r>
      <w:r>
        <w:rPr/>
        <w:t>䍔栣潹䌯ꌲ嚘쉎</w:t>
      </w:r>
      <w:r>
        <w:rPr/>
        <w:t>ꗍ꥙</w:t>
      </w:r>
      <w:r>
        <w:rPr/>
        <w:t>䵓㘫祎</w:t>
      </w:r>
      <w:r>
        <w:rPr/>
        <w:t>ꤶ⍢</w:t>
      </w:r>
      <w:r>
        <w:rPr/>
        <w:t>嘵䕇싂塬쉒</w:t>
      </w:r>
      <w:r>
        <w:rPr/>
        <w:t>ⵑ┬</w:t>
      </w:r>
      <w:r>
        <w:rPr/>
        <w:t>뗎䕥婠捪抵┯슿쉩梬⩔쉺㭫瑬</w:t>
      </w:r>
      <w:r>
        <w:rPr/>
        <w:t>꥟</w:t>
      </w:r>
      <w:r>
        <w:rPr/>
        <w:t>㷂</w:t>
      </w:r>
      <w:r>
        <w:rPr/>
        <w:t>ꥀ</w:t>
      </w:r>
      <w:r>
        <w:rPr/>
        <w:t>顐㕚슥䉏䱧毂쉒爪㥯⭔䇂䝇</w:t>
      </w:r>
      <w:r>
        <w:rPr/>
        <w:t>ꥂ</w:t>
      </w:r>
      <w:r>
        <w:rPr/>
        <w:t>䝕佅녊幹⥹熣沥澱숹쉸懃⑆싂扨ꍺ堭䧂扭濂熘䬷採當뇂瑑♨䞘儺攪晘썂姎䉅⨤䈬⏂쉚</w:t>
      </w:r>
      <w:r>
        <w:rPr/>
        <w:t>ⷂ</w:t>
      </w:r>
      <w:r>
        <w:rPr/>
        <w:t>飂㦮䩣怷痂䭵䒿쉴</w:t>
      </w:r>
      <w:r>
        <w:rPr/>
        <w:t>ꖿ</w:t>
      </w:r>
      <w:r>
        <w:rPr/>
        <w:t>䮿⍂洽愦歨䊵漰灃氻뭪䧂ぎ挬뭹뼽㍆橖歰㒻汉䟂⬱㈩奉焬⛂╞쉸쉧嫃</w:t>
      </w:r>
      <w:r>
        <w:rPr/>
        <w:t>⢩</w:t>
      </w:r>
      <w:r>
        <w:rPr/>
        <w:t>種瑷迂励疱䩮扱䜸樵춣敵䬽㭾䭰噰⯂拂뼥僂怰⍪㔬숲昸딥烂嘶믂幷䭰輥싍槎㡔焪塍斬畃습⏂嫃繕揂䍵卂䉪쉧硕烂䁢夣栱⫃䓎厵睅厵䕯쉅⩅係ꥶ䘲⽨쵒痂꥘獇畯⩋儳着⛂䢘ㅃ</w:t>
      </w:r>
      <w:r>
        <w:rPr/>
        <w:t>⠣</w:t>
      </w:r>
      <w:r>
        <w:rPr/>
        <w:t>匮仂埂煋畣뼣樸습䑞繥擎쉵杲쉳剷䵰䠷</w:t>
      </w:r>
      <w:r>
        <w:rPr/>
        <w:t>ꦩ</w:t>
      </w:r>
      <w:r>
        <w:rPr/>
        <w:t>瘤樯敤⪵䑇⑙煭卹睕뾘ヂ嫂顶噃斣숩佺㔯⼽숽갲䵳湘伬玡眶쉎玬䵧컂凂党</w:t>
      </w:r>
      <w:r>
        <w:rPr/>
        <w:t>⢿</w:t>
      </w:r>
      <w:r>
        <w:rPr/>
        <w:t>쏂䝠潨</w:t>
      </w:r>
      <w:r>
        <w:rPr/>
        <w:t>ⱎ</w:t>
      </w:r>
      <w:r>
        <w:rPr/>
        <w:t>仂䩊䥊⭊䅱㙸㝨㵉</w:t>
      </w:r>
      <w:r>
        <w:rPr/>
        <w:t>ꤷ</w:t>
      </w:r>
      <w:r>
        <w:rPr/>
        <w:t>摒楋䵯痂쉎䠹땃쉐湠슘⸱塏숸숤䍐숳偱㥱㭢佶⺿</w:t>
      </w:r>
      <w:r>
        <w:rPr/>
        <w:t>ꕮ┸</w:t>
      </w:r>
      <w:r>
        <w:rPr/>
        <w:t>㧂桵淂⽾㤪쏂湩☨▣颩婾繏숻畳潟燂縵㌶乷埂㬪溣䪏쉪坅疬갳⨱捺暩슩ꌶ揂ヂ⽥㝰⫂䆮㓎㮻医쉬橅⫂䵋䝉㪩⑘湈습掻⹗癒꥙쵲♳깷䵥㑒摥쉑䠰⛂婸</w:t>
      </w:r>
      <w:r>
        <w:rPr/>
        <w:t>ꕫꥁ</w:t>
      </w:r>
      <w:r>
        <w:rPr/>
        <w:t>竂숵⑃</w:t>
      </w:r>
      <w:r>
        <w:rPr/>
        <w:t>ꕦ</w:t>
      </w:r>
      <w:r>
        <w:rPr/>
        <w:t>睫夶偅숦礲喵欴␨</w:t>
      </w:r>
      <w:r>
        <w:rPr/>
        <w:t>ⵡ</w:t>
      </w:r>
      <w:r>
        <w:rPr/>
        <w:t>땂慈⑕慒堽⸻损倽炩晇攵⑾颱䉏べ</w:t>
      </w:r>
      <w:r>
        <w:rPr/>
        <w:t>Ⱶ</w:t>
      </w:r>
      <w:r>
        <w:rPr/>
        <w:t>㭸䁤갭䌺츥⧂婂</w:t>
      </w:r>
      <w:r>
        <w:rPr/>
        <w:t>⡈</w:t>
      </w:r>
      <w:r>
        <w:rPr/>
        <w:t>智栦⑇玘㑉䅶⍤兆䝥礹⑏쉑兘獟摉儨瀰彈搵燂潮䅲⛂䀦焪剚獀敡䲏渻</w:t>
      </w:r>
      <w:r>
        <w:rPr/>
        <w:t>ꕊ</w:t>
      </w:r>
      <w:r>
        <w:rPr/>
        <w:t>쉀쉺啍琽㕔歎⨤癑쉪⫂浘걒䵬쉞䲩㞬</w:t>
      </w:r>
      <w:r>
        <w:rPr/>
        <w:t>ꥋ</w:t>
      </w:r>
      <w:r>
        <w:rPr/>
        <w:t>ꥪ갦畊汥싃䵫杇昳㎵䑮参桌婡쉯싃梘㥇쉮</w:t>
      </w:r>
      <w:r>
        <w:rPr/>
        <w:t>⠴</w:t>
      </w:r>
      <w:r>
        <w:rPr/>
        <w:t>묻⿂䨹䍹妣</w:t>
      </w:r>
      <w:r>
        <w:rPr/>
        <w:t>꧂</w:t>
      </w:r>
      <w:r>
        <w:rPr/>
        <w:t>楅걏</w:t>
      </w:r>
      <w:r>
        <w:rPr/>
        <w:t>ꤽ</w:t>
      </w:r>
      <w:r>
        <w:rPr/>
        <w:t>獏ꍠ秂␷桐番呃澮녕㵪㪿奰䍧稬戯瓍ㄊ稪뭓</w:t>
      </w:r>
      <w:r>
        <w:rPr/>
        <w:t>ⷂ</w:t>
      </w:r>
      <w:r>
        <w:rPr/>
        <w:t>슩ꏂ䂥卯쉏櫂吱䈷刨焽攺櫂穚⩇で矂䋎暻묷뭟輪绎搶ꅕ颱⨤⑁啱</w:t>
      </w:r>
      <w:r>
        <w:rPr/>
        <w:t>⠱</w:t>
      </w:r>
      <w:r>
        <w:rPr/>
        <w:t>桖䧎䨤㡺</w:t>
      </w:r>
      <w:r>
        <w:rPr/>
        <w:t>ꥍ</w:t>
      </w:r>
      <w:r>
        <w:rPr/>
        <w:t>䅇ꅷ②慹</w:t>
      </w:r>
      <w:r>
        <w:rPr/>
        <w:t>⠻</w:t>
      </w:r>
      <w:r>
        <w:rPr/>
        <w:t>泂顮䁑ꍴ</w:t>
      </w:r>
      <w:r>
        <w:rPr/>
        <w:t>ⴰ</w:t>
      </w:r>
      <w:r>
        <w:rPr/>
        <w:t>㡹搮⽚䫂唽珂쉭溿祸⺩갺䖘㍈迂쉄稦佞眸쉫湶汀숬晣䩄此竂⍳吱㙠瑬秂坥归㭊숺㭞썴㝅⑭啮䠹顥湤刭ㅗ</w:t>
      </w:r>
      <w:r>
        <w:rPr/>
        <w:t>⡘</w:t>
      </w:r>
      <w:r>
        <w:rPr/>
        <w:t>숫녷䥤숣㕇⯂櫎楰䱺坳㵕枮嗂繉景溘䕅佲僂㜥㘱櫂奵喏瘻㩔㊡츶떿縰숺숣䠷扅楄䆘䝚呇朰⍩㪩婙硚婦䢿䄪⵭䑯╘䝗琺呣浺歋瞮䉆䄤幵䭏䭚㇎抩敁圤㖬拂칢ꅚ䑸</w:t>
      </w:r>
      <w:r>
        <w:rPr/>
        <w:t>ꕤ</w:t>
      </w:r>
      <w:r>
        <w:rPr/>
        <w:t>쵟䭥嘬奕숴揂椩䱡뗎䴵囃搯싂杵슣꤮啮歅</w:t>
      </w:r>
      <w:r>
        <w:rPr/>
        <w:t>Ɽ</w:t>
      </w:r>
      <w:r>
        <w:rPr/>
        <w:t>건厏</w:t>
      </w:r>
      <w:r>
        <w:rPr/>
        <w:t>ꤱ</w:t>
      </w:r>
      <w:r>
        <w:rPr/>
        <w:t>뼥㩓株ꅹ⩱싂便啪佢䡶㯂䍌⩊㉖曂쉒쎩㩖⍍썳⍹딵㠰곂</w:t>
      </w:r>
      <w:r>
        <w:rPr/>
        <w:t>꧂</w:t>
      </w:r>
      <w:r>
        <w:rPr/>
        <w:t>辏</w:t>
      </w:r>
      <w:r>
        <w:rPr/>
        <w:t>ꦘ</w:t>
      </w:r>
      <w:r>
        <w:rPr/>
        <w:t>㵫뗂⩘䐬䆱</w:t>
      </w:r>
      <w:r>
        <w:rPr/>
        <w:t>ꕖ</w:t>
      </w:r>
      <w:r>
        <w:rPr/>
        <w:t>䁓堫漨癡囂匤㕺⽳놻땠囂⩅ꌶ숵</w:t>
      </w:r>
      <w:r>
        <w:rPr/>
        <w:t>ⵁ☯</w:t>
      </w:r>
      <w:r>
        <w:rPr/>
        <w:t>ⲱ</w:t>
      </w:r>
      <w:r>
        <w:rPr/>
        <w:t>쉳숩</w:t>
      </w:r>
      <w:r>
        <w:rPr/>
        <w:t>Ⳃ</w:t>
      </w:r>
      <w:r>
        <w:rPr/>
        <w:t>䈭䝕㑷ꅫ㍚쉏♰捰祖</w:t>
      </w:r>
      <w:r>
        <w:rPr/>
        <w:t>ⵟ</w:t>
      </w:r>
      <w:r>
        <w:rPr/>
        <w:t>㍅甦歏㙥⨪㠭㈲쉬瀺</w:t>
      </w:r>
      <w:r>
        <w:rPr/>
        <w:t>⠻</w:t>
      </w:r>
      <w:r>
        <w:rPr/>
        <w:t>扊╭彍⎮뭅則㌻㙫琫땤卤坌ꥭ㜥</w:t>
      </w:r>
      <w:r>
        <w:rPr/>
        <w:t>Ⱶ꥾</w:t>
      </w:r>
      <w:r>
        <w:rPr/>
        <w:t>繈刻싂♥總搮</w:t>
      </w:r>
      <w:r>
        <w:rPr/>
        <w:t>ꥉ</w:t>
      </w:r>
      <w:r>
        <w:rPr/>
        <w:t>딻甽ꥩ䅯攭㍩䌣ꍊ쉚佀쵀⥭⩷䄥㍋㠳弫奚祇纩瓂塲橱싍㬹戦쉥䭾敢◃椣㍉㏂梱䘲ず秎⧂枻</w:t>
      </w:r>
      <w:r>
        <w:rPr/>
        <w:t>ⷂ</w:t>
      </w:r>
      <w:r>
        <w:rPr/>
        <w:t>佔㙖쉬匷슏搻乗ꌬ⬻稤뭸兩睅柂癒津䃍쵥乪</w:t>
      </w:r>
      <w:r>
        <w:rPr/>
        <w:t>ꥊ</w:t>
      </w:r>
      <w:r>
        <w:rPr/>
        <w:t>쵺쉶껂</w:t>
      </w:r>
      <w:r>
        <w:rPr/>
        <w:t>⢘</w:t>
      </w:r>
      <w:r>
        <w:rPr/>
        <w:t>숤╇䒱쉌㷂쉸⦮슡슻熿慂愺亣걡侬弤䜪支瑨</w:t>
      </w:r>
      <w:r>
        <w:rPr/>
        <w:t>⡫</w:t>
      </w:r>
      <w:r>
        <w:rPr/>
        <w:t>㥪</w:t>
      </w:r>
      <w:r>
        <w:rPr/>
        <w:t>ꕑ</w:t>
      </w:r>
      <w:r>
        <w:rPr/>
        <w:t>湕뿂</w:t>
      </w:r>
      <w:r>
        <w:rPr/>
        <w:t>ⶩ⩐</w:t>
      </w:r>
      <w:r>
        <w:rPr/>
        <w:t>秂正怱十⬤䮣</w:t>
      </w:r>
      <w:r>
        <w:rPr/>
        <w:t>ꖣ</w:t>
      </w:r>
      <w:r>
        <w:rPr/>
        <w:t>乖歀츸塉㵶䀤⭩⨨긭晗⚱뽄ㄶ璩䊵弻䄳묯쉢⿃戫쉺쉶슿夷䭈㉃嘬橐䅟싂䗃收煮걨㒻</w:t>
      </w:r>
      <w:r>
        <w:rPr/>
        <w:t>⡃</w:t>
      </w:r>
      <w:r>
        <w:rPr/>
        <w:t>䘳煃䵷㜻䠱䥅䁲땄⿂숶瞱桹塦㒡偏</w:t>
      </w:r>
      <w:r>
        <w:rPr/>
        <w:t>ꕋ</w:t>
      </w:r>
      <w:r>
        <w:rPr/>
        <w:t>㇂쉢䋂⬯ꅗ㌲</w:t>
      </w:r>
      <w:r>
        <w:rPr/>
        <w:t>ꤱ</w:t>
      </w:r>
      <w:r>
        <w:rPr/>
        <w:t>䕹㛂싂격㕠⍃顸㎏딫쉑汢뽮</w:t>
      </w:r>
    </w:p>
    <w:p>
      <w:pPr>
        <w:pStyle w:val="PreformattedText"/>
        <w:bidi w:val="0"/>
        <w:spacing w:before="0" w:after="0"/>
        <w:jc w:val="left"/>
        <w:rPr/>
      </w:pPr>
      <w:r>
        <w:rPr/>
        <w:t>싃쵇㐪恭倬壂뭅恫煪懂</w:t>
      </w:r>
      <w:r>
        <w:rPr/>
        <w:t>ꤣ</w:t>
      </w:r>
      <w:r>
        <w:rPr/>
        <w:t>䙔</w:t>
      </w:r>
      <w:r>
        <w:rPr/>
        <w:t>Ⳏ</w:t>
      </w:r>
      <w:r>
        <w:rPr/>
        <w:t>쌴为楙乂頷㵧쵔浏⨺睶Ⓜ㴶㐲㪬쉁ꍅ轃桰偌敊쉔䍡䮥䍷匬⨻顋穂㭒묤</w:t>
      </w:r>
      <w:r>
        <w:rPr/>
        <w:t>꤫</w:t>
      </w:r>
      <w:r>
        <w:rPr/>
        <w:t>쉷毂썓䑴䙘쉳䗍숥䩠拍䱏⸲쉆㩟䉔溻堺䜊숮숨敊牷ꄵ쉗䖬顷摃噖僂䝘歵ㄱ乨䕤坸</w:t>
      </w:r>
      <w:r>
        <w:rPr/>
        <w:t>⠣</w:t>
      </w:r>
      <w:r>
        <w:rPr/>
        <w:t>뭔哂竎䱲ꄨ剨捱⯂楣싎뭳䅖偸쉩桉䍬慚剫桪䶿眶䃃暘祑싂쉡硨㝱㌪輹咏㛎歅䉌摠卵挥墩⽥咻믂䡹䭈쏂</w:t>
      </w:r>
      <w:r>
        <w:rPr/>
        <w:t>ꕉ</w:t>
      </w:r>
      <w:r>
        <w:rPr/>
        <w:t>㙵摪㌹セ♎쉉ꅩ⍤긽깎枵䧃䉪恮杵╒ꆬ夬깦쎘깮숰쉌つ㐪帴凃儽晱⩦</w:t>
      </w:r>
      <w:r>
        <w:rPr/>
        <w:t>⠣⥑</w:t>
      </w:r>
      <w:r>
        <w:rPr/>
        <w:t>꧂</w:t>
      </w:r>
      <w:r>
        <w:rPr/>
        <w:t>兖문⹮瑡⸩奦쌨㬥桊ぱ쉣䷂</w:t>
      </w:r>
      <w:r>
        <w:rPr/>
        <w:t>ꗂ</w:t>
      </w:r>
      <w:r>
        <w:rPr/>
        <w:t>䇃쉭匱楮䙬</w:t>
      </w:r>
      <w:r>
        <w:rPr/>
        <w:t>ꕁ</w:t>
      </w:r>
      <w:r>
        <w:rPr/>
        <w:t>숣⭬싂捆⑄⼭숵㑩侻⺥湨쉍뾬╲幊儻㶮⼳澥斩啁숭⩴瀽顐伺싂쵳瑨⥖没瀮ㄣ쉾넷懂砺案숴䅍쉕片쉆窿涱깩㠪偂⨰桍㑟</w:t>
      </w:r>
      <w:r>
        <w:rPr/>
        <w:t>ⱙ</w:t>
      </w:r>
      <w:r>
        <w:rPr/>
        <w:t>땖䩮塊⩩㉧싂␭</w:t>
      </w:r>
      <w:r>
        <w:rPr/>
        <w:t>ꕬ</w:t>
      </w:r>
      <w:r>
        <w:rPr/>
        <w:t>猴橍쉪ꍱ硄숺슥帴顱㥧瀱⑮䪣㕺爦爺⬲匦顐轙穎稨</w:t>
      </w:r>
      <w:r>
        <w:rPr/>
        <w:t>ꥃ</w:t>
      </w:r>
      <w:r>
        <w:rPr/>
        <w:t>〵敓颵敂倪恚㝤⹹澿땊汃匴䑴䕱悱넩係┬䂵碮櫂敌檥幺숷颡歾晋䠫狂╶朮〸싂㧂瀪뽀懎稰싂桍䝪슩䙈顓㕵䮬剩悘</w:t>
      </w:r>
      <w:r>
        <w:rPr/>
        <w:t>⡷</w:t>
      </w:r>
      <w:r>
        <w:rPr/>
        <w:t>ギ썶⼩扰촶嚻䳂♑⌥摐싂㙸㭶ꅰ⦻㑌⍱䣂珂썬㐬硚㩊别桢乖剚쵞슩㑉</w:t>
      </w:r>
      <w:r>
        <w:rPr/>
        <w:t>ⴹ</w:t>
      </w:r>
      <w:r>
        <w:rPr/>
        <w:t>瘣</w:t>
      </w:r>
      <w:r>
        <w:rPr/>
        <w:t>ꤻ</w:t>
      </w:r>
      <w:r>
        <w:rPr/>
        <w:t>惂漷┸妱갲椮ꌻ婏칥쉴余쉋楘䑫猪潗乃扏墱䥈匸扃␭痎塢</w:t>
      </w:r>
      <w:r>
        <w:rPr/>
        <w:t>ꗂ</w:t>
      </w:r>
      <w:r>
        <w:rPr/>
        <w:t>竂瑷뽑燎㔬汞煷䪿䉯</w:t>
      </w:r>
      <w:r>
        <w:rPr/>
        <w:t>Ⱡ</w:t>
      </w:r>
      <w:r>
        <w:rPr/>
        <w:t>쉗䑰䠤㴨僃ꅸꌶ华</w:t>
      </w:r>
      <w:r>
        <w:rPr/>
        <w:t>ꥍ</w:t>
      </w:r>
      <w:r>
        <w:rPr/>
        <w:t>䍍橎</w:t>
      </w:r>
      <w:r>
        <w:rPr/>
        <w:t>⡞</w:t>
      </w:r>
      <w:r>
        <w:rPr/>
        <w:t>歴槍癊㪻淂庡硥䙙㉥⩉ꍚ㐬㐥䠨弽⼹䛂㗃猭湟⒘䭬䡭⪥깯䋂憮栶浯瑅㉂䖵쉂愽ꥮ㝪쉟⌺唯滂㡌䙗彌吣썟⌤廂⚮뼣쉱㉙伹▿䴫呂塄勂</w:t>
      </w:r>
      <w:r>
        <w:rPr/>
        <w:t>⡏</w:t>
      </w:r>
      <w:r>
        <w:rPr/>
        <w:t>剆㪩偗⫂숬幋徥걞</w:t>
      </w:r>
      <w:r>
        <w:rPr/>
        <w:t>ꥑ</w:t>
      </w:r>
      <w:r>
        <w:rPr/>
        <w:t>爭놵偨唻땢䬱⍔㐪칀伭剗䒏䅦坠垿ガ圸䙔䩉䵡牗摡转殻ꎬ䔸炬攽⛂痂杬쵯慷䨽夶캬ꍪ䕚䀴坣ꅃ䝆⼣杇瑭儹숩朶뽱戺丨싂쵖幚䌽嫂壂♏</w:t>
      </w:r>
      <w:r>
        <w:rPr/>
        <w:t>ⲱ</w:t>
      </w:r>
      <w:r>
        <w:rPr/>
        <w:t>捯䵫</w:t>
      </w:r>
      <w:r>
        <w:rPr/>
        <w:t>ꔥ</w:t>
      </w:r>
      <w:r>
        <w:rPr/>
        <w:t>⽔伩繮쉋⽾祇洰捥쵯䓂䞩慌⒡싃춏杀㥒ꍙ䑯㙫轄塟啩歺</w:t>
      </w:r>
      <w:r>
        <w:rPr/>
        <w:t>ⵋ</w:t>
      </w:r>
      <w:r>
        <w:rPr/>
        <w:t>숶㔩숺怬愻ぶ⹆碵ꍬ</w:t>
      </w:r>
      <w:r>
        <w:rPr/>
        <w:t>ꤥ</w:t>
      </w:r>
      <w:r>
        <w:rPr/>
        <w:t>䣂摄</w:t>
      </w:r>
      <w:r>
        <w:rPr/>
        <w:t>ꦏ</w:t>
      </w:r>
      <w:r>
        <w:rPr/>
        <w:t>顮♠炮⑋㙹畎氫摸瘱촨䖣熩ꅵ㕇㠰權㒮迃犮㡧캵ꄦ但㩘僂幘嚬촸꺮窵㖥딲灪ㅙ䵑䈰輸䰫椣㠰㥣㴭呴㙄숴</w:t>
      </w:r>
      <w:r>
        <w:rPr/>
        <w:t>ꔪ♬</w:t>
      </w:r>
      <w:r>
        <w:rPr/>
        <w:t>獂戤곂澥격땊勍棂쉧憥썈㷂丯慅瘽싂偬涡뽓䒮썵本⍉쉱倫䴸깍眪徏祉䱴땈煇</w:t>
      </w:r>
      <w:r>
        <w:rPr/>
        <w:t>꧂</w:t>
      </w:r>
      <w:r>
        <w:rPr/>
        <w:t>繲䡁剢♈ㅗ쉦濂垱㘳긤ꅀ㨻抮믂㜩嘳奲⑰扠堸嘪◂撿㔨⸮䝢戱䱎㴩灧は쉊㥩坮㩸㕃梿⹾㯂</w:t>
      </w:r>
      <w:r>
        <w:rPr/>
        <w:t>ⵊ</w:t>
      </w:r>
      <w:r>
        <w:rPr/>
        <w:t>轠〥</w:t>
      </w:r>
      <w:r>
        <w:rPr/>
        <w:t>Ⳃ</w:t>
      </w:r>
      <w:r>
        <w:rPr/>
        <w:t>稱䅨쉊ꌳㅖ㤱並숱吽긨慺㕹⪣恦ㅗ啉硍㑙柎숯潣䍌슩㍇慐塑숵繱쉑쉴뭦⧂䝹噺漸곂弽轚冡䀷⽎浔쉊깇쉾쉷쉒뭢䕆갬獷䴫⻍딩湩㋂</w:t>
      </w:r>
      <w:r>
        <w:rPr/>
        <w:t>ⳃ⎘</w:t>
      </w:r>
      <w:r>
        <w:rPr/>
        <w:t>纩礯ꄴ䓂幏栩撡뭴搥祑꥚煱迂쉒㡷摀ꍱ쉰␤쉚쉱頷䚥畫繦뽐捒椩ꅚ櫂煮㊻䬮〪価㍘썩䑭⻂憩㑇䁙⼤扌殩㗂</w:t>
      </w:r>
      <w:r>
        <w:rPr/>
        <w:t>ⲥ</w:t>
      </w:r>
      <w:r>
        <w:rPr/>
        <w:t>䲡砫硅佖㨽㣂囂䷂썀</w:t>
      </w:r>
      <w:r>
        <w:rPr/>
        <w:t>ꦻ</w:t>
      </w:r>
      <w:r>
        <w:rPr/>
        <w:t>辩䥯弲쉧䕩㭈</w:t>
      </w:r>
      <w:r>
        <w:rPr/>
        <w:t>ꦥ</w:t>
      </w:r>
      <w:r>
        <w:rPr/>
        <w:t>㝠컎頦幄頴㡀㔹䡥㓂噩ꄤ浩亱</w:t>
      </w:r>
      <w:r>
        <w:rPr/>
        <w:t>ꦡꦣꥉ</w:t>
      </w:r>
      <w:r>
        <w:rPr/>
        <w:t>恺쉠㫂뼥炵</w:t>
      </w:r>
      <w:r>
        <w:rPr/>
        <w:t>⠣</w:t>
      </w:r>
      <w:r>
        <w:rPr/>
        <w:t>㞩坣卞挣㩕䅑㟂쉤䋎녇搲ㆩ侣</w:t>
      </w:r>
      <w:r>
        <w:rPr/>
        <w:t>ⱞ</w:t>
      </w:r>
      <w:r>
        <w:rPr/>
        <w:t>暣숴皬晘䡫摀啋쉱쉑⍃⼸䁠牔쉑兙╕ꌣ䧂甽渤䀮㭅潖挩恇ꥮ癲朷渫晤㵥㙫</w:t>
      </w:r>
      <w:r>
        <w:rPr/>
        <w:t>⡗</w:t>
      </w:r>
      <w:r>
        <w:rPr/>
        <w:t>济媵갭恀眪晣參뭵劏숫础뭢㎮숳幊顨</w:t>
      </w:r>
      <w:r>
        <w:rPr/>
        <w:t>꤭</w:t>
      </w:r>
      <w:r>
        <w:rPr/>
        <w:t>啖朳湦桇⩓</w:t>
      </w:r>
      <w:r>
        <w:rPr/>
        <w:t>ꖩ</w:t>
      </w:r>
      <w:r>
        <w:rPr/>
        <w:t>기⑹湇祅</w:t>
      </w:r>
      <w:r>
        <w:rPr/>
        <w:t>ꤥ</w:t>
      </w:r>
      <w:r>
        <w:rPr/>
        <w:t>쉺⨫焰㵹습坈⑔瀶칲祰ꇂ숽捌</w:t>
      </w:r>
      <w:r>
        <w:rPr/>
        <w:t>ꥈ</w:t>
      </w:r>
      <w:r>
        <w:rPr/>
        <w:t>塮뮻㛂圭㴽纡</w:t>
      </w:r>
      <w:r>
        <w:rPr/>
        <w:t>ⵎ</w:t>
      </w:r>
      <w:r>
        <w:rPr/>
        <w:t>扫쉐쵍ꎣ幹橠썳挺佣塚㦏呖숽캏顆制殩껂塶싂䣂</w:t>
      </w:r>
      <w:r>
        <w:rPr/>
        <w:t>ꕊ</w:t>
      </w:r>
      <w:r>
        <w:rPr/>
        <w:t>㦻愺⹏橪⸷숺</w:t>
      </w:r>
      <w:r>
        <w:rPr/>
        <w:t>꧂</w:t>
      </w:r>
      <w:r>
        <w:rPr/>
        <w:t>盍⩹潔炩煌⍞깕啇쉬場㘷均桠㐪㍎画〲癲惂庵渥䢣䳂㥨㘰堸</w:t>
      </w:r>
      <w:r>
        <w:rPr/>
        <w:t>ꥍ</w:t>
      </w:r>
      <w:r>
        <w:rPr/>
        <w:t>晠繱穳</w:t>
      </w:r>
      <w:r>
        <w:rPr/>
        <w:t>⠮</w:t>
      </w:r>
      <w:r>
        <w:rPr/>
        <w:t>쉒쉴䎱汢곂</w:t>
      </w:r>
      <w:r>
        <w:rPr/>
        <w:t>꤭</w:t>
      </w:r>
      <w:r>
        <w:rPr/>
        <w:t>㵓拂䁮⪱䐯</w:t>
      </w:r>
      <w:r>
        <w:rPr/>
        <w:t>Ⲭ</w:t>
      </w:r>
      <w:r>
        <w:rPr/>
        <w:t>㤴</w:t>
      </w:r>
      <w:r>
        <w:rPr/>
        <w:t>Ⱚ</w:t>
      </w:r>
      <w:r>
        <w:rPr/>
        <w:t>ꦣ</w:t>
      </w:r>
      <w:r>
        <w:rPr/>
        <w:t>䌴轇嘶╧♺牷攷沣揎ㅺ쉥䰲</w:t>
      </w:r>
      <w:r>
        <w:rPr/>
        <w:t>ꕺ</w:t>
      </w:r>
      <w:r>
        <w:rPr/>
        <w:t>㐺穰♍暥顟㔴⑑♒秂넲꧎䵗⏂㉮䃂祺啲싂㭁接怸捫쉇⧂救欩䨷吹祍숽㐭洬⽂じ숲珂颮䑴쉱거쉺쵂딲欽㞬䱉⭑⶘숸슬塥䝑灹栰熬痃뗍听睕⺻숬┪슿䣂숤癅⍀潶칓㘱媻硋垬♀㙋㔊咩⫂㜪晘땊幤睪敌</w:t>
      </w:r>
      <w:r>
        <w:rPr/>
        <w:t>Ⲙ</w:t>
      </w:r>
      <w:r>
        <w:rPr/>
        <w:t>搵參䔦숱⍔祐璏䱯㫂⻂甦狍쉗숵繀</w:t>
      </w:r>
      <w:r>
        <w:rPr/>
        <w:t>⣂</w:t>
      </w:r>
      <w:r>
        <w:rPr/>
        <w:t>剐瑊惂㦘稸⽄촱⨭恰⽕摷⩄婎㩕䭚呈湷넳⩉庻桟쉍♇㑀矂</w:t>
      </w:r>
      <w:r>
        <w:rPr/>
        <w:t>⡟</w:t>
      </w:r>
      <w:r>
        <w:rPr/>
        <w:t>䍾䡗㔸</w:t>
      </w:r>
      <w:r>
        <w:rPr/>
        <w:t>⠺</w:t>
      </w:r>
      <w:r>
        <w:rPr/>
        <w:t>㓂떵</w:t>
      </w:r>
      <w:r>
        <w:rPr/>
        <w:t>ꕨ</w:t>
      </w:r>
      <w:r>
        <w:rPr/>
        <w:t>츲湺슻卟긶⦥</w:t>
      </w:r>
      <w:r>
        <w:rPr/>
        <w:t>ⱞ</w:t>
      </w:r>
      <w:r>
        <w:rPr/>
        <w:t>晊촫幓♏㑘쉦⫂칆曂瘨쵳䐪縸␬䂡類彲겘啣轫⹥䘽䱏㋂怯䡱参녾갥恓ꥷ⬬〺⻂匪쉦숲쉲敬汇뮱ꍶ倮㥸繃ㄽ쵂癟伤橡㙠</w:t>
      </w:r>
      <w:r>
        <w:rPr/>
        <w:t>ꕌꤪ</w:t>
      </w:r>
      <w:r>
        <w:rPr/>
        <w:t>朽⪿汇뗃换㠶㘸潎拂獘㞣㝡ꅄ杪㕮⽏╆⾵歧䥔갭췂⑨쉫숱堲⥒숪䉏슩塄</w:t>
      </w:r>
      <w:r>
        <w:rPr/>
        <w:t>Ⱛ</w:t>
      </w:r>
      <w:r>
        <w:rPr/>
        <w:t>癌═䁈⫂慶乡䅳깎恖皏䝇땣뗂⽞猨뗂쉡㨭塏</w:t>
      </w:r>
      <w:r>
        <w:rPr/>
        <w:t>ⵗ</w:t>
      </w:r>
      <w:r>
        <w:rPr/>
        <w:t>쉄싂垬楄쉀扌⑰噄灗庵㄰䁌䯂숦䬩噙</w:t>
      </w:r>
      <w:r>
        <w:rPr/>
        <w:t>⡖</w:t>
      </w:r>
      <w:r>
        <w:rPr/>
        <w:t>珂犥䷂畡⭪壂硣潉帪㝾</w:t>
      </w:r>
      <w:r>
        <w:rPr/>
        <w:t>ꤴ⹚ꔽ</w:t>
      </w:r>
      <w:r>
        <w:rPr/>
        <w:t>ⱉ</w:t>
      </w:r>
      <w:r>
        <w:rPr/>
        <w:t>卹땆䰯⨳扩⍟绂旂⪵㔻</w:t>
      </w:r>
      <w:r>
        <w:rPr/>
        <w:t>Ⱡ</w:t>
      </w:r>
      <w:r>
        <w:rPr/>
        <w:t>㪻쵋㙇南梿쉸唫穟暥뽺츥⩧䀳숦盃囂쉐㉟獰곂䜯㝋쉮妵ㄹ㩶⭉匹㥂類捓넪</w:t>
      </w:r>
      <w:r>
        <w:rPr/>
        <w:t>꤯</w:t>
      </w:r>
      <w:r>
        <w:rPr/>
        <w:t>䍚슥⩟坢묪竂畬奐桡쉄⥫䑎ㅆ愫뽕</w:t>
      </w:r>
      <w:r>
        <w:rPr/>
        <w:t>ꦩ</w:t>
      </w:r>
      <w:r>
        <w:rPr/>
        <w:t>䡵㉆桙唭劬㠶砪캮숶</w:t>
      </w:r>
      <w:r>
        <w:rPr/>
        <w:t>꧍</w:t>
      </w:r>
      <w:r>
        <w:rPr/>
        <w:t>橲㩱睊䁮</w:t>
      </w:r>
      <w:r>
        <w:rPr/>
        <w:t>⡟⫂</w:t>
      </w:r>
      <w:r>
        <w:rPr/>
        <w:t>昴泃㝣슩㵅朤撥㭟䅭긶꥙礷㘩歔杬噡⹮썍ꌩ灘␥㶩噸⭓灧䘯㬴搶땪㜫䩚</w:t>
      </w:r>
      <w:r>
        <w:rPr/>
        <w:t>ⱐ</w:t>
      </w:r>
      <w:r>
        <w:rPr/>
        <w:t>숫䵯瑺䑟싂帩䁾倬硉숶㠭硧夨珂⸳㵯焩摭丸⩺쵎彧쉥숫潋轎癡剬쉸㥭</w:t>
      </w:r>
      <w:r>
        <w:rPr/>
        <w:t>ꥒ</w:t>
      </w:r>
      <w:r>
        <w:rPr/>
        <w:t>暥母뽒灃╒嗂挩뭩⩰쉮㙦磂湱楓㙁戯䰷噓쌩ケ쉁涿ꍃ癧뗂䑉ꌯ繌潸</w:t>
      </w:r>
      <w:r>
        <w:rPr/>
        <w:t>ꕴ꧂</w:t>
      </w:r>
      <w:r>
        <w:rPr/>
        <w:t>桧⥘畎畇稩⶿敡婁䥳䤲츻飂睧䤻⬹璻</w:t>
      </w:r>
      <w:r>
        <w:rPr/>
        <w:t>ꥇ</w:t>
      </w:r>
      <w:r>
        <w:rPr/>
        <w:t>츽㞘疩懂唶䇎</w:t>
      </w:r>
      <w:r>
        <w:rPr/>
        <w:t>⡩</w:t>
      </w:r>
      <w:r>
        <w:rPr/>
        <w:t>㔷㑌愦䒬栻♤숣祎</w:t>
      </w:r>
      <w:r>
        <w:rPr/>
        <w:t>ꥃ</w:t>
      </w:r>
      <w:r>
        <w:rPr/>
        <w:t>祧뽈瀹摺塏沣咬㩅╇녬檩婔㒏猪灂ど숽㍡㉠쉙玬䝡焬牫㖡╚年쉠歍㖥䐰⵨剡䙖戴戳䡑걪畅숩녦</w:t>
      </w:r>
      <w:r>
        <w:rPr/>
        <w:t>ꕍ</w:t>
      </w:r>
      <w:r>
        <w:rPr/>
        <w:t>슏꥘媬潘慱칶㒏␦忂숷睤敔쉍녅⴨匤䄬灡杧㦵䝓潲䵣奒榩前⍬⭥ꇂ</w:t>
      </w:r>
      <w:r>
        <w:rPr/>
        <w:t>ꥍ</w:t>
      </w:r>
      <w:r>
        <w:rPr/>
        <w:t>슩⭢噤央ㄴ顉㝧</w:t>
      </w:r>
      <w:r>
        <w:rPr/>
        <w:t>꤫</w:t>
      </w:r>
      <w:r>
        <w:rPr/>
        <w:t>轲┺⩭쉢㘶㭉⸴⌭㥓⤭쉑䵱㉰㭴䲥뭘祃쉆迂楷䚩祹⽓㕵杌強♑⨊㢬歙䋂䵓䐷</w:t>
      </w:r>
      <w:r>
        <w:rPr/>
        <w:t>ⷂ</w:t>
      </w:r>
      <w:r>
        <w:rPr/>
        <w:t>㤲◂숪奠杨硇</w:t>
      </w:r>
      <w:r>
        <w:rPr/>
        <w:t>ꥀ</w:t>
      </w:r>
      <w:r>
        <w:rPr/>
        <w:t>ⱅ</w:t>
      </w:r>
      <w:r>
        <w:rPr/>
        <w:t>繘</w:t>
      </w:r>
      <w:r>
        <w:rPr/>
        <w:t>ꕬ</w:t>
      </w:r>
      <w:r>
        <w:rPr/>
        <w:t>啹䑸쉍辡㝞夽啢⵨슥椤佞縥쉫㩡厮⼬媩晙楦㭒䐲䥒硏繅ꅉ놥땰싍䥵㘺癵⭹仂㬻漸搷娲</w:t>
      </w:r>
      <w:r>
        <w:rPr/>
        <w:t>ꦮ</w:t>
      </w:r>
      <w:r>
        <w:rPr/>
        <w:t>块摧⑁侣㑅华Ⓙ曂䐪䙌洹䨦剩⭂㵋㥘㬩儰关婀佉乎</w:t>
      </w:r>
      <w:r>
        <w:rPr/>
        <w:t>ꥀ</w:t>
      </w:r>
      <w:r>
        <w:rPr/>
        <w:t>嘬䦬愪䕳琯硲뼥爷㪻砩皮ꥫ捂䍺彅㉥⨭䩀珂기쉔橉䎮⹂뽹乸滂칋ꇂ䪘㒵</w:t>
      </w:r>
      <w:r>
        <w:rPr/>
        <w:t>ꖬ</w:t>
      </w:r>
      <w:r>
        <w:rPr/>
        <w:t>敨穎네䅨桅</w:t>
      </w:r>
      <w:r>
        <w:rPr/>
        <w:t>Ⲙ⑟</w:t>
      </w:r>
      <w:r>
        <w:rPr/>
        <w:t>䭰滎숭딲嚩偫繺硯瑺埍姂ꍇ恙睹条䅷桪䐷䊩넸婬梱㥭楮㌱⩗䅎숥䬲䌸䥺묥男ꌯ偋浞旍吴⍤䷂中⭈㔳쉤숯旂ꄸ칺⼨䃃壎걫깺⑌쉡䢱╄◂澥걄毂쉘㉂ꄺ깁抱⨤숱┨⤦祮䅗ꇂ깡쵘⭹滂䥲숳싂ꄤ乙㎿숯㨬⨣䕍슡</w:t>
      </w:r>
      <w:r>
        <w:rPr/>
        <w:t>Ⱚ</w:t>
      </w:r>
      <w:r>
        <w:rPr/>
        <w:t>太潷帴╋㶱⽵浙晔䰽丳</w:t>
      </w:r>
      <w:r>
        <w:rPr/>
        <w:t>⡥</w:t>
      </w:r>
      <w:r>
        <w:rPr/>
        <w:t>恣㵲䩭戮灖愮쉩地䆵熘슡♟輮꥙숬⸣影쉨湌煌䵋吱⩪䕅㟎䵎刳㩞쉢싂浒欮깷쉮楃䋃汒憱顧䙀匫桕灙ㅵ炮杦</w:t>
      </w:r>
      <w:r>
        <w:rPr/>
        <w:t>ⵠ</w:t>
      </w:r>
      <w:r>
        <w:rPr/>
        <w:t>칊䀬卧婇㎮穸㕺畟</w:t>
      </w:r>
      <w:r>
        <w:rPr/>
        <w:t>ꔪ</w:t>
      </w:r>
      <w:r>
        <w:rPr/>
        <w:t>숺礩㩰奭䱍</w:t>
      </w:r>
      <w:r>
        <w:rPr/>
        <w:t>ⱟⱓ</w:t>
      </w:r>
      <w:r>
        <w:rPr/>
        <w:t>漯⥕䁗㬰睪슻⩱煵㙴䭳싂歶煃摫疿</w:t>
      </w:r>
      <w:r>
        <w:rPr/>
        <w:t>⠸</w:t>
      </w:r>
      <w:r>
        <w:rPr/>
        <w:t>噏뗂◂㓂⧂卋慲恚쏂㥯活帺쉷</w:t>
      </w:r>
      <w:r>
        <w:rPr/>
        <w:t>ⲻ</w:t>
      </w:r>
      <w:r>
        <w:rPr/>
        <w:t>轂䙑슱参桡숻顆旂晃㵺捴꧎쉒칎⑖圲</w:t>
      </w:r>
      <w:r>
        <w:rPr/>
        <w:t>ꤷ</w:t>
      </w:r>
      <w:r>
        <w:rPr/>
        <w:t>瑩䱄⯂㪿坰娥㈥倦曂䔥䵃칁禿偸숯⧂洪䡠漩䥊㝮칂갥뮿器숵㉗곂䆩猳</w:t>
      </w:r>
      <w:r>
        <w:rPr/>
        <w:t>꧂</w:t>
      </w:r>
      <w:r>
        <w:rPr/>
        <w:t>琸㭕畔넥㩌䞣䏂眻⹵傩⼸物穯繠䱗䦮</w:t>
      </w:r>
      <w:r>
        <w:rPr/>
        <w:t>ꔩ⵫</w:t>
      </w:r>
      <w:r>
        <w:rPr/>
        <w:t>晉爯䌭䪿䡳칫䕓欬慎戥믃祵땢㩯彚䗂倣啳</w:t>
      </w:r>
      <w:r>
        <w:rPr/>
        <w:t>Ⳃ</w:t>
      </w:r>
      <w:r>
        <w:rPr/>
        <w:t>숭䖵媩穄싂偨噶福숺渨礴쉒㝸⸭㐱烂☦捬</w:t>
      </w:r>
      <w:r>
        <w:rPr/>
        <w:t>ⱹ</w:t>
      </w:r>
      <w:r>
        <w:rPr/>
        <w:t>懂睶䨫儫䥊杤쉅</w:t>
      </w:r>
      <w:r>
        <w:rPr/>
        <w:t>ⱡ</w:t>
      </w:r>
      <w:r>
        <w:rPr/>
        <w:t>걘䉨쉃♉㐻쉍쵘</w:t>
      </w:r>
      <w:r>
        <w:rPr/>
        <w:t>ⱃ</w:t>
      </w:r>
      <w:r>
        <w:rPr/>
        <w:t>䴷㝚义⩳⍐㶵繅</w:t>
      </w:r>
      <w:r>
        <w:rPr/>
        <w:t>⡙</w:t>
      </w:r>
      <w:r>
        <w:rPr/>
        <w:t>쉦朵㎻瑈仂䝄ꥢ昰ㅸ㙗乳坮㋎婖</w:t>
      </w:r>
      <w:r>
        <w:rPr/>
        <w:t>Ɐ</w:t>
      </w:r>
      <w:r>
        <w:rPr/>
        <w:t>斿싂⿂潓䨣⫍숶獄っ墘땄긱攪彭䥊㋂庱</w:t>
      </w:r>
      <w:r>
        <w:rPr/>
        <w:t>⡾</w:t>
      </w:r>
      <w:r>
        <w:rPr/>
        <w:t>敡滃湟㎥⪻囂촻</w:t>
      </w:r>
      <w:r>
        <w:rPr/>
        <w:t>ꕖ</w:t>
      </w:r>
      <w:r>
        <w:rPr/>
        <w:t>体뭔◂灬쉺㵸㴣쉠</w:t>
      </w:r>
      <w:r>
        <w:rPr/>
        <w:t>⣂␤</w:t>
      </w:r>
      <w:r>
        <w:rPr/>
        <w:t>悵䀬숣獙䞿㍎쉂睵ず▣놥쉘䱁种帩轡㙙疘쉌쉳穷㎏䅉甊⵱吷썌忂挣㝃息䨽报啯㩑帷䘱</w:t>
      </w:r>
      <w:r>
        <w:rPr/>
        <w:t>ⴥ</w:t>
      </w:r>
      <w:r>
        <w:rPr/>
        <w:t>䥲䈹倲未⽋截☪楰⌰燂灺슡樯㜰桘捗뮥꺩␱牦䱓欴势硩䍅ꥩ䩖䕥敓숳⩥暿䱗쉔娮拂</w:t>
      </w:r>
      <w:r>
        <w:rPr/>
        <w:t>Ⳃ⩢</w:t>
      </w:r>
      <w:r>
        <w:rPr/>
        <w:t>슱䩍䌥뭱썑奈杠楎奺</w:t>
      </w:r>
      <w:r>
        <w:rPr/>
        <w:t>ꕬ</w:t>
      </w:r>
      <w:r>
        <w:rPr/>
        <w:t>䡷㚵亩㌣噒㭃晢쉑佊䍃䈯嫂썥쉗剗癞汫䕙捵⩢뽢反毃╄⍠</w:t>
      </w:r>
      <w:r>
        <w:rPr/>
        <w:t>⢿</w:t>
      </w:r>
      <w:r>
        <w:rPr/>
        <w:t>窩䏂噳偀</w:t>
      </w:r>
      <w:r>
        <w:rPr/>
        <w:t>⡲</w:t>
      </w:r>
      <w:r>
        <w:rPr/>
        <w:t>串䵇檻猯넭쉉䑋䷂楇쉁㊻⑆太䷂</w:t>
      </w:r>
      <w:r>
        <w:rPr/>
        <w:t>ⲡ┲⯂⑋⡮</w:t>
      </w:r>
      <w:r>
        <w:rPr/>
        <w:t>䊩┹⶘쉣䍲</w:t>
      </w:r>
      <w:r>
        <w:rPr/>
        <w:t>⡐</w:t>
      </w:r>
      <w:r>
        <w:rPr/>
        <w:t>氻塣⹣㠳汧뾿摦</w:t>
      </w:r>
      <w:r>
        <w:rPr/>
        <w:t>ⵀ</w:t>
      </w:r>
      <w:r>
        <w:rPr/>
        <w:t>匴╪뽀㥹恣싂愤촻숭䴷殩</w:t>
      </w:r>
      <w:r>
        <w:rPr/>
        <w:t>⣂</w:t>
      </w:r>
      <w:r>
        <w:rPr/>
        <w:t>顾쉄橞祵䥆⤭꥙壂㒡戭䔯縭㐩穇ꍌ疏놬煬쉱䅠쉥⭷玥框湞䅀㙊ꏂ砻払㘫숻쉣佴⩰樥昭</w:t>
      </w:r>
      <w:r>
        <w:rPr/>
        <w:t>ⴻ</w:t>
      </w:r>
      <w:r>
        <w:rPr/>
        <w:t>㩌ꎩ⨵䓂곂占㑶坣摆湰숦侘䊮Ⓜꌫ潫䑋䷂晰䑬喡촶쉱ꇂ䁘咥橁ꌤ</w:t>
      </w:r>
      <w:r>
        <w:rPr/>
        <w:t>ꥑ</w:t>
      </w:r>
      <w:r>
        <w:rPr/>
        <w:t>⣂</w:t>
      </w:r>
      <w:r>
        <w:rPr/>
        <w:t>稦琩⨶硋뽏쏂⫂떬䫂哂⵵◂牎㚏㩪䕇슏쉧壂焱쉕</w:t>
      </w:r>
      <w:r>
        <w:rPr/>
        <w:t>ⰵ</w:t>
      </w:r>
      <w:r>
        <w:rPr/>
        <w:t>㑸쉸</w:t>
      </w:r>
      <w:r>
        <w:rPr/>
        <w:t>⡵</w:t>
      </w:r>
      <w:r>
        <w:rPr/>
        <w:t>で䑬㕸灖彚㙡礭⩲숹娬⩡搣嫂慢䩓ꏂ枏㨱颏偹頮䱳녊琸놻싂녡攨根䃂坕轋獚揂</w:t>
      </w:r>
      <w:r>
        <w:rPr/>
        <w:t>ꤲ</w:t>
      </w:r>
      <w:r>
        <w:rPr/>
        <w:t>쉧㑳凂숭ꄲ櫂㘣쉟싂䑋쏂刻캏⑖䑊污䖣녔㤭䁱ꅱ顴扰ꎥ噌숩怦旂ㅹ晒⹙敩⮩</w:t>
      </w:r>
      <w:r>
        <w:rPr/>
        <w:t>ꗂ</w:t>
      </w:r>
      <w:r>
        <w:rPr/>
        <w:t>摔祹撥懂啯싂昻㩕䝣吶㬣뭱摶䅴⍱ꅸ뽆䤫捂⧎ꅒ㞘瘪숻쉢⍡曂⫂扊䂥彈꥙슩쵨ꍡ걌縻啔⎬㵎땎甥䁁䆥䶩슩繚갫帽呧쉮ꥵ숥☵⒥</w:t>
      </w:r>
      <w:r>
        <w:rPr/>
        <w:t>ꦩ</w:t>
      </w:r>
      <w:r>
        <w:rPr/>
        <w:t>村쉒睗쉄縦㉚㩯幔廎⥈㙅</w:t>
      </w:r>
      <w:r>
        <w:rPr/>
        <w:t>ꗃ</w:t>
      </w:r>
      <w:r>
        <w:rPr/>
        <w:t>땮冡䁓⤻問뽠쉂癨嘪뽫땔</w:t>
      </w:r>
      <w:r>
        <w:rPr/>
        <w:t>ꦩ</w:t>
      </w:r>
      <w:r>
        <w:rPr/>
        <w:t>凂竂쵴⥀⛂껂䭷䥰䵆</w:t>
      </w:r>
      <w:r>
        <w:rPr/>
        <w:t>⠪</w:t>
      </w:r>
      <w:r>
        <w:rPr/>
        <w:t>숳㩔桨剘榿㝕䀬噉㉪捓</w:t>
      </w:r>
      <w:r>
        <w:rPr/>
        <w:t>ⱎ╭</w:t>
      </w:r>
      <w:r>
        <w:rPr/>
        <w:t>塯딸숮㐹</w:t>
      </w:r>
      <w:r>
        <w:rPr/>
        <w:t>꧍</w:t>
      </w:r>
      <w:r>
        <w:rPr/>
        <w:t>걋獰敉㒡ㄤ彁䱭♓昨昵㡋쉟甤祋䍨⌭抮㥡樫</w:t>
      </w:r>
      <w:r>
        <w:rPr/>
        <w:t>ꕶ</w:t>
      </w:r>
      <w:r>
        <w:rPr/>
        <w:t>䇂敗䐪䷃ꍓ넣숣乂쉥슿䱯⮱媿⫂싂뽳</w:t>
      </w:r>
      <w:r>
        <w:rPr/>
        <w:t>ꥇ</w:t>
      </w:r>
      <w:r>
        <w:rPr/>
        <w:t>武兘樴棂剤䅐恍䕠剥㌳</w:t>
      </w:r>
      <w:r>
        <w:rPr/>
        <w:t>ꕩ</w:t>
      </w:r>
      <w:r>
        <w:rPr/>
        <w:t>䑂輪砩깢층轇숽썓捪䬫妬姂盎갥⑋歡땚㞮晟ꍣ㥉</w:t>
      </w:r>
      <w:r>
        <w:rPr/>
        <w:t>ⲥ␥</w:t>
      </w:r>
      <w:r>
        <w:rPr/>
        <w:t>㥧썕父珂년倱熱䒥猩㕈临頱쉵㥁㑚䰫界캘傱깱勂ꅄ㑋坡녩깵漽㙄⩈㌺걶ㆡ怨樊槂☰㋂☯쉑</w:t>
      </w:r>
      <w:r>
        <w:rPr/>
        <w:t>꤬⩱</w:t>
      </w:r>
      <w:r>
        <w:rPr/>
        <w:t>瑦㗂년咱ꍙ뗂獲楳慟䭄</w:t>
      </w:r>
      <w:r>
        <w:rPr/>
        <w:t>⡺</w:t>
      </w:r>
      <w:r>
        <w:rPr/>
        <w:t>牙䮮狂飂琸瘣摥䁂帵桩숮숬橮</w:t>
      </w:r>
      <w:r>
        <w:rPr/>
        <w:t>Ⳏ</w:t>
      </w:r>
      <w:r>
        <w:rPr/>
        <w:t>䱤놬䁬匪䉖㭦栽겵㉲㍲爤䫂⒩甦䕖ㅳ쌪⍐㨹쉊书㝖㩱渪彀쉳璏彂沵眥ㄴ吻制操兪쉔帹祄㡕偷桘넥쉋奪⩹然싂恈碵即晘䅭ꏂ娷뇂⑓㪡丶奨䃂슏䀱獔ꌻ촵䡇㞬䑥瘴䩱컂ꥤ挲䕙慤扂恣긬</w:t>
      </w:r>
      <w:r>
        <w:rPr/>
        <w:t>ꔫ⭇</w:t>
      </w:r>
      <w:r>
        <w:rPr/>
        <w:t>溡뽈禵㕳亱㣎긲拂격쉒䤸啌晲瑇慖飍썫䡸欻湳拂刺䝵䭋妡갲绍匮䫂슬半䯂⭟煔偕䶿ꥠ灭</w:t>
      </w:r>
      <w:r>
        <w:rPr/>
        <w:t>ⲥ</w:t>
      </w:r>
      <w:r>
        <w:rPr/>
        <w:t>辏䑇牙恍䬯</w:t>
      </w:r>
      <w:r>
        <w:rPr/>
        <w:t>꧂</w:t>
      </w:r>
      <w:r>
        <w:rPr/>
        <w:t>䥾㝠싂昦슡䅑㘵쉪獸敥瑓⬦㑠㞿效瑧㉩䬱姂漩</w:t>
      </w:r>
      <w:r>
        <w:rPr/>
        <w:t>ⷃ⩁</w:t>
      </w:r>
      <w:r>
        <w:rPr/>
        <w:t>漪䮩欬쉂殩憬뭋쉟ꥪ긪㞵挰娱☹⬮顯싂坋拂⻃博呋㥇ꇂ싂☽</w:t>
      </w:r>
      <w:r>
        <w:rPr/>
        <w:t>ꦱ</w:t>
      </w:r>
      <w:r>
        <w:rPr/>
        <w:t>煋⭆⪣疻繓⍔㌻灸⫎㬽剘乊奺</w:t>
      </w:r>
      <w:r>
        <w:rPr/>
        <w:t>ⱑⱚ</w:t>
      </w:r>
      <w:r>
        <w:rPr/>
        <w:t>橷牣⨹깁</w:t>
      </w:r>
      <w:r>
        <w:rPr/>
        <w:t>⡊</w:t>
      </w:r>
      <w:r>
        <w:rPr/>
        <w:t>癍璏橢⤹塨块擂ꅞ⾮䣂徏攷䯍皬サ㥯츱歳딮浏䡎䚱뽨檬䀸祪┤⯎䭷氦喩噹漷潰⩦</w:t>
      </w:r>
      <w:r>
        <w:rPr/>
        <w:t>ꗂ</w:t>
      </w:r>
      <w:r>
        <w:rPr/>
        <w:t>搨噒匲癳⹮㘶偪㭴깺伣뼫䐺㉃矂仂纘婣嘩㝲捲啀䭊癭⮩㴳숵䍱姃拎妿䴫哂兀䞮</w:t>
      </w:r>
      <w:r>
        <w:rPr/>
        <w:t>꧂</w:t>
      </w:r>
      <w:r>
        <w:rPr/>
        <w:t>噅抮䁒梿䵳䉉㵒쉙輫幅㌭㤨⨱촣折⨫健⩕⨬춵땓傣呤캬顾䡇灏뭤挬뿂녹穇㴪썷操숬䙲⿂桦㴲䁞숭⭒潤氶䱂땪쉬쵙横啟㬱㑉畉恟坄恫쉮싂싂⽟⬳䁬䩏⽢䆏轌㩩뼫깇㧂坁</w:t>
      </w:r>
      <w:r>
        <w:rPr/>
        <w:t>ꖮ</w:t>
      </w:r>
      <w:r>
        <w:rPr/>
        <w:t>擎婙䳂戰㥳갵췍偖䠵揃⽎恡瀯是䩧뭺穟磂⥓琣䅸噢㙁癶⍆뽲乤┺浓䝤恩⽤㑫䪩䥾敂쉇⹘滍</w:t>
      </w:r>
      <w:r>
        <w:rPr/>
        <w:t>ⵦ</w:t>
      </w:r>
      <w:r>
        <w:rPr/>
        <w:t>㙔昤⬩숷湓춿䀫㤭㬣娫父愭刦㎏䐵♘柂䈽ꅪ♣㍾⏂楲稵䥒쉷䀸㡩싎㍒䀶䋂㔷禮ꌸ쉰</w:t>
      </w:r>
      <w:r>
        <w:rPr/>
        <w:t>ꕟ</w:t>
      </w:r>
      <w:r>
        <w:rPr/>
        <w:t>怷쉤䭲㨭灧⨣剭꺩灘幆啓ꌦ쉢ꅵ帪廂伺썎</w:t>
      </w:r>
      <w:r>
        <w:rPr/>
        <w:t>꧃</w:t>
      </w:r>
      <w:r>
        <w:rPr/>
        <w:t>壃⦘</w:t>
      </w:r>
      <w:r>
        <w:rPr/>
        <w:t>ꤷ</w:t>
      </w:r>
      <w:r>
        <w:rPr/>
        <w:t>礲䥅긹从⭖쉹㒣쉑䪏炻숷副㫂吥瘤前쉘⻃熿戹垥⥸抵矂쉞䁬</w:t>
      </w:r>
      <w:r>
        <w:rPr/>
        <w:t>꧂</w:t>
      </w:r>
      <w:r>
        <w:rPr/>
        <w:t>愴</w:t>
      </w:r>
      <w:r>
        <w:rPr/>
        <w:t>ꤹ</w:t>
      </w:r>
      <w:r>
        <w:rPr/>
        <w:t>슻扚坊殏䮩㝳恙但⥏侵䉩ꅮ♀娊炬渪䯂</w:t>
      </w:r>
      <w:r>
        <w:rPr/>
        <w:t>ꕀ</w:t>
      </w:r>
      <w:r>
        <w:rPr/>
        <w:t>숭㙹㑑썌沘坃ㄴ㡓启㉔姂⤻㗂㡶䬪㍾琣슿碘爪싂媣</w:t>
      </w:r>
      <w:r>
        <w:rPr/>
        <w:t>ꦱ</w:t>
      </w:r>
      <w:r>
        <w:rPr/>
        <w:t>捖䥘仂⴩繞夹勂烎숴濂癴</w:t>
      </w:r>
      <w:r>
        <w:rPr/>
        <w:t>ꗂ</w:t>
      </w:r>
      <w:r>
        <w:rPr/>
        <w:t>쉚숪숺怣玮䍖堹쉬奃㭯未扌暵</w:t>
      </w:r>
      <w:r>
        <w:rPr/>
        <w:t>ⱔ⩒⭊</w:t>
      </w:r>
      <w:r>
        <w:rPr/>
        <w:t>䝆쉲癪껂痂뽏样协</w:t>
      </w:r>
      <w:r>
        <w:rPr/>
        <w:t>⡣</w:t>
      </w:r>
      <w:r>
        <w:rPr/>
        <w:t>쉋ꏂ㔻䗂呏免┤䠨ꥧ慪怴캣段겘祭♾倣쉪勍싂췂숸圯濂软煨ꥱ䁗乘坏╊</w:t>
      </w:r>
      <w:r>
        <w:rPr/>
        <w:t>꧂</w:t>
      </w:r>
      <w:r>
        <w:rPr/>
        <w:t>뽪愤캘䞩촬쉫䊵㜷免쎩㉢⹒弯慨恀쉨쉴⹷輪</w:t>
      </w:r>
      <w:r>
        <w:rPr/>
        <w:t>Ɒ</w:t>
      </w:r>
      <w:r>
        <w:rPr/>
        <w:t>쏂浴䑃䭈偠癈䇂序攨</w:t>
      </w:r>
      <w:r>
        <w:rPr/>
        <w:t>⡓</w:t>
      </w:r>
      <w:r>
        <w:rPr/>
        <w:t>稹㫂㝰彺栤䙆</w:t>
      </w:r>
      <w:r>
        <w:rPr/>
        <w:t>Ⲙ</w:t>
      </w:r>
      <w:r>
        <w:rPr/>
        <w:t>䡺圸묵杫项䰻䙕♙擂噰슮⬯晏浒顆幀㶩乎摬ꅒ桉樴㑎㝠</w:t>
      </w:r>
      <w:r>
        <w:rPr/>
        <w:t>ⵖ</w:t>
      </w:r>
      <w:r>
        <w:rPr/>
        <w:t>偪潣⎩恖쉫兤쉪櫂걍溥긴㴤⸣炘㨥流㤸긩</w:t>
      </w:r>
      <w:r>
        <w:rPr/>
        <w:t>ꖬ</w:t>
      </w:r>
      <w:r>
        <w:rPr/>
        <w:t>䍵塥䁭䉒쉷转㚣⩮</w:t>
      </w:r>
      <w:r>
        <w:rPr/>
        <w:t>ꤻ</w:t>
      </w:r>
      <w:r>
        <w:rPr/>
        <w:t>炥뽄嘽카ꌱ䥢㐴ㄵ慔⭍顉噵硦㡓珂ꅨ椮牸䫂瘽걶썃ꌲ礦〶㵆暩債⭭숵</w:t>
      </w:r>
      <w:r>
        <w:rPr/>
        <w:t>⢥</w:t>
      </w:r>
      <w:r>
        <w:rPr/>
        <w:t>䨲⹅婈惂稴⍫漵⹬␴其㥓</w:t>
      </w:r>
      <w:r>
        <w:rPr/>
        <w:t>Ȿ</w:t>
      </w:r>
      <w:r>
        <w:rPr/>
        <w:t>쉎桺转泃瘪㚱䈴㭟妱焤㥟</w:t>
      </w:r>
      <w:r>
        <w:rPr/>
        <w:t>ꦡ</w:t>
      </w:r>
      <w:r>
        <w:rPr/>
        <w:t>䝁⨬顲帤뽒枻⍑㜮愵へ昮繚辿䁏䁅圬彁쉤㥩쉖슻㌽썓ꌪ숤璣汘┬ㄤ濃⽰⬥灮晲㑞</w:t>
      </w:r>
      <w:r>
        <w:rPr/>
        <w:t>ꦥ</w:t>
      </w:r>
      <w:r>
        <w:rPr/>
        <w:t>痍繸厮⑮㉉䑴嚮ꏂ揎⯂ヂ卖┪奓ꄩ奈숴擂䤤癡副ぉ䍇䥘쉇⩸䇂偒⼵㴦婎췂匹池呕琹</w:t>
      </w:r>
      <w:r>
        <w:rPr/>
        <w:t>⡄</w:t>
      </w:r>
      <w:r>
        <w:rPr/>
        <w:t>뇂兵뭌땇⤪긨さ⪮姂쉒㍏⹤뽎㇂湃侩㢻稣䋂牭칱뽇㛂☺㇂劏䲮곂㬰偵䭞晅숮⥡䜮漹堦뼬</w:t>
      </w:r>
      <w:r>
        <w:rPr/>
        <w:t>ꤳ</w:t>
      </w:r>
      <w:r>
        <w:rPr/>
        <w:t>潧䶥⍠싍啸欴땉⬺䝙ꥶ㥟穇欹噞斏䞬偐숪⏂껂깍⩇優䙋슮⹎乨潪䑥땕╊</w:t>
      </w:r>
      <w:r>
        <w:rPr/>
        <w:t>ꦱ</w:t>
      </w:r>
      <w:r>
        <w:rPr/>
        <w:t>⡧</w:t>
      </w:r>
      <w:r>
        <w:rPr/>
        <w:t>걐牤特㤱洰⿂㭫㝤獌슻칶採䦱癧〰捉썣甸싂⩠숳䵹㥀⨴䤱썇㏃ㆿ䤩挤㉴㗂묪颱繸걩㫂眻婟砸䕆䥊䍑촬啹弫</w:t>
      </w:r>
      <w:r>
        <w:rPr/>
        <w:t>ꕬ</w:t>
      </w:r>
      <w:r>
        <w:rPr/>
        <w:t>㝖쉞椫轉슱刪ꎬ䓂煈妿杯䡈㍔婂柃晆噇녉栵婟⾩걟樴儺㍙쉑氹湶乃垿䕱檣䉋㑥넱</w:t>
      </w:r>
      <w:r>
        <w:rPr/>
        <w:t>꧍</w:t>
      </w:r>
      <w:r>
        <w:rPr/>
        <w:t>㩷녙㵞㝲櫃♀顬䙆</w:t>
      </w:r>
      <w:r>
        <w:rPr/>
        <w:t>ⴲⓂ</w:t>
      </w:r>
      <w:r>
        <w:rPr/>
        <w:t>煎썬畵㙨畖䙪쉁橄쉀⽦싂쉧䭳瓍䌵⏂䱩</w:t>
      </w:r>
      <w:r>
        <w:rPr/>
        <w:t>ꥀ</w:t>
      </w:r>
      <w:r>
        <w:rPr/>
        <w:t>숭㍐瑭䠪쉈涩桵뽮쵙煒埂爦㣂桎洊뽎</w:t>
      </w:r>
      <w:r>
        <w:rPr/>
        <w:t>꤯</w:t>
      </w:r>
      <w:r>
        <w:rPr/>
        <w:t>ⱋ</w:t>
      </w:r>
      <w:r>
        <w:rPr/>
        <w:t>儲㗂⑯硤췂⨣쉀潞痎特쉸쉨䙨参䌰顪颿旂ꍸ僂ꍢ㡥䮬疣玩乒瑴暏癦慇슻剐㥤煫䭭⩗偔⽄奐</w:t>
      </w:r>
      <w:r>
        <w:rPr/>
        <w:t>⡭</w:t>
      </w:r>
      <w:r>
        <w:rPr/>
        <w:t>녭噠截癢㍢佈㡇橪껂梬䵴敗⫎煸牪惂㭠擂畈㷂䀪椱楸</w:t>
      </w:r>
      <w:r>
        <w:rPr/>
        <w:t>ꕰ</w:t>
      </w:r>
      <w:r>
        <w:rPr/>
        <w:t>湗禩</w:t>
      </w:r>
      <w:r>
        <w:rPr/>
        <w:t>Ⱙ</w:t>
      </w:r>
      <w:r>
        <w:rPr/>
        <w:t>凂㪏䛃쉃㑮⨪爱⨲揂張捂뾏䩘䝮仂穵䑗숷幰숺颱獞뗂䒘ヂ㝕뽓碮汫䁥㵣挥咘䱇㝥</w:t>
      </w:r>
      <w:r>
        <w:rPr/>
        <w:t>ⶩ</w:t>
      </w:r>
      <w:r>
        <w:rPr/>
        <w:t>媘癲繐塧塳㍀⧍坦⮬梘㫃扈瀹</w:t>
      </w:r>
      <w:r>
        <w:rPr/>
        <w:t>⠮</w:t>
      </w:r>
      <w:r>
        <w:rPr/>
        <w:t>숦昹㫂睋ꍁ噗池㈵칹噕⯂䕚牢㦩쉳㣂利숦䭦⍮</w:t>
      </w:r>
      <w:r>
        <w:rPr/>
        <w:t>ⴻ</w:t>
      </w:r>
      <w:r>
        <w:rPr/>
        <w:t>䋂灦쉱浲</w:t>
      </w:r>
      <w:r>
        <w:rPr/>
        <w:t>꤯</w:t>
      </w:r>
      <w:r>
        <w:rPr/>
        <w:t>ꇂ㙈杀갱擂慹穐㜯䡤佬㔹곂숩䣂㟂吤湳䘭乡츬䷂瑐䩭暱愭녃䩲牬㝔꥗슱뭀䶡딳</w:t>
      </w:r>
      <w:r>
        <w:rPr/>
        <w:t>ⵚ</w:t>
      </w:r>
      <w:r>
        <w:rPr/>
        <w:t>䎡쌫䧂〉㍡畊婓쵡슻效瑮婢硡殻䯂</w:t>
      </w:r>
      <w:r>
        <w:rPr/>
        <w:t>ꔰ</w:t>
      </w:r>
      <w:r>
        <w:rPr/>
        <w:t>穹</w:t>
      </w:r>
      <w:r>
        <w:rPr/>
        <w:t>⡬</w:t>
      </w:r>
      <w:r>
        <w:rPr/>
        <w:t>슿㏍昨㵧扄䁧숯矂爭忂摯磍䗂戽썢쉉㔦습쉊䙁뭸뽯⥫㜸獯疩㶬倽愽拂䭲輵㙮⫂䭚湕ꍥ땰䝂瀻㇂䍵商あ䈯䥵涱䤳㠱偀㭣总慡捕①顓딶戵쵳䒣䓂䱓⑑⥙砥</w:t>
      </w:r>
      <w:r>
        <w:rPr/>
        <w:t>⠸</w:t>
      </w:r>
      <w:r>
        <w:rPr/>
        <w:t>䮘⽴帽</w:t>
      </w:r>
      <w:r>
        <w:rPr/>
        <w:t>ꦘ</w:t>
      </w:r>
      <w:r>
        <w:rPr/>
        <w:t>辵ꇂ繟佁⾏</w:t>
      </w:r>
      <w:r>
        <w:rPr/>
        <w:t>ⰹ</w:t>
      </w:r>
      <w:r>
        <w:rPr/>
        <w:t>唷땮忂瀳숴칹㛂倱嫂扱栨⾵ꍪ슏</w:t>
      </w:r>
      <w:r>
        <w:rPr/>
        <w:t>ꤱ</w:t>
      </w:r>
      <w:r>
        <w:rPr/>
        <w:t>뾥浱䯃숱慲☹佷㘻㑁繤숲敵┲䩉獀</w:t>
      </w:r>
      <w:r>
        <w:rPr/>
        <w:t>ⴲ</w:t>
      </w:r>
      <w:r>
        <w:rPr/>
        <w:t>쉍昸쉋坋旂協側辥坬䱧浘奖䕯佃橓㍣㙡㑫帪</w:t>
      </w:r>
      <w:r>
        <w:rPr/>
        <w:t>ꕃ♡</w:t>
      </w:r>
      <w:r>
        <w:rPr/>
        <w:t>桂夲</w:t>
      </w:r>
      <w:r>
        <w:rPr/>
        <w:t>ꦬꥑ</w:t>
      </w:r>
      <w:r>
        <w:rPr/>
        <w:t>ꏂ値㎵⩄畦⶘㎻⼨䵩渤뾱㶬뽾㫂慞䜪嘹놥㑔桌奥땟硭⿂쉴䭇轾瑖䆮䛍佯ꌣ䵨깠䱁ꍁ칉땣㑈纻橬洭獟卍䙚⍣喣轆㉈き칡䘳磂㵣䃂뗂斵稰숱䑷坭㨤晉</w:t>
      </w:r>
      <w:r>
        <w:rPr/>
        <w:t>ⶣ꧂</w:t>
      </w:r>
      <w:r>
        <w:rPr/>
        <w:t>䣂恡恹♈</w:t>
      </w:r>
      <w:r>
        <w:rPr/>
        <w:t>⡲</w:t>
      </w:r>
      <w:r>
        <w:rPr/>
        <w:t>狂睔迂숱</w:t>
      </w:r>
      <w:r>
        <w:rPr/>
        <w:t>꤬</w:t>
      </w:r>
      <w:r>
        <w:rPr/>
        <w:t>ⱄ</w:t>
      </w:r>
      <w:r>
        <w:rPr/>
        <w:t>㭪걬䝁䩊䬶㋎幦犏䙰界潵Ⓜ湀榿党떮㩶䵇</w:t>
      </w:r>
      <w:r>
        <w:rPr/>
        <w:t>ⵢ</w:t>
      </w:r>
      <w:r>
        <w:rPr/>
        <w:t>渪䑔㵗潎녢噧灦柂帪䓂䚩頽潀㔲䕥⑖影ꍷ轎瑡㚣쉩奐獸쉢땁䉢奈㕄㉟潙⑸쉧䭓㑠橣㉗之婕偄畯剡⩁稴桸判쉬㐯숣㵆慨伮稬塶汏偣䫂欶쉾泂村뽖南瑬㙦扭狂</w:t>
      </w:r>
      <w:r>
        <w:rPr/>
        <w:t>ꥋ</w:t>
      </w:r>
      <w:r>
        <w:rPr/>
        <w:t>놿抣뽓椳繦쵓歐깑⸰䬵竂䜦卯産숨椬㭌椊쉾</w:t>
      </w:r>
      <w:r>
        <w:rPr/>
        <w:t>ⱅ</w:t>
      </w:r>
      <w:r>
        <w:rPr/>
        <w:t>숫䑍殡繑┭惃晆䱡츪뭹歉吰떩微뮵숥⽘暡浃幱㈲㝤佱歧⥧飃숰⸺嘽</w:t>
      </w:r>
      <w:r>
        <w:rPr/>
        <w:t>ꤲ</w:t>
      </w:r>
      <w:r>
        <w:rPr/>
        <w:t>䠴┽⑅쉠廂彏</w:t>
      </w:r>
      <w:r>
        <w:rPr/>
        <w:t>ꥂ</w:t>
      </w:r>
      <w:r>
        <w:rPr/>
        <w:t>㜶椯勂걫슏颣顈十⹒勂␱欦</w:t>
      </w:r>
      <w:r>
        <w:rPr/>
        <w:t>ꤰ</w:t>
      </w:r>
      <w:r>
        <w:rPr/>
        <w:t>ꏂ啄거㵷쉰桠쉷㥲媱牥◂㯂쉖兌䩘쉔湆쉅⹩㞿噇砽⺿沿纏䡓⑯ヂ䐸䌣㎮繈㝁塤⪏넶䅙☤渫</w:t>
      </w:r>
      <w:r>
        <w:rPr/>
        <w:t>ꤷ</w:t>
      </w:r>
      <w:r>
        <w:rPr/>
        <w:t>쉦䷂숦汤㕪⭮偓䎏</w:t>
      </w:r>
      <w:r>
        <w:rPr/>
        <w:t>ꤪ⪿</w:t>
      </w:r>
      <w:r>
        <w:rPr/>
        <w:t>슩㘷곍㑁怳硅㭯䟂佳㈸济䚮ꏂ⩌⼪숴䍨⑹匬숫桯ꅋ슮煺딥ㅳ噪㥃</w:t>
      </w:r>
      <w:r>
        <w:rPr/>
        <w:t>ꕫ</w:t>
      </w:r>
      <w:r>
        <w:rPr/>
        <w:t>榏꥕뭆䝹玻攩啒穈䌪剣ヂ⫍睺夥㭞㥁當䥲䶮漻瀤瘬䅰䡫녺칊㧂啣ꍊ䐭歃</w:t>
      </w:r>
      <w:r>
        <w:rPr/>
        <w:t>ꥎ</w:t>
      </w:r>
      <w:r>
        <w:rPr/>
        <w:t>彣摀㵢〮╰㝹娩弳䓂幃縬䀹係</w:t>
      </w:r>
      <w:r>
        <w:rPr/>
        <w:t>ꔵ</w:t>
      </w:r>
      <w:r>
        <w:rPr/>
        <w:t>欭</w:t>
      </w:r>
      <w:r>
        <w:rPr/>
        <w:t>ⷂ</w:t>
      </w:r>
      <w:r>
        <w:rPr/>
        <w:t>丸䬵タ䮏䍀杮⪱占䶘繡浥䩘䩷椯䱣澥畔䎣⭹쉤杍㕲埂쉷塍땎䘻熬澥㏂뇃♔䳂溻⭚渪匱扌剏⑓ㄶ㥆⑕地기쉵亥䉨숩柂熥땂䄫녡⩉檬啩塄䱁搲䠹㠪櫂侱䤥䉾迍浀⩟祎严⥦쉾倽ꄦ迂渣⽧㤷┤剒⌰껃ꌪ⧂싂슣⫂䰳䵂䁃㷂眪煌奸嘭破輥ꍬꄨ灐伵癹쉶畮㴪頦䐥桫⩋</w:t>
      </w:r>
      <w:r>
        <w:rPr/>
        <w:t>⠯</w:t>
      </w:r>
      <w:r>
        <w:rPr/>
        <w:t>敫じ用憮唽䩢㝋쉅瑚쉾春䁵稷⍲싎彺䔩怴㈣㭓䑈녗僂䚣飂㬽杸♣撮㔭䍑柂彩椬녢䐥为䦏敆쵓숮祮</w:t>
      </w:r>
      <w:r>
        <w:rPr/>
        <w:t>ⱒ</w:t>
      </w:r>
      <w:r>
        <w:rPr/>
        <w:t>䙉扞쉌쉀佶⨭㧎쌥牧啾珍乓嚵Ⓜギ剖步┯濂䙡♙楐ꍲ뇂免汳</w:t>
      </w:r>
      <w:r>
        <w:rPr/>
        <w:t>ⵕ</w:t>
      </w:r>
      <w:r>
        <w:rPr/>
        <w:t>弣㮥夭汴伻</w:t>
      </w:r>
      <w:r>
        <w:rPr/>
        <w:t>⠹</w:t>
      </w:r>
      <w:r>
        <w:rPr/>
        <w:t>窵㬵䗂浞唬쉇穥䭧㞱㔤㍥쉏싍䫂㙪쉒汊ꌹ匰挶喥䟂捬畨䵊⩧</w:t>
      </w:r>
      <w:r>
        <w:rPr/>
        <w:t>ⴥ</w:t>
      </w:r>
      <w:r>
        <w:rPr/>
        <w:t>皘⍞숹つ晵ꥰ灌牵噫煯♏氯牂㷂潎杞걍숯祎㞬ꄩ晄춻汁ぉ湕㑡歱琳쉮쉡ꅄ䕅쉬戲婪顾呅搬</w:t>
      </w:r>
      <w:r>
        <w:rPr/>
        <w:t>ꗂ</w:t>
      </w:r>
      <w:r>
        <w:rPr/>
        <w:t>떻⍧뿂䬣⦣䍊⩋녨⍔⩊ㅢ묱</w:t>
      </w:r>
      <w:r>
        <w:rPr/>
        <w:t>꧂</w:t>
      </w:r>
      <w:r>
        <w:rPr/>
        <w:t>拂婠겮㥉沬䂮쵢㨱㘺ꥸ慞唱䭷䱌㒣潣檵匷싂婌㑐</w:t>
      </w:r>
      <w:r>
        <w:rPr/>
        <w:t>ⵥ</w:t>
      </w:r>
      <w:r>
        <w:rPr/>
        <w:t>繸佸㥑嘬噄䰮煬䙌숭湔瘳䐹矍䱐潗⩙츪楱畆츸㯂题杯潹瞏썮檥䩺砩坰䫎</w:t>
      </w:r>
      <w:r>
        <w:rPr/>
        <w:t>꧂</w:t>
      </w:r>
      <w:r>
        <w:rPr/>
        <w:t>쵶䯃⼵쉳勍䟂痂噢㕬㦮教礊松桑䝫㓂绂摊⸷㙇婮磂ꌭ攪济㭯⑐♟稦⥫版⍴䆡獾㑕䡣沩烂丨䝒窘㡵席乕濂뭂硶穏쌫牗깕꥕潚灠뽤㍪싃佈썚積炣뽟眰</w:t>
      </w:r>
      <w:r>
        <w:rPr/>
        <w:t>ꕹ</w:t>
      </w:r>
      <w:r>
        <w:rPr/>
        <w:t>쉔轖㏍</w:t>
      </w:r>
      <w:r>
        <w:rPr/>
        <w:t>ꕕ</w:t>
      </w:r>
      <w:r>
        <w:rPr/>
        <w:t>墏䵁⴬滂쉌怺</w:t>
      </w:r>
      <w:r>
        <w:rPr/>
        <w:t>ⱸ</w:t>
      </w:r>
      <w:r>
        <w:rPr/>
        <w:t>숭天</w:t>
      </w:r>
      <w:r>
        <w:rPr/>
        <w:t>ⱎ</w:t>
      </w:r>
      <w:r>
        <w:rPr/>
        <w:t>幤⩘噶</w:t>
      </w:r>
      <w:r>
        <w:rPr/>
        <w:t>⡥</w:t>
      </w:r>
      <w:r>
        <w:rPr/>
        <w:t>䟂쉳</w:t>
      </w:r>
      <w:r>
        <w:rPr/>
        <w:t>ⷂ</w:t>
      </w:r>
      <w:r>
        <w:rPr/>
        <w:t>椰㧂㡸㢵䅑</w:t>
      </w:r>
      <w:r>
        <w:rPr/>
        <w:t>ꗂ</w:t>
      </w:r>
      <w:r>
        <w:rPr/>
        <w:t>梘걉硢䅘쉒妮ꅊ㷂爹</w:t>
      </w:r>
      <w:r>
        <w:rPr/>
        <w:t>ꕠ</w:t>
      </w:r>
      <w:r>
        <w:rPr/>
        <w:t>땴浊㕩旂椴繡類</w:t>
      </w:r>
      <w:r>
        <w:rPr/>
        <w:t>⠰⥊</w:t>
      </w:r>
      <w:r>
        <w:rPr/>
        <w:t>컍潪吣呞ꄬ䰨㭪㦱╇┤⩓玡㉸썆</w:t>
      </w:r>
      <w:r>
        <w:rPr/>
        <w:t>ⵡ</w:t>
      </w:r>
      <w:r>
        <w:rPr/>
        <w:t>彦拂</w:t>
      </w:r>
      <w:r>
        <w:rPr/>
        <w:t>ꕟ</w:t>
      </w:r>
      <w:r>
        <w:rPr/>
        <w:t>땸照煒䉅甤⭀步쉳棂係䱌숬産㦘쵐쉆칗禮녒ꥨ晳쉑捺ㅐ吵辣挪噗湑쉸쉢懎숳獍矍쉞뭁勂契係疻䶏䬪奺⼸呢</w:t>
      </w:r>
      <w:r>
        <w:rPr/>
        <w:t>Ⳃ</w:t>
      </w:r>
      <w:r>
        <w:rPr/>
        <w:t>猪⑫㜺쉮伺濂卩숺桢⨴칶掿쉔汘㭣ㅇ稻</w:t>
      </w:r>
      <w:r>
        <w:rPr/>
        <w:t>ꕓ</w:t>
      </w:r>
      <w:r>
        <w:rPr/>
        <w:t>䍧榬乑ꍚ䠰⍇쉃假佥㍟</w:t>
      </w:r>
      <w:r>
        <w:rPr/>
        <w:t>ꕾ</w:t>
      </w:r>
      <w:r>
        <w:rPr/>
        <w:t>ꅶ칦╢泂灰䢵圸㨯녇協䡆帰灷㍳㊿䵒瑙囍敭⩖䍷䛂瓂츺㫎⩤浤⑁奞縲搴庘슻杬灏潣焪汉⎣ꅞ婺渥ꌫ璘懂㉺</w:t>
      </w:r>
      <w:r>
        <w:rPr/>
        <w:t>ⰱ</w:t>
      </w:r>
      <w:r>
        <w:rPr/>
        <w:t>傱䁡㤸㡬싂栳⩵㮩숰㎩춬稰挲⻂</w:t>
      </w:r>
      <w:r>
        <w:rPr/>
        <w:t>꧂</w:t>
      </w:r>
      <w:r>
        <w:rPr/>
        <w:t>怴扰⥂恓攳湳礤䜯꥙皩飂</w:t>
      </w:r>
      <w:r>
        <w:rPr/>
        <w:t>⠪⬽</w:t>
      </w:r>
      <w:r>
        <w:rPr/>
        <w:t>쉕慭㩠㑗까秂焸煏䚵挭╖溵숹䥙杩啙쵹ぉ氥乘䳂䑶♲⬶쉕䩟⭤⪬爬偋촥䁵⵵姂唣묤癧녯流畁뗂棎䀥쉑梣硺搭쉡⹇䕇숺딶戱䭪伹汕慡㑺顰뮏䗂⌻婘싂⸺凂⽤ꍔ畫牐汔暩繪㥙捥㙈깘田</w:t>
      </w:r>
      <w:r>
        <w:rPr/>
        <w:t>ꤶ</w:t>
      </w:r>
      <w:r>
        <w:rPr/>
        <w:t>捤稯♲⨪숥껂眪塧⽎兯⩬乖싂뭯숮쉧恧朣佴䎩⫂乥䥢ㅲ⑇堮摎颩獾扬ꌰ슣쉀䭶咻쉃坾⨬ꎩ瑒䰪咱縻梬㩕䙈딨睂┯晪䨮㬭畊칩㥂佢묬秂썯煠偾걙珎슏쉭杖쉁䎬橘塏砵⾥稩挽睹佫칈⫂쉉睾䜮숸쉗冿䝳㙧牬硸䩱</w:t>
      </w:r>
      <w:r>
        <w:rPr/>
        <w:t>ꕘ</w:t>
      </w:r>
      <w:r>
        <w:rPr/>
        <w:t>쉗漫슣橴칒</w:t>
      </w:r>
      <w:r>
        <w:rPr/>
        <w:t>꧂</w:t>
      </w:r>
      <w:r>
        <w:rPr/>
        <w:t>ㅔ㒏쉏櫂칏夽帨乒츥瑟幧ꅬ祒獡瀬剤녾戶쉵煒ꍯ你席楱슩슮㓎㴣秂쉚쉎㨰쉉ㄮ瘵壂硅</w:t>
      </w:r>
      <w:r>
        <w:rPr/>
        <w:t>ꗂ</w:t>
      </w:r>
      <w:r>
        <w:rPr/>
        <w:t>〲⥇㕍祯烂壂堰㈪▣㥪圴塈摆奣㟂掣⭧☴汀樰䮩恅兡</w:t>
      </w:r>
      <w:r>
        <w:rPr/>
        <w:t>⡢</w:t>
      </w:r>
      <w:r>
        <w:rPr/>
        <w:t>潭</w:t>
      </w:r>
      <w:r>
        <w:rPr/>
        <w:t>ꕥ</w:t>
      </w:r>
      <w:r>
        <w:rPr/>
        <w:t>㈯㴰憏稭嘶숊催䱤⍩剴慃싂捴쉠쉘쉪뽁卲숪穌汑偐⚡塬兣娳牦⑺㬺</w:t>
      </w:r>
      <w:r>
        <w:rPr/>
        <w:t>ꔲ</w:t>
      </w:r>
      <w:r>
        <w:rPr/>
        <w:t>싎㌺䁔㔹깫춥瑮楶쉎橦歋꥔繴㤻辩䑎䭙灃桦僂㈮⫂壂쎣⮏啬녧⥵⩓쵫ㄸⓂ稷咩兀僃㭏깟搥⾥䬬䍎㝀丷㡃쉧灮㶮ㅂ䄻뭏颿ㅷ㈰汕橤頣겏䑮䒻歧䴨뼯꤮縻䰺乬싂쉟摞</w:t>
      </w:r>
      <w:r>
        <w:rPr/>
        <w:t>⡆⥰</w:t>
      </w:r>
      <w:r>
        <w:rPr/>
        <w:t>稬</w:t>
      </w:r>
      <w:r>
        <w:rPr/>
        <w:t>ⱈ</w:t>
      </w:r>
      <w:r>
        <w:rPr/>
        <w:t>䱖䙺</w:t>
      </w:r>
      <w:r>
        <w:rPr/>
        <w:t>ꥊ</w:t>
      </w:r>
      <w:r>
        <w:rPr/>
        <w:t>췍䣃扏ꥣ找㕸頸䙯䄣</w:t>
      </w:r>
      <w:r>
        <w:rPr/>
        <w:t>ⵍ</w:t>
      </w:r>
      <w:r>
        <w:rPr/>
        <w:t>䐸䵈輣쉮䑤楒嫂䭙浔쉈妵幖歹迂</w:t>
      </w:r>
      <w:r>
        <w:rPr/>
        <w:t>ⱀ</w:t>
      </w:r>
      <w:r>
        <w:rPr/>
        <w:t>䊘촻䑢♃噬땞쉠祘뭕轅乴畕橫楰⩆辡츷⼻쉕畦꺩猷煌橋뭁⶘쉈兟砭♡♒硂䰪㠪〈祹噰╧ㅲ⹖湥楗䙞䭚歗兺뾡哎掏坬㈫獌夵倥슥堽抱空揎乸僂♳栩弳漪弱埃䬶歇䐻炩瓂獒幭䅰⵩瞘㤹땎넹컃䁂搽慧싂슻啕깙〈仂圱湔慏⭈掻쉂惂玘伩㕣슩⽸걧彾㔩䃂뭀怴ꍷ뽏㉮䄯䥹琯湢쉋氲癣潱獪晬⧂</w:t>
      </w:r>
      <w:r>
        <w:rPr/>
        <w:t>ꕟ</w:t>
      </w:r>
      <w:r>
        <w:rPr/>
        <w:t>슡</w:t>
      </w:r>
      <w:r>
        <w:rPr/>
        <w:t>ꥇ</w:t>
      </w:r>
      <w:r>
        <w:rPr/>
        <w:t>ꍱ卷䘦쵥炏䦏䕚싂斻湦神䭌儥䨹㈩祸</w:t>
      </w:r>
      <w:r>
        <w:rPr/>
        <w:t>⡅</w:t>
      </w:r>
      <w:r>
        <w:rPr/>
        <w:t>燎栯䙯堦㵫㣂쉲䉙ㅟ乢숪ㅋ祶串넭橙싂捍⥾䮘㑎玥숴⑍녣㭅瞥渻杦䄸⩧뭀䰦戦廂싂婩卐儸卋〽潟┲契啄婅⚵☣璮㔤灣⍆焬ㅧ䤮呋䮻妘懂ꎬ⻂柂潳쵖杄녃䃍ꆩで柂㉁숭⼪䚮橬숱䊬婉碡堰㧂拂桀扙䜯繗敤橮偎剐녕瀱哂轋ꅊ갭컂恥㣂啊䠨⚩忂⩪</w:t>
      </w:r>
      <w:r>
        <w:rPr/>
        <w:t>ꤥ</w:t>
      </w:r>
      <w:r>
        <w:rPr/>
        <w:t>佁숸⌳幩ꍶ⹳浀熵ꇂ毂牶瑭甮䇍⼥ꄫ㕮婩㯂攷</w:t>
      </w:r>
      <w:r>
        <w:rPr/>
        <w:t>ꕆ</w:t>
      </w:r>
      <w:r>
        <w:rPr/>
        <w:t>ꇂ</w:t>
      </w:r>
      <w:r>
        <w:rPr/>
        <w:t>ⱈ</w:t>
      </w:r>
      <w:r>
        <w:rPr/>
        <w:t>捈깬땚㎩㉾頥Ⓜ堷栩</w:t>
      </w:r>
      <w:r>
        <w:rPr/>
        <w:t>ꗂ</w:t>
      </w:r>
      <w:r>
        <w:rPr/>
        <w:t>澡印떘䵏匽㇂戸祈䱭쉅皻䡣㕯氣䘪䟂䆏礦쉧싂汱橰갱깑䈲쉫乬䰴⬶쉑쵁</w:t>
      </w:r>
      <w:r>
        <w:rPr/>
        <w:t>⠳</w:t>
      </w:r>
      <w:r>
        <w:rPr/>
        <w:t>㍧䁃뭱뭆摯뭫玥쵫깓⨶縦梥㮩ꅱ壂頵轥䘴䝃桊㥒煋㞥潔兩灮떬⩅摂쉾딤嫎埂㜯牵戣迃即䈸姂숭숽关⺩畷뭓쉏갩䐪㙧㙫十쉾瘫硗瞮剫姂뭊繱묥搹</w:t>
      </w:r>
      <w:r>
        <w:rPr/>
        <w:t>ⱟ</w:t>
      </w:r>
      <w:r>
        <w:rPr/>
        <w:t>깘숪ꄸ㑕㙫捏潩⵲㒩幇㐊놡ㄺ⑀쉀剰䁮佌ヂ㥟</w:t>
      </w:r>
      <w:r>
        <w:rPr/>
        <w:t>ꤦ⨣</w:t>
      </w:r>
      <w:r>
        <w:rPr/>
        <w:t>슬坵뽫䟂쉕땙乀横博匰㑓琻䪿깗숶堹녵⑋갣輣긬쵮䆻啊婲牙ꄨ潱垻㡧惂祃础䝂䍥橗⩷㉵煭嘩犘䲩䙬䃂쉹㴹⯂楐䅇숦㖣桋睙䑦䙟乗쉬숪쉞㑶묰婁䝹䕆</w:t>
      </w:r>
      <w:r>
        <w:rPr/>
        <w:t>ꤣ</w:t>
      </w:r>
      <w:r>
        <w:rPr/>
        <w:t>免携顑⵨▩䙈ꎻ剥怤㜷숣䥁琥ㄪ敆뇎琲슣㢩⽾⩪呉⸫쉁畋歺汈敦⨸䉱</w:t>
      </w:r>
      <w:r>
        <w:rPr/>
        <w:t>Ⱨ</w:t>
      </w:r>
      <w:r>
        <w:rPr/>
        <w:t>ꇂ⵳㇍氰숣땀쉒㑞䉮猪</w:t>
      </w:r>
      <w:r>
        <w:rPr/>
        <w:t>ⵠꕧ</w:t>
      </w:r>
      <w:r>
        <w:rPr/>
        <w:t>㩋癳牟ㆥ⎡穁橍</w:t>
      </w:r>
      <w:r>
        <w:rPr/>
        <w:t>⡗</w:t>
      </w:r>
      <w:r>
        <w:rPr/>
        <w:t>婳栴橁ꅌ⭥⥁䭍㕗</w:t>
      </w:r>
      <w:r>
        <w:rPr/>
        <w:t>Ɑ</w:t>
      </w:r>
      <w:r>
        <w:rPr/>
        <w:t>橔䕱⑳぀ꅋ佉㥖</w:t>
      </w:r>
      <w:r>
        <w:rPr/>
        <w:t>ꤪ</w:t>
      </w:r>
      <w:r>
        <w:rPr/>
        <w:t>⼷숶㩣権滎♺</w:t>
      </w:r>
      <w:r>
        <w:rPr/>
        <w:t>ⱳ</w:t>
      </w:r>
      <w:r>
        <w:rPr/>
        <w:t>濂疩</w:t>
      </w:r>
      <w:r>
        <w:rPr/>
        <w:t>⡫</w:t>
      </w:r>
      <w:r>
        <w:rPr/>
        <w:t>母厵䩰娽뽰烂憥ꇂ㐭泂ㄱ쵲겮嗎恣싂颣</w:t>
      </w:r>
      <w:r>
        <w:rPr/>
        <w:t>ⰴⱚ</w:t>
      </w:r>
      <w:r>
        <w:rPr/>
        <w:t>슏쉯⫂硋恞녎숤乁䙟㜨帶싂쉵쉲뽣杄</w:t>
      </w:r>
      <w:r>
        <w:rPr/>
        <w:t>ⱈ</w:t>
      </w:r>
      <w:r>
        <w:rPr/>
        <w:t>ㅯ摮䊱歏倥璬攽䉢傻쉔썈떥⹞彋칔넪䉢息扥⛃㠲⨦⥋㑤䙡氹␦䈹䯂噥䱧棂䅾걌쉙</w:t>
      </w:r>
      <w:r>
        <w:rPr/>
        <w:t>Ⳃ</w:t>
      </w:r>
      <w:r>
        <w:rPr/>
        <w:t>彖泂䛂摳呚촦싂㉈ꄮ썖啐煱㥲쉆㐲獪椦偍㑺䉴ㄵ䁸⪩欯䡪癣临䭚慄甦慂顐╖敊쎿彋ꇂ뽍朳潶┴䨭䃂頳椥杣恌䥦䅱癅ꥳ㪮⩄넭氥猪瞩游淂制싂摴䥴关䙒⍀硹촪奂楑䠶杈䨯畎慰吥瑱疣䘬䥘䴫</w:t>
      </w:r>
      <w:r>
        <w:rPr/>
        <w:t>⡨</w:t>
      </w:r>
      <w:r>
        <w:rPr/>
        <w:t>㕊悏偵幯쉢㵬輪輣䨪䬮⥣㍟頣ꍡ♋쉴啹쉆破Ⓜ걷䄺櫂䡢席⩪輤恭⩺▣敡瀣槂頺㍀告硰塉䓂䡠並䙭䕷쵖쉋ꌻ堣収컂䋂畧ꍟꌶ싂꥗⍸慇㞻녹搶⩤뿂ꅱ橭숯偓姂嚱夯澏䙨䵾⩃싂杫泂</w:t>
      </w:r>
      <w:r>
        <w:rPr/>
        <w:t>ꕆꤥ</w:t>
      </w:r>
      <w:r>
        <w:rPr/>
        <w:t>䮻쉳爦ㅨ츤㓂塒伹奸祶兪</w:t>
      </w:r>
      <w:r>
        <w:rPr/>
        <w:t>ⰺ</w:t>
      </w:r>
      <w:r>
        <w:rPr/>
        <w:t>쎏畄牊깂洺뗍䥢纩뮘憮䰫䥃潪⛃</w:t>
      </w:r>
      <w:r>
        <w:rPr/>
        <w:t>⢩</w:t>
      </w:r>
      <w:r>
        <w:rPr/>
        <w:t>딶䭗㕷䖣䁂捋</w:t>
      </w:r>
      <w:r>
        <w:rPr/>
        <w:t>⣂</w:t>
      </w:r>
      <w:r>
        <w:rPr/>
        <w:t>復䝔썞猵䵈䨣瞻哂祫㝱ꌮ꤮䍺太ꅤ八쉄쉰癀橶漨栤朱⩊㊱梏婁䡰甬䌻캏뭰ꍶ䂏♁췂㐲嘰⍐滂扅傘䭢䕚♾怳婲矂뭑쉍冱⨲ꆮ딸숸睶磂썘厵䤫쵹㋂쵳妏㥴去奢⪏煋땈</w:t>
      </w:r>
      <w:r>
        <w:rPr/>
        <w:t>ꖱ</w:t>
      </w:r>
      <w:r>
        <w:rPr/>
        <w:t>껂⍑㙇쉃瘰⥚権僂爪佧곎猶숻쉩淂싂滂⩄咬栦娊⚬弤坡쉠瑏숵獐ꅂ櫍</w:t>
      </w:r>
      <w:r>
        <w:rPr/>
        <w:t>ⱱ</w:t>
      </w:r>
      <w:r>
        <w:rPr/>
        <w:t>榵슏畓炻꤮⻂㨽眻噸</w:t>
      </w:r>
      <w:r>
        <w:rPr/>
        <w:t>ⱈ</w:t>
      </w:r>
      <w:r>
        <w:rPr/>
        <w:t>呐쵅槂枣㯍걷</w:t>
      </w:r>
      <w:r>
        <w:rPr/>
        <w:t>ꥐ⶘</w:t>
      </w:r>
      <w:r>
        <w:rPr/>
        <w:t>恠坚춘믃姂䤪穥㞡氶憣ね⦡쌩浓⩠숪쉕浄墵㥁偺㔭</w:t>
      </w:r>
      <w:r>
        <w:rPr/>
        <w:t>Ⱔ</w:t>
      </w:r>
      <w:r>
        <w:rPr/>
        <w:t>璏嘳枬⨣䝅㍄ꏂꍷ쉙슮囂⌤橅潮⥢㞏杤囂坓컍슩㍺썣帹哃쉯轏⺵䙡數㜽슘䩒㕠⍕䨦䁖幷湚쉒洩ご歩㝷䉴䁅쉫焲杲쉷曍ꏂ♋⌸噒䵘桕煇쉗瑞流噰⸴砬杵楄戮兢쉑㍳뼯癀걚슥扆墱煘楃汦쉶㥓㙳땇眱쉔偷뗂慦啟亱癃㖮扪썶晸㨭㍕㩎穸㨲未呄쉢橯䂡⽟氦㘽</w:t>
      </w:r>
      <w:r>
        <w:rPr/>
        <w:t>⡄</w:t>
      </w:r>
      <w:r>
        <w:rPr/>
        <w:t>頺犥䘪ꎿ깋⬷ꍋ㋂㉉㩪</w:t>
      </w:r>
      <w:r>
        <w:rPr/>
        <w:t>ⵇ</w:t>
      </w:r>
      <w:r>
        <w:rPr/>
        <w:t>긹共</w:t>
      </w:r>
      <w:r>
        <w:rPr/>
        <w:t>ꤵ</w:t>
      </w:r>
      <w:r>
        <w:rPr/>
        <w:t>ㄲ⹅쉥晱</w:t>
      </w:r>
      <w:r>
        <w:rPr/>
        <w:t>⣂</w:t>
      </w:r>
      <w:r>
        <w:rPr/>
        <w:t>䀲未犩⤶迃噈穗컂㭌쉎⩖䐦⭸惂썐ば쉀漯琴柂⸰숩迂걖窵⽹⸷땃</w:t>
      </w:r>
      <w:r>
        <w:rPr/>
        <w:t>ⱕ</w:t>
      </w:r>
      <w:r>
        <w:rPr/>
        <w:t>ꤪ</w:t>
      </w:r>
      <w:r>
        <w:rPr/>
        <w:t>扸幮䇂敂㖘╍╆澩⏂⍒⩂〣䑡㉉゘녋⪮嚮⻂啨뼷冘☸믎穯싂櫎䥇偅啄庬奥㧂樶污쉠⫎䤭䣂塏쉅쉙딽窩㩈ꏃ</w:t>
      </w:r>
      <w:r>
        <w:rPr/>
        <w:t>⢩⩂</w:t>
      </w:r>
      <w:r>
        <w:rPr/>
        <w:t>䯍뭭㍲恑뽇긲娵穌滂</w:t>
      </w:r>
      <w:r>
        <w:rPr/>
        <w:t>⢥⏂</w:t>
      </w:r>
      <w:r>
        <w:rPr/>
        <w:t>䏂劮㍡㵁測䐪ꄭ촯敂ꆵ쉭칤ꥡ慂▣瘮⥇劬㇂넰䕑哂牞䝔掮䟍땲</w:t>
      </w:r>
      <w:r>
        <w:rPr/>
        <w:t>ⵔ</w:t>
      </w:r>
      <w:r>
        <w:rPr/>
        <w:t>汢娤并숴</w:t>
      </w:r>
      <w:r>
        <w:rPr/>
        <w:t>ꕣ</w:t>
      </w:r>
      <w:r>
        <w:rPr/>
        <w:t>㑁曃怶싂䵫湑쉌ꅮ⾥⥄</w:t>
      </w:r>
      <w:r>
        <w:rPr/>
        <w:t>ⱍ</w:t>
      </w:r>
      <w:r>
        <w:rPr/>
        <w:t>ⵃ</w:t>
      </w:r>
      <w:r>
        <w:rPr/>
        <w:t>쉫</w:t>
      </w:r>
      <w:r>
        <w:rPr/>
        <w:t>⢮</w:t>
      </w:r>
      <w:r>
        <w:rPr/>
        <w:t>硎쉦偫祐䡏㩒깃瑦⥬恣㡏䱍坸</w:t>
      </w:r>
      <w:r>
        <w:rPr/>
        <w:t>Ⳃ</w:t>
      </w:r>
      <w:r>
        <w:rPr/>
        <w:t>畅䅾侩䟃辱쉅彄㠣䃂㝱奺쉙</w:t>
      </w:r>
      <w:r>
        <w:rPr/>
        <w:t>ꤶ</w:t>
      </w:r>
      <w:r>
        <w:rPr/>
        <w:t>浖澱긫⑑晨쉂숮</w:t>
      </w:r>
      <w:r>
        <w:rPr/>
        <w:t>ⰻ</w:t>
      </w:r>
      <w:r>
        <w:rPr/>
        <w:t>䈥橆Ⓧ</w:t>
      </w:r>
      <w:r>
        <w:rPr/>
        <w:t>⡱</w:t>
      </w:r>
      <w:r>
        <w:rPr/>
        <w:t>㨹䷂㬫婪燂</w:t>
      </w:r>
      <w:r>
        <w:rPr/>
        <w:t>ⰳ</w:t>
      </w:r>
      <w:r>
        <w:rPr/>
        <w:t>쉎䴱</w:t>
      </w:r>
      <w:r>
        <w:rPr/>
        <w:t>⡓</w:t>
      </w:r>
      <w:r>
        <w:rPr/>
        <w:t>偟⬩⹡桧濂圵䱘䌮搲䮩漬ꌵ永睴硞厵假恮싎숵ꥰ俎悥並啹넱╖弤冣䝅㔪쎵</w:t>
      </w:r>
      <w:r>
        <w:rPr/>
        <w:t>ⵂ</w:t>
      </w:r>
      <w:r>
        <w:rPr/>
        <w:t>䕠䵴쉭㕸凍䑰㭮䯂♠㵐䌤惃슡卦쉏敒</w:t>
      </w:r>
      <w:r>
        <w:rPr/>
        <w:t>ⵀ</w:t>
      </w:r>
      <w:r>
        <w:rPr/>
        <w:t>䤱䚻昩ꏂ㙗嘫焰숶묵⹂煐</w:t>
      </w:r>
      <w:r>
        <w:rPr/>
        <w:t>⡬⩠</w:t>
      </w:r>
      <w:r>
        <w:rPr/>
        <w:t>疻乞㘸쉱輶쉷顖춱㷂䑳摒牮ꇂ碱㊿ꍀ渪㙏牥䱶敄夺焰殻쉫欹姂抩䭣穋愤㥳ꍨ夹唨⵾亿㝈窿</w:t>
      </w:r>
      <w:r>
        <w:rPr/>
        <w:t>ⱞ</w:t>
      </w:r>
      <w:r>
        <w:rPr/>
        <w:t>坫庻췂㝡⴬䑙䞡썾泂ㆩ䝵믂ꥴ䯎盂⥪딻쉓橰乀䱁捦橐㑍顃䄲⼯顨恦⩨㦡⍂沘午弦穐敧恕ꥠ刵䡋昩洳䎵畊䜊题걺쎩獙摔煟㡍⭯╣⨦䡭㝵쉭䙍参땴晦⵾囂</w:t>
      </w:r>
      <w:r>
        <w:rPr/>
        <w:t>ꤶ</w:t>
      </w:r>
      <w:r>
        <w:rPr/>
        <w:t>杭悩栻稳⍓㟂</w:t>
      </w:r>
      <w:r>
        <w:rPr/>
        <w:t>⠻</w:t>
      </w:r>
      <w:r>
        <w:rPr/>
        <w:t>숱搯⨬穧䘴슩㌻぀䍊⩣⍑</w:t>
      </w:r>
      <w:r>
        <w:rPr/>
        <w:t>⡖</w:t>
      </w:r>
      <w:r>
        <w:rPr/>
        <w:t>慭瓎䰷塘</w:t>
      </w:r>
      <w:r>
        <w:rPr/>
        <w:t>ꕲ</w:t>
      </w:r>
      <w:r>
        <w:rPr/>
        <w:t>杰⽗땫䩲参氱犡佴敠쉁呵⿂奸</w:t>
      </w:r>
      <w:r>
        <w:rPr/>
        <w:t>ⵀ</w:t>
      </w:r>
      <w:r>
        <w:rPr/>
        <w:t>㢩Ⓝ潎ꥫ䥕瑺敬囂噪彺繗㡵繒⹘慍祋꺣㴨煏䐹쌦䙰㘬♋〬</w:t>
      </w:r>
      <w:r>
        <w:rPr/>
        <w:t>⡷</w:t>
      </w:r>
      <w:r>
        <w:rPr/>
        <w:t>놘촮쵊确䅲컂숥뼣쉢㥥䌦쉪嘯坃湾偬楙⪱磂㢬㕆ㄮ숥㌰⍒쉤入獋</w:t>
      </w:r>
      <w:r>
        <w:rPr/>
        <w:t>⠽</w:t>
      </w:r>
      <w:r>
        <w:rPr/>
        <w:t>从䫎䷂쉑剶⩌쉱뽦䕡딥䱌㠷䵙곍瑶飂楷牅㝌䥬癑㴷㝤⽥硗凂復⩏㵈╫쌺湲挫呅</w:t>
      </w:r>
      <w:r>
        <w:rPr/>
        <w:t>ꥁ⨶</w:t>
      </w:r>
      <w:r>
        <w:rPr/>
        <w:t>敡䅥偔⽚⪩䙈憘㕢</w:t>
      </w:r>
      <w:r>
        <w:rPr/>
        <w:t>ꤸ⤸</w:t>
      </w:r>
      <w:r>
        <w:rPr/>
        <w:t>啁⭫녂琤橐⏂淂ꌴ䤬搮䦵땘☬쉀䈰普⹀⴨⹏뾬㯂㭃슿䉕쉥쉈Ⓜ久쎬癟㵚습䝁橪쵐戶숵椽丩浣쉳┶僂唽</w:t>
      </w:r>
      <w:r>
        <w:rPr/>
        <w:t>Ⳃ</w:t>
      </w:r>
      <w:r>
        <w:rPr/>
        <w:t>睔䌵䡪♫㡙⬽㇎渪㨭灬㉌㝮쉰彳嫂䑀䳂睞㛂ꍦ츱卾⩈穄㒬噴䴥㡒橭恵䜸眭顸뇂僂乃䞻㇂쉗塡⛂彥䵀歲╷睅땵瑒㎩슿㑸浤煅㇂⍠숮␣㧂꥾栵묺顗殮并䅃失쉕栻乬</w:t>
      </w:r>
      <w:r>
        <w:rPr/>
        <w:t>ꤨ</w:t>
      </w:r>
      <w:r>
        <w:rPr/>
        <w:t>칵䇂쉊녊㐦㥚䩫</w:t>
      </w:r>
      <w:r>
        <w:rPr/>
        <w:t>ꤱ⹔</w:t>
      </w:r>
      <w:r>
        <w:rPr/>
        <w:t>坹</w:t>
      </w:r>
      <w:r>
        <w:rPr/>
        <w:t>ꤳ</w:t>
      </w:r>
      <w:r>
        <w:rPr/>
        <w:t>佁⻂䩀䚵㠥燂嘱숫帩걘昨⽄䋂⪱怸䱗땮㟂⩃⴯烂礰⩧瑇</w:t>
      </w:r>
      <w:r>
        <w:rPr/>
        <w:t>ⲩ</w:t>
      </w:r>
      <w:r>
        <w:rPr/>
        <w:t>幔縹癊哂橊嗎轀⩢</w:t>
      </w:r>
      <w:r>
        <w:rPr/>
        <w:t>ⵏ</w:t>
      </w:r>
      <w:r>
        <w:rPr/>
        <w:t>六땤璩ざ佊䑪妬偢繆䡫塏溣┱掣츤쵧</w:t>
      </w:r>
      <w:r>
        <w:rPr/>
        <w:t>ꔩ</w:t>
      </w:r>
      <w:r>
        <w:rPr/>
        <w:t>嫂㙳哂碱硪橃쉢懂㈽幌</w:t>
      </w:r>
      <w:r>
        <w:rPr/>
        <w:t>ⴳ</w:t>
      </w:r>
      <w:r>
        <w:rPr/>
        <w:t>橱湷䐯</w:t>
      </w:r>
      <w:r>
        <w:rPr/>
        <w:t>Ᵽ⌤</w:t>
      </w:r>
      <w:r>
        <w:rPr/>
        <w:t>䀣㧂츨塥䔮汷䔲瓂拂頻低㞮癭䄻颬㩔摵爨㜦拂夵参湨庱畖睧轳榏玩䬭쉢ꅗ⩕䅏뽣숶扔쉡悡촳</w:t>
      </w:r>
      <w:r>
        <w:rPr/>
        <w:t>ⲻ</w:t>
      </w:r>
      <w:r>
        <w:rPr/>
        <w:t>㪻⌺㯍轅⑆쉉ꥴ未쉅卒ꅡ瓂㦻疡</w:t>
      </w:r>
      <w:r>
        <w:rPr/>
        <w:t>Ⱶ</w:t>
      </w:r>
      <w:r>
        <w:rPr/>
        <w:t>㩀塬</w:t>
      </w:r>
      <w:r>
        <w:rPr/>
        <w:t>ⱔ</w:t>
      </w:r>
      <w:r>
        <w:rPr/>
        <w:t>敞䵠串ꄭ㉓湊곂슩뾮깢칰</w:t>
      </w:r>
      <w:r>
        <w:rPr/>
        <w:t>ꦮ</w:t>
      </w:r>
      <w:r>
        <w:rPr/>
        <w:t>䥀䁌쉆╂숤繺佐楆禩惂璥숪㝔슥녩꥕搱榿玱慬숻抿曂ꅊ썤㜴嘦并牖摉갶쉡㩅䙦昦擂㬸㐥ꌲ机슣百頣桠猣䳂呬摍㍮䣂獩牨</w:t>
      </w:r>
      <w:r>
        <w:rPr/>
        <w:t>ꕨ</w:t>
      </w:r>
      <w:r>
        <w:rPr/>
        <w:t>伬輱䙃焣䘤䢿偲㖬檩恂숬輤ꥮ医禘搪뭤쉅恬怵싂䉨乗厱㈫淂㠰啫硩庩⪩뾬歫㞡⦱䔊싂䱋㙋姂䍄⭮⑄浧㐬쉨幃⬫䔵佮共癗匱뭲ꌪ뇂じ걙⨴숫皣攵䁈쉪助截灀熿珂輴淂䮵剘⍹㍗⹙礴剆ꅀ</w:t>
      </w:r>
      <w:r>
        <w:rPr/>
        <w:t>⣂</w:t>
      </w:r>
      <w:r>
        <w:rPr/>
        <w:t>䍄Ⓜㆱ⦩㒘깤橀昦眳䵐㩴</w:t>
      </w:r>
      <w:r>
        <w:rPr/>
        <w:t>⡍</w:t>
      </w:r>
      <w:r>
        <w:rPr/>
        <w:t>噑쉞⹐禮㮻盂</w:t>
      </w:r>
      <w:r>
        <w:rPr/>
        <w:t>ⱺ</w:t>
      </w:r>
      <w:r>
        <w:rPr/>
        <w:t>䀵タ佗㑐漨灟婂亏煱놿넯穥湌䝮偏숲湆灨轈</w:t>
      </w:r>
      <w:r>
        <w:rPr/>
        <w:t>ꤺ</w:t>
      </w:r>
      <w:r>
        <w:rPr/>
        <w:t>昴傘壂晾㶱穚徬抬⨬槍潡琪估ꥭ獸䨳䉋拂㓃櫂毂</w:t>
      </w:r>
      <w:r>
        <w:rPr/>
        <w:t>ⴭ</w:t>
      </w:r>
      <w:r>
        <w:rPr/>
        <w:t>䱩栲縤你穾つ䏂兔橎坘煷夹녏斻</w:t>
      </w:r>
      <w:r>
        <w:rPr/>
        <w:t>⠬</w:t>
      </w:r>
      <w:r>
        <w:rPr/>
        <w:t>긳ㄩꅔ䲻潫づ嫂獹劬䚩⫂거⨯癞슬싎㥣⪏쉉</w:t>
      </w:r>
      <w:r>
        <w:rPr/>
        <w:t>ⱳ</w:t>
      </w:r>
      <w:r>
        <w:rPr/>
        <w:t>쵨怫飂削㪵ㅡ싂쉹</w:t>
      </w:r>
      <w:r>
        <w:rPr/>
        <w:t>ꥀ</w:t>
      </w:r>
      <w:r>
        <w:rPr/>
        <w:t>뭦獧싎㬨灣噑쉳だ彴䑺딪䌴⍅㢱夻䁨墻䀥쉌儻䢩收㍂礳均ꄣ㫂昬㍥牉欣斥</w:t>
      </w:r>
      <w:r>
        <w:rPr/>
        <w:t>ꔺ</w:t>
      </w:r>
      <w:r>
        <w:rPr/>
        <w:t>偢捫珂숩㈻㮻便奆쉩</w:t>
      </w:r>
      <w:r>
        <w:rPr/>
        <w:t>ꕀ</w:t>
      </w:r>
      <w:r>
        <w:rPr/>
        <w:t>ꆩ䭾㔽偵夰ꎡ쉁噅㑷呟樮渨幰ꥬ惍瑓氱⬵坭坣惂꥚䠪灰숦哂竂⤶슏䅯깉侏싂껂깉拃㫂췂숲䁶摖帤䙥칡浸儶繨㴻숴䑫偐⥧暿剑㔳婍쉯㜻</w:t>
      </w:r>
      <w:r>
        <w:rPr/>
        <w:t>⡲</w:t>
      </w:r>
      <w:r>
        <w:rPr/>
        <w:t>桴壂厮轴⦿禘卆쎣㉙⶿䋂硲楔칍</w:t>
      </w:r>
      <w:r>
        <w:rPr/>
        <w:t>⡎</w:t>
      </w:r>
      <w:r>
        <w:rPr/>
        <w:t>㤺䰮䙘⽺唥福㬲礭儤徣乷╂坦䉤洽员㘯쉋㝢䚣敀땞</w:t>
      </w:r>
      <w:r>
        <w:rPr/>
        <w:t>ꤪ</w:t>
      </w:r>
      <w:r>
        <w:rPr/>
        <w:t>洵깳꤮䔹獳ꅟ侮畚쉱뼩䣂縪䅙䰮䑰⩀垥輵仂曂硞쉩ꥠ煬㯂䑒⶘㍧秂祮湗</w:t>
      </w:r>
      <w:r>
        <w:rPr/>
        <w:t>⡒</w:t>
      </w:r>
      <w:r>
        <w:rPr/>
        <w:t>㑐亣숩漸싂</w:t>
      </w:r>
      <w:r>
        <w:rPr/>
        <w:t>ⱈ</w:t>
      </w:r>
      <w:r>
        <w:rPr/>
        <w:t>婎启</w:t>
      </w:r>
      <w:r>
        <w:rPr/>
        <w:t>Ⳃ</w:t>
      </w:r>
      <w:r>
        <w:rPr/>
        <w:t>掩曂껂璿恌唻剔冻坩䍷へ⭩皩䕦禮帣䈦䈫☣熱歔⬽숮硸煇乨깑㝱쉦治숶⪩쉾晎걕輶獊⩃ㅙ슣㑔潖뭍䏎椭杸恊䈪歎숯</w:t>
      </w:r>
      <w:r>
        <w:rPr/>
        <w:t>ⷂ⧂</w:t>
      </w:r>
      <w:r>
        <w:rPr/>
        <w:t>⺬</w:t>
      </w:r>
      <w:r>
        <w:rPr/>
        <w:t>⡓</w:t>
      </w:r>
      <w:r>
        <w:rPr/>
        <w:t>勎쉦♁␬爬眴⤷ꅹ╈免抡烍僂㐲䫂쉔╹䟂␣㄰充쏂㧂쉗啩䝂춱婱쉃䀺窱㜫⨱剢呖㭍啳⍬겘洺䔴⥾깰뽾䍫쉋乸ꍷ묪</w:t>
      </w:r>
      <w:r>
        <w:rPr/>
        <w:t>ⷂ</w:t>
      </w:r>
      <w:r>
        <w:rPr/>
        <w:t>卨⿂㭭䜬矎唵䭟瓂攨倹否ㄲ泍眵ꥸ㐪␸⥴坌捄灮灩ꄽ砺恤祍㋂㛍㨪넱</w:t>
      </w:r>
      <w:r>
        <w:rPr/>
        <w:t>ⷍ</w:t>
      </w:r>
      <w:r>
        <w:rPr/>
        <w:t>㵉䥩頲⭧揂恋⩭弸싂爵兹䱟ヂ㕈噴깧뽋ꅸ殥操㥦䆩㭯</w:t>
      </w:r>
      <w:r>
        <w:rPr/>
        <w:t>꤯</w:t>
      </w:r>
      <w:r>
        <w:rPr/>
        <w:t>䑡싂坮呐斵쵷畉㟂潦⥔쉘頳杒㇂扱⨱佖灇</w:t>
      </w:r>
      <w:r>
        <w:rPr/>
        <w:t>⵰</w:t>
      </w:r>
      <w:r>
        <w:rPr/>
        <w:t>숲䬲碱䀊㝋〩⬥♅呯穎㑈</w:t>
      </w:r>
      <w:r>
        <w:rPr/>
        <w:t>⡑</w:t>
      </w:r>
      <w:r>
        <w:rPr/>
        <w:t>怪扸嫂氮祴䩮サ땩种晤㝯⍔儨磂癦⵴꺘䩆犥⥐숯</w:t>
      </w:r>
      <w:r>
        <w:rPr/>
        <w:t>ⱞ</w:t>
      </w:r>
      <w:r>
        <w:rPr/>
        <w:t>䡪杉⾡</w:t>
      </w:r>
      <w:r>
        <w:rPr/>
        <w:t>ꕞ</w:t>
      </w:r>
      <w:r>
        <w:rPr/>
        <w:t>묻渶硭넽礶뽾抩쵣商㤽칌戦椲㓂厡珂彋瑩쉬汾䵯숽梘㚥</w:t>
      </w:r>
      <w:r>
        <w:rPr/>
        <w:t>ⱋ</w:t>
      </w:r>
      <w:r>
        <w:rPr/>
        <w:t>숲搭涡⺣䕆┥癭時彺噐桇刮숭⎵⭗桄轉栯䠷</w:t>
      </w:r>
      <w:r>
        <w:rPr/>
        <w:t>ꥀ</w:t>
      </w:r>
      <w:r>
        <w:rPr/>
        <w:t>乘䆻⪩何奫</w:t>
      </w:r>
      <w:r>
        <w:rPr/>
        <w:t>ꤺ</w:t>
      </w:r>
      <w:r>
        <w:rPr/>
        <w:t>轚偩偔彌䴣═扢悩숬煷迂槂깋걨</w:t>
      </w:r>
      <w:r>
        <w:rPr/>
        <w:t>ꕙ</w:t>
      </w:r>
      <w:r>
        <w:rPr/>
        <w:t>氤</w:t>
      </w:r>
      <w:r>
        <w:rPr/>
        <w:t>ꥌ</w:t>
      </w:r>
      <w:r>
        <w:rPr/>
        <w:t>祹汎ど绂颮♏⍤礮놮坄泎楐唴䭇㡸妱䮵秂㘲숶䙒礶煲煫义掵쉙쌪呃㝪奌</w:t>
      </w:r>
      <w:r>
        <w:rPr/>
        <w:t>Ⲭ⵺</w:t>
      </w:r>
      <w:r>
        <w:rPr/>
        <w:t>슥惃晐╂쉷獋쉂棂⮩恙䦩䅭</w:t>
      </w:r>
      <w:r>
        <w:rPr/>
        <w:t>꤯</w:t>
      </w:r>
      <w:r>
        <w:rPr/>
        <w:t>昸嘭輭</w:t>
      </w:r>
      <w:r>
        <w:rPr/>
        <w:t>Ⱬ</w:t>
      </w:r>
      <w:r>
        <w:rPr/>
        <w:t>촫䉬梬墬彩숨坭轧䯂㥴</w:t>
      </w:r>
      <w:r>
        <w:rPr/>
        <w:t>ⳃ</w:t>
      </w:r>
      <w:r>
        <w:rPr/>
        <w:t>䩮灠</w:t>
      </w:r>
      <w:r>
        <w:rPr/>
        <w:t>ꕐ</w:t>
      </w:r>
      <w:r>
        <w:rPr/>
        <w:t>暵妵㡶숦쉯砫⹧窻뽏乪槂</w:t>
      </w:r>
      <w:r>
        <w:rPr/>
        <w:t>Ⱜ</w:t>
      </w:r>
      <w:r>
        <w:rPr/>
        <w:t>ど䁂䛂縴䠬딥愶싂떵䝸㜣坍㉗僂숶쉺깎愲⩺䙇ꍁ㵀甴컂活쉎瞻⩍剱猵繲燂䍌渭剟煢Ⓜ숪㈪뽴갲쉒䅃</w:t>
      </w:r>
      <w:r>
        <w:rPr/>
        <w:t>⡎</w:t>
      </w:r>
      <w:r>
        <w:rPr/>
        <w:t>ꥁ</w:t>
      </w:r>
      <w:r>
        <w:rPr/>
        <w:t>㙣ꍏ㕈煺偀䅵牦걥ꥸ</w:t>
      </w:r>
      <w:r>
        <w:rPr/>
        <w:t>ꗂ</w:t>
      </w:r>
      <w:r>
        <w:rPr/>
        <w:t>㢩䧂떏㐪⵨午礦컎䥍☶ㆩ悻쉙縦瘫参㮮祚縥㛍顴洭싍稭炩㫂䊵쉖쉈坨劏쉔숮㡆济轡㯂愳</w:t>
      </w:r>
      <w:r>
        <w:rPr/>
        <w:t>ⱗ</w:t>
      </w:r>
      <w:r>
        <w:rPr/>
        <w:t>䯂党</w:t>
      </w:r>
      <w:r>
        <w:rPr/>
        <w:t>⡄</w:t>
      </w:r>
      <w:r>
        <w:rPr/>
        <w:t>剓䍊照㉨䊘癄㛂批⭞쏂橈껂伹㯂彮恆뽨普䮩⥳琳摩媏䕌槂ꥧ숣㭴칈浗参쉂奙㖩ꍎ땒⭮땗䱱珎朳吵噄⥭⮩丰䭺姂떩票繐歨쉦㯂盎䭕㊻</w:t>
      </w:r>
      <w:r>
        <w:rPr/>
        <w:t>⡦</w:t>
      </w:r>
      <w:r>
        <w:rPr/>
        <w:t>〽깴⩏뭾㕴垵惂漪䵅슱慬獰潆䝟獅癢䥫</w:t>
      </w:r>
      <w:r>
        <w:rPr/>
        <w:t>ⷂ</w:t>
      </w:r>
      <w:r>
        <w:rPr/>
        <w:t>滂⽖穏칸뭴</w:t>
      </w:r>
      <w:r>
        <w:rPr/>
        <w:t>ꔱ</w:t>
      </w:r>
      <w:r>
        <w:rPr/>
        <w:t>㩚歅쉫쉇㣂捋轰딣祦晟獒教慁挹愪쉣䒵迂瘫䩌칉但㕠</w:t>
      </w:r>
      <w:r>
        <w:rPr/>
        <w:t>Ⲭ</w:t>
      </w:r>
      <w:r>
        <w:rPr/>
        <w:t>搽</w:t>
      </w:r>
      <w:r>
        <w:rPr/>
        <w:t>ꕧ</w:t>
      </w:r>
      <w:r>
        <w:rPr/>
        <w:t>挷慓燂⧂轘煶奉炱⍫〯㙞儴㑎땮㝞䙋⩸空㬽뭩央숪拂␯縵湎⍠奩暏䮥塚灲㝶剸껂噾칦辥</w:t>
      </w:r>
      <w:r>
        <w:rPr/>
        <w:t>ꔪ</w:t>
      </w:r>
      <w:r>
        <w:rPr/>
        <w:t>싎暩慭潃䂿싂땦㤥㋂振留瘩當㬰灕佶쉠䭠䁫䰫㡭䧂伵쉲䎏ꅄ㙞䭄洨桅䡳䉌뽸畋拂㪩쉂㕒숣䈰䱡뗂</w:t>
      </w:r>
      <w:r>
        <w:rPr/>
        <w:t>ⵐ</w:t>
      </w:r>
      <w:r>
        <w:rPr/>
        <w:t>ꄬ顺</w:t>
      </w:r>
      <w:r>
        <w:rPr/>
        <w:t>ⱪ</w:t>
      </w:r>
      <w:r>
        <w:rPr/>
        <w:t>参炘栬䡊渪숪⌺㵠믂桄ꄺ⵶䴮</w:t>
      </w:r>
      <w:r>
        <w:rPr/>
        <w:t>ⵒ</w:t>
      </w:r>
      <w:r>
        <w:rPr/>
        <w:t>⣂</w:t>
      </w:r>
      <w:r>
        <w:rPr/>
        <w:t>囂㉅⭂ぎ慬兲眴㉫</w:t>
      </w:r>
      <w:r>
        <w:rPr/>
        <w:t>ꤦ</w:t>
      </w:r>
      <w:r>
        <w:rPr/>
        <w:t>숻獡䁉슻潴겵⫂</w:t>
      </w:r>
      <w:r>
        <w:rPr/>
        <w:t>ꔤ</w:t>
      </w:r>
      <w:r>
        <w:rPr/>
        <w:t>伶䠭捏焺㮿견</w:t>
      </w:r>
      <w:r>
        <w:rPr/>
        <w:t>ꕬ</w:t>
      </w:r>
      <w:r>
        <w:rPr/>
        <w:t>㎮</w:t>
      </w:r>
      <w:r>
        <w:rPr/>
        <w:t>ⲵ</w:t>
      </w:r>
      <w:r>
        <w:rPr/>
        <w:t>㵪▿㠊焲㔩</w:t>
      </w:r>
      <w:r>
        <w:rPr/>
        <w:t>ꗃ</w:t>
      </w:r>
      <w:r>
        <w:rPr/>
        <w:t>繡䵚㴩剴仂幚畞琤摾쉃㵞䧂쉭殩䱨䩚卉⤶扂亘ꌪ䈷슬쉕䥒㔱眫</w:t>
      </w:r>
      <w:r>
        <w:rPr/>
        <w:t>ꤴ</w:t>
      </w:r>
      <w:r>
        <w:rPr/>
        <w:t>쉕彌䑍垩쉶昮纻숵</w:t>
      </w:r>
      <w:r>
        <w:rPr/>
        <w:t>ⶬ</w:t>
      </w:r>
      <w:r>
        <w:rPr/>
        <w:t>㬲⽙姍吲쉤슬㨶쉓㣂盍⩐ꄰ桴敪</w:t>
      </w:r>
      <w:r>
        <w:rPr/>
        <w:t>⡈</w:t>
      </w:r>
      <w:r>
        <w:rPr/>
        <w:t>乄䅵暻ꍳ</w:t>
      </w:r>
      <w:r>
        <w:rPr/>
        <w:t>ⱡ</w:t>
      </w:r>
      <w:r>
        <w:rPr/>
        <w:t>슻䥑䄥牸浆灶쉄洪숰涱栺杋㥑健卪番刹頨彈䡲佺</w:t>
      </w:r>
      <w:r>
        <w:rPr/>
        <w:t>ꕍ</w:t>
      </w:r>
      <w:r>
        <w:rPr/>
        <w:t>䠵公暬츹瞬埂</w:t>
      </w:r>
      <w:r>
        <w:rPr/>
        <w:t>ꔱ</w:t>
      </w:r>
      <w:r>
        <w:rPr/>
        <w:t>敳싃䝲␦䬦磎桩</w:t>
      </w:r>
      <w:r>
        <w:rPr/>
        <w:t>ꖏ</w:t>
      </w:r>
      <w:r>
        <w:rPr/>
        <w:t>ꥺ쉚㞮䪬㊱縫晘纻杞䉇숮做楂妡橰剫牱晀幠嗍洭⬲</w:t>
      </w:r>
      <w:r>
        <w:rPr/>
        <w:t>ⱓ꥙</w:t>
      </w:r>
      <w:r>
        <w:rPr/>
        <w:t>㨱溥쉄</w:t>
      </w:r>
      <w:r>
        <w:rPr/>
        <w:t>ꖩ</w:t>
      </w:r>
      <w:r>
        <w:rPr/>
        <w:t>ㅌ⿂啞ꥺ渪⧂㠭嘬㤭唶斘稺洴慍싂澩칰䄽穾恃劬係根걉</w:t>
      </w:r>
      <w:r>
        <w:rPr/>
        <w:t>⣂</w:t>
      </w:r>
      <w:r>
        <w:rPr/>
        <w:t>秂㒡〈⨭슡놱剑㊘垱ケ呗縷幠彆쵩晑</w:t>
      </w:r>
      <w:r>
        <w:rPr/>
        <w:t>ⱏ</w:t>
      </w:r>
      <w:r>
        <w:rPr/>
        <w:t>椭䉊䉞쉄枱⍵輯쉊䍕然䴮瑵㘹涥䅹憩뽳땚쉀惂昶뗂潪弶幖潙䮮塹䙑쉠楅櫃㈤㐥ㅐ轅쉄旍컂繈离幔㭓싂쉔⵾疘㑳瑹轮祩ꅁ무呶稺숰纻憵숱秎</w:t>
      </w:r>
      <w:r>
        <w:rPr/>
        <w:t>⠰</w:t>
      </w:r>
      <w:r>
        <w:rPr/>
        <w:t>湁칖汷湓穲恖걷彷⛍橅幞庵쉆䡊㐦敊㜪</w:t>
      </w:r>
      <w:r>
        <w:rPr/>
        <w:t>Ⱚ⹾</w:t>
      </w:r>
      <w:r>
        <w:rPr/>
        <w:t>乸䤯䶥彋䙱⨸⍍䍁姂牞ꍬ彋槂숯쉟擂繸䢣殥䘺䵦껍扳極䁚擂䰥츪瀥ꍮ슩刻䔩</w:t>
      </w:r>
      <w:r>
        <w:rPr/>
        <w:t>ꦣ</w:t>
      </w:r>
      <w:r>
        <w:rPr/>
        <w:t>堪쉹䔵济㑈숹杊桞싂⒩䑏慑庘灂깔쉢䡰煍顤⺿怰揂橶㝨係䨲穔婤땡嘺</w:t>
      </w:r>
      <w:r>
        <w:rPr/>
        <w:t>꧂</w:t>
      </w:r>
      <w:r>
        <w:rPr/>
        <w:t>숩朦䍒䪿䭗轋㘬뗂畃磃狍숷⸦쉂氣睅싃싎</w:t>
      </w:r>
      <w:r>
        <w:rPr/>
        <w:t>ⴴ</w:t>
      </w:r>
      <w:r>
        <w:rPr/>
        <w:t>뽤帰䥆䝢牅獏告怬쉵㍠⥑䡐ぶ灩㥲卖걯㑅땘㝇⨴㩞</w:t>
      </w:r>
      <w:r>
        <w:rPr/>
        <w:t>ꤸ</w:t>
      </w:r>
      <w:r>
        <w:rPr/>
        <w:t>Ⱚ⭕</w:t>
      </w:r>
      <w:r>
        <w:rPr/>
        <w:t>犱㥟䰽</w:t>
      </w:r>
      <w:r>
        <w:rPr/>
        <w:t>ꕅ</w:t>
      </w:r>
      <w:r>
        <w:rPr/>
        <w:t>䁆䴯煢傣◂晨嚡䶻焪敢橥</w:t>
      </w:r>
      <w:r>
        <w:rPr/>
        <w:t>ꤣ</w:t>
      </w:r>
      <w:r>
        <w:rPr/>
        <w:t>뽴濂칾슣垻⯂㍍㥏쉸쉒咩ꌪ輰斩收䍄␵毃倮</w:t>
      </w:r>
      <w:r>
        <w:rPr/>
        <w:t>⠮</w:t>
      </w:r>
      <w:r>
        <w:rPr/>
        <w:t>呕灃쏍㙶䁤嚩橚䨦㑉䶣㭭</w:t>
      </w:r>
      <w:r>
        <w:rPr/>
        <w:t>ⷂ</w:t>
      </w:r>
      <w:r>
        <w:rPr/>
        <w:t>ꅾ䁡䋂㘱楓晋瑗㕁煕㯂⍁怨䞵怣卷쉹勂䱔珂凂帣㘳べ氤㐭楞檻杮繤╮뼬柂智疬뭄啭捲떵놿㍀䙭潉橡㙤숣匶祾呚捬㨣⴫ꅬ쉅䡃沿潣넳䡮墥㝲坥䗂塹湣㊬楢柂壂ꅪ쉙싎哂幓顤뽁㔫㒻滂ꄩ넦슩汃⒱䏂整</w:t>
      </w:r>
      <w:r>
        <w:rPr/>
        <w:t>ⷂ</w:t>
      </w:r>
      <w:r>
        <w:rPr/>
        <w:t>㘪䯂쉗轄䶘썯䣂</w:t>
      </w:r>
      <w:r>
        <w:rPr/>
        <w:t>ⰰ</w:t>
      </w:r>
      <w:r>
        <w:rPr/>
        <w:t>敎ꇂ䝧㛂䗂♾毂璵挪㊵渶携繧䜊䂬睦癷⤵⫂䚱쉗嘴掻⵶숹牞匮⑦ぞ쉁⍳恃</w:t>
      </w:r>
      <w:r>
        <w:rPr/>
        <w:t>⡆⴪Ᵽ</w:t>
      </w:r>
      <w:r>
        <w:rPr/>
        <w:t>彟慯礤⻂걏숲☳匬숻⾮</w:t>
      </w:r>
      <w:r>
        <w:rPr/>
        <w:t>꧍</w:t>
      </w:r>
      <w:r>
        <w:rPr/>
        <w:t>쉟䅸反頣嫃녑ꇂ땈묥쵺浖뽐㙈澻橰汳凎</w:t>
      </w:r>
      <w:r>
        <w:rPr/>
        <w:t>꥓</w:t>
      </w:r>
      <w:r>
        <w:rPr/>
        <w:t>ꅠ딹슱츹䐰</w:t>
      </w:r>
      <w:r>
        <w:rPr/>
        <w:t>Ⳃ</w:t>
      </w:r>
      <w:r>
        <w:rPr/>
        <w:t>瀻剏㶬쵸吺⽵쉍礰顟숥爪壂体쉣爸믂䪩去㠱戽쉖㔨㙀㡱㖵归橅卯怬纏轶촩싂烂⹰쉐걑슱牋恈呉夦喩輯췂昭䍣癨촽</w:t>
      </w:r>
      <w:r>
        <w:rPr/>
        <w:t>ⷎ</w:t>
      </w:r>
      <w:r>
        <w:rPr/>
        <w:t>婠潍䅧填ꌸ☲쎮呙⺻썭戦盂砶땣뽘걶焥汤䱏숪䍢딲깷噟憩쵘</w:t>
      </w:r>
      <w:r>
        <w:rPr/>
        <w:t>⢬</w:t>
      </w:r>
      <w:r>
        <w:rPr/>
        <w:t>楘썱</w:t>
      </w:r>
      <w:r>
        <w:rPr/>
        <w:t>⡎</w:t>
      </w:r>
      <w:r>
        <w:rPr/>
        <w:t>毂秃숥てꄺ㍈瑄⴪칞侮㍚깨䑸䡏竂怤恾ꇂ焮坊䗎睕</w:t>
      </w:r>
      <w:r>
        <w:rPr/>
        <w:t>ⱑ</w:t>
      </w:r>
      <w:r>
        <w:rPr/>
        <w:t>敐쉇撵䙇숤昪싂</w:t>
      </w:r>
      <w:r>
        <w:rPr/>
        <w:t>ꤱ</w:t>
      </w:r>
      <w:r>
        <w:rPr/>
        <w:t>거쉶楣땓慦뼰㵉⍌曂䩋⨥䍷슩噌⽩䟂쉕垵㌮⬪杘恥딯뇂祍匩</w:t>
      </w:r>
      <w:r>
        <w:rPr/>
        <w:t>⡲</w:t>
      </w:r>
      <w:r>
        <w:rPr/>
        <w:t>䉯뿂숽ꍈ㝱呍䥣㍶♏⴬갴琦梘</w:t>
      </w:r>
      <w:r>
        <w:rPr/>
        <w:t>ꥇ</w:t>
      </w:r>
      <w:r>
        <w:rPr/>
        <w:t>쏂쉲圭숱䭑㪏췂找쉯䞻쉭넵䔪栮灦迂捍쏂䡴䑦幫쉦츳澥灯䅚</w:t>
      </w:r>
      <w:r>
        <w:rPr/>
        <w:t>ꤰ</w:t>
      </w:r>
      <w:r>
        <w:rPr/>
        <w:t>䒬䉱썐쉣⨻</w:t>
      </w:r>
      <w:r>
        <w:rPr/>
        <w:t>ⷂ</w:t>
      </w:r>
      <w:r>
        <w:rPr/>
        <w:t>願슡穩甥琦⼬轌㙬⹒㵅䄮囎䅫㌮慙幡숦ꅵ䆘恨㕉걭佩꺩夤疥彍嫃</w:t>
      </w:r>
      <w:r>
        <w:rPr/>
        <w:t>ⵦ</w:t>
      </w:r>
      <w:r>
        <w:rPr/>
        <w:t>挭☨ꅾ㚱䁷曂瞘手䟍唸坋媥䩣ㄳ㕾쉪愪걐瘫⍾洸䊏顸㒵佧潘썹湔쉞슬䨩숵ギꥥ⸭깠䜫ネ쉫긨温塴ꥢ䙲噄쉋갪⍁栬呏ひ</w:t>
      </w:r>
      <w:r>
        <w:rPr/>
        <w:t>ꕘ</w:t>
      </w:r>
      <w:r>
        <w:rPr/>
        <w:t>松䵞䭏灞慘㩲䘶娣숦敌ꍘ뭅⵫曂楧嘪䭺猣幑勂㛃▏䑫伩䄪</w:t>
      </w:r>
      <w:r>
        <w:rPr/>
        <w:t>⡾</w:t>
      </w:r>
      <w:r>
        <w:rPr/>
        <w:t>싂쵆쎱⩗숤</w:t>
      </w:r>
      <w:r>
        <w:rPr/>
        <w:t>ⷂ</w:t>
      </w:r>
      <w:r>
        <w:rPr/>
        <w:t>䄹䵃呂䡟</w:t>
      </w:r>
      <w:r>
        <w:rPr/>
        <w:t>ꦣ</w:t>
      </w:r>
      <w:r>
        <w:rPr/>
        <w:t>睷㩂쉁䥰㕅湖㡍慦쉾쉥散颏侮㕭揃摔㙺ꏂ敀싎䥑</w:t>
      </w:r>
      <w:r>
        <w:rPr/>
        <w:t>ⵧ</w:t>
      </w:r>
      <w:r>
        <w:rPr/>
        <w:t>侩䕶䨭뗂瓂颿㵌쉅⽮☴旍䤺숥뮡䬻쉸澻剆䩃㉡橠갸㋍㡚⨷漹⪱</w:t>
      </w:r>
      <w:r>
        <w:rPr/>
        <w:t>Ɽ</w:t>
      </w:r>
      <w:r>
        <w:rPr/>
        <w:t>㥎劘쌺捒堪⵸뭐뽠佲뽧倨幖楠䩓뭥꥙顔</w:t>
      </w:r>
      <w:r>
        <w:rPr/>
        <w:t>Ⳃ</w:t>
      </w:r>
      <w:r>
        <w:rPr/>
        <w:t>杓ꅯ䥪</w:t>
      </w:r>
      <w:r>
        <w:rPr/>
        <w:t>ꕵ</w:t>
      </w:r>
      <w:r>
        <w:rPr/>
        <w:t>睬㥮⑖僂⥓⽬㡳歧㍱ꆣ懂숲攰㕳ꅃ</w:t>
      </w:r>
      <w:r>
        <w:rPr/>
        <w:t>ⱥ</w:t>
      </w:r>
      <w:r>
        <w:rPr/>
        <w:t>塾䉑⼳䑭搲桷슱걳潠㧂⩊猹㩊䅣䵕</w:t>
      </w:r>
      <w:r>
        <w:rPr/>
        <w:t>⢡</w:t>
      </w:r>
      <w:r>
        <w:rPr/>
        <w:t>䕩楙牕䈥쉨ヂ</w:t>
      </w:r>
      <w:r>
        <w:rPr/>
        <w:t>꥟</w:t>
      </w:r>
      <w:r>
        <w:rPr/>
        <w:t>䚡쉪䥂䝤㝴뽆숣顂繪쉬⑦싍沏ꎬ剁㥕㵪⽯␶劵䘱䷂湈吳㩸㑠쉵싂ꥴ猣䨦쉱⨪쉈⽇渨깩ꇎ督䘵쉮瘊庿獹㡕⮱湠뽐㠨嗂㝳쉨丬挴쉂╗㙣䥣弦倭犘䩸惂塓柂숸䈷扚ꍐ橋㕙쉨䏃싂㒩⍷汤쉀㈩頸년呒墱컂숣╫㤲싂ガ剺眲⼽䉸⨴㍇</w:t>
      </w:r>
      <w:r>
        <w:rPr/>
        <w:t>ꦣ</w:t>
      </w:r>
      <w:r>
        <w:rPr/>
        <w:t>싂</w:t>
      </w:r>
      <w:r>
        <w:rPr/>
        <w:t>ꖏ</w:t>
      </w:r>
      <w:r>
        <w:rPr/>
        <w:t>⽌欮䈵꧎♕⩱幦㝓㭐做碮쉖䦡㩹㵬ꄳ核㑀洨柎㥺瀮쉕題涥灃湤䩡幾녵쉎깤싂瀪꥖坐깆쉂</w:t>
      </w:r>
      <w:r>
        <w:rPr/>
        <w:t>ꕣ</w:t>
      </w:r>
      <w:r>
        <w:rPr/>
        <w:t>瑧刦䠵깯쉃䮻숯ꍌ㖩恸瀮䭳彅嗂䈫ꍤ</w:t>
      </w:r>
      <w:r>
        <w:rPr/>
        <w:t>ꥏ</w:t>
      </w:r>
      <w:r>
        <w:rPr/>
        <w:t>슻恰勍瘽숪唵뼪</w:t>
      </w:r>
      <w:r>
        <w:rPr/>
        <w:t>ꕑ</w:t>
      </w:r>
      <w:r>
        <w:rPr/>
        <w:t>ꎬ涩婭㕒卞쉈㍙唴</w:t>
      </w:r>
      <w:r>
        <w:rPr/>
        <w:t>Ɫ</w:t>
      </w:r>
      <w:r>
        <w:rPr/>
        <w:t>煨㑹ꍗ㉴</w:t>
      </w:r>
      <w:r>
        <w:rPr/>
        <w:t>ⲏⱈ</w:t>
      </w:r>
      <w:r>
        <w:rPr/>
        <w:t>㕭祔♈席愦竂⍮卧妬克䶡䋂䍂欬⍙䴱⽚䠹</w:t>
      </w:r>
      <w:r>
        <w:rPr/>
        <w:t>ⷂ</w:t>
      </w:r>
      <w:r>
        <w:rPr/>
        <w:t>⿂</w:t>
      </w:r>
      <w:r>
        <w:rPr/>
        <w:t>ꕫ</w:t>
      </w:r>
      <w:r>
        <w:rPr/>
        <w:t>睹く磂숬洪䖮氪쉴㴺瘺瑞ꎵ䌮戲券䬹挺</w:t>
      </w:r>
      <w:r>
        <w:rPr/>
        <w:t>ꤴ</w:t>
      </w:r>
      <w:r>
        <w:rPr/>
        <w:t>쉘㭰䵨싂ꄥ扬喡绂洽祗婕♵轑䎿䐵瞮갽㖩扟</w:t>
      </w:r>
      <w:r>
        <w:rPr/>
        <w:t>ꕠ⨶</w:t>
      </w:r>
      <w:r>
        <w:rPr/>
        <w:t>䰲</w:t>
      </w:r>
      <w:r>
        <w:rPr/>
        <w:t>ꥍ</w:t>
      </w:r>
      <w:r>
        <w:rPr/>
        <w:t>䛂彯㥀䙾컂녩⛂漨♗悩ㅄ겮㑨㥑딽ꅐ橌쉴칡咮쉪㜹䟍煣㡞䅎穘曂灡狂</w:t>
      </w:r>
      <w:r>
        <w:rPr/>
        <w:t>Ɫ</w:t>
      </w:r>
      <w:r>
        <w:rPr/>
        <w:t>濃窩灸⥶␰쉊幆繥㢻牫嗂繋쉰睶걲㥰㧂쉺ぴ㥊긵㑲歓⹡癙㴺䈥⥈伳冏㡳㡌仍싂哂썵츣䥡䤱䶮싂坁㪥ꍁ楧灸⦘甪獺⸮牞恱츮徏稸떡♰亘㝬揂轭⼪⥵㕖垵徬ꇍ判塥硅桊䨺繙쉩싂쉊呬ꆥ䅀숫䥙뭸溮칆氲싂圬ㄣ䭐凃傿</w:t>
      </w:r>
      <w:r>
        <w:rPr/>
        <w:t>ⵯ</w:t>
      </w:r>
      <w:r>
        <w:rPr/>
        <w:t>倵뼣呚걓噭⸺㥑䱍</w:t>
      </w:r>
      <w:r>
        <w:rPr/>
        <w:t>⡖</w:t>
      </w:r>
      <w:r>
        <w:rPr/>
        <w:t>狍噀䈨慰◂슻㌪瀪兑䈳츶偌僂佔㛍⑘Ⓜ博㍱쉐䕣偂쉉ꌤ쉞桤⽕츽坈獁䆥朽㢩怮皥擃숭㎩桱朱礹䈷吭䀯⑄癒䵓⯂츳</w:t>
      </w:r>
      <w:r>
        <w:rPr/>
        <w:t>ꔭ</w:t>
      </w:r>
      <w:r>
        <w:rPr/>
        <w:t>伵离嘻夤쌺梩㴱ㄥ瘱㝭浫爰쵧䟂攣柃싂敄껂䝂䬶䦱䵥匶桹䍥琣檿溩깑潾칁캬兾繨싂╲</w:t>
      </w:r>
      <w:r>
        <w:rPr/>
        <w:t>Ⱔ</w:t>
      </w:r>
      <w:r>
        <w:rPr/>
        <w:t>瞿</w:t>
      </w:r>
      <w:r>
        <w:rPr/>
        <w:t>Ȿ</w:t>
      </w:r>
      <w:r>
        <w:rPr/>
        <w:t>䕣堬쉣刱朴拃佁쉎</w:t>
      </w:r>
      <w:r>
        <w:rPr/>
        <w:t>ꗂ</w:t>
      </w:r>
      <w:r>
        <w:rPr/>
        <w:t>湾㘷个潅䧂㉯</w:t>
      </w:r>
      <w:r>
        <w:rPr/>
        <w:t>ꔱ</w:t>
      </w:r>
      <w:r>
        <w:rPr/>
        <w:t>㨻武獲쉎⸴煏獪敠く⭾⩉쉄⤪繭㷂Ⓜ쉘싂噧⻍搱穹䀫畹췍⩬は㡫灀䱐瘶瘵㣍睹囂싍슏瑢浰溿盂㢩佗쵟轀ꏂ㤫啟䑃噷</w:t>
      </w:r>
      <w:r>
        <w:rPr/>
        <w:t>Ⳃ</w:t>
      </w:r>
      <w:r>
        <w:rPr/>
        <w:t>瑫㈥䜵땗數㙑䆮䟎欰䄨뇎心ㄤ礱녋쉷㌯</w:t>
      </w:r>
      <w:r>
        <w:rPr/>
        <w:t>ⱟ</w:t>
      </w:r>
      <w:r>
        <w:rPr/>
        <w:t>壂枬㧂䅌䎩埂䅄넊숫愷㭰䡅⭑仍祸爯潹久</w:t>
      </w:r>
      <w:r>
        <w:rPr/>
        <w:t>ꖱ</w:t>
      </w:r>
      <w:r>
        <w:rPr/>
        <w:t>쉐啷쉟츭偡歺ꍧ☲숤媏彣䍀⑀暥昵⌭㌴坖睴䁙噉䗂㡰凂썟硣獩頩彂輸丯唨㮏</w:t>
      </w:r>
      <w:r>
        <w:rPr/>
        <w:t>ⲡ</w:t>
      </w:r>
      <w:r>
        <w:rPr/>
        <w:t>⼫佦页깸柂쉧䡬뇂㵲恄㧂獹䎩䅐숭⍉仂疮▿숱칁慫偘㔲溥摏䫂戰桕ꆩ슩䭨䇂侣硫穷䩑걯쉢썈</w:t>
      </w:r>
      <w:r>
        <w:rPr/>
        <w:t>ꗂ</w:t>
      </w:r>
      <w:r>
        <w:rPr/>
        <w:t>瑞幒뮱発潉手⻂㭳㐷彥杨仍刺䘺⎬⛃桷䈭껂쵭噮쉣숫楬츻晤奈⨵</w:t>
      </w:r>
      <w:r>
        <w:rPr/>
        <w:t>ⱊ</w:t>
      </w:r>
      <w:r>
        <w:rPr/>
        <w:t>쉳佧灓긤杗䩳是쉅冏䱦㖿䶮戮㩯숫싂吮⩥く埂칪딸㙇磂⨲佮穔␨녍</w:t>
      </w:r>
      <w:r>
        <w:rPr/>
        <w:t>ꤻ</w:t>
      </w:r>
      <w:r>
        <w:rPr/>
        <w:t>쉕ꥴ桯枱녎恘楄绂㜻䩵悵ꍐ䔶ꅆ⽑匮</w:t>
      </w:r>
      <w:r>
        <w:rPr/>
        <w:t>ꦿ</w:t>
      </w:r>
      <w:r>
        <w:rPr/>
        <w:t>쉑坶礽숤⑒</w:t>
      </w:r>
      <w:r>
        <w:rPr/>
        <w:t>Ⱝ</w:t>
      </w:r>
      <w:r>
        <w:rPr/>
        <w:t>䩏檵昤輵瀨䥠䭑</w:t>
      </w:r>
      <w:r>
        <w:rPr/>
        <w:t>꧍</w:t>
      </w:r>
      <w:r>
        <w:rPr/>
        <w:t>顧⛃穉쉞琵䘫噪⥷拂䐤圪の煶䉣䶬㫂戲塶噢䕢ꌮ㯎娣⹖䔤猦び海侏쉑痂㑵⸭</w:t>
      </w:r>
    </w:p>
    <w:p>
      <w:pPr>
        <w:pStyle w:val="PreformattedText"/>
        <w:bidi w:val="0"/>
        <w:spacing w:before="0" w:after="0"/>
        <w:jc w:val="left"/>
        <w:rPr/>
      </w:pPr>
      <w:r>
        <w:rPr/>
        <w:t>繯妡쉂穓</w:t>
      </w:r>
      <w:r>
        <w:rPr/>
        <w:t>ꦿ</w:t>
      </w:r>
      <w:r>
        <w:rPr/>
        <w:t>澡痂繮勂祡摊</w:t>
      </w:r>
      <w:r>
        <w:rPr/>
        <w:t>ꥍ</w:t>
      </w:r>
      <w:r>
        <w:rPr/>
        <w:t>匶㵞扲</w:t>
      </w:r>
      <w:r>
        <w:rPr/>
        <w:t>⠤</w:t>
      </w:r>
      <w:r>
        <w:rPr/>
        <w:t>噸䑩㩘䕾礽睶쉟牊쉒ㅣ穉梩䛂獗䉹쉕䩔숰숮䱩䯂獁긯奀轮䡺䦵僂䳃ㄨ쌰숵㜩䜵䉬䉔쉓轆䱂セ繡幱쉰㩹䁪䍐繵倥歯昨彖쵂쉰䵶楄㵃⌶㞿䓂쌴眺煠戬皻</w:t>
      </w:r>
      <w:r>
        <w:rPr/>
        <w:t>ⷍ</w:t>
      </w:r>
      <w:r>
        <w:rPr/>
        <w:t>⡞</w:t>
      </w:r>
      <w:r>
        <w:rPr/>
        <w:t>녀⩮䅄䶬</w:t>
      </w:r>
      <w:r>
        <w:rPr/>
        <w:t>꤫</w:t>
      </w:r>
      <w:r>
        <w:rPr/>
        <w:t>㍒昬㈲吥㠮輹儣捳</w:t>
      </w:r>
      <w:r>
        <w:rPr/>
        <w:t>ⱓ</w:t>
      </w:r>
      <w:r>
        <w:rPr/>
        <w:t>〱怬쉆䀸潸슥⍗뭊瀻㩎</w:t>
      </w:r>
      <w:r>
        <w:rPr/>
        <w:t>ꦬ⹮</w:t>
      </w:r>
      <w:r>
        <w:rPr/>
        <w:t>剤祚칶㠻ꍠ㥵䑠噺烂橨⑎쉬捲䑩掣뭃瀷婗</w:t>
      </w:r>
      <w:r>
        <w:rPr/>
        <w:t>ⱓ</w:t>
      </w:r>
      <w:r>
        <w:rPr/>
        <w:t>晣㧂⭫기뼩兢揂쉱컂㥶묳纱佢畟</w:t>
      </w:r>
      <w:r>
        <w:rPr/>
        <w:t>ꔷ⦵</w:t>
      </w:r>
      <w:r>
        <w:rPr/>
        <w:t>⡢</w:t>
      </w:r>
      <w:r>
        <w:rPr/>
        <w:t>呪䱪䭬㎱ごㄩ䥘숶嚬歗䑙煅眸席◍䐫썩㬤栲⩩䎵剧晳䲩⍓곂庡潯壂䎏䙰⻂擂殥䕏瑹䅯摅䷂䄱䰵㙹憵穖ぢ䵡哂頯㥔</w:t>
      </w:r>
      <w:r>
        <w:rPr/>
        <w:t>ⱕ</w:t>
      </w:r>
      <w:r>
        <w:rPr/>
        <w:t>ꍮ䭕戹慔쉣漲媬楧兎捰긵彤倹懂塸栣吭䦱晀⽈䡬倹狂䙗䭔砵玩穯燃摶盂⥾㠳嘩嚏圵晢扦潾깲異ㅞ쵈껂塐ㆻ쉍㠵穑뇂</w:t>
      </w:r>
      <w:r>
        <w:rPr/>
        <w:t>ꥊ</w:t>
      </w:r>
      <w:r>
        <w:rPr/>
        <w:t>塏慁歔参䙁搸疮珂疮ꎥ║华稪匪㮵㪡帮</w:t>
      </w:r>
      <w:r>
        <w:rPr/>
        <w:t>ⱍ</w:t>
      </w:r>
      <w:r>
        <w:rPr/>
        <w:t>穫檩쉮抡땮싍湃呧佬呲睚洶梱⸳</w:t>
      </w:r>
      <w:r>
        <w:rPr/>
        <w:t>⠫</w:t>
      </w:r>
      <w:r>
        <w:rPr/>
        <w:t>㉙쉥奦堸㨮晨弦漳䜲煴㨲牖盂璿兤卡呙</w:t>
      </w:r>
      <w:r>
        <w:rPr/>
        <w:t>ⳍ</w:t>
      </w:r>
      <w:r>
        <w:rPr/>
        <w:t>敳摪䎬㘦쎡彔긊뽍䍖慇䫎쉗炻㇂焹卹䡮繲轌꥗䂏桮噗䐥彄㝖兟䤤♾䅪獅氨僎┱䌣䔱啌ㅅ牺慱䢻䩣䙐䘪䍴〯晌䌶쉣䩚◂㍖纵㮣願</w:t>
      </w:r>
      <w:r>
        <w:rPr/>
        <w:t>⠳</w:t>
      </w:r>
      <w:r>
        <w:rPr/>
        <w:t>㜷쉀䵡娲丰쉥␦⭰扫噪</w:t>
      </w:r>
      <w:r>
        <w:rPr/>
        <w:t>ꕋ</w:t>
      </w:r>
      <w:r>
        <w:rPr/>
        <w:t>杈</w:t>
      </w:r>
      <w:r>
        <w:rPr/>
        <w:t>ⵣ╚</w:t>
      </w:r>
      <w:r>
        <w:rPr/>
        <w:t>奸䛂穚毂潠未剡뭥样ꅴ꺮ㄮ㦮轀噬䧂丳㩮쉏</w:t>
      </w:r>
      <w:r>
        <w:rPr/>
        <w:t>ⵅ</w:t>
      </w:r>
      <w:r>
        <w:rPr/>
        <w:t>灐炥㬷╉㕹츺⸥噀ꇂ㭯숵摊♏ㅲ穂걡懂働</w:t>
      </w:r>
      <w:r>
        <w:rPr/>
        <w:t>⢏</w:t>
      </w:r>
      <w:r>
        <w:rPr/>
        <w:t>䢿坩딵坚恫걒礬⥕樫串ㅗ슩埂䟂땳</w:t>
      </w:r>
      <w:r>
        <w:rPr/>
        <w:t>Ⱟ</w:t>
      </w:r>
      <w:r>
        <w:rPr/>
        <w:t>硦奅祇쉩繰䣂⏂朻뽑싍슱♯瑘䀬枮顃噀稶浈䨳勂瑐ㅆ睎幊剥瘥栱橉伮㚩␻㙯싃䫂</w:t>
      </w:r>
      <w:r>
        <w:rPr/>
        <w:t>꧂</w:t>
      </w:r>
      <w:r>
        <w:rPr/>
        <w:t>뼰涏숨潂⪵浕ꅬ婉췎恩껂⿂䡈썴념穲焨牁汖⑴㵡牗⹗灅쉐痂伸꺥焫</w:t>
      </w:r>
      <w:r>
        <w:rPr/>
        <w:t>ꕖ♂⪏</w:t>
      </w:r>
      <w:r>
        <w:rPr/>
        <w:t>拍싎갨嘰冿ヂ吩䰭慱⥀⍐风⺬쉇믂⸮湦쉇뽖④㩧⩟㶬딹⥕愣䳍繏琮眪⹙杘㋂晞쉔携⺥</w:t>
      </w:r>
      <w:r>
        <w:rPr/>
        <w:t>ꕃ</w:t>
      </w:r>
      <w:r>
        <w:rPr/>
        <w:t>㘽捯硋숶槂怮嗂淂⨨瀫㤴㈤싂꺩潰䅏夭摙䭺</w:t>
      </w:r>
      <w:r>
        <w:rPr/>
        <w:t>ⷂ</w:t>
      </w:r>
      <w:r>
        <w:rPr/>
        <w:t>唳猺ꥩ䭘䴨淂ㄹ瓃常㘻爤칚슩绂㙧噱뽯ㅫ偌夻⭘洰䚩䪥묥䱕⪵⨯땳⑏⥌换⥁䰴杯堥啇伨煷匷剐</w:t>
      </w:r>
      <w:r>
        <w:rPr/>
        <w:t>ⷂ</w:t>
      </w:r>
      <w:r>
        <w:rPr/>
        <w:t>㉂塵䳍侱汶䁱</w:t>
      </w:r>
      <w:r>
        <w:rPr/>
        <w:t>ⶣ</w:t>
      </w:r>
      <w:r>
        <w:rPr/>
        <w:t>辥ꥢ쉡싃癧쉈佇䭾䥣犩䬥䛂䵶妿亣</w:t>
      </w:r>
      <w:r>
        <w:rPr/>
        <w:t>꥓ꔰ</w:t>
      </w:r>
      <w:r>
        <w:rPr/>
        <w:t>煕灁㯂瀯㧂偙䡦㉨獵䕏乳斩䑃㭑唤ꄱ㝞弶㞮憏</w:t>
      </w:r>
      <w:r>
        <w:rPr/>
        <w:t>꤭</w:t>
      </w:r>
      <w:r>
        <w:rPr/>
        <w:t>啖②璩䉋午㩷堸两䀻刱㓂噶䙉漪숪楖槂㉄</w:t>
      </w:r>
      <w:r>
        <w:rPr/>
        <w:t>ⷂ</w:t>
      </w:r>
      <w:r>
        <w:rPr/>
        <w:t>眷쉁쉇恏䕤䀽칁㥍칑轞</w:t>
      </w:r>
      <w:r>
        <w:rPr/>
        <w:t>ⱪ⫂</w:t>
      </w:r>
      <w:r>
        <w:rPr/>
        <w:t>樭浕⿂㨰♂♧쵆幘狎殘</w:t>
      </w:r>
      <w:r>
        <w:rPr/>
        <w:t>ꔷ</w:t>
      </w:r>
      <w:r>
        <w:rPr/>
        <w:t>础䙴䈷⼹攸卡呕卟敵啭熻〪䵡梮쉄卶潢猻</w:t>
      </w:r>
      <w:r>
        <w:rPr/>
        <w:t>ꕟ</w:t>
      </w:r>
      <w:r>
        <w:rPr/>
        <w:t>桤疮呱睤⨣⵺澡㈫扄⥲ꍭ䥎⩔㝇쌷姎揂쉩</w:t>
      </w:r>
      <w:r>
        <w:rPr/>
        <w:t>ꔮ</w:t>
      </w:r>
      <w:r>
        <w:rPr/>
        <w:t>榿⵪湤䕲쉇ꅦ碮⑸뼪瓂剰㥮⥳伤浗洲幭㕋㕞辣뽒㠵硩㍈参汴她껃㡢숰泂</w:t>
      </w:r>
      <w:r>
        <w:rPr/>
        <w:t>꧃</w:t>
      </w:r>
      <w:r>
        <w:rPr/>
        <w:t>㩖匪祋㍡╳숻㵅偁の飂싍冩숽癲䙕啶㉶楚⥩싍⩏繵䐶㥬奬永⤭椳컎庩兰〉楖忂値甫⥄ꇂ⑯㪡ⸯ濂쉮癊䙭▿⭴䴴墩䱱䴪壂뼽愩濂瞻扗摉媱</w:t>
      </w:r>
      <w:r>
        <w:rPr/>
        <w:t>ꕆ</w:t>
      </w:r>
      <w:r>
        <w:rPr/>
        <w:t>擂⵺⎿噖瀱䩓컍쉺긊쉪쌫㘴싂ꥺ</w:t>
      </w:r>
      <w:r>
        <w:rPr/>
        <w:t>ꥋ┣</w:t>
      </w:r>
      <w:r>
        <w:rPr/>
        <w:t>渽噡戨⑶쉣㨽啗䘥哂啀뭓ㄷ습</w:t>
      </w:r>
      <w:r>
        <w:rPr/>
        <w:t>ⶩ꧂</w:t>
      </w:r>
      <w:r>
        <w:rPr/>
        <w:t>樶潒⚣繍⿂桲倷䄳㯂敉◂㡯⽗쉦牚췂㥴⼱珍껂㭰序欪婏氥〫参습泂䭌祫⩧㇂</w:t>
      </w:r>
      <w:r>
        <w:rPr/>
        <w:t>⡾</w:t>
      </w:r>
      <w:r>
        <w:rPr/>
        <w:t>硉硙쉺</w:t>
      </w:r>
      <w:r>
        <w:rPr/>
        <w:t>⣂</w:t>
      </w:r>
      <w:r>
        <w:rPr/>
        <w:t>ꅖ슱⹸</w:t>
      </w:r>
      <w:r>
        <w:rPr/>
        <w:t>⠺</w:t>
      </w:r>
      <w:r>
        <w:rPr/>
        <w:t>㨲쉺顢䨸猴䭙䡋卫⑘숩告欴칖⫂灟渮ギ捆䩡䡹恮埂숻쉴場⍇쉃넳儵䩲┸桨碩㔺뼺瘬楒슿轉并쉅⽆쉺樣器쉨楊㡉걐垻䩳㭆潫癨㌴仂㝆䦵䥁ꍭ䙭歸摩숲쉐</w:t>
      </w:r>
      <w:r>
        <w:rPr/>
        <w:t>ꦣ</w:t>
      </w:r>
      <w:r>
        <w:rPr/>
        <w:t>ㅈ囃⑬卢呙㪡䡂煐䂮䤹繤ꌱ幄쉯渶䜹䙅掏㯂祴但杶ㅖ⽳智</w:t>
      </w:r>
      <w:r>
        <w:rPr/>
        <w:t>ⱋ</w:t>
      </w:r>
      <w:r>
        <w:rPr/>
        <w:t>煦啦䦱⿂</w:t>
      </w:r>
      <w:r>
        <w:rPr/>
        <w:t>ꔦ╥⍡⒵</w:t>
      </w:r>
      <w:r>
        <w:rPr/>
        <w:t>䄱䁳ヂ燂晞磍⽊㶏촵灪䙨숫獫究쉤ꌪ䔻쉏</w:t>
      </w:r>
      <w:r>
        <w:rPr/>
        <w:t>ꕾꕷ</w:t>
      </w:r>
      <w:r>
        <w:rPr/>
        <w:t>䉢涬彎촮啸棂</w:t>
      </w:r>
      <w:r>
        <w:rPr/>
        <w:t>ⱏ</w:t>
      </w:r>
      <w:r>
        <w:rPr/>
        <w:t>噄㊡⌫⵸勂⚿迃싂手겿</w:t>
      </w:r>
      <w:r>
        <w:rPr/>
        <w:t>ꔪ</w:t>
      </w:r>
      <w:r>
        <w:rPr/>
        <w:t>䜳⼳瑤癬⪵┤</w:t>
      </w:r>
      <w:r>
        <w:rPr/>
        <w:t>⢿</w:t>
      </w:r>
      <w:r>
        <w:rPr/>
        <w:t>䜹䵧轄슘쉖습⾵䥙嚬⽉垩㉹発犘页⭓䭮⩐捉긣㫂㑠⛂⩰佱噉ꌶ参盂囂㉺숹䬺⹡励乏䡮㩲喥싂녳깅娴昦쏂睖⽊儫䱋碩䡲㚵斩畱渰圻슻⹱奋</w:t>
      </w:r>
      <w:r>
        <w:rPr/>
        <w:t>ꔫ</w:t>
      </w:r>
      <w:r>
        <w:rPr/>
        <w:t>圶畘怱㉐♺䗂椻仂썇䕺条汵䞣祶帽숺晥獃〳啩㕲䉅䯂怦䕳싃⩬噍쉰産偷㭅䁣佅礽쌶╺쏂䔯䉈䕇廂㧂桃丱땲⩘딹╈쉍䩯手矂ꍁ⹟橚⎡䵗</w:t>
      </w:r>
      <w:r>
        <w:rPr/>
        <w:t>ꤸ</w:t>
      </w:r>
      <w:r>
        <w:rPr/>
        <w:t>䁱</w:t>
      </w:r>
      <w:r>
        <w:rPr/>
        <w:t>ꖿ</w:t>
      </w:r>
      <w:r>
        <w:rPr/>
        <w:t>ꍢ䄺輷娻幐轉硇冬杙乢瀲⬱</w:t>
      </w:r>
      <w:r>
        <w:rPr/>
        <w:t>ꤶ</w:t>
      </w:r>
      <w:r>
        <w:rPr/>
        <w:t>㉯문䔭䴷뭉⑨奍䙥楏繴㉏䙀⤵⍮㉷㥡㘤斏</w:t>
      </w:r>
      <w:r>
        <w:rPr/>
        <w:t>ⱇ</w:t>
      </w:r>
      <w:r>
        <w:rPr/>
        <w:t>侵暡⽄愵瑧祫㬺柂</w:t>
      </w:r>
      <w:r>
        <w:rPr/>
        <w:t>ⱑ</w:t>
      </w:r>
      <w:r>
        <w:rPr/>
        <w:t>䉭否轱〻䝦䐬쉍䡫췂묪硍樶灳┺╣畓쉓摣猳</w:t>
      </w:r>
      <w:r>
        <w:rPr/>
        <w:t>ꕆ</w:t>
      </w:r>
      <w:r>
        <w:rPr/>
        <w:t>쉸䕎</w:t>
      </w:r>
      <w:r>
        <w:rPr/>
        <w:t>ꤱ</w:t>
      </w:r>
      <w:r>
        <w:rPr/>
        <w:t>啌栤갸䙹匪督磃뽳眻湂湒䙫⽚⩺䳃㉾框䵍⩴盂숬稻㕢䉍爰潧彖⫂</w:t>
      </w:r>
      <w:r>
        <w:rPr/>
        <w:t>ꕢ</w:t>
      </w:r>
      <w:r>
        <w:rPr/>
        <w:t>⿂숯畲䥠싃⿂숷潋㌺灧坢ꅕ䱗②癊㙡戶㕷㘽쉾呤慺㵠㕉깯京숪ꏂ♶</w:t>
      </w:r>
      <w:r>
        <w:rPr/>
        <w:t>ⵚ</w:t>
      </w:r>
      <w:r>
        <w:rPr/>
        <w:t>뽊盃떻啔こ甴橭呅䊘䠫堰ㄫ</w:t>
      </w:r>
      <w:r>
        <w:rPr/>
        <w:t>⡅ⱕ</w:t>
      </w:r>
      <w:r>
        <w:rPr/>
        <w:t>佰ꍦ婍⚏땏瑁漹⑫滂楕䙹䙓乒低</w:t>
      </w:r>
      <w:r>
        <w:rPr/>
        <w:t>ⵊ</w:t>
      </w:r>
      <w:r>
        <w:rPr/>
        <w:t>䑳⪿繾꥔擂䙐捗歧丶捩칫ꅤ䶱ꅢ剩묳汐䏂䅥䵩扰桺</w:t>
      </w:r>
      <w:r>
        <w:rPr/>
        <w:t>ꔲ</w:t>
      </w:r>
      <w:r>
        <w:rPr/>
        <w:t>灅쉭ㄴ슮甪㫂</w:t>
      </w:r>
      <w:r>
        <w:rPr/>
        <w:t>ꤊ</w:t>
      </w:r>
      <w:r>
        <w:rPr/>
        <w:t>⽑⩦췂㭬ケ녢䥮䘺夬쉞䓂時쉇䝅洬橕췎印畑㘬灏丬猷琬彸顔慧ꇃ䕞殡⥫摪ㅓ䱖癩䗂碥潑</w:t>
      </w:r>
      <w:r>
        <w:rPr/>
        <w:t>ꤦ</w:t>
      </w:r>
      <w:r>
        <w:rPr/>
        <w:t>䅸䠸玵氬徻⨩▮䍃⫂쉆</w:t>
      </w:r>
      <w:r>
        <w:rPr/>
        <w:t>ꤽ</w:t>
      </w:r>
      <w:r>
        <w:rPr/>
        <w:t>测欸ꍪ䍔㤶磂쉆䛂㏂坖⬰擎ꍦ㡚䖱硖䭄쉪ヂ㥓梻乣䚩싂⪘欷㕊旎礱쉞㕮㵳操潌纬敟䌸庮</w:t>
      </w:r>
      <w:r>
        <w:rPr/>
        <w:t>ꖘ</w:t>
      </w:r>
      <w:r>
        <w:rPr/>
        <w:t>歑㗂ォ숮⭤穾䅈浤搳哂䕉곂썅夻긩䞮硋楅⚩噭싂㑵⑾쉷悻═뼰숹⹾核</w:t>
      </w:r>
      <w:r>
        <w:rPr/>
        <w:t>⡮</w:t>
      </w:r>
      <w:r>
        <w:rPr/>
        <w:t>㗎怽쉴睞洽</w:t>
      </w:r>
      <w:r>
        <w:rPr/>
        <w:t>ⰲ</w:t>
      </w:r>
      <w:r>
        <w:rPr/>
        <w:t>悵䒬䘥䄻偺숭猵䌩怮殿眨甬燂슿䷃打䵲㝧☩䉐⩤䱆㌻獂嘦㶡╷姂</w:t>
      </w:r>
      <w:r>
        <w:rPr/>
        <w:t>ⱇ</w:t>
      </w:r>
      <w:r>
        <w:rPr/>
        <w:t>頴癸浗⌨⩤倪祁斵㪣輷⩞䐹숶⩐</w:t>
      </w:r>
      <w:r>
        <w:rPr/>
        <w:t>ꦥ</w:t>
      </w:r>
      <w:r>
        <w:rPr/>
        <w:t>㐵捁䜰⩠⹁凂撡쉱쏂䥉㝯</w:t>
      </w:r>
      <w:r>
        <w:rPr/>
        <w:t>ꥐ</w:t>
      </w:r>
      <w:r>
        <w:rPr/>
        <w:t>⻍䁙쉔礬拂㈯슥牡幥ꏂ칔뿍欸㗂亿畃稩奲ㆱ䵧璱쉞</w:t>
      </w:r>
      <w:r>
        <w:rPr/>
        <w:t>⣂ⱔ</w:t>
      </w:r>
      <w:r>
        <w:rPr/>
        <w:t>슡浠嘣乏旂毂㡭슩땵係䭾玱䵫娺枬㝔塷摤䩣坈격딱䅙㝨丯熻䡞ꅤ汬硁彀䙸哎秃幗㙱焺⑥渻슩곂斣䭆偃㷂彏嗂柃灾禿坤⪵쉮吱敠䠻䵀仂由䭫㎏彞忂뽑쉪漰猵㍩坠㙃渽㥺쉲䩶㴽䭮쉭瀽漦瑰繁⸸䙕剋墡太椯쉬⑳瓂绍特䆣</w:t>
      </w:r>
      <w:r>
        <w:rPr/>
        <w:t>ꤷ</w:t>
      </w:r>
      <w:r>
        <w:rPr/>
        <w:t>偹纩乞啚쌴㉥⩾敌</w:t>
      </w:r>
      <w:r>
        <w:rPr/>
        <w:t>⢬</w:t>
      </w:r>
      <w:r>
        <w:rPr/>
        <w:t>敘</w:t>
      </w:r>
      <w:r>
        <w:rPr/>
        <w:t>⠶</w:t>
      </w:r>
      <w:r>
        <w:rPr/>
        <w:t>卯䐥䶱煺硘盂╟偖ꅵ樷毂䊣습㎩潺䥧곂㉄䁋쉧斻䭩쉦瑦</w:t>
      </w:r>
      <w:r>
        <w:rPr/>
        <w:t>Ⱚ⡍</w:t>
      </w:r>
      <w:r>
        <w:rPr/>
        <w:t>숦䁖繈瓂䅣㡖吳㩊瑓彯焤⪬</w:t>
      </w:r>
      <w:r>
        <w:rPr/>
        <w:t>ⵘ⯍</w:t>
      </w:r>
      <w:r>
        <w:rPr/>
        <w:t>㤵㥣本繷ꌹ剄숵扺槂숴◂㉍桎땴䰱슮䕭쉦뼥⿂ꅉ㵣亵䶏㡑幦畩挻䪣悥</w:t>
      </w:r>
      <w:r>
        <w:rPr/>
        <w:t>ꦻ</w:t>
      </w:r>
      <w:r>
        <w:rPr/>
        <w:t>䑰</w:t>
      </w:r>
      <w:r>
        <w:rPr/>
        <w:t>⵰</w:t>
      </w:r>
      <w:r>
        <w:rPr/>
        <w:t>썰녨⫂⭂乂슿囂渫긻啲긦싂⭵溮卦捆慩⹁싂㣂⌲刨쉹쉋牠䑥偈숪轖싂숩潵瘽猪杢⽄楩䥧㌪㭵⒡敚倽䁤놬棂瓂睞넱䴽搰墥긳슏縪㡉爵䪬䱍僂땂슩쉵㑤쉏㑆熬䚏収䭯싂恷쉐㠮嫂⩾焪숹쉒歨睒䢿</w:t>
      </w:r>
      <w:r>
        <w:rPr/>
        <w:t>ꔰ</w:t>
      </w:r>
      <w:r>
        <w:rPr/>
        <w:t>㘹䂏吺㚬껂떬垥䞏呷ꎱ浕⌴䯂⪻㭑琻噧桵긳ꅒ檣朤働嫂땦噒兑纱滂䨮껂걚䤷쉸쉤촽㈶䐦烂⑗縮塲奔슬촊偙㪬싂执㩤䅔싂䜲娺츷</w:t>
      </w:r>
      <w:r>
        <w:rPr/>
        <w:t>⡓⭭</w:t>
      </w:r>
      <w:r>
        <w:rPr/>
        <w:t>ꔰ</w:t>
      </w:r>
      <w:r>
        <w:rPr/>
        <w:t>슣㝐䛂숸幺</w:t>
      </w:r>
      <w:r>
        <w:rPr/>
        <w:t>ꕕ♐</w:t>
      </w:r>
      <w:r>
        <w:rPr/>
        <w:t>䅩捆礪灎嫂⼺㙇䡍㓂</w:t>
      </w:r>
      <w:r>
        <w:rPr/>
        <w:t>ꥋ</w:t>
      </w:r>
      <w:r>
        <w:rPr/>
        <w:t>㐪☱顾㎬汲㬪</w:t>
      </w:r>
      <w:r>
        <w:rPr/>
        <w:t>ⷂ⌹</w:t>
      </w:r>
      <w:r>
        <w:rPr/>
        <w:t>㭶䌩帥⍕秎땆い㒱獮繤恃═숱㝖⽢䱯ꥤ午漫뽗숻癔ま僂곍桟⧂儱슘⭣村杠怦⸱걮奚캘⬨歌䃂ꥨ晕㷎䍦⩦你敞忂咱橚塩▻</w:t>
      </w:r>
      <w:r>
        <w:rPr/>
        <w:t>ⰽ</w:t>
      </w:r>
      <w:r>
        <w:rPr/>
        <w:t>㐪⽴塨⧂斿瘰쉅穤珂淂水戩哂쉤㑲湲摋㢵獴㶬晈䡢否吻桭ㆮ猱쉲␰擂ヂ呦쉚㴣쉰</w:t>
      </w:r>
      <w:r>
        <w:rPr/>
        <w:t>ⷂ</w:t>
      </w:r>
      <w:r>
        <w:rPr/>
        <w:t>䱅昨썙纘㭎</w:t>
      </w:r>
      <w:r>
        <w:rPr/>
        <w:t>ꖣⵀ</w:t>
      </w:r>
      <w:r>
        <w:rPr/>
        <w:t>穐恍䥑㷂숶⑉晰嚱晢䫂┻含癆⽕</w:t>
      </w:r>
      <w:r>
        <w:rPr/>
        <w:t>ꤹ</w:t>
      </w:r>
      <w:r>
        <w:rPr/>
        <w:t>種墘⸪䦏僃幏恦火繀䄦恘숶役〹슣拂춏䲩僂녆ㄸ畺걧泂㯂䕾䥕땶㕶坩瑏噰顋㭩뗂쉹倬ꆩ숴쉖摅癟抵剸슣楷䵣扆㠷䘨숱䭪⽠嗂㊩㉖겵䃍槂潤㑰剧⩒䝶掻쉠轄椦ꆻ</w:t>
      </w:r>
      <w:r>
        <w:rPr/>
        <w:t>Ⱝ⡑</w:t>
      </w:r>
      <w:r>
        <w:rPr/>
        <w:t>轫刣㍦禡㕺浸⨪伳湐呦㉵櫍䍀氨瓂ꍚ彫㉟顠</w:t>
      </w:r>
      <w:r>
        <w:rPr/>
        <w:t>ꗂ</w:t>
      </w:r>
      <w:r>
        <w:rPr/>
        <w:t>斩濍渪娯䁗榣䑸Ⓜ偋깄㈶쉠슏夸轹婺橵睟쉘湲캣氳갻쉑喘泃婂彤侬恷剀唷䱧䶩䙴硈睭쉡偔朳慴佚商䋂ヂ侵㪘䱙쉇呗숵⽒漨䘩桃놵杷㥨㙚妣睖묰湓</w:t>
      </w:r>
      <w:r>
        <w:rPr/>
        <w:t>ꕏ⫂</w:t>
      </w:r>
      <w:r>
        <w:rPr/>
        <w:t>晐绂ㅂ䅎㈻䉺䝃卥믂╷䑉㎻擂숯㋂</w:t>
      </w:r>
      <w:r>
        <w:rPr/>
        <w:t>ꔫ</w:t>
      </w:r>
      <w:r>
        <w:rPr/>
        <w:t>硥攭佾㘴䝰㒮놡䀵繊䕾喩爺硰牉桃䏃㖣佋숶뗂땦悥걄瘽搳牡乌ꥦ녶쌪䇂枵</w:t>
      </w:r>
      <w:r>
        <w:rPr/>
        <w:t>ⶻ</w:t>
      </w:r>
      <w:r>
        <w:rPr/>
        <w:t>塤쉊ꅣ㙔</w:t>
      </w:r>
      <w:r>
        <w:rPr/>
        <w:t>ꤪ</w:t>
      </w:r>
      <w:r>
        <w:rPr/>
        <w:t>뇂쉏㉠⩯숥曂ꥩ燎䵀澡颏䵾䀲㐨ꅭ昶渮䡄励顄抬</w:t>
      </w:r>
      <w:r>
        <w:rPr/>
        <w:t>ꦮ</w:t>
      </w:r>
      <w:r>
        <w:rPr/>
        <w:t>浵武숶숽幗椣䑹楰</w:t>
      </w:r>
      <w:r>
        <w:rPr/>
        <w:t>Ⱘ</w:t>
      </w:r>
      <w:r>
        <w:rPr/>
        <w:t>슏묫顣睋㥎歨쌲</w:t>
      </w:r>
      <w:r>
        <w:rPr/>
        <w:t>ꕘ</w:t>
      </w:r>
      <w:r>
        <w:rPr/>
        <w:t>禵瘻佐権㐺⩦㩏녫捭㝍允獨畋夰숫唨쵱亩⍭슩朮昫啲慞䪬䨤瘺䫂帮䈪쏂䉩㬪</w:t>
      </w:r>
      <w:r>
        <w:rPr/>
        <w:t>꧂</w:t>
      </w:r>
      <w:r>
        <w:rPr/>
        <w:t>琷灁塃爪娲恙晨浙</w:t>
      </w:r>
      <w:r>
        <w:rPr/>
        <w:t>ⱡ</w:t>
      </w:r>
      <w:r>
        <w:rPr/>
        <w:t>卋⭭佧쉘ꥹ</w:t>
      </w:r>
      <w:r>
        <w:rPr/>
        <w:t>ꕑ⭐</w:t>
      </w:r>
      <w:r>
        <w:rPr/>
        <w:t>⡧</w:t>
      </w:r>
      <w:r>
        <w:rPr/>
        <w:t>係坡깵凂煹桚㝰潠╡쉀숲</w:t>
      </w:r>
      <w:r>
        <w:rPr/>
        <w:t>Ⲙ⍹</w:t>
      </w:r>
      <w:r>
        <w:rPr/>
        <w:t>繙⸰䍐繭䩡䰱汾숽</w:t>
      </w:r>
      <w:r>
        <w:rPr/>
        <w:t>ꗂ</w:t>
      </w:r>
      <w:r>
        <w:rPr/>
        <w:t>㬫奸</w:t>
      </w:r>
      <w:r>
        <w:rPr/>
        <w:t>ꥏ☭</w:t>
      </w:r>
      <w:r>
        <w:rPr/>
        <w:t>쉥〬┦汇喿䙓壂煃廂污刯㋂╧칊썱䂡䕷潢壂散牆⩚飂⧂掘녃䈪杊唣곂敢칥泂쉓㜫䂩</w:t>
      </w:r>
      <w:r>
        <w:rPr/>
        <w:t>ꤊ</w:t>
      </w:r>
      <w:r>
        <w:rPr/>
        <w:t>湊㙄㭎䂿깁</w:t>
      </w:r>
      <w:r>
        <w:rPr/>
        <w:t>ⲵⰶ</w:t>
      </w:r>
      <w:r>
        <w:rPr/>
        <w:t>ㄵ쉏떩亵嘹吶幾纮抻⽤뼹㩨䡞䑰彩쌪牕싂嚵畏捁녂</w:t>
      </w:r>
      <w:r>
        <w:rPr/>
        <w:t>ꖏ⩶</w:t>
      </w:r>
      <w:r>
        <w:rPr/>
        <w:t>轖쉊㎬쉞儷ㅫ眹爫柂欯䃎浗庵걮飃</w:t>
      </w:r>
      <w:r>
        <w:rPr/>
        <w:t>ꤪ</w:t>
      </w:r>
      <w:r>
        <w:rPr/>
        <w:t>徻ざ禡洪땯熡佧瘲䆬긨䝑㝙쉍瑩橀▮ꍒ㌸䝦碵썵佗础䖘厩㉨略♂⯂싍䈷쉆歲偗䵘ꅖ</w:t>
      </w:r>
      <w:r>
        <w:rPr/>
        <w:t>ⰽ</w:t>
      </w:r>
      <w:r>
        <w:rPr/>
        <w:t>彃潏㨭⑥떩䀨伷썴噄㡬彃쉐╎䍈쉱奓汃垻㜬捓</w:t>
      </w:r>
      <w:r>
        <w:rPr/>
        <w:t>ꥐ</w:t>
      </w:r>
      <w:r>
        <w:rPr/>
        <w:t>㑡颩☫㵱쉄㴪숥깞庩橈땖轗眸桲㭸擃券毂숲</w:t>
      </w:r>
      <w:r>
        <w:rPr/>
        <w:t>ⵓ</w:t>
      </w:r>
      <w:r>
        <w:rPr/>
        <w:t>싂⌨㵪␵稣帹杌묲剓슻爰栤砰ケ슡</w:t>
      </w:r>
      <w:r>
        <w:rPr/>
        <w:t>ⵐ</w:t>
      </w:r>
      <w:r>
        <w:rPr/>
        <w:t>洲쵔佁쉣迎갤ꌬ搯⫃㏂牳扠啬</w:t>
      </w:r>
      <w:r>
        <w:rPr/>
        <w:t>⡀⥉</w:t>
      </w:r>
      <w:r>
        <w:rPr/>
        <w:t>䍦卖싂䕰穘㍂傱昵⫂</w:t>
      </w:r>
      <w:r>
        <w:rPr/>
        <w:t>ꗂ</w:t>
      </w:r>
      <w:r>
        <w:rPr/>
        <w:t>䥅漷樯♴쉣숦㛍</w:t>
      </w:r>
      <w:r>
        <w:rPr/>
        <w:t>⣂⍀⚱</w:t>
      </w:r>
      <w:r>
        <w:rPr/>
        <w:t>숺⒮渨䐪㜫㞩桟穥癕㋂橣</w:t>
      </w:r>
      <w:r>
        <w:rPr/>
        <w:t>ꥏ</w:t>
      </w:r>
      <w:r>
        <w:rPr/>
        <w:t>쉐類ㅹ䵟櫎⬮恫甪䧃橔䭑唶㡲</w:t>
      </w:r>
      <w:r>
        <w:rPr/>
        <w:t>Ⱳ⥍</w:t>
      </w:r>
      <w:r>
        <w:rPr/>
        <w:t>瀽歩桱哂⫂䃂</w:t>
      </w:r>
      <w:r>
        <w:rPr/>
        <w:t>ⱴ</w:t>
      </w:r>
      <w:r>
        <w:rPr/>
        <w:t>ㄶ䍮</w:t>
      </w:r>
      <w:r>
        <w:rPr/>
        <w:t>⠸</w:t>
      </w:r>
      <w:r>
        <w:rPr/>
        <w:t>㑁䯂䃃䑏灤䁯쉆癠噌繯㯂璵䐬呢售煾彫䜥彸㷂怤긪곂懂浨惂顠斘䥵佴㝣쉭池佇䘪묵枏溱ꎥ烂㒣땴縪㔰츫爭乑勂捠椽䭩沱顭쉶ㄽ䉾䄹埃㒵喻땵顊쉅挸㵉㒮ゥ櫂긮浃ꅒ┣뭄숰焬숩⼦䱷습柂游怣건㩦㵖爷㤨噖䭦ㅰ䴨侻㴬⍆╅숵▩슏戹ㅞ䡁浏海咬</w:t>
      </w:r>
      <w:r>
        <w:rPr/>
        <w:t>ⱪ</w:t>
      </w:r>
      <w:r>
        <w:rPr/>
        <w:t>噊枻뮘쉱繘汄쉴圪煉뼥歵㙦中싎쎣潙숳㕘쉟䀻杞搯㤻旂娴偗⵷쉁䩅䥷塶穭쉉넷⸤救㙆桱忍</w:t>
      </w:r>
      <w:r>
        <w:rPr/>
        <w:t>ⴸ</w:t>
      </w:r>
      <w:r>
        <w:rPr/>
        <w:t>湡㨯奕扄畢煃䀭䖏搱癈⧂⧂兡妘땫䅭㚩넥기姃磍㌭뽤顗㫂녅⹙夷┪庡牴爭㊻呥㩩䥄參䕒땧迂␮䡭떡恌厱딭땧쉇뭢습쉣浫丬슩䛂噟䰬啊穚浖⬦쌶㠪彟䖱䧂祅␷☦唱䔤忂攱瑫촣浮㕡ꍒ칞䕥縻儳㥬녍䔣氶䍦ꄵ⩆녋䐫佐噌뗂㭘☰뽊啋썢녆啸</w:t>
      </w:r>
      <w:r>
        <w:rPr/>
        <w:t>Ⱝ</w:t>
      </w:r>
      <w:r>
        <w:rPr/>
        <w:t>쵎祏뭓㍱䬹숣㡉㕚㇂祆彾⩍쉩쉟含Ⓝ⩖┷㓎媻␺狂╙捵䊥뽍ꎏ䑃炥㙏吱⭞슘㕂╇䑸䥵機녎쏍剌估晅瞏녢㩴쉈⩤牒牤숩㜊䠸⸨㝄䆣䓂ꌯ싂䓂繞漤敱槍䥖㕨䁈灁⼪䔹收쉎㫂썕㭋䩉捙</w:t>
      </w:r>
      <w:r>
        <w:rPr/>
        <w:t>ꔣ</w:t>
      </w:r>
      <w:r>
        <w:rPr/>
        <w:t>ッ쉯갽䉤</w:t>
      </w:r>
      <w:r>
        <w:rPr/>
        <w:t>⡧◂</w:t>
      </w:r>
      <w:r>
        <w:rPr/>
        <w:t>ꕖ</w:t>
      </w:r>
      <w:r>
        <w:rPr/>
        <w:t>㚻꺩㡳吺⪻含䤭櫎⑬㨱</w:t>
      </w:r>
      <w:r>
        <w:rPr/>
        <w:t>ꔶ</w:t>
      </w:r>
      <w:r>
        <w:rPr/>
        <w:t>䱩晡䅕ꍳ䵸⬦獁牒㡉椯䑰忂䖬响쉹⭶眯㑅䝷烂娪☽㕹穭칮淍で㧂╳쉑춮숪憏䝇䱫獂㡐祆浭䝓䡚䃂┳泂䣂歷猯捁徻</w:t>
      </w:r>
      <w:r>
        <w:rPr/>
        <w:t>ꕮ</w:t>
      </w:r>
      <w:r>
        <w:rPr/>
        <w:t>뭅㵹软䝵汏兕땎轤䍥楺쉭塳徥⚱㥇슣彟춻깗㴱䲡㣎汥쉴楲題ぅ쉘灧厏妿깫㟂仂㴪䁠㑤頤橀㝬⭞쉦</w:t>
      </w:r>
      <w:r>
        <w:rPr/>
        <w:t>ꔦ</w:t>
      </w:r>
      <w:r>
        <w:rPr/>
        <w:t>庘扑是㟂ㅦ潮⑨卾䖿類㤫䱶㭦冩梘潍強싂穱玏⽒ꍌ㝌欣䵍㵘㑲쏂쉡䬵汅復堯慬䢡䭏쉁⸹灐쉘书</w:t>
      </w:r>
      <w:r>
        <w:rPr/>
        <w:t>ꥍ</w:t>
      </w:r>
      <w:r>
        <w:rPr/>
        <w:t>嚱⯃湔味쉃㝸쉅㥚牧쉳䨬顕愻⸩쉟㜱◂恬塐潩轨湯숲㭒䁣긦㥹쉯ꍹ</w:t>
      </w:r>
      <w:r>
        <w:rPr/>
        <w:t>ꦏ</w:t>
      </w:r>
      <w:r>
        <w:rPr/>
        <w:t>ⰳ</w:t>
      </w:r>
      <w:r>
        <w:rPr/>
        <w:t>㝲愭㠺做쉪㭌熻숰洺時㒱炻ㅴ㩠䅠癫뭑⽁쎣氯浴썯⸸䜲䔭䱞䋂쉞晔癪吭憥煲婪㉚櫎捡佌剶ㅐ硪㔫打㢥☨㤽숷⯂輲⤮썉洭獈쉩稫懂뽢㨳係䍁梘昷呒湠硕浅攩执꤮泂瓂⩳䁴失䙉求ꍍ䘪쉟⑤䥬뼵䙪昦㊬㖥⥑⥞깑⍍┭䉄㕖♧ꅮ睅곂㐩琩畂吶䑵㥣껂噗년䕃咩个㍱</w:t>
      </w:r>
      <w:r>
        <w:rPr/>
        <w:t>ꕨ</w:t>
      </w:r>
      <w:r>
        <w:rPr/>
        <w:t>棂㭕癭깉쉋㥫熮洴슩숥㒮眤頭</w:t>
      </w:r>
      <w:r>
        <w:rPr/>
        <w:t>Ⱨ</w:t>
      </w:r>
      <w:r>
        <w:rPr/>
        <w:t>녮</w:t>
      </w:r>
      <w:r>
        <w:rPr/>
        <w:t>ⱕ</w:t>
      </w:r>
      <w:r>
        <w:rPr/>
        <w:t>潲䀨㖩天扶水轷긬晇乷瑴땴秂⿃穷䩭繊䕶稩㈹摖⵩ꆡ熻묹瘱쉥䝃ꅳ䕍縬䙈䯃</w:t>
      </w:r>
      <w:r>
        <w:rPr/>
        <w:t>꧂</w:t>
      </w:r>
      <w:r>
        <w:rPr/>
        <w:t>㕟杵⸩潘⥅⩙怪</w:t>
      </w:r>
      <w:r>
        <w:rPr/>
        <w:t>ⵘ</w:t>
      </w:r>
      <w:r>
        <w:rPr/>
        <w:t>浄</w:t>
      </w:r>
      <w:r>
        <w:rPr/>
        <w:t>ⰲ</w:t>
      </w:r>
      <w:r>
        <w:rPr/>
        <w:t>ꔻ</w:t>
      </w:r>
      <w:r>
        <w:rPr/>
        <w:t>兗穂参瀻潕쉮ꅞ</w:t>
      </w:r>
      <w:r>
        <w:rPr/>
        <w:t>⡤</w:t>
      </w:r>
      <w:r>
        <w:rPr/>
        <w:t>䵀㪿扌숤䕳淂汃뇍支堥숽槂倽㜬眹棂⪏㠩㥁痂抱朸</w:t>
      </w:r>
      <w:r>
        <w:rPr/>
        <w:t>ꥄ</w:t>
      </w:r>
      <w:r>
        <w:rPr/>
        <w:t>扡⑈䡄暩纻쵄牶㉍䅗떻칷⑟ꍄ版㑋朥䬸妱쉋奕</w:t>
      </w:r>
      <w:r>
        <w:rPr/>
        <w:t>ⵀ</w:t>
      </w:r>
      <w:r>
        <w:rPr/>
        <w:t>瀦숲숰啈丸넻㦮䘭쉄眽佶才畣⑅ꏃ䝲⫃獑㌪⽵ꅐ⻎灋⽆㐻渱뽧杧슿㕾䥩潩䁋睲⽺㣍㭣⑱䰻樸⩃漥癗뇃墿灆뼣</w:t>
      </w:r>
      <w:r>
        <w:rPr/>
        <w:t>ꔯ</w:t>
      </w:r>
      <w:r>
        <w:rPr/>
        <w:t>攪숲ꍟ瞩㜹怤捕슬</w:t>
      </w:r>
      <w:r>
        <w:rPr/>
        <w:t>ꤺ</w:t>
      </w:r>
      <w:r>
        <w:rPr/>
        <w:t>㬣㥨</w:t>
      </w:r>
      <w:r>
        <w:rPr/>
        <w:t>ꗍ</w:t>
      </w:r>
      <w:r>
        <w:rPr/>
        <w:t>㮩犿䧂奎绂嫂</w:t>
      </w:r>
      <w:r>
        <w:rPr/>
        <w:t>ꕡ</w:t>
      </w:r>
      <w:r>
        <w:rPr/>
        <w:t>爨癃⩊곂땺ヂ㝏㕸⩷숤㤊彗浯쉭睧ぬ瞏◂澡辮긳촰䙺䙟晹䙋㈪祥摡游浓䧂痎⹾䅇儳⭁䬦噁춘⹩頨懂䘬⍋㍤咣䰸庣椭⬱榡套</w:t>
      </w:r>
      <w:r>
        <w:rPr/>
        <w:t>ⱒ</w:t>
      </w:r>
      <w:r>
        <w:rPr/>
        <w:t>⼱僂㒩뿂⩵숵䱆猵⹐</w:t>
      </w:r>
      <w:r>
        <w:rPr/>
        <w:t>ꤸⵒ</w:t>
      </w:r>
      <w:r>
        <w:rPr/>
        <w:t>晐公⍰땴䝲焺</w:t>
      </w:r>
      <w:r>
        <w:rPr/>
        <w:t>꧂</w:t>
      </w:r>
      <w:r>
        <w:rPr/>
        <w:t>떿呤㑁䑓哂〰牋拂㭶湫慱晰ぷ㤺숦瑷⩾⹱㉇넴瓂ꎏ柂䝌䴻恾⺏晑䜹⼪瓂㑳潷悏反濂倱쉢挴쉇坶浒欳湸쉪䢮睂潞</w:t>
      </w:r>
      <w:r>
        <w:rPr/>
        <w:t>꧂</w:t>
      </w:r>
      <w:r>
        <w:rPr/>
        <w:t>牢眰숵喡쵗礮䵶欸熩吮녏畬촶</w:t>
      </w:r>
      <w:r>
        <w:rPr/>
        <w:t>⣂</w:t>
      </w:r>
      <w:r>
        <w:rPr/>
        <w:t>燍搥</w:t>
      </w:r>
      <w:r>
        <w:rPr/>
        <w:t>Ⱪ</w:t>
      </w:r>
      <w:r>
        <w:rPr/>
        <w:t>㕰㦬⍁㕪偘䕸㣂䙦〬掬曂橘輰⼩儰⫂坡濂⥶录䞬떻斏⹧䲮堩</w:t>
      </w:r>
      <w:r>
        <w:rPr/>
        <w:t>ꕋ</w:t>
      </w:r>
      <w:r>
        <w:rPr/>
        <w:t>䳂估쉠쉹何䁭⛂촪쉚뭺秂㝭測</w:t>
      </w:r>
      <w:r>
        <w:rPr/>
        <w:t>ꦮ</w:t>
      </w:r>
      <w:r>
        <w:rPr/>
        <w:t>䁐竎㘯䒣浶䱆䚩뽲竂氱噅</w:t>
      </w:r>
      <w:r>
        <w:rPr/>
        <w:t>ⴭ</w:t>
      </w:r>
      <w:r>
        <w:rPr/>
        <w:t>槂㶘敠⑮匽頭싂娷䋎䅂㕧㡁庣沿⬱숪⪣檣敐䭸湺슩捉껂轾槂⨹쉑呃彮㕂䞩癷䔤疻촳妘쉘桂쉂猩勂걂⏃ꍸ扭썁契浊瀲㙎祇⪘瘫庘䙟䅾稦题濂ꄩ塖☬쉵佷硧䅹╶⩣㘺亻㡁㷂</w:t>
      </w:r>
      <w:r>
        <w:rPr/>
        <w:t>⡖</w:t>
      </w:r>
      <w:r>
        <w:rPr/>
        <w:t>싂煋싂个숦뾱</w:t>
      </w:r>
      <w:r>
        <w:rPr/>
        <w:t>ⰹ</w:t>
      </w:r>
      <w:r>
        <w:rPr/>
        <w:t>노奬睥䅠灙㏂썑杋뾻柍㵏䙤㙄坷싂䭎═긹⑟汤䝺䎣兓㠰啣㉭ꥷ昰㜹壍玥殘剃♭辬쉖桦暘椻稶걣녁숨暘䑆긱剙杢뽙坾楷揂旂쉣䋎㏂奓뽣坬ぬ㪣⪵乙壂梏⛂⥤뼸슻ꆥ迂抩灅䡗㌪㩡噊稲䶘㫂晸捠쵱煀쉚䣍偟ち娯</w:t>
      </w:r>
      <w:r>
        <w:rPr/>
        <w:t>ⶩ</w:t>
      </w:r>
      <w:r>
        <w:rPr/>
        <w:t>捭㥷㴪싂矍겮哂⒣䝥쉚セ䣂싍噪쌰녗ㄩ弩䴽䉧숤杆⥇⹀</w:t>
      </w:r>
      <w:r>
        <w:rPr/>
        <w:t>ⲱ</w:t>
      </w:r>
      <w:r>
        <w:rPr/>
        <w:t>横겱㠲樶䉪婡睳䨺轶</w:t>
      </w:r>
      <w:r>
        <w:rPr/>
        <w:t>ⴽꥋ</w:t>
      </w:r>
      <w:r>
        <w:rPr/>
        <w:t>⽌礵♈땷ꥮ⬲䰦瞡⭢</w:t>
      </w:r>
      <w:r>
        <w:rPr/>
        <w:t>ⵂ</w:t>
      </w:r>
      <w:r>
        <w:rPr/>
        <w:t>䏍晫剴⹨坡瓂杓싂攽坴⸫熻╃쉨⍢彨穋</w:t>
      </w:r>
      <w:r>
        <w:rPr/>
        <w:t>꧂</w:t>
      </w:r>
      <w:r>
        <w:rPr/>
        <w:t>㒱䀯牏㩊뼦泂婑幘顀䦡♊矂辱址垡침喩痃㑠㔳呃㧂殬串㵂䉄敦걁⸴䛂숫쉰彑两ꅐ䵷呕䕭㠮䲣䚮囂⹉</w:t>
      </w:r>
      <w:r>
        <w:rPr/>
        <w:t>⢘</w:t>
      </w:r>
      <w:r>
        <w:rPr/>
        <w:t>暿湥奈ꍨ갶쉶漵䙳䵲噱收䄥㕒汞界㙍⨭쉃漤䘦䲡䩑㈷䰳偌幥攮ꥪ恈⌫╂䡴婯뗂梵녭卹㧃⪥睎䷂ꍁ效獈㠻㙋</w:t>
      </w:r>
      <w:r>
        <w:rPr/>
        <w:t>⡎</w:t>
      </w:r>
      <w:r>
        <w:rPr/>
        <w:t>ꅸ㑚</w:t>
      </w:r>
      <w:r>
        <w:rPr/>
        <w:t>⡍</w:t>
      </w:r>
      <w:r>
        <w:rPr/>
        <w:t>畤何砊⸰墣凂伤쉧桇硭埂숩䧂㖮扣㵐⫂⩦橙⨱瘵⍄⭊奧桉⨹猱体坈㙅㥾⩞幡橲䱓䑏䍁䰺쉕뇂獆⩭ꆵ獭懂䴻縨溬穯쉗䀫汄檿怤槂꥙䰱癬䅧濂㡾啅礩䁢煄䝖⛂䭂䅉䶿▥爺恌숺㞩슮穄ㅊ</w:t>
      </w:r>
      <w:r>
        <w:rPr/>
        <w:t>ꥆ⍀</w:t>
      </w:r>
      <w:r>
        <w:rPr/>
        <w:t>揂飂⸽砻䭰桾䅢㢮皮挫㩨⼶⩅⽯</w:t>
      </w:r>
      <w:r>
        <w:rPr/>
        <w:t>Ⱙ</w:t>
      </w:r>
      <w:r>
        <w:rPr/>
        <w:t>顨嘶Ⓙ⽾</w:t>
      </w:r>
      <w:r>
        <w:rPr/>
        <w:t>ꔳ</w:t>
      </w:r>
      <w:r>
        <w:rPr/>
        <w:t>숤㑃ꥢ⤪嘹冘樺礦稳䞱네浯摭灉盂숵乢噮轴촹杔㝌쉯</w:t>
      </w:r>
      <w:r>
        <w:rPr/>
        <w:t>ꕋ</w:t>
      </w:r>
      <w:r>
        <w:rPr/>
        <w:t>爪</w:t>
      </w:r>
      <w:r>
        <w:rPr/>
        <w:t>ⱆ</w:t>
      </w:r>
      <w:r>
        <w:rPr/>
        <w:t>璵䀨勂瓂嚣㵔╮繐沬攵싂併煘冩䝉欵䑨뭋䔪㝖廃潉奀깚瞮㡌㙬潹焰</w:t>
      </w:r>
      <w:r>
        <w:rPr/>
        <w:t>ꥆ</w:t>
      </w:r>
      <w:r>
        <w:rPr/>
        <w:t>扩䑟슘圩ꍢ⨸㭇畘搣䄤년䄰棂ꍨば囂捶磎灈</w:t>
      </w:r>
      <w:r>
        <w:rPr/>
        <w:t>ⱸ</w:t>
      </w:r>
      <w:r>
        <w:rPr/>
        <w:t>㙵싂㊘沵☭♹충⥨䣂顔</w:t>
      </w:r>
      <w:r>
        <w:rPr/>
        <w:t>ꤣ</w:t>
      </w:r>
      <w:r>
        <w:rPr/>
        <w:t>繋挪⥕潥䁃冻슥祚⥡㝠殻捅깔♁쉭⫂</w:t>
      </w:r>
      <w:r>
        <w:rPr/>
        <w:t>⡤</w:t>
      </w:r>
      <w:r>
        <w:rPr/>
        <w:t>쵐뭰긮</w:t>
      </w:r>
      <w:r>
        <w:rPr/>
        <w:t>ꤣ⪮</w:t>
      </w:r>
      <w:r>
        <w:rPr/>
        <w:t>꺵䝤㙧癧쉳ꅞ䌦斡䈰㡐</w:t>
      </w:r>
      <w:r>
        <w:rPr/>
        <w:t>ꔵ</w:t>
      </w:r>
      <w:r>
        <w:rPr/>
        <w:t>㑒䡸ㅰꏂ傘䀬慗⻂㬪偶싂奯</w:t>
      </w:r>
      <w:r>
        <w:rPr/>
        <w:t>ⱶ</w:t>
      </w:r>
      <w:r>
        <w:rPr/>
        <w:t>幧滂ꥵ썱秂愹䥟恆瑮卫塏㊏ꄬ䐽偩婏쉲쉷去㵘搤䠣⎮쉬㴹渱</w:t>
      </w:r>
      <w:r>
        <w:rPr/>
        <w:t>ⱓ</w:t>
      </w:r>
      <w:r>
        <w:rPr/>
        <w:t>彀全䌸橊嫂㉗</w:t>
      </w:r>
      <w:r>
        <w:rPr/>
        <w:t>ⵌ</w:t>
      </w:r>
      <w:r>
        <w:rPr/>
        <w:t>噗㩆</w:t>
      </w:r>
      <w:r>
        <w:rPr/>
        <w:t>Ⳃ</w:t>
      </w:r>
      <w:r>
        <w:rPr/>
        <w:t>䅩楊㴲婅セ帤⌥㠷䝟ꥯ</w:t>
      </w:r>
      <w:r>
        <w:rPr/>
        <w:t>ꤲ</w:t>
      </w:r>
      <w:r>
        <w:rPr/>
        <w:t>辥ㄣ䤴㶵偹갺嘲㐤☰辱ꄷ⫂恡㥤숭㍀ꆵ⍪㑣䥠䦻啶⍳싂歠㷂䆥炱璘싂⧂歀啀⹄眬</w:t>
      </w:r>
      <w:r>
        <w:rPr/>
        <w:t>ꗂ</w:t>
      </w:r>
      <w:r>
        <w:rPr/>
        <w:t>䁷䱊ꥢ쵫㶵⬪桫칺啨䠻슩瘶⼸慈䢻숩攺焮싂㡪䑸㉲䱣榥㗃哂</w:t>
      </w:r>
      <w:r>
        <w:rPr/>
        <w:t>ꤦ</w:t>
      </w:r>
      <w:r>
        <w:rPr/>
        <w:t>楁玬쉅頹樥佡㍭㴥⮮䡌⯍伪爷깬恹滍彸㡔発丱眴</w:t>
      </w:r>
      <w:r>
        <w:rPr/>
        <w:t>⡏⹐</w:t>
      </w:r>
      <w:r>
        <w:rPr/>
        <w:t>걠免氪쉚潗轹䀬塥㓂婳ꍙ撱</w:t>
      </w:r>
      <w:r>
        <w:rPr/>
        <w:t>ꔥ</w:t>
      </w:r>
      <w:r>
        <w:rPr/>
        <w:t>쵁㷃䑆쉏</w:t>
      </w:r>
      <w:r>
        <w:rPr/>
        <w:t>⠱</w:t>
      </w:r>
      <w:r>
        <w:rPr/>
        <w:t>ꍒ倭䏍㬯쵚</w:t>
      </w:r>
      <w:r>
        <w:rPr/>
        <w:t>⢘</w:t>
      </w:r>
      <w:r>
        <w:rPr/>
        <w:t>呮㕸⹺顦캥浨䨰挮䙲쉈츭⥬㝫浂</w:t>
      </w:r>
      <w:r>
        <w:rPr/>
        <w:t>ꥊ</w:t>
      </w:r>
      <w:r>
        <w:rPr/>
        <w:t>쵉춘浕⚿獓睤乫뽊䁀⭂火媘塥㝯䤯</w:t>
      </w:r>
      <w:r>
        <w:rPr/>
        <w:t>⣂</w:t>
      </w:r>
      <w:r>
        <w:rPr/>
        <w:t>棃쉀䁲쉵碮㈮</w:t>
      </w:r>
      <w:r>
        <w:rPr/>
        <w:t>ⴳ</w:t>
      </w:r>
      <w:r>
        <w:rPr/>
        <w:t>쉤㞥㏂뇂戥顪轳牰㪥⚮輤㴸䉡</w:t>
      </w:r>
      <w:r>
        <w:rPr/>
        <w:t>ⲡ</w:t>
      </w:r>
      <w:r>
        <w:rPr/>
        <w:t>塔迂⼪湶忂⍧塮剳漦␸奮奺뽵㩐㑨汊䩴凎末䉧橊㕯潶楇䦻㗎䝅㝬Ⓧ頯㈻㜥㤬怴⼪⏂떏妏䅟츭听睐幾싂䗂녾</w:t>
      </w:r>
      <w:r>
        <w:rPr/>
        <w:t>ⵐ</w:t>
      </w:r>
      <w:r>
        <w:rPr/>
        <w:t>堶⤬暿슘歘乱浆厘쉁⍘㭈瑾ꆏ涏収쉉繬坎䩒㈰参畭⹬</w:t>
      </w:r>
      <w:r>
        <w:rPr/>
        <w:t>ꤽ</w:t>
      </w:r>
      <w:r>
        <w:rPr/>
        <w:t>昊ㄨ⩔♚㉀㐩㣂卭垱┪廂뾏怦㴬䈺</w:t>
      </w:r>
      <w:r>
        <w:rPr/>
        <w:t>ⵞ</w:t>
      </w:r>
      <w:r>
        <w:rPr/>
        <w:t>䥑灯㒵쏂吻⵺啧噐䃂㩨㈰䌨〱땎ꎏ⵶㙘껂䨶䱬䦣戣⭲습㵐㝷</w:t>
      </w:r>
      <w:r>
        <w:rPr/>
        <w:t>ⵌ⤴</w:t>
      </w:r>
      <w:r>
        <w:rPr/>
        <w:t>塥</w:t>
      </w:r>
      <w:r>
        <w:rPr/>
        <w:t>ꕤ</w:t>
      </w:r>
      <w:r>
        <w:rPr/>
        <w:t>촥憵녮썭乨䡨穟唯浖椻癴奓束瘪睂坥復</w:t>
      </w:r>
      <w:r>
        <w:rPr/>
        <w:t>ⵘ⭸</w:t>
      </w:r>
      <w:r>
        <w:rPr/>
        <w:t>癁┩椻⨮奈眣䈪未畑⾥獉뭴轍颮参䇂纣쉕</w:t>
      </w:r>
      <w:r>
        <w:rPr/>
        <w:t>ⱑ╙</w:t>
      </w:r>
      <w:r>
        <w:rPr/>
        <w:t>ꥹィ砫爬䢮畲쉾㒱숫갻榩칉ꍕ渮㫂╧쉄煳゘瓂㈩쉸뼫䉣瞿싂⨪徻뭕㟂</w:t>
      </w:r>
      <w:r>
        <w:rPr/>
        <w:t>ⷂꕠ</w:t>
      </w:r>
      <w:r>
        <w:rPr/>
        <w:t>顸딭氷顯㚥㭱摖塾䠣浲</w:t>
      </w:r>
      <w:r>
        <w:rPr/>
        <w:t>ⱴ</w:t>
      </w:r>
      <w:r>
        <w:rPr/>
        <w:t>쉀刬渨䭳礻쉚쉁伪䌲毂㩾䵰慥䝆瓂怮匦飂横쉬䄤擎欴奷쉑숪⬥夣⨲頽懂䗂싂攩⚵㑪숺癷瑎祉睓确煷㑎⽐숨嘦䅤〰䰱棎ぷ娻뭩⍖汫照⑐뽫⤥乙쵮䰹塾</w:t>
      </w:r>
      <w:r>
        <w:rPr/>
        <w:t>ⵧ</w:t>
      </w:r>
      <w:r>
        <w:rPr/>
        <w:t>縦硂硈敹싂印堷⧎撥ꅍ䱥⹫썙⤻堺Ⓜ⍂ㅎ㉳⯂䑰獞䱕㵫伦쉌わ渥䍍愪쵴惍㡚뭨䠨顤㈤䝗갣㛂䝀뮮걠㥴⫂攸㥈쉷卶汍㵮瑬뼭⍉䎮䤯⌭싂妣輳㬱偓쉕稶쉊쉞ꅈ㔻怤浫啐炵쉹猻墩煣㍾⑅癡쉭硯㑱㘹垏칹㬷䑡坹긥⵬㍌䝴⿂⍎㵲杦</w:t>
      </w:r>
      <w:r>
        <w:rPr/>
        <w:t>ⶩ</w:t>
      </w:r>
      <w:r>
        <w:rPr/>
        <w:t>싂杳⨲䡕憻䩇㏃⦏特浕</w:t>
      </w:r>
      <w:r>
        <w:rPr/>
        <w:t>ⵐ</w:t>
      </w:r>
      <w:r>
        <w:rPr/>
        <w:t>㏂浈杔㉓绍㝍乬넬㩮⭖䑊弤슏㝙掬ꍂ뼶歑猳ぁ燂</w:t>
      </w:r>
      <w:r>
        <w:rPr/>
        <w:t>ⵐ</w:t>
      </w:r>
      <w:r>
        <w:rPr/>
        <w:t>㪘䉏쉙木垥싂䬴慪ㆩ</w:t>
      </w:r>
      <w:r>
        <w:rPr/>
        <w:t>ⴴ</w:t>
      </w:r>
      <w:r>
        <w:rPr/>
        <w:t>癏䨪㇂穐䩅䕺䳃넵⵫眳쉎</w:t>
      </w:r>
      <w:r>
        <w:rPr/>
        <w:t>⠪⡧</w:t>
      </w:r>
      <w:r>
        <w:rPr/>
        <w:t>㉀娭璩犱奟璻幙伽䥤䐭쉟佤쉌㢱兓㑺ꌸ츬㟂恃</w:t>
      </w:r>
      <w:r>
        <w:rPr/>
        <w:t>⡩</w:t>
      </w:r>
      <w:r>
        <w:rPr/>
        <w:t>뗂捀囂夺</w:t>
      </w:r>
      <w:r>
        <w:rPr/>
        <w:t>ꕯ</w:t>
      </w:r>
      <w:r>
        <w:rPr/>
        <w:t>瘺</w:t>
      </w:r>
      <w:r>
        <w:rPr/>
        <w:t>Ⳃ</w:t>
      </w:r>
      <w:r>
        <w:rPr/>
        <w:t>稤䥬璵ꆬ偔硕檿</w:t>
      </w:r>
      <w:r>
        <w:rPr/>
        <w:t>⡲</w:t>
      </w:r>
      <w:r>
        <w:rPr/>
        <w:t>ꕟ</w:t>
      </w:r>
      <w:r>
        <w:rPr/>
        <w:t>斡䩪暱璣辩㟂곂眯쉫呗婆捨䱡싂녱딥桖凍⥹쉲娨촬愳煲柃⤶甫쉏椨뿎䢱矂䁹熻帨쉑⩂呆싂⑞䨪剁㊿뾻␮</w:t>
      </w:r>
      <w:r>
        <w:rPr/>
        <w:t>ⷂ</w:t>
      </w:r>
      <w:r>
        <w:rPr/>
        <w:t>敧뼲氤㎿⮥䰪䖬ꍚ䗂狂濃䱍㉬㈪仂쉨싂ꎥ䭾晩⥌</w:t>
      </w:r>
      <w:r>
        <w:rPr/>
        <w:t>꧂</w:t>
      </w:r>
      <w:r>
        <w:rPr/>
        <w:t>Ⳃ</w:t>
      </w:r>
      <w:r>
        <w:rPr/>
        <w:t>䉳顗㒩悏쉴㴰昹揂揃段䒱然쉓媡医껂㭤㑎㩕淂灆╰搪礨祣</w:t>
      </w:r>
      <w:r>
        <w:rPr/>
        <w:t>ꤰ</w:t>
      </w:r>
      <w:r>
        <w:rPr/>
        <w:t>睰뮘㉲乓쉊䀬䐨佮䰥뭯䵃睬悩唱愮뮥歌뽙㩚㡐璩猹쉈甬䯂㍳偄煴⥕뭰쵷砦漣⪏숊</w:t>
      </w:r>
      <w:r>
        <w:rPr/>
        <w:t>⡘</w:t>
      </w:r>
      <w:r>
        <w:rPr/>
        <w:t>擃껂ネ㈪窿碏⨣慒캵䚥汞ㅭ坣㩬㭨ꅉ序㕎⼱깔㵾婡晶䟂칖獤</w:t>
      </w:r>
      <w:r>
        <w:rPr/>
        <w:t>ⱖ</w:t>
      </w:r>
      <w:r>
        <w:rPr/>
        <w:t>頦㵎痂</w:t>
      </w:r>
      <w:r>
        <w:rPr/>
        <w:t>Ⱬ</w:t>
      </w:r>
      <w:r>
        <w:rPr/>
        <w:t>뽾偷</w:t>
      </w:r>
      <w:r>
        <w:rPr/>
        <w:t>ꖩ</w:t>
      </w:r>
      <w:r>
        <w:rPr/>
        <w:t>桱䨴⑍輵䉖㘩䐥쉉橍⥁쉟⤺⻂꺩票숸숪允輥㍁㈮呟꥾敢싂坃坨뗂숷怯쉋䂮垵碬申⻂䋃⩶㶬天伶梣⨳쎥㡋瘲䙚㥮悿煏㡀쉾⹭싂쉸稲쉨쉂圣你唹塧杮歭걁椳⩄匨娹뇂灗狂㜺歸⽌䍦塁㉬쉯飂根⩢煤獴䚥뭲䁡眰剨뽇뭺轐䤨⭕眰⩇堣玡汥䥥恋䕋嫂⍅䅃㨰ꥹ䑨䥈㩾䨬㴺⩰䁵</w:t>
      </w:r>
      <w:r>
        <w:rPr/>
        <w:t>ⵚ</w:t>
      </w:r>
      <w:r>
        <w:rPr/>
        <w:t>永쉁␤䢡欸ꄬ쉂숰廂癬⒣䙃勂の⿂掩彵栵幎⥁</w:t>
      </w:r>
      <w:r>
        <w:rPr/>
        <w:t>⠱</w:t>
      </w:r>
      <w:r>
        <w:rPr/>
        <w:t>䆩奦⛂♖婹쉆塄䎣⑟浞㧂슩䍑繩奅忂憻떮</w:t>
      </w:r>
      <w:r>
        <w:rPr/>
        <w:t>꧂</w:t>
      </w:r>
      <w:r>
        <w:rPr/>
        <w:t>幁䤶</w:t>
      </w:r>
      <w:r>
        <w:rPr/>
        <w:t>ꤰ</w:t>
      </w:r>
      <w:r>
        <w:rPr/>
        <w:t>쉂娽䅟桺긩畃䉸◂쉘忂捌䥊婅歇楇믂〸滂䇎獥ㅃ橆ꅾ䋂⽰</w:t>
      </w:r>
      <w:r>
        <w:rPr/>
        <w:t>ⲥ</w:t>
      </w:r>
      <w:r>
        <w:rPr/>
        <w:t>稭䴪晎䙓⩥</w:t>
      </w:r>
      <w:r>
        <w:rPr/>
        <w:t>ꥁ</w:t>
      </w:r>
      <w:r>
        <w:rPr/>
        <w:t>䍭汧</w:t>
      </w:r>
      <w:r>
        <w:rPr/>
        <w:t>꤬</w:t>
      </w:r>
      <w:r>
        <w:rPr/>
        <w:t>㍥敗捏</w:t>
      </w:r>
      <w:r>
        <w:rPr/>
        <w:t>⠲</w:t>
      </w:r>
      <w:r>
        <w:rPr/>
        <w:t>栲㣂뽋晫⴯╭격♔扆겵檘繯懃弩쵅칷獲䎱㑐娥Ⓧ䍴奺水碣䰺㩯ꥹ䡌睯姍⽩⩴轠乨쉋</w:t>
      </w:r>
      <w:r>
        <w:rPr/>
        <w:t>ꥉ</w:t>
      </w:r>
      <w:r>
        <w:rPr/>
        <w:t>긪숤坓卨☪〵㷂楐噷䀭歭</w:t>
      </w:r>
      <w:r>
        <w:rPr/>
        <w:t>ⷂ</w:t>
      </w:r>
      <w:r>
        <w:rPr/>
        <w:t>쉨⹱㚩畁畚婉䛃溡㡈溩㥢</w:t>
      </w:r>
      <w:r>
        <w:rPr/>
        <w:t>ⴵ</w:t>
      </w:r>
      <w:r>
        <w:rPr/>
        <w:t>懂䯂頬卨</w:t>
      </w:r>
      <w:r>
        <w:rPr/>
        <w:t>⡲</w:t>
      </w:r>
      <w:r>
        <w:rPr/>
        <w:t>⽙颬洶⹩⫂穒摱숨埃쉦漨♉䨸ꌻ㩙㥳爳塇</w:t>
      </w:r>
      <w:r>
        <w:rPr/>
        <w:t>⢥</w:t>
      </w:r>
      <w:r>
        <w:rPr/>
        <w:t>健凂擂噁斥淂⽶曂㙗渹晅ꅩ愽〪䐥浆놿梩㇃㏃圳夥䁂歭㥌䤶䪱睱车噌䅀晏㔷囂抏싂津㝨䈽繮</w:t>
      </w:r>
      <w:r>
        <w:rPr/>
        <w:t>ꤵ</w:t>
      </w:r>
      <w:r>
        <w:rPr/>
        <w:t>뾩湗灊쌺㮵㉂吽쉩㶱瘮〉䄯쉙盃搴컂启</w:t>
      </w:r>
      <w:r>
        <w:rPr/>
        <w:t>ⵇ</w:t>
      </w:r>
      <w:r>
        <w:rPr/>
        <w:t>だ咻ꌤ浰Ⓕ癌畒⭠却永䥡扈䑬깋⍉穙㷃䝤サ瑵䅚</w:t>
      </w:r>
      <w:r>
        <w:rPr/>
        <w:t>ꗂ⹣</w:t>
      </w:r>
      <w:r>
        <w:rPr/>
        <w:t>癮揎庘㏂輥</w:t>
      </w:r>
      <w:r>
        <w:rPr/>
        <w:t>ⴷ</w:t>
      </w:r>
      <w:r>
        <w:rPr/>
        <w:t>敟䚱쉚䔯沵㬥搯晒暮条濂敚檥䴩쉅</w:t>
      </w:r>
      <w:r>
        <w:rPr/>
        <w:t>ⶻ</w:t>
      </w:r>
      <w:r>
        <w:rPr/>
        <w:t>䨴䎡㐵䙂䆻쉰⽡夹䙪♯䕀嘽⴩㩖⭮焰㤰嗂柍㈺殩珂味䕱晓垿䱓䈴祳㎵の愥縤秂橉幹占痍䥁佊殣</w:t>
      </w:r>
      <w:r>
        <w:rPr/>
        <w:t>꧂</w:t>
      </w:r>
      <w:r>
        <w:rPr/>
        <w:t>슬숣暱건头塏▏춵暮ꆥ牓亘</w:t>
      </w:r>
      <w:r>
        <w:rPr/>
        <w:t>ꗂ</w:t>
      </w:r>
      <w:r>
        <w:rPr/>
        <w:t>㏂榿☤晇湺䑆쉠</w:t>
      </w:r>
      <w:r>
        <w:rPr/>
        <w:t>⡤</w:t>
      </w:r>
      <w:r>
        <w:rPr/>
        <w:t>灞곂䖻晵숵뽣敫彨긷㙖싂䱗頬숹㉴䘪汤䱩氨</w:t>
      </w:r>
      <w:r>
        <w:rPr/>
        <w:t>⠣</w:t>
      </w:r>
      <w:r>
        <w:rPr/>
        <w:t>爴兯</w:t>
      </w:r>
      <w:r>
        <w:rPr/>
        <w:t>⡺</w:t>
      </w:r>
      <w:r>
        <w:rPr/>
        <w:t>ㅱ䙣⍌〽ꌊ䀪廂熡頪圶獊䈬曂㎡ꍔ⩾繵㕱숲쉪쉱</w:t>
      </w:r>
      <w:r>
        <w:rPr/>
        <w:t>ⱂ</w:t>
      </w:r>
      <w:r>
        <w:rPr/>
        <w:t>䫂䴦㟂쉷浒怯奌挳潙⑍㒣㉣啳穕顟㕬◂⑺㕠䉙轾㍇䍥㙯垩狂숰桢ꄺ撘䡕숽</w:t>
      </w:r>
      <w:r>
        <w:rPr/>
        <w:t>⡺</w:t>
      </w:r>
      <w:r>
        <w:rPr/>
        <w:t>殩숬㵍哂슥摢㍠⑶㉙強▱㑪땯潫싂⩃쉸Ⓝ뮩䓂潶欻琸䕠㌣䭱㝘䅏䝩䫃煫夯稦漶晡禡쵃摗뿂쉧機睷潋瀻쉷䖵䀰惂숭燃ꥥ䆘沏㤶癥戭䘦揂긩쉳</w:t>
      </w:r>
      <w:r>
        <w:rPr/>
        <w:t>ꦿ</w:t>
      </w:r>
      <w:r>
        <w:rPr/>
        <w:t>갳═㝃⎱猦稷䚩</w:t>
      </w:r>
      <w:r>
        <w:rPr/>
        <w:t>ꔦ</w:t>
      </w:r>
      <w:r>
        <w:rPr/>
        <w:t>䁫䄩泂杲깡圥媩囂渹婎奭칟怹氻繗ꅖ轱캱쉞抡䴹滂摐쉞싂⭍愨㚬䨮敬楁⺿䥡싂쉶潌䱪啃㭰剎녫㵁歕癒㍔㌣⫂싂瀪숰쉈䱨惂暘넴繲⺏佰⭑䳂숦ꎬ␹⸴숨쉫噰ꍅ湾启椺欵穬ꅵ丶癊촽㉧晫㉳〤䐱き楤㗍걚쉘䎵⤥⺣싂⽤烎亘嘦顸剫⬪稭뭀喩⥮</w:t>
      </w:r>
      <w:r>
        <w:rPr/>
        <w:t>ⷂ</w:t>
      </w:r>
      <w:r>
        <w:rPr/>
        <w:t>关䩓䑕쉴▥ꥹ</w:t>
      </w:r>
      <w:r>
        <w:rPr/>
        <w:t>ꤪ</w:t>
      </w:r>
      <w:r>
        <w:rPr/>
        <w:t>쉵⩢⭺彇㭮㈷牖拂搭䝖唵䖻䑌</w:t>
      </w:r>
      <w:r>
        <w:rPr/>
        <w:t>ꖵ</w:t>
      </w:r>
      <w:r>
        <w:rPr/>
        <w:t>輤晧㯂氬췍⨫哂猻桄助㟎扰ㄵ瀺桬</w:t>
      </w:r>
      <w:r>
        <w:rPr/>
        <w:t>⡟</w:t>
      </w:r>
      <w:r>
        <w:rPr/>
        <w:t>輪汦⩳斻깡䂣揂杲睺乯뗂冏䜲쉄恰瘲䆥싂⽑㭖⩗䇂嗂뽉싂⽟熡别䅱に⭊슱奖䝲㍊쉄轓싂땶䩃瀮琺</w:t>
      </w:r>
      <w:r>
        <w:rPr/>
        <w:t>ꥂꤹ</w:t>
      </w:r>
      <w:r>
        <w:rPr/>
        <w:t>ⰱ</w:t>
      </w:r>
      <w:r>
        <w:rPr/>
        <w:t>匨㵡獡㡗歴獊堷╩栱⩆接♫㴩䲘뽭〹湷⤰勂涻</w:t>
      </w:r>
      <w:r>
        <w:rPr/>
        <w:t>⡞</w:t>
      </w:r>
      <w:r>
        <w:rPr/>
        <w:t>쉆偯⑷䮻뭷⻂㥙갨䶻扴쉗⍋</w:t>
      </w:r>
      <w:r>
        <w:rPr/>
        <w:t>⠹</w:t>
      </w:r>
      <w:r>
        <w:rPr/>
        <w:t>쉒制橕こ깘䘪ꅴ啫</w:t>
      </w:r>
      <w:r>
        <w:rPr/>
        <w:t>ⴤ</w:t>
      </w:r>
      <w:r>
        <w:rPr/>
        <w:t>顰祴听た〹剦轟牦꺏䂬䡢춬녏⑨墘囂ꥷ㉏䭱抬焪桦䙚⻂㌳嫎썧⩯슩柂桪싂䁀ぃ䥍堪朽</w:t>
      </w:r>
      <w:r>
        <w:rPr/>
        <w:t>ꕯ</w:t>
      </w:r>
      <w:r>
        <w:rPr/>
        <w:t>焯⍎恕㒥噆숱彡䞱轇䝧癣숹</w:t>
      </w:r>
      <w:r>
        <w:rPr/>
        <w:t>ꦡ</w:t>
      </w:r>
      <w:r>
        <w:rPr/>
        <w:t>㴳┥䣂싂睉㑹뭗⭆ㅭ檏祯⾥顚</w:t>
      </w:r>
      <w:r>
        <w:rPr/>
        <w:t>ⱈ</w:t>
      </w:r>
      <w:r>
        <w:rPr/>
        <w:t>숪彍䕷㘯朳势㨪⚘午숦숦琸깖夤㇂彗䅵拂栤컂㩸썧쉰夯쉷毂匽砬ꥯ⬤唦ꍢ湫橯兏䝦礹繾剞氳唸컂杲㒻䈵扬쉕窩嚱쉌濂㉟戽뼤</w:t>
      </w:r>
      <w:r>
        <w:rPr/>
        <w:t>ꗎꕠ</w:t>
      </w:r>
      <w:r>
        <w:rPr/>
        <w:t>쵢㮘㜵帰珂쉚汍慍</w:t>
      </w:r>
      <w:r>
        <w:rPr/>
        <w:t>ꤹ</w:t>
      </w:r>
      <w:r>
        <w:rPr/>
        <w:t>㇂쉙㯂浱</w:t>
      </w:r>
      <w:r>
        <w:rPr/>
        <w:t>ⰷ</w:t>
      </w:r>
      <w:r>
        <w:rPr/>
        <w:t>㕙攷塕</w:t>
      </w:r>
      <w:r>
        <w:rPr/>
        <w:t>ꥋ</w:t>
      </w:r>
      <w:r>
        <w:rPr/>
        <w:t>믎橦䔬ㅐꥷ㜥뽩땩⨯噀쉭顷㴨쉀䁫繷兾뭣务깃页䘬⧂朱瓃洊ꅙ顕㴩䥧澿䰱䵈八㇂彋㩉橌告窮</w:t>
      </w:r>
      <w:r>
        <w:rPr/>
        <w:t>ⷂ</w:t>
      </w:r>
      <w:r>
        <w:rPr/>
        <w:t>쉃뮩礭</w:t>
      </w:r>
      <w:r>
        <w:rPr/>
        <w:t>ꕉ</w:t>
      </w:r>
      <w:r>
        <w:rPr/>
        <w:t>焨㖏⬫쉾㉬뼱帹㥰䍵啗䖥杆㎻녋恮숦嚥㇂戩숤䕹㝲⹅☭쉎쉢꥚彴轍숪頲祉춿䜲䌮①昱슿歍愱썺㞮뭘烂⼪奂⍨狂䧂⬭㩲쵸㠸</w:t>
      </w:r>
      <w:r>
        <w:rPr/>
        <w:t>⢘</w:t>
      </w:r>
      <w:r>
        <w:rPr/>
        <w:t>顀湚㓂佪姎뗂䝃</w:t>
      </w:r>
      <w:r>
        <w:rPr/>
        <w:t>ꔭ</w:t>
      </w:r>
      <w:r>
        <w:rPr/>
        <w:t>嘵슣⽎㖩쏂썖歖걹䭉棂칃确⒩䗂敍䁷塥甲眭⸷穾싂㕗⹁塕䥴桎獨塋ꍵ猷俍匲뭷敮뼫䨱坠뭅歁珂矃䨫測</w:t>
      </w:r>
      <w:r>
        <w:rPr/>
        <w:t>ꕏ⵪ꕑ</w:t>
      </w:r>
      <w:r>
        <w:rPr/>
        <w:t>ⲿ</w:t>
      </w:r>
      <w:r>
        <w:rPr/>
        <w:t>㔮界숨捀ガ䙑桤㔫亩까ㅩ犡땔吰ヂ䅲⽖쉔</w:t>
      </w:r>
      <w:r>
        <w:rPr/>
        <w:t>ⵂ</w:t>
      </w:r>
      <w:r>
        <w:rPr/>
        <w:t>땁싎㙧捁憩䱑㖻䪻넸䔯ꥴ쉶㓂秂숴掬⪡⾡垡㔽숱囃䰮숤䴩晊摖쉒辥츩㉀쉹烎쉑繊歶</w:t>
      </w:r>
      <w:r>
        <w:rPr/>
        <w:t>ⱅ</w:t>
      </w:r>
      <w:r>
        <w:rPr/>
        <w:t>䱒敺쉌㝋㑯㑖걌兮뇂䥒䍓渷⹞㡯儣䩳⪡ぞ숪쉬㵁ㅸ牨칕䑤爪楰ꍣ</w:t>
      </w:r>
      <w:r>
        <w:rPr/>
        <w:t>꤬</w:t>
      </w:r>
      <w:r>
        <w:rPr/>
        <w:t>㤱⍡咣쉰攪ㅉ쉌皡沥绂깾捶勂ざ偯㑮摫䅌捔塇쉐歶涘摶獈䤹</w:t>
      </w:r>
      <w:r>
        <w:rPr/>
        <w:t>ꤪ</w:t>
      </w:r>
      <w:r>
        <w:rPr/>
        <w:t>䝴串䭭癩슡묪ㄫ顣佨ꍘ䤥撵숳涵橬曃⑧態杕瞿欪纩と䉳昦瀥ꌴ넴싎쌱恰</w:t>
      </w:r>
      <w:r>
        <w:rPr/>
        <w:t>ⴷ</w:t>
      </w:r>
      <w:r>
        <w:rPr/>
        <w:t>頴捒䓍潚숣슮㉁瑅穇썵睄썎圹</w:t>
      </w:r>
      <w:r>
        <w:rPr/>
        <w:t>⣂⠨</w:t>
      </w:r>
      <w:r>
        <w:rPr/>
        <w:t>䑉轳㫂穡䝺숶溿瑞䅉疩뽕䈨츮䁁䱴瀮䡰䥏㬪彡琩䍬⹦⸮䉲㡄慘奚畗么䅎ꍚ婚繣恘⏂쏎願砱噓䱍彶㟂㨣㯂傡恟慪縸</w:t>
      </w:r>
      <w:r>
        <w:rPr/>
        <w:t>ⵠ</w:t>
      </w:r>
      <w:r>
        <w:rPr/>
        <w:t>剨䡹Ⓜ眷㡙견䋂⛂操塨♶촷犡熥幧ㅔ輫숯参扩摬㠫䤩⑤兯截㫎㨫</w:t>
      </w:r>
      <w:r>
        <w:rPr/>
        <w:t>⣂</w:t>
      </w:r>
      <w:r>
        <w:rPr/>
        <w:t>㕊쉊ꅾ⨦怫쉍煙ꄦ沥ㅙ갦쉙砺쉰숥ꌦ깋䑫㙚硗䈳ꥰ䂣⥤㕾䱐剠䧃嫂瑋憡浘癤땵╭煬⩷彯㔪琣캵땨깰</w:t>
      </w:r>
      <w:r>
        <w:rPr/>
        <w:t>⡹</w:t>
      </w:r>
      <w:r>
        <w:rPr/>
        <w:t>䍎⪩睓㜬䓂桒哂伩깥㕲憣儱潇⪬ㅐ䨱긫⍏䑳㥮穲搰矂쉮塕恤全繩癨䨻湎皥䌽䩧䙑彌㑵췃兀桗딩䏂匣浪쉸컃䄱숰䡆惎㍺浂쉙ㅭ猴扲뭭憬庡攩걙㔬塶㥨犮兀⍥燂</w:t>
      </w:r>
      <w:r>
        <w:rPr/>
        <w:t>꥓</w:t>
      </w:r>
      <w:r>
        <w:rPr/>
        <w:t>眥촣形⑞摴扎⥱䥁쌽땔⬦浲칟⨪녪偊汏吴倲꥘㦩㤱숣</w:t>
      </w:r>
      <w:r>
        <w:rPr/>
        <w:t>ꤴ</w:t>
      </w:r>
      <w:r>
        <w:rPr/>
        <w:t>ꏂ灬┪奸穧顎啉搊轙輻칏</w:t>
      </w:r>
      <w:r>
        <w:rPr/>
        <w:t>ꦵ</w:t>
      </w:r>
      <w:r>
        <w:rPr/>
        <w:t>䘦⫂席⽆䡉用쉉汥噩㒻凍뮣婗氺畘䥬樳刺唹浬癹쎵繹ꅪ示椤䱷</w:t>
      </w:r>
      <w:r>
        <w:rPr/>
        <w:t>ꗂ</w:t>
      </w:r>
      <w:r>
        <w:rPr/>
        <w:t>䬦頹⹓煈♖ꥩ䈤㗎뇎䁧㉚嘶♡䍹㖏江쉥䏃竎婟僂☲硬卾瑤</w:t>
      </w:r>
      <w:r>
        <w:rPr/>
        <w:t>⠫</w:t>
      </w:r>
      <w:r>
        <w:rPr/>
        <w:t>煏믂捥䑲쉳⪱䉷썔쉩㑁숱걅湞숽橈䅚婍䁶潋盂澱ꌻ啐瑯堮䓂숥걤牰彈浇</w:t>
      </w:r>
      <w:r>
        <w:rPr/>
        <w:t>ꦬ</w:t>
      </w:r>
      <w:r>
        <w:rPr/>
        <w:t>扖䵦唵焽╓潙♴쉳䔥発乪쉚</w:t>
      </w:r>
      <w:r>
        <w:rPr/>
        <w:t>ⱟ</w:t>
      </w:r>
      <w:r>
        <w:rPr/>
        <w:t>橉㥚䡖晤䁣䩱㩒</w:t>
      </w:r>
      <w:r>
        <w:rPr/>
        <w:t>ꤨ</w:t>
      </w:r>
      <w:r>
        <w:rPr/>
        <w:t>㴲싂彉䫂⑨썢片側桴唻堰</w:t>
      </w:r>
      <w:r>
        <w:rPr/>
        <w:t>Ⳃ</w:t>
      </w:r>
      <w:r>
        <w:rPr/>
        <w:t>쉉┫</w:t>
      </w:r>
      <w:r>
        <w:rPr/>
        <w:t>ꕤ</w:t>
      </w:r>
      <w:r>
        <w:rPr/>
        <w:t>瑠憱땳캮ꏍ⏍牬썤䁤獂平</w:t>
      </w:r>
      <w:r>
        <w:rPr/>
        <w:t>ꤸ⪬</w:t>
      </w:r>
      <w:r>
        <w:rPr/>
        <w:t>숪ご桡⹤䩁繁䧎轤갬</w:t>
      </w:r>
      <w:r>
        <w:rPr/>
        <w:t>⡫</w:t>
      </w:r>
      <w:r>
        <w:rPr/>
        <w:t>숥䊵㡚</w:t>
      </w:r>
      <w:r>
        <w:rPr/>
        <w:t>ꔽ</w:t>
      </w:r>
      <w:r>
        <w:rPr/>
        <w:t>䁮쉊に廎믂㌨䬱䑒䑡癰焸䙐㖩眴</w:t>
      </w:r>
      <w:r>
        <w:rPr/>
        <w:t>ⵘ</w:t>
      </w:r>
      <w:r>
        <w:rPr/>
        <w:t>㦬桌狎楬뽮塗橈䬤飂歙塁㑹쉃幞걳䨥⪘杳坕믂杆楗䦣▬䰤䝖坥ヂ䑎揂캮쉑䏃䱚ꎬ恧믂䮮怬正⨻嗍栬㝖칪껃嗂氪恹焸橈竂潦</w:t>
      </w:r>
      <w:r>
        <w:rPr/>
        <w:t>ꤷ⮩</w:t>
      </w:r>
      <w:r>
        <w:rPr/>
        <w:t>渥倻䒡㜦췃涏䠨䅥欩</w:t>
      </w:r>
      <w:r>
        <w:rPr/>
        <w:t>ⵕ</w:t>
      </w:r>
      <w:r>
        <w:rPr/>
        <w:t>奷䅴䱁</w:t>
      </w:r>
      <w:r>
        <w:rPr/>
        <w:t>⡾</w:t>
      </w:r>
      <w:r>
        <w:rPr/>
        <w:t>뽩</w:t>
      </w:r>
      <w:r>
        <w:rPr/>
        <w:t>ꔺ</w:t>
      </w:r>
      <w:r>
        <w:rPr/>
        <w:t>㡸䵱毂슮</w:t>
      </w:r>
      <w:r>
        <w:rPr/>
        <w:t>ꤺ⩭ꕓ</w:t>
      </w:r>
      <w:r>
        <w:rPr/>
        <w:t>淂깢止条庬䳂㈰湕猯</w:t>
      </w:r>
      <w:r>
        <w:rPr/>
        <w:t>ⴹ</w:t>
      </w:r>
      <w:r>
        <w:rPr/>
        <w:t>숯⍶㓂䬦姍媥ꍧ䙯楨⥮ꅉ䏂</w:t>
      </w:r>
      <w:r>
        <w:rPr/>
        <w:t>ꦵꤣ</w:t>
      </w:r>
      <w:r>
        <w:rPr/>
        <w:t>祅爣䭍䜦穪떻哃⩕朳캻侣⑙쵭숰坷䖡桑䑧䨭⭢ꅡ⍦硶䑦ꇂ獍ꅮ㝘搬炩⹉圸帱년䘸晩㗎奓㎡捒⑀䄹奭㕭</w:t>
      </w:r>
      <w:r>
        <w:rPr/>
        <w:t>ꥎ⨷</w:t>
      </w:r>
      <w:r>
        <w:rPr/>
        <w:t>뼱㩟⏍呑啠쌶긺䜽當⹮呃쏂㡆朴焦쉾嫃㍟녈獔䝍轈⴯뭣㕲⍍氬칹㥎쉌싂╯愥敚爭䈻㙶슥썶瑌뭤⤳┲佐辱摒㡆⼵䓂땷♇㵳䧃彫煺㎩恋穆䙘갬呩㣂㙢䙪㑷䁊浐䇂故⍷䨲䢻䘶컃䰹奔싂⩣繐㑶䙪䴴뿍싂汎㙆걷畁땑䝕泂灨戽䘪⸷믂뿎嫂㉁摷婘惍頪䔭숸</w:t>
      </w:r>
      <w:r>
        <w:rPr/>
        <w:t>⡱</w:t>
      </w:r>
      <w:r>
        <w:rPr/>
        <w:t>痍燂㭲⸪濂쉴潗䩌⽇䮥栣䘬愸潯儷偫뽸囂</w:t>
      </w:r>
      <w:r>
        <w:rPr/>
        <w:t>ⷂ</w:t>
      </w:r>
      <w:r>
        <w:rPr/>
        <w:t>䙷秂疬㘹ㅄ乮ぇ歟싂슱参㥦匦쉓敾칍涬㨲敱싂䥦䨳淂䙖愵帮繓捗奶汀狎뾘쉰剧戴◂⯂䙠瑲頦䱠惂㑀슿䵯打旂礯겮쎬煬쉫扞澻㙣꥗䨯⑥慤쉧栣畲睓䭚䘰♊㠱煠ꄩ池礊㘸顊⨦䉊砪㩀쉭⥳㡌쌺</w:t>
      </w:r>
      <w:r>
        <w:rPr/>
        <w:t>ꖣ</w:t>
      </w:r>
      <w:r>
        <w:rPr/>
        <w:t>〬焱囍繬穸弻䵦䚬⪵⽘녨碩㩄乊⹂哂湮슱汫⍷燂䵊䌳恕䑰䖮䔸㭾頪</w:t>
      </w:r>
      <w:r>
        <w:rPr/>
        <w:t>ⴣ</w:t>
      </w:r>
      <w:r>
        <w:rPr/>
        <w:t>毂⨪欻穑</w:t>
      </w:r>
      <w:r>
        <w:rPr/>
        <w:t>꧂</w:t>
      </w:r>
      <w:r>
        <w:rPr/>
        <w:t>䱃⑹䥲徏牷䵭캬㴱㢮</w:t>
      </w:r>
      <w:r>
        <w:rPr/>
        <w:t>ⱳ</w:t>
      </w:r>
      <w:r>
        <w:rPr/>
        <w:t>浑琵䮿礭㉀䕌㐺汍琺쉂乕磂㍃⭐⹲伻쉅㭶嘯坯抏噕칺䝄믂뽠獸걎쉹び姃䵂係幓ꌫ쎡参</w:t>
      </w:r>
      <w:r>
        <w:rPr/>
        <w:t>⡗</w:t>
      </w:r>
      <w:r>
        <w:rPr/>
        <w:t>䠪⥦昱䩧㔷䕰⎘껂쉩㙾廂╸⬲</w:t>
      </w:r>
      <w:r>
        <w:rPr/>
        <w:t>ꔴ</w:t>
      </w:r>
      <w:r>
        <w:rPr/>
        <w:t>繉硗轴飂⎣곂㟂썍껂⑂땀쉖㚘ꄣ妿⧂垣漯ꏂ畀긹噑昭䐤䗂㴬歷摓绍㵡뾏正䚻㚬浺䰲숤䄳⩩䜻祐弩扔椷欬僂숴敔쎘奠搷囂帪㢥堮㡖圪拂㉌兺ㅶ♪㙲珂깵묽敪瓂䁐坕쉟係㑧侱뗂㪩깺</w:t>
      </w:r>
      <w:r>
        <w:rPr/>
        <w:t>꧂</w:t>
      </w:r>
      <w:r>
        <w:rPr/>
        <w:t>ㅏ墣⥫忂唭쉓䜽爤쉘쌲숶媥奮⑓仂䍕戨堹杅䣂䯂⽤</w:t>
      </w:r>
      <w:r>
        <w:rPr/>
        <w:t>ⵙ</w:t>
      </w:r>
      <w:r>
        <w:rPr/>
        <w:t>硭습木츺⩍恨幦啧䑹䫃娤⑹㜺䥇卂䈨县⵾䛂涮㖥썟婵⹣䩲싂ㅬ䕾怴㉆瑖檩則싂攰㍋桪⥴컂껂圲癐偐뭆쉯䛂</w:t>
      </w:r>
      <w:r>
        <w:rPr/>
        <w:t>ꦻ</w:t>
      </w:r>
      <w:r>
        <w:rPr/>
        <w:t>쌯栺津쉣偪猱쵶吮썇䑉⺵䭓繡佔伪䌦憱囂㓃䑬</w:t>
      </w:r>
      <w:r>
        <w:rPr/>
        <w:t>⠳</w:t>
      </w:r>
      <w:r>
        <w:rPr/>
        <w:t>췂顴縸䙓</w:t>
      </w:r>
      <w:r>
        <w:rPr/>
        <w:t>⡸</w:t>
      </w:r>
      <w:r>
        <w:rPr/>
        <w:t>칪呑䜯䥙ㅉ媮潂</w:t>
      </w:r>
      <w:r>
        <w:rPr/>
        <w:t>ꤩ</w:t>
      </w:r>
      <w:r>
        <w:rPr/>
        <w:t>仂㑺卖넰쉣⥅䩺框㖮⩍쉹⬶堵</w:t>
      </w:r>
      <w:r>
        <w:rPr/>
        <w:t>ⵞ</w:t>
      </w:r>
      <w:r>
        <w:rPr/>
        <w:t>牗䧂⍌悬弹⸥琻싂쉟䓃懂杩싂쉞쉒</w:t>
      </w:r>
      <w:r>
        <w:rPr/>
        <w:t>Ⲯ⑵</w:t>
      </w:r>
      <w:r>
        <w:rPr/>
        <w:t>츪橯쵃兑坄⩣吶쵀幅䘯繩㕡欽䍘㑏㝸玩嘭㦩꥙愹沮徵樣䑠㮱㉷칶晑㇂穋琩礨轠內墻⚥乀㤤</w:t>
      </w:r>
      <w:r>
        <w:rPr/>
        <w:t>Ⳃ</w:t>
      </w:r>
      <w:r>
        <w:rPr/>
        <w:t>䭀喿找槂玣㉈务愹縮㧂☽䂡繠♩긳祮쉳䝙扶䉁伺⑧榥슮捹繗牪춮枵楖</w:t>
      </w:r>
      <w:r>
        <w:rPr/>
        <w:t>ꤵ</w:t>
      </w:r>
      <w:r>
        <w:rPr/>
        <w:t>煐拂䀸뼲䵁晙슩椮氥种␲⽭䯂暵ㄦ㋂뽋夻䴦䝘㬹䑖娽〉䭴⑲泂䕂瓂焴쉭䀶公涥㭫偤侩顸扐允顂㬦㡙歶车</w:t>
      </w:r>
      <w:r>
        <w:rPr/>
        <w:t>ꔲ</w:t>
      </w:r>
      <w:r>
        <w:rPr/>
        <w:t>琱㩰㴶匥媣佐쉊ꏂ딹咩灲㭂朶ꍫ㐴䕒㍉濎䈣㝄㙰䥡犥㙒ㅄ☷칹싂⥖枩弳煉潂ㆡ呥쉵辣猦떻걲奄쉭廂癒⼷㔸촱쵐</w:t>
      </w:r>
      <w:r>
        <w:rPr/>
        <w:t>ⱖ</w:t>
      </w:r>
      <w:r>
        <w:rPr/>
        <w:t>⽣畞䁧彈⼺㦘捘婍㑦쉭ꄯ㧂䬥轔싂숺灡⽈䕥㈲㴦氭ㅩ쉃숊坙䇂弹灇칃㉖矂⼻츫갸歬䗂⏂睆湤⩸飂㝄盃ꥷ段慔쉐渴倷䔵싂晭╔氦䄰㠵ꥺ䋂</w:t>
      </w:r>
      <w:r>
        <w:rPr/>
        <w:t>⣂</w:t>
      </w:r>
      <w:r>
        <w:rPr/>
        <w:t>煹</w:t>
      </w:r>
      <w:r>
        <w:rPr/>
        <w:t>ꖬ</w:t>
      </w:r>
      <w:r>
        <w:rPr/>
        <w:t>唪䐴轮摵숥⹰ꇎ㟍瘲싂珂啄⨫䝣</w:t>
      </w:r>
      <w:r>
        <w:rPr/>
        <w:t>Ⳃ</w:t>
      </w:r>
      <w:r>
        <w:rPr/>
        <w:t>熻氯瑦䅃묺楁䐻恄剔䙩狂䙉</w:t>
      </w:r>
      <w:r>
        <w:rPr/>
        <w:t>ꥆ</w:t>
      </w:r>
      <w:r>
        <w:rPr/>
        <w:t>숲周祗卤啫唰渫</w:t>
      </w:r>
      <w:r>
        <w:rPr/>
        <w:t>ꖥ</w:t>
      </w:r>
      <w:r>
        <w:rPr/>
        <w:t>䈨泂쉗⩋촣獰㠹幡哂⚵숮轧顡槂㋂䩑䍍뽱숺晧恓㖡漲焭桲檣⑴㊥㍃䍐⩺묮䳎싂䶮</w:t>
      </w:r>
      <w:r>
        <w:rPr/>
        <w:t>ꦻ</w:t>
      </w:r>
      <w:r>
        <w:rPr/>
        <w:t>ⱄ</w:t>
      </w:r>
      <w:r>
        <w:rPr/>
        <w:t>幈쉈⌽쌤汶礪⥖漤⪏渮䱃㐬ㅡ䈺撬쉩⪵뭤껎啴䳂倳轢숷ꍥ</w:t>
      </w:r>
      <w:r>
        <w:rPr/>
        <w:t>ꥐ</w:t>
      </w:r>
      <w:r>
        <w:rPr/>
        <w:t>幌獾䁔廂견ꥣ</w:t>
      </w:r>
      <w:r>
        <w:rPr/>
        <w:t>ꕟ</w:t>
      </w:r>
      <w:r>
        <w:rPr/>
        <w:t>싂⥃ꅏ疬싃␬楓⹂쉟땖堸䥚⨩畎娵넳䕐囃煤䥏␮䀳削㕄깤启奥江쉣獾礪杕⹍칑</w:t>
      </w:r>
      <w:r>
        <w:rPr/>
        <w:t>ꤶ</w:t>
      </w:r>
      <w:r>
        <w:rPr/>
        <w:t>㫍</w:t>
      </w:r>
      <w:r>
        <w:rPr/>
        <w:t>ⵢ</w:t>
      </w:r>
      <w:r>
        <w:rPr/>
        <w:t>놱슣畧煸슡敥䴸⼺䅏呈</w:t>
      </w:r>
      <w:r>
        <w:rPr/>
        <w:t>ⱒ</w:t>
      </w:r>
      <w:r>
        <w:rPr/>
        <w:t>恡</w:t>
      </w:r>
      <w:r>
        <w:rPr/>
        <w:t>ⶡ</w:t>
      </w:r>
      <w:r>
        <w:rPr/>
        <w:t>恒砸ꅎ牥爽</w:t>
      </w:r>
      <w:r>
        <w:rPr/>
        <w:t>ꔦ</w:t>
      </w:r>
      <w:r>
        <w:rPr/>
        <w:t>쉔칫潀弤轕⩖㡮睗⥣⩒슬쉙湦暥䤮太体뽊㵕싂澻挨ꅠ뭕⑑湾熣䁑㭈䇂⼵⸵䋎쵟숲瑓光</w:t>
      </w:r>
      <w:r>
        <w:rPr/>
        <w:t>⢥</w:t>
      </w:r>
      <w:r>
        <w:rPr/>
        <w:t>쉷婇頭㏂칹䭑㡤琺⩡㊏䪩䕔乶ꥺ瑠㎩昮썀卟╹癎츰㨺戬桩娰癦治盂䚩┬慎⽄뗂숲嚘晞숸槂</w:t>
      </w:r>
      <w:r>
        <w:rPr/>
        <w:t>ꥃ</w:t>
      </w:r>
      <w:r>
        <w:rPr/>
        <w:t>䢮砵吣漱숮䰩⬪䰲〦㩙䟂칞䨪穖쉞싂䀩</w:t>
      </w:r>
      <w:r>
        <w:rPr/>
        <w:t>ꥋ</w:t>
      </w:r>
      <w:r>
        <w:rPr/>
        <w:t>瑈</w:t>
      </w:r>
      <w:r>
        <w:rPr/>
        <w:t>ꕀ</w:t>
      </w:r>
      <w:r>
        <w:rPr/>
        <w:t>䏂</w:t>
      </w:r>
      <w:r>
        <w:rPr/>
        <w:t>⠽⹍</w:t>
      </w:r>
      <w:r>
        <w:rPr/>
        <w:t>쉘═뭂ꆥ뭇숶横믂窿녖湅⹒棎喘슥拎㍒숸杀쉇博㑱輭佬妵뽧汩쵵쵅剮恊僂쉾歁ㅉ䝲斣䡴榬杖숰沩扫䕅㋂恃呮╶潍묣긩浶싂⥌</w:t>
      </w:r>
      <w:r>
        <w:rPr/>
        <w:t>ꕰ</w:t>
      </w:r>
      <w:r>
        <w:rPr/>
        <w:t>百ꅡ⍶浫⬮兵㕠⛂獧昸쏂䑃䡗슻儹楆幈㉍㦿⥑硘♀쉪쉉睁㝸숱쉘幌燂摙ꄦ扳㬮之ꄦ㭉㡘獌䊏婎捆散쉥ㄥ硂뭇乭瘫娯㪱啗帨땹纣嚵䁁㩡쉠疿坡煎䱥숲牔⯂ꥺ太뾣䕯쉟뽤䍰뽀瑰䱔䙙⧂䯂쉬䙔樳楬ꆻ割䅘卟㔤⩢싂堩卞佈焮砷繒唷깑㕫</w:t>
      </w:r>
      <w:r>
        <w:rPr/>
        <w:t>ⱒ</w:t>
      </w:r>
      <w:r>
        <w:rPr/>
        <w:t>䌻⎩㬶璥㔭䈪䰪㝾ꅫど䰶乍穃컂쉐轗ꥱ奺䙊䑤묤ꍺ</w:t>
      </w:r>
      <w:r>
        <w:rPr/>
        <w:t>ꤺ</w:t>
      </w:r>
      <w:r>
        <w:rPr/>
        <w:t>㌱䎮瘳繫⧂쉸顱칞偕ꄱ晶慬㠹䥹뭲獂㭓彌晵숪⬨剙堬珂癍䫂焲⹅璵쏂䩉싂坫昊慍㭶檣ꆮ徻ꍳ☤따⹈䤸〱夬帱才䕊唽㙰㙤刱十織걁㵶걠䣂⹳뿎䱞䶩䏂恧权瘭塭う쉷⥪椹쉏潄㘰쉰⯂㦮瀵䑠泎숭숣噶땉轃⒡楴浴㡋愪㴪晾䡠쉰硬䶿㊵䅦갳땩㈪獋</w:t>
      </w:r>
      <w:r>
        <w:rPr/>
        <w:t>⠦♟⤯</w:t>
      </w:r>
      <w:r>
        <w:rPr/>
        <w:t>ꦻ</w:t>
      </w:r>
      <w:r>
        <w:rPr/>
        <w:t>湃㑌뾮⺥</w:t>
      </w:r>
      <w:r>
        <w:rPr/>
        <w:t>ꕍ</w:t>
      </w:r>
      <w:r>
        <w:rPr/>
        <w:t>楆癣繐녗剙</w:t>
      </w:r>
      <w:r>
        <w:rPr/>
        <w:t>ⰶ</w:t>
      </w:r>
      <w:r>
        <w:rPr/>
        <w:t>쵁┷䐤义</w:t>
      </w:r>
      <w:r>
        <w:rPr/>
        <w:t>ⴶ⥀</w:t>
      </w:r>
      <w:r>
        <w:rPr/>
        <w:t>ꍾ㌷湖畨棂兣顯兏囂歪㵔쉾뇂䠺硦椦⭱䪣煭䕪椥딵䚻걩쉰쵕䆬䔣䕃㎩䓂昪슩쉄捄牖彾䐴䛂쉁쉦⩟⥄偨</w:t>
      </w:r>
      <w:r>
        <w:rPr/>
        <w:t>⡶</w:t>
      </w:r>
      <w:r>
        <w:rPr/>
        <w:t>澏㘦戭恳쉾䍅썧䝲⦬潒⨭浫焬⤤녪싂䉒㠱彬ꍇ梱䬫㓎㠭懂噡彈㙤</w:t>
      </w:r>
      <w:r>
        <w:rPr/>
        <w:t>⠴</w:t>
      </w:r>
      <w:r>
        <w:rPr/>
        <w:t>潸⯂䭳䔴㨤䙳⽠⾣儣恒㋂汉灮杯쉚㊡洬겘⵶儨䂻段琦칹䗂숪䐤偵쉬껃㙔㍺</w:t>
      </w:r>
      <w:r>
        <w:rPr/>
        <w:t>Ⱕ</w:t>
      </w:r>
      <w:r>
        <w:rPr/>
        <w:t>촭㭁ꌽ⥊㡕䙭塕쵒䴷匶坢⹍灣㡆䡞⽍穙摤묹쉮⑷䌨仂噵㪩儥繪㑤⩈쉊뭪⩧䕑磎뿂</w:t>
      </w:r>
      <w:r>
        <w:rPr/>
        <w:t>ꥄ</w:t>
      </w:r>
      <w:r>
        <w:rPr/>
        <w:t>灥晎榘ꇂ癮䏎吳㨭瑋照㬥楌묨皏捾슮輩⹙쉘梥䩴㏂偱넳䕍漥㓂춵睔싂歺瘰䩁幰䅮株싂⴯㐽弰┤敐ꅩ쉷剕嚣冘杯顅噕녓具싂ㄳ䝴싃溱⍲ㆡꍣ框걲潪偔</w:t>
      </w:r>
      <w:r>
        <w:rPr/>
        <w:t>Ⳃ</w:t>
      </w:r>
      <w:r>
        <w:rPr/>
        <w:t>甶㝹䀣䤣擂垱</w:t>
      </w:r>
      <w:r>
        <w:rPr/>
        <w:t>꧂</w:t>
      </w:r>
      <w:r>
        <w:rPr/>
        <w:t>祠䭶䑥㨫㮮歍俎礵</w:t>
      </w:r>
      <w:r>
        <w:rPr/>
        <w:t>⡥</w:t>
      </w:r>
      <w:r>
        <w:rPr/>
        <w:t>顈㉯</w:t>
      </w:r>
      <w:r>
        <w:rPr/>
        <w:t>⠽</w:t>
      </w:r>
      <w:r>
        <w:rPr/>
        <w:t>숸⍘㙊싂朶飍坊樻䓎婑격楖乾摧䌦䋂晔䕓伦欳碏녁迍盍䈻湋ꍖ⫂礫飂촽瑊</w:t>
      </w:r>
      <w:r>
        <w:rPr/>
        <w:t>ꥉ</w:t>
      </w:r>
      <w:r>
        <w:rPr/>
        <w:t>冘顇㉘䬹䨲㒩ꍎ쉟殡⽨䰪⹴⽨쉆殱攲㠷㑹츶洪䍊ㆮ捴⪣숬쉪琲㦩瘬숵⭞슣瑄倻㙥㥯썬┴塬汄뗂偩⍀⨫ꥸ쉬ꅾ묩䑢妵泂没</w:t>
      </w:r>
      <w:r>
        <w:rPr/>
        <w:t>ⷂ</w:t>
      </w:r>
      <w:r>
        <w:rPr/>
        <w:t>䭌ꎣ獎䍄ꍣ〬牺坳ꅩ痂硌櫂㶬ꆥ슬佨</w:t>
      </w:r>
      <w:r>
        <w:rPr/>
        <w:t>ꤲ</w:t>
      </w:r>
      <w:r>
        <w:rPr/>
        <w:t>潞䆻櫂䜤⨱㥘玥渦䠷灦넫瑈曎玱䅋쉁杈扙</w:t>
      </w:r>
      <w:r>
        <w:rPr/>
        <w:t>⡵</w:t>
      </w:r>
      <w:r>
        <w:rPr/>
        <w:t>恊숩㴬ㄹ칙걺獂䬹䔽琺⭵㇂㭐䅬吵ㅧ浟眻幮숬␪㵬숦祬偤깲䩺䣂녁吴깒㣂〈㧂떮㩳捲싂氯祸ꎵ煴䱮싂╪䢬┭썙⾻믂樹⧂㵺䩮㐨搪䘱쉎㈨扪싂窮</w:t>
      </w:r>
      <w:r>
        <w:rPr/>
        <w:t>ⴱ⑶</w:t>
      </w:r>
      <w:r>
        <w:rPr/>
        <w:t>卧梩㜪扁ィ쉌숩璬넊斵欮县颏쉦頳歉⩹숴☲淂頴</w:t>
      </w:r>
      <w:r>
        <w:rPr/>
        <w:t>ⵉ</w:t>
      </w:r>
      <w:r>
        <w:rPr/>
        <w:t>㘤숪</w:t>
      </w:r>
      <w:r>
        <w:rPr/>
        <w:t>ⱕ</w:t>
      </w:r>
      <w:r>
        <w:rPr/>
        <w:t>㦩㐦框⽰㝾싃쉤璩橘庿呍奮䃂琸䪥숶柂扎쉆쉄긯爽쉰쉕㡆䲿渰쉇祥䩔놏⫂題䉣</w:t>
      </w:r>
      <w:r>
        <w:rPr/>
        <w:t>ꔱ</w:t>
      </w:r>
      <w:r>
        <w:rPr/>
        <w:t>䋎戹噸頺潴㭑場䀹뗂㗂䋎幖쏃</w:t>
      </w:r>
      <w:r>
        <w:rPr/>
        <w:t>ⴱ</w:t>
      </w:r>
      <w:r>
        <w:rPr/>
        <w:t>煹䢱种咿䢮漲䑦칟礣乇彊潩昪慍䬨燂숻쉎⾩瑭쉹㵨秎䁍㩂⬰䥑</w:t>
      </w:r>
      <w:r>
        <w:rPr/>
        <w:t>ꕇ</w:t>
      </w:r>
      <w:r>
        <w:rPr/>
        <w:t>ㅾ䍬䵟싂㙺ꅔ䜷爳帮숲숵竂</w:t>
      </w:r>
      <w:r>
        <w:rPr/>
        <w:t>ꕚ</w:t>
      </w:r>
      <w:r>
        <w:rPr/>
        <w:t>䙷뭧歖묶긣⩙潌橥兊怷敄숴</w:t>
      </w:r>
      <w:r>
        <w:rPr/>
        <w:t>ꤸ</w:t>
      </w:r>
      <w:r>
        <w:rPr/>
        <w:t>祧갨煨䨦燂㉒啯朮⌥旂晪儶숣㵚旂䧂䙨幓繄嘥⩩쉢䛂깊┪啦䙳㶮倶⩁䅯뭫杔</w:t>
      </w:r>
      <w:r>
        <w:rPr/>
        <w:t>Ⳃ</w:t>
      </w:r>
      <w:r>
        <w:rPr/>
        <w:t>殻䁺剾</w:t>
      </w:r>
      <w:r>
        <w:rPr/>
        <w:t>ⵢ</w:t>
      </w:r>
      <w:r>
        <w:rPr/>
        <w:t>걆䞻⤵䝃灃䈩け哂洪녇쉐刪丫牣啵뭈挬㍔悱썔䕯</w:t>
      </w:r>
      <w:r>
        <w:rPr/>
        <w:t>⠲⩹</w:t>
      </w:r>
      <w:r>
        <w:rPr/>
        <w:t>䁯넬䵶숻烂ꇃ⵶쉲啯⌥</w:t>
      </w:r>
      <w:r>
        <w:rPr/>
        <w:t>ꖿ</w:t>
      </w:r>
      <w:r>
        <w:rPr/>
        <w:t>쉪걎煘畅츣⛍䈷⩣爮캥湑墱ㅒ슩㭌噂墮쉢䥳迂쉰轉擂䑵뽞弯捐哂ꥱ쉕熣爬㓂䄭椹熩礰노塘㕇摡쉤歏䱎吹⛂</w:t>
      </w:r>
      <w:r>
        <w:rPr/>
        <w:t>⠦</w:t>
      </w:r>
      <w:r>
        <w:rPr/>
        <w:t>䐮撏⑖㈰䞘뽲숵䡰쉍樥倽⻂卆䌯瑤╸䳂㩢圵杦䇎焷⴪숨太䵧䁸䤤顦䱴㵂歄㝲疘▘奀爮獸恌契瑭挱</w:t>
      </w:r>
      <w:r>
        <w:rPr/>
        <w:t>ꖣ</w:t>
      </w:r>
      <w:r>
        <w:rPr/>
        <w:t>쉑檱쉑ꥨ뽯</w:t>
      </w:r>
      <w:r>
        <w:rPr/>
        <w:t>ⱸ</w:t>
      </w:r>
      <w:r>
        <w:rPr/>
        <w:t>瑗ꍨ炿杺</w:t>
      </w:r>
      <w:r>
        <w:rPr/>
        <w:t>⣂</w:t>
      </w:r>
      <w:r>
        <w:rPr/>
        <w:t>䫂欳幍</w:t>
      </w:r>
      <w:r>
        <w:rPr/>
        <w:t>ꥎ</w:t>
      </w:r>
      <w:r>
        <w:rPr/>
        <w:t>㘳숩䥴⩡偓쉍欦塾桨䱅橬</w:t>
      </w:r>
      <w:r>
        <w:rPr/>
        <w:t>⡉</w:t>
      </w:r>
      <w:r>
        <w:rPr/>
        <w:t>䩰넵뽦㌺渽䷎숶⽷</w:t>
      </w:r>
      <w:r>
        <w:rPr/>
        <w:t>ⵙ</w:t>
      </w:r>
      <w:r>
        <w:rPr/>
        <w:t>䰦㊏⏂⮥䅉售㍑䆣䅺㎣숥犿①礳㓂樤強숵䱵幠祋牷뼹焵녈⦬琯檩渴䏍湺坭ㅫ敭슬㇂浑ゥ</w:t>
      </w:r>
      <w:r>
        <w:rPr/>
        <w:t>꧂</w:t>
      </w:r>
      <w:r>
        <w:rPr/>
        <w:t>㕍㌤辻</w:t>
      </w:r>
      <w:r>
        <w:rPr/>
        <w:t>ꕗ⍏</w:t>
      </w:r>
      <w:r>
        <w:rPr/>
        <w:t>싂슮曂穨녪坏䅈캏坂땅犱璩搮祓㜣싂⑃吶ꄱ歋쉇祰</w:t>
      </w:r>
      <w:r>
        <w:rPr/>
        <w:t>ꖏ</w:t>
      </w:r>
      <w:r>
        <w:rPr/>
        <w:t>䢡긳믂匵䟂␯䃍殡⵲夷▬⑆浦爥呙廂䥎</w:t>
      </w:r>
      <w:r>
        <w:rPr/>
        <w:t>ꥈ</w:t>
      </w:r>
      <w:r>
        <w:rPr/>
        <w:t>頥썣慏䎮爮쉎</w:t>
      </w:r>
      <w:r>
        <w:rPr/>
        <w:t>ꖿ</w:t>
      </w:r>
      <w:r>
        <w:rPr/>
        <w:t>奅쉾䔷㛂뼭䕭暘숫塂眱琤爫牞쉢♱싂䥆涣䉎慯녏㝒䭄뇃彮䡫确汲촵䉇䨮〱숸僂䭪冱♎祰쉆单䠥슩䖩颿㬬␯</w:t>
      </w:r>
      <w:r>
        <w:rPr/>
        <w:t>Ɐ</w:t>
      </w:r>
      <w:r>
        <w:rPr/>
        <w:t>숺怱溮漤潁獡⹖兺쵢懂㗍깏癧狂ꄪ</w:t>
      </w:r>
      <w:r>
        <w:rPr/>
        <w:t>꧍</w:t>
      </w:r>
      <w:r>
        <w:rPr/>
        <w:t>㙂</w:t>
      </w:r>
      <w:r>
        <w:rPr/>
        <w:t>⣂♓</w:t>
      </w:r>
      <w:r>
        <w:rPr/>
        <w:t>뗂繩焥</w:t>
      </w:r>
      <w:r>
        <w:rPr/>
        <w:t>ꕕ</w:t>
      </w:r>
      <w:r>
        <w:rPr/>
        <w:t>剩福猻㥎䭄╈䉁⫂晉䅚祭숵쌱唸숣輮塟疘츳䰭⽆剋䈳扸갻煏숻輽䍮瞿촪쉡戊恚氶㙓㗎㬯</w:t>
      </w:r>
      <w:r>
        <w:rPr/>
        <w:t>ꦘ⪩</w:t>
      </w:r>
      <w:r>
        <w:rPr/>
        <w:t>唯䥊㴤卷整圮䭒幎숩暘用灩煠䡎걮ꅎ㍖쉫溡剏㢻慶湳晰䔵䤴柂⤮⦵恎땬</w:t>
      </w:r>
      <w:r>
        <w:rPr/>
        <w:t>⡢</w:t>
      </w:r>
      <w:r>
        <w:rPr/>
        <w:t>䖘⭮㯎唺扦嗎깺皣캻伯恦╧⬪䕋⹨㝵䑋㍣呏숬歈뼻습쉘纥㟂棂녫쉳싂湞칇⑋쉡强싂쵭</w:t>
      </w:r>
      <w:r>
        <w:rPr/>
        <w:t>⡁</w:t>
      </w:r>
      <w:r>
        <w:rPr/>
        <w:t>걘䥐ꍡ乲狂㒩樻佂㬤乭ꥯ㑕厱婸숣浧쉱橬㮡焪亣偕柂䯎⍦뽏㭁奪婁迂쉺쉸瀻祙䄫䩆ꇂ汎䬻幋欳㘶瓎싂嚬昻働슡捷灨⻂㭓幙㨶</w:t>
      </w:r>
      <w:r>
        <w:rPr/>
        <w:t>⠨</w:t>
      </w:r>
      <w:r>
        <w:rPr/>
        <w:t>䄺갬␨亵朷䨨喩彚⹌싂伤婖硍侘ꥯ题斻乖䉥</w:t>
      </w:r>
      <w:r>
        <w:rPr/>
        <w:t>⡨</w:t>
      </w:r>
      <w:r>
        <w:rPr/>
        <w:t>ひ噐</w:t>
      </w:r>
      <w:r>
        <w:rPr/>
        <w:t>ⱡ</w:t>
      </w:r>
      <w:r>
        <w:rPr/>
        <w:t>睌頴穬睐쉈呚奍塙</w:t>
      </w:r>
      <w:r>
        <w:rPr/>
        <w:t>ꤺ</w:t>
      </w:r>
      <w:r>
        <w:rPr/>
        <w:t>㍏横ꅅ樵瘯갶쉎轩䱓숷䓂숨祫扤欯쉥䉆ꅃ㑦쉶뮩婬쉰剱礹欮쉇癄堮䊵瑚忂쉏剋祋㋂싂</w:t>
      </w:r>
      <w:r>
        <w:rPr/>
        <w:t>ꔻ</w:t>
      </w:r>
      <w:r>
        <w:rPr/>
        <w:t>佀슩祚깇瀪杬夶徣쉌爻⽁即ꌥ═䡇桎楬㙳ぇ㈷亱坱䁑⥟㈸㨥䍹⥢瘴禱䝐忂䅷걳갴汇㕟ꍎꍭ싂ꎻ싃⑮穐卣㊵輨欳ㄫ쉗⾻⩅⩾煷琷쉈㘪㍈慆</w:t>
      </w:r>
      <w:r>
        <w:rPr/>
        <w:t>ꥀ</w:t>
      </w:r>
      <w:r>
        <w:rPr/>
        <w:t>쌷枻</w:t>
      </w:r>
      <w:r>
        <w:rPr/>
        <w:t>ꥏ</w:t>
      </w:r>
      <w:r>
        <w:rPr/>
        <w:t>榻䶮숶幒癅쉱</w:t>
      </w:r>
      <w:r>
        <w:rPr/>
        <w:t>⡾</w:t>
      </w:r>
      <w:r>
        <w:rPr/>
        <w:t>ꥣ仂</w:t>
      </w:r>
      <w:r>
        <w:rPr/>
        <w:t>ⱪ⴬</w:t>
      </w:r>
      <w:r>
        <w:rPr/>
        <w:t>䍡彫疥걖┴⪿긥湮뼽쉐先뽳⤶⨫噖䵸佇䡐町橅쉱磂歄㥡縱牎㉢⎘䌦뽍</w:t>
      </w:r>
      <w:r>
        <w:rPr/>
        <w:t>ⱶ</w:t>
      </w:r>
      <w:r>
        <w:rPr/>
        <w:t>㵃⨣㙉椱楶䝲渨㍕顟瘲⹭䅂繌㔵堫渲儤깎㬩㩐믂⫂幹囂夥砪啁⤦걆睩彮徘瀩㭑⨱搪䐩浹땑㍣⥕㤰斬㙵嗂猺㐸癫⽆汶</w:t>
      </w:r>
      <w:r>
        <w:rPr/>
        <w:t>⡳</w:t>
      </w:r>
      <w:r>
        <w:rPr/>
        <w:t>䶱䕩洽㍂␮癓牙썈싂硔⭲礳檿冩㍔畔쌭佋</w:t>
      </w:r>
      <w:r>
        <w:rPr/>
        <w:t>ꤩ</w:t>
      </w:r>
      <w:r>
        <w:rPr/>
        <w:t>㏂牑䙟㍱⩄㞿⍨䝪畬</w:t>
      </w:r>
      <w:r>
        <w:rPr/>
        <w:t>ⰲ⭊</w:t>
      </w:r>
      <w:r>
        <w:rPr/>
        <w:t>㒿瀦쉗婯⭎쉴嘬働弭煖䃂䤪⩤떡╗捞䎬Ⓜ毂숫䉓奡ꥶ췎习役留슣䠸当晷珂牕쉌뭕傿琦싂䁰严㩕牸</w:t>
      </w:r>
      <w:r>
        <w:rPr/>
        <w:t>⡯</w:t>
      </w:r>
      <w:r>
        <w:rPr/>
        <w:t>杳⸳楳䰺Ⓜꥣ䈩斵⨹㕕捦剹吰场⍹쉱</w:t>
      </w:r>
      <w:r>
        <w:rPr/>
        <w:t>ⷂ</w:t>
      </w:r>
      <w:r>
        <w:rPr/>
        <w:t>塧╧妡뽂楙㭊瑫攴⸪䝠⵸</w:t>
      </w:r>
      <w:r>
        <w:rPr/>
        <w:t>ꕭ⌽</w:t>
      </w:r>
      <w:r>
        <w:rPr/>
        <w:t>㨣숵ꄺ㖘㖘戩</w:t>
      </w:r>
      <w:r>
        <w:rPr/>
        <w:t>ⱓ</w:t>
      </w:r>
      <w:r>
        <w:rPr/>
        <w:t>癤㩏䥡칥焮桉ꥳ懂</w:t>
      </w:r>
      <w:r>
        <w:rPr/>
        <w:t>ꤽ</w:t>
      </w:r>
      <w:r>
        <w:rPr/>
        <w:t>䭍畺㩘扪獭숵匸催◂幾슏碩쵖</w:t>
      </w:r>
      <w:r>
        <w:rPr/>
        <w:t>⠱♪</w:t>
      </w:r>
      <w:r>
        <w:rPr/>
        <w:t>漶框쵲쉪䑎</w:t>
      </w:r>
      <w:r>
        <w:rPr/>
        <w:t>ꤨ</w:t>
      </w:r>
      <w:r>
        <w:rPr/>
        <w:t>땵⌽牭伻뽑婊싂璡⒘䇂碿쉧檣ㄊ뽮ㅲ睗쏂䩨瘴쉓뾥슡츻슥繗⑙迂깲⑒䱰捺捒硡祺矂啀ㆡ哂䓂圩쉙</w:t>
      </w:r>
      <w:r>
        <w:rPr/>
        <w:t>ꦏ</w:t>
      </w:r>
      <w:r>
        <w:rPr/>
        <w:t>䡘䝭䈻捓</w:t>
      </w:r>
      <w:r>
        <w:rPr/>
        <w:t>ꤶ</w:t>
      </w:r>
      <w:r>
        <w:rPr/>
        <w:t>杹䀦漪彷浅焭ꄣ瓂畫偖ぁ扪격껃쉕썋⬵潯婭뽋㭷슏쉥牊⌳㬦瑂㈦쉮⹤</w:t>
      </w:r>
      <w:r>
        <w:rPr/>
        <w:t>ⶬ</w:t>
      </w:r>
      <w:r>
        <w:rPr/>
        <w:t>쉓偉䱙쉹桌柂쉢☨穋ꅨ䙵䙳ㅍ▩䅃믃亿꥔墥参繋浄汷㝢쉺䧍</w:t>
      </w:r>
      <w:r>
        <w:rPr/>
        <w:t>ꤤ</w:t>
      </w:r>
      <w:r>
        <w:rPr/>
        <w:t>檩塨쉾汐彯묰幭㩌㤸䥸廂䃂䅎佞轄䙄䍑潺⩐⿂熥뭹楐痂썪싎⌵쉆䎏匪楠挪浴砩䬩⽢쉞</w:t>
      </w:r>
      <w:r>
        <w:rPr/>
        <w:t>ⷂ</w:t>
      </w:r>
      <w:r>
        <w:rPr/>
        <w:t>癥䄩璩슻쉂告攦額㋂攻⑇榥䛂伮甯櫂㔪飂㑮楯瑲焥녳㓂㡚烃婈潤杕</w:t>
      </w:r>
      <w:r>
        <w:rPr/>
        <w:t>ⵓ</w:t>
      </w:r>
      <w:r>
        <w:rPr/>
        <w:t>瘺쏂磂㵮挤嘬坁拂㥘⌬瑹</w:t>
      </w:r>
      <w:r>
        <w:rPr/>
        <w:t>ꔣ</w:t>
      </w:r>
      <w:r>
        <w:rPr/>
        <w:t>睠⭦</w:t>
      </w:r>
      <w:r>
        <w:rPr/>
        <w:t>⠥</w:t>
      </w:r>
      <w:r>
        <w:rPr/>
        <w:t>畘䁂쉡슻哂勂欽쉃놥洬⬴⿂呺坺⸽恴㙯긵婾䀷㏃礣橧瘬昸㉹䭁땵䕇歹攬촲㈺⻂㜲婩䉺곂껂䵔㈺捨睄걺</w:t>
      </w:r>
      <w:r>
        <w:rPr/>
        <w:t>⡹</w:t>
      </w:r>
      <w:r>
        <w:rPr/>
        <w:t>啣捶田㝅碿柂뼲쉮椭眥坠숫係悩〺啸唳幓怰兣ㆮ땵</w:t>
      </w:r>
      <w:r>
        <w:rPr/>
        <w:t>ⰳⲩ</w:t>
      </w:r>
      <w:r>
        <w:rPr/>
        <w:t>䩘柂痍爲긲㑥</w:t>
      </w:r>
      <w:r>
        <w:rPr/>
        <w:t>⢵</w:t>
      </w:r>
      <w:r>
        <w:rPr/>
        <w:t>璵橪싍쉫䭁䒣뽕䳍슘⮮쉗ꎮ䱩䉭㝑쉍뽭쉢䝍䴣嚵浌쉡쉑樽潊潉潄녳䳂卤摆컂䩰⭆㴻쉫⼯䈬쉱乍圵ꎏ㙨ꎵ撥㜰啯ꍍ㗂䙱</w:t>
      </w:r>
      <w:r>
        <w:rPr/>
        <w:t>ꕶ</w:t>
      </w:r>
      <w:r>
        <w:rPr/>
        <w:t>歗뭡⩳⭫</w:t>
      </w:r>
      <w:r>
        <w:rPr/>
        <w:t>ꥏ</w:t>
      </w:r>
      <w:r>
        <w:rPr/>
        <w:t>숭皩</w:t>
      </w:r>
      <w:r>
        <w:rPr/>
        <w:t>ꕹ</w:t>
      </w:r>
      <w:r>
        <w:rPr/>
        <w:t>놵⵶沥䕹㧂칬太䭤烂㥢⩡楷乱捒녏䠩樭㕕쉰伽䉏忂⹈ꍂ戽㭺뾩橹깶稺嘶偒奣숶</w:t>
      </w:r>
      <w:r>
        <w:rPr/>
        <w:t>ꥀ</w:t>
      </w:r>
      <w:r>
        <w:rPr/>
        <w:t>穭癴䕵䌵쉵녈恱䡯</w:t>
      </w:r>
      <w:r>
        <w:rPr/>
        <w:t>Ɫ</w:t>
      </w:r>
      <w:r>
        <w:rPr/>
        <w:t>뭑깪⮿厩╀手</w:t>
      </w:r>
      <w:r>
        <w:rPr/>
        <w:t>ⵊ⦩</w:t>
      </w:r>
      <w:r>
        <w:rPr/>
        <w:t>넷牮穞疘캩轉䡂ㅢ旂䉸쉃㢵䥳싂䩌츲⹥獚㝆</w:t>
      </w:r>
      <w:r>
        <w:rPr/>
        <w:t>ⶡ</w:t>
      </w:r>
      <w:r>
        <w:rPr/>
        <w:t>擂꥖㇍渺恋싂⩎䥯典まて䕉♦噾㙲ꅏ戤愫灱⛎ぇꅞ쌽꺮煹㙊⨫睙儣칟䴹夦걔磂扊긲㯂甹䝋㉀䆩컂啄獴숬橃싂춵⤪䒥</w:t>
      </w:r>
      <w:r>
        <w:rPr/>
        <w:t>ꤴ⍡</w:t>
      </w:r>
      <w:r>
        <w:rPr/>
        <w:t>䙅坂幾坺</w:t>
      </w:r>
      <w:r>
        <w:rPr/>
        <w:t>꧍</w:t>
      </w:r>
      <w:r>
        <w:rPr/>
        <w:t>쉎</w:t>
      </w:r>
      <w:r>
        <w:rPr/>
        <w:t>ⴸ⮣</w:t>
      </w:r>
      <w:r>
        <w:rPr/>
        <w:t>䟂걏䫂塷♸</w:t>
      </w:r>
      <w:r>
        <w:rPr/>
        <w:t>⡸</w:t>
      </w:r>
      <w:r>
        <w:rPr/>
        <w:t>促碱朩栮兒</w:t>
      </w:r>
      <w:r>
        <w:rPr/>
        <w:t>ⱹ</w:t>
      </w:r>
      <w:r>
        <w:rPr/>
        <w:t>䘺ꍚ㘽丨쉆⎡숬時恂쵧縭灩〥ㄣ숴桬弫灸㑯쉑㝾涵敾䛂⎩</w:t>
      </w:r>
    </w:p>
    <w:p>
      <w:pPr>
        <w:pStyle w:val="PreformattedText"/>
        <w:bidi w:val="0"/>
        <w:spacing w:before="0" w:after="0"/>
        <w:jc w:val="left"/>
        <w:rPr/>
      </w:pPr>
      <w:r>
        <w:rPr/>
        <w:t>䱐⩰䙤梮䒏縣ꥦ幥슩䑳쉙未㙩췂싂㎻煉䝒</w:t>
      </w:r>
      <w:r>
        <w:rPr/>
        <w:t>ꔣ</w:t>
      </w:r>
      <w:r>
        <w:rPr/>
        <w:t>瘯灌</w:t>
      </w:r>
      <w:r>
        <w:rPr/>
        <w:t>ꥄ</w:t>
      </w:r>
      <w:r>
        <w:rPr/>
        <w:t>係泂쉤〬瀷⑩쉍硘땧</w:t>
      </w:r>
      <w:r>
        <w:rPr/>
        <w:t>ⴊ</w:t>
      </w:r>
      <w:r>
        <w:rPr/>
        <w:t>㵚椮穴滂</w:t>
      </w:r>
      <w:r>
        <w:rPr/>
        <w:t>ꦩ</w:t>
      </w:r>
      <w:r>
        <w:rPr/>
        <w:t>嫂撥䡯䦿䑱㙴栻䦵䱬숫噆쉂쉔칲㵄쉹걵㥠妻畬䪻獭溩㡣轣䨦䧂①祄쎩䚘⪬㉩啲婫煰겘敌䠣愰乮拂獚㛂佰⭗浍⹇㛂쉙ꅰ⹶㭮䌬쉳뿂侣浆溵䃂쉕彰슩뾿灖걹䵺㡣넮㇂剣洬牅侥쉯숹㵂Ⓝ</w:t>
      </w:r>
      <w:r>
        <w:rPr/>
        <w:t>꧂</w:t>
      </w:r>
      <w:r>
        <w:rPr/>
        <w:t>狂洶㉋扉兒길숬꺩泂䀸</w:t>
      </w:r>
      <w:r>
        <w:rPr/>
        <w:t>Ɒ</w:t>
      </w:r>
      <w:r>
        <w:rPr/>
        <w:t>싍ꥨ頳ꅕ䩠䞩㩊婓恇凂숪걃♠轑쉸幚䕇剱⭬♮⯂</w:t>
      </w:r>
      <w:r>
        <w:rPr/>
        <w:t>ⵦ⵷</w:t>
      </w:r>
      <w:r>
        <w:rPr/>
        <w:t>牦犱䡄䙩桩矂橠⍎</w:t>
      </w:r>
      <w:r>
        <w:rPr/>
        <w:t>ꕘ</w:t>
      </w:r>
      <w:r>
        <w:rPr/>
        <w:t>Ɐ⸽⩅</w:t>
      </w:r>
      <w:r>
        <w:rPr/>
        <w:t>㯂싂쌩츪擂䤲쉵盂쉃拂偪庱敱</w:t>
      </w:r>
      <w:r>
        <w:rPr/>
        <w:t>ꖻ╅</w:t>
      </w:r>
      <w:r>
        <w:rPr/>
        <w:t>㔬ふ瓂䱮슬䵱癑䍂쉄噫⸳㵋㝳攽猬縻朰㓍썁灡ꄦ䖮䙯䍨敦⹂꥕榱竃▱䐸疩批숰</w:t>
      </w:r>
      <w:r>
        <w:rPr/>
        <w:t>ꕥ⑱</w:t>
      </w:r>
      <w:r>
        <w:rPr/>
        <w:t>卍쵖灆딨</w:t>
      </w:r>
      <w:r>
        <w:rPr/>
        <w:t>꧂</w:t>
      </w:r>
      <w:r>
        <w:rPr/>
        <w:t>칲兾㴲ꌬ♥⍢啇숭㉖싎坺ꇂ乒轶ꎘ䨲朴⤯䱱⭅♫넷榮⩏깊繗睺兕⑶矎剡煠䉳㉾䵐뽁栦䟂䑕䡪⹅땉乁싃䍐뭅〷圤</w:t>
      </w:r>
      <w:r>
        <w:rPr/>
        <w:t>ⰸ</w:t>
      </w:r>
      <w:r>
        <w:rPr/>
        <w:t>惂泂末匮咥⻂쵘㍦椶</w:t>
      </w:r>
      <w:r>
        <w:rPr/>
        <w:t>ꔶ</w:t>
      </w:r>
      <w:r>
        <w:rPr/>
        <w:t>㑴쉧썌ꇂ冡煈懂橢繉洩潵奇呒嗂㵇숻䨳⺿숲㨻祓⬱彘物숮ꄦ㓂䷂䠸涿墡</w:t>
      </w:r>
      <w:r>
        <w:rPr/>
        <w:t>⢏</w:t>
      </w:r>
      <w:r>
        <w:rPr/>
        <w:t>떱㦬偶捘竂㛎涡걷⌤剎嚿橘攰쉾</w:t>
      </w:r>
      <w:r>
        <w:rPr/>
        <w:t>⠲</w:t>
      </w:r>
      <w:r>
        <w:rPr/>
        <w:t>捁썌㭳쉖梱㉘稬컂䊥噃娯쉙걔䙙</w:t>
      </w:r>
      <w:r>
        <w:rPr/>
        <w:t>Ɽ</w:t>
      </w:r>
      <w:r>
        <w:rPr/>
        <w:t>檘儫撩哂撣쉣塈ꆵ亥䉇</w:t>
      </w:r>
      <w:r>
        <w:rPr/>
        <w:t>ꔺ</w:t>
      </w:r>
      <w:r>
        <w:rPr/>
        <w:t>歈</w:t>
      </w:r>
      <w:r>
        <w:rPr/>
        <w:t>ⱬ</w:t>
      </w:r>
      <w:r>
        <w:rPr/>
        <w:t>쉯㥙獃懎쉧瑗兎ꥭ녱녟ꥲ뼷係䆻渫戺ꄬ䐰町ꌬ㢥浐</w:t>
      </w:r>
      <w:r>
        <w:rPr/>
        <w:t>ꥍ</w:t>
      </w:r>
      <w:r>
        <w:rPr/>
        <w:t>搴彴桦뼮䶩娤⻃潢</w:t>
      </w:r>
      <w:r>
        <w:rPr/>
        <w:t>ⱟ</w:t>
      </w:r>
      <w:r>
        <w:rPr/>
        <w:t>晧甹刷偷㘣䩠橁䘶䅳䡺⴬湓싂幥ꍗざ⚏洬恁</w:t>
      </w:r>
      <w:r>
        <w:rPr/>
        <w:t>ⶻ</w:t>
      </w:r>
      <w:r>
        <w:rPr/>
        <w:t>㉦䩔쌬唫卧갭頩楉뽚㉐の쉀㍆䬴漰쉹䡒⫍</w:t>
      </w:r>
      <w:r>
        <w:rPr/>
        <w:t>꧂</w:t>
      </w:r>
      <w:r>
        <w:rPr/>
        <w:t>춥㭸呶긺썃䡗䆩숹걈ꏂ㌷彀⿂⩀区心煃㭎侮琭䕫稥츨䟎儳쉖甤</w:t>
      </w:r>
      <w:r>
        <w:rPr/>
        <w:t>ꕟ</w:t>
      </w:r>
      <w:r>
        <w:rPr/>
        <w:t>噶す⵶</w:t>
      </w:r>
      <w:r>
        <w:rPr/>
        <w:t>ꦡ</w:t>
      </w:r>
      <w:r>
        <w:rPr/>
        <w:t>攽顷㝞䝡甲䱦⑬썥ꥨ扞礶쉳䭞敋쉞䜪㡢䙐⑔䑞䅣囂딹쌥傩姂劻決䱩㙍쉡䛂㑏⹰䁪㨪歃䩖潐깊ㄺ䱺⦵㒻䐫숩㑷擂곎䅋䰦㋂</w:t>
      </w:r>
      <w:r>
        <w:rPr/>
        <w:t>ꔺ</w:t>
      </w:r>
      <w:r>
        <w:rPr/>
        <w:t>砳彺眩쉏캿㶻婢懂쉧䝄㞥䍵쉫畉쉎䫂䚥␦橏噧彭歔弰顇坄ㅉ⩎匸녶戯⩥塚丨摕쉪촊塹</w:t>
      </w:r>
      <w:r>
        <w:rPr/>
        <w:t>ⱥ</w:t>
      </w:r>
      <w:r>
        <w:rPr/>
        <w:t>枩噘䱌䂬け</w:t>
      </w:r>
      <w:r>
        <w:rPr/>
        <w:t>⡗</w:t>
      </w:r>
      <w:r>
        <w:rPr/>
        <w:t>ꦩ</w:t>
      </w:r>
      <w:r>
        <w:rPr/>
        <w:t>㩢</w:t>
      </w:r>
      <w:r>
        <w:rPr/>
        <w:t>ⳍ</w:t>
      </w:r>
      <w:r>
        <w:rPr/>
        <w:t>䫂彴竎</w:t>
      </w:r>
      <w:r>
        <w:rPr/>
        <w:t>ⲏ</w:t>
      </w:r>
      <w:r>
        <w:rPr/>
        <w:t>卥䕧墘䐰橶櫂甪⽹玿㍉爻쌺␤</w:t>
      </w:r>
      <w:r>
        <w:rPr/>
        <w:t>ⰻ</w:t>
      </w:r>
      <w:r>
        <w:rPr/>
        <w:t>婇爦䡧╘ꌬ㩩㩄㕕瑢䝍噢湦竂묯唶</w:t>
      </w:r>
      <w:r>
        <w:rPr/>
        <w:t>ⶥ</w:t>
      </w:r>
      <w:r>
        <w:rPr/>
        <w:t>ㅄ㘤卍㘯睟础䘸恁ꅡ橋㘹⪵㝲쉧潔땷㙒唥㪵쉙嚩塐ꥦ촪桷彥쎿숩䕈员婹磂䕉⫂㘴煊</w:t>
      </w:r>
      <w:r>
        <w:rPr/>
        <w:t>ꕣ</w:t>
      </w:r>
      <w:r>
        <w:rPr/>
        <w:t>싂䚬䨽倨瀶煱偠뽢㠽卺敇숵⹍䴱斥䡘䎱쉪䕑輤帷䙂汊촯쉦硚㐸旍㭾呉⬽辬偅牲発䐤䁌⴪ꍦ杍氦噌㍑쉾</w:t>
      </w:r>
      <w:r>
        <w:rPr/>
        <w:t>ꖥ</w:t>
      </w:r>
      <w:r>
        <w:rPr/>
        <w:t>뭙卂⛍弥䵆숳걮㭾뇂沏灥䰰</w:t>
      </w:r>
      <w:r>
        <w:rPr/>
        <w:t>ⵐ</w:t>
      </w:r>
      <w:r>
        <w:rPr/>
        <w:t>檥堭싂䩺悻夨灄䌥슥␣暩棂槍汎㥕偕㥨卧⹐㐸わ狎敆䑙㕶浞썀ㅖ䍧쉮ꇂ樣參ꍥ勂佖琳埃㴳䁦ꥨ奧啶噯믍塎⮿灦⨪䕺䁕櫎敘칣汸癒硄땞眸繇扰䉔</w:t>
      </w:r>
      <w:r>
        <w:rPr/>
        <w:t>ꤣ</w:t>
      </w:r>
      <w:r>
        <w:rPr/>
        <w:t>䌦殩灸쉾싂䅾畬䱊쉘깾朰睢걙潷剩䭐偹숮硯焵甸</w:t>
      </w:r>
      <w:r>
        <w:rPr/>
        <w:t>ⵊ</w:t>
      </w:r>
      <w:r>
        <w:rPr/>
        <w:t>眮暩剐䀩췂熩䉉教刻ㅲ牁癍瞬㵮濂갤쉡戳㩔獤喡뽀</w:t>
      </w:r>
      <w:r>
        <w:rPr/>
        <w:t>ꕑ</w:t>
      </w:r>
      <w:r>
        <w:rPr/>
        <w:t>旃⦵깯歯顷㕭ぷⓂ奎꥞嗂嚣浘亩慒䡓䡊棂䍧곂猳㎱䁀㎮䙵쉀㩘竂抱䙸뭴壂넩獙媏㚥幉㵒猴䚡쏂㙈硆</w:t>
      </w:r>
      <w:r>
        <w:rPr/>
        <w:t>ⵅ</w:t>
      </w:r>
      <w:r>
        <w:rPr/>
        <w:t>滎復⸪姂쵦夺穀哂澻</w:t>
      </w:r>
      <w:r>
        <w:rPr/>
        <w:t>⡺</w:t>
      </w:r>
      <w:r>
        <w:rPr/>
        <w:t>䉔㣂⭸浂媏欬決灢潭斩牄䬥⧍幄廂ꍟ칄䞬壂湹兘䀪牬⭋녡㬣樯싂숶炥澬疮甫⩥ꄻ瀴弱毂恸</w:t>
      </w:r>
      <w:r>
        <w:rPr/>
        <w:t>ⱈ</w:t>
      </w:r>
      <w:r>
        <w:rPr/>
        <w:t>輵</w:t>
      </w:r>
      <w:r>
        <w:rPr/>
        <w:t>Ⲯ</w:t>
      </w:r>
      <w:r>
        <w:rPr/>
        <w:t>轴딥椴슻♍칟浬</w:t>
      </w:r>
      <w:r>
        <w:rPr/>
        <w:t>ⵆ⛂</w:t>
      </w:r>
      <w:r>
        <w:rPr/>
        <w:t>瑖䥵딶歉折〶䞥쉈춬䠳㝵ㅹ敫瑚쉃♃⽕玩⻎啪㗂橣瑡⨥</w:t>
      </w:r>
      <w:r>
        <w:rPr/>
        <w:t>ⱨ</w:t>
      </w:r>
      <w:r>
        <w:rPr/>
        <w:t>媩眻䵕䶩栴㓂쉏嘩㈷扶쉧彧乬㴯歾㑭殥朽㙃夲䊣⎥넣㙷</w:t>
      </w:r>
      <w:r>
        <w:rPr/>
        <w:t>ⵀ</w:t>
      </w:r>
      <w:r>
        <w:rPr/>
        <w:t>剀㙎瑟摬熱⥧婠䮬凂曂䌥⌤䄯摊쉔땟免戰䕈숲싂窬쌵놩济녤輻䙋焬係</w:t>
      </w:r>
      <w:r>
        <w:rPr/>
        <w:t>ⱁ</w:t>
      </w:r>
      <w:r>
        <w:rPr/>
        <w:t>䅌㯎恂䕫㠷へ戥ꍔ厩斵䗂類⻂⒮䜱뿂⬩䭣獆䅀⽾㕧㦻䐪⦏㤭㑞䝧캬⨻䑸硚噶獓畒걾㜫</w:t>
      </w:r>
      <w:r>
        <w:rPr/>
        <w:t>ꥃ</w:t>
      </w:r>
      <w:r>
        <w:rPr/>
        <w:t>쉳劮숫숷剪竂偀䩞㍌景檣䒬䛂⩊⬫栨⽄⨣獆㞬ㆣ쉲啁</w:t>
      </w:r>
      <w:r>
        <w:rPr/>
        <w:t>ꥑ</w:t>
      </w:r>
      <w:r>
        <w:rPr/>
        <w:t>㝇佯炱㑧</w:t>
      </w:r>
      <w:r>
        <w:rPr/>
        <w:t>ꤹ</w:t>
      </w:r>
      <w:r>
        <w:rPr/>
        <w:t>獗搵쉊汄浧㎿桌歬濂幰</w:t>
      </w:r>
      <w:r>
        <w:rPr/>
        <w:t>Ⰺ</w:t>
      </w:r>
      <w:r>
        <w:rPr/>
        <w:t>㒬獣쉂慆㵨</w:t>
      </w:r>
      <w:r>
        <w:rPr/>
        <w:t>ꖥ</w:t>
      </w:r>
      <w:r>
        <w:rPr/>
        <w:t>潃㑠戬乞頭녫獵䘪㵅☣轄㵧千溏咬儬䕐칒㴪睯䌪煈坕쉱⩱䲡兮恩估</w:t>
      </w:r>
      <w:r>
        <w:rPr/>
        <w:t>ⱳ</w:t>
      </w:r>
      <w:r>
        <w:rPr/>
        <w:t>묣⸷⏂㙇坷땱洳숮灌樽橡䵲쉭쉷琸㵅毂敡⹤櫂뼯⨶昲找珂슩㕎␫⹠乗⩷僂決ꇂ껍狃⵾䡠㙧㬳䁨</w:t>
      </w:r>
      <w:r>
        <w:rPr/>
        <w:t>⡕</w:t>
      </w:r>
      <w:r>
        <w:rPr/>
        <w:t>㑑灴疮긴汱牮稸숱⼷牸慤䷂ゥ揂땥슻넻쉷琯塟弣轌瀦☦쌤失쉕䋂殏抏습扖楯䱏쉨焷⹞浐땰䉉绂飂献歒⬮䙞⹠䑆ㅀㅈ숦䏂녅</w:t>
      </w:r>
      <w:r>
        <w:rPr/>
        <w:t>ⵇ</w:t>
      </w:r>
      <w:r>
        <w:rPr/>
        <w:t>怲偖睥䙮䑰싂꥾뇂惂顗硚穡슥</w:t>
      </w:r>
      <w:r>
        <w:rPr/>
        <w:t>ꥄ</w:t>
      </w:r>
      <w:r>
        <w:rPr/>
        <w:t>㡢愦䕀煆㐫㒩慒沮涣뿂汌걃숨⌺城䛂넵娺氵ꥨ뼩牗厱숪䫂䴬⽯䉍㝒䳍攦梵穑毂뭇싂⩗ぅ컍䭕㕦⌯懂判</w:t>
      </w:r>
      <w:r>
        <w:rPr/>
        <w:t>ꦩ</w:t>
      </w:r>
      <w:r>
        <w:rPr/>
        <w:t>楐侣穘䑗儹㶩厡汞</w:t>
      </w:r>
      <w:r>
        <w:rPr/>
        <w:t>ꕋ</w:t>
      </w:r>
      <w:r>
        <w:rPr/>
        <w:t>強䍞桥㍂슻穣촳潪㡮ꆘ쉠徏癈噖촤㷂츲쉯噅摵䙔</w:t>
      </w:r>
      <w:r>
        <w:rPr/>
        <w:t>⡃</w:t>
      </w:r>
      <w:r>
        <w:rPr/>
        <w:t>灉捣쉹췂쌦烂</w:t>
      </w:r>
      <w:r>
        <w:rPr/>
        <w:t>꤬ⶥ</w:t>
      </w:r>
      <w:r>
        <w:rPr/>
        <w:t>偑慾ㅯ䵦撮䣂窮䥏义㝨䂥⩀ꥺ쵭䟃煠泂倮⽦䁸繈煯愪頽⍓㵙娦칄绂倶挻琤儬潄㨻恟㧂ꅈ♑獁䁖瘪歇夺쵅쉭</w:t>
      </w:r>
      <w:r>
        <w:rPr/>
        <w:t>ⵘ</w:t>
      </w:r>
      <w:r>
        <w:rPr/>
        <w:t>さ</w:t>
      </w:r>
      <w:r>
        <w:rPr/>
        <w:t>ꗂⓂ</w:t>
      </w:r>
      <w:r>
        <w:rPr/>
        <w:t>愪截䥣硱뭯枘䜰쉊睊ꌰ湟䄭佺갪䧍䣂쉥뽾憬숪救땶塉縰㦿ㅲ其枘⩶쉎㖮啠晍匶䉂갨㫃䥹炥㬥뭩쉰ꅢ⪩倪煕䇂穥䴸</w:t>
      </w:r>
      <w:r>
        <w:rPr/>
        <w:t>ꤤ</w:t>
      </w:r>
      <w:r>
        <w:rPr/>
        <w:t>曃뭗뗃倱厣쉤</w:t>
      </w:r>
      <w:r>
        <w:rPr/>
        <w:t>ⲥ</w:t>
      </w:r>
      <w:r>
        <w:rPr/>
        <w:t>䕔숷䙨⽺䳂烂䭎剗䁄㡘䧃奏㮻媩ꍠ䔻⭟惂㕵䩠瘸⵵䝺묽徏砯</w:t>
      </w:r>
      <w:r>
        <w:rPr/>
        <w:t>ꥒ</w:t>
      </w:r>
      <w:r>
        <w:rPr/>
        <w:t>싎亏쉓樬⽳싂疡熡쉑⥅䭖轵쏂쉺汗窱瑰〬漱㊩䩆숨䋂⩞凍况㬱⬣㒻垣ꍇ奁眪⫃㐹</w:t>
      </w:r>
      <w:r>
        <w:rPr/>
        <w:t>⡟┣</w:t>
      </w:r>
      <w:r>
        <w:rPr/>
        <w:t>歀摤慒쉌此䉑㦮㇂㵰斻䒮婬㦩쉪겻㊱㐥睹⨤啕燂┪〳䄬摑嘥캘㒣쉣숨䮻⼯싂瘹ㄣ䅣㐬徵</w:t>
      </w:r>
      <w:r>
        <w:rPr/>
        <w:t>⠪</w:t>
      </w:r>
      <w:r>
        <w:rPr/>
        <w:t>晡䡳䥱격넪坰汩彴숱湔助ㅵ殏噮拂伩⭠繅汒⯂常癊穴䜯⩈쉏敀䭱⪬䁸縯磃숪㞿湲䂬쉈哂乫殻䐵슬繃先穹ꅀ䱖㵏唭卢稲伨䅪㉖묥璣㞏牀ꅾ婬䴬㕠뭰⩆⴪壂䕾䟂磃싂쉄숊⾻優</w:t>
      </w:r>
      <w:r>
        <w:rPr/>
        <w:t>ꤴ</w:t>
      </w:r>
      <w:r>
        <w:rPr/>
        <w:t>ꄭ瑫ㅙ淂所牆㕫㵷┹摦伸긬건ꍢ땊呆껂協捎쉨湸澬䋂婘㯂畫䝸쉫欩䲥煮ま窏걒矂湆稦⯂⺡⥶땄숱╋樮깐ꅱ癖礭⩬⨬숪䘸弯頫娣佧숯慯䬳슮쉭堬췃砬</w:t>
      </w:r>
      <w:r>
        <w:rPr/>
        <w:t>⡤</w:t>
      </w:r>
      <w:r>
        <w:rPr/>
        <w:t>䵸楏䰭㟂⍵뽳꺩㍭▿㠥ꅡ쵎灵슩껂兡슱㑐䰪⭒楪䝱恰</w:t>
      </w:r>
      <w:r>
        <w:rPr/>
        <w:t>ꥃ</w:t>
      </w:r>
      <w:r>
        <w:rPr/>
        <w:t>㏂潤ꥵ撬噈䧂䱘氦</w:t>
      </w:r>
      <w:r>
        <w:rPr/>
        <w:t>ⴭ</w:t>
      </w:r>
      <w:r>
        <w:rPr/>
        <w:t>ꥪ⧂⩅㙶뽺䖱쎡</w:t>
      </w:r>
      <w:r>
        <w:rPr/>
        <w:t>⢥</w:t>
      </w:r>
      <w:r>
        <w:rPr/>
        <w:t>顏넱뽀ꥧ카彸潞</w:t>
      </w:r>
      <w:r>
        <w:rPr/>
        <w:t>⢵</w:t>
      </w:r>
      <w:r>
        <w:rPr/>
        <w:t>礷昫催㮵偹癁ꍫ睹습╇昹ꍦ桒⛂㕎쉥练䰷䰽堯쌺ꅗ䑘</w:t>
      </w:r>
      <w:r>
        <w:rPr/>
        <w:t>⢣</w:t>
      </w:r>
      <w:r>
        <w:rPr/>
        <w:t>轰䵈㬣넳䭃㙃杅溥㤴伨批⩣杇癃쌺㈹乄␷㩔싂숪</w:t>
      </w:r>
      <w:r>
        <w:rPr/>
        <w:t>ꕺ</w:t>
      </w:r>
      <w:r>
        <w:rPr/>
        <w:t>䞱</w:t>
      </w:r>
      <w:r>
        <w:rPr/>
        <w:t>ⵠ</w:t>
      </w:r>
      <w:r>
        <w:rPr/>
        <w:t>洪伦乲䥃祁歆瀬䑌⩭</w:t>
      </w:r>
      <w:r>
        <w:rPr/>
        <w:t>ꕡ</w:t>
      </w:r>
      <w:r>
        <w:rPr/>
        <w:t>㖩䘺놣쉷煔欥䒥⽳亥婤땅啨顆</w:t>
      </w:r>
      <w:r>
        <w:rPr/>
        <w:t>ⵟ</w:t>
      </w:r>
      <w:r>
        <w:rPr/>
        <w:t>慲㘽卋⹣쉀썑呀⨽礮땫⚱㎬</w:t>
      </w:r>
      <w:r>
        <w:rPr/>
        <w:t>ꖬ</w:t>
      </w:r>
      <w:r>
        <w:rPr/>
        <w:t>坱癁</w:t>
      </w:r>
      <w:r>
        <w:rPr/>
        <w:t>ⱘ</w:t>
      </w:r>
      <w:r>
        <w:rPr/>
        <w:t>䵎剆ꅂ㍊</w:t>
      </w:r>
      <w:r>
        <w:rPr/>
        <w:t>Ɒ</w:t>
      </w:r>
      <w:r>
        <w:rPr/>
        <w:t>쉘瑶昺숸僂슡狂⑹</w:t>
      </w:r>
      <w:r>
        <w:rPr/>
        <w:t>Ɑ</w:t>
      </w:r>
      <w:r>
        <w:rPr/>
        <w:t>眪⑰抿瑵㥋噙墬䥏䊵딲窩숩䗃뼨숺䙟睒䭪从帻녀彐썵嘻奉竂┹䈻쉳슣呑坁稫⍧⩖</w:t>
      </w:r>
      <w:r>
        <w:rPr/>
        <w:t>ꔪ</w:t>
      </w:r>
      <w:r>
        <w:rPr/>
        <w:t>お棂栣穊쉵吪党뽦깧싂㘲䗍깑⭭捸縥硟况扠ꅁ戱䍰䙯輦灨囃놥쉠뭬泂⩒</w:t>
      </w:r>
      <w:r>
        <w:rPr/>
        <w:t>ⵀ</w:t>
      </w:r>
      <w:r>
        <w:rPr/>
        <w:t>块轉浶쉡숹䷂⭚㭩ꍟ</w:t>
      </w:r>
      <w:r>
        <w:rPr/>
        <w:t>ꦏ</w:t>
      </w:r>
      <w:r>
        <w:rPr/>
        <w:t>䕞捀䉓危惂썧</w:t>
      </w:r>
      <w:r>
        <w:rPr/>
        <w:t>ⵑ</w:t>
      </w:r>
      <w:r>
        <w:rPr/>
        <w:t>䎡䘺㍙帶啗㥆싂硃牉</w:t>
      </w:r>
      <w:r>
        <w:rPr/>
        <w:t>ꥐ</w:t>
      </w:r>
      <w:r>
        <w:rPr/>
        <w:t>䉩ꥺ긤楄呩汗丨</w:t>
      </w:r>
      <w:r>
        <w:rPr/>
        <w:t>⢏</w:t>
      </w:r>
      <w:r>
        <w:rPr/>
        <w:t>䶩恗敢汍䥌振썏⩴䨪쉈捅竂捂┪项쉈䛂扠睒╗㫂䭗⌣쉫싂䉨</w:t>
      </w:r>
      <w:r>
        <w:rPr/>
        <w:t>Ⱘ</w:t>
      </w:r>
      <w:r>
        <w:rPr/>
        <w:t>攫皏⭫㖵㭄昴㞵딦歘</w:t>
      </w:r>
      <w:r>
        <w:rPr/>
        <w:t>꧂</w:t>
      </w:r>
      <w:r>
        <w:rPr/>
        <w:t>㌳恐뽩〸氹뭎瀩ꍕ슮㥓墩晘䠽㨵╰⹺炿쎮䑣䞥䙒숥癳卵繌サㄷ쉲刽숫歃썓㏎䉐䥹</w:t>
      </w:r>
      <w:r>
        <w:rPr/>
        <w:t>⡵</w:t>
      </w:r>
      <w:r>
        <w:rPr/>
        <w:t>忂䞩晨榩㈮슬</w:t>
      </w:r>
      <w:r>
        <w:rPr/>
        <w:t>ꥊ</w:t>
      </w:r>
      <w:r>
        <w:rPr/>
        <w:t>묪桪깡砯役ꥯ灆ꄨ넥⑗쉘眸埂瀱牭㉏숨扔昹眲㖱漸呀㥤싍칟睟ꅌ偭嫂祖測숪깙</w:t>
      </w:r>
      <w:r>
        <w:rPr/>
        <w:t>ⵔ</w:t>
      </w:r>
      <w:r>
        <w:rPr/>
        <w:t>煎㭹塳灍⬴</w:t>
      </w:r>
      <w:r>
        <w:rPr/>
        <w:t>ꕰ</w:t>
      </w:r>
      <w:r>
        <w:rPr/>
        <w:t>䙃쉯憬䢡⑯故䱢卓쉰眥䰸神╡쉶㒻婬</w:t>
      </w:r>
      <w:r>
        <w:rPr/>
        <w:t>ⵋ</w:t>
      </w:r>
      <w:r>
        <w:rPr/>
        <w:t>䕂쉋倹㥣轾㛂转㏃梻⹨䊿쉷毂䩑䟂⨶奱ㅨꅩ幉숴⹠㏂쵍禩悏沱䇂坩墩⹱潞幞绍썹橊穑⩸汅ꥩ湺䧎䁁偟䪱橦㦘싂ꌨ佑㥘␊楠焱䅱扱칙</w:t>
      </w:r>
      <w:r>
        <w:rPr/>
        <w:t>꧂</w:t>
      </w:r>
      <w:r>
        <w:rPr/>
        <w:t>쵩䓍걁婁摳ぺ呏㡥촭ꇂ八쉐橕ꥶ绂쎘囂颱呟쌭杨㟍䡪癙晎딺뽡檮瞬갤ꥶ⼫⿂㡇欳梥盂澏㵄숪⭑䬽瀷兲㝵练坣硏⥚䝸竂噑쉨춮愱뼤㕬珂싂䉰ꏎ긲ㄣ畔㬭▵来砲쉮偷橋곂슬佲␣걙䰮縱쉊嚩쌲䚩⩪飂䉴噑硴⤷烂䄶圶⩇歄㋂凂晇</w:t>
      </w:r>
      <w:r>
        <w:rPr/>
        <w:t>ⶱ</w:t>
      </w:r>
      <w:r>
        <w:rPr/>
        <w:t>唦㕤㑔䥵⪮橌</w:t>
      </w:r>
      <w:r>
        <w:rPr/>
        <w:t>Ⱙ</w:t>
      </w:r>
      <w:r>
        <w:rPr/>
        <w:t>䕡⩧呄砺ꅑ㑦</w:t>
      </w:r>
      <w:r>
        <w:rPr/>
        <w:t>ꦣ</w:t>
      </w:r>
      <w:r>
        <w:rPr/>
        <w:t>ㄻ㙞硨쉡㕘쉓㨩싍㌪冥♳漤㝙偷刮繋硌㦩榿浏堵⽖歬䞣祚묰瘴䱈</w:t>
      </w:r>
      <w:r>
        <w:rPr/>
        <w:t>ⰲ</w:t>
      </w:r>
      <w:r>
        <w:rPr/>
        <w:t>칈숫㩇䕷䔳浟堪核䇂䩂⽣擂⭤⑫飂</w:t>
      </w:r>
      <w:r>
        <w:rPr/>
        <w:t>ꕏ</w:t>
      </w:r>
      <w:r>
        <w:rPr/>
        <w:t>昨</w:t>
      </w:r>
      <w:r>
        <w:rPr/>
        <w:t>ꔰ</w:t>
      </w:r>
      <w:r>
        <w:rPr/>
        <w:t>懂곂䜻輱撘灸䠸ㅴ</w:t>
      </w:r>
      <w:r>
        <w:rPr/>
        <w:t>ꖥ</w:t>
      </w:r>
      <w:r>
        <w:rPr/>
        <w:t>睄䶡瑫칤愶⭳숭曎䤸⹙倪⤩⍴</w:t>
      </w:r>
      <w:r>
        <w:rPr/>
        <w:t>ꥄ</w:t>
      </w:r>
      <w:r>
        <w:rPr/>
        <w:t>摏䞩息⎏槂칮捊稭㣂㚬婈繈恘㇂┣卍㩰㍒뽹汭ㅖ坣䙸婷슻愳䵵ㅡ櫂䇂䈮恧獪㙕䰨㭲䔪䎮倰塔檱꺩쉎㌵恕䟂偔䉪䝵䐭㝸瞩숬䰪睌呷䐫숪</w:t>
      </w:r>
      <w:r>
        <w:rPr/>
        <w:t>ꤽ</w:t>
      </w:r>
      <w:r>
        <w:rPr/>
        <w:t>婋愷縮暩愨牃偑坊彔䉧䄨橷效쉮痃긩戥剘䞿ꅗ䡇⥑輹쌻㡉䙧惂숯⨨桍䇃Ⓕ녥䷂〦㣂쉺㕵㖩矂ヂ獀䜰抱</w:t>
      </w:r>
      <w:r>
        <w:rPr/>
        <w:t>ꖬ</w:t>
      </w:r>
      <w:r>
        <w:rPr/>
        <w:t>怨䔵㇂깤䛂扒噍淂婐䩨䅡䱞倮颥㌮嘮刪幇⹣接栵噂걘扞</w:t>
      </w:r>
      <w:r>
        <w:rPr/>
        <w:t>ꕈ</w:t>
      </w:r>
      <w:r>
        <w:rPr/>
        <w:t>ㅞ泂㙷獈畔噑䢏繂䰮吥기쉸⽾媵塃</w:t>
      </w:r>
      <w:r>
        <w:rPr/>
        <w:t>ⲡ</w:t>
      </w:r>
      <w:r>
        <w:rPr/>
        <w:t>恥啚畞놩漮䆵塸㒮敥䍒祕硱㭆싂걙▿挱♍ヂ䎥뿍뿂䍪㑭ꥩ쵩⒮䅏樰䅊幢䌩䚻␲矂偅煡丱䡭⑯睱氩뇂奄䉲㕖吨䝵䭌㥑特嫂뮡⭆䆩䑸⯂呓氷䙳㕲礣땟㡕晣泂쉧⹕㗎㷂쉥㩏彖浹䡊偫颿䖿琹祊㘳汮㍙瑍䔣稲숭슥쉮</w:t>
      </w:r>
      <w:r>
        <w:rPr/>
        <w:t>ꤪ</w:t>
      </w:r>
      <w:r>
        <w:rPr/>
        <w:t>䑸幏绂</w:t>
      </w:r>
      <w:r>
        <w:rPr/>
        <w:t>ꗂ</w:t>
      </w:r>
      <w:r>
        <w:rPr/>
        <w:t>㷂㢿뽮咥╹櫂廂噹⹎礫泂곂渺㍨卅䏍⥩䈱绎忍䅥窡摾♳京㍈框噑竂䍪唨겻ꅗ⥁ㄩ畱☵甯뮵濂ꥷ〯䘣眰㌻喬</w:t>
      </w:r>
      <w:r>
        <w:rPr/>
        <w:t>ꗂ</w:t>
      </w:r>
      <w:r>
        <w:rPr/>
        <w:t>〶䝭氵㡰㍹頯싂⌣坤穤⸹䌱䷂噴㈪煭㴬珂坏⵺╪깶숽ꎣ洷拂䕟㭄묯啔㦩扙슏숸敐⹉焴㩰</w:t>
      </w:r>
      <w:r>
        <w:rPr/>
        <w:t>ⴊ</w:t>
      </w:r>
      <w:r>
        <w:rPr/>
        <w:t>凂䀤㩲쉈穨䀫抿愶摉参䥬╤內㝺慬䩄䍭ァ矂䦏╘쌫䀷䦵敘帬싃딬썖땩⨻皏㞱</w:t>
      </w:r>
      <w:r>
        <w:rPr/>
        <w:t>ꕌ</w:t>
      </w:r>
      <w:r>
        <w:rPr/>
        <w:t>啁䒘稰卪厥樵砦助璏깵䘱뭺䝾慹슏䝴㉒䬤Ⓜ敘</w:t>
      </w:r>
      <w:r>
        <w:rPr/>
        <w:t>⠥</w:t>
      </w:r>
      <w:r>
        <w:rPr/>
        <w:t>䵔㤣㡹깦쉢攱牲䀲咡쉬㭗䆣㩂槎⩳狂쉅洶쵳㉵橚呥⍂䵺䄬⪩슱斱敔㧂⻂⎏兰䟂杘戲뭤䱎况轢㵶䵗뭺㥶礮硞㡓槍䙭摈畁睾䔹㯂䕓⭗畸㎘戸긳海쉩皡䁫戩城㑴匯轔㐦傩潠</w:t>
      </w:r>
      <w:r>
        <w:rPr/>
        <w:t>ꕅ</w:t>
      </w:r>
      <w:r>
        <w:rPr/>
        <w:t>㉴㙯恬㏂</w:t>
      </w:r>
      <w:r>
        <w:rPr/>
        <w:t>ⵧ</w:t>
      </w:r>
      <w:r>
        <w:rPr/>
        <w:t>㞬噋쉷숴⿂ꏍ华拎㛎啡녀婳┽睴殻牂煲㩎䰣䡺䩥䉵硗䞻㉨炿싃䉗싂廂参䀬轟桡췂</w:t>
      </w:r>
      <w:r>
        <w:rPr/>
        <w:t>ꕵꤴ꧍</w:t>
      </w:r>
      <w:r>
        <w:rPr/>
        <w:t>狂⪬⏂獷숳畚灹꥚⭇䅧ꏂ䞏䘻䤣䄮녗敭扐唻栫㒩偮眮숬</w:t>
      </w:r>
      <w:r>
        <w:rPr/>
        <w:t>ⵎ</w:t>
      </w:r>
      <w:r>
        <w:rPr/>
        <w:t>쉈䣎弻氯习㎩ㅠ卒㌷埂⽚㍘㉐扂땉丸壂㡱瘳쉗䨷쉐猷秂癳欤㬴㨳兰硌癰牸</w:t>
      </w:r>
      <w:r>
        <w:rPr/>
        <w:t>ꥈ</w:t>
      </w:r>
      <w:r>
        <w:rPr/>
        <w:t>搬擂怦䝠婖湍╡測</w:t>
      </w:r>
      <w:r>
        <w:rPr/>
        <w:t>ꤻ</w:t>
      </w:r>
      <w:r>
        <w:rPr/>
        <w:t>䁅氱穬</w:t>
      </w:r>
      <w:r>
        <w:rPr/>
        <w:t>ꤴ</w:t>
      </w:r>
      <w:r>
        <w:rPr/>
        <w:t>䨣䱕䭐楹犏㊻楄眭䑐ㅶ扒䶣瓂쉁⹺⍲ꍴ啗䅳掿䓂轃쉯朻쉂炩䉴뮱슩繮批甤穮⥌轒㚏坣</w:t>
      </w:r>
      <w:r>
        <w:rPr/>
        <w:t>⣂⑭</w:t>
      </w:r>
      <w:r>
        <w:rPr/>
        <w:t>坋橠睄係睑쌹伳抿놩氵噱横啀幅潅煨䋂滂⸮㕀딹书癇泂⪡頭母</w:t>
      </w:r>
      <w:r>
        <w:rPr/>
        <w:t>ⱗ</w:t>
      </w:r>
      <w:r>
        <w:rPr/>
        <w:t>싍</w:t>
      </w:r>
      <w:r>
        <w:rPr/>
        <w:t>Ⱟ</w:t>
      </w:r>
      <w:r>
        <w:rPr/>
        <w:t>䙇㥢檘ꌺ뽳剔炬愷䍂䕒䔬⩴䭶☭穋㈻懍⌭昷便患乤睪囂剢輷揂쉩䚩䍲啬䞿츺깹</w:t>
      </w:r>
      <w:r>
        <w:rPr/>
        <w:t>ⶩ</w:t>
      </w:r>
      <w:r>
        <w:rPr/>
        <w:t>㩓녾彲睊촪噭⮏焩싎恍印㯂嗂䕋绂깏</w:t>
      </w:r>
      <w:r>
        <w:rPr/>
        <w:t>ꕞꕟ</w:t>
      </w:r>
      <w:r>
        <w:rPr/>
        <w:t>牠䰱礮⩱幦쉘伪슿た儬츮㕃슥㵟汒㯂숣兊搯坺楘☻녏轔禩⍈䡧挥묽戤佮檮⨭쉆役忂歭싃</w:t>
      </w:r>
      <w:r>
        <w:rPr/>
        <w:t>ⳃ</w:t>
      </w:r>
      <w:r>
        <w:rPr/>
        <w:t>疻㴴㈣秂ꄪ橆㷃䑸숭딻潃㵱䞘㵍璡⨤䩌</w:t>
      </w:r>
      <w:r>
        <w:rPr/>
        <w:t>ꤻ</w:t>
      </w:r>
      <w:r>
        <w:rPr/>
        <w:t>兰䤭㍮浓剃焪슮</w:t>
      </w:r>
      <w:r>
        <w:rPr/>
        <w:t>ꤰ⥄⏂</w:t>
      </w:r>
      <w:r>
        <w:rPr/>
        <w:t>칷䊬♸⩕䤯쉳⥐䄱⮬⍠쉇</w:t>
      </w:r>
      <w:r>
        <w:rPr/>
        <w:t>⡸</w:t>
      </w:r>
      <w:r>
        <w:rPr/>
        <w:t>䛂뽩㕹浅ꄯꄸ㙔睦㍡⏂智刱悩</w:t>
      </w:r>
      <w:r>
        <w:rPr/>
        <w:t>ꤵ</w:t>
      </w:r>
      <w:r>
        <w:rPr/>
        <w:t>쉯占⛂㵾䣂䴬癦</w:t>
      </w:r>
      <w:r>
        <w:rPr/>
        <w:t>ꕋ</w:t>
      </w:r>
      <w:r>
        <w:rPr/>
        <w:t>摕堫杇轷뭎ꍳ幓搱</w:t>
      </w:r>
      <w:r>
        <w:rPr/>
        <w:t>ꕘ</w:t>
      </w:r>
      <w:r>
        <w:rPr/>
        <w:t>쉉쉰</w:t>
      </w:r>
      <w:r>
        <w:rPr/>
        <w:t>ⰺ</w:t>
      </w:r>
      <w:r>
        <w:rPr/>
        <w:t>칁纩♾桋딬묩獥䙶灦場㮥◂橊䴱ꇂ⚏썖塯佤</w:t>
      </w:r>
      <w:r>
        <w:rPr/>
        <w:t>ⵗ</w:t>
      </w:r>
      <w:r>
        <w:rPr/>
        <w:t>总䴴䂥㑨</w:t>
      </w:r>
      <w:r>
        <w:rPr/>
        <w:t>ⶩ</w:t>
      </w:r>
      <w:r>
        <w:rPr/>
        <w:t>她숱桵㬶据稴䑩쌣㠨㈊쉧㌷䜦</w:t>
      </w:r>
      <w:r>
        <w:rPr/>
        <w:t>ⴥ</w:t>
      </w:r>
      <w:r>
        <w:rPr/>
        <w:t>祠䡋卉塒⑾掵뽑䫂䩗咏旎渴噾穳䱈䵒䇂</w:t>
      </w:r>
      <w:r>
        <w:rPr/>
        <w:t>⣂</w:t>
      </w:r>
      <w:r>
        <w:rPr/>
        <w:t>ⵄ</w:t>
      </w:r>
      <w:r>
        <w:rPr/>
        <w:t>祤녂䑘桔䰰䕞玩㤣娣㡐㑤櫂㒿</w:t>
      </w:r>
      <w:r>
        <w:rPr/>
        <w:t>꤫</w:t>
      </w:r>
      <w:r>
        <w:rPr/>
        <w:t>䍣㞵쉂♙塣䭀偱</w:t>
      </w:r>
      <w:r>
        <w:rPr/>
        <w:t>⡊</w:t>
      </w:r>
      <w:r>
        <w:rPr/>
        <w:t>勂뼥싂卸䵪⹍擂╢楴砶</w:t>
      </w:r>
      <w:r>
        <w:rPr/>
        <w:t>⡸</w:t>
      </w:r>
      <w:r>
        <w:rPr/>
        <w:t>澣慨栱潘䴸ꌵ싂歍㕬⫂䇃녂넥⸦쉯楯帣灂녂䍪⽇䁃쉹噎㚩䉚睙⭉⦱쉆礸繀쉍冩皬垱槂ꄴ炵쉇瀵⤵轁칀㡭伣⫂潲止䗂싂</w:t>
      </w:r>
      <w:r>
        <w:rPr/>
        <w:t>ⵣ</w:t>
      </w:r>
      <w:r>
        <w:rPr/>
        <w:t>問쉡櫂さ捶걞䘲䐺瑣彍痂转潴煏</w:t>
      </w:r>
      <w:r>
        <w:rPr/>
        <w:t>⠪</w:t>
      </w:r>
      <w:r>
        <w:rPr/>
        <w:t>쉙〪晪轕幭☷⩃싍녇矂곂⦩斣㑵뭶꥚犣睗棂つ⮵</w:t>
      </w:r>
      <w:r>
        <w:rPr/>
        <w:t>ꤰ</w:t>
      </w:r>
      <w:r>
        <w:rPr/>
        <w:t>迂㨥</w:t>
      </w:r>
      <w:r>
        <w:rPr/>
        <w:t>ꥍ</w:t>
      </w:r>
      <w:r>
        <w:rPr/>
        <w:t>곃㙩⨴乌浨쉷뭱係呁湊礴材뗂썓瓂㵉쉰幚ꍧ拂穆幕橙煕㡞</w:t>
      </w:r>
      <w:r>
        <w:rPr/>
        <w:t>ꦩ</w:t>
      </w:r>
      <w:r>
        <w:rPr/>
        <w:t>쉷</w:t>
      </w:r>
      <w:r>
        <w:rPr/>
        <w:t>꧂</w:t>
      </w:r>
      <w:r>
        <w:rPr/>
        <w:t>〣ㅃ浖㴤晬䧂</w:t>
      </w:r>
      <w:r>
        <w:rPr/>
        <w:t>ꥍ</w:t>
      </w:r>
      <w:r>
        <w:rPr/>
        <w:t>奠䃂䕞ㅁ䍞侏勂쉴䝖㙙晆噲䅣⾬坬⭢輭繲䙚뾩뽫瑞</w:t>
      </w:r>
      <w:r>
        <w:rPr/>
        <w:t>ⰴ</w:t>
      </w:r>
      <w:r>
        <w:rPr/>
        <w:t>癆ꏂ乳焻⌰砵숪婷〭啾猫祟癦⭬츥礵䋍㥰灅꺡卑汚묮㙹挶䬫숶㘨䋂녦圷䕏╦獐䞬슮</w:t>
      </w:r>
      <w:r>
        <w:rPr/>
        <w:t>⠺</w:t>
      </w:r>
      <w:r>
        <w:rPr/>
        <w:t>ㆩ䀺伤⍊揃漶⽟♶嘳쉨ꍓ⬰堦춮块</w:t>
      </w:r>
      <w:r>
        <w:rPr/>
        <w:t>ꔮ</w:t>
      </w:r>
      <w:r>
        <w:rPr/>
        <w:t>牫㜵䑴☺戤幡⑥╹</w:t>
      </w:r>
      <w:r>
        <w:rPr/>
        <w:t>ꕵ</w:t>
      </w:r>
      <w:r>
        <w:rPr/>
        <w:t>瀪䲩䧂剴輣䡸匲帷墮㕭歗䬪⾩摾䚬墥わ䅏参䅴䵯卂彑穢⍌䁪</w:t>
      </w:r>
      <w:r>
        <w:rPr/>
        <w:t>꧃</w:t>
      </w:r>
      <w:r>
        <w:rPr/>
        <w:t>媩㥚爪쎩㝊撥癥쵾ね堣慘牳쉹⑵兮⥇ꌪ⩾숩㭦䰶攺♊煴⭯扟⵪⨮盂え쉱썄䉓ꎥ你泂庵榩쉰䍞쉁仃癩坨歃㍶䥬㍓㍣⯂彚塱䵳깂盂噬䡶쵲껂㗂獀</w:t>
      </w:r>
      <w:r>
        <w:rPr/>
        <w:t>ꕃ</w:t>
      </w:r>
      <w:r>
        <w:rPr/>
        <w:t>䗂晠쉤㤯╇┴秂</w:t>
      </w:r>
      <w:r>
        <w:rPr/>
        <w:t>ꥋ</w:t>
      </w:r>
      <w:r>
        <w:rPr/>
        <w:t>䭉爥旂</w:t>
      </w:r>
      <w:r>
        <w:rPr/>
        <w:t>⣂</w:t>
      </w:r>
      <w:r>
        <w:rPr/>
        <w:t>灤煸뭟㘸顸습曃걆顩걤뗎㥗뭔桨㡡䉙쉤꥚氭</w:t>
      </w:r>
      <w:r>
        <w:rPr/>
        <w:t>ⷂ</w:t>
      </w:r>
      <w:r>
        <w:rPr/>
        <w:t>䈵쉮潡숹捑⽍┭碬妵痂伥仂쉢㖩⭡橷䵾▏恙䝺未┮◂啤䕭桠㙖飂廍啵洭顃㬲灵伵匮参쎬캥噒び轞䕚砳穏㨮妏㕩⍦◂坒⨥礸僂⵾桰캡帤匤숨⩊</w:t>
      </w:r>
      <w:r>
        <w:rPr/>
        <w:t>ꕘ⦣</w:t>
      </w:r>
      <w:r>
        <w:rPr/>
        <w:t>䍆䤱溿倱㛂</w:t>
      </w:r>
      <w:r>
        <w:rPr/>
        <w:t>⣂</w:t>
      </w:r>
      <w:r>
        <w:rPr/>
        <w:t>ꆩ呫呴擂漬쉤㍾䑐参쉗ち淂禣劣䱱숯䭀⹩츦ꏂ㭟杌椹祉㇍䪱뽃⚵⫃䕣㑨佐써矃㕶㔵廍垥뼻╆♤㵷⨨쉋焤쉧⫂♁爪㡟䀱壂칭⸊摸䝞磂⩏깲쉱灣捐椲失怩㮩桃朰䇍智䢣柂敨䤣恴⮮땣䘸氰츪㝑瑹䧂琻䉨扎僂ぞ琪が숨杇䣂쉃礩</w:t>
      </w:r>
      <w:r>
        <w:rPr/>
        <w:t>ꕰ</w:t>
      </w:r>
      <w:r>
        <w:rPr/>
        <w:t>쉚汪⫂䦡掵숪⭦㙀숽娶䟍矂쵆䝒䀬⎘뾏偺亵</w:t>
      </w:r>
      <w:r>
        <w:rPr/>
        <w:t>ⷍ</w:t>
      </w:r>
      <w:r>
        <w:rPr/>
        <w:t>噺惂숨噵</w:t>
      </w:r>
      <w:r>
        <w:rPr/>
        <w:t>ⰰ</w:t>
      </w:r>
      <w:r>
        <w:rPr/>
        <w:t>䖏㘴垿䛂</w:t>
      </w:r>
      <w:r>
        <w:rPr/>
        <w:t>ⵦ⩐</w:t>
      </w:r>
      <w:r>
        <w:rPr/>
        <w:t>칦㐸⤮猷䵯枵⿂쉮⩀憱⫂悡抣⨪㡺ッ㴳▏쉮㬥杈땄䬵塭㥚犩瀬䉪쵕坆㑄⾏畂溮冿撿⍩庵厵䝸촨爬扊㓂昺噞漣쉁䥌䳂䩋㵡䕙䪻쉂䜩♤稪焸숴䭡㜳㡟摱⑪找䁙啖쵐⛍顮⥡㉐刳㗂敌勂쉚䎣ㅃ歓䣎獇䝰㬤瑞焯ꅏ쉞愩</w:t>
      </w:r>
      <w:r>
        <w:rPr/>
        <w:t>ꔩ</w:t>
      </w:r>
      <w:r>
        <w:rPr/>
        <w:t>睨琽ꍁ稯쉂컂犥ꄬ♱䕕攷嗂囂橭♲㡗쉑潷嗂䶥쉴彆牫♧㌴牙剎獔㵓幐</w:t>
      </w:r>
      <w:r>
        <w:rPr/>
        <w:t>ꕩ</w:t>
      </w:r>
      <w:r>
        <w:rPr/>
        <w:t>疻俍녔獄嘩朥ꄱ㵇輸⑦ㆥ皻䄽숮㝾灴䴥ぞ焭採䧂刭숩繀氶䘮䄤문䤫捡係怮輰渵埂燍쉣⪿⭙ꅬ娻ㅈ⽭뽊䧎瑗摆㖡克⴩辡㢬硃㵈煥㡣卫愭숪㙯囂䨫澡砰檬灉女㨦④쉣慎庵</w:t>
      </w:r>
      <w:r>
        <w:rPr/>
        <w:t>⠴</w:t>
      </w:r>
      <w:r>
        <w:rPr/>
        <w:t>쵞숮싍숸슬䑰晭</w:t>
      </w:r>
      <w:r>
        <w:rPr/>
        <w:t>꧂</w:t>
      </w:r>
      <w:r>
        <w:rPr/>
        <w:t>䐪쉪䏂숰숩</w:t>
      </w:r>
      <w:r>
        <w:rPr/>
        <w:t>ⲻ</w:t>
      </w:r>
      <w:r>
        <w:rPr/>
        <w:t>敂珂嗂祮슩⭧兮呮煩媵ㅮ側뼭숷숱쉓쵎渺쉤她攸礴⩮ギ숫䑢</w:t>
      </w:r>
      <w:r>
        <w:rPr/>
        <w:t>꧂</w:t>
      </w:r>
      <w:r>
        <w:rPr/>
        <w:t>㌮ㅫ坞ꅸ傩㍲帤슱⨩䅡⹺싂湇况䕀ꌤ呈圶쉋哎棂㑀慃㭩䝈氯倥쉱</w:t>
      </w:r>
      <w:r>
        <w:rPr/>
        <w:t>ꔦ</w:t>
      </w:r>
      <w:r>
        <w:rPr/>
        <w:t>勍ꥵ佯䬣㴪䉠거넷쉗걂熻㬷克繮楹ㅡ弣딥潖槂婺</w:t>
      </w:r>
      <w:r>
        <w:rPr/>
        <w:t>ꤣ</w:t>
      </w:r>
      <w:r>
        <w:rPr/>
        <w:t>䭡砸煖琤쉒쉒⭴慩䱣䑥䶩칭숭䠻쉍땓急♬䦩祇䡙䕙頽啦歑⩄勂猯塔⩂촹参⏍飂硊弻䒮숥쉒狃┪磂歔灱ꌻ</w:t>
      </w:r>
      <w:r>
        <w:rPr/>
        <w:t>⡦</w:t>
      </w:r>
      <w:r>
        <w:rPr/>
        <w:t>뭷枵彖轷녊炻䕄刬买⯂촥</w:t>
      </w:r>
      <w:r>
        <w:rPr/>
        <w:t>ꕢ</w:t>
      </w:r>
      <w:r>
        <w:rPr/>
        <w:t>㭬扴摍슥㵧婵䦣싂</w:t>
      </w:r>
      <w:r>
        <w:rPr/>
        <w:t>ꦮ</w:t>
      </w:r>
      <w:r>
        <w:rPr/>
        <w:t>畊匲嘰⹞劮땡Ⓜ役걊겿䬽㋂擎뽤䕮깥ꌬ㥃싂䠬</w:t>
      </w:r>
      <w:r>
        <w:rPr/>
        <w:t>ꔻ</w:t>
      </w:r>
      <w:r>
        <w:rPr/>
        <w:t>뾩⩕</w:t>
      </w:r>
      <w:r>
        <w:rPr/>
        <w:t>⢵♖</w:t>
      </w:r>
      <w:r>
        <w:rPr/>
        <w:t>㝩刦뮏</w:t>
      </w:r>
      <w:r>
        <w:rPr/>
        <w:t>ꥍ</w:t>
      </w:r>
      <w:r>
        <w:rPr/>
        <w:t>飂灲暱焫㖻Ⓜ⽅뼯쵰쉞⫂䲡桧䀽뽳쉢㝌</w:t>
      </w:r>
      <w:r>
        <w:rPr/>
        <w:t>⡫</w:t>
      </w:r>
      <w:r>
        <w:rPr/>
        <w:t>慰㖩は묷쉧㟂敭偞器剬媘幭䑏䮩⻂뼺母噴䳃㍂撵쉬助塏核␬䝙绂勂䫂塲嘰Ⓜ</w:t>
      </w:r>
      <w:r>
        <w:rPr/>
        <w:t>ⵑ</w:t>
      </w:r>
      <w:r>
        <w:rPr/>
        <w:t>뽷䉅</w:t>
      </w:r>
      <w:r>
        <w:rPr/>
        <w:t>⠻</w:t>
      </w:r>
      <w:r>
        <w:rPr/>
        <w:t>儊埂䒬꥘䙇䋂㌮</w:t>
      </w:r>
      <w:r>
        <w:rPr/>
        <w:t>ꤣ</w:t>
      </w:r>
      <w:r>
        <w:rPr/>
        <w:t>夫</w:t>
      </w:r>
      <w:r>
        <w:rPr/>
        <w:t>Ⳃⰽ</w:t>
      </w:r>
      <w:r>
        <w:rPr/>
        <w:t>頶⥵攪頵㕧㡘ꍺ末숵쉧硞녹㵫놏縩辘泎捖勂ꅚ땙硚究迂쉍</w:t>
      </w:r>
      <w:r>
        <w:rPr/>
        <w:t>ⵆꔤ</w:t>
      </w:r>
      <w:r>
        <w:rPr/>
        <w:t>幋</w:t>
      </w:r>
      <w:r>
        <w:rPr/>
        <w:t>ꤩ</w:t>
      </w:r>
      <w:r>
        <w:rPr/>
        <w:t>琤䁣쉗䢏飂㊘쉠딥䅋㍫㎥</w:t>
      </w:r>
      <w:r>
        <w:rPr/>
        <w:t>ⱚ⍖</w:t>
      </w:r>
      <w:r>
        <w:rPr/>
        <w:t>帯凎頸㨦䉢卅䵨硍츪쉊쉙殘䍆桕㌷䍀告牖牢䚿⑪祑噕竂㌣</w:t>
      </w:r>
      <w:r>
        <w:rPr/>
        <w:t>Ȿ</w:t>
      </w:r>
      <w:r>
        <w:rPr/>
        <w:t>炿煫⾿묤촯☴쌸㙅쉆檬獓甽晎䍫廍뽺⼨⚏剢刪樱卹㯂乆㉟烂眳疡殻㡰撩浲뭌㡔⍕䱴쉪㓂⏂渦</w:t>
      </w:r>
      <w:r>
        <w:rPr/>
        <w:t>ꕲ</w:t>
      </w:r>
      <w:r>
        <w:rPr/>
        <w:t>收ꥪ㌰⽮悩あ䰤ꥬ噮氷ꥬ싂╦䙸쉌抏橪穓歱쉬煕㊵쉇㜪湇炮顦䭔⾵♏</w:t>
      </w:r>
      <w:r>
        <w:rPr/>
        <w:t>ꤣ</w:t>
      </w:r>
      <w:r>
        <w:rPr/>
        <w:t>䳂玩廂년㭎쉖츬溱뭴쌨═쉧䱒쉺御꤮╵⽦参㖏㘺挷䂏娸ꅬ猫噸⍮穚堹殮婦䭘</w:t>
      </w:r>
      <w:r>
        <w:rPr/>
        <w:t>⡀</w:t>
      </w:r>
      <w:r>
        <w:rPr/>
        <w:t>玩佸놮輦狎欮</w:t>
      </w:r>
      <w:r>
        <w:rPr/>
        <w:t>ꕬ⹞</w:t>
      </w:r>
      <w:r>
        <w:rPr/>
        <w:t>㠥⸫믂㭾扴쉑칁Ⓧ놵圪拂砺념⨽癫疡䉩㤰彲縳婞䞩쉡싂╭唷䅗䬮沿䃂椪䁞歂䟂뾣</w:t>
      </w:r>
      <w:r>
        <w:rPr/>
        <w:t>ꗍ</w:t>
      </w:r>
      <w:r>
        <w:rPr/>
        <w:t>竂걵ㅋ䵋䑐⭔殩쉯亥뭶</w:t>
      </w:r>
      <w:r>
        <w:rPr/>
        <w:t>ꦥ</w:t>
      </w:r>
      <w:r>
        <w:rPr/>
        <w:t>격檮佢쉪䟂噟⸪녺㕗⾮⤫劥態싂촳㐲婆ꅐ圬㷎浭特㡣ꍋ䕠䅰쉂⒩䘨桵䜻⤺扄걂⿂㩂傡쉕畷</w:t>
      </w:r>
      <w:r>
        <w:rPr/>
        <w:t>ꤩ</w:t>
      </w:r>
      <w:r>
        <w:rPr/>
        <w:t>쉍⾻搭Ⓜ別䴫太渣견碩䵟扦輥쉹呹㒮㥊묲㪡㞿祰呸쉠灞牫쌯丹曎㷍砤♏潸쉣⒘杣ꍂ⩴㡍</w:t>
      </w:r>
      <w:r>
        <w:rPr/>
        <w:t>ⶩ</w:t>
      </w:r>
      <w:r>
        <w:rPr/>
        <w:t>夰硎㑨쉈疬潷㭸⍰䕖쉣☣쉇⩬쉖깔参犩䑰㢱挲쎘䉵㴳␬頥♯濍칆绂⨥穞䇂硦揂唴杫⵵쉰欤⍐扲硠ㄪ⼯椩쉮溣塙칡剘轠䀥恦啹ꥹ䭁礽剷泂㤣딪쌣升ꇂ頵쵡琺䑁凂段䭇ㆣ䵭</w:t>
      </w:r>
      <w:r>
        <w:rPr/>
        <w:t>⣍꧎</w:t>
      </w:r>
      <w:r>
        <w:rPr/>
        <w:t>츪歫㕄꺩娪丮煺ㅡ噏㉵搫卒쉕畐縻긦⤺떻</w:t>
      </w:r>
      <w:r>
        <w:rPr/>
        <w:t>꤯◂</w:t>
      </w:r>
      <w:r>
        <w:rPr/>
        <w:t>搦뮩桔ꥲ</w:t>
      </w:r>
      <w:r>
        <w:rPr/>
        <w:t>ⵉ</w:t>
      </w:r>
      <w:r>
        <w:rPr/>
        <w:t>潞丷㵔</w:t>
      </w:r>
      <w:r>
        <w:rPr/>
        <w:t>ꕑꤱ</w:t>
      </w:r>
      <w:r>
        <w:rPr/>
        <w:t>딸張숥</w:t>
      </w:r>
      <w:r>
        <w:rPr/>
        <w:t>ⰴ</w:t>
      </w:r>
      <w:r>
        <w:rPr/>
        <w:t>杩⦵쉀佑晇䰶쉷櫍繢爵</w:t>
      </w:r>
      <w:r>
        <w:rPr/>
        <w:t>⠳⭟</w:t>
      </w:r>
      <w:r>
        <w:rPr/>
        <w:t>ざ䭸䕃䖥测䘳㭸仂⒏슩쉶㘸歫쌳牞⩘唬䅲奋攽佾⪣ꍅ⌨睴ꏂ塢歩囍摹凂</w:t>
      </w:r>
      <w:r>
        <w:rPr/>
        <w:t>ꕗ</w:t>
      </w:r>
      <w:r>
        <w:rPr/>
        <w:t>㭹䆡檘㵈㉌彥卙㊿ㅞ떮⺣垡</w:t>
      </w:r>
      <w:r>
        <w:rPr/>
        <w:t>ꤨ</w:t>
      </w:r>
      <w:r>
        <w:rPr/>
        <w:t>幫轮桱楯딮坴顅ꌳ幘慢쉱⻂瑃䰯盂䷂</w:t>
      </w:r>
      <w:r>
        <w:rPr/>
        <w:t>ꤤ</w:t>
      </w:r>
      <w:r>
        <w:rPr/>
        <w:t>ꥫ</w:t>
      </w:r>
      <w:r>
        <w:rPr/>
        <w:t>⡭</w:t>
      </w:r>
      <w:r>
        <w:rPr/>
        <w:t>칐穞煟쉆弶걳⩗⼥輊⨦⯂䆵䙎敗㭀쉤㯂壂ㅕ╧洩뿂乔け㍁쉄䲏㶥㩅㈱扬䨨䱸</w:t>
      </w:r>
      <w:r>
        <w:rPr/>
        <w:t>ꤱ</w:t>
      </w:r>
      <w:r>
        <w:rPr/>
        <w:t>殣슬</w:t>
      </w:r>
      <w:r>
        <w:rPr/>
        <w:t>ꥌ</w:t>
      </w:r>
      <w:r>
        <w:rPr/>
        <w:t>⽓迂䫂걘껂熱㭆〈ァ숰浐硙</w:t>
      </w:r>
      <w:r>
        <w:rPr/>
        <w:t>ꕖ</w:t>
      </w:r>
      <w:r>
        <w:rPr/>
        <w:t>쌭걶兒</w:t>
      </w:r>
      <w:r>
        <w:rPr/>
        <w:t>ⶮ</w:t>
      </w:r>
      <w:r>
        <w:rPr/>
        <w:t>䡌ꅖ㕆䘰칚⽨䌵쉬㦿䌴쉙澱儫ꍃ轣䙑☯桵썕牧䄻䭅⏂䅂⎏긦</w:t>
      </w:r>
      <w:r>
        <w:rPr/>
        <w:t>ꕩ</w:t>
      </w:r>
      <w:r>
        <w:rPr/>
        <w:t>곂⭹䜸췂쉱䨻匪桘숪敏䌨妮</w:t>
      </w:r>
      <w:r>
        <w:rPr/>
        <w:t>ⰰ</w:t>
      </w:r>
      <w:r>
        <w:rPr/>
        <w:t>㨮䅫䕚기墏㤹奵쉐獹뽮決갬壎ꎥ숺䉙繦穪</w:t>
      </w:r>
      <w:r>
        <w:rPr/>
        <w:t>ⲻ</w:t>
      </w:r>
      <w:r>
        <w:rPr/>
        <w:t>呁칬㍠칩쉑⩉쉦䐺瑠揂癲㛂慠□꥙넨滂䍔䞡쵁丩堪䨷禮䅳敠⽥圭呑㬹䀺怰㔺剌⵾⥞沱㉄⫃㩤㑸묺쉙䕲埂恔剚쉚刷ꏂ剔徣杪㜽斱啁瑭硢便淍칷暻攨桭坓䷂ꥤ㝡⽗㑮썘瞡改炱깬㠦⦡⛎꥚㝀</w:t>
      </w:r>
      <w:r>
        <w:rPr/>
        <w:t>ⱓ</w:t>
      </w:r>
      <w:r>
        <w:rPr/>
        <w:t>⼪칔つ쉌疘囂</w:t>
      </w:r>
      <w:r>
        <w:rPr/>
        <w:t>꧂</w:t>
      </w:r>
      <w:r>
        <w:rPr/>
        <w:t>䕚呶捚淂傡㍆</w:t>
      </w:r>
      <w:r>
        <w:rPr/>
        <w:t>ꤦ</w:t>
      </w:r>
      <w:r>
        <w:rPr/>
        <w:t>啕琦</w:t>
      </w:r>
      <w:r>
        <w:rPr/>
        <w:t>⡡⫂</w:t>
      </w:r>
      <w:r>
        <w:rPr/>
        <w:t>啖쉧㵙䑦</w:t>
      </w:r>
      <w:r>
        <w:rPr/>
        <w:t>꧂</w:t>
      </w:r>
      <w:r>
        <w:rPr/>
        <w:t>迂뼦䭆㨨㥮䵀颩쉟橦믂材숳䠽ꍮ煠㵢쉉弭働ꍐ⵹周灤쉀㕥䕖␽繵⚣皡儹䷂㧂煑쉖쉄炣䝮畕췎夽⩦樫⎥潙䖵棂</w:t>
      </w:r>
      <w:r>
        <w:rPr/>
        <w:t>ⵍꥄ</w:t>
      </w:r>
      <w:r>
        <w:rPr/>
        <w:t>䛂息稤睢渺쉈啊刨䍏걱䢣걔䨵抻⭬煆柃㓂⑖⒣䥵땥忂䜺⌣㫃㗂⸪乓숣걀</w:t>
      </w:r>
      <w:r>
        <w:rPr/>
        <w:t>⣍</w:t>
      </w:r>
      <w:r>
        <w:rPr/>
        <w:t>䳂灭剗쉤瘶</w:t>
      </w:r>
      <w:r>
        <w:rPr/>
        <w:t>ⱚ</w:t>
      </w:r>
      <w:r>
        <w:rPr/>
        <w:t>ⶣ</w:t>
      </w:r>
      <w:r>
        <w:rPr/>
        <w:t>䭓扣㖿债㖿췂塘兂喱歳숯参⾵嚩愤呂䥡顰</w:t>
      </w:r>
      <w:r>
        <w:rPr/>
        <w:t>Ⳏ</w:t>
      </w:r>
      <w:r>
        <w:rPr/>
        <w:t>䩔숪滃㵡溻椳㋂䉫⩋抵潷䄪怪䡤垬免㷂⭌圽奈唥㟂栭⌺㑤振㔳칉䗂妿㍳恨顩督禵㴭뮱拂ꥨ㕦⼸싂摫歑䚘⑰쉦噋晬䡗☥⩂搣ꄳ圤⥯杕췂</w:t>
      </w:r>
      <w:r>
        <w:rPr/>
        <w:t>ꦡꤲ</w:t>
      </w:r>
      <w:r>
        <w:rPr/>
        <w:t>獫㉩숶㑥禿썏㈽兾곂쉳摧</w:t>
      </w:r>
      <w:r>
        <w:rPr/>
        <w:t>ꕮ</w:t>
      </w:r>
      <w:r>
        <w:rPr/>
        <w:t>ꌹ䆘쉇䦡䩙轆⎵䂣쉞♹輮䡓䜪㧂뾮留顢收䱩䩧扆潲慬ꥥ䶩佌쉰녆㝪旎쉴뽟쉹㋍쎬䔳ㅣ旂桂쉠横彤弰쉮겮喱</w:t>
      </w:r>
      <w:r>
        <w:rPr/>
        <w:t>Ⱝ</w:t>
      </w:r>
      <w:r>
        <w:rPr/>
        <w:t>숪爲쉐氲㕡</w:t>
      </w:r>
      <w:r>
        <w:rPr/>
        <w:t>ꤥ</w:t>
      </w:r>
      <w:r>
        <w:rPr/>
        <w:t>㑳쉁</w:t>
      </w:r>
      <w:r>
        <w:rPr/>
        <w:t>ꤩ</w:t>
      </w:r>
      <w:r>
        <w:rPr/>
        <w:t>㌳</w:t>
      </w:r>
      <w:r>
        <w:rPr/>
        <w:t>ꕄ</w:t>
      </w:r>
      <w:r>
        <w:rPr/>
        <w:t>畚␫쉓䅀東娯㊩㮘ꍋ㖬瑁㐤⩏幪꥙烂뭩ꇂ摍㉭뇂</w:t>
      </w:r>
      <w:r>
        <w:rPr/>
        <w:t>ꔣ</w:t>
      </w:r>
      <w:r>
        <w:rPr/>
        <w:t>楐䍗畄慬⥭䨶䡐싂싂轄㩁恥쉚⾡剬挽癡姂뾿걃슿攤쉺倵囂슥汇潰⒮</w:t>
      </w:r>
      <w:r>
        <w:rPr/>
        <w:t>ꕫ</w:t>
      </w:r>
      <w:r>
        <w:rPr/>
        <w:t>⺥⤬䙭摢췂</w:t>
      </w:r>
      <w:r>
        <w:rPr/>
        <w:t>ꥉ</w:t>
      </w:r>
      <w:r>
        <w:rPr/>
        <w:t>愨뽯奚㜺敥疱煫⥍갊繬䩍</w:t>
      </w:r>
      <w:r>
        <w:rPr/>
        <w:t>ꗂ</w:t>
      </w:r>
      <w:r>
        <w:rPr/>
        <w:t>넳祈恃氷矂떬숻繾㕎㷍偁䥞焳䨨癩</w:t>
      </w:r>
      <w:r>
        <w:rPr/>
        <w:t>꧂</w:t>
      </w:r>
      <w:r>
        <w:rPr/>
        <w:t>䜨䜲</w:t>
      </w:r>
      <w:r>
        <w:rPr/>
        <w:t>⡯</w:t>
      </w:r>
      <w:r>
        <w:rPr/>
        <w:t>〩捀䭴⭥⍭㦏뼸㉵繢쉓偺䥵执⭲썄䵹숬ꥷ冥깁㉗䅌愪呩쉹憵</w:t>
      </w:r>
      <w:r>
        <w:rPr/>
        <w:t>Ⳃ</w:t>
      </w:r>
      <w:r>
        <w:rPr/>
        <w:t>潦穗</w:t>
      </w:r>
      <w:r>
        <w:rPr/>
        <w:t>Ⳃ</w:t>
      </w:r>
      <w:r>
        <w:rPr/>
        <w:t>祳⽍쵐ꥳ⥐味㭬뭉剹쉺䨫ꥫ㩀슻媣地㶿橐噭圲䠴⫃쉞뇂榬桰癍䒬쉗</w:t>
      </w:r>
      <w:r>
        <w:rPr/>
        <w:t>Ⱕ</w:t>
      </w:r>
      <w:r>
        <w:rPr/>
        <w:t>㶥佔䴪顄潎丸䩃咘䓎☪⩧걆圲嘥䄨敳</w:t>
      </w:r>
      <w:r>
        <w:rPr/>
        <w:t>ꕃ</w:t>
      </w:r>
      <w:r>
        <w:rPr/>
        <w:t>穋㜮䛂煌넩〥恸晹瑫坬䞿䙒唰䫂䭧뽅绂㗂槃뭔㥍쉊慓</w:t>
      </w:r>
      <w:r>
        <w:rPr/>
        <w:t>⣂</w:t>
      </w:r>
      <w:r>
        <w:rPr/>
        <w:t>熩쉞쉓瑆⩲朴┵卷埂噇䩔촹䂮顊瑇拂</w:t>
      </w:r>
      <w:r>
        <w:rPr/>
        <w:t>ꕆ</w:t>
      </w:r>
      <w:r>
        <w:rPr/>
        <w:t>颻깧畸</w:t>
      </w:r>
      <w:r>
        <w:rPr/>
        <w:t>ⰱ</w:t>
      </w:r>
      <w:r>
        <w:rPr/>
        <w:t>㎿쉖</w:t>
      </w:r>
      <w:r>
        <w:rPr/>
        <w:t>Ⳃ</w:t>
      </w:r>
      <w:r>
        <w:rPr/>
        <w:t>습煣갪썪슣쉧䄨唻搭㠶ㅨ癑믍䷂䍢숴彰沮䀩㟂漯뽘⑁总歵睨쉑咡嘳</w:t>
      </w:r>
      <w:r>
        <w:rPr/>
        <w:t>ꕞ</w:t>
      </w:r>
      <w:r>
        <w:rPr/>
        <w:t>彩䙅婔䁧䩊坘쉊묺搰䩙⩞噋䵵硫此뭔쉴䬻䨸슘싂牧挰</w:t>
      </w:r>
      <w:r>
        <w:rPr/>
        <w:t>ꥈ</w:t>
      </w:r>
      <w:r>
        <w:rPr/>
        <w:t>슥娤䱂䅊䞩䍰쉂숨떻䛂촺穅⺱쌶䉭牢幭機㙸儫믂獯爳쉗긲瑀坎琳佡䘦煱坥殱彐侬戦灥䵔榣숪癯⿎猱쉴쉶挴䭐ꅴⸯ쵢⸱䍃⮮橉䅞浱䔺⭘숯䭟ꅞ濂㋂⭭㭟睒⸽彧求潴欱ꅋㅚ㍃炱狃⍆係⨤矂忂숱싂㵬㴪穓쉾슏欬⪘╰뿂洰榥猯唵㡨㵍㈥⹣楩딵䷂㤥折㊥⿂┩슮牬䩣♥㠪扂쉂堫</w:t>
      </w:r>
      <w:r>
        <w:rPr/>
        <w:t>ⴳ</w:t>
      </w:r>
      <w:r>
        <w:rPr/>
        <w:t>琲恺䎥㎮걖숵㔴晫渶殩呕ㆩ갱爵略⍏䀶⼦䝖顎쉗捞⨱珂꺵渲椤楚輮顇疿纘げ㵅猲愻湖쉩䶻燂췂啮捯쉅摫쵄塗磎游塃썏儨䳃睶潣쉙典쉠</w:t>
      </w:r>
      <w:r>
        <w:rPr/>
        <w:t>ⱶ</w:t>
      </w:r>
      <w:r>
        <w:rPr/>
        <w:t>ㅴ堽</w:t>
      </w:r>
      <w:r>
        <w:rPr/>
        <w:t>ꤣ</w:t>
      </w:r>
      <w:r>
        <w:rPr/>
        <w:t>汈묥稫恇㡨穑刦╙䕘㠱뿂쉪㌫暱硚㛂教㌪㥇㝍쉰</w:t>
      </w:r>
      <w:r>
        <w:rPr/>
        <w:t>⡡</w:t>
      </w:r>
      <w:r>
        <w:rPr/>
        <w:t>㠨⑟煲⽙冻㩷</w:t>
      </w:r>
      <w:r>
        <w:rPr/>
        <w:t>⠸</w:t>
      </w:r>
      <w:r>
        <w:rPr/>
        <w:t>捞⩡眲꥙슣</w:t>
      </w:r>
      <w:r>
        <w:rPr/>
        <w:t>꧂</w:t>
      </w:r>
      <w:r>
        <w:rPr/>
        <w:t>⽇⼽㢵偗ꍭ㡉</w:t>
      </w:r>
      <w:r>
        <w:rPr/>
        <w:t>ⵃ</w:t>
      </w:r>
      <w:r>
        <w:rPr/>
        <w:t>䝘㞥㯂呔㏂湒ꄪ搪묬䙞쉚㊘</w:t>
      </w:r>
      <w:r>
        <w:rPr/>
        <w:t>ⵌ</w:t>
      </w:r>
      <w:r>
        <w:rPr/>
        <w:t>啤䡺㍕䥄㥭</w:t>
      </w:r>
      <w:r>
        <w:rPr/>
        <w:t>Ⱕ</w:t>
      </w:r>
      <w:r>
        <w:rPr/>
        <w:t>㉙桋칾璥싃顠墩䶏</w:t>
      </w:r>
      <w:r>
        <w:rPr/>
        <w:t>ⱐ</w:t>
      </w:r>
      <w:r>
        <w:rPr/>
        <w:t>쉖恡扱橗쉒땮浦挪♺㫃䝦掩⺥澏䒥嘷</w:t>
      </w:r>
      <w:r>
        <w:rPr/>
        <w:t>ⰵ</w:t>
      </w:r>
      <w:r>
        <w:rPr/>
        <w:t>䔪ꌹꇂ숯攲㥍㝯㥁</w:t>
      </w:r>
      <w:r>
        <w:rPr/>
        <w:t>⡂</w:t>
      </w:r>
      <w:r>
        <w:rPr/>
        <w:t>䴥㙥㵀㜬䒻焲␨숰뽣</w:t>
      </w:r>
      <w:r>
        <w:rPr/>
        <w:t>⡶</w:t>
      </w:r>
      <w:r>
        <w:rPr/>
        <w:t>橒쉂▩張爴樮椫⤸磂㞩硤䁎咿⩊瑖祴湙摬彃䘹慑쵄䜩ꆻ樬攊䶮㟂噲琱哂敪䱎⌷⩮䭯爮咵숬湾㨽㘮敶䞥琳⩦摚㙲ㅡ⍴䩵㑾喥瘭痂権</w:t>
      </w:r>
      <w:r>
        <w:rPr/>
        <w:t>⡂</w:t>
      </w:r>
      <w:r>
        <w:rPr/>
        <w:t>쉘䏂녾쉮䙠敘뿍♨睫顐䥃숩쉁㍍㜸婮夭潗頪뽳䵡辣㩧㎩佉쉴砫⬪灁澩뽾剥睎㘤晣牰⥰優憩䉟뽱单恳弪䄸泂琵쉘䴺㬽⥟噔碘╭穫戩숷뗂瘪恵兠潑㩬爴㔰楑⑁縪割匯⭯ォ枡爩味䕒⩑⧂坦숮숦城怪偙뭺</w:t>
      </w:r>
      <w:r>
        <w:rPr/>
        <w:t>ⶥ</w:t>
      </w:r>
      <w:r>
        <w:rPr/>
        <w:t>煙栭余</w:t>
      </w:r>
      <w:r>
        <w:rPr/>
        <w:t>ⱴ</w:t>
      </w:r>
      <w:r>
        <w:rPr/>
        <w:t>뽖쌬</w:t>
      </w:r>
      <w:r>
        <w:rPr/>
        <w:t>ꤦ</w:t>
      </w:r>
      <w:r>
        <w:rPr/>
        <w:t>쉋嘮煲恗輮쉫⫂쎏䐽쉭칁㌣汹껂櫎슮䄯灰</w:t>
      </w:r>
      <w:r>
        <w:rPr/>
        <w:t>ꕹ␣</w:t>
      </w:r>
      <w:r>
        <w:rPr/>
        <w:t>䟎칅䍤⪻啉䰯䵫乤娳쉑彇쉑싂楃</w:t>
      </w:r>
      <w:r>
        <w:rPr/>
        <w:t>⣂</w:t>
      </w:r>
      <w:r>
        <w:rPr/>
        <w:t>䙦䴩♂楪彭걤氪幔䁯⸤䝹䉋숵吮㘷扔쉔ꅢ싎噡쉦ㅦ</w:t>
      </w:r>
      <w:r>
        <w:rPr/>
        <w:t>ꤣ</w:t>
      </w:r>
      <w:r>
        <w:rPr/>
        <w:t>쉍㔯浶쉑䐹숯갸濃圹汲你ꍔ</w:t>
      </w:r>
      <w:r>
        <w:rPr/>
        <w:t>⣂</w:t>
      </w:r>
      <w:r>
        <w:rPr/>
        <w:t>싂싍囂凂䄨潕뗃纣숱へ䑌硅ꄷ쉩夶坊冏쵋</w:t>
      </w:r>
      <w:r>
        <w:rPr/>
        <w:t>⠨</w:t>
      </w:r>
      <w:r>
        <w:rPr/>
        <w:t>쉪䘺㭰숽䠬㉰䕋祾怷♍䂘㜺硈瘸뇃刪넫伳㐺츷息畂扃挦䫂껂㄰桹껂䙤쵊쉹役晩싂⸦偓䬴쉭䬦仂쉟㬦楐啶긲깐輮</w:t>
      </w:r>
      <w:r>
        <w:rPr/>
        <w:t>ꤷ</w:t>
      </w:r>
      <w:r>
        <w:rPr/>
        <w:t>ꇂ♾䣂⩟癚깸</w:t>
      </w:r>
      <w:r>
        <w:rPr/>
        <w:t>ꦏ</w:t>
      </w:r>
      <w:r>
        <w:rPr/>
        <w:t>抩丵番쵉ꍣ</w:t>
      </w:r>
      <w:r>
        <w:rPr/>
        <w:t>⡡</w:t>
      </w:r>
      <w:r>
        <w:rPr/>
        <w:t>쉵檩彪ノ㥚숹♚磎煋䵇歙⏂换氮䌤㄰烂㩾浚題쵚쉚摬숶ヂꎵ䉮䆵㉌녂䉍噚咬兩㥒㠬䉱䌶녹쉵䠮䙏掏牒⾣杄</w:t>
      </w:r>
      <w:r>
        <w:rPr/>
        <w:t>ꤣ</w:t>
      </w:r>
      <w:r>
        <w:rPr/>
        <w:t>圫兔숶啾扚㥋싂啯汥敇싂⎘㍦⏂浭㉷ゥ</w:t>
      </w:r>
      <w:r>
        <w:rPr/>
        <w:t>ꕩ</w:t>
      </w:r>
      <w:r>
        <w:rPr/>
        <w:t>瞥쉔싂⛂汾쉢ㅉ䩔櫂뭗㈩뭩恟</w:t>
      </w:r>
      <w:r>
        <w:rPr/>
        <w:t>ꦬ</w:t>
      </w:r>
      <w:r>
        <w:rPr/>
        <w:t>㝟攳晫縯慵ち뭋ㅱ㘥捇桯奯뿂怪煆䴲亱凃畬噆顾抱䲩쉑싂商偔떻湌噣</w:t>
      </w:r>
      <w:r>
        <w:rPr/>
        <w:t>ꤩ</w:t>
      </w:r>
      <w:r>
        <w:rPr/>
        <w:t>⽩瑒恾䂿쉎☦沘乸</w:t>
      </w:r>
      <w:r>
        <w:rPr/>
        <w:t>꧂</w:t>
      </w:r>
      <w:r>
        <w:rPr/>
        <w:t>敧칰奆䙇怶꺮㝡</w:t>
      </w:r>
      <w:r>
        <w:rPr/>
        <w:t>ꤣ</w:t>
      </w:r>
      <w:r>
        <w:rPr/>
        <w:t>咣年顅䵇쉀恞奙狂썗㙫丨췂椻李爬吽싂㨵ꍭ⨪⨨䝷㙴⒡灀䥤ꌤ畋扉㖣㩗⨪冩㩕ꄶ䞮卞斬⨬</w:t>
      </w:r>
      <w:r>
        <w:rPr/>
        <w:t>ꤥ</w:t>
      </w:r>
      <w:r>
        <w:rPr/>
        <w:t>딪ꍐ㘪㩏顚</w:t>
      </w:r>
      <w:r>
        <w:rPr/>
        <w:t>Ⳃ</w:t>
      </w:r>
      <w:r>
        <w:rPr/>
        <w:t>㝣䉁썱汋轟ꍫ幑쉌椰겵딫쉯乢숵ꅮ슩䚏懂㯍㠪슻流琣♚⵫你杆슬</w:t>
      </w:r>
      <w:r>
        <w:rPr/>
        <w:t>ꔴ</w:t>
      </w:r>
      <w:r>
        <w:rPr/>
        <w:t>淂汷갵쉥敂轡슿敮坶祔쏎숳牯呣ㅐ㝳싍䋂⨬弶㍓䅃⫂묵</w:t>
      </w:r>
      <w:r>
        <w:rPr/>
        <w:t>ꥃ</w:t>
      </w:r>
      <w:r>
        <w:rPr/>
        <w:t>欣刹⛂ꍋ卖墡䉩썠촊㵪橶徵⨰煋畺卄㵷슻㑈轚</w:t>
      </w:r>
      <w:r>
        <w:rPr/>
        <w:t>ⴲ</w:t>
      </w:r>
      <w:r>
        <w:rPr/>
        <w:t>䅂⽢</w:t>
      </w:r>
      <w:r>
        <w:rPr/>
        <w:t>ꗂ</w:t>
      </w:r>
      <w:r>
        <w:rPr/>
        <w:t>䑰묳㨶䁓塰촪㌺癐癩怦ꥪ䙆迂あ䰲晙쉘ㅲ☺塇町瑾쌹嫂㌪쵉歐⨫儤㯂㵍䒮㙶쌫䷂晓⿂⽒眪☽⽄깙썤䵊儴縨⹂䳂쉾</w:t>
      </w:r>
      <w:r>
        <w:rPr/>
        <w:t>ꗂ</w:t>
      </w:r>
      <w:r>
        <w:rPr/>
        <w:t>乏ꇂ术㩶泎갺疱</w:t>
      </w:r>
      <w:r>
        <w:rPr/>
        <w:t>⡀</w:t>
      </w:r>
      <w:r>
        <w:rPr/>
        <w:t>촳氫瑋뾮䜱兤卫祷䱒⺮悡뼮歂乢決껂䍙깢は搪頩恭⏂숪췂倩狂朲䭗塓㤪䝧䭾⸣剔숣⪩搬쉖焴硒畳쵪ꌣ滂珂㝓╷䉢歆</w:t>
      </w:r>
      <w:r>
        <w:rPr/>
        <w:t>꧂</w:t>
      </w:r>
      <w:r>
        <w:rPr/>
        <w:t>疡쉸㥗㥞뗂猬㥵㙩氮畨</w:t>
      </w:r>
      <w:r>
        <w:rPr/>
        <w:t>ꕬ</w:t>
      </w:r>
      <w:r>
        <w:rPr/>
        <w:t>깙場噉넴쉭䦿</w:t>
      </w:r>
      <w:r>
        <w:rPr/>
        <w:t>ⱅ</w:t>
      </w:r>
      <w:r>
        <w:rPr/>
        <w:t>䔬⨨</w:t>
      </w:r>
      <w:r>
        <w:rPr/>
        <w:t>⠦</w:t>
      </w:r>
      <w:r>
        <w:rPr/>
        <w:t>䉲</w:t>
      </w:r>
      <w:r>
        <w:rPr/>
        <w:t>ꥏ</w:t>
      </w:r>
      <w:r>
        <w:rPr/>
        <w:t>癸⹲뭖憬ꄳ</w:t>
      </w:r>
      <w:r>
        <w:rPr/>
        <w:t>ⱊ</w:t>
      </w:r>
      <w:r>
        <w:rPr/>
        <w:t>幦따ㆩ煑勂깗</w:t>
      </w:r>
      <w:r>
        <w:rPr/>
        <w:t>ꦩ</w:t>
      </w:r>
      <w:r>
        <w:rPr/>
        <w:t>壂</w:t>
      </w:r>
      <w:r>
        <w:rPr/>
        <w:t>⡾</w:t>
      </w:r>
      <w:r>
        <w:rPr/>
        <w:t>璏拂䙉轚䵐廃⍘痂␫쌨칆〮䔦䮩儴䇂췂ꥺ㍄戭昻湵㑌</w:t>
      </w:r>
      <w:r>
        <w:rPr/>
        <w:t>ⵙ</w:t>
      </w:r>
      <w:r>
        <w:rPr/>
        <w:t>癏側顡壂顦ꍨ</w:t>
      </w:r>
      <w:r>
        <w:rPr/>
        <w:t>ⱁ</w:t>
      </w:r>
      <w:r>
        <w:rPr/>
        <w:t>溘⩵깹㭣㣂슘䱗쉖敪歧䬣㥖珍䑟匽䥘猳㩀娰䱩䅞恚</w:t>
      </w:r>
      <w:r>
        <w:rPr/>
        <w:t>Ɫ</w:t>
      </w:r>
      <w:r>
        <w:rPr/>
        <w:t>싂䩉个坚쉱灰쉠晌㍲쉋祄奋矂쏂渷獆煃穤쉬灳橥佂</w:t>
      </w:r>
      <w:r>
        <w:rPr/>
        <w:t>ꦵ</w:t>
      </w:r>
      <w:r>
        <w:rPr/>
        <w:t>乊㩲썩恎恹䌦쉹꺬䟂썺姂灹ぞ匫싂녑奒兰唵浡䀭뇂㑥杬⹟㜶ꌽ䤫㥄䴻摗噲䥢땦穟걮䔴⩈싂ㅷ⸤剌呣祊琰浘歉頪稹䡪湙⚡票♈堪</w:t>
      </w:r>
      <w:r>
        <w:rPr/>
        <w:t>Ɫ</w:t>
      </w:r>
      <w:r>
        <w:rPr/>
        <w:t>穸浪煺物兩걙츫庻쉭捡썌飂伭ꌯ☷城頲⎩␻坥桭슬녴灎쉏䕢뿂䩵扷㩇涩媡由椸␪㓂</w:t>
      </w:r>
      <w:r>
        <w:rPr/>
        <w:t>ⱡ</w:t>
      </w:r>
      <w:r>
        <w:rPr/>
        <w:t>싂䡧䠵⚩㴳</w:t>
      </w:r>
      <w:r>
        <w:rPr/>
        <w:t>⡈</w:t>
      </w:r>
      <w:r>
        <w:rPr/>
        <w:t>灰倪奃呕湮쉋朥䝯䎻쉆旂䡘숯妮楌䨶榿挫喻汵儹▘剬塌牾乙숴汤쌻䕨⦱䜦䭴㙤揂帪쉍</w:t>
      </w:r>
      <w:r>
        <w:rPr/>
        <w:t>ꦏ</w:t>
      </w:r>
      <w:r>
        <w:rPr/>
        <w:t>報乙曎偩쏍쉲䰺ꅧ⩦⹾뭚땹䪩轨㩇꥖슘収뼮䑈녙㑬䛂急ꌸ洭䤹놵梏쉌稳䁪犥硴㉇扏⒩䨬싂冘</w:t>
      </w:r>
      <w:r>
        <w:rPr/>
        <w:t>ꔪ</w:t>
      </w:r>
      <w:r>
        <w:rPr/>
        <w:t>顆挰⩬ꆵ㗂䫂䍐딦䍗垩쉶숵⩴硣㨨땺啪</w:t>
      </w:r>
      <w:r>
        <w:rPr/>
        <w:t>ꔯ</w:t>
      </w:r>
      <w:r>
        <w:rPr/>
        <w:t>濂顩♭擂啂枮쉩橈佞栬杄坘㈩琣支儲猶㑊쉶㉹犵礪恶㥣쌪怭⎏䗂㡔娲奖礹䍓⺱䁌♆硕亘恰쉵㤦晎坫땭夷彠佟熿</w:t>
      </w:r>
      <w:r>
        <w:rPr/>
        <w:t>ꔵ</w:t>
      </w:r>
      <w:r>
        <w:rPr/>
        <w:t>쉩呾</w:t>
      </w:r>
      <w:r>
        <w:rPr/>
        <w:t>꧂</w:t>
      </w:r>
      <w:r>
        <w:rPr/>
        <w:t>슏渳䵮숣</w:t>
      </w:r>
      <w:r>
        <w:rPr/>
        <w:t>⠩Ⓜ</w:t>
      </w:r>
      <w:r>
        <w:rPr/>
        <w:t>䡞㋂盂顂䩠⸬⽆䑖怨悘㈣挷戦牥瘻柂㪏漸숊搽䡍䘤湫啉町津坞쉺灇䀽曂砪杀牄灏獔傥숩</w:t>
      </w:r>
      <w:r>
        <w:rPr/>
        <w:t>ꥄ</w:t>
      </w:r>
      <w:r>
        <w:rPr/>
        <w:t>潃칭싂㝷썺䌪㞣⺏塴쉎楴矂깭涣䑡쉑丱圣쉍☱牱쉀촹彀쎩㍫쉁噃쉪橒䩅┪穾쉄伥敌桢穗〻煐湉偤⑵繠殩</w:t>
      </w:r>
      <w:r>
        <w:rPr/>
        <w:t>ꦥ</w:t>
      </w:r>
      <w:r>
        <w:rPr/>
        <w:t>묨㴥乢숶䝸뼶槍⭥㖘儰侱숪玥輩䟂捒渺녇썸</w:t>
      </w:r>
      <w:r>
        <w:rPr/>
        <w:t>ꕙ</w:t>
      </w:r>
      <w:r>
        <w:rPr/>
        <w:t>䥁㩲뭃갽䕱䰫捅㟂皱㣍〣晨⑺剒⪏☶吰쉏潯⾱싂㚻畑</w:t>
      </w:r>
      <w:r>
        <w:rPr/>
        <w:t>⡈</w:t>
      </w:r>
      <w:r>
        <w:rPr/>
        <w:t>䰥䥇㑈쉶䲻ꌻ瀵獔⥍炡걮⎵⭊촪쉾칶䁾牣梱懍</w:t>
      </w:r>
      <w:r>
        <w:rPr/>
        <w:t>Ⱨ</w:t>
      </w:r>
      <w:r>
        <w:rPr/>
        <w:t>㭑㣃碿冘넽걪숪挲뼤坚甭枡棂쉋摪쉄묲䱙琪䄩敨</w:t>
      </w:r>
      <w:r>
        <w:rPr/>
        <w:t>ꖮ</w:t>
      </w:r>
      <w:r>
        <w:rPr/>
        <w:t>何䝆圳䉏쉞쉤燃㪡䆩슣偷숪㖱焱㑐싂㥍㣂歄㌭檱쉦䬺䛂纡ꇂ⼶⵩䭕唦〶搸ꄻ</w:t>
      </w:r>
      <w:r>
        <w:rPr/>
        <w:t>⡔</w:t>
      </w:r>
      <w:r>
        <w:rPr/>
        <w:t>넯䕣㘹含⭐楫떘</w:t>
      </w:r>
      <w:r>
        <w:rPr/>
        <w:t>⡾</w:t>
      </w:r>
      <w:r>
        <w:rPr/>
        <w:t>匤佪桵⩍쵌池瘴䕢晨떵兊敍碩⌻佖쉮汹畃</w:t>
      </w:r>
      <w:r>
        <w:rPr/>
        <w:t>Ⱙ</w:t>
      </w:r>
      <w:r>
        <w:rPr/>
        <w:t>央껂땟摓反窱䙉畢ざ敁⹀䯂⭐晅⌯晸⍓敞</w:t>
      </w:r>
      <w:r>
        <w:rPr/>
        <w:t>ⱐ</w:t>
      </w:r>
      <w:r>
        <w:rPr/>
        <w:t>쉎懂䘲</w:t>
      </w:r>
      <w:r>
        <w:rPr/>
        <w:t>꧃</w:t>
      </w:r>
      <w:r>
        <w:rPr/>
        <w:t>㴮湞祓灎╈桾⹔䵅⩬汪뽬獺⨣뽮䉪⯍싂칁㛂秂쌭䂩쉯轅뿂쉓婵⿂据㘯♱䡡╅佒商先㥖ꍑ䵔䂡吲爻⑩묽碡쉓꧎搳</w:t>
      </w:r>
      <w:r>
        <w:rPr/>
        <w:t>꤫</w:t>
      </w:r>
      <w:r>
        <w:rPr/>
        <w:t>䁤⚘䢬坫㙲摢㷂扈繢⭈喬桀</w:t>
      </w:r>
      <w:r>
        <w:rPr/>
        <w:t>⣎</w:t>
      </w:r>
      <w:r>
        <w:rPr/>
        <w:t>떩瑃㩊秂偞㵈쉎浕츬湵垻㩺♘礴⌴㕁潨彷칊▩捾慖⽤捦瑲촶挴㟂⽴竍쉐쉀礣⩱㔶湇䝏佪쉭稲묫</w:t>
      </w:r>
      <w:r>
        <w:rPr/>
        <w:t>ꤸ</w:t>
      </w:r>
      <w:r>
        <w:rPr/>
        <w:t>睩쉊毂⵱㥂㕃㙔⽀挪颥⩬摆汔䊏卒卤쉾㊥䑚䕾뼺䙪睩⵪敨쵾㍣栤╠圮弭㥸걭⿂䡍竂歇㝳曂硪搰昨恷砶☭㦿녃促㯂⒵땵棂쉫ꇃ偬䈸晨喩䣍㍟촻畃㜭曎㔣佲塋晐</w:t>
      </w:r>
      <w:r>
        <w:rPr/>
        <w:t>ꖡ</w:t>
      </w:r>
      <w:r>
        <w:rPr/>
        <w:t>䓂䠩厡ꍒ䉳䫂쉺ꅪ</w:t>
      </w:r>
      <w:r>
        <w:rPr/>
        <w:t>ꤺ</w:t>
      </w:r>
      <w:r>
        <w:rPr/>
        <w:t>禥년圸剫⑗丨湧䬻奩兢땂䅕䕶唭</w:t>
      </w:r>
      <w:r>
        <w:rPr/>
        <w:t>ⴵ╹⑮</w:t>
      </w:r>
      <w:r>
        <w:rPr/>
        <w:t>땲坠칢爮泂奇颿微圣㙂棍䍈塭쉔㉮⥎䨲싂扳♳슥㩾垘䝢⑗䯂瀳䀳䊘슥佞㩖땆⨩䵵漪涏숶㪡뾬</w:t>
      </w:r>
      <w:r>
        <w:rPr/>
        <w:t>ꥎ</w:t>
      </w:r>
      <w:r>
        <w:rPr/>
        <w:t>瑣츰硓걎␳꺿廃卯䆮┣꥘䤪瀸</w:t>
      </w:r>
      <w:r>
        <w:rPr/>
        <w:t>ⱄ</w:t>
      </w:r>
      <w:r>
        <w:rPr/>
        <w:t>쉢㛂彐㙎⑩䥂㗂捗䣂䁖⩲禵抡숱㛂䥗쏃ꅂ咣癎㨊㮮塓攥顥␣吰淂넲⍡</w:t>
      </w:r>
      <w:r>
        <w:rPr/>
        <w:t>⢣</w:t>
      </w:r>
      <w:r>
        <w:rPr/>
        <w:t>扚帩㙆쉓㜣㒡䚵㑔⹇싂䬺쉭䎿숤ꥧ輤姂ꆩ췂䜦촨硪쉤䄵⑭땀揂㨻쉀썪欥㙨⌯瑚幡길湟뮮㡩癕禮摄䙅摭夺摫숲⽏否瀽䨵秂獢숷槍潘纩⚻숺灮穂挦敮敭㈴惃숥扣숲䈦櫂猸壂숶</w:t>
      </w:r>
      <w:r>
        <w:rPr/>
        <w:t>ꗂ</w:t>
      </w:r>
      <w:r>
        <w:rPr/>
        <w:t>ꥪ⹒⍴싂坉⶘欶帪唶㑠뭆㛂玘䨲뭃쉏渻깍さ㒥奠从兴刽⽨쉾꥚䐭츩䆥⼰猫녳徿䵇㥧쉊欲⩟妩碿祕숫䄫檥싂恒顈⭺旂䬸䥾乱昵㙔獢溮啺㩡奴父⼪⪩呺䝙䀣슏殡䋂㜥乆ꥷ竍숯坲狍弲⧎</w:t>
      </w:r>
      <w:r>
        <w:rPr/>
        <w:t>⡅</w:t>
      </w:r>
      <w:r>
        <w:rPr/>
        <w:t>䞮䪏䤲䁙䱦南촦ꌷ⮥穾묱勂煲쎩熘⩭匮㘻湑뽊</w:t>
      </w:r>
      <w:r>
        <w:rPr/>
        <w:t>ⱇ</w:t>
      </w:r>
      <w:r>
        <w:rPr/>
        <w:t>䪱숷</w:t>
      </w:r>
      <w:r>
        <w:rPr/>
        <w:t>ꥊ</w:t>
      </w:r>
      <w:r>
        <w:rPr/>
        <w:t>䴥㝷♴㐦晄䅆⭞柂䐷쉭䕌ꅁ쌫쉋┪奯⩧仂㐱穰碵噕䐱㠹쉂䡚녟䥙㔶쉟扱䩴塉呞䩓楫熻橹⽂楐녇뾩卯칟㕴桎癉穂칞㘨⑬䭅쉘敋⽚搥</w:t>
      </w:r>
      <w:r>
        <w:rPr/>
        <w:t>⣂</w:t>
      </w:r>
      <w:r>
        <w:rPr/>
        <w:t>匥债䝠ㅡ堤滂渷</w:t>
      </w:r>
      <w:r>
        <w:rPr/>
        <w:t>⡒</w:t>
      </w:r>
      <w:r>
        <w:rPr/>
        <w:t>뽋砪⩅쉶⭦繙쉍ꍭ㊱儯噢頺칳穟걲䰵</w:t>
      </w:r>
      <w:r>
        <w:rPr/>
        <w:t>⡊</w:t>
      </w:r>
      <w:r>
        <w:rPr/>
        <w:t>㠣䜸溻뗂䵧唷䙪潪┰水楮㡕겏て刷싂慟励焥佴澡煡䨯䂱쵉䌴⽭㮿洤ꅀ榘繲㥨䑶噾썆☦숲顾か㩋㩔䕩顏啳숱䘸琴渳⹲갪碡泂涮㑇싂䁡⚬䙡숩抩惂擂䱍兗桦卪杙湬晐</w:t>
      </w:r>
      <w:r>
        <w:rPr/>
        <w:t>ꕀ</w:t>
      </w:r>
      <w:r>
        <w:rPr/>
        <w:t>䕸槂</w:t>
      </w:r>
      <w:r>
        <w:rPr/>
        <w:t>ⲥ</w:t>
      </w:r>
      <w:r>
        <w:rPr/>
        <w:t>㝢窘㑚䅋⑩摪䝹呃</w:t>
      </w:r>
      <w:r>
        <w:rPr/>
        <w:t>ꤣꖏ</w:t>
      </w:r>
      <w:r>
        <w:rPr/>
        <w:t>걓㔣</w:t>
      </w:r>
      <w:r>
        <w:rPr/>
        <w:t>ⴵ</w:t>
      </w:r>
      <w:r>
        <w:rPr/>
        <w:t>穖습䔦⭞䕞湞깡䑳卭婐挪洭婢䂬摟䇂싂녯呞뼻乞숸쉔</w:t>
      </w:r>
      <w:r>
        <w:rPr/>
        <w:t>Ⳃ</w:t>
      </w:r>
      <w:r>
        <w:rPr/>
        <w:t>숤숱煸狂丩䃂单㬪儳眴楊䳂ꅗ䡆幵⸴</w:t>
      </w:r>
      <w:r>
        <w:rPr/>
        <w:t>꧂</w:t>
      </w:r>
      <w:r>
        <w:rPr/>
        <w:t>䵎㉒⏂⼲厩䱢瑱参뇂槂摢䱏숴슱迎䱩㚱숵숫䀵㢡朵녳썕潄ꍴ⑖㩭쉕⤣♂⪡煬╪㛃䎩㐽噣徱轡䩶朲쉀⹷啁䡨쉘쉡숸㯂汆牏㪘㡱眭ꥴ奆瘫쉳䲬췂圶ꄥ杕䀪넮쉷参揂〰然嫂潟栶啹쵺桎</w:t>
      </w:r>
      <w:r>
        <w:rPr/>
        <w:t>⣍</w:t>
      </w:r>
      <w:r>
        <w:rPr/>
        <w:t>㠵⩭㴹䉗䘻ꥢ䅆</w:t>
      </w:r>
      <w:r>
        <w:rPr/>
        <w:t>ꕯ</w:t>
      </w:r>
      <w:r>
        <w:rPr/>
        <w:t>懃眫䉬䫂澣湗卍⭈垏戱偦</w:t>
      </w:r>
      <w:r>
        <w:rPr/>
        <w:t>ꥆ</w:t>
      </w:r>
      <w:r>
        <w:rPr/>
        <w:t>㕲㦱吺济幞瀷犘걚뽋䭒떱꥗摡咻秂⬊쉠숰쉮暩䥰瞩歰䷂牕䥋牃㧂㜪欣☰㝲⩙㍸潐⥋⴪䢱灴䩞倨䫎䕌轅扖㵩均奫뽷⾩㧂땬祣슬㊩䒣畲䙎묰卍汌㗂囂㙴砩뽶䕙</w:t>
      </w:r>
      <w:r>
        <w:rPr/>
        <w:t>ꗎ</w:t>
      </w:r>
      <w:r>
        <w:rPr/>
        <w:t>時⹳っ䀩䩲⒱묯瘬癸帮⨶刷䘦</w:t>
      </w:r>
      <w:r>
        <w:rPr/>
        <w:t>ꥆ</w:t>
      </w:r>
      <w:r>
        <w:rPr/>
        <w:t>焬㓂扠儰硂櫂䀨䡲ꅊ椪攭㐥癱楺秂</w:t>
      </w:r>
      <w:r>
        <w:rPr/>
        <w:t>ꤹ</w:t>
      </w:r>
      <w:r>
        <w:rPr/>
        <w:t>㘽搫쉦橱쉊䭤숷⾘港ꅧ캘</w:t>
      </w:r>
      <w:r>
        <w:rPr/>
        <w:t>ꦱꕤ</w:t>
      </w:r>
      <w:r>
        <w:rPr/>
        <w:t>涩믂⑱祧婍桋咻숻㮻场쉢⹗眤在儰椺䖩⬬牬务㡍쉮歲㕳物숨㜱瓂穗椨</w:t>
      </w:r>
      <w:r>
        <w:rPr/>
        <w:t>ꥒ</w:t>
      </w:r>
      <w:r>
        <w:rPr/>
        <w:t>숰㜯뼳卌⵳乄涣䱸䙃⿃땾</w:t>
      </w:r>
      <w:r>
        <w:rPr/>
        <w:t>⠥</w:t>
      </w:r>
      <w:r>
        <w:rPr/>
        <w:t>华䂏㍉顒</w:t>
      </w:r>
      <w:r>
        <w:rPr/>
        <w:t>꥓</w:t>
      </w:r>
      <w:r>
        <w:rPr/>
        <w:t>䙦昱㴽䎏</w:t>
      </w:r>
      <w:r>
        <w:rPr/>
        <w:t>⣂</w:t>
      </w:r>
      <w:r>
        <w:rPr/>
        <w:t>䍊ꌪ㨭㝱颩♌</w:t>
      </w:r>
      <w:r>
        <w:rPr/>
        <w:t>꤯</w:t>
      </w:r>
      <w:r>
        <w:rPr/>
        <w:t>砯㐬圤嘴</w:t>
      </w:r>
      <w:r>
        <w:rPr/>
        <w:t>ⷂ</w:t>
      </w:r>
      <w:r>
        <w:rPr/>
        <w:t>煷㨣恡㠶⩨♖側帱㥺⑟㵋숫歡⩷䙅䶘쉅敌揂䔤긩厵ㅤ嘵扌㇂㉈䭆</w:t>
      </w:r>
      <w:r>
        <w:rPr/>
        <w:t>ꕓ</w:t>
      </w:r>
      <w:r>
        <w:rPr/>
        <w:t>搪ꍏ彺弪㡹쉣爦侬쉯辥汅捦測礪敶ꍲ췂</w:t>
      </w:r>
      <w:r>
        <w:rPr/>
        <w:t>ⰳ</w:t>
      </w:r>
      <w:r>
        <w:rPr/>
        <w:t>幍剨땒䑔⍹堳䴥㥯啭䓎숫䉸恣䑵剙䥄䀯䆡䥴싂吪깇怴牀䥯囍컂㭘ꅄ顰祧╫䥰쉢托⌰潧沥</w:t>
      </w:r>
      <w:r>
        <w:rPr/>
        <w:t>ⱏ</w:t>
      </w:r>
      <w:r>
        <w:rPr/>
        <w:t>쵀썧䑟䉢璮녓眤쉁츬䶣捙⹄䩐別䔩灰塥㠽顋</w:t>
      </w:r>
      <w:r>
        <w:rPr/>
        <w:t>ꥑ</w:t>
      </w:r>
      <w:r>
        <w:rPr/>
        <w:t>䅴愥⵱穃쉍卑쉞朦숸瘸</w:t>
      </w:r>
      <w:r>
        <w:rPr/>
        <w:t>⢩</w:t>
      </w:r>
      <w:r>
        <w:rPr/>
        <w:t>땎</w:t>
      </w:r>
      <w:r>
        <w:rPr/>
        <w:t>ⵡ</w:t>
      </w:r>
      <w:r>
        <w:rPr/>
        <w:t>䃂帨숪㮘怤奭埂䉌执⽮컂顕㠲倬核䵖䋂㩒䭒攮</w:t>
      </w:r>
      <w:r>
        <w:rPr/>
        <w:t>⡃</w:t>
      </w:r>
      <w:r>
        <w:rPr/>
        <w:t>쉟䑰㵔䏂偔洷穭獚싂檵轎쏂繭辩畵楑㶵⍪潊㭂⹋书畖挰噍栻桮</w:t>
      </w:r>
      <w:r>
        <w:rPr/>
        <w:t>ꔽ</w:t>
      </w:r>
      <w:r>
        <w:rPr/>
        <w:t>傩呃濍ꍆ偶復쉴轕䎻㕥깘揂</w:t>
      </w:r>
      <w:r>
        <w:rPr/>
        <w:t>ⵆ</w:t>
      </w:r>
      <w:r>
        <w:rPr/>
        <w:t>窣砺썋</w:t>
      </w:r>
      <w:r>
        <w:rPr/>
        <w:t>ⲏ</w:t>
      </w:r>
      <w:r>
        <w:rPr/>
        <w:t>썋</w:t>
      </w:r>
      <w:r>
        <w:rPr/>
        <w:t>ꖣꦣ⹫</w:t>
      </w:r>
      <w:r>
        <w:rPr/>
        <w:t>嗂갶摺</w:t>
      </w:r>
      <w:r>
        <w:rPr/>
        <w:t>꤬</w:t>
      </w:r>
      <w:r>
        <w:rPr/>
        <w:t>揂懂捾䍹땚湒쉊彶</w:t>
      </w:r>
      <w:r>
        <w:rPr/>
        <w:t>ꕲ</w:t>
      </w:r>
      <w:r>
        <w:rPr/>
        <w:t>砫䩙쉍츷⍫煤⭉⭐딫潗溬杦䍞癡슥漷煑顓乗灁潃猣轌䁏匸䵚春䎘䜤㌣싍</w:t>
      </w:r>
      <w:r>
        <w:rPr/>
        <w:t>⡑</w:t>
      </w:r>
      <w:r>
        <w:rPr/>
        <w:t>潓㤮䲱䩒縥슬싃㘥ꥮ垘⑷쉡쉺塉䩂煳呰⬪䂻塸䉚䩳</w:t>
      </w:r>
      <w:r>
        <w:rPr/>
        <w:t>⠽</w:t>
      </w:r>
      <w:r>
        <w:rPr/>
        <w:t>㐨ꍂ</w:t>
      </w:r>
      <w:r>
        <w:rPr/>
        <w:t>ꥀ</w:t>
      </w:r>
      <w:r>
        <w:rPr/>
        <w:t>忂枏쉇捯䍤夳匥档▘⬪䒮姂剞攱ꍌ牀㉗슱䭌䊏䌤⦿伪⒵㐬欤</w:t>
      </w:r>
      <w:r>
        <w:rPr/>
        <w:t>⡙</w:t>
      </w:r>
      <w:r>
        <w:rPr/>
        <w:t>칭圤畊⨪䈨捶㝰⛂㬨疵䵎彙潱啗歖浄冩걍ꎏ天秂䅶卮洫䥕掩晒쉀䘹磂硪♅佖쉑쵱ꄬ</w:t>
      </w:r>
      <w:r>
        <w:rPr/>
        <w:t>⡱</w:t>
      </w:r>
      <w:r>
        <w:rPr/>
        <w:t>쉖儴㶱뭘뇃振ꍢ愬毂ꅰ놥䗍␮乢嗎攮䉨㭭䐳楗⮡啱橌슣䈶㜽毂礊娺녙쉒灋</w:t>
      </w:r>
      <w:r>
        <w:rPr/>
        <w:t>⠷</w:t>
      </w:r>
      <w:r>
        <w:rPr/>
        <w:t>슻睵祘숪쉾毂⩗㵷皡乷繈橒獦┻䏂⽬╡䅱䱋⬭䁏愦⨭兂⏂扟敩㮩仂㖮䧂쌶⨷愸䁞㕯唵䂮儸单䐳</w:t>
      </w:r>
      <w:r>
        <w:rPr/>
        <w:t>ⷂ</w:t>
      </w:r>
      <w:r>
        <w:rPr/>
        <w:t>⡤</w:t>
      </w:r>
      <w:r>
        <w:rPr/>
        <w:t>쉉啔㣂儴桎䙣汐숦쉂渪ㅦ勃婂쌰䩍樨喏埂⩥땳瀲復で噆㴸</w:t>
      </w:r>
      <w:r>
        <w:rPr/>
        <w:t>ꤽ</w:t>
      </w:r>
      <w:r>
        <w:rPr/>
        <w:t>습爱徥녗祣</w:t>
      </w:r>
      <w:r>
        <w:rPr/>
        <w:t>ⰴ</w:t>
      </w:r>
      <w:r>
        <w:rPr/>
        <w:t>牐䆬湡䁦䜱檏偷쉯㛂兙癆</w:t>
      </w:r>
      <w:r>
        <w:rPr/>
        <w:t>Ⳃ</w:t>
      </w:r>
      <w:r>
        <w:rPr/>
        <w:t>乞䐮渤㮩䄽⫂佨䐶卪橘␽煺ꎵ⭆䕴旃歔価涏猹㝕卅穕䥐㭲⩾쉆</w:t>
      </w:r>
      <w:r>
        <w:rPr/>
        <w:t>ꔲ</w:t>
      </w:r>
      <w:r>
        <w:rPr/>
        <w:t>Ⳃ</w:t>
      </w:r>
      <w:r>
        <w:rPr/>
        <w:t>䩙禥批䋂硄敤긤皿㷂拂䐴礸瀬㚩䥹㶵뽓땟㩠秂쉸昵檣樳敚깸숯愵쉖䊘⨭墡䙑</w:t>
      </w:r>
      <w:r>
        <w:rPr/>
        <w:t>ⱄ</w:t>
      </w:r>
      <w:r>
        <w:rPr/>
        <w:t>炱睐操奀䁴㙑䉓洪䏂㧂㡍㜭䁊轷㯂唦걸儭슻䁘쉢癠</w:t>
      </w:r>
      <w:r>
        <w:rPr/>
        <w:t>Ⳃ</w:t>
      </w:r>
      <w:r>
        <w:rPr/>
        <w:t>桄神쌯桭姂쉓쉁䕷⨵并瑈ひ㖩穘颏悬噚ꥸ㬳땡㥒䣂䐸搫疿瀵</w:t>
      </w:r>
      <w:r>
        <w:rPr/>
        <w:t>ꗃ</w:t>
      </w:r>
      <w:r>
        <w:rPr/>
        <w:t>㡠矂壂슩䭁ꆮ輵䥹戮牞顅㡸슱㡥慶땂札䵢ㅑ⧃</w:t>
      </w:r>
      <w:r>
        <w:rPr/>
        <w:t>ⲣ</w:t>
      </w:r>
      <w:r>
        <w:rPr/>
        <w:t>掣쉺犿獡䎡捅汷㕵┬⽣</w:t>
      </w:r>
      <w:r>
        <w:rPr/>
        <w:t>ⴵ</w:t>
      </w:r>
      <w:r>
        <w:rPr/>
        <w:t>⽈秎♟塒瞩⍢</w:t>
      </w:r>
      <w:r>
        <w:rPr/>
        <w:t>ꦿ</w:t>
      </w:r>
      <w:r>
        <w:rPr/>
        <w:t>敶슩쉎䩋⮘싂슬敔嘬뭸㵔绂偢牤㤻参</w:t>
      </w:r>
      <w:r>
        <w:rPr/>
        <w:t>ꤪ</w:t>
      </w:r>
      <w:r>
        <w:rPr/>
        <w:t>恇矎숪偣⨷</w:t>
      </w:r>
      <w:r>
        <w:rPr/>
        <w:t>⠫</w:t>
      </w:r>
      <w:r>
        <w:rPr/>
        <w:t>礤숣䵔쉑䯂穴㕃癃뽐扑渰따帨깕杍쵤땆彤숵쉴呚塖</w:t>
      </w:r>
      <w:r>
        <w:rPr/>
        <w:t>⡺</w:t>
      </w:r>
      <w:r>
        <w:rPr/>
        <w:t>㝕⨩窻㡹㩾䤵캬㍙妥④⌨楐畩㈮ꌩ땎瓂穞升㈫걅쵅扳쉎㖡묦싂⏂㑱佳畅浾瑂彺䭏</w:t>
      </w:r>
      <w:r>
        <w:rPr/>
        <w:t>ⵅ</w:t>
      </w:r>
      <w:r>
        <w:rPr/>
        <w:t>䅔㷎땯剣⍭䔩愤佘颮皩</w:t>
      </w:r>
      <w:r>
        <w:rPr/>
        <w:t>⡮</w:t>
      </w:r>
      <w:r>
        <w:rPr/>
        <w:t>⺩뭈悘晚⹢辱쉀獴䥪乮ꥤ쉃숴兣啾劘䉱⍾䁄♵ꍘ䕩䙷充긷浹</w:t>
      </w:r>
      <w:r>
        <w:rPr/>
        <w:t>ꥑ</w:t>
      </w:r>
      <w:r>
        <w:rPr/>
        <w:t>㵠</w:t>
      </w:r>
      <w:r>
        <w:rPr/>
        <w:t>ⱈ</w:t>
      </w:r>
      <w:r>
        <w:rPr/>
        <w:t>燂扇숹㑲䩅剦</w:t>
      </w:r>
      <w:r>
        <w:rPr/>
        <w:t>⡈</w:t>
      </w:r>
      <w:r>
        <w:rPr/>
        <w:t>淂䧃⤮㌪坱稶ꥩ娪넳堵儨쉗싂攭瑐䙹⻂</w:t>
      </w:r>
      <w:r>
        <w:rPr/>
        <w:t>⡢</w:t>
      </w:r>
      <w:r>
        <w:rPr/>
        <w:t>쉀牴濃搽榿☦⫂䠲彔ㅫ辮⥫뼮쉫▘䌪숻懂뭢㌳䄣汤獴䪥♵쉦窻䁡䵘乥㕭숤稴偸</w:t>
      </w:r>
      <w:r>
        <w:rPr/>
        <w:t>ꔻ</w:t>
      </w:r>
      <w:r>
        <w:rPr/>
        <w:t>捷㜲⮩쉎⺩뗃畬⽆䤰捯뗂㝗ㄫ칦柂扸ꥤ兪繈呗䑶䑭䝡顙뾩先位旂㠣啪务땣숤祔穏䅟숻㑄㦘帣䝆㡈⩣䣂佘㡁⬸礴刺輣娥⍯䗂帴⍹⩺稸憏㘱싂䛂噐</w:t>
      </w:r>
      <w:r>
        <w:rPr/>
        <w:t>ꗂ</w:t>
      </w:r>
      <w:r>
        <w:rPr/>
        <w:t>顔㝀녀爱㡣⺣䠶睟冩㤰쉑奱伱ꍰ慙슣곂輥␣䱩㌻畵㜊⑍갥慡唹僂싂䁤瘩숲吩캩</w:t>
      </w:r>
      <w:r>
        <w:rPr/>
        <w:t>ⲵ</w:t>
      </w:r>
      <w:r>
        <w:rPr/>
        <w:t>䵖ず⭭걹唺ꄭ敖伪祵灦䔮墣忂恗穟춵湴矂晫䅺</w:t>
      </w:r>
      <w:r>
        <w:rPr/>
        <w:t>ⵣꤨ</w:t>
      </w:r>
      <w:r>
        <w:rPr/>
        <w:t>歁</w:t>
      </w:r>
      <w:r>
        <w:rPr/>
        <w:t>ꕬ⏂</w:t>
      </w:r>
      <w:r>
        <w:rPr/>
        <w:t>⽒偰㮮奉匮幰挫杆痎輺ꌰ囂♨䵤䎮穄婾周䍏뼪ㅨ濂</w:t>
      </w:r>
      <w:r>
        <w:rPr/>
        <w:t>ꥃ</w:t>
      </w:r>
      <w:r>
        <w:rPr/>
        <w:t>쉑睞춵㑷ꥺ</w:t>
      </w:r>
      <w:r>
        <w:rPr/>
        <w:t>ⴽ⎬</w:t>
      </w:r>
      <w:r>
        <w:rPr/>
        <w:t>帶䣂垻啙晹縪넦㊣⍥啁滂轖桑眥</w:t>
      </w:r>
      <w:r>
        <w:rPr/>
        <w:t>⡤</w:t>
      </w:r>
      <w:r>
        <w:rPr/>
        <w:t>䞱</w:t>
      </w:r>
      <w:r>
        <w:rPr/>
        <w:t>ⱙ</w:t>
      </w:r>
      <w:r>
        <w:rPr/>
        <w:t>灷䡟⾱쉉㡩兔兀놣␵㔨奉僂䉶㑆숰珃싃숤䕗樨椴参</w:t>
      </w:r>
      <w:r>
        <w:rPr/>
        <w:t>ⵣ</w:t>
      </w:r>
      <w:r>
        <w:rPr/>
        <w:t>牎⍈猲䈫辿轮恋歫橱쉋乡楴漸췂氶佘떩桓䵚숩坒겡辿㩍⻎梩奫忂㵶杹⤴</w:t>
      </w:r>
      <w:r>
        <w:rPr/>
        <w:t>ꕘ</w:t>
      </w:r>
      <w:r>
        <w:rPr/>
        <w:t>숮</w:t>
      </w:r>
      <w:r>
        <w:rPr/>
        <w:t>⡫</w:t>
      </w:r>
      <w:r>
        <w:rPr/>
        <w:t>㵄</w:t>
      </w:r>
      <w:r>
        <w:rPr/>
        <w:t>ⶩ</w:t>
      </w:r>
      <w:r>
        <w:rPr/>
        <w:t>㬴慠ㅘ僂⾱ꥠ䭎䩐뭣딽䁪㍘⑙慕쉒㯎ㆱ</w:t>
      </w:r>
      <w:r>
        <w:rPr/>
        <w:t>Ⲯ</w:t>
      </w:r>
      <w:r>
        <w:rPr/>
        <w:t>뼮</w:t>
      </w:r>
      <w:r>
        <w:rPr/>
        <w:t>ⱳ</w:t>
      </w:r>
      <w:r>
        <w:rPr/>
        <w:t>㵦쉮</w:t>
      </w:r>
      <w:r>
        <w:rPr/>
        <w:t>⠳⨮</w:t>
      </w:r>
      <w:r>
        <w:rPr/>
        <w:t>囂穡쉂⎩⭆숯婄㣂껂ꥧ⭕怱爽癀恊乾싂㭎煀</w:t>
      </w:r>
      <w:r>
        <w:rPr/>
        <w:t>ⵖ</w:t>
      </w:r>
      <w:r>
        <w:rPr/>
        <w:t>숺⹱⾿顫䓂哂戺㛂䍍ꌪ쉟녷뭒䃂奙</w:t>
      </w:r>
      <w:r>
        <w:rPr/>
        <w:t>Ⳃ</w:t>
      </w:r>
      <w:r>
        <w:rPr/>
        <w:t>欵㵂牐㉟㑋뮮幗땭搪녆奕㊮☤䩒媏싎摋걮兕⩱毂䝺쉓敪췂榏䅭䠱뭕쉷⿂杄</w:t>
      </w:r>
      <w:r>
        <w:rPr/>
        <w:t>ⱑ</w:t>
      </w:r>
      <w:r>
        <w:rPr/>
        <w:t>뭹쵗♊煺硴恙癍繮吻挭☨穗䇂剋뾏敺扪噷㬥塬渮渪ꥩ牺博昱⸵縤䪮奦渴쉳窘䂩䱏别◍曂⥠娷䠹⫃숨</w:t>
      </w:r>
      <w:r>
        <w:rPr/>
        <w:t>ⵘ</w:t>
      </w:r>
      <w:r>
        <w:rPr/>
        <w:t>盂玩㓂摞䙔湭ꍇ囂凂㢥⬱䙪单⑇䅬쉵䉖頹恷⛂瘩揂䠸爴⍄䠻⍓ㄪ稶숶㏂琮칖浉乔㘱쉣姍ㄩ슩딲殱桰䴫䃂瑉⹚㊩㦏祫燃┪⭱绂杫</w:t>
      </w:r>
      <w:r>
        <w:rPr/>
        <w:t>ꦘ</w:t>
      </w:r>
      <w:r>
        <w:rPr/>
        <w:t>㜻偶伲⭂滂䁈ㄻ勂敯</w:t>
      </w:r>
      <w:r>
        <w:rPr/>
        <w:t>Ⳃ</w:t>
      </w:r>
      <w:r>
        <w:rPr/>
        <w:t>⽥</w:t>
      </w:r>
      <w:r>
        <w:rPr/>
        <w:t>ⱺ</w:t>
      </w:r>
      <w:r>
        <w:rPr/>
        <w:t>ꍚ㬻䜹䞡汆硯炮썥㕐哂뽙捇眱竂㵭ꏍ㩷䗂穬숹没깩瑒敐䪡䍐㓂㛂癃쉅响㦻⑐渪伭幠</w:t>
      </w:r>
      <w:r>
        <w:rPr/>
        <w:t>ꦘ</w:t>
      </w:r>
      <w:r>
        <w:rPr/>
        <w:t>㘴牔櫂疘扭㡃</w:t>
      </w:r>
      <w:r>
        <w:rPr/>
        <w:t>ꤪ</w:t>
      </w:r>
      <w:r>
        <w:rPr/>
        <w:t>㭌⽴颵书䁭洯⨪䖏⫂软⍰䣂⽅䡵㵨䥨㋃쉋㘻恇ㄣ檣檣朣伫呴䣂⫂㥙汦䅆類</w:t>
      </w:r>
      <w:r>
        <w:rPr/>
        <w:t>꧂</w:t>
      </w:r>
      <w:r>
        <w:rPr/>
        <w:t>깩쉆冩㩧쉱偮咵潴㉩凂昺〪▏䵍啥䪵⪬칕惍惍㝦㣂稺極䤯⾩呢傱⥬頩䏍敺兄畺⍓歎컍祤⦱ꅵ깷츷剷繶琫䡫汙䬪⥫婡싎</w:t>
      </w:r>
      <w:r>
        <w:rPr/>
        <w:t>ꤪ</w:t>
      </w:r>
      <w:r>
        <w:rPr/>
        <w:t>깈昸⩓</w:t>
      </w:r>
      <w:r>
        <w:rPr/>
        <w:t>⡷</w:t>
      </w:r>
      <w:r>
        <w:rPr/>
        <w:t>啑敄穷</w:t>
      </w:r>
      <w:r>
        <w:rPr/>
        <w:t>ꥂ</w:t>
      </w:r>
      <w:r>
        <w:rPr/>
        <w:t>慀䜣숵兓쉒䊵딣㵀猩⩆☦珂ꅦ㉶偫捔╂㉶㜬案慄摎汚佫䃍깁⬊䉳␱弪唶坬䢵歰㚏㍰⍮䆩츬乫摆</w:t>
      </w:r>
      <w:r>
        <w:rPr/>
        <w:t>⡪</w:t>
      </w:r>
      <w:r>
        <w:rPr/>
        <w:t>䴭晍敋ꆬ</w:t>
      </w:r>
      <w:r>
        <w:rPr/>
        <w:t>꧂</w:t>
      </w:r>
      <w:r>
        <w:rPr/>
        <w:t>炿╢偶㐴瘣扌摟梱쉮</w:t>
      </w:r>
      <w:r>
        <w:rPr/>
        <w:t>ꤱ</w:t>
      </w:r>
      <w:r>
        <w:rPr/>
        <w:t>䬦碥䤪顠ㅂ迂㴶㕔皥ꍔ頶南漷惂䡎</w:t>
      </w:r>
      <w:r>
        <w:rPr/>
        <w:t>⢩</w:t>
      </w:r>
      <w:r>
        <w:rPr/>
        <w:t>䅋祬彤ꌣꍖ摚轌矂䖬灓娻</w:t>
      </w:r>
      <w:r>
        <w:rPr/>
        <w:t>ꥊ</w:t>
      </w:r>
      <w:r>
        <w:rPr/>
        <w:t>쉚⾘㮩㯂㍬湃匯䀭㩪你礦㦩䅸党㍡ꥲ⎡⪘싂㭩侱哂松㨮桐痍媏敩껂쉏䐽㥖뇂䙷⛂垣海⑒㡢佂樽佫䔰䅕</w:t>
      </w:r>
      <w:r>
        <w:rPr/>
        <w:t>⡏</w:t>
      </w:r>
      <w:r>
        <w:rPr/>
        <w:t>樹灔呭숫╣⑤⹇㒩働㜵</w:t>
      </w:r>
      <w:r>
        <w:rPr/>
        <w:t>ⵕ</w:t>
      </w:r>
      <w:r>
        <w:rPr/>
        <w:t>呣ꎮ䗂牑偫쉦⾱何乆輵䡭⽲䑫ꅷ轵䉔䰯佹㋃牌쌣㑣䍃쉮䐯컂갻촪쉕稽㉇䤪⨺㭧슩祰╇㌵玘椬ꇂ眣뭮쉃</w:t>
      </w:r>
      <w:r>
        <w:rPr/>
        <w:t>⢿</w:t>
      </w:r>
      <w:r>
        <w:rPr/>
        <w:t>奩뭹㜪</w:t>
      </w:r>
      <w:r>
        <w:rPr/>
        <w:t>ⰴ</w:t>
      </w:r>
      <w:r>
        <w:rPr/>
        <w:t>䉤奨息䱣坞쉈頨문⤳顭乓佅⿂㶘煴⑙䨹䉬㨸뮱䡹卑</w:t>
      </w:r>
      <w:r>
        <w:rPr/>
        <w:t>⢥</w:t>
      </w:r>
      <w:r>
        <w:rPr/>
        <w:t>㈯䑘瑌싂汇串塲㦿䍬걶欸碏쎵㐨副⩮ꥬ窻壂⨨䉃쌺太쉹頬塠婔숸光ꄬ쵊皩塄⻎䕐睷⚮</w:t>
      </w:r>
      <w:r>
        <w:rPr/>
        <w:t>ⵑ</w:t>
      </w:r>
      <w:r>
        <w:rPr/>
        <w:t>ⱗ</w:t>
      </w:r>
      <w:r>
        <w:rPr/>
        <w:t>묰㥇畯땪甦</w:t>
      </w:r>
      <w:r>
        <w:rPr/>
        <w:t>ⱔ</w:t>
      </w:r>
      <w:r>
        <w:rPr/>
        <w:t>坅䣎촲厩䚡奔妩칙但傱깅㫎捞♯쉒깙⽔슮䆮眹ㅍ숩ꅠ獇洰㤽䉢啩煪縦湃浉啣⑟畳⨯</w:t>
      </w:r>
      <w:r>
        <w:rPr/>
        <w:t>ꥄ</w:t>
      </w:r>
      <w:r>
        <w:rPr/>
        <w:t>璏ꥴ爥轫ㅟた涱⑊㬨䉕䒿쉕䡎쉭玥㬲㥺슬轓ば⬫搶祥慹僂䑊싂㜷⩵㤰⎣㭄㙺汲䉞䅋凍幰楀䬳</w:t>
      </w:r>
      <w:r>
        <w:rPr/>
        <w:t>⡺</w:t>
      </w:r>
      <w:r>
        <w:rPr/>
        <w:t>敬彤夣畃僃슩乒쉫硔判㑯睓䥡摰␷䁤匣枩㛂〵썭⪩츶䡅</w:t>
      </w:r>
      <w:r>
        <w:rPr/>
        <w:t>Ⱳ</w:t>
      </w:r>
      <w:r>
        <w:rPr/>
        <w:t>懂⑾숰仍敉乚海佋琲㠫㘪焹딱剩㙈慴☹杰㇂晸偔㩳뾡杣輤弳쵣窩⤪䲩䖩칯䝳⹠쉔兾㵭焰숩弫渱朸繾塟숬硌檩촰歕ㆬㅵ썑䪡⵸玬</w:t>
      </w:r>
      <w:r>
        <w:rPr/>
        <w:t>⢱</w:t>
      </w:r>
      <w:r>
        <w:rPr/>
        <w:t>轺伽猪쉮潱㕋䨥䳂佦轪輤⭊ㆬ顳⩬칬쉬犘轆畇厩怳纏歍橵쏍⾻䁴⹆숬頶㋂㙩</w:t>
      </w:r>
      <w:r>
        <w:rPr/>
        <w:t>ꔺ</w:t>
      </w:r>
      <w:r>
        <w:rPr/>
        <w:t>싂㠱个췂呞〫喘焪䇂磂䒏⥎싂竂</w:t>
      </w:r>
      <w:r>
        <w:rPr/>
        <w:t>ⴵ</w:t>
      </w:r>
      <w:r>
        <w:rPr/>
        <w:t>땣楯㴪䀷址溩佤橤嫂ꍏ瞮穚쉴쉧숶炻敄形杯扇䁹琷⵪◂䙰輮牤哃㏂㉑囂</w:t>
      </w:r>
      <w:r>
        <w:rPr/>
        <w:t>ꔪ⍓ꦬ</w:t>
      </w:r>
      <w:r>
        <w:rPr/>
        <w:t>潘入⍺に幫乑</w:t>
      </w:r>
      <w:r>
        <w:rPr/>
        <w:t>ⷂ</w:t>
      </w:r>
      <w:r>
        <w:rPr/>
        <w:t>䕥幆㵭뽣㩒彁楡睴숺䑱</w:t>
      </w:r>
      <w:r>
        <w:rPr/>
        <w:t>⠹</w:t>
      </w:r>
      <w:r>
        <w:rPr/>
        <w:t>꤫</w:t>
      </w:r>
      <w:r>
        <w:rPr/>
        <w:t>䚩倴牯焽⨶狎䡶㶣ㅾ橲䁵瘵쉲쉫⍖吪쉊濂꤮㨊畸㫂㵰</w:t>
      </w:r>
      <w:r>
        <w:rPr/>
        <w:t>ꦩ</w:t>
      </w:r>
      <w:r>
        <w:rPr/>
        <w:t>瑕ꏂ焭儩愶⥊</w:t>
      </w:r>
      <w:r>
        <w:rPr/>
        <w:t>ⲣ</w:t>
      </w:r>
      <w:r>
        <w:rPr/>
        <w:t>㍸⵶⩐쉕夫ꍲ쉘㫂噬桮갪㧍穞</w:t>
      </w:r>
      <w:r>
        <w:rPr/>
        <w:t>⢩</w:t>
      </w:r>
      <w:r>
        <w:rPr/>
        <w:t>㍘晷䈷䵞⽘淍輦刪塁숮溬䉴湸촳係㉚⩌뾡夨䩾</w:t>
      </w:r>
      <w:r>
        <w:rPr/>
        <w:t>ⷂ</w:t>
      </w:r>
      <w:r>
        <w:rPr/>
        <w:t>숻⑥㈪欳撏渮漣灡恑䇃䙥걋䍰潙漵꥔</w:t>
      </w:r>
      <w:r>
        <w:rPr/>
        <w:t>⠴</w:t>
      </w:r>
      <w:r>
        <w:rPr/>
        <w:t>깘ꄪ䭟卄歳疏帵긣䩎</w:t>
      </w:r>
      <w:r>
        <w:rPr/>
        <w:t>ⵐ</w:t>
      </w:r>
      <w:r>
        <w:rPr/>
        <w:t>딻䄮辿䈽愵캩〦쉰顉싂㞡</w:t>
      </w:r>
      <w:r>
        <w:rPr/>
        <w:t>⡥</w:t>
      </w:r>
      <w:r>
        <w:rPr/>
        <w:t>ꦿ⹍</w:t>
      </w:r>
      <w:r>
        <w:rPr/>
        <w:t>礽拂⥧㩡婮숹瀥㉓㵩㡭</w:t>
      </w:r>
      <w:r>
        <w:rPr/>
        <w:t>ꤪ</w:t>
      </w:r>
      <w:r>
        <w:rPr/>
        <w:t>⡤</w:t>
      </w:r>
      <w:r>
        <w:rPr/>
        <w:t>䝀礸疮晗㨷卂周姃彵硡</w:t>
      </w:r>
      <w:r>
        <w:rPr/>
        <w:t>Ⲙ</w:t>
      </w:r>
      <w:r>
        <w:rPr/>
        <w:t>愳嘵츱쉠硶땕奉ノ⭂</w:t>
      </w:r>
      <w:r>
        <w:rPr/>
        <w:t>ⴻ</w:t>
      </w:r>
      <w:r>
        <w:rPr/>
        <w:t>伪炵㪬潣썴测슿㵹녕婂㙊깦甪捰晗弯夥䩦祒䭶颡淂淂慡捱桚瑾呕⭆恈</w:t>
      </w:r>
      <w:r>
        <w:rPr/>
        <w:t>ꗂ</w:t>
      </w:r>
      <w:r>
        <w:rPr/>
        <w:t>슱灦牗浣썆㭌숪⮻ㄶ쉳쉵杌廂祧䓂뭟橉頷숸嘭䉃䭙㩷氱弳坑湴㩴ㅔ廂뇂쉢旂䠮塆㘨ꥶ</w:t>
      </w:r>
      <w:r>
        <w:rPr/>
        <w:t>ꔸ⑲</w:t>
      </w:r>
      <w:r>
        <w:rPr/>
        <w:t>题穁汌</w:t>
      </w:r>
      <w:r>
        <w:rPr/>
        <w:t>ⷂ</w:t>
      </w:r>
      <w:r>
        <w:rPr/>
        <w:t>㘭繆畢쉁␺祁╺㍹強奘摰輫浄千쉕녓㢘呫</w:t>
      </w:r>
      <w:r>
        <w:rPr/>
        <w:t>⡎⏎⩀</w:t>
      </w:r>
      <w:r>
        <w:rPr/>
        <w:t>뭞㚵</w:t>
      </w:r>
      <w:r>
        <w:rPr/>
        <w:t>ꦩ</w:t>
      </w:r>
      <w:r>
        <w:rPr/>
        <w:t>灗慉唥畂䱚優䐣噙徘뗂焨⸱獓䅵Ⓝ畞㡆쵰佪㊡穣</w:t>
      </w:r>
    </w:p>
    <w:p>
      <w:pPr>
        <w:pStyle w:val="PreformattedText"/>
        <w:bidi w:val="0"/>
        <w:spacing w:before="0" w:after="0"/>
        <w:jc w:val="left"/>
        <w:rPr/>
      </w:pPr>
      <w:r>
        <w:rPr/>
        <w:t>怺뗂싂⭳䕧轰畊⧂卂椱╤攥떣狂ꥧ䙋毂뭬䱌ㅕ⫎⼮㩏</w:t>
      </w:r>
      <w:r>
        <w:rPr/>
        <w:t>⵰</w:t>
      </w:r>
      <w:r>
        <w:rPr/>
        <w:t>輪卪浠䉚弶頭쉱</w:t>
      </w:r>
      <w:r>
        <w:rPr/>
        <w:t>꧍</w:t>
      </w:r>
      <w:r>
        <w:rPr/>
        <w:t>克䇂싂睠暬㒮</w:t>
      </w:r>
      <w:r>
        <w:rPr/>
        <w:t>ꦣ</w:t>
      </w:r>
      <w:r>
        <w:rPr/>
        <w:t>䑀䴥䬥垮夲捸숵</w:t>
      </w:r>
      <w:r>
        <w:rPr/>
        <w:t>ꖱ</w:t>
      </w:r>
      <w:r>
        <w:rPr/>
        <w:t>쉩㔪䉆ꍮ뭰摩숤땄珃⤲┨䅡숲䝗슮싂䇂剢が쉮矂䕨乬兲⯂⍣彏⽦彚䛂䤶쉠搻⑹㑢匨婴材瘽偶걤槂쉦◃쉗頩檩䭔祶䨥⑱넭䲬㬻⩌碘䵴쵥㝫⽰갽呞⭩噓眫晷㛍喩ꄽ碵楣䡑嘫䯂掵瑊㬵ꇎ㬱㝢㕖帤洤♺싎䁖削穁朲슥㍘穲쉉⮩숣쉢</w:t>
      </w:r>
      <w:r>
        <w:rPr/>
        <w:t>ꕈ</w:t>
      </w:r>
      <w:r>
        <w:rPr/>
        <w:t>㇂⩵</w:t>
      </w:r>
      <w:r>
        <w:rPr/>
        <w:t>ꥍ</w:t>
      </w:r>
      <w:r>
        <w:rPr/>
        <w:t>㍁䅮牶千䒡仂琸兣懂䩀칺깊㓂䘪婵슱轤쉣嫂숩䤹쉋쉥廎쉟浃ぇ歔础㍦䝇䡈繃㭢싂櫂皿怷䚣뽫幉쉘㤨䶩뾩㍩쉱伬넬뼣均⥉⩊⩄䐪⍇숪潣</w:t>
      </w:r>
      <w:r>
        <w:rPr/>
        <w:t>⡊</w:t>
      </w:r>
      <w:r>
        <w:rPr/>
        <w:t>㙭歅塦䜭쉥쉸婃쉺瑂㑊㧃㬻睪段绎䣍ꍘ坰㬨轍</w:t>
      </w:r>
      <w:r>
        <w:rPr/>
        <w:t>ⱴ</w:t>
      </w:r>
      <w:r>
        <w:rPr/>
        <w:t>熩瘲抣칮㡲啤⹢䑖㡖␲슿焭쉮䢬䭾싂京稤睭</w:t>
      </w:r>
      <w:r>
        <w:rPr/>
        <w:t>ⱊ</w:t>
      </w:r>
      <w:r>
        <w:rPr/>
        <w:t>㴯盂頲单숮⍔</w:t>
      </w:r>
      <w:r>
        <w:rPr/>
        <w:t>⡧</w:t>
      </w:r>
      <w:r>
        <w:rPr/>
        <w:t>ⵖ⹪</w:t>
      </w:r>
      <w:r>
        <w:rPr/>
        <w:t>塂扭쉖伪쌩땐塅汾쉄묩㭫㍠쉳♖싂䩅⬊潂㎱䟂넶敋⍖ꥣ⑥䈪</w:t>
      </w:r>
      <w:r>
        <w:rPr/>
        <w:t>ꤥ</w:t>
      </w:r>
      <w:r>
        <w:rPr/>
        <w:t>㉋䱖硤䣂</w:t>
      </w:r>
      <w:r>
        <w:rPr/>
        <w:t>꧂</w:t>
      </w:r>
      <w:r>
        <w:rPr/>
        <w:t>捭⵲쉲</w:t>
      </w:r>
      <w:r>
        <w:rPr/>
        <w:t>⣍</w:t>
      </w:r>
      <w:r>
        <w:rPr/>
        <w:t>碣轪땑伹㷂ꌻ⍱渳㤹慣㷂숨瘯䦬⏂䀫穏</w:t>
      </w:r>
      <w:r>
        <w:rPr/>
        <w:t>꧂</w:t>
      </w:r>
      <w:r>
        <w:rPr/>
        <w:t>뼭堥奔愰쉚浭쵬楸健飂쉎㕅</w:t>
      </w:r>
      <w:r>
        <w:rPr/>
        <w:t>ꥒ</w:t>
      </w:r>
      <w:r>
        <w:rPr/>
        <w:t>뼣㬪癎□ㅙꏎ㡸⭤癓땶扊㈺䱄뼶쉚乸䉮㥖숭泂乯䝰㜶싂쏂憏⌵愳㴤䮏⧍樶䗂垿瑤煁桤噬廃쉤幄㡭湫썫扢싂種ꥹ慑⨵画琺梩䁷恘琦ぉ机浵做橫ꅦ匴</w:t>
      </w:r>
      <w:r>
        <w:rPr/>
        <w:t>ꕑ</w:t>
      </w:r>
      <w:r>
        <w:rPr/>
        <w:t>쉢⯂剣녖⬦卄牕갨瘯啺嫂甪㩬彑䙱㞮穌㩕뽞⼻歔扦㯃掩在㐫䑬슮녌㭗瓂쉯姂囂噈쌷顢</w:t>
      </w:r>
      <w:r>
        <w:rPr/>
        <w:t>Ⱔ</w:t>
      </w:r>
      <w:r>
        <w:rPr/>
        <w:t>쉅쉷䚩䭁䝷ꏂ㵁獞㡳ㄬ䕋摺쉰⭩呇彾⩲㔽䥁숯䈵晎㵀</w:t>
      </w:r>
      <w:r>
        <w:rPr/>
        <w:t>ⴽ♥</w:t>
      </w:r>
      <w:r>
        <w:rPr/>
        <w:t>瑡숪쉡㍬づ剸攬瑲␲敱䰺䅂땺ガ䐰䵅䠻揂믂껂栣确沿㔬煺␵䍰㘬⤳䅷猤</w:t>
      </w:r>
      <w:r>
        <w:rPr/>
        <w:t>⢥</w:t>
      </w:r>
      <w:r>
        <w:rPr/>
        <w:t>䝫佧╩抡堦敥潙䑚楎牌灘뼵洪楆⹖歒䵂獢䕦㞘▣⴪뭱栺洪摁㚘뭠勂焸䝯丽䆩䰨䵨䍥䍣㣂婯䌩⑺䩱㥖촲两㍕桄廂습恲⸰噴て▿䩑</w:t>
      </w:r>
      <w:r>
        <w:rPr/>
        <w:t>⡨</w:t>
      </w:r>
      <w:r>
        <w:rPr/>
        <w:t>㉯ㆡ飂슡啷╔⬫䉘䁉礸㣂纮㉷</w:t>
      </w:r>
      <w:r>
        <w:rPr/>
        <w:t>ꖿ</w:t>
      </w:r>
      <w:r>
        <w:rPr/>
        <w:t>珂兒珂쉶㬦姍ꍥㅂ埂숹卭믂啩䝲ꅟ塦뽲</w:t>
      </w:r>
      <w:r>
        <w:rPr/>
        <w:t>ꥅ</w:t>
      </w:r>
      <w:r>
        <w:rPr/>
        <w:t>㯂쉬ㄪ啦獇甥䁷撱䒩</w:t>
      </w:r>
      <w:r>
        <w:rPr/>
        <w:t>ⱷ</w:t>
      </w:r>
      <w:r>
        <w:rPr/>
        <w:t>쵰䏂</w:t>
      </w:r>
      <w:r>
        <w:rPr/>
        <w:t>ꕳ</w:t>
      </w:r>
      <w:r>
        <w:rPr/>
        <w:t>焻坳䠨치㤲쉋⛂唶䱧뾏㡥⿂⏎奲</w:t>
      </w:r>
      <w:r>
        <w:rPr/>
        <w:t>⠰</w:t>
      </w:r>
      <w:r>
        <w:rPr/>
        <w:t>夶뽪㥖纣盂垿곂牞싃凍ꍐ梩</w:t>
      </w:r>
      <w:r>
        <w:rPr/>
        <w:t>⠥</w:t>
      </w:r>
      <w:r>
        <w:rPr/>
        <w:t>搴</w:t>
      </w:r>
      <w:r>
        <w:rPr/>
        <w:t>ꥉ</w:t>
      </w:r>
      <w:r>
        <w:rPr/>
        <w:t>⣂</w:t>
      </w:r>
      <w:r>
        <w:rPr/>
        <w:t>櫍獹숬䘳戮쉺䁵⭵严㓂⦩櫂圥쵴슱츷毂뇂㍒〰兌唽⽂掮硒╔湾棂䡐㥅넬㊿塩䨭べ</w:t>
      </w:r>
      <w:r>
        <w:rPr/>
        <w:t>Ⱓ</w:t>
      </w:r>
      <w:r>
        <w:rPr/>
        <w:t>扬剖櫂⽐呸穌깚愫슿䌰㩚獀⩵녱ꅹ⹔㡾ㅊ甲쉭濃竂㤽坙奘堪숤숱䥪슻㥍噅칅瑪塗幄ꆱ熣侘獫숲歧⩨癩䵯뼸啴⩑婓䝭슣ㅰ梿⩲ㆮ祰䪡繩ㄲ女縴僂殿␦칅⨯쉮焷楷啫썌槂쉊啄쎏</w:t>
      </w:r>
      <w:r>
        <w:rPr/>
        <w:t>ꤤ</w:t>
      </w:r>
      <w:r>
        <w:rPr/>
        <w:t>呎ꥮ㫂⍣ꌦ狂♀特搮䙨곍숪♘싂䰥쉱뇂슿싂漦▱㩔改娹昪ꅸ㢡걏뭆뼩卢곂轀便丩⨪슮瑅쉳䜣䉖儸牑⌺狂牋噯䲘璵㵇轾숲彘欹䱓繊䯂䙈礊㥩渵㏂㞩縴숸㥮쉥硯⭌칌䐪塊䫂卒晕⨽䄣㭫⫍䠽䅳쎩㑲剐䕫䯂쉮㩒♌椭⵾䅹穗廎㌣䭱뭟氲縦뇂㙘쉙⑍䉶灮쉫顪㍘䍚㥯悵격⹩硧㐬儤汧㍔㤩⚮☦숫庻懎놮瘷䅾潣쉭摍縰뽍摔갩숪晷欫呦숳䰬繰칾⤪숫淂⮡杶䨴兘楒疻䉲あ䀪娩捍숥丮㥣砰堮숯䬺䕖䱀</w:t>
      </w:r>
      <w:r>
        <w:rPr/>
        <w:t>ⷂ</w:t>
      </w:r>
      <w:r>
        <w:rPr/>
        <w:t>㵅㶿䍭쉁숣繩䱇㇂湃놏ぺ슩䭵䄥촸㩹塊䥱愪呞椱</w:t>
      </w:r>
      <w:r>
        <w:rPr/>
        <w:t>Ⱬ</w:t>
      </w:r>
      <w:r>
        <w:rPr/>
        <w:t>쉎丮㡌敞㵏瘷坖繬</w:t>
      </w:r>
      <w:r>
        <w:rPr/>
        <w:t>Ɱ</w:t>
      </w:r>
      <w:r>
        <w:rPr/>
        <w:t>繎弩彚䇂噵呕橯⍂슻⭈쉮祀ㅄ幔</w:t>
      </w:r>
      <w:r>
        <w:rPr/>
        <w:t>ⴽ</w:t>
      </w:r>
      <w:r>
        <w:rPr/>
        <w:t>뾩䙳䅂瑾␮쉤穥뭰슿橾悬画쎵纣顲㡕申⩎뭔쌫㝌兰⪬稵쉮㵐㵵厣婄瘲顷浮繕輨뼦㉊숬洭株䉨橔婑爬┤伲딻甩怹汕礪娨쉊辬䵃쵳뗂杬㝤瘮긹顚Ⓕ䷂坱佇朹婧쏂刴顣澣䝚䑶桶䈦䮱䍣䠩숪佐㑅噸⩈汋⫂긻</w:t>
      </w:r>
      <w:r>
        <w:rPr/>
        <w:t>Ɐ</w:t>
      </w:r>
      <w:r>
        <w:rPr/>
        <w:t>츻ㅳ呸⍑뽬싂┹䃂㤸☥⸻畳杶湆⚡欺偌㌣顾䳍眽⤳</w:t>
      </w:r>
      <w:r>
        <w:rPr/>
        <w:t>⡨</w:t>
      </w:r>
      <w:r>
        <w:rPr/>
        <w:t>긩䵊㝁␪垿숨盂쉫晁穨⧂</w:t>
      </w:r>
      <w:r>
        <w:rPr/>
        <w:t>ꥃⵇ⦘</w:t>
      </w:r>
      <w:r>
        <w:rPr/>
        <w:t>㕢</w:t>
      </w:r>
      <w:r>
        <w:rPr/>
        <w:t>ꔳ</w:t>
      </w:r>
      <w:r>
        <w:rPr/>
        <w:t>숺塑䱄</w:t>
      </w:r>
      <w:r>
        <w:rPr/>
        <w:t>Ɱ</w:t>
      </w:r>
      <w:r>
        <w:rPr/>
        <w:t>묲撩畇奂⬤卷捸䟂煱㭏搷㵫묬壂偌恪</w:t>
      </w:r>
      <w:r>
        <w:rPr/>
        <w:t>ꕑ</w:t>
      </w:r>
      <w:r>
        <w:rPr/>
        <w:t>ꅋ〨迂ꌶ㤭</w:t>
      </w:r>
      <w:r>
        <w:rPr/>
        <w:t>ꖘ⩐</w:t>
      </w:r>
      <w:r>
        <w:rPr/>
        <w:t>爦㕸⚵頬戶牾竎싂쉌䘸싂ꅨ刮䛂䝃卒䕓梩쵱块䙠쉫擂ㅁ挶䱣땲⩱썌쉌슡㨸䨲</w:t>
      </w:r>
      <w:r>
        <w:rPr/>
        <w:t>꧂</w:t>
      </w:r>
      <w:r>
        <w:rPr/>
        <w:t>딪숥⥾杅䴹周䕚䎩䚘僂汷⼪櫂쵴磃ꅖ硎⍕硚⽁䶣⿂ꅮ숤䀻╦䉰촽硕║兪塭䪩</w:t>
      </w:r>
      <w:r>
        <w:rPr/>
        <w:t>ꥅ</w:t>
      </w:r>
      <w:r>
        <w:rPr/>
        <w:t>㣂뭐瓂갯ꄴ쉀싂뾡䇂棂촲╶敡⚘拂穃湨</w:t>
      </w:r>
      <w:r>
        <w:rPr/>
        <w:t>ꕊ</w:t>
      </w:r>
      <w:r>
        <w:rPr/>
        <w:t>癧쉴磂卪哃쵞砺㖡쉓깁眻廍숸橊</w:t>
      </w:r>
      <w:r>
        <w:rPr/>
        <w:t>ꥊ</w:t>
      </w:r>
      <w:r>
        <w:rPr/>
        <w:t>䧂殩뭊㵚婃癦灘⩀쉍뽙婀㧂껃␪㖵轭㏎媘挵숦㍪䱠䥤䫂珂櫂娮啌沩椰灱쉸睺㨯輬</w:t>
      </w:r>
      <w:r>
        <w:rPr/>
        <w:t>⢬</w:t>
      </w:r>
      <w:r>
        <w:rPr/>
        <w:t>땕擂畣쉱橏塘㑊兰뽮き</w:t>
      </w:r>
      <w:r>
        <w:rPr/>
        <w:t>ꔸ</w:t>
      </w:r>
      <w:r>
        <w:rPr/>
        <w:t>䁄㩲䔸㈱匵伻싃㐭쉂⥄㭪姂坈싂쵆쉘敲⌰㑀䞱</w:t>
      </w:r>
      <w:r>
        <w:rPr/>
        <w:t>⡧</w:t>
      </w:r>
      <w:r>
        <w:rPr/>
        <w:t>圦潓쎱槂뭎片摢숣别厬毂䈻䜤⽌乮刷杲䝲呐繲瑉挷桀傻懂娯顆쉡愭ꍂ䴮䮮⼷湖煉樊䡧吪汪㴨潍㫂堣칑䠱晖쉸擂㖘㉥玥긻愲橌숩쉞㭺ガ塠㵚䝏㭫剹㶬癰쉠穅畔塙䱑뭚䎩䤱浶숩쉠㚣ꅩ恘</w:t>
      </w:r>
      <w:r>
        <w:rPr/>
        <w:t>Ɐ⩘</w:t>
      </w:r>
      <w:r>
        <w:rPr/>
        <w:t>䑈潈칫䔺⹃䕤杆ぞ⫂呇㛃䬰䌺⌸칗灪䷂⨺칑⻂䖏乲櫂䙌昵奰</w:t>
      </w:r>
      <w:r>
        <w:rPr/>
        <w:t>⣂</w:t>
      </w:r>
      <w:r>
        <w:rPr/>
        <w:t>䬻</w:t>
      </w:r>
      <w:r>
        <w:rPr/>
        <w:t>ⷂ</w:t>
      </w:r>
      <w:r>
        <w:rPr/>
        <w:t>硐䜫唶䩫䯂ㅇ숯债天♄䆱咬佟숬⽁楌䭫䊏假㊻㞣⑷殻</w:t>
      </w:r>
      <w:r>
        <w:rPr/>
        <w:t>⠱</w:t>
      </w:r>
      <w:r>
        <w:rPr/>
        <w:t>㴪卣䶡顒㑢㍐暡䅍䵑䱖偊㦏䞏恂䑉곂䔶♟繭㴵欷ꌴ楆杷幖嚬쵣숬</w:t>
      </w:r>
      <w:r>
        <w:rPr/>
        <w:t>ꔲ</w:t>
      </w:r>
      <w:r>
        <w:rPr/>
        <w:t>䕀末師汨䁢쉗䫂恤㝖슮桢睩湟穤껎敱䈤칗</w:t>
      </w:r>
      <w:r>
        <w:rPr/>
        <w:t>ⱆ</w:t>
      </w:r>
      <w:r>
        <w:rPr/>
        <w:t>摅睬囂⩔撬䱕勂쉲戩㡅숯䕾兢ㄱㅂ㑎</w:t>
      </w:r>
      <w:r>
        <w:rPr/>
        <w:t>Ⱜ</w:t>
      </w:r>
      <w:r>
        <w:rPr/>
        <w:t>朤眽</w:t>
      </w:r>
      <w:r>
        <w:rPr/>
        <w:t>꥓</w:t>
      </w:r>
      <w:r>
        <w:rPr/>
        <w:t>㭕䬨䑢椤ㅄ堺猩䐳⹘㒮椫昮뽂䡤穩⥋滎渤쵅撿㭅䯎ㅮ橦獃迂橇ヂ揂灗䱟⹂⑰</w:t>
      </w:r>
      <w:r>
        <w:rPr/>
        <w:t>ⰹ</w:t>
      </w:r>
      <w:r>
        <w:rPr/>
        <w:t>䳂㴮慞䅴ꍥ祾</w:t>
      </w:r>
      <w:r>
        <w:rPr/>
        <w:t>ꕷ</w:t>
      </w:r>
      <w:r>
        <w:rPr/>
        <w:t>潡쉂</w:t>
      </w:r>
      <w:r>
        <w:rPr/>
        <w:t>ꤸ</w:t>
      </w:r>
      <w:r>
        <w:rPr/>
        <w:t>啤ꎣ報恄⫂繢쉍潬兄䬨쉴䍨晶뽉⿂쉴惎䜷䙃㟃堬整㉤쉴䇂柂㍄㭧頣숹堻中㭴</w:t>
      </w:r>
      <w:r>
        <w:rPr/>
        <w:t>ⶩ</w:t>
      </w:r>
      <w:r>
        <w:rPr/>
        <w:t>ꅁ䩷⵴栽参㓂焩㉢繐佡沿㔵⨻佬濂䁪슩䝏쉯㨫顱쉾淂杉㈽夻쉹뽏쉰⍕숪枵슩殿乺㙪㒥汎癔딳旂슮㓎呖췂㤰싃쉸摉渪汕哃㉒䡖숬ㅈꍔ쉬稪♣㈥쉗땁湑</w:t>
      </w:r>
      <w:r>
        <w:rPr/>
        <w:t>⡰</w:t>
      </w:r>
      <w:r>
        <w:rPr/>
        <w:t>燂䕒溿歘ㄪ促⬴싎䐨㜪쏎に쉟ꌲꍤ㈯惂瑌⪩쉇拂汶䴹쉖䰪㝳吱쉕稩硳浪숪⦩⽧偔灱䈫彩䉉咩敔睔쉗䶣啫䵃䨮穙⭭抵쉄磎佧䶬䱔쉍㕙ꍳ曂쉑䉗砻숥圫碩婰在㑵纡氤猨슥⨭쉠禮纣毃╬猤</w:t>
      </w:r>
      <w:r>
        <w:rPr/>
        <w:t>⡳</w:t>
      </w:r>
      <w:r>
        <w:rPr/>
        <w:t>稨忂勂ヂ쉉䀱㶿</w:t>
      </w:r>
      <w:r>
        <w:rPr/>
        <w:t>ꤦ</w:t>
      </w:r>
      <w:r>
        <w:rPr/>
        <w:t>㡨싂</w:t>
      </w:r>
      <w:r>
        <w:rPr/>
        <w:t>ꤱ</w:t>
      </w:r>
      <w:r>
        <w:rPr/>
        <w:t>쉞㍘乹噑旃쌪䭶깄⩳䊱獱䑶顤쌹⩒㯂㙙떏假氺頽</w:t>
      </w:r>
      <w:r>
        <w:rPr/>
        <w:t>ꤨ</w:t>
      </w:r>
      <w:r>
        <w:rPr/>
        <w:t>컂癔㝄뭞䲣呲坖棂湊朳斮汁</w:t>
      </w:r>
      <w:r>
        <w:rPr/>
        <w:t>⢩</w:t>
      </w:r>
      <w:r>
        <w:rPr/>
        <w:t>쉲㠹桁♪䡙徱甽⩃嚥☺숳縻ㅡ浒⪩眲稱㯍䩍绂쉉쉶枩壂㑌뭘䬸䭴浵⹡숹㑍礻쉑畡숲畩绂</w:t>
      </w:r>
      <w:r>
        <w:rPr/>
        <w:t>꧂</w:t>
      </w:r>
      <w:r>
        <w:rPr/>
        <w:t>稩橃搰慗捃旂⚵扳瑧㙅쉳㖏䥑쉥催뼣䫂顢ꥡ湰捋⥌숮偪物䘤灮敳碻</w:t>
      </w:r>
      <w:r>
        <w:rPr/>
        <w:t>⠭</w:t>
      </w:r>
      <w:r>
        <w:rPr/>
        <w:t>ꕨ</w:t>
      </w:r>
      <w:r>
        <w:rPr/>
        <w:t>亘㯃䪱싎揂㠷上椪쉃숦㭗涱䑦䬯숶뮩⵲㐽쉊碵䈶ꅁ쵃슣쉬地ㄶ㙡촴䄵吰䏍㉑쉚杷썅</w:t>
      </w:r>
      <w:r>
        <w:rPr/>
        <w:t>ⱒ</w:t>
      </w:r>
      <w:r>
        <w:rPr/>
        <w:t>䅆類祃怤㕣⥬쵖걈坂</w:t>
      </w:r>
      <w:r>
        <w:rPr/>
        <w:t>ꕬ</w:t>
      </w:r>
      <w:r>
        <w:rPr/>
        <w:t>쉌爬㝮㵸䭩撘㔰慟땲㐪</w:t>
      </w:r>
      <w:r>
        <w:rPr/>
        <w:t>⡾</w:t>
      </w:r>
      <w:r>
        <w:rPr/>
        <w:t>瞥敋儤놘</w:t>
      </w:r>
      <w:r>
        <w:rPr/>
        <w:t>ꕗ</w:t>
      </w:r>
      <w:r>
        <w:rPr/>
        <w:t>煃幔挵摈㐭睱怦䕂健깑슻</w:t>
      </w:r>
      <w:r>
        <w:rPr/>
        <w:t>ⵔ</w:t>
      </w:r>
      <w:r>
        <w:rPr/>
        <w:t>䈺塥㴯幭橡眶숹쉗</w:t>
      </w:r>
      <w:r>
        <w:rPr/>
        <w:t>ꕇ</w:t>
      </w:r>
      <w:r>
        <w:rPr/>
        <w:t>兮炬焵〈块⽈庡樰ꍸ쉩澡朶쉈䝚⭦働榏㝯擂勃╠␹㧍晓㡃昣䔣旃慰컂帲뽉쉙䀺</w:t>
      </w:r>
      <w:r>
        <w:rPr/>
        <w:t>⣂</w:t>
      </w:r>
      <w:r>
        <w:rPr/>
        <w:t>숨</w:t>
      </w:r>
      <w:r>
        <w:rPr/>
        <w:t>ꤷ</w:t>
      </w:r>
      <w:r>
        <w:rPr/>
        <w:t>朻呍倪稣洵쵢䕥噀숳䙏徬♁</w:t>
      </w:r>
      <w:r>
        <w:rPr/>
        <w:t>⠨</w:t>
      </w:r>
      <w:r>
        <w:rPr/>
        <w:t>딭칾ヂ狃⨺頰⯂쉟㑆㔨杶浓太么䬥砰숺㣂庩싂囂쉔쉴㇂</w:t>
      </w:r>
      <w:r>
        <w:rPr/>
        <w:t>ꕞ</w:t>
      </w:r>
      <w:r>
        <w:rPr/>
        <w:t>넻䥹煃汶깕ꏂ佋湶䐳汯庩淂牷楔捶砫支輭⥭㠪숰哂窣</w:t>
      </w:r>
      <w:r>
        <w:rPr/>
        <w:t>ⱥ</w:t>
      </w:r>
      <w:r>
        <w:rPr/>
        <w:t>眯쉆ꆥ䙊땟䙒♔嗎㍷䍶樹楯橢洷⥲䑞狂싂䉍䫃ꥳ싂㥆卍슿楀䬣⯂䢵田摖囂瀨䥲䶻攣欪⹚쉐ひ牯塺䄥쉞</w:t>
      </w:r>
      <w:r>
        <w:rPr/>
        <w:t>Ɫ</w:t>
      </w:r>
      <w:r>
        <w:rPr/>
        <w:t>칧侥儦⽣汊쉺为⩺쉴䘽嘬歌䕙迂㘶硥晵ꄺ숴杆䈩ꏂ䣂䠦你</w:t>
      </w:r>
      <w:r>
        <w:rPr/>
        <w:t>ⷂ</w:t>
      </w:r>
      <w:r>
        <w:rPr/>
        <w:t>㮡惍싍塨瀷䅡汦쉱呐㭚⩂才沩㩦䵓扦껃擂硉䬴䵇䳍楦쉈䉁慉戶杵愨䍅䩩䠸礵楢</w:t>
      </w:r>
      <w:r>
        <w:rPr/>
        <w:t>ⱓ</w:t>
      </w:r>
      <w:r>
        <w:rPr/>
        <w:t>ⵅ</w:t>
      </w:r>
      <w:r>
        <w:rPr/>
        <w:t>ꍴ㐦숭㥹挣㖱侮穄牦슏欰⏂䥹땴奬橤䅁녇穮䡘愥塶磂㡙⍺頬슮ꥦ楚渳䰦㚏杓숵凂ꍇ㡑乁ꥫ㑫灳牆㄰䍪</w:t>
      </w:r>
      <w:r>
        <w:rPr/>
        <w:t>ꦥ</w:t>
      </w:r>
      <w:r>
        <w:rPr/>
        <w:t>瘩╀싂梮㧂걔繏敘夨</w:t>
      </w:r>
      <w:r>
        <w:rPr/>
        <w:t>Ⳃ</w:t>
      </w:r>
      <w:r>
        <w:rPr/>
        <w:t>숶쵎䒻辘⨰䴱㒱壂瑎沬婤琺殥溣玘挫쵆元묤⵱㆘煹瀭垮䱚䩫㩨禮㯎碻ꇂ垣愫縯䒥沏䝳偪庵䕁繂깾泂璱竍乧䩪噌싎⨶樶摄㎡妱딯⫂</w:t>
      </w:r>
      <w:r>
        <w:rPr/>
        <w:t>꧂</w:t>
      </w:r>
      <w:r>
        <w:rPr/>
        <w:t>剠䉄剣䝃究倴䏂搤㢣⍵ꆵ圽ꥳ숷춣㥣╺摤噗䎿汑捔쉹뾣氷㉙㥊枏碩⯂䝰礶숱娪确</w:t>
      </w:r>
      <w:r>
        <w:rPr/>
        <w:t>⠬</w:t>
      </w:r>
      <w:r>
        <w:rPr/>
        <w:t>浏쉂栮乀䩪畇뭂슡甩盃暱쎥믂頱</w:t>
      </w:r>
      <w:r>
        <w:rPr/>
        <w:t>⠣</w:t>
      </w:r>
      <w:r>
        <w:rPr/>
        <w:t>氬单쉬쉞⿂丯㖵眶奏쵎뽡垩縳쉮견扺个⺘挰櫂칗⴮渦拂椨杏硵忂祤╁슱슩圪캥畨淃䘽婥␭⛂瑢掘ꥣ啬㍸华슩ぱ摰쌮杧煸㈤ꌶ才唭ㅙ䡟晫䌸奾捦</w:t>
      </w:r>
      <w:r>
        <w:rPr/>
        <w:t>ꤶ</w:t>
      </w:r>
      <w:r>
        <w:rPr/>
        <w:t>慦⭉䘊侵䣂쉏电쉏奾呈㭔⒬쌹썧깣㨫숻磎걈恎☻ꅖ啞䱙撣懂敲儱걓䨴浮喣뭄⴮欤</w:t>
      </w:r>
      <w:r>
        <w:rPr/>
        <w:t>ꕉ</w:t>
      </w:r>
      <w:r>
        <w:rPr/>
        <w:t>橉</w:t>
      </w:r>
      <w:r>
        <w:rPr/>
        <w:t>⡈⑋⸴</w:t>
      </w:r>
      <w:r>
        <w:rPr/>
        <w:t>竂␮♒ꍮ뗎婶쉩卄긦ꆵ兺垥睍⥫恨숮숪쉋䇎㭅</w:t>
      </w:r>
      <w:r>
        <w:rPr/>
        <w:t>ⴷ</w:t>
      </w:r>
      <w:r>
        <w:rPr/>
        <w:t>奮僎㌶昵硁畗捲祭氻싂숥쉞咬檥㩵</w:t>
      </w:r>
      <w:r>
        <w:rPr/>
        <w:t>ꕡ</w:t>
      </w:r>
      <w:r>
        <w:rPr/>
        <w:t>쉌焻湤䅆</w:t>
      </w:r>
      <w:r>
        <w:rPr/>
        <w:t>ꔴ</w:t>
      </w:r>
      <w:r>
        <w:rPr/>
        <w:t>쉔䅂昰擂쉂⽄쉍㕅䍏⥑㈯柂煁慥慵㐷輤癚㭠个剗싂⍗留佈넯싍⍨氱歀橊䵪쉫瘹浺㗎䭶</w:t>
      </w:r>
      <w:r>
        <w:rPr/>
        <w:t>⢘♧</w:t>
      </w:r>
      <w:r>
        <w:rPr/>
        <w:t>䨥⾥</w:t>
      </w:r>
      <w:r>
        <w:rPr/>
        <w:t>Ⲭ</w:t>
      </w:r>
      <w:r>
        <w:rPr/>
        <w:t>楫䵘㷂㤵⭰敇煹塬꤮也猯兌ッ爦女游䣂浉</w:t>
      </w:r>
      <w:r>
        <w:rPr/>
        <w:t>⢡</w:t>
      </w:r>
      <w:r>
        <w:rPr/>
        <w:t>㝀櫂䷎䡫砪쉺</w:t>
      </w:r>
      <w:r>
        <w:rPr/>
        <w:t>ⱗ</w:t>
      </w:r>
      <w:r>
        <w:rPr/>
        <w:t>噚旃畘뼸棂䘹幦걾畚塖⍱硈壂⸤毃噍帥ㅊ䜱飂伪⭤㶻乍劮㥟⏎ꌵ㒩⻃ꌫ潺囂眣啘扉䄩漦圯쉘㨮湳洽㣂婩辻幞쉎䑙䘵剴쉁쉎ㄪ쉄䅭狂䔪쵌瀵쉷슡뭉㍢ꄷ䤸呶瀷䝕务䱎⥣숷携ꄰ搶乲䩰䌱㩺灥套兇⩚涘ꍊ⩵䕍⹧⭅潂</w:t>
      </w:r>
      <w:r>
        <w:rPr/>
        <w:t>Ɐ</w:t>
      </w:r>
      <w:r>
        <w:rPr/>
        <w:t>ꦩ</w:t>
      </w:r>
      <w:r>
        <w:rPr/>
        <w:t>ꄻ䩫彶仂手輷뿂僂壂仂沘汌去㑧戨쉪㋂扅桔瑧汓ꥩ</w:t>
      </w:r>
      <w:r>
        <w:rPr/>
        <w:t>Ⳃ</w:t>
      </w:r>
      <w:r>
        <w:rPr/>
        <w:t>幪垘燂摾坊恭普䜸汳</w:t>
      </w:r>
      <w:r>
        <w:rPr/>
        <w:t>ⱔ</w:t>
      </w:r>
      <w:r>
        <w:rPr/>
        <w:t>福깇䴹婰㥰</w:t>
      </w:r>
      <w:r>
        <w:rPr/>
        <w:t>Ⳃ⢵</w:t>
      </w:r>
      <w:r>
        <w:rPr/>
        <w:t>况琤䍮㣍浈⌤⒬⽴洭乓漯㙡斮媏⾥侬捍坭싍瓂⑹摆庡</w:t>
      </w:r>
      <w:r>
        <w:rPr/>
        <w:t>Ⱞ</w:t>
      </w:r>
      <w:r>
        <w:rPr/>
        <w:t>ꥑ</w:t>
      </w:r>
      <w:r>
        <w:rPr/>
        <w:t>獄쉙伮쉄걍牥쉦䙊䬥</w:t>
      </w:r>
      <w:r>
        <w:rPr/>
        <w:t>ⵆ</w:t>
      </w:r>
      <w:r>
        <w:rPr/>
        <w:t>偎捾쉚喩쉙㡬슣땲椣汵ㅑ甫塍㔨䖡灚䶬刦亩䈳て獠泂灲㑖숰㥮照쵶浇싂싂堰쉦㥮祾䋃㵷慚洽숳瘮</w:t>
      </w:r>
      <w:r>
        <w:rPr/>
        <w:t>ⱟ</w:t>
      </w:r>
      <w:r>
        <w:rPr/>
        <w:t>桘ꅒ䥸欰㩭橬㕹쉉㘸剨⥑슣㙏䁔濎㘽歀㣎쎩浐淍쉴涻娩䉆䥙䴹䱵振걹彆⭵憮昵뽧帰슥⻂䜰啪슏佪汅쉋깫㑚쉚毎怳昦埂轸噘䭩浖⚻</w:t>
      </w:r>
      <w:r>
        <w:rPr/>
        <w:t>Ⱚ</w:t>
      </w:r>
      <w:r>
        <w:rPr/>
        <w:t>ꍪ땯嘲瑶呺砱戬䙈剟俎乚勂橀ꥣ顧䥐쉊樵䰽怬〫奎䕟츰䨶幒殘⍯ꥡ恫슡㶏숺㩤彠礨頷愪奇䫂䶻䆥〬吷哎卆슩剬硙숣桔攺⍒䅮穧灀兦ꄶ䈤</w:t>
      </w:r>
      <w:r>
        <w:rPr/>
        <w:t>⢬</w:t>
      </w:r>
      <w:r>
        <w:rPr/>
        <w:t>段㗂溮颥㙹湋噟</w:t>
      </w:r>
      <w:r>
        <w:rPr/>
        <w:t>ꕕ</w:t>
      </w:r>
      <w:r>
        <w:rPr/>
        <w:t>䩋꥞╪朴庬숦㜸縻慟㘨煱娯㯂쉥썉䩦⶘䂱湓⫂祘䝮꥞敐暵숴暻䱹瘊礱깮灩껂⤶⪡洳뭫䴽칗戩䁸刪癴㑂繣뼸숫ꆏ橬機沥⹂쉫凂纬晉췂堨啙灔䀱怰欤ぎ䙑쉏㉆璩輳祭䈪㥭申췂㭫슘묣顪㕨⽃掵뽁ㄯ恑㠨</w:t>
      </w:r>
      <w:r>
        <w:rPr/>
        <w:t>ꤤ</w:t>
      </w:r>
      <w:r>
        <w:rPr/>
        <w:t>哂䉁捃幅⺘녫璏辘䘪楒䇎쉍憏뭦堽灗쵍纏⮏싂ぶㅡ硙噇긱</w:t>
      </w:r>
      <w:r>
        <w:rPr/>
        <w:t>Ⳏ</w:t>
      </w:r>
      <w:r>
        <w:rPr/>
        <w:t>埍ꥶ吶쉷澿䬹깫彌䣂癥믂汇䰻⏂␦捓桊숪慶쉃쉱禩橷柍䰺勂뭔䖻氤繳呅吪㙙㷂硬䵊栯㤫䉺䡤쉡䑥卩</w:t>
      </w:r>
      <w:r>
        <w:rPr/>
        <w:t>ꤪ</w:t>
      </w:r>
      <w:r>
        <w:rPr/>
        <w:t>㕹坒ꍬ묦㉓牠産</w:t>
      </w:r>
      <w:r>
        <w:rPr/>
        <w:t>⠷</w:t>
      </w:r>
      <w:r>
        <w:rPr/>
        <w:t>㭓攰欴⽹䟂捥싂⩁㜹숪슮ヂ彡縻扔擂慒⨹呴䕱橐摃⮬䐶땒㴹䅵倣</w:t>
      </w:r>
      <w:r>
        <w:rPr/>
        <w:t>ⱥ</w:t>
      </w:r>
      <w:r>
        <w:rPr/>
        <w:t>纻숴捰깸䠳噧썧⨹⩣獷㑬⑳⩦湳䅕䩬╹</w:t>
      </w:r>
      <w:r>
        <w:rPr/>
        <w:t>ⴲ꥔</w:t>
      </w:r>
      <w:r>
        <w:rPr/>
        <w:t>㡢⽯䇂㡈㟂浮㈩㇍䵩槂䅢僂ꅊ瞡䭭슥橣樽䳃䩠ꄳ</w:t>
      </w:r>
      <w:r>
        <w:rPr/>
        <w:t>ꤨ</w:t>
      </w:r>
      <w:r>
        <w:rPr/>
        <w:t>㑶슏䡙䁭偀쉐䕉ㄪ摟堤允姂䊵䁋㈭殩炬⸳㕞檘硺䭘〬烃㠫廂竂䰹輪쉕갵稹申灔捧棂</w:t>
      </w:r>
      <w:r>
        <w:rPr/>
        <w:t>꤫</w:t>
      </w:r>
      <w:r>
        <w:rPr/>
        <w:t>䠷繭⩚愷窥</w:t>
      </w:r>
      <w:r>
        <w:rPr/>
        <w:t>ꗂ</w:t>
      </w:r>
      <w:r>
        <w:rPr/>
        <w:t>㦻숷汴䉒㩀漱煴䜺♅湢㗂燂灶吺磎⩾⼳⸽癣⼮灄垩숯뭈ギ穲偵</w:t>
      </w:r>
      <w:r>
        <w:rPr/>
        <w:t>ꔯ</w:t>
      </w:r>
      <w:r>
        <w:rPr/>
        <w:t>䒮䗂숴呀琯땄䠪呂啵噘숵䱮⾩칫</w:t>
      </w:r>
      <w:r>
        <w:rPr/>
        <w:t>⠨</w:t>
      </w:r>
      <w:r>
        <w:rPr/>
        <w:t>坧㌩光㣂瑔湑轙⥆ꥦ冻</w:t>
      </w:r>
      <w:r>
        <w:rPr/>
        <w:t>Ⱔ</w:t>
      </w:r>
      <w:r>
        <w:rPr/>
        <w:t>稳懂숶䙣믂♈䕔礱單塍⵲ꆿ穀㕋匰ꏂ넥恦㗂䘴浌뭙爯縵䄳⤥嗂</w:t>
      </w:r>
      <w:r>
        <w:rPr/>
        <w:t>ꖥ◂</w:t>
      </w:r>
      <w:r>
        <w:rPr/>
        <w:t>倹뭪濂祁摎燂怳䝔㙾쉚숻䴺庵컂㯂杺ꅌ숳䄺竎影牬潳⑍煦</w:t>
      </w:r>
      <w:r>
        <w:rPr/>
        <w:t>ⷂ</w:t>
      </w:r>
      <w:r>
        <w:rPr/>
        <w:t>슏䡹浠㕖쉂쉂╪쉇䭴춱쉇姂弰㐯瑗㙀御榘쉟中䈴깵ꌪ숫䳃啠温껂Ⓜ楍땚垬싂㔮坨컍쏍썧儱녦䠱ㄤ⥙㭭갱┪潷숪な契쉦娭묪ㅘ济ヂ◂</w:t>
      </w:r>
      <w:r>
        <w:rPr/>
        <w:t>ꕙ</w:t>
      </w:r>
      <w:r>
        <w:rPr/>
        <w:t>⼰숴你拂촪썘㦬噏亻걕抩쉑畓汑漨玵䞮䞩⵱檏刯䱾縦</w:t>
      </w:r>
      <w:r>
        <w:rPr/>
        <w:t>ꕟ④</w:t>
      </w:r>
      <w:r>
        <w:rPr/>
        <w:t>숣䝎帯泂䮩쎻쉯祡䩌⩸땫㘽㥁䡊佺곂쉚獈㉅숱湚坵庘奖㏂顙楰䱂戺싎㢮䗂쉘</w:t>
      </w:r>
      <w:r>
        <w:rPr/>
        <w:t>Ⱛ</w:t>
      </w:r>
      <w:r>
        <w:rPr/>
        <w:t>啄涩偂㉮䍬㶮剑녹檵쉗♃懍쉀</w:t>
      </w:r>
      <w:r>
        <w:rPr/>
        <w:t>ꤺ</w:t>
      </w:r>
      <w:r>
        <w:rPr/>
        <w:t>枩掘玬ꅬ乘䠲丸╘縲慦⩈瑗깢㔣恾⮻愰</w:t>
      </w:r>
      <w:r>
        <w:rPr/>
        <w:t>ⱇ</w:t>
      </w:r>
      <w:r>
        <w:rPr/>
        <w:t>쉫䝆㩐漳娰甊珎佉䭹촽愤辏楈⤽僂싂潀</w:t>
      </w:r>
      <w:r>
        <w:rPr/>
        <w:t>ⱱ</w:t>
      </w:r>
      <w:r>
        <w:rPr/>
        <w:t>갪㝆圷瀳넱䅡넪쵮⩂䩧溣숨恔㉲춮㑔桠㓍汴쉹㴩㌥ꅕ妻洭겘飃琱</w:t>
      </w:r>
      <w:r>
        <w:rPr/>
        <w:t>ꥁ</w:t>
      </w:r>
      <w:r>
        <w:rPr/>
        <w:t>㟃㜯⴩禿䴪彬노䭈憡扌䌩썯쉷癢樺쵁㕖嗂䔫⏂洯摁碣䊡ㅃ䭗⩈⤩썾桏怣칅輪㍵ꥷ䁈乏</w:t>
      </w:r>
      <w:r>
        <w:rPr/>
        <w:t>Ⲯ</w:t>
      </w:r>
      <w:r>
        <w:rPr/>
        <w:t>㵚剺獉䥳䁘썩呫橚礩</w:t>
      </w:r>
      <w:r>
        <w:rPr/>
        <w:t>ꕁ</w:t>
      </w:r>
      <w:r>
        <w:rPr/>
        <w:t>晚坎ꆡ⦘䇂╣癈땫䪮䰳珂믂抬</w:t>
      </w:r>
      <w:r>
        <w:rPr/>
        <w:t>ꤦ</w:t>
      </w:r>
      <w:r>
        <w:rPr/>
        <w:t>ィㄫ⑺㬪㙗걲汄塆㑠乔</w:t>
      </w:r>
      <w:r>
        <w:rPr/>
        <w:t>꥟</w:t>
      </w:r>
      <w:r>
        <w:rPr/>
        <w:t>䕯</w:t>
      </w:r>
      <w:r>
        <w:rPr/>
        <w:t>ⰸ</w:t>
      </w:r>
      <w:r>
        <w:rPr/>
        <w:t>溏녢걷䁇淎쉶瀦㗂䅲㈶⽏⵩〻㎣段漩䠴兟㎵긽ㅈ稻狂녏뭙迂㵰⨺瀦䝾牣烂畖窬싂䅺㩙쉈</w:t>
      </w:r>
      <w:r>
        <w:rPr/>
        <w:t>⡅</w:t>
      </w:r>
      <w:r>
        <w:rPr/>
        <w:t>䩲採䟎䌻⌶숲䥃⥺暣塉침⺥䎘㝲␷扥숽</w:t>
      </w:r>
      <w:r>
        <w:rPr/>
        <w:t>ⵖ</w:t>
      </w:r>
      <w:r>
        <w:rPr/>
        <w:t>揂池琺㉌沣</w:t>
      </w:r>
      <w:r>
        <w:rPr/>
        <w:t>⡢</w:t>
      </w:r>
      <w:r>
        <w:rPr/>
        <w:t>洱姂㊻扪场⽱</w:t>
      </w:r>
      <w:r>
        <w:rPr/>
        <w:t>ꕶ</w:t>
      </w:r>
      <w:r>
        <w:rPr/>
        <w:t>洪쉹ㆬ⫂⽹</w:t>
      </w:r>
      <w:r>
        <w:rPr/>
        <w:t>ⷂ</w:t>
      </w:r>
      <w:r>
        <w:rPr/>
        <w:t>烍㙔뇂併洯⬷棎㜹剹㊣瓂䊣瑯⪬湕숽娩株쉮㷃숩祭㤮匯숫係柎䍄쉚坥浥⽑矂⼻奶㠪䡇睰⩶歳걱쉀䮬灧</w:t>
      </w:r>
      <w:r>
        <w:rPr/>
        <w:t>ⷍ</w:t>
      </w:r>
      <w:r>
        <w:rPr/>
        <w:t>歴幾穡暣犘␬癯晧㩯⚱畉떩杓⥒磂摃弸㡫䡯杷</w:t>
      </w:r>
      <w:r>
        <w:rPr/>
        <w:t>ꥇ</w:t>
      </w:r>
      <w:r>
        <w:rPr/>
        <w:t>慓⹴䵊⼫䖡ꆩ⍮㟂⑤冏穕仂䬤뿎⭈掿曂㷂灑䉙楓焵㓂땘額뗎䮥番䱋</w:t>
      </w:r>
      <w:r>
        <w:rPr/>
        <w:t>ꗃ꧂</w:t>
      </w:r>
      <w:r>
        <w:rPr/>
        <w:t>㝰壂</w:t>
      </w:r>
      <w:r>
        <w:rPr/>
        <w:t>⡭</w:t>
      </w:r>
      <w:r>
        <w:rPr/>
        <w:t>圯眺燂습婐序睑䭧쉑䁟숺</w:t>
      </w:r>
      <w:r>
        <w:rPr/>
        <w:t>⣂</w:t>
      </w:r>
      <w:r>
        <w:rPr/>
        <w:t>何㩩硡䱄噇区</w:t>
      </w:r>
      <w:r>
        <w:rPr/>
        <w:t>Ⳃ</w:t>
      </w:r>
      <w:r>
        <w:rPr/>
        <w:t>堫⍤䠬噢久츤䤸䙱䢻⍵</w:t>
      </w:r>
      <w:r>
        <w:rPr/>
        <w:t>ⵀ</w:t>
      </w:r>
      <w:r>
        <w:rPr/>
        <w:t>硎甯㔩剀砯ꇂ깮䄭땱媡呀瑵枬䬪扢䘨摬쉙熩㋎걭澣䔰㉅⩨辵넭伪슥灗卂㔶</w:t>
      </w:r>
      <w:r>
        <w:rPr/>
        <w:t>⡚</w:t>
      </w:r>
      <w:r>
        <w:rPr/>
        <w:t>奲橐⍲洴䉢ꍤ瑱恃呇塘廂②쎻琲㌷쉕珂先꺮⭱䅕牃䙡⮩⹨췂潓䵪珂䅺䱇㜥懃㪘獖숫뽠쉬轋⥣啁亩䝈匵輹䁄숮䵱楕쉮働匥⪏뭧杠믂습╢偁쉒깫녁搳ㅪ伻㭅㌻쵄制놱哂䁌ꍩじ䑮㠭쌵獴婋䫃撿㭘䥭响剤戸着쉞儬囃㥾쉍枏〉㞬擂买匥䞩張㙪쉘怱揂╈兒</w:t>
      </w:r>
      <w:r>
        <w:rPr/>
        <w:t>⡁</w:t>
      </w:r>
      <w:r>
        <w:rPr/>
        <w:t>弭䬭䁬瘳⩡危⼴愻䒬츪啪习瘺妬쉭䓍⨭恲䄨殬</w:t>
      </w:r>
      <w:r>
        <w:rPr/>
        <w:t>ꔥ⍞</w:t>
      </w:r>
      <w:r>
        <w:rPr/>
        <w:t>ㅀ偵揍䁍䀣䅹妩濂轁땐摮</w:t>
      </w:r>
      <w:r>
        <w:rPr/>
        <w:t>ⱃ</w:t>
      </w:r>
      <w:r>
        <w:rPr/>
        <w:t>䠤套㵡숥㭋恔浂全奱䴻炩憿䕳娬㌪刊眸央浴䞡쉋땩礩杶恴浰嘲儫䉚⌤䍰䛂侻乯扃ご獒䐩䥩㦥槃</w:t>
      </w:r>
      <w:r>
        <w:rPr/>
        <w:t>ꕡ</w:t>
      </w:r>
      <w:r>
        <w:rPr/>
        <w:t>㔵穓卩슩祠㷃쎣㎻牑䐰樬쉕</w:t>
      </w:r>
      <w:r>
        <w:rPr/>
        <w:t>ⰺ</w:t>
      </w:r>
      <w:r>
        <w:rPr/>
        <w:t>䁆깉徬砥殣䗂⸭㏍ㄨ</w:t>
      </w:r>
      <w:r>
        <w:rPr/>
        <w:t>⡈</w:t>
      </w:r>
      <w:r>
        <w:rPr/>
        <w:t>潴呓廍〫幚唬숦</w:t>
      </w:r>
      <w:r>
        <w:rPr/>
        <w:t>ⵐ</w:t>
      </w:r>
      <w:r>
        <w:rPr/>
        <w:t>䃂䙇眱뼬瞘⸦걎䑰⫂伥灹䔫怴㛂䨮㩈</w:t>
      </w:r>
      <w:r>
        <w:rPr/>
        <w:t>ꤸ</w:t>
      </w:r>
      <w:r>
        <w:rPr/>
        <w:t>摧싃⹒捭塔玻䍋秂攲参顠䵓</w:t>
      </w:r>
      <w:r>
        <w:rPr/>
        <w:t>ꕵ</w:t>
      </w:r>
      <w:r>
        <w:rPr/>
        <w:t>䏎暩汕偡捀卹</w:t>
      </w:r>
      <w:r>
        <w:rPr/>
        <w:t>ꔬ</w:t>
      </w:r>
      <w:r>
        <w:rPr/>
        <w:t>츮쉚住兦쉍⎮䒥䠩樴僂媮䥸습</w:t>
      </w:r>
      <w:r>
        <w:rPr/>
        <w:t>ꕰ</w:t>
      </w:r>
      <w:r>
        <w:rPr/>
        <w:t>牷⒱揂堻㕙㶻倫揎⽋</w:t>
      </w:r>
      <w:r>
        <w:rPr/>
        <w:t>ꖬ꥙⨸</w:t>
      </w:r>
      <w:r>
        <w:rPr/>
        <w:t>轾⨻껂ꇂ</w:t>
      </w:r>
      <w:r>
        <w:rPr/>
        <w:t>⡨</w:t>
      </w:r>
      <w:r>
        <w:rPr/>
        <w:t>숭硡抱䡎坥䵤싂숬䨳敾漰☦䱱汫䭚싎숥㑑忍⿎</w:t>
      </w:r>
      <w:r>
        <w:rPr/>
        <w:t>ꕞ</w:t>
      </w:r>
      <w:r>
        <w:rPr/>
        <w:t>칎쉆㍄た치䙾ꄹ㝮䯂ꄮ祎썁恏ꅇ挽숴</w:t>
      </w:r>
      <w:r>
        <w:rPr/>
        <w:t>ꔺ</w:t>
      </w:r>
      <w:r>
        <w:rPr/>
        <w:t>嘶㑙䕫疏숶煅䳍䜳⽟焱썤㭘湵挵쉞㋎녋䍬䪡⥁杶⬥櫂㒬毂♨婆汲澮䕲⩅啕㩷偯ꥯ땑뭩佲䂬憏깁磂㑃頥⥢㚣灴扱䧂灳꥘攵墏牠⸪䩄桢䈹坱┳䀸䣂で剳㡦匪繣浳惂佉洩䜴ꥦ䝊䠶楥쉚卹컍</w:t>
      </w:r>
      <w:r>
        <w:rPr/>
        <w:t>Ⱚ</w:t>
      </w:r>
      <w:r>
        <w:rPr/>
        <w:t>숫捂싂轾捪䅫乕お䜥䔶⪥忂牉뼪え길㑲뽸㡉</w:t>
      </w:r>
      <w:r>
        <w:rPr/>
        <w:t>ꥋ</w:t>
      </w:r>
      <w:r>
        <w:rPr/>
        <w:t>䕡㭾爽</w:t>
      </w:r>
      <w:r>
        <w:rPr/>
        <w:t>ⷂ</w:t>
      </w:r>
      <w:r>
        <w:rPr/>
        <w:t>䇂灂牨⸣쉩ꆩ瀯♵㵈烃圱뽵숷♂</w:t>
      </w:r>
      <w:r>
        <w:rPr/>
        <w:t>⡳</w:t>
      </w:r>
      <w:r>
        <w:rPr/>
        <w:t>ꤹ</w:t>
      </w:r>
      <w:r>
        <w:rPr/>
        <w:t>뼥檡㌱䥑扞⭸么顔枘</w:t>
      </w:r>
      <w:r>
        <w:rPr/>
        <w:t>ꗂ⵺</w:t>
      </w:r>
      <w:r>
        <w:rPr/>
        <w:t>䌪⍒⥤㐱㕢䳂숵獶⫂㍚媏瘯仂⑺火⴫╢묬</w:t>
      </w:r>
      <w:r>
        <w:rPr/>
        <w:t>⠸</w:t>
      </w:r>
      <w:r>
        <w:rPr/>
        <w:t>幵⩶頴绂橭⾥呲</w:t>
      </w:r>
      <w:r>
        <w:rPr/>
        <w:t>ⶬ</w:t>
      </w:r>
      <w:r>
        <w:rPr/>
        <w:t>걁助獉䁠⪘洤摨囍空뭚깞쉸昳㩡㭉塵傱坐塚歗쉯䬵䘭磃땯栤┩</w:t>
      </w:r>
      <w:r>
        <w:rPr/>
        <w:t>⡴</w:t>
      </w:r>
      <w:r>
        <w:rPr/>
        <w:t>轳☬䫂층숽㪘媵漩穘朩烂坷╏싂䗃愫슱漲㊬▵뗂恫楍洯</w:t>
      </w:r>
      <w:r>
        <w:rPr/>
        <w:t>⡊</w:t>
      </w:r>
      <w:r>
        <w:rPr/>
        <w:t>捯</w:t>
      </w:r>
      <w:r>
        <w:rPr/>
        <w:t>ꕱ</w:t>
      </w:r>
      <w:r>
        <w:rPr/>
        <w:t>灥䨨녡歔</w:t>
      </w:r>
      <w:r>
        <w:rPr/>
        <w:t>ⷂ</w:t>
      </w:r>
      <w:r>
        <w:rPr/>
        <w:t>呦䭉</w:t>
      </w:r>
      <w:r>
        <w:rPr/>
        <w:t>ⶮ</w:t>
      </w:r>
      <w:r>
        <w:rPr/>
        <w:t>䝆</w:t>
      </w:r>
      <w:r>
        <w:rPr/>
        <w:t>⡈</w:t>
      </w:r>
      <w:r>
        <w:rPr/>
        <w:t>䩨扬긹쉐㢱恳轋㉀䅖幎䕂村眥딲䣂狃洹所⍔牎䉯浏洪灨㵉㠪妡潃㠸</w:t>
      </w:r>
      <w:r>
        <w:rPr/>
        <w:t>⡡</w:t>
      </w:r>
      <w:r>
        <w:rPr/>
        <w:t>ꏂ灶䐹䱨旂쉙㑐楗乤☷쉺䩷攪娵⑃厮愵㥩滂砻婥⩳摆啖䄴弥</w:t>
      </w:r>
      <w:r>
        <w:rPr/>
        <w:t>꧂</w:t>
      </w:r>
      <w:r>
        <w:rPr/>
        <w:t>䑩㗍瀫䉁㔷輻슣欹湱䛃䏂</w:t>
      </w:r>
      <w:r>
        <w:rPr/>
        <w:t>⡹</w:t>
      </w:r>
      <w:r>
        <w:rPr/>
        <w:t>숮桘긩䑸갤䰪晁⹏썢湡楌䢥</w:t>
      </w:r>
      <w:r>
        <w:rPr/>
        <w:t>⣂</w:t>
      </w:r>
      <w:r>
        <w:rPr/>
        <w:t>漣爹⴯咵拂攴斩숥숻挳汲轀쉚猯熵싃긤椯圷㑉顏⨳樺颵</w:t>
      </w:r>
      <w:r>
        <w:rPr/>
        <w:t>ⵇ</w:t>
      </w:r>
      <w:r>
        <w:rPr/>
        <w:t>繂㝫吷㔰癆煞땭䍷䅺䅞严ꍯ啔쉁㟂싍椫刪긊䷂噴숱呾扏칐㣎걂슱湦䑞仍挳弬庿哂厘㩨稸瓂檮桧瀱☬䑦烂弥쉷癅燂쏂亡到ꥯ搨</w:t>
      </w:r>
      <w:r>
        <w:rPr/>
        <w:t>ꔶ</w:t>
      </w:r>
      <w:r>
        <w:rPr/>
        <w:t>슬織嘫乨䂱嗎汭䡁佒䴹啔䜩歂쉃圳梥愣♠獊</w:t>
      </w:r>
      <w:r>
        <w:rPr/>
        <w:t>ꕌ</w:t>
      </w:r>
      <w:r>
        <w:rPr/>
        <w:t>䡧⪘势⸱慮쉐㨪揂㑂带쉟䅮</w:t>
      </w:r>
      <w:r>
        <w:rPr/>
        <w:t>⣂</w:t>
      </w:r>
      <w:r>
        <w:rPr/>
        <w:t>旂싃슣橅媵迂⪏⭠칹㒥⦱슥㡎ꅊ䕎썣奂渵㩢촰僂癃䩸䴫穔挤楢㘰参㏂㥾瞩숻䝧飍⥞쉆㉦轥縹䥰䁠䍩怷獈砽氫敀䷃㙵㑉떡優♦䁫煏㉟</w:t>
      </w:r>
      <w:r>
        <w:rPr/>
        <w:t>Ⳃ</w:t>
      </w:r>
      <w:r>
        <w:rPr/>
        <w:t>祃忂碣牣쉸쌺渻녔⨶㭔쉄갥䘹妬恒컂橀뽙䑷┣썏䪵쉕쵬爫ꥣ棂ォ嗂狂䠺亘⼺睘䅖獾⨰쉁⍷椩瓂楷슮⯂佑㶩天쉙╷ꍣ⩯䠭싍쉤䐪復朸洱</w:t>
      </w:r>
      <w:r>
        <w:rPr/>
        <w:t>ꦵ</w:t>
      </w:r>
      <w:r>
        <w:rPr/>
        <w:t>汀媡䈽壂严泎슡㈯䏎㵑竂慌甸⎿䋂떱匽歳겡</w:t>
      </w:r>
      <w:r>
        <w:rPr/>
        <w:t>ꕨ</w:t>
      </w:r>
      <w:r>
        <w:rPr/>
        <w:t>欩쉖䲩伥祶숶☥偶歓娵乁䕂㭣⩡믂⮩슬䧂娻䘹䅩濂䜵盂䅰拂쉢匮告卺뗃䣂瞻숺畍〩䣂䂏겿㬯슥䵊쉬㎩渳禩ꅡ竂婈⚏煪⩒</w:t>
      </w:r>
      <w:r>
        <w:rPr/>
        <w:t>⠬ⱒ</w:t>
      </w:r>
      <w:r>
        <w:rPr/>
        <w:t>婗挣眣呵儫ㄸ䥖ꇂ歐棂㉬歶彲硬녆⥟ず眻</w:t>
      </w:r>
      <w:r>
        <w:rPr/>
        <w:t>ⱹ</w:t>
      </w:r>
      <w:r>
        <w:rPr/>
        <w:t>療슡恓䙵꥕颵㜮슩〱没刳啺呺晁⨬⼺뼻뭺朮䫂御쵒乮拂뭠摣㩚乐㉺塪⚮橰䩐慍䟂琴걦晭뽂㑫摟꥙뭊磂㝹㤮갩㵄㭺犻싂캡勂숯壂</w:t>
      </w:r>
      <w:r>
        <w:rPr/>
        <w:t>ꤪ</w:t>
      </w:r>
      <w:r>
        <w:rPr/>
        <w:t>牭</w:t>
      </w:r>
      <w:r>
        <w:rPr/>
        <w:t>⠣</w:t>
      </w:r>
      <w:r>
        <w:rPr/>
        <w:t>け⒡慟</w:t>
      </w:r>
      <w:r>
        <w:rPr/>
        <w:t>ꕰ</w:t>
      </w:r>
      <w:r>
        <w:rPr/>
        <w:t>礻矂◂硥〳숪曂䡪厬啇顰顪侥쌯畴䁶䮩壃睚䐺</w:t>
      </w:r>
      <w:r>
        <w:rPr/>
        <w:t>ⵚ</w:t>
      </w:r>
      <w:r>
        <w:rPr/>
        <w:t>剒㚬쵧㍦塸磂⧂䉃ꄸ䴻㍈䵙㝌⥵奘塸㨮煟촺汗꥾幐摒彋</w:t>
      </w:r>
      <w:r>
        <w:rPr/>
        <w:t>꧃</w:t>
      </w:r>
      <w:r>
        <w:rPr/>
        <w:t>쉧瘶슱⤹晋睴ꆘ搷䗂䄱쉄ㄹ癥㑕㗂쉏쉖轏穴묳䬽抩婦ㆬ쉇䱨땷쏂䝄ꍂ偈</w:t>
      </w:r>
      <w:r>
        <w:rPr/>
        <w:t>ꦵ</w:t>
      </w:r>
      <w:r>
        <w:rPr/>
        <w:t>쵱㠬猸츺庘뮵兞뭖樫婟㢩⹯䍭⹓䀴ꄵ确烍乒䘶쉴㘳㑾捲쉍쉀㴦墮穎⌮♦弪啉灶呗绂격嫂嚣獏泎幩곍묶杄楫♔䱎싂숥쎻</w:t>
      </w:r>
      <w:r>
        <w:rPr/>
        <w:t>ⵁ</w:t>
      </w:r>
      <w:r>
        <w:rPr/>
        <w:t>矂浘坔杋扃杞䁘嫂啾침⪮㒥潃䰫⦡츰娭㑥</w:t>
      </w:r>
      <w:r>
        <w:rPr/>
        <w:t>⠵</w:t>
      </w:r>
      <w:r>
        <w:rPr/>
        <w:t>灕숽녫橐仂势桥㌻䜨넣䧎擂숪幢㠩绂毂〮奾憩祌弊䱋轁慁숶斻⫂溮슏伭⥙䠦獘睑泂칱㥂煂⩄歚唸睸浂梱㉺杈⩺䥦⌺棃嫂숪灬洪悬㴨䇂</w:t>
      </w:r>
      <w:r>
        <w:rPr/>
        <w:t>꧍◂</w:t>
      </w:r>
      <w:r>
        <w:rPr/>
        <w:t>쉠煦塤乓儭뗍页뼪轳ヂꅢ䏂别煷䡪</w:t>
      </w:r>
      <w:r>
        <w:rPr/>
        <w:t>꤬</w:t>
      </w:r>
      <w:r>
        <w:rPr/>
        <w:t>䕱乓</w:t>
      </w:r>
      <w:r>
        <w:rPr/>
        <w:t>ꤨ</w:t>
      </w:r>
      <w:r>
        <w:rPr/>
        <w:t>㖘楊싂圬婃딥촽䪏顪剈䵌㥮㶱畗㍧浰䵱ꅠ㑠い嚩⵳乭惂枬启</w:t>
      </w:r>
      <w:r>
        <w:rPr/>
        <w:t>ꤻ</w:t>
      </w:r>
      <w:r>
        <w:rPr/>
        <w:t>潅䉡欱瀽㩀乙坡㑹묥䡮橦긪䅏丳쉶婊쉢ꅁ繍</w:t>
      </w:r>
      <w:r>
        <w:rPr/>
        <w:t>꧂</w:t>
      </w:r>
      <w:r>
        <w:rPr/>
        <w:t>⠻</w:t>
      </w:r>
      <w:r>
        <w:rPr/>
        <w:t>䍚䧎쉄輫쉉㜭㍁礲嫂㧃땰伵淍㵗␮䅮칣礶娲祓⾬䇂♔琹㊩灘쉦泃璘㡏飂昣뽴䍊㈲쉩奱⻃쉀炣</w:t>
      </w:r>
      <w:r>
        <w:rPr/>
        <w:t>ⷂ</w:t>
      </w:r>
      <w:r>
        <w:rPr/>
        <w:t>栱卯轩丫䑖㑓繣涻䉉䜮⵬⨩轟忍뗍扫꥙歱杈⫂卧ꥷ䰺䘣顄搲轢쉲乥슮</w:t>
      </w:r>
      <w:r>
        <w:rPr/>
        <w:t>ꔬ</w:t>
      </w:r>
      <w:r>
        <w:rPr/>
        <w:t>곂塎㙟伫䙔縯⭖伩䠱숻╔繗䢡顎땲䉵⹄啒顨싂䡉擃噯⵭椥偦刬숪㝰潅땥䢩⤺䆩愸㭘攤㉆䍩䘪囎쉦녩㟂梩㟎便놱쉡▵嚿☪㤷㍙䀲扙</w:t>
      </w:r>
      <w:r>
        <w:rPr/>
        <w:t>ⴴ◂</w:t>
      </w:r>
      <w:r>
        <w:rPr/>
        <w:t>愩䙯╙敔ꍠ瞻䤪癏瀯䥋凂䴥䕢顙輰⽩并⼺┭뾘獋札⿂樶쉤皣套䍣励卺䍥癤슡ꄥ┰㉢㭾没偰吲丶敩戵긻</w:t>
      </w:r>
      <w:r>
        <w:rPr/>
        <w:t>⡳</w:t>
      </w:r>
      <w:r>
        <w:rPr/>
        <w:t>坬甸캥㯃桵㡎⩖</w:t>
      </w:r>
      <w:r>
        <w:rPr/>
        <w:t>⠹</w:t>
      </w:r>
      <w:r>
        <w:rPr/>
        <w:t>彁戹㥪扉绂倵䝮㝮쉖ꏂ地傥㫍湏轰䡾䊿䀽㑏犵⭵쉨呬䡢䤳牶䈥洷쉇歠刲㌰䱵繬潥♡⩈깾쉚疱呖剾揃숨캬獑칂幫䜳焹</w:t>
      </w:r>
      <w:r>
        <w:rPr/>
        <w:t>ꦏ</w:t>
      </w:r>
      <w:r>
        <w:rPr/>
        <w:t>㗍坕洹瘫祾䉂쉐ꆱ慦䑾</w:t>
      </w:r>
      <w:r>
        <w:rPr/>
        <w:t>⡨</w:t>
      </w:r>
      <w:r>
        <w:rPr/>
        <w:t>塌숶偱奖㨪</w:t>
      </w:r>
      <w:r>
        <w:rPr/>
        <w:t>ꔤ</w:t>
      </w:r>
      <w:r>
        <w:rPr/>
        <w:t>灣扌㏂睎歒</w:t>
      </w:r>
      <w:r>
        <w:rPr/>
        <w:t>⠱</w:t>
      </w:r>
      <w:r>
        <w:rPr/>
        <w:t>㡥⽒⿂╾䝇坟</w:t>
      </w:r>
      <w:r>
        <w:rPr/>
        <w:t>ꤹ</w:t>
      </w:r>
      <w:r>
        <w:rPr/>
        <w:t>怭쉍湫㭕痃쵗ㅏ썴縹㭧倲獯婕䥮啘䳂楌䈸癤潓瘹숱猰䙌䭗䍰숰쏂〷겮⵷걸쉕컂╡䙺㑷妿迂갰畤䅍녞ㅯ⨮幃꥾䙍</w:t>
      </w:r>
      <w:r>
        <w:rPr/>
        <w:t>ⰶ</w:t>
      </w:r>
      <w:r>
        <w:rPr/>
        <w:t>㍑⽱䉥璩偨ꥫ뇂湙ㅈꥬ扷炣䤷쉞牨㷍②昵䕗媿摉숲ꄶ㠵쉏╓습䘴䐰숳兢㚩㥵槎⌤劮녾뿂㉆걗極㕭ッ憩手ꆏ奍灣恤</w:t>
      </w:r>
      <w:r>
        <w:rPr/>
        <w:t>Ⳃ</w:t>
      </w:r>
      <w:r>
        <w:rPr/>
        <w:t>䵷唭秂땗⍎汃␴Ⓜ䙄묽싂绂㥉쏃䪣橺䦱</w:t>
      </w:r>
      <w:r>
        <w:rPr/>
        <w:t>ⴱ♧</w:t>
      </w:r>
      <w:r>
        <w:rPr/>
        <w:t>䑙㙉쏎托넪숲䭆ꅄ㖡츣敶潔</w:t>
      </w:r>
      <w:r>
        <w:rPr/>
        <w:t>꧂</w:t>
      </w:r>
      <w:r>
        <w:rPr/>
        <w:t>땪桩敂剣㙉圩㭐塺瘻숯浤䨊姂怷숷숷戸⭊</w:t>
      </w:r>
      <w:r>
        <w:rPr/>
        <w:t>Ⱡ</w:t>
      </w:r>
      <w:r>
        <w:rPr/>
        <w:t>潑䅢㉘畉ꄫ</w:t>
      </w:r>
      <w:r>
        <w:rPr/>
        <w:t>⡔</w:t>
      </w:r>
      <w:r>
        <w:rPr/>
        <w:t>額捈潰뼷슿眪椥憩䡘</w:t>
      </w:r>
      <w:r>
        <w:rPr/>
        <w:t>Ⳃ</w:t>
      </w:r>
      <w:r>
        <w:rPr/>
        <w:t>杄淂縻橇縺쉨슣㞡匫席泂晦♺㢿⧂숩悬堸皣橣䵠☬噇䧂偕䙟獡稪䬱㔩ꏂ䅉纵䒣淂칦儹恲䅉硉瑖</w:t>
      </w:r>
      <w:r>
        <w:rPr/>
        <w:t>ꤽ</w:t>
      </w:r>
      <w:r>
        <w:rPr/>
        <w:t>䔮塲璱걓쉡䑸䁍䭎ꥦ活╮址䛂따ꎏ涘쵗灄쉥亥璬㮱뮣祁津䍶ふ忂㭩뽅▵쉉㡺妩㬱䄪슩烂伸Ⓜꅨ䑇殮漹竎ㅗ厵春単嘴妮渰眴偙쵪쉧㉑癸但悩癓狂갪싍ꥺ毂形츸た쉌⹹䡒칩⥺쉸뭢徘涣䶘㉳䇂㕊㵱쉢</w:t>
      </w:r>
      <w:r>
        <w:rPr/>
        <w:t>ꗂ</w:t>
      </w:r>
      <w:r>
        <w:rPr/>
        <w:t>ꍶ</w:t>
      </w:r>
      <w:r>
        <w:rPr/>
        <w:t>ⰽ</w:t>
      </w:r>
      <w:r>
        <w:rPr/>
        <w:t>严湓繚⏂䅤睠剩椵⪩娭㮘㵃潪歄땕㉚䝖⑫牖</w:t>
      </w:r>
      <w:r>
        <w:rPr/>
        <w:t>ⴳ</w:t>
      </w:r>
      <w:r>
        <w:rPr/>
        <w:t>깍偒洣愺䌵숫⩾갦☫瀽䏍⎩㡴椵⾩䍥椤圲㵧䎘숻뿂浈췂쉢㡨깺嗍Ⓧ</w:t>
      </w:r>
      <w:r>
        <w:rPr/>
        <w:t>ꤷ</w:t>
      </w:r>
      <w:r>
        <w:rPr/>
        <w:t>憿䵾呉獱곂獖</w:t>
      </w:r>
      <w:r>
        <w:rPr/>
        <w:t>⠻</w:t>
      </w:r>
      <w:r>
        <w:rPr/>
        <w:t>㏍恲桙</w:t>
      </w:r>
      <w:r>
        <w:rPr/>
        <w:t>ꤲ</w:t>
      </w:r>
      <w:r>
        <w:rPr/>
        <w:t>쉘汾딭䑓佲晸浓䌩㭊㵰</w:t>
      </w:r>
      <w:r>
        <w:rPr/>
        <w:t>ꦥ</w:t>
      </w:r>
      <w:r>
        <w:rPr/>
        <w:t>䝫ㆮ녯ꌵ䫃㤻彐轌竂㶩ꍄ㒮浀灥樫⒘䃂煞슡㕙汾⍲쵎땏㉡ꇎ伲꺵徱썐䏂灌쉃晢㢥侻勂硨</w:t>
      </w:r>
      <w:r>
        <w:rPr/>
        <w:t>⡐</w:t>
      </w:r>
      <w:r>
        <w:rPr/>
        <w:t>㭮⪥櫃獍㮩轱쉢汐偤䂵穾㝦칎祐䔫檬䭙儮</w:t>
      </w:r>
      <w:r>
        <w:rPr/>
        <w:t>ⴲ</w:t>
      </w:r>
      <w:r>
        <w:rPr/>
        <w:t>柂⬲</w:t>
      </w:r>
      <w:r>
        <w:rPr/>
        <w:t>⠱</w:t>
      </w:r>
      <w:r>
        <w:rPr/>
        <w:t>潷楮㒮㪵㭗绂⴩ꄤ恶擂治呌㑰桐华杣畫瀭䠹沱搬⎮㑇䉖䴴硱䠩涵湁暩入⯂䥔剠夷䈱ꅲ秂砬橈牰犣싂彁佁獬䩔㐴슡⹨卑㑳숪㬵䀸</w:t>
      </w:r>
      <w:r>
        <w:rPr/>
        <w:t>ꕡ</w:t>
      </w:r>
      <w:r>
        <w:rPr/>
        <w:t>産㠤㧎瀺敔か␬樤䩠䩕ㅹ㜸⥅吲䙯䵭獠噓䩓☰⯂⭃녩愵겿쉲슣뽀煢堯弶䕚䌺䌤歇䀺剢぀촹싂杲憥洣⩟幥㥣ꏂ䈤숪䩚権橺ꅾ捥恟浯轵旂呒㤱磂⑯獙䪿浚顢숩쉧幇㌪䧂䉭扒堰楴漹⬥㔽䩶⦩漵奨彃瞵儱奪䤹欬慩⍙㡗숪㙆䙵숱㛂瑹쉮䞻楸썍쏂杷ꥢ㐪ꅆ⭤杧ꅪ</w:t>
      </w:r>
      <w:r>
        <w:rPr/>
        <w:t>⢿</w:t>
      </w:r>
      <w:r>
        <w:rPr/>
        <w:t>〱꥖㉤⨻瘱睂浍싎穂卫利慬ꍕ㑠꺱뼭庱䓂㉴곂㍢檻䃂</w:t>
      </w:r>
      <w:r>
        <w:rPr/>
        <w:t>⢩</w:t>
      </w:r>
      <w:r>
        <w:rPr/>
        <w:t>示ꎵ⼲琻㨽⭚煨獶</w:t>
      </w:r>
      <w:r>
        <w:rPr/>
        <w:t>ⶬ</w:t>
      </w:r>
      <w:r>
        <w:rPr/>
        <w:t>睴㕫擂瓂䐬䑥截䒩栣숣杠幩䚏녡幔䘪塦쉫곂⾿顏恷摉癌桳㢩坄縊塟塺ꎩ䙇橊汑䝣䤫獥桧ォ縤</w:t>
      </w:r>
      <w:r>
        <w:rPr/>
        <w:t>Ⱖ</w:t>
      </w:r>
      <w:r>
        <w:rPr/>
        <w:t>皻湰斘怸깡칰偶</w:t>
      </w:r>
      <w:r>
        <w:rPr/>
        <w:t>ꥌ</w:t>
      </w:r>
      <w:r>
        <w:rPr/>
        <w:t>兇稪潄슩愽桺戶걘</w:t>
      </w:r>
      <w:r>
        <w:rPr/>
        <w:t>⠱</w:t>
      </w:r>
      <w:r>
        <w:rPr/>
        <w:t>䴣딳</w:t>
      </w:r>
      <w:r>
        <w:rPr/>
        <w:t>ꤥ</w:t>
      </w:r>
      <w:r>
        <w:rPr/>
        <w:t>숴칤쏎㈳슩</w:t>
      </w:r>
      <w:r>
        <w:rPr/>
        <w:t>ꔴ</w:t>
      </w:r>
      <w:r>
        <w:rPr/>
        <w:t>盂쉖뭞䥙嗂</w:t>
      </w:r>
      <w:r>
        <w:rPr/>
        <w:t>ⱥ</w:t>
      </w:r>
      <w:r>
        <w:rPr/>
        <w:t>愩夽穃倣㍁ꆏ䭳</w:t>
      </w:r>
      <w:r>
        <w:rPr/>
        <w:t>ꥂ</w:t>
      </w:r>
      <w:r>
        <w:rPr/>
        <w:t>䭩瀦⽮ꄺ㨺</w:t>
      </w:r>
      <w:r>
        <w:rPr/>
        <w:t>ꥏ</w:t>
      </w:r>
      <w:r>
        <w:rPr/>
        <w:t>用䁷渺컎恪樴䣂㙠唪깺㡈㜹夻㓂춘昵漷뇂瞥䰸橺묭睰歾乏⍪瘻땷</w:t>
      </w:r>
      <w:r>
        <w:rPr/>
        <w:t>ꕄ⮬</w:t>
      </w:r>
      <w:r>
        <w:rPr/>
        <w:t>湾㩳桹契䴬焸織싂颿憩䱅떘╣乙傣恵䱨癙潃䵪㡃咡䇂浥䑋</w:t>
      </w:r>
      <w:r>
        <w:rPr/>
        <w:t>ꥈ</w:t>
      </w:r>
      <w:r>
        <w:rPr/>
        <w:t>溱䥕潋眩쎩쉞⍢含⪡</w:t>
      </w:r>
      <w:r>
        <w:rPr/>
        <w:t>⢮</w:t>
      </w:r>
      <w:r>
        <w:rPr/>
        <w:t>꧂</w:t>
      </w:r>
      <w:r>
        <w:rPr/>
        <w:t>䭮</w:t>
      </w:r>
      <w:r>
        <w:rPr/>
        <w:t>ꥋ</w:t>
      </w:r>
      <w:r>
        <w:rPr/>
        <w:t>쉥䴪㉍浆硃충练</w:t>
      </w:r>
      <w:r>
        <w:rPr/>
        <w:t>ꗂ</w:t>
      </w:r>
      <w:r>
        <w:rPr/>
        <w:t>婺碩䅵녏츳㝹䊏</w:t>
      </w:r>
      <w:r>
        <w:rPr/>
        <w:t>ꖏ</w:t>
      </w:r>
      <w:r>
        <w:rPr/>
        <w:t>坬숴䵂绂</w:t>
      </w:r>
      <w:r>
        <w:rPr/>
        <w:t>ꕯ</w:t>
      </w:r>
      <w:r>
        <w:rPr/>
        <w:t>恓婋瀰묶挰㴷愲녉楰쉖潰礹癅㵃危秂칶넣繮깘촻澵瘽䔵彁䵐㭙癣䚘喵伪습⽔顲슣捸☴㑏쉳囃쉮䮩禮畣呙䠭煞焦쉰䍎칢쉖</w:t>
      </w:r>
      <w:r>
        <w:rPr/>
        <w:t>꧂</w:t>
      </w:r>
      <w:r>
        <w:rPr/>
        <w:t>⣎</w:t>
      </w:r>
      <w:r>
        <w:rPr/>
        <w:t>㥺䞩坴</w:t>
      </w:r>
      <w:r>
        <w:rPr/>
        <w:t>ꗂ</w:t>
      </w:r>
      <w:r>
        <w:rPr/>
        <w:t>幄</w:t>
      </w:r>
      <w:r>
        <w:rPr/>
        <w:t>⡱</w:t>
      </w:r>
      <w:r>
        <w:rPr/>
        <w:t>扢⨷繤䕣懂壂愪䧂曂슬⬻稩姂ㅍ㉘敚敒뽚坑磃</w:t>
      </w:r>
      <w:r>
        <w:rPr/>
        <w:t>⡶</w:t>
      </w:r>
      <w:r>
        <w:rPr/>
        <w:t>懂礥灓䊵⿂⬰卉㤤祙瓂忂佀䅷欷熏쉖䍣飂役䛂猰⍭쉩縱佹⤯䴰쎘㷃夦浯慡</w:t>
      </w:r>
      <w:r>
        <w:rPr/>
        <w:t>ꤤꖻ</w:t>
      </w:r>
      <w:r>
        <w:rPr/>
        <w:t>⽄丹䡹⻂㐺撩㨸坴佃춱㋂뗂劥璮喿⥦㵫久爨녙</w:t>
      </w:r>
      <w:r>
        <w:rPr/>
        <w:t>⡾</w:t>
      </w:r>
      <w:r>
        <w:rPr/>
        <w:t>戻坓䛂桚┺挱꥔㨴彴坣彊䕗ㅗ嗂慯싂拂硍㥪</w:t>
      </w:r>
      <w:r>
        <w:rPr/>
        <w:t>Ⱓ</w:t>
      </w:r>
      <w:r>
        <w:rPr/>
        <w:t>桤뽦㐯瀩ㅩ䕌⪡硤匹땐䎏䘵ꅧ迂牬⽪숭塷⭒숹</w:t>
      </w:r>
      <w:r>
        <w:rPr/>
        <w:t>⡰</w:t>
      </w:r>
      <w:r>
        <w:rPr/>
        <w:t>癶컂洯⍾渹쉐奬䔽⭍皏ㆥ쉤亥牫剔礫䩅だ숫珂곎䚏㮱䨱ꌦ쌨⥈</w:t>
      </w:r>
      <w:r>
        <w:rPr/>
        <w:t>ꔬ</w:t>
      </w:r>
      <w:r>
        <w:rPr/>
        <w:t>ꅈ哂㔷쉓㜥䚥㠣쉤剘㙖녕䪮㭘椱濂䪵䰩㩱⹖ꅩ걮杮㬴⨬뽌䕐⍩⨸췂颬玣ꄭ㋂涻㣂⤵䨪쉕◂撱湷湡㶻</w:t>
      </w:r>
      <w:r>
        <w:rPr/>
        <w:t>Ⱛ</w:t>
      </w:r>
      <w:r>
        <w:rPr/>
        <w:t>䭎충녂〦换ㅞ普㩃쉖숪뽋⍟┽硅㓂恆戰婬剖</w:t>
      </w:r>
      <w:r>
        <w:rPr/>
        <w:t>ⵈ</w:t>
      </w:r>
      <w:r>
        <w:rPr/>
        <w:t>稳偡촮䝡灢㕟頬䭠┷♋縸쉵䭆ガ</w:t>
      </w:r>
      <w:r>
        <w:rPr/>
        <w:t>ꥄ</w:t>
      </w:r>
      <w:r>
        <w:rPr/>
        <w:t>玘쉬抱䑵矂烂倵⑳䉲昲湈</w:t>
      </w:r>
      <w:r>
        <w:rPr/>
        <w:t>⡙</w:t>
      </w:r>
      <w:r>
        <w:rPr/>
        <w:t>䵷硯䤸穠迂깧南縭梩⩊焯楏眬⍤㈹넽何䤬轢礬塶剒╇숰栻깍獊숫穒ㅥ䑕</w:t>
      </w:r>
      <w:r>
        <w:rPr/>
        <w:t>꧂</w:t>
      </w:r>
      <w:r>
        <w:rPr/>
        <w:t>䱒㈷␺䥷㉐繋㍇轭掱㎱땙슘儣癧噎ꏂ祏暻溩幌縹㚬䉚塘䱫攺乙氰츲晨숥匹숻䔲⼊╭㍓⯂殡墬儶⑏䃂彾禮숳浧䡮猹光</w:t>
      </w:r>
      <w:r>
        <w:rPr/>
        <w:t>ꔫ</w:t>
      </w:r>
      <w:r>
        <w:rPr/>
        <w:t>숮숪䜸奈撩飂ꌻ儨愽㕐儥㨸畣汰杄仂福䉐</w:t>
      </w:r>
      <w:r>
        <w:rPr/>
        <w:t>ꦵ</w:t>
      </w:r>
      <w:r>
        <w:rPr/>
        <w:t>䵫</w:t>
      </w:r>
      <w:r>
        <w:rPr/>
        <w:t>⡍⑅</w:t>
      </w:r>
      <w:r>
        <w:rPr/>
        <w:t>じ窮슥☵⵮싂硈䏃爷琳睾䐪顊䥗</w:t>
      </w:r>
      <w:r>
        <w:rPr/>
        <w:t>ꤶ</w:t>
      </w:r>
      <w:r>
        <w:rPr/>
        <w:t>䬰쉞䌱典冣歉禮顯痂哂㡕㘬协걅捗猥㍡숷⬩㉶㈮噕䘰坨깃ꥢ穗넪填칁䥦</w:t>
      </w:r>
      <w:r>
        <w:rPr/>
        <w:t>ꔨ</w:t>
      </w:r>
      <w:r>
        <w:rPr/>
        <w:t>츰층也䭂썭</w:t>
      </w:r>
      <w:r>
        <w:rPr/>
        <w:t>⡟</w:t>
      </w:r>
      <w:r>
        <w:rPr/>
        <w:t>䙦敫敱䊘㝙剩片╌䡋浬䜪瀻顙䀨䛂䘫怨슱뇂埂숸䝑쉢癲꥾</w:t>
      </w:r>
      <w:r>
        <w:rPr/>
        <w:t>⡒</w:t>
      </w:r>
      <w:r>
        <w:rPr/>
        <w:t>ꅋ⭃戯⨰㉯쉇硁垱檩䵘硲슮礦䈣䱑㵇畸噘き⭕滂兕숱柍捒旂怶쉫걷╮頫悩㵱ꍚ쌺秂攬㝴슏傱격썸㥃깮쉱땞祹㈥⹠꺘剥乗姎묵响㝞熘为㵨畅硳墣䭒圹䥥轃暻牁慪⥴狂싂䊏䩷쵒ꆵ습畆穉⑅ꥵ㉐垣䙺噉礷䡢块捎祟</w:t>
      </w:r>
      <w:r>
        <w:rPr/>
        <w:t>ꔯ</w:t>
      </w:r>
      <w:r>
        <w:rPr/>
        <w:t>顴⭰潖彇쉈♂쉑쉁䡪♧⨸</w:t>
      </w:r>
      <w:r>
        <w:rPr/>
        <w:t>⠵</w:t>
      </w:r>
      <w:r>
        <w:rPr/>
        <w:t>䨻쉈係木칠摥䵂硴楕</w:t>
      </w:r>
      <w:r>
        <w:rPr/>
        <w:t>⡏</w:t>
      </w:r>
      <w:r>
        <w:rPr/>
        <w:t>顪숮㩸汵䳂殡椶䁓泎撻痃湩幁㐸딦썑祦㝈㥑䩟㕋掩쉤썪숹氱숰垩쉦䐣义〶㵳㏃⹓刷奆⨮塕싂䁳兏㯂걷⌷䡤櫂썳䉥佁⍷딴㮏䁴偗穗␹瘣</w:t>
      </w:r>
      <w:r>
        <w:rPr/>
        <w:t>ꕑ</w:t>
      </w:r>
      <w:r>
        <w:rPr/>
        <w:t>捺晟䩴⍧獗浀䝸⑥幋ꥠ侩㴣噋썈祙뭋偬㔯걶氦眲癓☪敐믂떏껍녕⽕쵇</w:t>
      </w:r>
      <w:r>
        <w:rPr/>
        <w:t>ꖩ</w:t>
      </w:r>
      <w:r>
        <w:rPr/>
        <w:t>㯂㇃瓂华쉲</w:t>
      </w:r>
      <w:r>
        <w:rPr/>
        <w:t>ꔶ</w:t>
      </w:r>
      <w:r>
        <w:rPr/>
        <w:t>危拂福櫂ꄶ䑫뭠幌⑐煚恆䈳偋㝀廂浾婠啴偨潁䖣쎿扒㈣纮</w:t>
      </w:r>
      <w:r>
        <w:rPr/>
        <w:t>ꥇ</w:t>
      </w:r>
      <w:r>
        <w:rPr/>
        <w:t>⺱쉉枩睒슩⑤晎㩆㥦쉚㵕傩쵔桗숣圶⬽奰朻㕎㢬䡬暩棂䱏㵕싍奲쌳뽌ꅹꅣ⽳縫歚䲥</w:t>
      </w:r>
      <w:r>
        <w:rPr/>
        <w:t>⡥</w:t>
      </w:r>
      <w:r>
        <w:rPr/>
        <w:t>潊㑬畗⾏卟┩䱖摑啴窥琶䝹攥塮穦〻扅㉃穣䋂㍮歈㴮扆㍤顆⨫䩠䩟㬩䗂쉲硒昸䡚◂刻녕穆䯎佒歈牃㉨</w:t>
      </w:r>
      <w:r>
        <w:rPr/>
        <w:t>ⵦ</w:t>
      </w:r>
      <w:r>
        <w:rPr/>
        <w:t>걌坐ꅨ癒㘫㡦噧쉤╣歙쉙쉕싂妩㩠此悿慕╹嘮녔⩄求䒩倽♱긯쉴氮匣♄横彤愰剦</w:t>
      </w:r>
      <w:r>
        <w:rPr/>
        <w:t>ⷍ</w:t>
      </w:r>
      <w:r>
        <w:rPr/>
        <w:t>㈥海㍀땮ィ牘䖮椥숰接</w:t>
      </w:r>
      <w:r>
        <w:rPr/>
        <w:t>⣎</w:t>
      </w:r>
      <w:r>
        <w:rPr/>
        <w:t>槂쉨归棂彂䥵⹈奍瘻拎ꍔ录넹刭ガ䋂䥥廂眭桲䣃お佉</w:t>
      </w:r>
      <w:r>
        <w:rPr/>
        <w:t>ⶣ</w:t>
      </w:r>
      <w:r>
        <w:rPr/>
        <w:t>䙋</w:t>
      </w:r>
      <w:r>
        <w:rPr/>
        <w:t>⡀</w:t>
      </w:r>
      <w:r>
        <w:rPr/>
        <w:t>䡺깑╣␮瘊䴹㩚䁂숻燂ꍊ㋂䑬幭㩞뭨䴴긹⨺䘦Ⓜ⩈㭁燂ꍶ剱䨱䤱㊩噗䝟㝲촬⹷恘垬硁⌽</w:t>
      </w:r>
      <w:r>
        <w:rPr/>
        <w:t>ꤣ</w:t>
      </w:r>
      <w:r>
        <w:rPr/>
        <w:t>哂⩶兗娬佰㥺뽴彞</w:t>
      </w:r>
      <w:r>
        <w:rPr/>
        <w:t>ⲡ</w:t>
      </w:r>
      <w:r>
        <w:rPr/>
        <w:t>焥敦⬭楺썧怭</w:t>
      </w:r>
      <w:r>
        <w:rPr/>
        <w:t>ⰴ☣</w:t>
      </w:r>
      <w:r>
        <w:rPr/>
        <w:t>䅺恹碬</w:t>
      </w:r>
      <w:r>
        <w:rPr/>
        <w:t>ⵗ</w:t>
      </w:r>
      <w:r>
        <w:rPr/>
        <w:t>扖䌽㥋䵄▩㌰㠥ꅧ㜲位䒘㏂䉸㈨乴쉮椽⑱싂沘畚녔╥⴯㯂竎쵧滂夣⨳슻싍顕긴檿䷂復硄ꍵ䆩瞘㘣牥㥂稪쉞卍䭗숺䙂卹昴潯숷㯂싃惂㒱⹾栣教剂侩祡堫䈻顮晓唣〳㥤癡슘쉰㍘┷汅榻晍圭䀶ㄳ斵欺咵庥⴫⸳슏</w:t>
      </w:r>
      <w:r>
        <w:rPr/>
        <w:t>꧂</w:t>
      </w:r>
      <w:r>
        <w:rPr/>
        <w:t>湗쉍兓㒡䤭</w:t>
      </w:r>
      <w:r>
        <w:rPr/>
        <w:t>꧂</w:t>
      </w:r>
      <w:r>
        <w:rPr/>
        <w:t>池⯂ㅧ쉢⩗䝖쉬⾵숯憣ꌤ刦⧂컎㭎噫䨸⹇捁㒬奾顑㍓㛍唺䩞땨ㅂ侣㝍幁漰䡆</w:t>
      </w:r>
      <w:r>
        <w:rPr/>
        <w:t>⡴</w:t>
      </w:r>
      <w:r>
        <w:rPr/>
        <w:t>䡵儫绂彤瘪䝧浶輤唺顈坳楒堨兵剎䡪佪␮輪灋⑆⨺轅</w:t>
      </w:r>
      <w:r>
        <w:rPr/>
        <w:t>⡌</w:t>
      </w:r>
      <w:r>
        <w:rPr/>
        <w:t>捗昻</w:t>
      </w:r>
      <w:r>
        <w:rPr/>
        <w:t>ⲱ</w:t>
      </w:r>
      <w:r>
        <w:rPr/>
        <w:t>泂썌㵵帵湞쉧</w:t>
      </w:r>
      <w:r>
        <w:rPr/>
        <w:t>⠶</w:t>
      </w:r>
      <w:r>
        <w:rPr/>
        <w:t>迃䕪걄⹴⛂⬽昰吪쉦坳♂⎵瀨</w:t>
      </w:r>
      <w:r>
        <w:rPr/>
        <w:t>꧂</w:t>
      </w:r>
      <w:r>
        <w:rPr/>
        <w:t>䚩彘婀⩅</w:t>
      </w:r>
      <w:r>
        <w:rPr/>
        <w:t>ⷂ</w:t>
      </w:r>
      <w:r>
        <w:rPr/>
        <w:t>浠⸽䐥䈫橶⪣ァ楘⥑␩䓂溘灣轌㩦矂떥⽂⩎쵩嗂䜷⫃쉣佅슡딷搰卮슩㡘䱇唷敆頻轫煷爻긲䍁儶則긱渤䭐〹坚帱䉹啹昴쵢쉟㩥丶囃乏</w:t>
      </w:r>
      <w:r>
        <w:rPr/>
        <w:t>ⶩ</w:t>
      </w:r>
      <w:r>
        <w:rPr/>
        <w:t>ㄩ숫䇍帽</w:t>
      </w:r>
      <w:r>
        <w:rPr/>
        <w:t>ⱁ␽</w:t>
      </w:r>
      <w:r>
        <w:rPr/>
        <w:t>暻䗂嘲뼦䠸㭨ㅞ⑂欶싂堶춿䭀긹湡暏渣숶搫帲㐯䄥番啈䄩柂쉌儳祔ꅗ䑈獉㌪</w:t>
      </w:r>
      <w:r>
        <w:rPr/>
        <w:t>ⱐ</w:t>
      </w:r>
      <w:r>
        <w:rPr/>
        <w:t>䀴䗍䥠뽪꺮ꍦ</w:t>
      </w:r>
      <w:r>
        <w:rPr/>
        <w:t>ⱅ</w:t>
      </w:r>
      <w:r>
        <w:rPr/>
        <w:t>쉬㧂穲</w:t>
      </w:r>
      <w:r>
        <w:rPr/>
        <w:t>ꦩ</w:t>
      </w:r>
      <w:r>
        <w:rPr/>
        <w:t>쉩縨딤并獪㕷丫睚爭侮睠쉳䌦垥㢱쉪帩㙵㥍뭗긺歯䡱䝘迎晲匵梱╶䋂㕈睂⪥湵伣ꅘ䭏妱숳涩숥쉭㍓揂卮념</w:t>
      </w:r>
      <w:r>
        <w:rPr/>
        <w:t>ⴳ</w:t>
      </w:r>
      <w:r>
        <w:rPr/>
        <w:t>溵⒵숦晠攷</w:t>
      </w:r>
      <w:r>
        <w:rPr/>
        <w:t>ꕚ</w:t>
      </w:r>
      <w:r>
        <w:rPr/>
        <w:t>壂橖䈻圷ꥣ㒩ꥲ⽞慮쉠⑔歂슩榮促䵮偫硇䖣呾ꎩ㙶䁯썲㝥㣂㉇⸦慫</w:t>
      </w:r>
      <w:r>
        <w:rPr/>
        <w:t>⠥</w:t>
      </w:r>
      <w:r>
        <w:rPr/>
        <w:t>媏ꍬ싂砩㍬䁵櫂䎩⩑㠹⹬ぢ╃䴤欩唣狂</w:t>
      </w:r>
      <w:r>
        <w:rPr/>
        <w:t>⣂</w:t>
      </w:r>
      <w:r>
        <w:rPr/>
        <w:t>슥疡婹啎</w:t>
      </w:r>
      <w:r>
        <w:rPr/>
        <w:t>ⶏ</w:t>
      </w:r>
      <w:r>
        <w:rPr/>
        <w:t>焫쵔뼫㟎弸⧍슡疡塴ꅁ椴␴쵀䢮㙢쉊䐲䤹㛃㘮眶剷㩮췂㐭쉒礽</w:t>
      </w:r>
      <w:r>
        <w:rPr/>
        <w:t>Ⳃ</w:t>
      </w:r>
      <w:r>
        <w:rPr/>
        <w:t>浨ꥠ碿䡶湇▥䍨摔슩䟍䏂㞬䉖</w:t>
      </w:r>
      <w:r>
        <w:rPr/>
        <w:t>ⱎ</w:t>
      </w:r>
      <w:r>
        <w:rPr/>
        <w:t>䥙쉥⦣涮採䥗丽瑹㦱슩</w:t>
      </w:r>
      <w:r>
        <w:rPr/>
        <w:t>꤫</w:t>
      </w:r>
      <w:r>
        <w:rPr/>
        <w:t>䍏㑰䧂洩湡䬊♃싂梻깥瑷⨲普숳</w:t>
      </w:r>
      <w:r>
        <w:rPr/>
        <w:t>⡯</w:t>
      </w:r>
      <w:r>
        <w:rPr/>
        <w:t>쉏䃎㑃</w:t>
      </w:r>
      <w:r>
        <w:rPr/>
        <w:t>ⴱ</w:t>
      </w:r>
      <w:r>
        <w:rPr/>
        <w:t>何뮩</w:t>
      </w:r>
      <w:r>
        <w:rPr/>
        <w:t>ⵍ</w:t>
      </w:r>
      <w:r>
        <w:rPr/>
        <w:t>뮩㈳숮넣㍟䞘㔭䘪坷쉶</w:t>
      </w:r>
      <w:r>
        <w:rPr/>
        <w:t>Ⲭ⠶</w:t>
      </w:r>
      <w:r>
        <w:rPr/>
        <w:t>㇃쉤⩭䷂彷⥇⛂䂡⬥渮슥⩸䥓滃ꌯ㭘䡞睰▣瀣䉒碬楑</w:t>
      </w:r>
      <w:r>
        <w:rPr/>
        <w:t>⡖</w:t>
      </w:r>
      <w:r>
        <w:rPr/>
        <w:t>戸䗍숶䣂牵し偈쉬扠⽔挻쉂묲畐奵䱦䔴䡢䷃㪬偁ꇍ싂䥩搻佇灯携㵳慌ㅔ䞻歬㑋숫쉲桸</w:t>
      </w:r>
      <w:r>
        <w:rPr/>
        <w:t>꧂</w:t>
      </w:r>
      <w:r>
        <w:rPr/>
        <w:t>绂䪻榣⬮塷쉆ꍀ亿췎䈲䉠歗熮幰⑭쉙操䜶厩䆣瑍璩歷녲乆凂㉺刴沬桎쉀㝅剞乍캿⍓ㄥ㙯歓녆犿뭓♨侥ꄺ䡉㉎瑶ꍠ枘⨻⴪嘨捇晴숨쉚繑稪愣뽌乵个兒治搣츴犣㐤쉪忂Ⓜ䠹携㷍</w:t>
      </w:r>
      <w:r>
        <w:rPr/>
        <w:t>ꕆ</w:t>
      </w:r>
      <w:r>
        <w:rPr/>
        <w:t>묫㕗촹睐녏䘻쉕⹣㈦쉩㈱</w:t>
      </w:r>
      <w:r>
        <w:rPr/>
        <w:t>ꥋ</w:t>
      </w:r>
      <w:r>
        <w:rPr/>
        <w:t>ꍏ㑥ㅌ䉨毂㈵猱輪櫂㈨쉳繵㈴</w:t>
      </w:r>
      <w:r>
        <w:rPr/>
        <w:t>ⵆ</w:t>
      </w:r>
      <w:r>
        <w:rPr/>
        <w:t>祃媮⮡䥈㙹ꍕ周⾥儨煚偰燂㗂偏橈䔷</w:t>
      </w:r>
      <w:r>
        <w:rPr/>
        <w:t>ꦱ</w:t>
      </w:r>
      <w:r>
        <w:rPr/>
        <w:t>䡷樳䢬杧煋扄믂⭢繑䤨砽␶䩣塲</w:t>
      </w:r>
      <w:r>
        <w:rPr/>
        <w:t>ꕅ</w:t>
      </w:r>
      <w:r>
        <w:rPr/>
        <w:t>䝧습땺牮碣頪쎿恷扆畭昴㵕䝤䵞卒坫</w:t>
      </w:r>
      <w:r>
        <w:rPr/>
        <w:t>⠨</w:t>
      </w:r>
      <w:r>
        <w:rPr/>
        <w:t>歶쉎뗂䂥땴治⩞⨭㝭쉠</w:t>
      </w:r>
      <w:r>
        <w:rPr/>
        <w:t>⡹⥯</w:t>
      </w:r>
      <w:r>
        <w:rPr/>
        <w:t>畋싂輥琲숬숴弩䪏兌㥫楧幇㵷䡹焷䧂䵟䝟輷䵎쉸汯</w:t>
      </w:r>
      <w:r>
        <w:rPr/>
        <w:t>ꔳ</w:t>
      </w:r>
      <w:r>
        <w:rPr/>
        <w:t>柂䵈䝩䎥깍㝄乪栯穊姂╤ꍮ橞㙶뽘싍琰疘轹써漹⤳걔╗쉍慳撮煭䤬⻂䅌枘㡊</w:t>
      </w:r>
      <w:r>
        <w:rPr/>
        <w:t>ⴭ⤹</w:t>
      </w:r>
      <w:r>
        <w:rPr/>
        <w:t>徥㇂ꅺ頪顲䐱䱩땧噋숱슣姍扉狂녥㨳䭖묫擂狂桂慠奴濂㔰㝐瓂⭄⑌꥔뿂晏嘰嗂뾩晷㨦慘쉄眸뗃⩟慪䉨弣殣ㅮ䕅卉坃␶╪剳</w:t>
      </w:r>
      <w:r>
        <w:rPr/>
        <w:t>⡫</w:t>
      </w:r>
      <w:r>
        <w:rPr/>
        <w:t>眻䱈畹抡</w:t>
      </w:r>
      <w:r>
        <w:rPr/>
        <w:t>ⴥ</w:t>
      </w:r>
      <w:r>
        <w:rPr/>
        <w:t>䢏ァ恩擂┰땂曂☯秃䕷䇂⾩䶏☱氦뭉숩䲻꥾恧梡⑎癠捭〪㡆쉑</w:t>
      </w:r>
      <w:r>
        <w:rPr/>
        <w:t>⠱</w:t>
      </w:r>
      <w:r>
        <w:rPr/>
        <w:t>〤쉠係昨猯仍㙵樤뗂破䄤뭑쵤穓瑆塏晱嘵半䟂畐潉柍枬</w:t>
      </w:r>
      <w:r>
        <w:rPr/>
        <w:t>ⵙ</w:t>
      </w:r>
      <w:r>
        <w:rPr/>
        <w:t>旍쉖截䀴䱈</w:t>
      </w:r>
      <w:r>
        <w:rPr/>
        <w:t>ⵔ</w:t>
      </w:r>
      <w:r>
        <w:rPr/>
        <w:t>迂㠮澩䘰⦵璡ㄻ焴繉</w:t>
      </w:r>
      <w:r>
        <w:rPr/>
        <w:t>ꤵ</w:t>
      </w:r>
      <w:r>
        <w:rPr/>
        <w:t>뿍㍇쵹쎿滂车硏濂桘兹䰸</w:t>
      </w:r>
      <w:r>
        <w:rPr/>
        <w:t>꧂</w:t>
      </w:r>
      <w:r>
        <w:rPr/>
        <w:t>㠤㵑䡇䯂獷</w:t>
      </w:r>
      <w:r>
        <w:rPr/>
        <w:t>⣍</w:t>
      </w:r>
      <w:r>
        <w:rPr/>
        <w:t>砳슩⴦䵶㴫攰噖㶿枱䭦㨻쉮辩쉑뭾硗</w:t>
      </w:r>
      <w:r>
        <w:rPr/>
        <w:t>ꥍ</w:t>
      </w:r>
      <w:r>
        <w:rPr/>
        <w:t>䦬癪帯䙷灡ꏂ䌪싍쉎쉦䡦땣慞슩ꥧ䢡伤柂卯땸夯㤩匬夯䛂洱顓彙㡅</w:t>
      </w:r>
      <w:r>
        <w:rPr/>
        <w:t>ⰽ</w:t>
      </w:r>
      <w:r>
        <w:rPr/>
        <w:t>뭸祊額顭汇┽䄮</w:t>
      </w:r>
      <w:r>
        <w:rPr/>
        <w:t>ⴊ</w:t>
      </w:r>
      <w:r>
        <w:rPr/>
        <w:t>穘縱欦☭疿䇃爲璱썷㡥灟뽋땯榥뽚優危卍廂♆桺乳⺣圦欹ꇂ⥏硅ꎱ㉥櫂偒幀坫⥨け㉱剙澩湹癫牯瞱燂쉡㥔偐ꍈ奖㫂쉵㭦⍚㎬恵㧂ꥰ場毂砽㡡㔲쉍Ⓧ㑓쉬煏㝥敗噍煉⩫쉌呑숳楗㈫扰婔冱숨䩫⥧숪䝡슬</w:t>
      </w:r>
      <w:r>
        <w:rPr/>
        <w:t>ꥎ</w:t>
      </w:r>
      <w:r>
        <w:rPr/>
        <w:t>㙟倬䡂㑯</w:t>
      </w:r>
      <w:r>
        <w:rPr/>
        <w:t>ꔪ</w:t>
      </w:r>
      <w:r>
        <w:rPr/>
        <w:t>偅썊ㅨㅧ쉷噯堨㉶㷂煘㝤㛃挭⴩䬻剪</w:t>
      </w:r>
      <w:r>
        <w:rPr/>
        <w:t>⡤</w:t>
      </w:r>
      <w:r>
        <w:rPr/>
        <w:t>ヂ㝰⪘㏂㘩湇眹뽒呗䌺周⮬㝲晀칔塱泂妮뭩癗祶〦뽣㛂椸⿂㔪㷂</w:t>
      </w:r>
      <w:r>
        <w:rPr/>
        <w:t>⠪</w:t>
      </w:r>
      <w:r>
        <w:rPr/>
        <w:t>䱺㝑ꥠ究偺㐳婚⪩슻⫂妩擂廂㡟䕅牆元따厮祸捏橷걁佹潦뼪묮渹唯㤮숩</w:t>
      </w:r>
      <w:r>
        <w:rPr/>
        <w:t>ꤴ</w:t>
      </w:r>
      <w:r>
        <w:rPr/>
        <w:t>⡏</w:t>
      </w:r>
      <w:r>
        <w:rPr/>
        <w:t>뭄</w:t>
      </w:r>
      <w:r>
        <w:rPr/>
        <w:t>ꥆ</w:t>
      </w:r>
      <w:r>
        <w:rPr/>
        <w:t>츱쉳⨫剰㇂䝢呰䤪ꍁ⛂ꥱ</w:t>
      </w:r>
      <w:r>
        <w:rPr/>
        <w:t>ꔬ</w:t>
      </w:r>
      <w:r>
        <w:rPr/>
        <w:t>顟䇂わꇂ反秂扅秂䰭剣彆稹⑦⚱界</w:t>
      </w:r>
      <w:r>
        <w:rPr/>
        <w:t>꧂</w:t>
      </w:r>
      <w:r>
        <w:rPr/>
        <w:t>穔画㍞瞏啔㣂䵣申䕇㕘げ╞櫂뇂圽为祧䏃梘</w:t>
      </w:r>
      <w:r>
        <w:rPr/>
        <w:t>⠩</w:t>
      </w:r>
      <w:r>
        <w:rPr/>
        <w:t>幋䉳슮獉擂噪㷂䩃促㭫䥈恗</w:t>
      </w:r>
      <w:r>
        <w:rPr/>
        <w:t>⢩</w:t>
      </w:r>
      <w:r>
        <w:rPr/>
        <w:t>治䁁彷汃ꍰ</w:t>
      </w:r>
      <w:r>
        <w:rPr/>
        <w:t>ⷂ</w:t>
      </w:r>
      <w:r>
        <w:rPr/>
        <w:t>쉵慷し䉘摐쉵</w:t>
      </w:r>
      <w:r>
        <w:rPr/>
        <w:t>ꤪ</w:t>
      </w:r>
      <w:r>
        <w:rPr/>
        <w:t>㝯庵㨴䬲玵厣쉳⩯쉏慡硚숻⑯쉺瀭ケ㙷柂倥睚⑬壂⹮䡩䑵쵉㭎䐪</w:t>
      </w:r>
      <w:r>
        <w:rPr/>
        <w:t>ⱈ</w:t>
      </w:r>
      <w:r>
        <w:rPr/>
        <w:t>쵒䄷桚䉀슻썘ꅪ쉣</w:t>
      </w:r>
      <w:r>
        <w:rPr/>
        <w:t>ⰹ</w:t>
      </w:r>
      <w:r>
        <w:rPr/>
        <w:t>쉳넪⾮㮻䵱䉘쎥㭀⑹䥁䜩湺싂ꥶ瑳轑侻䭨晬昺땑顮歀䡲㑀쉗⵭䭓縸稻敆摳숵㑌彁癇걊敬⍣㙷㩬お긲⽺긬婴숣渭眶뭃坏摶偭惂瀦歶④庩略娨䨤쵒礰頽〴偋걩</w:t>
      </w:r>
      <w:r>
        <w:rPr/>
        <w:t>ꕮ</w:t>
      </w:r>
      <w:r>
        <w:rPr/>
        <w:t>㏂☷煒긯䳂㭹믂佹쉇䝓汰猵칺倽樻卩ㆩ睩帯숰쉺椸㊬彤㬰㤹╟뭬㢻䯂㍤䖬쉋뿎淂淂䱌䭵瘤</w:t>
      </w:r>
      <w:r>
        <w:rPr/>
        <w:t>⡥</w:t>
      </w:r>
      <w:r>
        <w:rPr/>
        <w:t>쉍㨦唲条</w:t>
      </w:r>
      <w:r>
        <w:rPr/>
        <w:t>ⱔ</w:t>
      </w:r>
      <w:r>
        <w:rPr/>
        <w:t>딸祄槂㵺斡医쉃汌冿뭆㙐楘ꅎ걹暵㑲堪眹쉢復䇍</w:t>
      </w:r>
      <w:r>
        <w:rPr/>
        <w:t>ꥍ</w:t>
      </w:r>
      <w:r>
        <w:rPr/>
        <w:t>搯◂渮獳땁⩅䠦㋂┻㘥</w:t>
      </w:r>
      <w:r>
        <w:rPr/>
        <w:t>Ⳃ</w:t>
      </w:r>
      <w:r>
        <w:rPr/>
        <w:t>汁⾥㌩㡲䑁泍㠻異搦⨣쉋촽忎䱕係</w:t>
      </w:r>
      <w:r>
        <w:rPr/>
        <w:t>ⲻ</w:t>
      </w:r>
      <w:r>
        <w:rPr/>
        <w:t>顊딦㨴䥇䬹䝩ㅮ妿숳恦㕞楓嘮쉟㡺ꎘ坹㕃</w:t>
      </w:r>
      <w:r>
        <w:rPr/>
        <w:t>ⵄ</w:t>
      </w:r>
      <w:r>
        <w:rPr/>
        <w:t>⡖</w:t>
      </w:r>
      <w:r>
        <w:rPr/>
        <w:t>戥䢘輦쉪쉄㬳彟㪿쉙슮挲㑷幺쉇䝙烂┻쉙</w:t>
      </w:r>
      <w:r>
        <w:rPr/>
        <w:t>ꦩ</w:t>
      </w:r>
      <w:r>
        <w:rPr/>
        <w:t>猸眻䍙凂参㔺疘뮮╈䩖㝓⤦⭪䏍㈷깹轡䐮묷敹⬨䑒</w:t>
      </w:r>
      <w:r>
        <w:rPr/>
        <w:t>Ⱘ</w:t>
      </w:r>
      <w:r>
        <w:rPr/>
        <w:t>ꍩ㉲圊涩</w:t>
      </w:r>
      <w:r>
        <w:rPr/>
        <w:t>ꖵ</w:t>
      </w:r>
      <w:r>
        <w:rPr/>
        <w:t>哂ひ컂瓂䀨ꍗ</w:t>
      </w:r>
      <w:r>
        <w:rPr/>
        <w:t>ꤲ</w:t>
      </w:r>
      <w:r>
        <w:rPr/>
        <w:t>㜬坹牞䘶</w:t>
      </w:r>
      <w:r>
        <w:rPr/>
        <w:t>ⵌ</w:t>
      </w:r>
      <w:r>
        <w:rPr/>
        <w:t>俍癎</w:t>
      </w:r>
      <w:r>
        <w:rPr/>
        <w:t>ⵓ</w:t>
      </w:r>
      <w:r>
        <w:rPr/>
        <w:t>㑪</w:t>
      </w:r>
      <w:r>
        <w:rPr/>
        <w:t>ⶩ</w:t>
      </w:r>
      <w:r>
        <w:rPr/>
        <w:t>轔擂慶厣ㆩ卮⑏䌵걞㟂뭔䔥꥕摳漯⒮楰⾻佌晴卲</w:t>
      </w:r>
      <w:r>
        <w:rPr/>
        <w:t>ⴤ</w:t>
      </w:r>
      <w:r>
        <w:rPr/>
        <w:t>䋂☳問癆ꅮ䇂⩧奺弹刲</w:t>
      </w:r>
      <w:r>
        <w:rPr/>
        <w:t>ⲿ</w:t>
      </w:r>
      <w:r>
        <w:rPr/>
        <w:t>犩䓂繩</w:t>
      </w:r>
      <w:r>
        <w:rPr/>
        <w:t>ⰰ</w:t>
      </w:r>
      <w:r>
        <w:rPr/>
        <w:t>樴挤湐穯䑢婗㗂㩱㥆浃⚩떥쉰睐唳潔两㈤싂䙃䬺眹圦䰪ꎮ砩㴺䛂♰廂싍싂灦㕹⫃깘獈싂允</w:t>
      </w:r>
      <w:r>
        <w:rPr/>
        <w:t>⡦</w:t>
      </w:r>
      <w:r>
        <w:rPr/>
        <w:t>溡拂䧂䨮</w:t>
      </w:r>
      <w:r>
        <w:rPr/>
        <w:t>ⴣ</w:t>
      </w:r>
      <w:r>
        <w:rPr/>
        <w:t>쉑橠㧃⹀欪⫂嫂</w:t>
      </w:r>
      <w:r>
        <w:rPr/>
        <w:t>ⳃ</w:t>
      </w:r>
      <w:r>
        <w:rPr/>
        <w:t>쉴⑚抿晆싎㙋佉㫂洽绂咵爯䀪焭녅쉆㈹⩘畖㘽矃녧瘦땚呅ꍒ쉳䝬湙╧㨯瞥慧⸻츮颏☫믂⻂숺顪眹꥔䁳슥쉵㎵僂䅌佚</w:t>
      </w:r>
      <w:r>
        <w:rPr/>
        <w:t>ⱳ</w:t>
      </w:r>
      <w:r>
        <w:rPr/>
        <w:t>䠱까ꌦ㝪숬顇桶㝾䴹垵渮⩠昨깊搨天싂쌮㶱ꌤ䙉㵬걮婎幃쉒숪쉋믂숥换敘犡뾻║ギ⬩迂䞩瑈숪䕊⿍쉃길☻劘䉢䡒剭牨䄤㕞㥸灉圶⍡痎숽슩猯矂杉쉈塎慞㟂쵪슥숪厘ꥵ쉸⨮呬懂숥䪿䡞깯㠲楬쉀녎婮슩桵繡昰䂘渮쉧싂頤㷂䧍걓ㄪ춵</w:t>
      </w:r>
      <w:r>
        <w:rPr/>
        <w:t>⣂</w:t>
      </w:r>
      <w:r>
        <w:rPr/>
        <w:t>쉭瀬飂뭁䝯扳顨⤥獒</w:t>
      </w:r>
      <w:r>
        <w:rPr/>
        <w:t>⡤</w:t>
      </w:r>
      <w:r>
        <w:rPr/>
        <w:t>㵴㬬䙕晙㜳⯂䳂썖쉗汄縵橀䱫쉓燍쉏収癙繣㜭⍙恏㠵⹧䕙뿍䀥</w:t>
      </w:r>
      <w:r>
        <w:rPr/>
        <w:t>ꤺ</w:t>
      </w:r>
      <w:r>
        <w:rPr/>
        <w:t>婾숲墘低</w:t>
      </w:r>
      <w:r>
        <w:rPr/>
        <w:t>⠯</w:t>
      </w:r>
      <w:r>
        <w:rPr/>
        <w:t>圸썳睎쉤</w:t>
      </w:r>
      <w:r>
        <w:rPr/>
        <w:t>ꤤ</w:t>
      </w:r>
      <w:r>
        <w:rPr/>
        <w:t>쉱꥖嗂祢쉍䔥䕎僎뽇砸暡♟㋂숩㦘䕢个㢮뿂쉏猶傻㔱吴䑡わ묳㠫癚㵮쉱ꅆ牺帵⑹䩇ㄽ儸숥桬쉯뽤䵟硡</w:t>
      </w:r>
      <w:r>
        <w:rPr/>
        <w:t>ꥅ</w:t>
      </w:r>
      <w:r>
        <w:rPr/>
        <w:t>㐶⫂⍈䩵淂ꥪ瀻쉉⫂䡇嫂</w:t>
      </w:r>
      <w:r>
        <w:rPr/>
        <w:t>ꦿ</w:t>
      </w:r>
      <w:r>
        <w:rPr/>
        <w:t>㯍彰浡睍⻂恥㕶슡潄쉂桩冏䢡爱歄쉀桫㐨樭卋倯硞䷂呓幫ꅊ幭숵斩朴灵䐹䞻佇䬻汅頥䩢</w:t>
      </w:r>
      <w:r>
        <w:rPr/>
        <w:t>ꕅ</w:t>
      </w:r>
      <w:r>
        <w:rPr/>
        <w:t>쉶숯숲幓㌵啫㤲剙偞숣☷汕轅漣慇뭈⍷泃㇍</w:t>
      </w:r>
      <w:r>
        <w:rPr/>
        <w:t>ⱈ⤽</w:t>
      </w:r>
      <w:r>
        <w:rPr/>
        <w:t>䙊憘걒䭶䷂洹欬慤⑁숸昴䱬㍗抏幭ㅍ쉵操㮡祴支弱䙊⥦繊坮⑥㭯☦潡奢녧㙚싂묵啋㮱睟䑰컂䅞甦⏂◂沮␶䡅嗂睬㩫䉱弻术⑯⶿檏癸뭖坊䛂べ䴱穄⽂潃䑗娣⬭쉰顶㵂癥柂쉺婐⩄僂놻呑核싂쉩</w:t>
      </w:r>
      <w:r>
        <w:rPr/>
        <w:t>⢩</w:t>
      </w:r>
      <w:r>
        <w:rPr/>
        <w:t>㉦䥙瓂堊晉澬숤㍗嚥效⩈싂偢㍟⩯㞡剏嫂⤻冩姂顅⍒뽉⪬숳琵걡挦婋冬㋂</w:t>
      </w:r>
      <w:r>
        <w:rPr/>
        <w:t>ꥌ</w:t>
      </w:r>
      <w:r>
        <w:rPr/>
        <w:t>两䝹┵㙵ꌽ츩㙳䑡⛂䖥쉇쉹쉶ㅖ䔳ぐ♳쉘</w:t>
      </w:r>
      <w:r>
        <w:rPr/>
        <w:t>ꗂ</w:t>
      </w:r>
      <w:r>
        <w:rPr/>
        <w:t>畵轡㉋쉑䅯敵쉨깮槍捖쉘묵央딪ꅃ偢卤⍰䵈쉋⭤䭤쉒▮⛂</w:t>
      </w:r>
      <w:r>
        <w:rPr/>
        <w:t>ⵚ</w:t>
      </w:r>
      <w:r>
        <w:rPr/>
        <w:t>ⱒ</w:t>
      </w:r>
      <w:r>
        <w:rPr/>
        <w:t>뽥㪏䐽牫找슬⼬皩摄棎慫습啑ㄭ䘶頺☥劣楊ꍍ眬姂睪춥影潲</w:t>
      </w:r>
      <w:r>
        <w:rPr/>
        <w:t>ⵂꥃ</w:t>
      </w:r>
      <w:r>
        <w:rPr/>
        <w:t>뿂㖮䍰⍒煅캻畦䥃쉀䥥</w:t>
      </w:r>
      <w:r>
        <w:rPr/>
        <w:t>ꖻ</w:t>
      </w:r>
      <w:r>
        <w:rPr/>
        <w:t>周恕⤦廂뭰䉈䫎㑍轹并临숯㕉䬱懂弤礦戬녌盂⺩摇♒䤩䕵䚮쵪㕃撩䲘䭒瘻䆮㮱깾呟쉋稥䀬㡑⵸礵⏂䙇迂倰楍⵷㖮╸㙞堩㮬匮걩䉶㫍昨䚡꺩䅫癤뭘숥</w:t>
      </w:r>
      <w:r>
        <w:rPr/>
        <w:t>Ⳃ</w:t>
      </w:r>
      <w:r>
        <w:rPr/>
        <w:t>㠵椪丽</w:t>
      </w:r>
      <w:r>
        <w:rPr/>
        <w:t>ⲩ⤭</w:t>
      </w:r>
      <w:r>
        <w:rPr/>
        <w:t>숰⭒숷䡡煕⩣獚扄㉯杲쉪♎ꍒ쉇畔㝙侩摒땀䌵칩숴</w:t>
      </w:r>
      <w:r>
        <w:rPr/>
        <w:t>ꤥ</w:t>
      </w:r>
      <w:r>
        <w:rPr/>
        <w:t>䕄떮긽桘杆슱⩘燂썇쉸쉌䤤剦頽啯帣☨䔯儵㤳䋂㉱盂题䉒</w:t>
      </w:r>
      <w:r>
        <w:rPr/>
        <w:t>ꔽ</w:t>
      </w:r>
      <w:r>
        <w:rPr/>
        <w:t>䉉础㥤晗帲橂</w:t>
      </w:r>
      <w:r>
        <w:rPr/>
        <w:t>ꥊ♤</w:t>
      </w:r>
      <w:r>
        <w:rPr/>
        <w:t>吺氶兔婴뼱⫂㜬㎩䟂䋂ㅣ</w:t>
      </w:r>
      <w:r>
        <w:rPr/>
        <w:t>ꕾ</w:t>
      </w:r>
      <w:r>
        <w:rPr/>
        <w:t>䐬뽴꺘扚歯</w:t>
      </w:r>
      <w:r>
        <w:rPr/>
        <w:t>ꤸ</w:t>
      </w:r>
      <w:r>
        <w:rPr/>
        <w:t>침</w:t>
      </w:r>
      <w:r>
        <w:rPr/>
        <w:t>Ⱛ</w:t>
      </w:r>
      <w:r>
        <w:rPr/>
        <w:t>樵擂╪㙀砺䑐䙕♦兓⽆㉕</w:t>
      </w:r>
      <w:r>
        <w:rPr/>
        <w:t>꤭ꗎ</w:t>
      </w:r>
      <w:r>
        <w:rPr/>
        <w:t>숳潬땟坯繍䅐⫎渪⍗彥딻瑤嗂彃쉮깷ㅇ┳幨㵍</w:t>
      </w:r>
      <w:r>
        <w:rPr/>
        <w:t>ꖏ</w:t>
      </w:r>
      <w:r>
        <w:rPr/>
        <w:t>숪⹰奁䭂⸷㦩⾱摙숣년쉠夽긳⼤㉊兊漫</w:t>
      </w:r>
      <w:r>
        <w:rPr/>
        <w:t>ꤰ</w:t>
      </w:r>
      <w:r>
        <w:rPr/>
        <w:t>䒩僎乞梡琬硌嚵毂漯⹋⸳掩뿂숮瞿㯂睩넳싍倸汹仂狂쉫椷㒩瀭䅒猴妮癬兎侏堮⹵䙒特ꇂꅴ⫂䵎瑷䙁歋䕉穗ꌻ睾吮㴨嗃捔帮ꄶ繍娫桢㛂昨쉎慂숱㴣楢椭습砸</w:t>
      </w:r>
      <w:r>
        <w:rPr/>
        <w:t>ꔻ</w:t>
      </w:r>
      <w:r>
        <w:rPr/>
        <w:t>繇湉⾩祈禵敫</w:t>
      </w:r>
      <w:r>
        <w:rPr/>
        <w:t>Ⱔ</w:t>
      </w:r>
      <w:r>
        <w:rPr/>
        <w:t>挩啩忎쵴圪䱾뭥縻桗毂栤쉋䴶摄⹯쏂⩋桨䘴樭穊㙒㔮㑷⫂☥ꌹ兺佢䨴呟㭾⽁欨䳂桬潓㕤䕆凂</w:t>
      </w:r>
      <w:r>
        <w:rPr/>
        <w:t>ꤦ</w:t>
      </w:r>
      <w:r>
        <w:rPr/>
        <w:t>슩梣嘫쉅</w:t>
      </w:r>
      <w:r>
        <w:rPr/>
        <w:t>꧂</w:t>
      </w:r>
      <w:r>
        <w:rPr/>
        <w:t>䁰潷撘汸⨺奣㭟⍈潡♙⑀扯癖츤烂㴻깅唨懂</w:t>
      </w:r>
      <w:r>
        <w:rPr/>
        <w:t>ⱡ</w:t>
      </w:r>
      <w:r>
        <w:rPr/>
        <w:t>礨슮숰쎻㭚ꆮ噳摒灍㩄츫坊㵦⼩坄쵱Ⓜ갽瑘땨䳂ꍯ쉒摒╸⩦劻搸⸥䉣㜣</w:t>
      </w:r>
      <w:r>
        <w:rPr/>
        <w:t>ꥏ</w:t>
      </w:r>
      <w:r>
        <w:rPr/>
        <w:t>抿彳囂庬䏂礥㗂ꏂ놵슱쵊䕧彾漪ꄻ䄲乳頮楰娵挭쉞䱁歩⩈栊晞曂迂癗慐神歀䓂㝤䥯祦㥓涱歃쉾䉰</w:t>
      </w:r>
      <w:r>
        <w:rPr/>
        <w:t>ꖘ</w:t>
      </w:r>
      <w:r>
        <w:rPr/>
        <w:t>縷㵶따䅔㉠쉅幧晱坺去獢唭⧂⼲沘</w:t>
      </w:r>
      <w:r>
        <w:rPr/>
        <w:t>ⱓ</w:t>
      </w:r>
      <w:r>
        <w:rPr/>
        <w:t>ヂ㈵眷䮱溥洪䡏숭숽╀案晲䏍睌朦䳂䷂㵨弫橬㪏厵穫갭捸</w:t>
      </w:r>
      <w:r>
        <w:rPr/>
        <w:t>ꤥ</w:t>
      </w:r>
      <w:r>
        <w:rPr/>
        <w:t>㙈揎䜰琯┮喿ㅮ漪땳⧂䭫漬卭쌭⽈쉈狂嗂䯂숽潓碘歕䯂쉪</w:t>
      </w:r>
      <w:r>
        <w:rPr/>
        <w:t>ⷃ</w:t>
      </w:r>
      <w:r>
        <w:rPr/>
        <w:t>汈働뽂㙊湓䩫兙</w:t>
      </w:r>
      <w:r>
        <w:rPr/>
        <w:t>ꗂ</w:t>
      </w:r>
      <w:r>
        <w:rPr/>
        <w:t>䉘颿婙涘䥮䄫⦱♃橤䣃넮匨쉦⥚⵵뼤⤲厱瑺쉈⏂秂琪濂䅑⹇澩싂ꍇ䍺削辱㜫䘭娦䑧扊ㅂ嫃쉴䱨숯樷㍟㇂拂⌰癥</w:t>
      </w:r>
      <w:r>
        <w:rPr/>
        <w:t>ꕴ</w:t>
      </w:r>
      <w:r>
        <w:rPr/>
        <w:t>䥆晸熣싂䭵뭗ㄭ㠯䧂掩숴癙敤⵩䩀姂捺쵆䨣種扄㉬츥嘪쉤嗂⸶긳抵⨷璬딤꥞</w:t>
      </w:r>
      <w:r>
        <w:rPr/>
        <w:t>ꕍ</w:t>
      </w:r>
      <w:r>
        <w:rPr/>
        <w:t>稳呄䛃甦吻䒱瑟⪱䵘㇃ꅑ㌻⽋慥䍰甬쉘慵䙰此쉧瑚媬煞皿ㅨ噅㵟䙠灑</w:t>
      </w:r>
      <w:r>
        <w:rPr/>
        <w:t>ꥍ</w:t>
      </w:r>
      <w:r>
        <w:rPr/>
        <w:t>獆澡쉠呬捈⹲慐洹獎컂쉸䥶츹噮捍帷䊏娥녳圦歭穇顩숴婓彄쌬뗂䍃㗂灢㨽㴪뭆頤嗂乺㨸氩昳䵤⥘쉨</w:t>
      </w:r>
      <w:r>
        <w:rPr/>
        <w:t>⡰</w:t>
      </w:r>
      <w:r>
        <w:rPr/>
        <w:t>㍚䵍☨櫂吱⬸偾</w:t>
      </w:r>
      <w:r>
        <w:rPr/>
        <w:t>ꕳ</w:t>
      </w:r>
      <w:r>
        <w:rPr/>
        <w:t>䗂㑄晆䱞䩴塉百춣匣땶</w:t>
      </w:r>
      <w:r>
        <w:rPr/>
        <w:t>ⵏ</w:t>
      </w:r>
      <w:r>
        <w:rPr/>
        <w:t>㊿硯╉傘䗂彞㪻㉣擂슮彥䍃䨨䙦ꥵ䬬싃妥슥␴╀斱⤷ꍪ䵵쵗슩쉉⩏㉔湓慧䳂⹦䱡塏枩㌳䑆춬噞ꅪ娹</w:t>
      </w:r>
      <w:r>
        <w:rPr/>
        <w:t>ⰳ</w:t>
      </w:r>
      <w:r>
        <w:rPr/>
        <w:t>긷㉌本媥繶呯倲捋㇂擂촳䤤轭썺㥀⥎쉫猪꥞쏂컎␺槂穠迂杙쉵䴩䱏썋</w:t>
      </w:r>
      <w:r>
        <w:rPr/>
        <w:t>⡵</w:t>
      </w:r>
      <w:r>
        <w:rPr/>
        <w:t>㩯숶㠫䩡숫䥙쉆㖩걥⩶幁쉧㍥姂⩊炥䙖쉁犥㘱抣㵑슘⺻䪣쌹優磂䌶</w:t>
      </w:r>
      <w:r>
        <w:rPr/>
        <w:t>ꕲ</w:t>
      </w:r>
      <w:r>
        <w:rPr/>
        <w:t>ⰽ</w:t>
      </w:r>
      <w:r>
        <w:rPr/>
        <w:t>䙬灒徱䁁楆浱䵀뽠稸⍯슏</w:t>
      </w:r>
      <w:r>
        <w:rPr/>
        <w:t>ⱋ</w:t>
      </w:r>
      <w:r>
        <w:rPr/>
        <w:t>䰽쉧뭁㗂</w:t>
      </w:r>
      <w:r>
        <w:rPr/>
        <w:t>ꕖ</w:t>
      </w:r>
      <w:r>
        <w:rPr/>
        <w:t>䱬戴䕅漴␷獰㈱未獃ꥷꄤ眪桴殡</w:t>
      </w:r>
      <w:r>
        <w:rPr/>
        <w:t>⠴</w:t>
      </w:r>
      <w:r>
        <w:rPr/>
        <w:t>洦⹰偂湍偭攣沥㡳杀㕡㠬⽦ㅶ䃂灾磍ꥭ爰㔨</w:t>
      </w:r>
      <w:r>
        <w:rPr/>
        <w:t>ꕫ</w:t>
      </w:r>
      <w:r>
        <w:rPr/>
        <w:t>樲呵歓牣</w:t>
      </w:r>
      <w:r>
        <w:rPr/>
        <w:t>ⱨ⤽</w:t>
      </w:r>
      <w:r>
        <w:rPr/>
        <w:t>東呐㇂䩾儰攻㫂꺣슘咮祰飂쉂轥灂僂䔬輣呚㠦浆</w:t>
      </w:r>
      <w:r>
        <w:rPr/>
        <w:t>ⵏ</w:t>
      </w:r>
      <w:r>
        <w:rPr/>
        <w:t>奖唣䕞凂㦣쵟▏題穡㕯䙎坋䓂硊ꥵ</w:t>
      </w:r>
      <w:r>
        <w:rPr/>
        <w:t>ⱟ</w:t>
      </w:r>
      <w:r>
        <w:rPr/>
        <w:t>싂坬丽灤璏䵓슥</w:t>
      </w:r>
      <w:r>
        <w:rPr/>
        <w:t>⠸☵</w:t>
      </w:r>
      <w:r>
        <w:rPr/>
        <w:t>ⵇ</w:t>
      </w:r>
      <w:r>
        <w:rPr/>
        <w:t>슻䅴䥰⼥㑁땡礮㡟⨱町晕低녚㙃␦㉫쌵⥒</w:t>
      </w:r>
      <w:r>
        <w:rPr/>
        <w:t>⡭</w:t>
      </w:r>
      <w:r>
        <w:rPr/>
        <w:t>㕌㭞숥烂橣</w:t>
      </w:r>
      <w:r>
        <w:rPr/>
        <w:t>⡮</w:t>
      </w:r>
      <w:r>
        <w:rPr/>
        <w:t>䘥顮煙</w:t>
      </w:r>
    </w:p>
    <w:p>
      <w:pPr>
        <w:pStyle w:val="PreformattedText"/>
        <w:bidi w:val="0"/>
        <w:spacing w:before="0" w:after="0"/>
        <w:jc w:val="left"/>
        <w:rPr/>
      </w:pPr>
      <w:r>
        <w:rPr/>
        <w:t>뭫㴊䱡䎿</w:t>
      </w:r>
      <w:r>
        <w:rPr/>
        <w:t>ꦘ</w:t>
      </w:r>
      <w:r>
        <w:rPr/>
        <w:t>㉬쉆係싂歃湄硒伲楞㜣놥秂䍮⵵㨴⮬䛂攵甽剮媿</w:t>
      </w:r>
      <w:r>
        <w:rPr/>
        <w:t>Ɫ</w:t>
      </w:r>
      <w:r>
        <w:rPr/>
        <w:t>博슮䝈㛂넺ㅕ啹쉆</w:t>
      </w:r>
      <w:r>
        <w:rPr/>
        <w:t>ⵙ</w:t>
      </w:r>
      <w:r>
        <w:rPr/>
        <w:t>摗牀㑓슻操槂걎䠳쉶걏뾮䀨咩䨦숷䄱挮썎僂⽳겡晡矂쉣䙲ꍸ歬뾱凂慘ⸯ쉯い卆纬㠹썇숭輥㣂</w:t>
      </w:r>
      <w:r>
        <w:rPr/>
        <w:t>ꕋ</w:t>
      </w:r>
      <w:r>
        <w:rPr/>
        <w:t>㭄梡⥱乸ㆮ桠噞쉣㕾숦㩓⨲参婘つ쉠</w:t>
      </w:r>
      <w:r>
        <w:rPr/>
        <w:t>⢘</w:t>
      </w:r>
      <w:r>
        <w:rPr/>
        <w:t>繓嘭땁ꏂ䍥⥔⭯䬽싂⴫婯⥎⥣䫂甤䕡癈䙺쉧睨숳㝄澩么쉫䡌</w:t>
      </w:r>
      <w:r>
        <w:rPr/>
        <w:t>ꦣ</w:t>
      </w:r>
      <w:r>
        <w:rPr/>
        <w:t>숲⭟䍶䣂噊拂歟㭄桨꥕䊬䜫ㅎ⯍噟䒩쉩䥘扳</w:t>
      </w:r>
      <w:r>
        <w:rPr/>
        <w:t>ꖡ</w:t>
      </w:r>
      <w:r>
        <w:rPr/>
        <w:t>灺晴쉩惂⽖嚩樫瀬뽈숸楍奰숫繅坭祃吨㬹컂╦쉭湘吳싂㏂썳卲䩸㤻璣夹껂땍䴥湧䕁껂㴣쉍梡⸺㍎㵵ꄳ쉰䑬䤴倩ㅟ䕬쉉땲獹ㅅ뮮卯楤晸깞兲湤◂뭓㕙乏瘭灗䤪倲捎囂㝺㙔쵀內㋂愮啀䜮偄쉙㍄䐤</w:t>
      </w:r>
      <w:r>
        <w:rPr/>
        <w:t>ⵕ</w:t>
      </w:r>
      <w:r>
        <w:rPr/>
        <w:t>쉍땯䞣佰繺䀴갫㕦顢椮眴啰穒場䥥垡숤怴碿숪㉠쉓䧂㉪稵乬剹쉗곂啟垬䕗ㆡ슬摭刭슿㎘䣂䒬쉾⑆싂䚣</w:t>
      </w:r>
      <w:r>
        <w:rPr/>
        <w:t>Ⱟ</w:t>
      </w:r>
      <w:r>
        <w:rPr/>
        <w:t>㑊䇂杭庿㚵坌噯㗂슘䱺䫂쉙嘲싂圭䇍쉴硦愺쉮츤顳</w:t>
      </w:r>
      <w:r>
        <w:rPr/>
        <w:t>ꥁ</w:t>
      </w:r>
      <w:r>
        <w:rPr/>
        <w:t>矂獥쌸祣剎恫䵘칺歲僃㇂쉥戶</w:t>
      </w:r>
      <w:r>
        <w:rPr/>
        <w:t>Ⲯ</w:t>
      </w:r>
      <w:r>
        <w:rPr/>
        <w:t>擂</w:t>
      </w:r>
      <w:r>
        <w:rPr/>
        <w:t>꧂</w:t>
      </w:r>
      <w:r>
        <w:rPr/>
        <w:t>㑎斱䕕佗杨뽹剬䵉</w:t>
      </w:r>
      <w:r>
        <w:rPr/>
        <w:t>ꤹ</w:t>
      </w:r>
      <w:r>
        <w:rPr/>
        <w:t>䕦〯䃂轙奞㘹쉕滃컂扺祄싂</w:t>
      </w:r>
      <w:r>
        <w:rPr/>
        <w:t>⡁</w:t>
      </w:r>
      <w:r>
        <w:rPr/>
        <w:t>倴䝸繶惂䕴旃橏♐쉵怪䍙쉀㬦兹畡ꅕ꧎吩┫䬥搣</w:t>
      </w:r>
      <w:r>
        <w:rPr/>
        <w:t>⡥</w:t>
      </w:r>
      <w:r>
        <w:rPr/>
        <w:t>㔷䤤嫂쉕㙂ꍑ꧎摅쉙瑮坂⴪녹㥎砭縮⑖幬깲䉃憣⺥轗咵㘻頨ㅟ䦣칀㴶碱睈䅎痃塇硚㌪⨸熡娬숻潀⭃㦡뼻썦媮☮㵟</w:t>
      </w:r>
      <w:r>
        <w:rPr/>
        <w:t>ⱖ</w:t>
      </w:r>
      <w:r>
        <w:rPr/>
        <w:t>땖썪㝓堬浧婌併獟匹掩䝹佬眫㣍숭顎䒵偀渭橺</w:t>
      </w:r>
      <w:r>
        <w:rPr/>
        <w:t>Ⲭ</w:t>
      </w:r>
      <w:r>
        <w:rPr/>
        <w:t>涥뽺䍭쉲䉞쎮煸爮⤰䑁⭴쵯祠䀥獉⚿쉷싂偖ꌺ䝎싂뮱䭡爮摶勂쎱䟎䝰梻兙圤椷乆⨲깦㋂轤単勂䱨뭴瀱㖵晄乇擃</w:t>
      </w:r>
      <w:r>
        <w:rPr/>
        <w:t>꧂</w:t>
      </w:r>
      <w:r>
        <w:rPr/>
        <w:t>瓂吥攩㟍</w:t>
      </w:r>
      <w:r>
        <w:rPr/>
        <w:t>⡨⡡</w:t>
      </w:r>
      <w:r>
        <w:rPr/>
        <w:t>噮稭瓂⭥慡䩦剥Ⓕ沏췂㨽⥅幟</w:t>
      </w:r>
      <w:r>
        <w:rPr/>
        <w:t>ⷎ⶿</w:t>
      </w:r>
      <w:r>
        <w:rPr/>
        <w:t>輵璮넷쉙楏㈶쉑숭ꅏ쉳㌮⥥淂㕲湬䔭飂</w:t>
      </w:r>
      <w:r>
        <w:rPr/>
        <w:t>ⵔ</w:t>
      </w:r>
      <w:r>
        <w:rPr/>
        <w:t>쉒숊䌲卑咵恈牤숰㞵燂煸埂瓂녔界睐ぇ䩌䥡畄桮幟㩧㘺こ䀪扃ヂ뽇</w:t>
      </w:r>
      <w:r>
        <w:rPr/>
        <w:t>꤭</w:t>
      </w:r>
      <w:r>
        <w:rPr/>
        <w:t>㶣牚晔爺뭋䌥壂ꍀ敵㵈呵쉳囂洣㡹ꥡ捂俍瘱</w:t>
      </w:r>
      <w:r>
        <w:rPr/>
        <w:t>⡵</w:t>
      </w:r>
      <w:r>
        <w:rPr/>
        <w:t>慓㈪顠吥帳丷浌╠⽂䥈塵氻磎犣束朩</w:t>
      </w:r>
      <w:r>
        <w:rPr/>
        <w:t>ⲱ</w:t>
      </w:r>
      <w:r>
        <w:rPr/>
        <w:t>た晤副䥡㞩庮걉碡쉑쉖汲숱䤶ㄪ쉶㟂㓂␲礲뭙쉭쉤</w:t>
      </w:r>
      <w:r>
        <w:rPr/>
        <w:t>ⶮ</w:t>
      </w:r>
      <w:r>
        <w:rPr/>
        <w:t>䀫뼷ꌬ䑉㍃싂⮩⍓㭀毂没牸〹飂㙠땺숪쉐땕繣</w:t>
      </w:r>
      <w:r>
        <w:rPr/>
        <w:t>ⱇ</w:t>
      </w:r>
      <w:r>
        <w:rPr/>
        <w:t>㚱䇃♯彈㏂쉱긺ꍠ朮꥕䩱쉖犿ꄭ㠽決⫂ㅋ塘墮뽍</w:t>
      </w:r>
      <w:r>
        <w:rPr/>
        <w:t>ꥋ</w:t>
      </w:r>
      <w:r>
        <w:rPr/>
        <w:t>숦婘䕯싎坆㧂⥵</w:t>
      </w:r>
      <w:r>
        <w:rPr/>
        <w:t>꧍</w:t>
      </w:r>
      <w:r>
        <w:rPr/>
        <w:t>塨䚡湶債顆偒싍칯坚剭䩃ꅪ愯㪘湆ꅮ䁎싂兡塥㈦㩃湁教䣂깐㍲쉃쌮䍕걎놘檱㑭截爰⑶䬳幓뽚㓂歀斬⩸縨䅄㬽怶䙗쉬䓍婙䠶</w:t>
      </w:r>
      <w:r>
        <w:rPr/>
        <w:t>ꤪ</w:t>
      </w:r>
      <w:r>
        <w:rPr/>
        <w:t>⠩</w:t>
      </w:r>
      <w:r>
        <w:rPr/>
        <w:t>쵁晣牁潋揎穪ㅷ</w:t>
      </w:r>
      <w:r>
        <w:rPr/>
        <w:t>⡡♒▥┲</w:t>
      </w:r>
      <w:r>
        <w:rPr/>
        <w:t>檿圲</w:t>
      </w:r>
      <w:r>
        <w:rPr/>
        <w:t>⡆</w:t>
      </w:r>
      <w:r>
        <w:rPr/>
        <w:t>㍦偨⵲略</w:t>
      </w:r>
      <w:r>
        <w:rPr/>
        <w:t>ꕇ</w:t>
      </w:r>
      <w:r>
        <w:rPr/>
        <w:t>昩项뭐珍㑧凃⍰协䢱㟃䛂⨯楇揂䳂吽狂ㅶ丹咣</w:t>
      </w:r>
      <w:r>
        <w:rPr/>
        <w:t>⡁</w:t>
      </w:r>
      <w:r>
        <w:rPr/>
        <w:t>촷䠫仂栦汞</w:t>
      </w:r>
      <w:r>
        <w:rPr/>
        <w:t>⠽</w:t>
      </w:r>
      <w:r>
        <w:rPr/>
        <w:t>䰥䩀</w:t>
      </w:r>
      <w:r>
        <w:rPr/>
        <w:t>ꕀ</w:t>
      </w:r>
      <w:r>
        <w:rPr/>
        <w:t>숵痂佄쉅싂쉅䈺곂㙀</w:t>
      </w:r>
      <w:r>
        <w:rPr/>
        <w:t>ꖿ</w:t>
      </w:r>
      <w:r>
        <w:rPr/>
        <w:t>窱楗奋欣彸쉭뽰숸杴</w:t>
      </w:r>
      <w:r>
        <w:rPr/>
        <w:t>⢣</w:t>
      </w:r>
      <w:r>
        <w:rPr/>
        <w:t>쉑</w:t>
      </w:r>
      <w:r>
        <w:rPr/>
        <w:t>ꥑ</w:t>
      </w:r>
      <w:r>
        <w:rPr/>
        <w:t>睉楷䬱歠</w:t>
      </w:r>
      <w:r>
        <w:rPr/>
        <w:t>ⷂ</w:t>
      </w:r>
      <w:r>
        <w:rPr/>
        <w:t>쉒党</w:t>
      </w:r>
      <w:r>
        <w:rPr/>
        <w:t>⠷</w:t>
      </w:r>
      <w:r>
        <w:rPr/>
        <w:t>搯㦣硚歕╗啟</w:t>
      </w:r>
      <w:r>
        <w:rPr/>
        <w:t>꥓⩐</w:t>
      </w:r>
      <w:r>
        <w:rPr/>
        <w:t>㍾䞣楶</w:t>
      </w:r>
      <w:r>
        <w:rPr/>
        <w:t>⠮</w:t>
      </w:r>
      <w:r>
        <w:rPr/>
        <w:t>嗂숯뿂</w:t>
      </w:r>
      <w:r>
        <w:rPr/>
        <w:t>⡳</w:t>
      </w:r>
      <w:r>
        <w:rPr/>
        <w:t>ⵔ</w:t>
      </w:r>
      <w:r>
        <w:rPr/>
        <w:t>夣戭辘桰䊡녉づ⪵帱䀹쉣ㆬ奢乴澥싂ꏂ戶㴶堮䀣轍㑏⹘顚榣煋顋痂⪬仍䰨㕠繳ꄻ伽ꅗ䊮숥㉆㩬䁌쉎</w:t>
      </w:r>
      <w:r>
        <w:rPr/>
        <w:t>ⴽ</w:t>
      </w:r>
      <w:r>
        <w:rPr/>
        <w:t>獮㤪橲곂⹄繖숱檵患䕥甬☤䅓⒩㌶</w:t>
      </w:r>
      <w:r>
        <w:rPr/>
        <w:t>ⳍ</w:t>
      </w:r>
      <w:r>
        <w:rPr/>
        <w:t>硲悩硑䉕䉦呾椲戹噌扷幆⭦䴪쉙䙹轖⩈硎㑆壍䆡条歞狃䒻쉊⩲䌤在㩭⭕⍳䷍녢杏烂䩀盂擂わ磂䎮瘻㮬睊숪改딫╩㙖吽</w:t>
      </w:r>
      <w:r>
        <w:rPr/>
        <w:t>ꕁ</w:t>
      </w:r>
      <w:r>
        <w:rPr/>
        <w:t>丷䲱擃㯂㘻䥢䨫㴴䰱쉢㙬</w:t>
      </w:r>
      <w:r>
        <w:rPr/>
        <w:t>⠣⹁</w:t>
      </w:r>
      <w:r>
        <w:rPr/>
        <w:t>楗쵋⪘</w:t>
      </w:r>
      <w:r>
        <w:rPr/>
        <w:t>ⱃ</w:t>
      </w:r>
      <w:r>
        <w:rPr/>
        <w:t>顋녍婤〤쉚긥㵲桤㍩剹嗂⩸湥쉯呞幈ꥱ䳂♋쉧뭠硣숦䛂兎䊘쉶稳칲椲⑯丽뇂䌯쉚氥嘸숪䁑辮ⸯ</w:t>
      </w:r>
      <w:r>
        <w:rPr/>
        <w:t>꧍</w:t>
      </w:r>
      <w:r>
        <w:rPr/>
        <w:t>썯棂슏漦⽩쉂汥쉟㓂ꅄ뮣♱攸뿂</w:t>
      </w:r>
      <w:r>
        <w:rPr/>
        <w:t>ꤻ</w:t>
      </w:r>
      <w:r>
        <w:rPr/>
        <w:t>쉪婷⥪䨨㡪꺩녭瑠勂㬰⌤榩儲璻</w:t>
      </w:r>
      <w:r>
        <w:rPr/>
        <w:t>ꦡ</w:t>
      </w:r>
      <w:r>
        <w:rPr/>
        <w:t>然亩䉟䔬咡䪥숴䝦숩祠橌䑶侣拂䥔㑱ヂ婢䚬䴥䜊唬偖轳쉌噲⹧</w:t>
      </w:r>
      <w:r>
        <w:rPr/>
        <w:t>ⱄ</w:t>
      </w:r>
      <w:r>
        <w:rPr/>
        <w:t>瀣쉭恈獮</w:t>
      </w:r>
      <w:r>
        <w:rPr/>
        <w:t>⣎</w:t>
      </w:r>
      <w:r>
        <w:rPr/>
        <w:t>㞡摁轤㫂쉭⵫垥慢䵱⤯潷扉畆䰺瀳쉆敩䵂儳猥숹⽳砪吮⬨⺻䵕뭫숽䭞恨婎</w:t>
      </w:r>
      <w:r>
        <w:rPr/>
        <w:t>Ⳃ</w:t>
      </w:r>
      <w:r>
        <w:rPr/>
        <w:t>䐳奎싂䦱堸獷</w:t>
      </w:r>
      <w:r>
        <w:rPr/>
        <w:t>ꥁ</w:t>
      </w:r>
      <w:r>
        <w:rPr/>
        <w:t>ヂ쉖⩣卣浣〥뽇兓䘳砹惂啘㩕凂䑪䋂响昷ꄭ畹㇂㛃啡昪ひ㢥携䉋숬啅䨯䱹⍌䕂</w:t>
      </w:r>
      <w:r>
        <w:rPr/>
        <w:t>ꥈ⥎</w:t>
      </w:r>
      <w:r>
        <w:rPr/>
        <w:t>严栽숳</w:t>
      </w:r>
      <w:r>
        <w:rPr/>
        <w:t>⡂</w:t>
      </w:r>
      <w:r>
        <w:rPr/>
        <w:t>䜶牁䴳㵑稶쉆쉸</w:t>
      </w:r>
      <w:r>
        <w:rPr/>
        <w:t>ꥒ</w:t>
      </w:r>
      <w:r>
        <w:rPr/>
        <w:t>熿矂䡡愻</w:t>
      </w:r>
      <w:r>
        <w:rPr/>
        <w:t>ꥏ</w:t>
      </w:r>
      <w:r>
        <w:rPr/>
        <w:t>녞潲쉉欵㢻㣎帰</w:t>
      </w:r>
      <w:r>
        <w:rPr/>
        <w:t>ꕳ</w:t>
      </w:r>
      <w:r>
        <w:rPr/>
        <w:t>渶ꅪ浐䍍뽌⥨氫皬ꏂ</w:t>
      </w:r>
      <w:r>
        <w:rPr/>
        <w:t>ⴴ</w:t>
      </w:r>
      <w:r>
        <w:rPr/>
        <w:t>䵥쉴</w:t>
      </w:r>
      <w:r>
        <w:rPr/>
        <w:t>⢻</w:t>
      </w:r>
      <w:r>
        <w:rPr/>
        <w:t>뗎⼽旍㏂쉡겱䨨栽㮱㪩◂⥳噱竃咬癏㘱⭬偠晎䭑癙估⭟⽌殱桌ꅚ姂瓂뽀쉶晡</w:t>
      </w:r>
      <w:r>
        <w:rPr/>
        <w:t>꧂⌯ꤶ</w:t>
      </w:r>
      <w:r>
        <w:rPr/>
        <w:t>놣瑤癩桰卍態䑪썑偡㍥쵆淎䅄穬䴦縬䩆硶⩧奌挭</w:t>
      </w:r>
      <w:r>
        <w:rPr/>
        <w:t>ꕳ</w:t>
      </w:r>
      <w:r>
        <w:rPr/>
        <w:t>窱坚畩灬伣眻⿂海曂㥈싂ㅵ椺ꏂ欣䥦乪꥾坔㕒䐫⑧⿎☥係捓楙湀惂⑬쉷甪廂橆䁓䉄⩍杗ꇂ剎숪扠㨰䁙顅硊숺瑖㬨甯뼯㭐啴㔨␻楀컃繶뾘奦嗂ꥦ煅堲ꍾ䏎撬穏⺵塸숳䭑ꆣ쉭䫎氺슡</w:t>
      </w:r>
      <w:r>
        <w:rPr/>
        <w:t>ꗂ</w:t>
      </w:r>
      <w:r>
        <w:rPr/>
        <w:t>獗倪璿ㆮ슡癖⍠ꥲ㊩勂⛂扖</w:t>
      </w:r>
      <w:r>
        <w:rPr/>
        <w:t>ⱂ</w:t>
      </w:r>
      <w:r>
        <w:rPr/>
        <w:t>䁶떣塈淂䱏䑍⛂啄걂姂卹ꆿ</w:t>
      </w:r>
      <w:r>
        <w:rPr/>
        <w:t>ⵇ</w:t>
      </w:r>
      <w:r>
        <w:rPr/>
        <w:t>中⍦晲췂㬽顱劘䔨걙쉭</w:t>
      </w:r>
      <w:r>
        <w:rPr/>
        <w:t>ꦬ⍖</w:t>
      </w:r>
      <w:r>
        <w:rPr/>
        <w:t>啮煰䙲</w:t>
      </w:r>
      <w:r>
        <w:rPr/>
        <w:t>꧂</w:t>
      </w:r>
      <w:r>
        <w:rPr/>
        <w:t>䌪歓숨晆☽呴䥍䁷⥀㪿㛂汞쉍獹䥖</w:t>
      </w:r>
      <w:r>
        <w:rPr/>
        <w:t>ꔱ</w:t>
      </w:r>
      <w:r>
        <w:rPr/>
        <w:t>䄹愴䩮㞬㕑潎깴䃂쌪悩䥵</w:t>
      </w:r>
      <w:r>
        <w:rPr/>
        <w:t>ꕧ</w:t>
      </w:r>
      <w:r>
        <w:rPr/>
        <w:t>噈攦䕅婖쉮慃㣂䝴堥䂮</w:t>
      </w:r>
      <w:r>
        <w:rPr/>
        <w:t>ⵑ</w:t>
      </w:r>
      <w:r>
        <w:rPr/>
        <w:t>氪╴椸쉢</w:t>
      </w:r>
      <w:r>
        <w:rPr/>
        <w:t>ꕭ</w:t>
      </w:r>
      <w:r>
        <w:rPr/>
        <w:t>칯捱啂䶱깧쉞츮坨䍓⭏嫎ꥫ</w:t>
      </w:r>
      <w:r>
        <w:rPr/>
        <w:t>ⷎ</w:t>
      </w:r>
      <w:r>
        <w:rPr/>
        <w:t>㪮⮻㕯촤猱秂圭慎癀帹㙦䙸⌭쉲所䙇婾晒䴩偃帪쉰剬췂숳뾡㢱䔺╥澩썤싂썐丷숩惂䪏剃뽉⴪㛎㕄然沬㗂㠶㎱碘숻偋숹䧂唴嘷掿礨썺</w:t>
      </w:r>
      <w:r>
        <w:rPr/>
        <w:t>ꦱ</w:t>
      </w:r>
      <w:r>
        <w:rPr/>
        <w:t>㥚乲뽴쉘</w:t>
      </w:r>
      <w:r>
        <w:rPr/>
        <w:t>ꦥ</w:t>
      </w:r>
      <w:r>
        <w:rPr/>
        <w:t>숻䥄偟慅廎㒱纏쉘숭믂捯⻂⫂捲䉱樱㈯㇎暵眸犵㤯⑯⑞⸪䙠櫂</w:t>
      </w:r>
      <w:r>
        <w:rPr/>
        <w:t>⡫␹</w:t>
      </w:r>
      <w:r>
        <w:rPr/>
        <w:t>㍂橏㔫渭咩甮충꥚</w:t>
      </w:r>
      <w:r>
        <w:rPr/>
        <w:t>⡨</w:t>
      </w:r>
      <w:r>
        <w:rPr/>
        <w:t>ꅂ晴䙔묲別䝄䱉昽壂畚僂楏攭体걬썲䱔</w:t>
      </w:r>
      <w:r>
        <w:rPr/>
        <w:t>ꔪ</w:t>
      </w:r>
      <w:r>
        <w:rPr/>
        <w:t>參丵㙈轠䨽杙</w:t>
      </w:r>
      <w:r>
        <w:rPr/>
        <w:t>꥟⩌</w:t>
      </w:r>
      <w:r>
        <w:rPr/>
        <w:t>乧竍䆘㙦汷䥤喱ꅘ刪摍䋂</w:t>
      </w:r>
      <w:r>
        <w:rPr/>
        <w:t>⣍</w:t>
      </w:r>
      <w:r>
        <w:rPr/>
        <w:t>ꗂ</w:t>
      </w:r>
      <w:r>
        <w:rPr/>
        <w:t>칐⛂깺㣂䝏䝍圤佡颮坢匊♗㊩</w:t>
      </w:r>
      <w:r>
        <w:rPr/>
        <w:t>⣂</w:t>
      </w:r>
      <w:r>
        <w:rPr/>
        <w:t>㌱㥑슬䰺ⸯ♢潵⽷㟂㭪쉮㈷캵懍惂泎汆㥣徬焦⥷숸䰸仂쉮旂㚏䐮䝥畴丷숸慮敠䁫䑣♈牫</w:t>
      </w:r>
      <w:r>
        <w:rPr/>
        <w:t>ⵀ</w:t>
      </w:r>
      <w:r>
        <w:rPr/>
        <w:t>슏吥⻍測㡓쏂堩噚桞㭭꺩쉠ꍥ奖兑煡ꇎ썍⽟쉱妱旂璘揂浤⦣橥塲쵇☤畐쉺┮溵숹숫稻欪숦싂⭪숤㡂쉐컂㴪滃扯</w:t>
      </w:r>
      <w:r>
        <w:rPr/>
        <w:t>ⰷ</w:t>
      </w:r>
      <w:r>
        <w:rPr/>
        <w:t>䥺摭♚伶쉤쉆檩곂䴥擎氵教灶⑏䡪涥埍䱶其竂爦㊡깬㍆㚥⩣妱㩞숯쎥㠨ぢ泂潉䅪䅈沏싂╦汆㉹噐숭捯柂瑫㗂⫂盎係桌䵸</w:t>
      </w:r>
      <w:r>
        <w:rPr/>
        <w:t>ⴺ</w:t>
      </w:r>
      <w:r>
        <w:rPr/>
        <w:t>䨻䓂</w:t>
      </w:r>
      <w:r>
        <w:rPr/>
        <w:t>ꕠ</w:t>
      </w:r>
      <w:r>
        <w:rPr/>
        <w:t>槂촲⨩剺㣂⫂⩫怣软恣⾏䣂稻슿㖡쉬漻䌬埃쉳楶⫎</w:t>
      </w:r>
      <w:r>
        <w:rPr/>
        <w:t>ꕋ</w:t>
      </w:r>
      <w:r>
        <w:rPr/>
        <w:t>偪特㑉瞣瑐縪圣쉂</w:t>
      </w:r>
      <w:r>
        <w:rPr/>
        <w:t>Ɱ</w:t>
      </w:r>
      <w:r>
        <w:rPr/>
        <w:t>縤䪬쉃縤偀䂏슻皿긨獦轑刣뭄쵹㖻㓂㩀</w:t>
      </w:r>
      <w:r>
        <w:rPr/>
        <w:t>ⱳ</w:t>
      </w:r>
      <w:r>
        <w:rPr/>
        <w:t>㕑係渻䕬쉦䊘顬썌奋䫂洮楘畢癢⎻䴤䅌䔴걢쉾숯⩐恡児</w:t>
      </w:r>
      <w:r>
        <w:rPr/>
        <w:t>ꕪ</w:t>
      </w:r>
      <w:r>
        <w:rPr/>
        <w:t>啕喣剄뮿⫂쉠欴㠤灰䚡倹⍔╬村扺䟂焩墻㩧䷂奄㍗ꄫ⸨쉟⩣㬵쉃穥㕮⍟䍥䙓</w:t>
      </w:r>
      <w:r>
        <w:rPr/>
        <w:t>ⰲ</w:t>
      </w:r>
      <w:r>
        <w:rPr/>
        <w:t>幂悵㯂助婋㎵㭚敨淂顱땆潠摔촹㋂숮凂㵕椱煂撿Ⓝ焴杄秂썆䜬橗仂쵱䍐怫ꌹ䟂夶頸⦩㛂⬯㟃槂洵䘲捐╦</w:t>
      </w:r>
      <w:r>
        <w:rPr/>
        <w:t>ꖵ</w:t>
      </w:r>
      <w:r>
        <w:rPr/>
        <w:t>쵍畘</w:t>
      </w:r>
      <w:r>
        <w:rPr/>
        <w:t>Ⳃ</w:t>
      </w:r>
      <w:r>
        <w:rPr/>
        <w:t>䥰畂䕑쉵뭊伲땄㣍澬⼬摺썋㓂</w:t>
      </w:r>
      <w:r>
        <w:rPr/>
        <w:t>ꖮ</w:t>
      </w:r>
      <w:r>
        <w:rPr/>
        <w:t>⡪</w:t>
      </w:r>
      <w:r>
        <w:rPr/>
        <w:t>嘬쉞㑳盂싂싂䄫㋂懂呔쉖儤䭷䕑盂梵漥쉱⴩䝨㠹⹴</w:t>
      </w:r>
      <w:r>
        <w:rPr/>
        <w:t>Ⱕ</w:t>
      </w:r>
      <w:r>
        <w:rPr/>
        <w:t>싂넷싂儩⑒䝇䁞쌵掮㉩亣뾿並噶渤潠따⒮佒땗幖쉉浉㉾癄卋砸搭</w:t>
      </w:r>
      <w:r>
        <w:rPr/>
        <w:t>ꤻ</w:t>
      </w:r>
      <w:r>
        <w:rPr/>
        <w:t>拍顭딪⨶浞녨촨</w:t>
      </w:r>
      <w:r>
        <w:rPr/>
        <w:t>ⷂ</w:t>
      </w:r>
      <w:r>
        <w:rPr/>
        <w:t>䣂ꅴ灔秂栦椴슱</w:t>
      </w:r>
      <w:r>
        <w:rPr/>
        <w:t>ꕙ</w:t>
      </w:r>
      <w:r>
        <w:rPr/>
        <w:t>䬦杞睔歬暬䟂睆㵇䚬䑡㙯䃂㌽노顳⚏䙌顩磂㭵⩔쉕㈮是䅴䙂㝀㉴⪩㈽潔</w:t>
      </w:r>
      <w:r>
        <w:rPr/>
        <w:t>ꕣ</w:t>
      </w:r>
      <w:r>
        <w:rPr/>
        <w:t>犥噍䁴䉚㭰倦䵔梬㮬쉁顉含⿍촣爵싂뭄㨫뽀㵷쉴ㅡ㝑歞嗂戨灥䇂㌴乞癧婺䷎⌮㉏兤婦繧㵸煘轨㐺䲏㷂ㅕ⪏습瓂瘺䑘䄮⽩뭦㖿딳䞿ꅳ䌲䞩炡뾱砸썣橕ꅱ暱䠣刱䁲便</w:t>
      </w:r>
      <w:r>
        <w:rPr/>
        <w:t>ꖣ</w:t>
      </w:r>
      <w:r>
        <w:rPr/>
        <w:t>ꥠ㛎飍㦱婗轁칎</w:t>
      </w:r>
      <w:r>
        <w:rPr/>
        <w:t>꤬</w:t>
      </w:r>
      <w:r>
        <w:rPr/>
        <w:t>년㣂숯录獰쉬浳慸뽰⦮湳桀갊㩗䱢㉇䥰䐸儸剋쉊</w:t>
      </w:r>
      <w:r>
        <w:rPr/>
        <w:t>Ⱛ</w:t>
      </w:r>
      <w:r>
        <w:rPr/>
        <w:t>睘䈩䔹娸ㄵ⨣凎㯍쉪恉</w:t>
      </w:r>
      <w:r>
        <w:rPr/>
        <w:t>ꥇ</w:t>
      </w:r>
      <w:r>
        <w:rPr/>
        <w:t>쉈倦땍쌯㣍攣恑㭡䲘㵋</w:t>
      </w:r>
      <w:r>
        <w:rPr/>
        <w:t>ꥌ</w:t>
      </w:r>
      <w:r>
        <w:rPr/>
        <w:t>敊놬ㅈ磎婥颥癀携䭋眫땊</w:t>
      </w:r>
      <w:r>
        <w:rPr/>
        <w:t>ⵖ</w:t>
      </w:r>
      <w:r>
        <w:rPr/>
        <w:t>湁埂⑆긺䁌䞥个⭟硧顇佚쉥♌딪</w:t>
      </w:r>
      <w:r>
        <w:rPr/>
        <w:t>⠴</w:t>
      </w:r>
      <w:r>
        <w:rPr/>
        <w:t>㈪깍㧂쉚䍒숹䕐쉁㍳⭄䉾쉲呦癖⪵獌쉴㠴㠨槂㕎允䙘ヂ⚩ꍫ䑳</w:t>
      </w:r>
      <w:r>
        <w:rPr/>
        <w:t>ꤵ</w:t>
      </w:r>
      <w:r>
        <w:rPr/>
        <w:t>掏㔻䁫㇍乲습䖵♈䔨は偄㭯き싂〤쉉佘怣瑞戴浲⵹墡侘熩䬫猵教숽嗂㍩㵣䭒㧎䌫塭뭚㙂쉵㋂佀⮘娩慷㵸輲礨⨹琨圫欤睰唵汢幏걎乩뭣汐㠩煔┯旃䷃䅺䌬㊮晖娻ꄩ㠲⩕妻櫎穳佣晹啣璩⩬磂㕨떡㜱숮搱칂ꅊ唶䨱潡넷㍂䢱㢣傱佸놣䝪昨䥗䨬兏碩䨱泂䯂瀯⯂嫂樤䝺⧂敟ꅌ婆슱来田昺䄭告㖬牏に媣瘫䭠练璵</w:t>
      </w:r>
      <w:r>
        <w:rPr/>
        <w:t>ꕦ</w:t>
      </w:r>
      <w:r>
        <w:rPr/>
        <w:t>걮涏䕥辮䡡</w:t>
      </w:r>
      <w:r>
        <w:rPr/>
        <w:t>ⵓ</w:t>
      </w:r>
      <w:r>
        <w:rPr/>
        <w:t>倱䥓㊡疬卨皮싂佉拂浠㐸쉩䄲뮻示桥㉘䧎쉰濂噟쉉厵䏃睕摏☰煹婕恟넬䲏䆮卑</w:t>
      </w:r>
      <w:r>
        <w:rPr/>
        <w:t>ꔯ</w:t>
      </w:r>
      <w:r>
        <w:rPr/>
        <w:t>㛂轂竍ꍥ䩰쉗숸䚱庵䍒熏夷</w:t>
      </w:r>
      <w:r>
        <w:rPr/>
        <w:t>ꕾ</w:t>
      </w:r>
      <w:r>
        <w:rPr/>
        <w:t>瑄싍㣃䘫睞䃂幅㥙쉀㑬䒥ꥬ㭩窣녋썘⥓淃嫂焻䅵㠷橄䍃⬣䉔뗃⧂癒㶱ㄵ</w:t>
      </w:r>
      <w:r>
        <w:rPr/>
        <w:t>ⶏ</w:t>
      </w:r>
      <w:r>
        <w:rPr/>
        <w:t>㝬쎬ꍯ啗䕡噫⍊䥒牾盂杰◂⭖䩸恥椲瑡殘⸪牂浪珃倯䜻</w:t>
      </w:r>
      <w:r>
        <w:rPr/>
        <w:t>ꤪ</w:t>
      </w:r>
      <w:r>
        <w:rPr/>
        <w:t>쉓硃㟂竂㡞澣協쉣⨴欴〣幹꺩쉣㝇捳盂䪬珂䠩쉒扗縱呶灱扎獷ꅞぃ╒㭑⨴畦湭䢘䏂だ怬겥숬湎♍싃넩䱺숻殿⩥쵯牌녅㭊㩚窩兟牘怭䘶</w:t>
      </w:r>
      <w:r>
        <w:rPr/>
        <w:t>⡂</w:t>
      </w:r>
      <w:r>
        <w:rPr/>
        <w:t>ひ䭠樺䨽湒䵗椦佃䍵숷넲佞䔻땃猴䍎牥璿⍧⿂㤨卸뿂쉙椣곂佹敇</w:t>
      </w:r>
      <w:r>
        <w:rPr/>
        <w:t>ꕲ</w:t>
      </w:r>
      <w:r>
        <w:rPr/>
        <w:t>⽟へ㷂♪晎䉀恒䍣女㩒䦩滂㥫깲坸凎⪩칏䍃搱</w:t>
      </w:r>
      <w:r>
        <w:rPr/>
        <w:t>ⴳ</w:t>
      </w:r>
      <w:r>
        <w:rPr/>
        <w:t>䪿䘫繳쉙乎㝎䩡䚥癚☺㡃午姂㑞䑰懂轊潖썆撬ꌫべ瀯溏䌹㙷縦幀彏位㴸䙏繀欦䜸戭㕦쉔㙓㤫䁭㉙㛂伵礸곂⍴ꍠ稳涻欷䱳䴬飂㩕䐤攰숹䙟⮣㜣㯂嫂祄旂欹쉚⎿㨴䝔ㄳ浦⨲侻ꌊ祭慵䇂朮繩쉋㐨䇎②⨴慸䉔䱖⵷轲摵劵穯浺䉄曂奫⨨朥硡싃</w:t>
      </w:r>
      <w:r>
        <w:rPr/>
        <w:t>ꦱ</w:t>
      </w:r>
      <w:r>
        <w:rPr/>
        <w:t>剒婆捠⩬⥬䥘</w:t>
      </w:r>
      <w:r>
        <w:rPr/>
        <w:t>ꖻ</w:t>
      </w:r>
      <w:r>
        <w:rPr/>
        <w:t>쉚쉘䀵䙶䁍仂쉡㥯ㅕ䓂伩</w:t>
      </w:r>
      <w:r>
        <w:rPr/>
        <w:t>ꕹ</w:t>
      </w:r>
      <w:r>
        <w:rPr/>
        <w:t>䭎眷穔숷⼺</w:t>
      </w:r>
      <w:r>
        <w:rPr/>
        <w:t>ꔮ</w:t>
      </w:r>
      <w:r>
        <w:rPr/>
        <w:t>吨쉷桯畗儷㵗쉊㊣쵰碻쉷⑳吩晣</w:t>
      </w:r>
      <w:r>
        <w:rPr/>
        <w:t>⠫</w:t>
      </w:r>
      <w:r>
        <w:rPr/>
        <w:t>敞䄵䕠氫䘴뇂〲欲䈳潃㐤⨸佊纣믂呷쉳橓⦱䰲쉦뼭幌쉢啅瑘쉊浫</w:t>
      </w:r>
      <w:r>
        <w:rPr/>
        <w:t>ꖥ</w:t>
      </w:r>
      <w:r>
        <w:rPr/>
        <w:t>숸</w:t>
      </w:r>
      <w:r>
        <w:rPr/>
        <w:t>ꤽ</w:t>
      </w:r>
      <w:r>
        <w:rPr/>
        <w:t>ㆵ摺㍢㍌</w:t>
      </w:r>
      <w:r>
        <w:rPr/>
        <w:t>꤫</w:t>
      </w:r>
      <w:r>
        <w:rPr/>
        <w:t>体徱뭓㶩恹奲⫂歲䡥灞쉒浵쌩㩣梣撩쉹⬱쉷淂쉆棂獈瘤⥅숫뇂깯䐳깏席汆䳍쉴㐬⯂お懂猵敩</w:t>
      </w:r>
      <w:r>
        <w:rPr/>
        <w:t>꧂</w:t>
      </w:r>
      <w:r>
        <w:rPr/>
        <w:t>䭔겱幢懎㷂橨䒵⥄㝹佺</w:t>
      </w:r>
      <w:r>
        <w:rPr/>
        <w:t>ꕕ</w:t>
      </w:r>
      <w:r>
        <w:rPr/>
        <w:t>딺礥䓂⺬㡘☫媵䥆嫂</w:t>
      </w:r>
      <w:r>
        <w:rPr/>
        <w:t>ꔦ</w:t>
      </w:r>
      <w:r>
        <w:rPr/>
        <w:t>Ⱛ</w:t>
      </w:r>
      <w:r>
        <w:rPr/>
        <w:t>㢏</w:t>
      </w:r>
      <w:r>
        <w:rPr/>
        <w:t>⡑</w:t>
      </w:r>
      <w:r>
        <w:rPr/>
        <w:t>䀪쉠晆쵉슥칗㥘時╤斘欵㥆䲡䕚ꌷ栥㕢〳刨佃區堹收䭷嘯卷</w:t>
      </w:r>
      <w:r>
        <w:rPr/>
        <w:t>ꖣ</w:t>
      </w:r>
      <w:r>
        <w:rPr/>
        <w:t>煃弣곂ひ斮</w:t>
      </w:r>
      <w:r>
        <w:rPr/>
        <w:t>ⵉ</w:t>
      </w:r>
      <w:r>
        <w:rPr/>
        <w:t>썞䝘飂桢迂濂樭博</w:t>
      </w:r>
      <w:r>
        <w:rPr/>
        <w:t>ⴹ</w:t>
      </w:r>
      <w:r>
        <w:rPr/>
        <w:t>㩐㵏繹恺䌳焩参偲轨⮏╢걪䤺㔴숨숶䭄抬겏䒻母䥄䥨䌨䔵䙤㙵柂㑰⯂卣潵惎䵢⼺숬稬悱䯂祃썔</w:t>
      </w:r>
      <w:r>
        <w:rPr/>
        <w:t>⡞</w:t>
      </w:r>
      <w:r>
        <w:rPr/>
        <w:t>ꍯ䍤晫䉴啧슏㬥䣂噖佋▏輭</w:t>
      </w:r>
      <w:r>
        <w:rPr/>
        <w:t>ꕳ</w:t>
      </w:r>
      <w:r>
        <w:rPr/>
        <w:t>ⰳ</w:t>
      </w:r>
      <w:r>
        <w:rPr/>
        <w:t>滂⭖甹깞啡倽䭙쉦⩍䀣竂旂㛂優⵴⩏棂놡㙍</w:t>
      </w:r>
      <w:r>
        <w:rPr/>
        <w:t>⡅</w:t>
      </w:r>
      <w:r>
        <w:rPr/>
        <w:t>㴹</w:t>
      </w:r>
      <w:r>
        <w:rPr/>
        <w:t>ⱟ</w:t>
      </w:r>
      <w:r>
        <w:rPr/>
        <w:t>㐲彶쉇䍱㕠璻䁚</w:t>
      </w:r>
      <w:r>
        <w:rPr/>
        <w:t>⡓</w:t>
      </w:r>
      <w:r>
        <w:rPr/>
        <w:t>㈳榏䡯䜬浴吥싂仂㨨圣㙴祈䩞꺿祣廂⩴쉉湒坚扴晥ㄦ桦偂剂嗂㍍䦱扞㕠潶儳敃㖩曂硋넸兺</w:t>
      </w:r>
      <w:r>
        <w:rPr/>
        <w:t>꧂</w:t>
      </w:r>
      <w:r>
        <w:rPr/>
        <w:t>䍹中颵杷쉫숺㦩쵎乺뮩潔制瑗㑎쉂南捠⍬う숱帤⬸ㄣ⒏걵禘婱䵟恇㥖䨪㵍㗂氺</w:t>
      </w:r>
      <w:r>
        <w:rPr/>
        <w:t>ꦱ</w:t>
      </w:r>
      <w:r>
        <w:rPr/>
        <w:t>瑏썀爪㩥椪汨䇂⭠年婊栬싂㕠朽䔺瀸쎬㠴⺿</w:t>
      </w:r>
      <w:r>
        <w:rPr/>
        <w:t>ꥆ</w:t>
      </w:r>
      <w:r>
        <w:rPr/>
        <w:t>刣奔㵁뭆炥礬喱穊㷂䕖䤪㊵쉀숽塇癣뼹獩潸㙳杌╊樽娶㝰顡䀹础⨲⨩슡祁⸪琬唤쉨슏㔶沿恁㬪晟뭢⹎烂繀弴偺䤽</w:t>
      </w:r>
      <w:r>
        <w:rPr/>
        <w:t>Ⲭ</w:t>
      </w:r>
      <w:r>
        <w:rPr/>
        <w:t>ぃ繦璱炱⨩㛂⨽</w:t>
      </w:r>
      <w:r>
        <w:rPr/>
        <w:t>ꤤ</w:t>
      </w:r>
      <w:r>
        <w:rPr/>
        <w:t>㯂䭚囍뿂뭏◍</w:t>
      </w:r>
      <w:r>
        <w:rPr/>
        <w:t>ⲩ</w:t>
      </w:r>
      <w:r>
        <w:rPr/>
        <w:t>캬䴹⩯折勂獞繬䡢瑗桇振㷂颩䕙兂⽕愴庡㡯牠㕀廃</w:t>
      </w:r>
      <w:r>
        <w:rPr/>
        <w:t>꧂</w:t>
      </w:r>
      <w:r>
        <w:rPr/>
        <w:t>恋䁪忂儶樬恍㈲煖怣쉀</w:t>
      </w:r>
      <w:r>
        <w:rPr/>
        <w:t>ⱔ</w:t>
      </w:r>
      <w:r>
        <w:rPr/>
        <w:t>ㄦ㵌쉤䱥禩┫啲</w:t>
      </w:r>
      <w:r>
        <w:rPr/>
        <w:t>Ⳃ</w:t>
      </w:r>
      <w:r>
        <w:rPr/>
        <w:t>旂曍歐㵤㈪뮏⵴쉂䴯瓍䖩</w:t>
      </w:r>
      <w:r>
        <w:rPr/>
        <w:t>ⴷ</w:t>
      </w:r>
      <w:r>
        <w:rPr/>
        <w:t>縸촊䥬ㅆ쉈䘦⍦㑄煋⻂䕍♒뽮칇쉨⩊쉚硗㧂潷偄㵆揂灏㊡슘奒뽩⦱皻넱绂䲣嫂슣䝷摎彘숽䜸䱮桍支쉦䒬煕塵⩗숨㷂䉰뽮惂⛂␪칖顖䂩㙸㕋祂䨣焮檏뭅⑘壂쵉迃㈵汐⼦伨䡷</w:t>
      </w:r>
      <w:r>
        <w:rPr/>
        <w:t>⡫</w:t>
      </w:r>
      <w:r>
        <w:rPr/>
        <w:t>の䐫㭢䱎䬤ㆩ䮏塑䏂祖材ヂ䅥犱ひ娸䐯⽮츻塢쉮滂悻坶敺칫♃㑋盂숮呋䇂䁌䁃숲䥍発㨶ꅙ昪恩桚䙐勂쉧</w:t>
      </w:r>
      <w:r>
        <w:rPr/>
        <w:t>ꖱ</w:t>
      </w:r>
      <w:r>
        <w:rPr/>
        <w:t>痂쉘䁧仂썫㥶䑚妱⹾湹慈ノ炥숫䦱呤柂䂱㡫晢杉癙⨫捧촣썖쉊숱ヂꥭ煄</w:t>
      </w:r>
      <w:r>
        <w:rPr/>
        <w:t>ꤦ</w:t>
      </w:r>
      <w:r>
        <w:rPr/>
        <w:t>湋㋂楨</w:t>
      </w:r>
      <w:r>
        <w:rPr/>
        <w:t>ⶵ⫂</w:t>
      </w:r>
      <w:r>
        <w:rPr/>
        <w:t>뿂彍瑙㭠꥾㈹噍䈽繈②무땎䃂숹縹猸쉃ㄹ㋂序</w:t>
      </w:r>
      <w:r>
        <w:rPr/>
        <w:t>ⱈ</w:t>
      </w:r>
      <w:r>
        <w:rPr/>
        <w:t>숱婱뽵庱壃㋂噢⫂䰺떘侵쉭</w:t>
      </w:r>
      <w:r>
        <w:rPr/>
        <w:t>ꕰ⪩</w:t>
      </w:r>
      <w:r>
        <w:rPr/>
        <w:t>㭂支侏뮬⮏䭚栦㛂</w:t>
      </w:r>
      <w:r>
        <w:rPr/>
        <w:t>ꔷ</w:t>
      </w:r>
      <w:r>
        <w:rPr/>
        <w:t>顮癅숻塮캥껂牙</w:t>
      </w:r>
      <w:r>
        <w:rPr/>
        <w:t>⡲</w:t>
      </w:r>
      <w:r>
        <w:rPr/>
        <w:t>仍춥</w:t>
      </w:r>
      <w:r>
        <w:rPr/>
        <w:t>ꥐ</w:t>
      </w:r>
      <w:r>
        <w:rPr/>
        <w:t>礷</w:t>
      </w:r>
      <w:r>
        <w:rPr/>
        <w:t>ⵑ</w:t>
      </w:r>
      <w:r>
        <w:rPr/>
        <w:t>ね嘨⵲㞏扐爷䓂縴쉪㓃☭</w:t>
      </w:r>
      <w:r>
        <w:rPr/>
        <w:t>ⴲ</w:t>
      </w:r>
      <w:r>
        <w:rPr/>
        <w:t>ꍺ⭂⪏漶疱乡䠦쉵啵倮㑊쉏⽎檵䂘싎㙩幵昶獮潞扪畢⥥㩕暱습爩東輶瑨⍚</w:t>
      </w:r>
      <w:r>
        <w:rPr/>
        <w:t>ⴰ</w:t>
      </w:r>
      <w:r>
        <w:rPr/>
        <w:t>㑣敍䙍怹磍꺮♮噗⴫깞套㥚繃卍愪幮⹬泂⺣쉸顶</w:t>
      </w:r>
      <w:r>
        <w:rPr/>
        <w:t>ꖮ</w:t>
      </w:r>
      <w:r>
        <w:rPr/>
        <w:t>唥⑤昳䶡㩣㩸弽⨽縬쉘긴昳匤썄穑吺䁺</w:t>
      </w:r>
      <w:r>
        <w:rPr/>
        <w:t>ꥂ</w:t>
      </w:r>
      <w:r>
        <w:rPr/>
        <w:t>㯂坅杤敆参ꌥ匳攬쉣昻묮Ⓕ㩭䅇橬ㅲ쉢卲判쉮☦숺煋䱡녫匶畒伯숱洷쉶儭䴦充䯂扄纥丸⹵懂쉹쉺氪♘㝹㬽ㄦ䦵걕썊⵪穉牫쉋슩勂睩뭷灖畹뮿炏⩵恙煏湤干㬫涩⧂坘〪⩆갳戩㬬뽂琭꺱ꏍ묻쵥䀱슱橓嘩⿂杫㡇潧獗圲爭싂睉䋂其䟂甥榏䱬㴣啎</w:t>
      </w:r>
      <w:r>
        <w:rPr/>
        <w:t>ꕙ</w:t>
      </w:r>
      <w:r>
        <w:rPr/>
        <w:t>숱쉂栶乃呮</w:t>
      </w:r>
      <w:r>
        <w:rPr/>
        <w:t>꤭</w:t>
      </w:r>
      <w:r>
        <w:rPr/>
        <w:t>窣꺵⾩㩘掱庥ꥥ沮畩㐭呗癩轐</w:t>
      </w:r>
      <w:r>
        <w:rPr/>
        <w:t>Ⳃ</w:t>
      </w:r>
      <w:r>
        <w:rPr/>
        <w:t>䰬쉠</w:t>
      </w:r>
      <w:r>
        <w:rPr/>
        <w:t>ꔩ</w:t>
      </w:r>
      <w:r>
        <w:rPr/>
        <w:t>쉹㝕㵡䂩兯⹁琥숫숵쵶轢㍾慁䉞婳☵嘨걕縹額⺵놩묦乶兪⨽⭞</w:t>
      </w:r>
      <w:r>
        <w:rPr/>
        <w:t>⵰</w:t>
      </w:r>
      <w:r>
        <w:rPr/>
        <w:t>浒獴住□㡫㬳㉷壂汔䩚繳</w:t>
      </w:r>
      <w:r>
        <w:rPr/>
        <w:t>ⷎ</w:t>
      </w:r>
      <w:r>
        <w:rPr/>
        <w:t>礴걨汧䵄㭅瀱䉷㙪倷䥋唫䄰ꥵ䕂㝏䱶㥂㭡㩓뼶頶灬㙁䈥㕢⥋쉔䑹㇂縱치♨歙啓摳弥穸券ꍖ썲쉞優쉑䌸</w:t>
      </w:r>
      <w:r>
        <w:rPr/>
        <w:t>ⱷ</w:t>
      </w:r>
      <w:r>
        <w:rPr/>
        <w:t>顊㔊坑ㄵ⏍憣╤擂淂繅숦橱⴪摡쉑녺㕙쉄⹡迂桲</w:t>
      </w:r>
      <w:r>
        <w:rPr/>
        <w:t>꧂ꔭ</w:t>
      </w:r>
      <w:r>
        <w:rPr/>
        <w:t>夬쉢檵땭⽵疬쉊</w:t>
      </w:r>
      <w:r>
        <w:rPr/>
        <w:t>⡤</w:t>
      </w:r>
      <w:r>
        <w:rPr/>
        <w:t>㊿晓戩匬癏䡐䶘넲</w:t>
      </w:r>
      <w:r>
        <w:rPr/>
        <w:t>⠸</w:t>
      </w:r>
      <w:r>
        <w:rPr/>
        <w:t>䉂呑摮</w:t>
      </w:r>
      <w:r>
        <w:rPr/>
        <w:t>ꗂ</w:t>
      </w:r>
      <w:r>
        <w:rPr/>
        <w:t>晢番夫쉔䙒瑕繘㝟坚硏杆䥔⭩㐴咮秃쉮═</w:t>
      </w:r>
      <w:r>
        <w:rPr/>
        <w:t>⡇</w:t>
      </w:r>
      <w:r>
        <w:rPr/>
        <w:t>䖡灴䥲═㚘煬ィ䀱㇍⼺侘繉娤㟂朮쉨뾱슩兙♖䥎䅆쉤䈥땫</w:t>
      </w:r>
      <w:r>
        <w:rPr/>
        <w:t>ⰰ</w:t>
      </w:r>
      <w:r>
        <w:rPr/>
        <w:t>冱癑頱슻쉉䅀ꥸ影갴礽</w:t>
      </w:r>
      <w:r>
        <w:rPr/>
        <w:t>ꤲ</w:t>
      </w:r>
      <w:r>
        <w:rPr/>
        <w:t>㩏啫ꆬ瓃剩䴴㭳쉀쉂썹ꅑ㧂䧂</w:t>
      </w:r>
      <w:r>
        <w:rPr/>
        <w:t>ꤦ</w:t>
      </w:r>
      <w:r>
        <w:rPr/>
        <w:t>夣啵刳打轆椦佗㊥</w:t>
      </w:r>
      <w:r>
        <w:rPr/>
        <w:t>⡪</w:t>
      </w:r>
      <w:r>
        <w:rPr/>
        <w:t>⺘婄瓎싃祹捌⑋</w:t>
      </w:r>
      <w:r>
        <w:rPr/>
        <w:t>⣂</w:t>
      </w:r>
      <w:r>
        <w:rPr/>
        <w:t>渶곂斿嗂丨轱倱쉌樺帬ꅗ㘭接呄⑀玬娱汪⥴捕쉞쉍쵴䩲奙쉞┦⮡恳䅵㔷</w:t>
      </w:r>
      <w:r>
        <w:rPr/>
        <w:t>ꕎ</w:t>
      </w:r>
      <w:r>
        <w:rPr/>
        <w:t>擎</w:t>
      </w:r>
      <w:r>
        <w:rPr/>
        <w:t>ꔥ</w:t>
      </w:r>
      <w:r>
        <w:rPr/>
        <w:t>썉쉢塆彏슿䉋ち䰸쉊쉪쉞䅏䝧㣂㉣灪福⩲⑐煏ꥴ堬㬲瑚</w:t>
      </w:r>
      <w:r>
        <w:rPr/>
        <w:t>ⶡ</w:t>
      </w:r>
      <w:r>
        <w:rPr/>
        <w:t>칰</w:t>
      </w:r>
      <w:r>
        <w:rPr/>
        <w:t>꧂</w:t>
      </w:r>
      <w:r>
        <w:rPr/>
        <w:t>桋㉠䡃瑬쉹㝀쉊礫䅞</w:t>
      </w:r>
      <w:r>
        <w:rPr/>
        <w:t>ꕟ</w:t>
      </w:r>
      <w:r>
        <w:rPr/>
        <w:t>슥䍣쉯</w:t>
      </w:r>
      <w:r>
        <w:rPr/>
        <w:t>ⱁ</w:t>
      </w:r>
      <w:r>
        <w:rPr/>
        <w:t>䨶㝣䝀犻뮩</w:t>
      </w:r>
      <w:r>
        <w:rPr/>
        <w:t>ꖣ</w:t>
      </w:r>
      <w:r>
        <w:rPr/>
        <w:t>㭍䞥穇縹湟泂</w:t>
      </w:r>
      <w:r>
        <w:rPr/>
        <w:t>ⵆ</w:t>
      </w:r>
      <w:r>
        <w:rPr/>
        <w:t>挵杴煩䕞瑔䕙㥹墱싃㦏⿃</w:t>
      </w:r>
      <w:r>
        <w:rPr/>
        <w:t>ꔤ</w:t>
      </w:r>
      <w:r>
        <w:rPr/>
        <w:t>愸뭗䝏쵹䝆㙪扄㷂灹啡㈱彺樬摸쉃쉥</w:t>
      </w:r>
      <w:r>
        <w:rPr/>
        <w:t>ⰽ</w:t>
      </w:r>
      <w:r>
        <w:rPr/>
        <w:t>洸彙싂⨹扁瘬㩥䬶쉡㘲癦捬㣂煞柂쉺쵮䵡㭒帤䩅䮬䮻쉚吹</w:t>
      </w:r>
      <w:r>
        <w:rPr/>
        <w:t>ⲻ</w:t>
      </w:r>
      <w:r>
        <w:rPr/>
        <w:t>摙慤槂쉩䵦ꇂ棃睚⎏噟慞⫂㭚䑃㥾坉縭</w:t>
      </w:r>
      <w:r>
        <w:rPr/>
        <w:t>꧂〉</w:t>
      </w:r>
      <w:r>
        <w:rPr/>
        <w:t>㡩쉔㍯婤</w:t>
      </w:r>
      <w:r>
        <w:rPr/>
        <w:t>⡯</w:t>
      </w:r>
      <w:r>
        <w:rPr/>
        <w:t>䵤ꅪ뽂乾䍥ꥷ䩴╡</w:t>
      </w:r>
      <w:r>
        <w:rPr/>
        <w:t>⡄</w:t>
      </w:r>
      <w:r>
        <w:rPr/>
        <w:t>氪嗂椴畫쉯䟂䑌氯氤</w:t>
      </w:r>
      <w:r>
        <w:rPr/>
        <w:t>ⴺ</w:t>
      </w:r>
      <w:r>
        <w:rPr/>
        <w:t>갥䣂㮩煅쉬쉤䱗券㘪典</w:t>
      </w:r>
      <w:r>
        <w:rPr/>
        <w:t>Ⱡ</w:t>
      </w:r>
      <w:r>
        <w:rPr/>
        <w:t>癏轖</w:t>
      </w:r>
      <w:r>
        <w:rPr/>
        <w:t>ⵟ</w:t>
      </w:r>
      <w:r>
        <w:rPr/>
        <w:t>딶ꥢ썣ꅎ㷂㈪넽⧂恣ꄣ뭮啀礻⭇⥫䑄⹇䁧㉢䖬湒瓂攣䣂䕯숷䨫祤ꅵ杉䐩쉚繲⥮泂琹轾眫百牥䌵쉃檩긦㕇䥀塂灢⺏䭓渶䆱灞庮꥚未呙迂煥뭁䱤椮</w:t>
      </w:r>
      <w:r>
        <w:rPr/>
        <w:t>ꗂ</w:t>
      </w:r>
      <w:r>
        <w:rPr/>
        <w:t>户侮䈱⼭癒異刽䑌䭵걱䁭ꍦ楸ꥸ숩뾮ꍥ</w:t>
      </w:r>
      <w:r>
        <w:rPr/>
        <w:t>ꔨ</w:t>
      </w:r>
      <w:r>
        <w:rPr/>
        <w:t>敐卟拂䞮㑫愶㠴⺻䁈猩䮬䇂녘⽕へ畵ꇂ</w:t>
      </w:r>
      <w:r>
        <w:rPr/>
        <w:t>ꕹ</w:t>
      </w:r>
      <w:r>
        <w:rPr/>
        <w:t>顀⬷䱆쉓쉯㏍걚䀴旎깹㷂甬믂歈煮쉳쉁䵫뼺ꍏ慹坃檘䢿䙏䙫쌮쉥刱杲㬲</w:t>
      </w:r>
      <w:r>
        <w:rPr/>
        <w:t>ꤹ</w:t>
      </w:r>
      <w:r>
        <w:rPr/>
        <w:t>촹⭅䯎</w:t>
      </w:r>
      <w:r>
        <w:rPr/>
        <w:t>⡀</w:t>
      </w:r>
      <w:r>
        <w:rPr/>
        <w:t>䉊컃昺庡깸</w:t>
      </w:r>
      <w:r>
        <w:rPr/>
        <w:t>⠶</w:t>
      </w:r>
      <w:r>
        <w:rPr/>
        <w:t>矃놡剩쉥䱣䗂㩷吺汵䱎䑯쵯</w:t>
      </w:r>
      <w:r>
        <w:rPr/>
        <w:t>Ⱛ</w:t>
      </w:r>
      <w:r>
        <w:rPr/>
        <w:t>桴㒣䭀千潦焺瑙㵓倬⤽擂习쉇촪帷쉍牦潩㑒嘹啃嘴䭩啚쉤疻䐪⸮帊煐숳숪燂挩䢬숻柂ꅇ礴轑䜱癶牰汀슩䬵烂丶瓎つ⯂橸䰴䘣攱싎挶甪噄숨栺⭃䖮</w:t>
      </w:r>
      <w:r>
        <w:rPr/>
        <w:t>ꦩ</w:t>
      </w:r>
      <w:r>
        <w:rPr/>
        <w:t>倥㐴㤤惂</w:t>
      </w:r>
      <w:r>
        <w:rPr/>
        <w:t>Ⱟ</w:t>
      </w:r>
      <w:r>
        <w:rPr/>
        <w:t>㈮擂</w:t>
      </w:r>
      <w:r>
        <w:rPr/>
        <w:t>⠻</w:t>
      </w:r>
      <w:r>
        <w:rPr/>
        <w:t>묨伴㭹⑁慺녳暩个쉵晫㭍䄺渨</w:t>
      </w:r>
      <w:r>
        <w:rPr/>
        <w:t>⠶</w:t>
      </w:r>
      <w:r>
        <w:rPr/>
        <w:t>別幪䝖堷ꥶ夶噕杲䒣⍶㊏湙猣䏂캡숹묳桓깑⬲⭔敘䊥뭞⽪橙㢡凍䓂캱愱氨夹奘冮⌣㠵숶散京桍⩖䩕쉗晩爪旂愦桪딦칉癀惂㶩瑫瑗쉗彇⸦쵯䓂濂䢥⪮㊘츹㕗슣숭㧂쉚䫂</w:t>
      </w:r>
      <w:r>
        <w:rPr/>
        <w:t>⡔</w:t>
      </w:r>
      <w:r>
        <w:rPr/>
        <w:t>싂䁚甸䅪⑴</w:t>
      </w:r>
      <w:r>
        <w:rPr/>
        <w:t>ꗂ</w:t>
      </w:r>
      <w:r>
        <w:rPr/>
        <w:t>㴸彭숨숦飂䡥뽴纩㔸쉬쉇゘쵊息숯溿䅕</w:t>
      </w:r>
      <w:r>
        <w:rPr/>
        <w:t>⡱</w:t>
      </w:r>
      <w:r>
        <w:rPr/>
        <w:t>숻깏咮㭫稬</w:t>
      </w:r>
      <w:r>
        <w:rPr/>
        <w:t>ꗂ</w:t>
      </w:r>
      <w:r>
        <w:rPr/>
        <w:t>㢩妘숻슩슩卙掻䣂痍䍺夽䒬儵姎㮵㑏</w:t>
      </w:r>
      <w:r>
        <w:rPr/>
        <w:t>⣂</w:t>
      </w:r>
      <w:r>
        <w:rPr/>
        <w:t>쉹䏃䡉穡㘨煊⾘</w:t>
      </w:r>
      <w:r>
        <w:rPr/>
        <w:t>⡳Ⳏ</w:t>
      </w:r>
      <w:r>
        <w:rPr/>
        <w:t>浣칦㜷♤⼥䝸亮ꌫ㷂쉈䟃뇂婺啤娺숰딯治塋砽繭汚玣敤쵞惂</w:t>
      </w:r>
      <w:r>
        <w:rPr/>
        <w:t>ꗂ⥣⨳</w:t>
      </w:r>
      <w:r>
        <w:rPr/>
        <w:t>假昻쉍椥繙う潰캘砷愱⌱ꅐꥡ炏慤㭵嗍ꥮ㞱⽾灈景呆渮슩䕐灓䖏䵚⩵</w:t>
      </w:r>
      <w:r>
        <w:rPr/>
        <w:t>⡟</w:t>
      </w:r>
      <w:r>
        <w:rPr/>
        <w:t>⺏湟癃堵㥄</w:t>
      </w:r>
      <w:r>
        <w:rPr/>
        <w:t>ⱕ</w:t>
      </w:r>
      <w:r>
        <w:rPr/>
        <w:t>䪬쉏婣㠱甶漫䕞䱒欫癍弭槂⭥兇欨杫슩</w:t>
      </w:r>
      <w:r>
        <w:rPr/>
        <w:t>ꕅ</w:t>
      </w:r>
      <w:r>
        <w:rPr/>
        <w:t>㙑㶣쉙ꍗ塈</w:t>
      </w:r>
      <w:r>
        <w:rPr/>
        <w:t>ⱦ</w:t>
      </w:r>
      <w:r>
        <w:rPr/>
        <w:t>瓂䃂쉴㡊㇂弹乂瓂쎬</w:t>
      </w:r>
      <w:r>
        <w:rPr/>
        <w:t>⡲☨</w:t>
      </w:r>
      <w:r>
        <w:rPr/>
        <w:t>싂⬻㝋穌恒ꅥ쉧⎱祋슩</w:t>
      </w:r>
      <w:r>
        <w:rPr/>
        <w:t>ⲩ</w:t>
      </w:r>
      <w:r>
        <w:rPr/>
        <w:t>楫뭔兠䠳卺䤰凂歀撿牣⭢吺晨昸䭐挤穩쏂♑ꅡ怤䑃㔦斮呞睸攣쉳⩘</w:t>
      </w:r>
      <w:r>
        <w:rPr/>
        <w:t>꥟</w:t>
      </w:r>
      <w:r>
        <w:rPr/>
        <w:t>垣狍框㙆㍀숶煠埂쉡⥋㋂㘬婣㘴壂♕惂㝞썇䁶槂呺愷姂獚㍞</w:t>
      </w:r>
      <w:r>
        <w:rPr/>
        <w:t>ⵒ</w:t>
      </w:r>
      <w:r>
        <w:rPr/>
        <w:t>創桁ꇂ唵彬긮㏂숬깮娯⍙⽹쉵歕쵰쵹믂䙫䩊轡匽煘煎䋂</w:t>
      </w:r>
      <w:r>
        <w:rPr/>
        <w:t>⡳</w:t>
      </w:r>
      <w:r>
        <w:rPr/>
        <w:t>컂㙮묶</w:t>
      </w:r>
      <w:r>
        <w:rPr/>
        <w:t>ꖣ</w:t>
      </w:r>
      <w:r>
        <w:rPr/>
        <w:t>奧⥏㋂놬캘湲⍋쵔䴫</w:t>
      </w:r>
      <w:r>
        <w:rPr/>
        <w:t>ꕄ</w:t>
      </w:r>
      <w:r>
        <w:rPr/>
        <w:t>轍㭠⹀慖㵺幧䫂㴣╆恢个㑒炩村꧎扭♦</w:t>
      </w:r>
      <w:r>
        <w:rPr/>
        <w:t>⡓⯂</w:t>
      </w:r>
      <w:r>
        <w:rPr/>
        <w:t>ꕐ</w:t>
      </w:r>
      <w:r>
        <w:rPr/>
        <w:t>壍汄숦繳偒⌶␥⥏쉃䍾轀嘫呭뇎楁䨻栱䫂痎㩹䐭썫쉈㝎繏倱</w:t>
      </w:r>
      <w:r>
        <w:rPr/>
        <w:t>⠭</w:t>
      </w:r>
      <w:r>
        <w:rPr/>
        <w:t>偵⍘ヂ㔩䋂䞮ꅒ献瞬楚歸涏䀥ꌫ㬦⨯䑟㵲㝆㴥碡㤱煨♌癗┨갰㡄㉦佒乣飂⥘凂截딪ぶ哂갰摈칱┴稪憵瘹䰹硣쉔丨轧䉲癉㙆儣ꍇ輥哂뼯뼺嘽䧂슩䙤긤繚䧂噲毂泂摸숊灧ꅨ숻珂着彭⬪숺穟乑쉳썘湶稩灎쉤䶥</w:t>
      </w:r>
      <w:r>
        <w:rPr/>
        <w:t>ꕳ</w:t>
      </w:r>
      <w:r>
        <w:rPr/>
        <w:t>ꥷ稽숲䅁⽞票</w:t>
      </w:r>
      <w:r>
        <w:rPr/>
        <w:t>ⰻ</w:t>
      </w:r>
      <w:r>
        <w:rPr/>
        <w:t>溩〩淂숬⑷◂⎮걩Ⓙ♕嗂報숨䉎㭊⩐</w:t>
      </w:r>
      <w:r>
        <w:rPr/>
        <w:t>ⱦ</w:t>
      </w:r>
      <w:r>
        <w:rPr/>
        <w:t>䕥쉟徬䪩䉤祋겮㭕츸摸炥牲姂쉨쉄믂슬䋂圪</w:t>
      </w:r>
      <w:r>
        <w:rPr/>
        <w:t>ⵯ</w:t>
      </w:r>
      <w:r>
        <w:rPr/>
        <w:t>戻⒱⛂刻츸玵쉷买偖쉒䭧儻⩰颬侱硓㉊態㪿䙩十䏂䱶繠┷剐숺썥摲㭎席</w:t>
      </w:r>
      <w:r>
        <w:rPr/>
        <w:t>ꔵ</w:t>
      </w:r>
      <w:r>
        <w:rPr/>
        <w:t>繡쉃曍堲器♂쌭亵䲣䡨⥨椥칭喣轆♺⭀祟敒딬囂䨪坾〤숶싃䥴殘敫㔽숦庡싎咏⩍牀까䁗户䭃㙊噮쉔㕺儻ꥠ뗍⩊쵁슩䑳쉹ꥳ楖煫幅浂淂뮩係焪彅琣中坺싂劵쵩末撏㉥</w:t>
      </w:r>
      <w:r>
        <w:rPr/>
        <w:t>⡀⢣</w:t>
      </w:r>
      <w:r>
        <w:rPr/>
        <w:t>坎</w:t>
      </w:r>
      <w:r>
        <w:rPr/>
        <w:t>꧂</w:t>
      </w:r>
      <w:r>
        <w:rPr/>
        <w:t>䱈樸怮㠣䍶⽢㵄䵙材䤴捫쉅佇䗃슏䤹⩃䵬</w:t>
      </w:r>
      <w:r>
        <w:rPr/>
        <w:t>Ⱓ</w:t>
      </w:r>
      <w:r>
        <w:rPr/>
        <w:t>迂䝾疵顉㎬▮싂㍅砨搦㣂</w:t>
      </w:r>
      <w:r>
        <w:rPr/>
        <w:t>Ɫ</w:t>
      </w:r>
      <w:r>
        <w:rPr/>
        <w:t>䉚䯎䤴兔뽎</w:t>
      </w:r>
      <w:r>
        <w:rPr/>
        <w:t>⡴</w:t>
      </w:r>
      <w:r>
        <w:rPr/>
        <w:t>挦</w:t>
      </w:r>
      <w:r>
        <w:rPr/>
        <w:t>ꕔ</w:t>
      </w:r>
      <w:r>
        <w:rPr/>
        <w:t>拂넲昴丵㴷㉶仍刪⦏汞⑰愷婙</w:t>
      </w:r>
      <w:r>
        <w:rPr/>
        <w:t>ꕭ</w:t>
      </w:r>
      <w:r>
        <w:rPr/>
        <w:t>硁♆乹沵㜳嫂╺睲숤칐㟂吻䍯䷂戩殩悵女</w:t>
      </w:r>
      <w:r>
        <w:rPr/>
        <w:t>ꦘ</w:t>
      </w:r>
      <w:r>
        <w:rPr/>
        <w:t>䙴</w:t>
      </w:r>
      <w:r>
        <w:rPr/>
        <w:t>⡯</w:t>
      </w:r>
      <w:r>
        <w:rPr/>
        <w:t>即䩠숬砶⽫䥸㦱幞츤焤⑄쉳䭨♡〭숳嘥斡泂ㆡ劵ꍩ쉇슬깱穔灚轑</w:t>
      </w:r>
      <w:r>
        <w:rPr/>
        <w:t>⡄</w:t>
      </w:r>
      <w:r>
        <w:rPr/>
        <w:t>ꅦ㶩ꅪ㧂泂穘暻低灲숦꥾䝲╍槂ꥵ숲䀹绎㍙⥭⵬ずꥸ姂刪⍙慫㥍㍺</w:t>
      </w:r>
      <w:r>
        <w:rPr/>
        <w:t>ꤹ</w:t>
      </w:r>
      <w:r>
        <w:rPr/>
        <w:t>㑥싂圲䙆飃䌷桇瀦䃂쉵㤬睠쉰䈶䍵딱埃ぁ䁙꥞㍟䙧癧嘭</w:t>
      </w:r>
      <w:r>
        <w:rPr/>
        <w:t>ⰰ</w:t>
      </w:r>
      <w:r>
        <w:rPr/>
        <w:t>總</w:t>
      </w:r>
      <w:r>
        <w:rPr/>
        <w:t>⡔</w:t>
      </w:r>
      <w:r>
        <w:rPr/>
        <w:t>汋㩾㓃◂硹䵙꤮輮儱戺⒣⹅䐵晓슡桄晁獦䚣奈</w:t>
      </w:r>
      <w:r>
        <w:rPr/>
        <w:t>ꕀ⯂</w:t>
      </w:r>
      <w:r>
        <w:rPr/>
        <w:t>㍬㥳轁椸桺輣䊻䍓⩄砪洤摁晃堽ㅵ䍑楠弸䉎傩뾘뇎㍨棂ㅖ䨵捄異䚮嘻汭夯䢩⨳ご칚亱彪彮⪿䉲湅쉱䘷張㢣榥慒㩯硭䩩〰捯繓傥䝅楓忎徵ヂ쉚컂⛂겻䖵䥠捷숰</w:t>
      </w:r>
      <w:r>
        <w:rPr/>
        <w:t>ꥊ</w:t>
      </w:r>
      <w:r>
        <w:rPr/>
        <w:t>繉㩳ꄩ䳃東</w:t>
      </w:r>
      <w:r>
        <w:rPr/>
        <w:t>ⴤ</w:t>
      </w:r>
      <w:r>
        <w:rPr/>
        <w:t>慷딸顃䡁矂摈摀允偗璥긬桇㍲劬奊䡱䘻䭋썱潺繮ꇂ楏彳愩䳂</w:t>
      </w:r>
      <w:r>
        <w:rPr/>
        <w:t>ⵋ</w:t>
      </w:r>
      <w:r>
        <w:rPr/>
        <w:t>婢㦱묯け☴玻녏牡</w:t>
      </w:r>
      <w:r>
        <w:rPr/>
        <w:t>⡟</w:t>
      </w:r>
      <w:r>
        <w:rPr/>
        <w:t>䔷묦㫃漰戤⩑哃䔨洴恖䲬䋂⭂⭓</w:t>
      </w:r>
      <w:r>
        <w:rPr/>
        <w:t>ꥂ</w:t>
      </w:r>
      <w:r>
        <w:rPr/>
        <w:t>个猥썧땬飃㙄幞</w:t>
      </w:r>
      <w:r>
        <w:rPr/>
        <w:t>⣂</w:t>
      </w:r>
      <w:r>
        <w:rPr/>
        <w:t>녉嚵Ⓜ딥猸⭙彇炬奆㑥㍒杍쎬</w:t>
      </w:r>
      <w:r>
        <w:rPr/>
        <w:t>⢩</w:t>
      </w:r>
      <w:r>
        <w:rPr/>
        <w:t>纱⭫䙫땞깎䱭吺ꄻ놏奱ꥷ꥕⬊䫂슡쵀爤竍䎻嘱䅭쉦⽟䊡敮슥灱쉏</w:t>
      </w:r>
      <w:r>
        <w:rPr/>
        <w:t>⣃</w:t>
      </w:r>
      <w:r>
        <w:rPr/>
        <w:t>䙕꺩⽆♡䥔⩩扵敗㘣䍃䱅慑숹뽩佷쌺唹⒵⼨㵓⭫䕆䱵頮⍣㞣祯╘⭷</w:t>
      </w:r>
      <w:r>
        <w:rPr/>
        <w:t>ⶩ</w:t>
      </w:r>
      <w:r>
        <w:rPr/>
        <w:t>牕</w:t>
      </w:r>
      <w:r>
        <w:rPr/>
        <w:t>ⱺ</w:t>
      </w:r>
      <w:r>
        <w:rPr/>
        <w:t>뭧䱺숮⹡䜩ꥯ䙷쉴ꥵ吨싂ꅍ녳偸戶䊩㶩뭬⨯䷂ꄬ⹗쉯숶䱁ꅊ椽柍㉧と숥灵쵗縮䐶勂넩乙걧㡴숭晹㎏湗䠹㯂⻃</w:t>
      </w:r>
      <w:r>
        <w:rPr/>
        <w:t>ⱨ</w:t>
      </w:r>
      <w:r>
        <w:rPr/>
        <w:t>剪䭴⌥╥擂</w:t>
      </w:r>
      <w:r>
        <w:rPr/>
        <w:t>⡺</w:t>
      </w:r>
      <w:r>
        <w:rPr/>
        <w:t>㩷딭㙀⥧堵㍘䄺焻긦㨮⥵䟎獢咮㕅啓믂欶쉨灹勍㙺琪䖩玩涏庱⻎収슩睇ꇂ佖썙䅖测繤</w:t>
      </w:r>
      <w:r>
        <w:rPr/>
        <w:t>ⵁ</w:t>
      </w:r>
      <w:r>
        <w:rPr/>
        <w:t>ㅎ쉸扙扃搷싂汥樲숳䘺灕慔쉨쉰놿긷</w:t>
      </w:r>
      <w:r>
        <w:rPr/>
        <w:t>⡲</w:t>
      </w:r>
      <w:r>
        <w:rPr/>
        <w:t>縬廍춮竂꥔䭅땷湱침␪橸䨰䅘䍗瓂㬻䝢顃杵䊵뽃䦩</w:t>
      </w:r>
      <w:r>
        <w:rPr/>
        <w:t>ꥐ</w:t>
      </w:r>
      <w:r>
        <w:rPr/>
        <w:t>乞甫璘㊣싂迂⵵숮⫃瀨싎길땮妩礴녳场ㅒ䘲싂硤杵뽣⎏슱㭮</w:t>
      </w:r>
      <w:r>
        <w:rPr/>
        <w:t>⡹</w:t>
      </w:r>
      <w:r>
        <w:rPr/>
        <w:t>㕰싂숹䩱䚩枮䰸兑</w:t>
      </w:r>
      <w:r>
        <w:rPr/>
        <w:t>⣃</w:t>
      </w:r>
      <w:r>
        <w:rPr/>
        <w:t>쉭幐搻侥穘畳⚘</w:t>
      </w:r>
      <w:r>
        <w:rPr/>
        <w:t>ꥐ</w:t>
      </w:r>
      <w:r>
        <w:rPr/>
        <w:t>倲皩欪㏍桘걒狍奸䔲哂쉮뽀䭹繄洸⛂乹뼥员쉳넲</w:t>
      </w:r>
      <w:r>
        <w:rPr/>
        <w:t>⠯</w:t>
      </w:r>
      <w:r>
        <w:rPr/>
        <w:t>녊㖩曂㔥湤掱䁾䩐⸤䭕瀽</w:t>
      </w:r>
      <w:r>
        <w:rPr/>
        <w:t>Ᵽ</w:t>
      </w:r>
      <w:r>
        <w:rPr/>
        <w:t>縰㬻⨳ㆵ媮づ剌殏惂址⨶䑑묨쉀朦卧슩숥숵睉</w:t>
      </w:r>
      <w:r>
        <w:rPr/>
        <w:t>Ⱝ</w:t>
      </w:r>
      <w:r>
        <w:rPr/>
        <w:t>玮䭺漳쉊䔴䜪⭞唴兩氭煄슣穸瘵㡂仂㝉쉟恎祩싂⛂䙹㩓⩥㩓⭄㢏轹㉂獦痂⴨捇㙎ꅟ㣎轭싂숮㮻栴㥰轙帩汩晄쉬批牡娽걊塭뽺␩椪轸㭹쉬ꍰ</w:t>
      </w:r>
      <w:r>
        <w:rPr/>
        <w:t>⡞</w:t>
      </w:r>
      <w:r>
        <w:rPr/>
        <w:t>畒桧甸弴牰칑㷂摂䈮栩⿂㠵쉢싂乞摍嚿敧丽쉭扦뼥䥴䀽䟂ꥪ䇃䳂彃劏丶쌭坮氫厱侮恟啷怬㵈磂▣坉ꏂ搷숴㙵</w:t>
      </w:r>
      <w:r>
        <w:rPr/>
        <w:t>꧃</w:t>
      </w:r>
      <w:r>
        <w:rPr/>
        <w:t>깉㝶毂ꥲ숭숷䰰佄䅾瀹㕔㉳晚呅쉹</w:t>
      </w:r>
      <w:r>
        <w:rPr/>
        <w:t>ⴶꔰ</w:t>
      </w:r>
      <w:r>
        <w:rPr/>
        <w:t>ㅡ䁵㞣六䘸</w:t>
      </w:r>
      <w:r>
        <w:rPr/>
        <w:t>⡫</w:t>
      </w:r>
      <w:r>
        <w:rPr/>
        <w:t>牣␪䡃癑⧂쵲╔쉁煐⨳녏쉦敚ꏂ뗂딴忎뽾ꆡ玩숨呗輰싂琪㑒</w:t>
      </w:r>
      <w:r>
        <w:rPr/>
        <w:t>ꕲ</w:t>
      </w:r>
      <w:r>
        <w:rPr/>
        <w:t>瑠⥹␪년뭑⩢熵飂ㄻ쉒쉙ꏍ㥥䱌㖥㟍䌽믂뼽焷扷⽰쉶亱嗃仃穸廎㎮묶䷂剖枱乙갰挪畭㥍璥㪻쉂唦祲㵎顕佄睗⑱橖묪呥ヂ櫂橺搹쉯</w:t>
      </w:r>
      <w:r>
        <w:rPr/>
        <w:t>ⷂ</w:t>
      </w:r>
      <w:r>
        <w:rPr/>
        <w:t>硧쌤轩䏂캬㑣</w:t>
      </w:r>
      <w:r>
        <w:rPr/>
        <w:t>ⵤ</w:t>
      </w:r>
      <w:r>
        <w:rPr/>
        <w:t>칱</w:t>
      </w:r>
      <w:r>
        <w:rPr/>
        <w:t>ꥌ</w:t>
      </w:r>
      <w:r>
        <w:rPr/>
        <w:t>疘䦮⨻畆吶┯䡞䔊슣婨</w:t>
      </w:r>
      <w:r>
        <w:rPr/>
        <w:t>ꖿ</w:t>
      </w:r>
      <w:r>
        <w:rPr/>
        <w:t>뭏牵䑬숹䛍쉀呺䅊쉋䚿숮숭前埂幰呡걌䃂㌷쉕升㩑㡳怳⽏杀䈯쉫煃쉾侥䐯쵏⌱忂湍睥숴熡椽쎘숴쎱䯂䖏숰뭅䍉슡⩃숵</w:t>
      </w:r>
      <w:r>
        <w:rPr/>
        <w:t>ⵠ⭳</w:t>
      </w:r>
      <w:r>
        <w:rPr/>
        <w:t>牔⨳獹䀱潄瑎毂狂䴯兢坏媩╸䵹䡨䣂祊棂</w:t>
      </w:r>
      <w:r>
        <w:rPr/>
        <w:t>ⶩ</w:t>
      </w:r>
      <w:r>
        <w:rPr/>
        <w:t>싂溱湩塅轣丹⮿䡱版ꌺ쉚攫쉄㙫㔳</w:t>
      </w:r>
      <w:r>
        <w:rPr/>
        <w:t>ⷃ</w:t>
      </w:r>
      <w:r>
        <w:rPr/>
        <w:t>䕴쌮湤堤佩䉾坧檏㝀䷂繘漳搦딺湶┲⵷伪뭬䩮掩쉎毂㒬껂呅쉮</w:t>
      </w:r>
      <w:r>
        <w:rPr/>
        <w:t>⠨</w:t>
      </w:r>
      <w:r>
        <w:rPr/>
        <w:t>稯奒敳쉏烃攥繶뭎</w:t>
      </w:r>
      <w:r>
        <w:rPr/>
        <w:t>ⴴ</w:t>
      </w:r>
      <w:r>
        <w:rPr/>
        <w:t>䅬㌨扑쉟</w:t>
      </w:r>
      <w:r>
        <w:rPr/>
        <w:t>ⱖ</w:t>
      </w:r>
      <w:r>
        <w:rPr/>
        <w:t>㤩御佖떡恵噷䌥䡌걙䩏</w:t>
      </w:r>
      <w:r>
        <w:rPr/>
        <w:t>ꤸ♵</w:t>
      </w:r>
      <w:r>
        <w:rPr/>
        <w:t>ꅙ呌깫</w:t>
      </w:r>
      <w:r>
        <w:rPr/>
        <w:t>ꥀⵢ</w:t>
      </w:r>
      <w:r>
        <w:rPr/>
        <w:t>䙑ꅩ</w:t>
      </w:r>
      <w:r>
        <w:rPr/>
        <w:t>ꤪ</w:t>
      </w:r>
      <w:r>
        <w:rPr/>
        <w:t>ꥫ捯攥桺狃獒治⌹䙎䥁갻꺘擂</w:t>
      </w:r>
      <w:r>
        <w:rPr/>
        <w:t>ꤲ</w:t>
      </w:r>
      <w:r>
        <w:rPr/>
        <w:t>漫⸽帪㙮埂恣么煷楦䦥梩犬⽴惂娯䄱쉾漻䲮䩧㉈圹쉲燂敩欤卯婾♖䈺猶祑쉒⩷</w:t>
      </w:r>
      <w:r>
        <w:rPr/>
        <w:t>ꦏ</w:t>
      </w:r>
      <w:r>
        <w:rPr/>
        <w:t>扐╌⩎敕싃漱⩄쉁⿂깣䴰晲ꥺ쉱㬭껂걚싂癏⻂扏⍥쉁祫懂昪棂쉳㉅占녞啁</w:t>
      </w:r>
      <w:r>
        <w:rPr/>
        <w:t>ⱞ</w:t>
      </w:r>
      <w:r>
        <w:rPr/>
        <w:t>쉹离싂䥤㵗따䵺♃係怭槂쉴渤㷂놻乗쉱⩭琴獧䃂ヂ㐬⤫呢</w:t>
      </w:r>
      <w:r>
        <w:rPr/>
        <w:t>ꥌ</w:t>
      </w:r>
      <w:r>
        <w:rPr/>
        <w:t>㭪ꅑ㷃걟䯂婲忎䳂땢</w:t>
      </w:r>
      <w:r>
        <w:rPr/>
        <w:t>⡁</w:t>
      </w:r>
      <w:r>
        <w:rPr/>
        <w:t>戣奧넽升慟뼥湔哂㥨㙥杗</w:t>
      </w:r>
      <w:r>
        <w:rPr/>
        <w:t>ⱗ</w:t>
      </w:r>
      <w:r>
        <w:rPr/>
        <w:t>㙘㥪兤䯂㧂挺㍨佞䕺䩚⭕쵰슮敥㕲恔旂婸⍘쉮ꍩ辘䘭땋タ䡎⌨掘㭑媬幉瑃䘲쏂ꏂ⵳</w:t>
      </w:r>
      <w:r>
        <w:rPr/>
        <w:t>ⱗ</w:t>
      </w:r>
      <w:r>
        <w:rPr/>
        <w:t>わ栦欬㥹썤㉤䗂㟂䤻截⩩绂ꥠ狂┹卍輳参쉚啘欵䇂⸳슩⩱⨰싂湐쉇</w:t>
      </w:r>
      <w:r>
        <w:rPr/>
        <w:t>⡮</w:t>
      </w:r>
      <w:r>
        <w:rPr/>
        <w:t>䚥挲⫍</w:t>
      </w:r>
      <w:r>
        <w:rPr/>
        <w:t>ꗂ</w:t>
      </w:r>
      <w:r>
        <w:rPr/>
        <w:t>꺬昤焫䘨쉞匵浤仃ㆣ攪䶩て恗쉀顢婮夣瑄⸫썘奆椭䌣椦ꅔ◃䄨㨩瑸爦摞呑숺㵈㢏洪湟佁噭䱋</w:t>
      </w:r>
      <w:r>
        <w:rPr/>
        <w:t>ꕅ</w:t>
      </w:r>
      <w:r>
        <w:rPr/>
        <w:t>娪딬</w:t>
      </w:r>
      <w:r>
        <w:rPr/>
        <w:t>ꕀ</w:t>
      </w:r>
      <w:r>
        <w:rPr/>
        <w:t>旍⎬佪䚏獩숲搣칲畸⥣칒浍湫녕䋂䡞噠㩄埂</w:t>
      </w:r>
      <w:r>
        <w:rPr/>
        <w:t>ꕶ</w:t>
      </w:r>
      <w:r>
        <w:rPr/>
        <w:t>䅇쌲捉㠷㥭乯弰뮥ヂ採㝰쉃咬⩠乐㋃牘촷슻繢瑎</w:t>
      </w:r>
      <w:r>
        <w:rPr/>
        <w:t>ꦱ⥌</w:t>
      </w:r>
      <w:r>
        <w:rPr/>
        <w:t>䭅⸶</w:t>
      </w:r>
      <w:r>
        <w:rPr/>
        <w:t>⡖</w:t>
      </w:r>
      <w:r>
        <w:rPr/>
        <w:t>㍐쉃쉷琪戣彶쉏坾䱴擂吨穑煶䍰救唹㌥䰻쏂䳂䙧㙯䡕徱佐⨪囃獰㌱䩤</w:t>
      </w:r>
      <w:r>
        <w:rPr/>
        <w:t>ⴽ</w:t>
      </w:r>
      <w:r>
        <w:rPr/>
        <w:t>䵈㥒太嘣段渵䱤手⪮쉊</w:t>
      </w:r>
      <w:r>
        <w:rPr/>
        <w:t>Ɒ</w:t>
      </w:r>
      <w:r>
        <w:rPr/>
        <w:t>㯂Ⓜ愸祖숷坴䨽㷂묨䁀䡍쉵슩氽</w:t>
      </w:r>
      <w:r>
        <w:rPr/>
        <w:t>⡩ⴥ⭴</w:t>
      </w:r>
      <w:r>
        <w:rPr/>
        <w:t>偓⩺濂獺ꄣ䡏㕱垥숊嫂杲숻穙</w:t>
      </w:r>
      <w:r>
        <w:rPr/>
        <w:t>⡲</w:t>
      </w:r>
      <w:r>
        <w:rPr/>
        <w:t>穏췂쉱䉤㕒</w:t>
      </w:r>
      <w:r>
        <w:rPr/>
        <w:t>ꤽ</w:t>
      </w:r>
      <w:r>
        <w:rPr/>
        <w:t>朸弦晾ㅏ産汇쉐畾⦵繞㇂橈獉桊⬲칥㉾㘳㶩췂挥廎瀨啣夰㈦⪏悘呅呷㍎祏䠺忂</w:t>
      </w:r>
      <w:r>
        <w:rPr/>
        <w:t>⠭</w:t>
      </w:r>
      <w:r>
        <w:rPr/>
        <w:t>䱆뭒㠤뼴⵮娺䤷䫃梻繨婂╍슏婺㮵焣父⩳</w:t>
      </w:r>
      <w:r>
        <w:rPr/>
        <w:t>ⲩ</w:t>
      </w:r>
      <w:r>
        <w:rPr/>
        <w:t>ꍍ埂璣춏畣䱳㘱关匪癆묤呠㙸슿숭捠䁗␮噓㔩</w:t>
      </w:r>
      <w:r>
        <w:rPr/>
        <w:t>ꤥ</w:t>
      </w:r>
      <w:r>
        <w:rPr/>
        <w:t>桪搰働矂ꏂ쉉啕均敡樤쉁♸쉵纬쉅쉧</w:t>
      </w:r>
      <w:r>
        <w:rPr/>
        <w:t>ⶵ</w:t>
      </w:r>
      <w:r>
        <w:rPr/>
        <w:t>獸㵦</w:t>
      </w:r>
      <w:r>
        <w:rPr/>
        <w:t>ꗂ</w:t>
      </w:r>
      <w:r>
        <w:rPr/>
        <w:t>ꆡ⥏朸䌽䱤</w:t>
      </w:r>
      <w:r>
        <w:rPr/>
        <w:t>ⵣ</w:t>
      </w:r>
      <w:r>
        <w:rPr/>
        <w:t>匤㮩</w:t>
      </w:r>
      <w:r>
        <w:rPr/>
        <w:t>ⵈ</w:t>
      </w:r>
      <w:r>
        <w:rPr/>
        <w:t>䅄㠷䙲刨弬⹓獂믂㢿捒獇숵䡟䵊䑕嘹剤憥灰깱䭱伺싂슩㭱긬䅎庣</w:t>
      </w:r>
      <w:r>
        <w:rPr/>
        <w:t>꥟</w:t>
      </w:r>
      <w:r>
        <w:rPr/>
        <w:t>㥲⩪哂恫⬦售슥㮣㌭禱嗂䑾玬痍婣</w:t>
      </w:r>
      <w:r>
        <w:rPr/>
        <w:t>ⵯ</w:t>
      </w:r>
      <w:r>
        <w:rPr/>
        <w:t>㉨婯湪㔹⨰燂䑓䕚</w:t>
      </w:r>
      <w:r>
        <w:rPr/>
        <w:t>Ɐ</w:t>
      </w:r>
      <w:r>
        <w:rPr/>
        <w:t>䚿쉅</w:t>
      </w:r>
      <w:r>
        <w:rPr/>
        <w:t>ꤺ</w:t>
      </w:r>
      <w:r>
        <w:rPr/>
        <w:t>깘復秂숪䍆</w:t>
      </w:r>
      <w:r>
        <w:rPr/>
        <w:t>ⵯ</w:t>
      </w:r>
      <w:r>
        <w:rPr/>
        <w:t>칞ꄫ奠慦帷揃坰堳ㅘ䔪㈯丱꺣扯払묫⥕㉭ꇂ彮橗䯂Ⓙ䤩湊㕮楹쉟窥擂ꎏ伶䏂⩵䉧㥪쉔妏䩐䅗싂嘶噃狂轾춻扌䩌</w:t>
      </w:r>
      <w:r>
        <w:rPr/>
        <w:t>ꗍ</w:t>
      </w:r>
      <w:r>
        <w:rPr/>
        <w:t>䭘摺</w:t>
      </w:r>
      <w:r>
        <w:rPr/>
        <w:t>ꦬ</w:t>
      </w:r>
      <w:r>
        <w:rPr/>
        <w:t>坱녫〯嘱</w:t>
      </w:r>
      <w:r>
        <w:rPr/>
        <w:t>ⷃ</w:t>
      </w:r>
      <w:r>
        <w:rPr/>
        <w:t>縶失䍩喬偯浣晸浙쌮埍夸噕㬵晁光⩚伻乴佥慯瀽䭗䬤䥗潸硹㴦쉅厵榿㞩㍃梡祱嚏쉥ꥵ娷⩦剢⭸</w:t>
      </w:r>
      <w:r>
        <w:rPr/>
        <w:t>ꦮ</w:t>
      </w:r>
      <w:r>
        <w:rPr/>
        <w:t>쉍爵⌮쉈㴸焺</w:t>
      </w:r>
      <w:r>
        <w:rPr/>
        <w:t>ⷂ</w:t>
      </w:r>
      <w:r>
        <w:rPr/>
        <w:t>楬깗係䭲㘩㣂䎩塄燂⥡擃㛂橅佮걑㍵迂䵒佸敒꥘告쉍䱆</w:t>
      </w:r>
      <w:r>
        <w:rPr/>
        <w:t>ⰶ</w:t>
      </w:r>
      <w:r>
        <w:rPr/>
        <w:t>땊幢⪏쉠슻걚娻嘹䠹かꅙ쉰ꥨ㡖뭰⹑嫍檮䕾案㐭䡑⵮ㅍ㫂䗃⑗㩏汊㩁䆏疡䌰ㅴ쉳ꄬ桏㍘㝀䙰숫⾡ꍢ䭕</w:t>
      </w:r>
      <w:r>
        <w:rPr/>
        <w:t>ⲱ</w:t>
      </w:r>
      <w:r>
        <w:rPr/>
        <w:t>깴쉤⤺쉒旂⥌呔쉳딮潐║╹쉦牚䄰煦䅵㵥䅞㫂敾슱촬쉧嫂䕚쉾暡⹃媬쉃䮩䍰</w:t>
      </w:r>
      <w:r>
        <w:rPr/>
        <w:t>Ⱚ⨩</w:t>
      </w:r>
      <w:r>
        <w:rPr/>
        <w:t>偑꥾␷睚䅳硡㵩懂条</w:t>
      </w:r>
      <w:r>
        <w:rPr/>
        <w:t>ꗂ</w:t>
      </w:r>
      <w:r>
        <w:rPr/>
        <w:t>慏桪䞏ꇂ牲⥵勂拂䙢⑁敌</w:t>
      </w:r>
      <w:r>
        <w:rPr/>
        <w:t>Ⳃ</w:t>
      </w:r>
      <w:r>
        <w:rPr/>
        <w:t>䍲쵰ꄷ汀캿惂㉇㧂㥐䥂怷輪慒枣⭓慪牫炵夽깹旍㋂┹卦⎩琻墩勂뼤슿딵啕塯슻獇擂㵮⭎㍒壂䰲㩕奅顮ꍤ䕞㧂땍칧썫啍쉍斏</w:t>
      </w:r>
      <w:r>
        <w:rPr/>
        <w:t>ⶩ</w:t>
      </w:r>
      <w:r>
        <w:rPr/>
        <w:t>獤䝚</w:t>
      </w:r>
      <w:r>
        <w:rPr/>
        <w:t>ⴥ</w:t>
      </w:r>
      <w:r>
        <w:rPr/>
        <w:t>烃⥠뇂欨瑩⩧瑠䁮燂⒩깈</w:t>
      </w:r>
      <w:r>
        <w:rPr/>
        <w:t>ꕉ</w:t>
      </w:r>
      <w:r>
        <w:rPr/>
        <w:t>넳愥␳繟䩠彂╒쉮⥣䉺걉ヂ纱敂긳䡍游漬娪⭩⦬䡑毂䵃䳂䎏唵</w:t>
      </w:r>
      <w:r>
        <w:rPr/>
        <w:t>ꥌ</w:t>
      </w:r>
      <w:r>
        <w:rPr/>
        <w:t>畑䬩欪刊</w:t>
      </w:r>
      <w:r>
        <w:rPr/>
        <w:t>꤯</w:t>
      </w:r>
      <w:r>
        <w:rPr/>
        <w:t>ꆵ爫摬灾潒唸뽰⽩</w:t>
      </w:r>
      <w:r>
        <w:rPr/>
        <w:t>ꕈ</w:t>
      </w:r>
      <w:r>
        <w:rPr/>
        <w:t>顖⍺桔䠸庵숵琰㐪숻捴갣ꅹ썪쌦乞뿂䑾搴녒䆩輲浾♫䑉灇䶘彔儵䠹䀷㠦槂〵␪쉏湊歙婌╂㌽南呤坤쉏彊딪敳⸱긶츫䨹䭪㙺</w:t>
      </w:r>
      <w:r>
        <w:rPr/>
        <w:t>Ⳃ</w:t>
      </w:r>
      <w:r>
        <w:rPr/>
        <w:t>ꌰ썄쉈劥쉫䑈睫</w:t>
      </w:r>
      <w:r>
        <w:rPr/>
        <w:t>Ⱞ</w:t>
      </w:r>
      <w:r>
        <w:rPr/>
        <w:t>ⵓ</w:t>
      </w:r>
      <w:r>
        <w:rPr/>
        <w:t>扞䊵扏뽟뽮䭔쉡㭞㏂䴭믂恆䣂쵣㴬뭪佲娰猪瑦䫂匸</w:t>
      </w:r>
      <w:r>
        <w:rPr/>
        <w:t>ⳃ</w:t>
      </w:r>
      <w:r>
        <w:rPr/>
        <w:t>瞩싂哂⫂兏㄰숩ꅞ䁅汢唩恲땐椦⩥瑍촥呱慅䱇ꥪ䮩㵏埂넦</w:t>
      </w:r>
      <w:r>
        <w:rPr/>
        <w:t>ⲩ</w:t>
      </w:r>
      <w:r>
        <w:rPr/>
        <w:t>숬怫䍡攻ꇂ⮩䥴칒썅㬬䤹䓂穓숰稣慀睅䂮㗂㗂쉔公㬴愱䌥⍦禱瀵</w:t>
      </w:r>
      <w:r>
        <w:rPr/>
        <w:t>ꕴ</w:t>
      </w:r>
      <w:r>
        <w:rPr/>
        <w:t>䙁亡稻照숵</w:t>
      </w:r>
      <w:r>
        <w:rPr/>
        <w:t>ⱑ</w:t>
      </w:r>
      <w:r>
        <w:rPr/>
        <w:t>㙫캣牆㝤恤</w:t>
      </w:r>
      <w:r>
        <w:rPr/>
        <w:t>ꥊ</w:t>
      </w:r>
      <w:r>
        <w:rPr/>
        <w:t>摊쉨쉘飃摐弦摒璿䁖廂싎㩙别幫彷汗桡쎵禮琰煐䁬촮썅剭塑䭅汷㡨塵砪숻쎱䘵竃幯匶䙏떿懂䯂녨㑞싂㇂</w:t>
      </w:r>
      <w:r>
        <w:rPr/>
        <w:t>ꥊ</w:t>
      </w:r>
      <w:r>
        <w:rPr/>
        <w:t>㩱⑥♱⹳䙀㩸䗂㌩换哂⭆塹权䏂㖬쉬䩚ꥯ믂匳卟濂俎㙆⸩娦䭓╂츫頬濂灲䪮쉊䮱㍎䝇櫃攸倦䱄숸䄩㩑滂</w:t>
      </w:r>
      <w:r>
        <w:rPr/>
        <w:t>ⵆ</w:t>
      </w:r>
      <w:r>
        <w:rPr/>
        <w:t>㔥뼬䩰摣穔頣</w:t>
      </w:r>
      <w:r>
        <w:rPr/>
        <w:t>⡣</w:t>
      </w:r>
      <w:r>
        <w:rPr/>
        <w:t>㖩桴弽⩆ㄨ汾⩒炩㠪䟎斻츦墡癃䙀숪㐴䕰䘵ꎵ㍙숦敶숬䭋㵰刷쉭㝊䊘ꥷꇂが祧㙆䢿愰頬殿䔽伨쵉噥䫂朰烂㋂㕱瘱熵啕瘨숫⭢瘲쉦硁쉌憘䎘쉸⤪㉧䙞숪癣繹☫ꅕꥺ⽇楆쉅쉰㕆⦻曂䵇漰䝑咣쵣䪬건䨪痂炿㏂쉵쉐䣂⒣䴪樰塐㥴</w:t>
      </w:r>
      <w:r>
        <w:rPr/>
        <w:t>ⶩ</w:t>
      </w:r>
      <w:r>
        <w:rPr/>
        <w:t>壂忂癘㖵䢘쵂咮圤</w:t>
      </w:r>
      <w:r>
        <w:rPr/>
        <w:t>꤭</w:t>
      </w:r>
      <w:r>
        <w:rPr/>
        <w:t>䐥칖쉑쉊睖纬䉪瑓䚿</w:t>
      </w:r>
      <w:r>
        <w:rPr/>
        <w:t>⠻</w:t>
      </w:r>
      <w:r>
        <w:rPr/>
        <w:t>恁塪⴪泂㭂打㫂숱쉸䖬䅉⪻稳㤯㡂⩴꺬㋂䔯頪䁇䙷슡싎䜸炣獍兠拂촮㠪珍癢ꎬ呚쉠炥</w:t>
      </w:r>
      <w:r>
        <w:rPr/>
        <w:t>ⵯ</w:t>
      </w:r>
      <w:r>
        <w:rPr/>
        <w:t>㡳쉦砣䣂䉔䵆㥨촨䵤禱ヂ櫂扂吥瘭瑘穱潩쉞搷挶ⸯ䉂憏欳㔪</w:t>
      </w:r>
      <w:r>
        <w:rPr/>
        <w:t>ꦩ♳⧂</w:t>
      </w:r>
      <w:r>
        <w:rPr/>
        <w:t>住䜭ㅄ⩲䙴坬㥏칠뭞癴츬쉒춣睇⦏췂楧䱃楆䀻䞿䑑睃⩺촸뽨쉫䇂塓榿瘹啮畯嘷熮㬳쌲瑑䖵田䑗</w:t>
      </w:r>
      <w:r>
        <w:rPr/>
        <w:t>ⴳ</w:t>
      </w:r>
      <w:r>
        <w:rPr/>
        <w:t>湍</w:t>
      </w:r>
      <w:r>
        <w:rPr/>
        <w:t>ꔴ</w:t>
      </w:r>
      <w:r>
        <w:rPr/>
        <w:t>칠凂堳歴で焪</w:t>
      </w:r>
      <w:r>
        <w:rPr/>
        <w:t>ꦏ</w:t>
      </w:r>
      <w:r>
        <w:rPr/>
        <w:t>晬숫쉨杨頸㡇牾垱稶頫ヂ曂繥敚⩇㘊⦏獲硉깋磎轥畃琫䶣쉉㇂睋䒩</w:t>
      </w:r>
      <w:r>
        <w:rPr/>
        <w:t>Ⱘ</w:t>
      </w:r>
      <w:r>
        <w:rPr/>
        <w:t>甮硌枻⫎䐥桧</w:t>
      </w:r>
      <w:r>
        <w:rPr/>
        <w:t>⡰</w:t>
      </w:r>
      <w:r>
        <w:rPr/>
        <w:t>灂剪䗃ァ啤</w:t>
      </w:r>
      <w:r>
        <w:rPr/>
        <w:t>ⲿ</w:t>
      </w:r>
      <w:r>
        <w:rPr/>
        <w:t>䩁䟃婞숷넻ꍙ拂顯硋殬⭑㝮戮䡲伶縨橎ㄪ咩啒然汇桺꥗⭬䛃否ノ慅呅疮秂挫䤲䵇녵⼥䷂䟂뮮顨獭⥨祯係䈺捉숨녫㷂♌妡㥁煀쉂䣂㕂搭넬㕸ꍓ⬲䣂坯〹嘬瑠捅坢卌⑞噈姂</w:t>
      </w:r>
      <w:r>
        <w:rPr/>
        <w:t>ⰶ</w:t>
      </w:r>
      <w:r>
        <w:rPr/>
        <w:t>ꄶ쉷⩘䠮䕂㤦⨪⥗㭘勂嫂橂쎣⬭ꄥ쉳䝙祑숻쉋뭍ꏂㅁ䱗넱䁌竎㡌硘㕾戥匷䑧怳ꄯ捧殩搲唭傮깡瀵䬭㕥⍟⍁繐ꅷ쉏䰱슣线ꅔ匨敳榱媏䙤兎딮㭔숳䁔顣捲敀䟂听乱♱娭딪㈻堳싂쉷炩쉱繇㍀썫輩乇⩉쉏䙡䍴噴偺㵒牔</w:t>
      </w:r>
      <w:r>
        <w:rPr/>
        <w:t>ꥊ</w:t>
      </w:r>
      <w:r>
        <w:rPr/>
        <w:t>煫㒬偆췃潞壂䡣掘囃奥縴䉴떣焨䙈츪稱䶥䝷ꥴ</w:t>
      </w:r>
      <w:r>
        <w:rPr/>
        <w:t>ⱹ</w:t>
      </w:r>
      <w:r>
        <w:rPr/>
        <w:t>愲㙃䑆繅㔺슩秂㩭㋂匪㑭塮뭵㉹婎㴮긪桇輲䝔湪埂䉌숪瘸㚩暥⍳䬭㤲奀ꍢ⍴䅕啀뭟</w:t>
      </w:r>
      <w:r>
        <w:rPr/>
        <w:t>⠯</w:t>
      </w:r>
      <w:r>
        <w:rPr/>
        <w:t>㇂䵆⩾昣⽈쉸洯숰䰹쉏녯䝧捲</w:t>
      </w:r>
      <w:r>
        <w:rPr/>
        <w:t>ꕪ⥇</w:t>
      </w:r>
      <w:r>
        <w:rPr/>
        <w:t>㕬숰从쉐爲夷輹穓⪣䀭睊숻㨪㎏䄤䘹彣牠瑚穔ꍐ车</w:t>
      </w:r>
      <w:r>
        <w:rPr/>
        <w:t>ⱉ⹴</w:t>
      </w:r>
      <w:r>
        <w:rPr/>
        <w:t>ⵇ</w:t>
      </w:r>
      <w:r>
        <w:rPr/>
        <w:t>쉍䊬䠨♡湖슡昦縦䑦倣⍎浚녔娣</w:t>
      </w:r>
      <w:r>
        <w:rPr/>
        <w:t>ⶡ</w:t>
      </w:r>
      <w:r>
        <w:rPr/>
        <w:t>㥆Ⓜ幑</w:t>
      </w:r>
      <w:r>
        <w:rPr/>
        <w:t>ⰴ</w:t>
      </w:r>
      <w:r>
        <w:rPr/>
        <w:t>䆱⹭墩元쉞惃䭊㡕䴷煙쉨摎䅳頪䒩曂硪嗃椫當瑁녦⪮僂떻䲘⫂䏂⍈惃响畬쎱昨熣꺩㙬烂습썗긮窱쏂념啺獃湟䶿♣焣뗂呣曍轧쵈䳎挦浘彁㝭숥</w:t>
      </w:r>
      <w:r>
        <w:rPr/>
        <w:t>ꕳ</w:t>
      </w:r>
      <w:r>
        <w:rPr/>
        <w:t>攻㩣泃쉸桮㡅御奕摳潣⭐⼤扣숯ꆩ儥慄狂榏⬫䝒摴슩䑰㙓㙔浟슡搳圱䑓才쉅炏怺樲琥䑘慨쉓ꍹ</w:t>
      </w:r>
      <w:r>
        <w:rPr/>
        <w:t>⣎</w:t>
      </w:r>
      <w:r>
        <w:rPr/>
        <w:t>礻㭑ꥱ㷂쉨년渣⛂婏넥揂枥䧂燂啌戬싂⍃䤽숽墘充㵴允瑇牲厮♯㕱㍃仂捶㡵䵵숦컂싂畹</w:t>
      </w:r>
      <w:r>
        <w:rPr/>
        <w:t>ꥒ</w:t>
      </w:r>
      <w:r>
        <w:rPr/>
        <w:t>橸瀷䕊ㄶ㘪㏂⭹呌䩫⧂姎硇奵⩸嚡啕깡䵬疣穨穐␻穋䱈뽋썬䩳습촤싂㕁쉍䭏⸴〣쵈䔭뮮뼸칎欣ㅒ</w:t>
      </w:r>
      <w:r>
        <w:rPr/>
        <w:t>ꤣⷂ</w:t>
      </w:r>
      <w:r>
        <w:rPr/>
        <w:t>睂䅡嫂㇎捙儽䭵瞻㒏窩㵬彳쉟䱮뼊</w:t>
      </w:r>
      <w:r>
        <w:rPr/>
        <w:t>ꦻ</w:t>
      </w:r>
      <w:r>
        <w:rPr/>
        <w:t>쉦判䉧쉚㞱天숴숲溱䬭꥔㍙啅뮵⬷쉹⑳쉲侏㍨䉬畉ꍧ쉥懂䳎矂쉊ꌱ</w:t>
      </w:r>
      <w:r>
        <w:rPr/>
        <w:t>ⵚ</w:t>
      </w:r>
      <w:r>
        <w:rPr/>
        <w:t>䙲祈숺啟</w:t>
      </w:r>
      <w:r>
        <w:rPr/>
        <w:t>ꥑ</w:t>
      </w:r>
      <w:r>
        <w:rPr/>
        <w:t>䝌⹰</w:t>
      </w:r>
      <w:r>
        <w:rPr/>
        <w:t>ꕓ</w:t>
      </w:r>
      <w:r>
        <w:rPr/>
        <w:t>潈㥔慖㑢獘㮵何橚へꅫ䁑╤</w:t>
      </w:r>
      <w:r>
        <w:rPr/>
        <w:t>ꗂ</w:t>
      </w:r>
      <w:r>
        <w:rPr/>
        <w:t>塒帣숲㍭元呭⭟汴繎䉩쉌升쉹⍸頽䘻㌪彔쉞㵭穳뭵䙎侘㒘欯䥊쉦ꆩ㔲刨㈲獥⍊</w:t>
      </w:r>
      <w:r>
        <w:rPr/>
        <w:t>꧂</w:t>
      </w:r>
      <w:r>
        <w:rPr/>
        <w:t>䥞䏂偦灭体ꥩ㩧䥲슻㖮ㄤㅢ뽳</w:t>
      </w:r>
      <w:r>
        <w:rPr/>
        <w:t>ⱟ</w:t>
      </w:r>
      <w:r>
        <w:rPr/>
        <w:t>슏⑍</w:t>
      </w:r>
      <w:r>
        <w:rPr/>
        <w:t>ꖥ</w:t>
      </w:r>
      <w:r>
        <w:rPr/>
        <w:t>癠優啑㝂䍑楰䉵▱⍥☽沥婖丯硱ꥯ㩬슡痂뾿䁑急恰ꌵ깞쉫쉡숭㡁戭숮爦庥橬幐㘱</w:t>
      </w:r>
      <w:r>
        <w:rPr/>
        <w:t>ⱐ</w:t>
      </w:r>
      <w:r>
        <w:rPr/>
        <w:t>䩭祶</w:t>
      </w:r>
      <w:r>
        <w:rPr/>
        <w:t>⡞</w:t>
      </w:r>
      <w:r>
        <w:rPr/>
        <w:t>싂瀪勂䪩繲惂呯슡稥奾쉂ㅉ帩噺䃂壍</w:t>
      </w:r>
      <w:r>
        <w:rPr/>
        <w:t>ⵆ</w:t>
      </w:r>
      <w:r>
        <w:rPr/>
        <w:t>㐷갳</w:t>
      </w:r>
      <w:r>
        <w:rPr/>
        <w:t>⢬</w:t>
      </w:r>
      <w:r>
        <w:rPr/>
        <w:t>㵴캘䙩</w:t>
      </w:r>
      <w:r>
        <w:rPr/>
        <w:t>꧃</w:t>
      </w:r>
      <w:r>
        <w:rPr/>
        <w:t>愤㈸䥉搵媏娽⪘뮩숣坠辡땠潋쏂슩瓂䁧㉐㚱</w:t>
      </w:r>
      <w:r>
        <w:rPr/>
        <w:t>ꕏ</w:t>
      </w:r>
      <w:r>
        <w:rPr/>
        <w:t>偊쌷悩</w:t>
      </w:r>
      <w:r>
        <w:rPr/>
        <w:t>Ⱝ</w:t>
      </w:r>
      <w:r>
        <w:rPr/>
        <w:t>氫旂䘭䑇牂呭⥥㡪</w:t>
      </w:r>
      <w:r>
        <w:rPr/>
        <w:t>ⴽ</w:t>
      </w:r>
      <w:r>
        <w:rPr/>
        <w:t>彈祙슥幷㈣쵐潖冘Ⓜ⛂ꅄ⑷殩煆</w:t>
      </w:r>
      <w:r>
        <w:rPr/>
        <w:t>ꔪ</w:t>
      </w:r>
      <w:r>
        <w:rPr/>
        <w:t>쉺疡桫穈⽥䥀㣂璮떬䔨瘩쵤嘴䑏嘦넳숲甽彣⩨䁅䁫떣⴨㦡숪瑐Ⓜ꥙僃㑲䙕南캮㡂⩬♷䦱㕶</w:t>
      </w:r>
      <w:r>
        <w:rPr/>
        <w:t>ⴺ</w:t>
      </w:r>
      <w:r>
        <w:rPr/>
        <w:t>殿憩兆㬬戹䏎⦣㮏썚嘫싂恠桷㩞づ未䱾ㆻ卶䔫㕢쉋坃桩䌯</w:t>
      </w:r>
      <w:r>
        <w:rPr/>
        <w:t>ꤣ☩</w:t>
      </w:r>
      <w:r>
        <w:rPr/>
        <w:t>乵㍥婁姃ぐㅏ䊵沘縪춵싂⹕㌳桯⬨슱숭䱰⌤╢쉤썎⥴쉏祱㔪⮣⨴⼥㤱猰㩏牪㝕埂䠤庩♎습␲桒假쉱楏伲䵁㭴殡び거晲呞䥚뼳媥㛂믍橤栤㨱㉢頷繱㩺庡㠷⦏</w:t>
      </w:r>
      <w:r>
        <w:rPr/>
        <w:t>꧂</w:t>
      </w:r>
      <w:r>
        <w:rPr/>
        <w:t>䵍涻ㅢ䱰楆煊剰噌⩤</w:t>
      </w:r>
      <w:r>
        <w:rPr/>
        <w:t>ⴵ</w:t>
      </w:r>
      <w:r>
        <w:rPr/>
        <w:t>㦏㡚䌬偪습⭱䌷厥⬪ㆮ쉭쉯</w:t>
      </w:r>
      <w:r>
        <w:rPr/>
        <w:t>ⰰ</w:t>
      </w:r>
      <w:r>
        <w:rPr/>
        <w:t>牁敧㙇䔱⎱㣂飂</w:t>
      </w:r>
      <w:r>
        <w:rPr/>
        <w:t>ꖿⓂ</w:t>
      </w:r>
      <w:r>
        <w:rPr/>
        <w:t>炡䐦숺甪湗㝵扪匶숻⺿</w:t>
      </w:r>
      <w:r>
        <w:rPr/>
        <w:t>Ɒ</w:t>
      </w:r>
      <w:r>
        <w:rPr/>
        <w:t>坳ꅦ旂쉣</w:t>
      </w:r>
      <w:r>
        <w:rPr/>
        <w:t>⢣</w:t>
      </w:r>
      <w:r>
        <w:rPr/>
        <w:t>㵕쵒䵴㦵쉸穮渨껂杲</w:t>
      </w:r>
      <w:r>
        <w:rPr/>
        <w:t>ⲩ</w:t>
      </w:r>
      <w:r>
        <w:rPr/>
        <w:t>渰洺㕒彎</w:t>
      </w:r>
      <w:r>
        <w:rPr/>
        <w:t>ꕾ</w:t>
      </w:r>
      <w:r>
        <w:rPr/>
        <w:t>⢘</w:t>
      </w:r>
      <w:r>
        <w:rPr/>
        <w:t>䉗䠣썸䕒춵⭒䡆埃怪싂厥쉴礰싂䃎슡슮쉯뼰⩈卋繮㔱㙣䜽쉖亿畱婵</w:t>
      </w:r>
      <w:r>
        <w:rPr/>
        <w:t>ꤺ</w:t>
      </w:r>
      <w:r>
        <w:rPr/>
        <w:t>뿂坌牙䐺杚䜫</w:t>
      </w:r>
      <w:r>
        <w:rPr/>
        <w:t>ꔩ</w:t>
      </w:r>
      <w:r>
        <w:rPr/>
        <w:t>敎䁀땭眪熘歮숻桸彗拂煄䜣漤牦깃㙧佡</w:t>
      </w:r>
      <w:r>
        <w:rPr/>
        <w:t>ꕳ</w:t>
      </w:r>
      <w:r>
        <w:rPr/>
        <w:t>䉯㯂⽓狂</w:t>
      </w:r>
      <w:r>
        <w:rPr/>
        <w:t>ⷂ</w:t>
      </w:r>
      <w:r>
        <w:rPr/>
        <w:t>䔲䡤穇啌ㄳ墬朽슡䩂</w:t>
      </w:r>
      <w:r>
        <w:rPr/>
        <w:t>ꤪ</w:t>
      </w:r>
      <w:r>
        <w:rPr/>
        <w:t>圽兩㭌㡌決淂埂ぢ䴶睏癡䃍녔繇珂斏敧쉟⧂䑟䔶䓂㵄瞏㭧㭙婴昊⤳池䩐㕊ꅷ⸲녩杉⥕噁参䬪摂ㅩ걁礳ꅇ燍婆憿磂㍳癈</w:t>
      </w:r>
      <w:r>
        <w:rPr/>
        <w:t>ⵑ</w:t>
      </w:r>
      <w:r>
        <w:rPr/>
        <w:t>彴䮵殬㕩厱灑썙眭䇍㩵棂㜵挪쉱䕤暵㑟┳啵剀㍗囂☥숪瀷欯竃剷╌ꥨ穉硢䡚쉾殮水숰䍹⬤䲥畦땇痂䲻㵔␵ꍚ爺싂䧎枿嘣㕵樰癸뽍ꥦ飂僂汧窣㊏颩뾣淂</w:t>
      </w:r>
      <w:r>
        <w:rPr/>
        <w:t>꧂⩩</w:t>
      </w:r>
      <w:r>
        <w:rPr/>
        <w:t>帵㶵쉴㞿噣⸪슥砫穅䵚⩹㠻皿潭䩶╺䯂坨儬䥈泍☸ꥡ䬬棂愬䦱渤䳂⵳ꅬ㈣䴩婅쉢䐯╎牓싂呌ォ녳땇兀ッ䭦⩹彧榮呚娻湐⫂</w:t>
      </w:r>
      <w:r>
        <w:rPr/>
        <w:t>⠩ⱀ</w:t>
      </w:r>
      <w:r>
        <w:rPr/>
        <w:t>䢵갫뽷辩慒獍澵偦습⾩⹏斱䒬刬⑤彳㫂丳╞䭤䝮㋍싍浚唱搸쉏坪⍤╶ꍚ촺쉉塎橳洣橊츣ꅌ㩉䡲㢱畇㥸⽳뿂墻칬쵤㭕戨슩浊䠦곂䪡携䩬⬹컍摘놵轷䕶㢣칐眯䤦題</w:t>
      </w:r>
      <w:r>
        <w:rPr/>
        <w:t>ꔵ</w:t>
      </w:r>
      <w:r>
        <w:rPr/>
        <w:t>㘪湚숶쵇彁쉕</w:t>
      </w:r>
      <w:r>
        <w:rPr/>
        <w:t>⡗</w:t>
      </w:r>
      <w:r>
        <w:rPr/>
        <w:t>䥞砵煏⹊숺㵑轘㩀㡦</w:t>
      </w:r>
      <w:r>
        <w:rPr/>
        <w:t>ꥆ</w:t>
      </w:r>
      <w:r>
        <w:rPr/>
        <w:t>㫂깨幑桵㩐쉢奡䁡⏂扲싍숨쉢㙐汹</w:t>
      </w:r>
      <w:r>
        <w:rPr/>
        <w:t>Ⱙ</w:t>
      </w:r>
      <w:r>
        <w:rPr/>
        <w:t>䣂祎剦䅎㴺䨬</w:t>
      </w:r>
      <w:r>
        <w:rPr/>
        <w:t>ꔩ</w:t>
      </w:r>
      <w:r>
        <w:rPr/>
        <w:t>㝴䩩㉾㩉따ꆱ⯂䅔⍘땈뭱㤷㍘</w:t>
      </w:r>
      <w:r>
        <w:rPr/>
        <w:t>⡬</w:t>
      </w:r>
      <w:r>
        <w:rPr/>
        <w:t>幺</w:t>
      </w:r>
      <w:r>
        <w:rPr/>
        <w:t>Ⱚ</w:t>
      </w:r>
      <w:r>
        <w:rPr/>
        <w:t>漳㜳⯂㑲䜬쉾㉵뗎乯朮䲿迂슩㜻偅吭쌸</w:t>
      </w:r>
      <w:r>
        <w:rPr/>
        <w:t>ⵞ</w:t>
      </w:r>
      <w:r>
        <w:rPr/>
        <w:t>幬唭䅸獉櫂ꥯ╣㘺쉮塢뇍幋漱녰뭂╀⩂</w:t>
      </w:r>
      <w:r>
        <w:rPr/>
        <w:t>Ⱟ</w:t>
      </w:r>
      <w:r>
        <w:rPr/>
        <w:t>ꌤ智旎姂瘰㵗搽㭄㍠䄳乐䣂Ⓜ䴪恏</w:t>
      </w:r>
      <w:r>
        <w:rPr/>
        <w:t>ⱗ</w:t>
      </w:r>
      <w:r>
        <w:rPr/>
        <w:t>繡磂溣楎</w:t>
      </w:r>
      <w:r>
        <w:rPr/>
        <w:t>꧂</w:t>
      </w:r>
      <w:r>
        <w:rPr/>
        <w:t>杣礱娩瑑땫⺣轌偟癃氳ケ╆剖㩠廂帹乍㩪⵲煞硃땳坟割㬬☯쉊顪仂쉧</w:t>
      </w:r>
      <w:r>
        <w:rPr/>
        <w:t>Ⲯ</w:t>
      </w:r>
      <w:r>
        <w:rPr/>
        <w:t>쌮⩬轠䱲╮勂㉙扞⍹䠬倶Ⓜ䚿䵸쉾䃂묽磂⬵쉒</w:t>
      </w:r>
      <w:r>
        <w:rPr/>
        <w:t>꧂</w:t>
      </w:r>
      <w:r>
        <w:rPr/>
        <w:t>氪┩슻庮穧暡歡玡㜪帪䙨⍉瀱</w:t>
      </w:r>
      <w:r>
        <w:rPr/>
        <w:t>ꦿ</w:t>
      </w:r>
      <w:r>
        <w:rPr/>
        <w:t>坭獧挪녮振坳呈坹⥁係獰⺏╤参畢㠷睊体浖渦♷母摢咏䨶䑰呹穲땱䨤愱睡䍯夻愻稲㈪橋노⥳⫂䅈䑙뮿扌㙴汐䭞彾怭恬싂䙖⥋敳弴㜥㝐䬶轑睯㘤咏唻卹쉩숯</w:t>
      </w:r>
      <w:r>
        <w:rPr/>
        <w:t>⠥</w:t>
      </w:r>
      <w:r>
        <w:rPr/>
        <w:t>䱚橓㤮怷䱇㶱㴷㭯䉹⌰걦㩳倣壂瘨뽬쵵䍈頰䍫㩁䔶䝲⌸슿呥</w:t>
      </w:r>
      <w:r>
        <w:rPr/>
        <w:t>ꕠ</w:t>
      </w:r>
      <w:r>
        <w:rPr/>
        <w:t>땶妩춣䎏</w:t>
      </w:r>
      <w:r>
        <w:rPr/>
        <w:t>⠹</w:t>
      </w:r>
      <w:r>
        <w:rPr/>
        <w:t>䩌⩞䉩版䯂怴摃乑⤺䜥䟂琹搪묦䈷긫權唲㬪뽪㜷ま痍働㭓ㄹ⹙瓂佂숱</w:t>
      </w:r>
      <w:r>
        <w:rPr/>
        <w:t>ⵆ</w:t>
      </w:r>
      <w:r>
        <w:rPr/>
        <w:t>숶⹮復佱쵏破琱昭繪⑥党슡囂⩅쉌⭦⤸噚䄤副噎㗃沿싂㬪뭦䛂颮桐嚬塕挣彁⚩</w:t>
      </w:r>
      <w:r>
        <w:rPr/>
        <w:t>ⵎ</w:t>
      </w:r>
      <w:r>
        <w:rPr/>
        <w:t>䢘ㅩ埂</w:t>
      </w:r>
      <w:r>
        <w:rPr/>
        <w:t>ⱑ</w:t>
      </w:r>
      <w:r>
        <w:rPr/>
        <w:t>슥쵩㩴狂仂頽걸㝎쉶燂極噠⫂䅏洪⽁㎱憿⼲畾⽔쉌㉫悥佗쉪쉧璵쉥㌱爵慂䕆睎湁䵆渶슏䵚ꍂ⽓䩥皥숭唪⽾⩕櫂偉숰玣圯뭔㭴彑啳㟂碮䝷⭴夳晁縱橮樸圻䅕璱</w:t>
      </w:r>
      <w:r>
        <w:rPr/>
        <w:t>ꦏ♯</w:t>
      </w:r>
      <w:r>
        <w:rPr/>
        <w:t>朷㫂</w:t>
      </w:r>
      <w:r>
        <w:rPr/>
        <w:t>ꤨ</w:t>
      </w:r>
      <w:r>
        <w:rPr/>
        <w:t>敎쉂䥎種㕯稪⩔仂숴䤮쉾爹痂撣浅⍕䜹⤲싍庵慡楈ꍊ氰䪮㜫祒䅣쌶䥮뽁㩾⩉숩狂숳輸⑭瑪帳垻㐴뼦쉏䨶禮ꆡ歅㛂摑湏㎵</w:t>
      </w:r>
      <w:r>
        <w:rPr/>
        <w:t>ⵍ╓</w:t>
      </w:r>
      <w:r>
        <w:rPr/>
        <w:t>捃亱丸㝤슩娫仂轫槂⹴伲묱䄭穘㛂</w:t>
      </w:r>
      <w:r>
        <w:rPr/>
        <w:t>ⷂ</w:t>
      </w:r>
      <w:r>
        <w:rPr/>
        <w:t>瀫啤焥並ꅶ䝫枏썱䡧㉭畱⩬乨쉠쎬呾숸숨歙枡녮瘦뗃敔朥漭곂係ꄣ䦱坵婈긮⨻슏凂쉁ꥵ曂㙂輭夻癐걕转쌵䡢繩⤫쉮甫摠㩕址⩯⾡⧂뽭㚡ꍶ☴숥싂夥栻檡쉌柃㑂⼽╳㍶穏䗂</w:t>
      </w:r>
      <w:r>
        <w:rPr/>
        <w:t>ꖘ</w:t>
      </w:r>
      <w:r>
        <w:rPr/>
        <w:t>䀶㭶뽌祶暏煒佘䙋幓쉕僂彊種洲塨収㦬敌洸末獀쉶䈪</w:t>
      </w:r>
      <w:r>
        <w:rPr/>
        <w:t>ꕤ</w:t>
      </w:r>
      <w:r>
        <w:rPr/>
        <w:t>棂</w:t>
      </w:r>
      <w:r>
        <w:rPr/>
        <w:t>Ⳃ</w:t>
      </w:r>
      <w:r>
        <w:rPr/>
        <w:t>⼣滂ㅳ奞㵵塰氻佬넴㑌썃徻傮潅从갥㘸瀹䓂ꥪ斡捓뭧䥄㎥勂䅩⨭䱙싂琹汗쉚䐮⪬⬽倳㵐⩚䭏ꥴꆬ츶쉄쉴꧎ㆩ♈轸⭅ꌱ䈩ꌲ㋂磎呾爺칚反䅍깔歖繃夶傏쉶</w:t>
      </w:r>
      <w:r>
        <w:rPr/>
        <w:t>⡧</w:t>
      </w:r>
      <w:r>
        <w:rPr/>
        <w:t>쌺㑂쌵啫䱨䔫祑轨䔹싍勂⮻쉸辮쏂⯎碩䇂䁭䣂㵫杔嘫</w:t>
      </w:r>
      <w:r>
        <w:rPr/>
        <w:t>Ɱ</w:t>
      </w:r>
      <w:r>
        <w:rPr/>
        <w:t>㑁㕂췂㇂뾩㈣㌵㋂䠴</w:t>
      </w:r>
      <w:r>
        <w:rPr/>
        <w:t>ꕖ</w:t>
      </w:r>
      <w:r>
        <w:rPr/>
        <w:t>䥧䑱摘挤繏쌦깐恉仂⍯㕃栬亵夥恘䑳쉲쉅呯獖ㆥ瀥땚矂␺徣敾넷坸ꥺ璿䝍祁禘瞏収䲮潵幇甪㘪佮슩뗂⩃㭐㟂㭋圪迂轄䐵⵫媮슥䟂쉩㥗쉊껂喬뽸ㅒ桐奧뽞</w:t>
      </w:r>
      <w:r>
        <w:rPr/>
        <w:t>ꖿ⍟</w:t>
      </w:r>
      <w:r>
        <w:rPr/>
        <w:t>墘쉩佺⨪抬ꅑ擂䆡獫ㆱ〵婌䦩⭪㤷䡖杞슘奚䎱ꥣ긷哂縣墩圵䕙㕁䩘卄习㍷싂䇂姂</w:t>
      </w:r>
      <w:r>
        <w:rPr/>
        <w:t>ꗂ</w:t>
      </w:r>
      <w:r>
        <w:rPr/>
        <w:t>㞘硫㑳㥍넥席䗂櫂博ꄊ轘汯嘤⭰熏㑟敔촺숽┭ㄣꄳ剂⯂㨶全뼭佰刺쉣㕐㉺</w:t>
      </w:r>
      <w:r>
        <w:rPr/>
        <w:t>ⶬ</w:t>
      </w:r>
      <w:r>
        <w:rPr/>
        <w:t>뾵歚䴻磂㉪痂ば漭䡥䛂ꎥ師캩昤㫂칂皏䰸꺣슣㵟呑朸潘牢頬⫂칦</w:t>
      </w:r>
      <w:r>
        <w:rPr/>
        <w:t>ⱅ</w:t>
      </w:r>
      <w:r>
        <w:rPr/>
        <w:t>䕵싂⍴</w:t>
      </w:r>
      <w:r>
        <w:rPr/>
        <w:t>⢻</w:t>
      </w:r>
      <w:r>
        <w:rPr/>
        <w:t>劣珂恄⧂쉎咿囎칕督껂畮⿂쉵쉓걹쉉煟䅠〺瑫倵畈䵤䑺㫂琳</w:t>
      </w:r>
      <w:r>
        <w:rPr/>
        <w:t>ꔺ</w:t>
      </w:r>
      <w:r>
        <w:rPr/>
        <w:t>걺頽㍍</w:t>
      </w:r>
      <w:r>
        <w:rPr/>
        <w:t>ⷂ</w:t>
      </w:r>
      <w:r>
        <w:rPr/>
        <w:t>䤽㠶Ⓜ幭徿敏㝶⥕䰲쉷允갴飍偟礸㭞䝷㭙焽ꌸ瑰䊩⻂础싂晣剐並쉘婀侮慕䅬略⧂忍촶춻呄滂湌뗂㇂繨併ꌪ栩쉚狂〪⽟</w:t>
      </w:r>
      <w:r>
        <w:rPr/>
        <w:t>ꕥ</w:t>
      </w:r>
      <w:r>
        <w:rPr/>
        <w:t>䏂쉓毂撩浀⼦潡儰吻瞵⪬呍潥⤶ꎩ䓂ꏂ딲䵨⨱⛂칓숷浖䒱숦獣쎿⤫⩱껃拂녁徻丳㑏䗂숸敨껂塙숬⩥㥭噫琱穎ꍬ䵸쉒煒塒쉂</w:t>
      </w:r>
      <w:r>
        <w:rPr/>
        <w:t>ꕯ</w:t>
      </w:r>
      <w:r>
        <w:rPr/>
        <w:t>煆㤫梬儶浵䍧⥯쎩쉕</w:t>
      </w:r>
      <w:r>
        <w:rPr/>
        <w:t>ꔨꦏ</w:t>
      </w:r>
      <w:r>
        <w:rPr/>
        <w:t>绍昨奰캮吵숸뮬砮噔攬汵㉵欨圫䒬恓ꍬ琭縪㔬縨祬㌺焸堮木㌺충⭟ꍕ繨䌷쌫䌻檣捋쉾♬㈻쉞〩쉚砪痂쉒</w:t>
      </w:r>
      <w:r>
        <w:rPr/>
        <w:t>⢮</w:t>
      </w:r>
      <w:r>
        <w:rPr/>
        <w:t>쉅䤯湓㮻걢䨹剡堩忂俎</w:t>
      </w:r>
      <w:r>
        <w:rPr/>
        <w:t>꧂</w:t>
      </w:r>
      <w:r>
        <w:rPr/>
        <w:t>物㑇슘숣漯柂깭㨤呾⩂狂꥖쉾㙍</w:t>
      </w:r>
      <w:r>
        <w:rPr/>
        <w:t>Ⱶ</w:t>
      </w:r>
      <w:r>
        <w:rPr/>
        <w:t>곂㍆</w:t>
      </w:r>
      <w:r>
        <w:rPr/>
        <w:t>ꤱ</w:t>
      </w:r>
      <w:r>
        <w:rPr/>
        <w:t>㥍쵲辱獆⨴</w:t>
      </w:r>
      <w:r>
        <w:rPr/>
        <w:t>ꗂ</w:t>
      </w:r>
      <w:r>
        <w:rPr/>
        <w:t>瑟⍱</w:t>
      </w:r>
      <w:r>
        <w:rPr/>
        <w:t>ꗂ</w:t>
      </w:r>
      <w:r>
        <w:rPr/>
        <w:t>쉪扔䴥쉵彖洦畭䤦ꅑ⑄♌뭙磂㷂ㆻ䥶䝟㵄䝈颏䀵뮮ꎡ☦촬숺堬坟♇쉶槍⏂</w:t>
      </w:r>
      <w:r>
        <w:rPr/>
        <w:t>ꕓ</w:t>
      </w:r>
      <w:r>
        <w:rPr/>
        <w:t>㔻歐幐뿎</w:t>
      </w:r>
      <w:r>
        <w:rPr/>
        <w:t>⡾</w:t>
      </w:r>
      <w:r>
        <w:rPr/>
        <w:t>䥊昳䅕ㅨ硊僎伺㩃夬䉘嚡</w:t>
      </w:r>
      <w:r>
        <w:rPr/>
        <w:t>꧂</w:t>
      </w:r>
      <w:r>
        <w:rPr/>
        <w:t>⺬</w:t>
      </w:r>
      <w:r>
        <w:rPr/>
        <w:t>Ⳃ</w:t>
      </w:r>
      <w:r>
        <w:rPr/>
        <w:t>拂噅摧ꥭ⾬扷떩ど窬숶彾堽ㅢ狂㩺ㅔ輪㕁戬걾甪漨ㅈ쌤㖮囂捚䱆䭡廃⒱숮칂㕎䵗縣噣噈獭⩉奵숫戨딬ㅙ쉕</w:t>
      </w:r>
      <w:r>
        <w:rPr/>
        <w:t>ꕟ</w:t>
      </w:r>
      <w:r>
        <w:rPr/>
        <w:t>狂㨽㶬썆堬촪⹴</w:t>
      </w:r>
      <w:r>
        <w:rPr/>
        <w:t>ꤴ⩚</w:t>
      </w:r>
      <w:r>
        <w:rPr/>
        <w:t>稶祂䍒昻</w:t>
      </w:r>
      <w:r>
        <w:rPr/>
        <w:t>ⵢ</w:t>
      </w:r>
      <w:r>
        <w:rPr/>
        <w:t>䌦䴪㥀壂䜨歯䔽瀬摯쵃ㄵ墱䀣顉䙥⍀晅㌸瞬硰竂搳偯깖畁敹拎䁥㥯浩婕쉪慳╃張䲩쉺⵶换쉍捴쉷㭸塎晶猭飂</w:t>
      </w:r>
      <w:r>
        <w:rPr/>
        <w:t>Ɑ</w:t>
      </w:r>
      <w:r>
        <w:rPr/>
        <w:t>婢㑴啋⭊⼵㭶潴䁩㴣䁸䝍⭓啨櫎廂췂頫泂⑚凂㩮⑔뼥绎⒣䕴啑䓂䵺惂你⭃迎幸슩痂晲㬴ꄽ슏╱㑎慗ꄯ塑擂楮⩊⺬兵䢮䕑焫迎畲䵘掣欽儽숭䅴坤渊⭏㙫⹘ㅄ沵悩潉㦩쵚뭅澬挣⮻櫂䀮顆垩䪥⥩噫梘숦昻刻쎵䩊倷桠幯⵬</w:t>
      </w:r>
      <w:r>
        <w:rPr/>
        <w:t>ꦡ</w:t>
      </w:r>
      <w:r>
        <w:rPr/>
        <w:t>츪⤬摊땆㩗獌汓긶弣쉫쉈牺欻깹㪏㵏⫂갮勂깫ꥦ㑒</w:t>
      </w:r>
      <w:r>
        <w:rPr/>
        <w:t>ꔷ</w:t>
      </w:r>
      <w:r>
        <w:rPr/>
        <w:t>컂䕳⍳䘱ㄯ爪弶㉋䡐敖氰㵗䐭ꎵ湡</w:t>
      </w:r>
      <w:r>
        <w:rPr/>
        <w:t>ꖮ</w:t>
      </w:r>
      <w:r>
        <w:rPr/>
        <w:t>쉮</w:t>
      </w:r>
      <w:r>
        <w:rPr/>
        <w:t>ꕪ</w:t>
      </w:r>
      <w:r>
        <w:rPr/>
        <w:t>䱸♩濂桊徏呖슏媿秂敩㐬嗃憣⦵츭䲘煯뽘쉱</w:t>
      </w:r>
      <w:r>
        <w:rPr/>
        <w:t>ⶩ</w:t>
      </w:r>
      <w:r>
        <w:rPr/>
        <w:t>楄⩲繧桨繐嘷䨭磎〯潀儺싂㝙唽⹱땎㌽ㆩ㠸□櫍뽺䩐䕓딨䌳쉆䀯涥⨴䍎毂数㈴㝓剓ヂ⾱㔤䁃竃䀫扡⩷</w:t>
      </w:r>
      <w:r>
        <w:rPr/>
        <w:t>ꕃ</w:t>
      </w:r>
      <w:r>
        <w:rPr/>
        <w:t>䠲㖮慱</w:t>
      </w:r>
      <w:r>
        <w:rPr/>
        <w:t>ⵞ</w:t>
      </w:r>
      <w:r>
        <w:rPr/>
        <w:t>䉡䵦儭㪬哂乒쉴睓柃乭䱏㐱砽䲿䌰頻싂欸깣㎵㶩䙭䁾杧⸸䶩潢卫습㵉䏍썚㙕䔲⥉㇂䰭呷컂㠬슮㉬ꥬ쵃싂懂깎ꇃ뽯䅭䭷䍗僂兠⒬攱㕉硍䏂뮣捴⵶縶䘤䈬猳쉄䏂喵眶㡮僂䭇</w:t>
      </w:r>
      <w:r>
        <w:rPr/>
        <w:t>ꥁ</w:t>
      </w:r>
      <w:r>
        <w:rPr/>
        <w:t>櫂唴숻弬⾬塄㍠</w:t>
      </w:r>
      <w:r>
        <w:rPr/>
        <w:t>⣃</w:t>
      </w:r>
      <w:r>
        <w:rPr/>
        <w:t>䈽ꅴ偶䭓拂㡧ꅇ</w:t>
      </w:r>
      <w:r>
        <w:rPr/>
        <w:t>Ⱚ⥙</w:t>
      </w:r>
      <w:r>
        <w:rPr/>
        <w:t>䍃ꇂ倮</w:t>
      </w:r>
      <w:r>
        <w:rPr/>
        <w:t>ꕇ⫂</w:t>
      </w:r>
      <w:r>
        <w:rPr/>
        <w:t>㔥믂幚涱⩦쉩䁇䂻怣汷橦뽬☴㍺啧癖㇂汵ヂ硅䢣䱯ㅡ獹⥓砮䀪㬩뭅㔥㈽ㅮ</w:t>
      </w:r>
    </w:p>
    <w:p>
      <w:pPr>
        <w:pStyle w:val="PreformattedText"/>
        <w:bidi w:val="0"/>
        <w:spacing w:before="0" w:after="0"/>
        <w:jc w:val="left"/>
        <w:rPr/>
      </w:pPr>
      <w:r>
        <w:rPr/>
        <w:t>䉞</w:t>
      </w:r>
      <w:r>
        <w:rPr/>
        <w:t>ꤱ</w:t>
      </w:r>
      <w:r>
        <w:rPr/>
        <w:t>矂顃焭⩄坖㜥彫癸半꺩</w:t>
      </w:r>
      <w:r>
        <w:rPr/>
        <w:t>ꖬ⹄⎡</w:t>
      </w:r>
      <w:r>
        <w:rPr/>
        <w:t>戹彐楉ꍒ䲻쉁녮狂摪䢩⤰敹碬䊵䚱넽숯쉪䃂싂뇂꥙꺘敃窬☵䢩싎稤姎湏忂䝈噾捌</w:t>
      </w:r>
      <w:r>
        <w:rPr/>
        <w:t>꤯</w:t>
      </w:r>
      <w:r>
        <w:rPr/>
        <w:t>眴碩縳䂿㏂깴⭡潂</w:t>
      </w:r>
      <w:r>
        <w:rPr/>
        <w:t>꧃</w:t>
      </w:r>
      <w:r>
        <w:rPr/>
        <w:t>㗂㨳</w:t>
      </w:r>
      <w:r>
        <w:rPr/>
        <w:t>ꤩ</w:t>
      </w:r>
      <w:r>
        <w:rPr/>
        <w:t>䕔橩劥䒡㑷</w:t>
      </w:r>
      <w:r>
        <w:rPr/>
        <w:t>ꕆ</w:t>
      </w:r>
      <w:r>
        <w:rPr/>
        <w:t>㭈㑕儩㢡轣湠祪숲䈻㠴㉟㵌㉧⥶㐦숥牮勂僂䩑疻숰걶슿䭦湑䞻潳㕌㨬䷂⩯竂潨쉋扖긦幙䛃</w:t>
      </w:r>
      <w:r>
        <w:rPr/>
        <w:t>ⱑ</w:t>
      </w:r>
      <w:r>
        <w:rPr/>
        <w:t>劥ꍂꆮ慖뭒넱갰䡨숽熥싍獊塙䕥</w:t>
      </w:r>
      <w:r>
        <w:rPr/>
        <w:t>ⷃ</w:t>
      </w:r>
      <w:r>
        <w:rPr/>
        <w:t>輤硎慔䙣墮㝌撥涏坲潭┹쉷檩䉢㵦썓㛂㤮썁窿つ</w:t>
      </w:r>
      <w:r>
        <w:rPr/>
        <w:t>ꖮ</w:t>
      </w:r>
      <w:r>
        <w:rPr/>
        <w:t>䝙㣃圥⸶</w:t>
      </w:r>
      <w:r>
        <w:rPr/>
        <w:t>ꖡ</w:t>
      </w:r>
      <w:r>
        <w:rPr/>
        <w:t>㝋搮坢싃⩴塪串슘䋂꥚普彇幪</w:t>
      </w:r>
      <w:r>
        <w:rPr/>
        <w:t>⡢</w:t>
      </w:r>
      <w:r>
        <w:rPr/>
        <w:t>ꆱ긯晪⿂欱䯂伻忂숭師䭘숴瑹睈䡋</w:t>
      </w:r>
      <w:r>
        <w:rPr/>
        <w:t>ꥍ</w:t>
      </w:r>
      <w:r>
        <w:rPr/>
        <w:t>乎䥎㵍╖쉬甴쉦体ꍯ辏卥⼰嘱从쵖绂匣</w:t>
      </w:r>
      <w:r>
        <w:rPr/>
        <w:t>Ⳃ</w:t>
      </w:r>
      <w:r>
        <w:rPr/>
        <w:t>微怳杳熻䁅깍쉪⛂ꄯ䆡桨く㮡⺿庿伳睮껂垿桓欽싂段煟╄僂</w:t>
      </w:r>
      <w:r>
        <w:rPr/>
        <w:t>⡷</w:t>
      </w:r>
      <w:r>
        <w:rPr/>
        <w:t>瑳䱠䥖敍㈶싂ノ扅㕉</w:t>
      </w:r>
      <w:r>
        <w:rPr/>
        <w:t>꧂</w:t>
      </w:r>
      <w:r>
        <w:rPr/>
        <w:t>촲</w:t>
      </w:r>
      <w:r>
        <w:rPr/>
        <w:t>ⷂ</w:t>
      </w:r>
      <w:r>
        <w:rPr/>
        <w:t>걳椲싂겏椊煉⤵㩐㴬쉄숵㜵䱞䔨㝚ꇂ⸴⩖䩔촳㯂ꥺ咣㴺</w:t>
      </w:r>
      <w:r>
        <w:rPr/>
        <w:t>⡔</w:t>
      </w:r>
      <w:r>
        <w:rPr/>
        <w:t>쉇땫氪庡⍅竂漥扆쉡噷刱⧂楘彊灇朸쉍恤磂쉘兓ꅶ㈽⩰甯뽌㮩禩硈搶뽬싂呒噗䏂㧂ꅘ⥤捉䘲슩媵竂䑂慁쉶䀻潅쉾⦣㐻夲弥ㄲ㢮㟂㡚쉅卤畎奚噃瑵ご撱䰱䇂걠㓂秂껂澥㊵</w:t>
      </w:r>
      <w:r>
        <w:rPr/>
        <w:t>⣂</w:t>
      </w:r>
      <w:r>
        <w:rPr/>
        <w:t>㤹쉎쉘▵䃂</w:t>
      </w:r>
      <w:r>
        <w:rPr/>
        <w:t>ꦩ</w:t>
      </w:r>
      <w:r>
        <w:rPr/>
        <w:t>슬敨㙬捯긺暣獚䉾卑</w:t>
      </w:r>
      <w:r>
        <w:rPr/>
        <w:t>⢩</w:t>
      </w:r>
      <w:r>
        <w:rPr/>
        <w:t>캣硩帯䑗⩢</w:t>
      </w:r>
      <w:r>
        <w:rPr/>
        <w:t>꧂</w:t>
      </w:r>
      <w:r>
        <w:rPr/>
        <w:t>걂顫柂䋂녇敂㏍均ꎩ㊱轁䏂⧂潫Ⓝ⼪旂瑂瞩䅟㟂⚣컂捌䩢싂꺿䲘䝠檏癯슩顅䖿硫塟ꍆ䌷뗂她ぞ㷂牢廃䨵䍾긽⑎♤ꍭ穓䅏㍈䤰凂奉䷂䜽ꍭ晏숺潘⽔祾煺쉸噅弬墥⭆숨怰㴯㎬숪뭕䪏䵑疩歈</w:t>
      </w:r>
      <w:r>
        <w:rPr/>
        <w:t>ꔳ</w:t>
      </w:r>
      <w:r>
        <w:rPr/>
        <w:t>ぁ썌곂㑖掣奫䤹收싂㥧㝪攸辩效参▥卋䅑⩰飂뼨師䩳㣂갮☺⺩种䬵걖䍾啧걐卵煕쉐唩彬洸땖⍸佌焪㍀⾏뽔摕瞩〪輩뽾祍㴣쉘숬繃싂㪿갽썏㯂ꅅ睅卭</w:t>
      </w:r>
      <w:r>
        <w:rPr/>
        <w:t>ⱅ</w:t>
      </w:r>
      <w:r>
        <w:rPr/>
        <w:t>㩠彧慟숬䚩慐⍵⩉촶䰫⑕싍杌㍪剧桉슮⍦愳縣甤</w:t>
      </w:r>
      <w:r>
        <w:rPr/>
        <w:t>ꖥ</w:t>
      </w:r>
      <w:r>
        <w:rPr/>
        <w:t>牫瑦湮曂䢿焰䮬슩</w:t>
      </w:r>
      <w:r>
        <w:rPr/>
        <w:t>꤭</w:t>
      </w:r>
      <w:r>
        <w:rPr/>
        <w:t>獴</w:t>
      </w:r>
      <w:r>
        <w:rPr/>
        <w:t>ꔨ</w:t>
      </w:r>
      <w:r>
        <w:rPr/>
        <w:t>⼷ぃ깁䵦煞㴳牱⩮吶썔硪夨田䭒䔬ま婺䡃嚿参쉢䵙⑩挱</w:t>
      </w:r>
      <w:r>
        <w:rPr/>
        <w:t>ⵣ</w:t>
      </w:r>
      <w:r>
        <w:rPr/>
        <w:t>憣彌污녠䒡敔異别⬷㨷뾵⸸癠⬹忂唴彫㭪瘦⴦椯瑦쉉㝀㚥숻⎥瓂啭뭅㩅顥何⽞偫⴬싂㨯쉮怪촷</w:t>
      </w:r>
      <w:r>
        <w:rPr/>
        <w:t>ⵎ</w:t>
      </w:r>
      <w:r>
        <w:rPr/>
        <w:t>䭮㵭⑃</w:t>
      </w:r>
      <w:r>
        <w:rPr/>
        <w:t>ꕁ</w:t>
      </w:r>
      <w:r>
        <w:rPr/>
        <w:t>㉃촹彀뼯㐲㛂溩婩ㅰ扶♘쉭䥱숸奒쉐칌쉦녞呃䍡⍟祫㵊䪣㯂捸㷎⥎쉮沥떱瀶颏╩곂佒䶥㥰桮ㅖ⾡䐶垵</w:t>
      </w:r>
      <w:r>
        <w:rPr/>
        <w:t>⵰</w:t>
      </w:r>
      <w:r>
        <w:rPr/>
        <w:t>䁃㐻㙩</w:t>
      </w:r>
      <w:r>
        <w:rPr/>
        <w:t>ⴴ</w:t>
      </w:r>
      <w:r>
        <w:rPr/>
        <w:t>娪畣潣긩슱숷⾩걆泂櫂搱㨲쉭畕슩㤫丩</w:t>
      </w:r>
      <w:r>
        <w:rPr/>
        <w:t>⢬</w:t>
      </w:r>
      <w:r>
        <w:rPr/>
        <w:t>껂䯂椩쉪</w:t>
      </w:r>
      <w:r>
        <w:rPr/>
        <w:t>ⰽ</w:t>
      </w:r>
      <w:r>
        <w:rPr/>
        <w:t>呓⹟⯃䉺䴭㉱쉙䅡쉚⹱獔祪碘</w:t>
      </w:r>
      <w:r>
        <w:rPr/>
        <w:t>⡱</w:t>
      </w:r>
      <w:r>
        <w:rPr/>
        <w:t>䙙獈攪㇂䲵杹㭦剥숮忂⹕쉱숬煸䵁쉣㠽䴯橖㉁榥숵婺츫䠴佭⭊飂牢㔩⭔칐⩢츻䝨婔⽍䤸䛍犮䑅佯㠮渣䁢祄ꄶ</w:t>
      </w:r>
      <w:r>
        <w:rPr/>
        <w:t>ⱊ</w:t>
      </w:r>
      <w:r>
        <w:rPr/>
        <w:t>澻䥺㜪꺣⥌硴禥㡋䝲偷싂䬊亏婷쉘</w:t>
      </w:r>
      <w:r>
        <w:rPr/>
        <w:t>ⴴ</w:t>
      </w:r>
      <w:r>
        <w:rPr/>
        <w:t>ꎮ䕣쉵眪㝂塷昪縪녨琴䍁剺⽂扶⦿顏싂⩇娪奀奋⚏ㅾギ縻瞩歞⎩碘⑗㟃䉃扬穠♔偅싂쉚㥗弣竂㐯㙭ꇂ浉い믂숥癤╖</w:t>
      </w:r>
      <w:r>
        <w:rPr/>
        <w:t>⡳</w:t>
      </w:r>
      <w:r>
        <w:rPr/>
        <w:t>⽱쉴촯䂻⦿⨬⍥뾻婹佱漲싂嚿㤶쉱㑟⥱䝉ッꥡ깖䨳쉍㈵扡䳂疱恨</w:t>
      </w:r>
      <w:r>
        <w:rPr/>
        <w:t>ꦬ</w:t>
      </w:r>
      <w:r>
        <w:rPr/>
        <w:t>祖☹〮稣录</w:t>
      </w:r>
      <w:r>
        <w:rPr/>
        <w:t>꧂</w:t>
      </w:r>
      <w:r>
        <w:rPr/>
        <w:t>㞱ꇍと櫃礹璘슻禣晘严ꅓ⩚愦㠣묰䟂攫</w:t>
      </w:r>
      <w:r>
        <w:rPr/>
        <w:t>⡠</w:t>
      </w:r>
      <w:r>
        <w:rPr/>
        <w:t>ꎿ㴹㵤煊参ㆬ䅑⵨䃂</w:t>
      </w:r>
      <w:r>
        <w:rPr/>
        <w:t>⡀</w:t>
      </w:r>
      <w:r>
        <w:rPr/>
        <w:t>危㥘癵挹녥杭</w:t>
      </w:r>
      <w:r>
        <w:rPr/>
        <w:t>Ɽ</w:t>
      </w:r>
      <w:r>
        <w:rPr/>
        <w:t>杷⑳䨵呂쉌꥙揂쉹╟䅶材儨⨴渪彏猻䰮습쎩偮</w:t>
      </w:r>
      <w:r>
        <w:rPr/>
        <w:t>ⴣ</w:t>
      </w:r>
      <w:r>
        <w:rPr/>
        <w:t>㍣㉹栥碥輥</w:t>
      </w:r>
      <w:r>
        <w:rPr/>
        <w:t>ⱄ♾</w:t>
      </w:r>
      <w:r>
        <w:rPr/>
        <w:t>䛎♨佩</w:t>
      </w:r>
      <w:r>
        <w:rPr/>
        <w:t>ꕋ</w:t>
      </w:r>
      <w:r>
        <w:rPr/>
        <w:t>ざ百㭰睙♟瓂厮廂ㅠ亥䥥獩┽⍗伨䨶渪瘪顣ォ컃朮杍墥쉄塮啕ꍑ⮡㝺㍞ꥸ繀⪮䵂ꅏ稭䀴싎䓂䶬圩县㏂ꅃ넦刽⩢䂱留⎏廂犥㨵啞䛂쉄㑙啭쉠祦矂ぃ䥄ꍷꍓ츥噕㠶쉨촬㉨뼳㍆䨤숳噱䵂숽癡㝟䍂⪵걖剁婩碬⛂⸭⍨癳䕩慡䑶幣㑎⍸떣彯⩐桏戱劻壂</w:t>
      </w:r>
      <w:r>
        <w:rPr/>
        <w:t>꧂</w:t>
      </w:r>
      <w:r>
        <w:rPr/>
        <w:t>뇍杀</w:t>
      </w:r>
      <w:r>
        <w:rPr/>
        <w:t>ⱔ</w:t>
      </w:r>
      <w:r>
        <w:rPr/>
        <w:t>扢匫忂卉轰䑚䱃쉚玮◃╲㬨㖮坒䄣</w:t>
      </w:r>
      <w:r>
        <w:rPr/>
        <w:t>ꥈ</w:t>
      </w:r>
      <w:r>
        <w:rPr/>
        <w:t>숬칌椣겏丶楈칐楐啄積焯戹</w:t>
      </w:r>
      <w:r>
        <w:rPr/>
        <w:t>ⱚ</w:t>
      </w:r>
      <w:r>
        <w:rPr/>
        <w:t>硾⩴濂噂♙⭟䋂䙹亣唱⎘㥳䩇弦櫍땃刹숭浒</w:t>
      </w:r>
      <w:r>
        <w:rPr/>
        <w:t>ꥇ</w:t>
      </w:r>
      <w:r>
        <w:rPr/>
        <w:t>䪣⹨쉯瑸</w:t>
      </w:r>
      <w:r>
        <w:rPr/>
        <w:t>ⵁ</w:t>
      </w:r>
      <w:r>
        <w:rPr/>
        <w:t>⿂妩橥〽ꎏ긺乫㐵摤稲䨳⹖㔱슱칾攭㭮녇</w:t>
      </w:r>
      <w:r>
        <w:rPr/>
        <w:t>⡯</w:t>
      </w:r>
      <w:r>
        <w:rPr/>
        <w:t>숹癗䎵䭺灾圥畩卟嫂슱╒㟂⭰</w:t>
      </w:r>
      <w:r>
        <w:rPr/>
        <w:t>ꤪ</w:t>
      </w:r>
      <w:r>
        <w:rPr/>
        <w:t>㷂娥瘪☴뗃䧎禱玣挣礽乾╾猰樱䀸␽䛂⽅⩋⾘䙨伯</w:t>
      </w:r>
      <w:r>
        <w:rPr/>
        <w:t>⡃</w:t>
      </w:r>
      <w:r>
        <w:rPr/>
        <w:t>ꅅ壍曂氭犩辣癉扌瑘杌㉵矃⽋横⹙斿灆춘未填冣媡席㴶</w:t>
      </w:r>
      <w:r>
        <w:rPr/>
        <w:t>ꖏ</w:t>
      </w:r>
      <w:r>
        <w:rPr/>
        <w:t>캻⹚溻츣䙋旂</w:t>
      </w:r>
      <w:r>
        <w:rPr/>
        <w:t>ꤸ</w:t>
      </w:r>
      <w:r>
        <w:rPr/>
        <w:t>슻埍㕵썔</w:t>
      </w:r>
      <w:r>
        <w:rPr/>
        <w:t>⢣</w:t>
      </w:r>
      <w:r>
        <w:rPr/>
        <w:t>⾬汤싂癴縴뽟䖩쉒ㆬ썴癆걪㩃䕒䍌迂妡摭⭆僂숦歆㜥숴睥</w:t>
      </w:r>
      <w:r>
        <w:rPr/>
        <w:t>ꕤ</w:t>
      </w:r>
      <w:r>
        <w:rPr/>
        <w:t>攥䖿煴숦扅숴ㆥ歭䝡䫂熥䬹䉞ど</w:t>
      </w:r>
      <w:r>
        <w:rPr/>
        <w:t>ꔲ</w:t>
      </w:r>
      <w:r>
        <w:rPr/>
        <w:t>䧂싎䃍䥫噟迂䝊磂嚱ꍾ喣祺㋂爳슥辩㵨쉦嘰⚡サ㑅䍗桇㓂㩦쉞伪䲿忍⯃猶딤⑎⿂녠㕞㐺썩⩯亵꥘♊礨呑渱啳</w:t>
      </w:r>
      <w:r>
        <w:rPr/>
        <w:t>꧂</w:t>
      </w:r>
      <w:r>
        <w:rPr/>
        <w:t>뿂ㅦ竂唺ꌱ◂싂㑶唩쉠딊噏쉵췂畓쉰⺮昫쉵㞩ꥪ⺩䉘洽싂撱留捰柂⭘㥾</w:t>
      </w:r>
      <w:r>
        <w:rPr/>
        <w:t>⡋</w:t>
      </w:r>
      <w:r>
        <w:rPr/>
        <w:t>癊佸⻂⑚㣂剹吪┸穆츱䋂ㅱ佊垻䩋䖬⵸㕓</w:t>
      </w:r>
      <w:r>
        <w:rPr/>
        <w:t>ꤥ</w:t>
      </w:r>
      <w:r>
        <w:rPr/>
        <w:t>嫂쉎晃䖡䰷㌰숰睩狍接갹䓎桋䣂瑱ぺ</w:t>
      </w:r>
      <w:r>
        <w:rPr/>
        <w:t>Ⱝ</w:t>
      </w:r>
      <w:r>
        <w:rPr/>
        <w:t>껂썭쌽憮䞩⵭種婇갷勍䭢坘煷䩚칉䭎숭묻쉳䔸唯儹㕠轔柂⬪汱伥䷂숮쏂㒘㡀天弮摆쉞嗂</w:t>
      </w:r>
      <w:r>
        <w:rPr/>
        <w:t>ꥋ</w:t>
      </w:r>
      <w:r>
        <w:rPr/>
        <w:t>堵嗂㉔썊䍴㭾頽䩬⎩⌱䕠坵쉚땮䷂㋂꥾슻漨슿칔</w:t>
      </w:r>
      <w:r>
        <w:rPr/>
        <w:t>ⵃ</w:t>
      </w:r>
      <w:r>
        <w:rPr/>
        <w:t>步䁶帻쉓</w:t>
      </w:r>
      <w:r>
        <w:rPr/>
        <w:t>ⱎ</w:t>
      </w:r>
      <w:r>
        <w:rPr/>
        <w:t>橒痃㩗游灺汔䦻縫顦땙汏橢晹쉈坴ぶ䈲揂䰫㷂뽠</w:t>
      </w:r>
      <w:r>
        <w:rPr/>
        <w:t>ꤸ</w:t>
      </w:r>
      <w:r>
        <w:rPr/>
        <w:t>䮬</w:t>
      </w:r>
      <w:r>
        <w:rPr/>
        <w:t>ⵘ</w:t>
      </w:r>
      <w:r>
        <w:rPr/>
        <w:t>쉄⑬</w:t>
      </w:r>
      <w:r>
        <w:rPr/>
        <w:t>ⲵ</w:t>
      </w:r>
      <w:r>
        <w:rPr/>
        <w:t>䐭</w:t>
      </w:r>
      <w:r>
        <w:rPr/>
        <w:t>ꕍ</w:t>
      </w:r>
      <w:r>
        <w:rPr/>
        <w:t>根⪮䚮栵塤佇⫂䩪亻䐴㧂䷂渽夲䌵椯盂⬦剋싃务㭧天洮⮩䭎㊡淂</w:t>
      </w:r>
      <w:r>
        <w:rPr/>
        <w:t>ⵄ</w:t>
      </w:r>
      <w:r>
        <w:rPr/>
        <w:t>氤ヂ䵢卾싍涥㕂숱奋⭍䞻썈䝑扱䟎㭐晒</w:t>
      </w:r>
      <w:r>
        <w:rPr/>
        <w:t>⠸</w:t>
      </w:r>
      <w:r>
        <w:rPr/>
        <w:t>㊿瑗嚘</w:t>
      </w:r>
      <w:r>
        <w:rPr/>
        <w:t>ⴺ</w:t>
      </w:r>
      <w:r>
        <w:rPr/>
        <w:t>桀䷍汬춥晩䳂祋慥ꏂ㦬⬴㷂㭢暥䭥ꆥ姂㊣奥睲戰娬㐵忂꥕湯ㅖ⬭쏂</w:t>
      </w:r>
      <w:r>
        <w:rPr/>
        <w:t>ꤸ</w:t>
      </w:r>
      <w:r>
        <w:rPr/>
        <w:t>슩䠺礶煹칵慶떣〪䤥</w:t>
      </w:r>
      <w:r>
        <w:rPr/>
        <w:t>ꕲ⭰</w:t>
      </w:r>
      <w:r>
        <w:rPr/>
        <w:t>㑏佖⯂䁈祙呖⚮㬮杁䓂淂棂搲疥㧂睉䡬皥湭췃渤桇⍘儫䅔ꆏ剃歐</w:t>
      </w:r>
      <w:r>
        <w:rPr/>
        <w:t>ꔦ</w:t>
      </w:r>
      <w:r>
        <w:rPr/>
        <w:t>ꄰ榱䁀湐⍑洽⑰顭</w:t>
      </w:r>
      <w:r>
        <w:rPr/>
        <w:t>ⰵ</w:t>
      </w:r>
      <w:r>
        <w:rPr/>
        <w:t>㍸怸䬵⧂樥䀦朻뽑ꆩ桹汕湦汢〰뭇庣䘯穵㥅㶣䙂癚䨪⩞娴干獧</w:t>
      </w:r>
      <w:r>
        <w:rPr/>
        <w:t>ꥏ</w:t>
      </w:r>
      <w:r>
        <w:rPr/>
        <w:t>徿쉇慧㒩復떥壂㑋䄣亘㡩玣뭴䑀숨깷歅숺ꅴ㚡橉䱢숲㨹嘪砯扪ꅇ뭀넱恊쉥슬澘橱㵴䙱杖</w:t>
      </w:r>
      <w:r>
        <w:rPr/>
        <w:t>ꕀ</w:t>
      </w:r>
      <w:r>
        <w:rPr/>
        <w:t>煵旍㩤쉠땅갪挰⨻␰㥐䅴䰶쉪愽埃幨㚻呧㑋潕䫂澬懂卮㓂ꏂ䡮硇䠲勂䈰땯㔹灠싂䁘歁惂츩帨숦㩡싂䱶깹婌ꍏ쉳焳僂乎갭격桨楎䱃匹楠ㆩ師略収甬㍯ꅸ㥆湰湈싂</w:t>
      </w:r>
      <w:r>
        <w:rPr/>
        <w:t>ꤰ</w:t>
      </w:r>
      <w:r>
        <w:rPr/>
        <w:t>澱䅮⸣卅㚣攫슥挭祠⹌愰橆摄⎬冥깟⩏狂睆彑樶싂迎칉쉂䕗摑䕉ꥬ縪㝩拍牫</w:t>
      </w:r>
      <w:r>
        <w:rPr/>
        <w:t>⡅</w:t>
      </w:r>
      <w:r>
        <w:rPr/>
        <w:t>穕瞮㘲爨⨭슣숯㚩䤯</w:t>
      </w:r>
      <w:r>
        <w:rPr/>
        <w:t>ꥃ</w:t>
      </w:r>
      <w:r>
        <w:rPr/>
        <w:t>佦䵇愱䌷⑪숩슡깫炡梿⒩쉙䉄넺砹쉏恉ꥣ滂㙁䡔츴䅂暻숴습건</w:t>
      </w:r>
      <w:r>
        <w:rPr/>
        <w:t>ⱚ</w:t>
      </w:r>
      <w:r>
        <w:rPr/>
        <w:t>穒桅剔⭆</w:t>
      </w:r>
      <w:r>
        <w:rPr/>
        <w:t>ⷂ</w:t>
      </w:r>
      <w:r>
        <w:rPr/>
        <w:t>땮獩剐⍚⽸⑘⑮㉮䡐뮬쉖彔焱</w:t>
      </w:r>
      <w:r>
        <w:rPr/>
        <w:t>ꕪ</w:t>
      </w:r>
      <w:r>
        <w:rPr/>
        <w:t>깬甊吱층揃潀</w:t>
      </w:r>
      <w:r>
        <w:rPr/>
        <w:t>ⱶ</w:t>
      </w:r>
      <w:r>
        <w:rPr/>
        <w:t>슥䑥恭瘦䭫囂束뾘参㍩䥵啦숶癚걂ꎬ숳毂ꆱ獵幫攴ꥭ䅮쉊␬佴䱓噪坺♂兤䖩嗂倥挣ꅟ乲쉔⑩火㩺潯䱞祭䫂顊睬侮秂珂娶㣎坎反견♗嫃噐쉡汇썖</w:t>
      </w:r>
      <w:r>
        <w:rPr/>
        <w:t>⡪</w:t>
      </w:r>
      <w:r>
        <w:rPr/>
        <w:t>쵰</w:t>
      </w:r>
      <w:r>
        <w:rPr/>
        <w:t>꧂</w:t>
      </w:r>
      <w:r>
        <w:rPr/>
        <w:t>淂쉗ꇂ㉮桲ꏂ⍵縱쉬⎣呂偎㎱戯쵨奯䔶⩠煶㤺쌬㷂</w:t>
      </w:r>
      <w:r>
        <w:rPr/>
        <w:t>⡄</w:t>
      </w:r>
      <w:r>
        <w:rPr/>
        <w:t>睯⩊쉁䩀㷂獯⨮ꥲ싎幖扺儻洦䝭♗䈬䭇㭠ꆘ</w:t>
      </w:r>
      <w:r>
        <w:rPr/>
        <w:t>ꖻ</w:t>
      </w:r>
      <w:r>
        <w:rPr/>
        <w:t>挶⩅攤牌桊枮奨砣☯擃ꎩ毂扶歩縪⍣㎱洵泂礦칀</w:t>
      </w:r>
      <w:r>
        <w:rPr/>
        <w:t>ꖡ</w:t>
      </w:r>
      <w:r>
        <w:rPr/>
        <w:t>攽磂牊싂䁒</w:t>
      </w:r>
      <w:r>
        <w:rPr/>
        <w:t>ꕠ</w:t>
      </w:r>
      <w:r>
        <w:rPr/>
        <w:t>㌻ㅯ亻梣扌垱癃榥噋䥍焷欶㑩⍳슩儬彌嘶硘幙쉰偸㡓㩕楏</w:t>
      </w:r>
      <w:r>
        <w:rPr/>
        <w:t>ꤪ</w:t>
      </w:r>
      <w:r>
        <w:rPr/>
        <w:t>眲䉇恒㙞樨桘瞩彷䝋撿싃䑠</w:t>
      </w:r>
      <w:r>
        <w:rPr/>
        <w:t>⡮</w:t>
      </w:r>
      <w:r>
        <w:rPr/>
        <w:t>瓂慂䊮㴳硙䘹輣涿䅪㋂濂割</w:t>
      </w:r>
      <w:r>
        <w:rPr/>
        <w:t>⠴</w:t>
      </w:r>
      <w:r>
        <w:rPr/>
        <w:t>쉺쏂⭬噃쵨晗숨獯止䇂㴪䁃숮</w:t>
      </w:r>
      <w:r>
        <w:rPr/>
        <w:t>ꕧ</w:t>
      </w:r>
      <w:r>
        <w:rPr/>
        <w:t>呁嘻⤩썰琵</w:t>
      </w:r>
      <w:r>
        <w:rPr/>
        <w:t>⡱</w:t>
      </w:r>
      <w:r>
        <w:rPr/>
        <w:t>歕䚮庩⑧슥柂ꍮ⍁椭渻桎䈩썯숷共䁟凂ꄵ⵺뭥煕⩣祦忂쉦䩎瑌眱싂浗쉓䥤䄻汃</w:t>
      </w:r>
      <w:r>
        <w:rPr/>
        <w:t>ⱸ</w:t>
      </w:r>
      <w:r>
        <w:rPr/>
        <w:t>劬伸睬䑞枩㏂⩱晪䚩眲쉇䴵摑捶䡁匽焯䪻쉊晳싂溩灡䊬圭</w:t>
      </w:r>
      <w:r>
        <w:rPr/>
        <w:t>ꕂ</w:t>
      </w:r>
      <w:r>
        <w:rPr/>
        <w:t>䘪彅ꍹ塍</w:t>
      </w:r>
      <w:r>
        <w:rPr/>
        <w:t>ⱳ</w:t>
      </w:r>
      <w:r>
        <w:rPr/>
        <w:t>䱉╁奱䵚榮슩㜱Ⓝ⯂汲㧂頽劏㡥㘮㉫春거㩶戺㭶橵䟎㨷쉴녁쎵扎睠⽃쉅캩䙆뭦幄眴卯뮏侣䕳殩⯂</w:t>
      </w:r>
      <w:r>
        <w:rPr/>
        <w:t>ꕺ</w:t>
      </w:r>
      <w:r>
        <w:rPr/>
        <w:t>弱⹏녁坱捕䁡玵㩾偤票げ⩹灲촵娴亣㍘ꅇ礭쉩嗃傡䩃墘痃礻쉡ㄶ硚䠣䓂걡䅂䱎쉤㈸䐣奍䑂⥷汞⼯颵㨯㑰侮湪愣ꆮ⭍㚬겥㖮庻愷摏슥坟卵慠幣䩩惂浮捶⩁㐩䐤䈶姍㧂挳碻矍⩟</w:t>
      </w:r>
      <w:r>
        <w:rPr/>
        <w:t>ꦩ</w:t>
      </w:r>
      <w:r>
        <w:rPr/>
        <w:t>㝺⩹ㅶ噰</w:t>
      </w:r>
      <w:r>
        <w:rPr/>
        <w:t>ⱉ</w:t>
      </w:r>
      <w:r>
        <w:rPr/>
        <w:t>㤽㣂懂制␫⽉儵祗嘣숣⩰⸴廂㉧恙쌳㬣敠汴숱겵睗慭ꅚ┺䩷䕔繒깺⍗幧儨㗍慪䑸ㅁ</w:t>
      </w:r>
      <w:r>
        <w:rPr/>
        <w:t>ⵉ</w:t>
      </w:r>
      <w:r>
        <w:rPr/>
        <w:t>䳂겡顧</w:t>
      </w:r>
      <w:r>
        <w:rPr/>
        <w:t>⠲</w:t>
      </w:r>
      <w:r>
        <w:rPr/>
        <w:t>㑺䙸戤㩊楈쉞㕲汥嫂䬹ꇂ</w:t>
      </w:r>
      <w:r>
        <w:rPr/>
        <w:t>ⱨ</w:t>
      </w:r>
      <w:r>
        <w:rPr/>
        <w:t>슱杵磂슮뽩漱㧂⺵坾绂戭嘤⩰쉇⧍</w:t>
      </w:r>
      <w:r>
        <w:rPr/>
        <w:t>ⱈ</w:t>
      </w:r>
      <w:r>
        <w:rPr/>
        <w:t>쵸</w:t>
      </w:r>
      <w:r>
        <w:rPr/>
        <w:t>ⵅ</w:t>
      </w:r>
      <w:r>
        <w:rPr/>
        <w:t>⽷䥱</w:t>
      </w:r>
      <w:r>
        <w:rPr/>
        <w:t>ꤳ</w:t>
      </w:r>
      <w:r>
        <w:rPr/>
        <w:t>礷琩䙦斡恆갵洷轷䓂汳♃㝫梻湺슏츦⬣ㅍ堭</w:t>
      </w:r>
      <w:r>
        <w:rPr/>
        <w:t>ⵠ</w:t>
      </w:r>
      <w:r>
        <w:rPr/>
        <w:t>氭쉭꥞</w:t>
      </w:r>
      <w:r>
        <w:rPr/>
        <w:t>⠪</w:t>
      </w:r>
      <w:r>
        <w:rPr/>
        <w:t>棃顦徥牲쉧숥쉇晰걬䡃刊쉏䥍瑶䩨䕓㥱獪䐸汃숱癌轎嚘╋ㅖ⧂婑婞䵳♴㝹䆩顪ꥰ</w:t>
      </w:r>
      <w:r>
        <w:rPr/>
        <w:t>ⱥ</w:t>
      </w:r>
      <w:r>
        <w:rPr/>
        <w:t>䍺</w:t>
      </w:r>
      <w:r>
        <w:rPr/>
        <w:t>⠥␭╵</w:t>
      </w:r>
      <w:r>
        <w:rPr/>
        <w:t>湑僃单〬쉌睮⑵梬汴䧂浏쉲佧⭚䁩</w:t>
      </w:r>
      <w:r>
        <w:rPr/>
        <w:t>ꕶ</w:t>
      </w:r>
      <w:r>
        <w:rPr/>
        <w:t>兡⒘㭕숻⽅숯晎璣年ꏎ昱摐슡囂ꥬ柂橱뮥癍硹縷捄㡏ꇂ싎숯坂䁺♰繈求쵟汮䯂㭓昨珃願䲻啟㩰搶쉖爥녳浘璱⩒츺婁</w:t>
      </w:r>
      <w:r>
        <w:rPr/>
        <w:t>ⵄ</w:t>
      </w:r>
      <w:r>
        <w:rPr/>
        <w:t>㘥沩䙋걫顮䙳暣摗ꅦ愸믂䙃</w:t>
      </w:r>
      <w:r>
        <w:rPr/>
        <w:t>ꕈꥐ</w:t>
      </w:r>
      <w:r>
        <w:rPr/>
        <w:t>ꎩ⎡⥣싂땗쉐ぴ⩴ꥳ걞싂츮亵劬氺浣</w:t>
      </w:r>
      <w:r>
        <w:rPr/>
        <w:t>ꖣ</w:t>
      </w:r>
      <w:r>
        <w:rPr/>
        <w:t>쉤恄⮵濂桟칎硴帪䦥繂恕扨숴縰浩슘瀲牌⵵쉒沵痎穖쉏䥡녷㩔쌹</w:t>
      </w:r>
      <w:r>
        <w:rPr/>
        <w:t>Ⱔ</w:t>
      </w:r>
      <w:r>
        <w:rPr/>
        <w:t>㜱䉭䦏幦쉮쉞䍷灟灯殡캮⩖㝐칓浩儬晒䑈䉹쉗쉄呶䤤い携懎主┮ꅃ䰭⸱槍쉚</w:t>
      </w:r>
      <w:r>
        <w:rPr/>
        <w:t>ⷂ</w:t>
      </w:r>
      <w:r>
        <w:rPr/>
        <w:t>弱祘꤮⭓쵘䨱㇂쉹癭숬</w:t>
      </w:r>
      <w:r>
        <w:rPr/>
        <w:t>꧂</w:t>
      </w:r>
      <w:r>
        <w:rPr/>
        <w:t>匬䨪䉎瓂㏂洹杺䶬싂쉰╄ꎮ䝦㯂恖煩祙弽</w:t>
      </w:r>
      <w:r>
        <w:rPr/>
        <w:t>ⷂ</w:t>
      </w:r>
      <w:r>
        <w:rPr/>
        <w:t>玩걩婅䔦걥㊵썉搲甩㈨䉵囂栵住</w:t>
      </w:r>
      <w:r>
        <w:rPr/>
        <w:t>ꕙ</w:t>
      </w:r>
      <w:r>
        <w:rPr/>
        <w:t>걋칱⒩攷欪쉄긷碬쉆슱쉕徏こ据⻂摌扈晑뽩깖☴ꍲ繱㓎恷磍䆣㥮䩓䋃䅯书汩稭䐣㟂</w:t>
      </w:r>
      <w:r>
        <w:rPr/>
        <w:t>ⵧ</w:t>
      </w:r>
      <w:r>
        <w:rPr/>
        <w:t>䄪䑾쉯숥擂♌樦桭充伪婭侘㷂橷⥆⩧獋녥㉍㝗顴䦬庩싂ꅚ畴넱搭共奠珂</w:t>
      </w:r>
      <w:r>
        <w:rPr/>
        <w:t>⡶</w:t>
      </w:r>
      <w:r>
        <w:rPr/>
        <w:t>顉싂</w:t>
      </w:r>
      <w:r>
        <w:rPr/>
        <w:t>ⱶ</w:t>
      </w:r>
      <w:r>
        <w:rPr/>
        <w:t>禘䑌堨湔页疘䎱ㅷ</w:t>
      </w:r>
      <w:r>
        <w:rPr/>
        <w:t>꧂</w:t>
      </w:r>
      <w:r>
        <w:rPr/>
        <w:t>ぅ焮䑯氩</w:t>
      </w:r>
      <w:r>
        <w:rPr/>
        <w:t>ⱆ</w:t>
      </w:r>
      <w:r>
        <w:rPr/>
        <w:t>吭싂䙦䠷숪䀬</w:t>
      </w:r>
      <w:r>
        <w:rPr/>
        <w:t>⡓♅</w:t>
      </w:r>
      <w:r>
        <w:rPr/>
        <w:t>瘮㝲瑤灍넨䩁</w:t>
      </w:r>
      <w:r>
        <w:rPr/>
        <w:t>ⷂ⩺</w:t>
      </w:r>
      <w:r>
        <w:rPr/>
        <w:t>㥧稲㡟娽神㝂ꇃ甸䑋僎妻뽔⑹併㵃┹⍔洦湃䥢㤨从剮㥓</w:t>
      </w:r>
      <w:r>
        <w:rPr/>
        <w:t>ⱆ</w:t>
      </w:r>
      <w:r>
        <w:rPr/>
        <w:t>땞ꅐ䑳췃全弫䵲媮栽歏づ슘㊥婀縷汔枮橢䘦숣坘匬</w:t>
      </w:r>
      <w:r>
        <w:rPr/>
        <w:t>⠪</w:t>
      </w:r>
      <w:r>
        <w:rPr/>
        <w:t>쉖ꍵ⥳㑪恞⨱䵙汴슩쉘㧂꥔湐䕡疮땴飂奬䜲澮歁</w:t>
      </w:r>
      <w:r>
        <w:rPr/>
        <w:t>ꥁ</w:t>
      </w:r>
      <w:r>
        <w:rPr/>
        <w:t>쉣뼽⵲朤眥㏂⤲촶汕⯂䁞婹祓愽䭈땭⩨</w:t>
      </w:r>
      <w:r>
        <w:rPr/>
        <w:t>Ⱔ</w:t>
      </w:r>
      <w:r>
        <w:rPr/>
        <w:t>㮬硚卉♣⎿╮冮煗橕氲⩩顀⽁츪㡟</w:t>
      </w:r>
      <w:r>
        <w:rPr/>
        <w:t>ⱓ</w:t>
      </w:r>
      <w:r>
        <w:rPr/>
        <w:t>ꍤ쉦</w:t>
      </w:r>
      <w:r>
        <w:rPr/>
        <w:t>⡃⫎</w:t>
      </w:r>
      <w:r>
        <w:rPr/>
        <w:t>歴</w:t>
      </w:r>
      <w:r>
        <w:rPr/>
        <w:t>Ⲙ</w:t>
      </w:r>
      <w:r>
        <w:rPr/>
        <w:t>㖻㦡ꥵ浱幧祋ㅪ柃啰䛂숬婲䕍㩈㬨㌬쉙䍾㙂⥢卓偫浆녹捫䶬</w:t>
      </w:r>
      <w:r>
        <w:rPr/>
        <w:t>ꤪ</w:t>
      </w:r>
      <w:r>
        <w:rPr/>
        <w:t>佶䭞⾡䙲㕑幈発杍䭪轷楴疩儲ㅍ堥</w:t>
      </w:r>
      <w:r>
        <w:rPr/>
        <w:t>ꕵ</w:t>
      </w:r>
      <w:r>
        <w:rPr/>
        <w:t>湾捤擂剮쉃쉑渫獱吺쉈딳뽯飂彁ꅩ숩⤳</w:t>
      </w:r>
      <w:r>
        <w:rPr/>
        <w:t>ⳃ</w:t>
      </w:r>
      <w:r>
        <w:rPr/>
        <w:t>䰫㩰坢爊⭺擂璱䡺楈庵儩㡨칞뭧䵗槂ㅟ妬㝥⩱县䩟땋祵煗温噰숫甩</w:t>
      </w:r>
      <w:r>
        <w:rPr/>
        <w:t>ⵚ</w:t>
      </w:r>
      <w:r>
        <w:rPr/>
        <w:t>告暡땦╱㵙㩤浔땖噭滎⪮渨뭷╬ꥭ桀㩋⥊⦡抩溵䡦〻┳쉡묬숣癋갽㝄彘䍯䭤싂⭹祦摙䄩啴䜩䅚㡠쉔</w:t>
      </w:r>
      <w:r>
        <w:rPr/>
        <w:t>⣂</w:t>
      </w:r>
      <w:r>
        <w:rPr/>
        <w:t>祫쉈䝮坂磂㉙싂ㅾꥩ捹䅞慇쉲ꅇ獚卥塍敲㉗佂妻츣⫂椤쎿单汹㕶盂㩾㤵哎伲恌⺻凃灒䱸慾⩷</w:t>
      </w:r>
      <w:r>
        <w:rPr/>
        <w:t>ⵒ</w:t>
      </w:r>
      <w:r>
        <w:rPr/>
        <w:t>甤全改⌫桩</w:t>
      </w:r>
      <w:r>
        <w:rPr/>
        <w:t>ꕣꔷ</w:t>
      </w:r>
      <w:r>
        <w:rPr/>
        <w:t>塰匹椱捥칔彁喏扵敔䇂䠷湤浟⒩䡷侱⴦㉺쵬䝤墩숴␦칥⫂⥆╖忂田긤䉐쉚剸爫䗎䝲㩴埂쉸楒卯塧潸䱧惎♡㙚╕㤭畖㦻깞䵨</w:t>
      </w:r>
      <w:r>
        <w:rPr/>
        <w:t>ꕍ</w:t>
      </w:r>
      <w:r>
        <w:rPr/>
        <w:t>怦奕塁沵稱쉧㋂぀㈩䨹怮ꎱ犿栶깐⩙♃숩煥栵輫䌻㕐竎撬瘵컂極啞䕲쉲渶㙫㑔♫⼺忎⬣슡乇珂⿂㙊乞歫楋䍸ꍷづ⴮䝐꥙攲疘쉰䛂犣乩煅橳숥去㉋䠵넵땆묣쉂넴慂춻뭺걙쉱ぎ⥇佲䑗⑐</w:t>
      </w:r>
      <w:r>
        <w:rPr/>
        <w:t>ⷂ</w:t>
      </w:r>
      <w:r>
        <w:rPr/>
        <w:t>䤣⨪쉢쉯歧璮캿刽珂璏꺥썄䥐潁厵幾⨤⽧땶㥷橘⥐깎쉰썥⧂䜽沩㗂깣꺩쉵欯縦컂輰싂</w:t>
      </w:r>
      <w:r>
        <w:rPr/>
        <w:t>⡡</w:t>
      </w:r>
      <w:r>
        <w:rPr/>
        <w:t>㛎⌻轰洮扞㘺癪漵숫</w:t>
      </w:r>
      <w:r>
        <w:rPr/>
        <w:t>꤬</w:t>
      </w:r>
      <w:r>
        <w:rPr/>
        <w:t>㈥燂㪣噄㔮⥋⯂딳㧂칚吪깹숪땾䮿先뿂斻却║</w:t>
      </w:r>
      <w:r>
        <w:rPr/>
        <w:t>ꦬ</w:t>
      </w:r>
      <w:r>
        <w:rPr/>
        <w:t>癆畗썙숦ㄫ䁖╀⵷䜸땍숮䑢廂㜶㝥⨳⨯噸╊扄喥┽剀潥百⚘顰</w:t>
      </w:r>
      <w:r>
        <w:rPr/>
        <w:t>Ɒ</w:t>
      </w:r>
      <w:r>
        <w:rPr/>
        <w:t>뇂</w:t>
      </w:r>
      <w:r>
        <w:rPr/>
        <w:t>꧍</w:t>
      </w:r>
      <w:r>
        <w:rPr/>
        <w:t>䇂噖嗂晇穹㥃</w:t>
      </w:r>
      <w:r>
        <w:rPr/>
        <w:t>⡩</w:t>
      </w:r>
      <w:r>
        <w:rPr/>
        <w:t>婟係癞♰帥믂䥋䅞挪顩䨨촤稫䝸〣㩬八ꎡ</w:t>
      </w:r>
      <w:r>
        <w:rPr/>
        <w:t>ꕆ</w:t>
      </w:r>
      <w:r>
        <w:rPr/>
        <w:t>䩅禡쵩⪩噃䵵㝺䗂쉵</w:t>
      </w:r>
      <w:r>
        <w:rPr/>
        <w:t>⡴</w:t>
      </w:r>
      <w:r>
        <w:rPr/>
        <w:t>䛎敷楪촨쵌䅤湅</w:t>
      </w:r>
      <w:r>
        <w:rPr/>
        <w:t>⠯</w:t>
      </w:r>
      <w:r>
        <w:rPr/>
        <w:t>䓃䘹</w:t>
      </w:r>
      <w:r>
        <w:rPr/>
        <w:t>⡀</w:t>
      </w:r>
      <w:r>
        <w:rPr/>
        <w:t>䨵橾杷穣䡵</w:t>
      </w:r>
      <w:r>
        <w:rPr/>
        <w:t>ⲵ</w:t>
      </w:r>
      <w:r>
        <w:rPr/>
        <w:t>슥㫎涡䝬</w:t>
      </w:r>
      <w:r>
        <w:rPr/>
        <w:t>ⱀ</w:t>
      </w:r>
      <w:r>
        <w:rPr/>
        <w:t>奞畈兂䁔쉵슩ꏂ숮弹獂樵䯎녩浮盂㔰吽㟂</w:t>
      </w:r>
      <w:r>
        <w:rPr/>
        <w:t>ⱎ</w:t>
      </w:r>
      <w:r>
        <w:rPr/>
        <w:t>䝲㊡슱쉳吴䵆쉪쉺건偖䭾畚滂쉡呴</w:t>
      </w:r>
      <w:r>
        <w:rPr/>
        <w:t>ⱏ</w:t>
      </w:r>
      <w:r>
        <w:rPr/>
        <w:t>燂轐䕉슏抻뽘改塍쵨⩴濂华兦</w:t>
      </w:r>
      <w:r>
        <w:rPr/>
        <w:t>ⵡ</w:t>
      </w:r>
      <w:r>
        <w:rPr/>
        <w:t>㙊圸䄱悩</w:t>
      </w:r>
      <w:r>
        <w:rPr/>
        <w:t>⠱</w:t>
      </w:r>
      <w:r>
        <w:rPr/>
        <w:t>殥뇃啧䊮侩쉔煭䅆㒩숥쉧敬癚㕃堨ꌰ煎ㆿ犥</w:t>
      </w:r>
      <w:r>
        <w:rPr/>
        <w:t>ꔬ</w:t>
      </w:r>
      <w:r>
        <w:rPr/>
        <w:t>窡쉇⥺恬⪻ꄻ輬쉺쵒썤때昹獩䐪ㅪ㈦숲卤</w:t>
      </w:r>
      <w:r>
        <w:rPr/>
        <w:t>ꦮꗍ␺</w:t>
      </w:r>
      <w:r>
        <w:rPr/>
        <w:t>堷攭䵃䪡柂参</w:t>
      </w:r>
      <w:r>
        <w:rPr/>
        <w:t>⡚</w:t>
      </w:r>
      <w:r>
        <w:rPr/>
        <w:t>ㄊ㴦潟╧뽒兪砨欨⽫挻⪮改</w:t>
      </w:r>
      <w:r>
        <w:rPr/>
        <w:t>⡗</w:t>
      </w:r>
      <w:r>
        <w:rPr/>
        <w:t>촥䈵丷뿂枩䩥䆱啔匮佞</w:t>
      </w:r>
      <w:r>
        <w:rPr/>
        <w:t>ⱶ</w:t>
      </w:r>
      <w:r>
        <w:rPr/>
        <w:t>깏춏ぺ㡘</w:t>
      </w:r>
      <w:r>
        <w:rPr/>
        <w:t>ꔴ</w:t>
      </w:r>
      <w:r>
        <w:rPr/>
        <w:t>㘯晵숬㬲㙁썧玩稬穡硞⫎縵㐨㉏幐乆떬塂㩕瘺䄴塊暩䅇䝓楎潢佭啫橘磂洦습⬴煋栵婰쉙泂⿂歋슡⪬</w:t>
      </w:r>
      <w:r>
        <w:rPr/>
        <w:t>ꦣ</w:t>
      </w:r>
      <w:r>
        <w:rPr/>
        <w:t>㩄䛂嘻㥘繺礻䶘䙤琳쎮頸慦婨䯎⌺거츨恗묦㕗伹䙱쉱才毂畀쉥弦숯奏</w:t>
      </w:r>
      <w:r>
        <w:rPr/>
        <w:t>ⵥ</w:t>
      </w:r>
      <w:r>
        <w:rPr/>
        <w:t>癴</w:t>
      </w:r>
      <w:r>
        <w:rPr/>
        <w:t>ⷂ⫍</w:t>
      </w:r>
      <w:r>
        <w:rPr/>
        <w:t>꺿慩漵软䥹쉲䥷乴䫂⾩쉌睮瓂曍熮념⴩ꌵ䗂桌</w:t>
      </w:r>
      <w:r>
        <w:rPr/>
        <w:t>ⵅ</w:t>
      </w:r>
      <w:r>
        <w:rPr/>
        <w:t>勎強㵎䟂␫</w:t>
      </w:r>
      <w:r>
        <w:rPr/>
        <w:t>ⰰ</w:t>
      </w:r>
      <w:r>
        <w:rPr/>
        <w:t>惂参쉈灶䥉칍⍉䀶㌻熵걀片晌曂㶘쉃燂汯䉄㡭䞏嘭喩姂㔣漸땭◂</w:t>
      </w:r>
      <w:r>
        <w:rPr/>
        <w:t>⡊</w:t>
      </w:r>
      <w:r>
        <w:rPr/>
        <w:t>牒噷の債撿㝀桖</w:t>
      </w:r>
      <w:r>
        <w:rPr/>
        <w:t>ꖿ</w:t>
      </w:r>
      <w:r>
        <w:rPr/>
        <w:t>塹⩧䒬䨹쉪츬⹖弪侻뽱꺿幀櫂䙚䄲썌橱⿂厡䥫⯂⽷⨱</w:t>
      </w:r>
      <w:r>
        <w:rPr/>
        <w:t>ⵖ</w:t>
      </w:r>
      <w:r>
        <w:rPr/>
        <w:t>焴䅠痂稲椴</w:t>
      </w:r>
      <w:r>
        <w:rPr/>
        <w:t>ⶡ</w:t>
      </w:r>
      <w:r>
        <w:rPr/>
        <w:t>猸䉷䉕䆿</w:t>
      </w:r>
      <w:r>
        <w:rPr/>
        <w:t>ꕳ</w:t>
      </w:r>
      <w:r>
        <w:rPr/>
        <w:t>侬䃂⹰䘰⭾싂䡦壂桀㋂恮⩫犩沏捸剞뽭㵅元繯䑹䟂穟幵㩚敀揂嗃䩈䕑楧☬걀歅ꥰ싂땄圻乲ꍅ㉘頫䤦琮番⩷㵹毂</w:t>
      </w:r>
      <w:r>
        <w:rPr/>
        <w:t>ꕡ</w:t>
      </w:r>
      <w:r>
        <w:rPr/>
        <w:t>玏䰤桖晩슱昣⽱썮쉐䰤⽓♁⍚␬睋㡏</w:t>
      </w:r>
      <w:r>
        <w:rPr/>
        <w:t>⡤</w:t>
      </w:r>
      <w:r>
        <w:rPr/>
        <w:t>沣猲佂</w:t>
      </w:r>
      <w:r>
        <w:rPr/>
        <w:t>ꥄ</w:t>
      </w:r>
      <w:r>
        <w:rPr/>
        <w:t>ꄹ䙩⥚</w:t>
      </w:r>
      <w:r>
        <w:rPr/>
        <w:t>⢡</w:t>
      </w:r>
      <w:r>
        <w:rPr/>
        <w:t>轧㏂쉸皥☲弳䅍⩃埂硫</w:t>
      </w:r>
      <w:r>
        <w:rPr/>
        <w:t>Ⲙ</w:t>
      </w:r>
      <w:r>
        <w:rPr/>
        <w:t>䑤⩴겘留琳䚱傥㥍摁</w:t>
      </w:r>
      <w:r>
        <w:rPr/>
        <w:t>ꤷ</w:t>
      </w:r>
      <w:r>
        <w:rPr/>
        <w:t>〪潐쉈㝴倱媏슏떩㡵䥏ꌽ懂偕</w:t>
      </w:r>
      <w:r>
        <w:rPr/>
        <w:t>Ⱛ</w:t>
      </w:r>
      <w:r>
        <w:rPr/>
        <w:t>⽳䰹坆乯㢏념啐伹</w:t>
      </w:r>
      <w:r>
        <w:rPr/>
        <w:t>ꥎ</w:t>
      </w:r>
      <w:r>
        <w:rPr/>
        <w:t>榮皱⫂䉒飂ꥪ쉌䡏걞桸뽹뭁뽱</w:t>
      </w:r>
      <w:r>
        <w:rPr/>
        <w:t>⢵</w:t>
      </w:r>
      <w:r>
        <w:rPr/>
        <w:t>ꕌ</w:t>
      </w:r>
      <w:r>
        <w:rPr/>
        <w:t>碣</w:t>
      </w:r>
      <w:r>
        <w:rPr/>
        <w:t>ꤻ</w:t>
      </w:r>
      <w:r>
        <w:rPr/>
        <w:t>僂轵珂ꅢ碱쉃썯䁗⦩㩦䤸쉖쉩慔䵋쉏䧎䴣┥칲旂䅧顒廃煬쉆⨻厣辻愩⬴⍣儸婴砺⏂㓂믍⨨䟂乑⤹䳂싂濂ꍈ煕浵㘬乹仂昮儭⑩쉩坱습睯ꄷ⩹梻㬭曂쉱㵕䁈堨刭眫㠬㉰䌸轖橺ꍔ♕⤷㨳瑍⍚ꌺ숣떣⭀㡄剒</w:t>
      </w:r>
      <w:r>
        <w:rPr/>
        <w:t>꤫</w:t>
      </w:r>
      <w:r>
        <w:rPr/>
        <w:t>織쉷쉒숤</w:t>
      </w:r>
      <w:r>
        <w:rPr/>
        <w:t>⢵</w:t>
      </w:r>
      <w:r>
        <w:rPr/>
        <w:t>숱䨮晶⪥礹ガ伫㓎塧拂捀쉔塯啗挺⩆傻⌦䭔洸</w:t>
      </w:r>
      <w:r>
        <w:rPr/>
        <w:t>ⱂ⩾</w:t>
      </w:r>
      <w:r>
        <w:rPr/>
        <w:t>磂嘪컂䱕⸽揂䐣愪⩒䴩쵑⼳쉰塏숮浸爮幇堻⭊⚡㷂꥞䙹⥋扊灲瑇潣潅卆쉸⍰嗂復偌灕棂彖䡞垵</w:t>
      </w:r>
      <w:r>
        <w:rPr/>
        <w:t>ꤰ</w:t>
      </w:r>
      <w:r>
        <w:rPr/>
        <w:t>扑</w:t>
      </w:r>
      <w:r>
        <w:rPr/>
        <w:t>⣎</w:t>
      </w:r>
      <w:r>
        <w:rPr/>
        <w:t>檱殡䭹濂㝇㥴璵輣䃂딸䥗䴳楑㴊汆⫂⍱栬瀮숷硦쉟悏刦燎쉙婃姂♡쵸瑦怣䋂桂⺡救⩮䝲숱偎싎녉䁧䵨㭋兮㵃氯╥┭桎玘䎿求</w:t>
      </w:r>
      <w:r>
        <w:rPr/>
        <w:t>Ⳃ</w:t>
      </w:r>
      <w:r>
        <w:rPr/>
        <w:t>뽓汾⩕⌹㥭乒⥹轴䩀⌵琣杕坠猪八쉈ㅣⓂ䕸卤䔨竂爵⍗췃墣⮏⥂䨬쉤㍩䕆⺏㤽泍䬪顎泂甹⹹⻂睔</w:t>
      </w:r>
      <w:r>
        <w:rPr/>
        <w:t>ⰷ</w:t>
      </w:r>
      <w:r>
        <w:rPr/>
        <w:t>숤侩</w:t>
      </w:r>
      <w:r>
        <w:rPr/>
        <w:t>꧂</w:t>
      </w:r>
      <w:r>
        <w:rPr/>
        <w:t>䍓ず싂倴呑䬳䵥師煴灸昪슬⩹冮坖</w:t>
      </w:r>
      <w:r>
        <w:rPr/>
        <w:t>ꕃ</w:t>
      </w:r>
      <w:r>
        <w:rPr/>
        <w:t>朮ꅍ䜱杀䡷剺敡祤汈䫎</w:t>
      </w:r>
      <w:r>
        <w:rPr/>
        <w:t>⢩⥃</w:t>
      </w:r>
      <w:r>
        <w:rPr/>
        <w:t>浧墿쉡쉧乘쉱潏</w:t>
      </w:r>
      <w:r>
        <w:rPr/>
        <w:t>ⴣ╇</w:t>
      </w:r>
      <w:r>
        <w:rPr/>
        <w:t>慖慙㐨皵哂싃皘媩숪⸤桬浖䤴쌤쌻⑮</w:t>
      </w:r>
      <w:r>
        <w:rPr/>
        <w:t>꧂</w:t>
      </w:r>
      <w:r>
        <w:rPr/>
        <w:t>卓</w:t>
      </w:r>
      <w:r>
        <w:rPr/>
        <w:t>⡪</w:t>
      </w:r>
      <w:r>
        <w:rPr/>
        <w:t>ヂ숮灷㙸⵹溡䡺쉅猺</w:t>
      </w:r>
      <w:r>
        <w:rPr/>
        <w:t>⡮</w:t>
      </w:r>
      <w:r>
        <w:rPr/>
        <w:t>ㄱ㘴稤◂助꥕쵧猣깶⥦喱쉟㕚╰灗潾惍捅噁形湇牠</w:t>
      </w:r>
      <w:r>
        <w:rPr/>
        <w:t>ꔨ╴</w:t>
      </w:r>
      <w:r>
        <w:rPr/>
        <w:t>㉎弩桷㴫敶栽硌㣂呔ㄥ컂杘渤揂⚱枘找쉅깨慸水澵㙯潣까㚿␲抬</w:t>
      </w:r>
      <w:r>
        <w:rPr/>
        <w:t>ⰸ</w:t>
      </w:r>
      <w:r>
        <w:rPr/>
        <w:t>兆땅㍈柂獡婎埂䤱焻淂숶沩㵆⥇畧㍗沩改슥</w:t>
      </w:r>
      <w:r>
        <w:rPr/>
        <w:t>ⰵ</w:t>
      </w:r>
      <w:r>
        <w:rPr/>
        <w:t>坣䈪땀じ嘮꺡⭋⌶炮娺㞘䑄晢䌲칈⭋</w:t>
      </w:r>
      <w:r>
        <w:rPr/>
        <w:t>ꗍ</w:t>
      </w:r>
      <w:r>
        <w:rPr/>
        <w:t>숹⹮頻⍍歨坚춿橺䲵䭧</w:t>
      </w:r>
      <w:r>
        <w:rPr/>
        <w:t>ꦬ</w:t>
      </w:r>
      <w:r>
        <w:rPr/>
        <w:t>空惎杌㵓奓䌻슩뗂떩</w:t>
      </w:r>
      <w:r>
        <w:rPr/>
        <w:t>⢘</w:t>
      </w:r>
      <w:r>
        <w:rPr/>
        <w:t>숺쉉㡺㑹슏汗슿ꅢ汹佄┰嘻㩯쉦◂嗍京頪抱쉰㑎㡭⤬湷亣勂믂慱扢愬捯츹⼰걔♶仂爲礴㶣䜺妏頴䴹㕅</w:t>
      </w:r>
      <w:r>
        <w:rPr/>
        <w:t>ꥊ</w:t>
      </w:r>
      <w:r>
        <w:rPr/>
        <w:t>쉐猦妩繚⥴䱐䩪嘹㷂</w:t>
      </w:r>
      <w:r>
        <w:rPr/>
        <w:t>ⴰ</w:t>
      </w:r>
      <w:r>
        <w:rPr/>
        <w:t>䡁摟懂䚬猸䕚猪쉰幒扈⌭䡞숪⽘乚⬰䜣㑕氺</w:t>
      </w:r>
      <w:r>
        <w:rPr/>
        <w:t>ꥌ</w:t>
      </w:r>
      <w:r>
        <w:rPr/>
        <w:t>㣂</w:t>
      </w:r>
      <w:r>
        <w:rPr/>
        <w:t>ꤷ</w:t>
      </w:r>
      <w:r>
        <w:rPr/>
        <w:t>䩏滍떵眩奔啇塵咻䕔쌰癓㟂稻煾朩⚱</w:t>
      </w:r>
      <w:r>
        <w:rPr/>
        <w:t>⡘</w:t>
      </w:r>
      <w:r>
        <w:rPr/>
        <w:t>偡幐恺堪⍞쉠⩋扁乬決㬪뭢䙺쉬걺䤹䟂ꅂ斵椫ꅢ栺䥏쉠噆盂䉰⩫촩搵圥㠯䉾㝧亘䃂䍺浒窬恩椩墱䙗⼷싃⪱囂숪⩲熮╤䊣땅습祀乩⾿뭣㉎칂쉌烂뮻獩樵쵁ず泎潹則숨歺楚健塳거䬤煢止⩡㩆䅧뗍ㄭ輪䭓싍䯂䨪乥⭣쉁癌潺敪瑠爯梩婐祏䕗眱㩩橇쉤柂숶䩥땮晆瑲숺쉕䉣㋎㩨</w:t>
      </w:r>
      <w:r>
        <w:rPr/>
        <w:t>꧂</w:t>
      </w:r>
      <w:r>
        <w:rPr/>
        <w:t>䱰⴮婉</w:t>
      </w:r>
      <w:r>
        <w:rPr/>
        <w:t>꥟␸</w:t>
      </w:r>
      <w:r>
        <w:rPr/>
        <w:t>⡱</w:t>
      </w:r>
      <w:r>
        <w:rPr/>
        <w:t>䨪</w:t>
      </w:r>
      <w:r>
        <w:rPr/>
        <w:t>ꕍ⦮⍘</w:t>
      </w:r>
      <w:r>
        <w:rPr/>
        <w:t>否偺伵穚摊⼳⽀啒申琤瑌䤥䊣畂㥌牟㣂琵呇牥⥷揂䌨歳뿂㑈긊瓂깆何嘭癃䱈姂偯梥긹⧃쉂丱쉎ꍸ♸쉕濃칰硩쉧娬㊿䟂溵坡牳噷䴶椳┮⹂ㄥ䌵熱僂</w:t>
      </w:r>
      <w:r>
        <w:rPr/>
        <w:t>ⵀ</w:t>
      </w:r>
      <w:r>
        <w:rPr/>
        <w:t>䮘硺挪繴㩃婟⩲䩹娺剱뗂ꥰ컂䄨ぢ槂烂顀쉬⛂쉺⤻쉀㪻犬ꎘꅯ츫竂椬</w:t>
      </w:r>
      <w:r>
        <w:rPr/>
        <w:t>ꤣ</w:t>
      </w:r>
      <w:r>
        <w:rPr/>
        <w:t>⻂쉠</w:t>
      </w:r>
      <w:r>
        <w:rPr/>
        <w:t>ꤨ</w:t>
      </w:r>
      <w:r>
        <w:rPr/>
        <w:t>㆘怫慱䈹䩁䵱㞵旂䝘칬⑎噉⿂⌰䊵䛂塦桵⤤ꌳ䡭恞硭⨣䠪꺮㴺煬넦숬輥숳㕓䁲격</w:t>
      </w:r>
      <w:r>
        <w:rPr/>
        <w:t>Ⳃ</w:t>
      </w:r>
      <w:r>
        <w:rPr/>
        <w:t>䁩쉁慺㵠摟勂拂撥쉷接</w:t>
      </w:r>
      <w:r>
        <w:rPr/>
        <w:t>⡲</w:t>
      </w:r>
      <w:r>
        <w:rPr/>
        <w:t>潖㍑겘楇嘨쉚熵嘸佰♏칺㡊딦縯书</w:t>
      </w:r>
      <w:r>
        <w:rPr/>
        <w:t>ꕶ</w:t>
      </w:r>
      <w:r>
        <w:rPr/>
        <w:t>媮땖畗癓䐪硨쌥琱汶悩</w:t>
      </w:r>
      <w:r>
        <w:rPr/>
        <w:t>ꤻ</w:t>
      </w:r>
      <w:r>
        <w:rPr/>
        <w:t>浣䜫㐣걁䂏⽬</w:t>
      </w:r>
      <w:r>
        <w:rPr/>
        <w:t>⡒</w:t>
      </w:r>
      <w:r>
        <w:rPr/>
        <w:t>潊䕟乮䴦汭䪵㍈⹊祋♎灁浩㪣㢏况皘㍫ㅙ⥰奙問䡔氻楌異着묰뼻</w:t>
      </w:r>
      <w:r>
        <w:rPr/>
        <w:t>⢡⫂</w:t>
      </w:r>
      <w:r>
        <w:rPr/>
        <w:t>쉰㮻祐䪩录꺻ㆵ뭧쉋䩗湚厬㈨⪿숰弽㥡쵗⍵扨欪煐싂ꥥ噚噾䁡瀷⥴皣唲歬넱䩡</w:t>
      </w:r>
      <w:r>
        <w:rPr/>
        <w:t>ꕶ</w:t>
      </w:r>
      <w:r>
        <w:rPr/>
        <w:t>㥵䗂숨䄵䒿╰⌤숷쉕坳祅顷쉘劘木撩瑑ꥮ卷뭶㉒㕓썕愭㴽䩔愨顶䵠쉙䘹呪䉾瑡濂乃䅣䄵剎䉷싂㙶䶩䤱彰圶숣</w:t>
      </w:r>
      <w:r>
        <w:rPr/>
        <w:t>ꔰ</w:t>
      </w:r>
      <w:r>
        <w:rPr/>
        <w:t>煡</w:t>
      </w:r>
      <w:r>
        <w:rPr/>
        <w:t>ꦿ</w:t>
      </w:r>
      <w:r>
        <w:rPr/>
        <w:t>⡺</w:t>
      </w:r>
      <w:r>
        <w:rPr/>
        <w:t>报䚻嘸싂晫婸琰嫎쌭炩</w:t>
      </w:r>
      <w:r>
        <w:rPr/>
        <w:t>ꔯ</w:t>
      </w:r>
      <w:r>
        <w:rPr/>
        <w:t>偣啥䙔徣䭡슩䁒䕈䛂潸䤤恅⑌浱</w:t>
      </w:r>
      <w:r>
        <w:rPr/>
        <w:t>ⲣ</w:t>
      </w:r>
      <w:r>
        <w:rPr/>
        <w:t>쉬⭸䍺榿䳂朴画乡㵵ㅓ旂犵뼹乍制碡顠㍌仂栫狂戲캵楂硠䑑咩⨪拂桰牎걭爥</w:t>
      </w:r>
      <w:r>
        <w:rPr/>
        <w:t>⡑</w:t>
      </w:r>
      <w:r>
        <w:rPr/>
        <w:t>掏㏂浄㤴㥈䠷塙⑒㭾⹆嗂琹歎顬숹榮牁昨䥹㧍䕉坐쉂슘䔤っ䲬揂槎䚩뽩䈥䤣昩扏ァ숪ㅣ恫墩啺╒㉦睷窿뮩</w:t>
      </w:r>
      <w:r>
        <w:rPr/>
        <w:t>ꦬ</w:t>
      </w:r>
      <w:r>
        <w:rPr/>
        <w:t>浧쉄슮</w:t>
      </w:r>
      <w:r>
        <w:rPr/>
        <w:t>ⱌ</w:t>
      </w:r>
      <w:r>
        <w:rPr/>
        <w:t>姂</w:t>
      </w:r>
      <w:r>
        <w:rPr/>
        <w:t>ꦩ</w:t>
      </w:r>
      <w:r>
        <w:rPr/>
        <w:t>䱪䰩쉴㪬丬꺩</w:t>
      </w:r>
      <w:r>
        <w:rPr/>
        <w:t>꧂</w:t>
      </w:r>
      <w:r>
        <w:rPr/>
        <w:t>浄⎵녉捋㍠㑆⭘亘㝫戨瑇楁걌稣䥸煗䱀숵슥</w:t>
      </w:r>
      <w:r>
        <w:rPr/>
        <w:t>ꤲ␷</w:t>
      </w:r>
      <w:r>
        <w:rPr/>
        <w:t>䩍枵燂彑形</w:t>
      </w:r>
      <w:r>
        <w:rPr/>
        <w:t>ꕍ</w:t>
      </w:r>
      <w:r>
        <w:rPr/>
        <w:t>獀幆</w:t>
      </w:r>
      <w:r>
        <w:rPr/>
        <w:t>ꦩ〉</w:t>
      </w:r>
      <w:r>
        <w:rPr/>
        <w:t>偉䉔呥쉈䔷쉦埂㥬䫂⑳㮵쉀슻ꥩ穊㆏㑳㵃㡸㝐뇂㋂敟涮䯂䗂⭏亏恮绍㕡㭮㢿繶</w:t>
      </w:r>
      <w:r>
        <w:rPr/>
        <w:t>ꦣ</w:t>
      </w:r>
      <w:r>
        <w:rPr/>
        <w:t>䉷췂䮮磂䩞숯沱㑶</w:t>
      </w:r>
      <w:r>
        <w:rPr/>
        <w:t>ꦣ</w:t>
      </w:r>
      <w:r>
        <w:rPr/>
        <w:t>ꍺ弳䕍幑捑䩓캘堰橩偔剰捪輻䩫넫ꍌ竂⼣癑㍂獒帥睦쉃숺微⺮卹䱷쉮⪱慴䢡癫⩒⨵惂呷溘䈹⫂㌸幷䡅녵♌㉧百딊幵䭩潌㍈煓瘥瑭䍷싍だ㐪䏂㖏䝙汵珂뽇氬獏뽊圬䫍갩ㄣ亏縰♗扬⼬</w:t>
      </w:r>
      <w:r>
        <w:rPr/>
        <w:t>ꦣ</w:t>
      </w:r>
      <w:r>
        <w:rPr/>
        <w:t>泍</w:t>
      </w:r>
      <w:r>
        <w:rPr/>
        <w:t>Ⳃ</w:t>
      </w:r>
      <w:r>
        <w:rPr/>
        <w:t>熣䱍䅹뾵书堪녘쉤때ㅆꅎ䨳摎噪걞恒쉃悥䙵㛂╺䏂슘䅏傡썟</w:t>
      </w:r>
      <w:r>
        <w:rPr/>
        <w:t>ⴣ⑩</w:t>
      </w:r>
      <w:r>
        <w:rPr/>
        <w:t>ꕠ</w:t>
      </w:r>
      <w:r>
        <w:rPr/>
        <w:t>睴瘷䍇瑡⽤丮䲿쉀</w:t>
      </w:r>
      <w:r>
        <w:rPr/>
        <w:t>ꥍ</w:t>
      </w:r>
      <w:r>
        <w:rPr/>
        <w:t>制碩㑬䙂恩䔪慺㙱㋂拍</w:t>
      </w:r>
      <w:r>
        <w:rPr/>
        <w:t>ꥌ</w:t>
      </w:r>
      <w:r>
        <w:rPr/>
        <w:t>㥋ꍖィ偡䤲䑖㡹匷瑅湗迂ヂ숺兞넴칵怤숣</w:t>
      </w:r>
      <w:r>
        <w:rPr/>
        <w:t>⢡</w:t>
      </w:r>
      <w:r>
        <w:rPr/>
        <w:t>ꖘꕕ⪩</w:t>
      </w:r>
      <w:r>
        <w:rPr/>
        <w:t>参狂䙨쵓晠凂숤轹㙤뭅䝢亩䱦奡竂쉡땓揂憘奢⥦䂵塪⹕獣珂쉚嗂䡱媘ㅇ愱慟卖奰ꅤ䭀器栻䑋洩抡䕍싍僂䕂</w:t>
      </w:r>
      <w:r>
        <w:rPr/>
        <w:t>ꔨ</w:t>
      </w:r>
      <w:r>
        <w:rPr/>
        <w:t>㔽ヂ䈬䕭兵㭵㟂</w:t>
      </w:r>
      <w:r>
        <w:rPr/>
        <w:t>ꤹ</w:t>
      </w:r>
      <w:r>
        <w:rPr/>
        <w:t>䝍兊싍泍沩갰숱僂倲奡怹쉮縭묱漲</w:t>
      </w:r>
      <w:r>
        <w:rPr/>
        <w:t>ꗂ</w:t>
      </w:r>
      <w:r>
        <w:rPr/>
        <w:t>䍖쉫䕘▿㡮녕䡒砰懂쉇ꍹ娦獓녰榏剙ꎻ䀭곂썳㩆㬫扫畖䥄䙳〣숩彁㛂⬯母總䍯┵㚘㴹</w:t>
      </w:r>
      <w:r>
        <w:rPr/>
        <w:t>⣂</w:t>
      </w:r>
      <w:r>
        <w:rPr/>
        <w:t>掿䈯⫂㭣땱墱潩쉨ꥭ쌮畠䠱朻쵃春</w:t>
      </w:r>
      <w:r>
        <w:rPr/>
        <w:t>ꦘ⭬</w:t>
      </w:r>
      <w:r>
        <w:rPr/>
        <w:t>넴䌱㈱彆쉫쉲竎摙嘳⎩癥㑃쉭</w:t>
      </w:r>
      <w:r>
        <w:rPr/>
        <w:t>ⷍ</w:t>
      </w:r>
      <w:r>
        <w:rPr/>
        <w:t>㯂偙⒩匥汱⹪彆쉃嚡䖥癯싂뭭庱슮濂䲩妏쌹轺票녹揂㍔轠⮿䎵煅╩</w:t>
      </w:r>
      <w:r>
        <w:rPr/>
        <w:t>ꤩ</w:t>
      </w:r>
      <w:r>
        <w:rPr/>
        <w:t>䭂㡃㷂㷂犱䶮桬ꌺ뼮䍢ꅨ㉨䩨ꄣ䩅幋슬妱塯쉬䥯숴</w:t>
      </w:r>
      <w:r>
        <w:rPr/>
        <w:t>Ⱖ⩀</w:t>
      </w:r>
      <w:r>
        <w:rPr/>
        <w:t>뼲⌵兘숥뭴</w:t>
      </w:r>
      <w:r>
        <w:rPr/>
        <w:t>ⷃ</w:t>
      </w:r>
      <w:r>
        <w:rPr/>
        <w:t>棂栻ぇ頪㡎</w:t>
      </w:r>
      <w:r>
        <w:rPr/>
        <w:t>ꔪ</w:t>
      </w:r>
      <w:r>
        <w:rPr/>
        <w:t>瑚湞싂圻顠䆱稨쵉瑘䆥쉹㑰慾塱斵均湩桂参洬썑ㅑ걖</w:t>
      </w:r>
      <w:r>
        <w:rPr/>
        <w:t>ꥉ</w:t>
      </w:r>
      <w:r>
        <w:rPr/>
        <w:t>旂彸䩥䭥珂䵦䢱␹繐䁈扩ꥴ偰㭫䀻ꍬ偕넥䲵⪥㥀慍Ⓙ牶䐭</w:t>
      </w:r>
      <w:r>
        <w:rPr/>
        <w:t>ꥏ</w:t>
      </w:r>
      <w:r>
        <w:rPr/>
        <w:t>稳㥷䄲畃㓂仂䑞숴䩏⛎걟㚩呾挣䰯䠺㜦㌱충췂扢㭮⶿塖㣂協쵆涮䀭轢녓恾숹㩑쉃矂</w:t>
      </w:r>
      <w:r>
        <w:rPr/>
        <w:t>ꕟ</w:t>
      </w:r>
      <w:r>
        <w:rPr/>
        <w:t>㝌㝾㝹昪뮱䵫摘㍓穭つ㦩䨶</w:t>
      </w:r>
      <w:r>
        <w:rPr/>
        <w:t>ⴥ</w:t>
      </w:r>
      <w:r>
        <w:rPr/>
        <w:t>䅌䡕ㅹ㏂㓂┯櫂⽘氳渰췂숹</w:t>
      </w:r>
      <w:r>
        <w:rPr/>
        <w:t>⠽</w:t>
      </w:r>
      <w:r>
        <w:rPr/>
        <w:t>顮</w:t>
      </w:r>
      <w:r>
        <w:rPr/>
        <w:t>Ⱳ</w:t>
      </w:r>
      <w:r>
        <w:rPr/>
        <w:t>戰䑃匣㋂⹷⺮䬨頷</w:t>
      </w:r>
      <w:r>
        <w:rPr/>
        <w:t>⠵</w:t>
      </w:r>
      <w:r>
        <w:rPr/>
        <w:t>竂⩩硊何湙㙶噯燂䵈뿃䐩坤숳⍲뼬㙗캻䜨繳㜯䩏♺偂敇泃申棂뽋㋂⫂幮슘婟晘灉칓ヂ쉇놩恀祩根䐤䙂䑟䭯癧ㅄ嫂썀䁚碣啎☣갴걸椻硇슻썄狂啢깄熩䅸挷搰䅶欸쵳꥾⼳쉔⭀楌깵竂겥朊敞⨸</w:t>
      </w:r>
      <w:r>
        <w:rPr/>
        <w:t>ⴴ</w:t>
      </w:r>
      <w:r>
        <w:rPr/>
        <w:t>琤塉幟⩶摯䡘漦两㑃坯⹐漰충</w:t>
      </w:r>
      <w:r>
        <w:rPr/>
        <w:t>ꥋ</w:t>
      </w:r>
      <w:r>
        <w:rPr/>
        <w:t>곃桯娲湂쉷圣剷䕣⤮땫ꥤ걭㔻䱷愣㙁╃촹䅌䱟묮뽥䝂怯</w:t>
      </w:r>
      <w:r>
        <w:rPr/>
        <w:t>⡈</w:t>
      </w:r>
      <w:r>
        <w:rPr/>
        <w:t>潔㆏汗䚘㵶猪䠪畠繸撩⑉⸻⍯</w:t>
      </w:r>
      <w:r>
        <w:rPr/>
        <w:t>ꔭ</w:t>
      </w:r>
      <w:r>
        <w:rPr/>
        <w:t>兦⩌ㄣ䤸썍捋兟参⽍楐</w:t>
      </w:r>
      <w:r>
        <w:rPr/>
        <w:t>ꤸ</w:t>
      </w:r>
      <w:r>
        <w:rPr/>
        <w:t>杏쉖㍔杍쉒╓睫㭺䵂쉌</w:t>
      </w:r>
      <w:r>
        <w:rPr/>
        <w:t>⡬</w:t>
      </w:r>
      <w:r>
        <w:rPr/>
        <w:t>쉌慚僂兣砤お泂뼷哂⨵偪䀱쉊ꎩ敮噕쉚捍쵁䁹ꥩ땭⺣⍯啶</w:t>
      </w:r>
      <w:r>
        <w:rPr/>
        <w:t>ⴴ</w:t>
      </w:r>
      <w:r>
        <w:rPr/>
        <w:t>㙱노㕩ㅈ㔦浾┭癍剌頯佦瑭坘싂춘</w:t>
      </w:r>
      <w:r>
        <w:rPr/>
        <w:t>ꕘ</w:t>
      </w:r>
      <w:r>
        <w:rPr/>
        <w:t>칵䭱瓂檿␷긪⩚⶿琮䣂橗싂㦻ꇂ㬪歀㕺祇◂ꥦ㉣〫抵㉵畧抵⽬頲幠</w:t>
      </w:r>
      <w:r>
        <w:rPr/>
        <w:t>ꗎ</w:t>
      </w:r>
      <w:r>
        <w:rPr/>
        <w:t>偬繲怺</w:t>
      </w:r>
      <w:r>
        <w:rPr/>
        <w:t>ꕵ</w:t>
      </w:r>
      <w:r>
        <w:rPr/>
        <w:t>珃柎恠䵖呍啪偩顡</w:t>
      </w:r>
      <w:r>
        <w:rPr/>
        <w:t>ⵥ</w:t>
      </w:r>
      <w:r>
        <w:rPr/>
        <w:t>吴辩别ꅖ</w:t>
      </w:r>
      <w:r>
        <w:rPr/>
        <w:t>ⱐ⍀</w:t>
      </w:r>
      <w:r>
        <w:rPr/>
        <w:t>쉕揍澩깄숰喱썲昫祪쉀⩲⩄╋䠫⨽숴煇䝟轳朣</w:t>
      </w:r>
      <w:r>
        <w:rPr/>
        <w:t>⡬</w:t>
      </w:r>
      <w:r>
        <w:rPr/>
        <w:t>습柂颻</w:t>
      </w:r>
      <w:r>
        <w:rPr/>
        <w:t>ꤴ␶</w:t>
      </w:r>
      <w:r>
        <w:rPr/>
        <w:t>⻂杖獇剩</w:t>
      </w:r>
      <w:r>
        <w:rPr/>
        <w:t>ꔫ</w:t>
      </w:r>
      <w:r>
        <w:rPr/>
        <w:t>䊱䥱</w:t>
      </w:r>
      <w:r>
        <w:rPr/>
        <w:t>ꤰ</w:t>
      </w:r>
      <w:r>
        <w:rPr/>
        <w:t>然⸳畈䜳燂</w:t>
      </w:r>
      <w:r>
        <w:rPr/>
        <w:t>ꖿ</w:t>
      </w:r>
      <w:r>
        <w:rPr/>
        <w:t>颏䘫乒쉙撻䐵⭁</w:t>
      </w:r>
      <w:r>
        <w:rPr/>
        <w:t>ꤵ</w:t>
      </w:r>
      <w:r>
        <w:rPr/>
        <w:t>湁䀸슡唻杲憿⫂䒱⼳咩㉘櫎滂숮땄슱㑀싂⹅反獄</w:t>
      </w:r>
      <w:r>
        <w:rPr/>
        <w:t>⠷</w:t>
      </w:r>
      <w:r>
        <w:rPr/>
        <w:t>쉱䰪䠦㬭橖晰쉤싂䉤則</w:t>
      </w:r>
      <w:r>
        <w:rPr/>
        <w:t>꧂</w:t>
      </w:r>
      <w:r>
        <w:rPr/>
        <w:t>㵺䭲쉢幺祩⾵㉌奔啴䜥䝂公呄歨仃걖깩쉈弦潹ㅗ䟂颣걶敾㟂㥲轞桳瑲幣䌦</w:t>
      </w:r>
      <w:r>
        <w:rPr/>
        <w:t>ⱒ</w:t>
      </w:r>
      <w:r>
        <w:rPr/>
        <w:t>㢘䱹슩嘽伮</w:t>
      </w:r>
      <w:r>
        <w:rPr/>
        <w:t>ꔪ</w:t>
      </w:r>
      <w:r>
        <w:rPr/>
        <w:t>忂敏灪䊥㭟煂歓䵪쵣卌こ癇欴쉺恵䊏</w:t>
      </w:r>
      <w:r>
        <w:rPr/>
        <w:t>ⴸ</w:t>
      </w:r>
      <w:r>
        <w:rPr/>
        <w:t>婥╈⺣欪僂ㅡ뽙䐪㩄塤瀹䕴䤨幓䷂窻갻㝐湷숨</w:t>
      </w:r>
      <w:r>
        <w:rPr/>
        <w:t>ⴰ⌵</w:t>
      </w:r>
      <w:r>
        <w:rPr/>
        <w:t>㝰晗桡ꎏ矂╨㠶껃杁뭔村㕑뽋</w:t>
      </w:r>
      <w:r>
        <w:rPr/>
        <w:t>ⱷ</w:t>
      </w:r>
      <w:r>
        <w:rPr/>
        <w:t>甫濃슣ꍐ</w:t>
      </w:r>
      <w:r>
        <w:rPr/>
        <w:t>꧂</w:t>
      </w:r>
      <w:r>
        <w:rPr/>
        <w:t>촰㐴棂슿⧂⤸飂㘴꺩⺣䨹㩏㑥䌵싂땬䬳䐩畑桖睢潾넲㒡恤䍃갰柂땄쵵歱ꆿㅶ쉮磂歂ㅖ浒癙</w:t>
      </w:r>
      <w:r>
        <w:rPr/>
        <w:t>ⷂ</w:t>
      </w:r>
      <w:r>
        <w:rPr/>
        <w:t>쉍熬滂녺뼪⶘剙䉍傩爨쉱夬䅉硕䩯쵰겻縦扟㩃숥嗂煖桌쏃焷숯䩡⿂䀳欬䍅瞬偵炵쉚녲灳䄵帺㉳僎勂硓㭶䍺䭩恈离斩딭怴</w:t>
      </w:r>
      <w:r>
        <w:rPr/>
        <w:t>ꔪ</w:t>
      </w:r>
      <w:r>
        <w:rPr/>
        <w:t>剀⍘侩迂긬⨬䁹䀹㌹仂䩔暏痂䅠⭾塴縬䑃䝵䄽甬㭌뼦樱伻帮䭚䓂╲坸䦘♅싂僃㊡兺瑞촲澻瑧땆㎵旂</w:t>
      </w:r>
      <w:r>
        <w:rPr/>
        <w:t>ꗂ♇⩉</w:t>
      </w:r>
      <w:r>
        <w:rPr/>
        <w:t>顈⼪乑⩍兀兑꺡⭁⑸쉔婍㑣猺博겿櫂</w:t>
      </w:r>
      <w:r>
        <w:rPr/>
        <w:t>Ⱝ</w:t>
      </w:r>
      <w:r>
        <w:rPr/>
        <w:t>狂活ヂ娻숬彺</w:t>
      </w:r>
      <w:r>
        <w:rPr/>
        <w:t>⡚</w:t>
      </w:r>
      <w:r>
        <w:rPr/>
        <w:t>妩</w:t>
      </w:r>
      <w:r>
        <w:rPr/>
        <w:t>⠊</w:t>
      </w:r>
      <w:r>
        <w:rPr/>
        <w:t>䩐껂㶩橧㑫摁別䚘顧ꎵ숱쉵⭆瑧ㅶ쉧㝟</w:t>
      </w:r>
      <w:r>
        <w:rPr/>
        <w:t>ꕍ</w:t>
      </w:r>
      <w:r>
        <w:rPr/>
        <w:t>쉒愬䙳敨䝾ꅙ숳쉴䫂</w:t>
      </w:r>
      <w:r>
        <w:rPr/>
        <w:t>ꤻ</w:t>
      </w:r>
      <w:r>
        <w:rPr/>
        <w:t>뿂썋神吱睘㍌㩕ꄳ畬䵫⹥哂瀤晍쉰杲焱癪ꅣꆘ䰪坅汙檩㖡硆격♗义夫싃숲歍싂㡱컂</w:t>
      </w:r>
      <w:r>
        <w:rPr/>
        <w:t>꧂</w:t>
      </w:r>
      <w:r>
        <w:rPr/>
        <w:t>䑊垮桉쌽佟劘슬娨乧珂穋쉩矂䣃㵌⹑歨刭▩癌猽슥䡟</w:t>
      </w:r>
      <w:r>
        <w:rPr/>
        <w:t>ꔺ</w:t>
      </w:r>
      <w:r>
        <w:rPr/>
        <w:t>䭃湒싂䋂䲏䯂㡳偐쉶售獁〥숳⪡䑁䈭擂쉄愬⸲싂㕺곂敀䡞晙䶣稫桓敥彍䬤剋机倰昲숺畒濂⮡啣</w:t>
      </w:r>
      <w:r>
        <w:rPr/>
        <w:t>ꕙ</w:t>
      </w:r>
      <w:r>
        <w:rPr/>
        <w:t>嚬癀⩑쉉땕旂ヂ冮ꅇ䍳⪣습녴넶珂⨹쏎磂妮歧沮䩷㕯뭇獥佺䵱⭌</w:t>
      </w:r>
      <w:r>
        <w:rPr/>
        <w:t>Ᵽ</w:t>
      </w:r>
      <w:r>
        <w:rPr/>
        <w:t>촫㙁⤨⸳썚畭Ⓜ쉯믎摔㇂╕䏍칄ꄸ䝕癭㉨㉩䬪剎㦩稺哂숪朳䵙④頬쌫♒걈晟䘸숵땮쉖䍗칒潓⨮盂顤濂䱃㬤䁯是뮘晉촺깐捁滂╒兩딽揂慳쉖㶥娲䣂뽩畭䟂쵰䄸瓂损쉫긪朹ꌤ婂㊱匥싂塠䉐穚㗍♢㊿䂩぀輺깟䝳䶻숹佲⨷婂檏ꥠ䅡숯쉆偍硺幕繏♁璮摱塱⻂쉟栤䈻搨㍮猽嘶丫兑憘䪩嚬梣</w:t>
      </w:r>
      <w:r>
        <w:rPr/>
        <w:t>ꖥ</w:t>
      </w:r>
      <w:r>
        <w:rPr/>
        <w:t>䬺楌</w:t>
      </w:r>
      <w:r>
        <w:rPr/>
        <w:t>ⰺ</w:t>
      </w:r>
      <w:r>
        <w:rPr/>
        <w:t>敕䜨⹩㙺濎江ꥲ佚䪥䥔帻㛂촪㫎䭔杍䡏晭槎恭슘㥨䠺㨽收迂㶘싂稲偃楹卒䉁싂㩒녌桕ぁ䙕畟奥昦轁㤶牶䒻</w:t>
      </w:r>
      <w:r>
        <w:rPr/>
        <w:t>ꔷ</w:t>
      </w:r>
      <w:r>
        <w:rPr/>
        <w:t>슩쉯䞻슬案㜴쉋戦䂱玏戯奷</w:t>
      </w:r>
      <w:r>
        <w:rPr/>
        <w:t>ꥑ</w:t>
      </w:r>
      <w:r>
        <w:rPr/>
        <w:t>呍垡㉨輷㴻兺顣䃂㔵⥵⍳塆㯂伵㭨싂橆┩䱏䁌偏桸쉏䭵⽹썴숷</w:t>
      </w:r>
      <w:r>
        <w:rPr/>
        <w:t>ꤤ</w:t>
      </w:r>
      <w:r>
        <w:rPr/>
        <w:t>䧍畯䰮쉟㙗⽐녓繡Ⓜ⑸捦䎩晚숶憩⥞六獆⩓儹</w:t>
      </w:r>
      <w:r>
        <w:rPr/>
        <w:t>ꕑ</w:t>
      </w:r>
      <w:r>
        <w:rPr/>
        <w:t>㴺媱견䷂爮飍帶曂⍋㵩槂⭋慞撩囂倸辬␫ㅞ㈽碿䉧係併奌㔽䡞䘭⽳掬☹噧忂题</w:t>
      </w:r>
      <w:r>
        <w:rPr/>
        <w:t>ⰵ</w:t>
      </w:r>
      <w:r>
        <w:rPr/>
        <w:t>㴫慚晀슏숺녥䡓㌺⑘⮣弬嚮洰쉒䈨ꍣ㐭朽⨽渥⌺䩇썁穇栨彂矂䩀⥪氪⩓嫃㙴뿂</w:t>
      </w:r>
      <w:r>
        <w:rPr/>
        <w:t>꥓</w:t>
      </w:r>
      <w:r>
        <w:rPr/>
        <w:t>ぞ䭬갪쉯격積䀲쉑儫愴揍池</w:t>
      </w:r>
      <w:r>
        <w:rPr/>
        <w:t>ꗂ</w:t>
      </w:r>
      <w:r>
        <w:rPr/>
        <w:t>櫃㠨ㅄ䕂⽦쉏㜮♒〦奂쉭礳䯂䡌⑙갷橸㴭쉋㴭</w:t>
      </w:r>
      <w:r>
        <w:rPr/>
        <w:t>ꕵ╪</w:t>
      </w:r>
      <w:r>
        <w:rPr/>
        <w:t>뽇䕋橴㩡⍒牟颮㙵㩚䯂⍹꥕夊瀣啶婉㝫㖿瑹㉓狂塞䌯牁껂嘺㙬䩊깔兪剥畉椩㐹歌挭䵅䕩䴤硭</w:t>
      </w:r>
      <w:r>
        <w:rPr/>
        <w:t>Ɫ</w:t>
      </w:r>
      <w:r>
        <w:rPr/>
        <w:t>頯갮슬㎬䏂╾歘㓍䄸〹硈㞱ㅰ쉓ヂ捹淂뼪凂뽸㌥䄬忂숪껂㥌쉗㍘</w:t>
      </w:r>
      <w:r>
        <w:rPr/>
        <w:t>ⷎ</w:t>
      </w:r>
      <w:r>
        <w:rPr/>
        <w:t>帶攫愨㗂䙷幣◂쉱弲甯뭒</w:t>
      </w:r>
      <w:r>
        <w:rPr/>
        <w:t>Ⱚ⡳⵨</w:t>
      </w:r>
      <w:r>
        <w:rPr/>
        <w:t>슣ꌫ恥㤹㭢瑞喻剺晕㭖⑒娨槃炘⑧帵䱢췂焣㧂</w:t>
      </w:r>
      <w:r>
        <w:rPr/>
        <w:t>Ⳃ⭬</w:t>
      </w:r>
      <w:r>
        <w:rPr/>
        <w:t>ㅑ♹숯恚㡪쉙┯칐嘯⼽⽥倫䬮恤牟玩䷂癊숵呣</w:t>
      </w:r>
      <w:r>
        <w:rPr/>
        <w:t>ⱟ</w:t>
      </w:r>
      <w:r>
        <w:rPr/>
        <w:t>畾䅔畢䭷竂潃캱瑡彰⵴㍎矂搩넸湮䅫挺昷㑔䩧䩏乇䜩侮</w:t>
      </w:r>
      <w:r>
        <w:rPr/>
        <w:t>ⱳ</w:t>
      </w:r>
      <w:r>
        <w:rPr/>
        <w:t>懂㚩㵍児䳂쉐幰祪填</w:t>
      </w:r>
      <w:r>
        <w:rPr/>
        <w:t>ⴷ</w:t>
      </w:r>
      <w:r>
        <w:rPr/>
        <w:t>䵫杺㧂塡奤㵓</w:t>
      </w:r>
      <w:r>
        <w:rPr/>
        <w:t>ꦩ</w:t>
      </w:r>
      <w:r>
        <w:rPr/>
        <w:t>䞥䑫稷촯佤쉆噌瑃噆潚㉪⤨硣䳂烂䑇犥䝄䷍⩕䵺⩖</w:t>
      </w:r>
      <w:r>
        <w:rPr/>
        <w:t>꧂␨</w:t>
      </w:r>
      <w:r>
        <w:rPr/>
        <w:t>潱䖵꥖纮걄挥䌪뽢㵔땢瑌煵</w:t>
      </w:r>
      <w:r>
        <w:rPr/>
        <w:t>ⵃ</w:t>
      </w:r>
      <w:r>
        <w:rPr/>
        <w:t>憬䖩栳冿涩㙑煆㬶爻쉌䱔中⯂碩剞ꥴ瑂</w:t>
      </w:r>
      <w:r>
        <w:rPr/>
        <w:t>ꤷ</w:t>
      </w:r>
      <w:r>
        <w:rPr/>
        <w:t>쉪숽ꄲ⽌컍뽲湋䞣㵭깷风숳㑸㑫땱狂칰껂쉄┱</w:t>
      </w:r>
      <w:r>
        <w:rPr/>
        <w:t>Ⱘ</w:t>
      </w:r>
      <w:r>
        <w:rPr/>
        <w:t>熏湓䁪盍싃矂썔燂⑔</w:t>
      </w:r>
      <w:r>
        <w:rPr/>
        <w:t>⡇</w:t>
      </w:r>
      <w:r>
        <w:rPr/>
        <w:t>璻⩎漤縭橍뭂ㆿ珂쉳稰㕵燂䕥㭕숲ケ䰤숫䭖畉䨮녱㞮墥噬硰懂摣愭ㅠ</w:t>
      </w:r>
      <w:r>
        <w:rPr/>
        <w:t>ꕄ</w:t>
      </w:r>
      <w:r>
        <w:rPr/>
        <w:t>숪㬨祃斡쉑⥪㉵</w:t>
      </w:r>
      <w:r>
        <w:rPr/>
        <w:t>ꤨ</w:t>
      </w:r>
      <w:r>
        <w:rPr/>
        <w:t>䡺䉷摾㙫</w:t>
      </w:r>
      <w:r>
        <w:rPr/>
        <w:t>ⵍ</w:t>
      </w:r>
      <w:r>
        <w:rPr/>
        <w:t>抩⍑余噀㑆䈤夽䔲</w:t>
      </w:r>
      <w:r>
        <w:rPr/>
        <w:t>ꔫ</w:t>
      </w:r>
      <w:r>
        <w:rPr/>
        <w:t>䥎痂啳㙄</w:t>
      </w:r>
      <w:r>
        <w:rPr/>
        <w:t>ⵇ</w:t>
      </w:r>
      <w:r>
        <w:rPr/>
        <w:t>쉡琳摱㍬倮䵺╚䅇噁繹䡳슮㑡䕙㡋숵睍ㄩ땊克쉨슏쉷싂</w:t>
      </w:r>
      <w:r>
        <w:rPr/>
        <w:t>⡣</w:t>
      </w:r>
      <w:r>
        <w:rPr/>
        <w:t>쉥圩⩶哂䍾沏㙷洶串䐬딬幧溡归櫃慂</w:t>
      </w:r>
      <w:r>
        <w:rPr/>
        <w:t>⣎</w:t>
      </w:r>
      <w:r>
        <w:rPr/>
        <w:t>搷亥슩䞘睅숬乲쉈吭㭌媻땪窣䰮䝹쉶憏</w:t>
      </w:r>
      <w:r>
        <w:rPr/>
        <w:t>ⱊⱪ</w:t>
      </w:r>
      <w:r>
        <w:rPr/>
        <w:t>噕쉔䗂䔱绂犡㉊칬䙞䡆䝸⩡㜲</w:t>
      </w:r>
      <w:r>
        <w:rPr/>
        <w:t>⡈</w:t>
      </w:r>
      <w:r>
        <w:rPr/>
        <w:t>埂썐庿區眭숪</w:t>
      </w:r>
      <w:r>
        <w:rPr/>
        <w:t>Ⱔ</w:t>
      </w:r>
      <w:r>
        <w:rPr/>
        <w:t>깭幙䳎⹢츪捏婴䖘穴噥摔䭕</w:t>
      </w:r>
      <w:r>
        <w:rPr/>
        <w:t>ꥏ</w:t>
      </w:r>
      <w:r>
        <w:rPr/>
        <w:t>灳녃</w:t>
      </w:r>
      <w:r>
        <w:rPr/>
        <w:t>ꕥ</w:t>
      </w:r>
      <w:r>
        <w:rPr/>
        <w:t>숲뮻</w:t>
      </w:r>
      <w:r>
        <w:rPr/>
        <w:t>ⷍ</w:t>
      </w:r>
      <w:r>
        <w:rPr/>
        <w:t>庮ォ㌷愳睓쉰婀숫뭚</w:t>
      </w:r>
      <w:r>
        <w:rPr/>
        <w:t>ꕀ</w:t>
      </w:r>
      <w:r>
        <w:rPr/>
        <w:t>쉅漴쉱㕶쉢塞</w:t>
      </w:r>
      <w:r>
        <w:rPr/>
        <w:t>ꕩ</w:t>
      </w:r>
      <w:r>
        <w:rPr/>
        <w:t>쉱싂꥘숪年楚䘦楴⨻⑳啮</w:t>
      </w:r>
      <w:r>
        <w:rPr/>
        <w:t>ⱱ</w:t>
      </w:r>
      <w:r>
        <w:rPr/>
        <w:t>췍卙猫㍖㥫슡⑴뇂偶⤸渪⚘泂偮</w:t>
      </w:r>
      <w:r>
        <w:rPr/>
        <w:t>ꔪ</w:t>
      </w:r>
      <w:r>
        <w:rPr/>
        <w:t>潙奃⸶洸擂剭쉭婭♪⵱㨶啀꺩砩치顫ㄭ拂桶䁅瑠땟⩄㕉撩䧂ꅇ㮣긱뮩㑈㑌䄽쉡</w:t>
      </w:r>
      <w:r>
        <w:rPr/>
        <w:t>⠷⨫</w:t>
      </w:r>
      <w:r>
        <w:rPr/>
        <w:t>㢵㝹쏂䀦是坕癳䚱椤绂慩쉄橵촹䔽⵷獹쉩濂걕条䘶犏䄴䍠⽡쌪嚩捅剹묊圷氦ꍹ䵹숤㴱㕀슮쉠繌ꥤ慒겱睔䪘囂匥甪걖♡㫎䔴떵숹硫⩓桥딮䚏湥奕䷃긪堰顑㩐썇禬楰⭑쎿て亥摆䯂㑬䬰녟猽촲췂䔹瑅娰澻轆칇칚㕟午儲眳摳䲿睘器祡갴녦䩦牾㌵</w:t>
      </w:r>
      <w:r>
        <w:rPr/>
        <w:t>ⶱ</w:t>
      </w:r>
      <w:r>
        <w:rPr/>
        <w:t>쉗奏敮坈␮收쵒僂忂䃂㠷⌱</w:t>
      </w:r>
      <w:r>
        <w:rPr/>
        <w:t>ꦬ</w:t>
      </w:r>
      <w:r>
        <w:rPr/>
        <w:t>㕺兾沱</w:t>
      </w:r>
      <w:r>
        <w:rPr/>
        <w:t>ⱴ</w:t>
      </w:r>
      <w:r>
        <w:rPr/>
        <w:t>啨䁺⫂眤涥壂柂㟂䩕숸⯎枡쉈쉹啶숳␽䩣㉕敾쉫</w:t>
      </w:r>
      <w:r>
        <w:rPr/>
        <w:t>ⱹ⍍</w:t>
      </w:r>
      <w:r>
        <w:rPr/>
        <w:t>桫淂轞ꌫ㣎祡竂啺敦㡞揍땔縵䦘弥䙑啷䉵</w:t>
      </w:r>
      <w:r>
        <w:rPr/>
        <w:t>Ⳃ䷂</w:t>
      </w:r>
      <w:r>
        <w:rPr/>
        <w:t>兓囂矎⴪潮牀丳칈輭싍婳洮楴춻╯也ꄹ䟃灃勎浶겿</w:t>
      </w:r>
      <w:r>
        <w:rPr/>
        <w:t>⠵</w:t>
      </w:r>
      <w:r>
        <w:rPr/>
        <w:t>㩬祫慣珂彅칊㭢儵㘸敡⽲並坠㧂睁㙠ㅺ슱恁Ⓜ揂淂堵㑳䁤</w:t>
      </w:r>
      <w:r>
        <w:rPr/>
        <w:t>ꕠ⥷</w:t>
      </w:r>
      <w:r>
        <w:rPr/>
        <w:t>Ⱜ</w:t>
      </w:r>
      <w:r>
        <w:rPr/>
        <w:t>兘奶</w:t>
      </w:r>
      <w:r>
        <w:rPr/>
        <w:t>Ⱕ</w:t>
      </w:r>
      <w:r>
        <w:rPr/>
        <w:t>䙖䁟⪘瀲㯍斻㗂숽呷塬楈祋潪⨮剎⽉믂卦䉊媬촯う丶쉦䇂뮵⥀㬻걩穂坦</w:t>
      </w:r>
      <w:r>
        <w:rPr/>
        <w:t>꧂</w:t>
      </w:r>
      <w:r>
        <w:rPr/>
        <w:t>䥑싃戺恤</w:t>
      </w:r>
      <w:r>
        <w:rPr/>
        <w:t>⡸⩓</w:t>
      </w:r>
      <w:r>
        <w:rPr/>
        <w:t>䗂兊渽⹍䦡潖泂⩚晔䕩ꍃ犥顖晑恳䁍彵㖣</w:t>
      </w:r>
      <w:r>
        <w:rPr/>
        <w:t>ꔲ▥</w:t>
      </w:r>
      <w:r>
        <w:rPr/>
        <w:t>걮ꌽ䕍딬爨㑍侘䙍䨦未䠪치珂匩炬湅네恀䕂</w:t>
      </w:r>
      <w:r>
        <w:rPr/>
        <w:t>ꔻ</w:t>
      </w:r>
      <w:r>
        <w:rPr/>
        <w:t>갥㜷煯䡷ꎘ쉪㷂ꅩ</w:t>
      </w:r>
      <w:r>
        <w:rPr/>
        <w:t>ꔸ</w:t>
      </w:r>
      <w:r>
        <w:rPr/>
        <w:t>吵䙔畚嗂슏싂⬤甴卙兯㕅숭</w:t>
      </w:r>
      <w:r>
        <w:rPr/>
        <w:t>ⱖ</w:t>
      </w:r>
      <w:r>
        <w:rPr/>
        <w:t>슬䨪䡺汤ㄦ녃扸</w:t>
      </w:r>
      <w:r>
        <w:rPr/>
        <w:t>ⲩ</w:t>
      </w:r>
      <w:r>
        <w:rPr/>
        <w:t>〥⩲癐䙬戮䵓䑡桎怹싃䭣氥恆挷숴⬤啹嘥繯⭘㑱澮幸ㄭ⚩⵶쉠坢</w:t>
      </w:r>
      <w:r>
        <w:rPr/>
        <w:t>Ⱚ</w:t>
      </w:r>
      <w:r>
        <w:rPr/>
        <w:t>䪥楂嗂㝲浸ㅯ쉭余䑀㦘㇂⍇牄沿塷ꇂ⽣⹱⥟則癭⮡㑇秂쌹</w:t>
      </w:r>
      <w:r>
        <w:rPr/>
        <w:t>ꥏ</w:t>
      </w:r>
      <w:r>
        <w:rPr/>
        <w:t>㑱쵶☷弪갴摄䫂쉑ギ쉨縩</w:t>
      </w:r>
      <w:r>
        <w:rPr/>
        <w:t>ꔵ</w:t>
      </w:r>
      <w:r>
        <w:rPr/>
        <w:t>熥灯帯癟슘歔到剐剓㵵㞮숷横</w:t>
      </w:r>
      <w:r>
        <w:rPr/>
        <w:t>⠣</w:t>
      </w:r>
      <w:r>
        <w:rPr/>
        <w:t>䡱ꥢ伩曂捘橓繬䩭浌쉲埂쉑ꌶ坊帵⵴涿䵉㝋仍䑸⫂䳍壂䪻숸</w:t>
      </w:r>
      <w:r>
        <w:rPr/>
        <w:t>ꕵ</w:t>
      </w:r>
      <w:r>
        <w:rPr/>
        <w:t>숽港㑳穰㗂쉺䙾</w:t>
      </w:r>
      <w:r>
        <w:rPr/>
        <w:t>Ⱶ</w:t>
      </w:r>
      <w:r>
        <w:rPr/>
        <w:t>㞬穙ꇂ╯뭪</w:t>
      </w:r>
      <w:r>
        <w:rPr/>
        <w:t>ⷂ</w:t>
      </w:r>
      <w:r>
        <w:rPr/>
        <w:t>䞩桮樳쉈橃쉆乭깎柍쉁춻쉄䬻歲☦䚬䉢溡稤车⹹刪㥆妏긪砫浐媮啨牂㇂纡濂⑲坃⧂摸␪쉐㥏⹑♇枩぀捏쉨⭉싂佰</w:t>
      </w:r>
      <w:r>
        <w:rPr/>
        <w:t>Ⳃ</w:t>
      </w:r>
      <w:r>
        <w:rPr/>
        <w:t>쉠䜥䉀㑞쉤桧掱偉</w:t>
      </w:r>
      <w:r>
        <w:rPr/>
        <w:t>ꕃ⮡</w:t>
      </w:r>
      <w:r>
        <w:rPr/>
        <w:t>뼭䝡䉧쉏䭲딤⭴坒却照뾵䵔쉈稩瑔䪮䩬估ゥ䑴嫍⮿㑪⽫斻⑑唸긯䋂矍뽨ㅋ㝅睩瘊♎僂堫</w:t>
      </w:r>
      <w:r>
        <w:rPr/>
        <w:t>ꤩ</w:t>
      </w:r>
      <w:r>
        <w:rPr/>
        <w:t>卐갵ヂ䰦䆘癘噄숥⽱뮏䄲숱</w:t>
      </w:r>
      <w:r>
        <w:rPr/>
        <w:t>⠥</w:t>
      </w:r>
      <w:r>
        <w:rPr/>
        <w:t>꧍</w:t>
      </w:r>
      <w:r>
        <w:rPr/>
        <w:t>幸榵㵑╕唵怺顁穲態ꍬꥴ⍈㴥</w:t>
      </w:r>
      <w:r>
        <w:rPr/>
        <w:t>ꦡ</w:t>
      </w:r>
      <w:r>
        <w:rPr/>
        <w:t>执厡</w:t>
      </w:r>
      <w:r>
        <w:rPr/>
        <w:t>Ᵽ⬹</w:t>
      </w:r>
      <w:r>
        <w:rPr/>
        <w:t>쉥录⭈潗ぞ喱斱</w:t>
      </w:r>
      <w:r>
        <w:rPr/>
        <w:t>ⷂ</w:t>
      </w:r>
      <w:r>
        <w:rPr/>
        <w:t>歯쉆心㕢窱勂䉩勂䱞䱉╺䀰圳㍱䄨⹹⫂楉캿弲徘⭈㪱㥴㈨⍱弰儸啖⥊䢻슥㩂瑉⺱ㅈ佣䈦娮⒩Ⓜ䄱</w:t>
      </w:r>
      <w:r>
        <w:rPr/>
        <w:t>꤭</w:t>
      </w:r>
      <w:r>
        <w:rPr/>
        <w:t>쉤쉺㡙</w:t>
      </w:r>
      <w:r>
        <w:rPr/>
        <w:t>⢡</w:t>
      </w:r>
      <w:r>
        <w:rPr/>
        <w:t>䱺歳顫썇厏㡪佫쉠⩗䕷汨㎬汗뼵颣ꆩ쉧堨坦楄偷圥䮣⽟卩┻䥫⵳汳桁湣㓂䈻㉑⥒♄⥓㩭㜻徏ォ쉾僎쉃听瓂杔㎻汦ꍥ</w:t>
      </w:r>
      <w:r>
        <w:rPr/>
        <w:t>꧂</w:t>
      </w:r>
      <w:r>
        <w:rPr/>
        <w:t>兀怷⩹略㏂樴畳</w:t>
      </w:r>
      <w:r>
        <w:rPr/>
        <w:t>ꕗ</w:t>
      </w:r>
      <w:r>
        <w:rPr/>
        <w:t>춿凂瘺⹂갺漫眴숶䧍樯侣湰獠熩幃</w:t>
      </w:r>
      <w:r>
        <w:rPr/>
        <w:t>ꕺ</w:t>
      </w:r>
      <w:r>
        <w:rPr/>
        <w:t>쉯㩐╸쉘廂썁氳㡵䩊㤺쉵</w:t>
      </w:r>
      <w:r>
        <w:rPr/>
        <w:t>⡥</w:t>
      </w:r>
      <w:r>
        <w:rPr/>
        <w:t>縸싂㕂煷⩒쉷걚獖</w:t>
      </w:r>
      <w:r>
        <w:rPr/>
        <w:t>ꕬ</w:t>
      </w:r>
      <w:r>
        <w:rPr/>
        <w:t>䆘浤牠敘䭩쉦啙㔱痂丬슩㷍䍀슥싂剱ꍨ秂㤭剔癅汗積妿䉥暥㊘侱㕹쉦⬳轹乕幩摦⥲㪮␲⽲⹙碻塏夰쎻圴喥갮摗싎㦵⮣㧂汌⽶숦숳潅嘪㑆慟捥긴㭍此䥃煣槎녭촺扇䝉婮⥗췃ꄷ䕌䎵ꇎ䩥䃂佰䢿厱扴祾矂刴㌮繵⍩刣숸䝤</w:t>
      </w:r>
      <w:r>
        <w:rPr/>
        <w:t>⡷</w:t>
      </w:r>
      <w:r>
        <w:rPr/>
        <w:t>䱗䕱㙆凂⬲桮畀䅧瘯쉖捭䒩卧</w:t>
      </w:r>
      <w:r>
        <w:rPr/>
        <w:t>ꔦ</w:t>
      </w:r>
      <w:r>
        <w:rPr/>
        <w:t>杋楍愱港䡷⒥彾绂䱑촪썥祷쉈</w:t>
      </w:r>
      <w:r>
        <w:rPr/>
        <w:t>ⵇ</w:t>
      </w:r>
      <w:r>
        <w:rPr/>
        <w:t>悩䭏猷슘⼫긴椵⑍㕎瑆쉔</w:t>
      </w:r>
      <w:r>
        <w:rPr/>
        <w:t>⡞</w:t>
      </w:r>
      <w:r>
        <w:rPr/>
        <w:t>䑷䐪䙷牸䡅싎썑壂♕⺮␫仂旂㉠숷呢쉌偭뮮䕺伽䑊䑾彮喡儤摀啨⭹䍹癁ꎥ乂㉌瞩캘手攥㝪姎㶬♂☵㒱瀲䶩䂩ꍸ㏂⌦꥗슿</w:t>
      </w:r>
      <w:r>
        <w:rPr/>
        <w:t>⢬</w:t>
      </w:r>
      <w:r>
        <w:rPr/>
        <w:t>睢㬵㔦㧃䱥竂⹱치䕔䰷䠱쉸⩈瑂껂䰽㵅係奏</w:t>
      </w:r>
      <w:r>
        <w:rPr/>
        <w:t>Ⱜ</w:t>
      </w:r>
      <w:r>
        <w:rPr/>
        <w:t>㧍㵓㑟敐畱㥮倴</w:t>
      </w:r>
      <w:r>
        <w:rPr/>
        <w:t>ꔶ</w:t>
      </w:r>
      <w:r>
        <w:rPr/>
        <w:t>犡</w:t>
      </w:r>
      <w:r>
        <w:rPr/>
        <w:t>ꕣꖩ</w:t>
      </w:r>
      <w:r>
        <w:rPr/>
        <w:t>썱憮⦿넱⍄땐橰禥怤䝶㙟녒ㅄ쉘슘㕪⹭〦彬楑캩䡓</w:t>
      </w:r>
      <w:r>
        <w:rPr/>
        <w:t>ꤺ</w:t>
      </w:r>
      <w:r>
        <w:rPr/>
        <w:t>쵨硬걘垻</w:t>
      </w:r>
      <w:r>
        <w:rPr/>
        <w:t>ⵤ</w:t>
      </w:r>
      <w:r>
        <w:rPr/>
        <w:t>싂쉲振塆쉂ど믎䜮뽎숵䦬</w:t>
      </w:r>
      <w:r>
        <w:rPr/>
        <w:t>⢬</w:t>
      </w:r>
      <w:r>
        <w:rPr/>
        <w:t>慸뽳⩵ꅡ깄쉋촨盎侏湈䱲涏쉦䑷測呇䌩▵坎숩</w:t>
      </w:r>
      <w:r>
        <w:rPr/>
        <w:t>⡘</w:t>
      </w:r>
      <w:r>
        <w:rPr/>
        <w:t>勍穞⨹⨩梏瑭潷깧慌烂㈩⽷埂摢⩧숨採昨䨱쉠</w:t>
      </w:r>
      <w:r>
        <w:rPr/>
        <w:t>ꤻ</w:t>
      </w:r>
      <w:r>
        <w:rPr/>
        <w:t>썙嗂愷싂壂뿎慮敆娰습䍋䡒䱔싍歬쉋쉮㫎깐恱ㅪ뽮悮䉊朊㵙</w:t>
      </w:r>
      <w:r>
        <w:rPr/>
        <w:t>ꦵ</w:t>
      </w:r>
      <w:r>
        <w:rPr/>
        <w:t>䭃䔶쉂敲슩숽塀潴婉瘹</w:t>
      </w:r>
      <w:r>
        <w:rPr/>
        <w:t>⠵⭉</w:t>
      </w:r>
      <w:r>
        <w:rPr/>
        <w:t>颮㩳㠺䅊啸晣獒컍碣䘵ꅅ娪硟㶩⾬彺</w:t>
      </w:r>
      <w:r>
        <w:rPr/>
        <w:t>ꥀ⹎</w:t>
      </w:r>
      <w:r>
        <w:rPr/>
        <w:t>仂䆻汤兞线泂卙</w:t>
      </w:r>
      <w:r>
        <w:rPr/>
        <w:t>Ⲭ</w:t>
      </w:r>
      <w:r>
        <w:rPr/>
        <w:t>溩泂㡒噲ꅺ䝕㯂뼪夤㐤呩⒩ヂ㭮徣挹쉨㉁⨰枣쉺싂숷顋</w:t>
      </w:r>
      <w:r>
        <w:rPr/>
        <w:t>ꕴ</w:t>
      </w:r>
      <w:r>
        <w:rPr/>
        <w:t>愬䁔漤ꅃ夥穏怳칌厮碩㔸쉱氵埂</w:t>
      </w:r>
      <w:r>
        <w:rPr/>
        <w:t>⡦</w:t>
      </w:r>
      <w:r>
        <w:rPr/>
        <w:t>埂숳</w:t>
      </w:r>
      <w:r>
        <w:rPr/>
        <w:t>ⱍⰽ</w:t>
      </w:r>
      <w:r>
        <w:rPr/>
        <w:t>唴䷂偑㝭樺甮湨㑂塖刯䝑䭾婭╌슘乭</w:t>
      </w:r>
      <w:r>
        <w:rPr/>
        <w:t>⡵</w:t>
      </w:r>
      <w:r>
        <w:rPr/>
        <w:t>㭥怰櫍帶灈쉧䐶╯㵱쉩挫参䶻䘰䯂숺㨺㨺氮뽂㙡徵彌⼵긽治㙎쉧䨰㵾婉汰쉣牎숰灐噡⑭긪奙⍌숪⨫</w:t>
      </w:r>
      <w:r>
        <w:rPr/>
        <w:t>ⷍ</w:t>
      </w:r>
      <w:r>
        <w:rPr/>
        <w:t>掱䁡癇♢츫ㅢ撩旂䞏㕸⭲⮮啃眥썭⑲ꍯ䱲㬷幖㫃㵯甸싂⍭橑㠴佥珂姂슏顆煙쉧啚䱁쉑灮촵⑁嘴䙎摚汴慌惂㘣㝚䉀然焣㧂싂枏촩ㄽ</w:t>
      </w:r>
      <w:r>
        <w:rPr/>
        <w:t>꧂</w:t>
      </w:r>
      <w:r>
        <w:rPr/>
        <w:t>쉪佭珂樱␩싃⨪䄰</w:t>
      </w:r>
      <w:r>
        <w:rPr/>
        <w:t>ꤪ</w:t>
      </w:r>
      <w:r>
        <w:rPr/>
        <w:t>쉹ꌸ桪촽♃䁥䬶㔱永싂㙨</w:t>
      </w:r>
      <w:r>
        <w:rPr/>
        <w:t>ⱬ</w:t>
      </w:r>
      <w:r>
        <w:rPr/>
        <w:t>渨橀⼳串䥑弪坶輰湦땂䁵栵ꅠ䞣揂⸦䱊뭎異窵㥷顄䆥쉠恁</w:t>
      </w:r>
      <w:r>
        <w:rPr/>
        <w:t>Ⳃ</w:t>
      </w:r>
      <w:r>
        <w:rPr/>
        <w:t>幐攤泂坬</w:t>
      </w:r>
      <w:r>
        <w:rPr/>
        <w:t>ꤵ</w:t>
      </w:r>
      <w:r>
        <w:rPr/>
        <w:t>㈺⽅숺抮坸쉃㛍쵊</w:t>
      </w:r>
      <w:r>
        <w:rPr/>
        <w:t>⣃</w:t>
      </w:r>
      <w:r>
        <w:rPr/>
        <w:t>㘳摰ㅡ浤㐦싂슿㛍朸浒當碏婍歙</w:t>
      </w:r>
      <w:r>
        <w:rPr/>
        <w:t>⡾</w:t>
      </w:r>
      <w:r>
        <w:rPr/>
        <w:t>桺䥧ꅈ䶻뽕䬤毃娨畣䥕皩偮싂瘩⩐⩦㗂</w:t>
      </w:r>
      <w:r>
        <w:rPr/>
        <w:t>ꕠ</w:t>
      </w:r>
      <w:r>
        <w:rPr/>
        <w:t>癞㭉츮轊暻믂䋂辡仂戴凎坵绂쉨</w:t>
      </w:r>
      <w:r>
        <w:rPr/>
        <w:t>ꤪ</w:t>
      </w:r>
      <w:r>
        <w:rPr/>
        <w:t>쉮䔤</w:t>
      </w:r>
      <w:r>
        <w:rPr/>
        <w:t>ꥄ</w:t>
      </w:r>
      <w:r>
        <w:rPr/>
        <w:t>㥑</w:t>
      </w:r>
      <w:r>
        <w:rPr/>
        <w:t>ꥈ</w:t>
      </w:r>
      <w:r>
        <w:rPr/>
        <w:t>湚歋瘪</w:t>
      </w:r>
      <w:r>
        <w:rPr/>
        <w:t>ꤥ</w:t>
      </w:r>
      <w:r>
        <w:rPr/>
        <w:t>垩</w:t>
      </w:r>
      <w:r>
        <w:rPr/>
        <w:t>ⱊ</w:t>
      </w:r>
      <w:r>
        <w:rPr/>
        <w:t>䯎攸䷂㐷숵㨻磂幢顳쉉穨䗂捲縳砪⹖☰㟂걶神示⛂匯歺兾稷凂燎숪枥偍숽呥◂걍</w:t>
      </w:r>
      <w:r>
        <w:rPr/>
        <w:t>ꤪ</w:t>
      </w:r>
      <w:r>
        <w:rPr/>
        <w:t>ꅞ䃂繀䅐廂渣允泂犘田倨ꍡ곂枡⾵㡙繁䥉ꏂ牰⍏䇃係ꇂ䁂</w:t>
      </w:r>
      <w:r>
        <w:rPr/>
        <w:t>⣂</w:t>
      </w:r>
      <w:r>
        <w:rPr/>
        <w:t>幠哂쉚乒</w:t>
      </w:r>
      <w:r>
        <w:rPr/>
        <w:t>ꗂ</w:t>
      </w:r>
      <w:r>
        <w:rPr/>
        <w:t>䱬䓂㉉飂쉢㔮쉑楙頹橙摊䣂盂ぅ䄻땯㈣损奋晇扠淂</w:t>
      </w:r>
      <w:r>
        <w:rPr/>
        <w:t>ꔫ</w:t>
      </w:r>
      <w:r>
        <w:rPr/>
        <w:t>㉑㭵⦡橖뼸숦㮩晋橫秂囍카帩⍨媱東澵媬兤婬仂熣㡫睄</w:t>
      </w:r>
      <w:r>
        <w:rPr/>
        <w:t>ꦮ</w:t>
      </w:r>
      <w:r>
        <w:rPr/>
        <w:t>걺堻摹䓍②迃쉳䍩슬⨫瑭傱䐣敐♴믂汇泂쉾祠슡堨䁸楇朴ꥭ䎬繷썾椪坓숵</w:t>
      </w:r>
      <w:r>
        <w:rPr/>
        <w:t>꤬</w:t>
      </w:r>
      <w:r>
        <w:rPr/>
        <w:t>쉍⿂숨쉭䆘佯䜦潑悩穘氩㘱⼽⬺㨹䃂싃颡싂㚏㉶偤䘶</w:t>
      </w:r>
      <w:r>
        <w:rPr/>
        <w:t>⡘</w:t>
      </w:r>
      <w:r>
        <w:rPr/>
        <w:t>彟彋熱縯㝧</w:t>
      </w:r>
      <w:r>
        <w:rPr/>
        <w:t>⡰⭣</w:t>
      </w:r>
      <w:r>
        <w:rPr/>
        <w:t>㛂䙶㭭슱䩄䍥夥갵갩杏⌊⩗⒥䥉顡䕰☲㖘⭍㥧摉⬩㠷</w:t>
      </w:r>
      <w:r>
        <w:rPr/>
        <w:t>ꔪ</w:t>
      </w:r>
      <w:r>
        <w:rPr/>
        <w:t>圴唭䉾斡슿慁偊</w:t>
      </w:r>
      <w:r>
        <w:rPr/>
        <w:t>ⲿ</w:t>
      </w:r>
      <w:r>
        <w:rPr/>
        <w:t>숫樫嗂炬╾갩漬䁟</w:t>
      </w:r>
      <w:r>
        <w:rPr/>
        <w:t>ⷂ</w:t>
      </w:r>
      <w:r>
        <w:rPr/>
        <w:t>䙙䏍땁뼨弦걓쉰⛍奬긽佯ꍌ⚩㶣⭃슏晦⤦</w:t>
      </w:r>
      <w:r>
        <w:rPr/>
        <w:t>ꤦ</w:t>
      </w:r>
      <w:r>
        <w:rPr/>
        <w:t>坴偲츸㠥廂繎挥奣䵀䡰灌㒿噀唥츴桞璏枡牁歨</w:t>
      </w:r>
      <w:r>
        <w:rPr/>
        <w:t>꧂⬸</w:t>
      </w:r>
      <w:r>
        <w:rPr/>
        <w:t>祳㡎㌩睢쉲넲轈牉쉭슮䲿쉲䉴▿㈪が췂춿숰污ㄨ㉀</w:t>
      </w:r>
      <w:r>
        <w:rPr/>
        <w:t>⠳</w:t>
      </w:r>
      <w:r>
        <w:rPr/>
        <w:t>뭯㠭♱廂䍠㩲狂䇂洪</w:t>
      </w:r>
      <w:r>
        <w:rPr/>
        <w:t>ꔷ</w:t>
      </w:r>
      <w:r>
        <w:rPr/>
        <w:t>뼵婒</w:t>
      </w:r>
      <w:r>
        <w:rPr/>
        <w:t>⣂</w:t>
      </w:r>
      <w:r>
        <w:rPr/>
        <w:t>礻搫</w:t>
      </w:r>
      <w:r>
        <w:rPr/>
        <w:t>⣂</w:t>
      </w:r>
      <w:r>
        <w:rPr/>
        <w:t>놡</w:t>
      </w:r>
      <w:r>
        <w:rPr/>
        <w:t>ⵋ</w:t>
      </w:r>
      <w:r>
        <w:rPr/>
        <w:t>숽䍤ꌣ䡙쉸䄣㭊牀咮숸쌯仍㈷乢䥭㗂䎥䦥⤮㠸칥쉲뭂䇂䵪甪ꆏ怪뗂䐺╌쉧쉊䈲슱䂱䁾䯂倫</w:t>
      </w:r>
      <w:r>
        <w:rPr/>
        <w:t>ꤴ</w:t>
      </w:r>
      <w:r>
        <w:rPr/>
        <w:t>㙪〷㵶玥迂㑶⽚</w:t>
      </w:r>
      <w:r>
        <w:rPr/>
        <w:t>⡅</w:t>
      </w:r>
      <w:r>
        <w:rPr/>
        <w:t>숰瘤恸堦ꏂ김⹒㭫ㅩ哂</w:t>
      </w:r>
      <w:r>
        <w:rPr/>
        <w:t>ꗂ</w:t>
      </w:r>
      <w:r>
        <w:rPr/>
        <w:t>깬칤轌⨬␬⬽磂㇂</w:t>
      </w:r>
      <w:r>
        <w:rPr/>
        <w:t>ⵃ⪩</w:t>
      </w:r>
      <w:r>
        <w:rPr/>
        <w:t>辥싂䵏⩓稴甹滂㑟䙇泂戻噂⵹䕅ꥰ湙瞮ꅖ僂┪㉯琷氻숷䑎横器汙啔◂優갱呀顔숮</w:t>
      </w:r>
      <w:r>
        <w:rPr/>
        <w:t>ꕎ</w:t>
      </w:r>
      <w:r>
        <w:rPr/>
        <w:t>瓂咣䞿怣㍹潖歞氰丬쉶湐䑉⨦⼥坞䥙喥㜪䴯浺㩞⩒绂⻂㗂未ꇂ䅖ꥫ슮ꥮ⼰䚘</w:t>
      </w:r>
      <w:r>
        <w:rPr/>
        <w:t>ꦣ</w:t>
      </w:r>
      <w:r>
        <w:rPr/>
        <w:t>䬯</w:t>
      </w:r>
      <w:r>
        <w:rPr/>
        <w:t>⢻╩</w:t>
      </w:r>
      <w:r>
        <w:rPr/>
        <w:t>䃂卤쌦ꥭ䁬⩺瑦㈹礶䄸칅掵牣睅╘㷂녤輷녣</w:t>
      </w:r>
      <w:r>
        <w:rPr/>
        <w:t>ⴤ</w:t>
      </w:r>
      <w:r>
        <w:rPr/>
        <w:t>뇂䥋睫輯剴眪忂ꥶ⥡뮩偰♬슣圪⺮擂쏂뭯穒掩䨴♈癎㚣㔵♗◂숪牕䘫秂䙮땭쉰棂ㅡ슩奤♱牉㤳䟃瀥슩曃拃⫃亵⩄哂㨪縬䮏潸싂瞡숳轥滃忂㜭</w:t>
      </w:r>
      <w:r>
        <w:rPr/>
        <w:t>ⲿ</w:t>
      </w:r>
      <w:r>
        <w:rPr/>
        <w:t>砰嫂潢곂썣欫ォ䍖夤쉡啑⌱癟쌦㣍癌㙖焨䅴묹⩀䊮弶剶긲䬣啟쉌痂⬫뭾숻쵐㡤꥚싃拃劬䡥䴭副⩣关䑍氦滂⥟漷♵㵘</w:t>
      </w:r>
      <w:r>
        <w:rPr/>
        <w:t>ⱌ</w:t>
      </w:r>
      <w:r>
        <w:rPr/>
        <w:t>㥡櫂䶬䈰湐眺ㆩ</w:t>
      </w:r>
      <w:r>
        <w:rPr/>
        <w:t>ꕠ</w:t>
      </w:r>
      <w:r>
        <w:rPr/>
        <w:t>橔㉮牑牅㥚쉚쉠截뭓嚘稨녶쉨徵슣⬻癍参⽇㗂兕挱啦⭱ふ条焯⩎갻户硥╫厵戯穰슻</w:t>
      </w:r>
      <w:r>
        <w:rPr/>
        <w:t>ꦵ</w:t>
      </w:r>
      <w:r>
        <w:rPr/>
        <w:t>橣っ⒵츬㙕毃慩걢쉦㭚捍쉍♌潫瞡椪㩁⸪丯⨳轢䉭䕤䗂숳攭喻䷂桭䕹淃䙺儲捐⽇⹞</w:t>
      </w:r>
      <w:r>
        <w:rPr/>
        <w:t>ⵓ</w:t>
      </w:r>
      <w:r>
        <w:rPr/>
        <w:t>顡숥浫䁵䝨坲塄仂仃䛂偀ㅪ㉳싎㩠䅗쉺㵁捺숰깉껂係</w:t>
      </w:r>
      <w:r>
        <w:rPr/>
        <w:t>⡲</w:t>
      </w:r>
      <w:r>
        <w:rPr/>
        <w:t>榻⫂彀壃⼲췂町项呓嘶녕䌯晵⩴幕揂欺牨긊滂쉀乡启兔슣⨮쉨⦻쉹漪㠻</w:t>
      </w:r>
      <w:r>
        <w:rPr/>
        <w:t>⡳</w:t>
      </w:r>
      <w:r>
        <w:rPr/>
        <w:t>䕭⵺伦楚⩭숪쉵硨䩫䱖灃坫湈䙢桦걀칏獐ꆬ䵁敐땪㩪䙑瀭乇䱎뭀⯂⥩歞㘷托瑖숬佒熩瀽瘦⿍復쉘毂쵲炣渱轂슱뗂걶ꇂ⌯婱框た䩭</w:t>
      </w:r>
      <w:r>
        <w:rPr/>
        <w:t>ꕯ</w:t>
      </w:r>
      <w:r>
        <w:rPr/>
        <w:t>㵪⍟</w:t>
      </w:r>
      <w:r>
        <w:rPr/>
        <w:t>ꕫ</w:t>
      </w:r>
      <w:r>
        <w:rPr/>
        <w:t>绂䬬扇䁪抻䮩⮏㠷橡䜰斩滂䜯晈㑖䵯灠㶱䉙䶻偓싃⽣抱䒥</w:t>
      </w:r>
      <w:r>
        <w:rPr/>
        <w:t>꥟</w:t>
      </w:r>
      <w:r>
        <w:rPr/>
        <w:t>頰⹏걸晸瑠杗瀽敖捶땊犩⻃䵦⵩斱칸숲攺嫂슮僂䕣幈穁灨牫頮㔪⹸矂彫䝥ㅐ☺쉤㡶癥⨹礮彰晑╄䬤</w:t>
      </w:r>
      <w:r>
        <w:rPr/>
        <w:t>ꤰ</w:t>
      </w:r>
      <w:r>
        <w:rPr/>
        <w:t>矂꥖氮杮</w:t>
      </w:r>
      <w:r>
        <w:rPr/>
        <w:t>ꤨ</w:t>
      </w:r>
      <w:r>
        <w:rPr/>
        <w:t>爱칍框츥㑴숨恆漨ꏂ硱穬䥋⑱呦典䄭瘴桑</w:t>
      </w:r>
      <w:r>
        <w:rPr/>
        <w:t>ꕹ</w:t>
      </w:r>
      <w:r>
        <w:rPr/>
        <w:t>䳎济墏彔⪿兺쉬㬴ㄵ卟勂杈偶⸶⤹䐤眻㵗䑹扖䋂敤썌䮮䫂ꎥ息䙋燂</w:t>
      </w:r>
      <w:r>
        <w:rPr/>
        <w:t>⣂</w:t>
      </w:r>
      <w:r>
        <w:rPr/>
        <w:t>㥶塔㨹丩쉄珂쉏䱃䇂ꌥ♺</w:t>
      </w:r>
      <w:r>
        <w:rPr/>
        <w:t>ⱓ</w:t>
      </w:r>
      <w:r>
        <w:rPr/>
        <w:t>䤽쉍⸫䭱㌨刬걳琰橋㎩妿⸰㵮穎㵫⭪洳ㅺ潈働숶礵숦뭷㒻歶坨頭㇂䙆摔䌪⥚ꏂ쉍桺</w:t>
      </w:r>
      <w:r>
        <w:rPr/>
        <w:t>ꔫ</w:t>
      </w:r>
      <w:r>
        <w:rPr/>
        <w:t>䕫썘塕㡱塨䜪䐭㍰砩♚枣䁹灾캵灂䘦凎濂恋䵔槂捀</w:t>
      </w:r>
      <w:r>
        <w:rPr/>
        <w:t>ꥑ</w:t>
      </w:r>
      <w:r>
        <w:rPr/>
        <w:t>硅㡇溬浰㌸と㣂挦㘪⬤㡒慠䒣䉪總柂䑚甮䅙</w:t>
      </w:r>
      <w:r>
        <w:rPr/>
        <w:t>ꔩ</w:t>
      </w:r>
      <w:r>
        <w:rPr/>
        <w:t>䏂䉙䅞碬捏撩㚩獒獦助ꅬ硄呀땆买儣뭫♗☳㥧쵑扯砰瑵㠴⾻丹⩓绎</w:t>
      </w:r>
      <w:r>
        <w:rPr/>
        <w:t>ꥎ</w:t>
      </w:r>
      <w:r>
        <w:rPr/>
        <w:t>ꅃ暏兗䀪ꍮ畣珎䲏⽘⺬</w:t>
      </w:r>
      <w:r>
        <w:rPr/>
        <w:t>꤫</w:t>
      </w:r>
      <w:r>
        <w:rPr/>
        <w:t>畃㩲帩礱㴥幏䡎슥湁뿎圫穌杁䙖⼻䌵毂ㄮ쉬숬䐤妱㩸䗂숪漹♩晬䯎䡆슬眸去坧ꆡ奷놬慃偉浳⨫⮮䔽뽃倰슬捭杫</w:t>
      </w:r>
      <w:r>
        <w:rPr/>
        <w:t>꥟</w:t>
      </w:r>
      <w:r>
        <w:rPr/>
        <w:t>츴</w:t>
      </w:r>
      <w:r>
        <w:rPr/>
        <w:t>ꕺ</w:t>
      </w:r>
      <w:r>
        <w:rPr/>
        <w:t>其</w:t>
      </w:r>
      <w:r>
        <w:rPr/>
        <w:t>ꕙ</w:t>
      </w:r>
      <w:r>
        <w:rPr/>
        <w:t>煺摘쉲犬伪⹭쉊㉓⽨瞻쉠썋땎搦⑱堲盂穡㍂穯㩚狂础湔뿂欤쉂슩縵䕀獫⭒☵</w:t>
      </w:r>
      <w:r>
        <w:rPr/>
        <w:t>ⴥ</w:t>
      </w:r>
      <w:r>
        <w:rPr/>
        <w:t>뭍</w:t>
      </w:r>
      <w:r>
        <w:rPr/>
        <w:t>ꦻ</w:t>
      </w:r>
      <w:r>
        <w:rPr/>
        <w:t>烃䉵畱䤥⫂先䅬⍥䤨䅀䁪⪱䉑㘷渣愩潙㓂㑁浦瀷ㄵ년揂䅵ꄣ犿䍍飂긮䛃䬽䭱묱䲡朦妩㤪㕆쎥䀷쉨䑴⪻䔽橹</w:t>
      </w:r>
      <w:r>
        <w:rPr/>
        <w:t>ⱊ</w:t>
      </w:r>
      <w:r>
        <w:rPr/>
        <w:t>圫硶⒱㬳煀㙩䰳쎡㍣檮쉶䵦㬣䰶奠䢱쉍奖쵍䭏슿穹淃㬲䮣坍쉚썭转父㡃䡡妩숶恎썆硹硍勂㒩㍞ㄮꥭㅟ䦩夊湆䕨㑔싂㭥潪⭁땴䡚晋儷쉘</w:t>
      </w:r>
      <w:r>
        <w:rPr/>
        <w:t>꧂</w:t>
      </w:r>
      <w:r>
        <w:rPr/>
        <w:t>捞帣〽⌸歯䵏桅</w:t>
      </w:r>
      <w:r>
        <w:rPr/>
        <w:t>ꤶ♂</w:t>
      </w:r>
      <w:r>
        <w:rPr/>
        <w:t>䙫炣斩쉈싂睺⨶⒩瘮쉎㥁捌䭳ぺ숣䩶䰮䰺숤츰䉓㎵㑇쉖輶싂䍩啫⏂挭넵獺㡷숵슿眭⵨啸♺숣⽈㩶慃碬眫䱙⽀眰特⨲</w:t>
      </w:r>
      <w:r>
        <w:rPr/>
        <w:t>ꕢ</w:t>
      </w:r>
      <w:r>
        <w:rPr/>
        <w:t>㗂쉨札</w:t>
      </w:r>
      <w:r>
        <w:rPr/>
        <w:t>ⴰ</w:t>
      </w:r>
      <w:r>
        <w:rPr/>
        <w:t>匫쉯楫숹浈冏灁飂⬩긬唰䯃杧㉠㍤伦</w:t>
      </w:r>
      <w:r>
        <w:rPr/>
        <w:t>ꕮ</w:t>
      </w:r>
      <w:r>
        <w:rPr/>
        <w:t>捣숽㙥戫姂冮幔泂塓䨥頤轩쉯顉㙅칍㷃碵䌹䥢楅䕆歅癄仂畵凂㤽⹔컂쉘</w:t>
      </w:r>
      <w:r>
        <w:rPr/>
        <w:t>꧂</w:t>
      </w:r>
      <w:r>
        <w:rPr/>
        <w:t>婊</w:t>
      </w:r>
      <w:r>
        <w:rPr/>
        <w:t>ⲩ</w:t>
      </w:r>
      <w:r>
        <w:rPr/>
        <w:t>㮘啵썀畳㗂䄸⭵噦⬴临摾</w:t>
      </w:r>
      <w:r>
        <w:rPr/>
        <w:t>Ⳃ</w:t>
      </w:r>
      <w:r>
        <w:rPr/>
        <w:t>㍉璻</w:t>
      </w:r>
      <w:r>
        <w:rPr/>
        <w:t>ꤵ</w:t>
      </w:r>
      <w:r>
        <w:rPr/>
        <w:t>硬⩄습⭴祀啮쎡썧べ䁲뮥뼶䝵㆘쉧繒걨겣䱋祄噪쉑걉な癒㧂㊡䥙恉癙뼣恥渱╕쵆쌽䭥</w:t>
      </w:r>
      <w:r>
        <w:rPr/>
        <w:t>ⷎ</w:t>
      </w:r>
      <w:r>
        <w:rPr/>
        <w:t>㈺渳䠺煖䑨㊏䐪쉷碡攸숷㬣⍷偹쉧眥䇂</w:t>
      </w:r>
      <w:r>
        <w:rPr/>
        <w:t>⢡</w:t>
      </w:r>
      <w:r>
        <w:rPr/>
        <w:t>卪䵺燎걆䱶幫쌽乮⭣灇庘恩쉘攥䙹⹙偟夦쉧䍧㵠䙣</w:t>
      </w:r>
      <w:r>
        <w:rPr/>
        <w:t>⡵</w:t>
      </w:r>
      <w:r>
        <w:rPr/>
        <w:t>欹쌬㵞ね숣䑦싂쉬潣</w:t>
      </w:r>
      <w:r>
        <w:rPr/>
        <w:t>ⱏ</w:t>
      </w:r>
      <w:r>
        <w:rPr/>
        <w:t>濂唯㒻⍲</w:t>
      </w:r>
      <w:r>
        <w:rPr/>
        <w:t>ⱪ</w:t>
      </w:r>
      <w:r>
        <w:rPr/>
        <w:t>쉉㭆慏</w:t>
      </w:r>
      <w:r>
        <w:rPr/>
        <w:t>ꗂ</w:t>
      </w:r>
      <w:r>
        <w:rPr/>
        <w:t>㨶㉵祟쉓쉨飂截䴭䠤싂</w:t>
      </w:r>
      <w:r>
        <w:rPr/>
        <w:t>⡨⤱</w:t>
      </w:r>
      <w:r>
        <w:rPr/>
        <w:t>刲別乓쉕䈷</w:t>
      </w:r>
      <w:r>
        <w:rPr/>
        <w:t>ꕠ</w:t>
      </w:r>
      <w:r>
        <w:rPr/>
        <w:t>㉆㭤帰㵙</w:t>
      </w:r>
      <w:r>
        <w:rPr/>
        <w:t>ꕐ</w:t>
      </w:r>
      <w:r>
        <w:rPr/>
        <w:t>祔煯⩈숲湞嘹櫂告⩌捺</w:t>
      </w:r>
      <w:r>
        <w:rPr/>
        <w:t>⡊</w:t>
      </w:r>
      <w:r>
        <w:rPr/>
        <w:t>걮뿂ꍡ⩁㩤싂捓䝙汲繯䅤㨽숵噺</w:t>
      </w:r>
      <w:r>
        <w:rPr/>
        <w:t>ⱓ</w:t>
      </w:r>
      <w:r>
        <w:rPr/>
        <w:t>䖏䑉ㅹ颻</w:t>
      </w:r>
      <w:r>
        <w:rPr/>
        <w:t>ꗂ</w:t>
      </w:r>
      <w:r>
        <w:rPr/>
        <w:t>燂⩋⚱矂矂㥁滂儦놮쎵祙㵉偌ꄷ恦㩩㛂쉳⩨쉙慾洲怷㠯㭭ꍹ쉅䚏捓쵏灥娭◂乩㍶칯㐵䆩朱湊⹧帽쉗ꍇ副幌쉮碻剪嘩땩䵈䕌彁穟쉄偯䨽测넨㬴槂숳⻍执⒘㬨쉤㒩⭙眽兢슬㨶ꥳ潺습㛂습畣쉄⩞ㅳ넬쉀깟⨷숹걩㥃㍾゘겥坉恳䱭䨩</w:t>
      </w:r>
      <w:r>
        <w:rPr/>
        <w:t>Ⱞ</w:t>
      </w:r>
      <w:r>
        <w:rPr/>
        <w:t>㩶깙쉂</w:t>
      </w:r>
      <w:r>
        <w:rPr/>
        <w:t>ⰸ</w:t>
      </w:r>
      <w:r>
        <w:rPr/>
        <w:t>皱㕺♧⬪⨥頪</w:t>
      </w:r>
      <w:r>
        <w:rPr/>
        <w:t>ⲥ</w:t>
      </w:r>
      <w:r>
        <w:rPr/>
        <w:t>䉶⽪硗ꍉ敍匯兕⏂넦浑㦱㥞兔惂癫㡔䵤塈潸⹴⹄</w:t>
      </w:r>
      <w:r>
        <w:rPr/>
        <w:t>ꕠ</w:t>
      </w:r>
      <w:r>
        <w:rPr/>
        <w:t>浱뗂</w:t>
      </w:r>
      <w:r>
        <w:rPr/>
        <w:t>ⴱ</w:t>
      </w:r>
      <w:r>
        <w:rPr/>
        <w:t>숭噧⑬쉓⸺숺㝡猳㗂渭户㨷輲枿숭♹呋</w:t>
      </w:r>
      <w:r>
        <w:rPr/>
        <w:t>ꕱ</w:t>
      </w:r>
      <w:r>
        <w:rPr/>
        <w:t>牳剗⩶⩣䍳煍⩘숶⨴䱑ꥥ䛂璏╏琴싂깦卍勂晏䤲컂넮顓⹍橮쉷掣䍺洽娦氥ㆻ</w:t>
      </w:r>
      <w:r>
        <w:rPr/>
        <w:t>⡴</w:t>
      </w:r>
      <w:r>
        <w:rPr/>
        <w:t>䟃从㡶㋂噑갸㶣仂䠨깫睠쉑你긭晊䌵숴㭨狍⼳摓䅄㩥⩉戩䅏壃⥁</w:t>
      </w:r>
      <w:r>
        <w:rPr/>
        <w:t>⠭⥐</w:t>
      </w:r>
      <w:r>
        <w:rPr/>
        <w:t>숊쉎뽹刪㑕♠哂쉊轅㭒㈦余匶쉲瘻昣㕴츲숸塯</w:t>
      </w:r>
      <w:r>
        <w:rPr/>
        <w:t>ꤽ</w:t>
      </w:r>
      <w:r>
        <w:rPr/>
        <w:t>뿂炘⭞쉮</w:t>
      </w:r>
      <w:r>
        <w:rPr/>
        <w:t>ꦿ</w:t>
      </w:r>
      <w:r>
        <w:rPr/>
        <w:t>婦穄媡</w:t>
      </w:r>
    </w:p>
    <w:p>
      <w:pPr>
        <w:pStyle w:val="PreformattedText"/>
        <w:bidi w:val="0"/>
        <w:spacing w:before="0" w:after="0"/>
        <w:jc w:val="left"/>
        <w:rPr/>
      </w:pPr>
      <w:r>
        <w:rPr/>
        <w:t>㩈挲㩇㝍뭉쉢䄤克㩉沿幊听扱偘겏瓍Ⓜ洷㪘㚩㔥佐쉓쉠㭺숨截䭟⨭砭橲煹橍䅎숫楥慅䩓䩔㤬</w:t>
      </w:r>
      <w:r>
        <w:rPr/>
        <w:t>Ɑ</w:t>
      </w:r>
      <w:r>
        <w:rPr/>
        <w:t>湢쉬佖纘䕂㙷㕾㍙</w:t>
      </w:r>
      <w:r>
        <w:rPr/>
        <w:t>ⰱ</w:t>
      </w:r>
      <w:r>
        <w:rPr/>
        <w:t>澥瑳噊묥轡♺䕕䥨獫瑭쉮䗂穟灟</w:t>
      </w:r>
      <w:r>
        <w:rPr/>
        <w:t>ꦏ꥟⫂</w:t>
      </w:r>
      <w:r>
        <w:rPr/>
        <w:t>町䋂ꌪ塣剟⭦걁幖䵩꥔怰啤⭵窿쉁䅸堬</w:t>
      </w:r>
      <w:r>
        <w:rPr/>
        <w:t>ⱁ</w:t>
      </w:r>
      <w:r>
        <w:rPr/>
        <w:t>弶䐤䴩湠侮슩쉾䌶㕸긱䀯祗녅捵䵩ぺ䑯ꅞ痂悿⏂촸噏쉩浾숴橑磂恱</w:t>
      </w:r>
      <w:r>
        <w:rPr/>
        <w:t>ⱚ</w:t>
      </w:r>
      <w:r>
        <w:rPr/>
        <w:t>晶毃唽깦濂幟ꌽ䗂땦牂쉥䱇灊䕶扁嗂攪땤쵂㔭싂뼬掵⭸址佅亥㜯㜹싂칣䥟싂浬⭷慶畑涥㕙㙰ꅸ깺㮥䁃쎘儲愯슡㬦瑺捫晷傥㖏⧂畟兮轢煐ヂ晶싂쉾⬬쵧䡋浨ꍰ㝕땖쌯刳㡯⪿⑺䛂朷䔷扃枻仂嘻御䝎쵳浲卅⑘</w:t>
      </w:r>
      <w:r>
        <w:rPr/>
        <w:t>ꥐ</w:t>
      </w:r>
      <w:r>
        <w:rPr/>
        <w:t>㯂⍋㨳</w:t>
      </w:r>
      <w:r>
        <w:rPr/>
        <w:t>⠺</w:t>
      </w:r>
      <w:r>
        <w:rPr/>
        <w:t>꺮㝃㝾灮쉮䎥飂䵃朮繅扩顊숣匴싂嫂痂썗䂬</w:t>
      </w:r>
      <w:r>
        <w:rPr/>
        <w:t>ⵃ</w:t>
      </w:r>
      <w:r>
        <w:rPr/>
        <w:t>捃匴␷佘䳎䬦뽍䴺</w:t>
      </w:r>
      <w:r>
        <w:rPr/>
        <w:t>⠵</w:t>
      </w:r>
      <w:r>
        <w:rPr/>
        <w:t>䀫憵睐</w:t>
      </w:r>
      <w:r>
        <w:rPr/>
        <w:t>⡶⩡</w:t>
      </w:r>
      <w:r>
        <w:rPr/>
        <w:t>쉸㉋넱䱊䚮䀻싂㩩</w:t>
      </w:r>
      <w:r>
        <w:rPr/>
        <w:t>⠤</w:t>
      </w:r>
      <w:r>
        <w:rPr/>
        <w:t>䄥㘶㨩묫䘺ꍈ灐슏帶쉀䬩◂栵癧䅬㬥ꥩ公扵䉘便姍啨ꍃ㐱湳ꅾ祤</w:t>
      </w:r>
      <w:r>
        <w:rPr/>
        <w:t>⡡</w:t>
      </w:r>
      <w:r>
        <w:rPr/>
        <w:t>쌱㜷牬硢䍇䙙乯㘹⽓彊ヂ欸弬畷娴橆뭍乔⩕ꅍ璥杅슮䑭⚩灋㊡晹瘷厘橚凂ㅧꌪ嫂⍘焨曂呠㕚⼹焲⯂彃顷幟烂║갪礮┸㡋ぷ窏㨺</w:t>
      </w:r>
      <w:r>
        <w:rPr/>
        <w:t>ꕭ</w:t>
      </w:r>
      <w:r>
        <w:rPr/>
        <w:t>毂꥙穄㛂⏂輺敨</w:t>
      </w:r>
      <w:r>
        <w:rPr/>
        <w:t>⡤╠┩</w:t>
      </w:r>
      <w:r>
        <w:rPr/>
        <w:t>䅄츪破暩俎</w:t>
      </w:r>
      <w:r>
        <w:rPr/>
        <w:t>⡃</w:t>
      </w:r>
      <w:r>
        <w:rPr/>
        <w:t>則妣䋂딮䥎睏竂䨬桦幣䣍쌻㠨獴㙈</w:t>
      </w:r>
      <w:r>
        <w:rPr/>
        <w:t>⡪</w:t>
      </w:r>
      <w:r>
        <w:rPr/>
        <w:t>瑣☮䩵쉋䵰ㅮ暬깑䐴囂숵⌺弸歴瑚슥㩑</w:t>
      </w:r>
      <w:r>
        <w:rPr/>
        <w:t>ꥈ</w:t>
      </w:r>
      <w:r>
        <w:rPr/>
        <w:t>䍴䥣⥰剠婓佫䏃䈮ꥲ긱㥍㪥츹䍒䥩䅈㕙哂琳쌰䗍䒘⴮欦☨쉾⩓㑃奖</w:t>
      </w:r>
      <w:r>
        <w:rPr/>
        <w:t>ꕪ</w:t>
      </w:r>
      <w:r>
        <w:rPr/>
        <w:t>勂넯奁썡ꅏ뭅쌨</w:t>
      </w:r>
      <w:r>
        <w:rPr/>
        <w:t>ⱺ</w:t>
      </w:r>
      <w:r>
        <w:rPr/>
        <w:t>氰橆䅭쉉쉍恆쉨䒮꥔呂쉱</w:t>
      </w:r>
      <w:r>
        <w:rPr/>
        <w:t>⠤</w:t>
      </w:r>
      <w:r>
        <w:rPr/>
        <w:t>湉牶塪</w:t>
      </w:r>
      <w:r>
        <w:rPr/>
        <w:t>ꦮ</w:t>
      </w:r>
      <w:r>
        <w:rPr/>
        <w:t>䵾䀤쵅䱰숮㍳㭏䝇䉆</w:t>
      </w:r>
      <w:r>
        <w:rPr/>
        <w:t>ⲻ</w:t>
      </w:r>
      <w:r>
        <w:rPr/>
        <w:t>ㅦ奵ꥦ竎ꄸ䱌쵳⩪䭡奺挬</w:t>
      </w:r>
      <w:r>
        <w:rPr/>
        <w:t>Ⳃ</w:t>
      </w:r>
      <w:r>
        <w:rPr/>
        <w:t>쉞䙡썅㩯睷쉗⥾⭗㧎싂썪剄</w:t>
      </w:r>
      <w:r>
        <w:rPr/>
        <w:t>ⳃ</w:t>
      </w:r>
      <w:r>
        <w:rPr/>
        <w:t>숱奟恪懂昷㛂녉劮⨊洦挫ㅆ䥲⮻砽仂硙䭦㕏坌뭟媬⹯凂꧎쉤㐤権꥙飂泂깃걾剨㍮亡뮩䝊⻂繾㡔戳㉂眦⍁桴ㄳꅪ唬㮵硃쉣汲䱺瑷䛂쵹硗⭁昭䅏楅쏂垻⭭悡㑞㔽䡮숫䍄嘲⭮㊘놱晁㪿⑈㨤⒘╔暱숦곎晪⸻䐵⥀噪걥敁</w:t>
      </w:r>
      <w:r>
        <w:rPr/>
        <w:t>ⳃ</w:t>
      </w:r>
      <w:r>
        <w:rPr/>
        <w:t>楸悵♤䝘単싂묦灇䱵䵮眷歑␦塭碏䱖瑳쉣䜯</w:t>
      </w:r>
      <w:r>
        <w:rPr/>
        <w:t>Ɑ</w:t>
      </w:r>
      <w:r>
        <w:rPr/>
        <w:t>㧂䅮㢣剴䄪␭</w:t>
      </w:r>
      <w:r>
        <w:rPr/>
        <w:t>ꤳ</w:t>
      </w:r>
      <w:r>
        <w:rPr/>
        <w:t>쉷䉹亱挳竂</w:t>
      </w:r>
      <w:r>
        <w:rPr/>
        <w:t>ⵖ</w:t>
      </w:r>
      <w:r>
        <w:rPr/>
        <w:t>뭅⹱䛂楚싂硄顫浱슻</w:t>
      </w:r>
      <w:r>
        <w:rPr/>
        <w:t>ꕡ</w:t>
      </w:r>
      <w:r>
        <w:rPr/>
        <w:t>凂繒䟍䬪婳恊슻䱚全㉨澬⥇⹾슏䵳⍴汖</w:t>
      </w:r>
      <w:r>
        <w:rPr/>
        <w:t>Ⱨ</w:t>
      </w:r>
      <w:r>
        <w:rPr/>
        <w:t>礹㩘⨰놩</w:t>
      </w:r>
      <w:r>
        <w:rPr/>
        <w:t>ꕅ</w:t>
      </w:r>
      <w:r>
        <w:rPr/>
        <w:t>䤽⥋</w:t>
      </w:r>
      <w:r>
        <w:rPr/>
        <w:t>ⱂ</w:t>
      </w:r>
      <w:r>
        <w:rPr/>
        <w:t>涮村㉀噬㕃憘忂䊿塢⛂串♦㗂</w:t>
      </w:r>
      <w:r>
        <w:rPr/>
        <w:t>ⴴ</w:t>
      </w:r>
      <w:r>
        <w:rPr/>
        <w:t>㕶</w:t>
      </w:r>
      <w:r>
        <w:rPr/>
        <w:t>꧍</w:t>
      </w:r>
      <w:r>
        <w:rPr/>
        <w:t>쉧〦걅㫂싂啩⩌껂쉤⤳轹</w:t>
      </w:r>
      <w:r>
        <w:rPr/>
        <w:t>Ɒ</w:t>
      </w:r>
      <w:r>
        <w:rPr/>
        <w:t>坓冘熣긵呣硨</w:t>
      </w:r>
      <w:r>
        <w:rPr/>
        <w:t>꧂</w:t>
      </w:r>
      <w:r>
        <w:rPr/>
        <w:t>㘪쉎呴</w:t>
      </w:r>
      <w:r>
        <w:rPr/>
        <w:t>ⵕ</w:t>
      </w:r>
      <w:r>
        <w:rPr/>
        <w:t>칖</w:t>
      </w:r>
      <w:r>
        <w:rPr/>
        <w:t>ꥁ</w:t>
      </w:r>
      <w:r>
        <w:rPr/>
        <w:t>䙉숥쉉朶砹剢뽕ㄹ쉲☮㍧까串御</w:t>
      </w:r>
      <w:r>
        <w:rPr/>
        <w:t>ⵔ</w:t>
      </w:r>
      <w:r>
        <w:rPr/>
        <w:t>繗쉓塥盂吨湰⹹椽䓂믎㝁氭冘迍乯䝞ꇂ㕧㷂㬹㠷㥋睱整뽶䐴썩縩쉀ꥲ䤽숶땭땴ꥧ썖䩃吽嚩噈攮祌깬싂⑋塋輸쉷器礬穩杭凂牠抮瑩匹捏䵂⸽</w:t>
      </w:r>
      <w:r>
        <w:rPr/>
        <w:t>ꕳ</w:t>
      </w:r>
      <w:r>
        <w:rPr/>
        <w:t>穞䄬⩗项縹啇䥫싂䍌未⭔儥걌㔯쉬녊쉵䕌栫䵠㕍畺㎡㝞칍♐㜹숷쉃⭯䵗㔨䘣牖䙔坳䖬ご䱯炡愰䯂㤵歋塉颡䥄쉓救央慩䦥䬭奴佲쌪㩏⭉긩쉹⌤歪ㅲ㡃䉸暏칫⚏ꄥ쉁䭚へ殱Ⓜ並숫畊㩵뾮窩</w:t>
      </w:r>
      <w:r>
        <w:rPr/>
        <w:t>ⵃ</w:t>
      </w:r>
      <w:r>
        <w:rPr/>
        <w:t>㤪</w:t>
      </w:r>
      <w:r>
        <w:rPr/>
        <w:t>Ⱓ</w:t>
      </w:r>
      <w:r>
        <w:rPr/>
        <w:t>녌</w:t>
      </w:r>
      <w:r>
        <w:rPr/>
        <w:t>⠲</w:t>
      </w:r>
      <w:r>
        <w:rPr/>
        <w:t>涥元깴싂</w:t>
      </w:r>
      <w:r>
        <w:rPr/>
        <w:t>ꥀ</w:t>
      </w:r>
      <w:r>
        <w:rPr/>
        <w:t>庮ㅩ숦轑쉊婊㩩㔪쉚싍汩♒㦘⛂숪썐⭡</w:t>
      </w:r>
      <w:r>
        <w:rPr/>
        <w:t>ꤲ</w:t>
      </w:r>
      <w:r>
        <w:rPr/>
        <w:t>넵␵埂쉧</w:t>
      </w:r>
      <w:r>
        <w:rPr/>
        <w:t>ꤵ</w:t>
      </w:r>
      <w:r>
        <w:rPr/>
        <w:t>싍넣㜮䰳汫⽞飂</w:t>
      </w:r>
      <w:r>
        <w:rPr/>
        <w:t>ꗃ</w:t>
      </w:r>
      <w:r>
        <w:rPr/>
        <w:t>㉩꺥쉟煾殮牆ㄲ䕨勂怤쉥朲⥥ㅠ晋┺슡曂凂㜪</w:t>
      </w:r>
      <w:r>
        <w:rPr/>
        <w:t>ꥊ</w:t>
      </w:r>
      <w:r>
        <w:rPr/>
        <w:t>橹숻顺畓呣쉮㍾玱㷂梣슥㗍䯂</w:t>
      </w:r>
      <w:r>
        <w:rPr/>
        <w:t>ꥀ</w:t>
      </w:r>
      <w:r>
        <w:rPr/>
        <w:t>樹渦煲ꏂ毂櫂束歙禩ꍡ侩㕲㙃瘪컂쉊璘昫啇匩╅啒繺䍑䊿☲眹潤䕪偑轟桗뇂䅓칁䭖䑰帣䔭徿㘬걞六浡督⩰奀ㆩ輥乥䄱츮斮栬托㍅べ忂噸幭⩅䄴</w:t>
      </w:r>
      <w:r>
        <w:rPr/>
        <w:t>ⱴ</w:t>
      </w:r>
      <w:r>
        <w:rPr/>
        <w:t>倸妿⌬㤺呩뗂ꌦ瘫轪</w:t>
      </w:r>
      <w:r>
        <w:rPr/>
        <w:t>ꦘ</w:t>
      </w:r>
      <w:r>
        <w:rPr/>
        <w:t>橬䬩呢楲敮ぇ轞녮䚥䤩渳쉅嫍␊䯂慚♙땈㵾仂쉐䵺穊橦㈪䋂췂쵆洫塌䉊〽꥖癗敹顋倽숽⬵恘䵞㓂⧂䁋츴䏂瑞牌㝱</w:t>
      </w:r>
      <w:r>
        <w:rPr/>
        <w:t>ꔦ</w:t>
      </w:r>
      <w:r>
        <w:rPr/>
        <w:t>轰㍑䝸</w:t>
      </w:r>
      <w:r>
        <w:rPr/>
        <w:t>ꥄ</w:t>
      </w:r>
      <w:r>
        <w:rPr/>
        <w:t>幡畗쉣㈪撱橓⍧⯂촪䄱冩恺⦱⥕年숺㢩乶겣㵕卬</w:t>
      </w:r>
      <w:r>
        <w:rPr/>
        <w:t>Ⱟ</w:t>
      </w:r>
      <w:r>
        <w:rPr/>
        <w:t>係潡⩹꥔꥔䄻싍㍤繆䕒䮻쉄⽃ꍪꅔ슡瑋湨촥㙠潴潴樳ꥪ刺⩲啡㙈娲</w:t>
      </w:r>
      <w:r>
        <w:rPr/>
        <w:t>ⴤ</w:t>
      </w:r>
      <w:r>
        <w:rPr/>
        <w:t>曃쉋啬䴮㞩捹斻넽娦</w:t>
      </w:r>
      <w:r>
        <w:rPr/>
        <w:t>ꦩꕾ</w:t>
      </w:r>
      <w:r>
        <w:rPr/>
        <w:t>嘶桖櫃䔻睒抿걫彤繢䉏㏎䍬擂朹</w:t>
      </w:r>
      <w:r>
        <w:rPr/>
        <w:t>ꤤ</w:t>
      </w:r>
      <w:r>
        <w:rPr/>
        <w:t>傏㡑⩞慆㡵夹쉀칸旃ꇂ捔쉏杫䆬咩썶焮湁</w:t>
      </w:r>
      <w:r>
        <w:rPr/>
        <w:t>ⵟ</w:t>
      </w:r>
      <w:r>
        <w:rPr/>
        <w:t>懂烂礳灇</w:t>
      </w:r>
      <w:r>
        <w:rPr/>
        <w:t>ⲱ</w:t>
      </w:r>
      <w:r>
        <w:rPr/>
        <w:t>睹淍晢御㉦ꄫ椣䊘歈佈杘偋輲㭺瑢㗂㍙揍쉾洪患┣╋漽숻ꍍ洱炡㠪ꍃ栱匥ꅂ</w:t>
      </w:r>
      <w:r>
        <w:rPr/>
        <w:t>꧂</w:t>
      </w:r>
      <w:r>
        <w:rPr/>
        <w:t>싂坱呋ꇂ爪숳榩ㄯ矂㤴싂呡쉺㜽飂싂卅뭶弬埂쉳䭖畅䩯濂扔塩㖵쏂╍⥬䭲瑃䅳夳⽆匰쉪┷㈲瑊䉣䈫칁势夭뼰썕睬䅑촶쉟娪婘摥⶘楬榣牄츴呭ꥰ劵⽎땯쉇硐煹佰䊏㑡쉀⤽ꥺ瓂㝸숻汨杲硐乙곂ꍃ䭗숪</w:t>
      </w:r>
      <w:r>
        <w:rPr/>
        <w:t>Ⳃ</w:t>
      </w:r>
      <w:r>
        <w:rPr/>
        <w:t>츴䝳䱎伬㥗쉑䣂顯癦㴣⹤欨彇䬺婐숭䥘〺墩橬ꍤ㝵橏쏍縯䜯杢</w:t>
      </w:r>
      <w:r>
        <w:rPr/>
        <w:t>ⵇ⮩</w:t>
      </w:r>
      <w:r>
        <w:rPr/>
        <w:t>湺㦏㌬㢻춵⤩䭭礩䩟棂▥␽녗</w:t>
      </w:r>
      <w:r>
        <w:rPr/>
        <w:t>ꕃ⧂</w:t>
      </w:r>
      <w:r>
        <w:rPr/>
        <w:t>촪</w:t>
      </w:r>
      <w:r>
        <w:rPr/>
        <w:t>⠸</w:t>
      </w:r>
      <w:r>
        <w:rPr/>
        <w:t>竂䥇䵑䲮甹㙸⭍</w:t>
      </w:r>
      <w:r>
        <w:rPr/>
        <w:t>꧍</w:t>
      </w:r>
      <w:r>
        <w:rPr/>
        <w:t>ꅦꅪ姂쵺싂氣싂⨭⥨哂楃⫂뇂乖剢夬穔珂歳</w:t>
      </w:r>
      <w:r>
        <w:rPr/>
        <w:t>ꦩ</w:t>
      </w:r>
      <w:r>
        <w:rPr/>
        <w:t>䁭뽒瑹典⵩䭞⩔썐㍎轁싂睅쉃愨摭䡟ㅇ穚㧂歅ㅙꅎ卌兟䰱睸</w:t>
      </w:r>
      <w:r>
        <w:rPr/>
        <w:t>Ⲭ</w:t>
      </w:r>
      <w:r>
        <w:rPr/>
        <w:t>縮佁⚘㘣轣⮣㉥䙳唭噐澥ꅣ䡱䯂洪㤶奅츴뽹城啉⹂쉞ネ㔶甯</w:t>
      </w:r>
      <w:r>
        <w:rPr/>
        <w:t>ꔪ</w:t>
      </w:r>
      <w:r>
        <w:rPr/>
        <w:t>歀쉓칢慑僎煢</w:t>
      </w:r>
      <w:r>
        <w:rPr/>
        <w:t>ⱹ</w:t>
      </w:r>
      <w:r>
        <w:rPr/>
        <w:t>昩싃㥀⫂⭹㠷녕洪숤末쉚冬佯灚汊僂슻汲庿堲⭾ꥳꌳ䩸⫃㐤걮쉭㙞獕繬婄ꌱ榻</w:t>
      </w:r>
      <w:r>
        <w:rPr/>
        <w:t>ꕍ</w:t>
      </w:r>
      <w:r>
        <w:rPr/>
        <w:t>⽍乯涩昩媥瀵㬨欳⾩佚甮뭏卲啾㩞뽪斣</w:t>
      </w:r>
      <w:r>
        <w:rPr/>
        <w:t>ꥎ</w:t>
      </w:r>
      <w:r>
        <w:rPr/>
        <w:t>瑘䅅쉒㏂兙䈻牰攴瞏敢湩숻祏㡤췂칤숺</w:t>
      </w:r>
      <w:r>
        <w:rPr/>
        <w:t>⡡</w:t>
      </w:r>
      <w:r>
        <w:rPr/>
        <w:t>洷摺塉슣䉆則㷍偳넣桌坯焪쉞㢱䲥䒩䐴桧㵎涮㬪</w:t>
      </w:r>
      <w:r>
        <w:rPr/>
        <w:t>ⱁ</w:t>
      </w:r>
      <w:r>
        <w:rPr/>
        <w:t>斵䫎⯂묷噴暻参ㅊ㕴癙</w:t>
      </w:r>
      <w:r>
        <w:rPr/>
        <w:t>ꔴ</w:t>
      </w:r>
      <w:r>
        <w:rPr/>
        <w:t>ꍇ䉱滂䮘䍠琤⤱墣㨺㕯긊㉷</w:t>
      </w:r>
      <w:r>
        <w:rPr/>
        <w:t>꧂</w:t>
      </w:r>
      <w:r>
        <w:rPr/>
        <w:t>弶䠽슱坑</w:t>
      </w:r>
      <w:r>
        <w:rPr/>
        <w:t>ⴻ</w:t>
      </w:r>
      <w:r>
        <w:rPr/>
        <w:t>转瀷슣</w:t>
      </w:r>
      <w:r>
        <w:rPr/>
        <w:t>ꥀ</w:t>
      </w:r>
      <w:r>
        <w:rPr/>
        <w:t>䡨싂穙䐪慍婕位飂卢뿂㏂䊩쉗갣熘䱃摘児쉮櫂䥙뭧㕷杨䬩슩䕋楃쉑쉳劮쉥⩟숫숹兂☨獄뾥䁥㧂♏䵘瑖㓃㑅녨ꌥ曂숯昪瑴楐弱㙎彅⮥扢㭠㤷ㆻꄳ까嫂〹떥熏믂䕚䒵䞩딷儳狂操䴨摊㉗䕭儯仂獈㕰㍢䙀㭎熱塉刯㢩ꥲ䉎ヂ玵攻哎칟敎榩⭗剩唦쉾숵洮绂ㆩ⸬櫃</w:t>
      </w:r>
      <w:r>
        <w:rPr/>
        <w:t>⡏</w:t>
      </w:r>
      <w:r>
        <w:rPr/>
        <w:t>䅧彁</w:t>
      </w:r>
      <w:r>
        <w:rPr/>
        <w:t>ꔴ</w:t>
      </w:r>
      <w:r>
        <w:rPr/>
        <w:t>橪婾呉柎䪻☣䚱뽯㉺煏丷</w:t>
      </w:r>
      <w:r>
        <w:rPr/>
        <w:t>⡌⍤</w:t>
      </w:r>
      <w:r>
        <w:rPr/>
        <w:t>渪牦뿂㶡㭱</w:t>
      </w:r>
      <w:r>
        <w:rPr/>
        <w:t>ꔹ</w:t>
      </w:r>
      <w:r>
        <w:rPr/>
        <w:t>㝨⥓㠷㡫敔㛂숳婫橙繊</w:t>
      </w:r>
      <w:r>
        <w:rPr/>
        <w:t>⡄</w:t>
      </w:r>
      <w:r>
        <w:rPr/>
        <w:t>뗂儨䉚</w:t>
      </w:r>
      <w:r>
        <w:rPr/>
        <w:t>꤬</w:t>
      </w:r>
      <w:r>
        <w:rPr/>
        <w:t>焤䛍车欳犮挰숭䅰㑔嗎㍬䄨歊㥵到榵⯂畇纡繘</w:t>
      </w:r>
      <w:r>
        <w:rPr/>
        <w:t>ꥎ☭</w:t>
      </w:r>
      <w:r>
        <w:rPr/>
        <w:t>싂⻂敎╭偬严</w:t>
      </w:r>
      <w:r>
        <w:rPr/>
        <w:t>ꕇ</w:t>
      </w:r>
      <w:r>
        <w:rPr/>
        <w:t>칅쉖卑轇㉀噋⬹泂⎩뗂䅨縨潫㵡湆輺圭㑺墩才숣椸걡洸扷焵䮮⿎榵矃䚻栺乄䤤塹囂擂⩥䠨녏稫厵帶烃祺䘵싂㉠쏂桋呎埂妩繆刹䁠樰磂⨵⩃⽪偪㋍䙁㵥</w:t>
      </w:r>
      <w:r>
        <w:rPr/>
        <w:t>Ɱ</w:t>
      </w:r>
      <w:r>
        <w:rPr/>
        <w:t>ꥰ兂䌪㥴彰畧砱求䆣㴣㭃깭琤䡓种넪쉫瀻䩪墩穒顃伪卵㴤뽷偈光쉹㓂啲瑙么堩啲瑢塊渹ꍂ䩯컎슩䴽恞</w:t>
      </w:r>
      <w:r>
        <w:rPr/>
        <w:t>ꕖ</w:t>
      </w:r>
      <w:r>
        <w:rPr/>
        <w:t>杆㕣榘⦡䗃习噟썘쉐⦡긭캿䡢쉤☷恎反湸繶꺘쉤쵙쉡㡫厱種⎿⹮⎮쉴摈䉔啲</w:t>
      </w:r>
      <w:r>
        <w:rPr/>
        <w:t>ⱚ⹨</w:t>
      </w:r>
      <w:r>
        <w:rPr/>
        <w:t>숨楫싂戤恳琸</w:t>
      </w:r>
      <w:r>
        <w:rPr/>
        <w:t>ꖥ</w:t>
      </w:r>
      <w:r>
        <w:rPr/>
        <w:t>ㅩ슥䠽䓎슩捕</w:t>
      </w:r>
      <w:r>
        <w:rPr/>
        <w:t>꧂╰</w:t>
      </w:r>
      <w:r>
        <w:rPr/>
        <w:t>숲⽤焳⩗兏攩瘸ギ匱㥍숤柂䜦䵎ꥹ딥싂녧ㅠ戨㦥䰥ꅶと䅗䣂潙煢埃曂ꅯ뭏㭔砺兓池쉸⹱쉈䙧姂強싂⤭㉮眦⨪</w:t>
      </w:r>
      <w:r>
        <w:rPr/>
        <w:t>ꔷ</w:t>
      </w:r>
      <w:r>
        <w:rPr/>
        <w:t>㷃</w:t>
      </w:r>
      <w:r>
        <w:rPr/>
        <w:t>Ⳃ</w:t>
      </w:r>
      <w:r>
        <w:rPr/>
        <w:t>楡ノ칳〻츬⩘쵈睩搬塔榵쵧䓂嘥槂숯썠㣂䦮⭄槂嘣繌擂爴纻쉐穭礪쌸꤮⼺싂䄳䑶睋敳㡴灾㩥㐹欬䵥䈪䂩䒱總䮥卐瑥칒榣슬痎慂칾⯂乁땱啾六牦卙揂婳㪩煔㬪噈</w:t>
      </w:r>
      <w:r>
        <w:rPr/>
        <w:t>ꦡ</w:t>
      </w:r>
      <w:r>
        <w:rPr/>
        <w:t>습⌺婡㠪判</w:t>
      </w:r>
      <w:r>
        <w:rPr/>
        <w:t>⡅</w:t>
      </w:r>
      <w:r>
        <w:rPr/>
        <w:t>坴瘯뼯偯㍱슣〉欩䇂숶㥁⭔숶奂故煰㕇䜳㭅㤺杴㵃穭㔭넱쉁浭촰때녆奃廂슥</w:t>
      </w:r>
      <w:r>
        <w:rPr/>
        <w:t>ⵑ</w:t>
      </w:r>
      <w:r>
        <w:rPr/>
        <w:t>朽쉏剏숊䔱湀</w:t>
      </w:r>
      <w:r>
        <w:rPr/>
        <w:t>ꕤ</w:t>
      </w:r>
      <w:r>
        <w:rPr/>
        <w:t>煅打瑦汾ꍯ氩睵䈳䕸掿쉧潄獩䌨槂獤扉쉾媏쉘涩幡祐쉫⩺㙃㤽⵵쉂쉯쉯뮵싂眷⸬썋爹쉔主슿捒煋숤灦婷噮䭨ꍌ뭘땟癗䘭쉢ꍦ䱺䞩狂窵漶昬抏㈻ꏂ䙇䝇슡㋂假儭徘䙋稪冩劘礸䍭숩がꍏ牨乔带싂䏃㡕䑵㡱嘰穕㦥⌮扳쉭顢</w:t>
      </w:r>
      <w:r>
        <w:rPr/>
        <w:t>ꔳ</w:t>
      </w:r>
      <w:r>
        <w:rPr/>
        <w:t>摭顯稥䬫⪮㙉氯儲쉄壂顗⨰⤵쵯歹쉏뽗乇㥅쉣祵亻䈱㴶㘺窻</w:t>
      </w:r>
      <w:r>
        <w:rPr/>
        <w:t>ꤸ</w:t>
      </w:r>
      <w:r>
        <w:rPr/>
        <w:t>琲䉵啵쉨穤䵧䰸䥃湉⩥䁙淂熡啐㭒걗㶘㥡掘㕆䨬겘歐妱숰奐呐⑔犣楷䙸쵆浆到쉣弬橄捷塯䥮城䟂泂慱琨佷潹癔칞䏎쉷厥煬傥숲睪煇䰽卺卹쉦쉋⬲䃃쉆㌻⥇楩㡊坄⹫っ꺡䨳毂㝡瘺䑒佅쉵⥰䝘썹슏깬㝔</w:t>
      </w:r>
      <w:r>
        <w:rPr/>
        <w:t>Ⱡ</w:t>
      </w:r>
      <w:r>
        <w:rPr/>
        <w:t>甬㴷㒩㙵疣潟ꅐ쉂땚ꅵ堦쉺쉚䑒묷槂㯂囎</w:t>
      </w:r>
      <w:r>
        <w:rPr/>
        <w:t>⣂⨻</w:t>
      </w:r>
      <w:r>
        <w:rPr/>
        <w:t>䅋슡</w:t>
      </w:r>
      <w:r>
        <w:rPr/>
        <w:t>ꥌ┽</w:t>
      </w:r>
      <w:r>
        <w:rPr/>
        <w:t>槍깆쉺䴥伵殩劘쉹캿㐯㒮䕓녶凂䕐䁍垬輬촥쉇桖쉑</w:t>
      </w:r>
      <w:r>
        <w:rPr/>
        <w:t>Ɫ</w:t>
      </w:r>
      <w:r>
        <w:rPr/>
        <w:t>卺䙍助갪촬焹⫂칚쎣䌲嗂濃啸ꅞ灈央싂稳땇</w:t>
      </w:r>
      <w:r>
        <w:rPr/>
        <w:t>Ⱡ</w:t>
      </w:r>
      <w:r>
        <w:rPr/>
        <w:t>练Ⓜ㣂曃氯</w:t>
      </w:r>
      <w:r>
        <w:rPr/>
        <w:t>ⱉ</w:t>
      </w:r>
      <w:r>
        <w:rPr/>
        <w:t>剸報濎쉋昻浸恔戫쉱泍效沩뇃㝁</w:t>
      </w:r>
      <w:r>
        <w:rPr/>
        <w:t>ⵔ</w:t>
      </w:r>
      <w:r>
        <w:rPr/>
        <w:t>治睸徱쵉⩓佫䥊걎潤ㅩ䘮쉾癌坡䚥䷍磎⍃</w:t>
      </w:r>
      <w:r>
        <w:rPr/>
        <w:t>ꕢ</w:t>
      </w:r>
      <w:r>
        <w:rPr/>
        <w:t>繲顷걩㍦숱戥䵭〩䕥輤滂徿㔤绂䵂놮獱杮䘩术偦걑숤⑋毂幩쎬幓幹⻂浊㵹煔䥥爲䅷噫쉊쉹歌갸啩䷂焭⦡䅀␦捵䶩䡯弫쉣㵗㫍癌奴抬佅슬䁙〷乺拂䝠吪佁</w:t>
      </w:r>
      <w:r>
        <w:rPr/>
        <w:t>ꥎ</w:t>
      </w:r>
      <w:r>
        <w:rPr/>
        <w:t>⣃</w:t>
      </w:r>
      <w:r>
        <w:rPr/>
        <w:t>땣倲䥦䌫ッ⼱깦婣㋂ꆿ䢏㑠䰨㋃檻兆硆漨癡顕쉾ꌰ㗂圩⌴ㅩ</w:t>
      </w:r>
      <w:r>
        <w:rPr/>
        <w:t>꧂⩲</w:t>
      </w:r>
      <w:r>
        <w:rPr/>
        <w:t>楋쉡彣瓂旂挵扊輩㡍僂傮祺</w:t>
      </w:r>
      <w:r>
        <w:rPr/>
        <w:t>ꕂ☷</w:t>
      </w:r>
      <w:r>
        <w:rPr/>
        <w:t>뗂碬頲昦橕㙄숲</w:t>
      </w:r>
      <w:r>
        <w:rPr/>
        <w:t>ꤦ⪮</w:t>
      </w:r>
      <w:r>
        <w:rPr/>
        <w:t>绍泎놻䨻奖땵杂싃쉬搷촤繞걐녙秎䉈숭㭣걉䜵쉮⨴쉪⸲爴䡋怹媿</w:t>
      </w:r>
      <w:r>
        <w:rPr/>
        <w:t>꧃</w:t>
      </w:r>
      <w:r>
        <w:rPr/>
        <w:t>畑긣春숤쉧噤䩁払椭刦淂瀩넻珂쉪恑숶煌</w:t>
      </w:r>
      <w:r>
        <w:rPr/>
        <w:t>ꕰ</w:t>
      </w:r>
      <w:r>
        <w:rPr/>
        <w:t>烂묰㓂쉺⻂䁧뭙礷䩫猣╖㢿㩌쉎ꥬ慖⩈刮ꥴ凂㭰敹剭瞣タ䤊</w:t>
      </w:r>
      <w:r>
        <w:rPr/>
        <w:t>⡐</w:t>
      </w:r>
      <w:r>
        <w:rPr/>
        <w:t>䄱⪥쉍沮⴪扃搸쉁◂㑗䡤</w:t>
      </w:r>
      <w:r>
        <w:rPr/>
        <w:t>Ⳃ</w:t>
      </w:r>
      <w:r>
        <w:rPr/>
        <w:t>ㅱ㵘参슘類</w:t>
      </w:r>
      <w:r>
        <w:rPr/>
        <w:t>ꦩ</w:t>
      </w:r>
      <w:r>
        <w:rPr/>
        <w:t>頨쉚煯ꍨ䋂쎥杵쉠呐쉂桷兲縺썂</w:t>
      </w:r>
      <w:r>
        <w:rPr/>
        <w:t>ⱃ</w:t>
      </w:r>
      <w:r>
        <w:rPr/>
        <w:t>先慦䠪㩘</w:t>
      </w:r>
      <w:r>
        <w:rPr/>
        <w:t>ꕔ</w:t>
      </w:r>
      <w:r>
        <w:rPr/>
        <w:t>瀹䁥摯</w:t>
      </w:r>
      <w:r>
        <w:rPr/>
        <w:t>ꥑ</w:t>
      </w:r>
      <w:r>
        <w:rPr/>
        <w:t>痂⽖㓂䜹꥚䀱㵀</w:t>
      </w:r>
      <w:r>
        <w:rPr/>
        <w:t>⡯</w:t>
      </w:r>
      <w:r>
        <w:rPr/>
        <w:t>䵎啦㝔쉇扙吸</w:t>
      </w:r>
      <w:r>
        <w:rPr/>
        <w:t>⣂</w:t>
      </w:r>
      <w:r>
        <w:rPr/>
        <w:t>慪媿兤⥨䝌毃쉦婆칗ꌻ椤䟂唺카땤愨䌦䍊⍀싂쵂숯숴⭶畧쉱땒䉀墻䄰乨䙐儣厩쉠䠹剶灰䑡⬶㝺捺䱠</w:t>
      </w:r>
      <w:r>
        <w:rPr/>
        <w:t>ꤹ</w:t>
      </w:r>
      <w:r>
        <w:rPr/>
        <w:t>䂻♟䵓⹪⩋憿곂⹊싎助⯂춿憡싂桫믍숬</w:t>
      </w:r>
      <w:r>
        <w:rPr/>
        <w:t>ꔯ</w:t>
      </w:r>
      <w:r>
        <w:rPr/>
        <w:t>の槂땡ꄦ礱楴ꇂ縶㶩칦㑓悻㈦쉳䩶ꅀ⤱〈</w:t>
      </w:r>
      <w:r>
        <w:rPr/>
        <w:t>ⵒ</w:t>
      </w:r>
      <w:r>
        <w:rPr/>
        <w:t>輰禱㡦瑐⹩摶樻⽬㜺摤彞⩸◂ꥯ㬶슮㡱顔㈴㉹ㆩ案㭭掏갦䳂燂焤梏</w:t>
      </w:r>
      <w:r>
        <w:rPr/>
        <w:t>ꔵ</w:t>
      </w:r>
      <w:r>
        <w:rPr/>
        <w:t>䞘啱</w:t>
      </w:r>
      <w:r>
        <w:rPr/>
        <w:t>⠤</w:t>
      </w:r>
      <w:r>
        <w:rPr/>
        <w:t>䧎倦쵧겥汷䄪쉣僂춻</w:t>
      </w:r>
      <w:r>
        <w:rPr/>
        <w:t>⠨</w:t>
      </w:r>
      <w:r>
        <w:rPr/>
        <w:t>묺慰네쌪㞿兙轹갰焬䮥噖帹砵ꥬㅏ쉱쉞慾㙢␣狂⧂眻㥵䖬⍰凂Ⓜ䗂㎩㋂䅏扦숩㝨㉑⨰䝔帹睧</w:t>
      </w:r>
      <w:r>
        <w:rPr/>
        <w:t>ⱂ</w:t>
      </w:r>
      <w:r>
        <w:rPr/>
        <w:t>侻彎싂</w:t>
      </w:r>
      <w:r>
        <w:rPr/>
        <w:t>ⵆ</w:t>
      </w:r>
      <w:r>
        <w:rPr/>
        <w:t>䩟쉬㗃䁨塧倶ꏂ燂숪礻氯⺩湩䍹吭櫎㭾㨺⯂禩Ⓝ樻쉃숴䁫꥗쉔盂璥猤䵅슿㡵桲剣</w:t>
      </w:r>
      <w:r>
        <w:rPr/>
        <w:t>Ⱝ♀⥎</w:t>
      </w:r>
      <w:r>
        <w:rPr/>
        <w:t>䉗㷂걮㝨</w:t>
      </w:r>
      <w:r>
        <w:rPr/>
        <w:t>ꥍ</w:t>
      </w:r>
      <w:r>
        <w:rPr/>
        <w:t>嘯幖䡕奆☳楀呟䌽녶⥨뭸싂こ书形祧㐦</w:t>
      </w:r>
      <w:r>
        <w:rPr/>
        <w:t>ꤤ⮘</w:t>
      </w:r>
      <w:r>
        <w:rPr/>
        <w:t>塥⪣楊乑㧂搪牷⨣䠯䤽䩑幵怯慧ㅀ杯汢倶㕢穵杗慟穎숩䪩</w:t>
      </w:r>
      <w:r>
        <w:rPr/>
        <w:t>Ⳏ</w:t>
      </w:r>
      <w:r>
        <w:rPr/>
        <w:t>꺏칈卮⼫ば敀䉚噷噗敓偸ꅶ墿梮顶捒⼺敦轆併㥅琸녯癢䖏䁨熵㍉商㛂䘲㑀䰤⭁</w:t>
      </w:r>
      <w:r>
        <w:rPr/>
        <w:t>ꕾ</w:t>
      </w:r>
      <w:r>
        <w:rPr/>
        <w:t>쉷</w:t>
      </w:r>
      <w:r>
        <w:rPr/>
        <w:t>꧂</w:t>
      </w:r>
      <w:r>
        <w:rPr/>
        <w:t>伳㦿䁖煥温㤷⏂浣纮</w:t>
      </w:r>
      <w:r>
        <w:rPr/>
        <w:t>⡦</w:t>
      </w:r>
      <w:r>
        <w:rPr/>
        <w:t>獠㉕灖悵湉䑫眨瑑塎칖⫂쉪熥晱樻㐪䏃㵌乸⬱⌨獌夨揂煣슩쵺癳穕䦩瑒⪻姂牰愣杆싂圷来夰佣塍䈣녶搪㥪㴶⬣皵䙴</w:t>
      </w:r>
      <w:r>
        <w:rPr/>
        <w:t>ⱐ</w:t>
      </w:r>
      <w:r>
        <w:rPr/>
        <w:t>确땧╀傩挮⸺</w:t>
      </w:r>
      <w:r>
        <w:rPr/>
        <w:t>ꦏ</w:t>
      </w:r>
      <w:r>
        <w:rPr/>
        <w:t>爹⍐⩷癹繇彏彃㍆㧂扰뾩绂䉞滂偏⴫妬㩪䥢㕸塦쉰㩭숳䬯愱칋檱殏䯂猫䡡칾⯂㨺슘擂湶⧂揂쉳숣癠桌㵗䬻毂뼯㥓牚</w:t>
      </w:r>
      <w:r>
        <w:rPr/>
        <w:t>ꥇ</w:t>
      </w:r>
      <w:r>
        <w:rPr/>
        <w:t>䐬㌩숴녘绂搶꤮</w:t>
      </w:r>
      <w:r>
        <w:rPr/>
        <w:t>⢩</w:t>
      </w:r>
      <w:r>
        <w:rPr/>
        <w:t>澩い썴딪䱵浍湶⥔곂㩅칺칬璩癱걳匨攤⍆䎩婋㌽䵐슩䧂䅃坡桥캻瀻硰⑀뽅┊硹♬쉅쉌揂ꎱ繊䝊⩌佚쉦㨫幪勂套䚘ꥤ夸参䛂䧂네䛎煈문</w:t>
      </w:r>
      <w:r>
        <w:rPr/>
        <w:t>꤫</w:t>
      </w:r>
      <w:r>
        <w:rPr/>
        <w:t>䯂㵳칸奈쉐䅾碡꺻</w:t>
      </w:r>
      <w:r>
        <w:rPr/>
        <w:t>ⶏ</w:t>
      </w:r>
      <w:r>
        <w:rPr/>
        <w:t>慥㚩뭈䊵㕕獃䱸歐繘坡㦱䱏㩗祏♷</w:t>
      </w:r>
      <w:r>
        <w:rPr/>
        <w:t>⡕</w:t>
      </w:r>
      <w:r>
        <w:rPr/>
        <w:t>숩</w:t>
      </w:r>
      <w:r>
        <w:rPr/>
        <w:t>ꔨ</w:t>
      </w:r>
      <w:r>
        <w:rPr/>
        <w:t>䡙</w:t>
      </w:r>
      <w:r>
        <w:rPr/>
        <w:t>⣂</w:t>
      </w:r>
      <w:r>
        <w:rPr/>
        <w:t>畃䍈頶父淂繰썐壍敐뭷呇쉅瀹㍳横祊⒵⽧䉃쉯㍳슣暡没䪥䂡慑吹微쎩쉑䉸乺㙘渱婤整䀸怣偗奆⍗䔸⺿䅬彵顠幩묳숪塵奩䭀䉌吶瑡䕘⥢瀬圮겘╓幫卙窮牭⻂颥砲溱㍖쉷䔰숣洱欥ꍙ⤵類싎汫ꅩ쉧氲搸扔㛂슣싂䃂瑹漩壂獹⼥汙</w:t>
      </w:r>
      <w:r>
        <w:rPr/>
        <w:t>Ⱪ</w:t>
      </w:r>
      <w:r>
        <w:rPr/>
        <w:t>灡惂ꍢ坊⍖炩</w:t>
      </w:r>
      <w:r>
        <w:rPr/>
        <w:t>⢘</w:t>
      </w:r>
      <w:r>
        <w:rPr/>
        <w:t>썩⥏祶刷</w:t>
      </w:r>
      <w:r>
        <w:rPr/>
        <w:t>ⱪ⥓⤶</w:t>
      </w:r>
      <w:r>
        <w:rPr/>
        <w:t>慟쵖뗂祏䉇〬䱰㥕䱚㭺畢条숦⎘皏쉢슮楙⥂뽲斵橌㩧地煅朤奐壂까놡轸睲㈥縱⫂⏂䭨㤺电灥埂䡑坯뗂顤㕢갷쉌瑢䨣쉓煺坮⽙</w:t>
      </w:r>
      <w:r>
        <w:rPr/>
        <w:t>⡘</w:t>
      </w:r>
      <w:r>
        <w:rPr/>
        <w:t>丳⌫┷㡦桌恸潨堫伶숶싂숭䡚゘쌮㜳䣂</w:t>
      </w:r>
      <w:r>
        <w:rPr/>
        <w:t>ꗎ╓</w:t>
      </w:r>
      <w:r>
        <w:rPr/>
        <w:t>彀</w:t>
      </w:r>
      <w:r>
        <w:rPr/>
        <w:t>ꤺ</w:t>
      </w:r>
      <w:r>
        <w:rPr/>
        <w:t>咵縹津硪〹憱䇂䕥具䆵䍁䀸┪</w:t>
      </w:r>
      <w:r>
        <w:rPr/>
        <w:t>ⲩⳂ</w:t>
      </w:r>
      <w:r>
        <w:rPr/>
        <w:t>帯瑺㢬곍幗⸥층뼪顨凂猴⺮婄則琳䑾冱摔䋂ꍰ</w:t>
      </w:r>
      <w:r>
        <w:rPr/>
        <w:t>ⱴ</w:t>
      </w:r>
      <w:r>
        <w:rPr/>
        <w:t>䨱轳쉎⹑쌹兢㤵</w:t>
      </w:r>
      <w:r>
        <w:rPr/>
        <w:t>⣂</w:t>
      </w:r>
      <w:r>
        <w:rPr/>
        <w:t>쉅</w:t>
      </w:r>
      <w:r>
        <w:rPr/>
        <w:t>⢏</w:t>
      </w:r>
      <w:r>
        <w:rPr/>
        <w:t>ꖬ</w:t>
      </w:r>
      <w:r>
        <w:rPr/>
        <w:t>㡄䁚숴ㆣ쉖쉦煣ꄱ繉ꎣ㑣⼥쉱깈쉀䑦汪㬪걷瘵</w:t>
      </w:r>
      <w:r>
        <w:rPr/>
        <w:t>ꕠ</w:t>
      </w:r>
      <w:r>
        <w:rPr/>
        <w:t>딩甥䘮㡧唥塏䧂쵳뇂啗毂颻䶥繷⎵썅婶即숩㩵뭮䓂橯䝊䬦⍮噱顥䡣㥔穎溵䠤䰵侏獗</w:t>
      </w:r>
      <w:r>
        <w:rPr/>
        <w:t>Ⱝ</w:t>
      </w:r>
      <w:r>
        <w:rPr/>
        <w:t>ⶏ</w:t>
      </w:r>
      <w:r>
        <w:rPr/>
        <w:t>䡑䎡䩙橴塘秂</w:t>
      </w:r>
      <w:r>
        <w:rPr/>
        <w:t>ⱂ</w:t>
      </w:r>
      <w:r>
        <w:rPr/>
        <w:t>畆䙣硈䤣⽑櫂卫炘䑄啤숬䩦姂㡠迃⬽쉐晹扗♅䝂ㅵ硾슩磍㩧卫犵㐽汌ꍮ깱♍䋂䍢쉬⽒倸쉡歁쵵渺未뽷楅乮㩣䡒慄㤵䑅⫂兏礹旂ꥹꄽ䉸㩙썈摇</w:t>
      </w:r>
      <w:r>
        <w:rPr/>
        <w:t>ⵎ</w:t>
      </w:r>
      <w:r>
        <w:rPr/>
        <w:t>ㅶ갶繚썯畅쉀싂硘</w:t>
      </w:r>
      <w:r>
        <w:rPr/>
        <w:t>ꖵ</w:t>
      </w:r>
      <w:r>
        <w:rPr/>
        <w:t>硚</w:t>
      </w:r>
      <w:r>
        <w:rPr/>
        <w:t>⣂</w:t>
      </w:r>
      <w:r>
        <w:rPr/>
        <w:t>춬桬瞿婬갺䆮㐫뿂쉥癭轎㞻녠</w:t>
      </w:r>
      <w:r>
        <w:rPr/>
        <w:t>⡬</w:t>
      </w:r>
      <w:r>
        <w:rPr/>
        <w:t>㩭䝠㝨灪숷杧⫂坦厣䑙䉂⭢嘦䆡卫┪숯⩞㴶噢僂䩞╦灣瀫䑍⦬氫쉹椺㨷杙걁㕮坮烃⫂戲뭐愤捶杧唩⧂熘쉅걹</w:t>
      </w:r>
      <w:r>
        <w:rPr/>
        <w:t>ꔸ</w:t>
      </w:r>
      <w:r>
        <w:rPr/>
        <w:t>쉺쉩쉫珂⭞䈹䓎睺쉫姂쉷㡷橄뽏꺵슏杚ㆿ䅪倨┳上숦쉰</w:t>
      </w:r>
      <w:r>
        <w:rPr/>
        <w:t>ꤵ</w:t>
      </w:r>
      <w:r>
        <w:rPr/>
        <w:t>顄临睙㮘䐽漷숵祐땵癲呓䵠眫䙅捀䁂김䩌㍺瑲䞻⥥楂䍧唹⭪䱴⥊⚘敘㘦娨杗깊䬷⺥縮♇毂曂穢㝏幅痂飍╲䭴㭠眪쉨爪촭넪彐挪ふ潳Ⓜ㑎縭ォ丫䵮娰뗂㒵⍴傻ㅂ噥卂슡獪䉱쵳瘵썗쉊晣楪걒牘ꇂ⏂弩啉浇牀欷栯堲䑏뽅땧湌숺抬瞮瑆숰숪壂獧䭬묵晖쉁敚슥京슬〽㙟⑘껂⸺㴩扨쉭睄䙫☭獀쉑倭쉅䊩䖱䶻噩⥔牍떩㌫ㅭꍀ㯂繣晎㨷猭쉨瘭轁䔰䚏癸䶬▬畆</w:t>
      </w:r>
      <w:r>
        <w:rPr/>
        <w:t>ⱊ</w:t>
      </w:r>
      <w:r>
        <w:rPr/>
        <w:t>㧂㝉嫂幄攥슬䌽</w:t>
      </w:r>
      <w:r>
        <w:rPr/>
        <w:t>꧂</w:t>
      </w:r>
      <w:r>
        <w:rPr/>
        <w:t>䓍㤽辏祥柂㐹挶顡슩㣂⸰異䍤䄵깠숬瀨瘫惂䨯穑样楎䠳㌵䝎⼫ꥨ塌촽竃㕟瘦憥⨵㝄</w:t>
      </w:r>
      <w:r>
        <w:rPr/>
        <w:t>ꖣ</w:t>
      </w:r>
      <w:r>
        <w:rPr/>
        <w:t>晨噩⪩䕞㢡頪喏恷㠪獄싃捐慢䱌䱓쵒땁澮勂㗂넶곂㷂啔싍쉳癧㙦彥㩇弰搤㩸凂숫숳樻止浰䚡⦵〪摃烂쉆椦㴹</w:t>
      </w:r>
      <w:r>
        <w:rPr/>
        <w:t>⠻</w:t>
      </w:r>
      <w:r>
        <w:rPr/>
        <w:t>湌쉅㧂癤㟂⤪㑸眩啚쉗⭊挩䰰⏂㜣㵍</w:t>
      </w:r>
      <w:r>
        <w:rPr/>
        <w:t>Ɑ</w:t>
      </w:r>
      <w:r>
        <w:rPr/>
        <w:t>坏♣</w:t>
      </w:r>
      <w:r>
        <w:rPr/>
        <w:t>⣎</w:t>
      </w:r>
      <w:r>
        <w:rPr/>
        <w:t>廂싂ꥭ务夽㔺쉦殻砵楩䷍</w:t>
      </w:r>
      <w:r>
        <w:rPr/>
        <w:t>ⵦ</w:t>
      </w:r>
      <w:r>
        <w:rPr/>
        <w:t>䈷栰坵㭙쉬欲汣愦睚캡⽳爳杠掩儰顮땀㎥䳂㝰䬱䱪䩴汨偟飂䩺唨숦⏂煌</w:t>
      </w:r>
      <w:r>
        <w:rPr/>
        <w:t>ꔽ</w:t>
      </w:r>
      <w:r>
        <w:rPr/>
        <w:t>倪猫顓㑇凂</w:t>
      </w:r>
      <w:r>
        <w:rPr/>
        <w:t>ⲿ</w:t>
      </w:r>
      <w:r>
        <w:rPr/>
        <w:t>䭦슡⽶朤쉠洪偃で癣疬숷䁂㑍긪㥮䝈</w:t>
      </w:r>
      <w:r>
        <w:rPr/>
        <w:t>ꥈ</w:t>
      </w:r>
      <w:r>
        <w:rPr/>
        <w:t>䣂숸뮩燂쉖⩳倫䙱吤癌</w:t>
      </w:r>
      <w:r>
        <w:rPr/>
        <w:t>ꤳ</w:t>
      </w:r>
      <w:r>
        <w:rPr/>
        <w:t>숪딸쉴側畠偍根塵䵥</w:t>
      </w:r>
      <w:r>
        <w:rPr/>
        <w:t>ꕁ</w:t>
      </w:r>
      <w:r>
        <w:rPr/>
        <w:t>婙⌱噰</w:t>
      </w:r>
      <w:r>
        <w:rPr/>
        <w:t>ꔥ</w:t>
      </w:r>
      <w:r>
        <w:rPr/>
        <w:t>繃く</w:t>
      </w:r>
      <w:r>
        <w:rPr/>
        <w:t>ⵙ</w:t>
      </w:r>
      <w:r>
        <w:rPr/>
        <w:t>㞬䥣啀쉨癶䚵㇂輺⭔⸦䲩噞칵㑊㡨恰쉱㦡丱⭙䞥⩣玘쉲湂慀㧂⿂卆捌⎱攪츭쵐楔穣䱕扸ꆥ㟂泂䷂뽺渥炡ㆿ⪱⹂⩢쉎⹧䁞쉬⨻壎欷䰳扞칒슏䜩䠱┫琸</w:t>
      </w:r>
      <w:r>
        <w:rPr/>
        <w:t>ⵓ</w:t>
      </w:r>
      <w:r>
        <w:rPr/>
        <w:t>坦䧂</w:t>
      </w:r>
      <w:r>
        <w:rPr/>
        <w:t>⡟</w:t>
      </w:r>
      <w:r>
        <w:rPr/>
        <w:t>睸⥁催뽱穑瑍㧂슩쉖䴻쉮眴㋎収⩈뗂</w:t>
      </w:r>
      <w:r>
        <w:rPr/>
        <w:t>⡹</w:t>
      </w:r>
      <w:r>
        <w:rPr/>
        <w:t>皬䎱㘲⪬㑌㉬⵬䗂䚩</w:t>
      </w:r>
      <w:r>
        <w:rPr/>
        <w:t>ⷂ</w:t>
      </w:r>
      <w:r>
        <w:rPr/>
        <w:t>塈乆么쵓愬眸慄彏珂狂䰹剃坸</w:t>
      </w:r>
      <w:r>
        <w:rPr/>
        <w:t>Ⱕ</w:t>
      </w:r>
      <w:r>
        <w:rPr/>
        <w:t>癋싂繡⬭乩繫桊쉹⌲딬䛂숰縥接剰㐽畯扸啭佰穐㉊幚뇂䍀瀰ひ慫ꅧ敦勂恮䠻㑚㨥</w:t>
      </w:r>
      <w:r>
        <w:rPr/>
        <w:t>ⴤ</w:t>
      </w:r>
      <w:r>
        <w:rPr/>
        <w:t>숤㉍묮垵夊쉌㊣⫂⩾뿂瑔憥㫂啉敱땺彉쉉㍟喬滂⽡숽</w:t>
      </w:r>
      <w:r>
        <w:rPr/>
        <w:t>ⵉ</w:t>
      </w:r>
      <w:r>
        <w:rPr/>
        <w:t>㤱盂浇뽳⑾塈幆䮥䡐砵䭭乇숥碵㕅䩎乔╅숱</w:t>
      </w:r>
      <w:r>
        <w:rPr/>
        <w:t>ꥑ</w:t>
      </w:r>
      <w:r>
        <w:rPr/>
        <w:t>幁湍㔪刬硗썱㭚烂㍎䵬䉞槂奴主礦㍭淂쎿卆쉗숭ꇍ㖬氣</w:t>
      </w:r>
      <w:r>
        <w:rPr/>
        <w:t>ⵄ</w:t>
      </w:r>
      <w:r>
        <w:rPr/>
        <w:t>畓䵈櫂潑偹坵쉄╨⦵乕㴸껂슩繘ㄬ漵䰵磂䝎㙡稺爤歸쉚䪿</w:t>
      </w:r>
      <w:r>
        <w:rPr/>
        <w:t>꤫</w:t>
      </w:r>
      <w:r>
        <w:rPr/>
        <w:t>迍</w:t>
      </w:r>
      <w:r>
        <w:rPr/>
        <w:t>⣂</w:t>
      </w:r>
      <w:r>
        <w:rPr/>
        <w:t>伪쉀꥕祸</w:t>
      </w:r>
      <w:r>
        <w:rPr/>
        <w:t>ꕀ</w:t>
      </w:r>
      <w:r>
        <w:rPr/>
        <w:t>砽䘫硂夽췂橩</w:t>
      </w:r>
      <w:r>
        <w:rPr/>
        <w:t>ꤣ</w:t>
      </w:r>
      <w:r>
        <w:rPr/>
        <w:t>녟癞穬뽃参뭢␻瑫睴匹</w:t>
      </w:r>
      <w:r>
        <w:rPr/>
        <w:t>ꦵ⩴</w:t>
      </w:r>
      <w:r>
        <w:rPr/>
        <w:t>䜴灢偢䘩䢡眯㥁쵠㩣禿灴㖵慠ヂ䅑淍쉺硨愩瀪㵨佾眶숯洫ꥸ盂쉤揂扭쉚呠䀫绂䕑恤䋂剹쉓刪梱涩瑔䊩쉈㕙㛂䵫</w:t>
      </w:r>
      <w:r>
        <w:rPr/>
        <w:t>꧂</w:t>
      </w:r>
      <w:r>
        <w:rPr/>
        <w:t>怪慌</w:t>
      </w:r>
      <w:r>
        <w:rPr/>
        <w:t>ⴸ</w:t>
      </w:r>
      <w:r>
        <w:rPr/>
        <w:t>쉉幊獪땤촳숵睾杠爵硏奮繾땠瘴⹹㑕숹㵎㤷䬪彃ꄷ喬灴䭴슏摁</w:t>
      </w:r>
      <w:r>
        <w:rPr/>
        <w:t>ⷂ</w:t>
      </w:r>
      <w:r>
        <w:rPr/>
        <w:t>兺櫂廂칁朷ꄯ〪偄杊㡏权쉳剣呈䉐䉬勂䀣稶뾏炬쵡ㄬ弫</w:t>
      </w:r>
      <w:r>
        <w:rPr/>
        <w:t>ꗂ</w:t>
      </w:r>
      <w:r>
        <w:rPr/>
        <w:t>單唪珍纩ァ彑卯숪䴥ꎻ䁇㌲牫떿䨰㥑瑵傩恇祎燂娤⽙獵</w:t>
      </w:r>
      <w:r>
        <w:rPr/>
        <w:t>⠥</w:t>
      </w:r>
      <w:r>
        <w:rPr/>
        <w:t>숷瑂⑦桋旂칦伦轓㌮⸵ㅡ땒沏执䩨獵</w:t>
      </w:r>
      <w:r>
        <w:rPr/>
        <w:t>ꦣ⨫</w:t>
      </w:r>
      <w:r>
        <w:rPr/>
        <w:t>쉫敪畕䑓䜨牭硒</w:t>
      </w:r>
      <w:r>
        <w:rPr/>
        <w:t>ⵦ⌱▘</w:t>
      </w:r>
      <w:r>
        <w:rPr/>
        <w:t>で㡶⥨湄伲㝎剑⍨⽇썂</w:t>
      </w:r>
      <w:r>
        <w:rPr/>
        <w:t>ⴽ</w:t>
      </w:r>
      <w:r>
        <w:rPr/>
        <w:t>䅅绂⑴⺵䔺浱㬮㵴䐯숲⑓偅桀⯂</w:t>
      </w:r>
      <w:r>
        <w:rPr/>
        <w:t>ⰻ</w:t>
      </w:r>
      <w:r>
        <w:rPr/>
        <w:t>䄫ꅤ朳㝖노딥쉆晑渭傩繠☲穦쉇僂뮩쉈轏쉪</w:t>
      </w:r>
      <w:r>
        <w:rPr/>
        <w:t>ꤺ</w:t>
      </w:r>
      <w:r>
        <w:rPr/>
        <w:t>䙂䔸ㅤꥷ悮▩慪噮㷂⒱嫂券祐</w:t>
      </w:r>
      <w:r>
        <w:rPr/>
        <w:t>ⶩ</w:t>
      </w:r>
      <w:r>
        <w:rPr/>
        <w:t>녍慦슩칂걔澻啸繫㈻潭땭⸦夲⍙㜺⽙獭묻䥕㍠稥剞카䴷㈲쉰㎥猩뭴擂氹煘</w:t>
      </w:r>
      <w:r>
        <w:rPr/>
        <w:t>⢥</w:t>
      </w:r>
      <w:r>
        <w:rPr/>
        <w:t>页瑏場你栭쵺䡬澥㦏䥀䂵恠䳂兤놿硐嗂숣</w:t>
      </w:r>
      <w:r>
        <w:rPr/>
        <w:t>⡔</w:t>
      </w:r>
      <w:r>
        <w:rPr/>
        <w:t>打猫拂뽹칇䥋乣㢏쉵㯂祗濃浟ꅧ怤㥊숭㶵쉡䌨ꅢ쉪䍆䝌顳㨦⚥꤮礪䔩穬ꥬ</w:t>
      </w:r>
      <w:r>
        <w:rPr/>
        <w:t>ꔮ⫂</w:t>
      </w:r>
      <w:r>
        <w:rPr/>
        <w:t>砭幞⾵湗奨瀺恂䙧䘶⨽쉃䃂捚㨪⍨枣쉔扩䍧ꄻ⽒슬ꍟ〨䚩琳뿍機긲啸牃⯂䍔戥盂䜦╠땟劻䤪쵰䉐䨤쉹顪</w:t>
      </w:r>
      <w:r>
        <w:rPr/>
        <w:t>ⵍ</w:t>
      </w:r>
      <w:r>
        <w:rPr/>
        <w:t>䒩瞩⬱畸刨㕮싍ꅋ挱幮쉾澏⥋䱠堪䀸㯂㗂㠥䨶㤸◂佾䕊⹰▮祅揂㍏⎵礣勎Ⓜ</w:t>
      </w:r>
      <w:r>
        <w:rPr/>
        <w:t>ⶻ</w:t>
      </w:r>
      <w:r>
        <w:rPr/>
        <w:t>桰㝏噥㓂⭵湋㑃顕숵丰礱</w:t>
      </w:r>
      <w:r>
        <w:rPr/>
        <w:t>ⴊ◂</w:t>
      </w:r>
      <w:r>
        <w:rPr/>
        <w:t>摖散</w:t>
      </w:r>
      <w:r>
        <w:rPr/>
        <w:t>⠺</w:t>
      </w:r>
      <w:r>
        <w:rPr/>
        <w:t>㡎倦ぶ뗍未⎻砱쉘暬参</w:t>
      </w:r>
      <w:r>
        <w:rPr/>
        <w:t>ⱃ</w:t>
      </w:r>
      <w:r>
        <w:rPr/>
        <w:t>㚵顴쉱딥녥曂껂甫㓂协치쉧쉉츤췂쉢捫癃旃䕔为</w:t>
      </w:r>
      <w:r>
        <w:rPr/>
        <w:t>ꥐ</w:t>
      </w:r>
      <w:r>
        <w:rPr/>
        <w:t>捬冘ꍣ숲쉕⍶䜲畑禣</w:t>
      </w:r>
      <w:r>
        <w:rPr/>
        <w:t>⠽</w:t>
      </w:r>
      <w:r>
        <w:rPr/>
        <w:t>䕚땧</w:t>
      </w:r>
      <w:r>
        <w:rPr/>
        <w:t>ꕞ</w:t>
      </w:r>
      <w:r>
        <w:rPr/>
        <w:t>噇⽨佷⥚념倫쉄坶⭞䀵倴乢ꥸ䩘뭡䎩楌祭숴䣂睤玮婰숬䅄䉪쉋秂啯绂檩䉀숪瀤幂䤽㭑兀걫㶩숪넶츪淂⭵剺楲⬮쉓㗂</w:t>
      </w:r>
      <w:r>
        <w:rPr/>
        <w:t>ⵊ</w:t>
      </w:r>
      <w:r>
        <w:rPr/>
        <w:t>繇繄凂⵭卮晴걁䁈컂䅱ぴ⫂껂</w:t>
      </w:r>
      <w:r>
        <w:rPr/>
        <w:t>⢿</w:t>
      </w:r>
      <w:r>
        <w:rPr/>
        <w:t>묣쉺灨婢但彦晁깎匹䩪佦㣂⽐婦쵷䱥珂䏂⴨氣䵲奙兤倶迂</w:t>
      </w:r>
      <w:r>
        <w:rPr/>
        <w:t>ꔤ</w:t>
      </w:r>
      <w:r>
        <w:rPr/>
        <w:t>䖮㝒婷兤䕹椷稨塐⎱䭸㨽縴呾轡䳂쉒⤪爩娽晓佪䙃䡐㕋搦䩺帳뼫㚩써녾塩堪湩䚩捃儭纘䲱걅ꌫ璮桇甩奸䵞䌭抬싂狂䮩⴪干味⽢䀴⦱榣숹쉄ⸯ䢏숨祮癙⥅⩧顶摂촪⍾뿂嘹㣂⯂穹橋偺渪揍격厘䬨㥪娪㉀䗂䛍眤塱灺丵긹뗂Ⓜ㭍慫摞ꅵ䙍額牭洹</w:t>
      </w:r>
      <w:r>
        <w:rPr/>
        <w:t>ꖩ</w:t>
      </w:r>
      <w:r>
        <w:rPr/>
        <w:t>썢毂㵐┮⹇㝄⩅㑘䒮췍㭳凃ꅕ썡悿슩熏䃂淎ㅆ긨周</w:t>
      </w:r>
      <w:r>
        <w:rPr/>
        <w:t>ⴥ</w:t>
      </w:r>
      <w:r>
        <w:rPr/>
        <w:t>琪넺楥䉇쉓媵眶숱畘䭟䉄灙飂</w:t>
      </w:r>
      <w:r>
        <w:rPr/>
        <w:t>ⲵ</w:t>
      </w:r>
      <w:r>
        <w:rPr/>
        <w:t>꤭</w:t>
      </w:r>
      <w:r>
        <w:rPr/>
        <w:t>곂矂䩀쉨</w:t>
      </w:r>
      <w:r>
        <w:rPr/>
        <w:t>ꥁ</w:t>
      </w:r>
      <w:r>
        <w:rPr/>
        <w:t>呩盂案祪攦䲿㑐⾩偞ꅋ㞮㑙卪컃쉧♓딵才杙⛂녑䁾㩐Ⓧ䍱㤷䩦䈨塲栮ꥵ⬩橏彯ꥢ땩㑷䑢⑱䑧掩넻幎ㄲ桭⭈⩲稣囂硧䣍</w:t>
      </w:r>
      <w:r>
        <w:rPr/>
        <w:t>⠰</w:t>
      </w:r>
      <w:r>
        <w:rPr/>
        <w:t>捔砪恑㔽뭔仍晭㔮㝮♒㋂娳䀱棂뭠剤쉵轤갴㜴圻婤뗍䋍땆擂确倩□⎱뼪⽷</w:t>
      </w:r>
      <w:r>
        <w:rPr/>
        <w:t>꤭</w:t>
      </w:r>
      <w:r>
        <w:rPr/>
        <w:t>䅌⩷帶숰椣傱숦䄰疱䝲橆獺甯⩠畹䨬츦䉟ꌮ昳⼴啞䔽⻂捍䭖䭆䨭㉙</w:t>
      </w:r>
      <w:r>
        <w:rPr/>
        <w:t>ꤤ</w:t>
      </w:r>
      <w:r>
        <w:rPr/>
        <w:t>⼽朰쉍攸ㅈ収⍭㍯㴤⑖唹帺娵値彂⪻晗嘰䙞娶俍껂ꆘ숭〣㙺ꄺ</w:t>
      </w:r>
      <w:r>
        <w:rPr/>
        <w:t>⠴</w:t>
      </w:r>
      <w:r>
        <w:rPr/>
        <w:t>彘滎咿牅쉺䚩</w:t>
      </w:r>
      <w:r>
        <w:rPr/>
        <w:t>ⱁ</w:t>
      </w:r>
      <w:r>
        <w:rPr/>
        <w:t>忂懂䀽썶</w:t>
      </w:r>
      <w:r>
        <w:rPr/>
        <w:t>ꔣ</w:t>
      </w:r>
      <w:r>
        <w:rPr/>
        <w:t>泂㯂䓂</w:t>
      </w:r>
      <w:r>
        <w:rPr/>
        <w:t>ⴺ</w:t>
      </w:r>
      <w:r>
        <w:rPr/>
        <w:t>畧兡晞땯摴숲䡗湑㚻疩址㞿⩈晤싂顠穙勂⾩䡟䤥塁</w:t>
      </w:r>
      <w:r>
        <w:rPr/>
        <w:t>ꥊ</w:t>
      </w:r>
      <w:r>
        <w:rPr/>
        <w:t>坂塞썵扏爥扺㤰쉁⼩扒だ㨨숫牶杔溱㵺祅⦩䅭␹㮡䶿䱣♃噔쉊弣뼪⭁숪⩰㥈幑숪瞮灦硙</w:t>
      </w:r>
      <w:r>
        <w:rPr/>
        <w:t>ⳃ</w:t>
      </w:r>
      <w:r>
        <w:rPr/>
        <w:t>㝡쉫숊煙砮息쉠칳⥠協橌䍭⑬건䍗灹</w:t>
      </w:r>
      <w:r>
        <w:rPr/>
        <w:t>ꕸ</w:t>
      </w:r>
      <w:r>
        <w:rPr/>
        <w:t>놻サ쎣琯䬻恐㓂汋䎮穁</w:t>
      </w:r>
      <w:r>
        <w:rPr/>
        <w:t>ⵅ</w:t>
      </w:r>
      <w:r>
        <w:rPr/>
        <w:t>椱쉄</w:t>
      </w:r>
      <w:r>
        <w:rPr/>
        <w:t>ꤱ</w:t>
      </w:r>
      <w:r>
        <w:rPr/>
        <w:t>侏㙮帤䄯䳂愯ꅟ</w:t>
      </w:r>
      <w:r>
        <w:rPr/>
        <w:t>ꕇ</w:t>
      </w:r>
      <w:r>
        <w:rPr/>
        <w:t>兌㜣⺣狂䊘火截氨䜹昨⩲䡡橫楗䡀칦浞䅓쉦㝤㙤㕭ㅥ쉢捓䁄顺㗃㍰䁞婘稸塀ꅔ㡺繕녹쉘싎种</w:t>
      </w:r>
      <w:r>
        <w:rPr/>
        <w:t>ⱘ</w:t>
      </w:r>
      <w:r>
        <w:rPr/>
        <w:t>剱㙁奓䕫쉘摄牥㍙㘯문忂쉌⩌砽쎥㡗悩싂쉰ꄰ㥆숦</w:t>
      </w:r>
      <w:r>
        <w:rPr/>
        <w:t>ⱔ</w:t>
      </w:r>
      <w:r>
        <w:rPr/>
        <w:t>㴪칒㴲ㄳ櫂ㅣ畑斘㋂灄㢩뾏唪숯棂湸熿⒱䍑潰숱㥫捡䜻슩㜵⥳䭶</w:t>
      </w:r>
      <w:r>
        <w:rPr/>
        <w:t>⠻</w:t>
      </w:r>
      <w:r>
        <w:rPr/>
        <w:t>뼳</w:t>
      </w:r>
      <w:r>
        <w:rPr/>
        <w:t>⡐</w:t>
      </w:r>
      <w:r>
        <w:rPr/>
        <w:t>䔻㟂瀦䰩뭱幤⼪硑쉩恓㨳䗂灹녍╴榩唹轇</w:t>
      </w:r>
      <w:r>
        <w:rPr/>
        <w:t>ꗂ</w:t>
      </w:r>
      <w:r>
        <w:rPr/>
        <w:t>⽉䈵㩥║顣㥇杮汳杈㌣䚩剤쉌슥카칂杖敗䙲㤸ㄮ뭢檱숹ꌬ⦥朱杀䕶㭈段束╾䥩敕䑩䆵쉫㑳⎱䡭捣燂걀</w:t>
      </w:r>
      <w:r>
        <w:rPr/>
        <w:t>ⷂ</w:t>
      </w:r>
      <w:r>
        <w:rPr/>
        <w:t>塍坍䝡抣慆斵䷂䨨㉒</w:t>
      </w:r>
      <w:r>
        <w:rPr/>
        <w:t>ꕫ</w:t>
      </w:r>
      <w:r>
        <w:rPr/>
        <w:t>䕲䂩쉴憮녵䑮瑨䩖䙕哎愪싃딺⹥뽺㘩쉈⥠䙆飂渣䟂橨ぢ䐽䙥䐪悵숪畎㇍뽇쉑卣癉䍤깑</w:t>
      </w:r>
      <w:r>
        <w:rPr/>
        <w:t>⡸⍬</w:t>
      </w:r>
      <w:r>
        <w:rPr/>
        <w:t>ꦏ</w:t>
      </w:r>
      <w:r>
        <w:rPr/>
        <w:t>㦘懂㈱㘮昤믎⹴牀牵滂坒㈭㒵惂䵒拂䖱㭃忂䕍⍑痂坖䔪㭳⨣㮮泂窿䏎呭㖿敉帳柂癶㬣呆歬䙙䕟쉤⵳獦儷但⍎뭘숴扂捱嘲뭔飍摪㑳ㅃ灸숵뾿䡱玩⵬ㅆ助濂⌥䕶Ⓜ偓쉶칗䤪啺숲㵂⽷㡃畘㵆⮘㷂弻便䆻⎩땒⸸</w:t>
      </w:r>
      <w:r>
        <w:rPr/>
        <w:t>ⱡ</w:t>
      </w:r>
      <w:r>
        <w:rPr/>
        <w:t>橲⪣墩哃祓颩䉄깹㌫亩⽀湢欪炩浏否ヂ╎䵳㙣武쉆䁺奱桺칸侮牂绂싂ꌮ怵煦㞮欪ꎩ뭠숻䁄套칎ꄺ쉟殬ㄸ䭏㙙쉟穊毂洦숵뼵愪㪡⼲㒻帷</w:t>
      </w:r>
      <w:r>
        <w:rPr/>
        <w:t>ꤸꗂ</w:t>
      </w:r>
      <w:r>
        <w:rPr/>
        <w:t>곂꺣楶쉗ꏂ墩䑰쉥㢏穪ꍮ㟂⩋玩▮牫儬洱桳㵵Ⓜ슱䦏䭉䁟⑥彍㡔ꥲ㉲䡒⩙瑡剶슱祕깷啃ꅪ싂瑪⎻䑞璮㥉挭쉧甪쉌␰丯㋂拂䩊쉅㋂獤슱쉀⯂숻䲩싂䓂捚</w:t>
      </w:r>
      <w:r>
        <w:rPr/>
        <w:t>⡏</w:t>
      </w:r>
      <w:r>
        <w:rPr/>
        <w:t>旎煟䖬怫柂婇쉑썆猳幋瘰춡슬╠穨썒싂䂵䏂⑲椶</w:t>
      </w:r>
      <w:r>
        <w:rPr/>
        <w:t>ⲏ</w:t>
      </w:r>
      <w:r>
        <w:rPr/>
        <w:t>ꅠ숸秂⾡档到倻䡃䍁넱捷</w:t>
      </w:r>
      <w:r>
        <w:rPr/>
        <w:t>⣂</w:t>
      </w:r>
      <w:r>
        <w:rPr/>
        <w:t>丱版坏쉘猱呌뽕♷춮뽀剅当쵂뽸勂딮ꏂ弊伸㉎偏쉪⌤</w:t>
      </w:r>
      <w:r>
        <w:rPr/>
        <w:t>⡇</w:t>
      </w:r>
      <w:r>
        <w:rPr/>
        <w:t>輸⩨煡䩶濎ꥺ쉦␻쉨旂煚⏂㤸뭨싂剈扲皏</w:t>
      </w:r>
      <w:r>
        <w:rPr/>
        <w:t>ⵊ</w:t>
      </w:r>
      <w:r>
        <w:rPr/>
        <w:t>㝎쉟幉浧</w:t>
      </w:r>
      <w:r>
        <w:rPr/>
        <w:t>ꗂ</w:t>
      </w:r>
      <w:r>
        <w:rPr/>
        <w:t>컍兘</w:t>
      </w:r>
      <w:r>
        <w:rPr/>
        <w:t>ꥋ꤭</w:t>
      </w:r>
      <w:r>
        <w:rPr/>
        <w:t>幪徱瑋滂獴飂䡍䡏</w:t>
      </w:r>
      <w:r>
        <w:rPr/>
        <w:t>ⵎ</w:t>
      </w:r>
      <w:r>
        <w:rPr/>
        <w:t>揂䥉璩</w:t>
      </w:r>
      <w:r>
        <w:rPr/>
        <w:t>ꕞ</w:t>
      </w:r>
      <w:r>
        <w:rPr/>
        <w:t>庩</w:t>
      </w:r>
      <w:r>
        <w:rPr/>
        <w:t>⣂</w:t>
      </w:r>
      <w:r>
        <w:rPr/>
        <w:t>䰣䴸碘硡娸슘㉡⩷兤慥ィ轮怵⑋칚偊쉵썷㈮塘䷂</w:t>
      </w:r>
      <w:r>
        <w:rPr/>
        <w:t>ⱪ</w:t>
      </w:r>
      <w:r>
        <w:rPr/>
        <w:t>䒬圹쉎⺩㮩⍄㜪歲싂䠬䱏乍狂숲当㓂皬灭뼩⌻㴣繇␩穖呟彇㍨䪵⒬氪䑮깨辩䉦䩄╗</w:t>
      </w:r>
      <w:r>
        <w:rPr/>
        <w:t>ⵈ</w:t>
      </w:r>
      <w:r>
        <w:rPr/>
        <w:t>沏䊥剞㭎削瑫敳顮⥘昬쉃⍇块愮䉗숮䶱쉨牡㉱㧃卖潁恉啕櫂⍲㈮车넴</w:t>
      </w:r>
      <w:r>
        <w:rPr/>
        <w:t>⡹</w:t>
      </w:r>
      <w:r>
        <w:rPr/>
        <w:t>卺夳쉇⛂䗂뼴녦⨦⥉숶</w:t>
      </w:r>
      <w:r>
        <w:rPr/>
        <w:t>ⱐ</w:t>
      </w:r>
      <w:r>
        <w:rPr/>
        <w:t>ꥱ呆깂㤦숩损䥴⹅䉱걩汲帪넸묤彔繎䆵迂痂偈⽃㩸녧</w:t>
      </w:r>
      <w:r>
        <w:rPr/>
        <w:t>ꤥ</w:t>
      </w:r>
      <w:r>
        <w:rPr/>
        <w:t>禥啬숵⩰懂泎顓⭣⩢싎⺩奅儻䢏</w:t>
      </w:r>
      <w:r>
        <w:rPr/>
        <w:t>Ⱓ</w:t>
      </w:r>
      <w:r>
        <w:rPr/>
        <w:t>潊毂⭒☱</w:t>
      </w:r>
      <w:r>
        <w:rPr/>
        <w:t>ꦿ⪱</w:t>
      </w:r>
      <w:r>
        <w:rPr/>
        <w:t>櫃㩍䙬</w:t>
      </w:r>
      <w:r>
        <w:rPr/>
        <w:t>ꤤ</w:t>
      </w:r>
      <w:r>
        <w:rPr/>
        <w:t>呴硤녂䫂</w:t>
      </w:r>
      <w:r>
        <w:rPr/>
        <w:t>ⵧꥅ</w:t>
      </w:r>
      <w:r>
        <w:rPr/>
        <w:t>ꥧ⩱䚏捤摴쉠晦ꍳし啸婬⤻쉥煁煱繅炡橌暻⬹⩆쉥扎쉀</w:t>
      </w:r>
      <w:r>
        <w:rPr/>
        <w:t>⠲</w:t>
      </w:r>
      <w:r>
        <w:rPr/>
        <w:t>䑔橑긭㖡纘杗䰵</w:t>
      </w:r>
      <w:r>
        <w:rPr/>
        <w:t>ꔩ</w:t>
      </w:r>
      <w:r>
        <w:rPr/>
        <w:t>⢩</w:t>
      </w:r>
      <w:r>
        <w:rPr/>
        <w:t>넽渤쉊样癯⭠盂㉵汓㏂⪱㐰슮쌹</w:t>
      </w:r>
      <w:r>
        <w:rPr/>
        <w:t>ⱗ</w:t>
      </w:r>
      <w:r>
        <w:rPr/>
        <w:t>噎</w:t>
      </w:r>
      <w:r>
        <w:rPr/>
        <w:t>ꗂ꧂</w:t>
      </w:r>
      <w:r>
        <w:rPr/>
        <w:t>捈㚵垩⨽娶焴㡇⬲☶拂츤⵴渥⼴䙊㑋温斮嚿ㅯ뾱㭔彦㜭쉯⾡飂朽啣숲㠲뽔ゥ╾泂欥唪䧂氰礥䂩瘭丽㌯쉺斬㌬⩸䇎㞏敆䰱⨹奉悡慭業䰶⪘埍猪儫</w:t>
      </w:r>
      <w:r>
        <w:rPr/>
        <w:t>ꦘ</w:t>
      </w:r>
      <w:r>
        <w:rPr/>
        <w:t>娹壂滂Ⓙ䭯ꥮꄣ刪眥䊿㙫뿂㔺⍺뇂汫숹䵈㝋䥙떥갪⵭</w:t>
      </w:r>
      <w:r>
        <w:rPr/>
        <w:t>ꤹꕉ</w:t>
      </w:r>
      <w:r>
        <w:rPr/>
        <w:t>슱斱瞿슿☽숫揂䑁頬塃拂佌㮣䫂㞮勂슻⑆兺㡲딭䌪縶硪</w:t>
      </w:r>
      <w:r>
        <w:rPr/>
        <w:t>꧂</w:t>
      </w:r>
      <w:r>
        <w:rPr/>
        <w:t>⺥塇恐㭕㚬녯쉑츹橕⑯捲䙷呐㴪兴揂旂督輸曂격煊忂싎頮坕⴪捷儱礣㊵輺뇂歆儹捅䴰擂悩떻긪焲⍄慒㕊䝙䉹쉏䬪㴰㥰垩睙佣丨杁☤澏䁶</w:t>
      </w:r>
      <w:r>
        <w:rPr/>
        <w:t>⡙</w:t>
      </w:r>
      <w:r>
        <w:rPr/>
        <w:t>䑯䚬⹀⨦痂呓믂辬䝚六쉾晙╟⨦♺䨷梥䴩</w:t>
      </w:r>
      <w:r>
        <w:rPr/>
        <w:t>ꤸ╴</w:t>
      </w:r>
      <w:r>
        <w:rPr/>
        <w:t>䙋剺㡫쉃䴺쉹⑏⽊稥睐⭩㨨係稣</w:t>
      </w:r>
      <w:r>
        <w:rPr/>
        <w:t>ⰷ</w:t>
      </w:r>
      <w:r>
        <w:rPr/>
        <w:t>쌰轉</w:t>
      </w:r>
      <w:r>
        <w:rPr/>
        <w:t>ⵇ</w:t>
      </w:r>
      <w:r>
        <w:rPr/>
        <w:t>㐭쉞⻂穲㵙ꥥ䝨彋摂땔싂啚쉁皬堤䇂轏⑳偲</w:t>
      </w:r>
      <w:r>
        <w:rPr/>
        <w:t>ⷂ</w:t>
      </w:r>
      <w:r>
        <w:rPr/>
        <w:t>偳䴽쉀漻灩祏ꍍ꤮搪깥䕗瑧䞘깃坓쌨</w:t>
      </w:r>
      <w:r>
        <w:rPr/>
        <w:t>ⷂ</w:t>
      </w:r>
      <w:r>
        <w:rPr/>
        <w:t>䪥䍕⬫⍬浍祣䀊숬⑩⹅슮쉠䓂숭啢柃䕤瑸䩒쉷</w:t>
      </w:r>
      <w:r>
        <w:rPr/>
        <w:t>ⵣ</w:t>
      </w:r>
      <w:r>
        <w:rPr/>
        <w:t>瞻獔危繤渫묺䍂偍⽄ヂ⛂⬪䡨婄唶㭦䘪춱䘱潀煞ꎩ</w:t>
      </w:r>
      <w:r>
        <w:rPr/>
        <w:t>ꗂ</w:t>
      </w:r>
      <w:r>
        <w:rPr/>
        <w:t>洪걀塟恅亘礹柃썍彬囂愪啞獆挪Ⓝ㢬␲⿂倴</w:t>
      </w:r>
      <w:r>
        <w:rPr/>
        <w:t>⵰</w:t>
      </w:r>
      <w:r>
        <w:rPr/>
        <w:t>媩楃뿂柂쉈⪿並搪⭣슮橋瑁</w:t>
      </w:r>
      <w:r>
        <w:rPr/>
        <w:t>⠳</w:t>
      </w:r>
      <w:r>
        <w:rPr/>
        <w:t>녭檩쵠숩쉘쵨甪쉸ꅭ焳癙갥甫䘦䁮㈻</w:t>
      </w:r>
      <w:r>
        <w:rPr/>
        <w:t>⡯</w:t>
      </w:r>
      <w:r>
        <w:rPr/>
        <w:t>牅㡄顑숶</w:t>
      </w:r>
      <w:r>
        <w:rPr/>
        <w:t>ꔴ</w:t>
      </w:r>
      <w:r>
        <w:rPr/>
        <w:t>冩䑷帽䍺⤳쉫栽檻砻깎顠䄲颮撡쵺</w:t>
      </w:r>
      <w:r>
        <w:rPr/>
        <w:t>ⵆ</w:t>
      </w:r>
      <w:r>
        <w:rPr/>
        <w:t>䱖䍴歕䟍⍎年䆏쉯</w:t>
      </w:r>
      <w:r>
        <w:rPr/>
        <w:t>⡂</w:t>
      </w:r>
      <w:r>
        <w:rPr/>
        <w:t>塲暵䵑梬唵♍</w:t>
      </w:r>
      <w:r>
        <w:rPr/>
        <w:t>ⱇ⠪</w:t>
      </w:r>
      <w:r>
        <w:rPr/>
        <w:t>ꥧ뽭拂쉇朳欺⏂晱䡚恠瘱瀪䅰嫂浈㕎夵丮偬氪勃眮䵍䝟瑕㣂坥姂䴦</w:t>
      </w:r>
      <w:r>
        <w:rPr/>
        <w:t>ⵙ</w:t>
      </w:r>
      <w:r>
        <w:rPr/>
        <w:t>喣爹쉺捣싃㵣걊㍤넩楪⵳껂컂愤䀲䁪칦䙐䑦眬䓂쉦䨺쉓幫싂䋂습㴱畱副平浧䝦⹥顮煞싂</w:t>
      </w:r>
      <w:r>
        <w:rPr/>
        <w:t>ꔩ</w:t>
      </w:r>
      <w:r>
        <w:rPr/>
        <w:t>墻䥇⥌楔ㄲ焳渻䧂숰䑘</w:t>
      </w:r>
      <w:r>
        <w:rPr/>
        <w:t>Ⳃ</w:t>
      </w:r>
      <w:r>
        <w:rPr/>
        <w:t>㔻⽙浊硭并숱䱳䄫䕮愮睟睰䌴捂槂쏂␷捨稩쵉쉲睔⏂⭖뼺牦燍歠┺╋ㅐ쉀</w:t>
      </w:r>
      <w:r>
        <w:rPr/>
        <w:t>ⵘ</w:t>
      </w:r>
      <w:r>
        <w:rPr/>
        <w:t>ꅣ獶</w:t>
      </w:r>
      <w:r>
        <w:rPr/>
        <w:t>꧂</w:t>
      </w:r>
      <w:r>
        <w:rPr/>
        <w:t>ꆿ欭數㫃熘⮮侬穁栭婂畂㴶䘷瀲䝾灋쌮祂公飍硷뽠吻彠썡쉦偖穕䱰쉷塔䂮克潢㌣撻</w:t>
      </w:r>
      <w:r>
        <w:rPr/>
        <w:t>ⷂ</w:t>
      </w:r>
      <w:r>
        <w:rPr/>
        <w:t>串癭ꍺ樤恧䝭숬칖碮京㩳깎⹃녓拍쉊쉷丱⿂慲呅䢬痂</w:t>
      </w:r>
      <w:r>
        <w:rPr/>
        <w:t>ꤱ</w:t>
      </w:r>
      <w:r>
        <w:rPr/>
        <w:t>癐䩂쏂歐ㅀꅕ橢쵶쉘离㥮⩵昴浍兆⹂娶夶⌤䋍䱱ꍕ縻숩捒㋂㶥㎱䮩汊쉰揂瑾㜵ㅯ䌰쵗⏂⌳㍬䣍⸴ㄪガ⪬搸䕙睟湘奒㌯㛂싂恚쉹凍眸䗂柂</w:t>
      </w:r>
      <w:r>
        <w:rPr/>
        <w:t>⡏</w:t>
      </w:r>
      <w:r>
        <w:rPr/>
        <w:t>믃娻癢</w:t>
      </w:r>
      <w:r>
        <w:rPr/>
        <w:t>ꗎ</w:t>
      </w:r>
      <w:r>
        <w:rPr/>
        <w:t>슮䵥磂</w:t>
      </w:r>
      <w:r>
        <w:rPr/>
        <w:t>ⰽ☭</w:t>
      </w:r>
      <w:r>
        <w:rPr/>
        <w:t>㧂炏凂熘깠㔯欱穲</w:t>
      </w:r>
      <w:r>
        <w:rPr/>
        <w:t>⠪</w:t>
      </w:r>
      <w:r>
        <w:rPr/>
        <w:t>㉏ꅬ癤娷⑥璏玵呫긷☦㙨晐眣㊻걹컂泂걪䉡旂炵ꏂ긪쎡㶵䩟䝆止쉒咩㭍쉍剆敷偋</w:t>
      </w:r>
      <w:r>
        <w:rPr/>
        <w:t>ꔴ</w:t>
      </w:r>
      <w:r>
        <w:rPr/>
        <w:t>烂싂癤⥊䬶擎</w:t>
      </w:r>
      <w:r>
        <w:rPr/>
        <w:t>Ⳃ</w:t>
      </w:r>
      <w:r>
        <w:rPr/>
        <w:t>䓂⌰Ⓕ兊㈦ꥴ䝪澡뽷꺣칲䁷䥱▵煲숨㎮⩓䑰숳䠭⮥꥔걏惂쉔き焯쉋䐴숱悿◂쉈쉨癨㜷䜵杅㐦䀵㨻㍋♸祭䑮갯뭈㶩縥䢩硔東顚㔰ァ瓂⏂獰</w:t>
      </w:r>
      <w:r>
        <w:rPr/>
        <w:t>ꕐ</w:t>
      </w:r>
      <w:r>
        <w:rPr/>
        <w:t>묽榣⍄㝓㜯灗䤶轠╄灈쉒쉾頻奐⍓⮡橁嫂橸뾩塓摪⎻숪䡨慂歡砶넊㩲窬繆䆮⫍电䜨係</w:t>
      </w:r>
      <w:r>
        <w:rPr/>
        <w:t>⢵</w:t>
      </w:r>
      <w:r>
        <w:rPr/>
        <w:t>挻쉹ꍆ洩싂呧㩱琩쉔慄癈깱弩⫎싂参㊥頤쉩爩</w:t>
      </w:r>
      <w:r>
        <w:rPr/>
        <w:t>ⱨ</w:t>
      </w:r>
      <w:r>
        <w:rPr/>
        <w:t>漽</w:t>
      </w:r>
      <w:r>
        <w:rPr/>
        <w:t>ⵊ</w:t>
      </w:r>
      <w:r>
        <w:rPr/>
        <w:t>炵慐浲⶿⽳䭘削갹䝱뿂쉢㷂幮⨯浴圴歪䘪喩⵬恲뭚榬䠮ꅪ憮⼭䁸浞潘䨭盂⺣儯⹡⩶⸹쉡敚㎵䕰䝳亵뭌쉎쉋쵇</w:t>
      </w:r>
      <w:r>
        <w:rPr/>
        <w:t>⡴</w:t>
      </w:r>
      <w:r>
        <w:rPr/>
        <w:t>쎮숺兕⑋</w:t>
      </w:r>
      <w:r>
        <w:rPr/>
        <w:t>ⲥ</w:t>
      </w:r>
      <w:r>
        <w:rPr/>
        <w:t>暿</w:t>
      </w:r>
      <w:r>
        <w:rPr/>
        <w:t>ꕚ</w:t>
      </w:r>
      <w:r>
        <w:rPr/>
        <w:t>뇂⨷瑰煍묱⌭媬</w:t>
      </w:r>
      <w:r>
        <w:rPr/>
        <w:t>ꥆ</w:t>
      </w:r>
      <w:r>
        <w:rPr/>
        <w:t>䜣轷♫䵶갸漸剒䶬㝔⩇숪扺稶怳怰毂╴⪡䱌呹塈㚮塥녌</w:t>
      </w:r>
      <w:r>
        <w:rPr/>
        <w:t>ꥒ</w:t>
      </w:r>
      <w:r>
        <w:rPr/>
        <w:t>癤晄㕱㡸㙅㚥枱䭌䶏䥅剱䵎狂牢⩸䭯㙹쉎䱥攴䝫䷂䤨㬶쵹숴捙卤숤숻⩇싂湮廂ꄺ㈨슿㒵佩ꥢ婂婂㴴ꄴ槍슏⌷祃幔煙</w:t>
      </w:r>
      <w:r>
        <w:rPr/>
        <w:t>ꕦ◍</w:t>
      </w:r>
      <w:r>
        <w:rPr/>
        <w:t>㓂捪揃塚쉶智慂㉆慬吨繅ꅶ쉢梥媣믂컂숻넭㨸숳樽扳戭楘稵슮澏싂瀵┭㑘싂绂쉮䥱╦䡮갴练㇂</w:t>
      </w:r>
      <w:r>
        <w:rPr/>
        <w:t>Ⳃ</w:t>
      </w:r>
      <w:r>
        <w:rPr/>
        <w:t>䚩桖坃슩敱걉斡呲曂㞿伨䅺㊡䢥䈵䕧牉禣䥄暱⤴㝆☰⩃杺乙⨴佔恄畔痂嘪儯戣硴믂⥲猷썴⥳免〉卹㑠戺긬灺参漣卢</w:t>
      </w:r>
      <w:r>
        <w:rPr/>
        <w:t>ꤶ⹏</w:t>
      </w:r>
      <w:r>
        <w:rPr/>
        <w:t>䉫뽑䱥</w:t>
      </w:r>
      <w:r>
        <w:rPr/>
        <w:t>Ⱶ</w:t>
      </w:r>
      <w:r>
        <w:rPr/>
        <w:t>倪㕞⸴橆넥</w:t>
      </w:r>
      <w:r>
        <w:rPr/>
        <w:t>꤭</w:t>
      </w:r>
      <w:r>
        <w:rPr/>
        <w:t>숹</w:t>
      </w:r>
      <w:r>
        <w:rPr/>
        <w:t>ⵯ</w:t>
      </w:r>
      <w:r>
        <w:rPr/>
        <w:t>깾㝖䭳</w:t>
      </w:r>
      <w:r>
        <w:rPr/>
        <w:t>ⰲ</w:t>
      </w:r>
      <w:r>
        <w:rPr/>
        <w:t>灧氤狂暻䗍춱噞</w:t>
      </w:r>
      <w:r>
        <w:rPr/>
        <w:t>ⱁ</w:t>
      </w:r>
      <w:r>
        <w:rPr/>
        <w:t>쉬塐畩礯祬婃垡支制㝒⹫䑹㵗♭숪磍뭵쉤䫂湦怩狍ꥺ</w:t>
      </w:r>
      <w:r>
        <w:rPr/>
        <w:t>⠭╹</w:t>
      </w:r>
      <w:r>
        <w:rPr/>
        <w:t>칹㥓䍒䍄쵰祍栳欮䬱佐㊬輪奍䨲숺硪捶싍獯쉥彨㭁䀤㋂撩쉧ꌦ㧂㝌㨤숬迃洽쉣ㅳꅫ瀹㏂╖畄剫戺䔵ꥡꎱ⮻䜷哂쉦⩫偏䉨䙒䲻杋玡祩啂⩇⍚坥匭堦㐣쉑쉰䔥昭칍싎癧稪칉毃䑲礯䭹㷂䞩䅌싂䉙䈥颣㭔啄奯摾</w:t>
      </w:r>
      <w:r>
        <w:rPr/>
        <w:t>꤯</w:t>
      </w:r>
      <w:r>
        <w:rPr/>
        <w:t>倴唱ꅎ慥歱幦弣슿栯녹恺㞬洸</w:t>
      </w:r>
      <w:r>
        <w:rPr/>
        <w:t>ꥏ</w:t>
      </w:r>
      <w:r>
        <w:rPr/>
        <w:t>飂䕪杶湴㍲帪啬䴲坺녀┲稻②焴䊱묤攪搮䡹⫂爵⴬溘</w:t>
      </w:r>
      <w:r>
        <w:rPr/>
        <w:t>ꕅ</w:t>
      </w:r>
      <w:r>
        <w:rPr/>
        <w:t>䕒杘쉗凂塥京쉶쉡㠭⚥㊡硈숹䅒싂圣䷂坥䋂歸幀怣櫂㝵㍍廂捒</w:t>
      </w:r>
      <w:r>
        <w:rPr/>
        <w:t>⡫</w:t>
      </w:r>
      <w:r>
        <w:rPr/>
        <w:t>䱊燂⌬▮썞䴭棂</w:t>
      </w:r>
      <w:r>
        <w:rPr/>
        <w:t>ⷂ</w:t>
      </w:r>
      <w:r>
        <w:rPr/>
        <w:t>䘦㧂墿ㅫ䌺塦煨䁳곂穹ꆘ䡐救䜫⎿洦뭍埃祾䫂㥨䰱䩖溮♇ꥹ㨵㌵潧㨨澵䅲촯弊㙹㙈祚湨扶棂侵</w:t>
      </w:r>
      <w:r>
        <w:rPr/>
        <w:t>ⵏ</w:t>
      </w:r>
      <w:r>
        <w:rPr/>
        <w:t>슘拂싂杨슣槂쉱㵵き칩堳潱㔭꥕勂촥㤫瑺썑ꥬ䵡ꌮ</w:t>
      </w:r>
      <w:r>
        <w:rPr/>
        <w:t>⡘</w:t>
      </w:r>
      <w:r>
        <w:rPr/>
        <w:t>ꥱ숦浑䁈쉓쉕咮煸쉩ꥬ庮楳娭飃</w:t>
      </w:r>
      <w:r>
        <w:rPr/>
        <w:t>ꦩ</w:t>
      </w:r>
      <w:r>
        <w:rPr/>
        <w:t>噢斣숳㜹깑商䓂⺩숽믎♧䙎깟⭫条焨싂杋썢桺㙒</w:t>
      </w:r>
      <w:r>
        <w:rPr/>
        <w:t>ⴷ</w:t>
      </w:r>
      <w:r>
        <w:rPr/>
        <w:t>串뽲㘹⑭䍹╄慣垘쵔䙳䋎ꌶ쉘䐦佡⏂呡䍹櫂춏恰氥兏杬⥄獈䥉畓䬸㡾櫂걔숽䡬冬穃㏂⾿婱㈵幂</w:t>
      </w:r>
      <w:r>
        <w:rPr/>
        <w:t>ⴽ</w:t>
      </w:r>
      <w:r>
        <w:rPr/>
        <w:t>梿婆⥬숱畀㶮⥥䥢癥汁䱎䀻</w:t>
      </w:r>
      <w:r>
        <w:rPr/>
        <w:t>⢘</w:t>
      </w:r>
      <w:r>
        <w:rPr/>
        <w:t>毂⌶층歪䣂啹뿂䇂</w:t>
      </w:r>
      <w:r>
        <w:rPr/>
        <w:t>ⱗ⪘</w:t>
      </w:r>
      <w:r>
        <w:rPr/>
        <w:t>愤㎥潺䶩瘤濎戥漽朳</w:t>
      </w:r>
      <w:r>
        <w:rPr/>
        <w:t>ꥅ</w:t>
      </w:r>
      <w:r>
        <w:rPr/>
        <w:t>까兠䙡쉓춘䴶啡栻儮䙨</w:t>
      </w:r>
      <w:r>
        <w:rPr/>
        <w:t>ꤪ</w:t>
      </w:r>
      <w:r>
        <w:rPr/>
        <w:t>칖⭫⬸㩯⦬昣╥䝡轴㴮㭄╠쉌媘䥆㔫䂩ㅕ槂㨬겵긣숨彍噄⥧癳</w:t>
      </w:r>
      <w:r>
        <w:rPr/>
        <w:t>⠱┤</w:t>
      </w:r>
      <w:r>
        <w:rPr/>
        <w:t>獚㜻</w:t>
      </w:r>
      <w:r>
        <w:rPr/>
        <w:t>ꕄ</w:t>
      </w:r>
      <w:r>
        <w:rPr/>
        <w:t>䵃숷䝋户犩凂䁦劏㛂亣싂䑰⤹獸摎㇃쉕㵳䕱䙑湏뮬싂䐹㜥㡑땕朻싎⌰極癳</w:t>
      </w:r>
      <w:r>
        <w:rPr/>
        <w:t>ⵑ</w:t>
      </w:r>
      <w:r>
        <w:rPr/>
        <w:t>슱湺䍌䥾奠녦</w:t>
      </w:r>
      <w:r>
        <w:rPr/>
        <w:t>⡴</w:t>
      </w:r>
      <w:r>
        <w:rPr/>
        <w:t>䛂吻摳⵹磂䠰싂</w:t>
      </w:r>
      <w:r>
        <w:rPr/>
        <w:t>ꤵ</w:t>
      </w:r>
      <w:r>
        <w:rPr/>
        <w:t>搻</w:t>
      </w:r>
      <w:r>
        <w:rPr/>
        <w:t>ꥈ</w:t>
      </w:r>
      <w:r>
        <w:rPr/>
        <w:t>ꥦ夶뽨獣漦⥖㷂⩄勃╒䕚獫땖撱┬䉂〨</w:t>
      </w:r>
      <w:r>
        <w:rPr/>
        <w:t>ⵅ</w:t>
      </w:r>
      <w:r>
        <w:rPr/>
        <w:t>填츰汇䉏Ⓜ潰䶬瀽瀴廂朮乮塆㏎剳</w:t>
      </w:r>
      <w:r>
        <w:rPr/>
        <w:t>ⱓ</w:t>
      </w:r>
      <w:r>
        <w:rPr/>
        <w:t>扰䵊辘乸ꍙ</w:t>
      </w:r>
      <w:r>
        <w:rPr/>
        <w:t>ꕙ</w:t>
      </w:r>
      <w:r>
        <w:rPr/>
        <w:t>煎㫂깸㩅冮뽡碻⍍癵㋂</w:t>
      </w:r>
      <w:r>
        <w:rPr/>
        <w:t>꧍</w:t>
      </w:r>
      <w:r>
        <w:rPr/>
        <w:t>䘣쎥㡞䭕搹㍋䟎䈽㕯偺䣍乔땙漳溣깎깞ꥥ厩습䅙䠫祖䇂氤걧뭪㎿㝥⥔땂乀</w:t>
      </w:r>
      <w:r>
        <w:rPr/>
        <w:t>Ⳃ</w:t>
      </w:r>
      <w:r>
        <w:rPr/>
        <w:t>겡畞坑彉皮瞻呎䴭拍冩恧㈶唪䄤ㄱ</w:t>
      </w:r>
      <w:r>
        <w:rPr/>
        <w:t>ⵌ</w:t>
      </w:r>
      <w:r>
        <w:rPr/>
        <w:t>洷搻␲쉂㔸䰹䨳⩧庣쉲㍰婌쉙싂唷塰쉩䑅⚥浴灅뽟쉩쉊弹兮繪扷啅汒滂쉫哂ㅓ쉨츷潀牳ㄷ滍秂떮쉍风⹈⑀㷂䡶ぱ㖣畗</w:t>
      </w:r>
      <w:r>
        <w:rPr/>
        <w:t>⢿</w:t>
      </w:r>
      <w:r>
        <w:rPr/>
        <w:t>ꎥ䡇㡋써㉂甲㄰䙀华㑟싂㑩䗂縫䞘灄㕏猷쉫轫弳㈤숮갭忂싂嘻⹅╒呓뿂⨶⼰㩃쉢愲䬻묵椪깥</w:t>
      </w:r>
      <w:r>
        <w:rPr/>
        <w:t>ⵍ</w:t>
      </w:r>
      <w:r>
        <w:rPr/>
        <w:t>毂䟎璘〹䍔恩磂歃廂쉩ꍌ总用쵵憘쉡⩖榵忂珂呷⩙ィ焴剅刭硨⨶䍍癸澬止</w:t>
      </w:r>
      <w:r>
        <w:rPr/>
        <w:t>꧂</w:t>
      </w:r>
      <w:r>
        <w:rPr/>
        <w:t>㜪债氺轷伦掱⍄偱쉚숺떏睉쉞嚏⩋畓쉠䊵愫だ쉶畱쉋뾘쵣뭰係戯썞⼩썖쉘</w:t>
      </w:r>
      <w:r>
        <w:rPr/>
        <w:t>⡦⥳⡦</w:t>
      </w:r>
      <w:r>
        <w:rPr/>
        <w:t>础焺䭄숥㕷洦╾嗂䰤⩮敮へ쉟㥭䈊䂬</w:t>
      </w:r>
      <w:r>
        <w:rPr/>
        <w:t>Ɱ</w:t>
      </w:r>
      <w:r>
        <w:rPr/>
        <w:t>輪堺⦩䐴〪⥮匨숷抩氲뼽㩣슣⍩妡⯂숺呱␪䡊␰⯂搪牥⯂朦ヂ燂㫍쉠</w:t>
      </w:r>
      <w:r>
        <w:rPr/>
        <w:t>ꦿ</w:t>
      </w:r>
      <w:r>
        <w:rPr/>
        <w:t>땾䕔숮뭁ꍀ⥇슱뭞</w:t>
      </w:r>
      <w:r>
        <w:rPr/>
        <w:t>ꤪ</w:t>
      </w:r>
      <w:r>
        <w:rPr/>
        <w:t>穠䉂䟎奲幔묱祰쉋깘刣쉌砳桮偔斣䄬ꍨ</w:t>
      </w:r>
      <w:r>
        <w:rPr/>
        <w:t>ꤩ</w:t>
      </w:r>
      <w:r>
        <w:rPr/>
        <w:t>捍ꅲ轧뗂쉈佊䥾슣㩘繣㍳ꍱꅡ떻犵⨦唽ꄻ</w:t>
      </w:r>
      <w:r>
        <w:rPr/>
        <w:t>ꔤ</w:t>
      </w:r>
      <w:r>
        <w:rPr/>
        <w:t>卧⑟浫␫潱⭩挹帪䙞顥</w:t>
      </w:r>
      <w:r>
        <w:rPr/>
        <w:t>ꦘ</w:t>
      </w:r>
      <w:r>
        <w:rPr/>
        <w:t>믂㫂犣㬪</w:t>
      </w:r>
      <w:r>
        <w:rPr/>
        <w:t>ꤴ</w:t>
      </w:r>
      <w:r>
        <w:rPr/>
        <w:t>썴쉠䵋㩨</w:t>
      </w:r>
      <w:r>
        <w:rPr/>
        <w:t>ꕟ</w:t>
      </w:r>
      <w:r>
        <w:rPr/>
        <w:t>㜪㩲⚥㡙㒣숦晷ꥶ묰뽓泂⸭浢</w:t>
      </w:r>
      <w:r>
        <w:rPr/>
        <w:t>ⴵ</w:t>
      </w:r>
      <w:r>
        <w:rPr/>
        <w:t>⠭</w:t>
      </w:r>
      <w:r>
        <w:rPr/>
        <w:t>僎ꎱ䠰塖ぅ뽒咥⽨汭딵扬䉎㥔噉쉁帹爥娩䬦㌴쉨ꄩ♅扸䉁损卂儻砬京疩繦呈䉴歴剴扡歓恁稩牗㡃卋⼤땪숹⑙侘ꄳ⺱橯桾栰煘卸깧炣䤯쉍䉨⩱偈幤쵁䡩㭌桴焫ꆵ偔㘹硆㣂淍땖恋숳㑚䀭俎亱쎮걄䭌琩䍙曂</w:t>
      </w:r>
      <w:r>
        <w:rPr/>
        <w:t>ꕀ</w:t>
      </w:r>
      <w:r>
        <w:rPr/>
        <w:t>㧂ꆮ关䝖燂♶㠣⵩걍忂戴깁佁橶㠪乡꺬慵啔쉩瘵浬偠㉹쉸楅쉆繈桂塺싎㮮暣╣未䭃晦砮堰旂㕞畳</w:t>
      </w:r>
      <w:r>
        <w:rPr/>
        <w:t>⣂</w:t>
      </w:r>
      <w:r>
        <w:rPr/>
        <w:t>ꇂ⍃柂檥䴥歯䆮䰽䕩㛂橰樽뽢冥녰슡딺싂溣䅧⬰㝰␺䭀䚱뿂䬵쉕仃恵⬹傮ꅬ䙮扌뗃┤眻䥑䎩乬</w:t>
      </w:r>
      <w:r>
        <w:rPr/>
        <w:t>⡀</w:t>
      </w:r>
      <w:r>
        <w:rPr/>
        <w:t>ꥡ묰쉳깦㇍戰佥轷숺啳潫䎿㮵㡲䖻걆넣亩顓⬭쉬坚ㅥ㧂㭩幁╗槂숤ま⺡걃䢘⻂䍒뭒晵䏂䑁䋂䛂㵡彦嫎潇㙔慢䭓㵗夤㝾渭슘婷恩炩婴⭨勂烃渳坶刱䂩ㄻ淂䵰녦㠩歮漭넨泎</w:t>
      </w:r>
      <w:r>
        <w:rPr/>
        <w:t>⠶⦣</w:t>
      </w:r>
      <w:r>
        <w:rPr/>
        <w:t>頩⨮㎻</w:t>
      </w:r>
      <w:r>
        <w:rPr/>
        <w:t>⠨</w:t>
      </w:r>
      <w:r>
        <w:rPr/>
        <w:t>䩌〩⩺挫숦味㭂拂</w:t>
      </w:r>
      <w:r>
        <w:rPr/>
        <w:t>ⰻ</w:t>
      </w:r>
      <w:r>
        <w:rPr/>
        <w:t>㷂泂湂摀䡙쵊瞩颩䭢쉗暻뭞㉌⩇</w:t>
      </w:r>
      <w:r>
        <w:rPr/>
        <w:t>ⰳ</w:t>
      </w:r>
      <w:r>
        <w:rPr/>
        <w:t>녓䆡䜵슱㕦┲뭮쉯磂祴纩恲て幍否歧ꌪ╨쉡欦䬽䐣䵤䀴⨯怸娪痍쉮危숸桺繀單</w:t>
      </w:r>
      <w:r>
        <w:rPr/>
        <w:t>ⳍ</w:t>
      </w:r>
      <w:r>
        <w:rPr/>
        <w:t>㫂哂ꥮ泂쌣䂡Ⓜ恱伻止⌳汰玵칰桾囂瑪쵓⥌긯䐯싂</w:t>
      </w:r>
      <w:r>
        <w:rPr/>
        <w:t>ꖡ</w:t>
      </w:r>
      <w:r>
        <w:rPr/>
        <w:t>䀴ꅃ⩒䡏㡐쉋瀻幟扌牉㒿㍣劏ざ⯂ꥺ晁㡯숣䠫䣂毂欭쉐灺瞣牲杇㩅쌮땏颮⥳䩙䨥唽뼨椯椴啚⿂塾촪占线㭷塢⿂琶攲搫뭉暻怣乣♖䠨じ桏</w:t>
      </w:r>
      <w:r>
        <w:rPr/>
        <w:t>ⱆ</w:t>
      </w:r>
      <w:r>
        <w:rPr/>
        <w:t>뽹䧂䨊頹参䕌ㄥ⹩㩦穏㑟佟浱䧂숰硗轈␵</w:t>
      </w:r>
      <w:r>
        <w:rPr/>
        <w:t>ꗃ</w:t>
      </w:r>
      <w:r>
        <w:rPr/>
        <w:t>婤䘲繑쉴㕋瑰딴숶併쉧兊哎两쵭슡㒣䬹儵숬숲䴩晋</w:t>
      </w:r>
      <w:r>
        <w:rPr/>
        <w:t>⡥</w:t>
      </w:r>
      <w:r>
        <w:rPr/>
        <w:t>쉸숪뇂剆쉲꥗扯</w:t>
      </w:r>
      <w:r>
        <w:rPr/>
        <w:t>⡦</w:t>
      </w:r>
      <w:r>
        <w:rPr/>
        <w:t>债楱슮灢</w:t>
      </w:r>
      <w:r>
        <w:rPr/>
        <w:t>ꗂ</w:t>
      </w:r>
      <w:r>
        <w:rPr/>
        <w:t>깧愨汭䎡뽇坐쌪⩖㩃뇂仂䉯礲숸⽄⥚숮浦쉗䔶칂噧ꍯ쉠䁐숶쌷牀㭖䐦⪡㜷瓂汒쉶뽇␲煈뭬夶쉌㕁仂㐨硒穂眪凂硹㓎쉙쉖䵅樴땢轣촳쵘♣窻䒩숬㙥び斩婥硢澣瘶ꥱ⧍뗂氮ꍅ䎏</w:t>
      </w:r>
      <w:r>
        <w:rPr/>
        <w:t>ⵒ</w:t>
      </w:r>
      <w:r>
        <w:rPr/>
        <w:t>䅞땉倳㭈㠨⹭㮡㍑嘰㕆潕ꅕ싂뭾剏棍䴫儮ꄯ뽢㔽쉤皩䑹䱄攩琵繾녞㝒⑦奰䖿页凂彄䡂㙬倦슬⩘뭢㑒皵䩾伻╀</w:t>
      </w:r>
      <w:r>
        <w:rPr/>
        <w:t>ꤲ</w:t>
      </w:r>
      <w:r>
        <w:rPr/>
        <w:t>楯䩕坃疿桦兓⍒ꍘ⥅깵眭煁㇂䵙㑢〫㠥剐睍狎싂䩨넦㈶䑺丩㵄婾婸湈倴쉹⩪兦僂</w:t>
      </w:r>
      <w:r>
        <w:rPr/>
        <w:t>ꕘ</w:t>
      </w:r>
      <w:r>
        <w:rPr/>
        <w:t>㙋顈⑵䐪煹桹㵎쉤쉯슻䅩劥爪捣♬券䕭奦湙ꄹ畂캡숦樻ィ礸쉔焤梿ꍣ쉰柂⸥搬㡕쉌漵㟂禩㍴㙕乚昦牆橱슻☰汁唴桨䅇䥂柂딲䍙娩⩔怤䄪ぺ쉡歩⦬㕂䍆싂쉆火쉌懂〰冮剞矍넣⍮㚩刱♺쉄⤳뮩䔭╔恷㩀䥬亵忂䄸㯂ꎘ⭪滃祹瞵煤㭑硊쉥灗꤮硉</w:t>
      </w:r>
      <w:r>
        <w:rPr/>
        <w:t>ⷂ</w:t>
      </w:r>
      <w:r>
        <w:rPr/>
        <w:t>䆡䔳卺摴怨灦쉯瞻⽁⭺쉌碻⪩䥦썣硪㓃洫䵙皬淂䪏洱⩉숵朲㛍㬩䄪⥊촷犥溘牀硞㭤䤥䷎Ⓨ㨬樤㥨睴楑䠳䲱㥆榘</w:t>
      </w:r>
      <w:r>
        <w:rPr/>
        <w:t>Ɒ</w:t>
      </w:r>
      <w:r>
        <w:rPr/>
        <w:t>㷃꺱싂뽺丳䤺㕎礩</w:t>
      </w:r>
      <w:r>
        <w:rPr/>
        <w:t>ꥈ</w:t>
      </w:r>
      <w:r>
        <w:rPr/>
        <w:t>뽖뭰㜰깆ꅇ瀬汉墩轵㥺걑頪懂⭷䀳</w:t>
      </w:r>
      <w:r>
        <w:rPr/>
        <w:t>ꔪ</w:t>
      </w:r>
      <w:r>
        <w:rPr/>
        <w:t>ꅙ恦</w:t>
      </w:r>
      <w:r>
        <w:rPr/>
        <w:t>ⱌ</w:t>
      </w:r>
      <w:r>
        <w:rPr/>
        <w:t>奔毂畕歡땣⩠挨抡㑖㜮문潀㊣摕䑱</w:t>
      </w:r>
      <w:r>
        <w:rPr/>
        <w:t>Ⱡ</w:t>
      </w:r>
      <w:r>
        <w:rPr/>
        <w:t>橒煭恁⌨瑔壂䄽娺喵㝬㗎⹢쉐灣ꅲ䉗䥴刵㕳捐슩</w:t>
      </w:r>
      <w:r>
        <w:rPr/>
        <w:t>ⵏ</w:t>
      </w:r>
      <w:r>
        <w:rPr/>
        <w:t>犏佌⽕獁㐮숫晰飂ㅘꌯ瑙⩅䒵</w:t>
      </w:r>
      <w:r>
        <w:rPr/>
        <w:t>Ⳃ</w:t>
      </w:r>
      <w:r>
        <w:rPr/>
        <w:t>け⪣㵅別뽾漤帹땱煀㨳繃䁮칵幈偦쉚䊻㜣凎悏칔㣂潭坵뮬沣湙䰫싎㭦㚘偑ㄱ쉇㉏뇂</w:t>
      </w:r>
      <w:r>
        <w:rPr/>
        <w:t>ꕄ</w:t>
      </w:r>
      <w:r>
        <w:rPr/>
        <w:t>搵⩰潒⥷깱⸤䲥䓂坓</w:t>
      </w:r>
      <w:r>
        <w:rPr/>
        <w:t>⡆</w:t>
      </w:r>
      <w:r>
        <w:rPr/>
        <w:t>쉅䈬䁈杣㔥뼨䶩㝪㔹犵⛂㙈䝔깣婙뭉爪奚着䨊싂㷂䠵䍐毃䖱숨쉆塐慈汎獸奘칏凂쉃꥖祣걔汖㑗</w:t>
      </w:r>
      <w:r>
        <w:rPr/>
        <w:t>⠸</w:t>
      </w:r>
      <w:r>
        <w:rPr/>
        <w:t>숱碮䂩䷂</w:t>
      </w:r>
      <w:r>
        <w:rPr/>
        <w:t>ⵆ</w:t>
      </w:r>
      <w:r>
        <w:rPr/>
        <w:t>匬ꍒ☥瀦㯂썣⍇厵彾㯂䡗恮兏䑗숭幾畁案╳堹䕔㭆춏⩗琺㒮㇂㑱㝓㝔䐱愱䵇딻眹㥥㑮飃坆䉀</w:t>
      </w:r>
      <w:r>
        <w:rPr/>
        <w:t>꧂</w:t>
      </w:r>
      <w:r>
        <w:rPr/>
        <w:t>㟃晐깤娻⎿囂歪</w:t>
      </w:r>
      <w:r>
        <w:rPr/>
        <w:t>ꥄ</w:t>
      </w:r>
      <w:r>
        <w:rPr/>
        <w:t>㥑櫂⫂㙮縰䐩뮘汐뭊癧但╄剺濍畺䙎㑢掘ꆮ塣爦㙉瑐瘪繚䫂癔㍖湵帽䵤</w:t>
      </w:r>
      <w:r>
        <w:rPr/>
        <w:t>ⷂ</w:t>
      </w:r>
      <w:r>
        <w:rPr/>
        <w:t>Ⲭ</w:t>
      </w:r>
      <w:r>
        <w:rPr/>
        <w:t>匬嫍捈圪劥傏䷂㇂卟⼣さ昳桯繶⏂㮬쉱䛂╙슬兦琴썆制瀤⥙敢㍇┬</w:t>
      </w:r>
      <w:r>
        <w:rPr/>
        <w:t>Ɽ</w:t>
      </w:r>
      <w:r>
        <w:rPr/>
        <w:t>扪轥䆿忂售創㍵顓놵睖</w:t>
      </w:r>
      <w:r>
        <w:rPr/>
        <w:t>ꥋ</w:t>
      </w:r>
      <w:r>
        <w:rPr/>
        <w:t>컂숷姂⑉쵒쉣䩺縹偋嫂㥴숸◂ꄳ瀰桥⮡⭅⭌슿㝂ꍆ嫃偧㝹渶숽⩒ꌰ㝫⧂㬫䪬</w:t>
      </w:r>
      <w:r>
        <w:rPr/>
        <w:t>ⱴ</w:t>
      </w:r>
      <w:r>
        <w:rPr/>
        <w:t>䑾松乸愬繎啕⨪</w:t>
      </w:r>
      <w:r>
        <w:rPr/>
        <w:t>ⱘ</w:t>
      </w:r>
      <w:r>
        <w:rPr/>
        <w:t>ⵡ⥋</w:t>
      </w:r>
      <w:r>
        <w:rPr/>
        <w:t>戶쉢呶煁䋂䍨</w:t>
      </w:r>
      <w:r>
        <w:rPr/>
        <w:t>ⷂ</w:t>
      </w:r>
      <w:r>
        <w:rPr/>
        <w:t>昪㑖겏</w:t>
      </w:r>
      <w:r>
        <w:rPr/>
        <w:t>ⱐ</w:t>
      </w:r>
      <w:r>
        <w:rPr/>
        <w:t>卬㧂橵獆慉橰ꆡ⶘轳♦喡⩎쉓漦㷂ꌦ칢媘♗숯㡒瑯묳⩉</w:t>
      </w:r>
      <w:r>
        <w:rPr/>
        <w:t>ⷂ</w:t>
      </w:r>
      <w:r>
        <w:rPr/>
        <w:t>塢䳂彵珂㡑偭沵兙佈潪太쵂瑶쵹ꍈ䤽㊘ꍇ慗漹슮偏녨契썱䉮戮慆㕚䡶乫⭂弳穐㠣깸熡㫍恂㤨漸◂䦡〤ꥣ晶뇂㑁쉊戬惂䊣갽쉐㝧㍚扫奘䄨뽷煷䕬㤲䱮䠴滂吤䄰䍺츫顙畂䀶橃숥땓優䩨칅僂哂㦩꥚⥧仂䴤歵ꅠ쉏⎿儰쉍患⹶䈩뼴㞏㨵䞬掿숣슡楤⭷⤮橦祪汥쉣㕍䁔䆬슻凂穭깋塄뽲乔啰ꇂ佚摈煟⬤刲敆䗂촳は㮻䁠⩌ㅪ㜹䛂暿</w:t>
      </w:r>
      <w:r>
        <w:rPr/>
        <w:t>⣂</w:t>
      </w:r>
      <w:r>
        <w:rPr/>
        <w:t>忂䵨璮⩋婫⭑㕰㷂곃뽣永伣녙䂘湄</w:t>
      </w:r>
      <w:r>
        <w:rPr/>
        <w:t>ꤩ</w:t>
      </w:r>
      <w:r>
        <w:rPr/>
        <w:t>圩頮ꅮ㬦獨煣媿ꅷ쉯㵃㈥</w:t>
      </w:r>
      <w:r>
        <w:rPr/>
        <w:t>ꖘ</w:t>
      </w:r>
      <w:r>
        <w:rPr/>
        <w:t>彈幏⼦껂産䘳祙♃쉎숤䮮㙭⎮幧쉾恁戬愮栶繇춣⹭焺祁</w:t>
      </w:r>
      <w:r>
        <w:rPr/>
        <w:t>ꥌ</w:t>
      </w:r>
      <w:r>
        <w:rPr/>
        <w:t>⣂</w:t>
      </w:r>
      <w:r>
        <w:rPr/>
        <w:t>穌숴枮搴⯂潌뿂</w:t>
      </w:r>
      <w:r>
        <w:rPr/>
        <w:t>ꖬ</w:t>
      </w:r>
      <w:r>
        <w:rPr/>
        <w:t>㈨♢㥈撿惂쉑㡙ꇍ☴쉕䊵숯畗뽫帪⮡匯ꅔ顩⩺慡쉅獺싂䛃稶숷漲兆䩣⤮憩쉡⑮槂</w:t>
      </w:r>
      <w:r>
        <w:rPr/>
        <w:t>⡓</w:t>
      </w:r>
      <w:r>
        <w:rPr/>
        <w:t>ꤪ</w:t>
      </w:r>
      <w:r>
        <w:rPr/>
        <w:t>漯슬梩慩⹅犩㩣爽父</w:t>
      </w:r>
      <w:r>
        <w:rPr/>
        <w:t>⡷</w:t>
      </w:r>
      <w:r>
        <w:rPr/>
        <w:t>쉲䉞쉁믂揂湯넷嚻䩍瑆䅚桬싂⤤桋⽘倶嚩㵫濂쉣わヂ⭯儺䶩扥剩♍毂挪㡇뾻㨺뼊䲻숴搤숬⨨轃漣㤵㥏땋硣㶏⹂숹扳灑獰佞窥楘劘湠ꏍ䕄囂剒潑넷㙙䳂牵灈搤䌦坸卷</w:t>
      </w:r>
      <w:r>
        <w:rPr/>
        <w:t>ꕩ</w:t>
      </w:r>
      <w:r>
        <w:rPr/>
        <w:t>슩䵙㩮㬯슮摋瘩떬漨䡱䙍칐䙮⤬恲쉐㑏䙘쉡え㍦浇䎻䶘겿杞壂⿂긻숺辬潟愲纻</w:t>
      </w:r>
      <w:r>
        <w:rPr/>
        <w:t>ꦱ</w:t>
      </w:r>
      <w:r>
        <w:rPr/>
        <w:t>⡋╰</w:t>
      </w:r>
      <w:r>
        <w:rPr/>
        <w:t>䥊슻쉌㝭㠰楕㮻숻ꍍ伮쉾쉺뽉䜫긥杂瞡䓂쉤㑓땆칑兘぀伷牨內⭤杗</w:t>
      </w:r>
      <w:r>
        <w:rPr/>
        <w:t>ⱇ</w:t>
      </w:r>
      <w:r>
        <w:rPr/>
        <w:t>쉐愣䭯㋂</w:t>
      </w:r>
      <w:r>
        <w:rPr/>
        <w:t>ⱉ⭉</w:t>
      </w:r>
      <w:r>
        <w:rPr/>
        <w:t>愴슏䙖숯⮩녔습걕䏂슱╤䵑怦⾩湆哃瑵忂㪻栴쉦䱆㜬稱쉅쉖灢쉕幨㣂灃嘥慡쉧숣橰娵恎堸轠㧂扥痂櫂䡆幰╨乆</w:t>
      </w:r>
      <w:r>
        <w:rPr/>
        <w:t>ꕅ⩴</w:t>
      </w:r>
      <w:r>
        <w:rPr/>
        <w:t>䞿</w:t>
      </w:r>
      <w:r>
        <w:rPr/>
        <w:t>Ɫ</w:t>
      </w:r>
      <w:r>
        <w:rPr/>
        <w:t>摏ヂ睢䕄㥱剔ꄰ숵쉐⥌捔</w:t>
      </w:r>
      <w:r>
        <w:rPr/>
        <w:t>⡇</w:t>
      </w:r>
      <w:r>
        <w:rPr/>
        <w:t>晌眫危슡카硩칳싍㒡䙚䖱⩶쉞쉵</w:t>
      </w:r>
      <w:r>
        <w:rPr/>
        <w:t>⣂</w:t>
      </w:r>
      <w:r>
        <w:rPr/>
        <w:t>䡮ꍯ㝍塏⪥╆넶꺥</w:t>
      </w:r>
      <w:r>
        <w:rPr/>
        <w:t>ꕩ</w:t>
      </w:r>
      <w:r>
        <w:rPr/>
        <w:t>쉳噸뽃摪싂匬䂱쉯䩉慺⑎爩</w:t>
      </w:r>
      <w:r>
        <w:rPr/>
        <w:t>ꦱ</w:t>
      </w:r>
      <w:r>
        <w:rPr/>
        <w:t>䝘禵칎偍幭勍碡䲿⹳坍숶뾮橉</w:t>
      </w:r>
      <w:r>
        <w:rPr/>
        <w:t>ꕎ</w:t>
      </w:r>
      <w:r>
        <w:rPr/>
        <w:t>춮㴹⨸쉚⨩쉶䅃玩六婆슘捡㞥쉢ぅ䉊⬶㯂䤳깰䀽ꏂ㊿䁪奚</w:t>
      </w:r>
      <w:r>
        <w:rPr/>
        <w:t>ⶥ⩎</w:t>
      </w:r>
      <w:r>
        <w:rPr/>
        <w:t>쉶慹⵶넹洲䭲䙨㡸ヂ쉄桩浅㉹头繉㕗煰䑫硞婾㙉싂㙙橘栺㖥┪⎵塋坳庡瑘吪撏頺⻎捯䡡䑊쉺竂潈桯㣎炻獙䬳摾彵⛍柂汆兆搭礱㛍⨮㐶硆繐㕗䭁湞穓洸䙷ꅎ㙧ꅨ♤</w:t>
      </w:r>
      <w:r>
        <w:rPr/>
        <w:t>ꕾ</w:t>
      </w:r>
      <w:r>
        <w:rPr/>
        <w:t>愫睰⛎㑠썑뭎ꍏ㥖獰幡栶伦牯숮儳婲㏂啢區ꥭ轥潍썮睠뽕戩䘸条䪥쉠卬轶⦥쉭췂橣♕ㅑ䅎㘪慕딬㘷泂╟䵦䦡楴䁄⩈䧃⩞쉧䰯漣쉺䎿䡤</w:t>
      </w:r>
      <w:r>
        <w:rPr/>
        <w:t>ꥀ</w:t>
      </w:r>
      <w:r>
        <w:rPr/>
        <w:t>欵╘쉕䭷水깅怵㍌㞡뭰숣縹呣㈦䁥㴵╢㠪쉱⑎묻썰曂ギꅖ싂晏珂浸硺㐽恅숻坁쉮扌怷䟂坮㜨쉆⪩</w:t>
      </w:r>
      <w:r>
        <w:rPr/>
        <w:t>Ⱕ</w:t>
      </w:r>
      <w:r>
        <w:rPr/>
        <w:t>咱椳啢急愷㨳쉬砥</w:t>
      </w:r>
      <w:r>
        <w:rPr/>
        <w:t>ⴱ⮘</w:t>
      </w:r>
      <w:r>
        <w:rPr/>
        <w:t>䉶內숤䥚竂쉺⨳䧍串湦纥숬朻녒汵敐湖슩䵅䧂⩕䪮쉉♙㑂敶䁁⭤쉁딭卾䭡⨳⏂숬㝀昹敠昲䑩偌呍䲮䝢숲㍉䩙䥅汮攰攺帮䨷믂幉䏂轉壃㌫坢뭮磂츥礤</w:t>
      </w:r>
      <w:r>
        <w:rPr/>
        <w:t>ⱍ</w:t>
      </w:r>
      <w:r>
        <w:rPr/>
        <w:t>㈣</w:t>
      </w:r>
      <w:r>
        <w:rPr/>
        <w:t>ⱥ</w:t>
      </w:r>
      <w:r>
        <w:rPr/>
        <w:t>ⶻ</w:t>
      </w:r>
      <w:r>
        <w:rPr/>
        <w:t>㩉⩳䘷偑</w:t>
      </w:r>
      <w:r>
        <w:rPr/>
        <w:t>⡾</w:t>
      </w:r>
      <w:r>
        <w:rPr/>
        <w:t>ꦬ</w:t>
      </w:r>
      <w:r>
        <w:rPr/>
        <w:t>畹㠶㬊뾵┩祱㫂숭䑮挴㠲偤츪쉤⩗㍓䥆䩴乾숺欹䷃ꇂ쉌咬児숤</w:t>
      </w:r>
      <w:r>
        <w:rPr/>
        <w:t>꧂</w:t>
      </w:r>
      <w:r>
        <w:rPr/>
        <w:t>㝲</w:t>
      </w:r>
      <w:r>
        <w:rPr/>
        <w:t>⡥⍉ⱙ</w:t>
      </w:r>
      <w:r>
        <w:rPr/>
        <w:t>䉖⮏㕀숯䉶뇂⩶濎</w:t>
      </w:r>
      <w:r>
        <w:rPr/>
        <w:t>Ⲙ</w:t>
      </w:r>
      <w:r>
        <w:rPr/>
        <w:t>眴숣╸普轙숣㊱恀搷숽杉湋掩㉰⪮拍깯쉡䠣║輵⩎㔣ꥠ浍쎱䇃獐긶伲뽦싃創슱婷䍣⥤偸㒥㵠ㅞ弰</w:t>
      </w:r>
      <w:r>
        <w:rPr/>
        <w:t>ꥀ</w:t>
      </w:r>
      <w:r>
        <w:rPr/>
        <w:t>ⱑ</w:t>
      </w:r>
      <w:r>
        <w:rPr/>
        <w:t>ㅟ彣掵⽺㢻呹砥慥䙑佶슥㕄쉞⌫疬序칥啁쉷숨塕㉀썹哎摕싂쉟␪椣␱ㅔ㦡櫂⽢숭樹攲晕⨭拂砫乀䛂婺䥮啋⽔礲柂歓〶⼱㭚</w:t>
      </w:r>
      <w:r>
        <w:rPr/>
        <w:t>ꥒ</w:t>
      </w:r>
      <w:r>
        <w:rPr/>
        <w:t>숮參ㅤ⭯</w:t>
      </w:r>
      <w:r>
        <w:rPr/>
        <w:t>ꕭ</w:t>
      </w:r>
      <w:r>
        <w:rPr/>
        <w:t>剱⥓䙆秎숶䍈圪깳갰浚⤤쉡幪숴祁噆츽츶啙</w:t>
      </w:r>
      <w:r>
        <w:rPr/>
        <w:t>ꤺ</w:t>
      </w:r>
      <w:r>
        <w:rPr/>
        <w:t>绂懎池ꌥꇂ䥁〷懂䕓ㅰ䴹䩄䉸扬㏂倲咩⥡弭䱄倹敐慃瓂딵칲頪쉟擃䣃쉡幺眴ヂ朵⒱쉲䵖</w:t>
      </w:r>
      <w:r>
        <w:rPr/>
        <w:t>ⶏ</w:t>
      </w:r>
      <w:r>
        <w:rPr/>
        <w:t>䉺頸⻂⯂숦</w:t>
      </w:r>
      <w:r>
        <w:rPr/>
        <w:t>ⷍ</w:t>
      </w:r>
      <w:r>
        <w:rPr/>
        <w:t>湰潉碩⬶</w:t>
      </w:r>
      <w:r>
        <w:rPr/>
        <w:t>ⱷ</w:t>
      </w:r>
      <w:r>
        <w:rPr/>
        <w:t>ⷍ</w:t>
      </w:r>
      <w:r>
        <w:rPr/>
        <w:t>땵夷䘨ꅃ</w:t>
      </w:r>
      <w:r>
        <w:rPr/>
        <w:t>ⱦ</w:t>
      </w:r>
      <w:r>
        <w:rPr/>
        <w:t>쉸깠婱扃䆡橸娯슩⥐뾣埂伴灨䕩</w:t>
      </w:r>
      <w:r>
        <w:rPr/>
        <w:t>Ⱖ</w:t>
      </w:r>
      <w:r>
        <w:rPr/>
        <w:t>숽灌桑⑗㑑滂硕격㨸</w:t>
      </w:r>
      <w:r>
        <w:rPr/>
        <w:t>⡲</w:t>
      </w:r>
      <w:r>
        <w:rPr/>
        <w:t>瞘梵䎘</w:t>
      </w:r>
      <w:r>
        <w:rPr/>
        <w:t>ꦘ</w:t>
      </w:r>
      <w:r>
        <w:rPr/>
        <w:t>썠㍲硏䩾歪㔤歅爬狂슿㙞╀땞縻椫⎡䔹杸䝚稸畋㡔啉傮깄檵⬷쉯啖幹䭀磎슡玘㕶轣쉀⫍挫其</w:t>
      </w:r>
      <w:r>
        <w:rPr/>
        <w:t>ⱍ</w:t>
      </w:r>
      <w:r>
        <w:rPr/>
        <w:t>䅏獁晠搵八㓂싂ꅔ썹</w:t>
      </w:r>
      <w:r>
        <w:rPr/>
        <w:t>ꦩ</w:t>
      </w:r>
      <w:r>
        <w:rPr/>
        <w:t>噩⤭</w:t>
      </w:r>
    </w:p>
    <w:p>
      <w:pPr>
        <w:pStyle w:val="PreformattedText"/>
        <w:bidi w:val="0"/>
        <w:spacing w:before="0" w:after="0"/>
        <w:jc w:val="left"/>
        <w:rPr/>
      </w:pPr>
      <w:r>
        <w:rPr/>
        <w:t>唤繦ꅀ䃎╒⌲才䝣奇</w:t>
      </w:r>
      <w:r>
        <w:rPr/>
        <w:t>Ⲯ</w:t>
      </w:r>
      <w:r>
        <w:rPr/>
        <w:t>쉷쉏匬懂뾩䄱칶㤸光㨸汨⩙쉅숽瓂⪿</w:t>
      </w:r>
      <w:r>
        <w:rPr/>
        <w:t>ⵖ</w:t>
      </w:r>
      <w:r>
        <w:rPr/>
        <w:t>ⲱ</w:t>
      </w:r>
      <w:r>
        <w:rPr/>
        <w:t>浗迂姎塔彌桞偟걯彖갹㩐㥏뽤礰</w:t>
      </w:r>
      <w:r>
        <w:rPr/>
        <w:t>ⴱ╂</w:t>
      </w:r>
      <w:r>
        <w:rPr/>
        <w:t>睊頪敫㉷䩃걙傘숹⧂䢘ꆩ擂</w:t>
      </w:r>
      <w:r>
        <w:rPr/>
        <w:t>ⶏ</w:t>
      </w:r>
      <w:r>
        <w:rPr/>
        <w:t>컂啡ꥨ噗♉ꥳ숹때厡枻</w:t>
      </w:r>
      <w:r>
        <w:rPr/>
        <w:t>ⱄ</w:t>
      </w:r>
      <w:r>
        <w:rPr/>
        <w:t>捃䓎僃䭮칚숣瘷쉟摺䦣倮㕰椹恢▏繨숰ォ䫂⬸⵶뭕ꅈ榩䎿慢慣暏썦爭悵⩞湉卤纥⎮걤皬깎녲걃숽さ⏂쵓숨丶쉟㔪夨⨯⪩噆㵰⩥䴨䘬佴䶘瀥싂磂甪㴴穀</w:t>
      </w:r>
      <w:r>
        <w:rPr/>
        <w:t>ꥂ</w:t>
      </w:r>
      <w:r>
        <w:rPr/>
        <w:t>佶顬䠤㋂</w:t>
      </w:r>
      <w:r>
        <w:rPr/>
        <w:t>⡭</w:t>
      </w:r>
      <w:r>
        <w:rPr/>
        <w:t>橒彫畬地쉋䮥䉆䂿㡡练津䈹䭠彣쉗喣</w:t>
      </w:r>
      <w:r>
        <w:rPr/>
        <w:t>⡺</w:t>
      </w:r>
      <w:r>
        <w:rPr/>
        <w:t>曂昺싃쉈燂싂䣂礥䝾㘬䄨呥辩䏂剒䤬㑋䍄䨣毃걣毂硕걋均乨㤽䔣こ亿猭⭹杹癁걈⎡㍔쵸ꍱ慪뿎꺡穪䯂晵幇</w:t>
      </w:r>
      <w:r>
        <w:rPr/>
        <w:t>ꥀ</w:t>
      </w:r>
      <w:r>
        <w:rPr/>
        <w:t>䐩㬩嗂头꺡吺桕癦刺䀊幵⎿⑒犥兀爴</w:t>
      </w:r>
      <w:r>
        <w:rPr/>
        <w:t>ꤨ</w:t>
      </w:r>
      <w:r>
        <w:rPr/>
        <w:t>쉋兪Ⓝ晰</w:t>
      </w:r>
      <w:r>
        <w:rPr/>
        <w:t>⠪</w:t>
      </w:r>
      <w:r>
        <w:rPr/>
        <w:t>捪⩪弭咱䧍攳橆╩哎깑⩮㨪㷂祫界쉹䂮恭椵䝈咿㍀㉢迂焵㙷侩楑㤹㍂獀扃㔵捔䲘涣숰쉎䉙卖숮灦挬汐严䍺癪柂皏䙕扪杘슘쉚䡔䡸繲涩쉖㈨⑪⥐戩슘⨽㥞欽挻숷</w:t>
      </w:r>
      <w:r>
        <w:rPr/>
        <w:t>Ⱬ</w:t>
      </w:r>
      <w:r>
        <w:rPr/>
        <w:t>獟쉂䵑ㅲ塗余晃⭊습扈㙑漯橺焥⥮뽢揂楁뽆幺桸쉪싂⽟</w:t>
      </w:r>
      <w:r>
        <w:rPr/>
        <w:t>ꦡ</w:t>
      </w:r>
      <w:r>
        <w:rPr/>
        <w:t>杆杰ㅇ瞻琶轙뮱䕌喵쉣刭</w:t>
      </w:r>
      <w:r>
        <w:rPr/>
        <w:t>ꦘ⩔</w:t>
      </w:r>
      <w:r>
        <w:rPr/>
        <w:t>偲䕐䱁숫䵋㫂瀫싃杍㕉獩湒㬨떘䅗操길䩐</w:t>
      </w:r>
      <w:r>
        <w:rPr/>
        <w:t>꧂</w:t>
      </w:r>
      <w:r>
        <w:rPr/>
        <w:t>捅⍍숶䥔䥱䉵䱸넯묰㈷䤬ㄶ獑㘰车轖斩⼺</w:t>
      </w:r>
      <w:r>
        <w:rPr/>
        <w:t>ꦱ</w:t>
      </w:r>
      <w:r>
        <w:rPr/>
        <w:t>습偞顔캏깅츨来玬뾿</w:t>
      </w:r>
      <w:r>
        <w:rPr/>
        <w:t>⣎⪩⌭</w:t>
      </w:r>
      <w:r>
        <w:rPr/>
        <w:t>檣뭸䌶ꆏ㈥䡦帪쉲␨쉩稵</w:t>
      </w:r>
      <w:r>
        <w:rPr/>
        <w:t>ⵐ</w:t>
      </w:r>
      <w:r>
        <w:rPr/>
        <w:t>촥顳怪彙⽂㝀ꌫ⸪琣쉴摏扫塕쉘乧㴵걠녧䥖䬭煯淂攻⩭仂柎撩偨쉩啠䞏ꅨ㭙ヂ汁埂愵䡕倵걕䷂剤쉾䮻䷍⭩㟂汯灶潇弬婩㠲뽠㬷顔潮界⫂犏繹坮䤲쉅㡇쉂嚱䡍⮩繪畡呃칯껂刮摺牘彯䉎쉦ㅫ쉣䗎썫畩棂淂碩䴪题怲㭸쉾堫</w:t>
      </w:r>
      <w:r>
        <w:rPr/>
        <w:t>Ɐ</w:t>
      </w:r>
      <w:r>
        <w:rPr/>
        <w:t>堲䘣偃䠥湸桘⭥䉏슩⼲煑浈樯숪獺㭃弹숣䥢䁏⍏</w:t>
      </w:r>
      <w:r>
        <w:rPr/>
        <w:t>ꥒꥀ</w:t>
      </w:r>
      <w:r>
        <w:rPr/>
        <w:t>ㄫ땷뽥㵗⩅</w:t>
      </w:r>
      <w:r>
        <w:rPr/>
        <w:t>⡊</w:t>
      </w:r>
      <w:r>
        <w:rPr/>
        <w:t>媘氳䥢䳎뾣䱘⩂칡柂㥕䁂噤䠴⭁塀夰縤⭰敠瑸硔爽⿂㗂椩䩾浧䅓搱矂㋃瓂滍숵깹싂眩坠檩⩘䏃幊埂煫䰷⩾⬳쉥轨幓禩兟煃婎浆쉥ꄪ♗稨嗂吷</w:t>
      </w:r>
      <w:r>
        <w:rPr/>
        <w:t>ⴸ</w:t>
      </w:r>
      <w:r>
        <w:rPr/>
        <w:t>徵䄤㉎劣ꆿ쉭掮時걶⯂午䍷共䤰止啐幢쌤䩍欸⍟线歃䜥乮㠰쉓쎬椺杂䞻䰦䑤具䁂畯䭋楱</w:t>
      </w:r>
      <w:r>
        <w:rPr/>
        <w:t>ⶣ</w:t>
      </w:r>
      <w:r>
        <w:rPr/>
        <w:t>㩆歮쉞㜱</w:t>
      </w:r>
      <w:r>
        <w:rPr/>
        <w:t>Ȿ</w:t>
      </w:r>
      <w:r>
        <w:rPr/>
        <w:t>伩㥘硹彆⩟㡫䮣硙晒狂夳帣囂쉶仂桢剒녤⦬뇂ꅨ啀슮㈦漲䨪</w:t>
      </w:r>
      <w:r>
        <w:rPr/>
        <w:t>⡦</w:t>
      </w:r>
      <w:r>
        <w:rPr/>
        <w:t>栲焽捕潬</w:t>
      </w:r>
      <w:r>
        <w:rPr/>
        <w:t>ꥅ</w:t>
      </w:r>
      <w:r>
        <w:rPr/>
        <w:t>桎츦</w:t>
      </w:r>
      <w:r>
        <w:rPr/>
        <w:t>⢡</w:t>
      </w:r>
      <w:r>
        <w:rPr/>
        <w:t>쉶旂哂캩㥴뭚佾싍㠱䆡㠴奘彩쉪츬ꌪ쉗婲捊쉑숨湲싍쉫㉠前狎쉪⭹</w:t>
      </w:r>
      <w:r>
        <w:rPr/>
        <w:t>ⵈ</w:t>
      </w:r>
      <w:r>
        <w:rPr/>
        <w:t>㔤⥈쉋焰ㅞ쉋⩇椸┺㙅斬兤쉘搰壍係㍋䉣㊿洪</w:t>
      </w:r>
      <w:r>
        <w:rPr/>
        <w:t>ꤣ</w:t>
      </w:r>
      <w:r>
        <w:rPr/>
        <w:t>뽗㫂䑋쉲쉴䑴㭷伤④╤습䤥晭樊껂䩦皵걅ꌪ歗欳뭾ꍠ㕎쉒㧂㍰쉔숥쉇枏堲⌽㜩쉋題問㕌⬫쉭⭕ꅱ呉</w:t>
      </w:r>
      <w:r>
        <w:rPr/>
        <w:t>⡱</w:t>
      </w:r>
      <w:r>
        <w:rPr/>
        <w:t>뾱쉀쉗䠰砬睕⨶䁁疱煕ꅕ</w:t>
      </w:r>
      <w:r>
        <w:rPr/>
        <w:t>ꕷ</w:t>
      </w:r>
      <w:r>
        <w:rPr/>
        <w:t>䭧쵚䥐燂坷숴䙌썦塴㙠⛂⩚灟婦⛂ꥹ䑓燂㙇繑⸭㭸긻墿</w:t>
      </w:r>
      <w:r>
        <w:rPr/>
        <w:t>ꥒ</w:t>
      </w:r>
      <w:r>
        <w:rPr/>
        <w:t>督啔쵓価䋂䅘쵋歲轺橗䙪</w:t>
      </w:r>
      <w:r>
        <w:rPr/>
        <w:t>ⴴ</w:t>
      </w:r>
      <w:r>
        <w:rPr/>
        <w:t>⺻쉬爯桨卲橞캱⬻湫쉉㌣伺쉩晅⩦橚廂垏怸쉵䥴䌲桚熩滂免㍵湏堳⻂扪慟囂㬬硩枘䁦뭀硺⽢싃㝧漰抬婘쉳쉹묫夤쉟묲獙䅀</w:t>
      </w:r>
      <w:r>
        <w:rPr/>
        <w:t>⡚</w:t>
      </w:r>
      <w:r>
        <w:rPr/>
        <w:t>䍭愺彟楇扢䭺녯䙪偑⥬濍瑨桂㐮睦壂堹슱䜩柂故⾬곍㞡煩椭묹祗쵉繅</w:t>
      </w:r>
      <w:r>
        <w:rPr/>
        <w:t>ꥍ</w:t>
      </w:r>
      <w:r>
        <w:rPr/>
        <w:t>晢䫂무쉃穀䢩쉹걑쉦弨噡싂瀷쉑強湷公䐮楇甦穥㚘䴤㡦挦堮</w:t>
      </w:r>
      <w:r>
        <w:rPr/>
        <w:t>⡭</w:t>
      </w:r>
      <w:r>
        <w:rPr/>
        <w:t>䴫橅㌷䂩ㆩ婣㘸䁳쌳煺祹⾮批䵟ⸯ䬭㨫䕭쉇⹁</w:t>
      </w:r>
      <w:r>
        <w:rPr/>
        <w:t>ⱃ</w:t>
      </w:r>
      <w:r>
        <w:rPr/>
        <w:t>採쉣圣㥓</w:t>
      </w:r>
      <w:r>
        <w:rPr/>
        <w:t>ꥂ</w:t>
      </w:r>
      <w:r>
        <w:rPr/>
        <w:t>䱐䅙彔繲瞻摎䭢칊怱쉖朦潐堳㕋곂搦넷䐵敾㑘칀匳䙯쌶䍋㙶䔪婖栻⍠椦抣䉖</w:t>
      </w:r>
      <w:r>
        <w:rPr/>
        <w:t>⠬␯</w:t>
      </w:r>
      <w:r>
        <w:rPr/>
        <w:t>な㢬⦏ㄨ枮嫂砣擂皡㭭䑯汇슿슡焽熱丳┺칉凂㕃纻싂癖쉔桎ꍉ畃撣猪ꥢ촴뾏깞㡕⛂係㭩걏䓂报싂傥⩾畒珂瑯슱楇坃㦥⼳浂恨汃싂쉰堪䵴砦漪甶쉁澬깕吲뽠쵳䧂梩</w:t>
      </w:r>
      <w:r>
        <w:rPr/>
        <w:t>⠫</w:t>
      </w:r>
      <w:r>
        <w:rPr/>
        <w:t>坊牑㨴界䤶晭䁶泂</w:t>
      </w:r>
      <w:r>
        <w:rPr/>
        <w:t>⡑</w:t>
      </w:r>
      <w:r>
        <w:rPr/>
        <w:t>潷歞楣乳瘫걭ꆬ쉉潧䈵噘䍱繍栴潅䉠뽩쉔㋂</w:t>
      </w:r>
      <w:r>
        <w:rPr/>
        <w:t>⡚</w:t>
      </w:r>
      <w:r>
        <w:rPr/>
        <w:t>垩슩⍨佟梏싂敒戶䤺淂嚿䕋슩戰㞣轲佌㔮♔</w:t>
      </w:r>
      <w:r>
        <w:rPr/>
        <w:t>ꕇ</w:t>
      </w:r>
      <w:r>
        <w:rPr/>
        <w:t>䤱쉇车䥅䡸䌨柂</w:t>
      </w:r>
      <w:r>
        <w:rPr/>
        <w:t>ꤱ⵬</w:t>
      </w:r>
      <w:r>
        <w:rPr/>
        <w:t>轋</w:t>
      </w:r>
      <w:r>
        <w:rPr/>
        <w:t>ꤳ</w:t>
      </w:r>
      <w:r>
        <w:rPr/>
        <w:t>㬫泂◍亱㙶컎攽廂獐囂䗂繾䮱㐹쉹楧䩓䐭敹䊮㐺㑞颮咵炩⏂㨨偩⭃㕗繕祪洲䥳┮瑀䈺䑶⏂넯컂⨵㵪⨫䌸䇂㦿䨦振奌秂噳☽晍</w:t>
      </w:r>
      <w:r>
        <w:rPr/>
        <w:t>Ⳃ</w:t>
      </w:r>
      <w:r>
        <w:rPr/>
        <w:t>㭸䩒⩓敃兠㍁呞䞮周</w:t>
      </w:r>
      <w:r>
        <w:rPr/>
        <w:t>⡯⍓</w:t>
      </w:r>
      <w:r>
        <w:rPr/>
        <w:t>彧㨶頶敱圫湌剘쉓剾ㄬ爻彊稳㖡䱠硏拍┴숰⴨쉮쉾畐夽揂䮵쉤嫂䲩姂뽰쉔䌪塰潇</w:t>
      </w:r>
      <w:r>
        <w:rPr/>
        <w:t>⡮</w:t>
      </w:r>
      <w:r>
        <w:rPr/>
        <w:t>ꅳ攽愬깫畆䉮墵뽱䝇界婧救㐫칵䥞穉⤬</w:t>
      </w:r>
      <w:r>
        <w:rPr/>
        <w:t>Ⱔ</w:t>
      </w:r>
      <w:r>
        <w:rPr/>
        <w:t>祒歲䛂淂歇扔噌〰숊뼵と㝠</w:t>
      </w:r>
      <w:r>
        <w:rPr/>
        <w:t>⢻</w:t>
      </w:r>
      <w:r>
        <w:rPr/>
        <w:t>걤㮻ꥬ땋楲䨩湙⸸姂僂㗂傮顐녢㦻佯硬窻櫂祄숪幫汷假㕸䙩杍땥偏欽⚱䵡䙺獔価숣⩱䩓ヂ檮斵ㄪ穢쉢㤭⎻䩗㑳⍒䎘쉾䶻去顊딻믂吪䅹槂幓乬쉫繓</w:t>
      </w:r>
      <w:r>
        <w:rPr/>
        <w:t>ⵓ</w:t>
      </w:r>
      <w:r>
        <w:rPr/>
        <w:t>恮㔹䔽灠渫</w:t>
      </w:r>
      <w:r>
        <w:rPr/>
        <w:t>ⱇ</w:t>
      </w:r>
      <w:r>
        <w:rPr/>
        <w:t>㍅倲㣍䄲噋숴杀㉨わ땑敃뽯䒿</w:t>
      </w:r>
      <w:r>
        <w:rPr/>
        <w:t>꧂</w:t>
      </w:r>
      <w:r>
        <w:rPr/>
        <w:t>䪩䘯扨䈪䁍</w:t>
      </w:r>
      <w:r>
        <w:rPr/>
        <w:t>ⱓ</w:t>
      </w:r>
      <w:r>
        <w:rPr/>
        <w:t>㑶窏⚬걒䜺숮넵火뽄䱺⺡䰸转夤꥕쉳䵀呢渲䁤彭♤뽘頩넰싂</w:t>
      </w:r>
      <w:r>
        <w:rPr/>
        <w:t>Ⱪ⏍</w:t>
      </w:r>
      <w:r>
        <w:rPr/>
        <w:t>稽戥瑍爻㵩玣㓍䏂辿䀤ㅘꥨ题洭璡칧杯佹渰⩫桁䩌숪恶싂䰦╧瀽쉾愣澮㋂뽤땺楙쵍懎⼱쉱栫뿂呑䭵佭</w:t>
      </w:r>
      <w:r>
        <w:rPr/>
        <w:t>ꥈ</w:t>
      </w:r>
      <w:r>
        <w:rPr/>
        <w:t>슱涻㑠⥓㑭乤䉖ㅖ</w:t>
      </w:r>
      <w:r>
        <w:rPr/>
        <w:t>ⱡ</w:t>
      </w:r>
      <w:r>
        <w:rPr/>
        <w:t>捐쉸扲䈮싂㓂⦘쉖勂繆슱⽘♇匥</w:t>
      </w:r>
      <w:r>
        <w:rPr/>
        <w:t>ꗂ☰</w:t>
      </w:r>
      <w:r>
        <w:rPr/>
        <w:t>쉇⫂椯兔ꄽ恇碏쉉瀯冣㥰㥚㩒㙤⧂洰깵</w:t>
      </w:r>
      <w:r>
        <w:rPr/>
        <w:t>꤫</w:t>
      </w:r>
      <w:r>
        <w:rPr/>
        <w:t>亱</w:t>
      </w:r>
      <w:r>
        <w:rPr/>
        <w:t>⠴</w:t>
      </w:r>
      <w:r>
        <w:rPr/>
        <w:t>㍦뼵ꎵ梩兆烂㡵깒哂쉋칯画畫쉩ꍋ埂쌹忂╯㵶歲⨩쉩㣃卄偤䄣䴯頫䨪輻㥅</w:t>
      </w:r>
      <w:r>
        <w:rPr/>
        <w:t>꧂</w:t>
      </w:r>
      <w:r>
        <w:rPr/>
        <w:t>㋂吩庣倳⸰扭</w:t>
      </w:r>
      <w:r>
        <w:rPr/>
        <w:t>ꦻ</w:t>
      </w:r>
      <w:r>
        <w:rPr/>
        <w:t>껂求䕈呶㗂歋걶숨恰뇂뭘甶</w:t>
      </w:r>
      <w:r>
        <w:rPr/>
        <w:t>ⱅ</w:t>
      </w:r>
      <w:r>
        <w:rPr/>
        <w:t>㍷乲꺣습쉦犩幅冩䥒ꅀ㍷숻䳂歍灱沿歺쉞枿쉹噣䤷긩ふ녦曍㙧吭㙶㝹灑</w:t>
      </w:r>
      <w:r>
        <w:rPr/>
        <w:t>꧂</w:t>
      </w:r>
      <w:r>
        <w:rPr/>
        <w:t>嗂뼩溬</w:t>
      </w:r>
      <w:r>
        <w:rPr/>
        <w:t>ꔳ</w:t>
      </w:r>
      <w:r>
        <w:rPr/>
        <w:t>ꆿ䌱椴숣䱌㜮㴪帲䍊</w:t>
      </w:r>
      <w:r>
        <w:rPr/>
        <w:t>⠴</w:t>
      </w:r>
      <w:r>
        <w:rPr/>
        <w:t>彔㢿쉴칹搴復</w:t>
      </w:r>
      <w:r>
        <w:rPr/>
        <w:t>ⵗ</w:t>
      </w:r>
      <w:r>
        <w:rPr/>
        <w:t>䜱具澡䁊춣壂뽾뽟⥺䬲䑖쉥坧杸숶␻剗</w:t>
      </w:r>
      <w:r>
        <w:rPr/>
        <w:t>ꕞ</w:t>
      </w:r>
      <w:r>
        <w:rPr/>
        <w:t>䠪亡犬츲洺䯍䜹䐤㋍쉹㞡䎥慢뭞쉌䁐⼭쉑卫ꍧ佹䝶⬶떩㭦扪ㄤ其枣扉墏⨳ぅ烂呧墬숰兩砨╥♁싂究輪䑀㵏␺䛂硵⭌汩</w:t>
      </w:r>
      <w:r>
        <w:rPr/>
        <w:t>ꦬ</w:t>
      </w:r>
      <w:r>
        <w:rPr/>
        <w:t>㭓淍礴뿂␬伥䣂</w:t>
      </w:r>
      <w:r>
        <w:rPr/>
        <w:t>ꔱ</w:t>
      </w:r>
      <w:r>
        <w:rPr/>
        <w:t>䡗㥺뭮杧䁞摐㗂깕頸栮쉭⩥䉃</w:t>
      </w:r>
      <w:r>
        <w:rPr/>
        <w:t>ꥀ</w:t>
      </w:r>
      <w:r>
        <w:rPr/>
        <w:t>䁃쎏折␯㜭쉢㛍息儣佥懃瀱㙀</w:t>
      </w:r>
      <w:r>
        <w:rPr/>
        <w:t>ⶮ</w:t>
      </w:r>
      <w:r>
        <w:rPr/>
        <w:t>㌱䅗</w:t>
      </w:r>
      <w:r>
        <w:rPr/>
        <w:t>⡨</w:t>
      </w:r>
      <w:r>
        <w:rPr/>
        <w:t>桖</w:t>
      </w:r>
      <w:r>
        <w:rPr/>
        <w:t>ꤩ</w:t>
      </w:r>
      <w:r>
        <w:rPr/>
        <w:t>숷⩆</w:t>
      </w:r>
      <w:r>
        <w:rPr/>
        <w:t>ⵟꗂ⦬</w:t>
      </w:r>
      <w:r>
        <w:rPr/>
        <w:t>祈싃噃㢿礹卷坡땤쵢쵲쉔䂻쉖㝁</w:t>
      </w:r>
      <w:r>
        <w:rPr/>
        <w:t>ⵤ</w:t>
      </w:r>
      <w:r>
        <w:rPr/>
        <w:t>煕䛂告偄㑥ㄪ㕵</w:t>
      </w:r>
      <w:r>
        <w:rPr/>
        <w:t>ⵣ</w:t>
      </w:r>
      <w:r>
        <w:rPr/>
        <w:t>焲ꥫ㤪圵催ꥣ㴸楊牚쉪幀싂⩔灨㙌敮兟䦘䣂ꅷ촯㥺彖쉦⚬潋晧ㅞ쉹㑳娸䡉칷灖☫奦싂䉞垱祍⻂潡抿䔳楍繆娪䨨煹숹쎬嚘</w:t>
      </w:r>
      <w:r>
        <w:rPr/>
        <w:t>ꗂ⥯</w:t>
      </w:r>
      <w:r>
        <w:rPr/>
        <w:t>⠊</w:t>
      </w:r>
      <w:r>
        <w:rPr/>
        <w:t>剰뽳䝋⨳疡⩩桤⼺㑉晘奟깗垬㯃쉈硄㍱싂颬</w:t>
      </w:r>
      <w:r>
        <w:rPr/>
        <w:t>ꔸ</w:t>
      </w:r>
      <w:r>
        <w:rPr/>
        <w:t>䥨歃녮愣猭礬⵸㯃䔫恺佐㦏Ⓜ䕕㘦쉴繳쉠⑐걮砪⥇畹쉒婇⬨䮩◂杲⵴</w:t>
      </w:r>
      <w:r>
        <w:rPr/>
        <w:t>ⱕ</w:t>
      </w:r>
      <w:r>
        <w:rPr/>
        <w:t>厥㑖뗂畑䗂⤪ꍔ㌴瘹㕯칲</w:t>
      </w:r>
      <w:r>
        <w:rPr/>
        <w:t>ꖘ</w:t>
      </w:r>
      <w:r>
        <w:rPr/>
        <w:t>磍碡䔤쉯㎮含⹁媥䍁쉑婠瀫뮏绂숩働僂嫂揂ㅚ嫂頣场䩚䤱곂炥汦⺮뿂⍇䙒彚숤뿂禿申氻坶祸乊㑎쉓숭숣塋䁋甽㍧软拂恅塋⏂場쉔敞껂玩㌮㩫ꄪ顑䢏䍷</w:t>
      </w:r>
      <w:r>
        <w:rPr/>
        <w:t>ⱆ</w:t>
      </w:r>
      <w:r>
        <w:rPr/>
        <w:t>㟂쉍帲迂⎩㙾ぃ뮱䂻剟쉚傱灤슻潨敁쌰㝌线剪㞵쉏쉭灗渮䑷桂춱⫂猽♣煩椯硂┺</w:t>
      </w:r>
      <w:r>
        <w:rPr/>
        <w:t>ꖮ</w:t>
      </w:r>
      <w:r>
        <w:rPr/>
        <w:t>녒䩒礨䭚㍌ꄤ뭔䦡쏂㝐⩘䕃ふ䞏烂疬轈㫂浩牣䅨</w:t>
      </w:r>
      <w:r>
        <w:rPr/>
        <w:t>⠰</w:t>
      </w:r>
      <w:r>
        <w:rPr/>
        <w:t>唦堪武䁵䪱䁺</w:t>
      </w:r>
      <w:r>
        <w:rPr/>
        <w:t>ꥍ</w:t>
      </w:r>
      <w:r>
        <w:rPr/>
        <w:t>獬䷂䉂喬繣쌨佅稷쉢僂䯂夰⸹湒쉉쵚⭂䩰⹡ㄴ숵껍反䟂㶏㝾䝰帯㐮伸甭睙伷疩⏂轆猻汑樫畈☰</w:t>
      </w:r>
      <w:r>
        <w:rPr/>
        <w:t>Ⱔ</w:t>
      </w:r>
      <w:r>
        <w:rPr/>
        <w:t>㵯쌱㉀榩售斬恹硭噩쉋噆뭨䵂䩸皩</w:t>
      </w:r>
      <w:r>
        <w:rPr/>
        <w:t>ꕷ</w:t>
      </w:r>
      <w:r>
        <w:rPr/>
        <w:t>タ㩐湞┵偁煬坹썷䖬嫂쉚썺㵓琩칆땬潺껎繶燂쉪䯂乶穋</w:t>
      </w:r>
      <w:r>
        <w:rPr/>
        <w:t>ⶩ</w:t>
      </w:r>
      <w:r>
        <w:rPr/>
        <w:t>矂䥅堻桕⦱弭庿⾏䁄㤶⤦頶乵⨹╓䮡乹牮⫂勎㉓秂爺㯂숻淎넬쵞ㅈ⸳斡⿂습两쉚숸⭍穬깨窣㑶刷攣쉖쉵佑⪏⤯偆䑁秂쉘숣㔤干⍯楲汊愺幵奨습쉫樷깰䁓婋㍷伭떿䜨쉣䌳䅠灐ꥳ䱳㠺</w:t>
      </w:r>
      <w:r>
        <w:rPr/>
        <w:t>꧂</w:t>
      </w:r>
      <w:r>
        <w:rPr/>
        <w:t>砷猨쉦ꏂ睲睢䈳搳反噊뽂匣繀</w:t>
      </w:r>
      <w:r>
        <w:rPr/>
        <w:t>ⴻ⩟</w:t>
      </w:r>
      <w:r>
        <w:rPr/>
        <w:t>㛂╠䷍呈扎쉄쉑䤻䩃京灊摈䦡껂</w:t>
      </w:r>
      <w:r>
        <w:rPr/>
        <w:t>ⱨ</w:t>
      </w:r>
      <w:r>
        <w:rPr/>
        <w:t>㮬쉳</w:t>
      </w:r>
      <w:r>
        <w:rPr/>
        <w:t>ⴥ</w:t>
      </w:r>
      <w:r>
        <w:rPr/>
        <w:t>嘲敉啃䠰㉺癫灚쉷兕䦥婄摘㊥匵頩繵쉞䁆뭲樺儶゘绂飂䅩嫂䊏呮⥄頰⺵扌㥡湓旂숨繊쉤</w:t>
      </w:r>
      <w:r>
        <w:rPr/>
        <w:t>Ɱ</w:t>
      </w:r>
      <w:r>
        <w:rPr/>
        <w:t>갭疩䳂⪮廃</w:t>
      </w:r>
      <w:r>
        <w:rPr/>
        <w:t>⣂</w:t>
      </w:r>
      <w:r>
        <w:rPr/>
        <w:t>䘵갽佂乕疡场</w:t>
      </w:r>
      <w:r>
        <w:rPr/>
        <w:t>⣂</w:t>
      </w:r>
      <w:r>
        <w:rPr/>
        <w:t>싂</w:t>
      </w:r>
      <w:r>
        <w:rPr/>
        <w:t>ⵖ</w:t>
      </w:r>
      <w:r>
        <w:rPr/>
        <w:t>恘쉆</w:t>
      </w:r>
      <w:r>
        <w:rPr/>
        <w:t>⣎</w:t>
      </w:r>
      <w:r>
        <w:rPr/>
        <w:t>䥘毂㍤疻쉚╴㘲깆㚏楰改妏欬䇂䶵녹繙㕪穊숹숦址椻怯숤䕑깓⒡ㅪ쉴㩣樰</w:t>
      </w:r>
      <w:r>
        <w:rPr/>
        <w:t>ⱡ</w:t>
      </w:r>
      <w:r>
        <w:rPr/>
        <w:t>佖쉍쉀䋎쉳癶暘쉥挦숷彣乄幊땥劵♥䙭⹎妵癟捋ギ䇂</w:t>
      </w:r>
      <w:r>
        <w:rPr/>
        <w:t>ꖮ</w:t>
      </w:r>
      <w:r>
        <w:rPr/>
        <w:t>児넮測廂䡬깯砤</w:t>
      </w:r>
      <w:r>
        <w:rPr/>
        <w:t>Ⱝ</w:t>
      </w:r>
      <w:r>
        <w:rPr/>
        <w:t>渊㙡갱䞵砭</w:t>
      </w:r>
      <w:r>
        <w:rPr/>
        <w:t>ꔰ</w:t>
      </w:r>
      <w:r>
        <w:rPr/>
        <w:t>싎㌩㍎潂睌녁⨷矂㝘䴲䩍䴥ꄽ婗伫砳㡏摕壂䲮</w:t>
      </w:r>
      <w:r>
        <w:rPr/>
        <w:t>ꕄ</w:t>
      </w:r>
      <w:r>
        <w:rPr/>
        <w:t>辮碥恱ぢꇂ倣琣歚쉄慀䅠牷猷ご捩㭕◂쉨곂</w:t>
      </w:r>
      <w:r>
        <w:rPr/>
        <w:t>ꔮ</w:t>
      </w:r>
      <w:r>
        <w:rPr/>
        <w:t>쉒慚䩔托┶汎䰴氭숹츪攷熩輱</w:t>
      </w:r>
      <w:r>
        <w:rPr/>
        <w:t>⡤</w:t>
      </w:r>
      <w:r>
        <w:rPr/>
        <w:t>泂☱煊乐㥸䢵卧┯转囎㩹╒</w:t>
      </w:r>
      <w:r>
        <w:rPr/>
        <w:t>ⱷ</w:t>
      </w:r>
      <w:r>
        <w:rPr/>
        <w:t>畅煭ꆱ塣砪㭗䥏䎡숩顱歄⬪物砤㥵刦呗㭤싂♋䦱⑦싃⩟䐬╯㌫숳匽ꍭ哂싂</w:t>
      </w:r>
      <w:r>
        <w:rPr/>
        <w:t>ⵁ</w:t>
      </w:r>
      <w:r>
        <w:rPr/>
        <w:t>扯教䐷긥숴䌤倻㧂癅汙煸䯂㥶正䔫䬫㈩</w:t>
      </w:r>
      <w:r>
        <w:rPr/>
        <w:t>ⱖ</w:t>
      </w:r>
      <w:r>
        <w:rPr/>
        <w:t>顳䡄婅⨲⑳捈㭑⴫䚬礥㧂猣䅮⻂未㇂䣃⼭嘬컂䍴ㅚ顕䯃窱喵⹭妱ꍪ坨</w:t>
      </w:r>
      <w:r>
        <w:rPr/>
        <w:t>ꔹ┳</w:t>
      </w:r>
      <w:r>
        <w:rPr/>
        <w:t>싂쉪</w:t>
      </w:r>
      <w:r>
        <w:rPr/>
        <w:t>ꤰ╶</w:t>
      </w:r>
      <w:r>
        <w:rPr/>
        <w:t>䑪땶⼸╬横ꍓ䒏쉹싂狂뽭喿㑵칡쎩㍡곂硌咏ㅣ轃놥⹩奆欦璵䀭囂⼪쉶削攻䁑㐨癒礻刲</w:t>
      </w:r>
      <w:r>
        <w:rPr/>
        <w:t>ⵯ</w:t>
      </w:r>
      <w:r>
        <w:rPr/>
        <w:t>摶㝄桎싃夶䥳⑋싂獸䮘兵딱䏂⿎瘴쉒䴥ꄬ㍵깣쉅㴩啕潕䈦稺佩깩ㅔ彫뭕</w:t>
      </w:r>
      <w:r>
        <w:rPr/>
        <w:t>꤬⨰</w:t>
      </w:r>
      <w:r>
        <w:rPr/>
        <w:t>嘬䞏ㆥ쎩슣坲䙚쉨ꍶ쉫칟圬싃칲ㄻ뽘칌䰺彸쉵</w:t>
      </w:r>
      <w:r>
        <w:rPr/>
        <w:t>ꕳ</w:t>
      </w:r>
      <w:r>
        <w:rPr/>
        <w:t>癅⸽佚帯ꏃ땏晐슩稲쌤쉔칒⽕</w:t>
      </w:r>
      <w:r>
        <w:rPr/>
        <w:t>⡪</w:t>
      </w:r>
      <w:r>
        <w:rPr/>
        <w:t>㥔쵱辥캿汹⩵묻</w:t>
      </w:r>
      <w:r>
        <w:rPr/>
        <w:t>ꕌ</w:t>
      </w:r>
      <w:r>
        <w:rPr/>
        <w:t>믂硓䅘噘ꥯ汍</w:t>
      </w:r>
      <w:r>
        <w:rPr/>
        <w:t>ⷂ</w:t>
      </w:r>
      <w:r>
        <w:rPr/>
        <w:t>禡䯂⍷쎘슥䛂</w:t>
      </w:r>
      <w:r>
        <w:rPr/>
        <w:t>⠲⸹</w:t>
      </w:r>
      <w:r>
        <w:rPr/>
        <w:t>奚娬儱眲濍娽䧃㍵땾咵潣㎘䉐敁㡚쌴뽕辱忎畇㩔㑕⿂暘ネ入㚩</w:t>
      </w:r>
      <w:r>
        <w:rPr/>
        <w:t>⢵</w:t>
      </w:r>
      <w:r>
        <w:rPr/>
        <w:t>쉬浖⩭潚㑹쵢떿㓂숳쉍䵸ꌭ橮걵⿂是겣㕹䗂ㅡ勂礫瑶啤긪</w:t>
      </w:r>
      <w:r>
        <w:rPr/>
        <w:t>꥓</w:t>
      </w:r>
      <w:r>
        <w:rPr/>
        <w:t>琥</w:t>
      </w:r>
      <w:r>
        <w:rPr/>
        <w:t>Ⱟ</w:t>
      </w:r>
      <w:r>
        <w:rPr/>
        <w:t>䆘㈸쵳呒䜭㜺</w:t>
      </w:r>
      <w:r>
        <w:rPr/>
        <w:t>ꦿ</w:t>
      </w:r>
      <w:r>
        <w:rPr/>
        <w:t>䥦ꆱ䅖㟂㐹</w:t>
      </w:r>
      <w:r>
        <w:rPr/>
        <w:t>ꕘ</w:t>
      </w:r>
      <w:r>
        <w:rPr/>
        <w:t>⾥</w:t>
      </w:r>
      <w:r>
        <w:rPr/>
        <w:t>⡣</w:t>
      </w:r>
      <w:r>
        <w:rPr/>
        <w:t>水轍쉏싂〲㋂䑰扸兢据䡀塒쉩䊬㨺걯</w:t>
      </w:r>
      <w:r>
        <w:rPr/>
        <w:t>ꔻ</w:t>
      </w:r>
      <w:r>
        <w:rPr/>
        <w:t>曂㊥쉄</w:t>
      </w:r>
      <w:r>
        <w:rPr/>
        <w:t>ⱎ</w:t>
      </w:r>
      <w:r>
        <w:rPr/>
        <w:t>桨猬쉗甹楗炻姂㓂쵟</w:t>
      </w:r>
      <w:r>
        <w:rPr/>
        <w:t>ⵎ☯</w:t>
      </w:r>
      <w:r>
        <w:rPr/>
        <w:t>㌦쉰쉔㪮␺問慖</w:t>
      </w:r>
      <w:r>
        <w:rPr/>
        <w:t>ⵃ</w:t>
      </w:r>
      <w:r>
        <w:rPr/>
        <w:t>쉲㩞⧂嘽습爮䎘盂⑶㕈是址㭕䘱楡썊</w:t>
      </w:r>
      <w:r>
        <w:rPr/>
        <w:t>⡘</w:t>
      </w:r>
      <w:r>
        <w:rPr/>
        <w:t>䩦乤槂慮⹩䘴슿㙣愯㮬わ瘮숲㵱㑬㤣⹦슘䁓칀</w:t>
      </w:r>
      <w:r>
        <w:rPr/>
        <w:t>⣃</w:t>
      </w:r>
      <w:r>
        <w:rPr/>
        <w:t>湎皩䙌顄⪻뭂搲桋⥏䮿狍땠⩒뼺⨤숬</w:t>
      </w:r>
      <w:r>
        <w:rPr/>
        <w:t>⡣</w:t>
      </w:r>
      <w:r>
        <w:rPr/>
        <w:t>瞻㩹䧎⤭쉖儽槂␴圶⹅걖䈤䇂쉹꥾彙稬썘䔦⽬썆杭轑⧂㎵幡쉊Ⓜ☵␨畍숹⪩杷䅨녏晠쉪猺⻎⥰쉍숱⍹╎䙒⨨兵暩ꥫ弻帴潒灸깗搱圊湳㉲뭺캵傮䈨晵㘴㯃支춥뗂㬩係䰰偤壍⧂㭊♮⌥夫懂ノ搱썡䓂⬭䵀</w:t>
      </w:r>
      <w:r>
        <w:rPr/>
        <w:t>ⰺ</w:t>
      </w:r>
      <w:r>
        <w:rPr/>
        <w:t>奸䴽숹橴㩓걷炮䖩㊏뗍秂䱯偖䩐槂冮숽幤䕳敞潃쉎㌦歙㡈⾻㒵䙈䕨</w:t>
      </w:r>
      <w:r>
        <w:rPr/>
        <w:t>ⵙ</w:t>
      </w:r>
      <w:r>
        <w:rPr/>
        <w:t>츤琦⛂䕬땚䩡뗂▏떏㈬朤瘦┷녍犮剳欴㥵吰묭싂㝢涵ㅲ⩊쉃㤰쉗㉦昨轠䛂截牢䱆䴹</w:t>
      </w:r>
      <w:r>
        <w:rPr/>
        <w:t>ꕘ</w:t>
      </w:r>
      <w:r>
        <w:rPr/>
        <w:t>矎㭠쉧摦帱煙䱑⩦滎恞뗂쉮摈싂娹䲵ㅊ汐㕴頳倸㠸哂唬♬椮浦</w:t>
      </w:r>
      <w:r>
        <w:rPr/>
        <w:t>Ⱬ</w:t>
      </w:r>
      <w:r>
        <w:rPr/>
        <w:t>獸䷎攳牅洫㍾㙉灉╗㭲塨毂区瀱啢䩆祦䊿쉤䪩</w:t>
      </w:r>
      <w:r>
        <w:rPr/>
        <w:t>꤯</w:t>
      </w:r>
      <w:r>
        <w:rPr/>
        <w:t>慠쉩払</w:t>
      </w:r>
      <w:r>
        <w:rPr/>
        <w:t>ⵡ</w:t>
      </w:r>
      <w:r>
        <w:rPr/>
        <w:t>곎獔狂ꄤ⥆兑㉳䰹촷䯎捦湦牟㔤敳䭒䉙橱⩄䑏摭쉮氨䅗瑸䒬咵⬵쉩ꎵ卷ꆥ段暵婳㐴⨬쉆⑤恂뿂䁈䟂牚⽕慉</w:t>
      </w:r>
      <w:r>
        <w:rPr/>
        <w:t>ꦥ</w:t>
      </w:r>
      <w:r>
        <w:rPr/>
        <w:t>穁愵䕺넸ꍗ䎡湷彞〮淂숬㭹愩䥵숪넴啠噎眦쉫穪</w:t>
      </w:r>
      <w:r>
        <w:rPr/>
        <w:t>⡲</w:t>
      </w:r>
      <w:r>
        <w:rPr/>
        <w:t>澥斘啋츪㜭獸쉀㭁佈灾</w:t>
      </w:r>
      <w:r>
        <w:rPr/>
        <w:t>ꔪ</w:t>
      </w:r>
      <w:r>
        <w:rPr/>
        <w:t>甥Ⓜ䭧㬻㍁깋⭭卩䠵䕸쉃䖡㣂姍伮⭕㌳㛂쉺</w:t>
      </w:r>
      <w:r>
        <w:rPr/>
        <w:t>ⵌ</w:t>
      </w:r>
      <w:r>
        <w:rPr/>
        <w:t>辩䋃硰夳囂④숨䈱刪䡆㓂䤤䭺垥묪务渫싃♚⬥뭓쏂숦㩵彵싂捌恣쉍㉇㍫潣</w:t>
      </w:r>
      <w:r>
        <w:rPr/>
        <w:t>⠬</w:t>
      </w:r>
      <w:r>
        <w:rPr/>
        <w:t>匪の슥㤣⑩瑙〤浧璡㘣䍲땎兓㈳뾬欺놿㩧䭌싂十</w:t>
      </w:r>
      <w:r>
        <w:rPr/>
        <w:t>ⵘ</w:t>
      </w:r>
      <w:r>
        <w:rPr/>
        <w:t>坣䭕</w:t>
      </w:r>
      <w:r>
        <w:rPr/>
        <w:t>ⴲ</w:t>
      </w:r>
      <w:r>
        <w:rPr/>
        <w:t>뿍轋佋ꅵ內㝀睗ꄺ㵚槂偧뽙㭭杙꥞㤪惂㶥쉓㬴⭌쉲婎瓂㩙悘</w:t>
      </w:r>
      <w:r>
        <w:rPr/>
        <w:t>Ⲭ</w:t>
      </w:r>
      <w:r>
        <w:rPr/>
        <w:t>牉お癁</w:t>
      </w:r>
      <w:r>
        <w:rPr/>
        <w:t>ꔳ</w:t>
      </w:r>
      <w:r>
        <w:rPr/>
        <w:t>噖㝷㵓⩆ㄵ⍠숷搫睑</w:t>
      </w:r>
      <w:r>
        <w:rPr/>
        <w:t>ⱬ</w:t>
      </w:r>
      <w:r>
        <w:rPr/>
        <w:t>禣╪疏땪곎㩒</w:t>
      </w:r>
      <w:r>
        <w:rPr/>
        <w:t>ⱶ</w:t>
      </w:r>
      <w:r>
        <w:rPr/>
        <w:t>䜱嘪숹</w:t>
      </w:r>
      <w:r>
        <w:rPr/>
        <w:t>ⱒ</w:t>
      </w:r>
      <w:r>
        <w:rPr/>
        <w:t>쉁⭃硢㏂䱚촫䭌杊걯ヂ㝯灚顥殮쵂牞⪬敲쉅枥썲兄쉦搨杨㠥䤬숰⑉懂乴땓歉兒⩞㯂嘲⻂䑶쉈歙坣䕁涵噩汄橹匹䕗췂瑱䆥ꅳ曎⍥뇂協ꥹ䡀슥囂</w:t>
      </w:r>
      <w:r>
        <w:rPr/>
        <w:t>꧍</w:t>
      </w:r>
      <w:r>
        <w:rPr/>
        <w:t>楕⍁ꅘ⻍卅樣卄⥤㕔⩌</w:t>
      </w:r>
      <w:r>
        <w:rPr/>
        <w:t>ⰷ</w:t>
      </w:r>
      <w:r>
        <w:rPr/>
        <w:t>깱硤ꍲ瑙믂祕쉉</w:t>
      </w:r>
      <w:r>
        <w:rPr/>
        <w:t>ꦥ</w:t>
      </w:r>
      <w:r>
        <w:rPr/>
        <w:t>暣婖墩⽶ꌫ⛂䱕啉偲頭轨⿎⭇숭皏숹쉊길漵䁨娱堰辬⭎轂䁍⍌瑷䁬㟂䘶㴪猦㑷帣㨰걎䑴츥⩯浭◂悡싎㨯깔咘㮿⥬祠쉇活彀⤣쉹녍ꥨ쉳桏䕢믂㞱繊㍰㈴䵾辏</w:t>
      </w:r>
      <w:r>
        <w:rPr/>
        <w:t>⢻</w:t>
      </w:r>
      <w:r>
        <w:rPr/>
        <w:t>嘹皏ㄊ㗍埂㜳禵顾狂슘䩲ず뼷愵</w:t>
      </w:r>
      <w:r>
        <w:rPr/>
        <w:t>ⵢ</w:t>
      </w:r>
      <w:r>
        <w:rPr/>
        <w:t>䟃䁳畒医佋䙂硕쉹顖䵐䮱冏甬偅ꅤ썭습牙⨨䆵枩</w:t>
      </w:r>
      <w:r>
        <w:rPr/>
        <w:t>⡷</w:t>
      </w:r>
      <w:r>
        <w:rPr/>
        <w:t>䅍堨哃棂稬䘣扡䕪싂䩊梵轪䵦〮撥丨㵠깧꥖剡啇眫唨슱㝺䉦牓牆元⩷弻쏂㉷쉦곂㐮숷䇂砵劣璩圤㡟嚱捒싃</w:t>
      </w:r>
      <w:r>
        <w:rPr/>
        <w:t>ⲡ</w:t>
      </w:r>
      <w:r>
        <w:rPr/>
        <w:t>䳂⤻欹癉剄䅏㉏灇牭呺ꅎꥢ托愵쉋Ⓜ䁑牳桭旂䉰䑪䭒녏ㅵ</w:t>
      </w:r>
      <w:r>
        <w:rPr/>
        <w:t>⠪┶</w:t>
      </w:r>
      <w:r>
        <w:rPr/>
        <w:t>땔쉉캵劥㕇䬸啍摂㘲楨㮵쉐匦딩䧃䜪</w:t>
      </w:r>
      <w:r>
        <w:rPr/>
        <w:t>ꤨ</w:t>
      </w:r>
      <w:r>
        <w:rPr/>
        <w:t>涩녥慐쵗扷摶䒡쉨껂攺㕹㠪</w:t>
      </w:r>
      <w:r>
        <w:rPr/>
        <w:t>ꕲ</w:t>
      </w:r>
      <w:r>
        <w:rPr/>
        <w:t>元堰␵婭⩓䍱ꥣ䐯祲걆㍄⍕䄶穟䓎⹘湍晹顤轱깇剱</w:t>
      </w:r>
      <w:r>
        <w:rPr/>
        <w:t>ꤰ</w:t>
      </w:r>
      <w:r>
        <w:rPr/>
        <w:t>䜤ㅌ㕟㩫癖㵫杷珂䭩噖偡쉰숰숰瞬畳繣婨⛂卯轃欶뽀쉘ꅫ䮬㙾㈩啥쉨㩱⭶㍚噤ⸯ杰⍖愳뽺뽵䣍⛂䃂뽟</w:t>
      </w:r>
      <w:r>
        <w:rPr/>
        <w:t>ⴽ</w:t>
      </w:r>
      <w:r>
        <w:rPr/>
        <w:t>李㯂彯⸹㤸㜣쉣毂硹치뼭</w:t>
      </w:r>
      <w:r>
        <w:rPr/>
        <w:t>ⱏ</w:t>
      </w:r>
      <w:r>
        <w:rPr/>
        <w:t>썲뽃</w:t>
      </w:r>
      <w:r>
        <w:rPr/>
        <w:t>ꤵ</w:t>
      </w:r>
      <w:r>
        <w:rPr/>
        <w:t>畵ꅶ倸兙⻂䛂㍉숤繆쉆煚쉟㕖䷎乤</w:t>
      </w:r>
      <w:r>
        <w:rPr/>
        <w:t>⡉</w:t>
      </w:r>
      <w:r>
        <w:rPr/>
        <w:t>敕歟썒땶塩儣곂愺瑸㭴╥䗂⥓䍌㊱榻样幢䒻澥畒呥奈攩䙰捆⥟쉧睎䩬⩈穦걔뭬㛂갽䍮绂⻂ꌵ䞏⏂景⧂洨䁕敦畈쉭⹡㝚⩹⥴⭖쉙唸䃃轁橍䂘璵䑺싂儺眤♌쉦縳묶と㥣⌤僂䍖湮</w:t>
      </w:r>
      <w:r>
        <w:rPr/>
        <w:t>ⴣ</w:t>
      </w:r>
      <w:r>
        <w:rPr/>
        <w:t>桹睉땡䁕炮瑓㥕㑂쉹딱䡏ㄦ顖廂㬺参噯稭ꥱ䍟䭹咮档⨭桠㮬晖</w:t>
      </w:r>
      <w:r>
        <w:rPr/>
        <w:t>꤭</w:t>
      </w:r>
      <w:r>
        <w:rPr/>
        <w:t>슿</w:t>
      </w:r>
      <w:r>
        <w:rPr/>
        <w:t>⠹</w:t>
      </w:r>
      <w:r>
        <w:rPr/>
        <w:t>態䲥塕㭧⑉䥔慙卙侥礮㵶쉹싂婎</w:t>
      </w:r>
      <w:r>
        <w:rPr/>
        <w:t>ⱄ</w:t>
      </w:r>
      <w:r>
        <w:rPr/>
        <w:t>쵋⯃凂㯂ㅺ珂䆏⌯纬頦冘</w:t>
      </w:r>
      <w:r>
        <w:rPr/>
        <w:t>⡵</w:t>
      </w:r>
      <w:r>
        <w:rPr/>
        <w:t>盂⼶㑣⽤儱넮⭡穢偡塹狂㡤㝧칉椯乤䠫쉕卐䶘塙⺵깑숺쉹啺썦㗍橠䋂</w:t>
      </w:r>
      <w:r>
        <w:rPr/>
        <w:t>ꔶ</w:t>
      </w:r>
      <w:r>
        <w:rPr/>
        <w:t>쵎</w:t>
      </w:r>
      <w:r>
        <w:rPr/>
        <w:t>ꗂ</w:t>
      </w:r>
      <w:r>
        <w:rPr/>
        <w:t>싂囂┲뇂䥳쉖低琯佑䁹䷃嗂剎庵쉾揎䝔攫숨䍢㜥껍瀽吨ꥩ汤椽⩦♳溵软盂䵫䵸暡毂䬨⨣</w:t>
      </w:r>
      <w:r>
        <w:rPr/>
        <w:t>ꕞ</w:t>
      </w:r>
      <w:r>
        <w:rPr/>
        <w:t>浚⩧㴲</w:t>
      </w:r>
      <w:r>
        <w:rPr/>
        <w:t>ꥃ</w:t>
      </w:r>
      <w:r>
        <w:rPr/>
        <w:t>슘땮쉊㭨䙾䨪⫂䍠庘츴桢湘找坺ㅮㅶ盂嘦䉕㕰夯㉢쉘捓顤䃂㡗䁡瀪숻兠硢兂╢⹲㵙츩싍䶩甫쌺飂毂캱㷎浹狂捞숴ㄷ⼩䙁⹕啕礣潕佴䁾쉴愮숦癥佦晟佗娊䔯塡쉶額㙒卥슩繎沩䉑</w:t>
      </w:r>
      <w:r>
        <w:rPr/>
        <w:t>ꕌ⌯</w:t>
      </w:r>
      <w:r>
        <w:rPr/>
        <w:t>쵦㥬⽞슩繇䍀窥橌</w:t>
      </w:r>
      <w:r>
        <w:rPr/>
        <w:t>ⶻ</w:t>
      </w:r>
      <w:r>
        <w:rPr/>
        <w:t>剸癘뭞牱㙎扙沩栦㛍杒䡴轸</w:t>
      </w:r>
      <w:r>
        <w:rPr/>
        <w:t>ꥃ♇</w:t>
      </w:r>
      <w:r>
        <w:rPr/>
        <w:t>싂㝱㙓䕚䏂</w:t>
      </w:r>
      <w:r>
        <w:rPr/>
        <w:t>ⵅ</w:t>
      </w:r>
      <w:r>
        <w:rPr/>
        <w:t>숯䕑廂坪䄩䉴杫뭤〉壂侵搭户濎</w:t>
      </w:r>
      <w:r>
        <w:rPr/>
        <w:t>Ⲙ</w:t>
      </w:r>
      <w:r>
        <w:rPr/>
        <w:t>ꅱ㩶彺䱙쵎穏殏䠵暩瑌瘴䀽䄮䜩⥓묪纘婴⑁睓捶囂땞婌揂╲噧⭟쉵㥞㝓칶㑨䭢䘪倮숳壂㒮汴懂ꥴ㊩䍔瑨煵쉵갵쉄⺏殱㣂斿杋쉋⾣砽떩颩땪</w:t>
      </w:r>
      <w:r>
        <w:rPr/>
        <w:t>ⱓ</w:t>
      </w:r>
      <w:r>
        <w:rPr/>
        <w:t>䭋쉨漸穖嫎☭炡쵡⩾ㄣ烂</w:t>
      </w:r>
      <w:r>
        <w:rPr/>
        <w:t>ꕋ</w:t>
      </w:r>
      <w:r>
        <w:rPr/>
        <w:t>䙰뗃恹猪䝶塤䶻쉮䵐⍖쎮</w:t>
      </w:r>
      <w:r>
        <w:rPr/>
        <w:t>ⵍ</w:t>
      </w:r>
      <w:r>
        <w:rPr/>
        <w:t>秂⽵⭾⥵凂偒</w:t>
      </w:r>
      <w:r>
        <w:rPr/>
        <w:t>ꥎ</w:t>
      </w:r>
      <w:r>
        <w:rPr/>
        <w:t>捋惂⹢땂♊轴쵦䭏䁾쏍幾</w:t>
      </w:r>
      <w:r>
        <w:rPr/>
        <w:t>⡹</w:t>
      </w:r>
      <w:r>
        <w:rPr/>
        <w:t>숪숣년썓쉰䡱顊⑃婊祮燂䚥䀺㥆帬坃輱쉘畣䊮乯녧溻⎬桊徥</w:t>
      </w:r>
      <w:r>
        <w:rPr/>
        <w:t>Ⳃ</w:t>
      </w:r>
      <w:r>
        <w:rPr/>
        <w:t>佂縫ꍘ姂彦氯㖮潩捯㉢⨷漪忂⹴䵃䱄슡㍸睓㟂繋轃걷⭗</w:t>
      </w:r>
      <w:r>
        <w:rPr/>
        <w:t>ꕘ</w:t>
      </w:r>
      <w:r>
        <w:rPr/>
        <w:t>唸㉱ꍫ껎</w:t>
      </w:r>
      <w:r>
        <w:rPr/>
        <w:t>ꕦ</w:t>
      </w:r>
      <w:r>
        <w:rPr/>
        <w:t>䂬䑱顶쉢깦捹</w:t>
      </w:r>
      <w:r>
        <w:rPr/>
        <w:t>ꤥ</w:t>
      </w:r>
      <w:r>
        <w:rPr/>
        <w:t>潗秂㩳╳습⑨灔昵믂栳⭉採슩佉㍦獥䚩澬っ⮘숴껎咿佄杍긹瑰圵愺竂番柂桍㥭䥁⺩倬Ⓙ㉘싂敗勃췂頥묤䔪㌮恴摴</w:t>
      </w:r>
      <w:r>
        <w:rPr/>
        <w:t>ⰽ</w:t>
      </w:r>
      <w:r>
        <w:rPr/>
        <w:t>슱⭟吤⴪</w:t>
      </w:r>
      <w:r>
        <w:rPr/>
        <w:t>Ᵽ</w:t>
      </w:r>
      <w:r>
        <w:rPr/>
        <w:t>슬竂惂䖣쉰眴걌쉴㙵繶頵⽲숮ꄩ渱㇍呰䕍扖䮡⸭恐䬨幤䝹䯂썸䤶썥瑏㥳묶ꇂ䑡恤ꥶ걧恅捄敌顯歅숨彧⑯啑ꆻ숣冏싂倪㵴灃噺숺穋㭡枣⬻稯样涏搴彳슩䃂㭕뭑䡇䯃㡉慤㬪㝠</w:t>
      </w:r>
      <w:r>
        <w:rPr/>
        <w:t>ꦘ</w:t>
      </w:r>
      <w:r>
        <w:rPr/>
        <w:t>쉠瑱숫䆻欺炥춣佹灓㬽ꆻ㭮塄㩰挰抏쉄员䍧喩迂캮곂⪣匩㝶旂ꥧ⩘獊瘨慡쉍䑅쉗㍩僂⫎</w:t>
      </w:r>
      <w:r>
        <w:rPr/>
        <w:t>ꔽⵔ</w:t>
      </w:r>
      <w:r>
        <w:rPr/>
        <w:t>湒쉤숭갫㈥挻姃亵䱨㆏㤺딫垩쉚幐敘啓浮숥ꅕ样㝅ꥱ夯坨媣搭넻⭬쉣䑩猰䭎攮潙쵏⍎⍓䑺䍄廂轅瑪ꆱ녈䄦쉩쉩睫싂汮䍏⭤柂嘫㵫帩㕂慊倪㩗繥숴捃䞿㤺䍋싎洪曎⼲掵畊⨹㈰炏䝣儩쵓쵯摡啃㘮싎㝍땖坲묪쉱嚵轅놩恠ㅵ슻☯偃䯍㕆싂␺䢏併┽乬戵场㭙卓뽬帥㙇縱池</w:t>
      </w:r>
      <w:r>
        <w:rPr/>
        <w:t>Ⱡ</w:t>
      </w:r>
      <w:r>
        <w:rPr/>
        <w:t>ぅ싂숊垩䱉坌숰眯䭓䨳쉴㡌䙬⩸㑄</w:t>
      </w:r>
      <w:r>
        <w:rPr/>
        <w:t>ⰹ</w:t>
      </w:r>
      <w:r>
        <w:rPr/>
        <w:t>彾䉧䙮㔣幉⬳</w:t>
      </w:r>
      <w:r>
        <w:rPr/>
        <w:t>Ȿ</w:t>
      </w:r>
      <w:r>
        <w:rPr/>
        <w:t>䝥娳悩㩉䯂쉊ꏂ㥧쉐员煞嘵䙷</w:t>
      </w:r>
      <w:r>
        <w:rPr/>
        <w:t>Ⱚ</w:t>
      </w:r>
      <w:r>
        <w:rPr/>
        <w:t>息劏뽙䫂䙱湹</w:t>
      </w:r>
      <w:r>
        <w:rPr/>
        <w:t>ⱐ♉</w:t>
      </w:r>
      <w:r>
        <w:rPr/>
        <w:t>땪䬰冬깧䉄濎姂㕎㶬瑈䉌⭤噳瓂ꍈ䅱轲嚩Ⓜ</w:t>
      </w:r>
      <w:r>
        <w:rPr/>
        <w:t>ꔬ</w:t>
      </w:r>
      <w:r>
        <w:rPr/>
        <w:t>썩⮡畘┺捒꧎癊䁤쉎쵠㝂</w:t>
      </w:r>
      <w:r>
        <w:rPr/>
        <w:t>ꦩ</w:t>
      </w:r>
      <w:r>
        <w:rPr/>
        <w:t>佦㦣狂⵮桢㓂頪桭♱婐쉄䙈▩䕵숪䴪穌女癣䌦ꥲ뗂䱷廂숥坬焴顒楫㛃㵚㥘숭獓䉵</w:t>
      </w:r>
      <w:r>
        <w:rPr/>
        <w:t>Ⱚ</w:t>
      </w:r>
      <w:r>
        <w:rPr/>
        <w:t>砪嗂窱칱⩭뭏㝴浬㡯숪ㅶ⫂䱐쉕䊩⍌留싂繏ꅥ쉳ꇂ攽潖</w:t>
      </w:r>
      <w:r>
        <w:rPr/>
        <w:t>Ⱚ</w:t>
      </w:r>
      <w:r>
        <w:rPr/>
        <w:t>䔻䝊極扙珂♹</w:t>
      </w:r>
      <w:r>
        <w:rPr/>
        <w:t>ⴻ</w:t>
      </w:r>
      <w:r>
        <w:rPr/>
        <w:t>嘱䤪䙂奁쵤㩥浓慦瑹味睦㵯猥繬㢏暥쉴㷂夨䝅⸨瓂䠬係汴栬卪䰬搭䌬ヂ睩奁㠤奸䱌녃揂批</w:t>
      </w:r>
      <w:r>
        <w:rPr/>
        <w:t>⡟</w:t>
      </w:r>
      <w:r>
        <w:rPr/>
        <w:t>걕쉸檩</w:t>
      </w:r>
      <w:r>
        <w:rPr/>
        <w:t>⠻</w:t>
      </w:r>
      <w:r>
        <w:rPr/>
        <w:t>땇呭奨欬焱兓妩妻匣殣辏ꄦ毂</w:t>
      </w:r>
      <w:r>
        <w:rPr/>
        <w:t>ꕞ</w:t>
      </w:r>
      <w:r>
        <w:rPr/>
        <w:t>䇂昫⴬樱杴쉚뼥獥썟昮쵂㑂䈴▿卖总㵖輪땾栲㵅㊘剙䌮䩟换</w:t>
      </w:r>
      <w:r>
        <w:rPr/>
        <w:t>Ⳃ</w:t>
      </w:r>
      <w:r>
        <w:rPr/>
        <w:t>⽋쉱㫂뗂礤潺淂㡪䐳컃幞擎䌭澣걥䈨惎녫普⹗땧督껎汐⛂婠䊏놘全㠹慖㊻䡫普ꅨ㐵狂싂⑟⚩湧顷䔮昪䚿埂㙲♑</w:t>
      </w:r>
      <w:r>
        <w:rPr/>
        <w:t>ꤦ</w:t>
      </w:r>
      <w:r>
        <w:rPr/>
        <w:t>쉎쉄砱卓䁅㍁憵栲</w:t>
      </w:r>
      <w:r>
        <w:rPr/>
        <w:t>ꥒ</w:t>
      </w:r>
      <w:r>
        <w:rPr/>
        <w:t>ⲥ</w:t>
      </w:r>
      <w:r>
        <w:rPr/>
        <w:t>䞮쵳噖⪬꥗䷂숶係ꍒ牒⬯塬䠥㝹顲뽦呄ꌵ⹘ㅒ䱣捩㓎戮♎做圶照䡐疩橨桥剨咘椯⹌洵砸</w:t>
      </w:r>
      <w:r>
        <w:rPr/>
        <w:t>Ⱙ</w:t>
      </w:r>
      <w:r>
        <w:rPr/>
        <w:t>癉戳㥧䎡䞻䩘㡊䝥祩顋슏㓂兞슻㓂頤걹匨塱ꄬ쉢繩㠥亿췂</w:t>
      </w:r>
      <w:r>
        <w:rPr/>
        <w:t>⠱</w:t>
      </w:r>
      <w:r>
        <w:rPr/>
        <w:t>㴽⩳顶슏</w:t>
      </w:r>
      <w:r>
        <w:rPr/>
        <w:t>ⱺ</w:t>
      </w:r>
      <w:r>
        <w:rPr/>
        <w:t>慊昫싍㐺昳獄曃뗂넯圽劮摷繍숭反䀷䉏灑쉪⑉䡇습䁦쉚㊡唰啢猭獆䥤뼥㴭住灌挳憵㣂</w:t>
      </w:r>
      <w:r>
        <w:rPr/>
        <w:t>⢥</w:t>
      </w:r>
      <w:r>
        <w:rPr/>
        <w:t>樬뾩⩍晐ぱ숳㑈厵洶辡刹⵨䕣祘眻爨呏썫쉾枩勎⨫㙮癖㘵ꥧ⮩梡</w:t>
      </w:r>
      <w:r>
        <w:rPr/>
        <w:t>⢵</w:t>
      </w:r>
      <w:r>
        <w:rPr/>
        <w:t>⺮ㅬ摇啯⍸깂ㅹ参堺刪쉮쉍⑑牋浭燂숺湧싂싂㭏ꥦ싂숰䕮쉬窵頬坱䛂싍樬淂쵸㑐⥖⵴奨䰯</w:t>
      </w:r>
      <w:r>
        <w:rPr/>
        <w:t>⡤</w:t>
      </w:r>
      <w:r>
        <w:rPr/>
        <w:t>澘伵ぺ⮿睘㍑䩵䙪輨</w:t>
      </w:r>
      <w:r>
        <w:rPr/>
        <w:t>ⷂ</w:t>
      </w:r>
      <w:r>
        <w:rPr/>
        <w:t>䝥쉱㢣</w:t>
      </w:r>
      <w:r>
        <w:rPr/>
        <w:t>Ⳃ</w:t>
      </w:r>
      <w:r>
        <w:rPr/>
        <w:t>卋猳顪玮쉩䦮땓</w:t>
      </w:r>
      <w:r>
        <w:rPr/>
        <w:t>ꔩ</w:t>
      </w:r>
      <w:r>
        <w:rPr/>
        <w:t>뾥⿂쉗丹딬쉋弹㉸숲깡겮걭ꇍ睔깢㣂頹뽕⬳汔䵑夽㡫⩠숻㕋㨊呓⫍正㭈싂</w:t>
      </w:r>
      <w:r>
        <w:rPr/>
        <w:t>ꔽ</w:t>
      </w:r>
      <w:r>
        <w:rPr/>
        <w:t>顟䱊㪩⥨淂숻㢻彏⴩抣硕繠㉅ꍥ㍕獡漪申뭊楦⭅槎⽋㥰恄姂␩嗂卌슮쉺</w:t>
      </w:r>
      <w:r>
        <w:rPr/>
        <w:t>ⵔ</w:t>
      </w:r>
      <w:r>
        <w:rPr/>
        <w:t>夭⫂湹춱뽢춿牺쵇参쉀⭨倷睌栣</w:t>
      </w:r>
      <w:r>
        <w:rPr/>
        <w:t>ⱩⰪ</w:t>
      </w:r>
      <w:r>
        <w:rPr/>
        <w:t>쎬潲쉓浅쵘⪣</w:t>
      </w:r>
      <w:r>
        <w:rPr/>
        <w:t>ꤰ</w:t>
      </w:r>
      <w:r>
        <w:rPr/>
        <w:t>凃㎵炬垏겮쉲扞弲䄳쉯由딭昣擂漶⥶潊긫ꍇ淂䙹</w:t>
      </w:r>
      <w:r>
        <w:rPr/>
        <w:t>ꥆ</w:t>
      </w:r>
      <w:r>
        <w:rPr/>
        <w:t>㙵㬷佞㉉睰ㅢ剘따決願쉆䎱槂恰⩘晢廎⩪걟㴩牧숲在浬嘪涣걅繳⍁堺姂⑷㕃毎걠䯂㜵敤嗂䑕止儩쉚⪻걸㵳栺浫⒮㡅硖ち礨䊩哂喘獁浮楩⩾殻땑䕟偾☣뼺丶</w:t>
      </w:r>
      <w:r>
        <w:rPr/>
        <w:t>꧂</w:t>
      </w:r>
      <w:r>
        <w:rPr/>
        <w:t>轊檥䬲㖻畾䭐祹⸭䅨⽦㎥춏奰뭤穱吹⍓칠녈⎩쉳⑬塐䝑㑬䘺䶬䙐䱀颿㬪劏⛂슬副䚣䑌䁣娪쉓畈づ⪣쌰掘쌲쉾♎壂䱥⍌㡬䉓⍖摵ꥺ㕢녏璡ㅚꌺ䰪뿂煅漪쉈辬쉁쉴序睐⩫喩庮㖻╱걤쌵쉍晴䅵夨轩幋</w:t>
      </w:r>
      <w:r>
        <w:rPr/>
        <w:t>ꔰ</w:t>
      </w:r>
      <w:r>
        <w:rPr/>
        <w:t>桋㥥彖冻ㆱ㐱ꥦ⽱䔰䀸싍</w:t>
      </w:r>
      <w:r>
        <w:rPr/>
        <w:t>ⳍ</w:t>
      </w:r>
      <w:r>
        <w:rPr/>
        <w:t>竂欷䈪住㵡⫂硩싂싂䙓术楈싂唽婌쉸熘슬汪慊쉌㐭卮卍뾘敗灾党슻䩕䴣禬愵煖</w:t>
      </w:r>
      <w:r>
        <w:rPr/>
        <w:t>ⱡ</w:t>
      </w:r>
      <w:r>
        <w:rPr/>
        <w:t>归䙬慦轶摓㭊</w:t>
      </w:r>
      <w:r>
        <w:rPr/>
        <w:t>Ⳃ</w:t>
      </w:r>
      <w:r>
        <w:rPr/>
        <w:t>䘣抵㵖</w:t>
      </w:r>
      <w:r>
        <w:rPr/>
        <w:t>꧂</w:t>
      </w:r>
      <w:r>
        <w:rPr/>
        <w:t>쉘䋂쉚䊵伫싍㊥剦㐥ㄣ她縭슘⽳㄰뭷⍄攽</w:t>
      </w:r>
      <w:r>
        <w:rPr/>
        <w:t>⡪</w:t>
      </w:r>
      <w:r>
        <w:rPr/>
        <w:t>쎘婑楥</w:t>
      </w:r>
      <w:r>
        <w:rPr/>
        <w:t>ꤻ</w:t>
      </w:r>
      <w:r>
        <w:rPr/>
        <w:t>㉣卅垱潞怭偹頥墡⭦쉓灔䝳癯曍⭌洴噕숤⽡㭐</w:t>
      </w:r>
      <w:r>
        <w:rPr/>
        <w:t>ⷂ╫</w:t>
      </w:r>
      <w:r>
        <w:rPr/>
        <w:t>䨭参⌶쉶䲵囂땀⭭⫍埂</w:t>
      </w:r>
      <w:r>
        <w:rPr/>
        <w:t>ꤳ</w:t>
      </w:r>
      <w:r>
        <w:rPr/>
        <w:t>ㄩ</w:t>
      </w:r>
      <w:r>
        <w:rPr/>
        <w:t>ⶩ</w:t>
      </w:r>
      <w:r>
        <w:rPr/>
        <w:t>樥⫂⨬</w:t>
      </w:r>
      <w:r>
        <w:rPr/>
        <w:t>ꥎ</w:t>
      </w:r>
      <w:r>
        <w:rPr/>
        <w:t>쉳숸椰</w:t>
      </w:r>
      <w:r>
        <w:rPr/>
        <w:t>Ⳃ</w:t>
      </w:r>
      <w:r>
        <w:rPr/>
        <w:t>ꤳ</w:t>
      </w:r>
      <w:r>
        <w:rPr/>
        <w:t>电挦⎏啅㑸㙞╳⨺囂刲䧂䈩嘽⍭䍴㞡䂻</w:t>
      </w:r>
      <w:r>
        <w:rPr/>
        <w:t>⢩</w:t>
      </w:r>
      <w:r>
        <w:rPr/>
        <w:t>䂡澡땰뭶쉉㈳슩玘䁲쉹⩋쉣㩈㝴儫㓂싎㎩玮哂桬슮绂ꏎ</w:t>
      </w:r>
      <w:r>
        <w:rPr/>
        <w:t>Ⱟ</w:t>
      </w:r>
      <w:r>
        <w:rPr/>
        <w:t>쉌쉐䔳䅪㒩游圩슥슮奮싃癧嫂ヂ쉤깔祰걎⭳浘╪⛃穑㓂姂㢿䭌歲䜵ꥭ瑷挸쉘戻彾㑵竂쌫慇擂⪿煢扁㔪䵖嘸ꌨ卙䜹⻂祡㭢䡺</w:t>
      </w:r>
      <w:r>
        <w:rPr/>
        <w:t>⡯</w:t>
      </w:r>
      <w:r>
        <w:rPr/>
        <w:t>䙆㑰䵫䂘믎凂轕縸牱⌳㙫席䜶㩓넮⩤⸶䋂旂垱㕞썙㒘䅳輬剭㭀獇㯂㜨䵐愨獊싂㍁梡쉀䭨嗎偱뭤摙ど♐灘㡒</w:t>
      </w:r>
      <w:r>
        <w:rPr/>
        <w:t>ꤶ</w:t>
      </w:r>
      <w:r>
        <w:rPr/>
        <w:t>䝹繳</w:t>
      </w:r>
      <w:r>
        <w:rPr/>
        <w:t>ꥑ</w:t>
      </w:r>
      <w:r>
        <w:rPr/>
        <w:t>㘦癏㙤ꄊ녏坈愺㴻㍳潁뮏䟂没䚱煔祷슩天仂⏂轐쉥㡯仂搱쉟伨唺숪拂旂䩑</w:t>
      </w:r>
      <w:r>
        <w:rPr/>
        <w:t>⡥</w:t>
      </w:r>
      <w:r>
        <w:rPr/>
        <w:t>쉂睷娻㙮僂㪬啅</w:t>
      </w:r>
      <w:r>
        <w:rPr/>
        <w:t>ⱋ</w:t>
      </w:r>
      <w:r>
        <w:rPr/>
        <w:t>圬具撮扒䆵</w:t>
      </w:r>
      <w:r>
        <w:rPr/>
        <w:t>ꤪ</w:t>
      </w:r>
      <w:r>
        <w:rPr/>
        <w:t>䪵㊣婹汥䵳嘻㗂갨〨噴欸䀫幭ꌪ海䑏滂칵ꄯ湢䋂떏丯묣硺⩗慥搸슮旂㭋㉶ㅑ塮碡捎渽㟂쉗㬩䲱坉쵒恚恶止奯</w:t>
      </w:r>
      <w:r>
        <w:rPr/>
        <w:t>ꥈ</w:t>
      </w:r>
      <w:r>
        <w:rPr/>
        <w:t>㬵뼪扙</w:t>
      </w:r>
      <w:r>
        <w:rPr/>
        <w:t>ꥍ</w:t>
      </w:r>
      <w:r>
        <w:rPr/>
        <w:t>䦬䑰煹洸ꥥ牡컂⑒⨴㴦㜴뼮ꌣ䷂仂</w:t>
      </w:r>
      <w:r>
        <w:rPr/>
        <w:t>ꤸꤤ</w:t>
      </w:r>
      <w:r>
        <w:rPr/>
        <w:t>廂㡷䴰偪转漦䭤癴刷䑣敐쵰午爱슱⩱쉅䝴㙣潞儻␶쉈ォ</w:t>
      </w:r>
      <w:r>
        <w:rPr/>
        <w:t>ⷎ</w:t>
      </w:r>
      <w:r>
        <w:rPr/>
        <w:t>弽뽐ㄭ材㍔䖩昱㍤㝚㝉杙뼨怨摎쉌癧绂⼯繟㝺㭮㡑뿎奭싂숵쉸墡ㄣ父⛂⬬䥳뭄䑮</w:t>
      </w:r>
      <w:r>
        <w:rPr/>
        <w:t>Ⳃ</w:t>
      </w:r>
      <w:r>
        <w:rPr/>
        <w:t>坯繕噢싃䙞歙쵦拂</w:t>
      </w:r>
      <w:r>
        <w:rPr/>
        <w:t>ꥉ</w:t>
      </w:r>
      <w:r>
        <w:rPr/>
        <w:t>檮깏⭦楰숯兩䁘⍦▻挰</w:t>
      </w:r>
      <w:r>
        <w:rPr/>
        <w:t>⢡</w:t>
      </w:r>
      <w:r>
        <w:rPr/>
        <w:t>쉷癹</w:t>
      </w:r>
      <w:r>
        <w:rPr/>
        <w:t>ⱓ</w:t>
      </w:r>
      <w:r>
        <w:rPr/>
        <w:t>ꥑ</w:t>
      </w:r>
      <w:r>
        <w:rPr/>
        <w:t>뭤걏쉢</w:t>
      </w:r>
      <w:r>
        <w:rPr/>
        <w:t>ꕳ</w:t>
      </w:r>
      <w:r>
        <w:rPr/>
        <w:t>囂ꍸ㡺灌朣뮩堷</w:t>
      </w:r>
      <w:r>
        <w:rPr/>
        <w:t>ꗂ</w:t>
      </w:r>
      <w:r>
        <w:rPr/>
        <w:t>쉦</w:t>
      </w:r>
      <w:r>
        <w:rPr/>
        <w:t>ⴭ</w:t>
      </w:r>
      <w:r>
        <w:rPr/>
        <w:t>硘⩀獃⧎辮丯╇㗂㵪滂啲䌯婆睎쵷涩슱瀩瞏⩁塧⻂䨪묰䨱䁬牏뿂扌싂䜱䴷걬乐⹊숯ꍞ娩彭</w:t>
      </w:r>
      <w:r>
        <w:rPr/>
        <w:t>ꦱ</w:t>
      </w:r>
      <w:r>
        <w:rPr/>
        <w:t>湗䬲婍煨嘽儻樬쉁汐夤⩬</w:t>
      </w:r>
      <w:r>
        <w:rPr/>
        <w:t>ⱆ</w:t>
      </w:r>
      <w:r>
        <w:rPr/>
        <w:t>숺珂搵⹯쉔幭䚬輷㐰澻敀쉇滂㚡♣䶘穷猶䅕</w:t>
      </w:r>
      <w:r>
        <w:rPr/>
        <w:t>ⴸ</w:t>
      </w:r>
      <w:r>
        <w:rPr/>
        <w:t>つ愱뿂⹐䑸栻㔷</w:t>
      </w:r>
      <w:r>
        <w:rPr/>
        <w:t>⡠</w:t>
      </w:r>
      <w:r>
        <w:rPr/>
        <w:t>㚵뽒⍆⫂䌻㪮⫂䤵☮뼨繚卩⑔싂䥵氨숷乏⥓⍚⨮쉍땟瑙瘯癏쉳쉒䅹</w:t>
      </w:r>
      <w:r>
        <w:rPr/>
        <w:t>⠰</w:t>
      </w:r>
      <w:r>
        <w:rPr/>
        <w:t>쉇숪䕊╯넨쉑ㄸ꥘瀫偆癃轞떿听④</w:t>
      </w:r>
      <w:r>
        <w:rPr/>
        <w:t>꧍</w:t>
      </w:r>
      <w:r>
        <w:rPr/>
        <w:t>僎▩楟䁧慬䊣猺呖숲䴳땍㦻折슱쉺㘪偁</w:t>
      </w:r>
      <w:r>
        <w:rPr/>
        <w:t>ꥌ</w:t>
      </w:r>
      <w:r>
        <w:rPr/>
        <w:t>う檮䄦歹瑨杢䩰䁋썳㥲썡渭䈨瘻偋愭伥瑄縪橲</w:t>
      </w:r>
      <w:r>
        <w:rPr/>
        <w:t>ꦵ</w:t>
      </w:r>
      <w:r>
        <w:rPr/>
        <w:t>뽎旃桞䕵⩭⼣䡏ꅟ洴</w:t>
      </w:r>
      <w:r>
        <w:rPr/>
        <w:t>ⱒ</w:t>
      </w:r>
      <w:r>
        <w:rPr/>
        <w:t>堽㡲儻⑗䱃㙭坱뽩쉸坌촱稥涥偬片⥥䴭䵋╦⩄⯍㮥痂印䣂癍妏쉀⩆ㅹ杈䓂轅拎侩╳쉍碻乱䱑橾浳쎡걐놏弬⑬⽱硥晗⽴瀨⑰쉪쎏걊㉂쉱桴䇍サ믍坪㍷頷亵⩰堪凂敄彂濍䌮泂狂摡略佫䨴쉟䈹晱朰쉱㵬㝚堩쉆煈祢</w:t>
      </w:r>
      <w:r>
        <w:rPr/>
        <w:t>⠴</w:t>
      </w:r>
      <w:r>
        <w:rPr/>
        <w:t>쉟儺㞮╋慈戸</w:t>
      </w:r>
      <w:r>
        <w:rPr/>
        <w:t>꧍</w:t>
      </w:r>
      <w:r>
        <w:rPr/>
        <w:t>䥔</w:t>
      </w:r>
      <w:r>
        <w:rPr/>
        <w:t>ꖩ</w:t>
      </w:r>
      <w:r>
        <w:rPr/>
        <w:t>믂轱칦歩ꥡ偉獓숲ㅹ啌싂卾</w:t>
      </w:r>
      <w:r>
        <w:rPr/>
        <w:t>꧂</w:t>
      </w:r>
      <w:r>
        <w:rPr/>
        <w:t>䙢</w:t>
      </w:r>
      <w:r>
        <w:rPr/>
        <w:t>ꦵ</w:t>
      </w:r>
      <w:r>
        <w:rPr/>
        <w:t>曂䔪⭎ꍑ横⩊⥾⽫칁彬㘊䰫楕㡚⫂䕄썁嗂昭栳䳃㪣쉆</w:t>
      </w:r>
      <w:r>
        <w:rPr/>
        <w:t>ⵌ</w:t>
      </w:r>
      <w:r>
        <w:rPr/>
        <w:t>唪㩡㠫公振慒姂輸㜩穮㵗㐤慏쉯䉞侏</w:t>
      </w:r>
      <w:r>
        <w:rPr/>
        <w:t>Ⱖ</w:t>
      </w:r>
      <w:r>
        <w:rPr/>
        <w:t>㠶쵑輮轫⩣曂䜰䟂埃㥚沩桨洪䝌㫂䅟⧃䂏ꅙ壂㔱䰥슥卨䔪숺⯍䇂垩绂</w:t>
      </w:r>
      <w:r>
        <w:rPr/>
        <w:t>⡾</w:t>
      </w:r>
      <w:r>
        <w:rPr/>
        <w:t>廍⭏幯</w:t>
      </w:r>
      <w:r>
        <w:rPr/>
        <w:t>ⱄ</w:t>
      </w:r>
      <w:r>
        <w:rPr/>
        <w:t>啨焹咩䀤㝫牖昸</w:t>
      </w:r>
      <w:r>
        <w:rPr/>
        <w:t>ⶣ</w:t>
      </w:r>
      <w:r>
        <w:rPr/>
        <w:t>縥㬰檡橁冮䌶敩げ쉤轗걦轚顉䏂갦捷么⻂㎘摀儦輲숬竂殏灵瑒琶䍹湴묫쉉婂䁾䅆套숽땙䫂췂䜭妩顪㝴</w:t>
      </w:r>
      <w:r>
        <w:rPr/>
        <w:t>ꥆ</w:t>
      </w:r>
      <w:r>
        <w:rPr/>
        <w:t>勃瘮㝤⬲</w:t>
      </w:r>
      <w:r>
        <w:rPr/>
        <w:t>⡣</w:t>
      </w:r>
      <w:r>
        <w:rPr/>
        <w:t>媏媩싂桷䁑恰䑦䵙嫍㩎㟍땺买숬⭐⌳歉埍哂숰㶿〥䕃儺帰⭋쉭槂␦녇䵷⍡䥟깳걃䷃咥渹㇃幰뭞種썌壂쉗㩉</w:t>
      </w:r>
      <w:r>
        <w:rPr/>
        <w:t>ⱅ</w:t>
      </w:r>
      <w:r>
        <w:rPr/>
        <w:t>䘲㍯슘䲏婬瑌徿䵤楊䩫元⹒㛂쉯〵쉸朷쉗繓싂꺵␽䭡</w:t>
      </w:r>
      <w:r>
        <w:rPr/>
        <w:t>ꕴ</w:t>
      </w:r>
      <w:r>
        <w:rPr/>
        <w:t>ꥺ朷穱懂╱䯂ꄣ⚡</w:t>
      </w:r>
      <w:r>
        <w:rPr/>
        <w:t>꧃</w:t>
      </w:r>
      <w:r>
        <w:rPr/>
        <w:t>䜪䂡쉬䰶ꄪ奥浞㕟칧Ⓝ顫䨪</w:t>
      </w:r>
      <w:r>
        <w:rPr/>
        <w:t>ꔭ</w:t>
      </w:r>
      <w:r>
        <w:rPr/>
        <w:t>䱳㇂杏䤸憡䩘媱㋂㗍쉢츪䁊䱶쉴扢츣쉬䮡㫍噵砤䱞㡺촻칊㏎奱䩕㕾㴴㣂獱彑㊘湮⍾숦슣硓⸵⩍瑞땤穃싍꺏썹窮炮</w:t>
      </w:r>
      <w:r>
        <w:rPr/>
        <w:t>ꦬꥐ</w:t>
      </w:r>
      <w:r>
        <w:rPr/>
        <w:t>灾녭숸摥갹橫뭰</w:t>
      </w:r>
      <w:r>
        <w:rPr/>
        <w:t>ⴭⳂ⭏</w:t>
      </w:r>
      <w:r>
        <w:rPr/>
        <w:t>㕠</w:t>
      </w:r>
      <w:r>
        <w:rPr/>
        <w:t>⡉</w:t>
      </w:r>
      <w:r>
        <w:rPr/>
        <w:t>惂参氬곂纩煶瘨祡恞㙳䦿檡쉧㓂⭞协䕇갰癖㠤䊏䰵瀫캣쉹</w:t>
      </w:r>
      <w:r>
        <w:rPr/>
        <w:t>ꥄ</w:t>
      </w:r>
      <w:r>
        <w:rPr/>
        <w:t>疬겿뭮灋⑴뮬䘻哂⥦Ⓜ瞿♭佸朥䘺䩄塓秎╋쉘汕䟂쉗ꌣ㕸啟⵹쏂ꍰ䥺ㅠ扉䡺㡕㚩䉔穑䙃쉰䕌お䎻湴嫂⑪济恵祢洫顴</w:t>
      </w:r>
      <w:r>
        <w:rPr/>
        <w:t>꧂</w:t>
      </w:r>
      <w:r>
        <w:rPr/>
        <w:t>걀毂拂</w:t>
      </w:r>
      <w:r>
        <w:rPr/>
        <w:t>ꕯ</w:t>
      </w:r>
      <w:r>
        <w:rPr/>
        <w:t>琩轂</w:t>
      </w:r>
      <w:r>
        <w:rPr/>
        <w:t>ⱊ</w:t>
      </w:r>
      <w:r>
        <w:rPr/>
        <w:t>㭯쉍杋獶奮攬⩬䩧걂券䫂</w:t>
      </w:r>
      <w:r>
        <w:rPr/>
        <w:t>ꥎ</w:t>
      </w:r>
      <w:r>
        <w:rPr/>
        <w:t>쉘䝄時촰䝟⧂樽ㄪꥲ䑍쎱洲彭南娮ꌦ㣂</w:t>
      </w:r>
      <w:r>
        <w:rPr/>
        <w:t>ꕗ</w:t>
      </w:r>
      <w:r>
        <w:rPr/>
        <w:t>넥硥迂걁殏⩤⻃唴ㄯ氺⴮뮵⩄츣㉢㐪◂㝖眦轞夹슡슩숷걊瑡慠</w:t>
      </w:r>
      <w:r>
        <w:rPr/>
        <w:t>ꦻ</w:t>
      </w:r>
      <w:r>
        <w:rPr/>
        <w:t>颮畩칤卹⪣⴪畉⥃潓䁖䮣埍䝥噟싂礱</w:t>
      </w:r>
      <w:r>
        <w:rPr/>
        <w:t>⢿</w:t>
      </w:r>
      <w:r>
        <w:rPr/>
        <w:t>깢䔹榿焪쉑捧嚡㵨숽縪牖숨⛂戫曂坴䁈瀪㗂뽞♂싂颩╔繤슩㕦怴ㅄ♔䡈썪䃂겘㡴獃쌤䉉㑊轧䉲⹊䵁䑄彦偟゘橗劮⨳卵䝳䁌奚䯂숦䑘깉顡땸癘걣♠䴸竂溣䴤쉪⭯㩄䍟猴䝖渊믂䍶案歈ㄳ⍇憘⒥儥敃쉨䶣帻頣䡉㙅示䬤估</w:t>
      </w:r>
      <w:r>
        <w:rPr/>
        <w:t>ⵧ⵷</w:t>
      </w:r>
      <w:r>
        <w:rPr/>
        <w:t>䘽칯쉅⽠䙒㧂昪瘴♅칸奬歓쉪㴴쵧쉒员捭⍉</w:t>
      </w:r>
      <w:r>
        <w:rPr/>
        <w:t>⢘</w:t>
      </w:r>
      <w:r>
        <w:rPr/>
        <w:t>䡲㕬㍐</w:t>
      </w:r>
      <w:r>
        <w:rPr/>
        <w:t>꧂</w:t>
      </w:r>
      <w:r>
        <w:rPr/>
        <w:t>圫轙熡⍳숹쉦柂䠤参⮡僂眦曃煷媩浸攳싃幣匨</w:t>
      </w:r>
      <w:r>
        <w:rPr/>
        <w:t>⡺</w:t>
      </w:r>
      <w:r>
        <w:rPr/>
        <w:t>婅妿䡲⪘뼭䰽幌⪡繎䴽汄壂湪涬㝪㮥摩潹ヂꥱ㘷쉳哂䐷⾱⩓㍞牧獵灷倵ヂ恭뽷뽙晠轠で塕䫂啺뾏슘䈵恳䊮歳奤喏繖숯㌨갲䍷祫䡖㍄喩쉭㉳</w:t>
      </w:r>
      <w:r>
        <w:rPr/>
        <w:t>ꤶ</w:t>
      </w:r>
      <w:r>
        <w:rPr/>
        <w:t>桾</w:t>
      </w:r>
      <w:r>
        <w:rPr/>
        <w:t>ⷂ</w:t>
      </w:r>
      <w:r>
        <w:rPr/>
        <w:t>硢◃</w:t>
      </w:r>
      <w:r>
        <w:rPr/>
        <w:t>꧂</w:t>
      </w:r>
      <w:r>
        <w:rPr/>
        <w:t>녾䍶獠⨺焰ㅃ姂쉉㞏</w:t>
      </w:r>
      <w:r>
        <w:rPr/>
        <w:t>ꕤ</w:t>
      </w:r>
      <w:r>
        <w:rPr/>
        <w:t>ㅰ⥊쉳揂⫎쉃ꇂ湃숪㟂捦걊䅸걘ぱ灴愩⫂쉐殡㉸ꥥ㭏偷☮潑㉟컂䛎쉢</w:t>
      </w:r>
      <w:r>
        <w:rPr/>
        <w:t>ꔭ</w:t>
      </w:r>
      <w:r>
        <w:rPr/>
        <w:t>并숹뭃</w:t>
      </w:r>
      <w:r>
        <w:rPr/>
        <w:t>ⵣ</w:t>
      </w:r>
      <w:r>
        <w:rPr/>
        <w:t>轣묲湊䥋⭅⹈瀨⽣䤣䍓슣偓갻扗䲥땞堬슻⨬卟瑅氽堰䬬楤⩳</w:t>
      </w:r>
      <w:r>
        <w:rPr/>
        <w:t>ⱨ</w:t>
      </w:r>
      <w:r>
        <w:rPr/>
        <w:t>硈瀺♍朩䩧轑穕䩅殥樤㐪ㄶ</w:t>
      </w:r>
      <w:r>
        <w:rPr/>
        <w:t>ꔵ</w:t>
      </w:r>
      <w:r>
        <w:rPr/>
        <w:t>䙥畍쉐㡬畉⍈⺮敁飂㩊〪⫂况䵌㯂䘲䡴㵂㉊㊩쌱뽏瓃칠㡏眦繚喿㑴佶ㅒ</w:t>
      </w:r>
      <w:r>
        <w:rPr/>
        <w:t>⡀</w:t>
      </w:r>
      <w:r>
        <w:rPr/>
        <w:t>넨갽穂뼻ꇃ喩㉌繤瑋㕐䁠穯⭳渳썺癨숺ㅈ窻</w:t>
      </w:r>
      <w:r>
        <w:rPr/>
        <w:t>ꥁ</w:t>
      </w:r>
      <w:r>
        <w:rPr/>
        <w:t>䥕뼪</w:t>
      </w:r>
      <w:r>
        <w:rPr/>
        <w:t>ꕤ</w:t>
      </w:r>
      <w:r>
        <w:rPr/>
        <w:t>䩖ㅎ毂偒由싎杙氺쉒桓</w:t>
      </w:r>
      <w:r>
        <w:rPr/>
        <w:t>⡪</w:t>
      </w:r>
      <w:r>
        <w:rPr/>
        <w:t>㋂싂湀⪩ꍫ숰桤埂揂ㅹ纩䑷⭳棂䱉</w:t>
      </w:r>
      <w:r>
        <w:rPr/>
        <w:t>ꕪ</w:t>
      </w:r>
      <w:r>
        <w:rPr/>
        <w:t>쉴⨳⎘璵煀㝩슱煓併⽈睺欱顕暵ㅫ洰坋求眬쉣</w:t>
      </w:r>
      <w:r>
        <w:rPr/>
        <w:t>⡇</w:t>
      </w:r>
      <w:r>
        <w:rPr/>
        <w:t>焴싎敠愺숤숽狍告䀽爽</w:t>
      </w:r>
      <w:r>
        <w:rPr/>
        <w:t>ꕌ</w:t>
      </w:r>
      <w:r>
        <w:rPr/>
        <w:t>剤꺩쉤纱侣쎻匣䵃眬淂칬偂题潨ㅢ㒡싂橔꺮㭥溱㑯싂潚唶繃汑싃╬未へ숪㛂頪썩欺䓂瘬㙘ꥶ洳꥗⪻䅰쉳頭칏愨</w:t>
      </w:r>
      <w:r>
        <w:rPr/>
        <w:t>ꥌ⍵</w:t>
      </w:r>
      <w:r>
        <w:rPr/>
        <w:t>䱯竂噦睏牍䀷㟂灴쉑瑀㜪拂녌䗂ꅾ䀦㜥㠬槂掬깷剉桧싂睑扐䢣㨸佟橪捈⩋顾䒮䌰恄氭琽䑁</w:t>
      </w:r>
      <w:r>
        <w:rPr/>
        <w:t>⠰</w:t>
      </w:r>
      <w:r>
        <w:rPr/>
        <w:t>뭇㟂⑓瑩迃礷</w:t>
      </w:r>
      <w:r>
        <w:rPr/>
        <w:t>꤭♑</w:t>
      </w:r>
      <w:r>
        <w:rPr/>
        <w:t>伯⛎</w:t>
      </w:r>
      <w:r>
        <w:rPr/>
        <w:t>ꥆ</w:t>
      </w:r>
      <w:r>
        <w:rPr/>
        <w:t>䄬偍䊣敇椻慖⍣╆奷⌳</w:t>
      </w:r>
      <w:r>
        <w:rPr/>
        <w:t>Ⱟ</w:t>
      </w:r>
      <w:r>
        <w:rPr/>
        <w:t>顖䍋쉖</w:t>
      </w:r>
      <w:r>
        <w:rPr/>
        <w:t>ⱁ</w:t>
      </w:r>
      <w:r>
        <w:rPr/>
        <w:t>洦呾灑⩮䐻䅏⭩ㅕ⪥亿숥ꇂ㩒椩榩汰</w:t>
      </w:r>
      <w:r>
        <w:rPr/>
        <w:t>ꕇ</w:t>
      </w:r>
      <w:r>
        <w:rPr/>
        <w:t>쉏䙊敷摹껃礨숱ꍀ갺䠶뿂쉳㦘⍬繑䙁辏敉</w:t>
      </w:r>
      <w:r>
        <w:rPr/>
        <w:t>⠮</w:t>
      </w:r>
      <w:r>
        <w:rPr/>
        <w:t>狂칵殮㗎弥わ믂ꍨ⺥슮睒搱摍쉁煠䴷幪噭䇂쉅㟂䐥㩫摕楲劻媣䉍㐊轵噑彤頱哃厮㬸⿂</w:t>
      </w:r>
      <w:r>
        <w:rPr/>
        <w:t>ꥅ</w:t>
      </w:r>
      <w:r>
        <w:rPr/>
        <w:t>㩊⩗㑉䵁</w:t>
      </w:r>
      <w:r>
        <w:rPr/>
        <w:t>⠺</w:t>
      </w:r>
      <w:r>
        <w:rPr/>
        <w:t>轲湎</w:t>
      </w:r>
      <w:r>
        <w:rPr/>
        <w:t>⡔</w:t>
      </w:r>
      <w:r>
        <w:rPr/>
        <w:t>걢沵杧珂獑䰪䟎発긲</w:t>
      </w:r>
      <w:r>
        <w:rPr/>
        <w:t>ꥉ</w:t>
      </w:r>
      <w:r>
        <w:rPr/>
        <w:t>땨捐칓썢쉆䩾瑚䮱㈨</w:t>
      </w:r>
      <w:r>
        <w:rPr/>
        <w:t>ꥑ</w:t>
      </w:r>
      <w:r>
        <w:rPr/>
        <w:t>纘</w:t>
      </w:r>
      <w:r>
        <w:rPr/>
        <w:t>ⱗ</w:t>
      </w:r>
      <w:r>
        <w:rPr/>
        <w:t>绂䓂䂡</w:t>
      </w:r>
      <w:r>
        <w:rPr/>
        <w:t>ⴱ</w:t>
      </w:r>
      <w:r>
        <w:rPr/>
        <w:t>䥺爭⧃抻曍皬剪깃睃潑䓂妿㥚祯㉎働穅琻潴䳍땥轾쉮ꥨ䱫呐쉓⹭쉔숪䱯싂싂䇂庩坰堤䓂兾쉳棂坵縣㜻</w:t>
      </w:r>
      <w:r>
        <w:rPr/>
        <w:t>⡦</w:t>
      </w:r>
      <w:r>
        <w:rPr/>
        <w:t>걡⭎녚帵䨳숬㍔䥹ず㍺⍱彆㕟䏂⹅偗婬⫂쉸숥슩䥋쉦썡㕫䧂买愪汾愽溡操ㄳ걊㯂䁭쉊</w:t>
      </w:r>
      <w:r>
        <w:rPr/>
        <w:t>ꥂ</w:t>
      </w:r>
      <w:r>
        <w:rPr/>
        <w:t>偓拍䀴た䨯䆵杊弫䥪썸い</w:t>
      </w:r>
      <w:r>
        <w:rPr/>
        <w:t>ꥃ</w:t>
      </w:r>
      <w:r>
        <w:rPr/>
        <w:t>㍖䌶㕋쏂䝘쉱桎畕䛎슘츣㭐㌤䗂夷璻倥潸歟숭䳂窱頨㛂㭄䷂〈刹ꥪ页㵬칷숵汖숨쌺㘻</w:t>
      </w:r>
      <w:r>
        <w:rPr/>
        <w:t>ꤦ</w:t>
      </w:r>
      <w:r>
        <w:rPr/>
        <w:t>쉊㶘츲獉楤㏎㔷槃䩞♚㈪㒱⑌㨭쵤⒬</w:t>
      </w:r>
      <w:r>
        <w:rPr/>
        <w:t>Ⳃ</w:t>
      </w:r>
      <w:r>
        <w:rPr/>
        <w:t>뾮쵸㵶쉠㉄</w:t>
      </w:r>
      <w:r>
        <w:rPr/>
        <w:t>⠫♟</w:t>
      </w:r>
      <w:r>
        <w:rPr/>
        <w:t>쉮繦</w:t>
      </w:r>
      <w:r>
        <w:rPr/>
        <w:t>ꗂ</w:t>
      </w:r>
      <w:r>
        <w:rPr/>
        <w:t>䉎뾏쉇堲恚♸牒쉩ꅁ쉙㙩층䍌杄쉟縻갬偩汷琹䵋슡숩㙭㎩潉䌲ヂ僎⽧뽊䨨㑑䤺轏ꍔ轳㈩兔䖬⹌䉕溣䝄樤椦</w:t>
      </w:r>
      <w:r>
        <w:rPr/>
        <w:t>⡶</w:t>
      </w:r>
      <w:r>
        <w:rPr/>
        <w:t>쵆哂⽗㈩敨겿晡穥춬疏⸻ꥢ䅞䏎䱦슱⎻㙋扙쉦繸䰷⤺䌶仂幧ㄳ䲻顔玩頳悻爬⌤砰据쉙瘻癢癧䮿숨潂剃捦쉥嘳긭녂圹⨪繮⯂潯⩳灔瑕♡歓</w:t>
      </w:r>
      <w:r>
        <w:rPr/>
        <w:t>Ⱚ</w:t>
      </w:r>
      <w:r>
        <w:rPr/>
        <w:t>卉瑖⩺츭㎿绍嘤浰㜨㨸䘯싂㐰싂彐樬땮</w:t>
      </w:r>
      <w:r>
        <w:rPr/>
        <w:t>ꥎ</w:t>
      </w:r>
      <w:r>
        <w:rPr/>
        <w:t>堫ꍯ乪땓潠匩䐣湕䯍㡠㍡硣</w:t>
      </w:r>
      <w:r>
        <w:rPr/>
        <w:t>ꤪ</w:t>
      </w:r>
      <w:r>
        <w:rPr/>
        <w:t>偖␥ꄳ⭣㙾䟂仂⪥䶡䅅穌걚⩹ꥨ⭂乂㡗䀱晞乄奄頲䱺⑅柎</w:t>
      </w:r>
      <w:r>
        <w:rPr/>
        <w:t>⠹</w:t>
      </w:r>
      <w:r>
        <w:rPr/>
        <w:t>个幃楊儤䠬㙘售䚩깫⩣㑢㎮䜶⦣咮땠牾쵹眱⭭</w:t>
      </w:r>
      <w:r>
        <w:rPr/>
        <w:t>Ⳃ</w:t>
      </w:r>
      <w:r>
        <w:rPr/>
        <w:t>㥙⩊僂쉃昤濂穲쉴樥硬恾㥚㍞썎煸㥍丨礸⩩充慒廂䩦攰炿뽈橠婩煱㠮숵숪</w:t>
      </w:r>
      <w:r>
        <w:rPr/>
        <w:t>ꥑꦩ</w:t>
      </w:r>
      <w:r>
        <w:rPr/>
        <w:t>澱䞵嘩쉉㕈㵠⯂슣⥁㥡ꇂ浸㕡⏂睡㕌䵾幍楈顈繗即㉶</w:t>
      </w:r>
      <w:r>
        <w:rPr/>
        <w:t>ⱖ</w:t>
      </w:r>
      <w:r>
        <w:rPr/>
        <w:t>坫〱⨱넪呐②㌨晧㔳瘴悬獤㭪㥐</w:t>
      </w:r>
      <w:r>
        <w:rPr/>
        <w:t>ⱙ</w:t>
      </w:r>
      <w:r>
        <w:rPr/>
        <w:t>儬䙌畹杺䚬坪㝙쉥ꌯꍧ縥瑗</w:t>
      </w:r>
      <w:r>
        <w:rPr/>
        <w:t>⠥</w:t>
      </w:r>
      <w:r>
        <w:rPr/>
        <w:t>쏃㍮䔫窩☤竂ㅠ⽥䩄썡⮩剺칗泂䠺숥䉈䗂㤨乒䚡佃쉇촲婕싂塚슏獧</w:t>
      </w:r>
      <w:r>
        <w:rPr/>
        <w:t>⡥</w:t>
      </w:r>
      <w:r>
        <w:rPr/>
        <w:t>磃䐷</w:t>
      </w:r>
      <w:r>
        <w:rPr/>
        <w:t>ꕹ⩁꤯</w:t>
      </w:r>
      <w:r>
        <w:rPr/>
        <w:t>槂⾥⬊售</w:t>
      </w:r>
      <w:r>
        <w:rPr/>
        <w:t>ⷍ</w:t>
      </w:r>
      <w:r>
        <w:rPr/>
        <w:t>䄯棍䝺湒唳쉑쉚㇂썁嘪ꆬ⑈搪⧂敳㇂쉧庬</w:t>
      </w:r>
      <w:r>
        <w:rPr/>
        <w:t>⢘</w:t>
      </w:r>
      <w:r>
        <w:rPr/>
        <w:t>㵒♩搶㫂娲䴷〵ㅷ呴촷땰</w:t>
      </w:r>
      <w:r>
        <w:rPr/>
        <w:t>ꔷ</w:t>
      </w:r>
      <w:r>
        <w:rPr/>
        <w:t>慀⛂╁♃녶焽洽</w:t>
      </w:r>
      <w:r>
        <w:rPr/>
        <w:t>ⱅ</w:t>
      </w:r>
      <w:r>
        <w:rPr/>
        <w:t>乗䄭瀴啃皱⫂䴭쎿뽶⤷</w:t>
      </w:r>
      <w:r>
        <w:rPr/>
        <w:t>ꕎ</w:t>
      </w:r>
      <w:r>
        <w:rPr/>
        <w:t>䑧䠯䌽䑄嚻⩲儥䥬䙡걤␫䥰㨻穢匪㝨⸰땯㩢㑢ꆿ</w:t>
      </w:r>
      <w:r>
        <w:rPr/>
        <w:t>ꤵ䷂</w:t>
      </w:r>
      <w:r>
        <w:rPr/>
        <w:t>칖⩍䁃娵繚</w:t>
      </w:r>
      <w:r>
        <w:rPr/>
        <w:t>⡱</w:t>
      </w:r>
      <w:r>
        <w:rPr/>
        <w:t>頭圲乺걦卅♠癓䅉쉩堨儹⥯祗㝇䁆殬</w:t>
      </w:r>
      <w:r>
        <w:rPr/>
        <w:t>⡾</w:t>
      </w:r>
      <w:r>
        <w:rPr/>
        <w:t>摉潣禿楏䍪슿䪻䗂⛂⿂湓㤳⎩懂⹊⍊⽕땮⨹辵♶杏匭⹵兪捂䱞乖婵땈묩橕㕚獫獊</w:t>
      </w:r>
      <w:r>
        <w:rPr/>
        <w:t>ⱬ</w:t>
      </w:r>
      <w:r>
        <w:rPr/>
        <w:t>单晫獂땾浂瑦轭轗㮻䙋医牷쉫ㅀ뭧㑹然⍊縩쉺㨴㭦칦뿂쌸㥳쉙急迂濂땰ꥫ⸺湳䕁츬嘷灢䡥䕏쵾슣塕慌▩硟㨵䱰矂攴亮␦湐囂</w:t>
      </w:r>
      <w:r>
        <w:rPr/>
        <w:t>ꕟ</w:t>
      </w:r>
      <w:r>
        <w:rPr/>
        <w:t>㕯</w:t>
      </w:r>
      <w:r>
        <w:rPr/>
        <w:t>꤭</w:t>
      </w:r>
      <w:r>
        <w:rPr/>
        <w:t>쉄彺瀽颮杄㵨䕺熡埂桅堰䬪㡞䩊伫䚩숯䉌</w:t>
      </w:r>
      <w:r>
        <w:rPr/>
        <w:t>ⱏ</w:t>
      </w:r>
      <w:r>
        <w:rPr/>
        <w:t>佅</w:t>
      </w:r>
      <w:r>
        <w:rPr/>
        <w:t>ꦿ</w:t>
      </w:r>
      <w:r>
        <w:rPr/>
        <w:t>㞩</w:t>
      </w:r>
      <w:r>
        <w:rPr/>
        <w:t>ꕄ</w:t>
      </w:r>
      <w:r>
        <w:rPr/>
        <w:t>奊焥</w:t>
      </w:r>
      <w:r>
        <w:rPr/>
        <w:t>ⱡ</w:t>
      </w:r>
      <w:r>
        <w:rPr/>
        <w:t>敦吽쉈顨扑䂻偆稥泎䅲礭䇎⛂䁹떏癚䰵뭵廂䱞恁쌱쉥擃潟⬯渺㩮</w:t>
      </w:r>
      <w:r>
        <w:rPr/>
        <w:t>ⱔ</w:t>
      </w:r>
      <w:r>
        <w:rPr/>
        <w:t>䥏슱䆥横㨳摪祢쉨扡㑸⩁⨫㍱參깆乶俎䫂晓种涬幁敹</w:t>
      </w:r>
      <w:r>
        <w:rPr/>
        <w:t>⣂</w:t>
      </w:r>
      <w:r>
        <w:rPr/>
        <w:t>㶬ꅔ쉤䉴깏昺充偹㡘楙␶㮬䜸㑪穔㡟㑾䘽櫂묲쉑縨縶썃꺱晶唫捉怬卉쉊歨急哂⑾⽐숲쉵숯戻걣ꍔ颥癓╊㩀㥠땤塶ꥷ乚幂䭇⿂こ燂ꆬ悬樯㙥㩉충䵏眯믂橸걧</w:t>
      </w:r>
      <w:r>
        <w:rPr/>
        <w:t>⡉⩧</w:t>
      </w:r>
      <w:r>
        <w:rPr/>
        <w:t>㕦歏杘⹕撮꥘䩦䬦㙗숵楍⨬敕뭖♈칺潵塊ㄫ狃</w:t>
      </w:r>
      <w:r>
        <w:rPr/>
        <w:t>ⴥ</w:t>
      </w:r>
      <w:r>
        <w:rPr/>
        <w:t>幩⑵썷塆瘣况쵊顧顠ꌤ㥃䁴窣ꄻ㞥池疘싂晔渰抻䁶楫䉘睆娯䕳숹氪뽥堹江啦㉓</w:t>
      </w:r>
      <w:r>
        <w:rPr/>
        <w:t>ꗂ</w:t>
      </w:r>
      <w:r>
        <w:rPr/>
        <w:t>盂楗橥㙦㙪繦䴦쉅杲⬽轢㵹摮땆䉐噗㡚㑟癱</w:t>
      </w:r>
      <w:r>
        <w:rPr/>
        <w:t>Ⱪ</w:t>
      </w:r>
      <w:r>
        <w:rPr/>
        <w:t>녲⺿ㅇ塶숦硹㵰쵠䯎㨱㝷婩㩴⭴听㉁㌫硡牳輮䱷瞻柂䈮땞畠䬽癟쉮氥䵠</w:t>
      </w:r>
      <w:r>
        <w:rPr/>
        <w:t>ꥆ</w:t>
      </w:r>
      <w:r>
        <w:rPr/>
        <w:t>䅞뗂睫䶻恞╍㖬磂㩢═⹗迃癈帺</w:t>
      </w:r>
      <w:r>
        <w:rPr/>
        <w:t>⡣</w:t>
      </w:r>
      <w:r>
        <w:rPr/>
        <w:t>獭♕⑯卤썎䘰㯂熬亩憘濂顪渴帲䞏싂侱母</w:t>
      </w:r>
      <w:r>
        <w:rPr/>
        <w:t>ⵖ</w:t>
      </w:r>
      <w:r>
        <w:rPr/>
        <w:t>쉞䌺㠨☲疘䵍⦥⎿뽳願幊帩㞣썴캬婖㦿䪩♒㈩⍖ヂ䆬슬啋狍숮습狂轢嘊⸸䵉</w:t>
      </w:r>
      <w:r>
        <w:rPr/>
        <w:t>⢩</w:t>
      </w:r>
      <w:r>
        <w:rPr/>
        <w:t>湔椩ひ㉳涿슬権䨰䌴㈣</w:t>
      </w:r>
      <w:r>
        <w:rPr/>
        <w:t>ⱆ</w:t>
      </w:r>
      <w:r>
        <w:rPr/>
        <w:t>쉢䥹颏㙾㘺䥮치噄쵂쉐煖掻猦瑇䠻⹮䴭潔眳牌晉┹丷夭쎻䑑⨽㏃䉀떮㩷⩧㖏湃煸攴쉾䵠䈯쉃㐯䩞稷顯ꅌ䄶托쉲硳柃疮栻䬹狂</w:t>
      </w:r>
      <w:r>
        <w:rPr/>
        <w:t>ꦣ⌮</w:t>
      </w:r>
      <w:r>
        <w:rPr/>
        <w:t>㋂㡥扁䵠楋㙧슥쉭砩剂䂵숤䛂桓䮘敳恁竂쵧䲿땏숩䗂</w:t>
      </w:r>
      <w:r>
        <w:rPr/>
        <w:t>⠰</w:t>
      </w:r>
      <w:r>
        <w:rPr/>
        <w:t>埂顓⩺即晙漤╨瀭㌹</w:t>
      </w:r>
      <w:r>
        <w:rPr/>
        <w:t>ⱡ</w:t>
      </w:r>
      <w:r>
        <w:rPr/>
        <w:t>吤係㏂쉮쉉뭷猦挤穵⵵묶磂㭄圪怰㔮摀勂⥟戺䱉썷숵㋂汰칕畔䥇潐伱쉏穋ꍀ⮻ꅵ此呏뮩㛎恢䡾妵㈫⩇㵯⍵椮㝾頳</w:t>
      </w:r>
      <w:r>
        <w:rPr/>
        <w:t>ⵙ</w:t>
      </w:r>
      <w:r>
        <w:rPr/>
        <w:t>㍕칏쉄撿⫂厵쉱⿂䁱幂♍땙捈息꤮㟂偺癯⩭ꥺ穮䪿摭ꌦㅪ뮩塂積㬳⾱㫂㵌䡊걦싂浆穑⍱㥍湇氲숺㭠쵆㭉㵪㥮⍁숵剒㘳剉⥭恲䊿琯恖䑰憩䭫㑴娲㐻䪘⿎啫稤숺濎쉂䚿档㚥亏ㅁ</w:t>
      </w:r>
      <w:r>
        <w:rPr/>
        <w:t>ꥑ⌺</w:t>
      </w:r>
      <w:r>
        <w:rPr/>
        <w:t>佀⏂灠優䢥参⚵깏暿ꅵꥯ氭</w:t>
      </w:r>
      <w:r>
        <w:rPr/>
        <w:t>ꤲ</w:t>
      </w:r>
      <w:r>
        <w:rPr/>
        <w:t>쉀싃⩁煟䥍祌뿂츴♯쉩幵쏂栳㉫汴呹쉲栩ꍏ㤪喘ꎿ呋⩬숣걂䅵㞩媱걪㙂ꥵ噈淃姃⥗帵䭱噌懂彟쵊汞</w:t>
      </w:r>
      <w:r>
        <w:rPr/>
        <w:t>ꥑ</w:t>
      </w:r>
      <w:r>
        <w:rPr/>
        <w:t>ꄷ中睸涱㭔䵈䜥䝧碥即䵫欮婤况窘卂䊻䱡⑫뽨싂扒⬵绂㵐窩磂彋晌癘㍐⨭怺倯쎻䥪ꄹㅉ允딱ノ쎣䵹哂숤泂凂损뇂湲숻䂩䑠捆县厡欤땞囍촷㙠䭊幙啥ꌯ쉋婏</w:t>
      </w:r>
      <w:r>
        <w:rPr/>
        <w:t>ꖵ</w:t>
      </w:r>
      <w:r>
        <w:rPr/>
        <w:t>汧拂氪浂畨◎䔺㵍㭳副⬩䔪㩤㛂䉣㥵칔氯쉞♟䀻斩皥㐬⭕穄楦扏禵倱䶱础瑅求☸</w:t>
      </w:r>
      <w:r>
        <w:rPr/>
        <w:t>ⷂ</w:t>
      </w:r>
      <w:r>
        <w:rPr/>
        <w:t>깯晌㝖繠氪晔䓂⤻곎㑎奖竂숤頸磂ꅧ⬥䧂榩ꌫ건䩠睄쌶</w:t>
      </w:r>
      <w:r>
        <w:rPr/>
        <w:t>Ⲙ</w:t>
      </w:r>
      <w:r>
        <w:rPr/>
        <w:t>洯㧂䄭㤳⹨剶橧䑒愱⪡뗂澻疻뼹䃂輣啣㬰㗂慣⽒녒</w:t>
      </w:r>
      <w:r>
        <w:rPr/>
        <w:t>ꥀ꤬</w:t>
      </w:r>
      <w:r>
        <w:rPr/>
        <w:t>㡰싂ꇂ䈨浹搬</w:t>
      </w:r>
      <w:r>
        <w:rPr/>
        <w:t>ꥂ</w:t>
      </w:r>
      <w:r>
        <w:rPr/>
        <w:t>熩塦슣泂〶楐癯㎿䕁札塑</w:t>
      </w:r>
      <w:r>
        <w:rPr/>
        <w:t>Ⱟ</w:t>
      </w:r>
      <w:r>
        <w:rPr/>
        <w:t>놿숽浅牢坎</w:t>
      </w:r>
      <w:r>
        <w:rPr/>
        <w:t>ꦱ</w:t>
      </w:r>
      <w:r>
        <w:rPr/>
        <w:t>湞ㅵ琴⍲磂晙頶Ⓜ晙剡ㄸ䈣칕쉣䢻숷㭅幁稷祗漽睞参拂⫍橦壎ꅷ⹗慙䭅恡╥뽺♮㦡뽰䝍刱⭋睦䕨䐭灕奭嘊䩖䫂杋⸨쉎瘦칶슘⥇깬浔橰敔㵂뽉뼨哎㷃佸㐪硅斘歚</w:t>
      </w:r>
      <w:r>
        <w:rPr/>
        <w:t>ⵘ</w:t>
      </w:r>
      <w:r>
        <w:rPr/>
        <w:t>숭䅙䦡㜪娺䜪繆华⌽繰啃欭䤰嘸纱ꥠ輴쉕㉩纵ꄣ㍤㭘䠫杧⩆쉣礨䝍焺䝘썫䩵牏浞쉆ꥫ갯䃂促痂㚩䭊╞智䉲恢浾猯泂迂伳쉂⹩瀪⩦슿帨烂奊奡넳╺╳湮佯癇樮嘰乴棂瑣㖘䙙嚿畐湮䍫</w:t>
      </w:r>
      <w:r>
        <w:rPr/>
        <w:t>ꥁ</w:t>
      </w:r>
      <w:r>
        <w:rPr/>
        <w:t>썄쉙䴦辏恤䂻灂ㅦ䚣칌渤坱幆彔㚵슬깫</w:t>
      </w:r>
      <w:r>
        <w:rPr/>
        <w:t>ⶣ</w:t>
      </w:r>
      <w:r>
        <w:rPr/>
        <w:t>갲颬暿摦恈倬뽦䊬㚮圻쉈슥怵惂弣땘쉸扨㤨兘␯縲숳䡘쉔参캏숮걔䔶④⑙</w:t>
      </w:r>
      <w:r>
        <w:rPr/>
        <w:t>ꤲ꥖</w:t>
      </w:r>
      <w:r>
        <w:rPr/>
        <w:t>碬噥喻</w:t>
      </w:r>
      <w:r>
        <w:rPr/>
        <w:t>⡔⌸</w:t>
      </w:r>
      <w:r>
        <w:rPr/>
        <w:t>㑪汴扫㥣쉐</w:t>
      </w:r>
      <w:r>
        <w:rPr/>
        <w:t>ⵧ</w:t>
      </w:r>
      <w:r>
        <w:rPr/>
        <w:t>쉏㉶③漯冻瑺剩뇂쉆䐲⩅ㅨ㒥悏칮䱣칌飂晅恁䳂晅迍</w:t>
      </w:r>
      <w:r>
        <w:rPr/>
        <w:t>꧂</w:t>
      </w:r>
      <w:r>
        <w:rPr/>
        <w:t>칬サ쵔悩쉑浮㔪剬瞏䔹噌⥩숻␬堥⑍㑨</w:t>
      </w:r>
      <w:r>
        <w:rPr/>
        <w:t>ꥒ</w:t>
      </w:r>
      <w:r>
        <w:rPr/>
        <w:t>㔳䔽敀뽱偐⩇쉋㑐䱂参䴶杚☶熿迂稶⌹䍚匶쉮㠷䝄狂挥</w:t>
      </w:r>
      <w:r>
        <w:rPr/>
        <w:t>ꕷ</w:t>
      </w:r>
      <w:r>
        <w:rPr/>
        <w:t>掬䶩殘児칵慠倮䄲敶쉶ꥣ⑮⯂栴</w:t>
      </w:r>
      <w:r>
        <w:rPr/>
        <w:t>ꔷⷂ</w:t>
      </w:r>
      <w:r>
        <w:rPr/>
        <w:t>䍔犱祤꤮⫂ㆩ</w:t>
      </w:r>
      <w:r>
        <w:rPr/>
        <w:t>ꕀ</w:t>
      </w:r>
      <w:r>
        <w:rPr/>
        <w:t>檏剑쉩⫃뗂秂싍녅</w:t>
      </w:r>
      <w:r>
        <w:rPr/>
        <w:t>ⵗ</w:t>
      </w:r>
      <w:r>
        <w:rPr/>
        <w:t>꺮㜦䬸䭎</w:t>
      </w:r>
      <w:r>
        <w:rPr/>
        <w:t>⡞</w:t>
      </w:r>
      <w:r>
        <w:rPr/>
        <w:t>쉄䔲걀噴颡戸⭪呩㗎婾┩儽柂쉵숪搤㥀슬䮩沿⩓䙓恦癁쉌嘻묥뭦戩䔵숪숯㤩䋂晒爥兙</w:t>
      </w:r>
      <w:r>
        <w:rPr/>
        <w:t>⡇</w:t>
      </w:r>
      <w:r>
        <w:rPr/>
        <w:t>䝱䘲昤</w:t>
      </w:r>
      <w:r>
        <w:rPr/>
        <w:t>ⶏ</w:t>
      </w:r>
      <w:r>
        <w:rPr/>
        <w:t>䙖严㉐爱</w:t>
      </w:r>
      <w:r>
        <w:rPr/>
        <w:t>⣂</w:t>
      </w:r>
      <w:r>
        <w:rPr/>
        <w:t>捳帹쵚⬬榏⩴祅恕啭唦喻녘</w:t>
      </w:r>
      <w:r>
        <w:rPr/>
        <w:t>⠲</w:t>
      </w:r>
      <w:r>
        <w:rPr/>
        <w:t>忂僂</w:t>
      </w:r>
      <w:r>
        <w:rPr/>
        <w:t>ⴷ┬</w:t>
      </w:r>
      <w:r>
        <w:rPr/>
        <w:t>뽎契坯懂株眴㤮頱汫批䝣反犿礵䳂椭쉍䄰爨㵚쉤갤䱥䑋쉢딴⌽獲㯍♉녴쉣捺兹挶䔵숮㛂䭌뿂礶⭶顲䠨쉅ꍵ呞䑁礴쉱䟎澣⛂쉑穟懂狂伱甫꺩㣂媏⚵繒⛂ꍫ⌸⸺슬急楌쌦顄쉉⴩⻍◍㑶煋悥圫元爸ㆱ</w:t>
      </w:r>
      <w:r>
        <w:rPr/>
        <w:t>ⳃ</w:t>
      </w:r>
      <w:r>
        <w:rPr/>
        <w:t>ꕏ</w:t>
      </w:r>
      <w:r>
        <w:rPr/>
        <w:t>䭎唬瞩䊘쉧쉌㝌쉮</w:t>
      </w:r>
      <w:r>
        <w:rPr/>
        <w:t>ꔯ</w:t>
      </w:r>
      <w:r>
        <w:rPr/>
        <w:t>敆墻싂穧곃洺⤭㇍䐯獡㪩㗂ꅃ⑎䨯畍媩쉇⦘歋뮣犬敲쉑伤數싃猷廎뽲놘佃掩仂焬周쉥䉈㴦슣ㅃ⫃杵쉒澡곂潨썢嫂光幢뿂嗎幺쉠旂</w:t>
      </w:r>
      <w:r>
        <w:rPr/>
        <w:t>Ɒ⍄</w:t>
      </w:r>
      <w:r>
        <w:rPr/>
        <w:t>攲歯㡊㕘慩焹䈶㓂㤴摕䬷⍳㕖㭭㍢갯</w:t>
      </w:r>
      <w:r>
        <w:rPr/>
        <w:t>⡳</w:t>
      </w:r>
      <w:r>
        <w:rPr/>
        <w:t>쉈⽦䉬䁫䵌囂嫎㜊䲥恣堰㭄♏啷</w:t>
      </w:r>
      <w:r>
        <w:rPr/>
        <w:t>⡮</w:t>
      </w:r>
      <w:r>
        <w:rPr/>
        <w:t>㫂䢏仂瀭頩刪䄽䜱㐸䁾⍁쉓싍扭ꍃꅟ걮轵썸畬坞㯂쉟恗ꍏ┴剣숣카乃쉹頱弦穮⵳獚뭠䤷幨싂</w:t>
      </w:r>
      <w:r>
        <w:rPr/>
        <w:t>Ɒ</w:t>
      </w:r>
      <w:r>
        <w:rPr/>
        <w:t>ꔭ</w:t>
      </w:r>
      <w:r>
        <w:rPr/>
        <w:t>䡁</w:t>
      </w:r>
      <w:r>
        <w:rPr/>
        <w:t>ꕀ</w:t>
      </w:r>
      <w:r>
        <w:rPr/>
        <w:t>柍朮猤㒥뽸乢车㈪䭩乲⬬䭨뭲ꍉ㜽䥾䩨⿂夭䍺컂쌹归쉋䰳㭬</w:t>
      </w:r>
      <w:r>
        <w:rPr/>
        <w:t>꧂</w:t>
      </w:r>
      <w:r>
        <w:rPr/>
        <w:t>숫滂䄹숱㖘祅⺘牄슘磂乹狂䤩䉘总瀰ꥨ쉣疵㑪盂轾ꍓ䁓☣Ⓜ唩뮡啯㉞⨪쉃숷卋ば䲿塮娮揂㦥兆愹쉗洰辡쉡깺煥뇂⭟幓汾焰</w:t>
      </w:r>
      <w:r>
        <w:rPr/>
        <w:t>ꥑ꥔</w:t>
      </w:r>
      <w:r>
        <w:rPr/>
        <w:t>渣慎⪏䢱偲䚩穡沬쉱㬵塓曂穥恪䨱쌴⵭庘喏彔䄨뮵杭⵮幩師涱췂ꅫ⽁㔻㬺㨲쉒灔䎩㕎⩆壂ꄣ䤸渤瑔쉀긻䐩꺿딪</w:t>
      </w:r>
      <w:r>
        <w:rPr/>
        <w:t>ⴥ</w:t>
      </w:r>
      <w:r>
        <w:rPr/>
        <w:t>䀷愽䞬䞩㥓繍쉊㐸䨹樳淂松桌琸숪⏃㥭塹㵗쵄싃礽毃䉭⽺</w:t>
      </w:r>
      <w:r>
        <w:rPr/>
        <w:t>ⴲ</w:t>
      </w:r>
      <w:r>
        <w:rPr/>
        <w:t>쉎珂쉕</w:t>
      </w:r>
      <w:r>
        <w:rPr/>
        <w:t>ⵧ</w:t>
      </w:r>
      <w:r>
        <w:rPr/>
        <w:t>栵姂栽걷䩑䳂婌</w:t>
      </w:r>
      <w:r>
        <w:rPr/>
        <w:t>⡟</w:t>
      </w:r>
      <w:r>
        <w:rPr/>
        <w:t>㆏ひ깎所슩顲狂窩猭숨㝄敟敪畱⩩㯂䦮㛂䑫硣㔦呒⑬慇㴯帽䥅步咣䥔猤乨⍪㐥灑䎵ꥨ䏂㗂习係㑱さ⭯燂⑓欫ゥ슩쉒壂栶䧂椭奺歧㓂乵喻ふ䔪♁㕡⛂哂㉯搲䊻濂繅灧㌰爭填爩懍쉉漻䤶睪쵖꥗婋㭰㐭걟䴰慈♡㡩㜸⥆穸歑獪Ⓜ礮쎻噔䭨쉉</w:t>
      </w:r>
      <w:r>
        <w:rPr/>
        <w:t>⡁</w:t>
      </w:r>
      <w:r>
        <w:rPr/>
        <w:t>獩ꥷ⩩昺と䵅䰥㵫歬唳氮䨭</w:t>
      </w:r>
      <w:r>
        <w:rPr/>
        <w:t>⠣</w:t>
      </w:r>
      <w:r>
        <w:rPr/>
        <w:t>䥋塉流뽰縸⩘㮻䠪㖩㬨琱槂㡥㙌⥪④払倣쏂乶䂮䉲슘㉀噣㏂⽍猻轥㉲䠴쉢ꅡ⨭橣犘ꥮ긥呺슻㜭䟂⭉䄫</w:t>
      </w:r>
      <w:r>
        <w:rPr/>
        <w:t>ꤻ</w:t>
      </w:r>
      <w:r>
        <w:rPr/>
        <w:t>歕恰⩠棂塡類ꌬ呩䶩䄪䥱⭣恤瀦썗⾵Ⓜ㍩䥨唩滂칤</w:t>
      </w:r>
      <w:r>
        <w:rPr/>
        <w:t>ꕊ</w:t>
      </w:r>
      <w:r>
        <w:rPr/>
        <w:t>㙍䮩㬰겮⎩摦䕘㑄䍦噴矂⾩┬轴쉦昣㙲길癋㬥쵮癉䢩仂戹匽曂捩忂䩃䑖杮繺䌮挫捕塇纵䃂矂輣硵쌨䌪①㥏ꅙ熏檏纩ぺ쵨⭫㤩瀫娸漺冣㭞ㅚ咏㡶䁯⨻浄惍瑑轟擂㈦⹕剀㍤涡ꇂ㑁䗂䕘㌯㏂湷㵖⹡䙤乞♪쉂㡵牳慅怴♳䉱縮治䈬摇潫ꍍ썪㖿䲩䅂䈤슡睶겡걦㘊报⛂唭⧂湨㬽䡸⍶浄䅕⤺呷徘쉙뽳牄稻쉴숹亿땁쉲䡃땋嫂塋숵</w:t>
      </w:r>
      <w:r>
        <w:rPr/>
        <w:t>ꦮ</w:t>
      </w:r>
      <w:r>
        <w:rPr/>
        <w:t>땾乧氶歔䱐奪栫䬨顂县</w:t>
      </w:r>
      <w:r>
        <w:rPr/>
        <w:t>ⵤ</w:t>
      </w:r>
      <w:r>
        <w:rPr/>
        <w:t>싂穯䵀妩쉌䌪噞쉋瑔灩䵭辩㙲䜵抱</w:t>
      </w:r>
      <w:r>
        <w:rPr/>
        <w:t>ꦣ</w:t>
      </w:r>
      <w:r>
        <w:rPr/>
        <w:t>攪礻奫敶埂䘽슩潵颱槂咩啪〹癧澻哂췂㉭纡칀劣숳⴫ꆏ</w:t>
      </w:r>
      <w:r>
        <w:rPr/>
        <w:t>ⱪ⹪</w:t>
      </w:r>
      <w:r>
        <w:rPr/>
        <w:t>澩쵂␪参㦮䲘캮䐹쉳䑙偟쉆晞</w:t>
      </w:r>
      <w:r>
        <w:rPr/>
        <w:t>⡧</w:t>
      </w:r>
      <w:r>
        <w:rPr/>
        <w:t>썠彺潃睩漳物ꥢ㡒灾挵㘶⥖㉄㐮쉹쉚繲摬楫⎣䠹숸䡅㵬縴숻쉙쉢䭢䵏欯㕾</w:t>
      </w:r>
      <w:r>
        <w:rPr/>
        <w:t>ꖿ</w:t>
      </w:r>
      <w:r>
        <w:rPr/>
        <w:t>佌⪮瓍㔦敲㤥</w:t>
      </w:r>
      <w:r>
        <w:rPr/>
        <w:t>⡱</w:t>
      </w:r>
      <w:r>
        <w:rPr/>
        <w:t>彂栻㡮</w:t>
      </w:r>
      <w:r>
        <w:rPr/>
        <w:t>⢩</w:t>
      </w:r>
      <w:r>
        <w:rPr/>
        <w:t>䎮갪䃂母慀</w:t>
      </w:r>
      <w:r>
        <w:rPr/>
        <w:t>ⱎ</w:t>
      </w:r>
      <w:r>
        <w:rPr/>
        <w:t>睓䕏ꏃ숬橯矂</w:t>
      </w:r>
      <w:r>
        <w:rPr/>
        <w:t>⡉</w:t>
      </w:r>
      <w:r>
        <w:rPr/>
        <w:t>瑌츯擃뭸啊䊡洲䰦娵䅢浉䕲㨥幈猻컍兒煺縴䁏</w:t>
      </w:r>
      <w:r>
        <w:rPr/>
        <w:t>ⱌ⠷</w:t>
      </w:r>
      <w:r>
        <w:rPr/>
        <w:t>攵䴯ꌩ懂㓂瞻婠煒窥〤牴ふ⨮爮ꍦ</w:t>
      </w:r>
      <w:r>
        <w:rPr/>
        <w:t>꧂</w:t>
      </w:r>
      <w:r>
        <w:rPr/>
        <w:t>栱㨳傱㍇瘽㥇么⦬㇎쉣㣂ꅄ卙ꄶ</w:t>
      </w:r>
      <w:r>
        <w:rPr/>
        <w:t>⡙</w:t>
      </w:r>
      <w:r>
        <w:rPr/>
        <w:t>破潗迂</w:t>
      </w:r>
      <w:r>
        <w:rPr/>
        <w:t>ꕨ</w:t>
      </w:r>
      <w:r>
        <w:rPr/>
        <w:t>琶亏灭㠨乤습䵴䊣慹嘹捔⍪溡䔺ノ攽䩪発</w:t>
      </w:r>
      <w:r>
        <w:rPr/>
        <w:t>ⱎ⡪</w:t>
      </w:r>
      <w:r>
        <w:rPr/>
        <w:t>敤䱸堳㝘儬啨쌯为楌嫂䇃佸⑪嫂熘颏㊩⍱㕉剁⹪縤湔䵯弮毂柂穎画煫㠱䵖뾥彌쉈⾣䨲歴汮䨤涿庩恩</w:t>
      </w:r>
      <w:r>
        <w:rPr/>
        <w:t>ꕸ⫃</w:t>
      </w:r>
      <w:r>
        <w:rPr/>
        <w:t>媏稵쉯嗂㝺䶻獦睪곂朦眻슡</w:t>
      </w:r>
      <w:r>
        <w:rPr/>
        <w:t>ⶱ</w:t>
      </w:r>
      <w:r>
        <w:rPr/>
        <w:t>䵣䡲⽞뿂朱恏쉮矃䱾⩘拂꥚塑眩䜬㔲춮惂歯港㥘䞩壂奩쉈㴫깞坧</w:t>
      </w:r>
      <w:r>
        <w:rPr/>
        <w:t>⡪</w:t>
      </w:r>
      <w:r>
        <w:rPr/>
        <w:t>䛂托㠸囂牳ꄦ⩐甤塙⮩ㄳ轘埂淂</w:t>
      </w:r>
      <w:r>
        <w:rPr/>
        <w:t>꧂⩒⥂</w:t>
      </w:r>
      <w:r>
        <w:rPr/>
        <w:t>此䐪땎猨쉈䜥暘当婂轉啦⸩䩹⴮䡘㭪㍎刹쉏䱥촶뽇歇浟㭊嘻칆兆ꌳ参㜭</w:t>
      </w:r>
      <w:r>
        <w:rPr/>
        <w:t>ꕆ</w:t>
      </w:r>
      <w:r>
        <w:rPr/>
        <w:t>杸⸴䝙</w:t>
      </w:r>
      <w:r>
        <w:rPr/>
        <w:t>⡶</w:t>
      </w:r>
      <w:r>
        <w:rPr/>
        <w:t>㙅䟂损繇䎩㔲╺䶱旂睇䒏⻃숴颏䡃뽊渰뭕ッ䌲땦㩔恦⹍㵃椥㙐㝁瑧曎廍뭲ㅣ䬷⩚剫汞숰噶别침稪싂妵啒咻飂㭍숪숹㦩䅮습⧂稹瓂兎抿</w:t>
      </w:r>
      <w:r>
        <w:rPr/>
        <w:t>ⷃ</w:t>
      </w:r>
      <w:r>
        <w:rPr/>
        <w:t>抩曂颥䍊彙㩷⍒呣깄澡浩彡顠圷塍䀭싂</w:t>
      </w:r>
      <w:r>
        <w:rPr/>
        <w:t>⡸⹢</w:t>
      </w:r>
      <w:r>
        <w:rPr/>
        <w:t>쉱唨咵磂玩櫂㤽딨潂䱢䂥䴪땈떏쵌╖숬땡쉟役杚帶숷浒䞥恇伯ꏂ兆⎵㏂㒻㥵깦弣춣硯洣㡊坨쉰⻂剤晖輨剺⪥潄䐪顳懂긯杧吥ㅺ㍨杤穷</w:t>
      </w:r>
      <w:r>
        <w:rPr/>
        <w:t>ꕣ</w:t>
      </w:r>
      <w:r>
        <w:rPr/>
        <w:t>숪畓辡뼯㘬䌊캣묪渰㕒漽戻䝡参긭싂췃ꅀ</w:t>
      </w:r>
      <w:r>
        <w:rPr/>
        <w:t>ⱕ</w:t>
      </w:r>
      <w:r>
        <w:rPr/>
        <w:t>榘〱硹깵歄繙㢣焵ㆩ杹牍榩奬䍨婏갮껎硚쵱繌슻␴枮歚걠㇍獴쉃깙☥窿슱㌵쉞呔⥕䊿䬹⥫潾┵瞣吥乳컂</w:t>
      </w:r>
    </w:p>
    <w:p>
      <w:pPr>
        <w:pStyle w:val="PreformattedText"/>
        <w:bidi w:val="0"/>
        <w:spacing w:before="0" w:after="0"/>
        <w:jc w:val="left"/>
        <w:rPr/>
      </w:pPr>
      <w:r>
        <w:rPr/>
        <w:t>砪⍅칀깔泂娪⑃泎恳页㧂夷놻숵뼥㒩橁</w:t>
      </w:r>
      <w:r>
        <w:rPr/>
        <w:t>꤬</w:t>
      </w:r>
      <w:r>
        <w:rPr/>
        <w:t>䢏䝇穐╗꺻皱啥博橶唺꤮狂ꌤ挣㭦慷怳⏂収䁒䏂升䆩䡔㏍⧂戳〫⑗</w:t>
      </w:r>
      <w:r>
        <w:rPr/>
        <w:t>ꔥ</w:t>
      </w:r>
      <w:r>
        <w:rPr/>
        <w:t>勍輫갣浈幑氯쉓〱挴獤剞秃廂㠩㶡쉎뇂ꎩ䑗淍睟</w:t>
      </w:r>
      <w:r>
        <w:rPr/>
        <w:t>ⶮꕳ</w:t>
      </w:r>
      <w:r>
        <w:rPr/>
        <w:t>睃쉊䡅㎱塖欰⽬䥆숲杉䑂媿焵䅔䬬싂䡲⹍</w:t>
      </w:r>
      <w:r>
        <w:rPr/>
        <w:t>⡣</w:t>
      </w:r>
      <w:r>
        <w:rPr/>
        <w:t>卣婾□䈳旂窘烍禩㝢뗂奓쉞츲彩轥싂ꥣ氪쉔䜽깱䭺䍑湐䏂䉫숬╬乑墱⮏嫂ㆬ⩂걸㪏䉺烂䅮䬪栨犩쵆塥礰媏</w:t>
      </w:r>
      <w:r>
        <w:rPr/>
        <w:t>ꥌ</w:t>
      </w:r>
      <w:r>
        <w:rPr/>
        <w:t>埂녑쉖숺슮䨥儨淂䅳䮵懍</w:t>
      </w:r>
      <w:r>
        <w:rPr/>
        <w:t>⡾</w:t>
      </w:r>
      <w:r>
        <w:rPr/>
        <w:t>燂䁊㗂琥沣뼬䃂摱睠</w:t>
      </w:r>
      <w:r>
        <w:rPr/>
        <w:t>ꔷ</w:t>
      </w:r>
      <w:r>
        <w:rPr/>
        <w:t>仂䉯堭</w:t>
      </w:r>
      <w:r>
        <w:rPr/>
        <w:t>ⵒ</w:t>
      </w:r>
      <w:r>
        <w:rPr/>
        <w:t>㍴⦻</w:t>
      </w:r>
      <w:r>
        <w:rPr/>
        <w:t>⡑</w:t>
      </w:r>
      <w:r>
        <w:rPr/>
        <w:t>汦獤숷兣㝚뭣拂欨㈪繐␵㉁漶洹⻂倰⦱妏㍺숵쉦䭞䩅㌫㙢⩘轗攳㍵塓䋂慕慺㩁⚥䘱㉋㍔炩쉲琫䔨䵙轘䊩炻䝄楟䗂㬴㥲쉧扱䩊㉡숨㯂쉖뿂㭅뿂敡媵幇</w:t>
      </w:r>
      <w:r>
        <w:rPr/>
        <w:t>꧂</w:t>
      </w:r>
      <w:r>
        <w:rPr/>
        <w:t>慣繵祈呠䰯쉬擂搱㉄機뽄㜲숤刣슬뿍슏쉳挦┫䭵幧乃</w:t>
      </w:r>
      <w:r>
        <w:rPr/>
        <w:t>ꔮ</w:t>
      </w:r>
      <w:r>
        <w:rPr/>
        <w:t>摭숺쉴塈獟쉲겏쉕㠸⭉ꌳ敞幨뭯⼭䠲㐩㚩⩒扭䝭䉃溏倴㬤䐻枵硙쉢⬣㥭싎䉠䥅쵫䰣晬廂獅噑玿墬㵵숣嫂⭋嗍䱊搶⒩㴣⼶偑塃䶵슡灹桵쏂央潈顄䭇灓匦汔皻㝷䷂</w:t>
      </w:r>
      <w:r>
        <w:rPr/>
        <w:t>ⵉ</w:t>
      </w:r>
      <w:r>
        <w:rPr/>
        <w:t>㩍⍳䵳㭐恇쉩䌮迃璘併쉓䍱⩾䙎娷癹乨䁔거䵘轑쉴䅑⹈</w:t>
      </w:r>
      <w:r>
        <w:rPr/>
        <w:t>ⱐ</w:t>
      </w:r>
      <w:r>
        <w:rPr/>
        <w:t>恾㈲䱑晾娨䫂䐲⭨츩싃樰潖쉗䤦千</w:t>
      </w:r>
      <w:r>
        <w:rPr/>
        <w:t>꥓</w:t>
      </w:r>
      <w:r>
        <w:rPr/>
        <w:t>瘤㑒㌸쉭놮懂にㄨ扉䙐㍟⨲㝃슥㜫牕숭瑲㚘係䡤䩂뽌顃囂깒꥘긲숥廂幃땥슡슩䵗</w:t>
      </w:r>
      <w:r>
        <w:rPr/>
        <w:t>ꦣ</w:t>
      </w:r>
      <w:r>
        <w:rPr/>
        <w:t>䃂䱏쉵☷兂湚搳祮瓂쉲쉣䂩ꍦ浂⬵㑁ㄪ㵘燂⵳彳䕑硋쉑繌飃䝔幫乱年瑸곂</w:t>
      </w:r>
      <w:r>
        <w:rPr/>
        <w:t>ꤣ</w:t>
      </w:r>
      <w:r>
        <w:rPr/>
        <w:t>츺넵さ嘥녨単ꥷ䡲㕂娣坚挺䵲썢礵姂싃つ㬊⩫쉗条녀⭆쉤浞䝘슏启湫췂츮䡗숭㜪ぺ曃㩇䁋㖣兀矂䄣顫䍶䟂掩瑈硋썎㌺뽷慃擂坁䱢♘敊⥓슻㵢㒩暬頷췂瑅ꍪ믂睧嘴╫〷⩫숣숺</w:t>
      </w:r>
      <w:r>
        <w:rPr/>
        <w:t>⠷</w:t>
      </w:r>
      <w:r>
        <w:rPr/>
        <w:t>숨橺䰶㑔䅣兯䭒걄噾摦风⍓㨦䕧犩쉍㩣뼬뼽磍ꏂ䠯桂甫㤬其き♶婥刵쉾㥴䂱䅎녳扨⌷䡔⫂硴쉷䙵⬮桸♖拂깧余爩䉂撿쉯樺僂숪쌱剰ⸯ搷♤숨㙥쉟凂塧燂轖㎻摅轘䮣斻쉋䷂啥顨䇂怪䥈슱ぁ⮬쉔깧</w:t>
      </w:r>
      <w:r>
        <w:rPr/>
        <w:t>⢩</w:t>
      </w:r>
      <w:r>
        <w:rPr/>
        <w:t>暏쉚ꍠ</w:t>
      </w:r>
      <w:r>
        <w:rPr/>
        <w:t>ꕄ</w:t>
      </w:r>
      <w:r>
        <w:rPr/>
        <w:t>潙兑㈲竂깭㪩乱杊㌻숲剥祸♋俎썉䣂決㵲ヂ뽬곂ꥢ憘犻縣潗뭨浈噺浊橬䵚䀱愫䍩䅸縲썍쉆䋂◎㠮ㄩ쉃䑡쉾쉠숭숮㍋䅶춻숭畧슮쉬ば僂䉶強㌪㙄ど搲摩걕煚呞䱵界汗쉀┥獪歲乌습恧㡡獫ꇃ㵳▻元橢渶戩劬䁯䈹唣晍</w:t>
      </w:r>
      <w:r>
        <w:rPr/>
        <w:t>⠶</w:t>
      </w:r>
      <w:r>
        <w:rPr/>
        <w:t>爴곂춘汴숺敾숤숹㴸⪩䅯欽㚡奙祂⿂⭧主䅣坴</w:t>
      </w:r>
      <w:r>
        <w:rPr/>
        <w:t>⠭⧎</w:t>
      </w:r>
      <w:r>
        <w:rPr/>
        <w:t>柂擂뽫癣䭰潤攳䀬숲⍥䱖斡㵅⪥璩촫㩞촨䝤촵㡷眤啄楓捔䔳⫂椯顡㪘⚏䨲</w:t>
      </w:r>
      <w:r>
        <w:rPr/>
        <w:t>ꕮ</w:t>
      </w:r>
      <w:r>
        <w:rPr/>
        <w:t>拎</w:t>
      </w:r>
      <w:r>
        <w:rPr/>
        <w:t>ꔪ</w:t>
      </w:r>
      <w:r>
        <w:rPr/>
        <w:t>乢숻套츤ꇃ瀩穾䄩⥥慦呆㧂쎿穥췂</w:t>
      </w:r>
      <w:r>
        <w:rPr/>
        <w:t>⡕</w:t>
      </w:r>
      <w:r>
        <w:rPr/>
        <w:t>湰뽗䱒㋂窱꺩繆䩊洵㝒㉅烃䜲쉖匤</w:t>
      </w:r>
      <w:r>
        <w:rPr/>
        <w:t>ⷍ</w:t>
      </w:r>
      <w:r>
        <w:rPr/>
        <w:t>㭨硠渳录䄪ㄦ恊◂⩢</w:t>
      </w:r>
      <w:r>
        <w:rPr/>
        <w:t>Ⳃ╅⡑</w:t>
      </w:r>
      <w:r>
        <w:rPr/>
        <w:t>夹㯂⽳놵䐦单㤴两뇂㝶䅥睇ㅺ爫䍳뭨㛂슱慞轆烂甪⫂呵瓂ギ䥁䔯⥷</w:t>
      </w:r>
      <w:r>
        <w:rPr/>
        <w:t>Ɐ</w:t>
      </w:r>
      <w:r>
        <w:rPr/>
        <w:t>槍䧂</w:t>
      </w:r>
      <w:r>
        <w:rPr/>
        <w:t>ⵧ</w:t>
      </w:r>
      <w:r>
        <w:rPr/>
        <w:t>拂桡ꆡ暣頲⬲⼰湴숹祾╈䈺</w:t>
      </w:r>
      <w:r>
        <w:rPr/>
        <w:t>⣂⨴</w:t>
      </w:r>
      <w:r>
        <w:rPr/>
        <w:t>쉉き㉇⹬䋂⭗슬䉞輳⥾썇</w:t>
      </w:r>
      <w:r>
        <w:rPr/>
        <w:t>ꤵ</w:t>
      </w:r>
      <w:r>
        <w:rPr/>
        <w:t>没圷䈻癔⯂⩄쉖棎氨쉇곂畳幗呬</w:t>
      </w:r>
      <w:r>
        <w:rPr/>
        <w:t>ꥑ</w:t>
      </w:r>
      <w:r>
        <w:rPr/>
        <w:t>睱䝵敋㙧</w:t>
      </w:r>
      <w:r>
        <w:rPr/>
        <w:t>ꕇ</w:t>
      </w:r>
      <w:r>
        <w:rPr/>
        <w:t>㶩ꇂ灵氻䩟⽔癮쉞㌸瑈䡪䀯太仂䶩䉋颏쉵氰㘲㵋⑩</w:t>
      </w:r>
      <w:r>
        <w:rPr/>
        <w:t>ⱋ</w:t>
      </w:r>
      <w:r>
        <w:rPr/>
        <w:t>晤懂썹⦩쉉⸶䡥</w:t>
      </w:r>
      <w:r>
        <w:rPr/>
        <w:t>⡈</w:t>
      </w:r>
      <w:r>
        <w:rPr/>
        <w:t>摫畯䚮福㕞꥾轫쉡潩縸佖㝧⩮斣ꅹ煆䁨䴺ꎵ癇坏歁測疬潨疮瘣䏂㝴廂䙷䞬敳辬䀨츪搤榻⥱䙄撥䚱䉔噇⨥䀯㡊ꄩ繗潖儺椵楌䓃쉾⍊氷稶扪䲬剗伊䍳輴㝎嗂☦磂顏夽洰嘣㩾氩䑥玵⍌뇂潒긪▩櫂塰ㅪ╒䩔杔转䘪灩揂</w:t>
      </w:r>
      <w:r>
        <w:rPr/>
        <w:t>ꤳ</w:t>
      </w:r>
      <w:r>
        <w:rPr/>
        <w:t>䠴䕱㙺㝮浐牙㶮氳</w:t>
      </w:r>
      <w:r>
        <w:rPr/>
        <w:t>ꕃ</w:t>
      </w:r>
      <w:r>
        <w:rPr/>
        <w:t>晞甬慷偒⼬嘲숭䮣㡞獉</w:t>
      </w:r>
      <w:r>
        <w:rPr/>
        <w:t>ⵟ</w:t>
      </w:r>
      <w:r>
        <w:rPr/>
        <w:t>ꍮ㭚㦬刺</w:t>
      </w:r>
      <w:r>
        <w:rPr/>
        <w:t>ꥇ</w:t>
      </w:r>
      <w:r>
        <w:rPr/>
        <w:t>슬䧂</w:t>
      </w:r>
      <w:r>
        <w:rPr/>
        <w:t>ꕕ꧂</w:t>
      </w:r>
      <w:r>
        <w:rPr/>
        <w:t>숵╦揍癃뼰沬䄴㭞⼣剌焫湶档</w:t>
      </w:r>
      <w:r>
        <w:rPr/>
        <w:t>ꥅ䷂</w:t>
      </w:r>
      <w:r>
        <w:rPr/>
        <w:t>噄癣墥殏ヂ浃숹顤勂⴫奠剥䬽ꍁ쉨⍡流ꇃ䥙⩏㤩뭋䋂㷂㩾䝋栩含</w:t>
      </w:r>
      <w:r>
        <w:rPr/>
        <w:t>⠥</w:t>
      </w:r>
      <w:r>
        <w:rPr/>
        <w:t>溻碘쌵㔤䴹썪䒿믂뽇♫䱣䕇顋慺敮</w:t>
      </w:r>
      <w:r>
        <w:rPr/>
        <w:t>ⱑ⹸</w:t>
      </w:r>
      <w:r>
        <w:rPr/>
        <w:t>싂䊵辩兲⨮㵐⍮普夲甯䭨堺顺䬷</w:t>
      </w:r>
      <w:r>
        <w:rPr/>
        <w:t>ꥂ</w:t>
      </w:r>
      <w:r>
        <w:rPr/>
        <w:t>摑䙔⩟弹剤䶡侮㝉穂挽⾿㯂具偩⫂䍲䙊塖圱㉷㡲뭔戹噍숨唪숴쌶䐶低싂䑢彄䶘挻녍뽮㡄䉖쉕㬺ㅱ⒩灳䩹倪䢡슥⚱㵾⽣坖⍋〥楈堩⫂轺꥾輦伽顙慀䡄ꎣ䧂쉟춏摴䭳䕂垱숤쉵瑳</w:t>
      </w:r>
      <w:r>
        <w:rPr/>
        <w:t>⡤</w:t>
      </w:r>
      <w:r>
        <w:rPr/>
        <w:t>稦㛍喏걃쉞⼩쉐溮쉆⒩겘眽硖ꥸ帪㠶壃쉧䄽橕狃洲깆䊬戣楊⥉䋂昤㌺吰䔪溏噇参컃갵쉷塾㒏楾ꍬ桔澿䡚坾甬槂欳⵹쉲慃呄㮘頴㑹奂㍸慟婔⸳㫂㖩㯂暻썄欽䍺炵䂘獪뭄쉮劵싍㥳겥</w:t>
      </w:r>
      <w:r>
        <w:rPr/>
        <w:t>ⱬ</w:t>
      </w:r>
      <w:r>
        <w:rPr/>
        <w:t>撡ぞ㩪긨문牔杂딻戤♟䉠平슏춏⥍汀姂㑴▵䁄ꇂ숵⥩欣걪슡懂</w:t>
      </w:r>
      <w:r>
        <w:rPr/>
        <w:t>⠱</w:t>
      </w:r>
      <w:r>
        <w:rPr/>
        <w:t>쉏㮣迂繓搱搱㏍㶻㦻㡰ꅁ♓輹伪婫⺘ご㍀⦬㉢곂⩆啩⿂⥌顸⩱▬猽繫䅗䵱걐瘣侬쉊橩ꎥ煢</w:t>
      </w:r>
      <w:r>
        <w:rPr/>
        <w:t>⣍</w:t>
      </w:r>
      <w:r>
        <w:rPr/>
        <w:t>ꥭ</w:t>
      </w:r>
      <w:r>
        <w:rPr/>
        <w:t>ꦣ</w:t>
      </w:r>
      <w:r>
        <w:rPr/>
        <w:t>㝉氮䬴䁴氣⪬㋂⎩䐺绂컂㉷參쉊䕏뭺僎䱤</w:t>
      </w:r>
      <w:r>
        <w:rPr/>
        <w:t>ꦥ</w:t>
      </w:r>
      <w:r>
        <w:rPr/>
        <w:t>쉙颡뭊쎩杕⩭䑤恗숮䢡報문歴場䘬년⪏瘻뾱䥫⮮狂䚥㥱材㈺쉌摤愥뭕烂⍅䱐딱㑧䭊쉺㠨灸㞱깮㙈쉗♱⨯</w:t>
      </w:r>
      <w:r>
        <w:rPr/>
        <w:t>꧂</w:t>
      </w:r>
      <w:r>
        <w:rPr/>
        <w:t>䌲呶䅟歅䄫绂썳嫂㴱栲숤⥁칙恈겵컂頣쌣繤땔슱塨⥟癋㴸㑌䂿숪㔪츬扺슣㑣咮摖쉐㕑䡉穇깙쉰恍</w:t>
      </w:r>
      <w:r>
        <w:rPr/>
        <w:t>ⵞ</w:t>
      </w:r>
      <w:r>
        <w:rPr/>
        <w:t>싂䪿㎣䎵顙洫녟⽙焤슩습䟂剄灣쉳催危⾥殣瑳긵从숹姂楷䵥꺬㵂儶癶⵸爥噢췂⎩쉠⍌猨吪㡘뽮用摰⭪䜊쉱㡾漭⵵㚿㐲⑈但ぶ㡶㈸䂩坏쉠䱁甤䬣砭䥶䨱頩쉍卷ꍌ汕䠫种ㆥ欥䥘祋牃껂㕋䫂⨽嘴役곂㛎쏎梣땎曃촨</w:t>
      </w:r>
      <w:r>
        <w:rPr/>
        <w:t>ꔵ</w:t>
      </w:r>
      <w:r>
        <w:rPr/>
        <w:t>뾣䐳匷⑺껂</w:t>
      </w:r>
      <w:r>
        <w:rPr/>
        <w:t>ꥑ</w:t>
      </w:r>
      <w:r>
        <w:rPr/>
        <w:t>姂⎘灭숩廂夹ꌹ걭沮㎻徵夫〬佭♶쉹䅟㭺䉕쎿㕢牥䙪繨穮慪슿</w:t>
      </w:r>
      <w:r>
        <w:rPr/>
        <w:t>⠲</w:t>
      </w:r>
      <w:r>
        <w:rPr/>
        <w:t>쉩쉏瀫痂儣畯湷㓂</w:t>
      </w:r>
      <w:r>
        <w:rPr/>
        <w:t>ꤦ</w:t>
      </w:r>
      <w:r>
        <w:rPr/>
        <w:t>奅敩塖泂䍉쉫쉎䍓⑙䥉숷습硓䙘顧쉗在煓佨숺㘸슻睆숦櫂칭䅾㟂춻㤯숯쉑偬숰㚩汌爮㩁쉗䗂捀⚡싂㑠搸㬴㋂쉨</w:t>
      </w:r>
      <w:r>
        <w:rPr/>
        <w:t>ⶵ</w:t>
      </w:r>
      <w:r>
        <w:rPr/>
        <w:t>堯㖮坅穁晄ꥨ辩㑂效戹걓䘩㥯䴤先뼹⸭ꆬꥹ걂繑䯂╉⸲攱㝲</w:t>
      </w:r>
      <w:r>
        <w:rPr/>
        <w:t>ꥈ</w:t>
      </w:r>
      <w:r>
        <w:rPr/>
        <w:t>塞⧂싂♀⑫睆쉇幡穒璿䟂汑쉁獑</w:t>
      </w:r>
      <w:r>
        <w:rPr/>
        <w:t>꧂</w:t>
      </w:r>
      <w:r>
        <w:rPr/>
        <w:t>䨫싂㑕磂眲㘰佒礪晀焮⹙⩌싂䬷煀쌪⹪田溡愤숭⭟▏슮慊炻뽖疻⭧쵌磃洶毂뭙쉩싂싎挦䡈慌丶䡠㴷扌顊嘻⨰</w:t>
      </w:r>
      <w:r>
        <w:rPr/>
        <w:t>ⵀ</w:t>
      </w:r>
      <w:r>
        <w:rPr/>
        <w:t>㙤䀰杗䠭䄣䚩⪱画癅弯㟂卖塧杳男業䇂⌸恟樳뭍쉑⭘슏쉺獞獰畋캱晹⹴呢昤䵵囍䶣</w:t>
      </w:r>
      <w:r>
        <w:rPr/>
        <w:t>꧂</w:t>
      </w:r>
      <w:r>
        <w:rPr/>
        <w:t>䑨獞䑘㡓곂愥㩖稫繫塒ꆮ報潙싂侣棂橺瑸奢娽㬪礻딬딵촪弶䖘搤쉄癶㥗숬</w:t>
      </w:r>
      <w:r>
        <w:rPr/>
        <w:t>ꕱ</w:t>
      </w:r>
      <w:r>
        <w:rPr/>
        <w:t>䍫兹싂䍾㐪싍頪ꍲ쌳獊</w:t>
      </w:r>
      <w:r>
        <w:rPr/>
        <w:t>ⴵ</w:t>
      </w:r>
      <w:r>
        <w:rPr/>
        <w:t>汧町䍭긳묹吥김槂䟂䤮轥灹恱쉆敒╫䵏䠲</w:t>
      </w:r>
      <w:r>
        <w:rPr/>
        <w:t>ꗂ</w:t>
      </w:r>
      <w:r>
        <w:rPr/>
        <w:t>潶戸杪场䅮泂숸剞爽冏剁珂䎬쉵㡎ꍨ㭨汶싂䡘쉪䵯䂩䑏⥍婸뼥㗎顗⛂溘晒擂䑄堵쉀⬤ꅵき䘫⨲倵쉫⽔䳂㥥땊硍敲⍁쉙⏂槎㑺걢䶩庱呪帹係儱㫂쉅⹰䔴䘦穠焻湤繳뇂兙䵠뼫䢥꺮쉆䋂畏㑺䍅桅瘮瞱县俎싂㛂漨偮㒩뇂兲䘴噫䡫⑅猭杗烂믂┩㔺㊬彪㏂쉓橯ꍱ睹乌毂슘⑦ꍃ伭걏㩁汍摅</w:t>
      </w:r>
      <w:r>
        <w:rPr/>
        <w:t>ꕧ</w:t>
      </w:r>
      <w:r>
        <w:rPr/>
        <w:t>䔥摞䙌浰敄</w:t>
      </w:r>
      <w:r>
        <w:rPr/>
        <w:t>⠹</w:t>
      </w:r>
      <w:r>
        <w:rPr/>
        <w:t>兀喩案묮炿㥳㫂㩘ꍂ㒣桞칍轪㕍</w:t>
      </w:r>
      <w:r>
        <w:rPr/>
        <w:t>꧂</w:t>
      </w:r>
      <w:r>
        <w:rPr/>
        <w:t>땩싂坅슣纵忎䄻쵲祤唳</w:t>
      </w:r>
      <w:r>
        <w:rPr/>
        <w:t>ꕉ</w:t>
      </w:r>
      <w:r>
        <w:rPr/>
        <w:t>祫⥫䀪忂</w:t>
      </w:r>
      <w:r>
        <w:rPr/>
        <w:t>ꔯ</w:t>
      </w:r>
      <w:r>
        <w:rPr/>
        <w:t>슬恙㴳儳䩌쵗⑲ꍦ쉹潡䁯䁘柍쉐</w:t>
      </w:r>
      <w:r>
        <w:rPr/>
        <w:t>⠫</w:t>
      </w:r>
      <w:r>
        <w:rPr/>
        <w:t>湦춻䴥╖ざ㪥䍅歚</w:t>
      </w:r>
      <w:r>
        <w:rPr/>
        <w:t>ꕯ</w:t>
      </w:r>
      <w:r>
        <w:rPr/>
        <w:t>ꅈ⸊帩걔昵䔷扢숱㗂슮椩彄䇂</w:t>
      </w:r>
      <w:r>
        <w:rPr/>
        <w:t>ⱁ</w:t>
      </w:r>
      <w:r>
        <w:rPr/>
        <w:t>㌹숻だ歑䭖卑㠹뾩焻⪩㔱㩶留㛂㝺</w:t>
      </w:r>
      <w:r>
        <w:rPr/>
        <w:t>⡊♠</w:t>
      </w:r>
      <w:r>
        <w:rPr/>
        <w:t>敳</w:t>
      </w:r>
      <w:r>
        <w:rPr/>
        <w:t>ⱍ</w:t>
      </w:r>
      <w:r>
        <w:rPr/>
        <w:t>㝬㥟뾱뽯曃숨ꥬ䏂☸</w:t>
      </w:r>
      <w:r>
        <w:rPr/>
        <w:t>ꤦ</w:t>
      </w:r>
      <w:r>
        <w:rPr/>
        <w:t>輲卷뽋</w:t>
      </w:r>
      <w:r>
        <w:rPr/>
        <w:t>ꤻ</w:t>
      </w:r>
      <w:r>
        <w:rPr/>
        <w:t>奺䤨䖿栮</w:t>
      </w:r>
      <w:r>
        <w:rPr/>
        <w:t>ⵉ</w:t>
      </w:r>
      <w:r>
        <w:rPr/>
        <w:t>넫⦘숬ꎱ浊旂</w:t>
      </w:r>
      <w:r>
        <w:rPr/>
        <w:t>ꤺ</w:t>
      </w:r>
      <w:r>
        <w:rPr/>
        <w:t>幀桯攲癊瞩䝸䭪徵华玥接璘⫂硦쉀⸣쵋沩䆩捨松䉷掮䤭朤㙺横汸ㅺ拍ㄷꥭ䡎</w:t>
      </w:r>
      <w:r>
        <w:rPr/>
        <w:t>⠤</w:t>
      </w:r>
      <w:r>
        <w:rPr/>
        <w:t>촨哂橷爩淍☵竂恭傩伪</w:t>
      </w:r>
      <w:r>
        <w:rPr/>
        <w:t>ⱌ</w:t>
      </w:r>
      <w:r>
        <w:rPr/>
        <w:t>⼮塱㝦땷㤵㩚숵轸</w:t>
      </w:r>
      <w:r>
        <w:rPr/>
        <w:t>⡑</w:t>
      </w:r>
      <w:r>
        <w:rPr/>
        <w:t>硱棂꤮쉲吱桃딴汗坬⌣瑱䵵䶱뮻恸㌶⭀䠹뭪ふ슮㝱昦汁到圱◂ꍸ乧略</w:t>
      </w:r>
      <w:r>
        <w:rPr/>
        <w:t>ꥇ</w:t>
      </w:r>
      <w:r>
        <w:rPr/>
        <w:t>獆카杧쉁㆏╵ꍟ⿎唷㡗숦쉦䕒⏃圳쉰␳䤬硌橪슬뽴機칤瘵轧時㙨敷扂⹊獍怳剸狂</w:t>
      </w:r>
      <w:r>
        <w:rPr/>
        <w:t>ⷍ</w:t>
      </w:r>
      <w:r>
        <w:rPr/>
        <w:t>㖮ㄹ</w:t>
      </w:r>
      <w:r>
        <w:rPr/>
        <w:t>⢘</w:t>
      </w:r>
      <w:r>
        <w:rPr/>
        <w:t>䯂⨤뼬⹃㕰</w:t>
      </w:r>
      <w:r>
        <w:rPr/>
        <w:t>ꦵ⑱</w:t>
      </w:r>
      <w:r>
        <w:rPr/>
        <w:t>眪⸴䶡㞵眺칢繏橵</w:t>
      </w:r>
      <w:r>
        <w:rPr/>
        <w:t>Ⳃ</w:t>
      </w:r>
      <w:r>
        <w:rPr/>
        <w:t>儩숪癮䭠⹀쉧假㍉塄싂츷땘彳</w:t>
      </w:r>
      <w:r>
        <w:rPr/>
        <w:t>ⵂ</w:t>
      </w:r>
      <w:r>
        <w:rPr/>
        <w:t>祹吱㬥ㅯ쉃䈤땘来灺⼰礩浙⥟⑦剚卐教껂␭㭫瑙䉈盂䉱狂㚱縮慎⧂伳㔲㵁㭦偞䄥䲘䉴案䙘</w:t>
      </w:r>
      <w:r>
        <w:rPr/>
        <w:t>ꥎ</w:t>
      </w:r>
      <w:r>
        <w:rPr/>
        <w:t>睇칵嘲ꏃ쉹䕒捦埂ꅅ놣唪䵵쉅</w:t>
      </w:r>
      <w:r>
        <w:rPr/>
        <w:t>Ⳃ</w:t>
      </w:r>
      <w:r>
        <w:rPr/>
        <w:t>楮䢥㗂⩌걷䭷⾏⚩숴㶱噕婋樣놣卙砳㣂㥧燂ꍮ瘥瓂쉵䭍⥸繉ㅞ</w:t>
      </w:r>
      <w:r>
        <w:rPr/>
        <w:t>ⷂ</w:t>
      </w:r>
      <w:r>
        <w:rPr/>
        <w:t>㭘厱䥞娩녃싃뼨⭦♇八硄칈⽋쉉쉑櫂搣窵祥ꅏ⸩⿂煘壂㭘禬扚㕏坌升䦩疿ꅆ</w:t>
      </w:r>
      <w:r>
        <w:rPr/>
        <w:t>ꕐ</w:t>
      </w:r>
      <w:r>
        <w:rPr/>
        <w:t>昶ꍤ䵫ꇂ쉃颣⴯瑞싎忂潄搲繬㆏佔⬣楊㴣싂㡭爤渰愮숽妻狂슏灒䊵㴴</w:t>
      </w:r>
      <w:r>
        <w:rPr/>
        <w:t>⠻</w:t>
      </w:r>
      <w:r>
        <w:rPr/>
        <w:t>剬烂숯䞻땚柂䱯깶╲啀嗂瘺슥╪츪繤뽹䄲</w:t>
      </w:r>
      <w:r>
        <w:rPr/>
        <w:t>ꤴ</w:t>
      </w:r>
      <w:r>
        <w:rPr/>
        <w:t>䥓⾩睙硑価⩱</w:t>
      </w:r>
      <w:r>
        <w:rPr/>
        <w:t>⡴</w:t>
      </w:r>
      <w:r>
        <w:rPr/>
        <w:t>磂迍땆</w:t>
      </w:r>
      <w:r>
        <w:rPr/>
        <w:t>ꔣ</w:t>
      </w:r>
      <w:r>
        <w:rPr/>
        <w:t>穮㠪㜳㢬땃睴圩⥸䀮穆쉶㭫塀⑸䡺㩋㔪뇂䡓</w:t>
      </w:r>
      <w:r>
        <w:rPr/>
        <w:t>ꕋ</w:t>
      </w:r>
      <w:r>
        <w:rPr/>
        <w:t>㑮⾩䡢湖ヂ쵘뽭垡䉺㉷䘮㊣嗂땏䟂㵕丫츫扬䉰⏂쏂⥅癱딭㍁操榻㭓槂⑔眣潭䬻ㄥ刵畳㠭桱뗂㑡녋㙈⪘⌣畏䅅땋숮칑㜺촥䝫嫂朶</w:t>
      </w:r>
      <w:r>
        <w:rPr/>
        <w:t>ꕁ</w:t>
      </w:r>
      <w:r>
        <w:rPr/>
        <w:t>䀭摴托슥⪻温瘲牃ꅆ獡帪帵渽珂</w:t>
      </w:r>
      <w:r>
        <w:rPr/>
        <w:t>⡍</w:t>
      </w:r>
      <w:r>
        <w:rPr/>
        <w:t>䗂㥹㑊㋂쉂⭮啚搲辏迍瑥楷깚쉣⩫㍶ぺ㡢쵟</w:t>
      </w:r>
      <w:r>
        <w:rPr/>
        <w:t>ꤲ</w:t>
      </w:r>
      <w:r>
        <w:rPr/>
        <w:t>煠根⿃⵸ꅺ惂깇䅇䑘</w:t>
      </w:r>
      <w:r>
        <w:rPr/>
        <w:t>ꖵ</w:t>
      </w:r>
      <w:r>
        <w:rPr/>
        <w:t>䱑权圊䤯極㓂</w:t>
      </w:r>
      <w:r>
        <w:rPr/>
        <w:t>⡦</w:t>
      </w:r>
      <w:r>
        <w:rPr/>
        <w:t>桾搶塱⭃截瑑炘余䝦㤵劘</w:t>
      </w:r>
      <w:r>
        <w:rPr/>
        <w:t>⣂⨣</w:t>
      </w:r>
      <w:r>
        <w:rPr/>
        <w:t>껂轗潡參䘸睲䖻䧃╹猣⭨瑟녥卍뼬瓂䱦䥙唱抡싂䘪唻晡㮩爬偪毂㨲煟汉䉍⬲棂⹐囃♃쉀숴纱擂㐰깸找兏嘱橏뮡䔥쉊䶱♧买슻刴㵢䙪採쉡뾮䕟⼱珎䵠杇䰬䃂쉸玏䍪殻뼮助</w:t>
      </w:r>
      <w:r>
        <w:rPr/>
        <w:t>꧂</w:t>
      </w:r>
      <w:r>
        <w:rPr/>
        <w:t>묹</w:t>
      </w:r>
      <w:r>
        <w:rPr/>
        <w:t>ꥄ</w:t>
      </w:r>
      <w:r>
        <w:rPr/>
        <w:t>㵵㌻参⵹え⤭㑶㓂긶㵸╚愻頶쉵⬨獒廂犿轄긲ꥩ</w:t>
      </w:r>
      <w:r>
        <w:rPr/>
        <w:t>ꥂ┯</w:t>
      </w:r>
      <w:r>
        <w:rPr/>
        <w:t>㭎楇䙰埂甩⸵浵丨숪灴恖䕐㶩奦쎵⬶䱩뿂䙭䐪촬䙳㔺〲啬걎区慇ꎩ쉤桐ꍙ搸溬楇</w:t>
      </w:r>
      <w:r>
        <w:rPr/>
        <w:t>ⰶ⪻</w:t>
      </w:r>
      <w:r>
        <w:rPr/>
        <w:t>ꅐ頮땦쉃庡ㄥ쉖슱婃伺</w:t>
      </w:r>
      <w:r>
        <w:rPr/>
        <w:t>ⱍ</w:t>
      </w:r>
      <w:r>
        <w:rPr/>
        <w:t>쉺噟㴻싂뼴婲</w:t>
      </w:r>
      <w:r>
        <w:rPr/>
        <w:t>⢩</w:t>
      </w:r>
      <w:r>
        <w:rPr/>
        <w:t>矂曎桵⭚灵桔恊瀫⹀繤唵䁃矃楞쉵潥睇さ兰拂圣믍뗂輳䙳煃轒数兤䭪ꥲ瀴佚䢻迂⩨䘰㢮扢㤸㈰</w:t>
      </w:r>
      <w:r>
        <w:rPr/>
        <w:t>ꔴⷂ</w:t>
      </w:r>
      <w:r>
        <w:rPr/>
        <w:t>磂䉗唺㌽걸兲坚㠥潚傥숹挩睴并界噴䯂㒥</w:t>
      </w:r>
      <w:r>
        <w:rPr/>
        <w:t>ꦻ</w:t>
      </w:r>
      <w:r>
        <w:rPr/>
        <w:t>即</w:t>
      </w:r>
      <w:r>
        <w:rPr/>
        <w:t>⡳</w:t>
      </w:r>
      <w:r>
        <w:rPr/>
        <w:t>쉪䃂ꍟ♬氶汹㏃堤猴硷珂䩟</w:t>
      </w:r>
      <w:r>
        <w:rPr/>
        <w:t>꥟</w:t>
      </w:r>
      <w:r>
        <w:rPr/>
        <w:t>㵩䛂䱔䊱㉎⨲㙦䩴洮ꅦ縴䨽冱幔佳轅</w:t>
      </w:r>
      <w:r>
        <w:rPr/>
        <w:t>⡓</w:t>
      </w:r>
      <w:r>
        <w:rPr/>
        <w:t>墩㤸</w:t>
      </w:r>
      <w:r>
        <w:rPr/>
        <w:t>Ⳏ</w:t>
      </w:r>
      <w:r>
        <w:rPr/>
        <w:t>攴쉾</w:t>
      </w:r>
      <w:r>
        <w:rPr/>
        <w:t>ꕟ</w:t>
      </w:r>
      <w:r>
        <w:rPr/>
        <w:t>㑑奤縯⿂Ⓜ뽬潦琱㨨幸썶挹걠慰妿娩塟㠻숩摣⭖彣䙰㑣梵煮凂瑯睌</w:t>
      </w:r>
      <w:r>
        <w:rPr/>
        <w:t>Ⱡ</w:t>
      </w:r>
      <w:r>
        <w:rPr/>
        <w:t>爪濂싎쉫䡖懍䈤爳㫍쉈㊮</w:t>
      </w:r>
      <w:r>
        <w:rPr/>
        <w:t>ⵞ</w:t>
      </w:r>
      <w:r>
        <w:rPr/>
        <w:t>슿澬狂砱쉦䳂橥꤮깋电㉠䕋ꌦ爬♱堸⍔员璡⧂⭵奾也䰽㍕㩫껃⍕带弴桯⩩础</w:t>
      </w:r>
      <w:r>
        <w:rPr/>
        <w:t>ꥑ</w:t>
      </w:r>
      <w:r>
        <w:rPr/>
        <w:t>呒睪䍫轡彋</w:t>
      </w:r>
      <w:r>
        <w:rPr/>
        <w:t>꧂</w:t>
      </w:r>
      <w:r>
        <w:rPr/>
        <w:t>긫㝄⥋䥊捂☳쉪⹬垣⵺刵だ숽攷瀭</w:t>
      </w:r>
      <w:r>
        <w:rPr/>
        <w:t>ꤲ</w:t>
      </w:r>
      <w:r>
        <w:rPr/>
        <w:t>嘦⭺幣⩐싃䈶⹷㞏偵椦</w:t>
      </w:r>
      <w:r>
        <w:rPr/>
        <w:t>ꕗ</w:t>
      </w:r>
      <w:r>
        <w:rPr/>
        <w:t>硙卌堮쉧</w:t>
      </w:r>
      <w:r>
        <w:rPr/>
        <w:t>ꤹ</w:t>
      </w:r>
      <w:r>
        <w:rPr/>
        <w:t>㶱</w:t>
      </w:r>
      <w:r>
        <w:rPr/>
        <w:t>ꕀ⭄</w:t>
      </w:r>
      <w:r>
        <w:rPr/>
        <w:t>嚩䰣㡨潸ꥮ浶ㄴ䵴昪炥煹㩐뭎⏂䖘獑普碩㉡书썮煔</w:t>
      </w:r>
      <w:r>
        <w:rPr/>
        <w:t>ⱺ</w:t>
      </w:r>
      <w:r>
        <w:rPr/>
        <w:t>顖橋兦䚱⩥汔숪辩滂썐彅殣穲憬뭺発쉵쉦桗긨␵⬺毎슿䡆㇂䭐䱅숷</w:t>
      </w:r>
      <w:r>
        <w:rPr/>
        <w:t>ꤻ</w:t>
      </w:r>
      <w:r>
        <w:rPr/>
        <w:t>䓎娷슻㕵娳绂幇涥癣䘷숨䧂挸㚩睦㦻煳䤹싍獋</w:t>
      </w:r>
      <w:r>
        <w:rPr/>
        <w:t>⣂</w:t>
      </w:r>
      <w:r>
        <w:rPr/>
        <w:t>婶Ⓙ䑔㒣福煚䮻㨪具⫂扦䑲塣稪⽺깮쉀䘻楏겣녆ꥧ䩨쉥䤹깖쉉截쉮쵒潩瀵쉶沣夭䈰縮睴䕬</w:t>
      </w:r>
      <w:r>
        <w:rPr/>
        <w:t>ꕁ</w:t>
      </w:r>
      <w:r>
        <w:rPr/>
        <w:t>䓂㕫愬報쵱㑔珂뗂啌氊㛂뽸轳䙡쌪⭶弳쉟䥾顸⾬䕮幕⥳⩁戣㭒妣䁳⑞坌晸枘넻橧⸳恑䄶朽⎬䮘䩇侩爷顖䡯딴啃쵥幹䩷숷㛂녚橲⽖㦡漹剆⍆煵瀯䠦硒瓂乓匥</w:t>
      </w:r>
      <w:r>
        <w:rPr/>
        <w:t>ꔤ⫃⨩</w:t>
      </w:r>
      <w:r>
        <w:rPr/>
        <w:t>硒呚썌啖呱쉙汈愳楸椨棃晆敦软昬㭏㕠癹㦵쉎㘪漩㵅䭑䭑爺</w:t>
      </w:r>
      <w:r>
        <w:rPr/>
        <w:t>Ⳃ</w:t>
      </w:r>
      <w:r>
        <w:rPr/>
        <w:t>걥恙촻싃㵴漬녖믂扶燂㖱繫㞡⨣쉤佃</w:t>
      </w:r>
      <w:r>
        <w:rPr/>
        <w:t>ꔮ</w:t>
      </w:r>
      <w:r>
        <w:rPr/>
        <w:t>彉乊⽓噅䩡湴☫扢圽癌⬩</w:t>
      </w:r>
      <w:r>
        <w:rPr/>
        <w:t>꧂</w:t>
      </w:r>
      <w:r>
        <w:rPr/>
        <w:t>弴䪻䷂넷䱮扨䅅싂桢숳䲩䲏獍갴䆣쉸皱廃䨴</w:t>
      </w:r>
      <w:r>
        <w:rPr/>
        <w:t>ꖻ☳</w:t>
      </w:r>
      <w:r>
        <w:rPr/>
        <w:t>뮿⧎剢㯃⑹恔⪬䢥摏婞物㎘쉍娶㬭쉎亏ꅔ湵䕬唰땧晓き⒱䏎璏束灭瞿䉥棂牓煉䩮㴪㞣䭫쎵吩Ⓕ䯂瘲숥た㴣商ꆬ湸䌫싂㑷쉀㝔ꥸ汴圦</w:t>
      </w:r>
      <w:r>
        <w:rPr/>
        <w:t>ꤪ</w:t>
      </w:r>
      <w:r>
        <w:rPr/>
        <w:t>䕎䁊칅祙呆周㉢个煔慭桢䇂当</w:t>
      </w:r>
      <w:r>
        <w:rPr/>
        <w:t>꥟</w:t>
      </w:r>
      <w:r>
        <w:rPr/>
        <w:t>庡牟畘䴸矂⑎啩쉐獎恫㔮㠳庘⴯䍰</w:t>
      </w:r>
      <w:r>
        <w:rPr/>
        <w:t>⡎</w:t>
      </w:r>
      <w:r>
        <w:rPr/>
        <w:t>㝓</w:t>
      </w:r>
      <w:r>
        <w:rPr/>
        <w:t>⡸</w:t>
      </w:r>
      <w:r>
        <w:rPr/>
        <w:t>ꕯ</w:t>
      </w:r>
      <w:r>
        <w:rPr/>
        <w:t>栯塁拂䮏拃呲숪仂敥堺껂奤乺根楀䵯楎火㪩숷㉏枱㵍恐姂浦础䛂版毂欹췂滂冏剎䅨</w:t>
      </w:r>
      <w:r>
        <w:rPr/>
        <w:t>ꕬ</w:t>
      </w:r>
      <w:r>
        <w:rPr/>
        <w:t>䪮숰뼲⵪␳䉰潧㕬</w:t>
      </w:r>
      <w:r>
        <w:rPr/>
        <w:t>ꕑ⥄</w:t>
      </w:r>
      <w:r>
        <w:rPr/>
        <w:t>瞩噑啡杮梵戬</w:t>
      </w:r>
      <w:r>
        <w:rPr/>
        <w:t>⠶</w:t>
      </w:r>
      <w:r>
        <w:rPr/>
        <w:t>걢쌣樲</w:t>
      </w:r>
      <w:r>
        <w:rPr/>
        <w:t>Ɑ</w:t>
      </w:r>
      <w:r>
        <w:rPr/>
        <w:t>喿♳䴻䐨㡠浉슡쵴歕숫䬭╦䅇ヂ쉓ㅧ쉴烂疘織ꌵ⒥䩨滃奬嚬ご</w:t>
      </w:r>
      <w:r>
        <w:rPr/>
        <w:t>⠩</w:t>
      </w:r>
      <w:r>
        <w:rPr/>
        <w:t>ㅟ㝮㚏杸呀亣摑숨顣⩚玬ギ獚㭄猫깂慡棂㙐㣂䡉䡥睥䀪剒쉷⩕촺㑒뾵䕓慆䉳㭒</w:t>
      </w:r>
      <w:r>
        <w:rPr/>
        <w:t>Ⱞ</w:t>
      </w:r>
      <w:r>
        <w:rPr/>
        <w:t>檡</w:t>
      </w:r>
      <w:r>
        <w:rPr/>
        <w:t>Ⲙ</w:t>
      </w:r>
      <w:r>
        <w:rPr/>
        <w:t>璱⒘低唻㑶ꄰ橞䤽⛍潟䝘쉡䕚䢘쉪걌湯桮</w:t>
      </w:r>
      <w:r>
        <w:rPr/>
        <w:t>ⰵ</w:t>
      </w:r>
      <w:r>
        <w:rPr/>
        <w:t>㷂믂뽫⨮歯ꥫ⑈畬漨珂㡾䜣䡠慺컂</w:t>
      </w:r>
      <w:r>
        <w:rPr/>
        <w:t>⣍</w:t>
      </w:r>
      <w:r>
        <w:rPr/>
        <w:t>硇⽫묨묪</w:t>
      </w:r>
      <w:r>
        <w:rPr/>
        <w:t>⡐</w:t>
      </w:r>
      <w:r>
        <w:rPr/>
        <w:t>㉏绎猯畍煨䝣䟂晈䊡⑖꥚⌭㥐睾䭍싍</w:t>
      </w:r>
      <w:r>
        <w:rPr/>
        <w:t>⣂</w:t>
      </w:r>
      <w:r>
        <w:rPr/>
        <w:t>疵䭞쏃穭頯㡖䖮</w:t>
      </w:r>
      <w:r>
        <w:rPr/>
        <w:t>ꦣ</w:t>
      </w:r>
      <w:r>
        <w:rPr/>
        <w:t>䩈扰⍥☳卮슘璬䩱ꅁ⩹卣奰㊏깬砹䵍着♀摥</w:t>
      </w:r>
      <w:r>
        <w:rPr/>
        <w:t>ꥀ</w:t>
      </w:r>
      <w:r>
        <w:rPr/>
        <w:t>슩ꥫ䨩⸬⹇⸵䊣♤긹癠瑦噵숦塑䥗濂䋂牂䩪뼱쉹쉴㈪敔ㄺ⩒쉓</w:t>
      </w:r>
      <w:r>
        <w:rPr/>
        <w:t>ꤽ</w:t>
      </w:r>
      <w:r>
        <w:rPr/>
        <w:t>뭶搰儳쉪仂㕋瑯ꄪ晎烂䭸摔뾏䘶슿䄻㝍싎㑲㬥</w:t>
      </w:r>
      <w:r>
        <w:rPr/>
        <w:t>⡉</w:t>
      </w:r>
      <w:r>
        <w:rPr/>
        <w:t>曂恷쉚</w:t>
      </w:r>
      <w:r>
        <w:rPr/>
        <w:t>⡂</w:t>
      </w:r>
      <w:r>
        <w:rPr/>
        <w:t>ㅤ圸</w:t>
      </w:r>
      <w:r>
        <w:rPr/>
        <w:t>ꔣ</w:t>
      </w:r>
      <w:r>
        <w:rPr/>
        <w:t>碿獓䧂쵃⩬瘯䲏</w:t>
      </w:r>
      <w:r>
        <w:rPr/>
        <w:t>⡎</w:t>
      </w:r>
      <w:r>
        <w:rPr/>
        <w:t>恶♆⻂⤦娮㭤츨숯⍾⨪朩䨊⸣</w:t>
      </w:r>
      <w:r>
        <w:rPr/>
        <w:t>ⰲ</w:t>
      </w:r>
      <w:r>
        <w:rPr/>
        <w:t>㊥判⑹⏂汔㘲䤹樰祍沵䔯獌畃捥㔬徿㍘济愦愥没祀殩䉓煷廂穱晥睢㚩牐㵂数獳╗䙧䳂楋瑲稩呕╤쉵剫繶㑗쉃숤㡁整婸仂㑅䈫췂쌨㑸㤪櫂姂幒求畓剱䫂牘⌹</w:t>
      </w:r>
      <w:r>
        <w:rPr/>
        <w:t>⡴</w:t>
      </w:r>
      <w:r>
        <w:rPr/>
        <w:t>录쉆唭⪏噩ꅇ奎妻㙋꥞싂壎썍嚩婷煳㩳祴ꍡ쉭墵⭀Ⓜ쵨⿂㝋敹䌳숣佗긵た⼭歌⿂㩄⨰깷</w:t>
      </w:r>
      <w:r>
        <w:rPr/>
        <w:t>ꦘ</w:t>
      </w:r>
      <w:r>
        <w:rPr/>
        <w:t>迂㨣ノ⩮⹗䭤啙灒넹穹瑘繢⽹췂㡌瑤⹁긥㇂轺⍱</w:t>
      </w:r>
      <w:r>
        <w:rPr/>
        <w:t>Ⱜ⨶</w:t>
      </w:r>
      <w:r>
        <w:rPr/>
        <w:t>癵䀻쉦催슿쌪偾䰰⩖숬◂쉤⍾夺</w:t>
      </w:r>
      <w:r>
        <w:rPr/>
        <w:t>⣂</w:t>
      </w:r>
      <w:r>
        <w:rPr/>
        <w:t>ꌹ揂㴻⏂欵奄改恒睉卙䮻価䡮坚싂⹕⽒ꍑ뭋剓壂㈨썊쉶扢䍈䡕敁㌬</w:t>
      </w:r>
      <w:r>
        <w:rPr/>
        <w:t>ⷂ</w:t>
      </w:r>
      <w:r>
        <w:rPr/>
        <w:t>硕硞뮱싍䑳</w:t>
      </w:r>
      <w:r>
        <w:rPr/>
        <w:t>Ⳃ</w:t>
      </w:r>
      <w:r>
        <w:rPr/>
        <w:t>ㄷ癩䙁吱幇숹塏辏偆獎繅婄떱썆䔮唭婕쉲㦩껂䩌櫍䭘幤圬숮珂呒뇂慔㒻㈹ㆩ木㖵佑歃沩浀呅污佂떥湪ꅣ䨰顟㜬珍幡く兤</w:t>
      </w:r>
      <w:r>
        <w:rPr/>
        <w:t>ꥊ</w:t>
      </w:r>
      <w:r>
        <w:rPr/>
        <w:t>㴪뗂䄬㥌䥍ꅊ⾿䉑庩働⯎偆䝕╠䱖⨹뼸㚬䱱潤扪⌤⨱㙂債ꌵ潋縪竂㜻䵯婶桘ꍤ⯍⩇杅㊥⏂㔦獴꥖橘◎숣颿뇎問⎻쉕縰㑳╧슻⽥䪩쉚숪습쏂♶㑺㖱顗狂숤㐴扌숰췎쉭攪ꍋ䶏쉃の췂⦻♔ꆬ䐷쉃⩊倯䵵䭠╕嚵⑎癬䥉⫎埂曂쉇⚘扶唣䁸쉱㙬佇㜳㔺ㆿ氫떥獵쉥矂쉳㪥恍䙍䭵⒮⑾걐습埂轏㭱싂슻普槂ꥶ䜪䴴뭩쉴浣砸楹䰫슿</w:t>
      </w:r>
      <w:r>
        <w:rPr/>
        <w:t>ꔸ</w:t>
      </w:r>
      <w:r>
        <w:rPr/>
        <w:t>뼰䵦쉖</w:t>
      </w:r>
      <w:r>
        <w:rPr/>
        <w:t>ⵄ</w:t>
      </w:r>
      <w:r>
        <w:rPr/>
        <w:t>싎㉂睓</w:t>
      </w:r>
      <w:r>
        <w:rPr/>
        <w:t>⡁</w:t>
      </w:r>
      <w:r>
        <w:rPr/>
        <w:t>洱恬䈩쉴塁☯┭⤤㶵⼪숺⭥纮싂剁㷂䬰㝱䝕佺佇䵃轳煙䂮〷截䬳뽧䎮神勂䲥䣂쉠슱䬨⑞쉀䏂㭨位湉숰⾿塱㍭긤⑙쵖唨㍾慫頴槂䇂쉐ꌴ眪櫂轂均懎畟䣂摹䵏湞か믂㘤</w:t>
      </w:r>
      <w:r>
        <w:rPr/>
        <w:t>⠵</w:t>
      </w:r>
      <w:r>
        <w:rPr/>
        <w:t>딲奴乣唭㚣ㅓ</w:t>
      </w:r>
      <w:r>
        <w:rPr/>
        <w:t>꧂</w:t>
      </w:r>
      <w:r>
        <w:rPr/>
        <w:t>灳氲㡏硱썸咘뭕癱딥顥숱揂䯂楪儴㉪呯眹火숬㣂╅縪啧츴䣂漪乣抮⼪</w:t>
      </w:r>
      <w:r>
        <w:rPr/>
        <w:t>ꤻ</w:t>
      </w:r>
      <w:r>
        <w:rPr/>
        <w:t>奣슡倱慟䭏걟⦿쉣剠〶㕍顑搤破</w:t>
      </w:r>
      <w:r>
        <w:rPr/>
        <w:t>⡍</w:t>
      </w:r>
      <w:r>
        <w:rPr/>
        <w:t>䣂㔱潯榬떵숊쉈츰掿潱吽輣싂盍擂女䋂瀶睃쉓塠썃녃⹴ꍀ頺娶ꍄ旂䕺匨숪爽걕恢㥮彖⩯ㄦ佌⩺쵳䥱噥湗橅</w:t>
      </w:r>
      <w:r>
        <w:rPr/>
        <w:t>ꦻ</w:t>
      </w:r>
      <w:r>
        <w:rPr/>
        <w:t>瑸䈩쉵曎⽣썞汔쉘漦⭇ォꍴ滂奶䍴摾숪庿癎婟狃轌种칠㩠凂疩夦숤䃂碩</w:t>
      </w:r>
      <w:r>
        <w:rPr/>
        <w:t>ꥇ</w:t>
      </w:r>
      <w:r>
        <w:rPr/>
        <w:t>ꆡ〭깚䓂⩸⹊䙕쉩噘暱䑈</w:t>
      </w:r>
      <w:r>
        <w:rPr/>
        <w:t>ꔴ</w:t>
      </w:r>
      <w:r>
        <w:rPr/>
        <w:t>烂♦橦颩䟂働奰㢩䕕䃂啚㕕堪剒녫썄䕑╶绍揂䙎숩䃂稤札縩瓃㯃捴깰壂䉎㙓敹塞䍫攪砹㬬숦䐵䝍䁦쉯浒〮䇎払䕊圥潩ꍐ朸⪏딴싂</w:t>
      </w:r>
      <w:r>
        <w:rPr/>
        <w:t>⢿</w:t>
      </w:r>
      <w:r>
        <w:rPr/>
        <w:t>䥇嗃䤱츣쉆桫⑞깘꥚溥쉑</w:t>
      </w:r>
      <w:r>
        <w:rPr/>
        <w:t>Ȿ</w:t>
      </w:r>
      <w:r>
        <w:rPr/>
        <w:t>乹楲眷㙰⽎⤲ꅢ汞係╙浤栦노㮿⹭䩎嚥䕷捾㏂딥쉠</w:t>
      </w:r>
      <w:r>
        <w:rPr/>
        <w:t>꧂⤩</w:t>
      </w:r>
      <w:r>
        <w:rPr/>
        <w:t>땤㵕囂浩〪쵤</w:t>
      </w:r>
      <w:r>
        <w:rPr/>
        <w:t>ꔪ</w:t>
      </w:r>
      <w:r>
        <w:rPr/>
        <w:t>㩈쵫슘</w:t>
      </w:r>
      <w:r>
        <w:rPr/>
        <w:t>⣂</w:t>
      </w:r>
      <w:r>
        <w:rPr/>
        <w:t>犏眴浭乪獢꺣杗烂㑇쉅暬⹎쉐怨</w:t>
      </w:r>
      <w:r>
        <w:rPr/>
        <w:t>⡚</w:t>
      </w:r>
      <w:r>
        <w:rPr/>
        <w:t>砻㩗桟ヂ㕚頮晒嫂㝇䝧쉪穯</w:t>
      </w:r>
      <w:r>
        <w:rPr/>
        <w:t>ꥇ</w:t>
      </w:r>
      <w:r>
        <w:rPr/>
        <w:t>숪䄨䡁뽈㜤爩땴⩂頹䑲㬮睞䥪嘴㴪㑬䷂㕀㔸䝇숱쉔슥⨲顒䄷㐵녰⵸⽫싂乪儭晗䙬弨뼲痂本奫䜶싂</w:t>
      </w:r>
      <w:r>
        <w:rPr/>
        <w:t>ꕃ</w:t>
      </w:r>
      <w:r>
        <w:rPr/>
        <w:t>숥䅇ꥬ唥晶㋂</w:t>
      </w:r>
      <w:r>
        <w:rPr/>
        <w:t>ꕮ</w:t>
      </w:r>
      <w:r>
        <w:rPr/>
        <w:t>䡾啪쉪썉슣殏쉞汋䉪姂捙㉎祫牨쌤숻⽳〬迂焮⨥匽瀺⬷樹輪뭟縮債⩹㇂㦬쉋껂潕奥嘤整奈䓎쉅抩</w:t>
      </w:r>
      <w:r>
        <w:rPr/>
        <w:t>⣃</w:t>
      </w:r>
      <w:r>
        <w:rPr/>
        <w:t>䥈晹睾兟䘦䫂轰䁢奓顥吤㵪</w:t>
      </w:r>
      <w:r>
        <w:rPr/>
        <w:t>ꤲ</w:t>
      </w:r>
      <w:r>
        <w:rPr/>
        <w:t>松깒佂♢䥫쉞壂槂痂㵰滂㑟꤮猹㐦䥉䉈晚䁶睪⦮癡䍡䵫䍚抏숥</w:t>
      </w:r>
      <w:r>
        <w:rPr/>
        <w:t>꧂</w:t>
      </w:r>
      <w:r>
        <w:rPr/>
        <w:t>攱幨뽶颥⵵到</w:t>
      </w:r>
      <w:r>
        <w:rPr/>
        <w:t>ⵅ</w:t>
      </w:r>
      <w:r>
        <w:rPr/>
        <w:t>Ɫ</w:t>
      </w:r>
      <w:r>
        <w:rPr/>
        <w:t>䙀呃扄䴨参츶怮쉞辬暬澥娦ꇂ쎿♑㡥橗乪┭ꍅ껂</w:t>
      </w:r>
      <w:r>
        <w:rPr/>
        <w:t>ꕞ</w:t>
      </w:r>
      <w:r>
        <w:rPr/>
        <w:t>䅎䟂愫儩焳⪩牾䁊软쵔畬毂䅗氬拂숹槂帪썡숬䉲숽㵪別䤷摦側睇⩩㙔癰⨸꥕牺猪晢ꍱ䕣땕哎轡滃췂汵싂去囍䎵䩊硬硧뼩㵕丶㫂㉋㒿䱢숯挬娱㥑㥒믂䘥</w:t>
      </w:r>
      <w:r>
        <w:rPr/>
        <w:t>⡪</w:t>
      </w:r>
      <w:r>
        <w:rPr/>
        <w:t>뽗磂單깪畬</w:t>
      </w:r>
      <w:r>
        <w:rPr/>
        <w:t>ⴭ</w:t>
      </w:r>
      <w:r>
        <w:rPr/>
        <w:t>䵖稺喱幎쉅㌨썀潩䲣楣칕ㅏ戤䅅䀵暮슣晅窩</w:t>
      </w:r>
      <w:r>
        <w:rPr/>
        <w:t>ⷂ</w:t>
      </w:r>
      <w:r>
        <w:rPr/>
        <w:t>灇䠥쉤摊旂ㄮ瘣䩅쉰</w:t>
      </w:r>
      <w:r>
        <w:rPr/>
        <w:t>Ⲙ</w:t>
      </w:r>
      <w:r>
        <w:rPr/>
        <w:t>穧칒슏㫂숩⩙㙘㭡쉘扆</w:t>
      </w:r>
      <w:r>
        <w:rPr/>
        <w:t>ⷃ</w:t>
      </w:r>
      <w:r>
        <w:rPr/>
        <w:t>곂䘩纬싍槂숸㝀に瑖슘噗</w:t>
      </w:r>
      <w:r>
        <w:rPr/>
        <w:t>ꕬ</w:t>
      </w:r>
      <w:r>
        <w:rPr/>
        <w:t>㕬숴恂奁恩䠊扟깮쉎䂬㥾廃娴昱꺡㈻㥲☪䱍俎</w:t>
      </w:r>
      <w:r>
        <w:rPr/>
        <w:t>Ⳃ</w:t>
      </w:r>
      <w:r>
        <w:rPr/>
        <w:t>轺涿怣楄숯浩爸倻긱兘妡䝟挪뽴</w:t>
      </w:r>
      <w:r>
        <w:rPr/>
        <w:t>ꥇ</w:t>
      </w:r>
      <w:r>
        <w:rPr/>
        <w:t>捘䎮㫂</w:t>
      </w:r>
      <w:r>
        <w:rPr/>
        <w:t>ⴥ</w:t>
      </w:r>
      <w:r>
        <w:rPr/>
        <w:t>쵎㭺땉㵄㉘卮礸슡棂浘⑈䩒晭䀨瑨仂夦伷ぅ⥡㭵䱱묫柂㝕ㆻ</w:t>
      </w:r>
      <w:r>
        <w:rPr/>
        <w:t>Ⳃⱡ</w:t>
      </w:r>
      <w:r>
        <w:rPr/>
        <w:t>숬㔩␹伸槂䧂礲쉇失ꏂ썈㵏厮╢숷걶戲㨳临넶ꥶ쵋㫂☽④瑅뽓擂⼭轄쌭䙕窮唤昬갬䑫泎걅녦礯㐵ㅾ㶮懂獠숪䊘䱚⤮ꍅ㖵</w:t>
      </w:r>
      <w:r>
        <w:rPr/>
        <w:t>Ⲭ</w:t>
      </w:r>
      <w:r>
        <w:rPr/>
        <w:t>㯎</w:t>
      </w:r>
      <w:r>
        <w:rPr/>
        <w:t>⡐</w:t>
      </w:r>
      <w:r>
        <w:rPr/>
        <w:t>㍢㜵猶쵐怶迂슘썣癍坘噚⯃晗䨳呥</w:t>
      </w:r>
      <w:r>
        <w:rPr/>
        <w:t>⡊</w:t>
      </w:r>
      <w:r>
        <w:rPr/>
        <w:t>쉶歸⯂ꥭ傘⩰摡ㅃ祣╆憏嗂兠숺䉗穐彷</w:t>
      </w:r>
      <w:r>
        <w:rPr/>
        <w:t>ⴶ</w:t>
      </w:r>
      <w:r>
        <w:rPr/>
        <w:t>猵䱸쌹</w:t>
      </w:r>
      <w:r>
        <w:rPr/>
        <w:t>⢡</w:t>
      </w:r>
      <w:r>
        <w:rPr/>
        <w:t>浵캮㥃䩋嘤걊戭칪㭉媵䈪猴䟂㢏橈浩牖礭㙢숹椬⩭⼨깣⧂幩穨坢恂ケ楉䔱柂쉞䥆쵶☲繆䑡㕚䮱㞮ꄪ樹㧂檩</w:t>
      </w:r>
      <w:r>
        <w:rPr/>
        <w:t>ꕦ</w:t>
      </w:r>
      <w:r>
        <w:rPr/>
        <w:t>儬仂捫煯杂숰才⩑ㄴ颻㖘㩰槂㙥硙⑟梵쉓攳</w:t>
      </w:r>
      <w:r>
        <w:rPr/>
        <w:t>ꔩ</w:t>
      </w:r>
      <w:r>
        <w:rPr/>
        <w:t>氥煩潙佷姂琰䍾稱穬䌯䵶⥀張쉌䵩䫂䒿珂䜥䰳猲⥲繓싂畭쉦瑗⾬啠焪獯剄係梘买䅩眥䠱㴶恉潅坞㎬ꥩ㭆ふ唰顆亣㝆⮣礩䕰䔸敀䅠뭏싂烂樷䁉堤榮堷潔厡彈灶쉣䝸쵹夯䕖슥싃ㅥ䚵䥅⪵ꥭ䃂㭲禩桅⌹炬딨㏃晀⩧쉱即場썧桁冘</w:t>
      </w:r>
      <w:r>
        <w:rPr/>
        <w:t>⡚</w:t>
      </w:r>
      <w:r>
        <w:rPr/>
        <w:t>䂬䙞ね䂩頲繉璘呗湗䔫䅐</w:t>
      </w:r>
      <w:r>
        <w:rPr/>
        <w:t>ꗂ</w:t>
      </w:r>
      <w:r>
        <w:rPr/>
        <w:t>숮</w:t>
      </w:r>
      <w:r>
        <w:rPr/>
        <w:t>ⴳ</w:t>
      </w:r>
      <w:r>
        <w:rPr/>
        <w:t>걍炬㘫쉐べ繫</w:t>
      </w:r>
      <w:r>
        <w:rPr/>
        <w:t>ⴭ⍏</w:t>
      </w:r>
      <w:r>
        <w:rPr/>
        <w:t>ꦡ⸴</w:t>
      </w:r>
      <w:r>
        <w:rPr/>
        <w:t>曍㔯쵑싂⤳㝂番轌敆ꅖ䝷復圳娽搴㠶김쉦싂⹥㮿枩湗쉆㜯⴦ꄪ䔶뗂</w:t>
      </w:r>
      <w:r>
        <w:rPr/>
        <w:t>ꕏ</w:t>
      </w:r>
      <w:r>
        <w:rPr/>
        <w:t>䩢轒幊噩䱵兤捐쉡⥏縱숰榻浄玩㉒䴻⩓䐤懂埂瑘倵쌪슩浊㵠牔彲祙柂垥忍㩤亵昣뭔夦洽喣슡⤶㥡旂ꆩ撘娸癷ㄱ⤦걙쉲ぇ⵸⽅숹捐神썴⫍〲匩긲䩪呠稹㉉轱汓칳㠵䕒䃎</w:t>
      </w:r>
      <w:r>
        <w:rPr/>
        <w:t>ꕑ⍲</w:t>
      </w:r>
      <w:r>
        <w:rPr/>
        <w:t>䅭䡡ギ縤灢顀ꥪ녭旂歁櫂㩧䙇숪딫唥堸灃㎩䨨昱♏ꥸ䄤獅⫂督ㆻ쉘쵐뭡瘸</w:t>
      </w:r>
      <w:r>
        <w:rPr/>
        <w:t>ꤤ</w:t>
      </w:r>
      <w:r>
        <w:rPr/>
        <w:t>焥礣砲㨶伫哂</w:t>
      </w:r>
      <w:r>
        <w:rPr/>
        <w:t>ꤻ</w:t>
      </w:r>
      <w:r>
        <w:rPr/>
        <w:t>ⱇ</w:t>
      </w:r>
      <w:r>
        <w:rPr/>
        <w:t>녹帲♤灩⵩䄣䃃㝅뽇땕䐪</w:t>
      </w:r>
      <w:r>
        <w:rPr/>
        <w:t>Ⳃ</w:t>
      </w:r>
      <w:r>
        <w:rPr/>
        <w:t>䓂檣佁䃂掿뽧ꥵ</w:t>
      </w:r>
      <w:r>
        <w:rPr/>
        <w:t>ꔫ</w:t>
      </w:r>
      <w:r>
        <w:rPr/>
        <w:t>嗍䐳숣뼊㭊劻ꍌ⿂썙楦⭨䉵勂䜳䥙ꎏ䫂轁輬쉗뭘숬啣偞䅍欽稤乲쉚䣂涬㕞㯂栤뽲</w:t>
      </w:r>
      <w:r>
        <w:rPr/>
        <w:t>ⵯ</w:t>
      </w:r>
      <w:r>
        <w:rPr/>
        <w:t>쉥泂⽲㙡櫂楉祀숥槂歷杰棂璡㵭䡯ꄶ숻㩄䡞ꅟ䌮睢彨㩌⍵株쉕⑃⵬</w:t>
      </w:r>
      <w:r>
        <w:rPr/>
        <w:t>ⲏ</w:t>
      </w:r>
      <w:r>
        <w:rPr/>
        <w:t>爥傩⹧쉑㤷䩳含Ⓜ䱶깖獖橀瑡㕏</w:t>
      </w:r>
      <w:r>
        <w:rPr/>
        <w:t>ꥑ</w:t>
      </w:r>
      <w:r>
        <w:rPr/>
        <w:t>캱癧敓冣묩ꍨ뭴썁슏⴯漮眴䉌囂繦癊仂漤</w:t>
      </w:r>
      <w:r>
        <w:rPr/>
        <w:t>ⱔ⹇</w:t>
      </w:r>
      <w:r>
        <w:rPr/>
        <w:t>䡍割껂쉇顒긵㬱卐啊䍔收ㄹ氣偢朣뗂⍷敌嫂㪬辮䩆╎␸䄥婤桞</w:t>
      </w:r>
      <w:r>
        <w:rPr/>
        <w:t>꧂</w:t>
      </w:r>
      <w:r>
        <w:rPr/>
        <w:t>塖漭⩣刪문뽵橶収柂嫂殿쉂硃</w:t>
      </w:r>
      <w:r>
        <w:rPr/>
        <w:t>ꖻ</w:t>
      </w:r>
      <w:r>
        <w:rPr/>
        <w:t>佣倥⩸쵱妱坯쉟숹⭑쉤䂩㑙拂⌶쵹☲䙴㏍飂䉕䡔汹쉲搤슩兦溻牎숪卣⧂獄</w:t>
      </w:r>
      <w:r>
        <w:rPr/>
        <w:t>⠴</w:t>
      </w:r>
      <w:r>
        <w:rPr/>
        <w:t>吪숮拂䂮ꍔ甩䅑槂彄哂䳍溣캻</w:t>
      </w:r>
      <w:r>
        <w:rPr/>
        <w:t>ꕋ</w:t>
      </w:r>
      <w:r>
        <w:rPr/>
        <w:t>敄썭쉦ㅂ婗쵬슩勎剚坪촥幠䔬싎뗂䱒쉬繁숦㠷严䍰</w:t>
      </w:r>
      <w:r>
        <w:rPr/>
        <w:t>ⱸ⥄</w:t>
      </w:r>
      <w:r>
        <w:rPr/>
        <w:t>〸彊⹑㬭䅒⍴啱瀵碬睦쉤㥸㮩</w:t>
      </w:r>
      <w:r>
        <w:rPr/>
        <w:t>ⰳ</w:t>
      </w:r>
      <w:r>
        <w:rPr/>
        <w:t>偀偒犣䉯ꄣ㪩瑪㌲⌯焩㕇䌱拂囂䷂ꍷ䡭䥨⩢쉏䩋〩穾滍浂桺煱䡄畘╱⍡♾⴬⹋輷暩☨場㢡痂縥嘴娯䉢搻妵쉵썯⽩枥╥甹た啞氫</w:t>
      </w:r>
      <w:r>
        <w:rPr/>
        <w:t>ꕑ</w:t>
      </w:r>
      <w:r>
        <w:rPr/>
        <w:t>桀䞮汄匱朣㌬䈪슏嗂쉃⫂ꌷ欪땅癷숫싂忂㡏슿婆癢唹쉖㧍䵧숳挥㡊</w:t>
      </w:r>
      <w:r>
        <w:rPr/>
        <w:t>ⱬ</w:t>
      </w:r>
      <w:r>
        <w:rPr/>
        <w:t>奁呺</w:t>
      </w:r>
      <w:r>
        <w:rPr/>
        <w:t>ꕶ</w:t>
      </w:r>
      <w:r>
        <w:rPr/>
        <w:t>倬썬卸╇堨㩀去係䵸┱ꅢ쉩ꅤ⑬䁱묶숦䟂卶䛂䷂뿂</w:t>
      </w:r>
      <w:r>
        <w:rPr/>
        <w:t>⡘</w:t>
      </w:r>
      <w:r>
        <w:rPr/>
        <w:t>㍌☻䳂刻灬穅惃氰扗毂╅华</w:t>
      </w:r>
      <w:r>
        <w:rPr/>
        <w:t>ꤹ</w:t>
      </w:r>
      <w:r>
        <w:rPr/>
        <w:t>倥敤僂挸硅泂佸捆䑕싂䙋疡슬숩捓嘳䡓⽞瘪뽅夹牑䝢乳敉婯摙䙠⥚嫂䌲㍆㇂椬懂癣춬匨</w:t>
      </w:r>
      <w:r>
        <w:rPr/>
        <w:t>ⷂ</w:t>
      </w:r>
      <w:r>
        <w:rPr/>
        <w:t>䔬ꇂ槂깁曂硴卪곂䩣瑦숨煄╀</w:t>
      </w:r>
      <w:r>
        <w:rPr/>
        <w:t>꧂</w:t>
      </w:r>
      <w:r>
        <w:rPr/>
        <w:t>摶津䷂墿摅䉟</w:t>
      </w:r>
      <w:r>
        <w:rPr/>
        <w:t>ꖏ</w:t>
      </w:r>
      <w:r>
        <w:rPr/>
        <w:t>活昪ㅙ慉♧噉〦쵖㔯徘眴汸숸穮㥞䄬썾㔱ꄽ⌷쉰匦輻優場⹁祘싂幓긤桏㢱㖏汶䨰塑摣玣瘲廎⪘⻂</w:t>
      </w:r>
      <w:r>
        <w:rPr/>
        <w:t>ꗃ</w:t>
      </w:r>
      <w:r>
        <w:rPr/>
        <w:t>㗂㪡썦㙇⼸㔷傘㡎㉒쉗ꄽ䩤繥㙬哂쉏匵姂師㒬⾡㢣奟穃穫捒㡡愻祚⩹ㆡ瘤⥣㶣流ꄬ⑁轅䏂䅌딷摙</w:t>
      </w:r>
      <w:r>
        <w:rPr/>
        <w:t>ⱀ</w:t>
      </w:r>
      <w:r>
        <w:rPr/>
        <w:t>㑹⦏穞瘪懂⨶瘤⵷潀㢬</w:t>
      </w:r>
      <w:r>
        <w:rPr/>
        <w:t>ꖥ</w:t>
      </w:r>
      <w:r>
        <w:rPr/>
        <w:t>ⲩ</w:t>
      </w:r>
      <w:r>
        <w:rPr/>
        <w:t>縳㝲쉔䪣倊㷂쉮㮬佯숭ㅰ恈㧂斥뭵쉯繾숪⥸㝫㡢㑪批旃䈹噆쉏카㬶䚘䱔㥓彳䥹呺슩㤮쉋딪㬲祮㑰䜫쏂䃂啨㩭汍㊏䏍</w:t>
      </w:r>
      <w:r>
        <w:rPr/>
        <w:t>Ⱘ</w:t>
      </w:r>
      <w:r>
        <w:rPr/>
        <w:t>厘쉬쉭稨숫</w:t>
      </w:r>
      <w:r>
        <w:rPr/>
        <w:t>ⱉ</w:t>
      </w:r>
      <w:r>
        <w:rPr/>
        <w:t>㘨걧⹭媏쉅䡐</w:t>
      </w:r>
      <w:r>
        <w:rPr/>
        <w:t>ꦿꥄ</w:t>
      </w:r>
      <w:r>
        <w:rPr/>
        <w:t>⠩</w:t>
      </w:r>
      <w:r>
        <w:rPr/>
        <w:t>䨵㕥婧뭍칦䯃슿䝶呍⼪癪杔䌥</w:t>
      </w:r>
      <w:r>
        <w:rPr/>
        <w:t>ꦩ</w:t>
      </w:r>
      <w:r>
        <w:rPr/>
        <w:t>쵸㩑䑦泂才泃</w:t>
      </w:r>
      <w:r>
        <w:rPr/>
        <w:t>⡮</w:t>
      </w:r>
      <w:r>
        <w:rPr/>
        <w:t>樽昷㤥凂嘨</w:t>
      </w:r>
      <w:r>
        <w:rPr/>
        <w:t>ꗂ꥗</w:t>
      </w:r>
      <w:r>
        <w:rPr/>
        <w:t>溬昽숬쉾㠶敁勂囂</w:t>
      </w:r>
      <w:r>
        <w:rPr/>
        <w:t>ⰸ</w:t>
      </w:r>
      <w:r>
        <w:rPr/>
        <w:t>믂佭癄壂滂畳쉂갺塥圣卧縮攲뽐㑪습⩶摈ⸯ奎犿ガ슩㐩싂眫뇂顏䁵偯⑆㎏硱㖻勂㕂㢩䡰务栮瘤眱䡕桯庿䉧攺⬷</w:t>
      </w:r>
      <w:r>
        <w:rPr/>
        <w:t>ꖱ</w:t>
      </w:r>
      <w:r>
        <w:rPr/>
        <w:t>ꎏ걈㒬䐯㉟깇婒䊮춵熵⑦绎樫玡㝐⵶</w:t>
      </w:r>
      <w:r>
        <w:rPr/>
        <w:t>ꖿ</w:t>
      </w:r>
      <w:r>
        <w:rPr/>
        <w:t>㵣칯楋䅔垣쵷㔩싂⑍䤱幺颏䅭䉘匭偡曂垩⿂圵ꇂ囂</w:t>
      </w:r>
      <w:r>
        <w:rPr/>
        <w:t>⡶</w:t>
      </w:r>
      <w:r>
        <w:rPr/>
        <w:t>䉕ㆩ㥥㕃㬻㥂싂⯂繧䍨癑摒딫垵唥捅杁危儳⤽䅅쌮田䜪䀳䊩칌┺㟎</w:t>
      </w:r>
      <w:r>
        <w:rPr/>
        <w:t>ⴤ</w:t>
      </w:r>
      <w:r>
        <w:rPr/>
        <w:t>䰬⸪塰숰⩍꥖䥹竂䩁塥幷杢䉊䒘ㅏ䉈䵄썄䰭숪污䁠ꅣ㯂㙱繶挰秂쉟⥎父瀵</w:t>
      </w:r>
      <w:r>
        <w:rPr/>
        <w:t>ꦥⓃⷂ</w:t>
      </w:r>
      <w:r>
        <w:rPr/>
        <w:t>숣砺恬李꺩睕䛂숳扎颏敯ꄵ⼵㉚겥⹄䁢╨⩴卬䍙煀㯂♭樴쉏猩땁䍂桉㌷甲噍哂嘮쉢欩犱</w:t>
      </w:r>
      <w:r>
        <w:rPr/>
        <w:t>⠫</w:t>
      </w:r>
      <w:r>
        <w:rPr/>
        <w:t>兟樵뭍榥秃㛂</w:t>
      </w:r>
      <w:r>
        <w:rPr/>
        <w:t>⡹</w:t>
      </w:r>
      <w:r>
        <w:rPr/>
        <w:t>ꤽ</w:t>
      </w:r>
      <w:r>
        <w:rPr/>
        <w:t>恨攻佑칹ꥵ攽浘碩猤槃ㅇ⮡澱䩋ㄲ䩂掿獞恈䡫浸녬䄤⬶슩㩺싂</w:t>
      </w:r>
      <w:r>
        <w:rPr/>
        <w:t>ⱱ⨪</w:t>
      </w:r>
      <w:r>
        <w:rPr/>
        <w:t>㯂桐갵쏂剀癢⭁扯ꅢ灉⽧칬㟂䓃偞墵圪爵⪏㫃療떿깳䓂⍶坡</w:t>
      </w:r>
      <w:r>
        <w:rPr/>
        <w:t>ⵌ</w:t>
      </w:r>
      <w:r>
        <w:rPr/>
        <w:t>ꅖꍭ柂手쉃☫걔卨献輰┽潤户썫녱噢䤣摧쉢깏숱⪩圱ꅙ夺匶䩭쉱戳催⥶⽇燂僂믂⭭무ꅡ♫녕䶏䥱秂믂爪⥴쉅捵疩㕎䀸杔䑾牴䂿㴵⭩따䡪浮具乎堣畑쉲幏汩栺</w:t>
      </w:r>
      <w:r>
        <w:rPr/>
        <w:t>꧂</w:t>
      </w:r>
      <w:r>
        <w:rPr/>
        <w:t>쉡쉐뭡싍쉵丬噉徘㏎뽷橓뿃湣輻彂橚㉥쉂抿勂勂䝰冩烂믂ꍵ啀ꍤ幉</w:t>
      </w:r>
      <w:r>
        <w:rPr/>
        <w:t>⣂</w:t>
      </w:r>
      <w:r>
        <w:rPr/>
        <w:t>呴㉯숫噎ꍇ暮</w:t>
      </w:r>
      <w:r>
        <w:rPr/>
        <w:t>ⷂ</w:t>
      </w:r>
      <w:r>
        <w:rPr/>
        <w:t>䚘㑅ち悱灡䥠繩氬绂渴夬㪩㵌䍣념眳싃䜬⩦椵畱妱⺏⥱娳㘪뭐䡬櫍ꍚ輷쉦礲偘</w:t>
      </w:r>
      <w:r>
        <w:rPr/>
        <w:t>ꤩ</w:t>
      </w:r>
      <w:r>
        <w:rPr/>
        <w:t>繊睇䙑牁姂瀸匽㈳㔫⦘わ癰⥂桧Ⓨ䌊坄</w:t>
      </w:r>
      <w:r>
        <w:rPr/>
        <w:t>ꦮ</w:t>
      </w:r>
      <w:r>
        <w:rPr/>
        <w:t>㙬䡒璣ꍗ䂏䕄⽀쉎㕒㴳穉⩨墿倨庩捦懂䐺年䙵晞쉥㉭桠恌乏갮歉奈쉥百浟</w:t>
      </w:r>
      <w:r>
        <w:rPr/>
        <w:t>ⲩ</w:t>
      </w:r>
      <w:r>
        <w:rPr/>
        <w:t>깺䀨㟂䂘쉌晗捓摡뭩焲</w:t>
      </w:r>
      <w:r>
        <w:rPr/>
        <w:t>⡄</w:t>
      </w:r>
      <w:r>
        <w:rPr/>
        <w:t>䍎㩂넶㥈㵙䵄╔숸썖쉋顉瀦䕮녮恮⍰㴵参㩭ꆱ偃䞡椮⩡祟搪绍磂⹣㣂㗃㘬禮潮痂輦⮥ꅓ쌩ꍘ串쉋쉖疮䝬堨琨偎㭳䵚攤彍쵦꤮煞坺놿塂参㘸깸䥋㕵㭕</w:t>
      </w:r>
      <w:r>
        <w:rPr/>
        <w:t>ⴭ</w:t>
      </w:r>
      <w:r>
        <w:rPr/>
        <w:t>戮㜴燎뇂╭</w:t>
      </w:r>
      <w:r>
        <w:rPr/>
        <w:t>⡑</w:t>
      </w:r>
      <w:r>
        <w:rPr/>
        <w:t>乚嚱橖偈䜹祩䶏樶矂㌲쉖슩慘쉡╈硕傮놬♂</w:t>
      </w:r>
      <w:r>
        <w:rPr/>
        <w:t>Ⳃ</w:t>
      </w:r>
      <w:r>
        <w:rPr/>
        <w:t>䘭뽱湪敕癠썉㜺</w:t>
      </w:r>
      <w:r>
        <w:rPr/>
        <w:t>⡥⢩</w:t>
      </w:r>
      <w:r>
        <w:rPr/>
        <w:t>扸戺⩨㙉깸숻㍗䴹圣</w:t>
      </w:r>
      <w:r>
        <w:rPr/>
        <w:t>꧍</w:t>
      </w:r>
      <w:r>
        <w:rPr/>
        <w:t>슥ꥷ橱轾뭍砸玩扴䙉牑䱕ꥣ꤮刬㭚櫂坤⥫圬</w:t>
      </w:r>
      <w:r>
        <w:rPr/>
        <w:t>ⱌ</w:t>
      </w:r>
      <w:r>
        <w:rPr/>
        <w:t>㨻礽繪䁢漶㑱㕨숩怶쉞桋쌱㵡桾偠칺ꍅ愭繴㚏</w:t>
      </w:r>
      <w:r>
        <w:rPr/>
        <w:t>Ⳃ</w:t>
      </w:r>
      <w:r>
        <w:rPr/>
        <w:t>㇂ꅆ洣珂匵绂挱〬先䀴⤷晒</w:t>
      </w:r>
      <w:r>
        <w:rPr/>
        <w:t>ꤲ䷂</w:t>
      </w:r>
      <w:r>
        <w:rPr/>
        <w:t>瓍晡戽⫂㝖␯扇佗쉏䍂哂ㅅ創摅걪쉡숯迂瑞</w:t>
      </w:r>
      <w:r>
        <w:rPr/>
        <w:t>⡸</w:t>
      </w:r>
      <w:r>
        <w:rPr/>
        <w:t>䓂穢ꍁ숤啀⬸穆Ⓜ숳䷃奢깸兄傿뭷洪촫捙숵圵甸㙤挽轶捱椳㧎</w:t>
      </w:r>
      <w:r>
        <w:rPr/>
        <w:t>ꕃ</w:t>
      </w:r>
      <w:r>
        <w:rPr/>
        <w:t>擂녰圶矂杕偂癘楈쉩䐽긴䥌丩ヂ㥶쉎瑇㍍⺵帶숦窵갸䡀別⼦伲딯励㥊睑쉡숥녒䩓睠弮㭆婲쉁쉈⽃㵤猰쉥愴㛂▘㵣斮㤶䵚棂偮娦牓믎䧂묭㉫㔷眱╎䩔砪揍쉷盂扐䮮숷㜫䡁녶슱䀺⥆슏녡䭭걳깆偂䁄㭷뮿싎未䂬䁌♸캣硰㥠潤啷</w:t>
      </w:r>
      <w:r>
        <w:rPr/>
        <w:t>ꦱ</w:t>
      </w:r>
      <w:r>
        <w:rPr/>
        <w:t>摋織㘶参歗쉑磍땄⧎㍤畟摘㤥搹䋂겏奔津䅾⼹쉾⭀椷숫珂䜴浯슻쉾⼴쉳桬⩀㐪愭䥴焪牯ꅌ䏂乇兹쉯弸⭆⸭쉣䉢㖮⥱Ⓜ䓂曂㨨癲쉟䉸</w:t>
      </w:r>
      <w:r>
        <w:rPr/>
        <w:t>⡢</w:t>
      </w:r>
      <w:r>
        <w:rPr/>
        <w:t>幊偌♄㩬꺻넣슮灓倳千䳍椫땍㠳</w:t>
      </w:r>
      <w:r>
        <w:rPr/>
        <w:t>꤯</w:t>
      </w:r>
      <w:r>
        <w:rPr/>
        <w:t>㴮旎쉋利쉲㙉縷쉔䉞湖䙡煕婯燎</w:t>
      </w:r>
      <w:r>
        <w:rPr/>
        <w:t>ꕍ</w:t>
      </w:r>
      <w:r>
        <w:rPr/>
        <w:t>喏敌丣┩</w:t>
      </w:r>
      <w:r>
        <w:rPr/>
        <w:t>Ⱡ</w:t>
      </w:r>
      <w:r>
        <w:rPr/>
        <w:t>䰺녠꥚庘걞䣂溏㝍之쉄啀坬쉹쉌畾疏⵫栣恋㢏桦䉮唩慰</w:t>
      </w:r>
      <w:r>
        <w:rPr/>
        <w:t>ⱚ</w:t>
      </w:r>
      <w:r>
        <w:rPr/>
        <w:t>㯂</w:t>
      </w:r>
      <w:r>
        <w:rPr/>
        <w:t>⠨</w:t>
      </w:r>
      <w:r>
        <w:rPr/>
        <w:t>獾稣攣㑯泍ォ䡟㈥爴穩ꄱ灩㩖㋍갱</w:t>
      </w:r>
      <w:r>
        <w:rPr/>
        <w:t>ꦱ</w:t>
      </w:r>
      <w:r>
        <w:rPr/>
        <w:t>㯂㷂숫湩♂㑚⩶걞⌴轨䀩</w:t>
      </w:r>
      <w:r>
        <w:rPr/>
        <w:t>⡖═</w:t>
      </w:r>
      <w:r>
        <w:rPr/>
        <w:t>扶煕쉬껂⪡㮩稊㒻䳍ꄷ䯍㍭㑖仃癉</w:t>
      </w:r>
      <w:r>
        <w:rPr/>
        <w:t>⡦</w:t>
      </w:r>
      <w:r>
        <w:rPr/>
        <w:t>繳卭</w:t>
      </w:r>
      <w:r>
        <w:rPr/>
        <w:t>Ⱛ</w:t>
      </w:r>
      <w:r>
        <w:rPr/>
        <w:t>潖</w:t>
      </w:r>
      <w:r>
        <w:rPr/>
        <w:t>ꔱ</w:t>
      </w:r>
      <w:r>
        <w:rPr/>
        <w:t>䑄祮硩懎搸</w:t>
      </w:r>
      <w:r>
        <w:rPr/>
        <w:t>ⵍ</w:t>
      </w:r>
      <w:r>
        <w:rPr/>
        <w:t>쵃⹀婉佷䕕䑰䧂뽐䙆窘䃂㤨슏쉄曂녮䄻㥄瞩㩕弫㩇摡㝔タ䢩参帲넴捥쉄쉧</w:t>
      </w:r>
      <w:r>
        <w:rPr/>
        <w:t>ꕖ</w:t>
      </w:r>
      <w:r>
        <w:rPr/>
        <w:t>㶣确쉅쉳䨽㤤兂␭뇂晐ㅒ䥔彖떏穤抩䫂剄䅤</w:t>
      </w:r>
      <w:r>
        <w:rPr/>
        <w:t>ꕑ</w:t>
      </w:r>
      <w:r>
        <w:rPr/>
        <w:t>칏奆す繾迂祴⨹塦汸⦥㥳歘䁵</w:t>
      </w:r>
      <w:r>
        <w:rPr/>
        <w:t>Ⳃ</w:t>
      </w:r>
      <w:r>
        <w:rPr/>
        <w:t>䰰㬪</w:t>
      </w:r>
      <w:r>
        <w:rPr/>
        <w:t>ꔩ</w:t>
      </w:r>
      <w:r>
        <w:rPr/>
        <w:t>啍毂獌轾㥸彾쉞仂⼯㠤ꍪ쏃⮬쉋㡱敔欸浫쉪强뗂乞쉨깈硎纏稴䨤␭ㅖꥵ㑺汵乸䵬琦䩷㢵䄮숽䩒싂갩䮘䅑㡆眬奣⒱倪⯂</w:t>
      </w:r>
      <w:r>
        <w:rPr/>
        <w:t>ⷂ</w:t>
      </w:r>
      <w:r>
        <w:rPr/>
        <w:t>㑧参傏䩭浩㷃䅆넪危䡍녌怨⹲ꅒぇ硣칩쉤恰䄴쉾坡狂뼲䬪畤䠮슥䌩㇂瓂쉇徱쉹さ潺䡕ㄹ摃煲琯</w:t>
      </w:r>
      <w:r>
        <w:rPr/>
        <w:t>ꔱꕁ⩮</w:t>
      </w:r>
      <w:r>
        <w:rPr/>
        <w:t>ヂ㵳㷂炵瓃捰辏䔺䭓㭍칂㣂恲煔匶슿忂겡狍竂뭞䜷묬椩椽䭮夦瑪顮焷뼷啍剓氳㔸䒡顥⦡넣䜯瑇濂㑀瑞쉮㫎ꌵ딯䑁쉒䓂♚䬣䀩㢘愱焮灖䭉⫂硳䭪癟歠睳㘳</w:t>
      </w:r>
      <w:r>
        <w:rPr/>
        <w:t>ꔴ</w:t>
      </w:r>
      <w:r>
        <w:rPr/>
        <w:t>頲쉔輸利</w:t>
      </w:r>
      <w:r>
        <w:rPr/>
        <w:t>ꥌ</w:t>
      </w:r>
      <w:r>
        <w:rPr/>
        <w:t>潥슿圷畡卹漻村⹒</w:t>
      </w:r>
      <w:r>
        <w:rPr/>
        <w:t>ꤳ</w:t>
      </w:r>
      <w:r>
        <w:rPr/>
        <w:t>䜸噮㥑</w:t>
      </w:r>
      <w:r>
        <w:rPr/>
        <w:t>ꥌ</w:t>
      </w:r>
      <w:r>
        <w:rPr/>
        <w:t>⽋摋督䟂睂栨埂싂㔰슩쉌伸猬䙇䡓쉟祖땄쉁㖘単䁉啾䛃竎╤⪣䚮㑖⨩す⪬㵥㙱燃숮佔晌䊥뭭䏂䝔䤥䑔扒㥤吥쉣㡒䩰穪</w:t>
      </w:r>
      <w:r>
        <w:rPr/>
        <w:t>ꕖⷂ</w:t>
      </w:r>
      <w:r>
        <w:rPr/>
        <w:t>묻繭䙳</w:t>
      </w:r>
      <w:r>
        <w:rPr/>
        <w:t>ⵒꦩ</w:t>
      </w:r>
      <w:r>
        <w:rPr/>
        <w:t>愪庣甭瓂佘슻椫硲欺⨸弥㎬⨸㑑쌨䙚塪甩쉰卦䩃③椸汃㍷昴奍瑨纩ꅰ슮塃</w:t>
      </w:r>
      <w:r>
        <w:rPr/>
        <w:t>ꥑ</w:t>
      </w:r>
      <w:r>
        <w:rPr/>
        <w:t>嘪땪㣂ㅟㅕ</w:t>
      </w:r>
      <w:r>
        <w:rPr/>
        <w:t>⡑</w:t>
      </w:r>
      <w:r>
        <w:rPr/>
        <w:t>禬⨣ꅪ䭹绂页獌</w:t>
      </w:r>
      <w:r>
        <w:rPr/>
        <w:t>ꤽ</w:t>
      </w:r>
      <w:r>
        <w:rPr/>
        <w:t>圩㭀䞬겻奲뭴瑷쏂佴</w:t>
      </w:r>
      <w:r>
        <w:rPr/>
        <w:t>⡞</w:t>
      </w:r>
      <w:r>
        <w:rPr/>
        <w:t>盂楅깗㍪䲮깱潴䖣稻ꅶ</w:t>
      </w:r>
      <w:r>
        <w:rPr/>
        <w:t>ꦬ</w:t>
      </w:r>
      <w:r>
        <w:rPr/>
        <w:t>恸䇂佬캥쉌㛂杒牒␵朮曂噴⥕䁣⭯佂牾徥䕺숰楷땚幹⩴싃㑳䵟⨯卤숪洣恄䭵唹癓싂</w:t>
      </w:r>
      <w:r>
        <w:rPr/>
        <w:t>ⱞ</w:t>
      </w:r>
      <w:r>
        <w:rPr/>
        <w:t>촽</w:t>
      </w:r>
      <w:r>
        <w:rPr/>
        <w:t>Ⱜ</w:t>
      </w:r>
      <w:r>
        <w:rPr/>
        <w:t>夵桗</w:t>
      </w:r>
      <w:r>
        <w:rPr/>
        <w:t>꧂</w:t>
      </w:r>
      <w:r>
        <w:rPr/>
        <w:t>뽭槂쉂娵䚏慟쉴獤奱쉑☴煘樻扞</w:t>
      </w:r>
      <w:r>
        <w:rPr/>
        <w:t>ꤲ</w:t>
      </w:r>
      <w:r>
        <w:rPr/>
        <w:t>慪磂쉏㶬</w:t>
      </w:r>
      <w:r>
        <w:rPr/>
        <w:t>ꤥ</w:t>
      </w:r>
      <w:r>
        <w:rPr/>
        <w:t>ꅡ䐽㡯뮘⨲쉄纣䲣嫍녙⵩ꍮ䝊♱䒱쉄沥⵭則숱辘䀸嘴뭦严䲩昮썣㭌刷槂轥颮犮싃牱䑆䵔</w:t>
      </w:r>
      <w:r>
        <w:rPr/>
        <w:t>ꕬ</w:t>
      </w:r>
      <w:r>
        <w:rPr/>
        <w:t>䨮摲⍷堫</w:t>
      </w:r>
      <w:r>
        <w:rPr/>
        <w:t>ꥂ</w:t>
      </w:r>
      <w:r>
        <w:rPr/>
        <w:t>ꥢ⎥⹈쉴牃ぞ</w:t>
      </w:r>
      <w:r>
        <w:rPr/>
        <w:t>ⰱ</w:t>
      </w:r>
      <w:r>
        <w:rPr/>
        <w:t>숰⼊劵瞣⏂䶥埂╷⑐ぉ䡥牲䆡뿍䔷⤶唪氬㏂札版쉅쉣쉐洺⑧穈⌲땣䯍䚡仂啪⿂</w:t>
      </w:r>
      <w:r>
        <w:rPr/>
        <w:t>⡭</w:t>
      </w:r>
      <w:r>
        <w:rPr/>
        <w:t>㑈깇呹칔▵싂㍦⥅⨫欷䢩収颩窿禘쎮싂矂䈣䅯㠯劬癷员숽㥞䱾숦䧂쉸䕁ㅮ繋칀妩䥲恇迂</w:t>
      </w:r>
      <w:r>
        <w:rPr/>
        <w:t>⢡⧂</w:t>
      </w:r>
      <w:r>
        <w:rPr/>
        <w:t>䕴媱瘻㭩䋂</w:t>
      </w:r>
      <w:r>
        <w:rPr/>
        <w:t>ⱳ</w:t>
      </w:r>
      <w:r>
        <w:rPr/>
        <w:t>츶凂幷汯皩땴䧂匮擂繇뼣숻䉇剞♂ꇂ痂⒩晈㉐兟⨨殣濃幗㝒敊䟂唸ㅯ썃琣牴</w:t>
      </w:r>
      <w:r>
        <w:rPr/>
        <w:t>ⵠ</w:t>
      </w:r>
      <w:r>
        <w:rPr/>
        <w:t>㑏嫂䭚쉃憡䰨칒䙇쉫㪵ㅬ瘶뗂拃⨷쉕抩牁娩䶥獑㕇炻歺猨뭷に䷂係⽏䱱轊</w:t>
      </w:r>
      <w:r>
        <w:rPr/>
        <w:t>ⰰ</w:t>
      </w:r>
      <w:r>
        <w:rPr/>
        <w:t>숵刻庬䉗쉈⥹癓䕤䶬戬浴ꥨ漲☲猽浗⤮砺䏂䅥磂埂㜫桁䐨浈畩䥍柂쉷㜽⏂坌ㆩ焱ㅸ敵硑廂⩌쉊测⵬⩃㴪癑瑫㠣掏싂恋♗ꍫ쉑繴庡東榏</w:t>
      </w:r>
      <w:r>
        <w:rPr/>
        <w:t>꧍</w:t>
      </w:r>
      <w:r>
        <w:rPr/>
        <w:t>妩柂位</w:t>
      </w:r>
      <w:r>
        <w:rPr/>
        <w:t>ꕸ</w:t>
      </w:r>
      <w:r>
        <w:rPr/>
        <w:t>位幙⥪쉍だ㡘斿汉惂慂䢣繴徿㈵䖱</w:t>
      </w:r>
      <w:r>
        <w:rPr/>
        <w:t>ꕹ</w:t>
      </w:r>
      <w:r>
        <w:rPr/>
        <w:t>坕⍢㍋⽥眦녕㷂瓂䁶䐯⛍哂⽬♯䴴</w:t>
      </w:r>
      <w:r>
        <w:rPr/>
        <w:t>ⳍ</w:t>
      </w:r>
      <w:r>
        <w:rPr/>
        <w:t>教㤨꧎䘨祏睈窣쉪㬴䡐橋䕅摔䇍捺儴㭮숸婗⼣輩憿淂䥭썠勂슥깆䘤啊䊱具䝆祊길</w:t>
      </w:r>
      <w:r>
        <w:rPr/>
        <w:t>ⵁ</w:t>
      </w:r>
      <w:r>
        <w:rPr/>
        <w:t>㭤晋洨츲㕷汃㵞ꄯ쉨殣갳硭婅顷╾橆䩴칾煸쉆墵㑣䌰䩈캿佁䶮䄯涩숶憬䘶㑹欸渴亿䙗䁂灈牟⥧縶㐪瑂⽖穮땩㫍頸慬瀲䍾딽嘬櫃氷쉦㥕摘⩗匵쉨⑏轩㉑䑓潔䍣싂쉌뽈係싃噱願㍰彞</w:t>
      </w:r>
      <w:r>
        <w:rPr/>
        <w:t>ꕖ</w:t>
      </w:r>
      <w:r>
        <w:rPr/>
        <w:t>ⲏ</w:t>
      </w:r>
      <w:r>
        <w:rPr/>
        <w:t>頮쉦祴牓佢敡㉩柂楡⚘ꅱ썡䙞欲垻縮⍂界䈫并쉥灘妵囎㥪橕頱쉶䝶┶깄䄫拂捶쉅窬慩⦡</w:t>
      </w:r>
      <w:r>
        <w:rPr/>
        <w:t>ꕗ</w:t>
      </w:r>
      <w:r>
        <w:rPr/>
        <w:t>㩖焹ꅧ</w:t>
      </w:r>
      <w:r>
        <w:rPr/>
        <w:t>Ⱪ</w:t>
      </w:r>
      <w:r>
        <w:rPr/>
        <w:t>䩡䒥</w:t>
      </w:r>
      <w:r>
        <w:rPr/>
        <w:t>꧂</w:t>
      </w:r>
      <w:r>
        <w:rPr/>
        <w:t>㡫㍃敾⽮䉐㓂先싂乮槂ㆻ幚쉫䐷掻楃쏂區쉵숫⹀녠お뗂歆쉵녆眷㊩䖱圻⩐⸰㠳睌幙堹縬㬪僂</w:t>
      </w:r>
      <w:r>
        <w:rPr/>
        <w:t>⵰</w:t>
      </w:r>
      <w:r>
        <w:rPr/>
        <w:t>浂䷃쉍䍔쉾囂쉧晔</w:t>
      </w:r>
      <w:r>
        <w:rPr/>
        <w:t>Ⳃ⹇</w:t>
      </w:r>
      <w:r>
        <w:rPr/>
        <w:t>ꥪ쉸䯂扦䍯⦡䑱卣</w:t>
      </w:r>
      <w:r>
        <w:rPr/>
        <w:t>ꦿ</w:t>
      </w:r>
      <w:r>
        <w:rPr/>
        <w:t>츭숽쉢꺏䵧䅷썁㘮夦노灈潸쵀椤殩盂吽▬㉏긪痂橫⿂嫂쉞婋潓㕭愰걈ꅳ湆녋⾱晗夣澘繶䕾甩䶵㯂䘱摩㡩䗂</w:t>
      </w:r>
      <w:r>
        <w:rPr/>
        <w:t>ⱘ</w:t>
      </w:r>
      <w:r>
        <w:rPr/>
        <w:t>捐♙眊썵娴㚻洰湰㶻ㆱ癚춥娴撵쉷♂䦩⑰梥歉幌砽⨷煴쉲頵쉠僂④ꥴ樮뭙⩞秂畣䓂</w:t>
      </w:r>
      <w:r>
        <w:rPr/>
        <w:t>ꗎ</w:t>
      </w:r>
      <w:r>
        <w:rPr/>
        <w:t>䆮㫃哂瞩㝕싂슬䥉昱儶칾潒</w:t>
      </w:r>
      <w:r>
        <w:rPr/>
        <w:t>ⴤ</w:t>
      </w:r>
      <w:r>
        <w:rPr/>
        <w:t>䚥땬噹㵕┩뽰Ⓜ㡪♚숭輫捥乷慘硋城幄숨䕮㙇쉟坱㙁</w:t>
      </w:r>
      <w:r>
        <w:rPr/>
        <w:t>ⲵ</w:t>
      </w:r>
      <w:r>
        <w:rPr/>
        <w:t>梣⬵䐴ꥥ㉸㩷㛍䳂䯂䠰ㆬ午眴扊顋斮佘䀰帤ꥥ땷⩀呺</w:t>
      </w:r>
      <w:r>
        <w:rPr/>
        <w:t>ꥀ</w:t>
      </w:r>
      <w:r>
        <w:rPr/>
        <w:t>灉剄䰻㭵汒뮬捤쵕㟂␷獀䱧쵴牢卩딺䱩䘷쉲䉨䭵♶塔帻칓</w:t>
      </w:r>
      <w:r>
        <w:rPr/>
        <w:t>ꕀ</w:t>
      </w:r>
      <w:r>
        <w:rPr/>
        <w:t>枣䑄╨棂扌睁坈殏䑅榣⍅灮䆩神兓걩䤻卙畔栨䕋扬쉀轪刹䭆녥嗎䑺쉆睅漸㵡摪⭂딶䕨쵑䀻◂⬺偑㝧㕑⩒䘹뭧報涿㇂歲뾬桎轂䤣止䘻㒱睬싍䚵瀮䣂⽚猽恢杧</w:t>
      </w:r>
      <w:r>
        <w:rPr/>
        <w:t>ꥑ</w:t>
      </w:r>
      <w:r>
        <w:rPr/>
        <w:t>飂䖻䑤抻㔳䛂琬晴歌</w:t>
      </w:r>
      <w:r>
        <w:rPr/>
        <w:t>ꥒ</w:t>
      </w:r>
      <w:r>
        <w:rPr/>
        <w:t>極繡┤췂中瑴▩幷녇摓婈ꍉ쉤䝘汉슥䭴勃ぺ心亣㉍䍭㝹╳桁總</w:t>
      </w:r>
      <w:r>
        <w:rPr/>
        <w:t>ꤹ</w:t>
      </w:r>
      <w:r>
        <w:rPr/>
        <w:t>컂噷쉤䑳㒩쉌副㧎灸瓂㍅숮灃㑄䱾╏걩辬䌤쉧쉒ꅷ㟂䅺㩉楴弩睈슣着⛂⪬㝈ま痎㶣杀汇㉡숻䅬䷍⩋숳攳놱捗츱噾䗍壎컂㥪슱슻䁐滍䗃礥眲溣</w:t>
      </w:r>
      <w:r>
        <w:rPr/>
        <w:t>ꦵ</w:t>
      </w:r>
      <w:r>
        <w:rPr/>
        <w:t>䝬쉵⩩椨䵥썰兔</w:t>
      </w:r>
      <w:r>
        <w:rPr/>
        <w:t>ꕥ</w:t>
      </w:r>
      <w:r>
        <w:rPr/>
        <w:t>쉀슮</w:t>
      </w:r>
      <w:r>
        <w:rPr/>
        <w:t>ꕲ⒣</w:t>
      </w:r>
      <w:r>
        <w:rPr/>
        <w:t>싂썍效뼽塯䴭䗂쉞⬦漴䵧甤凂䜻印㭤楍♗係乱婯ず睈潑숻♂䨪柂没쉬昪깕㵹殥칒䘭䙙厩㘪⩟</w:t>
      </w:r>
      <w:r>
        <w:rPr/>
        <w:t>ꕢ</w:t>
      </w:r>
      <w:r>
        <w:rPr/>
        <w:t>㌴⵨栳猬彃猬꥾㎩䅣㭊꥕㵸슮䕴亻䕍瘴匬兌䁕塮位ꌲ㥁䧂⏎걅摒㩹㨩嚿갺卢輵榿幏</w:t>
      </w:r>
      <w:r>
        <w:rPr/>
        <w:t>ꤻ</w:t>
      </w:r>
      <w:r>
        <w:rPr/>
        <w:t>䦿䁱瘯掩畅毃⪣剨埃用㑗汰玥슮⬮異焸风㥺㑔惂扮汾⏂</w:t>
      </w:r>
      <w:r>
        <w:rPr/>
        <w:t>ꥈ</w:t>
      </w:r>
      <w:r>
        <w:rPr/>
        <w:t>䀬犩佯뭮䲣䑞♶㤰参䩾䰶憡츱婒怷쉎숰爲判㙎砽㩳佚輤╮悩祡ど쉬唳䨻ꎣ㍎頶塄쉋</w:t>
      </w:r>
      <w:r>
        <w:rPr/>
        <w:t>ꤤ</w:t>
      </w:r>
      <w:r>
        <w:rPr/>
        <w:t>ꥬ怪♧⯂瘭</w:t>
      </w:r>
      <w:r>
        <w:rPr/>
        <w:t>⠴</w:t>
      </w:r>
      <w:r>
        <w:rPr/>
        <w:t>㕟乨쵫噘긯呴ꄤ</w:t>
      </w:r>
      <w:r>
        <w:rPr/>
        <w:t>ⱖ</w:t>
      </w:r>
      <w:r>
        <w:rPr/>
        <w:t>睹슩츳⤪⨻☲縳슥䩀⨩</w:t>
      </w:r>
      <w:r>
        <w:rPr/>
        <w:t>ꗂ</w:t>
      </w:r>
      <w:r>
        <w:rPr/>
        <w:t>頯칪浭妬䫂厥⍁㤻㏂</w:t>
      </w:r>
      <w:r>
        <w:rPr/>
        <w:t>ⷂ</w:t>
      </w:r>
      <w:r>
        <w:rPr/>
        <w:t>깧㨲奴⬨睾汚⩳佞獤怹㋂顏♠䑧ꍡ䦿磂㋂参♎㙪숰㎮꥙昬䑷䅱걐㙫㖵吳䴵坷硦䵲栊ꅗ㉹凂䍗橳</w:t>
      </w:r>
      <w:r>
        <w:rPr/>
        <w:t>ꕅ</w:t>
      </w:r>
      <w:r>
        <w:rPr/>
        <w:t>ꍯ癊ㄨ硶妮乡博</w:t>
      </w:r>
      <w:r>
        <w:rPr/>
        <w:t>ⱓ</w:t>
      </w:r>
      <w:r>
        <w:rPr/>
        <w:t>坔幧拂嘯丨䙌쵍㤦</w:t>
      </w:r>
      <w:r>
        <w:rPr/>
        <w:t>ⰷ</w:t>
      </w:r>
      <w:r>
        <w:rPr/>
        <w:t>뼭싂쌥啞頺搶煤칔⯃쉣牙㵔䙨塭녘喏穨槂汃獥뭲䜨䙬㵠㠸䯃▻䙱㡩㴩㦻㥈喣䎵畘㥓䤩숤싂쉪㋂䧂卡歋杂塦뿂灘䑄圵䩃乇彑</w:t>
      </w:r>
      <w:r>
        <w:rPr/>
        <w:t>ꦮ</w:t>
      </w:r>
      <w:r>
        <w:rPr/>
        <w:t>ㄻ怺灲煙⤵瑳⩥㵗爪搯⯂곂쉤䰱㝞㉏獗歚녭⾩䜮勂쌲拂吭彲挴㥄乫商撩</w:t>
      </w:r>
      <w:r>
        <w:rPr/>
        <w:t>ꕀ</w:t>
      </w:r>
      <w:r>
        <w:rPr/>
        <w:t>渷썹彎飂䉢</w:t>
      </w:r>
      <w:r>
        <w:rPr/>
        <w:t>ꦮ</w:t>
      </w:r>
      <w:r>
        <w:rPr/>
        <w:t>䆻柂幮㭓洤썶㑊畘却뽒쉇䩯ꍀ獵顀쉁䁃ꥣ䥮⥤</w:t>
      </w:r>
      <w:r>
        <w:rPr/>
        <w:t>ꤣ</w:t>
      </w:r>
      <w:r>
        <w:rPr/>
        <w:t>澘䱲滂㤪摋批惂奉坬刽</w:t>
      </w:r>
      <w:r>
        <w:rPr/>
        <w:t>ꕍ</w:t>
      </w:r>
      <w:r>
        <w:rPr/>
        <w:t>娰㠺彥捦敄䂵帶頩ヂ䐭㡬刻矍塥甪⫎㴶婵摃츫╯汞㚬㡅쵉⴪渶ꌺ</w:t>
      </w:r>
      <w:r>
        <w:rPr/>
        <w:t>ⵙ</w:t>
      </w:r>
      <w:r>
        <w:rPr/>
        <w:t>櫂栩塴㉲縩硞쵶恆稭쉊쉴婎恨丮捤ッ顴㈨伨╓충氲⫂</w:t>
      </w:r>
      <w:r>
        <w:rPr/>
        <w:t>ꖻ</w:t>
      </w:r>
      <w:r>
        <w:rPr/>
        <w:t>䵊슿稺槃숬㐪轶쉁</w:t>
      </w:r>
      <w:r>
        <w:rPr/>
        <w:t>⡣⨨⩦</w:t>
      </w:r>
      <w:r>
        <w:rPr/>
        <w:t>슣焭땷㞿槂噆礰灠摄슘刻</w:t>
      </w:r>
      <w:r>
        <w:rPr/>
        <w:t>ꔽ</w:t>
      </w:r>
      <w:r>
        <w:rPr/>
        <w:t>ꅨ祆⦏땑檘劣</w:t>
      </w:r>
      <w:r>
        <w:rPr/>
        <w:t>ⵃ</w:t>
      </w:r>
      <w:r>
        <w:rPr/>
        <w:t>㨲䌳쉖濂瑐砽⾵畉畨䕏捳汾㴫撏䌩㓃祂䩯嘹皡㕘</w:t>
      </w:r>
      <w:r>
        <w:rPr/>
        <w:t>ꤨ</w:t>
      </w:r>
      <w:r>
        <w:rPr/>
        <w:t>浢眹抩싂彟䌫녖ꥢ䋂䌶䍏⴨湡쉮</w:t>
      </w:r>
      <w:r>
        <w:rPr/>
        <w:t>ꥁ⑚⥑</w:t>
      </w:r>
      <w:r>
        <w:rPr/>
        <w:t>䵓</w:t>
      </w:r>
      <w:r>
        <w:rPr/>
        <w:t>ⱇ</w:t>
      </w:r>
      <w:r>
        <w:rPr/>
        <w:t>㩸牟⌷쵏奸䊿倵㙀拂幷뼸湋㚿⚻ꥮ殡娹묨墻琨彷䍨塹⬪愵央縥瑳⛂놏琪䝰ㄸ䦱瑎栦뽘⎥息⦏汹坎顑䠶ꅖ涥㧂か䑺㏂㠸㷂楲싂轋牑㙩㨩䙶恧牶⏂⑷䁓䑔</w:t>
      </w:r>
      <w:r>
        <w:rPr/>
        <w:t>ⰻ</w:t>
      </w:r>
      <w:r>
        <w:rPr/>
        <w:t>牪쉢㜪깉塮番걢㙌澥</w:t>
      </w:r>
      <w:r>
        <w:rPr/>
        <w:t>꧂</w:t>
      </w:r>
      <w:r>
        <w:rPr/>
        <w:t>䩊恬哂堰ㅫ䀶䣂猷啗擂匮쉙潶癹ꥰ氱湡숫卖剦摔㍚㕉䟂佦獪剮乆</w:t>
      </w:r>
      <w:r>
        <w:rPr/>
        <w:t>꤯</w:t>
      </w:r>
      <w:r>
        <w:rPr/>
        <w:t>쵾쉗숶䊥䕅쉰愲頶户睒婆䍖㙥污橈쉴㩣㩳◂併繖싍入ꌱ瑰䜨歳歄稪澥쉤ㅬ剥␫灷慲檮걖⾮䩑쉡䘥쉤爮습⼶䱐喥䬨獢噤숭싂쵒쉖ㄶ⍯썋爭塡㵁用ꇂ懎ꄻ◂뭥⹅䍢楳㉂쉆乒䱴嚵썱뭑숬㴬啲顉堽㜤䱊슘瑢⾱氰㌺亥쉪쵉쉫䥏⻂㊱싂华</w:t>
      </w:r>
      <w:r>
        <w:rPr/>
        <w:t>ꤣⷂ⨨</w:t>
      </w:r>
      <w:r>
        <w:rPr/>
        <w:t>夫䉳ꍆ潰쉃갣哂㔮⩭㛂쉅䥆朸攽嚏⨶㝊䤨䁎奬噞⩎㜻典䕏彳顭摃䐻哂뗍䘸录〯⌊㍃㉍嗂녉䕄㝵㐹숰껍</w:t>
      </w:r>
      <w:r>
        <w:rPr/>
        <w:t>ꦻ</w:t>
      </w:r>
      <w:r>
        <w:rPr/>
        <w:t>쉂⍁㩪㥅㭨ꍔ㤸䅧桯歃뽅坈뼯ꍚ숪祲平彾䔦歋塏컂싂卖㕾䙱扔</w:t>
      </w:r>
      <w:r>
        <w:rPr/>
        <w:t>ⵉ</w:t>
      </w:r>
      <w:r>
        <w:rPr/>
        <w:t>ㅁ楁塧療甦䑧</w:t>
      </w:r>
      <w:r>
        <w:rPr/>
        <w:t>⡢⩆</w:t>
      </w:r>
      <w:r>
        <w:rPr/>
        <w:t>슥强슻䍖따㍯㖩狂⚬頻⵮뿂䩲⭕슩㭢촥쉈䱙념</w:t>
      </w:r>
      <w:r>
        <w:rPr/>
        <w:t>ꕾ</w:t>
      </w:r>
      <w:r>
        <w:rPr/>
        <w:t>쉬歍狂璮</w:t>
      </w:r>
      <w:r>
        <w:rPr/>
        <w:t>ⲩ⹭</w:t>
      </w:r>
      <w:r>
        <w:rPr/>
        <w:t>䧂瑹쉡瑁㩋⥱穚氵獠䚩湳甽㬦䃍偸㬱숣祪䡤⪮畢劵愪味䑅穊䝫⩟</w:t>
      </w:r>
      <w:r>
        <w:rPr/>
        <w:t>⡟</w:t>
      </w:r>
      <w:r>
        <w:rPr/>
        <w:t>影父扚奕㥰ㅤ⌨睊숻䪻뭖欻䩯轙쉧뭍쏂䭟灇樤瑕塒⧂夻촹깹썇䑮猲⾿䞣칳쉚歀깭攲䷂</w:t>
      </w:r>
      <w:r>
        <w:rPr/>
        <w:t>ⰻ</w:t>
      </w:r>
      <w:r>
        <w:rPr/>
        <w:t>渴午楄䝷楄㘻剡쵒숷䀴丨兕⌸䓃煤喥掵꥞䠽矂窏姎숩㙰슘ꅪ撣䁊歕㦿믂执◂㖮㝑烎㕚쉹噋䨯㔽♉</w:t>
      </w:r>
      <w:r>
        <w:rPr/>
        <w:t>ⴣ</w:t>
      </w:r>
      <w:r>
        <w:rPr/>
        <w:t>숷纡㣂䝲琵</w:t>
      </w:r>
      <w:r>
        <w:rPr/>
        <w:t>ⷍ</w:t>
      </w:r>
      <w:r>
        <w:rPr/>
        <w:t>李埂啄䈪䍙䵢䱍皬灰</w:t>
      </w:r>
      <w:r>
        <w:rPr/>
        <w:t>ꗍ◂</w:t>
      </w:r>
      <w:r>
        <w:rPr/>
        <w:t>檵깅㑺㜪桐㣂拃漽氤䈳牥氬⹀䩣䥖㙐쉓塇⼯奺쉗眫⌳呶桊牾싂ヂ輹</w:t>
      </w:r>
      <w:r>
        <w:rPr/>
        <w:t>⣂⠯</w:t>
      </w:r>
      <w:r>
        <w:rPr/>
        <w:t>㙑御幔噥湞䨪㉞瑉䎣ꥯ潘䥍硊䙋来塃⩨⩩䔯秂</w:t>
      </w:r>
      <w:r>
        <w:rPr/>
        <w:t>꧂</w:t>
      </w:r>
      <w:r>
        <w:rPr/>
        <w:t>杈惂轶癪뮥썷硕싂숪썢ꎣ輰獑촴犏飍兄䁳敌徣旂湀쉫剷ꄸ濂슘幤숷쉥</w:t>
      </w:r>
      <w:r>
        <w:rPr/>
        <w:t>⡬</w:t>
      </w:r>
      <w:r>
        <w:rPr/>
        <w:t>海㭋剦뭒◂</w:t>
      </w:r>
      <w:r>
        <w:rPr/>
        <w:t>ꥁ</w:t>
      </w:r>
      <w:r>
        <w:rPr/>
        <w:t>믂◂쉀</w:t>
      </w:r>
      <w:r>
        <w:rPr/>
        <w:t>ⱞ</w:t>
      </w:r>
      <w:r>
        <w:rPr/>
        <w:t>땑繄</w:t>
      </w:r>
      <w:r>
        <w:rPr/>
        <w:t>⡰</w:t>
      </w:r>
      <w:r>
        <w:rPr/>
        <w:t>擂嚩砸ぬ</w:t>
      </w:r>
      <w:r>
        <w:rPr/>
        <w:t>꧂</w:t>
      </w:r>
      <w:r>
        <w:rPr/>
        <w:t>㑈㔪䍰揂犵批쌪执㯎圻䇂か輤㫂戩淂숶쉔㍅쉮</w:t>
      </w:r>
      <w:r>
        <w:rPr/>
        <w:t>ⰲ</w:t>
      </w:r>
      <w:r>
        <w:rPr/>
        <w:t>㑞凂</w:t>
      </w:r>
      <w:r>
        <w:rPr/>
        <w:t>ꤰ</w:t>
      </w:r>
      <w:r>
        <w:rPr/>
        <w:t>泂㊣깇䡣幥싂繗犻䅋㘷⥒愳</w:t>
      </w:r>
      <w:r>
        <w:rPr/>
        <w:t>꧃</w:t>
      </w:r>
      <w:r>
        <w:rPr/>
        <w:t>乓쉢慩穓㭋슮╟䀦䳂乧숹걙噕矂〴ꥪ佅긥</w:t>
      </w:r>
      <w:r>
        <w:rPr/>
        <w:t>ꗍ</w:t>
      </w:r>
      <w:r>
        <w:rPr/>
        <w:t>ⲩ</w:t>
      </w:r>
      <w:r>
        <w:rPr/>
        <w:t>ꅠ뇎㛍卧</w:t>
      </w:r>
      <w:r>
        <w:rPr/>
        <w:t>ꕷ〉</w:t>
      </w:r>
      <w:r>
        <w:rPr/>
        <w:t>䤦矍</w:t>
      </w:r>
      <w:r>
        <w:rPr/>
        <w:t>ⱋ</w:t>
      </w:r>
      <w:r>
        <w:rPr/>
        <w:t>妩娤㵳쉯憣淂剘祚싃帶懂넵㴻ㄣ姂㕙奺슻怷元</w:t>
      </w:r>
      <w:r>
        <w:rPr/>
        <w:t>ⱍ</w:t>
      </w:r>
      <w:r>
        <w:rPr/>
        <w:t>瑣⹟唷</w:t>
      </w:r>
      <w:r>
        <w:rPr/>
        <w:t>ꕏ⹓</w:t>
      </w:r>
      <w:r>
        <w:rPr/>
        <w:t>䊏䕀书獃偧嗃割쉃其⹂䟂♐싂泃⩅栵么幆숫ꄸ弪싃뭱摎湆瞿卂繣佒ꥮ楟</w:t>
      </w:r>
      <w:r>
        <w:rPr/>
        <w:t>ꥁ</w:t>
      </w:r>
      <w:r>
        <w:rPr/>
        <w:t>启烂ꌪ歩땯圸ꅀ慘椦竂渥敁㓂塔☪晍넶硺㩒汾䈶渤䟂뭉縦䤹吮쉱╲穌稥凂䋂瑢桪䑡</w:t>
      </w:r>
      <w:r>
        <w:rPr/>
        <w:t>Ⱚ▏</w:t>
      </w:r>
      <w:r>
        <w:rPr/>
        <w:t>凎㛂넥燂㵱佅믂</w:t>
      </w:r>
      <w:r>
        <w:rPr/>
        <w:t>⡑</w:t>
      </w:r>
      <w:r>
        <w:rPr/>
        <w:t>潙</w:t>
      </w:r>
      <w:r>
        <w:rPr/>
        <w:t>⠷</w:t>
      </w:r>
      <w:r>
        <w:rPr/>
        <w:t>丮쉈䉲眭숬橈꥘婱㙂ꍨ슬쉸烎挦㬦㕀㡐䅟䭷䫂쉖녷淃搤係愺療儯瑡湞⸬乐숯⍄곂㩄㎩슩넊徿쉫䉃숯琸橖슡갻忂⩺䵅㩤刻亻쉲頬ꍲ碣照潹⩤琪♟칎繄칸瀵⽩⥨㴦䎵轹楣⽖㩾浡橊槂䴳</w:t>
      </w:r>
      <w:r>
        <w:rPr/>
        <w:t>ⵏ</w:t>
      </w:r>
      <w:r>
        <w:rPr/>
        <w:t>㝲幉</w:t>
      </w:r>
      <w:r>
        <w:rPr/>
        <w:t>ꕒ</w:t>
      </w:r>
      <w:r>
        <w:rPr/>
        <w:t>佒숸癁슬䡸䗃㕌坰습뭨쉇塥坌쵑㥱㵋䥪忎믍⼵浅⌭干┻硾呬䙱輦㐱洪ꥸち쉠填影䡒</w:t>
      </w:r>
      <w:r>
        <w:rPr/>
        <w:t>⢩⭵</w:t>
      </w:r>
      <w:r>
        <w:rPr/>
        <w:t>婯쵺㡎庬橃뭢繩</w:t>
      </w:r>
      <w:r>
        <w:rPr/>
        <w:t>ꦘ</w:t>
      </w:r>
      <w:r>
        <w:rPr/>
        <w:t>奉囂浟⯂眩뾵乡湃㥗徘䋃砲扄猶쉞䤶䝴歘樫瑷</w:t>
      </w:r>
      <w:r>
        <w:rPr/>
        <w:t>ⵈ╩</w:t>
      </w:r>
      <w:r>
        <w:rPr/>
        <w:t>䅁帳睮㉒㐲廂楋ぇ䪡倦爷뭙娳䰱ꥨ숸䉑嘪吣塆泎痂▱뿂땷믂畚敮⑏㵴昽湮瑪頺婸쉍乚⒮ꆵ녭壂㊱㠤瑕䭄</w:t>
      </w:r>
      <w:r>
        <w:rPr/>
        <w:t>ⲱ</w:t>
      </w:r>
      <w:r>
        <w:rPr/>
        <w:t>痂轐ꄭ㈸䈺怲뇂坶幈쉌칥歓椹깭椫攺싂丫偶挽坟㍮磂쉳</w:t>
      </w:r>
      <w:r>
        <w:rPr/>
        <w:t>ꕵꥑ</w:t>
      </w:r>
      <w:r>
        <w:rPr/>
        <w:t>牡䈴剅䝅칱䑕睳輯浚䵙⹠쉤摓䪩癧ꥳ</w:t>
      </w:r>
      <w:r>
        <w:rPr/>
        <w:t>ꕋ</w:t>
      </w:r>
      <w:r>
        <w:rPr/>
        <w:t>땥㐦嫂幮쉉⺿䗂㝰썅⧂䱶</w:t>
      </w:r>
      <w:r>
        <w:rPr/>
        <w:t>ꕣ</w:t>
      </w:r>
      <w:r>
        <w:rPr/>
        <w:t>涥樯恔⧂佞垣绂皿倩䟂惂걫敨挪</w:t>
      </w:r>
      <w:r>
        <w:rPr/>
        <w:t>꤫</w:t>
      </w:r>
      <w:r>
        <w:rPr/>
        <w:t>穾恸泂潭숬恋䙰쉔凂睺⍱䶘瘷㑟〺朹㕥䁮怭</w:t>
      </w:r>
      <w:r>
        <w:rPr/>
        <w:t>ⵙ</w:t>
      </w:r>
      <w:r>
        <w:rPr/>
        <w:t>浞慴纵⿂强슻숶氺瓂睟あ쵮⍧䕕睢㐸갥쉠繖瘳戴晆倦딹䜨㩄㋂㥴窥幎녑䔭䉕夰뗂ꥱ䝄畯㋂䏎圴䵆䅠䄵</w:t>
      </w:r>
      <w:r>
        <w:rPr/>
        <w:t>ꥒ</w:t>
      </w:r>
      <w:r>
        <w:rPr/>
        <w:t>싂輣숲㇃⩷癦쉴</w:t>
      </w:r>
      <w:r>
        <w:rPr/>
        <w:t>ꖿ</w:t>
      </w:r>
      <w:r>
        <w:rPr/>
        <w:t>쉣숥쉸㑠㩳딩き秂摆깣㩒쌥땇塩⯂㕹瑎瑧穓畢全뽰슣琰浕忂攦䉕⬩䘱灏⭴乣煅溘⧂㔮⪱㪱凂뼯䰮瑌⑰ㄥ䑋ꇂ敺殿뗂䥺⿎숪䱑婳㛂祀噋瘨繭걹繧塉㐵⩯碣玣爸ㄣ吨ㄨ歚䖩䴪</w:t>
      </w:r>
      <w:r>
        <w:rPr/>
        <w:t>ꕷ</w:t>
      </w:r>
      <w:r>
        <w:rPr/>
        <w:t>썔洮挪杶游䢱漸㥧戩焳㐹䢮䝣ꇃ椪</w:t>
      </w:r>
      <w:r>
        <w:rPr/>
        <w:t>ꦻ</w:t>
      </w:r>
      <w:r>
        <w:rPr/>
        <w:t>剈㨹딹癶捦숺춏㉁渷⽟쉳䕟쉑쉠乂猬顉</w:t>
      </w:r>
      <w:r>
        <w:rPr/>
        <w:t>ⱐ</w:t>
      </w:r>
      <w:r>
        <w:rPr/>
        <w:t>⿃䚻噳ꆱ慯炮偡쉐佡걣璘摄㎏彈潙戰浕圫숵碻卌</w:t>
      </w:r>
      <w:r>
        <w:rPr/>
        <w:t>ꕧꕴ⌶⬪</w:t>
      </w:r>
      <w:r>
        <w:rPr/>
        <w:t>湳▏깬㜵뽱䕆⤰뭬瑭㕁㥄琪䅟繡㩏扇喵䴱晎砦楙㟂㉩</w:t>
      </w:r>
      <w:r>
        <w:rPr/>
        <w:t>⡭</w:t>
      </w:r>
      <w:r>
        <w:rPr/>
        <w:t>쉣쉏</w:t>
      </w:r>
      <w:r>
        <w:rPr/>
        <w:t>Ⳃ</w:t>
      </w:r>
      <w:r>
        <w:rPr/>
        <w:t>姂쉂晱땵㕱䌮ㄨꄤ⑵㞱副狂⵱䅈狂妡硆</w:t>
      </w:r>
      <w:r>
        <w:rPr/>
        <w:t>⢘</w:t>
      </w:r>
      <w:r>
        <w:rPr/>
        <w:t>칹⩣䘨杓⚱搫묯췂兹⩦啁坩쉈싂づ慩瑡焬㙯ㄯ땖啰輲䝱믂ꥫ狂坎䤷栬䩡渺갊♾珂繬愩氤⭗㈻䙋㥠灳땮盂搷牣攸㍧㵾㏂繭嘹捁䗂⨬穦⬹㵆䅸⯂亣秎游晷杫⽶쉘㴺䩵湆硣⩨柃쉀桔窣캡㑬䱟㎩㜴쉑呰⫎䭭灖䪣⪱㴦츻䍾㤰兙</w:t>
      </w:r>
      <w:r>
        <w:rPr/>
        <w:t>ⵀ⹭</w:t>
      </w:r>
      <w:r>
        <w:rPr/>
        <w:t>柂幸朴煐顶ꅟ⭄⹅䟃燂煏</w:t>
      </w:r>
      <w:r>
        <w:rPr/>
        <w:t>ⵎ</w:t>
      </w:r>
      <w:r>
        <w:rPr/>
        <w:t>쏂숽④祈㬱슥潓懎쉭㩺匣</w:t>
      </w:r>
      <w:r>
        <w:rPr/>
        <w:t>⠳</w:t>
      </w:r>
      <w:r>
        <w:rPr/>
        <w:t>歁䢩쉊牍㢩䃂頻爷瘺乬촦䡩摇숥뮬㥋潶輥㕚쉰뭯</w:t>
      </w:r>
      <w:r>
        <w:rPr/>
        <w:t>⣂</w:t>
      </w:r>
      <w:r>
        <w:rPr/>
        <w:t>쉆슱숭朣䕈⥟啧⭐輺扏彂쉥숲牤쉡繍獘㑥㕫╹䢩╪숱窥劻塚懂쉈䃂牬ꍰ剢㗍㔯棂剳슏쉅乎ꇂ걩獚头䝍䅀䌷灠煊</w:t>
      </w:r>
      <w:r>
        <w:rPr/>
        <w:t>ꕵ</w:t>
      </w:r>
      <w:r>
        <w:rPr/>
        <w:t>祦녪垏㑸橏㩣嘺ꥢ僂牲뮩䉾쉩桭慃</w:t>
      </w:r>
      <w:r>
        <w:rPr/>
        <w:t>ꤥ</w:t>
      </w:r>
      <w:r>
        <w:rPr/>
        <w:t>ꄲ枱쉆슏盂䅊칕슬⵭䅬ꆣべ䙓彸䲥땱䍩쌩危숶깨䙂䜱㘰䡬䕘潮㔰溣眲輽繑⽣숷牤帮戵皮湖슩䍓爪灵晋싂䡭䭡⩴椳㊣氫♵玬숨쉔䞿楒振ケ繇枱쉀櫃</w:t>
      </w:r>
      <w:r>
        <w:rPr/>
        <w:t>ⵧ</w:t>
      </w:r>
      <w:r>
        <w:rPr/>
        <w:t>䴪㨬숩坰ㆩ枿쉧儵㑏砵쉹汋㌲墻䡰嘮画楌䚱⌥䨪浦췂캣䙫⍳硭췂湕啰楬⼪䡾䈳ㅗ刦扫뭡獸勂杠汆␣㉪썶〉</w:t>
      </w:r>
      <w:r>
        <w:rPr/>
        <w:t>Ⱔ</w:t>
      </w:r>
      <w:r>
        <w:rPr/>
        <w:t>刣田</w:t>
      </w:r>
      <w:r>
        <w:rPr/>
        <w:t>ꤰ</w:t>
      </w:r>
      <w:r>
        <w:rPr/>
        <w:t>숵칒朽䡃쉔扣䋂奬䓂橆䌲⌣⑒싃㭊刭乀噺칓轷浏ꄭ㈥싂</w:t>
      </w:r>
      <w:r>
        <w:rPr/>
        <w:t>Ⲙ</w:t>
      </w:r>
      <w:r>
        <w:rPr/>
        <w:t>彴摟칫牥琺兌慗扟⍣椲䈭剹䱙㏎儥슩</w:t>
      </w:r>
    </w:p>
    <w:p>
      <w:pPr>
        <w:pStyle w:val="PreformattedText"/>
        <w:bidi w:val="0"/>
        <w:spacing w:before="0" w:after="0"/>
        <w:jc w:val="left"/>
        <w:rPr/>
      </w:pPr>
      <w:r>
        <w:rPr/>
        <w:t>䛎╀甸╃橭♚묵쉞偓潓捺</w:t>
      </w:r>
      <w:r>
        <w:rPr/>
        <w:t>⠷</w:t>
      </w:r>
      <w:r>
        <w:rPr/>
        <w:t>ⵣ</w:t>
      </w:r>
      <w:r>
        <w:rPr/>
        <w:t>ㅎ걁整顣⩞劮숩쉟⩚兓剫⩵</w:t>
      </w:r>
      <w:r>
        <w:rPr/>
        <w:t>ⵘ♗⵸</w:t>
      </w:r>
      <w:r>
        <w:rPr/>
        <w:t>쏂</w:t>
      </w:r>
      <w:r>
        <w:rPr/>
        <w:t>⡶Ⓙ</w:t>
      </w:r>
      <w:r>
        <w:rPr/>
        <w:t>炏㭫ꇂ칧뽧盂獐쌪婐㵐⨲榩狂轶㩍㍯</w:t>
      </w:r>
      <w:r>
        <w:rPr/>
        <w:t>⡹</w:t>
      </w:r>
      <w:r>
        <w:rPr/>
        <w:t>潯⩌놵坚⽑噏䉅</w:t>
      </w:r>
      <w:r>
        <w:rPr/>
        <w:t>ⱙ</w:t>
      </w:r>
      <w:r>
        <w:rPr/>
        <w:t>숨싂</w:t>
      </w:r>
      <w:r>
        <w:rPr/>
        <w:t>ꕹ</w:t>
      </w:r>
      <w:r>
        <w:rPr/>
        <w:t>뇎ꎵ⽨猵癰</w:t>
      </w:r>
      <w:r>
        <w:rPr/>
        <w:t>ꥌ</w:t>
      </w:r>
      <w:r>
        <w:rPr/>
        <w:t>揂쉥슩쉙䋃</w:t>
      </w:r>
      <w:r>
        <w:rPr/>
        <w:t>ⵃ</w:t>
      </w:r>
      <w:r>
        <w:rPr/>
        <w:t>恵㋂坔喩估䠴쉸督硟㩔녦䀵坫㥡⫍兘땍쉞㮘쉔呆슣楏㝩䆣奆</w:t>
      </w:r>
      <w:r>
        <w:rPr/>
        <w:t>ꖘ</w:t>
      </w:r>
      <w:r>
        <w:rPr/>
        <w:t>畣䥤潥硵䈱䲣⹆楘♎汳⹥㝕塬䱌お쉋㴨䳂剟䎡协玬놥徵穡ꇂ啉☵⻎㫂愳ざ겥㕄摍夶쉊뿂㶏숺劣愣쉰㵰㥍㜪</w:t>
      </w:r>
      <w:r>
        <w:rPr/>
        <w:t>Ⱘ</w:t>
      </w:r>
      <w:r>
        <w:rPr/>
        <w:t>ォ噶㔹⺵吲촥輱슘⑀恖숩쉹婈䱠䫎幘槂ㄥ싃뭤夵曃奴䱲㵁娤婫뭋치㢮捏䤬</w:t>
      </w:r>
      <w:r>
        <w:rPr/>
        <w:t>ⴺ</w:t>
      </w:r>
      <w:r>
        <w:rPr/>
        <w:t>奒噙䝬埂␊♖濃噎䈳つ活믂殻䙹帴盂厩쉪뮿偠䵣䠷っ</w:t>
      </w:r>
      <w:r>
        <w:rPr/>
        <w:t>ⱹ⩥꥙⌭</w:t>
      </w:r>
      <w:r>
        <w:rPr/>
        <w:t>녦澡套椣瑑免⬩䲵䃂땂癎㝾帥ㆥ㪬㙦淂㝮⬭却꥾搣坘硥츩畖쉀㨴쉗㵣灅㡙烍㕚ㅹ㍦⹷⹳䕫ㅒ⩃婂ㅋ呭㭍旂智婦劏唫⤬뿂爪숰⭁슻뭎㪣噐䱟䜷</w:t>
      </w:r>
      <w:r>
        <w:rPr/>
        <w:t>ⲥ</w:t>
      </w:r>
      <w:r>
        <w:rPr/>
        <w:t>ꅤꍒ獀渥숦쉩䚱㊻</w:t>
      </w:r>
      <w:r>
        <w:rPr/>
        <w:t>ⱋ</w:t>
      </w:r>
      <w:r>
        <w:rPr/>
        <w:t>縪び〦姂癬䉂쉲漮獧꤮</w:t>
      </w:r>
      <w:r>
        <w:rPr/>
        <w:t>Ⳃ</w:t>
      </w:r>
      <w:r>
        <w:rPr/>
        <w:t>穇娩堤咘圣㗂쏍嫂ꄷ䩒쉭幰숻쉷ꎮ洵놥㬰㄰乊額獧卋手⵷ㅔ墻幧御ꎩ䅎딣榿╺稰쉮辡쉊匴⛂杳嗎싃ぎ</w:t>
      </w:r>
      <w:r>
        <w:rPr/>
        <w:t>⡟</w:t>
      </w:r>
      <w:r>
        <w:rPr/>
        <w:t>敓╰濂쉯☽䕨묯쌴劮㥳녫㉑쉔칢촱棂</w:t>
      </w:r>
      <w:r>
        <w:rPr/>
        <w:t>⠷</w:t>
      </w:r>
      <w:r>
        <w:rPr/>
        <w:t>䝘䕊쉐긦㪻㈶ꍓ祧</w:t>
      </w:r>
      <w:r>
        <w:rPr/>
        <w:t>ⶣ</w:t>
      </w:r>
      <w:r>
        <w:rPr/>
        <w:t>䎵徱⼮ꅉ</w:t>
      </w:r>
      <w:r>
        <w:rPr/>
        <w:t>ꕫ⥪</w:t>
      </w:r>
      <w:r>
        <w:rPr/>
        <w:t>쉥刭敥ꍙ祧顖⫂顉ㄭ슬睰⨭畠⫂匥쉢旂㩏㯂쉨圲䕺慖ꍃ⴬썲椽䉑䩂娻╖由汸㕴뼱㠸◍橥䄩湄彌牪깴横깎⑈㶘䝕䳂쉉獊幟䝚顒쉫穪䩒奀깕晲썵敕쉆繭ㅳ疵┨媡숹㵍┩㈥祚頹</w:t>
      </w:r>
      <w:r>
        <w:rPr/>
        <w:t>꧂</w:t>
      </w:r>
      <w:r>
        <w:rPr/>
        <w:t>숭杈㢥</w:t>
      </w:r>
      <w:r>
        <w:rPr/>
        <w:t>Ⱕ</w:t>
      </w:r>
      <w:r>
        <w:rPr/>
        <w:t>八轅祾䰳漩㡙㕋伣㦮櫃畐⯂ꅉ⌫숵䊵䛃䯂潮칡쉵ㅨ穇䬫⼹奫奓䖣</w:t>
      </w:r>
      <w:r>
        <w:rPr/>
        <w:t>Ⱘ</w:t>
      </w:r>
      <w:r>
        <w:rPr/>
        <w:t>灄㗂⛂╴䥟쉯绂썦杭恵쉖㴯䀫싂㌥䭐梬⌣睬㴺䈯㠲慈ꥯ飂㈺⽁ꥧ桱呦繦싂挩㉖瑈칷䉤䁨숫癌獉⏂朥긥噷牂묹숬䤷呞</w:t>
      </w:r>
      <w:r>
        <w:rPr/>
        <w:t>ⴳ␽</w:t>
      </w:r>
      <w:r>
        <w:rPr/>
        <w:t>䍚㮥쉸汐㌭乐楳䕈╧쌣㬷뭕㭒촲汨冣癒⬶ꍁ梏卍┭䬫딣䅗䑑癱漮洯㑒硑甪⾥㪡</w:t>
      </w:r>
      <w:r>
        <w:rPr/>
        <w:t>Ⱕ</w:t>
      </w:r>
      <w:r>
        <w:rPr/>
        <w:t>㐽澩䤥䑐⩰뽭塲⨯䂡</w:t>
      </w:r>
      <w:r>
        <w:rPr/>
        <w:t>꧂</w:t>
      </w:r>
      <w:r>
        <w:rPr/>
        <w:t>硏쉙</w:t>
      </w:r>
      <w:r>
        <w:rPr/>
        <w:t>꥓</w:t>
      </w:r>
      <w:r>
        <w:rPr/>
        <w:t>窱砤䑁</w:t>
      </w:r>
      <w:r>
        <w:rPr/>
        <w:t>ꔯ</w:t>
      </w:r>
      <w:r>
        <w:rPr/>
        <w:t>瘤姃䙰쉔彨丱在朻믂ꥣ</w:t>
      </w:r>
      <w:r>
        <w:rPr/>
        <w:t>ꥄ</w:t>
      </w:r>
      <w:r>
        <w:rPr/>
        <w:t>넲澘ば湪迂桹⩮숹桁⨻喏꧎乪숨쉋䆻⩦䥧쉷啪⨭</w:t>
      </w:r>
      <w:r>
        <w:rPr/>
        <w:t>ꤵ</w:t>
      </w:r>
      <w:r>
        <w:rPr/>
        <w:t>ꥬ劣숶⭷칓戲숮㈹♶쉆㉸㭮慇公晴䦏煮슡顭䄣偐⏂䜳䫎㡲䝁纩</w:t>
      </w:r>
      <w:r>
        <w:rPr/>
        <w:t>꤯</w:t>
      </w:r>
      <w:r>
        <w:rPr/>
        <w:t>ⰻ</w:t>
      </w:r>
      <w:r>
        <w:rPr/>
        <w:t>䝡ま秂磂⯍晰ꍁ氬䭸〸桋㗃쉠녣㵏ꥩ礦쉎⶘</w:t>
      </w:r>
      <w:r>
        <w:rPr/>
        <w:t>ꤰ</w:t>
      </w:r>
      <w:r>
        <w:rPr/>
        <w:t>佬奪⫂懂숸禥습쉨⍧顢싎넪擂䰴㭰</w:t>
      </w:r>
      <w:r>
        <w:rPr/>
        <w:t>ⱕ</w:t>
      </w:r>
      <w:r>
        <w:rPr/>
        <w:t>뽒</w:t>
      </w:r>
      <w:r>
        <w:rPr/>
        <w:t>ⴸ</w:t>
      </w:r>
      <w:r>
        <w:rPr/>
        <w:t>⣂</w:t>
      </w:r>
      <w:r>
        <w:rPr/>
        <w:t>䅡坓䐣싂弦慨浨슱轩頻쉢캻쵩杮惂슩瀦뼊瑉䕟灯㤽춡欬췍䙚䜰倲嗂轥꤮⿂獾㬻㠭沣쉡</w:t>
      </w:r>
      <w:r>
        <w:rPr/>
        <w:t>꧃</w:t>
      </w:r>
      <w:r>
        <w:rPr/>
        <w:t>츮偱瞡䳂㑋㩺⑉幘獔䉎恴ㅊ㚘쉧⽧参䭋婏祬㭑㴯橩爫㝈塃㜱쉞托䙉⽚濍礶넰㮘</w:t>
      </w:r>
      <w:r>
        <w:rPr/>
        <w:t>꧂</w:t>
      </w:r>
      <w:r>
        <w:rPr/>
        <w:t>弮爰⺥っ娰佦咿䩈疘乨ゥ空彤䗎睡㝵긷㭴㘩☥盍⭎獮䝃䈻潏</w:t>
      </w:r>
      <w:r>
        <w:rPr/>
        <w:t>ꤸ</w:t>
      </w:r>
      <w:r>
        <w:rPr/>
        <w:t>廂쉦싂깓桰繱啧⻂㟃싂彬拂ꍐ娩顭⌯圬甪睌䠣乂䠺倯곂飃眺げ䤣昹焽쌪猫ꥠ乵機㝮卶扳牳瘪娤坪⩹숩欩슏慵㙆畎繤싂輮䭚绂㍤晇⥳긺㨸싂浮긫㢘段⑸䯃쉾㨫縵䟂恞瑷㩸쉸輬땑땵깮圩獊䌶偹⩖佄</w:t>
      </w:r>
      <w:r>
        <w:rPr/>
        <w:t>ꔤ</w:t>
      </w:r>
      <w:r>
        <w:rPr/>
        <w:t>渺䴰䇂瀮♟啅顇㑈焵哂攨勂䬳塎㟂浡슏摅塨䅇㵓</w:t>
      </w:r>
      <w:r>
        <w:rPr/>
        <w:t>ꤴ</w:t>
      </w:r>
      <w:r>
        <w:rPr/>
        <w:t>怸☣促㑘獖칾䙮琥⭺⍠劬晃桍庘⍚㙞싂㷂슩ꍓ껂噣츤昰㵶䅂歚攰쉆灊㩧⹙繢䲬睍</w:t>
      </w:r>
      <w:r>
        <w:rPr/>
        <w:t>ⱈ</w:t>
      </w:r>
      <w:r>
        <w:rPr/>
        <w:t>嚡㩉㵳䥓⤵㉥㒥係</w:t>
      </w:r>
      <w:r>
        <w:rPr/>
        <w:t>ꦣ</w:t>
      </w:r>
      <w:r>
        <w:rPr/>
        <w:t>浊㙐㈣祘坬쉩</w:t>
      </w:r>
      <w:r>
        <w:rPr/>
        <w:t>ꖏ</w:t>
      </w:r>
      <w:r>
        <w:rPr/>
        <w:t>ꌭ숸㢩㝤憿愪숴</w:t>
      </w:r>
      <w:r>
        <w:rPr/>
        <w:t>⠶</w:t>
      </w:r>
      <w:r>
        <w:rPr/>
        <w:t>櫂</w:t>
      </w:r>
      <w:r>
        <w:rPr/>
        <w:t>ⵕ</w:t>
      </w:r>
      <w:r>
        <w:rPr/>
        <w:t>쉌</w:t>
      </w:r>
      <w:r>
        <w:rPr/>
        <w:t>⡨</w:t>
      </w:r>
      <w:r>
        <w:rPr/>
        <w:t>⽐슡쉦䙪㈪╕㧂㥰㑹⤶썎</w:t>
      </w:r>
      <w:r>
        <w:rPr/>
        <w:t>⠺</w:t>
      </w:r>
      <w:r>
        <w:rPr/>
        <w:t>扊匪쉮縯</w:t>
      </w:r>
      <w:r>
        <w:rPr/>
        <w:t>ꥄ</w:t>
      </w:r>
      <w:r>
        <w:rPr/>
        <w:t>ꌵ乂</w:t>
      </w:r>
      <w:r>
        <w:rPr/>
        <w:t>Ⳃ</w:t>
      </w:r>
      <w:r>
        <w:rPr/>
        <w:t>㵁卡䧂</w:t>
      </w:r>
      <w:r>
        <w:rPr/>
        <w:t>ⱪ</w:t>
      </w:r>
      <w:r>
        <w:rPr/>
        <w:t>䠩㧂爴▩㣂</w:t>
      </w:r>
      <w:r>
        <w:rPr/>
        <w:t>ⶩ♾</w:t>
      </w:r>
      <w:r>
        <w:rPr/>
        <w:t>飂振轭⻂갭厮獧沮吭沮</w:t>
      </w:r>
      <w:r>
        <w:rPr/>
        <w:t>ꕧ⥢</w:t>
      </w:r>
      <w:r>
        <w:rPr/>
        <w:t>呥煦곂穈⍖癦땓䘪ꥫ穡曂⸤</w:t>
      </w:r>
      <w:r>
        <w:rPr/>
        <w:t>⡈</w:t>
      </w:r>
      <w:r>
        <w:rPr/>
        <w:t>쉓侬뼮喩颻쉷슡⽲牷拃江稣⿍ㅯ其♷녣ち卉</w:t>
      </w:r>
      <w:r>
        <w:rPr/>
        <w:t>ⲏ</w:t>
      </w:r>
      <w:r>
        <w:rPr/>
        <w:t>洷䬲숥圽쉁䌹걚据䁔仂愭⌭癇氦쉬싂䋂숦ꍖ䱍쵕懎䨮辏</w:t>
      </w:r>
      <w:r>
        <w:rPr/>
        <w:t>ꔱ</w:t>
      </w:r>
      <w:r>
        <w:rPr/>
        <w:t>瑐숥丮◂橤뽲乾汑䔭汙敒昺漨캩㭥曂䕴べ</w:t>
      </w:r>
      <w:r>
        <w:rPr/>
        <w:t>ꥄ</w:t>
      </w:r>
      <w:r>
        <w:rPr/>
        <w:t>䝶슣⻂ㄬ⸰泎氻쉋쉏帰姎뼲ꥬ㩔쉣</w:t>
      </w:r>
      <w:r>
        <w:rPr/>
        <w:t>ꤴ</w:t>
      </w:r>
      <w:r>
        <w:rPr/>
        <w:t>쉯䞣䕑믂䞿쉮뽖䐱⑵䀯稭⾵썰潚⺿ꍖ⩎扺扤쉟쌳썈拂㠨焫</w:t>
      </w:r>
      <w:r>
        <w:rPr/>
        <w:t>ꦮ</w:t>
      </w:r>
      <w:r>
        <w:rPr/>
        <w:t>潘㜦뮥ꥧ⹥</w:t>
      </w:r>
      <w:r>
        <w:rPr/>
        <w:t>ⰻ</w:t>
      </w:r>
      <w:r>
        <w:rPr/>
        <w:t>硙◂㝪摉斮㫎到</w:t>
      </w:r>
      <w:r>
        <w:rPr/>
        <w:t>ꔥ</w:t>
      </w:r>
      <w:r>
        <w:rPr/>
        <w:t>숪業慯䱍㡴乖汤䝔啋祊剌땋</w:t>
      </w:r>
      <w:r>
        <w:rPr/>
        <w:t>⡈</w:t>
      </w:r>
      <w:r>
        <w:rPr/>
        <w:t>敹䁺啥祁쉱ㄮ濂ꄦ싂瓂ガ⨫떬仂</w:t>
      </w:r>
      <w:r>
        <w:rPr/>
        <w:t>ⵢ</w:t>
      </w:r>
      <w:r>
        <w:rPr/>
        <w:t>涩煣䅔㟂긨녯晢숸忂婐⼷숭䵵璘矂ㅉ橏</w:t>
      </w:r>
      <w:r>
        <w:rPr/>
        <w:t>ⴽ</w:t>
      </w:r>
      <w:r>
        <w:rPr/>
        <w:t>쉣䳍噰婞眮氺㛂硔浩垘ヂ悿쉷䜮硁偬䍰睞꺱㝱汎晄ㅫꄻ桂뭪⸥癕촺係㈨⧂㋂痂潷㥾㘊剺뼻㙱⹋〈顔</w:t>
      </w:r>
      <w:r>
        <w:rPr/>
        <w:t>ꕏ</w:t>
      </w:r>
      <w:r>
        <w:rPr/>
        <w:t>ꥱ假縥㒘␻瑟㘸⚱㝚뾡姍烂쉥嚵䭌婐冿根奸瑬䉑兺⩁塥⹈⩄䁊ㄮ剡⯂轭ꅦ㤨⭕㵓奐䱀㗃쉦슩㕟塬䁪㜸㝹㪮䐲㩭</w:t>
      </w:r>
      <w:r>
        <w:rPr/>
        <w:t>Ⱟ</w:t>
      </w:r>
      <w:r>
        <w:rPr/>
        <w:t>믂㢏쉨潑硈ꍶ</w:t>
      </w:r>
      <w:r>
        <w:rPr/>
        <w:t>⡚</w:t>
      </w:r>
      <w:r>
        <w:rPr/>
        <w:t>稱値싂畳䡋♓㈻䆏䲩⨩쉮搶Ⓜ⭚䂩歟䚥輻묪⍺敡眩䰷哂佁璱숭偫浾妩纥䷂䝺獓぀䝪쉐싂䑫畦ꍗ</w:t>
      </w:r>
      <w:r>
        <w:rPr/>
        <w:t>ꕒ</w:t>
      </w:r>
      <w:r>
        <w:rPr/>
        <w:t>ㅹ㝦넪䝎컂䩓砹쎻뽳㤫䮩㕷♦ㆥ祲湚票㭡⭠啩䡡╳뼭㠪▣硺Ⓜ뽍</w:t>
      </w:r>
      <w:r>
        <w:rPr/>
        <w:t>꧂</w:t>
      </w:r>
      <w:r>
        <w:rPr/>
        <w:t>畅⤷♤䑲坨婈颏쉥숮ꇂ轧⮡싂斥の剺슬쉣䵖堪䯂浍仂暣嚥䑉촴潀㘦噺椣䓂캏啒딭숸圫⎡硌畚摸䟂䅘⸮坶ꄰ攺</w:t>
      </w:r>
      <w:r>
        <w:rPr/>
        <w:t>ꕄ</w:t>
      </w:r>
      <w:r>
        <w:rPr/>
        <w:t>姂㉐쉡䫎</w:t>
      </w:r>
      <w:r>
        <w:rPr/>
        <w:t>Ⳃ</w:t>
      </w:r>
      <w:r>
        <w:rPr/>
        <w:t>싂␹橺䴮쉱䬱汔쉫疿ꅀ縶嘫剀㥬뿃걦嘬刺姂깱繊㙐祟畒彔㌯噶稫㑷滂숫</w:t>
      </w:r>
      <w:r>
        <w:rPr/>
        <w:t>⡁</w:t>
      </w:r>
      <w:r>
        <w:rPr/>
        <w:t>杅㴽燍奍숤䦿㛂ヂ帱</w:t>
      </w:r>
      <w:r>
        <w:rPr/>
        <w:t>ⱌ</w:t>
      </w:r>
      <w:r>
        <w:rPr/>
        <w:t>㩦싂眬⍀⫂戻硺彊쉡♒⯂</w:t>
      </w:r>
      <w:r>
        <w:rPr/>
        <w:t>ꤻ</w:t>
      </w:r>
      <w:r>
        <w:rPr/>
        <w:t>兪樺ㅦ</w:t>
      </w:r>
      <w:r>
        <w:rPr/>
        <w:t>⡆</w:t>
      </w:r>
      <w:r>
        <w:rPr/>
        <w:t>榩뭗䑋⫂⍷斩奢슬쉇⹎皮싂숶ヂ煫晚쉦촻敯</w:t>
      </w:r>
      <w:r>
        <w:rPr/>
        <w:t>ⱓ</w:t>
      </w:r>
      <w:r>
        <w:rPr/>
        <w:t>췃곂樱䐨㉍칒뿂祲㟂⚱숣쉚畾ꍦ䰩獱䘨沩녒䱆쉉湯卧才婥㈥楟慉告䑟⬩穥妿䁈䡌剫㖘砦걂䐮牭쉏奕䩇㨱⸱琱㦏</w:t>
      </w:r>
      <w:r>
        <w:rPr/>
        <w:t>⡀</w:t>
      </w:r>
      <w:r>
        <w:rPr/>
        <w:t>㩂䑪㍩</w:t>
      </w:r>
      <w:r>
        <w:rPr/>
        <w:t>⡤</w:t>
      </w:r>
      <w:r>
        <w:rPr/>
        <w:t>ꏂ煆狂믂漥䝤⍕售䩸卦쉎眫着╇煣쏂뼴猬塱䙺慙㶱数㑹⩆䛃⚱䈦痂灺</w:t>
      </w:r>
      <w:r>
        <w:rPr/>
        <w:t>ꖡ</w:t>
      </w:r>
      <w:r>
        <w:rPr/>
        <w:t>幆녵㍸䍓</w:t>
      </w:r>
      <w:r>
        <w:rPr/>
        <w:t>ꤺ</w:t>
      </w:r>
      <w:r>
        <w:rPr/>
        <w:t>淍毂</w:t>
      </w:r>
      <w:r>
        <w:rPr/>
        <w:t>ⱋ</w:t>
      </w:r>
      <w:r>
        <w:rPr/>
        <w:t>ꤵ</w:t>
      </w:r>
      <w:r>
        <w:rPr/>
        <w:t>窘䱖䭵뗃꥞繂愪쉨㐹䕮땯扊ꇂꍦ䪵测</w:t>
      </w:r>
      <w:r>
        <w:rPr/>
        <w:t>ⴲ</w:t>
      </w:r>
      <w:r>
        <w:rPr/>
        <w:t>癖䴴㯃獨뗂칐╸唪뾏䵦걫㕲싂䙠뮬係䥩⹴媿뽱ꏂ䜨걪恲䩷䁂䝣员琥⺥祈⍪氦⹱땅敂䵡⛂䬽挶⬪䭫Ⓜ摑暡秎剄癮⑺㝌⨬颬싂썂땯之⍰敎痂畤礨䙣㢱쉷桃뭑</w:t>
      </w:r>
      <w:r>
        <w:rPr/>
        <w:t>ⶬ</w:t>
      </w:r>
      <w:r>
        <w:rPr/>
        <w:t>㛂剌櫂䝾숮柂ꏂ㞣倯䩖쉍廂</w:t>
      </w:r>
      <w:r>
        <w:rPr/>
        <w:t>ꕓ</w:t>
      </w:r>
      <w:r>
        <w:rPr/>
        <w:t>橴硈䑥珂恀⭭伱㔤⑉</w:t>
      </w:r>
      <w:r>
        <w:rPr/>
        <w:t>ⴰ</w:t>
      </w:r>
      <w:r>
        <w:rPr/>
        <w:t>擂佖촥숰</w:t>
      </w:r>
      <w:r>
        <w:rPr/>
        <w:t>ꤻ</w:t>
      </w:r>
      <w:r>
        <w:rPr/>
        <w:t>噘</w:t>
      </w:r>
      <w:r>
        <w:rPr/>
        <w:t>ⱸ</w:t>
      </w:r>
      <w:r>
        <w:rPr/>
        <w:t>숽轵</w:t>
      </w:r>
      <w:r>
        <w:rPr/>
        <w:t>ⵙ</w:t>
      </w:r>
      <w:r>
        <w:rPr/>
        <w:t>堭珂슻쉠쉚⍚⵬癰微璣琹縪彭</w:t>
      </w:r>
      <w:r>
        <w:rPr/>
        <w:t>꤭</w:t>
      </w:r>
      <w:r>
        <w:rPr/>
        <w:t>㕀婬平䪡烂眨㵊盃䴤櫂瘵挬歫슮꺣抣坃ㅂ桤숭印晢쌊⭫媮欩⪣㉱쌥녃㬥뽭㎩쉊灐潲㥾圩惂轉晓縻뽳⩁충㑙帻⵴뽑땊佥쉡칈㒘⩇쉕쉄瞻榡㈯凂ㆬ熩칱</w:t>
      </w:r>
      <w:r>
        <w:rPr/>
        <w:t>ꤤ⥸</w:t>
      </w:r>
      <w:r>
        <w:rPr/>
        <w:t>䈺싂</w:t>
      </w:r>
      <w:r>
        <w:rPr/>
        <w:t>ⷎ</w:t>
      </w:r>
      <w:r>
        <w:rPr/>
        <w:t>挹䥧啘䵱숩椫吥䉱놩席♗婑ꏂ乍主稹</w:t>
      </w:r>
      <w:r>
        <w:rPr/>
        <w:t>ꕍ</w:t>
      </w:r>
      <w:r>
        <w:rPr/>
        <w:t>睲슻䶱긵♮硈㈫</w:t>
      </w:r>
      <w:r>
        <w:rPr/>
        <w:t>꧂</w:t>
      </w:r>
      <w:r>
        <w:rPr/>
        <w:t>溻⹳䄤烂男呹䊡⛂쎵乭䮮뽧痂匲쉈捙쉪⌣楾㭏浲丷녉䒘㍌</w:t>
      </w:r>
      <w:r>
        <w:rPr/>
        <w:t>⡒</w:t>
      </w:r>
      <w:r>
        <w:rPr/>
        <w:t>㫂㟂䐨狎㧂䭞昸婯⍑</w:t>
      </w:r>
      <w:r>
        <w:rPr/>
        <w:t>ⶬ</w:t>
      </w:r>
      <w:r>
        <w:rPr/>
        <w:t>珂</w:t>
      </w:r>
      <w:r>
        <w:rPr/>
        <w:t>⠪⡏</w:t>
      </w:r>
      <w:r>
        <w:rPr/>
        <w:t>佊㡄楴挻呲䴷쵂䀯畁⑕䡺ぉ汅卋숻쉨䱣烂⌫妿갣䑟쵉☷싂䮩䎻겣깕䁘쉬썂瑹␣⥶䜸䱸쉣묯わ彥吹䙹ꄽ犵吵呴䷂␫坂㡇ꍥ洵塅㬬걀砻컂䉕憻卌氪䥤佔⌥污敡窵潸捱썖囂⽓橒숽⥗皩祩☯╈⥱戱濃⌤䕫뭅椶쉅⩪쉔慾灅⌷싂沱唬쉇␹⭌由ꅓ奥䔮㕱⭰녴쉱뽖</w:t>
      </w:r>
      <w:r>
        <w:rPr/>
        <w:t>⣂</w:t>
      </w:r>
      <w:r>
        <w:rPr/>
        <w:t>弹彮稲쉞⹁㔯ꍫ㢮㛂ꅟ娴噀嘦攬摸甪桺䡍䖵슮쉱컂睕湭獖慠㭬勂</w:t>
      </w:r>
      <w:r>
        <w:rPr/>
        <w:t>ⱹ</w:t>
      </w:r>
      <w:r>
        <w:rPr/>
        <w:t>轢</w:t>
      </w:r>
      <w:r>
        <w:rPr/>
        <w:t>ꕺ</w:t>
      </w:r>
      <w:r>
        <w:rPr/>
        <w:t>喡㤲冥㵱弫轡㵵䠯䁪껎묪澘슿噵뽃濂♳氬禵侣ꎥ啞♪㐵</w:t>
      </w:r>
      <w:r>
        <w:rPr/>
        <w:t>ꗎ</w:t>
      </w:r>
      <w:r>
        <w:rPr/>
        <w:t>䅢澡긮瀪䝷</w:t>
      </w:r>
      <w:r>
        <w:rPr/>
        <w:t>⢩</w:t>
      </w:r>
      <w:r>
        <w:rPr/>
        <w:t>轵䵯⨹</w:t>
      </w:r>
      <w:r>
        <w:rPr/>
        <w:t>ꤸ</w:t>
      </w:r>
      <w:r>
        <w:rPr/>
        <w:t>祾䴶㈷䦩䭠䟂呵⯂뗂싂䅵卞䂘쉨栮⧂⭰揂썬枏촪㙕㢿썶䉱⤥숵忂䯂캩剁썠痂䤪딥쉹丳䃂슩⩸뗍㵌玡煞湅砸抱串</w:t>
      </w:r>
      <w:r>
        <w:rPr/>
        <w:t>ⴶ</w:t>
      </w:r>
      <w:r>
        <w:rPr/>
        <w:t>圦</w:t>
      </w:r>
      <w:r>
        <w:rPr/>
        <w:t>ꖥ</w:t>
      </w:r>
      <w:r>
        <w:rPr/>
        <w:t>悿쉑灪넭桶숮㡠㬩⴦坣兮の獡싂㍚灳걍⭫权㦩獑쉡걅恮▻䝃檥䱖痂砶♃忂啸⩅슬桧쉙窥䌤숹僂싂婩ꥴ㑲唻幧㵟╤껂匯</w:t>
      </w:r>
      <w:r>
        <w:rPr/>
        <w:t>ⵥ</w:t>
      </w:r>
      <w:r>
        <w:rPr/>
        <w:t>쉭㝟╾뭡䙏吭欶숤晷쉀京潨協稵갵吪帴呮쌽轋뼻頲忂䍹曂</w:t>
      </w:r>
      <w:r>
        <w:rPr/>
        <w:t>Ᵽ</w:t>
      </w:r>
      <w:r>
        <w:rPr/>
        <w:t>楖奶⥞⍴揃㋂쉾촪⩾攺儸㍣㕕临ꏂ☹幂幞秂ꌺ⌫㌵頪彆晬뽳㡖숭걥썢칮柎䴴䑓쉸顊繸쉪猯⑍斬깕㑰⴯截䔸頶⌯䥁咵湞䱎녷⥰汓扣숣噟⑯䑵ㄶ⽏믂㧂䱈戲㠪迂䉷㯂坢畷ꄪ숵쏂嗂犵睰斬</w:t>
      </w:r>
      <w:r>
        <w:rPr/>
        <w:t>ⵔ</w:t>
      </w:r>
      <w:r>
        <w:rPr/>
        <w:t>쏂數奚䠸⩁穪琳怪쵎Ⓝ祲汦欥奦깚</w:t>
      </w:r>
      <w:r>
        <w:rPr/>
        <w:t>ⰵ</w:t>
      </w:r>
      <w:r>
        <w:rPr/>
        <w:t>曂眊⩳㥌츣睚瘣䩊⼣⌨뽅쉪걈搹睶⩁䤩䙣쉥䷂㩵助⽵确䂻嗃京싂䜮炥╵䡦⮱깖檩싍䢬祐숪墬뽳匳컂玿潘䄳畨㝩入核䲩䧍ꥬ슮輲奥ㅵ瘦乡壂⥫꥘拃깫⥭䁚쉰⦮喬㕒䙂梬䑥䶵뽥䉒␸䏂畮祢</w:t>
      </w:r>
      <w:r>
        <w:rPr/>
        <w:t>Ȿ</w:t>
      </w:r>
      <w:r>
        <w:rPr/>
        <w:t>椭칞燎䎮</w:t>
      </w:r>
      <w:r>
        <w:rPr/>
        <w:t>ꥂ</w:t>
      </w:r>
      <w:r>
        <w:rPr/>
        <w:t>걙㥶䍎洦垥䈽瘭㑉祂깞䕶뇂獔춣敘敓㣍彟㠲搯畣彶숷倻숰슻숹輹숨亵䓃갳嗂祥垻戬亩烂嚱䮿楆乘쉣쵓啠亘⭏䅌쉁</w:t>
      </w:r>
      <w:r>
        <w:rPr/>
        <w:t>⣎</w:t>
      </w:r>
      <w:r>
        <w:rPr/>
        <w:t>⻂⩌⑁</w:t>
      </w:r>
      <w:r>
        <w:rPr/>
        <w:t>ⲡ</w:t>
      </w:r>
      <w:r>
        <w:rPr/>
        <w:t>倱㭐⹴㍦⧂佗䝢걀嫂䑲䊥穇癭㉏숬⥆穰갺䌽⽵䂮⹬싂ꆿ㤥숺欮呷䕍믂㍍䭺문걙㫂ꅀ〴䵳⭧⹋㭒㷂㧂㦩傥硎䑺⨫뼥埂췎栱숳숷捩숻倥楒숨⥺ꌱ꥔吥杍洱傏⛂쉀壂ꅞ估⽑怮樶汢㞡곂䃂す琥䥋㠰ㆥ</w:t>
      </w:r>
      <w:r>
        <w:rPr/>
        <w:t>ⵆ</w:t>
      </w:r>
      <w:r>
        <w:rPr/>
        <w:t>깊励欯稵숨勂䋂⩉夤攸瑚⩴搪幨僂䷂䙴뭉わ坙䉋䕕䖿坈㗎☪䆬幍喵轰矂뭚潧䖱灧塌绂慕</w:t>
      </w:r>
      <w:r>
        <w:rPr/>
        <w:t>ⱬ</w:t>
      </w:r>
      <w:r>
        <w:rPr/>
        <w:t>刲湱䦬媣쌫橏晀奎䙁本</w:t>
      </w:r>
      <w:r>
        <w:rPr/>
        <w:t>⡟</w:t>
      </w:r>
      <w:r>
        <w:rPr/>
        <w:t>㌴쉥㘦ꎵꅥ</w:t>
      </w:r>
      <w:r>
        <w:rPr/>
        <w:t>ꦡꖻ</w:t>
      </w:r>
      <w:r>
        <w:rPr/>
        <w:t>垡癀놬测榡뼦</w:t>
      </w:r>
      <w:r>
        <w:rPr/>
        <w:t>ꥅ</w:t>
      </w:r>
      <w:r>
        <w:rPr/>
        <w:t>쵓぀桐뭞칋噒慆⩅繗啦楑樲墬垵乔祖䄳ꅓ</w:t>
      </w:r>
      <w:r>
        <w:rPr/>
        <w:t>Ⳃ</w:t>
      </w:r>
      <w:r>
        <w:rPr/>
        <w:t>䍫㑐倫⍀⩤恧녖徱歑幢汯栣䅩仂땐券繷⑅♸싂匲弫坠纱特煱吩仃⿍썦偍㩯칕쵤숱쉃⽞䥾╗녭</w:t>
      </w:r>
      <w:r>
        <w:rPr/>
        <w:t>ꥄ</w:t>
      </w:r>
      <w:r>
        <w:rPr/>
        <w:t>嚘彵䍖ꅤ婎批㡾긩㥯</w:t>
      </w:r>
      <w:r>
        <w:rPr/>
        <w:t>ꤷ</w:t>
      </w:r>
      <w:r>
        <w:rPr/>
        <w:t>㵉坙戫楡奖◃枘Ⓜ佰圯⥎䱥䱴槂쉇堨썶</w:t>
      </w:r>
      <w:r>
        <w:rPr/>
        <w:t>ꕎ</w:t>
      </w:r>
      <w:r>
        <w:rPr/>
        <w:t>쉢숫깦㎱枡䙶兏쉪♺䌻㭬⩾⵺뇂넺咬뽤촣堯牶숴쎣啹呢뭣栨繖仂㕹樮媩뿂百㦏숤桍뽑䘮〉쉵䞵䅄硩爻</w:t>
      </w:r>
      <w:r>
        <w:rPr/>
        <w:t>ⴰ</w:t>
      </w:r>
      <w:r>
        <w:rPr/>
        <w:t>㚏樱⽃穷뭙祭盃个⭕睠⌶⧂뗍烂쉠䩸扸碩䆘睈没䅋䮮係湱婵㔪쵅轭㩬潕䁡䢣厏顕쉦뗂䍡琵⍙䝌䩺恁㥟截縳轰㬸⭋촰䅱䞣䁟ㄶ㥲枩慢檻汐⪿眭橤煹婁䵶䥮</w:t>
      </w:r>
      <w:r>
        <w:rPr/>
        <w:t>꧂</w:t>
      </w:r>
      <w:r>
        <w:rPr/>
        <w:t>䡰⩞㭩뭳窿</w:t>
      </w:r>
      <w:r>
        <w:rPr/>
        <w:t>⡖</w:t>
      </w:r>
      <w:r>
        <w:rPr/>
        <w:t>뽦⪮쉀쌨兪걸橘坞泂ꌩぁ</w:t>
      </w:r>
      <w:r>
        <w:rPr/>
        <w:t>ⰰ⪱</w:t>
      </w:r>
      <w:r>
        <w:rPr/>
        <w:t>땤⹳㥤穦秂剤</w:t>
      </w:r>
      <w:r>
        <w:rPr/>
        <w:t>ꔊ</w:t>
      </w:r>
      <w:r>
        <w:rPr/>
        <w:t>桄䩘歫燂꺡睌竍㜳䳂焸が歀頬䩌⵾穞偂</w:t>
      </w:r>
      <w:r>
        <w:rPr/>
        <w:t>꤫⤭</w:t>
      </w:r>
      <w:r>
        <w:rPr/>
        <w:t>祒⭪䋂㯂⩦繱窬⩃湓ꌪ婁䢱欶</w:t>
      </w:r>
      <w:r>
        <w:rPr/>
        <w:t>⣂</w:t>
      </w:r>
      <w:r>
        <w:rPr/>
        <w:t>쉕恡剴睴桏䫎넬硕츫슱</w:t>
      </w:r>
      <w:r>
        <w:rPr/>
        <w:t>ⵑ</w:t>
      </w:r>
      <w:r>
        <w:rPr/>
        <w:t>쉯恈硌旂圭슥ꅹꍣ슿숳⤨淍쉟걎숽㶏歆땤顆敀牖긨⴨旂⫃輪睚쉾╮</w:t>
      </w:r>
      <w:r>
        <w:rPr/>
        <w:t>⠯⑘</w:t>
      </w:r>
      <w:r>
        <w:rPr/>
        <w:t>滂뽩捠轩䱮䭂썃㜴╃䁔㟂愻ꍎ숴䑀♡㇂⹉䏂䑖ㄮ穔㭾噟殣珂슬皱</w:t>
      </w:r>
      <w:r>
        <w:rPr/>
        <w:t>ꔯ</w:t>
      </w:r>
      <w:r>
        <w:rPr/>
        <w:t>뽗剔㵠歕埂㯂⹵숱丬攽㡲䵢슣</w:t>
      </w:r>
      <w:r>
        <w:rPr/>
        <w:t>Ⱡ</w:t>
      </w:r>
      <w:r>
        <w:rPr/>
        <w:t>嗍ꄶ쉏</w:t>
      </w:r>
      <w:r>
        <w:rPr/>
        <w:t>ꖘ</w:t>
      </w:r>
      <w:r>
        <w:rPr/>
        <w:t>㍀浳⻂㭃㔨</w:t>
      </w:r>
      <w:r>
        <w:rPr/>
        <w:t>꧂</w:t>
      </w:r>
      <w:r>
        <w:rPr/>
        <w:t>卍廂숱䧍恚哂ꍎ⎱침䒩ꅺꍙ⭟㖻츲㙰쉸쉰倴쉃䝞</w:t>
      </w:r>
      <w:r>
        <w:rPr/>
        <w:t>⡞</w:t>
      </w:r>
      <w:r>
        <w:rPr/>
        <w:t>産楍</w:t>
      </w:r>
      <w:r>
        <w:rPr/>
        <w:t>ꦡ</w:t>
      </w:r>
      <w:r>
        <w:rPr/>
        <w:t>檘ぺ녹个測숻歠</w:t>
      </w:r>
      <w:r>
        <w:rPr/>
        <w:t>ꕕ</w:t>
      </w:r>
      <w:r>
        <w:rPr/>
        <w:t>쵟婎㉥眩</w:t>
      </w:r>
      <w:r>
        <w:rPr/>
        <w:t>⡌</w:t>
      </w:r>
      <w:r>
        <w:rPr/>
        <w:t>䍍슮皮⹣䕖쉨復쌦넯晫㮮뾬␳牳⾩䪩䍐╎㤦牫㑠</w:t>
      </w:r>
      <w:r>
        <w:rPr/>
        <w:t>꤫</w:t>
      </w:r>
      <w:r>
        <w:rPr/>
        <w:t>坠䳍䍉뽭⬲⽪싂ꄸ搶묤穮扫⨱㵩땞祕녍㑧쉐쉞㒱⑦㘪彨㛂⹩싂ꍈ䁸</w:t>
      </w:r>
      <w:r>
        <w:rPr/>
        <w:t>⡅</w:t>
      </w:r>
      <w:r>
        <w:rPr/>
        <w:t>発⽧썸䔻ꥯ城ꌸㅌ䜲㋂쉕</w:t>
      </w:r>
      <w:r>
        <w:rPr/>
        <w:t>Ⱝ</w:t>
      </w:r>
      <w:r>
        <w:rPr/>
        <w:t>沩縪䰳숪㢥札숫呎朮示响⸮橪囂梮䠲畱ぢ䲻싍硖ꥰ⫎幌ꅶ扩䅏ヂ⾻㵘䭂焰녳㭤夯啶䬺숵䬰⤸䏂ꅔ繡ㅦ䱒쵐硃嫂쉉甦┪轺禩쉞㭞⴯ꥲ㑱繱ꇂ뭀╅竂湁</w:t>
      </w:r>
      <w:r>
        <w:rPr/>
        <w:t>⡾</w:t>
      </w:r>
      <w:r>
        <w:rPr/>
        <w:t>浣땭桦캮숥쉺컂</w:t>
      </w:r>
      <w:r>
        <w:rPr/>
        <w:t>ꦏ</w:t>
      </w:r>
      <w:r>
        <w:rPr/>
        <w:t>䩇䙄츥䴸㝒歀⭆渴쉕檣塧繨䁔썷坐넱녶嘣昣䨹춘슿楋㫂쉴廂儤瑱쉐쵏⩸埂㙔㋍潭⍕䝌曃䙍〪⻂彵␨唶晟伩乒</w:t>
      </w:r>
      <w:r>
        <w:rPr/>
        <w:t>ⱕ</w:t>
      </w:r>
      <w:r>
        <w:rPr/>
        <w:t>佱숲</w:t>
      </w:r>
      <w:r>
        <w:rPr/>
        <w:t>ꥑ</w:t>
      </w:r>
      <w:r>
        <w:rPr/>
        <w:t>쎩凂䊡⑐こ⥵䮣穀秂娴㉌㙅婔ば숤侬嗂帶弪䳂嫂焱ꇂ䘽ㅱ㩹剫狂抩따浤吥뽊䁃⫂䎵넹湪싂秂歞ꌸㅇ唪佨坉奉숩婟숬秂䇎炬녩䥏欣䨻湥⽄兖禩걹㉨㒘歘偋䰷⩅⍥䷍扄恾뽯⫂ꌮ</w:t>
      </w:r>
      <w:r>
        <w:rPr/>
        <w:t>⠪</w:t>
      </w:r>
      <w:r>
        <w:rPr/>
        <w:t>扠쵒䙴</w:t>
      </w:r>
      <w:r>
        <w:rPr/>
        <w:t>ⴴ</w:t>
      </w:r>
      <w:r>
        <w:rPr/>
        <w:t>㡈</w:t>
      </w:r>
      <w:r>
        <w:rPr/>
        <w:t>ⵕ</w:t>
      </w:r>
      <w:r>
        <w:rPr/>
        <w:t>敏瞥歃땄숽㌦</w:t>
      </w:r>
      <w:r>
        <w:rPr/>
        <w:t>ꖵ</w:t>
      </w:r>
      <w:r>
        <w:rPr/>
        <w:t>䬴슬⧂怺㔣㦡獔柂ꍍ숦㩳塃丱㈻</w:t>
      </w:r>
      <w:r>
        <w:rPr/>
        <w:t>ⰷ</w:t>
      </w:r>
      <w:r>
        <w:rPr/>
        <w:t>刴滂戹숭껂敌㓂ㄪ绂䕸弣䨹轀轡</w:t>
      </w:r>
      <w:r>
        <w:rPr/>
        <w:t>ⱕ</w:t>
      </w:r>
      <w:r>
        <w:rPr/>
        <w:t>晞쉢㯎昽䕑瑶⩞䬪䚘ㄫ繙䡉ꥭ瘵䩾乵⍩䐹뼶䨦漸矃쉸⨣债涿洵㥘洱⩍皩䰩㮻熡祮飂牚䤥匊劬ꇂ㕰偗扳쉈뽆㑯⶘쉐縳墥싂㵆㩃晨煇썬⺏爤㑆㕫砳꺥</w:t>
      </w:r>
      <w:r>
        <w:rPr/>
        <w:t>⡊</w:t>
      </w:r>
      <w:r>
        <w:rPr/>
        <w:t>䍎䱚슱㩟쉫쉤慘</w:t>
      </w:r>
      <w:r>
        <w:rPr/>
        <w:t>ꕮ</w:t>
      </w:r>
      <w:r>
        <w:rPr/>
        <w:t>䟂ꍒ敩ꍖ╊硂Ⓕ捪㘺挶㐨頲㕱浪愱䝔䭚숣奟䣂瘰嗂桪儱쏂弯䙨毂穋</w:t>
      </w:r>
      <w:r>
        <w:rPr/>
        <w:t>꧂</w:t>
      </w:r>
      <w:r>
        <w:rPr/>
        <w:t>煇枩</w:t>
      </w:r>
      <w:r>
        <w:rPr/>
        <w:t>ꥌ</w:t>
      </w:r>
      <w:r>
        <w:rPr/>
        <w:t>쉯쉶偨柂㕬懎ꄷ〷ぢ</w:t>
      </w:r>
      <w:r>
        <w:rPr/>
        <w:t>⠤</w:t>
      </w:r>
      <w:r>
        <w:rPr/>
        <w:t>敶싂敀頥</w:t>
      </w:r>
      <w:r>
        <w:rPr/>
        <w:t>ⴤ</w:t>
      </w:r>
      <w:r>
        <w:rPr/>
        <w:t>쉄㷃卍彩╩皥䉫参啈瑳繢</w:t>
      </w:r>
      <w:r>
        <w:rPr/>
        <w:t>ꕍ</w:t>
      </w:r>
      <w:r>
        <w:rPr/>
        <w:t>劘刺숶쉒䥮杰䩹䧂䧂㩨㉄飂슩癶繬暩뽳汰䗎숴☸绂㭱㑡溘恪顤慣桟뽕托池⍹䵺侵旃畲滂禥戽熻幓㫂爸㥙뼷匲㉵⼨捨䣂䉾⥐䒬⸮♷ꌴ㘰Ⓨ侱轋橠懍썣</w:t>
      </w:r>
      <w:r>
        <w:rPr/>
        <w:t>ꕦ</w:t>
      </w:r>
      <w:r>
        <w:rPr/>
        <w:t>是滂⏂숺㊡⍮䘯疻꺮⭶慺硈㝡숱顒쉀녧</w:t>
      </w:r>
      <w:r>
        <w:rPr/>
        <w:t>ꗂ</w:t>
      </w:r>
      <w:r>
        <w:rPr/>
        <w:t>ꍤ⑖습义녠䈳弮깏뼸妡</w:t>
      </w:r>
      <w:r>
        <w:rPr/>
        <w:t>ⵇ</w:t>
      </w:r>
      <w:r>
        <w:rPr/>
        <w:t>啍㭇ꏂ䙗촺汕氻걒컂⦿</w:t>
      </w:r>
      <w:r>
        <w:rPr/>
        <w:t>꥓</w:t>
      </w:r>
      <w:r>
        <w:rPr/>
        <w:t>煤㒿匲뽓䊱뭨㨺穁숩祕燂넯슡㮮浀ꍞ㍙㥈塐匳倨䓂汮䁂</w:t>
      </w:r>
      <w:r>
        <w:rPr/>
        <w:t>⡺</w:t>
      </w:r>
      <w:r>
        <w:rPr/>
        <w:t>ㅯ乃䶩慇⭈쵨係剢숪쉵煥灔扒䙄煈䭅㑮뭵抻䰫쉌슱桒䥶䡐坥츹䲩㝎䡂盎倨斵矂わ杶姎圦昭杲슩楊昸浩欬⸴㘻ㅪ⛍쵾⛂숪坋ꄱ⩖썀汅飂넻⬴折拂⨦뽮䱘쉦砻噅恋쉘唱奅䕟ꅁꎵ呗挥⸽䍔䬻獶</w:t>
      </w:r>
      <w:r>
        <w:rPr/>
        <w:t>꤭</w:t>
      </w:r>
      <w:r>
        <w:rPr/>
        <w:t>㉲䱊</w:t>
      </w:r>
      <w:r>
        <w:rPr/>
        <w:t>ⱐ</w:t>
      </w:r>
      <w:r>
        <w:rPr/>
        <w:t>ⵢ</w:t>
      </w:r>
      <w:r>
        <w:rPr/>
        <w:t>㩤뭭㥖ꥤ浈啺椫祒玏쉪硅氻眩㊱泂㑢쉶㤱㝘쉑湵숭䑋乆䑙䅷礮㩎㪏䚻䉂兲癐묪썔⽵쉭輷攳뽑㕌厥</w:t>
      </w:r>
      <w:r>
        <w:rPr/>
        <w:t>ꗂ</w:t>
      </w:r>
      <w:r>
        <w:rPr/>
        <w:t>㫂칸熩</w:t>
      </w:r>
      <w:r>
        <w:rPr/>
        <w:t>ⴲ</w:t>
      </w:r>
      <w:r>
        <w:rPr/>
        <w:t>뽪쉕䎩╒䡘숺묮㛂ꅾ吤扰硫楔䫍ꇎ</w:t>
      </w:r>
      <w:r>
        <w:rPr/>
        <w:t>ꕒ</w:t>
      </w:r>
      <w:r>
        <w:rPr/>
        <w:t>䕴䘱洮䅠쉞䥨⼦싂⼫쉮悻䅑쉇⍚䕇凂拂畵噃穀㵞熻佤枏䫂㘺琣묤ど煆⽦坔㞿用</w:t>
      </w:r>
      <w:r>
        <w:rPr/>
        <w:t>⵰</w:t>
      </w:r>
      <w:r>
        <w:rPr/>
        <w:t>䍊椫칤◂坲쉏反뾮뗂깭㝚摅땂⼰䱟싂쉈柎祖慾싂画ꎮ侩</w:t>
      </w:r>
      <w:r>
        <w:rPr/>
        <w:t>꧂</w:t>
      </w:r>
      <w:r>
        <w:rPr/>
        <w:t>娰歀晭唯漭樸甶坉쉯橏</w:t>
      </w:r>
      <w:r>
        <w:rPr/>
        <w:t>ⴽ</w:t>
      </w:r>
      <w:r>
        <w:rPr/>
        <w:t>⠳</w:t>
      </w:r>
      <w:r>
        <w:rPr/>
        <w:t>ㅏ싂䖥坷弲䱳䩂⸤쉱扑懂汫束儺䫂憏窬潹㓂伲枡䭋녾㩌쏂㭣</w:t>
      </w:r>
      <w:r>
        <w:rPr/>
        <w:t>ⵃ</w:t>
      </w:r>
      <w:r>
        <w:rPr/>
        <w:t>奵樭</w:t>
      </w:r>
      <w:r>
        <w:rPr/>
        <w:t>Ⱟ</w:t>
      </w:r>
      <w:r>
        <w:rPr/>
        <w:t>䰵塴⬴轷㒥슩獆䛂呫♮歏坣琺煳捦ㄫ뽡㵒歀獲硲쏎㩂</w:t>
      </w:r>
      <w:r>
        <w:rPr/>
        <w:t>ꔶ</w:t>
      </w:r>
      <w:r>
        <w:rPr/>
        <w:t>乤⪏</w:t>
      </w:r>
      <w:r>
        <w:rPr/>
        <w:t>ꥏ</w:t>
      </w:r>
      <w:r>
        <w:rPr/>
        <w:t>圫쵷㕯䅸䯂쎩盂칇쉣⩁⌊瀭숰썰恏</w:t>
      </w:r>
      <w:r>
        <w:rPr/>
        <w:t>ꤦ</w:t>
      </w:r>
      <w:r>
        <w:rPr/>
        <w:t>恤轈┩㵞轔夤䥀⮩䵑☴折␻噉ꌬ쉙♄쉈꥗⑆㍣숮쌽⩣싃</w:t>
      </w:r>
      <w:r>
        <w:rPr/>
        <w:t>ꗃ꧂</w:t>
      </w:r>
      <w:r>
        <w:rPr/>
        <w:t>淂歮浰쉞쉞椥ガ㥩坆慧彉ㅍ싂⥏ꍀ杕쉢䑙⏂⼴楄㠪땖⾩䝚奾쉆縷䱟兟烂畳歂楴숩匸頻</w:t>
      </w:r>
      <w:r>
        <w:rPr/>
        <w:t>ꦘ</w:t>
      </w:r>
      <w:r>
        <w:rPr/>
        <w:t>슥珂䈩⨲申娸숣噍㐳☪쉙㭳撣兞⺩썷呠软坢⩳嗂瑁匵慡숪䊥䥪ꍇ⹪橕兣填㮱⩪䬻㫂戮䊩兴䩘넳숮轈用便숱깺癨㥵칭顡卢牘洸⵺</w:t>
      </w:r>
      <w:r>
        <w:rPr/>
        <w:t>ⲩ</w:t>
      </w:r>
      <w:r>
        <w:rPr/>
        <w:t>촪慤䉠</w:t>
      </w:r>
      <w:r>
        <w:rPr/>
        <w:t>⡏</w:t>
      </w:r>
      <w:r>
        <w:rPr/>
        <w:t>瑪炘甥㩎쵙卪썷㭇䙭딮怷쉙䵍䐹偯強㌣恃㕋뭑縮挪縲쉯䀶檵쉀曃䵗</w:t>
      </w:r>
      <w:r>
        <w:rPr/>
        <w:t>ⰱ</w:t>
      </w:r>
      <w:r>
        <w:rPr/>
        <w:t>乨칥甲幤쉙佇쉹</w:t>
      </w:r>
      <w:r>
        <w:rPr/>
        <w:t>ⳍ</w:t>
      </w:r>
      <w:r>
        <w:rPr/>
        <w:t>깈숫뽆㤸楧穞⍦숳㉫䍃⩵祋体㚏祪␸砻兄僃〳㙈딺⨭禮⌹⩚⩲㨦㨦땦쉙兘奡犩⍋슿㭌璥穬썡⌰</w:t>
      </w:r>
      <w:r>
        <w:rPr/>
        <w:t>ꥒ</w:t>
      </w:r>
      <w:r>
        <w:rPr/>
        <w:t>畴㖻硶⑲㔫癩ꍀ怦䁊䝅⼫㥅쉈뽰偩⹳繂⭎</w:t>
      </w:r>
      <w:r>
        <w:rPr/>
        <w:t>ꕄ</w:t>
      </w:r>
      <w:r>
        <w:rPr/>
        <w:t>땎뭙싂捠刬䩊㤺矂拂渮⭊䒻䍂䡳쉋쉩瓂彶뭭祡㩚慸⩟幕㈬吶復䤫녣숪䰰⼸厩楚轺䁫ぅ桓ぷ䉘⍬湳뗃周쉉㘱䷂啴垡</w:t>
      </w:r>
      <w:r>
        <w:rPr/>
        <w:t>ꔩ</w:t>
      </w:r>
      <w:r>
        <w:rPr/>
        <w:t>⽙쉑䩾浧䅕圷畎쵕놮㘨쌪婢㭴⬪䥢</w:t>
      </w:r>
      <w:r>
        <w:rPr/>
        <w:t>ꕬ</w:t>
      </w:r>
      <w:r>
        <w:rPr/>
        <w:t>玘䥅숶䟂浇ꇍ捚䷂쉴熩㝷截ㄽꥹꎣ彈</w:t>
      </w:r>
      <w:r>
        <w:rPr/>
        <w:t>ꔤ</w:t>
      </w:r>
      <w:r>
        <w:rPr/>
        <w:t>䟂</w:t>
      </w:r>
      <w:r>
        <w:rPr/>
        <w:t>ⲥ</w:t>
      </w:r>
      <w:r>
        <w:rPr/>
        <w:t>桟廂愪뿃쉾瓂䁨䓂恚ㅘ癍⵩洩盂䚿䕋쵄䨦溣堷憣兠⬯㋂䵪彲瘴㜣㨷瀳┭搨걾䌩⫂쉾䫂␩슘쉪扌冡⵷䉐參䍆獫㡈治깦㩇䒮⭑呌⍀東轤숥쉺坰쉦쉱奊繉㤫埂뾱璻䌪쉋朣㭈礴椭쉳긻塓㘺</w:t>
      </w:r>
      <w:r>
        <w:rPr/>
        <w:t>ꔳ</w:t>
      </w:r>
      <w:r>
        <w:rPr/>
        <w:t>削㠰頷劬灤橃깮呙♱슮狂쉨</w:t>
      </w:r>
      <w:r>
        <w:rPr/>
        <w:t>ⱚ</w:t>
      </w:r>
      <w:r>
        <w:rPr/>
        <w:t>ꔲ</w:t>
      </w:r>
      <w:r>
        <w:rPr/>
        <w:t>꺱橵쉑灲硥䫂⨣⍱쉸♺留颬갺傮㕀䔯⥤瘪䥟仂㑆ꥰ穾炘啰⩄歍擂숬⮥扉숺㩢慣瑩㙍幾帽슡桃礪楒</w:t>
      </w:r>
      <w:r>
        <w:rPr/>
        <w:t>ⵥ</w:t>
      </w:r>
      <w:r>
        <w:rPr/>
        <w:t>㍳卺쉅묲澬楂촷뽒⩨帱扱繰믂橫</w:t>
      </w:r>
      <w:r>
        <w:rPr/>
        <w:t>ⵢ⭥</w:t>
      </w:r>
      <w:r>
        <w:rPr/>
        <w:t>浈婌⹲┮긶㔭浤싂柎㌫ꍃ琣噯䄴⦥⨺椪䜥ꥵ䫂歔㥡扔甮뽄ꥲ⥨㉨傏䁠</w:t>
      </w:r>
      <w:r>
        <w:rPr/>
        <w:t>Ɫ</w:t>
      </w:r>
      <w:r>
        <w:rPr/>
        <w:t>塴灠쉹恙迂杰硦佰廃ꌣ㑶憮쉟乎抩숊</w:t>
      </w:r>
      <w:r>
        <w:rPr/>
        <w:t>Ⱨ〉</w:t>
      </w:r>
      <w:r>
        <w:rPr/>
        <w:t>쉑媻灏䝃捶ィ到쉚婫⽨</w:t>
      </w:r>
      <w:r>
        <w:rPr/>
        <w:t>ꕎ</w:t>
      </w:r>
      <w:r>
        <w:rPr/>
        <w:t>機䡥쉂넵楨捳쉄嘭♘挽</w:t>
      </w:r>
      <w:r>
        <w:rPr/>
        <w:t>ꥎ</w:t>
      </w:r>
      <w:r>
        <w:rPr/>
        <w:t>㍫帣⒩兪ㄬ㚩丶숥央⏃䁵㥟뭧⫂轉㵖ㅑ炡穦⭐て猥扸潍殩꥚奩</w:t>
      </w:r>
      <w:r>
        <w:rPr/>
        <w:t>ꔦ</w:t>
      </w:r>
      <w:r>
        <w:rPr/>
        <w:t>䍤徵繍唬䎮瑡㡴⵹楘绂䀪徘㔱便彲䕌捖䟂刹䀬㭶ㄽ烂ㄣㅯ㙡㵖剗</w:t>
      </w:r>
      <w:r>
        <w:rPr/>
        <w:t>ꤤ</w:t>
      </w:r>
      <w:r>
        <w:rPr/>
        <w:t>娸娲ㅪ丬걙⌳䥠녬⑓땇䅆ꇍ╈캥쵬匮쉷⵳</w:t>
      </w:r>
      <w:r>
        <w:rPr/>
        <w:t>ⱚ</w:t>
      </w:r>
      <w:r>
        <w:rPr/>
        <w:t>弽癔硃ꇂ䈦捆你眷숷쉮㉬ꥡォ쉱땲轩辡穇쉡㬨숪は䁅깨䀷媩囂啴㌥儵쉁떿烂琦㴵쉱剴싂䔬椩㉪길㴯㶮傱♏㧂䁥参</w:t>
      </w:r>
      <w:r>
        <w:rPr/>
        <w:t>Ⱛ</w:t>
      </w:r>
      <w:r>
        <w:rPr/>
        <w:t>灈噑愱쌷慲ꅇ啄슣싂䈽䞮轎㠣斩⩧㤰⑗挵瑭숥ꅧ㡄쉩</w:t>
      </w:r>
      <w:r>
        <w:rPr/>
        <w:t>Ⱖ</w:t>
      </w:r>
      <w:r>
        <w:rPr/>
        <w:t>婹꺩숨㠪轤咻昵㑵♃㪥쉁</w:t>
      </w:r>
      <w:r>
        <w:rPr/>
        <w:t>ꥃ</w:t>
      </w:r>
      <w:r>
        <w:rPr/>
        <w:t>숤体䅓䄱㉠䐤㮿春䁺户⽠쉃嚘充㤶牸⽅㢩㥺浥쉁晋㥾瘬쉦㚏捓㨴</w:t>
      </w:r>
      <w:r>
        <w:rPr/>
        <w:t>Ⱜ</w:t>
      </w:r>
      <w:r>
        <w:rPr/>
        <w:t>湃㵄桄健슡㘪䋂坯䥐숽牸쉴颥顂싂╍⪏쉬恍顖㯂</w:t>
      </w:r>
      <w:r>
        <w:rPr/>
        <w:t>⡆</w:t>
      </w:r>
      <w:r>
        <w:rPr/>
        <w:t>猹摋</w:t>
      </w:r>
      <w:r>
        <w:rPr/>
        <w:t>ꤣ⭾</w:t>
      </w:r>
      <w:r>
        <w:rPr/>
        <w:t>䩗剖潇彁瞏숬䁶顑楾煬놘幖쉲ꅞ녏녾牥敬椫楖秂⑏⹗槂娻</w:t>
      </w:r>
      <w:r>
        <w:rPr/>
        <w:t>ⴺ</w:t>
      </w:r>
      <w:r>
        <w:rPr/>
        <w:t>味⒣쉌䕪牶</w:t>
      </w:r>
      <w:r>
        <w:rPr/>
        <w:t>⡆⎻</w:t>
      </w:r>
      <w:r>
        <w:rPr/>
        <w:t>戩啗湗穎ꥣ弩湾䔨倬㖩䍋璣넴慟䎿⧂䔯乯刽㑭㈴吰捪偢昳摾剈焩쉪淎奈</w:t>
      </w:r>
      <w:r>
        <w:rPr/>
        <w:t>⢡</w:t>
      </w:r>
      <w:r>
        <w:rPr/>
        <w:t>믂汌涣頤䓂㩴櫍ィ䅮</w:t>
      </w:r>
      <w:r>
        <w:rPr/>
        <w:t>ꥐ</w:t>
      </w:r>
      <w:r>
        <w:rPr/>
        <w:t>숨幍쵶嗂畞䲵獨</w:t>
      </w:r>
      <w:r>
        <w:rPr/>
        <w:t>ꦮ</w:t>
      </w:r>
      <w:r>
        <w:rPr/>
        <w:t>뿂쉳ꍦ⍒♓ꆮ搶挴瑟䁄㕥村㬭娥桯椴砯껂憿싂⬳㪣輯숯夫</w:t>
      </w:r>
      <w:r>
        <w:rPr/>
        <w:t>ⷎ</w:t>
      </w:r>
      <w:r>
        <w:rPr/>
        <w:t>湋䀽捠䑋硁主묽䤥㵋</w:t>
      </w:r>
      <w:r>
        <w:rPr/>
        <w:t>⡐</w:t>
      </w:r>
      <w:r>
        <w:rPr/>
        <w:t>䭄砲愶䭅犻䈶ꄳ땦걡汪</w:t>
      </w:r>
      <w:r>
        <w:rPr/>
        <w:t>ⲩ</w:t>
      </w:r>
      <w:r>
        <w:rPr/>
        <w:t>氭㫂쉘딦쉎슿彩啬橨쉰繁䬱媬䬷뼴䬳䅕</w:t>
      </w:r>
      <w:r>
        <w:rPr/>
        <w:t>⡈</w:t>
      </w:r>
      <w:r>
        <w:rPr/>
        <w:t>ㅑ㫂갪⤥硱쉓瑚긬姂⻂䘱땞啥楢兠繵쉇繗㓂䀯泂㭭噬啘㉯</w:t>
      </w:r>
      <w:r>
        <w:rPr/>
        <w:t>⡥</w:t>
      </w:r>
      <w:r>
        <w:rPr/>
        <w:t>佂䚩䅸⥲惃睢顉㥯ㅉ㈣䥢偗夫摙杇槃㥟쉟樤ꌽ⹦ꌨ占伷⨽㏂摒煖쉬周敌䩲狂玿歒弹⨵顖繭丫촪䄻暮⑶甴壃溵䰬╰倸癍䕖彟쉪片猩畵㵅猯</w:t>
      </w:r>
      <w:r>
        <w:rPr/>
        <w:t>ꦩ</w:t>
      </w:r>
      <w:r>
        <w:rPr/>
        <w:t>㝱㠩奕乹桨ㄤ䗂乵䞩婱奨玵搬䤩戽轖妱䠥ꥩㄴ</w:t>
      </w:r>
      <w:r>
        <w:rPr/>
        <w:t>ꔶ</w:t>
      </w:r>
      <w:r>
        <w:rPr/>
        <w:t>刳㙕</w:t>
      </w:r>
      <w:r>
        <w:rPr/>
        <w:t>ꤰ</w:t>
      </w:r>
      <w:r>
        <w:rPr/>
        <w:t>딦啢⏂䶱䱋氱欭习栭媿♬䑐㨊⫂⑒䉙噐㯍⤺⩌槂桐纱澏煐㠻楧咣</w:t>
      </w:r>
      <w:r>
        <w:rPr/>
        <w:t>ꥄ</w:t>
      </w:r>
      <w:r>
        <w:rPr/>
        <w:t>㡫╧⩴䡔熿묮⛂嚱</w:t>
      </w:r>
      <w:r>
        <w:rPr/>
        <w:t>Ⱛ</w:t>
      </w:r>
      <w:r>
        <w:rPr/>
        <w:t>㜭쏂噥쏂쉞ꍨ쉗塇渱⤱쉏竍呬輯秎橨㙂⩲</w:t>
      </w:r>
      <w:r>
        <w:rPr/>
        <w:t>⡗</w:t>
      </w:r>
      <w:r>
        <w:rPr/>
        <w:t>梿ꍵ쉓䩏恣汶</w:t>
      </w:r>
      <w:r>
        <w:rPr/>
        <w:t>ꦩ</w:t>
      </w:r>
      <w:r>
        <w:rPr/>
        <w:t>㥭汲㬷䙭</w:t>
      </w:r>
      <w:r>
        <w:rPr/>
        <w:t>ꖱ</w:t>
      </w:r>
      <w:r>
        <w:rPr/>
        <w:t>䰣</w:t>
      </w:r>
      <w:r>
        <w:rPr/>
        <w:t>Ⱔ</w:t>
      </w:r>
      <w:r>
        <w:rPr/>
        <w:t>洪䕉ꅕ仂㫂弶て卡싍⪣扇ꌨ䉊珂斻瑩㑑呂搷獗坃</w:t>
      </w:r>
      <w:r>
        <w:rPr/>
        <w:t>ⴶ</w:t>
      </w:r>
      <w:r>
        <w:rPr/>
        <w:t>䡗㍐䢣偋㨥洦僂㊱晖믂橗桙十硳礹쉷旂晪摠呯┦塾숣⥴䲩䭰㠪쵸</w:t>
      </w:r>
      <w:r>
        <w:rPr/>
        <w:t>ꤸ</w:t>
      </w:r>
      <w:r>
        <w:rPr/>
        <w:t>칈</w:t>
      </w:r>
      <w:r>
        <w:rPr/>
        <w:t>ꤩ</w:t>
      </w:r>
      <w:r>
        <w:rPr/>
        <w:t>땓䠸㌳</w:t>
      </w:r>
      <w:r>
        <w:rPr/>
        <w:t>꧂</w:t>
      </w:r>
      <w:r>
        <w:rPr/>
        <w:t>珂칕毂ꥳ暘㡈〬砯깐晹♩縳䶘䩩</w:t>
      </w:r>
      <w:r>
        <w:rPr/>
        <w:t>ꤻ</w:t>
      </w:r>
      <w:r>
        <w:rPr/>
        <w:t>瓂</w:t>
      </w:r>
      <w:r>
        <w:rPr/>
        <w:t>ꦣ⩕ꤥ</w:t>
      </w:r>
      <w:r>
        <w:rPr/>
        <w:t>恹⬺戦갱⩤䈥晌䊵䓂扑䑏弹칊㥎ꅕ椲伸䎡숴ꍧ䱸䚱쉣싎쉄ꏂ</w:t>
      </w:r>
      <w:r>
        <w:rPr/>
        <w:t>ꕪ</w:t>
      </w:r>
      <w:r>
        <w:rPr/>
        <w:t>쵞窩䚘曂橴疵彄喡♅瀬숲녲啑╃癕㪱㈪杳⹔爣䠭쉣彏辏䱣䑉幏Ⓜ怵含㍎쎥榱刪幫믃ㆵ㩖⸤劮呣䧂渷椦䇂쉹椭㛎䞵ㄭ轧䂬瑆쉴뽨灬</w:t>
      </w:r>
      <w:r>
        <w:rPr/>
        <w:t>ꔩ</w:t>
      </w:r>
      <w:r>
        <w:rPr/>
        <w:t>幍㗍숺쵁䝶穟뭓㌮⾣璿偣쉉㠭癎⽔儺䑡墵楑㉚潋뇍摉奟恀⨹瘷㕌佺券摄頦瑮㥃愹떡</w:t>
      </w:r>
      <w:r>
        <w:rPr/>
        <w:t>ꤱ</w:t>
      </w:r>
      <w:r>
        <w:rPr/>
        <w:t>겡䁬䵗䑶숶磂檏洹祹敎㬭걤ꄣ参恞顐輲晆勂坢슏桌䠭套䱠眽頫祌纩⥐쉮뗂䩓칉⑚內拂泂⼫</w:t>
      </w:r>
      <w:r>
        <w:rPr/>
        <w:t>⡚</w:t>
      </w:r>
      <w:r>
        <w:rPr/>
        <w:t>쉷⼽繊䦬슣恕弮ꍩ漶쉅繣쵱</w:t>
      </w:r>
      <w:r>
        <w:rPr/>
        <w:t>⠩</w:t>
      </w:r>
      <w:r>
        <w:rPr/>
        <w:t>䩡숴湗㙉弩㫎灀橘☦</w:t>
      </w:r>
      <w:r>
        <w:rPr/>
        <w:t>⡦</w:t>
      </w:r>
      <w:r>
        <w:rPr/>
        <w:t>ㅚ㈶㍖呵態⵴쉬䨰</w:t>
      </w:r>
      <w:r>
        <w:rPr/>
        <w:t>ꕡ</w:t>
      </w:r>
      <w:r>
        <w:rPr/>
        <w:t>焷偶</w:t>
      </w:r>
      <w:r>
        <w:rPr/>
        <w:t>ⰲ</w:t>
      </w:r>
      <w:r>
        <w:rPr/>
        <w:t>偾捪婏倶㜯쉾獔咏漦㘪㘲楧灤歇㊻</w:t>
      </w:r>
      <w:r>
        <w:rPr/>
        <w:t>ꦥ</w:t>
      </w:r>
      <w:r>
        <w:rPr/>
        <w:t>祧ꆥ帪㍁㍮慕其㭠䡈⪩䅑㨲䢿㉌卵帶坋庣쉞䥬</w:t>
      </w:r>
      <w:r>
        <w:rPr/>
        <w:t>꧂</w:t>
      </w:r>
      <w:r>
        <w:rPr/>
        <w:t>묺槂⑤䬷懂塉搹抡参奐㊩䤩슣䍬偌뗂䔭䕮껂㚣睎䔪轫</w:t>
      </w:r>
      <w:r>
        <w:rPr/>
        <w:t>ꦿ</w:t>
      </w:r>
      <w:r>
        <w:rPr/>
        <w:t>夽埂䅐顙쌽绂ꄪ䁕李㩒坐䁆瘦</w:t>
      </w:r>
      <w:r>
        <w:rPr/>
        <w:t>ⵆ</w:t>
      </w:r>
      <w:r>
        <w:rPr/>
        <w:t>⼣걇䟂㔪⥦昲漻爥瘨쉯쉞硵⪥〨䇎䖥框氳呄獘⍓</w:t>
      </w:r>
      <w:r>
        <w:rPr/>
        <w:t>⠤</w:t>
      </w:r>
      <w:r>
        <w:rPr/>
        <w:t>䅉全㍹携쵅슩太兂㙬撵</w:t>
      </w:r>
      <w:r>
        <w:rPr/>
        <w:t>ⴹ</w:t>
      </w:r>
      <w:r>
        <w:rPr/>
        <w:t>穙㉞ꄲ睈瑭䏂㔫䎮㝩䧂╧伳충灈主奁</w:t>
      </w:r>
      <w:r>
        <w:rPr/>
        <w:t>ⱹ</w:t>
      </w:r>
      <w:r>
        <w:rPr/>
        <w:t>噡⩏䆡䲏亡놣橣㫂彶숦</w:t>
      </w:r>
      <w:r>
        <w:rPr/>
        <w:t>⡭␷</w:t>
      </w:r>
      <w:r>
        <w:rPr/>
        <w:t>医䇍㥮ꍓ畧潀쉹⾣쉣쉧쉰䖡䭡⾡</w:t>
      </w:r>
      <w:r>
        <w:rPr/>
        <w:t>ꔳ</w:t>
      </w:r>
      <w:r>
        <w:rPr/>
        <w:t>숷均繚⪿㝠掩塔畁摤⤣欫稬䥉壃䥃䅁怶⪵⽑楁⫂⹪쉙䙰뽠汍슩冱檵갊栭硐☨䲱報깚슿䭪䉖䡡搴㐹숹灬獠橃쉎朶剃㝡</w:t>
      </w:r>
      <w:r>
        <w:rPr/>
        <w:t>Ⱝ</w:t>
      </w:r>
      <w:r>
        <w:rPr/>
        <w:t>祢䌤曂欪枏佺礦丯塭숤潡揂㨲䩖쉶仂泂淂떏⽤潶殘劥</w:t>
      </w:r>
      <w:r>
        <w:rPr/>
        <w:t>⡘Ⳃ</w:t>
      </w:r>
      <w:r>
        <w:rPr/>
        <w:t>桾딲㉊㪱瀺㮱嚏卪癙▩顯묭ひ䄦떬쉄嗂뭷⵮但幥쉣佈轱㓂憵䘺婤⽒쉦믍䁲桭伺倲单橂㬣╁瘽砫曂爳䒻剸佗稦瘹浈套숨撬眯츥住椥칎塠敒딻㪵䅆〳潥弫䝭潺彋〹⴪漤䝂牙䍷␻쉶楋䍋㡐</w:t>
      </w:r>
      <w:r>
        <w:rPr/>
        <w:t>⡩</w:t>
      </w:r>
      <w:r>
        <w:rPr/>
        <w:t>ꕮ</w:t>
      </w:r>
      <w:r>
        <w:rPr/>
        <w:t>䡊䡉䱑坞㕨ꥵ㬤䩞頹杺制슘颱</w:t>
      </w:r>
      <w:r>
        <w:rPr/>
        <w:t>ⱖ☨</w:t>
      </w:r>
      <w:r>
        <w:rPr/>
        <w:t>手毂復干嗂没⥶꤮Ⓙ䬪塅急⩏燂䰪䵬皬渵㑫┤껂뮣䈤ꏃ㝶ノ썗頬伶礹♔㑠轺䘹⹟</w:t>
      </w:r>
      <w:r>
        <w:rPr/>
        <w:t>ⶣ</w:t>
      </w:r>
      <w:r>
        <w:rPr/>
        <w:t>슩䬻轖湩䆮檿䛍敚쵶穠䌪碘䉕噑䍆㝚㠻妿슿썺쉹潂渤숵㔶슿佘灐䉋ꌶꎱ⴦㩄⭟搮眸問嘸奒䳂縲噰⪬묽㠳搶噟깱暵㙷┵</w:t>
      </w:r>
      <w:r>
        <w:rPr/>
        <w:t>ꕷ</w:t>
      </w:r>
      <w:r>
        <w:rPr/>
        <w:t>礥</w:t>
      </w:r>
      <w:r>
        <w:rPr/>
        <w:t>⠭</w:t>
      </w:r>
      <w:r>
        <w:rPr/>
        <w:t>䍲땫</w:t>
      </w:r>
      <w:r>
        <w:rPr/>
        <w:t>Ⱙ</w:t>
      </w:r>
      <w:r>
        <w:rPr/>
        <w:t>琥촭숪㉾⬹偃歪坆懂㙎싃⧂犩⾘㝔呄㝪걯畖儲歍쉖꥖桧숷걇略䑏塮呎쵫㉅〷싂䏃</w:t>
      </w:r>
      <w:r>
        <w:rPr/>
        <w:t>⡾</w:t>
      </w:r>
      <w:r>
        <w:rPr/>
        <w:t>췂启硎㑦䫍漺嘣㉙穕칩䨻䱵쉭灡睟漴⎵㦥⨵墣칄㍧杁⽡쉆瞱㕹囂칊䗂䲘⍩ぢ癩ꍐ</w:t>
      </w:r>
      <w:r>
        <w:rPr/>
        <w:t>ꤥ</w:t>
      </w:r>
      <w:r>
        <w:rPr/>
        <w:t>均楷㙁磂㕪䩮癇慘软棂䶏⽆扤䦘硤숫䥹彀潟乐栽⩄夸㝂攺琮晱㵅</w:t>
      </w:r>
      <w:r>
        <w:rPr/>
        <w:t>ꕣ</w:t>
      </w:r>
      <w:r>
        <w:rPr/>
        <w:t>䍂싂</w:t>
      </w:r>
      <w:r>
        <w:rPr/>
        <w:t>ⰰ</w:t>
      </w:r>
      <w:r>
        <w:rPr/>
        <w:t>ꥫ䩢珂甴ㅣ䩘</w:t>
      </w:r>
      <w:r>
        <w:rPr/>
        <w:t>ꦩ</w:t>
      </w:r>
      <w:r>
        <w:rPr/>
        <w:t>俎け㙲窩摇壂뭢㍑ㅒꎩ硄廂暩圮繏伫䙋⍭扵</w:t>
      </w:r>
      <w:r>
        <w:rPr/>
        <w:t>ⱱ</w:t>
      </w:r>
      <w:r>
        <w:rPr/>
        <w:t>㡓⏃⽢╷湯㐯批썴㉪桹⬰䀲쉢轭偹⩋嘮숷乐쵋䙎戱杅掏堪㚣歚嫎畠憘灧優縲ꄳ磂恉睰儶⏂䠮㛂</w:t>
      </w:r>
      <w:r>
        <w:rPr/>
        <w:t>ꕭ</w:t>
      </w:r>
      <w:r>
        <w:rPr/>
        <w:t>璘䕾쉃㡖뭋싃慱嘸ꍡ转숱楗㕲⿂䴦唳Ⓜ㑡縫顙㙓煖硆塹顱䌴쌭깸汴䇎椫䙳㧂⏍侱䩐婖㎻䩀啩䵸쉟슡㙃䡗睄쉇爴挬㨶柎㝱㬤儫睸</w:t>
      </w:r>
      <w:r>
        <w:rPr/>
        <w:t>ꤷ␭</w:t>
      </w:r>
      <w:r>
        <w:rPr/>
        <w:t>숰潕⍑个扯⩪杴塎䐱㩦䈮⼵충㍚뽌縵乸쉀畵䌥</w:t>
      </w:r>
      <w:r>
        <w:rPr/>
        <w:t>ꤽ</w:t>
      </w:r>
      <w:r>
        <w:rPr/>
        <w:t>뼩쉅溬在쉨塌컍潅江輩偮晃惂䵓㥳⴪䎬畁ꍤ碣⤦㝣㌻쵃勃딊䍱顠汁猪꥚㴱攫숱㔴칌꥚슻㫎슩㟂䥺潔憏欪쉉敁䣂䨵攭睃恠㵫╎兏䈪参扲츩擂ꥷ㕔恀疮皿〵晕穊ꇂ儭敟䏂䈽뽗痂ヂ쉸疡숲㞻顡슱♚牅奍⩩頣此㚻㙦礫硬轚춱숻佖䅉㈶</w:t>
      </w:r>
      <w:r>
        <w:rPr/>
        <w:t>⡖</w:t>
      </w:r>
      <w:r>
        <w:rPr/>
        <w:t>䭀⭍썾瘽㍓ꥱ⻂十頮䑠걅墵碣⍕슬牚圭</w:t>
      </w:r>
      <w:r>
        <w:rPr/>
        <w:t>ꥇ</w:t>
      </w:r>
      <w:r>
        <w:rPr/>
        <w:t>䐫廂杵숵搨⩀由숫썰㎵啞漪⽉幸晉췂晚爪獄氥ꌴ㝲쉀긲㍸甪썊⩤숴숪꥔䩕睴</w:t>
      </w:r>
      <w:r>
        <w:rPr/>
        <w:t>ⰱ⨨</w:t>
      </w:r>
      <w:r>
        <w:rPr/>
        <w:t>癋㥭つ嘶䵖</w:t>
      </w:r>
      <w:r>
        <w:rPr/>
        <w:t>ꕊ</w:t>
      </w:r>
      <w:r>
        <w:rPr/>
        <w:t>氪</w:t>
      </w:r>
      <w:r>
        <w:rPr/>
        <w:t>ⵆ</w:t>
      </w:r>
      <w:r>
        <w:rPr/>
        <w:t>䏃偩</w:t>
      </w:r>
      <w:r>
        <w:rPr/>
        <w:t>⡎</w:t>
      </w:r>
      <w:r>
        <w:rPr/>
        <w:t>暩疿슥쉍䙾묦挹憏㍌⴦╇坬㷂湌</w:t>
      </w:r>
      <w:r>
        <w:rPr/>
        <w:t>ꔯ</w:t>
      </w:r>
      <w:r>
        <w:rPr/>
        <w:t>㉃礮撬牐</w:t>
      </w:r>
      <w:r>
        <w:rPr/>
        <w:t>ⱓ</w:t>
      </w:r>
      <w:r>
        <w:rPr/>
        <w:t>숳㍙뿂싂䱢獤</w:t>
      </w:r>
      <w:r>
        <w:rPr/>
        <w:t>ꤤ</w:t>
      </w:r>
      <w:r>
        <w:rPr/>
        <w:t>塤䴳숹卞䬣䑪沩</w:t>
      </w:r>
      <w:r>
        <w:rPr/>
        <w:t>ꥈ</w:t>
      </w:r>
      <w:r>
        <w:rPr/>
        <w:t>⡐</w:t>
      </w:r>
      <w:r>
        <w:rPr/>
        <w:t>䭒⌨歶싂㩞吪</w:t>
      </w:r>
      <w:r>
        <w:rPr/>
        <w:t>ꕔ</w:t>
      </w:r>
      <w:r>
        <w:rPr/>
        <w:t>䵺畑쉮䨴녕☳剎故喡뭞扐䢮吰婧⍶坋䐰숯汋</w:t>
      </w:r>
      <w:r>
        <w:rPr/>
        <w:t>⡾</w:t>
      </w:r>
      <w:r>
        <w:rPr/>
        <w:t>愤桤⑨吪砺⽩䭫祲敐녶倵쉡伣偲㪿싂쉺㵣淂쉸浳⫂咵⍋㉶癰⪘㭐쉔⌣뽪䐫偺䠹攤뼰슩䬵</w:t>
      </w:r>
      <w:r>
        <w:rPr/>
        <w:t>ⰻ</w:t>
      </w:r>
      <w:r>
        <w:rPr/>
        <w:t>㔩㡊帬슬瑺湫</w:t>
      </w:r>
      <w:r>
        <w:rPr/>
        <w:t>ⳃ</w:t>
      </w:r>
      <w:r>
        <w:rPr/>
        <w:t>汌橦晹偷⧂穎쉑匣䁦梏睶䁦欶㵬奆㶣</w:t>
      </w:r>
      <w:r>
        <w:rPr/>
        <w:t>ⵥ</w:t>
      </w:r>
      <w:r>
        <w:rPr/>
        <w:t>濂ꅆ怤侵⽳㬲洦儮♸堥顢⤦未㙫㠸⬺敍쉾㙾ꅸ㛂껂㘸䤻䡺ꍟ쉦佟㥷剐危䭯搦⛍⹈〪⽰祫澬⪩狍☶쉧搴껂☱㔱쉍㭑숪㕏⺱櫃嘦眦쉄ꅸ爯吤奇썦採填뭂惂슮숲쉏䜶彂壃獣㉦쉶Ⓜ恉╕睬即⿂⼷⭵轮椲唦呞歓佨⹲戩숪妥䑳扇딬䁍쉃焳⍧⧂砷爯쉮倰咥⹆江⹹洳婏䕂ꌻ椣䙏囂䢩⎡㷃쌽啱㘵㉀㩌凍쉥숰㕱㐱⑂⥲뭠쉓쉋쉔旂穸槂㚩幃渥啓秂縴䮮㧂槂ꍳ敶ㄭ毂걤䉞☸玣䩴塐⽅慾</w:t>
      </w:r>
      <w:r>
        <w:rPr/>
        <w:t>ꤦ</w:t>
      </w:r>
      <w:r>
        <w:rPr/>
        <w:t>歌♠兊灷⩩㘱帯䂩</w:t>
      </w:r>
      <w:r>
        <w:rPr/>
        <w:t>ⲿ⑸</w:t>
      </w:r>
      <w:r>
        <w:rPr/>
        <w:t>榵桬杣洲ꥵ䵣煔뾏딨甪䑄妵义渴</w:t>
      </w:r>
      <w:r>
        <w:rPr/>
        <w:t>ⶩ⭆</w:t>
      </w:r>
      <w:r>
        <w:rPr/>
        <w:t>戣⌱栦䩫穔煓츭</w:t>
      </w:r>
      <w:r>
        <w:rPr/>
        <w:t>ꔭ</w:t>
      </w:r>
      <w:r>
        <w:rPr/>
        <w:t>䑀瘷쉂⑑쵹㏂걶挵ꅕ彊璮㐴쉊㍭債썳異䎥뼪唤촵▩쉸싂用摙滂⨷恉䐵凂偀䓂썳㐪㐣㠵㜳䅥䄪潱杶頨♆긵磂숵嗂琭啗䉳</w:t>
      </w:r>
      <w:r>
        <w:rPr/>
        <w:t>ⵖ</w:t>
      </w:r>
      <w:r>
        <w:rPr/>
        <w:t>楥㙄䁤䤊㜲⧂㑏쉹璩긱疘캿㝒</w:t>
      </w:r>
      <w:r>
        <w:rPr/>
        <w:t>꥟</w:t>
      </w:r>
      <w:r>
        <w:rPr/>
        <w:t>祵䙤쉂頸䵀㝪뽹䥧⹙ㄯ颡⵳넲슻㉍</w:t>
      </w:r>
      <w:r>
        <w:rPr/>
        <w:t>ꔭ</w:t>
      </w:r>
      <w:r>
        <w:rPr/>
        <w:t>晾幥恞欹⩆㴵숽䝖癣塲橍⥸縹祠뭃쉈倪싂偃憡䅀⼵煀埂습颬䝟䘵넶圽쉾灖硣䍥䩬㕱걉彙厣杭㙤쉰揂匪剔⩓惂슩氫潰摸놱煪冘㔺⵷〺䌹슿匨䁊䜰㔻쉡㝒皩瘽䴪</w:t>
      </w:r>
      <w:r>
        <w:rPr/>
        <w:t>⡨</w:t>
      </w:r>
      <w:r>
        <w:rPr/>
        <w:t>桖犬娰䇂쎻啲桨뾬䥊㈰</w:t>
      </w:r>
      <w:r>
        <w:rPr/>
        <w:t>ꕲ</w:t>
      </w:r>
      <w:r>
        <w:rPr/>
        <w:t>嚿겮㢥冥쉭杵⩨橮땴㬪瞣╲쉓慙劘嗂㵂쵫祁땃撘⭱䏂挺䉘椴싍</w:t>
      </w:r>
      <w:r>
        <w:rPr/>
        <w:t>ⲵ</w:t>
      </w:r>
      <w:r>
        <w:rPr/>
        <w:t>슥伹⽳㨵㉅㩨쉲╘颥쵩쉍㔺潫䍭碵愲</w:t>
      </w:r>
      <w:r>
        <w:rPr/>
        <w:t>ꕠ</w:t>
      </w:r>
      <w:r>
        <w:rPr/>
        <w:t>䱊㣂슩썟擂㙲췂湭싂慈㑟㉎杋㊥䝟슬</w:t>
      </w:r>
      <w:r>
        <w:rPr/>
        <w:t>ꕁ</w:t>
      </w:r>
      <w:r>
        <w:rPr/>
        <w:t>浟橫쉓䙥⾥걣秂慠䙴츺桉싃㞬슱灑숪恺永此⹂湃㑍⤽숯总㑸硟깢坌⼭㢬砰䳂㚘ꅶ⌴区㥑싂䝍넱䑍䓃侩㝎䡶殿䲏딺睷縩恨⫂杲樴兘쉵兔⹢♆⹷朣䑷䬤㡲桵䡨ㅗ克</w:t>
      </w:r>
      <w:r>
        <w:rPr/>
        <w:t>ⷂ</w:t>
      </w:r>
      <w:r>
        <w:rPr/>
        <w:t>爪常輵쵑⹂♢㕃㝋求段ꅸ晵捀䡬睔橩畃쉓礵</w:t>
      </w:r>
      <w:r>
        <w:rPr/>
        <w:t>ⴱ</w:t>
      </w:r>
      <w:r>
        <w:rPr/>
        <w:t>頫숰辬쉵欣勂⪮捸係╱䱾女䖘</w:t>
      </w:r>
      <w:r>
        <w:rPr/>
        <w:t>ꦿꦩ</w:t>
      </w:r>
      <w:r>
        <w:rPr/>
        <w:t>坢⼵囂斩춬㑹歂䒩ㄩ☰㝯쉐礶갰煪</w:t>
      </w:r>
      <w:r>
        <w:rPr/>
        <w:t>ꖏ</w:t>
      </w:r>
      <w:r>
        <w:rPr/>
        <w:t>䁸桙㡱犵쉨䩶渶㣂烂凂数썶⻂䘤</w:t>
      </w:r>
      <w:r>
        <w:rPr/>
        <w:t>꤯</w:t>
      </w:r>
      <w:r>
        <w:rPr/>
        <w:t>㶩</w:t>
      </w:r>
      <w:r>
        <w:rPr/>
        <w:t>ⲏ</w:t>
      </w:r>
      <w:r>
        <w:rPr/>
        <w:t>田噫⩡ꌣ儲⍖㕞刽乍싂倫</w:t>
      </w:r>
      <w:r>
        <w:rPr/>
        <w:t>ⱎ</w:t>
      </w:r>
      <w:r>
        <w:rPr/>
        <w:t>꤫</w:t>
      </w:r>
      <w:r>
        <w:rPr/>
        <w:t>걩㑢꥾灅涱幔牀滎⬣♂뿂䁳쉮咵슥䁢嘽塳⍕쉵䁨⨹쉓㫎㐭㕩춏⤪倲♷습</w:t>
      </w:r>
      <w:r>
        <w:rPr/>
        <w:t>ꦣ</w:t>
      </w:r>
      <w:r>
        <w:rPr/>
        <w:t>穴㟂桋㔺㕏喩湄칬㙆╆숹⤪丶⒘㍀싂㣂转煎畃厵</w:t>
      </w:r>
      <w:r>
        <w:rPr/>
        <w:t>ⱶ</w:t>
      </w:r>
      <w:r>
        <w:rPr/>
        <w:t>娱⥲㔫䝤牃煩睅縫쉎䶬㥯쉭挬湰⑵媿㍎墩嚱买晊ꏂ挤쉒☽塊⩒ꌰ쉤兊뽋竂㩮䛃⩍游橌⦩灀縨㩱묽㵺</w:t>
      </w:r>
      <w:r>
        <w:rPr/>
        <w:t>ꦩ</w:t>
      </w:r>
      <w:r>
        <w:rPr/>
        <w:t>㍥歓㝯떘䙴㕄悵䡥珍牷嘷睃㭓焪</w:t>
      </w:r>
      <w:r>
        <w:rPr/>
        <w:t>ⲣ</w:t>
      </w:r>
      <w:r>
        <w:rPr/>
        <w:t>瀮禣뾻슩㤥䎿縷썧䔶弮瘮</w:t>
      </w:r>
      <w:r>
        <w:rPr/>
        <w:t>ꖏ</w:t>
      </w:r>
      <w:r>
        <w:rPr/>
        <w:t>焷숷쉧숶슮쉃役䙃⤴䙉㓃悘</w:t>
      </w:r>
      <w:r>
        <w:rPr/>
        <w:t>ⱌ</w:t>
      </w:r>
      <w:r>
        <w:rPr/>
        <w:t>쉍㴷牒何倲⑁딴畓쉌瑨⺘숷䂱싂〱⨰佀䋂㍵喥疬</w:t>
      </w:r>
      <w:r>
        <w:rPr/>
        <w:t>ⰳ</w:t>
      </w:r>
      <w:r>
        <w:rPr/>
        <w:t>㡟ꅹ妬去凂甤㘸싂墵㈵坢䅎썳䜥瑶쉲ꇂ⩐㜽呙䉶쉯頦曍䴤坣⫍猦揂♈畯ꌰ嘊卮㇂⚮䴤⽉㭢仂⼤䠸ꅬ㥨㔪灞</w:t>
      </w:r>
      <w:r>
        <w:rPr/>
        <w:t>⡣</w:t>
      </w:r>
      <w:r>
        <w:rPr/>
        <w:t>硊⪿削砮浙Ⓜ촯皱顦梩</w:t>
      </w:r>
      <w:r>
        <w:rPr/>
        <w:t>ꕯ⍍</w:t>
      </w:r>
      <w:r>
        <w:rPr/>
        <w:t>㕚⫂뽸⌱竂䡌㧂촤ꌻ䰤겥쉬槂㈹䥁㉣奓쉈䡱</w:t>
      </w:r>
      <w:r>
        <w:rPr/>
        <w:t>ꗃ</w:t>
      </w:r>
      <w:r>
        <w:rPr/>
        <w:t>㑸剘睏</w:t>
      </w:r>
      <w:r>
        <w:rPr/>
        <w:t>ⲩ</w:t>
      </w:r>
      <w:r>
        <w:rPr/>
        <w:t>浣䴪걓歰睎싍滂⵺컍浯땁㭉朹硎썏穠칦㜥檩稵堤⒘쉟昮硑䁔⍒㐫䧂␪숻献㪬쉁쉐幣偖칐塗癢楰䛍숹</w:t>
      </w:r>
      <w:r>
        <w:rPr/>
        <w:t>ꔱ</w:t>
      </w:r>
      <w:r>
        <w:rPr/>
        <w:t>剗徵⾡䱙</w:t>
      </w:r>
      <w:r>
        <w:rPr/>
        <w:t>Ⱓ</w:t>
      </w:r>
      <w:r>
        <w:rPr/>
        <w:t>御〯ꅁ本䵸顦싃捏땕㤸㦱걞⨺숽㴳쉧潙竂깳☻橳숫䕩顊輻⩮䌩庻깏儽넲眤ꎩ頸☸琵㝚㩥♅땩쉮灭♫슻䵢朱캻⸣撩╊싃䜤戵</w:t>
      </w:r>
      <w:r>
        <w:rPr/>
        <w:t>⵰</w:t>
      </w:r>
      <w:r>
        <w:rPr/>
        <w:t>汋⨫泎夤⼸䙹摇⨥⍔녯竂乚椪轡갱넷畎燎敐</w:t>
      </w:r>
      <w:r>
        <w:rPr/>
        <w:t>Ⱘ</w:t>
      </w:r>
      <w:r>
        <w:rPr/>
        <w:t>쉕浥傻쉷墮䝅䮮繫㐸矂吨촨숽瑎爪祘愣轭撱䜤⽖䳂䵋䩬䈯䌻秂燂丹䳂煘컎㭱䉃勂䝷㋂⥹ꍎ㔰䵧ꥸ⌨ㄶ獕乀쎏</w:t>
      </w:r>
      <w:r>
        <w:rPr/>
        <w:t>꧂</w:t>
      </w:r>
      <w:r>
        <w:rPr/>
        <w:t>䥥㙟╉⹐倵슏쉄㇂╴쉂埂橞劣⨱⥌㠪歒噈䒣术김珂浦㧂싂䚻㔤䠹䉧䢬䚣묤佶쉥䇂䡧眪怬䍂䨨彥埂</w:t>
      </w:r>
      <w:r>
        <w:rPr/>
        <w:t>⡠</w:t>
      </w:r>
      <w:r>
        <w:rPr/>
        <w:t>㵳呣쉐⾏쉔恙⨰恠뿍쉍佺傣皩䗂</w:t>
      </w:r>
      <w:r>
        <w:rPr/>
        <w:t>꧂⛂</w:t>
      </w:r>
      <w:r>
        <w:rPr/>
        <w:t>㌨常䘪爳ꄷ瑃繂迂恉楟幱갴춬䍨啵削⑰⼴泂㴳攲숻썲瑒⪥☪䶩卫匮⩭焲䱉㗃欳束窱䠹䡡潺䙂楩뽇쉟녞珂</w:t>
      </w:r>
      <w:r>
        <w:rPr/>
        <w:t>ⱊ</w:t>
      </w:r>
      <w:r>
        <w:rPr/>
        <w:t>㉤䩤機㋂숲牄瑊煢橊廂湹컂⩂漳繁繵촳땅噍䍏婧瓂輲瀱彤ꌨ楈奥쉩믂䇂녏庵珂拍刱㥊硞㥂䥔슩迂싂⴨⫂⧍嘽걦噬琮쏃껂썚慙祾伸伥숥⥬㩾ꥠ뮮깆⥓䖿㐽漬匪稳䞏䜭㝟洬쉉恾갴倳㩡㡰癑し祣쵊⥺䐴汥哂쉮</w:t>
      </w:r>
      <w:r>
        <w:rPr/>
        <w:t>ꔪ</w:t>
      </w:r>
      <w:r>
        <w:rPr/>
        <w:t>梏♩ꅇ健娳</w:t>
      </w:r>
      <w:r>
        <w:rPr/>
        <w:t>ⱈ</w:t>
      </w:r>
      <w:r>
        <w:rPr/>
        <w:t>娲坮슬淂㢵숪</w:t>
      </w:r>
      <w:r>
        <w:rPr/>
        <w:t>ꗂ</w:t>
      </w:r>
      <w:r>
        <w:rPr/>
        <w:t>츯歇숹쉌垣쉉갹♋澿쉟唱싂丣欳䝱</w:t>
      </w:r>
      <w:r>
        <w:rPr/>
        <w:t>ꕭ</w:t>
      </w:r>
      <w:r>
        <w:rPr/>
        <w:t>朩灮ꄪ쉁㉴䡦㨩⭡⩴欺犱皬侱ꍬ싂牔幁싃湦䋂㦬</w:t>
      </w:r>
      <w:r>
        <w:rPr/>
        <w:t>ꔶ</w:t>
      </w:r>
      <w:r>
        <w:rPr/>
        <w:t>嗂곂䄰畑␪㵥</w:t>
      </w:r>
      <w:r>
        <w:rPr/>
        <w:t>ꥉ</w:t>
      </w:r>
      <w:r>
        <w:rPr/>
        <w:t>圱⩍玡啁䔮쉁䄸쌯戹⪵勂뾡瑊놣皘ꏍ뗂␤䁠▩꥞拂㇂㙯轘쉙摙⿂曂㛂煰䡠繺咮睎Ⓧ摇노昊掏</w:t>
      </w:r>
      <w:r>
        <w:rPr/>
        <w:t>ⱓ</w:t>
      </w:r>
      <w:r>
        <w:rPr/>
        <w:t>쉶儮呞姂䥓暏杊数䵳朽傮䊮幩⭃슘녂쉠匲</w:t>
      </w:r>
      <w:r>
        <w:rPr/>
        <w:t>ⱎ⡥</w:t>
      </w:r>
      <w:r>
        <w:rPr/>
        <w:t>䕩㍲츪쌸㐽䙍⭩汑歫䱲㍓䄵眬顸坤㜪啂㭗녠楈䆮썠轱딳啦䙇⨣㩴䑡ㅪ䨳刪䩟伱㷂넺쉮䅲</w:t>
      </w:r>
      <w:r>
        <w:rPr/>
        <w:t>⣂</w:t>
      </w:r>
      <w:r>
        <w:rPr/>
        <w:t>搬湊㑮穌⥦畟녆剐㘱偲䙰桤쉉坁獬┪싃ꍇ僂뗂뼥⥖뇃淂䀩゘湬쉾⑳䁬⽯坠쉅偒䡎갰呦僂숰㑞湗埂漪칔流穕㭂싂媵ꏂ瑭쉤搵湲⩾쉍⩢毂䄲刴䓂쉳捪吶</w:t>
      </w:r>
      <w:r>
        <w:rPr/>
        <w:t>Ⱖ</w:t>
      </w:r>
      <w:r>
        <w:rPr/>
        <w:t>숳杙䩟쉦걭捑ꄥ</w:t>
      </w:r>
      <w:r>
        <w:rPr/>
        <w:t>⢩</w:t>
      </w:r>
      <w:r>
        <w:rPr/>
        <w:t>쉆㒩쉦⩕</w:t>
      </w:r>
      <w:r>
        <w:rPr/>
        <w:t>⣂</w:t>
      </w:r>
      <w:r>
        <w:rPr/>
        <w:t>춱쉁ㆣ숭䙓顄兑轒╷塯儣湢兣칬眰⑰帤</w:t>
      </w:r>
      <w:r>
        <w:rPr/>
        <w:t>ⱑ</w:t>
      </w:r>
      <w:r>
        <w:rPr/>
        <w:t>挷</w:t>
      </w:r>
      <w:r>
        <w:rPr/>
        <w:t>ꤨ⍞</w:t>
      </w:r>
      <w:r>
        <w:rPr/>
        <w:t>繰숥昸녌䙱떮睆㑗繕稫싍繁슥㩕㍲ぺ嘰䂣썗匪喬ど䌩弨㋂垥づ痂⽗埃땢务㈪儯飂㉕捕䅡㔰䫂祲䇂玡⩳╰瑚微⵹⩄偶쉂欩䠦䠩䶻䙆촥椭ꍁ獨쉦偓仂싂㷂幌䬹婦嫂䵸扚䊏奠숥</w:t>
      </w:r>
      <w:r>
        <w:rPr/>
        <w:t>ꥒ</w:t>
      </w:r>
      <w:r>
        <w:rPr/>
        <w:t>䍢㭾栳ꍒㅫ㍇曂䡗濎䱚橢㕵뼰木斣썵辏</w:t>
      </w:r>
      <w:r>
        <w:rPr/>
        <w:t>꧂</w:t>
      </w:r>
      <w:r>
        <w:rPr/>
        <w:t>䕖囎圪쉨灾灖䑰区呦갦쉨幟쉐썖㣂嘰쉣㈶旂</w:t>
      </w:r>
      <w:r>
        <w:rPr/>
        <w:t>ꤰ</w:t>
      </w:r>
      <w:r>
        <w:rPr/>
        <w:t>㝯㏂䪘쎵倴佦쌥ꏍ楡</w:t>
      </w:r>
      <w:r>
        <w:rPr/>
        <w:t>ꔽꤦ</w:t>
      </w:r>
      <w:r>
        <w:rPr/>
        <w:t>촫稪</w:t>
      </w:r>
      <w:r>
        <w:rPr/>
        <w:t>ⵀ</w:t>
      </w:r>
      <w:r>
        <w:rPr/>
        <w:t>乆洸ㄵ䙍충䥸㒩⹳愥䡵噳偰⭹㭅呌䢬佺樰䀺</w:t>
      </w:r>
      <w:r>
        <w:rPr/>
        <w:t>ꕤ</w:t>
      </w:r>
      <w:r>
        <w:rPr/>
        <w:t>䅞否獫뭭숹顁伯걩ヂ⑁协쌵摬⭦惂卣깺琴係涣浥</w:t>
      </w:r>
      <w:r>
        <w:rPr/>
        <w:t>ꤷ</w:t>
      </w:r>
      <w:r>
        <w:rPr/>
        <w:t>烂䔱㨥숴㗂摟⌰칫㝀䙗奉䮡⽢</w:t>
      </w:r>
      <w:r>
        <w:rPr/>
        <w:t>꧂⨣</w:t>
      </w:r>
      <w:r>
        <w:rPr/>
        <w:t>允梥繊䤶☥</w:t>
      </w:r>
      <w:r>
        <w:rPr/>
        <w:t>ⱹ</w:t>
      </w:r>
      <w:r>
        <w:rPr/>
        <w:t>숲甬毃╹圴㈦纮䤩杁⸳싂䥮咱偳塋⹆䝟쉮慀♒楒椵楬橲</w:t>
      </w:r>
      <w:r>
        <w:rPr/>
        <w:t>ⶥⓂ</w:t>
      </w:r>
      <w:r>
        <w:rPr/>
        <w:t>楺</w:t>
      </w:r>
      <w:r>
        <w:rPr/>
        <w:t>ꤰ</w:t>
      </w:r>
      <w:r>
        <w:rPr/>
        <w:t>뮘䔣쎱㨦㍦싍滂촽欵╪椺쉫⽊挩쉹</w:t>
      </w:r>
      <w:r>
        <w:rPr/>
        <w:t>ꗂ</w:t>
      </w:r>
      <w:r>
        <w:rPr/>
        <w:t>쵩깫䥣㌭䍡녪稴杣䬤뽳숯匸嘯瑮⥀䝫꺣</w:t>
      </w:r>
      <w:r>
        <w:rPr/>
        <w:t>ꦥ</w:t>
      </w:r>
      <w:r>
        <w:rPr/>
        <w:t>쉴伵彂灣焷쉤㉟숭⩱츣焬숥⺵⥴䘩췂穀炡係浢歘繉㴵뭇긥</w:t>
      </w:r>
      <w:r>
        <w:rPr/>
        <w:t>⡫</w:t>
      </w:r>
      <w:r>
        <w:rPr/>
        <w:t>䤬䙷㕣纵</w:t>
      </w:r>
      <w:r>
        <w:rPr/>
        <w:t>ⵐ</w:t>
      </w:r>
      <w:r>
        <w:rPr/>
        <w:t>㡟뭙걕䠴彌但</w:t>
      </w:r>
      <w:r>
        <w:rPr/>
        <w:t>ⵟ</w:t>
      </w:r>
      <w:r>
        <w:rPr/>
        <w:t>쵕啥䕺瓂䩩帻쉎强摾婅ꅔ夶吵ꌫ暏⭐깪刱䌻슘쉋㏂䤣瑸輥〉껂户伺䉞䷃쉪갩䶬村썴</w:t>
      </w:r>
      <w:r>
        <w:rPr/>
        <w:t>ꥆ</w:t>
      </w:r>
      <w:r>
        <w:rPr/>
        <w:t>쉉뼱⾬颻⭴▥坑⍗쉷뾬失晌橑矂Ⓜ숹</w:t>
      </w:r>
      <w:r>
        <w:rPr/>
        <w:t>⠽</w:t>
      </w:r>
      <w:r>
        <w:rPr/>
        <w:t>䅤䱂䁧⨥䄱썄姂砊敶쵤䩤爺煃㍖坔稽电䢩摠숩癐係㵸㑴촲哂ꥢ놏橩皡䡗偔琨汅垩뭊⤫㩥刬㥐普竂⺬䞮榩뭸刨泍扡䝐棂딳㡎䥥坕긤奇뭪凂扂䑷䌲䉨⛂吳</w:t>
      </w:r>
      <w:r>
        <w:rPr/>
        <w:t>ⵏ</w:t>
      </w:r>
      <w:r>
        <w:rPr/>
        <w:t>뗂晔歲䅨</w:t>
      </w:r>
      <w:r>
        <w:rPr/>
        <w:t>ꖣ</w:t>
      </w:r>
      <w:r>
        <w:rPr/>
        <w:t>숲쌭ㆱ䇂䍍姂䐦깬瑚畭㇍猣☮畏偵싂䭑숸㵫㚏㝗䭠녞㨲쉘숩縹㩉噀䟃㘶纵煑㵸䍡</w:t>
      </w:r>
      <w:r>
        <w:rPr/>
        <w:t>꤯</w:t>
      </w:r>
      <w:r>
        <w:rPr/>
        <w:t>⿃爳쵦煙␵乵⸽幏⩆穮슮㘱⩒⭊瑭뽧뗂䥐㥉ㆿ䯃╣뗂樷縲轾쉕뾱玬캡╥䜶塀湵礶刷슘</w:t>
      </w:r>
      <w:r>
        <w:rPr/>
        <w:t>⡳</w:t>
      </w:r>
      <w:r>
        <w:rPr/>
        <w:t>쉋춻ㅠ⩡梡⩉橆떣䉒②㨭</w:t>
      </w:r>
      <w:r>
        <w:rPr/>
        <w:t>⠻</w:t>
      </w:r>
      <w:r>
        <w:rPr/>
        <w:t>쉙振㥆桩䵖⎿슏䁁䌸嫂塰䰦䠻뼻獭䌵쉮</w:t>
      </w:r>
      <w:r>
        <w:rPr/>
        <w:t>ꖮ</w:t>
      </w:r>
      <w:r>
        <w:rPr/>
        <w:t>玱䄰憩㥐깄㌵慪挹ꅹ輪⑫⹊</w:t>
      </w:r>
      <w:r>
        <w:rPr/>
        <w:t>ꔥ</w:t>
      </w:r>
      <w:r>
        <w:rPr/>
        <w:t>獐楷杲嚮浹梩䅁♨摵䣂䝹⩸䟍㥗</w:t>
      </w:r>
      <w:r>
        <w:rPr/>
        <w:t>ꦬ</w:t>
      </w:r>
      <w:r>
        <w:rPr/>
        <w:t>䏃積♧佶杷硊</w:t>
      </w:r>
      <w:r>
        <w:rPr/>
        <w:t>ⱈ</w:t>
      </w:r>
      <w:r>
        <w:rPr/>
        <w:t>彶弸䃂㵐숺䝮きㅖ╕挲⥸ꏂ㩈䵗㝀</w:t>
      </w:r>
      <w:r>
        <w:rPr/>
        <w:t>ⱕ</w:t>
      </w:r>
      <w:r>
        <w:rPr/>
        <w:t>䶻攳憣濂컂琩䙞牞玿幡⥰恋놏</w:t>
      </w:r>
      <w:r>
        <w:rPr/>
        <w:t>ꕇⵙ</w:t>
      </w:r>
      <w:r>
        <w:rPr/>
        <w:t>ꍲ㓂忍ㅧ䑬㝯숩⬬捵佾凂ㅓ䟂顊さ</w:t>
      </w:r>
      <w:r>
        <w:rPr/>
        <w:t>⡣</w:t>
      </w:r>
      <w:r>
        <w:rPr/>
        <w:t>佾놮婕슿滂㌽┤搸⫂╔⛃㩆䒘幑㚻橨슮㕖⫂䂿坺琴⩯㥄煈䤪㇂䦩眮깦伽挤䕒扙堪煕窥䭏쉆䅓䅠⛂㵢歳딲搯汪쉈歷䕾겘乒橵䬲</w:t>
      </w:r>
      <w:r>
        <w:rPr/>
        <w:t>ꔵ</w:t>
      </w:r>
      <w:r>
        <w:rPr/>
        <w:t>⼴쉚矂썀喥創獌㮣갳圭ㄥ쉤싂䌰囂⪩쉾뭂呏슣╯숫顢稩⩗灰䌣ꍰꅳ╬幍ꍲ留쉃䉓㕹䑒⭯ꅏ㦩敨㐨䀸쉡쉚獑숪⩉쉌姂㍐䩈</w:t>
      </w:r>
      <w:r>
        <w:rPr/>
        <w:t>ꤲ</w:t>
      </w:r>
      <w:r>
        <w:rPr/>
        <w:t>뾡뿃⺱愳䔥ꎏ丮䡘쉋㙓ꥯ嗂숤牫慓桾栩䞘獫쉉儶떩쉲䕅楔燂㏂</w:t>
      </w:r>
      <w:r>
        <w:rPr/>
        <w:t>Ⱞ</w:t>
      </w:r>
      <w:r>
        <w:rPr/>
        <w:t>ꔭ</w:t>
      </w:r>
      <w:r>
        <w:rPr/>
        <w:t>㍴晳㫂煉坙䝘쉧䯎쏂凂걙䑳坌</w:t>
      </w:r>
      <w:r>
        <w:rPr/>
        <w:t>ꕏ</w:t>
      </w:r>
      <w:r>
        <w:rPr/>
        <w:t>䡺㵊硥风呒婏慐녁窘싂飂璘䐹幵怬㈷攣㐹㕪⩱氯⥘摒㎥眪晇灠卄绍摗奤넱武ꅃ穵쉵쉈쉐批樶⥃猨夵䩅彣啨稯쉧䎏䕳쉉쏂䥒塦ꍤ⩰쉲㦬䨣촷䄰</w:t>
      </w:r>
      <w:r>
        <w:rPr/>
        <w:t>ⵦ</w:t>
      </w:r>
      <w:r>
        <w:rPr/>
        <w:t>瀸녌猵</w:t>
      </w:r>
      <w:r>
        <w:rPr/>
        <w:t>꧂</w:t>
      </w:r>
      <w:r>
        <w:rPr/>
        <w:t>䤯ꇂ喩㡫</w:t>
      </w:r>
      <w:r>
        <w:rPr/>
        <w:t>⠦</w:t>
      </w:r>
      <w:r>
        <w:rPr/>
        <w:t>甴䒘瑭䱭悮瘬㥸圬䙾剔⨩䩚⑘㨩楸ㄦ柂㌱湧㎮瞏兞杏澘㕐⹡넰썑⾣</w:t>
      </w:r>
      <w:r>
        <w:rPr/>
        <w:t>ⶬ</w:t>
      </w:r>
      <w:r>
        <w:rPr/>
        <w:t>䈻▿䅕晈⎻怪〸繵쉠怯䜊番契⪏嘩飂拃煠佡捯췍꥘⨨쉗䩌㘪㶵⍬卸⩚恬쉹⸱偱焷ꍘ⨶唦䦿⴦欬癬</w:t>
      </w:r>
      <w:r>
        <w:rPr/>
        <w:t>ꖿ</w:t>
      </w:r>
      <w:r>
        <w:rPr/>
        <w:t>캬曂㴣䥇噅啶</w:t>
      </w:r>
      <w:r>
        <w:rPr/>
        <w:t>ꕘ</w:t>
      </w:r>
      <w:r>
        <w:rPr/>
        <w:t>䈤爨爹恞渲㑈걂쉭灭沱뼥夯敢轅╢㝏⤯䝎卲ꏂ㯂</w:t>
      </w:r>
      <w:r>
        <w:rPr/>
        <w:t>⠻</w:t>
      </w:r>
      <w:r>
        <w:rPr/>
        <w:t>䩱걏⩸쉰睱畗쉘⬳啚亩典㑶段㏂칟㒵摧殮䑭♳䷂栯癈沬쉳쉍㑀쵡♰淂쎱塧憩兲槂瑆婇䕳し䝑倻뭨⛃䶥썫盂咩뭴挴忂䩅쉾礯⺥䴸♃ꍋ숥걦晬갦䑚慓㬰㭵颵怸䥮橢㭂杢晉⏂歞兯</w:t>
      </w:r>
      <w:r>
        <w:rPr/>
        <w:t>ⱎ</w:t>
      </w:r>
      <w:r>
        <w:rPr/>
        <w:t>禿䁫瘭䩔</w:t>
      </w:r>
      <w:r>
        <w:rPr/>
        <w:t>⡡</w:t>
      </w:r>
      <w:r>
        <w:rPr/>
        <w:t>䣂涏쌤㙾坉眯颬殿助숨싂奉昸싂穈橙칃숮祦祭䒏쉆䪣걡䭫畇辻쉧㭆楆璬噪쉉꧎氨俍瑎獲쵗䐴繘숭㟂뭊싂쉞煍㥙▩浺䡋쉣ㅵ温䤷敆杏捖ꏂ⦣꥔穫슿⿂쉣氥禘䌺⩮䱺㯂⤭⩷埂〱싍竂싂⬬猨㬪㈤⸶偫檣奶摂쉲㩠</w:t>
      </w:r>
      <w:r>
        <w:rPr/>
        <w:t>⢩</w:t>
      </w:r>
      <w:r>
        <w:rPr/>
        <w:t>쵖</w:t>
      </w:r>
      <w:r>
        <w:rPr/>
        <w:t>ꥌ</w:t>
      </w:r>
      <w:r>
        <w:rPr/>
        <w:t>㵩幡愫埂┬抻싎뿂䍞⥸땆琴ꎥ桚⼨敎ぅꆩ空偕ꎩ</w:t>
      </w:r>
      <w:r>
        <w:rPr/>
        <w:t>Ⱞ</w:t>
      </w:r>
      <w:r>
        <w:rPr/>
        <w:t>浪囂嗂쏂⽊挶玵쉸┴⩀医쉗䁩稽䷃硅摍煮潢曂䙷묷㩲畸갶瀮敓㕎ㆣ㐴䡠⵶</w:t>
      </w:r>
      <w:r>
        <w:rPr/>
        <w:t>ꕑ</w:t>
      </w:r>
      <w:r>
        <w:rPr/>
        <w:t>仂㞿玣幸㉫浵㍺儣</w:t>
      </w:r>
      <w:r>
        <w:rPr/>
        <w:t>ⱒ</w:t>
      </w:r>
      <w:r>
        <w:rPr/>
        <w:t>晒忂灤</w:t>
      </w:r>
      <w:r>
        <w:rPr/>
        <w:t>ꦬ</w:t>
      </w:r>
      <w:r>
        <w:rPr/>
        <w:t>⡩</w:t>
      </w:r>
      <w:r>
        <w:rPr/>
        <w:t>廃⼻僂쉔喿頦䱅쉳轡</w:t>
      </w:r>
      <w:r>
        <w:rPr/>
        <w:t>Ⳃ☺</w:t>
      </w:r>
      <w:r>
        <w:rPr/>
        <w:t>剨榮瓂</w:t>
      </w:r>
      <w:r>
        <w:rPr/>
        <w:t>⡈</w:t>
      </w:r>
      <w:r>
        <w:rPr/>
        <w:t>㑰㛂剗係⺮쉤쉓穾㬣弥喻睢䏂</w:t>
      </w:r>
      <w:r>
        <w:rPr/>
        <w:t>ꔪ</w:t>
      </w:r>
      <w:r>
        <w:rPr/>
        <w:t>ꅕ丬문㌷濂嚻</w:t>
      </w:r>
      <w:r>
        <w:rPr/>
        <w:t>ⳍ</w:t>
      </w:r>
      <w:r>
        <w:rPr/>
        <w:t>塸杄伶</w:t>
      </w:r>
      <w:r>
        <w:rPr/>
        <w:t>ⰷ</w:t>
      </w:r>
      <w:r>
        <w:rPr/>
        <w:t>㭦輲样쉨㩕㉸娥⹕䖵썸㎩녋䅘뽗㤭穬㘦戣⑇昳䐤쉴㫂䠭扲松⴪쵏䑎㤤纩䝟쉒刮摟숨樮ꌭ쉄⯂㒿ꍒ㥚祙쉬樷䆩⭉걕䠭乮扊㨶쉮</w:t>
      </w:r>
      <w:r>
        <w:rPr/>
        <w:t>ꖣ</w:t>
      </w:r>
      <w:r>
        <w:rPr/>
        <w:t>Ɽ</w:t>
      </w:r>
      <w:r>
        <w:rPr/>
        <w:t>㇂䜲摏汋煗떘㕅츪㌶䤶永焩洵畩滂斮㘱㫂⻂婃発䣂䵆㐻</w:t>
      </w:r>
      <w:r>
        <w:rPr/>
        <w:t>ⰴ</w:t>
      </w:r>
      <w:r>
        <w:rPr/>
        <w:t>漥쉞墮祅녃樽쉚쉥壂婌桊쉔㣂渮業啚쵥</w:t>
      </w:r>
      <w:r>
        <w:rPr/>
        <w:t>꥟</w:t>
      </w:r>
      <w:r>
        <w:rPr/>
        <w:t>旂爪畓䠻쉇廂頭倭⺿㪣카縶</w:t>
      </w:r>
      <w:r>
        <w:rPr/>
        <w:t>ꦱ</w:t>
      </w:r>
      <w:r>
        <w:rPr/>
        <w:t>㯂䤶ぬ䁺旂呉침슮瀷繾㚡刲슣⻂ꇂ⹅⍧쉳═槎收殿惂璻牅쌦潒숸瀥灉摖曂挪匳儶䉧쉮⭣百㌶㥈姂䑙ꏂ썞迂窡䵰愮住䳍䉅싂쉊梿쌦숊䓍䵥</w:t>
      </w:r>
      <w:r>
        <w:rPr/>
        <w:t>꧍</w:t>
      </w:r>
      <w:r>
        <w:rPr/>
        <w:t>癍䉅㒣ꇂ枿</w:t>
      </w:r>
      <w:r>
        <w:rPr/>
        <w:t>ꕹ♮</w:t>
      </w:r>
      <w:r>
        <w:rPr/>
        <w:t>䁁熥㖿쉥㴹䕾녞䓂楚㗂숪㉷潡䌻⾣숷伹㪱瓂昷硙挺桞䰬䬵狂㌭哂扬㴮</w:t>
      </w:r>
      <w:r>
        <w:rPr/>
        <w:t>ⱉ</w:t>
      </w:r>
      <w:r>
        <w:rPr/>
        <w:t>儳搥繶쏂䙒놬偔曂墏쉡䥮⸫ꌳ䧎깰㡥䡩싂䌲뮩硉轠扊쉟䰪朱砬ꅈ䳃䤤梱奞겿樥⩖숰桹武䱋䧂ㅳ偌뽋쉣⩦娰歇樹砹厱</w:t>
      </w:r>
      <w:r>
        <w:rPr/>
        <w:t>⠨</w:t>
      </w:r>
      <w:r>
        <w:rPr/>
        <w:t>뾵湑㵏䟂轆摲硇倵䥏妣긦塨瘨쉄甴녮奘䃂㌷쉡⑨喩䉮塚㠳</w:t>
      </w:r>
      <w:r>
        <w:rPr/>
        <w:t>ꦮ⴫</w:t>
      </w:r>
      <w:r>
        <w:rPr/>
        <w:t>숥㥈总之䑭㡠</w:t>
      </w:r>
      <w:r>
        <w:rPr/>
        <w:t>ꤱ</w:t>
      </w:r>
      <w:r>
        <w:rPr/>
        <w:t>徘</w:t>
      </w:r>
      <w:r>
        <w:rPr/>
        <w:t>⠶Ᵽ</w:t>
      </w:r>
      <w:r>
        <w:rPr/>
        <w:t>琺⍸噙╾呆싂㇍䘪卣Ⓝ쉋橭⩹㥂漶礪漰剋怪捀뮩숤</w:t>
      </w:r>
      <w:r>
        <w:rPr/>
        <w:t>ꤥ</w:t>
      </w:r>
      <w:r>
        <w:rPr/>
        <w:t>쉇╏穌쉥丣땥塦</w:t>
      </w:r>
      <w:r>
        <w:rPr/>
        <w:t>⠺</w:t>
      </w:r>
      <w:r>
        <w:rPr/>
        <w:t>妵墡⹙纵㬥㕅欵⸬〹祦央䒡䦿㡃稥슻溮㐣㝘瓂眪䳂捍歈㵲㍧䔩湷</w:t>
      </w:r>
      <w:r>
        <w:rPr/>
        <w:t>ꗂ</w:t>
      </w:r>
      <w:r>
        <w:rPr/>
        <w:t>㌽佒晘當撏攨橢싎焺噩㕦匤㩈汁町棂⹋䔳쉷癙싂䑤澿䅦슡砫䈷뇃喻㵉梵漽僂♃䡷싂盂쵕걹瘸슡䱈救㨩</w:t>
      </w:r>
      <w:r>
        <w:rPr/>
        <w:t>ⵀ</w:t>
      </w:r>
      <w:r>
        <w:rPr/>
        <w:t>쉚</w:t>
      </w:r>
      <w:r>
        <w:rPr/>
        <w:t>Ⳃ</w:t>
      </w:r>
      <w:r>
        <w:rPr/>
        <w:t>쉤欰뭶唳皡愤瑅喩䝅</w:t>
      </w:r>
      <w:r>
        <w:rPr/>
        <w:t>ⶣ</w:t>
      </w:r>
      <w:r>
        <w:rPr/>
        <w:t>帷㥢ꍹ录捡싂⑸쉠彲㨯쉪⪵䕈獤뾩㨪㕺䞡洮</w:t>
      </w:r>
      <w:r>
        <w:rPr/>
        <w:t>Ⱖ</w:t>
      </w:r>
      <w:r>
        <w:rPr/>
        <w:t>䌺瞘䥒祭廂ㅕ⍭影쉄奦싎娣㎬榱䘴㮬㯂걈㏂㈱ꍣ⩨䝄ꏂ䨰싂㥰〥쌩</w:t>
      </w:r>
      <w:r>
        <w:rPr/>
        <w:t>⠭</w:t>
      </w:r>
      <w:r>
        <w:rPr/>
        <w:t>㥍稴棂繋浩㍉쉋䡩㕠参䔻䉄促愩䵱⿂页㙗쉳䙨䖻㙢슩䀹㘱仂㤴㏂嘺숵</w:t>
      </w:r>
      <w:r>
        <w:rPr/>
        <w:t>꤭</w:t>
      </w:r>
      <w:r>
        <w:rPr/>
        <w:t>幈⼨ꏂ扔汶쉁䵑쉚桕丯컂걲䁀乩㴤썀幟爴浲獢䎵쉇癎浾墘㍈慲</w:t>
      </w:r>
      <w:r>
        <w:rPr/>
        <w:t>ꕔ</w:t>
      </w:r>
      <w:r>
        <w:rPr/>
        <w:t>颬垥佮祘䋃ꅰ㩙煳땲䩹⤪瑀橸걘ꌰ⽉䌵摏风㆏剧</w:t>
      </w:r>
      <w:r>
        <w:rPr/>
        <w:t>Ⳃ</w:t>
      </w:r>
      <w:r>
        <w:rPr/>
        <w:t>昹䞣⍩㵞쉢썅깶䨩</w:t>
      </w:r>
      <w:r>
        <w:rPr/>
        <w:t>Ⲙ</w:t>
      </w:r>
      <w:r>
        <w:rPr/>
        <w:t>꧂</w:t>
      </w:r>
      <w:r>
        <w:rPr/>
        <w:t>獫妩纮칦</w:t>
      </w:r>
      <w:r>
        <w:rPr/>
        <w:t>ꕘ</w:t>
      </w:r>
      <w:r>
        <w:rPr/>
        <w:t>ꅱ澥㧂녫歂⨻抮쵒ㅰ幡乷辩坋⻂恁倰卞ꥦ猦㝢놥싂곂쉭顧⨨毂弸㜶㘳䵯㝏怲娤䍶睪슥ꅯ䷂畧漥畘礶〩摆㈸ꅁㅁ묩숩⵷⽱♖灔갣ꄬ恰␪뇂⨣頭桷慗䚬</w:t>
      </w:r>
      <w:r>
        <w:rPr/>
        <w:t>ⵃ</w:t>
      </w:r>
      <w:r>
        <w:rPr/>
        <w:t>彉稶㈮獘氤♡⽁恢夻㙫㪮瑔숰㔴㭎堪⍦⍮䘫潀㩤恮숺긵⑾晅깅捚番㮘ꄣ뭎䭒</w:t>
      </w:r>
      <w:r>
        <w:rPr/>
        <w:t>꤫</w:t>
      </w:r>
      <w:r>
        <w:rPr/>
        <w:t>痎䚿澡忂㢘嘣䘯䚣繌숫쵹쉖숦掩辡潖窩⩶㏍扳␊䥡캡쉈♠圶쉑갶깤쉋ꎱ㥘轹㥋슘狂녱䅉猫䬻㴤䐪뽧㑒⼴녷숹判䭪䱯</w:t>
      </w:r>
      <w:r>
        <w:rPr/>
        <w:t>ꕔ</w:t>
      </w:r>
      <w:r>
        <w:rPr/>
        <w:t>䩂椻싎䰽숳싂쌸쉆䊻洺⫂</w:t>
      </w:r>
      <w:r>
        <w:rPr/>
        <w:t>ꕺ</w:t>
      </w:r>
      <w:r>
        <w:rPr/>
        <w:t>犣湁䕦컂䙀⦩浑劮妩</w:t>
      </w:r>
      <w:r>
        <w:rPr/>
        <w:t>ⰱ</w:t>
      </w:r>
      <w:r>
        <w:rPr/>
        <w:t>沩㶏伸绂䔷䱄婢扴轒㭋珂拍습㭤쉬⩉祸恌娩噥彯쵤♰䂩敱䚘潘瀹쉅䖘</w:t>
      </w:r>
      <w:r>
        <w:rPr/>
        <w:t>ⱉ</w:t>
      </w:r>
      <w:r>
        <w:rPr/>
        <w:t>㕵楰樸⩕㨰</w:t>
      </w:r>
      <w:r>
        <w:rPr/>
        <w:t>Ɐ</w:t>
      </w:r>
      <w:r>
        <w:rPr/>
        <w:t>䜲癃䵓獮䩭ぅ太㦩何⫎唯姂␪硤噀珍桩㴹⭙땖䡹䅣㎬땹뗂䥌⨹䮬⼫夥쉮⩅爮恟뿃圴朰䏂瑟慺▘</w:t>
      </w:r>
      <w:r>
        <w:rPr/>
        <w:t>ꗍ</w:t>
      </w:r>
      <w:r>
        <w:rPr/>
        <w:t>恵乔</w:t>
      </w:r>
      <w:r>
        <w:rPr/>
        <w:t>⡶</w:t>
      </w:r>
      <w:r>
        <w:rPr/>
        <w:t>噺㑉竂頸⍹癖</w:t>
      </w:r>
      <w:r>
        <w:rPr/>
        <w:t>ꕮ</w:t>
      </w:r>
      <w:r>
        <w:rPr/>
        <w:t>䏂秂쉰숴煬䓃婌ꎘ眲顀愪琳</w:t>
      </w:r>
      <w:r>
        <w:rPr/>
        <w:t>ⵆ</w:t>
      </w:r>
      <w:r>
        <w:rPr/>
        <w:t>⡍</w:t>
      </w:r>
      <w:r>
        <w:rPr/>
        <w:t>䘮㨵摉歆䙣⥠㵇㯂灁䌱쉘㭨숹䁄䝵ꅏ딳쉗껎Ⓜ畈㤩乘</w:t>
      </w:r>
      <w:r>
        <w:rPr/>
        <w:t>⣃</w:t>
      </w:r>
      <w:r>
        <w:rPr/>
        <w:t>爦췂欹쉭갰眬磂噾녲䃂䟂ꥧ</w:t>
      </w:r>
      <w:r>
        <w:rPr/>
        <w:t>ꕴ</w:t>
      </w:r>
      <w:r>
        <w:rPr/>
        <w:t>쉉湟套楲摚牶摰辥爳䅧繧</w:t>
      </w:r>
      <w:r>
        <w:rPr/>
        <w:t>ꕋ</w:t>
      </w:r>
      <w:r>
        <w:rPr/>
        <w:t>䛎㘱㕭癲甬ꌫ湀숥⨪ꥬ䫂庵䵷㍑搮䅮⤯䑓䙉딫甯熘唰迂滂璥</w:t>
      </w:r>
      <w:r>
        <w:rPr/>
        <w:t>⡉</w:t>
      </w:r>
      <w:r>
        <w:rPr/>
        <w:t>㝖稬슘䍴犥偑物嚘</w:t>
      </w:r>
      <w:r>
        <w:rPr/>
        <w:t>⣂</w:t>
      </w:r>
      <w:r>
        <w:rPr/>
        <w:t>싂⍮彆䗍猩䌦䶬瑩쉩䉈䄮䲩牴妿┪皏ꄫ㕉싂ㄺ捫㋂䯂</w:t>
      </w:r>
      <w:r>
        <w:rPr/>
        <w:t>ⰱ</w:t>
      </w:r>
      <w:r>
        <w:rPr/>
        <w:t>癲癆杀땒桗䡱㩳슘祏汷⑏믂幔㉯䞩쌴俍摏剴浑숬␱㥧쉡䉋敄䞣晖ꅦ칪☷狂㔺㐩쉋産㡈䕴㙆⫂ㅺ䈨稲恡毎硡싂㍪ヂ䥵慶偊囎쉉㎘繹㝞碵㓂敟쉷㜸瑣繤㈦</w:t>
      </w:r>
      <w:r>
        <w:rPr/>
        <w:t>ꥃ</w:t>
      </w:r>
      <w:r>
        <w:rPr/>
        <w:t>⽌牱疡竂걷숤ꅆ싂뼹庿⛎没䭾쵯슘䮥㉢縩쉈쵅⽋</w:t>
      </w:r>
      <w:r>
        <w:rPr/>
        <w:t>ꥐ</w:t>
      </w:r>
      <w:r>
        <w:rPr/>
        <w:t>쉨敪슏䔲幷慖숱䊣ぬ捓땕ꄵ깉땟⾻⸭䡋䍰㴩숣䋃囂嚥⍘㮵</w:t>
      </w:r>
      <w:r>
        <w:rPr/>
        <w:t>ⴭ</w:t>
      </w:r>
      <w:r>
        <w:rPr/>
        <w:t>㣂ꍢ깣䮘怰깚쉬秂䡳氶</w:t>
      </w:r>
      <w:r>
        <w:rPr/>
        <w:t>ⱨ</w:t>
      </w:r>
      <w:r>
        <w:rPr/>
        <w:t>暻卮噋栩傏稯楫奪뗂㚻狂汗檡㵍廂怬柂쉒潹迂檩奍쉳넽㑪쉸썬㤰扣</w:t>
      </w:r>
      <w:r>
        <w:rPr/>
        <w:t>꤯</w:t>
      </w:r>
      <w:r>
        <w:rPr/>
        <w:t>ꥥ稣泂䠱卩䰮啘숵墏朹枩䍉祖瞩놩浴㏎䭡惂쉥╂</w:t>
      </w:r>
      <w:r>
        <w:rPr/>
        <w:t>⢿</w:t>
      </w:r>
      <w:r>
        <w:rPr/>
        <w:t>쉅⽖㩋猳睒쉅㕕걭쉢╂柂兘䤹勃佯㉃䑂犩♂츪ꅴ츽䨫佟䦵</w:t>
      </w:r>
      <w:r>
        <w:rPr/>
        <w:t>ⰲ</w:t>
      </w:r>
      <w:r>
        <w:rPr/>
        <w:t>渱奈숥䩒</w:t>
      </w:r>
      <w:r>
        <w:rPr/>
        <w:t>ꖥ</w:t>
      </w:r>
      <w:r>
        <w:rPr/>
        <w:t>奍쉴쉙㩣쵲䟂摂奫杆报걯猯剈䈳灯硢瀫㕬슩䣂ꥭ穣捘硣䦿䆿扟䕘Ⓜ㡙噭䯂쉸㈨儫╆稯帬ꍭ숊</w:t>
      </w:r>
      <w:r>
        <w:rPr/>
        <w:t>ꤷ</w:t>
      </w:r>
      <w:r>
        <w:rPr/>
        <w:t>뽵敷烎</w:t>
      </w:r>
      <w:r>
        <w:rPr/>
        <w:t>ꥋ</w:t>
      </w:r>
      <w:r>
        <w:rPr/>
        <w:t>伻猵敦漯ꏂ⩶摡吸䥎㮘䅕欷숦ㄺ犿쉢ㅈ䵁杕㠥瘷礸癡慘㴥쉴偣쉯恇⨻㕸䨫숪䡐뭓ꍢꇂ夹䩊優갤个彍桕颿싂暵쉞瓂潧ꅾ쵂呕쉂쉃⵫묶싍㐷熮숯睞䠨쵓洩䙵䙰ꅩ頥␸枿㈨狂쉈䀨썬뼰♥嫂╸伳嚩⹨</w:t>
      </w:r>
    </w:p>
    <w:p>
      <w:pPr>
        <w:pStyle w:val="PreformattedText"/>
        <w:bidi w:val="0"/>
        <w:spacing w:before="0" w:after="0"/>
        <w:jc w:val="left"/>
        <w:rPr/>
      </w:pPr>
      <w:r>
        <w:rPr/>
        <w:t>ⲩ</w:t>
      </w:r>
      <w:r>
        <w:rPr/>
        <w:t>곂春怽녡䓎焱㌦䆵熡䩮浤ꄯ㍎稻㑤⎮깣恓捃楊瑙㍆</w:t>
      </w:r>
      <w:r>
        <w:rPr/>
        <w:t>ꕓ</w:t>
      </w:r>
      <w:r>
        <w:rPr/>
        <w:t>潉⒥擂潠㗂呌䞩䮵╍夹䒮繡쉾硂녢쉃놬乸䴴ꍬ頯咬쏍쉨숺嘨쉕焴쉕⥹딨夣▘幐</w:t>
      </w:r>
      <w:r>
        <w:rPr/>
        <w:t>ꤪ♗</w:t>
      </w:r>
      <w:r>
        <w:rPr/>
        <w:t>䓂䡲⨷㔪ꍰ</w:t>
      </w:r>
      <w:r>
        <w:rPr/>
        <w:t>ꥈ</w:t>
      </w:r>
      <w:r>
        <w:rPr/>
        <w:t>녰侬㈳슿炘쉑樭㓃乨唺戱㥚</w:t>
      </w:r>
      <w:r>
        <w:rPr/>
        <w:t>ⵔ</w:t>
      </w:r>
      <w:r>
        <w:rPr/>
        <w:t>卐桮桡싂䅴</w:t>
      </w:r>
      <w:r>
        <w:rPr/>
        <w:t>Ⳃ</w:t>
      </w:r>
      <w:r>
        <w:rPr/>
        <w:t>䢿㏂⹯㍾佮妩瑔䩡쉵숪㗂娵쉂츬⩕䶱㐰䔱㉍ꌱ⹏⹋쉘琥믂䝁</w:t>
      </w:r>
      <w:r>
        <w:rPr/>
        <w:t>⡵</w:t>
      </w:r>
      <w:r>
        <w:rPr/>
        <w:t>滎쵖㍧敕㉹壂穾偖꥚啬㍞</w:t>
      </w:r>
      <w:r>
        <w:rPr/>
        <w:t>⠲</w:t>
      </w:r>
      <w:r>
        <w:rPr/>
        <w:t>䱎栤獙䉴</w:t>
      </w:r>
      <w:r>
        <w:rPr/>
        <w:t>Ⱓ</w:t>
      </w:r>
      <w:r>
        <w:rPr/>
        <w:t>ꗂ</w:t>
      </w:r>
      <w:r>
        <w:rPr/>
        <w:t>歄项顣꺘坣橯偑杺䔩ꅋ䱆䯂㝟䉆㦡摄題極澬廂䑢䑳㴪恒슬睳撿⶿칱侻⑲</w:t>
      </w:r>
      <w:r>
        <w:rPr/>
        <w:t>ꔽ</w:t>
      </w:r>
      <w:r>
        <w:rPr/>
        <w:t>칠ꄬ揂⑶숮䂮眬恶瑈䱋㩘</w:t>
      </w:r>
      <w:r>
        <w:rPr/>
        <w:t>Ⱞ</w:t>
      </w:r>
      <w:r>
        <w:rPr/>
        <w:t>穧걓</w:t>
      </w:r>
      <w:r>
        <w:rPr/>
        <w:t>Ⱙ</w:t>
      </w:r>
      <w:r>
        <w:rPr/>
        <w:t>嗂⹬노ꥹ乖</w:t>
      </w:r>
      <w:r>
        <w:rPr/>
        <w:t>ꕚ</w:t>
      </w:r>
      <w:r>
        <w:rPr/>
        <w:t>䒥旂쉕슏卆⑒ꌶ㜤堽戦쉸슱桠䍞佈䥴焣쉒뗂漴杩숭欤췂</w:t>
      </w:r>
      <w:r>
        <w:rPr/>
        <w:t>⡧</w:t>
      </w:r>
      <w:r>
        <w:rPr/>
        <w:t>땃呟⩩京玱䁕煉뼹쉈</w:t>
      </w:r>
      <w:r>
        <w:rPr/>
        <w:t>ꥇ</w:t>
      </w:r>
      <w:r>
        <w:rPr/>
        <w:t>㴯♸쎱㍬㌷稰煷ꅈ橭滂쉧硪ㆱ潌</w:t>
      </w:r>
      <w:r>
        <w:rPr/>
        <w:t>ꤥ</w:t>
      </w:r>
      <w:r>
        <w:rPr/>
        <w:t>頣㛍䅗싂㩮숬煺䅷슏♶儩䝚顐听泎⽖怬祔皵뽟牄㞩嗍畟昳捒슏㞻剱쉅䄤卙眪摄爵杄梡併쉇딯싂畣䂬䙌㙧</w:t>
      </w:r>
      <w:r>
        <w:rPr/>
        <w:t>ꦿ</w:t>
      </w:r>
      <w:r>
        <w:rPr/>
        <w:t>ㄻ䍶浬䍔쉺ふ⹚ケ깡䯂縥䫂쎏</w:t>
      </w:r>
      <w:r>
        <w:rPr/>
        <w:t>Ⳃ</w:t>
      </w:r>
      <w:r>
        <w:rPr/>
        <w:t>슩</w:t>
      </w:r>
      <w:r>
        <w:rPr/>
        <w:t>ꥇ</w:t>
      </w:r>
      <w:r>
        <w:rPr/>
        <w:t>ㆩ渶恱玘뽫瀻愪⭥⼭䴮飂㩭南싃☳㵇卬玘쉬半愣㵉⾻䑄渷⿎㙳桺숪칙⿂圳</w:t>
      </w:r>
      <w:r>
        <w:rPr/>
        <w:t>⠹</w:t>
      </w:r>
      <w:r>
        <w:rPr/>
        <w:t>넬济▮㝁㕙</w:t>
      </w:r>
      <w:r>
        <w:rPr/>
        <w:t>ꦥ</w:t>
      </w:r>
      <w:r>
        <w:rPr/>
        <w:t>䉇摖칮땦熩啫僂㙧ꆏ㕭婉商컃瞩睢㕋䈮煡姂⥾춥㩑媻㇂佚싍顖攷ꌽ㷂涩へ긯䐸摪頤坘뭮걄뾡☭◂婧け噐쎩恙䙯䙊♂♯桟╂漪⥫䳃煖䝯걧㡖⽮ꄳ꺏쉆갩兩ꥭ⹎䁊卧녟睇⍅뭵睇䁹慱䱡丩숲⬴汑䭴穃礪⹥䡖幩</w:t>
      </w:r>
      <w:r>
        <w:rPr/>
        <w:t>ꖩ</w:t>
      </w:r>
      <w:r>
        <w:rPr/>
        <w:t>堊晲兟摐渦⩷悩啞洷偂癠僂⭓</w:t>
      </w:r>
      <w:r>
        <w:rPr/>
        <w:t>ꕯ</w:t>
      </w:r>
      <w:r>
        <w:rPr/>
        <w:t>彐㴤䭍⨣싂埂⸦⌦㵓묣硞땡恂〺捯㘦쵌偭䑁㑆쵟幗㡄</w:t>
      </w:r>
      <w:r>
        <w:rPr/>
        <w:t>ꔫ</w:t>
      </w:r>
      <w:r>
        <w:rPr/>
        <w:t>塟␨쉠囂㙐㗂䙯쉶爱㡓ꥯ䧂ㅵ</w:t>
      </w:r>
      <w:r>
        <w:rPr/>
        <w:t>ⱅ</w:t>
      </w:r>
      <w:r>
        <w:rPr/>
        <w:t>⽙쉆㣂㤺㉐咏㭃眭⽮澿⩃쵒녩싂睎㉐䧂쉷뼬敎䃂숩䢱䑧绂ꇂ⹡ꥸㅨ㧎슣䰮啱땑嗂⎩㌮〉䅾浍昷嗂渪熡幙眽怤쉹夶㝘⩣촲싂晉䈩쉣䂣顋沩佴컎稦廂刴쌪⥾㙳⨨㭨璣╇正䙦䞬ㅲ㛂灵치塐扱㐳⸶쉣뇂悱⨦ꥡ╎묬唳扚싂䙴攻╒뼮汖</w:t>
      </w:r>
      <w:r>
        <w:rPr/>
        <w:t>ꗂ</w:t>
      </w:r>
      <w:r>
        <w:rPr/>
        <w:t>礮슻㡟춵䈶⪘灪奅쉓⹁倽灙</w:t>
      </w:r>
      <w:r>
        <w:rPr/>
        <w:t>ꕶ</w:t>
      </w:r>
      <w:r>
        <w:rPr/>
        <w:t>穑뽞䅠圻呞壂潁㑓䧂䱆梩␨摀㍉딵춬晈쉚</w:t>
      </w:r>
      <w:r>
        <w:rPr/>
        <w:t>ⶬ</w:t>
      </w:r>
      <w:r>
        <w:rPr/>
        <w:t>쉲칓쉸⍈ꍭ♶긮窩檘䱾ꍁ썥䞣䵶湋捎畇䦣煋싃쉪坯獟㭩䔫䥬愽児뼰䲵숨</w:t>
      </w:r>
      <w:r>
        <w:rPr/>
        <w:t>ⴴ</w:t>
      </w:r>
      <w:r>
        <w:rPr/>
        <w:t>뾵㡌쉞哂쉩慮숶</w:t>
      </w:r>
      <w:r>
        <w:rPr/>
        <w:t>ꖿ</w:t>
      </w:r>
      <w:r>
        <w:rPr/>
        <w:t>熵㫎殥䙡坡塈⑪숥</w:t>
      </w:r>
      <w:r>
        <w:rPr/>
        <w:t>ⷂ⬻</w:t>
      </w:r>
      <w:r>
        <w:rPr/>
        <w:t>䓂ㅠ昱敇⥳昦瑄幔ꎡ焨婋䇂嫂슩噊䩏堦奄슩㯂瞱⼥版</w:t>
      </w:r>
      <w:r>
        <w:rPr/>
        <w:t>⡗</w:t>
      </w:r>
      <w:r>
        <w:rPr/>
        <w:t>呚♔ㅬ䈳壂㡭쉷狂⩨⬶㙵繸⍯牂䱇朲껂㌹辿썩⹀㣂湧땣녒䋂䴫嗂津愭戲⩩秂印啭㭅繄㪿쉔싂숦쉂桪㑊啇冮殱쉬㌽檡쉤潰撡췂轊슱╌灒싂㜽깑璥ㅗ넴㡦⻍䍚뗎놻㝅쉵㔳습쉋꥕뮩灁㥍㙉祋䑞╰㙩싎</w:t>
      </w:r>
      <w:r>
        <w:rPr/>
        <w:t>ⵠ</w:t>
      </w:r>
      <w:r>
        <w:rPr/>
        <w:t>썑ふ뭥甽硃⍃滂入쉌乑爰㍱쉳㥙썾ꥥ亻갷슱湋⤽뮿勂기硞숲슮㨪桅䉫疡쌲䲵婚㥹歗땯숭㗂⩀䚩繰塹穓숱쉐杵燂䎘杧⧂幫</w:t>
      </w:r>
      <w:r>
        <w:rPr/>
        <w:t>ⷂ</w:t>
      </w:r>
      <w:r>
        <w:rPr/>
        <w:t>矂䶡䫂⬦녴ネ炵灧兀ば⑌쉩</w:t>
      </w:r>
      <w:r>
        <w:rPr/>
        <w:t>ꔣ</w:t>
      </w:r>
      <w:r>
        <w:rPr/>
        <w:t>溩炿瑳核╍桭⑚唭㧂稤쉌䫂䚮슮僂숱걌㖥穑䒬奌㩘䀻췂椪株☷㡭䛂湕偅㡵畱숱䲱株싂츲⨸欥灠㍄⬣땳䘻秂ㅯ뿂▩焳汑썓╨塤⥉ꄯ갰㗂悵갦䁕橪</w:t>
      </w:r>
      <w:r>
        <w:rPr/>
        <w:t>ⵧ</w:t>
      </w:r>
      <w:r>
        <w:rPr/>
        <w:t>濂䪵稸瑅潶䞩⩠╤樻䏍㢩旍⽌쉄堹㵠桵歉▩</w:t>
      </w:r>
      <w:r>
        <w:rPr/>
        <w:t>ⱃ▩</w:t>
      </w:r>
      <w:r>
        <w:rPr/>
        <w:t>뭺☽⫂싂칫䓍䝐垏</w:t>
      </w:r>
      <w:r>
        <w:rPr/>
        <w:t>ꤸ</w:t>
      </w:r>
      <w:r>
        <w:rPr/>
        <w:t>縫瑶扺櫂㝅皥뽥歞塒䶬슬晾砊슩䑡㋂촭否쉍㵳㊻碱奋浟彌睂慗春땏畠䷂侩㩘卌丸婠挮輣㵗牧偬忂坺</w:t>
      </w:r>
      <w:r>
        <w:rPr/>
        <w:t>ꕯ</w:t>
      </w:r>
      <w:r>
        <w:rPr/>
        <w:t>幎䰪怵쉅숥䨷념慢</w:t>
      </w:r>
      <w:r>
        <w:rPr/>
        <w:t>ꦡ</w:t>
      </w:r>
      <w:r>
        <w:rPr/>
        <w:t>杴猨琪걦升獈㑘栥싂뽮䉲㭣䔣츤䤮坰䮻囂뭶㤨⭍䐸〉⸩操浢䩣垮轰ㅨ뽉숣䌪慐拃</w:t>
      </w:r>
      <w:r>
        <w:rPr/>
        <w:t>⠸</w:t>
      </w:r>
      <w:r>
        <w:rPr/>
        <w:t>勂栵䌪</w:t>
      </w:r>
      <w:r>
        <w:rPr/>
        <w:t>⡔</w:t>
      </w:r>
      <w:r>
        <w:rPr/>
        <w:t>쉅숦㌦恲㬲攫㥖ꥵ究땐䯂䝒녘⎩塆㙘唰坄㫎䔽숹吸墻㕑땖㡗轘㠯浰䖏뽞⥖䆵쉦쉙㵙顅瀫뇂睰⥹䕸딴䍭味癉梩쉊</w:t>
      </w:r>
      <w:r>
        <w:rPr/>
        <w:t>Ⳃ</w:t>
      </w:r>
      <w:r>
        <w:rPr/>
        <w:t>껂何畢⽁㈳烂䱉灏䰭婮싂⽉录㥂⭶⌵燃㉥痂쉂뽖戽㍂㉯</w:t>
      </w:r>
      <w:r>
        <w:rPr/>
        <w:t>ꕱ</w:t>
      </w:r>
      <w:r>
        <w:rPr/>
        <w:t>堳晳䵍숯䍥䑾敚䱢⩬䐻╕</w:t>
      </w:r>
      <w:r>
        <w:rPr/>
        <w:t>ꕀ</w:t>
      </w:r>
      <w:r>
        <w:rPr/>
        <w:t>㵢甲㌱㏂瑯⼸敺㷍湍깙⹙潖輣摣捖礫輪慶충怪瀩槂쉊娣塲쉢츺淂ぞ戨䥭噖⥺싂쵗䏎破쉚䰽</w:t>
      </w:r>
      <w:r>
        <w:rPr/>
        <w:t>ꤪ</w:t>
      </w:r>
      <w:r>
        <w:rPr/>
        <w:t>㥧⭊㓂㥕䇂䡥숽䍚顎煢㖩睏䱂췎</w:t>
      </w:r>
      <w:r>
        <w:rPr/>
        <w:t>ꥋ</w:t>
      </w:r>
      <w:r>
        <w:rPr/>
        <w:t>싂쉴愴쉘扏⥱⩫㍗媩䘽⍸䙭㬫兟癴倦繡㍂</w:t>
      </w:r>
      <w:r>
        <w:rPr/>
        <w:t>⠰␯</w:t>
      </w:r>
      <w:r>
        <w:rPr/>
        <w:t>ㅉ估</w:t>
      </w:r>
      <w:r>
        <w:rPr/>
        <w:t>Ⳃ</w:t>
      </w:r>
      <w:r>
        <w:rPr/>
        <w:t>廃⬩咘╥偷ㅈ幺䙡ꥯ숥䁸䢵桏캮硨칂秂迂䕦潌ㆩ皩</w:t>
      </w:r>
      <w:r>
        <w:rPr/>
        <w:t>⡴</w:t>
      </w:r>
      <w:r>
        <w:rPr/>
        <w:t>湾</w:t>
      </w:r>
      <w:r>
        <w:rPr/>
        <w:t>ⶥ</w:t>
      </w:r>
      <w:r>
        <w:rPr/>
        <w:t>쌲曂矍⍂㩀ㄬ帷</w:t>
      </w:r>
      <w:r>
        <w:rPr/>
        <w:t>ⰷ</w:t>
      </w:r>
      <w:r>
        <w:rPr/>
        <w:t>싂깈婠쏂칆わ昵淂剟쉄䍨幣勎쉸䘭吱쉸〪</w:t>
      </w:r>
      <w:r>
        <w:rPr/>
        <w:t>⡡ⱃ</w:t>
      </w:r>
      <w:r>
        <w:rPr/>
        <w:t>卯䆥垘痂⥨煋긮╵䀸汳ꅦ㦵卬㎵娳┦渹其坚吰坂敁숽㒩쉠</w:t>
      </w:r>
      <w:r>
        <w:rPr/>
        <w:t>ꗂ</w:t>
      </w:r>
      <w:r>
        <w:rPr/>
        <w:t>摍䫂乾牵넩喩䠥撵싂扬땕皿㛂堤⨤䰩瀷稣嘹䞩묵暮⭡ꌦ컂쉷쉒쉪䕟쉩숺䶡⩍瑄頺뽵搤㕭厏灀當䨦奀⍟䵅洫夹橙䯂晚⨻奕囂깷숺㩾⑊㡵䝡楍ꅷㄯ顩䪩㭤쉤쉀⫂㜦䲿兒묳窮恣溩䭦卥㍓狂わ䘪</w:t>
      </w:r>
      <w:r>
        <w:rPr/>
        <w:t>⡯</w:t>
      </w:r>
      <w:r>
        <w:rPr/>
        <w:t>桉⹔〻⭖</w:t>
      </w:r>
      <w:r>
        <w:rPr/>
        <w:t>ⵄ⨷</w:t>
      </w:r>
      <w:r>
        <w:rPr/>
        <w:t>㬳</w:t>
      </w:r>
      <w:r>
        <w:rPr/>
        <w:t>ꤱ</w:t>
      </w:r>
      <w:r>
        <w:rPr/>
        <w:t>慨扃繞縥妱㌣ꥲ╘䫂숹</w:t>
      </w:r>
      <w:r>
        <w:rPr/>
        <w:t>ⶣ꥞</w:t>
      </w:r>
      <w:r>
        <w:rPr/>
        <w:t>照꥗칶쉵⍺畅䝷䅥㤽き掣捌汎牒痂쉓暣䁉</w:t>
      </w:r>
      <w:r>
        <w:rPr/>
        <w:t>ⴤ</w:t>
      </w:r>
      <w:r>
        <w:rPr/>
        <w:t>쵲㡒媣숮㉍쉞쉎뽈쌩⍺⾩礰瀳稫㭖盎瘩䒡梬⍫䕪飂숨⽂뽕䝕⑂䐲뗃쵭갹</w:t>
      </w:r>
      <w:r>
        <w:rPr/>
        <w:t>ⶥ</w:t>
      </w:r>
      <w:r>
        <w:rPr/>
        <w:t>恨温䭍冏梡㄰뾻㙦숪ꥧ櫃</w:t>
      </w:r>
      <w:r>
        <w:rPr/>
        <w:t>⠤</w:t>
      </w:r>
      <w:r>
        <w:rPr/>
        <w:t>刴縴撱濃숹浺딥䊱剫싎㨽䦩㭫숬婣剙昫㩚珂橬乥䈤㙺琊뽲쉩凂疵䬣绂䩁숷쏂┭㖘柂㓂睲뇂恑쉖㉗⫂⹑摈䆥幸戫䁥係뼰걦싂쉚㩉ꥲ숽㴵祖쉰⾩捡숣㨣癈止쉰烂慰穟䀴劵┤䍚싂廎쉠氻橊㧂畗轪睖⾻练쉮⦣䬺参䍔</w:t>
      </w:r>
      <w:r>
        <w:rPr/>
        <w:t>Ȿ</w:t>
      </w:r>
      <w:r>
        <w:rPr/>
        <w:t>汳숤杔⭞㤩쉚湕佱ꄮ겡ㄱ墥쉈☺격䭂䲩쉐毂겱亱琯呞뭲㭱</w:t>
      </w:r>
      <w:r>
        <w:rPr/>
        <w:t>ꥒ</w:t>
      </w:r>
      <w:r>
        <w:rPr/>
        <w:t>冮湧칥穹㣍쉟畘碿䑃繬疥䬫偃</w:t>
      </w:r>
      <w:r>
        <w:rPr/>
        <w:t>ⵠ</w:t>
      </w:r>
      <w:r>
        <w:rPr/>
        <w:t>䑒歊䱯</w:t>
      </w:r>
      <w:r>
        <w:rPr/>
        <w:t>ⵢ</w:t>
      </w:r>
      <w:r>
        <w:rPr/>
        <w:t>杏権䡵噕卓歟伺顑쉍晘棂</w:t>
      </w:r>
      <w:r>
        <w:rPr/>
        <w:t>ꔩ</w:t>
      </w:r>
      <w:r>
        <w:rPr/>
        <w:t>쉾⹆爩㔲段乎⍹㴨敥䕟截奡</w:t>
      </w:r>
      <w:r>
        <w:rPr/>
        <w:t>ⱋ⹾</w:t>
      </w:r>
      <w:r>
        <w:rPr/>
        <w:t>묨쉦啳⩃쉍䑫쉷뗂뼱湑䵡婳硕渨䵙ꅑ⥆쉤乪</w:t>
      </w:r>
      <w:r>
        <w:rPr/>
        <w:t>⣂</w:t>
      </w:r>
      <w:r>
        <w:rPr/>
        <w:t>㨬㍷吶</w:t>
      </w:r>
      <w:r>
        <w:rPr/>
        <w:t>⡢</w:t>
      </w:r>
      <w:r>
        <w:rPr/>
        <w:t>瑆</w:t>
      </w:r>
      <w:r>
        <w:rPr/>
        <w:t>ⵁ</w:t>
      </w:r>
      <w:r>
        <w:rPr/>
        <w:t>湇䡫厥♡䈩땂</w:t>
      </w:r>
      <w:r>
        <w:rPr/>
        <w:t>⡉</w:t>
      </w:r>
      <w:r>
        <w:rPr/>
        <w:t>噧塮牫䉘祊쉄砪</w:t>
      </w:r>
      <w:r>
        <w:rPr/>
        <w:t>ꦵ</w:t>
      </w:r>
      <w:r>
        <w:rPr/>
        <w:t>⡧</w:t>
      </w:r>
      <w:r>
        <w:rPr/>
        <w:t>怺ꆵ♑浄硖䪬池潃桸懂䥆乢⻎輤剒㪮媘쉟纵㯂秂</w:t>
      </w:r>
      <w:r>
        <w:rPr/>
        <w:t>ⰶ</w:t>
      </w:r>
      <w:r>
        <w:rPr/>
        <w:t>ㄣ旂⩵獘恀䔩㡇ㅯ䭣湰⑶䵊┴帵瀸睹㵐䒱也</w:t>
      </w:r>
      <w:r>
        <w:rPr/>
        <w:t>ⷂ</w:t>
      </w:r>
      <w:r>
        <w:rPr/>
        <w:t>䵷堭슩</w:t>
      </w:r>
      <w:r>
        <w:rPr/>
        <w:t>꧂</w:t>
      </w:r>
      <w:r>
        <w:rPr/>
        <w:t>稫䭋♩</w:t>
      </w:r>
      <w:r>
        <w:rPr/>
        <w:t>⣂⸳</w:t>
      </w:r>
      <w:r>
        <w:rPr/>
        <w:t>䁭歹汬繨捍칧瑧쵉⤦⬻</w:t>
      </w:r>
      <w:r>
        <w:rPr/>
        <w:t>꥓⥃</w:t>
      </w:r>
      <w:r>
        <w:rPr/>
        <w:t>彲婨슩戮桳䡈飂䓍坟倴参쉧悵兎⑚午捕</w:t>
      </w:r>
      <w:r>
        <w:rPr/>
        <w:t>⡗⩾</w:t>
      </w:r>
      <w:r>
        <w:rPr/>
        <w:t>ꅌ刵恓夻䵏쉈焫⯂슻睉䇂</w:t>
      </w:r>
      <w:r>
        <w:rPr/>
        <w:t>⡹</w:t>
      </w:r>
      <w:r>
        <w:rPr/>
        <w:t>칎奢㜥䍂㝓硍</w:t>
      </w:r>
      <w:r>
        <w:rPr/>
        <w:t>ꦥ</w:t>
      </w:r>
      <w:r>
        <w:rPr/>
        <w:t>ꄹ㑞쉇껂暩쉀塚⽢䃂⛂㍚神琳禩幄榮걥ꅗꅺ녬恳㎮싂䝖佈䙅妻硆䁈熮␱噯汗쉦愨쵫⸬⥏쉺㩄礴猫䥶摏娰䑅督測獅䲥♹䉚㭥䌶쉌呉걅杇뽗㘥扏夵玩싂ꌤ걉䆱桒곂⍉</w:t>
      </w:r>
      <w:r>
        <w:rPr/>
        <w:t>⠻</w:t>
      </w:r>
      <w:r>
        <w:rPr/>
        <w:t>쉁渲</w:t>
      </w:r>
      <w:r>
        <w:rPr/>
        <w:t>ⱄ</w:t>
      </w:r>
      <w:r>
        <w:rPr/>
        <w:t>깰츶쉳癌塺</w:t>
      </w:r>
      <w:r>
        <w:rPr/>
        <w:t>ꕀ</w:t>
      </w:r>
      <w:r>
        <w:rPr/>
        <w:t>䆏牷⥫䵇檵㭉晑</w:t>
      </w:r>
      <w:r>
        <w:rPr/>
        <w:t>⡯</w:t>
      </w:r>
      <w:r>
        <w:rPr/>
        <w:t>塷㑾⪿䜥帤䩏䥄楌⵨煉ㄦꥮ玩걔參긽갺颩摴숴ㄷ溿⪵䨪窏싂칭痂뿂歂哂䰪ꄺ썖秂係䘨䡭瓂⏂㯂䤵歡㨫뭯奡걌쉃晓䵢欦畅愤䁑湸祷晅矎瞻</w:t>
      </w:r>
      <w:r>
        <w:rPr/>
        <w:t>ꥉ</w:t>
      </w:r>
      <w:r>
        <w:rPr/>
        <w:t>洮禘灟싂</w:t>
      </w:r>
      <w:r>
        <w:rPr/>
        <w:t>⢬</w:t>
      </w:r>
      <w:r>
        <w:rPr/>
        <w:t>쉴厘獑坬摃彪塧牒摈숻</w:t>
      </w:r>
      <w:r>
        <w:rPr/>
        <w:t>ꔭ</w:t>
      </w:r>
      <w:r>
        <w:rPr/>
        <w:t>건卙復破슻勂숩ㅞ⬷⭠痂截䨹姎䅧彰揂ㄵ녴漱䱒</w:t>
      </w:r>
      <w:r>
        <w:rPr/>
        <w:t>⡠</w:t>
      </w:r>
      <w:r>
        <w:rPr/>
        <w:t>暻敢輴뭹昳쎬ꅯ癐⽯恙㍐䷂灚渲뭕睡獲挣戭걩㔸ガ顅</w:t>
      </w:r>
      <w:r>
        <w:rPr/>
        <w:t>ꕳ</w:t>
      </w:r>
      <w:r>
        <w:rPr/>
        <w:t>撩</w:t>
      </w:r>
      <w:r>
        <w:rPr/>
        <w:t>ꥊ</w:t>
      </w:r>
      <w:r>
        <w:rPr/>
        <w:t>玣곂싂⭒礳쉉╞悻쉯䜥攪▬⽋䭥츤愴뽹⽹㌰䜊싂彏唨㩈</w:t>
      </w:r>
      <w:r>
        <w:rPr/>
        <w:t>ꤵ</w:t>
      </w:r>
      <w:r>
        <w:rPr/>
        <w:t>䴩⍧浡♈쉋걢㷂杍惂뿂㛍⸭㎥杤놻┬㍵乬灦煶犵彾</w:t>
      </w:r>
      <w:r>
        <w:rPr/>
        <w:t>Ⱖ</w:t>
      </w:r>
      <w:r>
        <w:rPr/>
        <w:t>긹傮卪帪넩쉄煒␮㥘☤뭄䀫獸ꏃ橍䵠㯂⤦慦⸲迂⺘戫づ슥獯癹睺儵</w:t>
      </w:r>
      <w:r>
        <w:rPr/>
        <w:t>ꤥꦿ</w:t>
      </w:r>
      <w:r>
        <w:rPr/>
        <w:t>⠪</w:t>
      </w:r>
      <w:r>
        <w:rPr/>
        <w:t>厘묥圸䥤懎祧싂Ⓜ穆灗䛍顇迂䢵칑␻⨵瀮䣂橉匳쉊ꥪ䙗夦䔤쵲䙇㤹⽟昸䝋땅䑆칏扏畦瑀䟃⩃⩋幭㖱䕱㭮</w:t>
      </w:r>
      <w:r>
        <w:rPr/>
        <w:t>꧂</w:t>
      </w:r>
      <w:r>
        <w:rPr/>
        <w:t>쉵幩㩨ꥥ縮梿乘숰슿</w:t>
      </w:r>
      <w:r>
        <w:rPr/>
        <w:t>ꕉ</w:t>
      </w:r>
      <w:r>
        <w:rPr/>
        <w:t>し䴲瑧숲潩睗䙮슘</w:t>
      </w:r>
      <w:r>
        <w:rPr/>
        <w:t>⡒</w:t>
      </w:r>
      <w:r>
        <w:rPr/>
        <w:t>揂녾촮掩敖䆿浭堦쵐吴啂⽷䌦䝾枩砱剄㭘쉫䍹燂ꌫ䉐</w:t>
      </w:r>
      <w:r>
        <w:rPr/>
        <w:t>ⰳ</w:t>
      </w:r>
      <w:r>
        <w:rPr/>
        <w:t>䠥䦩婾琨煄埂䕴癠䝞깟㞻⑑㍪祶氽㝒昶䅤怨眫슬塘㢮濂烂永쉳矂奟塇偓숻㙌頫火佄繮⼣弱싂슱♶稸極㭾毂潙纩㷂묷祅칔㜤㒘佟否占⏂䔥ꍦ湱쉹獢╟瀦塩</w:t>
      </w:r>
      <w:r>
        <w:rPr/>
        <w:t>⡳</w:t>
      </w:r>
      <w:r>
        <w:rPr/>
        <w:t>쌲㯂撮哂歍濂儸濂뽏♙ㅅ〯纩㜽㴺⤮牚쎘位檡땡瑆껂塀庵걪깉슮䅴旂싂⥌祐卵嘥㬷桪</w:t>
      </w:r>
      <w:r>
        <w:rPr/>
        <w:t>ⱨ</w:t>
      </w:r>
      <w:r>
        <w:rPr/>
        <w:t>⺬偐⩯䐻뼹쉟쉓㌫报</w:t>
      </w:r>
      <w:r>
        <w:rPr/>
        <w:t>ꖱ</w:t>
      </w:r>
      <w:r>
        <w:rPr/>
        <w:t>숣숶浚埂떵䵈ㅐ쉣쉢嘬䣂炥潀役砽憥ꍁ䔺슘忍⑯懂쉺癖㍁吲㈻ꥡ㜬汢晀圶䁤䐰㟂偣㜬䰦ㄲ싎㭓僂⺿ꅒ斣䭷쉬</w:t>
      </w:r>
      <w:r>
        <w:rPr/>
        <w:t>ꤪ</w:t>
      </w:r>
      <w:r>
        <w:rPr/>
        <w:t>焣眪</w:t>
      </w:r>
      <w:r>
        <w:rPr/>
        <w:t>꧂</w:t>
      </w:r>
      <w:r>
        <w:rPr/>
        <w:t>㌴灕凂歭쉅싍츺⩀땵牲쉟獆瀶䴩祷慭</w:t>
      </w:r>
      <w:r>
        <w:rPr/>
        <w:t>Ᵽ</w:t>
      </w:r>
      <w:r>
        <w:rPr/>
        <w:t>쵹쉡숩幇澿숰꥔浸쉤瀴輰뽕暘뽪皏䉥♴牺湉㴴畩㉘圶乂坣湄뽂䞩奞㩯⵸쉙桵ㅋ瘪沣䠸係䔫ꍚ⑮乄慬걌숤슮楑愪춡丷砫䰻깇穓썭獚磂沵쏂来⤲숨瘺噇慭畹㥉繨䅦䬮㧂忍㩪㵢╴啄</w:t>
      </w:r>
      <w:r>
        <w:rPr/>
        <w:t>ꔪ</w:t>
      </w:r>
      <w:r>
        <w:rPr/>
        <w:t>㨥沣䉙㔸䄪⬽㐶㊮皩</w:t>
      </w:r>
      <w:r>
        <w:rPr/>
        <w:t>ꗎ</w:t>
      </w:r>
      <w:r>
        <w:rPr/>
        <w:t>〽䩮扟</w:t>
      </w:r>
      <w:r>
        <w:rPr/>
        <w:t>ꖡ</w:t>
      </w:r>
      <w:r>
        <w:rPr/>
        <w:t>숹坐㉃⍣쉠稸㉠䖻㓂仂橘䵗挳</w:t>
      </w:r>
      <w:r>
        <w:rPr/>
        <w:t>ꕬ</w:t>
      </w:r>
      <w:r>
        <w:rPr/>
        <w:t>썰汱摒츤쉉硩⍊䍂②㍁♧復琶優曍䱡㵔ꥠ쉌婐眩䳂⽷恍瀫带㝣㩗焯獤㵳</w:t>
      </w:r>
      <w:r>
        <w:rPr/>
        <w:t>⡏</w:t>
      </w:r>
      <w:r>
        <w:rPr/>
        <w:t>瑓䑠␥橚꥖噙</w:t>
      </w:r>
      <w:r>
        <w:rPr/>
        <w:t>⢵</w:t>
      </w:r>
      <w:r>
        <w:rPr/>
        <w:t>㩎숵㑡㔷颩䥪咵橧惎쉄瞏䙴剆獙쵕嗂核䘳碿曂⬥쉾瑆ꄪ丳숣䙾丨圮춮頹勂넳䛂琣␊剚湙䝄딪䎵䵎す㌸숪㘣汌㝣柃帤吪摐⭳숶ꍺ兟頺炮⭢辵奓戮</w:t>
      </w:r>
      <w:r>
        <w:rPr/>
        <w:t>⢮</w:t>
      </w:r>
      <w:r>
        <w:rPr/>
        <w:t>ꅁ</w:t>
      </w:r>
      <w:r>
        <w:rPr/>
        <w:t>ꕢ</w:t>
      </w:r>
      <w:r>
        <w:rPr/>
        <w:t>믂姂汘桧慙姂媿祯땑䱔㑺嘯슘噲⨽潴␷枱硷䄣椤瑾슱扡뭍</w:t>
      </w:r>
      <w:r>
        <w:rPr/>
        <w:t>ꔶ</w:t>
      </w:r>
      <w:r>
        <w:rPr/>
        <w:t>㨺歎䝴婖噗숱恪쉄䇂督䵈灨煷框긤飂㚿䥺婉才厱余䩚浰</w:t>
      </w:r>
      <w:r>
        <w:rPr/>
        <w:t>ⵌ</w:t>
      </w:r>
      <w:r>
        <w:rPr/>
        <w:t>榱䄶㕹숤쉁偹▏걋ㅟ珂瓂쵒ꇎ圤丱辏㖿晋㘴却쉙㍬䘪娴忂坭桔습栱䪥㭥</w:t>
      </w:r>
      <w:r>
        <w:rPr/>
        <w:t>⡀</w:t>
      </w:r>
      <w:r>
        <w:rPr/>
        <w:t>㔯盂⩕愮숺쌪ꇎ딲僂녶</w:t>
      </w:r>
      <w:r>
        <w:rPr/>
        <w:t>ꕱ</w:t>
      </w:r>
      <w:r>
        <w:rPr/>
        <w:t>啷杬㌳㙖쉫採灓琨瀺㙲埂</w:t>
      </w:r>
      <w:r>
        <w:rPr/>
        <w:t>ꤩ</w:t>
      </w:r>
      <w:r>
        <w:rPr/>
        <w:t>㥴㙷쵧疵幔䥪祺晈椴쉙淂</w:t>
      </w:r>
      <w:r>
        <w:rPr/>
        <w:t>Ⱚ</w:t>
      </w:r>
      <w:r>
        <w:rPr/>
        <w:t>걂기塤䪮㇂煠ꥤ뭠灈侵ꅲ곂깶싂未潊睉て撵䁄慓捋㠷样䳂⍮灎⮣樰〫灴獵潢녢匽坅㋂숹䯂彰去槎쉌燍쉺䙷촪♮恌칔숶㪮긦䕮䴴⹞㔳숲奠쉸㠤칤漮촬卲䭫橾繁灍塙췂뼨⸴㍅顤穆ㄭ眬佦ꌨ걵忍昭轾㕅咮番㬮痂쉾噠뭰슘쉎☬患婄숺睎搣囂ꆬ⛍䙓쉄䄹抩唳</w:t>
      </w:r>
      <w:r>
        <w:rPr/>
        <w:t>ⵢ</w:t>
      </w:r>
      <w:r>
        <w:rPr/>
        <w:t>䨯煯쉬묪浓忂䲱扩꺿楎䍹朣⑟뽈츫䭶䅚电ꎿ㑖䁸싂쉸療繙쉲潞䝤佷夵ꍯ䡐䁅敷轲兗埃汋땣牸穖礫乆琺晉版辵쉞彭㉇椦癅␥䱴곂숦迂㨺漸</w:t>
      </w:r>
      <w:r>
        <w:rPr/>
        <w:t>ⰺ</w:t>
      </w:r>
      <w:r>
        <w:rPr/>
        <w:t>땢兞㕃汹畧抏쉏</w:t>
      </w:r>
      <w:r>
        <w:rPr/>
        <w:t>ꥃ</w:t>
      </w:r>
      <w:r>
        <w:rPr/>
        <w:t>꺣㈸ꥹ⏂灔䕂㓂꥞㥊湏긲뽁䟎捀〭쉌穩쉩쉒䝎爽氬㉕⽳</w:t>
      </w:r>
      <w:r>
        <w:rPr/>
        <w:t>ꥉ</w:t>
      </w:r>
      <w:r>
        <w:rPr/>
        <w:t>婀唪厩숶兔奸ꌦ愪㊡偓깡偵摳䕲兾䡐桚ꍺ硆䪻娷督䥬䗂顴悡䡮숻繥獉쉋⽪㗂쉋幥本桇欰畒晀べ嘶쉞숨㩃摖怵쏂슥䕃痃䎿쉞</w:t>
      </w:r>
      <w:r>
        <w:rPr/>
        <w:t>꤬</w:t>
      </w:r>
      <w:r>
        <w:rPr/>
        <w:t>㉱縨충湨欹㙲ꍈ汁傮촸㕋癓痃㍢湁䕇獤瀫㭃幚浊</w:t>
      </w:r>
      <w:r>
        <w:rPr/>
        <w:t>ⵎ</w:t>
      </w:r>
      <w:r>
        <w:rPr/>
        <w:t>塞㵯㧃牘䠶䬭⹋余枣⑔太숪쉂乏槍싍⼣䫂婱䚡繞쉙毂</w:t>
      </w:r>
      <w:r>
        <w:rPr/>
        <w:t>ꥀ</w:t>
      </w:r>
      <w:r>
        <w:rPr/>
        <w:t>戮ꍟ⭡捫쉤嫂쵇걇쉔숭</w:t>
      </w:r>
      <w:r>
        <w:rPr/>
        <w:t>Ⱡ</w:t>
      </w:r>
      <w:r>
        <w:rPr/>
        <w:t>뽾㊱匳⩯炏幇㈶搪⎣睟瓂䔯ꆏ砥殱ㅉ搫周췃眥啖顓쉣숤숶</w:t>
      </w:r>
      <w:r>
        <w:rPr/>
        <w:t>⠰</w:t>
      </w:r>
      <w:r>
        <w:rPr/>
        <w:t>䭇</w:t>
      </w:r>
      <w:r>
        <w:rPr/>
        <w:t>ꥃ</w:t>
      </w:r>
      <w:r>
        <w:rPr/>
        <w:t>晠眴乲禘甹绂뿂녷넻㵨百㕪牦匭⽡幓⦘ꌰ䝲泂⩍⼱牧뼊䵓⻂搱칕쉐爭숪绂憿拂⍰䍷ꏃ녊剩懂⩡䡁칔䱳䯃偖⸱㙰櫂噈橗頲彰⽘㞬ꎿ쉧쉏畁攭쉙䝫⌫쵧婓㒬䵘愴濍砦幆卨⻍䕍妵摒䩪ꄳ싎</w:t>
      </w:r>
      <w:r>
        <w:rPr/>
        <w:t>ⷂ</w:t>
      </w:r>
      <w:r>
        <w:rPr/>
        <w:t>迂츽쉣冻䶱숹㜣땄쉹湹烂懂割畡徥縲拂䩈塇숲䄲䖻땦㬻쉈㫎慃偬瓂彮干䬺䑨夤京쉌㵟㘪䱥㝩灃</w:t>
      </w:r>
      <w:r>
        <w:rPr/>
        <w:t>ⰲ</w:t>
      </w:r>
      <w:r>
        <w:rPr/>
        <w:t>㐩䩥숭厡伥潌䔯摩㭳쉷썷湷䌭煴硤쵗㝒썇働쵾䢿츷䬨䐽♮愪ꥯ䇂䕍并牢땬摈䰸쉇癨祥쉋슡漶愻䁦䌥䎩椬⿂儽䵘쉥☺㙄全ꄲ䘪쉨㠷畆䛂畨㑦剖伸㷂䍩땀䰯숨길䉍ꥨ쉳♲師䀵繇剥</w:t>
      </w:r>
      <w:r>
        <w:rPr/>
        <w:t>ⶩ</w:t>
      </w:r>
      <w:r>
        <w:rPr/>
        <w:t>懂塂</w:t>
      </w:r>
      <w:r>
        <w:rPr/>
        <w:t>ꖩ</w:t>
      </w:r>
      <w:r>
        <w:rPr/>
        <w:t>㵈</w:t>
      </w:r>
      <w:r>
        <w:rPr/>
        <w:t>ꗂ</w:t>
      </w:r>
      <w:r>
        <w:rPr/>
        <w:t>仂所뗂惂収㩥㐩乐啕㕴扪愹㚩繹싂䐷㚱䙕䵾沏渳ꍴ傘⩠㌪⌬쉗칰캡숷⛃墩矂澵獏⬦땑橌䩲潶辥䙏坯싂凂⌳싃䒘⚻䂬攥⥍☪쵇䢩⮏걈医畭咘畅刴歈䔶䡉戮敕⌴쉪纩飂䝍娬㆏淂煟晸摒쉰卓歰䵊⴦긵딨恘晸䅒㭠䑫㕆卫ꌹ㵷䀻䬩忂</w:t>
      </w:r>
      <w:r>
        <w:rPr/>
        <w:t>ꥆ</w:t>
      </w:r>
      <w:r>
        <w:rPr/>
        <w:t>⾩甮믂硊</w:t>
      </w:r>
      <w:r>
        <w:rPr/>
        <w:t>ⵙ</w:t>
      </w:r>
      <w:r>
        <w:rPr/>
        <w:t>璏쵆딻쉅䵤㥏瀨췍窻十䥐쉧亻숺娲컂獃杇彥帪깋獃䴤␣瑮쌤칍瀲습䙥㙥녗瑢</w:t>
      </w:r>
      <w:r>
        <w:rPr/>
        <w:t>ⷂ</w:t>
      </w:r>
      <w:r>
        <w:rPr/>
        <w:t>걑㐳썵♏姂佳싂别吮</w:t>
      </w:r>
      <w:r>
        <w:rPr/>
        <w:t>ꥆ</w:t>
      </w:r>
      <w:r>
        <w:rPr/>
        <w:t>䱅湑┭曂</w:t>
      </w:r>
      <w:r>
        <w:rPr/>
        <w:t>ꦘ</w:t>
      </w:r>
      <w:r>
        <w:rPr/>
        <w:t>婉䑙䥶칡祐쉗习䍵䥣뭨埂</w:t>
      </w:r>
      <w:r>
        <w:rPr/>
        <w:t>ꕊ</w:t>
      </w:r>
      <w:r>
        <w:rPr/>
        <w:t>⠲</w:t>
      </w:r>
      <w:r>
        <w:rPr/>
        <w:t>㥈彏㠳㭺奦棎㵕㤴㑥㔦⤶</w:t>
      </w:r>
      <w:r>
        <w:rPr/>
        <w:t>ꦩ</w:t>
      </w:r>
      <w:r>
        <w:rPr/>
        <w:t>潙䐭㷂䁁砸婋㉥癡⛂䞬母䵁䀮䓂婖潅穇縳啓攻</w:t>
      </w:r>
      <w:r>
        <w:rPr/>
        <w:t>⡬</w:t>
      </w:r>
      <w:r>
        <w:rPr/>
        <w:t>灕㖣䏂◂㭈⯃쉨参㍫愥싂쉲䥳轠焩쵙䑠滃㥙뽤슿⪘捞塙壂쉁쵒摑䎿楊奴긶剋ㄽ꺿</w:t>
      </w:r>
      <w:r>
        <w:rPr/>
        <w:t>ⴱⷂ</w:t>
      </w:r>
      <w:r>
        <w:rPr/>
        <w:t>싂뭋⍚乙㫂칦涱廂㨵焨쵡㐱浶㬳</w:t>
      </w:r>
      <w:r>
        <w:rPr/>
        <w:t>ⶩ</w:t>
      </w:r>
      <w:r>
        <w:rPr/>
        <w:t>琫썏⭏绂咮条忎㍗䕔싂塩異쉂晧湔ね</w:t>
      </w:r>
      <w:r>
        <w:rPr/>
        <w:t>ⰴ</w:t>
      </w:r>
      <w:r>
        <w:rPr/>
        <w:t>繚啀녔䀣쉔㜨湫特畧㑦偯</w:t>
      </w:r>
      <w:r>
        <w:rPr/>
        <w:t>⵰</w:t>
      </w:r>
      <w:r>
        <w:rPr/>
        <w:t>悵橩䒿影⻂乹偳捶╸辘</w:t>
      </w:r>
      <w:r>
        <w:rPr/>
        <w:t>ꥏ⭒</w:t>
      </w:r>
      <w:r>
        <w:rPr/>
        <w:t>뇂슩䰰坍㇂딶㠽숱也彵䑃暥欲⌻祄䥹縨昴㝧版秂从煯⚩庘⽌㴩ㄪ勍欶攮⪬坞秂뽺䥩秂</w:t>
      </w:r>
      <w:r>
        <w:rPr/>
        <w:t>ⵅ</w:t>
      </w:r>
      <w:r>
        <w:rPr/>
        <w:t>椩猨䤊拃媡归⤭栳晖獐厥♢㝱쉧洩恋䒥滂兟슡畒쉫걫숪㡯䱢䁩塍㫂甩싂⽰䥕꺩쉡剄灇</w:t>
      </w:r>
      <w:r>
        <w:rPr/>
        <w:t>Ⱖ</w:t>
      </w:r>
      <w:r>
        <w:rPr/>
        <w:t>挬塄ㅯ皣坨ㅹ滂埂䅭狂晀䉒</w:t>
      </w:r>
      <w:r>
        <w:rPr/>
        <w:t>Ⳃ</w:t>
      </w:r>
      <w:r>
        <w:rPr/>
        <w:t>㓂꥗欹</w:t>
      </w:r>
      <w:r>
        <w:rPr/>
        <w:t>ꤹ</w:t>
      </w:r>
      <w:r>
        <w:rPr/>
        <w:t>旍╾㯂媏䕰噒걕싂㉮伷㌩♀㉺偅狂煢㟂碬烂㌶㈳橸濂갮㜩䃂⨱숣樥堪곂智痂⿂庩䬱㍵勂⽇䅢⎮係ꥨ싂硡딵쉵戫쉏쉬╹曂橃싂䘩楦ꥦ䅣⹤䷂ꥫ⩞廂땥㐳㩆止輥㝆彃쉓潣杒槂쉴彣</w:t>
      </w:r>
      <w:r>
        <w:rPr/>
        <w:t>ꕣ</w:t>
      </w:r>
      <w:r>
        <w:rPr/>
        <w:t>氨㓂뭭㙈쉍皣䮥㴬偄㥃땾䡌畮眻頩帳楳⹞ꌦ慦쉳ㅗ싂䩚癣纩㉚斬恹卍꺩嗂쵗呔匯檿凂꥘硂桟썫쉣ꌦ숹顪ㅨ□の쉪繃䖡打煊顨噯幯쉐뮻䱓⑊恵격乪兹氪╕숲偵䫂쵵⿂瀶㑠穰䮏轗䬳埂⵾㕸⴦쉩╮⫂숴㙉ㅫ渻⑵歺䭸暥䒩䥚츳䔫睯깮╔癇뽪杏⩚㭶礱䩥䭅㋃쉶⽇뭃䯂慴㩠싂敗䱹哂ㅈ䭶ꌲ獞</w:t>
      </w:r>
      <w:r>
        <w:rPr/>
        <w:t>⡳</w:t>
      </w:r>
      <w:r>
        <w:rPr/>
        <w:t>쉹倻剠楴泎㗃啈洫쉴⍪</w:t>
      </w:r>
      <w:r>
        <w:rPr/>
        <w:t>ꖩ⸣</w:t>
      </w:r>
      <w:r>
        <w:rPr/>
        <w:t>숰쉅澱싂䵙慆ꅨ㣂轖㣂呾煤㜫⥵獓⽇頤䲿㖡䠪矂⩸쉗慥㙍繂澣顑㢱껂</w:t>
      </w:r>
      <w:r>
        <w:rPr/>
        <w:t>ⴸ</w:t>
      </w:r>
      <w:r>
        <w:rPr/>
        <w:t>ⰴⒿ</w:t>
      </w:r>
      <w:r>
        <w:rPr/>
        <w:t>〱幑㉋着疱䑹썗슻湣杹晸佤</w:t>
      </w:r>
      <w:r>
        <w:rPr/>
        <w:t>ⵑ</w:t>
      </w:r>
      <w:r>
        <w:rPr/>
        <w:t>㴨幈䜽兰Ⓧ</w:t>
      </w:r>
      <w:r>
        <w:rPr/>
        <w:t>ꔷ⵹</w:t>
      </w:r>
      <w:r>
        <w:rPr/>
        <w:t>䅮眮㙌칵捃㣍摠㖩硃㝆⍧晓⵮슩㖩⩹汧걓侩䒬</w:t>
      </w:r>
      <w:r>
        <w:rPr/>
        <w:t>⡃</w:t>
      </w:r>
      <w:r>
        <w:rPr/>
        <w:t>슡傩晅䅧㠤䴴亏믃猪ꍞ</w:t>
      </w:r>
      <w:r>
        <w:rPr/>
        <w:t>ⴺ</w:t>
      </w:r>
      <w:r>
        <w:rPr/>
        <w:t>惎긲쏃獨け㝑湳䐷ぇ깏啣㇂手쉃쉌건嘲䕍쉋竂㡬쉋䧂쵇䏂䘪㩶琣♇䅇䔱湴䔬硦参캣咣䠺曃塖㡥뼽</w:t>
      </w:r>
      <w:r>
        <w:rPr/>
        <w:t>Ⱓ</w:t>
      </w:r>
      <w:r>
        <w:rPr/>
        <w:t>䩦슘♧쉐煏䰮㑏䵴⾻㙔洶呩</w:t>
      </w:r>
      <w:r>
        <w:rPr/>
        <w:t>ꔤ</w:t>
      </w:r>
      <w:r>
        <w:rPr/>
        <w:t>呞末쉞␪㝊㢿㝎쉐浙䒩⑸協⤭慭潀䉹廂䝪琲䔻畉숳겘</w:t>
      </w:r>
      <w:r>
        <w:rPr/>
        <w:t>ꕟ</w:t>
      </w:r>
      <w:r>
        <w:rPr/>
        <w:t>疏쉆䡧毂䄫䄳眯⥦숶硺䟂쉰俎捷㓍溘爣걭숺摀慡㏂㤣煬凎䑪땗熘㬵丨슩捇뼵㵥婭쉎桠⩥搩戱⸻犡牤쉭숪夣捶乐◂㝓獅戤顬㡃妵쉥年繫㧂썑⵭㩸䧂桶旂㙵㮡숰</w:t>
      </w:r>
      <w:r>
        <w:rPr/>
        <w:t>ⴷ</w:t>
      </w:r>
      <w:r>
        <w:rPr/>
        <w:t>䁭轵縺ꥲ䟂嚥</w:t>
      </w:r>
      <w:r>
        <w:rPr/>
        <w:t>꧍</w:t>
      </w:r>
      <w:r>
        <w:rPr/>
        <w:t>摅刪뾻睗䙈帥숊数昳祕ㆬ頣顎</w:t>
      </w:r>
      <w:r>
        <w:rPr/>
        <w:t>ⴥ</w:t>
      </w:r>
      <w:r>
        <w:rPr/>
        <w:t>䥥뭫</w:t>
      </w:r>
      <w:r>
        <w:rPr/>
        <w:t>ⱈ</w:t>
      </w:r>
      <w:r>
        <w:rPr/>
        <w:t>唯汄梬䰻껃㧂걡槂䍞癋囂媮㌭兾걷쉢轄稥甶畭坾繭䵳녴ꍲ偂</w:t>
      </w:r>
      <w:r>
        <w:rPr/>
        <w:t>⠶</w:t>
      </w:r>
      <w:r>
        <w:rPr/>
        <w:t>ꕱ</w:t>
      </w:r>
      <w:r>
        <w:rPr/>
        <w:t>汈녅總櫂歸뿂㌤桃䱌係숽꥘擂昤渲淂⭱乫秂⩣⛂坲▥桴祗扏冮㝫绂슥</w:t>
      </w:r>
      <w:r>
        <w:rPr/>
        <w:t>ꕥ</w:t>
      </w:r>
      <w:r>
        <w:rPr/>
        <w:t>䵰摡摑剒㎩쉠⤯</w:t>
      </w:r>
      <w:r>
        <w:rPr/>
        <w:t>ꤺ</w:t>
      </w:r>
      <w:r>
        <w:rPr/>
        <w:t>县</w:t>
      </w:r>
      <w:r>
        <w:rPr/>
        <w:t>ⵁ</w:t>
      </w:r>
      <w:r>
        <w:rPr/>
        <w:t>牖슩䷂⍍癆⚩溏穀窬</w:t>
      </w:r>
      <w:r>
        <w:rPr/>
        <w:t>Ɽ</w:t>
      </w:r>
      <w:r>
        <w:rPr/>
        <w:t>疩辮檘쏂橅쉠猪悮砳㈯䶿䮏쉙䉹䏂쵥싂㠥圮玣捄㕥畅㕟伸剔쉡噀쉇灕㊘䇂쉣</w:t>
      </w:r>
      <w:r>
        <w:rPr/>
        <w:t>ⷂ⩾</w:t>
      </w:r>
      <w:r>
        <w:rPr/>
        <w:t>顚♫亡쌭쉚싂</w:t>
      </w:r>
      <w:r>
        <w:rPr/>
        <w:t>Ⱔ</w:t>
      </w:r>
      <w:r>
        <w:rPr/>
        <w:t>ⵞ</w:t>
      </w:r>
      <w:r>
        <w:rPr/>
        <w:t>䉈䆿쉣䭔</w:t>
      </w:r>
      <w:r>
        <w:rPr/>
        <w:t>ⶬ</w:t>
      </w:r>
      <w:r>
        <w:rPr/>
        <w:t>䘶呣健Ⓜ㵣穵䡧㉤稰栺垮䉔䁂</w:t>
      </w:r>
      <w:r>
        <w:rPr/>
        <w:t>ꕸ</w:t>
      </w:r>
      <w:r>
        <w:rPr/>
        <w:t>䤥嘹딪昱䵆쉲칟昪숶떬⽁祍䒩</w:t>
      </w:r>
      <w:r>
        <w:rPr/>
        <w:t>ꤷ</w:t>
      </w:r>
      <w:r>
        <w:rPr/>
        <w:t>繦쉟栶拂ꥷ副⨽칋싂䩈塒䅥⸻塪怪ꅊ摪뭦⦘榿칊剨棂福硞儭矂⚵⵩⍭痂쉬㑺㉀⺵쉙Ⓧ噫〪</w:t>
      </w:r>
      <w:r>
        <w:rPr/>
        <w:t>ⱎ</w:t>
      </w:r>
      <w:r>
        <w:rPr/>
        <w:t>쉺쉄䐱䱟摭䩚癠슿顗辩睫桬♨轍槂䲬묬瞵⼸懂奇啙彬轘偅仂㴫瘤㩷㊮奾㙬㛂瑧湖⍃慷㔳轠뽇♟晨斘伮</w:t>
      </w:r>
      <w:r>
        <w:rPr/>
        <w:t>ꤨ</w:t>
      </w:r>
      <w:r>
        <w:rPr/>
        <w:t>嘯㭭厡㙩싂</w:t>
      </w:r>
      <w:r>
        <w:rPr/>
        <w:t>ꤱ</w:t>
      </w:r>
      <w:r>
        <w:rPr/>
        <w:t>煆☪숥쉩㥆</w:t>
      </w:r>
      <w:r>
        <w:rPr/>
        <w:t>ⱈ⑚</w:t>
      </w:r>
      <w:r>
        <w:rPr/>
        <w:t>㘥♲祱⩶琲㘩ꍥ⏂⭾祗囍偕⭒䜥㭗刷䮻泂亻⨹䙸晁睔⒡乹㣎頱♡㨣爸堪竂ㄴ恚绂⍱쎡轀㍮曂㨴</w:t>
      </w:r>
      <w:r>
        <w:rPr/>
        <w:t>ⴵ</w:t>
      </w:r>
      <w:r>
        <w:rPr/>
        <w:t>椮쉆扸县ꥫ쉂묤坭睾䝟숻㜫眹㍔䉑攴㖡戲⺡姂쉏⩖쌱磂⩋䴤뽞㖻㈸煪䎏椪敦껃⻂▥攦柂㠰싂⪘슩슩丫䡉䝑</w:t>
      </w:r>
      <w:r>
        <w:rPr/>
        <w:t>ꤪ</w:t>
      </w:r>
      <w:r>
        <w:rPr/>
        <w:t>䍢梘㓂䡡煵畞㓂狂砰숱걀㈶䁃䃂洹硈炥灾䁤숽瑚䇂㝊坦䆵⪩╊䵙⸩噉吲慃䆏ꥳ彯斩䈷㭐盂牏㉞橌䑰</w:t>
      </w:r>
      <w:r>
        <w:rPr/>
        <w:t>ꦩ</w:t>
      </w:r>
      <w:r>
        <w:rPr/>
        <w:t>奸礨䩔</w:t>
      </w:r>
      <w:r>
        <w:rPr/>
        <w:t>⢥</w:t>
      </w:r>
      <w:r>
        <w:rPr/>
        <w:t>䉆䥡扈墩䄪걏権☻䐶썋䇂倦狂따挹䄵浖煆</w:t>
      </w:r>
      <w:r>
        <w:rPr/>
        <w:t>ꕣ</w:t>
      </w:r>
      <w:r>
        <w:rPr/>
        <w:t>劬捔ど걄瞵숪剏㔺⿂楫㑴⩧硷弨䨷㴵呓䅊嘣媱촭⬪狂</w:t>
      </w:r>
      <w:r>
        <w:rPr/>
        <w:t>ⱂ</w:t>
      </w:r>
      <w:r>
        <w:rPr/>
        <w:t>㗂祀墥洷竂⤶稰슣䒣晦椵縬轊佳쉠㌱漸츦䭫숸♘桯桮䑃㯂榥⯃䑈患项恱⭲ㅩ㓎뭾牀昲뽑価柂⯂䑐싂㫂숰䘭䭋䈫녤㜯卨ꇎ숭</w:t>
      </w:r>
      <w:r>
        <w:rPr/>
        <w:t>⠲</w:t>
      </w:r>
      <w:r>
        <w:rPr/>
        <w:t>敤剖䩳碩䍙车痂剩걧べ砶暘쉋⩀딊㗃檥ㅩ꤮쉃挨숮㑺㐣⽙東牀厥䦣潃汌쉬깮㡎䗂ㄩ恧䮡㑶啀睂瀳牬湇ꆡ깟瑙⩲砤䓂숳</w:t>
      </w:r>
      <w:r>
        <w:rPr/>
        <w:t>ꕙ</w:t>
      </w:r>
      <w:r>
        <w:rPr/>
        <w:t>슡慎숤ꍲ숴晁䨴㥦懂烂쉦医쉅싂顰쉘</w:t>
      </w:r>
      <w:r>
        <w:rPr/>
        <w:t>ⱀ</w:t>
      </w:r>
      <w:r>
        <w:rPr/>
        <w:t>䙀䑏쉆┬╷㟂䣂勃婕쉬栴땅쉸㘨瘰䝮瑍䏂橾っ䣃</w:t>
      </w:r>
      <w:r>
        <w:rPr/>
        <w:t>ⷂ</w:t>
      </w:r>
      <w:r>
        <w:rPr/>
        <w:t>ꏂ㡷懂⥔泂䕴땨扟䱗노⑹欵쉸㍌쌴</w:t>
      </w:r>
      <w:r>
        <w:rPr/>
        <w:t>ꦏ</w:t>
      </w:r>
      <w:r>
        <w:rPr/>
        <w:t>㪬獗䜣䳂䥃渣潔⩅掱䥀氮ꆮ㡍䜪匰失㑄슏㘽㦬䇂佪徥ꥱ뇂䭋卡慃橵꥕䯂滂乮朽截偋⩈ꅨ⸪䩖欪灯뽶⽭䠦癴囂梿輨奊쉙䑘硣灱䬪</w:t>
      </w:r>
      <w:r>
        <w:rPr/>
        <w:t>ꥂ⦻</w:t>
      </w:r>
      <w:r>
        <w:rPr/>
        <w:t>顾狎牟</w:t>
      </w:r>
      <w:r>
        <w:rPr/>
        <w:t>ⷂ</w:t>
      </w:r>
      <w:r>
        <w:rPr/>
        <w:t>쉾顸⩂䰻쉺쉐ꥡ쉦伱쉘⽴獊庥䍍쉃䥲╵㝟狂桨佑깺橚ꅯ囂⚿</w:t>
      </w:r>
      <w:r>
        <w:rPr/>
        <w:t>Ⳃ</w:t>
      </w:r>
      <w:r>
        <w:rPr/>
        <w:t>牲㌭ꍚ⑉栻</w:t>
      </w:r>
      <w:r>
        <w:rPr/>
        <w:t>ꤹ</w:t>
      </w:r>
      <w:r>
        <w:rPr/>
        <w:t>㷎㑵㑈㑢兘偰前傥곃歳穱</w:t>
      </w:r>
      <w:r>
        <w:rPr/>
        <w:t>ⰶ</w:t>
      </w:r>
      <w:r>
        <w:rPr/>
        <w:t>猣す欸㣂긷中걥槂䪩珂◂妣㝁坵喣䝲쉞ㅚ㭉擂禱쉱盂깱た칥ㅙ潏䗂ꄩ䮿颱䎩</w:t>
      </w:r>
      <w:r>
        <w:rPr/>
        <w:t>ꕰ</w:t>
      </w:r>
      <w:r>
        <w:rPr/>
        <w:t>㖮㧂睥⩥檩呺沮☶轖究㧂硔ꍅ</w:t>
      </w:r>
      <w:r>
        <w:rPr/>
        <w:t>꧂Ⓜ</w:t>
      </w:r>
      <w:r>
        <w:rPr/>
        <w:t>숽枱唽桇䨪呟爤䍞쉆ꌮ깡奀䑾싂䡠㩤⨸㑋䟂䅥걭⭱䉉颥숯䐸㡎獮쉒啭</w:t>
      </w:r>
      <w:r>
        <w:rPr/>
        <w:t>ⱦ</w:t>
      </w:r>
      <w:r>
        <w:rPr/>
        <w:t>쉐ꥲ⤪輻䑄晣奚뭡䡄䑚歞祧頩䉯朸婳숮땎亥偎䕲頷瑓夹棂爴歏싎敘弴</w:t>
      </w:r>
      <w:r>
        <w:rPr/>
        <w:t>ꦣ</w:t>
      </w:r>
      <w:r>
        <w:rPr/>
        <w:t>便쉎盂䍤顲䍒卬啟뭡湓匤穮쉚摕徻湈㵕晾儩乡</w:t>
      </w:r>
      <w:r>
        <w:rPr/>
        <w:t>꤫</w:t>
      </w:r>
      <w:r>
        <w:rPr/>
        <w:t>㷂癯㤸娺熡手⥉딷㩫吺갽乆吩湍쉹ꅉヂ⩴뇍쉘䁖☤</w:t>
      </w:r>
      <w:r>
        <w:rPr/>
        <w:t>ꕚ</w:t>
      </w:r>
      <w:r>
        <w:rPr/>
        <w:t>쉟㭊湩噶昦ꄨ䵧㨱♱熿␪䱷弤컂</w:t>
      </w:r>
      <w:r>
        <w:rPr/>
        <w:t>ⶣ</w:t>
      </w:r>
      <w:r>
        <w:rPr/>
        <w:t>祖䕎㐷㜩䑖</w:t>
      </w:r>
      <w:r>
        <w:rPr/>
        <w:t>ꔫ</w:t>
      </w:r>
      <w:r>
        <w:rPr/>
        <w:t>杌丱칐㩎䱩杚ꌴ助数戽䬽硩囂숨</w:t>
      </w:r>
      <w:r>
        <w:rPr/>
        <w:t>⡅</w:t>
      </w:r>
      <w:r>
        <w:rPr/>
        <w:t>㍈䡶⬶╸㕌㓂扡㫂凂弫</w:t>
      </w:r>
      <w:r>
        <w:rPr/>
        <w:t>ⵃ</w:t>
      </w:r>
      <w:r>
        <w:rPr/>
        <w:t>뽠슮쉙倩䥙犻</w:t>
      </w:r>
      <w:r>
        <w:rPr/>
        <w:t>⠮</w:t>
      </w:r>
      <w:r>
        <w:rPr/>
        <w:t>枬슩숲⥡촦㩆깺榬輫㔣怴抿숱䈮橆㑗䉟싂쉠썳㷂㑫橏㎬縯䘽圶⹙ノ櫂乣㢣硞䑠轈檮ィ⵪榱</w:t>
      </w:r>
      <w:r>
        <w:rPr/>
        <w:t>꧂</w:t>
      </w:r>
      <w:r>
        <w:rPr/>
        <w:t>숣揂轮便숴⬷쉎栯</w:t>
      </w:r>
      <w:r>
        <w:rPr/>
        <w:t>⡤</w:t>
      </w:r>
      <w:r>
        <w:rPr/>
        <w:t>쉰礱輸⤮㡵恙쉯朣ꌸ뭥㭴䉂彈渽假厬穾姂助徏뭎轡勂弥㥱갶썧㑌斵䑁夦爽幱㡓싂瞬</w:t>
      </w:r>
      <w:r>
        <w:rPr/>
        <w:t>ꤪ</w:t>
      </w:r>
      <w:r>
        <w:rPr/>
        <w:t>夭㬥丹彖㨵䂣</w:t>
      </w:r>
      <w:r>
        <w:rPr/>
        <w:t>ꤪ</w:t>
      </w:r>
      <w:r>
        <w:rPr/>
        <w:t>䀫⌮べ頸縯儥涩兠䍾⾮䅪㘊䩩䊘</w:t>
      </w:r>
      <w:r>
        <w:rPr/>
        <w:t>ⱴ</w:t>
      </w:r>
      <w:r>
        <w:rPr/>
        <w:t>녆乧瘤딳偵杢祰桪捅㬪뿂歰䔳塥㉟愥奊㍏㶿瑐睹㦻癅㩵灃슥滃䐦갩啚洲</w:t>
      </w:r>
      <w:r>
        <w:rPr/>
        <w:t>ꤴ</w:t>
      </w:r>
      <w:r>
        <w:rPr/>
        <w:t>昣兠슻圩䝫弱䕙允슩뽟桊救</w:t>
      </w:r>
      <w:r>
        <w:rPr/>
        <w:t>ꕌ</w:t>
      </w:r>
      <w:r>
        <w:rPr/>
        <w:t>쉲쉏捡坧奎쌹⿂炣䡎㑪偢䅧圭녠唣汚⭭刵卉槂矂⾵喬是䶡ㆩ쉫놩焷⩄弨彖嫂㑒䝳껂框玩呔瀥㗃坓㌦串⚩塱嗎⩓愶⹞</w:t>
      </w:r>
      <w:r>
        <w:rPr/>
        <w:t>⣂</w:t>
      </w:r>
      <w:r>
        <w:rPr/>
        <w:t>伥쉍㉍䒩獵烂決㵊扁畷㥖쉶㴻</w:t>
      </w:r>
      <w:r>
        <w:rPr/>
        <w:t>ⴺ</w:t>
      </w:r>
      <w:r>
        <w:rPr/>
        <w:t>唬쉩玩䩪䁡䎬㧂畏澵槍䆿⽌礨㉁㬽⤦䳂♩飂䝪뗎䵐廂걐特弱ꥦ求繈䭔夤캘⤦ꌮ㉊侥哂㬹ꌦ帺奠彊常㗂슣㐩䵉ꆘ</w:t>
      </w:r>
      <w:r>
        <w:rPr/>
        <w:t>ⲩ</w:t>
      </w:r>
      <w:r>
        <w:rPr/>
        <w:t>㔮啣䜰㡍䙒穰捂佮煾瞩쉊䍺顦䷍쉮⩅珂컂⹗噆녉灰永쉍⪿⩐⩄係슬☹堽淂䤻싂숤頪㨹⏂䵶佴☻敉칊⩴梱乔䘺慸き숪堩瑚㌴皣嚘㕙싂塀兌墩堮걍슣眺䍂䬹潵䅸婷㘮嫎䡕⥉㯂灮晬漬塚䑸썵쉙쉇㑳㭀䥍썭㇂쉡쉋뭄妥䅢쉠佷䩥㭧⭫妘徣爮⭫⥰匦⪥扇彆纘畔乔䳂ꍖ㐺껃ꄰ毂畵⑰䆻숦橡⏂⦣䭚㞵顉뭪</w:t>
      </w:r>
      <w:r>
        <w:rPr/>
        <w:t>꧂⥀⒡</w:t>
      </w:r>
      <w:r>
        <w:rPr/>
        <w:t>Ɽ</w:t>
      </w:r>
      <w:r>
        <w:rPr/>
        <w:t>瑫쉡⹩幞깵</w:t>
      </w:r>
      <w:r>
        <w:rPr/>
        <w:t>ꤹ</w:t>
      </w:r>
      <w:r>
        <w:rPr/>
        <w:t>潮쉸猪瘣恴挺䰶녊媏딳獌㕌祚男䷃숪煳숬梻兏⫂硄瑸䕓㘯啵捱</w:t>
      </w:r>
      <w:r>
        <w:rPr/>
        <w:t>ⷂ</w:t>
      </w:r>
      <w:r>
        <w:rPr/>
        <w:t>砨ꄲꥹ呱渮⒩毂彳爥幑쉧轒넳䭫懎䞱슬噣꺻ば䰮쉵燂ꎮ䘴轘땫㉾䨤⹦䮱ㄹ촬⩁싃恫칡礣楚疡쉾ꌲ㐪湣⦣⒱숺딷</w:t>
      </w:r>
      <w:r>
        <w:rPr/>
        <w:t>ⶻꔲ</w:t>
      </w:r>
      <w:r>
        <w:rPr/>
        <w:t>煂愴싂</w:t>
      </w:r>
      <w:r>
        <w:rPr/>
        <w:t>ꤪ⦏</w:t>
      </w:r>
      <w:r>
        <w:rPr/>
        <w:t>⢩</w:t>
      </w:r>
      <w:r>
        <w:rPr/>
        <w:t>匪쌰漽橱⹏椳쉺掩숬湙轐념ㆡ㑠ㅾ䀻䝥焹档칺⸮咮긫歲卞␳津瑬硉⻂㡺䓂㉴㤫㯃砺淂揃䗂㜫</w:t>
      </w:r>
      <w:r>
        <w:rPr/>
        <w:t>Ⳃ</w:t>
      </w:r>
      <w:r>
        <w:rPr/>
        <w:t>参噔硫꤮嘪医颱奵⎣㊏</w:t>
      </w:r>
      <w:r>
        <w:rPr/>
        <w:t>ꗃ</w:t>
      </w:r>
      <w:r>
        <w:rPr/>
        <w:t>㐻摶囃☯㉟䅬杢쉥留쉴呍嘺瑲檩癢쉪織</w:t>
      </w:r>
      <w:r>
        <w:rPr/>
        <w:t>ꕬ</w:t>
      </w:r>
      <w:r>
        <w:rPr/>
        <w:t>䬪㋂䳂쌲ㅄ䵶䕐싂坴넩</w:t>
      </w:r>
      <w:r>
        <w:rPr/>
        <w:t>ꦿ</w:t>
      </w:r>
      <w:r>
        <w:rPr/>
        <w:t>⽰넥埂䝑搩걹卆䵋䡬슩딬全硟䁩ㄳ⨵旂嘪</w:t>
      </w:r>
      <w:r>
        <w:rPr/>
        <w:t>ⵁ</w:t>
      </w:r>
      <w:r>
        <w:rPr/>
        <w:t>䡬쉅欮痂䢬卪壂䰥䌭䩒䄷</w:t>
      </w:r>
      <w:r>
        <w:rPr/>
        <w:t>ⵤ</w:t>
      </w:r>
      <w:r>
        <w:rPr/>
        <w:t>㩭常쉄</w:t>
      </w:r>
      <w:r>
        <w:rPr/>
        <w:t>ꤣ</w:t>
      </w:r>
      <w:r>
        <w:rPr/>
        <w:t>㝪⩉沩呤싂煯歑昴彡⽯컂쵧뼽䀊쉵啎䖣쉉椱䭌癇媘楴ㅔ个슥挤⭤꥙쉥瘨ꏂ磂婔㙂㖿䂬쵮䤲ㅵ攪㑙盂㈮䔷晾쉧獕걖숰歘湢堳獀넱勂쉴⻃䙦瀸嗂䘬숣摋顋뭌</w:t>
      </w:r>
      <w:r>
        <w:rPr/>
        <w:t>ꕌ</w:t>
      </w:r>
      <w:r>
        <w:rPr/>
        <w:t>着쉎䜯攰슩䥹拎瞣䑑⹅⥦䪱ㅒ㋂㝅⻂뽥䙭쉌绂⑟칊煸㝦縭묶䭧沮啚敯燂滂쉺</w:t>
      </w:r>
      <w:r>
        <w:rPr/>
        <w:t>꧂</w:t>
      </w:r>
      <w:r>
        <w:rPr/>
        <w:t>䀶䜸</w:t>
      </w:r>
      <w:r>
        <w:rPr/>
        <w:t>⣂</w:t>
      </w:r>
      <w:r>
        <w:rPr/>
        <w:t>硨栬⽯畓卦摃⹯䵬祩숻䚣懂幧㘯礦쉲딪䬽䗂⬻仃⬽㉒</w:t>
      </w:r>
      <w:r>
        <w:rPr/>
        <w:t>⣍</w:t>
      </w:r>
      <w:r>
        <w:rPr/>
        <w:t>쉁䥙뭧纻</w:t>
      </w:r>
      <w:r>
        <w:rPr/>
        <w:t>ꤵ</w:t>
      </w:r>
      <w:r>
        <w:rPr/>
        <w:t>㇂⑕祎敮䕭噐橹刺剴칲놱䲏楍쉂慬⹱뽓睡汷坕海싂塇ㆱꍭ慵㙙商䅗⹩⪥顋䵢幥㷍◂䱄䰪惂</w:t>
      </w:r>
      <w:r>
        <w:rPr/>
        <w:t>⠯</w:t>
      </w:r>
      <w:r>
        <w:rPr/>
        <w:t>㷂쉩楱㑺㣂⭑䓂⸸㩊㑍숴獟牟恨熩徵瑍䬬墏䎩㙧</w:t>
      </w:r>
      <w:r>
        <w:rPr/>
        <w:t>ꕷ</w:t>
      </w:r>
      <w:r>
        <w:rPr/>
        <w:t>䱤걆슬㘬扮湟⸷轹䭥用슥</w:t>
      </w:r>
      <w:r>
        <w:rPr/>
        <w:t>⡄</w:t>
      </w:r>
      <w:r>
        <w:rPr/>
        <w:t>塯㕗售쉐瘴숭琪柂牀</w:t>
      </w:r>
      <w:r>
        <w:rPr/>
        <w:t>⣂</w:t>
      </w:r>
      <w:r>
        <w:rPr/>
        <w:t>촳쉟灄䏍⸪效硊匦穇撿顾⹶촵眩숥㴰旂绂繓泂╓㩵橠迃䅑囂슮帺匱</w:t>
      </w:r>
      <w:r>
        <w:rPr/>
        <w:t>⡰</w:t>
      </w:r>
      <w:r>
        <w:rPr/>
        <w:t>걣辻啔轾兢쉡桗</w:t>
      </w:r>
      <w:r>
        <w:rPr/>
        <w:t>ⳃ</w:t>
      </w:r>
      <w:r>
        <w:rPr/>
        <w:t>䙘뽴긤녗뭁䙥圣塇䰹쉏ꎩ息⬫䮻⺻⹈䈽㘪兂顃숳堭盂㑫海䰫숣뼷夹䜩嚻䥄飂숷⭬쌪塨쏂쉭悮</w:t>
      </w:r>
      <w:r>
        <w:rPr/>
        <w:t>⠤</w:t>
      </w:r>
      <w:r>
        <w:rPr/>
        <w:t>柂슿啡摃佱撱쉱ꍥ挨棂</w:t>
      </w:r>
      <w:r>
        <w:rPr/>
        <w:t>ⲵ</w:t>
      </w:r>
      <w:r>
        <w:rPr/>
        <w:t>婘</w:t>
      </w:r>
      <w:r>
        <w:rPr/>
        <w:t>ꔩ</w:t>
      </w:r>
      <w:r>
        <w:rPr/>
        <w:t>庩䃎⽣呖勂㫍氪㈨枬⯂憥喻嘴掘甫숺䰷㒏</w:t>
      </w:r>
      <w:r>
        <w:rPr/>
        <w:t>ꕥ</w:t>
      </w:r>
      <w:r>
        <w:rPr/>
        <w:t>悮䀤⩀砯쵐搰㤤硑</w:t>
      </w:r>
      <w:r>
        <w:rPr/>
        <w:t>ꗎ</w:t>
      </w:r>
      <w:r>
        <w:rPr/>
        <w:t>㨮㨴伨晅⿂偒顳㪥䡐䔱숯⬻♖圩☥싂쉥긻庵竂䲩㤻乨숰</w:t>
      </w:r>
      <w:r>
        <w:rPr/>
        <w:t>ⴣ</w:t>
      </w:r>
      <w:r>
        <w:rPr/>
        <w:t>쉢剹砤玮ヂ昴睰慹䔮쉄숮</w:t>
      </w:r>
      <w:r>
        <w:rPr/>
        <w:t>ⰵ</w:t>
      </w:r>
      <w:r>
        <w:rPr/>
        <w:t>쵾⩰䙮䞩䩮컂汰弤皘</w:t>
      </w:r>
      <w:r>
        <w:rPr/>
        <w:t>⣎</w:t>
      </w:r>
      <w:r>
        <w:rPr/>
        <w:t>⽋䡘憿㏍싂숽㥪輮슩쉥쉷</w:t>
      </w:r>
      <w:r>
        <w:rPr/>
        <w:t>꤫</w:t>
      </w:r>
      <w:r>
        <w:rPr/>
        <w:t>䘽斡䉲恐輤繗건眤噀쵨䐪䵫␭⩹ꍄ㥡䭇棂㑉敍㪩䙌</w:t>
      </w:r>
      <w:r>
        <w:rPr/>
        <w:t>ⰵ</w:t>
      </w:r>
      <w:r>
        <w:rPr/>
        <w:t>㑤넳稥숤傥⽢慙滃樳⥆癫䉐㕐싃</w:t>
      </w:r>
      <w:r>
        <w:rPr/>
        <w:t>ⵖ</w:t>
      </w:r>
      <w:r>
        <w:rPr/>
        <w:t>晋噱悮쉲椨곂숪䄫⭓歱䅹潖썶䮻숵娮㥴</w:t>
      </w:r>
      <w:r>
        <w:rPr/>
        <w:t>ꕓ</w:t>
      </w:r>
      <w:r>
        <w:rPr/>
        <w:t>ꅬ䕃硧瀪</w:t>
      </w:r>
      <w:r>
        <w:rPr/>
        <w:t>⣂</w:t>
      </w:r>
      <w:r>
        <w:rPr/>
        <w:t>弴쉏夨숪患㵾쉁꥞䢘묭轀땖畬ꍥ瘷煷숤쉬㏂</w:t>
      </w:r>
      <w:r>
        <w:rPr/>
        <w:t>ꕸ</w:t>
      </w:r>
      <w:r>
        <w:rPr/>
        <w:t>恙歕䆵桞ꄯ꺏䥰䵈뭰╕爭䭥䴤僂厩獠碱俎썡丱뭨琷燂奏</w:t>
      </w:r>
      <w:r>
        <w:rPr/>
        <w:t>ꦡ</w:t>
      </w:r>
      <w:r>
        <w:rPr/>
        <w:t>歔ꅖ䑖껂愯㫂刽摣の慣牮츯捦⽲悩汶瞡⩍㙥案祄廂䰸栊空畣唤</w:t>
      </w:r>
      <w:r>
        <w:rPr/>
        <w:t>ⱶ</w:t>
      </w:r>
      <w:r>
        <w:rPr/>
        <w:t>眽쉬뭨㙢⚻</w:t>
      </w:r>
      <w:r>
        <w:rPr/>
        <w:t>ꤩ</w:t>
      </w:r>
      <w:r>
        <w:rPr/>
        <w:t>싂㵈磂䱎㪬싂睦䲱䃂┺캡⽫悿牔稽썔瑃㒡습㉍䡊涥⩪绂䨣</w:t>
      </w:r>
      <w:r>
        <w:rPr/>
        <w:t>꧂Ⓜ</w:t>
      </w:r>
      <w:r>
        <w:rPr/>
        <w:t>敚楇♞㙋䧎欪ꄵ䂣畨숲⥌⾡䶏么毃繐つ쉑⺩从쉴㧂㝢</w:t>
      </w:r>
      <w:r>
        <w:rPr/>
        <w:t>ⴸ</w:t>
      </w:r>
      <w:r>
        <w:rPr/>
        <w:t>桀䙵뇂땥煦䨴</w:t>
      </w:r>
      <w:r>
        <w:rPr/>
        <w:t>ꕅ</w:t>
      </w:r>
      <w:r>
        <w:rPr/>
        <w:t>繾余ꌶ辣뾩敄㈩㥙穇䉆爳䕢싃恂뾥奉㨥捅㑕♺盂憩瘳顦䵨뽸午挪六⭸䆏橙ヂ뽆欷싂乶䙁䵏具喵恕쏂礩뽔숨촵년ꇂ⥮㘩</w:t>
      </w:r>
      <w:r>
        <w:rPr/>
        <w:t>ꥑ</w:t>
      </w:r>
      <w:r>
        <w:rPr/>
        <w:t>帨</w:t>
      </w:r>
      <w:r>
        <w:rPr/>
        <w:t>⡷</w:t>
      </w:r>
      <w:r>
        <w:rPr/>
        <w:t>癈歮䭺⼬㐱䡐䩨㨲ㅖ䆩䓂敢报搵婔⿂쉬⯂㍏ꥺ潙䛂帰渥䨸⵨栽싂캿喵洰␯㙣漷쵢汕㢩涵侬슥兯失楊䢘㍢넽灤ゥ쉈匮塃厣ꅫ䢘쉉挱牪彺녶汍䔻䊵橙獓折▮</w:t>
      </w:r>
      <w:r>
        <w:rPr/>
        <w:t>ꥂ</w:t>
      </w:r>
      <w:r>
        <w:rPr/>
        <w:t>쌪敘⎵忂灬戣硙칏걆慄ꄯ쉸忂い⩁</w:t>
      </w:r>
      <w:r>
        <w:rPr/>
        <w:t>⡙</w:t>
      </w:r>
      <w:r>
        <w:rPr/>
        <w:t>뭌䭆⑉䙤⚘儫䈩彮矂啢쉨⩴☩㛂䃂</w:t>
      </w:r>
      <w:r>
        <w:rPr/>
        <w:t>ꥑ</w:t>
      </w:r>
      <w:r>
        <w:rPr/>
        <w:t>䤱ㅚ濂獏璵슩⬱伸晍⼵祕捤ㄽ╱ㅳ쉾싃祌䨣狂冏</w:t>
      </w:r>
      <w:r>
        <w:rPr/>
        <w:t>ⰷ</w:t>
      </w:r>
      <w:r>
        <w:rPr/>
        <w:t>瑊㡖廂ꥠ楬匫晙㔣擂旂绂煄氭☪椶䔭딺슻ま㪵卮瀽⽴⫃㵖⑅洲䕏低畑睃復싂ㅂ㥴㍏杨╌⫍숬乶歷㔶䍺㋂㕴꺏玥㥆</w:t>
      </w:r>
      <w:r>
        <w:rPr/>
        <w:t>⠽⨰Ⳃ</w:t>
      </w:r>
      <w:r>
        <w:rPr/>
        <w:t>奨걖</w:t>
      </w:r>
      <w:r>
        <w:rPr/>
        <w:t>ⶮ</w:t>
      </w:r>
      <w:r>
        <w:rPr/>
        <w:t>楁楑䭌</w:t>
      </w:r>
      <w:r>
        <w:rPr/>
        <w:t>⡍</w:t>
      </w:r>
      <w:r>
        <w:rPr/>
        <w:t>失⧂䉲搪䁢㕩浯漯窏䜰◂칄㕗恈乯䰭塠ꥡ쉂楓⍱ㅭ䁯穦佌坐顓䜻䢩䵢攥⻂濂뼪쉆䊬乧轓㍗顲轣软쉬湰䦥软喻뮿⍕숬懎㐣⬳</w:t>
      </w:r>
      <w:r>
        <w:rPr/>
        <w:t>ꕷ</w:t>
      </w:r>
      <w:r>
        <w:rPr/>
        <w:t>柍쉞㋃憮┹䠷琥숺ち䜵⭇礯搨㍠쉾쉐圯䴣䕱⩲呮楶䍲ꏂ甪儷䌬⌥ꍎ䜤留硋㉵县썎</w:t>
      </w:r>
      <w:r>
        <w:rPr/>
        <w:t>ⷂ</w:t>
      </w:r>
      <w:r>
        <w:rPr/>
        <w:t>匨扐但뮏ꅞ⩓煈卯繒䬪㜴묯捈⑳奮䡭</w:t>
      </w:r>
      <w:r>
        <w:rPr/>
        <w:t>ⳃ</w:t>
      </w:r>
      <w:r>
        <w:rPr/>
        <w:t>浵摶㙯椷╊쉁땧뮏噥䌷㷂ꅆ⪿稪焲⩚摅␱⥙捑䩡灷䡁え㤸䨳橥楙⤰杁⿂柂쉘㌭</w:t>
      </w:r>
      <w:r>
        <w:rPr/>
        <w:t>⣎</w:t>
      </w:r>
      <w:r>
        <w:rPr/>
        <w:t>㜭濂⹷</w:t>
      </w:r>
      <w:r>
        <w:rPr/>
        <w:t>꧂</w:t>
      </w:r>
      <w:r>
        <w:rPr/>
        <w:t>潤禩䩏⏂横썇㉆獯绂㙭䖵뽯偫浣働娭䫎䨳쎘㙋</w:t>
      </w:r>
      <w:r>
        <w:rPr/>
        <w:t>Ⱛ</w:t>
      </w:r>
      <w:r>
        <w:rPr/>
        <w:t>氪쉺㕙㍣地歙䖥扆쉷격넯䜸싂硏⭣冱栱땱쉌捊</w:t>
      </w:r>
      <w:r>
        <w:rPr/>
        <w:t>⵰⬥</w:t>
      </w:r>
      <w:r>
        <w:rPr/>
        <w:t>㝓煁畏懂偟呪㝶幚⹒䩨䗂堲奲磂睁歘灮呰湗盃㨊딫䭌剱㵵⭒縴數瞿⮩穒䕴堥㎩녆䠵䎥☮⩹栱㑀㑎녖㡇垩乲⍺䅅参㚣楉䤽㛂祔䩂磂⽭뭓䉰灷뮏썕숺旂兴쵉</w:t>
      </w:r>
      <w:r>
        <w:rPr/>
        <w:t>ꥎꖏ</w:t>
      </w:r>
      <w:r>
        <w:rPr/>
        <w:t>顏곂ꎘげ㙋氮䖥妣痂뮵势楺⑆䝷㔤啖匦</w:t>
      </w:r>
      <w:r>
        <w:rPr/>
        <w:t>ⵀ</w:t>
      </w:r>
      <w:r>
        <w:rPr/>
        <w:t>䨳쉐椺ㅖ㭳ꍒ싂ꍯ⹐⑘勂即彰穐䱸㭩䰻⨤所⵬⧂坹涣䙥梱䩷幭㝈⍢╦㖩稬ひ輶繟幱頪쉓䉗䬭睙숩涬灍卌㜪㝠奠浄쉒䜥䓎</w:t>
      </w:r>
      <w:r>
        <w:rPr/>
        <w:t>ⵙ</w:t>
      </w:r>
      <w:r>
        <w:rPr/>
        <w:t>卭刱䬪壂牟ㄫ</w:t>
      </w:r>
      <w:r>
        <w:rPr/>
        <w:t>ꤽ</w:t>
      </w:r>
      <w:r>
        <w:rPr/>
        <w:t>俍慷慖轑☭㥵堩⹎繮ㅃ亮獁儳扔敁싃瘭</w:t>
      </w:r>
      <w:r>
        <w:rPr/>
        <w:t>⡓</w:t>
      </w:r>
      <w:r>
        <w:rPr/>
        <w:t>䐸⵪殻偪╫ꏂ녑⩨䩲䵉揂䷎㡙걌㍘塴</w:t>
      </w:r>
      <w:r>
        <w:rPr/>
        <w:t>ꕐ</w:t>
      </w:r>
      <w:r>
        <w:rPr/>
        <w:t>㪣㓎</w:t>
      </w:r>
      <w:r>
        <w:rPr/>
        <w:t>ꔰ</w:t>
      </w:r>
      <w:r>
        <w:rPr/>
        <w:t>㐩뽞⪻旃顉</w:t>
      </w:r>
      <w:r>
        <w:rPr/>
        <w:t>Ɫ</w:t>
      </w:r>
      <w:r>
        <w:rPr/>
        <w:t>숸㙪急㔤秂浱䠷⭃⌴♮扅櫂璥</w:t>
      </w:r>
      <w:r>
        <w:rPr/>
        <w:t>ⱏ</w:t>
      </w:r>
      <w:r>
        <w:rPr/>
        <w:t>璏坆녬斏䍘䴣</w:t>
      </w:r>
      <w:r>
        <w:rPr/>
        <w:t>ꔣ</w:t>
      </w:r>
      <w:r>
        <w:rPr/>
        <w:t>ꍕ昱㤰嚩吽⽈轢晍</w:t>
      </w:r>
      <w:r>
        <w:rPr/>
        <w:t>⡫</w:t>
      </w:r>
      <w:r>
        <w:rPr/>
        <w:t>坮⑃惍硫♱廂亿䉠灐㝱䁬㢣晥渮츸걂</w:t>
      </w:r>
      <w:r>
        <w:rPr/>
        <w:t>ⴲ</w:t>
      </w:r>
      <w:r>
        <w:rPr/>
        <w:t>긷♑燂걾塃뿂녴㥄慐㨪㚣㥮父泂剥䬪⍺偧杠ꎩ猸橞쵲♡乃⬷⑗䵥顊㥂捡扖싂㑙쉩쉧欪娪䡈䍠機녪繬棃䑮㵧䑳㎵⽃䰱囂疱쉚꥙</w:t>
      </w:r>
      <w:r>
        <w:rPr/>
        <w:t>ⵐ</w:t>
      </w:r>
      <w:r>
        <w:rPr/>
        <w:t>輴㝅爺剐急歒偎湃橅颩照䉮埂뭃䙁琩塃吪圵术璿Ⓜ♲념␴㭟⾮瑉㥵兒♧뮬䁦⤰擂呣쉄땹䕕並㩭䍳쉔咿숥啌辡</w:t>
      </w:r>
      <w:r>
        <w:rPr/>
        <w:t>꧂</w:t>
      </w:r>
      <w:r>
        <w:rPr/>
        <w:t>噹넮牊漦쉀炩뭺숹楁⒘䈹佾㤳危썑㙉务䔪倰⴦뗂</w:t>
      </w:r>
      <w:r>
        <w:rPr/>
        <w:t>ꤵ</w:t>
      </w:r>
      <w:r>
        <w:rPr/>
        <w:t>枻睧穥㘣쵅</w:t>
      </w:r>
      <w:r>
        <w:rPr/>
        <w:t>ⱹ</w:t>
      </w:r>
      <w:r>
        <w:rPr/>
        <w:t>ꇂ숹쎏䅂䳂塏两咬恭</w:t>
      </w:r>
      <w:r>
        <w:rPr/>
        <w:t>ⰶ</w:t>
      </w:r>
      <w:r>
        <w:rPr/>
        <w:t>䅐杳乏䙐枬恌本䮻䱮</w:t>
      </w:r>
      <w:r>
        <w:rPr/>
        <w:t>ꗃ</w:t>
      </w:r>
      <w:r>
        <w:rPr/>
        <w:t>擂싂</w:t>
      </w:r>
      <w:r>
        <w:rPr/>
        <w:t>ꥌ</w:t>
      </w:r>
      <w:r>
        <w:rPr/>
        <w:t>啦</w:t>
      </w:r>
      <w:r>
        <w:rPr/>
        <w:t>Ⳃ</w:t>
      </w:r>
      <w:r>
        <w:rPr/>
        <w:t>녟汱⵮쉢䜪爥㉞瓂䯂䘶긣땮员쉅䒿쏂⹀䁨</w:t>
      </w:r>
      <w:r>
        <w:rPr/>
        <w:t>⢬</w:t>
      </w:r>
      <w:r>
        <w:rPr/>
        <w:t>싍숳䐪呒㝪쉩湉</w:t>
      </w:r>
      <w:r>
        <w:rPr/>
        <w:t>Ⳃ</w:t>
      </w:r>
      <w:r>
        <w:rPr/>
        <w:t>忂쉺</w:t>
      </w:r>
      <w:r>
        <w:rPr/>
        <w:t>ꕔ</w:t>
      </w:r>
      <w:r>
        <w:rPr/>
        <w:t>潸⑃뭲顎昲숲序戻氣㮏⸦숻</w:t>
      </w:r>
      <w:r>
        <w:rPr/>
        <w:t>ꗂ</w:t>
      </w:r>
      <w:r>
        <w:rPr/>
        <w:t>㔳숯娦㗂怤䀮츮</w:t>
      </w:r>
      <w:r>
        <w:rPr/>
        <w:t>꧂</w:t>
      </w:r>
      <w:r>
        <w:rPr/>
        <w:t>飂␩参싃歪愫㘻⍁氤洰摊䟂繖⩅旂㋂㕎⑱⪣秂䵹┩奥彍쉩ꎻ슱樱땱숫参教㭏</w:t>
      </w:r>
      <w:r>
        <w:rPr/>
        <w:t>Ⱙ</w:t>
      </w:r>
      <w:r>
        <w:rPr/>
        <w:t>晗㉾掿䩃쉳澬劏刦뭅䍲㬣⍯採找칤㫂兗쵲⌭檵〭䁍渨䥳癓▬汘㑇硕䈹쉕漤幢㑖穣癚䀰㧂噳硸頪⼲⥫硌即瑳瑯迂伽䉯池匣쉒⽢䴊䉬乩Ⓜ祈⤨㉋傩䯂纻垬戸뭟䒬⭡天夶剭㕢⥂ㄴ㐶</w:t>
      </w:r>
      <w:r>
        <w:rPr/>
        <w:t>ꦻ</w:t>
      </w:r>
      <w:r>
        <w:rPr/>
        <w:t>䙴到♺嘱也숽晈츴䩱嗂䙃㦬窬㫂摭剅䛂即䍤⹊쉄</w:t>
      </w:r>
      <w:r>
        <w:rPr/>
        <w:t>ꔯ</w:t>
      </w:r>
      <w:r>
        <w:rPr/>
        <w:t>偙쎩搪㝠从ꅰ⵬㭤湅晚㔷숰⹌輥</w:t>
      </w:r>
      <w:r>
        <w:rPr/>
        <w:t>ⱑ</w:t>
      </w:r>
      <w:r>
        <w:rPr/>
        <w:t>㕸싂剐싃䀯䥓摣佇</w:t>
      </w:r>
      <w:r>
        <w:rPr/>
        <w:t>ꥑ</w:t>
      </w:r>
      <w:r>
        <w:rPr/>
        <w:t>숺딳穯晏칥⸮歡澮瑌畚䀫辘땎쉍砹楬䯂飂ヂ潢涩榩싂</w:t>
      </w:r>
      <w:r>
        <w:rPr/>
        <w:t>ꕱ</w:t>
      </w:r>
      <w:r>
        <w:rPr/>
        <w:t>海쉯禿圪䡥儳⩴␵吣硶甮䵾숶땤싂싃쉗</w:t>
      </w:r>
      <w:r>
        <w:rPr/>
        <w:t>ⱷ</w:t>
      </w:r>
      <w:r>
        <w:rPr/>
        <w:t>䇂轢ꥳ껂摇슏嘴朮癔뼱硡ꇂ촪䁉쉗숣슘싂㓂癲䠭䧂</w:t>
      </w:r>
      <w:r>
        <w:rPr/>
        <w:t>⡖</w:t>
      </w:r>
      <w:r>
        <w:rPr/>
        <w:t>猶慭枻</w:t>
      </w:r>
      <w:r>
        <w:rPr/>
        <w:t>ꗎ</w:t>
      </w:r>
      <w:r>
        <w:rPr/>
        <w:t>쉹㕀勍傏皵攴䭭⭳䕄淂睱殻㙯ꆘ啀⸽쉳칳塴扸浱쉳佈ꍏ挹汦딩㐰</w:t>
      </w:r>
      <w:r>
        <w:rPr/>
        <w:t>ꥇ</w:t>
      </w:r>
      <w:r>
        <w:rPr/>
        <w:t>쉍䨸督䁁墡硵겥걧版湫䡣媿䠶㑤㠽숩瘭⥱轎祬썀䯃纣䝮䣎束䀥䣂慉┸䙟濎顴⦩㩺䉅殮䐩쉁歟僂椬⫂䣂䘱䭦ㄥ晥为㐩䭾獉戳噸杊쉔넶枏奺䵈春㢱㒮撿颬啴唻婆欷噣啓㥵䝒䶥湠⹘煟整䕋晀織㬣쉪畢猷婣</w:t>
      </w:r>
      <w:r>
        <w:rPr/>
        <w:t>ⰶ</w:t>
      </w:r>
      <w:r>
        <w:rPr/>
        <w:t>⵰</w:t>
      </w:r>
      <w:r>
        <w:rPr/>
        <w:t>晟畁㈶ꄣ歒輫帻쉧⑤</w:t>
      </w:r>
      <w:r>
        <w:rPr/>
        <w:t>ꤺ</w:t>
      </w:r>
      <w:r>
        <w:rPr/>
        <w:t>쉢</w:t>
      </w:r>
      <w:r>
        <w:rPr/>
        <w:t>꧂</w:t>
      </w:r>
      <w:r>
        <w:rPr/>
        <w:t>眰⎩ꅐ婨浺焣⩣ꅆ쉎숪뼶걗뽘Ⓧ婄硅䧍䍔旂⽎晳갪猪◂儵橫氰⾡⪘氷江숮쉤⹄携怷䏃㑡䏂㬸ꌻ</w:t>
      </w:r>
      <w:r>
        <w:rPr/>
        <w:t>Ɽ</w:t>
      </w:r>
      <w:r>
        <w:rPr/>
        <w:t>㙋䩈㘮㐣껂嫂㛂打긪剴啭䈻깚䏂乄ꥮ쏂䩤㑾</w:t>
      </w:r>
      <w:r>
        <w:rPr/>
        <w:t>⡣</w:t>
      </w:r>
      <w:r>
        <w:rPr/>
        <w:t>칧元⑍㜵〲㨸硔唨ꄰ䍂十甲⌰䘺爫婤⥷ꅯ</w:t>
      </w:r>
      <w:r>
        <w:rPr/>
        <w:t>ⷂ</w:t>
      </w:r>
      <w:r>
        <w:rPr/>
        <w:t>싂㙨䭍⭬匳㠻숪織攣瑫⹌숪痃쉀䩚⹒뽇㕬䓂也唶〣㧂灅</w:t>
      </w:r>
      <w:r>
        <w:rPr/>
        <w:t>ꕃ</w:t>
      </w:r>
      <w:r>
        <w:rPr/>
        <w:t>恴瞩</w:t>
      </w:r>
      <w:r>
        <w:rPr/>
        <w:t>⠶</w:t>
      </w:r>
      <w:r>
        <w:rPr/>
        <w:t>ꥄ</w:t>
      </w:r>
      <w:r>
        <w:rPr/>
        <w:t>땙桇燂敏〦䈥</w:t>
      </w:r>
      <w:r>
        <w:rPr/>
        <w:t>ⵙ</w:t>
      </w:r>
      <w:r>
        <w:rPr/>
        <w:t>爪歭儤㩂䵍䗂摉⩀䚩䩞㉘</w:t>
      </w:r>
      <w:r>
        <w:rPr/>
        <w:t>ꔯ</w:t>
      </w:r>
      <w:r>
        <w:rPr/>
        <w:t>㙱깕컂椵⨬싂䕑ㅯ⫂䁥䩬偅⹳䌴彥쉅컂쉄쉨</w:t>
      </w:r>
      <w:r>
        <w:rPr/>
        <w:t>⠸</w:t>
      </w:r>
      <w:r>
        <w:rPr/>
        <w:t>杈幌帣ꏂ匴炱纩촮佺澡ず䝸㷂쉠㴽䥪녴瀭汘㉒</w:t>
      </w:r>
      <w:r>
        <w:rPr/>
        <w:t>ⱨⲡ⩗</w:t>
      </w:r>
      <w:r>
        <w:rPr/>
        <w:t>䀰畢久㓂㩒炩⽮䙊싂慐</w:t>
      </w:r>
      <w:r>
        <w:rPr/>
        <w:t>ꥊ</w:t>
      </w:r>
      <w:r>
        <w:rPr/>
        <w:t>瑕䄭潄䜺숨☹묪⼪揍乓偾䢻娶뾏</w:t>
      </w:r>
      <w:r>
        <w:rPr/>
        <w:t>⡏</w:t>
      </w:r>
      <w:r>
        <w:rPr/>
        <w:t>梏杄瑵䕩쉍祲䭡䱫玘匬썸䃂</w:t>
      </w:r>
      <w:r>
        <w:rPr/>
        <w:t>⣂</w:t>
      </w:r>
      <w:r>
        <w:rPr/>
        <w:t>숭긶ぶ㖱䕘顬澡쵤久ꌰ爯慣頺믂ꍱ瀣浇橧杫偯㝯㷂䴪棂썺䄭牵</w:t>
      </w:r>
      <w:r>
        <w:rPr/>
        <w:t>⡂</w:t>
      </w:r>
      <w:r>
        <w:rPr/>
        <w:t>㨺彉片摉㕂㗃漊妩堰갷䧂㣂戴彤싂渫숰唪汈桹⨥썋ㄵ睗䱋㭈쉴깺묲⩎</w:t>
      </w:r>
      <w:r>
        <w:rPr/>
        <w:t>ⷃ</w:t>
      </w:r>
      <w:r>
        <w:rPr/>
        <w:t>깭ㅯ稰䨣嘽㕫乵偐硊櫃噹䕗縴乨䠱쉔恵걯湙</w:t>
      </w:r>
      <w:r>
        <w:rPr/>
        <w:t>ⶩ</w:t>
      </w:r>
      <w:r>
        <w:rPr/>
        <w:t>⼦啠微敊䨶唬溏漮杕걑瑨⛃櫎弣撥뽵娭ㅒ敍㥃乄漯濍┰剁爯⍓숶佇녈墡晉</w:t>
      </w:r>
      <w:r>
        <w:rPr/>
        <w:t>Ȿ┸</w:t>
      </w:r>
      <w:r>
        <w:rPr/>
        <w:t>䤳㥵硪坂┬佡哃┮⸳⥺䬱쉓拂丵棂뇂믂ㅓ桉⤭䈻圵깩䪻礶娹㌴慪⑋㵪䙢潉勍㍢㦩执庻に⴪剉昲硤숪쉒쉐㭒僂癘䅩湱컂⩰吣䁳奱⤪痂䮣뭟揎⩪灂慩걭碏嫂䭄☥㙰</w:t>
      </w:r>
      <w:r>
        <w:rPr/>
        <w:t>ꤹ⤵</w:t>
      </w:r>
      <w:r>
        <w:rPr/>
        <w:t>玬㚥䕤启啾顟</w:t>
      </w:r>
      <w:r>
        <w:rPr/>
        <w:t>ⴸ</w:t>
      </w:r>
      <w:r>
        <w:rPr/>
        <w:t>䇂</w:t>
      </w:r>
      <w:r>
        <w:rPr/>
        <w:t>꧂</w:t>
      </w:r>
      <w:r>
        <w:rPr/>
        <w:t>싂慅꥚䑭⤯牊徥㔮晰뭈昱瑸⩌뮥㙭瞘ꍹ곂弪摞䙂㛃츪啄堯뿂䬵ꌥ䉲湥滂묩땹䴫┮殣摢轺쉐椣猱瞩䪬ꍵ뽯刣煤䡅䧂뗂㭡갤輲쉖䐥秂쵗兞顉枬摱復놬塁☽㘽撥睑砯噥櫂쵤⍞䵋煸㣃⑞楞剾兯䈷㑭╳繀숨㒵䙁塐㥬㡑京幘䎣坪曍䩏㊘䵗</w:t>
      </w:r>
      <w:r>
        <w:rPr/>
        <w:t>⡅</w:t>
      </w:r>
      <w:r>
        <w:rPr/>
        <w:t>䱡橆䩩牕</w:t>
      </w:r>
      <w:r>
        <w:rPr/>
        <w:t>ꥊ</w:t>
      </w:r>
      <w:r>
        <w:rPr/>
        <w:t>썾梥⥴僂凂祡䱅堵숬繬潋桫♓㘽䦬⩧䪿哂ㅶ䭴ㅑ乑⭍䩡㜤爲㙨席夽⑲獆熏轲㨨숳녮砩⽔浞습ꌫ</w:t>
      </w:r>
      <w:r>
        <w:rPr/>
        <w:t>ⰻ</w:t>
      </w:r>
      <w:r>
        <w:rPr/>
        <w:t>轕唶쉳亡〭㴯桫仂丩㭀춻畢〻⩋扸쵏぀㫂癒싂歙杚き숵쵴긲㩘</w:t>
      </w:r>
      <w:r>
        <w:rPr/>
        <w:t>ꔤ</w:t>
      </w:r>
      <w:r>
        <w:rPr/>
        <w:t>䕮㩲</w:t>
      </w:r>
      <w:r>
        <w:rPr/>
        <w:t>ꕏ</w:t>
      </w:r>
      <w:r>
        <w:rPr/>
        <w:t>焪刳녋だ땸洴</w:t>
      </w:r>
      <w:r>
        <w:rPr/>
        <w:t>ꥒ␣ꦿ</w:t>
      </w:r>
      <w:r>
        <w:rPr/>
        <w:t>쉧佋숽熱假䉪疮쉷榱쉞輽挭㭾ꍵ輵</w:t>
      </w:r>
      <w:r>
        <w:rPr/>
        <w:t>ꗂ</w:t>
      </w:r>
      <w:r>
        <w:rPr/>
        <w:t>䜥쵏⍋숬䴹묵瑆䡢嘸ꥫ</w:t>
      </w:r>
      <w:r>
        <w:rPr/>
        <w:t>⡃</w:t>
      </w:r>
      <w:r>
        <w:rPr/>
        <w:t>砥춮噆礭⌲쉰ㅶ吩楂䫍唴쉶묮쉠浴㡞優塭칠</w:t>
      </w:r>
      <w:r>
        <w:rPr/>
        <w:t>ⶻ</w:t>
      </w:r>
      <w:r>
        <w:rPr/>
        <w:t>伱슣䜣㙇䵣䲡䕣쉶䡢⫂ꄷ⏂⹧䠬⩢䑟硲⴬犩惂쉪䧂狂⩁瀨⩙쉅瑐䒿㙺</w:t>
      </w:r>
      <w:r>
        <w:rPr/>
        <w:t>Ⳃ</w:t>
      </w:r>
      <w:r>
        <w:rPr/>
        <w:t>쉘</w:t>
      </w:r>
      <w:r>
        <w:rPr/>
        <w:t>ꕯ</w:t>
      </w:r>
      <w:r>
        <w:rPr/>
        <w:t>啟磂颩拂䝩㵧ノ潍暱灰䂩ꎏ싂摱乳싃皩⸹⴯숭䲱儩瑧㫂歉㤸㯂䜹輳头㵦䡍꧎抡獋奕쉌熿竂슮㠤晩㩦녰㭒㑓晧㗎뽏쉂⹴</w:t>
      </w:r>
      <w:r>
        <w:rPr/>
        <w:t>ⶩ⨽</w:t>
      </w:r>
      <w:r>
        <w:rPr/>
        <w:t>晤坥汲啹꥕涡轴䬥䣂숶縬牉仂쵋厮灷⥊㬽갫㕏砹╗溱㘷넪䛃䝟䑘㈮쉾㙮癴堮㭀椊杢樤济</w:t>
      </w:r>
      <w:r>
        <w:rPr/>
        <w:t>ⵟ</w:t>
      </w:r>
      <w:r>
        <w:rPr/>
        <w:t>䐶牄漻숦칾╫橲걋摚슩⨫䩮烍喥堥嘦쉆♧窵卺촶䝓╇瓎て⚩疩</w:t>
      </w:r>
      <w:r>
        <w:rPr/>
        <w:t>ⱂ</w:t>
      </w:r>
      <w:r>
        <w:rPr/>
        <w:t>剈쉕썔</w:t>
      </w:r>
      <w:r>
        <w:rPr/>
        <w:t>⣂</w:t>
      </w:r>
      <w:r>
        <w:rPr/>
        <w:t>搤□묯䃃곂檩㇂㘽</w:t>
      </w:r>
      <w:r>
        <w:rPr/>
        <w:t>ⶮ</w:t>
      </w:r>
      <w:r>
        <w:rPr/>
        <w:t>灕⑟⹺㍎䀲捪偏帳㔦䭵獧▬昮秃</w:t>
      </w:r>
      <w:r>
        <w:rPr/>
        <w:t>ⵌ</w:t>
      </w:r>
      <w:r>
        <w:rPr/>
        <w:t>䭥䕍楯⼸娶挣畍슿奂쉮㨣</w:t>
      </w:r>
      <w:r>
        <w:rPr/>
        <w:t>ⱂ</w:t>
      </w:r>
      <w:r>
        <w:rPr/>
        <w:t>묭꥞䙉彨䶿亱䉷䲣䭐싂歰塺싂칢㵄깑牴幋兡갸塗愯䆣槂땀⥣犡촳㷂繕圮昤卍Ⓜ颏격抬皻ꎩ浴숺椺⾬匬뭐ꌪ爤サ憿僂佊煖盂䑏汨</w:t>
      </w:r>
      <w:r>
        <w:rPr/>
        <w:t>ꥆ</w:t>
      </w:r>
      <w:r>
        <w:rPr/>
        <w:t>惎⩖嗂⭹슡⵺噡䞮</w:t>
      </w:r>
      <w:r>
        <w:rPr/>
        <w:t>ⱪ</w:t>
      </w:r>
      <w:r>
        <w:rPr/>
        <w:t>烂ꇂ걍曂쵷樴昨爫</w:t>
      </w:r>
      <w:r>
        <w:rPr/>
        <w:t>⡪</w:t>
      </w:r>
      <w:r>
        <w:rPr/>
        <w:t>瞿偧䩟쉸</w:t>
      </w:r>
      <w:r>
        <w:rPr/>
        <w:t>Ⳃ</w:t>
      </w:r>
      <w:r>
        <w:rPr/>
        <w:t>슣땃㶩硘숫䠽泂쉧捄ꅌ걸묪轙넰梏㕊㍏徘ㄶ⤺塖拂で춏쉭瀣捚䝷㥑㷂堮歹땱☶쉇숫晎㔣搸㈸건恶㘭啹潠</w:t>
      </w:r>
      <w:r>
        <w:rPr/>
        <w:t>ꕺ</w:t>
      </w:r>
      <w:r>
        <w:rPr/>
        <w:t>츣놡䰷瘪╇冏䕊斡充ꇂ坁䡕恂㚣恈</w:t>
      </w:r>
      <w:r>
        <w:rPr/>
        <w:t>ꕂ</w:t>
      </w:r>
      <w:r>
        <w:rPr/>
        <w:t>婂ꌥ桐㬮쉄彂怦䄷䨰慔桖䳂汗</w:t>
      </w:r>
      <w:r>
        <w:rPr/>
        <w:t>ꕩ</w:t>
      </w:r>
      <w:r>
        <w:rPr/>
        <w:t>秂爨딬㩓숪剁㜣剗䶥갫幅婗갨⹅癡쉂뮘㤥䅱⌳쉋劣ꍹ싂䟂幤</w:t>
      </w:r>
      <w:r>
        <w:rPr/>
        <w:t>ꥇ</w:t>
      </w:r>
      <w:r>
        <w:rPr/>
        <w:t>濂浹瑪싍⭡뽅繮▥⴦䖘╸䄴仍甹乤瀨</w:t>
      </w:r>
      <w:r>
        <w:rPr/>
        <w:t>ⶩ</w:t>
      </w:r>
      <w:r>
        <w:rPr/>
        <w:t>䈱惂䎿촪瞩愩揎坪擂뭇䖥僂津獲灟轲杯䭇</w:t>
      </w:r>
      <w:r>
        <w:rPr/>
        <w:t>ⲵ</w:t>
      </w:r>
      <w:r>
        <w:rPr/>
        <w:t>削쉲㬨瘳焷⼰㍘ち䥋</w:t>
      </w:r>
      <w:r>
        <w:rPr/>
        <w:t>⡖</w:t>
      </w:r>
      <w:r>
        <w:rPr/>
        <w:t>습⺿痂㶏矍墡⬶啈剠轘깤␪瑤㙌슱䩇渽䗂⑫磂Ⓜ焹뾣㡇榬⹟㩋么슣幀㥥懍澡槂䜴쉥绂㎩⥲⥬涏盂櫂䯂呔뭲牆ㅾ浫卞⹫狂才쌱皿永凂圩</w:t>
      </w:r>
      <w:r>
        <w:rPr/>
        <w:t>ꤱ</w:t>
      </w:r>
      <w:r>
        <w:rPr/>
        <w:t>䑏ꎬ歘⥺쉩⥏䩈㓎匲䲥숫㙲녫盂杓</w:t>
      </w:r>
      <w:r>
        <w:rPr/>
        <w:t>ⱃ⪬</w:t>
      </w:r>
      <w:r>
        <w:rPr/>
        <w:t>䙊䁋숽颱惂捫䅢녳勂</w:t>
      </w:r>
      <w:r>
        <w:rPr/>
        <w:t>⣂␴</w:t>
      </w:r>
      <w:r>
        <w:rPr/>
        <w:t>硖堨穲뽅癘桸쉖滃䰤녕縮琨</w:t>
      </w:r>
      <w:r>
        <w:rPr/>
        <w:t>ꖿ</w:t>
      </w:r>
      <w:r>
        <w:rPr/>
        <w:t>깥漻擂걢怮䁭┰䁁版걏硪☴싂杶疘礣</w:t>
      </w:r>
      <w:r>
        <w:rPr/>
        <w:t>ⵤ</w:t>
      </w:r>
      <w:r>
        <w:rPr/>
        <w:t>썈⍎</w:t>
      </w:r>
      <w:r>
        <w:rPr/>
        <w:t>ꥆ⬽♷</w:t>
      </w:r>
      <w:r>
        <w:rPr/>
        <w:t>惃浉吶뗂嘸奺啷硢嫂乏䍪湅杹偆祹쉑뭌灳挫䭩묹ㄷ䭄䰯嘦痎</w:t>
      </w:r>
      <w:r>
        <w:rPr/>
        <w:t>⡰</w:t>
      </w:r>
      <w:r>
        <w:rPr/>
        <w:t>쉩⍈瘶村顮慒㐪⹈</w:t>
      </w:r>
      <w:r>
        <w:rPr/>
        <w:t>⡁</w:t>
      </w:r>
      <w:r>
        <w:rPr/>
        <w:t>榮㵙迂슮䆣䁅⻂硶쵗㥅슩쉁奂㩳湩惂䋂땺䠩⽐묫獣捬兠캩桢㉂䬴㙷숨캱껃瀺䜥浟灳걍칎⵵礲態摱䚮쉷</w:t>
      </w:r>
      <w:r>
        <w:rPr/>
        <w:t>⡗</w:t>
      </w:r>
      <w:r>
        <w:rPr/>
        <w:t>徱猲칑䰵獍䖵㝭싂숊㏂긩쉮县쉁⭆ꍠ㤲咿⑯㕳怷栣但儯呯䁟촻⪡䣂㮩⍥操榘䡢⑷㩣垻◎儦숦⍯幏晉唯긱熬嘫怴噵歵桅䀮칅⩊㒵獴꺱쉯숮畒㬶䮿癣睒㫂瘬㦬砽㢘眥䍤⹊⥵治싂奎奚䚵係琱</w:t>
      </w:r>
      <w:r>
        <w:rPr/>
        <w:t>Ⳃ⥋</w:t>
      </w:r>
      <w:r>
        <w:rPr/>
        <w:t>㭑坞</w:t>
      </w:r>
      <w:r>
        <w:rPr/>
        <w:t>ꔥ⩡</w:t>
      </w:r>
      <w:r>
        <w:rPr/>
        <w:t>䢻楫</w:t>
      </w:r>
      <w:r>
        <w:rPr/>
        <w:t>ꤽ</w:t>
      </w:r>
      <w:r>
        <w:rPr/>
        <w:t>へぃ瀥⹋繭歯⥡稹爰㜹璣畋䂘㇍무㥢瑓燎䶩ꥯ䡞穭䠪敁⺿뭔⥱卷嫍䐤싍啑伮╧ꌰ䍾ꥭ氱䯂祯奒獪甮塌柂啨题䉀沮椶䍲꺣䬹䥵쉕♉┱疩</w:t>
      </w:r>
      <w:r>
        <w:rPr/>
        <w:t>ⵏ</w:t>
      </w:r>
      <w:r>
        <w:rPr/>
        <w:t>空㣂㡏撮⺬칐쉞㝤栦</w:t>
      </w:r>
      <w:r>
        <w:rPr/>
        <w:t>ⵊ</w:t>
      </w:r>
      <w:r>
        <w:rPr/>
        <w:t>䴶没湕깴䑱䱰䉊</w:t>
      </w:r>
      <w:r>
        <w:rPr/>
        <w:t>⡹Ⓜ</w:t>
      </w:r>
      <w:r>
        <w:rPr/>
        <w:t>捗垥</w:t>
      </w:r>
      <w:r>
        <w:rPr/>
        <w:t>ꥅ</w:t>
      </w:r>
      <w:r>
        <w:rPr/>
        <w:t>녈桯洤⩌㥗㥚塳礴潓㕄쉭䱢未䡹녧湶</w:t>
      </w:r>
      <w:r>
        <w:rPr/>
        <w:t>ꦏ</w:t>
      </w:r>
      <w:r>
        <w:rPr/>
        <w:t>䶿乬㑱氥离☳㚡睙痂싂刹⹋♶䁪潀惂剳䶱䆡䉸䱟祊쵠汋쵷䑌㥖椱뇂⺬□慹⽎</w:t>
      </w:r>
      <w:r>
        <w:rPr/>
        <w:t>ⵉ</w:t>
      </w:r>
      <w:r>
        <w:rPr/>
        <w:t>稥淂并湍⒣㇂䅭껂쉗樷塑⹔䬣쉙步쵋㗎뼥촺坴⩷쌰硭㍺䛂䉋녔䫎摵◎煍抱ꅃ㜫⹏煰滂楣</w:t>
      </w:r>
      <w:r>
        <w:rPr/>
        <w:t>꧂</w:t>
      </w:r>
      <w:r>
        <w:rPr/>
        <w:t>制⽄숷숦㍑㩴썬◃䍧䉦땂ꍹ⻂㕇쵾刨긳剄䄰〦穳呥⥤伣䡩椱㩂䠹䅰䭱</w:t>
      </w:r>
      <w:r>
        <w:rPr/>
        <w:t>ꦱ</w:t>
      </w:r>
      <w:r>
        <w:rPr/>
        <w:t>㩢慩쌶</w:t>
      </w:r>
      <w:r>
        <w:rPr/>
        <w:t>ⱬ</w:t>
      </w:r>
      <w:r>
        <w:rPr/>
        <w:t>汚穾䕁恴䅈坦싂숯繂⭙扣㐶殥䉉䝎晎湬塀嚮唨慕洦⸸㭋쌳⽔呖擂㤽旎捫㊱澘ꥪ癷습㍭眲⑦쉁畩咡䵵幷쵄估䄶땩썴䵟㩫頪캵㕰轷㙉瀯⹅纬캿㙦㑈슣皣</w:t>
      </w:r>
      <w:r>
        <w:rPr/>
        <w:t>⠰</w:t>
      </w:r>
      <w:r>
        <w:rPr/>
        <w:t>䯂䥄슥ꍄ她䥎甮숹呉懂⨪㨪⩸椪䉣汦⨸깹塈䵞䉏琹礥㋂䅈쉞磂㕺썲㡶挫潎䤱爥兑祀戺䩞䈮睮</w:t>
      </w:r>
      <w:r>
        <w:rPr/>
        <w:t>ⱎ</w:t>
      </w:r>
      <w:r>
        <w:rPr/>
        <w:t>㠫⥏쉟⍵갵슡Ⓜ갵殣숪玥슏⥍灂數畘涵碵樴떵␨ㄣ乒㉦捩䩚婓題䈹쉗〰啎煗쉠瓂乳ꌩ咏䂬♗䏂䔻撏⸫⩇䵳係슮湲㘤啀⍩⩯䵦䄦⭈剳쉁偣庡쵣奎愸偓䡴係㑧숯쉭杌䃂灆⸽䁐汮숭戦灓啐圬숯⩑燂䰤걧䍏䖱ꅇ쉵㝴숺毂⭊摰</w:t>
      </w:r>
      <w:r>
        <w:rPr/>
        <w:t>ⱥ</w:t>
      </w:r>
      <w:r>
        <w:rPr/>
        <w:t>㥅㭪싂塅辵쵵⍸䴭녪敯繄洩</w:t>
      </w:r>
      <w:r>
        <w:rPr/>
        <w:t>⣂ⱪ</w:t>
      </w:r>
      <w:r>
        <w:rPr/>
        <w:t>参慸爥㴴硁復乍쉁⩉䙑䔊㎏䮩婾쉠깢撮嘤뭭䈭뽭䉱</w:t>
      </w:r>
      <w:r>
        <w:rPr/>
        <w:t>⠨</w:t>
      </w:r>
      <w:r>
        <w:rPr/>
        <w:t>矂</w:t>
      </w:r>
      <w:r>
        <w:rPr/>
        <w:t>ꤴ</w:t>
      </w:r>
      <w:r>
        <w:rPr/>
        <w:t>祑祕儩䇂㠦灧䘱㬪⩏⦬恈䊣洴䉮傱䥉牰牎⹗栵䔽㋂쌰悡ㆩ쉀숣搤杵䱥㌯쉵祉␪矂</w:t>
      </w:r>
      <w:r>
        <w:rPr/>
        <w:t>⡆</w:t>
      </w:r>
      <w:r>
        <w:rPr/>
        <w:t>싂슮顚䩧搣숲汹䥥쉗䕭凂</w:t>
      </w:r>
      <w:r>
        <w:rPr/>
        <w:t>ꥉ</w:t>
      </w:r>
      <w:r>
        <w:rPr/>
        <w:t>㔺♇╏橂攲璬堭슘☴䕟厩슥䄪믂</w:t>
      </w:r>
      <w:r>
        <w:rPr/>
        <w:t>ꥅ</w:t>
      </w:r>
      <w:r>
        <w:rPr/>
        <w:t>繏㶘☲曂坖㭷午㣂䥑㷂擂橣뭱⽭父挪쉌欭厩㥧㕹琤쉌稣깮⨱橪桡乭即畎㎬剩㤯⭮殡▥</w:t>
      </w:r>
      <w:r>
        <w:rPr/>
        <w:t>ꥋ</w:t>
      </w:r>
      <w:r>
        <w:rPr/>
        <w:t>䵔轈䍉䤱乲呶뗂뭔創┮䁾╱へ䃂㚏归</w:t>
      </w:r>
      <w:r>
        <w:rPr/>
        <w:t>ⰳ</w:t>
      </w:r>
      <w:r>
        <w:rPr/>
        <w:t>㵴䱳欫㝠䉅⸤쉧楷녷㵭숪쉒潷练</w:t>
      </w:r>
      <w:r>
        <w:rPr/>
        <w:t>ⵅ</w:t>
      </w:r>
      <w:r>
        <w:rPr/>
        <w:t>噠櫂㦏噦</w:t>
      </w:r>
      <w:r>
        <w:rPr/>
        <w:t>ꦮ</w:t>
      </w:r>
      <w:r>
        <w:rPr/>
        <w:t>浰穬㑒牖쉒瘶</w:t>
      </w:r>
      <w:r>
        <w:rPr/>
        <w:t>ꖩ</w:t>
      </w:r>
      <w:r>
        <w:rPr/>
        <w:t>싂⩮殣쉖묦쌹䣂䤫〉弴㥂쉷㓍</w:t>
      </w:r>
      <w:r>
        <w:rPr/>
        <w:t>⠯</w:t>
      </w:r>
      <w:r>
        <w:rPr/>
        <w:t>輷梱㜣盂眱䠶㍱燂䋂숷呀⩢䣂</w:t>
      </w:r>
      <w:r>
        <w:rPr/>
        <w:t>ꥄ</w:t>
      </w:r>
      <w:r>
        <w:rPr/>
        <w:t>頴晱瘸䥑뗂瀣㫃坹顱䉎轳칡╏婓㙎礣칺䚣숣佡ꥢꅸ숩칌♌䃎겿㫂愳呌뭶㐺㭸⍣墬噸쉡ꄪ슮㮵狃爲컂䩪正煄䚩⾩磎嗂牦♺啅債䵩痂묭䏂䠳싂坌汦沮慈갫㛂☣〹㵭幷䳎</w:t>
      </w:r>
      <w:r>
        <w:rPr/>
        <w:t>ꔯ</w:t>
      </w:r>
      <w:r>
        <w:rPr/>
        <w:t>啰㥅㌰䡰樥橑쉙剅两싂塐䡅弫縪戨䌲⪵⵸⌷⹰轢係㩦䡂㍂놮䬺썰쉥쉓쉱乫睫⩃쌥椽湪垘쉔犿䤱凂⮡</w:t>
      </w:r>
      <w:r>
        <w:rPr/>
        <w:t>ⵒ</w:t>
      </w:r>
      <w:r>
        <w:rPr/>
        <w:t>乁稯兩顷칎칠녮䕵浤奏뽤ꇂ⭡</w:t>
      </w:r>
      <w:r>
        <w:rPr/>
        <w:t>ⳃ</w:t>
      </w:r>
      <w:r>
        <w:rPr/>
        <w:t>㡀⺬䱒㬹呪䳂䩀</w:t>
      </w:r>
      <w:r>
        <w:rPr/>
        <w:t>ⱉ</w:t>
      </w:r>
      <w:r>
        <w:rPr/>
        <w:t>뽔楓䡞瑠⩴쉹숤⩋渦㘺㧍㥤砻쉾싂䁯뭓㍚䠯瑐迂쉴⍙䍊淂䄮츷畋㧂䍁䍤匲礵</w:t>
      </w:r>
      <w:r>
        <w:rPr/>
        <w:t>⢱</w:t>
      </w:r>
      <w:r>
        <w:rPr/>
        <w:t>䘦戵㕏欰㡪欶䍯嫂뗍椹䥈䬦唱⩁䅾副㏂╡瑄떘彫䷎怴奕埃秎渤砫뽥쉅瑸捳珂刱㨨䭂쵟顈䧂쉨</w:t>
      </w:r>
      <w:r>
        <w:rPr/>
        <w:t>⡔</w:t>
      </w:r>
      <w:r>
        <w:rPr/>
        <w:t>䵓㗂䠹檣痂캡愤乘湮獦걮畭祆浕㘺嗃⹱</w:t>
      </w:r>
      <w:r>
        <w:rPr/>
        <w:t>⡗</w:t>
      </w:r>
      <w:r>
        <w:rPr/>
        <w:t>㑶硴♶拃䐦컂⤸揂땆㩤깏㴨冮攰쉓⮩亘숬╈ꄤ䁃㓂㊩晸㉂灴炏</w:t>
      </w:r>
      <w:r>
        <w:rPr/>
        <w:t>ⱙ</w:t>
      </w:r>
      <w:r>
        <w:rPr/>
        <w:t>颏숷㋂䉓椪癱䶿戸坯兗瀲啀䩓欫怵歏䄮商慦쉴忂쉍佹ꄶ까偮奞㡒숻氻勍桂㩙搪䈴㬱</w:t>
      </w:r>
      <w:r>
        <w:rPr/>
        <w:t>ꥒ</w:t>
      </w:r>
      <w:r>
        <w:rPr/>
        <w:t>䕅</w:t>
      </w:r>
      <w:r>
        <w:rPr/>
        <w:t>ⳃ</w:t>
      </w:r>
      <w:r>
        <w:rPr/>
        <w:t>뿂桂쉵桶〶唩橉쉄彨昩㪱幹敚呌䕟橭潠쉩㔴㙹숱爴ꅩ⽌啫쉦稊頳슱ꅧ쵈敖㒡䦻啧ㅮ쉋쉑싂婔⹃싂潆䈭┬怺厬煵쉋뭬뿂摢㵗⭕쉣츺滎㘨</w:t>
      </w:r>
      <w:r>
        <w:rPr/>
        <w:t>ꔫ</w:t>
      </w:r>
      <w:r>
        <w:rPr/>
        <w:t>畯걲廂㕒䙵暬䩵겘眯睊㭤⨽䏃甶Ⓧ㡒⸷棂⹒㵨㝮깪䎩輲䕱噇⨮⩢徻恨⺡啸⬺⹺䯂␪</w:t>
      </w:r>
      <w:r>
        <w:rPr/>
        <w:t>⡌</w:t>
      </w:r>
      <w:r>
        <w:rPr/>
        <w:t>䙘汗䒥ㅧ쉪䛂汑뭒ꍓ渣쉗硧ꌤ䑳撬䉞刬橪㝵穫⏎䌪幾䭆ㅇ漪ꍷ奅捷䍞录쵞瘫攵癓刬습ꥵ煏쉶썦쉗卥슬슩恬礣싂略⑞긹㑡䰥懂</w:t>
      </w:r>
      <w:r>
        <w:rPr/>
        <w:t>ꔮ</w:t>
      </w:r>
      <w:r>
        <w:rPr/>
        <w:t>뽢祧컂⽊숫戮녪슩ꍤ喩쉈䩁䂵쉴渷歭坠숥入쌭䩍潥䄵㥨㌺</w:t>
      </w:r>
      <w:r>
        <w:rPr/>
        <w:t>ꤳ</w:t>
      </w:r>
      <w:r>
        <w:rPr/>
        <w:t>뿂㉖쉪戲㵤楲㘫⭫丱䘨慥光깳䀭싂⨻숷쵓⮻㥠單䝹迂帪輰檱⺵⍃挺縨奖瀻琬䈯쉾吨</w:t>
      </w:r>
      <w:r>
        <w:rPr/>
        <w:t>⣂</w:t>
      </w:r>
      <w:r>
        <w:rPr/>
        <w:t>睧⭟⨹頳뼤恾哂</w:t>
      </w:r>
      <w:r>
        <w:rPr/>
        <w:t>ⱉ⣂</w:t>
      </w:r>
      <w:r>
        <w:rPr/>
        <w:t>㵪䴪깍氭凎㕹싂숶琱䖻奫쉙啞址壂䑡圲呰㥐</w:t>
      </w:r>
      <w:r>
        <w:rPr/>
        <w:t>ⶩ</w:t>
      </w:r>
      <w:r>
        <w:rPr/>
        <w:t>㑯㕔</w:t>
      </w:r>
      <w:r>
        <w:rPr/>
        <w:t>ⰺ</w:t>
      </w:r>
      <w:r>
        <w:rPr/>
        <w:t>䩪싂焴圪ꌱ䉁쉵ꄮ쉠两䰽◂䫂䞱딴䉘婈啱</w:t>
      </w:r>
      <w:r>
        <w:rPr/>
        <w:t>ꕍ</w:t>
      </w:r>
      <w:r>
        <w:rPr/>
        <w:t>쉡告摭頵䏂㵴ꥰ⧂쵵㜭䡬䁂捬㑍䱈䙸⺮剩</w:t>
      </w:r>
      <w:r>
        <w:rPr/>
        <w:t>ⲱ</w:t>
      </w:r>
      <w:r>
        <w:rPr/>
        <w:t>燂淃䜰⍎墣㡑쉘깧總堸녢汣柂禣㐲穠砪ꅐ䞩卤㭇쉮䰶䘺䂬䑵ꥨ</w:t>
      </w:r>
      <w:r>
        <w:rPr/>
        <w:t>ꤷ</w:t>
      </w:r>
      <w:r>
        <w:rPr/>
        <w:t>溥쉑┱揎⭎숥ꄬ唰䋎ㄮ쉀䱓꺵뭑</w:t>
      </w:r>
      <w:r>
        <w:rPr/>
        <w:t>ⶏ</w:t>
      </w:r>
      <w:r>
        <w:rPr/>
        <w:t>ⱞ</w:t>
      </w:r>
      <w:r>
        <w:rPr/>
        <w:t>炬▘丬榘ㄲ玵㴱⚵곂縣彠汙</w:t>
      </w:r>
      <w:r>
        <w:rPr/>
        <w:t>ꔫ</w:t>
      </w:r>
      <w:r>
        <w:rPr/>
        <w:t>㨲祃䬮㎮㥋┨䩨뮵娱玣ꅒ⸺ꥹ弪䭘扢껂暩縱囎儹䤳ㅦ䵙割䙧ㅔ䈪⽗䍇娸奉꺥㞬〭䵤盂惂칌썪䁖㵏㠸澵㟂</w:t>
      </w:r>
    </w:p>
    <w:p>
      <w:pPr>
        <w:pStyle w:val="PreformattedText"/>
        <w:bidi w:val="0"/>
        <w:spacing w:before="0" w:after="0"/>
        <w:jc w:val="left"/>
        <w:rPr/>
      </w:pPr>
      <w:r>
        <w:rPr/>
        <w:t>싂捡䲩㉚쵂때숵⨸噂䙾玘ꆩ掩圫愫ꅉ</w:t>
      </w:r>
      <w:r>
        <w:rPr/>
        <w:t>ꦥ</w:t>
      </w:r>
      <w:r>
        <w:rPr/>
        <w:t>娭〷㜪柎㐹湀效厵싂⥵䲮斏⼭湪㧂繹⪮㝗䳂昦㚡䵦⌵싂㩡습⍁㟃㡓棂䰯㮡싂ꅉ捴呡䉀㌰⿂⥈뾥瘭奵朦쉂偕桏ꍲ壎ꅔ⽨她杇漮</w:t>
      </w:r>
      <w:r>
        <w:rPr/>
        <w:t>ꤪ</w:t>
      </w:r>
      <w:r>
        <w:rPr/>
        <w:t>䑕┵⍟ꍶ쉺칆땗祷晄▩䔺습洹ꇃ浆ㅱ䍘㭋㡀숬㌵믂硕娽倻歮⦩뭊쉨䩾顱䵰瑬示炥♘椤泂䉬瓎쉍䭇煶汈〉眣䈫⫂煂此⺵츳轟뽦噲丱ㅤ⭯䁑牍㥇쉢掏▏瘹摄偓奰썡⑙싂숬⻎根擂Ⓕ䀶䥙㭪が⨊ꇂ瑬⏎╔</w:t>
      </w:r>
      <w:r>
        <w:rPr/>
        <w:t>ꕾ</w:t>
      </w:r>
      <w:r>
        <w:rPr/>
        <w:t>敎싂䍇橣甸쉦焣뭒칣辣㡦摅㶱념⽖穸瓃爸㜴氣䭹㝮⩥恭깖⭂矎</w:t>
      </w:r>
      <w:r>
        <w:rPr/>
        <w:t>ꕢ</w:t>
      </w:r>
      <w:r>
        <w:rPr/>
        <w:t>吸☭뽖㴮䕊憿녇</w:t>
      </w:r>
      <w:r>
        <w:rPr/>
        <w:t>ⰱ</w:t>
      </w:r>
      <w:r>
        <w:rPr/>
        <w:t>땾ㅅ催䝴槂</w:t>
      </w:r>
      <w:r>
        <w:rPr/>
        <w:t>ⱡ</w:t>
      </w:r>
      <w:r>
        <w:rPr/>
        <w:t>呔☯洷㨥顮</w:t>
      </w:r>
      <w:r>
        <w:rPr/>
        <w:t>ꕤ</w:t>
      </w:r>
      <w:r>
        <w:rPr/>
        <w:t>硞</w:t>
      </w:r>
      <w:r>
        <w:rPr/>
        <w:t>ⱚ</w:t>
      </w:r>
      <w:r>
        <w:rPr/>
        <w:t>ꥷ坸슘扢你쵃</w:t>
      </w:r>
      <w:r>
        <w:rPr/>
        <w:t>Ⳃ</w:t>
      </w:r>
      <w:r>
        <w:rPr/>
        <w:t>奠㏂䴸⒱슩瑰</w:t>
      </w:r>
      <w:r>
        <w:rPr/>
        <w:t>ⱏ</w:t>
      </w:r>
      <w:r>
        <w:rPr/>
        <w:t>䖩㉭</w:t>
      </w:r>
      <w:r>
        <w:rPr/>
        <w:t>ꔯ</w:t>
      </w:r>
      <w:r>
        <w:rPr/>
        <w:t>风쉤ま奴媩娨䱚ꍦ卭榏㭮㭒偫檘猻䙙㶬瀯쉰楍</w:t>
      </w:r>
      <w:r>
        <w:rPr/>
        <w:t>⠴</w:t>
      </w:r>
      <w:r>
        <w:rPr/>
        <w:t>쉗㭖劘晑ㅘ怽勃颵</w:t>
      </w:r>
      <w:r>
        <w:rPr/>
        <w:t>Ⲯ</w:t>
      </w:r>
      <w:r>
        <w:rPr/>
        <w:t>ꔣ</w:t>
      </w:r>
      <w:r>
        <w:rPr/>
        <w:t>㕩⪥乵项婘忂攲坬楂쌨捺磎牰䉣싂⍈䁦兏⩫쉓䆣輱凍煞丵⭺⿂㮣㷂걨䑬戣숣健㙧癦쉳愥녅ꍘ⪘䆏숦乫</w:t>
      </w:r>
      <w:r>
        <w:rPr/>
        <w:t>⣂</w:t>
      </w:r>
      <w:r>
        <w:rPr/>
        <w:t>焨瘮穥幮</w:t>
      </w:r>
      <w:r>
        <w:rPr/>
        <w:t>Ⳃ⤬</w:t>
      </w:r>
      <w:r>
        <w:rPr/>
        <w:t>숯䷂쉭습쉂뭢뽧浆仂㇃ꅈ捏⥆⯂瀲䁀塴쉡쉒</w:t>
      </w:r>
      <w:r>
        <w:rPr/>
        <w:t>ꕒ</w:t>
      </w:r>
      <w:r>
        <w:rPr/>
        <w:t>쉈㩺婞玻슮ㅸ䢻숸畭硆쉡쉮呞嘪夶㴣玻뭠㌮繗睄숪機㬪媏䇂ꅠ䰹䩨琷䰭惂悱堫曍싂坅</w:t>
      </w:r>
      <w:r>
        <w:rPr/>
        <w:t>ⱋ</w:t>
      </w:r>
      <w:r>
        <w:rPr/>
        <w:t>杲牵⑏㮿㍵䍅㭩噵偞⹶摇䁑⼻썓嘩슬䍸啷⏂䑱穏癌懂㕸쉈懃〹参う싂㙁橌ꥪ祕䙹</w:t>
      </w:r>
      <w:r>
        <w:rPr/>
        <w:t>⢏</w:t>
      </w:r>
      <w:r>
        <w:rPr/>
        <w:t>线㕂숣朻牄歊燂䬸娬㟂⾥怤嗂㤵氪䑒猰杭䩈権⏂睋싂⽉稩떣婦㴯䥆䥗恳♦㤹묳䢘䮩긨轨檱껂⌺辻悿ㅕ═顃佐ꍏ皻䌵숬싂橸到㑵桗ぢ땧</w:t>
      </w:r>
      <w:r>
        <w:rPr/>
        <w:t>⠱</w:t>
      </w:r>
      <w:r>
        <w:rPr/>
        <w:t>其噾硹㍓㎻쉡딻⩾佢䑆ㅺ瑴眭摓䔽ざ獵쵍浊뭣䱥摄壂쉊畸䥘含뽺祗升䑘暘撵㍆</w:t>
      </w:r>
      <w:r>
        <w:rPr/>
        <w:t>ⵅ</w:t>
      </w:r>
      <w:r>
        <w:rPr/>
        <w:t>⼦偣☥쌪嫂畭場剅䱫따䩇뗎剺칫䵀䑰䙂摓㌩䑎瑡煹佴┰䩟녧瑌☸猤⭷숦旂倪</w:t>
      </w:r>
      <w:r>
        <w:rPr/>
        <w:t>ꦿ</w:t>
      </w:r>
      <w:r>
        <w:rPr/>
        <w:t>ꄷ⺿䤽欵䖡彰쵓欪坟♌瓂㚮潯癪쌴㘲哂☮䔮彗</w:t>
      </w:r>
      <w:r>
        <w:rPr/>
        <w:t>ⵦ</w:t>
      </w:r>
      <w:r>
        <w:rPr/>
        <w:t>㤣穹☺元㕵唫뼽兕硦彲㬦깢炏楕挹䢘䨽形繀슬䢘嚵塶쉾摊ꍔ稩㟂⩙⧂䰮ꅔ湋</w:t>
      </w:r>
      <w:r>
        <w:rPr/>
        <w:t>꧂</w:t>
      </w:r>
      <w:r>
        <w:rPr/>
        <w:t>偖輮묣犏뇂♷爻䐸슬㐲癤攩쉳⍥쎿彘⨰㕺묶晊캘숽㨰勂㊬ꍗヂ쉃ㆻ係칈迂쉱</w:t>
      </w:r>
      <w:r>
        <w:rPr/>
        <w:t>ⶣ</w:t>
      </w:r>
      <w:r>
        <w:rPr/>
        <w:t>乣媮堯䑕氲껂竂练㥺斩뾩쉃弳䭸⍊ꌨ뽀䜷㶿㬷松㩋⨰獸</w:t>
      </w:r>
      <w:r>
        <w:rPr/>
        <w:t>ꤺ</w:t>
      </w:r>
      <w:r>
        <w:rPr/>
        <w:t>뽰輷䉦쉭凂</w:t>
      </w:r>
      <w:r>
        <w:rPr/>
        <w:t>ꖣ</w:t>
      </w:r>
      <w:r>
        <w:rPr/>
        <w:t>晈癘㩫䱪㵧㭣녮숪剸掣쉴灉</w:t>
      </w:r>
      <w:r>
        <w:rPr/>
        <w:t>ⵯ</w:t>
      </w:r>
      <w:r>
        <w:rPr/>
        <w:t>딳⭙儊</w:t>
      </w:r>
      <w:r>
        <w:rPr/>
        <w:t>⠪</w:t>
      </w:r>
      <w:r>
        <w:rPr/>
        <w:t>ꕍ</w:t>
      </w:r>
      <w:r>
        <w:rPr/>
        <w:t>场猻僎橋䕨</w:t>
      </w:r>
      <w:r>
        <w:rPr/>
        <w:t>ⱒ</w:t>
      </w:r>
      <w:r>
        <w:rPr/>
        <w:t>砪䍯ꌦ⭈뭟슣䣂䀬㑡숦欣揂䪻⦬</w:t>
      </w:r>
      <w:r>
        <w:rPr/>
        <w:t>ꕵ</w:t>
      </w:r>
      <w:r>
        <w:rPr/>
        <w:t>奈⑱㕮噀썫垏⥊♆漥奪䕩樬㩏⪥帨㴪李㓂㴮攨쉵</w:t>
      </w:r>
      <w:r>
        <w:rPr/>
        <w:t>Ɒ</w:t>
      </w:r>
      <w:r>
        <w:rPr/>
        <w:t>喥䩴췎숻獕畣儱걕潹㙆슣䄦ㅉ伹䊵幎稰쌮污♃嫂䰳䤤瀱ꅄ쉶⫂ꅩ㩺え伥</w:t>
      </w:r>
      <w:r>
        <w:rPr/>
        <w:t>ⱸ╙</w:t>
      </w:r>
      <w:r>
        <w:rPr/>
        <w:t>㩟⵹湎櫂䰷繑숽彗⩋捪⛂뼬杍戱愫焸傡슬歎呫쉍圥伮</w:t>
      </w:r>
      <w:r>
        <w:rPr/>
        <w:t>ⵘ</w:t>
      </w:r>
      <w:r>
        <w:rPr/>
        <w:t>㕋琷乫䩶뾮㥂⫃</w:t>
      </w:r>
      <w:r>
        <w:rPr/>
        <w:t>ꔪ⦩</w:t>
      </w:r>
      <w:r>
        <w:rPr/>
        <w:t>根奁旂嫂廂媏</w:t>
      </w:r>
      <w:r>
        <w:rPr/>
        <w:t>⡐</w:t>
      </w:r>
      <w:r>
        <w:rPr/>
        <w:t>撩姂剏䱏獱獥⤭墱⍈猽숤偧칹쉟䯂㙫悥ꥷ怵䊣놵㤫卾扡批励슿䩎㙩䝕曂徥慾株彋䕒딦⪣췂길</w:t>
      </w:r>
      <w:r>
        <w:rPr/>
        <w:t>ⵯ</w:t>
      </w:r>
      <w:r>
        <w:rPr/>
        <w:t>楞쉶瞵干填숪딪启內歩稦歑儰땹恙㉘⽀㘪扠䉅圻䖏䡂㝊㑚䦡抡颥</w:t>
      </w:r>
      <w:r>
        <w:rPr/>
        <w:t>ꥅ</w:t>
      </w:r>
      <w:r>
        <w:rPr/>
        <w:t>愣煂彌쉩潘兡묫슡㉁奦礪㡫겥垻㞏䆩桂堪䘤眱㈲焬슩楍슣슩琹滎䍈稽</w:t>
      </w:r>
      <w:r>
        <w:rPr/>
        <w:t>Ᵽ</w:t>
      </w:r>
      <w:r>
        <w:rPr/>
        <w:t>滂쉸㔶畷㌪匶橤㨲⛂숭偕썈楷촷檮慙</w:t>
      </w:r>
      <w:r>
        <w:rPr/>
        <w:t>ⱇ</w:t>
      </w:r>
      <w:r>
        <w:rPr/>
        <w:t>侵彡昴皮煹䠹㉐⩖倽㜥媣䍯㦏皡㊩佤十疡㓂砪䕑ꅶ숴䐻睹䞏쉀磂</w:t>
      </w:r>
      <w:r>
        <w:rPr/>
        <w:t>ⶡ</w:t>
      </w:r>
      <w:r>
        <w:rPr/>
        <w:t>瘸樴⩇䄥</w:t>
      </w:r>
      <w:r>
        <w:rPr/>
        <w:t>ⵤ</w:t>
      </w:r>
      <w:r>
        <w:rPr/>
        <w:t>彐㞿䵑硎꥗♈飂皥촪쌲癢䘪喏僂㩙⍞橒烂䕂灢숨捡ヂㆮ獤⬻⸫쉂㎩弪쉗㈨쉑⿂걂칗䙒⩦縫깅</w:t>
      </w:r>
      <w:r>
        <w:rPr/>
        <w:t>ⵇ</w:t>
      </w:r>
      <w:r>
        <w:rPr/>
        <w:t>敞䣂쉤塷⩗琮婃伨䵋眷㥾浈啅</w:t>
      </w:r>
      <w:r>
        <w:rPr/>
        <w:t>ꕹ</w:t>
      </w:r>
      <w:r>
        <w:rPr/>
        <w:t>숸兺䩸䀽㐽䨵ꍇ偅癯숤습牷㮬潗捂縩㙖晔椻䄱父</w:t>
      </w:r>
      <w:r>
        <w:rPr/>
        <w:t>ꦏ</w:t>
      </w:r>
      <w:r>
        <w:rPr/>
        <w:t>㜪汹䴪呪穐㨫煆埂灍䵓潣祰湯썂⍪㓂溩㝶숬倸幷撡꺬쌺頶佴쏂♹迂楰猪哂⭳歓㝮㝄㝘⤺ꅐ⨶哎泂涵꺱济焵㍍䱩</w:t>
      </w:r>
      <w:r>
        <w:rPr/>
        <w:t>Ⱪ</w:t>
      </w:r>
      <w:r>
        <w:rPr/>
        <w:t>顚歑㖩숭</w:t>
      </w:r>
      <w:r>
        <w:rPr/>
        <w:t>⡕⒥</w:t>
      </w:r>
      <w:r>
        <w:rPr/>
        <w:t>䯂쉲祁卒㯃╖挲㭞㙸旂乀婌澣獋睐彖䉸弳㍚뭨橐꥔桓乥䈶乓</w:t>
      </w:r>
      <w:r>
        <w:rPr/>
        <w:t>ⰷ⥙</w:t>
      </w:r>
      <w:r>
        <w:rPr/>
        <w:t>奟冥싂㐤奕딺녩⦵娬づ</w:t>
      </w:r>
      <w:r>
        <w:rPr/>
        <w:t>Ⱨ</w:t>
      </w:r>
      <w:r>
        <w:rPr/>
        <w:t>⺥䱘쉭䍂䉄㋍⍑</w:t>
      </w:r>
      <w:r>
        <w:rPr/>
        <w:t>ⶮ☬</w:t>
      </w:r>
      <w:r>
        <w:rPr/>
        <w:t>㬬촣戦䁶</w:t>
      </w:r>
      <w:r>
        <w:rPr/>
        <w:t>ⴽ</w:t>
      </w:r>
      <w:r>
        <w:rPr/>
        <w:t>䰳⵾娫⪬㡤轎礻쵗</w:t>
      </w:r>
      <w:r>
        <w:rPr/>
        <w:t>ꕒ</w:t>
      </w:r>
      <w:r>
        <w:rPr/>
        <w:t>慥㍺⻃⮬㍥㊱⩙깷◂뽉戲╡暣쉉煲</w:t>
      </w:r>
      <w:r>
        <w:rPr/>
        <w:t>ⵙ</w:t>
      </w:r>
      <w:r>
        <w:rPr/>
        <w:t>杙戮</w:t>
      </w:r>
      <w:r>
        <w:rPr/>
        <w:t>ⱔ</w:t>
      </w:r>
      <w:r>
        <w:rPr/>
        <w:t>堯쉢浱㩴擂器厏㨤</w:t>
      </w:r>
      <w:r>
        <w:rPr/>
        <w:t>Ⲯ</w:t>
      </w:r>
      <w:r>
        <w:rPr/>
        <w:t>顢㒻</w:t>
      </w:r>
      <w:r>
        <w:rPr/>
        <w:t>⡊</w:t>
      </w:r>
      <w:r>
        <w:rPr/>
        <w:t>㝆쉵⥟幟③㩞숨䛂㠶彰娻㭫⚘⨤녏㦱숊娬⍧깸浔嚱䉐쉎ㅒ┱繟睏숤떩</w:t>
      </w:r>
      <w:r>
        <w:rPr/>
        <w:t>Ⱝ</w:t>
      </w:r>
      <w:r>
        <w:rPr/>
        <w:t>㢻恌慟䡥㪣㴪氪恠㙧䕬䥺쉇</w:t>
      </w:r>
      <w:r>
        <w:rPr/>
        <w:t>ꖿ</w:t>
      </w:r>
      <w:r>
        <w:rPr/>
        <w:t>牘⮿桳愫橇党녖뽏䡡㜭硏喵場㍗焣㤪㉢垿䜶㍯쉞걗츤伩睚獙䈶⤬뽏祪녩♌㑳頳沩ꌺ䵭㠱假⽐슬┯㥤</w:t>
      </w:r>
      <w:r>
        <w:rPr/>
        <w:t>⠫</w:t>
      </w:r>
      <w:r>
        <w:rPr/>
        <w:t>帵ㅺ쉶⨩䡯㙠ㅋ嚱䜴③礦쉊㉞⛂捦具쉈뇎⭡䙑兑㠦圦⾣䷂⫂䥦⩡扒쉔쉟縬쉔䈨</w:t>
      </w:r>
      <w:r>
        <w:rPr/>
        <w:t>⠷</w:t>
      </w:r>
      <w:r>
        <w:rPr/>
        <w:t>묳⩑</w:t>
      </w:r>
      <w:r>
        <w:rPr/>
        <w:t>⡪</w:t>
      </w:r>
      <w:r>
        <w:rPr/>
        <w:t>杯㩞ꍍ딽櫍䏎칯勍奱촻쉢瘲䁲留場礱坹煂䁹戸偦칌쉳渭ꌨ䥨䙔㡔㖩쉓쉏䳃땘礰繗쉁숩僂㵭礭噙␫杮</w:t>
      </w:r>
      <w:r>
        <w:rPr/>
        <w:t>ⷂ♵</w:t>
      </w:r>
      <w:r>
        <w:rPr/>
        <w:t>䏂</w:t>
      </w:r>
      <w:r>
        <w:rPr/>
        <w:t>⡂</w:t>
      </w:r>
      <w:r>
        <w:rPr/>
        <w:t>ꥸ坳숦⥓姂畾쉵쉒䑰礰桄㕵偡栦</w:t>
      </w:r>
      <w:r>
        <w:rPr/>
        <w:t>Ⳃ</w:t>
      </w:r>
      <w:r>
        <w:rPr/>
        <w:t>汔녏쉓㍐扺쉑䙬献⩖秂夦촪쵪顸㑲栴ꅱ䭺쵾┲樲䙪䱈烂䩠뭴㩃䙳堥䴫쉯㴱穔恺뭓桌轵悩ふ쉅숱啄䙪幊쵴戫灋숪䑩䫂䗂</w:t>
      </w:r>
      <w:r>
        <w:rPr/>
        <w:t>ⵙ</w:t>
      </w:r>
      <w:r>
        <w:rPr/>
        <w:t>呾埂걀妩桊含啃춥穙ひ迍爩朩噡浩偉扨</w:t>
      </w:r>
      <w:r>
        <w:rPr/>
        <w:t>ꔲ</w:t>
      </w:r>
      <w:r>
        <w:rPr/>
        <w:t>欫☬拂㔭떿</w:t>
      </w:r>
      <w:r>
        <w:rPr/>
        <w:t>⡘</w:t>
      </w:r>
      <w:r>
        <w:rPr/>
        <w:t>婲㡳䝔睡媵쌳</w:t>
      </w:r>
      <w:r>
        <w:rPr/>
        <w:t>⣎</w:t>
      </w:r>
      <w:r>
        <w:rPr/>
        <w:t>攥㷂摃㖣㉷䉬䍵危晨쉎懎㋂㏂扰</w:t>
      </w:r>
      <w:r>
        <w:rPr/>
        <w:t>Ⱝ</w:t>
      </w:r>
      <w:r>
        <w:rPr/>
        <w:t>䂮坞䕀占⬻⻎慘슻䀩㣂攽嘴ヂㅤ숣믂슿쏃啙摅묱ㅠ榥煹祐太㟎頣抣김칩飂⽑僂◂㇂楪㜵䓂癤窣冮剙砣听쉘憏㵟掻轞摬ꎥ㌨㪻㡤啪ꅂ恣</w:t>
      </w:r>
      <w:r>
        <w:rPr/>
        <w:t>ꗍ</w:t>
      </w:r>
      <w:r>
        <w:rPr/>
        <w:t>瘴㏂庮⩧妬溣摫䧃种捙뭓硖쵮䥃协⽰⥪乲⽞㉎毂</w:t>
      </w:r>
      <w:r>
        <w:rPr/>
        <w:t>꥟</w:t>
      </w:r>
      <w:r>
        <w:rPr/>
        <w:t>煹뭮佱䈴㵩督墣呐㣂╖뇂</w:t>
      </w:r>
      <w:r>
        <w:rPr/>
        <w:t>ꕱ</w:t>
      </w:r>
      <w:r>
        <w:rPr/>
        <w:t>硑</w:t>
      </w:r>
      <w:r>
        <w:rPr/>
        <w:t>ꤪ</w:t>
      </w:r>
      <w:r>
        <w:rPr/>
        <w:t>䮥繰渮⮘㭇穥썗⽺偒ㄸ潘矂㚮⩺⤨</w:t>
      </w:r>
      <w:r>
        <w:rPr/>
        <w:t>ⵣ</w:t>
      </w:r>
      <w:r>
        <w:rPr/>
        <w:t>栳뿍獇╱漳瞥ꌶ녴猤숫</w:t>
      </w:r>
      <w:r>
        <w:rPr/>
        <w:t>ⱌ</w:t>
      </w:r>
      <w:r>
        <w:rPr/>
        <w:t>偭枻뗂깪䅂到涮㠵䱊숩疘⒬掏䝥䱇㨤㉡숬瑏湃</w:t>
      </w:r>
      <w:r>
        <w:rPr/>
        <w:t>Ⳃ</w:t>
      </w:r>
      <w:r>
        <w:rPr/>
        <w:t>ꍩ㍘轂潾煪䅳䒏䕚걒張ネ瑯哂瓂⩟吥싂㠶</w:t>
      </w:r>
      <w:r>
        <w:rPr/>
        <w:t>ꦩ</w:t>
      </w:r>
      <w:r>
        <w:rPr/>
        <w:t>穒㭯쉰做浲㌨䩀㕢杠擂桉椥浍</w:t>
      </w:r>
      <w:r>
        <w:rPr/>
        <w:t>⠦</w:t>
      </w:r>
      <w:r>
        <w:rPr/>
        <w:t>䳂숤숬⺵떿⹭治千ꅙ張㝺祧떘⑓걣桏呣⥗瘬숸啘儦䍨슻싂堳噆浵쉐捓쌻绍玣㐥䠰氽輣⽺湲䰸畉㥳㔤䁅떩汄ざ㌦个⹳쉳䵎稽漪뽯뼷咡ꥥ⬱哂浢㚩涮숤䩳촤瘊㝩ㅔ瑲뇂놬稷⤳懂걡ꍫ爪㵬縰炏㭱橹⭸晐⍤㈮条㞮땪愫恲␸쉬纩ꥨ땑쉕슿扟睶歏⍖埂偗㊮䮵祏頻牐妱⽁쉌㞡슻걤䌮쌤썟䩘㩗抵</w:t>
      </w:r>
      <w:r>
        <w:rPr/>
        <w:t>ꔵ</w:t>
      </w:r>
      <w:r>
        <w:rPr/>
        <w:t>㥪땟䗂쉴⾣▿䕠塕橾垩ꥸ歪</w:t>
      </w:r>
      <w:r>
        <w:rPr/>
        <w:t>ⰱ</w:t>
      </w:r>
      <w:r>
        <w:rPr/>
        <w:t>姂䶥숸癗⍡</w:t>
      </w:r>
      <w:r>
        <w:rPr/>
        <w:t>⡰</w:t>
      </w:r>
      <w:r>
        <w:rPr/>
        <w:t>쉹</w:t>
      </w:r>
      <w:r>
        <w:rPr/>
        <w:t>Ⱡ</w:t>
      </w:r>
      <w:r>
        <w:rPr/>
        <w:t>⻂칚䞏潗㋍☭䜺呭⽕㠨甭兕ꄻ䁌쉾䵂氹晖⬳⸥슥䩶숮⌶竃呧愯㧂숪걺柂쉵廂火楳潦琨塾割埂쉡搳䊡⬲䥣</w:t>
      </w:r>
      <w:r>
        <w:rPr/>
        <w:t>⡤</w:t>
      </w:r>
      <w:r>
        <w:rPr/>
        <w:t>㜱㵄皿㑁敾䥷⭦祲䑯甲숮</w:t>
      </w:r>
      <w:r>
        <w:rPr/>
        <w:t>Ɽ</w:t>
      </w:r>
      <w:r>
        <w:rPr/>
        <w:t>쵞싃乖ꍚ熩쉊ꥸ嗂氨䞣穥쉯␪㥈㜤ꌬ潺㕡ㆵ쉲哎때</w:t>
      </w:r>
      <w:r>
        <w:rPr/>
        <w:t>ꤤ⥞</w:t>
      </w:r>
      <w:r>
        <w:rPr/>
        <w:t>捓晥憏췂枬⤻</w:t>
      </w:r>
      <w:r>
        <w:rPr/>
        <w:t>ꤤ⤪</w:t>
      </w:r>
      <w:r>
        <w:rPr/>
        <w:t>忂䲡〽佡汴䭁㩠⭍⮘湋쉕䈸损썌䩢춮␹䕃</w:t>
      </w:r>
      <w:r>
        <w:rPr/>
        <w:t>ⵒ</w:t>
      </w:r>
      <w:r>
        <w:rPr/>
        <w:t>䔬輸䥗ꅞ</w:t>
      </w:r>
      <w:r>
        <w:rPr/>
        <w:t>ꦱ</w:t>
      </w:r>
      <w:r>
        <w:rPr/>
        <w:t>㝤싂頭灕㝷摥슡桶批따䅾恴숣㖏䑢쉐砺䩵㎬쉎杮煈繐䨦⭥䦩䯂䅫ꅑ平쉏渶浱䕳⍋䄯깬</w:t>
      </w:r>
      <w:r>
        <w:rPr/>
        <w:t>⡠Ⳃ⭥</w:t>
      </w:r>
      <w:r>
        <w:rPr/>
        <w:t>칣睄슘⾏狍숫캿⛂輸徥</w:t>
      </w:r>
      <w:r>
        <w:rPr/>
        <w:t>Ȿ</w:t>
      </w:r>
      <w:r>
        <w:rPr/>
        <w:t>㛂뽲䙎参䙯㢿囍煪쉏</w:t>
      </w:r>
      <w:r>
        <w:rPr/>
        <w:t>ⵑ</w:t>
      </w:r>
      <w:r>
        <w:rPr/>
        <w:t>쉒欱樺䗂佢穧亣쉢䝕反⨯</w:t>
      </w:r>
      <w:r>
        <w:rPr/>
        <w:t>ⱞ</w:t>
      </w:r>
      <w:r>
        <w:rPr/>
        <w:t>暣䙭㍢㊡䡢枡䠦剮幏뽲剮</w:t>
      </w:r>
      <w:r>
        <w:rPr/>
        <w:t>⠥⡲</w:t>
      </w:r>
      <w:r>
        <w:rPr/>
        <w:t>皘呹</w:t>
      </w:r>
      <w:r>
        <w:rPr/>
        <w:t>ⰱ</w:t>
      </w:r>
      <w:r>
        <w:rPr/>
        <w:t>슬쉬呱㧂䓂㏂忂沩</w:t>
      </w:r>
      <w:r>
        <w:rPr/>
        <w:t>꧂ꕶ</w:t>
      </w:r>
      <w:r>
        <w:rPr/>
        <w:t>塂䉓숩녨硭抵儽杓㭅쵒쉎䵨슩⩃顖唩揂殩</w:t>
      </w:r>
      <w:r>
        <w:rPr/>
        <w:t>Ⱔ</w:t>
      </w:r>
      <w:r>
        <w:rPr/>
        <w:t>炿縣싂⩟浇瘪し䙣㙍쉃慺告숳祎剡䉱漩䡎ꍏ㙞睧꥙汇灊긳숶⸩乾쉉▣疡숮㔲偔숽⤸쵲䉒沮捸洫匬싍ꆵ숨쉲竂╟眱澩췂</w:t>
      </w:r>
      <w:r>
        <w:rPr/>
        <w:t>ꦿ</w:t>
      </w:r>
      <w:r>
        <w:rPr/>
        <w:t>㡌祧⬰䩡ꅫ뭪⹇瀽꺮矂炻⾬吴劵⎿狂</w:t>
      </w:r>
      <w:r>
        <w:rPr/>
        <w:t>ꕀ</w:t>
      </w:r>
      <w:r>
        <w:rPr/>
        <w:t>杢拂澮ㄲ䶻伪䱾䍃䐯六</w:t>
      </w:r>
      <w:r>
        <w:rPr/>
        <w:t>⡡</w:t>
      </w:r>
      <w:r>
        <w:rPr/>
        <w:t>㉊㭥噉䑦</w:t>
      </w:r>
      <w:r>
        <w:rPr/>
        <w:t>⠳⥚</w:t>
      </w:r>
      <w:r>
        <w:rPr/>
        <w:t>숺</w:t>
      </w:r>
      <w:r>
        <w:rPr/>
        <w:t>ꕹ</w:t>
      </w:r>
      <w:r>
        <w:rPr/>
        <w:t>奍嘦㞿浓娽柂</w:t>
      </w:r>
      <w:r>
        <w:rPr/>
        <w:t>ꕾ</w:t>
      </w:r>
      <w:r>
        <w:rPr/>
        <w:t>濂溮ꌨ烎㘥别䅔㴨긻ꍴ摋怦㡀묤⸭㩈뭲啉츪㉊䀩塮櫂橺䝶</w:t>
      </w:r>
      <w:r>
        <w:rPr/>
        <w:t>ꤷ</w:t>
      </w:r>
      <w:r>
        <w:rPr/>
        <w:t>潱⼱◎嫂ㅈ顂別䏂捦䵑堻焽떥戫懂漦䅐䵏塍꥘硔䂩喱싂⹌썶</w:t>
      </w:r>
      <w:r>
        <w:rPr/>
        <w:t>ꕙ</w:t>
      </w:r>
      <w:r>
        <w:rPr/>
        <w:t>咩칮神</w:t>
      </w:r>
      <w:r>
        <w:rPr/>
        <w:t>ꤸ</w:t>
      </w:r>
      <w:r>
        <w:rPr/>
        <w:t>璡싂㎣洤놡浶䡚쵣〥剣䦣㑴纵燎㉙拍猤界⩆煆갵㷃㪱쉫埂煤奮槃浹뽕ꏃ㍊⭗瀳숲摚狂亣风⌺뭮䥤⨨弸㚻輫揂깩䡭Ⓜ砊䅓櫂⸻旂</w:t>
      </w:r>
      <w:r>
        <w:rPr/>
        <w:t>⠷꥖</w:t>
      </w:r>
      <w:r>
        <w:rPr/>
        <w:t>悱眯歎⼦쉥晕䅋煏暮䇂䃂㭯獤婋ꥧ弯判僂뭴⥋ㅢ癲⩩⧂</w:t>
      </w:r>
      <w:r>
        <w:rPr/>
        <w:t>Ⳃ</w:t>
      </w:r>
      <w:r>
        <w:rPr/>
        <w:t>㌣╊匭싂㆘牠⪬칪曂㪏㏃㍯咵㈷㋃㨥䦣⽀㏃呫䜷碩</w:t>
      </w:r>
      <w:r>
        <w:rPr/>
        <w:t>ⶮ♫</w:t>
      </w:r>
      <w:r>
        <w:rPr/>
        <w:t>㴬息湔㩧㥴㙖潈녣湁才䫍䖵컃㡚怩숯嫃燂㨳楣㡞佤䁆䋂ㄳ칯⹊頬批⬫쉭䰮慩♴⑁⩑輣</w:t>
      </w:r>
      <w:r>
        <w:rPr/>
        <w:t>ꤨ</w:t>
      </w:r>
      <w:r>
        <w:rPr/>
        <w:t>晞顒</w:t>
      </w:r>
      <w:r>
        <w:rPr/>
        <w:t>ꕹ</w:t>
      </w:r>
      <w:r>
        <w:rPr/>
        <w:t>ⰺ</w:t>
      </w:r>
      <w:r>
        <w:rPr/>
        <w:t>くꅊ䭟牁健䕲쵐乯祎瑃㐽䙋夨㕦쉧뽦轕</w:t>
      </w:r>
      <w:r>
        <w:rPr/>
        <w:t>⡩</w:t>
      </w:r>
      <w:r>
        <w:rPr/>
        <w:t>䲻ꥮ㙵㖿쉆㒩八⭶쉍㙆埂摂䦩□䈵煉湠뇂㐪乀頪䡭恩칡縷権㷃썗偪呯쉫煵⩊牑⌬歌礵땸쉇뇍畹⤨</w:t>
      </w:r>
      <w:r>
        <w:rPr/>
        <w:t>ⱓ</w:t>
      </w:r>
      <w:r>
        <w:rPr/>
        <w:t>檻뽃숵⺡恂㥒湈</w:t>
      </w:r>
      <w:r>
        <w:rPr/>
        <w:t>ꤨ</w:t>
      </w:r>
      <w:r>
        <w:rPr/>
        <w:t>㓂㝅汸唺쉰㶥⬶徘兴㕾䍶煈䇂䡐烂圻吪匴칸呀曂㕲启㧂䁮䠥晚垮쉨窬⩞⬱㭃䅾歎流䪩㵾믂扶㈫</w:t>
      </w:r>
      <w:r>
        <w:rPr/>
        <w:t>⡥</w:t>
      </w:r>
      <w:r>
        <w:rPr/>
        <w:t>뽈숸呐哂䍆㩵轭樸쵊걣氭ꅷ圬い皣캣갻輺倬其媘繀䥁㑦䉲쉭녢⍌⩥䔻牱䚬唥쉊吷扄永獱쉊港砬␤癏礹呱⍣☵</w:t>
      </w:r>
      <w:r>
        <w:rPr/>
        <w:t>꧂</w:t>
      </w:r>
      <w:r>
        <w:rPr/>
        <w:t>㝎</w:t>
      </w:r>
      <w:r>
        <w:rPr/>
        <w:t>⡱</w:t>
      </w:r>
      <w:r>
        <w:rPr/>
        <w:t>楚浴繨〻爨瞩䋂</w:t>
      </w:r>
      <w:r>
        <w:rPr/>
        <w:t>ꤨꤩ</w:t>
      </w:r>
      <w:r>
        <w:rPr/>
        <w:t>쉺䬫㝚䟂セ뗂睹䕄㎵だ䅄⑙煒⥋凂倲㊘䙂栥刯扆썲䡂偐╨ꅔ睎</w:t>
      </w:r>
      <w:r>
        <w:rPr/>
        <w:t>ꥄ</w:t>
      </w:r>
      <w:r>
        <w:rPr/>
        <w:t>眴汸䤲</w:t>
      </w:r>
      <w:r>
        <w:rPr/>
        <w:t>⡚</w:t>
      </w:r>
      <w:r>
        <w:rPr/>
        <w:t>싂싂㍧⍊녥䷂쵊⵫㵈烃ꇂ琪㘯</w:t>
      </w:r>
      <w:r>
        <w:rPr/>
        <w:t>ⱂⰤ</w:t>
      </w:r>
      <w:r>
        <w:rPr/>
        <w:t>㦡祸煃晖㉊䩐䲻䝮琯♤㎮㩗䞣䭋䔰曂係殩琱摊쉢坳㑂噕䑍乱昸♫䕳䬲擂䈷獹뭇⑓歞睡癓璩</w:t>
      </w:r>
      <w:r>
        <w:rPr/>
        <w:t>ⱹ</w:t>
      </w:r>
      <w:r>
        <w:rPr/>
        <w:t>ꎮ池奮䩩⛎侩癤晟㐳</w:t>
      </w:r>
      <w:r>
        <w:rPr/>
        <w:t>ꥈ</w:t>
      </w:r>
      <w:r>
        <w:rPr/>
        <w:t>묯㎘攽畭亻坔칯⨫搫煺垏圥疵䑅⦿庡쉚쉸唱婶夹뿂㍱㝧㣂</w:t>
      </w:r>
      <w:r>
        <w:rPr/>
        <w:t>ꕨ</w:t>
      </w:r>
      <w:r>
        <w:rPr/>
        <w:t>匲⽇瘣摢쉸䝞佡⛂⯂쉊敔䘫潥穌扈堰䙉㬪用䣂캮䑗畅㍐긬㞏瘦</w:t>
      </w:r>
      <w:r>
        <w:rPr/>
        <w:t>⠨</w:t>
      </w:r>
      <w:r>
        <w:rPr/>
        <w:t>瞡㙁뼦烂䅃⥦彚杁쉮㠥㋂〫怳숱싂势栬㒩䱯洹樽潷〮歁츶㣂吱┽⩵䝳穴䠯撵拂睊䁷쉣컍⥟⭸쉚恩썎㠻䙌浺睚쉐䋂眥⪬㝸⽃䁹㭕⒘ꅮ獦滂</w:t>
      </w:r>
      <w:r>
        <w:rPr/>
        <w:t>ꥈ</w:t>
      </w:r>
      <w:r>
        <w:rPr/>
        <w:t>㦘䅃쉕项썲슮䙗갬⍫咱爯쉢숨癮⽞쉐숱쉯⩂㜬捎쉰쉔䃍㵘し걨䝠쵠㡌晀幔儩㐊敲⎏䕚棂┴⨥㝢☻滂繍冮㵄쵐塐숶总墬䏎㜻숲潒椳䱒祐</w:t>
      </w:r>
      <w:r>
        <w:rPr/>
        <w:t>ꗂ⹇</w:t>
      </w:r>
      <w:r>
        <w:rPr/>
        <w:t>㐻䶥橭⤮繎攬㵅㡀䵭⏂䲩쉫砫걑묽⏂癎乺㵒猩땡癐瑔㥔瞬楋슏䩉쉟桖쉾㒮⭎浥䥬슬幯墩湬摙䴯㴽쉬⺵칆〮䐲쉨</w:t>
      </w:r>
      <w:r>
        <w:rPr/>
        <w:t>⢩</w:t>
      </w:r>
      <w:r>
        <w:rPr/>
        <w:t>㉀姂녊㛂꤮䙵습ꍨ쵺䃂煯兢䭅⸬</w:t>
      </w:r>
      <w:r>
        <w:rPr/>
        <w:t>꧃</w:t>
      </w:r>
      <w:r>
        <w:rPr/>
        <w:t>ㅴ⨨㭀㖡䵒䅌⍢⽗땱勎슩꺘</w:t>
      </w:r>
      <w:r>
        <w:rPr/>
        <w:t>꧂</w:t>
      </w:r>
      <w:r>
        <w:rPr/>
        <w:t>쉲㥹㪻Ⓨ兙䈥䱫䵐敂偨䭈䝠싂ぬ♨䢣ㄳ祒깲灗疩䁒瓍㝉㩮⦿水杫昲</w:t>
      </w:r>
      <w:r>
        <w:rPr/>
        <w:t>ꤽ</w:t>
      </w:r>
      <w:r>
        <w:rPr/>
        <w:t>숪쉌</w:t>
      </w:r>
      <w:r>
        <w:rPr/>
        <w:t>ⱥ</w:t>
      </w:r>
      <w:r>
        <w:rPr/>
        <w:t>㬦깏㠺畟じ㏂坆뽑쉰剱窬ㅙ线惂쉵슿歟⹺☤</w:t>
      </w:r>
      <w:r>
        <w:rPr/>
        <w:t>⠻</w:t>
      </w:r>
      <w:r>
        <w:rPr/>
        <w:t>땬</w:t>
      </w:r>
      <w:r>
        <w:rPr/>
        <w:t>ꕬ</w:t>
      </w:r>
      <w:r>
        <w:rPr/>
        <w:t>䉳</w:t>
      </w:r>
      <w:r>
        <w:rPr/>
        <w:t>ꥇ</w:t>
      </w:r>
      <w:r>
        <w:rPr/>
        <w:t>磍爭ꆩ곍䀸犮䭏⩙㬫旂迂碏⥍昺儰甹㵳畬녙怲剅渲숥挬娨煓摶㏍싂皱憿䩒楓㭉听</w:t>
      </w:r>
      <w:r>
        <w:rPr/>
        <w:t>ⶣ</w:t>
      </w:r>
      <w:r>
        <w:rPr/>
        <w:t>ꏂ㵍쵫沩㏂㭂뽗㤽摩幍㫂ꇎ⽍슥樲绂唺浡김垻䝍껂┽竂瑤潁㘳䂿</w:t>
      </w:r>
      <w:r>
        <w:rPr/>
        <w:t>ꦵ</w:t>
      </w:r>
      <w:r>
        <w:rPr/>
        <w:t>䐦㘳池ㆣ挮稨淂昱숨쉚ㄨ怣땴땗滎뼸╘뽘癵浅뭺㐦氮飂婕㩊奐瑐</w:t>
      </w:r>
      <w:r>
        <w:rPr/>
        <w:t>ⶮ</w:t>
      </w:r>
      <w:r>
        <w:rPr/>
        <w:t>歯偹吣䵧琭畕嘦╓〣쵉䅲㶵瓂㍺</w:t>
      </w:r>
      <w:r>
        <w:rPr/>
        <w:t>ⱈ</w:t>
      </w:r>
      <w:r>
        <w:rPr/>
        <w:t>乥枥䴤挺晃㯂判</w:t>
      </w:r>
      <w:r>
        <w:rPr/>
        <w:t>ꖻ</w:t>
      </w:r>
      <w:r>
        <w:rPr/>
        <w:t>ꅔ敖硖쉚䵲⏂숭겘땳쉢뽙祠佐㤲䍄䌹梵䅟䥭䞵╭</w:t>
      </w:r>
      <w:r>
        <w:rPr/>
        <w:t>ⶥ</w:t>
      </w:r>
      <w:r>
        <w:rPr/>
        <w:t>땇</w:t>
      </w:r>
      <w:r>
        <w:rPr/>
        <w:t>ꖣ</w:t>
      </w:r>
      <w:r>
        <w:rPr/>
        <w:t>칁桟睏灩祘♩嗂捗䄥♺摆類⭅琣䱧愩礴畦戵稹姂恥畕慟穅♳桚䙉僃䅙甬戦㔺捄㍪㐴숫嚱亱啓䥞䭁斣扺壎橶㡑㔺⥙ꏂ唤걢⧎쉖걯</w:t>
      </w:r>
      <w:r>
        <w:rPr/>
        <w:t>ꦣ</w:t>
      </w:r>
      <w:r>
        <w:rPr/>
        <w:t>䥈卵窱䘻䅔⻂兣쉡係쉧䁫別浮佌姃䭊昨湹繳넪彾䥭⌨뭕칚䈳祏녀</w:t>
      </w:r>
      <w:r>
        <w:rPr/>
        <w:t>ⱈ</w:t>
      </w:r>
      <w:r>
        <w:rPr/>
        <w:t>㍎䳍亘⌱㌤䍎</w:t>
      </w:r>
      <w:r>
        <w:rPr/>
        <w:t>ꔮ</w:t>
      </w:r>
      <w:r>
        <w:rPr/>
        <w:t>绂祋㙅칤埂숳</w:t>
      </w:r>
      <w:r>
        <w:rPr/>
        <w:t>ⶣ</w:t>
      </w:r>
      <w:r>
        <w:rPr/>
        <w:t>恆䁖僂猹䢥ꍠ곂迂栲䍓ꅁ䙷㧍泂䧂䦥何㐫슮䜨旎儩ꌺ⽔</w:t>
      </w:r>
      <w:r>
        <w:rPr/>
        <w:t>ⲵ</w:t>
      </w:r>
      <w:r>
        <w:rPr/>
        <w:t>瀬㵱杪쉥䱺쉆獙㉣⩎晹㕩剁车␹毂㑞숪⵪奱䘵礩녗츻꺬䐬㶬潦</w:t>
      </w:r>
      <w:r>
        <w:rPr/>
        <w:t>ꖮ</w:t>
      </w:r>
      <w:r>
        <w:rPr/>
        <w:t>轔繹䥥汙숻②煺磂</w:t>
      </w:r>
      <w:r>
        <w:rPr/>
        <w:t>ⵞ⫂</w:t>
      </w:r>
      <w:r>
        <w:rPr/>
        <w:t>欵榥숴㨳쵐碏惂穳積쉢</w:t>
      </w:r>
      <w:r>
        <w:rPr/>
        <w:t>ⶵ</w:t>
      </w:r>
      <w:r>
        <w:rPr/>
        <w:t>䇂췍瑆亥挨㋂</w:t>
      </w:r>
      <w:r>
        <w:rPr/>
        <w:t>ꔯ</w:t>
      </w:r>
      <w:r>
        <w:rPr/>
        <w:t>숪轮㝵㋂瞏㘷슡䄦쉗숽智幞攮䁔⩠泎扺弣祸洨慟</w:t>
      </w:r>
      <w:r>
        <w:rPr/>
        <w:t>ꤤ</w:t>
      </w:r>
      <w:r>
        <w:rPr/>
        <w:t>㕦瞮乢</w:t>
      </w:r>
      <w:r>
        <w:rPr/>
        <w:t>ⶣ⭬</w:t>
      </w:r>
      <w:r>
        <w:rPr/>
        <w:t>䬳␴呍숊師ぃ塡慤</w:t>
      </w:r>
      <w:r>
        <w:rPr/>
        <w:t>⡎</w:t>
      </w:r>
      <w:r>
        <w:rPr/>
        <w:t>塑疮㤺䙚</w:t>
      </w:r>
      <w:r>
        <w:rPr/>
        <w:t>ⱱ</w:t>
      </w:r>
      <w:r>
        <w:rPr/>
        <w:t>焯쏂娨橪嘦輽Ⓜ쉯䁍⽷碣温娶⒵ヂ⌯㝌〭쉗♍窩娭䙡煺漪亩⵲ꅅ썶带癍</w:t>
      </w:r>
      <w:r>
        <w:rPr/>
        <w:t>ⲱ</w:t>
      </w:r>
      <w:r>
        <w:rPr/>
        <w:t>꧂</w:t>
      </w:r>
      <w:r>
        <w:rPr/>
        <w:t>刯硢</w:t>
      </w:r>
      <w:r>
        <w:rPr/>
        <w:t>⠪</w:t>
      </w:r>
      <w:r>
        <w:rPr/>
        <w:t>ꥈ</w:t>
      </w:r>
      <w:r>
        <w:rPr/>
        <w:t>㖿</w:t>
      </w:r>
      <w:r>
        <w:rPr/>
        <w:t>Ɐ</w:t>
      </w:r>
      <w:r>
        <w:rPr/>
        <w:t>佌</w:t>
      </w:r>
      <w:r>
        <w:rPr/>
        <w:t>꧂</w:t>
      </w:r>
      <w:r>
        <w:rPr/>
        <w:t>燂숲㉒⹷슿</w:t>
      </w:r>
      <w:r>
        <w:rPr/>
        <w:t>ꤸ</w:t>
      </w:r>
      <w:r>
        <w:rPr/>
        <w:t>京⹔兗砪䘻椴潔没慬䥨溮땢䙸媡뭀唬䝾쉱潅枏</w:t>
      </w:r>
      <w:r>
        <w:rPr/>
        <w:t>ꦵ</w:t>
      </w:r>
      <w:r>
        <w:rPr/>
        <w:t>啁癨昴㍄⩩싂佧圴⤱ꅩ䡎澵쉄䉀⻂䁵䁃樮걷姂숱䭠싂桾⩭쉑⸦昦㚘</w:t>
      </w:r>
      <w:r>
        <w:rPr/>
        <w:t>ꦵꔷ</w:t>
      </w:r>
      <w:r>
        <w:rPr/>
        <w:t>䱏瑊</w:t>
      </w:r>
      <w:r>
        <w:rPr/>
        <w:t>ⵯ</w:t>
      </w:r>
      <w:r>
        <w:rPr/>
        <w:t>捞绂慷ꍺ㔤瞻癤轘칲⤺㑒圱呩桠㬯쎥䝑壂㫂쉺橮␲琻繳忂캮숣幧佰珂慑♓</w:t>
      </w:r>
      <w:r>
        <w:rPr/>
        <w:t>ꗂ</w:t>
      </w:r>
      <w:r>
        <w:rPr/>
        <w:t>灮廍捷晐奤䝔祠輫捇佋潍녲ꅹ췃卍㪣噟敇瀵癟汁渤숸㜥뮩䥧䅓㎻䍴矂墥佴参潥乭纣儦㠭⽮忂わ㭹ꍙ䔪穮</w:t>
      </w:r>
      <w:r>
        <w:rPr/>
        <w:t>ꔨ</w:t>
      </w:r>
      <w:r>
        <w:rPr/>
        <w:t>彂煅桔礹坾깰报塋♭딫佩亏顄慡캿┷此㩫轪⩊㙅쉨慈⍳皮㑗</w:t>
      </w:r>
      <w:r>
        <w:rPr/>
        <w:t>⡳</w:t>
      </w:r>
      <w:r>
        <w:rPr/>
        <w:t>牮偲䵟磂쉤坋컂扆</w:t>
      </w:r>
      <w:r>
        <w:rPr/>
        <w:t>ⵀ⫍</w:t>
      </w:r>
      <w:r>
        <w:rPr/>
        <w:t>桴敗禘떘繴⫂ꅁ㭩怣싂슡⏂樰䃍眻⫂樶〻쏂獗㉃䶡縺칪竂㠷뼺䄹쉬⽴煫⭀⭎剣穧쉌幡⪥</w:t>
      </w:r>
      <w:r>
        <w:rPr/>
        <w:t>⠰</w:t>
      </w:r>
      <w:r>
        <w:rPr/>
        <w:t>ㄪ奦兢哂䌳慱⹒颬盂甸煏乵䲿䘺⹙䈬丮帷⩶⫂囂숱ꇃ⭣婑摍㗂睰䱹慂⭓ㅘ痂妩䋂곂堪싂㧍칓皻䳂䝘쉭䠳䏂总杈噣ꌹ㤣㑋博⩱弪㉁땏㷂䝕恶步쉶▬澻숬㦣떿匦넪긪☣㭨廂║쌻煶갯쉄繯㬦땪쉪뼶䐮䕊䈻恥嫂싂滂⭵喏䘶璣㈭걥卓ヂ剭顧䥓⏂䮏</w:t>
      </w:r>
      <w:r>
        <w:rPr/>
        <w:t>ⵯ</w:t>
      </w:r>
      <w:r>
        <w:rPr/>
        <w:t>杀⭫灆凍㙗摢梮슩㑺灟㬪㙞䜫歾奏捍㥤師畯⥀彍杯杍匫扷橹轚쉑깗㡚䈫没䲘ㅒ䥐燂匷뽮쉐䄫剌磎</w:t>
      </w:r>
      <w:r>
        <w:rPr/>
        <w:t>⡈⩱</w:t>
      </w:r>
      <w:r>
        <w:rPr/>
        <w:t>췂利㥯쉰⌹</w:t>
      </w:r>
      <w:r>
        <w:rPr/>
        <w:t>ꕃꦩ</w:t>
      </w:r>
      <w:r>
        <w:rPr/>
        <w:t>扵乁㌤쉷䩫쉺櫂╅㫂뭯㉅꺘⑱䫂쉢坦䩒䑟쵏顭슡꤮⩊䑎㵔⯂뇎⭊⍓穈⯂싃祺俎收潔甶</w:t>
      </w:r>
      <w:r>
        <w:rPr/>
        <w:t>ꦣ</w:t>
      </w:r>
      <w:r>
        <w:rPr/>
        <w:t>爰场橩牥</w:t>
      </w:r>
      <w:r>
        <w:rPr/>
        <w:t>⡳⤸</w:t>
      </w:r>
      <w:r>
        <w:rPr/>
        <w:t>쉑䝃⨫</w:t>
      </w:r>
      <w:r>
        <w:rPr/>
        <w:t>ꦡ</w:t>
      </w:r>
      <w:r>
        <w:rPr/>
        <w:t>㡦쉌拂戦朩吮偖颥</w:t>
      </w:r>
      <w:r>
        <w:rPr/>
        <w:t>ꖮ╕</w:t>
      </w:r>
      <w:r>
        <w:rPr/>
        <w:t>싂⫂剗숹놩剾毂瑷烂猨䡧湲䅌</w:t>
      </w:r>
      <w:r>
        <w:rPr/>
        <w:t>ⷂ⭴</w:t>
      </w:r>
      <w:r>
        <w:rPr/>
        <w:t>渳㕤뭵䝪祲儶</w:t>
      </w:r>
      <w:r>
        <w:rPr/>
        <w:t>ꥇ</w:t>
      </w:r>
      <w:r>
        <w:rPr/>
        <w:t>䒣⩤쵲쉾暥슬繪桥䈫樊灭獓じ博揂㈳偧㠵⼬擂娽╸ꄲ썆</w:t>
      </w:r>
      <w:r>
        <w:rPr/>
        <w:t>⡶</w:t>
      </w:r>
      <w:r>
        <w:rPr/>
        <w:t>䩮</w:t>
      </w:r>
      <w:r>
        <w:rPr/>
        <w:t>⠬</w:t>
      </w:r>
      <w:r>
        <w:rPr/>
        <w:t>泂㬺⭧숫ネ椽㨭⛂儶㜲掱⬱癘쉙帣㥞坬䭅䎬伥╗깞쉉珂瘤中畯쉐䡷甭쉇⩀竂숲췂</w:t>
      </w:r>
      <w:r>
        <w:rPr/>
        <w:t>ⵈ</w:t>
      </w:r>
      <w:r>
        <w:rPr/>
        <w:t>싂塔㘱⮩䧃땩쌥偏⌽䤬</w:t>
      </w:r>
      <w:r>
        <w:rPr/>
        <w:t>ꕆ</w:t>
      </w:r>
      <w:r>
        <w:rPr/>
        <w:t>佧⸹佑뭺㩐췎捡⥆촫</w:t>
      </w:r>
      <w:r>
        <w:rPr/>
        <w:t>ꕮ</w:t>
      </w:r>
      <w:r>
        <w:rPr/>
        <w:t>癏塪뽎싂繞橸硋決⤦婬㢬汘⩀呂教䶣琩뭃</w:t>
      </w:r>
      <w:r>
        <w:rPr/>
        <w:t>⣂</w:t>
      </w:r>
      <w:r>
        <w:rPr/>
        <w:t>癒穞Ⓜ䔬㌫顤疵⮩</w:t>
      </w:r>
      <w:r>
        <w:rPr/>
        <w:t>ⲣ</w:t>
      </w:r>
      <w:r>
        <w:rPr/>
        <w:t>쉠扑䐯倷婏䭂瓃숷䦻摀ㄱ◂⹳쉵否猳慙㙸㴫䭸</w:t>
      </w:r>
      <w:r>
        <w:rPr/>
        <w:t>ⷃ</w:t>
      </w:r>
      <w:r>
        <w:rPr/>
        <w:t>繭灊갬噶䍍穾輨⮿瀹彥㝌汎䟂숹匸唦쏂쉶碻䰵⌦䌱╘ꍓ桕䏂쉃</w:t>
      </w:r>
      <w:r>
        <w:rPr/>
        <w:t>ꔷ</w:t>
      </w:r>
      <w:r>
        <w:rPr/>
        <w:t>垵걉껂㙌쌽榿╃</w:t>
      </w:r>
      <w:r>
        <w:rPr/>
        <w:t>⡚</w:t>
      </w:r>
      <w:r>
        <w:rPr/>
        <w:t>秂⧂䮻涘㭩呏夨㠯</w:t>
      </w:r>
      <w:r>
        <w:rPr/>
        <w:t>ꤣ</w:t>
      </w:r>
      <w:r>
        <w:rPr/>
        <w:t>㠦榱捵猪⨹숫숣䕬煰祐䱫畆丵䵹</w:t>
      </w:r>
      <w:r>
        <w:rPr/>
        <w:t>⡭</w:t>
      </w:r>
      <w:r>
        <w:rPr/>
        <w:t>顨呇촷걔咩</w:t>
      </w:r>
      <w:r>
        <w:rPr/>
        <w:t>Ⱖ</w:t>
      </w:r>
      <w:r>
        <w:rPr/>
        <w:t>睓䁬潀㗃캘⺵䄭㐴穕⴯㷂噦㡇䠩䃂⹈盂㭸呚天剌싂䱀㉘湱璵吨滂卭㭓䳂䩕晫땥깚偸ㅒ쉍♋瑫摲睋쉓海轓奦汘湭䯂飂棂帥堫䕷㙀顂ꥤ</w:t>
      </w:r>
      <w:r>
        <w:rPr/>
        <w:t>ꤺ</w:t>
      </w:r>
      <w:r>
        <w:rPr/>
        <w:t>䅉倩㥑㛂ㄯ㮘녳䡹쉲ꆩ㍀칵眻쉦䱍穉䪏깭欲╅㥴꥗䠣硚㉬縩〷嘵㵚䓂址癀㉘쉕枡吭ꍕ㙍┶祫䡶쉠싂捉㧂㝮ꄥ呚癸㝦㵂뭱䞏剄⮿㩁</w:t>
      </w:r>
      <w:r>
        <w:rPr/>
        <w:t>⡏⭊</w:t>
      </w:r>
      <w:r>
        <w:rPr/>
        <w:t>묱徿奪恔愲쉓䴬㚣쉪汘쉷</w:t>
      </w:r>
      <w:r>
        <w:rPr/>
        <w:t>ⴸ</w:t>
      </w:r>
      <w:r>
        <w:rPr/>
        <w:t>啸⬪ꌳ싃湆쏂吳灁ꄸ</w:t>
      </w:r>
      <w:r>
        <w:rPr/>
        <w:t>ⱎ</w:t>
      </w:r>
      <w:r>
        <w:rPr/>
        <w:t>縶⦮</w:t>
      </w:r>
      <w:r>
        <w:rPr/>
        <w:t>ⰳ</w:t>
      </w:r>
      <w:r>
        <w:rPr/>
        <w:t>渷쉪걪컂㙞⩯㇂桊八䕆硑㜰㵅乱帯</w:t>
      </w:r>
      <w:r>
        <w:rPr/>
        <w:t>꧂</w:t>
      </w:r>
      <w:r>
        <w:rPr/>
        <w:t>츹걯彈䑮帻⫂䲵꺬㍍⪥歍㤨䨶畬䆘瑚㡲渮</w:t>
      </w:r>
      <w:r>
        <w:rPr/>
        <w:t>ⲵ</w:t>
      </w:r>
      <w:r>
        <w:rPr/>
        <w:t>슡␮䟂ꆥ⚵戨</w:t>
      </w:r>
      <w:r>
        <w:rPr/>
        <w:t>ⱁ</w:t>
      </w:r>
      <w:r>
        <w:rPr/>
        <w:t>い깦숥恺써㌷㭷녘㨴</w:t>
      </w:r>
      <w:r>
        <w:rPr/>
        <w:t>ꕸ</w:t>
      </w:r>
      <w:r>
        <w:rPr/>
        <w:t>做䝶䌤䙀怤⒬坦ꌶ慡佭柂廃曂彄榮桁䙧䙮杀䙫慱敀睹♳䚱ꇂ㜨轾㑉嫂깘冿⬴⑋</w:t>
      </w:r>
      <w:r>
        <w:rPr/>
        <w:t>ꥎ</w:t>
      </w:r>
      <w:r>
        <w:rPr/>
        <w:t>㙓㥢䝟掵</w:t>
      </w:r>
      <w:r>
        <w:rPr/>
        <w:t>⡹</w:t>
      </w:r>
      <w:r>
        <w:rPr/>
        <w:t>ꔵ</w:t>
      </w:r>
      <w:r>
        <w:rPr/>
        <w:t>慃怲漮⽺栦숵䅫熬</w:t>
      </w:r>
      <w:r>
        <w:rPr/>
        <w:t>꤫</w:t>
      </w:r>
      <w:r>
        <w:rPr/>
        <w:t>䗂☦琤⍺煹칗奆</w:t>
      </w:r>
      <w:r>
        <w:rPr/>
        <w:t>ꕈ</w:t>
      </w:r>
      <w:r>
        <w:rPr/>
        <w:t>딳㊡剥剙䬶旂捓绍슩橮쉅⩂ꎬ䥣礯栮啂써匭ꍯ㎘䉀案圽</w:t>
      </w:r>
      <w:r>
        <w:rPr/>
        <w:t>ⷂ</w:t>
      </w:r>
      <w:r>
        <w:rPr/>
        <w:t>쉣え㠤쉍佈㉬昽䥈䡧乣숥쉧洸甥䠻딣煲⍆奪䧃纻⥨놿皵亏吮Ⓜ</w:t>
      </w:r>
      <w:r>
        <w:rPr/>
        <w:t>ⵯ</w:t>
      </w:r>
      <w:r>
        <w:rPr/>
        <w:t>쉷䴹梡㒩旂Ⓜ剖桺␳厥晚玩䁀㈭ꥡ穆䁹礲帊皣泂濂⑬楾ㅾ癲湎슥땩쉧砫呡繳㤽癠催䘯</w:t>
      </w:r>
      <w:r>
        <w:rPr/>
        <w:t>ꥏ⥲</w:t>
      </w:r>
      <w:r>
        <w:rPr/>
        <w:t>余摡⚘칌쵑숮䞵</w:t>
      </w:r>
      <w:r>
        <w:rPr/>
        <w:t>Ⳃ⍙</w:t>
      </w:r>
      <w:r>
        <w:rPr/>
        <w:t>獥彶欱뮩穱⛍䥭卓飂♶쉟㵄년痂㴽䬵슿剃䝑▣頦</w:t>
      </w:r>
      <w:r>
        <w:rPr/>
        <w:t>꧂</w:t>
      </w:r>
      <w:r>
        <w:rPr/>
        <w:t>쉈爪煱㥍䜯䮩♴序偮촪딩ꇂ㕔⍚㭂⭣卮ꇂ灂椬쉠썎숻昮녨숽敀</w:t>
      </w:r>
      <w:r>
        <w:rPr/>
        <w:t>ⷂ</w:t>
      </w:r>
      <w:r>
        <w:rPr/>
        <w:t>歈䶏桌顐쉅</w:t>
      </w:r>
      <w:r>
        <w:rPr/>
        <w:t>ⴰ</w:t>
      </w:r>
      <w:r>
        <w:rPr/>
        <w:t>栶쉭ㅋ䆥싂䉥♎ㄸꌸ㗍숱哂癁唥㙱⩾煒⽘</w:t>
      </w:r>
      <w:r>
        <w:rPr/>
        <w:t>ꥏ</w:t>
      </w:r>
      <w:r>
        <w:rPr/>
        <w:t>盂悵椸</w:t>
      </w:r>
      <w:r>
        <w:rPr/>
        <w:t>ꥐ</w:t>
      </w:r>
      <w:r>
        <w:rPr/>
        <w:t>槂顋湫渹썺슣未剆쵩猸㑕거瑃璘䠱숳恠塄ꅕ湷慌칬䴬䥳㥭</w:t>
      </w:r>
      <w:r>
        <w:rPr/>
        <w:t>ⱃ</w:t>
      </w:r>
      <w:r>
        <w:rPr/>
        <w:t>圮䂣㟂娷싂湂슿慠쌭枬⻂䉭싂㩕긬僎僃䴽䟂〩愺숮숱뭨轋䰷澮</w:t>
      </w:r>
      <w:r>
        <w:rPr/>
        <w:t>⡁</w:t>
      </w:r>
      <w:r>
        <w:rPr/>
        <w:t>債磂Ⓜ⑴䗂쉮㈰牣吣攪⩒歆挽꺘㍷</w:t>
      </w:r>
      <w:r>
        <w:rPr/>
        <w:t>꧂</w:t>
      </w:r>
      <w:r>
        <w:rPr/>
        <w:t>슿쉇깩仂㠸싂╤收濎呯浌㍳␰摇⥧썏ꎘ僂䗂噬☹</w:t>
      </w:r>
      <w:r>
        <w:rPr/>
        <w:t>ꖩ</w:t>
      </w:r>
      <w:r>
        <w:rPr/>
        <w:t>丵뭡ꥳ깱套㙑奣ㄽ擂䭅칸䮬</w:t>
      </w:r>
      <w:r>
        <w:rPr/>
        <w:t>ꥋ</w:t>
      </w:r>
      <w:r>
        <w:rPr/>
        <w:t>畀偅㤲╬幖湮乘䟂忂䉫ꇍ珂ꏂ坫顙䔪頳㚵娪⾥戴壂㝇䯎♃꺻⨶愻쎵䡥㩶㉔싂汧匪䝴ꄷ층繊澩䄭潞䍣怬뭭灯辩㦘䩁ギ呯噱숯㮻⩱뼤幕猤⦩旂亥䡷剃瘰⸸晟䠮쉰╧칋䝄䟂䒬䙱杍㪱凂洽췂炏嘵卢㡘乢</w:t>
      </w:r>
      <w:r>
        <w:rPr/>
        <w:t>ⶥ</w:t>
      </w:r>
      <w:r>
        <w:rPr/>
        <w:t>瑇㙫㡍渤⬹徬欪칰쉱婤䑄㙲칟䐲楢剎喣㩗晔扠獢砪꥾縹䥁싂瀤婶ㄮ椴╦慾</w:t>
      </w:r>
      <w:r>
        <w:rPr/>
        <w:t>ⵥ</w:t>
      </w:r>
      <w:r>
        <w:rPr/>
        <w:t>㥄⮱䅬汈㔸㝃㎩䁎㍇⨸恈숪価瑟⸵뽟ꌨ偷搴縺㛂䕙倱㩚䮵쉀슏昹숳㭳㣂檩㶬숬晹놩吵係㬨㭾癞啂㉹債쵭璮㋂녪䂣婌睇뭮偢瘹ね싍䮩甴ꅐ櫂쉬禩恬湅⩾</w:t>
      </w:r>
      <w:r>
        <w:rPr/>
        <w:t>ꗂ</w:t>
      </w:r>
      <w:r>
        <w:rPr/>
        <w:t>碮⏂⨯쉡숵喣墘汲槂奰䃂뭤숫婙㡍䱃</w:t>
      </w:r>
      <w:r>
        <w:rPr/>
        <w:t>꥓</w:t>
      </w:r>
      <w:r>
        <w:rPr/>
        <w:t>唤奰珂睃炬儶䬹</w:t>
      </w:r>
      <w:r>
        <w:rPr/>
        <w:t>ⵤ</w:t>
      </w:r>
      <w:r>
        <w:rPr/>
        <w:t>䤭彁쉲쉟獈她奫堵㢩㥟偢⹁㥖愽㕾墘熘칠爳㥔⺣䩷㑺⩳捶ꄨ輩뭢싎歳䑣쉑㕶⨱쉈懂ꅤ㐭攭浵千盂颥</w:t>
      </w:r>
      <w:r>
        <w:rPr/>
        <w:t>ꦘ</w:t>
      </w:r>
      <w:r>
        <w:rPr/>
        <w:t>爬쉑娨⸷䅘桗劵轞쉞㜱컂琷</w:t>
      </w:r>
      <w:r>
        <w:rPr/>
        <w:t>ꖥ</w:t>
      </w:r>
      <w:r>
        <w:rPr/>
        <w:t>坕ꌫ䅶쉲칲殩灌ㄴ녶敹⪥樶㬱八♒唨穔敵捌⭮ヂ땍烍硵兒壍橮炥畔슩朵掿⼊㩍榩㡐䁞扵䕆杸垵뼲</w:t>
      </w:r>
      <w:r>
        <w:rPr/>
        <w:t>ꦩ⩇</w:t>
      </w:r>
      <w:r>
        <w:rPr/>
        <w:t>匯깠ㆱ倬⮿䝃顯캵卆昽㷂䐴Ⓜ槂偱卷癌䙁슣슱轫摑쉾䴤䍎긫⧃㖬⹀搣㙍⬣㘳▩⼪숲䢩䂩⸦乮卩亱쉤㩸숭根偆㩰숵桑穵瑆湱熣ꆮ㵙熿</w:t>
      </w:r>
      <w:r>
        <w:rPr/>
        <w:t>⡦</w:t>
      </w:r>
      <w:r>
        <w:rPr/>
        <w:t>쉩偐싂娩ꍧ頴䂡숱㣂㩳樱㤽摙䰫灢⾣⤮╕奟⨤</w:t>
      </w:r>
      <w:r>
        <w:rPr/>
        <w:t>ⱟ</w:t>
      </w:r>
      <w:r>
        <w:rPr/>
        <w:t>⿂㍆䫍㌬㚬卟揂用⵪熡</w:t>
      </w:r>
      <w:r>
        <w:rPr/>
        <w:t>ⱙ</w:t>
      </w:r>
      <w:r>
        <w:rPr/>
        <w:t>嚏㑆扣㵐䞻煤䵆ね㦵㵧긶㢩䑅⽎숳꥾㏂</w:t>
      </w:r>
      <w:r>
        <w:rPr/>
        <w:t>ꤨ</w:t>
      </w:r>
      <w:r>
        <w:rPr/>
        <w:t>⽂卫敪䍾㌤놘偕併绂䜹쉸疿슡桔믂㩐潰묽彬穁䭟쉟漱䃂卸䡚䳂</w:t>
      </w:r>
      <w:r>
        <w:rPr/>
        <w:t>ꤽ</w:t>
      </w:r>
      <w:r>
        <w:rPr/>
        <w:t>牐䈶䱲㝈ㄽ䑋</w:t>
      </w:r>
      <w:r>
        <w:rPr/>
        <w:t>ꕟ</w:t>
      </w:r>
      <w:r>
        <w:rPr/>
        <w:t>爰⌣쉳뾣䝹싂䨷</w:t>
      </w:r>
      <w:r>
        <w:rPr/>
        <w:t>ꥀ꧂</w:t>
      </w:r>
      <w:r>
        <w:rPr/>
        <w:t>ꅑ䝭ꌫ琴沱䍧ヂ⻃䭹꥖⽂唪椴䕴쉅涩긪䩏摟繏ㄳ瘲⬵㞬䝉輴㴨汦慺嘲쉥䄺</w:t>
      </w:r>
      <w:r>
        <w:rPr/>
        <w:t>ꕰ</w:t>
      </w:r>
      <w:r>
        <w:rPr/>
        <w:t>뭙</w:t>
      </w:r>
      <w:r>
        <w:rPr/>
        <w:t>ⵞ</w:t>
      </w:r>
      <w:r>
        <w:rPr/>
        <w:t>䕷䄦㈱癚畑单煴</w:t>
      </w:r>
      <w:r>
        <w:rPr/>
        <w:t>ꕥ</w:t>
      </w:r>
      <w:r>
        <w:rPr/>
        <w:t>䬺ぞ䖵松ꌩ捃䊬债䑔뇂</w:t>
      </w:r>
      <w:r>
        <w:rPr/>
        <w:t>⢱</w:t>
      </w:r>
      <w:r>
        <w:rPr/>
        <w:t>娨侥녂卞轧潥繚㕀⦻ꍀ⥤乐数쎩ꅪ稥⍢垡価㙅칧㩋㩙傱▱쉈圯쵄쉺㠥</w:t>
      </w:r>
      <w:r>
        <w:rPr/>
        <w:t>ꤩ</w:t>
      </w:r>
      <w:r>
        <w:rPr/>
        <w:t>ゥ䵙氽䁪眴걤㑃㜲繵璻쉇坮땫㵦獯⑴浢圱싂愶⫂慘秂녂䑫卹껍䠫獖⦬搯墘噴숣暥嘽쉶</w:t>
      </w:r>
      <w:r>
        <w:rPr/>
        <w:t>ꖥ</w:t>
      </w:r>
      <w:r>
        <w:rPr/>
        <w:t>䥍쉉摚矂嘷瞣쉴뭮㷂䬩뗂숴⸤顧惂䄫숵ㄻ♙圹䨵偌䑡啟䨲倰瀸从㤽</w:t>
      </w:r>
      <w:r>
        <w:rPr/>
        <w:t>⡳</w:t>
      </w:r>
      <w:r>
        <w:rPr/>
        <w:t>慫灟䴷쉂浉搽顀때䌫去⍤婀穸从</w:t>
      </w:r>
      <w:r>
        <w:rPr/>
        <w:t>⡹</w:t>
      </w:r>
      <w:r>
        <w:rPr/>
        <w:t>欹</w:t>
      </w:r>
      <w:r>
        <w:rPr/>
        <w:t>ꤴ</w:t>
      </w:r>
      <w:r>
        <w:rPr/>
        <w:t>獓쉱ꄭ슩</w:t>
      </w:r>
      <w:r>
        <w:rPr/>
        <w:t>꧂</w:t>
      </w:r>
      <w:r>
        <w:rPr/>
        <w:t>绂潏慡倪轙䑸䁬伺ぉ华</w:t>
      </w:r>
      <w:r>
        <w:rPr/>
        <w:t>⠶</w:t>
      </w:r>
      <w:r>
        <w:rPr/>
        <w:t>攵䭮拂䘮归</w:t>
      </w:r>
      <w:r>
        <w:rPr/>
        <w:t>ꦘ</w:t>
      </w:r>
      <w:r>
        <w:rPr/>
        <w:t>뭙啍撮桑숰ꌤ敲橆願昱㪏</w:t>
      </w:r>
      <w:r>
        <w:rPr/>
        <w:t>⠺</w:t>
      </w:r>
      <w:r>
        <w:rPr/>
        <w:t>䘰影⥋⭨ꎿ祧獏佅</w:t>
      </w:r>
      <w:r>
        <w:rPr/>
        <w:t>⡅</w:t>
      </w:r>
      <w:r>
        <w:rPr/>
        <w:t>参쉨㦣窡ꥱ⩍㯂堮敚址咘轣丰擂䕇ꍟ甥䅄쉙敀䍅潨ヂ穅쉤⨶깫橴⹭㙴숸䯃녩侻捌纥栯䓂硊䉒㴩⩤䙉쉟懃穐䎘睰擂䭅椳⤵爽眵슩儱澵쉟⍙㇂䍣뽯磂䜳支</w:t>
      </w:r>
      <w:r>
        <w:rPr/>
        <w:t>꧂</w:t>
      </w:r>
      <w:r>
        <w:rPr/>
        <w:t>쉓矂顋種싍㕦疩佤䔯쵃슮啃稸剱♾㏂䠦䤱飂殩놱朦獸嚣숵䴽㜤㴣扙啋䂥牅䱲慱囂䜬㌤嘩땰</w:t>
      </w:r>
      <w:r>
        <w:rPr/>
        <w:t>ꕬ</w:t>
      </w:r>
      <w:r>
        <w:rPr/>
        <w:t>䚵淂쉏㊬칣䡇䅹㥉ㅚ녬걔繍盂甽勂甩杠㟂䑤㤪䘳캱晘嚵㡂样믂㟂擂㜊恩㊱畍믂捠廂㴪㔦撱쉀䅘㍎桲</w:t>
      </w:r>
      <w:r>
        <w:rPr/>
        <w:t>꧂</w:t>
      </w:r>
      <w:r>
        <w:rPr/>
        <w:t>毂ㄹ嗂쉣淂㞡㎻洯楫</w:t>
      </w:r>
      <w:r>
        <w:rPr/>
        <w:t>ⰰ</w:t>
      </w:r>
      <w:r>
        <w:rPr/>
        <w:t>乴彈ꍳ</w:t>
      </w:r>
      <w:r>
        <w:rPr/>
        <w:t>⡳</w:t>
      </w:r>
      <w:r>
        <w:rPr/>
        <w:t>䏂楨弥䷂䵱枵祌</w:t>
      </w:r>
      <w:r>
        <w:rPr/>
        <w:t>ꕙ⩌ⷎ╢</w:t>
      </w:r>
      <w:r>
        <w:rPr/>
        <w:t>劣橁쵟榬秂긴슏硱</w:t>
      </w:r>
      <w:r>
        <w:rPr/>
        <w:t>ꕟꕢ</w:t>
      </w:r>
      <w:r>
        <w:rPr/>
        <w:t>䫂ぇ䅹㉹䩱桵䁺㉑㟂燍ꄽ䌦⽂걶斩걆畐汧</w:t>
      </w:r>
      <w:r>
        <w:rPr/>
        <w:t>ꤪ</w:t>
      </w:r>
      <w:r>
        <w:rPr/>
        <w:t>噟椬做䞮슿婪숽䕑믂䧂ꍨ⤵歏㵖䌬䪏䁸걥◍抣截便べ潀璱ꥡ㈰硱啢㕓䥹</w:t>
      </w:r>
      <w:r>
        <w:rPr/>
        <w:t>Ⱕ⍄</w:t>
      </w:r>
      <w:r>
        <w:rPr/>
        <w:t>䩞쉉灘⨲␴칁♚</w:t>
      </w:r>
      <w:r>
        <w:rPr/>
        <w:t>ⲏ</w:t>
      </w:r>
      <w:r>
        <w:rPr/>
        <w:t>煑穭才潰⥫䦮轢愦㡐愯썚檻슩兲껂橚슿깤坊녺⭹㤨幗땙</w:t>
      </w:r>
      <w:r>
        <w:rPr/>
        <w:t>ⱳ</w:t>
      </w:r>
      <w:r>
        <w:rPr/>
        <w:t>儺⥹</w:t>
      </w:r>
      <w:r>
        <w:rPr/>
        <w:t>ꕋ</w:t>
      </w:r>
      <w:r>
        <w:rPr/>
        <w:t>〴䰸榣枵祑⍞橚┷⽹뇂쉾</w:t>
      </w:r>
      <w:r>
        <w:rPr/>
        <w:t>ⲵ</w:t>
      </w:r>
      <w:r>
        <w:rPr/>
        <w:t>哂숬⍮纘㮣╙ꥠ⨽ꅒ戤橳璱ꥮ穬ㄪ㮩顐츬숫㭵䌲⹢</w:t>
      </w:r>
      <w:r>
        <w:rPr/>
        <w:t>⠸⭟</w:t>
      </w:r>
      <w:r>
        <w:rPr/>
        <w:t>뽯</w:t>
      </w:r>
      <w:r>
        <w:rPr/>
        <w:t>꥟</w:t>
      </w:r>
      <w:r>
        <w:rPr/>
        <w:t>穉煉敩䅭쉩䡚숷숶⿂</w:t>
      </w:r>
      <w:r>
        <w:rPr/>
        <w:t>ⱴ</w:t>
      </w:r>
      <w:r>
        <w:rPr/>
        <w:t>뭷䑉㵁瑂輯⑁⼲♗䤰汔囂慓숯㖥</w:t>
      </w:r>
      <w:r>
        <w:rPr/>
        <w:t>ⶏ</w:t>
      </w:r>
      <w:r>
        <w:rPr/>
        <w:t>搷輰䠽싂佔硷琰狂쉲䏂⥮䕘</w:t>
      </w:r>
      <w:r>
        <w:rPr/>
        <w:t>Ⱛ</w:t>
      </w:r>
      <w:r>
        <w:rPr/>
        <w:t>ꕫ</w:t>
      </w:r>
      <w:r>
        <w:rPr/>
        <w:t>炥彂杭칕惎㘵揂䴷恥颻偖㈣ノ걳湒洸㑟秂咩㡖恭硟剶쉍皣┰獟睤㔸㦣杋輺㩶</w:t>
      </w:r>
      <w:r>
        <w:rPr/>
        <w:t>⠯</w:t>
      </w:r>
      <w:r>
        <w:rPr/>
        <w:t>倻㏂椨䝚⭯䑵熥哂</w:t>
      </w:r>
      <w:r>
        <w:rPr/>
        <w:t>ꕴ</w:t>
      </w:r>
      <w:r>
        <w:rPr/>
        <w:t>ꇂ쵋㦩ㄤ濂婄䎩㷂偠偺凂呸䵤㧃湵䦩媿瑲⪘䵩迂呯깕쉤报夸쉌㟂깰숶䑍桭偐⩸⩉ꍓ䏂䴲䀪㉡轡㢏䑑弨⧂㭬</w:t>
      </w:r>
      <w:r>
        <w:rPr/>
        <w:t>ꕞ</w:t>
      </w:r>
      <w:r>
        <w:rPr/>
        <w:t>ⱸ</w:t>
      </w:r>
      <w:r>
        <w:rPr/>
        <w:t>稪┱㈣庩夭뭩璘</w:t>
      </w:r>
      <w:r>
        <w:rPr/>
        <w:t>ⲻ</w:t>
      </w:r>
      <w:r>
        <w:rPr/>
        <w:t>㙃垵参杍썫䴴燂쉶湺奀㍴䍓⑱땸</w:t>
      </w:r>
      <w:r>
        <w:rPr/>
        <w:t>ꔪ</w:t>
      </w:r>
      <w:r>
        <w:rPr/>
        <w:t>뇂㕭娻</w:t>
      </w:r>
      <w:r>
        <w:rPr/>
        <w:t>⢡</w:t>
      </w:r>
      <w:r>
        <w:rPr/>
        <w:t>㔮</w:t>
      </w:r>
      <w:r>
        <w:rPr/>
        <w:t>ꤶ⭗</w:t>
      </w:r>
      <w:r>
        <w:rPr/>
        <w:t>杭⦬䩹뽬彺仂걣何瞩泂⩊摾穥㉀쉙摋䣂效娸</w:t>
      </w:r>
      <w:r>
        <w:rPr/>
        <w:t>ⴴ</w:t>
      </w:r>
      <w:r>
        <w:rPr/>
        <w:t>姂丰梡梮汌栱䅮滂礥숬⼹뽾溏⥏츶夷㍡顾䱙幂⭢牋䜬㉩♡◂摖</w:t>
      </w:r>
      <w:r>
        <w:rPr/>
        <w:t>⠰</w:t>
      </w:r>
      <w:r>
        <w:rPr/>
        <w:t>兪擂撣㟂噭⹯啰當焯䅈势㍘搬㷎ꥥ䭮䭒넺瀶惎獌♴</w:t>
      </w:r>
      <w:r>
        <w:rPr/>
        <w:t>ꤨ</w:t>
      </w:r>
      <w:r>
        <w:rPr/>
        <w:t>㈸彷娴片扊</w:t>
      </w:r>
      <w:r>
        <w:rPr/>
        <w:t>ⲥ</w:t>
      </w:r>
      <w:r>
        <w:rPr/>
        <w:t>䬪拍⽷塳⥖剩㕯搣穃滂⨶쵢</w:t>
      </w:r>
      <w:r>
        <w:rPr/>
        <w:t>ꕆ</w:t>
      </w:r>
      <w:r>
        <w:rPr/>
        <w:t>炣牵帳疏秂□䱏剤参两扟㉨쉨竂</w:t>
      </w:r>
      <w:r>
        <w:rPr/>
        <w:t>ꤤ</w:t>
      </w:r>
      <w:r>
        <w:rPr/>
        <w:t>촬긪杀が땕潯䭾</w:t>
      </w:r>
      <w:r>
        <w:rPr/>
        <w:t>ⳍ</w:t>
      </w:r>
      <w:r>
        <w:rPr/>
        <w:t>숪⌣嫃瑑ㅚ怳꥔</w:t>
      </w:r>
      <w:r>
        <w:rPr/>
        <w:t>꧂</w:t>
      </w:r>
      <w:r>
        <w:rPr/>
        <w:t>䘽싂䩔祆仂숺礯䩩扭䁏婎楧⫂</w:t>
      </w:r>
      <w:r>
        <w:rPr/>
        <w:t>ꥁ</w:t>
      </w:r>
      <w:r>
        <w:rPr/>
        <w:t>猪쉎쉃</w:t>
      </w:r>
      <w:r>
        <w:rPr/>
        <w:t>ꥈ</w:t>
      </w:r>
      <w:r>
        <w:rPr/>
        <w:t>奱㴪捂⭖究⦩ꍟ쉞⭞繢㏎㋂</w:t>
      </w:r>
      <w:r>
        <w:rPr/>
        <w:t>ꕋ</w:t>
      </w:r>
      <w:r>
        <w:rPr/>
        <w:t>湲⬦㕟ヂꥺ뼶娥软싂幍䆮㦿䄯칷㍂䡫勍迃</w:t>
      </w:r>
      <w:r>
        <w:rPr/>
        <w:t>⢡</w:t>
      </w:r>
      <w:r>
        <w:rPr/>
        <w:t>匭쉁吣儸眪긊♱灣囂穯䦩㬶忂旂㍋䙩ꆬ㧍轆噏</w:t>
      </w:r>
      <w:r>
        <w:rPr/>
        <w:t>꧂</w:t>
      </w:r>
      <w:r>
        <w:rPr/>
        <w:t>窘㩏彣긭吪㉤</w:t>
      </w:r>
      <w:r>
        <w:rPr/>
        <w:t>ⵣ</w:t>
      </w:r>
      <w:r>
        <w:rPr/>
        <w:t>뼸쉤癅影捫囂</w:t>
      </w:r>
      <w:r>
        <w:rPr/>
        <w:t>Ⳃ</w:t>
      </w:r>
      <w:r>
        <w:rPr/>
        <w:t>㥩熵䅣瘮擂唵䵦녊╎欺䃍ば琫㏍ꄬ뼲汁乚쉞⩍㒩</w:t>
      </w:r>
      <w:r>
        <w:rPr/>
        <w:t>ꥌ</w:t>
      </w:r>
      <w:r>
        <w:rPr/>
        <w:t>汣쉟꺻뾮喩灇婾싂갨⮻</w:t>
      </w:r>
      <w:r>
        <w:rPr/>
        <w:t>ꕶ♾</w:t>
      </w:r>
      <w:r>
        <w:rPr/>
        <w:t>ꍹ㝾楡單♠䳂⩧</w:t>
      </w:r>
      <w:r>
        <w:rPr/>
        <w:t>ꥆ</w:t>
      </w:r>
      <w:r>
        <w:rPr/>
        <w:t>祚奺㑴㥭楆뽬嘸䠻깶搭卶湊睭䩑桾䥦潥㨭䵈쉺祵繐䥫頽猵Ⓧ䍍뿂䙇䑓㡰攩䀣婬晳㡰㩣䈮㖣ꥺ僎쏂⯃</w:t>
      </w:r>
      <w:r>
        <w:rPr/>
        <w:t>ꥄ</w:t>
      </w:r>
      <w:r>
        <w:rPr/>
        <w:t>攴걂頣晎㡤堩䘴㔩湡넯</w:t>
      </w:r>
      <w:r>
        <w:rPr/>
        <w:t>ⵊ</w:t>
      </w:r>
      <w:r>
        <w:rPr/>
        <w:t>炥</w:t>
      </w:r>
      <w:r>
        <w:rPr/>
        <w:t>ꥁ</w:t>
      </w:r>
      <w:r>
        <w:rPr/>
        <w:t>桍쉩떵㇂愸䉆浠㏂稴佉㑳燎䴮歮獡留顰椺强⬲숯䀣繡넵睶숪硦⿂</w:t>
      </w:r>
      <w:r>
        <w:rPr/>
        <w:t>Ⳃ</w:t>
      </w:r>
      <w:r>
        <w:rPr/>
        <w:t>쵏堦쵁幙뭮ㅓ姂渹顧玘勂♡䥃浩⚥ね橓ꅺ歓没쉢䡠桗䙖畭嘶⬻칪⌷灶䍖</w:t>
      </w:r>
      <w:r>
        <w:rPr/>
        <w:t>⠭</w:t>
      </w:r>
      <w:r>
        <w:rPr/>
        <w:t>竍繬㝈器碱攩㛂㥭䰪ꄫ椰搶</w:t>
      </w:r>
      <w:r>
        <w:rPr/>
        <w:t>ⴣ</w:t>
      </w:r>
      <w:r>
        <w:rPr/>
        <w:t>傩쉄㩪⍌吮偆싂牘佊牕쌯䂩婦칃碡䗂洽煆敠쉌㏂떘泃㗂</w:t>
      </w:r>
      <w:r>
        <w:rPr/>
        <w:t>꧂</w:t>
      </w:r>
      <w:r>
        <w:rPr/>
        <w:t>㋂㉓⬲奱乺怸瑴걑東琣㦘歄䦱싂䅖긵濂瑫帰楶㡅</w:t>
      </w:r>
      <w:r>
        <w:rPr/>
        <w:t>⡚</w:t>
      </w:r>
      <w:r>
        <w:rPr/>
        <w:t>椴䋂㡊湗湣䖏竂低쉭狃㙆䙤焫칒奔捱捯前쉧繩㔭㵱攸뼤䁹녚䯂櫂⦩啎</w:t>
      </w:r>
      <w:r>
        <w:rPr/>
        <w:t>ꤽ⩲</w:t>
      </w:r>
      <w:r>
        <w:rPr/>
        <w:t>㚏佫䅟剑쉙㙉싂쉔卲圴㙞쉑⑓䙪䭐㛂呥捎쉤颣</w:t>
      </w:r>
      <w:r>
        <w:rPr/>
        <w:t>⡳</w:t>
      </w:r>
      <w:r>
        <w:rPr/>
        <w:t>슥杳㌴槂刴⑹녬晩㙺</w:t>
      </w:r>
      <w:r>
        <w:rPr/>
        <w:t>ⱏ</w:t>
      </w:r>
      <w:r>
        <w:rPr/>
        <w:t>㩧癔妘숤祬呣걏灥洽幬긲썆窘䱠숩丩㘱쵨抣穱䘭兡䣂쉋묵㝯쉾煡</w:t>
      </w:r>
      <w:r>
        <w:rPr/>
        <w:t>꧂</w:t>
      </w:r>
      <w:r>
        <w:rPr/>
        <w:t>ꆱ㌱噩硺楑䜰ㄳ묵쉯䏂䁑㥥ꥫ幗捈犮癕濂촺⽒䉋皩䒏憏穊牅扞숻嫍熩슱㈨슻슡燂䵟ㅣ♗</w:t>
      </w:r>
      <w:r>
        <w:rPr/>
        <w:t>ꖣ</w:t>
      </w:r>
      <w:r>
        <w:rPr/>
        <w:t>㋂갩쉒ꏂ幟䵞欯䐥⍩囂樫奘塲쉋걂唪㝙⸵縸懂奦燍⍱ꅾ⪣㶥뮣⽀촬㜬슣轞掿欰</w:t>
      </w:r>
      <w:r>
        <w:rPr/>
        <w:t>ꦣ⍌⬽</w:t>
      </w:r>
      <w:r>
        <w:rPr/>
        <w:t>䘬</w:t>
      </w:r>
      <w:r>
        <w:rPr/>
        <w:t>ⵊ</w:t>
      </w:r>
      <w:r>
        <w:rPr/>
        <w:t>潯䑴쉥其潥畫幹쎩ㅵ칙擂橬⾮⥧䀬♆⿎땍婂㉯ꍔ쵃땯湕</w:t>
      </w:r>
      <w:r>
        <w:rPr/>
        <w:t>ⷂ</w:t>
      </w:r>
      <w:r>
        <w:rPr/>
        <w:t>央娵搬縰갥⪡妿견祐䕕〦㐺㇂㐽┲牦쉅丣吥쉍</w:t>
      </w:r>
      <w:r>
        <w:rPr/>
        <w:t>⡇</w:t>
      </w:r>
      <w:r>
        <w:rPr/>
        <w:t>㭸归⩪</w:t>
      </w:r>
      <w:r>
        <w:rPr/>
        <w:t>ꖱ⩟</w:t>
      </w:r>
      <w:r>
        <w:rPr/>
        <w:t>⽔딵䩊穭晧쉸倪抣硾煢㠯숭䁶堲숴㵬긲㥚飂쉃亵쉉䙂ꎘㅀ䘽頰䨷〣帻縪쉍畲凂싂䥐懂깋쉢㚡㠶䴊瓍棃掵禩扖中썉䭬氶쉆㣂焰쌵䌺땇㕢浑壃뽬</w:t>
      </w:r>
      <w:r>
        <w:rPr/>
        <w:t>⡇</w:t>
      </w:r>
      <w:r>
        <w:rPr/>
        <w:t>轥㩳㠫䱣⥆쉪뿂㕒䐸깲㑵卸</w:t>
      </w:r>
      <w:r>
        <w:rPr/>
        <w:t>ꤣ</w:t>
      </w:r>
      <w:r>
        <w:rPr/>
        <w:t>彳坺㇂䮿╸恘묨䩈戰捎㫂椪㵦⒩颡⍒噦㖵㠽⴨䘰츣</w:t>
      </w:r>
      <w:r>
        <w:rPr/>
        <w:t>ⵠ</w:t>
      </w:r>
      <w:r>
        <w:rPr/>
        <w:t>㭦㢱딴䕂♁帲䝶♺䄭☪偳顂㏂䩰슿숸㩗</w:t>
      </w:r>
      <w:r>
        <w:rPr/>
        <w:t>ⰶ</w:t>
      </w:r>
      <w:r>
        <w:rPr/>
        <w:t>ꥌ</w:t>
      </w:r>
      <w:r>
        <w:rPr/>
        <w:t>⼤恉䕢㝌㠦䗂䰷㉬稤뽂轮칀匬儥</w:t>
      </w:r>
      <w:r>
        <w:rPr/>
        <w:t>ꔲ</w:t>
      </w:r>
      <w:r>
        <w:rPr/>
        <w:t>㏎ꍚ⫂佷</w:t>
      </w:r>
      <w:r>
        <w:rPr/>
        <w:t>⡨</w:t>
      </w:r>
      <w:r>
        <w:rPr/>
        <w:t>氮〺囂奍嚩䋂睆뽬匽㨵庮異⫂橴썖奞兲</w:t>
      </w:r>
      <w:r>
        <w:rPr/>
        <w:t>⣂</w:t>
      </w:r>
      <w:r>
        <w:rPr/>
        <w:t>搤㪡쉹欩杊呪弻ꄲ䴵楕媘忎氹슬洤깢偘깉捇幇⼷⍬쉭卷䥭繬㤳긲뽺㭴癙恕匽瑵䑹搤딱䓍䟂깉╉晧䭥㏍琮㝱숮䙫䘯睊樲抱睒乀祔䘷캵㶮⑏⹘갽儭亏␴⹫</w:t>
      </w:r>
      <w:r>
        <w:rPr/>
        <w:t>ꥐ</w:t>
      </w:r>
      <w:r>
        <w:rPr/>
        <w:t>渹乯䉪㈣⩣긫쉭斏勂発墬䞵䡖欦渫攫䙷唭ꅞ坪夰ㅀ睘偢恆丳䙑睭㇂参䎿싍睩㙘☴ꥧ뽢畴⽨吵</w:t>
      </w:r>
      <w:r>
        <w:rPr/>
        <w:t>⡋</w:t>
      </w:r>
      <w:r>
        <w:rPr/>
        <w:t>㉷塈㑃扁轆坁땤싂䙕㕐ꌵ⾏숷쉌䴥栺摉䁠坢땙뿍哂呂㤽瑚㝤潒䍚긮こ숵걥琣㩓⑤꥗䌵剈썇</w:t>
      </w:r>
      <w:r>
        <w:rPr/>
        <w:t>Ⱙ</w:t>
      </w:r>
      <w:r>
        <w:rPr/>
        <w:t>敏䱙悏䑴㑠䵚浾戭㡅숻갳潧卧⹪숪猹⿂做塓繤쉟奾숫⤪쉐剞숫깫쌭壂公婑</w:t>
      </w:r>
      <w:r>
        <w:rPr/>
        <w:t>ꦡ♗</w:t>
      </w:r>
      <w:r>
        <w:rPr/>
        <w:t>꺵壃</w:t>
      </w:r>
      <w:r>
        <w:rPr/>
        <w:t>⢿</w:t>
      </w:r>
      <w:r>
        <w:rPr/>
        <w:t>쉹敉片⤶晙㕺쉆剥⍎渺扡氪쉅摫ꄴ㉖⪘쉣幗眨劬漬伻㜲札桪♄喘쉒礱⥾卞</w:t>
      </w:r>
      <w:r>
        <w:rPr/>
        <w:t>⡞</w:t>
      </w:r>
      <w:r>
        <w:rPr/>
        <w:t>唷쉄쉇娩桑</w:t>
      </w:r>
      <w:r>
        <w:rPr/>
        <w:t>꧂</w:t>
      </w:r>
      <w:r>
        <w:rPr/>
        <w:t>坨ꅸ潟嘭櫂칵䵃頭幓ぐ席㜪▣瓂彴</w:t>
      </w:r>
      <w:r>
        <w:rPr/>
        <w:t>ꕚ</w:t>
      </w:r>
      <w:r>
        <w:rPr/>
        <w:t>㚥圱▥兖</w:t>
      </w:r>
      <w:r>
        <w:rPr/>
        <w:t>⡗</w:t>
      </w:r>
      <w:r>
        <w:rPr/>
        <w:t>条ꍯ昰쉂㜨䟂櫃啀쉷桙⍟</w:t>
      </w:r>
      <w:r>
        <w:rPr/>
        <w:t>ꤻ</w:t>
      </w:r>
      <w:r>
        <w:rPr/>
        <w:t>䰽녞傿佈䂥싃敃</w:t>
      </w:r>
      <w:r>
        <w:rPr/>
        <w:t>ꤽ</w:t>
      </w:r>
      <w:r>
        <w:rPr/>
        <w:t>塏㥩㤬嘦쉙濂␴䄺慇</w:t>
      </w:r>
      <w:r>
        <w:rPr/>
        <w:t>ꥆ</w:t>
      </w:r>
      <w:r>
        <w:rPr/>
        <w:t>Ⳃ</w:t>
      </w:r>
      <w:r>
        <w:rPr/>
        <w:t>欭䍄쉖䤰偺⑾楄쉙䝓で稩璥扔싎㣂䍩昦⥃</w:t>
      </w:r>
      <w:r>
        <w:rPr/>
        <w:t>⠻</w:t>
      </w:r>
      <w:r>
        <w:rPr/>
        <w:t>⽊㗂쉦坯녅쉦습㬭</w:t>
      </w:r>
      <w:r>
        <w:rPr/>
        <w:t>ꕀ</w:t>
      </w:r>
      <w:r>
        <w:rPr/>
        <w:t>䍁淂㡃汷绂住潊ㅘ瑫兯牞獘컂塢춵㵂쉶呄⵫癦㡄ぢ䤩輥침☵涱汉䏃穴䣂杙摾䭣兘</w:t>
      </w:r>
      <w:r>
        <w:rPr/>
        <w:t>⡎</w:t>
      </w:r>
      <w:r>
        <w:rPr/>
        <w:t>杳䉈츥䝨꥔䭭⤲ㅸ</w:t>
      </w:r>
      <w:r>
        <w:rPr/>
        <w:t>⡍</w:t>
      </w:r>
      <w:r>
        <w:rPr/>
        <w:t>佡䝧䍯䓃䜪氯뼫⑕槂略▣硂슩㙃稩縫八狂㡦䡵癘䎡㟂깔䝅歉轄朶깓楬坸㩓䅆恟汋县彩䈻捰癃牮㉉㵺♇䙥侩彇歑噮ㄱ瀊猤瑫佫獄恳</w:t>
      </w:r>
      <w:r>
        <w:rPr/>
        <w:t>⢬</w:t>
      </w:r>
      <w:r>
        <w:rPr/>
        <w:t>䅪燂㌺㴩⍪忂</w:t>
      </w:r>
      <w:r>
        <w:rPr/>
        <w:t>ꗂ</w:t>
      </w:r>
      <w:r>
        <w:rPr/>
        <w:t>仂砵剒擂슿⫂싍ꌬ卒뼩創㌳칟番侬</w:t>
      </w:r>
      <w:r>
        <w:rPr/>
        <w:t>꧃</w:t>
      </w:r>
      <w:r>
        <w:rPr/>
        <w:t>䑮䬲䡩쉖䁕摙㫂轋쉉♏樽숸</w:t>
      </w:r>
      <w:r>
        <w:rPr/>
        <w:t>ꤥ</w:t>
      </w:r>
      <w:r>
        <w:rPr/>
        <w:t>㣂幮漲䏂䅤憡磂쉀幈䡶竂䁋䱂倯恀䨮ꥭ쵐㉦䝷睭卸佟뭚䑧啎繮쵕⥮捔믃◎㵌乎</w:t>
      </w:r>
      <w:r>
        <w:rPr/>
        <w:t>ⷂ</w:t>
      </w:r>
      <w:r>
        <w:rPr/>
        <w:t>䈴㴲녳㴨묲䙑ꏃ潟꺘匴瘪䰦織㍔灙牟啥ꅀ㉭쉞䅲</w:t>
      </w:r>
      <w:r>
        <w:rPr/>
        <w:t>ꔹ</w:t>
      </w:r>
      <w:r>
        <w:rPr/>
        <w:t>兲冘</w:t>
      </w:r>
      <w:r>
        <w:rPr/>
        <w:t>ⵄ</w:t>
      </w:r>
      <w:r>
        <w:rPr/>
        <w:t>㪩깔쉶쉪扩浕坬䑮潰䵨周놣</w:t>
      </w:r>
      <w:r>
        <w:rPr/>
        <w:t>⡊</w:t>
      </w:r>
      <w:r>
        <w:rPr/>
        <w:t>슬쉠␤牔奉╉汊땹ꅩ䉣츹칣仃⍌戳浨땉癵뭳숮쉉堳㮩桠窮兮㴣浂桄䠩唦仂犬⿂夶㢵焥쌶</w:t>
      </w:r>
      <w:r>
        <w:rPr/>
        <w:t>ⵯꥄ</w:t>
      </w:r>
      <w:r>
        <w:rPr/>
        <w:t>潪㉃㕘믍싂칟쵂㧎⫃頲漻쉵怶䅯奆</w:t>
      </w:r>
      <w:r>
        <w:rPr/>
        <w:t>ꤦ</w:t>
      </w:r>
      <w:r>
        <w:rPr/>
        <w:t>㵸쉾⤹匮</w:t>
      </w:r>
      <w:r>
        <w:rPr/>
        <w:t>ⱓ</w:t>
      </w:r>
      <w:r>
        <w:rPr/>
        <w:t>焱습婸갣掩㩷勂䜮瀽塡뭀䑅圳숹硺僂</w:t>
      </w:r>
      <w:r>
        <w:rPr/>
        <w:t>ⲿ</w:t>
      </w:r>
      <w:r>
        <w:rPr/>
        <w:t>摾䑋⿂쉤☴偷戶慷겏繾橱꺩伴佤䉵祒慮疿瓂</w:t>
      </w:r>
      <w:r>
        <w:rPr/>
        <w:t>ⵅ</w:t>
      </w:r>
      <w:r>
        <w:rPr/>
        <w:t>哂捺祦偎뽯쉎</w:t>
      </w:r>
      <w:r>
        <w:rPr/>
        <w:t>⡨</w:t>
      </w:r>
      <w:r>
        <w:rPr/>
        <w:t>祊䲮촶睟䣂涮▘䙅欳⩆쉬녭갴怬䱃⩇繣猵뿂䍉晑ꥰ婠砫娹㭭㝎걩숻〶쉞컂套싃顪뭅顱溿兓风櫂倬匮戤滂썂⪣⼤◂컂㈯넦坯浗砲渲뮏</w:t>
      </w:r>
      <w:r>
        <w:rPr/>
        <w:t>꧂</w:t>
      </w:r>
      <w:r>
        <w:rPr/>
        <w:t>穧坋婫⨩刹쉋⨰哂䅁䶵숶扷놮煘瀦㠶拂</w:t>
      </w:r>
      <w:r>
        <w:rPr/>
        <w:t>ⱄ</w:t>
      </w:r>
      <w:r>
        <w:rPr/>
        <w:t>槂쉨㗂勂甫䡬쉒熱⭑矂滂꧎竂楷숥♾쉀啺砲⩁䵕勂⩀⏂皵㞣轞㝀㪻牣⨯</w:t>
      </w:r>
      <w:r>
        <w:rPr/>
        <w:t>⡤☲⪿</w:t>
      </w:r>
      <w:r>
        <w:rPr/>
        <w:t>䚥뽬慥</w:t>
      </w:r>
      <w:r>
        <w:rPr/>
        <w:t>ꦻ</w:t>
      </w:r>
      <w:r>
        <w:rPr/>
        <w:t>뭅㝂㩬炡滍勂쉎♃亣顒㡒♹⮵棂㛂쉺⾩䅙⹟沮儤꥚䜣⽕佀싂㕡噭䔪呈묦䍬䉵廍⮵塕</w:t>
      </w:r>
      <w:r>
        <w:rPr/>
        <w:t>ꖏ</w:t>
      </w:r>
      <w:r>
        <w:rPr/>
        <w:t>迍䚩祔╚唪㥌柎긮冿쉐쉋뽁㑗쉎侩嘺奰䝇㨤⭷㡙䃂煅숣☫轭⤲汕</w:t>
      </w:r>
      <w:r>
        <w:rPr/>
        <w:t>ꥋ</w:t>
      </w:r>
      <w:r>
        <w:rPr/>
        <w:t>轇</w:t>
      </w:r>
      <w:r>
        <w:rPr/>
        <w:t>ꕟ</w:t>
      </w:r>
      <w:r>
        <w:rPr/>
        <w:t>쉓氣幨쉴ꅠ뽳㔳㙺恤ㆱ暮搱♩姂活⪱䍅㩡뭦朱䏂⑦걩沿帳睥摆䑣捷⼸湕喱穹숮婀券䈳味种滂楢䁯栩캣囂壂쉟䝴坳⼩弯ꏂ놣䛎슡⼫㜷姎䡎殣縪坪挣敋쉅췃</w:t>
      </w:r>
      <w:r>
        <w:rPr/>
        <w:t>Ɫ</w:t>
      </w:r>
      <w:r>
        <w:rPr/>
        <w:t>䁮뇂杰⽇㍬슡在䞥縨仂樵㕴偂䱹䭉䌳⨥◂杌⛂牄捖㢵㒱⽇⩏煥䍺⏂輯撥슱獆⑵厏渭刵圶唭䱒</w:t>
      </w:r>
      <w:r>
        <w:rPr/>
        <w:t>꧂</w:t>
      </w:r>
      <w:r>
        <w:rPr/>
        <w:t>歓㬊強䕅뽂숪㭲⸬丯㜥</w:t>
      </w:r>
      <w:r>
        <w:rPr/>
        <w:t>ꥆ</w:t>
      </w:r>
      <w:r>
        <w:rPr/>
        <w:t>桘她䉗</w:t>
      </w:r>
      <w:r>
        <w:rPr/>
        <w:t>Ᵽ</w:t>
      </w:r>
      <w:r>
        <w:rPr/>
        <w:t>䑥䡡</w:t>
      </w:r>
      <w:r>
        <w:rPr/>
        <w:t>ꕙ</w:t>
      </w:r>
      <w:r>
        <w:rPr/>
        <w:t>ꅯ뮵䴷</w:t>
      </w:r>
      <w:r>
        <w:rPr/>
        <w:t>ⵦ</w:t>
      </w:r>
      <w:r>
        <w:rPr/>
        <w:t>쵅䩊䜫䭓䱚쉢え恸澵娪挭</w:t>
      </w:r>
      <w:r>
        <w:rPr/>
        <w:t>Ⱡ◍</w:t>
      </w:r>
      <w:r>
        <w:rPr/>
        <w:t>ꅹ㙶癡側㵹辣櫂彵뭫䱥㓍福半</w:t>
      </w:r>
      <w:r>
        <w:rPr/>
        <w:t>ⱹ</w:t>
      </w:r>
      <w:r>
        <w:rPr/>
        <w:t>슘急悡輻䩞쉮ꌸ⭍숵⹋숺焷䦬橕漫櫂㥬䌫싂䏂慄余䲻漩㐻⩤</w:t>
      </w:r>
      <w:r>
        <w:rPr/>
        <w:t>ꥆ</w:t>
      </w:r>
      <w:r>
        <w:rPr/>
        <w:t>呵瀪㢩싂㜹啩懂䱍쉘쉈㶣媩摧숷㆘쉾䉋䯂橾䔱ꌥ眴</w:t>
      </w:r>
      <w:r>
        <w:rPr/>
        <w:t>ⲥ</w:t>
      </w:r>
      <w:r>
        <w:rPr/>
        <w:t>夺숭址顔煷칄桃쏂</w:t>
      </w:r>
      <w:r>
        <w:rPr/>
        <w:t>⡞</w:t>
      </w:r>
      <w:r>
        <w:rPr/>
        <w:t>딸爲碮桚穚㉇㪮쉾╂⽾〉쌴⿂쉹搨兂瀨⭪滂</w:t>
      </w:r>
      <w:r>
        <w:rPr/>
        <w:t>ꗂ⪿</w:t>
      </w:r>
      <w:r>
        <w:rPr/>
        <w:t>싂八☱싂䀰漷</w:t>
      </w:r>
      <w:r>
        <w:rPr/>
        <w:t>ꤶ</w:t>
      </w:r>
      <w:r>
        <w:rPr/>
        <w:t>幖⨭╆樱䈩太夭⥎瀳発捂쉕䑋㡾歀㭎瀱恗彗⩍硞싂狂쉦⽚침⽀숩顬橗炻㶡樸坐䥓췂䗂琥㍎슻䡊⽨喘繤㭨⤽幺盃吳橅䎮⛂晒쉎㩏썪浑燂ꆘ㵱用䑦칬䕟煱碣条歆烍⏎䡧穘擂繬捄䘪⽾쉆╒䙩걳煢⪣㴱搬䡇顃牀㇍儩䍶獵廂숭妥</w:t>
      </w:r>
      <w:r>
        <w:rPr/>
        <w:t>⡢</w:t>
      </w:r>
      <w:r>
        <w:rPr/>
        <w:t>辏㍀䵨숣偩</w:t>
      </w:r>
      <w:r>
        <w:rPr/>
        <w:t>ⱑ</w:t>
      </w:r>
      <w:r>
        <w:rPr/>
        <w:t>㶘⹋</w:t>
      </w:r>
      <w:r>
        <w:rPr/>
        <w:t>ꤻ</w:t>
      </w:r>
      <w:r>
        <w:rPr/>
        <w:t>䱉䭂嚥䠪뭒뼺垥䏂쉺녥㍷畳놩</w:t>
      </w:r>
      <w:r>
        <w:rPr/>
        <w:t>ꕑ</w:t>
      </w:r>
      <w:r>
        <w:rPr/>
        <w:t>嫂児瑏㭍浔穅▏녠輬긪䞥旂幅칈⭍숫</w:t>
      </w:r>
      <w:r>
        <w:rPr/>
        <w:t>Ɑ</w:t>
      </w:r>
      <w:r>
        <w:rPr/>
        <w:t>싂䢬ꍕ欩㠺䧂颵桄啤㭋㙅㕢津婃⼰娰顗帮漫歖㕠숤껂⬮㕲ꥥ佹䂥窿潕䩺⩈杵㑢泂㌦걅䍚眮䈫ꇂ䘽牱楍睖䥴⌺㨱轀澩쉣갶㕒橘湸株䈸⴪敺瑆㙐땆迂⿂</w:t>
      </w:r>
      <w:r>
        <w:rPr/>
        <w:t>ꕸ</w:t>
      </w:r>
      <w:r>
        <w:rPr/>
        <w:t>ㅦ獫係穘焴⪥쉟砻㭱敎▮딦䀣兎㮱盂⥰</w:t>
      </w:r>
      <w:r>
        <w:rPr/>
        <w:t>Ⳃ</w:t>
      </w:r>
      <w:r>
        <w:rPr/>
        <w:t>䭐썗쉱穪㕺䝌硷畦䥍ㄪ婟煔爽썤</w:t>
      </w:r>
      <w:r>
        <w:rPr/>
        <w:t>ⰻ</w:t>
      </w:r>
      <w:r>
        <w:rPr/>
        <w:t>妘吰櫂䠣啨ꅦ⭢⮩뽑䕦㕹县ꍔ梥䟂쉚칲櫂倬무硓䇂㝹㤶㩟泍숪쉺ꥶ琷숴䭸㐸咘칓㩖╈㴽䢵ꥨ彰楅塂</w:t>
      </w:r>
      <w:r>
        <w:rPr/>
        <w:t>ⱆ</w:t>
      </w:r>
      <w:r>
        <w:rPr/>
        <w:t>䍢歁쉞喵璣瘳㍹䦬숻걹숯敉ㄱ恤唭墣⪻䶘㛃⩳䕂ꌩ硵䒱奣䪥扠壂呕䠦㚬顏楏땟溡㵧汍呠숩幠炿祳╤ㄩ⌨傻䵤卒╄偱춡쉂ㆩ䍠垩䔨仂</w:t>
      </w:r>
      <w:r>
        <w:rPr/>
        <w:t>ꕱ</w:t>
      </w:r>
      <w:r>
        <w:rPr/>
        <w:t>기㙅㫂☵▱㩲呔⫂楯䴰䁈湏⭷硤彴湇╕㡚ㅥ砸⤥洮숪</w:t>
      </w:r>
      <w:r>
        <w:rPr/>
        <w:t>Ɽ</w:t>
      </w:r>
      <w:r>
        <w:rPr/>
        <w:t>曂䩎䶵檩噔♯梥㫂穖촲熿뾣</w:t>
      </w:r>
      <w:r>
        <w:rPr/>
        <w:t>⡉</w:t>
      </w:r>
      <w:r>
        <w:rPr/>
        <w:t>㑺歕咣걔숊倳ꍟ뽃뭋</w:t>
      </w:r>
      <w:r>
        <w:rPr/>
        <w:t>ꤹ</w:t>
      </w:r>
      <w:r>
        <w:rPr/>
        <w:t>䅉䍀싍쉠䕫䌻숩洴祧䥅歡佡啭㉸頱頨⹶싂汦徱琯䨹녠</w:t>
      </w:r>
      <w:r>
        <w:rPr/>
        <w:t>꤬</w:t>
      </w:r>
      <w:r>
        <w:rPr/>
        <w:t>櫃⺥</w:t>
      </w:r>
      <w:r>
        <w:rPr/>
        <w:t>ⳍ</w:t>
      </w:r>
      <w:r>
        <w:rPr/>
        <w:t>夣溩쉥匽䵞允輰忎䬯牦㕡匷겣䮩㜹⍇♐剱场厩瞩츫⩉</w:t>
      </w:r>
      <w:r>
        <w:rPr/>
        <w:t>⡂</w:t>
      </w:r>
      <w:r>
        <w:rPr/>
        <w:t>뽺吳㵊桁녘忂쉫畒堪☭⪵쉇睰슮쉶党䕓⥸烂に䲬䭃湆⤫強恏</w:t>
      </w:r>
      <w:r>
        <w:rPr/>
        <w:t>ⴳ</w:t>
      </w:r>
      <w:r>
        <w:rPr/>
        <w:t>呄炵灑넩燃皩㨨㇃秂硓꥙ㅯ뽖睥걸숬愬䭎㴲♃湨洯썢呇갦</w:t>
      </w:r>
      <w:r>
        <w:rPr/>
        <w:t>ꔴ</w:t>
      </w:r>
      <w:r>
        <w:rPr/>
        <w:t>슻掩杁쉠澵㬸⹑㪥煑ꅠ婂╭뭏</w:t>
      </w:r>
      <w:r>
        <w:rPr/>
        <w:t>ꥑ</w:t>
      </w:r>
      <w:r>
        <w:rPr/>
        <w:t>娻㩌깕瞻犬쉺轒쉊甫⼫慯ꅋ칣氹㎵塂</w:t>
      </w:r>
      <w:r>
        <w:rPr/>
        <w:t>ꔫ</w:t>
      </w:r>
      <w:r>
        <w:rPr/>
        <w:t>嘮䑦䰫晞⹱眷⥁촪ꅠ捘徱䍂ꆿ狂䥂噙㵑ꍹ慅⼵ꎡ㇂䝧偯㧂땓䠪㩊䉣晇灢椽⩒⹯㛂橠⩯硺⩆サ晤뿂뭧㉧⯂矂猱㎱洮杧瞣娴싍쵔繍淂ꆬ䒬뇂䚩殣婙楆㠬䪣煪䉎㐯剠䙖弤吳瑂㕞딽㶮䍒䰻村츽繙繄䍚㑲㔨㣎쉶睏쉉㪩牭</w:t>
      </w:r>
      <w:r>
        <w:rPr/>
        <w:t>ꕳ</w:t>
      </w:r>
      <w:r>
        <w:rPr/>
        <w:t>숰㩣</w:t>
      </w:r>
      <w:r>
        <w:rPr/>
        <w:t>ꥀ</w:t>
      </w:r>
      <w:r>
        <w:rPr/>
        <w:t>䙵칯䑣ꅴ걗䥧瑁㘮幓쉚쉈惂쉶噢⮩슥䄪帥斥㥠慺冮䙌傱常㕒㥆㌫㇂捣穖뾱顳⎏썭쉘</w:t>
      </w:r>
      <w:r>
        <w:rPr/>
        <w:t>ꥒ</w:t>
      </w:r>
      <w:r>
        <w:rPr/>
        <w:t>쉇呐숫渭</w:t>
      </w:r>
      <w:r>
        <w:rPr/>
        <w:t>ⴲ</w:t>
      </w:r>
      <w:r>
        <w:rPr/>
        <w:t>頹ꥠ塔ㅳ牫숶䅈슡濃쉓깫썤係獬戲╊쵌</w:t>
      </w:r>
      <w:r>
        <w:rPr/>
        <w:t>ⱁ</w:t>
      </w:r>
      <w:r>
        <w:rPr/>
        <w:t>㵸乔娰嗂煠剋滂繳墬䡓梬匭煃숩⹟䚣숣儫숺慢摅⴨圬츳䪩◂癇摟썄䯂㨤ꥦ穞昷걀幢ꍘ瓍顆넵庥磎╷癅轥㠣⑁⽖砥걐う숶澏㙈쉊痂⹘ꎏ䉒涡捊䝷</w:t>
      </w:r>
      <w:r>
        <w:rPr/>
        <w:t>ꔯ⹞</w:t>
      </w:r>
      <w:r>
        <w:rPr/>
        <w:t>湌轭辻久㘪慠㕴圽廂ꄣ漤쉲쉗䥔启䡠칐眯뭈ォ</w:t>
      </w:r>
      <w:r>
        <w:rPr/>
        <w:t>꧃</w:t>
      </w:r>
      <w:r>
        <w:rPr/>
        <w:t>썴䤵癥丨奒⬻冻◂䖬㉏</w:t>
      </w:r>
      <w:r>
        <w:rPr/>
        <w:t>ⷂ</w:t>
      </w:r>
      <w:r>
        <w:rPr/>
        <w:t>쉪⤤</w:t>
      </w:r>
      <w:r>
        <w:rPr/>
        <w:t>⠷</w:t>
      </w:r>
      <w:r>
        <w:rPr/>
        <w:t>兞䒘ぢ瘦뽪쵋吭䖮썴硲⩑숬䡒땢涏参䭏㢥딲䫂迂</w:t>
      </w:r>
      <w:r>
        <w:rPr/>
        <w:t>ꕧ</w:t>
      </w:r>
      <w:r>
        <w:rPr/>
        <w:t>숤⧂㮮⑂慣䩄楉곂슻㥤㖥㜩쉈祆廂䫂㉸牆煷䝦㘭繆䦮츸쉾쵾ꅟ䦵䥹㡈灍敋煳꺵㍷幺뼽氥㛂嫂轥㉀橬㵠忂⹗䰶昦싃</w:t>
      </w:r>
      <w:r>
        <w:rPr/>
        <w:t>ꤰ</w:t>
      </w:r>
      <w:r>
        <w:rPr/>
        <w:t>䋂㘷繕ィ䠽╨囂䕉䑹㔽㬻噉截쉍判䏂䓂䕐묻伵渱硓㝬縤灸栵⤬▘夽斥夳刭あ佧懂扅┭츰싂뮥䗂㡡땵堰㐩ꄊꅨ廂䞮琸뮡兗╥쉦췂㤪敒</w:t>
      </w:r>
      <w:r>
        <w:rPr/>
        <w:t>⡷</w:t>
      </w:r>
      <w:r>
        <w:rPr/>
        <w:t>乌⩐淂姂轲汀楀㎏㞥灧ꌦ</w:t>
      </w:r>
      <w:r>
        <w:rPr/>
        <w:t>ⵆ</w:t>
      </w:r>
      <w:r>
        <w:rPr/>
        <w:t>쉶獘挻䡁㝤㕩砱漴塅䢱硌⑅㡉扨␪㙳榥嗎싂</w:t>
      </w:r>
      <w:r>
        <w:rPr/>
        <w:t>ꔨ</w:t>
      </w:r>
      <w:r>
        <w:rPr/>
        <w:t>偸䉁啌神</w:t>
      </w:r>
      <w:r>
        <w:rPr/>
        <w:t>ⴤ⎏</w:t>
      </w:r>
      <w:r>
        <w:rPr/>
        <w:t>뽔噥刣</w:t>
      </w:r>
      <w:r>
        <w:rPr/>
        <w:t>ⰳ</w:t>
      </w:r>
      <w:r>
        <w:rPr/>
        <w:t>쉰ㅤ㨸搫漲䦡燂㴶頲뽄쉊썐녵琽䱩⍰昬㭢쉐刭㤩睪쉎毂</w:t>
      </w:r>
      <w:r>
        <w:rPr/>
        <w:t>⠰</w:t>
      </w:r>
      <w:r>
        <w:rPr/>
        <w:t>카㥰䍃幺㑓䅁燂⹌뾮㐴璻숭슿䈶䶘㛂쉾싎穉㟂⪬匥仂쉭焬䱟⹩⪿杠獴䩷梮⹁⥰뿂䁪呌牋</w:t>
      </w:r>
      <w:r>
        <w:rPr/>
        <w:t>ꦻ</w:t>
      </w:r>
      <w:r>
        <w:rPr/>
        <w:t>慒⍌水칃〤珂溏歗</w:t>
      </w:r>
      <w:r>
        <w:rPr/>
        <w:t>⡮</w:t>
      </w:r>
      <w:r>
        <w:rPr/>
        <w:t>呅㕶奎况ㅣ딲噺潐◂男땸䞡池瑧⩵㖿</w:t>
      </w:r>
      <w:r>
        <w:rPr/>
        <w:t>꧂</w:t>
      </w:r>
      <w:r>
        <w:rPr/>
        <w:t>䣂䡩⸨뭥㔪畆碱反輴橄幀껂싍乣灶</w:t>
      </w:r>
      <w:r>
        <w:rPr/>
        <w:t>ⰰ</w:t>
      </w:r>
      <w:r>
        <w:rPr/>
        <w:t>縱쉓䅤䳂㟃玡婸䞱偧牦쉰䁹偾䅟楓㭖ꍠ捺뽚쉵甹ㅭ쉏Ⓜ敄䠽쉌揂숰楐╱땤䏂쉬⭆轣㉣촬믂僂㡾䥮睍⦏疻⧂潺⒬쉥묶⪻⽸桨䝦圪쉵숺坹慰ㅯ挷숹</w:t>
      </w:r>
      <w:r>
        <w:rPr/>
        <w:t>⡓</w:t>
      </w:r>
      <w:r>
        <w:rPr/>
        <w:t>嘩憱剱㦣元圶┨㤰ꥵぁꅲ睄捞긦</w:t>
      </w:r>
      <w:r>
        <w:rPr/>
        <w:t>ⱏ</w:t>
      </w:r>
      <w:r>
        <w:rPr/>
        <w:t>湙녺㤲㘮䔫燂쉂䰪</w:t>
      </w:r>
      <w:r>
        <w:rPr/>
        <w:t>ⲏ</w:t>
      </w:r>
      <w:r>
        <w:rPr/>
        <w:t>䱷之啹顁ꅵ⩴䔭⍇쉞沘㡆卓믂칁⬹쉳녬⥫猹橄兰浫䩅盍穠凂</w:t>
      </w:r>
      <w:r>
        <w:rPr/>
        <w:t>⢘</w:t>
      </w:r>
      <w:r>
        <w:rPr/>
        <w:t>佖싂⮩䝎珂㪏䞘䉥썲礬䪱䡎뮵偙扷捌긦縩뮥䉦瑸梱싂䂿쉫믃ꥧ噙쉟䚵嘷顺</w:t>
      </w:r>
      <w:r>
        <w:rPr/>
        <w:t>ꥐ</w:t>
      </w:r>
      <w:r>
        <w:rPr/>
        <w:t>䁒㵆┴熻噥쉚慸瀣佉⮘轆㉖Ⓕ♪杋䙍촣轔䥈敗⒮⽍䵤떿煚ꄻ䌯㥙畑䥢㤶攳䙨卓ꅷ</w:t>
      </w:r>
      <w:r>
        <w:rPr/>
        <w:t>꥓</w:t>
      </w:r>
      <w:r>
        <w:rPr/>
        <w:t>剷䏂뼷⨽뽯</w:t>
      </w:r>
      <w:r>
        <w:rPr/>
        <w:t>ꦻ</w:t>
      </w:r>
      <w:r>
        <w:rPr/>
        <w:t>恌泃晆壂卡⍚砶槂拂乎潂刺⽔㦱歨</w:t>
      </w:r>
      <w:r>
        <w:rPr/>
        <w:t>⣂</w:t>
      </w:r>
      <w:r>
        <w:rPr/>
        <w:t>쉖敏瑨楃녥쉸琥僂睎쉃湦匨楍睐</w:t>
      </w:r>
      <w:r>
        <w:rPr/>
        <w:t>ꦣ</w:t>
      </w:r>
      <w:r>
        <w:rPr/>
        <w:t>ꥪ뾣</w:t>
      </w:r>
      <w:r>
        <w:rPr/>
        <w:t>꧂</w:t>
      </w:r>
      <w:r>
        <w:rPr/>
        <w:t>䴳敦⍶</w:t>
      </w:r>
      <w:r>
        <w:rPr/>
        <w:t>ⵇ⥖</w:t>
      </w:r>
      <w:r>
        <w:rPr/>
        <w:t>ꥳ䍷弥칺䭦</w:t>
      </w:r>
      <w:r>
        <w:rPr/>
        <w:t>Ᵽ</w:t>
      </w:r>
      <w:r>
        <w:rPr/>
        <w:t>枘뗂슡䓂轺쉹㉪숪彎橈숣泍参숤쉷潕슏</w:t>
      </w:r>
      <w:r>
        <w:rPr/>
        <w:t>ⱌ</w:t>
      </w:r>
      <w:r>
        <w:rPr/>
        <w:t>䑥쉁숨䌦숩䁚䊵咏땤䤬戲䆻漰⩫</w:t>
      </w:r>
      <w:r>
        <w:rPr/>
        <w:t>Ⱶ</w:t>
      </w:r>
      <w:r>
        <w:rPr/>
        <w:t>㙬晡⥣⬵䅄䏂唷䡥쉸丶垥獧⚮獋ꇎ썺轓啷䜪剪갫乍略佚걢㨦싂⑈䌴㠲쉦㗂繕秃瘳穣偆쉠⩮溥숯땁楡䵟⪮ꍹ㊡䙺믂깷繗睂ꥷㅓ扪嫂뽁恵ꄬ㶻䤵扥户칕桖쉎奨딯䰸⨩睥뗂</w:t>
      </w:r>
      <w:r>
        <w:rPr/>
        <w:t>Ⱨ◍</w:t>
      </w:r>
      <w:r>
        <w:rPr/>
        <w:t>倫䞩쉏㈭</w:t>
      </w:r>
      <w:r>
        <w:rPr/>
        <w:t>ꕞ</w:t>
      </w:r>
      <w:r>
        <w:rPr/>
        <w:t>线⼶坷⍎癇䤊熻㕕瞮䑸⬽晷怳㘦獥⧂塇潐숸쉐⭸쉷㷂쉸</w:t>
      </w:r>
      <w:r>
        <w:rPr/>
        <w:t>ꕔ</w:t>
      </w:r>
      <w:r>
        <w:rPr/>
        <w:t>圻</w:t>
      </w:r>
      <w:r>
        <w:rPr/>
        <w:t>ⴲ</w:t>
      </w:r>
      <w:r>
        <w:rPr/>
        <w:t>㠯</w:t>
      </w:r>
      <w:r>
        <w:rPr/>
        <w:t>ꥒ</w:t>
      </w:r>
      <w:r>
        <w:rPr/>
        <w:t>沣⥶숱䶵쉣쉀</w:t>
      </w:r>
      <w:r>
        <w:rPr/>
        <w:t>ⵥ</w:t>
      </w:r>
      <w:r>
        <w:rPr/>
        <w:t>싃乏⪣</w:t>
      </w:r>
      <w:r>
        <w:rPr/>
        <w:t>⡉</w:t>
      </w:r>
      <w:r>
        <w:rPr/>
        <w:t>숥ㄸ梬</w:t>
      </w:r>
      <w:r>
        <w:rPr/>
        <w:t>ⱶ</w:t>
      </w:r>
      <w:r>
        <w:rPr/>
        <w:t>慉潲쵱䑱敷昽硴戱到礦帱┤䇍坐剕中슩㙚湍㨲䚩쉥咘轌彯捭题䤶势澵</w:t>
      </w:r>
      <w:r>
        <w:rPr/>
        <w:t>Ⱡ</w:t>
      </w:r>
      <w:r>
        <w:rPr/>
        <w:t>橌숳㕵⭅戩쉐㕢ꎥ壂</w:t>
      </w:r>
      <w:r>
        <w:rPr/>
        <w:t>ⲣ</w:t>
      </w:r>
      <w:r>
        <w:rPr/>
        <w:t>뾏ꏍ婇歘㑁䉦쉓穰灷睸╃쉺녲瀱獮뼣䀫⼨兤支ㅘ슣⩰㛂쉵㕇♅纬</w:t>
      </w:r>
      <w:r>
        <w:rPr/>
        <w:t>ꕔ⦩</w:t>
      </w:r>
      <w:r>
        <w:rPr/>
        <w:t>娲獺潪瑪㩵堶숤歚慊侥〪凂㛂敱㈫쉉氪㉤컎䕥湨걂䥓䩌㥓쉧⼷㦏督穐⭏湊䩰</w:t>
      </w:r>
      <w:r>
        <w:rPr/>
        <w:t>ꤽ</w:t>
      </w:r>
      <w:r>
        <w:rPr/>
        <w:t>瑁瑀뾩䉳쉈灋睫戹墿橌⌫쏍</w:t>
      </w:r>
      <w:r>
        <w:rPr/>
        <w:t>ⴽ</w:t>
      </w:r>
      <w:r>
        <w:rPr/>
        <w:t>㮡깖獥ꏂ슿䑦泃杢濂䱔慴㘯墬⴬⸪쉞旍滂싍夽摟㧂呒⽥䟂</w:t>
      </w:r>
      <w:r>
        <w:rPr/>
        <w:t>ꦩ</w:t>
      </w:r>
      <w:r>
        <w:rPr/>
        <w:t>啥</w:t>
      </w:r>
      <w:r>
        <w:rPr/>
        <w:t>꤬</w:t>
      </w:r>
      <w:r>
        <w:rPr/>
        <w:t>澣숹療嘦瘫㈬磂㔷㙎싂</w:t>
      </w:r>
      <w:r>
        <w:rPr/>
        <w:t>꧂</w:t>
      </w:r>
      <w:r>
        <w:rPr/>
        <w:t>痂硣㉪柂ꍱ⥊쉶摮禩떵杌쉄썦싂⩩╢ㅸ긺썅恈쉣燂䡀穠㑖畈썍捃쵃穃卄祘矍ꥠ㨯娦湎な⍢䤤顦湖卺扭쵣</w:t>
      </w:r>
      <w:r>
        <w:rPr/>
        <w:t>⣂</w:t>
      </w:r>
      <w:r>
        <w:rPr/>
        <w:t>狃㬶桠䬪䅎㍎㝥橴䅪杣</w:t>
      </w:r>
      <w:r>
        <w:rPr/>
        <w:t>ꤽ</w:t>
      </w:r>
      <w:r>
        <w:rPr/>
        <w:t>싂걡</w:t>
      </w:r>
      <w:r>
        <w:rPr/>
        <w:t>⡎⫂</w:t>
      </w:r>
      <w:r>
        <w:rPr/>
        <w:t>促쉭╲ꆥ♀쉱슬䀷卫〵煐共幷딳</w:t>
      </w:r>
      <w:r>
        <w:rPr/>
        <w:t>ꦘ</w:t>
      </w:r>
      <w:r>
        <w:rPr/>
        <w:t>䩮딽╊毃味㥬匵䩖㥴칀楆㘹涩扸䑋刬煬⻂쉍㤯穓凂歬䍍啸</w:t>
      </w:r>
      <w:r>
        <w:rPr/>
        <w:t>ꕓ</w:t>
      </w:r>
      <w:r>
        <w:rPr/>
        <w:t>挪</w:t>
      </w:r>
      <w:r>
        <w:rPr/>
        <w:t>⠰</w:t>
      </w:r>
      <w:r>
        <w:rPr/>
        <w:t>卸䞻䐴쏂帲栤</w:t>
      </w:r>
      <w:r>
        <w:rPr/>
        <w:t>Ⱘ</w:t>
      </w:r>
      <w:r>
        <w:rPr/>
        <w:t>顲ꥨ쉘浘磂爻쉌⧍⥃숬柂婌殱쉹涻矂㦮쉠▩㫂乗䭄⮮恖㇂숮疿槂灏뼶䀻㴹䖣輲쉙캮䆣䱯뭚㙭⑂弱뽾☤쉢뽓⺬嘶燂숻㑆䒥Ⓜ敩䬫哂瑞㕟䑵丮练嫂捲桖繌个治쉲惂</w:t>
      </w:r>
      <w:r>
        <w:rPr/>
        <w:t>ⷂ</w:t>
      </w:r>
      <w:r>
        <w:rPr/>
        <w:t>百䩕㡌ㅁ㩫숫╮⦻頴䍪惂⽳㗂偃쉇䌷촷灨仍猱</w:t>
      </w:r>
      <w:r>
        <w:rPr/>
        <w:t>ꖏ</w:t>
      </w:r>
      <w:r>
        <w:rPr/>
        <w:t>椷癥㍣顥⤬슩츺</w:t>
      </w:r>
      <w:r>
        <w:rPr/>
        <w:t>ꖣ</w:t>
      </w:r>
      <w:r>
        <w:rPr/>
        <w:t>淂㩏祲犻城</w:t>
      </w:r>
      <w:r>
        <w:rPr/>
        <w:t>⣂</w:t>
      </w:r>
      <w:r>
        <w:rPr/>
        <w:t>眽⿂⨻䇃卙潱㡋呚䭉繇䀫쌻ㅗ䵗㥚慡悮</w:t>
      </w:r>
      <w:r>
        <w:rPr/>
        <w:t>꧂ⴺ</w:t>
      </w:r>
      <w:r>
        <w:rPr/>
        <w:t>畁彺瞿긬仂助╕兞뗂</w:t>
      </w:r>
      <w:r>
        <w:rPr/>
        <w:t>ꗂ⒩</w:t>
      </w:r>
      <w:r>
        <w:rPr/>
        <w:t>摺⍬땅⥃汱쉙願♏䮘縲壂䚻㓂뭘⭪姂⭲숪⬷쉒妣繂숭㭯桗䉲側䠨吮攳轣橗橙淂䎡睚砩剙쉚깺䱯䬫䩂牨䑊◂塋焳</w:t>
      </w:r>
      <w:r>
        <w:rPr/>
        <w:t>⡃</w:t>
      </w:r>
      <w:r>
        <w:rPr/>
        <w:t>禵瑒堪䑟ꎵ澬쉦支걭砮㞮東⨦䆩䠲䰵庮뽶㔴慅梡眊</w:t>
      </w:r>
      <w:r>
        <w:rPr/>
        <w:t>ⵚ</w:t>
      </w:r>
      <w:r>
        <w:rPr/>
        <w:t>䍋〵伤⵷幱慏浦⿂敾䝏䢥䥫걑</w:t>
      </w:r>
      <w:r>
        <w:rPr/>
        <w:t>ꔩ</w:t>
      </w:r>
      <w:r>
        <w:rPr/>
        <w:t>⢡</w:t>
      </w:r>
      <w:r>
        <w:rPr/>
        <w:t>乏㴤⛂⒥顋䙢墻㖿싂橞땋偩澏</w:t>
      </w:r>
      <w:r>
        <w:rPr/>
        <w:t>꧂ⷂ</w:t>
      </w:r>
      <w:r>
        <w:rPr/>
        <w:t>ⲣ</w:t>
      </w:r>
      <w:r>
        <w:rPr/>
        <w:t>쉚쉡揂廎瓂畋杨ぺ</w:t>
      </w:r>
      <w:r>
        <w:rPr/>
        <w:t>⣍</w:t>
      </w:r>
      <w:r>
        <w:rPr/>
        <w:t>浖刻♯䩈祏䞣仍녷辩땙塴䱃眴㔦쉹瘩泂妏⨰樣㐱帻未싂껂採⑏楊䙮穦䨪婴쉯㥳䡩쉷匴</w:t>
      </w:r>
      <w:r>
        <w:rPr/>
        <w:t>ꔥ</w:t>
      </w:r>
      <w:r>
        <w:rPr/>
        <w:t>뿃⑀쉱䭅て㣂氪啷䷂瑧㭉䡦쉒䉨夤㑘杇뭡</w:t>
      </w:r>
      <w:r>
        <w:rPr/>
        <w:t>ⵄ</w:t>
      </w:r>
      <w:r>
        <w:rPr/>
        <w:t>转枡䑉뽃否ꥭ☳栩㈳弮关桷㪩䃎竂渶⻂뼵兺䙁♔揂僂牎呙쉔頹㚥嘹⹪</w:t>
      </w:r>
      <w:r>
        <w:rPr/>
        <w:t>ꤻ</w:t>
      </w:r>
      <w:r>
        <w:rPr/>
        <w:t>䭱䭲</w:t>
      </w:r>
      <w:r>
        <w:rPr/>
        <w:t>⢘</w:t>
      </w:r>
      <w:r>
        <w:rPr/>
        <w:t>숬洮䉇㵖奞슘숭梩䩊ィ券椺瀨㇂㐥樲䣂꥘䅗婸긷슣祸㴴嚥儵䒻䐰乂</w:t>
      </w:r>
      <w:r>
        <w:rPr/>
        <w:t>ⷂꕶ</w:t>
      </w:r>
      <w:r>
        <w:rPr/>
        <w:t>义瀪</w:t>
      </w:r>
      <w:r>
        <w:rPr/>
        <w:t>⢣</w:t>
      </w:r>
      <w:r>
        <w:rPr/>
        <w:t>쉲䩑ꅸ瘲뼰⹭䦘⩮嘯頦䭡䡰쉐倩걃祕夨空㩀癤払兟祥╷慵슩䑌奒愺棃墬湱湎戥㵠긩支㭄ㅦ猯숮뽎瓂弲㬪澿杕싂⩒쉄浵䁑</w:t>
      </w:r>
      <w:r>
        <w:rPr/>
        <w:t>⠹</w:t>
      </w:r>
      <w:r>
        <w:rPr/>
        <w:t>㍒쉖䵁땀䶮眴兗ꌪ딨姂ꍱ숶䪏汣⍮╱䭩</w:t>
      </w:r>
      <w:r>
        <w:rPr/>
        <w:t>꥟</w:t>
      </w:r>
      <w:r>
        <w:rPr/>
        <w:t>싂燂䦩◂⹗⴪⑾彣쉣顭쉺獠䜸伬숥䄴漫乗戴洵啫瑹硖⹦㔲弪剥쉴䟂깩ꅈ⩒印놩睮숪灆⑋㵎숽</w:t>
      </w:r>
      <w:r>
        <w:rPr/>
        <w:t>⡋</w:t>
      </w:r>
      <w:r>
        <w:rPr/>
        <w:t>숮습㵅獦䥒橭伫忎쉲⨽剩曎깐쉺暿⻂濂术䌭</w:t>
      </w:r>
      <w:r>
        <w:rPr/>
        <w:t>⠫</w:t>
      </w:r>
      <w:r>
        <w:rPr/>
        <w:t>儴繮䃂뭬柍䥚䇂殿榻땉녹</w:t>
      </w:r>
      <w:r>
        <w:rPr/>
        <w:t>⡴</w:t>
      </w:r>
      <w:r>
        <w:rPr/>
        <w:t>甲</w:t>
      </w:r>
      <w:r>
        <w:rPr/>
        <w:t>⡬</w:t>
      </w:r>
      <w:r>
        <w:rPr/>
        <w:t>싂楧倷㝒숲彆ꅪ顏㞩䱕冻䲵♹捒椭㉔</w:t>
      </w:r>
      <w:r>
        <w:rPr/>
        <w:t>ꤪ</w:t>
      </w:r>
      <w:r>
        <w:rPr/>
        <w:t>땑癙去姂潄䭺㎵걎樦촭㕨㭅ㅊ㡡숴깾써⥲䰬떮䵨⾵㥓쉚쏂彡쉊敊协潐쉾牊婓녃晒毂칈畆ꥶ땮뼤憘㕃㙌〭湔愮</w:t>
      </w:r>
      <w:r>
        <w:rPr/>
        <w:t>Ⳃ</w:t>
      </w:r>
      <w:r>
        <w:rPr/>
        <w:t>쉆</w:t>
      </w:r>
      <w:r>
        <w:rPr/>
        <w:t>ꥒ</w:t>
      </w:r>
      <w:r>
        <w:rPr/>
        <w:t>敭堪癬墣癟凂곃灵忂썉呧ㅇ쉃㬹獏⨶顨厘噟숦ヂ渭瘥揂潮䋂欪㠩</w:t>
      </w:r>
      <w:r>
        <w:rPr/>
        <w:t>ꗂ</w:t>
      </w:r>
      <w:r>
        <w:rPr/>
        <w:t>䁯捳땆弪쉐幱炩⹰䮣䖩┰ꆱ皡婈⭵怰䱌飂楃桾椩⩈卣ꍪ숲妿쉞灭쉒う潲ꥯ䏃싂挶乕湗畇㕋璿⽫㭫쉙繁恉毂碣칒睢剮슩汹則습堬桥桥䮿泂까啱灘쉑쉵呹潲癚䙢坺榱攤캘暏昵㈶⽂恷恐쌵䭾幷戱습氨⭓煟喘슏栽辩䆏촲捈恏礪䑵杦쉐㵏묯散쉋儷긊䱰♲⨪儲ꆥ杏썐瓂瑏⑞䝎厩䖱䍊䰪슡싍煹딬凂녴个ㅎ⛃</w:t>
      </w:r>
      <w:r>
        <w:rPr/>
        <w:t>ꕱ</w:t>
      </w:r>
      <w:r>
        <w:rPr/>
        <w:t>匥偑頪싃⶿䉱煦쉎쉘╀焹숷㜪牀㩴䩄幮⌮轅塵坭䉟쉋浹슱⩥╂氤칀畟⽏戫⚿ㆵ쉌匣쉵䠱睉嚱┫慩</w:t>
      </w:r>
      <w:r>
        <w:rPr/>
        <w:t>Ⱖ</w:t>
      </w:r>
      <w:r>
        <w:rPr/>
        <w:t>ꍏ넮⤤偹恃쉊楘쉫你乾顕</w:t>
      </w:r>
      <w:r>
        <w:rPr/>
        <w:t>⣂</w:t>
      </w:r>
      <w:r>
        <w:rPr/>
        <w:t>飂眲츺侬쉚믃瑒光꥔䱁䅌싂⤮噍㵷ꍵ쉴䉚卤䨩呔畤欪哂楎뽨卷⨸枱塢㊣恀䬻䫃╬截迂칪</w:t>
      </w:r>
    </w:p>
    <w:p>
      <w:pPr>
        <w:pStyle w:val="PreformattedText"/>
        <w:bidi w:val="0"/>
        <w:spacing w:before="0" w:after="0"/>
        <w:jc w:val="left"/>
        <w:rPr/>
      </w:pPr>
      <w:r>
        <w:rPr/>
        <w:t>숪쉍뮣丱껎</w:t>
      </w:r>
      <w:r>
        <w:rPr/>
        <w:t>⠮</w:t>
      </w:r>
      <w:r>
        <w:rPr/>
        <w:t>摲⹯殩愩땪轭㫂숱땩☩朥쉱</w:t>
      </w:r>
      <w:r>
        <w:rPr/>
        <w:t>⡑</w:t>
      </w:r>
      <w:r>
        <w:rPr/>
        <w:t>쉋</w:t>
      </w:r>
      <w:r>
        <w:rPr/>
        <w:t>ⵌ</w:t>
      </w:r>
      <w:r>
        <w:rPr/>
        <w:t>䬺珃</w:t>
      </w:r>
      <w:r>
        <w:rPr/>
        <w:t>ⲣ</w:t>
      </w:r>
      <w:r>
        <w:rPr/>
        <w:t>ꤪ</w:t>
      </w:r>
      <w:r>
        <w:rPr/>
        <w:t>숲</w:t>
      </w:r>
      <w:r>
        <w:rPr/>
        <w:t>ꔫꖘ</w:t>
      </w:r>
      <w:r>
        <w:rPr/>
        <w:t>싂슡⮩ꅮ瘩쉃塄ꥲ싂主숮⌱썅㐣䵓硘숻䴪兵䍈䑧㚮曂圬㋂슘숳␳</w:t>
      </w:r>
      <w:r>
        <w:rPr/>
        <w:t>ⱹ</w:t>
      </w:r>
      <w:r>
        <w:rPr/>
        <w:t>녘뽘剢獦쵧睨橸圫欱쉣扉澬獴䭧숭⥅㈨걧㒱곂䅖슩㬱颏抬徵囂⭲畾檱暮쉧⭀搭⍞㴻䑉⑘轵坅忎쉈汹檿畘彯껍숪쉺輥슩坔숦⧎㩫</w:t>
      </w:r>
      <w:r>
        <w:rPr/>
        <w:t>꧃</w:t>
      </w:r>
      <w:r>
        <w:rPr/>
        <w:t>曂唪쉅㛂涡쉗幊䭾楦䁏</w:t>
      </w:r>
      <w:r>
        <w:rPr/>
        <w:t>ꥇ</w:t>
      </w:r>
      <w:r>
        <w:rPr/>
        <w:t>洶䍸ꥶ埂㧂⨩㐫創⫎㏂㣂䡈䩯亥汙⩡䱫䤷㪬ㄫ쌷䴤㜩㔭卥爴匲振飍⭦捷皩㙬㌩敯禱쉚䓂卣祾㇂澥恩恷ꄭ䈰柂百澏䝰㕤頻䌣乱晐硥轌歰爱슩䔮㵦し丫㟂瘵ꌣ</w:t>
      </w:r>
      <w:r>
        <w:rPr/>
        <w:t>ⱕ</w:t>
      </w:r>
      <w:r>
        <w:rPr/>
        <w:t>幔췂弭숻獸卹挺眤䮱䁇䙋汣♯䁾櫂琤硧懂㨯㍍呪츳獇抩歟</w:t>
      </w:r>
      <w:r>
        <w:rPr/>
        <w:t>ꕊ</w:t>
      </w:r>
      <w:r>
        <w:rPr/>
        <w:t>㧎磂숭</w:t>
      </w:r>
      <w:r>
        <w:rPr/>
        <w:t>ꖥ</w:t>
      </w:r>
      <w:r>
        <w:rPr/>
        <w:t>䑌婏䭸輱繒䅸╰睠㑓⽂╈⩾꺬꥚癘▬뽞潸㉥</w:t>
      </w:r>
      <w:r>
        <w:rPr/>
        <w:t>ꔥ</w:t>
      </w:r>
      <w:r>
        <w:rPr/>
        <w:t>癧㞩婉嫂쉾帬싂⩋栤晑ꍨ㟂쉚㣂〳桁剅竂♣祮䝪獣䒥㛂㨪⦩䠪桺㵕⚻栺⪱儨猦欷焽セ⏃搲啧灆䣂煢⑧㡆놬纻㎘䩭숦⻂㐮ㅠ♉숣ガ춵⻂</w:t>
      </w:r>
      <w:r>
        <w:rPr/>
        <w:t>꧂</w:t>
      </w:r>
      <w:r>
        <w:rPr/>
        <w:t>쉊曎♷츮偨牟灨⽟땨繀㓂</w:t>
      </w:r>
      <w:r>
        <w:rPr/>
        <w:t>⡞</w:t>
      </w:r>
      <w:r>
        <w:rPr/>
        <w:t>ꎵ㖩䆏母匨䍬㉭刣칊䐰埂啁種⨫╵卐畳痂戽⦩녪灄</w:t>
      </w:r>
      <w:r>
        <w:rPr/>
        <w:t>ꦘ</w:t>
      </w:r>
      <w:r>
        <w:rPr/>
        <w:t>⻂瓂㍷癠ㅋ</w:t>
      </w:r>
      <w:r>
        <w:rPr/>
        <w:t>Ⱕ</w:t>
      </w:r>
      <w:r>
        <w:rPr/>
        <w:t>쉦⺿甲拂㥡䴽櫃摠숲⛂㢥㉃묨㉂癲ꏂ㶩⩡㘬㑰劮㙪⎮</w:t>
      </w:r>
      <w:r>
        <w:rPr/>
        <w:t>ⵊ</w:t>
      </w:r>
      <w:r>
        <w:rPr/>
        <w:t>皮兗歌問慒슘䖏竃侩숪⤪겱䘪祚⽍佡䑳⚵䯂沵慎㩦㍈抩噉㘱㩥砊㕟㤯乸婳㑵刪떮놡뇂啉楱싂썚⍍ざ儻奃깳䙶䵫깈칰⩦걤䍘ㄦ囂晖纱䝈风扫才䌴㘶䨣桌湟⭢恦扊쉠껂恱㜩䱂幑</w:t>
      </w:r>
      <w:r>
        <w:rPr/>
        <w:t>⢥</w:t>
      </w:r>
      <w:r>
        <w:rPr/>
        <w:t>揂썔</w:t>
      </w:r>
      <w:r>
        <w:rPr/>
        <w:t>꧂</w:t>
      </w:r>
      <w:r>
        <w:rPr/>
        <w:t>㩋⍭牞⭑䌭湩뼪쉷奅硯へ㥫励㵾쉕啢䁘碱矂䩸까京汕辏㴩⨫기畄匤穂䍗깭䵟卬숲ꅵ䥶楋畣</w:t>
      </w:r>
      <w:r>
        <w:rPr/>
        <w:t>ꗂ</w:t>
      </w:r>
      <w:r>
        <w:rPr/>
        <w:t>癴갥䬳뭐쉙潞⚘砹頽佐칌䆣ꎱ╄슏䬴⩕睁숣琵祠쉠癄杋係㙙뗂㜭祟ㅁ兂쉇ꍨ乔癄ぱ㮩圻弱焯쉷ꅧ摑慚噐뭃牞飂乙ꌷ頲숥뭪憩</w:t>
      </w:r>
      <w:r>
        <w:rPr/>
        <w:t>ⷂ</w:t>
      </w:r>
      <w:r>
        <w:rPr/>
        <w:t>犵쉥楏⯂ꄪ㭾慃䭯㬶</w:t>
      </w:r>
      <w:r>
        <w:rPr/>
        <w:t>Ⱕ</w:t>
      </w:r>
      <w:r>
        <w:rPr/>
        <w:t>䅯숯㭉䙫╓ꥶ匣㮬儸慦쉇剁칇䳎쉓묹照썩䛂䪏㵤기䭘쌨㒏</w:t>
      </w:r>
      <w:r>
        <w:rPr/>
        <w:t>⠤</w:t>
      </w:r>
      <w:r>
        <w:rPr/>
        <w:t>뽕ꅢ稱稩っ딫剾梥뭹쉋㉧</w:t>
      </w:r>
      <w:r>
        <w:rPr/>
        <w:t>ⶩ</w:t>
      </w:r>
      <w:r>
        <w:rPr/>
        <w:t>瞱䱪拂쉭⬷⼲숳䳃숮毂㧂椹恗ꎵ汮彯辬杁쉥㜩㕍伶묶佂洫刭ꥸ䇍㭙쉗輸ꅗ㩥䟂䵬쉙⥶偣嗍玥쉌渣⫂婌녙穢쌫瘽꤮顡⾩澬Ⓜ歎湡⨥슏迂畞㡹癬灙颩䪏䩫瘳䅅劬摊块쉭户䝙歮亩䡃灍梮쉞䅙쉪뭳榱涥灉硩㥮㡕㠵䔶婩澥䊥汆憱㡐夣煱㒬쉋䚮춏䕾</w:t>
      </w:r>
      <w:r>
        <w:rPr/>
        <w:t>ⱘ</w:t>
      </w:r>
      <w:r>
        <w:rPr/>
        <w:t>嘥쉸塮珂轅㵫䄭奶歯䕁䮡圩숪帥揂浫灓숪恄슩椪玥倵╰쌹悩꥘䱊⭀㡡㵫</w:t>
      </w:r>
      <w:r>
        <w:rPr/>
        <w:t>ⰱ</w:t>
      </w:r>
      <w:r>
        <w:rPr/>
        <w:t>氶␷㗂쉩姎昪灆䐵쉧⵳䁄顣栨칂朵㇂輨珂㩐⤱㵪画ꏃꅏ숩牾슮婩ꍥ⹦漹</w:t>
      </w:r>
      <w:r>
        <w:rPr/>
        <w:t>ⱳ</w:t>
      </w:r>
      <w:r>
        <w:rPr/>
        <w:t>扮⏍㨷쉳썲熩䷂숻枬쉵쉩ぃ呕獖⏂</w:t>
      </w:r>
      <w:r>
        <w:rPr/>
        <w:t>ⱀ</w:t>
      </w:r>
      <w:r>
        <w:rPr/>
        <w:t>쵺땗슮䆣슡婋晗妮掬䐱㕹囎儷㬪輺体根ꅑ䕑畉⦩䜮喿汊딩</w:t>
      </w:r>
      <w:r>
        <w:rPr/>
        <w:t>ⱑ</w:t>
      </w:r>
      <w:r>
        <w:rPr/>
        <w:t>栻係婃塎䍰ꅵ爤歹恉昶ꄪ䒿洱㭸冩㝓づ땏뾘杊潀婪嚡䵺嘸㭊ꌪ婊쉬亻⵮椴싎㔱牆橆㝄櫂橠去䭥㦬浳</w:t>
      </w:r>
      <w:r>
        <w:rPr/>
        <w:t>⡀</w:t>
      </w:r>
      <w:r>
        <w:rPr/>
        <w:t>昺䥗䍳⭷䟂辥浀眶뼸놿桩录狂숰䕊㊵쉇䨴숶璥懂塺⑙슮硚☩痎儺祘弦䴳嚣쉩䁷穖皥ꇍ㐮䵊眫쉩걗</w:t>
      </w:r>
      <w:r>
        <w:rPr/>
        <w:t>ꔴ</w:t>
      </w:r>
      <w:r>
        <w:rPr/>
        <w:t>갯妻㕷转圥</w:t>
      </w:r>
      <w:r>
        <w:rPr/>
        <w:t>ꥇ</w:t>
      </w:r>
      <w:r>
        <w:rPr/>
        <w:t>⠬</w:t>
      </w:r>
      <w:r>
        <w:rPr/>
        <w:t>쉤摘幵戺煬㄰ꏂ愵</w:t>
      </w:r>
      <w:r>
        <w:rPr/>
        <w:t>ꔩ</w:t>
      </w:r>
      <w:r>
        <w:rPr/>
        <w:t>걎╫纬싎⬊矂㡺㗂亩</w:t>
      </w:r>
      <w:r>
        <w:rPr/>
        <w:t>꧍</w:t>
      </w:r>
      <w:r>
        <w:rPr/>
        <w:t>癏ヂ槂◂来썇媥伷嗂</w:t>
      </w:r>
      <w:r>
        <w:rPr/>
        <w:t>⠽</w:t>
      </w:r>
      <w:r>
        <w:rPr/>
        <w:t>ⵅ</w:t>
      </w:r>
      <w:r>
        <w:rPr/>
        <w:t>㴦␦汕Ⓜ灳쉀䁑橓夨깟䍙㉞为嫂슱☶䆥䰩㇂ꥰ渵꥙䬲摧曂〽匦繓╀伺숩䩰슏䈪⴬参䴯꥞橉汵畢䑥皱</w:t>
      </w:r>
      <w:r>
        <w:rPr/>
        <w:t>⡇</w:t>
      </w:r>
      <w:r>
        <w:rPr/>
        <w:t>䝪冥檻</w:t>
      </w:r>
      <w:r>
        <w:rPr/>
        <w:t>꧂</w:t>
      </w:r>
      <w:r>
        <w:rPr/>
        <w:t>墮䍺䑊䡏牟愺瀴楄歋</w:t>
      </w:r>
      <w:r>
        <w:rPr/>
        <w:t>ⷂ</w:t>
      </w:r>
      <w:r>
        <w:rPr/>
        <w:t>坌㴪썌⤶⪩</w:t>
      </w:r>
      <w:r>
        <w:rPr/>
        <w:t>ⱴ</w:t>
      </w:r>
      <w:r>
        <w:rPr/>
        <w:t>畃슩搱窡嘪⨩싂겏쉑䄹䘬㫂䭎づ歮㥁네戫䩅쉲⾮殬ꥺ㔻쉔㫂⍨挹쉊⨪䇃쉀娦⩌圲쌯⯂⩆卪숩漹啦䙵狂뼥倽䡈楇〪ㅴ玩⧂敩⨭䕾朻⥫춿儽⥄쉦潶杘숷㋂䌽啓쉡쉶⪻䜭䝹⑤䱧췂숮抿⍪治쉡⥤묹爨㜳こ⽣彆쉃㩎窩䘤壂䲣쉕껂晭煭扫䍰穷杤</w:t>
      </w:r>
      <w:r>
        <w:rPr/>
        <w:t>ꥉ</w:t>
      </w:r>
      <w:r>
        <w:rPr/>
        <w:t>嘩悩깯歆䊬愤楚䱭䔩䩋圲瑚盂䱍쌵䇎元뭮䓂坏ꄪ쵑㑍景쉄䜰祲㍆딨婬洸썋싂ꍭ㉞桮坂ꥤ悏걉䑁砭廂㙁㦮繥椻㮏弭䬶戥뮥䅹啢呲䗂ꌩ⹚瑺䉬潅塘婆㘯숣㩫濎啺⭐㝎烂컍泂ㅫ摟妬㩥슩䍌꺿穴眸㦡믂꺣奦䦿㡉┳췃祱畂䰪䕣欰②畀掩⩑獯쵀䱳琻⚣촹ꄵ</w:t>
      </w:r>
      <w:r>
        <w:rPr/>
        <w:t>ꖡ</w:t>
      </w:r>
      <w:r>
        <w:rPr/>
        <w:t>敉ꄽ䴽㤥朣⹱曂㚡⩍堥</w:t>
      </w:r>
      <w:r>
        <w:rPr/>
        <w:t>ꖵ</w:t>
      </w:r>
      <w:r>
        <w:rPr/>
        <w:t>쉕⫂☥瘽卭⩓報樷쉈ꆬ听繫숸义ご䎿弨ꅴ䬽輫奚⌭丶漭</w:t>
      </w:r>
      <w:r>
        <w:rPr/>
        <w:t>⣂</w:t>
      </w:r>
      <w:r>
        <w:rPr/>
        <w:t>䑯侘넥넵뭃깆숶⩊쉲啬</w:t>
      </w:r>
      <w:r>
        <w:rPr/>
        <w:t>ꕐ⥠</w:t>
      </w:r>
      <w:r>
        <w:rPr/>
        <w:t>㧂剤썱秂쉈뭢䜱滂㑢牍偩쵴ꍇ䬴⨭吷婏㇂刲煐垻協机⹚ꆩ煞싂煐佀䕉</w:t>
      </w:r>
      <w:r>
        <w:rPr/>
        <w:t>ꗍ</w:t>
      </w:r>
      <w:r>
        <w:rPr/>
        <w:t>㌮</w:t>
      </w:r>
      <w:r>
        <w:rPr/>
        <w:t>ꖣ</w:t>
      </w:r>
      <w:r>
        <w:rPr/>
        <w:t>ㅌ䋂㈬⍱㊣⽐勂쉟싂卟</w:t>
      </w:r>
      <w:r>
        <w:rPr/>
        <w:t>⠺</w:t>
      </w:r>
      <w:r>
        <w:rPr/>
        <w:t>䡅昺싂䭋橠轑傩쉵㩩晉夸쉇攱癳숩犩</w:t>
      </w:r>
      <w:r>
        <w:rPr/>
        <w:t>⡾⎿</w:t>
      </w:r>
      <w:r>
        <w:rPr/>
        <w:t>ⴱ</w:t>
      </w:r>
      <w:r>
        <w:rPr/>
        <w:t>氤剱⩀슬숦⼥슩嗂奀믃顅摲湑쉠䩪㉁䊩彴㔽敲䑶㒵땋狂䅢偷克⺡숣楅乑幙㙫ꅔ쉁슻煋⩯扥杊䑩ꆏ枏</w:t>
      </w:r>
      <w:r>
        <w:rPr/>
        <w:t>꧂</w:t>
      </w:r>
      <w:r>
        <w:rPr/>
        <w:t>쉾슻㘰燂願剗겮堸㑧带堨睱汍쉪숨仂片凃楤놬捴</w:t>
      </w:r>
      <w:r>
        <w:rPr/>
        <w:t>Ȿ</w:t>
      </w:r>
      <w:r>
        <w:rPr/>
        <w:t>徥㘭杤䳂帯ꎿ刯䥖烂㈰</w:t>
      </w:r>
      <w:r>
        <w:rPr/>
        <w:t>Ⳃ</w:t>
      </w:r>
      <w:r>
        <w:rPr/>
        <w:t>瑵啩狂祊쏃䱸杢揂⦏煎ꌱ轞碻砭쉹昹搫㔨ァ숵圳畃堯숪쉹漸쉵檏쉢汧㇃䰭㉅䌻䰊轒䈶棂ꅇ䍷넹</w:t>
      </w:r>
      <w:r>
        <w:rPr/>
        <w:t>⣂</w:t>
      </w:r>
      <w:r>
        <w:rPr/>
        <w:t>戬扄瀬垡</w:t>
      </w:r>
      <w:r>
        <w:rPr/>
        <w:t>ⰽ</w:t>
      </w:r>
      <w:r>
        <w:rPr/>
        <w:t>ꥧ吸挻硤幍嫂쉓恱깴硋㵔祇⹲硇긴䝬瞏ㄩ⭵믃稭쉵娤畑穏㩌╷烂秂</w:t>
      </w:r>
      <w:r>
        <w:rPr/>
        <w:t>ⱱ⹗</w:t>
      </w:r>
      <w:r>
        <w:rPr/>
        <w:t>楳쉀䨮</w:t>
      </w:r>
      <w:r>
        <w:rPr/>
        <w:t>ꗃ</w:t>
      </w:r>
      <w:r>
        <w:rPr/>
        <w:t>参㭎⺩䵸䯍眨瓂剉桱っ㛂슬ㄺ떮썅秂싍㶡並惂轈瑓剁呔◂汊㑔䲵⨪㯂㑖쉐曂䡒恡刮썤☬厩到䱍㬯䜮䕉竍䍇䥎⪥쉮痂䡢㶿歞㇂㍫⪏啅䒵䍰祠䭈囂顚博㈸䖡假喩獙䕑燂칈䜨彡啷䭁䕭⿂숵樳츤撻믃幏쉷䭍뿂猪礲捾깡뽭⧂睄忂䞱⨤ꍔ숲쉑┪쉇䟂仂乮䥟檮䍕游入類㕫</w:t>
      </w:r>
      <w:r>
        <w:rPr/>
        <w:t>ⷎ</w:t>
      </w:r>
      <w:r>
        <w:rPr/>
        <w:t>䕉䒣矂瓂㋂숨楺⯂潲倸汞㥄떵佰㤯僂〻捞歉⭒幋䥎⑗뽌䧍喏嗂漦</w:t>
      </w:r>
      <w:r>
        <w:rPr/>
        <w:t>ꔪ</w:t>
      </w:r>
      <w:r>
        <w:rPr/>
        <w:t>숳焺㬦㵓墿母䥣吲㠴</w:t>
      </w:r>
      <w:r>
        <w:rPr/>
        <w:t>ꦣ</w:t>
      </w:r>
      <w:r>
        <w:rPr/>
        <w:t>녅㕮木ꍲ⫂夶熿♤쉍꥞熿䑨琪겏슏♁싂䰺떩乞╀漥⑥⧎捕輥暵晳䗍捏刪瘪뿂뗂</w:t>
      </w:r>
      <w:r>
        <w:rPr/>
        <w:t>⡚</w:t>
      </w:r>
      <w:r>
        <w:rPr/>
        <w:t>堬㪵♨愰䨣뽊祑枩剶噺敕ぃ暡㔯䌴쉪丸䰸繺㕑潫歺⩚㭁㖱☰勂䞣</w:t>
      </w:r>
      <w:r>
        <w:rPr/>
        <w:t>ꥎ</w:t>
      </w:r>
      <w:r>
        <w:rPr/>
        <w:t>輪䵤㗃䒻暏䩌ꅈサ숩凂䉈䕂淂걪♸⹁祢犡㕱娰⴪ꥱ㫂⪡䭈攦䜹슿刯㥒⎩⛂⹀䱮䥙橇單浥䁚⼫㧂顸</w:t>
      </w:r>
      <w:r>
        <w:rPr/>
        <w:t>ꥁ</w:t>
      </w:r>
      <w:r>
        <w:rPr/>
        <w:t>칷橋夰꺏㑖畧䦡汨쉵䦘⥥䝫橷뭳칁顤㞩䤹䴪倹泂汲쉓㨨ㅟ併㕴䝇떥⨲碏妿揂뗂싂伳㜫㭎呋</w:t>
      </w:r>
      <w:r>
        <w:rPr/>
        <w:t>ⴵ</w:t>
      </w:r>
      <w:r>
        <w:rPr/>
        <w:t>滂摙⧂숤슘彐兾㖩⥈塐佘侏厬㕃伤橮硱琬捰嘪䩖ꅂ䍑塟灘䁾깶䠽佧ꄮ䉨숨쉖偩땍湹䑞뼩㦮싂匽太㑫㡃矂桅䳂쉨㬯攪煬⦘濂딻싂硟䱅辥偯싂潉杺檩桐揂딻轌瑫瀱뭙숲淂癱ㄫ䭗椹⥦恴</w:t>
      </w:r>
      <w:r>
        <w:rPr/>
        <w:t>ⵞ</w:t>
      </w:r>
      <w:r>
        <w:rPr/>
        <w:t>䴯䭙ꅗ娶捹쉮쉂슣</w:t>
      </w:r>
      <w:r>
        <w:rPr/>
        <w:t>ⵅ</w:t>
      </w:r>
      <w:r>
        <w:rPr/>
        <w:t>걶㒵牉磂</w:t>
      </w:r>
      <w:r>
        <w:rPr/>
        <w:t>Ⱔ</w:t>
      </w:r>
      <w:r>
        <w:rPr/>
        <w:t>䥣灶慁伪쉣䑔⹤䬫</w:t>
      </w:r>
      <w:r>
        <w:rPr/>
        <w:t>ⱘ</w:t>
      </w:r>
      <w:r>
        <w:rPr/>
        <w:t>熘꺿㡩攪㬸</w:t>
      </w:r>
      <w:r>
        <w:rPr/>
        <w:t>ꕡ</w:t>
      </w:r>
      <w:r>
        <w:rPr/>
        <w:t>唬㙳츨</w:t>
      </w:r>
      <w:r>
        <w:rPr/>
        <w:t>Ⲙ⨳</w:t>
      </w:r>
      <w:r>
        <w:rPr/>
        <w:t>栦檬恄䜪百煷縪䭥扒啺狂榱焣␪쉤쉃僂쉮块佨弳쵓ꍑ</w:t>
      </w:r>
      <w:r>
        <w:rPr/>
        <w:t>ⴹ</w:t>
      </w:r>
      <w:r>
        <w:rPr/>
        <w:t>啩幕슮㐯䑒琥梱呌⸫ꥷ奤佸癦쉺</w:t>
      </w:r>
      <w:r>
        <w:rPr/>
        <w:t>ꔫ</w:t>
      </w:r>
      <w:r>
        <w:rPr/>
        <w:t>슏䉬㩠쉁⏂㥖堸춱畸⭴⾱眶廂㴊䩹㵒쉋啺樬딤䙉泍쉱响歈</w:t>
      </w:r>
      <w:r>
        <w:rPr/>
        <w:t>⢩䷍</w:t>
      </w:r>
      <w:r>
        <w:rPr/>
        <w:t>ꍨ榩彏漵懂徥싂䏂犏</w:t>
      </w:r>
      <w:r>
        <w:rPr/>
        <w:t>ꥐ</w:t>
      </w:r>
      <w:r>
        <w:rPr/>
        <w:t>抡䩳⽔潇塁䓃牎槂䴸ヂ㕙⤲毂</w:t>
      </w:r>
      <w:r>
        <w:rPr/>
        <w:t>ꦬ</w:t>
      </w:r>
      <w:r>
        <w:rPr/>
        <w:t>烂䁃凂䅢</w:t>
      </w:r>
      <w:r>
        <w:rPr/>
        <w:t>⡹</w:t>
      </w:r>
      <w:r>
        <w:rPr/>
        <w:t>䵫㐤伬奩썠㨲⸭制斣㯃涱㠽煍</w:t>
      </w:r>
      <w:r>
        <w:rPr/>
        <w:t>⡚</w:t>
      </w:r>
      <w:r>
        <w:rPr/>
        <w:t>땄⏂睞☶쉰燂</w:t>
      </w:r>
      <w:r>
        <w:rPr/>
        <w:t>ꗂ</w:t>
      </w:r>
      <w:r>
        <w:rPr/>
        <w:t>㔴쉫劮䞡搵卉ꍸ㵐㴷䉒녠圱</w:t>
      </w:r>
      <w:r>
        <w:rPr/>
        <w:t>ꖣ</w:t>
      </w:r>
      <w:r>
        <w:rPr/>
        <w:t>允㉹숯</w:t>
      </w:r>
      <w:r>
        <w:rPr/>
        <w:t>⠬</w:t>
      </w:r>
      <w:r>
        <w:rPr/>
        <w:t>㡭뭒䐩昲녯㧃䌶숫뮏䅱桭穟긪⨲☲厩炮슿♑쵚剋参磂爵甲彣䙤쉲㡩係☥쉰쉳磂敚䴴頽䭦兄㪩䎏ㆬ汴哃⩞㬴ꍵ썎彡挽숰氬숹祬⩚䕺⸽柎桏暱忂㍰쉈㉺幎넬땡</w:t>
      </w:r>
      <w:r>
        <w:rPr/>
        <w:t>ꕀ</w:t>
      </w:r>
      <w:r>
        <w:rPr/>
        <w:t>㘱婴뽇⽚숪䍣顳祬父痃㩣慕帲숤뽡걎쉯吸㍒椬䈲䗂樭狂堸县㇂쉍灸䭬倱彵汘沥쎘㬪칏㩂灟䛂迂顅䎡쉶沣汨㑃</w:t>
      </w:r>
      <w:r>
        <w:rPr/>
        <w:t>ⲣ</w:t>
      </w:r>
      <w:r>
        <w:rPr/>
        <w:t>卄楢桤㕪桚㧂㌪噀㎏摊</w:t>
      </w:r>
      <w:r>
        <w:rPr/>
        <w:t>ꤻ</w:t>
      </w:r>
      <w:r>
        <w:rPr/>
        <w:t>印玣䐫矎Ⓕ縳癐䌪</w:t>
      </w:r>
      <w:r>
        <w:rPr/>
        <w:t>ⷂ</w:t>
      </w:r>
      <w:r>
        <w:rPr/>
        <w:t>繪煭쵹뽄쉔⭩⹐榱䮱迂</w:t>
      </w:r>
      <w:r>
        <w:rPr/>
        <w:t>ꕃ</w:t>
      </w:r>
      <w:r>
        <w:rPr/>
        <w:t>畤瑦㥍䭕⹤⫂㥓㴨슮쌻擂㍤轘쉚挬㋂숯呀뽗剄戻哂쉪睅歱彃뭤䍗숦꺡컂췂⥨䵥彔㙩⵴쉅⑪㕦砹桵婀攵穯쉡㔣歊␸숷쉙䵍뭁䄨㝮幧뼸彮숲墻㥱</w:t>
      </w:r>
      <w:r>
        <w:rPr/>
        <w:t>ⰱ</w:t>
      </w:r>
      <w:r>
        <w:rPr/>
        <w:t>숣㯍摱꥔猬쉒䉫湌녒埂䓂쉺㌸奦噄摱⼯癤㈨兲歟싂坕ㅺ燎⼫쉹坚⩴㩣䄩☤슩瀶戵땆璣旂ꅸ㠦侮⽦숨䓂ㄱ棂ꥮ潩뗂瑾刣⵷愣㉀</w:t>
      </w:r>
      <w:r>
        <w:rPr/>
        <w:t>ꕲ</w:t>
      </w:r>
      <w:r>
        <w:rPr/>
        <w:t>䵠뾻꥗囂㒱㌫穆䆬傱ㄽ쉷稪繂慙焴慅썤䕢䕒뽅㉫숤촰泃㦬瓂䙀䥍䁾㩩復柂쉑乗㫂睙뾘꥾瓂쉦슡偈戬⑄溏飂倯䙌䕷䓂ざ扃顡쉡㡥恌瓃晆뾣䔻갯睠卷撘䠶㊘칥毂氽䰺䵚刷⹉䲩輪䪘뽚竂剅</w:t>
      </w:r>
      <w:r>
        <w:rPr/>
        <w:t>Ᵽ</w:t>
      </w:r>
      <w:r>
        <w:rPr/>
        <w:t>內亡⽀汯ꥯ녕烂㐤숨⨳㍳奙곂쉉㡁쉴戣䇂䅉顃轘幚䢩䵳厥䈶ꅘ⌮</w:t>
      </w:r>
      <w:r>
        <w:rPr/>
        <w:t>ꕫ</w:t>
      </w:r>
      <w:r>
        <w:rPr/>
        <w:t>㭟䯂숤⵱쉸䏂硕焮⼯䡓쉖䩩浯束汫묮㇍</w:t>
      </w:r>
      <w:r>
        <w:rPr/>
        <w:t>ꥃ</w:t>
      </w:r>
      <w:r>
        <w:rPr/>
        <w:t>獹娦灏根㍣䅵♕꺮弰쉰昹捄祆揍婤⧂충碻厮妻䍪㬴싂슱䵨佨啪긫⦏슥硋䙚숬⨹䝡⫎⭎晇摁呟㬊쌣㵩쉧湊㌬䑰噲䖵긦磃灣뿂⽊扉걓姂걥妥李ㆣ囂敳숺</w:t>
      </w:r>
      <w:r>
        <w:rPr/>
        <w:t>ꔪ</w:t>
      </w:r>
      <w:r>
        <w:rPr/>
        <w:t>夺깓쉪玵숰漪侘㘨奍⯃楷쵞㍲쉵쉏䌲沏杅呈갹磂塾搰硔昨넱橩塨澏걆丮녵頻督圽㗂皵南眮뼯쉶彧恆㵳伲깺④ꍲ슣쉰參杨慟㨯愱䱘⩷㩫樴쉲䙸ꥩ㵑⍰슮搴ㅎ吪睹㵯稩</w:t>
      </w:r>
      <w:r>
        <w:rPr/>
        <w:t>ⱟ</w:t>
      </w:r>
      <w:r>
        <w:rPr/>
        <w:t>慙媮쉘奖깡乯쉷숶땩</w:t>
      </w:r>
      <w:r>
        <w:rPr/>
        <w:t>꧂⸹ꕲ</w:t>
      </w:r>
      <w:r>
        <w:rPr/>
        <w:t>疡䮻쉗恐녖⪱痂⦡繡㏎┮</w:t>
      </w:r>
      <w:r>
        <w:rPr/>
        <w:t>ꕰ</w:t>
      </w:r>
      <w:r>
        <w:rPr/>
        <w:t>搰敟</w:t>
      </w:r>
      <w:r>
        <w:rPr/>
        <w:t>ꦵ</w:t>
      </w:r>
      <w:r>
        <w:rPr/>
        <w:t>쉍뼹托䗂惍㡳旎沿쉯ꌹ拂公⌺廂숫氽机땪睞頽煪컍烍㭇㚮呉呠⹓摖</w:t>
      </w:r>
      <w:r>
        <w:rPr/>
        <w:t>⡍</w:t>
      </w:r>
      <w:r>
        <w:rPr/>
        <w:t>쉮쉋牍</w:t>
      </w:r>
      <w:r>
        <w:rPr/>
        <w:t>⠪</w:t>
      </w:r>
      <w:r>
        <w:rPr/>
        <w:t>䙁쉍숷쉎硓䍗啲㩌掬ㄬ깬牬樦⨵ㅇ澡皩穮䍣ㄤ㥅䭃瑍⑅䍗埂佾呪䇂⮘䕪昻㡫䕰싂⪿仂㑇뭾㐬昻泂女㔨帯䲱㗂㑍歲杀暘嫂</w:t>
      </w:r>
      <w:r>
        <w:rPr/>
        <w:t>ꔻ</w:t>
      </w:r>
      <w:r>
        <w:rPr/>
        <w:t>䙶䳃</w:t>
      </w:r>
      <w:r>
        <w:rPr/>
        <w:t>⠻⤸</w:t>
      </w:r>
      <w:r>
        <w:rPr/>
        <w:t>⽍偲橎慾扶썷圪䨬칞䄶䈴</w:t>
      </w:r>
      <w:r>
        <w:rPr/>
        <w:t>ꤷ</w:t>
      </w:r>
      <w:r>
        <w:rPr/>
        <w:t>熏幡ꌸ倵뿂⦻撿슮♦伯䬱㣂煲ㅬ欽卶⍓㝈绂徣揎㝔⻂桚琪獑棍녬涮㡯㴮撿啟ㅔ祱뽐溮⹠㴯歹帯䝮穪縥⽫塺䄪쉔⥙湋⑧⹧轸啑䣃䌶朤慹⨹䕚稱⼪塙⽗爩⦵伻戭䍕䣍畷轁㷎柍⨥꥖㔭焦쉞漻到疘䙥숷唨䢩珂▏〉␦䰪剚뽨桡硠䵀㝩繕彙䆩佺ꥸ쉚ず숳䕲潪䂩┪帷쉰挻噳䥴㐲し捚쵓㫂竃⥞㕔墵䝥慬</w:t>
      </w:r>
      <w:r>
        <w:rPr/>
        <w:t>ꥁ</w:t>
      </w:r>
      <w:r>
        <w:rPr/>
        <w:t>繫쉗①㫍垏洱䘮컂檮壂欻柂캵⍎珃숪㔨깅秂幫煕쉚䕮䝟쉟┲収⹵櫂쉊䀸♰숽⏃㒘</w:t>
      </w:r>
      <w:r>
        <w:rPr/>
        <w:t>꧂</w:t>
      </w:r>
      <w:r>
        <w:rPr/>
        <w:t>㜷楬禿犱컍啫슬쉅摱㘳</w:t>
      </w:r>
      <w:r>
        <w:rPr/>
        <w:t>ⰷ</w:t>
      </w:r>
      <w:r>
        <w:rPr/>
        <w:t>녠嘬쉹帯</w:t>
      </w:r>
      <w:r>
        <w:rPr/>
        <w:t>ꤵ</w:t>
      </w:r>
      <w:r>
        <w:rPr/>
        <w:t>㋂ꌸ焪⑚㴶繉쉧㡍䱪겱嘰䩆剧祩佣䫂㆘쉖剙쉮壂じ쉇⎿港⩃⩞卣</w:t>
      </w:r>
      <w:r>
        <w:rPr/>
        <w:t>⢣</w:t>
      </w:r>
      <w:r>
        <w:rPr/>
        <w:t>炮㭂焸썫䌱䃃烂祣䘬焯帷㓍珂숯奦娲塀奘</w:t>
      </w:r>
      <w:r>
        <w:rPr/>
        <w:t>ꔹ</w:t>
      </w:r>
      <w:r>
        <w:rPr/>
        <w:t>䨬숰呀숪</w:t>
      </w:r>
      <w:r>
        <w:rPr/>
        <w:t>ꦥ</w:t>
      </w:r>
      <w:r>
        <w:rPr/>
        <w:t>ご⤯갭쉴儴ㅀ橏顀</w:t>
      </w:r>
      <w:r>
        <w:rPr/>
        <w:t>⡡</w:t>
      </w:r>
      <w:r>
        <w:rPr/>
        <w:t>玿浀쉤䵲愶땶ꄺ숮枱彌⹌넪暮♺㖱믂噸沘慢㥥␪壂쉩告顾浞</w:t>
      </w:r>
      <w:r>
        <w:rPr/>
        <w:t>⢩</w:t>
      </w:r>
      <w:r>
        <w:rPr/>
        <w:t>婔纩</w:t>
      </w:r>
      <w:r>
        <w:rPr/>
        <w:t>⠯</w:t>
      </w:r>
      <w:r>
        <w:rPr/>
        <w:t>䉉䀸䘹熻쵠⬯㭬ㄤ橏夷噢濂娹癗畠爊쉩ꥱ썑썪㧂嚣쉨㑞슘㝬䌱硁嚮뿂顶♒澣䉇㥸充쉹泂桰懂㩃Ⓝ뗂㨣㉭㕴슘䲮硒㈲掻恦濂樺숸犬窱╨潵㡀Ⓜ䰪⹨⛂</w:t>
      </w:r>
      <w:r>
        <w:rPr/>
        <w:t>ⰰ</w:t>
      </w:r>
      <w:r>
        <w:rPr/>
        <w:t>䋂</w:t>
      </w:r>
      <w:r>
        <w:rPr/>
        <w:t>꧂</w:t>
      </w:r>
      <w:r>
        <w:rPr/>
        <w:t>䆏쉅浄㡹㓂㑋㦱匦⺮⬵ぶ卯塭쉱塭炻쉋</w:t>
      </w:r>
      <w:r>
        <w:rPr/>
        <w:t>⡹</w:t>
      </w:r>
      <w:r>
        <w:rPr/>
        <w:t>⽓悬攻㙙䀭睚</w:t>
      </w:r>
      <w:r>
        <w:rPr/>
        <w:t>ꔴ</w:t>
      </w:r>
      <w:r>
        <w:rPr/>
        <w:t>슡썁轄㓃쉁廂單扤捡캬䑩窘</w:t>
      </w:r>
      <w:r>
        <w:rPr/>
        <w:t>ⷂ</w:t>
      </w:r>
      <w:r>
        <w:rPr/>
        <w:t>쉦熵滂磂㑄</w:t>
      </w:r>
      <w:r>
        <w:rPr/>
        <w:t>ⴵ</w:t>
      </w:r>
      <w:r>
        <w:rPr/>
        <w:t>顚㡬挸╆沮ㄯ䵰恂㵙㓂嘶啶뼪䫃䈮淂숺剣轒䒥䝤⵫㕢栯㗂㌩䞮숻녋㙮伣儣噄쉌뽗싂湯ꅒ扪䄸轀攰쉑氱㝕痂⪻噧녍匨㍋숥㬻㕶칏쉑㝉繍䙯㵙쉯痂憬䤵</w:t>
      </w:r>
      <w:r>
        <w:rPr/>
        <w:t>ⱐ</w:t>
      </w:r>
      <w:r>
        <w:rPr/>
        <w:t>灷㝈呇喵嫂怲ꄶ㙎輹䝙␱搭ꥦ㉦䔨啕䐭㗎㡪戦漲⩂깡겮</w:t>
      </w:r>
      <w:r>
        <w:rPr/>
        <w:t>⡚</w:t>
      </w:r>
      <w:r>
        <w:rPr/>
        <w:t>儭穐仂檬輯䓃␪쉘깒</w:t>
      </w:r>
      <w:r>
        <w:rPr/>
        <w:t>ꥍ</w:t>
      </w:r>
      <w:r>
        <w:rPr/>
        <w:t>縦땵걇</w:t>
      </w:r>
      <w:r>
        <w:rPr/>
        <w:t>ⶻ⭥⌶</w:t>
      </w:r>
      <w:r>
        <w:rPr/>
        <w:t>頪橡帲싂牀ㄺ긴⌦啈瘦倫穹帪捔卟⛂怬欬</w:t>
      </w:r>
      <w:r>
        <w:rPr/>
        <w:t>ꖮ</w:t>
      </w:r>
      <w:r>
        <w:rPr/>
        <w:t>써步頺畀㝃㙔祁⍍칕㌨</w:t>
      </w:r>
      <w:r>
        <w:rPr/>
        <w:t>ⲬⱭ</w:t>
      </w:r>
      <w:r>
        <w:rPr/>
        <w:t>瑋ㄩ숦썾싂戣㡸绂⬽䧂轤</w:t>
      </w:r>
      <w:r>
        <w:rPr/>
        <w:t>ꔽ〈</w:t>
      </w:r>
      <w:r>
        <w:rPr/>
        <w:t>䌪쵥</w:t>
      </w:r>
      <w:r>
        <w:rPr/>
        <w:t>ⱈ</w:t>
      </w:r>
      <w:r>
        <w:rPr/>
        <w:t>㍚绂䲡⺬㥂汱橥땨畬䕨爮曂츦⵪䰲컂⑎㋂扅싍슡潂幁嫂</w:t>
      </w:r>
      <w:r>
        <w:rPr/>
        <w:t>ꕓ</w:t>
      </w:r>
      <w:r>
        <w:rPr/>
        <w:t>啋琸渦䵢㉾婓䭰津⽮슬䵉䚱칬⹞㥾獕⌭ぅ偒暩砪㠺䜻牚슩側っ沱⩈췂쉈ꅖ쉎</w:t>
      </w:r>
      <w:r>
        <w:rPr/>
        <w:t>ꕩ</w:t>
      </w:r>
      <w:r>
        <w:rPr/>
        <w:t>⿂猬쉖뇃啓딶弽㒻</w:t>
      </w:r>
      <w:r>
        <w:rPr/>
        <w:t>ꥃ</w:t>
      </w:r>
      <w:r>
        <w:rPr/>
        <w:t>ꄯ漵䅁쉸䋂ꍢ䞣</w:t>
      </w:r>
      <w:r>
        <w:rPr/>
        <w:t>ꥇⓍ</w:t>
      </w:r>
      <w:r>
        <w:rPr/>
        <w:t>甥═♫쵬㡋쉴쉧嗃瘴</w:t>
      </w:r>
      <w:r>
        <w:rPr/>
        <w:t>Ⱔ</w:t>
      </w:r>
      <w:r>
        <w:rPr/>
        <w:t>绂ꅺ♙㵒猯㡷㍊⨲輭洦怲칕㨭做東쵅噣꺵係顪뿂琥汮䡩걾⹓椰␸恥䪥搳治埂㨪ヂ䍖丫䙗圭썬숨䤬轨繥敌瑒杺⿂슘桗穾숣⬸놥䝴疘畦㠺止癓佳㴹捑橕⥘橸䕲╴䉷▬䆱畣쉣슩썟싂╍珎癢㐽칇⸽뽈⹪ㅴ梮ꌱ劣┪磃熏⮿ꍔ䢮㉳䉰嘹攵灣⾱権怰湓쉾</w:t>
      </w:r>
      <w:r>
        <w:rPr/>
        <w:t>ꥄ</w:t>
      </w:r>
      <w:r>
        <w:rPr/>
        <w:t>朽땶輰亣䅸癞轕</w:t>
      </w:r>
      <w:r>
        <w:rPr/>
        <w:t>⡤</w:t>
      </w:r>
      <w:r>
        <w:rPr/>
        <w:t>㩨塌쉩䐪癟♢咵㢩⎘䙧䱌吪</w:t>
      </w:r>
      <w:r>
        <w:rPr/>
        <w:t>ꔷ</w:t>
      </w:r>
      <w:r>
        <w:rPr/>
        <w:t>飍</w:t>
      </w:r>
      <w:r>
        <w:rPr/>
        <w:t>ꤪ☨ⵊ</w:t>
      </w:r>
      <w:r>
        <w:rPr/>
        <w:t>庻ㅢ⍚⹮啶䵯╯㵍䥊䑡</w:t>
      </w:r>
      <w:r>
        <w:rPr/>
        <w:t>꤫</w:t>
      </w:r>
      <w:r>
        <w:rPr/>
        <w:t>䂩뿂敫兩㴺洯츸㡡氷炱坥깱礭瘱卉祶祑轭呲噆兦䙹슩砩敷䙄捆牶䍂숴爳숪甥硤婦숊䣂祐佖昰㶏㈷庵塆歶땶믂繂슬</w:t>
      </w:r>
      <w:r>
        <w:rPr/>
        <w:t>꧂ꕑ</w:t>
      </w:r>
      <w:r>
        <w:rPr/>
        <w:t>䠤숨佢㋂╯뭸䩧⍒噰兙㩬攸㉣瓂倪</w:t>
      </w:r>
      <w:r>
        <w:rPr/>
        <w:t>ⷂ</w:t>
      </w:r>
      <w:r>
        <w:rPr/>
        <w:t>灾澩숽唴佴쉬</w:t>
      </w:r>
      <w:r>
        <w:rPr/>
        <w:t>ꤶ</w:t>
      </w:r>
      <w:r>
        <w:rPr/>
        <w:t>灐㶿⵭⸣潭ꅭ㩚敍숲㥃䔰㍑ꎱ䐷獧婰쉋穩濃⶘ヂだ䪏伳♂啤䴷䭁⴨扂浵⼥⒏柂쉖卬⽡砺兑⚩啸唥啩䡥숸䯂␻䭇㝤㥶恳䥬䆮㍐啡欭儸⻂牍숮슘兏ㅆ⥨칥⸽ㅯ䪥㈴녚㍳</w:t>
      </w:r>
      <w:r>
        <w:rPr/>
        <w:t>Ⱨ</w:t>
      </w:r>
      <w:r>
        <w:rPr/>
        <w:t>穅</w:t>
      </w:r>
      <w:r>
        <w:rPr/>
        <w:t>ꤵ</w:t>
      </w:r>
      <w:r>
        <w:rPr/>
        <w:t>깸뇎癸呓♄弲⑬䁃쉷恬硐䀰啍</w:t>
      </w:r>
      <w:r>
        <w:rPr/>
        <w:t>ꥏ</w:t>
      </w:r>
      <w:r>
        <w:rPr/>
        <w:t>䲻彎剁㋂㩓㉸쌩㡊歏껂ㅡ䄤</w:t>
      </w:r>
      <w:r>
        <w:rPr/>
        <w:t>ⱖ</w:t>
      </w:r>
      <w:r>
        <w:rPr/>
        <w:t>㜻磂쵫眳쌮公묩䱎砬㭐桠ㆵ刺⺩㵭⫂ꥬ䥎䟂㵳潤げ뼪徵</w:t>
      </w:r>
      <w:r>
        <w:rPr/>
        <w:t>ⵧ</w:t>
      </w:r>
      <w:r>
        <w:rPr/>
        <w:t>䉗䛂䜯确皻槂呶ꍰ숦䑴</w:t>
      </w:r>
      <w:r>
        <w:rPr/>
        <w:t>ꖡ</w:t>
      </w:r>
      <w:r>
        <w:rPr/>
        <w:t>쵱⽚乓彬</w:t>
      </w:r>
      <w:r>
        <w:rPr/>
        <w:t>⡯</w:t>
      </w:r>
      <w:r>
        <w:rPr/>
        <w:t>牥涡歟擂</w:t>
      </w:r>
      <w:r>
        <w:rPr/>
        <w:t>⣍</w:t>
      </w:r>
      <w:r>
        <w:rPr/>
        <w:t>䠽弲</w:t>
      </w:r>
      <w:r>
        <w:rPr/>
        <w:t>ⰻ</w:t>
      </w:r>
      <w:r>
        <w:rPr/>
        <w:t>긩㍠⬹㐨樤瀺㝉䙺䩘慬硱䘬뾘呥䭓</w:t>
      </w:r>
      <w:r>
        <w:rPr/>
        <w:t>ⵕ</w:t>
      </w:r>
      <w:r>
        <w:rPr/>
        <w:t>敉슏晤䴳槂轨㕟㝇䕠栣漴噰쉡뭄伶땠帥欺ㅭ㙊숰氥</w:t>
      </w:r>
      <w:r>
        <w:rPr/>
        <w:t>⡑</w:t>
      </w:r>
      <w:r>
        <w:rPr/>
        <w:t>쉖⬳╃卮吸㍋딮猬⩏⩟ꄪ㟂顊䥾㌷㙶</w:t>
      </w:r>
      <w:r>
        <w:rPr/>
        <w:t>Ⱘ</w:t>
      </w:r>
      <w:r>
        <w:rPr/>
        <w:t>䩷䗂浮습썷⽗㍬뾿쉒獯其墏恮堮畓協䌫彅䘣싂女剬䁵┥㑆깮ꍺ㗂圹㕧繓ね栻⼦⹴䤤⬣牶숭噦</w:t>
      </w:r>
      <w:r>
        <w:rPr/>
        <w:t>⡹⍓</w:t>
      </w:r>
      <w:r>
        <w:rPr/>
        <w:t>嗂判矂礤ꥡ쉶깥灞听佗䙋♳㓎祰㡆濂ィ쉘䅰뿍杀䐶쉹⥸쉮⨰䰷䂘輯䡳洯䟂搬攤문塁㎩䩣礯㦘去뭥쉙䐥䱨㈣圭쉏咱⤥</w:t>
      </w:r>
      <w:r>
        <w:rPr/>
        <w:t>ⴭ</w:t>
      </w:r>
      <w:r>
        <w:rPr/>
        <w:t>㖏⦥䗂刹䥸쉃堣䩊穃䝫䉖䮥뽵</w:t>
      </w:r>
      <w:r>
        <w:rPr/>
        <w:t>ꥂ</w:t>
      </w:r>
      <w:r>
        <w:rPr/>
        <w:t>噠姂䏂穠愫漷◂䉸捌涣圴숫쌺楀姂哂쉋䡲灎쎻⥑楌暩䣂彙揂䴩㫍轙䳂㔦㙧ꅯ㐮⹙戰䰲樥晓硣녓</w:t>
      </w:r>
      <w:r>
        <w:rPr/>
        <w:t>ꖩ</w:t>
      </w:r>
      <w:r>
        <w:rPr/>
        <w:t>捔촨䔳ꍉ咮츥汴杫堨츱촴䑏轓䕒圸쉟䭖깑곂幔㨽䤳䱚㟂䁆桇</w:t>
      </w:r>
      <w:r>
        <w:rPr/>
        <w:t>ꕮ⑀⩈</w:t>
      </w:r>
      <w:r>
        <w:rPr/>
        <w:t>䵴㭌嚬⽮䬴庘奨硰煥侻숦⽪㋂</w:t>
      </w:r>
      <w:r>
        <w:rPr/>
        <w:t>ꔣ</w:t>
      </w:r>
      <w:r>
        <w:rPr/>
        <w:t>ㅆ㛂䆣東㋎쉴䁔惂䨭椴⩖窥㝓䫂睸쵰昪쉉숺㝡猤柂ꥹ䌳걑橉ꥥ♎䅸㉸┪牟奨치䔵壂䨲㡑匬䥁</w:t>
      </w:r>
      <w:r>
        <w:rPr/>
        <w:t>ꤪ</w:t>
      </w:r>
      <w:r>
        <w:rPr/>
        <w:t>㴮䩵奅䨸䙱乳췂㥍⫂欥㙈넸쉯</w:t>
      </w:r>
      <w:r>
        <w:rPr/>
        <w:t>ꕰ</w:t>
      </w:r>
      <w:r>
        <w:rPr/>
        <w:t>婡쉸⪏䄫䍙㠸</w:t>
      </w:r>
      <w:r>
        <w:rPr/>
        <w:t>ꥌ</w:t>
      </w:r>
      <w:r>
        <w:rPr/>
        <w:t>橖䡀습洨睦ꅏ牅桫ど扒쉯뽑捊⤊㨪숹㉇㞡矃⭨年ㅟ쉉畬</w:t>
      </w:r>
      <w:r>
        <w:rPr/>
        <w:t>Ⱛ</w:t>
      </w:r>
      <w:r>
        <w:rPr/>
        <w:t>瀶䁸琷ꅢ䰷娵ꥹ幔坲⛃䙓奰䵃杕䔥牚愪쉴瘵㠭啪䉕祮</w:t>
      </w:r>
      <w:r>
        <w:rPr/>
        <w:t>⣂</w:t>
      </w:r>
      <w:r>
        <w:rPr/>
        <w:t>㡂</w:t>
      </w:r>
      <w:r>
        <w:rPr/>
        <w:t>⠹</w:t>
      </w:r>
      <w:r>
        <w:rPr/>
        <w:t>晉⵳䍂㙲뼥⒵䠬㘩䋂쉥㠣䔸㭱磂㉂坾媿䧂刴敫穈쉀쉇슩婺</w:t>
      </w:r>
      <w:r>
        <w:rPr/>
        <w:t>ꤪ</w:t>
      </w:r>
      <w:r>
        <w:rPr/>
        <w:t>㐦䞱㋂春ぷ櫎</w:t>
      </w:r>
      <w:r>
        <w:rPr/>
        <w:t>ꥊ</w:t>
      </w:r>
      <w:r>
        <w:rPr/>
        <w:t>䉟睞꥗癨㵥╡쵑ꍸ</w:t>
      </w:r>
      <w:r>
        <w:rPr/>
        <w:t>ꦬ</w:t>
      </w:r>
      <w:r>
        <w:rPr/>
        <w:t>倰桌쉀㨯幩䩁㛃⦱䲵⬪䕇숭硩勂甥</w:t>
      </w:r>
      <w:r>
        <w:rPr/>
        <w:t>⡘</w:t>
      </w:r>
      <w:r>
        <w:rPr/>
        <w:t>盂㕫惂䥶祢썵か썕坚갻ꥢ桤숮溩䁾싍操楬쉺츥</w:t>
      </w:r>
      <w:r>
        <w:rPr/>
        <w:t>ⷂ</w:t>
      </w:r>
      <w:r>
        <w:rPr/>
        <w:t>慟杫◍⍀杮殻浟♖づ쉢⫍㥑永疻位梻帨칭㥉塐轙숪輣㘶㷎숪䌬싍瀮䞱憩쉢浬歔⿂懂숴湚⨲쉯쉸쉌歗⌭溡䎿凂겻쉀䡷儩뭒ꍗ止䭯猻썅㌭繫◂슮컂噬⫂䑶䵱⸥䮥呢婆㨭呪숲⹐</w:t>
      </w:r>
      <w:r>
        <w:rPr/>
        <w:t>⡬╴</w:t>
      </w:r>
      <w:r>
        <w:rPr/>
        <w:t>㇍</w:t>
      </w:r>
      <w:r>
        <w:rPr/>
        <w:t>ⰺ</w:t>
      </w:r>
      <w:r>
        <w:rPr/>
        <w:t>ꔸ</w:t>
      </w:r>
      <w:r>
        <w:rPr/>
        <w:t>썘璬擂禿㫂꥚䡯习撥슣爨</w:t>
      </w:r>
      <w:r>
        <w:rPr/>
        <w:t>Ⱖ</w:t>
      </w:r>
      <w:r>
        <w:rPr/>
        <w:t>䙤쉶쉖㫂䕠厡⩋숳礪壂㍈助ꥱ䩗</w:t>
      </w:r>
      <w:r>
        <w:rPr/>
        <w:t>Ȿ</w:t>
      </w:r>
      <w:r>
        <w:rPr/>
        <w:t>㣃坾숤걖捄묤⨪怯暥慕䘺泂⌫⽨䋂숸炿</w:t>
      </w:r>
      <w:r>
        <w:rPr/>
        <w:t>Ⱕ</w:t>
      </w:r>
      <w:r>
        <w:rPr/>
        <w:t>恂땙惂╎栳땲槂佪繂곂⹲쉡㒏偫쉐</w:t>
      </w:r>
      <w:r>
        <w:rPr/>
        <w:t>ⶡ</w:t>
      </w:r>
      <w:r>
        <w:rPr/>
        <w:t>㬦縣쉚촰柍汪瞣牫漭弪䢡习楊䦣㈶䍌噰㤱湂禮숪秂帵挣㨺숥㤭㈭獱걚䖬睂칭䮮倲땎畚䖩潧䁾塧䅶뽚⍢뭀깤⾵瀹䛂⨣㐩問洦숺煄慞♪煭獁榡坯乶㉺䯃䉦矂䎻쉎傮⩕塉濎問淂窥쵙䉬싂쉬㉗쉀⼵쉓싂媻䂬弽</w:t>
      </w:r>
      <w:r>
        <w:rPr/>
        <w:t>ⱆ</w:t>
      </w:r>
      <w:r>
        <w:rPr/>
        <w:t>敎숵步䰦灢녵䉌夻桨㔪쵭㐮</w:t>
      </w:r>
      <w:r>
        <w:rPr/>
        <w:t>꧂</w:t>
      </w:r>
      <w:r>
        <w:rPr/>
        <w:t>窱</w:t>
      </w:r>
      <w:r>
        <w:rPr/>
        <w:t>⣎</w:t>
      </w:r>
      <w:r>
        <w:rPr/>
        <w:t>갪䁥殮砯㭆灤噾</w:t>
      </w:r>
      <w:r>
        <w:rPr/>
        <w:t>⡩</w:t>
      </w:r>
      <w:r>
        <w:rPr/>
        <w:t>ꆱ䉵</w:t>
      </w:r>
      <w:r>
        <w:rPr/>
        <w:t>ꤲ</w:t>
      </w:r>
      <w:r>
        <w:rPr/>
        <w:t>㠪搳땦㵶쉞炩乴걙넨琹ぶ③㥨썁뮏剐浉싂檿숴⭗⸣䕉쉵견䍎⩎洹当걫倫瑧剶秂彔뭗匣浞婇十⭨㨻깩摣䨥⫂䁖兇㜹坅楕䊻쉩㘴䀸뽆</w:t>
      </w:r>
      <w:r>
        <w:rPr/>
        <w:t>ꗂ</w:t>
      </w:r>
      <w:r>
        <w:rPr/>
        <w:t>橱慷뇂㝹</w:t>
      </w:r>
      <w:r>
        <w:rPr/>
        <w:t>Ⳃ</w:t>
      </w:r>
      <w:r>
        <w:rPr/>
        <w:t>뽭⭁灀⽙칏㬪쉰桳㡬⩆컂㡠攸栩쉞</w:t>
      </w:r>
      <w:r>
        <w:rPr/>
        <w:t>ꔶ</w:t>
      </w:r>
      <w:r>
        <w:rPr/>
        <w:t>晇쵐슣</w:t>
      </w:r>
      <w:r>
        <w:rPr/>
        <w:t>ⵋ</w:t>
      </w:r>
      <w:r>
        <w:rPr/>
        <w:t>ⱳ</w:t>
      </w:r>
      <w:r>
        <w:rPr/>
        <w:t>樦奩䬣㡰歚㤲䚩䃂掬슱穠⑂呙䞥㕖朰⌥坌侬湖┴ㅀ啾㉶ぢ걓⭙숦츰瓂煴⩙煙窬䛃䔬天⍉挣놣쉒</w:t>
      </w:r>
      <w:r>
        <w:rPr/>
        <w:t>ꗂ</w:t>
      </w:r>
      <w:r>
        <w:rPr/>
        <w:t>塾䪱㑊ꍭ偂急䍂䭾</w:t>
      </w:r>
      <w:r>
        <w:rPr/>
        <w:t>⢏</w:t>
      </w:r>
      <w:r>
        <w:rPr/>
        <w:t>䟂㤲獈䭰녶坡吴숊⿃飂ꅒ</w:t>
      </w:r>
      <w:r>
        <w:rPr/>
        <w:t>ꔽ</w:t>
      </w:r>
      <w:r>
        <w:rPr/>
        <w:t>碻쉨캩⎡싂☤⩏쉈⭶ꏂ倪㮻乡略煳䭟</w:t>
      </w:r>
      <w:r>
        <w:rPr/>
        <w:t>ⲿ</w:t>
      </w:r>
      <w:r>
        <w:rPr/>
        <w:t>ꥒ</w:t>
      </w:r>
      <w:r>
        <w:rPr/>
        <w:t>晶뽔</w:t>
      </w:r>
      <w:r>
        <w:rPr/>
        <w:t>ⱓ</w:t>
      </w:r>
      <w:r>
        <w:rPr/>
        <w:t>牎摉䴩彑帯湺壂떩䉺㵱ㄷ啾걡⥰题䕁⫂⹾ꍋⓂ☰橾䂩싂溱㫂ぇ</w:t>
      </w:r>
      <w:r>
        <w:rPr/>
        <w:t>ⴳ</w:t>
      </w:r>
      <w:r>
        <w:rPr/>
        <w:t>ꥲ橬棍机䮱䐷쉦㡱噂奫摊떱䯂쉤</w:t>
      </w:r>
      <w:r>
        <w:rPr/>
        <w:t>ⵖ</w:t>
      </w:r>
      <w:r>
        <w:rPr/>
        <w:t>捫뿂䊻㍃縯⥵㙒ꌭ桕</w:t>
      </w:r>
      <w:r>
        <w:rPr/>
        <w:t>Ⱓ⤴┮</w:t>
      </w:r>
      <w:r>
        <w:rPr/>
        <w:t>㭖㬹䬵⹤⹯쉷坟㠱䵑㩧▿䝈숺쉘뽧手䭸㤪塔쉄厘儤㑖㚿䈴슘ㅠ깥䉋㜸接썡ㄬ佰沬쵫⬵㬴쉁싍姃㉞䭇⤰쉃ぶ䁬</w:t>
      </w:r>
      <w:r>
        <w:rPr/>
        <w:t>ꕠꦣ</w:t>
      </w:r>
      <w:r>
        <w:rPr/>
        <w:t>㚩牘扒숥걖쉒厵꥗</w:t>
      </w:r>
      <w:r>
        <w:rPr/>
        <w:t>Ɫ♅⩔</w:t>
      </w:r>
      <w:r>
        <w:rPr/>
        <w:t>쉙周㋂䭡떮</w:t>
      </w:r>
      <w:r>
        <w:rPr/>
        <w:t>ꕷ</w:t>
      </w:r>
      <w:r>
        <w:rPr/>
        <w:t>空啹縫淂汋惂瀪穡⛂췃慚毂⒵娷䘰䤻纻極欴殻怩쉨畱撻爰㉵䧂杁䰩▘⭉</w:t>
      </w:r>
      <w:r>
        <w:rPr/>
        <w:t>⡤</w:t>
      </w:r>
      <w:r>
        <w:rPr/>
        <w:t>땹쉴剷睾䀵숪祩奰⯎祥</w:t>
      </w:r>
      <w:r>
        <w:rPr/>
        <w:t>ⴽ</w:t>
      </w:r>
      <w:r>
        <w:rPr/>
        <w:t>圽楓갱쉙쌥╨ꅲ㜷爤弩㝖숶싂</w:t>
      </w:r>
      <w:r>
        <w:rPr/>
        <w:t>ⰰ</w:t>
      </w:r>
      <w:r>
        <w:rPr/>
        <w:t>䢵㦡恌兘</w:t>
      </w:r>
      <w:r>
        <w:rPr/>
        <w:t>⣃</w:t>
      </w:r>
      <w:r>
        <w:rPr/>
        <w:t>嘦奇쉋灖㭖숽禬䡫株㨸眫숯꺱线皩䥥땀攫䘩婨轶䐩ꌪꥪ棂뗂쎻슱牐㫍壂䥚奕䱷砸</w:t>
      </w:r>
      <w:r>
        <w:rPr/>
        <w:t>ⷂ</w:t>
      </w:r>
      <w:r>
        <w:rPr/>
        <w:t>⡪☵</w:t>
      </w:r>
      <w:r>
        <w:rPr/>
        <w:t>常䡙弪䊣䉱쉗獳⛃䉨</w:t>
      </w:r>
      <w:r>
        <w:rPr/>
        <w:t>ꦘ</w:t>
      </w:r>
      <w:r>
        <w:rPr/>
        <w:t>眣⩍幵嗂쉫獵쉤娣☷洳䨲슘촮玥扸쉈숪쉡䜽穪쉈칇灖╀㘳椨况ꅃ⽉㔹⏃桱⵴</w:t>
      </w:r>
      <w:r>
        <w:rPr/>
        <w:t>Ⱔ</w:t>
      </w:r>
      <w:r>
        <w:rPr/>
        <w:t>⽖싂⑈㮥倱뗂녚䬷⸺䓂䡆ꅏ吤呋だ䚡偃洬楀⤯䥥迂넨儻數</w:t>
      </w:r>
      <w:r>
        <w:rPr/>
        <w:t>ꤴ</w:t>
      </w:r>
      <w:r>
        <w:rPr/>
        <w:t>㵺</w:t>
      </w:r>
      <w:r>
        <w:rPr/>
        <w:t>ꥊ</w:t>
      </w:r>
      <w:r>
        <w:rPr/>
        <w:t>㭰杰㬵㔪睥㊵쉙㕢略싂⑬穪</w:t>
      </w:r>
      <w:r>
        <w:rPr/>
        <w:t>⠽</w:t>
      </w:r>
      <w:r>
        <w:rPr/>
        <w:t>娦▱</w:t>
      </w:r>
      <w:r>
        <w:rPr/>
        <w:t>ꖘ</w:t>
      </w:r>
      <w:r>
        <w:rPr/>
        <w:t>ꥨ堵</w:t>
      </w:r>
      <w:r>
        <w:rPr/>
        <w:t>ⴵ</w:t>
      </w:r>
      <w:r>
        <w:rPr/>
        <w:t>佦恗瀵繉䉎땟熥</w:t>
      </w:r>
      <w:r>
        <w:rPr/>
        <w:t>ⰳ</w:t>
      </w:r>
      <w:r>
        <w:rPr/>
        <w:t>ꥏ</w:t>
      </w:r>
      <w:r>
        <w:rPr/>
        <w:t>桬쉫⺱永晴촵牲⽁牵䤱庵䁸䐵곂䓂碵佸㑁쵟⨴⽑쉞뿂쉋⺻剩⭘儯摬땬쉞顯㝶⎱䵊佄顇ꅬ破㔵</w:t>
      </w:r>
      <w:r>
        <w:rPr/>
        <w:t>ⱊ◂</w:t>
      </w:r>
      <w:r>
        <w:rPr/>
        <w:t>嚿싂番湠婰焴帩쉱䔭⏂杪</w:t>
      </w:r>
      <w:r>
        <w:rPr/>
        <w:t>ꦡ</w:t>
      </w:r>
      <w:r>
        <w:rPr/>
        <w:t>株䳂숮漻䣎걲轮価㴳⿂砮婵礪䱫祰穗⵵숣奥컂偒獀䅇쉆繫嫂뼲䝖ꥭ眺⤻弽㠣␲슡䯂弬숲㐷佱싂㆏煠砷⵾横帴䴷⭴쉍琥⨤</w:t>
      </w:r>
      <w:r>
        <w:rPr/>
        <w:t>⢥</w:t>
      </w:r>
      <w:r>
        <w:rPr/>
        <w:t>湇⥄暵堭䭵␳쉐⩇뭎歱沘갭숶ꥺ걕⽪助批䟎㖻䍵쉍⥟숵䕊싎</w:t>
      </w:r>
      <w:r>
        <w:rPr/>
        <w:t>ꕰ</w:t>
      </w:r>
      <w:r>
        <w:rPr/>
        <w:t>掘眰㈨뭾쵪卤뽃拂畡녰是갨</w:t>
      </w:r>
      <w:r>
        <w:rPr/>
        <w:t>⡔</w:t>
      </w:r>
      <w:r>
        <w:rPr/>
        <w:t>椶啡㑂浆쉓쉭敲ㅚ싂甪彂䱃晫轳汾ㄣ奆爰ꄊ츱癪䙭摩溻媩䰣썶㦵䄵彔뼮刮숨㕠㜳䌵쉳穲㭪剏眨ぉ䯂绂썥癠顤⺱</w:t>
      </w:r>
      <w:r>
        <w:rPr/>
        <w:t>ꕑ</w:t>
      </w:r>
      <w:r>
        <w:rPr/>
        <w:t>ⲏ</w:t>
      </w:r>
      <w:r>
        <w:rPr/>
        <w:t>払습恍偓㭳噒숩浢⨲싂彥栲猽㤪㥦䦱欰ꅫ場潫䨵碩䁚搰煋ㆮ汶桾쉐싍녖穹⽶ꄫ䓂欣獹쉒</w:t>
      </w:r>
      <w:r>
        <w:rPr/>
        <w:t>⣂</w:t>
      </w:r>
      <w:r>
        <w:rPr/>
        <w:t>䔪㉬ꍟ涏㇂싂믃뽏亿祠畷묳煷㖱塈</w:t>
      </w:r>
      <w:r>
        <w:rPr/>
        <w:t>꧂⫂♗⍾</w:t>
      </w:r>
      <w:r>
        <w:rPr/>
        <w:t>䑏</w:t>
      </w:r>
      <w:r>
        <w:rPr/>
        <w:t>ⱺ</w:t>
      </w:r>
      <w:r>
        <w:rPr/>
        <w:t>の渪含♗싂带燂㩘偉噈</w:t>
      </w:r>
      <w:r>
        <w:rPr/>
        <w:t>ꖥ</w:t>
      </w:r>
      <w:r>
        <w:rPr/>
        <w:t>灵疏녥皱獾녧晌兯쵮楈♂竂偱</w:t>
      </w:r>
      <w:r>
        <w:rPr/>
        <w:t>ⵕ</w:t>
      </w:r>
      <w:r>
        <w:rPr/>
        <w:t>ㅠ䓎畳⧂唺ꆬ乏冡㍮넻╈⽡ꥵ剶爲⦵㴤楋싍䘽琮䪣獒㤱皵쉕묰䭕帷㒻⯂橖슘㕦媘妮畖欽넴顟숪㐸烍</w:t>
      </w:r>
      <w:r>
        <w:rPr/>
        <w:t>ⶡ</w:t>
      </w:r>
      <w:r>
        <w:rPr/>
        <w:t>祯愺䝦湦⤦㑾䂮꺬噙䜬숴搩卙顨싂ㄱ昭昷ꎣꅟ噤䴱䉬忂䮣㝀䐷쉞䒘쎮獯帯췎嘥呎䍯㕴㍔슻곎숬伫쉔䈪䆏쉁㬯坂㩡は⩥⩁숶焤浘灉뼺㞿桷걚顫珂</w:t>
      </w:r>
      <w:r>
        <w:rPr/>
        <w:t>ⵣ</w:t>
      </w:r>
      <w:r>
        <w:rPr/>
        <w:t>ㅘ顙懂䘩╠硃촥숩改繭旍⍊㵕숲㍩琻숭⵬媩捡㨤ꥠ슥</w:t>
      </w:r>
      <w:r>
        <w:rPr/>
        <w:t>Ɐ</w:t>
      </w:r>
      <w:r>
        <w:rPr/>
        <w:t>淂뼻숤䍑묭敒癈䀱穣◃輻ꎿ䑑⑂⸪䈰㨵吺䵞兏⩺頨䐹녉奫烂쉮땎愪⌤㋂㵋쉈䅢쉴䐺䇂挴瘸</w:t>
      </w:r>
      <w:r>
        <w:rPr/>
        <w:t>⡢</w:t>
      </w:r>
      <w:r>
        <w:rPr/>
        <w:t>澬⑀杺慳牥</w:t>
      </w:r>
      <w:r>
        <w:rPr/>
        <w:t>ꤱ</w:t>
      </w:r>
      <w:r>
        <w:rPr/>
        <w:t>쉑晓歰湍ꎣ㨽딱堬椸塵偷㴽繘㵰</w:t>
      </w:r>
      <w:r>
        <w:rPr/>
        <w:t>⡋</w:t>
      </w:r>
      <w:r>
        <w:rPr/>
        <w:t>䮘</w:t>
      </w:r>
      <w:r>
        <w:rPr/>
        <w:t>ⵐ⮻</w:t>
      </w:r>
      <w:r>
        <w:rPr/>
        <w:t>㡊愥㒣顸䕷昦䡨㭆䰳⪿</w:t>
      </w:r>
      <w:r>
        <w:rPr/>
        <w:t>ꗃ</w:t>
      </w:r>
      <w:r>
        <w:rPr/>
        <w:t>㡔䤽溩䵐⿂┯⼫繏匹佸걂⹟</w:t>
      </w:r>
      <w:r>
        <w:rPr/>
        <w:t>ꖣ</w:t>
      </w:r>
      <w:r>
        <w:rPr/>
        <w:t>⺩숺㑐恄潎⮿䁏쉯癹ꇂ뿂晚収䱎敲桨摆䰦ꥢ嘰昹飂眬㬹售노䶘炩剄䁮㡆</w:t>
      </w:r>
      <w:r>
        <w:rPr/>
        <w:t>꧂</w:t>
      </w:r>
      <w:r>
        <w:rPr/>
        <w:t>磃쉠㉘煐⨤欪쉮䈦싎㭫掮⬽榩爻㭖汀祵䮬⩒ꌨ怲⩇奾Ⓝ嘳扔兏ꅦ塴圴敆䉢쉧轹䕖땢窥⾮쉧柍</w:t>
      </w:r>
      <w:r>
        <w:rPr/>
        <w:t>ꦘ</w:t>
      </w:r>
      <w:r>
        <w:rPr/>
        <w:t>繐</w:t>
      </w:r>
      <w:r>
        <w:rPr/>
        <w:t>ꕃ</w:t>
      </w:r>
      <w:r>
        <w:rPr/>
        <w:t>㙴橂乬晈牘⹡</w:t>
      </w:r>
      <w:r>
        <w:rPr/>
        <w:t>ꕁ</w:t>
      </w:r>
      <w:r>
        <w:rPr/>
        <w:t>斱塥懂汒⩕嘫歎넪敥⵹㠰樮唬숻灎숽㣎썞기哂⫂␱䜣利㨫牫䪵㍺慴䍉偾♖徣楴䅯숲쵌㠳壂楷⨳⫂帮곂</w:t>
      </w:r>
      <w:r>
        <w:rPr/>
        <w:t>ⲿ⍦</w:t>
      </w:r>
      <w:r>
        <w:rPr/>
        <w:t>㤣䰶佨쉕迂쉊材卧ꌳ㩡뽒⸴</w:t>
      </w:r>
      <w:r>
        <w:rPr/>
        <w:t>ⷂ</w:t>
      </w:r>
      <w:r>
        <w:rPr/>
        <w:t>傮㴰䟂㕡剫姂癑䉔剂做卑䑤믂敳剹汳栮佱Ⓜ㍑奉扈ㅲ煬汎긪晢㩈싎坑顳汓ꄩ⵵睥樊搥灏⽂瀵䢩䵇쉳㑙</w:t>
      </w:r>
      <w:r>
        <w:rPr/>
        <w:t>Ⲯ</w:t>
      </w:r>
      <w:r>
        <w:rPr/>
        <w:t>칁떏獮쵑痍恎싂敂吳䙒䵧䅨㞵ꥲ䇂뽬㑇畴쉟湹汒剨彁⩓</w:t>
      </w:r>
      <w:r>
        <w:rPr/>
        <w:t>Ⲯ</w:t>
      </w:r>
      <w:r>
        <w:rPr/>
        <w:t>䕙䙲䱠砪ꅧ⑊䴷쉾䐺塅쵓㡉⭹ꌦ</w:t>
      </w:r>
      <w:r>
        <w:rPr/>
        <w:t>ꤶ</w:t>
      </w:r>
      <w:r>
        <w:rPr/>
        <w:t>玱爱㴻⩢嘮䩕깕塏毂</w:t>
      </w:r>
      <w:r>
        <w:rPr/>
        <w:t>ⲩ</w:t>
      </w:r>
      <w:r>
        <w:rPr/>
        <w:t>⼸㡟畾⑄┮싂䥪㦩䒮쉸晤幞媏潆䡄ꥬ愣⪣썂싂⨲橭견捬</w:t>
      </w:r>
      <w:r>
        <w:rPr/>
        <w:t>⢣</w:t>
      </w:r>
      <w:r>
        <w:rPr/>
        <w:t>ꄯ䩨䁭㬤数갽敎迃䵓䰤伭⒘坍ꅞ쉯㣎獕䟂䉺⽊摘楧亥悡䕔슏束㈨㊩䲱⽃쉟埂㪿믂칐礸㪮䁷⹪⩈</w:t>
      </w:r>
      <w:r>
        <w:rPr/>
        <w:t>ꔯ⤸</w:t>
      </w:r>
      <w:r>
        <w:rPr/>
        <w:t>㤨畳⵾狂漭䨳㩞</w:t>
      </w:r>
      <w:r>
        <w:rPr/>
        <w:t>⠥</w:t>
      </w:r>
      <w:r>
        <w:rPr/>
        <w:t>䯎⩬⧎燎呪媥䊩䘽獤湆䱚쉣癶䓂杏漦焲䅦땉ꥧ題矂숪搽䩪揂</w:t>
      </w:r>
      <w:r>
        <w:rPr/>
        <w:t>ꔮ</w:t>
      </w:r>
      <w:r>
        <w:rPr/>
        <w:t>璵㴯㶩毂坈⩧슮ヂ뭾橈彆䡕睅⺻潨灲ꍀ쉐䵣䵍䍲潋抩␭猦汀垮쉌䚮숳땳侱䉦ꥨ땄〱䣎뮵⩒숱숭焬繳㭊</w:t>
      </w:r>
      <w:r>
        <w:rPr/>
        <w:t>⠱⑱</w:t>
      </w:r>
      <w:r>
        <w:rPr/>
        <w:t>彗䀬娫㶩⭩㩉㩯䠦卸쉭䑣ィ⨲〶칬녾唴ㄬ쉦컍쉙矂頫쌳畫彇㵈⨰녑玏扺㯂彨喩</w:t>
      </w:r>
      <w:r>
        <w:rPr/>
        <w:t>ⵯ</w:t>
      </w:r>
      <w:r>
        <w:rPr/>
        <w:t>癀扏쉬까⑘額輳睅き⚩昰⹥灢䴨䑪㍉機䀴㭶㩪眫뇂礲欹㋂㬣</w:t>
      </w:r>
      <w:r>
        <w:rPr/>
        <w:t>ꦻ</w:t>
      </w:r>
      <w:r>
        <w:rPr/>
        <w:t>稻㭞</w:t>
      </w:r>
      <w:r>
        <w:rPr/>
        <w:t>ꕸꥈ</w:t>
      </w:r>
      <w:r>
        <w:rPr/>
        <w:t>숤⭑娱晫囂娸剓</w:t>
      </w:r>
      <w:r>
        <w:rPr/>
        <w:t>Ⱖ</w:t>
      </w:r>
      <w:r>
        <w:rPr/>
        <w:t>㤪</w:t>
      </w:r>
      <w:r>
        <w:rPr/>
        <w:t>Ⱬ</w:t>
      </w:r>
      <w:r>
        <w:rPr/>
        <w:t>氽ㄵ畸滂쉄</w:t>
      </w:r>
      <w:r>
        <w:rPr/>
        <w:t>ꤥ</w:t>
      </w:r>
      <w:r>
        <w:rPr/>
        <w:t>戸㑎㑒䕭嚏⑉弫㗂噅䘸㈫䬶슣딦ꍉ暩놩弨梣瑯晷ꇍ䙆㕴甥쉟㙟獑洦㉹啙䘹洬쌽䨫</w:t>
      </w:r>
      <w:r>
        <w:rPr/>
        <w:t>⡶</w:t>
      </w:r>
      <w:r>
        <w:rPr/>
        <w:t>微牗ꥩ瑄⯂㉓갫㖣牖繦嗍㯂뭹칧瀨繧䰪㓍쉓䑈慧</w:t>
      </w:r>
      <w:r>
        <w:rPr/>
        <w:t>ꗂ</w:t>
      </w:r>
      <w:r>
        <w:rPr/>
        <w:t>癘기⬤숪海</w:t>
      </w:r>
      <w:r>
        <w:rPr/>
        <w:t>꤯</w:t>
      </w:r>
      <w:r>
        <w:rPr/>
        <w:t>쉧㩤硚䥙ぱ䱘긴纩琵쉮䍲晓䬴쉶⩺䆘㵁␷䫂걤䅯쉏</w:t>
      </w:r>
      <w:r>
        <w:rPr/>
        <w:t>ꥀ</w:t>
      </w:r>
      <w:r>
        <w:rPr/>
        <w:t>啠⽗</w:t>
      </w:r>
      <w:r>
        <w:rPr/>
        <w:t>ꦩ</w:t>
      </w:r>
      <w:r>
        <w:rPr/>
        <w:t>姎圸㈮숥破㐺䱎损䓂懂⽫婇怯ꍬ</w:t>
      </w:r>
      <w:r>
        <w:rPr/>
        <w:t>ⷂ</w:t>
      </w:r>
      <w:r>
        <w:rPr/>
        <w:t>娮杔㴩獠侩彫㭞䅖㔭⤵䤯楫䘦怩婏頹숨猩繶뭏乧믍歱쉂捒瀽㡷䝡栳㍺照㖱㉇䅔獳ꄶ爮⩠⌭乎弪垥㤪⑙뽥</w:t>
      </w:r>
      <w:r>
        <w:rPr/>
        <w:t>꧂</w:t>
      </w:r>
      <w:r>
        <w:rPr/>
        <w:t>숭窣㮵╡煞㝕瑀㨰⼨쉍㩍⩊爥顰슩橋泂猫䁵䬸癸䁀숦つ娱䥓獪⽑搤䩱쉠㭖辱䉐쉏僎獃䀱ꥱ步쉨뽱䬳⛂⑾䶱桔刮ꍭ伱ㆥ擂칔剄歫䘰슩㌫㥊㥔䩸㭭懂歺䉌䥞乒꺬䓂楚뼊婑ꅩ⛂び</w:t>
      </w:r>
      <w:r>
        <w:rPr/>
        <w:t>ꔫ</w:t>
      </w:r>
      <w:r>
        <w:rPr/>
        <w:t>䲩⩕땣⨤挨繂쌪丬積癆쉍售煌䙍䉯㣂場嚏䤪煏䭦</w:t>
      </w:r>
      <w:r>
        <w:rPr/>
        <w:t>ꗂ</w:t>
      </w:r>
      <w:r>
        <w:rPr/>
        <w:t>㥡ㅃ⥓唶뭎輣戥㇂僂轭䈤싂弶㑀顐但埂䑹㕆㉕爤쉀条ぇ檘㉪倹</w:t>
      </w:r>
      <w:r>
        <w:rPr/>
        <w:t>ꦿ</w:t>
      </w:r>
      <w:r>
        <w:rPr/>
        <w:t>縳쉘①刳☬哂塵츱氲</w:t>
      </w:r>
      <w:r>
        <w:rPr/>
        <w:t>ꕌ꥔ꦱ⨸</w:t>
      </w:r>
      <w:r>
        <w:rPr/>
        <w:t>숲⌯欳䊩熡戲䭑䯂䑥敭ㆻ劘쉱꥔啹硋嘬㯍畈뾬ꥱ║媿欪┶单睕</w:t>
      </w:r>
      <w:r>
        <w:rPr/>
        <w:t>ⱴ</w:t>
      </w:r>
      <w:r>
        <w:rPr/>
        <w:t>捅䦬쉨牮⼲䨯䡐䉬歎毂⹾嗂浸칸壎⮣㐴녫쉊⽴㒣╩春칠⌵㭌㐪殻氳갱犘祵䝫㖡䡕Ⓜ㐭⭇싎䉮ꍧ䷂涻쉀灷썸克믂潨熿怤瀽煚琮堤烂⿂쉲曃㥯汫潫⍨䍘칾䛂戴瑄䩦咩娺渺껂</w:t>
      </w:r>
      <w:r>
        <w:rPr/>
        <w:t>꧂</w:t>
      </w:r>
      <w:r>
        <w:rPr/>
        <w:t>棃偨姍䥮㑢婥擂뮩쉺칙捑䢩牉䀮ꇂ㖏ꄥ晓涘〮䭍橬䊡ꥢ⨪⏍眭⩊</w:t>
      </w:r>
      <w:r>
        <w:rPr/>
        <w:t>⡮</w:t>
      </w:r>
      <w:r>
        <w:rPr/>
        <w:t>㉚顒坄䈳卩恹淂㘱否⥤䭔⹶⵩뼶湺柃轺㏂杦쉕炘塯㪏幌⵸弰뭘㊩㖻⑺╘㕄㉲擎㭑㩑숸刲숶습潋姂皮습婇㟂湾異䞱噺兡硄㔷䍸坱坃穾㴥㍴〻䑮깅⨨㭘圣┪쉴䇎橞㛂⎩걠䩘㍶潸滂瑔滂咩玥㋍␪搽⨷㧂嚘迎䠫畏婄␹畑唭嗎癃卐漫⫂傘偾슥䩲噗棂㕌뽙㍠椮숷偸歡烂겱痂㑶帻䷂愸숻甫燂恉䅑떬숴吤숷湏㘩숫䴱潌╦䡩桞㍫䷂⑉숶싃㥳桙盎⼻</w:t>
      </w:r>
      <w:r>
        <w:rPr/>
        <w:t>⢥</w:t>
      </w:r>
      <w:r>
        <w:rPr/>
        <w:t>䥦☥湺ㄪ⭮䁱쉦쉭䕢噱㙪硥⹀敶ꥶ싂⤵奚潵䵥桗湈싂싂呩⼫㕏挷晦呪獖曂殥祬忎䈸坃瑁⑤㙨眨ꌳ뽂ꥠ䙚轢◎摑啱硾慎쉈䝥䱀浣硓</w:t>
      </w:r>
      <w:r>
        <w:rPr/>
        <w:t>⠹</w:t>
      </w:r>
      <w:r>
        <w:rPr/>
        <w:t>䢿캮⑊묷爣숨㕷睄쉘뽈湨辡䱃⴨恸ギ㡖䥷䏂</w:t>
      </w:r>
      <w:r>
        <w:rPr/>
        <w:t>ⱓ</w:t>
      </w:r>
      <w:r>
        <w:rPr/>
        <w:t>榩⥵总橁䄹偭촽숲ꍯ晔呕氱⍃璘欹⍪싂쉡卥숺係䉧싂쉶䭓剦슣欫⥰杯ꍎ숸꥞</w:t>
      </w:r>
      <w:r>
        <w:rPr/>
        <w:t>ꔴ</w:t>
      </w:r>
      <w:r>
        <w:rPr/>
        <w:t>卑䀳ꍈ剟</w:t>
      </w:r>
      <w:r>
        <w:rPr/>
        <w:t>ꥃ</w:t>
      </w:r>
      <w:r>
        <w:rPr/>
        <w:t>䙉睤䭾瀰塇걉카⤰拎ꥸ庥䍹</w:t>
      </w:r>
      <w:r>
        <w:rPr/>
        <w:t>Ɽ</w:t>
      </w:r>
      <w:r>
        <w:rPr/>
        <w:t>徏幾ヂ㎿쉠桞캩䑘⩑㇂㦱쉦</w:t>
      </w:r>
      <w:r>
        <w:rPr/>
        <w:t>⡞</w:t>
      </w:r>
      <w:r>
        <w:rPr/>
        <w:t>ꄽⒿ⯂㐯쉶</w:t>
      </w:r>
      <w:r>
        <w:rPr/>
        <w:t>ⱂ</w:t>
      </w:r>
      <w:r>
        <w:rPr/>
        <w:t>ꥎ</w:t>
      </w:r>
      <w:r>
        <w:rPr/>
        <w:t>慹ꇍ䜬넻怶㤮싂ㅨ⯍䀲ㄷ땉쉌摾疿汱ꎘ䓂㬊겣칄奮ꅇ쉢頽䥁䠬䄩妻⽖뭳抏光湳ꄶ싂敧쉐숳䌩숴䆬泂⽀걧呴䡟煑楦颥⼯䶻瀵廂㬹</w:t>
      </w:r>
      <w:r>
        <w:rPr/>
        <w:t>⣍</w:t>
      </w:r>
      <w:r>
        <w:rPr/>
        <w:t>ꤺ⹋</w:t>
      </w:r>
      <w:r>
        <w:rPr/>
        <w:t>䶮牠</w:t>
      </w:r>
      <w:r>
        <w:rPr/>
        <w:t>Ɽ</w:t>
      </w:r>
      <w:r>
        <w:rPr/>
        <w:t>泂긹⵮晧繁㘴睵窻䈻坅䰦㮩㙂</w:t>
      </w:r>
      <w:r>
        <w:rPr/>
        <w:t>ⴷ</w:t>
      </w:r>
      <w:r>
        <w:rPr/>
        <w:t>컂ꏎ灬␴㔻卖繤⍮뾏氱</w:t>
      </w:r>
      <w:r>
        <w:rPr/>
        <w:t>ⱎ</w:t>
      </w:r>
      <w:r>
        <w:rPr/>
        <w:t>㊩漵쉐쉕攥稷楳썆汴愷捍春⨪㭪슻䍮⥪ㅾ⨫䩤框攣漨䓂繘꺘愬㐷坤穩顖쉂⌹㠺䙢쉃㩓䠲ꅂ╡繗뼫䍘轡塺ꅇ䏂啵䡎㜱亩㟃止娥㕲걯⩞夷쉮畍傮╢㠸昴丬걏㉺숭칕摔㶥呐ꇂ氰쉄庩眪숪牶칶</w:t>
      </w:r>
      <w:r>
        <w:rPr/>
        <w:t>ⲩ</w:t>
      </w:r>
      <w:r>
        <w:rPr/>
        <w:t>숰쵵牙彬牌䴫晔䱳⤱♵䵀쉏䮡䈲測是佚䖩싂亻쉇婙搩剆걀⫂싂㧂㙤</w:t>
      </w:r>
      <w:r>
        <w:rPr/>
        <w:t>ⱏ⶿</w:t>
      </w:r>
      <w:r>
        <w:rPr/>
        <w:t>页爳橈剦潰ꅘ僂势㥵䨮걙⚻숶</w:t>
      </w:r>
      <w:r>
        <w:rPr/>
        <w:t>ꕷ</w:t>
      </w:r>
      <w:r>
        <w:rPr/>
        <w:t>檮捫⍊疥暱摊浱ꍸ慗㡁䘫쉃瑑䩣</w:t>
      </w:r>
      <w:r>
        <w:rPr/>
        <w:t>ⱍ⮡</w:t>
      </w:r>
      <w:r>
        <w:rPr/>
        <w:t>ꦥ</w:t>
      </w:r>
      <w:r>
        <w:rPr/>
        <w:t>杘塰뭨欮쉄唥剱⩇㍷㤳塐爺䙉</w:t>
      </w:r>
      <w:r>
        <w:rPr/>
        <w:t>ꕈ</w:t>
      </w:r>
      <w:r>
        <w:rPr/>
        <w:t>㞩姂⚩깙ㅖ潂䨬夣깁⒩땺㕩垏ꅐ睗ꄪ穑潌칕ꍥ쉪报潪☹ꍩ湧槃焪</w:t>
      </w:r>
      <w:r>
        <w:rPr/>
        <w:t>⡶</w:t>
      </w:r>
      <w:r>
        <w:rPr/>
        <w:t>습</w:t>
      </w:r>
      <w:r>
        <w:rPr/>
        <w:t>ꦮ</w:t>
      </w:r>
      <w:r>
        <w:rPr/>
        <w:t>숰斻婧</w:t>
      </w:r>
      <w:r>
        <w:rPr/>
        <w:t>ꦩ</w:t>
      </w:r>
      <w:r>
        <w:rPr/>
        <w:t>쉴株뽘䘵癙쉉廂呤ㅃⓂ喘䐮⥫㍠湓咻䮣忂穸▮煺쉋긱뗂⸵</w:t>
      </w:r>
      <w:r>
        <w:rPr/>
        <w:t>ⶩ</w:t>
      </w:r>
      <w:r>
        <w:rPr/>
        <w:t>뇃䀴夷佒禵⑂頤습癶ꥺ䠺湎頪㉕噡ㅧ矂ꍰ⥮숶轨쉊뼣숬슻橰㕑㏂⬵쉕㖱乫坡剐睇恠쉂弨</w:t>
      </w:r>
      <w:r>
        <w:rPr/>
        <w:t>ꕫ</w:t>
      </w:r>
      <w:r>
        <w:rPr/>
        <w:t>劥並幷䬨쉂☭旂㩱獤땫칑㩄䅸㑱喵椺╲湖晈飂轡</w:t>
      </w:r>
      <w:r>
        <w:rPr/>
        <w:t>⢡</w:t>
      </w:r>
      <w:r>
        <w:rPr/>
        <w:t>琯⹐湔参流싂ꏂ慏쉮丵녮싂㏂助▮㡩枱⤯䨴囂喻つ䗂싂户뽹䇂擂뮡␯쵤佢쉢偋洬彳妡넩呀瓂恲䑥敟썗敊뽰⵾딦橘绂恙䩹奍䝣塹䳂発⧃楊併䀰㭯⑇恐䝙쉄稴䱒瑵慟歸灟슥숷숰슱汙츳獬㉌潱㗂</w:t>
      </w:r>
      <w:r>
        <w:rPr/>
        <w:t>ⴥ</w:t>
      </w:r>
      <w:r>
        <w:rPr/>
        <w:t>槎䈻땷侬弸䠸㭦㩊</w:t>
      </w:r>
      <w:r>
        <w:rPr/>
        <w:t>ⱗ</w:t>
      </w:r>
      <w:r>
        <w:rPr/>
        <w:t>ꦿ⥉</w:t>
      </w:r>
      <w:r>
        <w:rPr/>
        <w:t>瀬쉎㨣怤㔭┺ㅧ␽싂摩お偀⬩〉</w:t>
      </w:r>
      <w:r>
        <w:rPr/>
        <w:t>ꗎ⩔</w:t>
      </w:r>
      <w:r>
        <w:rPr/>
        <w:t>吹瑞暩ꥦ⭵㔰䕨䱹╬即旎僎ノ䏂䴰뼷串䳂㶡てㅇ呆瀰則猴帷噊촪ꥭ癓啮㯂䁦竎洷樷쉕㈳矎걨卐㐦弴싂쉟轒楲㕈呕彾숸㩊溬硁</w:t>
      </w:r>
      <w:r>
        <w:rPr/>
        <w:t>ꔱ</w:t>
      </w:r>
      <w:r>
        <w:rPr/>
        <w:t>䀊</w:t>
      </w:r>
      <w:r>
        <w:rPr/>
        <w:t>ⱈ</w:t>
      </w:r>
      <w:r>
        <w:rPr/>
        <w:t>楨䚬㯂洤曂弥뭭剷窮㣎廍浪婳皣쉦㵘佺顆쉧㑧奵䇂瑣⍹婲ㄻ㍨䭷楀㩐乫䅙彈쉵⑖♔玩摋묹ꅟ쉲渭係䝒䫂杔䥄㉁犣杆넷䣂㋂灵㉡㖩卦奴拂쉂數塇時由砹녲伬顢轹呆ꥴ晡䱙ꥳ숣奙⸫䅗㥯ꥦㅷ䉀敥갸搸揂嚡쉭橴甬楑欩徘縪扏剰㋂䃂ㄨ婃</w:t>
      </w:r>
      <w:r>
        <w:rPr/>
        <w:t>ⱚ</w:t>
      </w:r>
      <w:r>
        <w:rPr/>
        <w:t>슘顲䀭㋎⑉捑깶㭀䤽깕顥搮숻⥅埂갰乘湣쌪㌽娺쉉扇瀽꥘㛂싂挮⑈슩㬺䝅숰摨坉项塴塘묫䱵촱祦㐺顰飂컂橹ꍀ夸䥚亵磂佩操殩㘯쌰顁癘㵢뽇⭨嘹숲⧂믂呺⌺</w:t>
      </w:r>
      <w:r>
        <w:rPr/>
        <w:t>ꥆ</w:t>
      </w:r>
      <w:r>
        <w:rPr/>
        <w:t>묻恣ㅨ</w:t>
      </w:r>
      <w:r>
        <w:rPr/>
        <w:t>⠺⑋</w:t>
      </w:r>
      <w:r>
        <w:rPr/>
        <w:t>ぉ债⵹</w:t>
      </w:r>
      <w:r>
        <w:rPr/>
        <w:t>Ⱘ</w:t>
      </w:r>
      <w:r>
        <w:rPr/>
        <w:t>㕭幚䑞恊噬稰浥㵁乁쉚䗂ꍎ㠭䊬䅐⍁俍歉廍䱥䐬敐㭬⹩䰤慠歩搶汇㥒걱关䎵⥲穠숹☪</w:t>
      </w:r>
      <w:r>
        <w:rPr/>
        <w:t>Ɑ</w:t>
      </w:r>
      <w:r>
        <w:rPr/>
        <w:t>믃㙰㬮彠</w:t>
      </w:r>
      <w:r>
        <w:rPr/>
        <w:t>꧂</w:t>
      </w:r>
      <w:r>
        <w:rPr/>
        <w:t>ⱸ⡞</w:t>
      </w:r>
      <w:r>
        <w:rPr/>
        <w:t>땵灩㜳琻䂬題ꏎ婯</w:t>
      </w:r>
      <w:r>
        <w:rPr/>
        <w:t>⢻</w:t>
      </w:r>
      <w:r>
        <w:rPr/>
        <w:t>䕟輽㭠숤쉤欯唬㑃깳飂쵕ㆵ┤婁䠫䝒摳</w:t>
      </w:r>
      <w:r>
        <w:rPr/>
        <w:t>⡉</w:t>
      </w:r>
      <w:r>
        <w:rPr/>
        <w:t>彉彈꥘꺘渱䥍뾥쉓칈䘪</w:t>
      </w:r>
      <w:r>
        <w:rPr/>
        <w:t>Ⳃ</w:t>
      </w:r>
      <w:r>
        <w:rPr/>
        <w:t>㕔깏ꥬ쉟⑶䉍壍堫潠医汯堤忂䩃딲桫㙰썴柂乶ꅄꍭ潙焤뽰婺</w:t>
      </w:r>
      <w:r>
        <w:rPr/>
        <w:t>ꤶ</w:t>
      </w:r>
      <w:r>
        <w:rPr/>
        <w:t>卶乗癆쉪样辱⸸剉걚珂╞㫂桏㒘橱丯瑶䬤</w:t>
      </w:r>
      <w:r>
        <w:rPr/>
        <w:t>ꦿ</w:t>
      </w:r>
      <w:r>
        <w:rPr/>
        <w:t>䁅猲㑫瀺⥔棂㥱圹썄쵘癯煋徥彦쌪껂稶숴娸攻♯搤啴⭖堣顚⹳繈㡅湔겣晇</w:t>
      </w:r>
      <w:r>
        <w:rPr/>
        <w:t>Ɽ</w:t>
      </w:r>
      <w:r>
        <w:rPr/>
        <w:t>噡ꍊ⤤楨춬⹒⭳㈯斱䝳◍颻㭵ㅸ넮⤯충囂㈲䩅⨯㊏卖䋂䥏깚㢩浡䝔ꌮ癫䌮䙃剢湄竂彟砱喘㣍䔯</w:t>
      </w:r>
      <w:r>
        <w:rPr/>
        <w:t>ꥂ</w:t>
      </w:r>
      <w:r>
        <w:rPr/>
        <w:t>ꍓ悏㧍欤ꌴ㖿䰱湓♓牡녭枱䛂桋䨨숥㒬뭚</w:t>
      </w:r>
      <w:r>
        <w:rPr/>
        <w:t>⠦</w:t>
      </w:r>
      <w:r>
        <w:rPr/>
        <w:t>婳御灒恂楃㦥</w:t>
      </w:r>
      <w:r>
        <w:rPr/>
        <w:t>꥓</w:t>
      </w:r>
      <w:r>
        <w:rPr/>
        <w:t>洶녊</w:t>
      </w:r>
      <w:r>
        <w:rPr/>
        <w:t>ꥅ</w:t>
      </w:r>
      <w:r>
        <w:rPr/>
        <w:t>牉⩴䙹凎狎䀯숴啸㤫轰儣⨪숴슮浞晅⑩㴣㥑䒣</w:t>
      </w:r>
      <w:r>
        <w:rPr/>
        <w:t>ⵟ</w:t>
      </w:r>
      <w:r>
        <w:rPr/>
        <w:t>㴮䄶祮슥廂瀮栭⎵亻쌮숷㔱깤㑹쵘獑究稻婄쉗⽄䧎庻䆱汙녋⬬䅷洵㩧숬䁤欸妿輣偳䭐</w:t>
      </w:r>
      <w:r>
        <w:rPr/>
        <w:t>⡊</w:t>
      </w:r>
      <w:r>
        <w:rPr/>
        <w:t>䞻彙究哃䳂</w:t>
      </w:r>
      <w:r>
        <w:rPr/>
        <w:t>ꦻ</w:t>
      </w:r>
      <w:r>
        <w:rPr/>
        <w:t>礩䝹쉯ꅹ</w:t>
      </w:r>
      <w:r>
        <w:rPr/>
        <w:t>ⱨ</w:t>
      </w:r>
      <w:r>
        <w:rPr/>
        <w:t>㝀㙔焣砶癹䉏恹僂迂弲伪싎⹑䶩瑅縯싂浓䯂浮썥瑳㌻</w:t>
      </w:r>
      <w:r>
        <w:rPr/>
        <w:t>ⱗ</w:t>
      </w:r>
      <w:r>
        <w:rPr/>
        <w:t>슘帨璬汷䴊긫䉀</w:t>
      </w:r>
      <w:r>
        <w:rPr/>
        <w:t>ⷂ</w:t>
      </w:r>
      <w:r>
        <w:rPr/>
        <w:t>뾮⦵촬䄰彫갰䥪帤畔歐睺쉡쵬幢⍵䄷傻슱⨴䬴쉌ㅾ祙奺犮⚩쉋싎쉕婶仂⎱䘴侩灐⹫湲쉆䈫光戲䭇䅔位㛂乵㨯啦偵榩䩵䁁쉄ꥨ硆塹</w:t>
      </w:r>
      <w:r>
        <w:rPr/>
        <w:t>⡃⵳</w:t>
      </w:r>
      <w:r>
        <w:rPr/>
        <w:t>昰畧廍乾繞参睺㍯⥣⩑牂䠸顈쎣</w:t>
      </w:r>
      <w:r>
        <w:rPr/>
        <w:t>ꤤ</w:t>
      </w:r>
      <w:r>
        <w:rPr/>
        <w:t>층䢬녆㫂⩔䕸剣뼶奱䘸娺껂㡮⯎坨幭琪㍘昶样励㭪습朰呪瘬䝒穞㴱敚㘦噾␵幬穑浔嘬冘医䁐礪㷂怸䭡⌽⯍슣⩳璩睌匸쉅쵤䖩䅒ꅾ</w:t>
      </w:r>
      <w:r>
        <w:rPr/>
        <w:t>ꤰ</w:t>
      </w:r>
      <w:r>
        <w:rPr/>
        <w:t>洰璣⑷弦쉢匬숯暮挵攭猱塧깋㵴い⦻卒췂啖协䰮䍨彳妻⹕숻撥떣㍌䵱摚顔慦砷㖿⨩杴彇쉔䁤䙁䉢걠劬䱵⒥㑨⥒末顚嚣떿䚣佷伻祌</w:t>
      </w:r>
      <w:r>
        <w:rPr/>
        <w:t>⡀</w:t>
      </w:r>
      <w:r>
        <w:rPr/>
        <w:t>癅䀴㥋啔</w:t>
      </w:r>
      <w:r>
        <w:rPr/>
        <w:t>꧂</w:t>
      </w:r>
      <w:r>
        <w:rPr/>
        <w:t>숩癡眸繌쉋䬪쉯㌲ꥦ쉙쉍䝀輲䍳뇂機偑㌺琥塥⑞墱</w:t>
      </w:r>
      <w:r>
        <w:rPr/>
        <w:t>⠽</w:t>
      </w:r>
      <w:r>
        <w:rPr/>
        <w:t>쉙깊半参呤頰录㩹㍈㉌㡀</w:t>
      </w:r>
      <w:r>
        <w:rPr/>
        <w:t>⡀</w:t>
      </w:r>
      <w:r>
        <w:rPr/>
        <w:t>쉪噅狍</w:t>
      </w:r>
      <w:r>
        <w:rPr/>
        <w:t>⡴</w:t>
      </w:r>
      <w:r>
        <w:rPr/>
        <w:t>䜺㢡愳剑恹彑啱离싂縨器숬兯矂睡䕡</w:t>
      </w:r>
      <w:r>
        <w:rPr/>
        <w:t>⡑</w:t>
      </w:r>
      <w:r>
        <w:rPr/>
        <w:t>普숨䭦䀩㠣ꥥ쉡睩䢩⏂嚬ꌭ机䡓䞮꥘歚潂숭卷摩</w:t>
      </w:r>
      <w:r>
        <w:rPr/>
        <w:t>ꕏ</w:t>
      </w:r>
      <w:r>
        <w:rPr/>
        <w:t>煩项倪⏂汇㠥䱡㩾杲晗ꇂ</w:t>
      </w:r>
      <w:r>
        <w:rPr/>
        <w:t>ꔬ</w:t>
      </w:r>
      <w:r>
        <w:rPr/>
        <w:t>䝓㏎㤴櫂捩㣂쉺汖⽘轨噃䝰㵚硡䑅곂숬仂栮⑵컂䙃亮皻䯂쉊奥␭묥帣祈쵡⑋</w:t>
      </w:r>
      <w:r>
        <w:rPr/>
        <w:t>ⱗ</w:t>
      </w:r>
      <w:r>
        <w:rPr/>
        <w:t>䡨썅祅穱䝟䕆嫃슮䡰♉丵坌玘砷㡃䑯疩䝳垬穨窱娦쉦䛂䅥硱숨㡯숣뽩礩祎꥗敋</w:t>
      </w:r>
      <w:r>
        <w:rPr/>
        <w:t>ꔱ</w:t>
      </w:r>
      <w:r>
        <w:rPr/>
        <w:t>쉈쉬垿浲帺⍟碮是䃂睹卬牣縬潁</w:t>
      </w:r>
      <w:r>
        <w:rPr/>
        <w:t>ꕾ</w:t>
      </w:r>
      <w:r>
        <w:rPr/>
        <w:t>䑥奒䩦㥣䍭係丳皏쉸ꎵ갹䩒</w:t>
      </w:r>
      <w:r>
        <w:rPr/>
        <w:t>ꤸ</w:t>
      </w:r>
      <w:r>
        <w:rPr/>
        <w:t>䕩姂潚썱歡쉾棂枡洳灣瞻쉱㙋懃싂彅쉊䌩丶㊵㋂⴨顩㈺癄뽖昲䛂焹㭥澵洫䳂乪⵫瀪䤸琸♋⽩匣奨䉥䗂夽쌮刯頮숷⹯桢╺䶩幗⨨擂畃㍹䑗喣</w:t>
      </w:r>
      <w:r>
        <w:rPr/>
        <w:t>⠪</w:t>
      </w:r>
      <w:r>
        <w:rPr/>
        <w:t>숽컎案嫂佚䜷噑ꍩ浴걯䰣牚䰫挣쉳䄹滂轄䝮䭍쵳卥⸥輱圯㖘浌手眳塀䉣␬欻乩煤慮⤭免</w:t>
      </w:r>
      <w:r>
        <w:rPr/>
        <w:t>ⱷ</w:t>
      </w:r>
      <w:r>
        <w:rPr/>
        <w:t>㛂㣂뽴㍳㥍␽싃ꄹ⪥⾮ꅀ믎떬皡슱쉁搮䵬乘㙨䠫䡤</w:t>
      </w:r>
      <w:r>
        <w:rPr/>
        <w:t>⡇</w:t>
      </w:r>
      <w:r>
        <w:rPr/>
        <w:t>䩱</w:t>
      </w:r>
      <w:r>
        <w:rPr/>
        <w:t>⣂</w:t>
      </w:r>
      <w:r>
        <w:rPr/>
        <w:t>䕆㨺欺仂氊恾걆칀䑤燍</w:t>
      </w:r>
      <w:r>
        <w:rPr/>
        <w:t>ꤥꤸ</w:t>
      </w:r>
      <w:r>
        <w:rPr/>
        <w:t>䶬㓂숭</w:t>
      </w:r>
      <w:r>
        <w:rPr/>
        <w:t>ꤺ</w:t>
      </w:r>
      <w:r>
        <w:rPr/>
        <w:t>㌬⌦䀰ㄣ坘縣棎</w:t>
      </w:r>
      <w:r>
        <w:rPr/>
        <w:t>ꖩ</w:t>
      </w:r>
      <w:r>
        <w:rPr/>
        <w:t>橣剨䬳</w:t>
      </w:r>
      <w:r>
        <w:rPr/>
        <w:t>ⶩ</w:t>
      </w:r>
      <w:r>
        <w:rPr/>
        <w:t>塗槂⤤硓㪥숻ꏎ刲塑咿Ⓕ搳ꄯ坶敢쉡㯍彥츺昵</w:t>
      </w:r>
      <w:r>
        <w:rPr/>
        <w:t>⠮</w:t>
      </w:r>
      <w:r>
        <w:rPr/>
        <w:t>䕁</w:t>
      </w:r>
      <w:r>
        <w:rPr/>
        <w:t>⣂</w:t>
      </w:r>
      <w:r>
        <w:rPr/>
        <w:t>㜺哂䫂⽘䈴슩临利쉁嗂顇框奩牌甭干썮杩汐畇⴦捑㙩㭶卅</w:t>
      </w:r>
      <w:r>
        <w:rPr/>
        <w:t>ⱱ</w:t>
      </w:r>
      <w:r>
        <w:rPr/>
        <w:t>ㄯ䑋䎩䁆䵾䖿⍖䊡眯慅ㅬ砣瀨숳顭渦穅☵晖ꏎ⚥깖</w:t>
      </w:r>
      <w:r>
        <w:rPr/>
        <w:t>⡉</w:t>
      </w:r>
      <w:r>
        <w:rPr/>
        <w:t>땇⴨べ깍䇂窏䝠䱩㘮싂㩨呍숪嘦敹䷂未偓뭤</w:t>
      </w:r>
      <w:r>
        <w:rPr/>
        <w:t>ꤪ</w:t>
      </w:r>
      <w:r>
        <w:rPr/>
        <w:t>쏂㜴煺뭨偞䁧㭊噠唴䪿㫎䦬嫂轫㑬睒猳妱</w:t>
      </w:r>
      <w:r>
        <w:rPr/>
        <w:t>ꥒ</w:t>
      </w:r>
      <w:r>
        <w:rPr/>
        <w:t>槂柂堲䫂ꎮ䱩塺樮㭢쉭⬴뭳䙊⹤晒긻么☲䍖㙱坳㴳癢쎩▻潖䘮縹㫂䅳牳</w:t>
      </w:r>
      <w:r>
        <w:rPr/>
        <w:t>ꤦ</w:t>
      </w:r>
      <w:r>
        <w:rPr/>
        <w:t>唨썏⾥䄰汥湗⽘摉䨱剉싂⽌硋䉯⬤湠烎묥湇頬갭晩䩸뽭嗃权</w:t>
      </w:r>
      <w:r>
        <w:rPr/>
        <w:t>ꦣ</w:t>
      </w:r>
      <w:r>
        <w:rPr/>
        <w:t>奡</w:t>
      </w:r>
      <w:r>
        <w:rPr/>
        <w:t>ⶻ</w:t>
      </w:r>
      <w:r>
        <w:rPr/>
        <w:t>춿繫⮮輸싎떮歡㍸畊쉰깏쎿숱兦噣⎱琥灘◂㐹썟䛂埃硠挸湡杯⑀䑸⮮潩⥖䱩卪䟍썺睒䑹桏슮⛂</w:t>
      </w:r>
      <w:r>
        <w:rPr/>
        <w:t>ⲣ</w:t>
      </w:r>
      <w:r>
        <w:rPr/>
        <w:t>䂵싂顮に⽐⥱☭啷⌻䅭㵮劬癳♚쉭쉁戯</w:t>
      </w:r>
      <w:r>
        <w:rPr/>
        <w:t>ⱱ</w:t>
      </w:r>
      <w:r>
        <w:rPr/>
        <w:t>繟獯䩲䰪</w:t>
      </w:r>
      <w:r>
        <w:rPr/>
        <w:t>ⴷ</w:t>
      </w:r>
      <w:r>
        <w:rPr/>
        <w:t>㜣썮奆牨쉭瞻悡㕉毂㷂䕂潡</w:t>
      </w:r>
      <w:r>
        <w:rPr/>
        <w:t>ⱴ</w:t>
      </w:r>
      <w:r>
        <w:rPr/>
        <w:t>깰⏂愶塶揂ꆬ煤䙂炩䭇狍烂橙♔顳湑常䄻眥⸫楨䜻䅠嗎睔琮쌴熥썟偀慥䠭</w:t>
      </w:r>
      <w:r>
        <w:rPr/>
        <w:t>⠪</w:t>
      </w:r>
      <w:r>
        <w:rPr/>
        <w:t>樲漰⨫⾏怮村䴴颩䭒츰福潲䤳칲㖮䤩繱噱呯剌揂슿窻숳뾵窵之瞿唫浆捍䱢⑋㌶櫂䨪束⤭䑓圪祡땺佶숻坎</w:t>
      </w:r>
      <w:r>
        <w:rPr/>
        <w:t>ⱥ</w:t>
      </w:r>
      <w:r>
        <w:rPr/>
        <w:t>癫㙔뗂숦爸칚㙬摁㜲偺瑾轣촦椬䰺堲煠쉹千쉌ꥱ⥄ꎩ匲塹桶깭㩑쉬丷뮥⎏匬喣恵♗갯繳䭎겡䒿搨摷껂츴兯嚘〻朦儦桏쉡뭏灃䙯䜪䁭廂⨤廂쉙怷</w:t>
      </w:r>
      <w:r>
        <w:rPr/>
        <w:t>⡡</w:t>
      </w:r>
      <w:r>
        <w:rPr/>
        <w:t>繀숵慖敩㧂壂뽍쎩숬꺿睴畯칪㫂轄捲⍄㶩睷摶樺䔰㕫㉲洦䴻卟牺㙕뗂쉂仂奁敊䝧摁⭟⪘根떣張歘啄䴸⎵㷍䏂썴也슮䄩⩆䰹係呓呫⹆坓䃂稸ꇍ飃㡆䞡颣晈곃櫂瑱䑮硣哂⑵眵斏總兖䝰췂戯兞嘨뭩塭嗂序優쉟뽑䝲䎮㕎⩋迂䛃昴䜊쉰偾䂣䭦䡀무渨䚿張晤䑈㑦⫂懂㌵쉾乎杈潣땳䯂磍칲恺㓂땺⭃쌸</w:t>
      </w:r>
      <w:r>
        <w:rPr/>
        <w:t>Ⱶ</w:t>
      </w:r>
      <w:r>
        <w:rPr/>
        <w:t>䫂橪䘭㙠쉢噰牞獣狎녎☷ㅷ␬ち싂乏䵖숭⌯䁑獩啨숲ꌥ㤽檮쌩繞䡋娷幅㛎祶䘲彭뇂晤刦쉡奨䀫揂䙐ꥢ挹䙌媘彗併ꎣ恸ꎏ猪⹯数⹡㧎䆡䌱┴쉏녩帯쵠ㄫ卖濂넫吵塏側ㅣ灰ㅬ⩃琲癥⨰䵉⩺啭徥奮繕轈⿂故⯂䤮⫂恠攮輣滂擂䇍⏂敎☸穘숦祂彃䱔슥穯䈩歉渻㜷堣偈匨</w:t>
      </w:r>
      <w:r>
        <w:rPr/>
        <w:t>⡶</w:t>
      </w:r>
      <w:r>
        <w:rPr/>
        <w:t>쉺⽣긱浧婮⫂懎噸⩕幪斱坔畉煹㝗㵑쉔噕䡊稲䅢博깒㍧㔰까澵恡㯂秂穎倲㴰⫂撣戬普ㅷ쉅⽊ꍔ㙊싂唩祇</w:t>
      </w:r>
      <w:r>
        <w:rPr/>
        <w:t>ꗂ䷂</w:t>
      </w:r>
      <w:r>
        <w:rPr/>
        <w:t>숰떩桬䑤䮏磂猤츫㙮뭮믎攪믂⩷뭃偁</w:t>
      </w:r>
      <w:r>
        <w:rPr/>
        <w:t>⵰⩲</w:t>
      </w:r>
      <w:r>
        <w:rPr/>
        <w:t>ꄭ當願侥㐴挮싂散忂浮⩦佱䥂歂偯㝐녔䱬㙚矂氰煨⪵쉃䲿び╈묤确㛍硷땡啃乕杕㭡硵건焴暵㨪뼣䠦塆轎䙌</w:t>
      </w:r>
      <w:r>
        <w:rPr/>
        <w:t>ꔮ</w:t>
      </w:r>
      <w:r>
        <w:rPr/>
        <w:t>⽆沵ꅓ숷숹祸烂犻䉲䣂땍뭫㵀轅䴪⽂㍂䝶㔩쉇⽟㢵⩀辘扇轙牚彪⽬䊿癅㑫硖弨纩枵쉗澏獶꤮旃䐺犱娨栬婩츹䜭⩺숥轒㝆卅ꍴ䮵奩믂⩕塨⪡⑩橖ꥰ穐䭀浉</w:t>
      </w:r>
      <w:r>
        <w:rPr/>
        <w:t>Ⱚ⹋⵺</w:t>
      </w:r>
      <w:r>
        <w:rPr/>
        <w:t>但顚쉦⥤坈削⯂쉡䩁猨쉸摥☽畱歨㍀栩湀㡾䕖쉓</w:t>
      </w:r>
      <w:r>
        <w:rPr/>
        <w:t>ⵈ</w:t>
      </w:r>
      <w:r>
        <w:rPr/>
        <w:t>䙷</w:t>
      </w:r>
      <w:r>
        <w:rPr/>
        <w:t>꧃</w:t>
      </w:r>
      <w:r>
        <w:rPr/>
        <w:t>帬䥃唣㓃㠶뭦㈯슥塍䣂偌劬华枘㠵쉍뽷恪疵땫㠽ㅞ瘦採祋◂䕶晠仂㩘믃㐪⩮땶悥嗂긬⻂橤偌넹㡏祫允㑀坱䑺䧂啧敫ꍉ煖㉹煔⑎슮䁠扟漻㴱愪狂Ⓧ秂傥㵒䖮嫂慉㍺</w:t>
      </w:r>
      <w:r>
        <w:rPr/>
        <w:t>ⱔ</w:t>
      </w:r>
      <w:r>
        <w:rPr/>
        <w:t>啾彤⹥怱癑ꍾ츪㠫颏䙢慕穅⩑쉄幢숪㉘捩堲</w:t>
      </w:r>
      <w:r>
        <w:rPr/>
        <w:t>⠹</w:t>
      </w:r>
      <w:r>
        <w:rPr/>
        <w:t>昻戤㉋损硹偺坱츻</w:t>
      </w:r>
      <w:r>
        <w:rPr/>
        <w:t>ꦩ</w:t>
      </w:r>
      <w:r>
        <w:rPr/>
        <w:t>땬は佧㉤硩颏儶쉫⑦</w:t>
      </w:r>
      <w:r>
        <w:rPr/>
        <w:t>ⲿ</w:t>
      </w:r>
      <w:r>
        <w:rPr/>
        <w:t>瑅低囂汰䏂潾ヂ竂⒬싂伻쉀顀瀩刪坸묪塄橔䓂卨晴깳㨲쉣㗂놡湒⭁婯呫恗</w:t>
      </w:r>
      <w:r>
        <w:rPr/>
        <w:t>Ⳃ</w:t>
      </w:r>
      <w:r>
        <w:rPr/>
        <w:t>ꕱ</w:t>
      </w:r>
      <w:r>
        <w:rPr/>
        <w:t>㢻佔</w:t>
      </w:r>
      <w:r>
        <w:rPr/>
        <w:t>ꔵ</w:t>
      </w:r>
      <w:r>
        <w:rPr/>
        <w:t>숦嘣䭩걯숲畨</w:t>
      </w:r>
      <w:r>
        <w:rPr/>
        <w:t>ꕅ</w:t>
      </w:r>
      <w:r>
        <w:rPr/>
        <w:t>捕ꅑ䩍松嘥㑷枏參숭頊矂⍬㬫꥾娥冏⚱</w:t>
      </w:r>
      <w:r>
        <w:rPr/>
        <w:t>ꕟ</w:t>
      </w:r>
      <w:r>
        <w:rPr/>
        <w:t>潢侵硟㡉焺숨眥</w:t>
      </w:r>
      <w:r>
        <w:rPr/>
        <w:t>ꤵꤲ</w:t>
      </w:r>
      <w:r>
        <w:rPr/>
        <w:t>쉲拂䶬天</w:t>
      </w:r>
      <w:r>
        <w:rPr/>
        <w:t>ⵞ</w:t>
      </w:r>
      <w:r>
        <w:rPr/>
        <w:t>슮⭁稴</w:t>
      </w:r>
      <w:r>
        <w:rPr/>
        <w:t>ꕢ</w:t>
      </w:r>
      <w:r>
        <w:rPr/>
        <w:t>녷䱸ㆥ</w:t>
      </w:r>
      <w:r>
        <w:rPr/>
        <w:t>ꔪ</w:t>
      </w:r>
      <w:r>
        <w:rPr/>
        <w:t>㇂潄轌瀥畹떮穊䈤磂摱䡵婌䀩䡕썕獮睢奚</w:t>
      </w:r>
      <w:r>
        <w:rPr/>
        <w:t>ꥇ⹍</w:t>
      </w:r>
      <w:r>
        <w:rPr/>
        <w:t>㜬䛂⹥숬书쉔⧂㋂轂䵪俎欨䁐䕸焮䱔숫⩞啴숻姂</w:t>
      </w:r>
      <w:r>
        <w:rPr/>
        <w:t>Ɐ</w:t>
      </w:r>
      <w:r>
        <w:rPr/>
        <w:t>枱矂㤶榩轙␺こ⪬炡焮偶怪堳李㮬㤵畊恓ꍰ堮硐琴㬯䙘住쉏去幷</w:t>
      </w:r>
      <w:r>
        <w:rPr/>
        <w:t>⣂</w:t>
      </w:r>
      <w:r>
        <w:rPr/>
        <w:t>䡗㜷暮啳灃溮湹柂ꍁ쉠칔⻂䐻倬</w:t>
      </w:r>
      <w:r>
        <w:rPr/>
        <w:t>ꕩ</w:t>
      </w:r>
      <w:r>
        <w:rPr/>
        <w:t>㑀ꅌ矂㙸</w:t>
      </w:r>
      <w:r>
        <w:rPr/>
        <w:t>ⶏ</w:t>
      </w:r>
      <w:r>
        <w:rPr/>
        <w:t>䜦庵◂䭃幁拂쉾㍀お䕳兒伨쉫樳䉊潥⿂恔牢</w:t>
      </w:r>
      <w:r>
        <w:rPr/>
        <w:t>Ⱨ</w:t>
      </w:r>
      <w:r>
        <w:rPr/>
        <w:t>䀺栥硎䙡㉂</w:t>
      </w:r>
      <w:r>
        <w:rPr/>
        <w:t>꧂</w:t>
      </w:r>
      <w:r>
        <w:rPr/>
        <w:t>건䅯媬⩉渽䮱⩓坯渵싂慦</w:t>
      </w:r>
      <w:r>
        <w:rPr/>
        <w:t>ꕇ</w:t>
      </w:r>
      <w:r>
        <w:rPr/>
        <w:t>楾䑚䁮穔깲䅖</w:t>
      </w:r>
      <w:r>
        <w:rPr/>
        <w:t>Ⳃ</w:t>
      </w:r>
      <w:r>
        <w:rPr/>
        <w:t>呙㤤숦䩹㌸㑃泂⤻⨬砽䍁ꍧ⩐甯匳쉞濎略捆䱇⮥䡄歯稨⽱歑竂畤㪿뭎い⩫䢻抩䴻輽乙쉚녇彦伯뮥颩</w:t>
      </w:r>
      <w:r>
        <w:rPr/>
        <w:t>ꤻ</w:t>
      </w:r>
      <w:r>
        <w:rPr/>
        <w:t>穹숻偳堽䒬癟攱⩢牌毂䩉䍋㖵慧䝒卉捘桠땕冡녆㉬偎样䰩姂顖卢泂</w:t>
      </w:r>
      <w:r>
        <w:rPr/>
        <w:t>ꤪ</w:t>
      </w:r>
      <w:r>
        <w:rPr/>
        <w:t>摰㙹浣䬴唬노慒⎡晸唺䌱稥䎿䗎쉬㑈憱㌴繘㐰㷂뗂㕦栨쉭숰숩弪票쉃⭶䮩㴨塃淂繂</w:t>
      </w:r>
      <w:r>
        <w:rPr/>
        <w:t>ꕦ</w:t>
      </w:r>
      <w:r>
        <w:rPr/>
        <w:t>乩ㅂ䝳깣㍧录䪩迂⨥㐵ꥲ顒쉁㐮晙썥恎녑颡殬치お숰㑈卋垬⿂䗂䩫⨲抡ꎩ汴傡轾</w:t>
      </w:r>
      <w:r>
        <w:rPr/>
        <w:t>Ɐ</w:t>
      </w:r>
      <w:r>
        <w:rPr/>
        <w:t>㥎呲䋂杂䭟繰礤琬坵⍅따湁橠斻ꍞ獩㘸疩⭃煂⼰珂⩂⮣〲挪甪矂䡕䷂昹奤愳뽤㑧杠繳</w:t>
      </w:r>
      <w:r>
        <w:rPr/>
        <w:t>ⶥ⍴</w:t>
      </w:r>
      <w:r>
        <w:rPr/>
        <w:t>挭埃㕄ꅔ灸圷圻彃橶扬渫啹</w:t>
      </w:r>
      <w:r>
        <w:rPr/>
        <w:t>ꤷ▻</w:t>
      </w:r>
      <w:r>
        <w:rPr/>
        <w:t>僂廂懂汎呸飂桇䙐伣敦䯂扆꥚輣䢱睳繃ꥶ祀쉢杉ㄯ旂眥뇂</w:t>
      </w:r>
      <w:r>
        <w:rPr/>
        <w:t>⡯</w:t>
      </w:r>
      <w:r>
        <w:rPr/>
        <w:t>攫椰奁䬷⤸檘當眱塄숫犮兗㝮䍬⴮䵐싂穡佱玿㝉〻⽂䰴쉱숸䉐刴晁姂⑞⯂♕</w:t>
      </w:r>
      <w:r>
        <w:rPr/>
        <w:t>Ɒ⹖</w:t>
      </w:r>
      <w:r>
        <w:rPr/>
        <w:t>洬뽹䗂⴩僂㇎㝆录</w:t>
      </w:r>
      <w:r>
        <w:rPr/>
        <w:t>ꕗ</w:t>
      </w:r>
      <w:r>
        <w:rPr/>
        <w:t>榻쌹克㥍쌯戨ꥰ恤갦</w:t>
      </w:r>
      <w:r>
        <w:rPr/>
        <w:t>ꦥ</w:t>
      </w:r>
      <w:r>
        <w:rPr/>
        <w:t>㘯꧎歧灵种</w:t>
      </w:r>
      <w:r>
        <w:rPr/>
        <w:t>⡧</w:t>
      </w:r>
      <w:r>
        <w:rPr/>
        <w:t>䘭㛂漦彇</w:t>
      </w:r>
      <w:r>
        <w:rPr/>
        <w:t>ꔹ</w:t>
      </w:r>
      <w:r>
        <w:rPr/>
        <w:t>땵ꅸ습剶䉭䅋䠹</w:t>
      </w:r>
      <w:r>
        <w:rPr/>
        <w:t>꧂</w:t>
      </w:r>
      <w:r>
        <w:rPr/>
        <w:t>㬸㝚걖䘣숳㐩权㡹㙺䅗祳숺潪놩橢뭇ヂ泂卹䚬㈶ㅢ㝔</w:t>
      </w:r>
      <w:r>
        <w:rPr/>
        <w:t>ꕮ</w:t>
      </w:r>
      <w:r>
        <w:rPr/>
        <w:t>싂슻⩃䵍漱슏♍뽲◂〩灦숱쉭⿂穓㙪䂵卐䍐两硲쉁ꄊ㞬㡢䜫牋破桧슩♐㌽䖩画畑獞刻䀬㕸㝏姂쉵숰썢⍏䨽䁟䵎濂㭔䣍烂噚梩秂塞싍숪</w:t>
      </w:r>
      <w:r>
        <w:rPr/>
        <w:t>ⱪ⨥</w:t>
      </w:r>
      <w:r>
        <w:rPr/>
        <w:t>灞</w:t>
      </w:r>
      <w:r>
        <w:rPr/>
        <w:t>ⵄ</w:t>
      </w:r>
      <w:r>
        <w:rPr/>
        <w:t>汶㵷瘩颬顂全㙒㫂⌤곂㐹澩嗂仂ま嗂Ⓝ㭮♆䠻䕶瀨䭬뽸奌␻灀㝅汊㯂䣂灵䙂纥楶녓丫晨轣甹轩乱痂捤祄싃噠뼯</w:t>
      </w:r>
      <w:r>
        <w:rPr/>
        <w:t>ꤳ</w:t>
      </w:r>
      <w:r>
        <w:rPr/>
        <w:t>劘䕔汒穵⍢</w:t>
      </w:r>
      <w:r>
        <w:rPr/>
        <w:t>ꤸ</w:t>
      </w:r>
      <w:r>
        <w:rPr/>
        <w:t>곃橒喻걠朴㘣쉃㬤ま깕奍쉒ꥧ轀敕⸩숳婧㘺⑌⨤㜺噘㍮纵侱捶⬵䌣汃㕒潱杩偗䙒橢ㆿ〣쏂堩畁ㅧ剒깯扅睅癏ꍟ浇具㴲</w:t>
      </w:r>
      <w:r>
        <w:rPr/>
        <w:t>ⰲ</w:t>
      </w:r>
      <w:r>
        <w:rPr/>
        <w:t>䑷</w:t>
      </w:r>
      <w:r>
        <w:rPr/>
        <w:t>ⱁ</w:t>
      </w:r>
      <w:r>
        <w:rPr/>
        <w:t>潾潾憻䂮뼭㠺걠㥱穆敾㴤祉䰱쉰</w:t>
      </w:r>
      <w:r>
        <w:rPr/>
        <w:t>ꥈ</w:t>
      </w:r>
      <w:r>
        <w:rPr/>
        <w:t>㮻깦歁磂</w:t>
      </w:r>
      <w:r>
        <w:rPr/>
        <w:t>ꥄ</w:t>
      </w:r>
      <w:r>
        <w:rPr/>
        <w:t>䍃㣂⩮슬숸檱</w:t>
      </w:r>
      <w:r>
        <w:rPr/>
        <w:t>ⵗ</w:t>
      </w:r>
      <w:r>
        <w:rPr/>
        <w:t>亿㘩䯂ㅾ浒煄⍍㕆䭹⫂츥</w:t>
      </w:r>
      <w:r>
        <w:rPr/>
        <w:t>ꕢ</w:t>
      </w:r>
      <w:r>
        <w:rPr/>
        <w:t>㙣㎥⥘숱㙃彁䴰믂쉪ㄱ⩡値썮檻♘⏃䕈⩋</w:t>
      </w:r>
      <w:r>
        <w:rPr/>
        <w:t>ⵑꥈꕯ</w:t>
      </w:r>
      <w:r>
        <w:rPr/>
        <w:t>攨洫杔⹩</w:t>
      </w:r>
      <w:r>
        <w:rPr/>
        <w:t>ⵧ</w:t>
      </w:r>
      <w:r>
        <w:rPr/>
        <w:t>煲啬穯奁</w:t>
      </w:r>
      <w:r>
        <w:rPr/>
        <w:t>ꤦ</w:t>
      </w:r>
      <w:r>
        <w:rPr/>
        <w:t>쉧䚩⑦楩걅桒㗂䗂䭏杶奓촭⑊쉐㠳⎻㌮ꅏ慢숥䎩</w:t>
      </w:r>
      <w:r>
        <w:rPr/>
        <w:t>ⰶ</w:t>
      </w:r>
      <w:r>
        <w:rPr/>
        <w:t>堻칐땉㦡申츤㨭㑗䩇㏂䍳擂ꆘ쉡</w:t>
      </w:r>
      <w:r>
        <w:rPr/>
        <w:t>Ⳃ</w:t>
      </w:r>
      <w:r>
        <w:rPr/>
        <w:t>뼣䔷쉪凍庱ꅳ뽆煐슥砻匮ꎱ歫ざ〵焥䉮㕤䥧㝶숷潔氨ꥤ硈潪乷걄婩漨쉳싂</w:t>
      </w:r>
      <w:r>
        <w:rPr/>
        <w:t>ⱁ</w:t>
      </w:r>
      <w:r>
        <w:rPr/>
        <w:t>싎瑠祃䑖泂牟䩺兾쉀㧎噊䀭湢摄䘽䥩⨲춥噅䡴䠬晍慆ㄪ掿ㅦ쉗祀ね쵍</w:t>
      </w:r>
      <w:r>
        <w:rPr/>
        <w:t>ⱃ</w:t>
      </w:r>
      <w:r>
        <w:rPr/>
        <w:t>捩繳湎乖갺촸꥔䡥䩔佌딩㟂⥶飂砲숱갦犡</w:t>
      </w:r>
      <w:r>
        <w:rPr/>
        <w:t>ꦡ</w:t>
      </w:r>
      <w:r>
        <w:rPr/>
        <w:t>㬪昴剧瀮呵㍕䁓숪彾䡞硲썟䛂䗂䥎쎻录づ㡨䤽쉅畇噋쉔风悵⸷㈷洯係숫䖡晁癦뾮⥗㥣</w:t>
      </w:r>
      <w:r>
        <w:rPr/>
        <w:t>꧂</w:t>
      </w:r>
      <w:r>
        <w:rPr/>
        <w:t>瘴焤</w:t>
      </w:r>
      <w:r>
        <w:rPr/>
        <w:t>⣂</w:t>
      </w:r>
      <w:r>
        <w:rPr/>
        <w:t>婂⭹숲䀴㬹쉚琳㙒桤䅷</w:t>
      </w:r>
    </w:p>
    <w:p>
      <w:pPr>
        <w:pStyle w:val="PreformattedText"/>
        <w:bidi w:val="0"/>
        <w:spacing w:before="0" w:after="0"/>
        <w:jc w:val="left"/>
        <w:rPr/>
      </w:pPr>
      <w:r>
        <w:rPr/>
        <w:t>ㅩ坨쉹䥲穙䙯㔪노䍑値깁帳</w:t>
      </w:r>
      <w:r>
        <w:rPr/>
        <w:t>ꖬ</w:t>
      </w:r>
      <w:r>
        <w:rPr/>
        <w:t>塬슿쵷六䭟</w:t>
      </w:r>
      <w:r>
        <w:rPr/>
        <w:t>ꥃ</w:t>
      </w:r>
      <w:r>
        <w:rPr/>
        <w:t>㙹뮡杍乮㉰怬摆ꥯ㛂剢淂땚曂㤦㨤䰬睃哂幑㚘樽딨</w:t>
      </w:r>
      <w:r>
        <w:rPr/>
        <w:t>Ⱖ⹘</w:t>
      </w:r>
      <w:r>
        <w:rPr/>
        <w:t>숮敋允썴亻炮共啗쉳뼷䙷ꅔ싎橣쏂啩㪩㉔楀뮱䑗佪⻂〵督츶㤲塂劣䢻灖桗㚣䨦灸杁㤬䙯䁈杖땯穠곂ꍮ窣桄䱚夽㢡殩奷㔰共☹拂䈪竂㬻畀睞⸬㠴婂璿縯㤯㚻ꆩ☳濂故⎿⨺㤪쉳䈱⑊ꄵ칹☊싂녋㉘꧎套쌮ꥨ佺樳樲⮿塷⹺㇂刻㵣敉啚祦撥噬䭫杕忂㍬</w:t>
      </w:r>
      <w:r>
        <w:rPr/>
        <w:t>⡕</w:t>
      </w:r>
      <w:r>
        <w:rPr/>
        <w:t>䫎뼫扉㮘晌恄畵摅穏걎⨳㉞㢵个╧䩬浣㵢쉞攽숥숴䆘晊塄㊏摺䢬㬭썀⌹懂䟂䥥縯⭱抵쉆㥞㭕</w:t>
      </w:r>
      <w:r>
        <w:rPr/>
        <w:t>⡌</w:t>
      </w:r>
      <w:r>
        <w:rPr/>
        <w:t>橓攦③⑬쵷楞㕭썚䝊呦㷂䲩뭾侱瑍汕⌣╞桏祍츬凎毂䍏利⌥쵆瑲⍇坙놡⴨⩔㘦뭘</w:t>
      </w:r>
      <w:r>
        <w:rPr/>
        <w:t>ⵠ</w:t>
      </w:r>
      <w:r>
        <w:rPr/>
        <w:t>杋䕷佁</w:t>
      </w:r>
      <w:r>
        <w:rPr/>
        <w:t>Ⳃ</w:t>
      </w:r>
      <w:r>
        <w:rPr/>
        <w:t>扊䑂呟摋煰ꅺ破쉏딮繓伪哂싂椳剘活否痂쌲숮</w:t>
      </w:r>
      <w:r>
        <w:rPr/>
        <w:t>ⰶ</w:t>
      </w:r>
      <w:r>
        <w:rPr/>
        <w:t>䮮呣縪ꅏ쉉婸</w:t>
      </w:r>
      <w:r>
        <w:rPr/>
        <w:t>ⰱ</w:t>
      </w:r>
      <w:r>
        <w:rPr/>
        <w:t>숤瘣仂頩싂㈭㚩壎쉩䈽漺슬䍅〻潚걁獦懂懂꺩撩㯂숰썗䁧顟矂⒩㧂슘믃</w:t>
      </w:r>
      <w:r>
        <w:rPr/>
        <w:t>ꤨ♄</w:t>
      </w:r>
      <w:r>
        <w:rPr/>
        <w:t>怯쉑㦘圲Ⓜォ晾╾㜪㯂䭔㝵㈩捂䐭䍠桶</w:t>
      </w:r>
      <w:r>
        <w:rPr/>
        <w:t>ⴲ</w:t>
      </w:r>
      <w:r>
        <w:rPr/>
        <w:t>嗂㪏♈쉓쉨慨橍偺䢥⍅⒩䀤ㄽ㵗썘朳顮싂♉璏憘刣顴㓂旂䩁</w:t>
      </w:r>
      <w:r>
        <w:rPr/>
        <w:t>ⵋ</w:t>
      </w:r>
      <w:r>
        <w:rPr/>
        <w:t>杸匸쉐▵쉱㥧</w:t>
      </w:r>
      <w:r>
        <w:rPr/>
        <w:t>Ⱝ</w:t>
      </w:r>
      <w:r>
        <w:rPr/>
        <w:t>ꥎ</w:t>
      </w:r>
      <w:r>
        <w:rPr/>
        <w:t>슣塏쉋熻슩戸걣偮쵂쵈쉕呇䡱夷株祳顧攥ㄯ歊ꇂ㙪</w:t>
      </w:r>
      <w:r>
        <w:rPr/>
        <w:t>ꔱ</w:t>
      </w:r>
      <w:r>
        <w:rPr/>
        <w:t>煇睐䎵極堨啭캱䂱㨮⩪䅔着ꅅ傩帺敫㵹껂欸</w:t>
      </w:r>
      <w:r>
        <w:rPr/>
        <w:t>ⷍ</w:t>
      </w:r>
      <w:r>
        <w:rPr/>
        <w:t>套兂䶩䕹쵱ㅾ愲㉮슘ꏂ洣</w:t>
      </w:r>
      <w:r>
        <w:rPr/>
        <w:t>ꤣ</w:t>
      </w:r>
      <w:r>
        <w:rPr/>
        <w:t>쉭䦩䨩犩猶啦䉐㷍睋剭燍冣轑㝃㔶咻摓瑰揂痂漩䜰㡏䵹䀫슮炩⤪䴱渹╥灶祭瑚</w:t>
      </w:r>
      <w:r>
        <w:rPr/>
        <w:t>ⵤ</w:t>
      </w:r>
      <w:r>
        <w:rPr/>
        <w:t>溩츤</w:t>
      </w:r>
      <w:r>
        <w:rPr/>
        <w:t>ꥏ</w:t>
      </w:r>
      <w:r>
        <w:rPr/>
        <w:t>⣂</w:t>
      </w:r>
      <w:r>
        <w:rPr/>
        <w:t>渥矂츪瀻⬱剆땯夦頰摞</w:t>
      </w:r>
      <w:r>
        <w:rPr/>
        <w:t>ⷍ</w:t>
      </w:r>
      <w:r>
        <w:rPr/>
        <w:t>㉯⤤穲祾칹뽴썳쌥汌噱䵉</w:t>
      </w:r>
      <w:r>
        <w:rPr/>
        <w:t>Ⳃ</w:t>
      </w:r>
      <w:r>
        <w:rPr/>
        <w:t>歞</w:t>
      </w:r>
      <w:r>
        <w:rPr/>
        <w:t>ꦿ⬻⑚</w:t>
      </w:r>
      <w:r>
        <w:rPr/>
        <w:t>䃂婩坒䊩手樣攮瑀뭭桤幭싂恏㶿⍨砳伽倬숷䁎⍫䭀곂硒䔮쉹搸獡䭩㷂愰䰸⩕彫燃冏㷂숰䥗㜯⹮뭺乍⛂䝥吰㭮乀㵇䄫ざ㉊佚⩙싂幪㬰䉵슱唴㭨</w:t>
      </w:r>
      <w:r>
        <w:rPr/>
        <w:t>ꦬ┪</w:t>
      </w:r>
      <w:r>
        <w:rPr/>
        <w:t>櫂뽍䜯䵦穞獏歵䵂㭁浍쉷䵰含㧂手䩸</w:t>
      </w:r>
      <w:r>
        <w:rPr/>
        <w:t>ꗂ</w:t>
      </w:r>
      <w:r>
        <w:rPr/>
        <w:t>싂㪿楮煗獟숣癢㵁䅯橠栭慡㇂桒ヂ</w:t>
      </w:r>
      <w:r>
        <w:rPr/>
        <w:t>ⵑ</w:t>
      </w:r>
      <w:r>
        <w:rPr/>
        <w:t>珂港䑩ッ佇꺿⦏ㆣ橀祁</w:t>
      </w:r>
      <w:r>
        <w:rPr/>
        <w:t>ꕵ</w:t>
      </w:r>
      <w:r>
        <w:rPr/>
        <w:t>䄫渳썷砽⺿䁶䅦䱹䩤狂妮奷繯憏䑁漪㑙堨攮♗䠰䀲㊣䮡무⾏슘匵噊숩슬⹐㷂녎쉏⩶뇂쉲㴴㕶復㵫㨵本ノ樵墏깥ꅭ輴⍾㡯㏂晢之佱㷂䌳倪⻂슻㉨䈊녗㑞恱칄䕟攻䞣⑁쉐煨呪夽帰⨫殣</w:t>
      </w:r>
      <w:r>
        <w:rPr/>
        <w:t>⢿⎏</w:t>
      </w:r>
      <w:r>
        <w:rPr/>
        <w:t>块♘䇂䉒꺏濂愱┫低獂徘嚏徵췎䥌뽇䱃쵯䕌㌰㡹쉏䰤䙢쉀⭎갬껎싂䨮擂捌캱攪乷썩扡廂㥤䝙硓</w:t>
      </w:r>
      <w:r>
        <w:rPr/>
        <w:t>ⱄ</w:t>
      </w:r>
      <w:r>
        <w:rPr/>
        <w:t>埂⎮쉒걣瓂瘻쌸䱓妘硱⧎桖쉤쉇ꄩ깴嘱勂乲揂〯⪏奖㨩⏂쏂瀺䩰땖㥏숰煶拎䀹䑸칲㉩堰슩⨴祧깖䁐⾬㭄盂䥪쉧숨嘽⮮숷埂ꍣ椹晟ㅶ뼻朳</w:t>
      </w:r>
      <w:r>
        <w:rPr/>
        <w:t>꧂</w:t>
      </w:r>
      <w:r>
        <w:rPr/>
        <w:t>橆㚻珂桑⩧硶廂쉃㍚䅲炘ꌻ浑ㅍ⚡⵨</w:t>
      </w:r>
      <w:r>
        <w:rPr/>
        <w:t>ⵒ</w:t>
      </w:r>
      <w:r>
        <w:rPr/>
        <w:t>穐癑焰䩮ꍟ繘䩩▵捴眣厩彆瀺捅礻畐꥘灹祚氪</w:t>
      </w:r>
      <w:r>
        <w:rPr/>
        <w:t>ⵧ</w:t>
      </w:r>
      <w:r>
        <w:rPr/>
        <w:t>깃憬䷃⿂灩痂矃</w:t>
      </w:r>
      <w:r>
        <w:rPr/>
        <w:t>⡲</w:t>
      </w:r>
      <w:r>
        <w:rPr/>
        <w:t>兤뗂뼨㉸㍐攴恬㴻倫牗㜩䡥丳坔ꅡ歘瀱녚㍲眭汢䞮啄숪嘰㑴긹垏䙣⹷쉨䘩獷䯎칇싂帳⍖䉥⭆偨ꥰ杓焩쉉搥딹깧潸碵垱睥剸촮晈Ⓜ슩䨣슬</w:t>
      </w:r>
      <w:r>
        <w:rPr/>
        <w:t>ⵖꥄ</w:t>
      </w:r>
      <w:r>
        <w:rPr/>
        <w:t>䌷㨭</w:t>
      </w:r>
      <w:r>
        <w:rPr/>
        <w:t>ꦣ⸽</w:t>
      </w:r>
      <w:r>
        <w:rPr/>
        <w:t>노楈伱ꌬ灇澿瑡濂츬썈橳煒敇折擎䕎</w:t>
      </w:r>
      <w:r>
        <w:rPr/>
        <w:t>ꕕ</w:t>
      </w:r>
      <w:r>
        <w:rPr/>
        <w:t>洳牞澣⻂깑灤䅉瀭⩁긫녚毂⩷㔶秂⩃硄㡆䨸畊桪숣</w:t>
      </w:r>
      <w:r>
        <w:rPr/>
        <w:t>ⴹ</w:t>
      </w:r>
      <w:r>
        <w:rPr/>
        <w:t>숷쌻㵷婔쉓稴椪䡖幆乮栬接匴녟煑쏂⭔剹쉪瑠ꥲ⩐䡥䊘숱玩㦏獡㑘䵥䈽畞놣숸㚿㥒㩔넨ꥯ仃䉫媥疩♱㍥兟㈷归뾥쉣敾彷曃嘥뽊息</w:t>
      </w:r>
      <w:r>
        <w:rPr/>
        <w:t>ꤹ</w:t>
      </w:r>
      <w:r>
        <w:rPr/>
        <w:t>㝬䱖컂묯故剱找⴬</w:t>
      </w:r>
      <w:r>
        <w:rPr/>
        <w:t>ⷂ</w:t>
      </w:r>
      <w:r>
        <w:rPr/>
        <w:t>䅷呧縻嘪껂凂䭭뽨♔㴹㠣漴⍈⸪辘濂⩰八妣杀桴煬䕦⽂璥㮥♗到쵾ꇂ걪㜱嗂⮿㡸싂湐㜣</w:t>
      </w:r>
      <w:r>
        <w:rPr/>
        <w:t>⡊</w:t>
      </w:r>
      <w:r>
        <w:rPr/>
        <w:t>싂兏⩗數䝧숸婥灊䕥猽燂걑⼷촯쉴Ⓜ㴳</w:t>
      </w:r>
      <w:r>
        <w:rPr/>
        <w:t>Ⱬ</w:t>
      </w:r>
      <w:r>
        <w:rPr/>
        <w:t>싎⑁㡱䜻쉑䭡슻墡ꏃ噍┯慞晞䡵敤⼤숱</w:t>
      </w:r>
      <w:r>
        <w:rPr/>
        <w:t>ꦘ</w:t>
      </w:r>
      <w:r>
        <w:rPr/>
        <w:t>Ⱙ</w:t>
      </w:r>
      <w:r>
        <w:rPr/>
        <w:t>搪攨佯夰溘싂싍䁅</w:t>
      </w:r>
      <w:r>
        <w:rPr/>
        <w:t>ⱑ</w:t>
      </w:r>
      <w:r>
        <w:rPr/>
        <w:t>湞⥁ꎻꥤ扫䝎깋坴顙睡伻找堷剆爪쉙䤥숱䰩뿂景㚬搻乚써⧂㝪噙䵲婹⍚䤺묮瑂㐺</w:t>
      </w:r>
      <w:r>
        <w:rPr/>
        <w:t>ꤲ</w:t>
      </w:r>
      <w:r>
        <w:rPr/>
        <w:t>惂氩敷갲ꌭ卪犱批슻䙌砮槂剳숪傿ㄹ</w:t>
      </w:r>
      <w:r>
        <w:rPr/>
        <w:t>ꔰ</w:t>
      </w:r>
      <w:r>
        <w:rPr/>
        <w:t>⡱</w:t>
      </w:r>
      <w:r>
        <w:rPr/>
        <w:t>浄싂擎浮炣剸乁挷䤻睐쉷瀺嫂梥ꄳ瑵䅁䨳椰票䫂쉬橅썅컂轥ꥩ晲㙨⌥捩彈柂뽃믂犥⼊⮮␴痂㜯恌䡋桦싂숭頤䞩灯剟</w:t>
      </w:r>
      <w:r>
        <w:rPr/>
        <w:t>ⶩ</w:t>
      </w:r>
      <w:r>
        <w:rPr/>
        <w:t>䊣幕숺祸氷┽㕮⼦皘砻땰㠸</w:t>
      </w:r>
      <w:r>
        <w:rPr/>
        <w:t>⡰ⰴ</w:t>
      </w:r>
      <w:r>
        <w:rPr/>
        <w:t>䱂獎橍䝦䞵㧂啶啩䨶쉸⵮㉀㍋싂䥆顋땆煊숻䩒汖뽾</w:t>
      </w:r>
      <w:r>
        <w:rPr/>
        <w:t>ꥏ</w:t>
      </w:r>
      <w:r>
        <w:rPr/>
        <w:t>ꥨ畞亱顂乘噧䵦싂婟⹲쉮⨱쉧⨸䍨婘⾵䰶恩湕㕷㖩</w:t>
      </w:r>
      <w:r>
        <w:rPr/>
        <w:t>ꕃ</w:t>
      </w:r>
      <w:r>
        <w:rPr/>
        <w:t>걌쉪䤱䐴⹾숭쉵㙪塮㎡㬻㕐䞘庻塴奄噱浀쵹쉪噑繚⧂䰽浙⚡</w:t>
      </w:r>
      <w:r>
        <w:rPr/>
        <w:t>⡮</w:t>
      </w:r>
      <w:r>
        <w:rPr/>
        <w:t>掻砮⭤砻숶硓䶩盂쉂湊礳숥컂㕵㙴䕊堰楗㡗⎡䖮㨷갤噀扈捍㬪</w:t>
      </w:r>
      <w:r>
        <w:rPr/>
        <w:t>ꖘ</w:t>
      </w:r>
      <w:r>
        <w:rPr/>
        <w:t>辬⦩⬨㍨琥㉨彎깗㈯겘떿⬹佈噲싂䲣䒩䁠쌵煳쉴乣뭞䝦瘷幅仂刭䡂䝷</w:t>
      </w:r>
      <w:r>
        <w:rPr/>
        <w:t>ꥇ</w:t>
      </w:r>
      <w:r>
        <w:rPr/>
        <w:t>숵㩪쉘呤䙫㓂㊬</w:t>
      </w:r>
      <w:r>
        <w:rPr/>
        <w:t>ꔥ</w:t>
      </w:r>
      <w:r>
        <w:rPr/>
        <w:t>䌻갦匲걃潵畎㑍徣塒걫</w:t>
      </w:r>
      <w:r>
        <w:rPr/>
        <w:t>ⵤ</w:t>
      </w:r>
      <w:r>
        <w:rPr/>
        <w:t>忂曂洶</w:t>
      </w:r>
      <w:r>
        <w:rPr/>
        <w:t>ꤪ</w:t>
      </w:r>
      <w:r>
        <w:rPr/>
        <w:t>䵨숶⵾澏⨫</w:t>
      </w:r>
      <w:r>
        <w:rPr/>
        <w:t>ꥁ</w:t>
      </w:r>
      <w:r>
        <w:rPr/>
        <w:t>帯慙㍤슥洣㍰䓂坢㑊쉥㭣땱⬣桯橰㍐位㜭</w:t>
      </w:r>
      <w:r>
        <w:rPr/>
        <w:t>ⱐ</w:t>
      </w:r>
      <w:r>
        <w:rPr/>
        <w:t>礭平층䥞歧쉪쉭㇂㥀煭숷囂影帱佸㟂稥卅亡愸㋎呸㉮瀫숨⛂兠충扃싂皩숶㐴☬坸爤</w:t>
      </w:r>
      <w:r>
        <w:rPr/>
        <w:t>⣂</w:t>
      </w:r>
      <w:r>
        <w:rPr/>
        <w:t>擎堩⥙䏂䉙䙮⮘네쉣</w:t>
      </w:r>
      <w:r>
        <w:rPr/>
        <w:t>ꖩ</w:t>
      </w:r>
      <w:r>
        <w:rPr/>
        <w:t>ㄩ쏂硥녹䑨㖏깉獇爣偤⹯乃晧夺磂繹</w:t>
      </w:r>
      <w:r>
        <w:rPr/>
        <w:t>ꥊ</w:t>
      </w:r>
      <w:r>
        <w:rPr/>
        <w:t>牄䝧⨺쉃ど䲻硙灮窻</w:t>
      </w:r>
      <w:r>
        <w:rPr/>
        <w:t>⡮</w:t>
      </w:r>
      <w:r>
        <w:rPr/>
        <w:t>礨ꍣ痎癧⩚㶱䁑剦슥⵲</w:t>
      </w:r>
      <w:r>
        <w:rPr/>
        <w:t>ⵑ</w:t>
      </w:r>
      <w:r>
        <w:rPr/>
        <w:t>묥㶏땱全㪡㘸䰻㑗泂컂쉒捷䊱煵뗂㌽捐礵⍪刹䤤㑨㜰䌷ꅈ쌨㘷㌰㵥潱愹쉭穮㡌䍶硨</w:t>
      </w:r>
      <w:r>
        <w:rPr/>
        <w:t>⢩</w:t>
      </w:r>
      <w:r>
        <w:rPr/>
        <w:t>ガ撡穬顲⸣敥摸쉓畦묦報䇂쉭㒥敎쉒쉨勂췂灚戹쵨⽟姎才偆歓圳ꥸ獌슩毂堦䢱넯熏樳쌩咏</w:t>
      </w:r>
      <w:r>
        <w:rPr/>
        <w:t>⡤</w:t>
      </w:r>
      <w:r>
        <w:rPr/>
        <w:t>뭮䧂␴䡉盂㕯쉹䂣僂瑺쵑坤妬㭇䢩器漸灹칹⪮盂䶡䵠쉃仂⻂⭏㛂潞숸⨪欶</w:t>
      </w:r>
      <w:r>
        <w:rPr/>
        <w:t>ꦩ</w:t>
      </w:r>
      <w:r>
        <w:rPr/>
        <w:t>坳祏昽Ⓜ딮䝏禱䶬〮顓溡ㆩ㍙灟㥑싂㪘捨佐쉏ㄥ</w:t>
      </w:r>
      <w:r>
        <w:rPr/>
        <w:t>ꕈ</w:t>
      </w:r>
      <w:r>
        <w:rPr/>
        <w:t>녥숺支㛍慲䘤癲䉬숳䭆搩媩⻂㞿椩</w:t>
      </w:r>
      <w:r>
        <w:rPr/>
        <w:t>ⱘ</w:t>
      </w:r>
      <w:r>
        <w:rPr/>
        <w:t>湥愯</w:t>
      </w:r>
      <w:r>
        <w:rPr/>
        <w:t>ꤵ⎏</w:t>
      </w:r>
      <w:r>
        <w:rPr/>
        <w:t>凂砵畭⿃儽ꅞ〽栱歫婪쉚纬숣漱䚣놿⸹䠪掣㥊䂡潬䕨淂捉幘冏㎡숻ㅏ⸱値䂥樯⾵뭑ヂ㓂硱暮숱吤쉌</w:t>
      </w:r>
      <w:r>
        <w:rPr/>
        <w:t>ꗂ</w:t>
      </w:r>
      <w:r>
        <w:rPr/>
        <w:t>뗂⼪婆偅깰⩇眥喿䮱긬頯⹫⪣硚砭䴲䘷㟍㡯ꌲ뽯</w:t>
      </w:r>
      <w:r>
        <w:rPr/>
        <w:t>⠱</w:t>
      </w:r>
      <w:r>
        <w:rPr/>
        <w:t>頊硌䁇剪喿䕡乀摬쵏녈</w:t>
      </w:r>
      <w:r>
        <w:rPr/>
        <w:t>Ⳃ</w:t>
      </w:r>
      <w:r>
        <w:rPr/>
        <w:t>ꍄ轨䕍漥南╙䃂뽁⍂</w:t>
      </w:r>
      <w:r>
        <w:rPr/>
        <w:t>ꕟ⍹⩮</w:t>
      </w:r>
      <w:r>
        <w:rPr/>
        <w:t>㝀灠⧂焹뾿㭎牘</w:t>
      </w:r>
      <w:r>
        <w:rPr/>
        <w:t>ꔶ</w:t>
      </w:r>
      <w:r>
        <w:rPr/>
        <w:t>쉏灊㌫쉏쉫煷頹䞏㤬쉵⫂夸뭪呖♉獂䘪煪␩㜹摩춱楪⦏䱴瑷泂窱瑓乲䵵깠㏍⸲䙄㵖䕃䭕瑙夣猤攥㌸参㕪⽞</w:t>
      </w:r>
      <w:r>
        <w:rPr/>
        <w:t>ꗍ</w:t>
      </w:r>
      <w:r>
        <w:rPr/>
        <w:t>걬木灮쉕卹夲熮䭦㚥飂怹ꥣ슿㭀㉢싂ꍒ壎㭷旂楍싂乆</w:t>
      </w:r>
      <w:r>
        <w:rPr/>
        <w:t>Ⱨ⥗</w:t>
      </w:r>
      <w:r>
        <w:rPr/>
        <w:t>桔䱆漯㍱橏栬쉁</w:t>
      </w:r>
      <w:r>
        <w:rPr/>
        <w:t>ⵢ</w:t>
      </w:r>
      <w:r>
        <w:rPr/>
        <w:t>夻楄琽싂敟◂䎘⥣枣繂晡捄兒慙뭆栣碏祗㨦걅㝑쎘䐶⥱祙걚桘쉐숨⩂싂乂무꺩쉣䝖숤壍싎磎䃂㝹㝴㙴䟎䦮奫瑂⪡夷彆㥂桾绂㎿奲쵮樳䔭쉯뭳쉫䍳汩㬨绂浃婾幰㡈⹔䑧䥋칋ꌩ䅭䥱㡕焫焤䅗ꌬ㤴녧线漵뼲睃珂䛂⩴䡁呞晢쉍坋䁟唯㉮䨫㐩ⸯ쉰걍⹉</w:t>
      </w:r>
      <w:r>
        <w:rPr/>
        <w:t>ꤤ</w:t>
      </w:r>
      <w:r>
        <w:rPr/>
        <w:t>奞ꍰ珃껂숵넸䡪⽹潸쉯琺橰뼩쉚䮮쵧䡪堪祔浱쉱兺䍕奏</w:t>
      </w:r>
      <w:r>
        <w:rPr/>
        <w:t>ꥅ</w:t>
      </w:r>
      <w:r>
        <w:rPr/>
        <w:t>摮</w:t>
      </w:r>
      <w:r>
        <w:rPr/>
        <w:t>꧂</w:t>
      </w:r>
      <w:r>
        <w:rPr/>
        <w:t>넴䚩唲넵癒⏂僂㍣䭎兕䭕쉮畔剮埃㓎熩떬뭄ㄷ恂ㅌ匨夰䭌卖瑪㙷㮱啄</w:t>
      </w:r>
      <w:r>
        <w:rPr/>
        <w:t>⡌</w:t>
      </w:r>
      <w:r>
        <w:rPr/>
        <w:t>猭揂⵫뮥⹓䚘䱩繁儹け戯噫츩♤媩磎癑♦甭搦뾣縶療䢩䭠唫⎵憻塹㔱⫂㭊⫍쉂ㅸ妏겿傮쵀杢矂矂佂牄쉾垿</w:t>
      </w:r>
      <w:r>
        <w:rPr/>
        <w:t>ⷎ</w:t>
      </w:r>
      <w:r>
        <w:rPr/>
        <w:t>칂쉁䉮䰫癆㠦뗎潇潠╈捑畔㵅檩긱쉬┺⪩夯┩⭤摷敀妡숨暩湠熥燂瘪婘搵敒揂歭漹슬掻塣숴灶癇壎セ㙨偾</w:t>
      </w:r>
      <w:r>
        <w:rPr/>
        <w:t>Ⱟ</w:t>
      </w:r>
      <w:r>
        <w:rPr/>
        <w:t>㵡硯숸奐偄㑺晸塳</w:t>
      </w:r>
      <w:r>
        <w:rPr/>
        <w:t>꤫</w:t>
      </w:r>
      <w:r>
        <w:rPr/>
        <w:t>슩</w:t>
      </w:r>
      <w:r>
        <w:rPr/>
        <w:t>ꕉ</w:t>
      </w:r>
      <w:r>
        <w:rPr/>
        <w:t>磂䍲敥兀⥃⼺升䁸</w:t>
      </w:r>
      <w:r>
        <w:rPr/>
        <w:t>ꥎ⍭</w:t>
      </w:r>
      <w:r>
        <w:rPr/>
        <w:t>㍑恓╌破</w:t>
      </w:r>
      <w:r>
        <w:rPr/>
        <w:t>ꥉ</w:t>
      </w:r>
      <w:r>
        <w:rPr/>
        <w:t>坚㬹曂㈮㠮淂癟㤪䀴捴伣쌯䎩칊䍆乞쉳縪睬䔳恠繴♯</w:t>
      </w:r>
      <w:r>
        <w:rPr/>
        <w:t>ⱂ</w:t>
      </w:r>
      <w:r>
        <w:rPr/>
        <w:t>싂ꍚ쉇丵㯂쉉⽹땃癵㣃庩樤쉦䐪㤣숩为敮쉭祁</w:t>
      </w:r>
      <w:r>
        <w:rPr/>
        <w:t>ⴺ</w:t>
      </w:r>
      <w:r>
        <w:rPr/>
        <w:t>䈫㐥숸䀭輨슣♉깭㐮慟⽮杷䝗憥ꍖ╳喡䙾쉌䝆䜻</w:t>
      </w:r>
      <w:r>
        <w:rPr/>
        <w:t>ⱺ</w:t>
      </w:r>
      <w:r>
        <w:rPr/>
        <w:t>䁯湩쵧뽧啮쉭刻䨪䑾싂礫乀</w:t>
      </w:r>
      <w:r>
        <w:rPr/>
        <w:t>⡏</w:t>
      </w:r>
      <w:r>
        <w:rPr/>
        <w:t>컂⩊곂桶瘤㦘숪쏂塸♧䒘쉅쉓걐㨪</w:t>
      </w:r>
      <w:r>
        <w:rPr/>
        <w:t>ꗂ</w:t>
      </w:r>
      <w:r>
        <w:rPr/>
        <w:t>潩뾱煅捥轵䳍격㵎㇂狂䱈埃囂숫┪㐸⸮䱲㢬扪㐳ㄊꥸ㐯ㅧ杍橎浇䅕本</w:t>
      </w:r>
      <w:r>
        <w:rPr/>
        <w:t>ꕱ</w:t>
      </w:r>
      <w:r>
        <w:rPr/>
        <w:t>䜶㭏姂䂏║珂⒥䟂旂獗乊㊻塰壂㌣挱묬揂䔶</w:t>
      </w:r>
      <w:r>
        <w:rPr/>
        <w:t>ꤳ</w:t>
      </w:r>
      <w:r>
        <w:rPr/>
        <w:t>쵬</w:t>
      </w:r>
      <w:r>
        <w:rPr/>
        <w:t>ꤲ</w:t>
      </w:r>
      <w:r>
        <w:rPr/>
        <w:t>焺䩑砽瑴☵⩅礤涬캻쵐⭉纘⹖濂儦⻎ꄳ畺</w:t>
      </w:r>
      <w:r>
        <w:rPr/>
        <w:t>ꕕ</w:t>
      </w:r>
      <w:r>
        <w:rPr/>
        <w:t>朶</w:t>
      </w:r>
      <w:r>
        <w:rPr/>
        <w:t>ꥊ</w:t>
      </w:r>
      <w:r>
        <w:rPr/>
        <w:t>쉚㡪穭頽撥ㅹ⹷塅䵃嗂顑溏⩖参㩤䉯轹珂歂껂ꇂ窮繐潒쉓䴷㠪捹쉁嫂⹲쉎㈤䙌㝴氱⽘䤨㷍▘偖䭒數娬딳婑깴쉹潀健䍭㚱걘걳㤤拂殣쉁圳撩⻎乌⍎츯촷颻倸䶱撬唴此绂䏂炱슱噟슮넺轇硩楣♮恹⩄땶㠬충䉒ㆿ캏漷睥浈瘷䁗穁땇噂㡭쉉㛂掬喡塨漻⥊촨㉉゘潚䲿獥晳쉍噩頭汞땈쉞乫숶䙕</w:t>
      </w:r>
      <w:r>
        <w:rPr/>
        <w:t>ⵥ</w:t>
      </w:r>
      <w:r>
        <w:rPr/>
        <w:t>㤮照堸泂乎练⥆⼵䩫䱨挽ぁ妡숪獓樱䩅焤쉵쉳♁䰬㞏쉢䅦愬╁䁤䚏䉶쉉柂뼫㈣</w:t>
      </w:r>
      <w:r>
        <w:rPr/>
        <w:t>ⰷ</w:t>
      </w:r>
      <w:r>
        <w:rPr/>
        <w:t>䑪쉍惂癃偑ㅸ喥䈯</w:t>
      </w:r>
      <w:r>
        <w:rPr/>
        <w:t>ⱃ</w:t>
      </w:r>
      <w:r>
        <w:rPr/>
        <w:t>弥㕀㝦숮㩸瀤祒扺澘砰睾땚䠵䱇䴤潯燍쉐摑啱ま</w:t>
      </w:r>
      <w:r>
        <w:rPr/>
        <w:t>Ⱕ</w:t>
      </w:r>
      <w:r>
        <w:rPr/>
        <w:t>眽䠺檻䲻照坯潵恲㥙煶硪浹癍䝉쉉꥕㘯牱町쉙偯Ⓜ半</w:t>
      </w:r>
      <w:r>
        <w:rPr/>
        <w:t>ⰹ⪏</w:t>
      </w:r>
      <w:r>
        <w:rPr/>
        <w:t>猴昱㊏塖⩆慲㕠숥櫂喩奨楣㕰渲㴴窩噔噱㍠畷樤嘺䐦쉞略晐区싂㥞潌刪숨䕐䳃䘴獃츰숹䒱䉸␱剑걞毂侬⭣弽</w:t>
      </w:r>
      <w:r>
        <w:rPr/>
        <w:t>⢩␹</w:t>
      </w:r>
      <w:r>
        <w:rPr/>
        <w:t>㔺숷쉏轡䝥쉀祴䅵쉳䂘瀫汾穇㊡玏瑉け⿂伭卌무失䱗繢㤺⮩쉄㓂嘶潯擃神슩澬挲扷ꍠ䬻숤뽫뇂쉞뇂䭨䐴㴮乄䏂걀⩥婒礳⮵⍏燂㈤깭瓂䅅䧍奶浏汒祇⍳䜰</w:t>
      </w:r>
      <w:r>
        <w:rPr/>
        <w:t>ⱦ</w:t>
      </w:r>
      <w:r>
        <w:rPr/>
        <w:t>礭䎥噅䓂䪥㠪싃⩫㌦䩫</w:t>
      </w:r>
      <w:r>
        <w:rPr/>
        <w:t>ⵗ</w:t>
      </w:r>
      <w:r>
        <w:rPr/>
        <w:t>㈤쉡庬恒妻倰⤪뗂䈭け䅤䌴犩兹汐㑎╍扞䶵懍쉍偏奵㔳祔䋂䅨쉮ㄲ渪焯⏂싂彀뮮啍抻슣求ㅘ狎塔扤䵎쉑僂㧂奓㍨</w:t>
      </w:r>
      <w:r>
        <w:rPr/>
        <w:t>⡍</w:t>
      </w:r>
      <w:r>
        <w:rPr/>
        <w:t>瑗噸싂垬⹇㥣畀䩧䱄摩喵㍱┦쉚活䐦参쉖ꥫꇂ卾婭㣎漭</w:t>
      </w:r>
      <w:r>
        <w:rPr/>
        <w:t>ꕟ</w:t>
      </w:r>
      <w:r>
        <w:rPr/>
        <w:t>䝶뮿噲摲彗뽳䩮奈ꆱ䞿纩繗枩㟂♔砯剨䅡⮩妻怺杳坳疿坟挮牞幬湳⩦䜮䴱㏎柂㞡恺쌥䏂㙐䮣呋㑠</w:t>
      </w:r>
      <w:r>
        <w:rPr/>
        <w:t>ꖱ</w:t>
      </w:r>
      <w:r>
        <w:rPr/>
        <w:t>묊䡮乩磍倭灍㭢硯녅䜪㵸</w:t>
      </w:r>
      <w:r>
        <w:rPr/>
        <w:t>ꥍ</w:t>
      </w:r>
      <w:r>
        <w:rPr/>
        <w:t>娤櫂奋䞥㙎憱䛎滂ぉ潧䭉㇎싂檱쉏䕌䉹幾⍡斣䥊㝱繫稱潈暱㥠稯슥煀繞婨太</w:t>
      </w:r>
      <w:r>
        <w:rPr/>
        <w:t>⢿╔⩊</w:t>
      </w:r>
      <w:r>
        <w:rPr/>
        <w:t>囂</w:t>
      </w:r>
      <w:r>
        <w:rPr/>
        <w:t>⠸</w:t>
      </w:r>
      <w:r>
        <w:rPr/>
        <w:t>싂彌㩙ꥴ塄䁠碮䊘慧ꌭ⒏䨶啫숩䆩㑠싂繴噺ㄻ顀㙮奟坂䂩爬ꆡ⬸녲否扈㠻塘桰</w:t>
      </w:r>
      <w:r>
        <w:rPr/>
        <w:t>⠩</w:t>
      </w:r>
      <w:r>
        <w:rPr/>
        <w:t>충桨礶幯숤쉬㬺祕塤侩㖩쵺</w:t>
      </w:r>
      <w:r>
        <w:rPr/>
        <w:t>ꖘ⌬</w:t>
      </w:r>
      <w:r>
        <w:rPr/>
        <w:t>奘䭸㴺塋♣㗂</w:t>
      </w:r>
      <w:r>
        <w:rPr/>
        <w:t>ꕃ⥲</w:t>
      </w:r>
      <w:r>
        <w:rPr/>
        <w:t>煟쉏┮䑷獘堫⨩깖䉚㍐殘㬶丱乒剖㭆䕀⽇割幮⹧ꥥ扎浃䉺敘㬤썖쉏侮梘㥄杰⧍燂睕䳂䀰⴬⍦瑕匱壍抣牓栶碏敯甸ㅆ奘땪潢稣㡮愪剠拂갹囂쉤</w:t>
      </w:r>
      <w:r>
        <w:rPr/>
        <w:t>ⵯ⹧</w:t>
      </w:r>
      <w:r>
        <w:rPr/>
        <w:t>쉐穹ぺ쵈摩枏楚恥㡇䁃恖浃濂夦뭩묲皬녪⥠ꆱ숦堩幀걕쏂獔숳숭橬㕋⤮湾兏㌦弪輦</w:t>
      </w:r>
      <w:r>
        <w:rPr/>
        <w:t>ⶱ</w:t>
      </w:r>
      <w:r>
        <w:rPr/>
        <w:t>䵷</w:t>
      </w:r>
      <w:r>
        <w:rPr/>
        <w:t>ⵌ</w:t>
      </w:r>
      <w:r>
        <w:rPr/>
        <w:t>浹슬㏂檘⹵䥀ꌳ乖썖춿칹㍾か䉉쉌╤쉁㥖淂䇂ꥪ䭆㬵塩惃쉟敀㕟㵳墬䅉뽙긳彄瀨幓쎻洪㠱䁩䱦숯奣</w:t>
      </w:r>
      <w:r>
        <w:rPr/>
        <w:t>⡕⥡</w:t>
      </w:r>
      <w:r>
        <w:rPr/>
        <w:t>ㅵ⪩</w:t>
      </w:r>
      <w:r>
        <w:rPr/>
        <w:t>ⱎ</w:t>
      </w:r>
      <w:r>
        <w:rPr/>
        <w:t>㟂⑇䞡쵺愦쉘⏂㝂䤫怬湁⥪⵺⤽⵵쉣쉄슱╕徵쉱䆿⭑쵉쉟唳䠯瓂勂싂㬷奏䡸쉫㮱㐶硤䙥揂㠽䍍䤵㖿挽煄쉒싂쌳䌯썐焬顈倪刮繋슘⩮弱橚숸博⥘瀴♗</w:t>
      </w:r>
      <w:r>
        <w:rPr/>
        <w:t>Ⳃ</w:t>
      </w:r>
      <w:r>
        <w:rPr/>
        <w:t>樶噠⒬땓硐㵹䥈⦱憥灓廎㢩쉌땲桥㤵⤪</w:t>
      </w:r>
      <w:r>
        <w:rPr/>
        <w:t>⡯</w:t>
      </w:r>
      <w:r>
        <w:rPr/>
        <w:t>㧂쉗楬㛂凂獞灲杲⎮⥱䁯⩙싂䐻楔⥮痂䤳嗂</w:t>
      </w:r>
      <w:r>
        <w:rPr/>
        <w:t>ꔸ꥟</w:t>
      </w:r>
      <w:r>
        <w:rPr/>
        <w:t>獰頨</w:t>
      </w:r>
      <w:r>
        <w:rPr/>
        <w:t>⣂</w:t>
      </w:r>
      <w:r>
        <w:rPr/>
        <w:t>氻녌员㑀⵷췂넩䲏싂촺橫稤璘扒㥶䬨琽습穙Ⓧ兢슬䘤⩮朮牢</w:t>
      </w:r>
      <w:r>
        <w:rPr/>
        <w:t>ꕍ</w:t>
      </w:r>
      <w:r>
        <w:rPr/>
        <w:t>㔬</w:t>
      </w:r>
      <w:r>
        <w:rPr/>
        <w:t>Ⳃ</w:t>
      </w:r>
      <w:r>
        <w:rPr/>
        <w:t>癋喻暬싂撱倦噤</w:t>
      </w:r>
      <w:r>
        <w:rPr/>
        <w:t>ⲵ</w:t>
      </w:r>
      <w:r>
        <w:rPr/>
        <w:t>栵ꍥ丳촤帣⥀</w:t>
      </w:r>
      <w:r>
        <w:rPr/>
        <w:t>⡂</w:t>
      </w:r>
      <w:r>
        <w:rPr/>
        <w:t>숶</w:t>
      </w:r>
      <w:r>
        <w:rPr/>
        <w:t>⣂</w:t>
      </w:r>
      <w:r>
        <w:rPr/>
        <w:t>喵捁숹쵏泎玬숪帲䩏旂掘㢻劏盂幞㦬</w:t>
      </w:r>
      <w:r>
        <w:rPr/>
        <w:t>⡱</w:t>
      </w:r>
      <w:r>
        <w:rPr/>
        <w:t>싂⛂쏃呚㝸촸塄彑幋㠯䕌䥀杕㡋唺걶╣♨┲挪离抬渰中䟂쉩唰⚘堵걔걶吱咏楩䑠춣顗㙞扴䢘ヂ슣숨㍡뭷姂녌穅䦬睓庩</w:t>
      </w:r>
      <w:r>
        <w:rPr/>
        <w:t>ꗂ</w:t>
      </w:r>
      <w:r>
        <w:rPr/>
        <w:t>䱰䌵㇂쉡䑭⤦濂倰痂敋橠䤭㈯戻㩑</w:t>
      </w:r>
      <w:r>
        <w:rPr/>
        <w:t>ⱞ</w:t>
      </w:r>
      <w:r>
        <w:rPr/>
        <w:t>㕏唳숤⩒渵捃䅹唯췂削䠥㡄兩奁呦だ淍刊⥉ꇎ㎩ㄸ뽷긽떻숥쉗㇂⩮ꄥ⫂</w:t>
      </w:r>
      <w:r>
        <w:rPr/>
        <w:t>ꕀ</w:t>
      </w:r>
      <w:r>
        <w:rPr/>
        <w:t>䆏咡쉰彞숨啲⭰颿畷辵⹭숴瀯眷睙㵶㐳楹</w:t>
      </w:r>
      <w:r>
        <w:rPr/>
        <w:t>ꦬ</w:t>
      </w:r>
      <w:r>
        <w:rPr/>
        <w:t>숪橢┴</w:t>
      </w:r>
      <w:r>
        <w:rPr/>
        <w:t>ꦥ</w:t>
      </w:r>
      <w:r>
        <w:rPr/>
        <w:t>숩㵥㵓焤䠷㓂⧃⍶睄䇎숷拂䫂뼺囂迎剂춬䭆奬㡡瑬晓摾歱쉘</w:t>
      </w:r>
      <w:r>
        <w:rPr/>
        <w:t>ⱞ</w:t>
      </w:r>
      <w:r>
        <w:rPr/>
        <w:t>ꍳ怫䠴穀숨쉣싍쉞⩫</w:t>
      </w:r>
      <w:r>
        <w:rPr/>
        <w:t>ⴶ꥞</w:t>
      </w:r>
      <w:r>
        <w:rPr/>
        <w:t>㞩묨殡婐묪꺿敯䝂慨╳⍙礬┷堥</w:t>
      </w:r>
      <w:r>
        <w:rPr/>
        <w:t>ⵢ</w:t>
      </w:r>
      <w:r>
        <w:rPr/>
        <w:t>쉄噒浉㴣㥞䂵㡱輸朽숪牉숪싂浊싂㩏┹</w:t>
      </w:r>
      <w:r>
        <w:rPr/>
        <w:t>ꕁ</w:t>
      </w:r>
      <w:r>
        <w:rPr/>
        <w:t>噒묮伹</w:t>
      </w:r>
      <w:r>
        <w:rPr/>
        <w:t>⡸</w:t>
      </w:r>
      <w:r>
        <w:rPr/>
        <w:t>쉹䩅剸晣ꄪ嘲㝰湥穦츷㩥塪勂䠹栻啋</w:t>
      </w:r>
      <w:r>
        <w:rPr/>
        <w:t>⠻</w:t>
      </w:r>
      <w:r>
        <w:rPr/>
        <w:t>㔦걐棂뗂甸䕧琷儶</w:t>
      </w:r>
      <w:r>
        <w:rPr/>
        <w:t>ⱁ</w:t>
      </w:r>
      <w:r>
        <w:rPr/>
        <w:t>轸쵒栴伤䘹걊뽴쵊儥䇂␪啀硏䦩⍉顱㕨싎嫎㆏⌴㤺촴煾略䁥녞顳楱⵨䕕瑱숲坔땋奺㡟僂娽겣獎⹅枵啴䑷䰳搤숥ꆩ숷䅤쉑</w:t>
      </w:r>
      <w:r>
        <w:rPr/>
        <w:t>꤬</w:t>
      </w:r>
      <w:r>
        <w:rPr/>
        <w:t>怶灑兵稥界</w:t>
      </w:r>
      <w:r>
        <w:rPr/>
        <w:t>⣂</w:t>
      </w:r>
      <w:r>
        <w:rPr/>
        <w:t>깍㛂卒惂煏⍄</w:t>
      </w:r>
      <w:r>
        <w:rPr/>
        <w:t>ⵄ</w:t>
      </w:r>
      <w:r>
        <w:rPr/>
        <w:t>权뽩</w:t>
      </w:r>
      <w:r>
        <w:rPr/>
        <w:t>ⵃ</w:t>
      </w:r>
      <w:r>
        <w:rPr/>
        <w:t>焦媣橙挹張</w:t>
      </w:r>
      <w:r>
        <w:rPr/>
        <w:t>ꦏ</w:t>
      </w:r>
      <w:r>
        <w:rPr/>
        <w:t>㔨㓂㑚䘺楨쉬幊勂㩱溱숬盎㨭뮩偺</w:t>
      </w:r>
      <w:r>
        <w:rPr/>
        <w:t>ꥇ</w:t>
      </w:r>
      <w:r>
        <w:rPr/>
        <w:t>숷摢뽘╉ꅥく捩噰㌹뗂皏</w:t>
      </w:r>
      <w:r>
        <w:rPr/>
        <w:t>⡺⪡</w:t>
      </w:r>
      <w:r>
        <w:rPr/>
        <w:t>急失</w:t>
      </w:r>
      <w:r>
        <w:rPr/>
        <w:t>⡷</w:t>
      </w:r>
      <w:r>
        <w:rPr/>
        <w:t>儨ㄵ执䛂惂땊⹉僂䰪焣刵싂묻斘㣍㍊怫啇쉊</w:t>
      </w:r>
      <w:r>
        <w:rPr/>
        <w:t>ꤲꖡ</w:t>
      </w:r>
      <w:r>
        <w:rPr/>
        <w:t>浒橚땖╶╖䍅쉱㒥疬恀쉞ꌨꍌ摾灊</w:t>
      </w:r>
      <w:r>
        <w:rPr/>
        <w:t>ⱱ</w:t>
      </w:r>
      <w:r>
        <w:rPr/>
        <w:t>쉺숹戨噢唷禱뭺뽞䘪쉖䕯긤䈷䭃晨濂쉇ヂ슩넪㩊参淍</w:t>
      </w:r>
      <w:r>
        <w:rPr/>
        <w:t>꤬</w:t>
      </w:r>
      <w:r>
        <w:rPr/>
        <w:t>漶兌䢿㓍ꎏ⪱㭭⚩녑㍑㋂摍ꥭ쉅漶汓쵣祟㏂汘⭄숥쉬禱㓍㌽拎䚮婰䮬㩟쉉氫쉓摢响㡹湆쉐싎</w:t>
      </w:r>
      <w:r>
        <w:rPr/>
        <w:t>⡸</w:t>
      </w:r>
      <w:r>
        <w:rPr/>
        <w:t>㭕䤮刹繤灎抵橬ꍨ⹆壂椰ㅟ╢㝐②轃嚣䎻愩幘쉩廃欸싂䉇彇昷璡漶䟍琩呸桊䃎ꥱ硹</w:t>
      </w:r>
      <w:r>
        <w:rPr/>
        <w:t>꧂</w:t>
      </w:r>
      <w:r>
        <w:rPr/>
        <w:t>쉶磂妬捳䙦吺䉅숵帬쉄뽾긷瀫</w:t>
      </w:r>
      <w:r>
        <w:rPr/>
        <w:t>⡨</w:t>
      </w:r>
      <w:r>
        <w:rPr/>
        <w:t>礹橖䦡穟愸勂潋쉧</w:t>
      </w:r>
      <w:r>
        <w:rPr/>
        <w:t>ꕞ</w:t>
      </w:r>
      <w:r>
        <w:rPr/>
        <w:t>拃娤秂栰啲䊻奒뽵⌤懂杂潶ㆥ暡쌷檩⥫愨癥싂䵭焪坊숸⤪⌷ꏂ伤쵂榏╇在녦勂睧</w:t>
      </w:r>
      <w:r>
        <w:rPr/>
        <w:t>⡸</w:t>
      </w:r>
      <w:r>
        <w:rPr/>
        <w:t>硸⹈╔쉨⽑⥯</w:t>
      </w:r>
      <w:r>
        <w:rPr/>
        <w:t>ꕔ</w:t>
      </w:r>
      <w:r>
        <w:rPr/>
        <w:t>凂婦숥甬偅㔣璣㥉깘쉏塙㜬╘㣂㐤迎猹쌵</w:t>
      </w:r>
      <w:r>
        <w:rPr/>
        <w:t>ꕨ</w:t>
      </w:r>
      <w:r>
        <w:rPr/>
        <w:t>䡙쉁</w:t>
      </w:r>
      <w:r>
        <w:rPr/>
        <w:t>⡏⯂⩣</w:t>
      </w:r>
      <w:r>
        <w:rPr/>
        <w:t>棂㈮⼶帬</w:t>
      </w:r>
      <w:r>
        <w:rPr/>
        <w:t>ⷃ</w:t>
      </w:r>
      <w:r>
        <w:rPr/>
        <w:t>ꅔ쉯㑔䩗갽畱㞱焱在ㅔ쉓斮捕⼨偹䁧珂樨係㒘硫榿慘媻浞ꥹ瑨杕啖숶愮⩞倊縫⑯扅쉀恀⩋す剐촶䬺圪庮⽺㥣欽灌싎뭅⹓슥橥쉯䅡䗂⒥</w:t>
      </w:r>
      <w:r>
        <w:rPr/>
        <w:t>ꦮ</w:t>
      </w:r>
      <w:r>
        <w:rPr/>
        <w:t>䁁슩⦥쉮䶏䤹櫂厬囂㙄堻狍唭숥煭뽴쉯䀳쉏㝕卬甲浕䝕湯쉘玥⪬侬⽥촵䠰</w:t>
      </w:r>
      <w:r>
        <w:rPr/>
        <w:t>ꤳ</w:t>
      </w:r>
      <w:r>
        <w:rPr/>
        <w:t>佋乫㔱㍣䛂䡕乴썕绂</w:t>
      </w:r>
      <w:r>
        <w:rPr/>
        <w:t>ꤺ</w:t>
      </w:r>
      <w:r>
        <w:rPr/>
        <w:t>欯썖⩈ꅢ⩊㊱⧂믂⸸싍硯㠵㑸䕔칡汤싍ㅃ䭎㑔椲⩢쉸彘쉢㪮患㭹桩秂</w:t>
      </w:r>
      <w:r>
        <w:rPr/>
        <w:t>⡄</w:t>
      </w:r>
      <w:r>
        <w:rPr/>
        <w:t>쉠何⨮繓㟂♪摈⍩䍄煗灏</w:t>
      </w:r>
      <w:r>
        <w:rPr/>
        <w:t>ꤪ</w:t>
      </w:r>
      <w:r>
        <w:rPr/>
        <w:t>獥晋긨</w:t>
      </w:r>
      <w:r>
        <w:rPr/>
        <w:t>ꖵ</w:t>
      </w:r>
      <w:r>
        <w:rPr/>
        <w:t>㘹ど䣂㴲撩浃燂吥繶輱ꍴꌻ䜬呓塾䭒慬呟祇䁖䄻傡咏慳㑆䡓</w:t>
      </w:r>
      <w:r>
        <w:rPr/>
        <w:t>꤭</w:t>
      </w:r>
      <w:r>
        <w:rPr/>
        <w:t>徏扟⾿積佋癴䇂剫⬱ꅥ⩤潲䨭繂䤶⪮䯍ꍉ琵꥔⹫秂硓垩印⩌祷顱湢䵍ꆩ潒搱䅲쉇걇</w:t>
      </w:r>
      <w:r>
        <w:rPr/>
        <w:t>ꔻ</w:t>
      </w:r>
      <w:r>
        <w:rPr/>
        <w:t>䄺珂桎</w:t>
      </w:r>
      <w:r>
        <w:rPr/>
        <w:t>ⵃ</w:t>
      </w:r>
      <w:r>
        <w:rPr/>
        <w:t>걙䰰쉉㩇쉩╆䤫瀸䑳䌳ꥡ슿䱁幥畠䑏싂䡉ꎿ愭恕썥</w:t>
      </w:r>
      <w:r>
        <w:rPr/>
        <w:t>ⱊ</w:t>
      </w:r>
      <w:r>
        <w:rPr/>
        <w:t>뼣䭹电怬碵䭖⸤漷㕩⹷歇⦩剨䢻灢疥뾩婫䂻㵷晥獢婡顾⹈眭䤣拂煔쵕眳䂏勂⭸⾩榬戲廂ꥩ䛎㍋繕稨⚱䥲⹭疬ㄵ꥾쌭潭</w:t>
      </w:r>
      <w:r>
        <w:rPr/>
        <w:t>ⵣ</w:t>
      </w:r>
      <w:r>
        <w:rPr/>
        <w:t>䟂刯문䥠䀬乲슿愨썊禩쉔⩟⪣楹癁딯搱梱♨桖</w:t>
      </w:r>
      <w:r>
        <w:rPr/>
        <w:t>꧂꧂ꦩ</w:t>
      </w:r>
      <w:r>
        <w:rPr/>
        <w:t>擂쉣潰ꎵ쉲沩扲瑔噁뭍㕅⨳䠬焨㑈㜽╧㫂㧂幉愽禮殘썳떬欰啌畟⑖㏂㬦슘坱뭟䗂敩湱㞘爽轆媮先┳䵰쉠╇硑恴榬䁪쉁䭘痎슮䑗䦻伷優瑆걪滂桍칐乏䞏圳쉄⨵窿䅴</w:t>
      </w:r>
      <w:r>
        <w:rPr/>
        <w:t>ꥍ</w:t>
      </w:r>
      <w:r>
        <w:rPr/>
        <w:t>兮濃ꍢ⍞幁顬䲱勂䵒䁊掵偡佘爬⪵熏⾡깮䄽㍁炡쌬걘㭩来慢稲䑒䵥⬬⌮焥瀦顅깊뇂㴥奙疻</w:t>
      </w:r>
      <w:r>
        <w:rPr/>
        <w:t>⡹</w:t>
      </w:r>
      <w:r>
        <w:rPr/>
        <w:t>獥呐楊㈤瑃⫍⑶ꍐ◂ꌭ䱨㎱䂩꺥⼵싂愮绂숽浭䞿睎⸶刳쉪䑹坈</w:t>
      </w:r>
      <w:r>
        <w:rPr/>
        <w:t>ⰻ</w:t>
      </w:r>
      <w:r>
        <w:rPr/>
        <w:t>숪曂숫猺땈煢䅭♤</w:t>
      </w:r>
      <w:r>
        <w:rPr/>
        <w:t>ⶣ</w:t>
      </w:r>
      <w:r>
        <w:rPr/>
        <w:t>樨甥泂繃⍭慭䂘쉷쉹䄭䜹ꥰ㝕暩橠쉆㝌烂䤬칆㘯温嘪쵨⹶坥촷彩㭢⸷쉅爪喱䂩侱剔㴵歕쉨숸橉卆㵋ㅺ걏㕹婙㧂쉬弱</w:t>
      </w:r>
      <w:r>
        <w:rPr/>
        <w:t>ꔥ</w:t>
      </w:r>
      <w:r>
        <w:rPr/>
        <w:t>쉸㠭ヂ氻㔬炻灑䯂䔰㝅㡙䀬䅞싂呌嘻㫎恓楃ꅲ⍁견</w:t>
      </w:r>
      <w:r>
        <w:rPr/>
        <w:t>⡷</w:t>
      </w:r>
      <w:r>
        <w:rPr/>
        <w:t>㭒㙏扂杦弪㖩㨷焊剨뼪㐰炡⹳畕䚵ㅓ숳卭쉤싂㖣䑳숣竂㍁뭶⽢扮䂮䱃⼷健燂䫎䍎充㐰畞唸땉捨掘촶䱢</w:t>
      </w:r>
      <w:r>
        <w:rPr/>
        <w:t>ꕇ</w:t>
      </w:r>
      <w:r>
        <w:rPr/>
        <w:t>䩉轆獯㝵䱌ㅋ㝙厡汶敧䄩你楃柂恲奴⚥奺颣甭㐵乹㑑쉱쉒㉄뿂쉚摬揃媡杋危窬䧂䐪</w:t>
      </w:r>
      <w:r>
        <w:rPr/>
        <w:t>ꕈ</w:t>
      </w:r>
      <w:r>
        <w:rPr/>
        <w:t>咬参呞䩉卪え輫䩥␱⭲䡖ꥫ촮奒歩䕥倰坌䊣洷剈繤濂呕劘眭媣슏㖻橫숪熻숻橸奯쉂䞮溡ꆘ慹倫㙹顪来䘷䥑坴슮喩樤啄䙾⸵䙧懂摔浲朰╥뽈捄牸祄碥祊矂犥剫槂⽆抮쌸墵特㉘묤朳ꥳ捃쉵殿뮬䍭⼨䤥⎘卮辥秂徱쉌</w:t>
      </w:r>
      <w:r>
        <w:rPr/>
        <w:t>ⱀ</w:t>
      </w:r>
      <w:r>
        <w:rPr/>
        <w:t>憘䔬去䆘䡷瑾㩪쉍帺꥕婨ぉ呞쉯㯂氥示숹㝑䅸땁濂싂敮䦿</w:t>
      </w:r>
      <w:r>
        <w:rPr/>
        <w:t>ꤤ</w:t>
      </w:r>
      <w:r>
        <w:rPr/>
        <w:t>汸啙⽋쉪兡畄塏</w:t>
      </w:r>
      <w:r>
        <w:rPr/>
        <w:t>ꤸ</w:t>
      </w:r>
      <w:r>
        <w:rPr/>
        <w:t>숵盂걞㘳</w:t>
      </w:r>
      <w:r>
        <w:rPr/>
        <w:t>Ɫ</w:t>
      </w:r>
      <w:r>
        <w:rPr/>
        <w:t>樭慂楫⩪彾ꅔ♉竃浤戽쉣땩杔</w:t>
      </w:r>
      <w:r>
        <w:rPr/>
        <w:t>ꦿ</w:t>
      </w:r>
      <w:r>
        <w:rPr/>
        <w:t>祗歋暡棍</w:t>
      </w:r>
      <w:r>
        <w:rPr/>
        <w:t>꧂</w:t>
      </w:r>
      <w:r>
        <w:rPr/>
        <w:t>숸㡏祰橚恵䡬䙭珂칂ꥠ娷뗂灡㠻祏地싂䦮숽椸쏂憩〳㡘䉮縵潍숹쉱渻⻂兔⩚䴪䅕佑긺췂⼻札슩扂숸䍤</w:t>
      </w:r>
      <w:r>
        <w:rPr/>
        <w:t>ꤲ</w:t>
      </w:r>
      <w:r>
        <w:rPr/>
        <w:t>슣㟂幃强楹䝣噒爨䍤浞䀨쵗渱劵恔뇂溡䀽佹쉄ꍈ㜷䩓㞻ꇃ犻㕫桳栮䍱㩪䅐爯</w:t>
      </w:r>
      <w:r>
        <w:rPr/>
        <w:t>⠩</w:t>
      </w:r>
      <w:r>
        <w:rPr/>
        <w:t>䱏</w:t>
      </w:r>
      <w:r>
        <w:rPr/>
        <w:t>⡡</w:t>
      </w:r>
      <w:r>
        <w:rPr/>
        <w:t>㗎</w:t>
      </w:r>
      <w:r>
        <w:rPr/>
        <w:t>⡅</w:t>
      </w:r>
      <w:r>
        <w:rPr/>
        <w:t>捌娽떱⩺떘㉧</w:t>
      </w:r>
      <w:r>
        <w:rPr/>
        <w:t>⡈</w:t>
      </w:r>
      <w:r>
        <w:rPr/>
        <w:t>惂攴</w:t>
      </w:r>
      <w:r>
        <w:rPr/>
        <w:t>ꥌꖘ</w:t>
      </w:r>
      <w:r>
        <w:rPr/>
        <w:t>㄰㚮䯂쉅⪥䍴぀ヂ夰</w:t>
      </w:r>
      <w:r>
        <w:rPr/>
        <w:t>⣂</w:t>
      </w:r>
      <w:r>
        <w:rPr/>
        <w:t>畔</w:t>
      </w:r>
      <w:r>
        <w:rPr/>
        <w:t>ⵠ</w:t>
      </w:r>
      <w:r>
        <w:rPr/>
        <w:t>穀睞䐵滂挣婶恪戮捖穁摒쉘</w:t>
      </w:r>
      <w:r>
        <w:rPr/>
        <w:t>ꥏ</w:t>
      </w:r>
      <w:r>
        <w:rPr/>
        <w:t>呲쉵⪡춥䵠㵷숭㤪쉉⩱㍭眨捾뗂栭㏂睄橌</w:t>
      </w:r>
      <w:r>
        <w:rPr/>
        <w:t>꧃</w:t>
      </w:r>
      <w:r>
        <w:rPr/>
        <w:t>昰卥쉞硨樹</w:t>
      </w:r>
      <w:r>
        <w:rPr/>
        <w:t>⢻</w:t>
      </w:r>
      <w:r>
        <w:rPr/>
        <w:t>兀䘷癧狂⫃乯⍊㉑㊥慺睒䐻燂숤♾칐䈶塇穪ざ佉⤩坔䦏彎捵改╳⨤㍀瑓숩쉬婾䵶싂숨杕㩍䝷牮⩕她婾䏍娽ㅄ㏂䗂甪婎긨䱗</w:t>
      </w:r>
      <w:r>
        <w:rPr/>
        <w:t>⡆</w:t>
      </w:r>
      <w:r>
        <w:rPr/>
        <w:t>啖㫂㕟泂夹燎넸숬题㙟㦱浡ꍴ为樸⿂쉣是⼵깁檩⵹绂撣⩸컂噊共疮䫂杠癓쉘숲䵪㵖써䔪㴻ㄷ哂䍃潖䔵䵧㶥睯㵨숲塸僂硵♄⩺歮⍉撡祊</w:t>
      </w:r>
      <w:r>
        <w:rPr/>
        <w:t>⠬</w:t>
      </w:r>
      <w:r>
        <w:rPr/>
        <w:t>ꥒ</w:t>
      </w:r>
      <w:r>
        <w:rPr/>
        <w:t>啥彪䎩稨䩍땟伲㈨깎劏</w:t>
      </w:r>
      <w:r>
        <w:rPr/>
        <w:t>ꔥ</w:t>
      </w:r>
      <w:r>
        <w:rPr/>
        <w:t>㬯䘫捯ꍹㅎ噉䭏梏뽃楘奍♠侱䐽䰪恳</w:t>
      </w:r>
      <w:r>
        <w:rPr/>
        <w:t>ꕗ</w:t>
      </w:r>
      <w:r>
        <w:rPr/>
        <w:t>⿂㠊⥰坵숲㡏㇂䱗救捺긫⮣䎩䵂</w:t>
      </w:r>
      <w:r>
        <w:rPr/>
        <w:t>⡣</w:t>
      </w:r>
      <w:r>
        <w:rPr/>
        <w:t>ⵗ</w:t>
      </w:r>
      <w:r>
        <w:rPr/>
        <w:t>杙</w:t>
      </w:r>
      <w:r>
        <w:rPr/>
        <w:t>⣂</w:t>
      </w:r>
      <w:r>
        <w:rPr/>
        <w:t>疡斮楊佦슏伲ぞ䫂〤挥놏坐⎡淂䝍⭫浳揂榵쉗䴻㉅녙␯</w:t>
      </w:r>
      <w:r>
        <w:rPr/>
        <w:t>⡮⩨</w:t>
      </w:r>
      <w:r>
        <w:rPr/>
        <w:t>㭅昫䭳仍녶㍆泂䍄쉵捒棂幈樰칓䬨</w:t>
      </w:r>
      <w:r>
        <w:rPr/>
        <w:t>ꥂ</w:t>
      </w:r>
      <w:r>
        <w:rPr/>
        <w:t>쉗</w:t>
      </w:r>
      <w:r>
        <w:rPr/>
        <w:t>ꖬ┷</w:t>
      </w:r>
      <w:r>
        <w:rPr/>
        <w:t>桯癟뭎</w:t>
      </w:r>
      <w:r>
        <w:rPr/>
        <w:t>ꔸ┹</w:t>
      </w:r>
      <w:r>
        <w:rPr/>
        <w:t>숺瑦⚵勎迂ㆡ☻繟ㅅ䍃瑬㘱䥱㤸欬㓂为㝍</w:t>
      </w:r>
      <w:r>
        <w:rPr/>
        <w:t>ꕴ</w:t>
      </w:r>
      <w:r>
        <w:rPr/>
        <w:t>曂歗挰礨䤤䠱⨱狂걂녅⹠塅칀哂つ嚣㝂숫乬彄丯敹繖⩬⏂䱯䮘弽歹㗂䝑싂㕌啯兡ꥣ剢䁫떱䅞쉩</w:t>
      </w:r>
      <w:r>
        <w:rPr/>
        <w:t>ꕺ</w:t>
      </w:r>
      <w:r>
        <w:rPr/>
        <w:t>卬䤦거◂⫂ꥫ睺</w:t>
      </w:r>
      <w:r>
        <w:rPr/>
        <w:t>꥓</w:t>
      </w:r>
      <w:r>
        <w:rPr/>
        <w:t>㵓凃兲摧䍉獯⭭攴䑺꥞습䕄싂卐쉦뽌ㅇ䁅幁䷂㠲겘䤴氪䥳祂啅睵쉎숦䕇㔽⩐싂㴨쉡䄹汾䌶飂⾥你䉯绂幙溩㩡ꇂ䡇⤱</w:t>
      </w:r>
      <w:r>
        <w:rPr/>
        <w:t>ꤣ</w:t>
      </w:r>
      <w:r>
        <w:rPr/>
        <w:t>ㅹ䉱棎묤橗搬쉥쉴⭘穨橰稳漰䦵武걸㷎埂⩃凍殩⹯嘪뭈繞㎩쉦珎⵺䑆輬䕁</w:t>
      </w:r>
      <w:r>
        <w:rPr/>
        <w:t>⡥</w:t>
      </w:r>
      <w:r>
        <w:rPr/>
        <w:t>痂墵쉡桱剳㥠歁恉疡线㠲㤪庣偌慆瑁癍⫂戩噀갹숪㈷暻囎</w:t>
      </w:r>
      <w:r>
        <w:rPr/>
        <w:t>ꤽ</w:t>
      </w:r>
      <w:r>
        <w:rPr/>
        <w:t>毂柂晃侏媡묪䪿颩灊埂⶿并䰻㵘⑫晸燂㎬ꍠ堶堹畾䵨煏畱㉔쉮活ㅂ牃⭓百숨圣䤫牘澥㞣䅟⍋䦩쉕╗瀸㎏祹䨴牓⼸썘煩</w:t>
      </w:r>
      <w:r>
        <w:rPr/>
        <w:t>ꕬ</w:t>
      </w:r>
      <w:r>
        <w:rPr/>
        <w:t>乗卹皘瘱쉞噪컂縪㜩绂쉷䀰昬摗춻恙쉔䵫쌴땾慳㚱쵢掮䅞땨瘰⽁캘䨪숷췂ㄽ㍐祅꺡墱奀顟⑗㜯杋奚ꍚ浅㉆싂睅㭀☺◍䓂暡☷㮩沥污殣╥㍷㓂䉌嘽盂␪뭰歐쉌⭩洸䅏</w:t>
      </w:r>
      <w:r>
        <w:rPr/>
        <w:t>꧃</w:t>
      </w:r>
      <w:r>
        <w:rPr/>
        <w:t>䟂坦牤⹹辡汩噤⩴䆻䌳䷂㥰哃畾侬⹋硃噀摤杄ꇃ쉡㭰批㷂氷㊻땴圳噮쉭䔪㝡䣂㎘绂쉠捘⨴⤴奋滎晐ぐꏂ澥佰抵쌳뮵걒㍓猫噚䨽슘ꍧ썰䵊㒥䲡⩂硬㑇⥕洪瑶瘪橱⹆☺䤹札线椳敢曎</w:t>
      </w:r>
      <w:r>
        <w:rPr/>
        <w:t>Ɐ</w:t>
      </w:r>
      <w:r>
        <w:rPr/>
        <w:t>祏⥁⬬숩璬䥷쉅숰稻煟㍑䊱㥟䔵ㅧ毎㉥㪘柂祘疡䍬磂⑫䴥㘰뽏奷幗䵎ㅸ奲㐤싂轶光塦䄭䋂䔦瑏潀ヂ㉷㒣ꏍ㍠刹뽢弭乇偀弦彎殩珃浭砳⨵䮱䍟瞡噴䕑權뮏㢘灰娶塮䭐㧂⏂㪵父擂쌪廂摍䍲칏㯂慍䙴쉒▵┤轴쉀슥숤⽑敫娶갪♈剅䄭숫쌳썴슮슩炥桤걃믂㧂澮떿뽗縴ꍱ眶쎘慉偎䍡殡瑉썒⹌쉏煲焮㝂䀪怰쉱숯㝐⭴ꥢ是汳〪獫盂뮏걍ㄲ</w:t>
      </w:r>
      <w:r>
        <w:rPr/>
        <w:t>ⵐ</w:t>
      </w:r>
      <w:r>
        <w:rPr/>
        <w:t>彔㛂硴걟琤㨽含练摙灏䊮㍳ㅊ숹Ⓜ昪潋癕歈繧촣眳㈪匹眰숷숭䭬</w:t>
      </w:r>
      <w:r>
        <w:rPr/>
        <w:t>⡧</w:t>
      </w:r>
      <w:r>
        <w:rPr/>
        <w:t>樷⾘␨䫂冱桾䙏녘뾘䩥쉢⤹礭捆쉩潬淂埂癟⹯⫂㡓넲⮵懃싃䕔祍扬㌪㭔梡タ䉔縶漷垱略戸汃癊▱</w:t>
      </w:r>
      <w:r>
        <w:rPr/>
        <w:t>⣂</w:t>
      </w:r>
      <w:r>
        <w:rPr/>
        <w:t>꧂</w:t>
      </w:r>
      <w:r>
        <w:rPr/>
        <w:t>썱겏☽ꄪ縦惂桃唥ギ㚮氪橫摺奀䤪摇쌩輩㬣쉂圹歡뭠灦䯂禱潚敢㉒숸攥쉶㬪ꍂ⽔⸷쉣놣깨䵥㮬繁轐숹旍犱䖩⩥桙窏쉭縬넯걗樹⫂ꥨ卟♐䣂䨶</w:t>
      </w:r>
      <w:r>
        <w:rPr/>
        <w:t>ⱸ</w:t>
      </w:r>
      <w:r>
        <w:rPr/>
        <w:t>䶩ꄽ瑡칑橲䠲䝋ㅇ廍</w:t>
      </w:r>
      <w:r>
        <w:rPr/>
        <w:t>ꔪ</w:t>
      </w:r>
      <w:r>
        <w:rPr/>
        <w:t>쉲⻂湩焮㡙⹮숫╃䩉쉡憬⨸</w:t>
      </w:r>
      <w:r>
        <w:rPr/>
        <w:t>ꕀ</w:t>
      </w:r>
      <w:r>
        <w:rPr/>
        <w:t>숸䍺呔䔽ァ淂ꅮ煙⭷䳂⭀秂反㡳奥桋쉷깳睈겵</w:t>
      </w:r>
      <w:r>
        <w:rPr/>
        <w:t>⡘</w:t>
      </w:r>
      <w:r>
        <w:rPr/>
        <w:t>䕸怣</w:t>
      </w:r>
      <w:r>
        <w:rPr/>
        <w:t>ꗂ</w:t>
      </w:r>
      <w:r>
        <w:rPr/>
        <w:t>敌煊쉺곍쉫㑗痍势煴䅔慚睃嫂晎䄯壎䭊䴱㕕煩䇍⍤ㅏ渤拂㝮⤸塠䵅棂津窩㔰㒻䌮숺㋃╶㟂ꅟ▩唶갺殘⥭呰丷⩌⏂㭮祴ꍯ녔䇂徏㦘䱦昷㫂딤䝳癀坂</w:t>
      </w:r>
      <w:r>
        <w:rPr/>
        <w:t>ⴤ</w:t>
      </w:r>
      <w:r>
        <w:rPr/>
        <w:t>ⷂ</w:t>
      </w:r>
      <w:r>
        <w:rPr/>
        <w:t>塳䙎걇扫潬睩㙞쌦슿숵皩塬柂⩦ㅬ迂玡剾戭昮帽昱숪</w:t>
      </w:r>
      <w:r>
        <w:rPr/>
        <w:t>꥓</w:t>
      </w:r>
      <w:r>
        <w:rPr/>
        <w:t>䭦田夤묦捾쵨숤總</w:t>
      </w:r>
      <w:r>
        <w:rPr/>
        <w:t>ⵆ</w:t>
      </w:r>
      <w:r>
        <w:rPr/>
        <w:t>挫⫂㔪╔偫婴㠮쵦硸䆡녆佄恲ㅙ憻凂䡆䩸呩卉琸ꌵ摴佖싂䄩싂䁔䆩瑒央児㶬ꥯ娯䊬哂⑚䡊煕䙵㉘䙪㮏頦⽈活ꥷ硑畓涩㘴歉䀦嫂幞</w:t>
      </w:r>
      <w:r>
        <w:rPr/>
        <w:t>ꗂ</w:t>
      </w:r>
      <w:r>
        <w:rPr/>
        <w:t>晓</w:t>
      </w:r>
      <w:r>
        <w:rPr/>
        <w:t>ꥐ</w:t>
      </w:r>
      <w:r>
        <w:rPr/>
        <w:t>瘸⼬促⍪ꇂ䢩瑣걘䱉䋂䯃㈹珂獨䘩儱牐갭㕨䡭扺슩幣싂杳噒摀焯仂偣</w:t>
      </w:r>
      <w:r>
        <w:rPr/>
        <w:t>ⵄ</w:t>
      </w:r>
      <w:r>
        <w:rPr/>
        <w:t>洳砪㎿쉉䵅飂䁭㖏깋╚び灨樷䔣睈㈺題</w:t>
      </w:r>
      <w:r>
        <w:rPr/>
        <w:t>ⵎ</w:t>
      </w:r>
      <w:r>
        <w:rPr/>
        <w:t>沣䡕擎</w:t>
      </w:r>
      <w:r>
        <w:rPr/>
        <w:t>ⱺ</w:t>
      </w:r>
      <w:r>
        <w:rPr/>
        <w:t>㫎䕀</w:t>
      </w:r>
      <w:r>
        <w:rPr/>
        <w:t>⡧</w:t>
      </w:r>
      <w:r>
        <w:rPr/>
        <w:t>牅컂썁琷挳滍쉩땞녹숻ꥪ㨤矎㌻㭠潐㆘照狂欤⑟湋䛃湥ꍣ唰畩⼪⏎㬺⸤ㅗ刱㊡꥖</w:t>
      </w:r>
      <w:r>
        <w:rPr/>
        <w:t>⠱</w:t>
      </w:r>
      <w:r>
        <w:rPr/>
        <w:t>灘⹈㣂</w:t>
      </w:r>
      <w:r>
        <w:rPr/>
        <w:t>ꤊ</w:t>
      </w:r>
      <w:r>
        <w:rPr/>
        <w:t>漮╧䕵獩㛂怷䣂㡃곂佲슣塐㞮漷纘갤싂ぉ奄烂╶澩幐圴㙘晖</w:t>
      </w:r>
      <w:r>
        <w:rPr/>
        <w:t>ꕷ</w:t>
      </w:r>
      <w:r>
        <w:rPr/>
        <w:t>㡏轌呪츶♒쉹ꥥ冿䠪繆㕇쉭ꍎ琸⭩穓숰偅䫂⪵ꍔ娺扄彂䓃⛂⥕啑癮䵁㴵灢ぴ朱䱂瑂칎䡈⩬⧂畩갬쉺쉺堶쉶㉈</w:t>
      </w:r>
      <w:r>
        <w:rPr/>
        <w:t>ꔥ꧂</w:t>
      </w:r>
      <w:r>
        <w:rPr/>
        <w:t>奆澬싂뼩㵫⨯㮱丰㴶扟싃쉬䀪匱쉍噆儽䇂꥚쉯慾㴽凎ㅴ妬쉮ꅺ穩䏃顩쉅䜤믂䰶潣ꄮ欬㴣汅煐놩喱䈸䉩䵏숹䊩ꅶ◂썠䭢杪桮獠㑾䨣㐭</w:t>
      </w:r>
      <w:r>
        <w:rPr/>
        <w:t>⠽</w:t>
      </w:r>
      <w:r>
        <w:rPr/>
        <w:t>獄☮䝞㥑爫汆⩟曎䱕爪싍拂뽬犵椷쉙䥮睶䴽㙄㩣⽱秂Ⓜ穹焷걮穌뇂뭸汵䑫깐〻睮畟싂硇쉍桃灋</w:t>
      </w:r>
      <w:r>
        <w:rPr/>
        <w:t>ꥉ</w:t>
      </w:r>
      <w:r>
        <w:rPr/>
        <w:t>湍克㙒㓂砭呴⸥</w:t>
      </w:r>
      <w:r>
        <w:rPr/>
        <w:t>ꦮ⧂</w:t>
      </w:r>
      <w:r>
        <w:rPr/>
        <w:t>䩠刽慬㉳恋쉣ꆻ㝵⴦倮䯂㥗狂⑂轏☲␷㉃氣쉟捂㑉</w:t>
      </w:r>
      <w:r>
        <w:rPr/>
        <w:t>ⳍ</w:t>
      </w:r>
      <w:r>
        <w:rPr/>
        <w:t>ꅇ쉠⭕ㅟ⑚樨䌺</w:t>
      </w:r>
      <w:r>
        <w:rPr/>
        <w:t>ⶏ</w:t>
      </w:r>
      <w:r>
        <w:rPr/>
        <w:t>灇슩땊摾佭婑㙶♎祣昳걶奤勂顫扸⩅乹⿍䈣牴礭朳偑껂丽㡯睲⥴㣂焸╤㙁㙳奲</w:t>
      </w:r>
      <w:r>
        <w:rPr/>
        <w:t>⡧</w:t>
      </w:r>
      <w:r>
        <w:rPr/>
        <w:t>쉃</w:t>
      </w:r>
      <w:r>
        <w:rPr/>
        <w:t>Ⳃ</w:t>
      </w:r>
      <w:r>
        <w:rPr/>
        <w:t>䈪䲻㘵칁䒱形촦걒갹迂牔</w:t>
      </w:r>
      <w:r>
        <w:rPr/>
        <w:t>⡂</w:t>
      </w:r>
      <w:r>
        <w:rPr/>
        <w:t>卪⥋</w:t>
      </w:r>
      <w:r>
        <w:rPr/>
        <w:t>ꥌ</w:t>
      </w:r>
      <w:r>
        <w:rPr/>
        <w:t>汢땭⒥㍖䑭슮깔ヂ倴佑琺幵䯍䵯㩩꥘婵夰䝑橑쉭竂㉭땤䅌瑠䅞뾏㡴깇</w:t>
      </w:r>
      <w:r>
        <w:rPr/>
        <w:t>꤬</w:t>
      </w:r>
      <w:r>
        <w:rPr/>
        <w:t>祢弰祐ㄬ㢵䗂瞣奪䩍䙙땒暿䘴㡕汣揂쉙當쉁朩⻎灨⍱繵㥧쉄쉰嘳午╶녍卄暻</w:t>
      </w:r>
      <w:r>
        <w:rPr/>
        <w:t>ꕆ</w:t>
      </w:r>
      <w:r>
        <w:rPr/>
        <w:t>쉞䉫쉲㧂꥘㩆係柂總㔦뿂</w:t>
      </w:r>
      <w:r>
        <w:rPr/>
        <w:t>ꕟ</w:t>
      </w:r>
      <w:r>
        <w:rPr/>
        <w:t>牔婨灉嫂漪婵녹㙬䨭墩㌭췂捭싂䑞ꍣ禘拂牦搫濂䩦檮吪晵┸泂楥썱倥奉</w:t>
      </w:r>
      <w:r>
        <w:rPr/>
        <w:t>ⲵ</w:t>
      </w:r>
      <w:r>
        <w:rPr/>
        <w:t>ꅇ䕟⽖乁ォ倮숫⺬쉟⩏⑞吲㇂슘㖮顈⩪瘦畔㫂顳坭쉷晁呲ま杞㝾济䑁ꄣ憻䵖</w:t>
      </w:r>
      <w:r>
        <w:rPr/>
        <w:t>꧂</w:t>
      </w:r>
      <w:r>
        <w:rPr/>
        <w:t>㬪쉴䁸땫硐匫㬯瑊쉶♓穊깂♈塭䥸何坠ぱ㙔䕮</w:t>
      </w:r>
      <w:r>
        <w:rPr/>
        <w:t>ꥇ</w:t>
      </w:r>
      <w:r>
        <w:rPr/>
        <w:t>妵쉩쉀쉞杮秂恓</w:t>
      </w:r>
      <w:r>
        <w:rPr/>
        <w:t>꤯⹀</w:t>
      </w:r>
      <w:r>
        <w:rPr/>
        <w:t>䣂䞱쉤搯깈</w:t>
      </w:r>
      <w:r>
        <w:rPr/>
        <w:t>ꖡ╅</w:t>
      </w:r>
      <w:r>
        <w:rPr/>
        <w:t>䁔╢ꅕ╫쉧奢</w:t>
      </w:r>
      <w:r>
        <w:rPr/>
        <w:t>ꕄ</w:t>
      </w:r>
      <w:r>
        <w:rPr/>
        <w:t>䯂⸶䰮䄨溩偙扏久乮特⾩磎ꅅ沩싃刨䚿췂䱞䢱块妏䙰全佲拂楢䒮쉊ꄦ佗歬离⑋츳搸用쉹쉲⫂憥䝒䵌扟⑰㝸뗂熻剰睨䕹甦</w:t>
      </w:r>
      <w:r>
        <w:rPr/>
        <w:t>ⲣ</w:t>
      </w:r>
      <w:r>
        <w:rPr/>
        <w:t>숪䄫⨭숊㍯⛂㏂弣樹문繴숳偲硊爷く捆乬䬳忂㭠扖쉢席숣楇쉓礪깎◂堫캡䓂䈯ꅇ儫㭚⥅곃㠽畋䙮㣎猸⮵䅱敋䌯䖏쉢䘤뭲礹失娤숪㙘唭䱅</w:t>
      </w:r>
      <w:r>
        <w:rPr/>
        <w:t>ⱓ</w:t>
      </w:r>
      <w:r>
        <w:rPr/>
        <w:t>ꤥ</w:t>
      </w:r>
      <w:r>
        <w:rPr/>
        <w:t>卙갥숯</w:t>
      </w:r>
      <w:r>
        <w:rPr/>
        <w:t>⡵⬺</w:t>
      </w:r>
      <w:r>
        <w:rPr/>
        <w:t>睓幞</w:t>
      </w:r>
      <w:r>
        <w:rPr/>
        <w:t>ⴽ</w:t>
      </w:r>
      <w:r>
        <w:rPr/>
        <w:t>熮牕杬前ꇂ숽䘻컂ㄪ夥</w:t>
      </w:r>
      <w:r>
        <w:rPr/>
        <w:t>⡭⬨</w:t>
      </w:r>
      <w:r>
        <w:rPr/>
        <w:t>䡞摎娺否塱㨯䜬촯䙅⎣쵁恋䞏瓂硦쉺癄㐺</w:t>
      </w:r>
      <w:r>
        <w:rPr/>
        <w:t>⡵</w:t>
      </w:r>
      <w:r>
        <w:rPr/>
        <w:t>썴▏杪쉇䕙</w:t>
      </w:r>
      <w:r>
        <w:rPr/>
        <w:t>⢡</w:t>
      </w:r>
      <w:r>
        <w:rPr/>
        <w:t>婩欯⺩稲䪩ꍦ瘹免㎿☷晏淂䠭꺬兟佬싃㥥污㭨轒喻</w:t>
      </w:r>
      <w:r>
        <w:rPr/>
        <w:t>ꥈ</w:t>
      </w:r>
      <w:r>
        <w:rPr/>
        <w:t>ꅮ</w:t>
      </w:r>
      <w:r>
        <w:rPr/>
        <w:t>ⶡ♤</w:t>
      </w:r>
      <w:r>
        <w:rPr/>
        <w:t>싂琵┤勃琣㮥⸣쉺䱁氯쵥䇂▱</w:t>
      </w:r>
      <w:r>
        <w:rPr/>
        <w:t>⢵</w:t>
      </w:r>
      <w:r>
        <w:rPr/>
        <w:t>爪䐴녥奋奤ꌶ뿂긶儯欬</w:t>
      </w:r>
      <w:r>
        <w:rPr/>
        <w:t>⡹</w:t>
      </w:r>
      <w:r>
        <w:rPr/>
        <w:t>쉚冿䞱灟䙀</w:t>
      </w:r>
      <w:r>
        <w:rPr/>
        <w:t>ꦩ⩀</w:t>
      </w:r>
      <w:r>
        <w:rPr/>
        <w:t>異⨤䅢佋怭⸮癋぀땸嚮穉灾⸥땭棎㡄湳␻䀸쉰⹰슩䠣根杭싃碥䀶啱擂숮洪轙숵潆䰨瑨쵗椮ꅰ⹢</w:t>
      </w:r>
      <w:r>
        <w:rPr/>
        <w:t>ꕄ⧂</w:t>
      </w:r>
      <w:r>
        <w:rPr/>
        <w:t>䐪犏䰱ꏂ榘뭡縣毂Ⓜ渪涘桑楺㑀⪣涡깥玏숷쵤쉙佴捖㕟쉀䙅竎揂䨣迂슩疱晘橚伥㬻</w:t>
      </w:r>
      <w:r>
        <w:rPr/>
        <w:t>ꥁ</w:t>
      </w:r>
      <w:r>
        <w:rPr/>
        <w:t>歹쉇㦵利묣つ쉕싂母彑塖슥呍㎵䕹쉒䅉갬浾嘨咩楒쉾噰쌨㶣輫啉㤩獇⩞倫썇⹧䲣뭙믂扈セꅒ㖣晋</w:t>
      </w:r>
      <w:r>
        <w:rPr/>
        <w:t>⣂</w:t>
      </w:r>
      <w:r>
        <w:rPr/>
        <w:t>䝉⪡氭쉨㶥灆灎</w:t>
      </w:r>
      <w:r>
        <w:rPr/>
        <w:t>ⵡ</w:t>
      </w:r>
      <w:r>
        <w:rPr/>
        <w:t>頪믂</w:t>
      </w:r>
      <w:r>
        <w:rPr/>
        <w:t>Ɐ</w:t>
      </w:r>
      <w:r>
        <w:rPr/>
        <w:t>溮쉢촥┱ꌬ娬敕뾬呟⼸免䣂桦働ヂ㵒牕㕎慤┴䌺䕱桖㓂愤걸츣湓쉒杀ꅸꌸ噌敡쉩⼷彖녌怪䜶㉺ꅨ埂▻쏎쵊㝉슏囂슱彶櫂卫䎬瑧轎弦걂㊩⪣쉠去殱⨭㙅㖡걐倰녰卅䊻皣</w:t>
      </w:r>
      <w:r>
        <w:rPr/>
        <w:t>ⵗ</w:t>
      </w:r>
      <w:r>
        <w:rPr/>
        <w:t>䅮⹤嫂쉓깘썵彴숴䉃⑉楗ヂ⧂⥙単绎䐪穓塮兆㭪㝮祫䩥橐毃㛂畟硎搽纬쉐ꅢ䁢슿火䭾䕫⏂㭁숴땄슩⹏斏橌攵渪婍畐窻䆻숶瑯묹⦱</w:t>
      </w:r>
      <w:r>
        <w:rPr/>
        <w:t>Ɫ</w:t>
      </w:r>
      <w:r>
        <w:rPr/>
        <w:t>㉶촤䥓㕺☯䡞⾵磂ꍴ녎湐</w:t>
      </w:r>
      <w:r>
        <w:rPr/>
        <w:t>⢱</w:t>
      </w:r>
      <w:r>
        <w:rPr/>
        <w:t>椭旂秃乲⍌</w:t>
      </w:r>
      <w:r>
        <w:rPr/>
        <w:t>⢩</w:t>
      </w:r>
      <w:r>
        <w:rPr/>
        <w:t>써怸氹숷</w:t>
      </w:r>
      <w:r>
        <w:rPr/>
        <w:t>ⲩ</w:t>
      </w:r>
      <w:r>
        <w:rPr/>
        <w:t>唸佰㔪겵컂싍쉗梩</w:t>
      </w:r>
      <w:r>
        <w:rPr/>
        <w:t>ⵯ</w:t>
      </w:r>
      <w:r>
        <w:rPr/>
        <w:t>卑뼵쉘洷䡗ㅶ䧍䛎绍䪻</w:t>
      </w:r>
      <w:r>
        <w:rPr/>
        <w:t>ⷂ</w:t>
      </w:r>
      <w:r>
        <w:rPr/>
        <w:t>獎炥슡㭨敒乳帲扤♾㘨䉤썺熵</w:t>
      </w:r>
      <w:r>
        <w:rPr/>
        <w:t>ꤤ</w:t>
      </w:r>
      <w:r>
        <w:rPr/>
        <w:t>쉇潨⵺埂㉚쉣㭡㦮猩쉅椵摳①堶䥲䡢㑩㑩쉘슏䚬쉯㔪☣䓂㫂걞䡞搻숵䄊䖻䵲潈</w:t>
      </w:r>
      <w:r>
        <w:rPr/>
        <w:t>ⷃ</w:t>
      </w:r>
      <w:r>
        <w:rPr/>
        <w:t>獡桵⹫庣婨栵摓昰啾㕱恞싂偪揂塨䬲썆乴朥疘榣㚡넽</w:t>
      </w:r>
      <w:r>
        <w:rPr/>
        <w:t>ⱺ</w:t>
      </w:r>
      <w:r>
        <w:rPr/>
        <w:t>塸夦儬㭌</w:t>
      </w:r>
      <w:r>
        <w:rPr/>
        <w:t>ⶩ</w:t>
      </w:r>
      <w:r>
        <w:rPr/>
        <w:t>扏獥䙱妩쉬㓂湆䧂敢㴲䟂䑋䨱䵩嚱湫㉵㶘桰䍓戬㕰슱㉭쉐倻⩙쉥姎츦⿂䑫硺䡍僎个딱</w:t>
      </w:r>
      <w:r>
        <w:rPr/>
        <w:t>ꤲ</w:t>
      </w:r>
      <w:r>
        <w:rPr/>
        <w:t>摅ꄸ깰䐽⑇뽃䁍⥠敕䙢䉎礻䑳敃䊵わ沩⍅㜪ꍟ</w:t>
      </w:r>
      <w:r>
        <w:rPr/>
        <w:t>ⶥ</w:t>
      </w:r>
      <w:r>
        <w:rPr/>
        <w:t>楍㭅⽔⨣昳暘梩쉍㩬숩숶</w:t>
      </w:r>
      <w:r>
        <w:rPr/>
        <w:t>ꔴ</w:t>
      </w:r>
      <w:r>
        <w:rPr/>
        <w:t>㠪挷땇</w:t>
      </w:r>
      <w:r>
        <w:rPr/>
        <w:t>ꤸ</w:t>
      </w:r>
      <w:r>
        <w:rPr/>
        <w:t>㥩넱㗃㑏塧ㄶ朹䁔뼶幓祙滂⽪汦䴳쉖슩䟂숵嫎</w:t>
      </w:r>
      <w:r>
        <w:rPr/>
        <w:t>ꦱ</w:t>
      </w:r>
      <w:r>
        <w:rPr/>
        <w:t>⠪</w:t>
      </w:r>
      <w:r>
        <w:rPr/>
        <w:t>爫䑯㕉</w:t>
      </w:r>
      <w:r>
        <w:rPr/>
        <w:t>⡊ⱌ</w:t>
      </w:r>
      <w:r>
        <w:rPr/>
        <w:t>慪攪녦报⚣⚣䘰沬䱱捠汫轸╴䭟䡱쉯ㅹ撻䑫싂⛎歎싂⦵浸ꄲ</w:t>
      </w:r>
      <w:r>
        <w:rPr/>
        <w:t>ꤲ꧍</w:t>
      </w:r>
      <w:r>
        <w:rPr/>
        <w:t>磂个슿㪩㴪㩞幒䕆噑砤䕳ꍈㅵ漪칐婤ꏂ쉙囂墩쌲䨻焪㷂㕏䨥烂䉶睔⍲堺⩣⩅畀싂捤땺輭幋䍇䅊쉳攩斱傻ㅆ쉠湬⽔뼬⹫╴卨呒撻슏</w:t>
      </w:r>
      <w:r>
        <w:rPr/>
        <w:t>Ⱘ</w:t>
      </w:r>
      <w:r>
        <w:rPr/>
        <w:t>礯塆噶晲䃂佐漸捷㪿㇃穗쉔싂䤸촹쉂檥㎡砬㡌ぴ卮쉊㍳竂</w:t>
      </w:r>
      <w:r>
        <w:rPr/>
        <w:t>ꔩ</w:t>
      </w:r>
      <w:r>
        <w:rPr/>
        <w:t>ⱋ⸴</w:t>
      </w:r>
      <w:r>
        <w:rPr/>
        <w:t>䨱㔱敕炵ꍀ㞵䅄긬칌䩑䷂뭒㉬匹ꆵ䩍</w:t>
      </w:r>
      <w:r>
        <w:rPr/>
        <w:t>ⶩ</w:t>
      </w:r>
      <w:r>
        <w:rPr/>
        <w:t>䙓伲㝡侩〭剀扵묱哂쉙㑚琣⽖橩殮祲皱땍㍁样䍅公쵏䀯幈䑙睋䉖ꥭ䓂䠲쉃</w:t>
      </w:r>
      <w:r>
        <w:rPr/>
        <w:t>ꕣ⨱</w:t>
      </w:r>
      <w:r>
        <w:rPr/>
        <w:t>礭圥捯串卂껂싂䨥祢쉅㩢楠</w:t>
      </w:r>
      <w:r>
        <w:rPr/>
        <w:t>ⰸ</w:t>
      </w:r>
      <w:r>
        <w:rPr/>
        <w:t>婠⻂</w:t>
      </w:r>
      <w:r>
        <w:rPr/>
        <w:t>ꔶ</w:t>
      </w:r>
      <w:r>
        <w:rPr/>
        <w:t>㊻娰쉈副䍗潇卖啞ォ塡轌癃ꍁ㞵숤㑑瀻彆奬딵禿⥔城</w:t>
      </w:r>
      <w:r>
        <w:rPr/>
        <w:t>꧂</w:t>
      </w:r>
      <w:r>
        <w:rPr/>
        <w:t>㩦乄</w:t>
      </w:r>
      <w:r>
        <w:rPr/>
        <w:t>⠩</w:t>
      </w:r>
      <w:r>
        <w:rPr/>
        <w:t>䳍奒뭊㧂㘭甹硳묦칹녀癆걤숰숷天슮煀瓂ㄥ牔䍦榣堫椴뮱쉩塪携噙㭄뿂㡰帥䩞싂</w:t>
      </w:r>
      <w:r>
        <w:rPr/>
        <w:t>ꕢ</w:t>
      </w:r>
      <w:r>
        <w:rPr/>
        <w:t>庩轖乍昷攮㥏</w:t>
      </w:r>
      <w:r>
        <w:rPr/>
        <w:t>⡟①</w:t>
      </w:r>
      <w:r>
        <w:rPr/>
        <w:t>쉵쉳♫䓂樻猣啌䈹挹⥙太輤㐵䕺쌻슣㕤쵾슥㋂兄楗獓幃味쉶憵偸숣傿쵅⑰参숽</w:t>
      </w:r>
      <w:r>
        <w:rPr/>
        <w:t>ⴽ</w:t>
      </w:r>
      <w:r>
        <w:rPr/>
        <w:t>戺戵稹啀夸싃䱹㥸═倫㣂祁</w:t>
      </w:r>
      <w:r>
        <w:rPr/>
        <w:t>ꕶ⩰</w:t>
      </w:r>
      <w:r>
        <w:rPr/>
        <w:t>긽懂⥯⨶⺬䣂쉅㟂扱㧎䐬沘娱䭚䋂ꅀ쉌</w:t>
      </w:r>
      <w:r>
        <w:rPr/>
        <w:t>ꕀ</w:t>
      </w:r>
      <w:r>
        <w:rPr/>
        <w:t>䗂参䝲矂獀颮칋影㑃猣㐯╲䬦슣恴畃幆电琣桫㥊㑮䥁♥숳去浕싃橆⩐塁쉃硃洫盂䄺ꅠ扇祰曂숵⚮쉰䁍쉖㍦䭬슱걌兲⑄䕲猴⹳額㠬뮏</w:t>
      </w:r>
      <w:r>
        <w:rPr/>
        <w:t>⣂</w:t>
      </w:r>
      <w:r>
        <w:rPr/>
        <w:t>㠊㘩猱墵⩆湾⩙녂堩䢡啐넵숬歇䅂쉭焭癚摒硔啰䰸쉀桄䥆夲㡔癠㵉㬴숫䩭此䦵묪믂㑬㵨싂⺮⍹弨떣楑ꆮ숺彶参ㅋ⪏偋䍧㔤쉹뼸⾮䶥晞穉憩塲쉥⻍洴欰칒丸䵨卞⚩繃⨣㉬쉒癟ォ橭숪氯䘦䤩侩纬垿瘥㷂㉍桉㷎幸숪⬫슏싃㬪欦묬爲牐凎䡙敯싂㵅嗍숱壂灬⑋╀⼽甤所䟂ꅈ⪮⨭繭剎녣歮搴仂忍穢쉾猭婾塨浤칙</w:t>
      </w:r>
      <w:r>
        <w:rPr/>
        <w:t>ⰻ</w:t>
      </w:r>
      <w:r>
        <w:rPr/>
        <w:t>슏♳쉑싂㐶싃㈭</w:t>
      </w:r>
      <w:r>
        <w:rPr/>
        <w:t>⡀</w:t>
      </w:r>
      <w:r>
        <w:rPr/>
        <w:t>低堹㡥㔤쵗</w:t>
      </w:r>
      <w:r>
        <w:rPr/>
        <w:t>⡲☱</w:t>
      </w:r>
      <w:r>
        <w:rPr/>
        <w:t>殏䛂칒礴条丽䭸剈ꌹ⩡杧扐䅡⨲㢩⵱吺株묭䵐塂歀璣뽕숦쵺獪榥</w:t>
      </w:r>
      <w:r>
        <w:rPr/>
        <w:t>ꤪ</w:t>
      </w:r>
      <w:r>
        <w:rPr/>
        <w:t>䩔</w:t>
      </w:r>
      <w:r>
        <w:rPr/>
        <w:t>⠭</w:t>
      </w:r>
      <w:r>
        <w:rPr/>
        <w:t>勂椺浳싂ꌵ柂㩞쉪幤湳毃却偩灐䙒硍싂轍썄㕹䉋玥杉♇⫂숨捙싃㥦쵄䫃쉲숺彅㒣輭牉㍭䥙䉟漳슩焦瑯⒩睕幧睘㡟슮쉶绂瑐辬啁煟础湨쉫⑘橠</w:t>
      </w:r>
      <w:r>
        <w:rPr/>
        <w:t>ꤪ</w:t>
      </w:r>
      <w:r>
        <w:rPr/>
        <w:t>숶쉳䣂䵪䀪潬⪵ꅟ䝺㙎㨦悘輴䗂櫂傏숹㡬恡싂⺘쉡㋂硇〪汹㉪㟂殩䑰䜳쉹ꅂ⩷땟⭗敾䭳眪掩樽䖬겏㉦橧楄䅶⽎䅐復䩭㔨⻂捞쵵煄╇顂䰨⩃濂쉑睁㭄㔯쉃숥</w:t>
      </w:r>
      <w:r>
        <w:rPr/>
        <w:t>⠩</w:t>
      </w:r>
      <w:r>
        <w:rPr/>
        <w:t>䄪惎곂㇎쉑啢䐪嗂☮㪬싃䜻柂뿂ぐ</w:t>
      </w:r>
      <w:r>
        <w:rPr/>
        <w:t>⡟</w:t>
      </w:r>
      <w:r>
        <w:rPr/>
        <w:t>䬦⤱⥓뾣䕷뽯䅞㧂欫纡㉙묪㴮䥁⎬쉧쉄뽓슡땶칂殥猰啌ㅇ樳䱊類恭쉥</w:t>
      </w:r>
      <w:r>
        <w:rPr/>
        <w:t>ꥑ</w:t>
      </w:r>
      <w:r>
        <w:rPr/>
        <w:t>熏⏂橬彙㜥项撮䝥摒숰禘爹敤쉙뮮⏂쉥⩲䝎㩑縨╡慆熣⸫礪慀礰␦슱녎伷㙈恋ꌮ瘪쉠䕗㨶周槂剔杢畕灺瘫壂숨張磃椵䨨</w:t>
      </w:r>
      <w:r>
        <w:rPr/>
        <w:t>ⷂ</w:t>
      </w:r>
      <w:r>
        <w:rPr/>
        <w:t>㥶⽓刬☴䏂剢䈰㝥坕⸨㒩녤い䤪숴</w:t>
      </w:r>
      <w:r>
        <w:rPr/>
        <w:t>ⶱ</w:t>
      </w:r>
      <w:r>
        <w:rPr/>
        <w:t>瑹④♯橴單㭵ꅢ参㙢⮱圣묭䭷쉀㑔窡쉄♑竂⪵ꆮ숯꤮쌶仂䭲녢깪㠵䇂䯂숯㴰㘴繃㤹</w:t>
      </w:r>
      <w:r>
        <w:rPr/>
        <w:t>Ⱔ⩯</w:t>
      </w:r>
      <w:r>
        <w:rPr/>
        <w:t>䐬⿂㵚䡭⹋캵止⭗愦捾⸣䅑町숶䚻怪あ畟槂卉參㮩睁숤斩땫祔䱴촫⻃䷂䱧싎渲漶攱쉷瀭⥵浘䁨澿煘쉆䝅瓎彰䊩쉺䌴숊쉅⹬</w:t>
      </w:r>
      <w:r>
        <w:rPr/>
        <w:t>⠯</w:t>
      </w:r>
      <w:r>
        <w:rPr/>
        <w:t>昲䬸땮슿矂睳彞怫䃃⽦撥皩妱䣂⼰</w:t>
      </w:r>
      <w:r>
        <w:rPr/>
        <w:t>Ⱚ</w:t>
      </w:r>
      <w:r>
        <w:rPr/>
        <w:t>癩刳㧍恞戩㙃㤮ま䙦ㄫ烃庥獖녧卵⪡ꄥ䅍쵢䟃䅄䉋坭戥쌹急녩渭繡⩞摀⥬䙄你쉐獓卥썬㉳䌦示㡾橈縣䠱⩉彆势갬兓숷噁䚩碱嗍来딥䫂橱湁䱫␫塐祍⭆䍟</w:t>
      </w:r>
      <w:r>
        <w:rPr/>
        <w:t>ⵆ</w:t>
      </w:r>
      <w:r>
        <w:rPr/>
        <w:t>무歀矂쉃</w:t>
      </w:r>
      <w:r>
        <w:rPr/>
        <w:t>⡉</w:t>
      </w:r>
      <w:r>
        <w:rPr/>
        <w:t>㨫伻</w:t>
      </w:r>
      <w:r>
        <w:rPr/>
        <w:t>⡊</w:t>
      </w:r>
      <w:r>
        <w:rPr/>
        <w:t>㬬吶䀳惂晖䝧慭堥繁焺捞湟슬産䑭烂⻂敄뭲㘨场䒵彊쉬乭珍桍樤砪ㅇ橋婨</w:t>
      </w:r>
      <w:r>
        <w:rPr/>
        <w:t>ꥌ</w:t>
      </w:r>
      <w:r>
        <w:rPr/>
        <w:t>㔨䘫挶䌭쉹䰦杅䴬</w:t>
      </w:r>
      <w:r>
        <w:rPr/>
        <w:t>ꦥ</w:t>
      </w:r>
      <w:r>
        <w:rPr/>
        <w:t>棂㐵楨숲漹厩쉚㪡栲爨숶杪꥖厥瞩摟杳椺䴳昤쉶瑚㶡䝧瑰彉嚣湗幗쉒</w:t>
      </w:r>
      <w:r>
        <w:rPr/>
        <w:t>ꥉ</w:t>
      </w:r>
      <w:r>
        <w:rPr/>
        <w:t>挮硹쉅◂숲䭧⼨欥杴쉖潎䭟輳秂⩣畈䯂⺬㎘獾</w:t>
      </w:r>
      <w:r>
        <w:rPr/>
        <w:t>⡐</w:t>
      </w:r>
      <w:r>
        <w:rPr/>
        <w:t>弪䥰䜵䶬啹橨쉇쉎䉈竂⴬</w:t>
      </w:r>
      <w:r>
        <w:rPr/>
        <w:t>ⵠ</w:t>
      </w:r>
      <w:r>
        <w:rPr/>
        <w:t>㐫⼩ㅶ捪摀</w:t>
      </w:r>
      <w:r>
        <w:rPr/>
        <w:t>⡚</w:t>
      </w:r>
      <w:r>
        <w:rPr/>
        <w:t>녯㕃却</w:t>
      </w:r>
      <w:r>
        <w:rPr/>
        <w:t>⢩</w:t>
      </w:r>
      <w:r>
        <w:rPr/>
        <w:t>쉇㑳勂獡灔쉲惃뗂ꥩ㥘</w:t>
      </w:r>
      <w:r>
        <w:rPr/>
        <w:t>Ⳃ</w:t>
      </w:r>
      <w:r>
        <w:rPr/>
        <w:t>녧悏轔㵒⭄剧㩱䒱쉴ꅖ䔭䵡睱</w:t>
      </w:r>
      <w:r>
        <w:rPr/>
        <w:t>ꖵ</w:t>
      </w:r>
      <w:r>
        <w:rPr/>
        <w:t>毃㭈䱁攭숥쉞㡾</w:t>
      </w:r>
      <w:r>
        <w:rPr/>
        <w:t>ꥇ</w:t>
      </w:r>
      <w:r>
        <w:rPr/>
        <w:t>慶쉢䝮便뭩㕊쉸걄繢⎱㜫䀥歟충꺩窣쉉輪睇䔰䩚彏䝅</w:t>
      </w:r>
      <w:r>
        <w:rPr/>
        <w:t>ⱬ</w:t>
      </w:r>
      <w:r>
        <w:rPr/>
        <w:t>㊡</w:t>
      </w:r>
      <w:r>
        <w:rPr/>
        <w:t>ꥋ꤫</w:t>
      </w:r>
      <w:r>
        <w:rPr/>
        <w:t>璿쉺噵</w:t>
      </w:r>
      <w:r>
        <w:rPr/>
        <w:t>ⱗ</w:t>
      </w:r>
      <w:r>
        <w:rPr/>
        <w:t>刽灒</w:t>
      </w:r>
      <w:r>
        <w:rPr/>
        <w:t>ⱨ</w:t>
      </w:r>
      <w:r>
        <w:rPr/>
        <w:t>牎牶㐫䙃㵮뮣燎껂䡍仂橭㧂砷ㅧ㒏ぢ썧⑑쉄乍滂㕐浟徱庡严꥾슿쉋㨪쉙⭃쉒숨㠸卒禣㩓段땁㧂㘰熵䠪㡇燃繘穙⛍縮슣⹧숮瑋</w:t>
      </w:r>
      <w:r>
        <w:rPr/>
        <w:t>ꕋ</w:t>
      </w:r>
      <w:r>
        <w:rPr/>
        <w:t>쉌녱才㑣㵕楖⪮㡍숯制䍧䥦琹儴䖮쉍䚩炣걋勍㍚</w:t>
      </w:r>
      <w:r>
        <w:rPr/>
        <w:t>ⶬ</w:t>
      </w:r>
      <w:r>
        <w:rPr/>
        <w:t>卌彨땅⩊異束놿拃奁婵⤶弮⛂쉹䱂칓橬㔸㝺昸嫂愴숳潇畀캡毂㌴捥䝱껂煏䇍佟䱎</w:t>
      </w:r>
      <w:r>
        <w:rPr/>
        <w:t>⠳</w:t>
      </w:r>
      <w:r>
        <w:rPr/>
        <w:t>쉔癒澵顁</w:t>
      </w:r>
      <w:r>
        <w:rPr/>
        <w:t>ⵂ</w:t>
      </w:r>
      <w:r>
        <w:rPr/>
        <w:t>囂䈪摂擂嘫</w:t>
      </w:r>
      <w:r>
        <w:rPr/>
        <w:t>ⵆ</w:t>
      </w:r>
      <w:r>
        <w:rPr/>
        <w:t>仂摢⤣椻칢㈦䵧쉟⩥摭㨻㓂窱湹䓂☭썐牢参⪡</w:t>
      </w:r>
      <w:r>
        <w:rPr/>
        <w:t>⣃</w:t>
      </w:r>
      <w:r>
        <w:rPr/>
        <w:t>猥ꅱ쉢桙⨭呚㟎佬쉘煷㍲憡眯矂繉先顺쉚⹥亻慪묯伻䐥⚩场汣潥㏂剑挹䤬쉞婩漨砥숪䵸敧䅫</w:t>
      </w:r>
      <w:r>
        <w:rPr/>
        <w:t>ⲿ</w:t>
      </w:r>
      <w:r>
        <w:rPr/>
        <w:t>쉟桁縩㝷⪏吹㙃歬慪㎩슩瑁쉹숵䔸쉭呡싂</w:t>
      </w:r>
      <w:r>
        <w:rPr/>
        <w:t>⣂</w:t>
      </w:r>
      <w:r>
        <w:rPr/>
        <w:t>捰䖬䑑쉣犱걅撬쉪硆盍は</w:t>
      </w:r>
      <w:r>
        <w:rPr/>
        <w:t>ⵤ</w:t>
      </w:r>
      <w:r>
        <w:rPr/>
        <w:t>䑉偧㥡ꥭ商☮칧轏杧扏䐭㔱⾻쉨ㅍ湳呚</w:t>
      </w:r>
      <w:r>
        <w:rPr/>
        <w:t>ⴊ</w:t>
      </w:r>
      <w:r>
        <w:rPr/>
        <w:t>乇⨮䡘㥹껎ꥭ琽偠晘</w:t>
      </w:r>
      <w:r>
        <w:rPr/>
        <w:t>ꗂ</w:t>
      </w:r>
      <w:r>
        <w:rPr/>
        <w:t>쉋玬뽎淂㭀쵌ㅧ숽畀ㅳ煅扖昽け瑚⌫⧃䈽估䑷橈欰䥱搤䬴䉠</w:t>
      </w:r>
      <w:r>
        <w:rPr/>
        <w:t>ⵚ</w:t>
      </w:r>
      <w:r>
        <w:rPr/>
        <w:t>拂㥉㟂㙇扑䥺䥃参뗂捐㴻㌻뽎刭汾恹䔹촤㙷丹캣瑸兞⿍</w:t>
      </w:r>
      <w:r>
        <w:rPr/>
        <w:t>ꤹ</w:t>
      </w:r>
      <w:r>
        <w:rPr/>
        <w:t>㛂㗍⼪쉦긭䥯縶伴㴦㜤䵤䍾䣂㍪</w:t>
      </w:r>
      <w:r>
        <w:rPr/>
        <w:t>ꕍ</w:t>
      </w:r>
      <w:r>
        <w:rPr/>
        <w:t>땷</w:t>
      </w:r>
      <w:r>
        <w:rPr/>
        <w:t>ꤣ</w:t>
      </w:r>
      <w:r>
        <w:rPr/>
        <w:t>㉀側䜵匳塘祲器뿂㵬颵牉榩</w:t>
      </w:r>
      <w:r>
        <w:rPr/>
        <w:t>ⲡ</w:t>
      </w:r>
      <w:r>
        <w:rPr/>
        <w:t>쵾쉖䳂㪬㄰条⑉汀剱弰㘦⨷䵚㎵煾㔪䕤倣䠷♳슏玏䩊汲</w:t>
      </w:r>
      <w:r>
        <w:rPr/>
        <w:t>ⱪ</w:t>
      </w:r>
      <w:r>
        <w:rPr/>
        <w:t>偐戮坱㫍숫숪㘪睺挭栭䌱奏⩁⽾栮佳䋂</w:t>
      </w:r>
      <w:r>
        <w:rPr/>
        <w:t>ⱂ</w:t>
      </w:r>
      <w:r>
        <w:rPr/>
        <w:t>椽쉞え쉴쉸䥩⸮塒数噌示轲쉑彴㔮橒礻啨䡮矍御喵䴹汏땋吶丮ꅦ澿ꌪ匹╚穈捒䥢穕瑧䑔橣㤲깩쉎务㩨䭯爩䱃礱♨獇痃圴⬺剈略긲⸨煵桃㭴췂䵥⍞⫂䜱斱杙䭇뼫洲깩浖報灉쵆걾珂䍤慷뾱⤻䕸癈묽晬楲䬹╀呆穬숮濍繅瞩⩚塵☫䏂歱노㭏</w:t>
      </w:r>
      <w:r>
        <w:rPr/>
        <w:t>ꤷ</w:t>
      </w:r>
      <w:r>
        <w:rPr/>
        <w:t>㇂穣</w:t>
      </w:r>
      <w:r>
        <w:rPr/>
        <w:t>ⲩ</w:t>
      </w:r>
      <w:r>
        <w:rPr/>
        <w:t>氫숯⥺쉲♈槂獤姂頨欪䭒汷</w:t>
      </w:r>
      <w:r>
        <w:rPr/>
        <w:t>ꕶ</w:t>
      </w:r>
      <w:r>
        <w:rPr/>
        <w:t>뭰╲偄⍊暣啭憩</w:t>
      </w:r>
      <w:r>
        <w:rPr/>
        <w:t>⢡</w:t>
      </w:r>
      <w:r>
        <w:rPr/>
        <w:t>朵쉓焲슩ꍕ䀮쉊숽䤦㕲⎬뭣슥슩決吩쉒娨⨺껃</w:t>
      </w:r>
      <w:r>
        <w:rPr/>
        <w:t>ⴭ</w:t>
      </w:r>
      <w:r>
        <w:rPr/>
        <w:t>㴫佁顎媿䌲穆杙䤭勂焨轂쵺녫ꥵ卷䚵쉥⍔厥䐸㍠䈪㵲煉곍彥盂䉏娽硸넪煤㥶⍾䕾㋂湌獌㭵䝕</w:t>
      </w:r>
      <w:r>
        <w:rPr/>
        <w:t>ꤴ┷</w:t>
      </w:r>
      <w:r>
        <w:rPr/>
        <w:t>勎桁䕕城卸樯瞵囎♈丱睊뼲뽮晓䝵祪䐤䔮䘹匬싂⴬쌵쉦싂暬牍儨䑦䕬块쎩䡬⑓瑟港</w:t>
      </w:r>
      <w:r>
        <w:rPr/>
        <w:t>ⱈ</w:t>
      </w:r>
      <w:r>
        <w:rPr/>
        <w:t>㡔␥剳╒⫍奣⍊쉚戽녡坾墵瑷䩪쉪頬瑾塟䬣㨺䅺㊱㑭哂쉹숵싂煩幇녟瑁冬恣⹚㡭汮犻瑠轰㣂典뿃櫎乄熵䅍碣攸뭡敳婸氵⚥㜪숦⸮견쉗呠掏獫㨤䉔坵塺싎갷凎奘⭆侻煗쉋숪뽵灈⼽暩뿂⚣䜴卲㜲䑉㍚乫녭숦⩭</w:t>
      </w:r>
      <w:r>
        <w:rPr/>
        <w:t>ⱕ</w:t>
      </w:r>
      <w:r>
        <w:rPr/>
        <w:t>쉥扫㟎辿牥彗⛂캏⬭䧂䈩㡦䔨ꥲ坪恲쉂⩣쉀忂䫂劬癇䫍䜭䉀꥚弻輦슩乊⽞ㅍ㔷⻍織숨䑫槂</w:t>
      </w:r>
      <w:r>
        <w:rPr/>
        <w:t>Ⳃ</w:t>
      </w:r>
      <w:r>
        <w:rPr/>
        <w:t>㣂塈晭⨻숵頹䭓彗澩劵㵥♙녵숸뭅ꄫ侩䕚쉁頪갊稰⯂塉潠䅘쉯匷䰥祠숥拂丫㬱飂垵䉢浣딣㏂⾡慎쉱獈쉎</w:t>
      </w:r>
      <w:r>
        <w:rPr/>
        <w:t>ꕌ</w:t>
      </w:r>
      <w:r>
        <w:rPr/>
        <w:t>嘩</w:t>
      </w:r>
      <w:r>
        <w:rPr/>
        <w:t>⣂</w:t>
      </w:r>
      <w:r>
        <w:rPr/>
        <w:t>썊⍑佲晋繾牠佤</w:t>
      </w:r>
      <w:r>
        <w:rPr/>
        <w:t>꧂</w:t>
      </w:r>
      <w:r>
        <w:rPr/>
        <w:t>圴⩟ꇂ䄳ꍢ㛎潓摯⭹わ숹䀶瀬㥩⤲椴곂⿂顄ꅫ㉷쉕徬⸸瘫숮扩悬繺䁇坖幬䒬ㅞ썳䥧瞵べ䌽佸㵯䢿穒浕슡桭侱猸嘱珎쉘녎煋湬㑬㨫</w:t>
      </w:r>
      <w:r>
        <w:rPr/>
        <w:t>⡢</w:t>
      </w:r>
      <w:r>
        <w:rPr/>
        <w:t>ꍌ啋歳䠳⩂땲汒䡫桓</w:t>
      </w:r>
      <w:r>
        <w:rPr/>
        <w:t>⠤</w:t>
      </w:r>
      <w:r>
        <w:rPr/>
        <w:t>晢獉愦呇焵燂곂佘⑧睟全㊬䎏쉕떱御슏깶支뽔</w:t>
      </w:r>
      <w:r>
        <w:rPr/>
        <w:t>⢵</w:t>
      </w:r>
      <w:r>
        <w:rPr/>
        <w:t>攣廂昹䓂欥</w:t>
      </w:r>
      <w:r>
        <w:rPr/>
        <w:t>Ⱙ</w:t>
      </w:r>
      <w:r>
        <w:rPr/>
        <w:t>敖犬䱯쉙뗃</w:t>
      </w:r>
      <w:r>
        <w:rPr/>
        <w:t>Ⱟ</w:t>
      </w:r>
      <w:r>
        <w:rPr/>
        <w:t>ꍨ䍎栯忂㕅</w:t>
      </w:r>
      <w:r>
        <w:rPr/>
        <w:t>ꕐ</w:t>
      </w:r>
      <w:r>
        <w:rPr/>
        <w:t>㬪싂䨸⩰穳圸癆뇂牪㥭䨷睗商쵡畀烂⭃䍠枡ꅇ㌻攪⬭쉣㊱㥨捙</w:t>
      </w:r>
      <w:r>
        <w:rPr/>
        <w:t>ꤷ</w:t>
      </w:r>
      <w:r>
        <w:rPr/>
        <w:t>偑숶쉡䡆⛂位⭄㌩쉒ꥫ䅉ꅍ竂䉺风勎㯂㊏놱呠쵪幹夤敨♔杬䑒쉌⩊晨煥</w:t>
      </w:r>
      <w:r>
        <w:rPr/>
        <w:t>⡳</w:t>
      </w:r>
      <w:r>
        <w:rPr/>
        <w:t>䔻畵쉁䖮츰⨶</w:t>
      </w:r>
      <w:r>
        <w:rPr/>
        <w:t>ꗃ┺</w:t>
      </w:r>
      <w:r>
        <w:rPr/>
        <w:t>㥭쉄卫煎卸</w:t>
      </w:r>
      <w:r>
        <w:rPr/>
        <w:t>ꤰ⭹</w:t>
      </w:r>
      <w:r>
        <w:rPr/>
        <w:t>囂슡</w:t>
      </w:r>
      <w:r>
        <w:rPr/>
        <w:t>ꥏ</w:t>
      </w:r>
      <w:r>
        <w:rPr/>
        <w:t>瑎☫婃囂䵉ぁ熮슱㗂橱娬䍺쉲䵖療汤㤨</w:t>
      </w:r>
      <w:r>
        <w:rPr/>
        <w:t>꥓</w:t>
      </w:r>
      <w:r>
        <w:rPr/>
        <w:t>瞮␰慷嗂ꆩ⽯㔥</w:t>
      </w:r>
      <w:r>
        <w:rPr/>
        <w:t>ꤽ</w:t>
      </w:r>
      <w:r>
        <w:rPr/>
        <w:t>桞깋煈쉥䳂㡞奪擃䞵䭵惂ꍾ䰪㞮弻禩쉋佟参◂䪻⥓쉃䆩亮ㅯ伲숤䙾佗쉀顤䰥繁♟쉺</w:t>
      </w:r>
      <w:r>
        <w:rPr/>
        <w:t>ꕱ</w:t>
      </w:r>
      <w:r>
        <w:rPr/>
        <w:t>䑶▮旂뗂숲湕땭剾皵磂쉺獄㠰녌婱別㗂杲쉺参ꥥ꥚쉋偢奣牥ꥦ欭㯂嫃烂⥕ꥥ恇獣뮬兕飃╓瓂숯牎炥㒻爽㩭녒助柂䏂䀯竂懃䍅乬쉃䍬䊩숦⭃</w:t>
      </w:r>
      <w:r>
        <w:rPr/>
        <w:t>ⱁ⡡⠳</w:t>
      </w:r>
      <w:r>
        <w:rPr/>
        <w:t>쉗潳</w:t>
      </w:r>
      <w:r>
        <w:rPr/>
        <w:t>ⱨ</w:t>
      </w:r>
      <w:r>
        <w:rPr/>
        <w:t>匮♆硥坅敠</w:t>
      </w:r>
      <w:r>
        <w:rPr/>
        <w:t>⣂⌵</w:t>
      </w:r>
      <w:r>
        <w:rPr/>
        <w:t>쉏䯎恀卤춣廎</w:t>
      </w:r>
      <w:r>
        <w:rPr/>
        <w:t>ꦱ</w:t>
      </w:r>
      <w:r>
        <w:rPr/>
        <w:t>䯂繮</w:t>
      </w:r>
      <w:r>
        <w:rPr/>
        <w:t>⡺</w:t>
      </w:r>
      <w:r>
        <w:rPr/>
        <w:t>츻偕뽬旂⪏恞ꌣ⦮礫彥쉐梩辩瀲嚏婎硲猦玱갳扬</w:t>
      </w:r>
      <w:r>
        <w:rPr/>
        <w:t>⢬</w:t>
      </w:r>
      <w:r>
        <w:rPr/>
        <w:t>⽵畋䨤徵倩桥塟뿂ㄩ싂盂咣眥桲幨㑸盂䪡쉱⑗㛎磂츣婋쉘徵⪻㝊⩯꥗깴煴㑉믂㌴歂䥫╙뗂땯뽆恴兘穒꺵奩䒱牰☨⽉䧂免䅡疘㝑㈦渵䙕噔㕁橑積숷淂쎻欴栱歶쉔嘻呌兮</w:t>
      </w:r>
      <w:r>
        <w:rPr/>
        <w:t>ꤪ</w:t>
      </w:r>
      <w:r>
        <w:rPr/>
        <w:t>剫䭧矂癌瘲⹦啴칬㞥怽⩇䵹딽步忎䷂기⫂슱煠癏歀矂⏂顷┳珂㤪曂쉐䱙싃쉓灵슻䅩㭬䕤晈旂瑂쉂剪ꅙꇂ⵳㐸盎⬪潢␣⼊㘤쉸⭕壂숪假浲㈸洹㬰栴䥶㵸竂伻㕭棂捠味㡫漻䥌㝦겡⏂䘳딮</w:t>
      </w:r>
      <w:r>
        <w:rPr/>
        <w:t>꧃</w:t>
      </w:r>
      <w:r>
        <w:rPr/>
        <w:t>싂夹晖㭕╖轠㴨⩷燂㵅⻂</w:t>
      </w:r>
      <w:r>
        <w:rPr/>
        <w:t>ꥌ</w:t>
      </w:r>
      <w:r>
        <w:rPr/>
        <w:t>稹䥠礶㴯</w:t>
      </w:r>
      <w:r>
        <w:rPr/>
        <w:t>⡱</w:t>
      </w:r>
      <w:r>
        <w:rPr/>
        <w:t>慞卤䉣慯唲ꎩ乭偰쵎傩⩩噏쉠扶唲䕶싂歺䷂乀瘬</w:t>
      </w:r>
      <w:r>
        <w:rPr/>
        <w:t>ꕬ</w:t>
      </w:r>
      <w:r>
        <w:rPr/>
        <w:t>摦顲⵬剨杯婤䍟灭眦⩾걸뼬ㅧ盂⚻浖</w:t>
      </w:r>
      <w:r>
        <w:rPr/>
        <w:t>ꕚ</w:t>
      </w:r>
      <w:r>
        <w:rPr/>
        <w:t>歯照⫂禡恉숬⤤熱吷◂琱墥楶䍎輬顢滂媱橧⨷쉞睳洦婐彴㗂摹琣</w:t>
      </w:r>
      <w:r>
        <w:rPr/>
        <w:t>ꔫ</w:t>
      </w:r>
      <w:r>
        <w:rPr/>
        <w:t>쉗䍚쉎ꍏ碩堸橎쉩썴硄微淂嘩唭Ⓜ慠旂彙䨻祟</w:t>
      </w:r>
      <w:r>
        <w:rPr/>
        <w:t>ⱯⳂ</w:t>
      </w:r>
      <w:r>
        <w:rPr/>
        <w:t>偣㝬氣摓칫椦</w:t>
      </w:r>
      <w:r>
        <w:rPr/>
        <w:t>ꔳ</w:t>
      </w:r>
      <w:r>
        <w:rPr/>
        <w:t>㭂塤⩍ぶ㍈彣뭰煪䑹썃쉺奧숪⍀쉶婩杖灬っ樷㩺䡀ꥲ汳䀸挪烂攳堳⩪䩫湱丯漱뾮痂楾⛂</w:t>
      </w:r>
      <w:r>
        <w:rPr/>
        <w:t>⡩</w:t>
      </w:r>
      <w:r>
        <w:rPr/>
        <w:t>㕑凂쉞偋갲橾숮䠶睌숪걆䔯⩧畭땪囂嘰浫溡户뽸朣쉲繱䍀㉳䰻瑣㤮䈥匣绂渪濂埃喩⴦믂硁潕橇쉵칪潷桰싂硐䅮穴ꥳ䡉掩噃슡⴯䵎乴䬯弹⩧뽾条㊩慂辥䦘繑䫂佐囂恆姂漮〪㞬噊湭⚩▱ㆮ䙈乁怸戦碘啪桙䝎灳甭뽥䱇潾숥쉠쎮湡䟂㯂ꄪ땐捑뽗㡏玩䙱携䵾㔹⪻㜤䱴</w:t>
      </w:r>
      <w:r>
        <w:rPr/>
        <w:t>Ɒ</w:t>
      </w:r>
      <w:r>
        <w:rPr/>
        <w:t>琨攸䨺ꆬ☪䝠쉳倫䠬汆縻㙕捗䤳㍁睊抩㕬剗惎喘楈</w:t>
      </w:r>
      <w:r>
        <w:rPr/>
        <w:t>⣍</w:t>
      </w:r>
      <w:r>
        <w:rPr/>
        <w:t>槂味欬㕓㬬칏壃潤쉞⵴ꅔ辬飍䩇洤剢朦䘶繱</w:t>
      </w:r>
      <w:r>
        <w:rPr/>
        <w:t>ⲻ⍸</w:t>
      </w:r>
      <w:r>
        <w:rPr/>
        <w:t>곂㑠㮩⨲督洪䑊㶥夶偀딬♳䔲㍓⑳琣⮏癴檘䕨쉏卤渨쉁</w:t>
      </w:r>
      <w:r>
        <w:rPr/>
        <w:t>ꖣ</w:t>
      </w:r>
      <w:r>
        <w:rPr/>
        <w:t>歧땖亿⭀䩃ㅙ䝠恨て噃쵠䍰仂剞⤽幤⛂㟍䣂暣䎱䎻ꍋ横䁀깁䥔슿⽙칳㍺⫂䬶땳㧂䱙쌦枘睎㥮</w:t>
      </w:r>
      <w:r>
        <w:rPr/>
        <w:t>ꕈ</w:t>
      </w:r>
      <w:r>
        <w:rPr/>
        <w:t>걄ꄩ祰唳䅍獔슮䁀涬沣渦橉䑁憣䩟㌬ネ숷䩚싃䩞䲿捫掱㮏뽄題쉔卺䑤</w:t>
      </w:r>
      <w:r>
        <w:rPr/>
        <w:t>ꤣ</w:t>
      </w:r>
      <w:r>
        <w:rPr/>
        <w:t>留갴氽榩</w:t>
      </w:r>
      <w:r>
        <w:rPr/>
        <w:t>ꕩ</w:t>
      </w:r>
      <w:r>
        <w:rPr/>
        <w:t>䅵</w:t>
      </w:r>
      <w:r>
        <w:rPr/>
        <w:t>ꔴ</w:t>
      </w:r>
      <w:r>
        <w:rPr/>
        <w:t>쉡敓繳楺忂╷塑㌴㩤㐻쉾⯂案䔰쉐潵奪</w:t>
      </w:r>
      <w:r>
        <w:rPr/>
        <w:t>ꕅ</w:t>
      </w:r>
      <w:r>
        <w:rPr/>
        <w:t>瞩棍歹쉁敾烂쉙䉵깲뗂䪘散恱㨥쉳僂숫쉍磂썷汤㕗繧䮱䱭䨽䴯乖墥究奈㬭恖숪쵸캩䙭슩㠫슣穕</w:t>
      </w:r>
      <w:r>
        <w:rPr/>
        <w:t>ꤳ</w:t>
      </w:r>
      <w:r>
        <w:rPr/>
        <w:t>ꇂ䀸쉨</w:t>
      </w:r>
      <w:r>
        <w:rPr/>
        <w:t>ⴸ</w:t>
      </w:r>
      <w:r>
        <w:rPr/>
        <w:t>䱪癀䎮슥⌻䈊㨪슬敄じ瑑썎䙔ꥪ</w:t>
      </w:r>
      <w:r>
        <w:rPr/>
        <w:t>Ⳃ</w:t>
      </w:r>
      <w:r>
        <w:rPr/>
        <w:t>剆恟쉞炿坹싂捆摤僂奤浱猳뭷㕂頭⼰</w:t>
      </w:r>
      <w:r>
        <w:rPr/>
        <w:t>Ⲙ</w:t>
      </w:r>
      <w:r>
        <w:rPr/>
        <w:t>ꅾ⥪唥ꥸ䍄뾬伯╅唨쉭捑拃</w:t>
      </w:r>
      <w:r>
        <w:rPr/>
        <w:t>ꖏ</w:t>
      </w:r>
      <w:r>
        <w:rPr/>
        <w:t>㪱ꅁ散磃쌭㍰晑辘갲卞㈽쉕塨䉩쉋畮</w:t>
      </w:r>
      <w:r>
        <w:rPr/>
        <w:t>ⱍ</w:t>
      </w:r>
      <w:r>
        <w:rPr/>
        <w:t>䍗㮣춻竂浪ゥ廂䴻㩣㊮摦</w:t>
      </w:r>
      <w:r>
        <w:rPr/>
        <w:t>ⵎ</w:t>
      </w:r>
      <w:r>
        <w:rPr/>
        <w:t>䡆</w:t>
      </w:r>
      <w:r>
        <w:rPr/>
        <w:t>Ȿ</w:t>
      </w:r>
      <w:r>
        <w:rPr/>
        <w:t>唭輣悮县䴥㗍껍献幁걱湐潮䁣旂墡僃㑃딦洪⩅䭒뽕쉔</w:t>
      </w:r>
      <w:r>
        <w:rPr/>
        <w:t>ⱏ</w:t>
      </w:r>
      <w:r>
        <w:rPr/>
        <w:t>杍影眶┳磂뼦㤺뮵灤⨶⽆橅輪呆㔭姂䐯숬䁏坏Ⓜ潌顰柂㍟爩幨ꏂ煬숫椥幩楷쉺栵쵊凎吳彰爮塣</w:t>
      </w:r>
      <w:r>
        <w:rPr/>
        <w:t>ꕸ</w:t>
      </w:r>
      <w:r>
        <w:rPr/>
        <w:t>碻㉇夣亡</w:t>
      </w:r>
      <w:r>
        <w:rPr/>
        <w:t>ꕄ</w:t>
      </w:r>
      <w:r>
        <w:rPr/>
        <w:t>愱着梥</w:t>
      </w:r>
      <w:r>
        <w:rPr/>
        <w:t>ⷂ</w:t>
      </w:r>
      <w:r>
        <w:rPr/>
        <w:t>⡭</w:t>
      </w:r>
      <w:r>
        <w:rPr/>
        <w:t>噲熘</w:t>
      </w:r>
    </w:p>
    <w:p>
      <w:pPr>
        <w:pStyle w:val="PreformattedText"/>
        <w:bidi w:val="0"/>
        <w:spacing w:before="0" w:after="0"/>
        <w:jc w:val="left"/>
        <w:rPr/>
      </w:pPr>
      <w:r>
        <w:rPr/>
        <w:t>炱捋䁯搹樫⽠穚㋎媮숩復땎劵쵣䉷渶だ䤸깣</w:t>
      </w:r>
      <w:r>
        <w:rPr/>
        <w:t>⠪</w:t>
      </w:r>
      <w:r>
        <w:rPr/>
        <w:t>擎㥧</w:t>
      </w:r>
      <w:r>
        <w:rPr/>
        <w:t>ꤹ⸳</w:t>
      </w:r>
      <w:r>
        <w:rPr/>
        <w:t>㍚飂♏췂⯂ㅹ╞숭硃갴䇂䬱带㨵⑨䍗徏堩䥡杯昳숰䰰뇃㙠쉓挦潷숦떮瘽㩑癧</w:t>
      </w:r>
      <w:r>
        <w:rPr/>
        <w:t>ꦬꤦ</w:t>
      </w:r>
      <w:r>
        <w:rPr/>
        <w:t>䙳뭢</w:t>
      </w:r>
      <w:r>
        <w:rPr/>
        <w:t>ꕶ</w:t>
      </w:r>
      <w:r>
        <w:rPr/>
        <w:t>墏䬶䖬歳㵆숦乕厣杮썟</w:t>
      </w:r>
      <w:r>
        <w:rPr/>
        <w:t>⠦</w:t>
      </w:r>
      <w:r>
        <w:rPr/>
        <w:t>䉤塏㣂淂佱걺眯囂㬸啦敬輳礸乱煢睂吴긫妥싂䑒ꏂ夫䅘⍢뽸㦩㒵슣ㄺ枵娰긩딵쉧쉁㡥쉫썳⨶⫂땏獇뾏쉙ꄭ婈は揂永磂㙒䔥㬷땐㤺呉䰰〯啫䜦楳晆슏</w:t>
      </w:r>
      <w:r>
        <w:rPr/>
        <w:t>ꤳ</w:t>
      </w:r>
      <w:r>
        <w:rPr/>
        <w:t>临슩䕡攪쉡㩁⸰곂顪癓硥♉扪婇♎味㵏哂竎</w:t>
      </w:r>
      <w:r>
        <w:rPr/>
        <w:t>Ⲙ</w:t>
      </w:r>
      <w:r>
        <w:rPr/>
        <w:t>浗硓唫线숱썬畋䇂썊佤츳습</w:t>
      </w:r>
      <w:r>
        <w:rPr/>
        <w:t>ⷎ</w:t>
      </w:r>
      <w:r>
        <w:rPr/>
        <w:t>깭╣䑍ꍖ㕬瑠摊䵩煊咥夭㧍㕁싍㬮㐵</w:t>
      </w:r>
      <w:r>
        <w:rPr/>
        <w:t>ⱐ</w:t>
      </w:r>
      <w:r>
        <w:rPr/>
        <w:t>뽑匲</w:t>
      </w:r>
      <w:r>
        <w:rPr/>
        <w:t>ⵣ</w:t>
      </w:r>
      <w:r>
        <w:rPr/>
        <w:t>䑞剦碱夨㍥쉌츲犩⨶㵱㩙⭩奀溘䔮⬪⏂㡎権儮歀뭔쌰昲쉒</w:t>
      </w:r>
      <w:r>
        <w:rPr/>
        <w:t>⠣</w:t>
      </w:r>
      <w:r>
        <w:rPr/>
        <w:t>炩쉈싂兪䱢㙢䂩㌰橱㙳戥汉瘸</w:t>
      </w:r>
      <w:r>
        <w:rPr/>
        <w:t>ꔷ</w:t>
      </w:r>
      <w:r>
        <w:rPr/>
        <w:t>橥㖵凂㭤ꍸ嘥椨晑┷쉠瀺䕇庻毂䢵䂬쉠䩱</w:t>
      </w:r>
      <w:r>
        <w:rPr/>
        <w:t>⡸</w:t>
      </w:r>
      <w:r>
        <w:rPr/>
        <w:t>㩖乀搲煗⭤ㆡ슿亏兌楁棍灧㍑⩣剹䤰瀥捾杤ㅍ㤪䆻挩幏㭪ꥺ洭眻㭲쉍數</w:t>
      </w:r>
      <w:r>
        <w:rPr/>
        <w:t>ⱕ</w:t>
      </w:r>
      <w:r>
        <w:rPr/>
        <w:t>湰塲ネ顑䭫䶩䚣慶⌲䍮슣祶嗍㠨噪甬놏㌬姂㴸挺矂㭋</w:t>
      </w:r>
      <w:r>
        <w:rPr/>
        <w:t>⡬</w:t>
      </w:r>
      <w:r>
        <w:rPr/>
        <w:t>䅕㈸쉃癘쵁䭋呑ꍕ䚮숷쉌믂䭕䘨ケ껂佃䡭ォ匥疵슬涱䦩庬쉨쌮⸵燍땵繶</w:t>
      </w:r>
      <w:r>
        <w:rPr/>
        <w:t>ꤴ</w:t>
      </w:r>
      <w:r>
        <w:rPr/>
        <w:t>䄱嗂恥♱䰱珃⩁欱癣ぁ⫍わ㉐㴩啳⍕圪␬爬特䵈⽕</w:t>
      </w:r>
      <w:r>
        <w:rPr/>
        <w:t>⠹</w:t>
      </w:r>
      <w:r>
        <w:rPr/>
        <w:t>쉨噓㐊쉋╯滂썗母슏⵳촪㵓捓婢猪兲숰稸격넬䍑⑍쵳㒵徘䴭剩쉣쉇숳吽勂䚻䠫䁯쉏녁갦䄯橥潺㈱檿䯍祯㘨轪ꇍ㑰頤堭榩싂㙳潯䔷놮⏃슡埂摟ꍠ</w:t>
      </w:r>
      <w:r>
        <w:rPr/>
        <w:t>ꕠ</w:t>
      </w:r>
      <w:r>
        <w:rPr/>
        <w:t>캡秂숲倦揂㕚쉺</w:t>
      </w:r>
      <w:r>
        <w:rPr/>
        <w:t>ⵇ</w:t>
      </w:r>
      <w:r>
        <w:rPr/>
        <w:t>걔⪻쉶幩䩔桸攮뾵㛂壂祺쉤뿎檮ㅄ獴</w:t>
      </w:r>
      <w:r>
        <w:rPr/>
        <w:t>ⴻ</w:t>
      </w:r>
      <w:r>
        <w:rPr/>
        <w:t>儭</w:t>
      </w:r>
      <w:r>
        <w:rPr/>
        <w:t>ⴽ</w:t>
      </w:r>
      <w:r>
        <w:rPr/>
        <w:t>曎㤻숪奴䨳컂桲녨樮彫䰶☶⨶뭧瘮ㄸ猪塘㶡뭁杤㇂䔥⹣㍠砽䭚쉥䲮業☰㦡</w:t>
      </w:r>
      <w:r>
        <w:rPr/>
        <w:t>ꦿ</w:t>
      </w:r>
      <w:r>
        <w:rPr/>
        <w:t>㪵칔午싂䣂杹坆ꥴ彲㇂깘啙畋碬쉋⩉䶿穭쉙獶帵犡⤺㴪煈쉇⸪䜲䯂</w:t>
      </w:r>
      <w:r>
        <w:rPr/>
        <w:t>ⷂ</w:t>
      </w:r>
      <w:r>
        <w:rPr/>
        <w:t>쉑칖䋂顕礽ꌪ䂵喵漣䄷╕䝍䡐⿍쉪婬升딪숪浆</w:t>
      </w:r>
      <w:r>
        <w:rPr/>
        <w:t>ꗂ</w:t>
      </w:r>
      <w:r>
        <w:rPr/>
        <w:t>燍だ싂極㍰갸숺싂淂뽇汢睠⥤ヂ濂♰쉍쉓䥈䴷淂㪻㬥绎</w:t>
      </w:r>
      <w:r>
        <w:rPr/>
        <w:t>ꤻ</w:t>
      </w:r>
      <w:r>
        <w:rPr/>
        <w:t>䁂帰䡊㥸㕹浉⫂쉧⨵␣뿂䉥樥䁏煑㢣佩쉾</w:t>
      </w:r>
      <w:r>
        <w:rPr/>
        <w:t>ⷂ</w:t>
      </w:r>
      <w:r>
        <w:rPr/>
        <w:t>沥婯璱㕈捍啰㴹깸</w:t>
      </w:r>
      <w:r>
        <w:rPr/>
        <w:t>⢬♊</w:t>
      </w:r>
      <w:r>
        <w:rPr/>
        <w:t>䅁㑥</w:t>
      </w:r>
      <w:r>
        <w:rPr/>
        <w:t>⣂</w:t>
      </w:r>
      <w:r>
        <w:rPr/>
        <w:t>䣂⯂晸뽹⬥浔쉆숺奘祗㥹습쉳汸堯</w:t>
      </w:r>
      <w:r>
        <w:rPr/>
        <w:t>ꤪ</w:t>
      </w:r>
      <w:r>
        <w:rPr/>
        <w:t>㢡堤넹睂걯쉓쉶曂癳㐵穓ㅐ繎吥婃挥싎㠴汆婑忍놬光숮⩀祈ꅍ穎⦵</w:t>
      </w:r>
      <w:r>
        <w:rPr/>
        <w:t>ꤵ</w:t>
      </w:r>
      <w:r>
        <w:rPr/>
        <w:t>㓎䀳㑀颥竂쉚摌敍䕦ヂ⵴呇슏䠶㐫盂갩㌪䑑쵮⿂〦乨㭙桦癣㥤땤쉸䑑䎩奊슡噮㤳䕇ꏂ癔䭷助危忂ꌰ偌硪圬䈪⪿汍⤣榣䫎칣㷂꥞쉁敪쉴숰煞奢ꎡ㍯ꍪ⧂䈮獧竂ꥬ员</w:t>
      </w:r>
      <w:r>
        <w:rPr/>
        <w:t>ꖘⶮ</w:t>
      </w:r>
      <w:r>
        <w:rPr/>
        <w:t>匸敡ꥨ䶬슱弦嚿氮⚘◂奷晸뮱⍯쉑䉏숬ㄫ练㶻橾</w:t>
      </w:r>
      <w:r>
        <w:rPr/>
        <w:t>ⷂ⌮</w:t>
      </w:r>
      <w:r>
        <w:rPr/>
        <w:t>輸噆奴洬</w:t>
      </w:r>
      <w:r>
        <w:rPr/>
        <w:t>ꔹ</w:t>
      </w:r>
      <w:r>
        <w:rPr/>
        <w:t>濂奦顺徬琳䉎咩睗塭☯䭞础⹲唪쉏쉟</w:t>
      </w:r>
      <w:r>
        <w:rPr/>
        <w:t>⡓⡾⣂</w:t>
      </w:r>
      <w:r>
        <w:rPr/>
        <w:t>䵥楢䭓瀣澻</w:t>
      </w:r>
      <w:r>
        <w:rPr/>
        <w:t>ꕾ</w:t>
      </w:r>
      <w:r>
        <w:rPr/>
        <w:t>䱶㉘숥瞩땴䔭泂浢㔥㵍썯歃㚩㭺싎㦬㑎景䝩쉍</w:t>
      </w:r>
      <w:r>
        <w:rPr/>
        <w:t>⡤</w:t>
      </w:r>
      <w:r>
        <w:rPr/>
        <w:t>쉃患쏍㉱潓汹숭䰶堯懂楁㭡딵㵘䉭汋ꅴ䍒判塭䩤睁䜵䀹</w:t>
      </w:r>
      <w:r>
        <w:rPr/>
        <w:t>ⱸ</w:t>
      </w:r>
      <w:r>
        <w:rPr/>
        <w:t>㮮⻂⩠䔲礷呥彧敁⥹歉☪㜮煒쉌斡뭾捇쉂䝞</w:t>
      </w:r>
      <w:r>
        <w:rPr/>
        <w:t>ⵊ</w:t>
      </w:r>
      <w:r>
        <w:rPr/>
        <w:t>때쉏땾囂䱓恭儥坔娫싍䙞⚱캱</w:t>
      </w:r>
      <w:r>
        <w:rPr/>
        <w:t>Ⳃ</w:t>
      </w:r>
      <w:r>
        <w:rPr/>
        <w:t>咩</w:t>
      </w:r>
      <w:r>
        <w:rPr/>
        <w:t>⠫</w:t>
      </w:r>
      <w:r>
        <w:rPr/>
        <w:t>摂兺硙坚倹㟂䂥곂界쉲㴹剆剌䬲㉲숺쉣뭏你</w:t>
      </w:r>
      <w:r>
        <w:rPr/>
        <w:t>ⴭ</w:t>
      </w:r>
      <w:r>
        <w:rPr/>
        <w:t>彫竂ꥷ冮㡷氩淂橑啹橰帊憿洪愹쉖䬳归숱㕮睏周ꍠꅙ株㙨偠瀯숮㙌䬯窬</w:t>
      </w:r>
      <w:r>
        <w:rPr/>
        <w:t>ꤪ</w:t>
      </w:r>
      <w:r>
        <w:rPr/>
        <w:t>ⰹ</w:t>
      </w:r>
      <w:r>
        <w:rPr/>
        <w:t>㏂쉑숹慂⨲쉴␪㢻啁桄슻坅㎩슮묥䵘砰仂쉧ꍉ㓂썔佌曂繓딬⒱ご痂䪱厩捑㈻㮥㷂싂䨵弹▿쉅狂啓栱</w:t>
      </w:r>
      <w:r>
        <w:rPr/>
        <w:t>ꕁ</w:t>
      </w:r>
      <w:r>
        <w:rPr/>
        <w:t>믃⍕⫍묦䁚輵汏긩⫍徱婸♖歏⨷싂</w:t>
      </w:r>
      <w:r>
        <w:rPr/>
        <w:t>Ⳃ</w:t>
      </w:r>
      <w:r>
        <w:rPr/>
        <w:t>挳녣碩썩땕恳쉌幞㙤쌹㥟䪡㖱唥旂䑴㌪䁘넱湲湐䵱갭帺㩣䑑䪏⩟썤쉤轂⫃䥾⬭敀焱畦啫⧂䭊噀녤䰸柂</w:t>
      </w:r>
      <w:r>
        <w:rPr/>
        <w:t>ꤨ♾</w:t>
      </w:r>
      <w:r>
        <w:rPr/>
        <w:t>䡷䑞灉彤䴺樥䡭⹭吪焬</w:t>
      </w:r>
      <w:r>
        <w:rPr/>
        <w:t>꤫</w:t>
      </w:r>
      <w:r>
        <w:rPr/>
        <w:t>奍佱囂㴽煞珂⍥㭴杕㙡⹊ꥥ啓帺㍾轋久㜴呟숹敲쉰瀪空㤪숥凂䑱中䃂쉣깹癲玏䡖欫쉁抿敐怽⯂쉇땧</w:t>
      </w:r>
      <w:r>
        <w:rPr/>
        <w:t>⢻</w:t>
      </w:r>
      <w:r>
        <w:rPr/>
        <w:t>숯쉊痂쉶Ⓜ津冣温㙭㩸䶮咿抿从믎嗂横ꌬ쉘恧⍙䭇纩⯂ꄳ欪匲彃㟂ꎡ拂瘹쉗㐣싂䱇昸⍇旂浇幥敡匸䩉⭖䙮眩匮硱顎儸倹⭵頴㤪玥卨䤣㐷偌唣䕈瀺瓂㐨序뗂묫堪䝕瀤睠㉹煮쎮哂䑆䮿橸慙쉳幁</w:t>
      </w:r>
      <w:r>
        <w:rPr/>
        <w:t>ⵍ</w:t>
      </w:r>
      <w:r>
        <w:rPr/>
        <w:t>㑀╓潯⭅樴쉖暏⮩쉈坠쵾㴰匪湙汭恟</w:t>
      </w:r>
      <w:r>
        <w:rPr/>
        <w:t>ꤪ</w:t>
      </w:r>
      <w:r>
        <w:rPr/>
        <w:t>뽊</w:t>
      </w:r>
      <w:r>
        <w:rPr/>
        <w:t>ⵥ</w:t>
      </w:r>
      <w:r>
        <w:rPr/>
        <w:t>걓挪깬⏂⹳☯㩟瓍쉡䙗ꌩ总塗で㙶县稤㨳☳碥户櫂椵轔썔县瑤⥥쉩쉱</w:t>
      </w:r>
      <w:r>
        <w:rPr/>
        <w:t>꧂</w:t>
      </w:r>
      <w:r>
        <w:rPr/>
        <w:t>㩷佧</w:t>
      </w:r>
      <w:r>
        <w:rPr/>
        <w:t>⠣</w:t>
      </w:r>
      <w:r>
        <w:rPr/>
        <w:t>忎쉖圣컂㗂㝮쵠녉숪䑺녚㟂슏</w:t>
      </w:r>
      <w:r>
        <w:rPr/>
        <w:t>ⷂ</w:t>
      </w:r>
      <w:r>
        <w:rPr/>
        <w:t>顕깥䘴媿㦥磂垡穭뼨甯䕎⩩㐲㶩漲♌걢숴㎘㑱⒩䡨彇⩘㩹䩠䪘㇂쉌䱶祭쉏旂灑췃僂佥啋䙑㩈쉥䚩䙳갭轅噆┣䙧參쉈䉹숯免⭟⩉㖬㝢栬求슏뼭쉕㌽칦칍⬳</w:t>
      </w:r>
      <w:r>
        <w:rPr/>
        <w:t>⢻</w:t>
      </w:r>
      <w:r>
        <w:rPr/>
        <w:t>딻㉩㑢䔱溮곂㤯䡈本</w:t>
      </w:r>
      <w:r>
        <w:rPr/>
        <w:t>ⷂ</w:t>
      </w:r>
      <w:r>
        <w:rPr/>
        <w:t>熥╺㏂䕎썱쉈桕呓繫䥐슩䲏⛂纘䭖繙딦칵</w:t>
      </w:r>
      <w:r>
        <w:rPr/>
        <w:t>ꔪ</w:t>
      </w:r>
      <w:r>
        <w:rPr/>
        <w:t>㋂싂儹丰⪥숶숹㩉㘻숶䬽汸眬启ㅳ顒</w:t>
      </w:r>
      <w:r>
        <w:rPr/>
        <w:t>ⱀ</w:t>
      </w:r>
      <w:r>
        <w:rPr/>
        <w:t>䫂䕧䭫瑬깾殻偀숹婡㉲㤩㵈숺杉呏ꇂ猫楗</w:t>
      </w:r>
      <w:r>
        <w:rPr/>
        <w:t>ꕵ</w:t>
      </w:r>
      <w:r>
        <w:rPr/>
        <w:t>갯♄㝡⌷㩡䅭磂㩣䩾幪憮吰捡뾩뼦嗂癵췂橞㮥⍴氥䵊숨䯍㕔숨쏂婐뇂怩焪砺싂堦쉈獴掩欦䰣䃃杦㭫䕔䉍㘽堊䍴㕤畡平漶䄴繢獘쉨싍⽤梻恈搤쉠え䇂母楹뾥넪㡵쉎</w:t>
      </w:r>
      <w:r>
        <w:rPr/>
        <w:t>ⰸ</w:t>
      </w:r>
      <w:r>
        <w:rPr/>
        <w:t>堳奷矂숬⸶䴮啪湀싃兪剆纥媏㦻䌵㥡뽕</w:t>
      </w:r>
      <w:r>
        <w:rPr/>
        <w:t>⡕</w:t>
      </w:r>
      <w:r>
        <w:rPr/>
        <w:t>䓂繋滃煣䮵匨ꄽ⽬䒩姂扐꥚僃䯂⑸楑䅣婠㤩剭䉟绂숤涮碮奘塈硲橈䡇䘣㝮甲摧♱㚻ㅗ噤칚杴托㡍倸摭䉂参㡑ㄷ顭䉱⼭慧슿〥㬷칂眪쉸☴顃숻婗猣獀䢘偈</w:t>
      </w:r>
      <w:r>
        <w:rPr/>
        <w:t>⡳</w:t>
      </w:r>
      <w:r>
        <w:rPr/>
        <w:t>쉷忂슻䏂平⍰쉑じ澣参╰冩唦껂㌱⹺ꄥ䲘ꏂ㭁⯂䍔ꌨ묬껎佩ㄷ䅦䀽摎挬恪湧轘㘪쉂</w:t>
      </w:r>
      <w:r>
        <w:rPr/>
        <w:t>ꤤꥍ</w:t>
      </w:r>
      <w:r>
        <w:rPr/>
        <w:t>煳䟂䍳嘲</w:t>
      </w:r>
      <w:r>
        <w:rPr/>
        <w:t>⡍</w:t>
      </w:r>
      <w:r>
        <w:rPr/>
        <w:t>㓂類珂숫睰싂䉴煖猫쏍䥆剢⥞숹炩怴䍆祰땱㝭슻杖浠⿍栯㩧쉹橨煞䅐涣〈囂頮䲩吱숣瀴䘬忂</w:t>
      </w:r>
      <w:r>
        <w:rPr/>
        <w:t>⡦</w:t>
      </w:r>
      <w:r>
        <w:rPr/>
        <w:t>ꆡ땟뾵㓂껂䭀瀨䑹砷枿瀱⽏쉊䡐猽繤</w:t>
      </w:r>
      <w:r>
        <w:rPr/>
        <w:t>ⱡ☮</w:t>
      </w:r>
      <w:r>
        <w:rPr/>
        <w:t>〯⤵䑕哂䙂⑫㡞쉭⿂칙泍䞿䭸㖏椮숻⥸썂䃂睬㥳㑋</w:t>
      </w:r>
      <w:r>
        <w:rPr/>
        <w:t>⡄</w:t>
      </w:r>
      <w:r>
        <w:rPr/>
        <w:t>쉁暵쉉䠬쉉쉅⾩獧䐱쉗㍚䳂</w:t>
      </w:r>
      <w:r>
        <w:rPr/>
        <w:t>ꔺ⚡</w:t>
      </w:r>
      <w:r>
        <w:rPr/>
        <w:t>쉶梣㞻涥愮䦏禬걕僂娽穞挰컃牓犡浗䉟숭⭨⾣匲獋</w:t>
      </w:r>
      <w:r>
        <w:rPr/>
        <w:t>⠱</w:t>
      </w:r>
      <w:r>
        <w:rPr/>
        <w:t>ㅒ䬷塤䉠爬㐽参⹔숳䊵⫂坫攦欹䝓砰䥑뽫欥湠塏顯㭐䝴梘쉗儱扫囂珂쉮䮵吪䴭煚䕚剡玣ꌵ⍸䩇㇎㨴췂㔵䰥䁂쉭桒</w:t>
      </w:r>
      <w:r>
        <w:rPr/>
        <w:t>ⵘ</w:t>
      </w:r>
      <w:r>
        <w:rPr/>
        <w:t>漴頮焳㨱䱡桍⾱塒㡤摫㡞</w:t>
      </w:r>
      <w:r>
        <w:rPr/>
        <w:t>Ⱝ</w:t>
      </w:r>
      <w:r>
        <w:rPr/>
        <w:t>䱯啲顩녓怬</w:t>
      </w:r>
      <w:r>
        <w:rPr/>
        <w:t>ⶻ▿ꕥ</w:t>
      </w:r>
      <w:r>
        <w:rPr/>
        <w:t>幾⍬㦮㝰轱촪ꍹ䭤㥲쉢㌺㵓쉵嫂⭄祈凎䰭쌭⩌䩅幆♘夺穥䕴숹乤ㅸ眦神穐쉺甭䌬攮㘯</w:t>
      </w:r>
      <w:r>
        <w:rPr/>
        <w:t>꧂</w:t>
      </w:r>
      <w:r>
        <w:rPr/>
        <w:t>搲⩯中䡉稵琯杋㵢☮倴뭶ㅙ⹲㥸㔯在漰㑏䐱䱞䠮뭫轉淍ㅇ츲祔癱奚</w:t>
      </w:r>
      <w:r>
        <w:rPr/>
        <w:t>꧂</w:t>
      </w:r>
      <w:r>
        <w:rPr/>
        <w:t>灡悩쉯䗃搶쉀坡䥀䆻穗⫂硹偒咡硃♄⦏枣兠깑潗싎쉰⪩⺿뽆쌥⫂칔숺슏姂飂灃嚱凂㡮╠쉘⼮⎬伯揂䩀垥쉾</w:t>
      </w:r>
      <w:r>
        <w:rPr/>
        <w:t>⣂</w:t>
      </w:r>
      <w:r>
        <w:rPr/>
        <w:t>䐩䠬⤬䉦彎䑆㏍⵩硔䥱⪣迂㭑䎥兗刺噾悻獤⑈㥭嘵⭮䘲숥匯兺㑡⥺⑗칌쉱兌쉖㤫䕭ㄸ氶싂쉚쵅㉖偆歯咏欨啤쌹啩拃⤽䢡縯</w:t>
      </w:r>
      <w:r>
        <w:rPr/>
        <w:t>ⱇ</w:t>
      </w:r>
      <w:r>
        <w:rPr/>
        <w:t>쉆긊截㐵쉇䊩</w:t>
      </w:r>
      <w:r>
        <w:rPr/>
        <w:t>ꕓ␥</w:t>
      </w:r>
      <w:r>
        <w:rPr/>
        <w:t>녮䄯㩸匣슡㝺</w:t>
      </w:r>
      <w:r>
        <w:rPr/>
        <w:t>Ᵽ</w:t>
      </w:r>
      <w:r>
        <w:rPr/>
        <w:t>䱓浬쉑㪩庡槂䗂䜪砫깡顎칌녤</w:t>
      </w:r>
      <w:r>
        <w:rPr/>
        <w:t>꧂</w:t>
      </w:r>
      <w:r>
        <w:rPr/>
        <w:t>㑣</w:t>
      </w:r>
      <w:r>
        <w:rPr/>
        <w:t>ⱦ</w:t>
      </w:r>
      <w:r>
        <w:rPr/>
        <w:t>泂</w:t>
      </w:r>
      <w:r>
        <w:rPr/>
        <w:t>ꖮ</w:t>
      </w:r>
      <w:r>
        <w:rPr/>
        <w:t>呗⹤喩</w:t>
      </w:r>
      <w:r>
        <w:rPr/>
        <w:t>ꕔ</w:t>
      </w:r>
      <w:r>
        <w:rPr/>
        <w:t>䱶獠㵫</w:t>
      </w:r>
      <w:r>
        <w:rPr/>
        <w:t>ⷂ</w:t>
      </w:r>
      <w:r>
        <w:rPr/>
        <w:t>淂쉏囂奾䭓㧂⭬栵⩉區〉祄⩮⍬繎唪䍭썤숷繠偈偒㭳⒡楆曂癨㍲㶬▬祄䗂敢⥧湞掏⭍䅤忂㒬轭丬桇辱뽃繊慉嘴係츷欭</w:t>
      </w:r>
      <w:r>
        <w:rPr/>
        <w:t>Ⱬ</w:t>
      </w:r>
      <w:r>
        <w:rPr/>
        <w:t>㴴㫂뿂昻獃牐搪뽲氩婺☲ꌯ槂깲懂숷䰳</w:t>
      </w:r>
      <w:r>
        <w:rPr/>
        <w:t>⣂</w:t>
      </w:r>
      <w:r>
        <w:rPr/>
        <w:t>嫂썒ꅭ갨偌㍪啱䭒畣䈹㍭扮䘻歫男♙ㄦ䙵쉷싂抬㍨⑂橮輯</w:t>
      </w:r>
      <w:r>
        <w:rPr/>
        <w:t>ꕡ</w:t>
      </w:r>
      <w:r>
        <w:rPr/>
        <w:t>䄴쉑殬䟂㘩愭䥟徥係㛂玩樺顠䅕⨫〷穔獺噙颣칺촷塹颻⑯怯쉹␵䑔䙀婷ꥵ眶㥵㵌渦杒뼣乄田浔껂㗂⼤쉚⛍嘳쉟䟂♙汉债䩄椵睸쵮㩟匨窮唴쉀へ捵쉌㨦礲撥健占䜪䣂哂睗協扊㕒䁞癲⩩슱䁇뭵歒㕌쉆䕐⥦㥠캱常滎㵍歪慊건ꥫ櫂飂塦䖬♈㤻㠲燂Ⓜ숯㵔䉐⬮⑇轶娽〯⹇쉶潒侩㕪樭♯㍴䑫쉹㴭뭋숯䱬</w:t>
      </w:r>
      <w:r>
        <w:rPr/>
        <w:t>Ⳃ</w:t>
      </w:r>
      <w:r>
        <w:rPr/>
        <w:t>䵫〻榡㉏䉊⽁怱癄捷墬畮㐨琮䮻쎣䣂쉳庻뭡勂埂뽍擂슿⪥슩煔柂㬺拂畠쏂晉乞傏㕎</w:t>
      </w:r>
      <w:r>
        <w:rPr/>
        <w:t>⡱</w:t>
      </w:r>
      <w:r>
        <w:rPr/>
        <w:t>㵶쉑걞숥凂牶</w:t>
      </w:r>
      <w:r>
        <w:rPr/>
        <w:t>ⰲ</w:t>
      </w:r>
      <w:r>
        <w:rPr/>
        <w:t>㡓깑燂〬穤剈╲档䲣䝍参㛎䔤⪬灳뮮싂廂砰欮噪啢슩佷쉋㵈丯余坾轇瓂쉈슣㡕䩉䐱帯숲兖晅測네</w:t>
      </w:r>
      <w:r>
        <w:rPr/>
        <w:t>ꤵꤵ</w:t>
      </w:r>
      <w:r>
        <w:rPr/>
        <w:t>塌徣輤彩棍⬪딲欷⌣乴㩰瘻玡彴瘱煭딦쵐⹓춏㌶깘顃</w:t>
      </w:r>
      <w:r>
        <w:rPr/>
        <w:t>ꕬ</w:t>
      </w:r>
      <w:r>
        <w:rPr/>
        <w:t>걩䶩塯瀵佡껂㝧䤶䅟䙊呀癑ꌺ</w:t>
      </w:r>
      <w:r>
        <w:rPr/>
        <w:t>꤭</w:t>
      </w:r>
      <w:r>
        <w:rPr/>
        <w:t>剬顲놣祧</w:t>
      </w:r>
      <w:r>
        <w:rPr/>
        <w:t>ⰻ</w:t>
      </w:r>
      <w:r>
        <w:rPr/>
        <w:t>噵輨ꄤ挬㨽䜺⩮䕙㐫ꍑ숬硍㉶畴幥쉳⦿쵲睍㧂⽂䍩뾮礯䝹쉺썚䰴琹㖣ㅪⓂ뼵喘뼬欩㭎♟妮䑉个걅⩫飍瑶䩹걆☹䍡숬䑲칚轵㵐</w:t>
      </w:r>
      <w:r>
        <w:rPr/>
        <w:t>ꥇ</w:t>
      </w:r>
      <w:r>
        <w:rPr/>
        <w:t>摷쉟湚獶敟⽦믂⪱瘵䩇頩柂癭묲䱁㵀兣䐳桶幇건坢㉑썥䣂㕡숳㖥曎㞏楀〣뇂歪磍飃獔暬ㅾ䕫</w:t>
      </w:r>
      <w:r>
        <w:rPr/>
        <w:t>ⱒ</w:t>
      </w:r>
      <w:r>
        <w:rPr/>
        <w:t>걥</w:t>
      </w:r>
      <w:r>
        <w:rPr/>
        <w:t>ⱅ</w:t>
      </w:r>
      <w:r>
        <w:rPr/>
        <w:t>灄㕹☵</w:t>
      </w:r>
      <w:r>
        <w:rPr/>
        <w:t>ⴱ</w:t>
      </w:r>
      <w:r>
        <w:rPr/>
        <w:t>숻䵱걫㙗숽</w:t>
      </w:r>
      <w:r>
        <w:rPr/>
        <w:t>ꥒ</w:t>
      </w:r>
      <w:r>
        <w:rPr/>
        <w:t>쉔灓癈慭䯂穇</w:t>
      </w:r>
      <w:r>
        <w:rPr/>
        <w:t>⡶</w:t>
      </w:r>
      <w:r>
        <w:rPr/>
        <w:t>㚬瑄숊⹧䙎꥙숰恙瑱쉗쉙쵶⼭側쵙浇쉬挤⑓쉨䍬夹</w:t>
      </w:r>
      <w:r>
        <w:rPr/>
        <w:t>ꖬ</w:t>
      </w:r>
      <w:r>
        <w:rPr/>
        <w:t>ꆮ껃濂싎썾䥖仃湃쉨떮ꅤ싂堵斿〷摦祭䕇䠦呸帷杺䒵㕺꺣弶쉶Ⓜ燂</w:t>
      </w:r>
      <w:r>
        <w:rPr/>
        <w:t>ⱺ</w:t>
      </w:r>
      <w:r>
        <w:rPr/>
        <w:t>恴싂㔩槂⩃㶡濍樮</w:t>
      </w:r>
      <w:r>
        <w:rPr/>
        <w:t>꧂</w:t>
      </w:r>
      <w:r>
        <w:rPr/>
        <w:t>煉㔴䡴䦮⩯繈슥⨭凂깆걔䖵⚏穓싂捚刯ꥮ䶩卉⩅슏毂쉈䜱帶쵋棂싂ꅆ숮坹</w:t>
      </w:r>
      <w:r>
        <w:rPr/>
        <w:t>꧂</w:t>
      </w:r>
      <w:r>
        <w:rPr/>
        <w:t>䭚縨⻍慸彥</w:t>
      </w:r>
      <w:r>
        <w:rPr/>
        <w:t>ꔣ</w:t>
      </w:r>
      <w:r>
        <w:rPr/>
        <w:t>⼱頣秂煁摣昵嘤䩾輰노숫쉤쉍</w:t>
      </w:r>
      <w:r>
        <w:rPr/>
        <w:t>⣂</w:t>
      </w:r>
      <w:r>
        <w:rPr/>
        <w:t>兊礪⿎轹繟偂䍍</w:t>
      </w:r>
      <w:r>
        <w:rPr/>
        <w:t>ⱞ</w:t>
      </w:r>
      <w:r>
        <w:rPr/>
        <w:t>겮䁮搴榏䀪慀</w:t>
      </w:r>
      <w:r>
        <w:rPr/>
        <w:t>꧃</w:t>
      </w:r>
      <w:r>
        <w:rPr/>
        <w:t>樨숩䐹쉃ㅥ녲깁䂣䆩⍢牱䏎㖣父◃㡓厵쌣⭄碵䁆㕄漨䬱睥批쉎挸노烍⺏轆繟䳂硍츩</w:t>
      </w:r>
      <w:r>
        <w:rPr/>
        <w:t>⡐</w:t>
      </w:r>
      <w:r>
        <w:rPr/>
        <w:t>瑕뾮畭瑆捰畸칾乖ꥰ坧⚵乃䫂繐癸ꥥ嫂⩸⥄쉟ꇂ싃슬䨦橭唪</w:t>
      </w:r>
      <w:r>
        <w:rPr/>
        <w:t>ꥈ</w:t>
      </w:r>
      <w:r>
        <w:rPr/>
        <w:t>ꄭ轴㕥匣⌥顢ꍇ助걮뽉싂⥵㝪浦⨩㨲堩쉦倦슡⚘</w:t>
      </w:r>
      <w:r>
        <w:rPr/>
        <w:t>Ⳃ</w:t>
      </w:r>
      <w:r>
        <w:rPr/>
        <w:t>䙶䵑䗂녨歒⪘桗礰辮슥</w:t>
      </w:r>
      <w:r>
        <w:rPr/>
        <w:t>Ⱜ</w:t>
      </w:r>
      <w:r>
        <w:rPr/>
        <w:t>弣瓍婢ꌤ㟍顦⨸녵䒬䯎䳍숺桬摳眷愱쉰</w:t>
      </w:r>
      <w:r>
        <w:rPr/>
        <w:t>ꤳ</w:t>
      </w:r>
      <w:r>
        <w:rPr/>
        <w:t>숪㭢瞘</w:t>
      </w:r>
      <w:r>
        <w:rPr/>
        <w:t>ⵖ⥅</w:t>
      </w:r>
      <w:r>
        <w:rPr/>
        <w:t>㩞唪䁡⫂伸璩⑄땢奶㉯㯂䁆⪵杤態쉓쵓睃橤㗂</w:t>
      </w:r>
      <w:r>
        <w:rPr/>
        <w:t>ⰹ</w:t>
      </w:r>
      <w:r>
        <w:rPr/>
        <w:t>䆣㩡咩䐪佢猯噌棂Ⓕ癬灓촥劣枬潍嘱뭢⤻報</w:t>
      </w:r>
      <w:r>
        <w:rPr/>
        <w:t>꧂</w:t>
      </w:r>
      <w:r>
        <w:rPr/>
        <w:t>⡇</w:t>
      </w:r>
      <w:r>
        <w:rPr/>
        <w:t>칱瀺㫃촪⥘䀴杕⩸ꅉꍞ㑱쉠搹朴縷䡀㔲去䈭쌽⩘迍睋佀㕏</w:t>
      </w:r>
      <w:r>
        <w:rPr/>
        <w:t>Ɐ</w:t>
      </w:r>
      <w:r>
        <w:rPr/>
        <w:t>ㄽ睰쵏畾㊻</w:t>
      </w:r>
      <w:r>
        <w:rPr/>
        <w:t>ꕐ</w:t>
      </w:r>
      <w:r>
        <w:rPr/>
        <w:t>硖噄繞⩾段洩㵃ꌴ㟂⍤䨩楁䳂♱愸䑚嘸☪ㅢ⺘䰲</w:t>
      </w:r>
      <w:r>
        <w:rPr/>
        <w:t>ⴣ</w:t>
      </w:r>
      <w:r>
        <w:rPr/>
        <w:t>䖘恸漳㵦啄</w:t>
      </w:r>
      <w:r>
        <w:rPr/>
        <w:t>Ⱜ</w:t>
      </w:r>
      <w:r>
        <w:rPr/>
        <w:t>歊䑉⑚쉔㥨</w:t>
      </w:r>
      <w:r>
        <w:rPr/>
        <w:t>ꦮ</w:t>
      </w:r>
      <w:r>
        <w:rPr/>
        <w:t>⡲</w:t>
      </w:r>
      <w:r>
        <w:rPr/>
        <w:t>딮睫따</w:t>
      </w:r>
      <w:r>
        <w:rPr/>
        <w:t>ⱱ</w:t>
      </w:r>
      <w:r>
        <w:rPr/>
        <w:t>쉨䵤伯숳⍳愯挫䡞슻싂㵧潪⑇捶乣</w:t>
      </w:r>
      <w:r>
        <w:rPr/>
        <w:t>Ⱙ</w:t>
      </w:r>
      <w:r>
        <w:rPr/>
        <w:t>녱쵚䜸桔牁牣䣂沵愩漬⴪呷昭灠䢩轹灢䇍⥖䘨催瑫弶⹦瓂㪩塗</w:t>
      </w:r>
      <w:r>
        <w:rPr/>
        <w:t>ⰺ</w:t>
      </w:r>
      <w:r>
        <w:rPr/>
        <w:t>㉳䣂椪㭘쉍䥌䜰숫䫂뭘쉉㖵㬪低敞</w:t>
      </w:r>
      <w:r>
        <w:rPr/>
        <w:t>⣍</w:t>
      </w:r>
      <w:r>
        <w:rPr/>
        <w:t>㉕灤㜪㵐╙剌뇂噰灃漪剱堸灷傮⼵唽哃</w:t>
      </w:r>
      <w:r>
        <w:rPr/>
        <w:t>ꦣ</w:t>
      </w:r>
      <w:r>
        <w:rPr/>
        <w:t>彙쉟匯晞汏쉄</w:t>
      </w:r>
      <w:r>
        <w:rPr/>
        <w:t>ⱥ</w:t>
      </w:r>
      <w:r>
        <w:rPr/>
        <w:t>쵦坮䦱쉯䑌杓숪넦辮쉌欰⒵嘣矂䈮畎绂</w:t>
      </w:r>
      <w:r>
        <w:rPr/>
        <w:t>ⱋ</w:t>
      </w:r>
      <w:r>
        <w:rPr/>
        <w:t>䡰쉭껂㧂⼣䩲捅쉷頨搯⭾挷䥫쉒轥⍁契㌳哂쉆版䉤⑋䥂䞩녡悩偺幢慌坷搴堭捁縣䩧疏畎栶响塾⥉⪱托⽎毎쉅썄㨊嫂⫂㘹</w:t>
      </w:r>
      <w:r>
        <w:rPr/>
        <w:t>ꖣ␳</w:t>
      </w:r>
      <w:r>
        <w:rPr/>
        <w:t>ꇂ栳祏ノ䉸摢畊愻恁剀쉃杙⽆숴쵺揂넪矍㌥昪쉵⽘⨻</w:t>
      </w:r>
      <w:r>
        <w:rPr/>
        <w:t>ꥍ</w:t>
      </w:r>
      <w:r>
        <w:rPr/>
        <w:t>媩繷摔䤴⨪뽉㌪琴浍ㅞ帵䈹堥慘ぞ枮砺䩀痂乥㐷倵刭ꅴ쉆稳丷ꎬ楱あ㑅硂捥쉈쉂穎輸㬹</w:t>
      </w:r>
      <w:r>
        <w:rPr/>
        <w:t>ꥌ</w:t>
      </w:r>
      <w:r>
        <w:rPr/>
        <w:t>㘱䭴喵⍾쉙泃湈ꄣ⹁炏轴숱⥬쉩</w:t>
      </w:r>
      <w:r>
        <w:rPr/>
        <w:t>ⵤ</w:t>
      </w:r>
      <w:r>
        <w:rPr/>
        <w:t>䪘楨뽾燂싂異䛂歎㴬朶㭐㦩柂㡰ㄨ兮瓂啎䭣皩橑㑸숺扃欲䙑썮慴祠呄쉋䖿Ⓜ輦祧㴷</w:t>
      </w:r>
      <w:r>
        <w:rPr/>
        <w:t>ⱶ</w:t>
      </w:r>
      <w:r>
        <w:rPr/>
        <w:t>埂겘⹓弽䝱쉔獑杂⨨漱慊唰뗂傱☩㉾橕杤㕐䳂</w:t>
      </w:r>
      <w:r>
        <w:rPr/>
        <w:t>ꦬ</w:t>
      </w:r>
      <w:r>
        <w:rPr/>
        <w:t>轓愭横</w:t>
      </w:r>
      <w:r>
        <w:rPr/>
        <w:t>ⱨ</w:t>
      </w:r>
      <w:r>
        <w:rPr/>
        <w:t>츸焲灯滂氺䄪杄갪畳䒩晘䍹婯挲在곂杓</w:t>
      </w:r>
      <w:r>
        <w:rPr/>
        <w:t>ꔯ</w:t>
      </w:r>
      <w:r>
        <w:rPr/>
        <w:t>䂬숭Ⓜꎡ☺頷卯汓皻䉪㞣桘견䫂凂㵶㵘摔</w:t>
      </w:r>
      <w:r>
        <w:rPr/>
        <w:t>ꥀ</w:t>
      </w:r>
      <w:r>
        <w:rPr/>
        <w:t>㵍ㅃ儱ㆡ灰ꥷ幂䂩㫍㕡ꅾ秂䕯⮘슣</w:t>
      </w:r>
      <w:r>
        <w:rPr/>
        <w:t>ꗂ</w:t>
      </w:r>
      <w:r>
        <w:rPr/>
        <w:t>枘⧂凂杇♊〽ㅫ䜩嘪썭煫轨瞡</w:t>
      </w:r>
      <w:r>
        <w:rPr/>
        <w:t>꤫</w:t>
      </w:r>
      <w:r>
        <w:rPr/>
        <w:t>姂瞡</w:t>
      </w:r>
      <w:r>
        <w:rPr/>
        <w:t>ⱟ</w:t>
      </w:r>
      <w:r>
        <w:rPr/>
        <w:t>㐴⤥怳頯쎿䎿晲쵾쉣卋ꥷ㑸깊伤瓂渷祴쉡㢵橪ꏂ⴪슿쉊놏潎埂ꄺ㠷䁣</w:t>
      </w:r>
      <w:r>
        <w:rPr/>
        <w:t>ꖱ</w:t>
      </w:r>
      <w:r>
        <w:rPr/>
        <w:t>憘为㔨杢轒㇃稣橯숴眻福䤣獢⿂</w:t>
      </w:r>
      <w:r>
        <w:rPr/>
        <w:t>꧂</w:t>
      </w:r>
      <w:r>
        <w:rPr/>
        <w:t>䑱칠⿂䵮㉧㠲</w:t>
      </w:r>
      <w:r>
        <w:rPr/>
        <w:t>⠶</w:t>
      </w:r>
      <w:r>
        <w:rPr/>
        <w:t>潤晟允숤䍄潣嘩숯㭱犡슩䔲쉲恺</w:t>
      </w:r>
      <w:r>
        <w:rPr/>
        <w:t>ꥒ</w:t>
      </w:r>
      <w:r>
        <w:rPr/>
        <w:t>睡沱汾䍎쉬䅩걠♷칐䖱䞏㪵䞣洪㉹컂묮矂넴䵆곂䤭獱⥩畷칹璩洲쉍婒ꥸ戣么轙磂捄栴까偬쉕槂啗唳湟栵␭剫塲杞⪥欽⸨쉣뗂䘷橗⸨汦浤깰䫂䛂熩䱥칗噕轄ꍎ橾깵䅃甦ㆡ䙘硔⩔㙢爤穔䠱⩌곂敌ꏂ숷땳깎⻂手♐㢿뼫걫䩙愪╇㮵㍮彍㑮䳂挴숽樽컂⹖㟂恈繃⥫炿</w:t>
      </w:r>
      <w:r>
        <w:rPr/>
        <w:t>ⱘ</w:t>
      </w:r>
      <w:r>
        <w:rPr/>
        <w:t>쉘</w:t>
      </w:r>
      <w:r>
        <w:rPr/>
        <w:t>ꕥ</w:t>
      </w:r>
      <w:r>
        <w:rPr/>
        <w:t>䈥绂丱슏砩⨨㦱걥毂쉍婈兮녙䏂啾桘呴ꍵ䍺䩥䡣橕싍匯㗂敩楇㩟쉍墱娲칷匪ㅡ拎ꥸ⸽湒䦩曂琬쉣摄녨㌲⿂㫂뿂䱪⑋⥞ꄬ獳歞녆礱습幙⿂焥ꥮ䎡녙轡垥⩂쉘煢쉓</w:t>
      </w:r>
      <w:r>
        <w:rPr/>
        <w:t>ꥇ</w:t>
      </w:r>
      <w:r>
        <w:rPr/>
        <w:t>敳噚磂㝍癔䷂뭈䔥䱆恃儮㑨悩桦樵疣썇參⍆桍䭋㐦樤扗䝍䉊氵侘砹䬰㡀歆乤垩쉊깂堷䩲婞㋂㵉敧썍瞵츊凂怦捲刪歍穦椰恵乂넳㉧숻奰⪱癓畊䛂㜮汄뼳꺮則䱘갵彠⪱瑕䍒楹瀰䂮㷂槂窥</w:t>
      </w:r>
      <w:r>
        <w:rPr/>
        <w:t>⠸</w:t>
      </w:r>
      <w:r>
        <w:rPr/>
        <w:t>剷⩍湢ꄤ쉟汏瘪ㄴ䯂牎쉋顷㍄顓ꍹ쉹슻瀺䭸䳂渷겘唪␰⭏뽞堹㡯软⽞쌦楳䝦䱭⪿兯殡䄸焺</w:t>
      </w:r>
      <w:r>
        <w:rPr/>
        <w:t>⠸</w:t>
      </w:r>
      <w:r>
        <w:rPr/>
        <w:t>倱쉥㖥摑偦塹ꍠ旂楚坈╟轱쉥榣㐤塳儷㇂쉲轑䷂佀题㌻묰繳⩃⼰</w:t>
      </w:r>
      <w:r>
        <w:rPr/>
        <w:t>ꗂ</w:t>
      </w:r>
      <w:r>
        <w:rPr/>
        <w:t>ꥵ⩨彎쉘繏췂ꌫ楍䉘洮ꍺ㵒</w:t>
      </w:r>
      <w:r>
        <w:rPr/>
        <w:t>ꦬ</w:t>
      </w:r>
      <w:r>
        <w:rPr/>
        <w:t>㓂灡䅰穸슣伭掘⑓컎쉙㐪</w:t>
      </w:r>
      <w:r>
        <w:rPr/>
        <w:t>ⵉ</w:t>
      </w:r>
      <w:r>
        <w:rPr/>
        <w:t>剪뿂来⩃♅狍橕ꌯ仍啢ꌳ⭟楔䞿╧슮栱␤楹䗂䨷枮㯂뗍娷䵦拃啔쉵</w:t>
      </w:r>
      <w:r>
        <w:rPr/>
        <w:t>ꥊ</w:t>
      </w:r>
      <w:r>
        <w:rPr/>
        <w:t>㩣뼶㚻믂⥱뾩쉕掩㌰슩䋍佡</w:t>
      </w:r>
      <w:r>
        <w:rPr/>
        <w:t>ꗂ</w:t>
      </w:r>
      <w:r>
        <w:rPr/>
        <w:t>沩仂惂⽅㑬뭰껂♒쵏㭑┷ㄤ倻ꥵ景桶⛂뽯怴䥷捈穀炣晬⨰擂呉ꏃ䝢猶疵䅖숣땋〹兣녯睋慧捰ꥡ㜥</w:t>
      </w:r>
      <w:r>
        <w:rPr/>
        <w:t>⠶</w:t>
      </w:r>
      <w:r>
        <w:rPr/>
        <w:t>坤帻冿攷吩⬵乢ㅓ떏묪䪩榮ꌲ䰽歀灡怭⩱䰻䢿䀲㢬싂⽴㝅㒡炮繟淂</w:t>
      </w:r>
      <w:r>
        <w:rPr/>
        <w:t>ꔩ</w:t>
      </w:r>
      <w:r>
        <w:rPr/>
        <w:t>珂浯娮㇍汱穤吤乭䨲⫂䢣剈潡秂愸</w:t>
      </w:r>
      <w:r>
        <w:rPr/>
        <w:t>⡨</w:t>
      </w:r>
      <w:r>
        <w:rPr/>
        <w:t>碩</w:t>
      </w:r>
      <w:r>
        <w:rPr/>
        <w:t>ⲱ</w:t>
      </w:r>
      <w:r>
        <w:rPr/>
        <w:t>掵⥉䡚㉙債깗敯兗╎╾썠傡⨶㣂ꅎ婙놏㮻䡾③啧╌煓⽱㬦쉃䗂仂偍敀⽱圹矂㡺⑇秃㍫╈啢칏䃍쉯戺瑰쉹嘺</w:t>
      </w:r>
      <w:r>
        <w:rPr/>
        <w:t>Ⲙ</w:t>
      </w:r>
      <w:r>
        <w:rPr/>
        <w:t>僂㑠繌傻⩴☬⪡쉲ꌨ卥싂硋癒禘゘䰽䓂顤浍⫃┸㤤盂㇂昵깧瀥뼲</w:t>
      </w:r>
      <w:r>
        <w:rPr/>
        <w:t>ꦘ</w:t>
      </w:r>
      <w:r>
        <w:rPr/>
        <w:t>묷</w:t>
      </w:r>
      <w:r>
        <w:rPr/>
        <w:t>⠩</w:t>
      </w:r>
      <w:r>
        <w:rPr/>
        <w:t>넶㑂</w:t>
      </w:r>
      <w:r>
        <w:rPr/>
        <w:t>⡅</w:t>
      </w:r>
      <w:r>
        <w:rPr/>
        <w:t>쎥拂䕺⩾獕婑矂彫彑熏犮乄涮</w:t>
      </w:r>
      <w:r>
        <w:rPr/>
        <w:t>ⶥ</w:t>
      </w:r>
      <w:r>
        <w:rPr/>
        <w:t>偙兀穪숥㷂歸䎱救㝫䨻㢩쉯啓硆䑮㈳䩞䉵畹⹴燂彘堻懂彞怨䏂濂</w:t>
      </w:r>
      <w:r>
        <w:rPr/>
        <w:t>⠶</w:t>
      </w:r>
      <w:r>
        <w:rPr/>
        <w:t>䂣슱䵨䑎瀰쉓㭀⑘咘夸杉䡏</w:t>
      </w:r>
      <w:r>
        <w:rPr/>
        <w:t>ꗎ</w:t>
      </w:r>
      <w:r>
        <w:rPr/>
        <w:t>⿍슩娱嗂埍⸸␰⌦毂</w:t>
      </w:r>
      <w:r>
        <w:rPr/>
        <w:t>⢱</w:t>
      </w:r>
      <w:r>
        <w:rPr/>
        <w:t>啢䙾汶㭣㭃塭쉢皡瘦ꎬ彍畖䁠㪘⹩伺㍕轷獆瞻</w:t>
      </w:r>
      <w:r>
        <w:rPr/>
        <w:t>ꦘ</w:t>
      </w:r>
      <w:r>
        <w:rPr/>
        <w:t>쉲㘨⩦㡧</w:t>
      </w:r>
      <w:r>
        <w:rPr/>
        <w:t>ꕡ⥌</w:t>
      </w:r>
      <w:r>
        <w:rPr/>
        <w:t>獤搴췎䨪</w:t>
      </w:r>
      <w:r>
        <w:rPr/>
        <w:t>ꕑ</w:t>
      </w:r>
      <w:r>
        <w:rPr/>
        <w:t>쉘䖘灀⭯</w:t>
      </w:r>
      <w:r>
        <w:rPr/>
        <w:t>ꖩ</w:t>
      </w:r>
      <w:r>
        <w:rPr/>
        <w:t>뭒뭲䥧彊昻쉘瀽劏夹捵㩋ㄦ치愩묳䙖ꄶ䍫猭䍊䥸䝩쉸璥䅢恓狍栺</w:t>
      </w:r>
      <w:r>
        <w:rPr/>
        <w:t>ꕁ</w:t>
      </w:r>
      <w:r>
        <w:rPr/>
        <w:t>䍓⸸泂摔摗</w:t>
      </w:r>
      <w:r>
        <w:rPr/>
        <w:t>⠰</w:t>
      </w:r>
      <w:r>
        <w:rPr/>
        <w:t>撻湍窿칠硕</w:t>
      </w:r>
      <w:r>
        <w:rPr/>
        <w:t>ꥈ</w:t>
      </w:r>
      <w:r>
        <w:rPr/>
        <w:t>个쉓棂嗂␯摄橑㙶䅯題煩歸䵫䡡䃂䢩稪壂썊䥎䯂疥쉐ꄊ炡唪稥奍</w:t>
      </w:r>
      <w:r>
        <w:rPr/>
        <w:t>⡸</w:t>
      </w:r>
      <w:r>
        <w:rPr/>
        <w:t>䓂슣圲䪥ꇂ긫╙떣檥繸瑾쉍彆䉲恣숮</w:t>
      </w:r>
      <w:r>
        <w:rPr/>
        <w:t>ꗂ</w:t>
      </w:r>
      <w:r>
        <w:rPr/>
        <w:t>쉢䄩柎㩈㵲⩦窮䖘㙖Ⓝ縮歙䧍㉙</w:t>
      </w:r>
      <w:r>
        <w:rPr/>
        <w:t>⡓⡊</w:t>
      </w:r>
      <w:r>
        <w:rPr/>
        <w:t>䄥ꅭ歚攲汓걫䍪ㄣ㮩偮慨ꥥ뭬⪩啯숽㐹烂䵙汞ꥺ灩怩潐吳⨱쉺䬺湬쉁딲⬣⸪项㔥穞焮䚱榥䌤딳㎥怺⸤棍䘺剸権帩⸪繣</w:t>
      </w:r>
      <w:r>
        <w:rPr/>
        <w:t>ⲱ</w:t>
      </w:r>
      <w:r>
        <w:rPr/>
        <w:t>勃䡎䝦稵뾿㏃䵚䐵⤥䔦破癥庩ꅀ擂恟쉉䅕兦啈睠⵭轲쉇䈹㢩䗂䥱</w:t>
      </w:r>
      <w:r>
        <w:rPr/>
        <w:t>Ɒ</w:t>
      </w:r>
      <w:r>
        <w:rPr/>
        <w:t>姂ꥵㆵ两仍㍤匮캵爴㍟頨畁⍭䐯幥剆䀮⌽ね놻戨毂䑬숬땀瑶䕵뽉彋⼽癳䡺⩱쉫媥画橣捩卟摺ꍸ곂活⛃䤵十쉥帬䕙쉅쉏媣䓂㦡</w:t>
      </w:r>
      <w:r>
        <w:rPr/>
        <w:t>Ⱪ</w:t>
      </w:r>
      <w:r>
        <w:rPr/>
        <w:t>숬</w:t>
      </w:r>
      <w:r>
        <w:rPr/>
        <w:t>꥓</w:t>
      </w:r>
      <w:r>
        <w:rPr/>
        <w:t>㩦獰뼲繰슘䉑䱢究坺썲㑎敯乎囂䥹껂歞教䌦卺숬㍰時㥚㬻싂䣂⨻䕁㕆</w:t>
      </w:r>
      <w:r>
        <w:rPr/>
        <w:t>ⵉ⩶</w:t>
      </w:r>
      <w:r>
        <w:rPr/>
        <w:t>䅢堦㑄楚奨⩳嫂쉇쉃撩⥵㕭優숶㍙廂</w:t>
      </w:r>
      <w:r>
        <w:rPr/>
        <w:t>⠬</w:t>
      </w:r>
      <w:r>
        <w:rPr/>
        <w:t>繳眴㌭平兟嘩㷂숵朰㩊幱⩫쉘輲旂禮쉞㥆䧂쏂썵꺥浩</w:t>
      </w:r>
      <w:r>
        <w:rPr/>
        <w:t>ꥂ</w:t>
      </w:r>
      <w:r>
        <w:rPr/>
        <w:t>䍅垩怦䄪㴵쉪⯂쉣䧂</w:t>
      </w:r>
      <w:r>
        <w:rPr/>
        <w:t>ꖩ</w:t>
      </w:r>
      <w:r>
        <w:rPr/>
        <w:t>凂ꅆ⥵䥊偆㵮숶伭슻䢡块ꥢ쉓</w:t>
      </w:r>
      <w:r>
        <w:rPr/>
        <w:t>ꤺ</w:t>
      </w:r>
      <w:r>
        <w:rPr/>
        <w:t>싂恸梥╹礷噉䵪⍫⨬抩戸歙땠␰숤⭕䜩䜣쏂䟂⑔㵰医充깈潉卂쉬쉹穔춮梣때愶䩣묤漨쉞쉦轚穑捘⥸励뾬琱</w:t>
      </w:r>
      <w:r>
        <w:rPr/>
        <w:t>ⴳ⨸</w:t>
      </w:r>
      <w:r>
        <w:rPr/>
        <w:t>㝴撩癶繭轸㙆琣啗㞬숻梿颩壃⺩欩쉏</w:t>
      </w:r>
      <w:r>
        <w:rPr/>
        <w:t>ⱀ</w:t>
      </w:r>
      <w:r>
        <w:rPr/>
        <w:t>촵慔汃繁쉹氻椨䝢䮻ꄰ硁攦쉁䈺仂歌껂</w:t>
      </w:r>
      <w:r>
        <w:rPr/>
        <w:t>⡑Ⓜ</w:t>
      </w:r>
      <w:r>
        <w:rPr/>
        <w:t>㊥촯䨶癪</w:t>
      </w:r>
      <w:r>
        <w:rPr/>
        <w:t>ꤪ</w:t>
      </w:r>
      <w:r>
        <w:rPr/>
        <w:t>㡬朽剺묥㫂♣愰㍇</w:t>
      </w:r>
      <w:r>
        <w:rPr/>
        <w:t>ꥒꥇ</w:t>
      </w:r>
      <w:r>
        <w:rPr/>
        <w:t>㈪飂</w:t>
      </w:r>
      <w:r>
        <w:rPr/>
        <w:t>⡵⩁</w:t>
      </w:r>
      <w:r>
        <w:rPr/>
        <w:t>捵㕐礷㫂</w:t>
      </w:r>
      <w:r>
        <w:rPr/>
        <w:t>ⱍ</w:t>
      </w:r>
      <w:r>
        <w:rPr/>
        <w:t>슩䂥塓低␣判</w:t>
      </w:r>
      <w:r>
        <w:rPr/>
        <w:t>Ⱞ</w:t>
      </w:r>
      <w:r>
        <w:rPr/>
        <w:t>竂凂</w:t>
      </w:r>
      <w:r>
        <w:rPr/>
        <w:t>ⵀ⩸</w:t>
      </w:r>
      <w:r>
        <w:rPr/>
        <w:t>㵀䞥乂祊敫䡋㈯⬱潉</w:t>
      </w:r>
      <w:r>
        <w:rPr/>
        <w:t>⡕</w:t>
      </w:r>
      <w:r>
        <w:rPr/>
        <w:t>娺ꍐ놿싂㨸㴪亥䜪䩆儣싂ꄮ䖣╭べ嫍⩏祫쉱䙚뭬쉗楋쉰牁ꅏ쉰瀴弬洰ꅨ슥䨯睓癬슣숨祮㗂埂까䝶⑟漤</w:t>
      </w:r>
      <w:r>
        <w:rPr/>
        <w:t>⠩</w:t>
      </w:r>
      <w:r>
        <w:rPr/>
        <w:t>伤亻壂爷㝳攩䭯╴橹幌熬뽠桏깋涬</w:t>
      </w:r>
      <w:r>
        <w:rPr/>
        <w:t>ⴥ</w:t>
      </w:r>
      <w:r>
        <w:rPr/>
        <w:t>煥帱䙆呂涣☥㵚쉾㕇汵숮勍㙁䱰偶毂堪千啷</w:t>
      </w:r>
      <w:r>
        <w:rPr/>
        <w:t>ꦿ</w:t>
      </w:r>
      <w:r>
        <w:rPr/>
        <w:t>条渭彵炩䠴⩅採䊥ㅣ슻년瀨埂䵋㉖ぁ塑숺쉏曂玩㍴숨特묦땯곂넳</w:t>
      </w:r>
      <w:r>
        <w:rPr/>
        <w:t>ⴊ</w:t>
      </w:r>
      <w:r>
        <w:rPr/>
        <w:t>娩杊쉮䙯慃숲쵦惍皵</w:t>
      </w:r>
      <w:r>
        <w:rPr/>
        <w:t>ꕇ</w:t>
      </w:r>
      <w:r>
        <w:rPr/>
        <w:t>䁧桤䥮쉡충匵乕╒斩㨳穞䀴⬤</w:t>
      </w:r>
      <w:r>
        <w:rPr/>
        <w:t>ꦵ</w:t>
      </w:r>
      <w:r>
        <w:rPr/>
        <w:t>捴쉋깭乤弯㊣颩ㅋ繏段뭈⽆㕕顩⭦㯂㜬窬娮漻넴䭙㑌噞皩뭳灱䁑걗䉕쉐녏睫㝌䅡䜯땢男</w:t>
      </w:r>
      <w:r>
        <w:rPr/>
        <w:t>ⰰ</w:t>
      </w:r>
      <w:r>
        <w:rPr/>
        <w:t>坧뾻猨䁤坄湭桴䤶뗍</w:t>
      </w:r>
      <w:r>
        <w:rPr/>
        <w:t>Ȿ</w:t>
      </w:r>
      <w:r>
        <w:rPr/>
        <w:t>撘</w:t>
      </w:r>
      <w:r>
        <w:rPr/>
        <w:t>ꦬ</w:t>
      </w:r>
      <w:r>
        <w:rPr/>
        <w:t>슬</w:t>
      </w:r>
      <w:r>
        <w:rPr/>
        <w:t>Ⳃ</w:t>
      </w:r>
      <w:r>
        <w:rPr/>
        <w:t>쉥忂壂畎歈⬳䕍쉡슿䰹泂䋂䃂汈撩</w:t>
      </w:r>
      <w:r>
        <w:rPr/>
        <w:t>⠩</w:t>
      </w:r>
      <w:r>
        <w:rPr/>
        <w:t>䭑塃쉳뭉␪㡇歇䷂㶏硕갶䄲</w:t>
      </w:r>
      <w:r>
        <w:rPr/>
        <w:t>ⱴ</w:t>
      </w:r>
      <w:r>
        <w:rPr/>
        <w:t>偦겘쉹䦡喏</w:t>
      </w:r>
      <w:r>
        <w:rPr/>
        <w:t>ꤵ⵪</w:t>
      </w:r>
      <w:r>
        <w:rPr/>
        <w:t>㨺噡䶩춱㧍年偨睔灄䣂䜰㍥煃哂㤪싂濂接漱䃂䅩䭣祷䖩䈶䔻뭩⨽欣䙣㷂</w:t>
      </w:r>
      <w:r>
        <w:rPr/>
        <w:t>ⱋ</w:t>
      </w:r>
      <w:r>
        <w:rPr/>
        <w:t>旂常埃浃䍷치桓슿</w:t>
      </w:r>
      <w:r>
        <w:rPr/>
        <w:t>Ⱓ</w:t>
      </w:r>
      <w:r>
        <w:rPr/>
        <w:t>걤㑒䝺숵卥竂圵硋</w:t>
      </w:r>
      <w:r>
        <w:rPr/>
        <w:t>ⷂ</w:t>
      </w:r>
      <w:r>
        <w:rPr/>
        <w:t>徣棂䡾⧂睵塥㵪걶䉊⻂㎬截䴵ㅄ䗂뮵䅔⑸뾣</w:t>
      </w:r>
      <w:r>
        <w:rPr/>
        <w:t>⡵</w:t>
      </w:r>
      <w:r>
        <w:rPr/>
        <w:t>瑎쏃넸⚥瑣灲嚡쉁⑂圻䐫숷䭱穓氫㦩繗⩵縫㙱Ⓨ呦䡖⹂뽅掻캥擂쉔䌫颥敍䵎婂⼨뾩ꇂ烃䵇歵쉏顪獤습㇂䉾걣ꌫ楓䡴恑彉癙㝧⹤全䕮䜪</w:t>
      </w:r>
      <w:r>
        <w:rPr/>
        <w:t>Ⱛ</w:t>
      </w:r>
      <w:r>
        <w:rPr/>
        <w:t>㐫</w:t>
      </w:r>
      <w:r>
        <w:rPr/>
        <w:t>Ⱙ</w:t>
      </w:r>
      <w:r>
        <w:rPr/>
        <w:t>䵚⿂㴵佲╬彐䵥⸨干␤㑅⭮癃⬲弪䔬ꍡ䜬묭彉⨲</w:t>
      </w:r>
      <w:r>
        <w:rPr/>
        <w:t>ⱎ</w:t>
      </w:r>
      <w:r>
        <w:rPr/>
        <w:t>溣坧男쉌種损痍繑琣伯䱂녁縰啨扞僂</w:t>
      </w:r>
      <w:r>
        <w:rPr/>
        <w:t>ꖵ</w:t>
      </w:r>
      <w:r>
        <w:rPr/>
        <w:t>걀滂⼽晏슩擂갨⚬灭扴㛂乞䥌숨</w:t>
      </w:r>
      <w:r>
        <w:rPr/>
        <w:t>ꤰ</w:t>
      </w:r>
      <w:r>
        <w:rPr/>
        <w:t>楇싂⥣⛂係測</w:t>
      </w:r>
      <w:r>
        <w:rPr/>
        <w:t>ꕦ</w:t>
      </w:r>
      <w:r>
        <w:rPr/>
        <w:t>䑱氶乴</w:t>
      </w:r>
      <w:r>
        <w:rPr/>
        <w:t>ⵑ</w:t>
      </w:r>
      <w:r>
        <w:rPr/>
        <w:t>䉃⍔</w:t>
      </w:r>
      <w:r>
        <w:rPr/>
        <w:t>ꗂ</w:t>
      </w:r>
      <w:r>
        <w:rPr/>
        <w:t>祂갵㑫轺洶穬䇂䉬瘨濂捗㍩쉂㭦䁌쏂䁆攥婘柂㨮싂祗伭壂畐摔ꥲ䌫㑠썎䘻㙓况㵅䯎쉤썟䑙싂㮏彰䭷乖顧숲뽈琦睺⩱쉄癠焦⥤松숶걡湉숫獁䡂ꌯ㝚땥숥癀猰쉈⸦䬷央㨰썾Ⓝ瘬䍆㤣쉵欸㠩䝶䶬楔㉈䩭숪烂䝎쉔噾</w:t>
      </w:r>
      <w:r>
        <w:rPr/>
        <w:t>ꕳ</w:t>
      </w:r>
      <w:r>
        <w:rPr/>
        <w:t>깭슮帤쉆</w:t>
      </w:r>
      <w:r>
        <w:rPr/>
        <w:t>⡥</w:t>
      </w:r>
      <w:r>
        <w:rPr/>
        <w:t>割칡偶㵬扩䡦ꌷꎻ係쉴⶘䗂灡⎏ꍐ숴䄺⍫汆䅺⚘㖩쉎쉎ぢ浭㐳㵉敞☣걎뽟弥䱕⬷⦵㇂⭵㠽畹</w:t>
      </w:r>
      <w:r>
        <w:rPr/>
        <w:t>ꗂ♇</w:t>
      </w:r>
      <w:r>
        <w:rPr/>
        <w:t>吪䌬剋佇쵇⫂呗䏂⹰</w:t>
      </w:r>
      <w:r>
        <w:rPr/>
        <w:t>ⱚ</w:t>
      </w:r>
      <w:r>
        <w:rPr/>
        <w:t>扒游䡞싂繠辏摩㙯슩ㄪ睫瀬뮵畐砤쉤幠䙴싂걏⨨썅捘䅚䦿ィ呰쎬䐭㍃瑪橈䵤⩔⑶䉒暵䇂뼦㌣⽩넹㨺썠杞幚</w:t>
      </w:r>
      <w:r>
        <w:rPr/>
        <w:t>⡧</w:t>
      </w:r>
      <w:r>
        <w:rPr/>
        <w:t>㩇䲡睄煡渊䝌㄰橡숭利㚵彈牳깤懂ꅆ</w:t>
      </w:r>
      <w:r>
        <w:rPr/>
        <w:t>ⰺ</w:t>
      </w:r>
      <w:r>
        <w:rPr/>
        <w:t>猴削ㆱ䜻쉅傣╘敾㴱♶쉢</w:t>
      </w:r>
      <w:r>
        <w:rPr/>
        <w:t>ⴶ</w:t>
      </w:r>
      <w:r>
        <w:rPr/>
        <w:t>깶⑭佐呣</w:t>
      </w:r>
      <w:r>
        <w:rPr/>
        <w:t>ꦮ꥔</w:t>
      </w:r>
      <w:r>
        <w:rPr/>
        <w:t>泂슻䴨䋎獓</w:t>
      </w:r>
      <w:r>
        <w:rPr/>
        <w:t>ꗂ</w:t>
      </w:r>
      <w:r>
        <w:rPr/>
        <w:t>㇂䑗</w:t>
      </w:r>
      <w:r>
        <w:rPr/>
        <w:t>ꦮ</w:t>
      </w:r>
      <w:r>
        <w:rPr/>
        <w:t>飂䖏債䜦䡍捫㣂樽墵慭⤩佑⨵浄乭䝈㍷㡕正䥀祔쌦</w:t>
      </w:r>
      <w:r>
        <w:rPr/>
        <w:t>ꕄ</w:t>
      </w:r>
      <w:r>
        <w:rPr/>
        <w:t>䤮示橈偋恞頱땉枩煤촰싂抱幍칡㝖뭱伥縮唩び쉹媿쉑愹䖻䅏䦘⾥硷㟂䧂禩츫녏兟䓂䇂滂䑰㍉晟♘绍沬㥑䅥然촻㈶갷夭潌깄䙚椸ꌪ坲싎슣痃쉋⥙䠴嘺頳㵯䭭捙稥冣溘⑪窏狂⚡숹恘⻎䝕</w:t>
      </w:r>
      <w:r>
        <w:rPr/>
        <w:t>ⵤ</w:t>
      </w:r>
      <w:r>
        <w:rPr/>
        <w:t>光兌ㅙ䜭ꍗ䤪挰殻橖숮烂頹浅</w:t>
      </w:r>
      <w:r>
        <w:rPr/>
        <w:t>ꕤ</w:t>
      </w:r>
      <w:r>
        <w:rPr/>
        <w:t>桦䷂睲쌦輤쉮⼩颩䢱焮兩犬㪬⥣㉉䩢漳炩硞⩣剌眰껂匨츸㥀剭瘱</w:t>
      </w:r>
      <w:r>
        <w:rPr/>
        <w:t>⢩⥤</w:t>
      </w:r>
      <w:r>
        <w:rPr/>
        <w:t>轤뿂쉒猰祙歭䑖⒩㨱昮参숯拂㙾痂慱⼯晀䌥惂疥걶䩢⽾㍷⹲幍䨪싂焣쉖婐䄦⽵桋斱烎佌⏂㜷㐪썫ꥹ颩⑏儰轎ꅷ䁐汖㥬쉡싂꥕周稹喬뭑礪⦘㥏⹱㉯愬亻䨽쉟㍾㈸慏</w:t>
      </w:r>
      <w:r>
        <w:rPr/>
        <w:t>ⶬ</w:t>
      </w:r>
      <w:r>
        <w:rPr/>
        <w:t>摭畠⹂</w:t>
      </w:r>
      <w:r>
        <w:rPr/>
        <w:t>ⵊ</w:t>
      </w:r>
      <w:r>
        <w:rPr/>
        <w:t>桹</w:t>
      </w:r>
      <w:r>
        <w:rPr/>
        <w:t>⣎</w:t>
      </w:r>
      <w:r>
        <w:rPr/>
        <w:t>啀䥲竍冩㏂땯㜷</w:t>
      </w:r>
      <w:r>
        <w:rPr/>
        <w:t>ꦻ</w:t>
      </w:r>
      <w:r>
        <w:rPr/>
        <w:t>쉤坮猻칆䇂杰獹쉁╊䎩䲮⹶㍉縮⩣䨪旍牒乢ぃ숣甪䝮㉟癐⨤</w:t>
      </w:r>
      <w:r>
        <w:rPr/>
        <w:t>ꥄ☥</w:t>
      </w:r>
      <w:r>
        <w:rPr/>
        <w:t>癸</w:t>
      </w:r>
      <w:r>
        <w:rPr/>
        <w:t>⡪</w:t>
      </w:r>
      <w:r>
        <w:rPr/>
        <w:t>涡걦頶ㅧ䐻伫㩷</w:t>
      </w:r>
      <w:r>
        <w:rPr/>
        <w:t>ⵍ</w:t>
      </w:r>
      <w:r>
        <w:rPr/>
        <w:t>噒収곂睠␯</w:t>
      </w:r>
      <w:r>
        <w:rPr/>
        <w:t>ꗍ</w:t>
      </w:r>
      <w:r>
        <w:rPr/>
        <w:t>싎女쉊彪乞䭸垩剏곎氶師椳琨</w:t>
      </w:r>
      <w:r>
        <w:rPr/>
        <w:t>⣂</w:t>
      </w:r>
      <w:r>
        <w:rPr/>
        <w:t>뽘剚啩슬䝳婡乶㡡쉾䅑佃湉㌪畫㋂Ⓜ숱䡳</w:t>
      </w:r>
      <w:r>
        <w:rPr/>
        <w:t>⡍</w:t>
      </w:r>
      <w:r>
        <w:rPr/>
        <w:t>ꅱ㔴</w:t>
      </w:r>
      <w:r>
        <w:rPr/>
        <w:t>⡆ⱋ</w:t>
      </w:r>
      <w:r>
        <w:rPr/>
        <w:t>浔戹䟎뭥灟쉟㓂漣싂疥䛂㍪慌쉉剳䖡畔歲</w:t>
      </w:r>
      <w:r>
        <w:rPr/>
        <w:t>⢩</w:t>
      </w:r>
      <w:r>
        <w:rPr/>
        <w:t>係颻报灔</w:t>
      </w:r>
      <w:r>
        <w:rPr/>
        <w:t>ꤻ</w:t>
      </w:r>
      <w:r>
        <w:rPr/>
        <w:t>묣奔ァ珂敗␪檮䍶䑪</w:t>
      </w:r>
      <w:r>
        <w:rPr/>
        <w:t>ꦥ</w:t>
      </w:r>
      <w:r>
        <w:rPr/>
        <w:t>녯㮻</w:t>
      </w:r>
      <w:r>
        <w:rPr/>
        <w:t>ꕶ</w:t>
      </w:r>
      <w:r>
        <w:rPr/>
        <w:t>竂夥顫䱗깙绂繑ヂꅅꌰ㚣㛂剀䍌䔴呸癟</w:t>
      </w:r>
      <w:r>
        <w:rPr/>
        <w:t>ꥑ</w:t>
      </w:r>
      <w:r>
        <w:rPr/>
        <w:t>匶㠱갬䤯㠸䦩㒏䘬係䝹揂㍉䈦⽆瘴〪浏䛂䩢彁㑉坁敀泂獖걈灘⶿䅣쉗浖榻晙⤰䭚</w:t>
      </w:r>
      <w:r>
        <w:rPr/>
        <w:t>⢘</w:t>
      </w:r>
      <w:r>
        <w:rPr/>
        <w:t>わ渹䝠乥⺵컂憡⩶䰺撘㜬쉨딪⩥桡㛂ꍫ䠩䡐挸㠹</w:t>
      </w:r>
      <w:r>
        <w:rPr/>
        <w:t>⡮</w:t>
      </w:r>
      <w:r>
        <w:rPr/>
        <w:t>썶㙏㢿䋂쉹⨬啕쉞幫㩴䩘䉷ꍇ㝹枻╵擎䏂摫</w:t>
      </w:r>
      <w:r>
        <w:rPr/>
        <w:t>ꕱ</w:t>
      </w:r>
      <w:r>
        <w:rPr/>
        <w:t>栯異劮㭫㉁男慔椽嗂硸伣津⎵쉏깺催婃⭊⪩뭈正䋂䅮焰縨瀺䬊慸噖捒㬣㝈歬伱</w:t>
      </w:r>
      <w:r>
        <w:rPr/>
        <w:t>ⱱ</w:t>
      </w:r>
      <w:r>
        <w:rPr/>
        <w:t>뗂츣協恩位恱⺏썯抏쉨䕍ꥫ毂놱輮呈⸫乘戱澘殬樭䟍偃ꅶ⽯꥗水⸹㮵甽쉬☷揂圮あ⌮摶圶樦ꌵ쉌</w:t>
      </w:r>
      <w:r>
        <w:rPr/>
        <w:t>ꕯ</w:t>
      </w:r>
      <w:r>
        <w:rPr/>
        <w:t>優瘶싍扦싂㈣䀪츶䵏깵坳彀繡乍咱</w:t>
      </w:r>
      <w:r>
        <w:rPr/>
        <w:t>ⷂ</w:t>
      </w:r>
      <w:r>
        <w:rPr/>
        <w:t>湶긥常奐瑫欥浕㝐礨깠㥠</w:t>
      </w:r>
      <w:r>
        <w:rPr/>
        <w:t>⡗</w:t>
      </w:r>
      <w:r>
        <w:rPr/>
        <w:t>뼴晃秂</w:t>
      </w:r>
      <w:r>
        <w:rPr/>
        <w:t>Ⱞ</w:t>
      </w:r>
      <w:r>
        <w:rPr/>
        <w:t>槂桵彮䥘䈻ꅒ쉺</w:t>
      </w:r>
      <w:r>
        <w:rPr/>
        <w:t>ꥒ</w:t>
      </w:r>
      <w:r>
        <w:rPr/>
        <w:t>ꥭ䠬⹱뽺假辩匱㍘嗂쉈煦싂味⵮⯂㉃數㡒㙥䔲頴㋎╦ꅒ쉂䵹⛂숱숳⌺俍썷绂䅎儷偗猶ꎩ丫偦䈨쵥㠴祷䅀녆쌶캡숶숫땮뽓숸⩸浾夥㈦渱橴녟復瓂싎泂䟂堳愬䞘䙓䩶㷎싂⩂컃瑤츽顤䫃毂㞩숥㭦旂䁏煥㤣숳깺桧瑋樯쉘窡쵾顊畑栭╍咣䃂</w:t>
      </w:r>
      <w:r>
        <w:rPr/>
        <w:t>ꕦ</w:t>
      </w:r>
      <w:r>
        <w:rPr/>
        <w:t>浣榿報浕湺싂⑕迂焤伶싂滂潙숺壂숻숦쉃슘䴰煱뼥亏⩢桚䵇浙쉱⑑䱠䵏땮⩐䝟⾘뽧⨦╚愸夷椹䔹咱㨱汭㵵穬◂堮</w:t>
      </w:r>
      <w:r>
        <w:rPr/>
        <w:t>ⴻ</w:t>
      </w:r>
      <w:r>
        <w:rPr/>
        <w:t>恏䏃겏瞩⍓㕧怭卢䦡</w:t>
      </w:r>
      <w:r>
        <w:rPr/>
        <w:t>ⷂ</w:t>
      </w:r>
      <w:r>
        <w:rPr/>
        <w:t>瘪扵쵚⩆ㅬ뇂</w:t>
      </w:r>
      <w:r>
        <w:rPr/>
        <w:t>ꔯ</w:t>
      </w:r>
      <w:r>
        <w:rPr/>
        <w:t>㞩☴収䪻⭹櫂塥估扦敄祁䵉䍥杘</w:t>
      </w:r>
      <w:r>
        <w:rPr/>
        <w:t>꧂</w:t>
      </w:r>
      <w:r>
        <w:rPr/>
        <w:t>䵮怮晦瘮㡌녮洺札숳뾿⺣걀⨤☪䮬쉴⭍㉴㝺兌뼤╕㊿求⹖婊ꥰ㜰㶿␷깪쉠딮咣㕲㋂⑔浵滂呵싂촪쉙⭟㜺ꅐ</w:t>
      </w:r>
      <w:r>
        <w:rPr/>
        <w:t>ꤲ</w:t>
      </w:r>
      <w:r>
        <w:rPr/>
        <w:t>㵥昪쏂㊮♧깑奒䵈</w:t>
      </w:r>
      <w:r>
        <w:rPr/>
        <w:t>ⵁ</w:t>
      </w:r>
      <w:r>
        <w:rPr/>
        <w:t>쉸ꌳ爥㡹䋂碣㍭祫婪䥘䕯⩲杬卬칢瑐佳䗂䶵㝈쉇␺竂㕖쉆㌲⒡亣挪䱸쌪ꏂ槂ꥷ㵱特ꅅ伤⥷⭄쉘呎</w:t>
      </w:r>
      <w:r>
        <w:rPr/>
        <w:t>⡟</w:t>
      </w:r>
      <w:r>
        <w:rPr/>
        <w:t>䥌挫㢱쉗䁴㌮깹穪愹䑾橃䍬浍䌭⨲䱔潗슘楲嗂䵣쉲頲까䘪</w:t>
      </w:r>
      <w:r>
        <w:rPr/>
        <w:t>Ⱳ</w:t>
      </w:r>
      <w:r>
        <w:rPr/>
        <w:t>烂碮剁獵㛂䑚걒帹轐숳頦乔⫂潈疵䙂㌲쉙帻쉣汗</w:t>
      </w:r>
      <w:r>
        <w:rPr/>
        <w:t>ꦣ⭡</w:t>
      </w:r>
      <w:r>
        <w:rPr/>
        <w:t>煮⽨縷</w:t>
      </w:r>
      <w:r>
        <w:rPr/>
        <w:t>ꤳ</w:t>
      </w:r>
      <w:r>
        <w:rPr/>
        <w:t>싂卡婬砰숬祔忂㌴㡃楩⑸桱噣⿂쉰㍆</w:t>
      </w:r>
      <w:r>
        <w:rPr/>
        <w:t>⢻⥢</w:t>
      </w:r>
      <w:r>
        <w:rPr/>
        <w:t>䔽</w:t>
      </w:r>
      <w:r>
        <w:rPr/>
        <w:t>ⰱⱩ</w:t>
      </w:r>
      <w:r>
        <w:rPr/>
        <w:t>쉍懂夵页晤㣂啡䈮挲뼫䙏楊噔瘹숸⛂㉚䐳奯⤣⹚侵奮祯㕃瑟到</w:t>
      </w:r>
      <w:r>
        <w:rPr/>
        <w:t>⡖</w:t>
      </w:r>
      <w:r>
        <w:rPr/>
        <w:t>庬㥠橔쵖㶡塦牎쉀갺刲㡱슘熮숺橧纻溡浞숨斬䄬㓂㗂⽢⍡愱싂妣浟㥂怹影䭫㬯䍋煚漊⩅⧂</w:t>
      </w:r>
      <w:r>
        <w:rPr/>
        <w:t>ⵯ</w:t>
      </w:r>
      <w:r>
        <w:rPr/>
        <w:t>坑辬恸䁘婦ꥤ氥</w:t>
      </w:r>
      <w:r>
        <w:rPr/>
        <w:t>ꥍ⨲</w:t>
      </w:r>
      <w:r>
        <w:rPr/>
        <w:t>ꅴ珂쉢</w:t>
      </w:r>
      <w:r>
        <w:rPr/>
        <w:t>ⱔ</w:t>
      </w:r>
      <w:r>
        <w:rPr/>
        <w:t>廂吱潒㑣⬭痂ꍈ싂뾥땪䕑婭⵸㝐┯뭌奉ꆻ猰琩</w:t>
      </w:r>
      <w:r>
        <w:rPr/>
        <w:t>ꤸ</w:t>
      </w:r>
      <w:r>
        <w:rPr/>
        <w:t>슬烂漵㔯⨪╞㬯䊥⹰</w:t>
      </w:r>
      <w:r>
        <w:rPr/>
        <w:t>⡁</w:t>
      </w:r>
      <w:r>
        <w:rPr/>
        <w:t>姂숷猣</w:t>
      </w:r>
      <w:r>
        <w:rPr/>
        <w:t>⡎</w:t>
      </w:r>
      <w:r>
        <w:rPr/>
        <w:t>䑉䁎戯⥱繯䕧玩否弩㵎⑰칚땄浧掱떘䱦摔做㐶ご溬䱲⨶숻㦮慣绂깾㪥椬숷䖘搻╤ꌻ哂뮏㕕浠剟㐨숪繇潅땷</w:t>
      </w:r>
      <w:r>
        <w:rPr/>
        <w:t>ꖡ</w:t>
      </w:r>
      <w:r>
        <w:rPr/>
        <w:t>牵⹯顕媩水䀸幔ꏂ┺䵷頰숪䗂䆻걌挸ㅋ㙹凂匳숮幖㥬啎ꅗ⩙⑏䘸勂㡎棂愻ꎡ帨厏뮻䅀啯㝌灌ㅇ䤵╁枩䀪噇⨻乩⍧歊곎슬渪⯃ꌷ⩙䝾╀秂䴦榬剀㌫喻숱潒䐦䁉頥⩊灁憻숰㩨熣숯뽁♚㩁挬녴牰</w:t>
      </w:r>
      <w:r>
        <w:rPr/>
        <w:t>ꕋ</w:t>
      </w:r>
      <w:r>
        <w:rPr/>
        <w:t>丬습</w:t>
      </w:r>
      <w:r>
        <w:rPr/>
        <w:t>Ⲭ⥒</w:t>
      </w:r>
      <w:r>
        <w:rPr/>
        <w:t>뭎棎䥸䘸朮쌻녙Ⓜ咵昹䭠⌭乓撣䥋磂䮵䳂땆輴뽨㵣瑟䜫啬洱㥸</w:t>
      </w:r>
      <w:r>
        <w:rPr/>
        <w:t>Ⳃ</w:t>
      </w:r>
      <w:r>
        <w:rPr/>
        <w:t>塱╔ꥷ⹇⹒漻瓍奈╟䨹길顄슱쉊쉫厥깩津쵧用創檻싂떣䅂칂慡䥷睄䉈潩呖辩녆䴫㉑噟䝮浍䏍癌娴猶⍎⻎㴶⪩</w:t>
      </w:r>
      <w:r>
        <w:rPr/>
        <w:t>ꖘ</w:t>
      </w:r>
      <w:r>
        <w:rPr/>
        <w:t>딱漯⏍䝥僂쉬</w:t>
      </w:r>
      <w:r>
        <w:rPr/>
        <w:t>ⱷ</w:t>
      </w:r>
      <w:r>
        <w:rPr/>
        <w:t>녎烂껎漹䀩湬斩娵㙴⍾㌮占䡧檩</w:t>
      </w:r>
      <w:r>
        <w:rPr/>
        <w:t>ꕣ</w:t>
      </w:r>
      <w:r>
        <w:rPr/>
        <w:t>㯂쉸睥繫湄♄칏</w:t>
      </w:r>
      <w:r>
        <w:rPr/>
        <w:t>⢡</w:t>
      </w:r>
      <w:r>
        <w:rPr/>
        <w:t>剩⍣嗎䕯牏䕢ㅱ婏㉹췂슱㕌湱䍀克㎻䃂娷㶮⹡썤眬礦㇂때偂䡚睞䴭迂兵然㏍ꆿ顳㥹坑ㄳ救ꍺ캥全䏂〥段坅뾵嘴쵖㔷쉲䪥繁䛍〣椸び頪楆䵳獠潈㕦欮</w:t>
      </w:r>
      <w:r>
        <w:rPr/>
        <w:t>ꕖ</w:t>
      </w:r>
      <w:r>
        <w:rPr/>
        <w:t>ꥷ硺潙䍗䉗㔻秂元⩢揂㐷⭰쉟繗墱潄櫂彇쉫㎘操䑐凎䠹漤㊏땯ひ␱辻禮걣숲樱ㅓꍺ嚵桰砲ち歂칗숻䴥䍰恡當숫썱䠴쉒䠳㝢汢㯂桞摰㝖瑀凃쉰컂塌넮쉟癲곂瑮祓竂䘰奔슿ゥ斱䩋䥬湫矂숷㘥琲ꌻꥩ녺㇂ꥧ㭃轪쉆䭠䍏椣⴨捇敱䣂潣歀쉶婾⬳쉅싂䍧뭗歊氲潃婾繲摥싂㠤⨶坕⭆樮ㄩ쉺䤭뗂橎瑒쌥⩪盍磎欣䀩慬啸僂睨䕟㭊뾏딳ꍒ묣</w:t>
      </w:r>
      <w:r>
        <w:rPr/>
        <w:t>ꔥ</w:t>
      </w:r>
      <w:r>
        <w:rPr/>
        <w:t>幨欰곂땶猫丹㕀썄顑癨暮䶩ꥶ따瀊ꅲ彬䟂䡤뭮갫⾏</w:t>
      </w:r>
      <w:r>
        <w:rPr/>
        <w:t>Ⱛ</w:t>
      </w:r>
      <w:r>
        <w:rPr/>
        <w:t>ꍂ煠㡂㕞硓</w:t>
      </w:r>
      <w:r>
        <w:rPr/>
        <w:t>Ⱓ</w:t>
      </w:r>
      <w:r>
        <w:rPr/>
        <w:t>㑡兊</w:t>
      </w:r>
      <w:r>
        <w:rPr/>
        <w:t>⣂</w:t>
      </w:r>
      <w:r>
        <w:rPr/>
        <w:t>噕땅䍥㡗拍⭞뭖堽♑㭶溱썓녎䍦쉹轞㤶쉭</w:t>
      </w:r>
      <w:r>
        <w:rPr/>
        <w:t>Ⱞ</w:t>
      </w:r>
      <w:r>
        <w:rPr/>
        <w:t>扥椪瑷㘣뭓汲塺⑀坬⽢弩匪桘╎彎曃哂걠昸妥滂佅싂곂幚숰긦秂焺判쵰쉕⥑幫㭒穉ꍴ뭡瑇囂毂牱㑬컂慏卟</w:t>
      </w:r>
      <w:r>
        <w:rPr/>
        <w:t>⠪</w:t>
      </w:r>
      <w:r>
        <w:rPr/>
        <w:t>頤䅹䍖䮻煈╠⩧싂僃柂숷係〈싃쉾煇䉕獓呡幖⭩ꅊ쉌╰⥟空輹竃쉳侻⸽㨸</w:t>
      </w:r>
      <w:r>
        <w:rPr/>
        <w:t>⡟</w:t>
      </w:r>
      <w:r>
        <w:rPr/>
        <w:t>攬캻Ⓜ䪩种뼻䘶쉘攩灅枻㫂朳沬䚬繨㭗뇂礣畹奷偵乕繊纩⯂塟</w:t>
      </w:r>
      <w:r>
        <w:rPr/>
        <w:t>ꥁ</w:t>
      </w:r>
      <w:r>
        <w:rPr/>
        <w:t>ꥣ眳</w:t>
      </w:r>
      <w:r>
        <w:rPr/>
        <w:t>⡗</w:t>
      </w:r>
      <w:r>
        <w:rPr/>
        <w:t>狍싂숶坸</w:t>
      </w:r>
      <w:r>
        <w:rPr/>
        <w:t>ⲩ</w:t>
      </w:r>
      <w:r>
        <w:rPr/>
        <w:t>㯂견慹檱</w:t>
      </w:r>
      <w:r>
        <w:rPr/>
        <w:t>⠪</w:t>
      </w:r>
      <w:r>
        <w:rPr/>
        <w:t>䭳硌璬싃쉩洺䅨枥硲轸枵꺏춻깎攬</w:t>
      </w:r>
      <w:r>
        <w:rPr/>
        <w:t>ꤩ╺</w:t>
      </w:r>
      <w:r>
        <w:rPr/>
        <w:t>愴穣숯㔶</w:t>
      </w:r>
      <w:r>
        <w:rPr/>
        <w:t>ⵕ</w:t>
      </w:r>
      <w:r>
        <w:rPr/>
        <w:t>电敁橤숷쏂ꍋ匮</w:t>
      </w:r>
      <w:r>
        <w:rPr/>
        <w:t>ⵏ</w:t>
      </w:r>
      <w:r>
        <w:rPr/>
        <w:t>넪兄公</w:t>
      </w:r>
      <w:r>
        <w:rPr/>
        <w:t>ꕏ</w:t>
      </w:r>
      <w:r>
        <w:rPr/>
        <w:t>启䡠⬥溵桂㥧顣䝂䗂┹</w:t>
      </w:r>
      <w:r>
        <w:rPr/>
        <w:t>ⴤ</w:t>
      </w:r>
      <w:r>
        <w:rPr/>
        <w:t>彷䖬姍㩙</w:t>
      </w:r>
      <w:r>
        <w:rPr/>
        <w:t>꧂</w:t>
      </w:r>
      <w:r>
        <w:rPr/>
        <w:t>쉹纻䋂卑䙯佱숰㨩</w:t>
      </w:r>
      <w:r>
        <w:rPr/>
        <w:t>ꕢ♴</w:t>
      </w:r>
      <w:r>
        <w:rPr/>
        <w:t>䝭ば浘⤱廂ꍃ颬敎뭶䝄껂㥒┪䬯眭ꍦ䕀瑀㝹㩷汭畯㉋䬥厣匶넪偓梩潐砬帰幮숣⯂䏂摡㉸堦䡇䜪㯂⍣㐥係示㣂爤㍲瞘䁕嫂</w:t>
      </w:r>
      <w:r>
        <w:rPr/>
        <w:t>ⵁ</w:t>
      </w:r>
      <w:r>
        <w:rPr/>
        <w:t>䕂쉾穹⨯琺汲摢⴩숺ꏂ䈪쉕珂녊䮣戭</w:t>
      </w:r>
      <w:r>
        <w:rPr/>
        <w:t>ⵒ⌥⭑</w:t>
      </w:r>
      <w:r>
        <w:rPr/>
        <w:t>䄮숷软煩珂恈쉶璡橑</w:t>
      </w:r>
      <w:r>
        <w:rPr/>
        <w:t>ꔥ</w:t>
      </w:r>
      <w:r>
        <w:rPr/>
        <w:t>⡃</w:t>
      </w:r>
      <w:r>
        <w:rPr/>
        <w:t>乂䪏䏂璣뼳剸慍㍬欰矂怸牒囂矎支煶歵偢땑纵捶숶⩥㭷숱嘲㙰㍰歊싂楏숬쉣㈪ꅔꥸ哃숴克汞㠻喡쎮䓂쉃妬㭴㉅䱲</w:t>
      </w:r>
      <w:r>
        <w:rPr/>
        <w:t>ꔶ</w:t>
      </w:r>
      <w:r>
        <w:rPr/>
        <w:t>坎뿂㩴䕢栶捰昳┳猣睩쉘㬵ㆩ栳盂砵㵉䫂</w:t>
      </w:r>
      <w:r>
        <w:rPr/>
        <w:t>ꔤ</w:t>
      </w:r>
      <w:r>
        <w:rPr/>
        <w:t>煏畁깶䉴썭▿김坱겥擂⛂獱싂垵弭哂䵦硷懂䐵坴擂猷㣎剥浇쵤琵佃滂烂姂繳浢䥐溩㠬⹋轩㩢圷柂殣♺䪘쉈숴呌愲漵䈻樸깯䡆㖿搣瑷쌻瘷喿⨺䇂㐮稤獵쉭爲牦묲琵幱狂쉹扥깔㋂䒣쉮獪湴</w:t>
      </w:r>
      <w:r>
        <w:rPr/>
        <w:t>ⵥ</w:t>
      </w:r>
      <w:r>
        <w:rPr/>
        <w:t>栥椲䵾桍곎傏쉏未旂攸汀⩬숰帥㐤␬㭏쉤戹䵒㑷頦嘪䍃迍洲묭硏쉃㠱烃姂䁁摌䠽娰癟쉹䭘ㅎ琬묬庿⤯⛂⥗治뽟뼹䝑櫍煶堻偺쉤</w:t>
      </w:r>
      <w:r>
        <w:rPr/>
        <w:t>⠰⬦</w:t>
      </w:r>
      <w:r>
        <w:rPr/>
        <w:t>쉷슱摅쉕ꄊ愹쉞⭉娤䌣杩啦啵⽾櫂칡㍂썯故⫃太䈻⥊쉾牚琮心线澩姂김狃</w:t>
      </w:r>
      <w:r>
        <w:rPr/>
        <w:t>꧃</w:t>
      </w:r>
      <w:r>
        <w:rPr/>
        <w:t>炩噺浺</w:t>
      </w:r>
      <w:r>
        <w:rPr/>
        <w:t>ꔫ</w:t>
      </w:r>
      <w:r>
        <w:rPr/>
        <w:t>㑴媣祤Ⓝ佗꧎啮숥</w:t>
      </w:r>
      <w:r>
        <w:rPr/>
        <w:t>ⵣ</w:t>
      </w:r>
      <w:r>
        <w:rPr/>
        <w:t>㬨瑓䕯㙋抩㯃㥂滂䩵㧂䝴愷꥙眬敡싂⑩䘭涘桭患㛂姂刺</w:t>
      </w:r>
      <w:r>
        <w:rPr/>
        <w:t>ꦡ</w:t>
      </w:r>
      <w:r>
        <w:rPr/>
        <w:t>形榻슿橀昻堶常깺噙칕꺘恥㛂㡪睌楢싂兌싂碣彙枣쉌㟂促㡃꺣걂㮬堦摵쉗剩쉂猯樳캥潓ꥪ楇㠰䱤䈴睴塕党稲䳂춡䙠䣂쉍쉱磃徘ꎩ祀摥轉㩹쉥䌪傘슮噣䬮湩⍎쉢氨⎏䳂楞⭃燂塾幃☺䩐䝺䍘䳂싂䉄塄頻␱硦슱慡⍯칰㍌潨淂睃싂壂뽧⹍쉆朸穰煹㨮⩔뭋䔲㭢喣⦻⭾␪爰쉮</w:t>
      </w:r>
      <w:r>
        <w:rPr/>
        <w:t>Ⱶ</w:t>
      </w:r>
      <w:r>
        <w:rPr/>
        <w:t>䟂㴸㨫啞⌯支椰劬牧䊻ꄤ걞╰䬮䌰歅乌떱温噪⨳</w:t>
      </w:r>
      <w:r>
        <w:rPr/>
        <w:t>ꕀ</w:t>
      </w:r>
      <w:r>
        <w:rPr/>
        <w:t>煒䆻⨫樹쎥⑟㑁楶偹┦恷泂牍⨰㥭乭䥁ꄻ䄸软䩮牲싂京煢泂漸参䴸擂噷⹊껂㉞슻顑扺䖻㐦浢싃偬䗂䵦煕㦮轪</w:t>
      </w:r>
      <w:r>
        <w:rPr/>
        <w:t>ꗍ</w:t>
      </w:r>
      <w:r>
        <w:rPr/>
        <w:t>쉣爦䀥硅</w:t>
      </w:r>
      <w:r>
        <w:rPr/>
        <w:t>ꦵ</w:t>
      </w:r>
      <w:r>
        <w:rPr/>
        <w:t>潷㥋顡⌫佫쉢敁牮⯂ꆱ䧂ꥯ䰹櫂䡪嘳</w:t>
      </w:r>
      <w:r>
        <w:rPr/>
        <w:t>ⵧ</w:t>
      </w:r>
      <w:r>
        <w:rPr/>
        <w:t>䡟뿎⨴幌숵䄱偧頥</w:t>
      </w:r>
      <w:r>
        <w:rPr/>
        <w:t>ⱟ</w:t>
      </w:r>
      <w:r>
        <w:rPr/>
        <w:t>忍㑂ぇ楓桕晋㨰⎮㔺斿乫</w:t>
      </w:r>
      <w:r>
        <w:rPr/>
        <w:t>ⵚ</w:t>
      </w:r>
      <w:r>
        <w:rPr/>
        <w:t>䐭숨䅷圭矂</w:t>
      </w:r>
      <w:r>
        <w:rPr/>
        <w:t>ꕗ</w:t>
      </w:r>
      <w:r>
        <w:rPr/>
        <w:t>撩㧂⩑㦣䄤㷂칑轟妵䅺㍈⩧⑷㎬物걢㝲┶㑬䣂㑀敱썐⻂䉷</w:t>
      </w:r>
      <w:r>
        <w:rPr/>
        <w:t>⡾␽</w:t>
      </w:r>
      <w:r>
        <w:rPr/>
        <w:t>㞡⩤걤彂</w:t>
      </w:r>
      <w:r>
        <w:rPr/>
        <w:t>ⵠ</w:t>
      </w:r>
      <w:r>
        <w:rPr/>
        <w:t>烍䂻䁶㕸⽷刬歐䠻䥇奱稯顧嘯㵴畒⑒⪱</w:t>
      </w:r>
      <w:r>
        <w:rPr/>
        <w:t>ꔲ</w:t>
      </w:r>
      <w:r>
        <w:rPr/>
        <w:t>㟂㛂啚쉣⍹䮡㭐갳䣂숱婏摙栮䥬䩧쉄슩䑖䓃㤣ꅊ㭍</w:t>
      </w:r>
      <w:r>
        <w:rPr/>
        <w:t>Ⳃ</w:t>
      </w:r>
      <w:r>
        <w:rPr/>
        <w:t>칳녳操〉乲숰印䈺坔뇎</w:t>
      </w:r>
      <w:r>
        <w:rPr/>
        <w:t>ⵟ</w:t>
      </w:r>
      <w:r>
        <w:rPr/>
        <w:t>填皩噥뭉獴汄㍣呀䮮㌺㍞搣㑚땺땱奉旍㬫놩㕒皏姎敤垘뼵뽄⤫顱䝘⩵弥剢厡</w:t>
      </w:r>
      <w:r>
        <w:rPr/>
        <w:t>ꕫ</w:t>
      </w:r>
      <w:r>
        <w:rPr/>
        <w:t>縷煳忂㝪쉃</w:t>
      </w:r>
      <w:r>
        <w:rPr/>
        <w:t>Ⱟ⤵</w:t>
      </w:r>
      <w:r>
        <w:rPr/>
        <w:t>塱晟湈焪㘬并䙹番㗂卬煷剟㙀顥숶椴㢘㧂㥣숪컂␴</w:t>
      </w:r>
      <w:r>
        <w:rPr/>
        <w:t>⠤</w:t>
      </w:r>
      <w:r>
        <w:rPr/>
        <w:t>슩琦㮻䭀♑垿쉨數슩♢䭡䝓걲䫂䒵㙲㨬溡쉾뭔ㄶ녈⩤⼩긣塬嫂</w:t>
      </w:r>
      <w:r>
        <w:rPr/>
        <w:t>⣍</w:t>
      </w:r>
      <w:r>
        <w:rPr/>
        <w:t>䔩䷂灬戭䜤啉</w:t>
      </w:r>
      <w:r>
        <w:rPr/>
        <w:t>ⵁ</w:t>
      </w:r>
      <w:r>
        <w:rPr/>
        <w:t>番徵殣⬶捅启垮戺幐㕶恠㍏䖏橎㇂⦥⥞䳃뽐樯稯祀砤⥏⹭⌭縬숊繃숶</w:t>
      </w:r>
      <w:r>
        <w:rPr/>
        <w:t>ꤵ</w:t>
      </w:r>
      <w:r>
        <w:rPr/>
        <w:t>疩顸숺㉧</w:t>
      </w:r>
      <w:r>
        <w:rPr/>
        <w:t>ⱳ</w:t>
      </w:r>
      <w:r>
        <w:rPr/>
        <w:t>걍숴숮撬㍟䢘怣쉎䇂⪡ꥺ⺻噫</w:t>
      </w:r>
      <w:r>
        <w:rPr/>
        <w:t>꥓</w:t>
      </w:r>
      <w:r>
        <w:rPr/>
        <w:t>硞</w:t>
      </w:r>
      <w:r>
        <w:rPr/>
        <w:t>ꥐ</w:t>
      </w:r>
      <w:r>
        <w:rPr/>
        <w:t>奂쉾伦╵亮碵疏슩睅䱭곂摱숤判⩳捈숩奍쉚㴥䥾⼮㵍楮⸵牀䡙</w:t>
      </w:r>
      <w:r>
        <w:rPr/>
        <w:t>꧂</w:t>
      </w:r>
      <w:r>
        <w:rPr/>
        <w:t>奌싂㕪</w:t>
      </w:r>
      <w:r>
        <w:rPr/>
        <w:t>ⵥ␤</w:t>
      </w:r>
      <w:r>
        <w:rPr/>
        <w:t>瀹ꄩ</w:t>
      </w:r>
      <w:r>
        <w:rPr/>
        <w:t>ꤷ</w:t>
      </w:r>
      <w:r>
        <w:rPr/>
        <w:t>牕쉔쉵轎⭡쉠晥</w:t>
      </w:r>
      <w:r>
        <w:rPr/>
        <w:t>⡬</w:t>
      </w:r>
      <w:r>
        <w:rPr/>
        <w:t>兵┦䑉匨恩뭉쉟囂㍯呶⍡⯂恸祈숪彪숨䒿䙔㨩숫擃轗硴曂싂</w:t>
      </w:r>
      <w:r>
        <w:rPr/>
        <w:t>ꤱ</w:t>
      </w:r>
      <w:r>
        <w:rPr/>
        <w:t>䥘碣临䕁弹⎡䳂뭘娶⵷숱녘뭓权す橱晑灧㩰␣佒公싂繄⏂畉</w:t>
      </w:r>
      <w:r>
        <w:rPr/>
        <w:t>ꗍ</w:t>
      </w:r>
      <w:r>
        <w:rPr/>
        <w:t>딶潈㐫曂斵⨵潭쉮䁁幵쉬婾묵⒮线䭦ꅮ䅺䙟啹噸䨦〭眯桋汌깂숫</w:t>
      </w:r>
      <w:r>
        <w:rPr/>
        <w:t>꧍</w:t>
      </w:r>
      <w:r>
        <w:rPr/>
        <w:t>冘☪䄥깭땏숸愹⨣伲秂玘便⥗偎㋂佤䅌㋂丩浆츻祆手䭤䱳⵶ꥥ슩楏㝳沱⑹彩栶愻獬놡䳂獬沣䩺⍚へ숺塹輫쉪け彯䝞棍쉫쏂㣂昳䅌숤囂䴴呴橖壂ꅦ숣乄捪㡖碩슿眺㙭弳쉫䡑걘爫晀桨땾磃䇂塠쉋숯슡겏杌㗎</w:t>
      </w:r>
      <w:r>
        <w:rPr/>
        <w:t>ꕏ</w:t>
      </w:r>
      <w:r>
        <w:rPr/>
        <w:t>䍈傣啇䒿숳浂䭶쉀⫂昩潾㣍摑漴⹨嘶埂쉠卐슿湔䴬⹚改橀⩮㭓쉥</w:t>
      </w:r>
      <w:r>
        <w:rPr/>
        <w:t>ꕐ⥨</w:t>
      </w:r>
      <w:r>
        <w:rPr/>
        <w:t>儲囂써䍆歌싂揂䩁뮩숺彗浓䘣㵗縲촻⹢汦䣃⥥猹㇂쌱橠⭱䡅䀽䕦묽禩ꄬ⹠칇㙙숭扌쉊凃䭔㓂婧椲噳繰䤳呖슬照涘㈩츻杹䤶쉃㖿晏杊朶䆏憻瑍숸愽䍨䉪쉅楋䷂软效</w:t>
      </w:r>
      <w:r>
        <w:rPr/>
        <w:t>⡌</w:t>
      </w:r>
      <w:r>
        <w:rPr/>
        <w:t>ꖵ</w:t>
      </w:r>
      <w:r>
        <w:rPr/>
        <w:t>䅧䉱䉁㝙楣䁤欩㝧杞類地걗杨</w:t>
      </w:r>
      <w:r>
        <w:rPr/>
        <w:t>ꖩ</w:t>
      </w:r>
      <w:r>
        <w:rPr/>
        <w:t>㡩汒ㅣ摀츷㡓㩭녾儥슮䤭ㄶ顄⼶湩숽恈걩琩쉠쉤矂㙤䚵㔶슩ꥦ斏뭑祋⹷쉱捱匮婕帤</w:t>
      </w:r>
      <w:r>
        <w:rPr/>
        <w:t>꥓☴</w:t>
      </w:r>
      <w:r>
        <w:rPr/>
        <w:t>卡⩁</w:t>
      </w:r>
      <w:r>
        <w:rPr/>
        <w:t>ⴳ</w:t>
      </w:r>
      <w:r>
        <w:rPr/>
        <w:t>㣂⛍䕚숺噾⺮㡙춘ꌵ⩨⥄哃婌걓쉧䟂⼯沬뼲器⮵䡌뭟正卂㐫㝭忎偷䲣喡䝔슘⹀䉸奎呪␥㔳뽁琩嫂照线぀㠭</w:t>
      </w:r>
      <w:r>
        <w:rPr/>
        <w:t>ⰻ</w:t>
      </w:r>
      <w:r>
        <w:rPr/>
        <w:t>䥺洸䶏쉷슻秂渵㡺숭吳塈妩㤰땺伯㙉唩啑昳</w:t>
      </w:r>
      <w:r>
        <w:rPr/>
        <w:t>⡎</w:t>
      </w:r>
      <w:r>
        <w:rPr/>
        <w:t>噲橆䷂癟顁䭍杌⍗㙕칏ꅾ쉫ぞ㉳㩏き妵㭖爪瘩⽦乬䁈</w:t>
      </w:r>
      <w:r>
        <w:rPr/>
        <w:t>ꦥ</w:t>
      </w:r>
      <w:r>
        <w:rPr/>
        <w:t>獊温</w:t>
      </w:r>
      <w:r>
        <w:rPr/>
        <w:t>Ⱝ</w:t>
      </w:r>
      <w:r>
        <w:rPr/>
        <w:t>顣太瑷</w:t>
      </w:r>
      <w:r>
        <w:rPr/>
        <w:t>ⵊ▿</w:t>
      </w:r>
      <w:r>
        <w:rPr/>
        <w:t>䵄煒딷㘰쉆嘨斻⨭㜶껃㤽瞿칖䥁⍇倊䉷勂</w:t>
      </w:r>
      <w:r>
        <w:rPr/>
        <w:t>ꕾ</w:t>
      </w:r>
      <w:r>
        <w:rPr/>
        <w:t>慧〉剗報㐤㜰㕘䝫墵车祾숹光恌⫂潘牫係㐵㵺挸㥈ㆬ砨忂婵潞憬剨ち玮ꥸ싂䕊ꅈ唰仂쉗뾱⌹䨺厱䩾橕㐸</w:t>
      </w:r>
      <w:r>
        <w:rPr/>
        <w:t>ꤺ</w:t>
      </w:r>
      <w:r>
        <w:rPr/>
        <w:t>뿂卄⭔凂␭祭䟂㵆⌻⾘㥈決偆ㄭ㐽슣컂ꏂ㤽쉙哂ꄭ倸ㄤ䡾硷䦵</w:t>
      </w:r>
      <w:r>
        <w:rPr/>
        <w:t>ꕀ</w:t>
      </w:r>
      <w:r>
        <w:rPr/>
        <w:t>⽴㴰㜲쉑暬⩤쵉轾䂡</w:t>
      </w:r>
      <w:r>
        <w:rPr/>
        <w:t>ꦣ</w:t>
      </w:r>
      <w:r>
        <w:rPr/>
        <w:t>쉲挶攸䱂匹츦妿捗䕱晢건枬偓扤┹ꍶ㩹浱潣吪佨塬㯃쉲</w:t>
      </w:r>
      <w:r>
        <w:rPr/>
        <w:t>ꦮ</w:t>
      </w:r>
      <w:r>
        <w:rPr/>
        <w:t>嗂</w:t>
      </w:r>
      <w:r>
        <w:rPr/>
        <w:t>ⱞ</w:t>
      </w:r>
      <w:r>
        <w:rPr/>
        <w:t>恗典䔯稹쉬넳摊쉤㐲⥮损迂숬ꍢꌶ쉴쉓촸䩆쉊斩湵で</w:t>
      </w:r>
      <w:r>
        <w:rPr/>
        <w:t>⡊</w:t>
      </w:r>
      <w:r>
        <w:rPr/>
        <w:t>ㅸ䅑朹깁</w:t>
      </w:r>
      <w:r>
        <w:rPr/>
        <w:t>ꤤ</w:t>
      </w:r>
      <w:r>
        <w:rPr/>
        <w:t>Ⳃ╺</w:t>
      </w:r>
      <w:r>
        <w:rPr/>
        <w:t>㧂㌥憩剗⼫☥墩䄰⾡祌扡単辩匫䥆⩌桾</w:t>
      </w:r>
      <w:r>
        <w:rPr/>
        <w:t>ꕰ</w:t>
      </w:r>
      <w:r>
        <w:rPr/>
        <w:t>秂깞祱쉃扎쉕쉘中獨漹⧎ꌻ┦⬫㨩䡍穏䨳䲩쉏쉬㩀奲婁뭊歓怺╄䝠秂쉦걌愬쉧炿녂걆䔱畊㗂</w:t>
      </w:r>
      <w:r>
        <w:rPr/>
        <w:t>ꤣ</w:t>
      </w:r>
      <w:r>
        <w:rPr/>
        <w:t>槂䀯㭃썱㥁敠㭅ㅁ䭩⤯浸⮮椪⑘</w:t>
      </w:r>
      <w:r>
        <w:rPr/>
        <w:t>ꦻ</w:t>
      </w:r>
      <w:r>
        <w:rPr/>
        <w:t>㤭佨朷浄呴〻䳃㣂</w:t>
      </w:r>
      <w:r>
        <w:rPr/>
        <w:t>ꖡ☲</w:t>
      </w:r>
      <w:r>
        <w:rPr/>
        <w:t>⽅</w:t>
      </w:r>
      <w:r>
        <w:rPr/>
        <w:t>ꥏ</w:t>
      </w:r>
      <w:r>
        <w:rPr/>
        <w:t>䍟㶏ꍈ炡ば숪뇂쉳ヂ싂剦깶쉬穨숳幮疥슱쉕牢㴴塖珂娨硖杮机兑⩶瑑抏摶啗〮祅泂据쉗䴲榏灒䊻껂㈦彳쉥⽈纩睧獖祎걃㍦</w:t>
      </w:r>
      <w:r>
        <w:rPr/>
        <w:t>ꔩ</w:t>
      </w:r>
      <w:r>
        <w:rPr/>
        <w:t>⢩</w:t>
      </w:r>
      <w:r>
        <w:rPr/>
        <w:t>畳뭄啙况㷂㠮쉴䐮橵싂浉繦斘䬶滂</w:t>
      </w:r>
      <w:r>
        <w:rPr/>
        <w:t>Ȿ</w:t>
      </w:r>
      <w:r>
        <w:rPr/>
        <w:t>硌</w:t>
      </w:r>
      <w:r>
        <w:rPr/>
        <w:t>ꥒ</w:t>
      </w:r>
      <w:r>
        <w:rPr/>
        <w:t>䡈壂塊갰⬪쉮呸轅䬴䕰䐻剘睂櫂䭎灺ꍥ瑁湇幏㙴⚏칖ꄩ牮땍긣獀䈨搨剸</w:t>
      </w:r>
      <w:r>
        <w:rPr/>
        <w:t>⠮</w:t>
      </w:r>
      <w:r>
        <w:rPr/>
        <w:t>壂⑇穗呔塕㩔砻顋㨪㛂獞넻䝓健彺恧儷乳抏</w:t>
      </w:r>
      <w:r>
        <w:rPr/>
        <w:t>ⱁ</w:t>
      </w:r>
      <w:r>
        <w:rPr/>
        <w:t>啂瑖ꍤ㑆琭祙溵⻍⩾쉨丨轥噬䫂献嘰顀</w:t>
      </w:r>
      <w:r>
        <w:rPr/>
        <w:t>Ⲯ</w:t>
      </w:r>
      <w:r>
        <w:rPr/>
        <w:t>奉睓䳂伮썄㉵쎩땄呇⎱㍒㙆쉏灢杸湊㘯칀樭㊣眲</w:t>
      </w:r>
      <w:r>
        <w:rPr/>
        <w:t>ⵀ</w:t>
      </w:r>
      <w:r>
        <w:rPr/>
        <w:t>ぬ绂穒㕦怦㓂汒㙶㍷瀶쉔顣㜱晫獳湙捯牓䧂慭㔳㔪㈫恖긤慔惂䌣吤㞮땙搫漤扫瑕</w:t>
      </w:r>
      <w:r>
        <w:rPr/>
        <w:t>⠦</w:t>
      </w:r>
      <w:r>
        <w:rPr/>
        <w:t>㕊洪武页歾쉹쉟栱婙捉煇숷⚏쉪彨䉂昻䕮싂⴪칙⽯♰㍎䯂䙣煕㉂睃</w:t>
      </w:r>
      <w:r>
        <w:rPr/>
        <w:t>꧂</w:t>
      </w:r>
      <w:r>
        <w:rPr/>
        <w:t>Ⱬ</w:t>
      </w:r>
      <w:r>
        <w:rPr/>
        <w:t>㙘䑘⽍畞癕쉕搳㙁⩮䌮⨳숶㩙쉏</w:t>
      </w:r>
      <w:r>
        <w:rPr/>
        <w:t>꧂</w:t>
      </w:r>
      <w:r>
        <w:rPr/>
        <w:t>潴睳潑칟㇂浚슬夦睧뽤仂䩤䁗壂㕹瑉ꥵ㵪疮넫㈥侥䭭</w:t>
      </w:r>
      <w:r>
        <w:rPr/>
        <w:t>ⵙ</w:t>
      </w:r>
      <w:r>
        <w:rPr/>
        <w:t>쉲㭔浙</w:t>
      </w:r>
      <w:r>
        <w:rPr/>
        <w:t>ⵞ</w:t>
      </w:r>
      <w:r>
        <w:rPr/>
        <w:t>믂쵉⽬㤯佾愊玩呺춿걎瓂</w:t>
      </w:r>
      <w:r>
        <w:rPr/>
        <w:t>⡤⒵⫎</w:t>
      </w:r>
      <w:r>
        <w:rPr/>
        <w:t>㊡䮻䅗䮩噥숵眻ꥣ쉟壂□뭶煱䎩婘</w:t>
      </w:r>
      <w:r>
        <w:rPr/>
        <w:t>ⱐ</w:t>
      </w:r>
      <w:r>
        <w:rPr/>
        <w:t>쉭䱠䭑嘳彠顋媥漸煰櫂♅改睗匰Ⓜ姂竂숨슘슘⭉</w:t>
      </w:r>
      <w:r>
        <w:rPr/>
        <w:t>ꦘ</w:t>
      </w:r>
      <w:r>
        <w:rPr/>
        <w:t>呃쉋㩃</w:t>
      </w:r>
      <w:r>
        <w:rPr/>
        <w:t>꧂</w:t>
      </w:r>
      <w:r>
        <w:rPr/>
        <w:t>䝙</w:t>
      </w:r>
      <w:r>
        <w:rPr/>
        <w:t>ⱏ</w:t>
      </w:r>
      <w:r>
        <w:rPr/>
        <w:t>瀣塀⺩녩顡㈳숯毂㝲⍤</w:t>
      </w:r>
      <w:r>
        <w:rPr/>
        <w:t>ꔣ</w:t>
      </w:r>
      <w:r>
        <w:rPr/>
        <w:t>㔭湵⩡漥摴⍂泂◎䞩딱㵚挺偳썚䍄䇂쉓칑ㅧ숣뭬塪眻䝎眶犣</w:t>
      </w:r>
      <w:r>
        <w:rPr/>
        <w:t>ꗎ⑙</w:t>
      </w:r>
      <w:r>
        <w:rPr/>
        <w:t>⡧</w:t>
      </w:r>
      <w:r>
        <w:rPr/>
        <w:t>䆥卋套</w:t>
      </w:r>
      <w:r>
        <w:rPr/>
        <w:t>ⰻ</w:t>
      </w:r>
      <w:r>
        <w:rPr/>
        <w:t>㣂㩬ꍴ쉯썄걄㍍枿㔽坲癱殻稰숤⌦㕹卧塰傻焤칁䓂搭瑦䍦橖</w:t>
      </w:r>
      <w:r>
        <w:rPr/>
        <w:t>ꕖ</w:t>
      </w:r>
      <w:r>
        <w:rPr/>
        <w:t>㙍㵳</w:t>
      </w:r>
      <w:r>
        <w:rPr/>
        <w:t>ꖩ꥓⭤ꤽ</w:t>
      </w:r>
      <w:r>
        <w:rPr/>
        <w:t>ㆿ捈乾쉺匥挭礷⹑㇂拂슩슘⮘썞偸ꇂ㦡攩乢㶻뼸卓彚扆쉖狂격撏䙔㜶칎䁕♈㩰牡㕥뿂頸</w:t>
      </w:r>
      <w:r>
        <w:rPr/>
        <w:t>ꥎ⩡</w:t>
      </w:r>
      <w:r>
        <w:rPr/>
        <w:t>〫⭉쉡咡⺿ꅨㅹ刣牤뮩卤㙅祤杌捚⩵爥⍹⵷噾䄫愲㉅⍃쉵倭繄쉺ꎩ슏湏쉵䝾䉂䇂ꏂ㑾侬숳迂厥㧂縰滂瑇쉉㣂숤车失䖣쉱䕗䐺䠽䄽무〨奰䍤쉭뽏幠쉣䢱㩎⑁쉏祌䄸歅㌬걫唵ꎮ扂㙯䑘ぞ⩐畦唴㶬縳䱠䨰涻</w:t>
      </w:r>
      <w:r>
        <w:rPr/>
        <w:t>ꔫ</w:t>
      </w:r>
      <w:r>
        <w:rPr/>
        <w:t>澏䦬싂◎桀幷渮㏎숱礥㋂ꍃ廂쵀歞㞡买搥爴僂妱쉪洣㍠쉫걆㴰ォ긴欬ぅ燂挳灖彎⩏쵰捚卦쉔䄥䉨洹噖曂祃灵䯂╊兘矃㝶녤嚣꺩㥯츦兙ㅁ䯂飂昴</w:t>
      </w:r>
      <w:r>
        <w:rPr/>
        <w:t>ꥏ</w:t>
      </w:r>
      <w:r>
        <w:rPr/>
        <w:t>쉍擂坰쉐</w:t>
      </w:r>
      <w:r>
        <w:rPr/>
        <w:t>ꕏ</w:t>
      </w:r>
      <w:r>
        <w:rPr/>
        <w:t>牷䦩睆㍚침光婡컂䘥㍔啲泂</w:t>
      </w:r>
      <w:r>
        <w:rPr/>
        <w:t>ꥊ</w:t>
      </w:r>
      <w:r>
        <w:rPr/>
        <w:t>걄繭磂牴┳</w:t>
      </w:r>
      <w:r>
        <w:rPr/>
        <w:t>ꕩ</w:t>
      </w:r>
      <w:r>
        <w:rPr/>
        <w:t>恟偯烂㇂琪祡䌪歨䥞䥁⨮昦슡楑乍磂묪숹</w:t>
      </w:r>
      <w:r>
        <w:rPr/>
        <w:t>Ⳃ</w:t>
      </w:r>
      <w:r>
        <w:rPr/>
        <w:t>堪坭婶末㫂쌫强䍾䑕슮喣僂㤶勂奚컂䐫塭䶘种剤␳䘪쌸ㅸ䒱坵乩睮䐹䆡焪뽙⥍呍喩숤촲睦㵫䔳佹䌮땰愳숸䝾䅢</w:t>
      </w:r>
      <w:r>
        <w:rPr/>
        <w:t>ꤥ</w:t>
      </w:r>
      <w:r>
        <w:rPr/>
        <w:t>橢硧怬典ꅚ숹츷倱㐥潈쉬칟䯂⨤䁤ㅳ⽑ꥢ①䇂㩢祋䱮ꌮ涏湸ち帬╟硉ぃ硂딩杨뭓癶坪칐ꍋ斵伵怷쉮礩</w:t>
      </w:r>
      <w:r>
        <w:rPr/>
        <w:t>ⰲ</w:t>
      </w:r>
      <w:r>
        <w:rPr/>
        <w:t>ꕥ</w:t>
      </w:r>
      <w:r>
        <w:rPr/>
        <w:t>碣獁潪咏쉦㐪쉆䡎幌煍㉤硭뽲女䱔䏎埂⨸깉嫂呌㔨㶻㛍㩈辵칺</w:t>
      </w:r>
      <w:r>
        <w:rPr/>
        <w:t>⡞</w:t>
      </w:r>
      <w:r>
        <w:rPr/>
        <w:t>颣璱墬⦱㦬灞瀨愪儽形窻▩䌵煕걀䍎㠳썇⸩</w:t>
      </w:r>
      <w:r>
        <w:rPr/>
        <w:t>⠬</w:t>
      </w:r>
      <w:r>
        <w:rPr/>
        <w:t>땣쉵숨摭祇䨊묺䍧䧂䑣塘뭌搲捁</w:t>
      </w:r>
      <w:r>
        <w:rPr/>
        <w:t>ⱴ</w:t>
      </w:r>
      <w:r>
        <w:rPr/>
        <w:t>쉄싂䵑㩮愺愮䜤㌶</w:t>
      </w:r>
      <w:r>
        <w:rPr/>
        <w:t>ⶩ</w:t>
      </w:r>
      <w:r>
        <w:rPr/>
        <w:t>普勂쉓呅슡硊捠幨땥刷畺瞬㌸呃幩棍쉄兺䵧⥖</w:t>
      </w:r>
      <w:r>
        <w:rPr/>
        <w:t>ꕙ</w:t>
      </w:r>
      <w:r>
        <w:rPr/>
        <w:t>싂㉑췂轩⥌⨷颥썈县䁯唦ヂ싂쉁뭯㬭䁈伥仂쉏䶻䭇渳敲쉯㔳䎱恂眵硌䁁䨵睢㏂Ⓧ슩⑌礸湏䊘䕵⒡砵⑓杦湇牤冬㦵䨪슿䯂牔啚䴴쉰슩쉡䖡垻쵕䍃⩞㕸㯂㥬䆬䩞㏃朵ㅪ捠祤㑙</w:t>
      </w:r>
      <w:r>
        <w:rPr/>
        <w:t>꧂</w:t>
      </w:r>
      <w:r>
        <w:rPr/>
        <w:t>䜭㐣塨䑞쉂洵㍙匪卸</w:t>
      </w:r>
      <w:r>
        <w:rPr/>
        <w:t>ⶡ</w:t>
      </w:r>
      <w:r>
        <w:rPr/>
        <w:t>祊幙慏⑧䕷匮瘨칥䍘㝓垥䡍濂䶿㙫㝀⽪轵牯硰煥ㅊ瞘㑓版㵯庻⸲⤥嗂</w:t>
      </w:r>
      <w:r>
        <w:rPr/>
        <w:t>⡦</w:t>
      </w:r>
      <w:r>
        <w:rPr/>
        <w:t>뽤⑭漮捍㚣振塹湠</w:t>
      </w:r>
      <w:r>
        <w:rPr/>
        <w:t>Ⱙ</w:t>
      </w:r>
      <w:r>
        <w:rPr/>
        <w:t>轙㐨㧂㴲㍚숮␲弽䔲숹⵶涡こ㥒桭噃爫</w:t>
      </w:r>
      <w:r>
        <w:rPr/>
        <w:t>꤭</w:t>
      </w:r>
      <w:r>
        <w:rPr/>
        <w:t>ꄣ扶쉎淂넽䙲奈䕭轓⍮縸춏敩ꥢ母眤煣儤쉟⾩㵐뇂爤奤䜺쉄硈恍䙶刷㤩䍔ꇂ姂썞輷걦␬슿</w:t>
      </w:r>
      <w:r>
        <w:rPr/>
        <w:t>ꔰ</w:t>
      </w:r>
      <w:r>
        <w:rPr/>
        <w:t>뼪</w:t>
      </w:r>
      <w:r>
        <w:rPr/>
        <w:t>⡗</w:t>
      </w:r>
      <w:r>
        <w:rPr/>
        <w:t>繪䅓</w:t>
      </w:r>
      <w:r>
        <w:rPr/>
        <w:t>⢬┳</w:t>
      </w:r>
      <w:r>
        <w:rPr/>
        <w:t>樤땧</w:t>
      </w:r>
      <w:r>
        <w:rPr/>
        <w:t>⣂</w:t>
      </w:r>
      <w:r>
        <w:rPr/>
        <w:t>书嫃㙓䤪䱭㩙夸灟䖏橘䔪敾걠ꏂ딪攷浥砪㕔瘪꥗䕇哂怱갹杧䭔⌬洴쉺啊瑸楞䙤窮沿㩉쉉</w:t>
      </w:r>
      <w:r>
        <w:rPr/>
        <w:t>ⷂ</w:t>
      </w:r>
      <w:r>
        <w:rPr/>
        <w:t>奎䠰栰弳轢딺㵧危</w:t>
      </w:r>
      <w:r>
        <w:rPr/>
        <w:t>ꕲ</w:t>
      </w:r>
      <w:r>
        <w:rPr/>
        <w:t>䴪瓂</w:t>
      </w:r>
      <w:r>
        <w:rPr/>
        <w:t>꧃</w:t>
      </w:r>
      <w:r>
        <w:rPr/>
        <w:t>杸</w:t>
      </w:r>
      <w:r>
        <w:rPr/>
        <w:t>ꦏ</w:t>
      </w:r>
      <w:r>
        <w:rPr/>
        <w:t>扅䠦쉨ꥪ㭤쉦숣轡奴쉳甦⩸䰳㕬㊩煏㩯摓⭊瑟䁂</w:t>
      </w:r>
      <w:r>
        <w:rPr/>
        <w:t>ⳃ</w:t>
      </w:r>
      <w:r>
        <w:rPr/>
        <w:t>傮컂</w:t>
      </w:r>
      <w:r>
        <w:rPr/>
        <w:t>Ⲭ</w:t>
      </w:r>
      <w:r>
        <w:rPr/>
        <w:t>슿숣꺻㉵쉠剌濂䃃슩넯</w:t>
      </w:r>
      <w:r>
        <w:rPr/>
        <w:t>Ⱪ</w:t>
      </w:r>
      <w:r>
        <w:rPr/>
        <w:t>㎣水敤廂숤椪䁮田⑩⍲奌瓂</w:t>
      </w:r>
      <w:r>
        <w:rPr/>
        <w:t>ꕥ</w:t>
      </w:r>
      <w:r>
        <w:rPr/>
        <w:t>䤶䰺뮱⥣곃⹯丣䮵㴶䅕⍴⥡ꍠ싍楍㑠䉘滂佢쉖싂䅷㝢ㅞ</w:t>
      </w:r>
      <w:r>
        <w:rPr/>
        <w:t>꧂</w:t>
      </w:r>
      <w:r>
        <w:rPr/>
        <w:t>体晇㜣塑幯싂湣ꅴ晸땥⽵䜽榏뗂숴뼤⫂㴪⩔祺걦氺쉃⎮楐敠勃㵢䜳㋂䡮걅慈廂乁辮ㅋ㦡䝑쉟幒䡬쉵濂幗싂栭票亩숻䱵呧渺䍷䔥兂娽⵷偸뭚㕥縸쉑뼻쉧⭬쉅쉌</w:t>
      </w:r>
      <w:r>
        <w:rPr/>
        <w:t>ⰹ</w:t>
      </w:r>
      <w:r>
        <w:rPr/>
        <w:t>㒮슬佨穄南쵆奶䃂厡惃弯昫破晅䭫㨸䥘㛂塑剴ㅒ䥪ㅅ剆⍱⍭㥴僂쉰殮䮩㕓㪏뭫爽쉭숹쉅潐杳愩쉷窥帩呠썅뭟桮⦏癘갭䅚싂䑮浏戲쵩窥칕⯃</w:t>
      </w:r>
      <w:r>
        <w:rPr/>
        <w:t>ꤳ</w:t>
      </w:r>
      <w:r>
        <w:rPr/>
        <w:t>瑇ꅾ⨺瑒愴쉚ꅖ㙮쉩扸뾬熩캮䞵栻⤵窱攻恥辣쵺磃廂</w:t>
      </w:r>
      <w:r>
        <w:rPr/>
        <w:t>ꔊ</w:t>
      </w:r>
      <w:r>
        <w:rPr/>
        <w:t>쉪獫帪飍攸♯祙樻썣촶慈㘴啥㝮䤲佟橸磂瓎绂恗쏍</w:t>
      </w:r>
      <w:r>
        <w:rPr/>
        <w:t>ꦘ</w:t>
      </w:r>
      <w:r>
        <w:rPr/>
        <w:t>䶥椨彞幟녭敾輺</w:t>
      </w:r>
      <w:r>
        <w:rPr/>
        <w:t>⠩⸺</w:t>
      </w:r>
      <w:r>
        <w:rPr/>
        <w:t>숪</w:t>
      </w:r>
      <w:r>
        <w:rPr/>
        <w:t>ⱺ</w:t>
      </w:r>
      <w:r>
        <w:rPr/>
        <w:t>㝡싂伨뼶帶䑭⤫㘱湗㑦皩䯂ꍢ싎</w:t>
      </w:r>
      <w:r>
        <w:rPr/>
        <w:t>⡱⨩</w:t>
      </w:r>
      <w:r>
        <w:rPr/>
        <w:t>뮘㝘窻䓂ꍮ䇂煆兞㑎ヂ楙坴㴤楷꺬卄Ⓜ反兆</w:t>
      </w:r>
      <w:r>
        <w:rPr/>
        <w:t>ꦻ</w:t>
      </w:r>
      <w:r>
        <w:rPr/>
        <w:t>㔸⵪公爭㡙稽⽕</w:t>
      </w:r>
      <w:r>
        <w:rPr/>
        <w:t>⡪</w:t>
      </w:r>
      <w:r>
        <w:rPr/>
        <w:t>抩䦘淂吪칺⩏湡㝳쉷쉷敁微</w:t>
      </w:r>
      <w:r>
        <w:rPr/>
        <w:t>⡥</w:t>
      </w:r>
      <w:r>
        <w:rPr/>
        <w:t>숨습睯悡䈪咥쏂</w:t>
      </w:r>
      <w:r>
        <w:rPr/>
        <w:t>Ⱚ</w:t>
      </w:r>
      <w:r>
        <w:rPr/>
        <w:t>礦뭯槂</w:t>
      </w:r>
      <w:r>
        <w:rPr/>
        <w:t>ꔪ</w:t>
      </w:r>
      <w:r>
        <w:rPr/>
        <w:t>兤숹櫂䙶츽檘周㓂渥㥯</w:t>
      </w:r>
      <w:r>
        <w:rPr/>
        <w:t>ꤰ</w:t>
      </w:r>
      <w:r>
        <w:rPr/>
        <w:t>䵙敠쉏⩐偸䫂㈴汃姂</w:t>
      </w:r>
      <w:r>
        <w:rPr/>
        <w:t>ꥉ</w:t>
      </w:r>
      <w:r>
        <w:rPr/>
        <w:t>瑁뽣轤獁㙬⚿♅썺挷昬轃硡毂쉆䝧冻㑏顊䅂嘵犣䥩묷믂扞樷縳呌깞敄⥷ꌸ敃쉫橓</w:t>
      </w:r>
      <w:r>
        <w:rPr/>
        <w:t>Ⳃ</w:t>
      </w:r>
      <w:r>
        <w:rPr/>
        <w:t>奥㓂敠싃♚싂呓繄戫偷浮䧂旂摭⩍硌癓㕬坄塷ㆩ㋂眩捵䍥쉦</w:t>
      </w:r>
      <w:r>
        <w:rPr/>
        <w:t>ꔵ</w:t>
      </w:r>
      <w:r>
        <w:rPr/>
        <w:t>村猫沵슏㑅</w:t>
      </w:r>
      <w:r>
        <w:rPr/>
        <w:t>ꥑ</w:t>
      </w:r>
      <w:r>
        <w:rPr/>
        <w:t>塪⭆亮捺浍桬㔩顬琮夽쉅㷂だꄨ곂啮獍쉱䘱</w:t>
      </w:r>
      <w:r>
        <w:rPr/>
        <w:t>⡟</w:t>
      </w:r>
      <w:r>
        <w:rPr/>
        <w:t>吺彡</w:t>
      </w:r>
      <w:r>
        <w:rPr/>
        <w:t>⡘</w:t>
      </w:r>
      <w:r>
        <w:rPr/>
        <w:t>㚱硄墩쵆求</w:t>
      </w:r>
      <w:r>
        <w:rPr/>
        <w:t>꤭</w:t>
      </w:r>
      <w:r>
        <w:rPr/>
        <w:t>㥳ꥦ㝅⵸</w:t>
      </w:r>
      <w:r>
        <w:rPr/>
        <w:t>ⷂ</w:t>
      </w:r>
      <w:r>
        <w:rPr/>
        <w:t>圪冿⿂樻딨捥恅쉹</w:t>
      </w:r>
      <w:r>
        <w:rPr/>
        <w:t>ꕱ</w:t>
      </w:r>
      <w:r>
        <w:rPr/>
        <w:t>쌶㇂컎⩹</w:t>
      </w:r>
      <w:r>
        <w:rPr/>
        <w:t>ⴷ</w:t>
      </w:r>
      <w:r>
        <w:rPr/>
        <w:t>丶砪䃂捤湵숫ㅕ怭쉾澡쉾䝇☪焫礨ꍣ绂颿乖兰礯</w:t>
      </w:r>
      <w:r>
        <w:rPr/>
        <w:t>ꤽ</w:t>
      </w:r>
      <w:r>
        <w:rPr/>
        <w:t>浣쉫䦮戽漴㘽숲䶘漺䘤䡴쉂⽾숩䐹ꍾ窣╩桃㴦싃憿摴䍸勂쌳⭁㈹㕗碩佦⑲쉺⽾쵅斻⏂恙癀⴪垏恤⑱桰娹⌰㇂顤曂ㅑ敨䰷妮</w:t>
      </w:r>
      <w:r>
        <w:rPr/>
        <w:t>ꥊ</w:t>
      </w:r>
      <w:r>
        <w:rPr/>
        <w:t>桒䊮㡄轢䱸⤴</w:t>
      </w:r>
      <w:r>
        <w:rPr/>
        <w:t>ꤽ</w:t>
      </w:r>
      <w:r>
        <w:rPr/>
        <w:t>獎憬她戨慾璡顷㭅参⭞戩䉎䈹煫䙞卨廂쉶䛂䨯⭐⏎</w:t>
      </w:r>
      <w:r>
        <w:rPr/>
        <w:t>ⲩ</w:t>
      </w:r>
      <w:r>
        <w:rPr/>
        <w:t>䱊砱⽫畑싎ꎵ⼲쉩佶㠥穃呯䉡숤毂⩞䭩淂⾥㢵</w:t>
      </w:r>
      <w:r>
        <w:rPr/>
        <w:t>ꦥ</w:t>
      </w:r>
      <w:r>
        <w:rPr/>
        <w:t>灲辿欨䚮갳⍭嚵㛂㨰㋂燃祣䡞癁噎奱玩劘啨坔넭</w:t>
      </w:r>
      <w:r>
        <w:rPr/>
        <w:t>ⵖ</w:t>
      </w:r>
      <w:r>
        <w:rPr/>
        <w:t>亘</w:t>
      </w:r>
      <w:r>
        <w:rPr/>
        <w:t>꧂</w:t>
      </w:r>
      <w:r>
        <w:rPr/>
        <w:t>㵺灨牚哂䛍䪵啔挰掩柂</w:t>
      </w:r>
      <w:r>
        <w:rPr/>
        <w:t>ⴵ</w:t>
      </w:r>
      <w:r>
        <w:rPr/>
        <w:t>䈦ぴ婁뭶帵殥㉆⌷䙔촶埂䞘灁갦䑋㟂</w:t>
      </w:r>
    </w:p>
    <w:p>
      <w:pPr>
        <w:pStyle w:val="PreformattedText"/>
        <w:bidi w:val="0"/>
        <w:spacing w:before="0" w:after="0"/>
        <w:jc w:val="left"/>
        <w:rPr/>
      </w:pPr>
      <w:r>
        <w:rPr/>
        <w:t>䐽䔪杉嘹眯楖䇎⩪쎮弳깫⩶쉱瑯ꄫ숣䜴獌䅬匤ㅡ晐㑓碥听祐轷㇂兹启㡷祷⍟漱伶䘶殿倷</w:t>
      </w:r>
      <w:r>
        <w:rPr/>
        <w:t>ꥈ</w:t>
      </w:r>
      <w:r>
        <w:rPr/>
        <w:t>䠪⽁獸潳㑳쉸恴㍳硲♾煟前쉯桗</w:t>
      </w:r>
      <w:r>
        <w:rPr/>
        <w:t>⠽</w:t>
      </w:r>
      <w:r>
        <w:rPr/>
        <w:t>䙗戰噾扱⍏㦡㢱毂爯쉸疡䬸低⺏㉘긪乬儺걆⌽⬨杩쉡뾥⬴쉑␯⤬</w:t>
      </w:r>
      <w:r>
        <w:rPr/>
        <w:t>⡁</w:t>
      </w:r>
      <w:r>
        <w:rPr/>
        <w:t>㪥灧倸㐬⩊떩祔繘琶瘊顐깰숳迍╔睶污䡙슥歸쉫妵㴹浳숵⴩剧廂믂썆楌㘷녅쉘癘㙓漩ま</w:t>
      </w:r>
      <w:r>
        <w:rPr/>
        <w:t>ꖬ</w:t>
      </w:r>
      <w:r>
        <w:rPr/>
        <w:t>僎㝹灶㧂乵潤싂彯♅䝤梬牕坢䜭⬬땵样㏂뭉</w:t>
      </w:r>
      <w:r>
        <w:rPr/>
        <w:t>Ⱘ</w:t>
      </w:r>
      <w:r>
        <w:rPr/>
        <w:t>쉵㕲歀춘䝃猪쉄⭩⫂</w:t>
      </w:r>
      <w:r>
        <w:rPr/>
        <w:t>⡉</w:t>
      </w:r>
      <w:r>
        <w:rPr/>
        <w:t>ꍙ㵪</w:t>
      </w:r>
      <w:r>
        <w:rPr/>
        <w:t>ꥋ</w:t>
      </w:r>
      <w:r>
        <w:rPr/>
        <w:t>唩兟㛂㍥颮</w:t>
      </w:r>
      <w:r>
        <w:rPr/>
        <w:t>ⵟ</w:t>
      </w:r>
      <w:r>
        <w:rPr/>
        <w:t>伽걃믂䉥輪⬳⩚畕幚桐殬歂숨쉳㙴뭆㠰⵩쌯ꌭ䑩竂칵⨫⩓㉄湱然坕걶稽灌恇沱党쉔杸썩〵潧漦挸ꌰ싂唥겡彡畵浚싂慬垮⽁쉑㙔䉉䱇漰咩䡉䥷偖촷歎곂泂㩋쉱깺亡⩯轉洵偯嚩煈䍇瘷⑊⹎</w:t>
      </w:r>
      <w:r>
        <w:rPr/>
        <w:t>ꔴ</w:t>
      </w:r>
      <w:r>
        <w:rPr/>
        <w:t>칞䐫㠻㔬㈦㬪坆ꍟ뽶琪긻戣汑犡䴳㥺습ꥠ⍃놬뭶㴸䵖扷櫂接幵䱎⹙偟ㅴ浹쉡昺煡䈬橁繒烂㮥拂꥕恶㵉主╰䟃썂桕⭰㡤숻繙䑢</w:t>
      </w:r>
      <w:r>
        <w:rPr/>
        <w:t>ⴳ⍫</w:t>
      </w:r>
      <w:r>
        <w:rPr/>
        <w:t>䡢</w:t>
      </w:r>
      <w:r>
        <w:rPr/>
        <w:t>ꤴ</w:t>
      </w:r>
      <w:r>
        <w:rPr/>
        <w:t>懂딬呐땫噔䵡桐㈱쉵⍰㴬吮쉢䑞숶溱</w:t>
      </w:r>
      <w:r>
        <w:rPr/>
        <w:t>⢩</w:t>
      </w:r>
      <w:r>
        <w:rPr/>
        <w:t>㟍㥭灁抩㝒扴뭷䑢⽶䉮숯⤺싂⩕땄</w:t>
      </w:r>
      <w:r>
        <w:rPr/>
        <w:t>⡂</w:t>
      </w:r>
      <w:r>
        <w:rPr/>
        <w:t>쉐祷㵙〪</w:t>
      </w:r>
      <w:r>
        <w:rPr/>
        <w:t>ꦩ</w:t>
      </w:r>
      <w:r>
        <w:rPr/>
        <w:t>収䡪⑁녚숩ꆘꄫ㈸쉦牮갰唵뭾椮쉔帻⛂쉅瑳쉊朻숪報欳⍑썳슬쉇䋂係쌬㙒娤䵀泂烍否</w:t>
      </w:r>
      <w:r>
        <w:rPr/>
        <w:t>ꕊ</w:t>
      </w:r>
      <w:r>
        <w:rPr/>
        <w:t>䀩ㅧ☴卪쉚싂璻싂獎㘽쉲걒䡦䭔숲䇃슱⽨</w:t>
      </w:r>
      <w:r>
        <w:rPr/>
        <w:t>⢡</w:t>
      </w:r>
      <w:r>
        <w:rPr/>
        <w:t>쉕獦칁娪䄺䑢瞩挩䵐㌬䧂♅縱</w:t>
      </w:r>
      <w:r>
        <w:rPr/>
        <w:t>⡥</w:t>
      </w:r>
      <w:r>
        <w:rPr/>
        <w:t>䆩⧂扏啂쉒㡴轆⛂恐轖</w:t>
      </w:r>
      <w:r>
        <w:rPr/>
        <w:t>ꤽ</w:t>
      </w:r>
      <w:r>
        <w:rPr/>
        <w:t>頩敵奮㴲䱺꥚ꥬ쉭撮숰甦傩묻쎱淂칉禘玵㫂㵹僂㑧썀媘捳숻싎塆昮䔮忂啚䙔⫍類⥩䗂⭷</w:t>
      </w:r>
      <w:r>
        <w:rPr/>
        <w:t>ꦩ</w:t>
      </w:r>
      <w:r>
        <w:rPr/>
        <w:t>숷氬焱畏䰪彮Ⓜ䱖䙶ꆡ啮庩慮畄⎩颩湮㬥劬砰뇂䔯撏仍</w:t>
      </w:r>
      <w:r>
        <w:rPr/>
        <w:t>Ⳃ</w:t>
      </w:r>
      <w:r>
        <w:rPr/>
        <w:t>뼮えꍥ⩯䝂슬촮㊩㵇쉑橩䄪繧便㣂</w:t>
      </w:r>
      <w:r>
        <w:rPr/>
        <w:t>ꦡ</w:t>
      </w:r>
      <w:r>
        <w:rPr/>
        <w:t>䎡恩쉘畣䑶桧䱬䡆싂摑숥硱楩乪㥈焦숽䆿㒩爬奬⹤⌨縩圻뭬㢮䵪桺帬⩹彀洰ꅕ敁晀幺㶣潺啱쉅㙎卵䭌</w:t>
      </w:r>
      <w:r>
        <w:rPr/>
        <w:t>ꕬ</w:t>
      </w:r>
      <w:r>
        <w:rPr/>
        <w:t>䣂쉮桵潪噑㕅㶱疩楦䑤뗍椻䵡帥䎬僂⑘㭏썟췂婬㎥ꆻ⥹㊥噠䑺㙰⿂枘䭴ま⫍凂㡬쉉槂칯祲䡂剓䠣硰璵婊</w:t>
      </w:r>
      <w:r>
        <w:rPr/>
        <w:t>ꤨ</w:t>
      </w:r>
      <w:r>
        <w:rPr/>
        <w:t>楲㞘⥂ꍬ숪숴쉾塋櫂</w:t>
      </w:r>
      <w:r>
        <w:rPr/>
        <w:t>ⱡ</w:t>
      </w:r>
      <w:r>
        <w:rPr/>
        <w:t>㙪儺쉖숊礯慁纘極䂘䔥⩞칎</w:t>
      </w:r>
      <w:r>
        <w:rPr/>
        <w:t>ꥅ</w:t>
      </w:r>
      <w:r>
        <w:rPr/>
        <w:t>뭃妬湃Ⓨ녰捁</w:t>
      </w:r>
      <w:r>
        <w:rPr/>
        <w:t>ꕟ</w:t>
      </w:r>
      <w:r>
        <w:rPr/>
        <w:t>䠵䙅繩걐慷恟묤癊㝞䡨噓䤥嚮牠祾╙么乲伸眣싂</w:t>
      </w:r>
      <w:r>
        <w:rPr/>
        <w:t>ⶡ</w:t>
      </w:r>
      <w:r>
        <w:rPr/>
        <w:t>쉯惂䕅⌷䉋</w:t>
      </w:r>
      <w:r>
        <w:rPr/>
        <w:t>ꥀ</w:t>
      </w:r>
      <w:r>
        <w:rPr/>
        <w:t>潓吮敦嘻⭡㔥ꅋ쉗㤫䚮䁄쉌帯杹ꎏ䟂⌲朮獂䅬싂敳揂쉈숨嫂绂汚䕬凎⫂䅳䙫昸稽癓췂と⑫瓂ぅ冮㥯싃䜷⭌ぱ沩㕬㝂숣晃煠☩䌰㌶䵄敱숳檩</w:t>
      </w:r>
      <w:r>
        <w:rPr/>
        <w:t>ꔷ</w:t>
      </w:r>
      <w:r>
        <w:rPr/>
        <w:t>卣涥쉆壍坯樱䍁㩭顊숱㙋䭎⵴愩湌埂噐畦憮桾ꅪ깊㘪㷂婃䎿☲疬爪い灦輤쵏⭂否曂╌媘ꌵ쉶杄ㅌ悘ꥡ깉浐澏촺嚡炩偳匫夦假뗂䁒熥硨摆爥揂呎喱睵剫⭁㜦畑뭱儳瑷顅㑍쉰塧䍯猯飂믂揂幟놬斘</w:t>
      </w:r>
      <w:r>
        <w:rPr/>
        <w:t>Ⳃ</w:t>
      </w:r>
      <w:r>
        <w:rPr/>
        <w:t>㥄㛃㗎磂彞畊</w:t>
      </w:r>
      <w:r>
        <w:rPr/>
        <w:t>ⰶ</w:t>
      </w:r>
      <w:r>
        <w:rPr/>
        <w:t>犏娯⹸쉁䔶䁈繲</w:t>
      </w:r>
      <w:r>
        <w:rPr/>
        <w:t>⢬</w:t>
      </w:r>
      <w:r>
        <w:rPr/>
        <w:t>湎╠</w:t>
      </w:r>
      <w:r>
        <w:rPr/>
        <w:t>ꔶ</w:t>
      </w:r>
      <w:r>
        <w:rPr/>
        <w:t>䋎獈灅兹㩡</w:t>
      </w:r>
      <w:r>
        <w:rPr/>
        <w:t>ⰰ</w:t>
      </w:r>
      <w:r>
        <w:rPr/>
        <w:t>敗쉄쉹뭌쉸畍㜱呞敂썋䩂싂偓슡꺩啎숲ㆡ䩷㐭뽶</w:t>
      </w:r>
      <w:r>
        <w:rPr/>
        <w:t>Ⱜ╇</w:t>
      </w:r>
      <w:r>
        <w:rPr/>
        <w:t>兟猪楮䑵쉍濃䧃桞䡊ㅋ⹪橸㕳ꍒ숴彧ㄤ슥쉁㵺曍低䥠䀽⩬</w:t>
      </w:r>
      <w:r>
        <w:rPr/>
        <w:t>ⱟ</w:t>
      </w:r>
      <w:r>
        <w:rPr/>
        <w:t>녉僂숲갦⩰摶숰恪ꏂ</w:t>
      </w:r>
      <w:r>
        <w:rPr/>
        <w:t>꤫</w:t>
      </w:r>
      <w:r>
        <w:rPr/>
        <w:t>䝋䏂ㅘ弪挰兀♚䡗숷䵐숷꥖故녘㉪ꅂ㙁䈲컂奞</w:t>
      </w:r>
      <w:r>
        <w:rPr/>
        <w:t>ⱬ</w:t>
      </w:r>
      <w:r>
        <w:rPr/>
        <w:t>춵</w:t>
      </w:r>
      <w:r>
        <w:rPr/>
        <w:t>⣂</w:t>
      </w:r>
      <w:r>
        <w:rPr/>
        <w:t>癶숭獹㙘䝷琫潺扯墥奥擎땥煱껂</w:t>
      </w:r>
      <w:r>
        <w:rPr/>
        <w:t>ꗂ</w:t>
      </w:r>
      <w:r>
        <w:rPr/>
        <w:t>쉇㩷す埂敘㩌汶㜩䵈쉐䢩䊿噆䥊总䃂斏樽䭮䩢⬨禡⒡畵걠쉎숦놵</w:t>
      </w:r>
      <w:r>
        <w:rPr/>
        <w:t>⣂</w:t>
      </w:r>
      <w:r>
        <w:rPr/>
        <w:t>쵳垏䥣싂癌婌딤㥚⥣爻㑟</w:t>
      </w:r>
      <w:r>
        <w:rPr/>
        <w:t>ꤰ</w:t>
      </w:r>
      <w:r>
        <w:rPr/>
        <w:t>榵棂垻弻吨慅啺䵗匫ꥣ䉯哂淃慮㭌瑺澡슱䩦</w:t>
      </w:r>
      <w:r>
        <w:rPr/>
        <w:t>꤯</w:t>
      </w:r>
      <w:r>
        <w:rPr/>
        <w:t>ꎬ呺爵⍠辡㝩䧂숮畓㕳獯杫塍슮慠숥流䏂唤怽稸癕捺焸瑸⸳佸剈쉐</w:t>
      </w:r>
      <w:r>
        <w:rPr/>
        <w:t>ⱦ䷎</w:t>
      </w:r>
      <w:r>
        <w:rPr/>
        <w:t>啲쉹穘䐶滂廂輭慕挬怩田뮩噡싂敁歫泍</w:t>
      </w:r>
      <w:r>
        <w:rPr/>
        <w:t>ⶡ</w:t>
      </w:r>
      <w:r>
        <w:rPr/>
        <w:t>硌噅祊丳쉮쏂獎㡥㩗ꏂ灪쉗☩썒</w:t>
      </w:r>
      <w:r>
        <w:rPr/>
        <w:t>ꥏ</w:t>
      </w:r>
      <w:r>
        <w:rPr/>
        <w:t>䇂</w:t>
      </w:r>
      <w:r>
        <w:rPr/>
        <w:t>ⲿ</w:t>
      </w:r>
      <w:r>
        <w:rPr/>
        <w:t>願䑲ㅢ䅄⭟㚥扖免潺珂䙨⨺숥쉊ꌰ슏㑖奱ꅌ⿂䱈挸繦쉫凂䡶⥥쉅扫奠潗圷湹깱</w:t>
      </w:r>
      <w:r>
        <w:rPr/>
        <w:t>ⴵ</w:t>
      </w:r>
      <w:r>
        <w:rPr/>
        <w:t>噐厩捃□㙮ㄪ쉋係䉌㌨쉏䱁八ꅣ뿂</w:t>
      </w:r>
      <w:r>
        <w:rPr/>
        <w:t>ⴤ</w:t>
      </w:r>
      <w:r>
        <w:rPr/>
        <w:t>术ꍀ凎䝩쉄乀⩞ㅎ昭㙔灔╹廂溩慡㝶呯䠦⩘</w:t>
      </w:r>
      <w:r>
        <w:rPr/>
        <w:t>Ⱙ</w:t>
      </w:r>
      <w:r>
        <w:rPr/>
        <w:t>ㅈ秂佐刊㐽숴狂桴쉗䩫쉖숬꺬慷䧂栩묹幌</w:t>
      </w:r>
      <w:r>
        <w:rPr/>
        <w:t>ꦬ</w:t>
      </w:r>
      <w:r>
        <w:rPr/>
        <w:t>싂넩橩⛂⛂떩⾩繗ꅞ毂潇㉱</w:t>
      </w:r>
      <w:r>
        <w:rPr/>
        <w:t>ꥑ</w:t>
      </w:r>
      <w:r>
        <w:rPr/>
        <w:t>猷</w:t>
      </w:r>
      <w:r>
        <w:rPr/>
        <w:t>ꔬ</w:t>
      </w:r>
      <w:r>
        <w:rPr/>
        <w:t>祖뽂⍓쉗恤뽘乗憩秂</w:t>
      </w:r>
      <w:r>
        <w:rPr/>
        <w:t>ꤴ</w:t>
      </w:r>
      <w:r>
        <w:rPr/>
        <w:t>쉚楍⍒㕑ꅞꏂぬ㐽쉱</w:t>
      </w:r>
      <w:r>
        <w:rPr/>
        <w:t>ꕉ</w:t>
      </w:r>
      <w:r>
        <w:rPr/>
        <w:t>睌뇍ꎵ戽</w:t>
      </w:r>
      <w:r>
        <w:rPr/>
        <w:t>ꕁ</w:t>
      </w:r>
      <w:r>
        <w:rPr/>
        <w:t>橍숪埂㑙炿뭾牲爤</w:t>
      </w:r>
      <w:r>
        <w:rPr/>
        <w:t>⠽</w:t>
      </w:r>
      <w:r>
        <w:rPr/>
        <w:t>椴⏂伭숹⩘④窱倪㩎丫ꅂ䍴䒻䇂窩穈歏땯㝎桸䅊쉲奖扨숦捲步額⤪犡따쉓桷〴摣噆憻弣쉙慯橵䭨⑱瘰䦘煦湪焹ꥺ盂卦싂ㅊ捄秂䭕墬卂浔䭑歨捒⑦♀䣂걩橮䎩縣숨</w:t>
      </w:r>
      <w:r>
        <w:rPr/>
        <w:t>ⰴ</w:t>
      </w:r>
      <w:r>
        <w:rPr/>
        <w:t>쉒楢땾坨仂昪恲凂癍啨⩺꥗</w:t>
      </w:r>
      <w:r>
        <w:rPr/>
        <w:t>ꦥ</w:t>
      </w:r>
      <w:r>
        <w:rPr/>
        <w:t>㷍㕁숬⹳⍀⒬汏爸츷슩쉂카칁</w:t>
      </w:r>
      <w:r>
        <w:rPr/>
        <w:t>ꦱ</w:t>
      </w:r>
      <w:r>
        <w:rPr/>
        <w:t>敲㔰兟뾏䶻氨䍤吱㛂睮员㥂썙熡숨䡣⥕싍坮內ꍞ瓂㠵轘乡쉁摭灈쉦硈⬴㜹穧㡬为䐮㨯浯眨癷㥾䩣㨶䴭㨥湟ꄻ♶剥</w:t>
      </w:r>
      <w:r>
        <w:rPr/>
        <w:t>ꕯ</w:t>
      </w:r>
      <w:r>
        <w:rPr/>
        <w:t>걈뽒䡧栳壎쉫</w:t>
      </w:r>
      <w:r>
        <w:rPr/>
        <w:t>ꗎ</w:t>
      </w:r>
      <w:r>
        <w:rPr/>
        <w:t>⠺</w:t>
      </w:r>
      <w:r>
        <w:rPr/>
        <w:t>쉩汒剱䴳梏䍳⨶溘橓쉄㤦䉟땸爩戫슏涩砸憥㘦쉪桐쉈輥싂瓂媵愹湪숷牨⏂ꥦ婲녰祦</w:t>
      </w:r>
      <w:r>
        <w:rPr/>
        <w:t>ꔪ</w:t>
      </w:r>
      <w:r>
        <w:rPr/>
        <w:t>盂題噃⍡僂睍娪斩䚵╊䨭颡⑏倫疱걮㉎㵸䑅숬䒱䓂묣ꥹ潤䵷堲唲揂숰煒㭵佟娷佈땬䭘싎汃婗ꍤ敊䵳⤺幖桾숳ㅪ唩勂幏拂偈䊱潁慶◍╠㡂祍啬⩯灄夷滂㌹璏㟂捶ꅶ偱硯垘컂⩔癮摀Ⓜ呎땍ㆿꌯ쉈습䥫湄㵙玬婖뽁摦䝡䑅桎⭋橨╸</w:t>
      </w:r>
      <w:r>
        <w:rPr/>
        <w:t>ꥐ</w:t>
      </w:r>
      <w:r>
        <w:rPr/>
        <w:t>㏂</w:t>
      </w:r>
      <w:r>
        <w:rPr/>
        <w:t>ⵚ</w:t>
      </w:r>
      <w:r>
        <w:rPr/>
        <w:t>䩒㵚彋穚㞥䭞䅴樬䙱숶쉍亱倷㨭磍䬥婣爽ꌦ嗂漳䅟碵扠䩤䉰습㉟</w:t>
      </w:r>
      <w:r>
        <w:rPr/>
        <w:t>꧂</w:t>
      </w:r>
      <w:r>
        <w:rPr/>
        <w:t>捨</w:t>
      </w:r>
      <w:r>
        <w:rPr/>
        <w:t>⠫</w:t>
      </w:r>
      <w:r>
        <w:rPr/>
        <w:t>슱깭婆攣吶䘦넵쉓塓䊡䠲榣兄䉕숱㟂䃂䑹㵟䁸㥸冩嗂쉐毂䶡㑃㡬㝌㒩㴪嫎祮</w:t>
      </w:r>
      <w:r>
        <w:rPr/>
        <w:t>⡴</w:t>
      </w:r>
      <w:r>
        <w:rPr/>
        <w:t>炮숦愬灳眹㤦昪깉䉌渰敀㌤╞卑暥婍氷潪◂ㄳ묲堪卣轌⪏弪煯⫂쉍顧</w:t>
      </w:r>
      <w:r>
        <w:rPr/>
        <w:t>Ⳏ</w:t>
      </w:r>
      <w:r>
        <w:rPr/>
        <w:t>硏砷쵤帵䟂塗╙槂ꏃ埂佴協湠㗂沥㠬穚䂻㩙斏㕵㑁掵槂䁙쉆♓䭾搸揂</w:t>
      </w:r>
      <w:r>
        <w:rPr/>
        <w:t>ⵤ</w:t>
      </w:r>
      <w:r>
        <w:rPr/>
        <w:t>싎㵯뇂</w:t>
      </w:r>
      <w:r>
        <w:rPr/>
        <w:t>ꥈ</w:t>
      </w:r>
      <w:r>
        <w:rPr/>
        <w:t>썫灘唺姂眰⩌套桮촣妩息愶쉅戳畯睟倬剹⧂杞䊘쉅䷂</w:t>
      </w:r>
      <w:r>
        <w:rPr/>
        <w:t>⠊</w:t>
      </w:r>
      <w:r>
        <w:rPr/>
        <w:t>䙳擂쉕湥硁顀兟넽⩧搳䵸硶쉖爳</w:t>
      </w:r>
      <w:r>
        <w:rPr/>
        <w:t>ꦏ</w:t>
      </w:r>
      <w:r>
        <w:rPr/>
        <w:t>䄭㵹潕㭂捩啣네ひ匮◂쉄䬩</w:t>
      </w:r>
      <w:r>
        <w:rPr/>
        <w:t>ꤣ</w:t>
      </w:r>
      <w:r>
        <w:rPr/>
        <w:t>癒朽噦劮穀쉊⥞矂杈㕆繌쉺걢呚쉳䠥牑</w:t>
      </w:r>
      <w:r>
        <w:rPr/>
        <w:t>ⵏ</w:t>
      </w:r>
      <w:r>
        <w:rPr/>
        <w:t>桒ㄷ㶏㥀剩唳獒䁓䰷</w:t>
      </w:r>
      <w:r>
        <w:rPr/>
        <w:t>ꥂ</w:t>
      </w:r>
      <w:r>
        <w:rPr/>
        <w:t>忂곎抿硶娨넸浠싂䱨⪏㑶쉆ꄥ⍬쉲轏伻汉湂妵깏㜪怰촫太숫⨫榡㩅쉵㐰땍㩎煍슏瀵뼤瑫쉱沵敄棃抩穪㘵桰㇂⥗杵䝴婖ㅓ㜷灨㔣瀳獊樤䑾㑏녈制䝖侣䕹畅䏃⹑뿂㌦숱儰㶣䚣싎쉗灴輪穇䔪⍙ꍭ⏂儷䌲桠⫂确쉞곎坦㟍兒幫싂⸪䛂뭫䓃娯䁣瞮堲䡄넩䡂稪숺烃ㅬ戰땂㩡兦㪩棎⩢䙓</w:t>
      </w:r>
      <w:r>
        <w:rPr/>
        <w:t>ⵅ</w:t>
      </w:r>
      <w:r>
        <w:rPr/>
        <w:t>忂쉏愷⭁⪩砨곎畾㬹昰楎ꅰ╞녥뮻쉺ㅋ晕稥改瑎ꅺ쉟뽍䱨㍠떿㝠痃⸹偕い</w:t>
      </w:r>
      <w:r>
        <w:rPr/>
        <w:t>⢮</w:t>
      </w:r>
      <w:r>
        <w:rPr/>
        <w:t>䥩夫咮⩆祎稴⩮䐲쉩⩣摄㝷顏썓걒疏␻⽠埍䍳䧂朩⯂睂䭏㭟</w:t>
      </w:r>
      <w:r>
        <w:rPr/>
        <w:t>꤯⩴</w:t>
      </w:r>
      <w:r>
        <w:rPr/>
        <w:t>敊쉸땱䱅瘯痂⨶㡥䵵숰獍녩申☰⿂䎡痍䗂㝷吸☩⍶숭䙘㉖䈽⤻佬䀳묳쉯䌬竃쉷捣壂숯䫎怶捱♣쉆㦻녡は컂䩏坵乞䵱⩯⍣搳桱楞⹵彪儵숸⩌㩘䛂슬쉗仂剈儸剹쵅⼪⻂</w:t>
      </w:r>
      <w:r>
        <w:rPr/>
        <w:t>Ⱘ</w:t>
      </w:r>
      <w:r>
        <w:rPr/>
        <w:t>ꍗ</w:t>
      </w:r>
      <w:r>
        <w:rPr/>
        <w:t>ⵟ</w:t>
      </w:r>
      <w:r>
        <w:rPr/>
        <w:t>〪</w:t>
      </w:r>
      <w:r>
        <w:rPr/>
        <w:t>Ⱨ</w:t>
      </w:r>
      <w:r>
        <w:rPr/>
        <w:t>塀轖䱒唦嘯她촫♔㑔</w:t>
      </w:r>
      <w:r>
        <w:rPr/>
        <w:t>ⱆ</w:t>
      </w:r>
      <w:r>
        <w:rPr/>
        <w:t>녗灔땸⌭뽵瓂縲焴塙땳祋敮</w:t>
      </w:r>
      <w:r>
        <w:rPr/>
        <w:t>ꤹ⩥</w:t>
      </w:r>
      <w:r>
        <w:rPr/>
        <w:t>玮녾ꎿ偍㑢䓂夥䁕䫂楲䊥匹거㬽쉹輨㍵弭걊顷㥲唲⩂┩䋂縲楌偕䔮⦩唯㍶㨹䑰玬㝢縮琻䨱땗側䵔┦櫂쉆ꅱ㘳煌ꥤ癢㓎潎⩧祵怨敤穢彆练媩券畎䵀䕭넳⨽㵐</w:t>
      </w:r>
      <w:r>
        <w:rPr/>
        <w:t>⠣</w:t>
      </w:r>
      <w:r>
        <w:rPr/>
        <w:t>쉡仂숩⑈䙕助䙺獅䁸杩劮幨瑪숳爥懂牳滂䴪䙱慣參扥爭坨㙕淍䌣䙯栯䟂猲쉚숸⭰歈捃惂焪⬮㕺挤츪⩪弲슡껂偺欺쉳╩숱ギ揂磂乚㐪쉓偬⩯䅲쉥吥쉇ꄦ畢瑰쉆쉵䴪涿櫂秂㞿㥫㙶숲㨩뭱敲㇍䕕䄬剔⥯䠦걗轤昩剀婄㝉䡪</w:t>
      </w:r>
      <w:r>
        <w:rPr/>
        <w:t>ꔩ</w:t>
      </w:r>
      <w:r>
        <w:rPr/>
        <w:t>恐祆商㒻塑╤恨礰뽟恔ㅖ确쉵渊搱䙄촺䨺惂㝯⽪㌭怩噟쉬쉚⵵晤䕁亩䡐畬⺣⽬䕍⭈⽔⍩輽タ뿂挸硱㑉⨽帵쉱促䠺ガ橨㥹䥆⑯㉹朷䊏纱奂</w:t>
      </w:r>
      <w:r>
        <w:rPr/>
        <w:t>ⱍ</w:t>
      </w:r>
      <w:r>
        <w:rPr/>
        <w:t>㉫㥭녦⩡ꌻ䜲壃ꅣ段凂橎佘搫⴩歖栶㓂</w:t>
      </w:r>
      <w:r>
        <w:rPr/>
        <w:t>⡠</w:t>
      </w:r>
      <w:r>
        <w:rPr/>
        <w:t>ꥆ</w:t>
      </w:r>
      <w:r>
        <w:rPr/>
        <w:t>⽕䑤扚䦬㙢朶䀱♷쉒䡾⥚╺녂㍯䦘쉕䡚撥</w:t>
      </w:r>
      <w:r>
        <w:rPr/>
        <w:t>ⱒ⭮⢿</w:t>
      </w:r>
      <w:r>
        <w:rPr/>
        <w:t>哂슥䆥묭쉦䎿㑠</w:t>
      </w:r>
      <w:r>
        <w:rPr/>
        <w:t>ꥐ</w:t>
      </w:r>
      <w:r>
        <w:rPr/>
        <w:t>係濂圹氭穊䢩⫂䜺䉧⽲佨쉑ꍑ㖘⑁榱恖佋䁶뼪</w:t>
      </w:r>
      <w:r>
        <w:rPr/>
        <w:t>ⰵ</w:t>
      </w:r>
      <w:r>
        <w:rPr/>
        <w:t>捁䩂㑤媩砯啔剙㴩䑳ꥺ䥘숮瑕癦걘䡳癡繲㩶伻ㅧ</w:t>
      </w:r>
      <w:r>
        <w:rPr/>
        <w:t>ꥏ</w:t>
      </w:r>
      <w:r>
        <w:rPr/>
        <w:t>묳䍫⩷㤤䵌쉱䥃䩳㊩ꄣ㌵堵橗딹剩䊬偂嚏컃</w:t>
      </w:r>
      <w:r>
        <w:rPr/>
        <w:t>ꕥ</w:t>
      </w:r>
      <w:r>
        <w:rPr/>
        <w:t>桒敇싂癔㶱戤</w:t>
      </w:r>
      <w:r>
        <w:rPr/>
        <w:t>ꥊ</w:t>
      </w:r>
      <w:r>
        <w:rPr/>
        <w:t>ⱷ䷂</w:t>
      </w:r>
      <w:r>
        <w:rPr/>
        <w:t>唩㌱⩙넽싂╾恑劻䁖䨲伺㵤亿儲睨炵㚣䞏</w:t>
      </w:r>
      <w:r>
        <w:rPr/>
        <w:t>⡚</w:t>
      </w:r>
      <w:r>
        <w:rPr/>
        <w:t>䑏䀴쉡ㄱ摟⧂绂浭唨牅숺㞘琺㝖䛂晅痂㌷樹狃恨㭾㝂㥾咥쉺쉉쉤厥偏玬䉢㗂䩲䳍焮祌恆帻汫壂뭏梱⭬橙乍睌캏䁅⍔㠭䉰稸䕂幦숪</w:t>
      </w:r>
      <w:r>
        <w:rPr/>
        <w:t>ⵒ⛂</w:t>
      </w:r>
      <w:r>
        <w:rPr/>
        <w:t>冩埂眰丣싂眥檣穁숻矃㝙刮汷쉘當⩶乳母頯㉍넻뼵땥㕚杗⯂彁</w:t>
      </w:r>
      <w:r>
        <w:rPr/>
        <w:t>ⷂ</w:t>
      </w:r>
      <w:r>
        <w:rPr/>
        <w:t>ⱌ</w:t>
      </w:r>
      <w:r>
        <w:rPr/>
        <w:t>汨⤨慤쉥飃숳啯</w:t>
      </w:r>
      <w:r>
        <w:rPr/>
        <w:t>Ⳃ</w:t>
      </w:r>
      <w:r>
        <w:rPr/>
        <w:t>䄯䰨淎䱸䐲匹穹⩪楆橓</w:t>
      </w:r>
      <w:r>
        <w:rPr/>
        <w:t>⡬</w:t>
      </w:r>
      <w:r>
        <w:rPr/>
        <w:t>泂䌴坣깮䴪檥䅮썤䓂慸帤칞牃慳嗂彳渥は㠷뽳䋂⴩傣␨䘷杄匣ꥵ輱䱇䄭欴㡡桭町啠</w:t>
      </w:r>
      <w:r>
        <w:rPr/>
        <w:t>ⱚ</w:t>
      </w:r>
      <w:r>
        <w:rPr/>
        <w:t>⿂싍㍏츪業㩙곃㓂朩</w:t>
      </w:r>
      <w:r>
        <w:rPr/>
        <w:t>ⱈ</w:t>
      </w:r>
      <w:r>
        <w:rPr/>
        <w:t>뼫䖩流匣娤떥彶爱乪⦿氷癕癒㟂⛂⤫⯂愦ꌣㅖ獃䅾걗츥瑢䅶쉺㍴棂ꍫ㖏湒⯂긴ㆡ段⑴⮻吩彅ꅸ䑃迂㩵♍싂</w:t>
      </w:r>
      <w:r>
        <w:rPr/>
        <w:t>⡏</w:t>
      </w:r>
      <w:r>
        <w:rPr/>
        <w:t>쏂湅</w:t>
      </w:r>
      <w:r>
        <w:rPr/>
        <w:t>ꤥ</w:t>
      </w:r>
      <w:r>
        <w:rPr/>
        <w:t>ꌻ乺䌯题䬽昩冮㩖怶悩橩ꥨ䔳䝸◂嗂奴⑈♫㐫墡繳䐸</w:t>
      </w:r>
      <w:r>
        <w:rPr/>
        <w:t>⡅</w:t>
      </w:r>
      <w:r>
        <w:rPr/>
        <w:t>祠怪升徏勍牐</w:t>
      </w:r>
      <w:r>
        <w:rPr/>
        <w:t>ꕊꗂ</w:t>
      </w:r>
      <w:r>
        <w:rPr/>
        <w:t>湌漫䍶獪慪깕瑑䕵</w:t>
      </w:r>
      <w:r>
        <w:rPr/>
        <w:t>ⱊ</w:t>
      </w:r>
      <w:r>
        <w:rPr/>
        <w:t>愣쉓䙩瑄䶱䠳䙖슥㝃摕强渰劏⌦쉚뽒⌨껂</w:t>
      </w:r>
      <w:r>
        <w:rPr/>
        <w:t>ⵒ⬰⏂ꗂ</w:t>
      </w:r>
      <w:r>
        <w:rPr/>
        <w:t>숣⼭兦▻祃敀珂쉦䔤㜦䳃䕘姂㉮愣砺弩㕺䝄湕䵬녦</w:t>
      </w:r>
      <w:r>
        <w:rPr/>
        <w:t>꧂</w:t>
      </w:r>
      <w:r>
        <w:rPr/>
        <w:t>⡚</w:t>
      </w:r>
      <w:r>
        <w:rPr/>
        <w:t>ꅒ딪⒩䃂◂</w:t>
      </w:r>
      <w:r>
        <w:rPr/>
        <w:t>ꕂ</w:t>
      </w:r>
      <w:r>
        <w:rPr/>
        <w:t>ㄹ⮩忂䡎悬⮡ꍨ㉓뭀券☫숵偐䏎楊搲汍䆬录⫂</w:t>
      </w:r>
      <w:r>
        <w:rPr/>
        <w:t>꧂</w:t>
      </w:r>
      <w:r>
        <w:rPr/>
        <w:t>時⹆汩쉇䡴竂愪䈵</w:t>
      </w:r>
      <w:r>
        <w:rPr/>
        <w:t>ꕕ␊</w:t>
      </w:r>
      <w:r>
        <w:rPr/>
        <w:t>䔱庘栵䍬樨偂䁦㭥⍟ꅸ䉟橴轍䓂⼩瑾倪幹奏뼰뼩㩫縪㢩䄵┻迂畺䙸盂ꄰ湀䁍爳숮䍶活╗纩噾쉋瀪汷</w:t>
      </w:r>
      <w:r>
        <w:rPr/>
        <w:t>⡄</w:t>
      </w:r>
      <w:r>
        <w:rPr/>
        <w:t>㬶⏂㥍輭匨殮摞䅯焸①卧땬숪쉦纥晵歴橷깟䅸杴㵌⒩</w:t>
      </w:r>
      <w:r>
        <w:rPr/>
        <w:t>ⰽ</w:t>
      </w:r>
      <w:r>
        <w:rPr/>
        <w:t>燎</w:t>
      </w:r>
      <w:r>
        <w:rPr/>
        <w:t>ꥁ</w:t>
      </w:r>
      <w:r>
        <w:rPr/>
        <w:t>捤⦱晾격ꥷ⑓砮婷犩䩟☷䔳⽟썫沘亩숥灲숸쉦녪督婣恇ㅪ呠䭙</w:t>
      </w:r>
      <w:r>
        <w:rPr/>
        <w:t>ꥎ</w:t>
      </w:r>
      <w:r>
        <w:rPr/>
        <w:t>伸칪䦥쉖婸쎬깔뾩䎵纻奰扶獓偓戥廍숸セ敁㵃춱䑞㩈䥡煮ꎱ</w:t>
      </w:r>
      <w:r>
        <w:rPr/>
        <w:t>ꔰ</w:t>
      </w:r>
      <w:r>
        <w:rPr/>
        <w:t>瞮啳숺囂响쵓佑䐣㣂灍歕啒슬幑縳쌵恗䨣캣㘷湲琺쉣渹潒潣䚩䅥ꍬꥹ扲婐慡쵌兄攵汁䲱쉵晥슩杓쉁焣쉋뽈⿂䵳䁣</w:t>
      </w:r>
      <w:r>
        <w:rPr/>
        <w:t>Ⳃ</w:t>
      </w:r>
      <w:r>
        <w:rPr/>
        <w:t>杲椰╹猭慖睔걆䐶쉘硑䩈䨷湯娪搫晐㩈㜦䘩塤奱땾迂樤䬦슘</w:t>
      </w:r>
      <w:r>
        <w:rPr/>
        <w:t>ꖻ</w:t>
      </w:r>
      <w:r>
        <w:rPr/>
        <w:t>㭓䲥쉹杂ꥩ桤␦晩ꇎ梬坾㕪걬㴭佲뿂顢用슣슩㝎伪㝵瑔坄췂쉊㐷⺏뭍忂坅⫂转欪䴯壂딤八儽煸</w:t>
      </w:r>
      <w:r>
        <w:rPr/>
        <w:t>ⱐ</w:t>
      </w:r>
      <w:r>
        <w:rPr/>
        <w:t>佴扃䱚楮뽖숸</w:t>
      </w:r>
      <w:r>
        <w:rPr/>
        <w:t>ⱹ</w:t>
      </w:r>
      <w:r>
        <w:rPr/>
        <w:t>塬䡣璬⻎숬幅顠⩔佋䡓쉚⫃允灒㙟䜫묭숱㯂</w:t>
      </w:r>
      <w:r>
        <w:rPr/>
        <w:t>⠱ⲥ</w:t>
      </w:r>
      <w:r>
        <w:rPr/>
        <w:t>녒슣⺏洨睬殥䍤䕵歔嘻⭌兤</w:t>
      </w:r>
      <w:r>
        <w:rPr/>
        <w:t>ⰲ</w:t>
      </w:r>
      <w:r>
        <w:rPr/>
        <w:t>슩瘤싂倦싂顅䝷⫂깬깸奡</w:t>
      </w:r>
      <w:r>
        <w:rPr/>
        <w:t>⣂</w:t>
      </w:r>
      <w:r>
        <w:rPr/>
        <w:t>淎┭睒㡯⤯瑨</w:t>
      </w:r>
      <w:r>
        <w:rPr/>
        <w:t>꧂</w:t>
      </w:r>
      <w:r>
        <w:rPr/>
        <w:t>堳칣湊䏂捦嘲ꌷ䫂佦㡇썵쉰떬矂䩇䐶⩈瑳喥癍쉬쉐갴㴥㌲뭧㜽惂꺿⭫㌩䴪圵䱌疬뮿년䛂睓칋뿂춏牸穱娻噐㡩㠲轪硎圣啋櫂◂딮ノ擃眱扈繙⽁䆏洪␦櫂⥋縷⧂쉕祂杯</w:t>
      </w:r>
      <w:r>
        <w:rPr/>
        <w:t>ꥁ</w:t>
      </w:r>
      <w:r>
        <w:rPr/>
        <w:t>湉⍙쉂⭢쉪丽㦩旃犩⽤㥡⤴洶쉘⎘숷뿂숻⩚㐥晧偶圮獅媱䱍떻と䕟硫㡑⩮컂썎㉪渦洯浇㷂䍠ガ䠴並㇂㑯䭊쉇♇椹捷坟⍗犡⤣恘슿䵨渷き䰪祪潧슻䃂ꍟ칠瀹䘪圴⥄썱뗃㭋晇杺㌤吪네扮슏䎏桙攥捰㍣晌竂♰䙈な穄췂僂秂⹾⬵䫂㭆琺뭰䰤䉂⾥⥦깳⤪춿䍁哂뇂⬱愦晭䢩挮嘮瑫捬牷奓䫂頥⼱ひ瓂㥂슣⨱㬽埂㡴䁓乔瘺㙐愊㝩쉦总ꍁ</w:t>
      </w:r>
      <w:r>
        <w:rPr/>
        <w:t>ⲏ</w:t>
      </w:r>
      <w:r>
        <w:rPr/>
        <w:t>쉡쉖쉶⹭쉣⭡攴楅䑦㉍並溮Ⓜ깥갺㐵穬乐캿ㅣ녙囂卆朷䕎杧ꎩ</w:t>
      </w:r>
      <w:r>
        <w:rPr/>
        <w:t>ⷂ</w:t>
      </w:r>
      <w:r>
        <w:rPr/>
        <w:t>瞬媩╅㟂䢩䕇⎘䪮扬砵欽瑄佰丬㧂㑒琳弨祢䤮灴⒵濂䥄祀</w:t>
      </w:r>
      <w:r>
        <w:rPr/>
        <w:t>ⵯ</w:t>
      </w:r>
      <w:r>
        <w:rPr/>
        <w:t>㬪男低</w:t>
      </w:r>
      <w:r>
        <w:rPr/>
        <w:t>ⱅ</w:t>
      </w:r>
      <w:r>
        <w:rPr/>
        <w:t>䈮㑣挬떻体匲⍂灾绂槂浆숩輷䍐捺뗂稪䭗꺬倲쉾㏂⦡牒═㕠轔牂ꅧ㭌㦱昦⼴焺㝃繨㵊焷⩇䱓斱뽆恟炡䜫䀷⽥⭂</w:t>
      </w:r>
      <w:r>
        <w:rPr/>
        <w:t>⡲</w:t>
      </w:r>
      <w:r>
        <w:rPr/>
        <w:t>䙯㭖椦쏍깓⸷䥒禱䂘剌㙠</w:t>
      </w:r>
      <w:r>
        <w:rPr/>
        <w:t>ꕣ</w:t>
      </w:r>
      <w:r>
        <w:rPr/>
        <w:t>撡坓䄬⨻猹</w:t>
      </w:r>
      <w:r>
        <w:rPr/>
        <w:t>⣂</w:t>
      </w:r>
      <w:r>
        <w:rPr/>
        <w:t>坾楫剧싂坾潆丷걭싂湮㮩灄싂兮䯂塪뮩牧㋂撱獑깚⶿숬匪㉀싂咿楮ォ婵䷍䪩瘥㐳焦啖쵷䥑瘱㈱䃂〱㝇洮㷂습娶┨뼵쉄囂套顺価뇂䩵ꅈ䨪乡㶵䭺땇⸽摶睚旂ꇂ渣㋂</w:t>
      </w:r>
      <w:r>
        <w:rPr/>
        <w:t>ⲿ</w:t>
      </w:r>
      <w:r>
        <w:rPr/>
        <w:t>湦⑀杳숫䕰辘漨卐楡䭙獤轨䤭녶ㆩ습㍔㡍绂⌦报䅋걠꥗</w:t>
      </w:r>
      <w:r>
        <w:rPr/>
        <w:t>ꤪ⌭</w:t>
      </w:r>
      <w:r>
        <w:rPr/>
        <w:t>柂⹎㥏浇㉓暱吵䢵㇂䤮幥㕋녩쉊沱㠫歹刪晣쉞㨮㙇䘴坏쉨䄬쉄橎輱뭞䶡숰춏潌慚瓂䜴</w:t>
      </w:r>
      <w:r>
        <w:rPr/>
        <w:t>ⵎ</w:t>
      </w:r>
      <w:r>
        <w:rPr/>
        <w:t>狂捩瑩池畦췂婓슥嗂♱潂仂䁓疵吨杧㉇槂쉨倹䜨慯斘柂⩏摬䔻䙑毂⩸堤㐦䰫ꎣ䂩㭘쉦䉨㗂뮬㥩畾砻䶿縣係䁒潵濂侻ㆻ뾏摰慅穄敩ꆬ偦䅶☪乌匫⩦䓂䌰꥙䔱瀲搰圶灳䈭壍긦器뽥숳ꅗ頶浫ꅞ昴硊捪촸⌹泎ㄫ㞿橑䕸䙌恀ꌬ싂㩠ꅈ</w:t>
      </w:r>
      <w:r>
        <w:rPr/>
        <w:t>ꗂ</w:t>
      </w:r>
      <w:r>
        <w:rPr/>
        <w:t>祯磎嘩硫숪礹獕桔㮬⚮⯂䭐㩴쉵佢䯍毂䵞숥壂슮噠灖愭㡲걚㪻䡣䜵⛍失쉑䡈ま啣쉒㫂睚</w:t>
      </w:r>
      <w:r>
        <w:rPr/>
        <w:t>ⱱ</w:t>
      </w:r>
      <w:r>
        <w:rPr/>
        <w:t>幎썠䑨⍱⭘⨰숣쉸楴呄捦轕쉚帮囂听쉭玏쉍㝒㝸⭁㩋瞘䭘稻桘䬶䦥矃轮⩡칰报灔쏍竃㑹辥煩⥐㘤⬣숨椶㘽╧摌☴䡔쉨㏂歑穪㙣犏勂佬婈䣎⹲</w:t>
      </w:r>
      <w:r>
        <w:rPr/>
        <w:t>ꥉ</w:t>
      </w:r>
      <w:r>
        <w:rPr/>
        <w:t>䁀싂塊㌬⫂摾地䑶浉⨷戣㴪潎㎩숦</w:t>
      </w:r>
      <w:r>
        <w:rPr/>
        <w:t>ꔷ</w:t>
      </w:r>
      <w:r>
        <w:rPr/>
        <w:t>쉟偬쵰⦱숩䉱</w:t>
      </w:r>
      <w:r>
        <w:rPr/>
        <w:t>ⵉ</w:t>
      </w:r>
      <w:r>
        <w:rPr/>
        <w:t>㵂参⽒땹║彺숲婣⩭硉祪뽎稰⽊桁牳㥰ꥨ䉸〬</w:t>
      </w:r>
      <w:r>
        <w:rPr/>
        <w:t>ⵚ</w:t>
      </w:r>
      <w:r>
        <w:rPr/>
        <w:t>厩쉳쉹儊䁉슏晶灖쉵浡䡨濍熥걵繎擂灣瑲☭硟쉠숥</w:t>
      </w:r>
      <w:r>
        <w:rPr/>
        <w:t>⡁</w:t>
      </w:r>
      <w:r>
        <w:rPr/>
        <w:t>쉔區䩡쉰⺘㮬믎쵆⮩㢱桰氺숤⩈䍕湲䅐쉣桾䪩剪歋䵔扩毂쉾뼰兌⌽䕦뇂⩡㉟쏂歂攮搣煎</w:t>
      </w:r>
      <w:r>
        <w:rPr/>
        <w:t>ⵉ</w:t>
      </w:r>
      <w:r>
        <w:rPr/>
        <w:t>슩慟Ⓜꍍ슩쉒</w:t>
      </w:r>
      <w:r>
        <w:rPr/>
        <w:t>ⶵ⑄☸ⵚ</w:t>
      </w:r>
      <w:r>
        <w:rPr/>
        <w:t>䩄栤䧂恨卮慌</w:t>
      </w:r>
      <w:r>
        <w:rPr/>
        <w:t>⠹</w:t>
      </w:r>
      <w:r>
        <w:rPr/>
        <w:t>楒剞䜸畡䪣㍍汣浣쵅걌湃썶</w:t>
      </w:r>
      <w:r>
        <w:rPr/>
        <w:t>⡪</w:t>
      </w:r>
      <w:r>
        <w:rPr/>
        <w:t>䰴㡏灐䅢搷숤栶⹧渪㴸票刮楪▘儵獰</w:t>
      </w:r>
      <w:r>
        <w:rPr/>
        <w:t>ⰰ</w:t>
      </w:r>
      <w:r>
        <w:rPr/>
        <w:t>竂奏礷暣敬牄놩祑牺뗂쉪䔺⍀捦䒬꺡瑺偨兾⩡ꇂ眽殣獈</w:t>
      </w:r>
      <w:r>
        <w:rPr/>
        <w:t>ⱊ</w:t>
      </w:r>
      <w:r>
        <w:rPr/>
        <w:t>㘵托숭쵬숵刨䕐쉑ㅨ</w:t>
      </w:r>
      <w:r>
        <w:rPr/>
        <w:t>⡮⩄꥚</w:t>
      </w:r>
      <w:r>
        <w:rPr/>
        <w:t>㠦⩡秂╴꥾䝗祕쉈书⽄</w:t>
      </w:r>
      <w:r>
        <w:rPr/>
        <w:t>⣂╮</w:t>
      </w:r>
      <w:r>
        <w:rPr/>
        <w:t>싃딵橨㍐싂</w:t>
      </w:r>
      <w:r>
        <w:rPr/>
        <w:t>ꥃ</w:t>
      </w:r>
      <w:r>
        <w:rPr/>
        <w:t>呟怲樷䝕扠녤歃뮬搩䜣갬恂㶩允㉈썬쏎桸䉞촸㕪</w:t>
      </w:r>
      <w:r>
        <w:rPr/>
        <w:t>ꤽꕳ</w:t>
      </w:r>
      <w:r>
        <w:rPr/>
        <w:t>䙕쉑㶬칟䵰쉥싃⵹彃湳⭉懂숵갣电싂悩扉稭摘奷䢏え廂〈⵮⹅恱焴䰩畺⽒娵쉷普帣갣ぷ偉⸵池橉婆優䉥煩卹♔溵슏倶㫂걪䍠瘭セ换橏</w:t>
      </w:r>
      <w:r>
        <w:rPr/>
        <w:t>⡀</w:t>
      </w:r>
      <w:r>
        <w:rPr/>
        <w:t>㈸潬䰪</w:t>
      </w:r>
      <w:r>
        <w:rPr/>
        <w:t>ꔫ⪮</w:t>
      </w:r>
      <w:r>
        <w:rPr/>
        <w:t>뽉瘫祤쉫겘祪숳䡋숮⾏⹷嗃</w:t>
      </w:r>
      <w:r>
        <w:rPr/>
        <w:t>ꥊ</w:t>
      </w:r>
      <w:r>
        <w:rPr/>
        <w:t>偹楷䱧숫义䒣뇂〣싃뽭嫂㞡啔㐪</w:t>
      </w:r>
      <w:r>
        <w:rPr/>
        <w:t>ⵋ</w:t>
      </w:r>
      <w:r>
        <w:rPr/>
        <w:t>㑐繞犿숺⴫䍀攫慀걳榬캬䣂䄺歰扷쵶촴쉬杚睈겿䣂㫂歘㙈⍚彅♊䌺</w:t>
      </w:r>
      <w:r>
        <w:rPr/>
        <w:t>ⵣꦥ</w:t>
      </w:r>
      <w:r>
        <w:rPr/>
        <w:t>敭橚싂䑱⨥弨啸쉪暬穗</w:t>
      </w:r>
      <w:r>
        <w:rPr/>
        <w:t>⣂</w:t>
      </w:r>
      <w:r>
        <w:rPr/>
        <w:t>ꍴ</w:t>
      </w:r>
      <w:r>
        <w:rPr/>
        <w:t>ꥃ</w:t>
      </w:r>
      <w:r>
        <w:rPr/>
        <w:t>灮䈫婆슻⚏橯㏂䉄桤輣㈱䭴噌쉬顰穒䂱琮㈨䘺숶栦ꍧ</w:t>
      </w:r>
      <w:r>
        <w:rPr/>
        <w:t>ⵦ</w:t>
      </w:r>
      <w:r>
        <w:rPr/>
        <w:t>㖣⥣⭌㕓卒⑘玘毂漵쉒㷂楩숽☳⥖䁀眬칰灙⍫汣╊曎怳煀숣㬣瑨싂憩䅪怤⵨汥垩</w:t>
      </w:r>
      <w:r>
        <w:rPr/>
        <w:t>ꤷ</w:t>
      </w:r>
      <w:r>
        <w:rPr/>
        <w:t>싂䍪顚愻㩟</w:t>
      </w:r>
      <w:r>
        <w:rPr/>
        <w:t>⡸</w:t>
      </w:r>
      <w:r>
        <w:rPr/>
        <w:t>坒啒䵭㭂婏䬶塍栺걲䐭伺</w:t>
      </w:r>
      <w:r>
        <w:rPr/>
        <w:t>ⵓ</w:t>
      </w:r>
      <w:r>
        <w:rPr/>
        <w:t>樥䌸祌瓂瘺塱ね</w:t>
      </w:r>
      <w:r>
        <w:rPr/>
        <w:t>ꔸ</w:t>
      </w:r>
      <w:r>
        <w:rPr/>
        <w:t>뾬奇㌷煲枻♬牐㓂殣硐扔硯싃㩸깦쉅갨禡쉆숭搨瘰㜸縶啷㖣⮱仍⨭祣䊏</w:t>
      </w:r>
      <w:r>
        <w:rPr/>
        <w:t>ꦬ</w:t>
      </w:r>
      <w:r>
        <w:rPr/>
        <w:t>㕕⹙썧䝅땴촦䧂긶㩺秂⨴⭺떬쌽숩뽾⹃婨⻂頸걐䍍䥬㕯橤儲⫂轖煏癃截</w:t>
      </w:r>
      <w:r>
        <w:rPr/>
        <w:t>⡾</w:t>
      </w:r>
      <w:r>
        <w:rPr/>
        <w:t>歑潪┪⨱炥갴⺥⹅墩楷䕞纮</w:t>
      </w:r>
      <w:r>
        <w:rPr/>
        <w:t>ⰹ</w:t>
      </w:r>
      <w:r>
        <w:rPr/>
        <w:t>潉愯갤潌⮿㙬칙悥⴨썁煷僂゘뮥拂䡭</w:t>
      </w:r>
      <w:r>
        <w:rPr/>
        <w:t>⣃</w:t>
      </w:r>
      <w:r>
        <w:rPr/>
        <w:t>습䙾䲮摈榮棃恓乷嘩</w:t>
      </w:r>
      <w:r>
        <w:rPr/>
        <w:t>꧍</w:t>
      </w:r>
      <w:r>
        <w:rPr/>
        <w:t>倪땖㘊⩱幡⪵㎿쉮㭱䜬</w:t>
      </w:r>
      <w:r>
        <w:rPr/>
        <w:t>꧂</w:t>
      </w:r>
      <w:r>
        <w:rPr/>
        <w:t>偅䃂㷂</w:t>
      </w:r>
      <w:r>
        <w:rPr/>
        <w:t>ꕶ</w:t>
      </w:r>
      <w:r>
        <w:rPr/>
        <w:t>牙쉾</w:t>
      </w:r>
      <w:r>
        <w:rPr/>
        <w:t>ꦩ</w:t>
      </w:r>
      <w:r>
        <w:rPr/>
        <w:t>싂⚮搥䱌勍䵢䍸噆楉䥮䌲摣쉾乬湶塀쉡㶘焯䑥䪩⥣㉊⌭浭㩋嘬界⪡숣楣䘥⭨塇숣䂻⭅쉷㤻㩩煔숺况皡</w:t>
      </w:r>
      <w:r>
        <w:rPr/>
        <w:t>ⵦ</w:t>
      </w:r>
      <w:r>
        <w:rPr/>
        <w:t>⡒</w:t>
      </w:r>
      <w:r>
        <w:rPr/>
        <w:t>㜭㙡琷砸㡨㛂⤺干武ぐ쵣䁐䵖䉲</w:t>
      </w:r>
      <w:r>
        <w:rPr/>
        <w:t>ꦘ</w:t>
      </w:r>
      <w:r>
        <w:rPr/>
        <w:t>橹쉹⑸☬싂䉨歊呔䚘癉熡⽚⍳彷</w:t>
      </w:r>
      <w:r>
        <w:rPr/>
        <w:t>ⱥ</w:t>
      </w:r>
      <w:r>
        <w:rPr/>
        <w:t>喩欵楇恮勂塀䝙껃潧燂깰湑슏녳剄䣍⭈⌦䬫㊱㗂㡊⼽圴⥮縻佒焵䐸姂</w:t>
      </w:r>
      <w:r>
        <w:rPr/>
        <w:t>꧂</w:t>
      </w:r>
      <w:r>
        <w:rPr/>
        <w:t>슘</w:t>
      </w:r>
      <w:r>
        <w:rPr/>
        <w:t>Ⳃ</w:t>
      </w:r>
      <w:r>
        <w:rPr/>
        <w:t>熘役偠㔺쉣太⭔䥨⸨矎㕩썬㣂湀쉙田믃瘦ㅤ㘥㔳倪숭⨶츭䐨</w:t>
      </w:r>
      <w:r>
        <w:rPr/>
        <w:t>ꦩ⯎</w:t>
      </w:r>
      <w:r>
        <w:rPr/>
        <w:t>剬숣䷂曂縺全煳</w:t>
      </w:r>
      <w:r>
        <w:rPr/>
        <w:t>ⱸ</w:t>
      </w:r>
      <w:r>
        <w:rPr/>
        <w:t>숰硔牓轹彉凂硤瑯</w:t>
      </w:r>
      <w:r>
        <w:rPr/>
        <w:t>⡩</w:t>
      </w:r>
      <w:r>
        <w:rPr/>
        <w:t>挲憏♮㥌悏洰뽔債땳㔨ꥵ㐴䕭熥</w:t>
      </w:r>
      <w:r>
        <w:rPr/>
        <w:t>꧂</w:t>
      </w:r>
      <w:r>
        <w:rPr/>
        <w:t>佂渭⎮⵩슣眪澣⩷影穪洷敷⭬숩♎昱䙍쉦敃녭⥥彥㈳䙥䍨⚿榿㍦渪媵⍵㟂ꍀ䝤歲偐穲俎轂쉓㭕숻嗂䝬⬩녘汵椻⤵⵾允䉒⥟癉⴦⽷㏂뽶뭌挨攪⍣婟穨摓슩㐫迂┽䉰쉶쉐求凎숥ガ</w:t>
      </w:r>
      <w:r>
        <w:rPr/>
        <w:t>Ⳃ</w:t>
      </w:r>
      <w:r>
        <w:rPr/>
        <w:t>匣潂幗盂倱䃂瑐帳㓂♩䙖で枵曃轸⿂㩯</w:t>
      </w:r>
      <w:r>
        <w:rPr/>
        <w:t>ⵦ</w:t>
      </w:r>
      <w:r>
        <w:rPr/>
        <w:t>쉔䤭憘颬䡓⽬潫㎮勂塵숭揂献⥐䧂敎</w:t>
      </w:r>
      <w:r>
        <w:rPr/>
        <w:t>ⵏ</w:t>
      </w:r>
      <w:r>
        <w:rPr/>
        <w:t>䩢侏璩뭭㵤㷂浌㵗ꌲ䣂숸偫摅伮偍䛂숻쵂樵땕</w:t>
      </w:r>
      <w:r>
        <w:rPr/>
        <w:t>ꕄ</w:t>
      </w:r>
      <w:r>
        <w:rPr/>
        <w:t>塑쌴灐㉮䴤뽂擂柂녇⩪姂⌥厥祓⹮䈬桏煌眴㴭쉾噋䥙剁畁㤫</w:t>
      </w:r>
      <w:r>
        <w:rPr/>
        <w:t>ꕶ⥗</w:t>
      </w:r>
      <w:r>
        <w:rPr/>
        <w:t>百</w:t>
      </w:r>
      <w:r>
        <w:rPr/>
        <w:t>ꥂ</w:t>
      </w:r>
      <w:r>
        <w:rPr/>
        <w:t>厬剬䑓匷䟎慤</w:t>
      </w:r>
      <w:r>
        <w:rPr/>
        <w:t>ꥊ</w:t>
      </w:r>
      <w:r>
        <w:rPr/>
        <w:t>䉥㜴桎⚬朻♍쉰汞塵⴪⽌栮</w:t>
      </w:r>
      <w:r>
        <w:rPr/>
        <w:t>⠪</w:t>
      </w:r>
      <w:r>
        <w:rPr/>
        <w:t>栰䯂瑺걆㝆懂쉵潷恷圶据执⪵⭑䑂㖿奖㤰捱睶⿎ꥤ汐㑫楸佢쉸丨辿㋂㤴䀳ꥩ䛂漣怰㌦慄㋎浟썸眩쉳唳</w:t>
      </w:r>
      <w:r>
        <w:rPr/>
        <w:t>ⱏ</w:t>
      </w:r>
      <w:r>
        <w:rPr/>
        <w:t>䧂㝟飃潕㑋깠䱈熡櫂</w:t>
      </w:r>
      <w:r>
        <w:rPr/>
        <w:t>ꕋ</w:t>
      </w:r>
      <w:r>
        <w:rPr/>
        <w:t>㕖ㄺ牭䢡떏⴪㈵⌹</w:t>
      </w:r>
      <w:r>
        <w:rPr/>
        <w:t>ꥎ⩴ꔹ</w:t>
      </w:r>
      <w:r>
        <w:rPr/>
        <w:t>潵棂䳂묷棎伣</w:t>
      </w:r>
      <w:r>
        <w:rPr/>
        <w:t>ⲩ</w:t>
      </w:r>
      <w:r>
        <w:rPr/>
        <w:t>彫䑮뗂迃埂⨺넲弰噚剑ꅺ쉤係卲迂摢쉟⤱㐥싂瑬믂瑮䫂뭴쉱뭮摴䨮楕깚愤♢癸杠슣颿⧂獪顂飂갷</w:t>
      </w:r>
      <w:r>
        <w:rPr/>
        <w:t>ꖬ</w:t>
      </w:r>
      <w:r>
        <w:rPr/>
        <w:t>녹⺬</w:t>
      </w:r>
      <w:r>
        <w:rPr/>
        <w:t>ⷎ</w:t>
      </w:r>
      <w:r>
        <w:rPr/>
        <w:t>挩ꥮ縥⍤싍⍘歸单眭唪숩</w:t>
      </w:r>
      <w:r>
        <w:rPr/>
        <w:t>ꥐ</w:t>
      </w:r>
      <w:r>
        <w:rPr/>
        <w:t>刬싂뭊水⩐欥쌽䭗公䡐案繏楃權未㨫䁸⥒歳쉂쉟숨쉪䁡⧂碥䙔渶區쉙♨睩楏䊡䉇㪱窥䴷ꍤ佫⒩묪昭⸸䀺쉔煬쉍녈䷂⽘넻测쉑㭨⵮숺礣ꥤ긻䁖煲㵋쉊の쉗⚣囂扠쉣䥑桩甲湆䉄䋂䡠嚻⏂⥩䷂쉺ㄹ坶恅䴸쉙⦻</w:t>
      </w:r>
      <w:r>
        <w:rPr/>
        <w:t>ꦏ</w:t>
      </w:r>
      <w:r>
        <w:rPr/>
        <w:t>쌸礸ꅘ츦唦瑺纩ぃ㙦彺塤䐴縲伲㐷啐湍倲昩䵞晠ꆘ顏䉚䰥</w:t>
      </w:r>
      <w:r>
        <w:rPr/>
        <w:t>ⱓ</w:t>
      </w:r>
      <w:r>
        <w:rPr/>
        <w:t>頬쉕♵㥨慖㭮䋂싂⥚獧弱楏嘤쵪剓堸䕳쉏頬弤㭞穬扟긶礵檩矂쉇싂䴲旍믂睭쉭⍭㡑쉹┪걇쵇睈</w:t>
      </w:r>
      <w:r>
        <w:rPr/>
        <w:t>ⱬ</w:t>
      </w:r>
      <w:r>
        <w:rPr/>
        <w:t>倸쵱瑮슩囂⥦썲柂洱彤顡촨쉡䝄杅牾咏恣晉睃㙐습숮딪橇쉤</w:t>
      </w:r>
      <w:r>
        <w:rPr/>
        <w:t>⡱</w:t>
      </w:r>
      <w:r>
        <w:rPr/>
        <w:t>湋爯浒杖彟坢噙炘숣⨨喘礬呅婈瞮숹潋傮呉</w:t>
      </w:r>
      <w:r>
        <w:rPr/>
        <w:t>ⱥ</w:t>
      </w:r>
      <w:r>
        <w:rPr/>
        <w:t>穵칩杷㜶⩳娽ㄪ䔵渹</w:t>
      </w:r>
      <w:r>
        <w:rPr/>
        <w:t>ⶥ</w:t>
      </w:r>
      <w:r>
        <w:rPr/>
        <w:t>숤噾洭焣惂劵⛃浚ꍑ㑃쉡쉄㉊쉷桞唻䙔奤㈶║䯂䴮柂獧뼺츱</w:t>
      </w:r>
      <w:r>
        <w:rPr/>
        <w:t>ⱴ</w:t>
      </w:r>
      <w:r>
        <w:rPr/>
        <w:t>䵈冿⻃捤⹞놿咬</w:t>
      </w:r>
      <w:r>
        <w:rPr/>
        <w:t>ꕥ</w:t>
      </w:r>
      <w:r>
        <w:rPr/>
        <w:t>ㅶ瀭썧㭩쎡汘琣䍍䰶潏楀㑵⑴⶿䲬쉐穦顧儰썧惂囂㢥婲㉮ꌬ繯놡ꅫ撿稪⥕쉺㔽䉌碿⩍♕㥰땗갬⚵䷂堭</w:t>
      </w:r>
      <w:r>
        <w:rPr/>
        <w:t>ꤪ⥴</w:t>
      </w:r>
      <w:r>
        <w:rPr/>
        <w:t>匽䶬쉐䒣楁彰</w:t>
      </w:r>
      <w:r>
        <w:rPr/>
        <w:t>⣂</w:t>
      </w:r>
      <w:r>
        <w:rPr/>
        <w:t>欹䅸슱玬ㄤ卖㦵㤫汋</w:t>
      </w:r>
      <w:r>
        <w:rPr/>
        <w:t>꧂┽</w:t>
      </w:r>
      <w:r>
        <w:rPr/>
        <w:t>䣎넸䰲㕺兢뭤材㠨뾱氪싂十礻⽁싂걂灚浹녰⾮啒䨣◂㍵剘땀眪숹㡐슩</w:t>
      </w:r>
      <w:r>
        <w:rPr/>
        <w:t>⠩</w:t>
      </w:r>
      <w:r>
        <w:rPr/>
        <w:t>㪩䕀挱匽쏂㡋䲣긱䑎児㬳</w:t>
      </w:r>
      <w:r>
        <w:rPr/>
        <w:t>ꤸ</w:t>
      </w:r>
      <w:r>
        <w:rPr/>
        <w:t>仂兺祩仂숥䯂牪습</w:t>
      </w:r>
      <w:r>
        <w:rPr/>
        <w:t>ⱨ</w:t>
      </w:r>
      <w:r>
        <w:rPr/>
        <w:t>兞僃桓숫瑨咬ㅌ깏槂믂眯쏎쵓㭖矂쉤辘捤㮿惂䶵꺮ㄲ頪曂䴷泂ꅁ䥕㙥⮡啪獎乮橇㉸漭慘</w:t>
      </w:r>
      <w:r>
        <w:rPr/>
        <w:t>ꕾ⑲</w:t>
      </w:r>
      <w:r>
        <w:rPr/>
        <w:t>奀⫎쉐堦쉑堥柃䄯汲⾬楅杺␳慤㙥睁㬥숮䵉숶碩㨣╾㙂</w:t>
      </w:r>
      <w:r>
        <w:rPr/>
        <w:t>꧃⵪</w:t>
      </w:r>
      <w:r>
        <w:rPr/>
        <w:t>熵摁〴</w:t>
      </w:r>
      <w:r>
        <w:rPr/>
        <w:t>꧂</w:t>
      </w:r>
      <w:r>
        <w:rPr/>
        <w:t>倣畬偄쉩㕱偈㥁顇汶穖쌬㪏깓咥咻慳㕞䡟占ㄦ䵑㝊⹣晢朥㢏╕갥䍲㘽偂㜭㠷棂㉢쉬㛎顔楡놩䔴㭚⍂偳潋䥱汖䍺⍨쉫朸伫兇╖</w:t>
      </w:r>
      <w:r>
        <w:rPr/>
        <w:t>ꤣ</w:t>
      </w:r>
      <w:r>
        <w:rPr/>
        <w:t>瀵珂⨩䧂愩깡楊쉎ㅆ䐥侣㙯搳떬䖩坲痂忂②桏숴쉐⽰獇⮘쉲灘䐰斵┺晸顺橒컂䁳숊佔株彋睠䆡橄묨禩갶쉓卪沿䪏⛂숮⩫ꥷ䤪숫䕒匩儸椪檥椰烂쉴쉰</w:t>
      </w:r>
      <w:r>
        <w:rPr/>
        <w:t>⡣</w:t>
      </w:r>
      <w:r>
        <w:rPr/>
        <w:t>㣎剩숭⩕䋂桸쉺㓎䑱扴劻쉃믂捧浡</w:t>
      </w:r>
      <w:r>
        <w:rPr/>
        <w:t>Ⳃ</w:t>
      </w:r>
      <w:r>
        <w:rPr/>
        <w:t>슿⌸䵄䦩桶机䉘㡱㝨楩뇂쉟怨ꍱ嚘▩뇂䥊㍗쉌昪㗂繨칫婯年ㅃ煷⌨䑟橞㴰祁湖呵夣⽢殬넷扂䝖漷䭣</w:t>
      </w:r>
      <w:r>
        <w:rPr/>
        <w:t>ꥀ</w:t>
      </w:r>
      <w:r>
        <w:rPr/>
        <w:t>쉯砹䝷猣檻塬摅內㔮숺ꌵ⩘䱞㋂䠩漯㥢㡾갫㚱唷痎灺䉱䤪</w:t>
      </w:r>
      <w:r>
        <w:rPr/>
        <w:t>꤯</w:t>
      </w:r>
      <w:r>
        <w:rPr/>
        <w:t>䑂睶㭩敲䅰杁⨵⧂䱬怪쉍澬㉄恊䫂牋뇂䵓戫충⴨桷놏</w:t>
      </w:r>
      <w:r>
        <w:rPr/>
        <w:t>ꥇ</w:t>
      </w:r>
      <w:r>
        <w:rPr/>
        <w:t>牀넷係쌭嗃氳⽩竃狂뇂轖☶㢵</w:t>
      </w:r>
      <w:r>
        <w:rPr/>
        <w:t>Ⳃ⭇⹱</w:t>
      </w:r>
      <w:r>
        <w:rPr/>
        <w:t>㋍ㅋ䦮木㴳䩅</w:t>
      </w:r>
      <w:r>
        <w:rPr/>
        <w:t>⢡</w:t>
      </w:r>
      <w:r>
        <w:rPr/>
        <w:t>町땳쉮穄땵껂澡숫촯佲竂癵烂곂帯䁁㍅晙㓍쉸欶轪歖슩</w:t>
      </w:r>
      <w:r>
        <w:rPr/>
        <w:t>ꦮ</w:t>
      </w:r>
      <w:r>
        <w:rPr/>
        <w:t>⽪皏⨴抣⥁쉘</w:t>
      </w:r>
      <w:r>
        <w:rPr/>
        <w:t>ⵋ</w:t>
      </w:r>
      <w:r>
        <w:rPr/>
        <w:t>뽺奏썓祹⒩啸楀穁쉆慁깥싂刵坫墥祆뭐녧穗百쉲廂扃䥬╶穆㣂䍉熻칎渷㉉㊩敵⺵슘吰婄┦쉑㝱煡佤♕㑑䍷浕䄴婀쏂숵㨳䌳夣숭⭦깢姂쌪슿숪썐朥╴䱹婇䕗䩁䲬쉫⭇⑀⯂㬰愶㑮김숬㕡摶桖睨Ⓜ⭥⛂杋創竂稣♢쉊木杅⍾⩘嘤싂灦무用㎣</w:t>
      </w:r>
      <w:r>
        <w:rPr/>
        <w:t>⡆</w:t>
      </w:r>
      <w:r>
        <w:rPr/>
        <w:t>䝭䏎弨佌䁤⍣슱깃姂묣漪恢⸥䘬⪘슥㑸촷侬슬믂瑵撿⒣☮싂漪쉯㵈䉄潚㗂쉔▘⹮╒塘䛍뼳坠䁦稤捾䁱颬輤吭㉃믂䉷䥵ꅣ椲戸떘䝤뽞ꅯ慆朮</w:t>
      </w:r>
      <w:r>
        <w:rPr/>
        <w:t>ꕬ</w:t>
      </w:r>
      <w:r>
        <w:rPr/>
        <w:t>ꍂ깙㍦䩌年⹅牬瘣쉸特싂㮩帪걙뿂</w:t>
      </w:r>
      <w:r>
        <w:rPr/>
        <w:t>ꕹ</w:t>
      </w:r>
      <w:r>
        <w:rPr/>
        <w:t>砸牯⺬卋呖爪㡒灡</w:t>
      </w:r>
      <w:r>
        <w:rPr/>
        <w:t>⡐</w:t>
      </w:r>
      <w:r>
        <w:rPr/>
        <w:t>㡴땕䎩㕵恄厩彙媩窻넣䡌</w:t>
      </w:r>
      <w:r>
        <w:rPr/>
        <w:t>ꕳ</w:t>
      </w:r>
      <w:r>
        <w:rPr/>
        <w:t>焵坧永땱项磂䌽棂偶㝾䁍㭥⩟䥂扅㛂坚㴸㵎橬倨슘呦瑖忂惂ㄫ穢却숪⩁㢏夥䶥晐繥캡场浨桞⭅⑧佐塪䉒爭灇㊱㍃輴㡆쉂</w:t>
      </w:r>
      <w:r>
        <w:rPr/>
        <w:t>⣂</w:t>
      </w:r>
      <w:r>
        <w:rPr/>
        <w:t>슘轈慖</w:t>
      </w:r>
      <w:r>
        <w:rPr/>
        <w:t>ꥊꦣ┪</w:t>
      </w:r>
      <w:r>
        <w:rPr/>
        <w:t>䐦꥖灇瑅ㄦ⬭싂癩杉圲쉴㈷癬儶嫍ꥶ</w:t>
      </w:r>
      <w:r>
        <w:rPr/>
        <w:t>⠪</w:t>
      </w:r>
      <w:r>
        <w:rPr/>
        <w:t>䳎숯⾡區ま幤仂绎彚⩒겏⿂䃂癵妩捚徘澏顚㋂撏㎬䴱頣㵈뿂깆⯎浲⩁╁氰갰╎⍦呅乒吭㕄㜥埂砊榥䑾싂쉒顟㡊숱⑸瘪歱潸⍩偤澣琲珍塌⫂欪</w:t>
      </w:r>
      <w:r>
        <w:rPr/>
        <w:t>⡘</w:t>
      </w:r>
      <w:r>
        <w:rPr/>
        <w:t>䩍㓂䩃兢圳썋䍞칑쉬⼦䅹䘤奙娩</w:t>
      </w:r>
      <w:r>
        <w:rPr/>
        <w:t>ꕂ</w:t>
      </w:r>
      <w:r>
        <w:rPr/>
        <w:t>磃禿殣㕠縤䙅痃塐쉸땄佱⨻㉐澱</w:t>
      </w:r>
      <w:r>
        <w:rPr/>
        <w:t>ⲵ</w:t>
      </w:r>
      <w:r>
        <w:rPr/>
        <w:t>浘浊㑚㊥⭲䈮係歏䉧뗍灳愬漽浱祃䙲摈</w:t>
      </w:r>
      <w:r>
        <w:rPr/>
        <w:t>Ᵽ</w:t>
      </w:r>
      <w:r>
        <w:rPr/>
        <w:t>ꤱ꤯</w:t>
      </w:r>
      <w:r>
        <w:rPr/>
        <w:t>ꌺ쉤乭⍗쉰싂ꇂ爥뭵繡⭒硉䛂ꥧ偋㍣顉㝄煂杹頪垱⑍穕櫂䑒䤪㊥㑒숤</w:t>
      </w:r>
      <w:r>
        <w:rPr/>
        <w:t>ꦬ</w:t>
      </w:r>
      <w:r>
        <w:rPr/>
        <w:t>㵭辵쉌喵</w:t>
      </w:r>
      <w:r>
        <w:rPr/>
        <w:t>⢏⛎</w:t>
      </w:r>
      <w:r>
        <w:rPr/>
        <w:t>녰ꏂ싎숹㩅晏䙮㔽怺⽈墥깾ㅣ쉢㵚橌⪱㤮갭캩乃竂㵳䭬䦥▿瑀塡쉟穃䨽睮䀯㕫嘽才넱榮</w:t>
      </w:r>
      <w:r>
        <w:rPr/>
        <w:t>Ⳃ</w:t>
      </w:r>
      <w:r>
        <w:rPr/>
        <w:t>煾묬夯㭗獙妩唫奕睎䉮뽒㝴⻂呄眨塡煯㕎㕮싂欦㚬</w:t>
      </w:r>
      <w:r>
        <w:rPr/>
        <w:t>ⱟ</w:t>
      </w:r>
      <w:r>
        <w:rPr/>
        <w:t>㦣깎쉕걂杞潌䢮쉺숤숫煞䩲漱</w:t>
      </w:r>
      <w:r>
        <w:rPr/>
        <w:t>ꤻ</w:t>
      </w:r>
      <w:r>
        <w:rPr/>
        <w:t>뽦쉋桘숽嘤ꎮ戰</w:t>
      </w:r>
      <w:r>
        <w:rPr/>
        <w:t>ꥅ</w:t>
      </w:r>
      <w:r>
        <w:rPr/>
        <w:t>敢싂琥⩆</w:t>
      </w:r>
      <w:r>
        <w:rPr/>
        <w:t>ꥈ</w:t>
      </w:r>
      <w:r>
        <w:rPr/>
        <w:t>쉐숨䅊獰䕭㡷䣂떵獤㜸桌㠺</w:t>
      </w:r>
      <w:r>
        <w:rPr/>
        <w:t>ꥄ</w:t>
      </w:r>
      <w:r>
        <w:rPr/>
        <w:t>쉐瓍瘴柂ㄻ纻噙⑵縩㥂晷쵈촥슻欬뭅㙒恤숹ꅙ杏쉅稴搰썕䖵慢㵶녋惂癴䉁摡㯂䰥灴桖灂噢埃◂딤칉㭑ꍳ祵䥄㫍䩏琬ꅶ礰䭚灁牧娱뗂쉵깅⿂㇃⒩䝎⽚</w:t>
      </w:r>
      <w:r>
        <w:rPr/>
        <w:t>ⵡ⍌</w:t>
      </w:r>
      <w:r>
        <w:rPr/>
        <w:t>䛂䩲숸㕭䃂摾㵂晉䑪⹤轀䝙硩娴癰䁯숪㤮戬⑦넦긽䃃쉉捌佟ꍖ㍵瘶䲩湳ꥤ灳䩄㬱睱싂奧넱䰫숲獷넰䤫⑭〳暱䵳쉡摋⩬䴤敫쵖睞ㅭ쉊</w:t>
      </w:r>
      <w:r>
        <w:rPr/>
        <w:t>⠨</w:t>
      </w:r>
      <w:r>
        <w:rPr/>
        <w:t>潉仂畩畚瀷兇⥢地睧⩗穒㠨</w:t>
      </w:r>
      <w:r>
        <w:rPr/>
        <w:t>ꤳ</w:t>
      </w:r>
      <w:r>
        <w:rPr/>
        <w:t>䓂猶椮⩡䳂偘掩汯㌱浃汢村䭪㷎쉱燂䩄䉗慨绂㑺氻橲炵쌵暵弱䞥內数湷쉺慶⼭쉊쉶縭灭⬥栭䢿㇂䖩䔷㥓⽃쏂轭㝦</w:t>
      </w:r>
      <w:r>
        <w:rPr/>
        <w:t>⠬</w:t>
      </w:r>
      <w:r>
        <w:rPr/>
        <w:t>䆮吳渨䶵顷硏娻䦘쉒䱉ꥣ뽷未橉弲允风桶</w:t>
      </w:r>
      <w:r>
        <w:rPr/>
        <w:t>ⱨ</w:t>
      </w:r>
      <w:r>
        <w:rPr/>
        <w:t>㥺轁焫⿂</w:t>
      </w:r>
      <w:r>
        <w:rPr/>
        <w:t>⠥</w:t>
      </w:r>
      <w:r>
        <w:rPr/>
        <w:t>縻뾵囂긵⨻</w:t>
      </w:r>
      <w:r>
        <w:rPr/>
        <w:t>ꥍ</w:t>
      </w:r>
      <w:r>
        <w:rPr/>
        <w:t>橋椭頪⩭쌦呁幫䥊쵪礬娰뭨㩀㪵泂䥟呙ꥵ擎輺恒坌䡉猱滃⛂⨩䜮㷂⭭⻍䋂⽭♋녅䰥囎砦쉀䌭恬欺〴걀摉癅㍳㝟潥橁♒湪ㄩ䩕숤繠쉥촭갬卭题穏㍗⯂村긷㪩슩婢晭㐹吻㵰轤⚩攨꥔슩㣂礥樨┽滎䰻昮</w:t>
      </w:r>
      <w:r>
        <w:rPr/>
        <w:t>ꤊ</w:t>
      </w:r>
      <w:r>
        <w:rPr/>
        <w:t>窘桴䁾⏂싃㠳䤦</w:t>
      </w:r>
      <w:r>
        <w:rPr/>
        <w:t>ꤶ</w:t>
      </w:r>
      <w:r>
        <w:rPr/>
        <w:t>䙗歁숭縬咵廂呎彁슩牴䀶⤴슡槂䦥塚㖬盂䩷捇㍂</w:t>
      </w:r>
      <w:r>
        <w:rPr/>
        <w:t>⡺</w:t>
      </w:r>
      <w:r>
        <w:rPr/>
        <w:t>숱潙⨻ꍅ㐬䨬奲弬晶</w:t>
      </w:r>
      <w:r>
        <w:rPr/>
        <w:t>ꥑ</w:t>
      </w:r>
      <w:r>
        <w:rPr/>
        <w:t>⽟福쵤抱枣⩧ꌬ摟畤Ⓜ噞轖㈯숮췂⥬숫匪溿䅡䟂畭硾獒㝫畕抱ㅸ煴╖⭰⤩礻䈻劮泂쉗ꎮ〴␹⍑㜷슿䱴辿⎥</w:t>
      </w:r>
      <w:r>
        <w:rPr/>
        <w:t>Ⱳ</w:t>
      </w:r>
      <w:r>
        <w:rPr/>
        <w:t>甤眮穏伭璣싃⑔ふ</w:t>
      </w:r>
      <w:r>
        <w:rPr/>
        <w:t>ꥎ</w:t>
      </w:r>
      <w:r>
        <w:rPr/>
        <w:t>嘺쉃湇⨬䰵ꅯ橔硰㈬</w:t>
      </w:r>
      <w:r>
        <w:rPr/>
        <w:t>⡴</w:t>
      </w:r>
      <w:r>
        <w:rPr/>
        <w:t>疮輻⭑쉴㷃啭轓䇂촺䅯숷唬洸㭶ꅟ쉘硵⧂⥃剄뽇갲땂⴨䭷숲䐦乵夯깓䧂㙥䥔䀸㥣슩㨣䍪䠬싂⪡⥡䠰♬䅬쉵穩恤塑当ꍞ捑썗穀걥吤☦䄣浦抩棂怹</w:t>
      </w:r>
      <w:r>
        <w:rPr/>
        <w:t>ⵤ⩒</w:t>
      </w:r>
      <w:r>
        <w:rPr/>
        <w:t>喩⴫業晣棂䮡橳婣㍌獇슬嘥暏〨</w:t>
      </w:r>
      <w:r>
        <w:rPr/>
        <w:t>⢱</w:t>
      </w:r>
      <w:r>
        <w:rPr/>
        <w:t>呌䰫㕙ꅆ숥♀参䡍싍츹獐</w:t>
      </w:r>
      <w:r>
        <w:rPr/>
        <w:t>ⵒ</w:t>
      </w:r>
      <w:r>
        <w:rPr/>
        <w:t>亘兪㵤놥廂烂焫牯숴特䡸䡆䡫歹칡숣稷╞</w:t>
      </w:r>
      <w:r>
        <w:rPr/>
        <w:t>Ⲙ</w:t>
      </w:r>
      <w:r>
        <w:rPr/>
        <w:t>禬⑘㪏칱</w:t>
      </w:r>
      <w:r>
        <w:rPr/>
        <w:t>ꔨ</w:t>
      </w:r>
      <w:r>
        <w:rPr/>
        <w:t>㊮㩘ꅸ澻습睓ꅗ숲煐斱⏂灃䋂睲幓慍⩯䲡</w:t>
      </w:r>
      <w:r>
        <w:rPr/>
        <w:t>⡰</w:t>
      </w:r>
      <w:r>
        <w:rPr/>
        <w:t>䟂奂깇㍠囂纱䬲㉫牶㐴싂祔䩖㶏⩑긹ヂ숩슥ꍫ惂녲硷瓂ㅑ妩╎敬兴⨦숲썺焫쌣弱嘲䱅眴㒡噍䖥殮奐ꥤ掘风⸮噳㕖㮏牚〮떣犮呐䈥瓂꧎뽁噁㉁</w:t>
      </w:r>
      <w:r>
        <w:rPr/>
        <w:t>ꦡ</w:t>
      </w:r>
      <w:r>
        <w:rPr/>
        <w:t>嚵䉩涘쉶祊싂幰眵䜽䱱䆥컂㈫瀯汸♺束⏂儴浉揎冩╅ꄰ쉸㯂㑾榵䃂滂⸩淎睖吺婦神䐶⍍㵯洤憣⪵䖡总쉇壂넳ꎮ곂摕⛂页彪㘱䐯쉎竂숳쎩爳敐쉲썱⑏榥</w:t>
      </w:r>
      <w:r>
        <w:rPr/>
        <w:t>ⱈ</w:t>
      </w:r>
      <w:r>
        <w:rPr/>
        <w:t>瑆婶兒剮⾥촱奘⪬堻싂灚깎ꍌ並壍</w:t>
      </w:r>
      <w:r>
        <w:rPr/>
        <w:t>ꥈ⚵⨣⸸</w:t>
      </w:r>
      <w:r>
        <w:rPr/>
        <w:t>⽣⭠匲䔮幥睙믂뽈摞䭭깴ㄽ㝢垩</w:t>
      </w:r>
      <w:r>
        <w:rPr/>
        <w:t>Ɑ</w:t>
      </w:r>
      <w:r>
        <w:rPr/>
        <w:t>싎⍑㕎쉢뽴轕乵㡀㜲稪䴻畭珂敆熿㋂帮䭈䡰䣂甴㡘☷㶡柂䭰汥䵫喩栻㩍姂癤娬奣櫂</w:t>
      </w:r>
      <w:r>
        <w:rPr/>
        <w:t>ꔦ</w:t>
      </w:r>
      <w:r>
        <w:rPr/>
        <w:t>쉍⨣䅴櫂ꎵ噏穤⭶㔻땞┴⑲樹丰䈤癪䪘⨸兩쉐頻歳⩹畈呓㢩䍉祾⴪呴䖿䈪嘳做뽁垘칮轌慪顱䖬슣㏂漽敭ꅫ땏神䕂쌦슥쉮彧뽨殘儴療挹楑</w:t>
      </w:r>
      <w:r>
        <w:rPr/>
        <w:t>⠱</w:t>
      </w:r>
      <w:r>
        <w:rPr/>
        <w:t>别䓂ꅹ畴反斿ꎬ㌪칧炻樱堣촊敋䒏㥌並䵄꥖③樲딷</w:t>
      </w:r>
      <w:r>
        <w:rPr/>
        <w:t>ⱷ</w:t>
      </w:r>
      <w:r>
        <w:rPr/>
        <w:t>夰㑲☪⸤넵㝠噂춱㤫⻂戲彳橦ヂ挷숪숨ㆱ♧砯뿂넩믂㕭癯漥⍤㉳杯㍃縫颩顒숵顊⯂煀㏂꺏⥕票瀽砳숦갯䴨㔹㙦㛂♡澩땍挲噠䂏㇂哂戯つ獈椣걯瑑⒮犩係ㄴ垿䨫咘䁓䀹頪堶䘣畣뽮ꆩ</w:t>
      </w:r>
      <w:r>
        <w:rPr/>
        <w:t>⢣</w:t>
      </w:r>
      <w:r>
        <w:rPr/>
        <w:t>㡠兢䑵┺뽸媿㩵㡥쉆㥩幍㙁䡶숻䉳墏쉠晗뾻㚮瀶숲坨儴䱓年侏橱嘺겻縴穴㴶儯䭟촦べ쉉䱐汇煙汦抵ꥪ뇃䔴깡摎뽡僂쉧</w:t>
      </w:r>
      <w:r>
        <w:rPr/>
        <w:t>ⴳ</w:t>
      </w:r>
      <w:r>
        <w:rPr/>
        <w:t>戨熩뾻츹湄</w:t>
      </w:r>
      <w:r>
        <w:rPr/>
        <w:t>ꥇ</w:t>
      </w:r>
      <w:r>
        <w:rPr/>
        <w:t>婘旂顸㉱䴰摓䜸䑪ꌮ瑣㙙⩶䝗从湷兌⫂繒橷곂䉷</w:t>
      </w:r>
      <w:r>
        <w:rPr/>
        <w:t>ⴴ</w:t>
      </w:r>
      <w:r>
        <w:rPr/>
        <w:t>汇束ꎘ슩쉖쉇㈰坉穸믂䑘ꅤ</w:t>
      </w:r>
      <w:r>
        <w:rPr/>
        <w:t>ꕟ</w:t>
      </w:r>
      <w:r>
        <w:rPr/>
        <w:t>瀸쉂飂⽙摥⍦⽶꺱㭷䩉故䝦싂녊숻뽒⩞</w:t>
      </w:r>
      <w:r>
        <w:rPr/>
        <w:t>Ⱞ</w:t>
      </w:r>
      <w:r>
        <w:rPr/>
        <w:t>슘墱唶㔩䙈ꎥ濂嚣䍨츦䗃</w:t>
      </w:r>
      <w:r>
        <w:rPr/>
        <w:t>Ⱚ</w:t>
      </w:r>
      <w:r>
        <w:rPr/>
        <w:t>洴㐭</w:t>
      </w:r>
      <w:r>
        <w:rPr/>
        <w:t>⡕</w:t>
      </w:r>
      <w:r>
        <w:rPr/>
        <w:t>ꍪ儦绂㍙</w:t>
      </w:r>
      <w:r>
        <w:rPr/>
        <w:t>ꕕ</w:t>
      </w:r>
      <w:r>
        <w:rPr/>
        <w:t>떥숭긨⩭╠兹沩楠⤤㤴싂唤</w:t>
      </w:r>
      <w:r>
        <w:rPr/>
        <w:t>ꔺ</w:t>
      </w:r>
      <w:r>
        <w:rPr/>
        <w:t>䥦䱴䰳ꄲ깚嘲㥆썀礪囂䰪佑奩㵶㠭㉱攪搯䑔쵟噌忂쉞瀶뾮䗍㴱滂唭㉆愶轔녷湧䋂쉢䜻촻丨⌦䲏㥦䆣彊䈹矎슥깹⍭奎漰</w:t>
      </w:r>
      <w:r>
        <w:rPr/>
        <w:t>꧂</w:t>
      </w:r>
      <w:r>
        <w:rPr/>
        <w:t>帪俎幩⽣⥞椺⴪␫⥦꥘癔㑭떿쉨媩婨䓂걂悻祘歳县数㉮</w:t>
      </w:r>
      <w:r>
        <w:rPr/>
        <w:t>ꔮ</w:t>
      </w:r>
      <w:r>
        <w:rPr/>
        <w:t>땾挨⩟潎桖祮㔸㑪湫⿂䰤䵃狂瘽䛂䄴⑩㩠⚏䰬疬ꥪ獎縻㠥扔쉔칹扉쉰ꥹ縱숵</w:t>
      </w:r>
      <w:r>
        <w:rPr/>
        <w:t>ⵒ</w:t>
      </w:r>
      <w:r>
        <w:rPr/>
        <w:t>姂硍凂깣党ꥩ슩쵌⒡䁪싂까頴㘴</w:t>
      </w:r>
      <w:r>
        <w:rPr/>
        <w:t>ꤥ</w:t>
      </w:r>
      <w:r>
        <w:rPr/>
        <w:t>䡇</w:t>
      </w:r>
      <w:r>
        <w:rPr/>
        <w:t>ⱟ</w:t>
      </w:r>
      <w:r>
        <w:rPr/>
        <w:t>⺻쉕</w:t>
      </w:r>
      <w:r>
        <w:rPr/>
        <w:t>ꕡ⩍</w:t>
      </w:r>
      <w:r>
        <w:rPr/>
        <w:t>숹♫頪䶡녑⹊㨮숷捗楥숶츦㭦㩉ꥨ䨲槂価</w:t>
      </w:r>
      <w:r>
        <w:rPr/>
        <w:t>ꦣ</w:t>
      </w:r>
      <w:r>
        <w:rPr/>
        <w:t>䥍문畃㜪掮䑙⩒슏儺漫癉㒬䫂㤸䯂쉺⭗䅩挦㣂杕숺䭷ꇍ캵㭭汁繅㥕摨떏浺ꥷ⌯ゥ朦晏䄸쉮␣癳欻㉲卐䬭땢</w:t>
      </w:r>
      <w:r>
        <w:rPr/>
        <w:t>ⱍ☩</w:t>
      </w:r>
      <w:r>
        <w:rPr/>
        <w:t>㡕瀬곂쉂쵆뽶⪡숨깖啩吵圭䂮傩썷猳輱橺唪㮮祖㥞⨽挬⦡䉗敵뿂嘲쉚쉂㩰怴㥨搳歶⧎橠싂䨵煦婇㉄晏䱭㜵㈴Ⓕ쎥䴰䕎䑶汄亻⾮淃⮘땨㴵恢硺戯汴㞬⫃椴睟剫╗娰숸숫뽒㍩⍾䅳쉏噖㨬䐊䑠楱</w:t>
      </w:r>
      <w:r>
        <w:rPr/>
        <w:t>꧍</w:t>
      </w:r>
      <w:r>
        <w:rPr/>
        <w:t>捯呗嘤纻갰頥扵车쵢䅞䥞ꍓ䍲㕖䱎丵䑗쉪䙌用歂</w:t>
      </w:r>
      <w:r>
        <w:rPr/>
        <w:t>ꕏ</w:t>
      </w:r>
      <w:r>
        <w:rPr/>
        <w:t>츲穙</w:t>
      </w:r>
      <w:r>
        <w:rPr/>
        <w:t>ⵖ</w:t>
      </w:r>
      <w:r>
        <w:rPr/>
        <w:t>㥑㤹䐰</w:t>
      </w:r>
      <w:r>
        <w:rPr/>
        <w:t>ⵚ</w:t>
      </w:r>
      <w:r>
        <w:rPr/>
        <w:t>ꍁ㥕嫂檿쉐기癸穇칈ꎥꍏ樤䈯쉗繣惎䱫슬楬䴱쵀䍒⿂来眭噀⤴䄱⩠</w:t>
      </w:r>
      <w:r>
        <w:rPr/>
        <w:t>ⵣⵚꖮ</w:t>
      </w:r>
      <w:r>
        <w:rPr/>
        <w:t>刮ꅠ츽</w:t>
      </w:r>
      <w:r>
        <w:rPr/>
        <w:t>ꗂ</w:t>
      </w:r>
      <w:r>
        <w:rPr/>
        <w:t>樷摶搨뼩㉞纣⎥쉖凂쉈숲ꍟ橔뭅</w:t>
      </w:r>
      <w:r>
        <w:rPr/>
        <w:t>ⵄ♰</w:t>
      </w:r>
      <w:r>
        <w:rPr/>
        <w:t>㥚畲䈣걉䑠焷熱湈䔶烂⭃愳坴彲⌽佹橴繀쉶墬焸婂슻找䩮幣녓╥塥䁥숦㭂眶㥱顥</w:t>
      </w:r>
      <w:r>
        <w:rPr/>
        <w:t>⡠</w:t>
      </w:r>
      <w:r>
        <w:rPr/>
        <w:t>숨</w:t>
      </w:r>
      <w:r>
        <w:rPr/>
        <w:t>ꤵ</w:t>
      </w:r>
      <w:r>
        <w:rPr/>
        <w:t>䉕恥奷㌦㥕䅧猪彵浶㣂갵倪竍琱㕐⍈畏縴䈳恚㑱浒⛂㬻砫眮参䫂楥㨷</w:t>
      </w:r>
      <w:r>
        <w:rPr/>
        <w:t>ꕡ</w:t>
      </w:r>
      <w:r>
        <w:rPr/>
        <w:t>攷摦廂䆣쉠伮썫た</w:t>
      </w:r>
      <w:r>
        <w:rPr/>
        <w:t>ⵈ</w:t>
      </w:r>
      <w:r>
        <w:rPr/>
        <w:t>ヂ춻⑸䰭瓂畍䕒慮樱쉳ㅴ㙁ꄲ暵晏㙨㭰湥頩塤</w:t>
      </w:r>
      <w:r>
        <w:rPr/>
        <w:t>ꕄ</w:t>
      </w:r>
      <w:r>
        <w:rPr/>
        <w:t>슘숦䭕桵揂㢬湬呟墏</w:t>
      </w:r>
      <w:r>
        <w:rPr/>
        <w:t>ꕖ</w:t>
      </w:r>
      <w:r>
        <w:rPr/>
        <w:t>汷㴸浾摏壂䱦숱浕㜻輩旂Ⓜ䩇摩까슩</w:t>
      </w:r>
      <w:r>
        <w:rPr/>
        <w:t>ⵤ</w:t>
      </w:r>
      <w:r>
        <w:rPr/>
        <w:t>濂䘷䄥</w:t>
      </w:r>
      <w:r>
        <w:rPr/>
        <w:t>Ⱨ</w:t>
      </w:r>
      <w:r>
        <w:rPr/>
        <w:t>䦘湠え칍땉⤳兯祵轀땑㫂杳䡭繥쉸䑱쉟㥹傡顡䑘䅃烍弫䐪썷侬手┬㥞</w:t>
      </w:r>
      <w:r>
        <w:rPr/>
        <w:t>꧂⸦</w:t>
      </w:r>
      <w:r>
        <w:rPr/>
        <w:t>奅쉔䥠䟍潱뗂穋땭䇂㡡䍦便㤲祐ꍵ쉫䁺䱔匵녒幾⬷䀰</w:t>
      </w:r>
      <w:r>
        <w:rPr/>
        <w:t>꤫</w:t>
      </w:r>
      <w:r>
        <w:rPr/>
        <w:t>婘輯畘咩쉸쉎㮿惂땠쏂癃쉗숨礸楎攭穔츤疩晦殩ヂ걏</w:t>
      </w:r>
      <w:r>
        <w:rPr/>
        <w:t>ꥐ</w:t>
      </w:r>
      <w:r>
        <w:rPr/>
        <w:t>毂煟</w:t>
      </w:r>
      <w:r>
        <w:rPr/>
        <w:t>ꕉꤲ</w:t>
      </w:r>
      <w:r>
        <w:rPr/>
        <w:t>䒣咿쉒慒딽歵</w:t>
      </w:r>
      <w:r>
        <w:rPr/>
        <w:t>ꕓ</w:t>
      </w:r>
      <w:r>
        <w:rPr/>
        <w:t>䢘癍숷䜪⩃</w:t>
      </w:r>
      <w:r>
        <w:rPr/>
        <w:t>ⱬ</w:t>
      </w:r>
      <w:r>
        <w:rPr/>
        <w:t>佗䚿⌹쉧繦戽枥슣犱⭧微伤딬仂偧姎쉸〣榣㤨極䢱繹숹湦档碮</w:t>
      </w:r>
      <w:r>
        <w:rPr/>
        <w:t>ꕢ</w:t>
      </w:r>
      <w:r>
        <w:rPr/>
        <w:t>㕫䠽眳뭞䭅♏㠨</w:t>
      </w:r>
      <w:r>
        <w:rPr/>
        <w:t>ⴰ</w:t>
      </w:r>
      <w:r>
        <w:rPr/>
        <w:t>丹ぐ繶瘩熬橬⽬摯⩪曂姂꤮</w:t>
      </w:r>
      <w:r>
        <w:rPr/>
        <w:t>Ⳏ</w:t>
      </w:r>
      <w:r>
        <w:rPr/>
        <w:t>㵁为楕㭊㖡繦湋㭴灃轫䲡</w:t>
      </w:r>
      <w:r>
        <w:rPr/>
        <w:t>꥓</w:t>
      </w:r>
      <w:r>
        <w:rPr/>
        <w:t>쉚숴単浥噊ꇂ촮</w:t>
      </w:r>
      <w:r>
        <w:rPr/>
        <w:t>ꕗ</w:t>
      </w:r>
      <w:r>
        <w:rPr/>
        <w:t>恋땉畕㩪⒩乫礬灤</w:t>
      </w:r>
      <w:r>
        <w:rPr/>
        <w:t>꤫</w:t>
      </w:r>
      <w:r>
        <w:rPr/>
        <w:t>ⰳ</w:t>
      </w:r>
      <w:r>
        <w:rPr/>
        <w:t>乙䟃ㄨ</w:t>
      </w:r>
      <w:r>
        <w:rPr/>
        <w:t>ꦿ</w:t>
      </w:r>
      <w:r>
        <w:rPr/>
        <w:t>㴺㎿쉁弻숤婀悬␱煟䥮桒獈婈뽥㋂숪丩㥡췂䭗䛂㝊ㅹ⩢䪣⽤갸囂</w:t>
      </w:r>
      <w:r>
        <w:rPr/>
        <w:t>⠬</w:t>
      </w:r>
      <w:r>
        <w:rPr/>
        <w:t>垡㊮䳍⭒戻找䵫廂㩨숲☲⍠◍繬ヂ慵刨歰䍆䭖村怽㕹㕁숳扊捒㮻</w:t>
      </w:r>
      <w:r>
        <w:rPr/>
        <w:t>ⵌ</w:t>
      </w:r>
      <w:r>
        <w:rPr/>
        <w:t>繑竎㵅쉦慅䈽</w:t>
      </w:r>
      <w:r>
        <w:rPr/>
        <w:t>ꥍ╦⹙</w:t>
      </w:r>
      <w:r>
        <w:rPr/>
        <w:t>㭀⵶窡敆숨嫂嘵瘹佧埂슡⹯쉈䡌檩묳灶䱸䭊㭚⺘⑍獃䔳晡쉹媏䘽녋㡁乧捆䘮䴵䭭슥橫⩊</w:t>
      </w:r>
      <w:r>
        <w:rPr/>
        <w:t>ꥑ</w:t>
      </w:r>
      <w:r>
        <w:rPr/>
        <w:t>ꥬ㉷睬㙸㪵䈱橒櫂숺督廂숊収佬恨䄸剃㕎坡癬姂窱佢癫乾싂䓂㭤塘頥녖ꄺ栴噰뭇쉪␳歩╚㙈榩⫂拂淍悱</w:t>
      </w:r>
      <w:r>
        <w:rPr/>
        <w:t>ꔴ</w:t>
      </w:r>
      <w:r>
        <w:rPr/>
        <w:t>䵲瑗䡚圴歖瘰싂쉺牎恤ㅲ䩩쉈䱮䅘乸긲颱汞</w:t>
      </w:r>
      <w:r>
        <w:rPr/>
        <w:t>ꔷ</w:t>
      </w:r>
      <w:r>
        <w:rPr/>
        <w:t>쉸숣䙉刱슏汨⽤竂戶⩤㝴顋乍痂棂䌷䀽䌷〤䑧爮⩄䄵㐤뼷⭫䵘奮䉬䦩係䠫㡓嘺㑣㠷啈漴넪儮潌숵慪悱</w:t>
      </w:r>
      <w:r>
        <w:rPr/>
        <w:t>ⷂ</w:t>
      </w:r>
      <w:r>
        <w:rPr/>
        <w:t>䕦쉅숭扑⿃슩㐶䉭游ꥹ㍎痂㙪块㉗묰攻싂捅㜷⩣席洫慕杤⩐쉴</w:t>
      </w:r>
      <w:r>
        <w:rPr/>
        <w:t>ⷃ</w:t>
      </w:r>
      <w:r>
        <w:rPr/>
        <w:t>㝅ㄽ顅䭒⵾䕳呰唦쉫䥈奲瘽</w:t>
      </w:r>
      <w:r>
        <w:rPr/>
        <w:t>ⵤ</w:t>
      </w:r>
      <w:r>
        <w:rPr/>
        <w:t>顲䵾ㆣ䅱佲㉏숰椯썪䝒匣</w:t>
      </w:r>
      <w:r>
        <w:rPr/>
        <w:t>⡐</w:t>
      </w:r>
      <w:r>
        <w:rPr/>
        <w:t>吱樷썚顦㥢徻㫂䘰䐪束盂捩䕩煨䧍쉖쉔䢬攵㵁䖱䭧</w:t>
      </w:r>
      <w:r>
        <w:rPr/>
        <w:t>ⱀ</w:t>
      </w:r>
      <w:r>
        <w:rPr/>
        <w:t>㘪祹癆椸츹祥戻据㡚숻婶ㅉ슩炘溡健搷㷂䁘仂숻桫儴庿숩⌶吨䅁っ㌫瘤䕹믂쉕숪玩幑圲捃쉩⾩</w:t>
      </w:r>
      <w:r>
        <w:rPr/>
        <w:t>ꔭ</w:t>
      </w:r>
      <w:r>
        <w:rPr/>
        <w:t>⠦</w:t>
      </w:r>
      <w:r>
        <w:rPr/>
        <w:t>ꦵ</w:t>
      </w:r>
      <w:r>
        <w:rPr/>
        <w:t>潤䦿숭愪幇烂ꍌ⥙땀ㅂꅐ嗂溱ぞ伱婷洭</w:t>
      </w:r>
      <w:r>
        <w:rPr/>
        <w:t>ꕥ</w:t>
      </w:r>
      <w:r>
        <w:rPr/>
        <w:t>문㍤福㈴깡䢡</w:t>
      </w:r>
      <w:r>
        <w:rPr/>
        <w:t>⡉</w:t>
      </w:r>
      <w:r>
        <w:rPr/>
        <w:t>捶⬳㑱깵浆㎡쎡塩㋂獅㵊䩫乴䲱拂ㅋ㊣恩숶圵㍊㨮걏硸칚슡싂슿뿎싂䰺畡硩숮灡Ⓜ</w:t>
      </w:r>
      <w:r>
        <w:rPr/>
        <w:t>ꥃ</w:t>
      </w:r>
      <w:r>
        <w:rPr/>
        <w:t>䕱均呡</w:t>
      </w:r>
      <w:r>
        <w:rPr/>
        <w:t>ꤺ</w:t>
      </w:r>
      <w:r>
        <w:rPr/>
        <w:t>䉟曂⽍녹㍕⮱</w:t>
      </w:r>
      <w:r>
        <w:rPr/>
        <w:t>ꤻⶩ</w:t>
      </w:r>
      <w:r>
        <w:rPr/>
        <w:t>圶楍⬭䩢摀䑭</w:t>
      </w:r>
      <w:r>
        <w:rPr/>
        <w:t>⢩</w:t>
      </w:r>
      <w:r>
        <w:rPr/>
        <w:t>㖏</w:t>
      </w:r>
      <w:r>
        <w:rPr/>
        <w:t>ꕴ</w:t>
      </w:r>
      <w:r>
        <w:rPr/>
        <w:t>싂♫뽺싂䀪獺쉢䉳喩</w:t>
      </w:r>
      <w:r>
        <w:rPr/>
        <w:t>⡀</w:t>
      </w:r>
      <w:r>
        <w:rPr/>
        <w:t>쉦</w:t>
      </w:r>
      <w:r>
        <w:rPr/>
        <w:t>꧂</w:t>
      </w:r>
      <w:r>
        <w:rPr/>
        <w:t>썸獃㩀癧呋⍈녳ꄴ䋂厵䫂⥠䩂戣獖⩖㑢쉊噤</w:t>
      </w:r>
      <w:r>
        <w:rPr/>
        <w:t>ⱪ</w:t>
      </w:r>
      <w:r>
        <w:rPr/>
        <w:t>搽</w:t>
      </w:r>
      <w:r>
        <w:rPr/>
        <w:t>⡱</w:t>
      </w:r>
      <w:r>
        <w:rPr/>
        <w:t>晳딲䞏慏쉀契咘琻个숪䬱戽桌歊뾮춏⽳祯硰汋桀쵎쉑♓䡂炡潟䑉䑓뮏砥⥓㡯怭⽌</w:t>
      </w:r>
      <w:r>
        <w:rPr/>
        <w:t>Ⱪ</w:t>
      </w:r>
      <w:r>
        <w:rPr/>
        <w:t>輻剋た䞩圶掩䙟㈤숻䠷乴ㆩ㧂녞뽉⍨硨埂婳浌䇂䁷䕫⫂恧彰㦘䩎椱囂숪⻂쉇써䍹甸䡩杒ꅃ䮡쉳権燂犘⦘㙒喬䍍噢ꍍ䙁沮䭯湠숮䜭䵩抬㟂쉠濂槂숬术呇䕔쉭䵃が䑺琰⤲⨲晚瞡瑱㕕</w:t>
      </w:r>
      <w:r>
        <w:rPr/>
        <w:t>ꤱ</w:t>
      </w:r>
      <w:r>
        <w:rPr/>
        <w:t>桀爨쉔긹瑒ヂ咥⵫珂⧂媡䩶慓땘㵠칤癲㠱䉵嗎澡⧂濂㕳䒩䀰矂</w:t>
      </w:r>
      <w:r>
        <w:rPr/>
        <w:t>ⵈ</w:t>
      </w:r>
      <w:r>
        <w:rPr/>
        <w:t>䀶⹉쉠夸ꅶ痃敋김湵だ慸癱迂</w:t>
      </w:r>
      <w:r>
        <w:rPr/>
        <w:t>ꕎ</w:t>
      </w:r>
      <w:r>
        <w:rPr/>
        <w:t>ꏂ幵⥙숹㩪㝣☸剀幓桵輪</w:t>
      </w:r>
      <w:r>
        <w:rPr/>
        <w:t>⡸</w:t>
      </w:r>
      <w:r>
        <w:rPr/>
        <w:t>㤸伵╟㖱䌥㕲迂㔊숬呏⽂栴䡪⮡猰挴挫숬䶏坉슣噕瘺塦숩掘敫夸</w:t>
      </w:r>
      <w:r>
        <w:rPr/>
        <w:t>Ⱳ</w:t>
      </w:r>
      <w:r>
        <w:rPr/>
        <w:t>ꤱ</w:t>
      </w:r>
      <w:r>
        <w:rPr/>
        <w:t>湎浫溥ッ顪桀斻瑊拂唩䱶䢮仂땃漹楄㡥楌瑅顊楁嫂㭤싂柂쉗믂颥昬氮敩⨽㝬쉂䖿䈭㩧칡轷垥䕹圫쉞䩒拂牷⮵썫暱煺濂㐴ꍧ䙙ㄸ柎⒬싂⥩浶縴♉惂㑤偔利㍔玩䜻묷쉴㍰晓숱ㅩ嘥佢뮿</w:t>
      </w:r>
      <w:r>
        <w:rPr/>
        <w:t>ꕦ</w:t>
      </w:r>
      <w:r>
        <w:rPr/>
        <w:t>⽐㕨燃竂썯╠柂</w:t>
      </w:r>
      <w:r>
        <w:rPr/>
        <w:t>ꕕ⪥⥁</w:t>
      </w:r>
      <w:r>
        <w:rPr/>
        <w:t>坈걷</w:t>
      </w:r>
      <w:r>
        <w:rPr/>
        <w:t>ꗃ</w:t>
      </w:r>
      <w:r>
        <w:rPr/>
        <w:t>뽆毂뽞倽埂坐┽㴩쉷㴣</w:t>
      </w:r>
      <w:r>
        <w:rPr/>
        <w:t>ꤪ</w:t>
      </w:r>
      <w:r>
        <w:rPr/>
        <w:t>煭楊䲿潇ㅸ뽵焯ꥳ슱熩걤䡤焤</w:t>
      </w:r>
      <w:r>
        <w:rPr/>
        <w:t>ꦬ</w:t>
      </w:r>
      <w:r>
        <w:rPr/>
        <w:t>漩쉰你䬫曂깥摄椽梿绂獱穃敠惍神㖩⽣슿⪿扗潏澩쵌煣母矂㴴숤츬㝣㥳칲呑⮩䘪䠳咡䙞畏䍶䞘䝠䩺樯啸쉁䛍擂媏䰽⥬框㥘湩坫</w:t>
      </w:r>
      <w:r>
        <w:rPr/>
        <w:t>ꔩ</w:t>
      </w:r>
      <w:r>
        <w:rPr/>
        <w:t>뽄⸲濂⵾搱츳놩婹ꄪ畅숥坎⨨싂㩘䌯痃</w:t>
      </w:r>
      <w:r>
        <w:rPr/>
        <w:t>ꕥ</w:t>
      </w:r>
      <w:r>
        <w:rPr/>
        <w:t>쉨〈䬻츣⹆䙸뭄쎣頶㌯偨⥰뭔参㩟䆿쉍⩇㵌㩕㒘㘺偍厮䄶硆旂奄救庣㣂㘫䮿⼱㘵㍍ꌭ䝱숨䴨硃♆䭭쉒湧博㫍憻ォ橖桒瓂䴫㕓墻橉戣䧂頥纩뼻搴復㕶輩汌⴫</w:t>
      </w:r>
      <w:r>
        <w:rPr/>
        <w:t>Ɱ</w:t>
      </w:r>
      <w:r>
        <w:rPr/>
        <w:t>䈺땡</w:t>
      </w:r>
      <w:r>
        <w:rPr/>
        <w:t>ꕁ⯂</w:t>
      </w:r>
      <w:r>
        <w:rPr/>
        <w:t>ꍺ煹</w:t>
      </w:r>
      <w:r>
        <w:rPr/>
        <w:t>ꥄ</w:t>
      </w:r>
      <w:r>
        <w:rPr/>
        <w:t>湁欻뽲輫縺捤䱐牦㵬뾘긩塌ꍋ㷂</w:t>
      </w:r>
      <w:r>
        <w:rPr/>
        <w:t>ꕳ</w:t>
      </w:r>
      <w:r>
        <w:rPr/>
        <w:t>朱䓂䝌頯☶</w:t>
      </w:r>
      <w:r>
        <w:rPr/>
        <w:t>ⶡ</w:t>
      </w:r>
      <w:r>
        <w:rPr/>
        <w:t>슮㍒桠쉫쉎䁒绂纬浇㝾泂⴯楇⬪匮딫瞻</w:t>
      </w:r>
      <w:r>
        <w:rPr/>
        <w:t>ꕀ</w:t>
      </w:r>
      <w:r>
        <w:rPr/>
        <w:t>佂彨㑍</w:t>
      </w:r>
      <w:r>
        <w:rPr/>
        <w:t>ꔻ</w:t>
      </w:r>
      <w:r>
        <w:rPr/>
        <w:t>뽏婄䝩轞〰樽飂乐䅃⮩碏䚘숸繌砱幎깶녷쉑㜤쉧輤</w:t>
      </w:r>
      <w:r>
        <w:rPr/>
        <w:t>ⱷ</w:t>
      </w:r>
      <w:r>
        <w:rPr/>
        <w:t>獔慂媻⽩쉞劬⍴祚뿂慶ꌰ䕥쉬䉅㖘⨨㥩恡湵慉喻獉⹃⹁촩瀵䵵㯂⸷牊</w:t>
      </w:r>
      <w:r>
        <w:rPr/>
        <w:t>ꕷ</w:t>
      </w:r>
      <w:r>
        <w:rPr/>
        <w:t>湸㭦璥埂䡣轎싂㵑䤻撻仂㶬婭晞녖砰疵瘯ꄶ⏂夯㕡䱞兖噰灗乺內甩때浇슩强</w:t>
      </w:r>
      <w:r>
        <w:rPr/>
        <w:t>ꤨꤰ</w:t>
      </w:r>
      <w:r>
        <w:rPr/>
        <w:t>滂彗㑧願扱㉎㯂㕈Ⓙ湃ㅃ䇂</w:t>
      </w:r>
      <w:r>
        <w:rPr/>
        <w:t>ⶩ</w:t>
      </w:r>
      <w:r>
        <w:rPr/>
        <w:t>슮䐰쉆</w:t>
      </w:r>
      <w:r>
        <w:rPr/>
        <w:t>ꤳ</w:t>
      </w:r>
      <w:r>
        <w:rPr/>
        <w:t>惂幤쉗䍱㕒沣㡢睟쉥쉔䕗䙓唪㉭璩捥㩭ㅨ뭕顺枿㣂㒣帤亩怪ꅑ从潀嗂硫㈻搯敖稷◂奙䴳㤰竂㋂㡰⽫ㅭ슥㧂硉刬䄦갦쉘唦眯㕀⨮兺䝃⦘母埂뮻⫎⏂썲䅰呟긴쉎敷䭍浢䍙湅楢숊⨫깞ꌯ梿ꅉ㑔憣䡘潈㐽頸碘㩗㤫奚⨩飍쉾㉖㎥桾ꇂ悩奱㫂迂㍰</w:t>
      </w:r>
      <w:r>
        <w:rPr/>
        <w:t>⣂</w:t>
      </w:r>
      <w:r>
        <w:rPr/>
        <w:t>쉋문禣䋂畊怪㞘䍓徣슥썫ꎘꍺ睫Ⓜ⼻抱넴轢禵潄뾏⪱⫃⩅㶿칢妬䉱㓂</w:t>
      </w:r>
      <w:r>
        <w:rPr/>
        <w:t>ⵊ</w:t>
      </w:r>
      <w:r>
        <w:rPr/>
        <w:t>柂狂剦㈹䙤渷攺矍橦犩⾿沿⹎彍</w:t>
      </w:r>
      <w:r>
        <w:rPr/>
        <w:t>ꥏ</w:t>
      </w:r>
      <w:r>
        <w:rPr/>
        <w:t>晸⽹㟂〭⬶싂洺〭쉬䱈㴸ㅮ狂㝠湶ꍴ扖䞻⸻㙯䟂慡皱쉳䆮䜤䐵刴㙳穟眷䙏쉇</w:t>
      </w:r>
      <w:r>
        <w:rPr/>
        <w:t>ꦏ</w:t>
      </w:r>
      <w:r>
        <w:rPr/>
        <w:t>䉠슬媻䭡噒썟杈狂䕌껂繲㞻䵥㝕働쉙啄祗⨤㙀</w:t>
      </w:r>
      <w:r>
        <w:rPr/>
        <w:t>ꕎ</w:t>
      </w:r>
      <w:r>
        <w:rPr/>
        <w:t>欬咵㪡桚싂곂颩쉫慏晹〸䝏係썩摴樶⩢棍깵嘹燂癲⨺⚩ꄪ婅묵㙴偓쉗㡓춮뽏䔺뼥㓂䩧灭䵲䂮坉䁪⻂塢卶䩹⽞㩘汁槃怲䉨㴣祫춵㑈㍑㈰由䙹㌴媵쏂灇娶⥗쉮癑丳碻ꇎ䬵싂쉊壍幪捅ㄨ偨灕〦쵌怨灋櫂倸쉧촬婦煖슩숵悏넳ꌲ啚숥慳</w:t>
      </w:r>
      <w:r>
        <w:rPr/>
        <w:t>⡖</w:t>
      </w:r>
      <w:r>
        <w:rPr/>
        <w:t>晋㉰슿瀣揎걤獆썾</w:t>
      </w:r>
      <w:r>
        <w:rPr/>
        <w:t>ꕴ</w:t>
      </w:r>
      <w:r>
        <w:rPr/>
        <w:t>䍯</w:t>
      </w:r>
      <w:r>
        <w:rPr/>
        <w:t>Ⲯ</w:t>
      </w:r>
      <w:r>
        <w:rPr/>
        <w:t>抻䳂싂怯㨻㬵⥇昪畦䅌燂숥畐恵栺겏숦坾숽딷䑬瑾⑌乀뿂顷㜨湈㭧숽栣䦵煃깃쉰檻⭈䥓넬啞恌㮩䩥䩩㘳な兵숨拂捬䩊㥌打㩚䱗䁗獦ꍃ湄晐습㍩牮ꅘ䀮쉞帰縰⑵쉑汶쉘㌬㩍廂砹♭䄵믂佩塭뽢⩷쌫ꍚꌹ硴䱕㥲剎ꍮ彺歞⍖걗媬䚡测輲奒㢵摒</w:t>
      </w:r>
      <w:r>
        <w:rPr/>
        <w:t>ⱷ</w:t>
      </w:r>
      <w:r>
        <w:rPr/>
        <w:t>㶿⹋쏂夦</w:t>
      </w:r>
      <w:r>
        <w:rPr/>
        <w:t>ꤶ</w:t>
      </w:r>
      <w:r>
        <w:rPr/>
        <w:t>睦序묬䪏瑄䗂坯儵䶬䐷顥⿃冮㥾⩬♗戨輹俍㵂쉪㍚땆恅䴬▿┰ヂ彣竂</w:t>
      </w:r>
      <w:r>
        <w:rPr/>
        <w:t>ꤰ</w:t>
      </w:r>
      <w:r>
        <w:rPr/>
        <w:t>塣┯楶⩥슘斮彈㩲쵑촵㐩⌽爺椭楏쉪깙匪㍗䱹䘪숨␤䦮産形㉅傣떮牎塬㴸憱樷桹滂㉗挵⸥画쉩猳慹斵쉧癴㡳Ⓜ繶䘩渷숱㊿㕎廂⦵励</w:t>
      </w:r>
      <w:r>
        <w:rPr/>
        <w:t>ⷍ</w:t>
      </w:r>
      <w:r>
        <w:rPr/>
        <w:t>憏껂䨬䩔╷磂⭂剬╊⹚칬䱦圪辥潺㩋♙싎礨䆘牭䁫婱ꄦ汲煓䪥㵔浘⦱㤤穑겡睃佄숯獘♌♁숸䙺桎⤽♆敦㷎櫂⽦㝪ꌪ</w:t>
      </w:r>
      <w:r>
        <w:rPr/>
        <w:t>ⶵ</w:t>
      </w:r>
      <w:r>
        <w:rPr/>
        <w:t>깑掘쉥㖮⨭䭬秂䪩</w:t>
      </w:r>
      <w:r>
        <w:rPr/>
        <w:t>ⴷ</w:t>
      </w:r>
      <w:r>
        <w:rPr/>
        <w:t>呉䄵拂</w:t>
      </w:r>
      <w:r>
        <w:rPr/>
        <w:t>⢵⹭</w:t>
      </w:r>
      <w:r>
        <w:rPr/>
        <w:t>䋂놡坓玮矃쉂숬欬쌬츳ꌊ</w:t>
      </w:r>
      <w:r>
        <w:rPr/>
        <w:t>ⴵ</w:t>
      </w:r>
      <w:r>
        <w:rPr/>
        <w:t>欬琪썢䁳䭵칡䥙挶㢩⼬晭껂쉇쉖㘯潪煨ㆵ⩀㗂䡭</w:t>
      </w:r>
      <w:r>
        <w:rPr/>
        <w:t>⡖</w:t>
      </w:r>
      <w:r>
        <w:rPr/>
        <w:t>囃媥沣垻䡚㒿녤쉚ꍱ딱欯</w:t>
      </w:r>
      <w:r>
        <w:rPr/>
        <w:t>ꕣ</w:t>
      </w:r>
      <w:r>
        <w:rPr/>
        <w:t>䭅干汃淂╍狂攥恖쉚帬熬䔮슡칲♯䥒숪</w:t>
      </w:r>
      <w:r>
        <w:rPr/>
        <w:t>⡖</w:t>
      </w:r>
      <w:r>
        <w:rPr/>
        <w:t>熘卤䥭硆⫃꥚畺㬴㉪ꆥ⨶晞偙䲣숦疻깯㐲拂쉴</w:t>
      </w:r>
      <w:r>
        <w:rPr/>
        <w:t>ꕠ</w:t>
      </w:r>
      <w:r>
        <w:rPr/>
        <w:t>嘺煾潠싂⍀㭷쉠떮櫂컂</w:t>
      </w:r>
      <w:r>
        <w:rPr/>
        <w:t>ꔷ</w:t>
      </w:r>
      <w:r>
        <w:rPr/>
        <w:t>迂昪攪</w:t>
      </w:r>
      <w:r>
        <w:rPr/>
        <w:t>ⱊ</w:t>
      </w:r>
      <w:r>
        <w:rPr/>
        <w:t>꧂</w:t>
      </w:r>
      <w:r>
        <w:rPr/>
        <w:t>督摗쉸걂磍⍯彲畲㉀䵎弪㬥䨲祔䉌⑒쉾畟䘲抏幷啧숬쉰坡쉌潺㝢氯僂⯂眣썌唫㍪㋎唶獁⥎䑢狃愣滂㚿汨땱</w:t>
      </w:r>
      <w:r>
        <w:rPr/>
        <w:t>ⷂ</w:t>
      </w:r>
      <w:r>
        <w:rPr/>
        <w:t>䕁껂癄睁桧㌯砯㩔俍照䒡弤㙙璵숴汣祉⹒顁䌴⑞</w:t>
      </w:r>
      <w:r>
        <w:rPr/>
        <w:t>ꥐ</w:t>
      </w:r>
      <w:r>
        <w:rPr/>
        <w:t>繚䀵䮏㴮㝵杈</w:t>
      </w:r>
      <w:r>
        <w:rPr/>
        <w:t>ꦣ</w:t>
      </w:r>
      <w:r>
        <w:rPr/>
        <w:t>焨煲싂䖬뼥㣃썬琷㝪쉱⨻哂㑲뾘䄪싎⨤숤숰㉙幅栲뼩</w:t>
      </w:r>
      <w:r>
        <w:rPr/>
        <w:t>ⷃ</w:t>
      </w:r>
      <w:r>
        <w:rPr/>
        <w:t>悥췂⸹泂캻剨硩뽒⮬頮兊泂㏂┱硩收넷焱쉱♡夸</w:t>
      </w:r>
      <w:r>
        <w:rPr/>
        <w:t>ꔦ</w:t>
      </w:r>
      <w:r>
        <w:rPr/>
        <w:t>卉癀㝏뾥瑈</w:t>
      </w:r>
      <w:r>
        <w:rPr/>
        <w:t>⡧</w:t>
      </w:r>
      <w:r>
        <w:rPr/>
        <w:t>礫⥍獐㠱⽷歂㢩塔杋䝠䐹䰬婮숫䢱漯輴樻</w:t>
      </w:r>
      <w:r>
        <w:rPr/>
        <w:t>꧂☨</w:t>
      </w:r>
      <w:r>
        <w:rPr/>
        <w:t>㍓亵깵惍䉖☷숣〣嘭䷂ꅪ畉</w:t>
      </w:r>
      <w:r>
        <w:rPr/>
        <w:t>꥓╁♏┬⎬</w:t>
      </w:r>
      <w:r>
        <w:rPr/>
        <w:t>渮슣攤䂩쌵顡梩噦眯仂</w:t>
      </w:r>
      <w:r>
        <w:rPr/>
        <w:t>ꕱ</w:t>
      </w:r>
      <w:r>
        <w:rPr/>
        <w:t>㫂</w:t>
      </w:r>
      <w:r>
        <w:rPr/>
        <w:t>⡾⢵ⰱ</w:t>
      </w:r>
      <w:r>
        <w:rPr/>
        <w:t>놵㥡䩓슮ꌲ奆䁦쏂㡖⽺</w:t>
      </w:r>
      <w:r>
        <w:rPr/>
        <w:t>⣂</w:t>
      </w:r>
      <w:r>
        <w:rPr/>
        <w:t>㠥暿㶏⽫祥憩慾쉚畣㜷啒䃂썤也䁡㑲捠㧂㤱갹杲㡨쉨㍯恕婅쵄拂熵湫弤⨰⥙楐╸</w:t>
      </w:r>
      <w:r>
        <w:rPr/>
        <w:t>Ⱟ</w:t>
      </w:r>
      <w:r>
        <w:rPr/>
        <w:t>桍㉒싂䉾⩄嘫杖숯뿂琲칇奡┻嘪䉊兲</w:t>
      </w:r>
      <w:r>
        <w:rPr/>
        <w:t>ⲩ</w:t>
      </w:r>
      <w:r>
        <w:rPr/>
        <w:t>딳싂盂爳㍂쉮싍吮♥瑥湌滂坰⫂愩払怵䕸숶숯썡凂娨㴻①刯圮걇뼶䥇</w:t>
      </w:r>
      <w:r>
        <w:rPr/>
        <w:t>ⴤ</w:t>
      </w:r>
      <w:r>
        <w:rPr/>
        <w:t>㝖杍歫睵䘭쉅燂</w:t>
      </w:r>
      <w:r>
        <w:rPr/>
        <w:t>ꦏ</w:t>
      </w:r>
      <w:r>
        <w:rPr/>
        <w:t>쉓噙⽣猤摦彌电┹㣎恀噊娣쏂湭㉦⮏ㄪ獅⩪딹彩㔩쉈昩캘숨顺</w:t>
      </w:r>
      <w:r>
        <w:rPr/>
        <w:t>⡓</w:t>
      </w:r>
      <w:r>
        <w:rPr/>
        <w:t>敯䵬㯂樶爪츩쉶朩啪嘴⮿겣焰䢿橦煅未쉍牬㙬瞿ꌲ侩㙮橺涣쉒偈썍⨦䁙偗䙟摇佌⩇쉥卤숫⬳䅟쉭倷㝙㉉⩄濂澩싍㡂䂏煚칬恤䜳収</w:t>
      </w:r>
      <w:r>
        <w:rPr/>
        <w:t>ⴷ</w:t>
      </w:r>
      <w:r>
        <w:rPr/>
        <w:t>椶呞䅺㑈䌥쉁</w:t>
      </w:r>
      <w:r>
        <w:rPr/>
        <w:t>ꕩ⯂</w:t>
      </w:r>
      <w:r>
        <w:rPr/>
        <w:t>䵚坰懂庡剓⩘⹰剙쌶煊쉠䵾칈捰瑾㖬쉭⩆奁쉬煄稽輱彟㠯⸶媱扶乵咮⥵稳呔䝪ꅒ䘭硳ꍡ캏剺浤焣⽶㊩꥘㠊札曍恋</w:t>
      </w:r>
      <w:r>
        <w:rPr/>
        <w:t>꧂</w:t>
      </w:r>
      <w:r>
        <w:rPr/>
        <w:t>档⨮㝦쏂㓂㈬</w:t>
      </w:r>
      <w:r>
        <w:rPr/>
        <w:t>⡔</w:t>
      </w:r>
      <w:r>
        <w:rPr/>
        <w:t>佷飃桚堰쉘琩顶</w:t>
      </w:r>
      <w:r>
        <w:rPr/>
        <w:t>ⷂ</w:t>
      </w:r>
      <w:r>
        <w:rPr/>
        <w:t>び쉢㖏畬仂Ⓜ拂慕䑏☷捕破슬睍㄰收⹢</w:t>
      </w:r>
      <w:r>
        <w:rPr/>
        <w:t>ꦥ</w:t>
      </w:r>
      <w:r>
        <w:rPr/>
        <w:t>㡖䝍컃套濎浌</w:t>
      </w:r>
      <w:r>
        <w:rPr/>
        <w:t>ꥀ⹁</w:t>
      </w:r>
      <w:r>
        <w:rPr/>
        <w:t>⼪獷轮揃숣㵀꧎</w:t>
      </w:r>
      <w:r>
        <w:rPr/>
        <w:t>ꕃ</w:t>
      </w:r>
      <w:r>
        <w:rPr/>
        <w:t>段浳矍橗䉓㒮乴撵㢡숤珂Ⓨ㔣轇䥠䀹☮呞淂啂쉦⭅녈ꥡ搸㬨晑䔸啍䝦㊩顇ㄻ然秂♬呖슏⑓枣ꍠ敨迃㋂ꅔ슿싂숴㎮⩏쉲䙥剖䑺┵꧎嚬乱卡</w:t>
      </w:r>
      <w:r>
        <w:rPr/>
        <w:t>⡡⩌</w:t>
      </w:r>
      <w:r>
        <w:rPr/>
        <w:t>䓂橣㔸渤䠴嗃␮슩ま潯☦</w:t>
      </w:r>
      <w:r>
        <w:rPr/>
        <w:t>Ⱞ</w:t>
      </w:r>
      <w:r>
        <w:rPr/>
        <w:t>献ꍯ㟎䜻칔㖻煕噥㤷呁敢煂塵䘷</w:t>
      </w:r>
      <w:r>
        <w:rPr/>
        <w:t>ꦩ</w:t>
      </w:r>
      <w:r>
        <w:rPr/>
        <w:t>穹⎩畏塅㗂◂偸슬⩉슱㣂桔係䝕</w:t>
      </w:r>
      <w:r>
        <w:rPr/>
        <w:t>ⴻ</w:t>
      </w:r>
      <w:r>
        <w:rPr/>
        <w:t>㭴䎏妵ꎡ㑾⤷⹣⻂</w:t>
      </w:r>
      <w:r>
        <w:rPr/>
        <w:t>ⵍ</w:t>
      </w:r>
      <w:r>
        <w:rPr/>
        <w:t>㐽숶竂妬</w:t>
      </w:r>
      <w:r>
        <w:rPr/>
        <w:t>ꥍ</w:t>
      </w:r>
      <w:r>
        <w:rPr/>
        <w:t>異媵䖣廃偭䛂䬱깷</w:t>
      </w:r>
    </w:p>
    <w:p>
      <w:pPr>
        <w:pStyle w:val="PreformattedText"/>
        <w:bidi w:val="0"/>
        <w:spacing w:before="0" w:after="0"/>
        <w:jc w:val="left"/>
        <w:rPr/>
      </w:pPr>
      <w:r>
        <w:rPr/>
        <w:t>䪵浟墩쉸ꎘ䝎┨旂념煴愬㶻䠫䬽㵖轟싂㫂繏䁷昪</w:t>
      </w:r>
      <w:r>
        <w:rPr/>
        <w:t>ꥅ</w:t>
      </w:r>
      <w:r>
        <w:rPr/>
        <w:t>뼺숪䅚ㅑ䘪洦문</w:t>
      </w:r>
      <w:r>
        <w:rPr/>
        <w:t>⡀</w:t>
      </w:r>
      <w:r>
        <w:rPr/>
        <w:t>廂汔割칪晇ꥦ㩳幎䒩牮坔㍆济桫㍱㴪奣啲㧂뾮㩎敂뽎㭙坲</w:t>
      </w:r>
      <w:r>
        <w:rPr/>
        <w:t>ⵔ</w:t>
      </w:r>
      <w:r>
        <w:rPr/>
        <w:t>窿놱⭂㞩㙠숫㑏櫎⍟㇍㜻䵪獃戶싂昪懂椪䵡硳渨橧㛎娨썉㩩숪츸挪呉⤥墮卹輱䯍㉑所匫䱭乩䑡浶竂椱婪僃싂娰番쉄뼪䍱楒砸〣</w:t>
      </w:r>
      <w:r>
        <w:rPr/>
        <w:t>⡣⩀</w:t>
      </w:r>
      <w:r>
        <w:rPr/>
        <w:t>爪㣍깱㯂䩋沥㩪淂媻祳䉊뭂奧彾㆘纱歷싂浤亮䡖䑰兲奕橫扳偉䱎</w:t>
      </w:r>
      <w:r>
        <w:rPr/>
        <w:t>Ⳏ</w:t>
      </w:r>
      <w:r>
        <w:rPr/>
        <w:t>吻眯硘⎬潅佊䁔숯杪欴썈娨ㅦꥨ슏丣枩숦</w:t>
      </w:r>
      <w:r>
        <w:rPr/>
        <w:t>꧃</w:t>
      </w:r>
      <w:r>
        <w:rPr/>
        <w:t>ㄺ뿂⾵穁畔辵␬硺칂싂쉒㉕姂㮵撱䦩슘</w:t>
      </w:r>
      <w:r>
        <w:rPr/>
        <w:t>ꥑ</w:t>
      </w:r>
      <w:r>
        <w:rPr/>
        <w:t>슩塩呲䅕睷砪䒥䄳懂칥㎩쉾䳂╢䑆䆱</w:t>
      </w:r>
      <w:r>
        <w:rPr/>
        <w:t>⡓</w:t>
      </w:r>
      <w:r>
        <w:rPr/>
        <w:t>繚⥡⏂惂</w:t>
      </w:r>
      <w:r>
        <w:rPr/>
        <w:t>ꥑ</w:t>
      </w:r>
      <w:r>
        <w:rPr/>
        <w:t>㕊⥟磂슡塸熡䬮瑵쉟临䕩㢡廂䔯떬呔쉚䙁㟂슻⭕歴敌㡒妘倮쌪弬嫂彂㉢囂戭搸坡噅䵎牯㏂䣂䇂凂⑐狂䭘㑙煳㙮⥥깴땦彑</w:t>
      </w:r>
      <w:r>
        <w:rPr/>
        <w:t>⣂</w:t>
      </w:r>
      <w:r>
        <w:rPr/>
        <w:t>奠轫촲塉㡍硚싂磎⥁䅐㡪♺</w:t>
      </w:r>
      <w:r>
        <w:rPr/>
        <w:t>ꥈ</w:t>
      </w:r>
      <w:r>
        <w:rPr/>
        <w:t>쵑祁⍒幙⽭哂颵瑡뭶怯싂슘䱫쉊暿㪡㙐</w:t>
      </w:r>
      <w:r>
        <w:rPr/>
        <w:t>ꥁ</w:t>
      </w:r>
      <w:r>
        <w:rPr/>
        <w:t>䅎狎晷숦⍳쵰ꍭ뼶毃Ⓜ㵷</w:t>
      </w:r>
      <w:r>
        <w:rPr/>
        <w:t>⢻</w:t>
      </w:r>
      <w:r>
        <w:rPr/>
        <w:t>㍾㢥噪暣㑓破畲⩧⼽ꥬ⸸</w:t>
      </w:r>
      <w:r>
        <w:rPr/>
        <w:t>ꥆ</w:t>
      </w:r>
      <w:r>
        <w:rPr/>
        <w:t>㉓顒矂偔捃</w:t>
      </w:r>
      <w:r>
        <w:rPr/>
        <w:t>Ⱪ</w:t>
      </w:r>
      <w:r>
        <w:rPr/>
        <w:t>㩁窥浢樥③</w:t>
      </w:r>
      <w:r>
        <w:rPr/>
        <w:t>ꕔ</w:t>
      </w:r>
      <w:r>
        <w:rPr/>
        <w:t>㤬ꥷ땙燂䉣ꥯ䈪䙱숹柂</w:t>
      </w:r>
      <w:r>
        <w:rPr/>
        <w:t>ꕊ</w:t>
      </w:r>
      <w:r>
        <w:rPr/>
        <w:t>쵨渊㉑熏㙈㘹쎵ꅟ庱쉇⹶㕨恏㴸狂쉤</w:t>
      </w:r>
      <w:r>
        <w:rPr/>
        <w:t>ꤪ</w:t>
      </w:r>
      <w:r>
        <w:rPr/>
        <w:t>놵习辩꺥株祕습싍⑭啘⵸쉅숹ꎻ汥〰뽍ꍉ䵸搦顪쉶견䠲栣剋嘫⹟춻徬畉䀥稷湾㝺㡧塚敬扒쉱昤睈獄⿂婚ㅔ䄶㯂⨽㫂㵊塃畦쉣繊砣䠱汯⌫㬤橷뇂爴滂医硬㩳쏂䱧㍵慳쌬꤮쉟乓䭁숷顮믂⺘㉏⽺恕湄㡬瑯ꥪ</w:t>
      </w:r>
      <w:r>
        <w:rPr/>
        <w:t>⠴</w:t>
      </w:r>
      <w:r>
        <w:rPr/>
        <w:t>ꥅ</w:t>
      </w:r>
      <w:r>
        <w:rPr/>
        <w:t>⡔</w:t>
      </w:r>
      <w:r>
        <w:rPr/>
        <w:t>轏⮬㩭顬硏␬ㅧ摐牄</w:t>
      </w:r>
      <w:r>
        <w:rPr/>
        <w:t>ⵂ</w:t>
      </w:r>
      <w:r>
        <w:rPr/>
        <w:t>녈년渨숦㉗偳憵渽橎゘摴㶵兦ꥭ梮㒮焲쵬껂煯싂䝲㈣瑅眤걢療숯</w:t>
      </w:r>
      <w:r>
        <w:rPr/>
        <w:t>ⴣ</w:t>
      </w:r>
      <w:r>
        <w:rPr/>
        <w:t>ㅎ牁䌫丷墩燂䥃椩숰⭉꥾䈮浘</w:t>
      </w:r>
      <w:r>
        <w:rPr/>
        <w:t>ꔫ</w:t>
      </w:r>
      <w:r>
        <w:rPr/>
        <w:t>숳碘쉗숪⤶嫂㕷⬤뽒漻⭆⍷由汦嘵嘮杚ꅑ㮏䉓䝘稥⿂乤乁輰䔶㑞숲奲⽶♭䪿㡂</w:t>
      </w:r>
      <w:r>
        <w:rPr/>
        <w:t>ⶥ</w:t>
      </w:r>
      <w:r>
        <w:rPr/>
        <w:t>춣夷甮녦灣飂朹깂䊩䵍奓卺숵⨪橳䥊슘뼩칞⍘쉄璏㈩漻慵⑀嗂兑兰䃂怨欪ㅖ㌬捱쉔瑗噈쉵瑵橱칱㴽㭇睹咩쉶掬她皵쌵♔噺攷걘楡佣桲悮뭙圬쉑뿂侵슥洭扅쉁⩅⴬㑉ㅧꇂ故熩숱枱煲㡆潥⽑桰婓슣㗂뭐ㄪ</w:t>
      </w:r>
      <w:r>
        <w:rPr/>
        <w:t>⡌</w:t>
      </w:r>
      <w:r>
        <w:rPr/>
        <w:t>塺䍫칳夻弦㡚䜤輺⭪水⑓㵲票瘦㝆夺㨤榡彭㵉♏䱐⑺機䡉넯偒뽘䡗䴻쉮浢渨墥呈뼣㕉砥</w:t>
      </w:r>
      <w:r>
        <w:rPr/>
        <w:t>ⷂ</w:t>
      </w:r>
      <w:r>
        <w:rPr/>
        <w:t>偪䎘坸㩳潏䁗촬</w:t>
      </w:r>
      <w:r>
        <w:rPr/>
        <w:t>ꦮ</w:t>
      </w:r>
      <w:r>
        <w:rPr/>
        <w:t>㬶숷繆畤떵⨪ꇂ䉹슥灌썬┺쉑全縴佺獪①땹佣쉩䊩塍澘汅ꌤ氳⺡顡䉦氽꥚䩮ꍴ숬╔愪畱ꥨ깙汞䕕澩⌳线땘</w:t>
      </w:r>
      <w:r>
        <w:rPr/>
        <w:t>Ⱳ</w:t>
      </w:r>
      <w:r>
        <w:rPr/>
        <w:t>쉉潟浧煂㌴墱塅䑟쉦假쉪싍㨸䝶⌬䰫卣ㅚ츦漪⍦쉩⒣橺䗂걐嚿⴯Ⓙ穠䗎顷츬未漦㖿뗎景炬䑇숳䅎牥췂捍⻂䉭烃䯂䵦층偓扬숣権椪</w:t>
      </w:r>
      <w:r>
        <w:rPr/>
        <w:t>⠨</w:t>
      </w:r>
      <w:r>
        <w:rPr/>
        <w:t>ヂ땪乤焦䞣娨㥍㑦䁬兮獾⥪䏂㉤彬夶넪䟂偄瀭䠽슮橠吶䌪汣䙥</w:t>
      </w:r>
      <w:r>
        <w:rPr/>
        <w:t>ꤪ</w:t>
      </w:r>
      <w:r>
        <w:rPr/>
        <w:t>싂恫畉썀杚倥쵾㏂硊깫쉴奦㛂ꅓ噅侩椭奾ꆵ싂幩䡒䕘畂㊣⩧▮浉滎携䥄京繸⥁睾婭塥딤䖱겡ꍇ慟睙顯걇겵啅␣䊱彖䨩儊쉸戹뼻彲ㅩお䦏⍍垡⭚㛍ꥠ</w:t>
      </w:r>
      <w:r>
        <w:rPr/>
        <w:t>⠺</w:t>
      </w:r>
      <w:r>
        <w:rPr/>
        <w:t>疘쉹┫⍗㉓㍶䔣뭑䑶凂䷂</w:t>
      </w:r>
      <w:r>
        <w:rPr/>
        <w:t>ꤱ</w:t>
      </w:r>
      <w:r>
        <w:rPr/>
        <w:t>ꄸ딶싂숱䙏楰係녎⭦煴杧ꄣ䍮쉀乴</w:t>
      </w:r>
      <w:r>
        <w:rPr/>
        <w:t>ꕔ</w:t>
      </w:r>
      <w:r>
        <w:rPr/>
        <w:t>묱</w:t>
      </w:r>
      <w:r>
        <w:rPr/>
        <w:t>ⴷ╅</w:t>
      </w:r>
      <w:r>
        <w:rPr/>
        <w:t>컎⮬㝠쉷䲩〩뿂ㄩ</w:t>
      </w:r>
      <w:r>
        <w:rPr/>
        <w:t>꧂</w:t>
      </w:r>
      <w:r>
        <w:rPr/>
        <w:t>㝥琺䴵颏湐呁䭞瑣刯⮣慚牅㡩땨项숵敞┨</w:t>
      </w:r>
      <w:r>
        <w:rPr/>
        <w:t>ⱈ</w:t>
      </w:r>
      <w:r>
        <w:rPr/>
        <w:t>炩㨵噞檣뼵琩</w:t>
      </w:r>
      <w:r>
        <w:rPr/>
        <w:t>⡣</w:t>
      </w:r>
      <w:r>
        <w:rPr/>
        <w:t>㛃砸捏쉥썠싂䛂⥱⬬녯硒䌪㔷䨤⨲㮣獕䧂晇䥚䍳쉖䡓䒘숹恉㑐숸</w:t>
      </w:r>
      <w:r>
        <w:rPr/>
        <w:t>Ⱚ⯂</w:t>
      </w:r>
      <w:r>
        <w:rPr/>
        <w:t>颡檩硶숭ꅸ挻쉣㧂쉏㈪㖡</w:t>
      </w:r>
      <w:r>
        <w:rPr/>
        <w:t>ⱄ</w:t>
      </w:r>
      <w:r>
        <w:rPr/>
        <w:t>昳숨䭢䡎슱厮䘭㠰㝳쉫</w:t>
      </w:r>
      <w:r>
        <w:rPr/>
        <w:t>⣂</w:t>
      </w:r>
      <w:r>
        <w:rPr/>
        <w:t>㜸슥쉟刹车⍥唹琯㩭숣䵢ꎡ砵⍊䩰祀㧂䠤湍婙㮥泂㶬뼶⭁捧癌㉃琱숺啪噃歳杲癁䎩┹摟劏矂숤畋䡪畎牏捁뮱⸪繊䐤熏㍶⬷〱瀶䡖爪轨橠䚮䙳␽昽䣂㍆싂潃桑┷</w:t>
      </w:r>
      <w:r>
        <w:rPr/>
        <w:t>ꗂ</w:t>
      </w:r>
      <w:r>
        <w:rPr/>
        <w:t>뾣公䫎칓⑚싂偾煬숸깉潰敥㬦䡆戩穞刮噟䅂䥚㥈㚩栥쉇杏硨獓슡瑳䄺</w:t>
      </w:r>
      <w:r>
        <w:rPr/>
        <w:t>ⵖ</w:t>
      </w:r>
      <w:r>
        <w:rPr/>
        <w:t>㑬泂敮⵫墵狂颵潀</w:t>
      </w:r>
      <w:r>
        <w:rPr/>
        <w:t>ⵉ</w:t>
      </w:r>
      <w:r>
        <w:rPr/>
        <w:t>绂恟嘽㡆癧猱ꥫ쉣䰤㷎녯䨲㝯恙辱츷檻쉫슡窻㍁毂䩊瀷걁獭⩦忂㒻㤰㮣넷抏〈梵顆㴺桋</w:t>
      </w:r>
      <w:r>
        <w:rPr/>
        <w:t>ꦵ</w:t>
      </w:r>
      <w:r>
        <w:rPr/>
        <w:t>嘷爻</w:t>
      </w:r>
      <w:r>
        <w:rPr/>
        <w:t>꧃</w:t>
      </w:r>
      <w:r>
        <w:rPr/>
        <w:t>卐쵰숩㢥煎╆昺㜫⹄倶剕匸顴㥠㒿쉱䈴⥓⏂偗⨵쉥態幟갣䵟㝷汚䵢婲㵑睸氣牥恁긤츪参츭児䄥挷㭇爪侩棃습煡</w:t>
      </w:r>
      <w:r>
        <w:rPr/>
        <w:t>ꕡ</w:t>
      </w:r>
      <w:r>
        <w:rPr/>
        <w:t>쉮</w:t>
      </w:r>
      <w:r>
        <w:rPr/>
        <w:t>ꕷ</w:t>
      </w:r>
      <w:r>
        <w:rPr/>
        <w:t>䵙뽌慃⸱⸩㩖䱺ꇂ礫</w:t>
      </w:r>
      <w:r>
        <w:rPr/>
        <w:t>ⶱ</w:t>
      </w:r>
      <w:r>
        <w:rPr/>
        <w:t>㩫灭촫伸⭆瓍䭧㒵汗쉡繇䝲奦樮㍱컂怦䁎㠳</w:t>
      </w:r>
      <w:r>
        <w:rPr/>
        <w:t>ꕸ</w:t>
      </w:r>
      <w:r>
        <w:rPr/>
        <w:t>㍀幅唪숣灉塚䴷쉋⑳깾偊㑴쉕煬慅쉚⽀숭繑㠸特╏湖㒻⩓弸㯂믂卒硨㍵㕠瀪姂쉥杀쉳嫂⬯癈</w:t>
      </w:r>
      <w:r>
        <w:rPr/>
        <w:t>⠪</w:t>
      </w:r>
      <w:r>
        <w:rPr/>
        <w:t>埂㥌佉嚩ꌭ㨱⦱䠦썉䔴쉧弫曍杞⑎吮♃쉲ꇂ轲㙈ꆣ㕶깣頯쉰䵶♈췂歃啎欹䡡桑칢彾璣䂘匴⽠狍機狂컂侻쉷䱴㕱</w:t>
      </w:r>
      <w:r>
        <w:rPr/>
        <w:t>ꤵ</w:t>
      </w:r>
      <w:r>
        <w:rPr/>
        <w:t>漪긪㉤息숬숨깾搲㡱庱係昪⽓窩쉍海晕瑦䑭㘪숪䵑檥栭숲칸㙡迂失ꏂ瀻</w:t>
      </w:r>
      <w:r>
        <w:rPr/>
        <w:t>ꔤ</w:t>
      </w:r>
      <w:r>
        <w:rPr/>
        <w:t>畹⽄汸䢣쵠浀㴬</w:t>
      </w:r>
      <w:r>
        <w:rPr/>
        <w:t>⡰</w:t>
      </w:r>
      <w:r>
        <w:rPr/>
        <w:t>䀵㥌䮩恅䔫乏䥯澡䅅걪䅂䕁싂</w:t>
      </w:r>
      <w:r>
        <w:rPr/>
        <w:t>⢬</w:t>
      </w:r>
      <w:r>
        <w:rPr/>
        <w:t>灣凂權뽎⛂</w:t>
      </w:r>
      <w:r>
        <w:rPr/>
        <w:t>Ⱕ</w:t>
      </w:r>
      <w:r>
        <w:rPr/>
        <w:t>㶩顟쵳␵䅎玡슥睏뽪촶숦冣⼽疱䄣䵭䩍䥡䔶堪싂䚩쵒⨰坾佞瑄婅慮䗂</w:t>
      </w:r>
      <w:r>
        <w:rPr/>
        <w:t>ꤣ</w:t>
      </w:r>
      <w:r>
        <w:rPr/>
        <w:t>㖿欬쉨</w:t>
      </w:r>
      <w:r>
        <w:rPr/>
        <w:t>ⵎ</w:t>
      </w:r>
      <w:r>
        <w:rPr/>
        <w:t>彎犡橢䡋쉧㩇쉧⬣獁匭㷎♫쌯컎纡⼦뭦슏䤻百矂㜳癌겥堬䔨㕗汊⸶캬獔</w:t>
      </w:r>
      <w:r>
        <w:rPr/>
        <w:t>ꕑ</w:t>
      </w:r>
      <w:r>
        <w:rPr/>
        <w:t>汭칋否灱㤨칇穮놻쉏䙨䞘䠲컂浅福步⍬쉷瀸⮩숭呣</w:t>
      </w:r>
      <w:r>
        <w:rPr/>
        <w:t>⣃</w:t>
      </w:r>
      <w:r>
        <w:rPr/>
        <w:t>쵠墻池朦㘯䩐쵱楋䤻⨭⍕⩶颬</w:t>
      </w:r>
      <w:r>
        <w:rPr/>
        <w:t>⠶</w:t>
      </w:r>
      <w:r>
        <w:rPr/>
        <w:t>朵쎩㜭顴決垩瀫兲沩ꆿ卲㨰䵍截䬦䑆⨪潵甫慖⨬儺溵穟</w:t>
      </w:r>
      <w:r>
        <w:rPr/>
        <w:t>ꦵ</w:t>
      </w:r>
      <w:r>
        <w:rPr/>
        <w:t>걫摠뗂쉩⭘皏쉨纡췂侮愸棂䍊㕚㴩潕盂砬氦摪輴剀</w:t>
      </w:r>
      <w:r>
        <w:rPr/>
        <w:t>ꥊ⩨</w:t>
      </w:r>
      <w:r>
        <w:rPr/>
        <w:t>愦颩廂㩥</w:t>
      </w:r>
      <w:r>
        <w:rPr/>
        <w:t>ꖣ</w:t>
      </w:r>
      <w:r>
        <w:rPr/>
        <w:t>扰숸⬹槂䩺⧍⌹㒏塐僂ꍍ玿幘报뽇摂㝡懂磂㡭䌪⌷顉㕶⭨晾垏却㥌氵偑䰫⪏땅䇂倱嗂뭔帽숱뿂喘媿流噢⬵䥡ꍃ嘻㙩</w:t>
      </w:r>
      <w:r>
        <w:rPr/>
        <w:t>Ⱚ</w:t>
      </w:r>
      <w:r>
        <w:rPr/>
        <w:t>甸执╗♁硇樳辩숤⤵千碩쵫뽢歆坒砹欪䗂䍊ꥪ奌</w:t>
      </w:r>
      <w:r>
        <w:rPr/>
        <w:t>ꔺ</w:t>
      </w:r>
      <w:r>
        <w:rPr/>
        <w:t>恃▩㡦䜺䙺㝚㑣⹣柂칗</w:t>
      </w:r>
      <w:r>
        <w:rPr/>
        <w:t>ⷍ</w:t>
      </w:r>
      <w:r>
        <w:rPr/>
        <w:t>슣㉆⹉㩎幋캩㈽⼰⏂䅥噐熮な캻㑴欦䱈疩쉷Ⓜ繯疵睫っ灦䩮䵾쉋깊⬵砥숱奀싍㝎壂櫂晟슣뿍⭚㩥</w:t>
      </w:r>
      <w:r>
        <w:rPr/>
        <w:t>⣂</w:t>
      </w:r>
      <w:r>
        <w:rPr/>
        <w:t>䪬㢬</w:t>
      </w:r>
      <w:r>
        <w:rPr/>
        <w:t>ⵈ⨨</w:t>
      </w:r>
      <w:r>
        <w:rPr/>
        <w:t>幉뗂┵</w:t>
      </w:r>
      <w:r>
        <w:rPr/>
        <w:t>ꤳ</w:t>
      </w:r>
      <w:r>
        <w:rPr/>
        <w:t>兮䠣祳涘犡╞㬺礶晉ꥬ摨䩳ꆣ㬰☥橹扷ꥱㅂ琬䇂쎡顫嫂숥楗⨤浈桗涘쉄瀳땄⍂倴極塬갳牫썥</w:t>
      </w:r>
      <w:r>
        <w:rPr/>
        <w:t>ꦩ</w:t>
      </w:r>
      <w:r>
        <w:rPr/>
        <w:t>⡅</w:t>
      </w:r>
      <w:r>
        <w:rPr/>
        <w:t>䊱㤴⬫獋窩䮱婴擎迍䕆䵓⑐璩쉲榏䡈㉭쉠呖爽㓍</w:t>
      </w:r>
      <w:r>
        <w:rPr/>
        <w:t>⣂</w:t>
      </w:r>
      <w:r>
        <w:rPr/>
        <w:t>슥㭾뭗ꇂ쉂䩯田燂싂㑸㒣彭異ぃ땪橶</w:t>
      </w:r>
      <w:r>
        <w:rPr/>
        <w:t>ꗂ</w:t>
      </w:r>
      <w:r>
        <w:rPr/>
        <w:t>兂㡒㡐</w:t>
      </w:r>
      <w:r>
        <w:rPr/>
        <w:t>ꕘ⩔</w:t>
      </w:r>
      <w:r>
        <w:rPr/>
        <w:t>硭㓃⑶䵚㝱坙㝨쉥䱩砪꥞␳쉓⛂ꄮ䌳䆮㝯㝺繁까溱睩傻磂㟂숮晧䉇飂况札摹䋂恚쉞池㝘椯ꎩ㬣뽓夳䥫彉槂穅ㄥ䶻䚿䯂侘걱砭♸傿⽲꥘⸲⯂秂吷ꍷ㈴</w:t>
      </w:r>
      <w:r>
        <w:rPr/>
        <w:t>ⱨ</w:t>
      </w:r>
      <w:r>
        <w:rPr/>
        <w:t>䥚䬨䝍䧂潖⽯景秂抡潦䭣ꇂ歂◂㤺桂</w:t>
      </w:r>
      <w:r>
        <w:rPr/>
        <w:t>ⵇ</w:t>
      </w:r>
      <w:r>
        <w:rPr/>
        <w:t>瞻㣂♖쉢乸発슱칇挪䁙칀暮禿</w:t>
      </w:r>
      <w:r>
        <w:rPr/>
        <w:t>ⱎ</w:t>
      </w:r>
      <w:r>
        <w:rPr/>
        <w:t>㕶彔怶扦╀쉄牫䅚墮瑆</w:t>
      </w:r>
      <w:r>
        <w:rPr/>
        <w:t>ⱘ</w:t>
      </w:r>
      <w:r>
        <w:rPr/>
        <w:t>䲘濂쉺</w:t>
      </w:r>
      <w:r>
        <w:rPr/>
        <w:t>⡂</w:t>
      </w:r>
      <w:r>
        <w:rPr/>
        <w:t>ꤦ</w:t>
      </w:r>
      <w:r>
        <w:rPr/>
        <w:t>䥂䕪♇숦瑠칉輲쉁秂ㅖ쉶숥䤪煰䄪畭彨숊べ橢㝨㍕睆㬵痂㴹䛂央摨⿂칅壃穒</w:t>
      </w:r>
      <w:r>
        <w:rPr/>
        <w:t>ꦵ</w:t>
      </w:r>
      <w:r>
        <w:rPr/>
        <w:t>뼽垩刦䥉梡彫幂傱䑰뇂嘪⪡在䕟</w:t>
      </w:r>
      <w:r>
        <w:rPr/>
        <w:t>ⳃ</w:t>
      </w:r>
      <w:r>
        <w:rPr/>
        <w:t>㩋徥녮㘲兀㌺쉎ㅏ⑍捄䡠</w:t>
      </w:r>
      <w:r>
        <w:rPr/>
        <w:t>⡠</w:t>
      </w:r>
      <w:r>
        <w:rPr/>
        <w:t>㏂ꆥ畖㍒瑦犱澏瘵昸呭䃂噺㡰쉪㝙⸸竂乢츨㩄⥇㵷猴</w:t>
      </w:r>
      <w:r>
        <w:rPr/>
        <w:t>ꤳꕵ</w:t>
      </w:r>
      <w:r>
        <w:rPr/>
        <w:t>忂烂噺ꍖ㴤捷㖿긮䑗欪䘱쎱卅婅쉕䁖⨤稸ꅦ種㡁♠㮣㭊⭗䜭깒ㅐ</w:t>
      </w:r>
      <w:r>
        <w:rPr/>
        <w:t>ⶩ</w:t>
      </w:r>
      <w:r>
        <w:rPr/>
        <w:t>쉾〥䥏</w:t>
      </w:r>
      <w:r>
        <w:rPr/>
        <w:t>ꔫ</w:t>
      </w:r>
      <w:r>
        <w:rPr/>
        <w:t>㌦漣쌰♐</w:t>
      </w:r>
      <w:r>
        <w:rPr/>
        <w:t>⣂</w:t>
      </w:r>
      <w:r>
        <w:rPr/>
        <w:t>㐪䙈쉩橍眤</w:t>
      </w:r>
      <w:r>
        <w:rPr/>
        <w:t>ꖩ</w:t>
      </w:r>
      <w:r>
        <w:rPr/>
        <w:t>쉅칀숲쌨</w:t>
      </w:r>
      <w:r>
        <w:rPr/>
        <w:t>⡮</w:t>
      </w:r>
      <w:r>
        <w:rPr/>
        <w:t>輲椮ㅃ䍷打䕦轳쎡⎡칤⎣뭺⹂숻咻㦥쉺㕔浨⫂䎻惍囂䭟쉞⩓쉪⿂扺轆在督⭣浵䥐䊩灈쉸䩴愬盂抱參癡쉸</w:t>
      </w:r>
      <w:r>
        <w:rPr/>
        <w:t>ꕍ</w:t>
      </w:r>
      <w:r>
        <w:rPr/>
        <w:t>楉捶▩题壂ㅢ䵰쉱㭧</w:t>
      </w:r>
      <w:r>
        <w:rPr/>
        <w:t>ⰴ</w:t>
      </w:r>
      <w:r>
        <w:rPr/>
        <w:t>眲浒祢怲썞䠦녘긻䀬넸轟쉄㥩㉋揂⸰浨偪Ⓜ頹桊數녵쉞⨪䕋㑧⮬⫂束뼥㡅杄睃녫䭪扊걵䱓숻捤禣⍀坎改潥숰㥐슥⥸椬숦㙈活弨싂쉠橁䦻䋂⩁싂剠浇瑸┸뭩㔲䔸쉰乘㔺뭕噲猳全䥰佖쉑쉀抩쎩㶻儮渹⮏㝏督칆⪩颏㭕憡收䉃澬⍺㡨杒⽤穃䡯ꥠ</w:t>
      </w:r>
      <w:r>
        <w:rPr/>
        <w:t>ⵖ</w:t>
      </w:r>
      <w:r>
        <w:rPr/>
        <w:t>싎쉔牗숤牂㉒▱牔婥</w:t>
      </w:r>
      <w:r>
        <w:rPr/>
        <w:t>⡚</w:t>
      </w:r>
      <w:r>
        <w:rPr/>
        <w:t>幅┤숭灡깚项쉆垩⬥껍䁒䱸</w:t>
      </w:r>
      <w:r>
        <w:rPr/>
        <w:t>ⲡ</w:t>
      </w:r>
      <w:r>
        <w:rPr/>
        <w:t>따쉅顷칧㌵숴轴㝲숯瑐쉪塙䅈䎘쉇捉䁁</w:t>
      </w:r>
      <w:r>
        <w:rPr/>
        <w:t>ꥑ</w:t>
      </w:r>
      <w:r>
        <w:rPr/>
        <w:t>懂</w:t>
      </w:r>
      <w:r>
        <w:rPr/>
        <w:t>ꦣ</w:t>
      </w:r>
      <w:r>
        <w:rPr/>
        <w:t>灕⨰䗂輵겿␭晃쉗刵槂ꇂ쌯痎唣瓍戱瘷湁猻嘦う뭒顈飂迂☤슩ꆱず氽숴㗂ꍶ䉎水䟂栫汹╡枡</w:t>
      </w:r>
      <w:r>
        <w:rPr/>
        <w:t>ⱕ</w:t>
      </w:r>
      <w:r>
        <w:rPr/>
        <w:t>櫍琪硦睲⩭福㏂䅍䁙狃䈨矃까㛂樻䬸慲特뗂쉯㔶䍱八硏㉹䵷曂堵潂斮䒣ㅦ瀵ㄵ沬쉵猭䉳题洩⽊窻恣啢椯곂剔灀佭쏂뭄牨砪㙦䢘搣搪넲辡潘㵑塐照</w:t>
      </w:r>
      <w:r>
        <w:rPr/>
        <w:t>ꕾ</w:t>
      </w:r>
      <w:r>
        <w:rPr/>
        <w:t>쎣彂祄狂㗍畆</w:t>
      </w:r>
      <w:r>
        <w:rPr/>
        <w:t>ꤽ</w:t>
      </w:r>
      <w:r>
        <w:rPr/>
        <w:t>丹晢♎㭅녌쉹걢䩮剌♗瑏䀯椫쉘㑢焻</w:t>
      </w:r>
      <w:r>
        <w:rPr/>
        <w:t>ꤤ</w:t>
      </w:r>
      <w:r>
        <w:rPr/>
        <w:t>⽟쉃住츯奏⪻싍㍹捚滂傮侻垡榣橚㭓┮潪杉揂꺮숮硪⩎㙡䑠슻</w:t>
      </w:r>
      <w:r>
        <w:rPr/>
        <w:t>ꦣ</w:t>
      </w:r>
      <w:r>
        <w:rPr/>
        <w:t>䭉</w:t>
      </w:r>
      <w:r>
        <w:rPr/>
        <w:t>⢵</w:t>
      </w:r>
      <w:r>
        <w:rPr/>
        <w:t>僂</w:t>
      </w:r>
      <w:r>
        <w:rPr/>
        <w:t>ꦩ</w:t>
      </w:r>
      <w:r>
        <w:rPr/>
        <w:t>渳纡㙣敄⿃묫쉓庣ㅶꆘ瀹쉟뽰</w:t>
      </w:r>
      <w:r>
        <w:rPr/>
        <w:t>⠳</w:t>
      </w:r>
      <w:r>
        <w:rPr/>
        <w:t>灡㭫쉏䩳嫂䉪轹匮㵚䂏唫싂㙅⭲挸⥲쌊畱⼣쏂깊믂㘣晱⽶㠩漮䐴슬䶻뽃䌣썱䅞横⹕桾䁌椨䩅㵈쉁娨깆⫂䐫癖欤煋攴쉘䴵㩉칡区迎슬唷厮䕉损㍸恔爴䑰ꍰ也</w:t>
      </w:r>
      <w:r>
        <w:rPr/>
        <w:t>ꦬ</w:t>
      </w:r>
      <w:r>
        <w:rPr/>
        <w:t>幹秂恚㫂䞮⤸⏂땨牋徏淂긤㠮떩䨦颿ォ楦㬨厥软⻎䜣쉉䍖ꅕ瑞攱祆塉⽌䐲煸礦挮칫剴橸ヂ唻ギ⭏頪䝲奱剷쉪⩅숰</w:t>
      </w:r>
      <w:r>
        <w:rPr/>
        <w:t>ꤴ</w:t>
      </w:r>
      <w:r>
        <w:rPr/>
        <w:t>⼶꥖畨녢坆㕖㍊侩⪣㑊畣⭀穚稩㨪煥䥷卧㪥⨵⹀祏</w:t>
      </w:r>
      <w:r>
        <w:rPr/>
        <w:t>ⱺ</w:t>
      </w:r>
      <w:r>
        <w:rPr/>
        <w:t>䜣値ꅒ潺棃깦奪㜪唰䆵䫂啯쉮숰㡡晴䄲䡅䱪灳硞槂㑥晒眹㭭쉱☣쉘숹堦⭮뽢♶勂땨辥숮쉮兾䜱䂱弳⏂</w:t>
      </w:r>
      <w:r>
        <w:rPr/>
        <w:t>ꔹ</w:t>
      </w:r>
      <w:r>
        <w:rPr/>
        <w:t>뭈捙儰湏䭶占⼣湘㠳춱慎⭺㵤뽠ꍺ榵婰䁧杅潶坠振땸灊爣戣爰슥⸤㪵楰䞘싍㭐슣䩯ꥥ㍘</w:t>
      </w:r>
      <w:r>
        <w:rPr/>
        <w:t>꧂</w:t>
      </w:r>
      <w:r>
        <w:rPr/>
        <w:t>싂〹</w:t>
      </w:r>
      <w:r>
        <w:rPr/>
        <w:t>ⷂ</w:t>
      </w:r>
      <w:r>
        <w:rPr/>
        <w:t>ⱬ</w:t>
      </w:r>
      <w:r>
        <w:rPr/>
        <w:t>䄤呍傣슻䭈䡲컂㴱⮮䛎</w:t>
      </w:r>
      <w:r>
        <w:rPr/>
        <w:t>ⵐ</w:t>
      </w:r>
      <w:r>
        <w:rPr/>
        <w:t>惂怽䨤쉸칞䩉焨癱䴤</w:t>
      </w:r>
      <w:r>
        <w:rPr/>
        <w:t>ꥐ</w:t>
      </w:r>
      <w:r>
        <w:rPr/>
        <w:t>牗槂</w:t>
      </w:r>
      <w:r>
        <w:rPr/>
        <w:t>ꤰ</w:t>
      </w:r>
      <w:r>
        <w:rPr/>
        <w:t>⠤</w:t>
      </w:r>
      <w:r>
        <w:rPr/>
        <w:t>ゥ곂쉭慬敚⥸株</w:t>
      </w:r>
      <w:r>
        <w:rPr/>
        <w:t>ꥅ</w:t>
      </w:r>
      <w:r>
        <w:rPr/>
        <w:t>쉘숸䄺冏乨嘴⥰䙣㨯슱땟橁捨䇂桺껍⦘䵢⬫쉡師긵浗⧂䙓䭘</w:t>
      </w:r>
      <w:r>
        <w:rPr/>
        <w:t>ꥃ</w:t>
      </w:r>
      <w:r>
        <w:rPr/>
        <w:t>炥垏捧塌⽣㭁䭓껂♩㴻剩灕桃㈰瘱弫쉮㣂</w:t>
      </w:r>
      <w:r>
        <w:rPr/>
        <w:t>ⵄ</w:t>
      </w:r>
      <w:r>
        <w:rPr/>
        <w:t>䖏硌栩쉳剰ㄤ剄潌⽁硁琷䟍걡伻発畴汩㋎燂涥</w:t>
      </w:r>
      <w:r>
        <w:rPr/>
        <w:t>ꥄ</w:t>
      </w:r>
      <w:r>
        <w:rPr/>
        <w:t>棂쉹漳垿え⫂䋂숨噇䭐溱兙㍹昵嗂姂漭⪻汈䍦쉺此캿瘬浚숨瘬깹㝓㨸廂祷숪</w:t>
      </w:r>
      <w:r>
        <w:rPr/>
        <w:t>⢡</w:t>
      </w:r>
      <w:r>
        <w:rPr/>
        <w:t>쉚㭣摲</w:t>
      </w:r>
      <w:r>
        <w:rPr/>
        <w:t>ⵧ</w:t>
      </w:r>
      <w:r>
        <w:rPr/>
        <w:t>䶬㝊䅱쉌☵㇂睰꧎婘祙</w:t>
      </w:r>
      <w:r>
        <w:rPr/>
        <w:t>⡷⑧</w:t>
      </w:r>
      <w:r>
        <w:rPr/>
        <w:t>濂㷎百慙䉰긲偓䧂⫂牷桙敤梣ꆩ汢쉳⨥촮㕘Ⓝ㘬矂祖匹ꄲ녏䩂㘫幖繱䵦瑱東썒⺩㭪㝠숺庩ㅢ嗃㵯璵땳뭍窘幠坶곂挽숳䟂桌恕㌩</w:t>
      </w:r>
      <w:r>
        <w:rPr/>
        <w:t>ⷂ</w:t>
      </w:r>
      <w:r>
        <w:rPr/>
        <w:t>쉆堽숨绂䰴䥋㡊浐椯總㘪㪣㦣殩䒘僎䠪爮椸拂棂䆩㑰䠪뾿眵捵䉧땩灁쉁뭄㑕䑘漶幀뽙䬶啵츽公뭂甽䭩㭢晨㎩獏穤䵁㭖傥拎ꄴ슱</w:t>
      </w:r>
      <w:r>
        <w:rPr/>
        <w:t>ꥊ</w:t>
      </w:r>
      <w:r>
        <w:rPr/>
        <w:t>ㅸ싎剹澣桋깢⩁琣䑮娩㎣쉚칊쉃睯슏⽦⩣墘㌹쌴䭁</w:t>
      </w:r>
      <w:r>
        <w:rPr/>
        <w:t>⡪</w:t>
      </w:r>
      <w:r>
        <w:rPr/>
        <w:t>稪弤惂</w:t>
      </w:r>
      <w:r>
        <w:rPr/>
        <w:t>⢻</w:t>
      </w:r>
      <w:r>
        <w:rPr/>
        <w:t>걊橙幉</w:t>
      </w:r>
      <w:r>
        <w:rPr/>
        <w:t>ꤦ</w:t>
      </w:r>
      <w:r>
        <w:rPr/>
        <w:t>䙲⥷ꥯ睁췂䲱䌊ꇂ昫䩷㐱䏂㕞⥕Ⓝ啣쉹灷䉚杢숽㪥뗎㤬楎⥟</w:t>
      </w:r>
      <w:r>
        <w:rPr/>
        <w:t>ꤦ</w:t>
      </w:r>
      <w:r>
        <w:rPr/>
        <w:t>烂噲䝔硂瞏㐪桕慂⨴䩢怲╪⥆䖬捶䉉灂䩩娪是ꥵ䍤䘨⪬쉍匩쉯妏浪午䰱儥ꅭ漪쉊ꄤ㉀㩐㌪䯂䅫先䴨嗂捎䗂へ䟂橣繾穑報䝤呸쉭祐帪㝡쉐ㄨ繰才礱</w:t>
      </w:r>
      <w:r>
        <w:rPr/>
        <w:t>ꕀ</w:t>
      </w:r>
      <w:r>
        <w:rPr/>
        <w:t>揃숻捠쉇涮氶䁗橺繠呒⺬⼯䥹숶䙴슱瀵瑨㥚彭</w:t>
      </w:r>
      <w:r>
        <w:rPr/>
        <w:t>ⴱ</w:t>
      </w:r>
      <w:r>
        <w:rPr/>
        <w:t>쉣⵹㧂摀畠泂敌딦㩣懂株协㐤䮿塨㵌搻帮㍨⦵纘搸㝄䉯떿䂱</w:t>
      </w:r>
      <w:r>
        <w:rPr/>
        <w:t>⠦</w:t>
      </w:r>
      <w:r>
        <w:rPr/>
        <w:t>걋⎬</w:t>
      </w:r>
      <w:r>
        <w:rPr/>
        <w:t>ꥅ⨵</w:t>
      </w:r>
      <w:r>
        <w:rPr/>
        <w:t>䲣繚숦㦏넳</w:t>
      </w:r>
      <w:r>
        <w:rPr/>
        <w:t>ⱥ╪</w:t>
      </w:r>
      <w:r>
        <w:rPr/>
        <w:t>䑮쉦橒曎姂묻稹뽬猺樸扳☱卒慗瑕⭠뭡ꅦ䭤⫂砻獭橤䭋┩棂␬縣懂깄㘲䅅泂뽕刯䍃繸깾㞻싂숮䅎渦䔻쉟敐쉮礵䍪㩟숴獙㛃쌵䊿숺␰쉋⩱쉏쉳䋂슱堫復戳氵椥听ꆣ十倪ꅂ毂卄㑹瞥兖拂䰤乖枩幬</w:t>
      </w:r>
      <w:r>
        <w:rPr/>
        <w:t>ꤷ</w:t>
      </w:r>
      <w:r>
        <w:rPr/>
        <w:t>牴䭊掿♀瓂䭣慺䱄쉃漤呆㕶숩㭔樰䑷啖横䷂燂뭬⨲걭㇂딩砬呡치쉨㑞䝟濃䁪䅠⬻悮倹灎呮皿숭纡娵⌵䤺湚䋂㡄</w:t>
      </w:r>
      <w:r>
        <w:rPr/>
        <w:t>⡰</w:t>
      </w:r>
      <w:r>
        <w:rPr/>
        <w:t>ꌰ卌곂ꍒ怤塔琦㥺欰竂숷⤸䭌㟂</w:t>
      </w:r>
      <w:r>
        <w:rPr/>
        <w:t>ⱆ♨</w:t>
      </w:r>
      <w:r>
        <w:rPr/>
        <w:t>䥙䧍ꅶ折땟</w:t>
      </w:r>
      <w:r>
        <w:rPr/>
        <w:t>ꕷ</w:t>
      </w:r>
      <w:r>
        <w:rPr/>
        <w:t>夽◂쉑忂⩊汢暩숣塳㬦썒㙄䈽姂滂⥞㒵츰橥ꌣ썢幩塲啣</w:t>
      </w:r>
      <w:r>
        <w:rPr/>
        <w:t>ⴻ</w:t>
      </w:r>
      <w:r>
        <w:rPr/>
        <w:t>긣呎슩긤䑥䱆녮挰</w:t>
      </w:r>
      <w:r>
        <w:rPr/>
        <w:t>ꦱ</w:t>
      </w:r>
      <w:r>
        <w:rPr/>
        <w:t>瀫頯慤㐰硔慉뼲㉄爵䍷爵帶癌ざ쎥䉲矂湅쉮쉒䕮奰⾬㴥姂㕎睟⸮</w:t>
      </w:r>
      <w:r>
        <w:rPr/>
        <w:t>⡄</w:t>
      </w:r>
      <w:r>
        <w:rPr/>
        <w:t>ꄨ</w:t>
      </w:r>
      <w:r>
        <w:rPr/>
        <w:t>ꥐⷂ</w:t>
      </w:r>
      <w:r>
        <w:rPr/>
        <w:t>丰</w:t>
      </w:r>
      <w:r>
        <w:rPr/>
        <w:t>ⵈ</w:t>
      </w:r>
      <w:r>
        <w:rPr/>
        <w:t>㭈桴ꌽ弪</w:t>
      </w:r>
      <w:r>
        <w:rPr/>
        <w:t>ꕙ</w:t>
      </w:r>
      <w:r>
        <w:rPr/>
        <w:t>轵⑏䵖</w:t>
      </w:r>
      <w:r>
        <w:rPr/>
        <w:t>ꔯ</w:t>
      </w:r>
      <w:r>
        <w:rPr/>
        <w:t>劥摲숴留氪⍘</w:t>
      </w:r>
      <w:r>
        <w:rPr/>
        <w:t>ⵠ</w:t>
      </w:r>
      <w:r>
        <w:rPr/>
        <w:t>ꥮ栲敋楔毂쉨癢帳</w:t>
      </w:r>
      <w:r>
        <w:rPr/>
        <w:t>ꕠ</w:t>
      </w:r>
      <w:r>
        <w:rPr/>
        <w:t>䭉䪏䢏摥煑䕨⤣䦮疿</w:t>
      </w:r>
      <w:r>
        <w:rPr/>
        <w:t>ⶏ</w:t>
      </w:r>
      <w:r>
        <w:rPr/>
        <w:t>쉇㐷㍒牣</w:t>
      </w:r>
      <w:r>
        <w:rPr/>
        <w:t>ꤷ</w:t>
      </w:r>
      <w:r>
        <w:rPr/>
        <w:t>湑凂쎩弨⨪쉹⽫녏圲侏祫硍督塢⭂䅈告捫⽡썧썏쉘</w:t>
      </w:r>
      <w:r>
        <w:rPr/>
        <w:t>⡡</w:t>
      </w:r>
      <w:r>
        <w:rPr/>
        <w:t>顈♢煎潒딥乺塊噘穤核쉉嘥䶥执瑉</w:t>
      </w:r>
      <w:r>
        <w:rPr/>
        <w:t>ⶱ</w:t>
      </w:r>
      <w:r>
        <w:rPr/>
        <w:t>睌䌪뇂余䛂䏂䉀極效潸싂䡫䉺坮卲갱究啕걪쉒找浓浂㬩⹢⑂祥⩈쉟슣牦瓂믎쉞轕䅔㍺碿⾻吪彳兢歺⚱◂矂㉳䯎頸噷乇堥⾥⍍숶</w:t>
      </w:r>
      <w:r>
        <w:rPr/>
        <w:t>Ɽ</w:t>
      </w:r>
      <w:r>
        <w:rPr/>
        <w:t>䨸火㟂䙣</w:t>
      </w:r>
      <w:r>
        <w:rPr/>
        <w:t>꧂</w:t>
      </w:r>
      <w:r>
        <w:rPr/>
        <w:t>弪①쉈磂⍫唊갫䜩䅘乔䨩㵌电娳恡瑹顥㒵䩠슏迂厘ꅁ㊵唶煚琩梵⽱┯湕⸱⾵갺䱨㉙嗍轍壃轡뭗䗂⑯偉䅢⵺쉦캱싂숸帲㣂ꅯ槂쉣ꎩ䃂䍌䥬卑嚥湗偰摊頲⥊䐶뼥䔹㦱䶬禵儵ꍅ䆩楐⽮穕䱮僃祆歅湊㗂슩勂䶱瓂奤牡㥯獢</w:t>
      </w:r>
      <w:r>
        <w:rPr/>
        <w:t>⠲</w:t>
      </w:r>
      <w:r>
        <w:rPr/>
        <w:t>戤幕䱞泂⩪숽䁘䁆쉰卮䘰⯃㩘ꅪ䍑汤䕬☦䙰漯噫㉗洫싃欪㜸㍞低惂樤恾坄쉪뭅彂㝰</w:t>
      </w:r>
      <w:r>
        <w:rPr/>
        <w:t>⢩</w:t>
      </w:r>
      <w:r>
        <w:rPr/>
        <w:t>㭺卨㘳⨬⑍뭑䅥㐹⽸㕠全</w:t>
      </w:r>
      <w:r>
        <w:rPr/>
        <w:t>⠣</w:t>
      </w:r>
      <w:r>
        <w:rPr/>
        <w:t>挨쉉⹔䷂썂湖潗⨭䭁쉇</w:t>
      </w:r>
      <w:r>
        <w:rPr/>
        <w:t>⣂⩈</w:t>
      </w:r>
      <w:r>
        <w:rPr/>
        <w:t>쉈䥊䃂䴦畬㩭</w:t>
      </w:r>
      <w:r>
        <w:rPr/>
        <w:t>ꤰ⍫</w:t>
      </w:r>
      <w:r>
        <w:rPr/>
        <w:t>䨶瑭斏걳ꍞ煐滂쵊䲮偧攨䒿撮稴皿䮩</w:t>
      </w:r>
      <w:r>
        <w:rPr/>
        <w:t>⢩</w:t>
      </w:r>
      <w:r>
        <w:rPr/>
        <w:t>牁Ⓧ묨槃熿剑畬呞䵀䌪</w:t>
      </w:r>
      <w:r>
        <w:rPr/>
        <w:t>ⵃ</w:t>
      </w:r>
      <w:r>
        <w:rPr/>
        <w:t>㑗㐦ꍣ쉀礮ꌲ哂煴츻櫂䑌礸쉷䋂♖䔱㯂㙁쉥슥♵氰卵䩘䣂숪쌯䋂桍⫂撿Ⓧ녮姃쉈擎捐㢘▵ꥹ깰䬰稲畕浾练帶㊏婌穲䌴㑖㝤煵䴦绂䦥⹗♴⍕걀㈲뭡槂⯂䌴䙅ㅣ㔽ꥧ侥쉞㠤濍縣ぷ⩅滂睪⍋浚ꍦ쎏總슮䀪쉘쉣樲顀㢏㒏塦汃慗奸摊싂㐷っ椺煩儰振猪䩙䑇㩢砭睎㝲姂䠦瑲幯㔷樦浬瘮桘伶ꅵ㬩슩欭㜱䡵䔬剰傿쉟潅녢쉱썋ꍎ</w:t>
      </w:r>
      <w:r>
        <w:rPr/>
        <w:t>꧂</w:t>
      </w:r>
      <w:r>
        <w:rPr/>
        <w:t>㡖洱䅆⨣䐷㘮싃ㄲ숯</w:t>
      </w:r>
      <w:r>
        <w:rPr/>
        <w:t>ⲱ</w:t>
      </w:r>
      <w:r>
        <w:rPr/>
        <w:t>乗⹺썅塲㝍㏎抩⽭佷䪮㙠䍫永歎⩘轺숵稥瑄숥⭧偔䩁쉐㥤䚡偀</w:t>
      </w:r>
      <w:r>
        <w:rPr/>
        <w:t>⢩</w:t>
      </w:r>
      <w:r>
        <w:rPr/>
        <w:t>硅⹤뭵⩏毂</w:t>
      </w:r>
      <w:r>
        <w:rPr/>
        <w:t>ꖣ</w:t>
      </w:r>
      <w:r>
        <w:rPr/>
        <w:t>玿㜽㌭⵮澏⪩</w:t>
      </w:r>
      <w:r>
        <w:rPr/>
        <w:t>ⴥ</w:t>
      </w:r>
      <w:r>
        <w:rPr/>
        <w:t>瓂櫂䁏숨秂⿍⫂⍮眤묣</w:t>
      </w:r>
      <w:r>
        <w:rPr/>
        <w:t>ⶩ</w:t>
      </w:r>
      <w:r>
        <w:rPr/>
        <w:t>㝔檩䙟슩⤪奰㈷숵싂伪沱潕뽑</w:t>
      </w:r>
      <w:r>
        <w:rPr/>
        <w:t>ⴥ␻</w:t>
      </w:r>
      <w:r>
        <w:rPr/>
        <w:t>敢㬵㉦꥘泂㗂唻놩䔻䱲偂쉧䡃</w:t>
      </w:r>
      <w:r>
        <w:rPr/>
        <w:t>⡸</w:t>
      </w:r>
      <w:r>
        <w:rPr/>
        <w:t>뼪⹥㠳쉁揂ㅞ넳秂穇彑囂⹄戴⹀轋</w:t>
      </w:r>
      <w:r>
        <w:rPr/>
        <w:t>⡌</w:t>
      </w:r>
      <w:r>
        <w:rPr/>
        <w:t>㷃䨵䭙</w:t>
      </w:r>
      <w:r>
        <w:rPr/>
        <w:t>ⱦ</w:t>
      </w:r>
      <w:r>
        <w:rPr/>
        <w:t>幉垡㠪넵丮䰶健嫎㏂剈疥╣싂쉇걷䝃繩싂睞墥</w:t>
      </w:r>
      <w:r>
        <w:rPr/>
        <w:t>ⱔ</w:t>
      </w:r>
      <w:r>
        <w:rPr/>
        <w:t>㎩┴걊づ쉟㔸乡㵅䩹ꏂ⩕桉Ⓜ乖䥲汁㙔杉硲濂琫쉴쉉㈹䷂堪䥐顦䩁倯楺녈燂烃䙩췂卐氬噦ꏍꅸ佮潪恟昩쉮琤汒숤⸽䌷</w:t>
      </w:r>
      <w:r>
        <w:rPr/>
        <w:t>ꔦ⒡</w:t>
      </w:r>
      <w:r>
        <w:rPr/>
        <w:t>쉍슩쉤拂녨⤊⌣堣䝉绂奮칪곂磂泍⩪砤泎䯍琦怺䝰깈㕖䌯깵䏍㍮祄㝕玻㈽䛍䠪檏磎朩搽㩄楀㵁槎㗂㮏㕙佈坓略䭏砬潙싍䤬剉她卸</w:t>
      </w:r>
      <w:r>
        <w:rPr/>
        <w:t>ⲣ</w:t>
      </w:r>
      <w:r>
        <w:rPr/>
        <w:t>쉵⯂㡗硠</w:t>
      </w:r>
      <w:r>
        <w:rPr/>
        <w:t>ⵄ</w:t>
      </w:r>
      <w:r>
        <w:rPr/>
        <w:t>䙄䢩恩</w:t>
      </w:r>
      <w:r>
        <w:rPr/>
        <w:t>ꥉ</w:t>
      </w:r>
      <w:r>
        <w:rPr/>
        <w:t>嘦匮歐</w:t>
      </w:r>
      <w:r>
        <w:rPr/>
        <w:t>ⱄ</w:t>
      </w:r>
      <w:r>
        <w:rPr/>
        <w:t>昩쉂䵰⨻佉䯂♁쉐쉒</w:t>
      </w:r>
      <w:r>
        <w:rPr/>
        <w:t>⡲</w:t>
      </w:r>
      <w:r>
        <w:rPr/>
        <w:t>冻뼹⾩矂䶮</w:t>
      </w:r>
      <w:r>
        <w:rPr/>
        <w:t>ⵆ</w:t>
      </w:r>
      <w:r>
        <w:rPr/>
        <w:t>㩃䐱⥪畩㌵⥯⹃献ꄰ⦿昪숲汤扈砦牉濂䩩</w:t>
      </w:r>
      <w:r>
        <w:rPr/>
        <w:t>Ⳃ</w:t>
      </w:r>
      <w:r>
        <w:rPr/>
        <w:t>㍣圷</w:t>
      </w:r>
      <w:r>
        <w:rPr/>
        <w:t>ꤴ</w:t>
      </w:r>
      <w:r>
        <w:rPr/>
        <w:t>䐯␥挹녦惂懂慕倰測⌯슣飍쉧쉷偷▻祟싂䧂夽쉇仂曂朳싂㢩䚏⽩戨뾱㓂쉏⍅摗칀䓃</w:t>
      </w:r>
      <w:r>
        <w:rPr/>
        <w:t>⡮</w:t>
      </w:r>
      <w:r>
        <w:rPr/>
        <w:t>깣畋䭪伦轑氵晨숰枬⭋䪣⤣㈳㡲⹵䡭恣浦版⸻浹煎⩭┪䛎愰䑞来</w:t>
      </w:r>
      <w:r>
        <w:rPr/>
        <w:t>ⱳ</w:t>
      </w:r>
      <w:r>
        <w:rPr/>
        <w:t>夶㯂쉎㶩湅긵慸숥廍撩㒩ㅯ䰣挫畦쉇ꅴ싂卾儥盂⥕䅋㍒䭣怱㙟怫㍤瓂摍㣂⥆ꅆ쉮浲㜥妏ꎵ䡪瀣頥㥟圫捲썵䨻砩⑫㵓쉖柂睰녊唪┩歅輱⩗쵎瑦繮䯂䴪⽶㡋땪╇礬쉚곂㉯ꄸ繈け晒㭟傱儯⺬╴啺䀵绍噩䥥䮿飂橮吮䏂㴳㠭㠨䤰穈奕숪㍎乁</w:t>
      </w:r>
      <w:r>
        <w:rPr/>
        <w:t>ⱄ⭫</w:t>
      </w:r>
      <w:r>
        <w:rPr/>
        <w:t>㙆睪⏂磂뗂㌹猵䨭眭慣쉌坢㙵敚濍擂䬦싂䝞恅泂㵾窩</w:t>
      </w:r>
      <w:r>
        <w:rPr/>
        <w:t>⠱</w:t>
      </w:r>
      <w:r>
        <w:rPr/>
        <w:t>숴燂稨싂弫帴걉쉢凂玥ꅃ穄䓂坞杖쉴啴堪风夨</w:t>
      </w:r>
      <w:r>
        <w:rPr/>
        <w:t>ⴺ</w:t>
      </w:r>
      <w:r>
        <w:rPr/>
        <w:t>据汋え䶩㝸捷兓浬㍈싂숫</w:t>
      </w:r>
      <w:r>
        <w:rPr/>
        <w:t>ꔥ</w:t>
      </w:r>
      <w:r>
        <w:rPr/>
        <w:t>嘬㔯晴偕╓숽⑅浓</w:t>
      </w:r>
      <w:r>
        <w:rPr/>
        <w:t>ꤲ</w:t>
      </w:r>
      <w:r>
        <w:rPr/>
        <w:t>㗂䍭䨮⑷呓쉟爸츶⭟숣潺䬪在쉕깃㡨䳂넲怴㦡숴攵䀪⩣⸴껂顊칣恘䨱癞亘㍟쉄싂䜣쉔칰檿쉘㑣塊㤶顴䨽</w:t>
      </w:r>
      <w:r>
        <w:rPr/>
        <w:t>ꦘ</w:t>
      </w:r>
      <w:r>
        <w:rPr/>
        <w:t>쉋숪촶㬱싎䥶䲵갲䅎⩭㐲뽸昻ず쉳畫䕍슘</w:t>
      </w:r>
      <w:r>
        <w:rPr/>
        <w:t>ⱖ</w:t>
      </w:r>
      <w:r>
        <w:rPr/>
        <w:t>截츻슻佊㌩⯍쉹ꥷ槂ꥫ濂咩撬祳怪䠰䢻娤參쉥慖墿쉕䅸硚⽸哂桊䕲쉙村䧂⭎</w:t>
      </w:r>
      <w:r>
        <w:rPr/>
        <w:t>⡙</w:t>
      </w:r>
      <w:r>
        <w:rPr/>
        <w:t>塺乆灳串䬫⽦煇棂庩灗</w:t>
      </w:r>
      <w:r>
        <w:rPr/>
        <w:t>Ⲯ</w:t>
      </w:r>
      <w:r>
        <w:rPr/>
        <w:t>器倫戹失⥵桇傣촯㯍⹰깫䙕꺡杌㋂睕彤唭뽡뭓쉨倰唷䙨ㄨ㩆깙幖</w:t>
      </w:r>
      <w:r>
        <w:rPr/>
        <w:t>꧍</w:t>
      </w:r>
      <w:r>
        <w:rPr/>
        <w:t>㩕</w:t>
      </w:r>
      <w:r>
        <w:rPr/>
        <w:t>ꤷ</w:t>
      </w:r>
      <w:r>
        <w:rPr/>
        <w:t>獥揎墏敗㉌擃燂痂䆱憻쉾稺浱䟂䑆扤䈩硱䴪䁮佈摆煯渷剉䴺櫂携♶쉔〴䚥䋂숳倊</w:t>
      </w:r>
      <w:r>
        <w:rPr/>
        <w:t>Ⳃ</w:t>
      </w:r>
      <w:r>
        <w:rPr/>
        <w:t>题〉睳珂䦩⽣㬫瞡煮秂啗〰䩬掵橕㭺㷍캥</w:t>
      </w:r>
      <w:r>
        <w:rPr/>
        <w:t>⢏</w:t>
      </w:r>
      <w:r>
        <w:rPr/>
        <w:t>毂幥轷浣䵊䛂橔⌱睸慟㝆⭲칁싍硑彘頥䁢㕋先㙧ꄥ╤澏ꥶ祵匯椭怪瑁슱兒♳梘乸幟슻焲땬煲恆䭔갵朶☪㑔쎮䄬坴䩔숻䰹걠獤⩔摥偵⛃剑㚏牬⹎捄㵔㨩搤㋃뼶䙱摤</w:t>
      </w:r>
      <w:r>
        <w:rPr/>
        <w:t>ⶥ</w:t>
      </w:r>
      <w:r>
        <w:rPr/>
        <w:t>䏎晣䩢</w:t>
      </w:r>
      <w:r>
        <w:rPr/>
        <w:t>⢣</w:t>
      </w:r>
      <w:r>
        <w:rPr/>
        <w:t>浹쉉싃숩㕷쌦慶ꆣ呢攰㮥硃摺婎祐轕搭</w:t>
      </w:r>
      <w:r>
        <w:rPr/>
        <w:t>⡓</w:t>
      </w:r>
      <w:r>
        <w:rPr/>
        <w:t>䁆敌輬搸玮壂攰䡷神숤稩奤瑸</w:t>
      </w:r>
      <w:r>
        <w:rPr/>
        <w:t>꧂</w:t>
      </w:r>
      <w:r>
        <w:rPr/>
        <w:t>䙫</w:t>
      </w:r>
      <w:r>
        <w:rPr/>
        <w:t>ꕞ</w:t>
      </w:r>
      <w:r>
        <w:rPr/>
        <w:t>氦櫂㇍摎</w:t>
      </w:r>
      <w:r>
        <w:rPr/>
        <w:t>⢏</w:t>
      </w:r>
      <w:r>
        <w:rPr/>
        <w:t>氦恋穒㥙輽</w:t>
      </w:r>
      <w:r>
        <w:rPr/>
        <w:t>ꕺ</w:t>
      </w:r>
      <w:r>
        <w:rPr/>
        <w:t>㋂䡾䁎싍磍⹵顩盍稩塯橣歬⩾⫂戥破ㄣ檬싂烂免</w:t>
      </w:r>
      <w:r>
        <w:rPr/>
        <w:t>⠲</w:t>
      </w:r>
      <w:r>
        <w:rPr/>
        <w:t>瑨㏂쉅䛂別䡋塍歧䄪땺彄瑏⏍児迃쉘永㉟愷</w:t>
      </w:r>
      <w:r>
        <w:rPr/>
        <w:t>Ⱕ</w:t>
      </w:r>
      <w:r>
        <w:rPr/>
        <w:t>쉘乳싎湺縩噺㭮参䙎碥䓂輨匷㑺犘㑣倮ぴ㈱ㅩと挵싍㠭䁈䅍䅤僂兑流琣坾佫㟂숰䕅䱫촵쉨爳匵噕楥售㈥两쉚轖敾춱녌橹硟㉔⭕䉩ㄶ牴ꥡ춏⨨쉮楎㡄ㅃ㘴␹廂숫갶穥</w:t>
      </w:r>
      <w:r>
        <w:rPr/>
        <w:t>ⵧ</w:t>
      </w:r>
      <w:r>
        <w:rPr/>
        <w:t>숳쉸佫▩뽀ꌣ区个案呅䐩晈煉乲帰匹义쉡痍琮쉄싂穵땢쉎杗䙰㪻뭮쉘嘪쉔⽦櫂桃埂ꥥꅹ쉰썄쉌뭥㭍治佚촷乔䲥⾬歫㚬☻╨低뭲旂䨻䲏奡䜴池뽫컂繍♚睓癫썺쵃痂呍繰ㅭ䦡枻⹰㞡䅭쏂偶犣僂⤤걠䑗㔪☲䭭娫硵䥗年渮㠴仍爪㥠숶卙湲ꍗ䝤쉁吭灄癍敄佣汨畚㌴싂⪣썠䭷쉗䀮父棂</w:t>
      </w:r>
      <w:r>
        <w:rPr/>
        <w:t>ꤥⷂ</w:t>
      </w:r>
      <w:r>
        <w:rPr/>
        <w:t>䉭숪忂䪩ꅅ梻쉧깑氣</w:t>
      </w:r>
      <w:r>
        <w:rPr/>
        <w:t>Ȿ</w:t>
      </w:r>
      <w:r>
        <w:rPr/>
        <w:t>ꎻ傻㥆怯숴숽녚畈㑁刦슮杨䈭㥱</w:t>
      </w:r>
      <w:r>
        <w:rPr/>
        <w:t>ꗂ</w:t>
      </w:r>
      <w:r>
        <w:rPr/>
        <w:t>頤㇎슏깬旂扶뽢䝺⩃刲넶</w:t>
      </w:r>
      <w:r>
        <w:rPr/>
        <w:t>Ⱔ</w:t>
      </w:r>
      <w:r>
        <w:rPr/>
        <w:t>慦⤽斿⏂⩰䮡摬癔쉅乯㛍</w:t>
      </w:r>
      <w:r>
        <w:rPr/>
        <w:t>ⱁ</w:t>
      </w:r>
      <w:r>
        <w:rPr/>
        <w:t>报係桂ꌽ刮◂⬥㡫㍟䬫呅캥ㅭ櫂㏂坸稻䱶䕺婰盂兹䝏極撵瀣䤳汨䆻厘丸⼹㚘轣슘䑹䖘</w:t>
      </w:r>
      <w:r>
        <w:rPr/>
        <w:t>ꦣ</w:t>
      </w:r>
      <w:r>
        <w:rPr/>
        <w:t>쉑㯂츫뼤숴乊䥉䧂橋痂戰싎컎煒䨪睍⨫呪㍅䅯繭䜴䔩䅟</w:t>
      </w:r>
      <w:r>
        <w:rPr/>
        <w:t>ⳍ</w:t>
      </w:r>
      <w:r>
        <w:rPr/>
        <w:t>ꇂ䱏稤泂⩄偷땾쵟숩녣澥썫뽡䩀爽ꥶ琨䱑㵃䍭쏂묫䕷瞱긊䑘普</w:t>
      </w:r>
      <w:r>
        <w:rPr/>
        <w:t>ꤦ</w:t>
      </w:r>
      <w:r>
        <w:rPr/>
        <w:t>殏쉦繲ㅏ䌶⪘䭁囂矂沿䥔컍녺瑚槃剟味쉑⹘坺娩䃂츳湗䴱幯顚쉞</w:t>
      </w:r>
      <w:r>
        <w:rPr/>
        <w:t>ꦣ⨩</w:t>
      </w:r>
      <w:r>
        <w:rPr/>
        <w:t>瑯媬礪</w:t>
      </w:r>
      <w:r>
        <w:rPr/>
        <w:t>⵰</w:t>
      </w:r>
      <w:r>
        <w:rPr/>
        <w:t>䉇兲祮着</w:t>
      </w:r>
      <w:r>
        <w:rPr/>
        <w:t>⡵</w:t>
      </w:r>
      <w:r>
        <w:rPr/>
        <w:t>乄쉙</w:t>
      </w:r>
      <w:r>
        <w:rPr/>
        <w:t>⢥</w:t>
      </w:r>
      <w:r>
        <w:rPr/>
        <w:t>徏숨䕍灧䥕怺싂亣碵㉎쏂扰兊⥤</w:t>
      </w:r>
      <w:r>
        <w:rPr/>
        <w:t>⡏</w:t>
      </w:r>
      <w:r>
        <w:rPr/>
        <w:t>御쉙⍂길뗂딨玬녦剗쉇⑃彶䔮汰汵浙穎栺单</w:t>
      </w:r>
      <w:r>
        <w:rPr/>
        <w:t>⠦</w:t>
      </w:r>
      <w:r>
        <w:rPr/>
        <w:t>砥浵橘妏싂䥋쉚䍋畣㕕⧂嗂</w:t>
      </w:r>
      <w:r>
        <w:rPr/>
        <w:t>ꖱ</w:t>
      </w:r>
      <w:r>
        <w:rPr/>
        <w:t>然뼸啸䦵⽔灑㩉轮呾剉㑷뗂⭐煞昱秂䘫兵妡㉅䡟未뭑⭵쉨稪뽑뾻␯䑵ꍍ轁쉊뭷딸</w:t>
      </w:r>
      <w:r>
        <w:rPr/>
        <w:t>⠳</w:t>
      </w:r>
      <w:r>
        <w:rPr/>
        <w:t>ꤶ꤬⹁</w:t>
      </w:r>
      <w:r>
        <w:rPr/>
        <w:t>䭵䝊捭壂畞</w:t>
      </w:r>
      <w:r>
        <w:rPr/>
        <w:t>ⶏ</w:t>
      </w:r>
      <w:r>
        <w:rPr/>
        <w:t>奞䫂숮獟灷㝬ꍌ嘤ꥨ쉷穮灈걊䁒㘷㕭ꅄ걢秂徏氪견繷昵숣쉥嘻淂⩍撬㦮昹숳祋瀫싂洽挤䡔䏂䕳䅋䕎帹㑆慑噢噗硚뿂顱땠㈪쵣䆱剠竂泂⽅媱㤺掩慗汏栰浄㋂䑉쉦쉗╥潂뿂䡕眦歃偘⺏뽙总摚偃슣㪏㩦帺⎘乞⍊㝃慬놥ꍮ纣㡷槍渵⩌쉧繪䋂ꏂ㠻灦걋㵈䌣♭呙ꍟ䪵⼯瑂⽵</w:t>
      </w:r>
      <w:r>
        <w:rPr/>
        <w:t>ꕂ</w:t>
      </w:r>
      <w:r>
        <w:rPr/>
        <w:t>惂卷浠ꆮ乔쉣⍬㗂㍐け䩷</w:t>
      </w:r>
      <w:r>
        <w:rPr/>
        <w:t>ⰴ⩃</w:t>
      </w:r>
      <w:r>
        <w:rPr/>
        <w:t>揂깗撏矂⥩䐷坁杚땦쉤</w:t>
      </w:r>
      <w:r>
        <w:rPr/>
        <w:t>ꕖ</w:t>
      </w:r>
      <w:r>
        <w:rPr/>
        <w:t>㐻犏帣癵쉈淂⩸洦딩깪姂琬䪥⹳⵳慓刲也</w:t>
      </w:r>
      <w:r>
        <w:rPr/>
        <w:t>ꖱ</w:t>
      </w:r>
      <w:r>
        <w:rPr/>
        <w:t>ꥧ㍑忂㢮䙂쵏啾㘭</w:t>
      </w:r>
      <w:r>
        <w:rPr/>
        <w:t>꥓</w:t>
      </w:r>
      <w:r>
        <w:rPr/>
        <w:t>楩畁츰灀彫濂䥺</w:t>
      </w:r>
      <w:r>
        <w:rPr/>
        <w:t>ⷂ⨦</w:t>
      </w:r>
      <w:r>
        <w:rPr/>
        <w:t>噩숥䚿穋䡪곎偸㤥䕘䁺匴剙牢㍳쉰矂䑳⍸슡䅔⬵⯂䡃♞땤燎杩祰妱ㆬ哂㎬印ち㜲焫숹㎏怳䡘때㢡㟍␸牣</w:t>
      </w:r>
      <w:r>
        <w:rPr/>
        <w:t>ꦏ</w:t>
      </w:r>
      <w:r>
        <w:rPr/>
        <w:t>ꥣ樽⑳㉚</w:t>
      </w:r>
      <w:r>
        <w:rPr/>
        <w:t>ⵯ</w:t>
      </w:r>
      <w:r>
        <w:rPr/>
        <w:t>㭠⍍㕑</w:t>
      </w:r>
      <w:r>
        <w:rPr/>
        <w:t>⠩</w:t>
      </w:r>
      <w:r>
        <w:rPr/>
        <w:t>漹畣䀴䩴䅑⭫⵺칤恬凂땫壂桯轪涮㙺쵊⽈쉭扞깭牄촴汱睮亿쉂獂䇎㩺縰埍㍫硎</w:t>
      </w:r>
      <w:r>
        <w:rPr/>
        <w:t>ꤽ</w:t>
      </w:r>
      <w:r>
        <w:rPr/>
        <w:t>쉹䕯㙔쉞♰싎숨渷䆏輳쉗婙촳數畴浂䈲㑐䑕扔桫冬弮</w:t>
      </w:r>
      <w:r>
        <w:rPr/>
        <w:t>ꤸ</w:t>
      </w:r>
      <w:r>
        <w:rPr/>
        <w:t>偍辵㠳瘥ꍸ坘湺㝫썭呬뭞䵢剡䉳䋂䨤匴ꍰㄤ䕹桱售䬸⭢㨲䈲녗弥ꥶ㑃坦眽</w:t>
      </w:r>
      <w:r>
        <w:rPr/>
        <w:t>⢘</w:t>
      </w:r>
      <w:r>
        <w:rPr/>
        <w:t>ꅭꍒ佧䰹숲숫䖻轠溿杷伹</w:t>
      </w:r>
      <w:r>
        <w:rPr/>
        <w:t>ꥅ</w:t>
      </w:r>
      <w:r>
        <w:rPr/>
        <w:t>뼬캥晭撵佑쉎廂硎䙱䵲氫⨨춿檣뭬你䊩䡞繘놩獄咥겘䷂歵墏炏쉲㭊⌽獩䝎딻</w:t>
      </w:r>
      <w:r>
        <w:rPr/>
        <w:t>ꕄ</w:t>
      </w:r>
      <w:r>
        <w:rPr/>
        <w:t>串숵쉓䵮숊怭ꅢ䗂刵⹐㡖</w:t>
      </w:r>
      <w:r>
        <w:rPr/>
        <w:t>ⱑ</w:t>
      </w:r>
      <w:r>
        <w:rPr/>
        <w:t>ꅐ싂倬噭㮮杗柂䑥捲参敁슏⵬顐㩎㇂╚携ꄹ〫⹑扇⽢⤰惂幩</w:t>
      </w:r>
      <w:r>
        <w:rPr/>
        <w:t>ⵔ</w:t>
      </w:r>
      <w:r>
        <w:rPr/>
        <w:t>㪮쉆磂䨶⿂숣</w:t>
      </w:r>
      <w:r>
        <w:rPr/>
        <w:t>ⴹ</w:t>
      </w:r>
      <w:r>
        <w:rPr/>
        <w:t>啙</w:t>
      </w:r>
      <w:r>
        <w:rPr/>
        <w:t>꤬</w:t>
      </w:r>
      <w:r>
        <w:rPr/>
        <w:t>眰弦㮏㈱깁繀쉺㐵ㅩ쉶愸潅䭆㥉ꏃ潒ꥰ潵츪疩䝭旃</w:t>
      </w:r>
      <w:r>
        <w:rPr/>
        <w:t>ⰻ⧂</w:t>
      </w:r>
      <w:r>
        <w:rPr/>
        <w:t>㭕斱쉹숤䥮捗␳啵⮩姂涿は潮㒵枡辏䙡啋㴦倭㖘楃㝔㉏⺱凂ㆩ䚬♪輹㘰噄⦩呇숩〥儶烂㙎癢㉠쉋㟃쉵㬴䕘顑쉦䙟潧ꥩ</w:t>
      </w:r>
      <w:r>
        <w:rPr/>
        <w:t>⡟</w:t>
      </w:r>
      <w:r>
        <w:rPr/>
        <w:t>㵍绂⥅䱄</w:t>
      </w:r>
      <w:r>
        <w:rPr/>
        <w:t>ⴷ</w:t>
      </w:r>
      <w:r>
        <w:rPr/>
        <w:t>渣㡵칧꥗⫂㩠偓㚻潫쌹澩䳂搽㩚무싂ꅣ칁ꅘ卢</w:t>
      </w:r>
      <w:r>
        <w:rPr/>
        <w:t>ⱏ</w:t>
      </w:r>
      <w:r>
        <w:rPr/>
        <w:t>乁뭙䱏◂䬸뭹唨☵㝓㮩㉗ꍀ⹂熡京䳍습䰫㥩樶</w:t>
      </w:r>
      <w:r>
        <w:rPr/>
        <w:t>ⱶ</w:t>
      </w:r>
      <w:r>
        <w:rPr/>
        <w:t>ㅢ┶㩮ꅁ犡眦輮佲揍깈슱쉺㨷걾朴䉗涩쎮囂氺䉫⑸슬塏昪숰杇洰쉱슥␹⼴慆卷焳祉咡姂礭䗂䕢⫃䑴䡁呋奐堫⪬㜨숸㨲庥㷂彲㪵牓㝹婍睂츯⥦磂獃慵䘩떩ㆮ桦놬㬶㫎ꅱ欩喿뭔슘쉆坣松䍪⛂㵄盂㦬걐勂긽湀슩婹숵쉥乺昣㠳떏숤숩䯂㍴촶싃橥⹫䙕싂쉙㝥奢♣슥촽싂넴䀩啄妡偸㬻</w:t>
      </w:r>
      <w:r>
        <w:rPr/>
        <w:t>ꤵ</w:t>
      </w:r>
      <w:r>
        <w:rPr/>
        <w:t>쉧슬⹦ꇂ</w:t>
      </w:r>
      <w:r>
        <w:rPr/>
        <w:t>꧃</w:t>
      </w:r>
      <w:r>
        <w:rPr/>
        <w:t>㑠䴫棃⒮矂곂楬쉑㨦㝌帱놬幆쌭㴳摥ꥶ偊ꍶ쉚轕⸨뮿ヂあ⹴䱯㠨</w:t>
      </w:r>
      <w:r>
        <w:rPr/>
        <w:t>ꦡ</w:t>
      </w:r>
      <w:r>
        <w:rPr/>
        <w:t>걇◂吸㤪숲슬祖⫂ㅟ숩녤皩믂䈻㥪긩朵⩲䤥╥婵䔱凂庘╕轹妩쉊洫煺硂겏愶撱쉭츶秂숪뭴䵏숶ヂ썸嘫栯⺘〬⎬頵䄦卒愪扢䈥墻灒䷎쉵塆꥘습⶿묮奂싂略숶㚩⹎䉎⩥戣⍑䩄硔稪摫偯ꏍ杚⨥捙䂵싎</w:t>
      </w:r>
      <w:r>
        <w:rPr/>
        <w:t>ꔲ</w:t>
      </w:r>
      <w:r>
        <w:rPr/>
        <w:t>䩎伹珎ぐ겻䨫썷뮣⚣쉁怪䔩╪割⚱瑷⨦噓촥슘漩⻂칖猹⬻</w:t>
      </w:r>
      <w:r>
        <w:rPr/>
        <w:t>꤯⨷</w:t>
      </w:r>
      <w:r>
        <w:rPr/>
        <w:t>숺䩄剺栽㤶⯂着땊㌰믂㭸栥⭃♬㌲〣滂땧㭮坐礭ꅳ싂塂畟疡썡㵔⭲슘塁娬燂⒘㙗ꍶ儻</w:t>
      </w:r>
      <w:r>
        <w:rPr/>
        <w:t>ꥍ</w:t>
      </w:r>
      <w:r>
        <w:rPr/>
        <w:t>㙕忎쉦⒱垿㵁㢱뭗┬㭟㬤뭯瑟唬瞱䛍搽楥癔뿂纵</w:t>
      </w:r>
      <w:r>
        <w:rPr/>
        <w:t>ⱘ</w:t>
      </w:r>
      <w:r>
        <w:rPr/>
        <w:t>ⵆ</w:t>
      </w:r>
      <w:r>
        <w:rPr/>
        <w:t>㯂嘥戫壂曂槂쉔습䥬쌪㚻櫂☵埂싂㙑灏⥭숊椽⴮潐╱㑑爦㈣⹌뮩</w:t>
      </w:r>
      <w:r>
        <w:rPr/>
        <w:t>ꕠ</w:t>
      </w:r>
      <w:r>
        <w:rPr/>
        <w:t>䝧吣④眮숤캣䜹긽㔴ㆡꅔ땱桗꺩剠急</w:t>
      </w:r>
      <w:r>
        <w:rPr/>
        <w:t>ꕯ</w:t>
      </w:r>
      <w:r>
        <w:rPr/>
        <w:t>倳㍰稱啰䍌兰</w:t>
      </w:r>
      <w:r>
        <w:rPr/>
        <w:t>⡵⪵</w:t>
      </w:r>
      <w:r>
        <w:rPr/>
        <w:t>숬쉵呯䏂쉒港뮥っ䉑㥖歮뼣싂㜫㥙匣弪吪칗硧숱숬绂䵃参ꏂ癨天숷浉⩆厏搬쉖仂촹潥숮㩍辘⫍庻畈칊啋橪颬╅匨⨶燂숺슏瀵</w:t>
      </w:r>
      <w:r>
        <w:rPr/>
        <w:t>ꗂ</w:t>
      </w:r>
      <w:r>
        <w:rPr/>
        <w:t>뽐</w:t>
      </w:r>
      <w:r>
        <w:rPr/>
        <w:t>ꕩ</w:t>
      </w:r>
      <w:r>
        <w:rPr/>
        <w:t>㥮걣㎿歄ㄶ</w:t>
      </w:r>
      <w:r>
        <w:rPr/>
        <w:t>Ⳏ</w:t>
      </w:r>
      <w:r>
        <w:rPr/>
        <w:t>슬쉙꺮䪩⍚슻</w:t>
      </w:r>
      <w:r>
        <w:rPr/>
        <w:t>⡟</w:t>
      </w:r>
      <w:r>
        <w:rPr/>
        <w:t>ⵉ⚘</w:t>
      </w:r>
      <w:r>
        <w:rPr/>
        <w:t>쉘塲㨵煍瞮䝬㯎䠮䅌迂灶썓칷樺⹒檩噐䜬쉥㥅睮也奥橍䁤䘥䁟挬⻃⒱䚬卺報</w:t>
      </w:r>
      <w:r>
        <w:rPr/>
        <w:t>ꤤ</w:t>
      </w:r>
      <w:r>
        <w:rPr/>
        <w:t>擂㌻䡞潰⾩䑅깘䇂걇渺湁␬颬</w:t>
      </w:r>
      <w:r>
        <w:rPr/>
        <w:t>ꔰ</w:t>
      </w:r>
      <w:r>
        <w:rPr/>
        <w:t>㑯䬥㥉楈칔卐璏㝓딴䑊奰숪繠㉣織掣〮③倣㝴숺뭷怬䟍</w:t>
      </w:r>
      <w:r>
        <w:rPr/>
        <w:t>ꕐ</w:t>
      </w:r>
      <w:r>
        <w:rPr/>
        <w:t>囂숬슏倨슩♮縹캡䆬곂㥂㝪싍㐴⾏싂쉀걍ꆵ勂㡢②갻は쉷⌦㍇쉒쉪</w:t>
      </w:r>
      <w:r>
        <w:rPr/>
        <w:t>ⱘ</w:t>
      </w:r>
      <w:r>
        <w:rPr/>
        <w:t>싂㤮窩橭</w:t>
      </w:r>
      <w:r>
        <w:rPr/>
        <w:t>Ⳃ</w:t>
      </w:r>
      <w:r>
        <w:rPr/>
        <w:t>䉔ㄱ彐䆩敺묰쉮뽟쉴枿⑲숴轡㞮李⮱㝌啪䭕圻쵗徿獧ㅷ䑡⑥捖浱ꍀ쵺盂ヂ八塓桧╇廂㇍䩉⤮煄숱㭀䍺㙆㉣沩煇⫂㭾妻㵃幚搬䱢嘯ꥷ燂䲩쉃瓂</w:t>
      </w:r>
      <w:r>
        <w:rPr/>
        <w:t>ⰴ</w:t>
      </w:r>
      <w:r>
        <w:rPr/>
        <w:t>ㅓ⩾</w:t>
      </w:r>
      <w:r>
        <w:rPr/>
        <w:t>ⷂ</w:t>
      </w:r>
      <w:r>
        <w:rPr/>
        <w:t>䥏⩡頨숮䅕䠻</w:t>
      </w:r>
      <w:r>
        <w:rPr/>
        <w:t>ꦵ</w:t>
      </w:r>
      <w:r>
        <w:rPr/>
        <w:t>숳䓂</w:t>
      </w:r>
      <w:r>
        <w:rPr/>
        <w:t>ⴱ</w:t>
      </w:r>
      <w:r>
        <w:rPr/>
        <w:t>繶圽圣涻䖏瑓ꥱ㜩㠣琹㍐頹稰朦禮汢</w:t>
      </w:r>
      <w:r>
        <w:rPr/>
        <w:t>ꔬ</w:t>
      </w:r>
      <w:r>
        <w:rPr/>
        <w:t>归繈婎輬③숻☪漹숲ㄲ㝋⪡噀吤쉓犣ꥮ㠽未彊㙠숪䡏敄玘㮵㐭湠┱䣂䉞뽸㕨倷彴姂녞兵浑䤭氪䡥畴久</w:t>
      </w:r>
      <w:r>
        <w:rPr/>
        <w:t>ꗃ</w:t>
      </w:r>
      <w:r>
        <w:rPr/>
        <w:t>睆㍔辻</w:t>
      </w:r>
      <w:r>
        <w:rPr/>
        <w:t>⡹</w:t>
      </w:r>
      <w:r>
        <w:rPr/>
        <w:t>䀸㨤♯┫ꥲ庥䤲睁싂</w:t>
      </w:r>
      <w:r>
        <w:rPr/>
        <w:t>ꤦ</w:t>
      </w:r>
      <w:r>
        <w:rPr/>
        <w:t>㞩</w:t>
      </w:r>
      <w:r>
        <w:rPr/>
        <w:t>ⵄ</w:t>
      </w:r>
      <w:r>
        <w:rPr/>
        <w:t>㯂擎䏂杣恍敫欵</w:t>
      </w:r>
      <w:r>
        <w:rPr/>
        <w:t>ⱨ</w:t>
      </w:r>
      <w:r>
        <w:rPr/>
        <w:t>䝡䥠䉴㍕</w:t>
      </w:r>
      <w:r>
        <w:rPr/>
        <w:t>ꔵ</w:t>
      </w:r>
      <w:r>
        <w:rPr/>
        <w:t>礫㙴䡀嚥獐㩱濂╅杙⑸偉갷勂䍓㶱樱塲焩䙌䁕䡑⌺녦䠰걬䉔幺숸獙係䙭㌳頳吪䑕쉨䟃懂쉷䕋㝡俍壂䬬</w:t>
      </w:r>
      <w:r>
        <w:rPr/>
        <w:t>ⱁ</w:t>
      </w:r>
      <w:r>
        <w:rPr/>
        <w:t>뽬㑨㑁㷂垥剎㎡䠯㷂坅ꍄ떱䔵欭㶻╳槎칌忍啋㘴㥬싂瑀쉣㩀亘┣椸숱电⹃䉙恋幍燂潫㠤䥫顩쉩┱咏辮츷田仂ꥣ⒘嚩䔽☥넮瓂穏⏍</w:t>
      </w:r>
      <w:r>
        <w:rPr/>
        <w:t>ꤦ⭧</w:t>
      </w:r>
      <w:r>
        <w:rPr/>
        <w:t>䴴偨㟂⩠⯂㷍䉫ꅬ湖潹浍䗂㇂숸剸ㅎㅰ廎壂</w:t>
      </w:r>
      <w:r>
        <w:rPr/>
        <w:t>Ⱙ⚬</w:t>
      </w:r>
      <w:r>
        <w:rPr/>
        <w:t>䱡숹뾱渲㢩媵숊쵧ꍵ㕋桩곂⿂⍃瑫祸쉙䉲杅⩢穞灯涻⤽㡲桡쉳䛍䉬⩂佘䥩㍾⿂┴呬煬䆡숱㕺柂숪㠰㬪⽋슥䝚숲憱歖⛂䵠偦␣洭牲쉗숪㤴禩玩䇂숭깔숪珂뗂䗂ぎ㭲</w:t>
      </w:r>
      <w:r>
        <w:rPr/>
        <w:t>⡄</w:t>
      </w:r>
      <w:r>
        <w:rPr/>
        <w:t>㕘奣㯃玮珂㗂슘Ⓜ싎뭇樵␱㈪슬</w:t>
      </w:r>
      <w:r>
        <w:rPr/>
        <w:t>ꦮ</w:t>
      </w:r>
      <w:r>
        <w:rPr/>
        <w:t>奾뽐灖땵㨪㥱礯숸⏂껂</w:t>
      </w:r>
      <w:r>
        <w:rPr/>
        <w:t>ⵈ</w:t>
      </w:r>
      <w:r>
        <w:rPr/>
        <w:t>ⱚ</w:t>
      </w:r>
      <w:r>
        <w:rPr/>
        <w:t>淂瘴䗂䉷䳎樸晭⭖ꄣ扔兔䡡廂顁䙬桸⭎䭉璻㎩䝖䥢㡩㗍塸⽕硉⍋ㄴ剄潏ꍅ싂塩御䡡ꅓ䬷</w:t>
      </w:r>
      <w:r>
        <w:rPr/>
        <w:t>⢩</w:t>
      </w:r>
      <w:r>
        <w:rPr/>
        <w:t>乫쉌㙚쉤〉炩攴㩧桸䩔쵹梩桢瘳湊⌮怣匵硃㌥숺⸸땱쉬䚩⤱⮵칉楑ꄴ睑쉔䝙浤焻乭⽖숲⑌쉗쉒惂ꅐ佾슡䆵썳⑳⏎쉂㭍♒溵쉥颿⏂촨칑쉵噾⪏㕘곂ꄪ呃噩㒱啴ㄪ⫂昹均춡쉣䭆쉴䈱㞥悥數扢䳎⥾瘪噁幫慩㥀顯싂頵숱⭟⨮카╤⑗勂椽㵀瓂癸</w:t>
      </w:r>
      <w:r>
        <w:rPr/>
        <w:t>ꔫ</w:t>
      </w:r>
      <w:r>
        <w:rPr/>
        <w:t>깺搪㕴넦㡣嘯㍆恊潐㴯⩞獓奖㯂轒䔵匪ꆻ䔭㡓⥕晷穹轃啅</w:t>
      </w:r>
      <w:r>
        <w:rPr/>
        <w:t>⡌</w:t>
      </w:r>
      <w:r>
        <w:rPr/>
        <w:t>洽</w:t>
      </w:r>
      <w:r>
        <w:rPr/>
        <w:t>⡁</w:t>
      </w:r>
      <w:r>
        <w:rPr/>
        <w:t>캡晘␨㐪桓瑁玻悻椳䡦䁖믃䐵⯂䡢欮䌹㙤硍㴶畓剒啋⹭搲栭啨平⥏浲䕹⹅硖䛂뭢숱曂挽轴涩曂噎穀焤╈㩤氫楚䝄到㵮幫䱪䬽搥樲⩄働㩈頻㇂☻⽇繦䵰睊捲灲⑴㘦煠⸥垩꥾䜺晾䩞乘煪슩䮻껂ꥷ뿃</w:t>
      </w:r>
      <w:r>
        <w:rPr/>
        <w:t>ⱂ</w:t>
      </w:r>
      <w:r>
        <w:rPr/>
        <w:t>仂歕商稫䩵䕒㟂</w:t>
      </w:r>
      <w:r>
        <w:rPr/>
        <w:t>⣂</w:t>
      </w:r>
      <w:r>
        <w:rPr/>
        <w:t>ꤥ</w:t>
      </w:r>
      <w:r>
        <w:rPr/>
        <w:t>촤橭䩘꧎䙞㠴浹땥쉟㶩䡶</w:t>
      </w:r>
      <w:r>
        <w:rPr/>
        <w:t>⡤</w:t>
      </w:r>
      <w:r>
        <w:rPr/>
        <w:t>呴쉆䄥㥐娪䁖奺䤤⮘쉂杷쉄䳂</w:t>
      </w:r>
      <w:r>
        <w:rPr/>
        <w:t>⣎⦻♡</w:t>
      </w:r>
      <w:r>
        <w:rPr/>
        <w:t>ꆣ⻂垻⸶奏吺摔䅷쉺</w:t>
      </w:r>
      <w:r>
        <w:rPr/>
        <w:t>⢩</w:t>
      </w:r>
      <w:r>
        <w:rPr/>
        <w:t>敤쉨ꥤ咩㙾⥢㈥䀦</w:t>
      </w:r>
      <w:r>
        <w:rPr/>
        <w:t>ⱞ</w:t>
      </w:r>
      <w:r>
        <w:rPr/>
        <w:t>ꎘ</w:t>
      </w:r>
      <w:r>
        <w:rPr/>
        <w:t>ⵍ</w:t>
      </w:r>
      <w:r>
        <w:rPr/>
        <w:t>獀䜵䫂믂忂䑯瓍琫놥쉘恋㟎쉗쉈㜹긭廂</w:t>
      </w:r>
      <w:r>
        <w:rPr/>
        <w:t>ⱶ</w:t>
      </w:r>
      <w:r>
        <w:rPr/>
        <w:t>ㄸ춏䌺쉷䙓츽縪⺣慟吻쉤㠭㇂惂</w:t>
      </w:r>
      <w:r>
        <w:rPr/>
        <w:t>ꦿ</w:t>
      </w:r>
      <w:r>
        <w:rPr/>
        <w:t>䩙杙繠汤쉤湌眮焴</w:t>
      </w:r>
      <w:r>
        <w:rPr/>
        <w:t>⡠</w:t>
      </w:r>
      <w:r>
        <w:rPr/>
        <w:t>䵎氲걨湓䓂촮䄪ꥰ䎣Ⓜ춡싂Ⓜ當⑘恶쉩獇扙橁뽪겥朳슮癠뼤畯搻癍쉾䵊硉奢漪㘰纥䝢㮏칂渪</w:t>
      </w:r>
      <w:r>
        <w:rPr/>
        <w:t>ꤩ⍥</w:t>
      </w:r>
      <w:r>
        <w:rPr/>
        <w:t>녲塥す敖爮欪硳쉖㈴歇嗂䘬쉁</w:t>
      </w:r>
      <w:r>
        <w:rPr/>
        <w:t>ⵥ</w:t>
      </w:r>
      <w:r>
        <w:rPr/>
        <w:t>䁒卑䔷슮䇂碿싂迂</w:t>
      </w:r>
      <w:r>
        <w:rPr/>
        <w:t>⡬</w:t>
      </w:r>
      <w:r>
        <w:rPr/>
        <w:t>㠊ぺ썲幯䡲扃伷敉䌥썾癭睯⵺♣瞱슣癔債獵쉊⽙ꍗ⸽汹硧珂땕女凂䒣╳놱䰲䙺䗂㠩ず㙐䗂㙓⚵爫䌹쵎氲俍刦䙶싂恵晖숬☣浣唭ぉ睇䚏瘲㭴뗂砽晃쉯慐쉐湙兤常␫숶疬</w:t>
      </w:r>
      <w:r>
        <w:rPr/>
        <w:t>꧂</w:t>
      </w:r>
      <w:r>
        <w:rPr/>
        <w:t>㕎䙇㙀堭䝮䦘䄪㩒䶵넵项頫</w:t>
      </w:r>
      <w:r>
        <w:rPr/>
        <w:t>ⵚ</w:t>
      </w:r>
      <w:r>
        <w:rPr/>
        <w:t>䠤梏뼯䍶</w:t>
      </w:r>
      <w:r>
        <w:rPr/>
        <w:t>Ᵽ☫</w:t>
      </w:r>
      <w:r>
        <w:rPr/>
        <w:t>氬</w:t>
      </w:r>
      <w:r>
        <w:rPr/>
        <w:t>ꕲ⍰</w:t>
      </w:r>
      <w:r>
        <w:rPr/>
        <w:t>焯䠶璏仂娬乭灾뗂绂㘷</w:t>
      </w:r>
      <w:r>
        <w:rPr/>
        <w:t>⡪</w:t>
      </w:r>
      <w:r>
        <w:rPr/>
        <w:t>眬ㅢ湟顲⭾⽳칫祭吥갪伶뭬쉉㙋泂牘圳쉕䝱뽭싂慱穃剀佧녳櫂癪ァ⹡垩皣</w:t>
      </w:r>
      <w:r>
        <w:rPr/>
        <w:t>⡵</w:t>
      </w:r>
      <w:r>
        <w:rPr/>
        <w:t>晄쉷畧昺劻獁⍎㝫繎猬歡嗃畉䕵抿剎슏䞥轸撏啡⛂娤睉傘䤴䔦쉋瑢썷坔䯂㝸숷䀬쉏䱂㝾垩</w:t>
      </w:r>
      <w:r>
        <w:rPr/>
        <w:t>ⰲ</w:t>
      </w:r>
      <w:r>
        <w:rPr/>
        <w:t>㝡淂湮╆迃潅㇂㔪㵄Ⓝ㕬䌩슮擂⹐棂〉</w:t>
      </w:r>
      <w:r>
        <w:rPr/>
        <w:t>ꦵ</w:t>
      </w:r>
      <w:r>
        <w:rPr/>
        <w:t>ㅥ⿂⥯</w:t>
      </w:r>
      <w:r>
        <w:rPr/>
        <w:t>ꤻ</w:t>
      </w:r>
      <w:r>
        <w:rPr/>
        <w:t>㔪濃げꍰ櫂싂䖥</w:t>
      </w:r>
      <w:r>
        <w:rPr/>
        <w:t>ⵀ</w:t>
      </w:r>
      <w:r>
        <w:rPr/>
        <w:t>숪</w:t>
      </w:r>
      <w:r>
        <w:rPr/>
        <w:t>⢬</w:t>
      </w:r>
      <w:r>
        <w:rPr/>
        <w:t>땫剌ㄱ넬昽繃</w:t>
      </w:r>
      <w:r>
        <w:rPr/>
        <w:t>ꗂ</w:t>
      </w:r>
      <w:r>
        <w:rPr/>
        <w:t>㬤쉮⬯춮啶츩⪵癋⥭徬쉲婃福㵦堤㐽夬䦬</w:t>
      </w:r>
      <w:r>
        <w:rPr/>
        <w:t>⡗⭯</w:t>
      </w:r>
      <w:r>
        <w:rPr/>
        <w:t>婮灮滎敞ꄥ䕔⑯潷쉗湉婲㛂䥅働㑬⏂支毂</w:t>
      </w:r>
      <w:r>
        <w:rPr/>
        <w:t>⡥ⱖ</w:t>
      </w:r>
      <w:r>
        <w:rPr/>
        <w:t>碏擂⵲㍾輮</w:t>
      </w:r>
      <w:r>
        <w:rPr/>
        <w:t>ⷂ</w:t>
      </w:r>
      <w:r>
        <w:rPr/>
        <w:t>摐橢⍤桒楆呎䵏塐佘녋参䄶灇畲喩晒䵚禥䞥⭞璏奞呣獱係㤱垩㡏⑐婊頸⻃쉗䵬㕑敉쉠㶱쉢ꄳ⩰倩㟍䥲浏싂⥊쵷ꎿ䳂㮮䬦楞堣䵢㓂绂</w:t>
      </w:r>
      <w:r>
        <w:rPr/>
        <w:t>ⳃ</w:t>
      </w:r>
      <w:r>
        <w:rPr/>
        <w:t>仃쉐漭祗떿暩㬷庿</w:t>
      </w:r>
      <w:r>
        <w:rPr/>
        <w:t>ⴣ</w:t>
      </w:r>
      <w:r>
        <w:rPr/>
        <w:t>頪佩否睤䭫瑍偪㩑쉃䅴䝆敶奉帻쉧쉡稽癆田䌨呤畸⑗犩桅치晅ꍠ噞汮</w:t>
      </w:r>
      <w:r>
        <w:rPr/>
        <w:t>⵰</w:t>
      </w:r>
      <w:r>
        <w:rPr/>
        <w:t>깦梮坌卧縲칁輽㡩숻顮䭕싂啬쉊㙯ꅟ⨫䰩⩇⬥⍠批殘䬤䅭</w:t>
      </w:r>
      <w:r>
        <w:rPr/>
        <w:t>⢱</w:t>
      </w:r>
      <w:r>
        <w:rPr/>
        <w:t>㙖</w:t>
      </w:r>
      <w:r>
        <w:rPr/>
        <w:t>ⵕ</w:t>
      </w:r>
      <w:r>
        <w:rPr/>
        <w:t>婷㋂慎</w:t>
      </w:r>
      <w:r>
        <w:rPr/>
        <w:t>ꦩ</w:t>
      </w:r>
      <w:r>
        <w:rPr/>
        <w:t>喘然뽇쉣ず䩟⹱숤㐩剃㙅婒㉉䄰ꇂ♊㧎撮뭬쉌⩪橓爮ㅑ礱뭠濂썌摎䦬</w:t>
      </w:r>
      <w:r>
        <w:rPr/>
        <w:t>ⱇ</w:t>
      </w:r>
      <w:r>
        <w:rPr/>
        <w:t>敾幪</w:t>
      </w:r>
      <w:r>
        <w:rPr/>
        <w:t>ⵙ</w:t>
      </w:r>
      <w:r>
        <w:rPr/>
        <w:t>걠硷潰</w:t>
      </w:r>
      <w:r>
        <w:rPr/>
        <w:t>ꕦ</w:t>
      </w:r>
      <w:r>
        <w:rPr/>
        <w:t>氷坠뽇穚殘ꎮ䐩栵싃畍吣乀䍏匬摋</w:t>
      </w:r>
      <w:r>
        <w:rPr/>
        <w:t>ꖿ</w:t>
      </w:r>
      <w:r>
        <w:rPr/>
        <w:t>쌲㥾卌椺嗂心溬ㅤ</w:t>
      </w:r>
      <w:r>
        <w:rPr/>
        <w:t>ⷂ</w:t>
      </w:r>
      <w:r>
        <w:rPr/>
        <w:t>獀协ꥳ睙烃땹쉣</w:t>
      </w:r>
      <w:r>
        <w:rPr/>
        <w:t>ⰸ</w:t>
      </w:r>
      <w:r>
        <w:rPr/>
        <w:t>獇䘶䭔剮ꍎ没딻匯婂䑉つ浦쉨杩喘况榻〬睍娬㨬彐毂</w:t>
      </w:r>
      <w:r>
        <w:rPr/>
        <w:t>ⵘ</w:t>
      </w:r>
      <w:r>
        <w:rPr/>
        <w:t>灖噮啓</w:t>
      </w:r>
      <w:r>
        <w:rPr/>
        <w:t>ⵞ</w:t>
      </w:r>
      <w:r>
        <w:rPr/>
        <w:t>㙐㐽◂禮⨱堪⭒呈䈺싂⸨⌤ꌶ</w:t>
      </w:r>
      <w:r>
        <w:rPr/>
        <w:t>꥓</w:t>
      </w:r>
      <w:r>
        <w:rPr/>
        <w:t>繥㨮汋䈲䡘夊㙳䡤ꏂ噒榵㭶컂䖏漽愪杈珂쉴⛍䵟썗䃂瀩◍䝗⭳灌ꅢ摀㐺櫂湑㉖쵥颣⥺伷畋摵⍶㋃暱</w:t>
      </w:r>
      <w:r>
        <w:rPr/>
        <w:t>ꥐ</w:t>
      </w:r>
      <w:r>
        <w:rPr/>
        <w:t>ꅔ堤夲뮬깲ㆮ▩㉪⑲㑚亘倽晷쉄捴</w:t>
      </w:r>
      <w:r>
        <w:rPr/>
        <w:t>⠥</w:t>
      </w:r>
      <w:r>
        <w:rPr/>
        <w:t>ꄶ㮿♏뭨㥭瑟流숳刴佐僂轘</w:t>
      </w:r>
      <w:r>
        <w:rPr/>
        <w:t>ⱦ</w:t>
      </w:r>
      <w:r>
        <w:rPr/>
        <w:t>숯쵧㑷Ⓙ숰姃⥥婳仂⑞硰</w:t>
      </w:r>
      <w:r>
        <w:rPr/>
        <w:t>Ⱟ</w:t>
      </w:r>
      <w:r>
        <w:rPr/>
        <w:t>牓碬暡玵䁢兾㘤ぬ幭嚮䲮〪係南楨╘痂婍悥㍾摆┶兴牋䜣顰숹武橲顺㫂</w:t>
      </w:r>
      <w:r>
        <w:rPr/>
        <w:t>ꤶ</w:t>
      </w:r>
      <w:r>
        <w:rPr/>
        <w:t>숮琦숶䵬檩㬲塕瓂幃䊻䱫獫촰⬪䩞ㅺ쉫</w:t>
      </w:r>
      <w:r>
        <w:rPr/>
        <w:t>ⲥ</w:t>
      </w:r>
      <w:r>
        <w:rPr/>
        <w:t>儲䑊䋂䮱⨪⍄灡싂⌵捚⵭㓂</w:t>
      </w:r>
      <w:r>
        <w:rPr/>
        <w:t>Ⱡ</w:t>
      </w:r>
      <w:r>
        <w:rPr/>
        <w:t>堵渱</w:t>
      </w:r>
      <w:r>
        <w:rPr/>
        <w:t>ⱸ</w:t>
      </w:r>
      <w:r>
        <w:rPr/>
        <w:t>ⷂ⩠</w:t>
      </w:r>
      <w:r>
        <w:rPr/>
        <w:t>䄤眹⪡弪廂轱刣㭹䕌녂僂彅迂걯㘳䠤䍱컂㢬䩄䷂⍍㟍眽㜳</w:t>
      </w:r>
      <w:r>
        <w:rPr/>
        <w:t>ⵍ⍁</w:t>
      </w:r>
      <w:r>
        <w:rPr/>
        <w:t>㝉㉴딮攷䤩㝊㚣</w:t>
      </w:r>
      <w:r>
        <w:rPr/>
        <w:t>⡅⡺</w:t>
      </w:r>
      <w:r>
        <w:rPr/>
        <w:t>扐ꥣ㉵繷散쉫煺ꆱ㙨兏ㅘ橥咻歁쉷⥋䊮卞拍쉏䡦唵煞橢栳㩍堥轄㌭㓂쉺䅎偄栦项䔰畨僂䱥㣂呡쉎䔸</w:t>
      </w:r>
      <w:r>
        <w:rPr/>
        <w:t>Ⱛ</w:t>
      </w:r>
      <w:r>
        <w:rPr/>
        <w:t>썟</w:t>
      </w:r>
      <w:r>
        <w:rPr/>
        <w:t>ꤹ</w:t>
      </w:r>
      <w:r>
        <w:rPr/>
        <w:t>扠䙍㨰☴灵奬共㡬猭坷䕩ꥦ䐯剹浕⧂嘫来깰╟䱒㫂녧㥍㊘숹恸慩╗㘪儯扌兰싂䫂轴懂浓⨵⫂ざ喩充佥딻挮䘵⨫輭樺숸</w:t>
      </w:r>
      <w:r>
        <w:rPr/>
        <w:t>⡣</w:t>
      </w:r>
      <w:r>
        <w:rPr/>
        <w:t>牗燂숹⹩勍⨨晏睧䩂뼸녶䨵⽋獖싂⤦䑾繠㝕䱀撮祦쉁辻恬⒮杵迍强⹏㈣㭏㪘操⩷쌣⽙ꥳ㔻䐺瑹충쉢⼭䫂摡捧呶䳂쉦滂</w:t>
      </w:r>
      <w:r>
        <w:rPr/>
        <w:t>⣍⩚</w:t>
      </w:r>
      <w:r>
        <w:rPr/>
        <w:t>쉆칰츱㪘</w:t>
      </w:r>
      <w:r>
        <w:rPr/>
        <w:t>Ⳏ</w:t>
      </w:r>
      <w:r>
        <w:rPr/>
        <w:t>ㅎ呍䁵㥫⍾轞⥑濂쉁캣⭷斏ꥰ⍩⩥㍊灭係䑕㉯쎱㯂⽫싂婓卅䝵䱤橷쉬⩱䵵䭯ꥣ뽷颬쉄뭾쵶쵺颣⩕欹쉁獔</w:t>
      </w:r>
      <w:r>
        <w:rPr/>
        <w:t>ⱕ</w:t>
      </w:r>
      <w:r>
        <w:rPr/>
        <w:t>㎵獧䳂歺當捭噵㓂깁㙘輸機欭砪⬳쉯쉕䅸湳彲슩㥤圽顸㋃⪡煅</w:t>
      </w:r>
      <w:r>
        <w:rPr/>
        <w:t>ⵢ</w:t>
      </w:r>
      <w:r>
        <w:rPr/>
        <w:t>땷憏僂ꅃ㭗欭擂㞱뭑㚻內䨴䟂뇂䌴㪡迂乧昫곂⹢숵㝯潑까擂㵘카⹺</w:t>
      </w:r>
      <w:r>
        <w:rPr/>
        <w:t>Ⱔ</w:t>
      </w:r>
      <w:r>
        <w:rPr/>
        <w:t>畆堲⯃㘩硙改奁偤⬽땎彸ꍉꅂ쉶䒩䵊⽶い档㧂狂頳噬싃懂哂㭪숣㟃䵙煕쉞轣</w:t>
      </w:r>
      <w:r>
        <w:rPr/>
        <w:t>⡏</w:t>
      </w:r>
      <w:r>
        <w:rPr/>
        <w:t>䴮䋂䍖縪숪쉲䖵㈲䦥썶㡂䘤唯딪䕁娥슩瘲㵋橢䔣橰곂做</w:t>
      </w:r>
      <w:r>
        <w:rPr/>
        <w:t>Ⱓ</w:t>
      </w:r>
      <w:r>
        <w:rPr/>
        <w:t>㥴娴ꥫ晗娤煯仂婓</w:t>
      </w:r>
      <w:r>
        <w:rPr/>
        <w:t>⢱</w:t>
      </w:r>
      <w:r>
        <w:rPr/>
        <w:t>㌊쉢㵕♦呧剣⩏奮쉥杤슩乮쎬</w:t>
      </w:r>
      <w:r>
        <w:rPr/>
        <w:t>Ᵽ⩒⩯</w:t>
      </w:r>
      <w:r>
        <w:rPr/>
        <w:t>獆⭰걐⪥桊轈㡂煕</w:t>
      </w:r>
      <w:r>
        <w:rPr/>
        <w:t>ⵣ</w:t>
      </w:r>
      <w:r>
        <w:rPr/>
        <w:t>㣃欹晚䰤䐹慌◃汸㋂</w:t>
      </w:r>
      <w:r>
        <w:rPr/>
        <w:t>ꖱ</w:t>
      </w:r>
      <w:r>
        <w:rPr/>
        <w:t>쉑숶싂⤱ㅁ</w:t>
      </w:r>
      <w:r>
        <w:rPr/>
        <w:t>⣂</w:t>
      </w:r>
      <w:r>
        <w:rPr/>
        <w:t>숵싂⴩⼭⒏杩㔳㋂㄰唨</w:t>
      </w:r>
      <w:r>
        <w:rPr/>
        <w:t>ꦏ</w:t>
      </w:r>
      <w:r>
        <w:rPr/>
        <w:t>辩䥖呴⪮兀牏뮿橄㕉輹㋂껎浈欭썩㡊썦㫂恒潍믂倽吸기牶뭂玡ぐ坺澥渽輰ꅰ⬺숴쉵㧎㫂쉲뮵⒣숶典浺䅚牖啄頣㨨싂</w:t>
      </w:r>
      <w:r>
        <w:rPr/>
        <w:t>⠽</w:t>
      </w:r>
      <w:r>
        <w:rPr/>
        <w:t>㖏⨸㦩剋㬤ꥵ숬䬹⩴</w:t>
      </w:r>
      <w:r>
        <w:rPr/>
        <w:t>꧂</w:t>
      </w:r>
      <w:r>
        <w:rPr/>
        <w:t>稯</w:t>
      </w:r>
      <w:r>
        <w:rPr/>
        <w:t>ⱚ</w:t>
      </w:r>
      <w:r>
        <w:rPr/>
        <w:t>浺딪焤牮⪩繒习䥱浢칺싂䥗捹┣⹓㭄⛃㥨䝠Ⓜ嫂㘨숵氶땩迂津㇂佩⌤嚿슱港깬䙺つ睨〳䂱갫</w:t>
      </w:r>
      <w:r>
        <w:rPr/>
        <w:t>ⴳ</w:t>
      </w:r>
      <w:r>
        <w:rPr/>
        <w:t>숸橐殬獖㘭⽔䡺⸨佚숲쵳患奇佇䴷砬娬浓猰飂⸩壂欩⻂湘䫃歳䖩抣䄳繾桇湄武木㶱煃䖥깶掣爬</w:t>
      </w:r>
      <w:r>
        <w:rPr/>
        <w:t>ⴹ</w:t>
      </w:r>
      <w:r>
        <w:rPr/>
        <w:t>堤䍌뭚⭑땴啚縱璏</w:t>
      </w:r>
      <w:r>
        <w:rPr/>
        <w:t>ⶡ</w:t>
      </w:r>
      <w:r>
        <w:rPr/>
        <w:t>灸♅攳쉂⌯怪㭄繣桓⨺쎬</w:t>
      </w:r>
      <w:r>
        <w:rPr/>
        <w:t>ⷍ</w:t>
      </w:r>
      <w:r>
        <w:rPr/>
        <w:t>哂礵숬</w:t>
      </w:r>
      <w:r>
        <w:rPr/>
        <w:t>ꤱ</w:t>
      </w:r>
      <w:r>
        <w:rPr/>
        <w:t>埂⩬㚵숥쵍쉀䱰灪꧎ꥤ湃㉀晭ㅏ㆘䁳澡䱊䌹溵뽎汳⽉⹫搰쉉깞顠떻</w:t>
      </w:r>
      <w:r>
        <w:rPr/>
        <w:t>ꔪ</w:t>
      </w:r>
      <w:r>
        <w:rPr/>
        <w:t>ꆘ숦坸幸⫂ㅤ칚걟畢凂幫砺쉵礱烂参䏂따欪⥥쉁⍫⨥숦埂哂쉯䉥</w:t>
      </w:r>
      <w:r>
        <w:rPr/>
        <w:t>ꕖ</w:t>
      </w:r>
      <w:r>
        <w:rPr/>
        <w:t>䍲⩳噚嗂繹婥轹⭅⼵偀</w:t>
      </w:r>
      <w:r>
        <w:rPr/>
        <w:t>ꦱ</w:t>
      </w:r>
      <w:r>
        <w:rPr/>
        <w:t>扥녆⴨숷⼻䰴䓂此㫂煷歾</w:t>
      </w:r>
      <w:r>
        <w:rPr/>
        <w:t>ꔷ</w:t>
      </w:r>
      <w:r>
        <w:rPr/>
        <w:t>だ걡輯李区慰穮ꍥ猺㣂䁸㕚⯂䠲⑒䣂墡婖稲䍸䩫녶</w:t>
      </w:r>
      <w:r>
        <w:rPr/>
        <w:t>ꔲ</w:t>
      </w:r>
      <w:r>
        <w:rPr/>
        <w:t>奰</w:t>
      </w:r>
      <w:r>
        <w:rPr/>
        <w:t>꧂⥍</w:t>
      </w:r>
      <w:r>
        <w:rPr/>
        <w:t>頤⑴剣匫剖杳獫並䯍ꏂ㥘うꅤ顣桸췍</w:t>
      </w:r>
      <w:r>
        <w:rPr/>
        <w:t>ⵅ</w:t>
      </w:r>
      <w:r>
        <w:rPr/>
        <w:t>堮딻乬樹抩ꇎ沩ㅆ갱䖡塵剘㭶煸稲睌剒㥎䑐溣쎏ꌤ佡</w:t>
      </w:r>
      <w:r>
        <w:rPr/>
        <w:t>ꥀ</w:t>
      </w:r>
      <w:r>
        <w:rPr/>
        <w:t>쌴㔳杫숷攪숩╒塠瓂㍌塍榩쉍䍓㦮뇂㍊洩⿂㉗眻䉷숳ケ猹椺㥀</w:t>
      </w:r>
      <w:r>
        <w:rPr/>
        <w:t>ⰽ⦬</w:t>
      </w:r>
      <w:r>
        <w:rPr/>
        <w:t>슩潺ꆥ╇䨺串癑㈱ꍖ쉗飂㵊懂怴兓</w:t>
      </w:r>
      <w:r>
        <w:rPr/>
        <w:t>ꕙꦱ</w:t>
      </w:r>
      <w:r>
        <w:rPr/>
        <w:t>奦懂⾥猸쉞杋⻎䙳ꎥ䥗깵숪䓂䙯쉸漰싂怷싂弽㭞㟂扩到ㆡ⫂噢墮彡壃䨰⩘祋䒣瘹杤㠰쉐숣싃硶숨两䣂䐣☮썣땄㩑〳窣輺㩾䙸轨싂䬥슣㍟쉎⍅坤佳伷獴녵顈嘬㉡썫쉹ね♂祩</w:t>
      </w:r>
      <w:r>
        <w:rPr/>
        <w:t>⡗</w:t>
      </w:r>
      <w:r>
        <w:rPr/>
        <w:t>啴卌숺㌤盃樮㌪刹煤特쉆䆵㤺쏂噊</w:t>
      </w:r>
      <w:r>
        <w:rPr/>
        <w:t>⠭</w:t>
      </w:r>
      <w:r>
        <w:rPr/>
        <w:t>杶䍔⩷딊煫竂繄⯂䓎ꥫ쉣獌쉹淂䂵⍉潉⭁煞슥숯砳〩ぅ</w:t>
      </w:r>
      <w:r>
        <w:rPr/>
        <w:t>Ⱞ</w:t>
      </w:r>
      <w:r>
        <w:rPr/>
        <w:t>稨</w:t>
      </w:r>
      <w:r>
        <w:rPr/>
        <w:t>ⵂ</w:t>
      </w:r>
      <w:r>
        <w:rPr/>
        <w:t>摡㡣⩵縳쌸摑嗎쉡奯</w:t>
      </w:r>
      <w:r>
        <w:rPr/>
        <w:t>ꕢ</w:t>
      </w:r>
      <w:r>
        <w:rPr/>
        <w:t>ⱡ</w:t>
      </w:r>
      <w:r>
        <w:rPr/>
        <w:t>剧ꅪ剥⩂䩞漱䃂堵䩰欳䝵ꎏ稪쉑嘬䁌␽쉋녾</w:t>
      </w:r>
      <w:r>
        <w:rPr/>
        <w:t>ꔻ</w:t>
      </w:r>
      <w:r>
        <w:rPr/>
        <w:t>琣㣂攪瑱녖⭐ꅱ䕭⪿㓂⤦梘䝕㴥쉹⻂歌奲㊿飂싂慏䕎䅑潮ꅨ桔싎쉀幗渶䵁⹢뇂䐨쉳玻祳⸸捆媿堯珃㍸㑤㝉轫ㆵ䱠在♤䡰汏슩楰䓂扲㙙氽杩쉧穉慠</w:t>
      </w:r>
      <w:r>
        <w:rPr/>
        <w:t>⠯</w:t>
      </w:r>
      <w:r>
        <w:rPr/>
        <w:t>숤甽セ佶恵쵷</w:t>
      </w:r>
      <w:r>
        <w:rPr/>
        <w:t>⠸</w:t>
      </w:r>
      <w:r>
        <w:rPr/>
        <w:t>淂啙ꅢ쏎亣傣쉆橶쉑싂䷂熩剁圽㪘硹㙘뾵숲咮뼬╃쉔垻썗䷎㙯䡪㙂乂⽩믂䐴쉟攮㩖싂␫湹䄹戵쉚컂歈㍩㈲摦牵硩汾堳쉞뼪䙃斻䵦</w:t>
      </w:r>
      <w:r>
        <w:rPr/>
        <w:t>ꔣ</w:t>
      </w:r>
      <w:r>
        <w:rPr/>
        <w:t>㕾爤䠭恊⥗䙭圴杵歊橚昴쉵湡숣䵯橪䌦横쉰牕戫㫂꺏䃂䡸䕐</w:t>
      </w:r>
      <w:r>
        <w:rPr/>
        <w:t>ⰳ</w:t>
      </w:r>
      <w:r>
        <w:rPr/>
        <w:t>畺䌨乆㶮䝘⥙湚硋㈳</w:t>
      </w:r>
      <w:r>
        <w:rPr/>
        <w:t>ꔬ</w:t>
      </w:r>
      <w:r>
        <w:rPr/>
        <w:t>ⱎ╗</w:t>
      </w:r>
      <w:r>
        <w:rPr/>
        <w:t>䩌싂㍭</w:t>
      </w:r>
      <w:r>
        <w:rPr/>
        <w:t>⡧</w:t>
      </w:r>
      <w:r>
        <w:rPr/>
        <w:t>䅙쌲㍓⹓ꥮ⥋뮣湣潃䠳</w:t>
      </w:r>
      <w:r>
        <w:rPr/>
        <w:t>ꗂ</w:t>
      </w:r>
      <w:r>
        <w:rPr/>
        <w:t>兮毂쉩塥㌷쉏䍫䓂〽禮辿彈⽴⨴ㅍ顔䱎⽫席槂祅䯂繂智ꍦ촱飂掵煤쵗氪榱榻䡄꥞뽣飂곂슡梥숬䭷⩬㥸煎싂ㅄ넻㭁浄⹴㬤扑潣欨</w:t>
      </w:r>
      <w:r>
        <w:rPr/>
        <w:t>꧂</w:t>
      </w:r>
      <w:r>
        <w:rPr/>
        <w:t>煣㩫塳⩑䡀㩁쉚拂䶬䒥</w:t>
      </w:r>
      <w:r>
        <w:rPr/>
        <w:t>ꥇ</w:t>
      </w:r>
      <w:r>
        <w:rPr/>
        <w:t>噞</w:t>
      </w:r>
      <w:r>
        <w:rPr/>
        <w:t>ꕱ</w:t>
      </w:r>
      <w:r>
        <w:rPr/>
        <w:t>싎斩</w:t>
      </w:r>
      <w:r>
        <w:rPr/>
        <w:t>ꤰ</w:t>
      </w:r>
      <w:r>
        <w:rPr/>
        <w:t>䈴〮䢏㑷穈</w:t>
      </w:r>
      <w:r>
        <w:rPr/>
        <w:t>⣂</w:t>
      </w:r>
      <w:r>
        <w:rPr/>
        <w:t>䭗㔸㵶敓⭦</w:t>
      </w:r>
      <w:r>
        <w:rPr/>
        <w:t>ꖩ</w:t>
      </w:r>
      <w:r>
        <w:rPr/>
        <w:t>ꥯ묪拂刦⸳</w:t>
      </w:r>
      <w:r>
        <w:rPr/>
        <w:t>Ⱳ</w:t>
      </w:r>
      <w:r>
        <w:rPr/>
        <w:t>㶻恱煺佀㩅票㭍뽂쉞欪䥆⏂乎쌵吹唪乺嚘帬䍀具땤轪쉋倭☱㕳埂땹毂䉉怶㍯땖㥟뭕</w:t>
      </w:r>
      <w:r>
        <w:rPr/>
        <w:t>꥟</w:t>
      </w:r>
      <w:r>
        <w:rPr/>
        <w:t>攪ꎣ慃慥㫂㩸㥩䵗䵵ꅺ캡</w:t>
      </w:r>
      <w:r>
        <w:rPr/>
        <w:t>ⰱ</w:t>
      </w:r>
      <w:r>
        <w:rPr/>
        <w:t>䊮瑖⮥穧咏奥쉚氩䈲㎣⍢쉓昤关䇂半</w:t>
      </w:r>
      <w:r>
        <w:rPr/>
        <w:t>ⵍ</w:t>
      </w:r>
      <w:r>
        <w:rPr/>
        <w:t>縬쉄助슻⌯♬画㘦썙䵆놵</w:t>
      </w:r>
      <w:r>
        <w:rPr/>
        <w:t>Ⳃ</w:t>
      </w:r>
      <w:r>
        <w:rPr/>
        <w:t>䝐⭖敢䑊☴㋂䉢㘮쉤扚췂╾䍒ꥢ묰㩚꺻朮䩚晙剕숦迂碘䩣숯쉠땬琬㕇⪩▘侘䐵⭂쉘瑠呓숻⵲♓操넱梩긽뾿だ輪쉾儦䗎㘬溘幎桹䳂別䐤噸桐␶䳍쉣吵㓂ꄮ堥</w:t>
      </w:r>
      <w:r>
        <w:rPr/>
        <w:t>꤬</w:t>
      </w:r>
      <w:r>
        <w:rPr/>
        <w:t>獕潱</w:t>
      </w:r>
      <w:r>
        <w:rPr/>
        <w:t>ꔥ</w:t>
      </w:r>
      <w:r>
        <w:rPr/>
        <w:t>㋂㉠</w:t>
      </w:r>
      <w:r>
        <w:rPr/>
        <w:t>ⴭ</w:t>
      </w:r>
      <w:r>
        <w:rPr/>
        <w:t>䝎捒懂겱⸫䊥姂䒬㵓爲繋㡁伨浑晐㇃祃⥯숺穅睩슣╆㉎</w:t>
      </w:r>
      <w:r>
        <w:rPr/>
        <w:t>ꤶ</w:t>
      </w:r>
      <w:r>
        <w:rPr/>
        <w:t>䕬娻燂㝧쉘䮻汳嘶《䀰㗍숺</w:t>
      </w:r>
      <w:r>
        <w:rPr/>
        <w:t>Ɐ</w:t>
      </w:r>
      <w:r>
        <w:rPr/>
        <w:t>獯녭</w:t>
      </w:r>
      <w:r>
        <w:rPr/>
        <w:t>ꖮ</w:t>
      </w:r>
      <w:r>
        <w:rPr/>
        <w:t>佪슩绂䍙숯䙬</w:t>
      </w:r>
      <w:r>
        <w:rPr/>
        <w:t>ꦻꥅ</w:t>
      </w:r>
      <w:r>
        <w:rPr/>
        <w:t>䉈⮮䋂</w:t>
      </w:r>
      <w:r>
        <w:rPr/>
        <w:t>ꕍ</w:t>
      </w:r>
      <w:r>
        <w:rPr/>
        <w:t>䤨쉵伯┵䙂汪</w:t>
      </w:r>
      <w:r>
        <w:rPr/>
        <w:t>ꤨ</w:t>
      </w:r>
      <w:r>
        <w:rPr/>
        <w:t>皡托求恏䥮杴꺵쉤丳地㌤⴯爪걎녖╨⍉癑䢡坉轭倥䰹쵊轀咬䖿㦮䌫丫潹欷磃垡㑆儩洩攫⩘だ쉵쉫嘪朶稬汱㙚汤猸칷风⥾ꆬ㉐㴤⛃㐪䱱썔桃憏</w:t>
      </w:r>
      <w:r>
        <w:rPr/>
        <w:t>ꤰ</w:t>
      </w:r>
      <w:r>
        <w:rPr/>
        <w:t>䲩♃䡥璿ꏂ㐬幵琣♦獚朮㌱묮㑢呣㩂䯍⯂㤳根怪║瑥쉵슿쉠⵵⍊捰䪏㒡礫嘫佐㈻癳숶眳ꥡ呐⹅晌硇쉰䅄正⫎㧂뭏泎⎮搴갽牊呬亱⹴㯂擂㝀坳洩廍恰〸쉩熡딵䮥숶匮楤奾前㌽뿂⼹奇牍껎</w:t>
      </w:r>
      <w:r>
        <w:rPr/>
        <w:t>ⲥ</w:t>
      </w:r>
      <w:r>
        <w:rPr/>
        <w:t>惂㈥佳넯뭅뽗瘮♤剞剴䵣㕔䎘揂㕗轏剠슥</w:t>
      </w:r>
      <w:r>
        <w:rPr/>
        <w:t>ꤣ</w:t>
      </w:r>
      <w:r>
        <w:rPr/>
        <w:t>䜺灄䤷樨磂뇂⵸</w:t>
      </w:r>
      <w:r>
        <w:rPr/>
        <w:t>ꕂꕯ</w:t>
      </w:r>
      <w:r>
        <w:rPr/>
        <w:t>櫂畎㴬갰婰䑬⏃</w:t>
      </w:r>
      <w:r>
        <w:rPr/>
        <w:t>⣂</w:t>
      </w:r>
      <w:r>
        <w:rPr/>
        <w:t>佃䐫悩䗂╦玮睅䉌呆㉪婭橃</w:t>
      </w:r>
      <w:r>
        <w:rPr/>
        <w:t>꧂</w:t>
      </w:r>
      <w:r>
        <w:rPr/>
        <w:t>㭃奍䴪⫂⹍揂喿딬⨺伭厮⹁䵯ㅅ㮱弴쉇꤮湠末ꥴ刵㥩쉯ヂ쉓攫擂嫂쉫䒿</w:t>
      </w:r>
      <w:r>
        <w:rPr/>
        <w:t>ⱞ</w:t>
      </w:r>
      <w:r>
        <w:rPr/>
        <w:t>䅾㩐썒㵣澵⽭䭮托㥾숣䘪㵳</w:t>
      </w:r>
      <w:r>
        <w:rPr/>
        <w:t>ꖥ</w:t>
      </w:r>
      <w:r>
        <w:rPr/>
        <w:t>乚쉚쉗㵘䩋漣頻槂⑩㴱䓂㴷塑싂꥾橶偾㞡戩书䬵畱⯂便煂</w:t>
      </w:r>
      <w:r>
        <w:rPr/>
        <w:t>Ⱙ</w:t>
      </w:r>
      <w:r>
        <w:rPr/>
        <w:t>扡⽴싂瑇㍇╏㍰싂䔽ꇂ涻昵땲⨳猦숪㔰</w:t>
      </w:r>
      <w:r>
        <w:rPr/>
        <w:t>Ⲭ</w:t>
      </w:r>
      <w:r>
        <w:rPr/>
        <w:t>㔤㝒愱枻䖿穂ꅓ縯䖏슱</w:t>
      </w:r>
      <w:r>
        <w:rPr/>
        <w:t>Ⲯ</w:t>
      </w:r>
      <w:r>
        <w:rPr/>
        <w:t>狂⻂ヂ偍朩兘䈳갪ꌴ干ꥷ췂぀䲿呁䐯녋接扄顾쉔숽刮⺻癹楡䙩㉶㵏朲쉡쉈頰ㅡ쉎숩</w:t>
      </w:r>
      <w:r>
        <w:rPr/>
        <w:t>Ⳃ</w:t>
      </w:r>
      <w:r>
        <w:rPr/>
        <w:t>ꦡ</w:t>
      </w:r>
      <w:r>
        <w:rPr/>
        <w:t>㉎彇뼯硺츫⹣娷䩦⪏啁犣穏䭫啤婬㥎㝒⍈啁䅓焬쉯㭺㡊╒뇂碩畇棂⽷슣㎣硭ぁ祄玮⍭䋂숹㩯⨱㠪吨</w:t>
      </w:r>
      <w:r>
        <w:rPr/>
        <w:t>ꔪ</w:t>
      </w:r>
      <w:r>
        <w:rPr/>
        <w:t>쉃숦쉡牴슣愬㝆慉䡞愦励</w:t>
      </w:r>
      <w:r>
        <w:rPr/>
        <w:t>ⷂ</w:t>
      </w:r>
      <w:r>
        <w:rPr/>
        <w:t>杪⼹</w:t>
      </w:r>
      <w:r>
        <w:rPr/>
        <w:t>꤯</w:t>
      </w:r>
      <w:r>
        <w:rPr/>
        <w:t>㚘塅䨭颩╴㉏䛂⥤싂伸轊㑒稭ㅞ걖뭄檮㕰쉳是盂材쏎秂撩ぉ䤵牕䖿䕍橃⍐쉌睇棂猸ꌰ⥘㫂쉪촸恉㵢敱䍩淂咬ꥯ儰⪩䷂⿂</w:t>
      </w:r>
      <w:r>
        <w:rPr/>
        <w:t>ꕞ</w:t>
      </w:r>
      <w:r>
        <w:rPr/>
        <w:t>妩沱⭍╣䔣偌싂⩈㠯捌嗂㍸搴ꥲ甫㵩쉢琷圤숹竂伣㡉睑創䕱浊쉙</w:t>
      </w:r>
      <w:r>
        <w:rPr/>
        <w:t>⡖</w:t>
      </w:r>
      <w:r>
        <w:rPr/>
        <w:t>啂偒</w:t>
      </w:r>
      <w:r>
        <w:rPr/>
        <w:t>ꖱ</w:t>
      </w:r>
      <w:r>
        <w:rPr/>
        <w:t>䱶祀䦵싃⌨땠⬰晓ꍓ礥势唊쉧칌ふ</w:t>
      </w:r>
      <w:r>
        <w:rPr/>
        <w:t>Ⳃ</w:t>
      </w:r>
      <w:r>
        <w:rPr/>
        <w:t>䨥晊瘨焤椸癔稸甦竂뇂皡晧患녎嗂썟⾮㤥䭴婱㈰䩶偪喥䁚㍕湤睁</w:t>
      </w:r>
      <w:r>
        <w:rPr/>
        <w:t>ꦬ</w:t>
      </w:r>
      <w:r>
        <w:rPr/>
        <w:t>㝴盂깩칰⴮哂믂껂䁸㩥㭔칵浱ꅌ题ぁ</w:t>
      </w:r>
      <w:r>
        <w:rPr/>
        <w:t>ꤤ</w:t>
      </w:r>
      <w:r>
        <w:rPr/>
        <w:t>皩何⥥幀䑧眪琵绂歄稳┹妥묲㠰溘</w:t>
      </w:r>
      <w:r>
        <w:rPr/>
        <w:t>ꖵ␪</w:t>
      </w:r>
      <w:r>
        <w:rPr/>
        <w:t>䁢</w:t>
      </w:r>
      <w:r>
        <w:rPr/>
        <w:t>ꔩ</w:t>
      </w:r>
      <w:r>
        <w:rPr/>
        <w:t>촨뭭⧂㙄칍䉾걲癤淃깘㩠㙈뽺乃䱳숴♮杬渪圳伨傥䗂넲㤫噘⨮쉞硢㡍⍴땸熩忂뽮纩丮䲬䭸塈䎻獢刳㜹䕄㑣搵窣</w:t>
      </w:r>
      <w:r>
        <w:rPr/>
        <w:t>ꕏ</w:t>
      </w:r>
      <w:r>
        <w:rPr/>
        <w:t>쉸䁔癇樭杖㉅澘䩱䨳噔扗䝇썷劮쉫犩쉅枘♠땀灰䛂┵偅㡨䭱딮扬㥆䗂獎춣䧂橈쉤彭</w:t>
      </w:r>
      <w:r>
        <w:rPr/>
        <w:t>ꦮ</w:t>
      </w:r>
      <w:r>
        <w:rPr/>
        <w:t>慯惂晓㝊㭇䬯堨啷曂䘶摰䄳佅쉶칃浖ꍳ</w:t>
      </w:r>
      <w:r>
        <w:rPr/>
        <w:t>ꦥ</w:t>
      </w:r>
      <w:r>
        <w:rPr/>
        <w:t>堮</w:t>
      </w:r>
      <w:r>
        <w:rPr/>
        <w:t>⠲</w:t>
      </w:r>
      <w:r>
        <w:rPr/>
        <w:t>䶵⥓帮⨭땴华桫갣⥌⭐惂塎䭍⽍伥</w:t>
      </w:r>
      <w:r>
        <w:rPr/>
        <w:t>ꤷ</w:t>
      </w:r>
      <w:r>
        <w:rPr/>
        <w:t>塪ꄳ洭䠪潗</w:t>
      </w:r>
      <w:r>
        <w:rPr/>
        <w:t>ⱄ</w:t>
      </w:r>
      <w:r>
        <w:rPr/>
        <w:t>繴㡐③䱡収刮碻癍㌸㬹田⑧㑢⨶么쉉僂䁭矂䁥泂棍┥쉤</w:t>
      </w:r>
      <w:r>
        <w:rPr/>
        <w:t>⣂</w:t>
      </w:r>
      <w:r>
        <w:rPr/>
        <w:t>ꤵ</w:t>
      </w:r>
      <w:r>
        <w:rPr/>
        <w:t>啪뽏煞泃⥸杋⨹垮⴨㞱繬촺㙧숯櫂偗䱙檣灅棂</w:t>
      </w:r>
      <w:r>
        <w:rPr/>
        <w:t>⡗</w:t>
      </w:r>
      <w:r>
        <w:rPr/>
        <w:t>숷⩇</w:t>
      </w:r>
      <w:r>
        <w:rPr/>
        <w:t>꧂</w:t>
      </w:r>
      <w:r>
        <w:rPr/>
        <w:t>䎣䝅</w:t>
      </w:r>
      <w:r>
        <w:rPr/>
        <w:t>⣍</w:t>
      </w:r>
      <w:r>
        <w:rPr/>
        <w:t>㡥湸┫䐣栬쵀剒⑮縺䈸㝺奾挹杣쉦숳䥉礶灋瑶顈砫稱櫂灰瀷ꅙ䘩⍭⩁숤啷㨶掵䱵ꌹ僂夸뽱⫂收痂</w:t>
      </w:r>
      <w:r>
        <w:rPr/>
        <w:t>⢬</w:t>
      </w:r>
      <w:r>
        <w:rPr/>
        <w:t>爸쉥㥴⫂싂쉫㠫轷쉐乬</w:t>
      </w:r>
      <w:r>
        <w:rPr/>
        <w:t>ꥅ</w:t>
      </w:r>
      <w:r>
        <w:rPr/>
        <w:t>촪</w:t>
      </w:r>
      <w:r>
        <w:rPr/>
        <w:t>꧂</w:t>
      </w:r>
      <w:r>
        <w:rPr/>
        <w:t>䠴幨</w:t>
      </w:r>
      <w:r>
        <w:rPr/>
        <w:t>꧂</w:t>
      </w:r>
      <w:r>
        <w:rPr/>
        <w:t>㭍坒琣칕湩楔䥢⚣㥹娵檣睘䰶犡乫偵㉫쉆奎䅢⼣㐥㔸偈㎣㡩㥣桩忂㩁穸䥫믂畒츪縭帷廂⥥걺礲奕䍦坦眭㵊汮汬쉎ㄤ囂♳싂札旂繒牪䕗湟着㜵녠秂ㄮ쉗浩숬㢣䛂爪㡋㍗쉕栵춱村坏牬싂쉰ィꎱ③䗎㭒䌨춥䅹捠纩꺬爭卤穑瀣灃⭔繯側灐眲疣䍧쉫⭗⑊䵰㈴埍皵쉎뽭쉲㭲亣╇槂쉺疥쉲参癋놵楀灗獒瀫㡇ㆥ兤㙉슩䕈䉰䉑㝁⸮毂뽑뭺</w:t>
      </w:r>
    </w:p>
    <w:p>
      <w:pPr>
        <w:pStyle w:val="PreformattedText"/>
        <w:bidi w:val="0"/>
        <w:spacing w:before="0" w:after="0"/>
        <w:jc w:val="left"/>
        <w:rPr/>
      </w:pPr>
      <w:r>
        <w:rPr/>
        <w:t>烂惂䓂敬㵶顣泍㩪䋂幡⩃㚘쉃湈㤹濍습樫㩺倸䕇涡㥄顟쉠匳싂ㄳ颣瘣</w:t>
      </w:r>
      <w:r>
        <w:rPr/>
        <w:t>Ⳃ</w:t>
      </w:r>
      <w:r>
        <w:rPr/>
        <w:t>묩奣敺牺⌰慹縺䔩걟䫂幁兪䎬뼫す뭪겣惂䵗䶮杤ꅊ飂楳녅쌹⑚琲䭄㟍</w:t>
      </w:r>
      <w:r>
        <w:rPr/>
        <w:t>ꦵ</w:t>
      </w:r>
      <w:r>
        <w:rPr/>
        <w:t>栊쉅㧎轭祭督땁未쉯帴</w:t>
      </w:r>
      <w:r>
        <w:rPr/>
        <w:t>꧂</w:t>
      </w:r>
      <w:r>
        <w:rPr/>
        <w:t>牉䕙㝎춥쉄䬽畲禡ꥷ獭愫辡</w:t>
      </w:r>
      <w:r>
        <w:rPr/>
        <w:t>꧂</w:t>
      </w:r>
      <w:r>
        <w:rPr/>
        <w:t>㍀噴瞩㕃熣걐枵䱬</w:t>
      </w:r>
      <w:r>
        <w:rPr/>
        <w:t>ꖱ</w:t>
      </w:r>
      <w:r>
        <w:rPr/>
        <w:t>䥷⨭㧂쌨繠⽠焤䱎顸䑳戩깾⽀㦥㈸숪⹙ぺ슱濂싂䕱唰祅䗂噃祔䩎㵥扗庮ꥰ䮏故⛂哂奡⩞뽞ヂ깅㝁묳桅㦣㕷犘</w:t>
      </w:r>
      <w:r>
        <w:rPr/>
        <w:t>⠻</w:t>
      </w:r>
      <w:r>
        <w:rPr/>
        <w:t>剔뮘夵ネ戯㝕⩯</w:t>
      </w:r>
      <w:r>
        <w:rPr/>
        <w:t>ꗍ</w:t>
      </w:r>
      <w:r>
        <w:rPr/>
        <w:t>䵲恫兞껂㴻䄰辬眮瞡뭍㉆䩧窻㕾愹〶熩辬婇⤸畞昭仂㡑硱䖩䁴⭑畑㉖䕷斡싍䵤輩숫梩㨱썚杍㜦呭㩭坤㨸潷剎ꅌ乴怩䕶彶</w:t>
      </w:r>
      <w:r>
        <w:rPr/>
        <w:t>⡲</w:t>
      </w:r>
      <w:r>
        <w:rPr/>
        <w:t>烂楨쉾爫甴⾣䅁剭怳</w:t>
      </w:r>
      <w:r>
        <w:rPr/>
        <w:t>ꦮ</w:t>
      </w:r>
      <w:r>
        <w:rPr/>
        <w:t>㋃顫墱祙辿㙳쉓扒祬쉴녈䝉⩌⵺☺頴幸쉱噙믂뇂⥲〺䚣䩤쉠䥇겮떬䬪绂䍄䙶㌯⤱싂灲癕䬭䠬ォ䱘⨺쌦㏂䧂榘믃칀煢敀쉓慣쵭洲䫂㩓楲柂㝨態奂㛍</w:t>
      </w:r>
      <w:r>
        <w:rPr/>
        <w:t>⣂</w:t>
      </w:r>
      <w:r>
        <w:rPr/>
        <w:t>ꅠ숲垩㴻〷</w:t>
      </w:r>
      <w:r>
        <w:rPr/>
        <w:t>ꤩ</w:t>
      </w:r>
      <w:r>
        <w:rPr/>
        <w:t>䡤녾神繇뭙쉘噶轉䕆亻</w:t>
      </w:r>
      <w:r>
        <w:rPr/>
        <w:t>ⵀ</w:t>
      </w:r>
      <w:r>
        <w:rPr/>
        <w:t>歅㡾쌮朥깁埂䵴㉤䡂츪だ㝠䬺⹕潚</w:t>
      </w:r>
      <w:r>
        <w:rPr/>
        <w:t>ⵓ</w:t>
      </w:r>
      <w:r>
        <w:rPr/>
        <w:t>䂱⯎砪䰦灑旂</w:t>
      </w:r>
      <w:r>
        <w:rPr/>
        <w:t>ꤲ☥</w:t>
      </w:r>
      <w:r>
        <w:rPr/>
        <w:t>숽ノ焩㞻ㅺ揎㭎埂㑬碘特㭔䷃㕪ㆻ⍌攮숤怳⚡ꥭ숶敶席噫␫厬椣䑌呣牣␹묦刬뭫⻂딭汞慁䝍䅙깦敤⭘걈뽬奇䨣机걮뽥捰뽄楩垥㝸婯䳎㎬顈쉞㡎㑵쎿䈯촻咩攷堻쉫쉀걃匮</w:t>
      </w:r>
      <w:r>
        <w:rPr/>
        <w:t>ⵁ</w:t>
      </w:r>
      <w:r>
        <w:rPr/>
        <w:t>祹疩㭥⥌窵䙖剪攪쉯杄強恤㗂㡶傣⥫櫍</w:t>
      </w:r>
      <w:r>
        <w:rPr/>
        <w:t>⡆</w:t>
      </w:r>
      <w:r>
        <w:rPr/>
        <w:t>瓂圫㣂弱捑䰥㕲㮡</w:t>
      </w:r>
      <w:r>
        <w:rPr/>
        <w:t>ⳍ</w:t>
      </w:r>
      <w:r>
        <w:rPr/>
        <w:t>ꥍ</w:t>
      </w:r>
      <w:r>
        <w:rPr/>
        <w:t>뽉쉃內揎썬㍑쌷㦣圴깙갽盂祲䩊輶懍睙嘭捗쉺㥣坊欵</w:t>
      </w:r>
      <w:r>
        <w:rPr/>
        <w:t>ꥒ</w:t>
      </w:r>
      <w:r>
        <w:rPr/>
        <w:t>墥ㅊ♑䱀⤳穈䡂갦㩊主䎘⧂땊璿琫䵟녷幨犥坹治⧍䡬ꅹ摩ꅭ伯摊䛂伺䑋㥮땅歗쎡ꆩ轫㙶⑅⩶塪呢嘲庡㙆䱮嚵换礤埂䃂浉佳㝡䤺唰쉋㍦幆晓煈潆쉁沩</w:t>
      </w:r>
      <w:r>
        <w:rPr/>
        <w:t>ꥍ</w:t>
      </w:r>
      <w:r>
        <w:rPr/>
        <w:t>㭠䙺묱捱琣㵅</w:t>
      </w:r>
      <w:r>
        <w:rPr/>
        <w:t>ꥈ</w:t>
      </w:r>
      <w:r>
        <w:rPr/>
        <w:t>슱况㣍旂䪥갮ꇂ恓䴸娻壂</w:t>
      </w:r>
      <w:r>
        <w:rPr/>
        <w:t>ⷂ</w:t>
      </w:r>
      <w:r>
        <w:rPr/>
        <w:t>晟涬䑢渰䰭䁸接㴺硋♡㍌潔填楈ꄦ걥</w:t>
      </w:r>
      <w:r>
        <w:rPr/>
        <w:t>꧂</w:t>
      </w:r>
      <w:r>
        <w:rPr/>
        <w:t>㥔畸싂杳偷毂쉚</w:t>
      </w:r>
      <w:r>
        <w:rPr/>
        <w:t>ⵟ</w:t>
      </w:r>
      <w:r>
        <w:rPr/>
        <w:t>슘슬깃</w:t>
      </w:r>
      <w:r>
        <w:rPr/>
        <w:t>꤫</w:t>
      </w:r>
      <w:r>
        <w:rPr/>
        <w:t>䘮橃䦻싂橴숮쉬奴♈뭺⨲☤땕☯쉌뾘숊乕⥯▏썦砮㯎ꅦ奆擂</w:t>
      </w:r>
      <w:r>
        <w:rPr/>
        <w:t>ꤦ┮</w:t>
      </w:r>
      <w:r>
        <w:rPr/>
        <w:t>䄱㕳栰っ</w:t>
      </w:r>
      <w:r>
        <w:rPr/>
        <w:t>꧂</w:t>
      </w:r>
      <w:r>
        <w:rPr/>
        <w:t>쉟慪漵ꥣ皱猺刭奎䕅湷ㅖ〭楰쉤</w:t>
      </w:r>
      <w:r>
        <w:rPr/>
        <w:t>⠤⥦</w:t>
      </w:r>
      <w:r>
        <w:rPr/>
        <w:t>暿슣戮㯂ヂ喬ㅋ朲㟎䵾㞵䥕</w:t>
      </w:r>
      <w:r>
        <w:rPr/>
        <w:t>ꗂ</w:t>
      </w:r>
      <w:r>
        <w:rPr/>
        <w:t>癗⩬</w:t>
      </w:r>
      <w:r>
        <w:rPr/>
        <w:t>ꤲ</w:t>
      </w:r>
      <w:r>
        <w:rPr/>
        <w:t>㉖海</w:t>
      </w:r>
      <w:r>
        <w:rPr/>
        <w:t>꧂</w:t>
      </w:r>
      <w:r>
        <w:rPr/>
        <w:t>㭠勂䁤慂慏元쉐彥妿楊幤㐨䇂䰺䍰拂㝋쉬슘䶻涮䱫㭀灲㓂ケ쉁김彁㶏怣畘纣㕫⭐䁕䥐쉍䭉☴椶⦡倴潂毂┳㉐⑥쉰憡깲뽌䍣</w:t>
      </w:r>
      <w:r>
        <w:rPr/>
        <w:t>⡋</w:t>
      </w:r>
      <w:r>
        <w:rPr/>
        <w:t>ꕕ╥</w:t>
      </w:r>
      <w:r>
        <w:rPr/>
        <w:t>쉪捤①ㄱ◂倭䱢窿顐䑑轅桨⑟깍揂네춣䉐䵤때☬뽢㜥ꥴ㩌穗⸽媬㝂⽩灓㩙썂぀焯䙧꺩浰쉮췎</w:t>
      </w:r>
      <w:r>
        <w:rPr/>
        <w:t>ꤴ</w:t>
      </w:r>
      <w:r>
        <w:rPr/>
        <w:t>哂㎘払枱㙹侣</w:t>
      </w:r>
      <w:r>
        <w:rPr/>
        <w:t>ꥂ</w:t>
      </w:r>
      <w:r>
        <w:rPr/>
        <w:t>咵䕃숵剒帽⩍㛂⪩匭繣㒵㑠彤䁹쉹也慞</w:t>
      </w:r>
      <w:r>
        <w:rPr/>
        <w:t>ꕓ</w:t>
      </w:r>
      <w:r>
        <w:rPr/>
        <w:t>뗂⹒㭚㵇奒彬㡩怵쉗녫庬㥠顒⫃⩳に꺡繒ꏍ쉍䩮⼩ぬ攴励㑡⹡쉢囃椣⨪⮱坁睧㑵⿂</w:t>
      </w:r>
      <w:r>
        <w:rPr/>
        <w:t>ꥍ</w:t>
      </w:r>
      <w:r>
        <w:rPr/>
        <w:t>氬슱昫慠助吽啐砳⼷싂</w:t>
      </w:r>
      <w:r>
        <w:rPr/>
        <w:t>꤬</w:t>
      </w:r>
      <w:r>
        <w:rPr/>
        <w:t>싂⭓夭卡癆畹捌呖⾩母䧂⹂惍渫䵥⎩偱䭤浯辱촱䘤夻깒쉳毂㠫⍡䑱⩹稩⫎䡞正䁇唳繟煄숹疣䱙╂滂洣嚱轉숦ꇂ煈걯쉚땀䘷</w:t>
      </w:r>
      <w:r>
        <w:rPr/>
        <w:t>⠫</w:t>
      </w:r>
      <w:r>
        <w:rPr/>
        <w:t>恑㭉</w:t>
      </w:r>
      <w:r>
        <w:rPr/>
        <w:t>ꗃ</w:t>
      </w:r>
      <w:r>
        <w:rPr/>
        <w:t>晲㠹景</w:t>
      </w:r>
      <w:r>
        <w:rPr/>
        <w:t>ꔵ</w:t>
      </w:r>
      <w:r>
        <w:rPr/>
        <w:t>쎱偔㥵瞩祳昺㷍숦疘</w:t>
      </w:r>
      <w:r>
        <w:rPr/>
        <w:t>ⶥ⩩</w:t>
      </w:r>
      <w:r>
        <w:rPr/>
        <w:t>盎썔ꅊ兴쉅</w:t>
      </w:r>
      <w:r>
        <w:rPr/>
        <w:t>ꕢ</w:t>
      </w:r>
      <w:r>
        <w:rPr/>
        <w:t>杯䤮묭扶甯ꌮ汹斩䏂伩庱㣂䋍㕒썕䖘⎻걸⑲⾩敗녶攲뭈穵䔵㐫楏</w:t>
      </w:r>
      <w:r>
        <w:rPr/>
        <w:t>ⱖ</w:t>
      </w:r>
      <w:r>
        <w:rPr/>
        <w:t>瀬┱</w:t>
      </w:r>
      <w:r>
        <w:rPr/>
        <w:t>⣂</w:t>
      </w:r>
      <w:r>
        <w:rPr/>
        <w:t>䱙䑃䯎㍞㙑睥纩ꍇ</w:t>
      </w:r>
      <w:r>
        <w:rPr/>
        <w:t>ꥍ</w:t>
      </w:r>
      <w:r>
        <w:rPr/>
        <w:t>묪猴攦猱䆘榻牥歟⪘䀥╖楅ꍯ㡞灢䈶矃䁟拂䲏㑨⬸쉲⩔싂殻⫂垱颬浮剐걐걷䰦뭂栣欬䲬祔ꅤ</w:t>
      </w:r>
      <w:r>
        <w:rPr/>
        <w:t>Ⱘ</w:t>
      </w:r>
      <w:r>
        <w:rPr/>
        <w:t>妏䪣佀</w:t>
      </w:r>
      <w:r>
        <w:rPr/>
        <w:t>⡤</w:t>
      </w:r>
      <w:r>
        <w:rPr/>
        <w:t>㭰ꍈ玥츸圵㕦㍯䈰喥题稩䪿础䠹囂犻顴瘬떿杰䁙츷䙕깯桠噲弦㐱䄶飂湆충걁㶻呃⽞쉶㴪㩸䌲恦⑉쵾䤰繾㩔瑣䰷剟庡庩⬪灱싃抿㟂쵡恬桦㕦촪</w:t>
      </w:r>
      <w:r>
        <w:rPr/>
        <w:t>ꖬ</w:t>
      </w:r>
      <w:r>
        <w:rPr/>
        <w:t>䱉啖恱☪㩆䓂뭵汮婰奃穌䤰쉚ꥮ䕒睎䆥碩슣溣♋畎怱䑾獸쉵㉔䵎昭桤</w:t>
      </w:r>
      <w:r>
        <w:rPr/>
        <w:t>ⱗ</w:t>
      </w:r>
      <w:r>
        <w:rPr/>
        <w:t>ꌯ轘䙩竂矎㯂㢩托츯㑶㇂〮◂땘伮獕禩⹈㤯</w:t>
      </w:r>
      <w:r>
        <w:rPr/>
        <w:t>⡘</w:t>
      </w:r>
      <w:r>
        <w:rPr/>
        <w:t>幮쉧楃습㦘㑡磎扁ꎱ䝩枻做싂갊</w:t>
      </w:r>
      <w:r>
        <w:rPr/>
        <w:t>ꕓ⩠</w:t>
      </w:r>
      <w:r>
        <w:rPr/>
        <w:t>倨戥⺱䵶</w:t>
      </w:r>
      <w:r>
        <w:rPr/>
        <w:t>⣂</w:t>
      </w:r>
      <w:r>
        <w:rPr/>
        <w:t>坧係㍯湏畬佋⏂㜭㴮촷ꍌ⩲䉀䙹婲佲䙄숥슩숥灎㕦卭呁ꅑ┱桱䆩礥긶捏</w:t>
      </w:r>
      <w:r>
        <w:rPr/>
        <w:t>ꖻ</w:t>
      </w:r>
      <w:r>
        <w:rPr/>
        <w:t>〥</w:t>
      </w:r>
      <w:r>
        <w:rPr/>
        <w:t>⡹</w:t>
      </w:r>
      <w:r>
        <w:rPr/>
        <w:t>䍓睔测⵨ꅶ坏녗䑔祇浺桌媡䇂䐴ꅪ칩깵狃쉏橨뮣</w:t>
      </w:r>
      <w:r>
        <w:rPr/>
        <w:t>ⰶ</w:t>
      </w:r>
      <w:r>
        <w:rPr/>
        <w:t>䅃扮頷</w:t>
      </w:r>
      <w:r>
        <w:rPr/>
        <w:t>꧂</w:t>
      </w:r>
      <w:r>
        <w:rPr/>
        <w:t>块䱅桶搴摱獴䍹㜰䩡⛂숦估涥쉚뗂噓䘸䈺䉩㌪䝪掿ꥨ縵犮然⽶䩺䲿쌵歎⭎幘湰쉍栤渨녇濂倭䵯渺柎쉥슬痂♤쵑◍</w:t>
      </w:r>
      <w:r>
        <w:rPr/>
        <w:t>ꥃ</w:t>
      </w:r>
      <w:r>
        <w:rPr/>
        <w:t>⡋</w:t>
      </w:r>
      <w:r>
        <w:rPr/>
        <w:t>癯慵䑦冬╵圫⥇쉅轆䰨㕢摷䉄祀</w:t>
      </w:r>
      <w:r>
        <w:rPr/>
        <w:t>ⷍ</w:t>
      </w:r>
      <w:r>
        <w:rPr/>
        <w:t>啤曂㝗⑧睴楔顶怲㚥ꍑ쉙䲱䉮墘⑉丨礪⹗復숪瘤李㪡廂㬯剢殏杣扲穠畀㡗㍋敖瘺穹</w:t>
      </w:r>
      <w:r>
        <w:rPr/>
        <w:t>ꕪ</w:t>
      </w:r>
      <w:r>
        <w:rPr/>
        <w:t>칀危灤땚</w:t>
      </w:r>
      <w:r>
        <w:rPr/>
        <w:t>⡟</w:t>
      </w:r>
      <w:r>
        <w:rPr/>
        <w:t>ꦩ</w:t>
      </w:r>
      <w:r>
        <w:rPr/>
        <w:t>숪쉾嘰题本傡剹⚵祧</w:t>
      </w:r>
      <w:r>
        <w:rPr/>
        <w:t>ⴵ</w:t>
      </w:r>
      <w:r>
        <w:rPr/>
        <w:t>轣㧂晞䍗숱⺡秂哃檿⩣煏㝢仂㡋捍䠤轋㩌瀰⩀刲干摖懍</w:t>
      </w:r>
      <w:r>
        <w:rPr/>
        <w:t>ⲵ</w:t>
      </w:r>
      <w:r>
        <w:rPr/>
        <w:t>係䥨쉃쉷曂㙐⍬슬参㔥剗未</w:t>
      </w:r>
      <w:r>
        <w:rPr/>
        <w:t>ⳍ</w:t>
      </w:r>
      <w:r>
        <w:rPr/>
        <w:t>练弶繄ꏂ㡥㚮䙺쉎栬㎘堵壂汉灙</w:t>
      </w:r>
      <w:r>
        <w:rPr/>
        <w:t>ⷍ</w:t>
      </w:r>
      <w:r>
        <w:rPr/>
        <w:t>ァ晱</w:t>
      </w:r>
      <w:r>
        <w:rPr/>
        <w:t>ꥑ</w:t>
      </w:r>
      <w:r>
        <w:rPr/>
        <w:t>汨㤮</w:t>
      </w:r>
      <w:r>
        <w:rPr/>
        <w:t>ⰽ</w:t>
      </w:r>
      <w:r>
        <w:rPr/>
        <w:t>䉷㡭㵵擎슥嘣㑞接瑲歹䞱</w:t>
      </w:r>
      <w:r>
        <w:rPr/>
        <w:t>ⴻ</w:t>
      </w:r>
      <w:r>
        <w:rPr/>
        <w:t>猽䩂슡⹏놘</w:t>
      </w:r>
      <w:r>
        <w:rPr/>
        <w:t>ⰷ</w:t>
      </w:r>
      <w:r>
        <w:rPr/>
        <w:t>ꦬ</w:t>
      </w:r>
      <w:r>
        <w:rPr/>
        <w:t>Ⱟ⩗</w:t>
      </w:r>
      <w:r>
        <w:rPr/>
        <w:t>쉴䋂壎奥䍦䱮</w:t>
      </w:r>
      <w:r>
        <w:rPr/>
        <w:t>⡗</w:t>
      </w:r>
      <w:r>
        <w:rPr/>
        <w:t>佘熣瀩歮䑓㡸牋䂣塧昹利捄繷癠悱渶復犩颥㉴楷䩥䏍䝏쉱</w:t>
      </w:r>
      <w:r>
        <w:rPr/>
        <w:t>Ⳃ</w:t>
      </w:r>
      <w:r>
        <w:rPr/>
        <w:t>숶乳皏噒㑸稴⩙㡡㥟撿昭䂱䥅䅋䩰쉤</w:t>
      </w:r>
      <w:r>
        <w:rPr/>
        <w:t>ⱖ</w:t>
      </w:r>
      <w:r>
        <w:rPr/>
        <w:t>䱋洩楑㍨㵊瑷轉檻桬╯关ㅔ挦㵘桺渥䣂䡺ㅱ싂剟䱠㖵塠䱥⭞畀숩쉹繪䄲浙䄰䍌彂䴷⥏礫♶䁪묶畣攴娽慎䉞縮櫂뇂戥쉟繘䭰㩇갳</w:t>
      </w:r>
      <w:r>
        <w:rPr/>
        <w:t>Ⳃ</w:t>
      </w:r>
      <w:r>
        <w:rPr/>
        <w:t>㩱쉴慸⥌槂楟繃쉎뭡딣䥏⬦䮵썙䥉㝷</w:t>
      </w:r>
      <w:r>
        <w:rPr/>
        <w:t>ꕢ</w:t>
      </w:r>
      <w:r>
        <w:rPr/>
        <w:t>쉞稳ꆩ由</w:t>
      </w:r>
      <w:r>
        <w:rPr/>
        <w:t>ꕎ</w:t>
      </w:r>
      <w:r>
        <w:rPr/>
        <w:t>ꍫ唫㵅溱乷䌦</w:t>
      </w:r>
      <w:r>
        <w:rPr/>
        <w:t>ꕸ</w:t>
      </w:r>
      <w:r>
        <w:rPr/>
        <w:t>칕쉴⤪⸺</w:t>
      </w:r>
      <w:r>
        <w:rPr/>
        <w:t>⡢</w:t>
      </w:r>
      <w:r>
        <w:rPr/>
        <w:t>怳쉊넯圷㴩参ꅒ淂떏㩙父녉琷숰칍壂䨪之䫂睤㉥쉖剖묪쉖⺏㫂䒡硙㨤ꥢ潆爵䃂傥撵숵㙎父㭭着欬摣幮杅硬숩刽奔숫憩ꄬ⥘숽⽲渺쉟潹</w:t>
      </w:r>
      <w:r>
        <w:rPr/>
        <w:t>꧂</w:t>
      </w:r>
      <w:r>
        <w:rPr/>
        <w:t>獐⭟䜺淂숬摶猱뿂ㅏ烂㟃摋⫂</w:t>
      </w:r>
      <w:r>
        <w:rPr/>
        <w:t>ꤪ</w:t>
      </w:r>
      <w:r>
        <w:rPr/>
        <w:t>潆칋獦㖬</w:t>
      </w:r>
      <w:r>
        <w:rPr/>
        <w:t>ⱈ⌻</w:t>
      </w:r>
      <w:r>
        <w:rPr/>
        <w:t>琪칕㘷灟あ潤⹦辵</w:t>
      </w:r>
      <w:r>
        <w:rPr/>
        <w:t>ꗂ</w:t>
      </w:r>
      <w:r>
        <w:rPr/>
        <w:t>䍓临⸣浔숩숳꧎呯夶㉇䡉싂㙡亩坨ꥱ硌☊〷愰ヂ恓犣䍮䐪㝫</w:t>
      </w:r>
      <w:r>
        <w:rPr/>
        <w:t>ꕓ</w:t>
      </w:r>
      <w:r>
        <w:rPr/>
        <w:t>牊⫃䵯柂畗煓さ䰣䛃⩭</w:t>
      </w:r>
      <w:r>
        <w:rPr/>
        <w:t>ⵇ</w:t>
      </w:r>
      <w:r>
        <w:rPr/>
        <w:t>숣嚩捏䉖⫂☰測祌填ꍈ㔮</w:t>
      </w:r>
      <w:r>
        <w:rPr/>
        <w:t>ꤷ</w:t>
      </w:r>
      <w:r>
        <w:rPr/>
        <w:t>湹畊あ㥟湲䑙⌽ㄱ爵䐳恃㘤兺㤪痍卫⫂㗃䝮숺剷先瀭捉⩑牁싃䭙捾쉍搳祋㨳先㬶涮쉈䁯䠺⽅攭冻ㅹ炵㞩㵷숹⩊瑇ば氨⨻䐷぀〸⹄ㅑ⺡㏂㙕卦乍榬쉢녱䦵祎⍣⩟쌪뮬㭠眪䱆☯浔㉳䱟矂䝧医顄扰健䅘㨰⥱䵉쉐凂䙃㧂⭋뭗轲㘻壂儤싂</w:t>
      </w:r>
      <w:r>
        <w:rPr/>
        <w:t>ꥋ</w:t>
      </w:r>
      <w:r>
        <w:rPr/>
        <w:t>갳嘶穪畒睖䯂飍浌ꎻ쉆䑰㡷</w:t>
      </w:r>
      <w:r>
        <w:rPr/>
        <w:t>ⶏ</w:t>
      </w:r>
      <w:r>
        <w:rPr/>
        <w:t>뿂煷쉀輬⤬딤恏쌮䈨㠩♲⬩</w:t>
      </w:r>
      <w:r>
        <w:rPr/>
        <w:t>Ⳃ</w:t>
      </w:r>
      <w:r>
        <w:rPr/>
        <w:t>条偶偉辩牀⮏场</w:t>
      </w:r>
      <w:r>
        <w:rPr/>
        <w:t>ꖘ</w:t>
      </w:r>
      <w:r>
        <w:rPr/>
        <w:t>ㅃ숶</w:t>
      </w:r>
      <w:r>
        <w:rPr/>
        <w:t>⡱</w:t>
      </w:r>
      <w:r>
        <w:rPr/>
        <w:t>畴㡍䭀氶秂挺凂걧</w:t>
      </w:r>
      <w:r>
        <w:rPr/>
        <w:t>Ⱓ</w:t>
      </w:r>
      <w:r>
        <w:rPr/>
        <w:t>⽬㩙燂숬稯</w:t>
      </w:r>
      <w:r>
        <w:rPr/>
        <w:t>ⱡ</w:t>
      </w:r>
      <w:r>
        <w:rPr/>
        <w:t>剉䘳뭩쉎쉑㠻⾥狂枵浣兤</w:t>
      </w:r>
      <w:r>
        <w:rPr/>
        <w:t>Ⳃ</w:t>
      </w:r>
      <w:r>
        <w:rPr/>
        <w:t>怭浍敥䴴氤䉚㜨⍪灗婨急秎妡딷䝆䘳⍣欶棍</w:t>
      </w:r>
      <w:r>
        <w:rPr/>
        <w:t>ⵖ</w:t>
      </w:r>
      <w:r>
        <w:rPr/>
        <w:t>頹㑉䉭숮砪歺敡盂睮丹矍䷍顔獸礲怫沩杦숻懂싃儲嫍丽皬挻ぎ䔽ꍚ칓眺湈歘</w:t>
      </w:r>
      <w:r>
        <w:rPr/>
        <w:t>Ⱞ</w:t>
      </w:r>
      <w:r>
        <w:rPr/>
        <w:t>㫂杂浬⹶䦡窿灏卡歔䥠吽</w:t>
      </w:r>
      <w:r>
        <w:rPr/>
        <w:t>ꕑ</w:t>
      </w:r>
      <w:r>
        <w:rPr/>
        <w:t>䙯燃㜽傻ꄸ慅썔걆桢礬</w:t>
      </w:r>
      <w:r>
        <w:rPr/>
        <w:t>ⱀ</w:t>
      </w:r>
      <w:r>
        <w:rPr/>
        <w:t>啱쉢ꏂ彾쉥</w:t>
      </w:r>
      <w:r>
        <w:rPr/>
        <w:t>ⱓ</w:t>
      </w:r>
      <w:r>
        <w:rPr/>
        <w:t>掏䉰㜪㊬乕昳</w:t>
      </w:r>
      <w:r>
        <w:rPr/>
        <w:t>ⱈ</w:t>
      </w:r>
      <w:r>
        <w:rPr/>
        <w:t>乮坘煣㨻猬묨⽖獧䠫獮䩍太췂㍗⹕㡗楀慵娴⪩쉇畠ꍵ</w:t>
      </w:r>
      <w:r>
        <w:rPr/>
        <w:t>⡤</w:t>
      </w:r>
      <w:r>
        <w:rPr/>
        <w:t>녢</w:t>
      </w:r>
      <w:r>
        <w:rPr/>
        <w:t>ꔪ</w:t>
      </w:r>
      <w:r>
        <w:rPr/>
        <w:t>獸깩㡂뭞숸刹싍滂慷⑶瘬</w:t>
      </w:r>
      <w:r>
        <w:rPr/>
        <w:t>ⵤ</w:t>
      </w:r>
      <w:r>
        <w:rPr/>
        <w:t>槂婱쵗㕐棎䩞歲쌵䆬</w:t>
      </w:r>
      <w:r>
        <w:rPr/>
        <w:t>⢏</w:t>
      </w:r>
      <w:r>
        <w:rPr/>
        <w:t>㴬㓂ぴ쉡庩啇啦䁫䵯䏂걁敌ꄶ爪坄칁䇂渦⦥묳睗ㄪ睠</w:t>
      </w:r>
      <w:r>
        <w:rPr/>
        <w:t>⡊</w:t>
      </w:r>
      <w:r>
        <w:rPr/>
        <w:t>殘剱⚩䁲䕉㑭瀲㴬놬숦㡟쉡쉃绂껍䈸䉮㟂㕅案轭꺏䍲䌺姂ㅪ⸭撻쉭캬䡩⭂쎻男啕ꍶ淂</w:t>
      </w:r>
      <w:r>
        <w:rPr/>
        <w:t>ꕾ</w:t>
      </w:r>
      <w:r>
        <w:rPr/>
        <w:t>瀵숵ꥱ쉤䕫此놥㴳</w:t>
      </w:r>
      <w:r>
        <w:rPr/>
        <w:t>Ⱚ</w:t>
      </w:r>
      <w:r>
        <w:rPr/>
        <w:t>繡䓂슬昶坷⭀獫慇䥥㑉歚⺻䡫晓㡎⨫ꄴ䩬橓</w:t>
      </w:r>
      <w:r>
        <w:rPr/>
        <w:t>ⷂ</w:t>
      </w:r>
      <w:r>
        <w:rPr/>
        <w:t>剦咵쉌唴顥쉙婺쉺䚡槂뭯琤桑廂廂橈䉡⍘</w:t>
      </w:r>
      <w:r>
        <w:rPr/>
        <w:t>⠤</w:t>
      </w:r>
      <w:r>
        <w:rPr/>
        <w:t>⽶䤮厩걚䰭㋂剹穅떬녊疣娱⍥</w:t>
      </w:r>
      <w:r>
        <w:rPr/>
        <w:t>ꕟ</w:t>
      </w:r>
      <w:r>
        <w:rPr/>
        <w:t>啕䍧䰬긤⽢攳题積佔</w:t>
      </w:r>
      <w:r>
        <w:rPr/>
        <w:t>ꖘ</w:t>
      </w:r>
      <w:r>
        <w:rPr/>
        <w:t>辵</w:t>
      </w:r>
      <w:r>
        <w:rPr/>
        <w:t>ꥏⵌ</w:t>
      </w:r>
      <w:r>
        <w:rPr/>
        <w:t>ꌷ䤺뽧</w:t>
      </w:r>
      <w:r>
        <w:rPr/>
        <w:t>⣂</w:t>
      </w:r>
      <w:r>
        <w:rPr/>
        <w:t>灵</w:t>
      </w:r>
      <w:r>
        <w:rPr/>
        <w:t>ꕌ</w:t>
      </w:r>
      <w:r>
        <w:rPr/>
        <w:t>睔灇⑔卐兌숸啖晬ꌸ걫</w:t>
      </w:r>
      <w:r>
        <w:rPr/>
        <w:t>ꔩ</w:t>
      </w:r>
      <w:r>
        <w:rPr/>
        <w:t>督盂㙳뭶伸ꥸ䓎呃椱⹍⥤朹潇繷奷橎䭞⌲煁</w:t>
      </w:r>
      <w:r>
        <w:rPr/>
        <w:t>⡹</w:t>
      </w:r>
      <w:r>
        <w:rPr/>
        <w:t>坩㮿伸㔊㡚樭䀻䞩슩瘣쉮숨摓轣乂뭶坘セ촰恠㡏뼱믂쉳奤匴奨狂浐㓃牵싂樺䚡싎匳晰捬㬽迂囂歗뭮⵶䮣敓捈쉥焣䁳幌係䅰县䵶쉚숤澡晫䐹干ꍆ㡈繒㭀䜯䭾扪䔨㖱쉆地⶘㐸媏慷쉠轓桨뽞搪쉱䒏⩷竃䭙ꥫ䘦剋牕磂䡃喘吵䍍䒱㩖</w:t>
      </w:r>
      <w:r>
        <w:rPr/>
        <w:t>⢡</w:t>
      </w:r>
      <w:r>
        <w:rPr/>
        <w:t>䚬</w:t>
      </w:r>
      <w:r>
        <w:rPr/>
        <w:t>Ⱡ</w:t>
      </w:r>
      <w:r>
        <w:rPr/>
        <w:t>쉭杖浴䅶</w:t>
      </w:r>
      <w:r>
        <w:rPr/>
        <w:t>⡀</w:t>
      </w:r>
      <w:r>
        <w:rPr/>
        <w:t>牯愫갣悘燂뾏칓䩎⬹祘☴╺惂녓窬㜪䔮潏쉧縫湨䯂뽡圦⥀㜭㷎涥䓂㚵䬨뮥딽䑾獋㴥㈨㣂묪材悩嘱껃슩漷呞㗂勂别⾻兘쉡瑢圲㍸</w:t>
      </w:r>
      <w:r>
        <w:rPr/>
        <w:t>⠷</w:t>
      </w:r>
      <w:r>
        <w:rPr/>
        <w:t>䱫患彋</w:t>
      </w:r>
      <w:r>
        <w:rPr/>
        <w:t>ꥆ⨥</w:t>
      </w:r>
      <w:r>
        <w:rPr/>
        <w:t>䝀穓橠⭀轂ꏍ䰸盂䴩숬漴歄媮⤷桘塗䙘ꥸ쉠㠰弶숮䞩</w:t>
      </w:r>
      <w:r>
        <w:rPr/>
        <w:t>ꥉ</w:t>
      </w:r>
      <w:r>
        <w:rPr/>
        <w:t>䵄椲穦塴⩕䤨澘䐱ꍢ兄쉺ㅕ싂獨抣숲䙨嫂洲妿浔㡃쌪싂뮩偉畖橬㉟ꍧ</w:t>
      </w:r>
      <w:r>
        <w:rPr/>
        <w:t>ⵋ</w:t>
      </w:r>
      <w:r>
        <w:rPr/>
        <w:t>琴꺩㣎</w:t>
      </w:r>
      <w:r>
        <w:rPr/>
        <w:t>ⴸ</w:t>
      </w:r>
      <w:r>
        <w:rPr/>
        <w:t>绍쉨杇썏⻂䵂皿烂墻䫂쉕㤩氭㡧ꍋ䙋顐⍸媣⿂䂣湖矂灱扒㈩䰤┶䑃幑슏䔳뭌⩄쉎慄㑨灵슡䰻</w:t>
      </w:r>
      <w:r>
        <w:rPr/>
        <w:t>ꔽ</w:t>
      </w:r>
      <w:r>
        <w:rPr/>
        <w:t>쌸戱⍨⍢䝹쉧</w:t>
      </w:r>
      <w:r>
        <w:rPr/>
        <w:t>ⵯ</w:t>
      </w:r>
      <w:r>
        <w:rPr/>
        <w:t>쉩䡄䯂⾮깅丳뽉ㅁ⹬䩴䁧炡캵⬪ㅪ䶮</w:t>
      </w:r>
      <w:r>
        <w:rPr/>
        <w:t>ꤻⴰ</w:t>
      </w:r>
      <w:r>
        <w:rPr/>
        <w:t>ꅪ偗癍슻彨䮡剞礦겏利⛂</w:t>
      </w:r>
      <w:r>
        <w:rPr/>
        <w:t>ꕋ</w:t>
      </w:r>
      <w:r>
        <w:rPr/>
        <w:t>쉧轍㙌刦䋂圣싂夦彚싂䉇</w:t>
      </w:r>
      <w:r>
        <w:rPr/>
        <w:t>ⴺꦿ꤯</w:t>
      </w:r>
      <w:r>
        <w:rPr/>
        <w:t>䙢搫쉩璥縮㟍⸹䮬线⪻奵㔣⩄彡睱琳攨坡婢㠩摳帶祮圫晦녳捷瑫⼨㏂爦忂싂⽇慅噚佴歏佄㋍疡⥳慟䈹瘶圫쉈ꄬ슩䑱⑈杋睈갮㡅牙彠兠ㄪ㯂⤶煰쉣숵秂䵁문乤婅兖欪偨ꥺ牍⫂쉱幀땷㕩ㅹ䰨㍎⪮ㅌ执쉴숻싂彶䔥卵츱㖥奁⩲丩䍑瑷䌺</w:t>
      </w:r>
      <w:r>
        <w:rPr/>
        <w:t>ꤱ</w:t>
      </w:r>
      <w:r>
        <w:rPr/>
        <w:t>摎⨯䅔乹ね뭨妣쉇灊眭싂쵧슣栭嚿⨦㐣㯂䨶ꌻ垻ꆵ쉣瑎⑍⩩㙧夬咮㧂</w:t>
      </w:r>
      <w:r>
        <w:rPr/>
        <w:t>ⰲⱓ</w:t>
      </w:r>
      <w:r>
        <w:rPr/>
        <w:t>风⽧䱗爮塁쉤彫つ湵䍡</w:t>
      </w:r>
      <w:r>
        <w:rPr/>
        <w:t>ⵇ</w:t>
      </w:r>
      <w:r>
        <w:rPr/>
        <w:t>⽢き깎㎵뼹⩫䨲瑵⨮㝳収䦬뮮㡵㜤扅⵾걫ꍩ洵氺⼮㇂珂頯徻㥣瑫䨺걙穒䍓</w:t>
      </w:r>
      <w:r>
        <w:rPr/>
        <w:t>ꔦ</w:t>
      </w:r>
      <w:r>
        <w:rPr/>
        <w:t>⽙땪칡橅唹꺬</w:t>
      </w:r>
      <w:r>
        <w:rPr/>
        <w:t>ⵖ</w:t>
      </w:r>
      <w:r>
        <w:rPr/>
        <w:t>睬촪</w:t>
      </w:r>
      <w:r>
        <w:rPr/>
        <w:t>ꕸ</w:t>
      </w:r>
      <w:r>
        <w:rPr/>
        <w:t>⽮励䐽呷䲬␴땞档㷂硑쵐㉐䘊䝬㇂䑫柍䩩癧숯쉋ㅣ쉺숷幚숹㐺摍䔭洸杅浥窘嚣永춻갱䑣습盎싂숫숹⛂</w:t>
      </w:r>
      <w:r>
        <w:rPr/>
        <w:t>ꤸ</w:t>
      </w:r>
      <w:r>
        <w:rPr/>
        <w:t>썷쉷쉞偹㤻祫쵾쉨䊏术㡉ㅗ椭슘柍ꍷ</w:t>
      </w:r>
      <w:r>
        <w:rPr/>
        <w:t>⡘</w:t>
      </w:r>
      <w:r>
        <w:rPr/>
        <w:t>딯⨶⬶┦䐸洰䫂橢뿂痂搩堶⩘㭧䥗쉔숥ꏂ쉱䝷檥乂䍒쉩爰歔䵍╁뽟㠪☷轡</w:t>
      </w:r>
      <w:r>
        <w:rPr/>
        <w:t>ꤻ</w:t>
      </w:r>
      <w:r>
        <w:rPr/>
        <w:t>칌噥⍨兹顱㫂克쌰⹯䍮扮땊㬫灲倬碡沵煺牫䜶㍅䝓啳䝧쉏旂⻃</w:t>
      </w:r>
      <w:r>
        <w:rPr/>
        <w:t>⢏</w:t>
      </w:r>
      <w:r>
        <w:rPr/>
        <w:t>暱숭⸵摤㍯䕕圲焫㉶㍀䰩怦ㄮ숭㷂⩑㔵檬</w:t>
      </w:r>
      <w:r>
        <w:rPr/>
        <w:t>ꕡ</w:t>
      </w:r>
      <w:r>
        <w:rPr/>
        <w:t>坺䭨⩡ꅀ顒晇噫㑁歠⪏츨㕀儤敌暥㥩㬺坒敀</w:t>
      </w:r>
      <w:r>
        <w:rPr/>
        <w:t>Ⱛ</w:t>
      </w:r>
      <w:r>
        <w:rPr/>
        <w:t>撮䴽</w:t>
      </w:r>
      <w:r>
        <w:rPr/>
        <w:t>ⵘ</w:t>
      </w:r>
      <w:r>
        <w:rPr/>
        <w:t>瀳汓⧂⏎䙱爮〽녆祌슮⏂◂⑶䝦奷䥵㕊癆⵲亡䍭䵁䙍⎬汹</w:t>
      </w:r>
      <w:r>
        <w:rPr/>
        <w:t>ⴸ</w:t>
      </w:r>
      <w:r>
        <w:rPr/>
        <w:t>䵍㴫偀捩ꥡꥱ䨫⨲⎩ꅙ놩攵☱䗍</w:t>
      </w:r>
      <w:r>
        <w:rPr/>
        <w:t>ꤸ</w:t>
      </w:r>
      <w:r>
        <w:rPr/>
        <w:t>䝈⨲剟ㅈ䔤夦䁕盃꺥쏎䤤瓃户䕡㜤칊額哂땟䠰敹뇂카爦⌴浡辻乺勂⌸忂甪⻂쉋쉂㠺떱䅂</w:t>
      </w:r>
      <w:r>
        <w:rPr/>
        <w:t>꧂</w:t>
      </w:r>
      <w:r>
        <w:rPr/>
        <w:t>ꇂ</w:t>
      </w:r>
      <w:r>
        <w:rPr/>
        <w:t>ⱈ⑩</w:t>
      </w:r>
      <w:r>
        <w:rPr/>
        <w:t>盍㡙绍庘摈䱥檵쉹奶煃뽯洮掏⽯ネ彸题䑤恈䒩⩋⦬㇂쉱猰⨮時乞祟偢㈸ち</w:t>
      </w:r>
      <w:r>
        <w:rPr/>
        <w:t>⡒</w:t>
      </w:r>
      <w:r>
        <w:rPr/>
        <w:t>烍칋뭞䝂段⭔뗃숺칶县癯冿䵇숩桤䥴爮䤤⸵颻</w:t>
      </w:r>
      <w:r>
        <w:rPr/>
        <w:t>⠺</w:t>
      </w:r>
      <w:r>
        <w:rPr/>
        <w:t>轂썈䍭䎥䏂䘳ꅴ╊噌숪숸礭ㅌ恊䁦⩡扅摓⾡쉎坙风⑱뼳幂㗃쉾䄷쉠㥍칢⨱辥䥧摴ꅣꍫ⨤䡧쉉线뼰吻</w:t>
      </w:r>
      <w:r>
        <w:rPr/>
        <w:t>ꤲ</w:t>
      </w:r>
      <w:r>
        <w:rPr/>
        <w:t>故稽㥈⤮䐱䙠奶⫂氻㴴ꍴ乷硈쉊妿숻ꍉ楋숱轱煖⍬碏幯⨽甥畖氶欷啬㡺忂䀥瘩氹㤩敘顧共䓂摬숲ꄷ䔦⥷㑸塀櫂挴廂卷㇂啯昺☻挪梥洤싂慦쉊恾噺楰</w:t>
      </w:r>
      <w:r>
        <w:rPr/>
        <w:t>⠺⡑</w:t>
      </w:r>
      <w:r>
        <w:rPr/>
        <w:t>淂捴㐯⹴츳믂ꄮ⮵䁋牺ꍸ쉁父숶䊻䱩稪⧂㛂쉱쵑慣㓂뗂⑩晩痂怮噩䕦⨺숣乱</w:t>
      </w:r>
      <w:r>
        <w:rPr/>
        <w:t>ⵤ</w:t>
      </w:r>
      <w:r>
        <w:rPr/>
        <w:t>쉎捍뼯浓娣숣⤥湘参䤣䧍♚晹③夫⌫㞘⍇ぢ쉈拂壂⍸䕴뇂奢潏䉢걳焪㕎䑖쉸䯂桰㔴슡</w:t>
      </w:r>
      <w:r>
        <w:rPr/>
        <w:t>꧃</w:t>
      </w:r>
      <w:r>
        <w:rPr/>
        <w:t>䔹쵫쎩쉨欳䂏潷⍭僂쉋㭅塏棃⩕쉚</w:t>
      </w:r>
      <w:r>
        <w:rPr/>
        <w:t>ⱙ</w:t>
      </w:r>
      <w:r>
        <w:rPr/>
        <w:t>䡏㝶㐻扳㉨䥩⨶녩輯獐瑨扈⍷晐仂剭㙍䰪䷂⩯捕쉤䉷确䈊곂獮扂⎱숷䥟打乶庣䲩烂撮獙⻂楕ꄯ竂歧쉟</w:t>
      </w:r>
      <w:r>
        <w:rPr/>
        <w:t>꧂</w:t>
      </w:r>
      <w:r>
        <w:rPr/>
        <w:t>䩸父쉺瞱椻䩢ꍯ幘촪洳奂㎘㡫扁祮匪</w:t>
      </w:r>
      <w:r>
        <w:rPr/>
        <w:t>ⰳ</w:t>
      </w:r>
      <w:r>
        <w:rPr/>
        <w:t>暵┥倥扅㭪쉯㴮余깹绂딭佢쉒㋂⮿䟃땵슩眲䕵祺㨴栭晖临湮盂쵗灙歆⼸슮縤㷂겏⨱沱싂⾣漦欬ꌳ烂뽂瑐捥帰⨱쉸䭨숥</w:t>
      </w:r>
      <w:r>
        <w:rPr/>
        <w:t>ⷂ</w:t>
      </w:r>
      <w:r>
        <w:rPr/>
        <w:t>䑨ꇂ勂</w:t>
      </w:r>
      <w:r>
        <w:rPr/>
        <w:t>꧂</w:t>
      </w:r>
      <w:r>
        <w:rPr/>
        <w:t>砻㘱乐杘䲥晡쉒⫂恪捅ㅸ纡ㄻ瑾㈬䜷슱礸ꏂ㙬♖㴯㨵⸻⪡갵塞숤⨰Ⓕ䕗쉊祖练柂塗戺䚘⭐瑋땏숩橗쉣䁈㟂㜯녋牲㥠渱扤偤㙃쉌⯂㑙䴤땆⩭</w:t>
      </w:r>
      <w:r>
        <w:rPr/>
        <w:t>ꔤ</w:t>
      </w:r>
      <w:r>
        <w:rPr/>
        <w:t>牱纩쉐╗㔯敨쉤敚⼱ꌤꥬ冩쉬숩惃⫍䅁歸ヂ䱌⩉⩠䈩兌㬳顏歁㇂ㅺ䕠㜪</w:t>
      </w:r>
      <w:r>
        <w:rPr/>
        <w:t>ⱙ</w:t>
      </w:r>
      <w:r>
        <w:rPr/>
        <w:t>改恱⨳溮㞮敢㕭㏂䬭⤽沬숭쉵傘</w:t>
      </w:r>
      <w:r>
        <w:rPr/>
        <w:t>꧂</w:t>
      </w:r>
      <w:r>
        <w:rPr/>
        <w:t>朤祯廂</w:t>
      </w:r>
      <w:r>
        <w:rPr/>
        <w:t>ⰲ</w:t>
      </w:r>
      <w:r>
        <w:rPr/>
        <w:t>楠䦣偎傡㈳䀥穕䕨⥺参쉢樥乨⛂䉣ꥡ祄晳썲穓䰬♠穂坲㙤䕙杭晑䁐䉢㔸㚮␱畦彣摈嗃녑烂浱㬦㞏迂攪弩뮱廎칖㩷썱츤녒伵쉶徬䰻昪␶牅朦☮춥☫浙慧</w:t>
      </w:r>
      <w:r>
        <w:rPr/>
        <w:t>⡣</w:t>
      </w:r>
      <w:r>
        <w:rPr/>
        <w:t>쉀╣坮숺뮵晐䁓⻎ꆱ戯숣䯂卌칲㉮扱⨵땱쵅サ妿瀷嘱儬⼸条☸䙚쉦⑀繡繍ꥧ牙㙊汭株숬顴姍㍩䊥</w:t>
      </w:r>
      <w:r>
        <w:rPr/>
        <w:t>ⳃ</w:t>
      </w:r>
      <w:r>
        <w:rPr/>
        <w:t>ⶩ</w:t>
      </w:r>
      <w:r>
        <w:rPr/>
        <w:t>㙴숶♱姃Ⓜ奭玿䉞捹剷쉡</w:t>
      </w:r>
      <w:r>
        <w:rPr/>
        <w:t>ꦱ</w:t>
      </w:r>
      <w:r>
        <w:rPr/>
        <w:t>戶츻땯䡞䡹祣啐此땉슩佹갭吺湆⩧悿␭流湂㴣쉠</w:t>
      </w:r>
      <w:r>
        <w:rPr/>
        <w:t>ⵢ</w:t>
      </w:r>
      <w:r>
        <w:rPr/>
        <w:t>㥸㥎啰㕬檩땁䙬㬨</w:t>
      </w:r>
      <w:r>
        <w:rPr/>
        <w:t>⡖</w:t>
      </w:r>
      <w:r>
        <w:rPr/>
        <w:t>䅧凂␥婧呪䝡</w:t>
      </w:r>
      <w:r>
        <w:rPr/>
        <w:t>ꦥ</w:t>
      </w:r>
      <w:r>
        <w:rPr/>
        <w:t>䊻㕃晨即䙸恇犣绂殣烂獸禿䙢ꅒ䌩牅⛂㍵帽</w:t>
      </w:r>
      <w:r>
        <w:rPr/>
        <w:t>ꦮ</w:t>
      </w:r>
      <w:r>
        <w:rPr/>
        <w:t>牴唩敢琥쏂皿痍㪏숩㋂皬敹쉪ㆩ┵</w:t>
      </w:r>
      <w:r>
        <w:rPr/>
        <w:t>⣂⭶</w:t>
      </w:r>
      <w:r>
        <w:rPr/>
        <w:t>숵쉔넩乯李慵䡵뗂컍窩娣䟍顥侥䡩段斩쉫⩥뭭䤺洦瀥썒ꆿ璩䁢㡡㶮쉇⩇㯃䡅ヂ瘣쉺⩊䵄쉶歞煂╦⺏嘲┵⥖칇姂䍳쵓㗍③䁁ꅬ╖妱싂汬歗쉦焤䓂쉱겱숲磂</w:t>
      </w:r>
      <w:r>
        <w:rPr/>
        <w:t>ꔩ</w:t>
      </w:r>
      <w:r>
        <w:rPr/>
        <w:t>뼱䞣怦框땪旃䵦</w:t>
      </w:r>
      <w:r>
        <w:rPr/>
        <w:t>ꕹ</w:t>
      </w:r>
      <w:r>
        <w:rPr/>
        <w:t>獣晦쉇ꅘ쉴瀨猶砨䈶㟂썒睔䛂</w:t>
      </w:r>
      <w:r>
        <w:rPr/>
        <w:t>ⱸ</w:t>
      </w:r>
      <w:r>
        <w:rPr/>
        <w:t>䝶欸溻깐輪幌갱숻䙃䡈仂䡮輺ꅞ媩彰礯⒘䵑彪礊冻刨쉣뼸睙╡慖繤喏獨쏂㥴㝶쉪걊燂넶⚮怨㥙땍䟂뗂㠥顩ꌽ顁긪㋂熩纮싂奍窩桹䟂</w:t>
      </w:r>
      <w:r>
        <w:rPr/>
        <w:t>ꦏ</w:t>
      </w:r>
      <w:r>
        <w:rPr/>
        <w:t>伲</w:t>
      </w:r>
      <w:r>
        <w:rPr/>
        <w:t>ꕷ</w:t>
      </w:r>
      <w:r>
        <w:rPr/>
        <w:t>숰獂轙祤⾘䨴爯壂秂琤⬮坆楁㘨쵷㥊땯䠷뭫뼺恬噰䔵䩦琤걘砥䩡睋杢㴥녦쉞</w:t>
      </w:r>
      <w:r>
        <w:rPr/>
        <w:t>ꤤ</w:t>
      </w:r>
      <w:r>
        <w:rPr/>
        <w:t>斏깁뼲㔶㥇㭊䞿婥湯䖵搦湃</w:t>
      </w:r>
      <w:r>
        <w:rPr/>
        <w:t>ⱎ</w:t>
      </w:r>
      <w:r>
        <w:rPr/>
        <w:t>価佭妥婋础숶䘪</w:t>
      </w:r>
      <w:r>
        <w:rPr/>
        <w:t>ꗂ</w:t>
      </w:r>
      <w:r>
        <w:rPr/>
        <w:t>恁ꌭ飂㛃参㍸夶ㅗ㐦轹祵㵷冏놘顴</w:t>
      </w:r>
      <w:r>
        <w:rPr/>
        <w:t>ⵒ</w:t>
      </w:r>
      <w:r>
        <w:rPr/>
        <w:t>櫂凂숭䰫쉔╭캩쵸䍙䥀恢硠쉰唥猩</w:t>
      </w:r>
      <w:r>
        <w:rPr/>
        <w:t>ꗍ</w:t>
      </w:r>
      <w:r>
        <w:rPr/>
        <w:t>末묲潕沩係繥⩢曂游溥杅劬묽湄땁哂瘦</w:t>
      </w:r>
      <w:r>
        <w:rPr/>
        <w:t>ꖵ</w:t>
      </w:r>
      <w:r>
        <w:rPr/>
        <w:t>㕤㤪敍⼵㐱䙹侵慮떣䔯숸奔瀺㝇畟偏窩숷㜰繖催戫숹顣슣瑖䩊⹖縨幹쎱뽦ꆻ匫쎩⿂噕䑋䁀撩竂浗奱␶㑸㔺㍆喿懂煊㊘▏燂쉣敪⌺⑚㜶塇搦㍑灮촭泂頳灶</w:t>
      </w:r>
      <w:r>
        <w:rPr/>
        <w:t>ⶻ</w:t>
      </w:r>
      <w:r>
        <w:rPr/>
        <w:t>쉫偮슣噳⎘嫎</w:t>
      </w:r>
      <w:r>
        <w:rPr/>
        <w:t>Ⱖ</w:t>
      </w:r>
      <w:r>
        <w:rPr/>
        <w:t>슘써</w:t>
      </w:r>
      <w:r>
        <w:rPr/>
        <w:t>ꤱ</w:t>
      </w:r>
      <w:r>
        <w:rPr/>
        <w:t>彅쉃擂乗䝺</w:t>
      </w:r>
      <w:r>
        <w:rPr/>
        <w:t>ⱷ</w:t>
      </w:r>
      <w:r>
        <w:rPr/>
        <w:t>㉪䛂稫昤</w:t>
      </w:r>
      <w:r>
        <w:rPr/>
        <w:t>Ⱟ</w:t>
      </w:r>
      <w:r>
        <w:rPr/>
        <w:t>䝢䏃嗂杁榣协ヂィ㤺</w:t>
      </w:r>
      <w:r>
        <w:rPr/>
        <w:t>ꗂ</w:t>
      </w:r>
      <w:r>
        <w:rPr/>
        <w:t>⽊쉥숭⸤啗⥅䭄畆䭏쉩ꅭ煗禩ㆡ楡숨컍</w:t>
      </w:r>
      <w:r>
        <w:rPr/>
        <w:t>Ⳏ</w:t>
      </w:r>
      <w:r>
        <w:rPr/>
        <w:t>灄ꄮ熱䁒也</w:t>
      </w:r>
      <w:r>
        <w:rPr/>
        <w:t>ⱒ</w:t>
      </w:r>
      <w:r>
        <w:rPr/>
        <w:t>쉺딱㗂婦♬橞쉩偕丯슡湗䍩煱싂皱䢏㈹쉰䘩㌨噦⦿슬瑌⭒䉠捞⭢뮮</w:t>
      </w:r>
      <w:r>
        <w:rPr/>
        <w:t>⡍</w:t>
      </w:r>
      <w:r>
        <w:rPr/>
        <w:t>硇浵㕘뽾㑁佮㪩䄨䍷䍰슬㪩ꥫ</w:t>
      </w:r>
      <w:r>
        <w:rPr/>
        <w:t>ⱇ</w:t>
      </w:r>
      <w:r>
        <w:rPr/>
        <w:t>㗂䅌䞏焪珂晨╗겥쉞넯㩶䞏慠</w:t>
      </w:r>
      <w:r>
        <w:rPr/>
        <w:t>Ɑ</w:t>
      </w:r>
      <w:r>
        <w:rPr/>
        <w:t>슿敧썑묰灤帴</w:t>
      </w:r>
      <w:r>
        <w:rPr/>
        <w:t>ꕓꖩ</w:t>
      </w:r>
      <w:r>
        <w:rPr/>
        <w:t>㠸汍噄凂㥠숫꺣䤯頦迎䧂摾䍢☥顮㗂쉊浢䟂</w:t>
      </w:r>
      <w:r>
        <w:rPr/>
        <w:t>ꔭ</w:t>
      </w:r>
      <w:r>
        <w:rPr/>
        <w:t>쉭种乔</w:t>
      </w:r>
      <w:r>
        <w:rPr/>
        <w:t>⡹</w:t>
      </w:r>
      <w:r>
        <w:rPr/>
        <w:t>㊏㷂吩垘汰稬捥ꍸ䓂㉣⥂煆橐⭦印䁸㑦⩈免쉩⭴넺⹄녥欴㢮</w:t>
      </w:r>
      <w:r>
        <w:rPr/>
        <w:t>ⶡ</w:t>
      </w:r>
      <w:r>
        <w:rPr/>
        <w:t>梏쉢㟂싂ꍥꄰ敋㗂姂䭙쉣ㅪ绎</w:t>
      </w:r>
      <w:r>
        <w:rPr/>
        <w:t>꧂</w:t>
      </w:r>
      <w:r>
        <w:rPr/>
        <w:t>㈯</w:t>
      </w:r>
      <w:r>
        <w:rPr/>
        <w:t>꧂</w:t>
      </w:r>
      <w:r>
        <w:rPr/>
        <w:t>싂쵵숭쉱硢숸傘슘숪ꍅ䅬拃슡嘬洭恇ㄷ獎剆䝲䯂呭쉢睫歍쉺殩願⥁䠦⩱偮硷쉦䌨䌱嘹獡䞵䍋숻䰪습夨〴⽲걖扑猬㏍䝳쉍丹䂩㒩呤晘㭠⍲땏幎秂뾱杚䝤湫</w:t>
      </w:r>
      <w:r>
        <w:rPr/>
        <w:t>ꥋ</w:t>
      </w:r>
      <w:r>
        <w:rPr/>
        <w:t>揂竍땋輫眽傩啱䱭쵅乲怭㛃☱卓䩗⑹午䘽䍘</w:t>
      </w:r>
      <w:r>
        <w:rPr/>
        <w:t>Ɫ</w:t>
      </w:r>
      <w:r>
        <w:rPr/>
        <w:t>幙깹弤ㄣ啒繹숺⬴挴斩㙡坣楣ꍔ轑䀭㙪奱坫绂氨싂꥙ꅲ弴䴊䮿䑏♲乳㝮晰抻</w:t>
      </w:r>
      <w:r>
        <w:rPr/>
        <w:t>꧂⍁</w:t>
      </w:r>
      <w:r>
        <w:rPr/>
        <w:t>睟䀸⹎牨䜬琪囂⎵時땄题迂搪擂李眻甯㴺䑄䠹</w:t>
      </w:r>
      <w:r>
        <w:rPr/>
        <w:t>꧂</w:t>
      </w:r>
      <w:r>
        <w:rPr/>
        <w:t>䭂썧偎浧熏渴呋㭫䦩◂꺵䩶忂⭠塘㈰瞻ꍃ⺡瀬㵱㭡䱈䍫㕚㡎䡁㉯琥百⩔瑑掩㍙㕧쉴㖿</w:t>
      </w:r>
      <w:r>
        <w:rPr/>
        <w:t>ⱕ</w:t>
      </w:r>
      <w:r>
        <w:rPr/>
        <w:t>瑥愻楄竂㯂싂⩤敶쉎⩗곂堻ꌪ⸳彦媬塨뭪</w:t>
      </w:r>
      <w:r>
        <w:rPr/>
        <w:t>⢮</w:t>
      </w:r>
      <w:r>
        <w:rPr/>
        <w:t>橔ノꄮ녷橣땫䱕悘痍旂쉕㴻</w:t>
      </w:r>
      <w:r>
        <w:rPr/>
        <w:t>ⱺ</w:t>
      </w:r>
      <w:r>
        <w:rPr/>
        <w:t>眣儥恗噓唳쉾殩쉱쉩汄췃繯扞囂琮町</w:t>
      </w:r>
      <w:r>
        <w:rPr/>
        <w:t>ꦻ</w:t>
      </w:r>
      <w:r>
        <w:rPr/>
        <w:t>憻坢╡╙숮⩃䎵玿쉐╶뭏㭲숰春싂轖䅨傩쉲畗敪딴㍺昵</w:t>
      </w:r>
      <w:r>
        <w:rPr/>
        <w:t>ⱥ</w:t>
      </w:r>
      <w:r>
        <w:rPr/>
        <w:t>穟戲忍奚땋漩㥞슣㤹听⩾㍦땴殬汅䍅䉏쉶䰴㮩땫⨴䝡</w:t>
      </w:r>
      <w:r>
        <w:rPr/>
        <w:t>ⱂ</w:t>
      </w:r>
      <w:r>
        <w:rPr/>
        <w:t>쉶쉩쉂托</w:t>
      </w:r>
      <w:r>
        <w:rPr/>
        <w:t>ꥍ</w:t>
      </w:r>
      <w:r>
        <w:rPr/>
        <w:t>佨戴繠츱슏숳뽫⯂ꎮ숪⬣田瞬挶䵺䝋禡⵸敶꺻轁ꅶ쉱ꅘ牆㦮쉋⯃坧⩟䩭纩獃㉑媮</w:t>
      </w:r>
      <w:r>
        <w:rPr/>
        <w:t>ꤲ</w:t>
      </w:r>
      <w:r>
        <w:rPr/>
        <w:t>묫瑷捍䤽㣂坯䍁싎⹹⨣䳂슥䚱춮㭨癨⥧</w:t>
      </w:r>
      <w:r>
        <w:rPr/>
        <w:t>ꔦ</w:t>
      </w:r>
      <w:r>
        <w:rPr/>
        <w:t>ꏂ</w:t>
      </w:r>
      <w:r>
        <w:rPr/>
        <w:t>ⰻ</w:t>
      </w:r>
      <w:r>
        <w:rPr/>
        <w:t>橳뽰煒ꅺ畃㕹䕌㌣䴸숦䬰ギ批ꍢ穌숽㐽䞣䝙⼪䵸䝲䍆㪬䅨绂깴䕤까슱⑂녟绂瑹樤쉃槂䰤书敱䨷⵳摗御䞮⮥轓临摴</w:t>
      </w:r>
      <w:r>
        <w:rPr/>
        <w:t>ꔲ</w:t>
      </w:r>
      <w:r>
        <w:rPr/>
        <w:t>顳숱焱ꎱ煫䑷桂㭵㑭種户煎묨䠣㩣癞슿㭢㥱顋촰길杴䍂稷汭䷂숯椫橂支悡숷淂녠⥬쉅</w:t>
      </w:r>
      <w:r>
        <w:rPr/>
        <w:t>Ⱶ</w:t>
      </w:r>
      <w:r>
        <w:rPr/>
        <w:t>긮硎样画䘥ꅹ촵㡫收儫⨪灐㢥땥彥썉䂘㚱걉䑊ꍭ熿썂⹦瞥ꥦꌴ彎曍临䕭儶⩚⭄䡷</w:t>
      </w:r>
      <w:r>
        <w:rPr/>
        <w:t>ꔷ</w:t>
      </w:r>
      <w:r>
        <w:rPr/>
        <w:t>帲䵖꺮䀭땹䡹稱䜪汀습琬䉱춘埂䝆쉭㭊㤪兢⪮ㅁ歺㫃䎱㈪温쉟Ⓜ쉨奂㡚䇂╧塖㌸쉍딯〶常땄忍橙晢쉐䝠땡쉑穎칵轋湓썕㕞桔쉑䄦ㅂ䛂㴦䌤㯂</w:t>
      </w:r>
      <w:r>
        <w:rPr/>
        <w:t>ⲿ</w:t>
      </w:r>
      <w:r>
        <w:rPr/>
        <w:t>칑䝄땪䐱壂㩴싂䉂炵甯㥩</w:t>
      </w:r>
      <w:r>
        <w:rPr/>
        <w:t>ⵡ</w:t>
      </w:r>
      <w:r>
        <w:rPr/>
        <w:t>䴲묥숸渪ㅎ⩞彺判瀣츪辩洣⩲枩燂㕧쉌숷㣂疏啕ꌺ쉄乧䬪獺䐳半㢵ꍱ⪘쉳╤㙀恧숨株楶䐫熡干䩍怵쉴枮぀</w:t>
      </w:r>
      <w:r>
        <w:rPr/>
        <w:t>ꦡ⌵</w:t>
      </w:r>
      <w:r>
        <w:rPr/>
        <w:t>縰㍟䱦숱▘䘮亥㉂汬쉫獰幯</w:t>
      </w:r>
      <w:r>
        <w:rPr/>
        <w:t>ⶥ</w:t>
      </w:r>
      <w:r>
        <w:rPr/>
        <w:t>㘸㝔㛃檿⺬縣㟎柂㑐冏桲改礣柂</w:t>
      </w:r>
      <w:r>
        <w:rPr/>
        <w:t>⢘</w:t>
      </w:r>
      <w:r>
        <w:rPr/>
        <w:t>쉑㓂⵨⑳㇂䡥㴬⩴䢿ㄹ</w:t>
      </w:r>
      <w:r>
        <w:rPr/>
        <w:t>ꤊ</w:t>
      </w:r>
      <w:r>
        <w:rPr/>
        <w:t>抿颡梡く婱㌬䪥</w:t>
      </w:r>
      <w:r>
        <w:rPr/>
        <w:t>ⵋ</w:t>
      </w:r>
      <w:r>
        <w:rPr/>
        <w:t>㵨䗂渪㵯䀴⩨棂伥㤹쉾瘤搤뭓⩹㝤柂圫쉾潧쉔㐻䜸佐⾡渭輩癋쉅灲樰䌺숦쏂⵷扰嚏⧂䫂땙佒䥥牌吩⬤䞩啺䦱칲埍뽰旂녤灒싂⪬㔭㯂ꌻ根㥄䫂ꎡ침恅뾮係䵎恲呦橂썺偠⩡⩃䩓潇쉸쉫</w:t>
      </w:r>
      <w:r>
        <w:rPr/>
        <w:t>ꤷ⛂</w:t>
      </w:r>
      <w:r>
        <w:rPr/>
        <w:t>䍺걵㌤䍀癸⭄姃䉟冱싂㡚긤⥨癬쉭쉭䕈框敦㘵飂㦵㑪橖</w:t>
      </w:r>
      <w:r>
        <w:rPr/>
        <w:t>ꥉ</w:t>
      </w:r>
      <w:r>
        <w:rPr/>
        <w:t>쉘䬦⽦놿辵</w:t>
      </w:r>
      <w:r>
        <w:rPr/>
        <w:t>ꦥ</w:t>
      </w:r>
      <w:r>
        <w:rPr/>
        <w:t>쉊쉩쉅㩎婶쉶쉵喬</w:t>
      </w:r>
      <w:r>
        <w:rPr/>
        <w:t>ꕈ</w:t>
      </w:r>
      <w:r>
        <w:rPr/>
        <w:t>献숳녇쉷睞⿃捫泂⹫琽嗂⧎컂䜵佥땕㎘숹積쉹⒏ꌦ漹㦻斮쉑⨯普㝑憮칦슡ꅾ䕹瘤⭧㙲싂杬㐳帤卍숸䁮ⸯ䅉樦佧磂칑㵶秂╟囂ね戩姂⪡顲係㬩倰坂䑶뭲㍹칣뽌습䝲싎㕏</w:t>
      </w:r>
      <w:r>
        <w:rPr/>
        <w:t>ⰰ</w:t>
      </w:r>
      <w:r>
        <w:rPr/>
        <w:t>湆</w:t>
      </w:r>
      <w:r>
        <w:rPr/>
        <w:t>⣍</w:t>
      </w:r>
      <w:r>
        <w:rPr/>
        <w:t>焭㢘䅃⑧戲㞣썤㡎쉂⹐䤯兏쉨剒䩳湘浏딷歮刴</w:t>
      </w:r>
      <w:r>
        <w:rPr/>
        <w:t>ꔹ</w:t>
      </w:r>
      <w:r>
        <w:rPr/>
        <w:t>㭗幺澮䠬뼳佳殘쉨䐲輶뭐㥉쉎䙾椴揃湢瑂敧穓瑖䩌䝾盂哂㉀</w:t>
      </w:r>
      <w:r>
        <w:rPr/>
        <w:t>ⵐ</w:t>
      </w:r>
      <w:r>
        <w:rPr/>
        <w:t>竂쉙埍슻瑟⨫䁨ꅩ깬癠ヂ祒咘彣㨰츴</w:t>
      </w:r>
      <w:r>
        <w:rPr/>
        <w:t>ꕙ</w:t>
      </w:r>
      <w:r>
        <w:rPr/>
        <w:t>㭧丱湂煅뼩䉸㑨깱ꍘ唨䡒㨵啯㜩恹䭌䭨숪猨䁘㝱䘫博幀⥚䭴칦昩挴䑐쉟썭⽊ꄷ쵇⭠</w:t>
      </w:r>
      <w:r>
        <w:rPr/>
        <w:t>꧂</w:t>
      </w:r>
      <w:r>
        <w:rPr/>
        <w:t>㍪彈牤䩭頷╧擂⌱潤堻䰱딻䚘숹啄</w:t>
      </w:r>
      <w:r>
        <w:rPr/>
        <w:t>ⵔ</w:t>
      </w:r>
      <w:r>
        <w:rPr/>
        <w:t>倥傏燂充か坡乙䙨参㔻㩘䇂촶걉싂浢슣</w:t>
      </w:r>
      <w:r>
        <w:rPr/>
        <w:t>ꤰ</w:t>
      </w:r>
      <w:r>
        <w:rPr/>
        <w:t>칖⌷♐싂㴣㋂瀺轥洤顧櫂뽄ꥯ䅉</w:t>
      </w:r>
      <w:r>
        <w:rPr/>
        <w:t>ꥑ</w:t>
      </w:r>
      <w:r>
        <w:rPr/>
        <w:t>싂轗⪿⸷⺮㥕亥䙠㕣卒徿놬♱⑉禩숵琸넨긯奔ꆣ昹䝴杸쵨太啭櫂晐柂擂堲㥃亡뽚噥煨쉴捔払┯컂㑘㋂槂䑨碻浀싂㯂圷싂㪿따砬슥캿ィ㠥輲딦摴㉍䑙㑟숵무湯䝪긭ㅷ⑀牳䎣䚵䦥</w:t>
      </w:r>
      <w:r>
        <w:rPr/>
        <w:t>ⶵ</w:t>
      </w:r>
      <w:r>
        <w:rPr/>
        <w:t>쉸噡䟂숭쉲묻繳䕺竂啇⩋㵘慸畡⌰圱</w:t>
      </w:r>
      <w:r>
        <w:rPr/>
        <w:t>ⱩⰣ</w:t>
      </w:r>
      <w:r>
        <w:rPr/>
        <w:t>砫싂</w:t>
      </w:r>
      <w:r>
        <w:rPr/>
        <w:t>ⱖ</w:t>
      </w:r>
      <w:r>
        <w:rPr/>
        <w:t>癥縣楞棂䵧㨰쉷乮</w:t>
      </w:r>
      <w:r>
        <w:rPr/>
        <w:t>ꕈ</w:t>
      </w:r>
      <w:r>
        <w:rPr/>
        <w:t>쉪숦⫂</w:t>
      </w:r>
      <w:r>
        <w:rPr/>
        <w:t>⡑</w:t>
      </w:r>
      <w:r>
        <w:rPr/>
        <w:t>晚┯┨㥑숯ガ⏂㭾剆쉸싂午庻䅔瞘庡㪮ㅅ䃂輦砱쉤煳㗍抱獡촻</w:t>
      </w:r>
      <w:r>
        <w:rPr/>
        <w:t>ꗃ</w:t>
      </w:r>
      <w:r>
        <w:rPr/>
        <w:t>挵⚩梻뇎쉘圦깱⛎믂櫎泂绂䋂</w:t>
      </w:r>
      <w:r>
        <w:rPr/>
        <w:t>⡏</w:t>
      </w:r>
      <w:r>
        <w:rPr/>
        <w:t>瘬ォ딪璩夊灄瀬䭢獫繣頺뭩洽げ㵖쉹</w:t>
      </w:r>
      <w:r>
        <w:rPr/>
        <w:t>ⵂ</w:t>
      </w:r>
      <w:r>
        <w:rPr/>
        <w:t>摃뭳쉈塍숯㜽剈</w:t>
      </w:r>
      <w:r>
        <w:rPr/>
        <w:t>꧂</w:t>
      </w:r>
      <w:r>
        <w:rPr/>
        <w:t>殘潚椻楳淂</w:t>
      </w:r>
      <w:r>
        <w:rPr/>
        <w:t>꧂</w:t>
      </w:r>
      <w:r>
        <w:rPr/>
        <w:t>㯂쉁☶ꄥ⹉摬犮愻⺡煡</w:t>
      </w:r>
      <w:r>
        <w:rPr/>
        <w:t>꤯</w:t>
      </w:r>
      <w:r>
        <w:rPr/>
        <w:t>쵔祄顆♍捑搶换쵷슱摀㧂긹佟帺匮呗㛂潆炮ꥵ㆏垩⯂吭䵮火礪樮㑟㦻乡䱳⩶㛎楱䍥䧂勍쵹쉫쉾奵忂㑘㥸</w:t>
      </w:r>
      <w:r>
        <w:rPr/>
        <w:t>ꗃ</w:t>
      </w:r>
      <w:r>
        <w:rPr/>
        <w:t>百슣汊◂ꥭ숴촪숲㤺ꥠ䕉硔繮乚夶뽲㟂</w:t>
      </w:r>
      <w:r>
        <w:rPr/>
        <w:t>ꤵ</w:t>
      </w:r>
      <w:r>
        <w:rPr/>
        <w:t>㐬漸卞뭮놡䬴ꥵꄬ佶勂Ⓜ䉂枡゘潦뇂啍㞱㩎䍗疏瑃仂偄넽坌摅捐</w:t>
      </w:r>
      <w:r>
        <w:rPr/>
        <w:t>⣂</w:t>
      </w:r>
      <w:r>
        <w:rPr/>
        <w:t>㵶彾쉀潳倸洲穋恑ㅬ숵⩋╔䇃쉕穖转ꏂ祣剎䘪쉧喡䕃堩⹥㤶䶩슩㕪繃槂怪䉁쎵䷂暘㑺砪싂塈䔶㥡쉐㩙坧椶㕆</w:t>
      </w:r>
      <w:r>
        <w:rPr/>
        <w:t>ꔭ</w:t>
      </w:r>
      <w:r>
        <w:rPr/>
        <w:t>䶮ず桅</w:t>
      </w:r>
      <w:r>
        <w:rPr/>
        <w:t>꧂</w:t>
      </w:r>
      <w:r>
        <w:rPr/>
        <w:t>睋</w:t>
      </w:r>
      <w:r>
        <w:rPr/>
        <w:t>ꔥ</w:t>
      </w:r>
      <w:r>
        <w:rPr/>
        <w:t>柂揂礨따⚡伹畗娱ꍺ쉊䜫幫橶奈䕹瓂⫂堥匽樣悿숭轄瘺㮱辣侥쉕咡縮啺䘥桫椮♓칌㴪깉瑕숯ꍧ쉎⽄㕏ꥠ喩쉵颮硖乕⼩⾮⍣䒩桬</w:t>
      </w:r>
      <w:r>
        <w:rPr/>
        <w:t>ꕩ</w:t>
      </w:r>
      <w:r>
        <w:rPr/>
        <w:t>轈䗂㵩⥂䌱慒卪䑒쉸怤坲畭</w:t>
      </w:r>
      <w:r>
        <w:rPr/>
        <w:t>ꔨ</w:t>
      </w:r>
      <w:r>
        <w:rPr/>
        <w:t>婸싂珂</w:t>
      </w:r>
      <w:r>
        <w:rPr/>
        <w:t>ⴷ</w:t>
      </w:r>
      <w:r>
        <w:rPr/>
        <w:t>係穕ㅟ⨰</w:t>
      </w:r>
      <w:r>
        <w:rPr/>
        <w:t>⡮⩥</w:t>
      </w:r>
      <w:r>
        <w:rPr/>
        <w:t>瘸楞恞</w:t>
      </w:r>
      <w:r>
        <w:rPr/>
        <w:t>ꖿ</w:t>
      </w:r>
      <w:r>
        <w:rPr/>
        <w:t>쉸ꏂ칈뼪㜵欻뽬猭ꅟ旍椪弹启⩇</w:t>
      </w:r>
      <w:r>
        <w:rPr/>
        <w:t>ⶻ</w:t>
      </w:r>
      <w:r>
        <w:rPr/>
        <w:t>剤♃䡊獕摱顟숵䩺獎㤤녤쉂ꅯ딩싎⩫ꥪ䵟쉹䡊⽂쉙焨䵃꥖拂窩䝂쉹䴷⑴⑯⩙搦㫂칁쉵咡婁頪猱䓂뽎䍪禩㙍⬪么頲灌扌노슡啯摈漬㩊䪻⯂湲넯祷迂⼻</w:t>
      </w:r>
      <w:r>
        <w:rPr/>
        <w:t>ꥆ</w:t>
      </w:r>
      <w:r>
        <w:rPr/>
        <w:t>걾넭⨵</w:t>
      </w:r>
      <w:r>
        <w:rPr/>
        <w:t>ꤦ</w:t>
      </w:r>
      <w:r>
        <w:rPr/>
        <w:t>ꅓ穋㥑挩則塵偃敬⫂纩쉃䅣䚻㛎摓⵭㤨婊兂숭싂㭙⑟㶵㵊䙣皮䦻㓎爣攬桮䭖䆥瑓쉠䉓⑨䟂</w:t>
      </w:r>
      <w:r>
        <w:rPr/>
        <w:t>ꕎ</w:t>
      </w:r>
      <w:r>
        <w:rPr/>
        <w:t>穓瀨䵰眵㘱歒桡㙴䄣檩䒩넨뭄㈪</w:t>
      </w:r>
      <w:r>
        <w:rPr/>
        <w:t>ꤣ</w:t>
      </w:r>
      <w:r>
        <w:rPr/>
        <w:t>弱칰婫썸棍</w:t>
      </w:r>
      <w:r>
        <w:rPr/>
        <w:t>ꥈ</w:t>
      </w:r>
      <w:r>
        <w:rPr/>
        <w:t>㐪堹挭䮮ꥠ灑摬칄</w:t>
      </w:r>
      <w:r>
        <w:rPr/>
        <w:t>ⱂ</w:t>
      </w:r>
      <w:r>
        <w:rPr/>
        <w:t>䠺乓㵃㬴쉹䑭㩏⥱穴⻂単䥰ꅁ迂쉆砤扒⥪慹祮♈䕐䝤乤牅嚏뼶</w:t>
      </w:r>
      <w:r>
        <w:rPr/>
        <w:t>ꤱ⥍</w:t>
      </w:r>
      <w:r>
        <w:rPr/>
        <w:t>瘱穰칓轒㝃滂䌪䐱쉧뮻䍞敢䚬懂㉴䩇⶘楏⨫ㄻ污漳沥갬㑥䥫䙎숹桳쉉▣쉏页쉭繉뇂⾬녳〮㓂</w:t>
      </w:r>
      <w:r>
        <w:rPr/>
        <w:t>⡳</w:t>
      </w:r>
      <w:r>
        <w:rPr/>
        <w:t>昸䇂䤩役顗㈩穵愴䝩硭琬砣㔷칙弬坴䝸杠䔽㨫刊歙ꆻ</w:t>
      </w:r>
      <w:r>
        <w:rPr/>
        <w:t>⡐</w:t>
      </w:r>
      <w:r>
        <w:rPr/>
        <w:t>쉨⩵䟂썊䇍䈻䅍㒩</w:t>
      </w:r>
      <w:r>
        <w:rPr/>
        <w:t>꧂</w:t>
      </w:r>
      <w:r>
        <w:rPr/>
        <w:t>싂슡㴲瞻쉷彫㌪㈫ㅂ쉷练뼫</w:t>
      </w:r>
      <w:r>
        <w:rPr/>
        <w:t>ⰶ</w:t>
      </w:r>
      <w:r>
        <w:rPr/>
        <w:t>쉃沣繹쉙坩汑卆湑据歕恸⽸䈷㬴䖿晚慒硷轵惃⪣⯂㮩땎唳挻㛃깱坩⛂</w:t>
      </w:r>
      <w:r>
        <w:rPr/>
        <w:t>ⵗ</w:t>
      </w:r>
      <w:r>
        <w:rPr/>
        <w:t>⡢</w:t>
      </w:r>
      <w:r>
        <w:rPr/>
        <w:t>㩮牊兺걮</w:t>
      </w:r>
      <w:r>
        <w:rPr/>
        <w:t>ꤹ</w:t>
      </w:r>
      <w:r>
        <w:rPr/>
        <w:t>㕨恋毂掘朣戥买䧂敮⌭䬪唣뼮⮩㕺慚䁢뗂썩⫂⽑㝢숵㏂깞</w:t>
      </w:r>
      <w:r>
        <w:rPr/>
        <w:t>ⱗ</w:t>
      </w:r>
      <w:r>
        <w:rPr/>
        <w:t>㓃쵯쉯⥱㚮⴩佗携樻깋놘䍶涩䙺䙋炡丸椸乞ꍀ奇⹢숰瀲汦숭犮쉬</w:t>
      </w:r>
      <w:r>
        <w:rPr/>
        <w:t>ꕥ</w:t>
      </w:r>
      <w:r>
        <w:rPr/>
        <w:t>싂습싂㍏煖獃伶긩㴺걙☷楆噉武幓牲넹烂쉱䷂硖⻂窱⽟␽쵏祢묥Ⓜ</w:t>
      </w:r>
      <w:r>
        <w:rPr/>
        <w:t>ⲱ</w:t>
      </w:r>
      <w:r>
        <w:rPr/>
        <w:t>扈딪昺縯</w:t>
      </w:r>
      <w:r>
        <w:rPr/>
        <w:t>ꦬ</w:t>
      </w:r>
      <w:r>
        <w:rPr/>
        <w:t>畡珂╤⽢䓍䉩灶㩇柃츴⥕に쉥㍱琩㕓䩴揃⻍晕㐻깥㭘礫䙆㩅䍱㡢伩⹈捵央曂㴤灾瓂䑌桷㑓祥假숪庻汢쉲啑㩕䎣㓂畋⴪轳</w:t>
      </w:r>
      <w:r>
        <w:rPr/>
        <w:t>꤫</w:t>
      </w:r>
      <w:r>
        <w:rPr/>
        <w:t>恪䱨捍䨰㓂㡄怺焽ㅙ⫂瀯썲⮻穹슩〦㡡⧂䬨싂䕃匪䑔ꅔ⽾壂噅썁橂</w:t>
      </w:r>
      <w:r>
        <w:rPr/>
        <w:t>ꦿ</w:t>
      </w:r>
      <w:r>
        <w:rPr/>
        <w:t>갨亵灓츤땗깡参츪轴敭㠣䬨㘭眪椺穞썘㡓쉉幁숺繪춬當䮵慢䜫⩴晑ꅊ</w:t>
      </w:r>
      <w:r>
        <w:rPr/>
        <w:t>⡮</w:t>
      </w:r>
      <w:r>
        <w:rPr/>
        <w:t>兓湊呙㥲㵎</w:t>
      </w:r>
      <w:r>
        <w:rPr/>
        <w:t>⠦</w:t>
      </w:r>
      <w:r>
        <w:rPr/>
        <w:t>쌦䈳札䴫佢땑㒵믂杤䕤櫂咩䬨</w:t>
      </w:r>
      <w:r>
        <w:rPr/>
        <w:t>ꦘ</w:t>
      </w:r>
      <w:r>
        <w:rPr/>
        <w:t>ま氪䣃䉈朻㌱䉾琭㧂㥙値光⭬䌩噚焪轅춘煨窿澩朤哂㪣뽖㙀깐摈</w:t>
      </w:r>
      <w:r>
        <w:rPr/>
        <w:t>ꥑ</w:t>
      </w:r>
      <w:r>
        <w:rPr/>
        <w:t>ⲣ</w:t>
      </w:r>
      <w:r>
        <w:rPr/>
        <w:t>掘狂䤮춻歷婪⥶쉘싂㵂⍲쉰勂棂區剪䱵䴸枮쉪侻♸⹄슱愴㵷㉯㩷歉꺱㩎偟숶쉰쉔⍑汯獙檣輶⎘䱯嘰呺䔥⩫杋㢵⩌뭙䥧촱䱥其䵤</w:t>
      </w:r>
      <w:r>
        <w:rPr/>
        <w:t>ꔪ</w:t>
      </w:r>
      <w:r>
        <w:rPr/>
        <w:t>ⰰ☵</w:t>
      </w:r>
      <w:r>
        <w:rPr/>
        <w:t>䥶슣쉘噯䙌▣椥䱳㠨</w:t>
      </w:r>
      <w:r>
        <w:rPr/>
        <w:t>ꕂ</w:t>
      </w:r>
      <w:r>
        <w:rPr/>
        <w:t>䙯硊㥯ㅧ媏庣숥ꥠ矂⽧挹烂仃乡䵸⏂獩뭀塥⸱싂㖮䠮⧂⏂㕃檮䉏匦䒿칡牏ꍨ煢捞圲䙘㉟㴯숦쉰癷㨶꥘乨换漴칸牫熿䵆㪮㗂╄䁲䌣⑨</w:t>
      </w:r>
      <w:r>
        <w:rPr/>
        <w:t>ⰺ</w:t>
      </w:r>
      <w:r>
        <w:rPr/>
        <w:t>轙䪘㡒嗂쉺幖呕皩숤㌰䔪楳い䎣갫㨦幠啷暏啭㣃⼤Ⓜ獏奉⸽⩳슩呦쉎兪皣䉙偗墩䣂畍ꥩ务⹁桤쉰⥙䝅쉟呭垏找䡰坘</w:t>
      </w:r>
      <w:r>
        <w:rPr/>
        <w:t>ꤱ</w:t>
      </w:r>
      <w:r>
        <w:rPr/>
        <w:t>ꍾ汏ꅬꅧ㋂患⍈⽮迃焫瘤㦘걢딵佅숴쉵橾␊挺ꍙ偅깋晳睷싂쉦슩纣녘䞿䱪䐷뽚</w:t>
      </w:r>
      <w:r>
        <w:rPr/>
        <w:t>ꦿ</w:t>
      </w:r>
      <w:r>
        <w:rPr/>
        <w:t>牺䱂㧂㇂䉄抵䂣㩥⨲䝥乙䃍拂瑶飂</w:t>
      </w:r>
      <w:r>
        <w:rPr/>
        <w:t>ꤸ</w:t>
      </w:r>
      <w:r>
        <w:rPr/>
        <w:t>䕲</w:t>
      </w:r>
      <w:r>
        <w:rPr/>
        <w:t>ꗂ</w:t>
      </w:r>
      <w:r>
        <w:rPr/>
        <w:t>擂垿⽖䱐쉸儩圣╕䍋♾坘痂쉩㤯兎纩㭋剬墵ꎣ懎슮么懂뽧㭊欲䏂椣ꅆ硾⏃楅䱡侮쉥輦㭑␪捥剃牃坥䧂繁卑弪싂幘슻瑭⩌㑩啨ㆮ堪⛂숤㣂㈦挪柍䀷쉴参恬奕╣匦뽔쉍癥⵨䅚繦㨭⽕㡬㌭㨥甭썰繂欹灎㈥斬彚슥㩪ꅰ</w:t>
      </w:r>
      <w:r>
        <w:rPr/>
        <w:t>ꥊ</w:t>
      </w:r>
      <w:r>
        <w:rPr/>
        <w:t>扯媥땞偰⩌惃湋㙫懂䟂䈳</w:t>
      </w:r>
      <w:r>
        <w:rPr/>
        <w:t>ⵁ</w:t>
      </w:r>
      <w:r>
        <w:rPr/>
        <w:t>싍숲睴ꥧ售眦䥘倬瀷摈쉟晰⑑䄥⬸ㅰ썙쉫⥮⍲</w:t>
      </w:r>
      <w:r>
        <w:rPr/>
        <w:t>ⵏꥅ</w:t>
      </w:r>
      <w:r>
        <w:rPr/>
        <w:t>䑓䮱乂殩슩⮮入⭁㡖縣䙘烂䊡攪습땒쏂ꅁ쉥懂⽇圱灮ꄩ</w:t>
      </w:r>
      <w:r>
        <w:rPr/>
        <w:t>ꔮ</w:t>
      </w:r>
      <w:r>
        <w:rPr/>
        <w:t>漻슮佶䵺념㵳곂쉗彁塌番て䁥㄰璏嗂額懂䗂걉믂쉇뽪</w:t>
      </w:r>
      <w:r>
        <w:rPr/>
        <w:t>⡺</w:t>
      </w:r>
      <w:r>
        <w:rPr/>
        <w:t>眰牳䰦毂玩䜹쉴彳⨬䄨珍⨥桧瀺䅚뾏娩ㆻ繍</w:t>
      </w:r>
      <w:r>
        <w:rPr/>
        <w:t>Ɱ</w:t>
      </w:r>
      <w:r>
        <w:rPr/>
        <w:t>䬽吪䁸獔숴쉺ㅦ숣繶揂쉆딯序嗂练쉃灡㈻先</w:t>
      </w:r>
      <w:r>
        <w:rPr/>
        <w:t>ꔶ⥵</w:t>
      </w:r>
      <w:r>
        <w:rPr/>
        <w:t>䈨긩䫂╭䁗〹뼪㕐唫彋歳枣㎏䣍痃깺쉯樷쉁おㆵ乬뽷숱</w:t>
      </w:r>
      <w:r>
        <w:rPr/>
        <w:t>ꔴ</w:t>
      </w:r>
      <w:r>
        <w:rPr/>
        <w:t>婩嘵殏ꍦ슘旂狂瞥ꄬ뭬䍢쉐쉚⩫䍄</w:t>
      </w:r>
      <w:r>
        <w:rPr/>
        <w:t>ꤺ</w:t>
      </w:r>
      <w:r>
        <w:rPr/>
        <w:t>䅒瑸㉆㵾⭳牺㕠㑲쏂㐵쌸楕㵲煤睭⩉䫂</w:t>
      </w:r>
      <w:r>
        <w:rPr/>
        <w:t>ꔳ</w:t>
      </w:r>
      <w:r>
        <w:rPr/>
        <w:t>견㝡奍㜪偶䰪쉯ㅧ䈽湾㶿㫂輤癆捯灠쉈瑷㕂懍㔨挬䧂恾濂摯ꇂ灇反숰</w:t>
      </w:r>
      <w:r>
        <w:rPr/>
        <w:t>ꕅ</w:t>
      </w:r>
      <w:r>
        <w:rPr/>
        <w:t>囂넣썳㉭䡳⩵牍㵢䁍쉗兙츯睆㴩㤫傮컂堻싂畧싂坯뭲䤬</w:t>
      </w:r>
      <w:r>
        <w:rPr/>
        <w:t>ꤻ</w:t>
      </w:r>
      <w:r>
        <w:rPr/>
        <w:t>祕䌯䐷厘㇍싂灠㦘땤凂㗂坊乎㌱⩥쉺顑㵡㑢秃抏慪꥾⒥⹥漬ㄨ⚏뭶⹨晈䠮癈狂쉍噖杙砳㞩☶䝧ꍅ뭁瑌⻂剖啇䍣洣㍹㙱쉤쉓瓂凂〻揍憻浍摥㠳咻㝃㑗穡걕㕭䧃䘬嘳华題䉦</w:t>
      </w:r>
      <w:r>
        <w:rPr/>
        <w:t>ꤥ</w:t>
      </w:r>
      <w:r>
        <w:rPr/>
        <w:t>木䉟␪쵫䈻殩繚摵ꥤ呂⎩硒㴹坟樱姂쉄⩧拃䍏㘣ꅮ</w:t>
      </w:r>
      <w:r>
        <w:rPr/>
        <w:t>ⰹ</w:t>
      </w:r>
      <w:r>
        <w:rPr/>
        <w:t>癒㊏㚿䩴䵋摱䴭晊䀷슡쉬批砫쉷輦숯别▘쉚娪氥䭨塱桺갤쉆䆵禡쵴ꥺ</w:t>
      </w:r>
      <w:r>
        <w:rPr/>
        <w:t>ꕱ</w:t>
      </w:r>
      <w:r>
        <w:rPr/>
        <w:t>福⥆쉩䵰䭘쉲䰣䈲㪥占嚘奬充唦㉀䭐</w:t>
      </w:r>
      <w:r>
        <w:rPr/>
        <w:t>ꥍ</w:t>
      </w:r>
      <w:r>
        <w:rPr/>
        <w:t>佱⤊焰묻쵉묷ꅗ縵顐捰磂녪慶䉄克确㈱畐⩄䡑㕪䉭砶攳汋뭋伭繂䀸㙵珂숲쉒洪갪玣</w:t>
      </w:r>
      <w:r>
        <w:rPr/>
        <w:t>ⵑ</w:t>
      </w:r>
      <w:r>
        <w:rPr/>
        <w:t>塇쉂⸽㨷獴쵖꥘医슡싃䅣숯縨쉟煕䡺と캏㴳䘮没㝶眬咘橲么恂傥獕晨䣂</w:t>
      </w:r>
      <w:r>
        <w:rPr/>
        <w:t>ⱆ</w:t>
      </w:r>
      <w:r>
        <w:rPr/>
        <w:t>슿汤朰쉑䍮术昪浐⹬礲煇愨佃䮻辬瞏</w:t>
      </w:r>
      <w:r>
        <w:rPr/>
        <w:t>꧂</w:t>
      </w:r>
      <w:r>
        <w:rPr/>
        <w:t>幬갫啙䇂㉩䙤쉡땀㣂皻氯쏂䍧䝌摀뭋싂⌱䔻搭漣庥忂䨤⹊唨勃썗杈挥</w:t>
      </w:r>
      <w:r>
        <w:rPr/>
        <w:t>ꦮ⥗</w:t>
      </w:r>
      <w:r>
        <w:rPr/>
        <w:t>剄䷂慺煐眬䍢玩䨺溏顏⹒싂쵶䉊攩쌪䀣Ⓝ㭇掱</w:t>
      </w:r>
      <w:r>
        <w:rPr/>
        <w:t>⡦</w:t>
      </w:r>
      <w:r>
        <w:rPr/>
        <w:t>㥅䔺䕹敓쉣뗃婥啎睎㚣녒䨽睸䕊䩏쏂泃敪別딽㋂墱䙐埂冱䝟幟〻穪칭䈱⌻侬縶㭃슏奒坑捶怪쉋硧쎣湾ꥱ쉥쉅祱갸渶䩁䩨畠슱⍞䡓䟎秂䂥㦣⭳塅噳</w:t>
      </w:r>
      <w:r>
        <w:rPr/>
        <w:t>꧂</w:t>
      </w:r>
      <w:r>
        <w:rPr/>
        <w:t>槂汶戨䙖擂䍑䙁㥞</w:t>
      </w:r>
      <w:r>
        <w:rPr/>
        <w:t>ꦻ</w:t>
      </w:r>
      <w:r>
        <w:rPr/>
        <w:t>㋂䔵乨ㅐ䝮婺卶껂䍗䔩槂疩䶏㐹摦쉢뭐⪏䮩堮墣昻柂恐뭁㘴㇂咵╕녤땭瑀嘮땆揂㉭㙗䉧ꥹ揂䎏⬣橢盂捳働燃㬦塔痃⤪䵷懂⑙牔깳彏䌻斻⩾</w:t>
      </w:r>
      <w:r>
        <w:rPr/>
        <w:t>ⶩ</w:t>
      </w:r>
      <w:r>
        <w:rPr/>
        <w:t>催</w:t>
      </w:r>
      <w:r>
        <w:rPr/>
        <w:t>ꤨ⴪</w:t>
      </w:r>
      <w:r>
        <w:rPr/>
        <w:t>㓂ꥴ槃搻欵眵灪㑉슩灚⪘灦ㄹ⭍딳炿␰塙汄┭乍쉸㵌䕲썺偯싂ぺ睎뭐⒡⨪㭧싎磎ㅐ쉠䵨ꎘ숸ꄨ䈽㤯⧎ㄻ楰晃숮⨻칐㭋恃쉇ꥡ㩔⬪烂</w:t>
      </w:r>
      <w:r>
        <w:rPr/>
        <w:t>ⲱ</w:t>
      </w:r>
      <w:r>
        <w:rPr/>
        <w:t>攵쉒䐻싂檣唴뭐猦琳焳䩫㕹扩쉭ぇ䈷</w:t>
      </w:r>
      <w:r>
        <w:rPr/>
        <w:t>꥓</w:t>
      </w:r>
      <w:r>
        <w:rPr/>
        <w:t>숸璻숬ㆮ畸♊前숥䍄敾쉴离䊿⪿ꆿ䮱㵲䧂䍰楉煊⥭佯걙夣浓皘䌵珃浒䰪婲圫</w:t>
      </w:r>
      <w:r>
        <w:rPr/>
        <w:t>꧂</w:t>
      </w:r>
      <w:r>
        <w:rPr/>
        <w:t>烂䀰猯㭩쉂</w:t>
      </w:r>
      <w:r>
        <w:rPr/>
        <w:t>ꕃ</w:t>
      </w:r>
      <w:r>
        <w:rPr/>
        <w:t>瘽쉊⩩倽쉵䅕쉞䧂灾뼹数싍䁋涩乃溏⚱숳㑺䱕䩶本㡾楬䏂槂⸻婯潷獸갳ꌣ䬪깩氲塚⸫偈䈵ꅶ坧숦瑷穟⩞你㙣磎嚩妘乆</w:t>
      </w:r>
      <w:r>
        <w:rPr/>
        <w:t>ⱳ</w:t>
      </w:r>
      <w:r>
        <w:rPr/>
        <w:t>㍒䀯㵡顀墿欴昽䵬㥙싂仍</w:t>
      </w:r>
      <w:r>
        <w:rPr/>
        <w:t>ⱴ⌬</w:t>
      </w:r>
      <w:r>
        <w:rPr/>
        <w:t>暡쉡正纣⬹㬥㭙灸꥾⫂♦놻䭱丷婵帯㍕뽉䝦永揂橦䠪䰶伶</w:t>
      </w:r>
      <w:r>
        <w:rPr/>
        <w:t>ⴲ</w:t>
      </w:r>
      <w:r>
        <w:rPr/>
        <w:t>䀯</w:t>
      </w:r>
      <w:r>
        <w:rPr/>
        <w:t>ⶏ</w:t>
      </w:r>
      <w:r>
        <w:rPr/>
        <w:t>䂩묮灵㓂䁑眪串㑴⍥晠⭬哂拍䩖䎏쉫㴺</w:t>
      </w:r>
      <w:r>
        <w:rPr/>
        <w:t>ꔶ</w:t>
      </w:r>
      <w:r>
        <w:rPr/>
        <w:t>秂쉦쉹栰瀥灨杪㛂숴楃䀺爊䩠㐯䩀㍥싂칠繖祄奮潯櫂䛎㩅㍪夣礴숺⤱帳⼳싂撿副㕈煐㥞ꅸ煉╠獴⩀噌䕊偅䁵瀦幦囂싎杓渳扪頶슱䩍湸ꥢ噚杙乙弻㇂싂爹塋⩔優祵╠⍉ꇎ塅⺥㩅ꥶ</w:t>
      </w:r>
      <w:r>
        <w:rPr/>
        <w:t>ꔸ</w:t>
      </w:r>
      <w:r>
        <w:rPr/>
        <w:t>序꺮⍺슬䭴幦싂䁁佖呦⍮塠䉊㕃⥇쉂摢楖⨻彈痂牗㥩䥑쉮眮䍔숤⿂㏂따坐䍔砻숶焲ꥣ쉟곂쵕䱫㨽弪疮佅榮㙕敷剚畫潣歎睆濂쉋䕲懂啕쉙䣂祅ㅦ䭍杘佗㓂圽╚䌯涏䈪</w:t>
      </w:r>
      <w:r>
        <w:rPr/>
        <w:t>⡄</w:t>
      </w:r>
      <w:r>
        <w:rPr/>
        <w:t>堮슱煔婬䇍␯扤穔쵲媥椨㙬䥵夣榻睏䝹䮣㘰摰쉙쉾㵆湇䛂</w:t>
      </w:r>
      <w:r>
        <w:rPr/>
        <w:t>⠷</w:t>
      </w:r>
      <w:r>
        <w:rPr/>
        <w:t>辘ꥩ䨻幰䕒漭祡桃쉩䪘彪땤</w:t>
      </w:r>
      <w:r>
        <w:rPr/>
        <w:t>ꔤ</w:t>
      </w:r>
      <w:r>
        <w:rPr/>
        <w:t>䌮坸쉃哂</w:t>
      </w:r>
      <w:r>
        <w:rPr/>
        <w:t>Ȿ</w:t>
      </w:r>
      <w:r>
        <w:rPr/>
        <w:t>㤸싎晰⪿쉡</w:t>
      </w:r>
      <w:r>
        <w:rPr/>
        <w:t>ⶬ</w:t>
      </w:r>
      <w:r>
        <w:rPr/>
        <w:t>盂倦㩍忂녏㮡䵑쵳呧䉧쉘䂩爽示꥔故녌㙚숪恈㔪婲䤴뽋恠⍥瀰썱䶱㋂敆値磂啅쉣嫂䨥䅎슿㵫愶슥廂歁〷則⏂匸侩潴䅗潒浣䔻珂䡡轕䧂ㄣ㑏㉹偎</w:t>
      </w:r>
      <w:r>
        <w:rPr/>
        <w:t>ⱒ</w:t>
      </w:r>
      <w:r>
        <w:rPr/>
        <w:t>쉆垻䷂挻䙐榘㬯㠣⩍싂◂壂乒縨</w:t>
      </w:r>
      <w:r>
        <w:rPr/>
        <w:t>ꔳ</w:t>
      </w:r>
      <w:r>
        <w:rPr/>
        <w:t>杊㕾┩繅꥘䙇슣冡礷牪㥚䁲咘晢습뽚㍏䃍</w:t>
      </w:r>
      <w:r>
        <w:rPr/>
        <w:t>ꤵ</w:t>
      </w:r>
      <w:r>
        <w:rPr/>
        <w:t>昱땸湙싃㍳⨪♦浙攥䓂㵊睢㡹硴曂䰰</w:t>
      </w:r>
      <w:r>
        <w:rPr/>
        <w:t>ⶻ</w:t>
      </w:r>
      <w:r>
        <w:rPr/>
        <w:t>⡐</w:t>
      </w:r>
      <w:r>
        <w:rPr/>
        <w:t>顥⽷繀摄溬䔲ㅵ쉏ㅸ㩩⽲桢쉕䁌穈⼷쉏繄牒㚘睇敐깵쉯⹢戫洰녥壎㚡</w:t>
      </w:r>
      <w:r>
        <w:rPr/>
        <w:t>ꤺ</w:t>
      </w:r>
      <w:r>
        <w:rPr/>
        <w:t>숨캡⭶䱤㓃琶妡楶敩</w:t>
      </w:r>
      <w:r>
        <w:rPr/>
        <w:t>ꦩꦻ⎵</w:t>
      </w:r>
      <w:r>
        <w:rPr/>
        <w:t>䭀⾬喥䍯癕쉑婩숸㭈䬣⭑測矂漸䭒깁烎䞘串⍞⹑擂ギ呔䩦坅숪䚱㑅珂ㆿ璬</w:t>
      </w:r>
      <w:r>
        <w:rPr/>
        <w:t>ⶻ</w:t>
      </w:r>
      <w:r>
        <w:rPr/>
        <w:t>䗂㕲類歎炣싂뽤戸檬</w:t>
      </w:r>
      <w:r>
        <w:rPr/>
        <w:t>ⵠ⎻</w:t>
      </w:r>
      <w:r>
        <w:rPr/>
        <w:t>㣂敋쉀椮た⻂猳员殿䛂桞⥟⩬⪻네쉟␸⦵昬䡕⩯㵙⑇</w:t>
      </w:r>
      <w:r>
        <w:rPr/>
        <w:t>꤯</w:t>
      </w:r>
      <w:r>
        <w:rPr/>
        <w:t>硠⨪䍴</w:t>
      </w:r>
      <w:r>
        <w:rPr/>
        <w:t>ꔥ</w:t>
      </w:r>
      <w:r>
        <w:rPr/>
        <w:t>㥍昻⥡쉆㐻쉥㕎⺡轃꥾슥为恌쉥㈹♆슣뼬䍢潨夹献摍쉒倭懂쉬剨䝒</w:t>
      </w:r>
      <w:r>
        <w:rPr/>
        <w:t>ꦱ</w:t>
      </w:r>
      <w:r>
        <w:rPr/>
        <w:t>ㅚ㠦渮熩焪扁㐰椴砮嘭碘싂協♱쉫숦싂䥤㭤ㅰ⼭</w:t>
      </w:r>
      <w:r>
        <w:rPr/>
        <w:t>꤭</w:t>
      </w:r>
      <w:r>
        <w:rPr/>
        <w:t>恚稰⨪奪</w:t>
      </w:r>
      <w:r>
        <w:rPr/>
        <w:t>ꤨ</w:t>
      </w:r>
      <w:r>
        <w:rPr/>
        <w:t>쉕⤹睤㠻睪剷㕁</w:t>
      </w:r>
      <w:r>
        <w:rPr/>
        <w:t>ⷂ</w:t>
      </w:r>
      <w:r>
        <w:rPr/>
        <w:t>䆩⹃晍슻嗂夤␺䁍眲瘭傥枡쉄娥</w:t>
      </w:r>
      <w:r>
        <w:rPr/>
        <w:t>ꔶ</w:t>
      </w:r>
      <w:r>
        <w:rPr/>
        <w:t>攸㍱㙑擂ꅖ쌶슿摠冏噈䁱⹐烂琊輳扈䉞狍礱殘⨵문싂쉂쉧䅱桤禬㔳걭</w:t>
      </w:r>
      <w:r>
        <w:rPr/>
        <w:t>ꦮ</w:t>
      </w:r>
      <w:r>
        <w:rPr/>
        <w:t>쏂㩪썩쉯睢優⭺惃숨坕圵슡檥昶弹恺</w:t>
      </w:r>
      <w:r>
        <w:rPr/>
        <w:t>ꤵ</w:t>
      </w:r>
      <w:r>
        <w:rPr/>
        <w:t>⠯</w:t>
      </w:r>
      <w:r>
        <w:rPr/>
        <w:t>㩨╥뇂畔䠪슣祱☮뽵䅠⌹幈楘</w:t>
      </w:r>
      <w:r>
        <w:rPr/>
        <w:t>ⵁ</w:t>
      </w:r>
      <w:r>
        <w:rPr/>
        <w:t>噟䅔㡷䦏⩵㘣浹䫍呲䲡硣硕ꄵ썌䰳</w:t>
      </w:r>
      <w:r>
        <w:rPr/>
        <w:t>ⶥ</w:t>
      </w:r>
      <w:r>
        <w:rPr/>
        <w:t>䥷轄숵▮⺮啋싂睃딺㎱摯⌹슿晴硖步⸣敺拍쉰⎥䵵㥪狂ꥢ㍒㚵吵⭑㗂䜹煺곂渹䭭壎⯃⩂걾䙅彪䩺㕦捫捭䐶佸㠪깫㑢剔쏂佞쉳娫轀哂㪘䘴刻榘⵸光㣂䔫녷坦㵾㜱쉉</w:t>
      </w:r>
      <w:r>
        <w:rPr/>
        <w:t>ⴹ╋</w:t>
      </w:r>
      <w:r>
        <w:rPr/>
        <w:t>㴲㵗䔰淂슱㞘温⪡㍱⒬劵쉵湫㍖</w:t>
      </w:r>
      <w:r>
        <w:rPr/>
        <w:t>⡃⥑</w:t>
      </w:r>
      <w:r>
        <w:rPr/>
        <w:t>뭆쉢츰쉯뽭␺</w:t>
      </w:r>
      <w:r>
        <w:rPr/>
        <w:t>ⵘ</w:t>
      </w:r>
      <w:r>
        <w:rPr/>
        <w:t>쉲伦沬땺毂灗䝡塟辵顋湩卋숦쵴뗂浓뽑⸨塟㠪㬩㧂쌸爭㬶椪쉳歶梻㔳뿂煚╉⨵츲硷뽥</w:t>
      </w:r>
      <w:r>
        <w:rPr/>
        <w:t>⡓</w:t>
      </w:r>
      <w:r>
        <w:rPr/>
        <w:t>旂㝅촫䝡恏檻쉅樥兾쉡窥埂</w:t>
      </w:r>
      <w:r>
        <w:rPr/>
        <w:t>ꕂ</w:t>
      </w:r>
      <w:r>
        <w:rPr/>
        <w:t>灓녊㥯惂⥭梡攪祈慥轕⤶⭷伽䈪頭⨬쉖伬</w:t>
      </w:r>
      <w:r>
        <w:rPr/>
        <w:t>Ⱞ</w:t>
      </w:r>
      <w:r>
        <w:rPr/>
        <w:t>䵏輽</w:t>
      </w:r>
      <w:r>
        <w:rPr/>
        <w:t>ⱆ</w:t>
      </w:r>
      <w:r>
        <w:rPr/>
        <w:t>廂え琰ꥩ캩歔♍轤䵘컂暿녮䍇⎘</w:t>
      </w:r>
      <w:r>
        <w:rPr/>
        <w:t>ꕥ</w:t>
      </w:r>
      <w:r>
        <w:rPr/>
        <w:t>塈쎡娥쉁煪奮䆩⼴슩⥾彊堵涣佀⨶䉾</w:t>
      </w:r>
      <w:r>
        <w:rPr/>
        <w:t>ⲿ</w:t>
      </w:r>
      <w:r>
        <w:rPr/>
        <w:t>橱䤲练顂⩣녎䁉䠪䵔䙌</w:t>
      </w:r>
      <w:r>
        <w:rPr/>
        <w:t>꧂</w:t>
      </w:r>
      <w:r>
        <w:rPr/>
        <w:t>싂</w:t>
      </w:r>
      <w:r>
        <w:rPr/>
        <w:t>⠪</w:t>
      </w:r>
      <w:r>
        <w:rPr/>
        <w:t>ㅾ仂渻槂恑ㅸ匬⑈슩뭇쉸</w:t>
      </w:r>
      <w:r>
        <w:rPr/>
        <w:t>ꔨ</w:t>
      </w:r>
      <w:r>
        <w:rPr/>
        <w:t>涣䜰</w:t>
      </w:r>
      <w:r>
        <w:rPr/>
        <w:t>ꕡ</w:t>
      </w:r>
      <w:r>
        <w:rPr/>
        <w:t>輰彁䝷歒䅫</w:t>
      </w:r>
      <w:r>
        <w:rPr/>
        <w:t>ꤸ</w:t>
      </w:r>
      <w:r>
        <w:rPr/>
        <w:t>乾㈰嚘淂㌩믂癞䕧禥㑱穒偆疩㝤ꍒ杔⦻숯䐪츬匣丮抡冡妏⪡</w:t>
      </w:r>
      <w:r>
        <w:rPr/>
        <w:t>ⴣ</w:t>
      </w:r>
      <w:r>
        <w:rPr/>
        <w:t>䅚牰獭㠽煔</w:t>
      </w:r>
      <w:r>
        <w:rPr/>
        <w:t>ꕫ</w:t>
      </w:r>
      <w:r>
        <w:rPr/>
        <w:t>쉖갯破㌩뿂刪쉡佅䨲뼷塮⩉䨩㍵摏掱⩨琻顋</w:t>
      </w:r>
      <w:r>
        <w:rPr/>
        <w:t>Ⳃ</w:t>
      </w:r>
      <w:r>
        <w:rPr/>
        <w:t>䁙</w:t>
      </w:r>
      <w:r>
        <w:rPr/>
        <w:t>ꕦ</w:t>
      </w:r>
      <w:r>
        <w:rPr/>
        <w:t>걓걎ꍲ뭏┹쉨쉱칯</w:t>
      </w:r>
      <w:r>
        <w:rPr/>
        <w:t>ⶵ</w:t>
      </w:r>
      <w:r>
        <w:rPr/>
        <w:t>⠥</w:t>
      </w:r>
      <w:r>
        <w:rPr/>
        <w:t>椪⑔扏⪡㮩䥞顈朷爻奬纥㦡쉴杤⥴顐愵桗䴷瑰ㄸ纬싂绂ぞ㴷슥뽣䉱硗䐦䣂칂쉆捙恳猤쉫䬤䩈倩竂㬦䟂㖩㈭䱠쌫䉾숳灱段㬰걤爯</w:t>
      </w:r>
      <w:r>
        <w:rPr/>
        <w:t>ⶻ</w:t>
      </w:r>
      <w:r>
        <w:rPr/>
        <w:t>슿彧ꥱ彃</w:t>
      </w:r>
      <w:r>
        <w:rPr/>
        <w:t>ꕊ</w:t>
      </w:r>
      <w:r>
        <w:rPr/>
        <w:t>䡊䏂䧂쉵ㄣ搤伥놻떡渴呯斮帴澿넵凂♎瘽㉟☸쎱䴯欦繆㢡쉸䇂掵츤</w:t>
      </w:r>
      <w:r>
        <w:rPr/>
        <w:t>ꦵ</w:t>
      </w:r>
      <w:r>
        <w:rPr/>
        <w:t>ヂꍯ䯍戽兰燂甹⽩劘盂숱㣎犥䔲㥥숤瑪佪敓磂奂睊ꍣ싂껂患烂䁮挵礪싂䪮녕숷䛍캏⦘怤쉸쉶쉆㬵쏃땐䉁쉴䵏쉖吴坞</w:t>
      </w:r>
      <w:r>
        <w:rPr/>
        <w:t>ꕎ</w:t>
      </w:r>
      <w:r>
        <w:rPr/>
        <w:t>숷瑂ふ䅂ꌱ匊⽍넯洸╰偙䋂쉹游㢣䭃畏炩</w:t>
      </w:r>
      <w:r>
        <w:rPr/>
        <w:t>ꕞ</w:t>
      </w:r>
      <w:r>
        <w:rPr/>
        <w:t>偫</w:t>
      </w:r>
      <w:r>
        <w:rPr/>
        <w:t>⡉</w:t>
      </w:r>
      <w:r>
        <w:rPr/>
        <w:t>厱倸</w:t>
      </w:r>
      <w:r>
        <w:rPr/>
        <w:t>⡙</w:t>
      </w:r>
      <w:r>
        <w:rPr/>
        <w:t>慮係┭伣濂쉔썫䭬</w:t>
      </w:r>
      <w:r>
        <w:rPr/>
        <w:t>⣂</w:t>
      </w:r>
      <w:r>
        <w:rPr/>
        <w:t>潳㥎딴⥠싂扦䤨싂㡡㛂夦넪⑳噴嘬걂息恥ㅯ녢⥕じ칀敲숥倵礩ㄩ䎩嘵犩䧎浄⽶䉇参⻂⹊愮땢깖勂㛂䙎敫</w:t>
      </w:r>
      <w:r>
        <w:rPr/>
        <w:t>⡺</w:t>
      </w:r>
      <w:r>
        <w:rPr/>
        <w:t>㨮毎甴兆⹨桔䴩睯㥡쉶沣ぞ㈲吤숻쉅盂䙪⑀灭⑏⽖䈽噇</w:t>
      </w:r>
      <w:r>
        <w:rPr/>
        <w:t>ꤺ</w:t>
      </w:r>
      <w:r>
        <w:rPr/>
        <w:t>䟃⑆㙵♖ㅯ䘮쉚接䧍㣃灂⏂㕟싂㙉摰䘪栽쉄呌剮䵊瘮㥡㙗㬺䩟卆係彄쵤䥍⑷</w:t>
      </w:r>
      <w:r>
        <w:rPr/>
        <w:t>Ɱ</w:t>
      </w:r>
      <w:r>
        <w:rPr/>
        <w:t>剰쉘䉘슿癠묹呫杌坅</w:t>
      </w:r>
      <w:r>
        <w:rPr/>
        <w:t>ⴱ</w:t>
      </w:r>
      <w:r>
        <w:rPr/>
        <w:t>猸瑚䔭㌪わ㡶㩮╢刳甴쉓⑕䰰佣땷㬽ぎ䄷⛂묹⴦싂側</w:t>
      </w:r>
      <w:r>
        <w:rPr/>
        <w:t>ꕉ</w:t>
      </w:r>
      <w:r>
        <w:rPr/>
        <w:t>㢵曂쉴</w:t>
      </w:r>
      <w:r>
        <w:rPr/>
        <w:t>Ⳃ</w:t>
      </w:r>
      <w:r>
        <w:rPr/>
        <w:t>䌪夻サ捁땅쉧澿呏歬</w:t>
      </w:r>
      <w:r>
        <w:rPr/>
        <w:t>ꖘ⥎</w:t>
      </w:r>
      <w:r>
        <w:rPr/>
        <w:t>桠倪㑞剣쉹匫</w:t>
      </w:r>
      <w:r>
        <w:rPr/>
        <w:t>ⲩ</w:t>
      </w:r>
      <w:r>
        <w:rPr/>
        <w:t>瘪쉨䵎깇⩪쉢㕰倴묫ꥲ뭶⼥啺磂⩕䡊숹砷戻亱ꥮ□⽠と瑥恓☭佐䣍껂啀䁹쉣곂係䠦漰儶揂⍋汧㩚䅲漲璬쉷拂䴱扲瑟乆㠥쉳㒥殥㬫숫焥숽稫㭫䐽䞱녹拂渤歕䕵婢♏껂礴╖쉆땟쎿祳╩琭形㠫䀬㴨扃桟優浥砺</w:t>
      </w:r>
      <w:r>
        <w:rPr/>
        <w:t>ꕩꤣ</w:t>
      </w:r>
      <w:r>
        <w:rPr/>
        <w:t>칲桸캏䛂庮穎긻砫䝱⩙⻂敠</w:t>
      </w:r>
      <w:r>
        <w:rPr/>
        <w:t>ꥒ⑘⸻</w:t>
      </w:r>
      <w:r>
        <w:rPr/>
        <w:t>轒恵僂㊥쉬㝇䥧時縵䥸灐癃쵦塒⵩䑮员恥땍숲</w:t>
      </w:r>
      <w:r>
        <w:rPr/>
        <w:t>ꥉ⪩</w:t>
      </w:r>
      <w:r>
        <w:rPr/>
        <w:t>牘⩗癘挦㝕⭀쉐╏䍞潁捞刽低䭤䯂档橑</w:t>
      </w:r>
      <w:r>
        <w:rPr/>
        <w:t>ꗎ</w:t>
      </w:r>
      <w:r>
        <w:rPr/>
        <w:t>ㆩ㵯歐䡸</w:t>
      </w:r>
      <w:r>
        <w:rPr/>
        <w:t>⡑</w:t>
      </w:r>
      <w:r>
        <w:rPr/>
        <w:t>偗䯂戨改瀪柃窩숴偬㙷딦컂숮㭈㩲</w:t>
      </w:r>
      <w:r>
        <w:rPr/>
        <w:t>Ⳃ</w:t>
      </w:r>
      <w:r>
        <w:rPr/>
        <w:t>弬呭煭췎桃䟂㡌歲卒䇂넳輱勂╔썘썗汅쉉쉈㩹软⩖伶갵顎싂㡥䈸싂体村䜷㒘칭戱瑒畁礶⬤츶牰쉴甴梏숰偫獟갪</w:t>
      </w:r>
      <w:r>
        <w:rPr/>
        <w:t>ⱶ</w:t>
      </w:r>
      <w:r>
        <w:rPr/>
        <w:t>䝚奂㭇彄㐪쎩䯂갪㗂䊻䕅䜲歓䴦懍㩨䥲徬쉮䅆</w:t>
      </w:r>
      <w:r>
        <w:rPr/>
        <w:t>ⱉ</w:t>
      </w:r>
      <w:r>
        <w:rPr/>
        <w:t>깒墏</w:t>
      </w:r>
      <w:r>
        <w:rPr/>
        <w:t>ⷂ</w:t>
      </w:r>
      <w:r>
        <w:rPr/>
        <w:t>朲穵溱㔻䫂夸㍑ㅲ㭕願剮쉂뾿乆촣捷숫樴慪</w:t>
      </w:r>
      <w:r>
        <w:rPr/>
        <w:t>ꕊ</w:t>
      </w:r>
      <w:r>
        <w:rPr/>
        <w:t>佃怳</w:t>
      </w:r>
      <w:r>
        <w:rPr/>
        <w:t>⠥</w:t>
      </w:r>
      <w:r>
        <w:rPr/>
        <w:t>垵ꅁ깔⻂倪</w:t>
      </w:r>
      <w:r>
        <w:rPr/>
        <w:t>⡸</w:t>
      </w:r>
      <w:r>
        <w:rPr/>
        <w:t>㴱숣ヂ⨮歧㴺ꅦ</w:t>
      </w:r>
      <w:r>
        <w:rPr/>
        <w:t>ⱃ</w:t>
      </w:r>
      <w:r>
        <w:rPr/>
        <w:t>㌭唭偕然瑢놬挭䭋쏂奄쉍〽ꍏ䐽係䃎侻熩㐷火渮煗䩠欸</w:t>
      </w:r>
      <w:r>
        <w:rPr/>
        <w:t>ꦬ</w:t>
      </w:r>
      <w:r>
        <w:rPr/>
        <w:t>彫繊䁟쉺쉨</w:t>
      </w:r>
      <w:r>
        <w:rPr/>
        <w:t>Ᵽ</w:t>
      </w:r>
      <w:r>
        <w:rPr/>
        <w:t>캻煬恹眮쉾䝘杄㵅묤戲心伴촤숹怹⥦氊盃怽䙙㗎倭⍩</w:t>
      </w:r>
      <w:r>
        <w:rPr/>
        <w:t>ꔦ</w:t>
      </w:r>
      <w:r>
        <w:rPr/>
        <w:t>卫ヂ燂䈭</w:t>
      </w:r>
      <w:r>
        <w:rPr/>
        <w:t>ꕮ</w:t>
      </w:r>
      <w:r>
        <w:rPr/>
        <w:t>䙮╳숰眱뽲⽩뭈㵣싂顊ㅁ뮬㗂癠偦砱☸儽⪬埃猽</w:t>
      </w:r>
      <w:r>
        <w:rPr/>
        <w:t>ꥄ</w:t>
      </w:r>
      <w:r>
        <w:rPr/>
        <w:t>㌷⿂獬⩓唱䏂总녪婶睱♁価稷珂㨩昺쉟䦘㖵껂</w:t>
      </w:r>
      <w:r>
        <w:rPr/>
        <w:t>ꔸ</w:t>
      </w:r>
      <w:r>
        <w:rPr/>
        <w:t>䮱啾⪩佘噅獘頰昲⪵は婁轐</w:t>
      </w:r>
      <w:r>
        <w:rPr/>
        <w:t>⠸⍲⤪</w:t>
      </w:r>
      <w:r>
        <w:rPr/>
        <w:t>吶琤楃睚匦攤坣㔳</w:t>
      </w:r>
      <w:r>
        <w:rPr/>
        <w:t>ⵟ</w:t>
      </w:r>
      <w:r>
        <w:rPr/>
        <w:t>䡔</w:t>
      </w:r>
      <w:r>
        <w:rPr/>
        <w:t>ꤲ</w:t>
      </w:r>
      <w:r>
        <w:rPr/>
        <w:t>橆汉䐪</w:t>
      </w:r>
      <w:r>
        <w:rPr/>
        <w:t>ꕘ</w:t>
      </w:r>
      <w:r>
        <w:rPr/>
        <w:t>칔汫縣神</w:t>
      </w:r>
      <w:r>
        <w:rPr/>
        <w:t>ꥂ</w:t>
      </w:r>
      <w:r>
        <w:rPr/>
        <w:t>ㅹ⩫⧂쉩助掻歷㜫癃江佖伣뇂䠵擂啢桏潠녍⩉䱟㌥味頩</w:t>
      </w:r>
      <w:r>
        <w:rPr/>
        <w:t>ꕠ</w:t>
      </w:r>
      <w:r>
        <w:rPr/>
        <w:t>亱繄繷畦䩋䙃杒슩ꍀ烂璣</w:t>
      </w:r>
      <w:r>
        <w:rPr/>
        <w:t>ⷍ</w:t>
      </w:r>
      <w:r>
        <w:rPr/>
        <w:t>祎숺㵚瘴睶扩䑸绂䩁㦻䔦皥带㩪깔╁㙭⭃嫍숫쉥䠱塾㝸然⫂⤺㌶쉁ㅠ묯䈫硘⭭꺣娪彍㤹땎轉䑎긣塶⫂</w:t>
      </w:r>
      <w:r>
        <w:rPr/>
        <w:t>ꔩ</w:t>
      </w:r>
      <w:r>
        <w:rPr/>
        <w:t>懍</w:t>
      </w:r>
      <w:r>
        <w:rPr/>
        <w:t>⢣</w:t>
      </w:r>
      <w:r>
        <w:rPr/>
        <w:t>揍䔲區⾻ꅄ娻挹쉡灍㑉</w:t>
      </w:r>
      <w:r>
        <w:rPr/>
        <w:t>Ⱞ</w:t>
      </w:r>
      <w:r>
        <w:rPr/>
        <w:t>狂枵䵢㡞儸⼽朥㚩椹坦㧂瓃䍍⚥刽⏂窵禮欹⩴帽斩榩</w:t>
      </w:r>
      <w:r>
        <w:rPr/>
        <w:t>꧂</w:t>
      </w:r>
      <w:r>
        <w:rPr/>
        <w:t>檬搦瘩쉳夯⯂⹨䱱䤺쉀䟎갱㑈겘숻夣쉸┩杊悩嗎橭书湙</w:t>
      </w:r>
      <w:r>
        <w:rPr/>
        <w:t>ꦱ</w:t>
      </w:r>
      <w:r>
        <w:rPr/>
        <w:t>彫揎䉃燂싂뽩뽣ꥫ乖浑걢剚摵敨晡污剉债㥤䄪⫂汑숫㵩</w:t>
      </w:r>
      <w:r>
        <w:rPr/>
        <w:t>ꕉ</w:t>
      </w:r>
      <w:r>
        <w:rPr/>
        <w:t>帪⌥䙬轴</w:t>
      </w:r>
      <w:r>
        <w:rPr/>
        <w:t>ꤩ</w:t>
      </w:r>
      <w:r>
        <w:rPr/>
        <w:t>䭳噇⿂救겻畒䱅ꍳ瓃桂숽婉䩧捏䡹ィ彯싃犬奓䢩䤫㥮쉙桂촣䉺南畋䬨숥䝇쉣╞爸睒彩婚協⫂䑬</w:t>
      </w:r>
      <w:r>
        <w:rPr/>
        <w:t>⢣╉</w:t>
      </w:r>
      <w:r>
        <w:rPr/>
        <w:t>煆唤榿痂偌꺿䣂䳂硲祐⮥녢䙅ヂㆩ橆䐹练搫塠땨䁸偤獪㩗䵌䍗</w:t>
      </w:r>
      <w:r>
        <w:rPr/>
        <w:t>⡬</w:t>
      </w:r>
      <w:r>
        <w:rPr/>
        <w:t>쉄㖬珂稯䈴轴䧂견촪抣⩦煂璱뾵㘱彪庩癧</w:t>
      </w:r>
      <w:r>
        <w:rPr/>
        <w:t>ꔳ</w:t>
      </w:r>
      <w:r>
        <w:rPr/>
        <w:t>쉀</w:t>
      </w:r>
      <w:r>
        <w:rPr/>
        <w:t>ꤶ</w:t>
      </w:r>
      <w:r>
        <w:rPr/>
        <w:t>瞮</w:t>
      </w:r>
      <w:r>
        <w:rPr/>
        <w:t>ꔱ</w:t>
      </w:r>
      <w:r>
        <w:rPr/>
        <w:t>單嘯⪡塶㢩繷</w:t>
      </w:r>
      <w:r>
        <w:rPr/>
        <w:t>ꕠ</w:t>
      </w:r>
      <w:r>
        <w:rPr/>
        <w:t>䭥㴶䬨䧃嚵슻䣂嫂곂싂濂숱㥯墬䤹晏칎녍彪깧䉧䘥歈쉆淃쉢䏂佊썤㩀⑵쉏㨮숩慶悏</w:t>
      </w:r>
      <w:r>
        <w:rPr/>
        <w:t>ꤥ</w:t>
      </w:r>
      <w:r>
        <w:rPr/>
        <w:t>㕞깕獏楂䵌ꎡ䉥싍轂슣は㉶啚兑䉣⥧</w:t>
      </w:r>
      <w:r>
        <w:rPr/>
        <w:t>ꔩ</w:t>
      </w:r>
      <w:r>
        <w:rPr/>
        <w:t>欤䩔珎礽捒頶反忂摬䕈쉩縭彎祀쎬椹捆愺㭕㩔佾睥뽳㉊㡀䔱祦桺쉑㍺䭹漶幰嘷㕋ꎩ坈䭪乐輹</w:t>
      </w:r>
      <w:r>
        <w:rPr/>
        <w:t>ꔲ⬪</w:t>
      </w:r>
      <w:r>
        <w:rPr/>
        <w:t>㭌뮻猤넺當슏네眪</w:t>
      </w:r>
      <w:r>
        <w:rPr/>
        <w:t>⠬</w:t>
      </w:r>
      <w:r>
        <w:rPr/>
        <w:t>ꤵ⤷</w:t>
      </w:r>
      <w:r>
        <w:rPr/>
        <w:t>栶堲旂</w:t>
      </w:r>
      <w:r>
        <w:rPr/>
        <w:t>Ⳃ</w:t>
      </w:r>
      <w:r>
        <w:rPr/>
        <w:t>䩺煅牰儰</w:t>
      </w:r>
      <w:r>
        <w:rPr/>
        <w:t>ꤣ</w:t>
      </w:r>
      <w:r>
        <w:rPr/>
        <w:t>㏂䘬么㈻彋뽖䔪㞱牪塺䱄桡䉟煚촮窡</w:t>
      </w:r>
      <w:r>
        <w:rPr/>
        <w:t>ⷂ〈</w:t>
      </w:r>
      <w:r>
        <w:rPr/>
        <w:t>쉯걔쉹ꎵ㵰䴶剐盂卑塮䴵㕪縊㡉숺츸炮敥幸乥⫂걬쉆䈥奒幃쉗摉偗灹䝁穔祟묩卆⭷⽸싂ぷ㞮擂效♇싂뿂穏狂牣䛂䅀啵묮ぎ䉺㡌媥⥘晉䅩</w:t>
      </w:r>
      <w:r>
        <w:rPr/>
        <w:t>ꕲ</w:t>
      </w:r>
      <w:r>
        <w:rPr/>
        <w:t>流幌爽澣⍾䑹䄣䥩体爰䵇⛍痂㢏䕅꺻樨磂ꌯ榻矂ꎣ䍳ヂ</w:t>
      </w:r>
      <w:r>
        <w:rPr/>
        <w:t>ꦩ</w:t>
      </w:r>
      <w:r>
        <w:rPr/>
        <w:t>쉓⍙浗녎ㅖ쉏䫂䧂潐劣偗⼹潳皩礵⛃焵䅐</w:t>
      </w:r>
      <w:r>
        <w:rPr/>
        <w:t>ꦥ</w:t>
      </w:r>
      <w:r>
        <w:rPr/>
        <w:t>쵺뾮㝵</w:t>
      </w:r>
      <w:r>
        <w:rPr/>
        <w:t>Ⱬ</w:t>
      </w:r>
      <w:r>
        <w:rPr/>
        <w:t>ꅮ轋䢮걸숻䦩辵┸⑩辩⌴⨪䡞컂徬쉬⹘棂祌幢䯂㍇㘨쉴⸦</w:t>
      </w:r>
      <w:r>
        <w:rPr/>
        <w:t>Ⱚ</w:t>
      </w:r>
      <w:r>
        <w:rPr/>
        <w:t>ㆩ縺噬숲⑌姂協썁㤻楂묻䧃쵫쉤</w:t>
      </w:r>
      <w:r>
        <w:rPr/>
        <w:t>ⵥ</w:t>
      </w:r>
      <w:r>
        <w:rPr/>
        <w:t>洷㥬㪬㘳䜪愹</w:t>
      </w:r>
      <w:r>
        <w:rPr/>
        <w:t>ⱹ</w:t>
      </w:r>
      <w:r>
        <w:rPr/>
        <w:t>쉰繷咻悮稰⑉扈숯◂ꄵ⎻</w:t>
      </w:r>
      <w:r>
        <w:rPr/>
        <w:t>ⱉ</w:t>
      </w:r>
      <w:r>
        <w:rPr/>
        <w:t>瘯</w:t>
      </w:r>
      <w:r>
        <w:rPr/>
        <w:t>ꦬ</w:t>
      </w:r>
      <w:r>
        <w:rPr/>
        <w:t>飍疥ㆣ⨰쉡</w:t>
      </w:r>
      <w:r>
        <w:rPr/>
        <w:t>ⶏ</w:t>
      </w:r>
      <w:r>
        <w:rPr/>
        <w:t>䉄䁎쉭␻ぃ╣婹教啔䞬딲繾瀫䅁ㅥ桵䨲䝋췎쉟㇂☪㍷㬹슩⹑恷朥潋癅榣䉯纵㘻䴴ず婧㝅슮숶挹㍇奨칞牙䚘碘佫獪⯂쉳䱚⩵用偊쉸믂六㵴主슩㥶㕂⬭弥䎿夤硡⧂湃瘵祒┫䵵䀨焨</w:t>
      </w:r>
      <w:r>
        <w:rPr/>
        <w:t>ⶱ</w:t>
      </w:r>
      <w:r>
        <w:rPr/>
        <w:t>偖噐ꥲ쉔䀮滂湇䑶⸬썘䱌숯䙞䢥媱哎癕堵</w:t>
      </w:r>
      <w:r>
        <w:rPr/>
        <w:t>⠰</w:t>
      </w:r>
      <w:r>
        <w:rPr/>
        <w:t>䳎砤剪䝆䌴㷂⛂顯沵⌽</w:t>
      </w:r>
      <w:r>
        <w:rPr/>
        <w:t>꧂</w:t>
      </w:r>
      <w:r>
        <w:rPr/>
        <w:t>깥㕣싂㏍皱㝌⧂숥䁧㋂桕桹ꅸ轾㔹燂⌦㣂䚣愫海勂⚥䠴㍰䘫乒▩天壎</w:t>
      </w:r>
      <w:r>
        <w:rPr/>
        <w:t>⠬</w:t>
      </w:r>
      <w:r>
        <w:rPr/>
        <w:t>䱷穈願䍶</w:t>
      </w:r>
      <w:r>
        <w:rPr/>
        <w:t>ⱈ</w:t>
      </w:r>
      <w:r>
        <w:rPr/>
        <w:t>嘥䗂䂥䍱쵒滂攦</w:t>
      </w:r>
      <w:r>
        <w:rPr/>
        <w:t>ꕶ⥕</w:t>
      </w:r>
      <w:r>
        <w:rPr/>
        <w:t>婙쉏䏃⹶幁砫瘪쉟⯂싃关㵯顗䖻婵뽞겘勂弪徵盂</w:t>
      </w:r>
      <w:r>
        <w:rPr/>
        <w:t>꧂</w:t>
      </w:r>
      <w:r>
        <w:rPr/>
        <w:t>奍</w:t>
      </w:r>
      <w:r>
        <w:rPr/>
        <w:t>⡮</w:t>
      </w:r>
      <w:r>
        <w:rPr/>
        <w:t>浌깐쉇깢슘窩㵈娴汨呒♑</w:t>
      </w:r>
      <w:r>
        <w:rPr/>
        <w:t>ⱨ</w:t>
      </w:r>
      <w:r>
        <w:rPr/>
        <w:t>媥녅媬硢焬〦䝟</w:t>
      </w:r>
      <w:r>
        <w:rPr/>
        <w:t>Ⱔ</w:t>
      </w:r>
      <w:r>
        <w:rPr/>
        <w:t>偰幧〦玱噙暡桥硳偋숬쉭녠惂䗂皘礱渥䴹繯倽┲쉁䱂䔨悿ꅡ쵴숹噣ꆥ憥㐥潪⩤쉋ꅱ嫂㕸</w:t>
      </w:r>
      <w:r>
        <w:rPr/>
        <w:t>꤬</w:t>
      </w:r>
      <w:r>
        <w:rPr/>
        <w:t>噚㝉䉆䡗㭲愣㴺䨰兲䅣磂䈪쉐卯乏呟걗堣촻瑂⺱㕈ꌻ</w:t>
      </w:r>
      <w:r>
        <w:rPr/>
        <w:t>ꕊ</w:t>
      </w:r>
      <w:r>
        <w:rPr/>
        <w:t>颮뿂깐쉹琻컂椲報쉒</w:t>
      </w:r>
      <w:r>
        <w:rPr/>
        <w:t>꤫⹕</w:t>
      </w:r>
      <w:r>
        <w:rPr/>
        <w:t>ꌶ䕢楏手⸺ㄴ敦ꇂ咏⚩慭轒弥沿쉁⪵⍒瑵睲兲渮溬㈨ㄻ塀썾䡹䞻湰⨦䍚䜵䙗⍍㙙뇂祄㭭帯䠫頸輪䉐</w:t>
      </w:r>
      <w:r>
        <w:rPr/>
        <w:t>⡙</w:t>
      </w:r>
      <w:r>
        <w:rPr/>
        <w:t>ㅎㅋ땹쉯숣坶䅡丳⥱걯椬⥎</w:t>
      </w:r>
      <w:r>
        <w:rPr/>
        <w:t>⣂</w:t>
      </w:r>
      <w:r>
        <w:rPr/>
        <w:t>煈枣礹抡楆䭋噂䞏숲</w:t>
      </w:r>
      <w:r>
        <w:rPr/>
        <w:t>ꖘ</w:t>
      </w:r>
      <w:r>
        <w:rPr/>
        <w:t>狂秂칩患믂癹⍷牖福⩆녗愊渺偊</w:t>
      </w:r>
      <w:r>
        <w:rPr/>
        <w:t>ꥏ</w:t>
      </w:r>
      <w:r>
        <w:rPr/>
        <w:t>旂扡䵑䢩澩⴨潕輬䍉琶泂</w:t>
      </w:r>
      <w:r>
        <w:rPr/>
        <w:t>ⰶ</w:t>
      </w:r>
      <w:r>
        <w:rPr/>
        <w:t>슬䙢숩⩨塪깧噷兀</w:t>
      </w:r>
      <w:r>
        <w:rPr/>
        <w:t>ꖻ</w:t>
      </w:r>
      <w:r>
        <w:rPr/>
        <w:t>㒿ꍏ숩婈恗쵉收䡮쉖䥔䴩⽸咩䘵瀪뇂潲쉂⼣婑칧匴</w:t>
      </w:r>
      <w:r>
        <w:rPr/>
        <w:t>ꤲ</w:t>
      </w:r>
      <w:r>
        <w:rPr/>
        <w:t>깘橥믂塅㟂㵖勂쉩䝏</w:t>
      </w:r>
      <w:r>
        <w:rPr/>
        <w:t>⡅</w:t>
      </w:r>
      <w:r>
        <w:rPr/>
        <w:t>䡡夥⮱䑷⑀礳숻뭊硭捚䵔圫ꥨ쉬瑒奶獘畴ㅥ偞䭔睐⑏䩏䑏滂橄㥈纏畱斡묻䁈窻㕇쉑깡祺帪⵳㈹唺戤㭌㷂愴㶩空</w:t>
      </w:r>
      <w:r>
        <w:rPr/>
        <w:t>ꕮ</w:t>
      </w:r>
      <w:r>
        <w:rPr/>
        <w:t>쉊浐䂮歸囂㭯⩄김䘤顎扯쉲璣浄噮㵉䅘㝌瀱坙딬䩞橆뽮呵⶘⥳넩昤乇䨸⼭㜥娪쉇슿㘱⩰瘮楡乁澩뽺㩍ヂ媩⩨䓂㍐</w:t>
      </w:r>
      <w:r>
        <w:rPr/>
        <w:t>ⵇ</w:t>
      </w:r>
      <w:r>
        <w:rPr/>
        <w:t>織㬴䵟纩敖ꥲ㬬⛂喣䲥숩捋ꍱ뿍⩸䕔湴甪⥈犵쵒坨ㅭ卧⩎濂쵹</w:t>
      </w:r>
      <w:r>
        <w:rPr/>
        <w:t>꧂</w:t>
      </w:r>
      <w:r>
        <w:rPr/>
        <w:t>㴥㊬牃桦愦救仂妱쉪堸盂䉕眣䌻堹㓂숪光砪忂곂桎䵆瞬</w:t>
      </w:r>
    </w:p>
    <w:p>
      <w:pPr>
        <w:pStyle w:val="PreformattedText"/>
        <w:bidi w:val="0"/>
        <w:spacing w:before="0" w:after="0"/>
        <w:jc w:val="left"/>
        <w:rPr/>
      </w:pPr>
      <w:r>
        <w:rPr/>
        <w:t>浉☪と䠣㭵渥捧</w:t>
      </w:r>
      <w:r>
        <w:rPr/>
        <w:t>ꤶ</w:t>
      </w:r>
      <w:r>
        <w:rPr/>
        <w:t>䕞桠쉢⭌⭘╄浒形佸根慡⽈扏喘噆畊捺礳䝘怺ꍩ〯⽴穆쉦뾵䤹싂숷砮久斏䨪獘晫埂숣矃⤩乶嘸磂⭷⌽煘</w:t>
      </w:r>
      <w:r>
        <w:rPr/>
        <w:t>ꕭ</w:t>
      </w:r>
      <w:r>
        <w:rPr/>
        <w:t>䉯㷂쉑</w:t>
      </w:r>
      <w:r>
        <w:rPr/>
        <w:t>꥟</w:t>
      </w:r>
      <w:r>
        <w:rPr/>
        <w:t>㭀</w:t>
      </w:r>
      <w:r>
        <w:rPr/>
        <w:t>꧃ⷃ</w:t>
      </w:r>
      <w:r>
        <w:rPr/>
        <w:t>㩆穞⸩甤稵㠻畤㯂슏㑷彺睒䨨呸睩숫槂䱶瞮扥㝎畈⯎쉨䍉쉵奣⑕塩</w:t>
      </w:r>
      <w:r>
        <w:rPr/>
        <w:t>ꕹ</w:t>
      </w:r>
      <w:r>
        <w:rPr/>
        <w:t>쵟⽃쉗䌭뮘⨤㝧㵴㴸건ㄣ穀㉆㑨㍕ꍏ㉣㷂쉢⍥㮱䭆慘䢩穑繾깁⩳扞</w:t>
      </w:r>
      <w:r>
        <w:rPr/>
        <w:t>⡍</w:t>
      </w:r>
      <w:r>
        <w:rPr/>
        <w:t>昻癯㔬䕢泂䌸轮䍧ꄶ幵暿㘪棂⑕浃睐撻丷畵危♊啖䝇㞘ꄷ숮烂䩑眯㩟䪻䎏⭃橸</w:t>
      </w:r>
      <w:r>
        <w:rPr/>
        <w:t>ⳃ</w:t>
      </w:r>
      <w:r>
        <w:rPr/>
        <w:t>匥딴䉘仂♙⫍䴬⥙塘ꌰ䙄辵兘橺⬰㩮媬犵帲칠䳂묭슬䝕녀晧䩩䘥玵攩栩숲玩刳뮮䭸⛂㎣걀啴</w:t>
      </w:r>
      <w:r>
        <w:rPr/>
        <w:t>ꦬ</w:t>
      </w:r>
      <w:r>
        <w:rPr/>
        <w:t>澡쉄싂奓潟뿃㑏升䴶䁅奠木⥮灥参汋쉕兵䪿潑쉣♕츬搻湃䆩䮩쉹拂彷总䴳癎숨쉍頦扺椪땚쏂녞ꅁ潧</w:t>
      </w:r>
      <w:r>
        <w:rPr/>
        <w:t>ⱈ</w:t>
      </w:r>
      <w:r>
        <w:rPr/>
        <w:t>琻噎⭱慮╔䯃䬩ㅁ㑅帱⽫㴤椳䉾⨬깳⩓㑖䏂쉦斱嘳캮燂楅儴塾䥚暥媿帩桎污⬫⤭㠪쉇뽺狂顮⨣쉘䕕⛂⨭뼬ꌻ杞坾汹䀰뿍壂⨻灩乺瘳渺煡㡄慯녂戊歔숴㗂䶩卌㑂싃汢ギ䱧輯꺩</w:t>
      </w:r>
      <w:r>
        <w:rPr/>
        <w:t>ꤥ</w:t>
      </w:r>
      <w:r>
        <w:rPr/>
        <w:t>炮䘮ꄶ盂</w:t>
      </w:r>
      <w:r>
        <w:rPr/>
        <w:t>ⱔ</w:t>
      </w:r>
      <w:r>
        <w:rPr/>
        <w:t>꺬⮱䝔䪘㡏䩆ꇂ皮싂甦㍃⑫䧍係䱵䗎␩쉪歬䵳쉋剃礬啋剠㨨涮傘灍戴䩂轶⻂䌮嘺潬슥갯セ⴫</w:t>
      </w:r>
      <w:r>
        <w:rPr/>
        <w:t>ⴲ</w:t>
      </w:r>
      <w:r>
        <w:rPr/>
        <w:t>挱䍨⛂毎♆</w:t>
      </w:r>
      <w:r>
        <w:rPr/>
        <w:t>ⱗ䷂</w:t>
      </w:r>
      <w:r>
        <w:rPr/>
        <w:t>䝐昩㖣湖⑆橶坓癄顙体䡋슣䬪檻싂䩢䄣⯂㌲睰썙灊쉶⩈</w:t>
      </w:r>
      <w:r>
        <w:rPr/>
        <w:t>ꤣ</w:t>
      </w:r>
      <w:r>
        <w:rPr/>
        <w:t>䵾穹⹓頪</w:t>
      </w:r>
      <w:r>
        <w:rPr/>
        <w:t>ⶻ</w:t>
      </w:r>
      <w:r>
        <w:rPr/>
        <w:t>㨷啩傘㖣쉶쉵䭦뗃浌쉟⭧뮱樻穋뭭</w:t>
      </w:r>
      <w:r>
        <w:rPr/>
        <w:t>ꕓ</w:t>
      </w:r>
      <w:r>
        <w:rPr/>
        <w:t>昷䍅묭晅㥂樭㷂㕑긽</w:t>
      </w:r>
      <w:r>
        <w:rPr/>
        <w:t>꧃╀</w:t>
      </w:r>
      <w:r>
        <w:rPr/>
        <w:t>㈴</w:t>
      </w:r>
      <w:r>
        <w:rPr/>
        <w:t>ꕷ</w:t>
      </w:r>
      <w:r>
        <w:rPr/>
        <w:t>炣쉄乊⽐桇䇂ꎩ祧励</w:t>
      </w:r>
      <w:r>
        <w:rPr/>
        <w:t>꧂</w:t>
      </w:r>
      <w:r>
        <w:rPr/>
        <w:t>婁숣슏싎⥓瑯员拂긷剱㞿</w:t>
      </w:r>
      <w:r>
        <w:rPr/>
        <w:t>꤯</w:t>
      </w:r>
      <w:r>
        <w:rPr/>
        <w:t>쵗䌹倵</w:t>
      </w:r>
      <w:r>
        <w:rPr/>
        <w:t>ꥃ</w:t>
      </w:r>
      <w:r>
        <w:rPr/>
        <w:t>噆싂</w:t>
      </w:r>
      <w:r>
        <w:rPr/>
        <w:t>ꥑ</w:t>
      </w:r>
      <w:r>
        <w:rPr/>
        <w:t>䉙滂캵轚祱畣쉢䭉䡏㘮䥞塕⼵㏃䬻眺凂䆥䋂깪㤸뇎怷縫㪘䍣欬╁㏂怤扂啘⯂冩吮⍎抩久㉣걃晲㛂숪顥杕敊恵</w:t>
      </w:r>
      <w:r>
        <w:rPr/>
        <w:t>꥓</w:t>
      </w:r>
      <w:r>
        <w:rPr/>
        <w:t>㉐疩颮㙱䤪㠣氤楷癩⑋忂㊥</w:t>
      </w:r>
      <w:r>
        <w:rPr/>
        <w:t>ꦵ</w:t>
      </w:r>
      <w:r>
        <w:rPr/>
        <w:t>쉌淂</w:t>
      </w:r>
      <w:r>
        <w:rPr/>
        <w:t>⠬</w:t>
      </w:r>
      <w:r>
        <w:rPr/>
        <w:t>깕㥁壂哃쉴㔪슘녒塢慶⽭煂ꍣ湄䙔</w:t>
      </w:r>
      <w:r>
        <w:rPr/>
        <w:t>⠭</w:t>
      </w:r>
      <w:r>
        <w:rPr/>
        <w:t>慐渲⚮偺䭅⭶弻쉯</w:t>
      </w:r>
      <w:r>
        <w:rPr/>
        <w:t>Ɒ</w:t>
      </w:r>
      <w:r>
        <w:rPr/>
        <w:t>㙯氮녴轶车䱩┦ㅺ㏂┭㩔쉟깹㦻싂㤮㡨䍱塔斮䑖㔦⾩槂杦夦ꍲ㭖磍쉢칚┣</w:t>
      </w:r>
      <w:r>
        <w:rPr/>
        <w:t>ꕆ</w:t>
      </w:r>
      <w:r>
        <w:rPr/>
        <w:t>ꎮ愹쉢顪ꌶ漹畈⩵</w:t>
      </w:r>
      <w:r>
        <w:rPr/>
        <w:t>Ⱨ</w:t>
      </w:r>
      <w:r>
        <w:rPr/>
        <w:t>幧</w:t>
      </w:r>
      <w:r>
        <w:rPr/>
        <w:t>ⲿ</w:t>
      </w:r>
      <w:r>
        <w:rPr/>
        <w:t>抣슘䎩쉧ꅎ㑕輱憘䔮飃彃截奌拎頪奠䅣㭾ꥯ⤨協扰⌳䥖乓</w:t>
      </w:r>
      <w:r>
        <w:rPr/>
        <w:t>Ⲭ</w:t>
      </w:r>
      <w:r>
        <w:rPr/>
        <w:t>㬤쵤媘䟂软燂疘䩢䬱ꄴ␸䋂婄</w:t>
      </w:r>
      <w:r>
        <w:rPr/>
        <w:t>ꥄ</w:t>
      </w:r>
      <w:r>
        <w:rPr/>
        <w:t>漥</w:t>
      </w:r>
      <w:r>
        <w:rPr/>
        <w:t>ꔮ</w:t>
      </w:r>
      <w:r>
        <w:rPr/>
        <w:t>横㬹숫숻쉟㧂婇瑆㨹天仂柂㬬癬䬻♳瑒╒땮䟂界쉣층쌫戸㭉䋂灰⨮㗍깵⍊䄪䜪녆쉓쉉参䲘佺琬噴扆㣂頪␤㠪칣쉗澿</w:t>
      </w:r>
      <w:r>
        <w:rPr/>
        <w:t>⠽⍂</w:t>
      </w:r>
      <w:r>
        <w:rPr/>
        <w:t>싂婘繱㥣⥲묯䝆쉥㉀幡恷曂䴰顎䱢垱⩸</w:t>
      </w:r>
      <w:r>
        <w:rPr/>
        <w:t>꧂♤</w:t>
      </w:r>
      <w:r>
        <w:rPr/>
        <w:t>춿칇㈲䂣㑌姂㪣繏愯曂樭⩱쉪㎻癉㥖㇂桁婐</w:t>
      </w:r>
      <w:r>
        <w:rPr/>
        <w:t>⢩</w:t>
      </w:r>
      <w:r>
        <w:rPr/>
        <w:t>쏂쉬瑞㥅偖쉙䛂䱌</w:t>
      </w:r>
      <w:r>
        <w:rPr/>
        <w:t>ⵉ</w:t>
      </w:r>
      <w:r>
        <w:rPr/>
        <w:t>㭴㥟剾汰㬣숽吶㑍㫂䐵珎卍汇⍙㍾㘻䋂䕑灖숦ꥶ忂䷂믂⩔輪摔癔丳⼣</w:t>
      </w:r>
      <w:r>
        <w:rPr/>
        <w:t>꤭⧂</w:t>
      </w:r>
      <w:r>
        <w:rPr/>
        <w:t>毂㋂晲㵀숽㕦佢⚣☷⦬㝺</w:t>
      </w:r>
      <w:r>
        <w:rPr/>
        <w:t>ꔱ</w:t>
      </w:r>
      <w:r>
        <w:rPr/>
        <w:t>㥪</w:t>
      </w:r>
      <w:r>
        <w:rPr/>
        <w:t>Ⱚ♅</w:t>
      </w:r>
      <w:r>
        <w:rPr/>
        <w:t>䦩泂橭湧</w:t>
      </w:r>
      <w:r>
        <w:rPr/>
        <w:t>ꦣ</w:t>
      </w:r>
      <w:r>
        <w:rPr/>
        <w:t>橓堤⥴녁기琹䄨숲⼦塉樯敡䇂爳</w:t>
      </w:r>
      <w:r>
        <w:rPr/>
        <w:t>⠥</w:t>
      </w:r>
      <w:r>
        <w:rPr/>
        <w:t>㐽⫂惎䩸숩㫍桪쉍㢘㠶䣂䵪䲵楞摪숊坬噫쎘㩬䴫ぅ뭍参쎵㍕㗍䔨淂쎣浥㙂瑈婕漹쉱㛂␫䇂轂楙杺쉙ㄮ㒥슱杷繄</w:t>
      </w:r>
      <w:r>
        <w:rPr/>
        <w:t>ⵅ</w:t>
      </w:r>
      <w:r>
        <w:rPr/>
        <w:t>根뮩䠨㔣쵷䕊䋎灑㕗슬怩◎ꍊ쉩</w:t>
      </w:r>
      <w:r>
        <w:rPr/>
        <w:t>ⰷ</w:t>
      </w:r>
      <w:r>
        <w:rPr/>
        <w:t>㩭榱┪슿偨딶厡䍚㬤㙤挸츦慮佬潈⽹洲辣悵盂歀ㆡ㢬楒煢摙匱숬㌪⩡睯䶣矂</w:t>
      </w:r>
      <w:r>
        <w:rPr/>
        <w:t>ꔷ⍬</w:t>
      </w:r>
      <w:r>
        <w:rPr/>
        <w:t>쉆㭃⭓䯍斱䥖圽</w:t>
      </w:r>
      <w:r>
        <w:rPr/>
        <w:t>꧂</w:t>
      </w:r>
      <w:r>
        <w:rPr/>
        <w:t>磂忎䡳㭶⼮</w:t>
      </w:r>
      <w:r>
        <w:rPr/>
        <w:t>ⵤ</w:t>
      </w:r>
      <w:r>
        <w:rPr/>
        <w:t>슬䰬숹䁮㴳㗂⹚숷⮣쎱⩖</w:t>
      </w:r>
      <w:r>
        <w:rPr/>
        <w:t>ⵍ</w:t>
      </w:r>
      <w:r>
        <w:rPr/>
        <w:t>塕⎘囂ꅯ</w:t>
      </w:r>
      <w:r>
        <w:rPr/>
        <w:t>ꥅ</w:t>
      </w:r>
      <w:r>
        <w:rPr/>
        <w:t>癭猪滂㭶縺䡘䥚</w:t>
      </w:r>
      <w:r>
        <w:rPr/>
        <w:t>ꤹ</w:t>
      </w:r>
      <w:r>
        <w:rPr/>
        <w:t>偔쉘佞汋㘪슥썮촺甲㑔䙆渭䅧炏䚘伵扎꥚㕬求䑢瘲䅤䍑</w:t>
      </w:r>
      <w:r>
        <w:rPr/>
        <w:t>ꤳ</w:t>
      </w:r>
      <w:r>
        <w:rPr/>
        <w:t>㩣䐽捈┦懂含쉃漯獇弽桕숤깍숣発쉹敟⽁㙳搩㎘塲⑤剷灆썹⑹呚⥩⮡␲싃盎做쉹塓穷ꌤ㘪넶땅煃숤⑕⫎潠䉢╕⪮싂䜵␪䨯땏ꥢ何㭷呑쉘煑䊬场煲뭴걠⥣㭷硳琯摮坘㭏⩫▵쉆⩤歪⎣䙘勎煔噞싂橦恩繆癸制촬慣墬奾㝯싂㔤쉳⥬䥱浂盂㨸十䄶㡂쉲燃숰捈⽺칍믂깧礩揂㯂䀨쌵치搯♕쉡囍㡯獡䑟⾵딣䅞窘▩䕬噊䨩Ⓜ栰⩔輲亩␷恷廂痍漥ꅆ㗍㑍⦩偏璥䮥濂䩋秂</w:t>
      </w:r>
      <w:r>
        <w:rPr/>
        <w:t>ꔳ</w:t>
      </w:r>
      <w:r>
        <w:rPr/>
        <w:t>쉗⹢擂⤤䤥쉖</w:t>
      </w:r>
      <w:r>
        <w:rPr/>
        <w:t>⡞</w:t>
      </w:r>
      <w:r>
        <w:rPr/>
        <w:t>扉㥀뼶坔輺皩숮㴯</w:t>
      </w:r>
      <w:r>
        <w:rPr/>
        <w:t>ꕘ</w:t>
      </w:r>
      <w:r>
        <w:rPr/>
        <w:t>捞칩収悩╨瑔哂佫䬭䡪扤彅䪡⥇</w:t>
      </w:r>
      <w:r>
        <w:rPr/>
        <w:t>⢡</w:t>
      </w:r>
      <w:r>
        <w:rPr/>
        <w:t>朱〹穚估牱䙠⍣╨</w:t>
      </w:r>
      <w:r>
        <w:rPr/>
        <w:t>ⲥ</w:t>
      </w:r>
      <w:r>
        <w:rPr/>
        <w:t>䁭敋ㆣ␣䭪慹濂슬垏㤲쉋繟썌婺坩係䲥䍲穦槂⦮겥䠵恺療挥幋⩇䍍칖吣䑭</w:t>
      </w:r>
      <w:r>
        <w:rPr/>
        <w:t>ꥏ</w:t>
      </w:r>
      <w:r>
        <w:rPr/>
        <w:t>剆싃썎䙊湃㬥湓⻃扪樦뭤숷唨⹑煪橤橄悏啳偞䴵輻灇縬垩숵숪坳䤽ꍢ쉙杮㮥㴦</w:t>
      </w:r>
      <w:r>
        <w:rPr/>
        <w:t>⡤</w:t>
      </w:r>
      <w:r>
        <w:rPr/>
        <w:t>毂䰲</w:t>
      </w:r>
      <w:r>
        <w:rPr/>
        <w:t>ⲥ</w:t>
      </w:r>
      <w:r>
        <w:rPr/>
        <w:t>쉶眰係</w:t>
      </w:r>
      <w:r>
        <w:rPr/>
        <w:t>⣂</w:t>
      </w:r>
      <w:r>
        <w:rPr/>
        <w:t>汪潀恉䉨忍䨪⩌쉨쉡慍넵㙙祡甤樻扥䩕쵨飂桟㍲呱听䌨딹癵㜮轫⦥炣</w:t>
      </w:r>
      <w:r>
        <w:rPr/>
        <w:t>⣂</w:t>
      </w:r>
      <w:r>
        <w:rPr/>
        <w:t>乆ꄷ⽶穐䥲땭捞揂恀䫂♮怬卪䌤瑖䭭䏂㝨祡桄쉨깧殩䀹䑡祀兯䵧稶㕗⥩䏍쉏由쉍䅃東朳瞣⌨␹獅쉡婐颏㕹劮침洩晥묩㘰컂牱썢쉢柎쵮㈸灉恾뼱題株琊痂旂顳</w:t>
      </w:r>
      <w:r>
        <w:rPr/>
        <w:t>⡖␹</w:t>
      </w:r>
      <w:r>
        <w:rPr/>
        <w:t>琭⩅뼴䅧쉲㐳㑇䑓轠ㅑ쉗睖⪩</w:t>
      </w:r>
      <w:r>
        <w:rPr/>
        <w:t>ⰸ╍</w:t>
      </w:r>
      <w:r>
        <w:rPr/>
        <w:t>뭎坔刺깡썚に숶䡁쉰暮䱇쉵기␮砵</w:t>
      </w:r>
      <w:r>
        <w:rPr/>
        <w:t>ꦡ</w:t>
      </w:r>
      <w:r>
        <w:rPr/>
        <w:t>恢煄町䝮圥噄棃㜺㝬佶◍</w:t>
      </w:r>
      <w:r>
        <w:rPr/>
        <w:t>ꖣ</w:t>
      </w:r>
      <w:r>
        <w:rPr/>
        <w:t>뮻걷庥㥤㒏琽㍙畄뿂䄯ꍳ扤婳瑙枘䩆硌椷畟慮縪ㆩ㭨⑩棂㝓洯灗潚楒扤伯祥刴圥い䑳䴻揂䔬楍㭌⧂⹊灍⨽</w:t>
      </w:r>
      <w:r>
        <w:rPr/>
        <w:t>꧂</w:t>
      </w:r>
      <w:r>
        <w:rPr/>
        <w:t>쉬쉐稪婓佧敍睕睨곂瘹琭楒琸䩤䅘썃긥由숩㥯㍱㘬▘欳硠櫂婠⯂佂㈴ꏂ쉑숦</w:t>
      </w:r>
      <w:r>
        <w:rPr/>
        <w:t>ꥀ</w:t>
      </w:r>
      <w:r>
        <w:rPr/>
        <w:t>輬喿⬣乫䕬⦱䴭湑⹀矂ꅄ꥗䐨츪⫂쌦ꎡ㈴숲</w:t>
      </w:r>
      <w:r>
        <w:rPr/>
        <w:t>ꕘ</w:t>
      </w:r>
      <w:r>
        <w:rPr/>
        <w:t>慢쉚伦䴷</w:t>
      </w:r>
      <w:r>
        <w:rPr/>
        <w:t>ꗂ</w:t>
      </w:r>
      <w:r>
        <w:rPr/>
        <w:t>뭠捠걉杄摪呆⩐枡䕵瑵㑓牺䡖喥㢡噾숷숹曂㨱輶㵄싃从䂱摨</w:t>
      </w:r>
      <w:r>
        <w:rPr/>
        <w:t>ꥄ</w:t>
      </w:r>
      <w:r>
        <w:rPr/>
        <w:t>摴㪣乶쉩䬫ꅟ숸挰╘ㄵ</w:t>
      </w:r>
      <w:r>
        <w:rPr/>
        <w:t>⡐</w:t>
      </w:r>
      <w:r>
        <w:rPr/>
        <w:t>奤⭒딫䌵⨻侻㝢</w:t>
      </w:r>
      <w:r>
        <w:rPr/>
        <w:t>ꕓ</w:t>
      </w:r>
      <w:r>
        <w:rPr/>
        <w:t>⡭</w:t>
      </w:r>
      <w:r>
        <w:rPr/>
        <w:t>쉟楅末仂⬪</w:t>
      </w:r>
      <w:r>
        <w:rPr/>
        <w:t>⠥</w:t>
      </w:r>
      <w:r>
        <w:rPr/>
        <w:t>牲뿂⸹忂썺瑨搬摬㒻䦬秂쎡㑥嫂瑶儻卟㩃䝔参浞䶩♴䕳䍮슣潉</w:t>
      </w:r>
      <w:r>
        <w:rPr/>
        <w:t>ⴺⷂ</w:t>
      </w:r>
      <w:r>
        <w:rPr/>
        <w:t>畕欷</w:t>
      </w:r>
      <w:r>
        <w:rPr/>
        <w:t>ꕑ</w:t>
      </w:r>
      <w:r>
        <w:rPr/>
        <w:t>婋乍ㄲ楎眥汪㕚⨸坕䀰䏂⪡畴俍㕀席颡♰⍫䖩䌮⥴灔㑍㘶轘卑▻睰恚쌨奙⦮㞡䅌슮䱍ꇂ</w:t>
      </w:r>
      <w:r>
        <w:rPr/>
        <w:t>ꕨ</w:t>
      </w:r>
      <w:r>
        <w:rPr/>
        <w:t>獩歈䑭⥡榵뼬剌䥆栱⍣㥷縴㠸㟂坐╞唦䑚㵌㜨숽潲⛂㉇昬恆挤㌺땚璘弳䝩灲嘩辮䓂긽㶥礹⩀獇䵞㤵氣嚩䵦忎璥呬⥉⫂썀兙䄹睬濎䨰癖㚿甹唩썗</w:t>
      </w:r>
      <w:r>
        <w:rPr/>
        <w:t>ⴹ</w:t>
      </w:r>
      <w:r>
        <w:rPr/>
        <w:t>摁싂␮ꍹ숪䈣癟㨣</w:t>
      </w:r>
      <w:r>
        <w:rPr/>
        <w:t>ⱌ</w:t>
      </w:r>
      <w:r>
        <w:rPr/>
        <w:t>汴숬坭숲숥뼴썥穌摣칟ぱ桨슱䶬搬頶琵쉺䉋䘵参渪슻놬䩥婵玬惂啔烂先哂梬発呑㔫㭡ꄫ⩄橭㝃璩䟂夭㵺㍶亩沩⸣桹湬咱㑟顔䌷䭗쉅䤶䝙塱갮䄮瓂녹煲痂盂檱碥顉ꎬ彔㙐䟂硓攥껂䃂쉆숤䕗牔湦娻轩繥㵨⭵䥮彍⭲偰畋琨⥌桶䥲欬穌㑦獋轂奉當䍶䑔天쵍㍄㒣堣ね⿂穒▱妵䙉┯◂䄨忂梩柂묽参쉘堪슣䮻⭗毂䌪浐⨻䁲䝦쉴瑱싎⚵㌮㦮ぇ⍱뼥ꆡ⬫儶乳嗃㵚轢ㅟꅎ깾卺䙂瓃兔걫╟</w:t>
      </w:r>
      <w:r>
        <w:rPr/>
        <w:t>ꤊ</w:t>
      </w:r>
      <w:r>
        <w:rPr/>
        <w:t>걶싃⿂쉧優ꥫ歩煃殱穬欳搤乩樵녕甶朻轫⭈げ瞏㠯쉥믂惂呮呂⩬䬳啐朶⛎⧂⎻䘩稭捞刯숨⍱刱</w:t>
      </w:r>
      <w:r>
        <w:rPr/>
        <w:t>ꤨ</w:t>
      </w:r>
      <w:r>
        <w:rPr/>
        <w:t>㙶쉐䝖氩壂숬摫䁊㘬뭢甩凂繀揎浍♦愶╫쉓깸然畇㖬帯싃戩㈥</w:t>
      </w:r>
      <w:r>
        <w:rPr/>
        <w:t>ꕙ</w:t>
      </w:r>
      <w:r>
        <w:rPr/>
        <w:t>䥙쉧剪䪏숪┫ぺ敀㬪祧⩾숰繸칇婩樮</w:t>
      </w:r>
      <w:r>
        <w:rPr/>
        <w:t>ꕮ</w:t>
      </w:r>
      <w:r>
        <w:rPr/>
        <w:t>礶繊爬嚬숺䰤쉠睖ぅ浯㈵㙱汣㗂奲垮䥈⩎へㅹ睃坆穙</w:t>
      </w:r>
      <w:r>
        <w:rPr/>
        <w:t>⠵</w:t>
      </w:r>
      <w:r>
        <w:rPr/>
        <w:t>灊⼬㡱婲㙗稪땺</w:t>
      </w:r>
      <w:r>
        <w:rPr/>
        <w:t>ⱴ</w:t>
      </w:r>
      <w:r>
        <w:rPr/>
        <w:t>칩㉊佃榮㙘䧃쉪墿扸㏂䒣㉳滃㵵캵娦㗂䴪ㅡ傥쉕䉱䭪䷂淂氥䕤㵷暵氤硡嚩䌩棂ㅯ甭슬檿歞䉤슮⩹櫂乞숵半칳쉠뭘橅暱숵䉢畔㌶噢姂䟂녁氨䴰䦡⭆卒䁾昺挻슻牴</w:t>
      </w:r>
      <w:r>
        <w:rPr/>
        <w:t>⠰</w:t>
      </w:r>
      <w:r>
        <w:rPr/>
        <w:t>쉦딶捥奭瀲㈸䵙ꍾ捙⪩抵焭곂昪싂쉔깁祘⥇뼻父㣂⽱</w:t>
      </w:r>
      <w:r>
        <w:rPr/>
        <w:t>⡺</w:t>
      </w:r>
      <w:r>
        <w:rPr/>
        <w:t>쉟䙥쌰㴶⑕楐朮숮硫䗂⼺畾넹㑹⑤㢵숸秂轩磃</w:t>
      </w:r>
      <w:r>
        <w:rPr/>
        <w:t>Ⲯ</w:t>
      </w:r>
      <w:r>
        <w:rPr/>
        <w:t>摴䪮ꍃ䑢㋂祤츥噸楶璘䄥⽉妣悿䕳㘺䩀濎ㅱ뼹䡑♫犥並䅡㞵쉨嘵湹ㅵ쉫숵䋂佤枵䐬劘䱾癰㵳⼤견恦硠䕥㡄扔숫噋䰷穕圯䟂㩁瑺갷唺浟䝍坮犻숲슿⪱伣欮슩帻㇂恕ꅒ扲⯂㜷䱐煋㨤쉦匣䉗潶</w:t>
      </w:r>
      <w:r>
        <w:rPr/>
        <w:t>⡴</w:t>
      </w:r>
      <w:r>
        <w:rPr/>
        <w:t>稩磃煍㥾ㅩ㖩㊮橸</w:t>
      </w:r>
      <w:r>
        <w:rPr/>
        <w:t>꥓</w:t>
      </w:r>
      <w:r>
        <w:rPr/>
        <w:t>彃꥘攪㑲澮晠录猫쉢숱坰湃곂</w:t>
      </w:r>
      <w:r>
        <w:rPr/>
        <w:t>ꦥ</w:t>
      </w:r>
      <w:r>
        <w:rPr/>
        <w:t>㭡㕃禬쉇䮩쉺䁾쉠炩䬻坪琳䐫㑹⚱⽃䍪椱ꥶ䡤䰮搨炿╎㘷哂婰呫瑖따偰亩싂⩐⛂⭚믂堰䉇步橖燂暱㬨潠⚱쉂⍴僂睔歷䐴ꍵ쵎桏䅵</w:t>
      </w:r>
      <w:r>
        <w:rPr/>
        <w:t>ⱳ</w:t>
      </w:r>
      <w:r>
        <w:rPr/>
        <w:t>厩숸㉇潊㉚ꍴ风眺䰯䘣塺숤痂숬㡍뿎⫂泂啚䜷㌬뽨䅏녬顅晘쉌㔯䱖啐䭫ꅤ晠硈슡㨫浴ㄮ쉊〫禿瀱ヂ쉠欣晖╴悻</w:t>
      </w:r>
      <w:r>
        <w:rPr/>
        <w:t>ꤳ</w:t>
      </w:r>
      <w:r>
        <w:rPr/>
        <w:t>捍쉖췂犩⌻嫂칣䍣㉯㶵묬織琪숫䏂⹍䩆ꅩ</w:t>
      </w:r>
      <w:r>
        <w:rPr/>
        <w:t>⣂⩾</w:t>
      </w:r>
      <w:r>
        <w:rPr/>
        <w:t>㎻⍶쉟깷뭞䭖⛂⨫</w:t>
      </w:r>
      <w:r>
        <w:rPr/>
        <w:t>⠰</w:t>
      </w:r>
      <w:r>
        <w:rPr/>
        <w:t>䨬塥〯䉨ꌨ妡⌮㥖换숨浬癶牰</w:t>
      </w:r>
      <w:r>
        <w:rPr/>
        <w:t>ⵓ</w:t>
      </w:r>
      <w:r>
        <w:rPr/>
        <w:t>潅䵳晆⩪㌤㛂癰偦䘳灀偉</w:t>
      </w:r>
      <w:r>
        <w:rPr/>
        <w:t>ꥋ</w:t>
      </w:r>
      <w:r>
        <w:rPr/>
        <w:t>汓當껂颏㮵㕱睺轥劘㕘숲숊㴯䖵㥞ꍑ棂⪣歎潀姂ꅍ桲祥顔轈睳楯⹗晑싂놣眫</w:t>
      </w:r>
      <w:r>
        <w:rPr/>
        <w:t>ⵋ</w:t>
      </w:r>
      <w:r>
        <w:rPr/>
        <w:t>偸㍞쵪ꅫ䵴䜮湟纮숨枩摉䐪湆쵰が쉒恨쉏煪숮帶搨媥깴⬫奄⮥砣轞䝷╟勂⩊戵敧걳恡㩂⧂剦㏃〵㥐䝈沵쉰刵嫃䜯⌽磂入剤啃깕彆㘪睨段汗ꌨ娺䵡䴶㇍쌺繐뭑⹳㕞塆㡬垡确◂兗啭☤⨸恀兖싂䅟剠匪塙主顤䗂꺬쉌䅈䅢쉫ꍕ呟㙏䉱ꍁ䮏䘸响</w:t>
      </w:r>
      <w:r>
        <w:rPr/>
        <w:t>ⲵ</w:t>
      </w:r>
      <w:r>
        <w:rPr/>
        <w:t>䕕娺杇䄫쉦䴤佱꥕坰禿</w:t>
      </w:r>
      <w:r>
        <w:rPr/>
        <w:t>Ⱘ</w:t>
      </w:r>
      <w:r>
        <w:rPr/>
        <w:t>䐺捠춡䭐ꌻ䝈</w:t>
      </w:r>
      <w:r>
        <w:rPr/>
        <w:t>ꕖ</w:t>
      </w:r>
      <w:r>
        <w:rPr/>
        <w:t>쉾坤⭔䝂깉琪繣摲쎱㭧器顸⥰⧂楋칡暿썹㢘匸</w:t>
      </w:r>
      <w:r>
        <w:rPr/>
        <w:t>ꥁ</w:t>
      </w:r>
      <w:r>
        <w:rPr/>
        <w:t>噤䏂♦晥슱⬴슡摓䕶弤㥦浇</w:t>
      </w:r>
      <w:r>
        <w:rPr/>
        <w:t>ꔻ</w:t>
      </w:r>
      <w:r>
        <w:rPr/>
        <w:t>昽</w:t>
      </w:r>
      <w:r>
        <w:rPr/>
        <w:t>⡷</w:t>
      </w:r>
      <w:r>
        <w:rPr/>
        <w:t>䣂㡳坲吨僎</w:t>
      </w:r>
      <w:r>
        <w:rPr/>
        <w:t>ꕖ</w:t>
      </w:r>
      <w:r>
        <w:rPr/>
        <w:t>ꥪ佀</w:t>
      </w:r>
      <w:r>
        <w:rPr/>
        <w:t>ꕺ</w:t>
      </w:r>
      <w:r>
        <w:rPr/>
        <w:t>晚呪㛂</w:t>
      </w:r>
      <w:r>
        <w:rPr/>
        <w:t>ⱞ</w:t>
      </w:r>
      <w:r>
        <w:rPr/>
        <w:t>吲쉒䯂</w:t>
      </w:r>
      <w:r>
        <w:rPr/>
        <w:t>ꖣ</w:t>
      </w:r>
      <w:r>
        <w:rPr/>
        <w:t>䣃ꍗ녊溥䬬녘䝩쉏捺쉳炬忎♥㡍䑷땭弰쉬橩</w:t>
      </w:r>
      <w:r>
        <w:rPr/>
        <w:t>⠩</w:t>
      </w:r>
      <w:r>
        <w:rPr/>
        <w:t>㠫嘪㧂䭔⹕つ旂嚘⫂潎⽘債䙩慮䩥</w:t>
      </w:r>
      <w:r>
        <w:rPr/>
        <w:t>ⱂ</w:t>
      </w:r>
      <w:r>
        <w:rPr/>
        <w:t>땂儥䤷䕑뗂捪</w:t>
      </w:r>
      <w:r>
        <w:rPr/>
        <w:t>ⱔ</w:t>
      </w:r>
      <w:r>
        <w:rPr/>
        <w:t>㡭녦쉂겵쉘婳⾘熏瑥䑠坟</w:t>
      </w:r>
      <w:r>
        <w:rPr/>
        <w:t>⡡</w:t>
      </w:r>
      <w:r>
        <w:rPr/>
        <w:t>䝁䠹橖㉋⍔産幫䱊痂䅦⍆⪿숱쉐玣숯復䉍</w:t>
      </w:r>
      <w:r>
        <w:rPr/>
        <w:t>ⵢ</w:t>
      </w:r>
      <w:r>
        <w:rPr/>
        <w:t>㙰쉩瑧䙞쉗</w:t>
      </w:r>
      <w:r>
        <w:rPr/>
        <w:t>⣂</w:t>
      </w:r>
      <w:r>
        <w:rPr/>
        <w:t>京㢿桢</w:t>
      </w:r>
      <w:r>
        <w:rPr/>
        <w:t>ⱡ⨶</w:t>
      </w:r>
      <w:r>
        <w:rPr/>
        <w:t>ⵉ</w:t>
      </w:r>
      <w:r>
        <w:rPr/>
        <w:t>戩䝞숴땅뼯䕺彭㔪个㪮䜪頵㝁秂㍚ꌽ쉱牥뗎䙟槂甮杸猣뭭숳⥀숸頸摔剀㠥㞵湆</w:t>
      </w:r>
      <w:r>
        <w:rPr/>
        <w:t>ⴭ</w:t>
      </w:r>
      <w:r>
        <w:rPr/>
        <w:t>㩫婅䘥꧎⌥先⑓䜺恹쉲慐긩䈭ꥯ㥰湪囂숭쉷轴权숤暻ꇂ쉯繬䰺캻㉴숥敏䕢넱灴떘溮㕏⤪怵味匪冏쉇獡併</w:t>
      </w:r>
      <w:r>
        <w:rPr/>
        <w:t>ꥌ</w:t>
      </w:r>
      <w:r>
        <w:rPr/>
        <w:t>序숵쉫거夯䵰疏頱䘭싃烂丩畖梿㑑슘墩烍栳頨牢硆⨶뿂扌㣂㔬⼰쉃䬺쉄</w:t>
      </w:r>
      <w:r>
        <w:rPr/>
        <w:t>ⶬ</w:t>
      </w:r>
      <w:r>
        <w:rPr/>
        <w:t>숫쉌┺㵏ず</w:t>
      </w:r>
      <w:r>
        <w:rPr/>
        <w:t>⢵</w:t>
      </w:r>
      <w:r>
        <w:rPr/>
        <w:t>㵄Ⓜ牨头쉊㚻츱⾱촰㶱╳쉇厩뾘䩵恣</w:t>
      </w:r>
      <w:r>
        <w:rPr/>
        <w:t>ꤣ</w:t>
      </w:r>
      <w:r>
        <w:rPr/>
        <w:t>䝞珂涵춬噾딥숴쉩쉧</w:t>
      </w:r>
      <w:r>
        <w:rPr/>
        <w:t>Ⲭ</w:t>
      </w:r>
      <w:r>
        <w:rPr/>
        <w:t>噭慔ꍅ䶏漦㑳浾厱畠總</w:t>
      </w:r>
      <w:r>
        <w:rPr/>
        <w:t>ꥑ</w:t>
      </w:r>
      <w:r>
        <w:rPr/>
        <w:t>⠫䷎</w:t>
      </w:r>
      <w:r>
        <w:rPr/>
        <w:t>깠싂</w:t>
      </w:r>
      <w:r>
        <w:rPr/>
        <w:t>Ⳃ</w:t>
      </w:r>
      <w:r>
        <w:rPr/>
        <w:t>囂㙁䁨ꌮ</w:t>
      </w:r>
      <w:r>
        <w:rPr/>
        <w:t>ꔥ</w:t>
      </w:r>
      <w:r>
        <w:rPr/>
        <w:t>䤪男扱庣</w:t>
      </w:r>
      <w:r>
        <w:rPr/>
        <w:t>ⴰ</w:t>
      </w:r>
      <w:r>
        <w:rPr/>
        <w:t>䐮╲⼣뮥㬩깳ꅌ厱獥悩칙婲桵쉷䕩僂㷂畈乢侩</w:t>
      </w:r>
      <w:r>
        <w:rPr/>
        <w:t>ꕙ</w:t>
      </w:r>
      <w:r>
        <w:rPr/>
        <w:t>沩畩⩴旂㎥离䧎䡸뭑浏⽴ㅨ</w:t>
      </w:r>
      <w:r>
        <w:rPr/>
        <w:t>⡀</w:t>
      </w:r>
      <w:r>
        <w:rPr/>
        <w:t>瀳쉍免㩋囂焸곂忂㬪浬畺ꥨ䀬輹剪医婨⏎쉊⥋캩䮥〱甊슮浙쉑䌳槂繀畎㑇㩵숮㷍쉓啅쉟쉟슏㈽牮㧍滃辘哂쌲椤㭍⼬ꅬ飂쉤촭佉䈯挫숪칙䃂督숯庡楊掻숮䚣竃池㘴칪㤫璣</w:t>
      </w:r>
      <w:r>
        <w:rPr/>
        <w:t>ꦥ</w:t>
      </w:r>
      <w:r>
        <w:rPr/>
        <w:t>䡅癗癦稹污⩖㘪걫</w:t>
      </w:r>
      <w:r>
        <w:rPr/>
        <w:t>ꦩ</w:t>
      </w:r>
      <w:r>
        <w:rPr/>
        <w:t>潮</w:t>
      </w:r>
      <w:r>
        <w:rPr/>
        <w:t>ⱺ</w:t>
      </w:r>
      <w:r>
        <w:rPr/>
        <w:t>健䘭禩娸飍뽖⍡☲倴㍑劏參䨽숱彇顀땢瑱䡉䵨㗂汐㑆</w:t>
      </w:r>
      <w:r>
        <w:rPr/>
        <w:t>ⱏ</w:t>
      </w:r>
      <w:r>
        <w:rPr/>
        <w:t>땇숵顣㥓⬺䑫컂顃縷兞䥎漪橐㵔땅輯⪩湴具穖睢⍔帽䘴捍쉥橺⚡欴슣㮥吻</w:t>
      </w:r>
      <w:r>
        <w:rPr/>
        <w:t>Ⳃ</w:t>
      </w:r>
      <w:r>
        <w:rPr/>
        <w:t>礦塙쉸幌歞坓濂ㅗ슣戽佃</w:t>
      </w:r>
      <w:r>
        <w:rPr/>
        <w:t>ꦬ</w:t>
      </w:r>
      <w:r>
        <w:rPr/>
        <w:t>㥦免漺⍣囃쉶䅆剑⤥杣禱썳䘣㖿匹⥮⻂亩湪</w:t>
      </w:r>
      <w:r>
        <w:rPr/>
        <w:t>꧂</w:t>
      </w:r>
      <w:r>
        <w:rPr/>
        <w:t>煄剖⩚뮱槂堸칪ꅈ촽⑞뭬䱂넯卡숪땀㌭⥭㡳睖畢㐪슻壂⌨纘䙰撱癆楸种佫</w:t>
      </w:r>
      <w:r>
        <w:rPr/>
        <w:t>Ⳃ</w:t>
      </w:r>
      <w:r>
        <w:rPr/>
        <w:t>廂싂昵桘싂兢坰晁塌偆汐걮礸⑯</w:t>
      </w:r>
      <w:r>
        <w:rPr/>
        <w:t>⡭</w:t>
      </w:r>
      <w:r>
        <w:rPr/>
        <w:t>䕚儫砫䥌㩕⼴爪ꇎ䑪氪㝳㡒╄㮡睌㉚뽯䈳歰厩⭩瘭걁桧剃主䃎칺ヂ䙭㞥⑱⮩湊楍䕂䥤娽䅉盂</w:t>
      </w:r>
      <w:r>
        <w:rPr/>
        <w:t>⠷</w:t>
      </w:r>
      <w:r>
        <w:rPr/>
        <w:t>㗂㩖㗂偔捈㑭</w:t>
      </w:r>
      <w:r>
        <w:rPr/>
        <w:t>ꦻ</w:t>
      </w:r>
      <w:r>
        <w:rPr/>
        <w:t>숨冣凂撩쉲㍘ꎵ墥疣䥘抬剳汁쉲㝔</w:t>
      </w:r>
      <w:r>
        <w:rPr/>
        <w:t>ꔴ</w:t>
      </w:r>
      <w:r>
        <w:rPr/>
        <w:t>㬯컂숦幯䛂㍫䮱係䎏偳倫琭㘽旂䵄慁ね</w:t>
      </w:r>
      <w:r>
        <w:rPr/>
        <w:t>ⱋ</w:t>
      </w:r>
      <w:r>
        <w:rPr/>
        <w:t>硵숳䁑⬴在獒䫂利</w:t>
      </w:r>
      <w:r>
        <w:rPr/>
        <w:t>ꤶ</w:t>
      </w:r>
      <w:r>
        <w:rPr/>
        <w:t>哂で⭌瓂숷㥕愷轂爰䩦숫䠺烂슩滂剏仂漮䇂埂眤牔扸╀䧂슥顮佶䝩嫂⍔吮枣庱⩭㉳</w:t>
      </w:r>
      <w:r>
        <w:rPr/>
        <w:t>꧂</w:t>
      </w:r>
      <w:r>
        <w:rPr/>
        <w:t>厮쉤汮숩ꥴ氪題㡢쉹掮し乁♠ꅎ捗⏂坖䒩숪숥啾긴▬瑄嫂</w:t>
      </w:r>
      <w:r>
        <w:rPr/>
        <w:t>ⶡ</w:t>
      </w:r>
      <w:r>
        <w:rPr/>
        <w:t>幥煅歘⒬숫漵㵉칮䁉刽砵⍁묶䙹ꄬ獠䢻䡶慒䠫橴䥍怪啒㑮쉆</w:t>
      </w:r>
      <w:r>
        <w:rPr/>
        <w:t>ꗃ⬭⨪</w:t>
      </w:r>
      <w:r>
        <w:rPr/>
        <w:t>䱇啈䣂颮</w:t>
      </w:r>
      <w:r>
        <w:rPr/>
        <w:t>ꦣ⨱</w:t>
      </w:r>
      <w:r>
        <w:rPr/>
        <w:t>㶬砷咿㢩쉹쉕项奫獷녢㵚┸칅꺥⬱㡔倯墏渲숰橈</w:t>
      </w:r>
      <w:r>
        <w:rPr/>
        <w:t>ⱺ</w:t>
      </w:r>
      <w:r>
        <w:rPr/>
        <w:t>㝍⭰㍅煑⼭敺弲促樰㥭걭㜲慺ꍅ㐨䲩睺㬽癯</w:t>
      </w:r>
      <w:r>
        <w:rPr/>
        <w:t>ꥅ</w:t>
      </w:r>
      <w:r>
        <w:rPr/>
        <w:t>帪㶏싂</w:t>
      </w:r>
      <w:r>
        <w:rPr/>
        <w:t>⡌</w:t>
      </w:r>
      <w:r>
        <w:rPr/>
        <w:t>ꏍ䍤懂彬♵깺ヂ奩䲡썳⥨⍨窬汐㥮卵輥湌ごㄭ桌쉩从慫顔</w:t>
      </w:r>
      <w:r>
        <w:rPr/>
        <w:t>ꦏ⩧</w:t>
      </w:r>
      <w:r>
        <w:rPr/>
        <w:t>哂뗂松⹚㭨ꥭ晓佅剴㠩教⭓戯⺘橋塂倴쉘☱ꥦ稤廎뭄浅⩠걭啵䅘李呒썗㝁⭖瀤䢏␪浉䄹쵶ꏂ橅ꍶ渺싍⍑⑵悿摍䐰灸䱋怊⨦ㅠ쉊䑧犣⩊桌㖮쉐뽦㌰顸瑩㒡ㅣ갸急䅱轭숪슩⽆㵴쉃㐽ガ㘤姂䵂쉙</w:t>
      </w:r>
      <w:r>
        <w:rPr/>
        <w:t>Ⳃ</w:t>
      </w:r>
      <w:r>
        <w:rPr/>
        <w:t>䕮硷숪䕅窏兌㷂㉀쉈䨦㔴</w:t>
      </w:r>
      <w:r>
        <w:rPr/>
        <w:t>꧂</w:t>
      </w:r>
      <w:r>
        <w:rPr/>
        <w:t>歞䖡発쉊佌䖩㞿㴦䝅ꄮ圪쵁싂쵟妻땄⎩垣挭癥瑑㬪쉬㙷떏슏彑婃廂녬梩䳂滂䠥⌹②쵁癰坋숣挦㕗⩦两</w:t>
      </w:r>
      <w:r>
        <w:rPr/>
        <w:t>ꕮ</w:t>
      </w:r>
      <w:r>
        <w:rPr/>
        <w:t>걷幮灔ꍺ⑗</w:t>
      </w:r>
      <w:r>
        <w:rPr/>
        <w:t>⡺</w:t>
      </w:r>
      <w:r>
        <w:rPr/>
        <w:t>㝥쵄⥑䈫剐䈦彟쉥싂쉭㐯捵䩲桹潒쉩卪</w:t>
      </w:r>
      <w:r>
        <w:rPr/>
        <w:t>⣍</w:t>
      </w:r>
      <w:r>
        <w:rPr/>
        <w:t>㈪싂摞奾</w:t>
      </w:r>
      <w:r>
        <w:rPr/>
        <w:t>ⵀ</w:t>
      </w:r>
      <w:r>
        <w:rPr/>
        <w:t>ꅎ뽧쎬竂</w:t>
      </w:r>
      <w:r>
        <w:rPr/>
        <w:t>⠲</w:t>
      </w:r>
      <w:r>
        <w:rPr/>
        <w:t>江夣佑깯搪䤳䀲漦뗂卯捑깐㘩玮绂㦩幙녩㠩十幡穘两顈䄭㤲숴䄻쉴떱㤽㕙ヂ㩄숲슩걑䕌숮倬淂춏杙琯㬴숲熡檘ꍹ㴮牫숽쉅坠쉉䲱煐쉋䮮碡佅彧䡶⫂</w:t>
      </w:r>
      <w:r>
        <w:rPr/>
        <w:t>ꤸ</w:t>
      </w:r>
      <w:r>
        <w:rPr/>
        <w:t>䏃輪颡䓂奥復佾䓍琦係偞䁡䩘⑚ꄩ卭䥪쉵␤䵋繱敦偉䄶㙯긶䒿䳃ꅄ</w:t>
      </w:r>
      <w:r>
        <w:rPr/>
        <w:t>ⵓ</w:t>
      </w:r>
      <w:r>
        <w:rPr/>
        <w:t>瀬洮㐬呃䂵华優㈬䱦숵䩔帵剋轴殮塙县슮䉭땵䆏칒숴䡥ꥴ㤬쉢䴤녗⑲쉵⥪ㄽ캘渪</w:t>
      </w:r>
      <w:r>
        <w:rPr/>
        <w:t>ꥒ</w:t>
      </w:r>
      <w:r>
        <w:rPr/>
        <w:t>곂剈瑠洨噱</w:t>
      </w:r>
      <w:r>
        <w:rPr/>
        <w:t>⡶</w:t>
      </w:r>
      <w:r>
        <w:rPr/>
        <w:t>뽏㭔顩⼥㧂䕘㉺싂㧂뇂싂硠䙫橩唷佶堽ㄻ쉷痍䁄田⥡㡡⤣吣㭀璩걫砺쉹䡈娰嘹佌轟ㄸ悬숦녎ケ礥䱚ꆮ辩쉮䢥唦⹰쎣檩昪參轘㭓㉥焦쉋䐦坨싂澩恸橘畷奠䱚槂㨨瑂ꇂ걲捇치칣䈪槂쵶</w:t>
      </w:r>
      <w:r>
        <w:rPr/>
        <w:t>ⱷ</w:t>
      </w:r>
      <w:r>
        <w:rPr/>
        <w:t>瑾䛎㶩䥡硪쉯쉬燂⸻䝞㥶</w:t>
      </w:r>
      <w:r>
        <w:rPr/>
        <w:t>ꔵ</w:t>
      </w:r>
      <w:r>
        <w:rPr/>
        <w:t>冱싂⩨숱捷㊡쉉</w:t>
      </w:r>
      <w:r>
        <w:rPr/>
        <w:t>ꤤ╗</w:t>
      </w:r>
      <w:r>
        <w:rPr/>
        <w:t>噗煥㦥灦牂ぱ甤潐埃夲㉐兘䜽싃繟⨪擎犣㜲쉴债托</w:t>
      </w:r>
      <w:r>
        <w:rPr/>
        <w:t>ꥂ</w:t>
      </w:r>
      <w:r>
        <w:rPr/>
        <w:t>瘪ꅒ䬱乸</w:t>
      </w:r>
      <w:r>
        <w:rPr/>
        <w:t>⡘</w:t>
      </w:r>
      <w:r>
        <w:rPr/>
        <w:t>啧싂炘獬⑳⩖㈻쎩츺潁顬┪췂碩樮䟂湤㝑촦ㅤ숱♙쉊儯廃影卾컂穂喩啔㍭䥚쉷䕬ꅎ倭⯂숣⿂컂</w:t>
      </w:r>
      <w:r>
        <w:rPr/>
        <w:t>꧂</w:t>
      </w:r>
      <w:r>
        <w:rPr/>
        <w:t>偄擂䟂癁顣쵘⨶䥑쉪㠽輲䤫</w:t>
      </w:r>
      <w:r>
        <w:rPr/>
        <w:t>Ⱞ</w:t>
      </w:r>
      <w:r>
        <w:rPr/>
        <w:t>㡠帩砲敦攦婅㔭촹㍪쉆协侥ꥱ⤯狂栯䅈䟂㣍獢㔥</w:t>
      </w:r>
      <w:r>
        <w:rPr/>
        <w:t>ꥌ</w:t>
      </w:r>
      <w:r>
        <w:rPr/>
        <w:t>ⱒ</w:t>
      </w:r>
      <w:r>
        <w:rPr/>
        <w:t>傩慴偅欨㝦煦ꍡ쵪⬭䄱䖻쉈</w:t>
      </w:r>
      <w:r>
        <w:rPr/>
        <w:t>ꤪ</w:t>
      </w:r>
      <w:r>
        <w:rPr/>
        <w:t>㫂呥뽐浧剩摓縦睥㐻㠫昭㑉椥撣㵈木坣㙀뮏䈰礸䝄氯サ㕸杊</w:t>
      </w:r>
      <w:r>
        <w:rPr/>
        <w:t>⢥</w:t>
      </w:r>
      <w:r>
        <w:rPr/>
        <w:t>懂쉈䴳剫걒䥋倊甲慃䆩乕狎漮穤渣</w:t>
      </w:r>
      <w:r>
        <w:rPr/>
        <w:t>ⱂ</w:t>
      </w:r>
      <w:r>
        <w:rPr/>
        <w:t>䜫䐬惂夦湗䧍</w:t>
      </w:r>
      <w:r>
        <w:rPr/>
        <w:t>Ⳃ</w:t>
      </w:r>
      <w:r>
        <w:rPr/>
        <w:t>쉣檿顟㘭⪩썒竂⩵䢩畕썷港幙䋎츰딹␹⏂┯䌬⩑泂猹撵杗䝤田䦩쉃㐨㩮䡤걣癋</w:t>
      </w:r>
      <w:r>
        <w:rPr/>
        <w:t>ⱓ</w:t>
      </w:r>
      <w:r>
        <w:rPr/>
        <w:t>梏慄슏䭨쉮쌥协</w:t>
      </w:r>
      <w:r>
        <w:rPr/>
        <w:t>ⰶ</w:t>
      </w:r>
      <w:r>
        <w:rPr/>
        <w:t>接</w:t>
      </w:r>
      <w:r>
        <w:rPr/>
        <w:t>Ⳃ</w:t>
      </w:r>
      <w:r>
        <w:rPr/>
        <w:t>倲⥖</w:t>
      </w:r>
      <w:r>
        <w:rPr/>
        <w:t>Ɱ</w:t>
      </w:r>
      <w:r>
        <w:rPr/>
        <w:t>쉫☪㣂㥖숶䅫㩢ゥ㵀杖㵋긫商ꍇ桾⼤㍃氶싂桌栽꧎頹㢘뼪柍幓䁥쉆皬焸亿싂쉙㭴ヂ◎긷㯂⒥漣坓乢甽䝍䁹넩쉕㩟瘮㤭㖬燂츮㝨䦵쉣戻㦬쌲塌呕珂䑰䅆쉶壂儩䢻쉐⑁쉮</w:t>
      </w:r>
      <w:r>
        <w:rPr/>
        <w:t>⠬</w:t>
      </w:r>
      <w:r>
        <w:rPr/>
        <w:t>䁍땧畀歟潞楒䝅き쉉畕ꍮ녯㕅輲旂儨⥖㖩挭轹㘪煈</w:t>
      </w:r>
      <w:r>
        <w:rPr/>
        <w:t>⡸⭖</w:t>
      </w:r>
      <w:r>
        <w:rPr/>
        <w:t>倣╅뭚纩剶숹뇍</w:t>
      </w:r>
      <w:r>
        <w:rPr/>
        <w:t>⡐</w:t>
      </w:r>
      <w:r>
        <w:rPr/>
        <w:t>瓃圦啎塦ꍴ쉊⾵ꅺ䁀╄畒㶵瓃⹒圶㏂婷깶潄믂恮쉡正䱐睆䓂測怵抩숪깯䖥촲⮬⭶칭숨並녥</w:t>
      </w:r>
      <w:r>
        <w:rPr/>
        <w:t>ꕠ</w:t>
      </w:r>
      <w:r>
        <w:rPr/>
        <w:t>㨷䄺砮⩷潳玬㥌伹㖣刽☮ꍄ⚱⛂瑅擂坅睱瑐朦㡱㊻倬땓슩娭儤恸⹹㢱쉡㘬쉒꥖牅㝣ꍥ洦㉾㑥䋂呷悥䌪桳♔癚敠濂┮玿녥妩ꅺ輨歭䒮슿瓎汴☥輲㈽</w:t>
      </w:r>
      <w:r>
        <w:rPr/>
        <w:t>ⲱ</w:t>
      </w:r>
      <w:r>
        <w:rPr/>
        <w:t>쉑町橗匳䩫녂睖硸挱ꌲ쉪꤮㪮견䱚顓㡲啪䡁슥晚煙夷㫂太佐㥖枣㷍㥸쉱슡쵇楎㐸쉑ꏂ싂殥䄤㯎灑㙡䧂슡嗂䝏쉺颿凂㌷輩⹐梬⨥슏䍞숨㝖쉳炵</w:t>
      </w:r>
      <w:r>
        <w:rPr/>
        <w:t>ꕺ</w:t>
      </w:r>
      <w:r>
        <w:rPr/>
        <w:t>咥ふ⦏䍓輶쉵딱㡸떵㥪㑚潕䰺礳⩚뼫㩎甶潥쉸㑡䱟嚏숸奇뽙╺璩噤䰩哃㚻ꍫⸯ⑬弪䉖楫긵甦ꌨ㠽摇</w:t>
      </w:r>
      <w:r>
        <w:rPr/>
        <w:t>ꤻ⍕</w:t>
      </w:r>
      <w:r>
        <w:rPr/>
        <w:t>做縩ꅍ槂䌯싂渹浙䈷㉡娴剌긵儵扊䅴⼰䥯</w:t>
      </w:r>
      <w:r>
        <w:rPr/>
        <w:t>ꕀ</w:t>
      </w:r>
      <w:r>
        <w:rPr/>
        <w:t>敉㤺뮱䁟싂쉾势⑴炩⭇潭⽋</w:t>
      </w:r>
      <w:r>
        <w:rPr/>
        <w:t>ꤺ</w:t>
      </w:r>
      <w:r>
        <w:rPr/>
        <w:t>Ⱞ</w:t>
      </w:r>
      <w:r>
        <w:rPr/>
        <w:t>㴽▵婎뾘䭮轀䪥灈</w:t>
      </w:r>
      <w:r>
        <w:rPr/>
        <w:t>⡙</w:t>
      </w:r>
      <w:r>
        <w:rPr/>
        <w:t>夤쏎①</w:t>
      </w:r>
      <w:r>
        <w:rPr/>
        <w:t>ⳃ╗</w:t>
      </w:r>
      <w:r>
        <w:rPr/>
        <w:t>佌⭆摙㙫㣂ㆡ</w:t>
      </w:r>
      <w:r>
        <w:rPr/>
        <w:t>ꥍꖩ</w:t>
      </w:r>
      <w:r>
        <w:rPr/>
        <w:t>浑</w:t>
      </w:r>
      <w:r>
        <w:rPr/>
        <w:t>꤫</w:t>
      </w:r>
      <w:r>
        <w:rPr/>
        <w:t>䥗唻㇎攤</w:t>
      </w:r>
      <w:r>
        <w:rPr/>
        <w:t>ꗎ</w:t>
      </w:r>
      <w:r>
        <w:rPr/>
        <w:t>䜸걀ꎩ玻啺㥯轏</w:t>
      </w:r>
      <w:r>
        <w:rPr/>
        <w:t>ꔦ</w:t>
      </w:r>
      <w:r>
        <w:rPr/>
        <w:t>瞘♉</w:t>
      </w:r>
      <w:r>
        <w:rPr/>
        <w:t>ꕋ</w:t>
      </w:r>
      <w:r>
        <w:rPr/>
        <w:t>塓㈴쉊䦻硁忂挮杢숥乧〉昽⫎汾</w:t>
      </w:r>
      <w:r>
        <w:rPr/>
        <w:t>ꕰ</w:t>
      </w:r>
      <w:r>
        <w:rPr/>
        <w:t>旃㣂슻䀨땇稥汓伸頬칫涣㡸橗㷃⩙㥤幁䁸겣幤뭵婁㍟㑠剬ꥫ禿䜲恾㴯</w:t>
      </w:r>
      <w:r>
        <w:rPr/>
        <w:t>Ⱓ</w:t>
      </w:r>
      <w:r>
        <w:rPr/>
        <w:t>ꕓ</w:t>
      </w:r>
      <w:r>
        <w:rPr/>
        <w:t>㥏⑔</w:t>
      </w:r>
      <w:r>
        <w:rPr/>
        <w:t>ⱴ</w:t>
      </w:r>
      <w:r>
        <w:rPr/>
        <w:t>硙䕱슬瀩彖稸捃ꆬ儊䖿슣ꅅ噂嚡穀</w:t>
      </w:r>
      <w:r>
        <w:rPr/>
        <w:t>ⵠ</w:t>
      </w:r>
      <w:r>
        <w:rPr/>
        <w:t>ㅞ䭯挥㬳⽷攭㑚췂扦囍쵱㙮繨⑤暏믎奠畁玩戲䅱⨦㵒</w:t>
      </w:r>
      <w:r>
        <w:rPr/>
        <w:t>⡅</w:t>
      </w:r>
      <w:r>
        <w:rPr/>
        <w:t>ꥴ牃갳佞䅨쉢⩰ꅑ䑉瑠싂剁춿扺깑쉆⼽呷뽾癈䴭燃䑠畒祺姂⴫猫楯ꥲ䈻極칹捨</w:t>
      </w:r>
      <w:r>
        <w:rPr/>
        <w:t>ⵋ</w:t>
      </w:r>
      <w:r>
        <w:rPr/>
        <w:t>㊮⼯冏䚥䀪敃猳䉙㓂깅洵뗂稻␶ꄰ婭⽱⹪獮坚焨彐⍎㴥癵䨬뭏硶囂숪櫎䥵檿긶共녗䄩⍤婤㨥숴쉅䲥枣〰⺩㉵⚣奠灂榿♂顒깂䵰仂味묹깱⭣婂䲻䝟浪慸稥悮䈳썟丨㔲䆵歧段㋂扂婥故碥坸쉗뭄䥍爳恍쉞쉷炏砬皩</w:t>
      </w:r>
      <w:r>
        <w:rPr/>
        <w:t>⠰⑦⨲⬪</w:t>
      </w:r>
      <w:r>
        <w:rPr/>
        <w:t>쉂ꥥ搲⛂</w:t>
      </w:r>
      <w:r>
        <w:rPr/>
        <w:t>ⷂ꧍</w:t>
      </w:r>
      <w:r>
        <w:rPr/>
        <w:t>ꅃ䑥쉴숣⪥䨭놬슬迂㙣䜺汴㷎桸⼫縮쎬㗂搸⨰桚硣썸挬㑇櫃숤쉟埂偷㣂䨦ぶ습濂中</w:t>
      </w:r>
      <w:r>
        <w:rPr/>
        <w:t>ꗂ</w:t>
      </w:r>
      <w:r>
        <w:rPr/>
        <w:t>슘は㉀⑀</w:t>
      </w:r>
      <w:r>
        <w:rPr/>
        <w:t>⡟</w:t>
      </w:r>
      <w:r>
        <w:rPr/>
        <w:t>숸</w:t>
      </w:r>
      <w:r>
        <w:rPr/>
        <w:t>ꥂ⏂⮱</w:t>
      </w:r>
      <w:r>
        <w:rPr/>
        <w:t>樷廂⥦ꄲ쉠楈갳䀨扪뼬</w:t>
      </w:r>
      <w:r>
        <w:rPr/>
        <w:t>ꤳ</w:t>
      </w:r>
      <w:r>
        <w:rPr/>
        <w:t>쉒夫抱쌦㌴䨦⸱塵</w:t>
      </w:r>
      <w:r>
        <w:rPr/>
        <w:t>ꔻ</w:t>
      </w:r>
      <w:r>
        <w:rPr/>
        <w:t>㞵썷垘쉈䇂䊩믂穌嘽輦습兓創⬽轺䉕쉣㨺䳂䩰煁縮佢㌬嘻䇂쉆䍒䈲田쉸♉㤸</w:t>
      </w:r>
      <w:r>
        <w:rPr/>
        <w:t>꧂</w:t>
      </w:r>
      <w:r>
        <w:rPr/>
        <w:t>楥ㅲ獑杹⽶싂싃䴬㑞뽁硓슿珂塲䀥쵣涬礥顸ꄬ숸斡搥쉯㑵䑦瑁⦻轈㒻坊樹慌⑷洷嘭歾澣淂伱겘㛃쉉칱䡥彃ꍖ⸹債䇂슘쉭쉦硠奱䕙싎氺㒱▮爵〮칀繃㝬딬␥껂싂䑧싂䕹慾뮣颡㵹㴫灆거뗎⽾ヂ㕡䗃坞彳幖眪슬幸䕹싂쉂参癨兆캮㯂㏂㌸慒</w:t>
      </w:r>
      <w:r>
        <w:rPr/>
        <w:t>ⵈ</w:t>
      </w:r>
      <w:r>
        <w:rPr/>
        <w:t>故咩㍣轙⥀畫噂㶩搥싍썘</w:t>
      </w:r>
      <w:r>
        <w:rPr/>
        <w:t>ꕃ</w:t>
      </w:r>
      <w:r>
        <w:rPr/>
        <w:t>쉥⸵쉫䔬捥婧剧쉤쉥慥㍮啸幸㡆暏愬</w:t>
      </w:r>
      <w:r>
        <w:rPr/>
        <w:t>ⱚ</w:t>
      </w:r>
      <w:r>
        <w:rPr/>
        <w:t>쉨䭀刪䔪㨵ꥬ쉞㵋煶佭ㆣ䱮⩍圪䒵矂습橶厥䲩楴䉰眪숶</w:t>
      </w:r>
      <w:r>
        <w:rPr/>
        <w:t>ꔺ</w:t>
      </w:r>
      <w:r>
        <w:rPr/>
        <w:t>種櫂䀳母幗横䔸䀱쎡㵥䎵纣⛂䴣珂䢱쉔녂걗乌书</w:t>
      </w:r>
      <w:r>
        <w:rPr/>
        <w:t>ⱨ</w:t>
      </w:r>
      <w:r>
        <w:rPr/>
        <w:t>溣썾䚵轠涡嫂奦⹓쉗뽎噄敎掏쉡쉦녧㎿놱䛂䎡促걵告扨䕤獞ꌹ</w:t>
      </w:r>
      <w:r>
        <w:rPr/>
        <w:t>⠤</w:t>
      </w:r>
      <w:r>
        <w:rPr/>
        <w:t>甩竂㇍⵪⛂睢㩾摟䧃걟㦩⨲⍚⏂깔㔽睎硂쉹到晦礽櫂⦮</w:t>
      </w:r>
      <w:r>
        <w:rPr/>
        <w:t>ꦣ</w:t>
      </w:r>
      <w:r>
        <w:rPr/>
        <w:t>倳⥎뼷敘⹁嘥㨦埃믂挽䑧쉴⨤䥔숊㙺矎昶晨</w:t>
      </w:r>
      <w:r>
        <w:rPr/>
        <w:t>ꤽ</w:t>
      </w:r>
      <w:r>
        <w:rPr/>
        <w:t>ꅁ䳃䟍㫂깟숭䕡摆瘨㐷㉺㑟契頶玱偰捅</w:t>
      </w:r>
      <w:r>
        <w:rPr/>
        <w:t>ꤨ</w:t>
      </w:r>
      <w:r>
        <w:rPr/>
        <w:t>卑⹥䌴䁠瑂싂㉍㩭捬䜪㩣幇넹睘潬飂䝫쉐뭫</w:t>
      </w:r>
      <w:r>
        <w:rPr/>
        <w:t>ⱺ</w:t>
      </w:r>
      <w:r>
        <w:rPr/>
        <w:t>䈸湎⨷슿㓂狂敐䁣ꅵ輷潀</w:t>
      </w:r>
      <w:r>
        <w:rPr/>
        <w:t>ꤪ</w:t>
      </w:r>
      <w:r>
        <w:rPr/>
        <w:t>䱧</w:t>
      </w:r>
      <w:r>
        <w:rPr/>
        <w:t>ⵥ</w:t>
      </w:r>
      <w:r>
        <w:rPr/>
        <w:t>䑌浦넺䣎⍩千燍栭䴦惎竂㍀沩㑰⨪操</w:t>
      </w:r>
      <w:r>
        <w:rPr/>
        <w:t>꤬</w:t>
      </w:r>
      <w:r>
        <w:rPr/>
        <w:t>乷쌶㠸灕䔺玩纡䱥숶쉵兙䐩僂</w:t>
      </w:r>
      <w:r>
        <w:rPr/>
        <w:t>ⶩ</w:t>
      </w:r>
      <w:r>
        <w:rPr/>
        <w:t>彴㑚慢橥딽䬦欭싂㨣澡</w:t>
      </w:r>
      <w:r>
        <w:rPr/>
        <w:t>ⱍ</w:t>
      </w:r>
      <w:r>
        <w:rPr/>
        <w:t>쌳慥쉘췂䊘䨰幂䗂輸恵␭秂㙍䀮奇檏뇂慡祣産剦桦뇂㩵䴷㵂갵⦬坤木㕈繦灗䈺桭爪渰쉪㵯⿂坨㣂䜭䧂㡑秂瘣쉈⨷츤숤㦿⩈뭓晬婇겵㭡全档毂䩸堹ぺ넥悬㥶䲮⍗浄祊剣㥂垱⥶떩</w:t>
      </w:r>
      <w:r>
        <w:rPr/>
        <w:t>ⴽⵞ</w:t>
      </w:r>
      <w:r>
        <w:rPr/>
        <w:t>䛂쉱䬴傮䨪啾쌴兂䥷╰憩䤭䃂⩦从搬托勂</w:t>
      </w:r>
      <w:r>
        <w:rPr/>
        <w:t>ꖱ</w:t>
      </w:r>
      <w:r>
        <w:rPr/>
        <w:t>싂䅶幒愹捙倬䄶䑬礱쉺䘨顗䤱</w:t>
      </w:r>
      <w:r>
        <w:rPr/>
        <w:t>ꕶ</w:t>
      </w:r>
      <w:r>
        <w:rPr/>
        <w:t>䝩䕡矂媏䒩숺浂䷂</w:t>
      </w:r>
      <w:r>
        <w:rPr/>
        <w:t>ⵅ</w:t>
      </w:r>
      <w:r>
        <w:rPr/>
        <w:t>깒㕤䈯入曂彩埂쏂숻⩈歙温䤨桉摁捕捑쉶呩䠰嘺㡵塨父땁깤쉊卒㌥칵㤪䟂獰숤癚䭙硺汇긶⼹娳竂祰㕨坲싂䁁䫍焳乴⩓棎㭶⽈㆏太啤⩩</w:t>
      </w:r>
      <w:r>
        <w:rPr/>
        <w:t>ꔽ</w:t>
      </w:r>
      <w:r>
        <w:rPr/>
        <w:t>㝏灪㑅猹厵䨻䔩䌤㕥칡慯咩䑶⹸奫㢩㚱숲⨵갸輶Ⓜ숵␶儯顏싎䭟䅚숪汋</w:t>
      </w:r>
      <w:r>
        <w:rPr/>
        <w:t>꤯</w:t>
      </w:r>
      <w:r>
        <w:rPr/>
        <w:t>片㥩煅⽪盂婩祭煔攻轤쌪株颵琥潏淍껂䥢灔祄啠ꍐ㔴促⏂㵤厵䱴涱쉹䭳渪吵</w:t>
      </w:r>
      <w:r>
        <w:rPr/>
        <w:t>ꔦ</w:t>
      </w:r>
      <w:r>
        <w:rPr/>
        <w:t>㥊ꥰ뼳礤걹煐畘䎿숯汢㌨땒抱ㅣ塏㡶辬⨳뼪慀灍㉑硚⿂穡辡䍟圷녆恣係䞩⻃乊䡌䰺机䕯뇂걑</w:t>
      </w:r>
      <w:r>
        <w:rPr/>
        <w:t>ꦱ</w:t>
      </w:r>
      <w:r>
        <w:rPr/>
        <w:t>祸㋂㉁쉧迎</w:t>
      </w:r>
      <w:r>
        <w:rPr/>
        <w:t>⡕</w:t>
      </w:r>
      <w:r>
        <w:rPr/>
        <w:t>뭙㥂쉕澩⩚뭄넻套咮玡䮬硓䜫䕎懂氱⩟떿迂穑瀳䑭煖晦橴갮쉊匯砻</w:t>
      </w:r>
      <w:r>
        <w:rPr/>
        <w:t>ꖵ</w:t>
      </w:r>
      <w:r>
        <w:rPr/>
        <w:t>嚿㨽愹⍚쌤묣牸侬땊杺⹭⩘칞噗갵쉹䕢ゥ債䵧㉬瞵幮䉖卋㭸掻䍳깭䌩녏止䔹뽏䡡㘣昪朣ꍖ砶녵슘숽倹婤輥戻毂┤湥娯䑾⩃娣㢩</w:t>
      </w:r>
      <w:r>
        <w:rPr/>
        <w:t>⠷</w:t>
      </w:r>
      <w:r>
        <w:rPr/>
        <w:t>浃彷娰ꎮ싂슣쉇쉸뽷</w:t>
      </w:r>
      <w:r>
        <w:rPr/>
        <w:t>ꤳ</w:t>
      </w:r>
      <w:r>
        <w:rPr/>
        <w:t>㡳</w:t>
      </w:r>
      <w:r>
        <w:rPr/>
        <w:t>⡣</w:t>
      </w:r>
      <w:r>
        <w:rPr/>
        <w:t>滂恅灖斬촮僂쉳䄬頻䧂祰槂ꎣ</w:t>
      </w:r>
      <w:r>
        <w:rPr/>
        <w:t>⣂</w:t>
      </w:r>
      <w:r>
        <w:rPr/>
        <w:t>忂䲬灪숱</w:t>
      </w:r>
      <w:r>
        <w:rPr/>
        <w:t>⡑</w:t>
      </w:r>
      <w:r>
        <w:rPr/>
        <w:t>礭潅</w:t>
      </w:r>
      <w:r>
        <w:rPr/>
        <w:t>Ɒ</w:t>
      </w:r>
      <w:r>
        <w:rPr/>
        <w:t>猊泂㇂쉸灟墬ꅚ燂㑀䕏偠딽䙸⍃泂繢榩䡉吻唰稹刳猳㙤⍔䅪꺡쉸䩌城</w:t>
      </w:r>
      <w:r>
        <w:rPr/>
        <w:t>꧂</w:t>
      </w:r>
      <w:r>
        <w:rPr/>
        <w:t>䁸⹗斱쉦ꍀ嘦칗恭㚣祤㇂剈癠쉉쉚┮湰걾ꅏ㔱吴婖励燂ꅀ瑭狂婔䳂㭀煲娭歈㵅杳圻ꇃ㙑㤮♮䡈ꅇ㝅⶘稪栱쉔懍⒩㕚쉘䙎汖剫欶㵘绂╧礣䠥㕪惂䣂琻猺澮䅶卆걨栵䨫ㅾ嗂䂣搲䝂</w:t>
      </w:r>
      <w:r>
        <w:rPr/>
        <w:t>꧂</w:t>
      </w:r>
      <w:r>
        <w:rPr/>
        <w:t>澏ꄩ</w:t>
      </w:r>
      <w:r>
        <w:rPr/>
        <w:t>ꔪꕪ</w:t>
      </w:r>
      <w:r>
        <w:rPr/>
        <w:t>扱䈹祓煸䡬⩫狂攫䑒瓂㨦桞쉎严⨳濂⴫╺㡂뽳싂䝗䍩믂싂橯⬤浂昪⪮⍱쉚玿契晷⻃廂</w:t>
      </w:r>
      <w:r>
        <w:rPr/>
        <w:t>ꦩ</w:t>
      </w:r>
      <w:r>
        <w:rPr/>
        <w:t>칅䌦皮⥦振嘦䙪⼦䊩奨㙺</w:t>
      </w:r>
      <w:r>
        <w:rPr/>
        <w:t>ⴷ⨴⤤</w:t>
      </w:r>
      <w:r>
        <w:rPr/>
        <w:t>䝪涱䌩坮彎畗創숣碣䪘穠⿍樴ㄯ㕗倪淃師ꅪ䑚쉭╬碻猸噬潮쉄⧂掣梘㒱灃娩哂쉸癰</w:t>
      </w:r>
      <w:r>
        <w:rPr/>
        <w:t>ꦻ</w:t>
      </w:r>
      <w:r>
        <w:rPr/>
        <w:t>摂⤣숸ꌣ报硵</w:t>
      </w:r>
      <w:r>
        <w:rPr/>
        <w:t>ꥎ</w:t>
      </w:r>
      <w:r>
        <w:rPr/>
        <w:t>䩩싂㘬湡㤹쉪⼯췂幐丹揂쉇轴池珂栤璻䵨珂䔦渥⸪ꍎ㒏䕭圫</w:t>
      </w:r>
      <w:r>
        <w:rPr/>
        <w:t>꧂</w:t>
      </w:r>
      <w:r>
        <w:rPr/>
        <w:t>䈹㙦땖╓卙兺こ碵弫䡢슻⯂썌숪䩊쉩啶㣂䒵</w:t>
      </w:r>
      <w:r>
        <w:rPr/>
        <w:t>ꔣ</w:t>
      </w:r>
      <w:r>
        <w:rPr/>
        <w:t>䉲偀⭔揂佈칦䁕㊣憻瑲ꥣ焬⹡确㪿䠺〮獟</w:t>
      </w:r>
      <w:r>
        <w:rPr/>
        <w:t>ꕆ</w:t>
      </w:r>
      <w:r>
        <w:rPr/>
        <w:t>䆮ヂ兄⽬䨴䕋쵸⭳痂⍐㢣䍈䥚䔱䍄祏㕶妣칙穱☪汗牁⫂䤦呤쉶祐</w:t>
      </w:r>
      <w:r>
        <w:rPr/>
        <w:t>ꕥ</w:t>
      </w:r>
      <w:r>
        <w:rPr/>
        <w:t>䕇䌻ㄽ祚彩偌</w:t>
      </w:r>
      <w:r>
        <w:rPr/>
        <w:t>꧍</w:t>
      </w:r>
      <w:r>
        <w:rPr/>
        <w:t>姂䗂痂湯㔲祎磂䚣㝩顈숵睑쉈㡚樣</w:t>
      </w:r>
      <w:r>
        <w:rPr/>
        <w:t>⡍</w:t>
      </w:r>
      <w:r>
        <w:rPr/>
        <w:t>ㆿ</w:t>
      </w:r>
      <w:r>
        <w:rPr/>
        <w:t>꧃</w:t>
      </w:r>
      <w:r>
        <w:rPr/>
        <w:t>幬㛂䍾칙顈㕬㥷䥌椪兤⬬柂繰䯂䭙捶묪塺夨獘쌩椯昰㙉㵂敘㐽쵰椶慚싍</w:t>
      </w:r>
      <w:r>
        <w:rPr/>
        <w:t>ꤥ</w:t>
      </w:r>
      <w:r>
        <w:rPr/>
        <w:t>皮쉀悬だ䅤潲仂╢䵌㙾쉕뭇曎걺쉶墏瑲澥䉓</w:t>
      </w:r>
      <w:r>
        <w:rPr/>
        <w:t>ꤷ</w:t>
      </w:r>
      <w:r>
        <w:rPr/>
        <w:t>쉞潴䱨䭷쉗渦쉢㩌礨偖䭓嫂煊☱し쉒㠺悏㍧㵀畷噢䭲䓂橰쉔놮佥朸儨⒩녭疮쉩〪껂湗啓攦堶⺻뽳㍈䉡㝀쉾긽⿍湁版숲ꏃ숵灓硭㩣</w:t>
      </w:r>
      <w:r>
        <w:rPr/>
        <w:t>꤭⤵</w:t>
      </w:r>
      <w:r>
        <w:rPr/>
        <w:t>뽭딣䅭걧ꇃ咿彴剟轐穗뾣懂䉋땏扅</w:t>
      </w:r>
      <w:r>
        <w:rPr/>
        <w:t>ꤪ</w:t>
      </w:r>
      <w:r>
        <w:rPr/>
        <w:t>㝑칚凃拂㭴⾵昪轶䍉숽轌썉䰦㢵숶睡玮⹒㩶泂繕睭噧灦쉅㎻縸亥쉕</w:t>
      </w:r>
      <w:r>
        <w:rPr/>
        <w:t>ⱓ</w:t>
      </w:r>
      <w:r>
        <w:rPr/>
        <w:t>㡓㙲恊⑱┯票쉖㙦佔眪꺡⚩䭁㥹牨䋂飍</w:t>
      </w:r>
      <w:r>
        <w:rPr/>
        <w:t>ꦮ</w:t>
      </w:r>
      <w:r>
        <w:rPr/>
        <w:t>乒棃㡬䙅愶迂轣촫僎洭匊佹啐쉗琩㨪楖㵢숰姂纥席ꎏ㛂㪣쉣䛃</w:t>
      </w:r>
      <w:r>
        <w:rPr/>
        <w:t>ⱪ</w:t>
      </w:r>
      <w:r>
        <w:rPr/>
        <w:t>㑂쉫䯎쉄⽭숺䱞㌱帰顀㉑㡂硇傥쉋┰项㤩䝴숺촹報䥹兞⑬浧ꅚ⪘</w:t>
      </w:r>
      <w:r>
        <w:rPr/>
        <w:t>ꕪ</w:t>
      </w:r>
      <w:r>
        <w:rPr/>
        <w:t>婯㧂숷ㆥ珂뾩捥嘩쉢瑯刦㝕佘땂숪♠杰壂椤⬬⏂檣⭋쉔䡅潰剫䴵䴵ꥪꅀ㬵搮䤤⹉⹁洩噊䑭⥈愹녰䩴水婌썓䙶⏎㉂稸녯㧂칱슩</w:t>
      </w:r>
      <w:r>
        <w:rPr/>
        <w:t>ⱓ</w:t>
      </w:r>
      <w:r>
        <w:rPr/>
        <w:t>쉇㴻쉠敐焪땵嘦礦캣슻䥧慮䄸쉨㩟儥쉒⏃㙥嘶넺忂桖녏唯⯂楫琲犩彀숦ꅾ噇쉢ꥪ쉖䵔䍥㉩奶㖩䘫祫癌祚뽵祲숻㥺㧂싂塑</w:t>
      </w:r>
      <w:r>
        <w:rPr/>
        <w:t>꥓</w:t>
      </w:r>
      <w:r>
        <w:rPr/>
        <w:t>穌㑾廂ꄪ婌䵥㨭歅䆱頯ꅑ璱㭾皱偨塚癐䩸</w:t>
      </w:r>
      <w:r>
        <w:rPr/>
        <w:t>ⱳ⍄</w:t>
      </w:r>
      <w:r>
        <w:rPr/>
        <w:t>佸㝲湡</w:t>
      </w:r>
      <w:r>
        <w:rPr/>
        <w:t>ꕬ</w:t>
      </w:r>
      <w:r>
        <w:rPr/>
        <w:t>轀쉹㣂㫂桩</w:t>
      </w:r>
      <w:r>
        <w:rPr/>
        <w:t>ꗂ</w:t>
      </w:r>
      <w:r>
        <w:rPr/>
        <w:t>䲏湶䴪䆣떵䊻睗参䩏ꥹ䉦湒歍䡠䩈塤侣轰㵹䫍䖬</w:t>
      </w:r>
      <w:r>
        <w:rPr/>
        <w:t>⠶</w:t>
      </w:r>
      <w:r>
        <w:rPr/>
        <w:t>ꅍ戩䆏㈮凂㐻噰</w:t>
      </w:r>
      <w:r>
        <w:rPr/>
        <w:t>ꦣ</w:t>
      </w:r>
      <w:r>
        <w:rPr/>
        <w:t>䡧䑒䵦摑琨䭸協⩴㍾딸싂⎣䋂慁托䮩땊啲坍䤥䭦晤⽱妏쉡刹㊵䡗婫乷쵢偷쉂䄪敡숯慩栲啧</w:t>
      </w:r>
      <w:r>
        <w:rPr/>
        <w:t>ꤶ</w:t>
      </w:r>
      <w:r>
        <w:rPr/>
        <w:t>濂〪쉤爭坪㡟但穞刵䖥呧朩싂ꍟ頤㜯ꍫ抿敲䰫㵩槂⨪䝃拎ꅘ卹捀땧ォ捔敋뽲撥払迂䁉塒乑쉊父䩔싍䥩頸熡쉹啃噧奫祆숹怦䭈㘻灉儶쉅呅扇畋</w:t>
      </w:r>
      <w:r>
        <w:rPr/>
        <w:t>ꤱ</w:t>
      </w:r>
      <w:r>
        <w:rPr/>
        <w:t>癶唭嘪뇂弥칀ㄭ炡깱挶梻⭤曂걔㍗⽬숨夷㔵坢佄㷂夫쉥긪獋灃㭦刷</w:t>
      </w:r>
      <w:r>
        <w:rPr/>
        <w:t>ⱍ⨴</w:t>
      </w:r>
      <w:r>
        <w:rPr/>
        <w:t>뭰촤䝅焺싂쉦땙쉹敧焩㥒땙썭ꅣ硱쉬爯걐徬䨦妡</w:t>
      </w:r>
      <w:r>
        <w:rPr/>
        <w:t>ⱥ</w:t>
      </w:r>
      <w:r>
        <w:rPr/>
        <w:t>䦩永煌嗍</w:t>
      </w:r>
      <w:r>
        <w:rPr/>
        <w:t>꧂</w:t>
      </w:r>
      <w:r>
        <w:rPr/>
        <w:t>쉰</w:t>
      </w:r>
      <w:r>
        <w:rPr/>
        <w:t>ꤳ</w:t>
      </w:r>
      <w:r>
        <w:rPr/>
        <w:t>ꌴ漽偡松쉗䩃⍚╗䏂刵凂㙨㙳慫▱⑄倽疏┷ㅂ⭰祠牋䃂磂傮柂╋獓䧂⼴⛎䝑㍯쎩眭걫ꅃ▿㷎⩀繣㐥슣</w:t>
      </w:r>
      <w:r>
        <w:rPr/>
        <w:t>⡶</w:t>
      </w:r>
      <w:r>
        <w:rPr/>
        <w:t>晸㟃権䨽ꄣ䵧ꅶ媻䜩</w:t>
      </w:r>
      <w:r>
        <w:rPr/>
        <w:t>ⵞ</w:t>
      </w:r>
      <w:r>
        <w:rPr/>
        <w:t>慇歾쉑ꄽ⌤㙵杬쉷末㭄潫䍯ꅈ숵칳䍊</w:t>
      </w:r>
      <w:r>
        <w:rPr/>
        <w:t>꧂</w:t>
      </w:r>
      <w:r>
        <w:rPr/>
        <w:t>㐷㩂版뭥渪쉮畭坕穦⨹ㅕ땚䬷땑榮거帰栺癅獳彘䷎⫂</w:t>
      </w:r>
      <w:r>
        <w:rPr/>
        <w:t>ꔰ</w:t>
      </w:r>
      <w:r>
        <w:rPr/>
        <w:t>捅⧃怰ꌭ숮〮稩掵숪䞘</w:t>
      </w:r>
      <w:r>
        <w:rPr/>
        <w:t>ꖩ</w:t>
      </w:r>
      <w:r>
        <w:rPr/>
        <w:t>Ⱕ</w:t>
      </w:r>
      <w:r>
        <w:rPr/>
        <w:t>梮啡権⩷繆朻땧뾬ㆩ뇂牢奖栨</w:t>
      </w:r>
      <w:r>
        <w:rPr/>
        <w:t>ꕰ</w:t>
      </w:r>
      <w:r>
        <w:rPr/>
        <w:t>憘䍖犮⺘⩔楨㭈䬶呚⌱ㅶ祋쉰딊♬窱去祔祖䡩쉉煆䷂䘮冱䎮潂乮㙤</w:t>
      </w:r>
      <w:r>
        <w:rPr/>
        <w:t>ⱷ</w:t>
      </w:r>
      <w:r>
        <w:rPr/>
        <w:t>捅墵</w:t>
      </w:r>
      <w:r>
        <w:rPr/>
        <w:t>ⲡ</w:t>
      </w:r>
      <w:r>
        <w:rPr/>
        <w:t>張㡰頶㡠⌨剃煭숹湣쉺쵠㌺㝕扩⹶녱坤慰佡優っ䇎䝲卓眪姂旂䶬湱瑸◂쵸땒拂洨婰㔽轳⮣乏⭩歐㡺喘〲⽲㢏奃繧媩싂╇湔⭱奲咬㥍깹䖩⹏슡䰣㝕婪氪䝖ꥵ輻⬻싂桺津卺癹⩎彁㍯摋䁒</w:t>
      </w:r>
      <w:r>
        <w:rPr/>
        <w:t>⣎</w:t>
      </w:r>
      <w:r>
        <w:rPr/>
        <w:t>녓䰨影啫䙂쉃洨쌨歧忂地憣⩯썕칬묯祢捉땰奖ꌹꍧ쉬扺㭂䝢㈺</w:t>
      </w:r>
      <w:r>
        <w:rPr/>
        <w:t>ꗂ</w:t>
      </w:r>
      <w:r>
        <w:rPr/>
        <w:t>浠两⩁湾쵃㡱숨숹</w:t>
      </w:r>
      <w:r>
        <w:rPr/>
        <w:t>ⱑ</w:t>
      </w:r>
      <w:r>
        <w:rPr/>
        <w:t>䋂쉃쉨樴塐獣杄쉗⥠恴漬呷䳂䙍棎慧䵀⥸䕅깂愹飂䵁眭㎵㖣吺숣奫䅦⥁䍁㷂꥞㭁教䜭申埃垥㩗䍇㩀彾乏슱嘱䵭入⽩쌪썞飂쉑顒啺</w:t>
      </w:r>
      <w:r>
        <w:rPr/>
        <w:t>⡚</w:t>
      </w:r>
      <w:r>
        <w:rPr/>
        <w:t>숥暩䩓療玵䐽쉞响㬪㔪坖㥨䇂</w:t>
      </w:r>
      <w:r>
        <w:rPr/>
        <w:t>ꦻ</w:t>
      </w:r>
      <w:r>
        <w:rPr/>
        <w:t>歀䑧ꍤ吲</w:t>
      </w:r>
      <w:r>
        <w:rPr/>
        <w:t>Ɑ</w:t>
      </w:r>
      <w:r>
        <w:rPr/>
        <w:t>乂묭숴䁸㶬⩦┱䊮뽈䭃숤㍢⩎䌮ㆮ⶿慃扇摄恏㙥䜣剺扷張嫂乾묰桧䙅甫숤⦡숲沱廂慂⨭彾才㧂㫂煳⬷收湢싂妮垿⬪卣呬㑅䙟痍⯂③쉣疬乖則</w:t>
      </w:r>
      <w:r>
        <w:rPr/>
        <w:t>ꗂ</w:t>
      </w:r>
      <w:r>
        <w:rPr/>
        <w:t>堵䉌瘵싃恗㕣永쉣쉳睺㨽ꏂ䟂告䡓轋壂汔漳歯☺㑣갨厩堷</w:t>
      </w:r>
      <w:r>
        <w:rPr/>
        <w:t>⡣</w:t>
      </w:r>
      <w:r>
        <w:rPr/>
        <w:t>딬佳氭⤯樱捗슿⹂捱⭔伬뭨呂♡氷⹧弪摞嘫斩枬扠䶻긪⒡典숣ꅟ䈻컂ꍑ圷㡩䙙㝮煌길棂♳爤䅏硦♾画睇ꥭ</w:t>
      </w:r>
      <w:r>
        <w:rPr/>
        <w:t>⡩</w:t>
      </w:r>
      <w:r>
        <w:rPr/>
        <w:t>挳</w:t>
      </w:r>
      <w:r>
        <w:rPr/>
        <w:t>⢱</w:t>
      </w:r>
      <w:r>
        <w:rPr/>
        <w:t>湺㨥⤥剸⴮숻㭩摀숩슬妡쉫埂物琩䵵琸捓浄곂䐴ꥮ슻矂⽮摩慍歰砦㉑攪塤䥌卐飂ꍭ㑔瘻ꍑ㬭穎甴곂슏株⻃╒⫂畁湺ꅾꅐ뽵奪猳偡㛂㙦癴ꍃ⨮Ⓜ璮戦◂싎庵</w:t>
      </w:r>
      <w:r>
        <w:rPr/>
        <w:t>⠥</w:t>
      </w:r>
      <w:r>
        <w:rPr/>
        <w:t>圷</w:t>
      </w:r>
      <w:r>
        <w:rPr/>
        <w:t>꧂⩸</w:t>
      </w:r>
      <w:r>
        <w:rPr/>
        <w:t>稽硳淂⩌㑹㢏㙳㍍숳娪깹썾걫攰쵑敶䏎撣妏瀰</w:t>
      </w:r>
      <w:r>
        <w:rPr/>
        <w:t>ꖱ</w:t>
      </w:r>
      <w:r>
        <w:rPr/>
        <w:t>ꇂ</w:t>
      </w:r>
      <w:r>
        <w:rPr/>
        <w:t>ꕰꕑ</w:t>
      </w:r>
      <w:r>
        <w:rPr/>
        <w:t>轉䗂ぶ촦璥넲煫⭎⭖橬矍㠺땇䠤ㅒ</w:t>
      </w:r>
      <w:r>
        <w:rPr/>
        <w:t>ꤳ</w:t>
      </w:r>
      <w:r>
        <w:rPr/>
        <w:t>吭㢱䍅㝵䅚䑂甤␺▿쵴场焪</w:t>
      </w:r>
      <w:r>
        <w:rPr/>
        <w:t>ⱍ⌹</w:t>
      </w:r>
      <w:r>
        <w:rPr/>
        <w:t>湩乂轂쉲⏂卙䉖䕴丹煡採ㅷ輪ꅟ깔剅晘쉖䱶䥓婩䝮瞵彦썢</w:t>
      </w:r>
      <w:r>
        <w:rPr/>
        <w:t>ⱳ</w:t>
      </w:r>
      <w:r>
        <w:rPr/>
        <w:t>飂㌣夨㥠え슮妥곂䡅쉷㈸숊䘯쵁뾿</w:t>
      </w:r>
      <w:r>
        <w:rPr/>
        <w:t>ⵥ</w:t>
      </w:r>
      <w:r>
        <w:rPr/>
        <w:t>쉘⹋䜲ネ㝀䏍稺浖⩐祶㶡㑣</w:t>
      </w:r>
      <w:r>
        <w:rPr/>
        <w:t>⣂</w:t>
      </w:r>
      <w:r>
        <w:rPr/>
        <w:t>䬸妿櫂⑯</w:t>
      </w:r>
      <w:r>
        <w:rPr/>
        <w:t>ꕗ</w:t>
      </w:r>
      <w:r>
        <w:rPr/>
        <w:t>佱偬⑕⑄㭨灺쉾ぬꅫ습㐰䭍恟⸳슩睔繥뭍</w:t>
      </w:r>
      <w:r>
        <w:rPr/>
        <w:t>ꕾ</w:t>
      </w:r>
      <w:r>
        <w:rPr/>
        <w:t>䱈䮏牂瓂숵䖮塕摠녀숻㙞乎</w:t>
      </w:r>
      <w:r>
        <w:rPr/>
        <w:t>꧂</w:t>
      </w:r>
      <w:r>
        <w:rPr/>
        <w:t>嫂ꅯ抣㝠㟃쉋숪灋堶㇂䵋㍮檩瑂꥞毂杵煣歚♀칚▿ヂ㥔治㍰淎떡䭐㩉晦八嗎滎顋◂摍啕</w:t>
      </w:r>
      <w:r>
        <w:rPr/>
        <w:t>ꗂ</w:t>
      </w:r>
      <w:r>
        <w:rPr/>
        <w:t>㙦㥦敇⬥쎏圮敲搲␳</w:t>
      </w:r>
      <w:r>
        <w:rPr/>
        <w:t>ⱘ⹑</w:t>
      </w:r>
      <w:r>
        <w:rPr/>
        <w:t>䡴┱㩕戴桑㷎濂墥㤦㐮쎣獂싂夭⽉报䕳か㝢疵柂汈ꏂ呍怯硟슏</w:t>
      </w:r>
      <w:r>
        <w:rPr/>
        <w:t>ꕹ</w:t>
      </w:r>
      <w:r>
        <w:rPr/>
        <w:t>㩷斬稷ꏂ㕳㕎曂㕘㉚枘杀⽷唸申䜰煇塋쉅㢵땶祊⩙䅟療䭌⥔숶䠲儫䝳呤畡쉸槂婧繋佣猹癖祖쉄쉲䠣䍫哂땷싃쉗쉎䡣攮毂⍭⭎噒㤨㍤ꎮ穅㥚숫䴣뗂쌱䡱</w:t>
      </w:r>
      <w:r>
        <w:rPr/>
        <w:t>Ⳃ</w:t>
      </w:r>
      <w:r>
        <w:rPr/>
        <w:t>熻㭅⽕䱏쉵眽썑㏂唥偞橎쉇示皮䥆</w:t>
      </w:r>
      <w:r>
        <w:rPr/>
        <w:t>ꥂ</w:t>
      </w:r>
      <w:r>
        <w:rPr/>
        <w:t>砸汢婬䌱硁摵偲捌汮싂ㆥ媮쉃疣嗃㈴晙倮껃䱀</w:t>
      </w:r>
      <w:r>
        <w:rPr/>
        <w:t>Ⲯ</w:t>
      </w:r>
      <w:r>
        <w:rPr/>
        <w:t>帻땔梥䋂汖杗ꌪꆮ潷䅋癤䏂犿␶倭䰸깅쉖類춻獑䩪唳癶怪穾⭐畞</w:t>
      </w:r>
      <w:r>
        <w:rPr/>
        <w:t>Ⱟ</w:t>
      </w:r>
      <w:r>
        <w:rPr/>
        <w:t>㥒㠪稦㤤쉃操㮘♸꥔澮撬お斻祩䥭숱攳䉱飂놡䱯긱㉵쏎⥖旍䀣㝵䉥䯂橘晊〺㦩</w:t>
      </w:r>
      <w:r>
        <w:rPr/>
        <w:t>ⵥ</w:t>
      </w:r>
      <w:r>
        <w:rPr/>
        <w:t>懂⹥枏瀣攱쉯䈬㡂繎ㅊ䑮</w:t>
      </w:r>
      <w:r>
        <w:rPr/>
        <w:t>Ⱟ</w:t>
      </w:r>
      <w:r>
        <w:rPr/>
        <w:t>摊⍔䪬䩄⑰槂䷎쉋杞⍳桱柍猺ヂ礯堦佔썪昭떿⴨乙晏顋轅㥁坓滂싂㭮⽭湴牲牲噂㘫焻炏쎣䅋毂쉔⤬娲⾩䥌娪溡녌晈카㠦쏂橅</w:t>
      </w:r>
      <w:r>
        <w:rPr/>
        <w:t>ꦱ</w:t>
      </w:r>
      <w:r>
        <w:rPr/>
        <w:t>㒩ㅲ湀硒捫䟎䡂佒쉧⑖싂䨽瑧堸梡</w:t>
      </w:r>
      <w:r>
        <w:rPr/>
        <w:t>ⴷ</w:t>
      </w:r>
      <w:r>
        <w:rPr/>
        <w:t>儤竂煷깹䅾塗噾飂甬놵旂椮爤</w:t>
      </w:r>
      <w:r>
        <w:rPr/>
        <w:t>ⱞ</w:t>
      </w:r>
      <w:r>
        <w:rPr/>
        <w:t>懂싂㥷愤습垻桰毂埂敥넣灮뭧싂櫂煬纱恖顖炿恺쉣䫂焻奚䡄쉕倵썪슱ꥲ♞ꆿ뽏擂㑹䈤タ毂兴䓎癑쉟ꅣ僃⼭䒡㓂噒䤣毎祾꺻甦숬彣湖㭍</w:t>
      </w:r>
      <w:r>
        <w:rPr/>
        <w:t>ꥏ⥑</w:t>
      </w:r>
      <w:r>
        <w:rPr/>
        <w:t>浀䩖걥祆㐬춬꥔颏輽</w:t>
      </w:r>
      <w:r>
        <w:rPr/>
        <w:t>ⱷ</w:t>
      </w:r>
      <w:r>
        <w:rPr/>
        <w:t>㢮本氩땸歬帷䀻㬴㍰㍞♾㵫値埂挷쉶⍓쏂䛂䓍㍭⨪슬⹬彣땥惃潃╏䙇슘䧂顡娶ꅡ漪싃捹澥䯂瞬쉱轄㟂⹕㘊厬ㆻ夶䳂䥌輮溱䮻쉆卬歰繮惂䳂뼣♂娮杵⧂쵩撥땫ㅱ㑢暡䗂쉟♣严凂厮顦㌽嘵湬夸ꄷ쌻쉦硌ꍱ塾</w:t>
      </w:r>
      <w:r>
        <w:rPr/>
        <w:t>⡍</w:t>
      </w:r>
      <w:r>
        <w:rPr/>
        <w:t>뾣䉎昮䕩⏎</w:t>
      </w:r>
      <w:r>
        <w:rPr/>
        <w:t>⠮</w:t>
      </w:r>
      <w:r>
        <w:rPr/>
        <w:t>ꄵ卋榏榏㕸</w:t>
      </w:r>
      <w:r>
        <w:rPr/>
        <w:t>ꔪ</w:t>
      </w:r>
      <w:r>
        <w:rPr/>
        <w:t>䉞䏂뭮⩁啷弬㣂깡竂䉃䡋䤪⸣搪榩숯숵숨男䨸뾡쉯쉐</w:t>
      </w:r>
      <w:r>
        <w:rPr/>
        <w:t>Ⳃ</w:t>
      </w:r>
      <w:r>
        <w:rPr/>
        <w:t>呹숤⹦穦⹵㙔껂獹所㌤卣⍙〫穅繯煤쉐帻呺爴福繯祵</w:t>
      </w:r>
      <w:r>
        <w:rPr/>
        <w:t>꧂</w:t>
      </w:r>
      <w:r>
        <w:rPr/>
        <w:t>擂놬</w:t>
      </w:r>
      <w:r>
        <w:rPr/>
        <w:t>⠹</w:t>
      </w:r>
      <w:r>
        <w:rPr/>
        <w:t>㬱㒡⽏是歺㠭⫂堤揂唵婑⤻䱐䦏参숽쉶ꇂ</w:t>
      </w:r>
      <w:r>
        <w:rPr/>
        <w:t>ꕣ</w:t>
      </w:r>
      <w:r>
        <w:rPr/>
        <w:t>숩쉄쉊⩖䣂ギ䬸㡂ꅅ敧敢眻瞥炵䯂䚩楎㕠</w:t>
      </w:r>
      <w:r>
        <w:rPr/>
        <w:t>⠵</w:t>
      </w:r>
      <w:r>
        <w:rPr/>
        <w:t>渥剋쉴皩湗侮城剈</w:t>
      </w:r>
      <w:r>
        <w:rPr/>
        <w:t>ⶮ</w:t>
      </w:r>
      <w:r>
        <w:rPr/>
        <w:t>ꅖ⽟䉓땘楤偰偁⨭㍗督姍䥆呃奰刪뿎獏ꍱ券祉塏⩸⨶䤷쉆痂䅲⬤佈严쉱彀溣䙳昤媘⭑婲뽢Ⓜ桡昳땇숱⩥媩㔫敋挶㝷㵊扆睑慟䙀칂슣ꏍꍡ슡栶嘤窘㕾䅳匸癷㶿瓂뇃쉸㇃幂쉩㒏恸쌸쵳⌵晱츯摷㵃</w:t>
      </w:r>
      <w:r>
        <w:rPr/>
        <w:t>ⵯ</w:t>
      </w:r>
      <w:r>
        <w:rPr/>
        <w:t>䩑煏沩숹컍摈砪彡掣㯂偅⭎牬朷䱐攳ꍴ⧂潶䥔彟圩ꥳ䵎쉁㩶盂쉃恂惂兲圬啯氺㤥敉剪恉炮瑰彶剢枻㢬⹕</w:t>
      </w:r>
      <w:r>
        <w:rPr/>
        <w:t>⠵</w:t>
      </w:r>
      <w:r>
        <w:rPr/>
        <w:t>゘漯吵顂旂恺杴䥪㕱</w:t>
      </w:r>
      <w:r>
        <w:rPr/>
        <w:t>꧃</w:t>
      </w:r>
      <w:r>
        <w:rPr/>
        <w:t>䥠ꥠ憩攽牏佗灕彦浔떿㘭떏쉙捅㠪捅炣挲䉢瓂迂婨쉏ꅱ㵫⤤䕟뗂㋂轧䡎⨫卙啶ꥠっ땐窩㜹䙋噔轗殏뽏㚩⩇</w:t>
      </w:r>
      <w:r>
        <w:rPr/>
        <w:t>ꕐ</w:t>
      </w:r>
      <w:r>
        <w:rPr/>
        <w:t>塉쉸䒣쉄漵墩땱꥙습䤳䭤㉩硙⍎쉂帪桄侣楳䬮♈䰦쉏쉨걨瀭䕑棂奰弸佁⼰挹彙</w:t>
      </w:r>
      <w:r>
        <w:rPr/>
        <w:t>⡥</w:t>
      </w:r>
      <w:r>
        <w:rPr/>
        <w:t>冩</w:t>
      </w:r>
      <w:r>
        <w:rPr/>
        <w:t>ꤴ</w:t>
      </w:r>
      <w:r>
        <w:rPr/>
        <w:t>恫儴쉾䥔䥲凂瑷穣⍷䤽</w:t>
      </w:r>
      <w:r>
        <w:rPr/>
        <w:t>⢵</w:t>
      </w:r>
      <w:r>
        <w:rPr/>
        <w:t>싂뿂쉢恪숷仂湫焭⥳恂䣂幤</w:t>
      </w:r>
      <w:r>
        <w:rPr/>
        <w:t>Ⱚ</w:t>
      </w:r>
      <w:r>
        <w:rPr/>
        <w:t>㔭礪湸쉆㠰슮䬶太剟䷂츪普楶欶쉣쉮繋슿ꥯꅗ嘥숻</w:t>
      </w:r>
      <w:r>
        <w:rPr/>
        <w:t>ꦥ</w:t>
      </w:r>
      <w:r>
        <w:rPr/>
        <w:t>㈨䅆怬䆩숵㟂幤⼮併䙌쉱摁慣樹쉓</w:t>
      </w:r>
      <w:r>
        <w:rPr/>
        <w:t>⡎</w:t>
      </w:r>
      <w:r>
        <w:rPr/>
        <w:t>幭炵榩숪</w:t>
      </w:r>
      <w:r>
        <w:rPr/>
        <w:t>⠪</w:t>
      </w:r>
      <w:r>
        <w:rPr/>
        <w:t>悘桞䥗싂噏堬뇃梵揍㡶②</w:t>
      </w:r>
      <w:r>
        <w:rPr/>
        <w:t>ⱍ⡨</w:t>
      </w:r>
      <w:r>
        <w:rPr/>
        <w:t>㠯ꄮ澿奲帽畘坮甩㭟朵쉦畞㙳䵕振쌭顠敌㩵칶䱳䮘㌱猪걗㐱㥨㈳꥕慈ꏂ㩰皏盎柂挬⩀杔冏癘穕쉏땍䗍䓂깁䠪来㡳䆡盂싂癁爊瑑㌸浰煨㩆灯扤䶥⦡杈惃壂倹ꇂ㌥♾接呐슏⍣橓甪䅈䘫浙㨤䅴佯㔯㟂숱㑵彟쉞</w:t>
      </w:r>
      <w:r>
        <w:rPr/>
        <w:t>ⷂ</w:t>
      </w:r>
      <w:r>
        <w:rPr/>
        <w:t>땇ꥵ숰辮</w:t>
      </w:r>
      <w:r>
        <w:rPr/>
        <w:t>⡘</w:t>
      </w:r>
      <w:r>
        <w:rPr/>
        <w:t>ꔪ</w:t>
      </w:r>
      <w:r>
        <w:rPr/>
        <w:t>倫浆䘦縮睅㕩堬㬣稫囍ノ係䜲㌪쌰㥣쉖⬹䅗䜩穠뭖牅手抣䙪䜸슩塚啉⑞깨櫂䡁楱濂江䙵쉹慑顯橳갱뮩华⑇湪슣⥣歞盃䝕垿㮩쵆橙顈䑡䅶䡢啠挵⨺㝇㍮슱噩淂쉫╙暣숺堷싎帩䕰と</w:t>
      </w:r>
      <w:r>
        <w:rPr/>
        <w:t>⡇</w:t>
      </w:r>
      <w:r>
        <w:rPr/>
        <w:t>뗂쉵繫物㉩灡㄰恄ꅀ㊻♾ꍒ㥕㥋㍲䘣睈⍎亏䳍ꎘ쉐숸쉔兴쉷숯䄴乙秂슣伴仂煤杮做搷呄</w:t>
      </w:r>
      <w:r>
        <w:rPr/>
        <w:t>ⵐ</w:t>
      </w:r>
      <w:r>
        <w:rPr/>
        <w:t>뭞坨㧂穉壂炡穏땑䈵</w:t>
      </w:r>
      <w:r>
        <w:rPr/>
        <w:t>ⰸ</w:t>
      </w:r>
      <w:r>
        <w:rPr/>
        <w:t>䴯ꍍ啂壂㗂渳녱㥮硰㘶潂꺣恧㜺㣂녨頺䘮쉗彚瑒渹丸쉳䕌ꏂ⫂剠硃⍨싂뼦␮싃</w:t>
      </w:r>
      <w:r>
        <w:rPr/>
        <w:t>ⲡ⑄</w:t>
      </w:r>
      <w:r>
        <w:rPr/>
        <w:t>䲻ㆩ쉮顗㑗</w:t>
      </w:r>
      <w:r>
        <w:rPr/>
        <w:t>ꕵ</w:t>
      </w:r>
      <w:r>
        <w:rPr/>
        <w:t>䠪⩁繱ꅰ撘떏묤슿びꇂ쉉恩쉦</w:t>
      </w:r>
      <w:r>
        <w:rPr/>
        <w:t>꧍⹃</w:t>
      </w:r>
      <w:r>
        <w:rPr/>
        <w:t>䖣輣䓂숫</w:t>
      </w:r>
      <w:r>
        <w:rPr/>
        <w:t>ⱐ</w:t>
      </w:r>
      <w:r>
        <w:rPr/>
        <w:t>쉤圲呗쎘㩌浚汖␹녎싂廍縵쉞剒땓쉷哂晰㙋煫吹숷参敧╫⍌䩅縬昬摆䱰慵檏潁</w:t>
      </w:r>
      <w:r>
        <w:rPr/>
        <w:t>ꕨ</w:t>
      </w:r>
      <w:r>
        <w:rPr/>
        <w:t>쉖撩뭓</w:t>
      </w:r>
      <w:r>
        <w:rPr/>
        <w:t>⢥</w:t>
      </w:r>
      <w:r>
        <w:rPr/>
        <w:t>硗♟㓂㩰䳂桨䁘⩪䌸促求ꅋ䝂冘䨹</w:t>
      </w:r>
      <w:r>
        <w:rPr/>
        <w:t>ꤴ⩂</w:t>
      </w:r>
      <w:r>
        <w:rPr/>
        <w:t>䵂坅愬輪슬싂</w:t>
      </w:r>
      <w:r>
        <w:rPr/>
        <w:t>⠫</w:t>
      </w:r>
      <w:r>
        <w:rPr/>
        <w:t>䤪</w:t>
      </w:r>
      <w:r>
        <w:rPr/>
        <w:t>ⱙ</w:t>
      </w:r>
      <w:r>
        <w:rPr/>
        <w:t>䉹⫂䍦㭰䍯싂㩌并㙺⥆侻숯卡</w:t>
      </w:r>
      <w:r>
        <w:rPr/>
        <w:t>⣂</w:t>
      </w:r>
      <w:r>
        <w:rPr/>
        <w:t>扇쉗䵳爦恖㍉⴦橪</w:t>
      </w:r>
      <w:r>
        <w:rPr/>
        <w:t>ꗂ</w:t>
      </w:r>
      <w:r>
        <w:rPr/>
        <w:t>灤䷂䍲㝬参ꅡ㡈偋</w:t>
      </w:r>
      <w:r>
        <w:rPr/>
        <w:t>ⱘ</w:t>
      </w:r>
      <w:r>
        <w:rPr/>
        <w:t>까뭹凂숩숱半栨傘㗂穞숵愪䍦</w:t>
      </w:r>
      <w:r>
        <w:rPr/>
        <w:t>ⵁ</w:t>
      </w:r>
      <w:r>
        <w:rPr/>
        <w:t>湌㯂㥨</w:t>
      </w:r>
      <w:r>
        <w:rPr/>
        <w:t>꤬</w:t>
      </w:r>
      <w:r>
        <w:rPr/>
        <w:t>㡗ꥳ㩭婳䙏烂</w:t>
      </w:r>
      <w:r>
        <w:rPr/>
        <w:t>ⴺ</w:t>
      </w:r>
      <w:r>
        <w:rPr/>
        <w:t>疱䄨숪㑅쉟쵘囃㙂䧂쉂숲㤻뭣</w:t>
      </w:r>
      <w:r>
        <w:rPr/>
        <w:t>ꔴ⤴</w:t>
      </w:r>
      <w:r>
        <w:rPr/>
        <w:t>婩戹䙬때㤥뼷싂䵋灏㘩歞慠㩚浬ꥤ䠻숪獓灊䠳姂潙숵癏檮搮恮칩慢洴歧츳䅧拎쉤痂嫂䴽⼤슻⍎䱠䱉네숥㜯䩀歊囂싂숱㥑쉃癮㥲녍⫂瘨暿侵䁭咿䱈椮⬩折秂濃⧂ꥯ柂找㟂娺稦佖漥橊숷꥞䕭梻卙䅥婠卷㭅㕴쉳獐쉐⪣㨵췎㍗穩煠瑺䭏祀䌸⑬癭⼪塌吣㏃幀ㅯ戱쉆䩋싂⧂塵繡숯숨䲿숲䕱搻썯呎瀰⹪乥䩎㡮䵸⩴痂㠣쉗㭕䕫爩䲣楌캮潢䥮㐪䦏ꌊ숰塭颵싂稱泂稤慴ꍘ슣☪뽂楸凂숽㭕䱉쵴䅧㊥塔癢䩏㨭癰祑⮻参丮绎쉧䉠く淂쉍渭䵦㘩</w:t>
      </w:r>
      <w:r>
        <w:rPr/>
        <w:t>Ᵽ⨦♂</w:t>
      </w:r>
      <w:r>
        <w:rPr/>
        <w:t>搱␩뼣녭</w:t>
      </w:r>
      <w:r>
        <w:rPr/>
        <w:t>Ⱶ</w:t>
      </w:r>
      <w:r>
        <w:rPr/>
        <w:t>珍㎱琴炱㤹걹䵠딪㍗潈┪咩뭃䋂䖿㮩㫎瑮</w:t>
      </w:r>
      <w:r>
        <w:rPr/>
        <w:t>⡙</w:t>
      </w:r>
      <w:r>
        <w:rPr/>
        <w:t>ㄬ癦潷숻娮け䲩숵瓎浬梘⨰㩀歃ꍰ㙦玡쉥쌤涬䭍쉓猬㕯橒晰琹䘤煩♨楋䂻♍䵹⹕䰻숤ㅗ쏂㋎쵍싂户⍡旂ꄯ㉡晭땓垻㴪꥗숻</w:t>
      </w:r>
      <w:r>
        <w:rPr/>
        <w:t>꤭</w:t>
      </w:r>
      <w:r>
        <w:rPr/>
        <w:t>溻䒡㏂ꅕ㨹浇쉙㮮徵扖쉪癲繫쵅뽖敪㡄㕵碘㴷瀴剅숳䡗瑮䑆敐欯⽦긮㍔㐨浗쎣珂牸쌨䵸硳揂呇</w:t>
      </w:r>
      <w:r>
        <w:rPr/>
        <w:t>ⴳ⛂♸</w:t>
      </w:r>
      <w:r>
        <w:rPr/>
        <w:t>洲傩姂㑸슩焣恣딷嘸摾䥖⩠䀦瑴숦슩쉙숦歯獎飂숩䁓摺</w:t>
      </w:r>
      <w:r>
        <w:rPr/>
        <w:t>ⰰ</w:t>
      </w:r>
      <w:r>
        <w:rPr/>
        <w:t>ꥂ╤</w:t>
      </w:r>
      <w:r>
        <w:rPr/>
        <w:t>牰ꅲ쉫睡䀯ꎘ㪩쉟걞嘴坯繋摞匥區⮘頫啴奋䤮ㅂ쉰䲥</w:t>
      </w:r>
      <w:r>
        <w:rPr/>
        <w:t>ⱕ</w:t>
      </w:r>
      <w:r>
        <w:rPr/>
        <w:t>䶘庱칞䱶祬潾쉆슣쉞祪曃⬬猨㵗〶慌㭞畉㭣⌻炻䝵묲쉞䳂싂噾䍞넭珂㮏ㅃ쉵漣擂輪渻䨥⎏祪橐떡꥙뽸぀托㘩</w:t>
      </w:r>
      <w:r>
        <w:rPr/>
        <w:t>꧂</w:t>
      </w:r>
      <w:r>
        <w:rPr/>
        <w:t>冏䆏伫搷掻別汙뭹擂쉋</w:t>
      </w:r>
      <w:r>
        <w:rPr/>
        <w:t>ꕶ</w:t>
      </w:r>
      <w:r>
        <w:rPr/>
        <w:t>䈪뽫녌슣慩뾵瀦⌱숻⤨⹤僂㵸䚵慚</w:t>
      </w:r>
      <w:r>
        <w:rPr/>
        <w:t>Ⱟ</w:t>
      </w:r>
      <w:r>
        <w:rPr/>
        <w:t>땎瑥㕅呮儮⽎乲灂쎵䰵悡싂䍹썴쉆㝟䭔夽娰ꅶꆱ輶䬱숭☸䚮䄣숸⌤뾱婗摄</w:t>
      </w:r>
      <w:r>
        <w:rPr/>
        <w:t>ⱙ</w:t>
      </w:r>
      <w:r>
        <w:rPr/>
        <w:t>쉁쉵復昻帤⪩婺뇂浭</w:t>
      </w:r>
      <w:r>
        <w:rPr/>
        <w:t>Ⳃ</w:t>
      </w:r>
      <w:r>
        <w:rPr/>
        <w:t>숣棂쉟穀갷浺㌽㤴廂㕟洤ㅤ厘⛂␪쉮剟洣싂㝈框輦䄪쉃䓂䡶㨰쉩㒮楅㠰汦ꏂ쉆睐ꅬ喡晹畐숶燂牖洳轍㑁䙗䙅眲쵏슬ꥺ㌶땘廂⪩⩈椨䍂</w:t>
      </w:r>
      <w:r>
        <w:rPr/>
        <w:t>ꤦ</w:t>
      </w:r>
      <w:r>
        <w:rPr/>
        <w:t>䅟竃憥朹㥤䩈⌸</w:t>
      </w:r>
      <w:r>
        <w:rPr/>
        <w:t>ꕨ</w:t>
      </w:r>
      <w:r>
        <w:rPr/>
        <w:t>뿂㙾⍉奁㧂긲䶱☩㍅ꇃ燂숵濍숽⨪毂⨫땹썐쉯溬䕌⚘䥩婣幠쉀慉漳⑊㦥沏牀柍⭢╺뼽淂㕢╾娻瘻〫㡫꥘灬㓂ꄲ䵷兒숥熥䇂椺䘹쉍乳슬㕚摶桉䅔╥䁓竎桨剔쌰썰璏兰㕩埂周䡕⍍城ㄸ愻</w:t>
      </w:r>
      <w:r>
        <w:rPr/>
        <w:t>ⶱ</w:t>
      </w:r>
      <w:r>
        <w:rPr/>
        <w:t>漣쉚䥡砪沣쉫╂厥숩쉁⭴匷眥優瓂輽☫椮椨뽳⫂캣䜰넦쉶␰촸⼸祖캱ㅺ摔䰊顮</w:t>
      </w:r>
      <w:r>
        <w:rPr/>
        <w:t>ꤨ</w:t>
      </w:r>
      <w:r>
        <w:rPr/>
        <w:t>뽀厬磎䶩睺癋</w:t>
      </w:r>
      <w:r>
        <w:rPr/>
        <w:t>⡮</w:t>
      </w:r>
      <w:r>
        <w:rPr/>
        <w:t>浈堦⏍穫♳숪洪题樻⍮潆쉄抵떥劏䉏戦㚱㋂</w:t>
      </w:r>
      <w:r>
        <w:rPr/>
        <w:t>ꦏ</w:t>
      </w:r>
      <w:r>
        <w:rPr/>
        <w:t>䭐⚩숵쉗</w:t>
      </w:r>
      <w:r>
        <w:rPr/>
        <w:t>⡇</w:t>
      </w:r>
      <w:r>
        <w:rPr/>
        <w:t>慴敘䩌ㆩ桄㪱츰毂炵⫂恱顣濂獃겮䍢㑐싂㩕㙸ㄹ뽄║剚</w:t>
      </w:r>
      <w:r>
        <w:rPr/>
        <w:t>⠨</w:t>
      </w:r>
      <w:r>
        <w:rPr/>
        <w:t>䡏漩␥넸泍⹟⹫稩</w:t>
      </w:r>
      <w:r>
        <w:rPr/>
        <w:t>Ⱕ</w:t>
      </w:r>
      <w:r>
        <w:rPr/>
        <w:t>妩싂䱇湗卆㝤癟櫃</w:t>
      </w:r>
      <w:r>
        <w:rPr/>
        <w:t>⡗</w:t>
      </w:r>
      <w:r>
        <w:rPr/>
        <w:t>䱹⽹숵녎瘬⩦嗂⽹㖿☴㓃䯂潓䍺곃憵徬䑨䥂뼷䓂勂乞땭☦扁썁㐦煩컂绂捩㵷氭祚숱䥠</w:t>
      </w:r>
      <w:r>
        <w:rPr/>
        <w:t>⠽</w:t>
      </w:r>
      <w:r>
        <w:rPr/>
        <w:t>橨뼬産捆⺡쉲奫忂䕎</w:t>
      </w:r>
      <w:r>
        <w:rPr/>
        <w:t>ⴰ</w:t>
      </w:r>
      <w:r>
        <w:rPr/>
        <w:t>뮣坷ꍠ剁瑟婾긳潯⍥幭伲器ꅲ쉺偏쉇睴숺猹䩣楘恫係儴刯瑉恶㕏⹰쉷숪眲썕侏ꥷ쉇ꍐ䛂╀䠻쉯䩉熵玘璥優焲䔯婚깕㔱儥佥痂塲纡輹滂楰癲㆘惂猤顦顲䅨歸숩捔汆僂䑡桂婨䄩⥳牲㨻䱭捧段⵨串䙗ꌽ匥⸵㵺</w:t>
      </w:r>
      <w:r>
        <w:rPr/>
        <w:t>ⵯ</w:t>
      </w:r>
      <w:r>
        <w:rPr/>
        <w:t>牞䉬挰츱券㓂숩㕷㭕搹䁇쉶扒廎䉯</w:t>
      </w:r>
      <w:r>
        <w:rPr/>
        <w:t>ꔳ</w:t>
      </w:r>
      <w:r>
        <w:rPr/>
        <w:t>㪏㷂湴䡪浮桖</w:t>
      </w:r>
      <w:r>
        <w:rPr/>
        <w:t>ⱟ</w:t>
      </w:r>
      <w:r>
        <w:rPr/>
        <w:t>潵飂偞䠨撮䉨啖奆栽⩠瑰海㦩牔䍌未䁥쉆癆倲浗싂她廍</w:t>
      </w:r>
      <w:r>
        <w:rPr/>
        <w:t>ꔰ</w:t>
      </w:r>
      <w:r>
        <w:rPr/>
        <w:t>噅쉐秂쵀쌲䞡㢏싂楥</w:t>
      </w:r>
      <w:r>
        <w:rPr/>
        <w:t>Ⳃ</w:t>
      </w:r>
      <w:r>
        <w:rPr/>
        <w:t>稯婅獯</w:t>
      </w:r>
      <w:r>
        <w:rPr/>
        <w:t>ⷂ</w:t>
      </w:r>
      <w:r>
        <w:rPr/>
        <w:t>⻂숷슩晸偯㭓摴㘤䏍啃䅒갮䞩⥵㪩숨㉯㭚䥔橸灞琥⵲싂偰䱞慆⍧惂쉎뭠灳</w:t>
      </w:r>
      <w:r>
        <w:rPr/>
        <w:t>ⱎ</w:t>
      </w:r>
      <w:r>
        <w:rPr/>
        <w:t>뭊䜱⨮危䭀灣</w:t>
      </w:r>
      <w:r>
        <w:rPr/>
        <w:t>ꔸ</w:t>
      </w:r>
      <w:r>
        <w:rPr/>
        <w:t>숬</w:t>
      </w:r>
      <w:r>
        <w:rPr/>
        <w:t>⡦</w:t>
      </w:r>
      <w:r>
        <w:rPr/>
        <w:t>獳奸慱숰䘷</w:t>
      </w:r>
      <w:r>
        <w:rPr/>
        <w:t>ⱥ⭲</w:t>
      </w:r>
      <w:r>
        <w:rPr/>
        <w:t>儹⩓剚ぉ䔻䑾敐忂䘥뽓䠵⛂䠲挫㡴灃浳畉䄯偲</w:t>
      </w:r>
      <w:r>
        <w:rPr/>
        <w:t>ꕐ</w:t>
      </w:r>
      <w:r>
        <w:rPr/>
        <w:t>㙖넬侏剆略婘⥌숪슬⯃潈걐⨣沿숱晓柍樦㤣쉷套쉭䰥ね</w:t>
      </w:r>
      <w:r>
        <w:rPr/>
        <w:t>ꥒ</w:t>
      </w:r>
      <w:r>
        <w:rPr/>
        <w:t>楴慀䜻夥</w:t>
      </w:r>
      <w:r>
        <w:rPr/>
        <w:t>Ⱬ</w:t>
      </w:r>
      <w:r>
        <w:rPr/>
        <w:t>뭍噺湅洽㋍撡ヂ쉱</w:t>
      </w:r>
      <w:r>
        <w:rPr/>
        <w:t>ꕱ</w:t>
      </w:r>
      <w:r>
        <w:rPr/>
        <w:t>츴숵ꅥ佈㶡儫㪱縫响软元</w:t>
      </w:r>
      <w:r>
        <w:rPr/>
        <w:t>꤫</w:t>
      </w:r>
      <w:r>
        <w:rPr/>
        <w:t>촨敦夨䴮㴮媻䝴喏걅떩츮啄컂⩲湪晗瘷⬰쉺硪祌䤰㊏穚稳쉰爺浈烂摎㭇싂〤깤쉣뭡浅⵫縴硶슏汳婋숮禘䉊⛂摰晑圩是呰唻⌹颮</w:t>
      </w:r>
      <w:r>
        <w:rPr/>
        <w:t>⡳</w:t>
      </w:r>
      <w:r>
        <w:rPr/>
        <w:t>啸뾡婵녠摖绂⤰슿쉶䨨䄪䈽⒩⑂䁅㝋稶⩳恚䝠쉴䑖</w:t>
      </w:r>
      <w:r>
        <w:rPr/>
        <w:t>⣃</w:t>
      </w:r>
      <w:r>
        <w:rPr/>
        <w:t>쉠㇎僂ꆮ칠歠녲漶싃♸䁏ꅩ杞䁳ぅ敮硗灕挪稭⑂時彤㦏㗂稭</w:t>
      </w:r>
      <w:r>
        <w:rPr/>
        <w:t>Ⳃ</w:t>
      </w:r>
      <w:r>
        <w:rPr/>
        <w:t>㑰㧂慳杘⍉橬ꍒ♟娊摈ꅤ⹒갶촱氩䉥떏稩㢩䒡⎣璣慐占䙂恒슏䔳싂㐯ꏎ⪥沩츪䱷䉟轳琶歎伺䁞뇂䛂輩꺥㵟壂強㙚㡉</w:t>
      </w:r>
      <w:r>
        <w:rPr/>
        <w:t>꤯</w:t>
      </w:r>
      <w:r>
        <w:rPr/>
        <w:t>啖⩨㗃䞘剏婁ꥣ뽤쉚</w:t>
      </w:r>
      <w:r>
        <w:rPr/>
        <w:t>꥟</w:t>
      </w:r>
      <w:r>
        <w:rPr/>
        <w:t>㵱䷎싂ꍯ㴦溥⩙넪⥟㜦깅㑀䟂㴤㈫썔䝆煆㑂㯂ꇂ䩉匶⹆㛂偞捲╓䞬溣</w:t>
      </w:r>
      <w:r>
        <w:rPr/>
        <w:t>⣂</w:t>
      </w:r>
      <w:r>
        <w:rPr/>
        <w:t>硗숤摬䈽䜦䶩⍥嘱彫獩䡠棂劥䝳ꍶ</w:t>
      </w:r>
      <w:r>
        <w:rPr/>
        <w:t>ꤽ</w:t>
      </w:r>
      <w:r>
        <w:rPr/>
        <w:t>땧䀥⴨</w:t>
      </w:r>
      <w:r>
        <w:rPr/>
        <w:t>ꤲ</w:t>
      </w:r>
      <w:r>
        <w:rPr/>
        <w:t>塉</w:t>
      </w:r>
      <w:r>
        <w:rPr/>
        <w:t>ꥇ</w:t>
      </w:r>
      <w:r>
        <w:rPr/>
        <w:t>祾慕슬⎩떻橕助玩㝞</w:t>
      </w:r>
      <w:r>
        <w:rPr/>
        <w:t>ⴥ</w:t>
      </w:r>
      <w:r>
        <w:rPr/>
        <w:t>獂皱⹭癖䁟땡扨砯ꆬ愪扨</w:t>
      </w:r>
      <w:r>
        <w:rPr/>
        <w:t>꤭</w:t>
      </w:r>
      <w:r>
        <w:rPr/>
        <w:t>夣㡃啙擂ㅞ乫涥䩡摮猯썉춥煒싎㫃䀥䝺归䑵땮슬⧍姂쉰熏⍵㍾剒䞏㕫娰숪숮硪䖿ꅲ価礥</w:t>
      </w:r>
      <w:r>
        <w:rPr/>
        <w:t>ꕀ</w:t>
      </w:r>
      <w:r>
        <w:rPr/>
        <w:t>㬷轐响㥩㉵숣걁썴挦쉾䂘佑</w:t>
      </w:r>
      <w:r>
        <w:rPr/>
        <w:t>ꦩⵓ</w:t>
      </w:r>
      <w:r>
        <w:rPr/>
        <w:t>楹欣㕷䙒䥵睷丩䡒⥟参긦䨲烂嗂⪣浡ꇎ숨瘫䑡拂촺呂㍫橌瞩♬㒣┨焥㵚殘⻂㙷䱉䉸䵚礷縭熡䕞晡夽䴣䜳户稱サ쏎犘塔녎쉔奫⑂汋汙璩祺䥏㴥轂⭪ꥪ歌ァ惂⑃嘱䞏䨤⑍秎ꄪ硣哂깓顔湸窏怨긤優幏歨睷壂쉫畬</w:t>
      </w:r>
      <w:r>
        <w:rPr/>
        <w:t>ⵖ</w:t>
      </w:r>
      <w:r>
        <w:rPr/>
        <w:t>怴晀輳긭㖡噁㜫怦썒啐쉲盎咵</w:t>
      </w:r>
      <w:r>
        <w:rPr/>
        <w:t>ꥒ</w:t>
      </w:r>
      <w:r>
        <w:rPr/>
        <w:t>忂瑞ㄵ㧂뗎㉷怬囂嘪㩷迂歏䦻彤쏂充潋矂䉕傥슏辡䐣⩆</w:t>
      </w:r>
      <w:r>
        <w:rPr/>
        <w:t>ꕰ</w:t>
      </w:r>
      <w:r>
        <w:rPr/>
        <w:t>䠦ぴ칣汳쉑佉㇂㜷慅⚻䅢単慪썑䙑</w:t>
      </w:r>
      <w:r>
        <w:rPr/>
        <w:t>⡋</w:t>
      </w:r>
      <w:r>
        <w:rPr/>
        <w:t>ꆩ扺搻ꏂꍢ뭦䩖晠놻歎㭠䁋䏂⍈䁾顗䴲憵彌⭓媡</w:t>
      </w:r>
      <w:r>
        <w:rPr/>
        <w:t>ꥅ</w:t>
      </w:r>
      <w:r>
        <w:rPr/>
        <w:t>皏꤮䫂쉊숦췂</w:t>
      </w:r>
      <w:r>
        <w:rPr/>
        <w:t>ꕭ</w:t>
      </w:r>
      <w:r>
        <w:rPr/>
        <w:t>挵䉟깳䘣ꅐꥡ硰놬摨怫</w:t>
      </w:r>
      <w:r>
        <w:rPr/>
        <w:t>ⱍⓂ</w:t>
      </w:r>
      <w:r>
        <w:rPr/>
        <w:t>쵱㴨桫䬨恱</w:t>
      </w:r>
      <w:r>
        <w:rPr/>
        <w:t>ꕕ⚮</w:t>
      </w:r>
      <w:r>
        <w:rPr/>
        <w:t>䓂⦩獒캵</w:t>
      </w:r>
      <w:r>
        <w:rPr/>
        <w:t>ꕾ</w:t>
      </w:r>
      <w:r>
        <w:rPr/>
        <w:t>揃뽠㭖◂㉄칫ꥸ䑾傏癓潮㙂㭃꺱临壂䥷僂</w:t>
      </w:r>
      <w:r>
        <w:rPr/>
        <w:t>ⷎ</w:t>
      </w:r>
      <w:r>
        <w:rPr/>
        <w:t>桏⼶顭䄭犩쉆愫칊偘洽⸻扞儬</w:t>
      </w:r>
      <w:r>
        <w:rPr/>
        <w:t>ⱆ</w:t>
      </w:r>
      <w:r>
        <w:rPr/>
        <w:t>剁潩䑧か㨦䟂㬨숯슏䛂</w:t>
      </w:r>
      <w:r>
        <w:rPr/>
        <w:t>ⱬ</w:t>
      </w:r>
      <w:r>
        <w:rPr/>
        <w:t>㵤⭨㑚╾딮嗂卾瘹伬櫂싂啪깫熘묯⩑关捹⏃摀숷剡</w:t>
      </w:r>
      <w:r>
        <w:rPr/>
        <w:t>⠦</w:t>
      </w:r>
      <w:r>
        <w:rPr/>
        <w:t>燂⩌숦䬸喵⸦ㆩ䗂嚡愥㢥䎮䌻┩涏獋碣睩⮵䩦㟂桍슿㙸剁ꌳ칚</w:t>
      </w:r>
      <w:r>
        <w:rPr/>
        <w:t>ⱴ</w:t>
      </w:r>
      <w:r>
        <w:rPr/>
        <w:t>䠳⭫盂瀨录넣</w:t>
      </w:r>
    </w:p>
    <w:p>
      <w:pPr>
        <w:pStyle w:val="PreformattedText"/>
        <w:bidi w:val="0"/>
        <w:spacing w:before="0" w:after="0"/>
        <w:jc w:val="left"/>
        <w:rPr/>
      </w:pPr>
      <w:r>
        <w:rPr/>
        <w:t>柂汮䪥䡦</w:t>
      </w:r>
      <w:r>
        <w:rPr/>
        <w:t>⡌</w:t>
      </w:r>
      <w:r>
        <w:rPr/>
        <w:t>拂䏂柍㵦幪場瀥䱓⪬⑷쉣</w:t>
      </w:r>
      <w:r>
        <w:rPr/>
        <w:t>ꥁ</w:t>
      </w:r>
      <w:r>
        <w:rPr/>
        <w:t>䐱뭾㝘썺</w:t>
      </w:r>
      <w:r>
        <w:rPr/>
        <w:t>Ⱚ</w:t>
      </w:r>
      <w:r>
        <w:rPr/>
        <w:t>숰纡䨪숮긲⫂繅슻䉶啨</w:t>
      </w:r>
      <w:r>
        <w:rPr/>
        <w:t>Ⰺ</w:t>
      </w:r>
      <w:r>
        <w:rPr/>
        <w:t>쉇㝟䙟稵㌸敀숨渽</w:t>
      </w:r>
      <w:r>
        <w:rPr/>
        <w:t>ꗂ</w:t>
      </w:r>
      <w:r>
        <w:rPr/>
        <w:t>쉈厬䰫⩖䱂昨䌤뭬娵桄</w:t>
      </w:r>
      <w:r>
        <w:rPr/>
        <w:t>ꤨ</w:t>
      </w:r>
      <w:r>
        <w:rPr/>
        <w:t>極</w:t>
      </w:r>
      <w:r>
        <w:rPr/>
        <w:t>ꤪ</w:t>
      </w:r>
      <w:r>
        <w:rPr/>
        <w:t>澡伥㙖癗䨴杩幄漤믂⥑쉘㪬辣捥琲潬淂爪칥允칅쉭汉呩숱㞿㒬呒⏂䕁칉䙏杚离쉆ꥰ칀쉌窡ꅍ</w:t>
      </w:r>
      <w:r>
        <w:rPr/>
        <w:t>ꗂ⏂</w:t>
      </w:r>
      <w:r>
        <w:rPr/>
        <w:t>ㅆ㇂献㉺愽獄╸畾堭轆啣復◂㷂晬医ㅗꅋ</w:t>
      </w:r>
      <w:r>
        <w:rPr/>
        <w:t>ꦩ</w:t>
      </w:r>
      <w:r>
        <w:rPr/>
        <w:t>䈫廂ꍱ䵵䠱硞숲䤬甩츯쉡磂懃⧂쉲쉇숽䈤䞩珂琬䲡⨲䩰窡畅呸⩒䈸噍扬䡘⩀ꄻ牞쉹슬년彷깁塂盂夦쉫䥥ッ漰穰啋攬쉷怹揎䀪幊瓂呃숪卟牪⺵礻숰橫偟嗂幡⪱晳싎㥍㚱썕㕑側磂⌫繬⻂㖱</w:t>
      </w:r>
      <w:r>
        <w:rPr/>
        <w:t>ꔯ</w:t>
      </w:r>
      <w:r>
        <w:rPr/>
        <w:t>땅㙹㵧⨥⤪슿弲顑뭃哂顉녹佹썤嚩㙚澵⧂灎쉧㗂癯㴭⭴渲◂乞쉊⩮琯싂塍㋂䕔쌪䱥⨸捔⥒</w:t>
      </w:r>
      <w:r>
        <w:rPr/>
        <w:t>⠰</w:t>
      </w:r>
      <w:r>
        <w:rPr/>
        <w:t>쉯⭯楧楴㭷㡵䰽㝷♟沩剪◂擂칍⫎䁊쉰㥠캏呩싂ꇂ㩸䓂桺囂晧獲灰穧朳焻촭䝣㥊䶿煊歭㑞싍뽬䌨쉕㖏捧䝦䩇䁙䍵琵䔨㔲숻娹숮圫</w:t>
      </w:r>
      <w:r>
        <w:rPr/>
        <w:t>ⲿ</w:t>
      </w:r>
      <w:r>
        <w:rPr/>
        <w:t>嘩灚ァ䅂꧎伤潋쏂㑔䡮♾쉖╴呋竂㉓⤮敊䁎䝳뭟</w:t>
      </w:r>
      <w:r>
        <w:rPr/>
        <w:t>⠤</w:t>
      </w:r>
      <w:r>
        <w:rPr/>
        <w:t>뽾㴦☣础䏃啒㕂쉫걋幭䕪㭾쌯㵭쉅넽瑰♀猬䩍弯䝔⥬㭫䭺唽숣뿎礱숭区⪱乞슏灳⥟쉕⫂뽂</w:t>
      </w:r>
      <w:r>
        <w:rPr/>
        <w:t>⢘</w:t>
      </w:r>
      <w:r>
        <w:rPr/>
        <w:t>〮땞漻䉡捐⬦㘬뽗悏慌긬睔숽刽毎싂</w:t>
      </w:r>
      <w:r>
        <w:rPr/>
        <w:t>꥓</w:t>
      </w:r>
      <w:r>
        <w:rPr/>
        <w:t>ꍘ⍭䁺㐵썣깤杁⼲⩏垩潞㡗슬嚬吵ㅹ殥斘쉱恡轃㦩瞩㒩䥤揂㚻䰥嘸⼦㩤窿숻湗쉖弪㔸偦꥕땡獂㥥쉶猳뭶</w:t>
      </w:r>
      <w:r>
        <w:rPr/>
        <w:t>ⳍ</w:t>
      </w:r>
      <w:r>
        <w:rPr/>
        <w:t>㙑槂瘮挬⼹摋怪剕䠣숫㡂䭇噌㎡爬쉴瘨슘繯ꅲ쉕姂㕞쉣슣泂䥦ㅉ⍸庩㩓畕</w:t>
      </w:r>
      <w:r>
        <w:rPr/>
        <w:t>⠦</w:t>
      </w:r>
      <w:r>
        <w:rPr/>
        <w:t>쉭汯䧂呠㠽뭒깕㡍㑫汱噎輷㍂前凂㍒眺㷂垏南僂⨪浘伶싃ꄺ䭮갨⿂檱䩺沬</w:t>
      </w:r>
      <w:r>
        <w:rPr/>
        <w:t>⠸⪥</w:t>
      </w:r>
      <w:r>
        <w:rPr/>
        <w:t>捧䱞⍑㋂</w:t>
      </w:r>
      <w:r>
        <w:rPr/>
        <w:t>⡪</w:t>
      </w:r>
      <w:r>
        <w:rPr/>
        <w:t>幩㴩晓숪䣂稬숴慈皏祚䝮䞡祁</w:t>
      </w:r>
      <w:r>
        <w:rPr/>
        <w:t>꧂</w:t>
      </w:r>
      <w:r>
        <w:rPr/>
        <w:t>橞쉆쉵뮻暡娳秂</w:t>
      </w:r>
      <w:r>
        <w:rPr/>
        <w:t>꧂</w:t>
      </w:r>
      <w:r>
        <w:rPr/>
        <w:t>硇넳㑀쌸칔슩䵉睆걑椽倬䑆㦣䊣敯ꥣ搦幏⹅杚㥐塳ぶ縺穈圲⑮䎻컂㍮䌨䈊땃╾斱쵊劥⯂睕䕙䅭ꅦ梘䥖⏂極㥡未㍪쵬싂䊿䱭뽢橫湐䍰丶ꍌ攵摆㉞㪩␪卂싂</w:t>
      </w:r>
      <w:r>
        <w:rPr/>
        <w:t>ꤺ</w:t>
      </w:r>
      <w:r>
        <w:rPr/>
        <w:t>쉓牉橍咩</w:t>
      </w:r>
      <w:r>
        <w:rPr/>
        <w:t>Ⳏ</w:t>
      </w:r>
      <w:r>
        <w:rPr/>
        <w:t>ㆻ港쉶㟃깢䜵</w:t>
      </w:r>
      <w:r>
        <w:rPr/>
        <w:t>⡪</w:t>
      </w:r>
      <w:r>
        <w:rPr/>
        <w:t>奤啣橖埂獖㷍쉸恊坈깓啥惂楬쉞祘䓍刨澏煦浂攸瞩恓歕</w:t>
      </w:r>
      <w:r>
        <w:rPr/>
        <w:t>ⵠ</w:t>
      </w:r>
      <w:r>
        <w:rPr/>
        <w:t>䒡⾩䛂</w:t>
      </w:r>
      <w:r>
        <w:rPr/>
        <w:t>ⵞ</w:t>
      </w:r>
      <w:r>
        <w:rPr/>
        <w:t>䁃⸨㭋强쌴啐匥煲䑮啍偁㞩ꅘ䘭津숽么㝇挲燃䵍窘긲䔶칄婂땏熻쉸⭉坋仍为垘〭氰䀫瑴쉺깧╡愨挨䥒</w:t>
      </w:r>
      <w:r>
        <w:rPr/>
        <w:t>ⰹ</w:t>
      </w:r>
      <w:r>
        <w:rPr/>
        <w:t>꧍</w:t>
      </w:r>
      <w:r>
        <w:rPr/>
        <w:t>뿍䍠쉬礵欶⬮䉸堸뇂轇㷍繩䯂琪顊䩅떻⸪顦쉏縷</w:t>
      </w:r>
      <w:r>
        <w:rPr/>
        <w:t>ꤵ</w:t>
      </w:r>
      <w:r>
        <w:rPr/>
        <w:t>䑾䯂䘴</w:t>
      </w:r>
      <w:r>
        <w:rPr/>
        <w:t>ⲣ</w:t>
      </w:r>
      <w:r>
        <w:rPr/>
        <w:t>盂嫂壂百䵳⑔䀪瀹空☷㕟</w:t>
      </w:r>
      <w:r>
        <w:rPr/>
        <w:t>Ⱚ</w:t>
      </w:r>
      <w:r>
        <w:rPr/>
        <w:t>䉐㜫呫奰숷奥嗃㤵䜪</w:t>
      </w:r>
      <w:r>
        <w:rPr/>
        <w:t>⢩ⰽ</w:t>
      </w:r>
      <w:r>
        <w:rPr/>
        <w:t>员ꄹ깃⑔振究婀䘱湡獯畄太䤱⼲㣂穹噘輶〹埃牓债扒䁣忂묰浨浱숪⩰㨻䕐傩婁</w:t>
      </w:r>
      <w:r>
        <w:rPr/>
        <w:t>ꤰ⹭</w:t>
      </w:r>
      <w:r>
        <w:rPr/>
        <w:t>㜹</w:t>
      </w:r>
      <w:r>
        <w:rPr/>
        <w:t>Ɒ</w:t>
      </w:r>
      <w:r>
        <w:rPr/>
        <w:t>䱆㠦</w:t>
      </w:r>
      <w:r>
        <w:rPr/>
        <w:t>꧂</w:t>
      </w:r>
      <w:r>
        <w:rPr/>
        <w:t>뽊掿䘨걦伣숺恩쉉轳녵桧쵰㑦䔵埂䩨儸彀</w:t>
      </w:r>
      <w:r>
        <w:rPr/>
        <w:t>ⷂ</w:t>
      </w:r>
      <w:r>
        <w:rPr/>
        <w:t>캵䝏楩湲</w:t>
      </w:r>
      <w:r>
        <w:rPr/>
        <w:t>ꕀ</w:t>
      </w:r>
      <w:r>
        <w:rPr/>
        <w:t>妱稦䭉⭉⩾쉕柂㵣긽㡯栮汄べ</w:t>
      </w:r>
      <w:r>
        <w:rPr/>
        <w:t>ꥅ⎿</w:t>
      </w:r>
      <w:r>
        <w:rPr/>
        <w:t>䱕뽉嗂撏恍숺䉉晉憘</w:t>
      </w:r>
      <w:r>
        <w:rPr/>
        <w:t>ⵗ</w:t>
      </w:r>
      <w:r>
        <w:rPr/>
        <w:t>㩰乮┽彷姂卹䌪ㅅ㪡뾮奍恱␫桢⭹䅇꥞枻坸쉉</w:t>
      </w:r>
      <w:r>
        <w:rPr/>
        <w:t>⡙</w:t>
      </w:r>
      <w:r>
        <w:rPr/>
        <w:t>숹剖繖츬繁潤깷歘灙쵳幤쉷䦬쉶숦䬳슩䐮噈婧斘婤⍈⬶剧皬杴礩畯㩧湓䅮䆵啅䘲쉰썚參깾㕈兓俍ꅄ楕㇂ꥺꅩ杶礰櫂</w:t>
      </w:r>
      <w:r>
        <w:rPr/>
        <w:t>ꗂ</w:t>
      </w:r>
      <w:r>
        <w:rPr/>
        <w:t>〯扇䕞☪效歬</w:t>
      </w:r>
      <w:r>
        <w:rPr/>
        <w:t>ꔳ</w:t>
      </w:r>
      <w:r>
        <w:rPr/>
        <w:t>쵰숭倯湊捁頬猷⛂㌵䉷쉭畗摺椲㙩숮乴䩂ㅾ櫂숯乶奕ꌭ⑋乞灁쉅畺캘뮵숬佘浉桃슩䒣䱀绂䲮坦㑗䞘牳卓┯⩋㍔画磂吩╂믃쏃䉦塐呂㡟䥹棃㓃⫂</w:t>
      </w:r>
      <w:r>
        <w:rPr/>
        <w:t>ꤹ</w:t>
      </w:r>
      <w:r>
        <w:rPr/>
        <w:t>ㄤ㋂깰ꍮ</w:t>
      </w:r>
      <w:r>
        <w:rPr/>
        <w:t>ꥆ</w:t>
      </w:r>
      <w:r>
        <w:rPr/>
        <w:t>扺䈺</w:t>
      </w:r>
      <w:r>
        <w:rPr/>
        <w:t>Ⱘ</w:t>
      </w:r>
      <w:r>
        <w:rPr/>
        <w:t>嘺澬瑡顒䵦숲䵅䤭쉪써쉧</w:t>
      </w:r>
      <w:r>
        <w:rPr/>
        <w:t>ⵞ</w:t>
      </w:r>
      <w:r>
        <w:rPr/>
        <w:t>싂兊䥆쉙㫎猦칌㴺깪䧂숶䥩♪㭫恊唪輸敒㉱癭㩘땐뽙奏䁎놿ꍯ䏂浤숱걨ꥣ㉠扲猽썺䝭⦥䵍敞뿂伱䡠╌摍瓂戫싍㭱쉧⫂</w:t>
      </w:r>
      <w:r>
        <w:rPr/>
        <w:t>⢡</w:t>
      </w:r>
      <w:r>
        <w:rPr/>
        <w:t>呵婲쉇♾徏婉䴻嗂湹䵥⾘堪䰫㝸걖㤫瞱슣煫㕓쏂剧甭㥎颮╖武숩숤時쉋믍ꍰ央숺槂츊ꏂ瑔쌬쉔㩆䝸怩祏轙⨷♯乚㡩〵刹离ㅦ所慢懂堲㩐䱸ㅂ⪩ꅭ딹䧂䱘泃䔱丷䣍悥ꥨ檡助䁈䌫⑷㵁♰䐴쉇㙁䡪쉙쉞塭娳㉨㈷䨪㔱桮䝯</w:t>
      </w:r>
      <w:r>
        <w:rPr/>
        <w:t>ⷂ</w:t>
      </w:r>
      <w:r>
        <w:rPr/>
        <w:t>꺬䍣礮㵺撥啞뭆礣㛂슣</w:t>
      </w:r>
      <w:r>
        <w:rPr/>
        <w:t>꧂</w:t>
      </w:r>
      <w:r>
        <w:rPr/>
        <w:t>础旂㕈㙞숨걙單녞由䝡쎩猸堥櫎</w:t>
      </w:r>
      <w:r>
        <w:rPr/>
        <w:t>꧍</w:t>
      </w:r>
      <w:r>
        <w:rPr/>
        <w:t>软</w:t>
      </w:r>
      <w:r>
        <w:rPr/>
        <w:t>꧂</w:t>
      </w:r>
      <w:r>
        <w:rPr/>
        <w:t>싂顗狂听갮㈪砫剹㙺䬵䉗㩃煸넨䵄猤买</w:t>
      </w:r>
      <w:r>
        <w:rPr/>
        <w:t>⠸</w:t>
      </w:r>
      <w:r>
        <w:rPr/>
        <w:t>⽳쉍炵쌺ꥺ犻䛂칦〉뽕숸㌸昹皥녖⍇쉙㢩䱖</w:t>
      </w:r>
      <w:r>
        <w:rPr/>
        <w:t>ⵥ</w:t>
      </w:r>
      <w:r>
        <w:rPr/>
        <w:t>卦彧䁚⌲猶뼨癎ꍏ戰湏剳㍯撥㉫楙⛂숨䩘䈶剫ꍟ⥴晟</w:t>
      </w:r>
      <w:r>
        <w:rPr/>
        <w:t>Ⱓ╲</w:t>
      </w:r>
      <w:r>
        <w:rPr/>
        <w:t>祑䢩冩䌦曂怸쏎췂欩뭮㚿녦潐汅䡵摹儷渦쉥䙊뼲⭙牴䁓ㅾ歙彙♧壂楪㑅桢侏慧</w:t>
      </w:r>
      <w:r>
        <w:rPr/>
        <w:t>ⷂ</w:t>
      </w:r>
      <w:r>
        <w:rPr/>
        <w:t>쉨桩迎䦩싂쉦쉡㩰䶏纡⭣ꅑ债楱⍰㙩咏㝐㭖砳䕩䫂㚩녔摨硁쉱商</w:t>
      </w:r>
      <w:r>
        <w:rPr/>
        <w:t>ꦮ</w:t>
      </w:r>
      <w:r>
        <w:rPr/>
        <w:t>촷咩㙾쉞싂摒䱦䜳慙⥖潌偊㍞渫刣⽭彡婄숬庥쉶制呾㟂ꍾ⿂嗂祟䩦轸㷂숨</w:t>
      </w:r>
      <w:r>
        <w:rPr/>
        <w:t>ⵅ</w:t>
      </w:r>
      <w:r>
        <w:rPr/>
        <w:t>䓂♞䬳嘪䝰㗂㍨撣썳撏썓㏂幕䊥灖弱䬬発䙤⭢⑉䓂ꆣ啒澥쉉䔮쉅ꍬ漷湶瀭灹旂⼽槃穴䝺坈幁氥⑾愲⤶䜻轒ꏂ떩䢻䭵칈㥸幙淂灄ꆘ晦報竂깢㡶卓牲쵒機쉃㵅敧쉶㖥车塎捀⽎⩧㦬垱썭湃愤⬴숺奍쉑㵐煒桄睡佯⩘숥䜲</w:t>
      </w:r>
      <w:r>
        <w:rPr/>
        <w:t>ꤦ</w:t>
      </w:r>
      <w:r>
        <w:rPr/>
        <w:t>墩顩</w:t>
      </w:r>
      <w:r>
        <w:rPr/>
        <w:t>ꤻ</w:t>
      </w:r>
      <w:r>
        <w:rPr/>
        <w:t>䣂</w:t>
      </w:r>
      <w:r>
        <w:rPr/>
        <w:t>Ⳃ</w:t>
      </w:r>
      <w:r>
        <w:rPr/>
        <w:t>꧃</w:t>
      </w:r>
      <w:r>
        <w:rPr/>
        <w:t>痂⨭칾</w:t>
      </w:r>
      <w:r>
        <w:rPr/>
        <w:t>꧂</w:t>
      </w:r>
      <w:r>
        <w:rPr/>
        <w:t>灠</w:t>
      </w:r>
      <w:r>
        <w:rPr/>
        <w:t>ꦿ</w:t>
      </w:r>
      <w:r>
        <w:rPr/>
        <w:t>䊬</w:t>
      </w:r>
      <w:r>
        <w:rPr/>
        <w:t>ꕖ</w:t>
      </w:r>
      <w:r>
        <w:rPr/>
        <w:t>佁㙏儴癟㩤扃╈だ刴暵쉢杘</w:t>
      </w:r>
      <w:r>
        <w:rPr/>
        <w:t>ꔯ</w:t>
      </w:r>
      <w:r>
        <w:rPr/>
        <w:t>汯䩞썘䮵㝏祬杄湢梮쉠⍪ꍟ䁺偗㭔嘪ꄶ쉨쉸枡汗勂㙈慩䍥싂測ꅹ畋样㉴숩拂睱⹲婎枏㍃㛂湡싂숦㙚佖ネ䖥쉊摘癉썤䓃쉩썙乲⦥㌳琱澩</w:t>
      </w:r>
      <w:r>
        <w:rPr/>
        <w:t>ꥊ</w:t>
      </w:r>
      <w:r>
        <w:rPr/>
        <w:t>愺癔慔愹쉐쉉䓍顮䜩㵀縦煏燎塡츦㭾㡀煮⍟縸쵩츱䜷꤮奥㝃牠嚘㯂뽞愸癬猴橔⭶旃⽹楳㜮넴</w:t>
      </w:r>
      <w:r>
        <w:rPr/>
        <w:t>ꦮ⬥</w:t>
      </w:r>
      <w:r>
        <w:rPr/>
        <w:t>氹漲哎偋奧辘癳唻쌯㝡싂⭏㌰摄埂┲컂㑟绂숮쉥啖㡀儰榩伦砩뼱⨮䈬偡䕟啁埂㣂⩫息戥厱ヂ㐥䕖㩵</w:t>
      </w:r>
      <w:r>
        <w:rPr/>
        <w:t>ꥆ</w:t>
      </w:r>
      <w:r>
        <w:rPr/>
        <w:t>딪갊䐬亩抿⑙䆮䍶婲敊⑨㔥縩썙頩⩩汷䘱瑦⴫碩칂槍갽兗ꥫ⽮否슱ꍮ⹹噯䓂珂싂搸</w:t>
      </w:r>
      <w:r>
        <w:rPr/>
        <w:t>ꤹ</w:t>
      </w:r>
      <w:r>
        <w:rPr/>
        <w:t>㦏欴꥚䑰頻쉶㋂个桭⑍놵䒻䨩䱍㌺䟂⻂礲厏䕃⭥瑋쉠숲乞㈸塓⫂䍾숺彵캥╩</w:t>
      </w:r>
      <w:r>
        <w:rPr/>
        <w:t>ⱀ</w:t>
      </w:r>
      <w:r>
        <w:rPr/>
        <w:t>쵉掻㕲쉞晪喣</w:t>
      </w:r>
      <w:r>
        <w:rPr/>
        <w:t>ⵂ</w:t>
      </w:r>
      <w:r>
        <w:rPr/>
        <w:t>촻⽢冘批뭔窣㷂</w:t>
      </w:r>
      <w:r>
        <w:rPr/>
        <w:t>ⵃ</w:t>
      </w:r>
      <w:r>
        <w:rPr/>
        <w:t>獥숷㑂</w:t>
      </w:r>
      <w:r>
        <w:rPr/>
        <w:t>ꕏ⫂</w:t>
      </w:r>
      <w:r>
        <w:rPr/>
        <w:t>杲夲祴䳂敭吨頤犩칫쉁刻썗猬懎夥♃〻쉍彗奆쵠뭴盂睴쉎싂唥瑰步焻㡙칢㖣ꍳ䞮頶䩓㣂榘姂</w:t>
      </w:r>
      <w:r>
        <w:rPr/>
        <w:t>Ɫ</w:t>
      </w:r>
      <w:r>
        <w:rPr/>
        <w:t>晦楰㌳䙺疱⽷牉걬盂暵旃䑥浖숱揂땧⑇쉫悏䵙숹ꥷ⚻䡃佣樯剭䰫쉱硚㊥␽䅲砺ꍹ⽞㉁쉎矂䮩㉏䍍砪넲㎩⴦顈轣啑惎</w:t>
      </w:r>
      <w:r>
        <w:rPr/>
        <w:t>⡍⨥</w:t>
      </w:r>
      <w:r>
        <w:rPr/>
        <w:t>湏燂伽湲問䳂痂묻栳歀⩩圤䭒䨺쉮轙畩偈䙣睍⑦슡桡㩶娰瑐⽊쉁쉄⍧⴨䌺䕾떏顠氳</w:t>
      </w:r>
      <w:r>
        <w:rPr/>
        <w:t>⣂⩰⹐</w:t>
      </w:r>
      <w:r>
        <w:rPr/>
        <w:t>썭☹슩纏癡㵡䵟숺䐮␦㧎쉞瑣컂櫂┣拂櫂牆朦뇂嫂㕠味䐹洪츸瑪剙⹠楺獰ㆥ䩸땔値轃ㅑ㡫塧쉴⛃䔬在冣怪꥚灢㥪䅴</w:t>
      </w:r>
      <w:r>
        <w:rPr/>
        <w:t>ꔨ</w:t>
      </w:r>
      <w:r>
        <w:rPr/>
        <w:t>슥摮坵弥浒个刱灎徘撥憩楚㭭瀦倲⩬礦⮡顐숶瑰②縵䥄㝆䋂쌶</w:t>
      </w:r>
      <w:r>
        <w:rPr/>
        <w:t>ꕁ</w:t>
      </w:r>
      <w:r>
        <w:rPr/>
        <w:t>䁤卩㙩祵绎婂潊싃獗쉗㊩⾵䱉쉱⽰䵡灄欣䠲冩䕌で숨爳䨹歌ㄶㄮ╱촪灄䙶灁</w:t>
      </w:r>
      <w:r>
        <w:rPr/>
        <w:t>ⱨ</w:t>
      </w:r>
      <w:r>
        <w:rPr/>
        <w:t>帣䱚湃僃䕓䏂␷憻煇昮썮꥖썬쉏旂徏礣⛂⽟塨揂䝬祢㵇╧效㘱㶩뭈亮牬䘴ㅋ㉅弰䁦㩚㨹㙈⩟쉖⼸瓂쎬旂梩凂灏쵢椨㙖㨶㡈┱忂匴縰ꄫ帱쵦倭ㅌ쉠⩠瑩侏⤫쉀頥넮〈婩쉷⍦䔲격猴捣쉃湉癶싂䕀㡔␳䡵</w:t>
      </w:r>
      <w:r>
        <w:rPr/>
        <w:t>ꤺ</w:t>
      </w:r>
      <w:r>
        <w:rPr/>
        <w:t>㉯洳⼪ㅘ䘵싂摘唹偍溻㙆纩囂ꌲ䠷烂华塢挱㴲숪썪丽牙숣朹쉮쉚㕓┲㘮꺿㗂䍒䁅䵠숬焨輻</w:t>
      </w:r>
      <w:r>
        <w:rPr/>
        <w:t>ꕗ</w:t>
      </w:r>
      <w:r>
        <w:rPr/>
        <w:t>ꇍ愥坫땄㛂懂䎏</w:t>
      </w:r>
      <w:r>
        <w:rPr/>
        <w:t>꧂</w:t>
      </w:r>
      <w:r>
        <w:rPr/>
        <w:t>㵌ꍒ吵⨳㑂稰䧂㍯䥴獕顑䁟怽楬卍⤭슿칊瑗庻㑨䵹⥸䁤ㅀ쌪斬㵧㣎㥞슿牫払潎ꅍ뿍傻⿂坾捬㙤揂⸊塗䀯䀳丳Ⓜ斏獇䁎䳂嚻䵋숶㉖幸焫䨱䝠ㅷ☽瘩㤭숰⭇扞㉩䉙╵㩬⾡⽘獌쉺乄乌殩啇㝉쉊䆱뽥썙ㄪ椫恡澬䦵쉋狂뿂伲泃숭掣卥⦵瑤䱤爴ゥ䁈姂唷湓㟂ꆬ까䙐核䩎◂ꎵ祦⹋漯䵊祧컍䗂矍쉮㵪슩顭瑭娥洬朣㉇健榩瘩촽ㆩ㔴䰲女싂ねꍄ楮쉮쉢䝴䶏⸸깅㩌㩨〉</w:t>
      </w:r>
      <w:r>
        <w:rPr/>
        <w:t>⡔</w:t>
      </w:r>
      <w:r>
        <w:rPr/>
        <w:t>矂뿂⤭牡橕뿂㒵祉熿䪥但杲瘺お</w:t>
      </w:r>
      <w:r>
        <w:rPr/>
        <w:t>ⵗ</w:t>
      </w:r>
      <w:r>
        <w:rPr/>
        <w:t>뭤玩䜦䭖썥녈唶숭⑍夽㨳捋祥ꍰ㋂䄭甯儱䢩癐ꎵ떘刻位ꄺ塄싃ꄺ窥㟂쉰套绂䷂盂捠뽢䷃穯㎣奢⹴䥏쉋券㩗町塄輤ꥷ⦏穎땣捏撩啸睙숺⬫畯䁩硦㕱湔쉑噔䭋剬恣澮䆵땑兕埂쉯䢱䁏輳堩段⑆穬怽쉅掿뽄汱瀪参䝗</w:t>
      </w:r>
      <w:r>
        <w:rPr/>
        <w:t>⣂</w:t>
      </w:r>
      <w:r>
        <w:rPr/>
        <w:t>㍎泂睬숦쌲뼯㷂뽤㥡僂乒슬湆㝟绂숪呔싂䱪轧칢捑⹬瘸치噚兗싂搮光輸庬㉸䵃䌪쉱깶値췂嘭祃썘启췍쉯䋂츻颥转ご䑇浚䭅</w:t>
      </w:r>
      <w:r>
        <w:rPr/>
        <w:t>ꤶ</w:t>
      </w:r>
      <w:r>
        <w:rPr/>
        <w:t>塢〳浐슥ヂꍸ殘疡</w:t>
      </w:r>
      <w:r>
        <w:rPr/>
        <w:t>⡖</w:t>
      </w:r>
      <w:r>
        <w:rPr/>
        <w:t>碱싂싂㎬弪窘勂ꅥ瞘䑥䢻恺乺쉙滂套楬쉧䅃确숬꥞癧弽䑑쉦歠䢩未숹柂礫넪싂砰兊唳쉌䑍⩖ꍁ⼸⨥䉀暿转䋂㝖싂㍴⪩ꌴ穑䒮㷎䠽쉢뼦⹧瘸浣湢洶䥄䱱䌥煣堭⯂䘻㵄桯幐㕓玱啅⩗⍤䱭卥ꅦꇎ⩪䖣憿쉣쉉䬪䵔뽚칾桏쵯㍏Ⓜ⛂㓃갯䉞㤽灳秂䭲䝦⵱墮彞넱㯂獏䁥㎬弣䳂㉪烂걁㩪⍑⬹갦ꥪ瑁숤ヂ睱恈兺⽪浸幩眥輭㣍ꎩ癷㢱瘸쉟婏▮㜴㧂欣欩转♤ㅗ숺쉮숳㍙뭈</w:t>
      </w:r>
      <w:r>
        <w:rPr/>
        <w:t>ꔪ</w:t>
      </w:r>
      <w:r>
        <w:rPr/>
        <w:t>汖䕞촪歒儽㦏單캡䙖稪圩걟汢浯걡璣숯硕㑢䤲浒䵫뮩昩旂⾵⛂䶣슿㔥⹾뼫乞扟㫂⥏猪健䡋卡䴶⽩牂槂썵⾵녺獊쵋桒⤻숮䵀橈僂뽄꥞㞩汶쉊焰䩷쉓䙠㙩漬뽳땰갹㚩싂⍳ㅊ⥉싂獭嫍ꅹ</w:t>
      </w:r>
      <w:r>
        <w:rPr/>
        <w:t>ꤊ</w:t>
      </w:r>
      <w:r>
        <w:rPr/>
        <w:t>轌깃䰻儰⭬</w:t>
      </w:r>
      <w:r>
        <w:rPr/>
        <w:t>ꥏ</w:t>
      </w:r>
      <w:r>
        <w:rPr/>
        <w:t>㝾䌷</w:t>
      </w:r>
      <w:r>
        <w:rPr/>
        <w:t>ⵢ</w:t>
      </w:r>
      <w:r>
        <w:rPr/>
        <w:t>䉉㥃</w:t>
      </w:r>
      <w:r>
        <w:rPr/>
        <w:t>ꖘ</w:t>
      </w:r>
      <w:r>
        <w:rPr/>
        <w:t>쉹ㅣ◂쉷總츶칶繌煹䬮獷</w:t>
      </w:r>
      <w:r>
        <w:rPr/>
        <w:t>ꦘ</w:t>
      </w:r>
      <w:r>
        <w:rPr/>
        <w:t>獮㡖湓⪮⍉㑳潐穢뼹㌨䈮慪</w:t>
      </w:r>
      <w:r>
        <w:rPr/>
        <w:t>꧂</w:t>
      </w:r>
      <w:r>
        <w:rPr/>
        <w:t>㍧怰㡙䵏义뿂夶쉍⛂桨뇂⬷䌺⌻曎䁓桯乤딱슻息乘潆䬱䅷깒⭦ꄸꆮꅀ㝂䝘숨ㄺ呠砳憩㑡愯媡⩬㕞䕧⽮⛂塋䀥幡㍦⒱췂ㅙ쉴㔱⸨繫痂숯걘晀䅮瘫䠫偩橋拂㕗쉕皣</w:t>
      </w:r>
      <w:r>
        <w:rPr/>
        <w:t>⠬</w:t>
      </w:r>
      <w:r>
        <w:rPr/>
        <w:t>乕⨦⽊〦슬唵暩䠩ꎡ</w:t>
      </w:r>
      <w:r>
        <w:rPr/>
        <w:t>ⱅ</w:t>
      </w:r>
      <w:r>
        <w:rPr/>
        <w:t>㇂䡈硭決ㅍ潮뭇⹢佣뿂녔㭭㭬♞쉙携䰣卢싂儴㕚쉄䝸纬䥷灊ㆡ䥊춏抻匬眤㛂</w:t>
      </w:r>
      <w:r>
        <w:rPr/>
        <w:t>⣂</w:t>
      </w:r>
      <w:r>
        <w:rPr/>
        <w:t>숺妡瞥牺顑╯㈽䫂</w:t>
      </w:r>
      <w:r>
        <w:rPr/>
        <w:t>⣂</w:t>
      </w:r>
      <w:r>
        <w:rPr/>
        <w:t>潊匬⥺煂㚏う灯朳伴ꅅ㜣潯愱䍇䑃쉙䲡걓습䥸慂䯂</w:t>
      </w:r>
      <w:r>
        <w:rPr/>
        <w:t>ꖩ</w:t>
      </w:r>
      <w:r>
        <w:rPr/>
        <w:t>㐫晓컂☣佱绂㔽捱⵩濂瀦慩썂䞩슥싂숷敓丵圶勃䙀슩偒⭘쉬䧂博ꇂ係畳숷</w:t>
      </w:r>
      <w:r>
        <w:rPr/>
        <w:t>ꥏ</w:t>
      </w:r>
      <w:r>
        <w:rPr/>
        <w:t>敒㑫彵쉏</w:t>
      </w:r>
      <w:r>
        <w:rPr/>
        <w:t>ꤣ</w:t>
      </w:r>
      <w:r>
        <w:rPr/>
        <w:t>湁㕪卞쉕戥쌫磂㨨뇎偷䈵⥭䕅㍆걲㝮䀣圹爴㜩㡆彤䐲剟쉅涏쉇廃庿촴祗竂塀싂㩰뮏䍈</w:t>
      </w:r>
      <w:r>
        <w:rPr/>
        <w:t>ⵓ⑏</w:t>
      </w:r>
      <w:r>
        <w:rPr/>
        <w:t>㍳㥯橤治숸쵄숱쉲⭹烃㭍湧쉷䧍睳䓃埂券쉍硾慐㟂瘸参칤剟㨻奓</w:t>
      </w:r>
      <w:r>
        <w:rPr/>
        <w:t>ꔦ</w:t>
      </w:r>
      <w:r>
        <w:rPr/>
        <w:t>숩䜻砦婲临숵㐽个칍䝱쉞␴硂</w:t>
      </w:r>
      <w:r>
        <w:rPr/>
        <w:t>꤫</w:t>
      </w:r>
      <w:r>
        <w:rPr/>
        <w:t>㢡䅚䨤敕克⩟쉇䍵潑⥘浣楃㛂磂㓂眥깳쉨⼷浴⑶犏渦歊棂쉴娦盂棂㕎囂ꍦ桱㭵갬쉔㍹獕仂㡐穙</w:t>
      </w:r>
      <w:r>
        <w:rPr/>
        <w:t>⡄</w:t>
      </w:r>
      <w:r>
        <w:rPr/>
        <w:t>⻂武医報䍰⿂㒱媮⯎⫂숺㡦爬确칅穃㭡灃䌹稩깳䥴睔♚㝯慍仂땆癟䈨䱶</w:t>
      </w:r>
      <w:r>
        <w:rPr/>
        <w:t>ꔹ</w:t>
      </w:r>
      <w:r>
        <w:rPr/>
        <w:t>썍搻䱪숹繎싂㦬未䑥恫</w:t>
      </w:r>
      <w:r>
        <w:rPr/>
        <w:t>꤫</w:t>
      </w:r>
      <w:r>
        <w:rPr/>
        <w:t>䭰㟂칒⾣剕煈㫂懂扄㡘䘷숸㨣绂橅䧂渤甬슣輷䐯ꥢ楐慈싂쉩슩썮煏숩堰積</w:t>
      </w:r>
      <w:r>
        <w:rPr/>
        <w:t>⢬</w:t>
      </w:r>
      <w:r>
        <w:rPr/>
        <w:t>此뇂</w:t>
      </w:r>
      <w:r>
        <w:rPr/>
        <w:t>ꦣ</w:t>
      </w:r>
      <w:r>
        <w:rPr/>
        <w:t>㕒칗棍別⭲氪な厏壂㈹䩯瀸쉪ꄺ쉈怭牾䉀抮갣㉤╢캘姂䥥畾督숻䴰䱸璬影健䌴⴪㠻礭䁅䭮</w:t>
      </w:r>
      <w:r>
        <w:rPr/>
        <w:t>⡃</w:t>
      </w:r>
      <w:r>
        <w:rPr/>
        <w:t>噉</w:t>
      </w:r>
      <w:r>
        <w:rPr/>
        <w:t>⡇</w:t>
      </w:r>
      <w:r>
        <w:rPr/>
        <w:t>쉹狍䌱眮䁫轏㴹痃ㄺ㣂杏㝸䈭橏䁨乵</w:t>
      </w:r>
      <w:r>
        <w:rPr/>
        <w:t>⵰</w:t>
      </w:r>
      <w:r>
        <w:rPr/>
        <w:t>风㐣珂畍执묪漤呶ꅂ痂㍂⹪摔ぴ稪깹䭏慠䔪㘴珂頹쉐⩵硚殬歭䠱㌊⹸剋땷夨瀤썘쉖轳唸玘㶮쉶係쵲煯朳슏⑀瑎搮䮱㜭悩ꍲ싂ꅥ奾甤恅㝭杠に쉙숹顒彐</w:t>
      </w:r>
      <w:r>
        <w:rPr/>
        <w:t>Ⱚ</w:t>
      </w:r>
      <w:r>
        <w:rPr/>
        <w:t>げ幦쎘榱츬</w:t>
      </w:r>
      <w:r>
        <w:rPr/>
        <w:t>⣃</w:t>
      </w:r>
      <w:r>
        <w:rPr/>
        <w:t>倭帷扷伪䭆呀쉑棍勂㙧埂ㆬ㥘⽬兎⥩汚싎쉲獸瞏䋂呃兟楧췂匹琩䩯橞㙺儣䵫♍⥒㗂煥冮䙅쉐䜶祌慆겱춥</w:t>
      </w:r>
      <w:r>
        <w:rPr/>
        <w:t>⠸⩺</w:t>
      </w:r>
      <w:r>
        <w:rPr/>
        <w:t>䍍㩒䧂䕺䍖⚣쉲楠⍪䡬</w:t>
      </w:r>
      <w:r>
        <w:rPr/>
        <w:t>ⱕ</w:t>
      </w:r>
      <w:r>
        <w:rPr/>
        <w:t>敌䙂䑷ꎣ奶♷</w:t>
      </w:r>
      <w:r>
        <w:rPr/>
        <w:t>ⴤ</w:t>
      </w:r>
      <w:r>
        <w:rPr/>
        <w:t>畐⤵丶㙅㵹抿癍晤</w:t>
      </w:r>
      <w:r>
        <w:rPr/>
        <w:t>ⱆ</w:t>
      </w:r>
      <w:r>
        <w:rPr/>
        <w:t>繺⦥ざ槂ㅤ沥쉤⫂걺㯂갣杧呌걣来頱⑘䙣⭖憩⽪</w:t>
      </w:r>
      <w:r>
        <w:rPr/>
        <w:t>ⱶ</w:t>
      </w:r>
      <w:r>
        <w:rPr/>
        <w:t>䕂ꅫぁ쉱噐丷ꍺ䫂䠸☲슡뿂䈹煦䡋顣〣桚䘯</w:t>
      </w:r>
      <w:r>
        <w:rPr/>
        <w:t>ꔯ⨪</w:t>
      </w:r>
      <w:r>
        <w:rPr/>
        <w:t>焰氨浮湫亏䂥瑓瑷䢩戸楃슮②浫昺呺숲떬걃㮩幌盂坏圵椨瑈걖攴䒿䅔徘亏䬪焭䴶⛍쉘㡓桑恏쉇炩쏂숣䩵偑</w:t>
      </w:r>
      <w:r>
        <w:rPr/>
        <w:t>ꕈ</w:t>
      </w:r>
      <w:r>
        <w:rPr/>
        <w:t>彙㝒榏硱쉍䩐潀矍㥞숱烎걎㭑矂쌰噳⍹</w:t>
      </w:r>
      <w:r>
        <w:rPr/>
        <w:t>ⷂ</w:t>
      </w:r>
      <w:r>
        <w:rPr/>
        <w:t>磂䟃株슏䄹繟⼵</w:t>
      </w:r>
      <w:r>
        <w:rPr/>
        <w:t>ꕤ</w:t>
      </w:r>
      <w:r>
        <w:rPr/>
        <w:t>㷂橮楍⹭潞瑱㏂凂䕋㫍剧䙗칭㝧䡹╕쵶뽪䈳쉬ꄨ䖣㕩塱</w:t>
      </w:r>
      <w:r>
        <w:rPr/>
        <w:t>ꥉ</w:t>
      </w:r>
      <w:r>
        <w:rPr/>
        <w:t>䣂䨫䭳彭壎畳숮갫䝪⧂슥繖幐ꍞ匪깑깁䎘㭂䊬㌭쉂뭥杵䃂⌯娲堣勂氱丱츥䃎</w:t>
      </w:r>
      <w:r>
        <w:rPr/>
        <w:t>ꔵ</w:t>
      </w:r>
      <w:r>
        <w:rPr/>
        <w:t>桬</w:t>
      </w:r>
      <w:r>
        <w:rPr/>
        <w:t>ⱅ</w:t>
      </w:r>
      <w:r>
        <w:rPr/>
        <w:t>䬣㨨쉁⑗䪣晢㐪槂睳畂抬깏塎䁎⨯繳촲佺ꏂ拍浵㝡땮䋂瘫ꅪ繬氻</w:t>
      </w:r>
      <w:r>
        <w:rPr/>
        <w:t>ꔴ</w:t>
      </w:r>
      <w:r>
        <w:rPr/>
        <w:t>囂橐㑶뭆摹뿂㤰⨱䇂瀻䭢嚩摟뗂㛃ㅡ䍏䡣㛎쏂畏㒻頳纩䜶彄獁塳䢿쉂熡⌸㠲䐳</w:t>
      </w:r>
      <w:r>
        <w:rPr/>
        <w:t>ꦣ</w:t>
      </w:r>
      <w:r>
        <w:rPr/>
        <w:t>琸뽠㎿牠頷㋂쉧쉁⍳믂牃䥊槍仂敦轏渹㡳噉其㑈潩䱍숻☪㜥杢뮿쉤쉞塀祙</w:t>
      </w:r>
      <w:r>
        <w:rPr/>
        <w:t>ⵖ</w:t>
      </w:r>
      <w:r>
        <w:rPr/>
        <w:t>䕖游湀ꏂ⤳</w:t>
      </w:r>
      <w:r>
        <w:rPr/>
        <w:t>ꥃ</w:t>
      </w:r>
      <w:r>
        <w:rPr/>
        <w:t>呧縲呮⽎⮻轹䀻㙬䅹㎥剭恲䣍嚬쵃䓂縷</w:t>
      </w:r>
      <w:r>
        <w:rPr/>
        <w:t>⢵</w:t>
      </w:r>
      <w:r>
        <w:rPr/>
        <w:t>뇂䓂뭸쉁②浈♏싍딵걂弥ꌹ촰䔽吨숷䩰䰺噟</w:t>
      </w:r>
      <w:r>
        <w:rPr/>
        <w:t>⠤</w:t>
      </w:r>
      <w:r>
        <w:rPr/>
        <w:t>㐮䑴坙泂╭숥哂硬♠㡊傥⮡䈺뾿㤰</w:t>
      </w:r>
      <w:r>
        <w:rPr/>
        <w:t>Ⲙ</w:t>
      </w:r>
      <w:r>
        <w:rPr/>
        <w:t>捓䊻玩</w:t>
      </w:r>
      <w:r>
        <w:rPr/>
        <w:t>ꤲ</w:t>
      </w:r>
      <w:r>
        <w:rPr/>
        <w:t>祖㬨坾쉴딪쉙</w:t>
      </w:r>
      <w:r>
        <w:rPr/>
        <w:t>ⱳ</w:t>
      </w:r>
      <w:r>
        <w:rPr/>
        <w:t>顤슿吽␺〩㮻㉓囂䈹쉘〭睟䘪뭆쉺숩卅䔨珂秂㢿助䕁땹兢ꌵ灈⸺썯䡹畸扁帯攽ꥤ汾梿煬潢</w:t>
      </w:r>
      <w:r>
        <w:rPr/>
        <w:t>ꕵ</w:t>
      </w:r>
      <w:r>
        <w:rPr/>
        <w:t>쉾啁⥟呍쉯ꌹ싎ㅓ␩䔊摎睬꥘界澡止쉭打㕍</w:t>
      </w:r>
      <w:r>
        <w:rPr/>
        <w:t>꧂꧂</w:t>
      </w:r>
      <w:r>
        <w:rPr/>
        <w:t>깕橪呟轵嘸敓母斮딵潢䵁쉺凂潴轈䵚㙌匯䓎找睸쉳녬婸偋䞿쉔灃땺烂쌥</w:t>
      </w:r>
      <w:r>
        <w:rPr/>
        <w:t>ꦥ</w:t>
      </w:r>
      <w:r>
        <w:rPr/>
        <w:t>氷䈳摤</w:t>
      </w:r>
      <w:r>
        <w:rPr/>
        <w:t>⡡</w:t>
      </w:r>
      <w:r>
        <w:rPr/>
        <w:t>疮㘯㜽♋爲癃㏎䋂⺬祂䛃쉅㴩㩫渺⍢惂숻䙹ꅗ撡堤䅒㈣㑎</w:t>
      </w:r>
      <w:r>
        <w:rPr/>
        <w:t>ⱓ</w:t>
      </w:r>
      <w:r>
        <w:rPr/>
        <w:t>佈</w:t>
      </w:r>
      <w:r>
        <w:rPr/>
        <w:t>ⵋ</w:t>
      </w:r>
      <w:r>
        <w:rPr/>
        <w:t>刲係礯쉚婡伥㕦橅䔺⼬晤嚿䘶ヂ乁䑮</w:t>
      </w:r>
      <w:r>
        <w:rPr/>
        <w:t>⡫</w:t>
      </w:r>
      <w:r>
        <w:rPr/>
        <w:t>ꏃ杧婑繱䦥㯂䥩</w:t>
      </w:r>
      <w:r>
        <w:rPr/>
        <w:t>⡠</w:t>
      </w:r>
      <w:r>
        <w:rPr/>
        <w:t>慱⥉淍쉸䛂煡Ⓜ㔨塡숮䩩捭숦⑨숶㡪䯂䙐㝎⭢땀ꍭ쉚漨刳㵸깚瑥呵䟂</w:t>
      </w:r>
      <w:r>
        <w:rPr/>
        <w:t>ꤰ</w:t>
      </w:r>
      <w:r>
        <w:rPr/>
        <w:t>绂焬機辥뿂呙琷楾睠䆵顐싂⭍쉋曂</w:t>
      </w:r>
      <w:r>
        <w:rPr/>
        <w:t>ⷃ</w:t>
      </w:r>
      <w:r>
        <w:rPr/>
        <w:t>숥껂獾䟂╍剹㩉떮顭歆頣恸㉅뼳䲿㙌䍨繩題渥扱걸숪쉈猯꺣灃♡⌽噵㉌⌳浇츲슡슮뭞쉘㥞㍗칣숲戣呸䠫숪顯娣漻쌸㵆熿┪䡠癟㏂捧渦玮</w:t>
      </w:r>
      <w:r>
        <w:rPr/>
        <w:t>ⲻ</w:t>
      </w:r>
      <w:r>
        <w:rPr/>
        <w:t>偂盂じ祁乶⭮参幯䩁枿殘쉙檿歅㏂噤㛂</w:t>
      </w:r>
      <w:r>
        <w:rPr/>
        <w:t>ⱡ</w:t>
      </w:r>
      <w:r>
        <w:rPr/>
        <w:t>ꦻ</w:t>
      </w:r>
      <w:r>
        <w:rPr/>
        <w:t>䍳㡯㥕忂쉴</w:t>
      </w:r>
      <w:r>
        <w:rPr/>
        <w:t>ꥆ</w:t>
      </w:r>
      <w:r>
        <w:rPr/>
        <w:t>㵸⥸넷橀㩥晣汩暬⩂䝹污䙙枿ꄬ╩䁓䒏彎ㅷ䜥朵㎥湰琯庩쉪䩃⶘䘴墣縦牅䑆辱䍞⍸♋穠㝢갯⼪슥⹋䱾㋂㙏넳㬤㏂刪収䷍朱䁯妘歪㘸㠮</w:t>
      </w:r>
      <w:r>
        <w:rPr/>
        <w:t>꧂</w:t>
      </w:r>
      <w:r>
        <w:rPr/>
        <w:t>横扨숻⩞剹牄䍫⹶습顪契喘愯稴䱰뭄摣稯坉</w:t>
      </w:r>
      <w:r>
        <w:rPr/>
        <w:t>ꔽ</w:t>
      </w:r>
      <w:r>
        <w:rPr/>
        <w:t>㩫䝶滎媱汀䝩⥦䍌䷃</w:t>
      </w:r>
      <w:r>
        <w:rPr/>
        <w:t>ꦱ</w:t>
      </w:r>
      <w:r>
        <w:rPr/>
        <w:t>湑弤싂</w:t>
      </w:r>
      <w:r>
        <w:rPr/>
        <w:t>ꖱ</w:t>
      </w:r>
      <w:r>
        <w:rPr/>
        <w:t>⡞</w:t>
      </w:r>
      <w:r>
        <w:rPr/>
        <w:t>䬵乎夺祐甽䭳児告顚祐슏ꍯ⨤숥㒏普⍡딨뽈㨬䤤싂歟噩塈쉤但啔⍨쵎묫頨</w:t>
      </w:r>
      <w:r>
        <w:rPr/>
        <w:t>꥟</w:t>
      </w:r>
      <w:r>
        <w:rPr/>
        <w:t>㡮瓂祔쉀㍙曍땀竎坩権扫⭴</w:t>
      </w:r>
      <w:r>
        <w:rPr/>
        <w:t>ꗂ⴫</w:t>
      </w:r>
      <w:r>
        <w:rPr/>
        <w:t>纱쏍쉞⨵卞㟎슏䩦쉊堲拂䭦唲睦쉆⩁숮瑟偘碩①榥楷冘呕內䁗갬瘳쉎牧挩矂㍢涱偤䙦湌轪僃딮呧坒潎焰塇氣乩䕭뽦쉹⩗慯</w:t>
      </w:r>
      <w:r>
        <w:rPr/>
        <w:t>ꕌ</w:t>
      </w:r>
      <w:r>
        <w:rPr/>
        <w:t>걷㩤痂汷㪏獢㘰䅷癒嘪㍍싂䟂甫䬸뭲恮⤨╀</w:t>
      </w:r>
      <w:r>
        <w:rPr/>
        <w:t>⡮</w:t>
      </w:r>
      <w:r>
        <w:rPr/>
        <w:t>㨪囂䑙嘥愺슡㙥놱㌪倷⏂㫂⛂柂慾䱀㋂輸䃂䠷憘㑋癶ꥠ⨸兕</w:t>
      </w:r>
      <w:r>
        <w:rPr/>
        <w:t>ꕠ</w:t>
      </w:r>
      <w:r>
        <w:rPr/>
        <w:t>㍡潉卆㵌</w:t>
      </w:r>
      <w:r>
        <w:rPr/>
        <w:t>꧍</w:t>
      </w:r>
      <w:r>
        <w:rPr/>
        <w:t>㉢숨ꍺ㵕伮묳⌸뽷榘⩆⍄㡳⩐䆱束柂걲䅀䱺ꥩ녡䰱睃猬㘲朹轟⸭䱌䉆㝲捚┊弹礽敎働╦䖡⥣뭠勂숤㑓⼻䱯朽漥⌵뽾価ꄩ祩で슮杉♾쉉䥟婇槂梏䣂睭촰⥰쉪硚だ癓╗穪䅅恭♁䠬怣摲숬掘爬所㠭㘺䓂灦싂䎥⩫祘딩垻歠頨兊㙶䱍쉯䟃㐺쌭⍤㚱</w:t>
      </w:r>
      <w:r>
        <w:rPr/>
        <w:t>⡦</w:t>
      </w:r>
      <w:r>
        <w:rPr/>
        <w:t>夶ꅠ煵쌦䃎怣䝀㉹</w:t>
      </w:r>
      <w:r>
        <w:rPr/>
        <w:t>ꔥ</w:t>
      </w:r>
      <w:r>
        <w:rPr/>
        <w:t>쌰</w:t>
      </w:r>
      <w:r>
        <w:rPr/>
        <w:t>ꤣ</w:t>
      </w:r>
      <w:r>
        <w:rPr/>
        <w:t>㓂⩵嘹煥⹂䱅딩Ⓨ䅦剾䆻㙋䣂쉙烃硯</w:t>
      </w:r>
      <w:r>
        <w:rPr/>
        <w:t>Ⱶ</w:t>
      </w:r>
      <w:r>
        <w:rPr/>
        <w:t>ꍫ␵㔳⩗繯熡䤤䕠㑚싂</w:t>
      </w:r>
      <w:r>
        <w:rPr/>
        <w:t>⡄</w:t>
      </w:r>
      <w:r>
        <w:rPr/>
        <w:t>䃂䭢兦숨穴㪻〻拂⸽轔〷柍㙺幄</w:t>
      </w:r>
      <w:r>
        <w:rPr/>
        <w:t>ꤳ</w:t>
      </w:r>
      <w:r>
        <w:rPr/>
        <w:t>䔸꥔䘨⸸幢숵䭡樨⿂⫂剙녳晢京晇</w:t>
      </w:r>
      <w:r>
        <w:rPr/>
        <w:t>ⵅ</w:t>
      </w:r>
      <w:r>
        <w:rPr/>
        <w:t>穦ꥶ䢿묮稤슿牎⽋勍㵤牀ぢ搲摓갴忂␣䱪䥁瞱烍</w:t>
      </w:r>
      <w:r>
        <w:rPr/>
        <w:t>⡷</w:t>
      </w:r>
      <w:r>
        <w:rPr/>
        <w:t>ꏂ딥⾩牣䤥塴浏</w:t>
      </w:r>
      <w:r>
        <w:rPr/>
        <w:t>ⱄ</w:t>
      </w:r>
      <w:r>
        <w:rPr/>
        <w:t>牨轇浬䙃啫券갺浉䱤楎㧂癟嘥⑦⩩㶘쌭쵁쉚獔쉬䐭倥㥑쉬㪱挲䕱頤欯颿䝄挷張剷䭂啴犵啣㡟쉹䙹</w:t>
      </w:r>
      <w:r>
        <w:rPr/>
        <w:t>ꕭ</w:t>
      </w:r>
      <w:r>
        <w:rPr/>
        <w:t>숱捎䱡⹥㵇⯂歆㌬㑕㤫땇摏媏䀲쌨䅚㈽爪㴹⩴氤ꅀ垣쉕犡洵剅礷쉬㌦㙆쉧犵潒숸쉃怱姂⩵泂䞩㕂塯汞뽂⨤ㄭꥲ⩺䯍嘯䢣㕟썐㍵倵㙧</w:t>
      </w:r>
      <w:r>
        <w:rPr/>
        <w:t>ꔯ</w:t>
      </w:r>
      <w:r>
        <w:rPr/>
        <w:t>㑄䝀ꥱ뭷⹬嗂佷⌶</w:t>
      </w:r>
      <w:r>
        <w:rPr/>
        <w:t>ꤷ</w:t>
      </w:r>
      <w:r>
        <w:rPr/>
        <w:t>⠽</w:t>
      </w:r>
      <w:r>
        <w:rPr/>
        <w:t>쉖顷깬䴳</w:t>
      </w:r>
      <w:r>
        <w:rPr/>
        <w:t>ꕑ</w:t>
      </w:r>
      <w:r>
        <w:rPr/>
        <w:t>溿ꥰ⤦䙍</w:t>
      </w:r>
      <w:r>
        <w:rPr/>
        <w:t>ꗂ</w:t>
      </w:r>
      <w:r>
        <w:rPr/>
        <w:t>䟂䡲㪥㑏땁㙷彯㡩⩂瀣䭣硏䤬轒䋃橮뮘扤쉃烂☷ㅆ䠮戩幕쵫슮䚏穔繪⭕摍䙈쉖쵏䭪꥘織</w:t>
      </w:r>
      <w:r>
        <w:rPr/>
        <w:t>ꕡ</w:t>
      </w:r>
      <w:r>
        <w:rPr/>
        <w:t>堸䁺祇刴厣쉡橈</w:t>
      </w:r>
      <w:r>
        <w:rPr/>
        <w:t>Ɫ</w:t>
      </w:r>
      <w:r>
        <w:rPr/>
        <w:t>곂燂桑橡摶嘭⏂憻촱捐쉚煍⩟接䦘幌穀䥣䐰ㄳ瑐䫂</w:t>
      </w:r>
      <w:r>
        <w:rPr/>
        <w:t>⢬</w:t>
      </w:r>
      <w:r>
        <w:rPr/>
        <w:t>犘녓㝒江妿⥵⸸拎묵뾬</w:t>
      </w:r>
      <w:r>
        <w:rPr/>
        <w:t>ꕑ</w:t>
      </w:r>
      <w:r>
        <w:rPr/>
        <w:t>싂䛍潶⩲</w:t>
      </w:r>
      <w:r>
        <w:rPr/>
        <w:t>ⱔ</w:t>
      </w:r>
      <w:r>
        <w:rPr/>
        <w:t>渮땩쉒㔹⭁厡⶘슮塲</w:t>
      </w:r>
      <w:r>
        <w:rPr/>
        <w:t>⠱</w:t>
      </w:r>
      <w:r>
        <w:rPr/>
        <w:t>啊⸸䧂㋂녰㕴걩禥媘⑬晾䜱䪩慡쉁䭞</w:t>
      </w:r>
      <w:r>
        <w:rPr/>
        <w:t>ⱺ</w:t>
      </w:r>
      <w:r>
        <w:rPr/>
        <w:t>䅚猫娣售吥㝬쉵㉖杁犩⹱䏂</w:t>
      </w:r>
      <w:r>
        <w:rPr/>
        <w:t>ꔻ</w:t>
      </w:r>
      <w:r>
        <w:rPr/>
        <w:t>㥰湬긻</w:t>
      </w:r>
      <w:r>
        <w:rPr/>
        <w:t>⡍</w:t>
      </w:r>
      <w:r>
        <w:rPr/>
        <w:t>檩䢡㣂慃㡠斘♴掩䐽㈱ꇎ䅍䀨噃䡴㈷</w:t>
      </w:r>
      <w:r>
        <w:rPr/>
        <w:t>ꤣ</w:t>
      </w:r>
      <w:r>
        <w:rPr/>
        <w:t>顣獙숲凂搻彏㭥䝐町䭳췂㥔㘻伻갷㝧⩤捁顤おꏂ娰攷俍瘰䝮汖噩窩㭈</w:t>
      </w:r>
      <w:r>
        <w:rPr/>
        <w:t>ⵂ</w:t>
      </w:r>
      <w:r>
        <w:rPr/>
        <w:t>썩䭟䔫兊녢</w:t>
      </w:r>
      <w:r>
        <w:rPr/>
        <w:t>ⷂ</w:t>
      </w:r>
      <w:r>
        <w:rPr/>
        <w:t>噪悩ꄷ案截㠱夦嗂爱㣂⫂⨽㪥칢쉴晆〉땹㧃呣㏂濎䕱碬澻䅠싂槂瓂昻灡㉐뽪ㅢ䨩숊䗃⤶⎻⬶⩺佶떿겻潟숽圴숭</w:t>
      </w:r>
      <w:r>
        <w:rPr/>
        <w:t>ꕹ</w:t>
      </w:r>
      <w:r>
        <w:rPr/>
        <w:t>䀰噘汰窡傮㘺깵⨮婓㜵牑唱嘤戬䰴倥兓걠轇䑍烂ꥡ産䞱쉪稫㭹吨廂硁帥戯彣轹</w:t>
      </w:r>
      <w:r>
        <w:rPr/>
        <w:t>ⱗ</w:t>
      </w:r>
      <w:r>
        <w:rPr/>
        <w:t>扨쉹쉪쎱⥨뼶䙰涬梻</w:t>
      </w:r>
      <w:r>
        <w:rPr/>
        <w:t>⡣</w:t>
      </w:r>
      <w:r>
        <w:rPr/>
        <w:t>䨬疿測⼶嚩洦睡㠯싂根숥略</w:t>
      </w:r>
      <w:r>
        <w:rPr/>
        <w:t>⠫</w:t>
      </w:r>
      <w:r>
        <w:rPr/>
        <w:t>捯危㥫彙ꌴ恵䡨⹅搬䐱♲敷</w:t>
      </w:r>
      <w:r>
        <w:rPr/>
        <w:t>⠥</w:t>
      </w:r>
      <w:r>
        <w:rPr/>
        <w:t>僂뽠㕙禱㭩쉹ㅥ楉犩申奈뇂䝫♬昲쉣</w:t>
      </w:r>
      <w:r>
        <w:rPr/>
        <w:t>⠤⭙</w:t>
      </w:r>
      <w:r>
        <w:rPr/>
        <w:t>佌䵯矂䑪欭轙噑쎥㊣牓ꥫ깳扠</w:t>
      </w:r>
      <w:r>
        <w:rPr/>
        <w:t>ꥆ</w:t>
      </w:r>
      <w:r>
        <w:rPr/>
        <w:t>䈸礶轵歫毂漰숽⌯䀺恕䌰㔫橒噌䒬噭拂싂勍地㥘녱</w:t>
      </w:r>
      <w:r>
        <w:rPr/>
        <w:t>꧂</w:t>
      </w:r>
      <w:r>
        <w:rPr/>
        <w:t>棎漵盂顧㕇姂穣瑨㕴ꅁ奬敊櫎䥶슡쵁㭏䵒榬垣슻偅숯㉾䣂숥梿</w:t>
      </w:r>
      <w:r>
        <w:rPr/>
        <w:t>ꤣ</w:t>
      </w:r>
      <w:r>
        <w:rPr/>
        <w:t>優촬쉫㑘礰⚬啇䨺䦏卢㛂䆵濂轘䊿坳㝡㐭嘻傩썅㝊⫂⩹㤱⭱䥺䄹㠯媡뼭烂䦿〸숨睟畎㈳擂ꍬ僎䵈䢱嫂⦥づ㥠싂㝤칫慹劣欱슘␴擂쉲恨ꅥ쉸㧂偖灊塨䆡䡣칺쉲潉㥢䗂뗂繒根攤唯撵㉺眫</w:t>
      </w:r>
      <w:r>
        <w:rPr/>
        <w:t>ⲻ</w:t>
      </w:r>
      <w:r>
        <w:rPr/>
        <w:t>瑂䄹쉟⵫晞</w:t>
      </w:r>
      <w:r>
        <w:rPr/>
        <w:t>ꤽ</w:t>
      </w:r>
      <w:r>
        <w:rPr/>
        <w:t>噳奢ㅱ㍁⵾䅒곂⏂쉄煔矂㭘㭍쉆乐剄㉭ꅀ奃昶䕯䧍体㌨깪恑㌽</w:t>
      </w:r>
      <w:r>
        <w:rPr/>
        <w:t>ꤸꕮ⪥</w:t>
      </w:r>
      <w:r>
        <w:rPr/>
        <w:t>瘺숽乩瘬卶䙧⯂⩕</w:t>
      </w:r>
      <w:r>
        <w:rPr/>
        <w:t>ⵦ</w:t>
      </w:r>
      <w:r>
        <w:rPr/>
        <w:t>兲䂡摔䩵넭敨桯忂槂偡䨫正煢⌸⺩獧</w:t>
      </w:r>
      <w:r>
        <w:rPr/>
        <w:t>ⱑ</w:t>
      </w:r>
      <w:r>
        <w:rPr/>
        <w:t>晫㎘䗂殣犿⨺쉤⍴倸常ꎿ湆㘬䕧哃</w:t>
      </w:r>
      <w:r>
        <w:rPr/>
        <w:t>ꕄ</w:t>
      </w:r>
      <w:r>
        <w:rPr/>
        <w:t>䁦䑥〽ꌪ拂曂깸扳浫싂婳숬</w:t>
      </w:r>
      <w:r>
        <w:rPr/>
        <w:t>ⰷ␬</w:t>
      </w:r>
      <w:r>
        <w:rPr/>
        <w:t>頸숽彎䙍䅾㙳⍕␰兎参</w:t>
      </w:r>
      <w:r>
        <w:rPr/>
        <w:t>ꦿ</w:t>
      </w:r>
      <w:r>
        <w:rPr/>
        <w:t>䭪숦浲䢿䷂쉸䗂넺吽䨤㨱橰癭㥔㑞⻂⭨䕲䵶幙㖘ꥭ⍑⪏</w:t>
      </w:r>
      <w:r>
        <w:rPr/>
        <w:t>Ⳃ</w:t>
      </w:r>
      <w:r>
        <w:rPr/>
        <w:t>夽晸䉎㴲橂⽘</w:t>
      </w:r>
      <w:r>
        <w:rPr/>
        <w:t>Ⳃ</w:t>
      </w:r>
      <w:r>
        <w:rPr/>
        <w:t>뽂ꅦ㨹</w:t>
      </w:r>
      <w:r>
        <w:rPr/>
        <w:t>ꤨ</w:t>
      </w:r>
      <w:r>
        <w:rPr/>
        <w:t>剸甮勂托</w:t>
      </w:r>
      <w:r>
        <w:rPr/>
        <w:t>ⱴ</w:t>
      </w:r>
      <w:r>
        <w:rPr/>
        <w:t>䙄犘쉍琲갪䑦㢵쏂䜨畫灚磂瀦忂</w:t>
      </w:r>
      <w:r>
        <w:rPr/>
        <w:t>⡷</w:t>
      </w:r>
      <w:r>
        <w:rPr/>
        <w:t>吪摬顰깩⩣瀻怵⥬뭄ꎥ甥숨礰㉵瀻穈컂숪睑䍲쉠㬨</w:t>
      </w:r>
      <w:r>
        <w:rPr/>
        <w:t>ꕚ</w:t>
      </w:r>
      <w:r>
        <w:rPr/>
        <w:t>剾䕥놥欪嚬癨㣂湂僂갷咿㕸㤣㒣㩁⬺抿쉹䨪䝷⨷슮埂㭟ギ辩朤ヂ㵚쉤㓂戺飂䝷厬浞떘칖쉈扷⍂䮱坄㍍䘺奁涿噇숣쏂亻噇樳</w:t>
      </w:r>
      <w:r>
        <w:rPr/>
        <w:t>ꤶ</w:t>
      </w:r>
      <w:r>
        <w:rPr/>
        <w:t>㕅㆘␺ꍹ砷⬬⑬頩㍚䁆癞反汄♩䷂</w:t>
      </w:r>
      <w:r>
        <w:rPr/>
        <w:t>꧂</w:t>
      </w:r>
      <w:r>
        <w:rPr/>
        <w:t>ꎿ獡㟂ㆥ〮敍嚩ぴ廂칧㍮뼸㘊䙢剫熩充쉈灏焨숱⨪癣⑪挪眻潕╺숽⨶㖻焽칦싂䋍䉅婋橖땕䍙㑯㌥</w:t>
      </w:r>
      <w:r>
        <w:rPr/>
        <w:t>⠬⪬</w:t>
      </w:r>
      <w:r>
        <w:rPr/>
        <w:t>窿埃⤲숸㍴⭓瘬䩡싂⌰ㅠ숸⧂䕙쉱㨯䊥䤪椮䄪䛎癙摚乁㵘洪㉹䩞⩭歃땺⫂ꏂ⩡ꍆꌭ쌣偠噖⽷洤刬㪘穫♚敇参灕㝀柃吻亏畺슬䑗䁹⨺塄</w:t>
      </w:r>
      <w:r>
        <w:rPr/>
        <w:t>ꕆ</w:t>
      </w:r>
      <w:r>
        <w:rPr/>
        <w:t>攪䁈橌쉆柂癸쉟숣轴塋</w:t>
      </w:r>
      <w:r>
        <w:rPr/>
        <w:t>ꖵꕏⵦ</w:t>
      </w:r>
      <w:r>
        <w:rPr/>
        <w:t>쉯䱄⼶㭐숺嗂䆱◂㏂⍤쏂䕣䑘垥扟싂걳⎬䷃欪⽤乢歓睓彂☫穆ㆿ䎡꥘</w:t>
      </w:r>
      <w:r>
        <w:rPr/>
        <w:t>ꕥ</w:t>
      </w:r>
      <w:r>
        <w:rPr/>
        <w:t>쉎</w:t>
      </w:r>
      <w:r>
        <w:rPr/>
        <w:t>ꦱ</w:t>
      </w:r>
      <w:r>
        <w:rPr/>
        <w:t>ㅅ䘴싂숬㵞䄨⨭ぷꅚ⹞秂乁焬䒏夵⑘㌭穷灍猸ꏂ幖浓䠨䀲祊땈弥珂浸䰽楮绂皬䠮䉳恘春캻㐶䕢獙睔⚬⬺磂兲健䵏繓頶⍟䁉浑䩳濂⬶眴瞏⑖祔⤱ꌯ㝠䡓祯泍⹌摕廃숩憿颬昫縪껃䙭꺿倴묲⛂쉇杉</w:t>
      </w:r>
      <w:r>
        <w:rPr/>
        <w:t>ꦩ</w:t>
      </w:r>
      <w:r>
        <w:rPr/>
        <w:t>ㄵ숮楗ㅮ呏纻䋂位婘乙</w:t>
      </w:r>
      <w:r>
        <w:rPr/>
        <w:t>ꕃ⹆</w:t>
      </w:r>
      <w:r>
        <w:rPr/>
        <w:t>䈤김㭳瞬㦵⍠쉙㡯䭂楓슻쉧偏刹欪协䰭幊䉊⭨〱朮渱䛂싂窵礬歾⤥䙱捄煀䩙⸷奄⍔䪵䀺捃潥繢췂硁⹨숣㜬灌䡔꥞呃轀</w:t>
      </w:r>
      <w:r>
        <w:rPr/>
        <w:t>⵰⑗</w:t>
      </w:r>
      <w:r>
        <w:rPr/>
        <w:t>䝾獥⨽</w:t>
      </w:r>
      <w:r>
        <w:rPr/>
        <w:t>ꦘ</w:t>
      </w:r>
      <w:r>
        <w:rPr/>
        <w:t>獀㩭녭䜥⥞숱䩕⒏妣⩁⩄⧂壂壂땤슿漬敷冩ㄪ歃㩣婢䔺촣娴䗂㡢呭⍦儥㇍呱㭒⒱兑爬㒩硎忂쉔䞿⼺堪䥍⑥</w:t>
      </w:r>
      <w:r>
        <w:rPr/>
        <w:t>ⴴ</w:t>
      </w:r>
      <w:r>
        <w:rPr/>
        <w:t>お䁌悬䁧ꍢ뾻绍䰴㔶唳愱卄䍅䃂坪놬偢㤯廂䗂迂灁歳⬯窏䠶䮩炬煞㊥扞뭏뼤獱ㄩ漫⏎ꅚ带꧎灔슩㬰堵瘨</w:t>
      </w:r>
      <w:r>
        <w:rPr/>
        <w:t>ꗂ</w:t>
      </w:r>
      <w:r>
        <w:rPr/>
        <w:t>橪祀姂樶呟敉戶恚⛂反㚱땵䠭䝏쉥숪㵩춘绂㇂䈽ひ彖䍋杕쉄䥹㡹䱚⫎⦡ㄯ嘭䭖④煒⨮ꥴ敤桴</w:t>
      </w:r>
      <w:r>
        <w:rPr/>
        <w:t>⢥☬</w:t>
      </w:r>
      <w:r>
        <w:rPr/>
        <w:t>땬殏</w:t>
      </w:r>
      <w:r>
        <w:rPr/>
        <w:t>ⷍ</w:t>
      </w:r>
      <w:r>
        <w:rPr/>
        <w:t>㔶☺숯浭䋂䑌쉔㘣숸挱싂㷂啵幔䏂栴Ⓜ충㏎䙇扏㥅䏂㔪숨札</w:t>
      </w:r>
      <w:r>
        <w:rPr/>
        <w:t>Ⳃ</w:t>
      </w:r>
      <w:r>
        <w:rPr/>
        <w:t>뭉奔欸况湘㤺券掏顚㥗棂祩㨺㠫扸쉗</w:t>
      </w:r>
      <w:r>
        <w:rPr/>
        <w:t>ꕠ</w:t>
      </w:r>
      <w:r>
        <w:rPr/>
        <w:t>䐳䨰弭姎♥쉑쉩櫂㡰䵖㙤弫縺싂儷⥯䅵䩨⹏昪媿楨쉓机⹰ꍬ繓⬤祵䘩偁㧍♟䛂㜪枵⽌杆が⽟䤊䙾⤨⨺昵樭┷楴夵䥁嘭䰷䠬朸剮擂쉴殩惂쉯</w:t>
      </w:r>
      <w:r>
        <w:rPr/>
        <w:t>ꕸ</w:t>
      </w:r>
      <w:r>
        <w:rPr/>
        <w:t>㐳〭璣숪櫍畦扡╔╘뾩쉹睕甪╅㫂㙒輺쉇⦿熻棂㕒쉑㝫㉺䡾䩳橪㑥䟂䚡煕ꅦ爦窘</w:t>
      </w:r>
      <w:r>
        <w:rPr/>
        <w:t>Ⱙ</w:t>
      </w:r>
      <w:r>
        <w:rPr/>
        <w:t>㕾</w:t>
      </w:r>
      <w:r>
        <w:rPr/>
        <w:t>⡔</w:t>
      </w:r>
      <w:r>
        <w:rPr/>
        <w:t>权넽侵练뽰瑋硟眨䚥ꍪ歷㒻具㍦䅮</w:t>
      </w:r>
      <w:r>
        <w:rPr/>
        <w:t>⡑</w:t>
      </w:r>
      <w:r>
        <w:rPr/>
        <w:t>湁副啳⩺僂〨⫎硧暩檿坎㴱啡갬숬穐䐭催珂奥硠숰澱慚瑴攳㈨欭塍㨬㉮숰㑅攺칞뽬禮囂稤㙊矂숥뽋녲幾橑牍뽤慡</w:t>
      </w:r>
      <w:r>
        <w:rPr/>
        <w:t>ⷂ⩫</w:t>
      </w:r>
      <w:r>
        <w:rPr/>
        <w:t>쉌㠦㪬⽑䕯婮쉚뮮䩡搽숰浠㵺쉒ꌷ兪顕焥䅲桌塴䰷杀</w:t>
      </w:r>
      <w:r>
        <w:rPr/>
        <w:t>Ɒ</w:t>
      </w:r>
      <w:r>
        <w:rPr/>
        <w:t>슏</w:t>
      </w:r>
      <w:r>
        <w:rPr/>
        <w:t>ꔳ</w:t>
      </w:r>
      <w:r>
        <w:rPr/>
        <w:t>働础啶皵컂⤯㥌䏂䏂㗂䧂⨭卅湁⼱幃奦塇呺</w:t>
      </w:r>
      <w:r>
        <w:rPr/>
        <w:t>ⵯ</w:t>
      </w:r>
      <w:r>
        <w:rPr/>
        <w:t>匣ㅧ燂橃頩쉎砣轪㈻겏⨭却纡煍稪컂녍檩쌱숸쵕뭙䒣㕱帶쉾뼩睑䙌亥쉱⥵䰰瀵㫂ꆩ⧂湖┴쉨ㄺ䨩</w:t>
      </w:r>
      <w:r>
        <w:rPr/>
        <w:t>ꔦ</w:t>
      </w:r>
      <w:r>
        <w:rPr/>
        <w:t>땲伣䳂单歹녅泃ꥷ戬믂楇䱒㣃⛂繟扄⪥摮瀪따㝙숶䅟녇啖墩⤺ㄱ숸썲㈴㩥癗ꍞ壂潡㵨䭹㶘</w:t>
      </w:r>
      <w:r>
        <w:rPr/>
        <w:t>ⷎ╫⏂</w:t>
      </w:r>
      <w:r>
        <w:rPr/>
        <w:t>㧂⩎摅숸噴泂쉸奫⼸㵭啈恪㙭䨺牯뭴⽊䘵</w:t>
      </w:r>
      <w:r>
        <w:rPr/>
        <w:t>ⱁ</w:t>
      </w:r>
      <w:r>
        <w:rPr/>
        <w:t>뽰</w:t>
      </w:r>
      <w:r>
        <w:rPr/>
        <w:t>⡯</w:t>
      </w:r>
      <w:r>
        <w:rPr/>
        <w:t>扨敟칒ꥵ䙮墏</w:t>
      </w:r>
      <w:r>
        <w:rPr/>
        <w:t>⡾</w:t>
      </w:r>
      <w:r>
        <w:rPr/>
        <w:t>슩淂㥞挨嫃祸扫ꌥ⌴⩵싂숹㥠</w:t>
      </w:r>
      <w:r>
        <w:rPr/>
        <w:t>ⶻ</w:t>
      </w:r>
      <w:r>
        <w:rPr/>
        <w:t>㡙㖘䗍</w:t>
      </w:r>
      <w:r>
        <w:rPr/>
        <w:t>ꕭ</w:t>
      </w:r>
      <w:r>
        <w:rPr/>
        <w:t>唪炘⪘㑗商倩⭍䥲徵懂숻佱唫䣍⹳䌨슱娫쉴堰刣䵳璣䰬呆⏎⥧ㅄ촯瘻☤湲㛂湕</w:t>
      </w:r>
      <w:r>
        <w:rPr/>
        <w:t>ⶵ</w:t>
      </w:r>
      <w:r>
        <w:rPr/>
        <w:t>珎㍞㭲汹顨媩幢玱迂䅄쉥䵟车呟넷</w:t>
      </w:r>
      <w:r>
        <w:rPr/>
        <w:t>ꔲ</w:t>
      </w:r>
      <w:r>
        <w:rPr/>
        <w:t>䐹쉎㛂严문㩄硊꥞栨䏂쉃쉲坰</w:t>
      </w:r>
      <w:r>
        <w:rPr/>
        <w:t>ꖮ</w:t>
      </w:r>
      <w:r>
        <w:rPr/>
        <w:t>츹ꥺ淂䱰⾩⤹㡫煂쉌啚쉶徏쉮㉮欮㌥⛂⹖㵧顃⹃쉭뼤煆啳汊㕠쵚余䙧杓숺氳ㅟ太煺</w:t>
      </w:r>
      <w:r>
        <w:rPr/>
        <w:t>꧂</w:t>
      </w:r>
      <w:r>
        <w:rPr/>
        <w:t>櫃怫⑆杬┮䛂</w:t>
      </w:r>
      <w:r>
        <w:rPr/>
        <w:t>ꕗ</w:t>
      </w:r>
      <w:r>
        <w:rPr/>
        <w:t>湳癙䄪쉌⵴坰卢砪奱吭甴⑆䠥刦쉱⑪⩄帳潟䁢杏㏍顊쉤縹⚘䁥䩏畦捰牦㭙百넭쉪⍺ㅠ깙䇎ꥮ뭬烂싍彡題癞輴乳땹楤怸敺绂㨸⑌仂㧂䁓獯潋</w:t>
      </w:r>
      <w:r>
        <w:rPr/>
        <w:t>ꤱ</w:t>
      </w:r>
      <w:r>
        <w:rPr/>
        <w:t>圶숽⾱迂ꇂ獵彈㑫쉉뮮⍂⥒溡殱痍栥辮砱祪杦㷂㵉潱優瑄⩭䟂吻扯段㥪熮쉍䱆楕ꅴ⩬㒡뼪愊彪洫㡏祳睋䈨ㆣ奖</w:t>
      </w:r>
      <w:r>
        <w:rPr/>
        <w:t>ⶵ</w:t>
      </w:r>
      <w:r>
        <w:rPr/>
        <w:t>ⰻ</w:t>
      </w:r>
      <w:r>
        <w:rPr/>
        <w:t>䭧窮墩䑸⩯츸慳쉶䩅愬쵇䝍扈偪뼨⌭眲縷穌㵉䭹</w:t>
      </w:r>
      <w:r>
        <w:rPr/>
        <w:t>Ⱛ</w:t>
      </w:r>
      <w:r>
        <w:rPr/>
        <w:t>㶩⹞쉪캱恊숺兌⮵䭘ꅓ濂</w:t>
      </w:r>
      <w:r>
        <w:rPr/>
        <w:t>ꕕ</w:t>
      </w:r>
      <w:r>
        <w:rPr/>
        <w:t>㔱畣穟唲搨⍾癟嚮砽湩꥔奴佁</w:t>
      </w:r>
      <w:r>
        <w:rPr/>
        <w:t>ⰸ</w:t>
      </w:r>
      <w:r>
        <w:rPr/>
        <w:t>䊩㪵䥐⪘形牖恒抬</w:t>
      </w:r>
      <w:r>
        <w:rPr/>
        <w:t>ⱇ</w:t>
      </w:r>
      <w:r>
        <w:rPr/>
        <w:t>戤凂癈汅匬牭╧卬㉐漳쵍伻쉓칤㒩䜮깘䐪壂</w:t>
      </w:r>
      <w:r>
        <w:rPr/>
        <w:t>ꥀꖣ</w:t>
      </w:r>
      <w:r>
        <w:rPr/>
        <w:t>杇㝾⺱쉺噅元쉲渥숥쉷欪桕〉␶䵬参楶彲娦輭䪿轇ꥬ轴␭䴰繅年奆䙸싂楊㘩</w:t>
      </w:r>
      <w:r>
        <w:rPr/>
        <w:t>Ɑ</w:t>
      </w:r>
      <w:r>
        <w:rPr/>
        <w:t>牅</w:t>
      </w:r>
      <w:r>
        <w:rPr/>
        <w:t>ꥈ</w:t>
      </w:r>
      <w:r>
        <w:rPr/>
        <w:t>漳䍍쉆偪穬뾣㡗戥晪䱾偬쉸䁷匨晄憩⹲䗂丷쉑頻꥔쉏窮쵯毂轒旂匸㯂畘╇獡席걒썩楒輪㣎䐣炥㬻㷂挥栣埂쉮䀽䄤⎥湆♢禬</w:t>
      </w:r>
      <w:r>
        <w:rPr/>
        <w:t>⡾</w:t>
      </w:r>
      <w:r>
        <w:rPr/>
        <w:t>晱婠硐╺䬶狂䍩䤭㤺轶쉌</w:t>
      </w:r>
      <w:r>
        <w:rPr/>
        <w:t>ꤩ╟</w:t>
      </w:r>
      <w:r>
        <w:rPr/>
        <w:t>뼲촽⥲쉦畺쉏奰助</w:t>
      </w:r>
      <w:r>
        <w:rPr/>
        <w:t>꥓</w:t>
      </w:r>
      <w:r>
        <w:rPr/>
        <w:t>獄礤숦慑榬堲썟쉕쉆뼲㢵楉懃</w:t>
      </w:r>
      <w:r>
        <w:rPr/>
        <w:t>ⵙ</w:t>
      </w:r>
      <w:r>
        <w:rPr/>
        <w:t>囂义佾뭉쉒칬唰뽬䙊땳쉦䭳ꄺ旍顙䥣뼷利塙杩昽믂싂ꎩ쉊㡬戣恲䕞烂ꍾ乓⏂恉숩滎楪硘䙥쉰ㄣ칤䭮쉃쉉땱걨Ⓜ춣㑃悬婅挦쉫全㪬墩칭歈橘瓂瑖獱呍ꎩꄴ辩㍂</w:t>
      </w:r>
      <w:r>
        <w:rPr/>
        <w:t>⡚</w:t>
      </w:r>
      <w:r>
        <w:rPr/>
        <w:t>걅⦣価䥀⑔땵獀ㅃ癚껂쉤⹀禿긩ꌸ佑⬽壂슻쉁穊뼪쵁䳂䰹㡗轮獅捬㍁ふ稸╢⨣쉭䠯䷂뾩쉒숰숰㠶쉪㌨㕺䙄숬㙹䠤穘敬㴣㉡㵬㜪甬䍤慺䵤辡亩</w:t>
      </w:r>
      <w:r>
        <w:rPr/>
        <w:t>ꥇ</w:t>
      </w:r>
      <w:r>
        <w:rPr/>
        <w:t>坞겏䌨櫂Ⓜ擂帪皥䔺彤䡶갰䤯顦┱䯂㍑긻⑉딷戩</w:t>
      </w:r>
      <w:r>
        <w:rPr/>
        <w:t>ꗂ</w:t>
      </w:r>
      <w:r>
        <w:rPr/>
        <w:t>걠춏㕔禩쉤䙡딷䳂</w:t>
      </w:r>
      <w:r>
        <w:rPr/>
        <w:t>Ⱡ</w:t>
      </w:r>
      <w:r>
        <w:rPr/>
        <w:t>㐷敦칢긳딩柂捀䁘</w:t>
      </w:r>
      <w:r>
        <w:rPr/>
        <w:t>ⱞ</w:t>
      </w:r>
      <w:r>
        <w:rPr/>
        <w:t>䑩숪숵쉄㉢썐쉬䵲㝩␲怫浘張㤹敄参朤쉣獁䘱呺奭桞싍敄㋂䔩兂㖿긶㍉欷啷䕕煆䉧盂䥄⸽</w:t>
      </w:r>
      <w:r>
        <w:rPr/>
        <w:t>ꥆ⹀</w:t>
      </w:r>
      <w:r>
        <w:rPr/>
        <w:t>湑㊡枱㌪㠸卅뮩榣䭗쉅廂硇쌨材獕楘䵌䆮䔮㡧숷㪩懂쎡쉓榩㝑凎䍑皡䟂숤㌤쉠㙡㚘杍</w:t>
      </w:r>
      <w:r>
        <w:rPr/>
        <w:t>꤬</w:t>
      </w:r>
      <w:r>
        <w:rPr/>
        <w:t>㚡牚嚘슬ず슿攵甥彤睟♫獩椹䕡呹⾻穡ꥹ噞곂슬氨녢㟂涏칐䘥辘싎䷂盂揂唪敎仂㶡</w:t>
      </w:r>
      <w:r>
        <w:rPr/>
        <w:t>ⲡ</w:t>
      </w:r>
      <w:r>
        <w:rPr/>
        <w:t>䁲晕숨癖协娺嫂㙆㠪쉶䌊颡ꄦ徘獬慰쌹⑬놩쉸땧㋂癟슩物枩⍎穫</w:t>
      </w:r>
      <w:r>
        <w:rPr/>
        <w:t>⡒</w:t>
      </w:r>
      <w:r>
        <w:rPr/>
        <w:t>䑙瓂</w:t>
      </w:r>
      <w:r>
        <w:rPr/>
        <w:t>ꦥ</w:t>
      </w:r>
      <w:r>
        <w:rPr/>
        <w:t>칈晄卍䰹䠮垵쉾祷冩ぁ⨷呬⵭ꍀ뭀沵뮣杊㉱♑䀪儣剉걉颵䩨幌⨵㥔扄⫂䨭䍴咣頵婇⽀␽㴶</w:t>
      </w:r>
      <w:r>
        <w:rPr/>
        <w:t>⡡</w:t>
      </w:r>
      <w:r>
        <w:rPr/>
        <w:t>쉱썗㦵毎䣂Ⓜ쉊쵹걟쉂ꅯ깒넥辩쉫㯂딶碣㵲淎媏牑捩堥숷</w:t>
      </w:r>
      <w:r>
        <w:rPr/>
        <w:t>ꕥ</w:t>
      </w:r>
      <w:r>
        <w:rPr/>
        <w:t>汆软䴵쌪㥴煬䦥丸兇걦㠵䄣瑄䨫ノ떘泂暥䔨㈨⼷촪㝙疵坦䁀癌▬䁆玏㬳㕶⌴쉤ㅢ痂濂䆩⯂뇂뽊⧂睄ꌳ䝩䥔娤▩쉂浩扵␺典捩뭋⩴싂愸갭䕓爭䭥</w:t>
      </w:r>
      <w:r>
        <w:rPr/>
        <w:t>ꤱ</w:t>
      </w:r>
      <w:r>
        <w:rPr/>
        <w:t>穲搰佩剄䜸哃䁲䑂쉶扑싎瘻싃椴㕯떡檱頪뭂䊡䡣뿂䋂縳</w:t>
      </w:r>
      <w:r>
        <w:rPr/>
        <w:t>ꥌꦱ</w:t>
      </w:r>
      <w:r>
        <w:rPr/>
        <w:t>洤넨偠䠱◂塢䙊愶뭪뇂楺묩畉</w:t>
      </w:r>
      <w:r>
        <w:rPr/>
        <w:t>ꗂ┴</w:t>
      </w:r>
      <w:r>
        <w:rPr/>
        <w:t>뼵쵑干싂搨縱쉺⑉싎掣䥔⺮</w:t>
      </w:r>
      <w:r>
        <w:rPr/>
        <w:t>ⲏ</w:t>
      </w:r>
      <w:r>
        <w:rPr/>
        <w:t>勂쵵卵䙕싎绂⹮汶婕の塸㶵㡍䡲⿂</w:t>
      </w:r>
      <w:r>
        <w:rPr/>
        <w:t>꤭</w:t>
      </w:r>
      <w:r>
        <w:rPr/>
        <w:t>牗旂䖬쉹쉥婊숩쉘乱㴵떏禘걫싃䁔싍☪㕃婃敖⭵摱摴</w:t>
      </w:r>
      <w:r>
        <w:rPr/>
        <w:t>⠩</w:t>
      </w:r>
      <w:r>
        <w:rPr/>
        <w:t>坸硄싂숨겮䉭㮻⪘䁹桺⻂걎녚潵⥖䕊䄭祟♩</w:t>
      </w:r>
      <w:r>
        <w:rPr/>
        <w:t>Ⱳ╥⭲꥖</w:t>
      </w:r>
      <w:r>
        <w:rPr/>
        <w:t>摀爣洳幨䤩㐱쵫쉙</w:t>
      </w:r>
      <w:r>
        <w:rPr/>
        <w:t>Ⳃ</w:t>
      </w:r>
      <w:r>
        <w:rPr/>
        <w:t>㵮坓牊瑁☰獎椵␳㙐䇂慫据쉂瀦潣⍥㝫뽄復卭斻个ㅫ楓塅슘䥉䕏ꏂ぀싂⦱䉘燂玡쏃厡㡅稦棂氵獗庥䇂墡숻歁恥⶿扭䄬땵뭴榘塏犵獔숭㫂ꅹ枥牤札숯⩩ꎩ숦㗂樥剅䍱昴</w:t>
      </w:r>
      <w:r>
        <w:rPr/>
        <w:t>ꤰ</w:t>
      </w:r>
      <w:r>
        <w:rPr/>
        <w:t>껂뽦幬싎呎織忂䅂䥄㛂쉷⹾땗</w:t>
      </w:r>
      <w:r>
        <w:rPr/>
        <w:t>ꗂ</w:t>
      </w:r>
      <w:r>
        <w:rPr/>
        <w:t>䅳ꍪ灮㠣깆㭘쉘㍈刦卡䝧숪假汾㵁</w:t>
      </w:r>
      <w:r>
        <w:rPr/>
        <w:t>⡞</w:t>
      </w:r>
      <w:r>
        <w:rPr/>
        <w:t>睅</w:t>
      </w:r>
      <w:r>
        <w:rPr/>
        <w:t>Ⱚ</w:t>
      </w:r>
      <w:r>
        <w:rPr/>
        <w:t>唶㈭旂⚮ꅴ栬䧍㨸ꥶ㝳愭灧睋⹞쉢뽓땷떿䴭婣喿呱⮮䅰㝶</w:t>
      </w:r>
      <w:r>
        <w:rPr/>
        <w:t>ꔩ</w:t>
      </w:r>
      <w:r>
        <w:rPr/>
        <w:t>砪쉶뮩숯䁳㝡剦弪䰯쉢呥獢쉯㑅䮵撣噭㑯쉵쉁걕歐怶䬸숪䅙丯ꥧ匷숩浍♎ꍌ걎瓂</w:t>
      </w:r>
      <w:r>
        <w:rPr/>
        <w:t>꧂</w:t>
      </w:r>
      <w:r>
        <w:rPr/>
        <w:t>砩䵢땎窮슬瀹獪硎繑搽칈䩍숦氤娸捤拂犿椩䱩敩佦뽭䑸썵땖</w:t>
      </w:r>
      <w:r>
        <w:rPr/>
        <w:t>⣂</w:t>
      </w:r>
      <w:r>
        <w:rPr/>
        <w:t>帽怤䑧兮⭚祤参睡쉳橁䜮⩩</w:t>
      </w:r>
      <w:r>
        <w:rPr/>
        <w:t>⣂</w:t>
      </w:r>
      <w:r>
        <w:rPr/>
        <w:t>墘器樷</w:t>
      </w:r>
      <w:r>
        <w:rPr/>
        <w:t>ꥆ⛂</w:t>
      </w:r>
      <w:r>
        <w:rPr/>
        <w:t>怪썮䏂ꥧ</w:t>
      </w:r>
      <w:r>
        <w:rPr/>
        <w:t>ꗂ</w:t>
      </w:r>
      <w:r>
        <w:rPr/>
        <w:t>㵋摞囂䑙䐻奧♟乷亏슣䡦轁⎩⹕㍇輻䔱撏㠊⨰僂睁⩧䙦ㆿ㭃扔䭅</w:t>
      </w:r>
      <w:r>
        <w:rPr/>
        <w:t>ⰸ⪥</w:t>
      </w:r>
      <w:r>
        <w:rPr/>
        <w:t>뭃쉾뽫쉮㕓瘬췂쉉깄䡔䕔顓䩺稹恓䱠彙婋㓂䡭</w:t>
      </w:r>
      <w:r>
        <w:rPr/>
        <w:t>ꤤ</w:t>
      </w:r>
      <w:r>
        <w:rPr/>
        <w:t>湵歚揍싂爭旂땨뼷㋍睺⽰숩䷂䘭</w:t>
      </w:r>
      <w:r>
        <w:rPr/>
        <w:t>ⲡ</w:t>
      </w:r>
      <w:r>
        <w:rPr/>
        <w:t>컂␻㖩</w:t>
      </w:r>
      <w:r>
        <w:rPr/>
        <w:t>ⷂ</w:t>
      </w:r>
      <w:r>
        <w:rPr/>
        <w:t>겥挷失㠸쉺䯍걈</w:t>
      </w:r>
      <w:r>
        <w:rPr/>
        <w:t>ꤥ⍀</w:t>
      </w:r>
      <w:r>
        <w:rPr/>
        <w:t>迂䐱ꅶ숯剋숰廂</w:t>
      </w:r>
      <w:r>
        <w:rPr/>
        <w:t>꧂</w:t>
      </w:r>
      <w:r>
        <w:rPr/>
        <w:t>婇캣슻杀轖♂婇⵶䵩䱈㑸栥쉸墬㭈䐸숨偵楓关㈪嫂傿㇂穚䙰</w:t>
      </w:r>
      <w:r>
        <w:rPr/>
        <w:t>⡕</w:t>
      </w:r>
      <w:r>
        <w:rPr/>
        <w:t>싂敬쉩扑걂總넮汍쉦⍟犩䖵椳桶轏쵂桱戨䆏䌯쉭⑴囂怫婮쉊쉢捠뼩묥䑪䑍㦬쉱浮夤眻㨨繌㧂歃汒獱꥾쉪뭸潬</w:t>
      </w:r>
      <w:r>
        <w:rPr/>
        <w:t>ⵞ</w:t>
      </w:r>
      <w:r>
        <w:rPr/>
        <w:t>뭙抵㴰挬檱갫㭹揍穅檩梱擂⩙爥燎牖縪</w:t>
      </w:r>
      <w:r>
        <w:rPr/>
        <w:t>ꤵ</w:t>
      </w:r>
      <w:r>
        <w:rPr/>
        <w:t>䍫⴪㑵物揂䃂睠╨싂梱䙷偒䣂䉍쉫</w:t>
      </w:r>
      <w:r>
        <w:rPr/>
        <w:t>⡣</w:t>
      </w:r>
      <w:r>
        <w:rPr/>
        <w:t>㊘ィ䵰湫⸨䩳䭪쏂橏爨싂ㆬ┨ね␤녵佀쌽</w:t>
      </w:r>
      <w:r>
        <w:rPr/>
        <w:t>⠤</w:t>
      </w:r>
      <w:r>
        <w:rPr/>
        <w:t>쉬쏂彭輪⺱窩쉆䑠䗂</w:t>
      </w:r>
      <w:r>
        <w:rPr/>
        <w:t>ⴳ</w:t>
      </w:r>
      <w:r>
        <w:rPr/>
        <w:t>䵮乊磂㍠抣⩁〪扒숣㝋毂晇溱깳⹕긵䠸癸坷沵潵㍸䭹楰䫂瑶刯䕎怣乯䆩츱㩭剬㋂弶ꇎ숦ネ彁穢敢い呓뮩䝅忂ꅔ슥硴啉㕬쉩䩇杏◂㬱ꍚ슩㤭뭶浄㜸</w:t>
      </w:r>
      <w:r>
        <w:rPr/>
        <w:t>ⲿ</w:t>
      </w:r>
      <w:r>
        <w:rPr/>
        <w:t>쉪⼽愵㍫뽦쉉晭뿂썃</w:t>
      </w:r>
      <w:r>
        <w:rPr/>
        <w:t>⡘</w:t>
      </w:r>
      <w:r>
        <w:rPr/>
        <w:t>浟㡋卹啁挪㦮嚩剸呫㡧瀣牐砻</w:t>
      </w:r>
      <w:r>
        <w:rPr/>
        <w:t>ⴱ</w:t>
      </w:r>
      <w:r>
        <w:rPr/>
        <w:t>䱀坠䒱⭥숶쉩公䬹䴶쉭刻</w:t>
      </w:r>
      <w:r>
        <w:rPr/>
        <w:t>ꕲ</w:t>
      </w:r>
      <w:r>
        <w:rPr/>
        <w:t>쵢䏃ꄦ姂呅顭礱㵰</w:t>
      </w:r>
      <w:r>
        <w:rPr/>
        <w:t>ⴭ</w:t>
      </w:r>
      <w:r>
        <w:rPr/>
        <w:t>灰坧䍙㬫츱堫ꍭ瘴偵䝐欣噩츱㉩숸㍰숪</w:t>
      </w:r>
      <w:r>
        <w:rPr/>
        <w:t>ꥏ</w:t>
      </w:r>
      <w:r>
        <w:rPr/>
        <w:t>噯剱</w:t>
      </w:r>
      <w:r>
        <w:rPr/>
        <w:t>Ⳃ</w:t>
      </w:r>
      <w:r>
        <w:rPr/>
        <w:t>溏㥴䥅姂㒬䤷슬䈪㍐쉁쉮䇂浆㩐慥䱵⎬恊Ⓜ㌩뽩桐呟猵뽠壂䑱칍쏂恕摀傩痍㷂繗䗂愺뽢</w:t>
      </w:r>
      <w:r>
        <w:rPr/>
        <w:t>ⵉ⨶</w:t>
      </w:r>
      <w:r>
        <w:rPr/>
        <w:t>ꇂ</w:t>
      </w:r>
      <w:r>
        <w:rPr/>
        <w:t>ꕃ</w:t>
      </w:r>
      <w:r>
        <w:rPr/>
        <w:t>䘹㙲쉳⼽숴ꏂ슘璏呟䅖䩤깪쉁싃呍쉪呬䥳墘㴪놻㝇╗䱹䵢䐱わ唪칙㡭檬㖏⬹埂梏坵䙹彡偖┴唽䤤忂牧㭨係冣⭯걾뽊圻숱礴珍ㅲ숭쉹卙㝪⽅織</w:t>
      </w:r>
      <w:r>
        <w:rPr/>
        <w:t>ꕸ</w:t>
      </w:r>
      <w:r>
        <w:rPr/>
        <w:t>偁땇燂玡䭑獋㴥</w:t>
      </w:r>
      <w:r>
        <w:rPr/>
        <w:t>Ⱚ</w:t>
      </w:r>
      <w:r>
        <w:rPr/>
        <w:t>ꄦう顖泃뿂吥ꎣ숪ⸯ哂</w:t>
      </w:r>
      <w:r>
        <w:rPr/>
        <w:t>ⷂ</w:t>
      </w:r>
      <w:r>
        <w:rPr/>
        <w:t>懍剳쉣瀪䘳稵坺䷍畳婾搮昤栰㭄ꥣ敧喬╨沥칕㙋㌺䀭瓂칭䘺ꅖ獥㤭磂䢿⩗㮻墣橌㬣㠺侥⽮响⩺</w:t>
      </w:r>
      <w:r>
        <w:rPr/>
        <w:t>ꤣ</w:t>
      </w:r>
      <w:r>
        <w:rPr/>
        <w:t>砺⍂㥚书숵䔬橍⥰坮䏂《䅉쉵⫃뿃匲猤␬</w:t>
      </w:r>
      <w:r>
        <w:rPr/>
        <w:t>ꦡ</w:t>
      </w:r>
      <w:r>
        <w:rPr/>
        <w:t>ꇂ쉯숪䈱ひ깘纵㴻쉾睄弴썀兊住䁾썭睥</w:t>
      </w:r>
      <w:r>
        <w:rPr/>
        <w:t>ꦩ</w:t>
      </w:r>
      <w:r>
        <w:rPr/>
        <w:t>迂睏╬汔乆㥆숫춡桥抩䭶걋兹牏埃伫盂涱㟂ꥩ쉢ꌨ</w:t>
      </w:r>
      <w:r>
        <w:rPr/>
        <w:t>ⷂ</w:t>
      </w:r>
      <w:r>
        <w:rPr/>
        <w:t>偢倬⬻汐呠卋䤮歶</w:t>
      </w:r>
      <w:r>
        <w:rPr/>
        <w:t>ⵑ</w:t>
      </w:r>
      <w:r>
        <w:rPr/>
        <w:t>䑪祰䤤㷂뭩䁠┽係㩇ꍣ㉁桮䝀⹋땒瑮空⎬</w:t>
      </w:r>
      <w:r>
        <w:rPr/>
        <w:t>ⴤ</w:t>
      </w:r>
      <w:r>
        <w:rPr/>
        <w:t>싂싂깦偶슮縻呓ㅶ呃剬氲囂㌰圭</w:t>
      </w:r>
      <w:r>
        <w:rPr/>
        <w:t>ⴵ</w:t>
      </w:r>
      <w:r>
        <w:rPr/>
        <w:t>湴渷䥄㡖⑃滂ぉ⨳䈻剺埂灬㊬轋㟂颿싂婄奱쉈칉癙奩㥰쉟긪稴丶浹쉈⹵眽⍾䶘㫂쉅煃帮숱泂캏뭖숴䫂烂䱄癭㙩⌴濂㙲洭祳쵹揎぀䅈灂뮱瓂永㍖橭幢캩䩾㍅塙痂뭗摈㕔</w:t>
      </w:r>
      <w:r>
        <w:rPr/>
        <w:t>ꤪ</w:t>
      </w:r>
      <w:r>
        <w:rPr/>
        <w:t>⢘</w:t>
      </w:r>
      <w:r>
        <w:rPr/>
        <w:t>捁㥉┶䄦戹㥧轳呆䥂⼺繡⬰楬싂숵쉑땑漴剩䙏뇂婲</w:t>
      </w:r>
      <w:r>
        <w:rPr/>
        <w:t>Ⱞ</w:t>
      </w:r>
      <w:r>
        <w:rPr/>
        <w:t>䇂</w:t>
      </w:r>
      <w:r>
        <w:rPr/>
        <w:t>ⰵ</w:t>
      </w:r>
      <w:r>
        <w:rPr/>
        <w:t>墣琻檡灅⚩㠴塄㥍凂浓⌬姂땄묩㜭쵐ㅙ抿牲獑䯂䍤칳</w:t>
      </w:r>
      <w:r>
        <w:rPr/>
        <w:t>ⱈ</w:t>
      </w:r>
      <w:r>
        <w:rPr/>
        <w:t>幋⩸컂儶畸獢仃㠷깅洵䵎敗丹䰯ꅇ嫂匤削숸</w:t>
      </w:r>
      <w:r>
        <w:rPr/>
        <w:t>ⱉ</w:t>
      </w:r>
      <w:r>
        <w:rPr/>
        <w:t>ꥮ睪潍兊佖頪⼪㟂</w:t>
      </w:r>
      <w:r>
        <w:rPr/>
        <w:t>ꤳ╎</w:t>
      </w:r>
      <w:r>
        <w:rPr/>
        <w:t>쉨䅒玣囂쉸떘㧂</w:t>
      </w:r>
      <w:r>
        <w:rPr/>
        <w:t>ⵎ</w:t>
      </w:r>
      <w:r>
        <w:rPr/>
        <w:t>強獾</w:t>
      </w:r>
      <w:r>
        <w:rPr/>
        <w:t>ꤤ</w:t>
      </w:r>
      <w:r>
        <w:rPr/>
        <w:t>瑑⵬瑉쵍睕⨵</w:t>
      </w:r>
      <w:r>
        <w:rPr/>
        <w:t>Ⱛ</w:t>
      </w:r>
      <w:r>
        <w:rPr/>
        <w:t>䌮廂慡</w:t>
      </w:r>
      <w:r>
        <w:rPr/>
        <w:t>ꕖ</w:t>
      </w:r>
      <w:r>
        <w:rPr/>
        <w:t>䩩磂</w:t>
      </w:r>
      <w:r>
        <w:rPr/>
        <w:t>ꤴ</w:t>
      </w:r>
      <w:r>
        <w:rPr/>
        <w:t>顓쉫橂</w:t>
      </w:r>
      <w:r>
        <w:rPr/>
        <w:t>ⶡ⚩</w:t>
      </w:r>
      <w:r>
        <w:rPr/>
        <w:t>毂毂䥒쉖䰵睁秎깵涿佫㢏癭㥵ꄮ煔쉥칖条慂䡀␸ケ䤫묶</w:t>
      </w:r>
      <w:r>
        <w:rPr/>
        <w:t>⣂</w:t>
      </w:r>
      <w:r>
        <w:rPr/>
        <w:t>껎㤻⎬痍堷</w:t>
      </w:r>
      <w:r>
        <w:rPr/>
        <w:t>ꕍ</w:t>
      </w:r>
      <w:r>
        <w:rPr/>
        <w:t>숳꺘⩞䑫⑫兡쉾슱扌䙙ㆩ䕐京砨㭗䐲飂旂♍㝪ꥹ녤ど㴴硱䤯ㅢ墣쉾穎갤츱⹌升깡春㭣䵂</w:t>
      </w:r>
      <w:r>
        <w:rPr/>
        <w:t>ꗂ</w:t>
      </w:r>
      <w:r>
        <w:rPr/>
        <w:t>㉯</w:t>
      </w:r>
      <w:r>
        <w:rPr/>
        <w:t>꧂</w:t>
      </w:r>
      <w:r>
        <w:rPr/>
        <w:t>桟堭沿参싂쉶浨䓂쉍縻쉘슥쉅䙷灲㉒瘱硚条떿쉞升㙞噕硯딴</w:t>
      </w:r>
      <w:r>
        <w:rPr/>
        <w:t>ꤳ</w:t>
      </w:r>
      <w:r>
        <w:rPr/>
        <w:t>輶售㍁쉉</w:t>
      </w:r>
      <w:r>
        <w:rPr/>
        <w:t>ꔹ⒥</w:t>
      </w:r>
      <w:r>
        <w:rPr/>
        <w:t>뼷硴亩湁ㅑ噘䚡⥞剢健奐䍪奖츮⺩</w:t>
      </w:r>
      <w:r>
        <w:rPr/>
        <w:t>⠱</w:t>
      </w:r>
      <w:r>
        <w:rPr/>
        <w:t>凂숰戫䍢暏勂숦捆䮩㘳坁슱燂ꥰ쉆㑪呅싂䨰ひꄦ刺敾䩸涻洰㖘䩬⹖录♠托</w:t>
      </w:r>
      <w:r>
        <w:rPr/>
        <w:t>ꤶ</w:t>
      </w:r>
      <w:r>
        <w:rPr/>
        <w:t>婡쉁쵴慷⤺칉妱癡䴭欸彲⹎쉹㭴䦿</w:t>
      </w:r>
      <w:r>
        <w:rPr/>
        <w:t>ⵧ</w:t>
      </w:r>
      <w:r>
        <w:rPr/>
        <w:t>䯂番㠱㥃㒣⽬숴檣坩瑗䀬⫂쉨轷ꍯ⩄⸵竂⯂쉺獴싂㙠歊쉳坑彴䜪칅떻㡡乳䥭㝊⩞顗㌺奉⪥싂쉙勂⯂䊩</w:t>
      </w:r>
      <w:r>
        <w:rPr/>
        <w:t>ⷂ┷</w:t>
      </w:r>
      <w:r>
        <w:rPr/>
        <w:t>㮮☴┨䡰쉪䩕纩⭕㥏橊</w:t>
      </w:r>
      <w:r>
        <w:rPr/>
        <w:t>ꕎ</w:t>
      </w:r>
      <w:r>
        <w:rPr/>
        <w:t>丯쉄福쉬浴䱆旂ꥳ㇂吊숨䭇瑟깗ヂ썱䗂⥘䑘〵卅倦䙨☦㨲뽙瑂</w:t>
      </w:r>
      <w:r>
        <w:rPr/>
        <w:t>⡀</w:t>
      </w:r>
      <w:r>
        <w:rPr/>
        <w:t>쉊圻䅄㭤䱅勂쉟啊绂湵噷⩢䇃嗂㉂柍</w:t>
      </w:r>
      <w:r>
        <w:rPr/>
        <w:t>⡖</w:t>
      </w:r>
      <w:r>
        <w:rPr/>
        <w:t>潬凂琵㵍⥵</w:t>
      </w:r>
      <w:r>
        <w:rPr/>
        <w:t>ꦬ</w:t>
      </w:r>
      <w:r>
        <w:rPr/>
        <w:t>㭱狍숽帽煥ꥪ兣帻瑩䕔치微優㒵䟂䥦䝏侵䓎⽱䥷䗂夥녲䜩♓渵</w:t>
      </w:r>
      <w:r>
        <w:rPr/>
        <w:t>ⷂ</w:t>
      </w:r>
      <w:r>
        <w:rPr/>
        <w:t>晃祖燃慄뼹炱싂搯숵츻噦䍤ノ쉉㍮槂⽁橒侣卂</w:t>
      </w:r>
      <w:r>
        <w:rPr/>
        <w:t>ꥇ</w:t>
      </w:r>
      <w:r>
        <w:rPr/>
        <w:t>숵㍇ꍴ䝠䑷漰栰畎뼽娳ꥮ㈬숨䀨桑壂䊿쉌泃⭇轰䕎穫ㄽ⥧塤潌さ椶⼰晠縭䷂塡䠪쌰優潅숵숩㍪摪䍮⹷牑煑揂㠬㌤檵㟂䶿媩숹吷懂㓃ꥯꇃ眰⨱䅯㇂梩㭩䠽숵뭉慣怬</w:t>
      </w:r>
      <w:r>
        <w:rPr/>
        <w:t>⡖</w:t>
      </w:r>
      <w:r>
        <w:rPr/>
        <w:t>泂꥚杠쉚瀣辩싂䅢煔癩捶싂㕶쉒匤쌪䷂乯ꥥ睱嘦쉉仂숷┵⵵쉰穓䯂⹦橓ꄪ懂䧎䜸畮兟◂㯎欤娣⸳㉧쉷庿儷囂㥘栳춣桦떮갯⛂灐窣殡뮱칢壍剨敧晘숪㉂坆㕬䃍畍⤬湆㉣ㅫ⹪煦㴹䩁轗接甪</w:t>
      </w:r>
      <w:r>
        <w:rPr/>
        <w:t>⡞</w:t>
      </w:r>
      <w:r>
        <w:rPr/>
        <w:t>圶杧䴻慍潞敬䉺䙇䙢㉧懂奌⼴折摨旂⎩♏㎏啃⭏樽㩺쉙㡕䵹뭖轕쉙㷍쉊걔</w:t>
      </w:r>
      <w:r>
        <w:rPr/>
        <w:t>ⵍ</w:t>
      </w:r>
      <w:r>
        <w:rPr/>
        <w:t>깮潷硔矂浑㯂㌵敃⭏殩䲣廂䬵娬坨뭲㔤皩ꎵ轢呬䉷湆⤻䤹⭫㎩潓쉺数灭㯂䙠灐煯瑢塌ㅕ轎</w:t>
      </w:r>
      <w:r>
        <w:rPr/>
        <w:t>ꤪ</w:t>
      </w:r>
      <w:r>
        <w:rPr/>
        <w:t>김䵗䎻潢繅</w:t>
      </w:r>
      <w:r>
        <w:rPr/>
        <w:t>⠪</w:t>
      </w:r>
      <w:r>
        <w:rPr/>
        <w:t>⼲㐥䑙塍卑⤽廃㒘婊㙩</w:t>
      </w:r>
      <w:r>
        <w:rPr/>
        <w:t>⡤</w:t>
      </w:r>
      <w:r>
        <w:rPr/>
        <w:t>䴤䊬㶘쉳夶奊彙츲佡䱾秂業㩞恗禬盎硥㶿搫㮣㙋㠪䥲凂싂㍢㥁櫍싃䱰뼽䍯㥌⩷♯쉅搽</w:t>
      </w:r>
      <w:r>
        <w:rPr/>
        <w:t>Ⳃ</w:t>
      </w:r>
      <w:r>
        <w:rPr/>
        <w:t>灋䩙攬敨뼯牀穘쉍偌摰獱쉎愻㔻⹳䍚⾣䁖䔮◂䅂⬪塮䝡顗건啉</w:t>
      </w:r>
      <w:r>
        <w:rPr/>
        <w:t>ⵅ</w:t>
      </w:r>
      <w:r>
        <w:rPr/>
        <w:t>启绂뽴䙕奃⭀╳⭊歔愦㫂</w:t>
      </w:r>
      <w:r>
        <w:rPr/>
        <w:t>ꤹ</w:t>
      </w:r>
      <w:r>
        <w:rPr/>
        <w:t>泂敖晀캻숥傻뭄竃쌵ꅊ</w:t>
      </w:r>
      <w:r>
        <w:rPr/>
        <w:t>꤯</w:t>
      </w:r>
      <w:r>
        <w:rPr/>
        <w:t>唫㌯㛂숥䝾廂⧂ꅖ䧂啋帪癮</w:t>
      </w:r>
      <w:r>
        <w:rPr/>
        <w:t>꧂</w:t>
      </w:r>
      <w:r>
        <w:rPr/>
        <w:t>楳猨숵轟䳂</w:t>
      </w:r>
      <w:r>
        <w:rPr/>
        <w:t>ⵗ</w:t>
      </w:r>
      <w:r>
        <w:rPr/>
        <w:t>䭒╞啎瑎厣䔶䭚썌䡳㏂矃䅌뽊䏂땂䪮囂坓硓伱쉥坭</w:t>
      </w:r>
      <w:r>
        <w:rPr/>
        <w:t>ⶥ⫂</w:t>
      </w:r>
      <w:r>
        <w:rPr/>
        <w:t>갲廂祬奟䄪⛂剣싂漮⵮輹噶숹슘␥江轩슣朵暻瑵긭䅦쉴倵䉖</w:t>
      </w:r>
      <w:r>
        <w:rPr/>
        <w:t>ⱚ</w:t>
      </w:r>
      <w:r>
        <w:rPr/>
        <w:t>畧ꅡ䤻わ彯湰썴她⼺⛃땨稳쵬쉗⩘侮杊⭴㩉牶</w:t>
      </w:r>
      <w:r>
        <w:rPr/>
        <w:t>ꤊ</w:t>
      </w:r>
      <w:r>
        <w:rPr/>
        <w:t>䉟呪䀷숵㉥</w:t>
      </w:r>
      <w:r>
        <w:rPr/>
        <w:t>ⵥ</w:t>
      </w:r>
      <w:r>
        <w:rPr/>
        <w:t>眰⩥⥣慌〬参㥈놬塳冿쵌杣숱烎㪬䨬뇂␺슣攻歡䅩㍥䁥煆╎浈哂⼨묶䥟겣祆穱桰怺捎㵬濂猴쏍乩</w:t>
      </w:r>
      <w:r>
        <w:rPr/>
        <w:t>ꥋ␪</w:t>
      </w:r>
      <w:r>
        <w:rPr/>
        <w:t>棂ꌭ⵭唲熏椦佯㝰噦儫繱撏⵮숱䊥</w:t>
      </w:r>
      <w:r>
        <w:rPr/>
        <w:t>ꥇ</w:t>
      </w:r>
      <w:r>
        <w:rPr/>
        <w:t>䥓싂瓎</w:t>
      </w:r>
      <w:r>
        <w:rPr/>
        <w:t>ꤰ</w:t>
      </w:r>
      <w:r>
        <w:rPr/>
        <w:t>㙚洱煖沮横☵⹤숻쉋ㆻ쉮挻싂敩ㅓ쉄堸쎩⦡땁癈獬ꥬ⤸싂</w:t>
      </w:r>
      <w:r>
        <w:rPr/>
        <w:t>ꔭ</w:t>
      </w:r>
      <w:r>
        <w:rPr/>
        <w:t>歋呋䍵纏䘪奲噳楺싂┽싂쉎折幁㋍⾏⿂䄨畾㡫畞摰揂头슏浂䙍䥣札䉨皏䡱썂⩭쉔顨穸㑡磂灪栳淂䄱庩쉢숴뽌녴晔ㅔ⨣ꆮ㌦㍷␽畣걎</w:t>
      </w:r>
      <w:r>
        <w:rPr/>
        <w:t>⡐</w:t>
      </w:r>
      <w:r>
        <w:rPr/>
        <w:t>窮帣愱䙄⼽兴ꇎ딶幏瓂슥圻穷殩⌯偱⸽挳⍖吣佋抮㍄⑬깲▏</w:t>
      </w:r>
      <w:r>
        <w:rPr/>
        <w:t>⡓</w:t>
      </w:r>
      <w:r>
        <w:rPr/>
        <w:t>硗俎㬳뮩☹㵴</w:t>
      </w:r>
      <w:r>
        <w:rPr/>
        <w:t>Ⱳ⩠⮩⭏</w:t>
      </w:r>
      <w:r>
        <w:rPr/>
        <w:t>캡⑐㔻挬⩔牒뭰礦⦮伻⭪匶祭囂䠥ꅗ㯂⬦묥㕖梮</w:t>
      </w:r>
      <w:r>
        <w:rPr/>
        <w:t>⡞</w:t>
      </w:r>
      <w:r>
        <w:rPr/>
        <w:t>㧎塶輨㭙ꎥ焴놩䧂栮㩺</w:t>
      </w:r>
      <w:r>
        <w:rPr/>
        <w:t>ꖻ</w:t>
      </w:r>
      <w:r>
        <w:rPr/>
        <w:t>侩㗃失䑰⥕煒⮡券扣朷䥗ィ敏</w:t>
      </w:r>
      <w:r>
        <w:rPr/>
        <w:t>⡞</w:t>
      </w:r>
      <w:r>
        <w:rPr/>
        <w:t>㕎剚⽳幤㧂䴨쉲摖숮㫂䁦癊晴⧎☭呌拍兹⑪顧⍺扅迂㦏䵟</w:t>
      </w:r>
      <w:r>
        <w:rPr/>
        <w:t>ꗂ⨱</w:t>
      </w:r>
      <w:r>
        <w:rPr/>
        <w:t>姎栱㬦긦柂춥祧ꅯ琪扫⭯壂煑ッ췂긭堺╺㔭凍숱扈慨쉡⽷㠩▣</w:t>
      </w:r>
      <w:r>
        <w:rPr/>
        <w:t>Ɱ</w:t>
      </w:r>
      <w:r>
        <w:rPr/>
        <w:t>ⵟ</w:t>
      </w:r>
      <w:r>
        <w:rPr/>
        <w:t>썣칓㙓䇂㙵恚侵⨩㠳㠳컂剭㝘䫂婉汤熻䠱砸㭶湑슻儣焫⬶</w:t>
      </w:r>
      <w:r>
        <w:rPr/>
        <w:t>ꤱ</w:t>
      </w:r>
      <w:r>
        <w:rPr/>
        <w:t>쉥琺渺㏂⎘珂桢⚻숹皩䁆げ歟穨懂갽悵祒䡙㤲䱴牳瑍湑唦繦ꥲ쵡㢏癦杹깰⫂⍹ꅈ⑗䱢</w:t>
      </w:r>
      <w:r>
        <w:rPr/>
        <w:t>꧂</w:t>
      </w:r>
      <w:r>
        <w:rPr/>
        <w:t>牙坋奄捵杣煇㵥夥疻穂곂䴭♥⍖䭦奦浓归⸻睦㉑㌭뾘ぢ敕昺帮쉱䵔䐳機婧兔燂轋根ㆩ䢡ꥵ츫쵏㭖灬쉠䔻飂䘱砹䈮숸怹싂㍎祦睃漦뭩춘</w:t>
      </w:r>
      <w:r>
        <w:rPr/>
        <w:t>ꦿ</w:t>
      </w:r>
      <w:r>
        <w:rPr/>
        <w:t>塟묩㠯㮩瑗垣愰單珂竂檘扢梩玬㪏恹楂刦旂扖瀦䀭曂偯㝵嗃숴輬숦⾿숺쉶椪뼺䩥呆轟幦䌰洸椰梥╵摵頻㣎⥔火喬⤻䈣秂䉸숭뭪</w:t>
      </w:r>
      <w:r>
        <w:rPr/>
        <w:t>ꔺ</w:t>
      </w:r>
      <w:r>
        <w:rPr/>
        <w:t>柂싂冱穑慓㚵㌰歵傡⎩捋쉀抩뭣䟂숮䮡ꌷ⨸䭂彸慘ꍪ祲♓䕮懎戺竂歖睬䡠县睳숸頮亵汐숊㉴䘹㋂숵숩奥슿⼯〴匯ꍩ걤䔩瘴稴</w:t>
      </w:r>
      <w:r>
        <w:rPr/>
        <w:t>ꗂ</w:t>
      </w:r>
      <w:r>
        <w:rPr/>
        <w:t>ꅏ䩋煞췂櫂湡땈玣㉋灶㥤⽗畭녀䍁瞘</w:t>
      </w:r>
      <w:r>
        <w:rPr/>
        <w:t>⠯</w:t>
      </w:r>
      <w:r>
        <w:rPr/>
        <w:t>㍊壂榮敲縤쉊㡁㑌숽にꍩ忂뭷⴮溘싎塗䵯㷍췂숹㞮⧃礰䰬弹놬䗂╂쉴奲杓瑟쉘ガ㨽桒ꍅ燂係癨䱨サ䡕佒ㄽ珂潣㍷彚婠╔庿☰旂</w:t>
      </w:r>
      <w:r>
        <w:rPr/>
        <w:t>꤫</w:t>
      </w:r>
      <w:r>
        <w:rPr/>
        <w:t>䅓噣潇灖曂䤭久䒩来䁯싂䑔䅅뭍꥘澥柂彺㉎㑒奏㬩⚩㉀쉶</w:t>
      </w:r>
      <w:r>
        <w:rPr/>
        <w:t>ꖱ</w:t>
      </w:r>
      <w:r>
        <w:rPr/>
        <w:t>盂䓂춮㥗幄桶坤䝯⽠縴㕯瓂坳믂뽁㙏瑈䷍숣䌤嗃뭎痂繑务♅</w:t>
      </w:r>
      <w:r>
        <w:rPr/>
        <w:t>ꤤ</w:t>
      </w:r>
      <w:r>
        <w:rPr/>
        <w:t>싂녅䆣䚘楘쉕畀桃戸嚻쌴晣盂䙧挶䩗縵皵熬슘㐯놬轟⩰摠</w:t>
      </w:r>
      <w:r>
        <w:rPr/>
        <w:t>ꔺ</w:t>
      </w:r>
      <w:r>
        <w:rPr/>
        <w:t>捬쉆㍈䐩넮⥮쉓</w:t>
      </w:r>
      <w:r>
        <w:rPr/>
        <w:t>Ⲭ</w:t>
      </w:r>
      <w:r>
        <w:rPr/>
        <w:t>ꥋ</w:t>
      </w:r>
      <w:r>
        <w:rPr/>
        <w:t>쉐歕祏楯㗂倹뽏뗎瘬厣烂⦣敘⍫剐䈩⍫䦿柂焵呄彂㩭つ㘯㶱쉡搴䂏䩆獹煒搯乂〭쉲╡뭎公⹾⍉</w:t>
      </w:r>
      <w:r>
        <w:rPr/>
        <w:t>ꕖ</w:t>
      </w:r>
      <w:r>
        <w:rPr/>
        <w:t>딺愴砭⸥㨷싍⎻硭ꍾ䲵汫暬쉕캘⽓⹒곃犵潂때垥㵲㵄숳悏祵ㅈ禬㊿㶬兄窬睔䰽</w:t>
      </w:r>
      <w:r>
        <w:rPr/>
        <w:t>ꗂ</w:t>
      </w:r>
      <w:r>
        <w:rPr/>
        <w:t>칚㙏녇떏䐰旃㚩䩹倪頹䱣䌣⎘䱩쉯槎䝷습</w:t>
      </w:r>
      <w:r>
        <w:rPr/>
        <w:t>ꔦ꥾</w:t>
      </w:r>
      <w:r>
        <w:rPr/>
        <w:t>츬뼬⴪獧僂슮ㄲ穦⸲㩅婟ꇂ噫繋쉵⩨ꌽ</w:t>
      </w:r>
      <w:r>
        <w:rPr/>
        <w:t>ⷎ</w:t>
      </w:r>
      <w:r>
        <w:rPr/>
        <w:t>⡌</w:t>
      </w:r>
      <w:r>
        <w:rPr/>
        <w:t>⽑畣灊獑쉄䭊⦩숣勂䴨玥☴</w:t>
      </w:r>
      <w:r>
        <w:rPr/>
        <w:t>ꕾ</w:t>
      </w:r>
      <w:r>
        <w:rPr/>
        <w:t>싍⻂ꅫ㠽</w:t>
      </w:r>
      <w:r>
        <w:rPr/>
        <w:t>ⱺ</w:t>
      </w:r>
      <w:r>
        <w:rPr/>
        <w:t>䠹礸冱种㯂溘츺긣</w:t>
      </w:r>
      <w:r>
        <w:rPr/>
        <w:t>Ⱙ</w:t>
      </w:r>
      <w:r>
        <w:rPr/>
        <w:t>ꥡ獵ꅱ祁畩⮮뽕䭦ꍐ捸縷䜬恋⯂숩烃穬㌰䵖癶춵昱㤪牴斡ꍶ╴敺䥢䡞怽䟂惃捬摲㧂뇂懎쉵䵨烂厣ㄵ縻穘칭㤪歏丹숵㕑焰쵱扃墣睋冡떘乄㍵哂믃⽔䓂纥쉾穧㤨䊣㴷硆㥪쉣ぱ☲䘥伩殏싂刱顎ꄯ⽎㢏瑓弴䫂</w:t>
      </w:r>
      <w:r>
        <w:rPr/>
        <w:t>ⰻ</w:t>
      </w:r>
      <w:r>
        <w:rPr/>
        <w:t>㕤⯂꤮熥恃猱⹃⹃ꌹ슘戣ꏂ敬⼭恄焪幢睂儭촺丰⩦斡⵬쏂瑭淃㙒熻䡳</w:t>
      </w:r>
      <w:r>
        <w:rPr/>
        <w:t>ꗂ</w:t>
      </w:r>
      <w:r>
        <w:rPr/>
        <w:t>䱦娺㵚䭤쉲娽㩨㢘ꥴ㇃䜮惂剰</w:t>
      </w:r>
      <w:r>
        <w:rPr/>
        <w:t>Ⱶ</w:t>
      </w:r>
      <w:r>
        <w:rPr/>
        <w:t>䩩颵⬤䡋</w:t>
      </w:r>
      <w:r>
        <w:rPr/>
        <w:t>ⵓ</w:t>
      </w:r>
      <w:r>
        <w:rPr/>
        <w:t>坞ꅪ戭天澡焬⤦숰佞㉆⮩渶睁</w:t>
      </w:r>
      <w:r>
        <w:rPr/>
        <w:t>꧂</w:t>
      </w:r>
      <w:r>
        <w:rPr/>
        <w:t>숹吽搻禮⑕Ⓜ兔䕪䑮剹</w:t>
      </w:r>
      <w:r>
        <w:rPr/>
        <w:t>ꔣ</w:t>
      </w:r>
      <w:r>
        <w:rPr/>
        <w:t>顣⑫⒮䵈㢏瘨䝔⹃溩㜨報到⥁礦烂丬汤㉣撩뿍竂挫璡㠱儥特坰撩椊祖⤤䑹䱮䑶┩䝷櫂牥⌺秂獚暡撬싂搲䚏㎻쉭晎㴥愣㖩땉甭䝙쉪슏</w:t>
      </w:r>
      <w:r>
        <w:rPr/>
        <w:t>⡞</w:t>
      </w:r>
      <w:r>
        <w:rPr/>
        <w:t>䈸㑀丹椸汫⩫숹뾮</w:t>
      </w:r>
      <w:r>
        <w:rPr/>
        <w:t>ⵚ</w:t>
      </w:r>
      <w:r>
        <w:rPr/>
        <w:t>쵋晚捆㩤硱䂮彩㈭杤⑍婺㋂䡨쉎꥾䒱걷〶愴槂</w:t>
      </w:r>
      <w:r>
        <w:rPr/>
        <w:t>ꥎ</w:t>
      </w:r>
      <w:r>
        <w:rPr/>
        <w:t>슣숥놻ꇎ쉷</w:t>
      </w:r>
      <w:r>
        <w:rPr/>
        <w:t>ꔦ</w:t>
      </w:r>
      <w:r>
        <w:rPr/>
        <w:t>䴻橈晲瘯숸䱋伱쌶爤炱칥祫깾瑙⭢盂㤬䰦滂癃呮伻</w:t>
      </w:r>
      <w:r>
        <w:rPr/>
        <w:t>Ⱡ</w:t>
      </w:r>
      <w:r>
        <w:rPr/>
        <w:t>㬬嗂䡾䩎⥀⬮㉘⥸㙯㤶潞뇂</w:t>
      </w:r>
      <w:r>
        <w:rPr/>
        <w:t>Ⱪ</w:t>
      </w:r>
      <w:r>
        <w:rPr/>
        <w:t>淂㯂瓂갰䭬䕫⬩伳㍆䁆楤顩䡨劘</w:t>
      </w:r>
      <w:r>
        <w:rPr/>
        <w:t>ꔦ</w:t>
      </w:r>
      <w:r>
        <w:rPr/>
        <w:t>䱵怺堻彳녯歒癣戨桀睹</w:t>
      </w:r>
      <w:r>
        <w:rPr/>
        <w:t>꤭</w:t>
      </w:r>
      <w:r>
        <w:rPr/>
        <w:t>㑰轓㷂殏卫쉢污䁯獁㫂壂</w:t>
      </w:r>
      <w:r>
        <w:rPr/>
        <w:t>ꕵ</w:t>
      </w:r>
      <w:r>
        <w:rPr/>
        <w:t>眬땗杦泂练☶㒮渻彮飂숬땞㧂灯愳쉉㥐䠹婂⹲뽕欪歎睫ꌷ㙢⹶㵎橳忂獱冩䡁䪿睬쉩䛂恋セ</w:t>
      </w:r>
      <w:r>
        <w:rPr/>
        <w:t>ꥋ</w:t>
      </w:r>
      <w:r>
        <w:rPr/>
        <w:t>㛍</w:t>
      </w:r>
      <w:r>
        <w:rPr/>
        <w:t>ꕀ</w:t>
      </w:r>
      <w:r>
        <w:rPr/>
        <w:t>⣂</w:t>
      </w:r>
      <w:r>
        <w:rPr/>
        <w:t>睎䴯믂㍠숤ꅸ⩭杔顠</w:t>
      </w:r>
      <w:r>
        <w:rPr/>
        <w:t>ⰳ</w:t>
      </w:r>
      <w:r>
        <w:rPr/>
        <w:t>纩㝐䵚ケ汔晕⨰捣佞싂ネ쉰疵䑉칮塸䥪入溩⴮싂㕔㣂偵㕾</w:t>
      </w:r>
      <w:r>
        <w:rPr/>
        <w:t>ⴺ</w:t>
      </w:r>
      <w:r>
        <w:rPr/>
        <w:t>狍숩収㜺슩숶ꅊ砯䔳쉱倬싂㭢㋂ꅕ㩲㕳輦ꥢ</w:t>
      </w:r>
      <w:r>
        <w:rPr/>
        <w:t>ꤺ</w:t>
      </w:r>
    </w:p>
    <w:p>
      <w:pPr>
        <w:pStyle w:val="PreformattedText"/>
        <w:bidi w:val="0"/>
        <w:spacing w:before="0" w:after="0"/>
        <w:jc w:val="left"/>
        <w:rPr/>
      </w:pPr>
      <w:r>
        <w:rPr/>
        <w:t>勂焺䡤扑恨㭒拂뗂摕䙦碩뽮䖮싂꤮싂縭㥯쉄㗂쉷⹊漵</w:t>
      </w:r>
      <w:r>
        <w:rPr/>
        <w:t>ⱉ</w:t>
      </w:r>
      <w:r>
        <w:rPr/>
        <w:t>䍡숪쉖佡㝚⍃♤凂䁖渰慱⌻噇煰䩊曂숴컃癅╏㉡椻ꆱ땢栫参痂쉌䕑㵧⨮␸쉡䁎쉶뽾䭕썇搵䅠컂쉍睥뼭</w:t>
      </w:r>
      <w:r>
        <w:rPr/>
        <w:t>⠺</w:t>
      </w:r>
      <w:r>
        <w:rPr/>
        <w:t>埂眱</w:t>
      </w:r>
      <w:r>
        <w:rPr/>
        <w:t>ꖘꤪ</w:t>
      </w:r>
      <w:r>
        <w:rPr/>
        <w:t>坄</w:t>
      </w:r>
      <w:r>
        <w:rPr/>
        <w:t>ꔦ</w:t>
      </w:r>
      <w:r>
        <w:rPr/>
        <w:t>湢轕揂捞䡏未쉉㇍淎痂湂쉥䓂慄撘썌楀歕ㅂ㏂쉁싂浑哂繎拎爮慉⨻䈥⯂㡩ㅢ橰熿⏎쉲睂潚梘璡㭋埂眨⨪噹瑠㝘剗協쉹⭞깺</w:t>
      </w:r>
      <w:r>
        <w:rPr/>
        <w:t>ꔪ</w:t>
      </w:r>
      <w:r>
        <w:rPr/>
        <w:t>걅☮轲┪穊兺档猪楱⪱쉆㘲숣䃂㢥┤彄㍸低䌰</w:t>
      </w:r>
      <w:r>
        <w:rPr/>
        <w:t>Ⱟ</w:t>
      </w:r>
      <w:r>
        <w:rPr/>
        <w:t>껂楁焽䥙扴쉉灲弩㑄㑐딪睺浍쵯</w:t>
      </w:r>
      <w:r>
        <w:rPr/>
        <w:t>꧂</w:t>
      </w:r>
      <w:r>
        <w:rPr/>
        <w:t>䘻쉄⥭쉷걭摬</w:t>
      </w:r>
      <w:r>
        <w:rPr/>
        <w:t>ꖬ</w:t>
      </w:r>
      <w:r>
        <w:rPr/>
        <w:t>爹䥮⼯⩍剰恬㵁樲徱幡磎〪</w:t>
      </w:r>
      <w:r>
        <w:rPr/>
        <w:t>ꥐ</w:t>
      </w:r>
      <w:r>
        <w:rPr/>
        <w:t>⡬</w:t>
      </w:r>
      <w:r>
        <w:rPr/>
        <w:t>䙞걈潊礬⮡䝷␭ꅲ쉚</w:t>
      </w:r>
      <w:r>
        <w:rPr/>
        <w:t>ⲵ</w:t>
      </w:r>
      <w:r>
        <w:rPr/>
        <w:t>뭸</w:t>
      </w:r>
      <w:r>
        <w:rPr/>
        <w:t>꤭</w:t>
      </w:r>
      <w:r>
        <w:rPr/>
        <w:t>쉃⩦㮣八娣祧쌺戶䀸砹⩫⨵飂⵵␪氵䬺</w:t>
      </w:r>
      <w:r>
        <w:rPr/>
        <w:t>ⵐꥀ</w:t>
      </w:r>
      <w:r>
        <w:rPr/>
        <w:t>穷迂㕖珂䨨剢㝞僂癯㵂쉒╤伱飃뮻迎⩇쉩</w:t>
      </w:r>
      <w:r>
        <w:rPr/>
        <w:t>⵰</w:t>
      </w:r>
      <w:r>
        <w:rPr/>
        <w:t>祎桮媡䁪劵⩳칚扬颿ㄺ櫂权参쵇晰ォ뭤쌬숶쉹</w:t>
      </w:r>
      <w:r>
        <w:rPr/>
        <w:t>⡔</w:t>
      </w:r>
      <w:r>
        <w:rPr/>
        <w:t>獔쉯璻欯쵗㑋㊿䭶㜲㧂ꥦ呀佞䭾㌴䡎뼊䡧畘놥㵚</w:t>
      </w:r>
      <w:r>
        <w:rPr/>
        <w:t>ⵄ</w:t>
      </w:r>
      <w:r>
        <w:rPr/>
        <w:t>Ⱔ</w:t>
      </w:r>
      <w:r>
        <w:rPr/>
        <w:t>긩⫂咩⼰䒩㫂⍣뼹㡑橋꺩橃穙⺿刣䩣僂佇䋂Ⓜ㤴뭓佮⽏⩶槂㮻測</w:t>
      </w:r>
      <w:r>
        <w:rPr/>
        <w:t>ꕔ</w:t>
      </w:r>
      <w:r>
        <w:rPr/>
        <w:t>彘扭勂穂</w:t>
      </w:r>
      <w:r>
        <w:rPr/>
        <w:t>⡂</w:t>
      </w:r>
      <w:r>
        <w:rPr/>
        <w:t>꺩♬䡤㙖녩怳⼲䉳ꍇ撱땅쉔⩗䱉没榮⏂椬⌮㡪땲㋂숱츪</w:t>
      </w:r>
      <w:r>
        <w:rPr/>
        <w:t>꥟</w:t>
      </w:r>
      <w:r>
        <w:rPr/>
        <w:t>頥䯃습潘克佷㝫倴檻</w:t>
      </w:r>
      <w:r>
        <w:rPr/>
        <w:t>ⰸ</w:t>
      </w:r>
      <w:r>
        <w:rPr/>
        <w:t>悮카㑇栬侩♬䍀⍕乧쉮乙媥䃂츦</w:t>
      </w:r>
      <w:r>
        <w:rPr/>
        <w:t>Ⱶ</w:t>
      </w:r>
      <w:r>
        <w:rPr/>
        <w:t>槂䄷쉠睵兘䮩憱呐湬徣扊슣䈺</w:t>
      </w:r>
      <w:r>
        <w:rPr/>
        <w:t>ⲏ</w:t>
      </w:r>
      <w:r>
        <w:rPr/>
        <w:t>䮡盂瘯쉭顗汲剂埂싂歷㙘䳂⸸繍</w:t>
      </w:r>
      <w:r>
        <w:rPr/>
        <w:t>ⱅ</w:t>
      </w:r>
      <w:r>
        <w:rPr/>
        <w:t>滂ꄱ㶘瀷⤯⚣ꇂ㪏⿎</w:t>
      </w:r>
      <w:r>
        <w:rPr/>
        <w:t>ꦣ</w:t>
      </w:r>
      <w:r>
        <w:rPr/>
        <w:t>䙩熻橹㏂ꥩ슱殏걚灤乎枮玩놩쉗㍗䧍䖘溩楕쉁䉕弴</w:t>
      </w:r>
      <w:r>
        <w:rPr/>
        <w:t>⢏</w:t>
      </w:r>
      <w:r>
        <w:rPr/>
        <w:t>䱍긳䥩</w:t>
      </w:r>
      <w:r>
        <w:rPr/>
        <w:t>ꥑ</w:t>
      </w:r>
      <w:r>
        <w:rPr/>
        <w:t>潎桵╈瞘숭奡걤漴ꅪ⪱汦쉏떱</w:t>
      </w:r>
      <w:r>
        <w:rPr/>
        <w:t>⢮</w:t>
      </w:r>
      <w:r>
        <w:rPr/>
        <w:t>䜪娲䤯穹济칦싂㛎</w:t>
      </w:r>
      <w:r>
        <w:rPr/>
        <w:t>⡍</w:t>
      </w:r>
      <w:r>
        <w:rPr/>
        <w:t>湯㈳ꌪ숸畂噣刦</w:t>
      </w:r>
      <w:r>
        <w:rPr/>
        <w:t>ꕬ</w:t>
      </w:r>
      <w:r>
        <w:rPr/>
        <w:t>噬䕖栤獴硱⒩头䙕䦣瘶♬太渺㍢걟䨦⭖</w:t>
      </w:r>
      <w:r>
        <w:rPr/>
        <w:t>ꖩꦏ</w:t>
      </w:r>
      <w:r>
        <w:rPr/>
        <w:t>灒漷</w:t>
      </w:r>
      <w:r>
        <w:rPr/>
        <w:t>Ⱚ</w:t>
      </w:r>
      <w:r>
        <w:rPr/>
        <w:t>噇</w:t>
      </w:r>
      <w:r>
        <w:rPr/>
        <w:t>꧍</w:t>
      </w:r>
      <w:r>
        <w:rPr/>
        <w:t>쉖㡖乒呹䄵␯働⽇㌤쉉楓䁶㩘쵤ぱ녂슱淂싃捳㘯㙓䷍打浹䭞䪿뭳䓂⹲컂⭇꺡⑤</w:t>
      </w:r>
      <w:r>
        <w:rPr/>
        <w:t>ꤴ</w:t>
      </w:r>
      <w:r>
        <w:rPr/>
        <w:t>澘뭟煌쉹㘩睪縮䛂ケ䦏区묥캱䈭挽栮䈪뭚ꍵ弯洦偵숲畈쉞⽎瑖併쌶䑫숰쉯䑔淂뽥潋ㅥ湰呮딺涘쉂壂卑㮩漶</w:t>
      </w:r>
      <w:r>
        <w:rPr/>
        <w:t>ꔫ</w:t>
      </w:r>
      <w:r>
        <w:rPr/>
        <w:t>桯㒵係⤬㉰쉭廂煵쏂쉠旎啴䕀뼥扖灦㥬璮捃扶渰䥠幏</w:t>
      </w:r>
      <w:r>
        <w:rPr/>
        <w:t>ꕌ</w:t>
      </w:r>
      <w:r>
        <w:rPr/>
        <w:t>䊡㒬</w:t>
      </w:r>
      <w:r>
        <w:rPr/>
        <w:t>ꕾ</w:t>
      </w:r>
      <w:r>
        <w:rPr/>
        <w:t>㇂傣窻⸩</w:t>
      </w:r>
      <w:r>
        <w:rPr/>
        <w:t>⢬</w:t>
      </w:r>
      <w:r>
        <w:rPr/>
        <w:t>ꄹ䜪䵨漽彍쉘㩪晔慆埂♐䅮뽪䪵ㅍ㶮쉲⩟뭇潎⩹硑啚䕩⹆쵎</w:t>
      </w:r>
      <w:r>
        <w:rPr/>
        <w:t>ꦡ␲</w:t>
      </w:r>
      <w:r>
        <w:rPr/>
        <w:t>楍⎮㟂⹹ꍬ␶搱⮩摘偩⼴歫㭺攫卍㩐㕶</w:t>
      </w:r>
      <w:r>
        <w:rPr/>
        <w:t>ⵋ</w:t>
      </w:r>
      <w:r>
        <w:rPr/>
        <w:t>㎩ㆮ㜹쉊啡⚣敡묷圩㥊</w:t>
      </w:r>
      <w:r>
        <w:rPr/>
        <w:t>⣂</w:t>
      </w:r>
      <w:r>
        <w:rPr/>
        <w:t>ꥊ</w:t>
      </w:r>
      <w:r>
        <w:rPr/>
        <w:t>弱슮㙚䀶软</w:t>
      </w:r>
      <w:r>
        <w:rPr/>
        <w:t>ⱟ</w:t>
      </w:r>
      <w:r>
        <w:rPr/>
        <w:t>煙뭴珂頸㍘䉮穬䥫廂轖睕弽쏂䢘숭戺橖塆汐庡䝓晨燎㛂㩪</w:t>
      </w:r>
      <w:r>
        <w:rPr/>
        <w:t>ꤩ</w:t>
      </w:r>
      <w:r>
        <w:rPr/>
        <w:t>䎻⮮습䝍橀硖ꌩ穪捬㭲䙆姂◂攳␤숱㑴䔶乊</w:t>
      </w:r>
      <w:r>
        <w:rPr/>
        <w:t>ꦘ</w:t>
      </w:r>
      <w:r>
        <w:rPr/>
        <w:t>帷㎥䀵땱⩁犱䫃婚췂䫂礭䘤匮祊</w:t>
      </w:r>
      <w:r>
        <w:rPr/>
        <w:t>ꤰ</w:t>
      </w:r>
      <w:r>
        <w:rPr/>
        <w:t>⽐쉁㥐㵕礮欣㊣姂佪숰숷썖䕀杍숺</w:t>
      </w:r>
      <w:r>
        <w:rPr/>
        <w:t>ꥋ</w:t>
      </w:r>
      <w:r>
        <w:rPr/>
        <w:t>呪㝐桯礬㟂庘畫ꄨ楹⸣䝄◎塰琽䋍墘塓</w:t>
      </w:r>
      <w:r>
        <w:rPr/>
        <w:t>ꤶ</w:t>
      </w:r>
      <w:r>
        <w:rPr/>
        <w:t>捊⹦쵤ꄶ䱵轏촩汎係</w:t>
      </w:r>
      <w:r>
        <w:rPr/>
        <w:t>ꥁ</w:t>
      </w:r>
      <w:r>
        <w:rPr/>
        <w:t>梣擂숱䡶书ꥶ獢㡃㤦疿殻扁樤慰ꏂ♀ㅘ渊ꅉ쉘卂䔪⽫橂獲欦캮〶슣〪갮㐸⍀扇助睞漣庮穖啩沥楖浒⸮䁥썒璮斥䍘扁슿殏ㄲ壃</w:t>
      </w:r>
      <w:r>
        <w:rPr/>
        <w:t>ꦥ</w:t>
      </w:r>
      <w:r>
        <w:rPr/>
        <w:t>琯祠숩穧歠冣㠸썉欲㩲뿂䎥冮潑䝱ꄯ慮轎枏坹煄䝌漴촯</w:t>
      </w:r>
      <w:r>
        <w:rPr/>
        <w:t>ꕩ</w:t>
      </w:r>
      <w:r>
        <w:rPr/>
        <w:t>旂</w:t>
      </w:r>
      <w:r>
        <w:rPr/>
        <w:t>꧂⩢</w:t>
      </w:r>
      <w:r>
        <w:rPr/>
        <w:t>曎爴瑟〰熩剹凂⭓恾䅣䙌넸쉘畁旂ㅔ</w:t>
      </w:r>
      <w:r>
        <w:rPr/>
        <w:t>⡘</w:t>
      </w:r>
      <w:r>
        <w:rPr/>
        <w:t>憩ꎻ扑⦻效</w:t>
      </w:r>
      <w:r>
        <w:rPr/>
        <w:t>ꕕ</w:t>
      </w:r>
      <w:r>
        <w:rPr/>
        <w:t>ꏃ䑔ꌺ녵칗쉵楸</w:t>
      </w:r>
      <w:r>
        <w:rPr/>
        <w:t>ⵚ</w:t>
      </w:r>
      <w:r>
        <w:rPr/>
        <w:t>䁲⼥慳䥟▩曂</w:t>
      </w:r>
      <w:r>
        <w:rPr/>
        <w:t>⠸</w:t>
      </w:r>
      <w:r>
        <w:rPr/>
        <w:t>兂狂⽃墻쉖匶㔯⑹瘷熱촵教恥华偢癤쉙숭쉂栯医䤬ㅞ숤橣烂剞캥㥑刨啯칖昤硞恾</w:t>
      </w:r>
      <w:r>
        <w:rPr/>
        <w:t>ⶩ</w:t>
      </w:r>
      <w:r>
        <w:rPr/>
        <w:t>沏䤯쎥禮塃嚵䵌⹏걺頰辮넮彆⏂瑷燂넶Ⓜ㕯㍔녮〸顚䴯㕗㑦噎甽⑅升쉠㄰뭡歾㉒楨칵</w:t>
      </w:r>
      <w:r>
        <w:rPr/>
        <w:t>ⳃ</w:t>
      </w:r>
      <w:r>
        <w:rPr/>
        <w:t>〸䡙⵫쉦㶮枩圲庬堭唭슣갲湙㩾</w:t>
      </w:r>
      <w:r>
        <w:rPr/>
        <w:t>꧂</w:t>
      </w:r>
      <w:r>
        <w:rPr/>
        <w:t>쉈痂䥃㟂䥇</w:t>
      </w:r>
      <w:r>
        <w:rPr/>
        <w:t>ꕤ</w:t>
      </w:r>
      <w:r>
        <w:rPr/>
        <w:t>䐪瑢瑨ꆏ㙰祉楍䥍습䮩噋ひ뮵쉬㵂</w:t>
      </w:r>
      <w:r>
        <w:rPr/>
        <w:t>ꥅ</w:t>
      </w:r>
      <w:r>
        <w:rPr/>
        <w:t>㜽歄殣쉧敏枡卶塎久桠뭪啀⑯격滂䉾㉘⼹㮻僂㡪柍┪牰敶摓氬煫䕔䉒畊쉟琪浈⿂쉙夸丯걭䭮癗쉋ꅈ䡆焪⭪坏싃晷⨬䛂䷂숱䅨㝴祁ひ떥瑅䭩䕒㪡♤刬칰ㆻ䭰娬慺奺严싂愩쉫쵖⑆☫泂쉹䅶磂熵婉繄挦</w:t>
      </w:r>
      <w:r>
        <w:rPr/>
        <w:t>ꖩ</w:t>
      </w:r>
      <w:r>
        <w:rPr/>
        <w:t>떻券싂楲㙋漶숸㥠쉵呫ㆩ辩卋兾䢡啗</w:t>
      </w:r>
      <w:r>
        <w:rPr/>
        <w:t>ⵋ</w:t>
      </w:r>
      <w:r>
        <w:rPr/>
        <w:t>搲㫂竂쉾庣獐싂</w:t>
      </w:r>
      <w:r>
        <w:rPr/>
        <w:t>ꤤ</w:t>
      </w:r>
      <w:r>
        <w:rPr/>
        <w:t>뾣⩕⍄㑢䔸坷噬</w:t>
      </w:r>
      <w:r>
        <w:rPr/>
        <w:t>ꕣ</w:t>
      </w:r>
      <w:r>
        <w:rPr/>
        <w:t>䍀佘圤갯嘴</w:t>
      </w:r>
      <w:r>
        <w:rPr/>
        <w:t>ⷂ</w:t>
      </w:r>
      <w:r>
        <w:rPr/>
        <w:t>䭥⫂庬に</w:t>
      </w:r>
      <w:r>
        <w:rPr/>
        <w:t>ⱅ⠹</w:t>
      </w:r>
      <w:r>
        <w:rPr/>
        <w:t>勎轍쉕坾ꌫ䖵곂䱾偁㏍䟂帪㜺幘歾畣娤湯ꅐ㝃呺䈦ꥢ뭤촰㊥싃긽杯䩏⍙㩺婡</w:t>
      </w:r>
      <w:r>
        <w:rPr/>
        <w:t>ꕂ</w:t>
      </w:r>
      <w:r>
        <w:rPr/>
        <w:t>䘳뭭栥㑌榵敕㜹㝂쉗硦顗彌栱彎㒻⨣쉺沏⽷旂㠮倱쉧䀲毂牵뼱卸枏楳吨㦬ぴ㙔燂枮昽싂䛂䝰劣㬱瓂江頨关</w:t>
      </w:r>
      <w:r>
        <w:rPr/>
        <w:t>ⴵ</w:t>
      </w:r>
      <w:r>
        <w:rPr/>
        <w:t>澏櫂㐯杙倬㕕쉭纩쉫숬깕䡕椫䱞䐴䑹塪瀱䉠뭾㵫束㝠⑷坨㌦佈夸截猲츺係</w:t>
      </w:r>
      <w:r>
        <w:rPr/>
        <w:t>ꕲⵄ</w:t>
      </w:r>
      <w:r>
        <w:rPr/>
        <w:t>㍭䬭䉤彲䔥딱⹉⨲</w:t>
      </w:r>
      <w:r>
        <w:rPr/>
        <w:t>ꕐꥀ</w:t>
      </w:r>
      <w:r>
        <w:rPr/>
        <w:t>畲剫쉩⍖⺵쉖礰츪쉭乂稽穢殘嘶皏瀳䵑扊⤽㷂뽌╴煶强电⒩烎</w:t>
      </w:r>
      <w:r>
        <w:rPr/>
        <w:t>⠹</w:t>
      </w:r>
      <w:r>
        <w:rPr/>
        <w:t>ꕕ</w:t>
      </w:r>
      <w:r>
        <w:rPr/>
        <w:t>쉳癋煴뼬磂땯噄婡쉟輪㙎狂숊ꥧ╉䵟䙃걬淂숫竂</w:t>
      </w:r>
      <w:r>
        <w:rPr/>
        <w:t>ꤳ</w:t>
      </w:r>
      <w:r>
        <w:rPr/>
        <w:t>⽁㕵頦壃㌪</w:t>
      </w:r>
      <w:r>
        <w:rPr/>
        <w:t>⢏</w:t>
      </w:r>
      <w:r>
        <w:rPr/>
        <w:t>㍴ꅗ㉆奨㤥☯㡠桯姂걭倰</w:t>
      </w:r>
      <w:r>
        <w:rPr/>
        <w:t>⡠</w:t>
      </w:r>
      <w:r>
        <w:rPr/>
        <w:t>偗슏㯍녨癢㚣乡ꅐ䐺煘</w:t>
      </w:r>
      <w:r>
        <w:rPr/>
        <w:t>Ⳃ</w:t>
      </w:r>
      <w:r>
        <w:rPr/>
        <w:t>究徏㯂印⤫毂㘰硵녅걆뭩䔭朳淂䤴劏㝺⽟싂㝕싂깎濂汭싂䭮桪썓睊痍顒㨭싃灖呄凃䱟禣썪顥㑵噺촪⮩♷敮㏂梣䆻坯睏䨣䙙匦떮㇂⭞刲㉞迂츴㑰숩슩纻ꍊ⑺䩩炿揂썈噊ꌪ冱䥵</w:t>
      </w:r>
      <w:r>
        <w:rPr/>
        <w:t>⡙</w:t>
      </w:r>
      <w:r>
        <w:rPr/>
        <w:t>公㡑㝂䄸焮ꅋ劵奊䥒䵐㐪쉓쏍ꥹ㐽ꆵ楦</w:t>
      </w:r>
      <w:r>
        <w:rPr/>
        <w:t>ⱉ</w:t>
      </w:r>
      <w:r>
        <w:rPr/>
        <w:t>䘳琩땭穸惂穹층쉋쏂吹桤疡⑇쉶ㅇ䐷慎桂㎻樥ꆩ奅⩦槍⵷竂䈯稥㚥䟂穥嗂坤</w:t>
      </w:r>
      <w:r>
        <w:rPr/>
        <w:t>ꤽ</w:t>
      </w:r>
      <w:r>
        <w:rPr/>
        <w:t>求儯咻捬幎熘ꍺ숭넨긪煣柍帶瀬䬵▩沩䭟祹깈䯂楳儲츬两싂灱煌爯窻⏂썗ꥲ殮䢵䥡⒵䠭㣂煈ꥨ稤兦璬奓꺘劏儸녔쉪㵳습쉨摯刽칟权縤칗⩳숥㕞⹉㇂슣숴转뽈쉳뭑ꥯ煹⼷쉠⼰묪挪佰剫娶呱夵繡㊻⫂깬ꥪ</w:t>
      </w:r>
      <w:r>
        <w:rPr/>
        <w:t>ꤨ</w:t>
      </w:r>
      <w:r>
        <w:rPr/>
        <w:t>ꅆ恲숷䧂촥촰㣂쉫敍䅒䥣昪㷂畩⬨숻싂싎㍆浠氤帲뭅넴</w:t>
      </w:r>
      <w:r>
        <w:rPr/>
        <w:t>ꤳ</w:t>
      </w:r>
      <w:r>
        <w:rPr/>
        <w:t>䉁㴰刪楱敯㵳洦睴晵㘫䄬捰♘圦幓䵁牃煹♦</w:t>
      </w:r>
      <w:r>
        <w:rPr/>
        <w:t>ꔣ</w:t>
      </w:r>
      <w:r>
        <w:rPr/>
        <w:t>祋</w:t>
      </w:r>
      <w:r>
        <w:rPr/>
        <w:t>⡥</w:t>
      </w:r>
      <w:r>
        <w:rPr/>
        <w:t>㏍⼸䩘䑳啐瑏놩癎쉺頽じ썖㘫洳싂㕹⽇咣⻂㶬埂磂晊盂㖣晨</w:t>
      </w:r>
      <w:r>
        <w:rPr/>
        <w:t>⡗</w:t>
      </w:r>
      <w:r>
        <w:rPr/>
        <w:t>ⵠ</w:t>
      </w:r>
      <w:r>
        <w:rPr/>
        <w:t>畠㥏䀥</w:t>
      </w:r>
      <w:r>
        <w:rPr/>
        <w:t>ꕧ</w:t>
      </w:r>
      <w:r>
        <w:rPr/>
        <w:t>깰䍭㥑뭓禣窬㋂┶戸㈬쉇抵</w:t>
      </w:r>
      <w:r>
        <w:rPr/>
        <w:t>ꥁ</w:t>
      </w:r>
      <w:r>
        <w:rPr/>
        <w:t>ꥵ扰䌰䉘⍑䨫癧㇂伭ꅰ츰䷂儱獟걳牦썶恋秂う燂彟촻ꥷ砣⪏乯싂晧斿卒⩨槂䙣♯ꌤ塯㉷쉮獩縲⩗兀㤨칐♡⥺偦朮稪婍슏䝂㍄狎禣唳頻걤ꥧ磂䓂㙬欺㥡칌걣쉾숶樵估斣</w:t>
      </w:r>
      <w:r>
        <w:rPr/>
        <w:t>ꥊ</w:t>
      </w:r>
      <w:r>
        <w:rPr/>
        <w:t>灭䂱䘪⫂啂슿䝊婮䥩琱摾楘摣쉈棂癵掵쉊䐽练奎半ㄴ呂䩹㈷砪碡쉆儹㑫ぃ協揂弹걡免ꄮ⚘⍅쉴묥弻䟃硎匹</w:t>
      </w:r>
      <w:r>
        <w:rPr/>
        <w:t>ꕶ</w:t>
      </w:r>
      <w:r>
        <w:rPr/>
        <w:t>Ⳃ┺</w:t>
      </w:r>
      <w:r>
        <w:rPr/>
        <w:t>攣╈䘬妿썉塟乸⯍䭺癊깵䕷䞘辥䴲㮬僂乗䘯</w:t>
      </w:r>
      <w:r>
        <w:rPr/>
        <w:t>ꔥ</w:t>
      </w:r>
      <w:r>
        <w:rPr/>
        <w:t>囂쉮䌭⪣촥㩅⼷⑶娰匦㡰촳恮쉔吶唬淂쉩녘쉴縪썑쉖┊㞻䂏ヂ㕋㶱奢兣䶻湘뭎㠪쉳</w:t>
      </w:r>
      <w:r>
        <w:rPr/>
        <w:t>Ɫ⩪</w:t>
      </w:r>
      <w:r>
        <w:rPr/>
        <w:t>㔷桯㙧뿂啧橹兹쉠</w:t>
      </w:r>
      <w:r>
        <w:rPr/>
        <w:t>ⲩ</w:t>
      </w:r>
      <w:r>
        <w:rPr/>
        <w:t>佧婊汩䝳䜶㍇塪⫂矂뇍㍣䵔强恁⬮썢㥾夫侥輶숳瘸쉒䀺迂彌┽牚湌䪡</w:t>
      </w:r>
      <w:r>
        <w:rPr/>
        <w:t>ⵙ</w:t>
      </w:r>
      <w:r>
        <w:rPr/>
        <w:t>숽⩚</w:t>
      </w:r>
      <w:r>
        <w:rPr/>
        <w:t>⡴</w:t>
      </w:r>
      <w:r>
        <w:rPr/>
        <w:t>㙎睎丳朻䤣矂깣</w:t>
      </w:r>
      <w:r>
        <w:rPr/>
        <w:t>ꥀ</w:t>
      </w:r>
      <w:r>
        <w:rPr/>
        <w:t>ⱡ</w:t>
      </w:r>
      <w:r>
        <w:rPr/>
        <w:t>䮩汏䭐ꍱ瀣硦</w:t>
      </w:r>
      <w:r>
        <w:rPr/>
        <w:t>ꥁ</w:t>
      </w:r>
      <w:r>
        <w:rPr/>
        <w:t>猺嗂ꥲ</w:t>
      </w:r>
      <w:r>
        <w:rPr/>
        <w:t>⡚</w:t>
      </w:r>
      <w:r>
        <w:rPr/>
        <w:t>ⷃ</w:t>
      </w:r>
      <w:r>
        <w:rPr/>
        <w:t>颬쌹剮墮㉧楑牸獌廃䅭⤪췍걲塮쉍睩繈♂㨹類</w:t>
      </w:r>
      <w:r>
        <w:rPr/>
        <w:t>ꖻ</w:t>
      </w:r>
      <w:r>
        <w:rPr/>
        <w:t>㦵ꅪ乗⼪♗</w:t>
      </w:r>
      <w:r>
        <w:rPr/>
        <w:t>Ⱓ</w:t>
      </w:r>
      <w:r>
        <w:rPr/>
        <w:t>⻎쉢堨徣幘䣂啰礬歚뽩䨬桦畗珂玩䐪쉥湬䥔徵䍢㙓禩㤦䠤⩄昨捞捈㧂䴷㬱繒䓂ㅎㅞ博樯杄⾻ㅇ轩樦ꄮ䒮䙉╒♮싃쉚ㆻ睋㙭긥쉾⥲娻⥃⸦睋슿搯</w:t>
      </w:r>
      <w:r>
        <w:rPr/>
        <w:t>ⴱ</w:t>
      </w:r>
      <w:r>
        <w:rPr/>
        <w:t>䥤婎놡堯焽橵쉍煀딦桖⺘䭵硐奵淎弸♺㠱桉쵢浨㭨畋</w:t>
      </w:r>
      <w:r>
        <w:rPr/>
        <w:t>ⷂ</w:t>
      </w:r>
      <w:r>
        <w:rPr/>
        <w:t>㵴䭅⪩쉖桔䍒</w:t>
      </w:r>
      <w:r>
        <w:rPr/>
        <w:t>ꗂ</w:t>
      </w:r>
      <w:r>
        <w:rPr/>
        <w:t>ㅋ㕁敫☷䐣</w:t>
      </w:r>
      <w:r>
        <w:rPr/>
        <w:t>ⷂ</w:t>
      </w:r>
      <w:r>
        <w:rPr/>
        <w:t>㩚彣嚻䩔䝇♞䑫慅⥒䡑橂暵乃琬睟⏂浘䡴䥄⑫慔믎ぐ稤⹌㑉刪彘</w:t>
      </w:r>
      <w:r>
        <w:rPr/>
        <w:t>⣂</w:t>
      </w:r>
      <w:r>
        <w:rPr/>
        <w:t>愲媿ォ⍇啧潁杫묽ꌰ㡋ꥲ䝺䧎槂㭱㍵楩區⩠套汫痃㭴ꍥ쉍䄪䫂⦩楣ㅑ⑪畟悩䩍䑺㡗昬䎱쉫噥块㡬繊洽</w:t>
      </w:r>
      <w:r>
        <w:rPr/>
        <w:t>⡦</w:t>
      </w:r>
      <w:r>
        <w:rPr/>
        <w:t>丷縦悩䩥딵䴱썈ㅐ䝪繞⨥䩰䰣ꍡ</w:t>
      </w:r>
      <w:r>
        <w:rPr/>
        <w:t>⡷</w:t>
      </w:r>
      <w:r>
        <w:rPr/>
        <w:t>彂先慎⥯㣂窥繩㟂䠹卋䝶刪</w:t>
      </w:r>
      <w:r>
        <w:rPr/>
        <w:t>ꤥ</w:t>
      </w:r>
      <w:r>
        <w:rPr/>
        <w:t>剔캻츯䥢橥⚏㮻⩄ꅶ쵬恀쉒깳㚬坫䔪쉗㡁㩚묲♣</w:t>
      </w:r>
      <w:r>
        <w:rPr/>
        <w:t>ꕺ</w:t>
      </w:r>
      <w:r>
        <w:rPr/>
        <w:t>숵㠽剥久摷쏂㝰㣂㐫⾥䵒晶儨沵</w:t>
      </w:r>
      <w:r>
        <w:rPr/>
        <w:t>ꔪ</w:t>
      </w:r>
      <w:r>
        <w:rPr/>
        <w:t>갶춣⩸땔ꍬ瓃挰噺</w:t>
      </w:r>
      <w:r>
        <w:rPr/>
        <w:t>ⵡ</w:t>
      </w:r>
      <w:r>
        <w:rPr/>
        <w:t>硆쉌⽙숹䫂츳쉦磎ㅕ祋迂䅲桪慣倭楄輽挷潞牘촸숶犏礥䲮恰딶</w:t>
      </w:r>
      <w:r>
        <w:rPr/>
        <w:t>ⰴ</w:t>
      </w:r>
      <w:r>
        <w:rPr/>
        <w:t>礥싃橃〫祇櫂戦䁷깟⩐⹔嚏奺捭㗂氳뽩⥋杆⩇牍啍帶ꄪ欱㑠洤⭐칌帥偑㩋碱㷃嘺ꥦ썮礻⥱⬦</w:t>
      </w:r>
      <w:r>
        <w:rPr/>
        <w:t>Ⱕ</w:t>
      </w:r>
      <w:r>
        <w:rPr/>
        <w:t>礱㨵在␩쏂䥠煨托杨正䉴쉞㮘㑦濂ꌮ檡㝃杢┪쉆癵䝯怯焮녯</w:t>
      </w:r>
      <w:r>
        <w:rPr/>
        <w:t>ꥒ</w:t>
      </w:r>
      <w:r>
        <w:rPr/>
        <w:t>䜳쉒싂䁬썆┱矂畐恇䉾㕀睶녺쌵恺献숵쉒啙</w:t>
      </w:r>
      <w:r>
        <w:rPr/>
        <w:t>ꦘ</w:t>
      </w:r>
      <w:r>
        <w:rPr/>
        <w:t>瓂䆣</w:t>
      </w:r>
      <w:r>
        <w:rPr/>
        <w:t>Ⱬ</w:t>
      </w:r>
      <w:r>
        <w:rPr/>
        <w:t>ꥱ쉪㍏</w:t>
      </w:r>
      <w:r>
        <w:rPr/>
        <w:t>ꔷ</w:t>
      </w:r>
      <w:r>
        <w:rPr/>
        <w:t>쉺쉌繭䢩禡꺥썳敹숮㝔⽣䰮氥䣂瘨싂ㅶ浅땪敮Ⓜ湷嘴䩺伽쉲뽢飂㥔⽖⩗灈䐳轂䭗㠊颩獇玿當㮥癧䕺獢䁾䥤䀷뾩甬癃杁⬴炮牢歊䭢权囂桔♏摥汔䑖项뼰⾱欪䄻걨㬣敎䩚㌮걁㩸긵㴬㬤㎻</w:t>
      </w:r>
      <w:r>
        <w:rPr/>
        <w:t>ꤩ</w:t>
      </w:r>
      <w:r>
        <w:rPr/>
        <w:t>슥痂䝕⽦敺슥쉁洦㵃뽕你秂䵆偨礯⤶</w:t>
      </w:r>
      <w:r>
        <w:rPr/>
        <w:t>ꤺ</w:t>
      </w:r>
      <w:r>
        <w:rPr/>
        <w:t>㌭眩皡敎烂</w:t>
      </w:r>
      <w:r>
        <w:rPr/>
        <w:t>ꤴ</w:t>
      </w:r>
      <w:r>
        <w:rPr/>
        <w:t>悻㧂⥞輲繙딩埂䕖ꌷ쉐恢辘뭲⭎睺睌♢㩗擂㊏ꇎ辵㐦쉈婑繐㬥塚ꥶ倲⵴喩㤹쉂噁䜥弨㙎剆刬斡⫃뽦呱扶㥋彁㑭䱧⵶婞㡌땎梥㥥婂㵰쉌䦱㤽쉞숯숫㉘ꅢ幟</w:t>
      </w:r>
      <w:r>
        <w:rPr/>
        <w:t>ⱱ</w:t>
      </w:r>
      <w:r>
        <w:rPr/>
        <w:t>墬繥</w:t>
      </w:r>
      <w:r>
        <w:rPr/>
        <w:t>ⵖ</w:t>
      </w:r>
      <w:r>
        <w:rPr/>
        <w:t>숪涩劥瀽癱癵숰⽔</w:t>
      </w:r>
      <w:r>
        <w:rPr/>
        <w:t>⢩</w:t>
      </w:r>
      <w:r>
        <w:rPr/>
        <w:t>樤溵쉲껂㬽癭㊬潊䡰椯⎥췍숰䜮딥⭇⩺</w:t>
      </w:r>
      <w:r>
        <w:rPr/>
        <w:t>ⴭ</w:t>
      </w:r>
      <w:r>
        <w:rPr/>
        <w:t>ꥁ</w:t>
      </w:r>
      <w:r>
        <w:rPr/>
        <w:t>쉩硱浍䛂㉲䠤츰洸䗂䢩撱㤷怪灞䬺晹繈䘣䉑侬㚏噇ㅤ勂㡈촳祅䭲녵牧癹⑈㨳歸䠰䥾幆䵌싂쉉歸傻灾</w:t>
      </w:r>
      <w:r>
        <w:rPr/>
        <w:t>ⴵ</w:t>
      </w:r>
      <w:r>
        <w:rPr/>
        <w:t>㓂撮쉊</w:t>
      </w:r>
      <w:r>
        <w:rPr/>
        <w:t>ⷂ</w:t>
      </w:r>
      <w:r>
        <w:rPr/>
        <w:t>擂뭸䅄㢏刽獩䅰</w:t>
      </w:r>
      <w:r>
        <w:rPr/>
        <w:t>Ⱙ</w:t>
      </w:r>
      <w:r>
        <w:rPr/>
        <w:t>䑅쉄깞昣猻⑎쉗朽묨⨩쉵숩⮮乢甪皩怳</w:t>
      </w:r>
      <w:r>
        <w:rPr/>
        <w:t>⡱</w:t>
      </w:r>
      <w:r>
        <w:rPr/>
        <w:t>犿㜩䜪摚丩仂⍧ꅯꍠ癄뽅</w:t>
      </w:r>
      <w:r>
        <w:rPr/>
        <w:t>ⱉ</w:t>
      </w:r>
      <w:r>
        <w:rPr/>
        <w:t>啁</w:t>
      </w:r>
      <w:r>
        <w:rPr/>
        <w:t>꤫</w:t>
      </w:r>
      <w:r>
        <w:rPr/>
        <w:t>ꍚ破戮縷偦㪥⵪恦顏㥏焯㐣杫绍䙠湟걡牀䩘꺮啵䉖☥婲슘攣楎뽾⍗䞥飂㉂╡恁頯㟎歰</w:t>
      </w:r>
      <w:r>
        <w:rPr/>
        <w:t>꧂</w:t>
      </w:r>
      <w:r>
        <w:rPr/>
        <w:t>扣⽑䉖暡仂┫⯎䅌깊ꅒ㕯䅴</w:t>
      </w:r>
      <w:r>
        <w:rPr/>
        <w:t>⡭</w:t>
      </w:r>
      <w:r>
        <w:rPr/>
        <w:t>㈱츣摡䱡轠㕔嘪걟迂ㆣ쉴䢻㤰窥瑨땰稤┶쎏濂栥汄䐲긦ㅦ佪䅺ꌱ盍啯常ㅌ眸격亿䚬쉲⒵⥣き</w:t>
      </w:r>
      <w:r>
        <w:rPr/>
        <w:t>ⵦ</w:t>
      </w:r>
      <w:r>
        <w:rPr/>
        <w:t>珂슬건═挷太숹圭⽮礱咩犩刽ㆡ睫瀶啁癐쉳縩㪮꥚</w:t>
      </w:r>
      <w:r>
        <w:rPr/>
        <w:t>ꤺ</w:t>
      </w:r>
      <w:r>
        <w:rPr/>
        <w:t>㷂啡噦廍掣辡栥眲捩䡖쉅佇頨䅳乹ꅭ参氩숥ꥠ쉦┬쉂슩⺮䶩剸⹸쉹仂㉧㔤</w:t>
      </w:r>
      <w:r>
        <w:rPr/>
        <w:t>⠥</w:t>
      </w:r>
      <w:r>
        <w:rPr/>
        <w:t>椥獕╨쉆䪣ㄶ䘷쉏쉔楄녴䉠暿慹㝚弥桸䱖歪땆⾡䡅穠轟痂䦥슮䃂禡杪㥫顬瀪縤瘬捴㫂䇂拂則橎恳뮡⩂牷䂡</w:t>
      </w:r>
      <w:r>
        <w:rPr/>
        <w:t>ꔰ</w:t>
      </w:r>
      <w:r>
        <w:rPr/>
        <w:t>숴㭳㉮䭑㜦㧍㭳쉳浙⍥䝢</w:t>
      </w:r>
      <w:r>
        <w:rPr/>
        <w:t>ꤵ</w:t>
      </w:r>
      <w:r>
        <w:rPr/>
        <w:t>埂纱吮䁟拂쉙㠰㉃顀東◂䷎♒⥅憥견䣍䅎垻䵁獞畾玩䍂캏걡琬䭘擂为쉳婍仂䣎㍀⚩湃䷂呐</w:t>
      </w:r>
      <w:r>
        <w:rPr/>
        <w:t>⡟</w:t>
      </w:r>
      <w:r>
        <w:rPr/>
        <w:t>㜷刦兩盂戳䃂뿂桄┭슬격伊쉕䔮乲ㅏ䒵㡥橬⴫懂㨻뽑伪☭漫瘣긨呺輤⯂䉵땃址壂轃슡歰쉟䠺䂵⥅妿猻㖩瑆奎⸽㈥꺬싎㍯⽸廂俎圷迂칎囂⩦熱嘤곂</w:t>
      </w:r>
      <w:r>
        <w:rPr/>
        <w:t>ꔽ</w:t>
      </w:r>
      <w:r>
        <w:rPr/>
        <w:t>㝃擂杬쉴슣ꅀ딷睙싂</w:t>
      </w:r>
      <w:r>
        <w:rPr/>
        <w:t>ꥂ</w:t>
      </w:r>
      <w:r>
        <w:rPr/>
        <w:t>お뭟恁祴剀刮睴楴焥徣卹⫂땐㕈⌨汉飂䨸填䁡</w:t>
      </w:r>
      <w:r>
        <w:rPr/>
        <w:t>ⱓ</w:t>
      </w:r>
      <w:r>
        <w:rPr/>
        <w:t>丩쌣㡺</w:t>
      </w:r>
      <w:r>
        <w:rPr/>
        <w:t>ꥋ</w:t>
      </w:r>
      <w:r>
        <w:rPr/>
        <w:t>彃橯쉀浚숪⽓⸬䝍婭灂걙갫敳</w:t>
      </w:r>
      <w:r>
        <w:rPr/>
        <w:t>ꕮ</w:t>
      </w:r>
      <w:r>
        <w:rPr/>
        <w:t>橦剚㵮╵穳玮싂⽸礨䱮幞杍歃ꄪ⤭窣睞㜰找걑皻啤係轰个╴⛂涮䵴䜶⪘辩싂긴顴狍</w:t>
      </w:r>
      <w:r>
        <w:rPr/>
        <w:t>⡸</w:t>
      </w:r>
      <w:r>
        <w:rPr/>
        <w:t>瑺暮쉸쉃橀</w:t>
      </w:r>
      <w:r>
        <w:rPr/>
        <w:t>ꥑ</w:t>
      </w:r>
      <w:r>
        <w:rPr/>
        <w:t>㈵䎩唥未썀♅狂⩷㌩⩫䷂泂㙹幐䮩⥚ꅒꍇ栦䱧숤쉃佋瘣꺬䅋甥䵠参瘥췂涏숤♶幮䡑愷縫녒縲숪⩀稯</w:t>
      </w:r>
      <w:r>
        <w:rPr/>
        <w:t>⡓</w:t>
      </w:r>
      <w:r>
        <w:rPr/>
        <w:t>楀灀슿⭭䁓</w:t>
      </w:r>
      <w:r>
        <w:rPr/>
        <w:t>ꤷ</w:t>
      </w:r>
      <w:r>
        <w:rPr/>
        <w:t>弹ꏂ呫슮盂俎琪쉇䨣偸쉃䑺癰態坱垻ッ</w:t>
      </w:r>
      <w:r>
        <w:rPr/>
        <w:t>Ⲙ</w:t>
      </w:r>
      <w:r>
        <w:rPr/>
        <w:t>坣⏂깴⩉뭇塂嗂㈤촥㡑캣갩桌桂瑗ꥭ顑䈩䥓뭘偫</w:t>
      </w:r>
      <w:r>
        <w:rPr/>
        <w:t>ⴸ</w:t>
      </w:r>
      <w:r>
        <w:rPr/>
        <w:t>洷䚘潍椨㪻榬睨㡅慄ꥠ㵬橶썎묻㟃⩶ㅪ潖</w:t>
      </w:r>
      <w:r>
        <w:rPr/>
        <w:t>ꖿ</w:t>
      </w:r>
      <w:r>
        <w:rPr/>
        <w:t>㮬♇晍껂擃</w:t>
      </w:r>
      <w:r>
        <w:rPr/>
        <w:t>⠨</w:t>
      </w:r>
      <w:r>
        <w:rPr/>
        <w:t>捠</w:t>
      </w:r>
      <w:r>
        <w:rPr/>
        <w:t>ⵒ</w:t>
      </w:r>
      <w:r>
        <w:rPr/>
        <w:t>䫃䡉⩑浣瀨琷す杅坡奲䕺때⹹䫎㶥㈬㉨갭㪿癠〤㥮꥙䰣칮⩾☦䦣圹㄰椤扯唫滃硫椴쉯剱䙓⪬䝲땄㥃</w:t>
      </w:r>
      <w:r>
        <w:rPr/>
        <w:t>꧂╔</w:t>
      </w:r>
      <w:r>
        <w:rPr/>
        <w:t>汣㏃쉅渽㡊념⨥┥株쵑⮵뽎쉕湌쵠㍌枬⭆䤽妻䌩숮啗쉞⹤䕖渥ꎵ公긷獄槍睬帨⸳捦㷂琤秂</w:t>
      </w:r>
      <w:r>
        <w:rPr/>
        <w:t>Ⲭ</w:t>
      </w:r>
      <w:r>
        <w:rPr/>
        <w:t>뽈쵃㍱礤䎣拂⻂浍疣揂쎬⻎䉯晫䐷啁䓍땋歩个欭穉㐳䀪⑲䖩牪歺ㅎ쉇⩃僂䑦婲湎㎘浏晑䝵头⩵㵉숳⬤穁圮摃㖏썾㍒朶旃桠瀱ꇂ凂晲桡湱녗䯍桾䉄牙乥煯㩐柂杣썞呭㜽䝍녕䕃倷竂摫辡璩輤捡桒刳䱍㵄婲忂⩎⎿⭵㵘柂娣ッ⽱⵩䁢坧牫녹쉖㌮瑯ꄲ㬱㝙畗⼬佲㊩敒⑥㵔ꍑ瀪길砩䘴片쉧炩</w:t>
      </w:r>
      <w:r>
        <w:rPr/>
        <w:t>ⶡ</w:t>
      </w:r>
      <w:r>
        <w:rPr/>
        <w:t>敏捡ꅏ넯뗍䱰䭚噹곂刲곃㣂晉㨪䕀潌睺㵲穉㬶쉡捵浤瑍숻뾬䝉</w:t>
      </w:r>
      <w:r>
        <w:rPr/>
        <w:t>ⱖ</w:t>
      </w:r>
      <w:r>
        <w:rPr/>
        <w:t>盂塅䑀ꅧ䴹㕓㐻搫싍捑歞顴쉗扰</w:t>
      </w:r>
      <w:r>
        <w:rPr/>
        <w:t>⠊</w:t>
      </w:r>
      <w:r>
        <w:rPr/>
        <w:t>印潬䅖썦っ⨱徻⪩灳㛂轀䵯呣氬歸㥪獂媩㉂埂䡪浹礣幭⩴䌲</w:t>
      </w:r>
      <w:r>
        <w:rPr/>
        <w:t>ⴷ</w:t>
      </w:r>
      <w:r>
        <w:rPr/>
        <w:t>畆橰歗카⾻晡纩媥䭚⩗ぞ彷⚩쌳䱫쉵幔ꇂ䘰⶿⫂ㆬ輵</w:t>
      </w:r>
      <w:r>
        <w:rPr/>
        <w:t>ꗂ</w:t>
      </w:r>
      <w:r>
        <w:rPr/>
        <w:t>Ⲯ</w:t>
      </w:r>
      <w:r>
        <w:rPr/>
        <w:t>捷卍摋┷呂㞵氬⩟⪱噾䐺쉉祈㠬뭗䕅䨸席砺㕮췂뼱慞兗쉉썓㭢奆嫂␵♊문穊䱪渶橸瑦溵咥剾뼥䨻䕨庵种⩫爳嚡쵆婕ꄩ丹쉊祒캘♫⥚剭⸰㟃④쉴⭞秂⍖㑴쌶纮祮ㅇ䔮쉥欤쉮执䍴祐䍃桰䐨뽺畭쉠獑䁏썺쉂촬㋂䥣쉡</w:t>
      </w:r>
      <w:r>
        <w:rPr/>
        <w:t>ꔤ</w:t>
      </w:r>
      <w:r>
        <w:rPr/>
        <w:t>冿䂵䇎柂슬䙱칁㈹䪻䴱촷䯂噹䑊ꅃ</w:t>
      </w:r>
      <w:r>
        <w:rPr/>
        <w:t>ⵂ</w:t>
      </w:r>
      <w:r>
        <w:rPr/>
        <w:t>憻⤴牭昩瑦╗䨪䧂땕</w:t>
      </w:r>
      <w:r>
        <w:rPr/>
        <w:t>⡺⨶⩠</w:t>
      </w:r>
      <w:r>
        <w:rPr/>
        <w:t>ꥫ矍稭㑕슣䡘䥟㙖䅶쉄䳎䜹塣炵㨲䠰䑐촷⹪慃㞩堻㐻㤤晲갲欽⧂究⌨⫎㉯汴盂</w:t>
      </w:r>
      <w:r>
        <w:rPr/>
        <w:t>꧂</w:t>
      </w:r>
      <w:r>
        <w:rPr/>
        <w:t>䀱塯摶ꍎ</w:t>
      </w:r>
      <w:r>
        <w:rPr/>
        <w:t>ⱸ</w:t>
      </w:r>
      <w:r>
        <w:rPr/>
        <w:t>穋何쉍獋䮡氮嘴䯎䑔具숭繡〰㚏䐨倪䥁쉊恣剗敪ꍓ쉐桊媿砫쌰淂</w:t>
      </w:r>
      <w:r>
        <w:rPr/>
        <w:t>ꕖ</w:t>
      </w:r>
      <w:r>
        <w:rPr/>
        <w:t>啭♐坙</w:t>
      </w:r>
      <w:r>
        <w:rPr/>
        <w:t>ⱓ</w:t>
      </w:r>
      <w:r>
        <w:rPr/>
        <w:t>幵㦘泂⥎딥㝷깓䵭</w:t>
      </w:r>
      <w:r>
        <w:rPr/>
        <w:t>⡙</w:t>
      </w:r>
      <w:r>
        <w:rPr/>
        <w:t>숳愵␺啅猲䈻䑄쵋皡䵧㥩숱습抻⑂ㄤ穣ꄥ彡䍅䕀⑞녷佺⍬吺顫渲㮘顫痂橠쵲쉪쉊牋煎癴〹淂</w:t>
      </w:r>
      <w:r>
        <w:rPr/>
        <w:t>⣃</w:t>
      </w:r>
      <w:r>
        <w:rPr/>
        <w:t>琬塅碬슏汰䬰〮橶䙸䕮桃噤</w:t>
      </w:r>
      <w:r>
        <w:rPr/>
        <w:t>⡨</w:t>
      </w:r>
      <w:r>
        <w:rPr/>
        <w:t>⼽䕦⏍坏漲栲師捆幧</w:t>
      </w:r>
      <w:r>
        <w:rPr/>
        <w:t>ꦮ</w:t>
      </w:r>
      <w:r>
        <w:rPr/>
        <w:t>奋彫丩쉐甪뭞䙵疡敷⻂슡㉖姂◂繯硨懂䈺㙷╬㍶徣娦淂奉儵㡦⽨䌭疱쉂㝚琺㋂썤뼦⪏頪ぃ繳䈷ꥦ</w:t>
      </w:r>
      <w:r>
        <w:rPr/>
        <w:t>Ⳃ</w:t>
      </w:r>
      <w:r>
        <w:rPr/>
        <w:t>丸硂䎏䴨갻⩩쉏䑗묪厩迍⩳ꌰ䈣쉃췂㡏㩕䮡ꄴ쵏㕋슿匸呖湟㕪潸䛂숪䕮瑌ꍋ㜭䭒㑊땸녂捾ꇂゥ戫②썌쉇䞩숭뽕⭳뽃뭸뼵䭯◂䧂椮沣쉲䁓䉂⪻塀㍍匪쉬䉦楷礴쉩猦쉩彏纵灔係뭁㩲塲䄴촩䆵ꇂ頵䛂堷䉍숸䐫瞥桙噓係ꅪ⛂併쉲</w:t>
      </w:r>
      <w:r>
        <w:rPr/>
        <w:t>ⵤ</w:t>
      </w:r>
      <w:r>
        <w:rPr/>
        <w:t>쉁䊻瘤⹘䥆唯娹ꆣ</w:t>
      </w:r>
      <w:r>
        <w:rPr/>
        <w:t>ꕪ</w:t>
      </w:r>
      <w:r>
        <w:rPr/>
        <w:t>嘨뼦歯轅쉩畉㥁껎쉣䱐䭔┦楂砲䯂♢</w:t>
      </w:r>
      <w:r>
        <w:rPr/>
        <w:t>⠪</w:t>
      </w:r>
      <w:r>
        <w:rPr/>
        <w:t>㍋</w:t>
      </w:r>
      <w:r>
        <w:rPr/>
        <w:t>⡅</w:t>
      </w:r>
      <w:r>
        <w:rPr/>
        <w:t>治⩤ㅤ쉫頲뽩漮摋쉸㖿⦩ㅫ敾☦猶츦浠轖捑潠其瑚⤽䍊⪩숊</w:t>
      </w:r>
      <w:r>
        <w:rPr/>
        <w:t>⡌</w:t>
      </w:r>
      <w:r>
        <w:rPr/>
        <w:t>䨻桏년疩㝷嫂</w:t>
      </w:r>
      <w:r>
        <w:rPr/>
        <w:t>⡂</w:t>
      </w:r>
      <w:r>
        <w:rPr/>
        <w:t>㗎䌥䇂㩤쉤건⩆䥰朩숮愵딽䏂睑⹦丹㕔䟂礬숩숶急␯䅒伶⤮쉎뾡渦爬격澥䄯摤㜱쉩烂뽑㋂ꄥ慈ꍕ썮癬䯎쉘쵇纮平따潎㡋䥥㯂朰桱佯㟂㊮噚機ꆥ㍎䡄焷㬶칂画䍆炡㑙奒㑠㙳咥恙슬搲췂䣂䱷ꅩ涱優숰⥲之涵ま琳怣⨲䡀㬮晌䘻繗쉒墵쉴♍䊮殻㙖쉨劬䙩塙捑慸縥搶怶刱䫍㑦㐪慫ㄺ㵏牕ㄹ慗收┪礶䡣⭹壂㖏녤咩獠믂朣楌⒏纏슣浣䕞⨮優乒쉄묣┤</w:t>
      </w:r>
      <w:r>
        <w:rPr/>
        <w:t>⡬</w:t>
      </w:r>
      <w:r>
        <w:rPr/>
        <w:t>긪迂╃佥祱뗂炣栲ꄶ숸䳂捗矂橹㵯拂쉔숣⽢稳晾捲䪘㡸ㅓ䉒㘰㥈䵈獉䭵兤䲏䋂㮱</w:t>
      </w:r>
      <w:r>
        <w:rPr/>
        <w:t>ꕈ</w:t>
      </w:r>
      <w:r>
        <w:rPr/>
        <w:t>䙠⸬繑</w:t>
      </w:r>
      <w:r>
        <w:rPr/>
        <w:t>ꦘ</w:t>
      </w:r>
      <w:r>
        <w:rPr/>
        <w:t>쉥㡗暱离긮摈啉晊쉡繬쵵塓汨⥀뼽㕚䘮㉪潹숫颣眵넻슬딥奶싂戱飂㴥牍彄슩묭숩丸戥㖥㉹뭦㍔嘨䉭ꍴ쉖䥤兟㥴圻猹猨칷穨⍌睾轩쉴涘歒公婰䁡䩀㇂㝹恍敇䂏䴺뼦╰쉙췂伤梥䥷ꆣ迂吮쉲吳拂㡮♨슘ぺ㑆김쉬Ⓜ扸⻂숮㉍恩㉃儥䡴⹓怤⽲긣湐쉑슣泍旂슬浀㍵噌汾䘵牗嗂䂵柎洯暬䨻슘쉸㵾걧祭帱兟慰촨瞡歸拂伱뭓痂⤬欨恇仂ꅈ縪睁뮥畞쉤⥾㝙刬⾘灉뽁瘯쉳㤴䕖⺥䙚䉡楎슥垿㝶彃繢敧묪⎏兾汓쉞畒瑞䴦䭏煴⥇湡ㆩ祶燂楘쉹䭔쉉扱丱⩡硢䕒漮䕾忂슣吲抩㴦勂䴺㩫ꌰ晵㔺⼷克兴顧딭䖻潪摤⧍飂杙䆿</w:t>
      </w:r>
      <w:r>
        <w:rPr/>
        <w:t>ꤶ</w:t>
      </w:r>
      <w:r>
        <w:rPr/>
        <w:t>쉷쉥⍆旃瑗攫㮘杓婢䵕</w:t>
      </w:r>
      <w:r>
        <w:rPr/>
        <w:t>ꥄ</w:t>
      </w:r>
      <w:r>
        <w:rPr/>
        <w:t>奚汱燂堯䢘⑶䱁⍤</w:t>
      </w:r>
      <w:r>
        <w:rPr/>
        <w:t>ꤻ</w:t>
      </w:r>
      <w:r>
        <w:rPr/>
        <w:t>㤥㚘䂿⥏弪</w:t>
      </w:r>
      <w:r>
        <w:rPr/>
        <w:t>ⷂ</w:t>
      </w:r>
      <w:r>
        <w:rPr/>
        <w:t>쉥쉵䶵䁱䑨妡㘺关썗ꎬ䩫싂ꄹ氵㚩䞮썫♳㑪딸捑轆㌻䛂杹넯숰浅抮츥쵰䁭⴦祣㋂⼪ざ슣䋂偺咮䉬奨쉠欰쉥⑦⨲穄싂沱檵睒㠹긽當쉰磂仂싃㚻쉵䴽뭓⭑⽣㬱</w:t>
      </w:r>
      <w:r>
        <w:rPr/>
        <w:t>⠴⬵</w:t>
      </w:r>
      <w:r>
        <w:rPr/>
        <w:t>湓㝃姂⩯皡숊슡序싂⨲䟍䍀㐨ꍋ㜮焲뼱仃坄灧㠬杯皥拂創刪♬穒㫂숥潇椱䉱츸㚱獅⴪䴬</w:t>
      </w:r>
      <w:r>
        <w:rPr/>
        <w:t>ⱦ</w:t>
      </w:r>
      <w:r>
        <w:rPr/>
        <w:t>曎砷䴻쉒庡䎬稸乹ㅶ弮勂歾㡲㥗㡦轶穵숴亱乃㉐⨲煶</w:t>
      </w:r>
      <w:r>
        <w:rPr/>
        <w:t>ⰷ</w:t>
      </w:r>
      <w:r>
        <w:rPr/>
        <w:t>䝗榘䝧壂煦呱⪮싂梏估</w:t>
      </w:r>
      <w:r>
        <w:rPr/>
        <w:t>ꗂ⌱</w:t>
      </w:r>
      <w:r>
        <w:rPr/>
        <w:t>畲</w:t>
      </w:r>
      <w:r>
        <w:rPr/>
        <w:t>Ⲭ⩎</w:t>
      </w:r>
      <w:r>
        <w:rPr/>
        <w:t>㥨掬潃⹁숥</w:t>
      </w:r>
      <w:r>
        <w:rPr/>
        <w:t>ꕆ</w:t>
      </w:r>
      <w:r>
        <w:rPr/>
        <w:t>쉋쉀嘯㒥湢䧂⼸噶⤥㚘侱⭀䗂㊿</w:t>
      </w:r>
      <w:r>
        <w:rPr/>
        <w:t>⡵꥖⨭</w:t>
      </w:r>
      <w:r>
        <w:rPr/>
        <w:t>故幤숯쉀唰枿걸刱촦楙瓂⑾</w:t>
      </w:r>
      <w:r>
        <w:rPr/>
        <w:t>ⶱ⥁</w:t>
      </w:r>
      <w:r>
        <w:rPr/>
        <w:t>步亵偞충</w:t>
      </w:r>
      <w:r>
        <w:rPr/>
        <w:t>ꕌ</w:t>
      </w:r>
      <w:r>
        <w:rPr/>
        <w:t>㤱묦兒堭瞏㵣窘㭸숴䙸슏稤</w:t>
      </w:r>
      <w:r>
        <w:rPr/>
        <w:t>ꔺ</w:t>
      </w:r>
      <w:r>
        <w:rPr/>
        <w:t>⠲</w:t>
      </w:r>
      <w:r>
        <w:rPr/>
        <w:t>洤쉂꥗쉏꥘</w:t>
      </w:r>
      <w:r>
        <w:rPr/>
        <w:t>꧂ꕶ</w:t>
      </w:r>
      <w:r>
        <w:rPr/>
        <w:t>쵡榮㴦䩎倥福⍂㍧杞顦쉌⨺畇쉧</w:t>
      </w:r>
      <w:r>
        <w:rPr/>
        <w:t>Ⳃ</w:t>
      </w:r>
      <w:r>
        <w:rPr/>
        <w:t>天ひ䱱쉙숺깏祕畆䷂쉇神睡庵㵾壂⮥掘䟂奐顣哎偗⵬㯂儦奥뇂恃䳂咱卦丷⍉㑟싂頭쉘彥䠯촪</w:t>
      </w:r>
      <w:r>
        <w:rPr/>
        <w:t>ꕐ</w:t>
      </w:r>
      <w:r>
        <w:rPr/>
        <w:t>㐴夯䊣堪硂⩢⨫瑎䬭숮䰫</w:t>
      </w:r>
      <w:r>
        <w:rPr/>
        <w:t>ꕌ</w:t>
      </w:r>
      <w:r>
        <w:rPr/>
        <w:t>ⱂ</w:t>
      </w:r>
      <w:r>
        <w:rPr/>
        <w:t>㪩㵆㑕㎘揂恺狂숳捍␪㬮掻㨽쉳婖囂숻ꥦ⌲⭗</w:t>
      </w:r>
      <w:r>
        <w:rPr/>
        <w:t>⡌</w:t>
      </w:r>
      <w:r>
        <w:rPr/>
        <w:t>卄㖣桾뽶瑋剭⑾繺쉾㵤戺倶</w:t>
      </w:r>
      <w:r>
        <w:rPr/>
        <w:t>ꖱ</w:t>
      </w:r>
      <w:r>
        <w:rPr/>
        <w:t>㖣쉲䀯㒘䮩洪皵睶䗂㴪坶㴩ㅕ㏂⑓䜽灺块ꇍ⽧卌</w:t>
      </w:r>
      <w:r>
        <w:rPr/>
        <w:t>ꔻ</w:t>
      </w:r>
      <w:r>
        <w:rPr/>
        <w:t>ꅁ䉄</w:t>
      </w:r>
      <w:r>
        <w:rPr/>
        <w:t>ꦱ</w:t>
      </w:r>
      <w:r>
        <w:rPr/>
        <w:t>婑番걨슘澡숨쉧뇎뽥㯂枵欪恵</w:t>
      </w:r>
      <w:r>
        <w:rPr/>
        <w:t>ꤤ</w:t>
      </w:r>
      <w:r>
        <w:rPr/>
        <w:t>㑃願穱㍴潬</w:t>
      </w:r>
      <w:r>
        <w:rPr/>
        <w:t>ꦱ</w:t>
      </w:r>
      <w:r>
        <w:rPr/>
        <w:t>쉬伳문忂뇂䡙彔㠤</w:t>
      </w:r>
      <w:r>
        <w:rPr/>
        <w:t>ꔯ</w:t>
      </w:r>
      <w:r>
        <w:rPr/>
        <w:t>ꥹ⪮䩯숨㖻䙱ㄴ䍦㏂숯䵕⬭丵琮牏㑄旍㞻䙌温便⥄숫協쉴つ偔輱摸汧⼴㍵倻⽓繯슡兌係佭</w:t>
      </w:r>
      <w:r>
        <w:rPr/>
        <w:t>ꔥ</w:t>
      </w:r>
      <w:r>
        <w:rPr/>
        <w:t>싂啦慐䈲ꥲ㨽姂숽䙭晋ꥰ䀦䝂쉅㝮㑈灌湈幫㥱坔沩⛂疻猲깞䜮</w:t>
      </w:r>
      <w:r>
        <w:rPr/>
        <w:t>ⱄ</w:t>
      </w:r>
      <w:r>
        <w:rPr/>
        <w:t>牸睋毂䔣砪瓂楞䩘䨻⨭䫂놣媱쵪䌮뽤厏乸伩眺晩</w:t>
      </w:r>
      <w:r>
        <w:rPr/>
        <w:t>⡓</w:t>
      </w:r>
      <w:r>
        <w:rPr/>
        <w:t>捐⽥晧䇂숽㯃</w:t>
      </w:r>
      <w:r>
        <w:rPr/>
        <w:t>Ⲭ</w:t>
      </w:r>
      <w:r>
        <w:rPr/>
        <w:t>㥈卺⨭く晐丽⩈氫㕱飂㥣</w:t>
      </w:r>
      <w:r>
        <w:rPr/>
        <w:t>Ⳃ</w:t>
      </w:r>
      <w:r>
        <w:rPr/>
        <w:t>쎵婀</w:t>
      </w:r>
      <w:r>
        <w:rPr/>
        <w:t>Ⳃ┦</w:t>
      </w:r>
      <w:r>
        <w:rPr/>
        <w:t>䛂噒乍呮숱癄佖癤쎡恙㡤숬晞䇂⑍쉋ㅺ兎싂뭖쉐乴坯⽭䩣싂兤橭〸</w:t>
      </w:r>
      <w:r>
        <w:rPr/>
        <w:t>ꥄ</w:t>
      </w:r>
      <w:r>
        <w:rPr/>
        <w:t>䀤勃䝊쉡㈲䁶塵楆䒥㢩歁㜳♉佡쉁䔵淎楦ꍪ⒩</w:t>
      </w:r>
      <w:r>
        <w:rPr/>
        <w:t>⡓</w:t>
      </w:r>
      <w:r>
        <w:rPr/>
        <w:t>㥡截⩩㵕뮏瀲刹⼹쉭ꆥ뼨㒮恹䟂穑䭘牲嘵䩄呐㔤歲墣㬮䨽塴欹쵂</w:t>
      </w:r>
      <w:r>
        <w:rPr/>
        <w:t>⠷⨪</w:t>
      </w:r>
      <w:r>
        <w:rPr/>
        <w:t>欮垿墩仍剟窩䍦㙶칗佾㐫嘴슬╠쉹㙓㴪䜨㢩뼭쌦ꍬ娻䩺ㅙ䜊ㅙ輸敺攫숸轏䋂숲䔬⑁⽞㙄뽭牚㥧嘽</w:t>
      </w:r>
      <w:r>
        <w:rPr/>
        <w:t>ⷂ</w:t>
      </w:r>
      <w:r>
        <w:rPr/>
        <w:t>匷㤣灩깙㴱顣䒵瞩礤硉樬睶渦뭱顾</w:t>
      </w:r>
      <w:r>
        <w:rPr/>
        <w:t>ꕦ</w:t>
      </w:r>
      <w:r>
        <w:rPr/>
        <w:t>숶顗䘰䍑</w:t>
      </w:r>
      <w:r>
        <w:rPr/>
        <w:t>ꤣ</w:t>
      </w:r>
      <w:r>
        <w:rPr/>
        <w:t>ꇂ㝊㑷睃徻㤯禘꥖㓂䵐♢㍋⑟歗が来晗橋搮晷䥖䐱暘歘挪쉈輪捕쉣顟㑲┰쉍ꥺ</w:t>
      </w:r>
      <w:r>
        <w:rPr/>
        <w:t>ꕎ</w:t>
      </w:r>
      <w:r>
        <w:rPr/>
        <w:t>䰩츮㍔畣乺쌫奐슿땩쉷嘽瓂歗⼬⍲禮倯딣䉚〪抮䱑氪</w:t>
      </w:r>
      <w:r>
        <w:rPr/>
        <w:t>⡋</w:t>
      </w:r>
      <w:r>
        <w:rPr/>
        <w:t>묳扢쎣允䡌ꍦ睭歄</w:t>
      </w:r>
      <w:r>
        <w:rPr/>
        <w:t>꧂</w:t>
      </w:r>
      <w:r>
        <w:rPr/>
        <w:t>쉀쉉䱃ꅞ</w:t>
      </w:r>
      <w:r>
        <w:rPr/>
        <w:t>꧂⥞</w:t>
      </w:r>
      <w:r>
        <w:rPr/>
        <w:t>䠶偊▩猵␱嘨䨯唹⽳㒩㑡瑒㒡䧂楱츽潆숮슿숫䉍녗╉樦ꆩ幒㞮</w:t>
      </w:r>
      <w:r>
        <w:rPr/>
        <w:t>ꕖ꧍</w:t>
      </w:r>
      <w:r>
        <w:rPr/>
        <w:t>ꎡ⩦</w:t>
      </w:r>
      <w:r>
        <w:rPr/>
        <w:t>ⲣ</w:t>
      </w:r>
      <w:r>
        <w:rPr/>
        <w:t>伺䕏㬪⵱숥갻㎻䫂乐窱砦⹴倮灗䃂쉀甬䍹瀣䞏⨦顭盂쉁䤫壂業椭畖奭⛂⭎䙎쵑煯䆬⿂ㄷ亱楬䅳婌슬䑇㡭㜹畺췂녗塐汎乣㐰뿂㝆䋂㍦愻牄浞☨뇂⒡瞏쉔参걋㩊㝶㦩汞礸轔㯂輹係╖壂頹⑤쉴乖뭡⹆晙㓃⑶䍦䀷긺싃恓恳⩌䆏⎏浉쉌呔䥊숽升侩ꍅ㩂啄乧瘨扲쉾繳䠷歨稤に坌㵙㩣囎㵀䰱␳ꅂ䙀煫䍬⛂伵ꄴ㪡땀呶敫禱悻♅䒻㐤캬♘습썓偯㷂顈䀬쵳䥘獧倭䉯䝗䁓</w:t>
      </w:r>
      <w:r>
        <w:rPr/>
        <w:t>ꖡ⍓</w:t>
      </w:r>
      <w:r>
        <w:rPr/>
        <w:t>爥㍸䡹乗卭⑲䝶⸪㍗㋂⽷쉩卅슿繖慤䤴⩘䀷⻂幣쵖쉋焳杹㕎ꍮ汊乙⑶싂땢숱㝤汴愬玡挽</w:t>
      </w:r>
      <w:r>
        <w:rPr/>
        <w:t>ⵓ</w:t>
      </w:r>
      <w:r>
        <w:rPr/>
        <w:t>辥⪱㫂䜷뮘쉠</w:t>
      </w:r>
      <w:r>
        <w:rPr/>
        <w:t>ꤲ⑌</w:t>
      </w:r>
      <w:r>
        <w:rPr/>
        <w:t>㎿勍窥촨琪偢㭈灯㣂仂뭏ꍞ⵸祙녥党扨쵯⫂儴촥䄶⭗ꥣ☤⵸杁ꥣ碿瞣滂儦쉘祓⿂睈䍨䗃㗂쉇㙪橾微婬㈽縬㑘怦橧쉵쉋䴨偗刪ㅑ呪㥞燂奚㐤瞿啩㔣啩䩶ꥸ⩀眺썌涡ㆻ╶猲橹춱䈸桯㓂䙰晵</w:t>
      </w:r>
      <w:r>
        <w:rPr/>
        <w:t>ⵑ</w:t>
      </w:r>
      <w:r>
        <w:rPr/>
        <w:t>吺擂⌶</w:t>
      </w:r>
      <w:r>
        <w:rPr/>
        <w:t>ꥈ</w:t>
      </w:r>
      <w:r>
        <w:rPr/>
        <w:t>䶿ㆣ敐潹琹䌺뮏떮쉂額㕨쉶楨壎氳쉃쉤뇂硗輶㬵䙉⌨⭂뽂촶妥公⮘瞵␪煲녾氺</w:t>
      </w:r>
      <w:r>
        <w:rPr/>
        <w:t>ꕢ</w:t>
      </w:r>
      <w:r>
        <w:rPr/>
        <w:t>琦朲䭮㙢失쉢쉌牂憏떱啖쉂乡칈䑚믂숬檩乑䯂灚绂汌椬儲櫃㉮㩦╺矂㞘硆▏⪿㝎⑪璥⥇㤣쵋┰쉋쉅</w:t>
      </w:r>
      <w:r>
        <w:rPr/>
        <w:t>ꥉ</w:t>
      </w:r>
      <w:r>
        <w:rPr/>
        <w:t>纱䀊䍌⤰恁繟䚩䩁携幠轎娶䁚츣扁䗂暵丨㜺ꅆ昬䐳䪣畄㝸捞礪⩏熿扔䩯戻갥朹槎겣夽繺樴㥂椰䞩扌摰㭖╖卂癨쉎顎넸湖숯슥樴繗硊</w:t>
      </w:r>
      <w:r>
        <w:rPr/>
        <w:t>⠷</w:t>
      </w:r>
      <w:r>
        <w:rPr/>
        <w:t>樻䝩⽡갺眵쏍塠琲䈤</w:t>
      </w:r>
      <w:r>
        <w:rPr/>
        <w:t>ⵖ</w:t>
      </w:r>
      <w:r>
        <w:rPr/>
        <w:t>㍎桖婬䉍쉫䥺뭤뽞秂危埍㢩숺䯂剳優撣츲灾䊱幎侏ㅮ桹㡒</w:t>
      </w:r>
      <w:r>
        <w:rPr/>
        <w:t>ꖵ</w:t>
      </w:r>
      <w:r>
        <w:rPr/>
        <w:t>깃啇硢曂㬣頪煨擃ぢ</w:t>
      </w:r>
      <w:r>
        <w:rPr/>
        <w:t>ⴵ</w:t>
      </w:r>
      <w:r>
        <w:rPr/>
        <w:t>㍙뽺摴祈嘪쉚</w:t>
      </w:r>
      <w:r>
        <w:rPr/>
        <w:t>ꖮ</w:t>
      </w:r>
      <w:r>
        <w:rPr/>
        <w:t>㭞췂</w:t>
      </w:r>
      <w:r>
        <w:rPr/>
        <w:t>ⱈ◂</w:t>
      </w:r>
      <w:r>
        <w:rPr/>
        <w:t>轋뽚暩杷浞灑睸숲楉䫂剚奣懃壎㝎穉曎株㡎祤剬㭅䕌㨮䴳㠪</w:t>
      </w:r>
      <w:r>
        <w:rPr/>
        <w:t>ꦡ</w:t>
      </w:r>
      <w:r>
        <w:rPr/>
        <w:t>婞㴲彌挻湍刴未</w:t>
      </w:r>
      <w:r>
        <w:rPr/>
        <w:t>ⵌ</w:t>
      </w:r>
      <w:r>
        <w:rPr/>
        <w:t>ꍏ쉄춻䉭偭⾩㟂䁒녒娬䍞捉偶乒慅뾱녳␣唦矂攴⭒⩪埂ꆱ䄷唶䲥截氶澵项楈㐫迂</w:t>
      </w:r>
      <w:r>
        <w:rPr/>
        <w:t>ꗂ</w:t>
      </w:r>
      <w:r>
        <w:rPr/>
        <w:t>瑑♆쉃䱯쉥湲僂걍</w:t>
      </w:r>
      <w:r>
        <w:rPr/>
        <w:t>⠹</w:t>
      </w:r>
      <w:r>
        <w:rPr/>
        <w:t>䩑杶㑅摮庘祡갴毂䂥潲쉐ㅏ</w:t>
      </w:r>
      <w:r>
        <w:rPr/>
        <w:t>ꕲ</w:t>
      </w:r>
      <w:r>
        <w:rPr/>
        <w:t>㕭쉤扟</w:t>
      </w:r>
      <w:r>
        <w:rPr/>
        <w:t>ꕫ</w:t>
      </w:r>
      <w:r>
        <w:rPr/>
        <w:t>㴩쉌ꍔꌫ⌥ꌦ쉍╤䐪揂䩺捤㵺긮搰㍓꺡樭쉏쉱漫溵捈㜱穵䣂噯⹊䀦圲녷䄬熵灊믂捌䔴⥟</w:t>
      </w:r>
      <w:r>
        <w:rPr/>
        <w:t>ꥁ</w:t>
      </w:r>
      <w:r>
        <w:rPr/>
        <w:t>䚬㩌榩䃂㨵摣繾坚㌯稶ꥭ㑏䩆党庬䜹㧂촪㩖涩浶䉟扴쉩ꌦ㥟쉦梱㤲低敁㙰㢏싂敗瘨뭋彯</w:t>
      </w:r>
      <w:r>
        <w:rPr/>
        <w:t>ⵀ</w:t>
      </w:r>
      <w:r>
        <w:rPr/>
        <w:t>畃歨㵞충ꍖ氫坾숸〰㵂䜦숹婵婕極ꍎ樦朣㪘⺿슱玣䟂</w:t>
      </w:r>
      <w:r>
        <w:rPr/>
        <w:t>ⰸ⍾</w:t>
      </w:r>
      <w:r>
        <w:rPr/>
        <w:t>㑾穲檻妻ꇂ浹帻ꥥⓂ繷囂㙶斏栳㭹祣㍹哎䘦唱嚵⹂ꅋ晰◍䝒쉴숦䄹䩊쉶嘣㭟乢䔬</w:t>
      </w:r>
      <w:r>
        <w:rPr/>
        <w:t>ꕷ</w:t>
      </w:r>
      <w:r>
        <w:rPr/>
        <w:t>窘ꌵ㨽娱껂䤥炿墵컂㥳桗奄뽉洹싎⮵䡚숳쉬꥔䥑䚻牉</w:t>
      </w:r>
      <w:r>
        <w:rPr/>
        <w:t>⣂</w:t>
      </w:r>
      <w:r>
        <w:rPr/>
        <w:t>뼷㊻泃潧礥㡵㙋㧃敒旃㵞颥䄵⤨⥑畬䙔</w:t>
      </w:r>
      <w:r>
        <w:rPr/>
        <w:t>ꦩ</w:t>
      </w:r>
      <w:r>
        <w:rPr/>
        <w:t>䦏磂顏쉡ㄶ䉺氪</w:t>
      </w:r>
      <w:r>
        <w:rPr/>
        <w:t>ꗂ</w:t>
      </w:r>
      <w:r>
        <w:rPr/>
        <w:t>炣⩖䑔쉡䙃浓煨穸싂뭰㭣愤慏뭆桟操癯䔽浾뽰男輮촷䧂</w:t>
      </w:r>
      <w:r>
        <w:rPr/>
        <w:t>Ⱳ⥉</w:t>
      </w:r>
      <w:r>
        <w:rPr/>
        <w:t>딦堳⏂㯂喏灎㘨婡眪쵭쉫</w:t>
      </w:r>
      <w:r>
        <w:rPr/>
        <w:t>ⴵ</w:t>
      </w:r>
      <w:r>
        <w:rPr/>
        <w:t>춣揂쵊扡伷ꆘ⧂沿䔦潫䯂</w:t>
      </w:r>
      <w:r>
        <w:rPr/>
        <w:t>ⰱ</w:t>
      </w:r>
      <w:r>
        <w:rPr/>
        <w:t>䳂䔺睶秂숺氰⹢硆숷㜩畈䝒刻㵺穡䱯囂冿싂敃⩴⩀ꄭ슡뼶┰쉨䩢彍䴪㵉坣썥⿂䭐瀣㍲</w:t>
      </w:r>
      <w:r>
        <w:rPr/>
        <w:t>⡗</w:t>
      </w:r>
      <w:r>
        <w:rPr/>
        <w:t>均㵂㘮</w:t>
      </w:r>
      <w:r>
        <w:rPr/>
        <w:t>⠬</w:t>
      </w:r>
      <w:r>
        <w:rPr/>
        <w:t>ꅏ欩ㅓ槂佰쉪桬ꅮ榏㵥䡀㩇㉣</w:t>
      </w:r>
      <w:r>
        <w:rPr/>
        <w:t>ꕾ</w:t>
      </w:r>
      <w:r>
        <w:rPr/>
        <w:t>䛂桳ㅏ弪㡥滃儊⥦쉭偑䨱栩浱癀䕕毂硙沿촪牂塨㵇⍣浦♡</w:t>
      </w:r>
      <w:r>
        <w:rPr/>
        <w:t>ꤳ</w:t>
      </w:r>
      <w:r>
        <w:rPr/>
        <w:t>濂灖뇂僂恳</w:t>
      </w:r>
      <w:r>
        <w:rPr/>
        <w:t>⡖</w:t>
      </w:r>
      <w:r>
        <w:rPr/>
        <w:t>獒숪塍楎싂煡땙掮挶憣⼸☩╦⨪濂䤯䅖⑑敆欪ꅏ愤⍊숽㤻촦쉹쉑쉰ꅾ╢䡮䤹兀㵨捧碡堥뽋柎䱔</w:t>
      </w:r>
      <w:r>
        <w:rPr/>
        <w:t>ⱓ⧂</w:t>
      </w:r>
      <w:r>
        <w:rPr/>
        <w:t>ㄱ哂싂㶩⻂䢵彾⾥呱쉌璥ꇃ쉭㉱睒쉖呒♇䢱뼬伲ꅞ毂摑ㅌ先掩뾬걳㡥䥯〈⌱䉇⻂徏䵆猹숲䴪廂䆱橎䂬㓂浉슡皡戽⫂剗꥾扠橲</w:t>
      </w:r>
      <w:r>
        <w:rPr/>
        <w:t>ꤱ</w:t>
      </w:r>
      <w:r>
        <w:rPr/>
        <w:t>毃祱ꌶ割츱伯桩䔲쉹숽㢏숣熮穚晴繋쉂琪炡况땱淎䴦匹桗䀽㨽港迃烂幢曂繉稷嘣䀳㍎だ祌㴰爨穩卯慤榿깮㠭津䵥슏녲灘</w:t>
      </w:r>
      <w:r>
        <w:rPr/>
        <w:t>Ⱙ</w:t>
      </w:r>
      <w:r>
        <w:rPr/>
        <w:t>兦⽖쉆䭺숷睞뽸淍쉀㙅歖参㯂痍幭뮩⸴</w:t>
      </w:r>
      <w:r>
        <w:rPr/>
        <w:t>Ɫ</w:t>
      </w:r>
      <w:r>
        <w:rPr/>
        <w:t>䉌땅㙥⩰吽</w:t>
      </w:r>
      <w:r>
        <w:rPr/>
        <w:t>⡚</w:t>
      </w:r>
      <w:r>
        <w:rPr/>
        <w:t>쉖瑵㫂䩡⹇䅦ㅲ廂绂䈹䯂㑁쌨㫎</w:t>
      </w:r>
      <w:r>
        <w:rPr/>
        <w:t>Ɱ</w:t>
      </w:r>
      <w:r>
        <w:rPr/>
        <w:t>呄⩰留瞥⹺儮</w:t>
      </w:r>
      <w:r>
        <w:rPr/>
        <w:t>ꤥ</w:t>
      </w:r>
      <w:r>
        <w:rPr/>
        <w:t>乗㠬⩥摑⏎╺繎</w:t>
      </w:r>
      <w:r>
        <w:rPr/>
        <w:t>ⵞ</w:t>
      </w:r>
      <w:r>
        <w:rPr/>
        <w:t>쉰䶘䨺汰췎汚玥⨨쉰㶵꥾䭚쉉䴱⿂갥䜽䕆䎱灙奯䯂洹う损惂䵐싂쉶溏洣쉟淂㠴唷㑧쉒牆桁䗎僂犣⩒攺䝺淍獌䱒䅤껂䝷䍴쉯术껂扲母悿䉃慑숻坒砩싂쉚㥒┥칕╊噾걷㧂乇穃䳂倻欦</w:t>
      </w:r>
      <w:r>
        <w:rPr/>
        <w:t>Ⳃ</w:t>
      </w:r>
      <w:r>
        <w:rPr/>
        <w:t>㩡㞏䭙쉉刦眻㬪⩋䉷쉠慆㑶凂嘸걊愸뼻牪輦⸥䑹氪䑑⩗扶</w:t>
      </w:r>
      <w:r>
        <w:rPr/>
        <w:t>ꖮ</w:t>
      </w:r>
      <w:r>
        <w:rPr/>
        <w:t>求ㅀ剩칊⏂彧숸싎泂䧂싂獁걥♓딲꥙숮⸹䍺槂䧂堦슱㤥婤㌳⽔거⸬싂睭決䁦偣漪恷牨侻畃垩頱彏戵䡯</w:t>
      </w:r>
      <w:r>
        <w:rPr/>
        <w:t>ꕆ</w:t>
      </w:r>
      <w:r>
        <w:rPr/>
        <w:t>扄䕮㥵⽹춬⥒氳剎㖥痂숵搵쉨㩖땐歴票碏䥂姂췂煨</w:t>
      </w:r>
      <w:r>
        <w:rPr/>
        <w:t>Ⱬ</w:t>
      </w:r>
      <w:r>
        <w:rPr/>
        <w:t>싂</w:t>
      </w:r>
      <w:r>
        <w:rPr/>
        <w:t>⠣</w:t>
      </w:r>
      <w:r>
        <w:rPr/>
        <w:t>橌⼯示쉇㣂싂捠⹚䇂佚丽슏뽍♮땟景䬤抿䛂瘮捴癚</w:t>
      </w:r>
      <w:r>
        <w:rPr/>
        <w:t>ꤱ</w:t>
      </w:r>
      <w:r>
        <w:rPr/>
        <w:t>縯⎮纏杈洳쉓</w:t>
      </w:r>
      <w:r>
        <w:rPr/>
        <w:t>꧂</w:t>
      </w:r>
      <w:r>
        <w:rPr/>
        <w:t>牚牙歴療쉢曎櫂䤮柎歺畎쉥ㄸ쌦슩搤噷䪬걁㑟䟂⹇瀪䉣狎泎⍨㕏婪</w:t>
      </w:r>
      <w:r>
        <w:rPr/>
        <w:t>⣂</w:t>
      </w:r>
      <w:r>
        <w:rPr/>
        <w:t>䅍⪘弪⭬쉣</w:t>
      </w:r>
      <w:r>
        <w:rPr/>
        <w:t>ꕺ</w:t>
      </w:r>
      <w:r>
        <w:rPr/>
        <w:t>깇䴪ㅭ</w:t>
      </w:r>
      <w:r>
        <w:rPr/>
        <w:t>ꤹ</w:t>
      </w:r>
      <w:r>
        <w:rPr/>
        <w:t>婓䝭쉉䅳숤䉌㵭⭸깺쉔쉌姂㞘㑷关⼳♍呁䱄⾻傣祱晘쉸걮⽄穪㑚⹩쉓偔櫂捉</w:t>
      </w:r>
      <w:r>
        <w:rPr/>
        <w:t>Ⳃ</w:t>
      </w:r>
      <w:r>
        <w:rPr/>
        <w:t>ꔯ</w:t>
      </w:r>
      <w:r>
        <w:rPr/>
        <w:t>슩슩㐊싂佚抱쉪⧃光껂帰穘싂武썎䩯슿㮻祆浌숩㈸乑佳洮㩣깲塞䘬땲杊숬쉡</w:t>
      </w:r>
      <w:r>
        <w:rPr/>
        <w:t>ꤴ</w:t>
      </w:r>
      <w:r>
        <w:rPr/>
        <w:t>乌彈⭩쌺橩獆♐漤䖡呸〻ど樷券䊡噪浏顉䱷砪쉀焪㡺⩯䴽깍ヂ╵</w:t>
      </w:r>
      <w:r>
        <w:rPr/>
        <w:t>ⰶ</w:t>
      </w:r>
      <w:r>
        <w:rPr/>
        <w:t>䡪</w:t>
      </w:r>
      <w:r>
        <w:rPr/>
        <w:t>⠣</w:t>
      </w:r>
      <w:r>
        <w:rPr/>
        <w:t>兩伵轟싂弤쉁㝲䑪噳甪㙀项㩚⪮칗欷㩚涩兗넫味滂䅴숶戬땟殻㬬瑈塺⹴쉂걤ꍭ癊桑桶敉欳䜤协拎倯</w:t>
      </w:r>
      <w:r>
        <w:rPr/>
        <w:t>⡁</w:t>
      </w:r>
      <w:r>
        <w:rPr/>
        <w:t>걳輪測⍡瘥㗂⽬瘨뽢敐쉅뿂슱殿䲵╫敍潉깩</w:t>
      </w:r>
      <w:r>
        <w:rPr/>
        <w:t>⡉</w:t>
      </w:r>
      <w:r>
        <w:rPr/>
        <w:t>汰嗂쏂䉊氱䵳䵍沿勂</w:t>
      </w:r>
      <w:r>
        <w:rPr/>
        <w:t>ⱦ</w:t>
      </w:r>
      <w:r>
        <w:rPr/>
        <w:t>䨰攺⍢呲⒩汮伺䰹쉏츶</w:t>
      </w:r>
      <w:r>
        <w:rPr/>
        <w:t>ⱞ</w:t>
      </w:r>
      <w:r>
        <w:rPr/>
        <w:t>濃⨸煪쉘票⯂悻攳䙯埂〉恞㚻䁵䖮땕漮쉐参桢癋㫂䝺橀墏妵圪妏깥㚏剋⹑칒縩穄摧ꍭ牴뾮㉷㎵녷嚡煔穠牲㵃湀㍕䝊♏⬽</w:t>
      </w:r>
      <w:r>
        <w:rPr/>
        <w:t>ⰵ</w:t>
      </w:r>
      <w:r>
        <w:rPr/>
        <w:t>ㅘ䧂㘵쉺䵚䡪⥅썌摓⩾䭂咵칎놏⑆䵚䱸當쵌뽏彀主卞䯂㙎㝵쉒䨱</w:t>
      </w:r>
      <w:r>
        <w:rPr/>
        <w:t>ꥆ</w:t>
      </w:r>
      <w:r>
        <w:rPr/>
        <w:t>뾏墩⑯⥤凂쵍擂⥶搥灺硙母厥䰸⒣制㝞捃ꆿ㴰札輻娥⫂䍣瑪渽ꄽ촫暻甪쵪㎘に歰畳쉵㴻숹㵰歟撱숤彳⥴杣</w:t>
      </w:r>
      <w:r>
        <w:rPr/>
        <w:t>꧂</w:t>
      </w:r>
      <w:r>
        <w:rPr/>
        <w:t>ꄤ㵴濂喏⍹䩀湶婋佌噇슮凂癓潯数⽪湕㙢껂䯂</w:t>
      </w:r>
      <w:r>
        <w:rPr/>
        <w:t>ⱔ⍣Ⱚ</w:t>
      </w:r>
      <w:r>
        <w:rPr/>
        <w:t>瑂䘺䥓㝧⤸䃂딪㥵沣㯂狂Ⓝ呗嗎碵瀣싎睆捱步㪣玥啱堶礱◎傮桅恣へꅤ䘸㨺㕸呢⑩</w:t>
      </w:r>
      <w:r>
        <w:rPr/>
        <w:t>⢏</w:t>
      </w:r>
      <w:r>
        <w:rPr/>
        <w:t>쉃轆䨪㝒橊幀殬䔴剉䌸ꆡ䚬傱怪樰걄頵唪㥰勂睍뼲淂䵫䨹묻㑶䭏牚숲做⨬渳娬牎剨乔佖卉偭㵮㉩棂彍呢獡猦곃彐</w:t>
      </w:r>
      <w:r>
        <w:rPr/>
        <w:t>ꦻ</w:t>
      </w:r>
      <w:r>
        <w:rPr/>
        <w:t>䑂⭙쉱幰껂嫂쉺䝐䁉㠶㏂</w:t>
      </w:r>
      <w:r>
        <w:rPr/>
        <w:t>ꤰ</w:t>
      </w:r>
      <w:r>
        <w:rPr/>
        <w:t>娺湔㨻禣湰䖱⽈ꆿ䅄㡞䴰䁄⹏怯縭쉹뽲摨녩ꇂ幌啃睆쉑㵢▬輲䯍㫂ꏂ슩䵬支梿䫂佨㙃盂慓顉㈣硈欸湮矂捈뽂橕浈浯刴炬傩쉳䮵㜦㬰灥彎㌣歙埂⍋쉥숰곂숵슏呴컍湳挫⭑硧쉯毂䝮㡮澡ㄪ䑷慔</w:t>
      </w:r>
      <w:r>
        <w:rPr/>
        <w:t>ꦮ</w:t>
      </w:r>
      <w:r>
        <w:rPr/>
        <w:t>晙⮥幾慤䱡䮣ぇ娽숣싂䶬奓ㅱ</w:t>
      </w:r>
      <w:r>
        <w:rPr/>
        <w:t>⡠</w:t>
      </w:r>
      <w:r>
        <w:rPr/>
        <w:t>䭷栤㓂쉚㦩縰㜬⩓㑖煴擂奇栣</w:t>
      </w:r>
      <w:r>
        <w:rPr/>
        <w:t>⣂</w:t>
      </w:r>
      <w:r>
        <w:rPr/>
        <w:t>偋㷂숊쉙ꅏ瓎弫玩癵噧㘦췃灹녫꥔眰癳䓍桡堨⩳㑷⦣售㜷걟灱촪頳扦浳煱⻂쉮輦溘敁攪☺桙땡刣抡⽄䈹㥒健⩈塹儱䨮㣃獘㡙ぎꥤ矂彲㵾㏂㡘䇂呞䄵䧂뭞祈榮䚩㩖敓輹湡䍊䍓㕩ꍐ⫂㕔뭇䒡碏⥃轪熮칯䕤櫂</w:t>
      </w:r>
      <w:r>
        <w:rPr/>
        <w:t>ꥅ</w:t>
      </w:r>
      <w:r>
        <w:rPr/>
        <w:t>䡍夨㍄♦딤숦坴甬㣂牠⨮海癓勎☶栭働稶㷂攫彊</w:t>
      </w:r>
      <w:r>
        <w:rPr/>
        <w:t>⠺♕</w:t>
      </w:r>
      <w:r>
        <w:rPr/>
        <w:t>僃ギ䵹䤻싂ꇂ㔽き걉䀺⥤爹弫뭎쉩效椶⍧㝍晎框⍮恟棍琺㪡㈻䙸嘭槂挦に䈤滎燂潄쉦䯂涡♚☪玥䡂木</w:t>
      </w:r>
      <w:r>
        <w:rPr/>
        <w:t>ⱔ</w:t>
      </w:r>
      <w:r>
        <w:rPr/>
        <w:t>㙫弬辏た朮摵긻坭㢣㎮椽祓㭇╆剙潋縸戵癌硣奯</w:t>
      </w:r>
      <w:r>
        <w:rPr/>
        <w:t>ꥐ⨴</w:t>
      </w:r>
      <w:r>
        <w:rPr/>
        <w:t>祀印㩶㎩榏頣憘曂㴤獄碱游䢻璿䪏栬싂祏갹㥱娻繒㡘</w:t>
      </w:r>
      <w:r>
        <w:rPr/>
        <w:t>ⱆ</w:t>
      </w:r>
      <w:r>
        <w:rPr/>
        <w:t>琩╣柂幦瑔㦏⼮摇䙖癍⑂晈㠤⪻숤㣂⨸熬땰桟㖥䄨䩐䝫땚䅚㥋슿乔</w:t>
      </w:r>
      <w:r>
        <w:rPr/>
        <w:t>⡘</w:t>
      </w:r>
      <w:r>
        <w:rPr/>
        <w:t>庬獈ㄮ杒形⍡⩏旂桄窩横㗂晾쉭䍋䨶啺匪轉㨥橂썌煅灃禵堪믍顀쉃</w:t>
      </w:r>
      <w:r>
        <w:rPr/>
        <w:t>⠳</w:t>
      </w:r>
      <w:r>
        <w:rPr/>
        <w:t>楞뭎숣癏♃ⸯ깱倦ꥠ佴婮</w:t>
      </w:r>
      <w:r>
        <w:rPr/>
        <w:t>ⱅ</w:t>
      </w:r>
      <w:r>
        <w:rPr/>
        <w:t>媬捈⏂Ⓝ㉟㞏爮攲䰹쉋㦡숸녇楡䉀ꅬㅆ丰쉃⹟砵㒩䕷ㅕ㴦槂坅땖슿㤻瑦⹏컂呶噥怽</w:t>
      </w:r>
      <w:r>
        <w:rPr/>
        <w:t>⢻</w:t>
      </w:r>
      <w:r>
        <w:rPr/>
        <w:t>嘥摩䂣⤩先⨱摰顰⪱砪幕숮⥫䥂殘练珂䍐숰쉮汱</w:t>
      </w:r>
      <w:r>
        <w:rPr/>
        <w:t>ⱬ</w:t>
      </w:r>
      <w:r>
        <w:rPr/>
        <w:t>䙰お䕊瑨</w:t>
      </w:r>
      <w:r>
        <w:rPr/>
        <w:t>Ᵽ</w:t>
      </w:r>
      <w:r>
        <w:rPr/>
        <w:t>㏂别畨伣楞㘦扢♓殘숮䕓倣⛂㷂녚摃쉶昣秂촱㡆</w:t>
      </w:r>
      <w:r>
        <w:rPr/>
        <w:t>⢮</w:t>
      </w:r>
      <w:r>
        <w:rPr/>
        <w:t>쉡癲䨨쉸䙌區奨ꏂ汆촩剺惂甴뭯㜮栰걩刹䉙⸮싃轀⯂ꅹ</w:t>
      </w:r>
      <w:r>
        <w:rPr/>
        <w:t>ꕒ</w:t>
      </w:r>
      <w:r>
        <w:rPr/>
        <w:t>婡䐦♠⩺䡇塒春쉒慥쉄汊㶣恡㵓橚싂吩</w:t>
      </w:r>
      <w:r>
        <w:rPr/>
        <w:t>ⵘ</w:t>
      </w:r>
      <w:r>
        <w:rPr/>
        <w:t>䍗</w:t>
      </w:r>
      <w:r>
        <w:rPr/>
        <w:t>ⴰ</w:t>
      </w:r>
      <w:r>
        <w:rPr/>
        <w:t>碏</w:t>
      </w:r>
      <w:r>
        <w:rPr/>
        <w:t>⡀</w:t>
      </w:r>
      <w:r>
        <w:rPr/>
        <w:t>盂㐰ぺ㥓瀻㘴뽔繺녆塺潕㔪슱㐫싂塱副姂쉮噱䜷쌮䱈䣂牍</w:t>
      </w:r>
      <w:r>
        <w:rPr/>
        <w:t>꤯</w:t>
      </w:r>
      <w:r>
        <w:rPr/>
        <w:t>㠸桑䙠硕楶뽅ꏂ儨䩏ꅕ┤焨瑁╵䃍繀坙猦곍䟂⩳撮쎩☩땸㊏ど䉾⽴㍌격伫숨㡟婗㗂㙅啺仍晧䉅쌭坊㤶橒㩉㭕漳桟厡䜩㖏㒿涩</w:t>
      </w:r>
      <w:r>
        <w:rPr/>
        <w:t>꤭⧂</w:t>
      </w:r>
      <w:r>
        <w:rPr/>
        <w:t>㍮⒮䮘㊬ꅅ灗䅷䄫캮ち칲깭쉀捔䡐毎恎潃녎⭧杇ꥨ慴甊칋㖩爯슬犿梥⪱橶㐫</w:t>
      </w:r>
      <w:r>
        <w:rPr/>
        <w:t>ꦘ</w:t>
      </w:r>
      <w:r>
        <w:rPr/>
        <w:t>㓂䕟䩋灩愽쉏奔甸ꏃ칪칰㘪潆俍儴녑徱㍱⪻㑨䚣䟂</w:t>
      </w:r>
      <w:r>
        <w:rPr/>
        <w:t>ⱚ</w:t>
      </w:r>
      <w:r>
        <w:rPr/>
        <w:t>兰⤨癇彡쵭ꥺ╬乊婎쌦쉰䧍栴祲捎祷本䁺䩨匽楯愴쉦쵏平슣但輸潑⯂䍧硘⩕捤㉾䉌☤ㅊ쉸竂㨯殘剌獍♇䱃ꅃ</w:t>
      </w:r>
      <w:r>
        <w:rPr/>
        <w:t>ꤶ⵪</w:t>
      </w:r>
      <w:r>
        <w:rPr/>
        <w:t>侬⵴瓂ㅋ⸱皿숥埃캩⭉녚싂딩べ搳숶抵坃䥚묪긹䜴䝶祕橯넻쉐㨪㕨礹瑠㨯쵣㩃畹⍏煂亵</w:t>
      </w:r>
      <w:r>
        <w:rPr/>
        <w:t>⠵</w:t>
      </w:r>
      <w:r>
        <w:rPr/>
        <w:t>싂歾啰䋂徿潾磂疬㨽ꄴ⥞楦具쉂걇㌽甫淂㇂㘥숺睌歮顓幯係쉭㵭橲栯쉴佲歉</w:t>
      </w:r>
      <w:r>
        <w:rPr/>
        <w:t>Ⱝ</w:t>
      </w:r>
      <w:r>
        <w:rPr/>
        <w:t>稯땊硬녠㙲ヂ乫⥨帮惎び啶潭</w:t>
      </w:r>
      <w:r>
        <w:rPr/>
        <w:t>ⱔ</w:t>
      </w:r>
      <w:r>
        <w:rPr/>
        <w:t>呖弭깢浔䓃ꥯ䈭싂匲ㄻ稸㗂惂吪⍔䨰ꍔ浾橑と睆㉋⽂滂也吰繺䙃䨬䑍ꥧ쉍⨰㐪煲匹呴</w:t>
      </w:r>
      <w:r>
        <w:rPr/>
        <w:t>⡰</w:t>
      </w:r>
      <w:r>
        <w:rPr/>
        <w:t>긭恀沏䈬帨摲戫湢睩幾㩖슬狎䙵堬㕹桱㌽䮩䩁幮ㅇ弽딦쌷玻䭨䍂睧㩆抏⑆㭊剾晕ꆩ穙쵕庬䬸㵳쉖㖘㉒㍗⫃䁩璿꥙吽參瑌⧂격俎囂㶏堹䨫啳쉧栴</w:t>
      </w:r>
      <w:r>
        <w:rPr/>
        <w:t>⢬</w:t>
      </w:r>
      <w:r>
        <w:rPr/>
        <w:t>䍐ㆣ渻싂☽ヂ⽃캡眦硆桗櫂쉔</w:t>
      </w:r>
      <w:r>
        <w:rPr/>
        <w:t>ꥉ</w:t>
      </w:r>
      <w:r>
        <w:rPr/>
        <w:t>곃倴㓍썖䕫揃幋썣쉥䉳礥湹⍀帩싂㌱稲潏橱滂杕偩禮瓂䍐捖䟂彗㷍攮䡙呅吺</w:t>
      </w:r>
      <w:r>
        <w:rPr/>
        <w:t>ⴸ</w:t>
      </w:r>
      <w:r>
        <w:rPr/>
        <w:t>〬쉩⼵䓍⮣⩳婬숩悩畒⍲畊剉</w:t>
      </w:r>
      <w:r>
        <w:rPr/>
        <w:t>⡰</w:t>
      </w:r>
      <w:r>
        <w:rPr/>
        <w:t>畅싍琬걀ꇍ㞮</w:t>
      </w:r>
      <w:r>
        <w:rPr/>
        <w:t>ⵙ</w:t>
      </w:r>
      <w:r>
        <w:rPr/>
        <w:t>歇㨪爰桤庥捾慇敃걋慃쉁樶ォ⬮港烂珍쉠䚣橭䋂䌭㝹噋坺</w:t>
      </w:r>
      <w:r>
        <w:rPr/>
        <w:t>ꤽ</w:t>
      </w:r>
      <w:r>
        <w:rPr/>
        <w:t>뇂轃婔땆ꍟ䘺쉾桚⹋쉃摪䝲䠺牥췂쏂繺竂</w:t>
      </w:r>
      <w:r>
        <w:rPr/>
        <w:t>⢏</w:t>
      </w:r>
      <w:r>
        <w:rPr/>
        <w:t>㩏㭮숩㠯䱉㜮⽥꺥ꍋ䯂䘵싂썍⍑扗쉐漷칣䇂㭹땵䮬风⎻䫂㫂䬳⥖穨쉳墵偂䡖潑䝉唽杲煶砣</w:t>
      </w:r>
      <w:r>
        <w:rPr/>
        <w:t>ⱟ</w:t>
      </w:r>
      <w:r>
        <w:rPr/>
        <w:t>焹䱟䔵㑷</w:t>
      </w:r>
      <w:r>
        <w:rPr/>
        <w:t>Ⳃ</w:t>
      </w:r>
      <w:r>
        <w:rPr/>
        <w:t>ꤤ</w:t>
      </w:r>
      <w:r>
        <w:rPr/>
        <w:t>䇂痂ㄨ祹⩉쵉殻旂♦뼴唭杖숶쎩狂⫂䵦싎䅍㵷矂땃樱睋뭅</w:t>
      </w:r>
      <w:r>
        <w:rPr/>
        <w:t>ⱄ</w:t>
      </w:r>
      <w:r>
        <w:rPr/>
        <w:t>䦩繑桠䉋칸ㅲ昸䥯砻档뭑恄䵫栤䍴敪</w:t>
      </w:r>
      <w:r>
        <w:rPr/>
        <w:t>ꥁ</w:t>
      </w:r>
      <w:r>
        <w:rPr/>
        <w:t>쉾깆ꍌ犩⵬䕗桢呟䁊晰䃂摂卵</w:t>
      </w:r>
      <w:r>
        <w:rPr/>
        <w:t>ꥒ</w:t>
      </w:r>
      <w:r>
        <w:rPr/>
        <w:t>眱嘭䝮숬偙䭭捬㥯ꏃ㭭㭨乙凎ꍑ썖促쉨♲嗎䩡숸淂딮⹙⤊㦡硁洽숷걀녦塺斬晬㩥操嫎瀱侵祈</w:t>
      </w:r>
      <w:r>
        <w:rPr/>
        <w:t>ⷂ</w:t>
      </w:r>
      <w:r>
        <w:rPr/>
        <w:t>䍓깦⤪頹⩖奯㍀睯㑅朰畱但渳獸䬬츣坰䁲䅷쉃⭾쉒濂䙷⽮卋䅺숮⾘奟☪堵䧂痃♳氯䷂䱁噡</w:t>
      </w:r>
      <w:r>
        <w:rPr/>
        <w:t>ꕏ</w:t>
      </w:r>
      <w:r>
        <w:rPr/>
        <w:t>癫畩ꍵ㔭㑹㤳㙕ㅀ싂숺檱㋎朶塋穏쉀慞䕩䄫偂ꅕ睩䝴①徻患</w:t>
      </w:r>
      <w:r>
        <w:rPr/>
        <w:t>ⱞ</w:t>
      </w:r>
      <w:r>
        <w:rPr/>
        <w:t>㥾泂圪뭬㖩뽉ꅐ坣楯潩䕐㠮</w:t>
      </w:r>
      <w:r>
        <w:rPr/>
        <w:t>ⶣ</w:t>
      </w:r>
      <w:r>
        <w:rPr/>
        <w:t>稣䱈쉩침ꌮ嘷싂䕖</w:t>
      </w:r>
      <w:r>
        <w:rPr/>
        <w:t>ⶮ</w:t>
      </w:r>
      <w:r>
        <w:rPr/>
        <w:t>䋂案쵶䁺㌪㭪窩㡶眫㭂搱⨪슩刳</w:t>
      </w:r>
      <w:r>
        <w:rPr/>
        <w:t>ꕍ⩴</w:t>
      </w:r>
      <w:r>
        <w:rPr/>
        <w:t>䪡뾿⭡飂⽚㪬⑰克灄噺</w:t>
      </w:r>
      <w:r>
        <w:rPr/>
        <w:t>ⴱ</w:t>
      </w:r>
      <w:r>
        <w:rPr/>
        <w:t>갴硃</w:t>
      </w:r>
      <w:r>
        <w:rPr/>
        <w:t>ꕳ</w:t>
      </w:r>
      <w:r>
        <w:rPr/>
        <w:t>䩞ㄶ䌥䄫桐噞쉌츫䭡嚿瀺䝭䝂슥쉅</w:t>
      </w:r>
      <w:r>
        <w:rPr/>
        <w:t>ⰷ</w:t>
      </w:r>
      <w:r>
        <w:rPr/>
        <w:t>싂辥⩴⥏纬喩┨◂嘯爬え幭䑣堥䩫顄䝚땾㕨싂䃂䉟䌴剨⹱⭶矂疩湂⼶♴祯搻䝦姂䶡녱污쉑걭䏂绂禱塺熿秂뭵쉚囂儬쵀㥘ㅖ恪㣂倥塡涱攤㩞⥕桶睈娦瑶佥畲爱响顋갯䟂瀦址䕊癵瀴㒩쉤䙗櫂伩㊩渺伳惂䍞⪬夫慰轴冩⸪䄩愺㙞슏칮쉆榥癸帯漴杖璵启컂硬숯祡숪煠禣摫灲걖㡥晧眫厱⍀飂㭀绍灃掘塵本䌭㐮睱矂撮轆걵畖슩埂畹쉪⩀</w:t>
      </w:r>
      <w:r>
        <w:rPr/>
        <w:t>ꔤ</w:t>
      </w:r>
      <w:r>
        <w:rPr/>
        <w:t>쉢쉓何⛂싂犥㊵⨩嘩</w:t>
      </w:r>
      <w:r>
        <w:rPr/>
        <w:t>⢵</w:t>
      </w:r>
      <w:r>
        <w:rPr/>
        <w:t>㑓牎飂⹾㝬榏</w:t>
      </w:r>
      <w:r>
        <w:rPr/>
        <w:t>ⶡ</w:t>
      </w:r>
      <w:r>
        <w:rPr/>
        <w:t>싎캻䜳⹵央⍠뭡쉓䅋潧䑈䅅㥤棂䑣坣悩䬷䔬頹⩠徱皩㍾싍嚩㈰뾩싎㠭갮佑㡺숹쉅楺䦥㦵佫⹫</w:t>
      </w:r>
      <w:r>
        <w:rPr/>
        <w:t>ⱡ</w:t>
      </w:r>
      <w:r>
        <w:rPr/>
        <w:t>㵘ꌩ㢿䒩</w:t>
      </w:r>
      <w:r>
        <w:rPr/>
        <w:t>ꕴ</w:t>
      </w:r>
      <w:r>
        <w:rPr/>
        <w:t>㝰㭪欪乲佀숷㭙䉍䎩嘯朮◎濃欷噍</w:t>
      </w:r>
      <w:r>
        <w:rPr/>
        <w:t>⠣Ⱖ</w:t>
      </w:r>
      <w:r>
        <w:rPr/>
        <w:t>썒쉐쵊㍀枘싂䖘矂柂䉇硪穂猰싂瑉绂⩵㙾</w:t>
      </w:r>
      <w:r>
        <w:rPr/>
        <w:t>Ⱡ</w:t>
      </w:r>
      <w:r>
        <w:rPr/>
        <w:t>㮿쉌癷␷</w:t>
      </w:r>
      <w:r>
        <w:rPr/>
        <w:t>ꕱ</w:t>
      </w:r>
      <w:r>
        <w:rPr/>
        <w:t>䮮䍷</w:t>
      </w:r>
      <w:r>
        <w:rPr/>
        <w:t>Ⱙ</w:t>
      </w:r>
      <w:r>
        <w:rPr/>
        <w:t>䝪恙頸䅕㴺쉮㌰奀幨繌恱擂</w:t>
      </w:r>
      <w:r>
        <w:rPr/>
        <w:t>ꥂ</w:t>
      </w:r>
      <w:r>
        <w:rPr/>
        <w:t>ぐ쉬긶眭ꍘ䕮컂硎싂漳洫썥䵾</w:t>
      </w:r>
      <w:r>
        <w:rPr/>
        <w:t>ꕱ</w:t>
      </w:r>
      <w:r>
        <w:rPr/>
        <w:t>琭斡擂甲숽땕㬭唹眪䲩Ⓜ牤䡞</w:t>
      </w:r>
      <w:r>
        <w:rPr/>
        <w:t>꥟</w:t>
      </w:r>
      <w:r>
        <w:rPr/>
        <w:t>䤬ㅪ獍睎止匵㚵敷恹稻숵录갵嗂⛍汀쉾슥敬淎䴪싂</w:t>
      </w:r>
      <w:r>
        <w:rPr/>
        <w:t>ⵠ</w:t>
      </w:r>
      <w:r>
        <w:rPr/>
        <w:t>伤奄买</w:t>
      </w:r>
      <w:r>
        <w:rPr/>
        <w:t>ꤺ</w:t>
      </w:r>
      <w:r>
        <w:rPr/>
        <w:t>깠ꍍ奊㍌㈹</w:t>
      </w:r>
      <w:r>
        <w:rPr/>
        <w:t>ⷂ</w:t>
      </w:r>
      <w:r>
        <w:rPr/>
        <w:t>싂⽢묹쉰穵坕丯걐猣佳</w:t>
      </w:r>
      <w:r>
        <w:rPr/>
        <w:t>ꦵ</w:t>
      </w:r>
      <w:r>
        <w:rPr/>
        <w:t>痂繅쉙汹禡뽓癀싂啢㩚彳쉦쉩掣癷瑳묺⹴⭩疬瘫佭⽌䣂</w:t>
      </w:r>
      <w:r>
        <w:rPr/>
        <w:t>ꦻ</w:t>
      </w:r>
      <w:r>
        <w:rPr/>
        <w:t>楳昊䭒⨩꥙㜵⑃䝺濂</w:t>
      </w:r>
      <w:r>
        <w:rPr/>
        <w:t>ꕲ</w:t>
      </w:r>
      <w:r>
        <w:rPr/>
        <w:t>願㙤猦涵䁁쵠穐稵偌繁ㅗ皵滂睚男盎䎿昱硗䅷╺⩍ꅊ煌녬䉣㖵水╠昪䐽漽摀㥨䯂ぃ獩䱊媮䝩</w:t>
      </w:r>
      <w:r>
        <w:rPr/>
        <w:t>ⰳ</w:t>
      </w:r>
      <w:r>
        <w:rPr/>
        <w:t>싂䄮⩈ㅹ숭⥘輸숻眨畖橙㴣穴勂칀㑂姂殱ꥳ颥ㄴ匣㵯쉐噶⼮㘩썊歔乭ꄥ㍲獧礻攪쉳㥁氳噯斘攭ふ숶⵷쉷䊻䝀坖页繉㵌䩳㴣䕤丩㩥顤땨⭄숰䴵洵</w:t>
      </w:r>
      <w:r>
        <w:rPr/>
        <w:t>ꔩ</w:t>
      </w:r>
      <w:r>
        <w:rPr/>
        <w:t>盂㕯嘥晃幞㭸캩㟂␪칒</w:t>
      </w:r>
      <w:r>
        <w:rPr/>
        <w:t>⡪</w:t>
      </w:r>
      <w:r>
        <w:rPr/>
        <w:t>ⵯ</w:t>
      </w:r>
      <w:r>
        <w:rPr/>
        <w:t>朶</w:t>
      </w:r>
      <w:r>
        <w:rPr/>
        <w:t>ⱨ</w:t>
      </w:r>
      <w:r>
        <w:rPr/>
        <w:t>㥩愦뭎⼶干砣轌溥秂䝏侮橩䛂</w:t>
      </w:r>
      <w:r>
        <w:rPr/>
        <w:t>⡨</w:t>
      </w:r>
      <w:r>
        <w:rPr/>
        <w:t>㩓祪䴸伪䕇쉅슱㢘ꥳ</w:t>
      </w:r>
      <w:r>
        <w:rPr/>
        <w:t>ⵄ</w:t>
      </w:r>
      <w:r>
        <w:rPr/>
        <w:t>㉫渪⍩戥╶潁╃啷䆩䫂ꅆ凂쏃䥫纬䅠䭺嘦䁸쉒쉆╤㇂嘳캘뾘晅楨쉆浫塠歴呒彣㐶縨抿穐㉂堳ꥴ놮쉏瘩ꄲ긫煀楱浺坌佀䵀숳㜰⑬妱쉨䵘仃䑅幡效兀氻쵧䫃堹㡭⥋⹳嘭숩ꥷ䄽欪圻⸨쉏儫숥뭑뭌Ⓝ숣╄祸숦ꌲ澬㕯昨쉡湸憱倻㵩湎컂땈䕚佶䁂⍾슬쉅㜱</w:t>
      </w:r>
      <w:r>
        <w:rPr/>
        <w:t>ⴶ</w:t>
      </w:r>
      <w:r>
        <w:rPr/>
        <w:t>쉍䱣Ⓕ</w:t>
      </w:r>
      <w:r>
        <w:rPr/>
        <w:t>ⱺ</w:t>
      </w:r>
      <w:r>
        <w:rPr/>
        <w:t>儤ㄣ䈬囂ꍏ䬦</w:t>
      </w:r>
      <w:r>
        <w:rPr/>
        <w:t>ꤻ</w:t>
      </w:r>
      <w:r>
        <w:rPr/>
        <w:t>偎ㅅ䏍䥑瘦ガ⭬湆♸쉊䰩⤬彷汰卲</w:t>
      </w:r>
      <w:r>
        <w:rPr/>
        <w:t>ꕅꤴ</w:t>
      </w:r>
      <w:r>
        <w:rPr/>
        <w:t>㌴놵乸匤灍田离漽㝩繌〦湸♌⩇☸灧숮</w:t>
      </w:r>
      <w:r>
        <w:rPr/>
        <w:t>ⱓ</w:t>
      </w:r>
      <w:r>
        <w:rPr/>
        <w:t>彑㊩佑ꌨ䠻</w:t>
      </w:r>
      <w:r>
        <w:rPr/>
        <w:t>ꥇ</w:t>
      </w:r>
      <w:r>
        <w:rPr/>
        <w:t>顅珂⹕欬婸㍟䁕╧䈸礰䰱捪頴㍇曂㝵쉬奭旍捃㩕㙮偶典㕯쉹刦䁁䢡ꅄ㛂</w:t>
      </w:r>
      <w:r>
        <w:rPr/>
        <w:t>ⱊ⎥</w:t>
      </w:r>
      <w:r>
        <w:rPr/>
        <w:t>哃⩢堵</w:t>
      </w:r>
      <w:r>
        <w:rPr/>
        <w:t>⡉</w:t>
      </w:r>
      <w:r>
        <w:rPr/>
        <w:t>瑆〪㫂沱ꥩ䢿㵾伪幑轵砲顏㣎녃牊</w:t>
      </w:r>
      <w:r>
        <w:rPr/>
        <w:t>꧂</w:t>
      </w:r>
      <w:r>
        <w:rPr/>
        <w:t>頫쉵抿쉢午䑁⍖哂冏㙩ꎏ긫䡞䮣䜶汬匣绂㩯冣╖㐵祓ㄪ③깍쉎接卦㑾䳂栭杩싂㯂䍷䕭檥㟂轏惂浔嚩㵒갮侘祹渪딯싂썐썡㑠</w:t>
      </w:r>
      <w:r>
        <w:rPr/>
        <w:t>Ⱜ</w:t>
      </w:r>
      <w:r>
        <w:rPr/>
        <w:t>숯挭䉣晖䐣壂䝳㥞⩏⩪⫂䲿奮揂穀掩䑤㐰塃ネ慪繮忍땚杣硉楷⼭顟</w:t>
      </w:r>
      <w:r>
        <w:rPr/>
        <w:t>ⱥ</w:t>
      </w:r>
      <w:r>
        <w:rPr/>
        <w:t>칁╇슮绍仂묦煙稴</w:t>
      </w:r>
      <w:r>
        <w:rPr/>
        <w:t>⡨</w:t>
      </w:r>
      <w:r>
        <w:rPr/>
        <w:t>䶻呱</w:t>
      </w:r>
      <w:r>
        <w:rPr/>
        <w:t>ꕄ</w:t>
      </w:r>
      <w:r>
        <w:rPr/>
        <w:t>助䁳埂啭숲轫숣</w:t>
      </w:r>
      <w:r>
        <w:rPr/>
        <w:t>ꕸ</w:t>
      </w:r>
      <w:r>
        <w:rPr/>
        <w:t>䙤습奴穬神</w:t>
      </w:r>
      <w:r>
        <w:rPr/>
        <w:t>꤫</w:t>
      </w:r>
      <w:r>
        <w:rPr/>
        <w:t>뭤䀪⎣⿂转ꥪ</w:t>
      </w:r>
      <w:r>
        <w:rPr/>
        <w:t>Ɒ⥗</w:t>
      </w:r>
      <w:r>
        <w:rPr/>
        <w:t>䑏⽢敠ㆿ㝎洨숴渨⩷䌽뽪䭏</w:t>
      </w:r>
      <w:r>
        <w:rPr/>
        <w:t>ꖮ</w:t>
      </w:r>
      <w:r>
        <w:rPr/>
        <w:t>础夭췂殡㩪␣䋂⵪</w:t>
      </w:r>
      <w:r>
        <w:rPr/>
        <w:t>⣂</w:t>
      </w:r>
      <w:r>
        <w:rPr/>
        <w:t>囂ご숰恄䊥⑒ぺ竂</w:t>
      </w:r>
      <w:r>
        <w:rPr/>
        <w:t>Ɱ</w:t>
      </w:r>
      <w:r>
        <w:rPr/>
        <w:t>堊儽䩋䩃乱ꇂ䝙뼺甲◍숣녱恚顑⹡땒煌ㄭ檥긣숵슮</w:t>
      </w:r>
      <w:r>
        <w:rPr/>
        <w:t>⡖</w:t>
      </w:r>
      <w:r>
        <w:rPr/>
        <w:t>却啞犩撱犵偪</w:t>
      </w:r>
      <w:r>
        <w:rPr/>
        <w:t>⡰</w:t>
      </w:r>
      <w:r>
        <w:rPr/>
        <w:t>硦睕昪䙮䬰到飂䉢噟㙬桘숻琲숥獅슱檮뭾⼰Ⓝ戶灮繺湙欤幪輱偹묤仂恄摥游䭔䅵㕑</w:t>
      </w:r>
      <w:r>
        <w:rPr/>
        <w:t>꧂⤩</w:t>
      </w:r>
      <w:r>
        <w:rPr/>
        <w:t>ꅩ楞㊥坴쉖㔶㔥挷⤵뽷頴ꥩ쉄㠩䉑幖쉵숱憘熿뽤숦</w:t>
      </w:r>
      <w:r>
        <w:rPr/>
        <w:t>ꥇ◂</w:t>
      </w:r>
      <w:r>
        <w:rPr/>
        <w:t>땶㚻겏琵⸱瑾쉂쉠䰹櫂숺숣䅾欨轟䘤楕㜦䃂쉯㑳슏쉈⭦体婫㬹塲捰绂㙒⭗䅯捵䡊擂⵬唶㝂癢㕏㖥䳂䑐넦㏂⸺坶佩䙠扴ꍹ䫂㤱숺⸦䄺煖䄶晧쉘숰濂쉺幚危춘縴⩣숥㥷䕣洺愵넮㗂뽋⥉祧⩭Ⓜ捕摒櫂捧盂彑쉱噕쵡⫃繡搨捴쉩㤩숮役⽒䁋伦쉀ꏂ깉癢㑹㉏싂橃䷎㩎潔䖣</w:t>
      </w:r>
      <w:r>
        <w:rPr/>
        <w:t>ꕟ</w:t>
      </w:r>
      <w:r>
        <w:rPr/>
        <w:t>偵㆘뇂潓㞿啷⫂䡧썟煕猴녈瑄ꍬ㩰幍㉾</w:t>
      </w:r>
      <w:r>
        <w:rPr/>
        <w:t>ꥃ</w:t>
      </w:r>
      <w:r>
        <w:rPr/>
        <w:t>瞵노洬䅏㣍牗濂伦婌硕숪淃恌䡒ꅞ潓㡵䵪땋㝪쉾偳頺婯㕎繎潖䜺㍬癋牦쉹╴㑫塐塃卯걍畘쉓穾穫</w:t>
      </w:r>
      <w:r>
        <w:rPr/>
        <w:t>ⴴ</w:t>
      </w:r>
      <w:r>
        <w:rPr/>
        <w:t>싂䣂报ꥬ侣㛂䭾⩚⩪晹쉈瓎</w:t>
      </w:r>
      <w:r>
        <w:rPr/>
        <w:t>ⱚ</w:t>
      </w:r>
      <w:r>
        <w:rPr/>
        <w:t>㮡奅㘭쵎⩤縭㨤⨶轾㴨係⴩噭幇匽</w:t>
      </w:r>
      <w:r>
        <w:rPr/>
        <w:t>꧂</w:t>
      </w:r>
      <w:r>
        <w:rPr/>
        <w:t>汥쉎䭤⼻迂넩吥쉥楃顪坅塂恧쉈㣂揂稴믎䝹䯂湰㩯偹畭⾬</w:t>
      </w:r>
      <w:r>
        <w:rPr/>
        <w:t>ꦮ</w:t>
      </w:r>
      <w:r>
        <w:rPr/>
        <w:t>呢歳䍟䃎潑쉱㑦㩇㵫╫櫂啁</w:t>
      </w:r>
      <w:r>
        <w:rPr/>
        <w:t>ⲏ</w:t>
      </w:r>
      <w:r>
        <w:rPr/>
        <w:t>嘯㡹㙢癸䠬⭲䝏捬습辏洷枡牆㔫ゥ칪</w:t>
      </w:r>
      <w:r>
        <w:rPr/>
        <w:t>ꖿꔤ</w:t>
      </w:r>
      <w:r>
        <w:rPr/>
        <w:t>姂㟃쉐牺⍕쉑㞩汒숤㧂榱獈殡숩䦮㚡桓⯂싂녹䐯皬勂㯎ㆡ㵫⤽쉗偒㜤쉕䉃瀨䵡㯂⍮⾿橢㒩녲瑋櫂⼨獆湷医갲㙍仂顏瞮剧橔곎䠦偗男捧썍愱圩㥷㘶㭃䩋녉쉣㍲뭵⪡畬婑牒䔴利䬩祧晸掻䀻뇂漶稻䱦쉈싂┱啑杒칖乪썔侏③㕏☶汓숯仂</w:t>
      </w:r>
      <w:r>
        <w:rPr/>
        <w:t>ⰹ</w:t>
      </w:r>
      <w:r>
        <w:rPr/>
        <w:t>䳂⺻厣⩘冿䍆摨拂凍숤頥</w:t>
      </w:r>
      <w:r>
        <w:rPr/>
        <w:t>⣂</w:t>
      </w:r>
      <w:r>
        <w:rPr/>
        <w:t>湙놥䮩丨ㅰ쵄䀪㤲뽑䫂歗문숣썬쉬䋍뽺烂乢췂㕆</w:t>
      </w:r>
      <w:r>
        <w:rPr/>
        <w:t>⡁</w:t>
      </w:r>
      <w:r>
        <w:rPr/>
        <w:t>晙睞あ䱷㵫⚱쉐쉫席믂䟂灱勂⩮纬䠲斻填䩸㍸⤴梻朲땬⨥栊価쉆瘪戵ꅐ顐癮啅㵶幓ꍧ唨焽ㅴ乪뿍㝥呷伲떱⤬</w:t>
      </w:r>
      <w:r>
        <w:rPr/>
        <w:t>ꕣ</w:t>
      </w:r>
      <w:r>
        <w:rPr/>
        <w:t>幱䵇쉈뾵⹷㉳伳쉴㍅╪칇ㅚ</w:t>
      </w:r>
      <w:r>
        <w:rPr/>
        <w:t>ꕦ</w:t>
      </w:r>
      <w:r>
        <w:rPr/>
        <w:t>徏䃍⸪䆡⩵䛂ㄯ儣桋忂㡠⍔㮬넮へ㡙⼬婯曂瀶䪻栫瞿犘徻慶呕</w:t>
      </w:r>
      <w:r>
        <w:rPr/>
        <w:t>꤭</w:t>
      </w:r>
      <w:r>
        <w:rPr/>
        <w:t>쉘噃㑣숰⩅瑉⭸煱勍⹟搥깨砦䵷嘮䦻晕睓녊䣂㥹</w:t>
      </w:r>
      <w:r>
        <w:rPr/>
        <w:t>꧂</w:t>
      </w:r>
      <w:r>
        <w:rPr/>
        <w:t>祲⩴</w:t>
      </w:r>
      <w:r>
        <w:rPr/>
        <w:t>ⱚ</w:t>
      </w:r>
      <w:r>
        <w:rPr/>
        <w:t>땢㙗瀯曂ꥠ㙡灣㍅㐤徏</w:t>
      </w:r>
      <w:r>
        <w:rPr/>
        <w:t>꧂</w:t>
      </w:r>
      <w:r>
        <w:rPr/>
        <w:t>쉪ㆬ</w:t>
      </w:r>
      <w:r>
        <w:rPr/>
        <w:t>ꦬ</w:t>
      </w:r>
      <w:r>
        <w:rPr/>
        <w:t>㘺啰䍙杞癕⩵晨啢㩵䗂䳂㉭䩭䁤估⥡㶿帯参</w:t>
      </w:r>
      <w:r>
        <w:rPr/>
        <w:t>Ⳃ</w:t>
      </w:r>
      <w:r>
        <w:rPr/>
        <w:t>挳⭧ㄣ䝟㙙㒩潸渹顥䚱旎敷顙剷伴ヂ味䙉쉔㴺곍輬뮱乌뽠癌⥰慶Ⓜ</w:t>
      </w:r>
      <w:r>
        <w:rPr/>
        <w:t>ꤳ</w:t>
      </w:r>
      <w:r>
        <w:rPr/>
        <w:t>幺㍎⑀硥楫皱䱤㭁⦬╅䄥쵚䵬▬剮帯癲䥥㦿痂啪쉶㙶떮ꏂ걊깮</w:t>
      </w:r>
      <w:r>
        <w:rPr/>
        <w:t>Ȿ</w:t>
      </w:r>
      <w:r>
        <w:rPr/>
        <w:t>쉣晠⍋䁪恊㐶恒䊣ㅩ並塁㙕杀吻晖䝒</w:t>
      </w:r>
      <w:r>
        <w:rPr/>
        <w:t>⡟⬣</w:t>
      </w:r>
      <w:r>
        <w:rPr/>
        <w:t>걈⮘槃ㅹ䡰砶쌵⚻㣂䩄㴩⍄迃冮싂ꥠ坌迍澻⨤䌪晞嘱슩兵ꍏ疿ꆿ仂㍁牫싂坨䈣旂昱瘽숦䩚䤦慙긫杏頷쌹砬汃⽕쉺漻烂췎曂싂뗂偶僂帷걀싃☬爸扶⼹番㛂䢏췂깘숮䝳怴祉欶㵒懂捸ヂに䎘丸熵睈坙䨻싂採懂㭸䋂盂倬䉦烂繅去</w:t>
      </w:r>
      <w:r>
        <w:rPr/>
        <w:t>Ⱞ</w:t>
      </w:r>
      <w:r>
        <w:rPr/>
        <w:t>ꍗ⽨깙⥋囂ꍦ繧쉷⑑칉숫囂歕㭢㩗砳㕸恀焪䘯쵬䅭땗敇乪匶뼺⼺㌤슿䂻</w:t>
      </w:r>
      <w:r>
        <w:rPr/>
        <w:t>⡓</w:t>
      </w:r>
      <w:r>
        <w:rPr/>
        <w:t>숪⏂眮竃澻⍎㈰䥸挬숵㍭䊱ォ䎡娭摹㚏</w:t>
      </w:r>
      <w:r>
        <w:rPr/>
        <w:t>ꤪ</w:t>
      </w:r>
      <w:r>
        <w:rPr/>
        <w:t>숪瑸疥캩捲</w:t>
      </w:r>
      <w:r>
        <w:rPr/>
        <w:t>⣎</w:t>
      </w:r>
      <w:r>
        <w:rPr/>
        <w:t>奴ヂ瘱橈瀯䙙녇硏慖爻牨䈲䤶쉧䜷䁊䑌煺캻</w:t>
      </w:r>
      <w:r>
        <w:rPr/>
        <w:t>⡰</w:t>
      </w:r>
      <w:r>
        <w:rPr/>
        <w:t>畺瑑껂楌⍋䙮䫎儴〉乆䟍긴稶ꄴ갭獟猫汸쉾愣</w:t>
      </w:r>
      <w:r>
        <w:rPr/>
        <w:t>ꤣ</w:t>
      </w:r>
      <w:r>
        <w:rPr/>
        <w:t>匱㢵</w:t>
      </w:r>
      <w:r>
        <w:rPr/>
        <w:t>ꕲ</w:t>
      </w:r>
      <w:r>
        <w:rPr/>
        <w:t>氳㵚ま⹂숷ㄴ戲㋂⑾</w:t>
      </w:r>
      <w:r>
        <w:rPr/>
        <w:t>⣂⨪</w:t>
      </w:r>
      <w:r>
        <w:rPr/>
        <w:t>ꤩ</w:t>
      </w:r>
      <w:r>
        <w:rPr/>
        <w:t>넳纏쉙碩ꎬ뼤橁獲丹参纬恌䱬䡢긳쉐澮慨啖녆⩪濂汪戲䵍䑟뽅祚⽏㵉㤵瑫쉹硒盎깭冱犡牦塱搽쉏쵯汩㇂坐</w:t>
      </w:r>
      <w:r>
        <w:rPr/>
        <w:t>ꗂ</w:t>
      </w:r>
      <w:r>
        <w:rPr/>
        <w:t>湬㮏⨰쉔㔰㐰圸썴䵊潾轑긩숺昱竂䕎碘則䍫烂埂뇂걾㠦㶘싂漹坧扈稩갯湓䡕쉲湨</w:t>
      </w:r>
      <w:r>
        <w:rPr/>
        <w:t>꥟</w:t>
      </w:r>
      <w:r>
        <w:rPr/>
        <w:t>䶻⤸奓⨽䔺䈦兔汯怶ꅭ╍䌷⪵㏍氨쉠넪淎吱</w:t>
      </w:r>
    </w:p>
    <w:p>
      <w:pPr>
        <w:pStyle w:val="PreformattedText"/>
        <w:bidi w:val="0"/>
        <w:spacing w:before="0" w:after="0"/>
        <w:jc w:val="left"/>
        <w:rPr/>
      </w:pPr>
      <w:r>
        <w:rPr/>
        <w:t>䔪</w:t>
      </w:r>
      <w:r>
        <w:rPr/>
        <w:t>Ɫ⠊</w:t>
      </w:r>
      <w:r>
        <w:rPr/>
        <w:t>쌲轡䥑爭槂嘯녏兙冮挦⤪繋㠱橥䕆啱噓ㅺ稲䌤ꇂꍆ绂싍</w:t>
      </w:r>
      <w:r>
        <w:rPr/>
        <w:t>ⵎ</w:t>
      </w:r>
      <w:r>
        <w:rPr/>
        <w:t>㐸⑺㠤佐䉋痂숫摎潹囃싂儭ꥥ灏녔㬪</w:t>
      </w:r>
      <w:r>
        <w:rPr/>
        <w:t>⡥</w:t>
      </w:r>
      <w:r>
        <w:rPr/>
        <w:t>㑎硂</w:t>
      </w:r>
      <w:r>
        <w:rPr/>
        <w:t>ꥌ</w:t>
      </w:r>
      <w:r>
        <w:rPr/>
        <w:t>ꥩ뭑凂獕ㄳ뭥慲㑓熵桅</w:t>
      </w:r>
      <w:r>
        <w:rPr/>
        <w:t>ꕁ⹖</w:t>
      </w:r>
      <w:r>
        <w:rPr/>
        <w:t>刺쉇枬썠墩뭦㞮ꍟ呧砷繠ꎻ慁弲숺㨪捨</w:t>
      </w:r>
      <w:r>
        <w:rPr/>
        <w:t>ⵧ</w:t>
      </w:r>
      <w:r>
        <w:rPr/>
        <w:t>煕쉬숤囂䉾灅な偗숳⤱甪帳Ⓜ縫㙾⮩㒣妬掏㠭숬獎쉹㕾ꍰ睥쉱䬤ぐ㡳彏숳姂楏䅲恺稯瑺췎晩杶</w:t>
      </w:r>
      <w:r>
        <w:rPr/>
        <w:t>꧂</w:t>
      </w:r>
      <w:r>
        <w:rPr/>
        <w:t>䋂</w:t>
      </w:r>
      <w:r>
        <w:rPr/>
        <w:t>꧍</w:t>
      </w:r>
      <w:r>
        <w:rPr/>
        <w:t>䴲ꥥ湈潐武畭磂眷䑂幷㬴瑚癙䅶싂㝱砨敋␹뭺쉾汙⿂挳㍒쉳坞쉘痂㏂䀩䔪ꆵ⨥硏场潈䴮歂䔷㭋㜦꺱牠䥷䱇㘣⩅</w:t>
      </w:r>
      <w:r>
        <w:rPr/>
        <w:t>ꤵ</w:t>
      </w:r>
      <w:r>
        <w:rPr/>
        <w:t>牆啠⑆뽵숫䌲债숷㥣楄拂ꄪ㤱启</w:t>
      </w:r>
      <w:r>
        <w:rPr/>
        <w:t>꤬♦</w:t>
      </w:r>
      <w:r>
        <w:rPr/>
        <w:t>繫츹恉繸㵔╁辬焫㴪㗂ㅔ椵꺘</w:t>
      </w:r>
      <w:r>
        <w:rPr/>
        <w:t>⠷</w:t>
      </w:r>
      <w:r>
        <w:rPr/>
        <w:t>㓃媏墘㑔瘪姂劣</w:t>
      </w:r>
      <w:r>
        <w:rPr/>
        <w:t>⡁</w:t>
      </w:r>
      <w:r>
        <w:rPr/>
        <w:t>ꌣ䌵玵涏䈮婟偾瑲ㄬ</w:t>
      </w:r>
      <w:r>
        <w:rPr/>
        <w:t>ꥃ</w:t>
      </w:r>
      <w:r>
        <w:rPr/>
        <w:t>쉶楏쉓犏㣂⨲佬</w:t>
      </w:r>
      <w:r>
        <w:rPr/>
        <w:t>Ⳃ</w:t>
      </w:r>
      <w:r>
        <w:rPr/>
        <w:t>煋ꍋ浠啙䠫啱棎噣朹䅤땈湐㙂㔷场滂檩⩩瘭䨷쉤恀㩓㑂橐숶瑊㏂復剭슱㉶告杙⩐冩䠻玥啉眦⧂싂썤</w:t>
      </w:r>
      <w:r>
        <w:rPr/>
        <w:t>꧂</w:t>
      </w:r>
      <w:r>
        <w:rPr/>
        <w:t>圲熮稺㭅⥤牸坎츲偡稳沏䭙疣숹杵搫佉숱꺮⩅㧃顲㙘⫂숻䘷甦䘪㩇矃♣㤪쉃⫂⥄繩걐䔩畴䕀佬嗂㏂䙳쉡㴬䱔무楣瓂䇃㛂楢㉌獬盍擂㉺⽣겱梩츯㴣쉀</w:t>
      </w:r>
      <w:r>
        <w:rPr/>
        <w:t>ꕲ</w:t>
      </w:r>
      <w:r>
        <w:rPr/>
        <w:t>숽噅撿忂슿汯⛂ㅔ帨숽쉄冿䋃捤毂곂恷㩯愥䥋䭑媬쉋䙌捺坰买礫쉐캩㕫Ⓜꌨ</w:t>
      </w:r>
      <w:r>
        <w:rPr/>
        <w:t>⡵</w:t>
      </w:r>
      <w:r>
        <w:rPr/>
        <w:t>싂㔴぀䪬숶汙䅘⽇쉚ꍬ썍猤稱唫犱睊뿂㝋㶣睓㕣呗㛂䑐慀⫂恥恮䰹淂风ꎩ獊딫橷ꅳ䙂䱌杷廎啴咩呵䅣㶩䁆췂䅧挭숤攥뗂</w:t>
      </w:r>
      <w:r>
        <w:rPr/>
        <w:t>ꕃ</w:t>
      </w:r>
      <w:r>
        <w:rPr/>
        <w:t>啡쉫妵わ䳎冘塬搮囂땃噒㙏䂬抬쉔㉟托쉄秂걆桏倨柂⩺㕉恐杌숬뽚䌨䐹佾擃㡾䣎䇂䵄甫걄㡆禵浠迂浘杬帻汕湑湩┯坳갴㉴䀶䈹뽌槂祈涬係祲╦</w:t>
      </w:r>
      <w:r>
        <w:rPr/>
        <w:t>⡶</w:t>
      </w:r>
      <w:r>
        <w:rPr/>
        <w:t>䝰倪瑞뽑䅉坭뽹䱲㘤쉞뽆</w:t>
      </w:r>
      <w:r>
        <w:rPr/>
        <w:t>ꔤ</w:t>
      </w:r>
      <w:r>
        <w:rPr/>
        <w:t>㥚</w:t>
      </w:r>
      <w:r>
        <w:rPr/>
        <w:t>ꥌ</w:t>
      </w:r>
      <w:r>
        <w:rPr/>
        <w:t>숮睖</w:t>
      </w:r>
      <w:r>
        <w:rPr/>
        <w:t>ⷂꗂ</w:t>
      </w:r>
      <w:r>
        <w:rPr/>
        <w:t>⺬摋⫂䝋쉨䨫칣睑䉙쉞䨊㩪촥湲</w:t>
      </w:r>
      <w:r>
        <w:rPr/>
        <w:t>ꤨ</w:t>
      </w:r>
      <w:r>
        <w:rPr/>
        <w:t>顤恠㔻杰別皘婨幟矂猭恋㬫㩀㜷뿂깵쉑俍瑺넶⩱䉐汍橰ァ䁙桾椤嘤㙆䐱╠晧塆㥖曂쉆䜶癩湎抬熵⺩딶祟洬硉꺘䵮쉎匽砩扳쉙顶䉺顺☯摎盂㠵䝦</w:t>
      </w:r>
      <w:r>
        <w:rPr/>
        <w:t>꤫</w:t>
      </w:r>
      <w:r>
        <w:rPr/>
        <w:t>嘱橐㉎쌺겡䴪⼬戫쉶啄繏䡳縥繭</w:t>
      </w:r>
      <w:r>
        <w:rPr/>
        <w:t>⣂</w:t>
      </w:r>
      <w:r>
        <w:rPr/>
        <w:t>砪</w:t>
      </w:r>
      <w:r>
        <w:rPr/>
        <w:t>Ⲭ</w:t>
      </w:r>
      <w:r>
        <w:rPr/>
        <w:t>䩑䄩䬥ꌺ㢱歭䁌㨤쌩ꍄꇂ秂䕊뭏뽪楁儲쉮夨╕婰⍏㕨榮⮏櫂긲浨穣䕾䨺묻歉漰슣眵㷃㭔㥢⽩</w:t>
      </w:r>
      <w:r>
        <w:rPr/>
        <w:t>ⵇ</w:t>
      </w:r>
      <w:r>
        <w:rPr/>
        <w:t>婠⼦ꥠ㎻⭥顱坸䈹千佬稪땞䝧兟䯂抡⽭</w:t>
      </w:r>
      <w:r>
        <w:rPr/>
        <w:t>ꥇ</w:t>
      </w:r>
      <w:r>
        <w:rPr/>
        <w:t>杔぀略搦繘扖묤깷䳎⏂쉗䆣牳놥伱</w:t>
      </w:r>
      <w:r>
        <w:rPr/>
        <w:t>ꕭ</w:t>
      </w:r>
      <w:r>
        <w:rPr/>
        <w:t>䕙숵촽뭞</w:t>
      </w:r>
      <w:r>
        <w:rPr/>
        <w:t>ⵅ</w:t>
      </w:r>
      <w:r>
        <w:rPr/>
        <w:t>䱒戱숻쉂䱇扃穔䐬匶긪永摐ꆩ䄤깋⨴㕳猶ㅪ傻㩓桏숱㊵收剹㐨㓂╏</w:t>
      </w:r>
      <w:r>
        <w:rPr/>
        <w:t>꧂</w:t>
      </w:r>
      <w:r>
        <w:rPr/>
        <w:t>㋍畣湍곂</w:t>
      </w:r>
      <w:r>
        <w:rPr/>
        <w:t>ⵀ</w:t>
      </w:r>
      <w:r>
        <w:rPr/>
        <w:t>洪晥䥃싎稲䜭╦磂浺楐掱掱묦坖㪡䅌</w:t>
      </w:r>
      <w:r>
        <w:rPr/>
        <w:t>ⵠ</w:t>
      </w:r>
      <w:r>
        <w:rPr/>
        <w:t>欺⥓㒻炻</w:t>
      </w:r>
      <w:r>
        <w:rPr/>
        <w:t>꤫⚘⴦</w:t>
      </w:r>
      <w:r>
        <w:rPr/>
        <w:t>⡆</w:t>
      </w:r>
      <w:r>
        <w:rPr/>
        <w:t>⼳っ光颩</w:t>
      </w:r>
      <w:r>
        <w:rPr/>
        <w:t>ⱑ</w:t>
      </w:r>
      <w:r>
        <w:rPr/>
        <w:t>䅋潘숹췂轀ㅕ硓㶮䑌恪쉳쉔偐㥰㏃厩挪</w:t>
      </w:r>
      <w:r>
        <w:rPr/>
        <w:t>ꕳ</w:t>
      </w:r>
      <w:r>
        <w:rPr/>
        <w:t>츥</w:t>
      </w:r>
      <w:r>
        <w:rPr/>
        <w:t>ⶡ</w:t>
      </w:r>
      <w:r>
        <w:rPr/>
        <w:t>療⍎眫来坥繅⥭슿쉃걠愭⭖濂</w:t>
      </w:r>
      <w:r>
        <w:rPr/>
        <w:t>ꕈ</w:t>
      </w:r>
      <w:r>
        <w:rPr/>
        <w:t>抻갪升ꎣ慏㝈</w:t>
      </w:r>
      <w:r>
        <w:rPr/>
        <w:t>ⴸ</w:t>
      </w:r>
      <w:r>
        <w:rPr/>
        <w:t>卢戽쵷啳愭㝢㜵勍獫䑀怦煈㴴䕄</w:t>
      </w:r>
      <w:r>
        <w:rPr/>
        <w:t>ꕺ</w:t>
      </w:r>
      <w:r>
        <w:rPr/>
        <w:t>柂</w:t>
      </w:r>
      <w:r>
        <w:rPr/>
        <w:t>⠷</w:t>
      </w:r>
      <w:r>
        <w:rPr/>
        <w:t>縤⫂䁴㤻쉬㉉䙾摵䵱䭟㑷瀳뿂偞</w:t>
      </w:r>
      <w:r>
        <w:rPr/>
        <w:t>ⱶ</w:t>
      </w:r>
      <w:r>
        <w:rPr/>
        <w:t>棃奨橳散䥸䪘</w:t>
      </w:r>
      <w:r>
        <w:rPr/>
        <w:t>ⴽ</w:t>
      </w:r>
      <w:r>
        <w:rPr/>
        <w:t>䪮♲깕⺥䑙何숬縫娹牸唵淍佚瞣摠奣㚱䭴䵆兊浒놏䤸</w:t>
      </w:r>
      <w:r>
        <w:rPr/>
        <w:t>⡟⸭</w:t>
      </w:r>
      <w:r>
        <w:rPr/>
        <w:t>噷⸲恓昷獏樻</w:t>
      </w:r>
      <w:r>
        <w:rPr/>
        <w:t>ⵢ</w:t>
      </w:r>
      <w:r>
        <w:rPr/>
        <w:t>ꄪ⽦⸬싍䁧浟㭦ꎵ䑢쉏␮뮻湊牌䝆剣㈸⬥䞡窡琳㡄⎮楩株쉟⽘슩硊磃⻂倰嫍쌳喘晸漯㇂が䍫㈪쵉瀦싂祲䐤煙㡳㐫㠴쉄䨵种㉱㥆慁쉃怬厬奂䁞猯璣䱖溏슏剱玵⩯猰㥰뽔皻㛂䃂唫轔渮㈤</w:t>
      </w:r>
      <w:r>
        <w:rPr/>
        <w:t>ⱎ</w:t>
      </w:r>
      <w:r>
        <w:rPr/>
        <w:t>剉꺏其</w:t>
      </w:r>
      <w:r>
        <w:rPr/>
        <w:t>ⱟ</w:t>
      </w:r>
      <w:r>
        <w:rPr/>
        <w:t>ⵓ</w:t>
      </w:r>
      <w:r>
        <w:rPr/>
        <w:t>걗뿂恍佨㝫䌹썭䟂⍵⬺묰䘩䙟煆瑈싎輱㐱㭟⻍</w:t>
      </w:r>
      <w:r>
        <w:rPr/>
        <w:t>ⱅ</w:t>
      </w:r>
      <w:r>
        <w:rPr/>
        <w:t>ㅤ⨵싂穴睏煤湇㇂㛂뭯䷂쉱놱颩㴬䮏습䅭塖亮儽杍捒㍣㠹꥘╁썟䐣盂</w:t>
      </w:r>
      <w:r>
        <w:rPr/>
        <w:t>ⴴ</w:t>
      </w:r>
      <w:r>
        <w:rPr/>
        <w:t>焰쉶唩晱쉓ꅚ㉷兌⚡</w:t>
      </w:r>
      <w:r>
        <w:rPr/>
        <w:t>⢻</w:t>
      </w:r>
      <w:r>
        <w:rPr/>
        <w:t>轷㌽珂㭟怶稶걱涩暱╵坚㠷橞痂䈱儷㑧爨攸⩘㈻넶┮䔊娷䳂⥩呚습呷浧㖱漨穣殿㙵걐쉀깤晟澿䉬</w:t>
      </w:r>
      <w:r>
        <w:rPr/>
        <w:t>ꗂ</w:t>
      </w:r>
      <w:r>
        <w:rPr/>
        <w:t>넦渪⪿</w:t>
      </w:r>
      <w:r>
        <w:rPr/>
        <w:t>Ⱚ</w:t>
      </w:r>
      <w:r>
        <w:rPr/>
        <w:t>櫂兑橘䙊獂憵묻⺱⍟⚏槂獯䞿捕䤷</w:t>
      </w:r>
      <w:r>
        <w:rPr/>
        <w:t>ꤶ</w:t>
      </w:r>
      <w:r>
        <w:rPr/>
        <w:t>磎沮㷂䕆ꍭ欭뽩쉴㙹䉓彎☦䍸縰⻂姍묫䁟</w:t>
      </w:r>
      <w:r>
        <w:rPr/>
        <w:t>꧂</w:t>
      </w:r>
      <w:r>
        <w:rPr/>
        <w:t>ꍘ挪欨</w:t>
      </w:r>
      <w:r>
        <w:rPr/>
        <w:t>ꕏ</w:t>
      </w:r>
      <w:r>
        <w:rPr/>
        <w:t>䳍戸僂㝢쉤</w:t>
      </w:r>
      <w:r>
        <w:rPr/>
        <w:t>ꕱ</w:t>
      </w:r>
      <w:r>
        <w:rPr/>
        <w:t>盂㍧㙗恡긴㍲ꅞ</w:t>
      </w:r>
      <w:r>
        <w:rPr/>
        <w:t>⡚</w:t>
      </w:r>
      <w:r>
        <w:rPr/>
        <w:t>智唤堵숱柍转浸⨯䇂땊椹㞘灕噷捕㢿哂㌦收䲘浓捦輹갶䑟녰ꥹ㣂礪庵숪摎썫瑙弮嘽噒䢡쵭</w:t>
      </w:r>
      <w:r>
        <w:rPr/>
        <w:t>⢿</w:t>
      </w:r>
      <w:r>
        <w:rPr/>
        <w:t>뾥㞥</w:t>
      </w:r>
      <w:r>
        <w:rPr/>
        <w:t>ⱴ</w:t>
      </w:r>
      <w:r>
        <w:rPr/>
        <w:t>뼰穀眲扩婐祲⭑祎뭐</w:t>
      </w:r>
      <w:r>
        <w:rPr/>
        <w:t>ꥊ</w:t>
      </w:r>
      <w:r>
        <w:rPr/>
        <w:t>瀫䯂啘湐</w:t>
      </w:r>
      <w:r>
        <w:rPr/>
        <w:t>Ⳃ</w:t>
      </w:r>
      <w:r>
        <w:rPr/>
        <w:t>ꕷ⒏</w:t>
      </w:r>
      <w:r>
        <w:rPr/>
        <w:t>䱒묰⛎牄ꄱ烃쎩⚡婀㭠쉉旃㵉㵗琨婸颻쉐瓎쉞캿囂氲쉚䭁䐵㕣㭟圩따㫂硁〺摏矂♺⼷懂抣싍깡㬵␲圳匨恁⮥柃䜮梱㜪㥹汇䫂潐傱⦮瑶ꥮ爩爭䷂殩㕣噲땪扱⩩祂㯂꺻噕呦绂䵢䬷松ꇃ囎攺纵顟挸</w:t>
      </w:r>
      <w:r>
        <w:rPr/>
        <w:t>꧂</w:t>
      </w:r>
      <w:r>
        <w:rPr/>
        <w:t>㩰䌣숤濂飂㘮䅵쉎撿</w:t>
      </w:r>
      <w:r>
        <w:rPr/>
        <w:t>ꤪ</w:t>
      </w:r>
      <w:r>
        <w:rPr/>
        <w:t>纩獣晾偹橔䢮偊䰫夨䩂ꥨ슻숸い橘견╌睔嘪⚵꥾縱쵾</w:t>
      </w:r>
      <w:r>
        <w:rPr/>
        <w:t>ꖮ</w:t>
      </w:r>
      <w:r>
        <w:rPr/>
        <w:t>ꍵ⥁撘땄긩뭑䭆⩬⥍権婑</w:t>
      </w:r>
      <w:r>
        <w:rPr/>
        <w:t>ⵐ</w:t>
      </w:r>
      <w:r>
        <w:rPr/>
        <w:t>䟂煩婫䡢颱䉇䋂爰</w:t>
      </w:r>
      <w:r>
        <w:rPr/>
        <w:t>⢘</w:t>
      </w:r>
      <w:r>
        <w:rPr/>
        <w:t>栥②轣敫㛂潦湦⏃仂숨䞩幢䨪毂쉶㬸䁚癞碿㇂湴睱뭶䐸瀲潁㕒뾏圶杌껂넲</w:t>
      </w:r>
      <w:r>
        <w:rPr/>
        <w:t>ꤴ⵺</w:t>
      </w:r>
      <w:r>
        <w:rPr/>
        <w:t>㝳촸璻参儩썃妬ꍡ䡙晋㐴㎱䌺琦ꍘ祦갨䈤挺䫂田쵒䍶㮣顷⧃ꍥ噶䀬슩넱</w:t>
      </w:r>
      <w:r>
        <w:rPr/>
        <w:t>ⲻ</w:t>
      </w:r>
      <w:r>
        <w:rPr/>
        <w:t>썲挦䥬慡ꍅ⯂䷃䨤ꍱ숣츤숫䜰쉌穣숴</w:t>
      </w:r>
      <w:r>
        <w:rPr/>
        <w:t>ꕴ</w:t>
      </w:r>
      <w:r>
        <w:rPr/>
        <w:t>㇂촨䭤㐦飃</w:t>
      </w:r>
      <w:r>
        <w:rPr/>
        <w:t>ⴷ</w:t>
      </w:r>
      <w:r>
        <w:rPr/>
        <w:t>穑䉷昸걁㴸㤤</w:t>
      </w:r>
      <w:r>
        <w:rPr/>
        <w:t>ⱡ</w:t>
      </w:r>
      <w:r>
        <w:rPr/>
        <w:t>ꔺ</w:t>
      </w:r>
      <w:r>
        <w:rPr/>
        <w:t>긷ㄽ睁⵵焥㌪轙瑈♘숲繕睧䡐扌슻玮뽯쉣땩灄桁㌱䝮砥㇍儥䑥⩬攭怰쉢◎喩敏捈呷悡甬畦穊畏쉩態澮䭔带匱㬺䜳䨰㗂呅걎頸稳䕆盃皩晰穀뿃칈咡ㆬ슮╴⏂녙䮘瑀⧂숯繓傩⬶煁䕄潸㶘矂⧃甬ꥣ患⴬쉫摩惂⏂숸晨䍫橀瀭㑎⨶㠻䁏䦡䗂燂瑀䁫占唲塤쉳穎烂䥗㥠╞㶣䅘긬숷数䞬㨨幌轭깆奲㍥剡䠸敷ㅱ</w:t>
      </w:r>
      <w:r>
        <w:rPr/>
        <w:t>ꦘ</w:t>
      </w:r>
      <w:r>
        <w:rPr/>
        <w:t>恈ㆥ깶䒘㐵슣㥞奇ㅮ㕂숊묦㵕⭶䱳쉶杕</w:t>
      </w:r>
      <w:r>
        <w:rPr/>
        <w:t>ꥍ</w:t>
      </w:r>
      <w:r>
        <w:rPr/>
        <w:t>쉘숸燂㕁⨱쵖뭔</w:t>
      </w:r>
      <w:r>
        <w:rPr/>
        <w:t>ꥋ</w:t>
      </w:r>
      <w:r>
        <w:rPr/>
        <w:t>㣂쉷奄戺礳츨敇凂䪏䙙琫祺楅쎩</w:t>
      </w:r>
      <w:r>
        <w:rPr/>
        <w:t>⡧</w:t>
      </w:r>
      <w:r>
        <w:rPr/>
        <w:t>杨由㨩参ㅑ偪䥡숥灬䃍㕺☽䠮㌺슻</w:t>
      </w:r>
      <w:r>
        <w:rPr/>
        <w:t>ꖻ</w:t>
      </w:r>
      <w:r>
        <w:rPr/>
        <w:t>싂平栱</w:t>
      </w:r>
      <w:r>
        <w:rPr/>
        <w:t>ꦬ</w:t>
      </w:r>
      <w:r>
        <w:rPr/>
        <w:t>넩뗍숥숫</w:t>
      </w:r>
      <w:r>
        <w:rPr/>
        <w:t>ꗂ</w:t>
      </w:r>
      <w:r>
        <w:rPr/>
        <w:t>ⰵ⫂</w:t>
      </w:r>
      <w:r>
        <w:rPr/>
        <w:t>椽嘯</w:t>
      </w:r>
      <w:r>
        <w:rPr/>
        <w:t>ⴵ</w:t>
      </w:r>
      <w:r>
        <w:rPr/>
        <w:t>쎱瑗뭱勂椴㊮⦻轾栲祚녣係䉧⥺湥</w:t>
      </w:r>
      <w:r>
        <w:rPr/>
        <w:t>ⱏ</w:t>
      </w:r>
      <w:r>
        <w:rPr/>
        <w:t>숲⑭⏍칊繺愮☩浱㕩栲煩毂ꍾ</w:t>
      </w:r>
      <w:r>
        <w:rPr/>
        <w:t>Ⳃ</w:t>
      </w:r>
      <w:r>
        <w:rPr/>
        <w:t>䙄䴨ꆵ⑬뼦䇍潧堰숳⦏嗂浊깸ꄴ倯嗂吶䛂奯佇㝨␮䬲䩏䩥쉍挵㑵⍇圤睞柂严㦿䄤㩙啔䅾奱琶㍴匤䛂싂瀱䵴◎睑䣃䚮䫂㕶싂쉤愵戶毂</w:t>
      </w:r>
      <w:r>
        <w:rPr/>
        <w:t>ꥂ</w:t>
      </w:r>
      <w:r>
        <w:rPr/>
        <w:t>煯</w:t>
      </w:r>
      <w:r>
        <w:rPr/>
        <w:t>ⵞ</w:t>
      </w:r>
      <w:r>
        <w:rPr/>
        <w:t>㏍便췂埂瑌単䵸湩</w:t>
      </w:r>
      <w:r>
        <w:rPr/>
        <w:t>⠱</w:t>
      </w:r>
      <w:r>
        <w:rPr/>
        <w:t>싂妏쉐渽橹主扠춵숲묹갯</w:t>
      </w:r>
      <w:r>
        <w:rPr/>
        <w:t>ꖣ</w:t>
      </w:r>
      <w:r>
        <w:rPr/>
        <w:t>嚻땊⼣㭫긪뇂숻末쉹</w:t>
      </w:r>
      <w:r>
        <w:rPr/>
        <w:t>Ⳃ</w:t>
      </w:r>
      <w:r>
        <w:rPr/>
        <w:t>쉅址䠬弨칡唴䉟뽳ち䉓樻瓂⫎뼪槂뽡佷숨┪琤⤺敹楃昴恒⛂</w:t>
      </w:r>
      <w:r>
        <w:rPr/>
        <w:t>ꥂ</w:t>
      </w:r>
      <w:r>
        <w:rPr/>
        <w:t>숸쉇⥇쉭畳믂슏挭䥈䫂繸呉䕅</w:t>
      </w:r>
      <w:r>
        <w:rPr/>
        <w:t>⡭</w:t>
      </w:r>
      <w:r>
        <w:rPr/>
        <w:t>慾杍슡쉸</w:t>
      </w:r>
      <w:r>
        <w:rPr/>
        <w:t>⡸⮡</w:t>
      </w:r>
      <w:r>
        <w:rPr/>
        <w:t>䍗汏昱㥓쉏䭡䕲㈤灪쉠쉄彄剺啇쌰毂ꌯ瑋煳⥣氫恪挴奱㖻䙎䭙䘩㭆䜽䉡㑉</w:t>
      </w:r>
      <w:r>
        <w:rPr/>
        <w:t>ꥁ</w:t>
      </w:r>
      <w:r>
        <w:rPr/>
        <w:t>ꥬ幢㭡㷎睮楖䇂╡獱쉙墩畒䬽겣</w:t>
      </w:r>
      <w:r>
        <w:rPr/>
        <w:t>ꤲ</w:t>
      </w:r>
      <w:r>
        <w:rPr/>
        <w:t>坎걔輹䥣噒</w:t>
      </w:r>
      <w:r>
        <w:rPr/>
        <w:t>ⱙ</w:t>
      </w:r>
      <w:r>
        <w:rPr/>
        <w:t>挬뼣♄佞㴫氮硺넪뭗佩慇䌬估㓂撏숦潣ㅕ晠坺濂슱楌㬤</w:t>
      </w:r>
      <w:r>
        <w:rPr/>
        <w:t>ꦱ</w:t>
      </w:r>
      <w:r>
        <w:rPr/>
        <w:t>幧敞姂䥺㘳恾묽硣슻礶쉵祯놻㙧㈩䅴稦䐸塰札啎뽊⌽㡏⬪⸽㵠쉄䁾☹樤䤰偬娦츶䅒⹯숷盍晨⺬ꅪ갣ぁ丵䵘</w:t>
      </w:r>
      <w:r>
        <w:rPr/>
        <w:t>ⲏ</w:t>
      </w:r>
      <w:r>
        <w:rPr/>
        <w:t>轰쉍</w:t>
      </w:r>
      <w:r>
        <w:rPr/>
        <w:t>꧂</w:t>
      </w:r>
      <w:r>
        <w:rPr/>
        <w:t>쉞㖱䊬䵷䃂䅍쌰䔹⹵䁁桾浹㉲个⹭晱䍑忎堦녌䑈睰䧂氹䥈ㅅ哂뾻</w:t>
      </w:r>
      <w:r>
        <w:rPr/>
        <w:t>Ⱨ</w:t>
      </w:r>
      <w:r>
        <w:rPr/>
        <w:t>묥뭠뇂債湞顗쉞敟橞縫彚뼶慔㙌ㅑ쉄쉔䱌穞䤬⯃乌䠵啬쉕申夷</w:t>
      </w:r>
      <w:r>
        <w:rPr/>
        <w:t>ⰰ</w:t>
      </w:r>
      <w:r>
        <w:rPr/>
        <w:t>㣂㡔助乸슻偒剭㉚塯썇숳촫</w:t>
      </w:r>
      <w:r>
        <w:rPr/>
        <w:t>ⴱ</w:t>
      </w:r>
      <w:r>
        <w:rPr/>
        <w:t>失㑬</w:t>
      </w:r>
      <w:r>
        <w:rPr/>
        <w:t>Ⱚ</w:t>
      </w:r>
      <w:r>
        <w:rPr/>
        <w:t>䆱〺싂憻滂</w:t>
      </w:r>
      <w:r>
        <w:rPr/>
        <w:t>꧂</w:t>
      </w:r>
      <w:r>
        <w:rPr/>
        <w:t>归䨦䱰㍊</w:t>
      </w:r>
      <w:r>
        <w:rPr/>
        <w:t>ⶵ</w:t>
      </w:r>
      <w:r>
        <w:rPr/>
        <w:t>搩쉞瑫</w:t>
      </w:r>
      <w:r>
        <w:rPr/>
        <w:t>ꤶ</w:t>
      </w:r>
      <w:r>
        <w:rPr/>
        <w:t>촽噈䳍ꎣ</w:t>
      </w:r>
      <w:r>
        <w:rPr/>
        <w:t>ꗂ</w:t>
      </w:r>
      <w:r>
        <w:rPr/>
        <w:t>㡸熘슿⚵ꍭ丱墬偦숮㘳獄䝢㗂</w:t>
      </w:r>
      <w:r>
        <w:rPr/>
        <w:t>ꤵ</w:t>
      </w:r>
      <w:r>
        <w:rPr/>
        <w:t>䁓카녫摭☣갺㩹䞩㕧쉢嘳摟뽲瓂</w:t>
      </w:r>
      <w:r>
        <w:rPr/>
        <w:t>ⰳ</w:t>
      </w:r>
      <w:r>
        <w:rPr/>
        <w:t>ꖮ</w:t>
      </w:r>
      <w:r>
        <w:rPr/>
        <w:t>㩕</w:t>
      </w:r>
      <w:r>
        <w:rPr/>
        <w:t>ⳍ</w:t>
      </w:r>
      <w:r>
        <w:rPr/>
        <w:t>䡞硷牵朱䩯㡨敥⸭璩딤㖥輽㑒䭴☱ꍨ걦頴쉩쉱㭵㜨硵捃纻㬹恄熱䑖㘊㴮伽癫去勂쵌滂䵊偳圪楡㭚㑐癌␬䬵顸協쉾</w:t>
      </w:r>
      <w:r>
        <w:rPr/>
        <w:t>꧂</w:t>
      </w:r>
      <w:r>
        <w:rPr/>
        <w:t>愤妥䱶䭏⾮攳慵穅湾幄党䠫ꅩ쉤넻썫懂믂쵣慸숻䩖</w:t>
      </w:r>
      <w:r>
        <w:rPr/>
        <w:t>ⱞ</w:t>
      </w:r>
      <w:r>
        <w:rPr/>
        <w:t>ꕉ</w:t>
      </w:r>
      <w:r>
        <w:rPr/>
        <w:t>㡥⥫⥒偏奘毃녨畴㉋癅猤</w:t>
      </w:r>
      <w:r>
        <w:rPr/>
        <w:t>ꕇ</w:t>
      </w:r>
      <w:r>
        <w:rPr/>
        <w:t>⽙⤩晒坬</w:t>
      </w:r>
      <w:r>
        <w:rPr/>
        <w:t>ꔷ</w:t>
      </w:r>
      <w:r>
        <w:rPr/>
        <w:t>䬣츨煎</w:t>
      </w:r>
      <w:r>
        <w:rPr/>
        <w:t>ꗂ</w:t>
      </w:r>
      <w:r>
        <w:rPr/>
        <w:t>捂㍓╤쉱獌疬矂䁩⪩뭆䑧숩쉪佘佖뼫书⩠㈺䄹年堺晘슘㏂汎⯂㌫䵇乃垡䵴䭕걨䤳礯頰硟</w:t>
      </w:r>
      <w:r>
        <w:rPr/>
        <w:t>ⵍ</w:t>
      </w:r>
      <w:r>
        <w:rPr/>
        <w:t>愺䵵</w:t>
      </w:r>
      <w:r>
        <w:rPr/>
        <w:t>⡍</w:t>
      </w:r>
      <w:r>
        <w:rPr/>
        <w:t>넮숪⍌깴截彦⭚䝋䩂⨮刺싂盂숥䱒䈻焪熥佢䙗䥅㋍슬凂埂內烂杌⥍䭓戰뮏戹坣䱌㝠治颩ꎮ獑䕬쉮牴ネ</w:t>
      </w:r>
      <w:r>
        <w:rPr/>
        <w:t>ꥅ</w:t>
      </w:r>
      <w:r>
        <w:rPr/>
        <w:t>碏㋂ꌳ愽牮愱夤犵䎿伸轐䉣⹞␥싂歸ㅳ</w:t>
      </w:r>
      <w:r>
        <w:rPr/>
        <w:t>⣎</w:t>
      </w:r>
      <w:r>
        <w:rPr/>
        <w:t>쉉乐砣숩炘䉮砤祑〳㮣䩈䱤⩭凂</w:t>
      </w:r>
      <w:r>
        <w:rPr/>
        <w:t>⡡</w:t>
      </w:r>
      <w:r>
        <w:rPr/>
        <w:t>숸爯戹娴⨭䠹呵쉓</w:t>
      </w:r>
      <w:r>
        <w:rPr/>
        <w:t>꤫</w:t>
      </w:r>
      <w:r>
        <w:rPr/>
        <w:t>뼤刣泂秂䈳婏佸⭆䒣䱑畏⤸㍣⫂儦춥䘽題噧济捏쌨晠掿䥆쉏榏싃쎬焭瑨㠻橮洰眫扫싂⤶㔣㑎⥅䪱㈵ꥥ䫂〰쎩睯璏쌷払⹱喵쉨썊昱䑃쏂㞣쵆묬⹪晙숩㤮⑫㠴昽枘严츤恆庣컂䞩湲╟䡉摇㴻㡇癸쉙䜵☤吤䈦뽨潟恵ꌶ単㫃ꄸ䥾榱灄畫쉬摞촴㜭奅琸숦쉡浾嗂埂⬣쵱䁂偮㡟飂揂偁</w:t>
      </w:r>
      <w:r>
        <w:rPr/>
        <w:t>Ⱚ</w:t>
      </w:r>
      <w:r>
        <w:rPr/>
        <w:t>썴楳슘</w:t>
      </w:r>
      <w:r>
        <w:rPr/>
        <w:t>ꤤ</w:t>
      </w:r>
      <w:r>
        <w:rPr/>
        <w:t>悵꺥橮瑴ꄤ㗃숭뮩睯⺩町꥾ꥧ쉮</w:t>
      </w:r>
      <w:r>
        <w:rPr/>
        <w:t>ꦣ</w:t>
      </w:r>
      <w:r>
        <w:rPr/>
        <w:t>父뽁䌮焦⨴⵲㊱㌽䒩</w:t>
      </w:r>
      <w:r>
        <w:rPr/>
        <w:t>ꦵ</w:t>
      </w:r>
      <w:r>
        <w:rPr/>
        <w:t>ꍞ쉗䱅磂䕱爣狂</w:t>
      </w:r>
      <w:r>
        <w:rPr/>
        <w:t>⡵ⰳ</w:t>
      </w:r>
      <w:r>
        <w:rPr/>
        <w:t>敖奔쉚效䨴㠬</w:t>
      </w:r>
      <w:r>
        <w:rPr/>
        <w:t>⡘</w:t>
      </w:r>
      <w:r>
        <w:rPr/>
        <w:t>슣깕䖘쉅ꌣ猶杫樸顱㨰彣滂奬汳쉖쉣橩䅒沏䁀</w:t>
      </w:r>
      <w:r>
        <w:rPr/>
        <w:t>ⴷ</w:t>
      </w:r>
      <w:r>
        <w:rPr/>
        <w:t>㵙怹╠䉎쉗㐪剟㐦Ⓝ</w:t>
      </w:r>
      <w:r>
        <w:rPr/>
        <w:t>ⴳ</w:t>
      </w:r>
      <w:r>
        <w:rPr/>
        <w:t>振桰伹숽㞵頽㬷⌤싃倹穞␬칬䀨⬸湂揂䴶</w:t>
      </w:r>
      <w:r>
        <w:rPr/>
        <w:t>ⱉ</w:t>
      </w:r>
      <w:r>
        <w:rPr/>
        <w:t>䠷䑊恭슡믂⍑楐䀯琪䟎䢮뼨Ⓜ녡乯䚩숨ꥲ䍥䍨ꌪ쉓㬴</w:t>
      </w:r>
      <w:r>
        <w:rPr/>
        <w:t>ꤹ</w:t>
      </w:r>
      <w:r>
        <w:rPr/>
        <w:t>妘㉕䶻但洰帴獏顨抿䰫䭶⥋쉺畯剐佚䓂瑨縶</w:t>
      </w:r>
      <w:r>
        <w:rPr/>
        <w:t>ⶣ</w:t>
      </w:r>
      <w:r>
        <w:rPr/>
        <w:t>䊩㉤嗂晃坹㛂顣忂쵐뭤䁐䮮灊摚戵廂扩疣㢥⑎㓂㔪瑓湺㕙⬴☨䁥剞썉쉾쉹</w:t>
      </w:r>
      <w:r>
        <w:rPr/>
        <w:t>⠪</w:t>
      </w:r>
      <w:r>
        <w:rPr/>
        <w:t>懂䱏椬녌䝍슿䪥ㆵ啫歚䵧㷂彂쉯㥁矂塅⏂쉧㠮㠵䙒涵坾侬䨦湖숊啃䭉燂썑⑃䞬걐㑕滂</w:t>
      </w:r>
      <w:r>
        <w:rPr/>
        <w:t>⣃</w:t>
      </w:r>
      <w:r>
        <w:rPr/>
        <w:t>ꅍ穦塌䩀ぺ⑹弯⹫⤥䭫䯂䠫싂䙒쉱戺戭硚睴쉎쉳</w:t>
      </w:r>
      <w:r>
        <w:rPr/>
        <w:t>Ⱜ</w:t>
      </w:r>
      <w:r>
        <w:rPr/>
        <w:t>숦ㅣタ佃祬⹕䌸㍓栻げ䙤䦱</w:t>
      </w:r>
      <w:r>
        <w:rPr/>
        <w:t>ꖬ</w:t>
      </w:r>
      <w:r>
        <w:rPr/>
        <w:t>쉁禩掏硰憥呱䡂顏쉋湍⮡㵊淂㡕츴䲏㵾珃檡慍땯쌮㭔충</w:t>
      </w:r>
      <w:r>
        <w:rPr/>
        <w:t>ꥌ</w:t>
      </w:r>
      <w:r>
        <w:rPr/>
        <w:t>䕍橠墱硈쵏</w:t>
      </w:r>
      <w:r>
        <w:rPr/>
        <w:t>ꕡ</w:t>
      </w:r>
      <w:r>
        <w:rPr/>
        <w:t>犵䦩◂숨歺剌眩䥔쉋稫</w:t>
      </w:r>
      <w:r>
        <w:rPr/>
        <w:t>⡯</w:t>
      </w:r>
      <w:r>
        <w:rPr/>
        <w:t>ꍎ嗂ꥳ</w:t>
      </w:r>
      <w:r>
        <w:rPr/>
        <w:t>⡤</w:t>
      </w:r>
      <w:r>
        <w:rPr/>
        <w:t>惂䭲即♈껂永ㅱ</w:t>
      </w:r>
      <w:r>
        <w:rPr/>
        <w:t>ꕈ⹤</w:t>
      </w:r>
      <w:r>
        <w:rPr/>
        <w:t>慑即椣勂쉩㜯䧂⌰㧂☲꺵縵⩰桩敥奦㵩牠昲牢晌瑐ꏂ杢㘻䐦⦮檮䧃ㅷ뽩</w:t>
      </w:r>
      <w:r>
        <w:rPr/>
        <w:t>⢬</w:t>
      </w:r>
      <w:r>
        <w:rPr/>
        <w:t>ꥳ泂洶⥇怬䀭㭮瑮컂睶㭷䅈</w:t>
      </w:r>
      <w:r>
        <w:rPr/>
        <w:t>ⴥ</w:t>
      </w:r>
      <w:r>
        <w:rPr/>
        <w:t>啭佁夳싂숳扈唤轗焥き쉉묥坊歴䉗摢㍓㭉礳쉫㐮俍接䆱⛃숸奍㘹䘦</w:t>
      </w:r>
      <w:r>
        <w:rPr/>
        <w:t>⡯</w:t>
      </w:r>
      <w:r>
        <w:rPr/>
        <w:t>毃敀壂矂僂擂䟂牏姂⦱繫뇂畎佗싂慣⒱抩숫呸噘涘産╇牂⨪摀頨䉘姂曂슩⩚噞㵡싂嗂汣墮䰱䇂淂攱䉸楂䯂柂嘸廃㝍呗照䲩瘶</w:t>
      </w:r>
      <w:r>
        <w:rPr/>
        <w:t>ⵗ</w:t>
      </w:r>
      <w:r>
        <w:rPr/>
        <w:t>怰剳쉟歓쉺䡏</w:t>
      </w:r>
      <w:r>
        <w:rPr/>
        <w:t>ⵕ</w:t>
      </w:r>
      <w:r>
        <w:rPr/>
        <w:t>制䅨䯃祆澘ꅊ䂻숥갳煰灈뭁昷瀱繨棂꥗㭒묻顲㩩玵㩊䵣慠摩숪愹걓熮娩</w:t>
      </w:r>
      <w:r>
        <w:rPr/>
        <w:t>꤫</w:t>
      </w:r>
      <w:r>
        <w:rPr/>
        <w:t>湪咘</w:t>
      </w:r>
      <w:r>
        <w:rPr/>
        <w:t>ⰲ⩣</w:t>
      </w:r>
      <w:r>
        <w:rPr/>
        <w:t>녂썶斻◂㍄濂♞䦮摰㐥뽍塲䯎⺵쉑</w:t>
      </w:r>
      <w:r>
        <w:rPr/>
        <w:t>ꖏ</w:t>
      </w:r>
      <w:r>
        <w:rPr/>
        <w:t>⠸</w:t>
      </w:r>
      <w:r>
        <w:rPr/>
        <w:t>瑃㭘⹕穎䵩婅䲡뮏</w:t>
      </w:r>
      <w:r>
        <w:rPr/>
        <w:t>ꗂ</w:t>
      </w:r>
      <w:r>
        <w:rPr/>
        <w:t>横</w:t>
      </w:r>
      <w:r>
        <w:rPr/>
        <w:t>ꔻ</w:t>
      </w:r>
      <w:r>
        <w:rPr/>
        <w:t>썫憿쉯㭚啾䊥⶘恞⫂㢻䷎䁈쉙䉡싂슩娵㭋淂䐪払獕슱乮䵉</w:t>
      </w:r>
      <w:r>
        <w:rPr/>
        <w:t>⡥</w:t>
      </w:r>
      <w:r>
        <w:rPr/>
        <w:t>倭㢏祂燍戯楊烂奓䜣╶婣囂氱ヂ슮갱</w:t>
      </w:r>
      <w:r>
        <w:rPr/>
        <w:t>ꕯ</w:t>
      </w:r>
      <w:r>
        <w:rPr/>
        <w:t>䖩㬦啌㠩㨳숳杍⭂ㄪ挷슥⚱噏쉭ꍹ⭂㖡</w:t>
      </w:r>
      <w:r>
        <w:rPr/>
        <w:t>Ɑ</w:t>
      </w:r>
      <w:r>
        <w:rPr/>
        <w:t>㨵暻칹珃䐣挦⨱扦灈곂奴瀩纩깆</w:t>
      </w:r>
      <w:r>
        <w:rPr/>
        <w:t>ꥃ</w:t>
      </w:r>
      <w:r>
        <w:rPr/>
        <w:t>㕥칶砱㷍瑎䤨䁂⩠숳숲␥怤搱冮䥧</w:t>
      </w:r>
      <w:r>
        <w:rPr/>
        <w:t>ⶣ</w:t>
      </w:r>
      <w:r>
        <w:rPr/>
        <w:t>㝅쉡䌻畃呹湉ꍔ䵙땎䭢⦩⑳㭋쉢</w:t>
      </w:r>
      <w:r>
        <w:rPr/>
        <w:t>ꤶ</w:t>
      </w:r>
      <w:r>
        <w:rPr/>
        <w:t>ァ숻掵뽅㥹晵⎡吱昶杨⹒䝎⍕懂숥뭐넯뭈칊夭杏㇂♚嫂㧂⬰⽆䱀촵걒쉓奣吩숱썩捌뭧䡱惂䠶㙕숣睕幙䉣慚䘷核⹓ꅐ帮婣慌깹ㆱ䑯磂び⩸癴眩慇抣쉟</w:t>
      </w:r>
      <w:r>
        <w:rPr/>
        <w:t>ⱃ⩒</w:t>
      </w:r>
      <w:r>
        <w:rPr/>
        <w:t>쌤ꇂ漲㥏瑶弶⬺娦ꇂ婊⥰漩⌴攺☫兯䡸㝠칃㡉⩠ㄱ䏂䕫㩢슬</w:t>
      </w:r>
      <w:r>
        <w:rPr/>
        <w:t>꧂</w:t>
      </w:r>
      <w:r>
        <w:rPr/>
        <w:t>䀷㤭썃㨩㙲</w:t>
      </w:r>
      <w:r>
        <w:rPr/>
        <w:t>⠹⵹</w:t>
      </w:r>
      <w:r>
        <w:rPr/>
        <w:t>敡硵坡숊갷噟僂悩⍮</w:t>
      </w:r>
      <w:r>
        <w:rPr/>
        <w:t>ꔶ</w:t>
      </w:r>
      <w:r>
        <w:rPr/>
        <w:t>入</w:t>
      </w:r>
      <w:r>
        <w:rPr/>
        <w:t>꥟</w:t>
      </w:r>
      <w:r>
        <w:rPr/>
        <w:t>쉶迂噾戽쉞未秂桒년汬⾘从毂瘮暱痂쉵䉂㙯晄佶슻ㅔ桷浲佭</w:t>
      </w:r>
      <w:r>
        <w:rPr/>
        <w:t>⠲</w:t>
      </w:r>
      <w:r>
        <w:rPr/>
        <w:t>䅤䀪幹痂쉒轏</w:t>
      </w:r>
      <w:r>
        <w:rPr/>
        <w:t>ⱉ</w:t>
      </w:r>
      <w:r>
        <w:rPr/>
        <w:t>婁疱슬딤庿㉶ㅐ癍㬶輣偰㠫숪瑳㟂䉟쉒쉅䍢㬪䀪걶圸焦⿂犩䩅⤵獀允䧂祋啭ꥷ嗎⧂博䳂</w:t>
      </w:r>
      <w:r>
        <w:rPr/>
        <w:t>⣂⩘</w:t>
      </w:r>
      <w:r>
        <w:rPr/>
        <w:t>珃䜷⸪哂穁⭍煹</w:t>
      </w:r>
      <w:r>
        <w:rPr/>
        <w:t>ⵎ</w:t>
      </w:r>
      <w:r>
        <w:rPr/>
        <w:t>ⱦ</w:t>
      </w:r>
      <w:r>
        <w:rPr/>
        <w:t>前䠷䉘</w:t>
      </w:r>
      <w:r>
        <w:rPr/>
        <w:t>ⴣ⹺</w:t>
      </w:r>
      <w:r>
        <w:rPr/>
        <w:t>煕樰樮⨸亥쉰녧噚彩嘰걑⥎琺Ⓜ慅飂䷃⽡睟售깋쉄浯樴斱㴲㌫㔤琨㊬⑄䣍뭶</w:t>
      </w:r>
      <w:r>
        <w:rPr/>
        <w:t>⢩</w:t>
      </w:r>
      <w:r>
        <w:rPr/>
        <w:t>ꍆ㘣睞㏂㡨䑪⩊顱놵䀱灋瘩ꍞ稹</w:t>
      </w:r>
      <w:r>
        <w:rPr/>
        <w:t>꧂</w:t>
      </w:r>
      <w:r>
        <w:rPr/>
        <w:t>殣䟂䧂ꏂ利썈煣歂䅊捭瑗慮浣⹈椪䈺媩捡䡠┭</w:t>
      </w:r>
      <w:r>
        <w:rPr/>
        <w:t>⣂</w:t>
      </w:r>
      <w:r>
        <w:rPr/>
        <w:t>甪畮쉦䥎건䙦</w:t>
      </w:r>
      <w:r>
        <w:rPr/>
        <w:t>꥟</w:t>
      </w:r>
      <w:r>
        <w:rPr/>
        <w:t>戣䋂숭┮⼫䅹㥂</w:t>
      </w:r>
      <w:r>
        <w:rPr/>
        <w:t>ꕀ</w:t>
      </w:r>
      <w:r>
        <w:rPr/>
        <w:t>瑁䅞硗呏す夭䑸穅㚿䞱凂䃎ꄸ䲣걯ꍆ뽤쉟썟썭煆磂</w:t>
      </w:r>
      <w:r>
        <w:rPr/>
        <w:t>⢻⨷</w:t>
      </w:r>
      <w:r>
        <w:rPr/>
        <w:t>㩅㞱䉨颥⥠䀶쉀に㉯彏㐱线纏唴瘯</w:t>
      </w:r>
      <w:r>
        <w:rPr/>
        <w:t>ꤰ</w:t>
      </w:r>
      <w:r>
        <w:rPr/>
        <w:t>昫硏㚬♍⹍ꥶ㍤싂䱣䩳䥉╷擂煒뗂䖮뾏깧䅥瑲ㅍ⍩⴦겥悮桃</w:t>
      </w:r>
      <w:r>
        <w:rPr/>
        <w:t>ⵏ</w:t>
      </w:r>
      <w:r>
        <w:rPr/>
        <w:t>䣍椽玘딫飂烂㡶䢻甶㈭㨹䥨슿斿츴♠神奱䨤㩺穕⭄䟃䅘</w:t>
      </w:r>
      <w:r>
        <w:rPr/>
        <w:t>ⵖ</w:t>
      </w:r>
      <w:r>
        <w:rPr/>
        <w:t>楦ㅱ牣써㨣</w:t>
      </w:r>
      <w:r>
        <w:rPr/>
        <w:t>ꕷ</w:t>
      </w:r>
      <w:r>
        <w:rPr/>
        <w:t>塌怹걎쉑剔</w:t>
      </w:r>
      <w:r>
        <w:rPr/>
        <w:t>ꔸ</w:t>
      </w:r>
      <w:r>
        <w:rPr/>
        <w:t>䂵㢿ꎡ㡢ꅏ浪硑湎淎⿍숽㥣娪参⹯걙㝂睂䙞㷂癚䑹佨怰䛂싂砣穐노顤漪숬칱䮿칟⩁暣䜰轞䡱ꏂ樮斣䄱檥⹰收洰橫㍙䅦惎㕍橫溬䍎灪㠹㵇䎩칥啞⫂敾曂녉싂伨䑀樥擂硈칈䶻瑎ꥣ촯〺䐪㙰穕</w:t>
      </w:r>
      <w:r>
        <w:rPr/>
        <w:t>⡹</w:t>
      </w:r>
      <w:r>
        <w:rPr/>
        <w:t>時䥎⭄獗っ</w:t>
      </w:r>
      <w:r>
        <w:rPr/>
        <w:t>⠱</w:t>
      </w:r>
      <w:r>
        <w:rPr/>
        <w:t>㜰所㨲䇃㕫숷꺮獤な炵ㅾ眮㓂숪쉥剳琽睟땎껂숶뽺扊쉎쉎䐵쉍栶츩䉾杷</w:t>
      </w:r>
      <w:r>
        <w:rPr/>
        <w:t>ꕓ⹒</w:t>
      </w:r>
      <w:r>
        <w:rPr/>
        <w:t>痂攻狂곂㑎慕쉫䙴㇃ꍅ倱爵뭸䱖樫⦣晬⹪㨣㑈惂稴넰嘱晕癵朦䙁ꄷ琸</w:t>
      </w:r>
      <w:r>
        <w:rPr/>
        <w:t>Ⱳ◂</w:t>
      </w:r>
      <w:r>
        <w:rPr/>
        <w:t>갺䔪ꥤ</w:t>
      </w:r>
      <w:r>
        <w:rPr/>
        <w:t>ⲏ</w:t>
      </w:r>
      <w:r>
        <w:rPr/>
        <w:t>ꥶ㍳쉎⧂庣┷뼶皏帩㵇⽴뽗䖣</w:t>
      </w:r>
      <w:r>
        <w:rPr/>
        <w:t>ꦱ</w:t>
      </w:r>
      <w:r>
        <w:rPr/>
        <w:t>ㄨ딥丹慙싍瀽⹗別껂칭ꥬ㷂뿂嗂呂祓亵潟卒癑湦捷〸쉷偷软썥㡾</w:t>
      </w:r>
      <w:r>
        <w:rPr/>
        <w:t>ꖘ</w:t>
      </w:r>
      <w:r>
        <w:rPr/>
        <w:t>彫繾싂愺⨬懂偱楨瘶①</w:t>
      </w:r>
      <w:r>
        <w:rPr/>
        <w:t>ⷂ</w:t>
      </w:r>
      <w:r>
        <w:rPr/>
        <w:t>桸䝱䝰䯂㑓㫂넲剕쌴쉋矃䩢癀狂慥ꄊ撘㮬䍔攺㒿帪숲礫ㅓ癑긺싃ꍳ慺</w:t>
      </w:r>
      <w:r>
        <w:rPr/>
        <w:t>ꤦ</w:t>
      </w:r>
      <w:r>
        <w:rPr/>
        <w:t>惃杳슮㙣⸪䰪⨵䵄唩䑋㪿ㅤ⽌䝒祊⪏숸矃ꇂ獸㥘숦䨵砲</w:t>
      </w:r>
      <w:r>
        <w:rPr/>
        <w:t>ⱇ</w:t>
      </w:r>
      <w:r>
        <w:rPr/>
        <w:t>喣幆挭칈瑚숲ꌵ</w:t>
      </w:r>
      <w:r>
        <w:rPr/>
        <w:t>ⱓ</w:t>
      </w:r>
      <w:r>
        <w:rPr/>
        <w:t>偘睹毃晵</w:t>
      </w:r>
      <w:r>
        <w:rPr/>
        <w:t>ⱙ</w:t>
      </w:r>
      <w:r>
        <w:rPr/>
        <w:t>츦䙮䑾䊻祬䑳땬堥湷䩟㎘卾迂싎⍊䌮扌쉫ꥠ⯂摇祫츴畅깆싂㝗塯李꥔擂怴</w:t>
      </w:r>
      <w:r>
        <w:rPr/>
        <w:t>⠪</w:t>
      </w:r>
      <w:r>
        <w:rPr/>
        <w:t>䢣睠⿂扄▩갩瑹頺䚵晆▿捉頱䟂␳灦숻⍘⫃땇䦬佮䴥ꍃ㴻㙣㜹놏쉟縵䭍ꄥ婬呲圤떣塨</w:t>
      </w:r>
      <w:r>
        <w:rPr/>
        <w:t>ⱅ␵</w:t>
      </w:r>
      <w:r>
        <w:rPr/>
        <w:t>瀶싂</w:t>
      </w:r>
      <w:r>
        <w:rPr/>
        <w:t>⠫</w:t>
      </w:r>
      <w:r>
        <w:rPr/>
        <w:t>浴쏂着挵㵟怩啥䭄係쏂쏍쉠╇쉕乒ㅴ㩏⍈瑇㡩摡㙏쉂⬬ㅠ믂佂栳輦悥</w:t>
      </w:r>
      <w:r>
        <w:rPr/>
        <w:t>ꕃ</w:t>
      </w:r>
      <w:r>
        <w:rPr/>
        <w:t>㝱싂</w:t>
      </w:r>
      <w:r>
        <w:rPr/>
        <w:t>ꔵ</w:t>
      </w:r>
      <w:r>
        <w:rPr/>
        <w:t>ꄽ⛂奱䈪䉆恒</w:t>
      </w:r>
      <w:r>
        <w:rPr/>
        <w:t>ⵁꦮ</w:t>
      </w:r>
      <w:r>
        <w:rPr/>
        <w:t>祚晚쉕</w:t>
      </w:r>
      <w:r>
        <w:rPr/>
        <w:t>⣂</w:t>
      </w:r>
      <w:r>
        <w:rPr/>
        <w:t>㕳劘⩹쉥彲匦뼪㵶뽲椯숲〉奺槂㝨䭤席껂奭⭩ꅹ婹畕㞵묻漦⥙♸䙟位ㅅ塔皏┪廂㓂㙯碩晵숵⹹䉵쉒쉂</w:t>
      </w:r>
      <w:r>
        <w:rPr/>
        <w:t>꤬</w:t>
      </w:r>
      <w:r>
        <w:rPr/>
        <w:t>庿ㅒ眮壂숲䀪쌳摟䔹습㴤灔</w:t>
      </w:r>
      <w:r>
        <w:rPr/>
        <w:t>ꕡ</w:t>
      </w:r>
      <w:r>
        <w:rPr/>
        <w:t>㥉浙㉺</w:t>
      </w:r>
      <w:r>
        <w:rPr/>
        <w:t>ꗂ</w:t>
      </w:r>
      <w:r>
        <w:rPr/>
        <w:t>䱕塢幇숸杸辬껂䙶녬禡楄橙偯失喻䠶皮ꅺ갩澩긶伭坵娬䍸頪⼰습婸䡯</w:t>
      </w:r>
      <w:r>
        <w:rPr/>
        <w:t>⣂</w:t>
      </w:r>
      <w:r>
        <w:rPr/>
        <w:t>权兰匰绂穊㕍疥쵶䄮灪婂썍㚩땔㓂礵걨䮻㑍▥弥恙꥖㓂硰獯轡칷愨⑏⺮䇂猯썎䠱쉹睏㬽</w:t>
      </w:r>
      <w:r>
        <w:rPr/>
        <w:t>ꕃ</w:t>
      </w:r>
      <w:r>
        <w:rPr/>
        <w:t>㒩깶㴯</w:t>
      </w:r>
      <w:r>
        <w:rPr/>
        <w:t>ꕢ</w:t>
      </w:r>
      <w:r>
        <w:rPr/>
        <w:t>眪䕄㙳싂⑇</w:t>
      </w:r>
      <w:r>
        <w:rPr/>
        <w:t>⣂</w:t>
      </w:r>
      <w:r>
        <w:rPr/>
        <w:t>㕏</w:t>
      </w:r>
      <w:r>
        <w:rPr/>
        <w:t>⡙</w:t>
      </w:r>
      <w:r>
        <w:rPr/>
        <w:t>㉧쉠䵇煳숩矂湉⚩敐⿂䫂歧숰䐩敞縰䕨㡂伦䂩⵭䵠槂椯㧂숨囎埂▥坴</w:t>
      </w:r>
      <w:r>
        <w:rPr/>
        <w:t>ꕫ</w:t>
      </w:r>
      <w:r>
        <w:rPr/>
        <w:t>塵ッ恨</w:t>
      </w:r>
      <w:r>
        <w:rPr/>
        <w:t>ꕑ</w:t>
      </w:r>
      <w:r>
        <w:rPr/>
        <w:t>婵쉥㏂䚏低쉚汕痂쎿䲬ꇂㆱ</w:t>
      </w:r>
      <w:r>
        <w:rPr/>
        <w:t>꧂</w:t>
      </w:r>
      <w:r>
        <w:rPr/>
        <w:t>䭓ꍺ⽴楕瑵公愴顊惂㉗幕䖣截녕椫捄</w:t>
      </w:r>
      <w:r>
        <w:rPr/>
        <w:t>ꕬ</w:t>
      </w:r>
      <w:r>
        <w:rPr/>
        <w:t>喣穪䁰顭숪</w:t>
      </w:r>
      <w:r>
        <w:rPr/>
        <w:t>ⴸ</w:t>
      </w:r>
      <w:r>
        <w:rPr/>
        <w:t>瓎婢漶猲䉵偨츴</w:t>
      </w:r>
      <w:r>
        <w:rPr/>
        <w:t>ꥁ</w:t>
      </w:r>
      <w:r>
        <w:rPr/>
        <w:t>㠷礫㵡┺⍨塨</w:t>
      </w:r>
      <w:r>
        <w:rPr/>
        <w:t>⡙</w:t>
      </w:r>
      <w:r>
        <w:rPr/>
        <w:t>ꦩ</w:t>
      </w:r>
      <w:r>
        <w:rPr/>
        <w:t>晟䫂</w:t>
      </w:r>
      <w:r>
        <w:rPr/>
        <w:t>ⳍ</w:t>
      </w:r>
      <w:r>
        <w:rPr/>
        <w:t>歙愭쉐欵䍓쉩捔䵵䘷眮숪䜦숺怱╏䔴瑊╦〰砽숸痂吷䋍樹熩</w:t>
      </w:r>
      <w:r>
        <w:rPr/>
        <w:t>ⲣ</w:t>
      </w:r>
      <w:r>
        <w:rPr/>
        <w:t>禿㊵깮슿숯䒿</w:t>
      </w:r>
      <w:r>
        <w:rPr/>
        <w:t>ꔲ</w:t>
      </w:r>
      <w:r>
        <w:rPr/>
        <w:t>䪩⬴⭐⨪砬䮏瓃䗂゘䵘南㍊䔪䠰浣矂嘶곍柂祠狂敯牒甹焫䨪湯歟⎩㉳慴顶癡帺獂畃支</w:t>
      </w:r>
      <w:r>
        <w:rPr/>
        <w:t>ⱍ</w:t>
      </w:r>
      <w:r>
        <w:rPr/>
        <w:t>쉕땺䆣昪䙨</w:t>
      </w:r>
      <w:r>
        <w:rPr/>
        <w:t>ⰷ</w:t>
      </w:r>
      <w:r>
        <w:rPr/>
        <w:t>ꍥ㘬쉠歲䒬</w:t>
      </w:r>
      <w:r>
        <w:rPr/>
        <w:t>ⴺ</w:t>
      </w:r>
      <w:r>
        <w:rPr/>
        <w:t>䱞쉊桩ㆥ顡㜻眫⫂㛂轚冩</w:t>
      </w:r>
      <w:r>
        <w:rPr/>
        <w:t>Ɫ</w:t>
      </w:r>
      <w:r>
        <w:rPr/>
        <w:t>瑬剸枿</w:t>
      </w:r>
      <w:r>
        <w:rPr/>
        <w:t>ꕩ</w:t>
      </w:r>
      <w:r>
        <w:rPr/>
        <w:t>洯</w:t>
      </w:r>
      <w:r>
        <w:rPr/>
        <w:t>ꦬ</w:t>
      </w:r>
      <w:r>
        <w:rPr/>
        <w:t>싂輊걮녲奊㭹䍣吸䭤慎皻⥯⩊之숱䉀㌳䑇䯂䕞⤽祖偐痂⻂칀穦圽竂樱숭㚏獟湰䓎䑮ㄷ</w:t>
      </w:r>
      <w:r>
        <w:rPr/>
        <w:t>⣂</w:t>
      </w:r>
      <w:r>
        <w:rPr/>
        <w:t>㠤</w:t>
      </w:r>
      <w:r>
        <w:rPr/>
        <w:t>ꕵ</w:t>
      </w:r>
      <w:r>
        <w:rPr/>
        <w:t>쉬亮獧湉け埃㕀捉坨坱⑀♖뮣啲䱀滂쉘恮轘縹쉵乹쉞㕢䔩놻卅收믂潣掘⬨䀹쉹쉟繾侏깒䏂湢䅙땯頵祈</w:t>
      </w:r>
      <w:r>
        <w:rPr/>
        <w:t>ꤱ</w:t>
      </w:r>
      <w:r>
        <w:rPr/>
        <w:t>橄⬶䍬圯쉇⑷쉳類卅</w:t>
      </w:r>
      <w:r>
        <w:rPr/>
        <w:t>ⵤ</w:t>
      </w:r>
      <w:r>
        <w:rPr/>
        <w:t>捪䍘頲쵟䖩⭲숹ꎵ䩶㒡㑞攱䆮嘪捄た浏捪潰</w:t>
      </w:r>
      <w:r>
        <w:rPr/>
        <w:t>ꖩ</w:t>
      </w:r>
      <w:r>
        <w:rPr/>
        <w:t>妥걚</w:t>
      </w:r>
      <w:r>
        <w:rPr/>
        <w:t>⡋</w:t>
      </w:r>
      <w:r>
        <w:rPr/>
        <w:t>䘥㜺⍓</w:t>
      </w:r>
      <w:r>
        <w:rPr/>
        <w:t>ⵉ</w:t>
      </w:r>
      <w:r>
        <w:rPr/>
        <w:t>䫎㷂⮬䲬뼻擃ꅱ㠵癀佘⤯兀썖戩朲爪</w:t>
      </w:r>
      <w:r>
        <w:rPr/>
        <w:t>Ⳃ</w:t>
      </w:r>
      <w:r>
        <w:rPr/>
        <w:t>曂泂转썈䵤䅯䐽뗂悬싂</w:t>
      </w:r>
      <w:r>
        <w:rPr/>
        <w:t>ꦿ</w:t>
      </w:r>
      <w:r>
        <w:rPr/>
        <w:t>繟슩幦㔮匲瑡⌲쉷浈灩쉓枘扁琬儴ふ栤딻楅䩵睩睠</w:t>
      </w:r>
      <w:r>
        <w:rPr/>
        <w:t>⡃</w:t>
      </w:r>
      <w:r>
        <w:rPr/>
        <w:t>慏爬䙚썮灏슥浧쉖ㅂ</w:t>
      </w:r>
      <w:r>
        <w:rPr/>
        <w:t>⠸</w:t>
      </w:r>
      <w:r>
        <w:rPr/>
        <w:t>獯痂⽟㟂㜣②</w:t>
      </w:r>
      <w:r>
        <w:rPr/>
        <w:t>ⱊ</w:t>
      </w:r>
      <w:r>
        <w:rPr/>
        <w:t>ꇂ氭塁瀺慇繕辮슘</w:t>
      </w:r>
      <w:r>
        <w:rPr/>
        <w:t>ꕎ</w:t>
      </w:r>
      <w:r>
        <w:rPr/>
        <w:t>숤㬨◃歖칤婟顣从┭⹚⼪晐䜽ㆵ吮瑖⯂渳䵷猫╢놮䝎䈪</w:t>
      </w:r>
      <w:r>
        <w:rPr/>
        <w:t>⠵</w:t>
      </w:r>
      <w:r>
        <w:rPr/>
        <w:t>枵穳幈䁃䈴⥊</w:t>
      </w:r>
      <w:r>
        <w:rPr/>
        <w:t>ꤲ</w:t>
      </w:r>
      <w:r>
        <w:rPr/>
        <w:t>㩬頸獲杬嘺支Ⓧ⥚䠪딫쉚煄묣物숬瑱䭫兂瑃䝥兣㝲</w:t>
      </w:r>
      <w:r>
        <w:rPr/>
        <w:t>ꗂ</w:t>
      </w:r>
      <w:r>
        <w:rPr/>
        <w:t>싂坁眸嚵个칪녆渱숱竂녥쉫쉂</w:t>
      </w:r>
      <w:r>
        <w:rPr/>
        <w:t>ⲩ</w:t>
      </w:r>
      <w:r>
        <w:rPr/>
        <w:t>穮䐪佚㵰渶殘㯂⽣㚩剋杭竂♶뇂䭉ぃ幄洦䁑䩗獢䅃傿䪿싂쵲쏂⸳濂䘯쉯坙䉊</w:t>
      </w:r>
      <w:r>
        <w:rPr/>
        <w:t>⡺</w:t>
      </w:r>
      <w:r>
        <w:rPr/>
        <w:t>⽤⥁뇎地뿂꥙</w:t>
      </w:r>
      <w:r>
        <w:rPr/>
        <w:t>⡏</w:t>
      </w:r>
      <w:r>
        <w:rPr/>
        <w:t>䑟䝲琫ꅫ嚩ゥ周䕌秂娪祴䩧쵬皡焺榏晲熮勂쵍礸싂䤯汘氩椹䁪轱䁱껂唺ꅪ䕁㒩숻䃂츷㤵</w:t>
      </w:r>
      <w:r>
        <w:rPr/>
        <w:t>ⵋ</w:t>
      </w:r>
      <w:r>
        <w:rPr/>
        <w:t>刽쉹䩁</w:t>
      </w:r>
      <w:r>
        <w:rPr/>
        <w:t>ⷃ</w:t>
      </w:r>
      <w:r>
        <w:rPr/>
        <w:t>ꅮ녷捶⤺塡睨夻䶮䴱㍁佂⪏伺</w:t>
      </w:r>
      <w:r>
        <w:rPr/>
        <w:t>⠱</w:t>
      </w:r>
      <w:r>
        <w:rPr/>
        <w:t>ꤲ</w:t>
      </w:r>
      <w:r>
        <w:rPr/>
        <w:t>穪䝋䛎䠫㏂䴽瞬搫갭椩关柂ㄥ㴷⬪묶쉁츹슮瑨偩㵌乮䠨쉘곂畱㈫숯甬䫂澵슿쉘禿</w:t>
      </w:r>
      <w:r>
        <w:rPr/>
        <w:t>ꤪ</w:t>
      </w:r>
      <w:r>
        <w:rPr/>
        <w:t>亮䃍ㄻ썴쉆⬦慌겿</w:t>
      </w:r>
      <w:r>
        <w:rPr/>
        <w:t>Ⱨ</w:t>
      </w:r>
      <w:r>
        <w:rPr/>
        <w:t>길</w:t>
      </w:r>
      <w:r>
        <w:rPr/>
        <w:t>ꕅ</w:t>
      </w:r>
      <w:r>
        <w:rPr/>
        <w:t>쉺숰㡣숻硱慑轢秂炬넨卒瑣穥⍳슩</w:t>
      </w:r>
      <w:r>
        <w:rPr/>
        <w:t>ꖩ</w:t>
      </w:r>
      <w:r>
        <w:rPr/>
        <w:t>䌺慐棂势</w:t>
      </w:r>
      <w:r>
        <w:rPr/>
        <w:t>ⵍ</w:t>
      </w:r>
      <w:r>
        <w:rPr/>
        <w:t>枱㮣땙쎩橞祸⹅楥嚱ㄬ㙷䉵뇂漳飂䶩彥区䥭㡴⨬娣쉒숷칢垻䄪㖿㥸绂攱槃睳╍䃂顳㎿걔皣焳眤떱睁漬㑥뽺央湷氯쵒⍟榬䈥䝔噭枮䨱☰숮㜸幘䠮⸺쌹奔卢歴싎剓辘쉗곂偟弩䁅䘲䞬皩⼊弳搳炩栣뿃䉳畱뽰䵂⪣⸶盂⒘单묹⎿쉉ㆱ</w:t>
      </w:r>
      <w:r>
        <w:rPr/>
        <w:t>ꦬ</w:t>
      </w:r>
      <w:r>
        <w:rPr/>
        <w:t>㜯啂欩䶣礰쉌么䆬䤵</w:t>
      </w:r>
      <w:r>
        <w:rPr/>
        <w:t>꧂</w:t>
      </w:r>
      <w:r>
        <w:rPr/>
        <w:t>䙗䕳癧塢係숬喏䗂</w:t>
      </w:r>
      <w:r>
        <w:rPr/>
        <w:t>ꥉ</w:t>
      </w:r>
      <w:r>
        <w:rPr/>
        <w:t>祥县쉩㉞纻癸煂⩲挮塧싂⨯副婣奩쉎ꥤ⧍咣⫃숵</w:t>
      </w:r>
      <w:r>
        <w:rPr/>
        <w:t>ꕺꔳ</w:t>
      </w:r>
      <w:r>
        <w:rPr/>
        <w:t>㵓쉐⦻뮮촣쉡游歺㙑溩桢걊內扮势⥌㶿ㅤ煚漰䣂癉䮣縻瓂숮䑶卟悿䱇獵幏皻拂⼹東戦沣䬦卦츣洮晩땈琳╤䁔䕶员㠩⨴狂掬㖘ꥺ⍔瑁☲婀뭡⿂渣숵㝈楇䥸埂幃呆禿湉䀰刲琻뾣⨫㩆侘䵦뼲愦⹲</w:t>
      </w:r>
      <w:r>
        <w:rPr/>
        <w:t>ꕎ</w:t>
      </w:r>
      <w:r>
        <w:rPr/>
        <w:t>繵쌫桖厡潗쉐灦獘</w:t>
      </w:r>
      <w:r>
        <w:rPr/>
        <w:t>ꥏ</w:t>
      </w:r>
      <w:r>
        <w:rPr/>
        <w:t>녲쉮摷摥㉫䁟偄㶬숸睵枥⥫忂偙䘰㠥싍砪儰堪䅉㍦䍍⩅숣쉑穥傩깯壂①稤怩㓂卒걹桀⛂뽧</w:t>
      </w:r>
      <w:r>
        <w:rPr/>
        <w:t>ⱨ</w:t>
      </w:r>
      <w:r>
        <w:rPr/>
        <w:t>䡌⹴慔䑗땷슩唸䁲埂㩪</w:t>
      </w:r>
      <w:r>
        <w:rPr/>
        <w:t>⡎</w:t>
      </w:r>
      <w:r>
        <w:rPr/>
        <w:t>兘떣⩱㝢⥳䣂뼪橅ꇂ쉵焤써啩䆮⮏晲츨瘽浂恌瞥䡇癚넲檩㮣썅旂恔뽳㜭ꍩ쵯瀴祧㩃㞘匨⭡껂쉈练</w:t>
      </w:r>
      <w:r>
        <w:rPr/>
        <w:t>ꗂ</w:t>
      </w:r>
      <w:r>
        <w:rPr/>
        <w:t>懂⽋䊥穕柂㪻捥嘰噷䖬</w:t>
      </w:r>
      <w:r>
        <w:rPr/>
        <w:t>⡚</w:t>
      </w:r>
      <w:r>
        <w:rPr/>
        <w:t>㭉烂ㅠ䍯슿㥋숨㤫奱卟扙砰䧂쌥쉞⛂潭判⯂㩵⭉剦䦻焺搸쉰깕쉤䍱牤䭥〲础ꄪ⤭⾣啱갵䀭⭓⛂䙊⥺⒣놣牶</w:t>
      </w:r>
      <w:r>
        <w:rPr/>
        <w:t>ꕉ</w:t>
      </w:r>
      <w:r>
        <w:rPr/>
        <w:t>㨮䴲煖㥯䌭剄쉺捪칓塷樫福㫂䑚⥪ꄽ顂塎⿂☪㌸猽ㅣ䜣쉑䔵㵟堵㞥겏䵃숩仂剧幠䘶츣땹䴯㓍쉟</w:t>
      </w:r>
      <w:r>
        <w:rPr/>
        <w:t>Ⱓ</w:t>
      </w:r>
      <w:r>
        <w:rPr/>
        <w:t>午睈幞頴녙䕕䩟頪믂쉙⭵㪵숬䤫栦㍐땒쉳쉋㴹䋃⻂凂䨩浡ꌥ⽕숮㝩䍖⹪슮㈲ꄫ䤴界싂瘸䡯뭀燂普</w:t>
      </w:r>
      <w:r>
        <w:rPr/>
        <w:t>ꕉ</w:t>
      </w:r>
      <w:r>
        <w:rPr/>
        <w:t>乶倨涩⥶</w:t>
      </w:r>
      <w:r>
        <w:rPr/>
        <w:t>ⱐ</w:t>
      </w:r>
      <w:r>
        <w:rPr/>
        <w:t>怺污ꍷ彶帱戫佣泂⍴╸爹䳂兪倱掩</w:t>
      </w:r>
      <w:r>
        <w:rPr/>
        <w:t>ꔬ</w:t>
      </w:r>
      <w:r>
        <w:rPr/>
        <w:t>棃㷂ꄽ獆쉒㌣癹佈頶</w:t>
      </w:r>
      <w:r>
        <w:rPr/>
        <w:t>Ⲭ</w:t>
      </w:r>
      <w:r>
        <w:rPr/>
        <w:t>单䀣吮焭숤꺏⺥</w:t>
      </w:r>
      <w:r>
        <w:rPr/>
        <w:t>ꥉ</w:t>
      </w:r>
      <w:r>
        <w:rPr/>
        <w:t>쉡썳栺午묥䘱♴恩⍓浳楟䑍⾣슿긤쉚娰沮渣ꍑ숪㚡㨺あ걱쉸稵灩</w:t>
      </w:r>
      <w:r>
        <w:rPr/>
        <w:t>⡰</w:t>
      </w:r>
      <w:r>
        <w:rPr/>
        <w:t>婏䄵</w:t>
      </w:r>
      <w:r>
        <w:rPr/>
        <w:t>꧂⑬</w:t>
      </w:r>
      <w:r>
        <w:rPr/>
        <w:t>揃㴪⸴┥䈫슿깗걚슩쉎し㨯慀浯숶㕖噍輱쉾ꄦ䑟璬敕ㅲ矍⭴㣂슥䉕</w:t>
      </w:r>
      <w:r>
        <w:rPr/>
        <w:t>ꔹ</w:t>
      </w:r>
      <w:r>
        <w:rPr/>
        <w:t>墘稪瀤瞬뾡猪婕䒡権╭杷</w:t>
      </w:r>
      <w:r>
        <w:rPr/>
        <w:t>ⲱ</w:t>
      </w:r>
      <w:r>
        <w:rPr/>
        <w:t>㞮懂㝕䱗</w:t>
      </w:r>
      <w:r>
        <w:rPr/>
        <w:t>⢥</w:t>
      </w:r>
      <w:r>
        <w:rPr/>
        <w:t>칲</w:t>
      </w:r>
      <w:r>
        <w:rPr/>
        <w:t>⣂</w:t>
      </w:r>
      <w:r>
        <w:rPr/>
        <w:t>ꌊ㥈ꍵꥰ剭숯疵ㅊ浠⸫樹ꄷ噴㛂숶栽ꌲ啪欸㙺影쉔䅈迂쌪</w:t>
      </w:r>
      <w:r>
        <w:rPr/>
        <w:t>ꗍ</w:t>
      </w:r>
      <w:r>
        <w:rPr/>
        <w:t>㉩䕹燂椫潯樰䁚츱⴬痂癣盎杄믂</w:t>
      </w:r>
      <w:r>
        <w:rPr/>
        <w:t>ⵚ</w:t>
      </w:r>
      <w:r>
        <w:rPr/>
        <w:t>犡</w:t>
      </w:r>
      <w:r>
        <w:rPr/>
        <w:t>ꕙ</w:t>
      </w:r>
      <w:r>
        <w:rPr/>
        <w:t>熥汣깂塖伣╮汳ꌨ榥畴䈦婒䋂憿딲⥅敧䝗㍘䔱습爩灐䵵숹乇㵉牁两⛂꥔瓃</w:t>
      </w:r>
      <w:r>
        <w:rPr/>
        <w:t>ⱌ</w:t>
      </w:r>
      <w:r>
        <w:rPr/>
        <w:t>唽働懂쵩</w:t>
      </w:r>
      <w:r>
        <w:rPr/>
        <w:t>ꕃ</w:t>
      </w:r>
      <w:r>
        <w:rPr/>
        <w:t>汅㑣</w:t>
      </w:r>
      <w:r>
        <w:rPr/>
        <w:t>ꦣ</w:t>
      </w:r>
      <w:r>
        <w:rPr/>
        <w:t>쎩쉤ꅫ漮䑶䪘潀</w:t>
      </w:r>
      <w:r>
        <w:rPr/>
        <w:t>⢮</w:t>
      </w:r>
      <w:r>
        <w:rPr/>
        <w:t>卒쉩歌檥啤쉁⥙</w:t>
      </w:r>
      <w:r>
        <w:rPr/>
        <w:t>Ⲯ</w:t>
      </w:r>
      <w:r>
        <w:rPr/>
        <w:t>ꕓ</w:t>
      </w:r>
      <w:r>
        <w:rPr/>
        <w:t>湎습塀䟃甪</w:t>
      </w:r>
      <w:r>
        <w:rPr/>
        <w:t>꥓</w:t>
      </w:r>
      <w:r>
        <w:rPr/>
        <w:t>쉖⮵</w:t>
      </w:r>
      <w:r>
        <w:rPr/>
        <w:t>꤭</w:t>
      </w:r>
      <w:r>
        <w:rPr/>
        <w:t>湩橢</w:t>
      </w:r>
      <w:r>
        <w:rPr/>
        <w:t>ꕇ</w:t>
      </w:r>
      <w:r>
        <w:rPr/>
        <w:t>ァꅠ쉮ㅬ係⼰쉞</w:t>
      </w:r>
      <w:r>
        <w:rPr/>
        <w:t>ꖥ</w:t>
      </w:r>
      <w:r>
        <w:rPr/>
        <w:t>䕫㨩绂㣂♗債磂䈷싂慙</w:t>
      </w:r>
      <w:r>
        <w:rPr/>
        <w:t>Ⱬ</w:t>
      </w:r>
      <w:r>
        <w:rPr/>
        <w:t>⽩幦숪亩㇂⒥湠㉲뮡겣깩⩥敳摙슻但칭澩㋂渪仂</w:t>
      </w:r>
      <w:r>
        <w:rPr/>
        <w:t>⡧</w:t>
      </w:r>
      <w:r>
        <w:rPr/>
        <w:t>㧂쉂偗漩恳䀷喩氻㔩欽䭘䁚剱呁穘䲵䚩쉲欥窘瑢䁃湢挽辻싂忂⿂庮⨰檮㈭</w:t>
      </w:r>
      <w:r>
        <w:rPr/>
        <w:t>⡀⸲</w:t>
      </w:r>
      <w:r>
        <w:rPr/>
        <w:t>뽘儨뮡祾姍煓⽀㐦</w:t>
      </w:r>
      <w:r>
        <w:rPr/>
        <w:t>⡓</w:t>
      </w:r>
      <w:r>
        <w:rPr/>
        <w:t>狃㕑窬䎥䯃䀽瀥灙祇奚</w:t>
      </w:r>
      <w:r>
        <w:rPr/>
        <w:t>ꦣ</w:t>
      </w:r>
      <w:r>
        <w:rPr/>
        <w:t>晌슩뭸䉅硸㉡싍氶周璬</w:t>
      </w:r>
      <w:r>
        <w:rPr/>
        <w:t>Ɱ</w:t>
      </w:r>
      <w:r>
        <w:rPr/>
        <w:t>䬵桱堷敏儯恐⛂椭慎䶮溬썖乣癄佇네슣쉩ꥡ쉊丰泂獔愷䝉⺱㘳䰻</w:t>
      </w:r>
      <w:r>
        <w:rPr/>
        <w:t>Ⱬ</w:t>
      </w:r>
      <w:r>
        <w:rPr/>
        <w:t>㵅</w:t>
      </w:r>
      <w:r>
        <w:rPr/>
        <w:t>ⰷ</w:t>
      </w:r>
      <w:r>
        <w:rPr/>
        <w:t>㐰ꍆ䍹╲</w:t>
      </w:r>
      <w:r>
        <w:rPr/>
        <w:t>Ⱕ</w:t>
      </w:r>
      <w:r>
        <w:rPr/>
        <w:t>쉢싂숥桔䱵商挸녮㵷⨫砪惂桫쉢䎡搬呉夲까㙈䙑犮䉴⍋슥╤⿂漮じ쉖祅棃嘻廃瑆</w:t>
      </w:r>
      <w:r>
        <w:rPr/>
        <w:t>⡰</w:t>
      </w:r>
      <w:r>
        <w:rPr/>
        <w:t>㡅⩸㭑睫䠵숤乴彌</w:t>
      </w:r>
      <w:r>
        <w:rPr/>
        <w:t>⠱</w:t>
      </w:r>
      <w:r>
        <w:rPr/>
        <w:t>坠瑊슣♰竂⥮亩焵촤甩䭋</w:t>
      </w:r>
      <w:r>
        <w:rPr/>
        <w:t>ⰷ</w:t>
      </w:r>
      <w:r>
        <w:rPr/>
        <w:t>깆䕙쉙뾿⵮婑⨸帽</w:t>
      </w:r>
      <w:r>
        <w:rPr/>
        <w:t>ꤴ</w:t>
      </w:r>
      <w:r>
        <w:rPr/>
        <w:t>湡呪灺墥潙㥇澣</w:t>
      </w:r>
      <w:r>
        <w:rPr/>
        <w:t>⣃</w:t>
      </w:r>
      <w:r>
        <w:rPr/>
        <w:t>싂촯盂䱑祘긳칏䇂炡ꏂ쉷숳䉖兤佚䕆毂摢</w:t>
      </w:r>
      <w:r>
        <w:rPr/>
        <w:t>ⱕ</w:t>
      </w:r>
      <w:r>
        <w:rPr/>
        <w:t>栫媩ㄪ㏃椷뽷쵄숨⪡噸쏂幃坬歪潀殥䝓轾䏂憻땬</w:t>
      </w:r>
      <w:r>
        <w:rPr/>
        <w:t>ꥄ⵷</w:t>
      </w:r>
      <w:r>
        <w:rPr/>
        <w:t>쉄쉊桵楷㭕</w:t>
      </w:r>
      <w:r>
        <w:rPr/>
        <w:t>ⴴ</w:t>
      </w:r>
      <w:r>
        <w:rPr/>
        <w:t>쵋䙨顓㝵㡍숹♂礱㩀뽐㘫〩䳃㤮是幁痃畐숮⵹땭걺愦縣쵅㙃싂恫恱슮櫂촯싎睲ㄥ旂쉎浏䋂⌫</w:t>
      </w:r>
      <w:r>
        <w:rPr/>
        <w:t>ꥇ</w:t>
      </w:r>
      <w:r>
        <w:rPr/>
        <w:t>溣䱲楋ꆿ⺮꺏㑋㍉䱎걷潪깺ꍮ싍묩</w:t>
      </w:r>
      <w:r>
        <w:rPr/>
        <w:t>⡦</w:t>
      </w:r>
      <w:r>
        <w:rPr/>
        <w:t>숱嚬㥣皮䢡㍀⫃顙䢮此仂洺喱Ⓙ㛍卸㷂㓎灭斘㔰싂颣嘪剪ㅢ싂槂塇䌨栣䃂䩫敠䚣♙</w:t>
      </w:r>
      <w:r>
        <w:rPr/>
        <w:t>ⴱ</w:t>
      </w:r>
      <w:r>
        <w:rPr/>
        <w:t>숻体숺繍㕭⤳䅓⚿娳♑ぅ儸⽳땈⌦㪵绂녆⭹墏ㆮ囂䥊佪쉏癶䋂䝕⼪ꥱ繠쉺匣爱</w:t>
      </w:r>
      <w:r>
        <w:rPr/>
        <w:t>Ⱶ</w:t>
      </w:r>
      <w:r>
        <w:rPr/>
        <w:t>깳⻂愮䵂</w:t>
      </w:r>
      <w:r>
        <w:rPr/>
        <w:t>⢱</w:t>
      </w:r>
      <w:r>
        <w:rPr/>
        <w:t>搳☊䉸捆忂含畍☨숰䌯썑䪡⹥洬汁悏〸䁵⯂愱䝋噵塯슻䅢旂䗂⌶戽獲䧂㔨偪쉲曎爥싎睖뮥슩⪏卮␵⥒쉆到⏂癊</w:t>
      </w:r>
      <w:r>
        <w:rPr/>
        <w:t>⡑⡌⬭</w:t>
      </w:r>
      <w:r>
        <w:rPr/>
        <w:t>䈺䈪漮ꄺ穚⍒쉐⭙剟㨱</w:t>
      </w:r>
      <w:r>
        <w:rPr/>
        <w:t>⡲</w:t>
      </w:r>
      <w:r>
        <w:rPr/>
        <w:t>睙䃂㮿⍸숽堣⏎楍</w:t>
      </w:r>
      <w:r>
        <w:rPr/>
        <w:t>ⴸ</w:t>
      </w:r>
      <w:r>
        <w:rPr/>
        <w:t>㶩쉁怴㥞츶싂偮쉰걺偨娪┽彫绂乯▣璵奔ꇂ쉃쉏</w:t>
      </w:r>
      <w:r>
        <w:rPr/>
        <w:t>⡬</w:t>
      </w:r>
      <w:r>
        <w:rPr/>
        <w:t>迂坪繦⩔ꍍ⽯噂䯍⨭獱噩쉭䫂쵙⍯깯悮悻䕺ꅁ┭洱啫墿ꥰ껍に◂癫圷㢣떵⽢瑦噏吹쉪呑㍩顏䉮漮幘╁숳뽁熘婹㏂姂䄶쵔十䭳뽲⥔</w:t>
      </w:r>
      <w:r>
        <w:rPr/>
        <w:t>ꕱ</w:t>
      </w:r>
      <w:r>
        <w:rPr/>
        <w:t>숦┺偶䙎手䍶流걉瀸</w:t>
      </w:r>
      <w:r>
        <w:rPr/>
        <w:t>ꔦ</w:t>
      </w:r>
      <w:r>
        <w:rPr/>
        <w:t>祰瑹う参쉂匴㑗깮䀦䙴⽐珂顺桹杓濂䳂䝁く搣䑬玘彋砫딪坒迂劣싂桘⴮⧂牯估橗楑ヂ䥹䄶批ꍸ㔱ꇍ䰷曂晃牁晧뭞쉣ㄩ깾㈴⽅⩊泂</w:t>
      </w:r>
      <w:r>
        <w:rPr/>
        <w:t>ꔪ</w:t>
      </w:r>
      <w:r>
        <w:rPr/>
        <w:t>煊䑀</w:t>
      </w:r>
      <w:r>
        <w:rPr/>
        <w:t>ꤤ╎</w:t>
      </w:r>
      <w:r>
        <w:rPr/>
        <w:t>㵵竂ꅭ䅓⼲㢱싂氭忂迂獨婕儶噏걅牗䵰顲ꅍ朵쉪扔䱪숣싂㩳췂晞⼤䀶뾱漤⤺ꥭ㮱偪奸</w:t>
      </w:r>
      <w:r>
        <w:rPr/>
        <w:t>ꗂ</w:t>
      </w:r>
      <w:r>
        <w:rPr/>
        <w:t>乐</w:t>
      </w:r>
      <w:r>
        <w:rPr/>
        <w:t>⢮⏃</w:t>
      </w:r>
      <w:r>
        <w:rPr/>
        <w:t>顂噌숴瀫</w:t>
      </w:r>
      <w:r>
        <w:rPr/>
        <w:t>Ɽ</w:t>
      </w:r>
      <w:r>
        <w:rPr/>
        <w:t>嚵䅪촽䴥쉫痂ꏂ绂⩙穨䭟깮묫帪䵂癐칈㙎㷂琳洪㡳⹵盎刱华彸䂘湄幭穦噀䵋厩뾘囍所캣婨뽫䓃캣칚瘪摗幰徵敧</w:t>
      </w:r>
      <w:r>
        <w:rPr/>
        <w:t>꧂</w:t>
      </w:r>
      <w:r>
        <w:rPr/>
        <w:t>䭏깕걶ꅴ匣倨硌燂♰㗂녋椻䱹悘따넨毃倪䵚輮畊㠳䬹禩싂牘牆焵瀥썑㉤剤⪣쉞泂䅾䥊澵囂㋂戨槂</w:t>
      </w:r>
      <w:r>
        <w:rPr/>
        <w:t>ꦮꤰ</w:t>
      </w:r>
      <w:r>
        <w:rPr/>
        <w:t>坟ㆻ奔並⎻晹㷂䫂㢬溻癃題彮䩦껂㔴畕숽啭噪</w:t>
      </w:r>
      <w:r>
        <w:rPr/>
        <w:t>ꔤ</w:t>
      </w:r>
      <w:r>
        <w:rPr/>
        <w:t>㵆싂䰨敥쉢┳摋⴨긺剹떩痂䑲䚩슬⩌繫旂췂⩬ꄵ뾮癉佷쉤濃嘻䑎</w:t>
      </w:r>
      <w:r>
        <w:rPr/>
        <w:t>ꦬ</w:t>
      </w:r>
      <w:r>
        <w:rPr/>
        <w:t>뭗倷뾿쉵碻싂䨨䭂㩷캿瞻⑵犏渫㭮䝰딪㷂涵瑞唹喣⺏⪏䙫㭉凍辘劵숣뭭䕦䖩噖䮵啸뮣㗂䪱쉣</w:t>
      </w:r>
      <w:r>
        <w:rPr/>
        <w:t>ⴸ</w:t>
      </w:r>
      <w:r>
        <w:rPr/>
        <w:t>婌㉌숥堰숽幬쉠䕁䇂Ⓜ溘⭋뼻乤杭㙺ꍵ㕇⬨쉑㠹싂㟂䟂頵䘯䐮砩瘨⨱㥀捃숣㉲恊碵匪딹㎮湦悿猤猷쵬圻䩵䤶䩐硸婐</w:t>
      </w:r>
      <w:r>
        <w:rPr/>
        <w:t>꧃</w:t>
      </w:r>
      <w:r>
        <w:rPr/>
        <w:t>呚쉇伤쉾夳꥾獚쉌两쌽㉟琊然슥湬슩쌳䭾䑕琬䫂勂䑊뭟</w:t>
      </w:r>
      <w:r>
        <w:rPr/>
        <w:t>ⷎ</w:t>
      </w:r>
      <w:r>
        <w:rPr/>
        <w:t>숽剅亱操礷㝺昺縩治潾쉑灂彴⨰㝃</w:t>
      </w:r>
      <w:r>
        <w:rPr/>
        <w:t>ꗃ</w:t>
      </w:r>
      <w:r>
        <w:rPr/>
        <w:t>奋凂⹊乧从䌲㴺乬䉌⤽♡㤽畅别奏瑔깰睥稩㴽䄱歏䁏䕴땈㌩壎㞬딯㐨琱婊汸煱䩒ꥨ嫂垩帺䔫㙐䕬牫䰶壂煔湥쉅璿촽䵟湯⍱慄╇凂溩☭⏂倪剢</w:t>
      </w:r>
      <w:r>
        <w:rPr/>
        <w:t>ꤩ</w:t>
      </w:r>
      <w:r>
        <w:rPr/>
        <w:t>䝡䦏뽢ꅈ쉆㌽숳㍀숰츸㙶</w:t>
      </w:r>
      <w:r>
        <w:rPr/>
        <w:t>ꕏ</w:t>
      </w:r>
      <w:r>
        <w:rPr/>
        <w:t>瀬灳㍍帣牏⹌녏摶先穑ꍉ怸䜲䁀此쉥쉩噖壍쉆숭춱숲潥딥坅뾥㉖怸䙘皘</w:t>
      </w:r>
      <w:r>
        <w:rPr/>
        <w:t>ꤪⵠ</w:t>
      </w:r>
      <w:r>
        <w:rPr/>
        <w:t>焷䑚㵕橇걩㴬䁑帵⪥㣎怰瑴晵싂䁷䑌汙㡂丩歮䭹㭳敊瀤庘汢剌숴繪쏎䨥</w:t>
      </w:r>
      <w:r>
        <w:rPr/>
        <w:t>꤯</w:t>
      </w:r>
      <w:r>
        <w:rPr/>
        <w:t>䉄伥娮㍹䩀略쉘猶汹믂执獣汇♙㔫쉡㥁䝄숰呐䙣礤〤뭭䵴䀶걏祉⑧</w:t>
      </w:r>
      <w:r>
        <w:rPr/>
        <w:t>ꥑ</w:t>
      </w:r>
      <w:r>
        <w:rPr/>
        <w:t>癇⮮俎㒏깒䈱縭疡⩕楦墿⥂⽏㌬깐楏ꇂ唹㨤づ쉳䀲汓涩넥敟㋂瘫䟂</w:t>
      </w:r>
      <w:r>
        <w:rPr/>
        <w:t>⡌⭖</w:t>
      </w:r>
      <w:r>
        <w:rPr/>
        <w:t>杭淂席</w:t>
      </w:r>
      <w:r>
        <w:rPr/>
        <w:t>ꕘ</w:t>
      </w:r>
      <w:r>
        <w:rPr/>
        <w:t>睦</w:t>
      </w:r>
      <w:r>
        <w:rPr/>
        <w:t>ⵐ⛃</w:t>
      </w:r>
      <w:r>
        <w:rPr/>
        <w:t>婆썎爤뭩偉싃穸敂뮱煟晊潒愭楯㨴潐⽴㍸숺㠺疵⽑놘</w:t>
      </w:r>
      <w:r>
        <w:rPr/>
        <w:t>ⰲ</w:t>
      </w:r>
      <w:r>
        <w:rPr/>
        <w:t>䍧숵⑗⑤믎䥥숩䬥뭚쉅⸣丸ꌨ甬ッ䭌싂彎枬䧂纩䨯쉹䤶넯歑숩悱栮恂吴</w:t>
      </w:r>
      <w:r>
        <w:rPr/>
        <w:t>ꦣ</w:t>
      </w:r>
      <w:r>
        <w:rPr/>
        <w:t>奦歊溥쉵䵸⭖係曎㖡⮵쉺╩㕤㑔慗</w:t>
      </w:r>
      <w:r>
        <w:rPr/>
        <w:t>꧂</w:t>
      </w:r>
      <w:r>
        <w:rPr/>
        <w:t>扟⧂뾏飂痎祬㪘숸颵</w:t>
      </w:r>
      <w:r>
        <w:rPr/>
        <w:t>ⵗ</w:t>
      </w:r>
      <w:r>
        <w:rPr/>
        <w:t>쉥㇂⒮⤦뾘毂㉠照噀瘭柂</w:t>
      </w:r>
      <w:r>
        <w:rPr/>
        <w:t>ꥑ</w:t>
      </w:r>
      <w:r>
        <w:rPr/>
        <w:t>숭</w:t>
      </w:r>
      <w:r>
        <w:rPr/>
        <w:t>꧂</w:t>
      </w:r>
      <w:r>
        <w:rPr/>
        <w:t>䔪쵄獍摷ㄸ゘⩊䝋偩㡍숶⻎䚡촷⨳猸䥠⍰㉓Ⓜ秂噈䨬猹</w:t>
      </w:r>
      <w:r>
        <w:rPr/>
        <w:t>ꕊ</w:t>
      </w:r>
      <w:r>
        <w:rPr/>
        <w:t>穄춡⸻桳녬潾搬㑚㑇㝔ꎣ⹸熬㒬吴⥃䙥皵쉺氥䀽沬䄭쉕䑢㙁</w:t>
      </w:r>
      <w:r>
        <w:rPr/>
        <w:t>⠵</w:t>
      </w:r>
      <w:r>
        <w:rPr/>
        <w:t>쉚䑗敃割敏딪ォ뼴織瀹숥匤</w:t>
      </w:r>
      <w:r>
        <w:rPr/>
        <w:t>ⰸ</w:t>
      </w:r>
      <w:r>
        <w:rPr/>
        <w:t>稴丳朮갸⎬潭慫ꅶ坔婄⾏㎏顀䵒淂禡㍶䭌</w:t>
      </w:r>
      <w:r>
        <w:rPr/>
        <w:t>ꦻ</w:t>
      </w:r>
      <w:r>
        <w:rPr/>
        <w:t>㔷䏍䎡</w:t>
      </w:r>
      <w:r>
        <w:rPr/>
        <w:t>⠮</w:t>
      </w:r>
      <w:r>
        <w:rPr/>
        <w:t>슩煹⭑炏卂숨㢿䑴瘸숮␳槂⨷</w:t>
      </w:r>
      <w:r>
        <w:rPr/>
        <w:t>Ⱪ</w:t>
      </w:r>
      <w:r>
        <w:rPr/>
        <w:t>䘥쉲⚩뇂䨻彪佢⥚攣싃ꆘ쌵䍌唬㠥娽测㑪쉁䙧◂卯䧂ぃ奾扳녒朵⨮捺묰⭓쉱ꎥ晷櫂⵱쉠啘桃칏時</w:t>
      </w:r>
      <w:r>
        <w:rPr/>
        <w:t>ꕨ⨺</w:t>
      </w:r>
      <w:r>
        <w:rPr/>
        <w:t>彇冻ꇂ兪㊩㨣牎硱䡔猬畢</w:t>
      </w:r>
      <w:r>
        <w:rPr/>
        <w:t>ꤱ</w:t>
      </w:r>
      <w:r>
        <w:rPr/>
        <w:t>㢵쉪갣你⮮슣䡓♅甩堨쉺</w:t>
      </w:r>
      <w:r>
        <w:rPr/>
        <w:t>ꥅ</w:t>
      </w:r>
      <w:r>
        <w:rPr/>
        <w:t>捔䆣㞩恊⍄瑤</w:t>
      </w:r>
      <w:r>
        <w:rPr/>
        <w:t>ꔹ</w:t>
      </w:r>
      <w:r>
        <w:rPr/>
        <w:t>쉠㚡唊秂癀숦㈤梡긻汈儬婳㕡棂쉊쉲䱰啸頲㌳㉙璩쉘⩌咮䡤础⬰㐰⨮㉥㋎㥵䆥牕䌱⌵⬽梩♱囂䱋硾奒弻䝤夦䉬晉썫殻⚮摳</w:t>
      </w:r>
      <w:r>
        <w:rPr/>
        <w:t>ꖵ</w:t>
      </w:r>
      <w:r>
        <w:rPr/>
        <w:t>㠴琤午塥䱐槎幘噟䝒离묵嚡睕湘䭴싍䕲⏂樴狃啷</w:t>
      </w:r>
      <w:r>
        <w:rPr/>
        <w:t>ꥄ</w:t>
      </w:r>
      <w:r>
        <w:rPr/>
        <w:t>党倯숫곂偾偃⥟匫杨쉇⩑쉵禿╪噺䥊쉴깙ꅅ砶溣⨬项묵抱䵄盂灐</w:t>
      </w:r>
      <w:r>
        <w:rPr/>
        <w:t>ⴽ⨪</w:t>
      </w:r>
      <w:r>
        <w:rPr/>
        <w:t>ⴤ</w:t>
      </w:r>
      <w:r>
        <w:rPr/>
        <w:t>썫싂ㄩ䝃幂┣䕠毂炬堳硃啵숵칭楸깓吺쉹槂伽㋂繬ㅠ㕓쉞堤묱噔剒垬숰</w:t>
      </w:r>
      <w:r>
        <w:rPr/>
        <w:t>ꤤ</w:t>
      </w:r>
      <w:r>
        <w:rPr/>
        <w:t>ㅣ砱旂䵮㑎㥪</w:t>
      </w:r>
      <w:r>
        <w:rPr/>
        <w:t>ⵆ</w:t>
      </w:r>
      <w:r>
        <w:rPr/>
        <w:t>숯䥥洩癟㌷⿂㝏㍁㕸咻绎㉒獹䵄瑥넯㍂徿䁨辘⍚倶䗂⻃쉄쉢幍穟匶濍晈뽺反䄲涘䵦楤쉇쉌㷂癗䃂歉娤䭑♧싂劘灤뿂氹浃练슻濂帨憻䟂⭙歉䅭稫癘惂䧂㬤⵸</w:t>
      </w:r>
      <w:r>
        <w:rPr/>
        <w:t>⡩</w:t>
      </w:r>
      <w:r>
        <w:rPr/>
        <w:t>㈮沬䉆</w:t>
      </w:r>
      <w:r>
        <w:rPr/>
        <w:t>ꥐ</w:t>
      </w:r>
      <w:r>
        <w:rPr/>
        <w:t>潙ꄯ䢵轍⍋⥪⍇橭坮⭗㆘숥怤슻獸겿䱴</w:t>
      </w:r>
      <w:r>
        <w:rPr/>
        <w:t>⣂</w:t>
      </w:r>
      <w:r>
        <w:rPr/>
        <w:t>櫎쉲⬬祅ꅟ㢡牐噪迍噵欮♌ꅠ楗쉷㭭䍟敘㉗䑏未䯂갵剗灒呂Ⓕ䔬䰬䉵瀲煁洺怸뿂녔夵䐽䙣㥾숸⽞녤⫂〳嗂廂庘깙瑭䱠套愺숭䷂䈩榥轑噤⮱恊䵘婪䵢╹戸棂桤쉁仃乫⩊㑎숪拃뗂顦洩啐梣繭싃呍坮昷㟂슬숻ꍫ沱☭쉍呐⌷撮ꥦ坃に枿磂掣婐慘慘槂嗂并楗</w:t>
      </w:r>
      <w:r>
        <w:rPr/>
        <w:t>ⲻ</w:t>
      </w:r>
      <w:r>
        <w:rPr/>
        <w:t>玱</w:t>
      </w:r>
      <w:r>
        <w:rPr/>
        <w:t>ⶏ</w:t>
      </w:r>
      <w:r>
        <w:rPr/>
        <w:t>䞻熡盂䝫</w:t>
      </w:r>
      <w:r>
        <w:rPr/>
        <w:t>ꕱ</w:t>
      </w:r>
      <w:r>
        <w:rPr/>
        <w:t>汪偟䢥彞싃匣彴㯂䬷</w:t>
      </w:r>
      <w:r>
        <w:rPr/>
        <w:t>ꤹ</w:t>
      </w:r>
      <w:r>
        <w:rPr/>
        <w:t>枱橏▩쉑</w:t>
      </w:r>
      <w:r>
        <w:rPr/>
        <w:t>ⱐ</w:t>
      </w:r>
      <w:r>
        <w:rPr/>
        <w:t>懂㧃䒱景䙀䠩쉔䤶㌻쉆兲扫뗎䤫硑땈砵숯吩뽨碥䉸傩橤娵楓ㅑ灊櫎嘭</w:t>
      </w:r>
      <w:r>
        <w:rPr/>
        <w:t>꤯</w:t>
      </w:r>
      <w:r>
        <w:rPr/>
        <w:t>䥋䐩轅恙珂⵹</w:t>
      </w:r>
      <w:r>
        <w:rPr/>
        <w:t>ⵙ</w:t>
      </w:r>
      <w:r>
        <w:rPr/>
        <w:t>슻깙㷍믂䩶ꥺ㬹抮䉍⽲슣顃敄쉢慊匪쉡癫㙾毂㔪숱瀣煩塾匨㷂攮䢩츮㉄춘쉎呣㭐㵯䜲湅参䡯녵䀵㤶슮兴</w:t>
      </w:r>
      <w:r>
        <w:rPr/>
        <w:t>ⵢ</w:t>
      </w:r>
      <w:r>
        <w:rPr/>
        <w:t>夽㧃䐱䍱壂垣⩥⸪你</w:t>
      </w:r>
      <w:r>
        <w:rPr/>
        <w:t>⡑</w:t>
      </w:r>
      <w:r>
        <w:rPr/>
        <w:t>砲슡皥㨷婴欯슻쉧╨礯幧숴䕾歈숣勂쉑㉾㧂</w:t>
      </w:r>
      <w:r>
        <w:rPr/>
        <w:t>꧂</w:t>
      </w:r>
      <w:r>
        <w:rPr/>
        <w:t>乬拃挮熘昺</w:t>
      </w:r>
      <w:r>
        <w:rPr/>
        <w:t>꧂</w:t>
      </w:r>
      <w:r>
        <w:rPr/>
        <w:t>㥨䏂䀴⒵숶㖥祠捊䑖瘱㕊戦䞿偑璡</w:t>
      </w:r>
      <w:r>
        <w:rPr/>
        <w:t>꥟</w:t>
      </w:r>
      <w:r>
        <w:rPr/>
        <w:t>昤吨┪쉲걦쉅⯂弪䭐䬱</w:t>
      </w:r>
      <w:r>
        <w:rPr/>
        <w:t>ꕌ</w:t>
      </w:r>
      <w:r>
        <w:rPr/>
        <w:t>匊奠拍슩乞㥌癠猰갹䉒ぃ䙄쉃仂咩媥㵳搥扉煡敠䍀彂䍀⭧瞣ꇂ牁䅚ヂ</w:t>
      </w:r>
      <w:r>
        <w:rPr/>
        <w:t>ⵀ</w:t>
      </w:r>
      <w:r>
        <w:rPr/>
        <w:t>숪璻㉀㧃녤汑㕕⽬넸</w:t>
      </w:r>
      <w:r>
        <w:rPr/>
        <w:t>ⱍ▏</w:t>
      </w:r>
      <w:r>
        <w:rPr/>
        <w:t>埂컂歕깚㕖硈칈楆ꍕ敖瑑彍☫㭵</w:t>
      </w:r>
      <w:r>
        <w:rPr/>
        <w:t>ꕣ</w:t>
      </w:r>
      <w:r>
        <w:rPr/>
        <w:t>㭠</w:t>
      </w:r>
      <w:r>
        <w:rPr/>
        <w:t>ꥋ</w:t>
      </w:r>
      <w:r>
        <w:rPr/>
        <w:t>摓儤慧⑧㬸塷슩湑傱㭎숶攥癖頴䖱쉮灡剨澥숹橀㙗繟⽇愮쉕⍙</w:t>
      </w:r>
      <w:r>
        <w:rPr/>
        <w:t>ⶵ</w:t>
      </w:r>
      <w:r>
        <w:rPr/>
        <w:t>兞怺楤怣玵⼬佖⚩抣⬫硓땵㵹⤬㩊╓쉋帪硏슏济㝕⩯揂浂䐦竂輳恑쵱⧂ꍢ䨸㉗䪩♖壂䍪쌽싂獟偺㌷侣⨹幃숺㭦䳂洴沏干彅쵳偙⩇啟夦瑏</w:t>
      </w:r>
      <w:r>
        <w:rPr/>
        <w:t>⠦</w:t>
      </w:r>
      <w:r>
        <w:rPr/>
        <w:t>싂쉁䑦测当⩅楀欯㩞棂䉳倭䱲</w:t>
      </w:r>
      <w:r>
        <w:rPr/>
        <w:t>ⰲ</w:t>
      </w:r>
      <w:r>
        <w:rPr/>
        <w:t>㎵硏딫⩖㖘愽疵橒</w:t>
      </w:r>
      <w:r>
        <w:rPr/>
        <w:t>ꤤ</w:t>
      </w:r>
      <w:r>
        <w:rPr/>
        <w:t>湄䅾煹㡏㵧坑涬ㆮ涩栻㥊</w:t>
      </w:r>
      <w:r>
        <w:rPr/>
        <w:t>⢥</w:t>
      </w:r>
      <w:r>
        <w:rPr/>
        <w:t>煢䡶攬剟畟쉫挺㍆摈殩橫㉤㠫懂块칚浌㋂♾⭡</w:t>
      </w:r>
      <w:r>
        <w:rPr/>
        <w:t>ⵏ</w:t>
      </w:r>
      <w:r>
        <w:rPr/>
        <w:t>砵썋ꄬ뭞뼯䯂⽅怮繵╀測긮</w:t>
      </w:r>
      <w:r>
        <w:rPr/>
        <w:t>Ɱ</w:t>
      </w:r>
      <w:r>
        <w:rPr/>
        <w:t>㣍䒱⥄⨩㐳朸慦䁁愺쉲♳促땮瀷⩎슿⌶뮱㍅乙⨵硱っ䘤Ⓜ朽䓍ꥷ绍噘汑拂㘥⛂㭾䜴塤娭喏縰㜥壂⻂</w:t>
      </w:r>
      <w:r>
        <w:rPr/>
        <w:t>⠻⤹</w:t>
      </w:r>
      <w:r>
        <w:rPr/>
        <w:t>庵ㅳ숤쵘搫晸䘽⬱습灞␷⥞䘽儱䰪㍲繘겘쎮쉶쉑䚮彂㑶摗怤眻䅵㵚䴶쌬⮵㡢睭⹯磎秃쉖䚵䖿砳걢땸噄䡸嚩䙳毂瓂湊痂싂⸶</w:t>
      </w:r>
      <w:r>
        <w:rPr/>
        <w:t>⣂</w:t>
      </w:r>
      <w:r>
        <w:rPr/>
        <w:t>㛂嗂丹祠쉫쉤⩨䱣</w:t>
      </w:r>
      <w:r>
        <w:rPr/>
        <w:t>ꔽ</w:t>
      </w:r>
      <w:r>
        <w:rPr/>
        <w:t>睒䷂枡</w:t>
      </w:r>
      <w:r>
        <w:rPr/>
        <w:t>ⵧ꥚ⵗ</w:t>
      </w:r>
      <w:r>
        <w:rPr/>
        <w:t>䬰犏㠸쉋㙴츷䕕䏂亱呒⯂砳ㅣ쵗敚⪡序쉁숱⨥獮╚彷㐸䫂灧</w:t>
      </w:r>
      <w:r>
        <w:rPr/>
        <w:t>ꖡ</w:t>
      </w:r>
      <w:r>
        <w:rPr/>
        <w:t>쉫ㄯ哂嫍⫂♷⹰榵浸浑쉶칱斘砵烃轺礹㇂啧奌춡潗ㅮ⯂╅싂⩏劮뾮쉱ꌪ癴ꅮ琽婪춣⍰⸩슩㑍ꏂ牲歟䳂欵夣</w:t>
      </w:r>
      <w:r>
        <w:rPr/>
        <w:t>ꕾ</w:t>
      </w:r>
      <w:r>
        <w:rPr/>
        <w:t>丯皏싎垣繯䱰睇⛂夨囂剠灗桑頫쉱扮繢⑈䌪暩硒⹎쉰뽒䁫ꏂ㘫樯姂攴숦싍칋ꇂ偖뮬祮㊩汁輸㈰䘪刪䴪甸祁긶숸煦걵</w:t>
      </w:r>
      <w:r>
        <w:rPr/>
        <w:t>ⷂ♇</w:t>
      </w:r>
      <w:r>
        <w:rPr/>
        <w:t>拂㯍</w:t>
      </w:r>
      <w:r>
        <w:rPr/>
        <w:t>ⲻⱴ</w:t>
      </w:r>
      <w:r>
        <w:rPr/>
        <w:t>晷槍棂即㑏쉯</w:t>
      </w:r>
      <w:r>
        <w:rPr/>
        <w:t>ⰴ</w:t>
      </w:r>
      <w:r>
        <w:rPr/>
        <w:t>督爦杊䌺㌳⭅㊡쉥㊿救甫媮干쉓꺣⩀熥幒䨴츰㉐</w:t>
      </w:r>
      <w:r>
        <w:rPr/>
        <w:t>⡉</w:t>
      </w:r>
      <w:r>
        <w:rPr/>
        <w:t>쉆⥶㩶捣㡑</w:t>
      </w:r>
      <w:r>
        <w:rPr/>
        <w:t>ꤸⵃ</w:t>
      </w:r>
      <w:r>
        <w:rPr/>
        <w:t>㌩</w:t>
      </w:r>
      <w:r>
        <w:rPr/>
        <w:t>ⵣ</w:t>
      </w:r>
      <w:r>
        <w:rPr/>
        <w:t>ㅇ照</w:t>
      </w:r>
      <w:r>
        <w:rPr/>
        <w:t>ⱊ</w:t>
      </w:r>
      <w:r>
        <w:rPr/>
        <w:t>㤶盎슣枩忂녶权橁侻⹫䭥묊塶䣂ꥧ칆咣涩垵쉺쉅丹燂숬捷䑅⻂䨷滂䵧湂</w:t>
      </w:r>
      <w:r>
        <w:rPr/>
        <w:t>⡳</w:t>
      </w:r>
      <w:r>
        <w:rPr/>
        <w:t>㡗浃⩫⩺⼸佞쉾쉊</w:t>
      </w:r>
      <w:r>
        <w:rPr/>
        <w:t>⠹</w:t>
      </w:r>
      <w:r>
        <w:rPr/>
        <w:t>拂牲湮癌╙䯂㨸㕣㤣捫슘䠹걭皿捖ㅩ뗂坭䭯扲ꄳ⏎価</w:t>
      </w:r>
      <w:r>
        <w:rPr/>
        <w:t>ꖣ</w:t>
      </w:r>
      <w:r>
        <w:rPr/>
        <w:t>뽴껂煑쉹幩䧂ꅌꍣ쉲余顮쎬㡙ꌲ䬽⚮所땨溿뼳쉭쉐</w:t>
      </w:r>
      <w:r>
        <w:rPr/>
        <w:t>ꖣ</w:t>
      </w:r>
      <w:r>
        <w:rPr/>
        <w:t>䑗ꎩ䅊⩈⸮䁀橬⪵⽒䎩쉒ꍆ恍怪쉪唵䅑녎땖</w:t>
      </w:r>
      <w:r>
        <w:rPr/>
        <w:t>ꔥ</w:t>
      </w:r>
      <w:r>
        <w:rPr/>
        <w:t>ꅅ㦩噑䆘匳朥숵싎㷂䬤歸䀭㭪勂偞祓繟㋂ㅓ嚣㡚쉷믂溵쉾穆硥睬䝗䜦믍娽汸轩㩊繚뽩⑟歍埂睷女熣慭楍䘳捬璡杆뽚䱓獊䍄⤬⻂┮갰眣煋⑨儣㚮疻㙢긷䚬瘪䙩柃嚥常</w:t>
      </w:r>
      <w:r>
        <w:rPr/>
        <w:t>⡲</w:t>
      </w:r>
      <w:r>
        <w:rPr/>
        <w:t>刻⎮싂惂喣</w:t>
      </w:r>
      <w:r>
        <w:rPr/>
        <w:t>⡇</w:t>
      </w:r>
      <w:r>
        <w:rPr/>
        <w:t>쉬䝆歱偮㡨䵮偷汌뼯潗㠫繘湫歆⥚妵恋ꄶ</w:t>
      </w:r>
      <w:r>
        <w:rPr/>
        <w:t>ⵐ</w:t>
      </w:r>
      <w:r>
        <w:rPr/>
        <w:t>帥機倬쉯戺皬ㆱ㡢☸ㄫ▘嫂╡恗숨䑇</w:t>
      </w:r>
      <w:r>
        <w:rPr/>
        <w:t>ꕲ</w:t>
      </w:r>
      <w:r>
        <w:rPr/>
        <w:t>彀쉧䭏用뾩㔶吻슣⥨㍃䤻杭㌬캏穠淍䰶ꍸ爽浀</w:t>
      </w:r>
      <w:r>
        <w:rPr/>
        <w:t>ⵞ</w:t>
      </w:r>
      <w:r>
        <w:rPr/>
        <w:t>呥敘숭</w:t>
      </w:r>
      <w:r>
        <w:rPr/>
        <w:t>⡪</w:t>
      </w:r>
      <w:r>
        <w:rPr/>
        <w:t>ꍨ瀦㙬ぴ匩敀㈹晋쉬欥瘮䣂㑫幱</w:t>
      </w:r>
      <w:r>
        <w:rPr/>
        <w:t>⠥</w:t>
      </w:r>
      <w:r>
        <w:rPr/>
        <w:t>甪㕤䉂桚╦슣啥橇䝧ㅹ묦怯〩㉈뭬</w:t>
      </w:r>
      <w:r>
        <w:rPr/>
        <w:t>Ɑ</w:t>
      </w:r>
      <w:r>
        <w:rPr/>
        <w:t>砬桁ꅬ灧ꌦ挶婌桡䙗斏</w:t>
      </w:r>
      <w:r>
        <w:rPr/>
        <w:t>ⱳ</w:t>
      </w:r>
      <w:r>
        <w:rPr/>
        <w:t>焪瓂煯奲ꇂ斻䦣쉐捃䕶</w:t>
      </w:r>
      <w:r>
        <w:rPr/>
        <w:t>⠬</w:t>
      </w:r>
      <w:r>
        <w:rPr/>
        <w:t>쉐吮夰淂焷갬㋂㥇忂쉴䓂뽥卣⹪䗂⭂쉴┦䡸㚡慌㍆恐睕瀲숴㑘썭歀亩</w:t>
      </w:r>
      <w:r>
        <w:rPr/>
        <w:t>ⰵ</w:t>
      </w:r>
      <w:r>
        <w:rPr/>
        <w:t>忂輶쉢䥊桧ꅎ䉙䘫但㬰꺮橃硾䈴⭎噲患煡㡉浂⩞唥♵⑭㈲䁥䑡㑥游掱佗息垻䡓땘싂䍂颣漱囂慯䕒⺏協㝕㑞싂掘坂䭠癖橌坳슩倭㬯乯䴰촴ꅢ纻顲䭷숳갻걍⿂敇濂㔹꥾捋⽲䭗塚慬⹑㘣劣墿啲싂䡓疏㷂쉄쉍⬺⍉</w:t>
      </w:r>
      <w:r>
        <w:rPr/>
        <w:t>ⱶ⛃⒱</w:t>
      </w:r>
      <w:r>
        <w:rPr/>
        <w:t>㬣彗싂㔵冮걇䭴숷偵䔲䩒슮⩰쉡㥣呩</w:t>
      </w:r>
      <w:r>
        <w:rPr/>
        <w:t>꧂</w:t>
      </w:r>
      <w:r>
        <w:rPr/>
        <w:t>䩊倸慩滍⨹㐺⮱䫂⍘曂〪⥓纥ꅑ⪬㝏䶘恨⾥ㄦ쵞䌳奴㡴ㅂゥ㷂⥍䰰欭건䝮쉨晕</w:t>
      </w:r>
      <w:r>
        <w:rPr/>
        <w:t>ꕑ</w:t>
      </w:r>
      <w:r>
        <w:rPr/>
        <w:t>ꅠ㤷⬸싂礯椴㥮츮窘㡉愷䱤⭡礻넽祙싂湷顀䲏숭␱掵쉕䤰曂神䣂坅熮⛂㶵と쉍쉬㢩楕♁</w:t>
      </w:r>
      <w:r>
        <w:rPr/>
        <w:t>ꦘ</w:t>
      </w:r>
      <w:r>
        <w:rPr/>
        <w:t>쌹╇剎噴刪䌯砲㘳숥⤊椳</w:t>
      </w:r>
      <w:r>
        <w:rPr/>
        <w:t>ⵑ</w:t>
      </w:r>
      <w:r>
        <w:rPr/>
        <w:t>쉓昱榩때슘⻂䄯佂ꌭ⹶쉵ꥹ⮣睚瓂╋偈⴯䁌癴쎻ㅶ㕤ㅊ狂䥌㛂㐺믂炿䔰쉹숥㇂䵅㠱眵儻婔堤쉬ꎣ伥㔻ꅍ㛎겿漫㩤㬪輭恫춻婩</w:t>
      </w:r>
      <w:r>
        <w:rPr/>
        <w:t>ⵇ</w:t>
      </w:r>
      <w:r>
        <w:rPr/>
        <w:t>䔽㉫㣃⥵〬畍椺⥈⌥吶癔㣂䥎녴╓恸⼯싂縦⫃〭濍檵穋쉣柂㙀刨坏啵琩䱣췍ꥭ瓂</w:t>
      </w:r>
      <w:r>
        <w:rPr/>
        <w:t>ꔴ⹓</w:t>
      </w:r>
      <w:r>
        <w:rPr/>
        <w:t>䐬⹀煶栴䘽瀳쉌桟㗍灸極椶䅕꥗⴫恹䜹</w:t>
      </w:r>
      <w:r>
        <w:rPr/>
        <w:t>ꤥ</w:t>
      </w:r>
      <w:r>
        <w:rPr/>
        <w:t>㤳彮⭑㙧啈쉚㌷䁚晙ꄣ飂䵓唴쉒䑌ㅊ偉檬깍恸地睍ㅵ厩曃쉃帵轚穃矂捏啷爣䒏戫丰㎥海䵐㩐䥗䍬慚㝙䵒廍ぶ⥴爥</w:t>
      </w:r>
      <w:r>
        <w:rPr/>
        <w:t>ⱺ</w:t>
      </w:r>
      <w:r>
        <w:rPr/>
        <w:t>抻灢敵㵁顗夲㓂噵な췃畀묯㈥で儻슣Ⓜ㡸協轊昱┩쉍剁佖物ꆡ典䙓䦣殥쌥䡄㗂兙穞숦쉨믂츣獠䡊쉰痂넶㥚璥䰽牔䭭单噹治㴪彤숭☮♟灓숫걮깏歁䉾牄숫쉺䭱쉂牋ㅗ渴皮栺ㄹ啚㋍額桶扱偐뽾㙮칤顒瓂硇쉱戺瞩䥗䁎癳漱瑓儦걫睚㩰之嘤䍆슿破⩀六숵쉨湨湴僂婈昻䈸쉮卣䕈촣뾬긶摱뭰䜬墻묵⥅稺⩮⤯瑰㊱猱㙯朴疡伮녃䉁頩氬싂䫂썩㠨恚썠㕌⦮娻江ꥲ壂땙呲䑐縸</w:t>
      </w:r>
      <w:r>
        <w:rPr/>
        <w:t>꥟</w:t>
      </w:r>
      <w:r>
        <w:rPr/>
        <w:t>䛂썡⑍愮剎迂千㡌곂剹㦵㫍</w:t>
      </w:r>
      <w:r>
        <w:rPr/>
        <w:t>ⷂ⩅</w:t>
      </w:r>
      <w:r>
        <w:rPr/>
        <w:t>슣畤ꥤ♭䋂穳渣⫎쉞⾿㙐匮犻媡晁㥸믂⩈䭄佷썾㏂喥䡾頩⽲⪘滂㴩┥唺촨䴣氫㙸㛎ꍰ洰㕆殱쉋磂㙲쉘硬䎬뭵怪䶱숦숻ぴ䕧㙋幞ꥤ恏</w:t>
      </w:r>
      <w:r>
        <w:rPr/>
        <w:t>꧂</w:t>
      </w:r>
      <w:r>
        <w:rPr/>
        <w:t>兎ꅸ塡</w:t>
      </w:r>
      <w:r>
        <w:rPr/>
        <w:t>ⶡ</w:t>
      </w:r>
      <w:r>
        <w:rPr/>
        <w:t>㝏椤恗椶뽩兆슣⽗啌ꥩ⒏桡뼯㡣也쵒⭃水♥䥮塺⭥</w:t>
      </w:r>
      <w:r>
        <w:rPr/>
        <w:t>ꤩ</w:t>
      </w:r>
      <w:r>
        <w:rPr/>
        <w:t>㷂䰮畲싂</w:t>
      </w:r>
      <w:r>
        <w:rPr/>
        <w:t>ꤣ</w:t>
      </w:r>
      <w:r>
        <w:rPr/>
        <w:t>捤┲慚㴶</w:t>
      </w:r>
      <w:r>
        <w:rPr/>
        <w:t>Ɱ</w:t>
      </w:r>
      <w:r>
        <w:rPr/>
        <w:t>問뽮쉏楈係圹⪱슩䫂䱩擂䈹</w:t>
      </w:r>
      <w:r>
        <w:rPr/>
        <w:t>ꥐ</w:t>
      </w:r>
      <w:r>
        <w:rPr/>
        <w:t>㍊穣䥥♙㢻䤺갰稪歑䌶㵪慥㙞╖쵾䑆煥숪夭쵅싂敄쉨떡潗慖䃎䠽婊ㅠ</w:t>
      </w:r>
      <w:r>
        <w:rPr/>
        <w:t>ꥌ</w:t>
      </w:r>
      <w:r>
        <w:rPr/>
        <w:t>䫂椦㗍숮繤頦哂㌴瑋夷畃</w:t>
      </w:r>
      <w:r>
        <w:rPr/>
        <w:t>ꥄ</w:t>
      </w:r>
      <w:r>
        <w:rPr/>
        <w:t>步갮㙵䘳쉤ꅵ姃兞쌮撮咬곂⭥쉤婙溱䑹剁敺猬悥걣㏂</w:t>
      </w:r>
      <w:r>
        <w:rPr/>
        <w:t>ⳃ</w:t>
      </w:r>
      <w:r>
        <w:rPr/>
        <w:t>㕡䕅䙆⌊ꍗ䩔ꌯ䰤䇂你䋂═係䪥劏⩭搩⫍呹嘨甶䤣䰻硧녍搣긻䙪䇂䔮쉖瘳偭䝪</w:t>
      </w:r>
      <w:r>
        <w:rPr/>
        <w:t>⠳</w:t>
      </w:r>
      <w:r>
        <w:rPr/>
        <w:t>匬걩쉈</w:t>
      </w:r>
      <w:r>
        <w:rPr/>
        <w:t>꧂䷂</w:t>
      </w:r>
      <w:r>
        <w:rPr/>
        <w:t>츬딮磂쉌頵⶘輹쵸嚮쉥</w:t>
      </w:r>
      <w:r>
        <w:rPr/>
        <w:t>ꕪ</w:t>
      </w:r>
      <w:r>
        <w:rPr/>
        <w:t>⽌獫쉬⩣炥䫂㙶슱歯檘漪昳戵썥㤽䊿⸶䩳䥙ꄽ狂⩔⏂忂㤵</w:t>
      </w:r>
      <w:r>
        <w:rPr/>
        <w:t>ⴳ</w:t>
      </w:r>
      <w:r>
        <w:rPr/>
        <w:t>믂䈶根싂䅵㫂䡄戤彔䌱嗂奙䕔숹싂儹뼹</w:t>
      </w:r>
      <w:r>
        <w:rPr/>
        <w:t>ⱔ</w:t>
      </w:r>
      <w:r>
        <w:rPr/>
        <w:t>し⤽䤩땅愫祂瀩扨땖彨쉣唱땣춿츬䁆䁰湞쉓㭴ꅣ숵懃睍啭䴪♑捇⼥쉇昮牉柎ㄻ摌楘숣믂놩ㅦ㝋⸪朥灥⼶楩梡㕱쉫쉏믂</w:t>
      </w:r>
      <w:r>
        <w:rPr/>
        <w:t>ⵦ</w:t>
      </w:r>
      <w:r>
        <w:rPr/>
        <w:t>烂⩕懂畃습䔰甪㈳橡䦡쉓ꆣ㉠뮏쉔䥟権乊灲⧂</w:t>
      </w:r>
      <w:r>
        <w:rPr/>
        <w:t>ꤻ⭴</w:t>
      </w:r>
      <w:r>
        <w:rPr/>
        <w:t>娰橮縺獐숹╪䑀ㅢ╨㭫䬪彊癫</w:t>
      </w:r>
      <w:r>
        <w:rPr/>
        <w:t>ⲣ</w:t>
      </w:r>
      <w:r>
        <w:rPr/>
        <w:t>佲晒煑慨숺伦枩걸瑁䁲㌸煞숦䥒싍懂</w:t>
      </w:r>
      <w:r>
        <w:rPr/>
        <w:t>ⲵ</w:t>
      </w:r>
      <w:r>
        <w:rPr/>
        <w:t>뾿숭㫍숩橨⪵䵹奋⵵⩎棂栴ꅏ偸쉱卩啪䉫䱴眮䉫飂噣歉媵杞쌺땫页긪剎숹땐权슘戦딩㉯畨곂䁲갦⒘㬶칞쉵</w:t>
      </w:r>
      <w:r>
        <w:rPr/>
        <w:t>ꤨ</w:t>
      </w:r>
      <w:r>
        <w:rPr/>
        <w:t>ⲏ</w:t>
      </w:r>
      <w:r>
        <w:rPr/>
        <w:t>ꤽ</w:t>
      </w:r>
      <w:r>
        <w:rPr/>
        <w:t>励싂땧窿漲䁟묶쉶딥姂儯ꍏ幇㥮䵡兦婪䅡◂䔦噅噾ꅳ䑚䙑兕쉖쉁⫃儮䴣冿䁵숯え</w:t>
      </w:r>
      <w:r>
        <w:rPr/>
        <w:t>ꔸ</w:t>
      </w:r>
      <w:r>
        <w:rPr/>
        <w:t>숵䉶숰촽晑圦滂쉅彟㥘塨쉘㥍䩊挪橃䝉换ꏂꅡ쉋癱쵇剃쉵乕쉡瑒秂搷愶㪵务皏總獟汭盂䌺熡帳쉞烎숪䗂䴮姂婖걯砨䚡䩦恨煄晑㖿泂䅭</w:t>
      </w:r>
      <w:r>
        <w:rPr/>
        <w:t>ꔻ</w:t>
      </w:r>
      <w:r>
        <w:rPr/>
        <w:t>慷㐲⭘桴砰쎩䪩湪偮婡刨⭕ꥬ潙</w:t>
      </w:r>
      <w:r>
        <w:rPr/>
        <w:t>꤬</w:t>
      </w:r>
      <w:r>
        <w:rPr/>
        <w:t>숣䁶䡒</w:t>
      </w:r>
      <w:r>
        <w:rPr/>
        <w:t>ⱆ</w:t>
      </w:r>
      <w:r>
        <w:rPr/>
        <w:t>쉊拂⒏갦ꌴ凃뼱</w:t>
      </w:r>
      <w:r>
        <w:rPr/>
        <w:t>ꕟ</w:t>
      </w:r>
      <w:r>
        <w:rPr/>
        <w:t>晋䣂妘䡤䵚砬쏃顓㘷⦮쵯䉢潧愥珂㕩⨪癷녤㞵亻㮬ㆣ唸ꅊ㇂䫂䩁唬僃䩍싂녦㉰㨥橮䕬놮䙇渤㩷愽ꅲ則䴪摶쉰쉆卤⩹</w:t>
      </w:r>
      <w:r>
        <w:rPr/>
        <w:t>ꦣ</w:t>
      </w:r>
      <w:r>
        <w:rPr/>
        <w:t>䑈汴攻睫⨪桾歺墥犩뽁奺噀栴㍙숺氣洲䬹扩坔</w:t>
      </w:r>
      <w:r>
        <w:rPr/>
        <w:t>ⰻ</w:t>
      </w:r>
      <w:r>
        <w:rPr/>
        <w:t>彏搯偵떏扢䃂囂쉦㝵义愥灖䤳</w:t>
      </w:r>
      <w:r>
        <w:rPr/>
        <w:t>ⱘ</w:t>
      </w:r>
      <w:r>
        <w:rPr/>
        <w:t>䍺㘻〵剰捪䔣⬬䙐亿婢䗎슣걵瑭놻䅑歏搦⎻敟넺⑮㭈㈵坡乃焪♲婩㝙輵剈⭕卯礵瓂ꅖ䎻仂땤橅彖㥶쉀幢兤曂䝓㥎䙇䥌熻参杇충瞣輹䡇䬊犿杙⩣頬쉤頮〶乤䜮止⨦╢獟睭ꥧㅺ呐祑</w:t>
      </w:r>
      <w:r>
        <w:rPr/>
        <w:t>⡱</w:t>
      </w:r>
      <w:r>
        <w:rPr/>
        <w:t>繷ꎥ搤䑙塞奁剺◃携Ⓧ쉶迂ꇂ쉯⬦⑾忂쉘䕋쉆♁捵栦䥴海㭋췂㏂⪘呱枻横輯歭形걦ꎻ㮘뽖쉦敡䁭撩睗ぷ</w:t>
      </w:r>
      <w:r>
        <w:rPr/>
        <w:t>ⵎ</w:t>
      </w:r>
      <w:r>
        <w:rPr/>
        <w:t>商堲땀懂⽊땵輰싂瑸䠷쉒뗍녅䕤磂ꍯ车䠽䙓쉱硩땐ꅩ呌걑枻䁴垏飂⭪㇂</w:t>
      </w:r>
      <w:r>
        <w:rPr/>
        <w:t>ꥌ</w:t>
      </w:r>
      <w:r>
        <w:rPr/>
        <w:t>櫍癏⹡뿎劬⛂栯瀮湗恠啊媏泂桑</w:t>
      </w:r>
      <w:r>
        <w:rPr/>
        <w:t>⠪</w:t>
      </w:r>
      <w:r>
        <w:rPr/>
        <w:t>坌㯃泂〷╪뮡彚</w:t>
      </w:r>
      <w:r>
        <w:rPr/>
        <w:t>ⲩ</w:t>
      </w:r>
      <w:r>
        <w:rPr/>
        <w:t>穄汒</w:t>
      </w:r>
      <w:r>
        <w:rPr/>
        <w:t>⠱</w:t>
      </w:r>
      <w:r>
        <w:rPr/>
        <w:t>し䌽穮㑆㏂た숷奞땲깙創㈲爪穙묥恁顓弥쉔뽯㴽䔰仂싎묵䅔呫䐭</w:t>
      </w:r>
      <w:r>
        <w:rPr/>
        <w:t>꧍</w:t>
      </w:r>
      <w:r>
        <w:rPr/>
        <w:t>떘㑔縷昰䥢绂䍏ꌺ牎</w:t>
      </w:r>
      <w:r>
        <w:rPr/>
        <w:t>ⵓ</w:t>
      </w:r>
      <w:r>
        <w:rPr/>
        <w:t>瀲〩㄰땚쉇㞮쉄儥⨦</w:t>
      </w:r>
      <w:r>
        <w:rPr/>
        <w:t>Ⱬ</w:t>
      </w:r>
      <w:r>
        <w:rPr/>
        <w:t>䩢ㅚ䥟剐쉌㡒剡㶏⸰갩ꅄ⨻倲쉌쉈厩ꍀ</w:t>
      </w:r>
      <w:r>
        <w:rPr/>
        <w:t>Ⱕ</w:t>
      </w:r>
      <w:r>
        <w:rPr/>
        <w:t>风迍</w:t>
      </w:r>
      <w:r>
        <w:rPr/>
        <w:t>ꕍ</w:t>
      </w:r>
      <w:r>
        <w:rPr/>
        <w:t>쉖슩䶘⵾䕏쌶㕪䵮捷䈪昮䡱妮⎩㤫呣啇㓂極娮숤縻⑸漵䇂䷂䙬乳</w:t>
      </w:r>
      <w:r>
        <w:rPr/>
        <w:t>ꕐ</w:t>
      </w:r>
      <w:r>
        <w:rPr/>
        <w:t>ꥦ</w:t>
      </w:r>
      <w:r>
        <w:rPr/>
        <w:t>ⶵ</w:t>
      </w:r>
      <w:r>
        <w:rPr/>
        <w:t>ꥶ뼻㤰昪ォ깳坵</w:t>
      </w:r>
      <w:r>
        <w:rPr/>
        <w:t>ꥊ</w:t>
      </w:r>
      <w:r>
        <w:rPr/>
        <w:t>뼳幐䯃䔸썈痂쉑뽯剮</w:t>
      </w:r>
      <w:r>
        <w:rPr/>
        <w:t>⣃</w:t>
      </w:r>
      <w:r>
        <w:rPr/>
        <w:t>쉌⮮〷亘剃ㄬ坢凂嘯䡵凂䥶轅◂⩮癡䍓幊껃稻冡쉦⑺⾏䡇䑆捋䆥⬭㊡숳㭔䭄猶硠㨽</w:t>
      </w:r>
      <w:r>
        <w:rPr/>
        <w:t>ⴻ▥</w:t>
      </w:r>
      <w:r>
        <w:rPr/>
        <w:t>ꅐ䩹睆䥡쉃卪</w:t>
      </w:r>
      <w:r>
        <w:rPr/>
        <w:t>ꤴ</w:t>
      </w:r>
      <w:r>
        <w:rPr/>
        <w:t>䠶案瘮츮⭄轘擂ꎱ硕⽰兒쉕㜪숴슻汲㧂䋂囂機沥憩椪䄮煮怪奌䱮쉇䔬城傡䬳⸥㉨傣䉫⩭⨩쉾珂췎捈中⩔캩⬺뽑佘갱〈쉨睩㵒父겣㗂촴䡴껂䥙䥤哂⭩琵㓂까긩䙚捐䡖圣뗂㙔㡄戯歰榱灡쉫䱀䡆㐻쉳ꥩ繤呸䙤坯䰤♬婔塕浅眽쉕뭒㚮긱彟걶㉺搶滂䙑执戳硅쉦㟂䔴畵䅘㭎睃쉂숣쉕</w:t>
      </w:r>
      <w:r>
        <w:rPr/>
        <w:t>⡄</w:t>
      </w:r>
      <w:r>
        <w:rPr/>
        <w:t>㭯쉳塨⹕挩䱫⌹縰⒩숩惂쉮녕⤱쉯숭祱⵬顥剸捩䇂煅佇桦䞏睚愽</w:t>
      </w:r>
      <w:r>
        <w:rPr/>
        <w:t>⠪</w:t>
      </w:r>
      <w:r>
        <w:rPr/>
        <w:t>玱㭂㢮㢵歉䊿</w:t>
      </w:r>
      <w:r>
        <w:rPr/>
        <w:t>ⵗ</w:t>
      </w:r>
      <w:r>
        <w:rPr/>
        <w:t>媵</w:t>
      </w:r>
      <w:r>
        <w:rPr/>
        <w:t>Ⱓ</w:t>
      </w:r>
      <w:r>
        <w:rPr/>
        <w:t>㴰쉞</w:t>
      </w:r>
      <w:r>
        <w:rPr/>
        <w:t>Ⱙ</w:t>
      </w:r>
      <w:r>
        <w:rPr/>
        <w:t>깩牬㤵쉯块桮㔤䤤䉱睳뿃昲䱗䕤帹╵⼭⑍塷뭕䦮弪㕤쉓猽洴뽣並숳佗䘸噧焺뭢傡㬣쉏唰䄯䄩啔徣㜥捕剞橸슩硎禵幐桒쉧俍慫⺣⽠⎿曂愭䟂긪쉕轖㉨숊輨湊㛂㛍祐玵杭璣㩣し⑘㚥槂啵숯䒿稰浚稻晕槂ꍹ㩃⩓▥뭡ꇍ싍쉵嘩쉰슣슘⩮欪䁚䕷两䬷庵捯뭦⩉檩㭨㩄洣숩ꍴ䡱숣瘵쉡䕀湀礵洪礨걓䦩⨵玏佸洯ꥸ幉☮兑幒竂</w:t>
      </w:r>
      <w:r>
        <w:rPr/>
        <w:t>ⴭ</w:t>
      </w:r>
      <w:r>
        <w:rPr/>
        <w:t>倩彑䝃♌剤㍑捷쉭汴쉂壂檣뭏摔컃临촩쉉サ矂幌怳幘迂뭷愫ꅕ쉧숬숤獏睕</w:t>
      </w:r>
      <w:r>
        <w:rPr/>
        <w:t>꤬</w:t>
      </w:r>
      <w:r>
        <w:rPr/>
        <w:t>车並칚徘穭싂杺㩃뭦丳䚻䠽垘瑂恍怺㜩伯䉡冏ꅊ㨶䰥⏂⎩습쉊䵇䡋晍䙃⸱斬䵈摣싂㉔⧂⸹칮飂䛂璩ꎩ깲〪䄸쉢櫂瘤䲡⿂숮繚䱬䵍〪촮欻⭶㥈盂匵剷祩歘⽾ど㦿♋䮩㔱ꎩ味䌶灊슏</w:t>
      </w:r>
      <w:r>
        <w:rPr/>
        <w:t>ꤪ</w:t>
      </w:r>
      <w:r>
        <w:rPr/>
        <w:t>獅⍤䙒桓㦬녈쉮⾵洦徏숦䒩灬</w:t>
      </w:r>
      <w:r>
        <w:rPr/>
        <w:t>ⰵ</w:t>
      </w:r>
      <w:r>
        <w:rPr/>
        <w:t>䓃쉞恀㭾姂슏㑟䐪搪轈祚噎ㄹ숯㴽埂浧稪佢㐥묰瑵컂㖵⹏㥁䜨㭧傮歪湴㗂慊塰帱䉀컎憵獈╥ꎿ䅎恚슮뽍쵫䜰㥖扒坞⾿忂</w:t>
      </w:r>
      <w:r>
        <w:rPr/>
        <w:t>⠤</w:t>
      </w:r>
      <w:r>
        <w:rPr/>
        <w:t>숺ꥮ晙㭤쉘槂쵟湬䝘當椰偣쉒⸽潸슩⼽쉣乺</w:t>
      </w:r>
    </w:p>
    <w:p>
      <w:pPr>
        <w:pStyle w:val="PreformattedText"/>
        <w:bidi w:val="0"/>
        <w:spacing w:before="0" w:after="0"/>
        <w:jc w:val="left"/>
        <w:rPr/>
      </w:pPr>
      <w:r>
        <w:rPr/>
        <w:t>ꇂ㮩硉⍕㤪顀炏䋂⦥䃂䘥瞿摢櫎愻渶싂䙗唪煸啢㧎뭡ꅚ㠯◂</w:t>
      </w:r>
      <w:r>
        <w:rPr/>
        <w:t>⡆</w:t>
      </w:r>
      <w:r>
        <w:rPr/>
        <w:t>ⵌ</w:t>
      </w:r>
      <w:r>
        <w:rPr/>
        <w:t>爪䌭䍘䥱칢批쉌㴤㷂숪剔</w:t>
      </w:r>
      <w:r>
        <w:rPr/>
        <w:t>ⱨ⌳</w:t>
      </w:r>
      <w:r>
        <w:rPr/>
        <w:t>癉睊䥒</w:t>
      </w:r>
      <w:r>
        <w:rPr/>
        <w:t>ꔹ</w:t>
      </w:r>
      <w:r>
        <w:rPr/>
        <w:t>磍숥㔴싂䳂㴩믍</w:t>
      </w:r>
      <w:r>
        <w:rPr/>
        <w:t>Ⱡ</w:t>
      </w:r>
      <w:r>
        <w:rPr/>
        <w:t>渥彣唥丰楈怩쉾䍌╎⹍ꍏㅺ獥佺곂䛂쉭揃䕳쉁䌪䌬帣䥾㉓슬싂乗汆晹♮䀺瘤⨶㜽旂摧奞檏托獵参쵩㑱</w:t>
      </w:r>
      <w:r>
        <w:rPr/>
        <w:t>ꔭ</w:t>
      </w:r>
      <w:r>
        <w:rPr/>
        <w:t>玿栦汌㈶싃䫍嘮㈻숰쉏墬坠묤䎱䒏焳潦긲炩</w:t>
      </w:r>
      <w:r>
        <w:rPr/>
        <w:t>ⰽⒿ⡒</w:t>
      </w:r>
      <w:r>
        <w:rPr/>
        <w:t>숤吴欬䈤</w:t>
      </w:r>
      <w:r>
        <w:rPr/>
        <w:t>꤭</w:t>
      </w:r>
      <w:r>
        <w:rPr/>
        <w:t>츭넲Ⓜ쌫㭇楀繄싂⤻轱</w:t>
      </w:r>
      <w:r>
        <w:rPr/>
        <w:t>⢏</w:t>
      </w:r>
      <w:r>
        <w:rPr/>
        <w:t>㤽⍱⦮睩奓ꍩ⤨⩴噬䁧숰䄻</w:t>
      </w:r>
      <w:r>
        <w:rPr/>
        <w:t>ꔸ</w:t>
      </w:r>
      <w:r>
        <w:rPr/>
        <w:t>曂䝇쉺塳狍걶乵㭉晘␻⶿㵦䁩汄䰫㤴䉒䙂㝾쉉㤤⨮㘪</w:t>
      </w:r>
      <w:r>
        <w:rPr/>
        <w:t>ꥃ</w:t>
      </w:r>
      <w:r>
        <w:rPr/>
        <w:t>窥쉎긤䣂㧂䐤⪏癚⍯쉔燂㠵☥姂숫啬札⵹繶슥</w:t>
      </w:r>
      <w:r>
        <w:rPr/>
        <w:t>ⱨ</w:t>
      </w:r>
      <w:r>
        <w:rPr/>
        <w:t>恸㵄搱疥戯猴</w:t>
      </w:r>
      <w:r>
        <w:rPr/>
        <w:t>⣂⍘</w:t>
      </w:r>
      <w:r>
        <w:rPr/>
        <w:t>䨰䙸嚱攻佲帥兴婦갪燃慷쉁畺楸쵃쉠愰祀걚⑉⑫嫎婄숶搮⥺쉸갬帮⨽轅⫂泂䇂序⫃쉘橸䡌ꍱ伬挊䖩깵轥㕉瘦朹䁗㟂敏朣</w:t>
      </w:r>
      <w:r>
        <w:rPr/>
        <w:t>ꕱ</w:t>
      </w:r>
      <w:r>
        <w:rPr/>
        <w:t>灄쉩䱯㐽稰刲噆䵫넰哂䁖汌쉭椴칱轁칑橞쉄嘶⪣䝰挵䩕溏쉗噆垣쉓痂甬沵捧ヂ걒㜥呇♭</w:t>
      </w:r>
      <w:r>
        <w:rPr/>
        <w:t>ꕒ</w:t>
      </w:r>
      <w:r>
        <w:rPr/>
        <w:t>ㄵ牗䬥测矎半䙖䥇捱㵪橃っ걓싂捓쉞潸뭢剁机숩췂⹋样汣忂ィ烂䦿</w:t>
      </w:r>
      <w:r>
        <w:rPr/>
        <w:t>ꦣ</w:t>
      </w:r>
      <w:r>
        <w:rPr/>
        <w:t>숺利ꍁ䵓普</w:t>
      </w:r>
      <w:r>
        <w:rPr/>
        <w:t>ꦻ</w:t>
      </w:r>
      <w:r>
        <w:rPr/>
        <w:t>撱䩭婱䩸橉</w:t>
      </w:r>
      <w:r>
        <w:rPr/>
        <w:t>ꥉ</w:t>
      </w:r>
      <w:r>
        <w:rPr/>
        <w:t>稲没⨣堺쉬</w:t>
      </w:r>
      <w:r>
        <w:rPr/>
        <w:t>ꕋ</w:t>
      </w:r>
      <w:r>
        <w:rPr/>
        <w:t>囂㍍</w:t>
      </w:r>
      <w:r>
        <w:rPr/>
        <w:t>ⰻ</w:t>
      </w:r>
      <w:r>
        <w:rPr/>
        <w:t>禵ㄳ穫㕌ꌮ거㋃㴭睍</w:t>
      </w:r>
      <w:r>
        <w:rPr/>
        <w:t>ⷂ</w:t>
      </w:r>
      <w:r>
        <w:rPr/>
        <w:t>睚慰濎</w:t>
      </w:r>
      <w:r>
        <w:rPr/>
        <w:t>Ⱔ</w:t>
      </w:r>
      <w:r>
        <w:rPr/>
        <w:t>䩨㵌㕖♤嚮숽婫暬牱奴䢡䁸㷂쉊䙢怺땭猨悿ꄸ㝷㐯㧂ㄺ췂懂쉕䫂杓杗숴橗䣂ꌽ飂癡䩟숭⽸㣃⪬䨰촴쉳䁶ꍇ⯍戤幏慳䘻畈奬♾彔⑀疩⸨搪瑣颬縯爪숱㠫䩈⪮昩㕉</w:t>
      </w:r>
      <w:r>
        <w:rPr/>
        <w:t>⣂</w:t>
      </w:r>
      <w:r>
        <w:rPr/>
        <w:t>绂侻迂㎣㜨恏堫桚</w:t>
      </w:r>
      <w:r>
        <w:rPr/>
        <w:t>⵰</w:t>
      </w:r>
      <w:r>
        <w:rPr/>
        <w:t>盂촲瑹⑭쵶촷깓参噧</w:t>
      </w:r>
      <w:r>
        <w:rPr/>
        <w:t>⣃</w:t>
      </w:r>
      <w:r>
        <w:rPr/>
        <w:t>姂內恦昸瀬偌瘷敖瑾㦡洪숦䁑示亩쉊灥쉂䅁㕧剖犿</w:t>
      </w:r>
      <w:r>
        <w:rPr/>
        <w:t>⡚</w:t>
      </w:r>
      <w:r>
        <w:rPr/>
        <w:t>顧穘猤䠹栱礰啟摚䠪枻⨻幬䝰녶區穾넮⑐㴸䡀</w:t>
      </w:r>
      <w:r>
        <w:rPr/>
        <w:t>ꥁ</w:t>
      </w:r>
      <w:r>
        <w:rPr/>
        <w:t>搬硴⹮坧睕슘埍㡶恆⩈ꅈ妮䚵㷂䶻塰뽗숫㝳危䭠楅睯颩暣ㅌ矍瑠䡫弶婸圪猴⑐ꄤ㗂怱轤ㅉ婷㭬쌷䬪⵮瓂捘頮⨹䉨묬牬斵〺䞥畍戨䔯潲甫䝀쉺㕕⩌쉏梩㝰䕓歁</w:t>
      </w:r>
      <w:r>
        <w:rPr/>
        <w:t>ⱍ</w:t>
      </w:r>
      <w:r>
        <w:rPr/>
        <w:t>㦩⍋煡䑠䠻但奔幈ㆮ縦⬮</w:t>
      </w:r>
      <w:r>
        <w:rPr/>
        <w:t>⠷║</w:t>
      </w:r>
      <w:r>
        <w:rPr/>
        <w:t>쉌쵞煭夯纮㟂潦摤丶䃂⑀䝑䂮㟂㭪슡䕤</w:t>
      </w:r>
      <w:r>
        <w:rPr/>
        <w:t>⢘</w:t>
      </w:r>
      <w:r>
        <w:rPr/>
        <w:t>ⷂ</w:t>
      </w:r>
      <w:r>
        <w:rPr/>
        <w:t>묪癳辩</w:t>
      </w:r>
      <w:r>
        <w:rPr/>
        <w:t>ꕓ</w:t>
      </w:r>
      <w:r>
        <w:rPr/>
        <w:t>奍瑺䵪긤檘噭쉦㑮橧</w:t>
      </w:r>
      <w:r>
        <w:rPr/>
        <w:t>ꤩ</w:t>
      </w:r>
      <w:r>
        <w:rPr/>
        <w:t>쉮顡깎숵操칖塲⯂䍑㡵灮繷䲿싃뽬䷂疡恃쉨礯䅰炣䕓䡇灵뽊䎮쉙捣㕭컂捋䣂ꇂ㑇䭐싂㝅瓂♵㍳噫塊捖㯂斥轆</w:t>
      </w:r>
      <w:r>
        <w:rPr/>
        <w:t>ꗂ</w:t>
      </w:r>
      <w:r>
        <w:rPr/>
        <w:t>灦椬쉳禬㐮쉌쉄녭㗂甫㕔썘⹋</w:t>
      </w:r>
      <w:r>
        <w:rPr/>
        <w:t>ꤱ</w:t>
      </w:r>
      <w:r>
        <w:rPr/>
        <w:t>곂汗杚搪㇂楹繐⽕쉈⍮䃂㈻⴦奸숭㉎扞</w:t>
      </w:r>
      <w:r>
        <w:rPr/>
        <w:t>ꦥ</w:t>
      </w:r>
      <w:r>
        <w:rPr/>
        <w:t>何㌸쉫숷⌭숣䱉泂犿扶뇂뽶䝥♦辬쉏䱌쉊䁨⩎汊⩔梏䙋滍</w:t>
      </w:r>
      <w:r>
        <w:rPr/>
        <w:t>ⴱ</w:t>
      </w:r>
      <w:r>
        <w:rPr/>
        <w:t>瀴䮩싍䣂瞿䃂㵋㥊侩搳奕瞘꥗㠷礵嘴榡⩃䧃桡</w:t>
      </w:r>
      <w:r>
        <w:rPr/>
        <w:t>⣂</w:t>
      </w:r>
      <w:r>
        <w:rPr/>
        <w:t>䡧湗猵硏쏂ꅚ䑋뼫⨥囂</w:t>
      </w:r>
      <w:r>
        <w:rPr/>
        <w:t>ⵘ</w:t>
      </w:r>
      <w:r>
        <w:rPr/>
        <w:t>䕱挳⫂</w:t>
      </w:r>
      <w:r>
        <w:rPr/>
        <w:t>ⵐ</w:t>
      </w:r>
      <w:r>
        <w:rPr/>
        <w:t>쵟㵃⑆烂䉱䡣㤊浧⑁珂컂䘫碻뽩歍</w:t>
      </w:r>
      <w:r>
        <w:rPr/>
        <w:t>ꤳ⎡</w:t>
      </w:r>
      <w:r>
        <w:rPr/>
        <w:t>䆻ꇂ쉗⍨瘶묯쉙顾便쉪쉚㊡䶥⨶뭶㜺卭</w:t>
      </w:r>
      <w:r>
        <w:rPr/>
        <w:t>ꤴ</w:t>
      </w:r>
      <w:r>
        <w:rPr/>
        <w:t>ぬ拂칆穡泂㍰爳撻㝥건☲䩧슡⒱瓂䫎穸䛃恌浗㝮砵噎㩸ꥴ䙎頨盃㤦⥟䈴䌣搵䑴歯瀬䇂挪偣獘乯⌳枱㋂䥩䄫告숳䔱呹噯䁎䑞敦⩲旂⌫⭂㵳棂쉎〺乆榵⪘╬扅䀵轌딬㠤䩉啇숴䄪㌪渤䌥撵싂瀭기タ玵㴪攱녧彠灂䵬⑥</w:t>
      </w:r>
      <w:r>
        <w:rPr/>
        <w:t>꧂</w:t>
      </w:r>
      <w:r>
        <w:rPr/>
        <w:t>䱉畉扰幹涣丰疬㢥楊쉓湠ꍤ呖䂱♟砥䭒⹙債ヂ䃂⥇슣煦㡾⹨ㅦ剡䴣㥳ㆥ걨䳂潶䥸⑞旂뮱㒥䀫㷎婷묪窥呈꧎싂㐵啈䛂沘䑞쌰䡖쉗</w:t>
      </w:r>
      <w:r>
        <w:rPr/>
        <w:t>⣂</w:t>
      </w:r>
      <w:r>
        <w:rPr/>
        <w:t>䊿棂䍍眶䵠뾘獣㵄慘潯숩⦏ㆣ轡숮싂祖건긩㗂⸫쉋</w:t>
      </w:r>
      <w:r>
        <w:rPr/>
        <w:t>ⱁ</w:t>
      </w:r>
      <w:r>
        <w:rPr/>
        <w:t>䉖㠦略컂䕭繐揂녠㌰問爭椷쉾쉘湁쉨䑷㬦祮쉺⫂穂皡㌵顲⭑쉃湚⽏媱杯䈯䬨瑊</w:t>
      </w:r>
      <w:r>
        <w:rPr/>
        <w:t>ⰴ</w:t>
      </w:r>
      <w:r>
        <w:rPr/>
        <w:t>槂顯</w:t>
      </w:r>
      <w:r>
        <w:rPr/>
        <w:t>ꕌ</w:t>
      </w:r>
      <w:r>
        <w:rPr/>
        <w:t>㉞⥰썱꥕쉇祉䉺</w:t>
      </w:r>
      <w:r>
        <w:rPr/>
        <w:t>ⵣ</w:t>
      </w:r>
      <w:r>
        <w:rPr/>
        <w:t>년㇂牗淂繚䑢</w:t>
      </w:r>
      <w:r>
        <w:rPr/>
        <w:t>ꕵ</w:t>
      </w:r>
      <w:r>
        <w:rPr/>
        <w:t>刪䕞ず临㷎</w:t>
      </w:r>
      <w:r>
        <w:rPr/>
        <w:t>ꔷ</w:t>
      </w:r>
      <w:r>
        <w:rPr/>
        <w:t>싍䞿怪亩䷂</w:t>
      </w:r>
      <w:r>
        <w:rPr/>
        <w:t>Ɐ</w:t>
      </w:r>
      <w:r>
        <w:rPr/>
        <w:t>ꅕ窿넴⨶ꇎ⼶녬㷂淂</w:t>
      </w:r>
      <w:r>
        <w:rPr/>
        <w:t>Ⳃ</w:t>
      </w:r>
      <w:r>
        <w:rPr/>
        <w:t>偙栥䑲ꍡ亮癃煔敂瀵䭠凂仂䘲</w:t>
      </w:r>
      <w:r>
        <w:rPr/>
        <w:t>ꕪ</w:t>
      </w:r>
      <w:r>
        <w:rPr/>
        <w:t>焵砽獏瑡</w:t>
      </w:r>
      <w:r>
        <w:rPr/>
        <w:t>ⴴ♆</w:t>
      </w:r>
      <w:r>
        <w:rPr/>
        <w:t>ⱍ⹳</w:t>
      </w:r>
      <w:r>
        <w:rPr/>
        <w:t>慪牰㭭娳넣䐹䵉㭕쉴呖楀䂩</w:t>
      </w:r>
      <w:r>
        <w:rPr/>
        <w:t>Ɫ</w:t>
      </w:r>
      <w:r>
        <w:rPr/>
        <w:t>ꥡ㪵싂䕥슩䒣⩓딱纻剳朰숨◂碬湯祠亮勍䀽㧎氵⼻깃䕵녔묽塎晰䮏嫃呱쉈辩䍐⥏⌴⍒䄸</w:t>
      </w:r>
      <w:r>
        <w:rPr/>
        <w:t>ꦏ</w:t>
      </w:r>
      <w:r>
        <w:rPr/>
        <w:t>塟業流㉸㬲녬盂牳飂礷劘䭑偬뼤쉋䉂垘具숨㬭䡫뼻䂥䊱哂䒩숪슣믍㓂浢甦䂿</w:t>
      </w:r>
      <w:r>
        <w:rPr/>
        <w:t>ꦏ</w:t>
      </w:r>
      <w:r>
        <w:rPr/>
        <w:t>浉嘲㑓쉧飃ꎘ兂兊忂墬놿뇃丨畓䕙싂珂◂暻꥾䅤煳ꆥ싂ꍎ⭳썣䯂ꥠ䩺⏂啲幇ꎵ㬹妮⏂㍳㭳悱쉄⹪쉵䞘㨤悥</w:t>
      </w:r>
      <w:r>
        <w:rPr/>
        <w:t>꧂</w:t>
      </w:r>
      <w:r>
        <w:rPr/>
        <w:t>숤䵔</w:t>
      </w:r>
      <w:r>
        <w:rPr/>
        <w:t>⡍</w:t>
      </w:r>
      <w:r>
        <w:rPr/>
        <w:t>曂㩡䩺洪ㅂ夻⬽摕䵭揍瑩凍䤸</w:t>
      </w:r>
      <w:r>
        <w:rPr/>
        <w:t>ⶻ</w:t>
      </w:r>
      <w:r>
        <w:rPr/>
        <w:t>㡯㦿帲</w:t>
      </w:r>
      <w:r>
        <w:rPr/>
        <w:t>꥓</w:t>
      </w:r>
      <w:r>
        <w:rPr/>
        <w:t>뼻싂ㅄ䠻摒獮싂噸坷畢嫂䙄悩町妱㡦갳Ⓜ䵃兴㉩烂杚쉦㝉帤ꅇ㈫昵㔤疿猶猹쉾䘬㞡琭㌯慴</w:t>
      </w:r>
      <w:r>
        <w:rPr/>
        <w:t>ⱚ</w:t>
      </w:r>
      <w:r>
        <w:rPr/>
        <w:t>塗䠴墮걠</w:t>
      </w:r>
      <w:r>
        <w:rPr/>
        <w:t>ⱎ⵨</w:t>
      </w:r>
      <w:r>
        <w:rPr/>
        <w:t>䅂䉐㘮儫슥떘⍧擂灏⽯쉨싍⵳⑁쉸氊⸦슥</w:t>
      </w:r>
      <w:r>
        <w:rPr/>
        <w:t>ⱆ</w:t>
      </w:r>
      <w:r>
        <w:rPr/>
        <w:t>춮㦥㓂琵厥啠倥䡞偀⛂숱祠슻⥹쉯썮</w:t>
      </w:r>
      <w:r>
        <w:rPr/>
        <w:t>ⵥ</w:t>
      </w:r>
      <w:r>
        <w:rPr/>
        <w:t>䏂</w:t>
      </w:r>
      <w:r>
        <w:rPr/>
        <w:t>ꤵ</w:t>
      </w:r>
      <w:r>
        <w:rPr/>
        <w:t>Ⲙ</w:t>
      </w:r>
      <w:r>
        <w:rPr/>
        <w:t>ꍠ浀灨슻</w:t>
      </w:r>
      <w:r>
        <w:rPr/>
        <w:t>ꥊ</w:t>
      </w:r>
      <w:r>
        <w:rPr/>
        <w:t>剄㠦슩쌵䔴䧂火⵬╭䖏쉎抩쉬슬䑀⼽ꌱ縴奚燍쉭㴲亱깶숫潎䉘穾⍲棂稪ꥦ南㉋䄵做擂</w:t>
      </w:r>
      <w:r>
        <w:rPr/>
        <w:t>ꔦ</w:t>
      </w:r>
      <w:r>
        <w:rPr/>
        <w:t>剞䑯㑈䝉묺さ睥␶欲㴷쵹䑌䑐䤪䁶⍺祭゘焹⌰ㆬ䘽쉮䵆㇃䐶</w:t>
      </w:r>
      <w:r>
        <w:rPr/>
        <w:t>ⵤ</w:t>
      </w:r>
      <w:r>
        <w:rPr/>
        <w:t>塆瀬砥㮿䕗ꄱ梩䉋걋</w:t>
      </w:r>
      <w:r>
        <w:rPr/>
        <w:t>Ⱨ</w:t>
      </w:r>
      <w:r>
        <w:rPr/>
        <w:t>硨呒䡇氯含灉⩎ꍙ慦敖⽸떣䉏池숭숤占♠䍑</w:t>
      </w:r>
      <w:r>
        <w:rPr/>
        <w:t>Ⱨ</w:t>
      </w:r>
      <w:r>
        <w:rPr/>
        <w:t>桹⩊㡷⤴榬┬恪㟂頻䷎啶䋂噴瑫タ䞻劬桍扗숦㣂祦춻숥쉩ㆥ싃㝓幋</w:t>
      </w:r>
      <w:r>
        <w:rPr/>
        <w:t>ꦬ</w:t>
      </w:r>
      <w:r>
        <w:rPr/>
        <w:t>쉞䪬位儯䉷帱䈩癙瑊䌴硕濃偰뭳繳슏⹣㛍쉃␨⭉㡱㜽歗쉘癩ꅍ♶䵅迂殣恙爬橀싂</w:t>
      </w:r>
      <w:r>
        <w:rPr/>
        <w:t>Ⱓ</w:t>
      </w:r>
      <w:r>
        <w:rPr/>
        <w:t>⻍洲숳뾮쉾⿎䬥噧拂숦쉰乾䷂竂塬쏂㝳娴顭䁘䲩所ꥬ櫂䡎ꍁ䠩㍴쉰奓匪佬쉢洱咡煇䩃⥶弸摏桊䄶䡯</w:t>
      </w:r>
      <w:r>
        <w:rPr/>
        <w:t>Ⱛ</w:t>
      </w:r>
      <w:r>
        <w:rPr/>
        <w:t>숯乕煬湴숷䵰넷幦慖㩭楟充숭坪䥯煖村呷㤲㛂칏⩥倪敷炱⵹㥡</w:t>
      </w:r>
      <w:r>
        <w:rPr/>
        <w:t>ꗃ</w:t>
      </w:r>
      <w:r>
        <w:rPr/>
        <w:t>숳杆䗂㏃쉢畲䠪䎡㇂顃뿂땨庩倪䴺杋</w:t>
      </w:r>
      <w:r>
        <w:rPr/>
        <w:t>⡳</w:t>
      </w:r>
      <w:r>
        <w:rPr/>
        <w:t>拂㬦</w:t>
      </w:r>
      <w:r>
        <w:rPr/>
        <w:t>⡧</w:t>
      </w:r>
      <w:r>
        <w:rPr/>
        <w:t>璻ィ枥儰扥쉄ㅦ䉪쉏㞡뼳幮넫攰⏂쉵睑欣坷䮣춿摠剉♙갤꥕㠻刯杵䩀嘣愪♌</w:t>
      </w:r>
      <w:r>
        <w:rPr/>
        <w:t>ꔥ</w:t>
      </w:r>
      <w:r>
        <w:rPr/>
        <w:t>츺潊⑥奈쉌摆繁牑卣帥晳煹넸䡤䦻⛂쵱术쉤깂숣昫╏埍썧䉊ꅔ碩潯㕌繱湥⪿䩞ㅰ乒㙶縦䃂⥹숭ㅅ平儸</w:t>
      </w:r>
      <w:r>
        <w:rPr/>
        <w:t>ꕹ</w:t>
      </w:r>
      <w:r>
        <w:rPr/>
        <w:t>轘牸깺㫃</w:t>
      </w:r>
      <w:r>
        <w:rPr/>
        <w:t>ꤵꤸ</w:t>
      </w:r>
      <w:r>
        <w:rPr/>
        <w:t>砩⸶썍▬ㆣ㥳싎繨颩䰲갭걫䮘䡏䜸窵瀸瘽䐺焹⽣坟쉹</w:t>
      </w:r>
      <w:r>
        <w:rPr/>
        <w:t>ꕺ</w:t>
      </w:r>
      <w:r>
        <w:rPr/>
        <w:t>栬搩稬瞬칉</w:t>
      </w:r>
      <w:r>
        <w:rPr/>
        <w:t>ⰶ</w:t>
      </w:r>
      <w:r>
        <w:rPr/>
        <w:t>䞬㉷牦㵳⍩兕</w:t>
      </w:r>
      <w:r>
        <w:rPr/>
        <w:t>ꦮ</w:t>
      </w:r>
      <w:r>
        <w:rPr/>
        <w:t>癱Ⓜꏃ䥖</w:t>
      </w:r>
      <w:r>
        <w:rPr/>
        <w:t>ꕫ</w:t>
      </w:r>
      <w:r>
        <w:rPr/>
        <w:t>ꍅ⩷棂楂</w:t>
      </w:r>
      <w:r>
        <w:rPr/>
        <w:t>꧂</w:t>
      </w:r>
      <w:r>
        <w:rPr/>
        <w:t>畚矂攺轟幦纘싍浲Ⓨ</w:t>
      </w:r>
      <w:r>
        <w:rPr/>
        <w:t>⡆</w:t>
      </w:r>
      <w:r>
        <w:rPr/>
        <w:t>䁈晁穊瀦慑啴畍焦甯쉈⩚녫㙰穣쉁樦橘쉱쉒⍦㙔㌭뭯奢쉮뭁䛍⹈䐹믂⌤⭾⛂塖橚㍵숻쉊♓츦皱ꍁ㣂␲쉈㡔乇䅳⹌⑺䉤㝰戦꺣쉈⬶嗂</w:t>
      </w:r>
      <w:r>
        <w:rPr/>
        <w:t>꥓</w:t>
      </w:r>
      <w:r>
        <w:rPr/>
        <w:t>晱␣䝀党䬮䦩槍따┱婠嚘撱⩟䑁⫃䝷</w:t>
      </w:r>
      <w:r>
        <w:rPr/>
        <w:t>Ⲙ</w:t>
      </w:r>
      <w:r>
        <w:rPr/>
        <w:t>ꅾ夤䊡쉆</w:t>
      </w:r>
      <w:r>
        <w:rPr/>
        <w:t>⡉</w:t>
      </w:r>
      <w:r>
        <w:rPr/>
        <w:t>䜦쉯䇍</w:t>
      </w:r>
      <w:r>
        <w:rPr/>
        <w:t>꧂♇</w:t>
      </w:r>
      <w:r>
        <w:rPr/>
        <w:t>䍞睸⌥㠊参뽯噚숶숺圯墥㙩⩥亏塴湚滂</w:t>
      </w:r>
      <w:r>
        <w:rPr/>
        <w:t>ⵤ</w:t>
      </w:r>
      <w:r>
        <w:rPr/>
        <w:t>瑗䉂ꥷⓃ犣</w:t>
      </w:r>
      <w:r>
        <w:rPr/>
        <w:t>ⰳ</w:t>
      </w:r>
      <w:r>
        <w:rPr/>
        <w:t>䡦彟㌸恷昦</w:t>
      </w:r>
      <w:r>
        <w:rPr/>
        <w:t>Ᵽ</w:t>
      </w:r>
      <w:r>
        <w:rPr/>
        <w:t>ꥑ</w:t>
      </w:r>
      <w:r>
        <w:rPr/>
        <w:t>先慲㏂辏촮乁唰噄䭑咥湈唲乸⥵㪏䑞㡭戫뼦㥚坺㥯绂卺縴碱숬搸뭋놵䅞</w:t>
      </w:r>
      <w:r>
        <w:rPr/>
        <w:t>ꦩ</w:t>
      </w:r>
      <w:r>
        <w:rPr/>
        <w:t>춘迂⻂柂⥫쉃䍺㘹䝃♅</w:t>
      </w:r>
      <w:r>
        <w:rPr/>
        <w:t>꧂</w:t>
      </w:r>
      <w:r>
        <w:rPr/>
        <w:t>洪渨痍⑇</w:t>
      </w:r>
      <w:r>
        <w:rPr/>
        <w:t>ⱂ</w:t>
      </w:r>
      <w:r>
        <w:rPr/>
        <w:t>㍤吳亮㬯쵙쉕묶⤬參堽⭴搭拂未쉸◂焱</w:t>
      </w:r>
      <w:r>
        <w:rPr/>
        <w:t>꧂</w:t>
      </w:r>
      <w:r>
        <w:rPr/>
        <w:t>婟瓂頲你徿쉪䰦恫㫂숥䝭挪㔣</w:t>
      </w:r>
      <w:r>
        <w:rPr/>
        <w:t>ⲵ</w:t>
      </w:r>
      <w:r>
        <w:rPr/>
        <w:t>晋匴犏䉬놻녇杕婊䜷䤶췂쌽婂帽䕓⧍彠帻숰敃⵮嗎棂眲漥乘␬</w:t>
      </w:r>
      <w:r>
        <w:rPr/>
        <w:t>ꔱ</w:t>
      </w:r>
      <w:r>
        <w:rPr/>
        <w:t>去⪮㤸幩擂䧂䐵⏂쉕슩䥷⪘塞⍤〫땁땗䙔</w:t>
      </w:r>
      <w:r>
        <w:rPr/>
        <w:t>ꤥ</w:t>
      </w:r>
      <w:r>
        <w:rPr/>
        <w:t>曎㮩睕硒爺䟂乫斥偋呑ちㆬ䎩欪뭬슥壂中슬䵎㭂싂瘺⩳묣⭚佡쉒㋂浡⨩䭕浐䕇䇂坍䠪䄯땓步뭋㉤䄬療繸攱偰</w:t>
      </w:r>
      <w:r>
        <w:rPr/>
        <w:t>⣂</w:t>
      </w:r>
      <w:r>
        <w:rPr/>
        <w:t>㍷䢩婢썳摱囂쉱⒵迂倦殮乾啪凂䕇吻쉣利㑟㉯녨痃䉭뭃⽰뽧</w:t>
      </w:r>
      <w:r>
        <w:rPr/>
        <w:t>ꥃ</w:t>
      </w:r>
      <w:r>
        <w:rPr/>
        <w:t>搰䏂⥮쉘ꥬ쉬䉀敌縹椪䜸쉴꥗秂</w:t>
      </w:r>
      <w:r>
        <w:rPr/>
        <w:t>ⴷ</w:t>
      </w:r>
      <w:r>
        <w:rPr/>
        <w:t>判</w:t>
      </w:r>
      <w:r>
        <w:rPr/>
        <w:t>ꕹ</w:t>
      </w:r>
      <w:r>
        <w:rPr/>
        <w:t>䢥慗쉮焱땯捶昵搸牎晴㝊歇</w:t>
      </w:r>
      <w:r>
        <w:rPr/>
        <w:t>⠪</w:t>
      </w:r>
      <w:r>
        <w:rPr/>
        <w:t>瀪숨痂ꥪ轟し</w:t>
      </w:r>
      <w:r>
        <w:rPr/>
        <w:t>⡰</w:t>
      </w:r>
      <w:r>
        <w:rPr/>
        <w:t>䀲弣䒱䉶䎩⴩夶⩩晹䅋㨩奖䴥庩⽤</w:t>
      </w:r>
      <w:r>
        <w:rPr/>
        <w:t>ⷂ</w:t>
      </w:r>
      <w:r>
        <w:rPr/>
        <w:t>繯桶㐩䯂㐴榥㥄幟摺땁煯歖㷂겵뭕枘ㅨ椽丷䑾⩓쉌ꅬ</w:t>
      </w:r>
      <w:r>
        <w:rPr/>
        <w:t>ꖘ</w:t>
      </w:r>
      <w:r>
        <w:rPr/>
        <w:t>剀녏싂㵐딷쉺繰桦䵱떻㢬晔촶</w:t>
      </w:r>
      <w:r>
        <w:rPr/>
        <w:t>ⶻ</w:t>
      </w:r>
      <w:r>
        <w:rPr/>
        <w:t>练⨲䔸ꅲ歠捴㷃嘮妏噔獎兘㠱</w:t>
      </w:r>
      <w:r>
        <w:rPr/>
        <w:t>Ⳃ</w:t>
      </w:r>
      <w:r>
        <w:rPr/>
        <w:t>伹╆と矂扱橑췃긫</w:t>
      </w:r>
      <w:r>
        <w:rPr/>
        <w:t>ꤲ</w:t>
      </w:r>
      <w:r>
        <w:rPr/>
        <w:t>特晹㎘涱슣녙㏃⛂䙌椵╔ヂ敹奖䄶쉣ꥮ⨫儽䜦䤻懎縷싃䑑䍳奺쉍싂揂桏串⎱憿ꍅ㍊⽋捎</w:t>
      </w:r>
      <w:r>
        <w:rPr/>
        <w:t>⣃</w:t>
      </w:r>
      <w:r>
        <w:rPr/>
        <w:t>쉮杈㇂浡땥쉌勂㉚暬녾丽斩殘擎塞䱭佘畠汌璘⽹䉸◃轅䝣쉯癠♁㤺㝢긦⩰き瑠爲沿쉟䐶걢旂啮䉆쉩</w:t>
      </w:r>
      <w:r>
        <w:rPr/>
        <w:t>ꤩ</w:t>
      </w:r>
      <w:r>
        <w:rPr/>
        <w:t>牺깫㩆塷偁拎⭹㩃촭㐳䉖㟂礶塐⚻쉦摲炮奺䑫⽂歟滍頰啭㴹㣂栩噤捐쉪◂㩏敲㎿光⽐晘⒏쉸揍汷춱ꍤ⩖珂睩朤桩婃亥ꅢ疏囂뽶凍䟂ㅕ縣槂ꥺば懂쉭厩器㦩㠦睘䵷㩊㤶獀卑䵟쉰䦿㍺䶘濍㙂⍯</w:t>
      </w:r>
      <w:r>
        <w:rPr/>
        <w:t>ꕚ</w:t>
      </w:r>
      <w:r>
        <w:rPr/>
        <w:t>뾩桊漊暬楣싂弦䝮䕚眮ꥰ妏쉨昮㊬䠨쉎䐻ꍑ䉦照䵾硡⩑⨸⌮거</w:t>
      </w:r>
      <w:r>
        <w:rPr/>
        <w:t>ⱅ</w:t>
      </w:r>
      <w:r>
        <w:rPr/>
        <w:t>坵⩋슥廂☪쉔㇂圩疬갥쌪</w:t>
      </w:r>
      <w:r>
        <w:rPr/>
        <w:t>ꥁ</w:t>
      </w:r>
      <w:r>
        <w:rPr/>
        <w:t>䘭䁏䁑㵞偡殿뼰撡嫂乹쉩壍嗂쉣㒩畂䅨꺿棂䬵쉟癋䑮ꆘ뇎</w:t>
      </w:r>
      <w:r>
        <w:rPr/>
        <w:t>⡧</w:t>
      </w:r>
      <w:r>
        <w:rPr/>
        <w:t>㇂繾㤪</w:t>
      </w:r>
      <w:r>
        <w:rPr/>
        <w:t>꧂</w:t>
      </w:r>
      <w:r>
        <w:rPr/>
        <w:t>昦啨⎮㒱愹⽖촲〶牾갻┮啵䁲뭷啬쌽幒쉑䭟沿汄圱거䑞♚䝺</w:t>
      </w:r>
      <w:r>
        <w:rPr/>
        <w:t>ⴸ⍠</w:t>
      </w:r>
      <w:r>
        <w:rPr/>
        <w:t>仂䴬棂嫂겡癙村ꏂ㭪兪⽘ヂ㵬桘⹭⽠剥㞵␪懂樹婂</w:t>
      </w:r>
      <w:r>
        <w:rPr/>
        <w:t>ⲡ</w:t>
      </w:r>
      <w:r>
        <w:rPr/>
        <w:t>页䲿禱곂换幔塦㨸䘨嘹勂숩顫</w:t>
      </w:r>
      <w:r>
        <w:rPr/>
        <w:t>ꕀ</w:t>
      </w:r>
      <w:r>
        <w:rPr/>
        <w:t>㕓⌯疮玵竂숪礪숮桂搭牄뼲㩾㖣捘⤷</w:t>
      </w:r>
      <w:r>
        <w:rPr/>
        <w:t>⡂</w:t>
      </w:r>
      <w:r>
        <w:rPr/>
        <w:t>쉏뗂㴺扄㕟六㒥穯楳</w:t>
      </w:r>
      <w:r>
        <w:rPr/>
        <w:t>ꥉ</w:t>
      </w:r>
      <w:r>
        <w:rPr/>
        <w:t>㡏䕑㉫滂爪썈⑂숭䙈〰䨬䩵桴싂廎숥㡢䓂䖩땔湞꺥稳슻梘땐쉡ꥲ梘㈰恈䚵绂걯幦쎮ㅰ☦숦䠪佲皩ꅆ썸</w:t>
      </w:r>
      <w:r>
        <w:rPr/>
        <w:t>ⱀ</w:t>
      </w:r>
      <w:r>
        <w:rPr/>
        <w:t>쉪䚡祏⬭截</w:t>
      </w:r>
      <w:r>
        <w:rPr/>
        <w:t>ⱥ</w:t>
      </w:r>
      <w:r>
        <w:rPr/>
        <w:t>繆此漪潪䥖䰥商摦쉠䀭瑄硩ꥨ穷呺㍏睭剕桗쉹㡎づ亿㌯쉧䙙䝮슬칑</w:t>
      </w:r>
      <w:r>
        <w:rPr/>
        <w:t>Ⱶ</w:t>
      </w:r>
      <w:r>
        <w:rPr/>
        <w:t>㬲┦澥绎㝘㵩揃걌枩埂썍뭚⹪抻䪡穊</w:t>
      </w:r>
      <w:r>
        <w:rPr/>
        <w:t>Ɽ</w:t>
      </w:r>
      <w:r>
        <w:rPr/>
        <w:t>男彮⻂㥘勍㠤</w:t>
      </w:r>
      <w:r>
        <w:rPr/>
        <w:t>ⰹ</w:t>
      </w:r>
      <w:r>
        <w:rPr/>
        <w:t>⺵䑍哂㩗迍갹吺</w:t>
      </w:r>
      <w:r>
        <w:rPr/>
        <w:t>ꕩ</w:t>
      </w:r>
      <w:r>
        <w:rPr/>
        <w:t>卖怳뼨埂慠栺숥싂癬쉨噶숳偔汷㍋䡸䅷慊싂晃睘⹸</w:t>
      </w:r>
      <w:r>
        <w:rPr/>
        <w:t>⠣</w:t>
      </w:r>
      <w:r>
        <w:rPr/>
        <w:t>撩潬呙⫂䝲頥</w:t>
      </w:r>
      <w:r>
        <w:rPr/>
        <w:t>ⶵ</w:t>
      </w:r>
      <w:r>
        <w:rPr/>
        <w:t>숸녙畤ぱ㫂뼱싂殩却뽘䃂⹌祶睁◂⼤숭쉕匮呢浊怽娥櫂旂敩쌶䉺櫂歠牧썩爫⤺揂⥉䩃线ꍙꥦ匪哂䍮녣⤶㔪恵硘뭏</w:t>
      </w:r>
      <w:r>
        <w:rPr/>
        <w:t>ꗂ</w:t>
      </w:r>
      <w:r>
        <w:rPr/>
        <w:t>喥㵩䝇ぶꍤ</w:t>
      </w:r>
      <w:r>
        <w:rPr/>
        <w:t>ⵢ</w:t>
      </w:r>
      <w:r>
        <w:rPr/>
        <w:t>灐쌤挱磂睑뾘垬凂㶮⥎恾柂</w:t>
      </w:r>
      <w:r>
        <w:rPr/>
        <w:t>ⷂ</w:t>
      </w:r>
      <w:r>
        <w:rPr/>
        <w:t>⡁</w:t>
      </w:r>
      <w:r>
        <w:rPr/>
        <w:t>䵞㉴ꍭ슘</w:t>
      </w:r>
      <w:r>
        <w:rPr/>
        <w:t>Ⱨ</w:t>
      </w:r>
      <w:r>
        <w:rPr/>
        <w:t>轉쌳㕬㔣⚏慡㬻숹稱㪩</w:t>
      </w:r>
      <w:r>
        <w:rPr/>
        <w:t>ꦩ</w:t>
      </w:r>
      <w:r>
        <w:rPr/>
        <w:t>扚쉹獁喿걏쉪쉑㞵땤</w:t>
      </w:r>
      <w:r>
        <w:rPr/>
        <w:t>ⲣ</w:t>
      </w:r>
      <w:r>
        <w:rPr/>
        <w:t>匱㙇⭟湨䐪塠捍딲䪩⩤䁵䢥潮䝟䱑⥘く潑煃涏呎</w:t>
      </w:r>
      <w:r>
        <w:rPr/>
        <w:t>ⰵ</w:t>
      </w:r>
      <w:r>
        <w:rPr/>
        <w:t>獾䐨㇂䭮䩏촱浯</w:t>
      </w:r>
      <w:r>
        <w:rPr/>
        <w:t>ꦬ</w:t>
      </w:r>
      <w:r>
        <w:rPr/>
        <w:t>牀也犻娬爮ꍞ⼫拂㖡䢻泂欻</w:t>
      </w:r>
      <w:r>
        <w:rPr/>
        <w:t>ⴶ</w:t>
      </w:r>
      <w:r>
        <w:rPr/>
        <w:t>땤穑呪伮㬲捫</w:t>
      </w:r>
      <w:r>
        <w:rPr/>
        <w:t>⢻</w:t>
      </w:r>
      <w:r>
        <w:rPr/>
        <w:t>癁捈㌸⥃偷땡础숰⑊樵砱塹拂⭖꺻匳㝫ꌬ⸷뽋⻂깰儳㭐⭷㯂슮☬䍦</w:t>
      </w:r>
      <w:r>
        <w:rPr/>
        <w:t>ꤥ</w:t>
      </w:r>
      <w:r>
        <w:rPr/>
        <w:t>䁳湈</w:t>
      </w:r>
      <w:r>
        <w:rPr/>
        <w:t>Ⱪ⣂</w:t>
      </w:r>
      <w:r>
        <w:rPr/>
        <w:t>灹樮숪摌슬嘯浺愴獋쉶矂琮⪬穒쉍晗䮡╇⻂忍╬窣愸䵺쉒䍥䴦</w:t>
      </w:r>
      <w:r>
        <w:rPr/>
        <w:t>⣃</w:t>
      </w:r>
      <w:r>
        <w:rPr/>
        <w:t>숵㠊⽙惂</w:t>
      </w:r>
      <w:r>
        <w:rPr/>
        <w:t>ⴱ</w:t>
      </w:r>
      <w:r>
        <w:rPr/>
        <w:t>䱀璏㉑婗</w:t>
      </w:r>
      <w:r>
        <w:rPr/>
        <w:t>ꤲ</w:t>
      </w:r>
      <w:r>
        <w:rPr/>
        <w:t>숪䁠䁒䙈汱㈮㘻坩ꍂ㯂曃硘䐹䬬</w:t>
      </w:r>
      <w:r>
        <w:rPr/>
        <w:t>ⱕ</w:t>
      </w:r>
      <w:r>
        <w:rPr/>
        <w:t>焯싂쉴滂⩑幍䮬戣쉹습㙏┰곂</w:t>
      </w:r>
      <w:r>
        <w:rPr/>
        <w:t>⡬</w:t>
      </w:r>
      <w:r>
        <w:rPr/>
        <w:t>ꕺ</w:t>
      </w:r>
      <w:r>
        <w:rPr/>
        <w:t>硒琱噦♒㵥輭䜯䚵刲卥곂┸婰噊㍟桒쉡춿䵅싂漷⧂捸砣庥湪⬣⒮恩牵뼣灰㮩欴䌻欥㙮獤쎻杤瞮浈歳唻촽䉱桊禱堫徱兌⛂ꍔ䜱</w:t>
      </w:r>
      <w:r>
        <w:rPr/>
        <w:t>ⱀ</w:t>
      </w:r>
      <w:r>
        <w:rPr/>
        <w:t>ꌱ⭑媣뮡䢩彖也桢淂⑉潶슏㡮挹渤㡭兠䭦숸쉠㊩熘</w:t>
      </w:r>
      <w:r>
        <w:rPr/>
        <w:t>ꥂ</w:t>
      </w:r>
      <w:r>
        <w:rPr/>
        <w:t>䬶㤥匸䳃䑍佹乸庥灀떏⾡婅♲䳂懂긣啡䀵玡冮䑒㤹싂</w:t>
      </w:r>
      <w:r>
        <w:rPr/>
        <w:t>ⱒ</w:t>
      </w:r>
      <w:r>
        <w:rPr/>
        <w:t>쉇呤焭㉺㤷␪㜥䱪䣂氲㙚兏䴶轲晋㤵䑦쉞㧂㉑䡥䧂䡰㜶晴쉒⪻칈䄷䘷䡈彬</w:t>
      </w:r>
      <w:r>
        <w:rPr/>
        <w:t>ꥂ</w:t>
      </w:r>
      <w:r>
        <w:rPr/>
        <w:t>牯⴪싎獫嚥稶楡䩓䦘⑎䮣啵渵㥙玏奙䱒걁</w:t>
      </w:r>
      <w:r>
        <w:rPr/>
        <w:t>ꦡ</w:t>
      </w:r>
      <w:r>
        <w:rPr/>
        <w:t>硞忂熩厘싎楷獴瑭䩯榵ꌯ㜤㙧䜶着㠵剤쉖▬欵慈쉲䩅ㄮ瑹剆습䈯繴繄㥸䑰䰹丫忂⸥嘤䄭繭</w:t>
      </w:r>
      <w:r>
        <w:rPr/>
        <w:t>ⴽ</w:t>
      </w:r>
      <w:r>
        <w:rPr/>
        <w:t>䅌呉숻戫⨭䅆浘슩쉀嫂煱剷祥뽸뭒浔㆏琪畬帹䬰땗㪮噠硸痂ㄶ䳂䵳卩땀熬䯂洰㫂䙨呇䀮櫎捘塪瑷㪬圳䵠䏂猤</w:t>
      </w:r>
      <w:r>
        <w:rPr/>
        <w:t>⠳♊</w:t>
      </w:r>
      <w:r>
        <w:rPr/>
        <w:t>浳戵祇㍨伻싍幤␷杗ㅵ싂櫍卺瘶</w:t>
      </w:r>
      <w:r>
        <w:rPr/>
        <w:t>ⶵ</w:t>
      </w:r>
      <w:r>
        <w:rPr/>
        <w:t>놿㋂畮甸牊ꥺ頪琦썓帵帩ꥧ⽩佀丹戯㝎쉲䥙敵䧂⥺普䇍ꍖ硾怭冮䌥兗㍷煐䅭穈婩浌</w:t>
      </w:r>
      <w:r>
        <w:rPr/>
        <w:t>ꕔ</w:t>
      </w:r>
      <w:r>
        <w:rPr/>
        <w:t>䘱燂ꅡ稵뭐獐䚬썭쉮䟂䱀쉕乺桉</w:t>
      </w:r>
      <w:r>
        <w:rPr/>
        <w:t>ⵠ</w:t>
      </w:r>
      <w:r>
        <w:rPr/>
        <w:t>숶</w:t>
      </w:r>
      <w:r>
        <w:rPr/>
        <w:t>ⵯ</w:t>
      </w:r>
      <w:r>
        <w:rPr/>
        <w:t>㧂⭈쉖쉋슥䁶쌮瀩䉎㝃轥瀴䁦懂㙂慩侵㉱坃橅畨冩</w:t>
      </w:r>
      <w:r>
        <w:rPr/>
        <w:t>ꕺ</w:t>
      </w:r>
      <w:r>
        <w:rPr/>
        <w:t>쉞쉭摶㕵쉙싃姂が挲뭥睉곂䓂䥏땔㭆⦵䐪繒丮在皥㈹橃쉖껍牫扄</w:t>
      </w:r>
      <w:r>
        <w:rPr/>
        <w:t>ꥎ</w:t>
      </w:r>
      <w:r>
        <w:rPr/>
        <w:t>습曂</w:t>
      </w:r>
      <w:r>
        <w:rPr/>
        <w:t>ⵤ</w:t>
      </w:r>
      <w:r>
        <w:rPr/>
        <w:t>㙪⽲쉹仂쉄䕔싂⏎救䠨䄺쉀ゥ幠䶏</w:t>
      </w:r>
      <w:r>
        <w:rPr/>
        <w:t>ꕡ</w:t>
      </w:r>
      <w:r>
        <w:rPr/>
        <w:t>塐瓂䊣兲歮吪⨻슥汷儲</w:t>
      </w:r>
      <w:r>
        <w:rPr/>
        <w:t>ⴱ</w:t>
      </w:r>
      <w:r>
        <w:rPr/>
        <w:t>潞洺㩚쉂㐳ꄩ沮딯㦻㦩滂繰䵳䞻檿⑏栥쉴䉓嘻⽳䅦䡖䁃棂穦癥쉧ば슘</w:t>
      </w:r>
      <w:r>
        <w:rPr/>
        <w:t>ⲻ</w:t>
      </w:r>
      <w:r>
        <w:rPr/>
        <w:t>ꅢ䍆</w:t>
      </w:r>
      <w:r>
        <w:rPr/>
        <w:t>⡱</w:t>
      </w:r>
      <w:r>
        <w:rPr/>
        <w:t>縺猶噸睅呯䥦걱㭅瑟슱堷槂㉃쉆庮殻ぉ樦⌲捍幆潎슻쉓愮㥋쉇</w:t>
      </w:r>
      <w:r>
        <w:rPr/>
        <w:t>ⷂ</w:t>
      </w:r>
      <w:r>
        <w:rPr/>
        <w:t>栦礴携灧䜻卨档究瘬甮㭂硠⌴䭠乇浮ㅂ帊싂ㅟ숹䭖숱氯깴䭨ꏂ怹愽ぉ䐺뼺充竂䪮奬祧浚协쎏䞮⹺䭦䵊塦敎䝉㢱䈸♙廂ꎏㅕ쌨穤獀反슣桺숯갶칀䧂싃䀽癑숪ꄩꍃ杸⧍숶䕢潰㥾〮䔺䖩猶瘩촦ォ繤쉠ꇂ</w:t>
      </w:r>
      <w:r>
        <w:rPr/>
        <w:t>ꤩ</w:t>
      </w:r>
      <w:r>
        <w:rPr/>
        <w:t>硵牬眱뮏</w:t>
      </w:r>
      <w:r>
        <w:rPr/>
        <w:t>ꦮⵋ</w:t>
      </w:r>
      <w:r>
        <w:rPr/>
        <w:t>숨촤輭ꥡ깞散輱䅌匹䡡걭颏뭶♣棂䉦⻂슩囂橡</w:t>
      </w:r>
      <w:r>
        <w:rPr/>
        <w:t>⡎</w:t>
      </w:r>
      <w:r>
        <w:rPr/>
        <w:t>䤤䙲䴩瑅轉㓍牂心㌶䑶ꍎ칣㝸灣쉊兔䅅煥</w:t>
      </w:r>
      <w:r>
        <w:rPr/>
        <w:t>꧂⌸</w:t>
      </w:r>
      <w:r>
        <w:rPr/>
        <w:t>僃扯쉥㋂숪䁌㭴뽣㑗슏䑟⑵㛂⬲䭌쉆쉄牨</w:t>
      </w:r>
      <w:r>
        <w:rPr/>
        <w:t>ꥄ</w:t>
      </w:r>
      <w:r>
        <w:rPr/>
        <w:t>깕䬶燎版帳瓎⹡⭊뽖⑎㇃咏숭䡭汚</w:t>
      </w:r>
      <w:r>
        <w:rPr/>
        <w:t>ⱑ</w:t>
      </w:r>
      <w:r>
        <w:rPr/>
        <w:t>쉄橳漫쉎땄쉘㝫◍뮘</w:t>
      </w:r>
      <w:r>
        <w:rPr/>
        <w:t>Ɒ</w:t>
      </w:r>
      <w:r>
        <w:rPr/>
        <w:t>츺㨣숯썸╲扡枱灔び놻딦깍䣂㈱쉇녉廂恧깾㙎扨牉癏懍轪㉍杰⽁氹㑢⽨㡏츨辏⽹瑁㭔㑋쉚䚮摲㝲祠卩슬㬦轋辵싃䙋漪䛂捳䍟汭㜷暱㉡田椥弱䅆촪ꅉ奂䆩瞬乁懃纮奩䅮녊넻</w:t>
      </w:r>
      <w:r>
        <w:rPr/>
        <w:t>ꦏ</w:t>
      </w:r>
      <w:r>
        <w:rPr/>
        <w:t>뇃椳썥</w:t>
      </w:r>
      <w:r>
        <w:rPr/>
        <w:t>⡰</w:t>
      </w:r>
      <w:r>
        <w:rPr/>
        <w:t>䉕䠫嫂䱙</w:t>
      </w:r>
      <w:r>
        <w:rPr/>
        <w:t>ꥍ</w:t>
      </w:r>
      <w:r>
        <w:rPr/>
        <w:t>佭䕶㇂㬷穂俎徣⽇顚ꍐ轇</w:t>
      </w:r>
      <w:r>
        <w:rPr/>
        <w:t>ⵧ</w:t>
      </w:r>
      <w:r>
        <w:rPr/>
        <w:t>輵彺㡕</w:t>
      </w:r>
      <w:r>
        <w:rPr/>
        <w:t>ꔪⵇ</w:t>
      </w:r>
      <w:r>
        <w:rPr/>
        <w:t>춏挤桑矂䤭嘩嫂坷╁</w:t>
      </w:r>
      <w:r>
        <w:rPr/>
        <w:t>⠽</w:t>
      </w:r>
      <w:r>
        <w:rPr/>
        <w:t>眵佨㙃곍⼣㙷뿂癋兒轒卞卧甴猱楫淂</w:t>
      </w:r>
      <w:r>
        <w:rPr/>
        <w:t>⠺</w:t>
      </w:r>
      <w:r>
        <w:rPr/>
        <w:t>㍁偕味⒥浩㇂渰㵡싂쉐딲唫灏</w:t>
      </w:r>
      <w:r>
        <w:rPr/>
        <w:t>⡀</w:t>
      </w:r>
      <w:r>
        <w:rPr/>
        <w:t>敦幨㓂䤭䑶硤㙘䄣䳎匹䕐炡䩷</w:t>
      </w:r>
      <w:r>
        <w:rPr/>
        <w:t>⠴</w:t>
      </w:r>
      <w:r>
        <w:rPr/>
        <w:t>楱摵塤幋潯㵹焱檘㙯塕痂䀬煮숻㋂㥥偹橆煉眬庵㠥剃塖武瀨썉䳃⤶汆쉾㤹⥗䴮</w:t>
      </w:r>
      <w:r>
        <w:rPr/>
        <w:t>ⱍ</w:t>
      </w:r>
      <w:r>
        <w:rPr/>
        <w:t>㍉噇拂䐯澿</w:t>
      </w:r>
      <w:r>
        <w:rPr/>
        <w:t>⠩</w:t>
      </w:r>
      <w:r>
        <w:rPr/>
        <w:t>偡㍲쉔㍅䙏칈楶㍥䏎獥桏⎮</w:t>
      </w:r>
      <w:r>
        <w:rPr/>
        <w:t>⠨</w:t>
      </w:r>
      <w:r>
        <w:rPr/>
        <w:t>㵎塚ㅖ쉺㇂㜲䌪썩뇂焪槂儱쵯䱣秃숷⩳⧂㵈䘣冩玿㉑⫂爤㖥つ䕅㩤숣恂ヂ썭쉞嗂딣湦䕢걎숰숵춬捵䵮쵕ꏂ练煄녴咱晰땥숨听</w:t>
      </w:r>
      <w:r>
        <w:rPr/>
        <w:t>⡏</w:t>
      </w:r>
      <w:r>
        <w:rPr/>
        <w:t>顟㭳⎥婭癑瀫㝫⸨ꅤ竂뾱䴦祭싂恬噔墵뽤숺쉉彇席縵</w:t>
      </w:r>
      <w:r>
        <w:rPr/>
        <w:t>ꕚ</w:t>
      </w:r>
      <w:r>
        <w:rPr/>
        <w:t>䝆颩⮘潠숨轘繯㥯⏂ꥪ湁슩㌯⿂㒣扃灰㚬䕈眱걒㊏獚䖱㝊䝁燂氭䄶恂櫂䙓⑞䕰告冩桥倬㘯䔮丳䯍䮿쉯涵숩䩱彁䵃䝑㥈璥䜳┳噷䵍輫婷摧并矂䳂숊偾慆䡌㥊㭓轀쉁ꍲ㙨▘㭥</w:t>
      </w:r>
      <w:r>
        <w:rPr/>
        <w:t>ⴶ⍬</w:t>
      </w:r>
      <w:r>
        <w:rPr/>
        <w:t>䟂㩠坓硏</w:t>
      </w:r>
      <w:r>
        <w:rPr/>
        <w:t>ꔪ</w:t>
      </w:r>
      <w:r>
        <w:rPr/>
        <w:t>䟃梩㧂㩞䰬慒쎡睤呥슥牯㝡珂併겥恲㊥氤䐶抩⌸뼸ꥸ꥾䡇单啳繬뭺쉮師柍䀯䝇だ朩し믂⾮쉖儶怮硬녙╈ꥥ噸啃⻎⸺涬⚥克睮⧂숽</w:t>
      </w:r>
      <w:r>
        <w:rPr/>
        <w:t>⡯</w:t>
      </w:r>
      <w:r>
        <w:rPr/>
        <w:t>佇䓂幑⩕⽈㌦拂</w:t>
      </w:r>
      <w:r>
        <w:rPr/>
        <w:t>ⰴ</w:t>
      </w:r>
      <w:r>
        <w:rPr/>
        <w:t>쉁䥫迎⑐䗂슡歬塋㖏穊껂嗂奒뼭曎毂惂</w:t>
      </w:r>
      <w:r>
        <w:rPr/>
        <w:t>ⱉ</w:t>
      </w:r>
      <w:r>
        <w:rPr/>
        <w:t>牚뗂畚</w:t>
      </w:r>
      <w:r>
        <w:rPr/>
        <w:t>꧂</w:t>
      </w:r>
      <w:r>
        <w:rPr/>
        <w:t>灬暩㵈捬扑⺿⻂㵥埍䵳┭♷뗂涩橦㈳⨳搸䝔縱灆깥皮獮眴卡▱</w:t>
      </w:r>
      <w:r>
        <w:rPr/>
        <w:t>ꗂ</w:t>
      </w:r>
      <w:r>
        <w:rPr/>
        <w:t>椪싂殥潈뭺疻㮩슬쉕䝬⥾싃숽㛍癣⑌㵠矃⩲ꄲ⪬杯⮵䍟轗꥕㞘煆쉆☸媘ヂ䜱祚</w:t>
      </w:r>
      <w:r>
        <w:rPr/>
        <w:t>ꥈ</w:t>
      </w:r>
      <w:r>
        <w:rPr/>
        <w:t>癓瀺㕧䒣恎䥂</w:t>
      </w:r>
      <w:r>
        <w:rPr/>
        <w:t>ꕵ</w:t>
      </w:r>
      <w:r>
        <w:rPr/>
        <w:t>甭ꆵ⌣手㑅繀朣彇䙓㥾㞩싂싃䶘䝚㐺싂㵷</w:t>
      </w:r>
      <w:r>
        <w:rPr/>
        <w:t>⡕</w:t>
      </w:r>
      <w:r>
        <w:rPr/>
        <w:t>긥쉤兪煕⵵곂〽坷兕䎏믂坴呖渫ꄰ湥뽹䣎㥡炩⹵佞</w:t>
      </w:r>
      <w:r>
        <w:rPr/>
        <w:t>ⲿ</w:t>
      </w:r>
      <w:r>
        <w:rPr/>
        <w:t>畂渴䄱⺮⵶⿂䶘眹愵㌻㩬</w:t>
      </w:r>
      <w:r>
        <w:rPr/>
        <w:t>Ⲙ</w:t>
      </w:r>
      <w:r>
        <w:rPr/>
        <w:t>穥啹⽎婄瑵㑓㠤䃍뮡狂牓쉓捑㌥㠣呟歋䡞싂摫顂</w:t>
      </w:r>
      <w:r>
        <w:rPr/>
        <w:t>ⵄ</w:t>
      </w:r>
      <w:r>
        <w:rPr/>
        <w:t>䌬싃칺숻㵸棂㶩뭇걑慷⹐䡸竂㓂㍊</w:t>
      </w:r>
      <w:r>
        <w:rPr/>
        <w:t>ⱉ</w:t>
      </w:r>
      <w:r>
        <w:rPr/>
        <w:t>ㅐ圮㩞橃浕挰矂췂狂⩩⩩縬⸪쉗櫂묦䳎垵넭焮硎㡪华쉓</w:t>
      </w:r>
      <w:r>
        <w:rPr/>
        <w:t>ꤨ</w:t>
      </w:r>
      <w:r>
        <w:rPr/>
        <w:t>䤭怯␰㯂ㄶ☦确祀</w:t>
      </w:r>
      <w:r>
        <w:rPr/>
        <w:t>ꖬ</w:t>
      </w:r>
      <w:r>
        <w:rPr/>
        <w:t>溱椦睰ꌷ摈丸쉹噄⽾䤨⩈燂컂⫂穂쵴瘣㕶漱䯂䋂ꍞ祟쵪ꥦ䠵⭨汇佩托⑖䕬䁐숰桖쌨䱆♗偟뗂슬㘽⑾祀硨뽭㣎歍療歲쌤庮⤵䕬쵉で癤㠺繊깯䠹⽉녖儯甭⚩砪䊣㩾쉰ꥫ䑺䝾⤤놩㔳㫍⽆牋獁⩾䒘心〫쵸瘨稷喿⑸䯂桘恱쉚䈸凍쉋⭏猬佥갤畈㘣䉱㉑䇂照㣂숪숺⏂♃悥ꍳ輪楋묲춮瓂쉪ꎥ쉢ケ㥦頪挦橪佭䚣</w:t>
      </w:r>
      <w:r>
        <w:rPr/>
        <w:t>ꤥ</w:t>
      </w:r>
      <w:r>
        <w:rPr/>
        <w:t>敇쉐䡅뽀㏍挥澵坩</w:t>
      </w:r>
      <w:r>
        <w:rPr/>
        <w:t>ꦘ</w:t>
      </w:r>
      <w:r>
        <w:rPr/>
        <w:t>䳂轄</w:t>
      </w:r>
      <w:r>
        <w:rPr/>
        <w:t>ⲥ</w:t>
      </w:r>
      <w:r>
        <w:rPr/>
        <w:t>晌䩳ㄶ쉚䭸⽭슩⹰䉅䕚眰</w:t>
      </w:r>
      <w:r>
        <w:rPr/>
        <w:t>ꔷ</w:t>
      </w:r>
      <w:r>
        <w:rPr/>
        <w:t>䙔秃䄶</w:t>
      </w:r>
      <w:r>
        <w:rPr/>
        <w:t>ꔦ</w:t>
      </w:r>
      <w:r>
        <w:rPr/>
        <w:t>狍슬㛎싂究ꎩ㍩熩⎬</w:t>
      </w:r>
      <w:r>
        <w:rPr/>
        <w:t>ꥅ</w:t>
      </w:r>
      <w:r>
        <w:rPr/>
        <w:t>埂㎿㙨숪纥椥埂攵⩀䉘歺</w:t>
      </w:r>
      <w:r>
        <w:rPr/>
        <w:t>ꕑ┰</w:t>
      </w:r>
      <w:r>
        <w:rPr/>
        <w:t>㵶䟂曂⌦녴奚⼵䎬秂쉑线怭噤㈵瀪⪩⨦뿂䆥쉵Ⓜ䕮숪⦩숲뽑捰␰ㅄ䏂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