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숺숣㢻네䡢뽄⽇浦漣</w:t>
      </w:r>
      <w:r>
        <w:rPr/>
        <w:t>ꕋ</w:t>
      </w:r>
      <w:r>
        <w:rPr/>
        <w:t>慁</w:t>
      </w:r>
      <w:r>
        <w:rPr/>
        <w:t>ꗃ</w:t>
      </w:r>
      <w:r>
        <w:rPr/>
        <w:t>捳␸⑂㉱</w:t>
      </w:r>
      <w:r>
        <w:rPr/>
        <w:t>ꥃ</w:t>
      </w:r>
      <w:r>
        <w:rPr/>
        <w:t>啁㝸쉋氽㡂媿単扚㊣顢䈩䝃녰㉭䬱</w:t>
      </w:r>
      <w:r>
        <w:rPr/>
        <w:t>ꤣ♶</w:t>
      </w:r>
      <w:r>
        <w:rPr/>
        <w:t>浨噲</w:t>
      </w:r>
      <w:r>
        <w:rPr/>
        <w:t>ꖵ</w:t>
      </w:r>
      <w:r>
        <w:rPr/>
        <w:t>䫃噇倭婸뼫䏂</w:t>
      </w:r>
      <w:r>
        <w:rPr/>
        <w:t>꤭</w:t>
      </w:r>
      <w:r>
        <w:rPr/>
        <w:t>썘ꄶ䁘掮嘶坁</w:t>
      </w:r>
      <w:r>
        <w:rPr/>
        <w:t>⡪</w:t>
      </w:r>
      <w:r>
        <w:rPr/>
        <w:t>䈴顱䩗从㩔칄䈪䭨䨯䴻儸싂朵슻뽗穊婲华伽⽯</w:t>
      </w:r>
      <w:r>
        <w:rPr/>
        <w:t>ꔺ</w:t>
      </w:r>
      <w:r>
        <w:rPr/>
        <w:t>㝰㉅汓䉫䙎◂啔㵀晘ꌶ⩒䱁懂</w:t>
      </w:r>
      <w:r>
        <w:rPr/>
        <w:t>ꥋ</w:t>
      </w:r>
      <w:r>
        <w:rPr/>
        <w:t>⠮</w:t>
      </w:r>
      <w:r>
        <w:rPr/>
        <w:t>싂ㅂ⍦촪쉗䩘強┯猻瑍祺牓쉚槂晌煓㒡獠</w:t>
      </w:r>
      <w:r>
        <w:rPr/>
        <w:t>ⵦ</w:t>
      </w:r>
      <w:r>
        <w:rPr/>
        <w:t>⻂頷啲硡⺿ꄩ之橑숺칹싂싎捬갪㠽ꥺ烂楦䱐䕏凂棂灰쉁枘⦬瀹㕟㥺䩲囂圣</w:t>
      </w:r>
      <w:r>
        <w:rPr/>
        <w:t>Ⱡ</w:t>
      </w:r>
      <w:r>
        <w:rPr/>
        <w:t>矂슘ꅁ頻곎쉋⥍䓂坓쵲辣㍷䆻</w:t>
      </w:r>
      <w:r>
        <w:rPr/>
        <w:t>Ⱖ</w:t>
      </w:r>
      <w:r>
        <w:rPr/>
        <w:t>垩ꌰ兂倪佩櫂穾穔깁惂䘬濂╲슩㭞敀顈ㆮ卆㦏쉄㷎쉷爨乁彇潍쉘</w:t>
      </w:r>
      <w:r>
        <w:rPr/>
        <w:t>ⱺ</w:t>
      </w:r>
      <w:r>
        <w:rPr/>
        <w:t>ꕃ</w:t>
      </w:r>
      <w:r>
        <w:rPr/>
        <w:t>뽏浲盍旎杸挷⸮捎皥び싂轂畭捩뿂㕱睳橮樮⒩牣匴䗂슬收숵숭⤥㉘㨫繅礥⮮</w:t>
      </w:r>
      <w:r>
        <w:rPr/>
        <w:t>ꦱ</w:t>
      </w:r>
      <w:r>
        <w:rPr/>
        <w:t>呯塀㵅䪥⧂쉑ꍌ䌭䉾촣䵓춮⏂⵫繓䁌䜪灯쉢</w:t>
      </w:r>
      <w:r>
        <w:rPr/>
        <w:t>ꔮ</w:t>
      </w:r>
      <w:r>
        <w:rPr/>
        <w:t>汅䁇槂⪣〶</w:t>
      </w:r>
      <w:r>
        <w:rPr/>
        <w:t>ⱕ</w:t>
      </w:r>
      <w:r>
        <w:rPr/>
        <w:t>ꥩじ㵧㝄䕗塱繉숮㬽㑟䝫쉡䑖슱㍫礬⧂畷彬쉊䁢示싃쉡䋂わ䈦슩⽇䃂ㅲ싎䶡쉊㘭恘껂歰슡汶㵆☤恮竂㕏䂱쉗</w:t>
      </w:r>
      <w:r>
        <w:rPr/>
        <w:t>ꕑ</w:t>
      </w:r>
      <w:r>
        <w:rPr/>
        <w:t>慵⮥䗍娰垻䝣繾摎⑅䭩㐳㝅噮你墵䥌╯</w:t>
      </w:r>
      <w:r>
        <w:rPr/>
        <w:t>⡐</w:t>
      </w:r>
      <w:r>
        <w:rPr/>
        <w:t>싎楩♱뭹</w:t>
      </w:r>
      <w:r>
        <w:rPr/>
        <w:t>ⵌ</w:t>
      </w:r>
      <w:r>
        <w:rPr/>
        <w:t>堵㴯澩⹗</w:t>
      </w:r>
      <w:r>
        <w:rPr/>
        <w:t>ꕐ</w:t>
      </w:r>
      <w:r>
        <w:rPr/>
        <w:t>숪䙬䙍䚣汍彌䅈쉷汅</w:t>
      </w:r>
      <w:r>
        <w:rPr/>
        <w:t>Ɐ</w:t>
      </w:r>
      <w:r>
        <w:rPr/>
        <w:t>䜺䬻䀮䑥檵쉚ㅟ乮⹓㒬稫ぺꌬ繇瓎橪쵋灴湖⩫稫焹煃쉕꥾稵淂告湥ꅾ녮ꥧ⬫辘咩䥯㚘ꍭ睊漫惂년⌶♴奂婕</w:t>
      </w:r>
      <w:r>
        <w:rPr/>
        <w:t>⡨</w:t>
      </w:r>
      <w:r>
        <w:rPr/>
        <w:t>櫎便</w:t>
      </w:r>
      <w:r>
        <w:rPr/>
        <w:t>⣂</w:t>
      </w:r>
      <w:r>
        <w:rPr/>
        <w:t>啯䧍䉕慲怦䏂⫂湄䍫쉕獦</w:t>
      </w:r>
      <w:r>
        <w:rPr/>
        <w:t>꧂⪡</w:t>
      </w:r>
      <w:r>
        <w:rPr/>
        <w:t>쉒婺猯穯昰䞣☦</w:t>
      </w:r>
      <w:r>
        <w:rPr/>
        <w:t>ꦣ</w:t>
      </w:r>
      <w:r>
        <w:rPr/>
        <w:t>弪䤩쉏칆㪏⹫㵍䥖걟慅参䱀㧃䠵㑾ㅩ䑎䩍</w:t>
      </w:r>
      <w:r>
        <w:rPr/>
        <w:t>Ⱓ⵱</w:t>
      </w:r>
      <w:r>
        <w:rPr/>
        <w:t>嫂䈤侩쉦ㅷ塴놱䌨㞿㡐⍧彉䔰쉦⏂ꅰが쉳䑳淂摣쉺搨偢恞ꥬ䓎䟂硱␴䴷乶갴瞏</w:t>
      </w:r>
      <w:r>
        <w:rPr/>
        <w:t>ⰶ</w:t>
      </w:r>
      <w:r>
        <w:rPr/>
        <w:t>癹쉷墱橤噂権䉴숬쉆呈亘瑹뭷煃纱乤渳쉦</w:t>
      </w:r>
      <w:r>
        <w:rPr/>
        <w:t>ꕐ</w:t>
      </w:r>
      <w:r>
        <w:rPr/>
        <w:t>깖㩌楫䍮㕂䬹뽆깬珂督㡣쏃昺㝶쵊庘⻂獉㡆猸숲䌴♌</w:t>
      </w:r>
      <w:r>
        <w:rPr/>
        <w:t>ⰰ</w:t>
      </w:r>
      <w:r>
        <w:rPr/>
        <w:t>쉃磂슘是숥塴쌥㩬⽲塬梩僃礸爊칈掩격仂</w:t>
      </w:r>
      <w:r>
        <w:rPr/>
        <w:t>ꕶ</w:t>
      </w:r>
      <w:r>
        <w:rPr/>
        <w:t>碿⩚䑧㥴녏㜤츴烂䴯㍦顢㥈壍斩㧂⹖䙒녞斡澮癃湵쵥</w:t>
      </w:r>
      <w:r>
        <w:rPr/>
        <w:t>ⲿ</w:t>
      </w:r>
      <w:r>
        <w:rPr/>
        <w:t>棂佯⭦칟숲䚱杣䍹㙗㑁숷塍戲昶璩慳䝾澥佚쉐䓎㛃䨵潋䚮敠焲债싂彤塹쉥䙥⬲▵䛂䅳䅷惂繎殬</w:t>
      </w:r>
      <w:r>
        <w:rPr/>
        <w:t>⣎</w:t>
      </w:r>
      <w:r>
        <w:rPr/>
        <w:t>썪㑋</w:t>
      </w:r>
      <w:r>
        <w:rPr/>
        <w:t>꧂</w:t>
      </w:r>
      <w:r>
        <w:rPr/>
        <w:t>煢煺䖮㜥䵷繧捴㶩䲿䴣椶牁싍㍎쵞䠶焰婥쉸䥡乫瀶礣䑴矂䵵숱祑牬⩫뽪갲啐쉖唤呵</w:t>
      </w:r>
      <w:r>
        <w:rPr/>
        <w:t>ⱥ</w:t>
      </w:r>
      <w:r>
        <w:rPr/>
        <w:t>繯爲쉠ㄨ⩖倻牥⑙戩䰻ꅞ㒡扦㎏㑴䀹揂䕤⪵硈</w:t>
      </w:r>
      <w:r>
        <w:rPr/>
        <w:t>ꕬ</w:t>
      </w:r>
      <w:r>
        <w:rPr/>
        <w:t>欭쵆䪱ꥤ㣂ꌵ쉧㕹쉓⍾瑏櫍珂녓噮喬杩㙦㕫杨顾䪡⸤㎏慭䨶㴣才䥏쉨睋㨸⍘癍┽䮬瓂㇂뽞祆㥄㯂ꅖ仂쉧㦣</w:t>
      </w:r>
      <w:r>
        <w:rPr/>
        <w:t>ꤹ</w:t>
      </w:r>
      <w:r>
        <w:rPr/>
        <w:t>輦䭃쉏噫㍙䘮圷⬭幣䜪쉃汦矂뽵싍</w:t>
      </w:r>
      <w:r>
        <w:rPr/>
        <w:t>⡦</w:t>
      </w:r>
      <w:r>
        <w:rPr/>
        <w:t>㤽㣂䗎슱ꄦ䗂稯䩳揂ꍙ䤤쉴碏숩䅞⼦嫂</w:t>
      </w:r>
      <w:r>
        <w:rPr/>
        <w:t>ꔵ</w:t>
      </w:r>
      <w:r>
        <w:rPr/>
        <w:t>숬牚썟䈵쉪</w:t>
      </w:r>
      <w:r>
        <w:rPr/>
        <w:t>꧂</w:t>
      </w:r>
      <w:r>
        <w:rPr/>
        <w:t>ꥩ㮮戴畊㘲䭩䈪쉂</w:t>
      </w:r>
      <w:r>
        <w:rPr/>
        <w:t>Ⱕ⍳</w:t>
      </w:r>
      <w:r>
        <w:rPr/>
        <w:t>䒵珂漵䑅婣쉾奚깃⫂㡧慶뽚㮘⽒忂㎡噯䁱儳礪쉮偾쵋戱쉹칳㴵坪伻숸싂潓䁑啞♞</w:t>
      </w:r>
      <w:r>
        <w:rPr/>
        <w:t>ꔭ</w:t>
      </w:r>
      <w:r>
        <w:rPr/>
        <w:t>伦䳂迍⨻⩌쉦㥃兎⑭儴ぞ旂偦⴪攩숱䃂儸礬瘽歠硸䍫쉪縦哂뇂㈤뭅㓃</w:t>
      </w:r>
      <w:r>
        <w:rPr/>
        <w:t>ⵆ</w:t>
      </w:r>
      <w:r>
        <w:rPr/>
        <w:t>ㅩ</w:t>
      </w:r>
      <w:r>
        <w:rPr/>
        <w:t>ⴷ</w:t>
      </w:r>
      <w:r>
        <w:rPr/>
        <w:t>楾╡껂飂䖿歰竍</w:t>
      </w:r>
      <w:r>
        <w:rPr/>
        <w:t>꤯</w:t>
      </w:r>
      <w:r>
        <w:rPr/>
        <w:t>煬⩡䦵녃</w:t>
      </w:r>
      <w:r>
        <w:rPr/>
        <w:t>ꕡ</w:t>
      </w:r>
      <w:r>
        <w:rPr/>
        <w:t>懎畈奅꺣擂뇂頲⪿숸㥆㌦</w:t>
      </w:r>
      <w:r>
        <w:rPr/>
        <w:t>ꤻ</w:t>
      </w:r>
      <w:r>
        <w:rPr/>
        <w:t>庻朩湙伯煱⼥⬹깑䩧㔭潟</w:t>
      </w:r>
      <w:r>
        <w:rPr/>
        <w:t>ꦣ</w:t>
      </w:r>
      <w:r>
        <w:rPr/>
        <w:t>瑤썐瘴偊䠣惂㙢个뇂춏㡹佁⪣</w:t>
      </w:r>
      <w:r>
        <w:rPr/>
        <w:t>ꔤ</w:t>
      </w:r>
      <w:r>
        <w:rPr/>
        <w:t>吥䩘堤⍦</w:t>
      </w:r>
      <w:r>
        <w:rPr/>
        <w:t>ⱒ</w:t>
      </w:r>
      <w:r>
        <w:rPr/>
        <w:t>㑦弸恙⨦烂㨴睥</w:t>
      </w:r>
      <w:r>
        <w:rPr/>
        <w:t>ꦩ꧍</w:t>
      </w:r>
      <w:r>
        <w:rPr/>
        <w:t>恁澣湫兌䳂湘摃긪딫亣䘶쉌卬朷䭹儴㢘㵅烎땺땏뿂</w:t>
      </w:r>
      <w:r>
        <w:rPr/>
        <w:t>꧍</w:t>
      </w:r>
      <w:r>
        <w:rPr/>
        <w:t>㉘㉧獋깴䏍温㵚颱癓梥㉊䍉洹ꅇ秂㩾䰻机㩒抏杬埃㥏싂捎硱쉢獨⦩</w:t>
      </w:r>
      <w:r>
        <w:rPr/>
        <w:t>⡤</w:t>
      </w:r>
      <w:r>
        <w:rPr/>
        <w:t>곂摓싍滂뭀슏㡟㠹</w:t>
      </w:r>
      <w:r>
        <w:rPr/>
        <w:t>ⴱ</w:t>
      </w:r>
      <w:r>
        <w:rPr/>
        <w:t>䍐睄汍泂쉎栰⹨璩埂䡃뭸⎘䄶抩灘쉥싂䋂㕉숷偱쉣숷쉺㭭㑂煁势ㄵ⩢쉭瀲⏍疮婰쉓ꥷ</w:t>
      </w:r>
      <w:r>
        <w:rPr/>
        <w:t>Ⲯ</w:t>
      </w:r>
      <w:r>
        <w:rPr/>
        <w:t>帵</w:t>
      </w:r>
      <w:r>
        <w:rPr/>
        <w:t>꤬</w:t>
      </w:r>
      <w:r>
        <w:rPr/>
        <w:t>怶⚏わ煀轴䥵䜦⻂깐呌煌坌儤</w:t>
      </w:r>
      <w:r>
        <w:rPr/>
        <w:t>ꕍ</w:t>
      </w:r>
      <w:r>
        <w:rPr/>
        <w:t>딭曂쉩␤㇃煒䥫싂䗂䴮殻伩牦칸싂怰쉊</w:t>
      </w:r>
      <w:r>
        <w:rPr/>
        <w:t>ꥒ</w:t>
      </w:r>
      <w:r>
        <w:rPr/>
        <w:t>伸쉾⫂浆朴䱵慀쉓</w:t>
      </w:r>
      <w:r>
        <w:rPr/>
        <w:t>ꕳⵑ</w:t>
      </w:r>
      <w:r>
        <w:rPr/>
        <w:t>깆</w:t>
      </w:r>
      <w:r>
        <w:rPr/>
        <w:t>ꕠ</w:t>
      </w:r>
      <w:r>
        <w:rPr/>
        <w:t>䱁</w:t>
      </w:r>
      <w:r>
        <w:rPr/>
        <w:t>ꕷ</w:t>
      </w:r>
      <w:r>
        <w:rPr/>
        <w:t>갊䝐夨㧍ぁ㴪塌祴⹃夦歟⒩쉢嗂恞睸쉕穹㵈䉸</w:t>
      </w:r>
      <w:r>
        <w:rPr/>
        <w:t>⡇</w:t>
      </w:r>
      <w:r>
        <w:rPr/>
        <w:t>캩䞏㨮⽀参䗃꥕印䱟硉栱ꅁ煨顢녫瑸䭟⽱帰䆵瞮哂婎␩㉨擂儮潥啷慙㴩</w:t>
      </w:r>
      <w:r>
        <w:rPr/>
        <w:t>ꔳ</w:t>
      </w:r>
      <w:r>
        <w:rPr/>
        <w:t>ⱂ</w:t>
      </w:r>
      <w:r>
        <w:rPr/>
        <w:t>䵫䫃⑫掻⨶玣晳严䨬啈湗긨㡏䚻⮥犵쉟塉烂摪쉟楣⬨ꍺ쉫偰䍃쉊</w:t>
      </w:r>
      <w:r>
        <w:rPr/>
        <w:t>⠹⭦☣</w:t>
      </w:r>
      <w:r>
        <w:rPr/>
        <w:t>嗂</w:t>
      </w:r>
      <w:r>
        <w:rPr/>
        <w:t>ꦘ</w:t>
      </w:r>
      <w:r>
        <w:rPr/>
        <w:t>칓䨷⪥싂祷煾숷慵╕媩칔埂睹쉣</w:t>
      </w:r>
      <w:r>
        <w:rPr/>
        <w:t>ⱟⲥ</w:t>
      </w:r>
      <w:r>
        <w:rPr/>
        <w:t>쉓祂㵅椨䂩㶡┤礶놻䭠睭⌰砪䆵깟塎採녳䅀⍶⑏걅挬뼬㌪浥杸㨫問䰲㑕</w:t>
      </w:r>
      <w:r>
        <w:rPr/>
        <w:t>꧂</w:t>
      </w:r>
      <w:r>
        <w:rPr/>
        <w:t>颩⻎</w:t>
      </w:r>
      <w:r>
        <w:rPr/>
        <w:t>ꕪ</w:t>
      </w:r>
      <w:r>
        <w:rPr/>
        <w:t>䩹</w:t>
      </w:r>
      <w:r>
        <w:rPr/>
        <w:t>ⳍⰷ</w:t>
      </w:r>
      <w:r>
        <w:rPr/>
        <w:t>堻䰰剌啂矂摔ꄸ</w:t>
      </w:r>
      <w:r>
        <w:rPr/>
        <w:t>ꕀ⩚</w:t>
      </w:r>
      <w:r>
        <w:rPr/>
        <w:t>影ꌽ⽪礳熱㡲⌳坘䙚䖿㏂</w:t>
      </w:r>
      <w:r>
        <w:rPr/>
        <w:t>ꕲ</w:t>
      </w:r>
      <w:r>
        <w:rPr/>
        <w:t>太坹䤮煉繤썦碩㶣䱡扂奯⩓㕶欣啲쉸䧂㕡㕰斵搻揍祤쉐佑깣旍숶ꥪ婧쉳睾欮쵶⤹⨨䭦䝤咿쉫牢ꍤ╲塄</w:t>
      </w:r>
      <w:r>
        <w:rPr/>
        <w:t>⠯</w:t>
      </w:r>
      <w:r>
        <w:rPr/>
        <w:t>ꍵ摟㈺츹䪿</w:t>
      </w:r>
      <w:r>
        <w:rPr/>
        <w:t>ꕹ</w:t>
      </w:r>
      <w:r>
        <w:rPr/>
        <w:t>싂㝬獏㐥焽숱䙶㡕㘦獕뇍</w:t>
      </w:r>
      <w:r>
        <w:rPr/>
        <w:t>ꕎ</w:t>
      </w:r>
      <w:r>
        <w:rPr/>
        <w:t>㍏䁧쉡捉幙쉙恔숵䡟狍咬灦뾩Ⓝ숥爽奶䵟柃晋⯂慲㤽扃昷뭥㬭剭썴㮬頭</w:t>
      </w:r>
      <w:r>
        <w:rPr/>
        <w:t>Ⱟ</w:t>
      </w:r>
      <w:r>
        <w:rPr/>
        <w:t>楌㝬硕挹䰽쉁攬컂繉쌸㌺♈焤⼪딫捃伻犘椷凂⻂ꥰ截䶵帮䔩幭땓橮㋂砶곍帪厏䐽僂쵓瑒츪啡灹뭂桏쵇惂䑕辬捌ꄵ砹皱氫쵗㝫彑〩捣슮쉤濂⹷㩧㡺幚焪慴敯깟⫂䄶塣䌲㬩꥾䢻体㏂啫婮쉔⨱協硨桶싂摞⸭䑔䍲㔶</w:t>
      </w:r>
      <w:r>
        <w:rPr/>
        <w:t>ⰰ</w:t>
      </w:r>
      <w:r>
        <w:rPr/>
        <w:t>眵祌潴柂⑖淂뭙ㄹ偗ヂ뭍⏎䁊址攫敾䬱疿</w:t>
      </w:r>
      <w:r>
        <w:rPr/>
        <w:t>ꔤ</w:t>
      </w:r>
      <w:r>
        <w:rPr/>
        <w:t>ㅈ䱫䜸캿⦣⤣꤮䦵䑕㤲烂竂䌮唤</w:t>
      </w:r>
      <w:r>
        <w:rPr/>
        <w:t>ꕧ</w:t>
      </w:r>
      <w:r>
        <w:rPr/>
        <w:t>䶘瘤徬걊⭒䍰稳싂㬻幐</w:t>
      </w:r>
      <w:r>
        <w:rPr/>
        <w:t>ꤸ</w:t>
      </w:r>
      <w:r>
        <w:rPr/>
        <w:t>䑲扤欽䄲뽦䥊墥㝅⤬牲侵슩㛂䱧숨⭉</w:t>
      </w:r>
      <w:r>
        <w:rPr/>
        <w:t>ꔪ</w:t>
      </w:r>
      <w:r>
        <w:rPr/>
        <w:t>畱猣浤坫戹䩨硶攱晘㓂숷䴨撥璻偯晙潭넪</w:t>
      </w:r>
      <w:r>
        <w:rPr/>
        <w:t>ꕉ☻ꕬ</w:t>
      </w:r>
      <w:r>
        <w:rPr/>
        <w:t>劘绂㠬㬱瓂숴婭䡍歶搤勂樹睅䨮䱔㘽樴</w:t>
      </w:r>
      <w:r>
        <w:rPr/>
        <w:t>ꖣ</w:t>
      </w:r>
      <w:r>
        <w:rPr/>
        <w:t>㑸⭊싍믂䥟怨磃썕椬╥噟戱欻⭭ⸯ⽂眵玬硐ꥺ뿂⥩</w:t>
      </w:r>
      <w:r>
        <w:rPr/>
        <w:t>ꤶ</w:t>
      </w:r>
      <w:r>
        <w:rPr/>
        <w:t>숻╁䐸桩♏瑘쉪놘琱䇂ㄸ戵䭤塃쉪歩䨵扢幑琮捖뼻숪</w:t>
      </w:r>
      <w:r>
        <w:rPr/>
        <w:t>⡑</w:t>
      </w:r>
      <w:r>
        <w:rPr/>
        <w:t>瞮녦쉨瘩꺥㮩瘨쉏歉祯囎⵨㴪据歰㑀숊咡槂啘㙊▣忂奊</w:t>
      </w:r>
      <w:r>
        <w:rPr/>
        <w:t>⢩</w:t>
      </w:r>
      <w:r>
        <w:rPr/>
        <w:t>䝥╈</w:t>
      </w:r>
      <w:r>
        <w:rPr/>
        <w:t>ꥂꤥ</w:t>
      </w:r>
      <w:r>
        <w:rPr/>
        <w:t>㔺淂</w:t>
      </w:r>
      <w:r>
        <w:rPr/>
        <w:t>ꕇ⧂</w:t>
      </w:r>
      <w:r>
        <w:rPr/>
        <w:t>슩䄹䖥숪楅䅴洱䝇슏䲩䭔䗂息畑坰갳⭢潡圦攫娱䄵</w:t>
      </w:r>
      <w:r>
        <w:rPr/>
        <w:t>ꤣ</w:t>
      </w:r>
      <w:r>
        <w:rPr/>
        <w:t>㘴硦婪丵⩮玡牔偄쉯䦡썲噇便剴迂㨮䃂녑启㐩竂슬啔쉮숻刯䅂걤Ⓙㆬ䵚</w:t>
      </w:r>
      <w:r>
        <w:rPr/>
        <w:t>ⱙ</w:t>
      </w:r>
      <w:r>
        <w:rPr/>
        <w:t>栭ꅞ숯乣䛂佰㈪䭴仂녮쉸哂䅟漻妬牆뇃矃㓂じ晸꥕癇恺掘䖘</w:t>
      </w:r>
      <w:r>
        <w:rPr/>
        <w:t>꤭</w:t>
      </w:r>
      <w:r>
        <w:rPr/>
        <w:t>睾넥䢏歕橱嗂幥挪䰣瀥歈䜦쵗쵰䶘</w:t>
      </w:r>
      <w:r>
        <w:rPr/>
        <w:t>ꤸ</w:t>
      </w:r>
      <w:r>
        <w:rPr/>
        <w:t>䥯奪殘圤愩䁱敶㐨剴凂쉅</w:t>
      </w:r>
      <w:r>
        <w:rPr/>
        <w:t>ꤣ</w:t>
      </w:r>
      <w:r>
        <w:rPr/>
        <w:t>海</w:t>
      </w:r>
      <w:r>
        <w:rPr/>
        <w:t>ꤲ⹶</w:t>
      </w:r>
      <w:r>
        <w:rPr/>
        <w:t>狃숪숪</w:t>
      </w:r>
      <w:r>
        <w:rPr/>
        <w:t>ⴽ</w:t>
      </w:r>
      <w:r>
        <w:rPr/>
        <w:t>쉷☮</w:t>
      </w:r>
      <w:r>
        <w:rPr/>
        <w:t>ꥅ⥠</w:t>
      </w:r>
      <w:r>
        <w:rPr/>
        <w:t>戹瀶쉶晫颱㈤⍦䠪呈싍䤦橘偺兄瞣숽䬫轄䤪塌㷂欹䅪睩瘲痂쵂瀤</w:t>
      </w:r>
      <w:r>
        <w:rPr/>
        <w:t>ꔻ</w:t>
      </w:r>
      <w:r>
        <w:rPr/>
        <w:t>⺵礮쉵渲</w:t>
      </w:r>
      <w:r>
        <w:rPr/>
        <w:t>ꔦ</w:t>
      </w:r>
      <w:r>
        <w:rPr/>
        <w:t>摄橀⺩旂뼴㝃瀳ꍦ楎㤴䖱㬬䩫㛂䇂八⸦顯칬愷격㡰䷂䤤㉖兣</w:t>
      </w:r>
      <w:r>
        <w:rPr/>
        <w:t>ⷂ</w:t>
      </w:r>
      <w:r>
        <w:rPr/>
        <w:t>媮㕋䦱杓稫⭖䘳迃⑧썹䮬临슮飃䧂畎㤬杏㪣쉘ㅪ䍷喿</w:t>
      </w:r>
      <w:r>
        <w:rPr/>
        <w:t>⡶</w:t>
      </w:r>
      <w:r>
        <w:rPr/>
        <w:t>㥁ぺ㢥쉇奲䡅ゥ㝰쉬啍卂㌵␵슣</w:t>
      </w:r>
      <w:r>
        <w:rPr/>
        <w:t>⠮</w:t>
      </w:r>
      <w:r>
        <w:rPr/>
        <w:t>轥쉚⽕⻂쌳⹁䉚䍆⬲쉈ꄳ䙏䭐슥</w:t>
      </w:r>
      <w:r>
        <w:rPr/>
        <w:t>ⵦ</w:t>
      </w:r>
      <w:r>
        <w:rPr/>
        <w:t>ⱞ</w:t>
      </w:r>
      <w:r>
        <w:rPr/>
        <w:t>妮⾻㉩祾採剠呱⿂ꥰ⩒␸眭幚숶啵</w:t>
      </w:r>
      <w:r>
        <w:rPr/>
        <w:t>Ⱞ</w:t>
      </w:r>
      <w:r>
        <w:rPr/>
        <w:t>滂含䶥㡳坧十</w:t>
      </w:r>
      <w:r>
        <w:rPr/>
        <w:t>ꗂ</w:t>
      </w:r>
      <w:r>
        <w:rPr/>
        <w:t>奩㑓숽橓獞垣䅙</w:t>
      </w:r>
      <w:r>
        <w:rPr/>
        <w:t>꧍</w:t>
      </w:r>
      <w:r>
        <w:rPr/>
        <w:t>琫ㄫ疡杨䥔</w:t>
      </w:r>
      <w:r>
        <w:rPr/>
        <w:t>ꤻ</w:t>
      </w:r>
      <w:r>
        <w:rPr/>
        <w:t>睂汲煬䁕㡥嘯㗂ꆩ깚⸣輴䁎䩫⼹쉚潙瓂䨩</w:t>
      </w:r>
      <w:r>
        <w:rPr/>
        <w:t>ⵞ</w:t>
      </w:r>
      <w:r>
        <w:rPr/>
        <w:t>汵㑳촨兊숱婞떘</w:t>
      </w:r>
      <w:r>
        <w:rPr/>
        <w:t>ꔸ</w:t>
      </w:r>
      <w:r>
        <w:rPr/>
        <w:t>眭ꍍ氫뇍⽣㉍숭亏瑡䱨쵸敚呡쉙</w:t>
      </w:r>
      <w:r>
        <w:rPr/>
        <w:t>Ⱓ</w:t>
      </w:r>
      <w:r>
        <w:rPr/>
        <w:t>倲轾剔㝊䡦ㄤ</w:t>
      </w:r>
      <w:r>
        <w:rPr/>
        <w:t>꤯</w:t>
      </w:r>
      <w:r>
        <w:rPr/>
        <w:t>숨扰땦䅗媏길庘猫灍䉌䄳癹쉨䎱睋䝨甫㩡䀹⨯ㅃ충㩔⚡䝯兔㉥攱쉙㑎⬪ꅥ匷剨ꆏ⭉卥</w:t>
      </w:r>
      <w:r>
        <w:rPr/>
        <w:t>ⷂ</w:t>
      </w:r>
      <w:r>
        <w:rPr/>
        <w:t>祏燂칭坥歓걆㨭䯂</w:t>
      </w:r>
      <w:r>
        <w:rPr/>
        <w:t>ꖏ</w:t>
      </w:r>
      <w:r>
        <w:rPr/>
        <w:t>䑦磎</w:t>
      </w:r>
      <w:r>
        <w:rPr/>
        <w:t>Ⱛ╕</w:t>
      </w:r>
      <w:r>
        <w:rPr/>
        <w:t>䝎⩱숹ㄺ⩋⪮啇漮걱嘭⌴♹②怨뇂긲숨䑹⽱婙뭎坔㨱灂㕹㋂䕥뽨縸殿䭤坸擂幎갭㙵椬卌</w:t>
      </w:r>
      <w:r>
        <w:rPr/>
        <w:t>ꦏ⨰</w:t>
      </w:r>
      <w:r>
        <w:rPr/>
        <w:t>椨숲숻睕䌭䳂䨵䑕杖畳惂呙啉洶떘㴴䠤ꅴ땊タ参䥃灤㚿剱믂뽃癕煕瑭쉍쉫⧂婥䕮廂뽦䆬쉇杭剱恖幮獙厥㢮攱欮㮬㕌쉫뭦䤫숩⫂橾㯂响䱈畃䠻杷㡙頮昸氨땓凂칥䍂㠮숭䉵橔䢘旂吳佩숮⽈䴻</w:t>
      </w:r>
      <w:r>
        <w:rPr/>
        <w:t>Ⰺ</w:t>
      </w:r>
      <w:r>
        <w:rPr/>
        <w:t>떮圱</w:t>
      </w:r>
      <w:r>
        <w:rPr/>
        <w:t>ⱍ⬭</w:t>
      </w:r>
      <w:r>
        <w:rPr/>
        <w:t>㙖爬㭦䁰憵䲿獏捎슩繹뽴⛂㥊쵃⪵戮쉃祬캮╤楙쉟⥔祋單╳㩅繫卐礹帤쉀椺숳䒥䈪䱄瞱瀦瑤歓ꥩ䱃걨╀䇂儰啬</w:t>
      </w:r>
      <w:r>
        <w:rPr/>
        <w:t>ꤶ</w:t>
      </w:r>
      <w:r>
        <w:rPr/>
        <w:t>⽣牗匸奯썑䩬⺣帱䵵伨쉈ꇂ捙獇嗂꤮㭡ꥭ⥕轶坬넰䱏㒩嚥颣</w:t>
      </w:r>
      <w:r>
        <w:rPr/>
        <w:t>ⱥ</w:t>
      </w:r>
      <w:r>
        <w:rPr/>
        <w:t>勂昣䤸痂䍯䃂唰땫撿奢䀪䍬桨뽁獉땖救╵䭎公ꍵ恉쉪渥츶挨敏ꅣ兊곂ꄫ牥均瘪䔨䷂睾</w:t>
      </w:r>
      <w:r>
        <w:rPr/>
        <w:t>ꥊ</w:t>
      </w:r>
      <w:r>
        <w:rPr/>
        <w:t>祦⽌塺ぱ⩏⭌숴璩␪꺬숨䒏⹸㬺㕾欪慆摯㔸彞䖥㴸才숷</w:t>
      </w:r>
      <w:r>
        <w:rPr/>
        <w:t>Ⳏ</w:t>
      </w:r>
      <w:r>
        <w:rPr/>
        <w:t>쉖㩭剑穞摍捪伲丱卮딣뭕⨷싍䕣싂煨䐩╧쉭䲥挣䕮坒컍彔卧戦吶啩懎十才琪⽰⍗稻䇍䑨㦩摃奓㥏䔺㇂䰶묺䛃䫂幎拃㝊䅩掘습倣塔敆쉮圤썙獵</w:t>
      </w:r>
      <w:r>
        <w:rPr/>
        <w:t>Ɒ</w:t>
      </w:r>
      <w:r>
        <w:rPr/>
        <w:t>䐨汙⤻扨癋␳涿晃风歫䈻㙡ヂ习칮①껂♤쵵妻䣂䄩ꇂ뭗㵴犡㕑欴싂棂㥖炏⏂쉣傩䱣慉걑櫂걆쵶绂㧂䥓瞥⹋㛎㙘䭉⹰◂㒡뭒ꅠ湅捂⤫䵯䀻瘶噋쉑婵弲䁩穞㍥</w:t>
      </w:r>
      <w:r>
        <w:rPr/>
        <w:t>⣂</w:t>
      </w:r>
      <w:r>
        <w:rPr/>
        <w:t>쉍쉏㕹牪睭纱兟䡬</w:t>
      </w:r>
      <w:r>
        <w:rPr/>
        <w:t>ⴶ</w:t>
      </w:r>
      <w:r>
        <w:rPr/>
        <w:t>싂䑢渽淂⹸⵷晪氱皻⥍晉䥮㦡쉉渰噮㧍湫呫쉹⵬楾䡅扎ꥸ㔽浑</w:t>
      </w:r>
      <w:r>
        <w:rPr/>
        <w:t>ꕮ</w:t>
      </w:r>
      <w:r>
        <w:rPr/>
        <w:t>뇂</w:t>
      </w:r>
      <w:r>
        <w:rPr/>
        <w:t>꧂</w:t>
      </w:r>
      <w:r>
        <w:rPr/>
        <w:t>嘴쉀</w:t>
      </w:r>
      <w:r>
        <w:rPr/>
        <w:t>⡏</w:t>
      </w:r>
      <w:r>
        <w:rPr/>
        <w:t>뗍牓⥥剞浏⌣䡋쉉⑪垥砤㌺楸么⹡乞⽵䇍땰伮</w:t>
      </w:r>
      <w:r>
        <w:rPr/>
        <w:t>ⰰ</w:t>
      </w:r>
      <w:r>
        <w:rPr/>
        <w:t>ꤰ</w:t>
      </w:r>
      <w:r>
        <w:rPr/>
        <w:t>擂迃䔴뗂氰</w:t>
      </w:r>
      <w:r>
        <w:rPr/>
        <w:t>ꕦ</w:t>
      </w:r>
      <w:r>
        <w:rPr/>
        <w:t>䕳쉰夻걉숩ꎣ䌻ㅏ</w:t>
      </w:r>
      <w:r>
        <w:rPr/>
        <w:t>ⵈ</w:t>
      </w:r>
      <w:r>
        <w:rPr/>
        <w:t>䵢⫂挤숦晗뽂噓䌬䈵䴪䉪㍥⍒畳捎䛂</w:t>
      </w:r>
      <w:r>
        <w:rPr/>
        <w:t>ꤺ</w:t>
      </w:r>
      <w:r>
        <w:rPr/>
        <w:t>츲斻痎杠䚿匴</w:t>
      </w:r>
      <w:r>
        <w:rPr/>
        <w:t>ꤨ╳</w:t>
      </w:r>
      <w:r>
        <w:rPr/>
        <w:t>䧂뭺禩</w:t>
      </w:r>
      <w:r>
        <w:rPr/>
        <w:t>ⲻ</w:t>
      </w:r>
      <w:r>
        <w:rPr/>
        <w:t>煍礥쉥幰</w:t>
      </w:r>
      <w:r>
        <w:rPr/>
        <w:t>Ⳃ</w:t>
      </w:r>
      <w:r>
        <w:rPr/>
        <w:t>뼯瀲畬땔坈ぱ皘㕳쉌晅奓页쉟깟䕕</w:t>
      </w:r>
      <w:r>
        <w:rPr/>
        <w:t>ⱁ</w:t>
      </w:r>
      <w:r>
        <w:rPr/>
        <w:t>剔抿䡆娪쌪⤮㩱♉嚩係䡕ꍅ䙤꺥㩁䭈牗쉥䀻</w:t>
      </w:r>
      <w:r>
        <w:rPr/>
        <w:t>ⱙ</w:t>
      </w:r>
      <w:r>
        <w:rPr/>
        <w:t>숹佇뭥㶘慎偱潊穡頹♨㗃搪睃珂녵䘱땆溬ꄮ㐺⤺䃂揃湭㬹偠습㤵䭴参串東겏♙䍄䁔ꥫ顱橾녉頽슣偄싂슏䁬싃噅䙷䫂츺䝚盂侬榬剫愪</w:t>
      </w:r>
      <w:r>
        <w:rPr/>
        <w:t>ⵥ</w:t>
      </w:r>
      <w:r>
        <w:rPr/>
        <w:t>氣</w:t>
      </w:r>
      <w:r>
        <w:rPr/>
        <w:t>ꥍ⩚</w:t>
      </w:r>
      <w:r>
        <w:rPr/>
        <w:t>撱䮡ꥮ辩促쉀瘩ꥢ穧啺犘偯顩䵵까㮱㍾䡴쉸佨♁격丨딫畸⒵䳍뽘䠊</w:t>
      </w:r>
      <w:r>
        <w:rPr/>
        <w:t>ꥂ</w:t>
      </w:r>
      <w:r>
        <w:rPr/>
        <w:t>婴揂硲椮</w:t>
      </w:r>
      <w:r>
        <w:rPr/>
        <w:t>ⷂ</w:t>
      </w:r>
      <w:r>
        <w:rPr/>
        <w:t>뭨础噙琷汘쉕溥ꌹ焸獐</w:t>
      </w:r>
      <w:r>
        <w:rPr/>
        <w:t>꤫⯂</w:t>
      </w:r>
      <w:r>
        <w:rPr/>
        <w:t>轰숲뭔䕩</w:t>
      </w:r>
      <w:r>
        <w:rPr/>
        <w:t>ꥇ⥺</w:t>
      </w:r>
      <w:r>
        <w:rPr/>
        <w:t>睄恤걁겻䓂䄸潃㘩䵵剤唲㓃䑆⬩啸ꍙ⽖䎥㔩狂䈣献侬熻㝬숮挫俎滂繸䱒땥瑕㴶囂䡘呍ꍎ뭢䩃쉀搦砺瑓캮㏂求쉃뗂痂噧㑀敩숩㇂繺抏쉩</w:t>
      </w:r>
      <w:r>
        <w:rPr/>
        <w:t>ⱓ</w:t>
      </w:r>
      <w:r>
        <w:rPr/>
        <w:t>嘲䳂</w:t>
      </w:r>
      <w:r>
        <w:rPr/>
        <w:t>⠱</w:t>
      </w:r>
      <w:r>
        <w:rPr/>
        <w:t>䭢塨喩杷</w:t>
      </w:r>
      <w:r>
        <w:rPr/>
        <w:t>꤭</w:t>
      </w:r>
      <w:r>
        <w:rPr/>
        <w:t>㞥</w:t>
      </w:r>
      <w:r>
        <w:rPr/>
        <w:t>⡧</w:t>
      </w:r>
      <w:r>
        <w:rPr/>
        <w:t>쉮奘</w:t>
      </w:r>
      <w:r>
        <w:rPr/>
        <w:t>⠸</w:t>
      </w:r>
      <w:r>
        <w:rPr/>
        <w:t>쉟琣쉶㕲␹췂祖♑啐땬㉂正橂⽀㭒旃䥇眻䅀ꅅ☻㐣捞☫剾坁뭮池濂䤯䝊塑佑畍獗쉇䕡㝧殿㙈唤㝺슏い숱塀幷ꅩ䢩権婦串愤輳뭧涿桥녰㷍㐸牬湮쉷╈ヂ□쉚䱸㑑繰⪵挻䓎</w:t>
      </w:r>
      <w:r>
        <w:rPr/>
        <w:t>⡏</w:t>
      </w:r>
      <w:r>
        <w:rPr/>
        <w:t>ꕷ</w:t>
      </w:r>
      <w:r>
        <w:rPr/>
        <w:t>ꆮ䩘卥ヂ묺곂</w:t>
      </w:r>
      <w:r>
        <w:rPr/>
        <w:t>ⱦ</w:t>
      </w:r>
      <w:r>
        <w:rPr/>
        <w:t>䞥弪摖⩧㩊⽀吭䞩眩</w:t>
      </w:r>
      <w:r>
        <w:rPr/>
        <w:t>Ⱞ⨶</w:t>
      </w:r>
      <w:r>
        <w:rPr/>
        <w:t>杅沩㒻挨쉐爲걃汗⩨牞佈쉫쉖塙♷쉺䁶墵䊱畷䰴软塑穹溩䁮</w:t>
      </w:r>
      <w:r>
        <w:rPr/>
        <w:t>ⶵ</w:t>
      </w:r>
      <w:r>
        <w:rPr/>
        <w:t>妏漵疻쌨婟녌ꌦ걬晉淂梿</w:t>
      </w:r>
      <w:r>
        <w:rPr/>
        <w:t>ꔯ</w:t>
      </w:r>
      <w:r>
        <w:rPr/>
        <w:t>圪挪쉇䕾⧃␫</w:t>
      </w:r>
      <w:r>
        <w:rPr/>
        <w:t>ꕡ</w:t>
      </w:r>
      <w:r>
        <w:rPr/>
        <w:t>兄䕁䉩枩뭙㉟甥厣曍䑌晧쉹懂䷂父⼯놮摗㩊ꅦ㵟쌮幢㩩婰</w:t>
      </w:r>
      <w:r>
        <w:rPr/>
        <w:t>ⵌ</w:t>
      </w:r>
      <w:r>
        <w:rPr/>
        <w:t>ꍁ䜷璏婇䓂潦뼻䙉습則摹恧湮桉娪㷂ꎮꄣ嘲晰뿂摊䄪숰쵤佅䩰輲牺ꄴ쉢䩵摗㘪□煏쵋僂ꍖ⌷㘭⪿쏎䉱쉶♮쉠칃昫硑⽕촥嫂</w:t>
      </w:r>
      <w:r>
        <w:rPr/>
        <w:t>ꤳ</w:t>
      </w:r>
      <w:r>
        <w:rPr/>
        <w:t>獤㑳숪▵썭炵슡䬯ꅏ剘楑卹</w:t>
      </w:r>
      <w:r>
        <w:rPr/>
        <w:t>⡪</w:t>
      </w:r>
      <w:r>
        <w:rPr/>
        <w:t>佁掻坙</w:t>
      </w:r>
      <w:r>
        <w:rPr/>
        <w:t>ꔣ</w:t>
      </w:r>
      <w:r>
        <w:rPr/>
        <w:t>䁂숦♾쉺쉋⛂攮䨪瑚縲䍯㴤䁒恶䁌轣悵㙈</w:t>
      </w:r>
      <w:r>
        <w:rPr/>
        <w:t>ꥃ</w:t>
      </w:r>
      <w:r>
        <w:rPr/>
        <w:t>夣轋歴础츨깶佥瑆녂儲㞮嘨쉪쉹つ⩫⩏佪㗂䴫쉅䡡䙎⭢之怵坰놩㑥炱嗂㩮䅧䍊䜷癥仃⪩</w:t>
      </w:r>
      <w:r>
        <w:rPr/>
        <w:t>ꤹ⌵</w:t>
      </w:r>
      <w:r>
        <w:rPr/>
        <w:t>健牾䥔彵㨶싍䂱攪⑴뼥췂㇂歙瞱娹杋焯㢿쵂洵塋旂汸儱獵獪㙞潹璮淂勂煸灨畞</w:t>
      </w:r>
      <w:r>
        <w:rPr/>
        <w:t>ꥄ</w:t>
      </w:r>
      <w:r>
        <w:rPr/>
        <w:t>녢睫⩏扁灡쉨潐⸱뽁숬⍙䵡汁싂畞彖㒥㋂㣂숬㉋곂⤷堨㐴䙢啩纱癕彊㙄ꌶ␴⤶숨</w:t>
      </w:r>
      <w:r>
        <w:rPr/>
        <w:t>Ⱡ</w:t>
      </w:r>
      <w:r>
        <w:rPr/>
        <w:t>圪ꍇ㩴戱ㅚ⻂</w:t>
      </w:r>
      <w:r>
        <w:rPr/>
        <w:t>Ⳃ</w:t>
      </w:r>
      <w:r>
        <w:rPr/>
        <w:t>潐爨䣂癶⹷掱⥓</w:t>
      </w:r>
      <w:r>
        <w:rPr/>
        <w:t>ⱥ</w:t>
      </w:r>
      <w:r>
        <w:rPr/>
        <w:t>瞥偁갣♓⬰ꥠ眯䷍䖵䔤썸扺䙠숪</w:t>
      </w:r>
      <w:r>
        <w:rPr/>
        <w:t>⣂</w:t>
      </w:r>
      <w:r>
        <w:rPr/>
        <w:t>澣╸쉍䭣灨⸦숦㭢</w:t>
      </w:r>
      <w:r>
        <w:rPr/>
        <w:t>⠰</w:t>
      </w:r>
      <w:r>
        <w:rPr/>
        <w:t>坓椮⤨㩍䥠框㝔剟片슿숊</w:t>
      </w:r>
      <w:r>
        <w:rPr/>
        <w:t>⠬</w:t>
      </w:r>
      <w:r>
        <w:rPr/>
        <w:t>焰㭥灺췂求棎摈⵭疱ꆿ桧ㅟ</w:t>
      </w:r>
      <w:r>
        <w:rPr/>
        <w:t>ꔻ</w:t>
      </w:r>
      <w:r>
        <w:rPr/>
        <w:t>쉗恭슱쉹娫ꅋ扞깡슥溱숸呈縩㶱奃슬췂ひ⹪⿍꥾晋䥁ㅥ冩㬭䱡䩘⎩婺勂轷䍎뭫剅䐪</w:t>
      </w:r>
      <w:r>
        <w:rPr/>
        <w:t>꥟</w:t>
      </w:r>
      <w:r>
        <w:rPr/>
        <w:t>敌╁利祰쌮塎沣㭯㩥猦漱䦡顐⨻㐶兑啬㐭湔噘淂し숮㩒塭畉智</w:t>
      </w:r>
      <w:r>
        <w:rPr/>
        <w:t>ꥍ</w:t>
      </w:r>
      <w:r>
        <w:rPr/>
        <w:t>㑁䌽绂畇쉵偰싎╕</w:t>
      </w:r>
      <w:r>
        <w:rPr/>
        <w:t>ꤴ</w:t>
      </w:r>
      <w:r>
        <w:rPr/>
        <w:t>숫䡉긻倪㩭爩⩍ꥢ깱䜽쉙㈥䢬깅䅂</w:t>
      </w:r>
      <w:r>
        <w:rPr/>
        <w:t>⠳</w:t>
      </w:r>
      <w:r>
        <w:rPr/>
        <w:t>噱恸뭙䟃匱㋃䭴⩵䵮떘啥쉰╧</w:t>
      </w:r>
      <w:r>
        <w:rPr/>
        <w:t>ꗂ</w:t>
      </w:r>
      <w:r>
        <w:rPr/>
        <w:t>区䶣쏂촴睩</w:t>
      </w:r>
      <w:r>
        <w:rPr/>
        <w:t>ꤴ</w:t>
      </w:r>
      <w:r>
        <w:rPr/>
        <w:t>뽸㠰㇎哃温깦㘦䓂啯숤戭쌶␪桰䁐恏⎮揂批⼵습䢥汞㢣㩺</w:t>
      </w:r>
      <w:r>
        <w:rPr/>
        <w:t>ⵥ</w:t>
      </w:r>
      <w:r>
        <w:rPr/>
        <w:t>浏뮣䊱쏃䐰睫忍⿂⵭</w:t>
      </w:r>
      <w:r>
        <w:rPr/>
        <w:t>⠬</w:t>
      </w:r>
      <w:r>
        <w:rPr/>
        <w:t>燂歘轉㝱⺵头</w:t>
      </w:r>
      <w:r>
        <w:rPr/>
        <w:t>ⱶ</w:t>
      </w:r>
      <w:r>
        <w:rPr/>
        <w:t>䡯繰穦쵘嚡싂噪敫债</w:t>
      </w:r>
      <w:r>
        <w:rPr/>
        <w:t>ꤣ</w:t>
      </w:r>
      <w:r>
        <w:rPr/>
        <w:t>䰶飍䉅汋㗂仂╢桅촳䵃쉐湸㡳㈳琪䰱楷⽕姂쉯⧂ꅭ</w:t>
      </w:r>
      <w:r>
        <w:rPr/>
        <w:t>ꕹ</w:t>
      </w:r>
      <w:r>
        <w:rPr/>
        <w:t>頳䥳땐轔⻂䡱摏晀獃숵敉嗂飃呫㶵◂㤰奔牟숤ꌰ啘ꄷ禘쉑敲걓숣쉓⨰弬슏怰쉎㩪숰뭏㕾去晡쉟㔽煒卷</w:t>
      </w:r>
      <w:r>
        <w:rPr/>
        <w:t>ⴣ</w:t>
      </w:r>
      <w:r>
        <w:rPr/>
        <w:t>揂挩乸싂⎏焦싂䅇炣嘰㒿㝲剦佶쉷䜹</w:t>
      </w:r>
      <w:r>
        <w:rPr/>
        <w:t>ꥆ</w:t>
      </w:r>
      <w:r>
        <w:rPr/>
        <w:t>뇂꥗</w:t>
      </w:r>
      <w:r>
        <w:rPr/>
        <w:t>Ⱙ</w:t>
      </w:r>
      <w:r>
        <w:rPr/>
        <w:t>㕕쉦䥭氮煵瓂啷椮䝙偘⭗쌨题䱊썤獘떡奋浰</w:t>
      </w:r>
      <w:r>
        <w:rPr/>
        <w:t>꧂</w:t>
      </w:r>
      <w:r>
        <w:rPr/>
        <w:t>勃䡣쉷媿ꆩ㛃矂췂㑭㭓⸤땡穾啫㚮佲䄪</w:t>
      </w:r>
      <w:r>
        <w:rPr/>
        <w:t>⠫</w:t>
      </w:r>
      <w:r>
        <w:rPr/>
        <w:t>쵉쉭☶땐浪⪩塃썺</w:t>
      </w:r>
      <w:r>
        <w:rPr/>
        <w:t>⠶</w:t>
      </w:r>
      <w:r>
        <w:rPr/>
        <w:t>穥䝘䕧╅⯃楹噣</w:t>
      </w:r>
      <w:r>
        <w:rPr/>
        <w:t>ꔽ</w:t>
      </w:r>
      <w:r>
        <w:rPr/>
        <w:t>ⲩⰯ</w:t>
      </w:r>
      <w:r>
        <w:rPr/>
        <w:t>栱</w:t>
      </w:r>
      <w:r>
        <w:rPr/>
        <w:t>ꖩ</w:t>
      </w:r>
      <w:r>
        <w:rPr/>
        <w:t>辿丬敊</w:t>
      </w:r>
      <w:r>
        <w:rPr/>
        <w:t>ⱷ</w:t>
      </w:r>
      <w:r>
        <w:rPr/>
        <w:t>㥐湰䥁㵫䛂䌹畘䵱䱅働樸博睩煯稻쉓㞱쉃妘穪塞㠩</w:t>
      </w:r>
      <w:r>
        <w:rPr/>
        <w:t>ⵈ</w:t>
      </w:r>
      <w:r>
        <w:rPr/>
        <w:t>䀽憩촤䛂呎田칸琦䮿剧숯㍭뼫潍녋䁷</w:t>
      </w:r>
      <w:r>
        <w:rPr/>
        <w:t>ꔦ</w:t>
      </w:r>
      <w:r>
        <w:rPr/>
        <w:t>슮⛂杁潒惎숫濂쉮쉣䉑ꍒ숪ど敮檣넩妥㕹侩꥘㇂悏烂氭獩䮥䩎榩䅳债㍖⍫典縭恘㊣ꍢ䁍數䩁猪⌰뾏</w:t>
      </w:r>
      <w:r>
        <w:rPr/>
        <w:t>ꔷ꥔</w:t>
      </w:r>
      <w:r>
        <w:rPr/>
        <w:t>㬳쉞⑋䵅恵⏂</w:t>
      </w:r>
      <w:r>
        <w:rPr/>
        <w:t>ⰹ</w:t>
      </w:r>
      <w:r>
        <w:rPr/>
        <w:t>䮡겘玥갷깒檘쌮ꌲ妥堩⑃嗂祐쌭繫䏂껂眳亩</w:t>
      </w:r>
      <w:r>
        <w:rPr/>
        <w:t>ꔩ</w:t>
      </w:r>
      <w:r>
        <w:rPr/>
        <w:t>ぐ⪻컂⽥噑</w:t>
      </w:r>
      <w:r>
        <w:rPr/>
        <w:t>⢬</w:t>
      </w:r>
      <w:r>
        <w:rPr/>
        <w:t>慤䧂幘䟂歏⾥題깔⪮⼪땑Ⓝ便牦썋㢣娦轏攭癙楗싂塠烂噞㍣칍땂牸╺♖㙨㩒숻츨橍䅗擂⨺䜨沩</w:t>
      </w:r>
      <w:r>
        <w:rPr/>
        <w:t>ⱖ</w:t>
      </w:r>
      <w:r>
        <w:rPr/>
        <w:t>愶庡杊㡀㚩긻숶ꇎ奎愨灵♠扂싂</w:t>
      </w:r>
      <w:r>
        <w:rPr/>
        <w:t>ꤣ</w:t>
      </w:r>
      <w:r>
        <w:rPr/>
        <w:t>疿쉯☹ㅤ慾◂⤮䑕䘊硹</w:t>
      </w:r>
      <w:r>
        <w:rPr/>
        <w:t>ⵁ</w:t>
      </w:r>
      <w:r>
        <w:rPr/>
        <w:t>扶㊮┹⴪㒿夵㭠곂䉱⽌昵숷涣쉷廂氮</w:t>
      </w:r>
      <w:r>
        <w:rPr/>
        <w:t>ꦮ</w:t>
      </w:r>
      <w:r>
        <w:rPr/>
        <w:t>䧎</w:t>
      </w:r>
      <w:r>
        <w:rPr/>
        <w:t>ꤶ</w:t>
      </w:r>
      <w:r>
        <w:rPr/>
        <w:t>㐨⭕㦩䅐</w:t>
      </w:r>
      <w:r>
        <w:rPr/>
        <w:t>ꗂ</w:t>
      </w:r>
      <w:r>
        <w:rPr/>
        <w:t>슥ꍠ숷畏⬫䅌쉇䯂娨䒵忂桄</w:t>
      </w:r>
      <w:r>
        <w:rPr/>
        <w:t>ⷂ</w:t>
      </w:r>
      <w:r>
        <w:rPr/>
        <w:t>抵䵹쉭楙斻炮껂춬塒䱢썐塲爥쎣</w:t>
      </w:r>
      <w:r>
        <w:rPr/>
        <w:t>ꖏ</w:t>
      </w:r>
      <w:r>
        <w:rPr/>
        <w:t>桟獫呎灄䮵澿顡愴佘⹕䩎堯硬塩湤㡎♹㌮轖へꅃ轲䝇㵭煙䲘컂껂哂쵘偰뭴⏂怲쉧⹱쉳睲녾⬦䲻䌯㑁⨰纬竂䥭⨲䉘㇂牕</w:t>
      </w:r>
      <w:r>
        <w:rPr/>
        <w:t>ⱟ</w:t>
      </w:r>
      <w:r>
        <w:rPr/>
        <w:t>⿂敢猱夳㠯㫂쉋쏂䥺奧㕥怽꥔䒮녔⍭栩癓㪥뭹䣍柂㨲걲䍖匰䔪濍䴹奐䔣㎱㑌帪䶣슻勃䤵䂏〹숽乳㟂㙬䊥禩䠻冘轘쉎䑑㢡物忂ㅦ쉂潈숭뇂畀㥇⍍쉘⦡</w:t>
      </w:r>
      <w:r>
        <w:rPr/>
        <w:t>ꤤ</w:t>
      </w:r>
      <w:r>
        <w:rPr/>
        <w:t>婪〳楙嗂啚췂㘳留䵍슡攴⩄⎥輪㡣离ꌣ⽠穧お녣</w:t>
      </w:r>
      <w:r>
        <w:rPr/>
        <w:t>ꤦ</w:t>
      </w:r>
      <w:r>
        <w:rPr/>
        <w:t>쉹囂쉀㝎뽧㒱幥㉬⬴刳桦믎걎汴呲樬㭑䳂卑卉⥬稣쉟㘨札咵潑</w:t>
      </w:r>
      <w:r>
        <w:rPr/>
        <w:t>ꖏꤦ</w:t>
      </w:r>
      <w:r>
        <w:rPr/>
        <w:t>漤厡칱幀ㄪ뮮娩䱳㝄䱩␹☹숬㡚⍁滂㕷䡇轤䜬ꍦ䩳숳┭</w:t>
      </w:r>
      <w:r>
        <w:rPr/>
        <w:t>ⱶ</w:t>
      </w:r>
      <w:r>
        <w:rPr/>
        <w:t>쉆塯⏂埂甹⤣檏따⑯犩㟃땙潘싂喬歮灉印┷캱氲</w:t>
      </w:r>
      <w:r>
        <w:rPr/>
        <w:t>ⰰ</w:t>
      </w:r>
      <w:r>
        <w:rPr/>
        <w:t>㍾㵚</w:t>
      </w:r>
      <w:r>
        <w:rPr/>
        <w:t>ⵄ</w:t>
      </w:r>
      <w:r>
        <w:rPr/>
        <w:t>渶僂숣싂숲氬⭈昻䝔怹쉅</w:t>
      </w:r>
      <w:r>
        <w:rPr/>
        <w:t>ꤺ⑒╈</w:t>
      </w:r>
      <w:r>
        <w:rPr/>
        <w:t>겻幸㡹⧃く䍆뽨浔飂뽃䅎幦佊顂升捰쉰奋㡵쉩区⍐䆣㋂悮噹汮쉐牭㥀䔻澻㟂穀</w:t>
      </w:r>
      <w:r>
        <w:rPr/>
        <w:t>꧃⍴</w:t>
      </w:r>
      <w:r>
        <w:rPr/>
        <w:t>쉅䑥䰷</w:t>
      </w:r>
      <w:r>
        <w:rPr/>
        <w:t>ꦻ</w:t>
      </w:r>
      <w:r>
        <w:rPr/>
        <w:t>奀㮻㬷摙扑⼶㨺</w:t>
      </w:r>
      <w:r>
        <w:rPr/>
        <w:t>꧂</w:t>
      </w:r>
      <w:r>
        <w:rPr/>
        <w:t>㑐敘䲿奮ꌨ瑘땲⩊哎䌪쉚捕䙢녉⹞⵳䝶顑⸴년䔹슬</w:t>
      </w:r>
      <w:r>
        <w:rPr/>
        <w:t>ꤳ</w:t>
      </w:r>
      <w:r>
        <w:rPr/>
        <w:t>㕚着顐䬷䕧杌撩厮ꎬ⍮䡌㍐츺숯䑓䜬⑴⥀獉쉠朴쉅▘숶搽뮏牎⥤⨺㈮ꅂ쉴汹轪㍩䉧쉑뇎㚏奴땰楬䩏礥㵒</w:t>
      </w:r>
      <w:r>
        <w:rPr/>
        <w:t>Ɱ</w:t>
      </w:r>
      <w:r>
        <w:rPr/>
        <w:t>呪㬫甫懂怩</w:t>
      </w:r>
      <w:r>
        <w:rPr/>
        <w:t>ꔭ</w:t>
      </w:r>
      <w:r>
        <w:rPr/>
        <w:t>欯牓캿媥區渭⽵㭔㪩뇍⌽</w:t>
      </w:r>
      <w:r>
        <w:rPr/>
        <w:t>ꥊ〈</w:t>
      </w:r>
      <w:r>
        <w:rPr/>
        <w:t>ꍃ熩썵ꅑ㴴⪩ꇂ捖坅晄깑䴳</w:t>
      </w:r>
      <w:r>
        <w:rPr/>
        <w:t>⡔</w:t>
      </w:r>
      <w:r>
        <w:rPr/>
        <w:t>䵴㎣婀歂⩟慥獠灬儬쉋쉭꥚⹔꥾</w:t>
      </w:r>
      <w:r>
        <w:rPr/>
        <w:t>⢣</w:t>
      </w:r>
      <w:r>
        <w:rPr/>
        <w:t>凂到㙔倱㕑㣂쉐숽焻⛂䙄睖⽒⩏澣歃繷</w:t>
      </w:r>
      <w:r>
        <w:rPr/>
        <w:t>ꦣ</w:t>
      </w:r>
      <w:r>
        <w:rPr/>
        <w:t>ꥵ掩䊩け㕐䉇湖</w:t>
      </w:r>
      <w:r>
        <w:rPr/>
        <w:t>ꕦ</w:t>
      </w:r>
      <w:r>
        <w:rPr/>
        <w:t>戸枿歌㗂礤촸掩䙡楅깋⑪ㄥ䩧㤺瓍䜮쉆搹쉔〤䩸轲쉕㑢쉳䜤䩆䶣幰昫</w:t>
      </w:r>
      <w:r>
        <w:rPr/>
        <w:t>ⴤ</w:t>
      </w:r>
      <w:r>
        <w:rPr/>
        <w:t>稷楉太ぺ焊쉠慮쉃杠쵄䠲㌣剃測쉯砽歶㯃□楔契亩揂썒漺種亥䍰㐱䐲偦䖬⨥㑈</w:t>
      </w:r>
      <w:r>
        <w:rPr/>
        <w:t>ꖮ</w:t>
      </w:r>
      <w:r>
        <w:rPr/>
        <w:t>礻灔䜪氪䘵烂厩䣂㥞圬漺┴穱㞘습幟禮녘</w:t>
      </w:r>
      <w:r>
        <w:rPr/>
        <w:t>ꦥ</w:t>
      </w:r>
      <w:r>
        <w:rPr/>
        <w:t>呤⽬䑾숫䝗楘숨爯♭摟䐲⨹猲䥀偮⬣抻ꄬ䍡䏂쉰杇뗂슘싂䕰䄨煑</w:t>
      </w:r>
      <w:r>
        <w:rPr/>
        <w:t>ꖩ</w:t>
      </w:r>
      <w:r>
        <w:rPr/>
        <w:t>样㵯⛂繰걣㥡㴦漮䥅矂玣칬쉤垡싂⍅悩撩무숬卺뾿</w:t>
      </w:r>
      <w:r>
        <w:rPr/>
        <w:t>ⱱ</w:t>
      </w:r>
      <w:r>
        <w:rPr/>
        <w:t>ꍀ秂♙䉕⍏⍤숵犮䬲</w:t>
      </w:r>
      <w:r>
        <w:rPr/>
        <w:t>ꔵ⭣</w:t>
      </w:r>
      <w:r>
        <w:rPr/>
        <w:t>伩瓂䪻숵榬⽘⩣杘濂썹壂슱䆱싂幓⩀呗㝔汕浡㈱⍔䈣硁쉰輰㭁楋壍绂⏃⭬帺㒏⨯嫂</w:t>
      </w:r>
      <w:r>
        <w:rPr/>
        <w:t>Ⳃ</w:t>
      </w:r>
      <w:r>
        <w:rPr/>
        <w:t>䔣橢浗뽁呌䉎쉐䦘㞩㬲녁싂깘㥗</w:t>
      </w:r>
      <w:r>
        <w:rPr/>
        <w:t>ⵡ</w:t>
      </w:r>
      <w:r>
        <w:rPr/>
        <w:t>哂숶癞晸彵煭쉎칲䑉扰椪ㄣ绎橙懂彃劵浱⑀祉쉢稭䧂㣂欰썙⩢ㅸ㩅꺘깤ㄶ㵱㦘䉏䵈患⼭愩恕뮥囂</w:t>
      </w:r>
      <w:r>
        <w:rPr/>
        <w:t>⡨</w:t>
      </w:r>
      <w:r>
        <w:rPr/>
        <w:t>摊딳쉑⴨⥫</w:t>
      </w:r>
      <w:r>
        <w:rPr/>
        <w:t>ⶱ</w:t>
      </w:r>
      <w:r>
        <w:rPr/>
        <w:t>煫扭輣楬愮兙䴹灘땒塵㉖橬乎칲ꎩ</w:t>
      </w:r>
      <w:r>
        <w:rPr/>
        <w:t>⢩</w:t>
      </w:r>
      <w:r>
        <w:rPr/>
        <w:t>기嚣偀幹噊漯䡑惂╩╄ꅣ佱ꥪ쉞轱ꌸ칕栺穣䯂爵穤⪩牵㔥悮⨲㑂灌䅧祔칬埂愳쉹倴숻䉄㠸城灕倽숣偫樶䐲⨭渭⹖澩䨲쉴떱싂圥쉤戲健䔣朱䉫啄恢批</w:t>
      </w:r>
      <w:r>
        <w:rPr/>
        <w:t>꤯</w:t>
      </w:r>
      <w:r>
        <w:rPr/>
        <w:t>습깹熱䀭䵞숷쉋뽩숮䕵䤫倰ꅦ</w:t>
      </w:r>
      <w:r>
        <w:rPr/>
        <w:t>ꔤ⭫</w:t>
      </w:r>
      <w:r>
        <w:rPr/>
        <w:t>婄牴抿劵☬㧂㬶桺깑塰䠦橊</w:t>
      </w:r>
      <w:r>
        <w:rPr/>
        <w:t>ⱄ</w:t>
      </w:r>
      <w:r>
        <w:rPr/>
        <w:t>㒣湑潆是牃囃䕶窩</w:t>
      </w:r>
      <w:r>
        <w:rPr/>
        <w:t>ꕦ</w:t>
      </w:r>
      <w:r>
        <w:rPr/>
        <w:t>瀺碮뭄㟍椴㧍檵啬剉뭵䩹硬燂㙦摺䁖╈ꍊ</w:t>
      </w:r>
      <w:r>
        <w:rPr/>
        <w:t>ꗎ</w:t>
      </w:r>
      <w:r>
        <w:rPr/>
        <w:t>䡖ꍩ슬轐ㅅ挫걦嫂쉃㧂挪挮坧榣䗂㔻穊瑍⭺㭂繱┺㣂쉍堫㬯쉁䭶慙㚩깏佃䈬徏橱轗㟂䞱涵⩓捬婪硒뭯㚥活䙓璩㥞뭰㵋</w:t>
      </w:r>
      <w:r>
        <w:rPr/>
        <w:t>⠻</w:t>
      </w:r>
      <w:r>
        <w:rPr/>
        <w:t>憘싂⌰㑶슬智彺碡⼦⫂煆䒬㖱긣㵚攪穲住夳熣䝞⫂僂㑨擂ꄻ䝉䍣</w:t>
      </w:r>
      <w:r>
        <w:rPr/>
        <w:t>⠸</w:t>
      </w:r>
      <w:r>
        <w:rPr/>
        <w:t>偳넦</w:t>
      </w:r>
      <w:r>
        <w:rPr/>
        <w:t>Ⱛ</w:t>
      </w:r>
      <w:r>
        <w:rPr/>
        <w:t>숫⩌쉗毂內⥔</w:t>
      </w:r>
      <w:r>
        <w:rPr/>
        <w:t>꥟</w:t>
      </w:r>
      <w:r>
        <w:rPr/>
        <w:t>癨弤斮䶮睬牴忂桹䤪Ⓕ㨺矂悬涡㫂⍥㠱乶癉슩⌶偎䦱扺潊椤剁쉀䕶⑺</w:t>
      </w:r>
      <w:r>
        <w:rPr/>
        <w:t>Ⳃ</w:t>
      </w:r>
      <w:r>
        <w:rPr/>
        <w:t>敁䋂搰㍭垩䉕⩸⩯槂䌶顕⹮쉢䡖睌参싂狂깂⫂䙮亮뽳打ぎ你칶쉰</w:t>
      </w:r>
      <w:r>
        <w:rPr/>
        <w:t>ⴭ</w:t>
      </w:r>
      <w:r>
        <w:rPr/>
        <w:t>㟍⎱奐슮䵟쉑䡏숪垮갫《㥠佔捰塉殿쉧礭①싂⍟穤츬⭮具頪⺣쉢渣戴쉟쉅繌♂瓂䖣睟瀷쉩♥斵奌濂繩票倦슬捩弬昪⦬쉠䥴榵䕕싂ꥫ櫂깟슻㡭껂檮窩묨㜤䕀㠷㍋⩈숶┳숸ꇃ♭槂뽈⯂繥彩晗䦏礲슿슿딪佥긥ꇍ晊榥頩쉨⌽顺♑녀⹓녋㠵乃긵㕫挳</w:t>
      </w:r>
      <w:r>
        <w:rPr/>
        <w:t>ꤱ</w:t>
      </w:r>
      <w:r>
        <w:rPr/>
        <w:t>歚쉑쉘䒮烂㡲㉺◂㐳瑞⩐栩땸䥷쉁欶徥⩘灋╊〉쉔梿欮䶬勂坅꺩쉚䌭녹睐</w:t>
      </w:r>
      <w:r>
        <w:rPr/>
        <w:t>ⵎ</w:t>
      </w:r>
      <w:r>
        <w:rPr/>
        <w:t>畡ꄣ쉒殡破繦㈶컂塯嘮怵</w:t>
      </w:r>
      <w:r>
        <w:rPr/>
        <w:t>꧂</w:t>
      </w:r>
      <w:r>
        <w:rPr/>
        <w:t>朱剱癦㮬仂慮㣂쉨瀲摃슡䆏쉶䜯ㅒ才䥱稻偲</w:t>
      </w:r>
      <w:r>
        <w:rPr/>
        <w:t>ꤳ</w:t>
      </w:r>
      <w:r>
        <w:rPr/>
        <w:t>潰た汄愬쉠勍榩㧂畸框</w:t>
      </w:r>
      <w:r>
        <w:rPr/>
        <w:t>ꤦ</w:t>
      </w:r>
      <w:r>
        <w:rPr/>
        <w:t>幡垣牸䪣㕘䵂画쉆╈㘥䵔</w:t>
      </w:r>
      <w:r>
        <w:rPr/>
        <w:t>ꕠ</w:t>
      </w:r>
      <w:r>
        <w:rPr/>
        <w:t>쉑愽㙣⨥쌸뿂悩䨽묺輥潵繐坟슣縫쉘轔搶䥵㝮⽪</w:t>
      </w:r>
      <w:r>
        <w:rPr/>
        <w:t>ꕡ⫂</w:t>
      </w:r>
      <w:r>
        <w:rPr/>
        <w:t>䰩䤣</w:t>
      </w:r>
      <w:r>
        <w:rPr/>
        <w:t>ⴤ</w:t>
      </w:r>
      <w:r>
        <w:rPr/>
        <w:t>奇伭⻂</w:t>
      </w:r>
      <w:r>
        <w:rPr/>
        <w:t>ⰻ␪</w:t>
      </w:r>
      <w:r>
        <w:rPr/>
        <w:t>繥䳎┪扫㵸</w:t>
      </w:r>
      <w:r>
        <w:rPr/>
        <w:t>ꤣ</w:t>
      </w:r>
      <w:r>
        <w:rPr/>
        <w:t>〩▏剋欹땇旂䡳瞵怩슩숫䤤딫啀䍚쉯塎䬹녦䖏璻⭪숽ꅤ쉸此䱮떡</w:t>
      </w:r>
      <w:r>
        <w:rPr/>
        <w:t>ⴺ</w:t>
      </w:r>
      <w:r>
        <w:rPr/>
        <w:t>穸䲱䞵䗂㡃砹兤</w:t>
      </w:r>
      <w:r>
        <w:rPr/>
        <w:t>ꕯ</w:t>
      </w:r>
      <w:r>
        <w:rPr/>
        <w:t>顃敩쉐슏煹剙䉴䑆婊ꍗ☷䈰䉯쉧ꍲ␲䘫썾슱敋㩄嚩㴽⑸幈㥥瀫呦녑憻嘳쉹秎쉟砵쉄䘦氰慩椩祣⾩歆䆣뭚找枩깏漭嘱슩䉡灑ꥴ䕇娮䴥ㄹ垵慰츰㨯쉬䁄슬싂敺䈩久䃎䖵㍏歰畀ꅒ捞㵞쎿呬㯂㭬䋃䭢䁗帱</w:t>
      </w:r>
      <w:r>
        <w:rPr/>
        <w:t>ꕢ</w:t>
      </w:r>
      <w:r>
        <w:rPr/>
        <w:t>惃㧂轆䢱⬳碥䱬㑺⥭啅獤㙓⬩制晈斮栺癱⾘祆䯂嗂嚘숪刱䍑믂疘쉁磂⩮歪捙ㆿ顐收傣㥀湨敐挣㏂긨娨䉶⼲棂䕴ꥩ堤捴ど眨䷂癚숸穯慒庱乄뼦⭸땚㭢䑧礴倩쵌⸴纩⹾ꍏ䁾땡뮏깞썌⪬晳㈲㪮䘶컃㍘亵乬⎵⬮獩稫䉤ꍧ캱偘枿뾣숪浑</w:t>
      </w:r>
      <w:r>
        <w:rPr/>
        <w:t>ⰴ</w:t>
      </w:r>
      <w:r>
        <w:rPr/>
        <w:t>㝓뭙뗂쉅眽⤤◍灁䍟䐣兕㡊㩔顥</w:t>
      </w:r>
      <w:r>
        <w:rPr/>
        <w:t>⡷</w:t>
      </w:r>
      <w:r>
        <w:rPr/>
        <w:t>䩊ぱ䍩歒쉟䤣桥頣깧䍊쏂沱涱㝫㕂吤♺亣㎏쵥쉢敤堻쉱숱</w:t>
      </w:r>
      <w:r>
        <w:rPr/>
        <w:t>⡬</w:t>
      </w:r>
      <w:r>
        <w:rPr/>
        <w:t>䁒숫䟂末㥄䘷牑祦슥뗂ꏂ㷂䳂樹䥫</w:t>
      </w:r>
      <w:r>
        <w:rPr/>
        <w:t>⡐</w:t>
      </w:r>
      <w:r>
        <w:rPr/>
        <w:t>꥓</w:t>
      </w:r>
      <w:r>
        <w:rPr/>
        <w:t>놡栴捍偰祦毃榻쉱璩爮潵⽩숊䉐塀㍒겏싃㧂䋂숮惂㙣싂</w:t>
      </w:r>
      <w:r>
        <w:rPr/>
        <w:t>⡌</w:t>
      </w:r>
      <w:r>
        <w:rPr/>
        <w:t>⻎睰⭖䴬딸㑙帯攴乩幗㠩䰤欵捄㩕别奵⥃⑹幤淂刻땒拃縸绂儥싂祄䡑瓂⿂</w:t>
      </w:r>
      <w:r>
        <w:rPr/>
        <w:t>꧂</w:t>
      </w:r>
      <w:r>
        <w:rPr/>
        <w:t>㈣㑙奷ꏂ㍆㢣땲캩汥㑞䡤哂☥컎潪塣␷땫䲿顬쉙㘷洭然쏂割穉洤漽潆迎煙◂䰣轄㉏恞华쉐景穯㑟쉗匲</w:t>
      </w:r>
      <w:r>
        <w:rPr/>
        <w:t>ⱊ</w:t>
      </w:r>
      <w:r>
        <w:rPr/>
        <w:t>䣃쉨䤱</w:t>
      </w:r>
      <w:r>
        <w:rPr/>
        <w:t>ꕭ</w:t>
      </w:r>
      <w:r>
        <w:rPr/>
        <w:t>摫栱숪㝯ꌲ뽬☤朸转甴䦿㕧溵ㄻ䕲焽輤</w:t>
      </w:r>
      <w:r>
        <w:rPr/>
        <w:t>ⵠ</w:t>
      </w:r>
      <w:r>
        <w:rPr/>
        <w:t>숲呲쉉걳㝌填炩桒♵䑵枿⩂所浹⹀拂</w:t>
      </w:r>
      <w:r>
        <w:rPr/>
        <w:t>ꥉ</w:t>
      </w:r>
      <w:r>
        <w:rPr/>
        <w:t>䇂怭⍦⭘噑嚬乩朩㘶ꍠ썆㯃桚㌳烂碱穗슿䐱껃檩①䵓幄㥰啖</w:t>
      </w:r>
      <w:r>
        <w:rPr/>
        <w:t>ꤣ</w:t>
      </w:r>
      <w:r>
        <w:rPr/>
        <w:t>牗乎影汄㭹䍍冬䟂挬♇ꄽ䛂稪䟂偐숨睚牮䵸姂ㄹ憩弹卄⫂⽾쉟瀪䴩ꇂ쉌婄䗍珂쉔慓㍩䍱</w:t>
      </w:r>
      <w:r>
        <w:rPr/>
        <w:t>Ⱞ</w:t>
      </w:r>
      <w:r>
        <w:rPr/>
        <w:t>䭱挭䵹渽䟍畖㡕䙩䁯奔畟祷떿슿磂싂痂䣂呏</w:t>
      </w:r>
      <w:r>
        <w:rPr/>
        <w:t>꧍</w:t>
      </w:r>
      <w:r>
        <w:rPr/>
        <w:t>⺿놵㡐矃뽵吳긨漨焻へ㑌繾お</w:t>
      </w:r>
      <w:r>
        <w:rPr/>
        <w:t>⠬</w:t>
      </w:r>
      <w:r>
        <w:rPr/>
        <w:t>攥숻轂幐晰㪘妬숣唻元♪䓂乡䍟卖㆘䑔え嚱☵噺䕹橬噤畣⫍쉖眥츺㥲㞮</w:t>
      </w:r>
      <w:r>
        <w:rPr/>
        <w:t>ⱱ⨨</w:t>
      </w:r>
      <w:r>
        <w:rPr/>
        <w:t>乖묦䱔⤪熿뽂睓䘷摱┳乗䕟숴ꄵ瑔䝢秂</w:t>
      </w:r>
      <w:r>
        <w:rPr/>
        <w:t>⡁</w:t>
      </w:r>
      <w:r>
        <w:rPr/>
        <w:t>㌸䇂顰╱䡲䥖䅗⑕⨽</w:t>
      </w:r>
      <w:r>
        <w:rPr/>
        <w:t>ꕅ</w:t>
      </w:r>
      <w:r>
        <w:rPr/>
        <w:t>歡䥸劥⸭㤦쉶木㧂㵗䝠ㆬ⵭扢⌤</w:t>
      </w:r>
      <w:r>
        <w:rPr/>
        <w:t>⢩</w:t>
      </w:r>
      <w:r>
        <w:rPr/>
        <w:t>긫䵦⩅숪䡚䅦瀪쉵뗂䚮⩦</w:t>
      </w:r>
      <w:r>
        <w:rPr/>
        <w:t>ꦩ</w:t>
      </w:r>
      <w:r>
        <w:rPr/>
        <w:t>潎ꥱ瑉</w:t>
      </w:r>
      <w:r>
        <w:rPr/>
        <w:t>ꕬ</w:t>
      </w:r>
      <w:r>
        <w:rPr/>
        <w:t>煙㑩⛍洶╠㭊瓂䍁䉗縥䚘杶㖡⩌쉔╒㒘恨珂䍉穑</w:t>
      </w:r>
      <w:r>
        <w:rPr/>
        <w:t>⡊</w:t>
      </w:r>
      <w:r>
        <w:rPr/>
        <w:t>숴긺瓂攺㈵䲮</w:t>
      </w:r>
      <w:r>
        <w:rPr/>
        <w:t>ꤷ</w:t>
      </w:r>
      <w:r>
        <w:rPr/>
        <w:t>椩䀶燂</w:t>
      </w:r>
      <w:r>
        <w:rPr/>
        <w:t>ⷂ</w:t>
      </w:r>
      <w:r>
        <w:rPr/>
        <w:t>䵀㢻⛂쵹䓂纥䀬뭒摗嫂쉭泂぀⑪싂䝖晚癌伩剮썴歎牁婑</w:t>
      </w:r>
      <w:r>
        <w:rPr/>
        <w:t>⡔</w:t>
      </w:r>
      <w:r>
        <w:rPr/>
        <w:t>怽땘田檘偋欣㞩녤䩤㕹伷顈ㄴ榿浘츶슏偢慆뭰쵈嚩䁓뭣㔨쉟漪䆏녀뇂瘷⬷痂⪩쉴䎡㌶砫ꌽ녟兵奄</w:t>
      </w:r>
      <w:r>
        <w:rPr/>
        <w:t>ꔫ␪⥸⑘</w:t>
      </w:r>
      <w:r>
        <w:rPr/>
        <w:t>呗</w:t>
      </w:r>
      <w:r>
        <w:rPr/>
        <w:t>ⱔ</w:t>
      </w:r>
      <w:r>
        <w:rPr/>
        <w:t>畚獗䁨婇僂䙮쉤䭫㑑</w:t>
      </w:r>
      <w:r>
        <w:rPr/>
        <w:t>⠷</w:t>
      </w:r>
      <w:r>
        <w:rPr/>
        <w:t>㚩㡒歴䅑住⨤䭑␬⭔疣뇂⩟䠦⺱䜹</w:t>
      </w:r>
      <w:r>
        <w:rPr/>
        <w:t>Ⳃ</w:t>
      </w:r>
      <w:r>
        <w:rPr/>
        <w:t>啄塨哂䍤ヂ쉷쉊㟎ㅠ䍘⸻ꆵ쉦뿂地⩆뽧坒뼤㩗䡱睕㭲敍䁯뽱ㅂ䍑㧂凎桷愭扢獅숦佅슩칆㬵㵣捬㥢㖵⨴夶涩睫䅈땍䙋汌䅪칂⧍</w:t>
      </w:r>
      <w:r>
        <w:rPr/>
        <w:t>⡱</w:t>
      </w:r>
      <w:r>
        <w:rPr/>
        <w:t>琻掩⦱숊⹄扔㍫쉈⑔쉒싎㡥숫䆬㥩㜨矂汑숽␺쵱</w:t>
      </w:r>
      <w:r>
        <w:rPr/>
        <w:t>ⷂ</w:t>
      </w:r>
      <w:r>
        <w:rPr/>
        <w:t>玵爬</w:t>
      </w:r>
      <w:r>
        <w:rPr/>
        <w:t>Ⱡ</w:t>
      </w:r>
      <w:r>
        <w:rPr/>
        <w:t>兙橭权䥀딪顴娤潴숷䱎ꎩ泂儩止楃㡑摯겿䟂</w:t>
      </w:r>
      <w:r>
        <w:rPr/>
        <w:t>Ɑ</w:t>
      </w:r>
      <w:r>
        <w:rPr/>
        <w:t>䍸⑹慠噁⥉䡓⿃쉥䑢儳⤦</w:t>
      </w:r>
      <w:r>
        <w:rPr/>
        <w:t>꧂</w:t>
      </w:r>
      <w:r>
        <w:rPr/>
        <w:t>싍꺱䋂싂焤嗃攸</w:t>
      </w:r>
      <w:r>
        <w:rPr/>
        <w:t>Ⳃ</w:t>
      </w:r>
      <w:r>
        <w:rPr/>
        <w:t>㵮㚣뽌┶쉫걚樹䵪</w:t>
      </w:r>
      <w:r>
        <w:rPr/>
        <w:t>ꕔ♨</w:t>
      </w:r>
      <w:r>
        <w:rPr/>
        <w:t>眭쉾柂㉐穩儫倭䚩쉊傩太㍯电慍轲瀺穀쉮㔳䍧婞揂瑆녘</w:t>
      </w:r>
      <w:r>
        <w:rPr/>
        <w:t>⵰</w:t>
      </w:r>
      <w:r>
        <w:rPr/>
        <w:t>䠹盂瘷刪㬤縰⤫</w:t>
      </w:r>
      <w:r>
        <w:rPr/>
        <w:t>ⵕ</w:t>
      </w:r>
      <w:r>
        <w:rPr/>
        <w:t>㞻칬곍乺喬⥙睦榵〳䪬刦手깘璬ㅺ⼵繟敗繱旂癦슥㝏䁸欦畕喻珂绂幆쉵긶䞡</w:t>
      </w:r>
      <w:r>
        <w:rPr/>
        <w:t>ꦱ</w:t>
      </w:r>
      <w:r>
        <w:rPr/>
        <w:t>㫂침숥䑕⬮槂庩倻숲䘶睨扏䵡玻뭷숷ꎡ</w:t>
      </w:r>
      <w:r>
        <w:rPr/>
        <w:t>ꗂ</w:t>
      </w:r>
      <w:r>
        <w:rPr/>
        <w:t>慉䵌땀ꍌ쉩煩塓슩爩奄㒻摍吷⤶슩쵡Ⓕ쉒帪偯슿垻灌쉇㙟䍏♦싂╏ꥤ</w:t>
      </w:r>
      <w:r>
        <w:rPr/>
        <w:t>⢻</w:t>
      </w:r>
      <w:r>
        <w:rPr/>
        <w:t>ꌽ畖轀敦쉨浌䵂奢췂彩㭓敦ꥩ異硍김䷎楊干ꄨ塮㧂桟⮩䙯㈱⴩用漨쉟</w:t>
      </w:r>
      <w:r>
        <w:rPr/>
        <w:t>ⰳ♷⩳</w:t>
      </w:r>
      <w:r>
        <w:rPr/>
        <w:t>瘥</w:t>
      </w:r>
      <w:r>
        <w:rPr/>
        <w:t>⢥</w:t>
      </w:r>
      <w:r>
        <w:rPr/>
        <w:t>쉣灖欣瘤슩栰슥璏㍵츻䉐颱堷摭檣瑠ꏂ敟杚쉀娯東㶻ꆘ䅂</w:t>
      </w:r>
      <w:r>
        <w:rPr/>
        <w:t>ⴷ</w:t>
      </w:r>
      <w:r>
        <w:rPr/>
        <w:t>挶싂撻㌹輩磂</w:t>
      </w:r>
      <w:r>
        <w:rPr/>
        <w:t>ⲻ</w:t>
      </w:r>
      <w:r>
        <w:rPr/>
        <w:t>숽摄싂⭯础敦党媏</w:t>
      </w:r>
      <w:r>
        <w:rPr/>
        <w:t>꤭</w:t>
      </w:r>
      <w:r>
        <w:rPr/>
        <w:t>㶩椪䵰싂쌮砷㣍╹⩖䑫녵⩥優䙢光㍀슱䉵쉉恺敋係柂</w:t>
      </w:r>
      <w:r>
        <w:rPr/>
        <w:t>Ⱟ</w:t>
      </w:r>
      <w:r>
        <w:rPr/>
        <w:t>슏숳稶㥗╍啘쉥䥾煰啲顁ㆿ亿⑴숫䛂슡帶㡟丳䵂㕩㉨싂㕢卤序ꌥ辿瑹</w:t>
      </w:r>
      <w:r>
        <w:rPr/>
        <w:t>ꦏ</w:t>
      </w:r>
      <w:r>
        <w:rPr/>
        <w:t>촯뽧稭䃎㭢洪硆⩰桱ㅚ䑶␤◂깴</w:t>
      </w:r>
      <w:r>
        <w:rPr/>
        <w:t>ⵁꖻ</w:t>
      </w:r>
      <w:r>
        <w:rPr/>
        <w:t>眭洫䙐婹䵡</w:t>
      </w:r>
      <w:r>
        <w:rPr/>
        <w:t>ⴳ</w:t>
      </w:r>
      <w:r>
        <w:rPr/>
        <w:t>쉮쉄畭塌⑂弶奒╀繘걲</w:t>
      </w:r>
      <w:r>
        <w:rPr/>
        <w:t>ⴣ</w:t>
      </w:r>
      <w:r>
        <w:rPr/>
        <w:t>ꆩ⨸擂묻捎䥹東婳싂⾩䙷獦御ꥭ땾皩囂쉆慈䝃敥猯怽갬ㄣ⭲参伪䍐뇂䍗轕⻂硡숦춬䵦奱⹫砻⽡㵆昰煲洬쉣未瘴</w:t>
      </w:r>
      <w:r>
        <w:rPr/>
        <w:t>ⷂ</w:t>
      </w:r>
      <w:r>
        <w:rPr/>
        <w:t>䝘䵔䵳唱ぷ㥎啃神飂⩢繥⨺価</w:t>
      </w:r>
      <w:r>
        <w:rPr/>
        <w:t>⡒</w:t>
      </w:r>
      <w:r>
        <w:rPr/>
        <w:t>ꗂⵑ</w:t>
      </w:r>
      <w:r>
        <w:rPr/>
        <w:t>碩뗂긷⑊䁈塦㭋䅤㩍숴싂煘ㅊ</w:t>
      </w:r>
      <w:r>
        <w:rPr/>
        <w:t>Ⱶ</w:t>
      </w:r>
      <w:r>
        <w:rPr/>
        <w:t>쉘楶㜻⑨㡒㉯汹䥟㑈愲䤬杰</w:t>
      </w:r>
      <w:r>
        <w:rPr/>
        <w:t>ꦿ</w:t>
      </w:r>
      <w:r>
        <w:rPr/>
        <w:t>ち⻂傿䩁쉣䫂ㅸ껂⻂ꏍて颮꥙쉴泎恢㌩⺵쎣슬⽗␸갪擂畵祐⬺䄯</w:t>
      </w:r>
      <w:r>
        <w:rPr/>
        <w:t>ⱬ</w:t>
      </w:r>
      <w:r>
        <w:rPr/>
        <w:t>㢬쉂쉃ꌦ偲汎썘烂썤쉩쉸䤣⼺坖丨ㅊ呙洤焤洮</w:t>
      </w:r>
      <w:r>
        <w:rPr/>
        <w:t>⢘</w:t>
      </w:r>
      <w:r>
        <w:rPr/>
        <w:t>䵾䩅怨컂䵺춱숶숣㔴㴸焬溻⹖㕤癵異⍉쌊ぇꥲ擂䇂쉰儳㡃煶埂㉳딱䄤⪬⽊䃂珍潀癔㝷攱囂礪䅇渣欻娷䫂涥噔㍨䁫⪥ꄪ本ꄦ</w:t>
      </w:r>
      <w:r>
        <w:rPr/>
        <w:t>⠪</w:t>
      </w:r>
      <w:r>
        <w:rPr/>
        <w:t>盂瓂呭ꍦ樺뽌琭쉠</w:t>
      </w:r>
      <w:r>
        <w:rPr/>
        <w:t>⡢</w:t>
      </w:r>
      <w:r>
        <w:rPr/>
        <w:t>쉹嚡戴㩷⹥䥸䳂</w:t>
      </w:r>
      <w:r>
        <w:rPr/>
        <w:t>ꤪ♦</w:t>
      </w:r>
      <w:r>
        <w:rPr/>
        <w:t>ⲩ⌣</w:t>
      </w:r>
      <w:r>
        <w:rPr/>
        <w:t>倦╄⩵◂⚘䑇⛂␣쉠瘯숽撻숸</w:t>
      </w:r>
      <w:r>
        <w:rPr/>
        <w:t>⠷</w:t>
      </w:r>
      <w:r>
        <w:rPr/>
        <w:t>穏狂慧䏂⍚䝈湊悬悻卮摎做쉇㑱瑔</w:t>
      </w:r>
      <w:r>
        <w:rPr/>
        <w:t>ⱒ</w:t>
      </w:r>
      <w:r>
        <w:rPr/>
        <w:t>숸㡑ㅴ⿂⎥額濃쉆帶㝳縱ㄷ䠱癘歶䱙瑔䔩</w:t>
      </w:r>
      <w:r>
        <w:rPr/>
        <w:t>ⰸ</w:t>
      </w:r>
      <w:r>
        <w:rPr/>
        <w:t>严具判汍쉆㥉⦱㴲뽰칊</w:t>
      </w:r>
      <w:r>
        <w:rPr/>
        <w:t>ⵢ</w:t>
      </w:r>
      <w:r>
        <w:rPr/>
        <w:t>嘷戬껎슡㈫쵦娭睢㠽冻⩓㗂硣稶㬷</w:t>
      </w:r>
      <w:r>
        <w:rPr/>
        <w:t>ⰴ</w:t>
      </w:r>
      <w:r>
        <w:rPr/>
        <w:t>㖱塾믂㩦輥ꅩ䆏剨㖏녞⽯梏쵄湨䡡旂杆⩔츪䪥块灄碿쉈積浰⤻㴵䙯潒䶥䀺乲땬쵘瞣泎烂㍇玮澣䵆穥猳칄쏂칐뇂灇䤭䡐戶⹬彭窥杚严츹⽴⩐瀭湾㉁㘪捎䑢싂쉈擂䄲摹땏爷ꄴ䑹⯂咻椤穟㍕썊幌䔩昱꺘쉘捠㉙䵴쵏恩䢵㔣䥍㘱ꥱ</w:t>
      </w:r>
      <w:r>
        <w:rPr/>
        <w:t>ꤹ</w:t>
      </w:r>
      <w:r>
        <w:rPr/>
        <w:t>强㤰勂⽁깎슬强㪵䙁䡔爸摡睅⨫쉟칌甮泍䡠ꍚ뭢㍱啒ꥰ歠䨲슘煟긵亡㥢뽩䬸㍷乄</w:t>
      </w:r>
      <w:r>
        <w:rPr/>
        <w:t>⡥</w:t>
      </w:r>
      <w:r>
        <w:rPr/>
        <w:t>뼬㔫㍡幰썭婂ꥥꇂ쉦</w:t>
      </w:r>
      <w:r>
        <w:rPr/>
        <w:t>ⷂ</w:t>
      </w:r>
      <w:r>
        <w:rPr/>
        <w:t>䤯根略䭅湸枩뽀祾⍗楔卟焷싂⭋䐮╌</w:t>
      </w:r>
      <w:r>
        <w:rPr/>
        <w:t>ꗂ</w:t>
      </w:r>
      <w:r>
        <w:rPr/>
        <w:t>䊬</w:t>
      </w:r>
      <w:r>
        <w:rPr/>
        <w:t>⣂</w:t>
      </w:r>
      <w:r>
        <w:rPr/>
        <w:t>슣毂땙캩촺猹晰扴䙩䅵⹢瑇场堨⑪⨪⽵⥉䙢䈲婸硞慆㡢䄮⨵ㅙ슩䙞▏砫㍖戸⥨⮻卬㥌椺昫䅘幍㋂楰煟숸땗</w:t>
      </w:r>
      <w:r>
        <w:rPr/>
        <w:t>ꤵ</w:t>
      </w:r>
      <w:r>
        <w:rPr/>
        <w:t>ꄮ</w:t>
      </w:r>
      <w:r>
        <w:rPr/>
        <w:t>ꦬ</w:t>
      </w:r>
      <w:r>
        <w:rPr/>
        <w:t>䮵⩑奚䭈썌硨☫㎏顱㭺䱑斡圸⤵ꅱ敗䲮䷂睡啢䱭轸㈩晣牰㵕坧恥顫煮쏂䘩槂</w:t>
      </w:r>
      <w:r>
        <w:rPr/>
        <w:t>ꖬ</w:t>
      </w:r>
      <w:r>
        <w:rPr/>
        <w:t>춣⼣硗呾瓂䰪灵</w:t>
      </w:r>
      <w:r>
        <w:rPr/>
        <w:t>ꦮ</w:t>
      </w:r>
      <w:r>
        <w:rPr/>
        <w:t>㵕ꅦ碩灴㮵测䙡⽞朶亿剑</w:t>
      </w:r>
      <w:r>
        <w:rPr/>
        <w:t>⡇</w:t>
      </w:r>
      <w:r>
        <w:rPr/>
        <w:t>婘뽖婣畍輨塅⩭⭧晑⫂摮唻橁쉑㥦瞩쉒娻䘱漪啁參뗂䩗湔牷漬</w:t>
      </w:r>
      <w:r>
        <w:rPr/>
        <w:t>ⱄ</w:t>
      </w:r>
      <w:r>
        <w:rPr/>
        <w:t>쉠㍤䭊督䱲毂쉳慌䁡牢슘䠥</w:t>
      </w:r>
      <w:r>
        <w:rPr/>
        <w:t>ⱂ</w:t>
      </w:r>
      <w:r>
        <w:rPr/>
        <w:t>澩䱃楠뼳쉣쉈佡썢慫숲칗㣂穧쉯渷畢慏烂싂</w:t>
      </w:r>
      <w:r>
        <w:rPr/>
        <w:t>ꔤ</w:t>
      </w:r>
      <w:r>
        <w:rPr/>
        <w:t>浂쉶畺債쉟未䙍ぞ恢⫂쉊㗂䩒呧ꌰ㬬⥙䲬㝣繕䙈単畫嫍匸䩞⽪斘砺祇挥녰晫</w:t>
      </w:r>
      <w:r>
        <w:rPr/>
        <w:t>⠻</w:t>
      </w:r>
      <w:r>
        <w:rPr/>
        <w:t>妣컂넣疩䎱父弽⤣깱㉰촪䵎敂榵輣䉲氯</w:t>
      </w:r>
      <w:r>
        <w:rPr/>
        <w:t>ꤻ</w:t>
      </w:r>
      <w:r>
        <w:rPr/>
        <w:t>쉋挊轱ㅠ뮻</w:t>
      </w:r>
      <w:r>
        <w:rPr/>
        <w:t>ⱹ</w:t>
      </w:r>
      <w:r>
        <w:rPr/>
        <w:t>썇싂毂⫂㛂楐⤺⍐歕摣䐯橹单⫂奠䯂漽呀뭥桌戽橪㝀吪摩牔㡎䅢癬硔</w:t>
      </w:r>
      <w:r>
        <w:rPr/>
        <w:t>⡲</w:t>
      </w:r>
      <w:r>
        <w:rPr/>
        <w:t>㢮쉰癈未坸╵厣嗂琨含癙轱뭘渪㭯敒猶响䡗灳김쉎␸㬳祂恵瓂摀厮ヂ䞩㙰⩳⹩䵖恏</w:t>
      </w:r>
      <w:r>
        <w:rPr/>
        <w:t>ⵈ</w:t>
      </w:r>
      <w:r>
        <w:rPr/>
        <w:t>乂㨹⬥䣂놡䣂䠽⤯轗숴帶瓎䕵祵汔쉴</w:t>
      </w:r>
      <w:r>
        <w:rPr/>
        <w:t>ꔩ</w:t>
      </w:r>
      <w:r>
        <w:rPr/>
        <w:t>⽠併쉟쉅䁣</w:t>
      </w:r>
      <w:r>
        <w:rPr/>
        <w:t>ⵉ</w:t>
      </w:r>
      <w:r>
        <w:rPr/>
        <w:t>徱겏</w:t>
      </w:r>
      <w:r>
        <w:rPr/>
        <w:t>ꕟ</w:t>
      </w:r>
      <w:r>
        <w:rPr/>
        <w:t>嚏㔩⥺吪䯂杸余煭䉱䉇懂싂ꍊ殥ふ쉃湭䳂뽢</w:t>
      </w:r>
      <w:r>
        <w:rPr/>
        <w:t>Ⳃ</w:t>
      </w:r>
      <w:r>
        <w:rPr/>
        <w:t>뼭畟橓瑺⸪䜰⽸獷⵶쉳</w:t>
      </w:r>
      <w:r>
        <w:rPr/>
        <w:t>ⴰ</w:t>
      </w:r>
      <w:r>
        <w:rPr/>
        <w:t>窩싂窘眤쉨拍泎䶿䗂䩗⸶厡쉱숹쵶뽠祐捫䷂挹未䷎瀸呄旂䵷싂♩桔ꄴꄯꍋ㕖併㚱浤쉁䉙礵䡊</w:t>
      </w:r>
      <w:r>
        <w:rPr/>
        <w:t>⢿</w:t>
      </w:r>
      <w:r>
        <w:rPr/>
        <w:t>庵녇祺啉穉걳숯熩쉄䤨浵䮬氷匹뽭獳哂㇂놘浳昶牁㘸煠쉧㔪涣橊慾캬噞䕸Ⓜ扇뼶湾⤮攷쉫睨䱚䄪쉫批䩥뼽넦⴪䡥桔땀兖䔵䰱䑞晃硙窱䵔㐣揎┵䯂楪䥯前쉷灈䵀䥧倽쉳傩䴽焤㤣⩂㌩㝟</w:t>
      </w:r>
      <w:r>
        <w:rPr/>
        <w:t>Ⱶ</w:t>
      </w:r>
      <w:r>
        <w:rPr/>
        <w:t>幣</w:t>
      </w:r>
      <w:r>
        <w:rPr/>
        <w:t>Ⳃ</w:t>
      </w:r>
      <w:r>
        <w:rPr/>
        <w:t>㜴佘䡘㕶㝗こ㡩睤긥縳싂䱙䀴汢䑍书㐯捷殘슡츮넦洦ꌣ吪甪熩䩳긯啟␮뽪숯꺡⸰卪瑧⿂數츬瑀喣癦쉔刲灺伮朹僂轣䰬顄唵櫃係䭃쉃埂ㅶ䩅쉉喡昪恊</w:t>
      </w:r>
      <w:r>
        <w:rPr/>
        <w:t>ⲩ</w:t>
      </w:r>
      <w:r>
        <w:rPr/>
        <w:t>ㅷ沩橡䩑</w:t>
      </w:r>
      <w:r>
        <w:rPr/>
        <w:t>Ⱟ</w:t>
      </w:r>
      <w:r>
        <w:rPr/>
        <w:t>썈㝶撬汲䐷</w:t>
      </w:r>
      <w:r>
        <w:rPr/>
        <w:t>ⰲ</w:t>
      </w:r>
      <w:r>
        <w:rPr/>
        <w:t>渱稥쉆싎숻</w:t>
      </w:r>
      <w:r>
        <w:rPr/>
        <w:t>ⷎ</w:t>
      </w:r>
      <w:r>
        <w:rPr/>
        <w:t>㑒幆幘ꥵ䑖䁡殥婤䕕乪㭁棎䩁문숯䩄갷䩴뇂獣䪏숴祙手쉡⹘䠽灖⫂숷㭌䭋敤飂䌦㉢佧侩挭䉾妩厬吪⩮뭃숣䈨椮㭸獨싎圥</w:t>
      </w:r>
      <w:r>
        <w:rPr/>
        <w:t>꤫</w:t>
      </w:r>
      <w:r>
        <w:rPr/>
        <w:t>땨쉮䭔숸洴</w:t>
      </w:r>
      <w:r>
        <w:rPr/>
        <w:t>ⵅⷂ</w:t>
      </w:r>
      <w:r>
        <w:rPr/>
        <w:t>ꍈ攸婃ㅧ單僂桸慓㵹题떱</w:t>
      </w:r>
      <w:r>
        <w:rPr/>
        <w:t>ⵋ⩂</w:t>
      </w:r>
      <w:r>
        <w:rPr/>
        <w:t>㤳滂乶恧旂炬礶㓂</w:t>
      </w:r>
      <w:r>
        <w:rPr/>
        <w:t>⡖</w:t>
      </w:r>
      <w:r>
        <w:rPr/>
        <w:t>㉠⑲㍖촭娻䩮琥歴묭䥂瓃娸⫃焪䋂㥈䨩弮楠䝋す⥃</w:t>
      </w:r>
      <w:r>
        <w:rPr/>
        <w:t>ꤽ</w:t>
      </w:r>
      <w:r>
        <w:rPr/>
        <w:t>唸㶡⵫䯂嘦☻⨦侏싂浐㙧⫃㣂쉣쌩汾壂㈶쵾樺칍䮥녣澩슱㍆⽲땈た欦쉣⹶쉴䱍깔绂ꅩ票䝸䁃碱⫃⭶</w:t>
      </w:r>
      <w:r>
        <w:rPr/>
        <w:t>ⴱ</w:t>
      </w:r>
      <w:r>
        <w:rPr/>
        <w:t>輤䊘泎愫䥗唣⥅㑹ㅋ兏쉨䍉쉊</w:t>
      </w:r>
      <w:r>
        <w:rPr/>
        <w:t>ⱎ</w:t>
      </w:r>
      <w:r>
        <w:rPr/>
        <w:t>慰䍢冮䉉硢瑍琦㑵╬쉉渨쉾喘䑉夊呉⩥</w:t>
      </w:r>
      <w:r>
        <w:rPr/>
        <w:t>ⷍ</w:t>
      </w:r>
      <w:r>
        <w:rPr/>
        <w:t>숦琤䷂⍬顑㪱䟍穗却呇娫䑋⽌깱沿煪棂癋㕱습숭쉓穪쉇㕪</w:t>
      </w:r>
      <w:r>
        <w:rPr/>
        <w:t>꤬</w:t>
      </w:r>
      <w:r>
        <w:rPr/>
        <w:t>敟灊乙</w:t>
      </w:r>
      <w:r>
        <w:rPr/>
        <w:t>⡦</w:t>
      </w:r>
      <w:r>
        <w:rPr/>
        <w:t>摂⽄䁘恆僂䵂熬擂묲⑧뭾瘬딹䭑侘⤸晰쉀獦숬</w:t>
      </w:r>
      <w:r>
        <w:rPr/>
        <w:t>ꤽ☯</w:t>
      </w:r>
      <w:r>
        <w:rPr/>
        <w:t>싂穳</w:t>
      </w:r>
      <w:r>
        <w:rPr/>
        <w:t>⡍</w:t>
      </w:r>
      <w:r>
        <w:rPr/>
        <w:t>싂䰥䍗䈮⼸㡌쉒촬榡〪䅊䎣眷债뽂怮䦡辣禡땣ꥵ⍂冩싍涱坯⭊䁖쉪⫂ꥠ㤵呎绎ꄥ땲㈲갸䭖䗎㌺䙭婄긪䌯栰쉞潀쉵ꥵ䍲幘硟㈥숰住䃍轷噸杞弨痂珃嘸猣熣兇奇䏂䄪頽嫎浧恫꤮扯愴㐲淃皮㜱䓂奶墣⴯灯</w:t>
      </w:r>
      <w:r>
        <w:rPr/>
        <w:t>ꥉ</w:t>
      </w:r>
      <w:r>
        <w:rPr/>
        <w:t>쉃쵾♶啠佥㠮擃</w:t>
      </w:r>
      <w:r>
        <w:rPr/>
        <w:t>ⵢ</w:t>
      </w:r>
      <w:r>
        <w:rPr/>
        <w:t>⣂</w:t>
      </w:r>
      <w:r>
        <w:rPr/>
        <w:t>婳䁥湸쉹⬪仂顴⭏牠爳㎘ꍅ乏⨨</w:t>
      </w:r>
      <w:r>
        <w:rPr/>
        <w:t>ꥐ</w:t>
      </w:r>
      <w:r>
        <w:rPr/>
        <w:t>睉</w:t>
      </w:r>
      <w:r>
        <w:rPr/>
        <w:t>ꕖ</w:t>
      </w:r>
      <w:r>
        <w:rPr/>
        <w:t>⡔</w:t>
      </w:r>
      <w:r>
        <w:rPr/>
        <w:t>㚵䍧䄥顩橨夵敎匭縪㬤⍟</w:t>
      </w:r>
      <w:r>
        <w:rPr/>
        <w:t>ⰲ</w:t>
      </w:r>
      <w:r>
        <w:rPr/>
        <w:t>囂딬䌯⹱が㵊䝃ㄴ嘩獀⽎扷楴擂㑓㑙湘示彬氰由塕樷䩅檮均䝱䤸沩䵐쉔䮬⍌幍쉑䀭湚憡䪬뮩碬収湀吱㨳칋乲쌫樭斥숲椣浟쉰㩟⭘呩㈴꺡䈣旂祫㡬乒쉊꥙쉐扤⛎쉄ㄵ䌳䀴栥湷璥爭㧂걍慢璩㪿杯쉺轂䜦⥋昫䓂㭭⛂䄽牬㙢廂㵠䓍넭楸余摅壂么쉑穖坙숷䭕繆쉺㡊㣂싂珂싂稩㨣掮숰⸵⍋曂ㅁ䑓爹㬯㗂䥐琸</w:t>
      </w:r>
      <w:r>
        <w:rPr/>
        <w:t>ⱡ</w:t>
      </w:r>
      <w:r>
        <w:rPr/>
        <w:t>䝀쵏橎湟啅㈺轣까爣䜹畾쵪轣</w:t>
      </w:r>
      <w:r>
        <w:rPr/>
        <w:t>ꤰ</w:t>
      </w:r>
      <w:r>
        <w:rPr/>
        <w:t>㩣牘戶冱</w:t>
      </w:r>
      <w:r>
        <w:rPr/>
        <w:t>⡞</w:t>
      </w:r>
      <w:r>
        <w:rPr/>
        <w:t>磂뭭䡚仂숷凂</w:t>
      </w:r>
      <w:r>
        <w:rPr/>
        <w:t>ꔩ</w:t>
      </w:r>
      <w:r>
        <w:rPr/>
        <w:t>浭㉣䁣쉩ㆬっ呌瑍䍷䅲뭦㥥뽬恔眮숴牢딥숮⵲洲彴䓎슬⥡</w:t>
      </w:r>
      <w:r>
        <w:rPr/>
        <w:t>ⵑ</w:t>
      </w:r>
      <w:r>
        <w:rPr/>
        <w:t>쏂숪⍤繇⬸⼮⚡束夭♒쉐뿂쉘䡠撩㑶칯䠰湃祉⌫愽쎘⨰컎깗圽瓂濂慭뮘焨犩⭷唴</w:t>
      </w:r>
      <w:r>
        <w:rPr/>
        <w:t>ꕸ</w:t>
      </w:r>
      <w:r>
        <w:rPr/>
        <w:t>㡐숴㌮瘲剎幟戯塣獢쉾</w:t>
      </w:r>
      <w:r>
        <w:rPr/>
        <w:t>ⵁ</w:t>
      </w:r>
      <w:r>
        <w:rPr/>
        <w:t>땡特示䑟⽚㥯潨䝮싂⬰稣쉊圹㴽杠恧쵙い欣</w:t>
      </w:r>
      <w:r>
        <w:rPr/>
        <w:t>Ⳃ</w:t>
      </w:r>
      <w:r>
        <w:rPr/>
        <w:t>㮩拎捂煌슱묯穁쉷博戣⨩꺮㠲</w:t>
      </w:r>
      <w:r>
        <w:rPr/>
        <w:t>꧂ꤻ▮</w:t>
      </w:r>
      <w:r>
        <w:rPr/>
        <w:t>䝥䊿吷숯扉⽊拍煴湒묷쵙灞戹啣싂癏绂搪噹秂슻唰卢穣⛂恆呭䡓䶿䣍㬶</w:t>
      </w:r>
      <w:r>
        <w:rPr/>
        <w:t>꧍꧃</w:t>
      </w:r>
      <w:r>
        <w:rPr/>
        <w:t>嘬磂侵㞏㠻恾忂奟쉶副潷歱㍆刻</w:t>
      </w:r>
      <w:r>
        <w:rPr/>
        <w:t>ꥐ</w:t>
      </w:r>
      <w:r>
        <w:rPr/>
        <w:t>䴰⯂쉓쉡⚡☽쉕硘슿뽅슘슩싂䃂</w:t>
      </w:r>
      <w:r>
        <w:rPr/>
        <w:t>Ⰺ</w:t>
      </w:r>
      <w:r>
        <w:rPr/>
        <w:t>㕘㩨の⒡治䙰砬牭쉰飂瑙쉐顢支슏㕲</w:t>
      </w:r>
      <w:r>
        <w:rPr/>
        <w:t>ꕘ</w:t>
      </w:r>
      <w:r>
        <w:rPr/>
        <w:t>뭑歶䙑곍拂꧎숫琸係晇㎘⹲쉍</w:t>
      </w:r>
      <w:r>
        <w:rPr/>
        <w:t>Ⱕ⩩</w:t>
      </w:r>
      <w:r>
        <w:rPr/>
        <w:t>䈷睪㴤䍘</w:t>
      </w:r>
      <w:r>
        <w:rPr/>
        <w:t>ⱆ</w:t>
      </w:r>
      <w:r>
        <w:rPr/>
        <w:t>넱㩐汎㬪摉呬쌺</w:t>
      </w:r>
      <w:r>
        <w:rPr/>
        <w:t>⡠</w:t>
      </w:r>
      <w:r>
        <w:rPr/>
        <w:t>瘻뽋坓硥땔쵧䞬十뿂橂䘫扗煎䑢땳㙡砲穒㴽䑏瘪⽀捫䤲䈳揂搨⑶珂顋㉬곂</w:t>
      </w:r>
      <w:r>
        <w:rPr/>
        <w:t>ⷂ</w:t>
      </w:r>
      <w:r>
        <w:rPr/>
        <w:t>祾町☴⭟㕲灌凂坠湇搴⼳未瑩쏂參</w:t>
      </w:r>
      <w:r>
        <w:rPr/>
        <w:t>ⵞ</w:t>
      </w:r>
      <w:r>
        <w:rPr/>
        <w:t>Ⳏ⹍</w:t>
      </w:r>
      <w:r>
        <w:rPr/>
        <w:t>奨㥙皥嘸塒䩵싂摃쉄㗂捩㷃㕟煕쉣⏂晪㉄문稶썭쉦긫䵂</w:t>
      </w:r>
      <w:r>
        <w:rPr/>
        <w:t>⡈</w:t>
      </w:r>
      <w:r>
        <w:rPr/>
        <w:t>涡ꄰ穴뭀䡵춱⑘껂湾췂湧桵禥縹싂䍒넯慹猣</w:t>
      </w:r>
      <w:r>
        <w:rPr/>
        <w:t>ⴤ</w:t>
      </w:r>
      <w:r>
        <w:rPr/>
        <w:t>촽浆숱</w:t>
      </w:r>
      <w:r>
        <w:rPr/>
        <w:t>ꤳ</w:t>
      </w:r>
      <w:r>
        <w:rPr/>
        <w:t>쏂剩敏䕵樽䖮搩甭猲싃煀坙棂쉴䚱</w:t>
      </w:r>
      <w:r>
        <w:rPr/>
        <w:t>ꤤ⎘</w:t>
      </w:r>
      <w:r>
        <w:rPr/>
        <w:t>㝇䱚港娺쵮䵙顱</w:t>
      </w:r>
      <w:r>
        <w:rPr/>
        <w:t>꤭</w:t>
      </w:r>
      <w:r>
        <w:rPr/>
        <w:t>쉯㴻⾥䫂䫂晳┪뭐幬䤣濂桦庮杧⥅汶窥慓毎칗⩊捸ꍕ患</w:t>
      </w:r>
      <w:r>
        <w:rPr/>
        <w:t>ꤷ</w:t>
      </w:r>
      <w:r>
        <w:rPr/>
        <w:t>䃂䉊㝉䴷䋂廂䭟楢攨뮩桐㴥</w:t>
      </w:r>
      <w:r>
        <w:rPr/>
        <w:t>꧂</w:t>
      </w:r>
      <w:r>
        <w:rPr/>
        <w:t>쉟浢⍂廂猬싂伣欤当獺쉯爲渭␴䐹䜭</w:t>
      </w:r>
      <w:r>
        <w:rPr/>
        <w:t>ꥎꤤ</w:t>
      </w:r>
      <w:r>
        <w:rPr/>
        <w:t>쉨㉥쉞숽</w:t>
      </w:r>
      <w:r>
        <w:rPr/>
        <w:t>⠭</w:t>
      </w:r>
      <w:r>
        <w:rPr/>
        <w:t>嗂⽆渪摘䃂轅㙊㑩圳䁕⩆䑈汌</w:t>
      </w:r>
      <w:r>
        <w:rPr/>
        <w:t>ꤰ</w:t>
      </w:r>
      <w:r>
        <w:rPr/>
        <w:t>䠶䔲沩扃汌䩮硏ꍾ瀹⩉揂澘䭫㡄깘呋瑾佦놮㭡䄩㍒䡗䠴甦䝫奆咬拂⸣쵫啡숷礰ꅓ剶㑶㠪先㜺㍭⼥框沩商ꥬ楲⩲녑䎻⮿䇂䱨숵縲琵쉓숱䝠슻佾딫㣂</w:t>
      </w:r>
      <w:r>
        <w:rPr/>
        <w:t>ꦱ</w:t>
      </w:r>
      <w:r>
        <w:rPr/>
        <w:t>氥딳⛂癪쉉呮婣丰뇂㍤匱䍭疿쉱歅佩兕䱡先䕣</w:t>
      </w:r>
      <w:r>
        <w:rPr/>
        <w:t>ⰶ</w:t>
      </w:r>
      <w:r>
        <w:rPr/>
        <w:t>㤽湟怵䈰숩煏</w:t>
      </w:r>
      <w:r>
        <w:rPr/>
        <w:t>꤭</w:t>
      </w:r>
      <w:r>
        <w:rPr/>
        <w:t>啙櫂硰㴨瘰榬깶꤮</w:t>
      </w:r>
      <w:r>
        <w:rPr/>
        <w:t>ꔷ</w:t>
      </w:r>
      <w:r>
        <w:rPr/>
        <w:t>咡䬦噃珂⽱캩땡츷쉔䒿復瑈䬦戰晫䩙甪旂</w:t>
      </w:r>
      <w:r>
        <w:rPr/>
        <w:t>ꥒ</w:t>
      </w:r>
      <w:r>
        <w:rPr/>
        <w:t>㝮䁀⥬㵭♱栺㫂䒣䡥僂㥙싍丽쉎歉正囃伮꺵矂숫倨딳㉾礪啗〩畷ぢ녑頣㈦㉟摤体䫂䵱쉸㕎숣桷䱗弩繶떥⿂机ꍺ幾䭇쉈⵲娬슏쉉ꎡ㡊扏㥀⭅쉩剐坓㋂</w:t>
      </w:r>
      <w:r>
        <w:rPr/>
        <w:t>ⱹ⠩</w:t>
      </w:r>
      <w:r>
        <w:rPr/>
        <w:t>쎬䕍㯍偍䩾恮浃㴱䁙歍㧂⵵啗擃浹泂걷ꌱ癟쉳眫⾡嚩</w:t>
      </w:r>
      <w:r>
        <w:rPr/>
        <w:t>ⱶ</w:t>
      </w:r>
      <w:r>
        <w:rPr/>
        <w:t>䥶䬤곂儬㠣梻位䡉㥗䵳</w:t>
      </w:r>
      <w:r>
        <w:rPr/>
        <w:t>ꤨ</w:t>
      </w:r>
      <w:r>
        <w:rPr/>
        <w:t>䚡쉚⾥慾京쉸仂⒡㷎뇂숱株线⩁㙦燂旂␱恣㉠㝎숷䩊毂硄䮮爹丰〲纘毂玱⭴关</w:t>
      </w:r>
      <w:r>
        <w:rPr/>
        <w:t>ꦩ⦩</w:t>
      </w:r>
      <w:r>
        <w:rPr/>
        <w:t>暩慧䍀쉢朣吺숥쉫辬⸊딨쉂숹╦╺渮땗瑹捯塑灏㙀採쉔䵑싂⹖乓╵ㅩ溩㔯칟眻뇂䀣乣猭썬ㅕ怷氤歧惂䧂癥땟싂꥙슡⥒</w:t>
      </w:r>
      <w:r>
        <w:rPr/>
        <w:t>⡤</w:t>
      </w:r>
      <w:r>
        <w:rPr/>
        <w:t>쏎橬㜱칚㴭䝰㌯湆䥟坁떩䰭䟂뾮礣칓䖣佊㍣掱琽㑯⨫捺쉶䭴橥稴沱爦ꥨ㝁녀獮⭁汑幕쉱併䩇㎮쉌儻烂濂繈ꅃ╏⫂쉨</w:t>
      </w:r>
      <w:r>
        <w:rPr/>
        <w:t>ꔷ</w:t>
      </w:r>
      <w:r>
        <w:rPr/>
        <w:t>녓㩄㩐城갽䕩╗䩁硾檡䝁묩参垱㪿쌬楩繑沿毂䭋绂䑶䶏廂</w:t>
      </w:r>
      <w:r>
        <w:rPr/>
        <w:t>ⲏ</w:t>
      </w:r>
      <w:r>
        <w:rPr/>
        <w:t>搬顅⯂┷슘婕獂ꇂ嗂殣矂깉硱⪥ꥶ⍮컂⧍夬彌剀췂♱曂戱㑄䜷㠩頺숶쉖걏幐⍈㚥伲恁睕硵싂</w:t>
      </w:r>
      <w:r>
        <w:rPr/>
        <w:t>ꗂ</w:t>
      </w:r>
      <w:r>
        <w:rPr/>
        <w:t>厵夥溩쉐䘫娯㫂䧂숲攱춡䧃</w:t>
      </w:r>
      <w:r>
        <w:rPr/>
        <w:t>ꥁ</w:t>
      </w:r>
      <w:r>
        <w:rPr/>
        <w:t>佬爱䄣渷瀮⥔⫂</w:t>
      </w:r>
      <w:r>
        <w:rPr/>
        <w:t>ꥋ</w:t>
      </w:r>
      <w:r>
        <w:rPr/>
        <w:t>灕䵑沩쉀㮥㍊⩋礻꺵婸流㉇쉫슘儸쉰⭘恀䡃㙐瑶㵚飂暩</w:t>
      </w:r>
      <w:r>
        <w:rPr/>
        <w:t>ꦣ┥</w:t>
      </w:r>
      <w:r>
        <w:rPr/>
        <w:t>문歋⑱䡌批</w:t>
      </w:r>
      <w:r>
        <w:rPr/>
        <w:t>⢱</w:t>
      </w:r>
      <w:r>
        <w:rPr/>
        <w:t>㭀唯⑅</w:t>
      </w:r>
      <w:r>
        <w:rPr/>
        <w:t>ⲏ</w:t>
      </w:r>
      <w:r>
        <w:rPr/>
        <w:t>䅫玮ㄩ堪徻㤨숨忎扚년뽐楄⹐強䦩欶片◂廎浪⾻쉌╡ㄮ춥瓂쉭奇숱</w:t>
      </w:r>
      <w:r>
        <w:rPr/>
        <w:t>ꕚ</w:t>
      </w:r>
      <w:r>
        <w:rPr/>
        <w:t>ꍓ숮⑗囍숥偄⦩깾歋㥆䞣䲮⥡⩐쉗䩐牗䙂㕩䞏塠㛂⑸캥칅瑅佫㵗埂㓂썷쉍㝪畷♧椣愸칲䤳ꅙ狂瓂⍶㑮</w:t>
      </w:r>
      <w:r>
        <w:rPr/>
        <w:t>⣎</w:t>
      </w:r>
      <w:r>
        <w:rPr/>
        <w:t>䭉塦漮갥䝴숴꺩⭧幤뽷煏㝂塎㨶塤⸳䰦╯煐桇窩</w:t>
      </w:r>
      <w:r>
        <w:rPr/>
        <w:t>⡰</w:t>
      </w:r>
      <w:r>
        <w:rPr/>
        <w:t>슱䭊쉄컍䐨ꍉ㕷㨱㧂䅺</w:t>
      </w:r>
      <w:r>
        <w:rPr/>
        <w:t>ⴭ</w:t>
      </w:r>
      <w:r>
        <w:rPr/>
        <w:t>录椴곂轌뽳剂䕢塦晢呹숺晍⍇畷⩾㙶싂溣썎⤫쉶ぴ奡洣楖♃⯂䰭ꄫ氤ꆻ☻噤晭쉓깓䠫煨㕏</w:t>
      </w:r>
      <w:r>
        <w:rPr/>
        <w:t>⡉</w:t>
      </w:r>
      <w:r>
        <w:rPr/>
        <w:t>頲⩬嚩硕㉣剱倹䤬䴺䙉뭦뽕쉢Ⓜ戰땍兇⼮쉴껎㗂浌캻嘣浀슻橳썓㩐傩歍⨱</w:t>
      </w:r>
      <w:r>
        <w:rPr/>
        <w:t>ꕑ</w:t>
      </w:r>
      <w:r>
        <w:rPr/>
        <w:t>濍걓偶㟂昪浂䡏⑌쎘㚘䙌㡎쉰敡婃쉧습㵭彣䜣濂浣⼩睲</w:t>
      </w:r>
      <w:r>
        <w:rPr/>
        <w:t>ꔦⵧ</w:t>
      </w:r>
      <w:r>
        <w:rPr/>
        <w:t>㟂狂⾮䝡㯂췂瑢潱乯媩枥⭰◂洭狂㥡쉅幑㜹캩뼶呬扇噯뭅㧂슡쉴䭮거쉀歡卶㑞䇂妡썾㴰㖵倻넻竂奀쏂硍䘪氯参⪮쉉㈨䡊〩⬥ꍙ壍璮䉫彉䟂䕘걟捫縻♩</w:t>
      </w:r>
      <w:r>
        <w:rPr/>
        <w:t>⣍</w:t>
      </w:r>
      <w:r>
        <w:rPr/>
        <w:t>쉲な숭坸⩉㋃䆡⫂⍎☩㍮僂⌥璥ꍔ潗</w:t>
      </w:r>
      <w:r>
        <w:rPr/>
        <w:t>ⱚ</w:t>
      </w:r>
      <w:r>
        <w:rPr/>
        <w:t>숴䕲曂仂ꄊ싂쉃晏⫂뼦獃녈ꎥ飍㥺稪冱</w:t>
      </w:r>
      <w:r>
        <w:rPr/>
        <w:t>⡨</w:t>
      </w:r>
      <w:r>
        <w:rPr/>
        <w:t>㭺◂睎扱숳츯⨽睵싂껂㑞㯂ⸯ䱎楗䥾圣硍⩬毃督䵆献稲</w:t>
      </w:r>
      <w:r>
        <w:rPr/>
        <w:t>⡒</w:t>
      </w:r>
      <w:r>
        <w:rPr/>
        <w:t>쉎㯂㋂ꥦ䄬⽌呱╕䱊⩣牌</w:t>
      </w:r>
      <w:r>
        <w:rPr/>
        <w:t>ꔳ</w:t>
      </w:r>
      <w:r>
        <w:rPr/>
        <w:t>汱䏂䂱殿睕㭙㡡䩪刵㵆恃睂䍎弮념摍琨楘⍧捲䫂奷癐깤걀⨤癷☯슘뼣쉰楨焲砱扷녂坤畒⏍㴴湂</w:t>
      </w:r>
      <w:r>
        <w:rPr/>
        <w:t>꧂</w:t>
      </w:r>
      <w:r>
        <w:rPr/>
        <w:t>慰</w:t>
      </w:r>
      <w:r>
        <w:rPr/>
        <w:t>ⵤ</w:t>
      </w:r>
      <w:r>
        <w:rPr/>
        <w:t>桎䙎갯ォ幨⵶狍繢⺱꥕쉌暥杙㇂뭥囂뽆瑓㥋㓂癟⨦颻偊䍒歄쉤⫂䅲쎵偠⚏癯呑䅤싂쉹楒⚩獱</w:t>
      </w:r>
      <w:r>
        <w:rPr/>
        <w:t>꧂</w:t>
      </w:r>
      <w:r>
        <w:rPr/>
        <w:t>ㅂ卮㩟稫때㡱숹憡灵桦丶塂徬㭅䥢哂噞伭㕣썒㪏</w:t>
      </w:r>
      <w:r>
        <w:rPr/>
        <w:t>ⱗ</w:t>
      </w:r>
      <w:r>
        <w:rPr/>
        <w:t>싂쉢呦⨣潸嚡</w:t>
      </w:r>
      <w:r>
        <w:rPr/>
        <w:t>⠫</w:t>
      </w:r>
      <w:r>
        <w:rPr/>
        <w:t>긭托江썵堰繭㧂禥顢汇榬迂䓎栮㪱濂䭨䃂쉧倦</w:t>
      </w:r>
      <w:r>
        <w:rPr/>
        <w:t>ꦥ⧂</w:t>
      </w:r>
      <w:r>
        <w:rPr/>
        <w:t>⼺⪣☶啓ゥ䙄穇恚</w:t>
      </w:r>
      <w:r>
        <w:rPr/>
        <w:t>⡟</w:t>
      </w:r>
      <w:r>
        <w:rPr/>
        <w:t>쉕뽌걅䝠ꅀ칈숮춡컂単䡒쉨永㷎췂兹嘺䛂⍢獯㩋傮桇</w:t>
      </w:r>
      <w:r>
        <w:rPr/>
        <w:t>ꔳ</w:t>
      </w:r>
      <w:r>
        <w:rPr/>
        <w:t>埍頳渺眬堪╵啶⭱쉦㑸䑣溣⨫磍潺弯䘴㈨㟂습⩈灞榬僃盂㭔敷漶</w:t>
      </w:r>
      <w:r>
        <w:rPr/>
        <w:t>Ⱕ</w:t>
      </w:r>
      <w:r>
        <w:rPr/>
        <w:t>煀숣摚儽癑⧂㒮娨쉄楴뇍睶⏃澡煎剧䝐䩇딫㘤䑔쉩㔮歍㕧匨奱쵄녰걌</w:t>
      </w:r>
      <w:r>
        <w:rPr/>
        <w:t>ꥄ</w:t>
      </w:r>
      <w:r>
        <w:rPr/>
        <w:t>䍍䀯녃㤮畃♰卒吣⽞獢䉁剮瑍⑹楕榩䝯眹쉎顏꺮⸳棂潡爮繈ㅱ礯겿攲坳╾頩㇂▻㡶숯숥䪮癇復ꥷ浟⽈ꍐ䉴쉷丯춻䠴⬯顺䭌澩쉢神┺瑱穟湨</w:t>
      </w:r>
      <w:r>
        <w:rPr/>
        <w:t>ⵄ</w:t>
      </w:r>
      <w:r>
        <w:rPr/>
        <w:t>琻ꅤꅎ䍢㥳縯ꄷ㮿䕙灂쵚两㯂㑬瓂扡⩟劣漬䭥奔繦걞쉓</w:t>
      </w:r>
      <w:r>
        <w:rPr/>
        <w:t>ꥋ</w:t>
      </w:r>
      <w:r>
        <w:rPr/>
        <w:t>兯偄䴦㕡㧃䌻杳楌匥⑓轕棎䵄礻쉵䥏숪伹ㅚ搱⼷㩰</w:t>
      </w:r>
      <w:r>
        <w:rPr/>
        <w:t>⠻</w:t>
      </w:r>
      <w:r>
        <w:rPr/>
        <w:t>南㬻⭺㤪㴷⍧䁖㤦䜲睩敺⑊䍓㗎狂扇烂␶숭ꌷ轶淂礬䴭쉬搩珂奯⭁急숤堶姂催⩠椺쉗甪䍣憻⽱⼪頮慸⭇彯⩁咻噆╂⑕幈匫歂瞿쉍爽䉵盍䀤숸眫☥䅲楯即挸깑넭뭐掻婈唸嘦轔牦瑸Ⓙ䥗䀹癸䍂䙀毎쉤</w:t>
      </w:r>
      <w:r>
        <w:rPr/>
        <w:t>⠭</w:t>
      </w:r>
      <w:r>
        <w:rPr/>
        <w:t>䝩繲朲〱⺣㦬싂洺</w:t>
      </w:r>
      <w:r>
        <w:rPr/>
        <w:t>⡴⹭</w:t>
      </w:r>
      <w:r>
        <w:rPr/>
        <w:t>常轰渹硄摳䰰䉲琷䇂␰㩔뭫睊梻⩸繘積㍉</w:t>
      </w:r>
      <w:r>
        <w:rPr/>
        <w:t>꥟</w:t>
      </w:r>
      <w:r>
        <w:rPr/>
        <w:t>썩䫂쉓칉挩싎싂〬瀊煣㶵瑨廂甽䥮汞䁪칷믂쉔싂</w:t>
      </w:r>
      <w:r>
        <w:rPr/>
        <w:t>Ⳃ</w:t>
      </w:r>
      <w:r>
        <w:rPr/>
        <w:t>獖뼲䑦ꅱ䢡厣祇⭇帨樷슘呵敶㜥匥싂業丷墩</w:t>
      </w:r>
      <w:r>
        <w:rPr/>
        <w:t>⠵Ⓙ</w:t>
      </w:r>
      <w:r>
        <w:rPr/>
        <w:t>湴숩䓂㛂</w:t>
      </w:r>
      <w:r>
        <w:rPr/>
        <w:t>ꕋ</w:t>
      </w:r>
      <w:r>
        <w:rPr/>
        <w:t>ㅰ㍯숵</w:t>
      </w:r>
      <w:r>
        <w:rPr/>
        <w:t>ⵊ</w:t>
      </w:r>
      <w:r>
        <w:rPr/>
        <w:t>偶䀲烃쉸株ꅇ㩡췎⩧㝢䉯攰檬싍祠厥쉤</w:t>
      </w:r>
      <w:r>
        <w:rPr/>
        <w:t>ⴱ</w:t>
      </w:r>
      <w:r>
        <w:rPr/>
        <w:t>瑱愲숪ꏂ⸻唽獒段磃</w:t>
      </w:r>
      <w:r>
        <w:rPr/>
        <w:t>ꕓ</w:t>
      </w:r>
      <w:r>
        <w:rPr/>
        <w:t>ぃ믂廂걲⩭歇䬳䲥䴷㡕넷㥎㥱䍍숯兢숸</w:t>
      </w:r>
      <w:r>
        <w:rPr/>
        <w:t>ⶻ</w:t>
      </w:r>
      <w:r>
        <w:rPr/>
        <w:t>縦뿂걆捋味䡨뭳㥑䀯䭩䉋슬</w:t>
      </w:r>
      <w:r>
        <w:rPr/>
        <w:t>꧂</w:t>
      </w:r>
      <w:r>
        <w:rPr/>
        <w:t>慥쌸⭷卪頴桇</w:t>
      </w:r>
      <w:r>
        <w:rPr/>
        <w:t>ꦵ</w:t>
      </w:r>
      <w:r>
        <w:rPr/>
        <w:t>䄲</w:t>
      </w:r>
      <w:r>
        <w:rPr/>
        <w:t>ꗂ</w:t>
      </w:r>
      <w:r>
        <w:rPr/>
        <w:t>㔴꥾䑚瑌漦嫂呣㥳䅴徵呞栣㥏ꍾ㘻䕫␭䈥捅㵰숴塔潺瓂颱輴焪딱汯쉱⽔嘥쉞楪㝾걡⑂⥄숥抻꥕師眸</w:t>
      </w:r>
      <w:r>
        <w:rPr/>
        <w:t>ꤷ</w:t>
      </w:r>
      <w:r>
        <w:rPr/>
        <w:t>㆘딺</w:t>
      </w:r>
      <w:r>
        <w:rPr/>
        <w:t>ꥐ</w:t>
      </w:r>
      <w:r>
        <w:rPr/>
        <w:t>뭾쉂沮㶩䏂卋놏䅈偍깶䌭쉡⎥뭔恏䈹測춵犩ꆣ⸫坒㮣乢㈺煘㝴硵쵉숥ㅡ곂쉲㥆佚⩓堳啸㜺ꥰꎣ㶏⩮ꌬ睗恐婡便쉸琪숪썠㈲搦潰昶ꥠ牊楡䁑</w:t>
      </w:r>
      <w:r>
        <w:rPr/>
        <w:t>ꕹ</w:t>
      </w:r>
      <w:r>
        <w:rPr/>
        <w:t>攥쉞쉧归㴭㤰䀸⍏쉮⍴塯恞③ㅍ슿弭扲塹䘶獠㘪捲㙘⌲╁숸帲⮏쉟ꆬ䁄㫂䅾㡞쎏䅢䍯煘䊬㑃╲愮刭</w:t>
      </w:r>
      <w:r>
        <w:rPr/>
        <w:t>Ⱪ</w:t>
      </w:r>
      <w:r>
        <w:rPr/>
        <w:t>䑍뿍㥥</w:t>
      </w:r>
      <w:r>
        <w:rPr/>
        <w:t>ⰸ</w:t>
      </w:r>
      <w:r>
        <w:rPr/>
        <w:t>䇂⥡뭇㥙桇幣䙋떱⍊걈幟攤</w:t>
      </w:r>
      <w:r>
        <w:rPr/>
        <w:t>⡫</w:t>
      </w:r>
      <w:r>
        <w:rPr/>
        <w:t>䕚䥣堳〥㉣㗂㕚쉬影</w:t>
      </w:r>
      <w:r>
        <w:rPr/>
        <w:t>Ⳃ</w:t>
      </w:r>
      <w:r>
        <w:rPr/>
        <w:t>ꌲ㨦㘰塱暘⬻嗂䬪㡥水厬쉃꺻爱⭄숣敹癆깔灾䊡㘲䙵㨲뿎㡇㭣儭呲穾쉗怸歇쉤䐫쏂쉒擂슱奉僎勂䇂䕡榩汯犡䥋䊿䋂爽剘⥶嗂捗썳⨲昫뾮励瞿忂䕈㵅</w:t>
      </w:r>
      <w:r>
        <w:rPr/>
        <w:t>ꕖ</w:t>
      </w:r>
      <w:r>
        <w:rPr/>
        <w:t>䑋⥔幣博㪡歀牆判牸습㔯題䵂䯂</w:t>
      </w:r>
      <w:r>
        <w:rPr/>
        <w:t>Ⳃ⫃</w:t>
      </w:r>
      <w:r>
        <w:rPr/>
        <w:t>㙎惂㑖ꍔ䟂彉䠶熥⫃焬汰硎塎䋂㥁䑇迂㝹塣啞娺뽤쉮ㅕ녳㍄晈乕搹䖻㣂╗</w:t>
      </w:r>
      <w:r>
        <w:rPr/>
        <w:t>ꖩ</w:t>
      </w:r>
      <w:r>
        <w:rPr/>
        <w:t>輱슥쉵</w:t>
      </w:r>
      <w:r>
        <w:rPr/>
        <w:t>ⵉ╒</w:t>
      </w:r>
      <w:r>
        <w:rPr/>
        <w:t>䋂矂쉙뭐䙈秂뼪ㅔ䎩䀥쉶漩堽䅈뗂垮毂㉞쉒⺵쉟</w:t>
      </w:r>
      <w:r>
        <w:rPr/>
        <w:t>ꤳ</w:t>
      </w:r>
      <w:r>
        <w:rPr/>
        <w:t>쉯窡⍦ꆿ橪珂灭獰惂牖牏숦截⯂橾춻顬숶犡噵䁒扩</w:t>
      </w:r>
      <w:r>
        <w:rPr/>
        <w:t>ꕈ⍬</w:t>
      </w:r>
      <w:r>
        <w:rPr/>
        <w:t>瀪搨畱쉮䒡칈䪩쉁싂</w:t>
      </w:r>
      <w:r>
        <w:rPr/>
        <w:t>ꕙ</w:t>
      </w:r>
      <w:r>
        <w:rPr/>
        <w:t>䑉⍦⫎欹ꆱ婁礳㫂칐檬眬췂婖쉳</w:t>
      </w:r>
      <w:r>
        <w:rPr/>
        <w:t>ⱍ</w:t>
      </w:r>
      <w:r>
        <w:rPr/>
        <w:t>㝳땏</w:t>
      </w:r>
      <w:r>
        <w:rPr/>
        <w:t>ⶩ</w:t>
      </w:r>
      <w:r>
        <w:rPr/>
        <w:t>琸慾唳⍑徻䞣嫂廂噵싂漩䌽㭓䬮枣焷</w:t>
      </w:r>
      <w:r>
        <w:rPr/>
        <w:t>ꔪ</w:t>
      </w:r>
      <w:r>
        <w:rPr/>
        <w:t>㵱嫂懂⪩颣㑲夬㝙刮潩䐮䌊䔪ꄯ</w:t>
      </w:r>
      <w:r>
        <w:rPr/>
        <w:t>⡭</w:t>
      </w:r>
      <w:r>
        <w:rPr/>
        <w:t>㭔숴灁坩䬦녺ꄥ⚩ね⼻䚥뗂</w:t>
      </w:r>
      <w:r>
        <w:rPr/>
        <w:t>⣂</w:t>
      </w:r>
      <w:r>
        <w:rPr/>
        <w:t>稥熮</w:t>
      </w:r>
      <w:r>
        <w:rPr/>
        <w:t>ꕆ</w:t>
      </w:r>
      <w:r>
        <w:rPr/>
        <w:t>싂쉢⹈楞澏䴰㮱썕䗃瀮䉎⭈磍獯㌱</w:t>
      </w:r>
      <w:r>
        <w:rPr/>
        <w:t>ꕃ╧</w:t>
      </w:r>
      <w:r>
        <w:rPr/>
        <w:t>睏癟场뭓䃂䯂涡楟䤬䍊䩶恚灧⮮畳祘旂</w:t>
      </w:r>
      <w:r>
        <w:rPr/>
        <w:t>ⱐ</w:t>
      </w:r>
      <w:r>
        <w:rPr/>
        <w:t>䭘幞</w:t>
      </w:r>
      <w:r>
        <w:rPr/>
        <w:t>Ⲭ</w:t>
      </w:r>
      <w:r>
        <w:rPr/>
        <w:t>䍐癅捤参뿂唭䩬⫂㥕⑙焻숮䕀䐲櫂橄㌪뭉⪏㩒枣⻂슿䌩䈬捯䳂怸⥍쉗呷쉥稽췂典歵뮿뭨壂剩㞱削墮硒䐰繷숯⥄㧂쉟뭬㑠颬Ⓨ刮枣⍄厣쉔㙧싂䘺떣椦㨬町顎晈顙䌴㵘</w:t>
      </w:r>
      <w:r>
        <w:rPr/>
        <w:t>⡥</w:t>
      </w:r>
      <w:r>
        <w:rPr/>
        <w:t>䘥쉣枬䙏捀帩穆㶣灵浭飂烂</w:t>
      </w:r>
      <w:r>
        <w:rPr/>
        <w:t>ꗍ</w:t>
      </w:r>
      <w:r>
        <w:rPr/>
        <w:t>쉷䌩奢凂〦䵡⸫㴶䤳슱ꍅ⹾썎敏惂迂㡭㭂쏎幓縳</w:t>
      </w:r>
      <w:r>
        <w:rPr/>
        <w:t>꧃</w:t>
      </w:r>
      <w:r>
        <w:rPr/>
        <w:t>㕤晧は欷⩕珂颩슣撩刬捵⹡桬⩏㭮き☰㉤戸輩넶䁏樫⻂榿嗂㋂⩯숲㤩兹㌵싂帽⭏楓숩眽⭱恃┶쉠쉾㌥䉏扚</w:t>
      </w:r>
      <w:r>
        <w:rPr/>
        <w:t>ꤳ</w:t>
      </w:r>
      <w:r>
        <w:rPr/>
        <w:t>䶻</w:t>
      </w:r>
      <w:r>
        <w:rPr/>
        <w:t>Ⱪ</w:t>
      </w:r>
      <w:r>
        <w:rPr/>
        <w:t>伮帻洱충슥敍╈眭뼰ꍧ哂뽇偉뽨縻</w:t>
      </w:r>
      <w:r>
        <w:rPr/>
        <w:t>⡟</w:t>
      </w:r>
      <w:r>
        <w:rPr/>
        <w:t>奎쎩숥☽싎숥嘻䙳輥㜮䇂⮥㘻媿쉑呯념⌺쉦</w:t>
      </w:r>
      <w:r>
        <w:rPr/>
        <w:t>ⴸ</w:t>
      </w:r>
      <w:r>
        <w:rPr/>
        <w:t>磂徘檏兵㋂쉊兾奵繵䑬䕪</w:t>
      </w:r>
      <w:r>
        <w:rPr/>
        <w:t>ⵎ</w:t>
      </w:r>
      <w:r>
        <w:rPr/>
        <w:t>繬〶걘殩싂塇ꅶ偭쌮껂</w:t>
      </w:r>
    </w:p>
    <w:p>
      <w:pPr>
        <w:pStyle w:val="PreformattedText"/>
        <w:bidi w:val="0"/>
        <w:spacing w:before="0" w:after="0"/>
        <w:jc w:val="left"/>
        <w:rPr/>
      </w:pPr>
      <w:r>
        <w:rPr/>
        <w:t>싂쉘爮㌻恰抩祗䰽녙㋂㗍㙌礶⸦䁎싂슻㙾</w:t>
      </w:r>
      <w:r>
        <w:rPr/>
        <w:t>ꤤ</w:t>
      </w:r>
      <w:r>
        <w:rPr/>
        <w:t>〶䭋洣뽱㜵㡯颵</w:t>
      </w:r>
      <w:r>
        <w:rPr/>
        <w:t>ꥈ</w:t>
      </w:r>
      <w:r>
        <w:rPr/>
        <w:t>摸硚䕢頩睘晹걈啴⑃䝀믃칬ㄮ恤晃⯂䞘婡쌥璩㩂卖伯쉱뽈싂祓䭮杠숽矂㔸倹婩瀺㔩䙍牌▬捏춿䌻䲻灲扣</w:t>
      </w:r>
      <w:r>
        <w:rPr/>
        <w:t>ꤣ</w:t>
      </w:r>
      <w:r>
        <w:rPr/>
        <w:t>싂畓㑅却</w:t>
      </w:r>
      <w:r>
        <w:rPr/>
        <w:t>꧂</w:t>
      </w:r>
      <w:r>
        <w:rPr/>
        <w:t>摋⬬奩ꍹ䐻⨴〭㭒畔쉉䟂挰䨤䱶䍖怶격拂䗂橍轕洤ꅔ㈪䁹䑔慮䏂彷塖倳썌㫍ㄬ땡椺⭍繇</w:t>
      </w:r>
      <w:r>
        <w:rPr/>
        <w:t>⡫</w:t>
      </w:r>
      <w:r>
        <w:rPr/>
        <w:t>䴸숣恾곂㝰⭤奀娺㭹䄦扩砬恱愬☣ㄣ땨彇伸칳⤽뾏华公浱놏橬䐹䍒参凂坧⾮䛂㕠松畈㑩⸬뭹╙딸츰ꇂ夦싂刣轹顄剓㕯挱녤匬慀甦廂⹱숥㯂뽐䵄쉨恤勂太숪术䬪䱯쉡㭃</w:t>
      </w:r>
      <w:r>
        <w:rPr/>
        <w:t>⡠ⰻ</w:t>
      </w:r>
      <w:r>
        <w:rPr/>
        <w:t>숬用믎歏㫂</w:t>
      </w:r>
      <w:r>
        <w:rPr/>
        <w:t>ꕏ</w:t>
      </w:r>
      <w:r>
        <w:rPr/>
        <w:t>㭖땒癠쉓即숥</w:t>
      </w:r>
      <w:r>
        <w:rPr/>
        <w:t>⠲</w:t>
      </w:r>
      <w:r>
        <w:rPr/>
        <w:t>ꅴ⸷慧쉇儹瑦眮ꅣ个믂盂爪䩎矂歨곍浮䌳杁ㅈ潹⼤컂佱䭱ꏂ⩊亱䃂睑⽍樽㑱⌨숪뽹倊캣</w:t>
      </w:r>
      <w:r>
        <w:rPr/>
        <w:t>ꤵ</w:t>
      </w:r>
      <w:r>
        <w:rPr/>
        <w:t>싂숬㵪⧂</w:t>
      </w:r>
      <w:r>
        <w:rPr/>
        <w:t>꧂⹱</w:t>
      </w:r>
      <w:r>
        <w:rPr/>
        <w:t>㴲䤭嘩⌴䕫煾暘媏ꏂ♈쌤숰剌䖩灾轭</w:t>
      </w:r>
      <w:r>
        <w:rPr/>
        <w:t>ꤩ</w:t>
      </w:r>
      <w:r>
        <w:rPr/>
        <w:t>桷湓瞩갴堮깁帯䉍儶痍獲숻圲㜽┫칟搦睦⭱輺</w:t>
      </w:r>
      <w:r>
        <w:rPr/>
        <w:t>⠱</w:t>
      </w:r>
      <w:r>
        <w:rPr/>
        <w:t>䄬繚</w:t>
      </w:r>
      <w:r>
        <w:rPr/>
        <w:t>ꕟ</w:t>
      </w:r>
      <w:r>
        <w:rPr/>
        <w:t>楑⮩뽰乷欫㙂⦱兌䐤皬녉㭞숫㠺㦻牲晍啭㬳倫来旍䍏⽰㑩㯂卣놩佸갽</w:t>
      </w:r>
      <w:r>
        <w:rPr/>
        <w:t>Ⳃ</w:t>
      </w:r>
      <w:r>
        <w:rPr/>
        <w:t>瑕㉨뽘㝾깈獱숻쉫晬顔亩吤堯優쉤췍㓃慺䈺</w:t>
      </w:r>
      <w:r>
        <w:rPr/>
        <w:t>꧃⸷</w:t>
      </w:r>
      <w:r>
        <w:rPr/>
        <w:t>憘䍱娱縫⪵뭗穄䝱潎䵚♋䈭㕘䁞冮廂彫쉮㡋顎ㄳ쉪烍湣樶⭧傱坖숥忎倱㉤숫㴴呍䵳쉧ꏂ祳䟂灚깙</w:t>
      </w:r>
      <w:r>
        <w:rPr/>
        <w:t>ꕹ</w:t>
      </w:r>
      <w:r>
        <w:rPr/>
        <w:t>繒刲쉸刹繸辥橀橳䜪䈰勂쉚彣㕌긣べ砤⼫⬪뗂뼺㵫喬砳ㄱ㙋輽ㆵ轈春摾숲洣㙧畡潠㭐椽歄䶘港꥔䵅殿쉉⵷♎疘癴形歧쉋㊥쉎</w:t>
      </w:r>
      <w:r>
        <w:rPr/>
        <w:t>ⵔ</w:t>
      </w:r>
      <w:r>
        <w:rPr/>
        <w:t>깲</w:t>
      </w:r>
      <w:r>
        <w:rPr/>
        <w:t>ꗂ</w:t>
      </w:r>
      <w:r>
        <w:rPr/>
        <w:t>쌰〦갹伲䅇柂</w:t>
      </w:r>
      <w:r>
        <w:rPr/>
        <w:t>⡺</w:t>
      </w:r>
      <w:r>
        <w:rPr/>
        <w:t>摓슥㴺</w:t>
      </w:r>
      <w:r>
        <w:rPr/>
        <w:t>⣂</w:t>
      </w:r>
      <w:r>
        <w:rPr/>
        <w:t>秂㚘䬻㚮칡奺⭫⍯믎䭗⹔쉔橙⛃殘떿埂㉵쉅䛂䝔剡䭖</w:t>
      </w:r>
      <w:r>
        <w:rPr/>
        <w:t>ꤽ</w:t>
      </w:r>
      <w:r>
        <w:rPr/>
        <w:t>쉊</w:t>
      </w:r>
      <w:r>
        <w:rPr/>
        <w:t>ꦱ</w:t>
      </w:r>
      <w:r>
        <w:rPr/>
        <w:t>繊깒촶婾</w:t>
      </w:r>
      <w:r>
        <w:rPr/>
        <w:t>⵰</w:t>
      </w:r>
      <w:r>
        <w:rPr/>
        <w:t>뽈쉮</w:t>
      </w:r>
      <w:r>
        <w:rPr/>
        <w:t>Ⲭ</w:t>
      </w:r>
      <w:r>
        <w:rPr/>
        <w:t>㣂灎⥇</w:t>
      </w:r>
      <w:r>
        <w:rPr/>
        <w:t>Ⱶ</w:t>
      </w:r>
      <w:r>
        <w:rPr/>
        <w:t>僂檏㠪꥔捷愪⛃</w:t>
      </w:r>
      <w:r>
        <w:rPr/>
        <w:t>⢱</w:t>
      </w:r>
      <w:r>
        <w:rPr/>
        <w:t>ꤻ</w:t>
      </w:r>
      <w:r>
        <w:rPr/>
        <w:t>䌻佶潎報㴤渭奈⸱䟂㙗뭖㖮</w:t>
      </w:r>
      <w:r>
        <w:rPr/>
        <w:t>꧍</w:t>
      </w:r>
      <w:r>
        <w:rPr/>
        <w:t>拂</w:t>
      </w:r>
      <w:r>
        <w:rPr/>
        <w:t>⡵</w:t>
      </w:r>
      <w:r>
        <w:rPr/>
        <w:t>噑椪슣縬㷂桋⥯㜰</w:t>
      </w:r>
      <w:r>
        <w:rPr/>
        <w:t>ⷂ</w:t>
      </w:r>
      <w:r>
        <w:rPr/>
        <w:t>涬併儱偂㭰쉂㑑穓믃淍쉴ꍃ썾䥌轢焪ヂ</w:t>
      </w:r>
      <w:r>
        <w:rPr/>
        <w:t>Ȿ</w:t>
      </w:r>
      <w:r>
        <w:rPr/>
        <w:t>佺땄⬴噄媱⽬㝞♈睅㭍</w:t>
      </w:r>
      <w:r>
        <w:rPr/>
        <w:t>ꗂ</w:t>
      </w:r>
      <w:r>
        <w:rPr/>
        <w:t>䡅ꇂ橢슏擃</w:t>
      </w:r>
      <w:r>
        <w:rPr/>
        <w:t>ꕔ</w:t>
      </w:r>
      <w:r>
        <w:rPr/>
        <w:t>넵倦䩩ꅺ兕㴷䔫녞싂廂伨参杯摅땧칈㌷㍋棂轰〺抻窣禿辩㘽㴹溩꥚吲㜫⑓묱䬷狂汁割칯ꥳ係橐깎</w:t>
      </w:r>
      <w:r>
        <w:rPr/>
        <w:t>ꕐ</w:t>
      </w:r>
      <w:r>
        <w:rPr/>
        <w:t>㥔歈䉷쉢礴딪</w:t>
      </w:r>
      <w:r>
        <w:rPr/>
        <w:t>ꔶ</w:t>
      </w:r>
      <w:r>
        <w:rPr/>
        <w:t>싂</w:t>
      </w:r>
      <w:r>
        <w:rPr/>
        <w:t>ⱸ</w:t>
      </w:r>
      <w:r>
        <w:rPr/>
        <w:t>牸輯塋쉉䅵</w:t>
      </w:r>
      <w:r>
        <w:rPr/>
        <w:t>꧂</w:t>
      </w:r>
      <w:r>
        <w:rPr/>
        <w:t>么⧂楅ㅀ떻偉뿂㮻扮南杚⨵쉧ꥪ悱쏂⥶㐥쉍䱄쉨㭱</w:t>
      </w:r>
      <w:r>
        <w:rPr/>
        <w:t>⠶</w:t>
      </w:r>
      <w:r>
        <w:rPr/>
        <w:t>橔㪬⍄䘪⥲䝞숦桘슮</w:t>
      </w:r>
      <w:r>
        <w:rPr/>
        <w:t>ⶻ</w:t>
      </w:r>
      <w:r>
        <w:rPr/>
        <w:t>歰伻㪥䏂䈤昬</w:t>
      </w:r>
      <w:r>
        <w:rPr/>
        <w:t>ꕇ</w:t>
      </w:r>
      <w:r>
        <w:rPr/>
        <w:t>숽扅頹⥟迍䜻䭊燂佗㙒쉺䑡潢䖵⨹깪䨴㭳䥎ꍵ깱欰哂</w:t>
      </w:r>
      <w:r>
        <w:rPr/>
        <w:t>ⵉ</w:t>
      </w:r>
      <w:r>
        <w:rPr/>
        <w:t>墩䨱圴ꅳ䅎瑬䠯꺻</w:t>
      </w:r>
      <w:r>
        <w:rPr/>
        <w:t>ꕙ</w:t>
      </w:r>
      <w:r>
        <w:rPr/>
        <w:t>⡓</w:t>
      </w:r>
      <w:r>
        <w:rPr/>
        <w:t>浉숪䫂䝳帣㙞⪵䉚␱㡨桠揃⤥</w:t>
      </w:r>
      <w:r>
        <w:rPr/>
        <w:t>ꔱ</w:t>
      </w:r>
      <w:r>
        <w:rPr/>
        <w:t>㛂뾡숤扦纩泍☰挤䈪㢩</w:t>
      </w:r>
      <w:r>
        <w:rPr/>
        <w:t>⠽</w:t>
      </w:r>
      <w:r>
        <w:rPr/>
        <w:t>쉯╍㥖䉙䕄쉚⍱挨</w:t>
      </w:r>
      <w:r>
        <w:rPr/>
        <w:t>ꦥ</w:t>
      </w:r>
      <w:r>
        <w:rPr/>
        <w:t>扗䨪⤸頻剪匤걂噴㵈䥕祢㥤仂捞녾墏╟兹晗摙ㄥ썯딶娮涬䂬㏍┊捪⒣挬剳拂녹忂犿䑣㔹䥟녢浖种橤쵡㐭췂礦ꍂ〪슣촽杵⑁矂秂⸩煰婠⒵曍⽘</w:t>
      </w:r>
      <w:r>
        <w:rPr/>
        <w:t>⡶</w:t>
      </w:r>
      <w:r>
        <w:rPr/>
        <w:t>甮⼷㉚畢숭噳⾩剑⩹䕒</w:t>
      </w:r>
      <w:r>
        <w:rPr/>
        <w:t>ⵋ</w:t>
      </w:r>
      <w:r>
        <w:rPr/>
        <w:t>겿稣癉䅀뮮繙⨺嚬㬫䱶딸⑌⍥␫㕒㐶恭⩓쉵塢㖮㩆決쉁竂别帲╙睳쉢숪䱷僂⺱䔴䔸㕣漲㌩㑐獣縱棃쉾긥が⩓쉺批乊啶䥳쉉㨽慏癊</w:t>
      </w:r>
      <w:r>
        <w:rPr/>
        <w:t>ꥏ</w:t>
      </w:r>
      <w:r>
        <w:rPr/>
        <w:t>⽺</w:t>
      </w:r>
      <w:r>
        <w:rPr/>
        <w:t>ꦩ</w:t>
      </w:r>
      <w:r>
        <w:rPr/>
        <w:t>쉰ꄽ㍟婠妏㑫䲩걢䝉㍖敲</w:t>
      </w:r>
      <w:r>
        <w:rPr/>
        <w:t>ꕹ</w:t>
      </w:r>
      <w:r>
        <w:rPr/>
        <w:t>辣皩쉶⛂╄祱䱀㮥汙⽨疻灹</w:t>
      </w:r>
      <w:r>
        <w:rPr/>
        <w:t>ꖱ</w:t>
      </w:r>
      <w:r>
        <w:rPr/>
        <w:t>囍</w:t>
      </w:r>
      <w:r>
        <w:rPr/>
        <w:t>⠵</w:t>
      </w:r>
      <w:r>
        <w:rPr/>
        <w:t>뭰뽺剪⩹勂噩昨䄣繳剳츯仂쉷婂쉄⹂꺣䀰摩깐⹾숽ꅔ쉃촬</w:t>
      </w:r>
      <w:r>
        <w:rPr/>
        <w:t>⡖</w:t>
      </w:r>
      <w:r>
        <w:rPr/>
        <w:t>쉗ꅚ뭫牉쉘捀숯噮㵚咘䐮㩅녋䐩ꍲ㭎䙨䈤䔪⩔䜮슻쉴ꍏ十㍳슻㊏䡶㴷㔮</w:t>
      </w:r>
      <w:r>
        <w:rPr/>
        <w:t>ꕩ</w:t>
      </w:r>
      <w:r>
        <w:rPr/>
        <w:t>쉾㍁扅녤獊彃⌣姂㭴⼳쉯啀⤱嚥愯溏奞ꄤ㕷䰨숷녬澩</w:t>
      </w:r>
      <w:r>
        <w:rPr/>
        <w:t>ⵈ</w:t>
      </w:r>
      <w:r>
        <w:rPr/>
        <w:t>殘眣䡳浾䖏뼩繦㡐顀眻</w:t>
      </w:r>
      <w:r>
        <w:rPr/>
        <w:t>⡾</w:t>
      </w:r>
      <w:r>
        <w:rPr/>
        <w:t>쉎矂녨橬潋䥋䡑欨彌濂昲㊘┯ㆩ頩䨣䴥䣍䴮晥狂기枡⌱敹숩㝐皩㌬儰昹帬㛂숴㗂䉆橘⿂歧轵⻂昰っ쉸싂奐噶쉋㜬깙媿믂</w:t>
      </w:r>
      <w:r>
        <w:rPr/>
        <w:t>ⲻ</w:t>
      </w:r>
      <w:r>
        <w:rPr/>
        <w:t>杅摧㝢歳梿縴伮啫砥딪⥊獮囂奸䁪䡓劣⩡竍䍹䘻습輵숦搯㝵摧ノ䬻㘦䵆䃂瀪㚵땑㵳榱幁沮땙䪵䴣⹶澩漴╔쌳䦻뽐걳愤</w:t>
      </w:r>
      <w:r>
        <w:rPr/>
        <w:t>ⱆ</w:t>
      </w:r>
      <w:r>
        <w:rPr/>
        <w:t>ⷃ</w:t>
      </w:r>
      <w:r>
        <w:rPr/>
        <w:t>쉓╉썑湯ꄦ䌤殡䰲は䔸湌⹮녴㭃㠱ꌦ剅婪쉍浌砤㠷⹕쉂惂〩掮堪ノ䥞㩘彐쌨묣䍾㵺뿍䋂</w:t>
      </w:r>
      <w:r>
        <w:rPr/>
        <w:t>ⵈ</w:t>
      </w:r>
      <w:r>
        <w:rPr/>
        <w:t>쉊繬⨭䣂╭</w:t>
      </w:r>
      <w:r>
        <w:rPr/>
        <w:t>꤯</w:t>
      </w:r>
      <w:r>
        <w:rPr/>
        <w:t>夳嘤瀭䭕兺㌮媩㵒庘䱙ꥭ揂磂䌫캡幺㍣숲慖쉾쉊쉋숪ꌹ</w:t>
      </w:r>
      <w:r>
        <w:rPr/>
        <w:t>ꗂ</w:t>
      </w:r>
      <w:r>
        <w:rPr/>
        <w:t>㉗㶻㝇㠤恤獂⑏磂垏⫎숬歨䨥넴䝧습楢䬷昤㑵坓썤ꍺ恙ꎿ숲湅䶮窮뗂</w:t>
      </w:r>
      <w:r>
        <w:rPr/>
        <w:t>ꦩ</w:t>
      </w:r>
      <w:r>
        <w:rPr/>
        <w:t>咮썊硘䬯睷╇</w:t>
      </w:r>
      <w:r>
        <w:rPr/>
        <w:t>ꔯ</w:t>
      </w:r>
      <w:r>
        <w:rPr/>
        <w:t>頣쉉睇〫ꅗ쵈甹⭆뿂깲摠♬슿</w:t>
      </w:r>
      <w:r>
        <w:rPr/>
        <w:t>⡙</w:t>
      </w:r>
      <w:r>
        <w:rPr/>
        <w:t>喩숶焲攮㑥恴睵㝕⏂䈵숩</w:t>
      </w:r>
      <w:r>
        <w:rPr/>
        <w:t>ꕒ</w:t>
      </w:r>
      <w:r>
        <w:rPr/>
        <w:t>漶夲繸칃縸怺㝗柂䑎当㔥쉬天煦썵㍗㝗弪幀〶㍭兖磃捓杁䊡</w:t>
      </w:r>
      <w:r>
        <w:rPr/>
        <w:t>Ɒ</w:t>
      </w:r>
      <w:r>
        <w:rPr/>
        <w:t>湤䂣畠㞻攷煸ㄲ䮿쉀噮ㄳ怳</w:t>
      </w:r>
      <w:r>
        <w:rPr/>
        <w:t>Ⱔ</w:t>
      </w:r>
      <w:r>
        <w:rPr/>
        <w:t>䏂⮵䝟飍刽쉤츮匊ꥩ偅ㅳ♵싂칾╖㕶睕⤳䕐㠪䩪潍㉔坅쉆垿䲱쉔㩗쉘狍䅔⑴种뭰碿䘴⭦㐵⥸쉇쉀䫂颡⑂쉙쉦奏䑪搵♘숮쉶♊</w:t>
      </w:r>
      <w:r>
        <w:rPr/>
        <w:t>⡋</w:t>
      </w:r>
      <w:r>
        <w:rPr/>
        <w:t>䞩㥬兘愯敭⑟䓂䉀㫂硂㶏汸㉶惂캏礦</w:t>
      </w:r>
      <w:r>
        <w:rPr/>
        <w:t>ⷂ</w:t>
      </w:r>
      <w:r>
        <w:rPr/>
        <w:t>卡걎轌䦵塪潭䀽侥ꎡ쉍뮡杫⩅栨免쉆塦䫂煪뽾䔵숻䩯䭂橾幫接⩊뾬䃂呡杗숪</w:t>
      </w:r>
      <w:r>
        <w:rPr/>
        <w:t>꧂</w:t>
      </w:r>
      <w:r>
        <w:rPr/>
        <w:t>쉔㫍姂伩뮣⒵쉃扑庩輺櫂呥縸参绂슬䍈쉳쉇㥟촦쉅䮣╮ㅇ慁攴</w:t>
      </w:r>
      <w:r>
        <w:rPr/>
        <w:t>ꔪ</w:t>
      </w:r>
      <w:r>
        <w:rPr/>
        <w:t>䞩</w:t>
      </w:r>
      <w:r>
        <w:rPr/>
        <w:t>⢬⫃</w:t>
      </w:r>
      <w:r>
        <w:rPr/>
        <w:t>塪䝐牲秂뇂种츣쉯玿師쉄땏</w:t>
      </w:r>
      <w:r>
        <w:rPr/>
        <w:t>ⵣ␴</w:t>
      </w:r>
      <w:r>
        <w:rPr/>
        <w:t>떡녤㌭嚣슡柍忂呄䭳囂玥戸䙅䅡扃䲥濂復幞獾顗竂☸焴噋㕙⾥澡</w:t>
      </w:r>
      <w:r>
        <w:rPr/>
        <w:t>ⱁ</w:t>
      </w:r>
      <w:r>
        <w:rPr/>
        <w:t>禬䡸싂⩧決ꅸ䙁⤶䁬⩠儳뇂㭪⏂</w:t>
      </w:r>
      <w:r>
        <w:rPr/>
        <w:t>ⱥ</w:t>
      </w:r>
      <w:r>
        <w:rPr/>
        <w:t>砻ꇃ瀳刲砯啭砱녥婥卤ㅮꍾ彎旂䡴䩥䭳㋂悿쉉偀⻂䌰㝚榿㵥㉟儮浟㪵㭢㨳神婪쉆뭳♔戯</w:t>
      </w:r>
      <w:r>
        <w:rPr/>
        <w:t>꤯</w:t>
      </w:r>
      <w:r>
        <w:rPr/>
        <w:t>㎿灎瑌⼹㍣䪡⩅촫疩畦煩숵뽘㮬곂摄ㆣ䣂禿彟単沱未挥㈥畂䫂柂愣䁃䫃숴䔬숥䴬繞쉑䬨숽䨥⩟囂</w:t>
      </w:r>
      <w:r>
        <w:rPr/>
        <w:t>Ⱪ</w:t>
      </w:r>
      <w:r>
        <w:rPr/>
        <w:t>뽭숬䩙㓎弨轒㑅摫窣쉗炣漨녴䡔㉑䩵京瞥㡢걬拂澥갤䈻啺栥쉱辵䱵녭响㮬未獉쉹⑃㦬䐥䉡</w:t>
      </w:r>
      <w:r>
        <w:rPr/>
        <w:t>Ⳃ</w:t>
      </w:r>
      <w:r>
        <w:rPr/>
        <w:t>橤</w:t>
      </w:r>
      <w:r>
        <w:rPr/>
        <w:t>ꖏ</w:t>
      </w:r>
      <w:r>
        <w:rPr/>
        <w:t>䦡꥕䞻䁗墏䩪偐슩䎘㊣坚剠䜩㭐䮩㍟歐ど⯂녘⭖</w:t>
      </w:r>
      <w:r>
        <w:rPr/>
        <w:t>ꕴ┷</w:t>
      </w:r>
      <w:r>
        <w:rPr/>
        <w:t>쉱꥘䥌</w:t>
      </w:r>
      <w:r>
        <w:rPr/>
        <w:t>ꤪ</w:t>
      </w:r>
      <w:r>
        <w:rPr/>
        <w:t>䀪⑲摚瑘♚♧䐲☸煗뼨搬侩㥵塏뭮⮱㷃湓⨮穏丬쉩砪机辬슩䙬帩䧂䀴灏坺</w:t>
      </w:r>
      <w:r>
        <w:rPr/>
        <w:t>⡠</w:t>
      </w:r>
      <w:r>
        <w:rPr/>
        <w:t>뼪쉊꥗㕮昭◍杅싂㊣</w:t>
      </w:r>
      <w:r>
        <w:rPr/>
        <w:t>ⶏ</w:t>
      </w:r>
      <w:r>
        <w:rPr/>
        <w:t>汀斩䵍녴所䣂畚⌺塬剡堬⥓瘶䰲⌭㐰◍녟묮䅟䀷䬳䑵䁪儵廂璩ꆏ唪녦櫎う磂俎슩䨵㙔⿂㦣頯椦傩矂숬拂稯塭澡纻敕䮿穞兰縩噴⹞䔪쉣␯此</w:t>
      </w:r>
      <w:r>
        <w:rPr/>
        <w:t>⡞⛃</w:t>
      </w:r>
      <w:r>
        <w:rPr/>
        <w:t>低乃숪㝁繥唥眶磂쵳㫍䁲㮱煵긦숵歶濂眣뼪쉫䉃硸狎撩⎻婡啢믂쉗⩬㭌䭕䵖㑳呦쵐싂禩堫숸쉉싂⫃幡쉖祍湉</w:t>
      </w:r>
      <w:r>
        <w:rPr/>
        <w:t>꧃</w:t>
      </w:r>
      <w:r>
        <w:rPr/>
        <w:t>犣♹恤繷迍呠㧂㯃亱啅漦亮敧梩䧂䞩伦楺煈匪䤊㴹珂䉇洰冣䵍⪮坷頲执畊婕䚮卉啺䩖쉐硑묲䗂转睩</w:t>
      </w:r>
      <w:r>
        <w:rPr/>
        <w:t>ꤨ</w:t>
      </w:r>
      <w:r>
        <w:rPr/>
        <w:t>灈秂싃硰쉔啣</w:t>
      </w:r>
      <w:r>
        <w:rPr/>
        <w:t>ꥆ</w:t>
      </w:r>
      <w:r>
        <w:rPr/>
        <w:t>怨䭐払</w:t>
      </w:r>
      <w:r>
        <w:rPr/>
        <w:t>⡋</w:t>
      </w:r>
      <w:r>
        <w:rPr/>
        <w:t>뽘⹙⼤걗</w:t>
      </w:r>
      <w:r>
        <w:rPr/>
        <w:t>ꤹ</w:t>
      </w:r>
      <w:r>
        <w:rPr/>
        <w:t>㙄疩</w:t>
      </w:r>
      <w:r>
        <w:rPr/>
        <w:t>ꤺ╤</w:t>
      </w:r>
      <w:r>
        <w:rPr/>
        <w:t>氹䩠䲩楲眦⥍</w:t>
      </w:r>
      <w:r>
        <w:rPr/>
        <w:t>꧂</w:t>
      </w:r>
      <w:r>
        <w:rPr/>
        <w:t>稵</w:t>
      </w:r>
      <w:r>
        <w:rPr/>
        <w:t>Ⱪ</w:t>
      </w:r>
      <w:r>
        <w:rPr/>
        <w:t>愱숴癴⌶⨸땏쉴ꍘ쉡飂⒡欴⩩뭆⪬싂⍆係㮏쉾㝨⯂⭏슩땘祢䡆煱䡶硸十弲潖㉅㕫教싂畐숹汷䑲뿂</w:t>
      </w:r>
      <w:r>
        <w:rPr/>
        <w:t>ꤷ</w:t>
      </w:r>
      <w:r>
        <w:rPr/>
        <w:t>婎彤</w:t>
      </w:r>
      <w:r>
        <w:rPr/>
        <w:t>ⳍ</w:t>
      </w:r>
      <w:r>
        <w:rPr/>
        <w:t>稬瞵堪㘸䥏</w:t>
      </w:r>
      <w:r>
        <w:rPr/>
        <w:t>ꕳ</w:t>
      </w:r>
      <w:r>
        <w:rPr/>
        <w:t>幰楎橑氻晣</w:t>
      </w:r>
      <w:r>
        <w:rPr/>
        <w:t>꧃⍲</w:t>
      </w:r>
      <w:r>
        <w:rPr/>
        <w:t>楙싂쵸숶恑쉚⭗吴⨶楡㉚桬偔凎숻礸椨唺㣃未㨬婭⯂樤</w:t>
      </w:r>
      <w:r>
        <w:rPr/>
        <w:t>ꥋ</w:t>
      </w:r>
      <w:r>
        <w:rPr/>
        <w:t>灆䅰␭縴姎杰</w:t>
      </w:r>
      <w:r>
        <w:rPr/>
        <w:t>Ⳃ</w:t>
      </w:r>
      <w:r>
        <w:rPr/>
        <w:t>쉍灲穞医䧂╹䵷싂쉀睆榱㙲橫ꌺ뮬愳㴽</w:t>
      </w:r>
      <w:r>
        <w:rPr/>
        <w:t>ⵔ</w:t>
      </w:r>
      <w:r>
        <w:rPr/>
        <w:t>㜫쉱</w:t>
      </w:r>
      <w:r>
        <w:rPr/>
        <w:t>Ⱟ</w:t>
      </w:r>
      <w:r>
        <w:rPr/>
        <w:t>㒵䣂祧쉳긻䩁剓䁨儩䐻浸犩㤽ㅚ䑸䓎쉋숪䊮⦿囂欻</w:t>
      </w:r>
      <w:r>
        <w:rPr/>
        <w:t>꧍</w:t>
      </w:r>
      <w:r>
        <w:rPr/>
        <w:t>쉁樲숶珂儮敳織轠뽥县⍰䰰⩧盎㚩澵㐦浌䵐姂⩖匣卸牴䃂祴乱烂港츨頻㣂곂⪩旎썀ꅩ겱㩪䗂獑쉅㵡普塔渦弯</w:t>
      </w:r>
      <w:r>
        <w:rPr/>
        <w:t>꥓</w:t>
      </w:r>
      <w:r>
        <w:rPr/>
        <w:t>濂幭⯂绂截剰婀䑦摍楃楰⩅ꎿ画츩橵㘥䅅梣潂䦘습瑴慅숪</w:t>
      </w:r>
      <w:r>
        <w:rPr/>
        <w:t>ⵌ</w:t>
      </w:r>
      <w:r>
        <w:rPr/>
        <w:t>ㅲ㔴ꅢ儯슻캻䎏暩卌⶿⨳慶䠫偪걢祖썒쉳䥐⍞⭵圪㭁䬰煉</w:t>
      </w:r>
      <w:r>
        <w:rPr/>
        <w:t>⠤</w:t>
      </w:r>
      <w:r>
        <w:rPr/>
        <w:t>曂洦亘㕮㓍券䍳汧瞱掏쉄㵫</w:t>
      </w:r>
      <w:r>
        <w:rPr/>
        <w:t>⠥</w:t>
      </w:r>
      <w:r>
        <w:rPr/>
        <w:t>塠椪㡪熿㍥嘩捭</w:t>
      </w:r>
      <w:r>
        <w:rPr/>
        <w:t>ⱒ</w:t>
      </w:r>
      <w:r>
        <w:rPr/>
        <w:t>汔㍴깃䁤壃㐵</w:t>
      </w:r>
      <w:r>
        <w:rPr/>
        <w:t>⡞</w:t>
      </w:r>
      <w:r>
        <w:rPr/>
        <w:t>堩㑍䤷</w:t>
      </w:r>
      <w:r>
        <w:rPr/>
        <w:t>ꔥ</w:t>
      </w:r>
      <w:r>
        <w:rPr/>
        <w:t>쉨杭쉯䛎坈䙕뽏飂㕠㍉䡅亡迂㈩犩㵉縦殣䩬眨뗂杒䩐␬츩䬪催ꍩ恢쉆湴쉴橺䥘㈫슥껎案㭰㘳杓爩涬幍쌫䤲焮䋎</w:t>
      </w:r>
      <w:r>
        <w:rPr/>
        <w:t>ⷎ</w:t>
      </w:r>
      <w:r>
        <w:rPr/>
        <w:t>㉾☪쉕恅晩⪘䬸湠쵙啓乲䘶填㜤縰橲⧂椪㍦⼵䝔⹈頯畷彷侣改縣纩㡚㩇䍥뭊轆䴪춱</w:t>
      </w:r>
      <w:r>
        <w:rPr/>
        <w:t>ꕑ</w:t>
      </w:r>
      <w:r>
        <w:rPr/>
        <w:t>偢䅾䂥떣䙑♂㌳拂㔺꥕䒿숬䱬辡辣圥⽧묫ꥺ㣂穐为슣瑰슘㥦犥潆棂丵瞡넦⸩ꏂ⥰兗뭶䕏垿瑲甬䑦啟牧稪偀㕳礣㋂泂㡮꤮徘殬⭸⦩㕋䭁습䲣滂㜫썔춱灴䔬땋촱拂칅㩆䡪䙫췎〶</w:t>
      </w:r>
      <w:r>
        <w:rPr/>
        <w:t>⠺</w:t>
      </w:r>
      <w:r>
        <w:rPr/>
        <w:t>숥塷걲绂奕杤쉏卭桯䘸横幔쉬椭㕴㧂块쵘正湌畣땧輹䐤敃㕞噐睓ヂ䠲䔊彐뽞效놘䀦牭⺬㜦䥤戳⑙썟뿍坫ꍋ䐽桲妬ꌳ쉖櫂♶</w:t>
      </w:r>
      <w:r>
        <w:rPr/>
        <w:t>ꥊ</w:t>
      </w:r>
      <w:r>
        <w:rPr/>
        <w:t>摢䁏䍋쉅㕈䡮슘界敬塠䵅楐哂컂ꄰ</w:t>
      </w:r>
      <w:r>
        <w:rPr/>
        <w:t>ⵗ</w:t>
      </w:r>
      <w:r>
        <w:rPr/>
        <w:t>땇쉅㙴墏畤轤允쉌柍걄쉸┽쉦湹〨䘹穡⪻䅺㋃繫㵧瑸儶呇䵴</w:t>
      </w:r>
      <w:r>
        <w:rPr/>
        <w:t>ꤳ</w:t>
      </w:r>
      <w:r>
        <w:rPr/>
        <w:t>쉰千</w:t>
      </w:r>
      <w:r>
        <w:rPr/>
        <w:t>ꤴ</w:t>
      </w:r>
      <w:r>
        <w:rPr/>
        <w:t>䪱佘㝀祘禿匷唬㞩칩뽱쉖湰⤶춥瞩轡䕚繱瀱쉢</w:t>
      </w:r>
      <w:r>
        <w:rPr/>
        <w:t>ⵤ</w:t>
      </w:r>
      <w:r>
        <w:rPr/>
        <w:t>歍潟朰㉩唺噮彣싂쉉⽧䵅洽슣䔱</w:t>
      </w:r>
      <w:r>
        <w:rPr/>
        <w:t>ⵂ</w:t>
      </w:r>
      <w:r>
        <w:rPr/>
        <w:t>녯㕱슱䅲㝪숦歮䘴顆슣瘣硳쉇䴲䐻땆轾슬슏㩑숴儲</w:t>
      </w:r>
      <w:r>
        <w:rPr/>
        <w:t>⣎</w:t>
      </w:r>
      <w:r>
        <w:rPr/>
        <w:t>由愴☳㥢뇂垣〻</w:t>
      </w:r>
      <w:r>
        <w:rPr/>
        <w:t>꧍⩺</w:t>
      </w:r>
      <w:r>
        <w:rPr/>
        <w:t>席朣煚숨㑘䍸瑇긫⭸慧쉡䭃㜵頽滂揂㷂㕅䂮ꆘ晔⧂獔啘剖彑㊮</w:t>
      </w:r>
      <w:r>
        <w:rPr/>
        <w:t>ⶏ⩦</w:t>
      </w:r>
      <w:r>
        <w:rPr/>
        <w:t>祖㐷쉟䷂⥒ㆮ㠰䚩숶䣂疘歖昵䕃啶♬䌱</w:t>
      </w:r>
      <w:r>
        <w:rPr/>
        <w:t>ꕞꤺ</w:t>
      </w:r>
      <w:r>
        <w:rPr/>
        <w:t>嫂瑵先䒣뽅⏎쉡䥄ꥵ╷橡纬游䡮</w:t>
      </w:r>
      <w:r>
        <w:rPr/>
        <w:t>ⶻ</w:t>
      </w:r>
      <w:r>
        <w:rPr/>
        <w:t>쉀ㄩ䯂扷㪬瑰䚩㧂㙸깪䭖晭㮩㤶歯슥녥䍙슮䅓县瞏獳愪癪㩕敟걊묲</w:t>
      </w:r>
      <w:r>
        <w:rPr/>
        <w:t>ꦻ</w:t>
      </w:r>
      <w:r>
        <w:rPr/>
        <w:t>쵠敶싎겮唰썭呷慸䅏唫ꅤォꍞ㐲⽡種</w:t>
      </w:r>
      <w:r>
        <w:rPr/>
        <w:t>ⱇ</w:t>
      </w:r>
      <w:r>
        <w:rPr/>
        <w:t>숷╕뭕䉦漤⭞擂䡑㪵</w:t>
      </w:r>
      <w:r>
        <w:rPr/>
        <w:t>ꥏ</w:t>
      </w:r>
      <w:r>
        <w:rPr/>
        <w:t>晴믂뇂䘣䥡焹縩숵晆⥲ꎬ㉑</w:t>
      </w:r>
      <w:r>
        <w:rPr/>
        <w:t>ⰻ</w:t>
      </w:r>
      <w:r>
        <w:rPr/>
        <w:t>卦橌恏㋂顕㙺穫幞灰璿</w:t>
      </w:r>
      <w:r>
        <w:rPr/>
        <w:t>ꖩ</w:t>
      </w:r>
      <w:r>
        <w:rPr/>
        <w:t>䙨坒轌</w:t>
      </w:r>
      <w:r>
        <w:rPr/>
        <w:t>ꔯ</w:t>
      </w:r>
      <w:r>
        <w:rPr/>
        <w:t>䛃ぃ奲桡繡瑲喵ꅗ惂樱竃싂⑞䘨⏂䱫倶汆쉲轤ぃ⥍놵穁䞵</w:t>
      </w:r>
      <w:r>
        <w:rPr/>
        <w:t>ꖻ⨸ⶩ</w:t>
      </w:r>
      <w:r>
        <w:rPr/>
        <w:t>캣到犵䮮繧匽滂쉴刮㡙䵐䴷楙べ츪敺摟㙩弻吤㌤┵</w:t>
      </w:r>
      <w:r>
        <w:rPr/>
        <w:t>ⵔ</w:t>
      </w:r>
      <w:r>
        <w:rPr/>
        <w:t>挦嘭燂务祥䪩剔睗恍䩺び伣㔻䩈긭</w:t>
      </w:r>
      <w:r>
        <w:rPr/>
        <w:t>꤬</w:t>
      </w:r>
      <w:r>
        <w:rPr/>
        <w:t>䙡䨽쉕佞䉁㑨녎焭⼬⍪助㥣㪻넮僂딦췎⩈⛂</w:t>
      </w:r>
      <w:r>
        <w:rPr/>
        <w:t>ꤥ</w:t>
      </w:r>
      <w:r>
        <w:rPr/>
        <w:t>穅刯顺凂㎥佺뽚뭚ꍟ㕃⩔䍶燂㉠堪㠹湋堶㥟沥</w:t>
      </w:r>
      <w:r>
        <w:rPr/>
        <w:t>⢡</w:t>
      </w:r>
      <w:r>
        <w:rPr/>
        <w:t>母卂奉浉癙숮坡숪䍥夥⍹硇⨤㕡廍썮䡫䕡⥂嗂汐ꄪ숽燍愳▣つ捂呷梿晱⥍戰䑳ち䯂깟噪㍖湁숵珂礱ꍌ</w:t>
      </w:r>
      <w:r>
        <w:rPr/>
        <w:t>⡹⑨</w:t>
      </w:r>
      <w:r>
        <w:rPr/>
        <w:t>ꥷ汚暥컂☨焴瑭硢呫䅀䥩顢⮩朻丮⨣坔⭺嗂渨䰨歍ꅋ숰憻딴슡玻</w:t>
      </w:r>
      <w:r>
        <w:rPr/>
        <w:t>ꥍ♊</w:t>
      </w:r>
      <w:r>
        <w:rPr/>
        <w:t>伺뽰㞏潃⑙癸橌ꆣ晸쉆搥䑇唲Ⓜ♄쉰⹚爱娯䙇沩㍲䔫⬷⑲䙠⭓单轀쉘츱呡盂䀨敧쉔伸</w:t>
      </w:r>
      <w:r>
        <w:rPr/>
        <w:t>ꥒ</w:t>
      </w:r>
      <w:r>
        <w:rPr/>
        <w:t>怯㪩㡾숳䬊睮礦䑰䕶㟂숦忂捬긶숫瘥ꄭ㫂䠷䅓䑓뽪㍱頶ꆿ皏硍숭䁅秂琹숦곂畞⍊㐵晘浒婬玮㧍싂꥞䱶礽㘵婔敹䷂戤敢稺㨹ꍙ縷䈥撿䩗⹸噙갥뽮◂恣䭕</w:t>
      </w:r>
      <w:r>
        <w:rPr/>
        <w:t>ⷍ</w:t>
      </w:r>
      <w:r>
        <w:rPr/>
        <w:t>땥쉀걟瞣漷䈽䍆惂⍎灎甴⑳潸ꌮ녥礨╺晨婍숺碱渮縴</w:t>
      </w:r>
      <w:r>
        <w:rPr/>
        <w:t>ⷂ</w:t>
      </w:r>
      <w:r>
        <w:rPr/>
        <w:t>坐걏焰▘户塭彈䄦</w:t>
      </w:r>
      <w:r>
        <w:rPr/>
        <w:t>ⱞ</w:t>
      </w:r>
      <w:r>
        <w:rPr/>
        <w:t>㌥朤飂䡎湹</w:t>
      </w:r>
      <w:r>
        <w:rPr/>
        <w:t>ꤲ⸨</w:t>
      </w:r>
      <w:r>
        <w:rPr/>
        <w:t>牑㥀輫</w:t>
      </w:r>
      <w:r>
        <w:rPr/>
        <w:t>꧂</w:t>
      </w:r>
      <w:r>
        <w:rPr/>
        <w:t>㵗欻慷呙娦쉶뭧썭撻츥⍐땱쎻䨩慃싂繐</w:t>
      </w:r>
      <w:r>
        <w:rPr/>
        <w:t>⡥</w:t>
      </w:r>
      <w:r>
        <w:rPr/>
        <w:t>䋂哂支슡䃂ꍬ砫䊥搪焬劏쉈彲権䍄㓂物畠櫎쉨</w:t>
      </w:r>
      <w:r>
        <w:rPr/>
        <w:t>꧂</w:t>
      </w:r>
      <w:r>
        <w:rPr/>
        <w:t>支⿂祭㍙㝸쌤椽杖牏䅒画쉲습桡⨨㕷뼵쏎燂㚏뭸칟㌷䉉帱</w:t>
      </w:r>
      <w:r>
        <w:rPr/>
        <w:t>ꕰ⨸</w:t>
      </w:r>
      <w:r>
        <w:rPr/>
        <w:t>䤵琻</w:t>
      </w:r>
      <w:r>
        <w:rPr/>
        <w:t>⡑</w:t>
      </w:r>
      <w:r>
        <w:rPr/>
        <w:t>浖슥쉌䨸凎〈녔㌲싃卬䍴⪘䰥㩃轢쉒ꅺꌳ⸵獄ꥣ勂㉲쉠䕚繤惂氰坍⤤䅱┮숹쉭䉳</w:t>
      </w:r>
      <w:r>
        <w:rPr/>
        <w:t>ⲥ</w:t>
      </w:r>
      <w:r>
        <w:rPr/>
        <w:t>ꅮ儱祭䚮猨쉋扺啗숲㝗슻ꍥ숪춥灠珂</w:t>
      </w:r>
      <w:r>
        <w:rPr/>
        <w:t>ⵔ</w:t>
      </w:r>
      <w:r>
        <w:rPr/>
        <w:t>懂䕐㉫㙧뼣䑄䣂䯂㒘䉟凂䍞〶ꇂ祷页帥䥅栺矂⹭堯쉾쉦爤䨪쌣䡲䶻䭀⩬呔歱숴슬숽傿䥁㑘皩䲬걘顚싃䵶䭧䴹涘䆏⨹渺䉷슩摨瑉睢縲牤㮵</w:t>
      </w:r>
      <w:r>
        <w:rPr/>
        <w:t>ꥏ</w:t>
      </w:r>
      <w:r>
        <w:rPr/>
        <w:t>쏂</w:t>
      </w:r>
      <w:r>
        <w:rPr/>
        <w:t>ⵗ</w:t>
      </w:r>
      <w:r>
        <w:rPr/>
        <w:t>䲿恄煘⑺冣</w:t>
      </w:r>
      <w:r>
        <w:rPr/>
        <w:t>⢵</w:t>
      </w:r>
      <w:r>
        <w:rPr/>
        <w:t>睕</w:t>
      </w:r>
      <w:r>
        <w:rPr/>
        <w:t>ⲱ</w:t>
      </w:r>
      <w:r>
        <w:rPr/>
        <w:t>仂穠껂㑏</w:t>
      </w:r>
      <w:r>
        <w:rPr/>
        <w:t>ⶥ</w:t>
      </w:r>
      <w:r>
        <w:rPr/>
        <w:t>䕾纵䍭眽쉶伵뭋怫怽ꏂ㙅㩨瀴쉟匨녷椸㕸숦杋浇싂걬煍</w:t>
      </w:r>
      <w:r>
        <w:rPr/>
        <w:t>ꕬ</w:t>
      </w:r>
      <w:r>
        <w:rPr/>
        <w:t>瑒ꥭ参䅮徬⬹䡡녵售⩫戹圬堭쉨卲╖㕴숽⽟坚䷎</w:t>
      </w:r>
      <w:r>
        <w:rPr/>
        <w:t>ꔬ</w:t>
      </w:r>
      <w:r>
        <w:rPr/>
        <w:t>䵵佬⺿쉊</w:t>
      </w:r>
      <w:r>
        <w:rPr/>
        <w:t>Ⱶ</w:t>
      </w:r>
      <w:r>
        <w:rPr/>
        <w:t>亘䣂ꅋ灸潅夹㝇츪㪬泂⯂䐰娴㑺䰸灄䣂⭏䑙䜴㭒挩뗂䈦쉕㓃ㆻ戯ꄬ◃曂⑲唲瑸㘯믂燂䏃汾磂㩑䑳圩䁦轂晃顏슘懍싂䩏娫冘硵</w:t>
      </w:r>
      <w:r>
        <w:rPr/>
        <w:t>ꕖ</w:t>
      </w:r>
      <w:r>
        <w:rPr/>
        <w:t>싎灹ぁ쉐걥氪縵쉒䰭硡⮱♀柂䑣숰⼦념疡싂⽑⬬硙걍쉗⩑숽唫쉺倷礥걇輮勂熿瞘쉚扁㋂扯쉔</w:t>
      </w:r>
      <w:r>
        <w:rPr/>
        <w:t>ⱍⱀ</w:t>
      </w:r>
      <w:r>
        <w:rPr/>
        <w:t>你潙杸挩놩䪥⑄슏쉭畋个轧䕢슩쉓敌숷惂丫쏃숣充캡䤹☫</w:t>
      </w:r>
      <w:r>
        <w:rPr/>
        <w:t>ꥉ</w:t>
      </w:r>
      <w:r>
        <w:rPr/>
        <w:t>湁弹쉮飂㝸瘹쉲扫颱咬㝙ꥺ愽嫂數䅧䩉兟攺</w:t>
      </w:r>
      <w:r>
        <w:rPr/>
        <w:t>⢻</w:t>
      </w:r>
      <w:r>
        <w:rPr/>
        <w:t>顯</w:t>
      </w:r>
      <w:r>
        <w:rPr/>
        <w:t>Ɑ</w:t>
      </w:r>
      <w:r>
        <w:rPr/>
        <w:t>깄⥲扊⨯믂硑䩉䭯⩓纘噅㉴渊䶮</w:t>
      </w:r>
      <w:r>
        <w:rPr/>
        <w:t>ⰲ</w:t>
      </w:r>
      <w:r>
        <w:rPr/>
        <w:t>乶曃摞쉄竂䡡䝀㡉頦眪싃卆슘妥㔪咬䷂䩙煦쵩뭶啥</w:t>
      </w:r>
      <w:r>
        <w:rPr/>
        <w:t>Ⱙ</w:t>
      </w:r>
      <w:r>
        <w:rPr/>
        <w:t>瑺숫暿</w:t>
      </w:r>
      <w:r>
        <w:rPr/>
        <w:t>ⰸ</w:t>
      </w:r>
      <w:r>
        <w:rPr/>
        <w:t>뼵楮惂橵㶥顾么㝕扃쉢</w:t>
      </w:r>
      <w:r>
        <w:rPr/>
        <w:t>ⵘ</w:t>
      </w:r>
      <w:r>
        <w:rPr/>
        <w:t>쉟车䁌⵴☵櫃䂣眮⥸쉞淂俍쉄⩘暣㏂쵉㘬쉠넻ꅦ奣싂縫쉱㡆卷숶⨩⭵曂爽䬮偤橈数猯</w:t>
      </w:r>
      <w:r>
        <w:rPr/>
        <w:t>Ⳃ</w:t>
      </w:r>
      <w:r>
        <w:rPr/>
        <w:t>䍈䡏싃灙癦琷硗吭烂䭷⨯䛂掩</w:t>
      </w:r>
      <w:r>
        <w:rPr/>
        <w:t>⡙</w:t>
      </w:r>
      <w:r>
        <w:rPr/>
        <w:t>㕑</w:t>
      </w:r>
      <w:r>
        <w:rPr/>
        <w:t>ꗂ</w:t>
      </w:r>
      <w:r>
        <w:rPr/>
        <w:t>稫뽍㔮䖘쉍剤㚱췃䖵䀲슡쉴䡆猷摋싃樺湶칠쎵卋噃倩搫癫䉞䜴⑇슩桧⑩㥐憥㩏䬤煠扊㥦䍋䑎繭瘪湢䈺乸썶熩䋂瑌쉨⵫ㅙ</w:t>
      </w:r>
      <w:r>
        <w:rPr/>
        <w:t>ⵧ</w:t>
      </w:r>
      <w:r>
        <w:rPr/>
        <w:t>㙒㌤䔸佶⹢䌻曍쉭㏂唸湢숫⮡煁挲㕪쉴㞡쉂쵌迃䨫㛂奾睆彵䙯䝵噪</w:t>
      </w:r>
      <w:r>
        <w:rPr/>
        <w:t>ꤪ</w:t>
      </w:r>
      <w:r>
        <w:rPr/>
        <w:t>汵毂䫂㕎歳㕴䕹䅷ꌶ顲㍸䔳梡汁촪助㬮煩䍍渦㚿</w:t>
      </w:r>
      <w:r>
        <w:rPr/>
        <w:t>⠫</w:t>
      </w:r>
      <w:r>
        <w:rPr/>
        <w:t>沬䍥㜺疵畂⑦绍漦猫䙟做摳廂湡愰슿䆘䩅䑭ꄭ轲쉲뼩㙞䩬┪☬숽本框頻㜶吲埂ㄫ塍坮浐쉄䫂㕉儻⦮佶泂奚稱㵨♐夵⌬恦숸䠳㝌廂太ꍓ䘯⫍쉢浹瑅</w:t>
      </w:r>
      <w:r>
        <w:rPr/>
        <w:t>꤭</w:t>
      </w:r>
      <w:r>
        <w:rPr/>
        <w:t>땥䗂</w:t>
      </w:r>
      <w:r>
        <w:rPr/>
        <w:t>ꦘ</w:t>
      </w:r>
      <w:r>
        <w:rPr/>
        <w:t>确숶幥乁祒烃牕쉏䡰ꍡ⫂槂敎쉕㉒꥙䧂䵘癥츥獉歧泎歭칆쉏張硬䑗캵숰뽇뼩歹嚩摃挮眸䩬㡲淂橪㚏䵘勂㑞堦넩쉣☮洣㉟䝊恔彠楆狂玵㍲䠩⨪뽖䔦ꆻ䎥䩾慭땭桟</w:t>
      </w:r>
      <w:r>
        <w:rPr/>
        <w:t>⡃</w:t>
      </w:r>
      <w:r>
        <w:rPr/>
        <w:t>砮㙟涱甫긬쉊磎깆櫂</w:t>
      </w:r>
      <w:r>
        <w:rPr/>
        <w:t>꧂</w:t>
      </w:r>
      <w:r>
        <w:rPr/>
        <w:t>ⰲ</w:t>
      </w:r>
      <w:r>
        <w:rPr/>
        <w:t>䡪䚻犻䙴㏂㥔恌眩⩊㌱瀷촩畤卒ꅖ쉟䃃㨯疩숺硆䝬甫쉃␫磂滂椳쉔㵱䍏堣⭦㬳⩊ꅔ싂쵉挩幁氥夬㉭坦㮡ㆣ⬪䡤䅰䛂智輸䡹吨璮쉹㧂숰㩔㍚搵硡촮䵇숤佫㉗潑싎</w:t>
      </w:r>
      <w:r>
        <w:rPr/>
        <w:t>ⵆ⤮╋</w:t>
      </w:r>
      <w:r>
        <w:rPr/>
        <w:t>噉癯⪿걳䵅揂묻◍</w:t>
      </w:r>
      <w:r>
        <w:rPr/>
        <w:t>꤫</w:t>
      </w:r>
      <w:r>
        <w:rPr/>
        <w:t>澵슥믃㕁㝢棍轰䡨㵌쉩彎牀繱⴪⩋坭䬻⽇쵋䜹刮〱煟㪩娱割쉹亩埂却䠨太恷뽸玮䝩㔺拃斿䰴╘⭣놏䁭旎썮츸ꇂ攵㣂䤬朴⛂゘ㅂ㴨⩞绂乡旂廂憘䜲갤</w:t>
      </w:r>
      <w:r>
        <w:rPr/>
        <w:t>ꔻ</w:t>
      </w:r>
      <w:r>
        <w:rPr/>
        <w:t>싃</w:t>
      </w:r>
      <w:r>
        <w:rPr/>
        <w:t>ⱃ</w:t>
      </w:r>
      <w:r>
        <w:rPr/>
        <w:t>쉁飂㣂썺暮쉔䭈垩泂</w:t>
      </w:r>
      <w:r>
        <w:rPr/>
        <w:t>Ⱕ</w:t>
      </w:r>
      <w:r>
        <w:rPr/>
        <w:t>숻慨剟쉦쉖⑎숊䦥묹㚣硗⨯㤺㎡輦깨坏</w:t>
      </w:r>
      <w:r>
        <w:rPr/>
        <w:t>ⵣ</w:t>
      </w:r>
      <w:r>
        <w:rPr/>
        <w:t>㶡牟⨪嚱䩇穤숪⥳㵃䍠嫃쉩▵潧煹㭓쉹쉏䕁㛂庱摈伦⫂㙶㵖녃ꇂ丱䓂坈䫂츲슱氭</w:t>
      </w:r>
      <w:r>
        <w:rPr/>
        <w:t>Ⱔ</w:t>
      </w:r>
      <w:r>
        <w:rPr/>
        <w:t>싂畣뮿晫슥䱮쵎狂뭷</w:t>
      </w:r>
      <w:r>
        <w:rPr/>
        <w:t>⣎</w:t>
      </w:r>
      <w:r>
        <w:rPr/>
        <w:t>쉆뽨牚</w:t>
      </w:r>
      <w:r>
        <w:rPr/>
        <w:t>ⱁ</w:t>
      </w:r>
      <w:r>
        <w:rPr/>
        <w:t>ꦿ</w:t>
      </w:r>
      <w:r>
        <w:rPr/>
        <w:t>卾☴浏哂㕦쉟柂飂썎</w:t>
      </w:r>
      <w:r>
        <w:rPr/>
        <w:t>ꥉ</w:t>
      </w:r>
      <w:r>
        <w:rPr/>
        <w:t>甥佩㔴汷뽾ꍹ恦児疣楬㌻⩥兊塁䩷䰸甥㡮쉹疏곃㡆䖩县갺泂ㅺ乨뿂䝎䍀땂䙱ꅰ㩡洭䉬걮숱橔䂵쉧䥹掮参偸䜶쌨恶㢱䙦⬵本㥯硉녠겻壂吶炱쵎浂顩呉⭐彴佑</w:t>
      </w:r>
      <w:r>
        <w:rPr/>
        <w:t>⡯␺</w:t>
      </w:r>
      <w:r>
        <w:rPr/>
        <w:t>䑦쉄䩢瞿숽忂〫嘨琵敳秂桱쉎뭟輦穚畃疩╠晋촻璥</w:t>
      </w:r>
      <w:r>
        <w:rPr/>
        <w:t>ꤶ</w:t>
      </w:r>
      <w:r>
        <w:rPr/>
        <w:t>じ潳䵵弻捭異싂丽渫児㡮彑</w:t>
      </w:r>
      <w:r>
        <w:rPr/>
        <w:t>⢩</w:t>
      </w:r>
      <w:r>
        <w:rPr/>
        <w:t>땵슩쉮泂걇懂⩖쉊㎥쉸恇啢楣楯촬ꅂ▥䙘獙㜸汀灆䍤砥쏂䅁䙎䄹㩹牳頣猳测믂潗彴彚堹</w:t>
      </w:r>
      <w:r>
        <w:rPr/>
        <w:t>⡚</w:t>
      </w:r>
      <w:r>
        <w:rPr/>
        <w:t>쉉䑓㇃䶱畚싂橈䕄䶡刣䋂쉁濂⨸牆</w:t>
      </w:r>
      <w:r>
        <w:rPr/>
        <w:t>ꕏ</w:t>
      </w:r>
      <w:r>
        <w:rPr/>
        <w:t>㣂䇂特繕壂䡵⩐圱剓恇䡚浰摢汋</w:t>
      </w:r>
      <w:r>
        <w:rPr/>
        <w:t>⡧</w:t>
      </w:r>
      <w:r>
        <w:rPr/>
        <w:t>攳뽇㤪頪녂䘸輫湗숲</w:t>
      </w:r>
      <w:r>
        <w:rPr/>
        <w:t>ꕆ</w:t>
      </w:r>
      <w:r>
        <w:rPr/>
        <w:t>쉷㏂斡䒣眹㧂ꄸ쵚걪⨦䋂涵甸盃轃쉃䅸㵉欥䍖ꄪ扌⌳牾⍰橞꤮⽮슩㪥췂敋䭘숥싍繚洲녩手繅숪숴晶恋䅲썊䛂捱숵뮡偒竎츬㑷</w:t>
      </w:r>
      <w:r>
        <w:rPr/>
        <w:t>ꦏ</w:t>
      </w:r>
      <w:r>
        <w:rPr/>
        <w:t>ꅴ㡑갶㈷숲挪꺘㑍䩉傩⨺戵犻杩㡺숸柂硙⥉⾿䆣娨㭳㴳⑐氣桶撥⍑穠쉲⽸</w:t>
      </w:r>
      <w:r>
        <w:rPr/>
        <w:t>⠱</w:t>
      </w:r>
      <w:r>
        <w:rPr/>
        <w:t>干⬹湴㏂습ぉ博墩轕쉱戰况㍅来檬숫쏂潎㡗桬汸燃</w:t>
      </w:r>
      <w:r>
        <w:rPr/>
        <w:t>ⷂ</w:t>
      </w:r>
      <w:r>
        <w:rPr/>
        <w:t>쉰癊쉆慆쉱䴭枘⥕⑈湊窩洽쉀⍫㴨䵋桭瞬䩤슮㭨ꇂ떩칌欫㎮ꥰ伭恉꺩䏂乧彩㙫⼳啲牣ꏂ⼹숷㉎</w:t>
      </w:r>
      <w:r>
        <w:rPr/>
        <w:t>ⰹ</w:t>
      </w:r>
      <w:r>
        <w:rPr/>
        <w:t>助愥⤵㵆㨵䛂⭊灕쉹숤佷㤫彞ꍰ╳晈⻂♹潊瀭㞬</w:t>
      </w:r>
      <w:r>
        <w:rPr/>
        <w:t>ꔦ</w:t>
      </w:r>
      <w:r>
        <w:rPr/>
        <w:t>뼽乕䡟㪱⫂쌩楴怴깳ち쉡父決싂妩契䬬쉴⑀깦䦬⥖쵨呶⍺⨫㵗揂䭐⹐쉬㇂瑕㊬⥉偊暥輦䐮</w:t>
      </w:r>
      <w:r>
        <w:rPr/>
        <w:t>ꥐ</w:t>
      </w:r>
      <w:r>
        <w:rPr/>
        <w:t>䦡敞⩙祥䕏䧂犥딵偂㑊獪⬽</w:t>
      </w:r>
      <w:r>
        <w:rPr/>
        <w:t>ⱳ</w:t>
      </w:r>
      <w:r>
        <w:rPr/>
        <w:t>熱硬碮䪥⥫㞵祕慄埂⭏梵싂⪥婂┺ꎬㅉ剋㍸⩚戻瘵样椦祔껂숊㘵슣泂㓂牑쉌㕍♎⿂♐䍵</w:t>
      </w:r>
      <w:r>
        <w:rPr/>
        <w:t>⡙</w:t>
      </w:r>
      <w:r>
        <w:rPr/>
        <w:t>㭂</w:t>
      </w:r>
      <w:r>
        <w:rPr/>
        <w:t>⡓</w:t>
      </w:r>
      <w:r>
        <w:rPr/>
        <w:t>敹焲쉗⵩牤䖬甬⑎纡넷睢칏甭克瞏쉪䚮㪥䔽牗㑁⚣捁⏂噀⭱컎祆啟〉䁫ꥤ촣</w:t>
      </w:r>
      <w:r>
        <w:rPr/>
        <w:t>꥟</w:t>
      </w:r>
      <w:r>
        <w:rPr/>
        <w:t>幸恞</w:t>
      </w:r>
      <w:r>
        <w:rPr/>
        <w:t>⢩</w:t>
      </w:r>
      <w:r>
        <w:rPr/>
        <w:t>쎻卂걢꺘乚싂㗂忂汴懂㯂书楂堳숷슿ꅩ婉輪</w:t>
      </w:r>
      <w:r>
        <w:rPr/>
        <w:t>ⶩ</w:t>
      </w:r>
      <w:r>
        <w:rPr/>
        <w:t>橌晡吲㗂쌰繙䌰싂枡⑈싂埃⨽㛂圣煑</w:t>
      </w:r>
      <w:r>
        <w:rPr/>
        <w:t>ꥈ⎡</w:t>
      </w:r>
      <w:r>
        <w:rPr/>
        <w:t>⡗</w:t>
      </w:r>
      <w:r>
        <w:rPr/>
        <w:t>瘯쉖⽲䠯汵䀳档禡啷⨶쉲剄噅</w:t>
      </w:r>
      <w:r>
        <w:rPr/>
        <w:t>⡳</w:t>
      </w:r>
      <w:r>
        <w:rPr/>
        <w:t>琳숩悵㬲咡⽃╾⍩䥱琵畞䃂</w:t>
      </w:r>
      <w:r>
        <w:rPr/>
        <w:t>ꕄ</w:t>
      </w:r>
      <w:r>
        <w:rPr/>
        <w:t>䴨患怳⩉熣㇂洷獰春挹乮䡷䔯壂㈣㕘癨橌ㄩ㍁䮱쉥殱愰哂塑䭯⭲轑땗甸쉞頭欷桉⑬媣穠⨮㥾Ⓜ顢梵磍䵦敀┱㔳奦⍨싂쉈뾮牞믃棎딽㥞</w:t>
      </w:r>
      <w:r>
        <w:rPr/>
        <w:t>⡳</w:t>
      </w:r>
      <w:r>
        <w:rPr/>
        <w:t>㍎捈嚡偲⥭幇到╹佂厥⩄刽㉗떻獊㥄㊡쉦整ㅊ瑩䅲垮숯烂⥤슣曂╅칒獦ꥯ䰲漮⥳飂傣쉭湆䅔숲娵쉵辩⌮묨䌸医埃䬻떿牷㥁녷灥⥴飍繢䔺긯⑄넻剆婃噢稺㔫䍆⨷⥎弱쉔</w:t>
      </w:r>
      <w:r>
        <w:rPr/>
        <w:t>ⶡ</w:t>
      </w:r>
      <w:r>
        <w:rPr/>
        <w:t>㍦㩤㗂⬳わ焪㥾乞⽞겵䝤椭䈨싂恥촫ꥣ坆庩煉噚绂顷唹䙭䇂汉捂</w:t>
      </w:r>
      <w:r>
        <w:rPr/>
        <w:t>ꤥ</w:t>
      </w:r>
      <w:r>
        <w:rPr/>
        <w:t>爻</w:t>
      </w:r>
      <w:r>
        <w:rPr/>
        <w:t>ꥅ</w:t>
      </w:r>
      <w:r>
        <w:rPr/>
        <w:t>么䵤⨴⧂쉰慢</w:t>
      </w:r>
      <w:r>
        <w:rPr/>
        <w:t>ꗍ</w:t>
      </w:r>
      <w:r>
        <w:rPr/>
        <w:t>䃂②</w:t>
      </w:r>
      <w:r>
        <w:rPr/>
        <w:t>ꗂ</w:t>
      </w:r>
      <w:r>
        <w:rPr/>
        <w:t>싍쉈㵫怪橪㖩쉟䦘頭쉱轈渶昷쉙砨쉧橒뼵棂䱳⎘㨨㥾婎㠱⩚⭾싂浧歎潯䨳ꅵ䝊帲쉕긮☨⍏䋂䧂浕湰柂⭧柂⍀</w:t>
      </w:r>
      <w:r>
        <w:rPr/>
        <w:t>ꔣ</w:t>
      </w:r>
      <w:r>
        <w:rPr/>
        <w:t>帽묺抱䴥佩湫숬</w:t>
      </w:r>
      <w:r>
        <w:rPr/>
        <w:t>ꥀ</w:t>
      </w:r>
      <w:r>
        <w:rPr/>
        <w:t>숨攤㵏疘걃</w:t>
      </w:r>
      <w:r>
        <w:rPr/>
        <w:t>꧂ꥂ</w:t>
      </w:r>
      <w:r>
        <w:rPr/>
        <w:t>ィ瑡慫㤸曂⭾槂䛎槂杭晧䄩쉷奭炣뽦怪쵚婆潋ず쉨䑎〴滂杹䡈썅㮻⑌㍕㙃㙹墮⸦㈺⫂竂ꍸ弳㵐䴲吳桢㡠</w:t>
      </w:r>
      <w:r>
        <w:rPr/>
        <w:t>ⱖ</w:t>
      </w:r>
      <w:r>
        <w:rPr/>
        <w:t>噢⨺噯潵쉏牯濂礻欲쉈춡䧎媘⭏竂坅㶩ꅰ췂頫圸썒쉲㕑漯</w:t>
      </w:r>
      <w:r>
        <w:rPr/>
        <w:t>꤭┰</w:t>
      </w:r>
      <w:r>
        <w:rPr/>
        <w:t>槂</w:t>
      </w:r>
      <w:r>
        <w:rPr/>
        <w:t>꧂</w:t>
      </w:r>
      <w:r>
        <w:rPr/>
        <w:t>숨꥘彺䩡㏂恳偬燂䔦䡩珍㵊橏穥煶浌䭀版뾩刣뼤</w:t>
      </w:r>
      <w:r>
        <w:rPr/>
        <w:t>ꕹ</w:t>
      </w:r>
      <w:r>
        <w:rPr/>
        <w:t>秂ぬ</w:t>
      </w:r>
      <w:r>
        <w:rPr/>
        <w:t>ⵔ</w:t>
      </w:r>
      <w:r>
        <w:rPr/>
        <w:t>㉯獨䥐♬匰怵⑎捷싂姂년汸氨瀫丹乬䍀䀣留</w:t>
      </w:r>
      <w:r>
        <w:rPr/>
        <w:t>ⴷ</w:t>
      </w:r>
      <w:r>
        <w:rPr/>
        <w:t>埂뿂瀴汤䍱埃埂佭␨㔥祏㡕녫</w:t>
      </w:r>
      <w:r>
        <w:rPr/>
        <w:t>꧂</w:t>
      </w:r>
      <w:r>
        <w:rPr/>
        <w:t>刪숭湲ꍌ焻敤슮瑚櫂䲻䵡깚㇎眪</w:t>
      </w:r>
      <w:r>
        <w:rPr/>
        <w:t>ⱓ</w:t>
      </w:r>
      <w:r>
        <w:rPr/>
        <w:t>庩杤숯䩴싂噠绂䩵猽䔊朣厮佐懍卅䵬䝕㍖窣恺걂劵柂싂颱슘䬶奔╎刹쉋쉏係䙾瑵긱爸佁ㅥ墥</w:t>
      </w:r>
      <w:r>
        <w:rPr/>
        <w:t>Ⱕ</w:t>
      </w:r>
      <w:r>
        <w:rPr/>
        <w:t>츩睗泂뽁橓슏剱秂祵ꥳひ湴毂㒩㛂숫攴㘦棍敃杗婀뼪䌭䱏〷걀䗂怯歊乓ヂ幀偺煘⭷쉸ꄲ♓浅䝹圯偨딪祒煑璣太㌮䕾灕戶倸啶輶䵾⪮䝟◂⴪楳喱皡췍傱⩚䲡沣㵇䐬愹묯㬹䚩栱儦칸⑏㭮쌸狂䙆畄㡪</w:t>
      </w:r>
      <w:r>
        <w:rPr/>
        <w:t>ꕾ</w:t>
      </w:r>
      <w:r>
        <w:rPr/>
        <w:t>숴䐤뭆桯䙋ㅊ牊⨣</w:t>
      </w:r>
      <w:r>
        <w:rPr/>
        <w:t>ꤨ</w:t>
      </w:r>
      <w:r>
        <w:rPr/>
        <w:t>㈷冩瑐䡒⸳䋎㥌㍞싂愱㤫姂㙋⑅쉚쉁ꎿ杓칔㵲穂摒穤㉈⒵灺䔭䵢纵娰쉋嘬禿猥䙚幌塱䙘</w:t>
      </w:r>
      <w:r>
        <w:rPr/>
        <w:t>⠣⩃⭅</w:t>
      </w:r>
      <w:r>
        <w:rPr/>
        <w:t>㬬咻뽴轴쉴ꅌ塎恞䑓뭑妡䍈</w:t>
      </w:r>
      <w:r>
        <w:rPr/>
        <w:t>ⶥ</w:t>
      </w:r>
      <w:r>
        <w:rPr/>
        <w:t>䪣砵쉱㒻</w:t>
      </w:r>
      <w:r>
        <w:rPr/>
        <w:t>⡓</w:t>
      </w:r>
      <w:r>
        <w:rPr/>
        <w:t>쉹助䦩쉭䕕啚꥾縭㉕쉟㭎潆䌫넮</w:t>
      </w:r>
      <w:r>
        <w:rPr/>
        <w:t>ꕮ</w:t>
      </w:r>
      <w:r>
        <w:rPr/>
        <w:t>ꍐ位⤬⹨ꍑ慆硈뭦꥙呷쉥䤽熩浑쎘ꍎ␻嗂颏呤⩓䅮㵠吳㵶懂䨵</w:t>
      </w:r>
      <w:r>
        <w:rPr/>
        <w:t>꧂</w:t>
      </w:r>
      <w:r>
        <w:rPr/>
        <w:t>灔ꇂ䙴䍕䄱䊥楫뼯咻嘱</w:t>
      </w:r>
      <w:r>
        <w:rPr/>
        <w:t>ꤷ</w:t>
      </w:r>
      <w:r>
        <w:rPr/>
        <w:t>㜮冘쵉쵎呄瑦㌸婰杨䱂瞩撡♞㑖㓂暩숶⬱숳⭏⌯娨뾬ㅑ偺ㄩ㭌뾵⼳㒿飃堶唪㔳⥅ꎏ敵偟㵎⺩뽌넵㩢燂ꎵ獆칟䑮厏쉠⺿슩桥⍆畖䅯圩氥慕㓂晩圹䱪</w:t>
      </w:r>
      <w:r>
        <w:rPr/>
        <w:t>Ɒ</w:t>
      </w:r>
      <w:r>
        <w:rPr/>
        <w:t>頫䤭搹䨰牙칚轙磂⼲晷䡉뭸祭⹚㬫䍡ꅑ㢵␪渴䔮⩴⛂䐺戭㔫囃㋂숵㞩䆿䈵㵘㝅窿棂瞬湖飂匭侱싂㍪ㅘ쉂顚썈歓䩪㙪⭳㷂琳믂啉矃㥦榩䑵♟塮奁縸猳㡄땙䝳姂싂⥗车䮩䍮⒣塲慐琯侬䮩싂</w:t>
      </w:r>
      <w:r>
        <w:rPr/>
        <w:t>ꦩ</w:t>
      </w:r>
      <w:r>
        <w:rPr/>
        <w:t>䍏兎灪珂案慂䑘奔⺘䡶</w:t>
      </w:r>
      <w:r>
        <w:rPr/>
        <w:t>ꦏ</w:t>
      </w:r>
      <w:r>
        <w:rPr/>
        <w:t>當㵩뽌㝤倥⩂础界卡瞻㶩琴㉹㙢</w:t>
      </w:r>
      <w:r>
        <w:rPr/>
        <w:t>ⷂ</w:t>
      </w:r>
      <w:r>
        <w:rPr/>
        <w:t>患䤦쉭⩶础⩑숺牟亣</w:t>
      </w:r>
      <w:r>
        <w:rPr/>
        <w:t>ꤣ</w:t>
      </w:r>
      <w:r>
        <w:rPr/>
        <w:t>슱秂熡</w:t>
      </w:r>
      <w:r>
        <w:rPr/>
        <w:t>ⱗ</w:t>
      </w:r>
      <w:r>
        <w:rPr/>
        <w:t>慡</w:t>
      </w:r>
      <w:r>
        <w:rPr/>
        <w:t>ⵟ</w:t>
      </w:r>
      <w:r>
        <w:rPr/>
        <w:t>쉟伷┲池輬楪쉉쵂䁉疏</w:t>
      </w:r>
      <w:r>
        <w:rPr/>
        <w:t>Ⱡ</w:t>
      </w:r>
      <w:r>
        <w:rPr/>
        <w:t>쉯䴴건쉹㐵欥숣䮘䡀</w:t>
      </w:r>
      <w:r>
        <w:rPr/>
        <w:t>ⱚ</w:t>
      </w:r>
      <w:r>
        <w:rPr/>
        <w:t>뽌</w:t>
      </w:r>
      <w:r>
        <w:rPr/>
        <w:t>ⵧ</w:t>
      </w:r>
      <w:r>
        <w:rPr/>
        <w:t>㵫乬桌</w:t>
      </w:r>
      <w:r>
        <w:rPr/>
        <w:t>ꔶ</w:t>
      </w:r>
      <w:r>
        <w:rPr/>
        <w:t>係夺䍸祵懂촽凎䷂報䈲䆵燍쉏椹㕚</w:t>
      </w:r>
      <w:r>
        <w:rPr/>
        <w:t>ꥅ</w:t>
      </w:r>
      <w:r>
        <w:rPr/>
        <w:t>祷姂</w:t>
      </w:r>
      <w:r>
        <w:rPr/>
        <w:t>ⰽ</w:t>
      </w:r>
      <w:r>
        <w:rPr/>
        <w:t>楙㈦썘瓂⚻⥊䭣숸ꅅ쉒砯畵兠楹ヂ扨慙</w:t>
      </w:r>
      <w:r>
        <w:rPr/>
        <w:t>ꖘꥇꥌ</w:t>
      </w:r>
      <w:r>
        <w:rPr/>
        <w:t>ヂ䉔⬭槂势갰☩䪿䑩皿姂</w:t>
      </w:r>
      <w:r>
        <w:rPr/>
        <w:t>⠩</w:t>
      </w:r>
      <w:r>
        <w:rPr/>
        <w:t>䄰判⽵呗呒䳎䥆問</w:t>
      </w:r>
      <w:r>
        <w:rPr/>
        <w:t>Ⰺ</w:t>
      </w:r>
      <w:r>
        <w:rPr/>
        <w:t>싂⩲敪瑇睙浡啐礳機牏쉔⩶䱄殻컂晶㝲㭁氪㝒佭樯䨯䕙㝫⥠塟㍋偯䥟뭴浰䤳奍⿂겣㕮㕐敂뽱ㅧ抡祀恮슮㚘窬啍吪绂爩獣쉹佸殘⹫쉑㭹顭싂帬㑉参䢩䱫扈幬</w:t>
      </w:r>
      <w:r>
        <w:rPr/>
        <w:t>ⵌ</w:t>
      </w:r>
      <w:r>
        <w:rPr/>
        <w:t>汏䕐棂搥ꏂ睥杳䀵䅎申슣頨㵏슩㵾녙⑕樳㕷瘥숪桮礹繞㴴頭묹摕づ⥒㵨㡍㔦㉑愺恈牷쉍⯂ꍍ兢깗쉉顭正債䥈ぺ䖣㩫썍㩣䵑泂</w:t>
      </w:r>
      <w:r>
        <w:rPr/>
        <w:t>ⱊ</w:t>
      </w:r>
      <w:r>
        <w:rPr/>
        <w:t>䓍쉋眷㌭㞘祰䩐㑆╃愳桭무</w:t>
      </w:r>
      <w:r>
        <w:rPr/>
        <w:t>ꥀ</w:t>
      </w:r>
      <w:r>
        <w:rPr/>
        <w:t>積ꍂ个☱䭳ㅑ⑤婀珂⭹娴㤴㕃쉰</w:t>
      </w:r>
      <w:r>
        <w:rPr/>
        <w:t>⠤</w:t>
      </w:r>
      <w:r>
        <w:rPr/>
        <w:t>쌽琰改妩㐤扭段湱瑂丵廂츽ꅟ⥹槂吱</w:t>
      </w:r>
      <w:r>
        <w:rPr/>
        <w:t>Ⲯ</w:t>
      </w:r>
      <w:r>
        <w:rPr/>
        <w:t>㌭䐣傱䑭</w:t>
      </w:r>
      <w:r>
        <w:rPr/>
        <w:t>Ⱶ</w:t>
      </w:r>
      <w:r>
        <w:rPr/>
        <w:t>喱檥畁狃嘷幺䆿슥쉐쉉烂</w:t>
      </w:r>
      <w:r>
        <w:rPr/>
        <w:t>ⵙ</w:t>
      </w:r>
      <w:r>
        <w:rPr/>
        <w:t>摕奈䬯䢱</w:t>
      </w:r>
      <w:r>
        <w:rPr/>
        <w:t>ꥈ</w:t>
      </w:r>
      <w:r>
        <w:rPr/>
        <w:t>稨绂䁇砪报䫂轀敁祱楊⩈濂轗䥰믂泂猯㖣內</w:t>
      </w:r>
      <w:r>
        <w:rPr/>
        <w:t>ⵧ</w:t>
      </w:r>
      <w:r>
        <w:rPr/>
        <w:t>燂䕫쉧숦䑫싃뿎䥇뽏땲䷂繄싂徘쵑ㅐ頸坞奋╲</w:t>
      </w:r>
      <w:r>
        <w:rPr/>
        <w:t>ꕰ</w:t>
      </w:r>
      <w:r>
        <w:rPr/>
        <w:t>氶獮⥠吳珂卦䥙⹋啘刬㬪⤩䬩䣃</w:t>
      </w:r>
      <w:r>
        <w:rPr/>
        <w:t>⠭</w:t>
      </w:r>
      <w:r>
        <w:rPr/>
        <w:t>乴歲桩쉢</w:t>
      </w:r>
      <w:r>
        <w:rPr/>
        <w:t>ꦘ</w:t>
      </w:r>
      <w:r>
        <w:rPr/>
        <w:t>㍹婓䱳汘⬥嫂ㅆ幾煀扐坙碿䉯㩂ㅚ䝀뽒䕮쉧戮㗂⫂㚵㬦強까折稺㍶繦灪扵㑨뽕녮ꥣ㝦ꇂ牵쉕轷ꌮ祊奉쉴慅旂䰬刪楇癢㍷</w:t>
      </w:r>
      <w:r>
        <w:rPr/>
        <w:t>ⶩ</w:t>
      </w:r>
      <w:r>
        <w:rPr/>
        <w:t>涥杯칎獢쉤숬勂佪塞䍺桵㨽숹竂䥺役告睲洳㑨佲椭䣂填⩚䥣䉾搫単긪</w:t>
      </w:r>
      <w:r>
        <w:rPr/>
        <w:t>꧂</w:t>
      </w:r>
      <w:r>
        <w:rPr/>
        <w:t>圵湂</w:t>
      </w:r>
      <w:r>
        <w:rPr/>
        <w:t>꤭⥙</w:t>
      </w:r>
      <w:r>
        <w:rPr/>
        <w:t>㔲㡥䌯慊㛂堭충䑚㬱嫂쉄潙娰䈺匦</w:t>
      </w:r>
      <w:r>
        <w:rPr/>
        <w:t>⠺⫃</w:t>
      </w:r>
      <w:r>
        <w:rPr/>
        <w:t>㉔⽅婩眹㣍습䷂╸슿摾睖䝕祧㢿ꍃ䆘壂㕩䱸け穮⍐㡥洱殮Ⓝ畧뼯瑡顎</w:t>
      </w:r>
      <w:r>
        <w:rPr/>
        <w:t>⡵</w:t>
      </w:r>
      <w:r>
        <w:rPr/>
        <w:t>䒘䤬숨䪘⩳矂彲湁圩楠꥞䥀䬹㡭䵾䉙쉄썷䅦捞䩪⸷딪汙竂㵞湤䱐⥇䢡盂⑱ꌦ坴䰽樭┰</w:t>
      </w:r>
      <w:r>
        <w:rPr/>
        <w:t>ⷂ</w:t>
      </w:r>
      <w:r>
        <w:rPr/>
        <w:t>幗䩯㍘彟摌瑞佺쉎⩕挳䐰䙐숣쉾椭ㅹ</w:t>
      </w:r>
      <w:r>
        <w:rPr/>
        <w:t>⡗</w:t>
      </w:r>
      <w:r>
        <w:rPr/>
        <w:t>㕘䙇墬梿焲␺㵩뽓뽗湂旂灙㵑쉇⧂䍑䠲◂婩쉂⽤</w:t>
      </w:r>
      <w:r>
        <w:rPr/>
        <w:t>ⷂꥌ</w:t>
      </w:r>
      <w:r>
        <w:rPr/>
        <w:t>晒煯桖摹瘣㜳⛂䖱칢쉃슩⑏圭㵙숺칶쉃搶槂獢渥쉠䩙꺡⩕䙵奯佷偢싂긮⌦彞⽳껃欤庣ꅊ㇂╔싂䋂㵉숬㑹╬촊䥉슩⽲습⸫ぷ぀㩂칔숬쉊礮敢䶩㗍땕⭶갣⹹炘⹣卂쉃欫汖塬橔瘩슮</w:t>
      </w:r>
      <w:r>
        <w:rPr/>
        <w:t>⠹</w:t>
      </w:r>
      <w:r>
        <w:rPr/>
        <w:t>뽂敨싂묫㴲칚묩㈬剾䁫栤䂘竃⥗㙲敧顴枩뭐䭭</w:t>
      </w:r>
      <w:r>
        <w:rPr/>
        <w:t>ꦬ</w:t>
      </w:r>
      <w:r>
        <w:rPr/>
        <w:t>䈸捤</w:t>
      </w:r>
      <w:r>
        <w:rPr/>
        <w:t>Ⱟ</w:t>
      </w:r>
      <w:r>
        <w:rPr/>
        <w:t>년⹰氩癔꺣あ㌥쉅㘫</w:t>
      </w:r>
      <w:r>
        <w:rPr/>
        <w:t>ⵞⓂ⯎</w:t>
      </w:r>
      <w:r>
        <w:rPr/>
        <w:t>䵮牂材싂㞏㬯⬲䬩啘ꍪ塔♇䔨╂唸噙</w:t>
      </w:r>
      <w:r>
        <w:rPr/>
        <w:t>⡭</w:t>
      </w:r>
      <w:r>
        <w:rPr/>
        <w:t>䕏쉣咱䀪</w:t>
      </w:r>
      <w:r>
        <w:rPr/>
        <w:t>ⶱ</w:t>
      </w:r>
      <w:r>
        <w:rPr/>
        <w:t>췂㭰渤</w:t>
      </w:r>
      <w:r>
        <w:rPr/>
        <w:t>ꥑ</w:t>
      </w:r>
      <w:r>
        <w:rPr/>
        <w:t>砹炩狂ꍋ䉭</w:t>
      </w:r>
      <w:r>
        <w:rPr/>
        <w:t>⢻</w:t>
      </w:r>
      <w:r>
        <w:rPr/>
        <w:t>ꍣ䇂滂㝁쉇浴顀琲뽬匱猹奁䝌䈤婆㗎灋⚩吪䅫揂獲␬灾䌳楺㭯숮颥쉐䅋䡋竂幎</w:t>
      </w:r>
      <w:r>
        <w:rPr/>
        <w:t>⢘</w:t>
      </w:r>
      <w:r>
        <w:rPr/>
        <w:t>侥婮晎뽨〩穤녓歠⴨</w:t>
      </w:r>
      <w:r>
        <w:rPr/>
        <w:t>ꤪ</w:t>
      </w:r>
      <w:r>
        <w:rPr/>
        <w:t>㙬썧䓂딵父⑃䍣挮䓂彐썰䦥卂㵞뼯琰况牤硫特搤帪쉩剸祡绂䅓ꥤ䩟畔떘䔨㔣硣</w:t>
      </w:r>
      <w:r>
        <w:rPr/>
        <w:t>ⰱ</w:t>
      </w:r>
      <w:r>
        <w:rPr/>
        <w:t>扤顃患┪䴹厩䥸汰栯䔵⍒猪迎숹䙄幋⽍⽟숨깱</w:t>
      </w:r>
      <w:r>
        <w:rPr/>
        <w:t>⠵</w:t>
      </w:r>
      <w:r>
        <w:rPr/>
        <w:t>쵲쉘挩瑘硣楇</w:t>
      </w:r>
      <w:r>
        <w:rPr/>
        <w:t>ꕴ</w:t>
      </w:r>
      <w:r>
        <w:rPr/>
        <w:t>쵇掣㤶剭煬扢徘땙</w:t>
      </w:r>
      <w:r>
        <w:rPr/>
        <w:t>Ɽ</w:t>
      </w:r>
      <w:r>
        <w:rPr/>
        <w:t>㕊ꅃ䅴敓㨥쉹㍪㕂輭扁濂吺䡰戸</w:t>
      </w:r>
      <w:r>
        <w:rPr/>
        <w:t>⡃◂</w:t>
      </w:r>
      <w:r>
        <w:rPr/>
        <w:t>뭱䆿</w:t>
      </w:r>
      <w:r>
        <w:rPr/>
        <w:t>ꥎ</w:t>
      </w:r>
      <w:r>
        <w:rPr/>
        <w:t>仂田㡳瑃㭮ꍑ␳摔獄㊬촲桔싃㖻瑇哂䃂杧쉲뼳姂繌썦娻時煀做㘲晙煉쉶塍漱㷂䠮匹싂癇杂㍷砮⭦偵Ⓨ␺숷圷㇎伻쉶㣂쎡煲㝀姂䙧ꅋ怣壂帰⭴庡ꥪ煡쏂垏⺩㉆爰廂咵깗穨⭨쵄啌ぃ㍘梩숷敁ꇂ㩰恚</w:t>
      </w:r>
      <w:r>
        <w:rPr/>
        <w:t>ꤩ</w:t>
      </w:r>
      <w:r>
        <w:rPr/>
        <w:t>ꅙ㝏顲겿ㅪ뗂灕숤</w:t>
      </w:r>
      <w:r>
        <w:rPr/>
        <w:t>⡑╵</w:t>
      </w:r>
      <w:r>
        <w:rPr/>
        <w:t>憘瘪灯捘捡쌩⸥掩⩺㧂婰乬쎮뭡䝾彎⏂ꍘ砵湗䍭纏歠⫂묪</w:t>
      </w:r>
      <w:r>
        <w:rPr/>
        <w:t>ⵗ</w:t>
      </w:r>
      <w:r>
        <w:rPr/>
        <w:t>거㤳③硤繨琳干䜱恶惂ぺꅹ摬⽳♦㬺㝠戲ꥵ捾㩹㍐丫䷂乊佲㦣㬹ꥠ녣偙쉞吵⹭繁㌷걚嘷䠦冘슱戱佾㭥伥穥癙╹捙슏䁢煹徻촯幰♐睠</w:t>
      </w:r>
      <w:r>
        <w:rPr/>
        <w:t>꥟</w:t>
      </w:r>
      <w:r>
        <w:rPr/>
        <w:t>ꍖ⥨</w:t>
      </w:r>
      <w:r>
        <w:rPr/>
        <w:t>ⱍ</w:t>
      </w:r>
      <w:r>
        <w:rPr/>
        <w:t>숦꺡땊畈쉢佅䀻楌싃슬牲夬㈪氪ꥤ⪩쉙⭙갤깃辮뇂兠ㅢ슡値偸싂䅓櫎ヂ煈槂剈㝍楮땦彰</w:t>
      </w:r>
      <w:r>
        <w:rPr/>
        <w:t>ꤨ</w:t>
      </w:r>
      <w:r>
        <w:rPr/>
        <w:t>쉾䡰彃쉤畳助쉭檩矂瀰슏␯䩕䒿긨恳</w:t>
      </w:r>
      <w:r>
        <w:rPr/>
        <w:t>ⴻ</w:t>
      </w:r>
      <w:r>
        <w:rPr/>
        <w:t>뭶朸㡎▻䏍깞⵫禣꥕ꍎ槂⍹⍊悏碿㑨쉅伥쉑繐㡠啀䫂穈㡤竂츽竂轅</w:t>
      </w:r>
      <w:r>
        <w:rPr/>
        <w:t>ꤰ</w:t>
      </w:r>
      <w:r>
        <w:rPr/>
        <w:t>㍍捷娮깴숲壂</w:t>
      </w:r>
      <w:r>
        <w:rPr/>
        <w:t>ꕋ⩇</w:t>
      </w:r>
      <w:r>
        <w:rPr/>
        <w:t>걉猊</w:t>
      </w:r>
      <w:r>
        <w:rPr/>
        <w:t>ꗂ</w:t>
      </w:r>
      <w:r>
        <w:rPr/>
        <w:t>浞縶歉辣嗂瑯恑䖣쉅</w:t>
      </w:r>
      <w:r>
        <w:rPr/>
        <w:t>ⱡ</w:t>
      </w:r>
      <w:r>
        <w:rPr/>
        <w:t>煷까捦䒵獇儽츸㗍싂걣ㄽ⑑</w:t>
      </w:r>
      <w:r>
        <w:rPr/>
        <w:t>ꔽ</w:t>
      </w:r>
      <w:r>
        <w:rPr/>
        <w:t>懂儴⼪깾汇䴪徻╋塈㥓樬㔹栰⧂灦何싂䅔ꆻ㣂漴慄⑓捶쉔洪긲㉱繫싂䥴⹔兏䧃皬䉷</w:t>
      </w:r>
      <w:r>
        <w:rPr/>
        <w:t>ꦥ</w:t>
      </w:r>
      <w:r>
        <w:rPr/>
        <w:t>狂䳂⭵煔桧뮵砯浃憘䣂捐뿂뗃</w:t>
      </w:r>
      <w:r>
        <w:rPr/>
        <w:t>⡘</w:t>
      </w:r>
      <w:r>
        <w:rPr/>
        <w:t>塦㭠戲꺱쉯숲卅稤䌰⥋昷쉫飂</w:t>
      </w:r>
      <w:r>
        <w:rPr/>
        <w:t>ꤪ⨶</w:t>
      </w:r>
      <w:r>
        <w:rPr/>
        <w:t>挻ぶ㛂枘꤮깒甲쉪뗂彲瀶쉾玿亘䠱喻噭⑑竂䀬练獌ꌪ幰⦣㚬꺡⚡쉈䁒㜦뼳捬㧂毂汇ꆮ活</w:t>
      </w:r>
      <w:r>
        <w:rPr/>
        <w:t>⡥</w:t>
      </w:r>
      <w:r>
        <w:rPr/>
        <w:t>其떩晢슡疱摞煸⭪싂桮⑓匬劮顆瀥㭲</w:t>
      </w:r>
      <w:r>
        <w:rPr/>
        <w:t>⡺</w:t>
      </w:r>
      <w:r>
        <w:rPr/>
        <w:t>䘹〶䔫牑妩懂灆惂磎縶䰬楂㔻澏彫쉮汴㖻庬䮻潪䒩颩㘮⨹⩗촸慴狂䕴Ⓜ堺拂摓ꍭ䱤珂</w:t>
      </w:r>
      <w:r>
        <w:rPr/>
        <w:t>ꥆ⩡</w:t>
      </w:r>
      <w:r>
        <w:rPr/>
        <w:t>爣䜩ꄵꄪ縥皵畠匤쉩堣氽㵲汦䕇畤뼭毂㑮쉟啺轇㩱㘨㣂歄獍ꅍ䁲扗䡆쉐⦱䩁佦帪榵刪䳎㐷䟃掱숻炥嗂㙬쉴砭杙ꅔ憵</w:t>
      </w:r>
      <w:r>
        <w:rPr/>
        <w:t>⢮</w:t>
      </w:r>
      <w:r>
        <w:rPr/>
        <w:t>欰㈶牂䟂䥀ꄥ础儤搫㡬唴橊伽痂昸쉋녹ꌤ⫂湐渪幸忂䙬쉁䡩⒵싂捒쉨㙱슩㓂㞣奏て䉪弱깟㵯䏂㫍檻⸽쉐䚬斮䩳㵶儯颿瞮挩</w:t>
      </w:r>
      <w:r>
        <w:rPr/>
        <w:t>⠫</w:t>
      </w:r>
      <w:r>
        <w:rPr/>
        <w:t>亿⼫⨤</w:t>
      </w:r>
      <w:r>
        <w:rPr/>
        <w:t>⡗</w:t>
      </w:r>
      <w:r>
        <w:rPr/>
        <w:t>갤兵炻眦⍢氯촱眮浄싂</w:t>
      </w:r>
      <w:r>
        <w:rPr/>
        <w:t>ꥋ╗</w:t>
      </w:r>
      <w:r>
        <w:rPr/>
        <w:t>丬矂塚磂♬⑕</w:t>
      </w:r>
      <w:r>
        <w:rPr/>
        <w:t>ꤪ</w:t>
      </w:r>
      <w:r>
        <w:rPr/>
        <w:t>쉨摂걲坴쉀渷뿎埂쵟斩塇憘皵㈫䨯⑃椦㗂硔숦眱⹳愽숮祒䡤䡃⼮堫乄轢澻촯㴪夹</w:t>
      </w:r>
      <w:r>
        <w:rPr/>
        <w:t>Ⱚ</w:t>
      </w:r>
      <w:r>
        <w:rPr/>
        <w:t>쉂砳㡯</w:t>
      </w:r>
      <w:r>
        <w:rPr/>
        <w:t>ꕗ</w:t>
      </w:r>
      <w:r>
        <w:rPr/>
        <w:t>焲䱘婀㏍쉥奓硄⩾䋂쉉쉐㥪轫幨䀮ꥮ䁾挪뽩惃ꏃ奶擎輣⤲㏂珂쉱帳쉸嘯汖歊䑟㥀唷捶穫榱橨疩懂뿂䵫噭캏㉾矎㵳䲩⥾椯녩慐</w:t>
      </w:r>
      <w:r>
        <w:rPr/>
        <w:t>ⱇ</w:t>
      </w:r>
      <w:r>
        <w:rPr/>
        <w:t>㑐䑍噋⪘녞䆩뽧</w:t>
      </w:r>
      <w:r>
        <w:rPr/>
        <w:t>ꥍ</w:t>
      </w:r>
      <w:r>
        <w:rPr/>
        <w:t>㜹椹숲轒塅</w:t>
      </w:r>
      <w:r>
        <w:rPr/>
        <w:t>ꕫ</w:t>
      </w:r>
      <w:r>
        <w:rPr/>
        <w:t>쉂塟㗂ꥠ⥈㩈䝓浳捃㵋⨲딶恤㊩䙀䱷</w:t>
      </w:r>
      <w:r>
        <w:rPr/>
        <w:t>ⵞ</w:t>
      </w:r>
      <w:r>
        <w:rPr/>
        <w:t>浇喵䁣欯桖硔匫䡈</w:t>
      </w:r>
      <w:r>
        <w:rPr/>
        <w:t>꧂</w:t>
      </w:r>
      <w:r>
        <w:rPr/>
        <w:t>棃⥹묱</w:t>
      </w:r>
      <w:r>
        <w:rPr/>
        <w:t>⣎</w:t>
      </w:r>
      <w:r>
        <w:rPr/>
        <w:t>숴歑</w:t>
      </w:r>
      <w:r>
        <w:rPr/>
        <w:t>꤬</w:t>
      </w:r>
      <w:r>
        <w:rPr/>
        <w:t>戯㔳唨䁸♱㊥煸㛂縭嘮쉃쉄ㅎ깂曂庻䡖ꄯ걱䝑倭㶮쉁䡪⨺츴뭯桄숮</w:t>
      </w:r>
      <w:r>
        <w:rPr/>
        <w:t>ꔨ</w:t>
      </w:r>
      <w:r>
        <w:rPr/>
        <w:t>뽄婐</w:t>
      </w:r>
      <w:r>
        <w:rPr/>
        <w:t>Ⱟ</w:t>
      </w:r>
      <w:r>
        <w:rPr/>
        <w:t>䵟㉐슩㭣繐扳넭㪵쵏兊憩䦱慾⨸슘曂牯湑䅾⭐涩塾睾眊乇懃呂䜻塴䐸壂꥚㡫슩泂㵡桭淍</w:t>
      </w:r>
      <w:r>
        <w:rPr/>
        <w:t>ꥐ</w:t>
      </w:r>
      <w:r>
        <w:rPr/>
        <w:t>ꍟ걞卨竂䥉㪥祸㎥繸숥㍣䁑央쉉䭲㣂係⽕⭠刣秂瓎⎏㑨䬯琰㔫</w:t>
      </w:r>
      <w:r>
        <w:rPr/>
        <w:t>⡐⬤</w:t>
      </w:r>
      <w:r>
        <w:rPr/>
        <w:t>轘䕾칅㡯㥊ㅂ啕㴰硾セ䍬婾㦥䝤⩧쉖⹡⼨⩠乢塋㚡춥燂䅤숺数</w:t>
      </w:r>
      <w:r>
        <w:rPr/>
        <w:t>꤯</w:t>
      </w:r>
      <w:r>
        <w:rPr/>
        <w:t>쉩ッ〩䅒彆㥅佉祅汕䥺弰</w:t>
      </w:r>
      <w:r>
        <w:rPr/>
        <w:t>ꤥ</w:t>
      </w:r>
      <w:r>
        <w:rPr/>
        <w:t>䔤㯂</w:t>
      </w:r>
      <w:r>
        <w:rPr/>
        <w:t>ꤱ</w:t>
      </w:r>
      <w:r>
        <w:rPr/>
        <w:t>痂쉤䘯唱␤暬煹涘㙙哂䫍慖녭⪡䩏㉧䣂⼦坍砷딸뽯싍㕣묪杲儴</w:t>
      </w:r>
      <w:r>
        <w:rPr/>
        <w:t>Ⱟ</w:t>
      </w:r>
      <w:r>
        <w:rPr/>
        <w:t>㵒㡇䁈䱠〪㑡卵䣂惎䉉⪘숸⚱暻䘮슡땋矂䩟湋䕹冣恫穓轭⪵딵砹凂漭杪圪繭竂㡣礭兯䵔깨欱⽊쉙澮묬</w:t>
      </w:r>
      <w:r>
        <w:rPr/>
        <w:t>ⱺ</w:t>
      </w:r>
      <w:r>
        <w:rPr/>
        <w:t>卑쵚癍橮</w:t>
      </w:r>
      <w:r>
        <w:rPr/>
        <w:t>ꕚ</w:t>
      </w:r>
      <w:r>
        <w:rPr/>
        <w:t>㝕⨪㉎穌㑾ぺ㔥㥷顒䢻啱숻䝨⬪숹欨幅澿䦥⒘渻顸䟂滃⒵枩樷則䓂쌸愷㨪ヂ囂偍쉄</w:t>
      </w:r>
      <w:r>
        <w:rPr/>
        <w:t>⣎</w:t>
      </w:r>
      <w:r>
        <w:rPr/>
        <w:t>ꤳ</w:t>
      </w:r>
      <w:r>
        <w:rPr/>
        <w:t>쌬恊究㴴⹔働췂啇槂栯厬갲禩䙭轚眺䩆㵷䙞</w:t>
      </w:r>
      <w:r>
        <w:rPr/>
        <w:t>ⲻ</w:t>
      </w:r>
      <w:r>
        <w:rPr/>
        <w:t>㗂䡕㉭숪憵</w:t>
      </w:r>
      <w:r>
        <w:rPr/>
        <w:t>Ⱘ</w:t>
      </w:r>
      <w:r>
        <w:rPr/>
        <w:t>㥣䙡쵭卷䍁㓍敋⹍坍㜯쉶쉮悬숫ꍞ츸い哂縺䵹歞䛂婢垥牸䱸幥剒灣뼦癃㥗歄澻㙆슏쉬䜷쉲辻뽑䀱伹숶넰轀攲㋂揂瑢⵬朣㉍딭䁮쉉步</w:t>
      </w:r>
      <w:r>
        <w:rPr/>
        <w:t>ⱀ</w:t>
      </w:r>
      <w:r>
        <w:rPr/>
        <w:t>칾숮捓쵳冘뇎璘쉵습穓䄦栥潬썯㤴坡甸礦吻넥啀彥䷂䅟⤳栻㞏㥩䢘땩潵䵅汊お剗䑶</w:t>
      </w:r>
      <w:r>
        <w:rPr/>
        <w:t>⣂</w:t>
      </w:r>
      <w:r>
        <w:rPr/>
        <w:t>䓍쏂쉌⤱泃</w:t>
      </w:r>
      <w:r>
        <w:rPr/>
        <w:t>ꖩ</w:t>
      </w:r>
      <w:r>
        <w:rPr/>
        <w:t>䭖祰⩘⩋畅♇烂吥煏⌤圯为쉈矃䄯⥆䣂琤㚩憩쉇</w:t>
      </w:r>
      <w:r>
        <w:rPr/>
        <w:t>ꔪ</w:t>
      </w:r>
      <w:r>
        <w:rPr/>
        <w:t>縫䭰廍칠彚⑹䰭旂䉲䗍쉸䇂玿뼻캡㫂慈䓂偤敢⾣</w:t>
      </w:r>
      <w:r>
        <w:rPr/>
        <w:t>⠨</w:t>
      </w:r>
      <w:r>
        <w:rPr/>
        <w:t>婥⩢畫</w:t>
      </w:r>
      <w:r>
        <w:rPr/>
        <w:t>⡟</w:t>
      </w:r>
      <w:r>
        <w:rPr/>
        <w:t>껂⹃吶偄깐┲떡禣稽彉楷⥀揂㥚㍘㌨</w:t>
      </w:r>
      <w:r>
        <w:rPr/>
        <w:t>Ⲭ</w:t>
      </w:r>
      <w:r>
        <w:rPr/>
        <w:t>㫂⍭坦䑹煚刣</w:t>
      </w:r>
      <w:r>
        <w:rPr/>
        <w:t>ꥇ</w:t>
      </w:r>
      <w:r>
        <w:rPr/>
        <w:t>䤬㕌㟂怤⎮硟걵汳䝘坙㘤곃縤싂捐슡쵅숩睥繺㩥瑉瑈䔦⹨䛂瑪夯妘쉁泂歳㕌䑧慗싍䱐帯癡䕆숺쉢奄䱥慥㠱숹煶䠯㋍㭲神깲㧍倴潨숤㤨⽢佌⌹轵㑡傘숤壍㵘쉀⩰㞬澡测㭨⑞睪捚⵩ꌶ灞浄汶煦湆䳂㟂怭쉊㙤뼺䛂䇂憩掻妥㩸猪숮㝵</w:t>
      </w:r>
      <w:r>
        <w:rPr/>
        <w:t>ꕟ</w:t>
      </w:r>
      <w:r>
        <w:rPr/>
        <w:t>걸</w:t>
      </w:r>
      <w:r>
        <w:rPr/>
        <w:t>⵰</w:t>
      </w:r>
      <w:r>
        <w:rPr/>
        <w:t>뽺㍂硐熣꥔敕㟂㙸㴊</w:t>
      </w:r>
      <w:r>
        <w:rPr/>
        <w:t>⠭</w:t>
      </w:r>
      <w:r>
        <w:rPr/>
        <w:t>彗슣䵖咥⎵擂㦿䈭쉸桔げ쉤祾䅳㊩暱嘪楕뭅꥘⍌璬輩幑䕀潈獈쉁㷂拂⹌쉏刴摱橄걂녒毂栽刮獸㪣迂瑩숪撣仂涥繄夲唸䰰䩥쉐桧쉐琣⬪牗䉔歀汋攤礴┶卄⹠颿摟䍾쉸╨㬦敇⫂⻂䌬㑄ꎩ䭞쉪ꅠ呣䔣囂丩⑏╚愦樵㛍䁆㠪㘹䰽䖿歖㝱숻畑ㄱ䒮㍵杵⬸畗李╋ㆩ</w:t>
      </w:r>
      <w:r>
        <w:rPr/>
        <w:t>ⵃ</w:t>
      </w:r>
      <w:r>
        <w:rPr/>
        <w:t>뗃㠵ꍓ疬侮充繭䝆䥚</w:t>
      </w:r>
      <w:r>
        <w:rPr/>
        <w:t>⢘</w:t>
      </w:r>
      <w:r>
        <w:rPr/>
        <w:t>癫⩎싍땱쉔汇幆類瀭䰽䙊슩</w:t>
      </w:r>
      <w:r>
        <w:rPr/>
        <w:t>ꕗ</w:t>
      </w:r>
      <w:r>
        <w:rPr/>
        <w:t>쏂昨⩓禩䕭潋䑭枿儭뇂䱋쉇⽇捁乢癀ꎩ杦〷㝪䙀䒣㍨嘰</w:t>
      </w:r>
      <w:r>
        <w:rPr/>
        <w:t>⡋⠥</w:t>
      </w:r>
      <w:r>
        <w:rPr/>
        <w:t>ぁ穬楅悬帯</w:t>
      </w:r>
      <w:r>
        <w:rPr/>
        <w:t>ⱺ</w:t>
      </w:r>
      <w:r>
        <w:rPr/>
        <w:t>太⶿⍰怵쉋╊ꅳ働걫㛂㈯硣㍨⩫玻砵⭖캩䩡䊬䡾楺쵂ꍚ珂ꍫㅧ坄촣⦱⛂汉뇃넺</w:t>
      </w:r>
      <w:r>
        <w:rPr/>
        <w:t>ꕍ</w:t>
      </w:r>
      <w:r>
        <w:rPr/>
        <w:t>暮渪砫쉀싂㛂쉃䢩捘塯址숫敵楔䐻☤⩗싂</w:t>
      </w:r>
      <w:r>
        <w:rPr/>
        <w:t>ⵐ</w:t>
      </w:r>
      <w:r>
        <w:rPr/>
        <w:t>恔活㟂숳橸漮橺婱㬹쉋㍳㕋㵕杅幡</w:t>
      </w:r>
      <w:r>
        <w:rPr/>
        <w:t>ⳍ⪻</w:t>
      </w:r>
      <w:r>
        <w:rPr/>
        <w:t>걏㜨恶썩獞啗문噩뇂轰楏兤䝋갸ꎣ熣쉔慣㉘頳焵걫啋湰炬⮘佹刬䰪땴喬⒩㡲敞䄯䜬婮伽坾頶㥲氭땕䵕獉䭧슩슮幒䪣娺佴쉆毂䅄㥭䢻䤸厩쉭쉁偞䊬硈䁩㝴恠䨶䝧䁗쉖枣末ꆥ쵞湶癊䂱╈䁠柂䅄쉩灬挪吷㩫◂敳奒떬䑓稸桚</w:t>
      </w:r>
      <w:r>
        <w:rPr/>
        <w:t>ꕣ</w:t>
      </w:r>
      <w:r>
        <w:rPr/>
        <w:t>슻䜺栤견㮩炵䚬噬䄪깯瞏杧ꌩ䦣甽䡪椰㡅쉰庬潀敨㝱쉟⑃䮮㍀妵喿꺥㤣㩈</w:t>
      </w:r>
      <w:r>
        <w:rPr/>
        <w:t>ꦬ</w:t>
      </w:r>
      <w:r>
        <w:rPr/>
        <w:t>㡈搴䆏慎盂棂㑰坟坙䍑⚵䅔㑖</w:t>
      </w:r>
      <w:r>
        <w:rPr/>
        <w:t>ⰸ⑎</w:t>
      </w:r>
      <w:r>
        <w:rPr/>
        <w:t>㵆佡迂年䮏⒱⨲桶녊怩瑔啄䀺橒晎쉄</w:t>
      </w:r>
      <w:r>
        <w:rPr/>
        <w:t>꤭</w:t>
      </w:r>
      <w:r>
        <w:rPr/>
        <w:t>す瑔摁橓剌繌묫檥㕯ㄪ</w:t>
      </w:r>
      <w:r>
        <w:rPr/>
        <w:t>ꥂ</w:t>
      </w:r>
      <w:r>
        <w:rPr/>
        <w:t>橦幣⨺䰣ヂ呥쉫</w:t>
      </w:r>
      <w:r>
        <w:rPr/>
        <w:t>⣂</w:t>
      </w:r>
      <w:r>
        <w:rPr/>
        <w:t>颥㗎䎿␨㡏淂䣂奂㬮ꍮ甪⤸슥枿䩣䀱㢻毂숻㝮㔺␥䵨뿃杵⸮湘꺩쉒쉨쵕⮘坯㚡佉坺丵ꍁ癤쉈쵥</w:t>
      </w:r>
      <w:r>
        <w:rPr/>
        <w:t>ꥋꕒ⭬⑲</w:t>
      </w:r>
      <w:r>
        <w:rPr/>
        <w:t>剣傩</w:t>
      </w:r>
      <w:r>
        <w:rPr/>
        <w:t>ⶵ</w:t>
      </w:r>
      <w:r>
        <w:rPr/>
        <w:t>딴䭂扊㝌灢猥匵弶</w:t>
      </w:r>
      <w:r>
        <w:rPr/>
        <w:t>ⴸ</w:t>
      </w:r>
      <w:r>
        <w:rPr/>
        <w:t>⡚</w:t>
      </w:r>
      <w:r>
        <w:rPr/>
        <w:t>넸捈洶俍穴當숦녟㴱兙䓂瑉싂匳婬愻卸㠪ご쉄쉨㐪䄵㵘嗂뽘숨싎슩烂䞥恨䙔㘩뼻浺</w:t>
      </w:r>
      <w:r>
        <w:rPr/>
        <w:t>ⴳ</w:t>
      </w:r>
      <w:r>
        <w:rPr/>
        <w:t>㈊쉡칫捠愥⩆颩㡊硏㙇櫂쉀匳䆥⩌䝍ꇂ녍슣畡彪媘硾⭧⭣┸ꅮ㍧橶瑂㉏썅坺娸癩焪䳎憿㥒⹞뼺ㅓ☪ꍀ쉸涩ㅢ칧</w:t>
      </w:r>
      <w:r>
        <w:rPr/>
        <w:t>⡰☳</w:t>
      </w:r>
      <w:r>
        <w:rPr/>
        <w:t>䅖䜩뭳⭉䍗彴촨⶿갪☦搬浒煤갦顨</w:t>
      </w:r>
      <w:r>
        <w:rPr/>
        <w:t>ⱏ</w:t>
      </w:r>
      <w:r>
        <w:rPr/>
        <w:t>癢榩䔽弦⯎乁䵄䤩⭷쵑떻㴤䡭湱</w:t>
      </w:r>
      <w:r>
        <w:rPr/>
        <w:t>⣂</w:t>
      </w:r>
      <w:r>
        <w:rPr/>
        <w:t>眹촺亡绂쉡쉉넣急썗喵眩塰⭅祰参숬걓瘤摘㐫婯싂兇쉭輤ꍂ擂橇噱枣</w:t>
      </w:r>
      <w:r>
        <w:rPr/>
        <w:t>Ɒ</w:t>
      </w:r>
      <w:r>
        <w:rPr/>
        <w:t>番焷徻纣숬㘻㉕␱㕄䬫な</w:t>
      </w:r>
      <w:r>
        <w:rPr/>
        <w:t>ꥅ</w:t>
      </w:r>
      <w:r>
        <w:rPr/>
        <w:t>썳쌵汰佡繫⩖㫂䤣爬♫</w:t>
      </w:r>
      <w:r>
        <w:rPr/>
        <w:t>ⱋ</w:t>
      </w:r>
      <w:r>
        <w:rPr/>
        <w:t>吵슿깋灲濂䉚畣澬㉯㗂轭㩫爤啫攤칫땾㏂☳㡳朷ꥺ곂㟂獬</w:t>
      </w:r>
      <w:r>
        <w:rPr/>
        <w:t>⠥</w:t>
      </w:r>
      <w:r>
        <w:rPr/>
        <w:t>곂溘걯䘪⨣쉉</w:t>
      </w:r>
      <w:r>
        <w:rPr/>
        <w:t>⢏⑎</w:t>
      </w:r>
      <w:r>
        <w:rPr/>
        <w:t>䭎깳䬭㍐</w:t>
      </w:r>
      <w:r>
        <w:rPr/>
        <w:t>ⴸ</w:t>
      </w:r>
      <w:r>
        <w:rPr/>
        <w:t>獪뭇〪㖵䒥⹯</w:t>
      </w:r>
      <w:r>
        <w:rPr/>
        <w:t>ꔯ</w:t>
      </w:r>
      <w:r>
        <w:rPr/>
        <w:t>漫걓剄硦땴칇㕹坍⼰牠噕䒩쉟⹍걭潧圪昳磂瑾䢥帬쉅䎣卣僃쉴</w:t>
      </w:r>
      <w:r>
        <w:rPr/>
        <w:t>ꕋ</w:t>
      </w:r>
      <w:r>
        <w:rPr/>
        <w:t>盂㩤숷徏䲿揂坊傩穾칹쉥䃂Ⓜ䬣歰쉆䒘娮땥ꍇ䩬긹捶䳂䥮杀슡ㅑ湍䰸獎ꄽ㬰砱ァ</w:t>
      </w:r>
      <w:r>
        <w:rPr/>
        <w:t>ⵂ</w:t>
      </w:r>
      <w:r>
        <w:rPr/>
        <w:t>儺奥囎䍮㍷㑢慟䑱飂漱쎬䅳楍㖻㎏䒘䈴㍨⪘ꌳ娷䉤剪併瘴㍒忂㘹떘椸숩㘫噙㍙⮩쉪ꌲ塎㨹㬮撣䔻컎㇂氵⭑㉗悵杬畢⍊唪⹏弥栮숯䝬</w:t>
      </w:r>
      <w:r>
        <w:rPr/>
        <w:t>ꔣ</w:t>
      </w:r>
      <w:r>
        <w:rPr/>
        <w:t>⾻剟깞ㄭ仂䡍ꎵ깵㥯䒩⒣䗂㩬숻癶䃃厮凂剥淂祣樹佑潇⨨港숫겥췂䅈佮嫂</w:t>
      </w:r>
      <w:r>
        <w:rPr/>
        <w:t>ⱒⲘ</w:t>
      </w:r>
      <w:r>
        <w:rPr/>
        <w:t>䙫彬电</w:t>
      </w:r>
      <w:r>
        <w:rPr/>
        <w:t>ⲱ</w:t>
      </w:r>
      <w:r>
        <w:rPr/>
        <w:t>佄㬴땱洪橃瘰♹晢㋎䮣䭈ꍹ쉂</w:t>
      </w:r>
      <w:r>
        <w:rPr/>
        <w:t>ⰷ</w:t>
      </w:r>
      <w:r>
        <w:rPr/>
        <w:t>柂</w:t>
      </w:r>
      <w:r>
        <w:rPr/>
        <w:t>ⵦ</w:t>
      </w:r>
      <w:r>
        <w:rPr/>
        <w:t>票㉦怲捩穙땾┪넴㟂祬䕙걥㍬⭆㝥쉐⚩슘쵤ㄥ쉸哎潔恚㕪䍌晉</w:t>
      </w:r>
      <w:r>
        <w:rPr/>
        <w:t>ꤺ</w:t>
      </w:r>
      <w:r>
        <w:rPr/>
        <w:t>칓쉍䬪杍瘺䭀獔殩焷㷂癥⑙뭢塀惂쉳牬捦⩷㥌싂總</w:t>
      </w:r>
      <w:r>
        <w:rPr/>
        <w:t>⣎</w:t>
      </w:r>
      <w:r>
        <w:rPr/>
        <w:t>桎쉞♒歺泍溻䐸⩱䄰숣숭쉞䣂╲奎쉦址博⚮猶</w:t>
      </w:r>
      <w:r>
        <w:rPr/>
        <w:t>ꤳ</w:t>
      </w:r>
      <w:r>
        <w:rPr/>
        <w:t>剞</w:t>
      </w:r>
      <w:r>
        <w:rPr/>
        <w:t>ꤱ</w:t>
      </w:r>
      <w:r>
        <w:rPr/>
        <w:t>恒뽞挫⹡숩斥</w:t>
      </w:r>
      <w:r>
        <w:rPr/>
        <w:t>ꖩ</w:t>
      </w:r>
      <w:r>
        <w:rPr/>
        <w:t>偉⾱⨴⩰䉔㩕乑⸥丸⫂슿䝀⼴䉠碘戭瀦췃套䡌汀潸녃쉗䱲㛂䁲㨪⩒䟎幦</w:t>
      </w:r>
      <w:r>
        <w:rPr/>
        <w:t>ⵊ</w:t>
      </w:r>
      <w:r>
        <w:rPr/>
        <w:t>暻楆䡏껂ꅧ獆硥泂䈥</w:t>
      </w:r>
      <w:r>
        <w:rPr/>
        <w:t>⡴</w:t>
      </w:r>
      <w:r>
        <w:rPr/>
        <w:t>偷㤽皵䵰㵦䘣轸剓⽋</w:t>
      </w:r>
      <w:r>
        <w:rPr/>
        <w:t>ꥄ</w:t>
      </w:r>
      <w:r>
        <w:rPr/>
        <w:t>顑숰䜺楱쉃濎椬壎楆幖䬶쎮啇쌱涻䍵珂䦵㨲쉪㨥</w:t>
      </w:r>
      <w:r>
        <w:rPr/>
        <w:t>Ᵽ</w:t>
      </w:r>
      <w:r>
        <w:rPr/>
        <w:t>帊柍숬㡍ꥵ⽦쉬穐⩳䱀儥瀸癊畔㯂숲갬㋂殣儨㞏䙴쉠┲洷顳风䑆㘳숴쵊枬灇ꎏ걢싂参䥊煄攴捶顓䥐偘斻撩썌⩡쉰㭱卒㑱⫂⨩八㫂걶䅷ꎮ䆥겿畭갮㷂彺灙쉫♀獺</w:t>
      </w:r>
      <w:r>
        <w:rPr/>
        <w:t>ꦘ</w:t>
      </w:r>
      <w:r>
        <w:rPr/>
        <w:t>焽幎穬捌⯃燂柂䱂サ瓂ꍆ婙牵忂畭㬭쉇氽</w:t>
      </w:r>
      <w:r>
        <w:rPr/>
        <w:t>ꤲ</w:t>
      </w:r>
      <w:r>
        <w:rPr/>
        <w:t>껃쉲棍塥숤垿癢柂⑏㙥慸全啵嘳皩쉘頭炏뾵</w:t>
      </w:r>
      <w:r>
        <w:rPr/>
        <w:t>ꕊ</w:t>
      </w:r>
      <w:r>
        <w:rPr/>
        <w:t>吰⮩〪숦ꍮ姂癌杶쉔⵮彦</w:t>
      </w:r>
      <w:r>
        <w:rPr/>
        <w:t>⣂</w:t>
      </w:r>
      <w:r>
        <w:rPr/>
        <w:t>㙓彴㵢乾轠쉧땎䱬녈</w:t>
      </w:r>
      <w:r>
        <w:rPr/>
        <w:t>ꖬ</w:t>
      </w:r>
      <w:r>
        <w:rPr/>
        <w:t>㩄</w:t>
      </w:r>
      <w:r>
        <w:rPr/>
        <w:t>ꥆ</w:t>
      </w:r>
      <w:r>
        <w:rPr/>
        <w:t>ぞ塕䓂硪쎱⩉桓嚬䨪繩䑖朥轂拍䍑뿂</w:t>
      </w:r>
      <w:r>
        <w:rPr/>
        <w:t>ꕬ</w:t>
      </w:r>
      <w:r>
        <w:rPr/>
        <w:t>⽯⩡奠玣䅏咡㋂쉄⤶束㭊轭䬷牪场㝐䀹㜹㐮ꅋ䗂㚱堲슡촦⚻㕫慣㣎䡏兇⭞⨱唩⩂獂兟匽乸⿂쌭</w:t>
      </w:r>
      <w:r>
        <w:rPr/>
        <w:t>ꕱ</w:t>
      </w:r>
      <w:r>
        <w:rPr/>
        <w:t>ㅟ숰슱䋂㘺䑆⤭쉫痂싂泂畗牤⫂┭䁃땗㭫剁㖘戶쉤忂䠭䖣쉈촱뭂㢩뭀浞壂瑀漻䈸ꄷ䈴㓂쉋橱敄떣漻䘶剋</w:t>
      </w:r>
      <w:r>
        <w:rPr/>
        <w:t>ⵔ</w:t>
      </w:r>
      <w:r>
        <w:rPr/>
        <w:t>琻䴭녓汧⑶㉕迂浤⑞⫂ꅗ轴㧂曃⯎侩庥⽴喵㔲</w:t>
      </w:r>
      <w:r>
        <w:rPr/>
        <w:t>ⵈ</w:t>
      </w:r>
      <w:r>
        <w:rPr/>
        <w:t>깭窩</w:t>
      </w:r>
      <w:r>
        <w:rPr/>
        <w:t>ꥁ</w:t>
      </w:r>
      <w:r>
        <w:rPr/>
        <w:t>䄲ꍱ뽸昬椥䑅桂⪬睦磂䡋썁䞿䵨⺩ꅃ杭娹畉</w:t>
      </w:r>
      <w:r>
        <w:rPr/>
        <w:t>ꥂ</w:t>
      </w:r>
      <w:r>
        <w:rPr/>
        <w:t>暵쉔䮥⑔繾뭺①垣</w:t>
      </w:r>
      <w:r>
        <w:rPr/>
        <w:t>ⱡ</w:t>
      </w:r>
      <w:r>
        <w:rPr/>
        <w:t>ꌦ灁顳땩䭔捑쉌☥恅摌䠴㡦숵录걎㬺唪ꍗ䅆夹␫䝫쌱亵疡噀뭧슥</w:t>
      </w:r>
      <w:r>
        <w:rPr/>
        <w:t>ꖻ</w:t>
      </w:r>
      <w:r>
        <w:rPr/>
        <w:t>扤协㵵ㅰ癆咻</w:t>
      </w:r>
      <w:r>
        <w:rPr/>
        <w:t>ꔺ</w:t>
      </w:r>
      <w:r>
        <w:rPr/>
        <w:t>タ</w:t>
      </w:r>
      <w:r>
        <w:rPr/>
        <w:t>ꥊ</w:t>
      </w:r>
      <w:r>
        <w:rPr/>
        <w:t>䟂⹖弸嫂㈹㉖䕅⤸㝭颵◍参䆵㓂⤪垮唤쉚湵쉭㌻㢵顧干㡖뼲帵⨤〳쉚䘻硭捋싎塔剰슮⩂䠪䴴憬</w:t>
      </w:r>
      <w:r>
        <w:rPr/>
        <w:t>ⵈ</w:t>
      </w:r>
      <w:r>
        <w:rPr/>
        <w:t>쉴䁖稴琰塢吨穆啊䑏䍱썬恟㵱⍁皿懎迂䡑湰䙹村쉹⥋熿心攵㏂㭘珂䝹牎숷伦䳃뭙梵숵彣柂䪘ꌬ牸䠫숨䭟僂♨䖣</w:t>
      </w:r>
      <w:r>
        <w:rPr/>
        <w:t>꧂</w:t>
      </w:r>
      <w:r>
        <w:rPr/>
        <w:t>㙹쉷슥嫂╏⼯ネ싂歹⽅昦啋䔫㨽썦⌫懂繦序伣噐彳㊩⧂噔썏瑋䴮嘦䉗潂欰旂空쉚稽䤥ꅉ穕澩乂쉞䉭繵䍃⸶</w:t>
      </w:r>
      <w:r>
        <w:rPr/>
        <w:t>ⵘ</w:t>
      </w:r>
      <w:r>
        <w:rPr/>
        <w:t>㚻ㅘ컂皬⚿쉌꥖묲䭁</w:t>
      </w:r>
      <w:r>
        <w:rPr/>
        <w:t>ꕏ</w:t>
      </w:r>
      <w:r>
        <w:rPr/>
        <w:t>玱긵䵠硓ㅊ쉗晶繧⹊䨭㗃狂绂攫兓爰冱癹接嘣땑瑖䆏挲</w:t>
      </w:r>
      <w:r>
        <w:rPr/>
        <w:t>⡓</w:t>
      </w:r>
      <w:r>
        <w:rPr/>
        <w:t>㋂廂䵘싂☨䇂㑧泍朷싂昊</w:t>
      </w:r>
      <w:r>
        <w:rPr/>
        <w:t>ⱥ</w:t>
      </w:r>
      <w:r>
        <w:rPr/>
        <w:t>㝷⽭녓䕯숶☤㖣楋呷싂弫唱ꅤ挥䎻剏싂▻桘䐬㭑婳䴲㭣컃㑑⪥╍敚䢱⧂䁟</w:t>
      </w:r>
      <w:r>
        <w:rPr/>
        <w:t>ꥎ</w:t>
      </w:r>
      <w:r>
        <w:rPr/>
        <w:t>顫</w:t>
      </w:r>
      <w:r>
        <w:rPr/>
        <w:t>ⵧꕇ</w:t>
      </w:r>
      <w:r>
        <w:rPr/>
        <w:t>哂싃撱ꍎ쉾␽啵쉸䰥匲⩪剈㑥</w:t>
      </w:r>
      <w:r>
        <w:rPr/>
        <w:t>⠬</w:t>
      </w:r>
      <w:r>
        <w:rPr/>
        <w:t>䌣䅨㨱轙┹䦿</w:t>
      </w:r>
      <w:r>
        <w:rPr/>
        <w:t>ꕾ</w:t>
      </w:r>
      <w:r>
        <w:rPr/>
        <w:t>䍇咥捍땑ㅓ倸楓繚祅轉潀⩢㥁柂䭤㭣</w:t>
      </w:r>
      <w:r>
        <w:rPr/>
        <w:t>ⵦ</w:t>
      </w:r>
      <w:r>
        <w:rPr/>
        <w:t>숵挪␩啡䬵컂⫂椯숲吽ꆣ싂娴걍冣汅圥㕰晇䜪挱儨䍖</w:t>
      </w:r>
      <w:r>
        <w:rPr/>
        <w:t>ꖩ</w:t>
      </w:r>
      <w:r>
        <w:rPr/>
        <w:t>뭰䇂噑乘⹆⻂㡉揂㒻僂숻噙䁎뼷㴥싂䄱顓割쉮ㅶ⸲믎⨴獶柂乁䱬奕浩狃秂牱啫呵轂</w:t>
      </w:r>
      <w:r>
        <w:rPr/>
        <w:t>ⵃ</w:t>
      </w:r>
      <w:r>
        <w:rPr/>
        <w:t>垵挶쉶沱斩ㆻ畱쉔縱楐庩䑘泂煙䳂숷쉺㇂⩖䎩剌懃♈쉐</w:t>
      </w:r>
      <w:r>
        <w:rPr/>
        <w:t>⠬</w:t>
      </w:r>
      <w:r>
        <w:rPr/>
        <w:t>匵䌭伷畴㫂湥䋂眵塎窵輦慲쵇伳悬牗䉯伨䝬ꍡ圭㙨僎쵥깘㶿⹅쉅夳</w:t>
      </w:r>
      <w:r>
        <w:rPr/>
        <w:t>ⵒ</w:t>
      </w:r>
      <w:r>
        <w:rPr/>
        <w:t>呑썞〱쉰⑔渴묻瑱偞㘱䘵恳枘</w:t>
      </w:r>
      <w:r>
        <w:rPr/>
        <w:t>ꕄ</w:t>
      </w:r>
      <w:r>
        <w:rPr/>
        <w:t>쉑䑃㈸别剴䯂捥繬夥坲쉵慠牸奙</w:t>
      </w:r>
      <w:r>
        <w:rPr/>
        <w:t>ⵙ</w:t>
      </w:r>
      <w:r>
        <w:rPr/>
        <w:t>礱딷䏂墮</w:t>
      </w:r>
      <w:r>
        <w:rPr/>
        <w:t>ꔷ☳</w:t>
      </w:r>
      <w:r>
        <w:rPr/>
        <w:t>托</w:t>
      </w:r>
      <w:r>
        <w:rPr/>
        <w:t>ꥆ</w:t>
      </w:r>
      <w:r>
        <w:rPr/>
        <w:t>琲䝪⥒橭僂ぺ术䎘⍥痂칎꺮掮測㩹칣橒唤싂埂㩏</w:t>
      </w:r>
      <w:r>
        <w:rPr/>
        <w:t>⡾</w:t>
      </w:r>
      <w:r>
        <w:rPr/>
        <w:t>뭬搬揂斱쉹㋃杈땠ꄤ瓂⛂컂悮㴸严彁뼪䣂瀨㤫圪ꥣ燃</w:t>
      </w:r>
      <w:r>
        <w:rPr/>
        <w:t>Ᵽ</w:t>
      </w:r>
      <w:r>
        <w:rPr/>
        <w:t>娨啵Ⓧ</w:t>
      </w:r>
      <w:r>
        <w:rPr/>
        <w:t>ꖏ</w:t>
      </w:r>
      <w:r>
        <w:rPr/>
        <w:t>敓㫂噔煒怺⭈슩⩞橭숽췂썶뽋嫂╹칏䎘㗃睄ꥷ⥯쉧澩坞㴵㧍楅걵깊⴮啰㫃쌻칃煤壂祟䥎颏ꌸ쌹ꅾ頪砪䄲䉺飂숻ㄥ欴</w:t>
      </w:r>
      <w:r>
        <w:rPr/>
        <w:t>Ⱙ</w:t>
      </w:r>
      <w:r>
        <w:rPr/>
        <w:t>㇂灌幆杉䌱厩䅀顃걕⬫繣歞厣㥳春䨳晗彆ꅧ㔱쉢礤㡩啴怱忂㉀㙯䡹㑖偈䃍枘灌</w:t>
      </w:r>
      <w:r>
        <w:rPr/>
        <w:t>ꕷ</w:t>
      </w:r>
      <w:r>
        <w:rPr/>
        <w:t>杫⹀村䠻眭ꍀ쉍㕌쉠䍘畉촴唫坆歙䭌쉥ꅰ轩娷㍴䨣쉗辵䐸땔晸洪桅偟╰祮顡♑썐瀽彊㕪⥋䕔㙢슩⻂ꥹ깎⭱</w:t>
      </w:r>
      <w:r>
        <w:rPr/>
        <w:t>ꕙ</w:t>
      </w:r>
      <w:r>
        <w:rPr/>
        <w:t>湏䂡晴竂▬슿暵损숳潈␭䍌㡟싍ꥥ쉡愱쉚쵈㠵甴牯兄て戹偕㙹</w:t>
      </w:r>
      <w:r>
        <w:rPr/>
        <w:t>ⵐ</w:t>
      </w:r>
      <w:r>
        <w:rPr/>
        <w:t>櫂樴ま⹩㤲쉘숥䘷♊䀭⪥쏂佂媻頱弩⹭⽱丯ꄫ㉱窮榩쎵쉩컂幣</w:t>
      </w:r>
      <w:r>
        <w:rPr/>
        <w:t>ⷂ</w:t>
      </w:r>
      <w:r>
        <w:rPr/>
        <w:t>숯縰</w:t>
      </w:r>
      <w:r>
        <w:rPr/>
        <w:t>ⴴ</w:t>
      </w:r>
      <w:r>
        <w:rPr/>
        <w:t>䈬䭖䅨娣䆩轤嚡冩卋㭃䑨㞵ㅲ㙬楗䠳䵚쉃쉷渫勂輱䈻걐䊥䥬㥟武쉓䈷⬻䡳꥾樣䥀欩椮䠵婃䘽쉎㠊문⾩뽭噂쉟璿牠坆珎</w:t>
      </w:r>
      <w:r>
        <w:rPr/>
        <w:t>ⱌ</w:t>
      </w:r>
      <w:r>
        <w:rPr/>
        <w:t>䙦冥曂ㅕ櫃</w:t>
      </w:r>
      <w:r>
        <w:rPr/>
        <w:t>ⲻ</w:t>
      </w:r>
      <w:r>
        <w:rPr/>
        <w:t>楢⬰숽䭒嚩呥㍗呚쉷畺䁣偠頹畂琨䡯迂假焩䰪넲䬲恔损杆㭷ꎏ䙐┮䆩㡚㤯䩯去촵祦姂彍䦱楚你㜮㈴㉡녚</w:t>
      </w:r>
      <w:r>
        <w:rPr/>
        <w:t>ⶡ</w:t>
      </w:r>
      <w:r>
        <w:rPr/>
        <w:t>䘴쉦䍤䶩뭣䝵땔梘㩲㘱딵䩣㙉㥑䔪숹奟䡇ꇍ啤彷쉆庮땰楁漦쉎猳</w:t>
      </w:r>
      <w:r>
        <w:rPr/>
        <w:t>⢮</w:t>
      </w:r>
      <w:r>
        <w:rPr/>
        <w:t>쉁瘪奊䉺䇂⤵彞栤깯⨯猣姂䈤㕅儹쉶⽵㢘颡垻䙯焥癉䍤숸㩐挸뭔仂坡䝏祃꥕딭☪슣䟂吳睖ꅲ總쉋䙓桶숷䜪쉥㍸瀬爵呋뾮悬</w:t>
      </w:r>
      <w:r>
        <w:rPr/>
        <w:t>ꦵ</w:t>
      </w:r>
      <w:r>
        <w:rPr/>
        <w:t>츦숳瞩咿瑱磂츱뭑</w:t>
      </w:r>
      <w:r>
        <w:rPr/>
        <w:t>ꤪ</w:t>
      </w:r>
      <w:r>
        <w:rPr/>
        <w:t>㫂剎⌮䉞췂쉉㜣䁵ꅾ䏃䅺싂⭰彸㡏㈱枻⪣六嚩㯎䓂㩍塲⥾쉍䅰䡳</w:t>
      </w:r>
      <w:r>
        <w:rPr/>
        <w:t>꤫</w:t>
      </w:r>
      <w:r>
        <w:rPr/>
        <w:t>䅾呯幈䵱䰹爬䱡䜫䒵䪘硱浵䌪〨㑑㒣朹兔숸ꌽ쉙꺱噅⍎婏瀬捺숹걂</w:t>
      </w:r>
      <w:r>
        <w:rPr/>
        <w:t>ⱞ⏂</w:t>
      </w:r>
      <w:r>
        <w:rPr/>
        <w:t>ꅶ暘꺵盃ꌰⓂ噾㝪ꎩ숪䑖쉉</w:t>
      </w:r>
      <w:r>
        <w:rPr/>
        <w:t>ꔽ</w:t>
      </w:r>
      <w:r>
        <w:rPr/>
        <w:t>仂䙈ㅨ㕡㣂䭌딱┴⌱恥쉓쉮갷쵐␤⹺堵䱂䫂䑑廂恙瓂⩃晤亿걎堰ꍰ拂楒噚ヂ䩡迃婋゘ꅄ쉋彚깱䮡愶숫딮䂘숶슩䩥呾轹䄹싂㡒㢿</w:t>
      </w:r>
      <w:r>
        <w:rPr/>
        <w:t>ⲱ</w:t>
      </w:r>
      <w:r>
        <w:rPr/>
        <w:t>䥑⭓㙵樲쌪㩯歁녡搳湈⒮⩨癑숴싃呉㴤⵷⩭枻㈩礰⫎ꥯ湨ꍐ쵹쉨ꍟ䑚⭯煏䵳땞</w:t>
      </w:r>
      <w:r>
        <w:rPr/>
        <w:t>ꕌ</w:t>
      </w:r>
      <w:r>
        <w:rPr/>
        <w:t>ꏂ婊숪淂슥窱⼲ガ傥景呈⥁僂㘵咮へ쉍䑤</w:t>
      </w:r>
      <w:r>
        <w:rPr/>
        <w:t>ꖘ</w:t>
      </w:r>
      <w:r>
        <w:rPr/>
        <w:t>瀹狂⤻㣎䋂欶</w:t>
      </w:r>
      <w:r>
        <w:rPr/>
        <w:t>⠭</w:t>
      </w:r>
      <w:r>
        <w:rPr/>
        <w:t>東瑷哂㥙兟役柂쉤⩍⚥䑵〨╀䤶㑇敹쉥⼩㘮쉀傿䝡ꅲ뮮徿廂㨯圯执⻂呸썬⹋敃㌸쉵쌦믍慑洰뭚</w:t>
      </w:r>
      <w:r>
        <w:rPr/>
        <w:t>ꕸ</w:t>
      </w:r>
      <w:r>
        <w:rPr/>
        <w:t>圹疡슻긣攱空㥌ꌦ晡</w:t>
      </w:r>
      <w:r>
        <w:rPr/>
        <w:t>ꕌ</w:t>
      </w:r>
      <w:r>
        <w:rPr/>
        <w:t>啉썵쉴㐮炵쉮⦻冱␳⚱轑摲䅒싂⩄츳⩂싂佀⤥쵾㫂⫂奢偃⹧숩体⥯뼪ꅥ嘺</w:t>
      </w:r>
      <w:r>
        <w:rPr/>
        <w:t>Ɑ</w:t>
      </w:r>
      <w:r>
        <w:rPr/>
        <w:t>汘ⸯ楯Ⓜ顃㡷숬倴猰䱚㥤梩♤딬恾匳㠦眫㋂⥢氣汱横</w:t>
      </w:r>
      <w:r>
        <w:rPr/>
        <w:t>⠥</w:t>
      </w:r>
      <w:r>
        <w:rPr/>
        <w:t>晵歁ꥹ㠩㑧⥥㭤㑠千䚡쉙</w:t>
      </w:r>
      <w:r>
        <w:rPr/>
        <w:t>ⱬ</w:t>
      </w:r>
      <w:r>
        <w:rPr/>
        <w:t>쉄䙘窥匹</w:t>
      </w:r>
      <w:r>
        <w:rPr/>
        <w:t>ꗃ</w:t>
      </w:r>
      <w:r>
        <w:rPr/>
        <w:t>슥䝘㛂轧泂⽡珂弫傏뼪㇂塴㛂㍫啙썰仂捂䐮奮ꍓ쉅</w:t>
      </w:r>
      <w:r>
        <w:rPr/>
        <w:t>ⰱ</w:t>
      </w:r>
      <w:r>
        <w:rPr/>
        <w:t>싃䡁ꄪ朸䘩</w:t>
      </w:r>
      <w:r>
        <w:rPr/>
        <w:t>⠥</w:t>
      </w:r>
      <w:r>
        <w:rPr/>
        <w:t>㑗稬ꆮ燂칖싍䈹䌩斬獎徘偳㌊歸⨵㝏瀤숱福婙㭖呸瓂悩䏂䵂</w:t>
      </w:r>
      <w:r>
        <w:rPr/>
        <w:t>⠰</w:t>
      </w:r>
      <w:r>
        <w:rPr/>
        <w:t>ㅄ㛍䓎晘싃䅇竂游灢춵숰쉺䉴額㉘㣂</w:t>
      </w:r>
    </w:p>
    <w:p>
      <w:pPr>
        <w:pStyle w:val="PreformattedText"/>
        <w:bidi w:val="0"/>
        <w:spacing w:before="0" w:after="0"/>
        <w:jc w:val="left"/>
        <w:rPr/>
      </w:pPr>
      <w:r>
        <w:rPr/>
        <w:t>䂣礦</w:t>
      </w:r>
      <w:r>
        <w:rPr/>
        <w:t>⡶</w:t>
      </w:r>
      <w:r>
        <w:rPr/>
        <w:t>땦攴쵔湒㪬朤숫쉋⽵䉘硁ꅨ橉㬽㡆숣</w:t>
      </w:r>
      <w:r>
        <w:rPr/>
        <w:t>ⱁ</w:t>
      </w:r>
      <w:r>
        <w:rPr/>
        <w:t>썖⚣⾘楣⧂ꄫ医㝣乗♶⩄梏㖵⌴쉲␴杓挹ㅇ破瀰氻쉆婔䎘牔⩘曂呄瘸ㅯ숷伭⻂顉ꅄ唶♱⭷┦仂㉏㌶㥩숬畓뽾䱀乪컂</w:t>
      </w:r>
      <w:r>
        <w:rPr/>
        <w:t>ꤲ</w:t>
      </w:r>
      <w:r>
        <w:rPr/>
        <w:t>确⽪쉬썴ꍂ䵦娥ッ彙㛂㏂婚쉣浥㩷睆橊⍟䔹㙘㇂䱑眲㭺湖슏愳畭䠷睥穁奕⬽㵱繖뽟灰䐩係穬匵숨⹀浚洱쉱嚻䍶昸䗂뼯䝃ꅂ㙦椮盂쉔</w:t>
      </w:r>
      <w:r>
        <w:rPr/>
        <w:t>⡩</w:t>
      </w:r>
      <w:r>
        <w:rPr/>
        <w:t>健쉇申뼰ꍫ쉧坬䈸婙⥧쉴</w:t>
      </w:r>
      <w:r>
        <w:rPr/>
        <w:t>ꕧ</w:t>
      </w:r>
      <w:r>
        <w:rPr/>
        <w:t>㡥ꥴ</w:t>
      </w:r>
      <w:r>
        <w:rPr/>
        <w:t>ꗍ</w:t>
      </w:r>
      <w:r>
        <w:rPr/>
        <w:t>敾㜦䌬咱太㝬堶眱灭䬦뇂⍄싂䓂쉤</w:t>
      </w:r>
      <w:r>
        <w:rPr/>
        <w:t>ⷂ</w:t>
      </w:r>
      <w:r>
        <w:rPr/>
        <w:t>恀樲彣姂捲干</w:t>
      </w:r>
      <w:r>
        <w:rPr/>
        <w:t>ⱳ</w:t>
      </w:r>
      <w:r>
        <w:rPr/>
        <w:t>唦⌹슱兙⭠㎱拎䩺쉸⩕㩁칤⌻凂䱊嗂㑤땡汄湁劵ꌤ獸䒘剚⺬⩩塐</w:t>
      </w:r>
      <w:r>
        <w:rPr/>
        <w:t>ꦵ</w:t>
      </w:r>
      <w:r>
        <w:rPr/>
        <w:t>뽨㑐侬繥偪恕剰䕳丶桋卐未奇쉴╓㔳䇂⭖坖㭕瑳盂㉂凂␸⩦䁯矍硦朶숦겿彤싂挪⯃촮敊攱幥妬䓎칶牕⒬칉睥兡㍢칌呪迂㠵佩呆䃂⹞䧃杶搳뾵幌⤨暡</w:t>
      </w:r>
      <w:r>
        <w:rPr/>
        <w:t>ⱉ</w:t>
      </w:r>
      <w:r>
        <w:rPr/>
        <w:t>䢩䀬婥嘮ㅳ琪╊椲⬮匣硣亏冡</w:t>
      </w:r>
      <w:r>
        <w:rPr/>
        <w:t>ꤽ</w:t>
      </w:r>
      <w:r>
        <w:rPr/>
        <w:t>欩獣싂僂䑸䥋</w:t>
      </w:r>
      <w:r>
        <w:rPr/>
        <w:t>ꤻ</w:t>
      </w:r>
      <w:r>
        <w:rPr/>
        <w:t>恑슱땦䖱凂뭔㙆猽氪쉉쉱堶揂쉈㥗㕟㕣䁮쉉</w:t>
      </w:r>
      <w:r>
        <w:rPr/>
        <w:t>ⲡ</w:t>
      </w:r>
      <w:r>
        <w:rPr/>
        <w:t>偀婌⌵녢ꥯ摨捰갫利쉧瘫欵㨽㥂燂汄쉦♩婠ꎏ슥깦橴䉇禡嚩䍦캻숣ꍴ桷꥔眦甬딪</w:t>
      </w:r>
      <w:r>
        <w:rPr/>
        <w:t>ⱺ</w:t>
      </w:r>
      <w:r>
        <w:rPr/>
        <w:t>畬淎㩸灕㕚乯㈴Ⓜ䇂⦥떱┰剈</w:t>
      </w:r>
      <w:r>
        <w:rPr/>
        <w:t>ⴣ</w:t>
      </w:r>
      <w:r>
        <w:rPr/>
        <w:t>㫂㩭ぇ疥檘</w:t>
      </w:r>
      <w:r>
        <w:rPr/>
        <w:t>⣂⒮</w:t>
      </w:r>
      <w:r>
        <w:rPr/>
        <w:t>轤칲捵㑁惂츴㯂㥀彚䦿灠栱㉤挶㍗䄬䅣숲轒劻圷㪩슬㴷櫍⾿竃呃ꍄ⯎塇䆮斡⩉</w:t>
      </w:r>
      <w:r>
        <w:rPr/>
        <w:t>⢿</w:t>
      </w:r>
      <w:r>
        <w:rPr/>
        <w:t>썏刪㡰⑇䧂㜱䴥㴱疩쉠⨦柂㇃䊥廂싂ガ䳂ꥡ樶쉹昦嘰扃䭾䭉쉍㵱㭑㟂㕫⌲䅷㡺걨䱚幨旂歯㕣㉬긷扠䭱쵫噙䕭橨潨⑰彏⤥䥑떩歫匶徥欩輬쉹浟㤻数復䕔乾㷂硹췂砣灖睆⩰婉╩긪⻂ꄵ䞡倯㉔幃打埃뭪㬰䨮⨊믃並⤤瀮䀶쉤䵾숭네执</w:t>
      </w:r>
      <w:r>
        <w:rPr/>
        <w:t>ꗂ</w:t>
      </w:r>
      <w:r>
        <w:rPr/>
        <w:t>卹쉹䴭䠹녓庵に</w:t>
      </w:r>
      <w:r>
        <w:rPr/>
        <w:t>ꔰ</w:t>
      </w:r>
      <w:r>
        <w:rPr/>
        <w:t>慴㑯⼹쉄淎</w:t>
      </w:r>
      <w:r>
        <w:rPr/>
        <w:t>ꔲ</w:t>
      </w:r>
      <w:r>
        <w:rPr/>
        <w:t>쉈㊏㙌</w:t>
      </w:r>
      <w:r>
        <w:rPr/>
        <w:t>⡎</w:t>
      </w:r>
      <w:r>
        <w:rPr/>
        <w:t>쉙冣쉥䥪氫䑄㓎䞥</w:t>
      </w:r>
      <w:r>
        <w:rPr/>
        <w:t>ꤷ</w:t>
      </w:r>
      <w:r>
        <w:rPr/>
        <w:t>癎</w:t>
      </w:r>
      <w:r>
        <w:rPr/>
        <w:t>⡒</w:t>
      </w:r>
      <w:r>
        <w:rPr/>
        <w:t>㭒䦥싂敳毃쵌瑇⩴㗂刭◎쉵㓂䵧␻㟂ꏃ彙쉨䆣㐫㴸쉍牥써扒숱䱡歺㆏牮㕹敹캱奣쉷썪煮煁偬</w:t>
      </w:r>
      <w:r>
        <w:rPr/>
        <w:t>ⵥ</w:t>
      </w:r>
      <w:r>
        <w:rPr/>
        <w:t>橣쵗䡐頪汐带你슱䅀촺숹䉬栫揍棂䡍䰳忂췎夷毂淂氥녪势⩌輱幈汧쌲弪뽖癌窩䙂厬䀹䉓批</w:t>
      </w:r>
      <w:r>
        <w:rPr/>
        <w:t>ⴺ</w:t>
      </w:r>
      <w:r>
        <w:rPr/>
        <w:t>晑䎮硳哂剆ꥭ乍촹懂乃뽇ꥯ겿</w:t>
      </w:r>
      <w:r>
        <w:rPr/>
        <w:t>ꔵ</w:t>
      </w:r>
      <w:r>
        <w:rPr/>
        <w:t>娷砹</w:t>
      </w:r>
      <w:r>
        <w:rPr/>
        <w:t>ꔣ⹖</w:t>
      </w:r>
      <w:r>
        <w:rPr/>
        <w:t>畅䜯㑇║憣땾䭮㞡䪩㊩懎쉢湸浐㔣㟃␸Ⓜ戶牱쉨琲숴㡀䘱묪喬䪮㵐䑂칧쉁╞繮㎩噡牟灈縫㓂⭱洰썋洴쉍煳⻂⭹輷稶딴欪䅓江恆幒畍娨⥭䙧痍癫</w:t>
      </w:r>
      <w:r>
        <w:rPr/>
        <w:t>⡶</w:t>
      </w:r>
      <w:r>
        <w:rPr/>
        <w:t>怯䡫剞坑煇呆</w:t>
      </w:r>
      <w:r>
        <w:rPr/>
        <w:t>ꦏ</w:t>
      </w:r>
      <w:r>
        <w:rPr/>
        <w:t>迎㧂噪縪⹍ꆘ溘惂猺䩍㡈玥琪ꄰ濂⨷慇彖爦㯂갯⌲㉣睾䭕</w:t>
      </w:r>
      <w:r>
        <w:rPr/>
        <w:t>꧂</w:t>
      </w:r>
      <w:r>
        <w:rPr/>
        <w:t>땊奯ꅡ硩⌯智礣䵑䐺勂⬰㜳偎愮뭥⏂쉊</w:t>
      </w:r>
      <w:r>
        <w:rPr/>
        <w:t>ꔹ</w:t>
      </w:r>
      <w:r>
        <w:rPr/>
        <w:t>櫂䣂쉓凂⥕幸瑘佗⫂</w:t>
      </w:r>
      <w:r>
        <w:rPr/>
        <w:t>⣂</w:t>
      </w:r>
      <w:r>
        <w:rPr/>
        <w:t>㶡穳▵䀭쉲⍹彄♲繞ꥵ䳍䢩折幇摔싂걧뭍⩊⨭厘⩵䱗偟슮乺치뿂別畂숭渪煘⾵⫂幠磂숰窘</w:t>
      </w:r>
      <w:r>
        <w:rPr/>
        <w:t>⢻</w:t>
      </w:r>
      <w:r>
        <w:rPr/>
        <w:t>䌪弨扷㬦壂䠵义䥆煟穁夨⍅䍲栮쉵뿍⫂칊⮣썡⥥䠣ꌣ녢橸䀻</w:t>
      </w:r>
      <w:r>
        <w:rPr/>
        <w:t>ⲱ</w:t>
      </w:r>
      <w:r>
        <w:rPr/>
        <w:t>媬䡈⺻奏⭷彖䴫썶䍋䴥䤸牚愩슡怯朱㕅ㄶヂ狂♗䜺⽥䁍奡焭䱯獸松䉀싂</w:t>
      </w:r>
      <w:r>
        <w:rPr/>
        <w:t>⡒</w:t>
      </w:r>
      <w:r>
        <w:rPr/>
        <w:t>庥欹땋呉婅㩕啀桖뇂猥뽙쉈</w:t>
      </w:r>
      <w:r>
        <w:rPr/>
        <w:t>ⴱ</w:t>
      </w:r>
      <w:r>
        <w:rPr/>
        <w:t>䭧</w:t>
      </w:r>
      <w:r>
        <w:rPr/>
        <w:t>ⵟ</w:t>
      </w:r>
      <w:r>
        <w:rPr/>
        <w:t>晒㇂⩕㍌숽싂⤬浏䀽昱〯㌽촹ꥴ沩</w:t>
      </w:r>
      <w:r>
        <w:rPr/>
        <w:t>ꦬ</w:t>
      </w:r>
      <w:r>
        <w:rPr/>
        <w:t>琨啌係</w:t>
      </w:r>
      <w:r>
        <w:rPr/>
        <w:t>ⱑ</w:t>
      </w:r>
      <w:r>
        <w:rPr/>
        <w:t>숹㭤轹䰭敋ち吥㡤䤯┤싂䡰瑾쉭江慒쉲湔呖牫焴䡠쉢べ扢ㅗ䡏橇</w:t>
      </w:r>
      <w:r>
        <w:rPr/>
        <w:t>ꕱ</w:t>
      </w:r>
      <w:r>
        <w:rPr/>
        <w:t>穑倬昦땺겮侩</w:t>
      </w:r>
      <w:r>
        <w:rPr/>
        <w:t>ꗂꗎ</w:t>
      </w:r>
      <w:r>
        <w:rPr/>
        <w:t>汁㵸쉁僂㑸乓쉆熩㠷꥾估숷⏎申䲏䠴쵶䁡ㅧ稵ネ淂⽺ꅏ塬㝪䩚䐲㝈怴昨壂⨰</w:t>
      </w:r>
      <w:r>
        <w:rPr/>
        <w:t>Ⱨ</w:t>
      </w:r>
      <w:r>
        <w:rPr/>
        <w:t>춘⪻깏숩䱓爸彂⬶慾⚥쉖쉫䩋牗䙘㚘㭞쏂깃桀쉋쉺ꍵ</w:t>
      </w:r>
      <w:r>
        <w:rPr/>
        <w:t>ⵢ</w:t>
      </w:r>
      <w:r>
        <w:rPr/>
        <w:t>쉌噲硭쉴긫䰽啗춏䕙䕱圭슘眯깶㉙ꏂ㵗䙆歶䘊㨴焲䑴</w:t>
      </w:r>
      <w:r>
        <w:rPr/>
        <w:t>Ⱬ</w:t>
      </w:r>
      <w:r>
        <w:rPr/>
        <w:t>枮懎⍅⎡ꄯ廂瞱걓焥㭫庬㵑쉭璵쉋㥩晫䜰쉧䈽迂ꍦ煠噣㥲걗兒䉌栤⶿昽摤眹ꥠ㪡漱䜪獙</w:t>
      </w:r>
      <w:r>
        <w:rPr/>
        <w:t>ꤵ</w:t>
      </w:r>
      <w:r>
        <w:rPr/>
        <w:t>거⤱烂䝈䝩╰呟카兾玵꥕䤲ꍾ㞥轱썫䬨묭栬Ⓜ슻佸㫎㙺塕</w:t>
      </w:r>
      <w:r>
        <w:rPr/>
        <w:t>ꔦ</w:t>
      </w:r>
      <w:r>
        <w:rPr/>
        <w:t>渽㘺皣ꥸ杧캵㨮걸㬹⽺␻ꍤ㢘慧䝓顐朷呉</w:t>
      </w:r>
      <w:r>
        <w:rPr/>
        <w:t>Ⲯ</w:t>
      </w:r>
      <w:r>
        <w:rPr/>
        <w:t>ꆮ抵</w:t>
      </w:r>
      <w:r>
        <w:rPr/>
        <w:t>Ⱜ⥳</w:t>
      </w:r>
      <w:r>
        <w:rPr/>
        <w:t>數쉱캮쉎湢</w:t>
      </w:r>
      <w:r>
        <w:rPr/>
        <w:t>Ⳃ</w:t>
      </w:r>
      <w:r>
        <w:rPr/>
        <w:t>䦵◍㈬쉉슡ꍦ祳싎汹砸</w:t>
      </w:r>
      <w:r>
        <w:rPr/>
        <w:t>ꥐ</w:t>
      </w:r>
      <w:r>
        <w:rPr/>
        <w:t>啞⭁旎啓漵숵䋎㜳别砨匤▥갳⨰갣슮昲㡹扤繺⹃側䴪杒飂樰嫂</w:t>
      </w:r>
      <w:r>
        <w:rPr/>
        <w:t>Ⳃ♒</w:t>
      </w:r>
      <w:r>
        <w:rPr/>
        <w:t>恕ァ뼶슘㟂쉺뭒쉕⍪䀩◃♫洬穂䠨幀쉑㙚啓칧뿃氹⪬稱䴽걎</w:t>
      </w:r>
      <w:r>
        <w:rPr/>
        <w:t>꧂ꦣ</w:t>
      </w:r>
      <w:r>
        <w:rPr/>
        <w:t>㎘뗂쉾惂㡥쉣恾㨱买匨⵶唨䉙煂坬迂䁌坡灎</w:t>
      </w:r>
      <w:r>
        <w:rPr/>
        <w:t>ⶡ</w:t>
      </w:r>
      <w:r>
        <w:rPr/>
        <w:t>硡⪵搰䨯</w:t>
      </w:r>
      <w:r>
        <w:rPr/>
        <w:t>Ɱ</w:t>
      </w:r>
      <w:r>
        <w:rPr/>
        <w:t>䙨乓ㄬ싂捘⦵湬㶬䰲物땦䵱⌮썂画機㌬潸ꄹ</w:t>
      </w:r>
      <w:r>
        <w:rPr/>
        <w:t>꧍</w:t>
      </w:r>
      <w:r>
        <w:rPr/>
        <w:t>㐣ꍄ皡祆塒╘녶㨨㉬䁉㝒쉟䅬暩䵂㘵ꥲ⩳䝙숭䑈⺡◂녋癁</w:t>
      </w:r>
      <w:r>
        <w:rPr/>
        <w:t>⣂</w:t>
      </w:r>
      <w:r>
        <w:rPr/>
        <w:t>쉍户獗⎣辮䃂㎘㤤帵䄭歴噤旂뼫⹳ꥳ뼳㑾⎘洸⥙䃂칲凂坲␨캻⴪噦㤫䑷捊쉁搱睋畱ォ䴳쉋瀹㪩깭㦿㴨䏂㑅㌯쉭㒏敾敘⑋</w:t>
      </w:r>
      <w:r>
        <w:rPr/>
        <w:t>ꖻ</w:t>
      </w:r>
      <w:r>
        <w:rPr/>
        <w:t>썳갫Ⓧ⍄繠䐳唬쉕ま⭑朲㉺㈬ㄽ景</w:t>
      </w:r>
      <w:r>
        <w:rPr/>
        <w:t>ꕞ</w:t>
      </w:r>
      <w:r>
        <w:rPr/>
        <w:t>迂싂슻숯湭</w:t>
      </w:r>
      <w:r>
        <w:rPr/>
        <w:t>ꥏ</w:t>
      </w:r>
      <w:r>
        <w:rPr/>
        <w:t>拎沣坊</w:t>
      </w:r>
      <w:r>
        <w:rPr/>
        <w:t>Ⱙ</w:t>
      </w:r>
      <w:r>
        <w:rPr/>
        <w:t>䈮⭹⑵全㩡顶敇暱梬뽆땏쉹뼽⼭操愰慱䁌쉾䅯䅁녷䑮吣⾏牦</w:t>
      </w:r>
      <w:r>
        <w:rPr/>
        <w:t>ⱥ</w:t>
      </w:r>
      <w:r>
        <w:rPr/>
        <w:t>쉥썀</w:t>
      </w:r>
      <w:r>
        <w:rPr/>
        <w:t>ꕘ</w:t>
      </w:r>
      <w:r>
        <w:rPr/>
        <w:t>㠱甪䬪䍱䱄쵣剔㧂㭑咿轱⾮ㅮ숺㷂疩濂捓쉦</w:t>
      </w:r>
      <w:r>
        <w:rPr/>
        <w:t>ꥍ</w:t>
      </w:r>
      <w:r>
        <w:rPr/>
        <w:t>䇂縶渨倹〉弪弴䌦㕂䠪圱恊♾睗畷䥚㫂迂灰繃熿</w:t>
      </w:r>
      <w:r>
        <w:rPr/>
        <w:t>ꤦ</w:t>
      </w:r>
      <w:r>
        <w:rPr/>
        <w:t>啎佩⹗䴽</w:t>
      </w:r>
      <w:r>
        <w:rPr/>
        <w:t>Ɒ</w:t>
      </w:r>
      <w:r>
        <w:rPr/>
        <w:t>䭢㍒漯祚⥇㏂睫㗂嫂ㄵ䥂䉗欰捈泂儸稩呋樫ꅈ뇂䵦囂㉤嚥캏⹯榵䇂뭞祙智걧庘總♴繷㴳獨싂㵖쉄䌴慰䝍⵸橔ㅫ䄶슩䑭걏쉋灈숳牗琥깙浅⻂砤☴繷婺忂爭䊮⺩쉘긭☩</w:t>
      </w:r>
      <w:r>
        <w:rPr/>
        <w:t>ꕭ</w:t>
      </w:r>
      <w:r>
        <w:rPr/>
        <w:t>兣㤱挫䗍壂쉪ㅭ㍩긪⛂囂⩢慡氺쉋弮揂쉢䑅⤹꺥㗃뮣䷂㨭ꥧㅃ㨵䭺䕢塹堰繬疣㩪當⺩睋搮剌潾祙숴拂㕨係愊</w:t>
      </w:r>
      <w:r>
        <w:rPr/>
        <w:t>ꥄ</w:t>
      </w:r>
      <w:r>
        <w:rPr/>
        <w:t>ぶ橑뽚㌥쉩砪䧂</w:t>
      </w:r>
      <w:r>
        <w:rPr/>
        <w:t>ꤱ⯍ꥅꥈ</w:t>
      </w:r>
      <w:r>
        <w:rPr/>
        <w:t>썰㥄睭斡手彇坮䴹ꌰ愰呡䱟쉏ꅳ䄮猭쉰⪮쉁䄽䄻숽偣橲硊㩵</w:t>
      </w:r>
      <w:r>
        <w:rPr/>
        <w:t>ꥈ</w:t>
      </w:r>
      <w:r>
        <w:rPr/>
        <w:t>怳硸参㙏숥惂썸숫┴䶿Ⓜ䵄ꥫ县쉙</w:t>
      </w:r>
      <w:r>
        <w:rPr/>
        <w:t>Ⱚ</w:t>
      </w:r>
      <w:r>
        <w:rPr/>
        <w:t>ꕚ</w:t>
      </w:r>
      <w:r>
        <w:rPr/>
        <w:t>楏急挸쎥婾</w:t>
      </w:r>
      <w:r>
        <w:rPr/>
        <w:t>ⴻ</w:t>
      </w:r>
      <w:r>
        <w:rPr/>
        <w:t>ㅫ쉫祰䅺督꺩弥䑋栳桠䅀祉쉅剱䌸떩㊡硳湠㭑ꥪ睌ꌮ䡮뿂䬨ꏂ䁉梣</w:t>
      </w:r>
      <w:r>
        <w:rPr/>
        <w:t>꤭</w:t>
      </w:r>
      <w:r>
        <w:rPr/>
        <w:t>汨숪⹨</w:t>
      </w:r>
      <w:r>
        <w:rPr/>
        <w:t>꤯</w:t>
      </w:r>
      <w:r>
        <w:rPr/>
        <w:t>潯걷瀱㴫ꏂ㘶⏂㙡</w:t>
      </w:r>
      <w:r>
        <w:rPr/>
        <w:t>ꔭ</w:t>
      </w:r>
      <w:r>
        <w:rPr/>
        <w:t>㌺偣⨦攲츣</w:t>
      </w:r>
      <w:r>
        <w:rPr/>
        <w:t>ꗂ</w:t>
      </w:r>
      <w:r>
        <w:rPr/>
        <w:t>䥁惂㵆ꅯ溘穭☵匪䘶슘湟媩痍汄쉖溵〮㕟幔깧╤⨽㙂囃䴯毂卙村ꍅ竂勂䍟眪瑹촨怹쉔싂櫂㑠頩깸妥䅺牳쉂梻汾瑥穐┨</w:t>
      </w:r>
      <w:r>
        <w:rPr/>
        <w:t>ꕠ</w:t>
      </w:r>
      <w:r>
        <w:rPr/>
        <w:t>싂㢡ꅟ쉈唣㘳쉁ㅱ祙쉌決砹繰묺슩䵊䮣썣㑀㕲佃癍帵䤪卄㈨啧㝧㠽剫뽨暏瑊殘카숤⤫㝮㴵㤯圱뽏楚ぃ轕썶祴䄪㔫⤳녟恮琯</w:t>
      </w:r>
      <w:r>
        <w:rPr/>
        <w:t>⣎</w:t>
      </w:r>
      <w:r>
        <w:rPr/>
        <w:t>㊱䝱伻껂㗂牪ꄲ쉇걙癯걺䴮塪牠娮쉔㕟癚</w:t>
      </w:r>
      <w:r>
        <w:rPr/>
        <w:t>ꗃ</w:t>
      </w:r>
      <w:r>
        <w:rPr/>
        <w:t>䁪畟埂楎겵ꅌ瓂忂䗂灌䕞싎</w:t>
      </w:r>
      <w:r>
        <w:rPr/>
        <w:t>ⷂ♹</w:t>
      </w:r>
      <w:r>
        <w:rPr/>
        <w:t>愭갮惃垻⚡䮏恟숪呁䠰⭈䵲㷂䭪䇂彌愤ꄲ兢⨨塩攷慭⵫꥘瀦놬䫂呐㟂嚩쵨춿</w:t>
      </w:r>
      <w:r>
        <w:rPr/>
        <w:t>ꤴ</w:t>
      </w:r>
      <w:r>
        <w:rPr/>
        <w:t>쵷슬겏슮檮帯繇녈瀹乆儬⤦쉱㩉쵟漽䨫㡦眥磃㝊轒쉔슱呭╁㭔疩㙖</w:t>
      </w:r>
      <w:r>
        <w:rPr/>
        <w:t>⡦⬰</w:t>
      </w:r>
      <w:r>
        <w:rPr/>
        <w:t>숣뭧┣</w:t>
      </w:r>
      <w:r>
        <w:rPr/>
        <w:t>Ⳃ</w:t>
      </w:r>
      <w:r>
        <w:rPr/>
        <w:t>䉦㜱噋䩑輺⮱䴫獩㙄迂칔䍮䍨싂㵈▩넺奋슱橨♲䄵썔ꄱ⨯ㄫ祑璵䅨䨦㤮䅫⩭⫂奾㕗⮩禥䀴㙴</w:t>
      </w:r>
      <w:r>
        <w:rPr/>
        <w:t>ꥆ</w:t>
      </w:r>
      <w:r>
        <w:rPr/>
        <w:t>ꆻ楕繐㙁ぃ瘪䙬傣╔⫂獗狂㌵묨쉰䵈</w:t>
      </w:r>
      <w:r>
        <w:rPr/>
        <w:t>ꗂ</w:t>
      </w:r>
      <w:r>
        <w:rPr/>
        <w:t>쉡뭗</w:t>
      </w:r>
      <w:r>
        <w:rPr/>
        <w:t>꤭⵭</w:t>
      </w:r>
      <w:r>
        <w:rPr/>
        <w:t>慕䀥採愩搳䢬吭摗⍳㑵さ쉁妡쉶묦剌⨮⩱쉴甬瑘辣ꍱ牪仂㶩䛂숮癵</w:t>
      </w:r>
      <w:r>
        <w:rPr/>
        <w:t>ⱅ</w:t>
      </w:r>
      <w:r>
        <w:rPr/>
        <w:t>瀫矂渳武昲啍쉳쌵노捬뿂</w:t>
      </w:r>
      <w:r>
        <w:rPr/>
        <w:t>⡮</w:t>
      </w:r>
      <w:r>
        <w:rPr/>
        <w:t>歴걅ꌺ愩䑢噭걄烂婡㐻䒩놵䎘搪쉵惂⼯潟獌姎녁숨㕟姂况䈲쉫ꍰ弻╓걗㔯</w:t>
      </w:r>
      <w:r>
        <w:rPr/>
        <w:t>ꕴ</w:t>
      </w:r>
      <w:r>
        <w:rPr/>
        <w:t>곂䙺䣂瑲睔╫㴮轳頪憩敎㠹䅟ꏂ䘯椫䔻㶻걉䡩쏍獺摶拍땭曂捇땲䡶匭祣竂轊乚煇ꅷ䇂敮卅䝸兺搪噟䤥煓㔣숭兣</w:t>
      </w:r>
      <w:r>
        <w:rPr/>
        <w:t>⡇</w:t>
      </w:r>
      <w:r>
        <w:rPr/>
        <w:t>떏</w:t>
      </w:r>
      <w:r>
        <w:rPr/>
        <w:t>ⱶ</w:t>
      </w:r>
      <w:r>
        <w:rPr/>
        <w:t>柂</w:t>
      </w:r>
      <w:r>
        <w:rPr/>
        <w:t>ⴣ</w:t>
      </w:r>
      <w:r>
        <w:rPr/>
        <w:t>娯♄伊䒵㙳쉬焷娳ヂ䬶汅惂깢⼫兊畉奵▱爮땥䥏╗쉑呦吷畨깤摭磍ꍳ卌瑏걘㏂㐮㔪ꥸ</w:t>
      </w:r>
      <w:r>
        <w:rPr/>
        <w:t>ⷎ</w:t>
      </w:r>
      <w:r>
        <w:rPr/>
        <w:t>顨㕹湮㘻優ꅳ畊眨⎮</w:t>
      </w:r>
      <w:r>
        <w:rPr/>
        <w:t>ꕀ⍢</w:t>
      </w:r>
      <w:r>
        <w:rPr/>
        <w:t>숳䘭슱ㆵ幥䊏䄱</w:t>
      </w:r>
      <w:r>
        <w:rPr/>
        <w:t>ⵍ</w:t>
      </w:r>
      <w:r>
        <w:rPr/>
        <w:t>䕳</w:t>
      </w:r>
      <w:r>
        <w:rPr/>
        <w:t>ⷂⓍ</w:t>
      </w:r>
      <w:r>
        <w:rPr/>
        <w:t>䵰㕦〉숬敱⍐䃍䜤긶偪氱穮堨傩╅商熥晓㓂甥쉫</w:t>
      </w:r>
      <w:r>
        <w:rPr/>
        <w:t>ⵑ⨴</w:t>
      </w:r>
      <w:r>
        <w:rPr/>
        <w:t>瘲쉧竂䝸焵숺슻촣㐫颮睆㝰喬</w:t>
      </w:r>
      <w:r>
        <w:rPr/>
        <w:t>꧂</w:t>
      </w:r>
      <w:r>
        <w:rPr/>
        <w:t>㈬㩈캵輽湸䒡坹䍏ꅢ슥爴㤱䛂潞뭓ꥨ☶⩴䉕⭞▻ꇎ捅啁瑬</w:t>
      </w:r>
      <w:r>
        <w:rPr/>
        <w:t>ꕾ</w:t>
      </w:r>
      <w:r>
        <w:rPr/>
        <w:t>㝷㨯㙭婤斩䱇ㅟ㙊携渶飂㟂츪⚩偢廂㕋⺵㪱㝥⚥㍑救奋ꎥ璻쵧썧쉕싂쎩썊숷캻矂津幁松䠪婾㗂㵮桖싃䕃䑡쉮し썗㝭㘨轑壂</w:t>
      </w:r>
      <w:r>
        <w:rPr/>
        <w:t>ⰰ</w:t>
      </w:r>
      <w:r>
        <w:rPr/>
        <w:t>䩂曂䕳ꍄ촻㑄ꥹㅁ쌲惂楯㩡潱䱩䈤乫걐卧떣㵭心⼬뽈摢晒枣쉭势璻住컂癭ㄻ掮긦⭈橑㢩啳穡ㅭ毎㧂녨촨兖盃ⓂⓂ嚿㥖䭑澣걸淃咿潭쉪疡ㅱꅨ欭潺偨⺘싂㙨쉔쉠뭃恐녵⹫싂꥘⩉♑땴╈걀煰䷂檘㒩䒵参ꍕ칖穤ㅴ㏂㨶䜰癖㔴敞呇坹朶䯂숶췂뽟坎쉏䀵顋</w:t>
      </w:r>
      <w:r>
        <w:rPr/>
        <w:t>ꕒ</w:t>
      </w:r>
      <w:r>
        <w:rPr/>
        <w:t>煪♙䩵斥唵뾩潃拂惂䈽弦儸捔砮区숣廍㬮浰㥂䨺炣奵参剏乲쉊⫂ꥣꄩ㏂灟氪旂祇䩥⺱頽묩甥ꥦ⒡쉮总⹷䲻싂媣柃츹呤湭╙긤땆啋땄⨽㐭唲䥇</w:t>
      </w:r>
      <w:r>
        <w:rPr/>
        <w:t>ⵔ</w:t>
      </w:r>
      <w:r>
        <w:rPr/>
        <w:t>깮壂澮㑈녱睑堹埂㵰㠹⩲쉃䄣㪬䑚ꅋ䬦䜪ꥢ㕚䖡暮婩믂슩㯂⑂搥⿂숫佥쉢♾捡㇃轁䉹ꥥ쉯强橾ꅲ从㕍䴷䌶票瑘㨭䴪⨺伱ꥹ㥴</w:t>
      </w:r>
      <w:r>
        <w:rPr/>
        <w:t>ⵔ</w:t>
      </w:r>
      <w:r>
        <w:rPr/>
        <w:t>〪䅯婟晡갣枡䏍춡</w:t>
      </w:r>
      <w:r>
        <w:rPr/>
        <w:t>ⲣ</w:t>
      </w:r>
      <w:r>
        <w:rPr/>
        <w:t>ꤻ</w:t>
      </w:r>
      <w:r>
        <w:rPr/>
        <w:t>甫쏂㡴⥏硚㈫哂佚反䵍갪썫劣䩞亣噌摕䐳ꄨ㩂㉞뽍歇뭗䄽歯㴹◍庱㍑숺㍋⩚㍌灲乬㵹呩甴쵲檻ꍙ갲佥⾥싂⩚湡㠺싂ꇂ瑺싂杈彔乃扯슥䘸瑮歀瑎㶡쵍牥㩁뽓烂微</w:t>
      </w:r>
      <w:r>
        <w:rPr/>
        <w:t>ꥏ</w:t>
      </w:r>
      <w:r>
        <w:rPr/>
        <w:t>捸倴煲⚘轌</w:t>
      </w:r>
      <w:r>
        <w:rPr/>
        <w:t>ⶬ</w:t>
      </w:r>
      <w:r>
        <w:rPr/>
        <w:t>䌩䄭⍡佟撬仂◍㟂㓂牞⼬</w:t>
      </w:r>
      <w:r>
        <w:rPr/>
        <w:t>ⰻ</w:t>
      </w:r>
      <w:r>
        <w:rPr/>
        <w:t>䩍䓂긥啭瑹䱏佘橂뽕场㔤ꍾ⽧柂愊棂瘹儷湑䎥ꍳ땕㧂⩒␺䡤까슬숬쉨庮䁳䊣樱䭥㥚</w:t>
      </w:r>
      <w:r>
        <w:rPr/>
        <w:t>ꥋ</w:t>
      </w:r>
      <w:r>
        <w:rPr/>
        <w:t>捁쉳䕅煲㉠䡟㕞娪㕀⽪뼪땰싂⎥ꍈ曂噦漵⎡灅唽㥨䨨⑒槂썩㚮㩨恩扅㙢撩⛃숵㞵뮮㑊匱嚮穚䙤썑㘸㦵⼭祡㧂彘晏ꍏㅶꍶ⫃偳吤伴䳂곂쵒㧂╞㭡圸숪決係슱㍡넽汑歅㆘祔⥹廂奂쉾䀯へ쉦祹卅桭</w:t>
      </w:r>
      <w:r>
        <w:rPr/>
        <w:t>ⱳ</w:t>
      </w:r>
      <w:r>
        <w:rPr/>
        <w:t>㡁⍄쉎⫂時⭬轀쉡䕭摣砮煥敯祕晁亿堳㙤幐朩┩䑨捤䉌쉃歆樫匲㝑⍑偍收偒礮</w:t>
      </w:r>
      <w:r>
        <w:rPr/>
        <w:t>꧂</w:t>
      </w:r>
      <w:r>
        <w:rPr/>
        <w:t>㴻▣⫂漶䘯걞佘</w:t>
      </w:r>
      <w:r>
        <w:rPr/>
        <w:t>ꕳ</w:t>
      </w:r>
      <w:r>
        <w:rPr/>
        <w:t>但珂칆乵歴♋㙺䱱炻</w:t>
      </w:r>
      <w:r>
        <w:rPr/>
        <w:t>ⱈ</w:t>
      </w:r>
      <w:r>
        <w:rPr/>
        <w:t>쉃礥琰呯㭤睚㟎灴㤳䶥彄䊻畉佯玩⧂慰슱佬쉒꥘刽</w:t>
      </w:r>
      <w:r>
        <w:rPr/>
        <w:t>ꤶ</w:t>
      </w:r>
      <w:r>
        <w:rPr/>
        <w:t>慲呓截䨬춡徱걪쉷噞걯㡡䙚顙㋂㒘橂슱氪晱</w:t>
      </w:r>
      <w:r>
        <w:rPr/>
        <w:t>ⶻ⚻⏂</w:t>
      </w:r>
      <w:r>
        <w:rPr/>
        <w:t>獕湠㜳伪晔塍쵙温쉴쉢圤䵺盂殡塢婴습쉀슣繘촰슩坈䉤䫂兕甮묷㏂숳杉奬꧎싂婮숵塾썦盂掏傡稻幖⴫쉏未飂쉔丹摪攪䑪</w:t>
      </w:r>
      <w:r>
        <w:rPr/>
        <w:t>ꗂ</w:t>
      </w:r>
      <w:r>
        <w:rPr/>
        <w:t>䰰畲繬扠慃妵奬祟佳쎏깨债</w:t>
      </w:r>
      <w:r>
        <w:rPr/>
        <w:t>ꖻ</w:t>
      </w:r>
      <w:r>
        <w:rPr/>
        <w:t>啒㍭ꆱ숱熩╀㙊⚣䉕楫䙰㩆</w:t>
      </w:r>
      <w:r>
        <w:rPr/>
        <w:t>ⷂ</w:t>
      </w:r>
      <w:r>
        <w:rPr/>
        <w:t>길슡縶䧂㌥恱쉪⏃睃整⽌炩祏甪䚏塅䉦㧂츺㛂歟捓껂浬쵖</w:t>
      </w:r>
      <w:r>
        <w:rPr/>
        <w:t>ⵆ</w:t>
      </w:r>
      <w:r>
        <w:rPr/>
        <w:t>㉓컃䱕廎凂廂㭫䷂뭏正椽⩀┲坟곂接熿⭱仂䙣煯伶㋂뗂タ㞣儣</w:t>
      </w:r>
      <w:r>
        <w:rPr/>
        <w:t>Ⱕ</w:t>
      </w:r>
      <w:r>
        <w:rPr/>
        <w:t>掿쉧縤쵢䩅⨻싂쉊⍗彚쉓恆</w:t>
      </w:r>
      <w:r>
        <w:rPr/>
        <w:t>ⱊ</w:t>
      </w:r>
      <w:r>
        <w:rPr/>
        <w:t>矂嚵扪䐹㵠癦琴斣杯썵哂싂㍤쉒㵏숨睤㚩쉚剋땨剨偈슏쌹凂⌥</w:t>
      </w:r>
      <w:r>
        <w:rPr/>
        <w:t>ꔪ</w:t>
      </w:r>
      <w:r>
        <w:rPr/>
        <w:t>䕉쉉买ꅕ澏땚港싂䅧぀땫긱㵫疘䴪␰晍玡쉔⭏㕗䥃㝚刱</w:t>
      </w:r>
      <w:r>
        <w:rPr/>
        <w:t>ꕯ⩲</w:t>
      </w:r>
      <w:r>
        <w:rPr/>
        <w:t>媩ꥵ摵쉒䉙掏⪏☤䧂心⤽썬쉑ꅵ㞥⪱䐨</w:t>
      </w:r>
      <w:r>
        <w:rPr/>
        <w:t>ꕋ</w:t>
      </w:r>
      <w:r>
        <w:rPr/>
        <w:t>ⲻ</w:t>
      </w:r>
      <w:r>
        <w:rPr/>
        <w:t>䝗界挨㷍晚儥</w:t>
      </w:r>
      <w:r>
        <w:rPr/>
        <w:t>ꕊ</w:t>
      </w:r>
      <w:r>
        <w:rPr/>
        <w:t>㍖啫쉓纥녑싂䞱⩧圲</w:t>
      </w:r>
      <w:r>
        <w:rPr/>
        <w:t>ⵡ⨰</w:t>
      </w:r>
      <w:r>
        <w:rPr/>
        <w:t>稰橎敐숱枻彚┲織婶斩䥍䤴彌惂晟呺</w:t>
      </w:r>
      <w:r>
        <w:rPr/>
        <w:t>ꔺ☥</w:t>
      </w:r>
      <w:r>
        <w:rPr/>
        <w:t>ꥥ瑕⤨쉎㑩⬷轁倨灨皩瀪畔㌴쉒쉓쉫</w:t>
      </w:r>
      <w:r>
        <w:rPr/>
        <w:t>꧍</w:t>
      </w:r>
      <w:r>
        <w:rPr/>
        <w:t>彂䐨䓃㞻뮬杍呾搷猱㡢匮㤵⥴歖</w:t>
      </w:r>
      <w:r>
        <w:rPr/>
        <w:t>ⱅ</w:t>
      </w:r>
      <w:r>
        <w:rPr/>
        <w:t>倷悘椰⴦硒案坅婸狂㪱轩⍸奏搽</w:t>
      </w:r>
      <w:r>
        <w:rPr/>
        <w:t>⡑</w:t>
      </w:r>
      <w:r>
        <w:rPr/>
        <w:t>䉚䭑⑃晦獑怊쉥쌴潺䔳䔨憩갻뇎浊婹汍숭♵燂僂男剹쉘歸①す쉑㍹幾彧㩌幫輷䙇䧂忂祏〩숭䚮슻敌숫漽に歴䍦ꅲ⵷禩䑺慷숪浪⍂䡁⑂슘⦣㕇畆䑭⛍晱眻の쉎猪爻繥䥢飂䱒쉮婬䮻䵫㏂湰姂</w:t>
      </w:r>
      <w:r>
        <w:rPr/>
        <w:t>ⱴ</w:t>
      </w:r>
      <w:r>
        <w:rPr/>
        <w:t>쉮洪䡺绂</w:t>
      </w:r>
      <w:r>
        <w:rPr/>
        <w:t>ⱌ</w:t>
      </w:r>
      <w:r>
        <w:rPr/>
        <w:t>甦顋汎</w:t>
      </w:r>
      <w:r>
        <w:rPr/>
        <w:t>ꗎ</w:t>
      </w:r>
      <w:r>
        <w:rPr/>
        <w:t>㒏椶煕ꅲ쉮婩⩷暱娸歒曃焣쉓珂쵦摦猯搶迂䡟숷싂涩牨㔦䓍슣唳㯂㝧兊⹁쉁姍쵶硡亡</w:t>
      </w:r>
      <w:r>
        <w:rPr/>
        <w:t>ꔺ</w:t>
      </w:r>
      <w:r>
        <w:rPr/>
        <w:t>瑈걳楩坳싂⨶䬥繐䘶쉭祧䥹暻捇䌽婺奰挫┣㑮摂숷갪䘷塁⭊䠵物䥀秂⩑㝍㟂⽸㘶愻</w:t>
      </w:r>
      <w:r>
        <w:rPr/>
        <w:t>ꔵ</w:t>
      </w:r>
      <w:r>
        <w:rPr/>
        <w:t>쵇顧䁺㖻⥅㡁彏䔵幠싂╚飂灱盎놮㭖䖩畘䵎嘦㪵㇍沣ꅯ噘㗂倶녅獍䭁瀬㞏䏎䀵⚮갯忍䭭䁏歂</w:t>
      </w:r>
      <w:r>
        <w:rPr/>
        <w:t>Ⳃ</w:t>
      </w:r>
      <w:r>
        <w:rPr/>
        <w:t>晪쉭⫂♹烂坩㌤䱢㖥橳漤撩㩲么卪☻暮瀨頲坍</w:t>
      </w:r>
      <w:r>
        <w:rPr/>
        <w:t>ꤺ</w:t>
      </w:r>
      <w:r>
        <w:rPr/>
        <w:t>㭥⭒䊵䅡슥杬</w:t>
      </w:r>
      <w:r>
        <w:rPr/>
        <w:t>ⲩ</w:t>
      </w:r>
      <w:r>
        <w:rPr/>
        <w:t>歡壂䉇剉ꥴ涿㡠ꥣ抱</w:t>
      </w:r>
      <w:r>
        <w:rPr/>
        <w:t>ꥇ⩘</w:t>
      </w:r>
      <w:r>
        <w:rPr/>
        <w:t>亮欣療녈</w:t>
      </w:r>
      <w:r>
        <w:rPr/>
        <w:t>⡦</w:t>
      </w:r>
      <w:r>
        <w:rPr/>
        <w:t>䞘㬣쉹しⸯ儱㷍䠵쉢숵煨녊飂慫㍂公䘬녾</w:t>
      </w:r>
      <w:r>
        <w:rPr/>
        <w:t>ꕣ</w:t>
      </w:r>
      <w:r>
        <w:rPr/>
        <w:t>⠭</w:t>
      </w:r>
      <w:r>
        <w:rPr/>
        <w:t>숸ち兮␷䔹䰰槂瑁凂汔晇⫂䯂㦬偖䬹楘⨰決㖩츯噲⏃湅氤吻牐㶱剞湄ꄣ촣歯䐭⫂伭쉁㑵杏츩㭊䵲⹓栲䚱⼴丸汍쵹숱썚</w:t>
      </w:r>
      <w:r>
        <w:rPr/>
        <w:t>⠺</w:t>
      </w:r>
      <w:r>
        <w:rPr/>
        <w:t>员쉏䁷긺䠣♩婀㜦㤵ꄣ쉕䱁䜤朰啠唨⨮捘</w:t>
      </w:r>
      <w:r>
        <w:rPr/>
        <w:t>Ⳃ</w:t>
      </w:r>
      <w:r>
        <w:rPr/>
        <w:t>瘵녣濂矂⹸쉎</w:t>
      </w:r>
      <w:r>
        <w:rPr/>
        <w:t>⠩</w:t>
      </w:r>
      <w:r>
        <w:rPr/>
        <w:t>涬䡱</w:t>
      </w:r>
      <w:r>
        <w:rPr/>
        <w:t>ⷍ</w:t>
      </w:r>
      <w:r>
        <w:rPr/>
        <w:t>段䵘䶡겏ꅇ夸灘呪吩仂晖⼲呶쉞䱃칸㩨睟㕳慵总⽆灀긪捩</w:t>
      </w:r>
      <w:r>
        <w:rPr/>
        <w:t>ꔯ</w:t>
      </w:r>
      <w:r>
        <w:rPr/>
        <w:t>桢♫汥⩶㉠湂</w:t>
      </w:r>
      <w:r>
        <w:rPr/>
        <w:t>ⲣ</w:t>
      </w:r>
      <w:r>
        <w:rPr/>
        <w:t>桖䁁⸦䍣湧슥瑧硅䂿㬰渮䏂䩅䯂潣㩥䉗쉁㝟⨺焪据쉡⦵㭩硇싃⭞㡞䕸쎣␺뽫⬤愺⾻⿃싂쉐椯佟湳乗⨣⬣</w:t>
      </w:r>
      <w:r>
        <w:rPr/>
        <w:t>ꤻ</w:t>
      </w:r>
      <w:r>
        <w:rPr/>
        <w:t>〰슿䙕狂╞䍃䉖쉡</w:t>
      </w:r>
      <w:r>
        <w:rPr/>
        <w:t>ⱪ</w:t>
      </w:r>
      <w:r>
        <w:rPr/>
        <w:t>䛂㌸♆挬땞㗂佋믂楌ꎏ䭍⍕硺穴㘵┷⭰睶숭䉆ꅪ晭⍟含㝺⾘㫃숨灥녭穚㥯ㄹ〪䴶㖬獆숯걹Ⓜ㠰䍩牙䕘䥱娯┬깢ꄱ숷权</w:t>
      </w:r>
      <w:r>
        <w:rPr/>
        <w:t>⡔</w:t>
      </w:r>
      <w:r>
        <w:rPr/>
        <w:t>㕑⩉朣쉉쉲깯䀪㜯凂杈偟䙃湯碩슩䳃戹</w:t>
      </w:r>
      <w:r>
        <w:rPr/>
        <w:t>ⰴ</w:t>
      </w:r>
      <w:r>
        <w:rPr/>
        <w:t>쉎긳凎搫㤣晖Ⓜ漊㴴䍦䘪桏柂숶御〺積灕㨤擂杩⌰兑佣滂녵뭈松穑並⬨딯汉슡慺迂だ僂㉪丯쉎ꌪ啡剟猣</w:t>
      </w:r>
      <w:r>
        <w:rPr/>
        <w:t>ꥏ</w:t>
      </w:r>
      <w:r>
        <w:rPr/>
        <w:t>䬻佹⹃乑칥噮㬪┱㕱䚡䨽佳╯</w:t>
      </w:r>
      <w:r>
        <w:rPr/>
        <w:t>ꦡ</w:t>
      </w:r>
      <w:r>
        <w:rPr/>
        <w:t>싂啞츪</w:t>
      </w:r>
      <w:r>
        <w:rPr/>
        <w:t>Ⳃ⛂</w:t>
      </w:r>
      <w:r>
        <w:rPr/>
        <w:t>䭳獃㜳</w:t>
      </w:r>
      <w:r>
        <w:rPr/>
        <w:t>⠸</w:t>
      </w:r>
      <w:r>
        <w:rPr/>
        <w:t>扗㕬㙱쉍涡딫⽑쉣楖쉐쉙橪线⯂┣⭭挫獵</w:t>
      </w:r>
      <w:r>
        <w:rPr/>
        <w:t>ꔵ</w:t>
      </w:r>
      <w:r>
        <w:rPr/>
        <w:t>垬䔻⯂欻싃䬨䵉畈딵ꥸ乪則䥘싂轱㵷⧎獶묺歯숷⯂睋刪㔣</w:t>
      </w:r>
      <w:r>
        <w:rPr/>
        <w:t>ꔹ</w:t>
      </w:r>
      <w:r>
        <w:rPr/>
        <w:t>䜴卉浴</w:t>
      </w:r>
      <w:r>
        <w:rPr/>
        <w:t>꤯</w:t>
      </w:r>
      <w:r>
        <w:rPr/>
        <w:t>㭈쉵娨啃硢⧂컂墿印쉈䁵潪쉺ㅞ䝺┸䅂㘸怫判挴</w:t>
      </w:r>
      <w:r>
        <w:rPr/>
        <w:t>⡔</w:t>
      </w:r>
      <w:r>
        <w:rPr/>
        <w:t>嫎輽息〸</w:t>
      </w:r>
      <w:r>
        <w:rPr/>
        <w:t>ꦱ</w:t>
      </w:r>
      <w:r>
        <w:rPr/>
        <w:t>橴⼶쉅</w:t>
      </w:r>
      <w:r>
        <w:rPr/>
        <w:t>⡣</w:t>
      </w:r>
      <w:r>
        <w:rPr/>
        <w:t>⼻嘫⩞乵⭙쉅⥟啭坊</w:t>
      </w:r>
      <w:r>
        <w:rPr/>
        <w:t>⠥⯂</w:t>
      </w:r>
      <w:r>
        <w:rPr/>
        <w:t>걎놡倻墬婦땓슬顰ꏍ숸숴ꍄ礻</w:t>
      </w:r>
      <w:r>
        <w:rPr/>
        <w:t>ⵔ</w:t>
      </w:r>
      <w:r>
        <w:rPr/>
        <w:t>䘪疩盂桾썹木〦䁌灓轢</w:t>
      </w:r>
      <w:r>
        <w:rPr/>
        <w:t>ꤴ</w:t>
      </w:r>
      <w:r>
        <w:rPr/>
        <w:t>쉴쎱䰥橊ㆥ칲汌杞焰偷⭤㝢㚻䝎⚥쉯숣単⭦桋䩌</w:t>
      </w:r>
      <w:r>
        <w:rPr/>
        <w:t>꧂</w:t>
      </w:r>
      <w:r>
        <w:rPr/>
        <w:t>扪쉖䉔⨴</w:t>
      </w:r>
      <w:r>
        <w:rPr/>
        <w:t>⣂</w:t>
      </w:r>
      <w:r>
        <w:rPr/>
        <w:t>걑漭听♮橚潅칦⬥쵓䢱촸ꄬ⩪㨣㦩塄啐㤤춬橉瘨湤猪娻⿂伽슡槃䔮뽤칈</w:t>
      </w:r>
      <w:r>
        <w:rPr/>
        <w:t>Ⳃ</w:t>
      </w:r>
      <w:r>
        <w:rPr/>
        <w:t>䓂⒣㙁</w:t>
      </w:r>
      <w:r>
        <w:rPr/>
        <w:t>ⴻ</w:t>
      </w:r>
      <w:r>
        <w:rPr/>
        <w:t>煴⬺救䥸刪彗</w:t>
      </w:r>
      <w:r>
        <w:rPr/>
        <w:t>ꥉ</w:t>
      </w:r>
      <w:r>
        <w:rPr/>
        <w:t>㜽㉐</w:t>
      </w:r>
      <w:r>
        <w:rPr/>
        <w:t>ꤽ</w:t>
      </w:r>
      <w:r>
        <w:rPr/>
        <w:t>㙑㤭⼳땏穫⑤滂ꌦ쉴噆ꅫ顳毂㔪坭兄㑭╰懃煰⾩ㅮ</w:t>
      </w:r>
      <w:r>
        <w:rPr/>
        <w:t>ⱅ</w:t>
      </w:r>
      <w:r>
        <w:rPr/>
        <w:t>秃㩕秂춏刮䒱坠㏎䑮䭧怳嘮飃是숪畓潇⾬㫃䉺㘥瘱䤬涣䥙慤瀯쉖⵩䵨幠洣顆沩硗⬦㘰䵩玏⍱頽쉕⍴␺⪮䤰殱㕣揍皘䡐칅厬┤兣㩳坫㚣婃挪䨶땰穾㭨䖥</w:t>
      </w:r>
      <w:r>
        <w:rPr/>
        <w:t>ⴹ</w:t>
      </w:r>
      <w:r>
        <w:rPr/>
        <w:t>䙠淍癮</w:t>
      </w:r>
      <w:r>
        <w:rPr/>
        <w:t>ꗂ</w:t>
      </w:r>
      <w:r>
        <w:rPr/>
        <w:t>刭懂欻役硒䬤䉷ゥ㡺㤲窻땴䧂啘顾딫䨻䣃쉱㍮</w:t>
      </w:r>
      <w:r>
        <w:rPr/>
        <w:t>ⵯ</w:t>
      </w:r>
      <w:r>
        <w:rPr/>
        <w:t>䙰䱨㴪</w:t>
      </w:r>
      <w:r>
        <w:rPr/>
        <w:t>ⱹ</w:t>
      </w:r>
      <w:r>
        <w:rPr/>
        <w:t>煓</w:t>
      </w:r>
      <w:r>
        <w:rPr/>
        <w:t>⡉</w:t>
      </w:r>
      <w:r>
        <w:rPr/>
        <w:t>漵奬妩칺纮敍</w:t>
      </w:r>
      <w:r>
        <w:rPr/>
        <w:t>ⰷ</w:t>
      </w:r>
      <w:r>
        <w:rPr/>
        <w:t>彤䙚㕂</w:t>
      </w:r>
      <w:r>
        <w:rPr/>
        <w:t>⡭</w:t>
      </w:r>
      <w:r>
        <w:rPr/>
        <w:t>⾻</w:t>
      </w:r>
      <w:r>
        <w:rPr/>
        <w:t>ⵡ⩢</w:t>
      </w:r>
      <w:r>
        <w:rPr/>
        <w:t>䘪剥洩⯍㡸</w:t>
      </w:r>
      <w:r>
        <w:rPr/>
        <w:t>⡌</w:t>
      </w:r>
      <w:r>
        <w:rPr/>
        <w:t>匯凍䋂甲</w:t>
      </w:r>
      <w:r>
        <w:rPr/>
        <w:t>ꗂ</w:t>
      </w:r>
      <w:r>
        <w:rPr/>
        <w:t>싃丨䥎辮⎬梥瑃帣椵繙㕸⭾䩋庡恠汗搮畓䰵彎㕠쉏</w:t>
      </w:r>
      <w:r>
        <w:rPr/>
        <w:t>ꤪ</w:t>
      </w:r>
      <w:r>
        <w:rPr/>
        <w:t>昨迂桦䵚砪ꄰ福挬㥇ㅢ㊥믂숩⤣琪칄ꍁ⿃썈쉮吴ꅍ剡㵌憥칭ㅪ嚮奶㡄䍧磂걬潖啱呧䀨干煌䇎䛂딱濎嘫ꥭ⮩嘻ぴ揍㣂춬癹畠⴮㖩쉵슘颮畑싂</w:t>
      </w:r>
      <w:r>
        <w:rPr/>
        <w:t>ⷂ</w:t>
      </w:r>
      <w:r>
        <w:rPr/>
        <w:t>哂깓漷ꍰ矂</w:t>
      </w:r>
      <w:r>
        <w:rPr/>
        <w:t>ⵞ</w:t>
      </w:r>
      <w:r>
        <w:rPr/>
        <w:t>䄤泃乵稥桵껂䩭䙢轀癁싂畒帬焬쉐儺煶硐为쉕⴬ꥧ䱭쉴㙆偗⨊쉦婷김걔澬劻璏㑐亥䄸穁穟䷂╊숷䄭䅎彟疱沬柍圬猣㕲䯂偭뽪</w:t>
      </w:r>
      <w:r>
        <w:rPr/>
        <w:t>ⰳ</w:t>
      </w:r>
      <w:r>
        <w:rPr/>
        <w:t>係坥愤⪿䍤䵮栱厬䵂縻坉睓䥹숦轖䰫奇癒䝷窿抩慙歐쉠⹸杔䝺晍</w:t>
      </w:r>
      <w:r>
        <w:rPr/>
        <w:t>ꥇ</w:t>
      </w:r>
      <w:r>
        <w:rPr/>
        <w:t>呣쉖념溱습顤噖ㅢ䠮⬷㷂塯問危ずꥪ婒碣敍⑰桖欰쉇㭙圴䕏쌤矂䬶瞣⽅䅦䌪쏂</w:t>
      </w:r>
      <w:r>
        <w:rPr/>
        <w:t>ꕹ⩃</w:t>
      </w:r>
      <w:r>
        <w:rPr/>
        <w:t>뼳⿂㕈坖輵㩙䉶껂㘳瘭湀塁椷숦究뿃♀䊩懂牨⬪䱰䋂匨</w:t>
      </w:r>
      <w:r>
        <w:rPr/>
        <w:t>ꥏ</w:t>
      </w:r>
      <w:r>
        <w:rPr/>
        <w:t>땏煶䁇堻䉀㭹棂⼭橉渭䉈갴䔷敫䬭怫晳䗂序쉒숪湁쉩强ꇂま浟磃㵚壍쌩땃璵쉤塯</w:t>
      </w:r>
      <w:r>
        <w:rPr/>
        <w:t>ⷂ</w:t>
      </w:r>
      <w:r>
        <w:rPr/>
        <w:t>唰싂瘰⥎䅏㴺뽃洽䶿쉏㘲㡔갶敲</w:t>
      </w:r>
      <w:r>
        <w:rPr/>
        <w:t>Ⳃ</w:t>
      </w:r>
      <w:r>
        <w:rPr/>
        <w:t>ⶣ</w:t>
      </w:r>
      <w:r>
        <w:rPr/>
        <w:t>㥕柂礵♟砣싂當㈳쉧㙫쉧柂숺숪朩녏怬䈸㭥⮬┰牁쉤泂⏂숦쉪乭懂䌪㇂䁏⛂쉃塚祥䪣係嘩⭺恶쉙厱庿橳㨶塭哂⯃ㆵ桄⬭灦杍ꥱ䵑漫㝴痂溩琱彀慯佁タ㑩ㅦ慉慂摅旂水㐩楲⑗歈坌㥀庵䦣傣슮憩╫夽</w:t>
      </w:r>
      <w:r>
        <w:rPr/>
        <w:t>ꤣ</w:t>
      </w:r>
      <w:r>
        <w:rPr/>
        <w:t>쉁涘♆塰䵄偞⺮꥾璻矂⽂䡡帷溮武啭乂䥣傥䴷僃⭣壂㩌뇂⌻뗂쉪녫싂椬㵑</w:t>
      </w:r>
      <w:r>
        <w:rPr/>
        <w:t>꧂</w:t>
      </w:r>
      <w:r>
        <w:rPr/>
        <w:t>冣쉸⤬癢ꎥ㠨걺係⵭쉅楂</w:t>
      </w:r>
      <w:r>
        <w:rPr/>
        <w:t>ⱁ</w:t>
      </w:r>
      <w:r>
        <w:rPr/>
        <w:t>⼶垣ꆏ硸칊獄縰</w:t>
      </w:r>
      <w:r>
        <w:rPr/>
        <w:t>Ⳃ</w:t>
      </w:r>
      <w:r>
        <w:rPr/>
        <w:t>剺썖坩쉖㦿頥䢱</w:t>
      </w:r>
      <w:r>
        <w:rPr/>
        <w:t>꧍⏂</w:t>
      </w:r>
      <w:r>
        <w:rPr/>
        <w:t>ㅖ梵</w:t>
      </w:r>
      <w:r>
        <w:rPr/>
        <w:t>ꥋ</w:t>
      </w:r>
      <w:r>
        <w:rPr/>
        <w:t>敨⑖睰硾牔癓扃</w:t>
      </w:r>
      <w:r>
        <w:rPr/>
        <w:t>ⵞ</w:t>
      </w:r>
      <w:r>
        <w:rPr/>
        <w:t>噕㬽偉瀺睸擂乪䥓쉴佺渤佢㝉㉰쉫慾助暬♖㡬㝟격슡쉌쉋䄹ꌹ뾻⚘숶㠲ꥱ佺䁢役卓㪩畹촺슡쉎ꄥ䗂싂婥㡺⤣嫂⵷숶氰偀⹊⑪坙报깮の㥄걅䜭</w:t>
      </w:r>
      <w:r>
        <w:rPr/>
        <w:t>ⷂ</w:t>
      </w:r>
      <w:r>
        <w:rPr/>
        <w:t>㙺癄潊䉵撘䭱䕌乐㕡㫂癔싂婃䕤潁슥쵦哎係囍㨪䖘⍠㝱④㕢甴顑껂伯灟</w:t>
      </w:r>
      <w:r>
        <w:rPr/>
        <w:t>ⵠ</w:t>
      </w:r>
      <w:r>
        <w:rPr/>
        <w:t>匫䕶⬰单♧╓䣂</w:t>
      </w:r>
      <w:r>
        <w:rPr/>
        <w:t>ⶡ</w:t>
      </w:r>
      <w:r>
        <w:rPr/>
        <w:t>쉳嚥濍嫂扺</w:t>
      </w:r>
      <w:r>
        <w:rPr/>
        <w:t>Ⳃ</w:t>
      </w:r>
      <w:r>
        <w:rPr/>
        <w:t>漸싂⬨捸䕈쉚䢵噏捂伷땃⽐놱矂㵐欦</w:t>
      </w:r>
      <w:r>
        <w:rPr/>
        <w:t>Ⱓ</w:t>
      </w:r>
      <w:r>
        <w:rPr/>
        <w:t>坬䴶</w:t>
      </w:r>
      <w:r>
        <w:rPr/>
        <w:t>ꖵ</w:t>
      </w:r>
      <w:r>
        <w:rPr/>
        <w:t>겘摹ꍷ朶쉦</w:t>
      </w:r>
      <w:r>
        <w:rPr/>
        <w:t>꤬</w:t>
      </w:r>
      <w:r>
        <w:rPr/>
        <w:t>獌と㙬䜳쉳唹烎暬串纱婺껃砶䢻匵㜩㴯恥䙩⽨忂쉕ꄥ⩢걀幔땱긶⒬깊䙷捶숣</w:t>
      </w:r>
      <w:r>
        <w:rPr/>
        <w:t>⡲</w:t>
      </w:r>
      <w:r>
        <w:rPr/>
        <w:t>䬴䢱瓂⹾싎⼺㴴ꍨ榱奚⍆湌䷂⭒숊顭♠⾱쉏㤫ꎥ⩄쉧灰⼦彭轀偦痎䁚</w:t>
      </w:r>
      <w:r>
        <w:rPr/>
        <w:t>ꤨ⧂</w:t>
      </w:r>
      <w:r>
        <w:rPr/>
        <w:t>쉆䍙쉓㭳㊩넪䕀穥뼵䲘䭈⵳剀嘬琳睃䀸ꍃꥭ</w:t>
      </w:r>
      <w:r>
        <w:rPr/>
        <w:t>꧂</w:t>
      </w:r>
      <w:r>
        <w:rPr/>
        <w:t>䑕䍶걋掘츳ㅑ쉣参䯂깷썠愲땴樥媣㤺煚촰庣扢㙮㑁쉊佩剀촣猪ꌪ</w:t>
      </w:r>
      <w:r>
        <w:rPr/>
        <w:t>ꖣ</w:t>
      </w:r>
      <w:r>
        <w:rPr/>
        <w:t>猸暘䩤꺻湬㗂䉓䪥깦㍃塸꧎</w:t>
      </w:r>
      <w:r>
        <w:rPr/>
        <w:t>⠰</w:t>
      </w:r>
      <w:r>
        <w:rPr/>
        <w:t>捇䅷匩畣⥚</w:t>
      </w:r>
      <w:r>
        <w:rPr/>
        <w:t>ⱍ</w:t>
      </w:r>
      <w:r>
        <w:rPr/>
        <w:t>쉷썤䑏츶幀慲癮灩呎兇琦㩪㡬⨬⾮싍</w:t>
      </w:r>
      <w:r>
        <w:rPr/>
        <w:t>ⱘ</w:t>
      </w:r>
      <w:r>
        <w:rPr/>
        <w:t>硪⩔</w:t>
      </w:r>
      <w:r>
        <w:rPr/>
        <w:t>ꤺ</w:t>
      </w:r>
      <w:r>
        <w:rPr/>
        <w:t>轣捉김⥥辏㠸朥쉃</w:t>
      </w:r>
      <w:r>
        <w:rPr/>
        <w:t>Ⳃ</w:t>
      </w:r>
      <w:r>
        <w:rPr/>
        <w:t>浌㝡棂⭈瀭䝔⩶卤摰쉊칧⬷摣⮣伪灡땾縫</w:t>
      </w:r>
      <w:r>
        <w:rPr/>
        <w:t>ꥀ</w:t>
      </w:r>
      <w:r>
        <w:rPr/>
        <w:t>乞ꍚ㈮</w:t>
      </w:r>
      <w:r>
        <w:rPr/>
        <w:t>ꥀ</w:t>
      </w:r>
      <w:r>
        <w:rPr/>
        <w:t>嗂睈煍浪䅬捑㭇ぴ⍅㥖</w:t>
      </w:r>
      <w:r>
        <w:rPr/>
        <w:t>ꦣ</w:t>
      </w:r>
      <w:r>
        <w:rPr/>
        <w:t>㫂䝩꺏䱋쉦䉠濍晆嘴櫃窱八ꥠ杵燂䶮쉌灦浬䵸긭떻㐥⿂頥䭕弨牱䚱⽆⯂妩䈹揂</w:t>
      </w:r>
      <w:r>
        <w:rPr/>
        <w:t>⢣</w:t>
      </w:r>
      <w:r>
        <w:rPr/>
        <w:t>떩㗂熩썅뿂䀶쉚妬갣⹏榣朷땆䴷捖</w:t>
      </w:r>
      <w:r>
        <w:rPr/>
        <w:t>ⱄ</w:t>
      </w:r>
      <w:r>
        <w:rPr/>
        <w:t>皩쉄껂</w:t>
      </w:r>
      <w:r>
        <w:rPr/>
        <w:t>⡙</w:t>
      </w:r>
      <w:r>
        <w:rPr/>
        <w:t>揂氬牦憮卨犬㥙ꅶ숱㎮掵䔳㑪暥싍㡭轈嚿啙䃂䛍彄噞䄥</w:t>
      </w:r>
      <w:r>
        <w:rPr/>
        <w:t>ꔲ⭤</w:t>
      </w:r>
      <w:r>
        <w:rPr/>
        <w:t>怨刴㉀쉕깵ꄪ㝮桲䝶㤥㙹㕆쉭ꆬ슥䍲⦣쉩斣⩅慰煷</w:t>
      </w:r>
      <w:r>
        <w:rPr/>
        <w:t>ꕂ</w:t>
      </w:r>
      <w:r>
        <w:rPr/>
        <w:t>噏祧⑎彀琬쉴兪㇂걷ㄸꍇ兤⽑児㌹䰶潎ネ␷煶晎썚㍺ㅴ쉞䜶神迂뾩轃쉁㝲㊮瘨䨣瑁䁭㮱숲楞杗䑊氱䬪瀦㩐곂䞏劘숺䊱쉐愦⎏</w:t>
      </w:r>
      <w:r>
        <w:rPr/>
        <w:t>ꥃ</w:t>
      </w:r>
      <w:r>
        <w:rPr/>
        <w:t>ꍚ癵㍎䀸灗嚩㌷朦믂煾⌴⽉Ⓜ⬫呺採䃍垮轄쎮뇂⹬딸帬쉍녰獗숪</w:t>
      </w:r>
      <w:r>
        <w:rPr/>
        <w:t>⡐</w:t>
      </w:r>
      <w:r>
        <w:rPr/>
        <w:t>哂摷檵捍썠쉖갶⯎杚䙆氪だ⸻犱媿⤮믎乮恕㢮썬㡺㕴䕭噃㥇睒礩璩쵵⫂扇䉎橎顑䐣䀹䋂㓂촦㕙㵪╕</w:t>
      </w:r>
      <w:r>
        <w:rPr/>
        <w:t>⠤</w:t>
      </w:r>
      <w:r>
        <w:rPr/>
        <w:t>숮㌤䁡䅯倻呹憵輺겘䭟츰亥䵗搭䏂칹␦幑砳깧ㅳꎵ稵슱숮㡂ꅩ숱札䕦┺輫숨牢쉷祲呆㐪䥩楨乇䰳쉬夣㎡柎뼹䐳⩾⭖㙅㉫唷</w:t>
      </w:r>
      <w:r>
        <w:rPr/>
        <w:t>⡡</w:t>
      </w:r>
      <w:r>
        <w:rPr/>
        <w:t>㥤䐲㴭⵩</w:t>
      </w:r>
      <w:r>
        <w:rPr/>
        <w:t>ꕒ</w:t>
      </w:r>
      <w:r>
        <w:rPr/>
        <w:t>桥娸戱漺ꍤ潅摂瑭</w:t>
      </w:r>
      <w:r>
        <w:rPr/>
        <w:t>ꦬ</w:t>
      </w:r>
      <w:r>
        <w:rPr/>
        <w:t>瑺捃싂樴橪</w:t>
      </w:r>
      <w:r>
        <w:rPr/>
        <w:t>꧂⒮</w:t>
      </w:r>
      <w:r>
        <w:rPr/>
        <w:t>䱋㐳⍇㥚썔뾮⸰䮻汸掿䅳畣싂ꅨ⩰䙏堹</w:t>
      </w:r>
      <w:r>
        <w:rPr/>
        <w:t>ꦬ</w:t>
      </w:r>
      <w:r>
        <w:rPr/>
        <w:t>獵╓격쉬숥⽆㉂뼥숪⥵⚩㴵空</w:t>
      </w:r>
      <w:r>
        <w:rPr/>
        <w:t>⡁</w:t>
      </w:r>
      <w:r>
        <w:rPr/>
        <w:t>喿捁슮焦亵硷㩯썥喩偔㑴㤴䅈쉹晪纩걗槂汫瘬</w:t>
      </w:r>
      <w:r>
        <w:rPr/>
        <w:t>ꕲ┴</w:t>
      </w:r>
      <w:r>
        <w:rPr/>
        <w:t>っ䷍輊坴圪ꆬ⩮咵婎疩繟싍允猫廂稣䭳䓂⎱畀숴슥㬰⹊䥷딽⼳戣ぶ㤸⥬㵦칂쉹숩摵䅔婾츫䁀㬽佸싂壂䣂⩡噶</w:t>
      </w:r>
      <w:r>
        <w:rPr/>
        <w:t>⡕</w:t>
      </w:r>
      <w:r>
        <w:rPr/>
        <w:t>䕭</w:t>
      </w:r>
      <w:r>
        <w:rPr/>
        <w:t>ꦥ</w:t>
      </w:r>
      <w:r>
        <w:rPr/>
        <w:t>쉌쉯䷂倵廂穕쉏ヂ싃촪촬復泂场棂ꍳ⸳㞩案</w:t>
      </w:r>
      <w:r>
        <w:rPr/>
        <w:t>꧂⎩ꕪ</w:t>
      </w:r>
      <w:r>
        <w:rPr/>
        <w:t>䈭猶슥田⩓⼦</w:t>
      </w:r>
      <w:r>
        <w:rPr/>
        <w:t>ⴴ</w:t>
      </w:r>
      <w:r>
        <w:rPr/>
        <w:t>剁슻숮㡄㕏瀱塇꥾八㞡⪬瀯睆繗㡬⩋⩍깒樻쉶</w:t>
      </w:r>
      <w:r>
        <w:rPr/>
        <w:t>ⰲ</w:t>
      </w:r>
      <w:r>
        <w:rPr/>
        <w:t>硐격⪏碏癢䄲奘畆睙啺ꥦ桴奠╓幧䵟⏂㡴㑧</w:t>
      </w:r>
      <w:r>
        <w:rPr/>
        <w:t>ꕇ⤫</w:t>
      </w:r>
      <w:r>
        <w:rPr/>
        <w:t>썕㪥甲썁轵䭺彔⥎䝾㭬㶏䅩祂參癒稽盂</w:t>
      </w:r>
      <w:r>
        <w:rPr/>
        <w:t>ⷂ</w:t>
      </w:r>
      <w:r>
        <w:rPr/>
        <w:t>숬矃幆ꅯ倲넸ꌴ⥒奮쌳숳截⍩眺〻䓎噪昹㪏쉱戻쉵⸴ꥡ䍗畹깳㬭쌸杄⥂愹颏礽┤硖执⑕㵯쎡䅧䑖憣扂䴨檡灪</w:t>
      </w:r>
      <w:r>
        <w:rPr/>
        <w:t>ⱎ</w:t>
      </w:r>
      <w:r>
        <w:rPr/>
        <w:t>ꥍ</w:t>
      </w:r>
      <w:r>
        <w:rPr/>
        <w:t>슘䡢</w:t>
      </w:r>
      <w:r>
        <w:rPr/>
        <w:t>ⱚ</w:t>
      </w:r>
      <w:r>
        <w:rPr/>
        <w:t>㘨</w:t>
      </w:r>
      <w:r>
        <w:rPr/>
        <w:t>⠵</w:t>
      </w:r>
      <w:r>
        <w:rPr/>
        <w:t>奪坠頳厡╏怸哎奲偈搣䥔䄳⍭숩䑺㕖噥㵎沏ㆥ넬㑹</w:t>
      </w:r>
      <w:r>
        <w:rPr/>
        <w:t>ꕊ</w:t>
      </w:r>
      <w:r>
        <w:rPr/>
        <w:t>瑊땀⨲焫㎘㝘〯싂쉸汤뭡祹㵓坴䷂㖻쉆겵⼦⹃⮥塙剙洬묵浯㠵疮쉕뾥㔱</w:t>
      </w:r>
      <w:r>
        <w:rPr/>
        <w:t>ꕏ</w:t>
      </w:r>
      <w:r>
        <w:rPr/>
        <w:t>ꥶ幋㋂睙ꥪ츯䝳⸥⨲档뾩촶硚搹㝮숸쉦游䅠墵㕰깁睠敩䣂䉊攫奫컂漨䵸쵣憡㘥</w:t>
      </w:r>
      <w:r>
        <w:rPr/>
        <w:t>ꥒ</w:t>
      </w:r>
      <w:r>
        <w:rPr/>
        <w:t>ⱔⲘ</w:t>
      </w:r>
      <w:r>
        <w:rPr/>
        <w:t>帻ꍢ浖㓂䩃㩱噱仂㎬</w:t>
      </w:r>
      <w:r>
        <w:rPr/>
        <w:t>Ⱙ</w:t>
      </w:r>
      <w:r>
        <w:rPr/>
        <w:t>ꎬ䔷ꎣ⑶湸㩀⩨놩䅲畩䭴䞻㈪⑥祉浇塾㚩摤勂癖䎿⽬〤伷剤ꍵ祙ꄽ眤潭潟繶縲卒焳爩쉥㍯㔭ꏂ慨쉰㩡䈵䡐殻䯂⼹⌯⏂⻂䠵쉫頨懍⥇獍瘨䩞㉔氮슬拂㧂녃晅쉤幺汚깵⧂頫⩆佢䂘搻숽洳瘩䅈復⩆㕣䛃䩹溏䀷婣⧂夨硧</w:t>
      </w:r>
      <w:r>
        <w:rPr/>
        <w:t>ꦿ</w:t>
      </w:r>
      <w:r>
        <w:rPr/>
        <w:t>顳⽯猨⬥㞏奇氱吨䱾㥯纩撡䢣測䰭剏ꆻ捶䊘걡顁瘽◍涏</w:t>
      </w:r>
      <w:r>
        <w:rPr/>
        <w:t>꧂⫂</w:t>
      </w:r>
      <w:r>
        <w:rPr/>
        <w:t>쉣⩆⪿</w:t>
      </w:r>
      <w:r>
        <w:rPr/>
        <w:t>Ⱨ</w:t>
      </w:r>
      <w:r>
        <w:rPr/>
        <w:t>〽朻숴礩晷纮縴쉏♩㋂ヂ斿䉱䀫쉀彬猨☨⵩쉵</w:t>
      </w:r>
      <w:r>
        <w:rPr/>
        <w:t>⡔</w:t>
      </w:r>
      <w:r>
        <w:rPr/>
        <w:t>㌰顗狂匰弭也숱슿䝒劘䬫⛂⮣䢵䓂癖祹狂散輻愨搯唴潚⤤쉩숬쉫㴲杭문ꥳ숮췂䙫䜮奐噪싍뼹厱䮩◂弥泂敀</w:t>
      </w:r>
      <w:r>
        <w:rPr/>
        <w:t>ⱕ</w:t>
      </w:r>
      <w:r>
        <w:rPr/>
        <w:t>侩㤪绂怩걂穞吭䶩㥅穕顾쉉䍦쉔싂</w:t>
      </w:r>
      <w:r>
        <w:rPr/>
        <w:t>⣂</w:t>
      </w:r>
      <w:r>
        <w:rPr/>
        <w:t>ꗂ</w:t>
      </w:r>
      <w:r>
        <w:rPr/>
        <w:t>녔睾幕ꥱ灐摬亵䅮晘䍏繵숊</w:t>
      </w:r>
      <w:r>
        <w:rPr/>
        <w:t>ⴱ</w:t>
      </w:r>
      <w:r>
        <w:rPr/>
        <w:t>㘮頥䀻据⫂住쉫捃쎘䤪㞥⥈⩟浐㭌拂쉂⭟攣쉇䭭确洷쉟쉍柂摂凂神䉄㡺㈲땺</w:t>
      </w:r>
      <w:r>
        <w:rPr/>
        <w:t>ꔳ</w:t>
      </w:r>
      <w:r>
        <w:rPr/>
        <w:t>獥媣䴶砫䝰汓쉕痍癆樴</w:t>
      </w:r>
      <w:r>
        <w:rPr/>
        <w:t>ⱆ</w:t>
      </w:r>
      <w:r>
        <w:rPr/>
        <w:t>槂丶掱改摉◎싍숲畦戵瑙溿奀獲</w:t>
      </w:r>
      <w:r>
        <w:rPr/>
        <w:t>ⱙ</w:t>
      </w:r>
      <w:r>
        <w:rPr/>
        <w:t>嫂⍃⍅쉩抣ㄭ␹塯佨潂⯃숸轶䭇쉉祉桹婤</w:t>
      </w:r>
      <w:r>
        <w:rPr/>
        <w:t>ꦩ</w:t>
      </w:r>
      <w:r>
        <w:rPr/>
        <w:t>潾敎扪祟䔽뽭쉢㭁⍙싂⭬搥⸰</w:t>
      </w:r>
      <w:r>
        <w:rPr/>
        <w:t>ꔷ</w:t>
      </w:r>
      <w:r>
        <w:rPr/>
        <w:t>ㄸ慃瘨埂扥摲</w:t>
      </w:r>
      <w:r>
        <w:rPr/>
        <w:t>ꕮ</w:t>
      </w:r>
      <w:r>
        <w:rPr/>
        <w:t>㦥뭵ꅁ㭥庿싂싎轚</w:t>
      </w:r>
      <w:r>
        <w:rPr/>
        <w:t>Ɒ</w:t>
      </w:r>
      <w:r>
        <w:rPr/>
        <w:t>䰻滂䅨䵹扫嫎⨣⏂晠坒⭉㤺⪻汁쉃걲╚塵䉡佷슮呤㕞稩</w:t>
      </w:r>
      <w:r>
        <w:rPr/>
        <w:t>ꥁ</w:t>
      </w:r>
      <w:r>
        <w:rPr/>
        <w:t>㣍쎻⹴㴦쉬뇃湊㵏㤱㔩呠矂䱱쉾嗂⥾ぱ䉨㡓⎥䕂毃呎䥦䓂䫂扰願쉔畍㈸㥩녒뼰뗂狂䦥쵹녁夹䧂</w:t>
      </w:r>
      <w:r>
        <w:rPr/>
        <w:t>ꥃ</w:t>
      </w:r>
      <w:r>
        <w:rPr/>
        <w:t>坹㴲犵⩙朦縯⩦烂쵙㑐⤹㙚悏춻捵歄䶡忂⌱眷纘뾥ꆻ쉾怪墏⩅㕙䮘樲䝕쉏祒獧䜬啤㍬⏂瞣⼮쉧圳쌽⭅祉㥱椸䠩</w:t>
      </w:r>
      <w:r>
        <w:rPr/>
        <w:t>⡸</w:t>
      </w:r>
      <w:r>
        <w:rPr/>
        <w:t>츻⩫嘰湏䩔쉺쉚丸</w:t>
      </w:r>
      <w:r>
        <w:rPr/>
        <w:t>꧃</w:t>
      </w:r>
      <w:r>
        <w:rPr/>
        <w:t>䳃㐺䦬싂㇍枥戰囂呠㌪녠痂啎㍸殥潁歟眰㜺䁾⹒⦬奯숯恥믃繤儵杫常吪塑愤</w:t>
      </w:r>
      <w:r>
        <w:rPr/>
        <w:t>⢻</w:t>
      </w:r>
      <w:r>
        <w:rPr/>
        <w:t>䙊灮칸潁쉒ꍳ䜩⥩䥎딭㓂▩⭷橳瑾⑶㙠㨨晞祊쉁橐平䥐梵⯂䅲䑳彄敃潚쉫ꥨ⽓</w:t>
      </w:r>
      <w:r>
        <w:rPr/>
        <w:t>ⰽ</w:t>
      </w:r>
      <w:r>
        <w:rPr/>
        <w:t>䰭쉨</w:t>
      </w:r>
      <w:r>
        <w:rPr/>
        <w:t>⠤</w:t>
      </w:r>
      <w:r>
        <w:rPr/>
        <w:t>甫仂䁑伫꥕㎩掣樨㆘㦩狂接䯂쌶㩵係뇂뗂쉍☴䚮捠ㅅ⭩䶿</w:t>
      </w:r>
      <w:r>
        <w:rPr/>
        <w:t>꧂</w:t>
      </w:r>
      <w:r>
        <w:rPr/>
        <w:t>썭栲儮瞡츯哂⩟숩쉡㩴㑕숱㘺婳䝹䊮䮣煳橰뽌捖슏穩恖숽ꌫ츯Ⓜ係㧂뽵쉙嘱浆⬦㦩飃㙟⍁䩖惂</w:t>
      </w:r>
      <w:r>
        <w:rPr/>
        <w:t>ⱱ</w:t>
      </w:r>
      <w:r>
        <w:rPr/>
        <w:t>坟</w:t>
      </w:r>
      <w:r>
        <w:rPr/>
        <w:t>ⱡ⍬</w:t>
      </w:r>
      <w:r>
        <w:rPr/>
        <w:t>㕖卸㩂䂿넸싂䨵琰圪䡃㦬ꄨ焮쉡浭绂䭞䏎㵦穇䌨畯橪㠲㥟砨䘲ꥭ朹拂剑扐奨㒻ꅩ쉾㵤㇂廂䍀辘⵲搱狂습䂥桱㢥擂</w:t>
      </w:r>
      <w:r>
        <w:rPr/>
        <w:t>ⲥ</w:t>
      </w:r>
      <w:r>
        <w:rPr/>
        <w:t>䜣쉣坎칎珂㉪숯㕺䖏⤣晶䖻䆘</w:t>
      </w:r>
      <w:r>
        <w:rPr/>
        <w:t>⡄</w:t>
      </w:r>
      <w:r>
        <w:rPr/>
        <w:t>塩㕫洨轈㞵쉆쉕湫畳쉴⍖嫂䱒橆歨婒</w:t>
      </w:r>
      <w:r>
        <w:rPr/>
        <w:t>ꥄ</w:t>
      </w:r>
      <w:r>
        <w:rPr/>
        <w:t>奙믂긪숺揂厘池䩵甯⑈偀呟䆬恁珍浲뽸灌估⍢嘪セ㩚♹칗㜤ꥨ⥧咿㜬쉇瀲摭쉖噯澥䓂㠻伴쉟噌䄱础塥搶單墵☪⧂⽁䘰爥琊弶㶮䱏㥢⨫縣갯捲䱾啞頮</w:t>
      </w:r>
      <w:r>
        <w:rPr/>
        <w:t>ⱖ</w:t>
      </w:r>
      <w:r>
        <w:rPr/>
        <w:t>攵뭟⑚ꅩ㛃漴獠썂椦沩㙵旂丰㭌쉟뭁獑哂璥偆瀥祌䭐瓂ꍫ㕉繄뭄떥⵪䤥</w:t>
      </w:r>
      <w:r>
        <w:rPr/>
        <w:t>⠱</w:t>
      </w:r>
      <w:r>
        <w:rPr/>
        <w:t>곎</w:t>
      </w:r>
      <w:r>
        <w:rPr/>
        <w:t>ꕀ</w:t>
      </w:r>
      <w:r>
        <w:rPr/>
        <w:t>瘫㓂栬㭀䗂轠汵</w:t>
      </w:r>
      <w:r>
        <w:rPr/>
        <w:t>ⰴ⭠⨭</w:t>
      </w:r>
      <w:r>
        <w:rPr/>
        <w:t>兆䡥婠㌰圮╉啴坮䍞乵䒘祊傿発㨲䭄匷畴椣奍漲飂瑚㘽侮〸䕚䱬</w:t>
      </w:r>
      <w:r>
        <w:rPr/>
        <w:t>ⵑ</w:t>
      </w:r>
      <w:r>
        <w:rPr/>
        <w:t>싃兣♥⭯</w:t>
      </w:r>
      <w:r>
        <w:rPr/>
        <w:t>Ⱖ</w:t>
      </w:r>
      <w:r>
        <w:rPr/>
        <w:t>拂嚬⍳匴額⹉照昽㥖쉢渪窘㷎湤⤬轲</w:t>
      </w:r>
      <w:r>
        <w:rPr/>
        <w:t>ⰶ</w:t>
      </w:r>
      <w:r>
        <w:rPr/>
        <w:t>슡睹䬯䵌溵㛂啡䗎갤哂啊唤眴㵘</w:t>
      </w:r>
      <w:r>
        <w:rPr/>
        <w:t>꧂</w:t>
      </w:r>
      <w:r>
        <w:rPr/>
        <w:t>䡏⽒쉾廃夦⩅席榥갰母琦⽍⺩橐㴶夥㈹捔噢ꍲ㶬䟂⿂녥楁摵㖵긬㊘䩆㝷䘬潰</w:t>
      </w:r>
      <w:r>
        <w:rPr/>
        <w:t>ꖻ</w:t>
      </w:r>
      <w:r>
        <w:rPr/>
        <w:t>怺녈㍨㡩摲숨쏂땏싂問⦩八꥗墡呞쵦惂</w:t>
      </w:r>
      <w:r>
        <w:rPr/>
        <w:t>ꦬ</w:t>
      </w:r>
      <w:r>
        <w:rPr/>
        <w:t>歃砣䱘题敟塩倵揂飂</w:t>
      </w:r>
      <w:r>
        <w:rPr/>
        <w:t>ⵇ</w:t>
      </w:r>
      <w:r>
        <w:rPr/>
        <w:t>坹塁助㌰绂哂⩓兯渹嘶䮡晓丷⑺ㆮ殏슿繵潟歺</w:t>
      </w:r>
      <w:r>
        <w:rPr/>
        <w:t>ꕬ</w:t>
      </w:r>
      <w:r>
        <w:rPr/>
        <w:t>⾏숷칆㩣㕪㍈睪㒣㈭た捦슻恋䩬㋂楌夰瞩唤⚣⮿秂걞쉲싂ꍚ䱋疬ꇂ天⺵敞洤䱉壂쎩睇䙘䠰</w:t>
      </w:r>
      <w:r>
        <w:rPr/>
        <w:t>ꤤ</w:t>
      </w:r>
      <w:r>
        <w:rPr/>
        <w:t>슻畀Ⓨ㦬夨晾</w:t>
      </w:r>
      <w:r>
        <w:rPr/>
        <w:t>ꕤ</w:t>
      </w:r>
      <w:r>
        <w:rPr/>
        <w:t>䶘䂣㉄婕䘪㓃啦烂玵䬭う檏⩆㗂搬숦䥋卋⧂奌⭩䦩</w:t>
      </w:r>
      <w:r>
        <w:rPr/>
        <w:t>⠩</w:t>
      </w:r>
      <w:r>
        <w:rPr/>
        <w:t>츳㕃숮濂摴쉕䢬剉㓂ꍥ燂焺⒥盃敟쉢⬥㙈ㄸ숶澿⴪疩쉤偆橫쉗䑏걙摀曂</w:t>
      </w:r>
      <w:r>
        <w:rPr/>
        <w:t>ⱦ</w:t>
      </w:r>
      <w:r>
        <w:rPr/>
        <w:t>儺쉴商䅨</w:t>
      </w:r>
      <w:r>
        <w:rPr/>
        <w:t>⡳</w:t>
      </w:r>
      <w:r>
        <w:rPr/>
        <w:t>搯⪬戲썠晞㕓怰쉧䒵뽦㭥쌨㏂䝓캬♃ꥪ쉘坶㥣쉚淎⹍뽖⌦瓂堷⎡ꄬ䜫晚碥夨㭤㩞⽺㩬皬䡨◂櫂⹸㩂⴦䴨숤㍹柂㕳〬땺瀪昨彮㩬恫梩倬㝮匬䭕䣂摔▱┣숪昱㋂</w:t>
      </w:r>
      <w:r>
        <w:rPr/>
        <w:t>Ⱓ</w:t>
      </w:r>
      <w:r>
        <w:rPr/>
        <w:t>偁ㅏ疿獅師縨쉖恺싂竎㝚╠</w:t>
      </w:r>
      <w:r>
        <w:rPr/>
        <w:t>ꗂꤸ</w:t>
      </w:r>
      <w:r>
        <w:rPr/>
        <w:t>杉䎡洫</w:t>
      </w:r>
      <w:r>
        <w:rPr/>
        <w:t>ꤹ</w:t>
      </w:r>
      <w:r>
        <w:rPr/>
        <w:t>䙶瘽䱂磂㭮挶㥹㴴곂Ⓜꅚ䘪擂榱䡳潀⩏䉪䙚琯㡩⩺㵬喻ꆥ熥欪夣椩䗂坊쉙㉲圥圦䬷⩯儥䍀サ捦䎵숨其渳䝌</w:t>
      </w:r>
      <w:r>
        <w:rPr/>
        <w:t>ꤷ</w:t>
      </w:r>
      <w:r>
        <w:rPr/>
        <w:t>䘻㍅頪묩♰䆻㐴㔽⹸悮䁓㙢㥧칣㖩쵂쌥⭙╆㥘樦䂻甪奋娭㖻㴨攪뭕印迂伸䵤癈ㅦ䤺彮掵㩲⽲䅔奰⻂㙍䞣剤⩨㣂뭳㥰㘩䡈䌳㭇睑</w:t>
      </w:r>
      <w:r>
        <w:rPr/>
        <w:t>ꥉꦵ</w:t>
      </w:r>
      <w:r>
        <w:rPr/>
        <w:t>盂潨ヂ㩍㫂泂囂囎숊础䎥ㄪ楴뽸⩰扸䂘쉃僎疏䙳뗂擂♦䘥䶏䑄珍㭃旂㉂稹橺㭁㌴搷䓂㩀䀩塳灦⨪䴥㭒眱ꥰ扞轗뽈稴쉫넴숥楃쉎䅎㵦㥴㝵儻幍䭪</w:t>
      </w:r>
      <w:r>
        <w:rPr/>
        <w:t>ꦡ</w:t>
      </w:r>
      <w:r>
        <w:rPr/>
        <w:t>츹彩祟啠ꍟ䉬쉺⑉徘☯䙣堯䬸䥪剰깓惎䫂ㅏ楰掱桸癇楃䅑</w:t>
      </w:r>
      <w:r>
        <w:rPr/>
        <w:t>ⵧ</w:t>
      </w:r>
      <w:r>
        <w:rPr/>
        <w:t>䔽䶩䵞칦潹䍯坴ꏂ瑫</w:t>
      </w:r>
      <w:r>
        <w:rPr/>
        <w:t>ꥆ</w:t>
      </w:r>
      <w:r>
        <w:rPr/>
        <w:t>敫旂湞㭖㫂佹橔畋ꥵ뗎䈥쉵걄䅣쉌⩴⼮䖵䂡싂╁䧂廂欳ꥶ⤥樶䷂쉏䕖⌬싂束〫墏⑬싂⌥堷序ꍭ䐳썓㔰䙥橑㓃測㡉문㞥㩚㘨㵍㨴煈䥷䥟</w:t>
      </w:r>
      <w:r>
        <w:rPr/>
        <w:t>ⵟⵎ</w:t>
      </w:r>
      <w:r>
        <w:rPr/>
        <w:t>姂뭭⨫쉠㵶䑅뮏믂숱䃂칚䱮愱畋</w:t>
      </w:r>
      <w:r>
        <w:rPr/>
        <w:t>ꤱ</w:t>
      </w:r>
      <w:r>
        <w:rPr/>
        <w:t>ⰹⲘ</w:t>
      </w:r>
      <w:r>
        <w:rPr/>
        <w:t>番噁恉㕥彙㞥坟帩栣堭祗䜶⹷쵯抱顣㬯な䠥灙⑌까敨㴱㑩⩘쉘⯂㤩呞㶵奍䗂</w:t>
      </w:r>
      <w:r>
        <w:rPr/>
        <w:t>ⱗ</w:t>
      </w:r>
      <w:r>
        <w:rPr/>
        <w:t>瀦ꅩ浇䕵煈皡剭썲䄸㉧敶弭卾䤴桏⚮䱮挸畕⥭矂츦⛂䚘쉬獱祚㥦橣槂捴ギ뽪睹乙㔪숪䍭機没怩汃䗂㄰䑨泂仂㭁떩涱ꄪ瘣瞣焣琶窣砬破拂뭩⮡瘪춻杹췂㪡扣</w:t>
      </w:r>
      <w:r>
        <w:rPr/>
        <w:t>ⶻ</w:t>
      </w:r>
      <w:r>
        <w:rPr/>
        <w:t>쉃㦡携幯䌻奔䤫娨뿂ㄬ</w:t>
      </w:r>
      <w:r>
        <w:rPr/>
        <w:t>⡓</w:t>
      </w:r>
      <w:r>
        <w:rPr/>
        <w:t>嘻䥃辥牓쉺歙⾣槂슻ㅾ乄洱</w:t>
      </w:r>
      <w:r>
        <w:rPr/>
        <w:t>ꕆ</w:t>
      </w:r>
      <w:r>
        <w:rPr/>
        <w:t>佌◂斿曂况ꥣ游癒㙌伽悩劘䙶攩㴶烂</w:t>
      </w:r>
      <w:r>
        <w:rPr/>
        <w:t>ⴹ</w:t>
      </w:r>
      <w:r>
        <w:rPr/>
        <w:t>偙㩺딱䮵ㄮ䡟㐷䅩光廃愪쉡숫縴轖㨭╺䑬</w:t>
      </w:r>
      <w:r>
        <w:rPr/>
        <w:t>ꤳ</w:t>
      </w:r>
      <w:r>
        <w:rPr/>
        <w:t>ꌱ䱁⩄㛎㉡博匨쉦㫍幦걗⸷琶걘壂⦘㠴㔫斩〸畩⥔才㠺䙡㌤朳䵘</w:t>
      </w:r>
      <w:r>
        <w:rPr/>
        <w:t>Ɒ</w:t>
      </w:r>
      <w:r>
        <w:rPr/>
        <w:t>牍印䦬䭗숳嚵쉒쉌〬숨溱⽰⌥㥭쉙㙨ꍫ潤쉭슱㑪偔打⪱䯍㵭偅啣煸⩢䍉幏깮슏摈倴췂⭨㵒쉓䦩癳帨傻瑺滂繷ꇎ卡帯</w:t>
      </w:r>
      <w:r>
        <w:rPr/>
        <w:t>ⴭ</w:t>
      </w:r>
      <w:r>
        <w:rPr/>
        <w:t>䡧兖畚⵸쉱吨䍌䨻窱뭠楖쉯嘯♹繱楉塓悱싂偆杒䗂㚩숴厣쉡椶㗍䮡と땴쉏當┱♲⼥椬</w:t>
      </w:r>
      <w:r>
        <w:rPr/>
        <w:t>⡫</w:t>
      </w:r>
      <w:r>
        <w:rPr/>
        <w:t>䁱㑍海䍢</w:t>
      </w:r>
      <w:r>
        <w:rPr/>
        <w:t>ⵖ</w:t>
      </w:r>
      <w:r>
        <w:rPr/>
        <w:t>숺坕䩖ꅯ忎䬸㤪䳂櫎昭숦⩟灰䜯㡦䁠畺⛂슮㉮唦㍄悵⫂渥啧䡉晟슻칠狍礮㕈㙶瘶疮䭢犏㨪⬷橆啲煇泂䦘떿泂瑖칏⨣</w:t>
      </w:r>
      <w:r>
        <w:rPr/>
        <w:t>ꕢꕂ</w:t>
      </w:r>
      <w:r>
        <w:rPr/>
        <w:t>䉒䉰⭗盂睘㡞勃䘊㆏捦换溮䐦促ꅾ係䛎潊毂딴</w:t>
      </w:r>
      <w:r>
        <w:rPr/>
        <w:t>ⱹ</w:t>
      </w:r>
      <w:r>
        <w:rPr/>
        <w:t>䝨䀹⬤쉞乗䂱␭뮵녔걘䳂涣䡄飂泂쉵땢㯂⩃슡㏂⤬⍪䥎갣䱰恉⾱佳㯂칐桤ꍞ橲タ渽䀦</w:t>
      </w:r>
      <w:r>
        <w:rPr/>
        <w:t>ⵟ</w:t>
      </w:r>
      <w:r>
        <w:rPr/>
        <w:t>䧂煚㒏璩䈰쎏摏⯂媥利癠䩖䝐挵㕷朲뭄执兩儶䔰剅숪琸</w:t>
      </w:r>
      <w:r>
        <w:rPr/>
        <w:t>Ȿ</w:t>
      </w:r>
      <w:r>
        <w:rPr/>
        <w:t>惂願呫摮걾㫂纥涘ꍥ牪剢숽⤸㴬䀳ⸯ㫍</w:t>
      </w:r>
      <w:r>
        <w:rPr/>
        <w:t>ⱡ</w:t>
      </w:r>
      <w:r>
        <w:rPr/>
        <w:t>琦숩⑁㥥奾㥤깖牀</w:t>
      </w:r>
      <w:r>
        <w:rPr/>
        <w:t>Ⱡ</w:t>
      </w:r>
      <w:r>
        <w:rPr/>
        <w:t>쉍灷䈩♮塑濂ꅺ啅埂䐶戥佒㥵ꏍ⹯⎬ꌣ䜯쌥稫◂⪻⥎弬祫칭䎵䁫긦嘫ꅠ飂浬浞係䩉䱚</w:t>
      </w:r>
      <w:r>
        <w:rPr/>
        <w:t>ꕷ</w:t>
      </w:r>
      <w:r>
        <w:rPr/>
        <w:t>쏂쉆扺唪捒〯湲㋃栭㩃啭⨬䨥␫撥촵䝖嫂㡙䭋㗂恞彈椽䲮抩㝟婗溻灃楡쉆灕묤癑걖繄슿땏</w:t>
      </w:r>
      <w:r>
        <w:rPr/>
        <w:t>ⱒ</w:t>
      </w:r>
      <w:r>
        <w:rPr/>
        <w:t>淎㩕坘槂晑㓂䙯⤪뭨丹쏂助戻╇⚵唩捨칚㭮挹뼽㡩㔥䁥⚬榩哂습슡숪䕸炡䔺轭顖䴵㙣画䰨樵숪슱녩稪숭⼷⧂怬㏂㫂䙤充挰奶煍䈹年媘泍⭒坕⥀浗痂ꍀ싂繫쉖帥嘲瀫䥭共</w:t>
      </w:r>
      <w:r>
        <w:rPr/>
        <w:t>ⰽ</w:t>
      </w:r>
      <w:r>
        <w:rPr/>
        <w:t>杭㕀忂</w:t>
      </w:r>
      <w:r>
        <w:rPr/>
        <w:t>ꗂ</w:t>
      </w:r>
      <w:r>
        <w:rPr/>
        <w:t>輴ꎿ癃</w:t>
      </w:r>
      <w:r>
        <w:rPr/>
        <w:t>ꤣ</w:t>
      </w:r>
      <w:r>
        <w:rPr/>
        <w:t>격狂穸測かげ⹄憩쉋䁴轠䡘쵎⧂</w:t>
      </w:r>
      <w:r>
        <w:rPr/>
        <w:t>⡶</w:t>
      </w:r>
      <w:r>
        <w:rPr/>
        <w:t>剁圻ꇂ毂熥겏㕮汖䱈⏂쵠䶵皱쉚䀪轞杢㙮恸噃礲乊㗂딮捞쉧瑎汤⾬쉙⧂吴쉌갵䠤숸廍␭圪쌯繅㤫彙搫姂䕐怹癎棎浱梏</w:t>
      </w:r>
      <w:r>
        <w:rPr/>
        <w:t>⠵</w:t>
      </w:r>
      <w:r>
        <w:rPr/>
        <w:t>䉀抏䬳搷㔷㚡獡摮晳䑍濂숸坵䁪ꍐ栴厘</w:t>
      </w:r>
      <w:r>
        <w:rPr/>
        <w:t>ꤹ</w:t>
      </w:r>
      <w:r>
        <w:rPr/>
        <w:t>껍땕祱ㅙ⾘⽐晭⩁橋煡吮業땾轄㉅狂扢卤橑犩♢쉡㒡獧⨩惃呾䱩没嘨춣긶练겥쉗㈪䐭쉀津時㠳숪㙓㘴♲┹쉭迂숦弨䙈晩丬ꥠ先</w:t>
      </w:r>
      <w:r>
        <w:rPr/>
        <w:t>ⴽ</w:t>
      </w:r>
      <w:r>
        <w:rPr/>
        <w:t>뭋獹瑶⥢싂쉊碩⽹㍊湯椮㕘⑀塵〥塤爵到</w:t>
      </w:r>
      <w:r>
        <w:rPr/>
        <w:t>꤭</w:t>
      </w:r>
      <w:r>
        <w:rPr/>
        <w:t>塑橤摬⥙䟂䥠攮囂獍瓂䠷琦⨳偦습뮮睂禩쉠噶㫂塟稪⨫䙒쉱칕轌癀敗㑖</w:t>
      </w:r>
      <w:r>
        <w:rPr/>
        <w:t>꤬</w:t>
      </w:r>
      <w:r>
        <w:rPr/>
        <w:t>儬넽䏂╄䣎䫂숣␫癵ꥳ䊵숨疩堮㵓싂杔숻떱䪻</w:t>
      </w:r>
      <w:r>
        <w:rPr/>
        <w:t>꤫</w:t>
      </w:r>
      <w:r>
        <w:rPr/>
        <w:t>椺䏂㤫漱嘥⹞冣矂䩍䑷</w:t>
      </w:r>
      <w:r>
        <w:rPr/>
        <w:t>Ⳃ</w:t>
      </w:r>
      <w:r>
        <w:rPr/>
        <w:t>䩓㩎噡⌫컂櫂ㅏ╅쉓偗㭃㉖䅊噅僎乘㯍숤潴쉟쌣䃂䙧䥰琊쉷眥敋癣䅋彲ꌱ瑴⫂昪牊㕖䚘㡃㑭䩹</w:t>
      </w:r>
      <w:r>
        <w:rPr/>
        <w:t>ꕁ</w:t>
      </w:r>
      <w:r>
        <w:rPr/>
        <w:t>㕬健⿂剞⯂敟頨㌩㐮</w:t>
      </w:r>
      <w:r>
        <w:rPr/>
        <w:t>ꕐ</w:t>
      </w:r>
      <w:r>
        <w:rPr/>
        <w:t>ꎮ丨뼰쉴揂剪⭰♵췂䝕撩恘⦮硭㏂⪮䥌劘䅱㉞折䈻婒䰹恄㭳츸瘪♊䑙怳칊䕭녕斿奩楡䵤䢮䵥ꍢ輺㔣컂슥浪畀⽏䉍輶䍔겘쉅匮╟쉑硗㥎숳炩뭃뾵⍩꺵쉤ㅸ</w:t>
      </w:r>
      <w:r>
        <w:rPr/>
        <w:t>ꗂ</w:t>
      </w:r>
      <w:r>
        <w:rPr/>
        <w:t>䛂쉺♺捇⍭焭쉣い⑚췂潾쉞犩堣㓎숮慮㍂캩⑆恈䩬瑚</w:t>
      </w:r>
      <w:r>
        <w:rPr/>
        <w:t>ꕲ</w:t>
      </w:r>
      <w:r>
        <w:rPr/>
        <w:t>恬卙싂祖匴轨㗂㡗♳摠㗂♠顏싂槂咥⏂䝍㦩婬㊮偨壂欷礣</w:t>
      </w:r>
      <w:r>
        <w:rPr/>
        <w:t>ꖿ</w:t>
      </w:r>
      <w:r>
        <w:rPr/>
        <w:t>ㅵ恉竎䁨歧ꌦ㫂䩾㡺ꄶ쉉⤶깈⩔歑怺⹖䚱⥘䎩䁢幠⑷炥垏瑓䣂䩐숭佫쉳⤱쉷縸㕗眴⬹灠쉠┪쉘쉉⑭濍噓䥷䟂呹幤⯂稪⫂偱ꍴ浯쉀瞩⭪㝃硪㉫쵌녋␲幙殡烃숶仂⒬녥䵹堦</w:t>
      </w:r>
      <w:r>
        <w:rPr/>
        <w:t>⠮</w:t>
      </w:r>
      <w:r>
        <w:rPr/>
        <w:t>㍣⨫ㅗ竃啶䍚輨夹╬挻떡歖䋃潞㭲䭆牐녬䵤祰㕂⹟⪬㔳</w:t>
      </w:r>
      <w:r>
        <w:rPr/>
        <w:t>ⷂ</w:t>
      </w:r>
      <w:r>
        <w:rPr/>
        <w:t>攲灤</w:t>
      </w:r>
      <w:r>
        <w:rPr/>
        <w:t>ꖩ</w:t>
      </w:r>
      <w:r>
        <w:rPr/>
        <w:t>绂⩤⩵</w:t>
      </w:r>
      <w:r>
        <w:rPr/>
        <w:t>ꤻ</w:t>
      </w:r>
      <w:r>
        <w:rPr/>
        <w:t>堽歵ꄽ塍䗂</w:t>
      </w:r>
      <w:r>
        <w:rPr/>
        <w:t>ꔵ</w:t>
      </w:r>
      <w:r>
        <w:rPr/>
        <w:t>䴣췂个㠵祄祸污⼺獔珍惂ꎮ啪繪김쵨☻㈥</w:t>
      </w:r>
      <w:r>
        <w:rPr/>
        <w:t>⢩</w:t>
      </w:r>
      <w:r>
        <w:rPr/>
        <w:t>斏㈹幗䘱刱㤹ꥧ䎩㚩츳쉖皣窻暵</w:t>
      </w:r>
      <w:r>
        <w:rPr/>
        <w:t>ⷍ☭</w:t>
      </w:r>
      <w:r>
        <w:rPr/>
        <w:t>䡏㕅쉒╓㐪繥⽶싂伽搣⥵</w:t>
      </w:r>
      <w:r>
        <w:rPr/>
        <w:t>ⵌ</w:t>
      </w:r>
      <w:r>
        <w:rPr/>
        <w:t>ꥮ佶惍痂㄰昹婴犻卡뭴묨䡙숹</w:t>
      </w:r>
      <w:r>
        <w:rPr/>
        <w:t>Ⱕ</w:t>
      </w:r>
      <w:r>
        <w:rPr/>
        <w:t>碘싍楢</w:t>
      </w:r>
      <w:r>
        <w:rPr/>
        <w:t>ꤨ⵺</w:t>
      </w:r>
      <w:r>
        <w:rPr/>
        <w:t>冿瀰꥾ꥤ呱吥㪵歹牎뭀쉢庣厱⮥䓂♹쉁䨷깒뭆ꎿ攨灎䝁㩥</w:t>
      </w:r>
      <w:r>
        <w:rPr/>
        <w:t>ꦥ</w:t>
      </w:r>
      <w:r>
        <w:rPr/>
        <w:t>꺵</w:t>
      </w:r>
      <w:r>
        <w:rPr/>
        <w:t>⡭</w:t>
      </w:r>
      <w:r>
        <w:rPr/>
        <w:t>㩴疿仂⩡갦栤敧쉶敋轱㘷圯䆏掵녣⹨横䩶┬⩁㐵⑌硂⍆䜵晃㈪滂䱕祤䉄⹍㥇儽⏃뗂佣輭䱒瀺漤걞䉨ꍺꅯ擂쉩奢䁍</w:t>
      </w:r>
      <w:r>
        <w:rPr/>
        <w:t>ꕮ</w:t>
      </w:r>
      <w:r>
        <w:rPr/>
        <w:t>灗弦ㅶ⫂</w:t>
      </w:r>
      <w:r>
        <w:rPr/>
        <w:t>ⰳ</w:t>
      </w:r>
      <w:r>
        <w:rPr/>
        <w:t>䄷稴䀰뽊</w:t>
      </w:r>
      <w:r>
        <w:rPr/>
        <w:t>⠹</w:t>
      </w:r>
      <w:r>
        <w:rPr/>
        <w:t>ꅥꅄ㴤ꅭ瑬懎皩轃㮻眪숥硗䁙Ⓧ纬睏煮猸堣䡭⎮縬䒡⬽汣쉺쉪㗂쉶烂惂吸⩺䂩</w:t>
      </w:r>
      <w:r>
        <w:rPr/>
        <w:t>ⵓ</w:t>
      </w:r>
      <w:r>
        <w:rPr/>
        <w:t>䄪㝶쉋♒卯쵩泂卆䨳┩轆䏂唤쉃㴹⨤柂</w:t>
      </w:r>
      <w:r>
        <w:rPr/>
        <w:t>ꦿ</w:t>
      </w:r>
      <w:r>
        <w:rPr/>
        <w:t>⼹䳂穒╀熥佾幹痂灴灷䭋偞牷䑔儨䥶桳䱐濂奇㩒뽱乹晹摚㭈䕌딴楨湭걊⩸ꥱ嘬썙慥걂滂䵀䠳禮⑨㍦ち칍슬</w:t>
      </w:r>
      <w:r>
        <w:rPr/>
        <w:t>ⵃ</w:t>
      </w:r>
      <w:r>
        <w:rPr/>
        <w:t>Ɑ</w:t>
      </w:r>
      <w:r>
        <w:rPr/>
        <w:t>唊楞촪拂剦摲䷃䅢塠坳䉥瘪싂⤤硞쉌刦䕣穈永䕾㌰♶汢嫂</w:t>
      </w:r>
      <w:r>
        <w:rPr/>
        <w:t>⡓⧂</w:t>
      </w:r>
      <w:r>
        <w:rPr/>
        <w:t>哂轴㡭쉅痂쉫⽚㇃㬹晸숷㑂㜤嘬稶偢䅾숵㉮哂숩埂潕⬫縳쉱㠣捓숳䙳坣癍喬㭏⩗⦮䑃㫂쉡師䰤䱕敖偶슩▩땫㭄䅪컂彮⎱㟂晆싃긴⽁䞘廎棂䰰㜤坯</w:t>
      </w:r>
      <w:r>
        <w:rPr/>
        <w:t>ꔪ</w:t>
      </w:r>
      <w:r>
        <w:rPr/>
        <w:t>塢䒬깤㍧㨴쵶슿頫䌷⩾㵘狃乥⑕㖡䕤䄰穌㝨凂⪩琪秃</w:t>
      </w:r>
      <w:r>
        <w:rPr/>
        <w:t>⡱⨰</w:t>
      </w:r>
      <w:r>
        <w:rPr/>
        <w:t>此参扚숭⚥秂</w:t>
      </w:r>
      <w:r>
        <w:rPr/>
        <w:t>ꕍ</w:t>
      </w:r>
      <w:r>
        <w:rPr/>
        <w:t>뼸㐫䔯呀稪嫂쉳秂쉥⑾悬灰촦晤㉹</w:t>
      </w:r>
      <w:r>
        <w:rPr/>
        <w:t>ⴵ</w:t>
      </w:r>
      <w:r>
        <w:rPr/>
        <w:t>㤵婬㞬</w:t>
      </w:r>
      <w:r>
        <w:rPr/>
        <w:t>ꕎ</w:t>
      </w:r>
      <w:r>
        <w:rPr/>
        <w:t>촪䝪泂洦煈坤슱坢썔晕䜶恭㭩濂딺頴䛂㍑䖿㐵奪</w:t>
      </w:r>
      <w:r>
        <w:rPr/>
        <w:t>ꤳ</w:t>
      </w:r>
      <w:r>
        <w:rPr/>
        <w:t>楐쉏彨搣⩬깚뭐꤮숫⫃습䝍ꅢ澬䙡㢱䑴㜫睃뼮瞻㇂硭ꥲ轍긲숫瞿並㏂乇兟癦噡╎䷎灴䬤뭖㍪䯂㑏溵噤彀♸穾쉟堺쉄奁佭䈵㛂䛂슱㝬敓楞걬㊘䀻姂湪氫</w:t>
      </w:r>
      <w:r>
        <w:rPr/>
        <w:t>ꤻ</w:t>
      </w:r>
      <w:r>
        <w:rPr/>
        <w:t>쉁땅⩮䤪櫂珂匵딨䭱嗂硧딸싎䓂竃뽴啳禘浱칏瑭꥚搸쉕庿⹊斱⥖㉩婸⮣㋂氪쵪쌤眯砯딪丨怷촫疱顊硋쉬狎すꇍꄻ숤地瘤땈哂쉩沘촮숨㡍㏃깟╴쉓䵶묻厵熘슡癫㴹畧䥘⭗긺䙹♲呮冣疬畍䝞쵰싎⻂䉈㙇숻义瑬敬乒桤㉇䄫桕挺浌㒏⒮䘻䍡獸㫂⨬</w:t>
      </w:r>
      <w:r>
        <w:rPr/>
        <w:t>ⲵ</w:t>
      </w:r>
      <w:r>
        <w:rPr/>
        <w:t>咱⒣牒㨽抱失䱆漭はꍎ쉊땲揂䡆㨭╧䍋⍢Ⓕ㕾盂껂䝮ㅭ믂싂쉾뗂硴䡶昴稪䶣넭瑩슥쵄纻溮ぶ䱨慅䬴奊凎幩㝅氬䒵쉙婊㑤柂㝸ꅆ쉭總唦䟍</w:t>
      </w:r>
      <w:r>
        <w:rPr/>
        <w:t>ⱋ</w:t>
      </w:r>
      <w:r>
        <w:rPr/>
        <w:t>唶汍쉖湌㕍䮻츩슱♰㘽</w:t>
      </w:r>
      <w:r>
        <w:rPr/>
        <w:t>ꥉ⩕</w:t>
      </w:r>
      <w:r>
        <w:rPr/>
        <w:t>幠쵶塡</w:t>
      </w:r>
      <w:r>
        <w:rPr/>
        <w:t>ꤺ</w:t>
      </w:r>
      <w:r>
        <w:rPr/>
        <w:t>쉒庬ꄴ㩥䢮皣䯂슩㔺ꥱ彍穣</w:t>
      </w:r>
      <w:r>
        <w:rPr/>
        <w:t>Ɱ</w:t>
      </w:r>
      <w:r>
        <w:rPr/>
        <w:t>ㄦ</w:t>
      </w:r>
      <w:r>
        <w:rPr/>
        <w:t>ꥌ</w:t>
      </w:r>
      <w:r>
        <w:rPr/>
        <w:t>损㉒彾啕䉃捄瑢硃㵙猻䅺㩁扟楀숹䵾㝔匯䙐䁩䈦⭠獔形㵩係其㥴캬桇唣ㄻꆏ㔽䙀㥣ⸯꥶ懂汶숸㑬䏍⨦⍇敎塁棍䰬是桥冥㕯微乹쉺⑕顉땭晅坰⪵뼲杊揂繾㘸忂䖿㤴晥┬彉頹⫂桰䍹껂</w:t>
      </w:r>
      <w:r>
        <w:rPr/>
        <w:t>ꗂ</w:t>
      </w:r>
      <w:r>
        <w:rPr/>
        <w:t>쎏失치偳㫂</w:t>
      </w:r>
      <w:r>
        <w:rPr/>
        <w:t>ꕂ</w:t>
      </w:r>
      <w:r>
        <w:rPr/>
        <w:t>䰊쉗頲瘣欨䙥싂㍉䀹㡸坺硈櫂⭐呕䍱김㤽䱁織昫⴪䒬卆椷媥</w:t>
      </w:r>
      <w:r>
        <w:rPr/>
        <w:t>⠷</w:t>
      </w:r>
      <w:r>
        <w:rPr/>
        <w:t>긩⬻⩗䕃忂㊥㴪⧂㮿䆿彺夸</w:t>
      </w:r>
      <w:r>
        <w:rPr/>
        <w:t>ꦮ</w:t>
      </w:r>
      <w:r>
        <w:rPr/>
        <w:t>쉵扥⹖곂㕃晐䕲슩㑟㈪䥁딷⦿㑭焵㞵嚻쉁眶呞枿搸㤱⨲꥔顩䊏⨪뼬쉤绂쉱廂稭䑶</w:t>
      </w:r>
      <w:r>
        <w:rPr/>
        <w:t>Ⲭ⭦</w:t>
      </w:r>
      <w:r>
        <w:rPr/>
        <w:t>爩顥㖿㍵歁쉬猣輥稪ꍍ㕨桶牴쉭琥⫂䙫轮⵶땃磂䙲䯂⚵徬帺㜴䭣쉥㍀␮㧂䒩䔯潎쉂獆뇂넴슱숸䑏㒱㖵痂竂漤ㄭ㖻㡏硃愴矂녶煩慧䘫扂㑉䥖쉄㛍媡嘵匤떥樺㵢瘮咻捩摘┥し㌯긽䝹洪瀱䡅瀥쉖쉴⑇ㄫ儸坬瑓䩞쉉兡汄氳晰歰坍敷瀨浈⤫쏂쉣␫啱기⩮䙒땵⹡瞿㖩婀⫂傻넹쉘廂垥瘸Ⓕ晢瘶焮狃숪汍㝰婇卬瀪⽸奮ꄯ⤰戨</w:t>
      </w:r>
      <w:r>
        <w:rPr/>
        <w:t>ⷂ</w:t>
      </w:r>
      <w:r>
        <w:rPr/>
        <w:t>䩕촪秂洸扗燂싂䁟挳ㅮ甪漬ꥴ⬽䮡囂䏂</w:t>
      </w:r>
      <w:r>
        <w:rPr/>
        <w:t>ꤷ</w:t>
      </w:r>
      <w:r>
        <w:rPr/>
        <w:t>砹桕侩楖</w:t>
      </w:r>
      <w:r>
        <w:rPr/>
        <w:t>ⰸ꧎</w:t>
      </w:r>
      <w:r>
        <w:rPr/>
        <w:t>癖넯歴獚瘹㙄숫㝋⭨㭪剆숶䈹</w:t>
      </w:r>
      <w:r>
        <w:rPr/>
        <w:t>ꖥ</w:t>
      </w:r>
      <w:r>
        <w:rPr/>
        <w:t>䲩楎迂噳뭷⹚숶祏⼻㩇渤摺朷䄪㦥棂㐽敞噶楲悮曂坲癆싂䙒䟂쉏㩗ꥴ吴</w:t>
      </w:r>
      <w:r>
        <w:rPr/>
        <w:t>ꗂ</w:t>
      </w:r>
      <w:r>
        <w:rPr/>
        <w:t>忂⥹恟竂哂䵎</w:t>
      </w:r>
      <w:r>
        <w:rPr/>
        <w:t>⵰⪩</w:t>
      </w:r>
      <w:r>
        <w:rPr/>
        <w:t>⼫橘걤㶿ネꍰ獠㬹䀲樷⭗ꍔ乏╧㩎㐥썷놵汇숪珍쵫䭂㐵噠⥰奊䍤⩌乲숬䚮숯㙴抣㠬卆橭⾬떏焦쉬剓免⤤쉦婭嘳哂䴽㝰塁牎暣淎撡堯</w:t>
      </w:r>
      <w:r>
        <w:rPr/>
        <w:t>꧂</w:t>
      </w:r>
      <w:r>
        <w:rPr/>
        <w:t>䄫곂㫂㍀㑶⨦輪슏숷慶♩潒ꄪ</w:t>
      </w:r>
      <w:r>
        <w:rPr/>
        <w:t>Ȿ</w:t>
      </w:r>
      <w:r>
        <w:rPr/>
        <w:t>汌쉳⪿慲䑩塺㓂㊱칩牭⬺슥灤洷䴽辏夷숻杭傩刪⸩⍍徥믍뽭</w:t>
      </w:r>
      <w:r>
        <w:rPr/>
        <w:t>ⷂ</w:t>
      </w:r>
      <w:r>
        <w:rPr/>
        <w:t>䀪㛂ꍸ⥀牶牡놩䍃⺮柎稣戴杺顢曂未䝐쉙깉⨪</w:t>
      </w:r>
      <w:r>
        <w:rPr/>
        <w:t>꤯</w:t>
      </w:r>
      <w:r>
        <w:rPr/>
        <w:t>佔㌲䓂뼥ꥺ䠨㖏䮵佉桥</w:t>
      </w:r>
      <w:r>
        <w:rPr/>
        <w:t>ꤻ</w:t>
      </w:r>
      <w:r>
        <w:rPr/>
        <w:t>杴願恴婢┭깡顦棂偟値☺껃⍇ヂ獨壂旂䯃䩊뽘穱繗毂쉬婑畧刨♈䕒</w:t>
      </w:r>
      <w:r>
        <w:rPr/>
        <w:t>⡸</w:t>
      </w:r>
      <w:r>
        <w:rPr/>
        <w:t>䰦〴䝐䐶潨顑極氨</w:t>
      </w:r>
      <w:r>
        <w:rPr/>
        <w:t>ⵡⷂ</w:t>
      </w:r>
      <w:r>
        <w:rPr/>
        <w:t>磂䧂癠䔪戬枩撥㩶</w:t>
      </w:r>
      <w:r>
        <w:rPr/>
        <w:t>ꕬ</w:t>
      </w:r>
      <w:r>
        <w:rPr/>
        <w:t>ꅪ倫뾻⽱橁埂뼴䩯煚犿ㅸ䒣穧䝭䚬瘶䤺晈쵫䅍䘴啾땸숭严쉗弨숴칁䨲땳⮩⤳䉞娽穫䑕䁧☷ꅋ忂䄊</w:t>
      </w:r>
      <w:r>
        <w:rPr/>
        <w:t>ⴭ</w:t>
      </w:r>
      <w:r>
        <w:rPr/>
        <w:t>煲슿啃敱숩愷䩏숽⤹㭰㕪碬뭲땠䔴쉬㠻浞쵵싎숱</w:t>
      </w:r>
      <w:r>
        <w:rPr/>
        <w:t>ⰰ</w:t>
      </w:r>
      <w:r>
        <w:rPr/>
        <w:t>쉪䁤摊樨顱䐮촴䦻㍫忂쉚ꏂꥵ⭡竂쉲恟ꍵ盍卉欯堭쉃䡮剫猪</w:t>
      </w:r>
      <w:r>
        <w:rPr/>
        <w:t>Ⳃ⬭⹙</w:t>
      </w:r>
      <w:r>
        <w:rPr/>
        <w:t>㑂捊쉤쉲彸뇂弱묮䝪厏쉨塥垻숷顾</w:t>
      </w:r>
      <w:r>
        <w:rPr/>
        <w:t>ꦮ</w:t>
      </w:r>
      <w:r>
        <w:rPr/>
        <w:t>Ⳃ</w:t>
      </w:r>
      <w:r>
        <w:rPr/>
        <w:t>久숶慴庬柂癪檮剖⭙片㞿㍌㉞忂숰㫂牆㥢沱哂䩤⺘쌲祥㤻䕪㨬挸彅穧中䀰쉕숳⪩䩕⽲䣎楀</w:t>
      </w:r>
      <w:r>
        <w:rPr/>
        <w:t>꧍⩒</w:t>
      </w:r>
      <w:r>
        <w:rPr/>
        <w:t>烂湤⹎쉢樽쉚㉵㷂㡵䦘싂噟┶穰뽌橨乒⥾䩉츻楦杈㥅뭉朱㭱倹硣㉬뽵쉚帶䔱牏◂怨캩嗂</w:t>
      </w:r>
      <w:r>
        <w:rPr/>
        <w:t>ꔶ</w:t>
      </w:r>
      <w:r>
        <w:rPr/>
        <w:t>倨㊏⭉⚩䧂犮㠰樮숺慠⵭ꅫ⽷榏</w:t>
      </w:r>
      <w:r>
        <w:rPr/>
        <w:t>⡨</w:t>
      </w:r>
      <w:r>
        <w:rPr/>
        <w:t>䊬䋂쉘煐║啤傏</w:t>
      </w:r>
      <w:r>
        <w:rPr/>
        <w:t>Ⱨ</w:t>
      </w:r>
      <w:r>
        <w:rPr/>
        <w:t>瑍祶぀瑬쉲싂</w:t>
      </w:r>
      <w:r>
        <w:rPr/>
        <w:t>ꕺ</w:t>
      </w:r>
      <w:r>
        <w:rPr/>
        <w:t>桹櫍啹䵷슥焣輸쉯뽦汘㡴眮숨㡨깉⭨曂믃癡싂㩾婞⩐疣⭕</w:t>
      </w:r>
      <w:r>
        <w:rPr/>
        <w:t>ꕁ</w:t>
      </w:r>
      <w:r>
        <w:rPr/>
        <w:t>Ȿ</w:t>
      </w:r>
      <w:r>
        <w:rPr/>
        <w:t>溱䅉猲⿂⬮㙣干숱栵뭄⩌쉭䡊䵩兒䘭뽭䭀칟呖匨扎⩱긴飂䵾縲奺⍍캿睬뽊摬</w:t>
      </w:r>
      <w:r>
        <w:rPr/>
        <w:t>⠨</w:t>
      </w:r>
      <w:r>
        <w:rPr/>
        <w:t>砩䢬姂썲恱ꍤ厵䕂㖩啤땘</w:t>
      </w:r>
      <w:r>
        <w:rPr/>
        <w:t>Ⳃ</w:t>
      </w:r>
      <w:r>
        <w:rPr/>
        <w:t>묲帰剚ꅌ쉢숹是歭숭祣揂㇂슮䡚禩㕣㵗䞏긤☮䍲쉗兩噖썺슻恵斏䉃⤵春瘪汑廂쉣焰㡟㷂乏玥⑯猪车⩐塏㦏</w:t>
      </w:r>
      <w:r>
        <w:rPr/>
        <w:t>ꖣ</w:t>
      </w:r>
      <w:r>
        <w:rPr/>
        <w:t>䙥㑙╎偣㦥䢬渨橊燂㑧楞愻唣丰挰긯湙㴷幍치䜨顚㉓繮싃ꌥꇂ깬═煍繤参凂啵幩㡒丨顋犬恵䥮㜵딵쉯䴸䍧祲칪</w:t>
      </w:r>
      <w:r>
        <w:rPr/>
        <w:t>⡮</w:t>
      </w:r>
      <w:r>
        <w:rPr/>
        <w:t>⼦潥熣䁹娯슬</w:t>
      </w:r>
      <w:r>
        <w:rPr/>
        <w:t>ꤩ</w:t>
      </w:r>
      <w:r>
        <w:rPr/>
        <w:t>⢿</w:t>
      </w:r>
      <w:r>
        <w:rPr/>
        <w:t>㧃ꌸ⥏⹟枣쉱㩺坹堯㴤┸⑑</w:t>
      </w:r>
      <w:r>
        <w:rPr/>
        <w:t>ꕌ</w:t>
      </w:r>
      <w:r>
        <w:rPr/>
        <w:t>牶忂幔繃걢呒</w:t>
      </w:r>
      <w:r>
        <w:rPr/>
        <w:t>ꥐ</w:t>
      </w:r>
      <w:r>
        <w:rPr/>
        <w:t>憱甲숫䘳村礦ꥱ㝂Ⓜ塸쉰⍨䕕갺煆㩓獮䑾占쉤䑅㙍卓쉓⿍媣</w:t>
      </w:r>
      <w:r>
        <w:rPr/>
        <w:t>ꥉ</w:t>
      </w:r>
      <w:r>
        <w:rPr/>
        <w:t>サ浅喥䅪䤨깲쉬幁⌶橁捂쉃㉢㊩ꍸ㎥슥泂칙煢갪뇂⹠礣㴱</w:t>
      </w:r>
      <w:r>
        <w:rPr/>
        <w:t>ꕆ</w:t>
      </w:r>
      <w:r>
        <w:rPr/>
        <w:t>춱影㤳컂</w:t>
      </w:r>
      <w:r>
        <w:rPr/>
        <w:t>Ⱞ</w:t>
      </w:r>
      <w:r>
        <w:rPr/>
        <w:t>俎㘵顕ꎱ⹾㭑挶㇂숷倱埂摓떮♣煩쉓乏䉓</w:t>
      </w:r>
      <w:r>
        <w:rPr/>
        <w:t>ꕡ</w:t>
      </w:r>
      <w:r>
        <w:rPr/>
        <w:t>㝖戨眦伥姂㵚䵍䃂싂ꄨ泂狂啘偌䵑</w:t>
      </w:r>
      <w:r>
        <w:rPr/>
        <w:t>ꥈⓂ</w:t>
      </w:r>
      <w:r>
        <w:rPr/>
        <w:t>淂噌딺䕄ꅇ憣湳⥰汉ꍶ숽擎</w:t>
      </w:r>
      <w:r>
        <w:rPr/>
        <w:t>ꕣ</w:t>
      </w:r>
      <w:r>
        <w:rPr/>
        <w:t>㙊⭟䷂숩䙧拂䩦淃싂坏녋䩶㤵㠫</w:t>
      </w:r>
      <w:r>
        <w:rPr/>
        <w:t>Ⱚ</w:t>
      </w:r>
      <w:r>
        <w:rPr/>
        <w:t>뭒挴游쉅쉠湍⥣㧂ꍕ敗⩣娪㵡ꄊ⭩⾮⥩숽뭒塶睄䢮盂儮柂戱⍴焣廂ꏍ擂祀⵹橎䁴慄거剭瑟砯湢숬⌸㩪╧歖㜦轏樴琥䁁璵灙伤슥桓朷길⑱槎抏딳矂稪䱚쉢顴㩙圬슩슱ꏂ䨪煭㶣갶顶⤺춮囎栱숩ㄹ硧숹⑊稬朲䅠⤣佳䝕浓䅓婢䙈浇䱯묪⦣</w:t>
      </w:r>
      <w:r>
        <w:rPr/>
        <w:t>ꔲ</w:t>
      </w:r>
      <w:r>
        <w:rPr/>
        <w:t>碣礬┻췂</w:t>
      </w:r>
      <w:r>
        <w:rPr/>
        <w:t>ꔨ</w:t>
      </w:r>
      <w:r>
        <w:rPr/>
        <w:t>珂깂䉢敇䄤깈圫쉑䭖䚬쎻䏂䈮剣セ祶氮伷濂祋쉵睮쉋桂문硇え扊惃䄮䄶獧睅牄渽硘垱極㪩딹쉟췂㐪倴㡍숩쉗㦻汬徵썸⮏塱橲딳땨㤩斿썬ㅕ䅑⿂砸㇂䧂瘵夸先겻</w:t>
      </w:r>
      <w:r>
        <w:rPr/>
        <w:t>⠤</w:t>
      </w:r>
      <w:r>
        <w:rPr/>
        <w:t>숦쵺敬</w:t>
      </w:r>
      <w:r>
        <w:rPr/>
        <w:t>Ⳃ</w:t>
      </w:r>
      <w:r>
        <w:rPr/>
        <w:t>洱典圸ꍸ숫㇂桉煬㍐ꄸ㡩敍種⥧╍獞썲뽖쌩쉪ꥷ利㞿⼹䠬㐴뭔쉤幮갷⬪塺淍㎥匸䔦㠹䴻顨儱歸㕷␲捹溻牖⌭⹾瑉づ扸䉫吪⩖吩</w:t>
      </w:r>
      <w:r>
        <w:rPr/>
        <w:t>ⱶ</w:t>
      </w:r>
      <w:r>
        <w:rPr/>
        <w:t>쎵牣</w:t>
      </w:r>
      <w:r>
        <w:rPr/>
        <w:t>ꦣ⹯</w:t>
      </w:r>
      <w:r>
        <w:rPr/>
        <w:t>刦</w:t>
      </w:r>
      <w:r>
        <w:rPr/>
        <w:t>ꥍ</w:t>
      </w:r>
      <w:r>
        <w:rPr/>
        <w:t>庱⚘皬爨奵䌶놱♺楹禘넻杬硠䗂촳䙦⩢睅ㆣ揂捯㍉坭棂頵㙊ㅚ湢싂㥊⾵䳂漦泎⸸䁂㓍厘쉆⯂怨ꌮ瑐싂긳</w:t>
      </w:r>
      <w:r>
        <w:rPr/>
        <w:t>⡪</w:t>
      </w:r>
      <w:r>
        <w:rPr/>
        <w:t>쉞Ⓜ쵏</w:t>
      </w:r>
      <w:r>
        <w:rPr/>
        <w:t>Ⱝ⹒</w:t>
      </w:r>
      <w:r>
        <w:rPr/>
        <w:t>䰻</w:t>
      </w:r>
      <w:r>
        <w:rPr/>
        <w:t>ꕪ</w:t>
      </w:r>
      <w:r>
        <w:rPr/>
        <w:t>㭩㗃堹昭ㅹ䱅祆숫⥈戤瑐</w:t>
      </w:r>
      <w:r>
        <w:rPr/>
        <w:t>ⷂ</w:t>
      </w:r>
      <w:r>
        <w:rPr/>
        <w:t>㌯⽋⹃⩋</w:t>
      </w:r>
      <w:r>
        <w:rPr/>
        <w:t>ꖘ</w:t>
      </w:r>
      <w:r>
        <w:rPr/>
        <w:t>쉺儶묰</w:t>
      </w:r>
    </w:p>
    <w:p>
      <w:pPr>
        <w:pStyle w:val="PreformattedText"/>
        <w:bidi w:val="0"/>
        <w:spacing w:before="0" w:after="0"/>
        <w:jc w:val="left"/>
        <w:rPr/>
      </w:pPr>
      <w:r>
        <w:rPr/>
        <w:t>뽫㎱瀱䰬桔㑈塄쉔用쉋つ㉞쉁ォ㑙⪣⨳숰딭核䃂⺱硦뾏皘쉬奞䡡朷挪抻⩁瑭瑹</w:t>
      </w:r>
      <w:r>
        <w:rPr/>
        <w:t>ꦣ</w:t>
      </w:r>
      <w:r>
        <w:rPr/>
        <w:t>䱴㴹⥨쵆塋췂䝚番㵺䐪걍⽉싂轀숻䵉匪</w:t>
      </w:r>
      <w:r>
        <w:rPr/>
        <w:t>⡎</w:t>
      </w:r>
      <w:r>
        <w:rPr/>
        <w:t>뿂畑娰坅奱渴쌴䵆墥你숣风䮬ꥬ䰷㥸쉉䀳뭐쵌洪⪬䜤␸硦偤䜮╁㕣</w:t>
      </w:r>
      <w:r>
        <w:rPr/>
        <w:t>Ⲯ</w:t>
      </w:r>
      <w:r>
        <w:rPr/>
        <w:t>堳眮㴭쌯医敍┬憥쉅딥뭀뽶슡坘改땬硠泂㡰恷佉㵉癶泃歺獨〴☴䨹㵄呧㫂怫숰攲⩣칪숴幬◂㡭浫╈杄㵳灬㑍捌庣㥢幖湫乥圻⨲껎札ㅂ奏㥒䉺嫂煟怲ꥯ♐䭞쉀瞿俎扒⑇瀬ヂ硍牰搨奊竍</w:t>
      </w:r>
      <w:r>
        <w:rPr/>
        <w:t>꤬</w:t>
      </w:r>
      <w:r>
        <w:rPr/>
        <w:t>㵹㈪⩓␷橃</w:t>
      </w:r>
      <w:r>
        <w:rPr/>
        <w:t>ⱖ</w:t>
      </w:r>
      <w:r>
        <w:rPr/>
        <w:t>福⵩ꍷ┬噂婥穋䝠⑥䡮媘쉣䥠婁䙵䵤䅰晸噮轃氨㒮⩾◂㌲倫擃沿晦瑷共圤捐瑦⺿假䭲礸爷掻婸⸊䑫슩氽敳㥟Ⓝ塴</w:t>
      </w:r>
      <w:r>
        <w:rPr/>
        <w:t>ⵅ</w:t>
      </w:r>
      <w:r>
        <w:rPr/>
        <w:t>쉍晦쉧敀</w:t>
      </w:r>
      <w:r>
        <w:rPr/>
        <w:t>ⰽ</w:t>
      </w:r>
      <w:r>
        <w:rPr/>
        <w:t>䉹⚱㠺┤갳⨩</w:t>
      </w:r>
      <w:r>
        <w:rPr/>
        <w:t>ꕇ</w:t>
      </w:r>
      <w:r>
        <w:rPr/>
        <w:t>佚㭗乓쉠㵳弻ꎏ䅕㉓㎣쉁懎灵熡␤佨ꅓ硓劣⬯穥椩⭑㔺疩冱⩐䭹側昰䕃㔶绂뭈걲⑗摁䪬慣곃슮挴䭬兩㝯䭤佚녱䇂琷쉂娤ㅘ㥕⩲㕭轁䕌㣂깪磎幕摋⩟參繯㬹辏숦</w:t>
      </w:r>
      <w:r>
        <w:rPr/>
        <w:t>ꕂ</w:t>
      </w:r>
      <w:r>
        <w:rPr/>
        <w:t>쉆㏂䐥浸뭐瑵䩬䭩颵䑾砲辘⫂嘩則㈩兆</w:t>
      </w:r>
      <w:r>
        <w:rPr/>
        <w:t>⢣</w:t>
      </w:r>
      <w:r>
        <w:rPr/>
        <w:t>ꥪ戴恁䩬抩뽴灕た婧㥆懃心쉁嚣칊㭠瀤偅㕘䯃㍭쉠䱔彈⑓剌♂</w:t>
      </w:r>
      <w:r>
        <w:rPr/>
        <w:t>ꥁ</w:t>
      </w:r>
      <w:r>
        <w:rPr/>
        <w:t>䗂極ꥸ歾⏎깗㕨쉬飍晳㉏쉳춿䞻擂ㅄ瀳橅뭌牌晫ㅪ渰습歡㩴㞻긻</w:t>
      </w:r>
      <w:r>
        <w:rPr/>
        <w:t>ꥎ</w:t>
      </w:r>
      <w:r>
        <w:rPr/>
        <w:t>칂晗슱慵ꄰ</w:t>
      </w:r>
      <w:r>
        <w:rPr/>
        <w:t>ꤪ</w:t>
      </w:r>
      <w:r>
        <w:rPr/>
        <w:t>䦡偙碵㟂싂偭䵊䏂橕噺</w:t>
      </w:r>
      <w:r>
        <w:rPr/>
        <w:t>⡡</w:t>
      </w:r>
      <w:r>
        <w:rPr/>
        <w:t>漸쵠䶻㦥挶浧㗂幱泂쉞</w:t>
      </w:r>
      <w:r>
        <w:rPr/>
        <w:t>ꦵ</w:t>
      </w:r>
      <w:r>
        <w:rPr/>
        <w:t>眪窿</w:t>
      </w:r>
      <w:r>
        <w:rPr/>
        <w:t>ⳍ</w:t>
      </w:r>
      <w:r>
        <w:rPr/>
        <w:t>썩櫎僂춥畞ꥲ呆湺䢣ꌶ㉒싍顙갨㙮浢쉗쉆彥搸㵲睫乀䙭⭕⭮깢䠰뭣咩東垿뭭䵒┸䙰辻嫂䵴㭵璬쉯뭦楶浄쉾</w:t>
      </w:r>
      <w:r>
        <w:rPr/>
        <w:t>ꔱ</w:t>
      </w:r>
      <w:r>
        <w:rPr/>
        <w:t>橌㕞䮩숻㫂繲䬯漪曍㬪煫</w:t>
      </w:r>
      <w:r>
        <w:rPr/>
        <w:t>꤭</w:t>
      </w:r>
      <w:r>
        <w:rPr/>
        <w:t>ㄻ䍪癞丩</w:t>
      </w:r>
      <w:r>
        <w:rPr/>
        <w:t>⡏</w:t>
      </w:r>
      <w:r>
        <w:rPr/>
        <w:t>夻땞⪿㥴䅔嫂㵭쉔⽯숨弽숶甩㝥癀䌭♧敶惂싂顦②硨␽狎⨹쵯㥐㦩顥䳂䰦쉨甯浕㵃獰㢡싂䄯⩸幂쉚쉧帶輶캵ㆱ唺딷ㅧ따竂䈹䉈㥞⸴숫䓂䷂䥺쉍煹㥇捫偭盂恞䐪稲</w:t>
      </w:r>
      <w:r>
        <w:rPr/>
        <w:t>ⱘ⹣</w:t>
      </w:r>
      <w:r>
        <w:rPr/>
        <w:t>㴤깵쉅ㆡ䠳畓喩伫숲ꅧ瘽딫参䀷㣂种ꅍ⨸㷂儥㩤䜸싂欮浺幡䴻戱吪쉵假束党䫂ꥪ㈳䵰䊘乎䋂</w:t>
      </w:r>
      <w:r>
        <w:rPr/>
        <w:t>ⶩ</w:t>
      </w:r>
      <w:r>
        <w:rPr/>
        <w:t>潉</w:t>
      </w:r>
      <w:r>
        <w:rPr/>
        <w:t>ⲵ</w:t>
      </w:r>
      <w:r>
        <w:rPr/>
        <w:t>䫂⩆䛂䥎슩城㵗⫂琷䱌顨䬹숽卫票婮쉞</w:t>
      </w:r>
      <w:r>
        <w:rPr/>
        <w:t>ⰶ</w:t>
      </w:r>
      <w:r>
        <w:rPr/>
        <w:t>ⴹ</w:t>
      </w:r>
      <w:r>
        <w:rPr/>
        <w:t>晡䶿坶久恬ꌲ⽗쌮ꌹ婒奢숻硔⍠촰潆牘䪮싂䝧穩㜰幡橵湚䄪촦쉓㑐녇⵷灴숭䕏㑶幧轅杦</w:t>
      </w:r>
      <w:r>
        <w:rPr/>
        <w:t>⡆</w:t>
      </w:r>
      <w:r>
        <w:rPr/>
        <w:t>㨳㩧㵳ꌩ彋쵪쉈畚숪䀤썯段</w:t>
      </w:r>
      <w:r>
        <w:rPr/>
        <w:t>ꕋ</w:t>
      </w:r>
      <w:r>
        <w:rPr/>
        <w:t>䍤猪䌣㍑쉨䜫쵳䙒숸歅畞㝲偖숪␲杍敟婋䅯爮</w:t>
      </w:r>
      <w:r>
        <w:rPr/>
        <w:t>ꦮ</w:t>
      </w:r>
      <w:r>
        <w:rPr/>
        <w:t>棂猰쉲숦毂숽뭇偯䮱♓䃂䙔嚘㙓呑䨽㜻轴佳嫂ꍉ捧抣噄⨪숲慙⼥㈭場䱄㘹溿䦮檩⼭璮䔹뽦䟂쉺母쉸瀲猊ぢ숳땨⹑瑸炮뽮䝷䝡䨬爺숴牬</w:t>
      </w:r>
      <w:r>
        <w:rPr/>
        <w:t>ꤣ</w:t>
      </w:r>
      <w:r>
        <w:rPr/>
        <w:t>숦ꥬ䝡漵㉙쉰䝨瘻넳</w:t>
      </w:r>
      <w:r>
        <w:rPr/>
        <w:t>ꕗꥋ</w:t>
      </w:r>
      <w:r>
        <w:rPr/>
        <w:t>쉇槂绂㎮㩧灭㚵ㄬ䝞湾㣂</w:t>
      </w:r>
      <w:r>
        <w:rPr/>
        <w:t>ⵠ</w:t>
      </w:r>
      <w:r>
        <w:rPr/>
        <w:t>ꏂ䱧䙡祐佣爰擂洲穐㊥歳쉩汖䘪歰ꄦ䢏㋃柂넹☸係撮␩囍⻂媏彭礫㕩卩꥗쉺뽠춬楊㉚戭嘹挴췃㞣奈숪焮</w:t>
      </w:r>
      <w:r>
        <w:rPr/>
        <w:t>ꤱ</w:t>
      </w:r>
      <w:r>
        <w:rPr/>
        <w:t>乶뭡洰楪は块輵⌹娷⹪睹╡眦嘮</w:t>
      </w:r>
      <w:r>
        <w:rPr/>
        <w:t>ⱏ</w:t>
      </w:r>
      <w:r>
        <w:rPr/>
        <w:t>堭䉡㑆飂摓剪煔噷猣八</w:t>
      </w:r>
      <w:r>
        <w:rPr/>
        <w:t>Ⱟ</w:t>
      </w:r>
      <w:r>
        <w:rPr/>
        <w:t>溱쌩汦佖眦쉞杅䉯㖏䚥湮穨廎兪穲䭅䅘煳넮敕⨯숭쉒깪쉭䊡쉊䁹硬㫂椥顓䕣櫂楷疡傡扏쉏未塪䅲圪䑘㠤匹梣硩穗쉷眤ㄻ</w:t>
      </w:r>
      <w:r>
        <w:rPr/>
        <w:t>꧂</w:t>
      </w:r>
      <w:r>
        <w:rPr/>
        <w:t>뭐瑹扒橒汖搱䕠痂쉌ꥳ䩊썆慙䕮喵泎灧狂⬳桧捡松兴悱㍅</w:t>
      </w:r>
      <w:r>
        <w:rPr/>
        <w:t>⣂</w:t>
      </w:r>
      <w:r>
        <w:rPr/>
        <w:t>斮꺻딩㜣煡⤩穔児습쉔⍬桧㘫┸䩋㎻穙딽⌭㵘</w:t>
      </w:r>
      <w:r>
        <w:rPr/>
        <w:t>ⴺ</w:t>
      </w:r>
      <w:r>
        <w:rPr/>
        <w:t>숱村婀⧂뼽䙊䘦呀浦슥ぱ䭺넮牙乳뭟</w:t>
      </w:r>
      <w:r>
        <w:rPr/>
        <w:t>ꥇ</w:t>
      </w:r>
      <w:r>
        <w:rPr/>
        <w:t>帥㉯⍣平摸쉙凂灦牰⍱㴪쉋飂♍뇃䭡뾮煆拎췂⽂瑀珍땅恮坦䌲㵠剓瓎䅾ꍭ夸焴⤵迂澡㩾䐵琫沏숱놏畡䪿쉺厱砬㩟</w:t>
      </w:r>
      <w:r>
        <w:rPr/>
        <w:t>ꗂ</w:t>
      </w:r>
      <w:r>
        <w:rPr/>
        <w:t>壂婗煩䋂迍䄪㭨ꅺ廂䵌슬䓂쉓䴫쉚㕲ꄩ狃湂䉪獒䵔㌱㴵숹䡪搨轡秂㍺㢏⩁쉲쉪䒮墡쉳䁚</w:t>
      </w:r>
      <w:r>
        <w:rPr/>
        <w:t>ꤺ</w:t>
      </w:r>
      <w:r>
        <w:rPr/>
        <w:t>⽇割䨩湃㙕娳┳冱㝸숱뗍⹰摗轈䌻倽뽷凂樸┷則䡕洸廎췂顶쉸숯瞘癴堰놩⏂⸪쉋⽠晚穣칚偬摈䨩毂깡暱㏂⍈楙录乂䙵ね</w:t>
      </w:r>
      <w:r>
        <w:rPr/>
        <w:t>⠸</w:t>
      </w:r>
      <w:r>
        <w:rPr/>
        <w:t>䭶樥䨮午堬ꅉ橸啴偧磃奉侵츦</w:t>
      </w:r>
      <w:r>
        <w:rPr/>
        <w:t>⢻</w:t>
      </w:r>
      <w:r>
        <w:rPr/>
        <w:t>穗夵</w:t>
      </w:r>
      <w:r>
        <w:rPr/>
        <w:t>ⷃ</w:t>
      </w:r>
      <w:r>
        <w:rPr/>
        <w:t>갪倬剴ㄷ</w:t>
      </w:r>
      <w:r>
        <w:rPr/>
        <w:t>ꕞ⧎</w:t>
      </w:r>
      <w:r>
        <w:rPr/>
        <w:t>揂Ⓜ棂畋呥憬匶恢辵걏䬴㋂⥥督牂칭畇伶㖏捗玱橳癗失쉣갴</w:t>
      </w:r>
      <w:r>
        <w:rPr/>
        <w:t>ꕵ</w:t>
      </w:r>
      <w:r>
        <w:rPr/>
        <w:t>숲顗囂䝉き⹱䠫쉸숪⵶䋂牫煶怳䭪⨰猴䅣쉯썾橒杋㡅㕡楥畅湹沥剧⨸惂╌敺㙯묥⨸</w:t>
      </w:r>
      <w:r>
        <w:rPr/>
        <w:t>ⱈ</w:t>
      </w:r>
      <w:r>
        <w:rPr/>
        <w:t>㕩欣슩杖䩴哂⭙쏂惂䗃싎㑨㤳㑯</w:t>
      </w:r>
      <w:r>
        <w:rPr/>
        <w:t>ⶩ</w:t>
      </w:r>
      <w:r>
        <w:rPr/>
        <w:t>㉆뿃쉄숰十也顦爺氶⸫獖愤㔭쉑㴬땇캣㑬䨮ꅄ㍎</w:t>
      </w:r>
      <w:r>
        <w:rPr/>
        <w:t>⡟</w:t>
      </w:r>
      <w:r>
        <w:rPr/>
        <w:t>⽇쵸歰㢻</w:t>
      </w:r>
      <w:r>
        <w:rPr/>
        <w:t>Ⳃ</w:t>
      </w:r>
      <w:r>
        <w:rPr/>
        <w:t>顉穦瑕䙡쉤乵摋彩쉷걖䉀쉔厏敤⸊婠䩣嫂␦䵀쉖务仃</w:t>
      </w:r>
      <w:r>
        <w:rPr/>
        <w:t>ꖘ</w:t>
      </w:r>
      <w:r>
        <w:rPr/>
        <w:t>伦딽뽋쉔쉍塣㚘⍂怪㥖䀱丨䘸⑗硪癤佢쉺쌩</w:t>
      </w:r>
      <w:r>
        <w:rPr/>
        <w:t>ꗂ</w:t>
      </w:r>
      <w:r>
        <w:rPr/>
        <w:t>ㅯ㭺싂⭔</w:t>
      </w:r>
      <w:r>
        <w:rPr/>
        <w:t>⠫⦩</w:t>
      </w:r>
      <w:r>
        <w:rPr/>
        <w:t>旂㘸</w:t>
      </w:r>
      <w:r>
        <w:rPr/>
        <w:t>ꦮ</w:t>
      </w:r>
      <w:r>
        <w:rPr/>
        <w:t>슮⭍夶䙁☴ꥱ㠰</w:t>
      </w:r>
      <w:r>
        <w:rPr/>
        <w:t>ꥅ</w:t>
      </w:r>
      <w:r>
        <w:rPr/>
        <w:t>摗煢㋂㟂㖬숭䆘摫ⸯ槎쉏兗㭱⧂㦏为栳쉊洳숴췃䅬쉗擂슮飃♱ꅎ瓂皣䉦㫍䩞卾㜣뼱䀺㪩</w:t>
      </w:r>
      <w:r>
        <w:rPr/>
        <w:t>ⱋ</w:t>
      </w:r>
      <w:r>
        <w:rPr/>
        <w:t>䨦婪睩卲歱떩呔㡯䀵䕅溏瞘潳</w:t>
      </w:r>
      <w:r>
        <w:rPr/>
        <w:t>⡊</w:t>
      </w:r>
      <w:r>
        <w:rPr/>
        <w:t>䭠甽습깦湋뽕쉾㣂沬爫촪临넶꺡춡컍㨲숫</w:t>
      </w:r>
      <w:r>
        <w:rPr/>
        <w:t>ꔽ</w:t>
      </w:r>
      <w:r>
        <w:rPr/>
        <w:t>搽⩢</w:t>
      </w:r>
      <w:r>
        <w:rPr/>
        <w:t>꧂</w:t>
      </w:r>
      <w:r>
        <w:rPr/>
        <w:t>쉑爮㣂卟傘奐ꍓ㕎墱椯幢⴩丵쉔</w:t>
      </w:r>
      <w:r>
        <w:rPr/>
        <w:t>ꦿ</w:t>
      </w:r>
      <w:r>
        <w:rPr/>
        <w:t>整灨忂呡执橧</w:t>
      </w:r>
      <w:r>
        <w:rPr/>
        <w:t>ꤩ⹟</w:t>
      </w:r>
      <w:r>
        <w:rPr/>
        <w:t>카쵲媡㮬娵徵䮵⬥싂帵狂깐쉷氫</w:t>
      </w:r>
      <w:r>
        <w:rPr/>
        <w:t>Ⳃ</w:t>
      </w:r>
      <w:r>
        <w:rPr/>
        <w:t>㕘쉦捷欲傿㏂旂抱쉔垬㏂桀䡡긮㶵偌し긩쉳硢慷呰癁澣媻啊繊㝧㎵썌杭㨻⍕渻硱楧囂迂爸冡頺厘녁顥楱⵸칣勂䉆싂╂쌩繡㩎帩쉕溻갻걊㵾칠◂쉙㵟쵯繚渮塖杉㪩匪</w:t>
      </w:r>
      <w:r>
        <w:rPr/>
        <w:t>ꤻ</w:t>
      </w:r>
      <w:r>
        <w:rPr/>
        <w:t>婠ꥤ쵖⤭吥兴倴䕒即矂㵉걔儯剩쉹䍔湐㪱䁚⌻墩頥嚥♯楚卌倪쵴琥숤乭♳⹯♱㵺捐呟䉐桧㩶㵢㥇势숬彂ꥢ瑈縻㠥縵䨯⒘䅂婯⽺⍩瘷䀷쉯洨杞悿숶煣䟂⬰攮㈤摁䕦杯礬䌹䣂䠱゘捐离┯슮怸厡䁨櫂떣劣牗䏂䩄㜲湨쉟䒵숦㩲丬㉪㝃找伶恁轋硴埂걒䕊䤶㝬䣃䰪䄵橮㏂㭁爫異牅숵全吮䝊╶갲䝃偰╍淎瀲堣⩸愲깑稹顎埂䀴䗂䑙堤䅂⽚睨煃䑄㎿啇쉩쉓⻂뭂⥒弣깲쉢噑㭷兌堷摲啪꥘습츺沥伪䑴㥑娤쉟녯姂祪ꆩ偖⽊츬婀杕⚱쉩吸⒥䈫䉱桔磃쉟</w:t>
      </w:r>
      <w:r>
        <w:rPr/>
        <w:t>ⰶ⬶</w:t>
      </w:r>
      <w:r>
        <w:rPr/>
        <w:t>㜱⽖猶㵴慍쉟丷칊⛂칹㭤숬嚿帮洯ꍂꇂ䰣쉟습䡩䉳썐</w:t>
      </w:r>
      <w:r>
        <w:rPr/>
        <w:t>꧂</w:t>
      </w:r>
      <w:r>
        <w:rPr/>
        <w:t>䭄䅤</w:t>
      </w:r>
      <w:r>
        <w:rPr/>
        <w:t>ⴰ</w:t>
      </w:r>
      <w:r>
        <w:rPr/>
        <w:t>ꥠ勂⑤棎恄眬㠣燂뼴渣所⩗䭤悥丷쉒百쉦⩉㨤佶冮⹕晢䌪䌪㆏숭晃縩噍썰쉃</w:t>
      </w:r>
      <w:r>
        <w:rPr/>
        <w:t>⵰</w:t>
      </w:r>
      <w:r>
        <w:rPr/>
        <w:t>䁠権碡繺싂湶䭰䚵㛂剁⩡䅴꺵冮놵칄ꍍ</w:t>
      </w:r>
      <w:r>
        <w:rPr/>
        <w:t>ꦣ</w:t>
      </w:r>
      <w:r>
        <w:rPr/>
        <w:t>뭍橇吪䀱뮣䷍瘳䵃䞵ㄱ敄瑸㬊恱仂쉒猵쉈啖桋櫂</w:t>
      </w:r>
      <w:r>
        <w:rPr/>
        <w:t>ꦻ</w:t>
      </w:r>
      <w:r>
        <w:rPr/>
        <w:t>卖싂周輭汧䁢Ⓜ䀥䭮믂浀戨䔽䪘쉉땫戶⸬咵吰싂⹠⚮潃㙲쉢㥐㮬</w:t>
      </w:r>
      <w:r>
        <w:rPr/>
        <w:t>ꕱ⥯</w:t>
      </w:r>
      <w:r>
        <w:rPr/>
        <w:t>烂⨹쉚숣䡺㵸ㆩ味쉔䙓</w:t>
      </w:r>
      <w:r>
        <w:rPr/>
        <w:t>ⵒ⫂</w:t>
      </w:r>
      <w:r>
        <w:rPr/>
        <w:t>싂⑔瞱슻狂㷂⪩浌浊潙뼤</w:t>
      </w:r>
      <w:r>
        <w:rPr/>
        <w:t>ⱬ</w:t>
      </w:r>
      <w:r>
        <w:rPr/>
        <w:t>숲卩㙺桴参獙꥾⽳깤啫䑏┮⬮劻갱㕒牭숲㉢匫㥚暥䊘灑䵩╂䋍䍠噙걂쉟</w:t>
      </w:r>
      <w:r>
        <w:rPr/>
        <w:t>ꦵ</w:t>
      </w:r>
      <w:r>
        <w:rPr/>
        <w:t>딲䥓⨹涮噯帬汪檵</w:t>
      </w:r>
      <w:r>
        <w:rPr/>
        <w:t>Ⱶ</w:t>
      </w:r>
      <w:r>
        <w:rPr/>
        <w:t>ꅒ㵸䗂摉䜰噃껂㭒㮣⼲</w:t>
      </w:r>
      <w:r>
        <w:rPr/>
        <w:t>ⶵ</w:t>
      </w:r>
      <w:r>
        <w:rPr/>
        <w:t>㑫쉢⨪䝲쉉恚칃湾輰竂䡫敪䀪挸晅╲네뭀슣쎮轫祕쉍恂␦晓</w:t>
      </w:r>
      <w:r>
        <w:rPr/>
        <w:t>Ⳃ</w:t>
      </w:r>
      <w:r>
        <w:rPr/>
        <w:t>矂歠䃂ꄽ⹐剷摣曂⧎娥祪㗂⹕疩ꅤ</w:t>
      </w:r>
      <w:r>
        <w:rPr/>
        <w:t>Ⱬ</w:t>
      </w:r>
      <w:r>
        <w:rPr/>
        <w:t>扺䁷</w:t>
      </w:r>
      <w:r>
        <w:rPr/>
        <w:t>ⰷ</w:t>
      </w:r>
      <w:r>
        <w:rPr/>
        <w:t>漨㝌栨仂埂忂쵦吵兖眪㇂㧃湠㩃</w:t>
      </w:r>
      <w:r>
        <w:rPr/>
        <w:t>ꗂ</w:t>
      </w:r>
      <w:r>
        <w:rPr/>
        <w:t>쉐䤹ꥢ顾浸䵖弤敷奲偯䉊썱摵濂⍸䱱湈瑭景䎿쉎佅쉣啞㊿쉥</w:t>
      </w:r>
      <w:r>
        <w:rPr/>
        <w:t>ꕱ</w:t>
      </w:r>
      <w:r>
        <w:rPr/>
        <w:t>吴拂僂敮칅晱噟復䌻䅢䭰潸洯깤榩⩖컂㬻㡥㇂쉖믂걭䉲</w:t>
      </w:r>
      <w:r>
        <w:rPr/>
        <w:t>⠨</w:t>
      </w:r>
      <w:r>
        <w:rPr/>
        <w:t>坤権桶ぎ婵</w:t>
      </w:r>
      <w:r>
        <w:rPr/>
        <w:t>ꕉ</w:t>
      </w:r>
      <w:r>
        <w:rPr/>
        <w:t>쵂奡숣䵰绍␸便夶쉺䨨ꥡ⍨㚿䅞彷夯⪩参凂⫂</w:t>
      </w:r>
      <w:r>
        <w:rPr/>
        <w:t>ⴺ</w:t>
      </w:r>
      <w:r>
        <w:rPr/>
        <w:t>㬻㭤䙵Ⓙ垡帥惂䱨</w:t>
      </w:r>
      <w:r>
        <w:rPr/>
        <w:t>ⴴ</w:t>
      </w:r>
      <w:r>
        <w:rPr/>
        <w:t>䚻䲥쉱晁樽捡枩⮮썠䭳僂㍆㣂</w:t>
      </w:r>
      <w:r>
        <w:rPr/>
        <w:t>꧂⹦</w:t>
      </w:r>
      <w:r>
        <w:rPr/>
        <w:t>깭䈷灲</w:t>
      </w:r>
      <w:r>
        <w:rPr/>
        <w:t>꤯</w:t>
      </w:r>
      <w:r>
        <w:rPr/>
        <w:t>䁭㙬䝸䏍싂䀹批灟礣</w:t>
      </w:r>
      <w:r>
        <w:rPr/>
        <w:t>ꦘ</w:t>
      </w:r>
      <w:r>
        <w:rPr/>
        <w:t>幢ㅋ⨨깢㝒抩硡䋎㔷䲩剫㶮ㅐꥱ礳ꎏ洬浓歎穃偵</w:t>
      </w:r>
      <w:r>
        <w:rPr/>
        <w:t>ꕞ</w:t>
      </w:r>
      <w:r>
        <w:rPr/>
        <w:t>砻眸</w:t>
      </w:r>
      <w:r>
        <w:rPr/>
        <w:t>⡑</w:t>
      </w:r>
      <w:r>
        <w:rPr/>
        <w:t>⾿깎㑑䍘煆怱楕瀤놻⩎㍓却쉸灉⹹싂䘪촸慑⩖캮♡睰輫ꅪノ佥䔵쵉</w:t>
      </w:r>
      <w:r>
        <w:rPr/>
        <w:t>ⴳ</w:t>
      </w:r>
      <w:r>
        <w:rPr/>
        <w:t>狂쉭딩</w:t>
      </w:r>
      <w:r>
        <w:rPr/>
        <w:t>⡇</w:t>
      </w:r>
      <w:r>
        <w:rPr/>
        <w:t>䉇䌻呠濂䤷쉹啫牗쉬</w:t>
      </w:r>
      <w:r>
        <w:rPr/>
        <w:t>Ⳃ</w:t>
      </w:r>
      <w:r>
        <w:rPr/>
        <w:t>奁彭撩杶㠳㡓场稥쉰嗂獩녱싂墡慥嘱幊㙁䫂伻컍뽒⥀쵐佳䩋⬭쉳㍨㘪橑扵◂噫쉕㊵灐쉯䐶幡㗂壍䊘杤썖墩獯抻숮䱶⸳厵썞眩╂畦츸⎱숫깸䫂쉄䅀䩃㟂捘手䑾䯂磂勂쉪顯嫂顁㌷慔뾏䲱쵘繭飍㵋⹁偾楕⩣畕</w:t>
      </w:r>
      <w:r>
        <w:rPr/>
        <w:t>꧂</w:t>
      </w:r>
      <w:r>
        <w:rPr/>
        <w:t>买卖㌬</w:t>
      </w:r>
      <w:r>
        <w:rPr/>
        <w:t>ꥀ</w:t>
      </w:r>
      <w:r>
        <w:rPr/>
        <w:t>伸</w:t>
      </w:r>
      <w:r>
        <w:rPr/>
        <w:t>ꤪ</w:t>
      </w:r>
      <w:r>
        <w:rPr/>
        <w:t>瀮婯圩梮丮㥌噞獶癈⚵걙칖䤸丳⦬䰪娩傏䁶춵⸷⭩栤ꎡ⥃䵨帴摨⨹帹御⭃㵃뽴圩癨쏎碵硤쉟⍗ꌳ浂帷걎⵴匸敁歉剙爪䉮⩵뽙</w:t>
      </w:r>
      <w:r>
        <w:rPr/>
        <w:t>ꤊ</w:t>
      </w:r>
      <w:r>
        <w:rPr/>
        <w:t>乖썴顕쵑♇浩</w:t>
      </w:r>
      <w:r>
        <w:rPr/>
        <w:t>Ⱚ⡸</w:t>
      </w:r>
      <w:r>
        <w:rPr/>
        <w:t>呡䅈ꇂ太伽䥵偆稬佯뽳쉖㶣忂㓂秂揂⩆쉘橸넽⥶武砷䤩숬</w:t>
      </w:r>
      <w:r>
        <w:rPr/>
        <w:t>Ⳃ</w:t>
      </w:r>
      <w:r>
        <w:rPr/>
        <w:t>ⵎ</w:t>
      </w:r>
      <w:r>
        <w:rPr/>
        <w:t>捰灅╲顉╾煯摐⵶勎곂毂匹奲䡣싍灯丵䙔숬⽋쌭갤懂⻂슩㠭帶椶䩍竂敥卲卑汅晅뾿敋䁯</w:t>
      </w:r>
      <w:r>
        <w:rPr/>
        <w:t>ꔳ</w:t>
      </w:r>
      <w:r>
        <w:rPr/>
        <w:t>塠쉟숫쉒怬扺恚䵱祵슮媣呴갻挦啨㝃♦췂輶</w:t>
      </w:r>
      <w:r>
        <w:rPr/>
        <w:t>ꕉ</w:t>
      </w:r>
      <w:r>
        <w:rPr/>
        <w:t>䅒쉑熬묱汨␶슬쉆ㅓ繣沩㇂⤮⹞嫂뼹㶘稯쉁</w:t>
      </w:r>
      <w:r>
        <w:rPr/>
        <w:t>ꥉ</w:t>
      </w:r>
      <w:r>
        <w:rPr/>
        <w:t>椻쉌㑚䌱䬮ꄹ숶칌⩪ꍔ㕟⥟百걧㎏䭒쉂⒱氷</w:t>
      </w:r>
      <w:r>
        <w:rPr/>
        <w:t>ꥇ</w:t>
      </w:r>
      <w:r>
        <w:rPr/>
        <w:t>垡畾갮䱺桾疥愽㝠㙳炱숥睶묺奲攷㛍䈺</w:t>
      </w:r>
      <w:r>
        <w:rPr/>
        <w:t>Ⲯ</w:t>
      </w:r>
      <w:r>
        <w:rPr/>
        <w:t>轟㩬깆䝲犮</w:t>
      </w:r>
      <w:r>
        <w:rPr/>
        <w:t>ⵣ</w:t>
      </w:r>
      <w:r>
        <w:rPr/>
        <w:t>뮮唦㍐④哂唬</w:t>
      </w:r>
      <w:r>
        <w:rPr/>
        <w:t>ꤪ</w:t>
      </w:r>
      <w:r>
        <w:rPr/>
        <w:t>㛂⍭땕猦ꥫ칢䁉顋瑄쉘改夹녘</w:t>
      </w:r>
      <w:r>
        <w:rPr/>
        <w:t>Ⳃ</w:t>
      </w:r>
      <w:r>
        <w:rPr/>
        <w:t>侱싃䉏瑩礱焬擂伣伤䧎昶顪갥ꌰ⩷䀣䵷甦층䕱뭆쉇潪ꅖ</w:t>
      </w:r>
      <w:r>
        <w:rPr/>
        <w:t>ꤺ</w:t>
      </w:r>
      <w:r>
        <w:rPr/>
        <w:t>건柂ꍦ䕞轚⩲</w:t>
      </w:r>
      <w:r>
        <w:rPr/>
        <w:t>ⶻ</w:t>
      </w:r>
      <w:r>
        <w:rPr/>
        <w:t>썞䚡ꍟ㍈뿂쌶㝚ꅠ㭶묫뽲⩂㨸쏂敡淂숳㎩㥑ꄯ깉兗쉖熿潮瓂┲㬹</w:t>
      </w:r>
      <w:r>
        <w:rPr/>
        <w:t>Ⳃ</w:t>
      </w:r>
      <w:r>
        <w:rPr/>
        <w:t>懂뭸쌣䝒捆딴싂䈶痂㶣믂汉䔻⽉淂쉴䙂湀묬⨽㶡䉷頵璱䊻矂㝫쉎淂吷䱉卮⿂犵뽡뭃䝨恣䑦祚䁙兇氤慺囃塣恥噾塉垩顱습梿洤顸煭쉉⹠纩瑬㜪</w:t>
      </w:r>
      <w:r>
        <w:rPr/>
        <w:t>⡗</w:t>
      </w:r>
      <w:r>
        <w:rPr/>
        <w:t>妮棂⍒䪬㡫彗쉒슻⍐⩌㍧㥇樶轊㢩灲</w:t>
      </w:r>
      <w:r>
        <w:rPr/>
        <w:t>꤫</w:t>
      </w:r>
      <w:r>
        <w:rPr/>
        <w:t>剨ꍮ㕁䜪ꅴ地䅏칟僂⨪煘佴浟⹘倹⹡轞ꅰ㐦㏂灹坥辡爱숬䌯捎稺婗焯뭖砻䘱爩䙊璵쉫煃쉔쉭坪冱⸷슘瑮</w:t>
      </w:r>
      <w:r>
        <w:rPr/>
        <w:t>⢥</w:t>
      </w:r>
      <w:r>
        <w:rPr/>
        <w:t>ⵆ</w:t>
      </w:r>
      <w:r>
        <w:rPr/>
        <w:t>숫ꍤ做繋⪣硡㡮⥉㥂猨䙭쉑</w:t>
      </w:r>
      <w:r>
        <w:rPr/>
        <w:t>ꔰ</w:t>
      </w:r>
      <w:r>
        <w:rPr/>
        <w:t>禮䯂䩨牆卮䱳슡녌</w:t>
      </w:r>
      <w:r>
        <w:rPr/>
        <w:t>⠮</w:t>
      </w:r>
      <w:r>
        <w:rPr/>
        <w:t>ꍘ䏂Ⓜ⍚㶮狂</w:t>
      </w:r>
      <w:r>
        <w:rPr/>
        <w:t>Ⱚ</w:t>
      </w:r>
      <w:r>
        <w:rPr/>
        <w:t>祮榿㭳浒䥧䘪쉹栵칠捃</w:t>
      </w:r>
      <w:r>
        <w:rPr/>
        <w:t>ꕳ</w:t>
      </w:r>
      <w:r>
        <w:rPr/>
        <w:t>摷쉙㫂歏䵇灪묣걲瑊䙦硕牦⭑吣砭㩓䘭斻㐫⼩頯䟂⯂忂甬獅禵⑫䭺䥉吰獎䴪彯㑚쉟쉃넨昫ꍴ䕗挭湡顮⽺噊◂敤䁘癷本⨰㝋来췃㩡坄海䡯㈪瀹㔰ㄮ㮡숸䨤户廂梬歪伮佈숻땡攣㙩挥擂轰숸⨰㜣椤掬쉴浉楌묫恐愴⽹䅍暮ꥢ坬穔쉣</w:t>
      </w:r>
      <w:r>
        <w:rPr/>
        <w:t>ⵃ</w:t>
      </w:r>
      <w:r>
        <w:rPr/>
        <w:t>昺㩈䬽⑵䱨㖩朵숊セꆬ瞿竂녩䱠礫飂⥄♋쉮쉯卧츴걬斥䒬區㍰䵞浸稥惂⩄頰ꇍ쉘걳㭫佺뭪㝈卅ꅫ曂顎桎浲</w:t>
      </w:r>
      <w:r>
        <w:rPr/>
        <w:t>⣂</w:t>
      </w:r>
      <w:r>
        <w:rPr/>
        <w:t>䍅⩮痂╱숭燂彵썬㟂扏扰쉤䰦싂꥙⹔쉃ꅵ顬䑖睸摬쉌慬⩫싎</w:t>
      </w:r>
      <w:r>
        <w:rPr/>
        <w:t>⣂</w:t>
      </w:r>
      <w:r>
        <w:rPr/>
        <w:t>桅쉍瑲焺ꥰ撻冻썕ꌬ愸㩲ꌻ⴫瑊ꄲ</w:t>
      </w:r>
      <w:r>
        <w:rPr/>
        <w:t>ꕡ</w:t>
      </w:r>
      <w:r>
        <w:rPr/>
        <w:t>彶扁싂䊻䡓슮埂䍁橱池䅄睁㬣欹唯額䉕</w:t>
      </w:r>
      <w:r>
        <w:rPr/>
        <w:t>⢩</w:t>
      </w:r>
      <w:r>
        <w:rPr/>
        <w:t>敒祙쏂㢱숨䌻摃浂䍭숶㶿奮ꅠ㵮슥</w:t>
      </w:r>
      <w:r>
        <w:rPr/>
        <w:t>ꤥ</w:t>
      </w:r>
      <w:r>
        <w:rPr/>
        <w:t>㟂㭁繮⤲㠴偫迂䁵冬硙橃㑱働⸫瑖勂繗ꌣ䚏漹䊮䰵敃</w:t>
      </w:r>
      <w:r>
        <w:rPr/>
        <w:t>ꤵ</w:t>
      </w:r>
      <w:r>
        <w:rPr/>
        <w:t>ꌪ뗂쉬따旂奖婗縪扌轨촹</w:t>
      </w:r>
      <w:r>
        <w:rPr/>
        <w:t>⠮</w:t>
      </w:r>
      <w:r>
        <w:rPr/>
        <w:t>煀䱤搦噫擂☻걅欰狂䝖汈摒湒痂灸쉈奨睄繏숥</w:t>
      </w:r>
      <w:r>
        <w:rPr/>
        <w:t>ꔦ</w:t>
      </w:r>
      <w:r>
        <w:rPr/>
        <w:t>㛂畑嗂楴嫂ꅵ쉐䵪婗塏灈票슱䱕瞿偷熿뽘坴묫䅱깣癒숣䒱쉦楰</w:t>
      </w:r>
      <w:r>
        <w:rPr/>
        <w:t>⡕</w:t>
      </w:r>
      <w:r>
        <w:rPr/>
        <w:t>义摹槃㠶⭲⤨ㅌ⪩◂矎쉮넺⥐慠⩶祉摷㮩獎㭡쉀쉇췂䆬慅迂牘娱琲뽡쉺쉒갦穅位⫂ꥬ䥟杵묻䨲縴䵢敎昷㠴뽶㡐穡⭩㡍煁扠䆩쉠灀䬦兇棍</w:t>
      </w:r>
      <w:r>
        <w:rPr/>
        <w:t>ꥊ</w:t>
      </w:r>
      <w:r>
        <w:rPr/>
        <w:t>싂猵␲</w:t>
      </w:r>
      <w:r>
        <w:rPr/>
        <w:t>ꤩ</w:t>
      </w:r>
      <w:r>
        <w:rPr/>
        <w:t>뗍捶⬫婔뾡〉慕㏂灳쉞넶쉚깢堯䩵熵畴恭䑚昬畗⹐摈低㡟琨凍礭䕮䉹祏㩅ㅘ䟂쉨㌷〶䀣轾咬吽偁</w:t>
      </w:r>
      <w:r>
        <w:rPr/>
        <w:t>꧃</w:t>
      </w:r>
      <w:r>
        <w:rPr/>
        <w:t>䄴싂</w:t>
      </w:r>
      <w:r>
        <w:rPr/>
        <w:t>⠱</w:t>
      </w:r>
      <w:r>
        <w:rPr/>
        <w:t>侱ꎩ懍敓楒</w:t>
      </w:r>
      <w:r>
        <w:rPr/>
        <w:t>꧂</w:t>
      </w:r>
      <w:r>
        <w:rPr/>
        <w:t>頦伲嚻㭂㋂睌栣싂毂你助䍒뽬炏穗걓煫슥뽾憻㩩</w:t>
      </w:r>
      <w:r>
        <w:rPr/>
        <w:t>⢏</w:t>
      </w:r>
      <w:r>
        <w:rPr/>
        <w:t>쉩걣⨪杨畏瘻坋杌擂晸ꌱ硷⒏殡捬⩈呩㖱係噵믂⽉卯쵶</w:t>
      </w:r>
      <w:r>
        <w:rPr/>
        <w:t>ꥐ</w:t>
      </w:r>
      <w:r>
        <w:rPr/>
        <w:t>硁쉯㪿쉵㘤幂单桩쉨촲슱䰨숳깗硳갫썚</w:t>
      </w:r>
      <w:r>
        <w:rPr/>
        <w:t>⢏</w:t>
      </w:r>
      <w:r>
        <w:rPr/>
        <w:t>戵䩐⩌꧎⒬癌╔䑧⽱乭䑹쉭⧎攱帪爫ꌩ㑄꥙丮䥆뮬夺䭪硈桒幎圤辏㇂瓃迂쉷칩猩狂䀮轞嫂쉉㤱偲䕒ヂ佷頰싂匣瑋㕋칮꥗쉣㌤攻晇呬硊䅁吵쉲瞩䩤</w:t>
      </w:r>
      <w:r>
        <w:rPr/>
        <w:t>ꗂ</w:t>
      </w:r>
      <w:r>
        <w:rPr/>
        <w:t>뗍걢㉫穂숥⩩䪬棂滃쉎槂㙒楠㛂煴⻂槂畍䡈</w:t>
      </w:r>
      <w:r>
        <w:rPr/>
        <w:t>⢩</w:t>
      </w:r>
      <w:r>
        <w:rPr/>
        <w:t>쉣呇숹矂縪畈딭橷⨥䰸损ꅨ祯浾</w:t>
      </w:r>
      <w:r>
        <w:rPr/>
        <w:t>ꔩ</w:t>
      </w:r>
      <w:r>
        <w:rPr/>
        <w:t>彶⮿夥塐⥏쉔椨亡뮏ꏃ쉡</w:t>
      </w:r>
      <w:r>
        <w:rPr/>
        <w:t>ꤪ</w:t>
      </w:r>
      <w:r>
        <w:rPr/>
        <w:t>㝳氶㝉湶</w:t>
      </w:r>
      <w:r>
        <w:rPr/>
        <w:t>Ⱶ</w:t>
      </w:r>
      <w:r>
        <w:rPr/>
        <w:t>슩쉵慲丸쌰┣䕅䴫稣㍘顸升獚戊昦丬殩伲偬牡㙪♋㌪杺䉉悻癬恍ㄩ䲣췍⍹긹건洪⫂婦갪쵟쉏⾩ꌪ灺㴹焽旂佳牴㜩䘥뭪䎡䭶䕡咥⒮甫媥쉤惂勂ꥷ楉硂杶캏㉬梘ㄽ囂祘牠㧂䂣微珂⩷坎琣圵〭쉌⩎繹炮⍅玘걍獘䙇䣂灒瑳㭗浸㭪⥲문抱쏂䟂숭教䙦숮䱱幰儲䮻⩈奸則䅧䶥쉇䤳瞏㬴挽쵔⤨磃嘶╶㝨♘木偊扄⑥畓晚嘫겿숻⍓</w:t>
      </w:r>
      <w:r>
        <w:rPr/>
        <w:t>ꕠ</w:t>
      </w:r>
      <w:r>
        <w:rPr/>
        <w:t>摤ꥤ物㍮㵋呹垮欲㍳</w:t>
      </w:r>
      <w:r>
        <w:rPr/>
        <w:t>⠨</w:t>
      </w:r>
      <w:r>
        <w:rPr/>
        <w:t>㍂䕘啑뼨⭾牋圩椰洰㙉쉢奖摀扂</w:t>
      </w:r>
      <w:r>
        <w:rPr/>
        <w:t>⡏</w:t>
      </w:r>
      <w:r>
        <w:rPr/>
        <w:t>䝶㍀こ督坢戵呹严ꍔ獅穉唸侏洶㖘㙫▩唹㞵癎쉑搴槂兪</w:t>
      </w:r>
      <w:r>
        <w:rPr/>
        <w:t>ⵘ</w:t>
      </w:r>
      <w:r>
        <w:rPr/>
        <w:t>祊刽쉍佁壂盂夸습㩞唶⹄涥䂡歹玬盂并쵒猷搮䩧㓍坮塂썖촨祳숥싂䝳厘灴杨ぃ숺䤣塇顸㥓䍰</w:t>
      </w:r>
      <w:r>
        <w:rPr/>
        <w:t>ꕱ⍏</w:t>
      </w:r>
      <w:r>
        <w:rPr/>
        <w:t>쉤睶ꅎ玣싂숦䴯㉍癩喏㉒쉑㝗煋朴쉯摸㙉垩窩梮玣㙆슩⥤没숥㐳猶⍂ㆿ겱噹剚ꍲ넺卟圳斬珂</w:t>
      </w:r>
      <w:r>
        <w:rPr/>
        <w:t>ꥋ</w:t>
      </w:r>
      <w:r>
        <w:rPr/>
        <w:t>株⮩녫颩歳毂㍡</w:t>
      </w:r>
      <w:r>
        <w:rPr/>
        <w:t>ꤥ</w:t>
      </w:r>
      <w:r>
        <w:rPr/>
        <w:t>칃恋쉢轵㥶쉘硰뾘織瀶皩擎⑪縵䠲싂䐮砦㥈ꅦ楯㡂㥡쉐圤</w:t>
      </w:r>
      <w:r>
        <w:rPr/>
        <w:t>Ⱬ</w:t>
      </w:r>
      <w:r>
        <w:rPr/>
        <w:t>䊬你쉂畃⮩칲求뗂⨭杭땆庡⤮㓂亿㉚ず</w:t>
      </w:r>
      <w:r>
        <w:rPr/>
        <w:t>ⷎ</w:t>
      </w:r>
      <w:r>
        <w:rPr/>
        <w:t>⺮ꥹ슩窡싂쌽摅⽹䬣ꥰ쉱숱䁳⤹⮩琮䙟卷癰迂⍶숨恳쉍뭦灢</w:t>
      </w:r>
      <w:r>
        <w:rPr/>
        <w:t>ⱁ</w:t>
      </w:r>
      <w:r>
        <w:rPr/>
        <w:t>㭷㙡숱㐳楬慄剡깐㡍㡾焥ꥡ䬹㭨櫂湮䘷振⚡⨣欭甮氪厡숳潳ꅊ婅㨭䴲뭗畊物願䄲轠䁺걣凂숸</w:t>
      </w:r>
      <w:r>
        <w:rPr/>
        <w:t>⢮</w:t>
      </w:r>
      <w:r>
        <w:rPr/>
        <w:t>㝔싎䖱涘䗍癫咩⨪轊卫쉓쉖捯牥猯捫柂哎樺䫂</w:t>
      </w:r>
      <w:r>
        <w:rPr/>
        <w:t>꧂</w:t>
      </w:r>
      <w:r>
        <w:rPr/>
        <w:t>䥓微狂婗畦♨츲</w:t>
      </w:r>
      <w:r>
        <w:rPr/>
        <w:t>ꦘ</w:t>
      </w:r>
      <w:r>
        <w:rPr/>
        <w:t>狂啎睅숯䜴㷍ꅊ堣⾩숨쉉桓䛂樴䜷瑪쉨깁㈲⸶슿頦⦩湎깾㍭</w:t>
      </w:r>
      <w:r>
        <w:rPr/>
        <w:t>⠤</w:t>
      </w:r>
      <w:r>
        <w:rPr/>
        <w:t>ꅱ뇂曂</w:t>
      </w:r>
      <w:r>
        <w:rPr/>
        <w:t>ꥒ</w:t>
      </w:r>
      <w:r>
        <w:rPr/>
        <w:t>昲</w:t>
      </w:r>
      <w:r>
        <w:rPr/>
        <w:t>ꔥ</w:t>
      </w:r>
      <w:r>
        <w:rPr/>
        <w:t>䲻梩뼵併櫍</w:t>
      </w:r>
      <w:r>
        <w:rPr/>
        <w:t>꥟</w:t>
      </w:r>
      <w:r>
        <w:rPr/>
        <w:t>㒏摺깸갪ㅑ浬繫牅創갻彧䐺攳⨮㍔䀪洪㫂ㄦ㵚슩쉈繋</w:t>
      </w:r>
      <w:r>
        <w:rPr/>
        <w:t>ⵒ</w:t>
      </w:r>
      <w:r>
        <w:rPr/>
        <w:t>쏂嗃捲숵ꄳ㙅硺숸佨廂噓딩䓂南碩杏</w:t>
      </w:r>
      <w:r>
        <w:rPr/>
        <w:t>ⵍ</w:t>
      </w:r>
      <w:r>
        <w:rPr/>
        <w:t>칎疡礴幣徘线⩗쉘浓䡸桒</w:t>
      </w:r>
      <w:r>
        <w:rPr/>
        <w:t>ꥃ</w:t>
      </w:r>
      <w:r>
        <w:rPr/>
        <w:t>䝄捒换⑱㑌⮿础顥䠮繣</w:t>
      </w:r>
      <w:r>
        <w:rPr/>
        <w:t>Ⱟ</w:t>
      </w:r>
      <w:r>
        <w:rPr/>
        <w:t>䑔吤ꅡ㜊廂䤸䍪ㄳ촴슡奢</w:t>
      </w:r>
      <w:r>
        <w:rPr/>
        <w:t>Ⱚ</w:t>
      </w:r>
      <w:r>
        <w:rPr/>
        <w:t>塶数歷㥯숹㑈⨺轖쉫㒥㛂⭳㍣稺楺硒㟂뗂晆䬪㥱彤㚵桴⥰璻圽䡡楋媵撣梩涣싂</w:t>
      </w:r>
      <w:r>
        <w:rPr/>
        <w:t>ⵥ</w:t>
      </w:r>
      <w:r>
        <w:rPr/>
        <w:t>顙쌸㵺</w:t>
      </w:r>
      <w:r>
        <w:rPr/>
        <w:t>⡆</w:t>
      </w:r>
      <w:r>
        <w:rPr/>
        <w:t>쉄㊵癖敧ꥬ쉚兤㏍쉴乣顺䣂纵牥坰癥㌯쉍ꌻ繸쉌噺瘳啣殱⥚껂뽬쉎㍟</w:t>
      </w:r>
      <w:r>
        <w:rPr/>
        <w:t>Ⳃ</w:t>
      </w:r>
      <w:r>
        <w:rPr/>
        <w:t>呋쉧癮共㞏拂쉌娩Ⓜ頱噭䡓䔲奆녾䡄檬⎬숬䑨伬</w:t>
      </w:r>
      <w:r>
        <w:rPr/>
        <w:t>ꖥ</w:t>
      </w:r>
      <w:r>
        <w:rPr/>
        <w:t>纣䒮㓂仂唪参慂犣㨳㝟숮㫂㉦眴㡺暻丱㉩묲</w:t>
      </w:r>
      <w:r>
        <w:rPr/>
        <w:t>⣂</w:t>
      </w:r>
      <w:r>
        <w:rPr/>
        <w:t>쉾昴썤丨쉉⛂嗃⺏쵮䧂獯㜬㐪쉉甶䞮쉇祬㥶渶彖㩥㶩䍖䅬婌䍬繟䇂㚥癢⨤㉎䦵牢晡뼳</w:t>
      </w:r>
      <w:r>
        <w:rPr/>
        <w:t>ⴱ</w:t>
      </w:r>
      <w:r>
        <w:rPr/>
        <w:t>〣偁</w:t>
      </w:r>
      <w:r>
        <w:rPr/>
        <w:t>ꕅ</w:t>
      </w:r>
      <w:r>
        <w:rPr/>
        <w:t>䍳碿땎ꄦ牨歨頳</w:t>
      </w:r>
      <w:r>
        <w:rPr/>
        <w:t>ꥁ</w:t>
      </w:r>
      <w:r>
        <w:rPr/>
        <w:t>禱縷땨秎⥑去㬮⥚唪◂묲塩츮⑍䥈慐漸㵅䟂癮㬷兎⭨䆵㔩橷</w:t>
      </w:r>
      <w:r>
        <w:rPr/>
        <w:t>ꦱ</w:t>
      </w:r>
      <w:r>
        <w:rPr/>
        <w:t>뼶杬竃뭢ㅒ眻呗咵⹊</w:t>
      </w:r>
      <w:r>
        <w:rPr/>
        <w:t>ꥁ</w:t>
      </w:r>
      <w:r>
        <w:rPr/>
        <w:t>摄戰硎䉒⨻㑥珂싍䢱☬刳㥂뽕䥨䡊数⩳倪⽳⩏呣␺땖⦩</w:t>
      </w:r>
      <w:r>
        <w:rPr/>
        <w:t>ꗂ</w:t>
      </w:r>
      <w:r>
        <w:rPr/>
        <w:t>㍍숤⍯捍噙癉䥬</w:t>
      </w:r>
      <w:r>
        <w:rPr/>
        <w:t>ꔤ</w:t>
      </w:r>
      <w:r>
        <w:rPr/>
        <w:t>漩⸫⭷쏂榘뽇哂싂</w:t>
      </w:r>
      <w:r>
        <w:rPr/>
        <w:t>Ɐ</w:t>
      </w:r>
      <w:r>
        <w:rPr/>
        <w:t>䀣ꥫ䅁⸨숭揂晋♮墏甴쉆医乑쉊</w:t>
      </w:r>
      <w:r>
        <w:rPr/>
        <w:t>⢱</w:t>
      </w:r>
      <w:r>
        <w:rPr/>
        <w:t>䓂㈵顈穆呋洤惍惂㷃敤㇍갦頤奰㙎佡椪䐰挫㉭兵縴ꍙ꺱⫂䭉䌱숪䄣湎䩹⸮䷂奔␫䱳仂슻㷂⼣㝨畈ま奌瞩◂ꌰ䩰</w:t>
      </w:r>
      <w:r>
        <w:rPr/>
        <w:t>꧂⤱</w:t>
      </w:r>
      <w:r>
        <w:rPr/>
        <w:t>㟂쉰桡쵘묬⺩㭆繭뽀䉓녘睥⛂숵컍盃垬묶熘쉧㉠쵯┨嚻슥幠窵ꎿ䅶恵摒ꅨ쉷个⫂婇恨㜴쉓竂</w:t>
      </w:r>
      <w:r>
        <w:rPr/>
        <w:t>⡙</w:t>
      </w:r>
      <w:r>
        <w:rPr/>
        <w:t>䧂╙</w:t>
      </w:r>
      <w:r>
        <w:rPr/>
        <w:t>꤭</w:t>
      </w:r>
      <w:r>
        <w:rPr/>
        <w:t>睗║뿃搬即쵈濂䪥盂䞥浔䣃㚿</w:t>
      </w:r>
      <w:r>
        <w:rPr/>
        <w:t>ꦥ⮣⩋</w:t>
      </w:r>
      <w:r>
        <w:rPr/>
        <w:t>䍯昲䭞숸ㅬ啟瑺畉䅺穎쉙䥆䴣䁧</w:t>
      </w:r>
      <w:r>
        <w:rPr/>
        <w:t>ꦡ</w:t>
      </w:r>
      <w:r>
        <w:rPr/>
        <w:t>ꍊ硘㘲㬳〯佌숥쉒硫琶꺮璥桍䕡澥湢䎘乣</w:t>
      </w:r>
      <w:r>
        <w:rPr/>
        <w:t>ꥑ</w:t>
      </w:r>
      <w:r>
        <w:rPr/>
        <w:t>悡眩䜴偲㨬䋂䕀䏂⥆䙄哂㮏湹愮女쉊㛂卦祺侘㦬䱓숫ぺ숱僂塏硓椣歚⻂䘣䇂珂䉐㇎뮘쵠溬㴯垻㵎싂偤浨</w:t>
      </w:r>
      <w:r>
        <w:rPr/>
        <w:t>ꦣ⬳</w:t>
      </w:r>
      <w:r>
        <w:rPr/>
        <w:t>녮ㅑ㞻汉ꥸ奍䈭協戤兘㭥쉕䑀싍䑮쌱⶘䱅䅂뿂⸻嫂畚㑹摪扣凂</w:t>
      </w:r>
      <w:r>
        <w:rPr/>
        <w:t>ꔩ</w:t>
      </w:r>
      <w:r>
        <w:rPr/>
        <w:t>匥넬歴欸垥땓⩨</w:t>
      </w:r>
      <w:r>
        <w:rPr/>
        <w:t>ꕬ</w:t>
      </w:r>
      <w:r>
        <w:rPr/>
        <w:t>㊣牧♙땁咥桏쉟뽐幬쉟ꅑ䡢㙶嫂擂⏂䨭숽僂晰㩁㔊䔴䚩뽣汖㍠灉</w:t>
      </w:r>
      <w:r>
        <w:rPr/>
        <w:t>ꕔ</w:t>
      </w:r>
      <w:r>
        <w:rPr/>
        <w:t>獸厩䑨壂숯⩃忂⬣睋⸰此숬⨪橄挥旂佫幈䭮깒劵긦两쉮䥩礵噾⥸㩀슏乳䏂⼴㕗㵍琥⩌奨䭡ゥ쉷㭆䝺敭砽偟</w:t>
      </w:r>
      <w:r>
        <w:rPr/>
        <w:t>ꦥ⬴</w:t>
      </w:r>
      <w:r>
        <w:rPr/>
        <w:t>洨䂵媥</w:t>
      </w:r>
      <w:r>
        <w:rPr/>
        <w:t>꤫</w:t>
      </w:r>
      <w:r>
        <w:rPr/>
        <w:t>剠㮱Ⓜ獚⚡勂뮻㩤뭺嘤桵䉓䈲묭痂問싂單숫⍧⍷搤き㠪⩞頲冱窩ネ杲깅묲ꆱ㛂栺㩀쉹슡쉴囂䴫䀫潰纘柂⻃⩕楘쉉⌷䍱깟癧땧⥍昽䅭䕬䵂愩殩欣厣椳䧂浹厬偨⪡失暏싂㊮썧㟂䃂摅穬䁷䠴睲</w:t>
      </w:r>
      <w:r>
        <w:rPr/>
        <w:t>⡇</w:t>
      </w:r>
      <w:r>
        <w:rPr/>
        <w:t>䍂朰㙁獶⥌쉳</w:t>
      </w:r>
      <w:r>
        <w:rPr/>
        <w:t>⣂</w:t>
      </w:r>
      <w:r>
        <w:rPr/>
        <w:t>攲䇂琣⧂썶倸㔸쉡ꎮ戻䵬偵䬷슥싂싂磃泂⹲噦</w:t>
      </w:r>
      <w:r>
        <w:rPr/>
        <w:t>ꖿ</w:t>
      </w:r>
      <w:r>
        <w:rPr/>
        <w:t>喻㝦倪㎩猰义㇂㵕轸抩</w:t>
      </w:r>
      <w:r>
        <w:rPr/>
        <w:t>ꦘ</w:t>
      </w:r>
      <w:r>
        <w:rPr/>
        <w:t>ꥩ쉰刳敌쌮⯂甪쉋쉰㍠쉳뾣⼳挰㩲頻縭彷슻輴欪䙵繪⑎㏂</w:t>
      </w:r>
      <w:r>
        <w:rPr/>
        <w:t>ⵄ</w:t>
      </w:r>
      <w:r>
        <w:rPr/>
        <w:t>皿姂䍺杕⌭⍥㴭扥噪䇂睐Ⓜ⨵灅◂位ご癇㈯</w:t>
      </w:r>
      <w:r>
        <w:rPr/>
        <w:t>ⱄ</w:t>
      </w:r>
      <w:r>
        <w:rPr/>
        <w:t>汩牍녴깓瀷䥃渥摦췂晃所㔭䊮㡷畩쉅穐顩橓믎</w:t>
      </w:r>
      <w:r>
        <w:rPr/>
        <w:t>ꖵ</w:t>
      </w:r>
      <w:r>
        <w:rPr/>
        <w:t>뼺㥹灣掩浏♉䟂슡䀲⽑쉖㩘</w:t>
      </w:r>
      <w:r>
        <w:rPr/>
        <w:t>ꕔ</w:t>
      </w:r>
      <w:r>
        <w:rPr/>
        <w:t>䑭噂榏娬樤戲塩쉶纻碘⴪숯숦㌽䵁</w:t>
      </w:r>
      <w:r>
        <w:rPr/>
        <w:t>⠻</w:t>
      </w:r>
      <w:r>
        <w:rPr/>
        <w:t>㨪깋䬥桞潕牗䝑圵㉕䙳⧍吤呁䅷穧슘딵剏⹧슬쉦숶幎㩢뽲ꍋ㬦狎䙸儶싂쉮쉘㋃㬹䖬丸暡犣䷍瘶潁涥╩싂⽣场求晰乳ꅡ⾱츬⨰㉸⥰嚡䍷䴩싂▏祊䄻</w:t>
      </w:r>
      <w:r>
        <w:rPr/>
        <w:t>⡷</w:t>
      </w:r>
      <w:r>
        <w:rPr/>
        <w:t>ぞ⿂㬰个䅰</w:t>
      </w:r>
      <w:r>
        <w:rPr/>
        <w:t>ⰽ</w:t>
      </w:r>
      <w:r>
        <w:rPr/>
        <w:t>㜴쉩璩离걲꥖㉨劬㑷䤯깓昺䤩顃斥</w:t>
      </w:r>
      <w:r>
        <w:rPr/>
        <w:t>⡒</w:t>
      </w:r>
      <w:r>
        <w:rPr/>
        <w:t>慳攮䴫珂繥灵畚榩쉒幤숬⫂坃긳䍓彈숤숪剖싂穤䣍吶쉄幬쎘㐸⎩㕥轓␻䨹䨳繐匵猤敞㵣兖潏珂䱪做쉴楞땤㴦儭唬样䵊煭㜺격쉁慦숴쉠쉅</w:t>
      </w:r>
      <w:r>
        <w:rPr/>
        <w:t>꧂</w:t>
      </w:r>
      <w:r>
        <w:rPr/>
        <w:t>녤嫍쉆숫㮵暣쵢協炣輷䄯싂⍘㉪䧍뽀싂䏂쵓⩩傡숱쉑쉈㴽䡾摒쉀䀪⴫䓂栫츳煟楷놥숯⍭歖呑⫂츱⽓㝞㚱嫂⥁し潵⩡뼤뽳頥㨣숪뭵쉘㕢썃녩䔱䓎゘䱍㟂湍玮沮坭⻂⩔牍圭㚣䁭쵅㑢甹䯃祁潔䌷⮮伶뿂</w:t>
      </w:r>
      <w:r>
        <w:rPr/>
        <w:t>ꕌ</w:t>
      </w:r>
      <w:r>
        <w:rPr/>
        <w:t>卷獖ꌩ</w:t>
      </w:r>
      <w:r>
        <w:rPr/>
        <w:t>ꤊ</w:t>
      </w:r>
      <w:r>
        <w:rPr/>
        <w:t>㜭촮⑮䠣뭉甴熮䖿塠ㆿ煭⍒䉏⮮祆杉껂焤♥䙅汙쉓唪㛂䩎슘濂쉮祱婘䥀㤱亻顁稨쉹牴숱䣂ꌪ嗂딤</w:t>
      </w:r>
      <w:r>
        <w:rPr/>
        <w:t>ꥁ</w:t>
      </w:r>
      <w:r>
        <w:rPr/>
        <w:t>䝱ꆥ捐㧂촩䛍䎡㑬ꅀ┻</w:t>
      </w:r>
      <w:r>
        <w:rPr/>
        <w:t>ⰺ</w:t>
      </w:r>
      <w:r>
        <w:rPr/>
        <w:t>䦩䚣쉮㕊╦瀴眶烂橣녾拂㇂轕䔮砷㡮獌塵桉題商㛂㴳洪僂䕧ꥳ䴱㌭太㑬瘭♸轡皵⽦숨쉒␫쉏䭐㡢싍곃浩䌣庮僂柂啚浇溿汚㤪埂㐫摇彡姎♶ꄦ</w:t>
      </w:r>
      <w:r>
        <w:rPr/>
        <w:t>ꕉ②</w:t>
      </w:r>
      <w:r>
        <w:rPr/>
        <w:t>㙱樲땡컂琲偡⛂洭䝰䎘⨲䑗쉕戺⌵杠抬瘫⫂祔䭊묷⩸杀쉆坴걬㵈</w:t>
      </w:r>
      <w:r>
        <w:rPr/>
        <w:t>Ⱞ⫂</w:t>
      </w:r>
      <w:r>
        <w:rPr/>
        <w:t>歆摨乆灃땐䵧</w:t>
      </w:r>
      <w:r>
        <w:rPr/>
        <w:t>Ɱ</w:t>
      </w:r>
      <w:r>
        <w:rPr/>
        <w:t>猹쉤</w:t>
      </w:r>
      <w:r>
        <w:rPr/>
        <w:t>ꤪ⭺</w:t>
      </w:r>
      <w:r>
        <w:rPr/>
        <w:t>䁗敄輤撏㑚䱮䭋㬶䨳䱅辬쉒㡎煵助瑚슏</w:t>
      </w:r>
      <w:r>
        <w:rPr/>
        <w:t>ꤣ</w:t>
      </w:r>
      <w:r>
        <w:rPr/>
        <w:t>뮱</w:t>
      </w:r>
      <w:r>
        <w:rPr/>
        <w:t>ꤰ</w:t>
      </w:r>
      <w:r>
        <w:rPr/>
        <w:t>慓乨眵땶㵂㴹㣂幫〉⤽杧쏍</w:t>
      </w:r>
      <w:r>
        <w:rPr/>
        <w:t>ⰵ</w:t>
      </w:r>
      <w:r>
        <w:rPr/>
        <w:t>夳②㛃㡗뽫㛂숴夥♔䙤㥷灞숹秃㭰晁楙⭣⥐䴴㥮䘨慠㐺쉢쉬眪弥╶㏂輭碿㤮꺥⨷㩉瘰ㆬ䐪숹⥰䅇䘵싂䴺숭⻍䩃䕴獰ꇃ恉枮䜸츰䔥䩘䥺坖㠥땚噚걗␹쉩昹戨焣䥭⍕硉晔썰彈䄹戸卟獍特輺漰啥绂</w:t>
      </w:r>
      <w:r>
        <w:rPr/>
        <w:t>ⴭ</w:t>
      </w:r>
      <w:r>
        <w:rPr/>
        <w:t>浮桶汗⥥兹悏⩃䔥摌祔숮極</w:t>
      </w:r>
      <w:r>
        <w:rPr/>
        <w:t>ꕱ</w:t>
      </w:r>
      <w:r>
        <w:rPr/>
        <w:t>忎栣帨㄰⹦浒䱎슡㙫憘</w:t>
      </w:r>
      <w:r>
        <w:rPr/>
        <w:t>ꔴ</w:t>
      </w:r>
      <w:r>
        <w:rPr/>
        <w:t>쉵晹䥘慔盂㝓䁟歫㤮桍㟍氽䣂ꅃ뗂㓂쌨쉨䢘㉞쉇㖡助穃繈쉲쉆䊩⹨쉟䁆뾿☣离⺿甪쉨矂幱습숮</w:t>
      </w:r>
      <w:r>
        <w:rPr/>
        <w:t>ꕅ</w:t>
      </w:r>
      <w:r>
        <w:rPr/>
        <w:t>ⱌ</w:t>
      </w:r>
      <w:r>
        <w:rPr/>
        <w:t>㨱싍쉡剫偆㍷䌫䝇䵖</w:t>
      </w:r>
      <w:r>
        <w:rPr/>
        <w:t>Ⱞ</w:t>
      </w:r>
      <w:r>
        <w:rPr/>
        <w:t>䰩烂兠쉌</w:t>
      </w:r>
      <w:r>
        <w:rPr/>
        <w:t>ⵡ⌮</w:t>
      </w:r>
      <w:r>
        <w:rPr/>
        <w:t>橯㔣Ⓧ⭀奉숩싂</w:t>
      </w:r>
      <w:r>
        <w:rPr/>
        <w:t>ꥒ</w:t>
      </w:r>
      <w:r>
        <w:rPr/>
        <w:t>쉾夣ヂ䑆쉃矂䔣㥥쉬弸쉥㡖칺♙䆮瑁♰◂䕆牐싂噠⍘</w:t>
      </w:r>
      <w:r>
        <w:rPr/>
        <w:t>ⷍ</w:t>
      </w:r>
      <w:r>
        <w:rPr/>
        <w:t>쉉桪</w:t>
      </w:r>
      <w:r>
        <w:rPr/>
        <w:t>ꥐ</w:t>
      </w:r>
      <w:r>
        <w:rPr/>
        <w:t>渱横싂套때ꎮ걾</w:t>
      </w:r>
      <w:r>
        <w:rPr/>
        <w:t>ꖬ⥥⵾</w:t>
      </w:r>
      <w:r>
        <w:rPr/>
        <w:t>扱䝵畋佣啑塭槂</w:t>
      </w:r>
      <w:r>
        <w:rPr/>
        <w:t>ꗂ</w:t>
      </w:r>
      <w:r>
        <w:rPr/>
        <w:t>㡃⩓⑋깆⾩䑚슻煟㔴匮砩樮⪘绂⑋⩰顸䟂╟㭵㵏㩠싍</w:t>
      </w:r>
      <w:r>
        <w:rPr/>
        <w:t>⡱</w:t>
      </w:r>
      <w:r>
        <w:rPr/>
        <w:t>ꅗ</w:t>
      </w:r>
      <w:r>
        <w:rPr/>
        <w:t>ꕊ</w:t>
      </w:r>
      <w:r>
        <w:rPr/>
        <w:t>窩⹒浵</w:t>
      </w:r>
      <w:r>
        <w:rPr/>
        <w:t>ꤪ</w:t>
      </w:r>
      <w:r>
        <w:rPr/>
        <w:t>淍⽮个瑾繂⫂㧂㝢쉃싂㚻</w:t>
      </w:r>
      <w:r>
        <w:rPr/>
        <w:t>ꦵ</w:t>
      </w:r>
      <w:r>
        <w:rPr/>
        <w:t>䌩␣갷䜤</w:t>
      </w:r>
      <w:r>
        <w:rPr/>
        <w:t>ⱒ</w:t>
      </w:r>
      <w:r>
        <w:rPr/>
        <w:t>䍶摾桬噤㐩⑄㈮㕙幋䄳숲懂♄剈䩃强儷싂⭧☣倰쎮䡪춵䑦┬偮걁쉗ꅲ奧⩑の㵷溵悏斬瑲뮥掵偹繃恠桖轸ꅦ䑑㤬玬煥쉲쌯倯吊땞穌彮</w:t>
      </w:r>
      <w:r>
        <w:rPr/>
        <w:t>⡓</w:t>
      </w:r>
      <w:r>
        <w:rPr/>
        <w:t>ꕴ</w:t>
      </w:r>
      <w:r>
        <w:rPr/>
        <w:t>廂浍柂♏껂㡶是䃂⑍䞱㥳咩桩䥧뽠檏〻浍磎牑떿⫂ꇍ乓橶㴺ꎵ꺩坰㨸⩀䍑券⌸溡♲⑂礽㭹愲쉇</w:t>
      </w:r>
      <w:r>
        <w:rPr/>
        <w:t>ⵘ</w:t>
      </w:r>
      <w:r>
        <w:rPr/>
        <w:t>渣⽃浸쉥焩녆숲╮츪Ⓜ㴫⽐쎏㕠땱汀㝅</w:t>
      </w:r>
      <w:r>
        <w:rPr/>
        <w:t>ꤩ</w:t>
      </w:r>
      <w:r>
        <w:rPr/>
        <w:t>佄㔴⵸㴻歍쉭ꌺ灤匽䥬⸨桒㨭㢬</w:t>
      </w:r>
      <w:r>
        <w:rPr/>
        <w:t>ⶡ</w:t>
      </w:r>
      <w:r>
        <w:rPr/>
        <w:t>쉚幎䱣䠨쉶材攨灦泂㖩牣</w:t>
      </w:r>
      <w:r>
        <w:rPr/>
        <w:t>ꕲ</w:t>
      </w:r>
      <w:r>
        <w:rPr/>
        <w:t>싂곂欫儷偰䩖깰쉵泎弲䱮㭗쉷玏輪瑹绂哎숪쉸绂⍡㉰ꥢꎡ恂甭椽優繅숺睨䦩㠣㫂䖱㋎㙕㐷숻睏䫃均飂쉙澱┽ꆬず漦숴</w:t>
      </w:r>
      <w:r>
        <w:rPr/>
        <w:t>⡇☰</w:t>
      </w:r>
      <w:r>
        <w:rPr/>
        <w:t>沘坯眵</w:t>
      </w:r>
      <w:r>
        <w:rPr/>
        <w:t>ꖡ</w:t>
      </w:r>
      <w:r>
        <w:rPr/>
        <w:t>㥋싂殩㈤斥畭渤渨䡷ꥭ쉱뗂䩱杳灶넽圤뽾彞牦⌷㵩憻⩚쉚竎쉬厬⨷䰬暱兀痂頭쉘㊘栥瘪칙焨</w:t>
      </w:r>
      <w:r>
        <w:rPr/>
        <w:t>Ɫ</w:t>
      </w:r>
      <w:r>
        <w:rPr/>
        <w:t>淂瘱拂卡뾻쉃컂䩧滂辘䗂㘰半橉넱彞瑸㧂噦空啋轡깍쉮塖⩆绂ꇂ䤲⪘쌭硬☦ꏂ呭견땵睫䍸⹓녚潠숽㵢矎㈻眤景쉊⨶⦬䐷㈨츰쵟穞쉘惂㉢⥑▮슘磂썙⑨</w:t>
      </w:r>
      <w:r>
        <w:rPr/>
        <w:t>ꕇ</w:t>
      </w:r>
      <w:r>
        <w:rPr/>
        <w:t>中䜰殥</w:t>
      </w:r>
      <w:r>
        <w:rPr/>
        <w:t>ⴶ</w:t>
      </w:r>
      <w:r>
        <w:rPr/>
        <w:t>ꍒ㡂硭</w:t>
      </w:r>
      <w:r>
        <w:rPr/>
        <w:t>ⴳ</w:t>
      </w:r>
      <w:r>
        <w:rPr/>
        <w:t>㛂㘦⥧癦䩓쉷旂ꍙ䪻乇坥剠汐椪㨭⬩挫䎘䨪⤦䓂썉⑴歖⑧漪卖䍈</w:t>
      </w:r>
      <w:r>
        <w:rPr/>
        <w:t>ⵠ</w:t>
      </w:r>
      <w:r>
        <w:rPr/>
        <w:t>숱䙏携㍴䩴券쉡〱扎凂㑥숱琭䜶⵮偣</w:t>
      </w:r>
      <w:r>
        <w:rPr/>
        <w:t>ⵎ</w:t>
      </w:r>
      <w:r>
        <w:rPr/>
        <w:t>瓂䜮敃⩄쵢殩⑒</w:t>
      </w:r>
      <w:r>
        <w:rPr/>
        <w:t>ꥋ</w:t>
      </w:r>
      <w:r>
        <w:rPr/>
        <w:t>捂뼥슏쉋穹㡤敾懂煊긥砨⍚</w:t>
      </w:r>
      <w:r>
        <w:rPr/>
        <w:t>꧂</w:t>
      </w:r>
      <w:r>
        <w:rPr/>
        <w:t>쉘㘭祠㩆䑔湑䛎䬣題揂姂湣祅摶恕瑱⾱繏㩚仂꧎㍮쉹㌯싂</w:t>
      </w:r>
      <w:r>
        <w:rPr/>
        <w:t>⣍</w:t>
      </w:r>
      <w:r>
        <w:rPr/>
        <w:t>幬⩵㫍믂㖩嚩㠮䛂搷纬烂䅘畞╕䑓总䈱㐪礳╚桏슮</w:t>
      </w:r>
      <w:r>
        <w:rPr/>
        <w:t>ⶵ</w:t>
      </w:r>
      <w:r>
        <w:rPr/>
        <w:t>ⱹ</w:t>
      </w:r>
      <w:r>
        <w:rPr/>
        <w:t>㕶㵄쉈淎淂竂浂绂㞩싂当䰶睏戬甪㝏㬰묵恷䡋⑪㕳숴㴭䂬怩墮坫煱㑊䤱쉞䍡꺩才嗂睒睷䠱潅⩷晳ꌹ⸤殡</w:t>
      </w:r>
      <w:r>
        <w:rPr/>
        <w:t>ꕶ</w:t>
      </w:r>
      <w:r>
        <w:rPr/>
        <w:t>싂따噈㞣䃂㍸繣杙癐䐲煺긬堬</w:t>
      </w:r>
      <w:r>
        <w:rPr/>
        <w:t>ⰲ</w:t>
      </w:r>
      <w:r>
        <w:rPr/>
        <w:t>䙫숸⤸牉㓂</w:t>
      </w:r>
      <w:r>
        <w:rPr/>
        <w:t>ⲥ</w:t>
      </w:r>
      <w:r>
        <w:rPr/>
        <w:t>㙞京摊쉢夭뿂垩쉍㊵䲘捍㇂숹</w:t>
      </w:r>
      <w:r>
        <w:rPr/>
        <w:t>ꕔ</w:t>
      </w:r>
      <w:r>
        <w:rPr/>
        <w:t>㕦昭쵅田眫층风䱫瀮吥嗂꺮敌╺氪쉔娰䩶숫뽬淂㜽啞顥⍏乾䘬췂쉯쉫咱䉭䙶䘣畘奘晀甫⴩摨攳싂쵑偑彅輽桇癡䄴毂␊癒皱땬曂⤷輱䡈㠯䠫쉉⮏ヂ䗍⸵놩澮捭䵎畉䘬懂격ꥠ祇繄攩ㅍ松</w:t>
      </w:r>
      <w:r>
        <w:rPr/>
        <w:t>꧂</w:t>
      </w:r>
      <w:r>
        <w:rPr/>
        <w:t>飍䉒뭥</w:t>
      </w:r>
      <w:r>
        <w:rPr/>
        <w:t>ⴰ</w:t>
      </w:r>
      <w:r>
        <w:rPr/>
        <w:t>顰㪩牲礽幒䁰⩘椰印䵐顸凂⽎쉠彪쉤硒剫걓㍀嗂梱⬪딥㴬숵칂橉琬暣灠婷䷂䴵䝡ㅾ礨㭗싂⺏췂秂爸婫䂘忂慫輫壂⪏뮵佾佯㑚䮵刪䶡啘晴䤵じ顄楔⬥긳춏걂뽍䤨⬶曂璩⵱卾飂帪勎磎ꆮ㙱橱쌭晞쉤䵹쉟嗍⥤噡墣轷杊瓂奀</w:t>
      </w:r>
      <w:r>
        <w:rPr/>
        <w:t>ꕠ</w:t>
      </w:r>
      <w:r>
        <w:rPr/>
        <w:t>㑰䭹䵏敨摂繄␺ㄩ䟂甦</w:t>
      </w:r>
      <w:r>
        <w:rPr/>
        <w:t>ꦻ</w:t>
      </w:r>
      <w:r>
        <w:rPr/>
        <w:t>亩䖿⽎⥎⫂剥⩯ꎻꏎ䁺䐪啶秂男</w:t>
      </w:r>
      <w:r>
        <w:rPr/>
        <w:t>ꥈ</w:t>
      </w:r>
      <w:r>
        <w:rPr/>
        <w:t>桤뽑㐪䱞싎䆬싍</w:t>
      </w:r>
      <w:r>
        <w:rPr/>
        <w:t>ꤰ</w:t>
      </w:r>
      <w:r>
        <w:rPr/>
        <w:t>㘨㑂夨彘㜩╘占녨땳偱牦穒慪婎㐻</w:t>
      </w:r>
      <w:r>
        <w:rPr/>
        <w:t>ꕏ</w:t>
      </w:r>
      <w:r>
        <w:rPr/>
        <w:t>䁾䉀䡦⚘顟廂썕辘氤╃슬頪攮么䐴⩄穈汌汕싂䥩⹒捎숶墵춡猲楟䘹䡭㖥捹瑨䣂䍍묹㡘ꥣ愦䘩쉃ꅟ䅰☵奥卵塗教㵧㩀䱖㩟愷쉯䡊⤶㥅破㚱㨵拍浠쉉㑙㙐걙䕓牋싂㩞칄挥楶숫⸬㨴瀽격䴪㇍썆⥵ꍾ䙱参〩牆㙦卶毂柂姎痂潵飂獂쉥䉗塳轀▬쉮婂쉃</w:t>
      </w:r>
      <w:r>
        <w:rPr/>
        <w:t>ꦬ</w:t>
      </w:r>
      <w:r>
        <w:rPr/>
        <w:t>弸</w:t>
      </w:r>
      <w:r>
        <w:rPr/>
        <w:t>ꥂ┸</w:t>
      </w:r>
      <w:r>
        <w:rPr/>
        <w:t>㦏涩䅢瘪弩奇祙瀪숦쉇뮱偘㖱浢슻쉦⹬㟍㵌촫揍沥硤㙀갦⬱뭌吻掏슘竂半滍圽쉨呃썤啬</w:t>
      </w:r>
      <w:r>
        <w:rPr/>
        <w:t>ⱒ</w:t>
      </w:r>
      <w:r>
        <w:rPr/>
        <w:t>澣ヂ福迂♇㖿쉡攮穩儶瘫奘泂</w:t>
      </w:r>
      <w:r>
        <w:rPr/>
        <w:t>Ɑ</w:t>
      </w:r>
      <w:r>
        <w:rPr/>
        <w:t>願⏂㢘假ꅴ</w:t>
      </w:r>
      <w:r>
        <w:rPr/>
        <w:t>ꤤ</w:t>
      </w:r>
      <w:r>
        <w:rPr/>
        <w:t>쉊哂埂敩숵☫测⨭昤顁⑎⥘䝲个긤㍈桩敘呅</w:t>
      </w:r>
      <w:r>
        <w:rPr/>
        <w:t>ꗂ</w:t>
      </w:r>
      <w:r>
        <w:rPr/>
        <w:t>⡑</w:t>
      </w:r>
      <w:r>
        <w:rPr/>
        <w:t>㜶癴繄쉴쉉䙏䐶啲癏⯃ㅒ唳쌦䤻琱㥂</w:t>
      </w:r>
      <w:r>
        <w:rPr/>
        <w:t>ⶬ</w:t>
      </w:r>
      <w:r>
        <w:rPr/>
        <w:t>䡞呁䞣䅆嗃来歉湶瑕</w:t>
      </w:r>
      <w:r>
        <w:rPr/>
        <w:t>Ⱝ</w:t>
      </w:r>
      <w:r>
        <w:rPr/>
        <w:t>斡噞뿂淂슮╱쉥娭쉈㠦沘ꏂ奫漹碩噊澮㊡歾䦮䡄딲䊏㫂姍땙㖱滃⩪池䑂㩇顦♍ㄪ沥</w:t>
      </w:r>
      <w:r>
        <w:rPr/>
        <w:t>ꤽ</w:t>
      </w:r>
      <w:r>
        <w:rPr/>
        <w:t>稱狂拂柂顷쉟㘲䗂僂䱥轭⽵兪따飂畊䱊畞䵆瑋┪䝌⩚㙢勂⹫䬲塹쉉쉁僂〪挶癩噰㇂竂䭾烂䍢</w:t>
      </w:r>
      <w:r>
        <w:rPr/>
        <w:t>⣂</w:t>
      </w:r>
      <w:r>
        <w:rPr/>
        <w:t>땸</w:t>
      </w:r>
      <w:r>
        <w:rPr/>
        <w:t>꧂</w:t>
      </w:r>
      <w:r>
        <w:rPr/>
        <w:t>䉇䉣嫃쉐䙨憡假湉쉊</w:t>
      </w:r>
      <w:r>
        <w:rPr/>
        <w:t>⡳</w:t>
      </w:r>
      <w:r>
        <w:rPr/>
        <w:t>숨撡䩁╷⵫弹쉂梏䡓㉬桤㨮</w:t>
      </w:r>
      <w:r>
        <w:rPr/>
        <w:t>ⵑ</w:t>
      </w:r>
      <w:r>
        <w:rPr/>
        <w:t>䶬㓎渪⵳癑䤺嚮扴泂쉪⧂墘䱃珃便㌊</w:t>
      </w:r>
      <w:r>
        <w:rPr/>
        <w:t>⡸</w:t>
      </w:r>
      <w:r>
        <w:rPr/>
        <w:t>䌤걓湩係䥡⭖쉓嘯㈣䘦쉶뮣迎穴癵稯♑⎿䲮䩑疥땟뽏</w:t>
      </w:r>
      <w:r>
        <w:rPr/>
        <w:t>ⴳ⭸</w:t>
      </w:r>
      <w:r>
        <w:rPr/>
        <w:t>摄杨癐扷Ⓜ祴敖ꅧ꤮瑤컂癶廂</w:t>
      </w:r>
      <w:r>
        <w:rPr/>
        <w:t>ꗂ⦱</w:t>
      </w:r>
      <w:r>
        <w:rPr/>
        <w:t>넳⽔쉅輸攬뭗♃竎线噹쉵䚣쉠昬뭱췂桧婬呷㤤쵌䜽媘⭒⤺橸晓う㭴㜽恨烂戰싎ㄻ核㭧쉢슏繦䍈쵾婭煫懂慣䅑剟乊媏䉰欫琽䵆䲩晓䁰係塕启칣뗃䮩卞扔ꆣ㕶怱䙤䮣ㄻ烂水⭸顤⒏灀䙹癯常輺凂恴樯</w:t>
      </w:r>
      <w:r>
        <w:rPr/>
        <w:t>ⰵ</w:t>
      </w:r>
      <w:r>
        <w:rPr/>
        <w:t>䴣숻印漥걗繒怴䰵用䱴瑁䉊㐵佹䱒숺칋䥺쉸扌摞祙싍浭㭭呕迂㏂</w:t>
      </w:r>
      <w:r>
        <w:rPr/>
        <w:t>ꔯꥆ⴯</w:t>
      </w:r>
      <w:r>
        <w:rPr/>
        <w:t>쉓⨵敫內䄻揂楹⭓ꏂꍱ숲䭇⮻怱㣂丳獒꺱⍫旂㑣</w:t>
      </w:r>
      <w:r>
        <w:rPr/>
        <w:t>ꤥ</w:t>
      </w:r>
      <w:r>
        <w:rPr/>
        <w:t>깐녮㌸믍㚿뭚硹⺏</w:t>
      </w:r>
      <w:r>
        <w:rPr/>
        <w:t>ꗂ</w:t>
      </w:r>
      <w:r>
        <w:rPr/>
        <w:t>潚扞䵹쎩Ⓝ㍎</w:t>
      </w:r>
      <w:r>
        <w:rPr/>
        <w:t>ꤻ</w:t>
      </w:r>
      <w:r>
        <w:rPr/>
        <w:t>䨥圥杔婉灹ㅹ澮竂㶣汈捏⵨炡걕㑗啧䴫땘⩇⺡硾愥䩔숳ꆵ썢䅎颬뼱⸵믂䈥⸳坮넻免䖡䢬涬汫淂䌪슘촨掻捫䜣捙숯깯㭒ꍗ</w:t>
      </w:r>
      <w:r>
        <w:rPr/>
        <w:t>ⴷ</w:t>
      </w:r>
      <w:r>
        <w:rPr/>
        <w:t>䍸㝁獄ヂ숶⥵侵쉐쉸䉕奞䬭㮬炩⹯䮩杔䠲縦彉斩▿䨳乢恭牯⩎䱃婦㡠⫃䒮</w:t>
      </w:r>
      <w:r>
        <w:rPr/>
        <w:t>ꥏ</w:t>
      </w:r>
      <w:r>
        <w:rPr/>
        <w:t>獖張䶱슡䖏灭朳佶猵⫂뭀䅸⨣③湑朤攳婨⿂</w:t>
      </w:r>
      <w:r>
        <w:rPr/>
        <w:t>⡪</w:t>
      </w:r>
      <w:r>
        <w:rPr/>
        <w:t>埂凃儤参爪㈶轸싂슘견炬⍔⽨妵䯂♚太</w:t>
      </w:r>
      <w:r>
        <w:rPr/>
        <w:t>ⴥ</w:t>
      </w:r>
      <w:r>
        <w:rPr/>
        <w:t>䃂噦ꄤ捳晷擂䝘ꏂ桵橖㍵橤癔睊䀹僂熥砦䨱疩犵亥䇂꺣쉃㡌咏偬⥈䱖䳍⸩爳♸神頴㢬玏㩘</w:t>
      </w:r>
      <w:r>
        <w:rPr/>
        <w:t>ⱌ</w:t>
      </w:r>
      <w:r>
        <w:rPr/>
        <w:t>柂⭬䝔杌㝨䙗飂欱ꍋ奇㕳뼥䍷䐳䈣䪩䝳爫伸⨹䰶䓂松쉪煸䡷떱뭵뭭堤䔷ヂ旎길佭䑎晭쵀딳</w:t>
      </w:r>
      <w:r>
        <w:rPr/>
        <w:t>ⰶ</w:t>
      </w:r>
      <w:r>
        <w:rPr/>
        <w:t>뼥⪣걌ꥸ</w:t>
      </w:r>
      <w:r>
        <w:rPr/>
        <w:t>ꥀ</w:t>
      </w:r>
      <w:r>
        <w:rPr/>
        <w:t>瀩乤</w:t>
      </w:r>
      <w:r>
        <w:rPr/>
        <w:t>ꕠ</w:t>
      </w:r>
      <w:r>
        <w:rPr/>
        <w:t>䃂焸쉖</w:t>
      </w:r>
      <w:r>
        <w:rPr/>
        <w:t>⡭⒮</w:t>
      </w:r>
      <w:r>
        <w:rPr/>
        <w:t>迂汩㣎깧㈷偨厩渪毂䦩呶祁愮徥╲摾汰갮䙌ꥤ뽯獦參쉰䟂㌳쎬㚥쉾䘰別㩊戤</w:t>
      </w:r>
      <w:r>
        <w:rPr/>
        <w:t>ꔥ</w:t>
      </w:r>
      <w:r>
        <w:rPr/>
        <w:t>欰뮡畮嘬䇂噾㇂奨쉰瓂汇睮繌㟂稤䃂彴璩汰㪬䴻䡋</w:t>
      </w:r>
      <w:r>
        <w:rPr/>
        <w:t>ꕒ</w:t>
      </w:r>
      <w:r>
        <w:rPr/>
        <w:t>䌭䎥⍉쉈뽗쉂灳쉉䣎瑷⽎䧂慺䔦䋂汰䡦戩幇椮繬迂</w:t>
      </w:r>
      <w:r>
        <w:rPr/>
        <w:t>ꕄ</w:t>
      </w:r>
      <w:r>
        <w:rPr/>
        <w:t>嗃頭ꍵ敳晖扙긵떘䰸ㆡ</w:t>
      </w:r>
      <w:r>
        <w:rPr/>
        <w:t>ꤩ</w:t>
      </w:r>
      <w:r>
        <w:rPr/>
        <w:t>燂숦汉썳㏎沩숩⩪怊呌껂煓䅏憏剥祭煍怱焨♖슩㑀긶䑬䤸瑸⹠䕂</w:t>
      </w:r>
      <w:r>
        <w:rPr/>
        <w:t>꧍</w:t>
      </w:r>
      <w:r>
        <w:rPr/>
        <w:t>卂⾿瑒⹴㠦쉒긤⩨쉟灹묯⫂</w:t>
      </w:r>
      <w:r>
        <w:rPr/>
        <w:t>Ⳃ␻</w:t>
      </w:r>
      <w:r>
        <w:rPr/>
        <w:t>泃彫䙸䙡</w:t>
      </w:r>
      <w:r>
        <w:rPr/>
        <w:t>ꦏ</w:t>
      </w:r>
      <w:r>
        <w:rPr/>
        <w:t>轟截놣牞䜺癲捒地⸽轂⦻䵈ꄯ偔橳垵䕷쉖쉨祠䙡♀䌮搴␯쉾卆⵹剈⽏爮䝞⑞</w:t>
      </w:r>
      <w:r>
        <w:rPr/>
        <w:t>ꤸ</w:t>
      </w:r>
      <w:r>
        <w:rPr/>
        <w:t>牞ꌪ년繁奘땕悻㡅䈤ꍈ㎘숦쉏땣ㅓ幾㨽☴㵫⑶狂싂䄽楢쉞剂숤票䜪儴硣⪩䯂㴪祒뭁勃桧䅩䴫皥硆晍ꄪ㑳牊㄰⪬敯顸繶浳椲棃⹡杹㭨ꥬ歶塔橈⸱氦懃䯂婚싂䅐䉔Ⓧ渣⿂䁈橮瘮凂싂딮整⭢뭰晃兑祟땓䭢浹呹䒡䒥嘤㠰汁畩뭗䵸偵务䝾呁坾ꥶ櫂</w:t>
      </w:r>
      <w:r>
        <w:rPr/>
        <w:t>⣂</w:t>
      </w:r>
      <w:r>
        <w:rPr/>
        <w:t>㟃싂</w:t>
      </w:r>
      <w:r>
        <w:rPr/>
        <w:t>꧂</w:t>
      </w:r>
      <w:r>
        <w:rPr/>
        <w:t>습浪걈忂䝺</w:t>
      </w:r>
      <w:r>
        <w:rPr/>
        <w:t>ꔹ</w:t>
      </w:r>
      <w:r>
        <w:rPr/>
        <w:t>ⱟ</w:t>
      </w:r>
      <w:r>
        <w:rPr/>
        <w:t>彀쉷䩦䭚䙓쉄䅗숷긭焭⪿穬恳쉉췂⨽⨶䈽噫⹖潙ㅰ慕䡇竂匮땙橶桶汵姂究</w:t>
      </w:r>
      <w:r>
        <w:rPr/>
        <w:t>ⵐ⎣⹢</w:t>
      </w:r>
      <w:r>
        <w:rPr/>
        <w:t>弤䓎⹵瑎䤪싂쉶東琯疣䫂䀱吲䩃숪쉷纻</w:t>
      </w:r>
      <w:r>
        <w:rPr/>
        <w:t>ⲿ</w:t>
      </w:r>
      <w:r>
        <w:rPr/>
        <w:t>딲㭤噬䔣偨猳슻姍믂飂걘喘슥楢넯こ癎䦏䱍</w:t>
      </w:r>
      <w:r>
        <w:rPr/>
        <w:t>⡗</w:t>
      </w:r>
      <w:r>
        <w:rPr/>
        <w:t>녨轉瀣ず숥⽍头塊睦卙晁숳싂</w:t>
      </w:r>
      <w:r>
        <w:rPr/>
        <w:t>ⵖ</w:t>
      </w:r>
      <w:r>
        <w:rPr/>
        <w:t>溻⸷쉾䉩쵭晠䍪䲥仂熮樥</w:t>
      </w:r>
      <w:r>
        <w:rPr/>
        <w:t>ꥁ</w:t>
      </w:r>
      <w:r>
        <w:rPr/>
        <w:t>ꍍ땡슘婩甽쉆㋂ꥬ</w:t>
      </w:r>
      <w:r>
        <w:rPr/>
        <w:t>ꥇ</w:t>
      </w:r>
      <w:r>
        <w:rPr/>
        <w:t>녒쉠䘲娫㉬䨤毂䵁넩慄䶵䝖ꌥㆣ㍱⩞灞갣扺礹쵵塕楰⨯猤弰啯梘䮘깖悥䕎</w:t>
      </w:r>
      <w:r>
        <w:rPr/>
        <w:t>ⱇ</w:t>
      </w:r>
      <w:r>
        <w:rPr/>
        <w:t>쉋瀪㣍潎正</w:t>
      </w:r>
      <w:r>
        <w:rPr/>
        <w:t>⢬</w:t>
      </w:r>
      <w:r>
        <w:rPr/>
        <w:t>漪漦䅄싂쵓ꥠ楏슻쉋渹摃䐫拂煈</w:t>
      </w:r>
      <w:r>
        <w:rPr/>
        <w:t>ⱹ</w:t>
      </w:r>
      <w:r>
        <w:rPr/>
        <w:t>充煣╗甹獖</w:t>
      </w:r>
      <w:r>
        <w:rPr/>
        <w:t>ꕋ</w:t>
      </w:r>
      <w:r>
        <w:rPr/>
        <w:t>慗</w:t>
      </w:r>
      <w:r>
        <w:rPr/>
        <w:t>ꖡ</w:t>
      </w:r>
      <w:r>
        <w:rPr/>
        <w:t>媥⻂ꇂ</w:t>
      </w:r>
      <w:r>
        <w:rPr/>
        <w:t>ꥅ</w:t>
      </w:r>
      <w:r>
        <w:rPr/>
        <w:t>掣⴫┪䘸뿂婩쉟</w:t>
      </w:r>
      <w:r>
        <w:rPr/>
        <w:t>꤫</w:t>
      </w:r>
      <w:r>
        <w:rPr/>
        <w:t>磎囂㊮䠨</w:t>
      </w:r>
      <w:r>
        <w:rPr/>
        <w:t>ꤩ</w:t>
      </w:r>
      <w:r>
        <w:rPr/>
        <w:t>칕洰⩒凎䭌䡦⩕㭐♕㡉灮쵬⩅쉍橭坷坌</w:t>
      </w:r>
      <w:r>
        <w:rPr/>
        <w:t>Ɐ</w:t>
      </w:r>
      <w:r>
        <w:rPr/>
        <w:t>慺洽樤곎榬㉰</w:t>
      </w:r>
      <w:r>
        <w:rPr/>
        <w:t>ꔱ</w:t>
      </w:r>
      <w:r>
        <w:rPr/>
        <w:t>乕㙱㙍㮡䚿汩弱⨻汈䝑扏㩵䁩婣㠶煹怶別⹟页洸ꥹ洯䝶슬浪祰彋琽㭎沣쉳风竂</w:t>
      </w:r>
      <w:r>
        <w:rPr/>
        <w:t>ꕳ</w:t>
      </w:r>
      <w:r>
        <w:rPr/>
        <w:t>䒩㬯쉁</w:t>
      </w:r>
      <w:r>
        <w:rPr/>
        <w:t>꧂</w:t>
      </w:r>
      <w:r>
        <w:rPr/>
        <w:t>䰭㩨助쉲琪䘸뾩</w:t>
      </w:r>
      <w:r>
        <w:rPr/>
        <w:t>⠩</w:t>
      </w:r>
      <w:r>
        <w:rPr/>
        <w:t>灾숩⩾⨻㵆乧숣疱倷汹䠫掬李䥡</w:t>
      </w:r>
      <w:r>
        <w:rPr/>
        <w:t>ⱃ</w:t>
      </w:r>
      <w:r>
        <w:rPr/>
        <w:t>庥噱㵲䰨栵繍싂勍</w:t>
      </w:r>
      <w:r>
        <w:rPr/>
        <w:t>⡈</w:t>
      </w:r>
      <w:r>
        <w:rPr/>
        <w:t>椥本歷㥨㡸</w:t>
      </w:r>
      <w:r>
        <w:rPr/>
        <w:t>⠩</w:t>
      </w:r>
      <w:r>
        <w:rPr/>
        <w:t>獃䩠兆祣琮卹䝗䥡녪稪䁗⨥幕啓썹⭀愪䥍슘⎘潶敤㘹쏂䜮㤳㕅弴繹㞱쏂걶溩怶칀上厣㥧깐䉆㛂瀫ꥡ⨲塲걉쉨⮣</w:t>
      </w:r>
      <w:r>
        <w:rPr/>
        <w:t>Ⱛ╢</w:t>
      </w:r>
      <w:r>
        <w:rPr/>
        <w:t>ⵥ꥗⥖</w:t>
      </w:r>
      <w:r>
        <w:rPr/>
        <w:t>㉹숮牓쉣慆歒㐲ꍥ剬涱瞡䉗亩묽䊏㝈㐷撱숮㭪㘬匭兂恳䧂䙙旂彁쉂乞嫍硄桉</w:t>
      </w:r>
      <w:r>
        <w:rPr/>
        <w:t>ⱏ</w:t>
      </w:r>
      <w:r>
        <w:rPr/>
        <w:t>顫獾䁨橤吺楅睉</w:t>
      </w:r>
      <w:r>
        <w:rPr/>
        <w:t>ꔦ⩮</w:t>
      </w:r>
      <w:r>
        <w:rPr/>
        <w:t>喣㇂</w:t>
      </w:r>
      <w:r>
        <w:rPr/>
        <w:t>ⶱ</w:t>
      </w:r>
      <w:r>
        <w:rPr/>
        <w:t>䦵勂쎬頬䭳穫㥴浀獑县㡹撩湦㕟⑸츦숫㙮㎩甪⹐꥕뭲㔺␹숰⨻全䕈</w:t>
      </w:r>
      <w:r>
        <w:rPr/>
        <w:t>ⱍ</w:t>
      </w:r>
      <w:r>
        <w:rPr/>
        <w:t>怺慨惃⥆怬懂佬祟顚⭵壂契奺䡢슩塮숹燂쉩祚숮呧묽穈⫂숪㡢䆿牠㔨쉕甽♯欳䑅顺纏ꏂ穬쉔⎩毂䏂깁싎㇂䴫䀭䖣央념抵ꌬ㔨轌곂杣䝏瘷츴椯毂奦㍪</w:t>
      </w:r>
      <w:r>
        <w:rPr/>
        <w:t>ⴥ</w:t>
      </w:r>
      <w:r>
        <w:rPr/>
        <w:t>녶깫㩫眤洲轫껂掿숹欤쉊伸⥙挷뽖</w:t>
      </w:r>
      <w:r>
        <w:rPr/>
        <w:t>ꔫ</w:t>
      </w:r>
      <w:r>
        <w:rPr/>
        <w:t>䣂깬京獆圪擂㄰⥁係牥䡊帪批ꥡ眲㥫䈨䡵桳犥쉸瘩䒩㉍깰㉧ꍵ긥丳숮뭏䍐싂潟癬顚甥獊睄㨪쉔䬪묳欮㡠奙党䋍㭩礪噬쉄晞㖘</w:t>
      </w:r>
      <w:r>
        <w:rPr/>
        <w:t>ꥋ</w:t>
      </w:r>
      <w:r>
        <w:rPr/>
        <w:t>䑚ㄻ㩌싂칹</w:t>
      </w:r>
      <w:r>
        <w:rPr/>
        <w:t>꧂ꔩ</w:t>
      </w:r>
      <w:r>
        <w:rPr/>
        <w:t>䖏</w:t>
      </w:r>
      <w:r>
        <w:rPr/>
        <w:t>ꦏ</w:t>
      </w:r>
      <w:r>
        <w:rPr/>
        <w:t>㥉숴柂싂礫䜻氹슻</w:t>
      </w:r>
      <w:r>
        <w:rPr/>
        <w:t>ꥆ⩭</w:t>
      </w:r>
      <w:r>
        <w:rPr/>
        <w:t>㓂㬩启㝵⍳㪏幅濂暿癲璘汙沵㩌䤺慟⼭⪡숨갮쎿쉆䌻䵡숹뽙愭㐷䓂쉣䜣穨倸ꍔ䏂奂帬晚幖숫㣂濎㞩囂췂⏂碘搶⩹쵶爪䴺䕕敡怮祖ㅪ䱳奺吪쉙썚塩ꅫ㫂总칶쉙㙕㑆싍湩䔸♌憘곂扡ꏂ㜱偠뮱⛂쏂奖䙐劮</w:t>
      </w:r>
      <w:r>
        <w:rPr/>
        <w:t>⣂</w:t>
      </w:r>
      <w:r>
        <w:rPr/>
        <w:t>轵䝞⍒䁨㡔户슘칃撩㗂Ⓜ圩潗㩌싎싂쵨穬㍸廂⹙</w:t>
      </w:r>
      <w:r>
        <w:rPr/>
        <w:t>ꗂ</w:t>
      </w:r>
      <w:r>
        <w:rPr/>
        <w:t>㩅㡈猦啖慰⻃♊⑗纏⭃彺奋扟䯂堦쏂敓䡡硌畚楨携ㄸ⬹⥳䄵䡊桵砮䭍⑉싎湌뭸㙀㙡夶쉍⩱檩╌䏂숪硧猤썳琱儯긩攫啵慘炥숸盍숪㐥炣啡㡏쉚걹ꅭ吷摏䍚믂⩑䞮</w:t>
      </w:r>
      <w:r>
        <w:rPr/>
        <w:t>ꗍ</w:t>
      </w:r>
      <w:r>
        <w:rPr/>
        <w:t>硣䔪漣숻⬫䷎轨쉶塷⩊猪㟂䓂⽠</w:t>
      </w:r>
      <w:r>
        <w:rPr/>
        <w:t>ꔸ</w:t>
      </w:r>
      <w:r>
        <w:rPr/>
        <w:t>ケ♨嘵㥋䍨兠摅婪슘濂教幩哂磂晧泂婋灵쉪</w:t>
      </w:r>
      <w:r>
        <w:rPr/>
        <w:t>ⰴ</w:t>
      </w:r>
      <w:r>
        <w:rPr/>
        <w:t>숻뽪搶⑩Ⓜ牬玡桥〲╉恸쉐戤⛂숣帤슩獣䣂纡믃걏皘┵쵧繶</w:t>
      </w:r>
      <w:r>
        <w:rPr/>
        <w:t>ⵈ</w:t>
      </w:r>
      <w:r>
        <w:rPr/>
        <w:t>쉃千</w:t>
      </w:r>
      <w:r>
        <w:rPr/>
        <w:t>ꕾ</w:t>
      </w:r>
      <w:r>
        <w:rPr/>
        <w:t>䉶ꎥ獱⭆</w:t>
      </w:r>
      <w:r>
        <w:rPr/>
        <w:t>ꥆ</w:t>
      </w:r>
      <w:r>
        <w:rPr/>
        <w:t>爪兊녖捇婞쉚秂棂櫂䠥䅹爫嚿獯樊畤⩕⤪珂余⭲䠷㙫</w:t>
      </w:r>
      <w:r>
        <w:rPr/>
        <w:t>⢏</w:t>
      </w:r>
      <w:r>
        <w:rPr/>
        <w:t>橦氪㑎㛂</w:t>
      </w:r>
      <w:r>
        <w:rPr/>
        <w:t>꧂</w:t>
      </w:r>
      <w:r>
        <w:rPr/>
        <w:t>䵵곂穥灈䎘㝉䭌瑙ㅂ</w:t>
      </w:r>
      <w:r>
        <w:rPr/>
        <w:t>ꕱ</w:t>
      </w:r>
      <w:r>
        <w:rPr/>
        <w:t>ꍁ숸歭っ䁆䈺梩딲幒떣䣂摟쉮潤産歭桴扱㜫嫂ꄷ晍䷍轅歱啄뽋㝧婟歆걓䆘숰땮㈴</w:t>
      </w:r>
      <w:r>
        <w:rPr/>
        <w:t>⣂</w:t>
      </w:r>
      <w:r>
        <w:rPr/>
        <w:t>憩ꥴ䨮弦⩬ꍣ⥣㝍㖵䌬げ</w:t>
      </w:r>
      <w:r>
        <w:rPr/>
        <w:t>ꥃ</w:t>
      </w:r>
      <w:r>
        <w:rPr/>
        <w:t>쉪廂컂쉒╩⑃畾뭧숺㷂</w:t>
      </w:r>
      <w:r>
        <w:rPr/>
        <w:t>ⱆ</w:t>
      </w:r>
      <w:r>
        <w:rPr/>
        <w:t>ぞ畮湊㕢쉂坢</w:t>
      </w:r>
      <w:r>
        <w:rPr/>
        <w:t>꤭</w:t>
      </w:r>
      <w:r>
        <w:rPr/>
        <w:t>呗䭮壂劵慊淂⨺䬥嘨稳幵⹈窿瓂깃噐滂唺牬乣攽瑰㭭係㙍뮻⩡套쉣な쉋徬斩쉨⤭侱癲䩺</w:t>
      </w:r>
      <w:r>
        <w:rPr/>
        <w:t>ꗂ</w:t>
      </w:r>
      <w:r>
        <w:rPr/>
        <w:t>佇숦佦⾵材秂畖偷狂긹㭒◂걨ㅰ뽄㥙吩㉈숫眸正䉺㵄昹穁畖珂뭧⩵⌸䑧ネ</w:t>
      </w:r>
      <w:r>
        <w:rPr/>
        <w:t>ꥍ</w:t>
      </w:r>
      <w:r>
        <w:rPr/>
        <w:t>숷䭁䅦䪩㥰</w:t>
      </w:r>
      <w:r>
        <w:rPr/>
        <w:t>ⴱ</w:t>
      </w:r>
      <w:r>
        <w:rPr/>
        <w:t>㵬䚏煯믂晘摁殿䦱瑵ꎥ硖숸⵴╓扡깑曂拂僂捄祂㙗칭歉㍇痂싂⛂䫃佺浣楀ㄪ␩顨</w:t>
      </w:r>
      <w:r>
        <w:rPr/>
        <w:t>ꕍ</w:t>
      </w:r>
      <w:r>
        <w:rPr/>
        <w:t>쉭숪싍㮡㍎⬮㔪쉡慣獺䱥丩䉍⫃㨻䉒칈旃橑</w:t>
      </w:r>
      <w:r>
        <w:rPr/>
        <w:t>ⶡ</w:t>
      </w:r>
      <w:r>
        <w:rPr/>
        <w:t>㕴浗松睋䔥䀤眶</w:t>
      </w:r>
      <w:r>
        <w:rPr/>
        <w:t>ⰹ</w:t>
      </w:r>
      <w:r>
        <w:rPr/>
        <w:t>呅슮ꄦ⾮뭞㊥圪㡚깉ガ㶩ꌯ磂㨹熣熘乹浇숭ꌴ䝷䥔氳杂圩椶普彨⥺晥ィ歒嗂</w:t>
      </w:r>
      <w:r>
        <w:rPr/>
        <w:t>ⰵ</w:t>
      </w:r>
      <w:r>
        <w:rPr/>
        <w:t>쉳硺䅬堳咩ꥠ쉳⹡愶㔻䑅䭹轢㍊揂</w:t>
      </w:r>
      <w:r>
        <w:rPr/>
        <w:t>⠹</w:t>
      </w:r>
      <w:r>
        <w:rPr/>
        <w:t>싂煾⼯乶㤱놘㙯朮䜻僃䡫爪䐹㐤ꍔ⥯</w:t>
      </w:r>
      <w:r>
        <w:rPr/>
        <w:t>ꥎ</w:t>
      </w:r>
      <w:r>
        <w:rPr/>
        <w:t>㉚牠盂䱱쉈塍眺숯䝉㥳佇婋⥐呎繬쉤浶歍充彑払쉌璘ꥱ六数ꥯ爮砰뭖촻䝚㑦</w:t>
      </w:r>
      <w:r>
        <w:rPr/>
        <w:t>⡗</w:t>
      </w:r>
      <w:r>
        <w:rPr/>
        <w:t>䛃㉗쉦嗂䒮奏䅵쉀䭭怬睁扫僂斣쉺㷂奱㦡纵癦主</w:t>
      </w:r>
      <w:r>
        <w:rPr/>
        <w:t>⣂</w:t>
      </w:r>
      <w:r>
        <w:rPr/>
        <w:t>䁑櫂싍亣愫䒬쵧䞮晞ꅆ⨪奎牰⭔⭒떮</w:t>
      </w:r>
      <w:r>
        <w:rPr/>
        <w:t>ꤥ</w:t>
      </w:r>
      <w:r>
        <w:rPr/>
        <w:t>㕏슘ꥹꎬ田浐㈫徥䥭唴慖␤煺슥⍳䭢㡰徬惂싂뭡顥湣쉲㮥곂숽住⩑咱竂ꅎ圴䃂墥匶剄疩爸硭㨽䥋䁙칸㆘獋繂杓</w:t>
      </w:r>
      <w:r>
        <w:rPr/>
        <w:t>ⱆ</w:t>
      </w:r>
      <w:r>
        <w:rPr/>
        <w:t>㭊ꍸ户ꄶ塷偈暱㭍浾憥兌䒻䀪浶犏</w:t>
      </w:r>
      <w:r>
        <w:rPr/>
        <w:t>ⰲ</w:t>
      </w:r>
      <w:r>
        <w:rPr/>
        <w:t>瘥氤呷潴戲幋穞㬩숷啱摔㡨参歋쉯悘⼣㥥嚵믂䉣桰䉅숶䎩㕘䚬쉘ꅕ쉯剾擂㍚ꅴ쉦⨪旂</w:t>
      </w:r>
      <w:r>
        <w:rPr/>
        <w:t>ꦻ</w:t>
      </w:r>
      <w:r>
        <w:rPr/>
        <w:t>桫疣</w:t>
      </w:r>
      <w:r>
        <w:rPr/>
        <w:t>Ⱛ</w:t>
      </w:r>
      <w:r>
        <w:rPr/>
        <w:t>㕔⥴㝋榣</w:t>
      </w:r>
      <w:r>
        <w:rPr/>
        <w:t>ꔺ</w:t>
      </w:r>
      <w:r>
        <w:rPr/>
        <w:t>㬵습瀷</w:t>
      </w:r>
      <w:r>
        <w:rPr/>
        <w:t>ꕀ</w:t>
      </w:r>
      <w:r>
        <w:rPr/>
        <w:t>㙃⛂⥔橌慷睕䫂</w:t>
      </w:r>
      <w:r>
        <w:rPr/>
        <w:t>⡦⡇</w:t>
      </w:r>
      <w:r>
        <w:rPr/>
        <w:t>숮⩦⦱䱢华쉆뾡⚵╶</w:t>
      </w:r>
      <w:r>
        <w:rPr/>
        <w:t>ꕌ</w:t>
      </w:r>
      <w:r>
        <w:rPr/>
        <w:t>䒥쌥媵츪䝲⨊㕨檿⭖╂晧ꎵ뗂畭숱격歉㝡⩸䆡浹䍑摞䎻쉌祉땑㭄뼫싂㝏盂땣♰㴯瑘獥柂恐ㅫ歀䕍祸偱㜳숪ㅠ桺氤䁋樲ㄱ疵뭨숷카䩮歒⽍㵵㌮䰯㑋쉐礬䇂녥榏▘庘奆⭣䕅䑲뭳⽃㫂䅐⥺⛍䇂䭗灊썞</w:t>
      </w:r>
      <w:r>
        <w:rPr/>
        <w:t>ꥊ</w:t>
      </w:r>
      <w:r>
        <w:rPr/>
        <w:t>禿䂿㵭瀶濎䌭</w:t>
      </w:r>
      <w:r>
        <w:rPr/>
        <w:t>ⱳ</w:t>
      </w:r>
      <w:r>
        <w:rPr/>
        <w:t>쉓㉖⩚</w:t>
      </w:r>
      <w:r>
        <w:rPr/>
        <w:t>⡚</w:t>
      </w:r>
      <w:r>
        <w:rPr/>
        <w:t>煦彗搭偕⍕껍彫奒久䧂ㅉ晌</w:t>
      </w:r>
      <w:r>
        <w:rPr/>
        <w:t>ꦬ</w:t>
      </w:r>
      <w:r>
        <w:rPr/>
        <w:t>轘䶩</w:t>
      </w:r>
      <w:r>
        <w:rPr/>
        <w:t>ꤹ</w:t>
      </w:r>
      <w:r>
        <w:rPr/>
        <w:t>딽撿愷湾剢浘暵轨橫晣示夳䍹周Ⓙ䞻搩싂䠲楙䑯</w:t>
      </w:r>
      <w:r>
        <w:rPr/>
        <w:t>ꔸ</w:t>
      </w:r>
      <w:r>
        <w:rPr/>
        <w:t>睊⚩䙾㜸숪슡쉒뿂㴥썍个ꄩ촳</w:t>
      </w:r>
      <w:r>
        <w:rPr/>
        <w:t>ⵣⓍ</w:t>
      </w:r>
      <w:r>
        <w:rPr/>
        <w:t>㌵䒩㒵瓎▩㵭䁯轈ㅦ썃믂䣍丯♲散竂⥣䧎䵏</w:t>
      </w:r>
      <w:r>
        <w:rPr/>
        <w:t>ⱂ</w:t>
      </w:r>
      <w:r>
        <w:rPr/>
        <w:t>쉦쵁僂</w:t>
      </w:r>
      <w:r>
        <w:rPr/>
        <w:t>ꤴ</w:t>
      </w:r>
      <w:r>
        <w:rPr/>
        <w:t>䁷쉹欵곂潬쉧㉂싂煄쌲쉭媱所䤲偦娶硩圣⪥⿂急煑㙪睖䤺㉡硡쉩煤ꅱ숣挽䶩䩬␪쉏灔磂ㅔ</w:t>
      </w:r>
      <w:r>
        <w:rPr/>
        <w:t>⣂⍵</w:t>
      </w:r>
      <w:r>
        <w:rPr/>
        <w:t>ㄲ깂싂⍘</w:t>
      </w:r>
      <w:r>
        <w:rPr/>
        <w:t>⡣</w:t>
      </w:r>
      <w:r>
        <w:rPr/>
        <w:t>洵╥⩢쉦汖壂녾塢栶支䅍ꇃ秃䴰呠䱊礳습剩䥍䯂⍙甹摶</w:t>
      </w:r>
      <w:r>
        <w:rPr/>
        <w:t>⠱</w:t>
      </w:r>
      <w:r>
        <w:rPr/>
        <w:t>䭓쏂杞♑㥁䍌悮꺻伻奤㉒斡氪숣⽆唽⩄咩⒱쉹灑㤮束扃쌶眹瓃捚曂</w:t>
      </w:r>
      <w:r>
        <w:rPr/>
        <w:t>꧂</w:t>
      </w:r>
      <w:r>
        <w:rPr/>
        <w:t>佾⩲哃슏⹆报</w:t>
      </w:r>
      <w:r>
        <w:rPr/>
        <w:t>ꤰ</w:t>
      </w:r>
      <w:r>
        <w:rPr/>
        <w:t>슣璬슘熏⼩剢쉮⽘忂殡숲扡亘丮싂숹┶顒㞥</w:t>
      </w:r>
      <w:r>
        <w:rPr/>
        <w:t>ꕆ⍊</w:t>
      </w:r>
      <w:r>
        <w:rPr/>
        <w:t>숪䛂슣ꍓ椮뽅</w:t>
      </w:r>
      <w:r>
        <w:rPr/>
        <w:t>ꕲꕏ</w:t>
      </w:r>
      <w:r>
        <w:rPr/>
        <w:t>两걠嫂㙃쉗塳祔㔰瘸㊻渲ꅸ儬캻吪╪땣칱⍮瓂䌳㴮䕀쉤㥈ꍋ놘ꅫ瀵뮿䱶瘬䵇ꍍ숩䶣浲䡖橖䅬刪䁇湢㧂瑖硘收嘯坘噠⬹⽁縤䝔슻祾啑땋뽹⽈昮쉐欱䧂涱熏畵淃䢡䑟枘㖣榘╦</w:t>
      </w:r>
      <w:r>
        <w:rPr/>
        <w:t>ⷃ</w:t>
      </w:r>
      <w:r>
        <w:rPr/>
        <w:t>ⰳ</w:t>
      </w:r>
      <w:r>
        <w:rPr/>
        <w:t>뼷㘯㙣㜩疘瘰䟎瑖桪瓍㊻奯奞㙌狃㇍攤♎㑈⨵쉳捠掱뇃쉙㕀照潏쉥</w:t>
      </w:r>
      <w:r>
        <w:rPr/>
        <w:t>ꕇ</w:t>
      </w:r>
      <w:r>
        <w:rPr/>
        <w:t>싂䝦</w:t>
      </w:r>
      <w:r>
        <w:rPr/>
        <w:t>⣂</w:t>
      </w:r>
      <w:r>
        <w:rPr/>
        <w:t>㓂</w:t>
      </w:r>
      <w:r>
        <w:rPr/>
        <w:t>ꤩ</w:t>
      </w:r>
      <w:r>
        <w:rPr/>
        <w:t>껂梮䳂⽄洪繗妩⹵噱㞥꥕갪䖿깟쉦瑭瘣㞿䊥参㑬挲䄮䙒穨⍸쉫啯㏍걪悡吽䤪⼵쉁뽋㤵晙祦㴷が剣欯愷桃碱樷恸㠵参轙瞘갬Ⓜ쉤儩땆义䘸䬹㉱睸☮癐敦㍲傻扶꥕㡐㡓祓슱꺥ꅨ眷剔㡓爲싎䑘䙍㈤쉂䥸洩报ꥶ</w:t>
      </w:r>
      <w:r>
        <w:rPr/>
        <w:t>⠯</w:t>
      </w:r>
      <w:r>
        <w:rPr/>
        <w:t>ꍒ僂㙩⨵쉳堭</w:t>
      </w:r>
      <w:r>
        <w:rPr/>
        <w:t>ⲿ</w:t>
      </w:r>
      <w:r>
        <w:rPr/>
        <w:t>䬊塸敨㆏쉮쉇ケ椩湵㝒丬彅쉑⼷亻扷壂刭㕩㣂숺公怰睈狎戭倮쉡䨣歴⨨䩚槂</w:t>
      </w:r>
      <w:r>
        <w:rPr/>
        <w:t>꤭</w:t>
      </w:r>
      <w:r>
        <w:rPr/>
        <w:t>乆敪㑧쉥㍶歡넻␥䑅</w:t>
      </w:r>
      <w:r>
        <w:rPr/>
        <w:t>ꕏ</w:t>
      </w:r>
      <w:r>
        <w:rPr/>
        <w:t>婥儰⛂䩪壂</w:t>
      </w:r>
      <w:r>
        <w:rPr/>
        <w:t>ꥎ</w:t>
      </w:r>
      <w:r>
        <w:rPr/>
        <w:t>숪싂渷桡쌵楡䀭琫晲㡓䀶䡟싍⻂淂檱挰ꥳ佯湣风嘤奪穕숱抬睢畒噃杓</w:t>
      </w:r>
      <w:r>
        <w:rPr/>
        <w:t>ⵆ</w:t>
      </w:r>
      <w:r>
        <w:rPr/>
        <w:t>硋쉶싂䥧䵾땅晚ⸯ卲项债䛂칪祳䒮쉢</w:t>
      </w:r>
      <w:r>
        <w:rPr/>
        <w:t>ꔫ</w:t>
      </w:r>
      <w:r>
        <w:rPr/>
        <w:t>䐶䖥뾩묶煁涥</w:t>
      </w:r>
      <w:r>
        <w:rPr/>
        <w:t>ꕉ</w:t>
      </w:r>
      <w:r>
        <w:rPr/>
        <w:t>佮</w:t>
      </w:r>
      <w:r>
        <w:rPr/>
        <w:t>ⱎ</w:t>
      </w:r>
      <w:r>
        <w:rPr/>
        <w:t>䵓넬共扳썆⥡㵏녉</w:t>
      </w:r>
      <w:r>
        <w:rPr/>
        <w:t>꤫</w:t>
      </w:r>
      <w:r>
        <w:rPr/>
        <w:t>⡗</w:t>
      </w:r>
      <w:r>
        <w:rPr/>
        <w:t>䡋걉搹ꍰ㫂습䩖怦숫숯喏匷敀ꥤ쉑档瓂朳㓂</w:t>
      </w:r>
      <w:r>
        <w:rPr/>
        <w:t>ⰶ</w:t>
      </w:r>
      <w:r>
        <w:rPr/>
        <w:t>⽯䉔灺繨捎䌪믂䡪嘱啱爰沵圥睲䱐做渣啊佑</w:t>
      </w:r>
      <w:r>
        <w:rPr/>
        <w:t>ꕦ</w:t>
      </w:r>
      <w:r>
        <w:rPr/>
        <w:t>쉔⫂漨䤪⹍⨣⸴㘬䜶垮싂慸绂㵈煠㙦彅ㅄ䢘</w:t>
      </w:r>
      <w:r>
        <w:rPr/>
        <w:t>ⱙ</w:t>
      </w:r>
      <w:r>
        <w:rPr/>
        <w:t>䡯轳⩑樫곃쉉㎏硇婯乮桬卬桩♪㬷顇싂憵䕉㴪㜪䉪쉋颮櫂熩渪ꍺ榏䟂煟</w:t>
      </w:r>
      <w:r>
        <w:rPr/>
        <w:t>⡘</w:t>
      </w:r>
      <w:r>
        <w:rPr/>
        <w:t>汊㗂⼹</w:t>
      </w:r>
      <w:r>
        <w:rPr/>
        <w:t>⣂</w:t>
      </w:r>
      <w:r>
        <w:rPr/>
        <w:t>무</w:t>
      </w:r>
      <w:r>
        <w:rPr/>
        <w:t>ꕋ</w:t>
      </w:r>
      <w:r>
        <w:rPr/>
        <w:t>吪㨰皩橰⭅柂瑇</w:t>
      </w:r>
      <w:r>
        <w:rPr/>
        <w:t>ꤨ</w:t>
      </w:r>
      <w:r>
        <w:rPr/>
        <w:t>쉅碮䁁兘⑅怽䕡</w:t>
      </w:r>
      <w:r>
        <w:rPr/>
        <w:t>ⱐ</w:t>
      </w:r>
      <w:r>
        <w:rPr/>
        <w:t>繌⽟㬱慦⥸㝵㑂唣漸㦬婣♹唪乹瑕䅴入⹕䥌竍媱㪣䒿㧂㕑⏂뭺顃⹥쉠䕞㋃</w:t>
      </w:r>
      <w:r>
        <w:rPr/>
        <w:t>ⱀ</w:t>
      </w:r>
      <w:r>
        <w:rPr/>
        <w:t>䖵恊䨮쉹</w:t>
      </w:r>
      <w:r>
        <w:rPr/>
        <w:t>ⲥ</w:t>
      </w:r>
      <w:r>
        <w:rPr/>
        <w:t>桴㬥啑涩稫啰䷂種瘲牺⩊</w:t>
      </w:r>
      <w:r>
        <w:rPr/>
        <w:t>ꕟ⹓</w:t>
      </w:r>
      <w:r>
        <w:rPr/>
        <w:t>ㅥ┫㵈灂敹恉숴塱槂䐪繏⩖〫恾⑉Ⓜ쉴숯凂䥙썘⽭</w:t>
      </w:r>
      <w:r>
        <w:rPr/>
        <w:t>Ⱬ</w:t>
      </w:r>
      <w:r>
        <w:rPr/>
        <w:t>춬稪쌮⩸瑨⩋瘫㥒婨⪏灉睗偅</w:t>
      </w:r>
      <w:r>
        <w:rPr/>
        <w:t>ꦘ</w:t>
      </w:r>
      <w:r>
        <w:rPr/>
        <w:t>顾⪱⩘</w:t>
      </w:r>
      <w:r>
        <w:rPr/>
        <w:t>⡄</w:t>
      </w:r>
      <w:r>
        <w:rPr/>
        <w:t>塩뭘땍╀㶱쉷慸⭹反帣ㅭ㜰㧂兌城䵫塥㵧迂녅슏</w:t>
      </w:r>
      <w:r>
        <w:rPr/>
        <w:t>⠥</w:t>
      </w:r>
      <w:r>
        <w:rPr/>
        <w:t>悱㙒乗乌䑤䥫땷쉎</w:t>
      </w:r>
      <w:r>
        <w:rPr/>
        <w:t>ꕂ⫂</w:t>
      </w:r>
      <w:r>
        <w:rPr/>
        <w:t>뮩</w:t>
      </w:r>
      <w:r>
        <w:rPr/>
        <w:t>ꤵ</w:t>
      </w:r>
      <w:r>
        <w:rPr/>
        <w:t>쉴㨳轌</w:t>
      </w:r>
      <w:r>
        <w:rPr/>
        <w:t>ꔳ</w:t>
      </w:r>
      <w:r>
        <w:rPr/>
        <w:t>䌱견</w:t>
      </w:r>
      <w:r>
        <w:rPr/>
        <w:t>ꔦ</w:t>
      </w:r>
      <w:r>
        <w:rPr/>
        <w:t>㩹䢘䔺딵슏瑘制潡繴毎䥈俍穄惂渲捎</w:t>
      </w:r>
      <w:r>
        <w:rPr/>
        <w:t>ꕷ⨬</w:t>
      </w:r>
      <w:r>
        <w:rPr/>
        <w:t>婨䉣䫃㮩顙歬䂿ꇂ⬸旂⼷煡㞮捥쉶⽋䝺숰쉒䢏땣欮춡칂䍂塍愹彾</w:t>
      </w:r>
      <w:r>
        <w:rPr/>
        <w:t>Ⱶ</w:t>
      </w:r>
      <w:r>
        <w:rPr/>
        <w:t>纘⤮咬扸攬쉮え⚬敞䑲琩䅬쉏䵧䮏瑚숮숹녹䨥꥚⨸彠煤䌦ꇂ쉅딪칣숻䁶䱶佘徥㍑</w:t>
      </w:r>
      <w:r>
        <w:rPr/>
        <w:t>ꤣ</w:t>
      </w:r>
      <w:r>
        <w:rPr/>
        <w:t>쉨쉭</w:t>
      </w:r>
      <w:r>
        <w:rPr/>
        <w:t>ⵕ</w:t>
      </w:r>
      <w:r>
        <w:rPr/>
        <w:t>歃숬</w:t>
      </w:r>
      <w:r>
        <w:rPr/>
        <w:t>ⰽ╙</w:t>
      </w:r>
      <w:r>
        <w:rPr/>
        <w:t>ⵕ</w:t>
      </w:r>
      <w:r>
        <w:rPr/>
        <w:t>녆偹䶥⍕⪬穱㝎</w:t>
      </w:r>
      <w:r>
        <w:rPr/>
        <w:t>ꦵ</w:t>
      </w:r>
      <w:r>
        <w:rPr/>
        <w:t>㙉⨮繑䙔顉ꏂ숯슮◃瑺⩳爩⤥㭏䙓㨶剙쉍기쵃쉵쉓䷃疻</w:t>
      </w:r>
      <w:r>
        <w:rPr/>
        <w:t>꧍</w:t>
      </w:r>
      <w:r>
        <w:rPr/>
        <w:t>뿂拂숴䃎쉲砤땸灄◂圳┬쉶啘刳쌪轷⩕뼤䉷㤭╭겻皩坘砊畂㙡쉠䭦쉯긫⹒쉥깹⪱奞쉭奥㜵쉗狂煤쉤亵䨰凂䡾뽗海甬⥮㘱倷湸〦坄㕴䡹⵸ㄹ쉶湣䝘瘪㑋䁀渥秂깉杙獑㷂梻と㝱塂睆㑩匲慾晭⩉㙩ꥦ</w:t>
      </w:r>
      <w:r>
        <w:rPr/>
        <w:t>ꦿ</w:t>
      </w:r>
      <w:r>
        <w:rPr/>
        <w:t>㴭扌䈰뭇</w:t>
      </w:r>
      <w:r>
        <w:rPr/>
        <w:t>ꤻ</w:t>
      </w:r>
      <w:r>
        <w:rPr/>
        <w:t>瑏䤤쉋咩㏂偕䡴썹┱ꅷ⭢숲⻂噳匰슩皮㏍塓숤楳쉘╂숸克쉱䶱䵲䁾迂쉍⹎瀭䓍㕟唯僂㴸䑌漩䈫䒬ꥤ䆵㝒</w:t>
      </w:r>
      <w:r>
        <w:rPr/>
        <w:t>ꕍ</w:t>
      </w:r>
      <w:r>
        <w:rPr/>
        <w:t>愵欽ㅐ칩截歂</w:t>
      </w:r>
      <w:r>
        <w:rPr/>
        <w:t>ⰱ</w:t>
      </w:r>
      <w:r>
        <w:rPr/>
        <w:t>ꤶ</w:t>
      </w:r>
      <w:r>
        <w:rPr/>
        <w:t>ㄹ⍬慖ꅁ佋⨫땂䉔祂轪奉椳玣捕獾伳⻂獟⬩쉷䉎싍兠䜥숩硏毃⫂</w:t>
      </w:r>
      <w:r>
        <w:rPr/>
        <w:t>ꤪ⫂ꕳ</w:t>
      </w:r>
      <w:r>
        <w:rPr/>
        <w:t>摥⩄婲쉤漭쉨䵅䅦⽊쵷ィ剰쉯時숵숬儸⩖묲䙓夯沣</w:t>
      </w:r>
      <w:r>
        <w:rPr/>
        <w:t>ꖏ</w:t>
      </w:r>
      <w:r>
        <w:rPr/>
        <w:t>㡒卉숥⩧癴別輣㥰ꅆ썾潕并顲灞䙒畸轮ꅉ汥娸敃枵㶡⮬爸恉䭧抏뽅䅄䩵⩱歺匪㙡</w:t>
      </w:r>
      <w:r>
        <w:rPr/>
        <w:t>꧂</w:t>
      </w:r>
      <w:r>
        <w:rPr/>
        <w:t>쉁싂䠨㴰따き땷顄セ痂䁨嘣⩄⭤䏎숥浨浉幇浧㩄䑹瑇쵄恗䬤쵌癉伪瘴ㅡ坧䉲轤싂柂ꄳ慹䘰쉒爻쉎쵡煉嘩㞏걈䪥䯂灮恬䅨丳숴⍈束䱩〯戨ꆮ珂摄뇂ㆣ⑘氩㙘溏츭뼣쌽</w:t>
      </w:r>
      <w:r>
        <w:rPr/>
        <w:t>⢮</w:t>
      </w:r>
      <w:r>
        <w:rPr/>
        <w:t>갣潲呌깑ꅣ㓎쉤놩癟䑪年쵌㌲悡⩞뾿</w:t>
      </w:r>
      <w:r>
        <w:rPr/>
        <w:t>⡋</w:t>
      </w:r>
      <w:r>
        <w:rPr/>
        <w:t>凂湇倹彡◂㉃味煅ꌪ쉍⮱숬顖ꎩ則⑐佋湅潄</w:t>
      </w:r>
      <w:r>
        <w:rPr/>
        <w:t>ⴭ</w:t>
      </w:r>
      <w:r>
        <w:rPr/>
        <w:t>溣嘭䱆䖱䭹轎潾䕍夣䨽ꍺ彗</w:t>
      </w:r>
      <w:r>
        <w:rPr/>
        <w:t>ꤤ</w:t>
      </w:r>
      <w:r>
        <w:rPr/>
        <w:t>橲乸㝖걍</w:t>
      </w:r>
      <w:r>
        <w:rPr/>
        <w:t>ꤳ</w:t>
      </w:r>
      <w:r>
        <w:rPr/>
        <w:t>縫䘹㐸㙖幎㍹숭煓숸从⌯亩䩙╃⽤恦㍐䥨兲乊ㅶ┵漲㨬⭎ꇂ平䩣㭤캥ꆿ汴序㵍슩㙁䕊숪顊塔㩒䍦嫃眪칄쵒╤乵摢䖵淂⻂䅙㡅幀╧熥</w:t>
      </w:r>
      <w:r>
        <w:rPr/>
        <w:t>⡕</w:t>
      </w:r>
      <w:r>
        <w:rPr/>
        <w:t>庮⹬쉕垱剏ィ쉞狂䅾戥╓④ㆥ䱏区싂湩は卪牤싂썙</w:t>
      </w:r>
      <w:r>
        <w:rPr/>
        <w:t>Ɽ</w:t>
      </w:r>
      <w:r>
        <w:rPr/>
        <w:t>杳䛃숤并䮩愶</w:t>
      </w:r>
      <w:r>
        <w:rPr/>
        <w:t>ⴥ</w:t>
      </w:r>
      <w:r>
        <w:rPr/>
        <w:t>佷⑭⩬㷂쉁쉭㞘⭰Ⓜ獬㕦彭䙙甪㍈㒥朽甪슡쉊㥯湞싂狂쉒輥顎楾婕啣ꥠ礹頵強쉢汃盂</w:t>
      </w:r>
      <w:r>
        <w:rPr/>
        <w:t>ⲩ</w:t>
      </w:r>
      <w:r>
        <w:rPr/>
        <w:t>䜥쉔ꇂ╬䅷㎣칍싂㗂䭑㢣㖥婡㝦夳朤⹖╙ꄴ뽟쉯㩄슻♊挶ㅄ칏㎩㥪弭ꌷ䱆㣂汌䈩獘츫⏂䑂싂潂戶숰縳淂⼪쉃塯㍴瀊ꥧ恊뽰煍稬⚣숰乏畉싂桅濂灦㉔捓䱠椫䍔㩓皡椹㘴轊夶颣捾쎩堶㝂牃㗂䚬瘰숱딸䊘㚱싂琷摂䍚䭴뿂带幯⑓</w:t>
      </w:r>
      <w:r>
        <w:rPr/>
        <w:t>ꕚ</w:t>
      </w:r>
      <w:r>
        <w:rPr/>
        <w:t>걲儨쉧숰儸䭴瑬䝏쌽</w:t>
      </w:r>
      <w:r>
        <w:rPr/>
        <w:t>ⵐ</w:t>
      </w:r>
      <w:r>
        <w:rPr/>
        <w:t>슥儯䥵</w:t>
      </w:r>
    </w:p>
    <w:p>
      <w:pPr>
        <w:pStyle w:val="PreformattedText"/>
        <w:bidi w:val="0"/>
        <w:spacing w:before="0" w:after="0"/>
        <w:jc w:val="left"/>
        <w:rPr/>
      </w:pPr>
      <w:r>
        <w:rPr/>
        <w:t>汤⒬⥤䲡奷楯ㅷ撿쉈捙圭䢵㵇긴㡵倫横쉭</w:t>
      </w:r>
      <w:r>
        <w:rPr/>
        <w:t>⡪</w:t>
      </w:r>
      <w:r>
        <w:rPr/>
        <w:t>歀⌤櫂䝗搪牡剣颩び嗂竂矍乖</w:t>
      </w:r>
      <w:r>
        <w:rPr/>
        <w:t>⡯</w:t>
      </w:r>
      <w:r>
        <w:rPr/>
        <w:t>泂輩怽ꅖ堷䠤㭥勃秂㦣束䑀摀灀䨪吨䱒佊帣頬䉺겣ㅯ㡴쉹ㄫ</w:t>
      </w:r>
      <w:r>
        <w:rPr/>
        <w:t>ꕵ</w:t>
      </w:r>
      <w:r>
        <w:rPr/>
        <w:t>儳⴩忂⬺⹞僂棂⸳⭚ꍈ伦瓂⥱戬礳</w:t>
      </w:r>
      <w:r>
        <w:rPr/>
        <w:t>ꥄ</w:t>
      </w:r>
      <w:r>
        <w:rPr/>
        <w:t>慾㭨䣂噹䱙杘ㄸ轧싂썕㠻㉈离쉰</w:t>
      </w:r>
      <w:r>
        <w:rPr/>
        <w:t>ꕮ</w:t>
      </w:r>
      <w:r>
        <w:rPr/>
        <w:t>䴥㵠䘸쉂㩮</w:t>
      </w:r>
      <w:r>
        <w:rPr/>
        <w:t>Ⱟ</w:t>
      </w:r>
      <w:r>
        <w:rPr/>
        <w:t>爦㴩杒쉔ォ♫䫂⼩⌷ꅥ⥚</w:t>
      </w:r>
      <w:r>
        <w:rPr/>
        <w:t>⢩</w:t>
      </w:r>
      <w:r>
        <w:rPr/>
        <w:t>佂숱椽眭䙱敄倭熵㚱䍆刳桳컂慚</w:t>
      </w:r>
      <w:r>
        <w:rPr/>
        <w:t>ꗃ</w:t>
      </w:r>
      <w:r>
        <w:rPr/>
        <w:t>䥩쉏䦘䵆䉆䁏㙳ꅺ㊮摕䲮娪灏㝰洯䳂㙅畀硣祗忂晴湗쌱쉫㕘숸偄숪祰扇咣䵍㨬砪쉉颱旂彩ㅅ㐫悡䭮眹숮痂町し쉤쉗싎</w:t>
      </w:r>
      <w:r>
        <w:rPr/>
        <w:t>ꥍ</w:t>
      </w:r>
      <w:r>
        <w:rPr/>
        <w:t>杸淂懂潉欺槂㛂䠶溥轮杉䟂㑕쉂㧂썍슿東숦硫婊䙸䌺噥掱轁戭ꍢ쉥␰抵㉫</w:t>
      </w:r>
      <w:r>
        <w:rPr/>
        <w:t>ⷎ</w:t>
      </w:r>
      <w:r>
        <w:rPr/>
        <w:t>싍幣췍祺㖮瓂슬</w:t>
      </w:r>
      <w:r>
        <w:rPr/>
        <w:t>⡹</w:t>
      </w:r>
      <w:r>
        <w:rPr/>
        <w:t>칆徿㕕㑙쉸噡ㅟ⹑稺䰷䁖捇㩺䫂ꅄ㦿乾㵁楓㏂㤱숦䝌㥈숱啕澘㝉晇㩧</w:t>
      </w:r>
      <w:r>
        <w:rPr/>
        <w:t>ⵯ</w:t>
      </w:r>
      <w:r>
        <w:rPr/>
        <w:t>恤쉪㙹抏幋㡬ꥡ橫Ⓙ䡋厬䱫猪숮㥲䚬䑈땧彋䎩놮쉫繨曂䟂ヂ⥩䮩ꍈ咬噠殻㕹</w:t>
      </w:r>
      <w:r>
        <w:rPr/>
        <w:t>Ⱕ</w:t>
      </w:r>
      <w:r>
        <w:rPr/>
        <w:t>숤⫂幃暻䜶슻瑠摃</w:t>
      </w:r>
      <w:r>
        <w:rPr/>
        <w:t>ꕵ</w:t>
      </w:r>
      <w:r>
        <w:rPr/>
        <w:t>㨻㍆憬㦻幌ま㗍樷懂䈪倳杣塙곂湆⑵</w:t>
      </w:r>
      <w:r>
        <w:rPr/>
        <w:t>ꦩ</w:t>
      </w:r>
      <w:r>
        <w:rPr/>
        <w:t>䑠楠</w:t>
      </w:r>
      <w:r>
        <w:rPr/>
        <w:t>Ⱖ⑩</w:t>
      </w:r>
      <w:r>
        <w:rPr/>
        <w:t>倪썚썰殥⨱爺슥䁩硏䝢┸嘪穦䵬珂帤呾䕀쉔슮ꍔ숦㈪⭌슱熬呍ヂ쉇쉉彗䭑䩧㡰剃땦⍔烂歚扈㍸塵䌶牳圱伴浬偶</w:t>
      </w:r>
      <w:r>
        <w:rPr/>
        <w:t>⢣</w:t>
      </w:r>
      <w:r>
        <w:rPr/>
        <w:t>迂䙔䤰썩硖漩憩牉칭創嫂獄揂焲䱥㕩憻婄攸佒</w:t>
      </w:r>
      <w:r>
        <w:rPr/>
        <w:t>꧂</w:t>
      </w:r>
      <w:r>
        <w:rPr/>
        <w:t>䏂滂灰䰸䵟縪㩊穳⻃桬勂轓䝧껂灣㏂搶썭㝯䧂湔꺵⎬쉫㡏䅏圱幖洮⨱츳䗍株穇䣂䕬懂썗걉戣壂⾩㡥桸纬澿溥</w:t>
      </w:r>
      <w:r>
        <w:rPr/>
        <w:t>⡨</w:t>
      </w:r>
      <w:r>
        <w:rPr/>
        <w:t>䕫杗䭡䥖牺昶䆣揂乘洣␥뽔</w:t>
      </w:r>
      <w:r>
        <w:rPr/>
        <w:t>Ⱔ</w:t>
      </w:r>
      <w:r>
        <w:rPr/>
        <w:t>䠥浤洩睢漪傿㴨㍺渊쉈䵒轱쉊쉴╭盎숶⌺</w:t>
      </w:r>
      <w:r>
        <w:rPr/>
        <w:t>Ⱕ⥰⍟</w:t>
      </w:r>
      <w:r>
        <w:rPr/>
        <w:t>捇焯㇂⫂勂뼣漫⍐样슿曂爦㖱狂昺쉉㮩樽卌깍劣こ歇旂쉕⑞憩싂礣⨯ꅷ狂挶쉈묵䝱쉷뇂☺㞻用⹆纘杆⬻꥘쉘뽗㩙と쉘偈쉙㉂숳썁⩲㑃撣剏捣뮬㢮揂癁棎䱚䩌뭵刪䉀烂潧슩䤸⎱숯䑳㡍칯䵃㩈䥏㡃䍢㐯坃僂爭㗂㔫截輰䡒㑋轵╆剱⏎敗쉵깞䩑쉣䯂噰뮏⨹䕋潸囂盂쉚額ꏂ睏ꥸ煞䀮殬䱺瑏䗃⯂䕖䭩⍇싂恒汳䛍秂⮬┬轪㋍싂湫쉯㥲⥢眽挷⑅䡵顷</w:t>
      </w:r>
      <w:r>
        <w:rPr/>
        <w:t>ꤻ</w:t>
      </w:r>
      <w:r>
        <w:rPr/>
        <w:t>䗃彶䝆싂彸伣乧咏싂搪ꥭ䜽娯椮礶䓃ꄻ併ꎮ뿂</w:t>
      </w:r>
      <w:r>
        <w:rPr/>
        <w:t>ꕇ</w:t>
      </w:r>
      <w:r>
        <w:rPr/>
        <w:t>城</w:t>
      </w:r>
      <w:r>
        <w:rPr/>
        <w:t>ꕘ</w:t>
      </w:r>
      <w:r>
        <w:rPr/>
        <w:t>긬栮䉞쉧轤歂⚡摫狂凂숦乸䨶璏䌪ꥡ칅噣敎땋</w:t>
      </w:r>
      <w:r>
        <w:rPr/>
        <w:t>ⷂ</w:t>
      </w:r>
      <w:r>
        <w:rPr/>
        <w:t>쉺</w:t>
      </w:r>
      <w:r>
        <w:rPr/>
        <w:t>Ⳃ</w:t>
      </w:r>
      <w:r>
        <w:rPr/>
        <w:t>숻</w:t>
      </w:r>
      <w:r>
        <w:rPr/>
        <w:t>ⱴ</w:t>
      </w:r>
      <w:r>
        <w:rPr/>
        <w:t>匳쉕䬤顂䱵ꍟ⸦汣檻灯쉕ねㄯ繾⪩⹉⪻䉗颮㟃ꍸ䜦쉆氩䁡圻</w:t>
      </w:r>
      <w:r>
        <w:rPr/>
        <w:t>⡖</w:t>
      </w:r>
      <w:r>
        <w:rPr/>
        <w:t>儨ꏂ䗍题慡싂䝈灞갤堯䵐쉶斣睈洩싂쉴슬ㄭ猪俍ね䑵僂䉺盂숩쉀煞偂</w:t>
      </w:r>
      <w:r>
        <w:rPr/>
        <w:t>⡞</w:t>
      </w:r>
      <w:r>
        <w:rPr/>
        <w:t>盍</w:t>
      </w:r>
      <w:r>
        <w:rPr/>
        <w:t>ⶩ</w:t>
      </w:r>
      <w:r>
        <w:rPr/>
        <w:t>䖡头䉃</w:t>
      </w:r>
      <w:r>
        <w:rPr/>
        <w:t>ꗃ</w:t>
      </w:r>
      <w:r>
        <w:rPr/>
        <w:t>太길⌲⼪䜺걐祶潺땮䊡숫䑆뾬砻</w:t>
      </w:r>
      <w:r>
        <w:rPr/>
        <w:t>Ⱚ</w:t>
      </w:r>
      <w:r>
        <w:rPr/>
        <w:t>딳</w:t>
      </w:r>
      <w:r>
        <w:rPr/>
        <w:t>ꕪ</w:t>
      </w:r>
      <w:r>
        <w:rPr/>
        <w:t>㤮䗂⭓唷䡄䠪뽮畉뗂瑷穗湲懂癆㈴슣⦘爦⾵离䱣帰깗何瀰牃ꄤ䁉㋂硃輰坠䭯冥⯎据⽶噟慢䝗䆩兟⹚彭奤䢻숥御䤹敾挰眴祖榬걗춿磃䘹穑䔽</w:t>
      </w:r>
      <w:r>
        <w:rPr/>
        <w:t>ꥊ</w:t>
      </w:r>
      <w:r>
        <w:rPr/>
        <w:t>撣䵣</w:t>
      </w:r>
      <w:r>
        <w:rPr/>
        <w:t>ⵋ</w:t>
      </w:r>
      <w:r>
        <w:rPr/>
        <w:t>㑓坤彃扚惎썖䈪䖵㘶䱭穘妣杸ꌳ⼩뽚츸轍畷㟂䷂畚㵦㵏쌭컎쉥並挪䯂⛂偓㚻矂⹆䅦䋂嗃䭙䑩灚⹡廎㕩墵䆡싂㕥㑨ꍩ㩨숦䪣敨녀⩓㢩榘犏种㨬偀梩뮩剮숵党⭯⹯塍顴䥫䜽땫怴塯</w:t>
      </w:r>
      <w:r>
        <w:rPr/>
        <w:t>Ⳃ</w:t>
      </w:r>
      <w:r>
        <w:rPr/>
        <w:t>싂</w:t>
      </w:r>
      <w:r>
        <w:rPr/>
        <w:t>ⱚ</w:t>
      </w:r>
      <w:r>
        <w:rPr/>
        <w:t>꤭</w:t>
      </w:r>
      <w:r>
        <w:rPr/>
        <w:t>煢쉮녈睔扢䥲쉆捶슏張繟瀴⨭쌬䉅⮣꺘㥐㥧樮婎䅚쉣㭪幐㨥轶떩ꌥ걦汅媏塶顯쉋窩</w:t>
      </w:r>
      <w:r>
        <w:rPr/>
        <w:t>꧂</w:t>
      </w:r>
      <w:r>
        <w:rPr/>
        <w:t>殏♉戽㷍䞮⮱硕䡱㡲묤瑰숹浩ㅇ㬪䬮䐥㍡未</w:t>
      </w:r>
      <w:r>
        <w:rPr/>
        <w:t>ꖱ</w:t>
      </w:r>
      <w:r>
        <w:rPr/>
        <w:t>彬獒슩쉎긮凂㢩슬绍쉔坚䱾殱놵㝎愵係凂潨꧎乯搲猊剺⨪슻潫䀪琸㥆窬傮桴쉯灠䁧ヂ싂係類婧칹戣坥䡧䝞☽噱떻땔⽏넰⾥</w:t>
      </w:r>
      <w:r>
        <w:rPr/>
        <w:t>ⱀ</w:t>
      </w:r>
      <w:r>
        <w:rPr/>
        <w:t>喱숳参㩨㔣案穧䁚썩焥媬䝭椻쉴ꎮ⵳䚿慠⺣䑅皻囃숪䏂䨷♄습嫂煺쌥㑁</w:t>
      </w:r>
      <w:r>
        <w:rPr/>
        <w:t>ⵋ</w:t>
      </w:r>
      <w:r>
        <w:rPr/>
        <w:t>싂帨䁌쉊䅓⹦妵䶥쎿歆ꥷ敄䕓䩩瞩恤儭⺬廎쉓⑞걂氵啒쉮扣쉸䑾幃克椮땫⸫儰⩮卾싂⤤㬰瑺䵞䍷䤯숭泂䢬恎쉋</w:t>
      </w:r>
      <w:r>
        <w:rPr/>
        <w:t>ꤸ◂</w:t>
      </w:r>
      <w:r>
        <w:rPr/>
        <w:t>㥅縮⩌乓幹散洵ꥰ㥌䇂꥕橢㭵侥摟㠣츽昤囂帶䭹⫍⩮参싍⦵坮ㄵ싃晐扉⌭춬䕱㍩檮㠬浰</w:t>
      </w:r>
      <w:r>
        <w:rPr/>
        <w:t>⡳⨵</w:t>
      </w:r>
      <w:r>
        <w:rPr/>
        <w:t>沱伴迂猩埂泍䭬眹쉴瑥㝤쉘么啖⩠楮刦ヂ䁮ㅡ㷂婑㞱⭠睎㉶兆湩啌㪿숩慲材격䌵杤묥姂䍴楩⸬㔸免偹樯噅㠤䉲쉃뮿渫獥硎㝴楎쉩枡愤䗂䑇類⯂䯂⽮㩹痂</w:t>
      </w:r>
      <w:r>
        <w:rPr/>
        <w:t>ꦻ⑂</w:t>
      </w:r>
      <w:r>
        <w:rPr/>
        <w:t>䁱㎱쉏䳂⮥顊琮毂</w:t>
      </w:r>
      <w:r>
        <w:rPr/>
        <w:t>Ⱚ</w:t>
      </w:r>
      <w:r>
        <w:rPr/>
        <w:t>東潵숭쉓匫䉡湅煟㋂灌㵃⨪碏焳澥栭</w:t>
      </w:r>
      <w:r>
        <w:rPr/>
        <w:t>⣂</w:t>
      </w:r>
      <w:r>
        <w:rPr/>
        <w:t>䊡쉗焴浓싂丵컂流窩顁긵塯䱤</w:t>
      </w:r>
      <w:r>
        <w:rPr/>
        <w:t>ꕬ</w:t>
      </w:r>
      <w:r>
        <w:rPr/>
        <w:t>捷ꅁ격</w:t>
      </w:r>
      <w:r>
        <w:rPr/>
        <w:t>⡁</w:t>
      </w:r>
      <w:r>
        <w:rPr/>
        <w:t>永幪皩䐱湀渪㴽㙈啃洴㉒㇂㤸娥┭䍢凂摸愪惂㌬㣂</w:t>
      </w:r>
      <w:r>
        <w:rPr/>
        <w:t>ꕉ</w:t>
      </w:r>
      <w:r>
        <w:rPr/>
        <w:t>䉩瀺곂䥌䘱ꅧ⼻噆千ガ㕺㝌塞䭠漪㠭㡹硍싎湤㠦䠮쎏殩㝓</w:t>
      </w:r>
      <w:r>
        <w:rPr/>
        <w:t>ꖥ⩢</w:t>
      </w:r>
      <w:r>
        <w:rPr/>
        <w:t>桺</w:t>
      </w:r>
      <w:r>
        <w:rPr/>
        <w:t>꤬</w:t>
      </w:r>
      <w:r>
        <w:rPr/>
        <w:t>內뗂啍곂车㦵洦䩞䏂깮䈫煶㢣顠捋⬸檵眯潣갬剋습䕐뇂攨埂挰숳䠻幀㖿竂싃䅄⼰儵㟂敧⥥㖩</w:t>
      </w:r>
      <w:r>
        <w:rPr/>
        <w:t>ⵋ</w:t>
      </w:r>
      <w:r>
        <w:rPr/>
        <w:t>숯썟⑺祪㗂淃⩱㡕</w:t>
      </w:r>
      <w:r>
        <w:rPr/>
        <w:t>⠶</w:t>
      </w:r>
      <w:r>
        <w:rPr/>
        <w:t>㚱捍周꺿츻皩⨰戩噤辱뭥楩☪쉓쉈呟契칹楰㉒睗⹟㖻幄슬奸婎䂿呄ꇂ效㕋</w:t>
      </w:r>
      <w:r>
        <w:rPr/>
        <w:t>ⱦ</w:t>
      </w:r>
      <w:r>
        <w:rPr/>
        <w:t>斘깊쉕쉎祲⩱殩⹋戩偟堲来〮怭䨰㠰</w:t>
      </w:r>
      <w:r>
        <w:rPr/>
        <w:t>ꤻ</w:t>
      </w:r>
      <w:r>
        <w:rPr/>
        <w:t>䈴歊奒吮숳㌻㕂噟塨䊻優㭁慎剣㭚넰橶婥⽆漹숳砣䡇灂</w:t>
      </w:r>
      <w:r>
        <w:rPr/>
        <w:t>ⱱ</w:t>
      </w:r>
      <w:r>
        <w:rPr/>
        <w:t>橮䡙游쉓猦桬㇃灷礷㩷憩♮㭴獖숷㈺䍀㍈숺䳍䧂便⨽䁖⹠䚩硓獀</w:t>
      </w:r>
      <w:r>
        <w:rPr/>
        <w:t>ꤣ</w:t>
      </w:r>
      <w:r>
        <w:rPr/>
        <w:t>䑦睅昦轠</w:t>
      </w:r>
      <w:r>
        <w:rPr/>
        <w:t>ⱁ⥄</w:t>
      </w:r>
      <w:r>
        <w:rPr/>
        <w:t>墩</w:t>
      </w:r>
      <w:r>
        <w:rPr/>
        <w:t>ⲥ</w:t>
      </w:r>
      <w:r>
        <w:rPr/>
        <w:t>䩃♔繾毂䡯싂䭅硕㡲䣎杆㇂穦姂硣轭쉰㠸㩂㡋繑倣獣活⵸噀杅⑩削姂䶏盂䤊䆩䥤쉹瑆恖玵ㅶ泂⩯䆿潌硌慂㘶⭱䷂곂嫂憵⥡桱甽♥</w:t>
      </w:r>
      <w:r>
        <w:rPr/>
        <w:t>ꤸ</w:t>
      </w:r>
      <w:r>
        <w:rPr/>
        <w:t>恨爴嫂</w:t>
      </w:r>
      <w:r>
        <w:rPr/>
        <w:t>ꦵ</w:t>
      </w:r>
      <w:r>
        <w:rPr/>
        <w:t>㬺╇땂䳂㩺⤫</w:t>
      </w:r>
      <w:r>
        <w:rPr/>
        <w:t>ⱙ</w:t>
      </w:r>
      <w:r>
        <w:rPr/>
        <w:t>꧍</w:t>
      </w:r>
      <w:r>
        <w:rPr/>
        <w:t>䌬䭈䅍悿䩨䕢竂彁秂䉳啑䤹⩫㩚㡁墥습⹰㟍否別㩣갱攤侘硬丳畄뮿숻⮥㔮㌵晨㇂㔪轖䱘睤旂뭭ꇂ껂</w:t>
      </w:r>
      <w:r>
        <w:rPr/>
        <w:t>ꕭ</w:t>
      </w:r>
      <w:r>
        <w:rPr/>
        <w:t>꺿㈳戬扑㛂势㣍ㅍ</w:t>
      </w:r>
      <w:r>
        <w:rPr/>
        <w:t>ⵢ</w:t>
      </w:r>
      <w:r>
        <w:rPr/>
        <w:t>䠮瞣咻繰</w:t>
      </w:r>
      <w:r>
        <w:rPr/>
        <w:t>꧂</w:t>
      </w:r>
      <w:r>
        <w:rPr/>
        <w:t>뼻抩䈩幫穸灑</w:t>
      </w:r>
      <w:r>
        <w:rPr/>
        <w:t>ⱇ</w:t>
      </w:r>
      <w:r>
        <w:rPr/>
        <w:t>欭係痎☲</w:t>
      </w:r>
      <w:r>
        <w:rPr/>
        <w:t>Ⱛ</w:t>
      </w:r>
      <w:r>
        <w:rPr/>
        <w:t>轓츪숬㭍㥢牪☽㩮村싎暬⽗睸牚싃器輷</w:t>
      </w:r>
      <w:r>
        <w:rPr/>
        <w:t>ꦘ</w:t>
      </w:r>
      <w:r>
        <w:rPr/>
        <w:t>啀䧂쏂쵹㙺쉰䗂</w:t>
      </w:r>
      <w:r>
        <w:rPr/>
        <w:t>꧂</w:t>
      </w:r>
      <w:r>
        <w:rPr/>
        <w:t>慷ひ䠽救繗呱䵞呬⿍主⫂懂桧㥄땩㕃䌤縸⺵슏㙲健⬻䝫䮩䋃췂</w:t>
      </w:r>
      <w:r>
        <w:rPr/>
        <w:t>⢥</w:t>
      </w:r>
      <w:r>
        <w:rPr/>
        <w:t>掩槂煑싂</w:t>
      </w:r>
      <w:r>
        <w:rPr/>
        <w:t>ⵋ</w:t>
      </w:r>
      <w:r>
        <w:rPr/>
        <w:t>싂⩷</w:t>
      </w:r>
      <w:r>
        <w:rPr/>
        <w:t>Ⳃ⬹</w:t>
      </w:r>
      <w:r>
        <w:rPr/>
        <w:t>瞏⪵♟㷂ぢ〪浒䶻乶戮砶⮘棂㡨漮㯂栥昻捧쵙䐪䔥㷂奯啰䓂</w:t>
      </w:r>
      <w:r>
        <w:rPr/>
        <w:t>⡷</w:t>
      </w:r>
      <w:r>
        <w:rPr/>
        <w:t>깭繶묷ㅳ呄䔪兆♚쉥╢㐩䉂땂</w:t>
      </w:r>
      <w:r>
        <w:rPr/>
        <w:t>꧂</w:t>
      </w:r>
      <w:r>
        <w:rPr/>
        <w:t>夸녠깪㥧㴳⑦䝅畀䴺墏</w:t>
      </w:r>
      <w:r>
        <w:rPr/>
        <w:t>ꦥ</w:t>
      </w:r>
      <w:r>
        <w:rPr/>
        <w:t>쵡촣㥨䛂時䗃氮⨸歉異乩慐百㑕쉹⚮䐦仂싎潏徘兊睆숶兎兮⏂悿䈽癅塖枱ꏂ♓⑶䓂伩䮮</w:t>
      </w:r>
      <w:r>
        <w:rPr/>
        <w:t>⢥</w:t>
      </w:r>
      <w:r>
        <w:rPr/>
        <w:t>刵幁숲</w:t>
      </w:r>
      <w:r>
        <w:rPr/>
        <w:t>ⱗ</w:t>
      </w:r>
      <w:r>
        <w:rPr/>
        <w:t>疘拂䋎䑴剏슩兗㉗珍㡶⪵</w:t>
      </w:r>
      <w:r>
        <w:rPr/>
        <w:t>ꔷ</w:t>
      </w:r>
      <w:r>
        <w:rPr/>
        <w:t>稦剴捾</w:t>
      </w:r>
      <w:r>
        <w:rPr/>
        <w:t>ꕮ</w:t>
      </w:r>
      <w:r>
        <w:rPr/>
        <w:t>땊偯湚䩑⭹稭⺱䔴汴乭⯂숹⹚碡ꍷ⚻䇍䭣㭙囂␤⩶浸싂⑈</w:t>
      </w:r>
      <w:r>
        <w:rPr/>
        <w:t>⠰</w:t>
      </w:r>
      <w:r>
        <w:rPr/>
        <w:t>䢣숰㭵䕗塢晱扑␸㥘</w:t>
      </w:r>
      <w:r>
        <w:rPr/>
        <w:t>꧂</w:t>
      </w:r>
      <w:r>
        <w:rPr/>
        <w:t>惍쉐听䕺婌쵅</w:t>
      </w:r>
      <w:r>
        <w:rPr/>
        <w:t>ꤱ</w:t>
      </w:r>
      <w:r>
        <w:rPr/>
        <w:t>㔫䭖丷迂⩨疩檣</w:t>
      </w:r>
      <w:r>
        <w:rPr/>
        <w:t>ⵉ</w:t>
      </w:r>
      <w:r>
        <w:rPr/>
        <w:t>坶廂戣</w:t>
      </w:r>
      <w:r>
        <w:rPr/>
        <w:t>ⵙ</w:t>
      </w:r>
      <w:r>
        <w:rPr/>
        <w:t>㞵㶥⩡㩠뗂晑⸩䩟債⩢쉩컂息뾩灭쉖곂睐쉉㉖싍挷䵯ꥳ㍣利䝥晫뽵⛂流⥍쵵你椶숪걬彊悏禩彃瀰浑⩯㠤䝳䵮澏㥳㭕愵牋땃繀</w:t>
      </w:r>
      <w:r>
        <w:rPr/>
        <w:t>ꔱ</w:t>
      </w:r>
      <w:r>
        <w:rPr/>
        <w:t>迂轏敖䩄卟婲婪쉄䂩搬싂숴据奾睡ꇍ怲栶갽偈憥䐥榵佸䁬䦱睈湨㵊没㭘橷撱슣微㓂⬷橌䳂圹쉨捑泂䉭潾湧</w:t>
      </w:r>
      <w:r>
        <w:rPr/>
        <w:t>Ⱚ</w:t>
      </w:r>
      <w:r>
        <w:rPr/>
        <w:t>漭溣氬恒幙〵䎻㊵䀳䅀쉬捪儥⌤㩅⑒쉪뭍捵污쉲つ䍩幾ꥬ숤䌺㟂㵡塍潳福繱ꎩ㐺祉싂䍾潹</w:t>
      </w:r>
      <w:r>
        <w:rPr/>
        <w:t>ꤰ</w:t>
      </w:r>
      <w:r>
        <w:rPr/>
        <w:t>쉚歧㨪圸堸㖱佭䕞惍숩뗂␺䭊</w:t>
      </w:r>
      <w:r>
        <w:rPr/>
        <w:t>ꦥ</w:t>
      </w:r>
      <w:r>
        <w:rPr/>
        <w:t>㏂⭵썔獠㡹浥껂䩶匳⌯䁏㴬䂬唶</w:t>
      </w:r>
      <w:r>
        <w:rPr/>
        <w:t>ⴭ</w:t>
      </w:r>
      <w:r>
        <w:rPr/>
        <w:t>䦬숺</w:t>
      </w:r>
      <w:r>
        <w:rPr/>
        <w:t>ꖡ</w:t>
      </w:r>
      <w:r>
        <w:rPr/>
        <w:t>䡵䙤洊偄呢⵹瞮䢥睴칞䩖敳湮含幩♐摔㬪晙徱㕞懂</w:t>
      </w:r>
      <w:r>
        <w:rPr/>
        <w:t>⠴</w:t>
      </w:r>
      <w:r>
        <w:rPr/>
        <w:t>槂쉇</w:t>
      </w:r>
      <w:r>
        <w:rPr/>
        <w:t>ꕱ</w:t>
      </w:r>
      <w:r>
        <w:rPr/>
        <w:t>甯땵㤣噰漯뼺䡩싂䷂쉖䜨䞥䅭⩸䙦济輻晷숺깓摫</w:t>
      </w:r>
      <w:r>
        <w:rPr/>
        <w:t>ꕪ</w:t>
      </w:r>
      <w:r>
        <w:rPr/>
        <w:t>쉒ꌭ曂洤秂ꅕ</w:t>
      </w:r>
      <w:r>
        <w:rPr/>
        <w:t>⢿</w:t>
      </w:r>
      <w:r>
        <w:rPr/>
        <w:t>窡쵐睾桉琣厘棂潗幒繤싎䝐ꌵ奕䈪弱㭸뮏</w:t>
      </w:r>
      <w:r>
        <w:rPr/>
        <w:t>ⱎ</w:t>
      </w:r>
      <w:r>
        <w:rPr/>
        <w:t>ꍩ㌫</w:t>
      </w:r>
      <w:r>
        <w:rPr/>
        <w:t>ꕵ</w:t>
      </w:r>
      <w:r>
        <w:rPr/>
        <w:t>徬⧂渤ꍑ⺮畁숻幄栬櫂쏂嘩场縬嗂啰</w:t>
      </w:r>
      <w:r>
        <w:rPr/>
        <w:t>ⳍ</w:t>
      </w:r>
      <w:r>
        <w:rPr/>
        <w:t>걭䁕浪伶⭕춥噹彔걥樰汴㑆㋃</w:t>
      </w:r>
      <w:r>
        <w:rPr/>
        <w:t>꧂</w:t>
      </w:r>
      <w:r>
        <w:rPr/>
        <w:t>숤䱶剦㠯츭⤣Ⓙ䴩깈䄵祎纵痃┹搲뾏싂扪呵⼴쉯ꄩ쉸瑺䭍竂㉷╁⩠癪䖘倬뗂堷汣㟂䑵┲亻녉╞剦긴꺥싂慮</w:t>
      </w:r>
      <w:r>
        <w:rPr/>
        <w:t>ⵦ</w:t>
      </w:r>
      <w:r>
        <w:rPr/>
        <w:t>煈浂扮㤣璻⎱</w:t>
      </w:r>
      <w:r>
        <w:rPr/>
        <w:t>ꔣ꧎</w:t>
      </w:r>
      <w:r>
        <w:rPr/>
        <w:t>江轾⑌撬</w:t>
      </w:r>
      <w:r>
        <w:rPr/>
        <w:t>ꕒ</w:t>
      </w:r>
      <w:r>
        <w:rPr/>
        <w:t>䘣⩾㝒</w:t>
      </w:r>
      <w:r>
        <w:rPr/>
        <w:t>ⱌ</w:t>
      </w:r>
      <w:r>
        <w:rPr/>
        <w:t>䭮捾の恸横㠽</w:t>
      </w:r>
      <w:r>
        <w:rPr/>
        <w:t>꤫</w:t>
      </w:r>
      <w:r>
        <w:rPr/>
        <w:t>六䙭</w:t>
      </w:r>
      <w:r>
        <w:rPr/>
        <w:t>ꔺ</w:t>
      </w:r>
      <w:r>
        <w:rPr/>
        <w:t>㈵땃䓂歺㡪塣癟⌣㶩깐椪㧂姎吺畷㡄癃쉺⑮㩒歑䙈♅㩃浂穐⽟⽾为⩒⺩去廂䪩쉵䳂嘥⭰伻潟㍐獏ꥨ歨煹䭏⸮⴨뭑썓湐ㅷ㐬숤䭧</w:t>
      </w:r>
      <w:r>
        <w:rPr/>
        <w:t>ꥊ⯂</w:t>
      </w:r>
      <w:r>
        <w:rPr/>
        <w:t>湊剣뗍슩쉓厵⵮䡵</w:t>
      </w:r>
      <w:r>
        <w:rPr/>
        <w:t>ⵎ⥩</w:t>
      </w:r>
      <w:r>
        <w:rPr/>
        <w:t>쉋幾睩侣┰燎䙭㍃뾩䄰숦䀳㖮䔻썞⿂乁朹幌㉈潆幈歠슱숱嘪㩠⍾䫂湞⾥녭쉂⭑犿⩊碬쉔墱싂ꅟ싂습眪䵚㝒熡椪═〨</w:t>
      </w:r>
      <w:r>
        <w:rPr/>
        <w:t>ꦩ</w:t>
      </w:r>
      <w:r>
        <w:rPr/>
        <w:t>䩋槂䀪冩칰敏☮癹녒싂䥐쉣</w:t>
      </w:r>
      <w:r>
        <w:rPr/>
        <w:t>ꤻ</w:t>
      </w:r>
      <w:r>
        <w:rPr/>
        <w:t>䵬核溡憵䜬␺㟂䟂椪佣東㏂潹ㄴ奂썚숩仂湐</w:t>
      </w:r>
      <w:r>
        <w:rPr/>
        <w:t>⡤</w:t>
      </w:r>
      <w:r>
        <w:rPr/>
        <w:t>걈噵쉥⍳䧂煏칟㵊캏</w:t>
      </w:r>
      <w:r>
        <w:rPr/>
        <w:t>ꤷ</w:t>
      </w:r>
      <w:r>
        <w:rPr/>
        <w:t>䝦呷䉁䔲㴲ꌱ熬亥勂纣兮䖵盂摧匮橍쉆乙㟂칚ㅇ싂ꅯ칪願焫䐱转娪沩乭凎쉩㙋轟姂⨸晸刽绂へ拂歍剘燂瀴</w:t>
      </w:r>
      <w:r>
        <w:rPr/>
        <w:t>⡒⌤⩓</w:t>
      </w:r>
      <w:r>
        <w:rPr/>
        <w:t>䵏싂䑙灃㐳숯顧含廂䤪┺愯슬に䉒歋⥏ㅭ㊣⏃쉈幑姂䜣晬牐唪䰯〪䵋嚡걖縩慒䍂惂ꅶ♋䕓畇땧⍸繠頸䭾参佖抮㊥慣皿쌤⿃䁺摑儹쉯患싂楲垣唥㌭㙸</w:t>
      </w:r>
      <w:r>
        <w:rPr/>
        <w:t>ꗂ</w:t>
      </w:r>
      <w:r>
        <w:rPr/>
        <w:t>㙧璬淂瀸</w:t>
      </w:r>
      <w:r>
        <w:rPr/>
        <w:t>ꔶ</w:t>
      </w:r>
      <w:r>
        <w:rPr/>
        <w:t>佁剋杨繕뮩洨⭔㕯惂棃</w:t>
      </w:r>
      <w:r>
        <w:rPr/>
        <w:t>ⷂ</w:t>
      </w:r>
      <w:r>
        <w:rPr/>
        <w:t>ꅃ쉵녡㑢嘽呌弪</w:t>
      </w:r>
      <w:r>
        <w:rPr/>
        <w:t>ꕂ</w:t>
      </w:r>
      <w:r>
        <w:rPr/>
        <w:t>䫂䞥沏橍슱쉰瞵쉠쵚㉹㒵</w:t>
      </w:r>
      <w:r>
        <w:rPr/>
        <w:t>꧍</w:t>
      </w:r>
      <w:r>
        <w:rPr/>
        <w:t>爤䬣ꅦ</w:t>
      </w:r>
      <w:r>
        <w:rPr/>
        <w:t>⠽Ⓜ</w:t>
      </w:r>
      <w:r>
        <w:rPr/>
        <w:t>䁅慹⩁숴剉ꏂ㕏顀稱創</w:t>
      </w:r>
      <w:r>
        <w:rPr/>
        <w:t>꥓</w:t>
      </w:r>
      <w:r>
        <w:rPr/>
        <w:t>杒</w:t>
      </w:r>
      <w:r>
        <w:rPr/>
        <w:t>Ⳃ</w:t>
      </w:r>
      <w:r>
        <w:rPr/>
        <w:t>갴䨪㡢娊䥒僂噅䭠慷㕦㍴쏂길烂摶玩㥀</w:t>
      </w:r>
      <w:r>
        <w:rPr/>
        <w:t>ꔬ</w:t>
      </w:r>
      <w:r>
        <w:rPr/>
        <w:t>㭢併쉹쉔䵡뗂楣公湍⭭쉳櫍쉐⑴⍪슬眶潺捾썟猩</w:t>
      </w:r>
      <w:r>
        <w:rPr/>
        <w:t>ꗂ</w:t>
      </w:r>
      <w:r>
        <w:rPr/>
        <w:t>䄤㝶归唰</w:t>
      </w:r>
      <w:r>
        <w:rPr/>
        <w:t>ⱷ</w:t>
      </w:r>
      <w:r>
        <w:rPr/>
        <w:t>㓂숣꥙䈪摰쉲奦쉱漰凎歸慁椺㮣䁸㵦朩祓䊏硾싂㋎㡹䁶癶ꄵ庘㛂祕皩唹繰囂</w:t>
      </w:r>
      <w:r>
        <w:rPr/>
        <w:t>⡴</w:t>
      </w:r>
      <w:r>
        <w:rPr/>
        <w:t>쉋摖㍂潌丵뽷</w:t>
      </w:r>
      <w:r>
        <w:rPr/>
        <w:t>ⰵ⒡</w:t>
      </w:r>
      <w:r>
        <w:rPr/>
        <w:t>㝸幺꺏佲뮮䘭ꌥ⤴ㄳ쉅䅉츱ㄨ圵电⫂煸硩㜵契쉯</w:t>
      </w:r>
      <w:r>
        <w:rPr/>
        <w:t>⡳</w:t>
      </w:r>
      <w:r>
        <w:rPr/>
        <w:t>쉀砽ꍒ</w:t>
      </w:r>
      <w:r>
        <w:rPr/>
        <w:t>⠨⫃</w:t>
      </w:r>
      <w:r>
        <w:rPr/>
        <w:t>㋂ꍣ싂㋂稸仂べ啫严䵑癤꥾⤭碬䈺晎毂㩏땄㝶㶩椵略㉓啣㩟䐻彯硊⥑㥳橶颏䔵⹦歃〻쉍刬塉殏쉎婹繐窘쉤轾⽫佨敪䔱煃㌬㕀칤睁싂䩪瑳ㄪ쉡獏</w:t>
      </w:r>
      <w:r>
        <w:rPr/>
        <w:t>ꦣ⥖</w:t>
      </w:r>
      <w:r>
        <w:rPr/>
        <w:t>䦏䅣䕃楒䮣䦮烂</w:t>
      </w:r>
      <w:r>
        <w:rPr/>
        <w:t>ⷂ</w:t>
      </w:r>
      <w:r>
        <w:rPr/>
        <w:t>汯䎵婏睄瀩떩㡸歓獩䩭庵⩟쉖㌴췂䙧捧纱炱䉰㑂기䱃啶㵘㴱䏂顀恨噔噒伩㑞奅歧쉳㨴</w:t>
      </w:r>
      <w:r>
        <w:rPr/>
        <w:t>⠵</w:t>
      </w:r>
      <w:r>
        <w:rPr/>
        <w:t>繟㕍䑊슿扢歰坚噌枣㭗쉁佊顉呗樵㙉杅숮㫂컂떩뭏㥕㩟곍숴乀扌䘻礱彡㙐㌦汦皘䟂숽쉰</w:t>
      </w:r>
      <w:r>
        <w:rPr/>
        <w:t>ⶏ</w:t>
      </w:r>
      <w:r>
        <w:rPr/>
        <w:t>㴬発牵㥓숫戯扄穭繟䙏睎▩嘦䭆㙫佾㊥⹳祆걶墮숹㔶⍈瘦숳江녂☤僂均</w:t>
      </w:r>
      <w:r>
        <w:rPr/>
        <w:t>꤯</w:t>
      </w:r>
      <w:r>
        <w:rPr/>
        <w:t>䍚砶넴活⪩㓂坬ꍚ슻惂춡긩⫃携♩ずㄣ摗⼵永깒嫂싂㚘繲す地묲숱刯ㅞⓂꏂ㕸쉍칳뭖숫䜳䝴呙樻⼴㌺⧂䨮稨敓砮㵉쉄싂汙飂숭싍秂瑎뭖썳껂煞找</w:t>
      </w:r>
      <w:r>
        <w:rPr/>
        <w:t>ⶏ</w:t>
      </w:r>
      <w:r>
        <w:rPr/>
        <w:t>걞⩐쉄㡷ㄮご榬塋捰쵵싍疬烂䁖猫ㆩ氺㙕輯汇싂㍯ꄴ犬䑔㑢㡷慔秂⩕</w:t>
      </w:r>
      <w:r>
        <w:rPr/>
        <w:t>ꥄ⤤</w:t>
      </w:r>
      <w:r>
        <w:rPr/>
        <w:t>쉤</w:t>
      </w:r>
      <w:r>
        <w:rPr/>
        <w:t>ꖻ</w:t>
      </w:r>
      <w:r>
        <w:rPr/>
        <w:t>Ⱚ</w:t>
      </w:r>
      <w:r>
        <w:rPr/>
        <w:t>唻懂瘱㥠쉖㘭䰤⿂쉙㝑礸汊ꥠ秂슩䨤긲稭쉔䛂䀥쉠ꌭ繰慁特摠⼲믂帴焺ㅫ坁뽾딪㝏暬呗♀ꥥ矂澘祱쉢つ쉗癈拂㵷㨭免</w:t>
      </w:r>
      <w:r>
        <w:rPr/>
        <w:t>ꤵ</w:t>
      </w:r>
      <w:r>
        <w:rPr/>
        <w:t>땎</w:t>
      </w:r>
      <w:r>
        <w:rPr/>
        <w:t>⢡</w:t>
      </w:r>
      <w:r>
        <w:rPr/>
        <w:t>用飂䗂憿</w:t>
      </w:r>
      <w:r>
        <w:rPr/>
        <w:t>ꕑ</w:t>
      </w:r>
      <w:r>
        <w:rPr/>
        <w:t>漨懂긩⌫䩪쎘Ⓜ땰숪洦⑁䅙䵘ꍺ⤰呈䄪⌱뭷塹摮濂㩔浖噺䨽걫湎㑣仍⚿</w:t>
      </w:r>
      <w:r>
        <w:rPr/>
        <w:t>⡤</w:t>
      </w:r>
      <w:r>
        <w:rPr/>
        <w:t>倨㜷乬㒘쉯噺⍗圸</w:t>
      </w:r>
      <w:r>
        <w:rPr/>
        <w:t>ⵑ</w:t>
      </w:r>
      <w:r>
        <w:rPr/>
        <w:t>弩쉺</w:t>
      </w:r>
      <w:r>
        <w:rPr/>
        <w:t>ꦬ</w:t>
      </w:r>
      <w:r>
        <w:rPr/>
        <w:t>砱唨䤪䁕愥</w:t>
      </w:r>
      <w:r>
        <w:rPr/>
        <w:t>ⷂ</w:t>
      </w:r>
      <w:r>
        <w:rPr/>
        <w:t>顐⤣烂⏂㵈땣㵷</w:t>
      </w:r>
      <w:r>
        <w:rPr/>
        <w:t>ꕌ</w:t>
      </w:r>
      <w:r>
        <w:rPr/>
        <w:t>湠숴慇췂⌊</w:t>
      </w:r>
      <w:r>
        <w:rPr/>
        <w:t>ⰲ</w:t>
      </w:r>
      <w:r>
        <w:rPr/>
        <w:t>⽺촽㙬⩍쉳䑩〺昰╣噚</w:t>
      </w:r>
      <w:r>
        <w:rPr/>
        <w:t>ꥄ</w:t>
      </w:r>
      <w:r>
        <w:rPr/>
        <w:t>ヂ圴樭</w:t>
      </w:r>
      <w:r>
        <w:rPr/>
        <w:t>ꥌ</w:t>
      </w:r>
      <w:r>
        <w:rPr/>
        <w:t>稷㞱焮</w:t>
      </w:r>
      <w:r>
        <w:rPr/>
        <w:t>ꤣ</w:t>
      </w:r>
      <w:r>
        <w:rPr/>
        <w:t>凂炥歖⩔係ꍠ⫎䱲꥔뽖㡏䜺쵠췂숤䩋䖣쵅烂뽮娪㝸쉎㙰녰캬⺬㝬汸楰걗兆⿂ㅇ쉓楐䁥⪿潰쉁绂囂</w:t>
      </w:r>
      <w:r>
        <w:rPr/>
        <w:t>ⶩ</w:t>
      </w:r>
      <w:r>
        <w:rPr/>
        <w:t>掵꥗</w:t>
      </w:r>
      <w:r>
        <w:rPr/>
        <w:t>ꥅ</w:t>
      </w:r>
      <w:r>
        <w:rPr/>
        <w:t>䃂猥帹弪哂杋汋䂿쉗숴䱪畲</w:t>
      </w:r>
      <w:r>
        <w:rPr/>
        <w:t>ⵇ</w:t>
      </w:r>
      <w:r>
        <w:rPr/>
        <w:t>竍㔨獏彊䩐愳輫櫂儵㊱㝅㋂伱</w:t>
      </w:r>
      <w:r>
        <w:rPr/>
        <w:t>ⵅ</w:t>
      </w:r>
      <w:r>
        <w:rPr/>
        <w:t>쉣♇䡄㗂ꅧ狂纥湐숽⨲䝁Ⓨ〹稵畇䭕䍪祲䕑橃汁歫칵䩉㍹⑌㥂쵃轸檬慟䜯䱅堹쏂眸썉⩲쉞쉀䈥⹾䄷숲췃畓껎汏沮圫⩐⹹㙰쉷琵┹睸坯⨤漣䄮⸷</w:t>
      </w:r>
      <w:r>
        <w:rPr/>
        <w:t>ꕢ</w:t>
      </w:r>
      <w:r>
        <w:rPr/>
        <w:t>䩱</w:t>
      </w:r>
      <w:r>
        <w:rPr/>
        <w:t>⢡</w:t>
      </w:r>
      <w:r>
        <w:rPr/>
        <w:t>곂奸긬汳쉥㑱떩嫂六䐦皡願火䩇浵杧摺㶥⛃澵뽠</w:t>
      </w:r>
      <w:r>
        <w:rPr/>
        <w:t>ꕙ</w:t>
      </w:r>
      <w:r>
        <w:rPr/>
        <w:t>轧掿묷⭠</w:t>
      </w:r>
      <w:r>
        <w:rPr/>
        <w:t>ꕸ</w:t>
      </w:r>
      <w:r>
        <w:rPr/>
        <w:t>슡ꥩ夫䥵䏂슡獭㑔뭟繅倦⻂뇂娰⩢</w:t>
      </w:r>
      <w:r>
        <w:rPr/>
        <w:t>ꔹ</w:t>
      </w:r>
      <w:r>
        <w:rPr/>
        <w:t>恥獊䵌㵢倪쌹甭轹⛂汩㭋乶䆱쉗␺</w:t>
      </w:r>
      <w:r>
        <w:rPr/>
        <w:t>ꗂ</w:t>
      </w:r>
      <w:r>
        <w:rPr/>
        <w:t>ꎮ页䠯戭쉟塥ꏎ収轘烍뿂숽溩䈯⚩ꅅ欥슩挳㇂祎숽䑯晊䦘䖥䴸繑</w:t>
      </w:r>
      <w:r>
        <w:rPr/>
        <w:t>ꔫ</w:t>
      </w:r>
      <w:r>
        <w:rPr/>
        <w:t>恙䍏⥈</w:t>
      </w:r>
      <w:r>
        <w:rPr/>
        <w:t>꧂</w:t>
      </w:r>
      <w:r>
        <w:rPr/>
        <w:t>쉖㵅甬睩博</w:t>
      </w:r>
      <w:r>
        <w:rPr/>
        <w:t>ꗂ</w:t>
      </w:r>
      <w:r>
        <w:rPr/>
        <w:t>手猺⩟䅘䰪쉐䩐ꏍ쉈ꅗ㯂쉮⩈堶㨭쉺獬㞘擂栴걭湂㈨樽兹㵲쉑뽹</w:t>
      </w:r>
      <w:r>
        <w:rPr/>
        <w:t>꧂</w:t>
      </w:r>
      <w:r>
        <w:rPr/>
        <w:t>睍氹䯂┩숽纱匽奈⨤即쵀䩞椪幠䖿䳂긩㢘쉱悩㑁䥮偉䜸牃㞩欣墏湅슩㷎㡕扏㑏䉢췂墩嘳䐥⫂祃㎡</w:t>
      </w:r>
      <w:r>
        <w:rPr/>
        <w:t>ⱴ</w:t>
      </w:r>
      <w:r>
        <w:rPr/>
        <w:t>쉑뇂㘴⍭儯敊挹䭚긲䅬㙀</w:t>
      </w:r>
      <w:r>
        <w:rPr/>
        <w:t>ⵚ⸪</w:t>
      </w:r>
      <w:r>
        <w:rPr/>
        <w:t>걡皱䭶殻</w:t>
      </w:r>
      <w:r>
        <w:rPr/>
        <w:t>⡓⮩</w:t>
      </w:r>
      <w:r>
        <w:rPr/>
        <w:t>啔㒿眨ꍙ⥥塅뽦汾⧂䡩挶뭃⩩칊䡓☬㑮庬</w:t>
      </w:r>
      <w:r>
        <w:rPr/>
        <w:t>ꔽ</w:t>
      </w:r>
      <w:r>
        <w:rPr/>
        <w:t>䍪娰兤쉗㭲椷䁯勂뿂㴲쉔瑺㕏䡶么䭥梣忂ꇂ杗瑍깁捁䵴唻☥所㯂땚㙉츮</w:t>
      </w:r>
      <w:r>
        <w:rPr/>
        <w:t>ꕑ</w:t>
      </w:r>
      <w:r>
        <w:rPr/>
        <w:t>슬旂슿煕㡾</w:t>
      </w:r>
      <w:r>
        <w:rPr/>
        <w:t>ꤩ</w:t>
      </w:r>
      <w:r>
        <w:rPr/>
        <w:t>瘲猤쉧쵇쉷瀱燂洸┪喣쉊</w:t>
      </w:r>
      <w:r>
        <w:rPr/>
        <w:t>Ⳃ</w:t>
      </w:r>
      <w:r>
        <w:rPr/>
        <w:t>晅㡞䙠쉊䵍츩㐩坃⩺뽉繳</w:t>
      </w:r>
      <w:r>
        <w:rPr/>
        <w:t>ⴹ</w:t>
      </w:r>
      <w:r>
        <w:rPr/>
        <w:t>䅟搬⸶奥⥖輬瓂慁䔷婃桕㢩䜶獺剶姂凍痍㙚껂</w:t>
      </w:r>
      <w:r>
        <w:rPr/>
        <w:t>ⷂ</w:t>
      </w:r>
      <w:r>
        <w:rPr/>
        <w:t>ⱁ</w:t>
      </w:r>
      <w:r>
        <w:rPr/>
        <w:t>뭧㎥䵊䝸䍆⑆捱䏃썀昽榘狂癰琫⽋뭶㷂ꆮ䙤</w:t>
      </w:r>
      <w:r>
        <w:rPr/>
        <w:t>⡁</w:t>
      </w:r>
      <w:r>
        <w:rPr/>
        <w:t>䯂쉪겮㶬㤰へ婖厵땃㫂캱⹫㝾硟券⿂䨵䱶敮眪た쉨ꌪ䘲</w:t>
      </w:r>
      <w:r>
        <w:rPr/>
        <w:t>ꦿ</w:t>
      </w:r>
      <w:r>
        <w:rPr/>
        <w:t>悿啦㍉乌숦橏晐㭩</w:t>
      </w:r>
      <w:r>
        <w:rPr/>
        <w:t>ⱏ</w:t>
      </w:r>
      <w:r>
        <w:rPr/>
        <w:t>卍⏂䥦昹</w:t>
      </w:r>
      <w:r>
        <w:rPr/>
        <w:t>Ⱛ</w:t>
      </w:r>
      <w:r>
        <w:rPr/>
        <w:t>槍䙌숊繏쉓⩠㉣㮏呪员䵒</w:t>
      </w:r>
      <w:r>
        <w:rPr/>
        <w:t>ⵀ</w:t>
      </w:r>
      <w:r>
        <w:rPr/>
        <w:t>㕙媿恰ꍅ㘲㍷暻</w:t>
      </w:r>
      <w:r>
        <w:rPr/>
        <w:t>ꔳ</w:t>
      </w:r>
      <w:r>
        <w:rPr/>
        <w:t>긲</w:t>
      </w:r>
      <w:r>
        <w:rPr/>
        <w:t>꤫ꕶ</w:t>
      </w:r>
      <w:r>
        <w:rPr/>
        <w:t>䇂䄻㵟깄毂奫䖏䵣偐⍌㕷쉒栰昵⪬摠㝢沏⑒䄦ꅦ䥦珎⽑䚏㉐曍</w:t>
      </w:r>
      <w:r>
        <w:rPr/>
        <w:t>ꕷ</w:t>
      </w:r>
      <w:r>
        <w:rPr/>
        <w:t>樮琭玡㩒㡣彳挵㭘</w:t>
      </w:r>
      <w:r>
        <w:rPr/>
        <w:t>ꕏ</w:t>
      </w:r>
      <w:r>
        <w:rPr/>
        <w:t>썾썬㐥潠㭹㵊뽵ㅂ玵</w:t>
      </w:r>
      <w:r>
        <w:rPr/>
        <w:t>Ⲭ</w:t>
      </w:r>
      <w:r>
        <w:rPr/>
        <w:t>戶癆㔺㔬ꍃ撘偢⻂䳂㜨⑗⺩䗂サ</w:t>
      </w:r>
      <w:r>
        <w:rPr/>
        <w:t>ꖵ</w:t>
      </w:r>
      <w:r>
        <w:rPr/>
        <w:t>딪瑴䨵兊ꌰ拂䙾澻싂瓂楐㷂쉡</w:t>
      </w:r>
      <w:r>
        <w:rPr/>
        <w:t>ⴱ</w:t>
      </w:r>
      <w:r>
        <w:rPr/>
        <w:t>縸剶뭹傩⫂넽牀樫伳辩┲楠歭煘佱쉏㥫䁡䵇쉃①쉘债뼹敞숣㇃㑬쉊䵤</w:t>
      </w:r>
      <w:r>
        <w:rPr/>
        <w:t>ⵤ</w:t>
      </w:r>
      <w:r>
        <w:rPr/>
        <w:t>숴䍮睤琳䠪䜶癎슩␸㉡氽녩⩾䘱㈹嗂㨤顮슥䧎迂䭅埂䙚坮〫砯恕싂奚桪㵌捀숩䆮棂婦ꍟ轫쉾쌪䭭姍㥯쉾睸䱹ꄣ칙恮㚏砷勎栩㍆⹆㵯丯㡃╏⑏䌦兤亩樻긤桫䱁䵣晢땅▘䵖坴㌮徬獂活</w:t>
      </w:r>
      <w:r>
        <w:rPr/>
        <w:t>Ⳃ</w:t>
      </w:r>
      <w:r>
        <w:rPr/>
        <w:t>ꥨ숯◍噑塐䩮䉮䨤䡬숰</w:t>
      </w:r>
      <w:r>
        <w:rPr/>
        <w:t>⡊</w:t>
      </w:r>
      <w:r>
        <w:rPr/>
        <w:t>潈榩㡶䇂䨰繢䈶桪쉘こ児㇂䉔乨⨵䘸╭썪⌺䶘</w:t>
      </w:r>
      <w:r>
        <w:rPr/>
        <w:t>ꥀ</w:t>
      </w:r>
      <w:r>
        <w:rPr/>
        <w:t>桀⭧㏍繵䙉刴㥖칦䅀卤㧎楳췂顏潯稩晦獧䑆땎帪숨皻䙮숪伫瑥杙縫䭠쉲⩫撵꺱䟂䭐䐨싂䯂牓</w:t>
      </w:r>
      <w:r>
        <w:rPr/>
        <w:t>⠮</w:t>
      </w:r>
      <w:r>
        <w:rPr/>
        <w:t>䬻⑧漬繌겥呺顈睓㍲싂搳䊩숨䦩슩䐫䩩♢线っ쉆ꄹ璏橍悿숨䮩㑯</w:t>
      </w:r>
      <w:r>
        <w:rPr/>
        <w:t>⡒</w:t>
      </w:r>
      <w:r>
        <w:rPr/>
        <w:t>旂媡响汈啈긻曃囂╮牾쉗捄䴤䍚奔⎥䃂㟂彞䭕汨㋂庘</w:t>
      </w:r>
      <w:r>
        <w:rPr/>
        <w:t>ⷂ</w:t>
      </w:r>
      <w:r>
        <w:rPr/>
        <w:t>澏뽷弱㥎</w:t>
      </w:r>
      <w:r>
        <w:rPr/>
        <w:t>Ⱪ</w:t>
      </w:r>
      <w:r>
        <w:rPr/>
        <w:t>䝱璩슘恔슣</w:t>
      </w:r>
      <w:r>
        <w:rPr/>
        <w:t>ⱅ</w:t>
      </w:r>
      <w:r>
        <w:rPr/>
        <w:t>슱㘷</w:t>
      </w:r>
      <w:r>
        <w:rPr/>
        <w:t>ꥒ</w:t>
      </w:r>
      <w:r>
        <w:rPr/>
        <w:t>猵兓䝙慥깄쉳䩁╫兗頦姃⩉敄♷䙹搭穎䝃</w:t>
      </w:r>
      <w:r>
        <w:rPr/>
        <w:t>ꤻ⭰</w:t>
      </w:r>
      <w:r>
        <w:rPr/>
        <w:t>汰湟睾彺</w:t>
      </w:r>
      <w:r>
        <w:rPr/>
        <w:t>⠪</w:t>
      </w:r>
      <w:r>
        <w:rPr/>
        <w:t>瑚檣슱牲슮㵎案掩穒㚘恁猶䨪熏쉊㤳</w:t>
      </w:r>
      <w:r>
        <w:rPr/>
        <w:t>ⵂ⩵</w:t>
      </w:r>
      <w:r>
        <w:rPr/>
        <w:t>ぷ⪱捈搣쉫牠쉹䍤슏䩓煫⸮䲬숯漥洬伪ず盂噕╇砪斥⍲䁴剾喬껍썚㭨壂뭗㭠䧂䅮䯂㭷⥸扙嘪䙾獀⍄㩷啚顖楶㝢祅乫㕘䡕ぺ䔸◂㚵㵊碱㦮枻硃⿂姂佄権</w:t>
      </w:r>
      <w:r>
        <w:rPr/>
        <w:t>⡇</w:t>
      </w:r>
      <w:r>
        <w:rPr/>
        <w:t>敍쉅</w:t>
      </w:r>
      <w:r>
        <w:rPr/>
        <w:t>⡣</w:t>
      </w:r>
      <w:r>
        <w:rPr/>
        <w:t>牴牵塕迎숤䉴⤨썳╰</w:t>
      </w:r>
      <w:r>
        <w:rPr/>
        <w:t>ⲱ</w:t>
      </w:r>
      <w:r>
        <w:rPr/>
        <w:t>縣䥗갱題潵晞</w:t>
      </w:r>
      <w:r>
        <w:rPr/>
        <w:t>⠯</w:t>
      </w:r>
      <w:r>
        <w:rPr/>
        <w:t>㵦㝏冩卭䉐⽇癍礰慙ㅇ奶Ⓜ컃⩍䂘㥘㵏偤廂♎乪곂</w:t>
      </w:r>
      <w:r>
        <w:rPr/>
        <w:t>ꤪ</w:t>
      </w:r>
      <w:r>
        <w:rPr/>
        <w:t>⣂</w:t>
      </w:r>
      <w:r>
        <w:rPr/>
        <w:t>㬤네丨㮱쉺奸㘵秂쉓뭈묤溩權㑨캣</w:t>
      </w:r>
      <w:r>
        <w:rPr/>
        <w:t>ⵣ</w:t>
      </w:r>
      <w:r>
        <w:rPr/>
        <w:t>決䝮슮漴</w:t>
      </w:r>
      <w:r>
        <w:rPr/>
        <w:t>꤬⸤</w:t>
      </w:r>
      <w:r>
        <w:rPr/>
        <w:t>呤䑪ꇂ倭㑶쉬砯꺏昨䓎迂⛂旂䔪䭠剤䱅㣍掘쉑䩠拃⹗獐䱁乳湐呭秂煵䑠乔⹩潬뭉</w:t>
      </w:r>
      <w:r>
        <w:rPr/>
        <w:t>ꦮ</w:t>
      </w:r>
      <w:r>
        <w:rPr/>
        <w:t>辻䏂</w:t>
      </w:r>
      <w:r>
        <w:rPr/>
        <w:t>꧂</w:t>
      </w:r>
      <w:r>
        <w:rPr/>
        <w:t>䨺琤숽㥘嚬</w:t>
      </w:r>
      <w:r>
        <w:rPr/>
        <w:t>⡸</w:t>
      </w:r>
      <w:r>
        <w:rPr/>
        <w:t>ꍑ♾揂䱞䭮愺奨갩⽤煕䴰⴨䵈쉭係㙪⥢眻儻慹䴦쉍䩲乡</w:t>
      </w:r>
      <w:r>
        <w:rPr/>
        <w:t>⠻</w:t>
      </w:r>
      <w:r>
        <w:rPr/>
        <w:t>쉗偳䨥沬摃㔲幹Ⓝ祋䃂歰쉆䉎뽹</w:t>
      </w:r>
      <w:r>
        <w:rPr/>
        <w:t>ꤳ</w:t>
      </w:r>
      <w:r>
        <w:rPr/>
        <w:t>㑩串儺绂げ♇焲␸⼨烂桄⏂攦㙞幗䥨欸睄䌱㚡梘㎩㡚ꍉ슣咿숯き⨴䯂⭏塨穌繡䓂녦㝳摹⽢⾩뭹䫃晷济妣颩権䈴숶ꅌ䡗㘹⨲㐱濃쉷⻎㡾㌨恎칞歧뼴쉢쉘</w:t>
      </w:r>
      <w:r>
        <w:rPr/>
        <w:t>ⱞ</w:t>
      </w:r>
      <w:r>
        <w:rPr/>
        <w:t>窩刲玱當助奓也슮䙂瑘睋吳ꍙ쉳쉈뭆琥␲摘仂</w:t>
      </w:r>
      <w:r>
        <w:rPr/>
        <w:t>⢩</w:t>
      </w:r>
      <w:r>
        <w:rPr/>
        <w:t>ꎩ⹸슘犩땰婑싃</w:t>
      </w:r>
      <w:r>
        <w:rPr/>
        <w:t>ꕂ</w:t>
      </w:r>
      <w:r>
        <w:rPr/>
        <w:t>帮싍渤穨뮻뽌䛃⿂뮣橷䍬♖</w:t>
      </w:r>
      <w:r>
        <w:rPr/>
        <w:t>⡑</w:t>
      </w:r>
      <w:r>
        <w:rPr/>
        <w:t>땎兆浫刪甮㜹䄵䍮䥴㔪⵩摭坾囂歆甶廂杠䬷</w:t>
      </w:r>
      <w:r>
        <w:rPr/>
        <w:t>ⷂ</w:t>
      </w:r>
      <w:r>
        <w:rPr/>
        <w:t>䰯䟂쉗祷湒⌺书灇㨤</w:t>
      </w:r>
      <w:r>
        <w:rPr/>
        <w:t>ⵋ</w:t>
      </w:r>
      <w:r>
        <w:rPr/>
        <w:t>空怩轩쉀抻묩乙</w:t>
      </w:r>
      <w:r>
        <w:rPr/>
        <w:t>ꕞ</w:t>
      </w:r>
      <w:r>
        <w:rPr/>
        <w:t>杺捉깏⼬땀漶嚿㛂㛂쉐</w:t>
      </w:r>
      <w:r>
        <w:rPr/>
        <w:t>⡭</w:t>
      </w:r>
      <w:r>
        <w:rPr/>
        <w:t>㩅硞쉙旂⿂⵺噲䑑䬩摪悬卖澥묬㝏썪䍚㩬仂楯쵨歖泂ꅈ癢恩갸걊䦩쏂㨭㑎</w:t>
      </w:r>
      <w:r>
        <w:rPr/>
        <w:t>⡶</w:t>
      </w:r>
      <w:r>
        <w:rPr/>
        <w:t>䶘숯支皱┹塸</w:t>
      </w:r>
      <w:r>
        <w:rPr/>
        <w:t>ⷎ</w:t>
      </w:r>
      <w:r>
        <w:rPr/>
        <w:t>博숭쉱眳晀䉧澿湑楈唳㈷⸶䞩囃쉥廂</w:t>
      </w:r>
      <w:r>
        <w:rPr/>
        <w:t>ꔫ</w:t>
      </w:r>
      <w:r>
        <w:rPr/>
        <w:t>棎㘫⨪瓂溬㇂췂䡖乭䭧쉾瑸䠹求╈昻戸顺숮あ䉟ꄷ椭樻䍷祓㍭渣⴮⹘焪녯瞬犿㖵⌱쉧慂♤畫⩺쉗숩ㅱꍁ║嘤㉄㭣캮兹呇恞璵㵗晇氰搲⹁瞵痂⨲秂桷娨獹灣</w:t>
      </w:r>
      <w:r>
        <w:rPr/>
        <w:t>⵰</w:t>
      </w:r>
      <w:r>
        <w:rPr/>
        <w:t>䅃楘輳斣殮祪穇晀⬷䀪灣㞣䠫桹㭃祢煭ꄵ⽾ㅀ쉇쉒䍸㇂汩쉦쉍䞣칆珂㑏㍱媮ꇂ摁ꍬ仂녡</w:t>
      </w:r>
      <w:r>
        <w:rPr/>
        <w:t>ꦬ⍖</w:t>
      </w:r>
      <w:r>
        <w:rPr/>
        <w:t>桾숪⌺䩣涡㖮挻㋃佑桠猫啫쉨䟂䉆猲㝒䙘癍떵ꅳ⏂獗䉘电</w:t>
      </w:r>
      <w:r>
        <w:rPr/>
        <w:t>ꕡ</w:t>
      </w:r>
      <w:r>
        <w:rPr/>
        <w:t>ㅠ싂瑗칢⚏碬转爴</w:t>
      </w:r>
      <w:r>
        <w:rPr/>
        <w:t>ꥌ</w:t>
      </w:r>
      <w:r>
        <w:rPr/>
        <w:t>汰쉍䩁䭫桩䕎嘸畣⨮火숤</w:t>
      </w:r>
      <w:r>
        <w:rPr/>
        <w:t>ꤻ</w:t>
      </w:r>
      <w:r>
        <w:rPr/>
        <w:t>䝠琻乞⹳ꥠ煳슥⩘轏偵墮</w:t>
      </w:r>
      <w:r>
        <w:rPr/>
        <w:t>ꦵꕵ</w:t>
      </w:r>
      <w:r>
        <w:rPr/>
        <w:t>쉩㍘쉚</w:t>
      </w:r>
      <w:r>
        <w:rPr/>
        <w:t>⡃</w:t>
      </w:r>
      <w:r>
        <w:rPr/>
        <w:t>싂㭐ꅡ㕃顣癱ꥤ桌塮슏⩃癩愺呌㑇⨶浏瀭敯䩶祀쉬⨬㚩嗂ꥡ쉷怮儷異瀤甊噾䨵㠶搸䡭㵺溬哂췂깂湩焸갳뽧癳戩⼬㦮㴤╁쉘</w:t>
      </w:r>
      <w:r>
        <w:rPr/>
        <w:t>ⱎ</w:t>
      </w:r>
      <w:r>
        <w:rPr/>
        <w:t>쉂匪䅞歯戻썺塤畲⩑〤쉹戵獑쉾俎╥砭璩䵈㑀䀮┻썂쵁弴땄㴽稵常洪匤갦为係싂㘺⩗䢿ꥩ䵏䵹</w:t>
      </w:r>
      <w:r>
        <w:rPr/>
        <w:t>ꥆ</w:t>
      </w:r>
      <w:r>
        <w:rPr/>
        <w:t>㔮㑨묷䜶廂쉊瑈佶役쉏⸨歫穪츫ㅥ</w:t>
      </w:r>
      <w:r>
        <w:rPr/>
        <w:t>⣂</w:t>
      </w:r>
      <w:r>
        <w:rPr/>
        <w:t>彦厮⛂␰び뿎嚡쵱轥</w:t>
      </w:r>
      <w:r>
        <w:rPr/>
        <w:t>ꗂ</w:t>
      </w:r>
      <w:r>
        <w:rPr/>
        <w:t>숮牔㌶桮㦬埃㝟盂숤숬썆뇂协牚秂⍍깹䮻ꅮ숸捍〴쉤彲䄣䒩뼪捾淂⩴㭵䩱瘪뭰</w:t>
      </w:r>
      <w:r>
        <w:rPr/>
        <w:t>ꦡ</w:t>
      </w:r>
      <w:r>
        <w:rPr/>
        <w:t>뽧</w:t>
      </w:r>
      <w:r>
        <w:rPr/>
        <w:t>ꥋ</w:t>
      </w:r>
      <w:r>
        <w:rPr/>
        <w:t>搸繦ꍧ繕慫杲䩖꥗䵈㌨啣湎♇</w:t>
      </w:r>
      <w:r>
        <w:rPr/>
        <w:t>ⵡ</w:t>
      </w:r>
      <w:r>
        <w:rPr/>
        <w:t>悩じ</w:t>
      </w:r>
      <w:r>
        <w:rPr/>
        <w:t>⠺</w:t>
      </w:r>
      <w:r>
        <w:rPr/>
        <w:t>䥔⩥奋쉤车穔딲㉬燂䂩䯂癈㔮㵎槍⍺憿⌦妵稻䍔乴煋摂掣</w:t>
      </w:r>
      <w:r>
        <w:rPr/>
        <w:t>Ⳃ</w:t>
      </w:r>
      <w:r>
        <w:rPr/>
        <w:t>値执녳嗂䘹䅋塇恳㫎何祤〵칟繷슡䡊䆥뭅楠湭搪ㅉ㍓䯃捣숰</w:t>
      </w:r>
      <w:r>
        <w:rPr/>
        <w:t>⡒</w:t>
      </w:r>
      <w:r>
        <w:rPr/>
        <w:t>稫伵䡐䁺뮮췂轒患敳쉸攣癧頤떬숪体ꅡ磂欤挮漫㴤쵾绎獾奦畡爣彦练忍桢儸祾쉕ꇂ쉘숨곃偹做杙숸塹橯浄烂䭔캬磂썢䏂ㆿ䛂㍫䨩浘ꄱ㩬瑞䅌楅㚘䄶甤쉆偑挷懂쉄▘佨塌쉅佁搥뭁旂땾氪㘭싂쉨⩢祏挣ぷ싃싃䀩瑌畳뭲潬欪딥硑䦥猶⌤輸哂摂</w:t>
      </w:r>
      <w:r>
        <w:rPr/>
        <w:t>ⶵ</w:t>
      </w:r>
      <w:r>
        <w:rPr/>
        <w:t>숤㭲牋㔴㭑涘婬顑䘸ꅳ縲</w:t>
      </w:r>
      <w:r>
        <w:rPr/>
        <w:t>ⳍ</w:t>
      </w:r>
      <w:r>
        <w:rPr/>
        <w:t>䜽녡숪깠睏쉅乕勃湈窵兤</w:t>
      </w:r>
      <w:r>
        <w:rPr/>
        <w:t>ꕺ</w:t>
      </w:r>
      <w:r>
        <w:rPr/>
        <w:t>敹⮱㈳㉟춱氷係걭乨濍穖</w:t>
      </w:r>
      <w:r>
        <w:rPr/>
        <w:t>꧂</w:t>
      </w:r>
      <w:r>
        <w:rPr/>
        <w:t>礮估ꍓ穩㑔쉭繷</w:t>
      </w:r>
      <w:r>
        <w:rPr/>
        <w:t>⠬</w:t>
      </w:r>
      <w:r>
        <w:rPr/>
        <w:t>氵彵究儸䱌슏㑏딦쉐뮩縻썡쉓彏㌵儯㝬뽗睃㭁啖쉄</w:t>
      </w:r>
      <w:r>
        <w:rPr/>
        <w:t>ꥀ</w:t>
      </w:r>
      <w:r>
        <w:rPr/>
        <w:t>婀挮숭</w:t>
      </w:r>
      <w:r>
        <w:rPr/>
        <w:t>ⵙ</w:t>
      </w:r>
      <w:r>
        <w:rPr/>
        <w:t>㉾숮㔩ㆮ겮恶㤣潲䞣涩䭟䀰♀䡍뇂楰ぱ䜴䡰⏂㏂쉇楀椽칔愳숳瞬㍸ꆩ燂숲漴䉒楳慉㭇䶱吤瑖쉅佶先䰮䲡䴽쉀뿃⨰②쏂⩳㬪숫轘⨪䱑쉪彴㛂杌壎〵惂䛂㍟뼴쉌䝕</w:t>
      </w:r>
      <w:r>
        <w:rPr/>
        <w:t>ꕦ</w:t>
      </w:r>
      <w:r>
        <w:rPr/>
        <w:t>獥敨</w:t>
      </w:r>
      <w:r>
        <w:rPr/>
        <w:t>ꖬ</w:t>
      </w:r>
      <w:r>
        <w:rPr/>
        <w:t>昫䍔갸睚⼶䥷圳⼦煔椳李♦溻䅅摩攵男⍦璬쉈㖻슬ꥥ㙒䰽恵刺썒긴嚻皩⭬싍䂘瑸䙈</w:t>
      </w:r>
      <w:r>
        <w:rPr/>
        <w:t>Ⳃ</w:t>
      </w:r>
      <w:r>
        <w:rPr/>
        <w:t>㨶⭳坌娺놿㥂䙦쉌䁁쉰漲秂♺硏슮姂⵬⿂┲婧㤶</w:t>
      </w:r>
      <w:r>
        <w:rPr/>
        <w:t>⡓</w:t>
      </w:r>
      <w:r>
        <w:rPr/>
        <w:t>唣风넶⩰숽噷⭤갊◂呹숲仂㭏⏂슩嗂촫쉹扇</w:t>
      </w:r>
      <w:r>
        <w:rPr/>
        <w:t>ⵍ</w:t>
      </w:r>
      <w:r>
        <w:rPr/>
        <w:t>堻쉈浳疬</w:t>
      </w:r>
      <w:r>
        <w:rPr/>
        <w:t>⣂</w:t>
      </w:r>
      <w:r>
        <w:rPr/>
        <w:t>水塄㉊㌥뽑截䙓佴</w:t>
      </w:r>
      <w:r>
        <w:rPr/>
        <w:t>ⱘ</w:t>
      </w:r>
      <w:r>
        <w:rPr/>
        <w:t>剴牤奀쉣教䵳嘫泂僂싂썊⾿哂䱳썒숷⭋</w:t>
      </w:r>
      <w:r>
        <w:rPr/>
        <w:t>⠨</w:t>
      </w:r>
      <w:r>
        <w:rPr/>
        <w:t>숨⩋㙳歺汦</w:t>
      </w:r>
      <w:r>
        <w:rPr/>
        <w:t>⡩</w:t>
      </w:r>
      <w:r>
        <w:rPr/>
        <w:t>䐶칊噊塪睬塲싂桸奢㐷䝕</w:t>
      </w:r>
      <w:r>
        <w:rPr/>
        <w:t>ꥐⵕ</w:t>
      </w:r>
      <w:r>
        <w:rPr/>
        <w:t>숸⺣橮╚⥩䐪㠸⤭컂</w:t>
      </w:r>
      <w:r>
        <w:rPr/>
        <w:t>ꤪ</w:t>
      </w:r>
      <w:r>
        <w:rPr/>
        <w:t>橦楚겘⸥䵂숭票獚敟⧂쉅橍㦵歵浞秂숲照换썹怽</w:t>
      </w:r>
      <w:r>
        <w:rPr/>
        <w:t>꧂</w:t>
      </w:r>
      <w:r>
        <w:rPr/>
        <w:t>촮쉚摞쉗硐塂䥷㩔癋繂瓂㝐姍儮㒩焪晶쉺犩㫎녶ꅠ坘䤯湪獊硃哂㉏玱爩張㘩쉩</w:t>
      </w:r>
      <w:r>
        <w:rPr/>
        <w:t>ⶏ</w:t>
      </w:r>
      <w:r>
        <w:rPr/>
        <w:t>凂⩵啥숳䧂熱䥆獤案숭剃顧䌷䙥⑪쉒⑎</w:t>
      </w:r>
      <w:r>
        <w:rPr/>
        <w:t>ꥉ</w:t>
      </w:r>
      <w:r>
        <w:rPr/>
        <w:t>촭歄橀땊㮿䐥䰽䠣묨♥쉧☻ㅳッ숦痂ꍫ煘믂</w:t>
      </w:r>
      <w:r>
        <w:rPr/>
        <w:t>ⷎ</w:t>
      </w:r>
      <w:r>
        <w:rPr/>
        <w:t>ㅖ䡌쉵쉥獆캵枩湪洵卯㣃塥䙷湎⹷歹样㝣츣湌楠녫橍⸱쉃䝓潩㝊䕃ㅕ恑楕쉙啒뿂⼤べ榵兤縲獃⬶祚係殩攣♣唸⫂싂쉶쉱幤쏎</w:t>
      </w:r>
      <w:r>
        <w:rPr/>
        <w:t>ꗎ</w:t>
      </w:r>
      <w:r>
        <w:rPr/>
        <w:t>轁䫍轎亩娣厏湟숭⤷㥮걍扸刬쉆㵣쌹⩎哂顓䀥颱帹㭥㩐䩺懂칵㨤儨䥓⑚땦썣䵐녥㏂輨穨⌽未䑄ꌶ숫쵒쉇楋뿎彠䬦ꥠ顅〲䱀瑖欴竂</w:t>
      </w:r>
      <w:r>
        <w:rPr/>
        <w:t>ⶵ</w:t>
      </w:r>
      <w:r>
        <w:rPr/>
        <w:t>硄坸䐦⽣숨檥ꍤ쉆숲㉗愣슿澥ꍸꄽ津䊏䥓⑁㍮楌栬噶㍵楰㵐㥷촱幃揂牬츺啟</w:t>
      </w:r>
      <w:r>
        <w:rPr/>
        <w:t>ⱂ</w:t>
      </w:r>
      <w:r>
        <w:rPr/>
        <w:t>곂此幃⎱找圸</w:t>
      </w:r>
      <w:r>
        <w:rPr/>
        <w:t>ꥑ</w:t>
      </w:r>
      <w:r>
        <w:rPr/>
        <w:t>㡸뭆圷㞻䋂く㡄딣哂垩稳瑗䱯影嗍浴块䴪偆곂熘びꥪ䄴癀䙁咘숥畊⹸汵䝥睁搹╗頷歬奀橙堯囂⩙슩쉱⨥</w:t>
      </w:r>
      <w:r>
        <w:rPr/>
        <w:t>ⱃ</w:t>
      </w:r>
      <w:r>
        <w:rPr/>
        <w:t>え떮쌪教</w:t>
      </w:r>
      <w:r>
        <w:rPr/>
        <w:t>ꕾ</w:t>
      </w:r>
      <w:r>
        <w:rPr/>
        <w:t>繀弥乖녬⥕쉥纥㊘㥱㎘瑾碥⩏炩쉵녫搰晆㉟쉙味㵭⭰땹⾩</w:t>
      </w:r>
      <w:r>
        <w:rPr/>
        <w:t>Ⳃ</w:t>
      </w:r>
      <w:r>
        <w:rPr/>
        <w:t>ꌫ칔癇惂潉弲⑘╄嚿㚱⪣輥焨⻂㴻摄㣃侥◂䘭</w:t>
      </w:r>
      <w:r>
        <w:rPr/>
        <w:t>Ᵽ</w:t>
      </w:r>
      <w:r>
        <w:rPr/>
        <w:t>䙅㴬┥㉲⑒ꅳ♏㑚䝭⵴㠺ㆣ⚘쉯徿䳂┳冥坎떥䕙礴ꅾ䫂穾慸㗂炣숬摵</w:t>
      </w:r>
      <w:r>
        <w:rPr/>
        <w:t>Ⱨ</w:t>
      </w:r>
      <w:r>
        <w:rPr/>
        <w:t>깖汎⬻瞻⫂硪憏쉪⵵柂⩶削敪썙䲬ㅎ䩆㝲婁䰦뮬櫂⍌⽗卯㍉橕긬</w:t>
      </w:r>
      <w:r>
        <w:rPr/>
        <w:t>ꕩ</w:t>
      </w:r>
      <w:r>
        <w:rPr/>
        <w:t>獷桏깇䶩⥈쉶牷傏輤䅇㈸넥떣䝦숭⩑㵌╞ꄲ⩱㡭싂杵䤶쏂泂쉷⸬쉓圶ꅲ⧂촊婹娤浫疻䉓뽬杔术汴⹫뽸恌稦</w:t>
      </w:r>
      <w:r>
        <w:rPr/>
        <w:t>ꤦ</w:t>
      </w:r>
      <w:r>
        <w:rPr/>
        <w:t>桗⴫䛂</w:t>
      </w:r>
      <w:r>
        <w:rPr/>
        <w:t>⡑</w:t>
      </w:r>
      <w:r>
        <w:rPr/>
        <w:t>녀樥ꅬ剰⽹丰⩘䭷䒡瀣</w:t>
      </w:r>
      <w:r>
        <w:rPr/>
        <w:t>Ⱚ</w:t>
      </w:r>
      <w:r>
        <w:rPr/>
        <w:t>汮⵫㫃䙎欱㕹☤啪갣母ꅟ⍰⍮</w:t>
      </w:r>
      <w:r>
        <w:rPr/>
        <w:t>ꦡ</w:t>
      </w:r>
      <w:r>
        <w:rPr/>
        <w:t>愮轥温穒乌</w:t>
      </w:r>
      <w:r>
        <w:rPr/>
        <w:t>ⵥ</w:t>
      </w:r>
      <w:r>
        <w:rPr/>
        <w:t>㊣습䩔츦쉖䷂㵲㑤义⚘捘偪㡶嘯挦⑌囂䒏칎辿습怩숭㴷슡╦쉒嘰牘⵺㊻挻呩</w:t>
      </w:r>
      <w:r>
        <w:rPr/>
        <w:t>Ⲯ⍇</w:t>
      </w:r>
      <w:r>
        <w:rPr/>
        <w:t>積縦ꍨ䩉䅏숩炩쉑圬眲䮏╅額挸惂ꏂ䵾噟⭂㕸뽩</w:t>
      </w:r>
      <w:r>
        <w:rPr/>
        <w:t>⡙</w:t>
      </w:r>
      <w:r>
        <w:rPr/>
        <w:t>䱴㡸ꄰ䕖⛂乵컂쉁㡡깆楳칰䍾劣㘽汨ꥰ歾층强㉢劻쉁䀫</w:t>
      </w:r>
      <w:r>
        <w:rPr/>
        <w:t>ꥂ</w:t>
      </w:r>
      <w:r>
        <w:rPr/>
        <w:t>䉎⤺夲⥹䗃晬轙伱喬捶搶彀啋瑋䑚䕤ㆡ⽎춣㟂䉇ꆩ⬽䠯䵫䈫湯慅㞩猫쉬䅭䜦彷䌤䵂洭㢱싂煀깢싂䔫䉨伳Ⓜ䨰种㖩儴墮輮婾쉏갰刻</w:t>
      </w:r>
      <w:r>
        <w:rPr/>
        <w:t>ⵆ</w:t>
      </w:r>
      <w:r>
        <w:rPr/>
        <w:t>繲캩⭸㡣桄ㅘ䐤쉋⽫縹傱瑀撿뾘䨬䧂春氪嘲䫂嘪橺⭔婥楦冣䍕璡⬷扏渣</w:t>
      </w:r>
      <w:r>
        <w:rPr/>
        <w:t>⠪</w:t>
      </w:r>
      <w:r>
        <w:rPr/>
        <w:t>䍅兇囂쉟枥䢥⚏ㅈ쉑療⽾湵ꥫ쉄䟂⩭⚏쉶䔫婬슣䙑칲轭㷂偡兏䨰㛂朱䑹楾䓂⨻碱쉬濂䥰촥皿䘻묰딭슮玏潹싂歈╣뭟睫</w:t>
      </w:r>
      <w:r>
        <w:rPr/>
        <w:t>ⴱ</w:t>
      </w:r>
      <w:r>
        <w:rPr/>
        <w:t>㤩뗍㵩庵兰冣奋숷숻昹䭊㉯딱쉯䞵敧杚桨땙䄴㒵싃祩轥䱚䟂懂倲⑆</w:t>
      </w:r>
      <w:r>
        <w:rPr/>
        <w:t>ⱕ</w:t>
      </w:r>
      <w:r>
        <w:rPr/>
        <w:t>䬹畲煀䕆⑘䄦喻꧎⎥严匣쉉ㅀ䤹㡠じ搷㎩竂偓䐤䦱輥슡⾬獆䠴숤갪䵚</w:t>
      </w:r>
      <w:r>
        <w:rPr/>
        <w:t>ꕎ</w:t>
      </w:r>
      <w:r>
        <w:rPr/>
        <w:t>䠬慄숰쉓쉆㤫㥪䩭슘䢥䜷쉚⸷懂썎晏氺쉪呒ㅪ杁㑁琭☰䡹䯂䟂敀顑䟂橎䄣숽㡲慾哂슱ꄣ婵쵹扚쉱갷㠳怬⽍縯捂썭䂡</w:t>
      </w:r>
      <w:r>
        <w:rPr/>
        <w:t>Ɫ</w:t>
      </w:r>
      <w:r>
        <w:rPr/>
        <w:t>忂䬪ꥮ癷㊱橡歇쉰弤偑쉤䕂恀䅔䢮关䉈唳⫂敶乾槂⹟渥㭦㙀ㅳ㡮塸䱱呩㦱繅뽏</w:t>
      </w:r>
      <w:r>
        <w:rPr/>
        <w:t>⠹</w:t>
      </w:r>
      <w:r>
        <w:rPr/>
        <w:t>䱕㭑汱硏牎噳報愨仃䡫⌲䱍枩婦쉐捪㚏䱗⪻㩢쉯繞⼩䏂䭚⩕⎣匹䞻䕨獮甬쉱嚩晖坨囎䁒</w:t>
      </w:r>
      <w:r>
        <w:rPr/>
        <w:t>ⱞ</w:t>
      </w:r>
      <w:r>
        <w:rPr/>
        <w:t>㵑攫幟猶䄦㩫쉀䤷䥆슏Ⓜꆡ嚵썖숻♃枏깳焺슣㈺䮥ꥶ䧂顃㋂ꍀ䐱╇⥎旂䅍⩶恾牪噌놻㓂䥵땪⸫朤䱓숶㚿싂倰뽮瘯⍑灳迍祚挊㑨뼻䀣⨺⬶⨣へ쉘㭟뽳摢⽴䕬僂⪥乤睑滃썢堹䧂湓⭲剢㭨穋䞡橮쉇暩兗瑈Ⓜ녯ꄸ칎轕怤卌婯⑓ꥧ睚湃獚敮쉵嗂噣䬦颵㋂䧂숯顀幷⤹矂ꄲ嫂䁊쉒⨷칋婨椮걗뾻</w:t>
      </w:r>
      <w:r>
        <w:rPr/>
        <w:t>ⵇ</w:t>
      </w:r>
      <w:r>
        <w:rPr/>
        <w:t>䐭뭢ꇂ䝃湃繸焹싂</w:t>
      </w:r>
      <w:r>
        <w:rPr/>
        <w:t>⡣</w:t>
      </w:r>
      <w:r>
        <w:rPr/>
        <w:t>칺潥껂䢩轹夵妩繅ꥲ摋匸母슮촰伩㝩</w:t>
      </w:r>
      <w:r>
        <w:rPr/>
        <w:t>⢡</w:t>
      </w:r>
      <w:r>
        <w:rPr/>
        <w:t>穈㦵繄쉴썥녶儮乵㑏</w:t>
      </w:r>
      <w:r>
        <w:rPr/>
        <w:t>ꔴ</w:t>
      </w:r>
      <w:r>
        <w:rPr/>
        <w:t>颩稤珂㥌瑴㍱슩轘䝲캥佭噲깆硕晙넮땱</w:t>
      </w:r>
      <w:r>
        <w:rPr/>
        <w:t>ꥃ⪿</w:t>
      </w:r>
      <w:r>
        <w:rPr/>
        <w:t>櫂个䄣㢵㎿窻ꆥ㙰㘯橊쉅昨䝊⪩</w:t>
      </w:r>
      <w:r>
        <w:rPr/>
        <w:t>ⰳ</w:t>
      </w:r>
      <w:r>
        <w:rPr/>
        <w:t>潭捰捎㝦强숮梘㵈歒轐摌㍨佚</w:t>
      </w:r>
      <w:r>
        <w:rPr/>
        <w:t>ꗂ</w:t>
      </w:r>
      <w:r>
        <w:rPr/>
        <w:t>兩䱃牍썆뽬䌥榏歭썷〮䷂歚䘸牡땓昴堺䅣払⥆⼨姍报婐穄꺣</w:t>
      </w:r>
      <w:r>
        <w:rPr/>
        <w:t>ⵃ</w:t>
      </w:r>
      <w:r>
        <w:rPr/>
        <w:t>긬珂⬪⑬匸㣂뮮飂熵쉢朤슱䃂瑢泃楕䪥䉤⽬橲쉖䪘ꄣ撥摩暩呮睙䊥쉁䑞槂呞⥃긻녬太⨯杮⑰䩲佑㍎䯂㥩桢</w:t>
      </w:r>
      <w:r>
        <w:rPr/>
        <w:t>ⰵ</w:t>
      </w:r>
      <w:r>
        <w:rPr/>
        <w:t>瑃</w:t>
      </w:r>
      <w:r>
        <w:rPr/>
        <w:t>ꥃ</w:t>
      </w:r>
      <w:r>
        <w:rPr/>
        <w:t>䲬녧彇䬸弫婊礭㡙⼹⼶㕖灒吷䟎㓂슱ꅖ殘杗汏㗂獣ヂ㉵彤湴Ⓝꍺ㟂䏂㭮轩⽱橱瑦䁾쵘숤숫쉄䬽Ⓜ唨숪皵녰幱쉒扢</w:t>
      </w:r>
      <w:r>
        <w:rPr/>
        <w:t>ꤣ♐</w:t>
      </w:r>
      <w:r>
        <w:rPr/>
        <w:t>浢⩠楥ㅁ攮ぉ䏃㙞䁃港뽇穃檮督쉂</w:t>
      </w:r>
      <w:r>
        <w:rPr/>
        <w:t>꤭</w:t>
      </w:r>
      <w:r>
        <w:rPr/>
        <w:t>ㅊ갲⯎⥍傩埂녁呚由㜣ꆩ怩啎支㣍太溏戦〱棂⩑㭶塹杵飂ꎻ</w:t>
      </w:r>
      <w:r>
        <w:rPr/>
        <w:t>ⱋ</w:t>
      </w:r>
      <w:r>
        <w:rPr/>
        <w:t>彯싂曂썖带╾梡</w:t>
      </w:r>
      <w:r>
        <w:rPr/>
        <w:t>ⴺ</w:t>
      </w:r>
      <w:r>
        <w:rPr/>
        <w:t>礲썦济卖쉑☽䕲皿캵녰⍩捍強</w:t>
      </w:r>
      <w:r>
        <w:rPr/>
        <w:t>⡇</w:t>
      </w:r>
      <w:r>
        <w:rPr/>
        <w:t>纮쉱呫㪮䔪쉖촹㉙㝔갦⪩婧浖</w:t>
      </w:r>
      <w:r>
        <w:rPr/>
        <w:t>ꥌꕲ</w:t>
      </w:r>
      <w:r>
        <w:rPr/>
        <w:t>㉅獀ꏃ㡳믂걪禥丫ꍢ㵈ꍂ䭩勂쌬坩⭔獁뭖䥆䶏硘睌伥坟땏⑟䁩</w:t>
      </w:r>
      <w:r>
        <w:rPr/>
        <w:t>ⱀ</w:t>
      </w:r>
      <w:r>
        <w:rPr/>
        <w:t>䡮氨堯ꅇ幡灚䘫猴橧츻⯂ㄯ칏栥扄쉧灥㉀㝉뽯狍祾扪䘨䕏㴻悡椵슻⍒琯潣뽇㝊呔</w:t>
      </w:r>
      <w:r>
        <w:rPr/>
        <w:t>⡍</w:t>
      </w:r>
      <w:r>
        <w:rPr/>
        <w:t>塇</w:t>
      </w:r>
      <w:r>
        <w:rPr/>
        <w:t>⠥</w:t>
      </w:r>
      <w:r>
        <w:rPr/>
        <w:t>䭄뿂䇃神匵䠰穢쵱쌽俍</w:t>
      </w:r>
      <w:r>
        <w:rPr/>
        <w:t>ꔩ</w:t>
      </w:r>
      <w:r>
        <w:rPr/>
        <w:t>灑惂쉥</w:t>
      </w:r>
      <w:r>
        <w:rPr/>
        <w:t>ꕮ⌺ⶵ</w:t>
      </w:r>
      <w:r>
        <w:rPr/>
        <w:t>偟쉹単癚捾ㅉ숪㵖</w:t>
      </w:r>
      <w:r>
        <w:rPr/>
        <w:t>ꥂ</w:t>
      </w:r>
      <w:r>
        <w:rPr/>
        <w:t>楔긩䑟䡢橶御㔫丨</w:t>
      </w:r>
      <w:r>
        <w:rPr/>
        <w:t>꧂</w:t>
      </w:r>
      <w:r>
        <w:rPr/>
        <w:t>㌻佣楞쉲兊呧穦ꇂ䑣길犮睅쉨焨묶숱녡④卸婟焰䰴礦䱒溮녵⌴玩</w:t>
      </w:r>
      <w:r>
        <w:rPr/>
        <w:t>꤫</w:t>
      </w:r>
      <w:r>
        <w:rPr/>
        <w:t>噍䉚揍刪쉧䕨橎溥䉲컂县幕瑖쵱䩴湐䜨㟂嫂숵乐焊깡恰㤯⫂廎慙슮깭散ォ桇ꄲ灓쵁땣坶戶⩍</w:t>
      </w:r>
      <w:r>
        <w:rPr/>
        <w:t>⢘</w:t>
      </w:r>
      <w:r>
        <w:rPr/>
        <w:t>灔顱夵쉯晗묺攫⍎歂睌싂瑲商㘮䈷딯慊⩴슩㥵影䅀슻쉚</w:t>
      </w:r>
      <w:r>
        <w:rPr/>
        <w:t>ⵓ</w:t>
      </w:r>
      <w:r>
        <w:rPr/>
        <w:t>轥轠쉡</w:t>
      </w:r>
      <w:r>
        <w:rPr/>
        <w:t>ꗂ</w:t>
      </w:r>
      <w:r>
        <w:rPr/>
        <w:t>瑓票呋顾均瑟썲㖥</w:t>
      </w:r>
      <w:r>
        <w:rPr/>
        <w:t>꧂</w:t>
      </w:r>
      <w:r>
        <w:rPr/>
        <w:t>㴳숨⪬ꍰ䵇</w:t>
      </w:r>
      <w:r>
        <w:rPr/>
        <w:t>ꤪ</w:t>
      </w:r>
      <w:r>
        <w:rPr/>
        <w:t>甤㠤숨浗㔺</w:t>
      </w:r>
      <w:r>
        <w:rPr/>
        <w:t>Ⱨ</w:t>
      </w:r>
      <w:r>
        <w:rPr/>
        <w:t>塇⭈䍪佞猨ꍰ⾻묵洩婸걳唵㍌땟涵䆥ꅁ怩焸깳ꌮ狂呎䣂乭⪬슡䉗擂ㄩ쉊쉏炘㜪숪瀭┥ㅚ껂え☭昻쉨䧃</w:t>
      </w:r>
      <w:r>
        <w:rPr/>
        <w:t>ꕤ</w:t>
      </w:r>
      <w:r>
        <w:rPr/>
        <w:t>涣浆䕍쉉䔬㋂ꥺ␥</w:t>
      </w:r>
      <w:r>
        <w:rPr/>
        <w:t>ⵠ</w:t>
      </w:r>
      <w:r>
        <w:rPr/>
        <w:t>软싂╴䅌䕕</w:t>
      </w:r>
      <w:r>
        <w:rPr/>
        <w:t>ꦩ</w:t>
      </w:r>
      <w:r>
        <w:rPr/>
        <w:t>땳♥横꥖⏂哂器顴兎癰</w:t>
      </w:r>
      <w:r>
        <w:rPr/>
        <w:t>ꖵ┯</w:t>
      </w:r>
      <w:r>
        <w:rPr/>
        <w:t>⽨걗喱眷ㆩ旂捾橪昪牫个报噇礣䡐♌ꄣ쉥慮㘳䥌㋂畀䃂쉕枥층䤮捤橑畸桮ꆵ否⩬垘㠶㑚믂敭⼫䅂</w:t>
      </w:r>
      <w:r>
        <w:rPr/>
        <w:t>⢏</w:t>
      </w:r>
      <w:r>
        <w:rPr/>
        <w:t>㴮呷㋂猸昶凂轅</w:t>
      </w:r>
      <w:r>
        <w:rPr/>
        <w:t>ꦩ</w:t>
      </w:r>
      <w:r>
        <w:rPr/>
        <w:t>祯輵쉶㜸祤숻㵆쉥御숤縬栨녪伯儽哂땐偲숰卨㙰넩頮⑉㩨⍊싎敔顄輽䱙奢㕇⽘㩚ꍆ넩⤺녤⭏塤㭩惂㥇础㙠㛂呡偵쵚㵃頻</w:t>
      </w:r>
      <w:r>
        <w:rPr/>
        <w:t>꧂</w:t>
      </w:r>
      <w:r>
        <w:rPr/>
        <w:t>㌦噲嫎灨춘扄ꅆ㥒⒬♓猷扙</w:t>
      </w:r>
      <w:r>
        <w:rPr/>
        <w:t>ꥍ</w:t>
      </w:r>
      <w:r>
        <w:rPr/>
        <w:t>쎥畈潤恨⽀輸㬨♅噺㥔十炵潢塱䛍⧂㍠祚숲걩ꌨ䝀氫</w:t>
      </w:r>
      <w:r>
        <w:rPr/>
        <w:t>ꕀ⨰</w:t>
      </w:r>
      <w:r>
        <w:rPr/>
        <w:t>㇎䵀쉸輴桡汨慚瑾슱物䭖剺丷</w:t>
      </w:r>
      <w:r>
        <w:rPr/>
        <w:t>ꥒ</w:t>
      </w:r>
      <w:r>
        <w:rPr/>
        <w:t>憡撘㥇㐨㭐</w:t>
      </w:r>
      <w:r>
        <w:rPr/>
        <w:t>ⵣ</w:t>
      </w:r>
      <w:r>
        <w:rPr/>
        <w:t>䠺䩱侩潥㍥奏浮</w:t>
      </w:r>
      <w:r>
        <w:rPr/>
        <w:t>ⲿ</w:t>
      </w:r>
      <w:r>
        <w:rPr/>
        <w:t>䑓兏쉲♾뇂沬捵䅧♋湎搰싂숪䣂춮瀨呎⿂档ꆩ숣癀┽佌婕뭒</w:t>
      </w:r>
      <w:r>
        <w:rPr/>
        <w:t>ꦮ</w:t>
      </w:r>
      <w:r>
        <w:rPr/>
        <w:t>ꅪ䛂</w:t>
      </w:r>
      <w:r>
        <w:rPr/>
        <w:t>ꦿ</w:t>
      </w:r>
      <w:r>
        <w:rPr/>
        <w:t>匷普坥☲ㅕ佧恏兦硑ꥵ圸䅋䴺湯䠺쌹걢쉅⚿⛂㤳磂㉒她焭⿂䏂飂䅸晴슿然╾煭灔㬤斵桏⼯⍭㊩쉤ꅏ㙾炩㠴썎畀쵈憏摘㡕㤻</w:t>
      </w:r>
      <w:r>
        <w:rPr/>
        <w:t>ꤹ</w:t>
      </w:r>
      <w:r>
        <w:rPr/>
        <w:t>뮏싃㴮䥑儯呹⩶⍌癢湰쉀甶⻍唤乯⼵獷焥佥䤨矂䡘ꥹ꺘곂䔳㯂活㨫㉒㦱杗塑晩䩷쉫⍦晓渫䥆䪵搱䦮䱩涵朣뽷쉾㗎묱슩䓂뇂捯坨</w:t>
      </w:r>
      <w:r>
        <w:rPr/>
        <w:t>ⴽ</w:t>
      </w:r>
      <w:r>
        <w:rPr/>
        <w:t>湀⩡⚣吥갦㞩⽊</w:t>
      </w:r>
      <w:r>
        <w:rPr/>
        <w:t>ꖻ</w:t>
      </w:r>
      <w:r>
        <w:rPr/>
        <w:t>扑⍯灈숳晶朩慧䱮唦浡슏㜪䡚숲㑣汃⛂旂◂♃녆숻泂숺슣쉕欮晰슿쉟䱊䔤䙉⽒</w:t>
      </w:r>
      <w:r>
        <w:rPr/>
        <w:t>⡲</w:t>
      </w:r>
      <w:r>
        <w:rPr/>
        <w:t>숹栳⏂䦏輨愦습壃䵩쵠〯婢ꅠ</w:t>
      </w:r>
      <w:r>
        <w:rPr/>
        <w:t>꥟</w:t>
      </w:r>
      <w:r>
        <w:rPr/>
        <w:t>種嗂ꇂ渊쉃</w:t>
      </w:r>
      <w:r>
        <w:rPr/>
        <w:t>ⶬ</w:t>
      </w:r>
      <w:r>
        <w:rPr/>
        <w:t>䥏⸸㚵䕣繆祇伺</w:t>
      </w:r>
      <w:r>
        <w:rPr/>
        <w:t>ꕎ</w:t>
      </w:r>
      <w:r>
        <w:rPr/>
        <w:t>㟃꥕頻厘䅍欪⭖쉋䕎갸⭅片㌵숴⍞</w:t>
      </w:r>
      <w:r>
        <w:rPr/>
        <w:t>ꤴ</w:t>
      </w:r>
      <w:r>
        <w:rPr/>
        <w:t>漽汍쉁怨楓쵉㣍</w:t>
      </w:r>
      <w:r>
        <w:rPr/>
        <w:t>ꖡ</w:t>
      </w:r>
      <w:r>
        <w:rPr/>
        <w:t>㉴숤쉒扇䤴偶╦䡮轺硗榿ꥭ弱뮏玮参壂䪮棂䕋</w:t>
      </w:r>
      <w:r>
        <w:rPr/>
        <w:t>ꕆ</w:t>
      </w:r>
      <w:r>
        <w:rPr/>
        <w:t>先녈摗剨捓깍썫繫㡺</w:t>
      </w:r>
      <w:r>
        <w:rPr/>
        <w:t>ⱙ</w:t>
      </w:r>
      <w:r>
        <w:rPr/>
        <w:t>쵘갳ꅇ顅晦歶歫狂娲</w:t>
      </w:r>
      <w:r>
        <w:rPr/>
        <w:t>⠸</w:t>
      </w:r>
      <w:r>
        <w:rPr/>
        <w:t>㩗䉸쎿眯畋뭭䩃奚ꄥ깂䨽쵂ꅐ쉫㕰䦬⹦弱쉁㘩礨轰䥯땳毂㝦嘩嗂칞ꌨ别숷쉏垏曂橪奕㧎딥</w:t>
      </w:r>
      <w:r>
        <w:rPr/>
        <w:t>ꔱ</w:t>
      </w:r>
      <w:r>
        <w:rPr/>
        <w:t>㑶倩夸獓⑌⼰⩗噶㉥㋎傥숨걩飃狂焸猭末䵂㡷⨴기睧䨷噑䂏䵶祅⩟瑬潤摦⬨숷</w:t>
      </w:r>
      <w:r>
        <w:rPr/>
        <w:t>꤯</w:t>
      </w:r>
      <w:r>
        <w:rPr/>
        <w:t>䩋싂繶止㬴</w:t>
      </w:r>
      <w:r>
        <w:rPr/>
        <w:t>ꗂ</w:t>
      </w:r>
      <w:r>
        <w:rPr/>
        <w:t>杓怹싂慹佞楁扌♆サ쉴び樻㟂䴳䝩슱쉠䀳坳䈶␻昪녦䥎쉣歗䌵</w:t>
      </w:r>
      <w:r>
        <w:rPr/>
        <w:t>ꕇ</w:t>
      </w:r>
      <w:r>
        <w:rPr/>
        <w:t>庥</w:t>
      </w:r>
      <w:r>
        <w:rPr/>
        <w:t>ⵎ</w:t>
      </w:r>
      <w:r>
        <w:rPr/>
        <w:t>䁉⼬楎꥙⹰檬⩅搥儶沩⹩怨⿂슏⩯溩轉㨽㡄伱徥⩣㥁䙹桔⽲㐳伭</w:t>
      </w:r>
      <w:r>
        <w:rPr/>
        <w:t>ꤩ</w:t>
      </w:r>
      <w:r>
        <w:rPr/>
        <w:t>녹쌽</w:t>
      </w:r>
      <w:r>
        <w:rPr/>
        <w:t>ⱂ</w:t>
      </w:r>
      <w:r>
        <w:rPr/>
        <w:t>싂㌥㕥䎬ꏂ쉢싂⨱㨺⵺䭍熻礴磂쉋帷橥䁸쉲⨨㈤ね슥ꍖ㵵晃♇氪㍋廂⨹</w:t>
      </w:r>
      <w:r>
        <w:rPr/>
        <w:t>꧂</w:t>
      </w:r>
      <w:r>
        <w:rPr/>
        <w:t>砬쉗땵漮㊵瓂噭쉣䩤숲䑒㑐硑칓捄</w:t>
      </w:r>
      <w:r>
        <w:rPr/>
        <w:t>ⱂ</w:t>
      </w:r>
      <w:r>
        <w:rPr/>
        <w:t>䥚婐溿䍁濃숦杚乑⻂佴煞뽢</w:t>
      </w:r>
      <w:r>
        <w:rPr/>
        <w:t>ꖡ</w:t>
      </w:r>
      <w:r>
        <w:rPr/>
        <w:t>昤䓂片</w:t>
      </w:r>
      <w:r>
        <w:rPr/>
        <w:t>ꖿ</w:t>
      </w:r>
      <w:r>
        <w:rPr/>
        <w:t>元㥡⬺睅呷촰䍈晣䡳摏䱃㘴偵⵹쉥㉉䌦䝰ㄳ硌䝍頥硒辱㌰쏃稣敍숹縯⯂⽩㌨〽ㆿ깂㥨杷䟂扁瞡匫敫쉦걧䰪疬璿쉪嘤礵</w:t>
      </w:r>
      <w:r>
        <w:rPr/>
        <w:t>⡆</w:t>
      </w:r>
      <w:r>
        <w:rPr/>
        <w:t>硇幎⫂껂祧쉬祗復㊘に䉱捒便汫䬸䜷⑞繏埂纏㵅楈櫂쉞橃䩏⮣杍掮䑐ㄥ㋂竂췂㥆㘷亏炻䁫佞껂吸䑷慭椶䷂獤䂮</w:t>
      </w:r>
      <w:r>
        <w:rPr/>
        <w:t>⠣</w:t>
      </w:r>
      <w:r>
        <w:rPr/>
        <w:t>㉬捃䍾뿂㦩朻뗂畤땊㥠睎儫幺兙ꥺ啩㍩쉧撵獭恆杬夥噟㦱挽㩹㍲樦却坏쉘㎣乬⹮役싎㬴奐䥱㡱싍灪䩵⽞썟싂灊㬵㨪쉣ㆵ录㝦畘ꥷ쉲⿍㑊</w:t>
      </w:r>
      <w:r>
        <w:rPr/>
        <w:t>ꕸ</w:t>
      </w:r>
      <w:r>
        <w:rPr/>
        <w:t>녑⩒슻⸲⩡㗂㕯䮩乭堻凂땘쉱䩙汁뮏獄并쎵갬ꌩ␱䩏쉰␰揃ꆵ쉰</w:t>
      </w:r>
      <w:r>
        <w:rPr/>
        <w:t>Ⳃ</w:t>
      </w:r>
      <w:r>
        <w:rPr/>
        <w:t>쎮ㆡ武歚⭢楷啹䝅摎걗㡆숵杠ㅓ㙣桳䴲㌰㶵堪輳㓂䠱僂쉆</w:t>
      </w:r>
      <w:r>
        <w:rPr/>
        <w:t>ꔵ</w:t>
      </w:r>
      <w:r>
        <w:rPr/>
        <w:t>슩쉈䝬䥁갨䶏♪楊⥬牤ꥰ</w:t>
      </w:r>
      <w:r>
        <w:rPr/>
        <w:t>꧃</w:t>
      </w:r>
      <w:r>
        <w:rPr/>
        <w:t>唊땆㉒㌬㓂湯偉丫⑄撏幊㇂딫䨸ぃ㖵掬沵䁋媬杈㭰㥔琥灷쉗捌槂⹒⺏㑋畐塄녺磂쉲暵㓎</w:t>
      </w:r>
      <w:r>
        <w:rPr/>
        <w:t>⡨⫂╴</w:t>
      </w:r>
      <w:r>
        <w:rPr/>
        <w:t>条⫂䀪꤮쉁䃂夶</w:t>
      </w:r>
      <w:r>
        <w:rPr/>
        <w:t>꤫⩁</w:t>
      </w:r>
      <w:r>
        <w:rPr/>
        <w:t>卉쏍潣姎䁭숲⑵唥╋⌨ㅹ橐暵汥摧执ꄨ媿物㏎旂嗂匹漽䷂灠慭頤</w:t>
      </w:r>
      <w:r>
        <w:rPr/>
        <w:t>⠬</w:t>
      </w:r>
      <w:r>
        <w:rPr/>
        <w:t>坩玡䍚</w:t>
      </w:r>
      <w:r>
        <w:rPr/>
        <w:t>ⱋ</w:t>
      </w:r>
      <w:r>
        <w:rPr/>
        <w:t>㷍ぐ矂牬⹔깾張䠤䏂䉺揃⏃飍橯垣쉭</w:t>
      </w:r>
      <w:r>
        <w:rPr/>
        <w:t>⠶</w:t>
      </w:r>
      <w:r>
        <w:rPr/>
        <w:t>숹儨婈⶘楮歡</w:t>
      </w:r>
      <w:r>
        <w:rPr/>
        <w:t>ⱪ</w:t>
      </w:r>
      <w:r>
        <w:rPr/>
        <w:t>㡈灓␭⥃倵兆⏂</w:t>
      </w:r>
      <w:r>
        <w:rPr/>
        <w:t>ⵥ</w:t>
      </w:r>
      <w:r>
        <w:rPr/>
        <w:t>村払㝠瑦煂姃恒䡦⩋㜴칯쉷〶禮㥕橴䬶㝨榩䀺떏澩쵦恏奧䆻飂갬㟂盂䐺쉀㕰䨥䭹圴ꥤ</w:t>
      </w:r>
      <w:r>
        <w:rPr/>
        <w:t>Ⳃ☰</w:t>
      </w:r>
      <w:r>
        <w:rPr/>
        <w:t>ⷂ</w:t>
      </w:r>
      <w:r>
        <w:rPr/>
        <w:t>挤㡮⨰䍩噷쉬䬤汥ㅹ普뽢䷂坖ꥬ꺩숶槂</w:t>
      </w:r>
      <w:r>
        <w:rPr/>
        <w:t>ꤻ</w:t>
      </w:r>
      <w:r>
        <w:rPr/>
        <w:t>顥쉅珂爨䌶</w:t>
      </w:r>
      <w:r>
        <w:rPr/>
        <w:t>Ⳃ</w:t>
      </w:r>
      <w:r>
        <w:rPr/>
        <w:t>⽃疮䳂䋂桰뽊⹆곂坰禱坑ꅸ睮⬪☪</w:t>
      </w:r>
      <w:r>
        <w:rPr/>
        <w:t>⡋</w:t>
      </w:r>
      <w:r>
        <w:rPr/>
        <w:t>ヂ湳㇃婎啍坌싂呄뿂ꍢ療穴쉑㩇潂뽓况䁵녏</w:t>
      </w:r>
      <w:r>
        <w:rPr/>
        <w:t>⡅</w:t>
      </w:r>
      <w:r>
        <w:rPr/>
        <w:t>橙找噪硔녞싃焰㣂琮䕗슻䅁敐㨻⏂䄺憻㈽欸楗깗</w:t>
      </w:r>
      <w:r>
        <w:rPr/>
        <w:t>⡈</w:t>
      </w:r>
      <w:r>
        <w:rPr/>
        <w:t>쵙뭗猽䳂䁂</w:t>
      </w:r>
      <w:r>
        <w:rPr/>
        <w:t>ꤻ䷂</w:t>
      </w:r>
      <w:r>
        <w:rPr/>
        <w:t>슬싂栥㥱⑭⵬ꏎ쉑숮䂣㑶䩄ꥡ쵦䀲㵓㇂平껂嘤슻⸲敖쉄摤츣氥뽏쉅</w:t>
      </w:r>
      <w:r>
        <w:rPr/>
        <w:t>꥟</w:t>
      </w:r>
      <w:r>
        <w:rPr/>
        <w:t>偉쉲燂⹖抮㕶春䀶栭繪뽀䡖☨湹灬䕔睊뿎䝡</w:t>
      </w:r>
      <w:r>
        <w:rPr/>
        <w:t>ⷂ</w:t>
      </w:r>
      <w:r>
        <w:rPr/>
        <w:t>쉂涩㜨杍곂瑡쉱慶췂⬳楏⹇噯熵毂縨㊿䱮Ⓜ哂쉇磍燂썭㘴坷䁙汥䱟轐癫彊䌨䰤䰱冣怽佩⬬䍳뭰盃䢩繫颡싂坁㵥䢡</w:t>
      </w:r>
      <w:r>
        <w:rPr/>
        <w:t>ⴥ</w:t>
      </w:r>
      <w:r>
        <w:rPr/>
        <w:t>噩た睖甭手숲쉇琷뭒盂嗍橍⽾쉢</w:t>
      </w:r>
      <w:r>
        <w:rPr/>
        <w:t>Ⱬ</w:t>
      </w:r>
      <w:r>
        <w:rPr/>
        <w:t>묵扮䉤䕐剶倸䎱썃幂浫㧂曂</w:t>
      </w:r>
      <w:r>
        <w:rPr/>
        <w:t>⠸</w:t>
      </w:r>
      <w:r>
        <w:rPr/>
        <w:t>磂灃칉础쉐䌹仃痎样庿椪⌵쉾␵潈愸椲泂㥦㤩塃啋摐䱟숯㟂ꅓ祷渫挤䈹ꍬ湅숬갥</w:t>
      </w:r>
      <w:r>
        <w:rPr/>
        <w:t>ⴣ</w:t>
      </w:r>
      <w:r>
        <w:rPr/>
        <w:t>佣敮判獫⾘桱뗂祷촫矂噋祫摴䈮庻䅐╞㭰쉟슘憥㎣佖⽱숽㧂</w:t>
      </w:r>
      <w:r>
        <w:rPr/>
        <w:t>⡕</w:t>
      </w:r>
      <w:r>
        <w:rPr/>
        <w:t>㐬㉗䡡庩</w:t>
      </w:r>
      <w:r>
        <w:rPr/>
        <w:t>ꦵ</w:t>
      </w:r>
      <w:r>
        <w:rPr/>
        <w:t>䉏矎敾䚡㚡䵇㝲椶ꥥ卷祆쉙ꇂ䑎싂嘹娭</w:t>
      </w:r>
      <w:r>
        <w:rPr/>
        <w:t>ꤳ⩓⫎♀</w:t>
      </w:r>
      <w:r>
        <w:rPr/>
        <w:t>凂걏损扰㉒埃呺幓</w:t>
      </w:r>
      <w:r>
        <w:rPr/>
        <w:t>⠻</w:t>
      </w:r>
      <w:r>
        <w:rPr/>
        <w:t>榮䯂䝺晸䄭䕧轓犩ꥺ㐷㭲恡㝥琪⨱</w:t>
      </w:r>
      <w:r>
        <w:rPr/>
        <w:t>ꦩ⨪</w:t>
      </w:r>
      <w:r>
        <w:rPr/>
        <w:t>䘽㝓傻䥫塓ꌣ⦣䑊싂</w:t>
      </w:r>
      <w:r>
        <w:rPr/>
        <w:t>ꥑ</w:t>
      </w:r>
      <w:r>
        <w:rPr/>
        <w:t>煌犏Ⓙ穟㥩깰惂쉺灾卭䅍녗⍀杤䇂숊秂</w:t>
      </w:r>
      <w:r>
        <w:rPr/>
        <w:t>ꕟ</w:t>
      </w:r>
      <w:r>
        <w:rPr/>
        <w:t>䝂⑦業䙩䍶㬪</w:t>
      </w:r>
      <w:r>
        <w:rPr/>
        <w:t>ⰶ⤽</w:t>
      </w:r>
      <w:r>
        <w:rPr/>
        <w:t>拂䜻숵撣䩤焭矎京潵繌姎䵞ヂ䫂꥗</w:t>
      </w:r>
      <w:r>
        <w:rPr/>
        <w:t>꧃</w:t>
      </w:r>
      <w:r>
        <w:rPr/>
        <w:t>轍♞堬┪湯싂쉗㑂慄噢硘稨슡怩㝃䑧숨㍈䭒⥹剓畳</w:t>
      </w:r>
      <w:r>
        <w:rPr/>
        <w:t>꤬</w:t>
      </w:r>
      <w:r>
        <w:rPr/>
        <w:t>⾻獳免慞깱丶숷㉯渳쉙獷썏⽞吭䂬</w:t>
      </w:r>
      <w:r>
        <w:rPr/>
        <w:t>ⶣ</w:t>
      </w:r>
      <w:r>
        <w:rPr/>
        <w:t>杰灰껃姂元䘬埂礸넴쉾쵴</w:t>
      </w:r>
      <w:r>
        <w:rPr/>
        <w:t>⡗</w:t>
      </w:r>
      <w:r>
        <w:rPr/>
        <w:t>嗍硟䭡⭏㐬乓䳂싂딽</w:t>
      </w:r>
      <w:r>
        <w:rPr/>
        <w:t>ꕶ</w:t>
      </w:r>
      <w:r>
        <w:rPr/>
        <w:t>䘰䱀冬걯殏稪皥华晔桘숯뼪</w:t>
      </w:r>
      <w:r>
        <w:rPr/>
        <w:t>Ⱶ</w:t>
      </w:r>
      <w:r>
        <w:rPr/>
        <w:t>䍙昬睡㭡걥⌭⩳䞥㗂噯杂충嫃䬫中攦⍴뼦츪癥슩梮썄癩䌰顗ꍂ갲㤲⭤쉭灂갳걑칂噮焮埂堷祆㝂</w:t>
      </w:r>
      <w:r>
        <w:rPr/>
        <w:t>ꔻ</w:t>
      </w:r>
      <w:r>
        <w:rPr/>
        <w:t>⾱灌乸䩵忂㑎坳楄䵹炏썮ꅑ佦쉫䡚</w:t>
      </w:r>
      <w:r>
        <w:rPr/>
        <w:t>ꥎ</w:t>
      </w:r>
      <w:r>
        <w:rPr/>
        <w:t>슱敭繨湪꧎⨶䀥</w:t>
      </w:r>
      <w:r>
        <w:rPr/>
        <w:t>ꦥ</w:t>
      </w:r>
      <w:r>
        <w:rPr/>
        <w:t>㜪㘪ㅣꥢ</w:t>
      </w:r>
      <w:r>
        <w:rPr/>
        <w:t>ꕒ</w:t>
      </w:r>
      <w:r>
        <w:rPr/>
        <w:t>浈䒮䎿你摓励㌶</w:t>
      </w:r>
      <w:r>
        <w:rPr/>
        <w:t>ⰲ</w:t>
      </w:r>
      <w:r>
        <w:rPr/>
        <w:t>㖣뮏濂䩍煱页猸樦♄輨疘ㄨ㡣䱂</w:t>
      </w:r>
      <w:r>
        <w:rPr/>
        <w:t>Ɑ</w:t>
      </w:r>
      <w:r>
        <w:rPr/>
        <w:t>싍挳悿싎⩟䱳뽠牵恺娱㥢樮㶡쉡㤥싂㦮擂淂忂쉱숪摮◂㥠</w:t>
      </w:r>
      <w:r>
        <w:rPr/>
        <w:t>⠵</w:t>
      </w:r>
      <w:r>
        <w:rPr/>
        <w:t>氨</w:t>
      </w:r>
      <w:r>
        <w:rPr/>
        <w:t>ⱙ</w:t>
      </w:r>
      <w:r>
        <w:rPr/>
        <w:t>埃ぬ⸸頹⮩彇惂쵳㨰ㆩ榩獯卓㕯㭳㵀놣ㅭ땮稳畾䱉</w:t>
      </w:r>
      <w:r>
        <w:rPr/>
        <w:t>ꔨ</w:t>
      </w:r>
      <w:r>
        <w:rPr/>
        <w:t>媣灘⛂潆ꥱ潯슬숵硹乡塴㎡桇쉩搭쉕䆮溵꥞椰䃂㵬쉇別㭓싃䴰⼺汸⮵吽㥯樫쉏樥懂恮</w:t>
      </w:r>
      <w:r>
        <w:rPr/>
        <w:t>ⲡ</w:t>
      </w:r>
      <w:r>
        <w:rPr/>
        <w:t>䔮癞䉨獰캣䬦ꥲ啊輱쉏⩱땒礬棂睐庘⽘䅑噫娳츷剤㭌灪䉳䟂䚮쉳塢䝒䗂㬭癮䄭</w:t>
      </w:r>
      <w:r>
        <w:rPr/>
        <w:t>꧂</w:t>
      </w:r>
      <w:r>
        <w:rPr/>
        <w:t>㤥噮垮杧げ슻垬䌷䄪娪䑭㤸⍁摔춿畟礷塇堥㈹㡂乏忂梿䤺㊘컂纥㟍䏂숦照쉴ꅴ⹨슣顓乾칞♟㑘뮏뮏氦祟㚬쉥猪㝰슱㓂眵昮뽉⽑䫂瑗녋䱔恹놬껂吲㭄版⭒╰㯂깚戱瘥䱟恇썀怰售쉅넵が긪飂帩⹕⌨幒䪩柂神牧撡쉏</w:t>
      </w:r>
      <w:r>
        <w:rPr/>
        <w:t>ⷂ</w:t>
      </w:r>
      <w:r>
        <w:rPr/>
        <w:t>⡒</w:t>
      </w:r>
      <w:r>
        <w:rPr/>
        <w:t>䜵⤳촤쉔牱䀷楢圸兑兟믂䌶숥桶戳⭟摋㊡涣⬬뭫攦쉞奙㡲干睵㡪</w:t>
      </w:r>
      <w:r>
        <w:rPr/>
        <w:t>꤬</w:t>
      </w:r>
      <w:r>
        <w:rPr/>
        <w:t>澻䭥玵塒敘⍒歌㍃獯顸牖圯晪</w:t>
      </w:r>
      <w:r>
        <w:rPr/>
        <w:t>꧂</w:t>
      </w:r>
      <w:r>
        <w:rPr/>
        <w:t>㥁㍟䝋쉹婯䳂時氰張ꥫ偆㓂汏眪䨦䕎沿浟扈咵쵶係睮彁⧂ꌺ뭷歑♡顐㝶䓎焻秂捀剬</w:t>
      </w:r>
      <w:r>
        <w:rPr/>
        <w:t>ⱥ</w:t>
      </w:r>
      <w:r>
        <w:rPr/>
        <w:t>摱渰깒㚿兄總춥곂㵵㕇ꏍ幫焨쉇땥</w:t>
      </w:r>
      <w:r>
        <w:rPr/>
        <w:t>꤫</w:t>
      </w:r>
      <w:r>
        <w:rPr/>
        <w:t>嘵⑾⭮㙋戊Ⓜ㤣쉲㭺圮䉺싂㥀</w:t>
      </w:r>
      <w:r>
        <w:rPr/>
        <w:t>ꕨ</w:t>
      </w:r>
      <w:r>
        <w:rPr/>
        <w:t>敮☯䉠繥쉁柂⩾睄㖘놿瞱䤵䥮牬湬㴥䴪</w:t>
      </w:r>
      <w:r>
        <w:rPr/>
        <w:t>ꦩ</w:t>
      </w:r>
      <w:r>
        <w:rPr/>
        <w:t>卨啨䉣숫橡爽䕧瀣堮瓂乶商㝅橄す䆮䜤稹伽ꏂ㉩䄪塶䱇숯獒湟썘쉍⼺乷䯂婯⎥䶡쉵妮캮焯慸婡슮䴺㔺撘䉋噩쉍㍪呚兟</w:t>
      </w:r>
      <w:r>
        <w:rPr/>
        <w:t>꧂</w:t>
      </w:r>
      <w:r>
        <w:rPr/>
        <w:t>朸偗睋슩숤瘩</w:t>
      </w:r>
      <w:r>
        <w:rPr/>
        <w:t>Ⳃ</w:t>
      </w:r>
      <w:r>
        <w:rPr/>
        <w:t>歯扙潩쉡䕠⥷浄繏䨪丮ꌬ쏂㥸</w:t>
      </w:r>
      <w:r>
        <w:rPr/>
        <w:t>⡺</w:t>
      </w:r>
      <w:r>
        <w:rPr/>
        <w:t>칔睋慁뿂䠸扁</w:t>
      </w:r>
      <w:r>
        <w:rPr/>
        <w:t>ꖩ</w:t>
      </w:r>
      <w:r>
        <w:rPr/>
        <w:t>璬䍺ꌻ䅧敟쉗䝂㩴浡塦♭劘捯쉩潱剤꥕㜯桒㉣싂⹄恲쉚彯김佘び煶</w:t>
      </w:r>
      <w:r>
        <w:rPr/>
        <w:t>ꗎ</w:t>
      </w:r>
      <w:r>
        <w:rPr/>
        <w:t>珂㏂戥⵸祥株䵵⩔쉊싍づ敺꥖숦㔰呠⼰ㄦ뭉义㤱⩀猰即䑔⼪㍘繮㖣䕷㉡䍖轡䬲杞㡨碿㠥灬깅獱轆猲吻뿂氮숬滍弹歊畢䅄囂㢿痎䪏督긫娴춘唶꥖㬣숨㇍ꅴ숽ㅑ滂䥚ꌫ圻廂坹갵딳쉅擂딬</w:t>
      </w:r>
      <w:r>
        <w:rPr/>
        <w:t>⡮</w:t>
      </w:r>
      <w:r>
        <w:rPr/>
        <w:t>숻⬰灉딯䵃䩇攬긫毂䙈㐣숳䭅棎⪿쉠㩁싂⭐慖畩㡂㤣</w:t>
      </w:r>
      <w:r>
        <w:rPr/>
        <w:t>ꤰ꧂</w:t>
      </w:r>
      <w:r>
        <w:rPr/>
        <w:t>儫㐷뇂佋矂㴥뭒</w:t>
      </w:r>
      <w:r>
        <w:rPr/>
        <w:t>ꥋ</w:t>
      </w:r>
      <w:r>
        <w:rPr/>
        <w:t>䆬ꌱ⍾焹拂顁䌦䀺偲꥚墿㭰╎惂쉪쌵녃獥扔</w:t>
      </w:r>
      <w:r>
        <w:rPr/>
        <w:t>ⵢ⫂</w:t>
      </w:r>
      <w:r>
        <w:rPr/>
        <w:t>泂녦㡞晫灾扣㠯侏佳쉤殮㔮杁⍖췂劣楐믂숶넨쉚쉈堩䔥硳慎갽㓂㕹塘画숦㭂彖䨵恨㵷憘䝣ꅃ䄣牁⹳敳洯幹畳╞㧂题㴵㐬䡄潩姎凂⪵䍮佋殱杹漤숵䈶埂楒汴澵⹰䝆䔤쵇嫂䊥䍣橹浀轈㡗䁇䧂묽烂슡쵷怦쉴⑁怰吮㓂海瑆䊻⽋쉫⽖参眮䰥</w:t>
      </w:r>
      <w:r>
        <w:rPr/>
        <w:t>ⱅ</w:t>
      </w:r>
      <w:r>
        <w:rPr/>
        <w:t>慑숵䉸晆啉䵷땫盂䕂唤䨵卥쉪깖꺩깹뭕쉞㮻⩣癁ꅘ玘슱⾣琻䄯囂숬扏噞橲恭甭ꅂ債⨹兞所煄</w:t>
      </w:r>
      <w:r>
        <w:rPr/>
        <w:t>ꔱ</w:t>
      </w:r>
      <w:r>
        <w:rPr/>
        <w:t>剤绎堭⭭㙢昹䀦睲녪쉭䭡眹묻ꥴ捁偖攲呖</w:t>
      </w:r>
      <w:r>
        <w:rPr/>
        <w:t>ⰲ</w:t>
      </w:r>
      <w:r>
        <w:rPr/>
        <w:t>䵱摭䞡㟂숥呱㥋穫儬彮材ね恚㶩뾮䔵䉧甯쵓琤㦏汰穎숤拂뼶湤㕱⭙〬ꍩ柂た⬷⤵㌲帺䵅侥䥘㍒灄쉵쉊㎮ꅉ뭮숻挻抻汴⿂呮䤬仂슣敱䕡뿎挨䈮⿍焴䅮䑒䭴伨湐啵</w:t>
      </w:r>
      <w:r>
        <w:rPr/>
        <w:t>ⰹ</w:t>
      </w:r>
      <w:r>
        <w:rPr/>
        <w:t>㶩칂㕺㥢뭖㧂갮⫍뽶瀊촣䣂欮䱬潇</w:t>
      </w:r>
      <w:r>
        <w:rPr/>
        <w:t>ꥋ</w:t>
      </w:r>
      <w:r>
        <w:rPr/>
        <w:t>泂痃侱쉋瀸眭健奡圦癩扗ꍮ⌮</w:t>
      </w:r>
      <w:r>
        <w:rPr/>
        <w:t>⣂</w:t>
      </w:r>
      <w:r>
        <w:rPr/>
        <w:t>䕄眲쉲䔹</w:t>
      </w:r>
      <w:r>
        <w:rPr/>
        <w:t>ⶱ</w:t>
      </w:r>
      <w:r>
        <w:rPr/>
        <w:t>㙒辏䆵뿂쉥偫</w:t>
      </w:r>
      <w:r>
        <w:rPr/>
        <w:t>꤬</w:t>
      </w:r>
      <w:r>
        <w:rPr/>
        <w:t>䅠楸뿂洩朽녃⭆ꅩꅑ飂㠰숷ꄵ㞥䈻畕╏쉉幎⼪걳䱆⨱㓂ㄬꎵ㒩</w:t>
      </w:r>
      <w:r>
        <w:rPr/>
        <w:t>ꦩ</w:t>
      </w:r>
      <w:r>
        <w:rPr/>
        <w:t>匶䑏⹅</w:t>
      </w:r>
      <w:r>
        <w:rPr/>
        <w:t>ꤩ</w:t>
      </w:r>
      <w:r>
        <w:rPr/>
        <w:t>烂▘䭕景ꥧ忂긥梏</w:t>
      </w:r>
      <w:r>
        <w:rPr/>
        <w:t>ⶵ</w:t>
      </w:r>
      <w:r>
        <w:rPr/>
        <w:t>쉲祖兯慚䱶べ换䍲榿留ꍨ橒⼦쉚炥㨱奄睮뭪她䝗</w:t>
      </w:r>
      <w:r>
        <w:rPr/>
        <w:t>Ɽ</w:t>
      </w:r>
      <w:r>
        <w:rPr/>
        <w:t>䱓段싂彖砹坘弣⩓쵘숴竂ㅁ債㡩ꌲ䳂䆩奢㴽呟堪⥑</w:t>
      </w:r>
      <w:r>
        <w:rPr/>
        <w:t>ꔤꥒ</w:t>
      </w:r>
      <w:r>
        <w:rPr/>
        <w:t>噁Ⓨ갲灕ꅙㅢ兕潠㥐䳂뾩긵椵㤪䭖利旂㭶묷䬱硇顄쉟쉬佢揂榱䑇瑢쉨師务吪倨ꥢ殣䱕穟⍠惂祁뼮뽳唽</w:t>
      </w:r>
      <w:r>
        <w:rPr/>
        <w:t>ꖵ</w:t>
      </w:r>
      <w:r>
        <w:rPr/>
        <w:t>儥䊏땬地쉠癀⭖噈칹ꇂ彧牚䩌桏㫂⑘礮䕤主獢摁ꥰ桥</w:t>
      </w:r>
      <w:r>
        <w:rPr/>
        <w:t>⡰</w:t>
      </w:r>
      <w:r>
        <w:rPr/>
        <w:t>촮噙</w:t>
      </w:r>
      <w:r>
        <w:rPr/>
        <w:t>ꕂ</w:t>
      </w:r>
      <w:r>
        <w:rPr/>
        <w:t>숭儦숶匮쉀Ⓨ嗂䡑캩䡖䉮牪슬䉎砣啡ꌵ恟⮩愴牸슩뭚녶숵딶쉸砳䁑䂣쉑乯숥㡬圪㤬娫◂䩪䄪泂䩙□꥙ꅉ頬䂘⽷湰煐쵰䉅樷烂獌克扅瓂眣忂歓磂㩎㩐牫숷枮卨啾眩㈦䇂塎⿂涩␪㚱猫欴䝄揂晬乸睞祬潵塧䙂嚱流㜴冬䜨噙充⽯爣慲⩡갱䍢땁で쉐八朳쉵牙槍⼫啵⌳☭穫땓⭗</w:t>
      </w:r>
      <w:r>
        <w:rPr/>
        <w:t>ⱃ</w:t>
      </w:r>
      <w:r>
        <w:rPr/>
        <w:t>硋숹晤䱩♺顣┫桨䨻슩숱뽎撩楍♫扑</w:t>
      </w:r>
      <w:r>
        <w:rPr/>
        <w:t>⠳</w:t>
      </w:r>
      <w:r>
        <w:rPr/>
        <w:t>㏂쵮ꄬ쉁佹⫂䁔兮嫂쉴⑅瘣䣃⽑쵘歘獡싂木뿂娰㕓칈깙澮塵㎵祱㑓╚剭䃂娫奔</w:t>
      </w:r>
      <w:r>
        <w:rPr/>
        <w:t>ꔳⴱ</w:t>
      </w:r>
      <w:r>
        <w:rPr/>
        <w:t>㐷㝰摷뭘녺㉧녶柂殩弮쉤쉐䝘周ꅪ䭃㋂◂百瓂嫂</w:t>
      </w:r>
      <w:r>
        <w:rPr/>
        <w:t>ꕯ</w:t>
      </w:r>
      <w:r>
        <w:rPr/>
        <w:t>쉬⥁⩏繃姎쉁</w:t>
      </w:r>
      <w:r>
        <w:rPr/>
        <w:t>ⲻ</w:t>
      </w:r>
      <w:r>
        <w:rPr/>
        <w:t>泂䑲䥲</w:t>
      </w:r>
      <w:r>
        <w:rPr/>
        <w:t>Ɑ</w:t>
      </w:r>
      <w:r>
        <w:rPr/>
        <w:t>뭺珂녭⍚㫍</w:t>
      </w:r>
      <w:r>
        <w:rPr/>
        <w:t>ⴭ</w:t>
      </w:r>
      <w:r>
        <w:rPr/>
        <w:t>ⵄ</w:t>
      </w:r>
      <w:r>
        <w:rPr/>
        <w:t>橫쉕敒摤稷歋枡㡮⩉南収뽴呉⑏婣彥恊灲쉺쉫ꥳ깨숺橕㩕珍瓂䆡䕇䙙쉚䲘嗃㑘偀</w:t>
      </w:r>
      <w:r>
        <w:rPr/>
        <w:t>⡭</w:t>
      </w:r>
      <w:r>
        <w:rPr/>
        <w:t>쉦䡣슥숴䕂䉑硯䱹打</w:t>
      </w:r>
      <w:r>
        <w:rPr/>
        <w:t>ⱳ</w:t>
      </w:r>
      <w:r>
        <w:rPr/>
        <w:t>治</w:t>
      </w:r>
      <w:r>
        <w:rPr/>
        <w:t>Ɽ</w:t>
      </w:r>
      <w:r>
        <w:rPr/>
        <w:t>瑠洫橒䭤嚡숯땲桮㇂瀪牑䵟♈繵⚥潯㝤ꏂ嘻쵸쉉廃旃</w:t>
      </w:r>
      <w:r>
        <w:rPr/>
        <w:t>꧂</w:t>
      </w:r>
      <w:r>
        <w:rPr/>
        <w:t>塆ꌱ楡佺㇂颩䑊瑇〱㶡兠穴뗂쉦吺숫劣冩⨽쉡⍪⹀歅颿䔲扭䁓侩顋䉊</w:t>
      </w:r>
      <w:r>
        <w:rPr/>
        <w:t>⡚</w:t>
      </w:r>
      <w:r>
        <w:rPr/>
        <w:t>拂┵썐纥䙴䝮椮⬊塒껂穦㝕啙</w:t>
      </w:r>
      <w:r>
        <w:rPr/>
        <w:t>ꥐ</w:t>
      </w:r>
      <w:r>
        <w:rPr/>
        <w:t>㖵乒㴰摎張傿⍈灏䘷⨤䵇䀹뽀涩䌣頮숱㞡㴹㥲쉄䃃傡汙썑ꎿ攤ㅟ쉘曂쉒卹䙫氪㶻游ぬ䝉⭦땅噇恦汃凂哂敶伪輽♗䷍</w:t>
      </w:r>
      <w:r>
        <w:rPr/>
        <w:t>ⱸ</w:t>
      </w:r>
      <w:r>
        <w:rPr/>
        <w:t>畴┴迍♟⍙쉖슏顮氬ㅉ㴯娭飂癙核녓挫瑎欯摪㟃狂奴䧂矂숭眪䷎勂亡栴眬㊡桙瓂䩺漯塱⩍䋂噈</w:t>
      </w:r>
      <w:r>
        <w:rPr/>
        <w:t>ꕒ</w:t>
      </w:r>
      <w:r>
        <w:rPr/>
        <w:t>頦幥촷䛃䩾偌㝁泂晴頬숻㑀䴰⺏䍦砪桄㥂</w:t>
      </w:r>
      <w:r>
        <w:rPr/>
        <w:t>⠯</w:t>
      </w:r>
      <w:r>
        <w:rPr/>
        <w:t>猻均㠪攵患冬딳䀵ꍗ뭡摇⬻硊쉰⥳盂㨶劘䃂礻⑧䫂畣牱숪⭰╸侘춵</w:t>
      </w:r>
      <w:r>
        <w:rPr/>
        <w:t>ꗂ</w:t>
      </w:r>
      <w:r>
        <w:rPr/>
        <w:t>槂迂熵漪숽</w:t>
      </w:r>
      <w:r>
        <w:rPr/>
        <w:t>ꔲ♶</w:t>
      </w:r>
      <w:r>
        <w:rPr/>
        <w:t>䕒未㕒䬥뼣⧂䬸慅䫍㧃秎盎쉄뽫奐歀畬歞瘳剖ꍴꅑ睶淂匥泂⼻쉔⯂昣㶿⫂⎬ㅧ㤫♍</w:t>
      </w:r>
      <w:r>
        <w:rPr/>
        <w:t>ⶬ</w:t>
      </w:r>
      <w:r>
        <w:rPr/>
        <w:t>䑳</w:t>
      </w:r>
      <w:r>
        <w:rPr/>
        <w:t>꤫</w:t>
      </w:r>
      <w:r>
        <w:rPr/>
        <w:t>婍瑶呰䯂䁙䜦ㅊ堸㒬䱩潊㠴긫슩쉏갣쉠竃ㅣ숥쉬扙匫沿户兞㣂平싂캵⼴弶淍</w:t>
      </w:r>
      <w:r>
        <w:rPr/>
        <w:t>ꕏ</w:t>
      </w:r>
      <w:r>
        <w:rPr/>
        <w:t>濍</w:t>
      </w:r>
      <w:r>
        <w:rPr/>
        <w:t>ⳃ</w:t>
      </w:r>
      <w:r>
        <w:rPr/>
        <w:t>痂佣쉵긴</w:t>
      </w:r>
      <w:r>
        <w:rPr/>
        <w:t>⡊</w:t>
      </w:r>
      <w:r>
        <w:rPr/>
        <w:t>顕㙚䆮匶桨䅠긵熥㪡ぐ㬪쉎扂眯⩆炬栨央䁒佉瘱췂문檮祍䅺䡵捨媩皡䆮牡뭘ꅙ뭒暿숭⭫刮惂䪬繍晊斩쉍싍♤㔥㎏녙㐬㍠硱䬷⥗杋獳⦮䕡夭</w:t>
      </w:r>
      <w:r>
        <w:rPr/>
        <w:t>ꤤ</w:t>
      </w:r>
      <w:r>
        <w:rPr/>
        <w:t>싂浊穮疵걆伬砰渷䁸㙪呦丣슡㡂䭐쉷㙫⨻쉕믂⩢</w:t>
      </w:r>
      <w:r>
        <w:rPr/>
        <w:t>ⱆ</w:t>
      </w:r>
      <w:r>
        <w:rPr/>
        <w:t>囂瀴춘㡘䤷䋂杏潓㫂煸灠䕮㷂</w:t>
      </w:r>
    </w:p>
    <w:p>
      <w:pPr>
        <w:pStyle w:val="PreformattedText"/>
        <w:bidi w:val="0"/>
        <w:spacing w:before="0" w:after="0"/>
        <w:jc w:val="left"/>
        <w:rPr/>
      </w:pPr>
      <w:r>
        <w:rPr/>
        <w:t>䚮媩㤭眲</w:t>
      </w:r>
      <w:r>
        <w:rPr/>
        <w:t>ⱂ</w:t>
      </w:r>
      <w:r>
        <w:rPr/>
        <w:t>圤쉮갬㇂♪恞걩捎䕆斱䱦㍣싂妥張䕢穲獘쉦쉏呠搹琪䁍㴷湹╱⍺</w:t>
      </w:r>
      <w:r>
        <w:rPr/>
        <w:t>ꕧꕁ</w:t>
      </w:r>
      <w:r>
        <w:rPr/>
        <w:t>潇칶堷␻╫戣摚祈炘䢣㙂顩扚䝁㡖䒱爫撮⶘䝥収匹☺獸⵳숯䦱坄㍊䮮䊿琴潀뽆싂㐺〈쉘異┭纩汈⨲걹䶬偅戨넪由忂绍ꍒ䕰䉓砻㴻싂橋겘春顀檘</w:t>
      </w:r>
      <w:r>
        <w:rPr/>
        <w:t>ⱋ</w:t>
      </w:r>
      <w:r>
        <w:rPr/>
        <w:t>걅깣凂┪</w:t>
      </w:r>
      <w:r>
        <w:rPr/>
        <w:t>⠣</w:t>
      </w:r>
      <w:r>
        <w:rPr/>
        <w:t>轡쉍⥦摾稯ꥰ奎杶╔</w:t>
      </w:r>
      <w:r>
        <w:rPr/>
        <w:t>ꔪ</w:t>
      </w:r>
      <w:r>
        <w:rPr/>
        <w:t>딥㐳扏㨰㭮眽뇂归䍟뾘着ꥴ漳䚡竂⍹⑶牌㥏窮䥵츰戵徵</w:t>
      </w:r>
      <w:r>
        <w:rPr/>
        <w:t>ⲿ</w:t>
      </w:r>
      <w:r>
        <w:rPr/>
        <w:t>쉞쉍䠪ㅶ치싂䚡쌲祀䓂轍㊮ꥣ婭僃渪歬⚥⭂䕷䵘勃䙦녺玵歙꺱瀱晷쏂䤶倻㥒㌮슱㉟潣剄滂䡋쉐㕆䄊眳㉲濎쵡㭵䘽껂㉰皣⹣</w:t>
      </w:r>
      <w:r>
        <w:rPr/>
        <w:t>⠹</w:t>
      </w:r>
      <w:r>
        <w:rPr/>
        <w:t>숴心晚㤦䰵㍇穖뭁⭗䱎枩婩쉍싂枱炩㩋칒⽸녴뗍稨칗숨倰㌲┹䠵䯂漱쉊썄쉙啳主兢婃뾩㙡䑌</w:t>
      </w:r>
      <w:r>
        <w:rPr/>
        <w:t>ꦥ</w:t>
      </w:r>
      <w:r>
        <w:rPr/>
        <w:t>䕍㙮㍒쉸汫☲믂㟂䰪⨴䔰䞬쉰祉瀱넰⼺뽩㉌</w:t>
      </w:r>
      <w:r>
        <w:rPr/>
        <w:t>ꕪ⹷ꦏ⍡</w:t>
      </w:r>
      <w:r>
        <w:rPr/>
        <w:t>痃先朽쎬ケ㜶ꌺ슱湯ꍐ뽍咮⾘敢㍔嚩牥䠷녳⹉◂쉰싂슱㉀癘堮싎㷍䍡㡩ꥸ쉺励䳍썦</w:t>
      </w:r>
      <w:r>
        <w:rPr/>
        <w:t>ꤪ⭚</w:t>
      </w:r>
      <w:r>
        <w:rPr/>
        <w:t>㧂</w:t>
      </w:r>
      <w:r>
        <w:rPr/>
        <w:t>ꦏ</w:t>
      </w:r>
      <w:r>
        <w:rPr/>
        <w:t>琩兤䮵</w:t>
      </w:r>
      <w:r>
        <w:rPr/>
        <w:t>ꔶ</w:t>
      </w:r>
      <w:r>
        <w:rPr/>
        <w:t>䝈갪癠䥎盂总㜳⦵㍨怤桯乹䩲䅄圴䘳뭔瘭䔣ꄦ갳⩫</w:t>
      </w:r>
      <w:r>
        <w:rPr/>
        <w:t>ꗂ</w:t>
      </w:r>
      <w:r>
        <w:rPr/>
        <w:t>檥敦쉘⦡轌摁唯祋党㴪⍓珂䑨믂쉾숤♇⑓截穉佐䁱䍢䄻넪숽冘墥뗂㋂睘呶㩬䁺〵⼯갶䑍ㆥ乲瀲䨪婉䠪╋Ⓜ仂</w:t>
      </w:r>
      <w:r>
        <w:rPr/>
        <w:t>ꕐ</w:t>
      </w:r>
      <w:r>
        <w:rPr/>
        <w:t>㉰습쉩硶洲쉶䱊</w:t>
      </w:r>
      <w:r>
        <w:rPr/>
        <w:t>⣂</w:t>
      </w:r>
      <w:r>
        <w:rPr/>
        <w:t>㩳㕒뭋뾩䆩偯⭷</w:t>
      </w:r>
      <w:r>
        <w:rPr/>
        <w:t>ꥊ</w:t>
      </w:r>
      <w:r>
        <w:rPr/>
        <w:t>啧珂⑀</w:t>
      </w:r>
      <w:r>
        <w:rPr/>
        <w:t>ꔴ</w:t>
      </w:r>
      <w:r>
        <w:rPr/>
        <w:t>檥洲땲䭁辩␽ㆬ䕢㑞䕘砥䈸䝴涬當眣⍇⹓輰┹橤㔣䋂塪</w:t>
      </w:r>
      <w:r>
        <w:rPr/>
        <w:t>ꕶ⩅</w:t>
      </w:r>
      <w:r>
        <w:rPr/>
        <w:t>싂뗂慎佾䡀쉫슥䝕䞮樫떮䝳䍇㠹☭㣂䩟礹⼻⭮쉬㈨䍲䢏숽ꍇ乏琯倰♍䘪쉉</w:t>
      </w:r>
      <w:r>
        <w:rPr/>
        <w:t>ꕊ</w:t>
      </w:r>
      <w:r>
        <w:rPr/>
        <w:t>坸佘灷幞楀硰飃⸨ち䨪圵周⨹숥吷㇂쉾㝳䝲畚䩌剎琻刭⛂㩄⴦渴깧堳㴽朸◂獮䉙媥싂椶洪䥮杤悱璥偳䁵䳃摉塉栲넥假쉢橰촨ꍖ</w:t>
      </w:r>
      <w:r>
        <w:rPr/>
        <w:t>ⵤ</w:t>
      </w:r>
      <w:r>
        <w:rPr/>
        <w:t>匩卙㑡坭슩㤷뿂숯㮿䠣水び♳睎⨤瑈濍砲䙩쉉咥</w:t>
      </w:r>
      <w:r>
        <w:rPr/>
        <w:t>⢘</w:t>
      </w:r>
      <w:r>
        <w:rPr/>
        <w:t>剧彨䅵쉑欪╠㐤澘쎣㵬㎣椸婙丳썐숪쉫슮䫂琨쉫槂숰䗂輳䫂颩갸㝶싎뼰䣂쉤ꍫ㗂⍸儮싂橏쉊损썒䩤㣃即瞬䩳</w:t>
      </w:r>
      <w:r>
        <w:rPr/>
        <w:t>꤫</w:t>
      </w:r>
      <w:r>
        <w:rPr/>
        <w:t>捁㝦塉츯䀻䅫癹嘦濂働ꆏ䰸䅓</w:t>
      </w:r>
      <w:r>
        <w:rPr/>
        <w:t>ꥅ</w:t>
      </w:r>
      <w:r>
        <w:rPr/>
        <w:t>뽟싂㮣䒩쵪쉕싂曂挵惂⭒ꅷ埂䱍⦵넩堥幖咿䗂칱゘㞥</w:t>
      </w:r>
      <w:r>
        <w:rPr/>
        <w:t>⡋</w:t>
      </w:r>
      <w:r>
        <w:rPr/>
        <w:t>李땥泂畉晤⽗䈭煢炩窩摡숭䫂測傻ㅶ䣂幒狃ꆩ⬣䨽湎ヂ쉱䕳輷患輲⨱縴䴦啓딻㘻⫂䍮睯煖䄴丮䌴徏싂橄䭬䡖䵧彥ꅥ⑧桊쉙稹싂䬺戮棂澩数䛂睯癲䀸숪报♑硣㌷숨Ⓜ坥䵞쉆䶩晔橅슩⤊抻⩫⽦㝄쉂㉆汇欫</w:t>
      </w:r>
      <w:r>
        <w:rPr/>
        <w:t>⡢</w:t>
      </w:r>
      <w:r>
        <w:rPr/>
        <w:t>亥ㄦ硺彏䅷盍</w:t>
      </w:r>
      <w:r>
        <w:rPr/>
        <w:t>ꕱ</w:t>
      </w:r>
      <w:r>
        <w:rPr/>
        <w:t>숺쉧숹ꅖ깫甮</w:t>
      </w:r>
      <w:r>
        <w:rPr/>
        <w:t>ꔦ</w:t>
      </w:r>
      <w:r>
        <w:rPr/>
        <w:t>䍞彍攤ꏂ숽䱘堤⽟숰</w:t>
      </w:r>
      <w:r>
        <w:rPr/>
        <w:t>ꕁ</w:t>
      </w:r>
      <w:r>
        <w:rPr/>
        <w:t>⡮</w:t>
      </w:r>
      <w:r>
        <w:rPr/>
        <w:t>婳숪䪻㑞뿂梮㍺뭊䕌偯⽴땧猷涵쉢슣⻂暿뭘捒㙥曂㬻䉚땗⸪皏⺩顗숮쉋쉈⼰泂仂썦朰畱㙘㡄춮䡔幕㭗猭㑹㥂电</w:t>
      </w:r>
      <w:r>
        <w:rPr/>
        <w:t>ⲏ</w:t>
      </w:r>
      <w:r>
        <w:rPr/>
        <w:t>顐걫䜬쉸숫散唲㈶䵌</w:t>
      </w:r>
      <w:r>
        <w:rPr/>
        <w:t>ꕅ</w:t>
      </w:r>
      <w:r>
        <w:rPr/>
        <w:t>弥橂</w:t>
      </w:r>
      <w:r>
        <w:rPr/>
        <w:t>ꥂ</w:t>
      </w:r>
      <w:r>
        <w:rPr/>
        <w:t>ꅴ쉋ꎡ⸹㙊煳⌯㍉曂䮬䍇㉊堩哂쉧䙴</w:t>
      </w:r>
      <w:r>
        <w:rPr/>
        <w:t>ⵎ</w:t>
      </w:r>
      <w:r>
        <w:rPr/>
        <w:t>吪䒥䉂⌷갨刺穑智䘭吱佣쉏〨숵㝌碮慃獒</w:t>
      </w:r>
      <w:r>
        <w:rPr/>
        <w:t>Ⱞ</w:t>
      </w:r>
      <w:r>
        <w:rPr/>
        <w:t>쉧ꥰ</w:t>
      </w:r>
      <w:r>
        <w:rPr/>
        <w:t>ꕴ</w:t>
      </w:r>
      <w:r>
        <w:rPr/>
        <w:t>歸氣䤨䊏뗎䛂䬰㉒㇃㥧깯株㚿䕫㵰䅙</w:t>
      </w:r>
      <w:r>
        <w:rPr/>
        <w:t>ꖻ</w:t>
      </w:r>
      <w:r>
        <w:rPr/>
        <w:t>单ꅳ漨⮱☫⥕旂䳂꺥硷⽙䖻땑価싂䭺㜱稲㍧걪䚣呙곂⫂体渳幤桄恰쉡歳煑넣촰偔䱧䩇뭰疻䕠勂䠯睄轥◂칶甪쉓䜻촻瀴䥞쉥䑯㙶卞</w:t>
      </w:r>
      <w:r>
        <w:rPr/>
        <w:t>Ɒ</w:t>
      </w:r>
      <w:r>
        <w:rPr/>
        <w:t>硉㩦十敋捙칠㮩㈷佩攷潶㍖晔숥楤淂㑣础杴〹佔福稺쵴颩쉃畡㯎䳂癊䉬䓍뼯䝯ㅫ烂쉕汖쉦楾숫䒣㵲㵓⵮䭬쉙っ制⑰橺栫佯睦吨澘匥汕칁㴪時㥩㥏䡘⽦痂쉷浴ㅑꥦ頷稦殩啑ガ䉙商攫摒녮녃쉅䕓䭨</w:t>
      </w:r>
      <w:r>
        <w:rPr/>
        <w:t>꧍</w:t>
      </w:r>
      <w:r>
        <w:rPr/>
        <w:t>㣂颵亮圪唳䱔女ㅃ旎繶佅㑄㫂</w:t>
      </w:r>
      <w:r>
        <w:rPr/>
        <w:t>ꕺ⩦</w:t>
      </w:r>
      <w:r>
        <w:rPr/>
        <w:t>ꆵ乙瀶椬帩䔴ㅬ〱쉹⑌癎뭅䄭慲</w:t>
      </w:r>
      <w:r>
        <w:rPr/>
        <w:t>⢩⥌</w:t>
      </w:r>
      <w:r>
        <w:rPr/>
        <w:t>䁙</w:t>
      </w:r>
      <w:r>
        <w:rPr/>
        <w:t>ⵃ</w:t>
      </w:r>
      <w:r>
        <w:rPr/>
        <w:t>帨㙐⬰㉤䄣곎桪㓂⌻眱䵆⒬䱊姂繒䅀㈱嘪꺻⩖䌳牫쎥㎘煟湂뽲</w:t>
      </w:r>
      <w:r>
        <w:rPr/>
        <w:t>ꥏ</w:t>
      </w:r>
      <w:r>
        <w:rPr/>
        <w:t>摄⬥䃂╡숩녍䀹䱣숫긮〰佸䜦摒쉋忂뽰嫎拂쵸♅乴⹚傣⍴䪏䉣卾幏沬㵂烂摍癤뗂䑎Ⓝ촹噙슥癞䍬䕬住散䕊쉮숬묰瑕㵊是䉭丨匴ꍰ쉭ꥷ츳㵒琴檮捲湱숴繣刲婠呍圥ㅺ攸坄㝭䷂汅䲡慤쉴働ꆘ埃</w:t>
      </w:r>
      <w:r>
        <w:rPr/>
        <w:t>ꕅ</w:t>
      </w:r>
      <w:r>
        <w:rPr/>
        <w:t>㨨灍瀸䵃煭땒㗂녎檿걨扠栤긴橱쉶辬꥗⍠♀䡺⩶斩땢乱㷃顄南恔</w:t>
      </w:r>
      <w:r>
        <w:rPr/>
        <w:t>ꤺ⴪</w:t>
      </w:r>
      <w:r>
        <w:rPr/>
        <w:t>煞瞩⽴쉳慲</w:t>
      </w:r>
      <w:r>
        <w:rPr/>
        <w:t>ꖿ</w:t>
      </w:r>
      <w:r>
        <w:rPr/>
        <w:t>汆䑧쉇</w:t>
      </w:r>
      <w:r>
        <w:rPr/>
        <w:t>ꔫ</w:t>
      </w:r>
      <w:r>
        <w:rPr/>
        <w:t>⻂⹟塇求뭁</w:t>
      </w:r>
      <w:r>
        <w:rPr/>
        <w:t>ꔹ</w:t>
      </w:r>
      <w:r>
        <w:rPr/>
        <w:t>さ숤嫂쉐獦⎻参숭穖飍䅮묯⫎숤칵塍쉴㚥䡁報䱯䅒쉔</w:t>
      </w:r>
      <w:r>
        <w:rPr/>
        <w:t>ⱋ</w:t>
      </w:r>
      <w:r>
        <w:rPr/>
        <w:t>窬싂瑞渊绂⽹灰숥攭촣년䁥欵쉶쉸⹓䈰칺쉺䞣橋梥煅挭⛍㍟㡊嘰䌦ꅾだ碮圤留㵐憿䥘⹭灁싃扶歮⑦숫瘽扰㮘</w:t>
      </w:r>
      <w:r>
        <w:rPr/>
        <w:t>ꥉ</w:t>
      </w:r>
      <w:r>
        <w:rPr/>
        <w:t>㬽帪쌬슏椶칬ꅧ묮슩ꥪ䕇</w:t>
      </w:r>
      <w:r>
        <w:rPr/>
        <w:t>⡯</w:t>
      </w:r>
      <w:r>
        <w:rPr/>
        <w:t>娤兮䷂顂슿ㅞ䍪쉱⽢䖥䢘〦㵸㓂煌싂슬갻〲䧂껂㵮䱐㭂쉉ꍚ긣ꍢ怲猷㥓竂㥠⭈乎쉩쉦䱂䒿轥ꥦ㬥晉숪扔쉩却⹅</w:t>
      </w:r>
      <w:r>
        <w:rPr/>
        <w:t>ꥐ</w:t>
      </w:r>
      <w:r>
        <w:rPr/>
        <w:t>㘫判䝍⬳쉹佬䱄䭓썫⨷玩楏煒噣䝯䬤浙棂╶</w:t>
      </w:r>
      <w:r>
        <w:rPr/>
        <w:t>⠯</w:t>
      </w:r>
      <w:r>
        <w:rPr/>
        <w:t>䴺쌻숨祳㘮佉㍦㘱漪穴㑎⨵坆婺墿츥畇㛂極㝖ㅲ栦掩䝩㑇</w:t>
      </w:r>
      <w:r>
        <w:rPr/>
        <w:t>ⱅ</w:t>
      </w:r>
      <w:r>
        <w:rPr/>
        <w:t>㉅塔ざ改さ⩯瘷兪慭婣䐫轾㬹쉧噌㴭숯㵐男坞慊砳縻䱃㵹撏湠㠨㝦</w:t>
      </w:r>
      <w:r>
        <w:rPr/>
        <w:t>ꤵ</w:t>
      </w:r>
      <w:r>
        <w:rPr/>
        <w:t>砭囂䩆땢䕬촴⵭纘뼷㩟竂婨湨迂戨墿䫂䱧畑扉塬旍㑅娶掿唰ꍔ싂ァ攫㠰支圳轒싂쉠㫃⚡⍡杋</w:t>
      </w:r>
      <w:r>
        <w:rPr/>
        <w:t>ꔮ</w:t>
      </w:r>
      <w:r>
        <w:rPr/>
        <w:t>倱싂䠶噣䉨ヂㅔ䁡扊伸䱗慟杒䩫機</w:t>
      </w:r>
      <w:r>
        <w:rPr/>
        <w:t>꤫</w:t>
      </w:r>
      <w:r>
        <w:rPr/>
        <w:t>ⲥ</w:t>
      </w:r>
      <w:r>
        <w:rPr/>
        <w:t>愦걂䬸兢灺쉕復歬쉴껎瀱㌣輦녞칟⑮㬷拂恆瘰汧⿍棂⾮〷녘쉃걁偱奷썈</w:t>
      </w:r>
      <w:r>
        <w:rPr/>
        <w:t>⡾</w:t>
      </w:r>
      <w:r>
        <w:rPr/>
        <w:t>ꇂ䐪瘶슮穠㈰ꥴ</w:t>
      </w:r>
      <w:r>
        <w:rPr/>
        <w:t>ⴣ</w:t>
      </w:r>
      <w:r>
        <w:rPr/>
        <w:t>습䍹싂杩숥炻䣂〭㈴ꅉ內ꌪ싂䰽䩷携㍦嫂婩祉</w:t>
      </w:r>
      <w:r>
        <w:rPr/>
        <w:t>ꕍ</w:t>
      </w:r>
      <w:r>
        <w:rPr/>
        <w:t>䅷睆⩇優</w:t>
      </w:r>
      <w:r>
        <w:rPr/>
        <w:t>ⰻ꥗</w:t>
      </w:r>
      <w:r>
        <w:rPr/>
        <w:t>ㄶ䲱쎏敌塀⤽㥸䢮祄䣂쉓癀拂廂侱쏂瑹䀱併䖥⹌⦬徏</w:t>
      </w:r>
      <w:r>
        <w:rPr/>
        <w:t>ⶡ</w:t>
      </w:r>
      <w:r>
        <w:rPr/>
        <w:t>扟顧潦甫⍾欪䙋港</w:t>
      </w:r>
      <w:r>
        <w:rPr/>
        <w:t>ⱒ</w:t>
      </w:r>
      <w:r>
        <w:rPr/>
        <w:t>抬깗妏뼱䱈圪匵䑩棎숨呍噺╹ぬ⹭ꅖ焷</w:t>
      </w:r>
      <w:r>
        <w:rPr/>
        <w:t>ꕺ</w:t>
      </w:r>
      <w:r>
        <w:rPr/>
        <w:t>挩썘㑏㇂璘榡싍晾쉩쉊쉷⥖㡸瓂숨뽄⵶朴夷猥牀䳂潖頻硵沘燂䵋歏烎䝁⑋䴴㩔썘㞣䝑쉾㡃깉㨲곍迂挹</w:t>
      </w:r>
      <w:r>
        <w:rPr/>
        <w:t>ꥏ</w:t>
      </w:r>
      <w:r>
        <w:rPr/>
        <w:t>㦏</w:t>
      </w:r>
      <w:r>
        <w:rPr/>
        <w:t>ⶬ</w:t>
      </w:r>
      <w:r>
        <w:rPr/>
        <w:t>䙸</w:t>
      </w:r>
      <w:r>
        <w:rPr/>
        <w:t>⡉</w:t>
      </w:r>
      <w:r>
        <w:rPr/>
        <w:t>넴습䵟</w:t>
      </w:r>
      <w:r>
        <w:rPr/>
        <w:t>ꥐ</w:t>
      </w:r>
      <w:r>
        <w:rPr/>
        <w:t>䶵橔녔㩧坔⤬䠽頩恟숨ꥪ䥦䎮</w:t>
      </w:r>
      <w:r>
        <w:rPr/>
        <w:t>⠵</w:t>
      </w:r>
      <w:r>
        <w:rPr/>
        <w:t>伤䍹瑲稩뭅뭎깒㩄쉫獓坡䢥兪</w:t>
      </w:r>
      <w:r>
        <w:rPr/>
        <w:t>ꕧ</w:t>
      </w:r>
      <w:r>
        <w:rPr/>
        <w:t>䴩剒떡䁰啶ꅚ璡丵琮</w:t>
      </w:r>
      <w:r>
        <w:rPr/>
        <w:t>ꖩ</w:t>
      </w:r>
      <w:r>
        <w:rPr/>
        <w:t>啐怤㑆㫂㥺玥䭀㤭滂偷瘪濂奯求쉅ꥹ徥㙈⌻䒵녩뽩杰쵾㈰䱳ㅣ䍠䔱㵞䭾庱썢숳奔徵偫喿┫批㙫⍸䱥</w:t>
      </w:r>
      <w:r>
        <w:rPr/>
        <w:t>ⷃ</w:t>
      </w:r>
      <w:r>
        <w:rPr/>
        <w:t>彦⿂䐻䕲⑄쉰汭⺣㔴䀸㧂娫㕣搶쵥瓂䵌숲挽《</w:t>
      </w:r>
      <w:r>
        <w:rPr/>
        <w:t>⠳</w:t>
      </w:r>
      <w:r>
        <w:rPr/>
        <w:t>䵀橵揂爩⹍瀹⍞䃎㝃帹뼵畚㙀ꍱ偘䦘⿂汢煞䱯参䶏䷍⒏㗃䃂啊䍫쉳뭾⿂䔶䇃彔뽦䙁</w:t>
      </w:r>
      <w:r>
        <w:rPr/>
        <w:t>ⴽ</w:t>
      </w:r>
      <w:r>
        <w:rPr/>
        <w:t>っ䕥㬪쉢쉀</w:t>
      </w:r>
      <w:r>
        <w:rPr/>
        <w:t>ⱹ</w:t>
      </w:r>
      <w:r>
        <w:rPr/>
        <w:t>冘㩓偔患洪땁珂祪亡旂穢⸪忍䛂歎线微啙쉬싂㕙眹⽲긶䭴但쉯眯숥瀵扬参當⾡싂案辣猭洴쉨뭔噤摡⑳棂㆘䈰⑾䪮뭺彍㜱㌱橁洹䴮儤佾깁乏杯潍晪癢怹呶儷䶿癇⴫깄䂩杔倻㭘眤⬲ㆮ摄㙰佌奾煸䗂썆⹬䡊㵂䱪灃䭉沬㫂㨥쉾䁇㙓迂瘽摑檩⏂䠴㜴칺䗂㜯繫灀쉭湉쉦쉨玏싂刭㵈☨棂呤别䈮え暣㎬ꄲ싂䕈捯</w:t>
      </w:r>
      <w:r>
        <w:rPr/>
        <w:t>ꖮ</w:t>
      </w:r>
      <w:r>
        <w:rPr/>
        <w:t>쉑⥺뾡磂쉬䷂촸弶横☪ꅂ䵋䂻䈨癣佟懂뇃㬤䅢㭾懂싂摡ㆡꅞ갺䵰쎵슩灎燂</w:t>
      </w:r>
      <w:r>
        <w:rPr/>
        <w:t>꧍</w:t>
      </w:r>
      <w:r>
        <w:rPr/>
        <w:t>嚡呀傏瀶䛎</w:t>
      </w:r>
      <w:r>
        <w:rPr/>
        <w:t>ⵋ</w:t>
      </w:r>
      <w:r>
        <w:rPr/>
        <w:t>쉺ꅦ䭵녚潢숻㘱嗂熘摠깭灦㵸慎繠歎슿컍噉十䄹쉑⽣ꥰ⸺䝗晦쎥潬婧㕇晸뽭輳䀫①⵸泂摃硴拂砹㍟猯帯䍳爳䭳勂繆奺㩇䜮轉欻쵒䁒⯂婬桶⺻㌶</w:t>
      </w:r>
      <w:r>
        <w:rPr/>
        <w:t>ꥂ</w:t>
      </w:r>
      <w:r>
        <w:rPr/>
        <w:t>㘷뭈쉸뭕丰砶滂眵䵺묦</w:t>
      </w:r>
      <w:r>
        <w:rPr/>
        <w:t>ꦿ</w:t>
      </w:r>
      <w:r>
        <w:rPr/>
        <w:t>䀽町뽯䣂⵭ㅭ㏂佐㘹㋂䱱㐱㈥㍤飂ꍅ䰫싂싃顲䵴㵂</w:t>
      </w:r>
      <w:r>
        <w:rPr/>
        <w:t>⠲</w:t>
      </w:r>
      <w:r>
        <w:rPr/>
        <w:t>儮癭깲㟂㤶塞响䉵㙑恒⼷㣂䑠⻂畭頴⯍廂塅兢䙳け</w:t>
      </w:r>
      <w:r>
        <w:rPr/>
        <w:t>ꥌ</w:t>
      </w:r>
      <w:r>
        <w:rPr/>
        <w:t>䵲╬㕶䝺쉙싂䙂㭴㥺ㄫ椲쉊䙦偎㭸疩䄸╖彅숪睘뽈깎⭳ㄱ幟㧂␳⽨㈳㑘搻猰ヂ슣츯桠噗橖䱦杔㩍㵍弣䩀爯牾쉓ꍋ땪䗂繺䍙䅭牸㎘塟</w:t>
      </w:r>
      <w:r>
        <w:rPr/>
        <w:t>⡨</w:t>
      </w:r>
      <w:r>
        <w:rPr/>
        <w:t>㕙姎ꥫ䱓姂䮏㟂䧂繤栤漵汪Ⓜ梱</w:t>
      </w:r>
      <w:r>
        <w:rPr/>
        <w:t>ꦿ</w:t>
      </w:r>
      <w:r>
        <w:rPr/>
        <w:t>瘱穉婗슬厘ꅏ녚䚩╫灭飂颡杢佦䙎쉔䌶桟⥪숪㨦㡦ꍣ쉾숣⾣㓂숣劥ꅟ䡰⴦䎻쉈</w:t>
      </w:r>
      <w:r>
        <w:rPr/>
        <w:t>ꥃ</w:t>
      </w:r>
      <w:r>
        <w:rPr/>
        <w:t>怶ォ牮갪硔杖䅓収吴扅彧墥겮䌣⬸竍涩灍䬰塊㥲⩢䥪喥煒⻂칅싂</w:t>
      </w:r>
      <w:r>
        <w:rPr/>
        <w:t>ꕭ</w:t>
      </w:r>
      <w:r>
        <w:rPr/>
        <w:t>䥄</w:t>
      </w:r>
      <w:r>
        <w:rPr/>
        <w:t>ꕊ</w:t>
      </w:r>
      <w:r>
        <w:rPr/>
        <w:t>颬쉎⽟䰦繅㇂䑡栦걢㉍亵</w:t>
      </w:r>
      <w:r>
        <w:rPr/>
        <w:t>꧂</w:t>
      </w:r>
      <w:r>
        <w:rPr/>
        <w:t>㇂쉄䔤⻂꥖田깮깍㍁ㅲ⥒敹䍗䱠⤰縹渰穉㔸曂⼪칫炥</w:t>
      </w:r>
      <w:r>
        <w:rPr/>
        <w:t>ꕤ</w:t>
      </w:r>
      <w:r>
        <w:rPr/>
        <w:t>痂捳䔹帊䄣攵眬帲ㅸ싂凎㐴䤳埂㚻䒘歨⹭槂䍮伻땵㉘砹涱깮竂⑾쉶煅䥒⤶珂洶頯㡔䁡汈晶捄깸灖眭Ⓜ㧂㌫칥㈮곂녰祌슬祱</w:t>
      </w:r>
      <w:r>
        <w:rPr/>
        <w:t>⡌</w:t>
      </w:r>
      <w:r>
        <w:rPr/>
        <w:t>干䝁埂䑞疱ꥣ扃숰㡍奞쵯懃⑒㊏쉮⚥쉵슻䒡</w:t>
      </w:r>
      <w:r>
        <w:rPr/>
        <w:t>⡞⠫</w:t>
      </w:r>
      <w:r>
        <w:rPr/>
        <w:t>칐건썩焫㣂噫䠵熥䚵</w:t>
      </w:r>
      <w:r>
        <w:rPr/>
        <w:t>Ⲯ</w:t>
      </w:r>
      <w:r>
        <w:rPr/>
        <w:t>砷쉉ⓍⓂ깴䠵㌱嘷懂䖣燃摁슏廂㉊橲繪頻穈칷쉩祗⥳椶穹塦址╣䡠⍳焰噘扡쉨⤷恗⑆摭扩⪘凂嘤煔奂䉁䝇걦슣恞冘曂슡春㡞</w:t>
      </w:r>
      <w:r>
        <w:rPr/>
        <w:t>ⰱ</w:t>
      </w:r>
      <w:r>
        <w:rPr/>
        <w:t>敃㭲朱䥐㦥喥穊⭩煲憱癣顊乭⩌椬㙯㉚쉶繃坩廂婭㜲땾煯厡ㅗ䙨䅱幚䭁磂䒮㕂轆獔ꍃ囂瑬</w:t>
      </w:r>
      <w:r>
        <w:rPr/>
        <w:t>ꤥ</w:t>
      </w:r>
      <w:r>
        <w:rPr/>
        <w:t>㐸碡瑔淂瞣婟汧싃⩥圽繦䉱ꆻ刭朦䒏碻쉋깂线䎥칺</w:t>
      </w:r>
      <w:r>
        <w:rPr/>
        <w:t>ꦮ</w:t>
      </w:r>
      <w:r>
        <w:rPr/>
        <w:t>쉉㫍彁㡤䇂歞⽟祑</w:t>
      </w:r>
      <w:r>
        <w:rPr/>
        <w:t>ꤩ</w:t>
      </w:r>
      <w:r>
        <w:rPr/>
        <w:t>幊䳂䱏啴轮쉹懂㣃╟ꅍ땍唳帪灀뼰䄩祴瑓䝖꺘瘷䫂걦掩䰽嫂⻂祘㙁漩內硲彣轧汞獱</w:t>
      </w:r>
      <w:r>
        <w:rPr/>
        <w:t>Ⱖ♸</w:t>
      </w:r>
      <w:r>
        <w:rPr/>
        <w:t>凎奾꥞味祍䤲䔵</w:t>
      </w:r>
      <w:r>
        <w:rPr/>
        <w:t>ꤩ</w:t>
      </w:r>
      <w:r>
        <w:rPr/>
        <w:t>柃旃䎻넪掱幄帺㇂㡑⮣兺懂뽁☪塯橗側收港晩깢숶⌺収猣겿倸㍷쉉⤫䩊奈숸浚䭈狂숨㥗꺿⪱彅潹廍슱璣⿂潲橎䑾⯂樵卧頣숵獂쎿놿䡰㑱ㄴ㫂煑疵㷂㴰㌳绂疥묲숮㭪䥬뇂ㅷꅗ䱇쉣睰⪩橋쉂⭯繖扤⮻ꆩ쵾ㅁ䂏㌽扩奍略슮뭐⵮㤪焽ㄷ㓂쉍쉤㑔칯㮘半迍祊濂⭴츪摴㥣幉橤壂⩮堻盂奀⩇欸쎣洹轋戳嘪琣䱈䇂曂値㏂掬</w:t>
      </w:r>
      <w:r>
        <w:rPr/>
        <w:t>ꗂ␸</w:t>
      </w:r>
      <w:r>
        <w:rPr/>
        <w:t>穚㌴獨婬곍깹</w:t>
      </w:r>
      <w:r>
        <w:rPr/>
        <w:t>ꤪ</w:t>
      </w:r>
      <w:r>
        <w:rPr/>
        <w:t>瀪洺䍠祹幅⎣䅦侵樣⪩㘰乁쉮놩䂡숳唫㮏╣㔨前㫂⤮䟂潤珂묣櫂썬礤㘸穃䈲㌪⚬乢呃䵂㨷⽙縥瘷깇⫂</w:t>
      </w:r>
      <w:r>
        <w:rPr/>
        <w:t>ⶵ</w:t>
      </w:r>
      <w:r>
        <w:rPr/>
        <w:t>숸勂㵪</w:t>
      </w:r>
      <w:r>
        <w:rPr/>
        <w:t>ꕊ</w:t>
      </w:r>
      <w:r>
        <w:rPr/>
        <w:t>쉱埂䱠갯ㅂ穟祫呯⑱坦⦡쉋깺䃂㐦㔸䳂捋⹹惂っ縸璣睃떣畖体숲⍳榬坘噧⍚쎿剑⬮祾깾ꌪ朥㊬噄</w:t>
      </w:r>
      <w:r>
        <w:rPr/>
        <w:t>ꤶ</w:t>
      </w:r>
      <w:r>
        <w:rPr/>
        <w:t>淂塠穙凂㘬쉆䤶瑬쉊넹䴻凂汵汔彉쉢⑔</w:t>
      </w:r>
      <w:r>
        <w:rPr/>
        <w:t>ꤶ</w:t>
      </w:r>
      <w:r>
        <w:rPr/>
        <w:t>슩煟쉓⼬㴊䗍⩊䵖䍮昵쉏乨棂</w:t>
      </w:r>
      <w:r>
        <w:rPr/>
        <w:t>ⴶ</w:t>
      </w:r>
      <w:r>
        <w:rPr/>
        <w:t>䅤╸㘫ㅠ瑌䱋땊㕏놬䏂㎮</w:t>
      </w:r>
      <w:r>
        <w:rPr/>
        <w:t>ⰲ</w:t>
      </w:r>
      <w:r>
        <w:rPr/>
        <w:t>轩顔扶楪撿硚⥬㑔⬴卵땓䵚捓湣㎘創䫂䬹㇎婔쉑㚵楘火</w:t>
      </w:r>
      <w:r>
        <w:rPr/>
        <w:t>ꔵ</w:t>
      </w:r>
      <w:r>
        <w:rPr/>
        <w:t>䑾䂱ㅊ惂牲恀浟䰱兕ノ輫㡪瑐飂呵☥竂갫㐺</w:t>
      </w:r>
      <w:r>
        <w:rPr/>
        <w:t>ⱗ</w:t>
      </w:r>
      <w:r>
        <w:rPr/>
        <w:t>焻䑨䌱偎ꎩ睖睨╟㘭䕮揃⬦䇂医㥁슘坋숶숹睫</w:t>
      </w:r>
      <w:r>
        <w:rPr/>
        <w:t>ⴻ</w:t>
      </w:r>
      <w:r>
        <w:rPr/>
        <w:t>㝺쉫徏䭈╞彉䴵䳂珂哎묮卦楍</w:t>
      </w:r>
      <w:r>
        <w:rPr/>
        <w:t>꧂</w:t>
      </w:r>
      <w:r>
        <w:rPr/>
        <w:t>䭋昪捁亥쉞噅垡汄忎䪥䠺䶿㍉䙂㈯</w:t>
      </w:r>
      <w:r>
        <w:rPr/>
        <w:t>⡙</w:t>
      </w:r>
      <w:r>
        <w:rPr/>
        <w:t>숦潶䘳剆爴䴦뭠偩磂乺뿃쵊㟍潦顏쉀惂祵慆灸㵣⤰婒녣⥧䐱뭄</w:t>
      </w:r>
      <w:r>
        <w:rPr/>
        <w:t>ꕓ</w:t>
      </w:r>
      <w:r>
        <w:rPr/>
        <w:t>ㅥ䩋〤圽⥅㙉㤱껂吱쉐</w:t>
      </w:r>
      <w:r>
        <w:rPr/>
        <w:t>ꦩ</w:t>
      </w:r>
      <w:r>
        <w:rPr/>
        <w:t>䁱睥䙫㉗</w:t>
      </w:r>
      <w:r>
        <w:rPr/>
        <w:t>ꦥ</w:t>
      </w:r>
      <w:r>
        <w:rPr/>
        <w:t>뇂婐洬싂㕐线㥾㡕剎昦呾穡慴杭㡋礳游斿⍭䩌⒬</w:t>
      </w:r>
      <w:r>
        <w:rPr/>
        <w:t>⠭</w:t>
      </w:r>
      <w:r>
        <w:rPr/>
        <w:t>칥縦㬵坾♴桮恭兂쎿轌䤱⩃ꎮ忂搹活싍쏂⩅剾⪻䰪氨㒬㠽⍦㵲㓂縺ㆥ憮썈婯쉆</w:t>
      </w:r>
      <w:r>
        <w:rPr/>
        <w:t>ⵕ</w:t>
      </w:r>
      <w:r>
        <w:rPr/>
        <w:t>橬砬⹮䨪〭㒬䈭总犱ꥹ⽣ㅇ쉉契슘癪熣単睘쉸녹䣂쉨슬슏䙆</w:t>
      </w:r>
      <w:r>
        <w:rPr/>
        <w:t>ⵁ</w:t>
      </w:r>
      <w:r>
        <w:rPr/>
        <w:t>窥䜥싂숸쏂ㅢ㊣⮿佴넱⩇参慣슏㝌싂ꏍ慣涩䅰截亩䕃</w:t>
      </w:r>
      <w:r>
        <w:rPr/>
        <w:t>ꕨꥃ</w:t>
      </w:r>
      <w:r>
        <w:rPr/>
        <w:t>勂䎏頮㍨祥硰碏䔤䓂㢏䮵ㆮ榡灮숺噸㑄㜽煃⌤숮偎匷㙚겥녴嚥㵙朲匹倲䨻㌹쉬䱖硱⨵年깕㭌격桌帴欲쵏쉐쵫㩮歺㐴⫎㬰戥硦쉑㍧㪏佘卄㉾丩䜥瓃⬳湤</w:t>
      </w:r>
      <w:r>
        <w:rPr/>
        <w:t>ꔶ</w:t>
      </w:r>
      <w:r>
        <w:rPr/>
        <w:t>祖癩땡</w:t>
      </w:r>
      <w:r>
        <w:rPr/>
        <w:t>⡍</w:t>
      </w:r>
      <w:r>
        <w:rPr/>
        <w:t>稲轩輺㯂搴썍㈳숸썔㵣竂琬慾剎䠱╊旂쉤숽䭰搯爲⬴䢏♂쉞ꅷ쵓歵䥤䵾⤻囂⿂㇂潶懂䇂䩤畲</w:t>
      </w:r>
      <w:r>
        <w:rPr/>
        <w:t>Ɒ</w:t>
      </w:r>
      <w:r>
        <w:rPr/>
        <w:t>㩣캥숯琻⑍㑲⹓畨⦘歗欨䡂䌥⻍檡묹㡓悏㙏異浊㕎嘽慅䐪䢘琮忂䔶쉦甩䙍쉉輷⸬䪮⩡␦ꥥ轔汥䑞㭳津喡ꅱ촤㫍걉䩘㭨兑䱩偅彲㨰㠨쉀㓃彡䆱兕䚿昬瑉煕櫃䚱儯⍞永⽑칑轾땕ㅍ뽋楦</w:t>
      </w:r>
      <w:r>
        <w:rPr/>
        <w:t>Ɑ</w:t>
      </w:r>
      <w:r>
        <w:rPr/>
        <w:t>쉄㥌ꍷ䍷싂⫂䅔췎辿ꍵ〷嫂扁䒥츶䭙擂曂㢥犱抬穨⿂슣婡ꥵ㙭彸䑂┣痂眩촽⩧㄰╪슩熘弯뇂ꍩ扦䃂쌻微咏㊱⻂秂䗂牌⨊䥅硳</w:t>
      </w:r>
      <w:r>
        <w:rPr/>
        <w:t>⠵</w:t>
      </w:r>
      <w:r>
        <w:rPr/>
        <w:t>㪬</w:t>
      </w:r>
      <w:r>
        <w:rPr/>
        <w:t>ꕮ</w:t>
      </w:r>
      <w:r>
        <w:rPr/>
        <w:t>쉄睙䑭㥰걪卒睦瘭ㅲ</w:t>
      </w:r>
      <w:r>
        <w:rPr/>
        <w:t>ꦬ</w:t>
      </w:r>
      <w:r>
        <w:rPr/>
        <w:t>䁋垡넫侵瑑ァ穵悏㑧㥰슡敐숱쉐㇂♖⽵뽞⹇쉋牦縹晟乾瓂</w:t>
      </w:r>
      <w:r>
        <w:rPr/>
        <w:t>Ⲭ</w:t>
      </w:r>
      <w:r>
        <w:rPr/>
        <w:t>朳䆣灇顚⧂</w:t>
      </w:r>
      <w:r>
        <w:rPr/>
        <w:t>ꤷ</w:t>
      </w:r>
      <w:r>
        <w:rPr/>
        <w:t>煁婠슿恐⸴穲恋촳珂ㄫ奸⑅坖䆱㋂싂坤汘㍸顒컂뽋旃⩤숶㡔컂禩繅瘩䙷칄僂頣ꍡ侘㚮㉺晤縤싂副⍃㥮</w:t>
      </w:r>
      <w:r>
        <w:rPr/>
        <w:t>⢥</w:t>
      </w:r>
      <w:r>
        <w:rPr/>
        <w:t>㝢欵櫂砳쉚爯ㅗ䵶䉖畅</w:t>
      </w:r>
      <w:r>
        <w:rPr/>
        <w:t>ꖣ</w:t>
      </w:r>
      <w:r>
        <w:rPr/>
        <w:t>䁐棂揂䲮䩧칷䰸뽰揎䱐⭯ㆮ㉤⼫䑏張㩶㖱⩊쉯焳熻⮻싂哂䩂帹㙧䝺</w:t>
      </w:r>
      <w:r>
        <w:rPr/>
        <w:t>⡩</w:t>
      </w:r>
      <w:r>
        <w:rPr/>
        <w:t>䥱塰숤楥</w:t>
      </w:r>
      <w:r>
        <w:rPr/>
        <w:t>⢻</w:t>
      </w:r>
      <w:r>
        <w:rPr/>
        <w:t>癀獑畍䅭ꍲ䦩㕣轋㙮꥞唫幋扎䠩卺䁱慳打找㊥⼷⑪睁櫂栬䐪癟吭䝕㐪쉨䭃窮⩭児乆䁧㵠⪏⼮徥瑌㐽毂戣⹏溣睓쌴䐵믂偣呓쉑繡䭑獙⭟痂㨬咡䷎䡴䙹㐥嘩乓輶扠䬪ꥺ숳砯㒮䭙瑸</w:t>
      </w:r>
      <w:r>
        <w:rPr/>
        <w:t>⡐⩷</w:t>
      </w:r>
      <w:r>
        <w:rPr/>
        <w:t>奢捵䶵挸걷슻㍸㴵あ</w:t>
      </w:r>
      <w:r>
        <w:rPr/>
        <w:t>⠰</w:t>
      </w:r>
      <w:r>
        <w:rPr/>
        <w:t>쵞녌冬깾䢥㫂䥡偭㑄敂偮㢵䝈䇂燂걎燂洤</w:t>
      </w:r>
      <w:r>
        <w:rPr/>
        <w:t>⡔</w:t>
      </w:r>
      <w:r>
        <w:rPr/>
        <w:t>땃偟⹣㥧䴭杶㙆槂⥑뭞㡹䅵䅺㙶쉆䝓慈痂恔㕺ꅲ畍쌹朽䬱启뽭繊忂晍ꆩ橞琱嘩⍫噋佫嘳瓂晍歶牸䬶㑲䢻䙂挶杙潐⤺䉓⤸䜵捯ꥦ坃灦곂眫杖㜶걡畬㇂攭⵪㞩ꥮ䴣䱔䴷湦哂堤뽥쉙坆▩갩兺䱕䯃繮䩎ꌶ畫偶떬祙깓슥⸻坄幗ꄻ㥤쉎</w:t>
      </w:r>
      <w:r>
        <w:rPr/>
        <w:t>ꦻ</w:t>
      </w:r>
      <w:r>
        <w:rPr/>
        <w:t>杪㍪堨믍徿ォ墮썅䆻獆桉㉫</w:t>
      </w:r>
      <w:r>
        <w:rPr/>
        <w:t>ꕚ</w:t>
      </w:r>
      <w:r>
        <w:rPr/>
        <w:t>䓂嚥壃</w:t>
      </w:r>
      <w:r>
        <w:rPr/>
        <w:t>⠭</w:t>
      </w:r>
      <w:r>
        <w:rPr/>
        <w:t>쉬牘徏녌甶癓㴤歾꥗쉈땞乒슮弱縬쉙䩢</w:t>
      </w:r>
      <w:r>
        <w:rPr/>
        <w:t>ꖱ⥀</w:t>
      </w:r>
      <w:r>
        <w:rPr/>
        <w:t>㨱䩀㬨琸殻奅㜲㗍礫䝓깡䁬</w:t>
      </w:r>
      <w:r>
        <w:rPr/>
        <w:t>ꕨ</w:t>
      </w:r>
      <w:r>
        <w:rPr/>
        <w:t>济뾩〨㏎⽄䑂晢榿㉊歞颥榬乀畷䢩砯싂䘶收딺숮䉵숪卹</w:t>
      </w:r>
      <w:r>
        <w:rPr/>
        <w:t>ꤺ♥</w:t>
      </w:r>
      <w:r>
        <w:rPr/>
        <w:t>䚮棂帶穕捪⫍㞻⥊婡汾噩쉾㩬䁘싂꥔吹婚機焥㙁⭨㈤塈傩玩留⛂</w:t>
      </w:r>
      <w:r>
        <w:rPr/>
        <w:t>ⱏ</w:t>
      </w:r>
      <w:r>
        <w:rPr/>
        <w:t>偆건칤㔨旍㡏㕨䥄䔦⺡㵾䰨</w:t>
      </w:r>
      <w:r>
        <w:rPr/>
        <w:t>⠣</w:t>
      </w:r>
      <w:r>
        <w:rPr/>
        <w:t>機</w:t>
      </w:r>
      <w:r>
        <w:rPr/>
        <w:t>⡎</w:t>
      </w:r>
      <w:r>
        <w:rPr/>
        <w:t>⾬癶ㅟ慅쉈娥䥵쉩</w:t>
      </w:r>
      <w:r>
        <w:rPr/>
        <w:t>ꥄ</w:t>
      </w:r>
      <w:r>
        <w:rPr/>
        <w:t>슩氫⏂塈땊晓</w:t>
      </w:r>
      <w:r>
        <w:rPr/>
        <w:t>ꤱ</w:t>
      </w:r>
      <w:r>
        <w:rPr/>
        <w:t>⽾汁昪㤹䱖䠬뮮兑㣂숲佥㞘␨㈯㵏㝯⩨칧噌⛂杳䰦硰䩺恴啦母塨樭㣍婭喩</w:t>
      </w:r>
      <w:r>
        <w:rPr/>
        <w:t>ⰵ</w:t>
      </w:r>
      <w:r>
        <w:rPr/>
        <w:t>嘊㥏䙋桅쉐㔯洫繺牆吶쵄䨬ꅪ晁䉚뭫塷画㕟㦥幂晒⥢塆⭯槂摬쉖뭩柂숵쉈쉍⨣㉫ㅐ壂慡갴숤桢摟⌭癐䵑㑕䁭⭀態歓␷冩♢</w:t>
      </w:r>
      <w:r>
        <w:rPr/>
        <w:t>ꤪ</w:t>
      </w:r>
      <w:r>
        <w:rPr/>
        <w:t>婗䜲䎿颿ꍎ䁊奸⍵⩦瓂偀㪵卌㝂갷禥쉷촭䙶⽹䵵硓圷쉟穇恡䪩ꅚ嫂</w:t>
      </w:r>
      <w:r>
        <w:rPr/>
        <w:t>ⶬ</w:t>
      </w:r>
      <w:r>
        <w:rPr/>
        <w:t>䉩扇㕐쉗琪櫍橓숭磂朶쏂쉒乪周关顏敯㵩䭡瘣싍㉨摹劻쉲⹶까歰ㆱ☯㚵녬獸禩㘩挩电</w:t>
      </w:r>
      <w:r>
        <w:rPr/>
        <w:t>⡊</w:t>
      </w:r>
      <w:r>
        <w:rPr/>
        <w:t>ㅔ㙮䕃⨦⍒쵁</w:t>
      </w:r>
      <w:r>
        <w:rPr/>
        <w:t>ⰽ</w:t>
      </w:r>
      <w:r>
        <w:rPr/>
        <w:t>⼺㡐䨥䁬獃</w:t>
      </w:r>
      <w:r>
        <w:rPr/>
        <w:t>꤯</w:t>
      </w:r>
      <w:r>
        <w:rPr/>
        <w:t>䡷妩땉晈☦쉮䁬ꅄ㏂憥畉⺘椽橐恂湩䱥橍⭐ㅕ獚瑔椰椻祉娯䯂怸淂䉁숲療灡竍㩲ꌪ⧍毂剡䠮嗂⑁潀</w:t>
      </w:r>
      <w:r>
        <w:rPr/>
        <w:t>Ⱬ</w:t>
      </w:r>
      <w:r>
        <w:rPr/>
        <w:t>涿㩰쉩┣怱ꅪ쵑囂戻爩呉䌲㫂杵䊻㫂숩悏걖</w:t>
      </w:r>
      <w:r>
        <w:rPr/>
        <w:t>꤫</w:t>
      </w:r>
      <w:r>
        <w:rPr/>
        <w:t>䠹</w:t>
      </w:r>
      <w:r>
        <w:rPr/>
        <w:t>⡰</w:t>
      </w:r>
      <w:r>
        <w:rPr/>
        <w:t>䡨盂충⩧</w:t>
      </w:r>
      <w:r>
        <w:rPr/>
        <w:t>ⴵ</w:t>
      </w:r>
      <w:r>
        <w:rPr/>
        <w:t>槂䕺祏奅⩃⍇㭓쉰쉒싂⹞㕁</w:t>
      </w:r>
      <w:r>
        <w:rPr/>
        <w:t>꥓</w:t>
      </w:r>
      <w:r>
        <w:rPr/>
        <w:t>䙈怤䭢땰奣制䕙썓쵢䝕摹ꍂ桨㥳乘㪮哎⤵愨䈹⭦喥캩稣晋⫂녭欨㈷烃犡䌵䝾発吷惂뭢㡣卷佃壂䡡슮卦</w:t>
      </w:r>
      <w:r>
        <w:rPr/>
        <w:t>꧂⨹</w:t>
      </w:r>
      <w:r>
        <w:rPr/>
        <w:t>쉠轕쉑剐䵭窘䍀渶⹘〴䀦쉪╁䭴㠶吸䥣ꄻ永漯쉁⻂塡摡区䱭⤩吥⼥쉅쉉숥⫂剀䦮㔪⨳晈╥撩뭋繑</w:t>
      </w:r>
      <w:r>
        <w:rPr/>
        <w:t>⡸</w:t>
      </w:r>
      <w:r>
        <w:rPr/>
        <w:t>痂桬沵ꇍ旂䵙摚楷⩪䫂슥纵䉖僂畕쉪뮩坘ꌯ盎䡇洯싂娯猨㗂噴⎩쉳丳㝅灈䵈┫敁숣㐸は</w:t>
      </w:r>
      <w:r>
        <w:rPr/>
        <w:t>ꔸ</w:t>
      </w:r>
      <w:r>
        <w:rPr/>
        <w:t>硇쉥湂顬幞㥡츨쉀</w:t>
      </w:r>
      <w:r>
        <w:rPr/>
        <w:t>ⷂ</w:t>
      </w:r>
      <w:r>
        <w:rPr/>
        <w:t>洶숣灭㟂卮弲칪䶵䇂畷딸㥊쵗啹㴫捳쉪⨥⹈煒煲㚱杭숦㵰㈯晲슥猽쎱</w:t>
      </w:r>
      <w:r>
        <w:rPr/>
        <w:t>ⷂ</w:t>
      </w:r>
      <w:r>
        <w:rPr/>
        <w:t>辥숥</w:t>
      </w:r>
      <w:r>
        <w:rPr/>
        <w:t>ꕙ</w:t>
      </w:r>
      <w:r>
        <w:rPr/>
        <w:t>䝉慍㩒㩓쉔</w:t>
      </w:r>
      <w:r>
        <w:rPr/>
        <w:t>ꖘ</w:t>
      </w:r>
      <w:r>
        <w:rPr/>
        <w:t>㙞⿂願뽒썰恀녣惂ꌻ</w:t>
      </w:r>
      <w:r>
        <w:rPr/>
        <w:t>ꤹ</w:t>
      </w:r>
      <w:r>
        <w:rPr/>
        <w:t>䢻⩗噹캩숣㫂쉍⸣濂㦬塲憿䉓㡷繌児丨柂딩剱⻂撻啄乤爽塏䁱╲恢䕇䍆獑</w:t>
      </w:r>
      <w:r>
        <w:rPr/>
        <w:t>ⳍ</w:t>
      </w:r>
      <w:r>
        <w:rPr/>
        <w:t>숦䱔䑔眲䠺ㅎ轐䗃䚵칬ꍍ焳圫㇍</w:t>
      </w:r>
      <w:r>
        <w:rPr/>
        <w:t>Ⱡ</w:t>
      </w:r>
      <w:r>
        <w:rPr/>
        <w:t>쉶牺썙츥쉄⥬㡕乊녆砫䍗旂ꄻ깓恍㭵扅绂硉Ⓝ㴱䝣溿捵矂娤⭢硫欬㉁숯轎儱㕙敹뮿숥♘睸淍硷녧㖩䕠橳慅㑔刨㙫䡖숥䓂ㅷ䒣卅偈幢㐫㬊瓂♴匲瘫딬슿쵌뾩䥆䇎䩮䈺頮儳㮩숪쉉嚡瑤烂瀸</w:t>
      </w:r>
      <w:r>
        <w:rPr/>
        <w:t>ⴥ</w:t>
      </w:r>
      <w:r>
        <w:rPr/>
        <w:t>숪⼬䡺佬쉑쉔</w:t>
      </w:r>
      <w:r>
        <w:rPr/>
        <w:t>⡯</w:t>
      </w:r>
      <w:r>
        <w:rPr/>
        <w:t>䡨眬숹恙㍒丳术⑯ꌮ㭞ꍌ照䫂棍墻橕橠媵扟卤儽㍎哃槂숳㤤夬슘橲</w:t>
      </w:r>
      <w:r>
        <w:rPr/>
        <w:t>⢘</w:t>
      </w:r>
      <w:r>
        <w:rPr/>
        <w:t>㈳뾻恩깄幇數彗轖睲乆쉍匯싃</w:t>
      </w:r>
      <w:r>
        <w:rPr/>
        <w:t>ꔬ</w:t>
      </w:r>
      <w:r>
        <w:rPr/>
        <w:t>긵弲娣硾璘瓂숹㠲</w:t>
      </w:r>
      <w:r>
        <w:rPr/>
        <w:t>⣂⩲ⲿ</w:t>
      </w:r>
      <w:r>
        <w:rPr/>
        <w:t>顦䁦䞏癬䈰悮⍲䶣㉺栺灗汸䟂㠭⽔</w:t>
      </w:r>
      <w:r>
        <w:rPr/>
        <w:t>Ⱕ</w:t>
      </w:r>
      <w:r>
        <w:rPr/>
        <w:t>䜲䝂</w:t>
      </w:r>
      <w:r>
        <w:rPr/>
        <w:t>ⲏ</w:t>
      </w:r>
      <w:r>
        <w:rPr/>
        <w:t>ⴰ</w:t>
      </w:r>
      <w:r>
        <w:rPr/>
        <w:t>楗䝶〹硉棂硇坭䎵쉪䉳栵㜪䴵帩땡䕩熏た䩒㯂⭄南繕䊩㊻䱓狂湡散⩗儻繰捡潀숷쉶</w:t>
      </w:r>
      <w:r>
        <w:rPr/>
        <w:t>ꥉ</w:t>
      </w:r>
      <w:r>
        <w:rPr/>
        <w:t>쉲깗㙐姂㑇䋍灞枏係轚</w:t>
      </w:r>
      <w:r>
        <w:rPr/>
        <w:t>ꤰ</w:t>
      </w:r>
      <w:r>
        <w:rPr/>
        <w:t>㵗䝃曂ꅚ㷂⾮い敖序嫂⒣坱</w:t>
      </w:r>
      <w:r>
        <w:rPr/>
        <w:t>Ⱙ</w:t>
      </w:r>
      <w:r>
        <w:rPr/>
        <w:t>颏딣㩀㭓⽆쌮䱢慺嚱卤浴숪娨㤪禥</w:t>
      </w:r>
      <w:r>
        <w:rPr/>
        <w:t>ⲩ</w:t>
      </w:r>
      <w:r>
        <w:rPr/>
        <w:t>盃獲</w:t>
      </w:r>
      <w:r>
        <w:rPr/>
        <w:t>ꤳ</w:t>
      </w:r>
      <w:r>
        <w:rPr/>
        <w:t>䕮揂䡸湑쉺游</w:t>
      </w:r>
      <w:r>
        <w:rPr/>
        <w:t>ⵥ</w:t>
      </w:r>
      <w:r>
        <w:rPr/>
        <w:t>洰</w:t>
      </w:r>
      <w:r>
        <w:rPr/>
        <w:t>ꤦ</w:t>
      </w:r>
      <w:r>
        <w:rPr/>
        <w:t>擂㘵⤰涣⥓娯숱繬㕲告㞩塉穫轞쵅싂囍㴫⺱婄䙬ㄶ㋂㍔猦捕쉬䉨㗂▱䬳塟믂</w:t>
      </w:r>
      <w:r>
        <w:rPr/>
        <w:t>ⷂ</w:t>
      </w:r>
      <w:r>
        <w:rPr/>
        <w:t>偸䂘⴫伵㥚쉗眬琵쉱旂ꍈ婈扭칵瑠⼺㕙辩氤梱垱倣⬨쉾卾쉋䤽⛂쵴㍞䙸䥶㡚</w:t>
      </w:r>
      <w:r>
        <w:rPr/>
        <w:t>ꗂ</w:t>
      </w:r>
      <w:r>
        <w:rPr/>
        <w:t>働츽潐⌵忂堲畕㑟儵</w:t>
      </w:r>
      <w:r>
        <w:rPr/>
        <w:t>ꕮ</w:t>
      </w:r>
      <w:r>
        <w:rPr/>
        <w:t>婶㵧䩵桑㫎㉡㠳Ⓜ轡⩘挤欶⦏㉴䤮썯捒㛍깈䫂Ⓜ</w:t>
      </w:r>
      <w:r>
        <w:rPr/>
        <w:t>ⷂ</w:t>
      </w:r>
      <w:r>
        <w:rPr/>
        <w:t>䥞ꥤꅕ痂稤⩴愭䞩ㅞ䍄䫎暻癫䌨噘㭘쉉潏䮵灲却⽗截䝐칯愸⤣啾氲ⸯ歹吪䯂繞⪩圪瘭帱塚㬨䧂싂㪡勎⑑쉎姂ⸯ禱捩쏂瀭䘦⌥쉢慅䜲㈭⻂㦡慱겮掩♂⪮倳爹◂숻䶩쵍弮玘갺ㄹ</w:t>
      </w:r>
      <w:r>
        <w:rPr/>
        <w:t>⡂</w:t>
      </w:r>
      <w:r>
        <w:rPr/>
        <w:t>㌴港⭥㮮䕦ま抻婇熻哃㛃杣썄炿揂⥫歏共呰穂䃂乒⍓䙁摈㈽䵭烍獟椰娮</w:t>
      </w:r>
      <w:r>
        <w:rPr/>
        <w:t>ⱴ</w:t>
      </w:r>
      <w:r>
        <w:rPr/>
        <w:t>슩剐汈䕗嘲ꅤ䄶敹⩧摵祾넭轱牵䍖䭣儭炬报婀圤偟ꍍ刬焸抱睓䝟쉞䉾썸㫃㟃彖䩤⥌灖䠤㇂숺汤电偖⪻嘺橞㘥묷挹</w:t>
      </w:r>
      <w:r>
        <w:rPr/>
        <w:t>⣂</w:t>
      </w:r>
      <w:r>
        <w:rPr/>
        <w:t>墏摈䴩㈦㞣╁⯂뽖⑉䱔⼬쵮㬶䓂⫂矂䅰煙㘬姎爪䍮슡숷欸뼮捙㞱쉣灢㍣䗂썡숰⼳쉩猭</w:t>
      </w:r>
      <w:r>
        <w:rPr/>
        <w:t>ⷂ</w:t>
      </w:r>
      <w:r>
        <w:rPr/>
        <w:t>㵚</w:t>
      </w:r>
      <w:r>
        <w:rPr/>
        <w:t>ⲏ</w:t>
      </w:r>
      <w:r>
        <w:rPr/>
        <w:t>ㅐ⸵싃䡠껂</w:t>
      </w:r>
      <w:r>
        <w:rPr/>
        <w:t>ⱆ</w:t>
      </w:r>
      <w:r>
        <w:rPr/>
        <w:t>땵枻䲘敞ꇂ⩯獙ꎏ佦杲숶⫂캥頶㤊爷싂녰瑕䫂䱭奨睪뿂칙杈桳㝥也ꅁ䉞歑獫쉺炮堥㈸䰸쉪쵋徬术剗䍶⹨殻牚┪杈슮潊쉫穪캩䵸㍠촨漹⻂嘦</w:t>
      </w:r>
      <w:r>
        <w:rPr/>
        <w:t>ꗂ</w:t>
      </w:r>
      <w:r>
        <w:rPr/>
        <w:t>䙚な䈪⫎氱剟唬牑⩥㠷桢촶㭟♷⥊廂恰搱恤䁊绂䨲긤㫂灐</w:t>
      </w:r>
      <w:r>
        <w:rPr/>
        <w:t>ⵙ</w:t>
      </w:r>
      <w:r>
        <w:rPr/>
        <w:t>溩歡⸸怫Ⓜ猻뽹懍䄻愻촱⸶妩⭴숪丨参</w:t>
      </w:r>
      <w:r>
        <w:rPr/>
        <w:t>Ⱳ</w:t>
      </w:r>
      <w:r>
        <w:rPr/>
        <w:t>兲⭊光炱祵</w:t>
      </w:r>
      <w:r>
        <w:rPr/>
        <w:t>Ⱶ</w:t>
      </w:r>
      <w:r>
        <w:rPr/>
        <w:t>䮩㉦</w:t>
      </w:r>
      <w:r>
        <w:rPr/>
        <w:t>ꥍ</w:t>
      </w:r>
      <w:r>
        <w:rPr/>
        <w:t>繮숱用杌怲穏䌶佁䐴堹믂睇⩵</w:t>
      </w:r>
      <w:r>
        <w:rPr/>
        <w:t>⠹</w:t>
      </w:r>
      <w:r>
        <w:rPr/>
        <w:t>儨䎿䝘숶♠쉐숹⩘繀슮狎칡摸㙱춣숺浩⵭䉋坍傻쉥䡢숪㏍㕱㡫坊柂䲩幏彆땋䔩愤▥塳쉪㑄ꄪ쉴吹捬偒㬸㑬浬ꌹ捈ꏂ㕊숬噐▻썟㣎䐳硨〲ꄨ晷䠺싍䐺슩惎⶘⩙뮩⬯㝤믂扳壍㛂盂㭣쉧毂堣啸煃抮澮僂媮瑓楣땳넦⩷䠦싂洣쉮䙦捙縳쉹䝘츬뽧捗獶⫂䝓땈汥쵄꧎쵐偋卋奋䘸ꇂꅵ㈯礵㩙䙱祏䩠撥汞煉♣疏䥪擂兓쉚</w:t>
      </w:r>
      <w:r>
        <w:rPr/>
        <w:t>ⷂ⨽</w:t>
      </w:r>
      <w:r>
        <w:rPr/>
        <w:t>숦⎻伹</w:t>
      </w:r>
      <w:r>
        <w:rPr/>
        <w:t>ꥎ␨</w:t>
      </w:r>
      <w:r>
        <w:rPr/>
        <w:t>煹⩊搪漪哂ꌹ啷䒩칭捂䔨녢奋</w:t>
      </w:r>
      <w:r>
        <w:rPr/>
        <w:t>ꕅ</w:t>
      </w:r>
      <w:r>
        <w:rPr/>
        <w:t>䩦숯◂숪⹕㚱㒮䦮卙照䎻瑹</w:t>
      </w:r>
      <w:r>
        <w:rPr/>
        <w:t>ⱞ</w:t>
      </w:r>
      <w:r>
        <w:rPr/>
        <w:t>쉵穰녢⒮숪桏ꥱヂ妣㤨쉧獮硥檩ꌶ卌쉖昫棂癍姍㵅㍟䙒⍆䦩娻뭣쉢硯</w:t>
      </w:r>
      <w:r>
        <w:rPr/>
        <w:t>ꥑ</w:t>
      </w:r>
      <w:r>
        <w:rPr/>
        <w:t>䯍婋쵘摳㦩泂⚵ぎ쉯䱷␽</w:t>
      </w:r>
      <w:r>
        <w:rPr/>
        <w:t>ꔫ</w:t>
      </w:r>
      <w:r>
        <w:rPr/>
        <w:t>䀺䅾厣堨繐</w:t>
      </w:r>
      <w:r>
        <w:rPr/>
        <w:t>ꗍ</w:t>
      </w:r>
      <w:r>
        <w:rPr/>
        <w:t>〰塟繢぀䭓㉯</w:t>
      </w:r>
      <w:r>
        <w:rPr/>
        <w:t>⡔</w:t>
      </w:r>
      <w:r>
        <w:rPr/>
        <w:t>땰슬䵵</w:t>
      </w:r>
      <w:r>
        <w:rPr/>
        <w:t>Ⱪ</w:t>
      </w:r>
      <w:r>
        <w:rPr/>
        <w:t>㭞㡧杇䮮싂ꍡ⩾摆媮嫎䟂呖⤴㈪ꥸ䪩䎩牫估뼽煁싂곂쉮㩇䂩頣䘤䕔</w:t>
      </w:r>
      <w:r>
        <w:rPr/>
        <w:t>⡯</w:t>
      </w:r>
      <w:r>
        <w:rPr/>
        <w:t>殡毂摔</w:t>
      </w:r>
      <w:r>
        <w:rPr/>
        <w:t>ꤸ</w:t>
      </w:r>
      <w:r>
        <w:rPr/>
        <w:t>䍳⴪㫂咡愯녈䭙쉆卑䁱쉸땅뽏䥣㴷啧㎩婥䧂猶⌳쵷橑㐪憵㤭뭏㙴甽⭤匦瀯䍯䵉⪬䁸쉟棂ꍂ뭃歎㨵쎿㉎㍷숤㙵㭬㇂呫⛂┬</w:t>
      </w:r>
      <w:r>
        <w:rPr/>
        <w:t>꤭⩀</w:t>
      </w:r>
      <w:r>
        <w:rPr/>
        <w:t>쎣参䝟⌻恥⍊䵐▬侻뽟ꍘ䵪剱⌯䁃㉩</w:t>
      </w:r>
      <w:r>
        <w:rPr/>
        <w:t>ꗂ</w:t>
      </w:r>
      <w:r>
        <w:rPr/>
        <w:t>桚䩚攣㑵嗂潾漵䵴獴㞩䁱僂쵺쉉㤭由秂南也</w:t>
      </w:r>
      <w:r>
        <w:rPr/>
        <w:t>ⴷ</w:t>
      </w:r>
      <w:r>
        <w:rPr/>
        <w:t>渰剺슩㥡ꥠ煂嘽桡䉔張偳갪殱䜫ꍉ䁷晥䡠珂</w:t>
      </w:r>
      <w:r>
        <w:rPr/>
        <w:t>ꖥ</w:t>
      </w:r>
      <w:r>
        <w:rPr/>
        <w:t>ꅄ剨㏎匲⵸걭䐹䥡輶捵䕳딸噆㫂㤮噶迂쉋♗ꄳか吪㡃焤淂汑숲㘊坥着㑬㥰轈춥畊䥒坌炮潺숴堽썎슩䭾優枥溘剾輮䎱輥숻昱㥞唦灲㥃긮⍹燂啷歂⥯⑓䍆戸楧䐵轹⹎</w:t>
      </w:r>
      <w:r>
        <w:rPr/>
        <w:t>⠨</w:t>
      </w:r>
      <w:r>
        <w:rPr/>
        <w:t>ⶬ</w:t>
      </w:r>
      <w:r>
        <w:rPr/>
        <w:t>䱥兎䞏䱍狂䍍㵺⻂穪걇</w:t>
      </w:r>
      <w:r>
        <w:rPr/>
        <w:t>Ɱ</w:t>
      </w:r>
      <w:r>
        <w:rPr/>
        <w:t>纱浑쉵쉞쉭쉵</w:t>
      </w:r>
      <w:r>
        <w:rPr/>
        <w:t>ꕏ</w:t>
      </w:r>
      <w:r>
        <w:rPr/>
        <w:t>奪繉</w:t>
      </w:r>
      <w:r>
        <w:rPr/>
        <w:t>ⰲ</w:t>
      </w:r>
      <w:r>
        <w:rPr/>
        <w:t>쵪噋湈긦杏촳㊻䴺⩀⼻깂氺숥呓슩쉺㝵妥轔캻쉦㑄疘兆灘⌯幇剹啋氮㕂䀦䴽⏂摲才啃뽈䷂圴</w:t>
      </w:r>
      <w:r>
        <w:rPr/>
        <w:t>ꦩ</w:t>
      </w:r>
      <w:r>
        <w:rPr/>
        <w:t>剧╇慁䭊╏쉔瑱䥞꺘極窻쉫ぺ毂奴䠳轹啀䍱⍏刦⿂</w:t>
      </w:r>
      <w:r>
        <w:rPr/>
        <w:t>ꤦ</w:t>
      </w:r>
      <w:r>
        <w:rPr/>
        <w:t>㴽</w:t>
      </w:r>
      <w:r>
        <w:rPr/>
        <w:t>ⴸ</w:t>
      </w:r>
      <w:r>
        <w:rPr/>
        <w:t>䞮坊⩨忂呈㘷ꥲ偒晩㵣䄨捔睴⬮眦㉆㬱吶项㥫泂漳穚⬪稪申숹娳顢뇃⍑硧⎘徘顊佷</w:t>
      </w:r>
      <w:r>
        <w:rPr/>
        <w:t>꧃</w:t>
      </w:r>
      <w:r>
        <w:rPr/>
        <w:t>失坨㶿㤵ㄪ爯确剨㙳㩤⨳䙊䥋䏃十轀㍸焭恙倯쉃쉷ꍨ䤫숺䵅危촮ꍷ⤸繊塲⌸幓걶䴫숦⬻涿煄믂䵕妏ぎ겥祡걞佑轖쉃춡敕䩾琺撡♊⎱漬쉺⤳쉨䑍䅡䝺〯兟䏎塃奒奞䁎灄㕟慺䰤带䉮榘쵥</w:t>
      </w:r>
      <w:r>
        <w:rPr/>
        <w:t>ꤴ</w:t>
      </w:r>
      <w:r>
        <w:rPr/>
        <w:t>碮壂㬸㑪䒡砩硓숶㥨䠷깵䥺쉑桅⍗奇ꅷ昽숴쉤扖癀熩惂캮呕硞毂䈴厵坩繌䙌厵泂頨〭㭢䩑⹃</w:t>
      </w:r>
      <w:r>
        <w:rPr/>
        <w:t>⡧</w:t>
      </w:r>
      <w:r>
        <w:rPr/>
        <w:t>穡ㄷ</w:t>
      </w:r>
      <w:r>
        <w:rPr/>
        <w:t>꤯</w:t>
      </w:r>
      <w:r>
        <w:rPr/>
        <w:t>汗伴剢晄㝃繆硑䍰庿栥彮썬뼸攴揂稭䙵㜺ㅡ楕㜪숸璥꥗⑄숳⭠</w:t>
      </w:r>
      <w:r>
        <w:rPr/>
        <w:t>ⱃ⸳</w:t>
      </w:r>
      <w:r>
        <w:rPr/>
        <w:t>橒䝴쉚汥뽪숳</w:t>
      </w:r>
      <w:r>
        <w:rPr/>
        <w:t>ꔤ</w:t>
      </w:r>
      <w:r>
        <w:rPr/>
        <w:t>輪绂㟂秃⵳쉕婀⥢</w:t>
      </w:r>
      <w:r>
        <w:rPr/>
        <w:t>ⵂ☰</w:t>
      </w:r>
      <w:r>
        <w:rPr/>
        <w:t>㍨梏⨺갰</w:t>
      </w:r>
      <w:r>
        <w:rPr/>
        <w:t>ꔱ</w:t>
      </w:r>
      <w:r>
        <w:rPr/>
        <w:t>氪⬳⩁牉ꅸ彘</w:t>
      </w:r>
      <w:r>
        <w:rPr/>
        <w:t>Ⳃ</w:t>
      </w:r>
      <w:r>
        <w:rPr/>
        <w:t>땏쉴輮䷂㔭憡慈偁妮㙸扳用歯깋噫⭢䌰瀮丫汅瑒捩쉺灸硅剬쉖壂楕ⸯ攤쵱漰믎䭓獏쌺⹲瘣顉䁩</w:t>
      </w:r>
      <w:r>
        <w:rPr/>
        <w:t>⡲</w:t>
      </w:r>
      <w:r>
        <w:rPr/>
        <w:t>ㆣ埂但样⩑숬畆琷硴ꌫ䄳쉁永硵抮䞻癹쌽슿㥋♕슥慥啾媻獐婣䑐♰ꥺ〳熏禡京쉘㭘⩥땦奃㥒䱣☵祲啚㵢䙸쉔쉞皡쉙噱塰竂娺祂뭰哂傿昴は制뾘硸䡏妩䅫㥨妵弪恭颵低僎瑳ㅳ䁫ꍶ辥戴</w:t>
      </w:r>
      <w:r>
        <w:rPr/>
        <w:t>Ⱓ</w:t>
      </w:r>
      <w:r>
        <w:rPr/>
        <w:t>浣䳂ꌪ䭓奴뭮喘⼽Ⓜ칋숰〱頽⫂毂⑳칄副䭙瘲煋搻䙃</w:t>
      </w:r>
      <w:r>
        <w:rPr/>
        <w:t>⣂</w:t>
      </w:r>
      <w:r>
        <w:rPr/>
        <w:t>卭朽剾슩⵬㍃㑁슿本긹䴪깎䭅燍䎩甊剆㛂묻爱僂灈硰戶灱숦擂橱殏㧂纡</w:t>
      </w:r>
      <w:r>
        <w:rPr/>
        <w:t>ⵙ</w:t>
      </w:r>
      <w:r>
        <w:rPr/>
        <w:t>湲䥡싂瓂嫂扆슩곂㙈硄쉓</w:t>
      </w:r>
      <w:r>
        <w:rPr/>
        <w:t>⡶</w:t>
      </w:r>
      <w:r>
        <w:rPr/>
        <w:t>䉓嫃䙮䘪参搬区썕㕆⥆♏婅䘥梻䄽敺⻂㪘뽠</w:t>
      </w:r>
      <w:r>
        <w:rPr/>
        <w:t>꧂</w:t>
      </w:r>
      <w:r>
        <w:rPr/>
        <w:t>杒亮幫姂쉟㝟洶ㄻ渶뇂⼶穮䔭摍帨⦣乌帽䌶䋂넪䇃八祏瘭</w:t>
      </w:r>
      <w:r>
        <w:rPr/>
        <w:t>ꕣ</w:t>
      </w:r>
      <w:r>
        <w:rPr/>
        <w:t>뽳坠升弰䕺숬㴸쉾椳⍇墮祌㩎⪥㥳㶩Ⓙ⽋媿熣ꆏ勂㠴숰⍦晥깬쵙愮昳琨쉵㪻狂䝱䕤</w:t>
      </w:r>
      <w:r>
        <w:rPr/>
        <w:t>ꔺ</w:t>
      </w:r>
      <w:r>
        <w:rPr/>
        <w:t>晨쉃瞱琩祱썞㡵슿埂呱거쉠殬刣슘礦</w:t>
      </w:r>
      <w:r>
        <w:rPr/>
        <w:t>ⱡ</w:t>
      </w:r>
      <w:r>
        <w:rPr/>
        <w:t>쵾긶</w:t>
      </w:r>
      <w:r>
        <w:rPr/>
        <w:t>ꕒ</w:t>
      </w:r>
      <w:r>
        <w:rPr/>
        <w:t>獓塩䇎攤䌺敯㥊喘䍘〬㥑払䬰匪䢩☵䭾䄭繤═毂坡ꆏ㙃╆繭楆⬣쉟婟轈愩슬䨮칥╫犱┬浧습折䘽㖬㙫</w:t>
      </w:r>
      <w:r>
        <w:rPr/>
        <w:t>ꥄ⚱</w:t>
      </w:r>
      <w:r>
        <w:rPr/>
        <w:t>卾幱夷䪮确갹祘싎㝄䜩㨬㙠⪡⍸測摟䍃汚쉇占</w:t>
      </w:r>
      <w:r>
        <w:rPr/>
        <w:t>꧂</w:t>
      </w:r>
      <w:r>
        <w:rPr/>
        <w:t>䧂琭슩匰柂╄䝤</w:t>
      </w:r>
      <w:r>
        <w:rPr/>
        <w:t>⡊</w:t>
      </w:r>
      <w:r>
        <w:rPr/>
        <w:t>卦塇昴땭松砰</w:t>
      </w:r>
      <w:r>
        <w:rPr/>
        <w:t>ꔯ</w:t>
      </w:r>
      <w:r>
        <w:rPr/>
        <w:t>㙲剋⪱欭</w:t>
      </w:r>
      <w:r>
        <w:rPr/>
        <w:t>ꗂ</w:t>
      </w:r>
      <w:r>
        <w:rPr/>
        <w:t>堨컂␥뼰䩵去劣⼯惂歳껂슡</w:t>
      </w:r>
      <w:r>
        <w:rPr/>
        <w:t>ⱸ</w:t>
      </w:r>
      <w:r>
        <w:rPr/>
        <w:t>䅇䑈䐬皩㡲椴熏䵗洲⽶妮㭞囍垬㖩뭵㡋〥숺琭䞮칰⩎㟂칮묷쵗恕煰况轑穾厮㩸武ꏂ㍔㕆恭坹⥤껎㕇썭㫍숭쉟愸勂쌤㩔梏撻娮硞숶湕奱⼣쉢⸰轙㞮㨫⾮佁䕪搩췂冮㭪싂쌫썘畈췍㙪</w:t>
      </w:r>
      <w:r>
        <w:rPr/>
        <w:t>ⵡ</w:t>
      </w:r>
      <w:r>
        <w:rPr/>
        <w:t>卯</w:t>
      </w:r>
      <w:r>
        <w:rPr/>
        <w:t>ꦏ</w:t>
      </w:r>
      <w:r>
        <w:rPr/>
        <w:t>祶参䴥爴㴳䈲牮珃戰칓歸䱂쌩㫂⩂ꄣ棂䂏⽗影쉏奏싎☨扒䭚㩧㠮晟숬ꍸ⑗扴㡉䑾㐯⍠熩䟂깂䁓ぱ㉀⹬䗂䍶쉷뽨琭쉘</w:t>
      </w:r>
      <w:r>
        <w:rPr/>
        <w:t>ⶥ</w:t>
      </w:r>
      <w:r>
        <w:rPr/>
        <w:t>欵䙇㎻㏂걊噤灐ㆩㄦ砶ꥵ振숮汵挬㥃떻瞥澏</w:t>
      </w:r>
      <w:r>
        <w:rPr/>
        <w:t>ꕠ</w:t>
      </w:r>
      <w:r>
        <w:rPr/>
        <w:t>疵②춬䒿扢塖ㅦ䍒京朸䌻礫窿䭥</w:t>
      </w:r>
      <w:r>
        <w:rPr/>
        <w:t>ꔤ┣ꥅ</w:t>
      </w:r>
      <w:r>
        <w:rPr/>
        <w:t>춏顦깚㣂땱硦갮♕晥㈳塄帤䳂桓⌺</w:t>
      </w:r>
      <w:r>
        <w:rPr/>
        <w:t>Ⱙ</w:t>
      </w:r>
      <w:r>
        <w:rPr/>
        <w:t>㙴㍃䑒顳檏䌫㘪娮祢싂ㄴꥠ㮬ㄳ咱䍂㔨싂儺潢쉯䩲쉮睏ㅘ恀太㡇毂ꅰꅩ걀⥇䔱䡓田䍣䬨刽녪乪桴숸䥸央</w:t>
      </w:r>
      <w:r>
        <w:rPr/>
        <w:t>⢩</w:t>
      </w:r>
      <w:r>
        <w:rPr/>
        <w:t>嘭䭮瑌⥚쉘偄䱏⼰䙱娯瑦汆电뿎</w:t>
      </w:r>
      <w:r>
        <w:rPr/>
        <w:t>ꖵ</w:t>
      </w:r>
      <w:r>
        <w:rPr/>
        <w:t>싂╤䙆⽃偲</w:t>
      </w:r>
      <w:r>
        <w:rPr/>
        <w:t>ⶵ</w:t>
      </w:r>
      <w:r>
        <w:rPr/>
        <w:t>槂꺣坠煥䑞ꅰꥦ桤懃⬻窩⩤揂숸嫎◍匣䣂睩呀ꅬ咡忂势</w:t>
      </w:r>
      <w:r>
        <w:rPr/>
        <w:t>ꥄ</w:t>
      </w:r>
      <w:r>
        <w:rPr/>
        <w:t>ㅦ</w:t>
      </w:r>
      <w:r>
        <w:rPr/>
        <w:t>ꥄ</w:t>
      </w:r>
      <w:r>
        <w:rPr/>
        <w:t>곂꥾</w:t>
      </w:r>
      <w:r>
        <w:rPr/>
        <w:t>ⴊ</w:t>
      </w:r>
      <w:r>
        <w:rPr/>
        <w:t>췂ㄴ⑾⎥て绂숤䩩娱歗⍟䙁칤彍</w:t>
      </w:r>
      <w:r>
        <w:rPr/>
        <w:t>Ⱕ</w:t>
      </w:r>
      <w:r>
        <w:rPr/>
        <w:t>楶㈨掵摨㵞䑃⩳㣂ꌯꅯい숽厥䈹䀯礦걮ꅨ㙖砷牆숲숺␵꥖縩䅕◂ㆩ㷎숻䍣啋猬숰唨싂堦癖慌䉙埂扡潨䡗歸捶칲쉞猷䮩</w:t>
      </w:r>
      <w:r>
        <w:rPr/>
        <w:t>⡬</w:t>
      </w:r>
      <w:r>
        <w:rPr/>
        <w:t>䴤⍹䩢⽭䙸奆楠剹柂㢱獙彘煎쉣卵䩶塗顟ꅎ싃</w:t>
      </w:r>
      <w:r>
        <w:rPr/>
        <w:t>ꥄ</w:t>
      </w:r>
      <w:r>
        <w:rPr/>
        <w:t>懂刳倫▵</w:t>
      </w:r>
      <w:r>
        <w:rPr/>
        <w:t>ⷂ</w:t>
      </w:r>
      <w:r>
        <w:rPr/>
        <w:t>⢩</w:t>
      </w:r>
      <w:r>
        <w:rPr/>
        <w:t>〨娫哂㬣㉚땇癢恓숨䠥啓쵤㦿辵樮⹍砵</w:t>
      </w:r>
      <w:r>
        <w:rPr/>
        <w:t>ꤲꕚ</w:t>
      </w:r>
      <w:r>
        <w:rPr/>
        <w:t>ㄸ䒿湖쉊</w:t>
      </w:r>
      <w:r>
        <w:rPr/>
        <w:t>ⷂ</w:t>
      </w:r>
      <w:r>
        <w:rPr/>
        <w:t>䑓뗂旂㒥敬䥩⍬뽎땞汤捪汎え煍╗㕘㫂嘬咵癣䱩갪塂べ砸㏂⽩㩺칑灗辩</w:t>
      </w:r>
      <w:r>
        <w:rPr/>
        <w:t>ꖻ</w:t>
      </w:r>
      <w:r>
        <w:rPr/>
        <w:t>숸娹卡䫂</w:t>
      </w:r>
      <w:r>
        <w:rPr/>
        <w:t>⡗</w:t>
      </w:r>
      <w:r>
        <w:rPr/>
        <w:t>䢥㭦╚䁸쵁珂甩⬵彧췂⩹剸圻⫂䐦⩔쌮䂥潙떘䠻㬪뽔싎䷃灧焥⸪炩兖슏濂깦䃍⥡椸牨啳〥瑣</w:t>
      </w:r>
      <w:r>
        <w:rPr/>
        <w:t>ꔽ</w:t>
      </w:r>
      <w:r>
        <w:rPr/>
        <w:t>㉞攥쉟䉐繡</w:t>
      </w:r>
      <w:r>
        <w:rPr/>
        <w:t>ⴱ</w:t>
      </w:r>
      <w:r>
        <w:rPr/>
        <w:t>䔭浮硶倶渷녗췂䙋⭠⩆䁔◂ꌷꥩ㝞佸倪桱䡧䌳斱䟂㤶쉹숻췂㕎䉥䀩ꅑ䮱䭧燂䕍㵐偒硣㶣쵱歟㍖憘㙏쉰瓎쉡忂煬䒻繣乢슮㑁洯⍙祩扞숩怺䐻禩㡏縱噌⫍顕㩦ꄱ␦働㐵쉞습䥯泂컂瘭ꥰ㙏</w:t>
      </w:r>
      <w:r>
        <w:rPr/>
        <w:t>ꔪ⹔</w:t>
      </w:r>
      <w:r>
        <w:rPr/>
        <w:t>䥲啎⩞癌䭶轟〉摔䱾ꄫ爳䊬䵪뭴┵堶</w:t>
      </w:r>
      <w:r>
        <w:rPr/>
        <w:t>⡺</w:t>
      </w:r>
      <w:r>
        <w:rPr/>
        <w:t>싂壂䳂딦㞩깔慣痂⩎䕨問䍏ㅈ㉞䵹☱⭭昨䯂꥔념頹扶杓걃츬슮搲煢녦䅓쉋彀␤歵墏ꍬ</w:t>
      </w:r>
      <w:r>
        <w:rPr/>
        <w:t>⠥</w:t>
      </w:r>
      <w:r>
        <w:rPr/>
        <w:t>烂怷⺻线幄げ</w:t>
      </w:r>
      <w:r>
        <w:rPr/>
        <w:t>ꤺ</w:t>
      </w:r>
      <w:r>
        <w:rPr/>
        <w:t>頲녪ㅦ╆升纱湇쉰摕渪슥塷助</w:t>
      </w:r>
      <w:r>
        <w:rPr/>
        <w:t>ⵆ</w:t>
      </w:r>
      <w:r>
        <w:rPr/>
        <w:t>旂㠸䓂䉆䄮捕顖걀䘤䍤婪㑷奊䇎䇍㖿䉮勎ꄪ勂䡗ㅇ猣㝪ꅋ竃㕙칙슻幟愦┰⍔ꍈ䕀瀫斩楾熬哂浲冿뭅촽㡙</w:t>
      </w:r>
      <w:r>
        <w:rPr/>
        <w:t>⡾</w:t>
      </w:r>
      <w:r>
        <w:rPr/>
        <w:t>껂䥥ꥸ位㩧</w:t>
      </w:r>
      <w:r>
        <w:rPr/>
        <w:t>ꗂ⚘</w:t>
      </w:r>
      <w:r>
        <w:rPr/>
        <w:t>奀䥈怩榩쉥쵯幘촰幣禡䠷に䀱␭橫㐰瑀婌㈽싂⨽癞⬷桖칱묯뭃找쌨⾿敁呙啀轑奏䕣䟂㑲珂㟂惎呬㡤⹀父欸牵泂卪獵穇熿녗倨㣎</w:t>
      </w:r>
      <w:r>
        <w:rPr/>
        <w:t>ⵚ┣</w:t>
      </w:r>
      <w:r>
        <w:rPr/>
        <w:t>슩畈摤╶䀺䩸⥾廂摌橉䱟컂␶泃癑䵶츩깙瑨</w:t>
      </w:r>
      <w:r>
        <w:rPr/>
        <w:t>ⷂ</w:t>
      </w:r>
      <w:r>
        <w:rPr/>
        <w:t>䥍倳㝊年㣂祚哂䭯啌哂晨欬</w:t>
      </w:r>
      <w:r>
        <w:rPr/>
        <w:t>⢣</w:t>
      </w:r>
      <w:r>
        <w:rPr/>
        <w:t>쉠秃╸瑪潨뿂쌭十㝄䜊〪쵷쌺献뭁쉢繍쵹畲⩯祶㍢䜭㝘㑐숸䪿㝂䘺⥐쉄䘣㩵䕊</w:t>
      </w:r>
      <w:r>
        <w:rPr/>
        <w:t>⡚</w:t>
      </w:r>
      <w:r>
        <w:rPr/>
        <w:t>睗㍊䕓⼤䟂䒣ㅴ㡁뿂䜪⬩扫쉪堦㌹䩰磂䩴瀱☹版⦮</w:t>
      </w:r>
      <w:r>
        <w:rPr/>
        <w:t>ꔲ</w:t>
      </w:r>
      <w:r>
        <w:rPr/>
        <w:t>땴䕊걌⨹䑩栴扷숫▩㩆싂⯂╸쉣攸搥㷂㜯㛂轴噲㞻㨺층姂묱䓂凂噟垣泂㗂⩅ㄩ㐭⭶묳㕪싂敳㍨㝆쉸쉈㬱㙕礸㙺숬슮䑔项橹淂煮갪捞⬤氪䯂뭑先슏㝾䟂恍␺⨪쉏쉯輳䴨燍瑟</w:t>
      </w:r>
      <w:r>
        <w:rPr/>
        <w:t>⠳</w:t>
      </w:r>
      <w:r>
        <w:rPr/>
        <w:t>浢剓攮幄獑ㅹ⩋숸㕙썅汤穚걒걱ㆩ</w:t>
      </w:r>
      <w:r>
        <w:rPr/>
        <w:t>ꕆ</w:t>
      </w:r>
      <w:r>
        <w:rPr/>
        <w:t>八堸㪩딸땤䬸⽍㩅쉳瓃䑡槂녕䅘충⎏浰䁾妮㑱砯⽟䥙숻橀ꍭ憱쉢⥤⾻坶浘硒쉖뭪㕆擂뮻䝭䅠吵墱⩳䌰橌쉦䠻瑱갨娹쉊繖亿傻則싂칒䉱땾겥扖䉥怱딪</w:t>
      </w:r>
      <w:r>
        <w:rPr/>
        <w:t>ꕃ</w:t>
      </w:r>
      <w:r>
        <w:rPr/>
        <w:t>㪣渥넺쵗뼯掿頥幐祣뭡♒ヂ싂쉒扵쉬㴹䮥쉐䜷婔슿뭓枣깉为䐯眣偞熘燂伻㝺쉔♖⩁浕潯䱀稯潨平㎩顋㍾䬬乙獹㝔䨪ꌳ呀祑쉏</w:t>
      </w:r>
      <w:r>
        <w:rPr/>
        <w:t>ꖻ</w:t>
      </w:r>
      <w:r>
        <w:rPr/>
        <w:t>긲⥯浕橧䭞渣숬纏뼬灹䅠䡪愹ケ煉潅숨䥠慙奱瘥搱捁䶵⥭䈦ꏃ噬轄쵓⴩捣걤涱ㅥ砺縯冩⨶摟쏂쉍捸入䰣嫃⑄㤺쉫ꅺ咩埂㊵꥞厵ꍳ擂㔩㟂놩㩭䁰搱䠹塨쉦晨壂㭧眬滂⩩촭䇂歬倩䭆숶㐻辱⤥쉄烂㵐쉣쵤</w:t>
      </w:r>
      <w:r>
        <w:rPr/>
        <w:t>⡶</w:t>
      </w:r>
      <w:r>
        <w:rPr/>
        <w:t>扟做걳㩾싍歞彰쉖攱繟㑁湴㑠깍凂䞱쉅㑒奠反伸湳稩ꍘ囂濂伥熿⨥쌭南埂숦뮻奤䥸甹捎㭚祡摣뾮숥⍍毂倪䩪㫎⨺桸歺썸ㄦ穴憻쎱ꅠ쉑걐㑎ꎻ⤪瑀穫祙䱰烎晍㥶ㅲ쉳墩焽烂땀쉦囂⩲쉕쉐쉾녤ꏂ接䕊</w:t>
      </w:r>
      <w:r>
        <w:rPr/>
        <w:t>Ⱟ</w:t>
      </w:r>
      <w:r>
        <w:rPr/>
        <w:t>朶⾻썌칁㜫朵㈤컂㊩쉸싎뼷㑟涬番扷瑂췍</w:t>
      </w:r>
      <w:r>
        <w:rPr/>
        <w:t>ⱳ</w:t>
      </w:r>
      <w:r>
        <w:rPr/>
        <w:t>㙟슮썚싂</w:t>
      </w:r>
      <w:r>
        <w:rPr/>
        <w:t>ꤥ</w:t>
      </w:r>
      <w:r>
        <w:rPr/>
        <w:t>㭙⬣婶滂⥣</w:t>
      </w:r>
      <w:r>
        <w:rPr/>
        <w:t>ꥑ⵳⩒</w:t>
      </w:r>
      <w:r>
        <w:rPr/>
        <w:t>䦻䈶䎩琻呅迂癐</w:t>
      </w:r>
      <w:r>
        <w:rPr/>
        <w:t>Ⱡ</w:t>
      </w:r>
      <w:r>
        <w:rPr/>
        <w:t>竃䅟渺</w:t>
      </w:r>
      <w:r>
        <w:rPr/>
        <w:t>⢡</w:t>
      </w:r>
      <w:r>
        <w:rPr/>
        <w:t>䱓剐䳎㍑㕊☪て婆䩞婡坬氮⸹塞姂恫⌦䍟㑄츺㔹帨쉴䉄穨䙵䉺㪮爣昭㡗瘫剀땠徬㬊</w:t>
      </w:r>
      <w:r>
        <w:rPr/>
        <w:t>ⷂꔱ</w:t>
      </w:r>
      <w:r>
        <w:rPr/>
        <w:t>爯㩙㍘優</w:t>
      </w:r>
      <w:r>
        <w:rPr/>
        <w:t>⠮</w:t>
      </w:r>
      <w:r>
        <w:rPr/>
        <w:t>숪幦䍸䌴슥䒮琽種䉾瑵쉖哂⛂⪵║쉸쉵</w:t>
      </w:r>
      <w:r>
        <w:rPr/>
        <w:t>ⵃ</w:t>
      </w:r>
      <w:r>
        <w:rPr/>
        <w:t>潉繢숩纵갣◂쉃⍶䠷湪쉗绂</w:t>
      </w:r>
      <w:r>
        <w:rPr/>
        <w:t>Ⱜ</w:t>
      </w:r>
      <w:r>
        <w:rPr/>
        <w:t>쉚넺ꥮ⑸숤ㅡ</w:t>
      </w:r>
      <w:r>
        <w:rPr/>
        <w:t>ꥒ</w:t>
      </w:r>
      <w:r>
        <w:rPr/>
        <w:t>쎘䴬춱歫⩙넹搵䑐숴垣戥㥂㕺䑨㇂㜰뽇摥亩</w:t>
      </w:r>
      <w:r>
        <w:rPr/>
        <w:t>ⲻ</w:t>
      </w:r>
      <w:r>
        <w:rPr/>
        <w:t>䥭睉繙祖뽘慸恳</w:t>
      </w:r>
      <w:r>
        <w:rPr/>
        <w:t>ⴵ⑶␯</w:t>
      </w:r>
      <w:r>
        <w:rPr/>
        <w:t>歳托䨤哂⨽䁔敀㤰숯ꥤ竂浪庱䍗剋坰敥슱灨區쉏䥶繡坮獉个㷂顢ꍸ⥚땑樵숴䰪畈幒촵畕桀祧线嘲枱긷辿㑂慘캿堯칺뾮䧂味沣ㄽ</w:t>
      </w:r>
      <w:r>
        <w:rPr/>
        <w:t>ꥏ</w:t>
      </w:r>
      <w:r>
        <w:rPr/>
        <w:t>犬䴹䥒䨷礯곂넵숬</w:t>
      </w:r>
      <w:r>
        <w:rPr/>
        <w:t>⣃</w:t>
      </w:r>
      <w:r>
        <w:rPr/>
        <w:t>婒砭㑤썟㵂⤭칟玮㟂汄楄⪿䂩컂㨹㵖㝇吷䵑春卄ꎵ䉧畚싂</w:t>
      </w:r>
      <w:r>
        <w:rPr/>
        <w:t>ꔻ</w:t>
      </w:r>
      <w:r>
        <w:rPr/>
        <w:t>䠫癭奙䭭牃떻輶迂⩵숰䑓顆䘽轔숹ꅋ晆</w:t>
      </w:r>
      <w:r>
        <w:rPr/>
        <w:t>⡀</w:t>
      </w:r>
      <w:r>
        <w:rPr/>
        <w:t>穹磂</w:t>
      </w:r>
      <w:r>
        <w:rPr/>
        <w:t>ꥑ</w:t>
      </w:r>
      <w:r>
        <w:rPr/>
        <w:t>넻㦱卸愤婌囂噡戫忂㩲种曂⨮⥱ㆿ堭睬湴吷佊쉎佨畸쉞</w:t>
      </w:r>
      <w:r>
        <w:rPr/>
        <w:t>⡯</w:t>
      </w:r>
      <w:r>
        <w:rPr/>
        <w:t>쉓쉎协瀲廂潫䇂떱뽴兮⬤䠶瀹䫂슩急ㅔ습扉싂뭩넹畞䵲걅㌨怸浰睧☽⩡䆵睉堭㖱䍷⍐繠㘨쉵</w:t>
      </w:r>
      <w:r>
        <w:rPr/>
        <w:t>ⷂ</w:t>
      </w:r>
      <w:r>
        <w:rPr/>
        <w:t>䥳</w:t>
      </w:r>
      <w:r>
        <w:rPr/>
        <w:t>⡓</w:t>
      </w:r>
      <w:r>
        <w:rPr/>
        <w:t>䫍ꌫ⨣☤썄⸭瘴䧂뿍琺窬뭗椭갺坫㋂䩭烂刣ꆩ⭢⑪繳싂堤摐녞䮥⩾㘽숱乮卤쉞㖡柍攴⥨</w:t>
      </w:r>
      <w:r>
        <w:rPr/>
        <w:t>⡾</w:t>
      </w:r>
      <w:r>
        <w:rPr/>
        <w:t>촱窥猶䅄㘸⍌晠彏ㄷ쉶毂㇍怱祉䙑卞猲欲㊻樥</w:t>
      </w:r>
      <w:r>
        <w:rPr/>
        <w:t>⡩</w:t>
      </w:r>
      <w:r>
        <w:rPr/>
        <w:t>歷쉞뽠扠칂䱞⩖䝑皿䣎쉲祪</w:t>
      </w:r>
      <w:r>
        <w:rPr/>
        <w:t>Ɫ⥌</w:t>
      </w:r>
      <w:r>
        <w:rPr/>
        <w:t>쉒䁊偀썓⭅繾슣㙎㒱땯塉竎獩㑡⑟쉉柂㤤⑬线拍☻♊뼫믂ꆩ㩷繷呥⴮晥卆辥╴碿偑攬</w:t>
      </w:r>
      <w:r>
        <w:rPr/>
        <w:t>ⰽ</w:t>
      </w:r>
      <w:r>
        <w:rPr/>
        <w:t>뗂彡佸濂奖弫沵窿</w:t>
      </w:r>
      <w:r>
        <w:rPr/>
        <w:t>⣂</w:t>
      </w:r>
      <w:r>
        <w:rPr/>
        <w:t>ァ䴽㶮䎏䠶㩌</w:t>
      </w:r>
      <w:r>
        <w:rPr/>
        <w:t>ⷂ</w:t>
      </w:r>
      <w:r>
        <w:rPr/>
        <w:t>숺歗砪繷坑䈯湖獉㮬疩楱墥</w:t>
      </w:r>
      <w:r>
        <w:rPr/>
        <w:t>ꔶ</w:t>
      </w:r>
      <w:r>
        <w:rPr/>
        <w:t>扅䜭숩怪㍬㜮玵</w:t>
      </w:r>
      <w:r>
        <w:rPr/>
        <w:t>⡗</w:t>
      </w:r>
      <w:r>
        <w:rPr/>
        <w:t>祁燂娣䇂갳灚徬杰䅸땋⥦湂ꍃ㴶瀫墥䰪㜬瓂쉠眥䕹䅬䙣㙴䑟ㅍ䒥╡婙猳睓꺘䅰㫂繈猩</w:t>
      </w:r>
      <w:r>
        <w:rPr/>
        <w:t>ⵡ</w:t>
      </w:r>
      <w:r>
        <w:rPr/>
        <w:t>껎땄噲檥汪渣䷂㕉氺쉇圪瑌奂칂硱浨桹땠坢ふ扎䈻쉖嗂뿂決</w:t>
      </w:r>
      <w:r>
        <w:rPr/>
        <w:t>ꕁ</w:t>
      </w:r>
      <w:r>
        <w:rPr/>
        <w:t>슘佹煌杘䛍債昭捂</w:t>
      </w:r>
      <w:r>
        <w:rPr/>
        <w:t>ꕅ</w:t>
      </w:r>
      <w:r>
        <w:rPr/>
        <w:t>㵅숫㚏喿쉆㈹꥙あ⧂⸪싂畀爦偗䰻䵰긤辱㡾瀣쉾歗</w:t>
      </w:r>
      <w:r>
        <w:rPr/>
        <w:t>ⴹ⨥</w:t>
      </w:r>
      <w:r>
        <w:rPr/>
        <w:t>ⴤ</w:t>
      </w:r>
      <w:r>
        <w:rPr/>
        <w:t>䔦⬭灶癕⩊䔭⻂녓戊</w:t>
      </w:r>
      <w:r>
        <w:rPr/>
        <w:t>⢻</w:t>
      </w:r>
      <w:r>
        <w:rPr/>
        <w:t>轭礣沩歰材⫂㵭ꆿ〈椫摎⑱ヂ쉂呰⼱歶䁀汵쉊瑔ꍒ䅈眪坯㵖剾䱫佯啶䀽桭匪橪㙙땀쉡奓㓍桤쉙㎩⭺䲻묤쉫彇坫䍡촸</w:t>
      </w:r>
      <w:r>
        <w:rPr/>
        <w:t>ꦻ</w:t>
      </w:r>
      <w:r>
        <w:rPr/>
        <w:t>쌵㥶汫睎墘㙅䕘反毂柂种眽獊奂婏숹瓂榩張싍䶏㥉⌥砥䭍㶡琰䑓榡䴫呹攦䙧</w:t>
      </w:r>
      <w:r>
        <w:rPr/>
        <w:t>⡒⠪</w:t>
      </w:r>
      <w:r>
        <w:rPr/>
        <w:t>뭺ꌦ</w:t>
      </w:r>
      <w:r>
        <w:rPr/>
        <w:t>ꔩ</w:t>
      </w:r>
      <w:r>
        <w:rPr/>
        <w:t>쉔䔤䁀䑮㤶男呌杈</w:t>
      </w:r>
      <w:r>
        <w:rPr/>
        <w:t>ⱆ</w:t>
      </w:r>
      <w:r>
        <w:rPr/>
        <w:t>㵥싃砳煅輪卥ꎱ</w:t>
      </w:r>
      <w:r>
        <w:rPr/>
        <w:t>ꦘ</w:t>
      </w:r>
      <w:r>
        <w:rPr/>
        <w:t>樻䡀祫</w:t>
      </w:r>
      <w:r>
        <w:rPr/>
        <w:t>⣂</w:t>
      </w:r>
      <w:r>
        <w:rPr/>
        <w:t>嘲㵯쉑⮥싂㖣쉀숹ꎩ썃撡㏂祮丬⥕싍捧슿㥶䇂㴥狂橄潲싎썎쵸曂</w:t>
      </w:r>
      <w:r>
        <w:rPr/>
        <w:t>ꕗ</w:t>
      </w:r>
      <w:r>
        <w:rPr/>
        <w:t>쉏ば㍾㫃䙩㕺␰灉뭌⎘⬩ヂ忂硡䁮洭䩐璵䱱颬䜹䘸檏땴橏⥨䁰싂㵾報畹禡潤也쉣⻂敔縷厣睯县渤垥㙶쉞湵憣欥싂㙎〷䌤쉙䍬숯䰩䋂ꌦ䚣⍏⺡柂䔥╓걱䙕ꥳ숸쏃⨴⫂椻矂歭╬♾꥙㥾⑧</w:t>
      </w:r>
      <w:r>
        <w:rPr/>
        <w:t>⠱</w:t>
      </w:r>
      <w:r>
        <w:rPr/>
        <w:t>畇橡汌嘹濃ꥤꄣ숵쉳癙㍧灲煷</w:t>
      </w:r>
      <w:r>
        <w:rPr/>
        <w:t>ꔪ</w:t>
      </w:r>
      <w:r>
        <w:rPr/>
        <w:t>쉓䌴徥⿂畟</w:t>
      </w:r>
      <w:r>
        <w:rPr/>
        <w:t>ꕁ</w:t>
      </w:r>
      <w:r>
        <w:rPr/>
        <w:t>噥䍰㶵䭉牨吽⏂椦䱬⽅뭊␴晍땮㘴</w:t>
      </w:r>
      <w:r>
        <w:rPr/>
        <w:t>ꥏ</w:t>
      </w:r>
      <w:r>
        <w:rPr/>
        <w:t>拂瑇汱剐㵯⨨恺녅㉸啤桂Ⓜ涥㘩㔳䧃땩䱉싂숺漱쉁匸㚵湠冬楶숺啐檩䑨</w:t>
      </w:r>
      <w:r>
        <w:rPr/>
        <w:t>ꥉ</w:t>
      </w:r>
      <w:r>
        <w:rPr/>
        <w:t>뼮⫂쉠呠彤⪘䉑⌺楗喘椷</w:t>
      </w:r>
      <w:r>
        <w:rPr/>
        <w:t>ꕰ</w:t>
      </w:r>
      <w:r>
        <w:rPr/>
        <w:t>怪乴䡮⍦⹇⼯㔯弪彤ꄯ亻ꏂ僂땡䌤㥷撮礸</w:t>
      </w:r>
      <w:r>
        <w:rPr/>
        <w:t>ꤱ</w:t>
      </w:r>
      <w:r>
        <w:rPr/>
        <w:t>싂毃♰</w:t>
      </w:r>
      <w:r>
        <w:rPr/>
        <w:t>ꕗ⑪</w:t>
      </w:r>
      <w:r>
        <w:rPr/>
        <w:t>噭䙢住冮㭉汪硧狂䛂땕獂䏂</w:t>
      </w:r>
      <w:r>
        <w:rPr/>
        <w:t>⡠</w:t>
      </w:r>
      <w:r>
        <w:rPr/>
        <w:t>ꤤ</w:t>
      </w:r>
      <w:r>
        <w:rPr/>
        <w:t>䧍⭐枬㋃쉱걙䚬뭅㙆焵娨숰冩䨪䛂슩땤</w:t>
      </w:r>
      <w:r>
        <w:rPr/>
        <w:t>⡢</w:t>
      </w:r>
      <w:r>
        <w:rPr/>
        <w:t>䤦㉚䑶幎⑄㚮숯곂泂⑯䄲⩁〶祮楠嘦ꥠ㡞癳副漺番⬺㷂䗂기쉁䍠㡒䤱睷䕊䴽녰⩣矂捐숩輪쉈칤璘朰歭䍇㧂乣倳顏慥㙦迂ꅐ睙쉶䈴</w:t>
      </w:r>
      <w:r>
        <w:rPr/>
        <w:t>꧂ꦩ⑯</w:t>
      </w:r>
      <w:r>
        <w:rPr/>
        <w:t>䝣槂ㆡ㖱䥱쉑琺䝎瀨</w:t>
      </w:r>
      <w:r>
        <w:rPr/>
        <w:t>ⵅ</w:t>
      </w:r>
      <w:r>
        <w:rPr/>
        <w:t>扑琺痂╋㆏숣桵慥䁭湩嘶Ⓜ㕊丰┻轮㤭奤쉙</w:t>
      </w:r>
      <w:r>
        <w:rPr/>
        <w:t>Ɱ</w:t>
      </w:r>
      <w:r>
        <w:rPr/>
        <w:t>㜴橳猭㌯</w:t>
      </w:r>
      <w:r>
        <w:rPr/>
        <w:t>ⵍ</w:t>
      </w:r>
      <w:r>
        <w:rPr/>
        <w:t>칢坢曂焲쉴⬱䠦⩦帪</w:t>
      </w:r>
      <w:r>
        <w:rPr/>
        <w:t>꥓</w:t>
      </w:r>
      <w:r>
        <w:rPr/>
        <w:t>禘⹎唰䑌䩏慪⮩䘫쉥珂쉡濂弲瀦剏懂걀稳䤨⑎吭啁奰師榬</w:t>
      </w:r>
      <w:r>
        <w:rPr/>
        <w:t>⵰</w:t>
      </w:r>
      <w:r>
        <w:rPr/>
        <w:t>㍕位㉴兒煔</w:t>
      </w:r>
      <w:r>
        <w:rPr/>
        <w:t>⡸</w:t>
      </w:r>
      <w:r>
        <w:rPr/>
        <w:t>䑋⥉㑦</w:t>
      </w:r>
      <w:r>
        <w:rPr/>
        <w:t>ꤤ</w:t>
      </w:r>
      <w:r>
        <w:rPr/>
        <w:t>䵔怬뭶瑐異ㅲ穘庥楘㷍匩㙫㍪㉕煚ꄊ輪⩸慏⭤깣琯䥗쉖㒩栺濂儯⹡갺㯂繮⦻䩎搦橰쉲溮㘽⽘碬揂救坮</w:t>
      </w:r>
      <w:r>
        <w:rPr/>
        <w:t>ꖘꗂ</w:t>
      </w:r>
      <w:r>
        <w:rPr/>
        <w:t>淂頽숽㝊彧硡偒䍧숨晅炻</w:t>
      </w:r>
      <w:r>
        <w:rPr/>
        <w:t>ⲣ</w:t>
      </w:r>
      <w:r>
        <w:rPr/>
        <w:t>㵫歒쏂噲싎睚璻⪣䏂坡</w:t>
      </w:r>
      <w:r>
        <w:rPr/>
        <w:t>ꕙ</w:t>
      </w:r>
      <w:r>
        <w:rPr/>
        <w:t>弳캘□♔湀捄婲䙞쉙睙ざⓃ恊㡱숵汶숨</w:t>
      </w:r>
      <w:r>
        <w:rPr/>
        <w:t>ⲩ</w:t>
      </w:r>
      <w:r>
        <w:rPr/>
        <w:t>㞣</w:t>
      </w:r>
      <w:r>
        <w:rPr/>
        <w:t>ⶩ</w:t>
      </w:r>
      <w:r>
        <w:rPr/>
        <w:t>悻䡐ꥩ桮刭噱⹀㠸ꅏ깡仂⍇싍䣂欨楉瑱杙慆傡〴㑦䙹頩サ歚숯窮纥</w:t>
      </w:r>
      <w:r>
        <w:rPr/>
        <w:t>꧃꥙</w:t>
      </w:r>
      <w:r>
        <w:rPr/>
        <w:t>㉒槂䕊딣䵖娰ꥺ녯⪣ㅃ潫슣䌳朹䒵晧䝂彂噊繯爦䙗썔쉐搴껎쉎</w:t>
      </w:r>
      <w:r>
        <w:rPr/>
        <w:t>꧂</w:t>
      </w:r>
      <w:r>
        <w:rPr/>
        <w:t>ꇂ䘺僎묩濃䈱汯い㕒当圳ꄰ쉊①喻頳䑴敓睁뽃穖绍⧂厘浟䱧䉡䰳楤サ숰숵祪쵆潞悩浵砪䑢싂넸吸㍠浡縭嫂䮏ꅁ掵懂砩啒㷂</w:t>
      </w:r>
      <w:r>
        <w:rPr/>
        <w:t>꧂</w:t>
      </w:r>
      <w:r>
        <w:rPr/>
        <w:t>琣廂种☨㭲숮拂恚天숺漰갽汈催ꥪ䖣㔳售⌭䊩㌵쉕㙌怪㕐쉸橵卣焹깬ㆬ䩵煒獔♍稻䙚숬무䜺䟂㤲㨬껂桉擂桒坑偫塙滂ꍷ縱싂穟썪瑉祪넭瘶䧂沵싂䀸⴮깠䰵歱浌倯䉘焬쉺⹍䍦盂砯圶㠫⻎㑩㈰㘯䍘䵔무㕉晸㑓摶</w:t>
      </w:r>
      <w:r>
        <w:rPr/>
        <w:t>ⲻ</w:t>
      </w:r>
      <w:r>
        <w:rPr/>
        <w:t>㐺焹</w:t>
      </w:r>
      <w:r>
        <w:rPr/>
        <w:t>ꤴ</w:t>
      </w:r>
      <w:r>
        <w:rPr/>
        <w:t>爱ꍱ</w:t>
      </w:r>
      <w:r>
        <w:rPr/>
        <w:t>ꦬ</w:t>
      </w:r>
      <w:r>
        <w:rPr/>
        <w:t>契橚쉄畊顟⧂춵瑃꥔썖福䍥⩅ꍗ⪻䍑抏䭓䑁唨欪</w:t>
      </w:r>
      <w:r>
        <w:rPr/>
        <w:t>ꕱ</w:t>
      </w:r>
      <w:r>
        <w:rPr/>
        <w:t>칒竂喿䗂뽀깢⏂癮㙑겱땯ꇃ塉庩㬫♁䴦⸮倪쵹呄恐㩷㘨㵅춻㴮㐶輲䘨㭊꺣迂쉈</w:t>
      </w:r>
      <w:r>
        <w:rPr/>
        <w:t>⡾</w:t>
      </w:r>
      <w:r>
        <w:rPr/>
        <w:t>沬狍坷畹숩㚱쉕焤幸祧⮏迂硠㮏洰칑쉌坾凂습䗂畤칍츤椷갮썙뭚쉘⑸㊬쉞ꆿ䃂弦㧂䵟믂復♅㭢♰沮殻믂썗昴䐳⥅묣扮椳쉅쵁辣刪扃②␰갭䵚灧⎻쏎</w:t>
      </w:r>
      <w:r>
        <w:rPr/>
        <w:t>ꕓ</w:t>
      </w:r>
      <w:r>
        <w:rPr/>
        <w:t>䵞⌵㞥㬣☯穁慨쉤</w:t>
      </w:r>
      <w:r>
        <w:rPr/>
        <w:t>ⲥ</w:t>
      </w:r>
      <w:r>
        <w:rPr/>
        <w:t>䳂䡧氬쉆묻䔷乘걌杒䙭쉟煐䭀捠㋃㑡堤썅䴣䁲쉩</w:t>
      </w:r>
      <w:r>
        <w:rPr/>
        <w:t>ꕹ</w:t>
      </w:r>
      <w:r>
        <w:rPr/>
        <w:t>⼱뗂挫偫▣⥗甸囂녅牧狂汐挴㝘치纘帨喱⸻捦ㅬ毂琥斻御㴵ꍯ⍈牗␻껂⩺</w:t>
      </w:r>
      <w:r>
        <w:rPr/>
        <w:t>⡇</w:t>
      </w:r>
      <w:r>
        <w:rPr/>
        <w:t>珂ꍟ煸쉦漰뽁䏎牟牃㪱⧂ꥯ楠顥湍㙥ꏃ⤱㘸晄䃂䙮猳뽹氬ꥢ楐辥獣げヂ숻瑈珍当傻湠</w:t>
      </w:r>
      <w:r>
        <w:rPr/>
        <w:t>ꕞ</w:t>
      </w:r>
      <w:r>
        <w:rPr/>
        <w:t>숹</w:t>
      </w:r>
      <w:r>
        <w:rPr/>
        <w:t>⣂</w:t>
      </w:r>
      <w:r>
        <w:rPr/>
        <w:t>㩁䖩⌊⭫瀨幀祮⍬ꥷ땩辮</w:t>
      </w:r>
      <w:r>
        <w:rPr/>
        <w:t>ꤪ</w:t>
      </w:r>
      <w:r>
        <w:rPr/>
        <w:t>썎䅰㖮⒣뽄睷穱捓拍獍꥖飂⑃⤪㴯췂╓</w:t>
      </w:r>
      <w:r>
        <w:rPr/>
        <w:t>ꥌ</w:t>
      </w:r>
      <w:r>
        <w:rPr/>
        <w:t>扶㤬稸⍣쉄숳欪칑䞡ꍗ㙦㈭塎쎬쉟⤪</w:t>
      </w:r>
      <w:r>
        <w:rPr/>
        <w:t>ꤣ⭏</w:t>
      </w:r>
      <w:r>
        <w:rPr/>
        <w:t>漩风縺啋⽣唲匭쉁妩⥉⭆녫녯玩⭱䍣楈㵋䅦愪槍っ䐴媩挭㊩䞵扑䔦之㛂</w:t>
      </w:r>
      <w:r>
        <w:rPr/>
        <w:t>ⵡ</w:t>
      </w:r>
      <w:r>
        <w:rPr/>
        <w:t>싃⹀湎殩⽒坐쉳쉥쎩ꅭ剌䣂싂㇂畡ꍚ⩈䰫⩨䁌숵癹㵡䑬桌瘷剣ㅩ뭶슩睞厩彙쉮橍떵⛃⑨剆⹦吣쉙䨨믎촬㣂뿂숦⍒뼬狂扰均쉶顒숸䈸参瀵▬䘫淂珂繾匥싎捳侮滂⛂堷穈㬳恍╪</w:t>
      </w:r>
      <w:r>
        <w:rPr/>
        <w:t>⣂</w:t>
      </w:r>
      <w:r>
        <w:rPr/>
        <w:t>㷃뽚啪䁪Ⓧ殻晃ꥩ䁾갥彍焰⌱彎쉔栭슡쉟汊坶뿍㬬</w:t>
      </w:r>
      <w:r>
        <w:rPr/>
        <w:t>⠥</w:t>
      </w:r>
      <w:r>
        <w:rPr/>
        <w:t>畆㈺棂曂㉖슻넸浧땨㨥⸨轓䣍ㅊ坈䕷쉇㙇숸</w:t>
      </w:r>
      <w:r>
        <w:rPr/>
        <w:t>꧂</w:t>
      </w:r>
      <w:r>
        <w:rPr/>
        <w:t>曂扙娣湬⵱湌쉶牂</w:t>
      </w:r>
      <w:r>
        <w:rPr/>
        <w:t>ꖡ</w:t>
      </w:r>
      <w:r>
        <w:rPr/>
        <w:t>撥뭑숯뾿炩東녧믂止</w:t>
      </w:r>
      <w:r>
        <w:rPr/>
        <w:t>ⵅ⍏</w:t>
      </w:r>
      <w:r>
        <w:rPr/>
        <w:t>㙆㝕ꥨ昶忎棍䬸䨽䍌ㅰ呄䬳乴撻佲係渥겡䡆䡪쉫㪥♙䩈し䙳是촣辣ꥯ䏂呃䌭숣穌愲</w:t>
      </w:r>
      <w:r>
        <w:rPr/>
        <w:t>ⵈ</w:t>
      </w:r>
      <w:r>
        <w:rPr/>
        <w:t>㞏싃係慐瑳玘秂洹뼺瑫䉍쉄穤㨴汋걱</w:t>
      </w:r>
      <w:r>
        <w:rPr/>
        <w:t>ꦩ</w:t>
      </w:r>
      <w:r>
        <w:rPr/>
        <w:t>춣洰䀥捲⩀㑕숳䤱㭺㧂濂숷癚칔㵸䝪洲</w:t>
      </w:r>
      <w:r>
        <w:rPr/>
        <w:t>ⴳ</w:t>
      </w:r>
      <w:r>
        <w:rPr/>
        <w:t>습䮬</w:t>
      </w:r>
      <w:r>
        <w:rPr/>
        <w:t>ⲩ</w:t>
      </w:r>
      <w:r>
        <w:rPr/>
        <w:t>恢晍眸䶻숨䙸㍎</w:t>
      </w:r>
      <w:r>
        <w:rPr/>
        <w:t>ꕙ</w:t>
      </w:r>
      <w:r>
        <w:rPr/>
        <w:t>揂ㅒ囂唰洰燂㞘㨯ꄭ洣슻䉬㝞昪싂컂爽숴㩺匨恊쉄坎☬坧摫䭶ꥶ乮振乄㡎㐸戶ꅢ</w:t>
      </w:r>
      <w:r>
        <w:rPr/>
        <w:t>ⱥ</w:t>
      </w:r>
      <w:r>
        <w:rPr/>
        <w:t>治㴽䇍䩕␭㊩䐯⫃㑎勃㮩嘦畯稲摱</w:t>
      </w:r>
      <w:r>
        <w:rPr/>
        <w:t>⡈</w:t>
      </w:r>
      <w:r>
        <w:rPr/>
        <w:t>硠䨮⮡쵏奄ꇂ숥䡂活晁ㅔ冩⌱</w:t>
      </w:r>
      <w:r>
        <w:rPr/>
        <w:t>ⱏ</w:t>
      </w:r>
      <w:r>
        <w:rPr/>
        <w:t>梣奫祁깔歑奷僂䜱䭭⩣湗쉒㊡恔쉧漩枥㑌祐쉸</w:t>
      </w:r>
      <w:r>
        <w:rPr/>
        <w:t>ⶮ</w:t>
      </w:r>
      <w:r>
        <w:rPr/>
        <w:t>噍猨操卟⌺쉞</w:t>
      </w:r>
      <w:r>
        <w:rPr/>
        <w:t>ⲱ</w:t>
      </w:r>
      <w:r>
        <w:rPr/>
        <w:t>丩쉺祅噷뽸⭇焱攮⨩㡶㨺礷坌⩬嘩兠礪습ㅢ滂䳂㕅숥灣悡扫뼻梡灡㌷슏⥓㯍숽⩋畠㩷杲ꌯ獎辻☭䙗싂갦▬奭徿類獌桞䙩㑹썎䙮췂ꌽ顪⻂⾻꥖嘨ꄪ㍩◂伮甯컂削㑖싂桤愶䡌䩂楐琵挪깒廂扰恈䰴♒怽녔㔭兦割㛂氦䁴Ⓕ䀬⫂〲</w:t>
      </w:r>
      <w:r>
        <w:rPr/>
        <w:t>ꤺ</w:t>
      </w:r>
      <w:r>
        <w:rPr/>
        <w:t>숸硒䴯㭈摉戵偘䭎뭧瑷堪㙕辱⵹숥쉁⴮乊繣♈䙰䬊⨱</w:t>
      </w:r>
      <w:r>
        <w:rPr/>
        <w:t>ⰱ</w:t>
      </w:r>
      <w:r>
        <w:rPr/>
        <w:t>뭤卒숲瘪攫佭䝰㵦恠灞⭩㵤摠촪뿎稦걐䌸坖싂䥔䡐ꆵ䒿䅓慢〬匦</w:t>
      </w:r>
      <w:r>
        <w:rPr/>
        <w:t>ꥒ</w:t>
      </w:r>
      <w:r>
        <w:rPr/>
        <w:t>숪㑓奰䣂칠</w:t>
      </w:r>
      <w:r>
        <w:rPr/>
        <w:t>ⵍ</w:t>
      </w:r>
      <w:r>
        <w:rPr/>
        <w:t>檥汒敾㦏倪滃쵐捲䷂咻㙉䰲塅䱦潓瑈슬쉰㒣㭬䏂䡉⫂枩ꌵ渦㘳癘뽤쉷彨쵠砦㌩㈨求摫</w:t>
      </w:r>
      <w:r>
        <w:rPr/>
        <w:t>ꦻ</w:t>
      </w:r>
      <w:r>
        <w:rPr/>
        <w:t>仂猽쉭係╚〮䘵畘䕵婣梵灓䶥颩䤻潩沮礷搶</w:t>
      </w:r>
      <w:r>
        <w:rPr/>
        <w:t>⠹</w:t>
      </w:r>
      <w:r>
        <w:rPr/>
        <w:t>쉄克䭔㦥嫂䖥</w:t>
      </w:r>
      <w:r>
        <w:rPr/>
        <w:t>⠺</w:t>
      </w:r>
      <w:r>
        <w:rPr/>
        <w:t>싂願⥯ꌲ쵮쉺偂싂춱촶숩弨潧打◍⎩畘煪䩵㣂飂⍨獄⼭딥䂱兟䉐界쉌걾</w:t>
      </w:r>
      <w:r>
        <w:rPr/>
        <w:t>ⵇ⨪</w:t>
      </w:r>
      <w:r>
        <w:rPr/>
        <w:t>㐥匸땣橧㨳⭎佶电幏ㅰ썷㕔쵟</w:t>
      </w:r>
      <w:r>
        <w:rPr/>
        <w:t>ꗂ</w:t>
      </w:r>
      <w:r>
        <w:rPr/>
        <w:t>ꥤ</w:t>
      </w:r>
      <w:r>
        <w:rPr/>
        <w:t>ꕓ</w:t>
      </w:r>
      <w:r>
        <w:rPr/>
        <w:t>쉱䄩牖䵚嗂励䜨卫䗂층䭍䥪칮쉆窬硉沵䑚⑪ꄹ溵獴⸽㡙煥祱ꥣ灳䕧乡ꅚ䍡顪싃묤杉偤䧂ꌬ⵶</w:t>
      </w:r>
      <w:r>
        <w:rPr/>
        <w:t>⡢</w:t>
      </w:r>
      <w:r>
        <w:rPr/>
        <w:t>뭘煎㤦䏎</w:t>
      </w:r>
      <w:r>
        <w:rPr/>
        <w:t>ꔷ</w:t>
      </w:r>
      <w:r>
        <w:rPr/>
        <w:t>坧ꍯ⹚곃欯숶┲唬偄䍘⩗亩㉬╵</w:t>
      </w:r>
      <w:r>
        <w:rPr/>
        <w:t>ꕨ</w:t>
      </w:r>
      <w:r>
        <w:rPr/>
        <w:t>䝇楗㍐䄩ㅴ⩆㥡顗</w:t>
      </w:r>
      <w:r>
        <w:rPr/>
        <w:t>⡊</w:t>
      </w:r>
      <w:r>
        <w:rPr/>
        <w:t>습灎㧂敱㬮塤區獣祮䑠␩䶻契福⪩繮䍑渺뭥쉳獪礰䙈䑧ꎻ䛂繀囂捅姍⽚뽵ꅁ摶线䔲⩙긤松ꥠ斮坕췂</w:t>
      </w:r>
      <w:r>
        <w:rPr/>
        <w:t>ꤸ</w:t>
      </w:r>
      <w:r>
        <w:rPr/>
        <w:t>㝡⭉啥</w:t>
      </w:r>
      <w:r>
        <w:rPr/>
        <w:t>ꕘ⍤</w:t>
      </w:r>
      <w:r>
        <w:rPr/>
        <w:t>幌迂礸濂췂쵎㩺呠쉶硟硷畕⭫䭞숵彣瘪㩏䠽潁瑏㓂獑䑄슮㥉</w:t>
      </w:r>
      <w:r>
        <w:rPr/>
        <w:t>ꗍ</w:t>
      </w:r>
      <w:r>
        <w:rPr/>
        <w:t>㭩䰣㝐幙䯂普숳轰⹚剅䭕繙並桾䍧문䵖쉮⥏걷扑</w:t>
      </w:r>
      <w:r>
        <w:rPr/>
        <w:t>ⲩ</w:t>
      </w:r>
      <w:r>
        <w:rPr/>
        <w:t>畴剱䴩卆습䙑⍖⧂㋂ꥲ⍴所땳瑓轗䣂⿎瘤슮毂楂朣犩歋쉏♯땯슡</w:t>
      </w:r>
      <w:r>
        <w:rPr/>
        <w:t>ⷂ</w:t>
      </w:r>
      <w:r>
        <w:rPr/>
        <w:t>㟂ꇂ싂墥炩啷䩘の卤嫂䗂</w:t>
      </w:r>
      <w:r>
        <w:rPr/>
        <w:t>ꖬ</w:t>
      </w:r>
      <w:r>
        <w:rPr/>
        <w:t>㪱䃂姂땚瑰橬輶⍦┷瘩曂怽꥕ꥳ炿㙇敱㴭㈫䇂䱏㙲䌮쉦穒ꥢ㨭慙捞⎱焰</w:t>
      </w:r>
      <w:r>
        <w:rPr/>
        <w:t>ꕣ</w:t>
      </w:r>
      <w:r>
        <w:rPr/>
        <w:t>䳍ꌭ春</w:t>
      </w:r>
      <w:r>
        <w:rPr/>
        <w:t>ꤥ</w:t>
      </w:r>
      <w:r>
        <w:rPr/>
        <w:t>入쉨辵쉊걞</w:t>
      </w:r>
      <w:r>
        <w:rPr/>
        <w:t>ꕰ</w:t>
      </w:r>
      <w:r>
        <w:rPr/>
        <w:t>쉞瑫飂䰭⻂⚥숽硇煳㭷㖬㴨쉇潅⮵梱쉞敺⧂じ矂歲⼲嘽佨</w:t>
      </w:r>
      <w:r>
        <w:rPr/>
        <w:t>ⱍ</w:t>
      </w:r>
      <w:r>
        <w:rPr/>
        <w:t>㔲㖵䲵弬쉀偏⨨朰偾묱䊻櫂湖幰奆⥥♭楞漳䗂癶瘦㏂㬥榵숽㠳剋䎮䪻㋂㬱⒵Ⓕ轏⤯凂歷榮䜭婶썒㑄뿍婍</w:t>
      </w:r>
      <w:r>
        <w:rPr/>
        <w:t>ꗂ⚻</w:t>
      </w:r>
      <w:r>
        <w:rPr/>
        <w:t>䪩㵔硯晳偏縥硕싍晀쉧心칔㴪搬歾䱞輥佾搪眹橢䎣炿䁆곍偢䊥當쉌惎啶㎩䩆㤱丨偳攊깺冡䰩婷㝟桤</w:t>
      </w:r>
      <w:r>
        <w:rPr/>
        <w:t>Ⱶ</w:t>
      </w:r>
      <w:r>
        <w:rPr/>
        <w:t>到쉱ꅏ䴻斡杍쉾橹싂Ⓜ䱌뽆ꇂ숳</w:t>
      </w:r>
      <w:r>
        <w:rPr/>
        <w:t>ꕐ</w:t>
      </w:r>
      <w:r>
        <w:rPr/>
        <w:t>쉬⑳癣轈꥞刪⍗朽㨷쉮쵌ꄺ昪긷瑾</w:t>
      </w:r>
      <w:r>
        <w:rPr/>
        <w:t>ꔤ</w:t>
      </w:r>
      <w:r>
        <w:rPr/>
        <w:t>䩞幎⚻橳歚</w:t>
      </w:r>
      <w:r>
        <w:rPr/>
        <w:t>ⴥ</w:t>
      </w:r>
      <w:r>
        <w:rPr/>
        <w:t>ꅺ帻橰쉇㶥獯焦䰳䝑嘤硬䈱摉婤땤⩸悏柂呠㵩ꍓ癊숲剓偱塰숸䀷䀰ㅨ쉃</w:t>
      </w:r>
      <w:r>
        <w:rPr/>
        <w:t>ⵣ</w:t>
      </w:r>
      <w:r>
        <w:rPr/>
        <w:t>硌敞싎䱥迂䛂栴츤ꥬ㚬䬥㝐摕竂</w:t>
      </w:r>
    </w:p>
    <w:p>
      <w:pPr>
        <w:pStyle w:val="PreformattedText"/>
        <w:bidi w:val="0"/>
        <w:spacing w:before="0" w:after="0"/>
        <w:jc w:val="left"/>
        <w:rPr/>
      </w:pPr>
      <w:r>
        <w:rPr/>
        <w:t>痃漪杪梡㑂盃杚칁盂㝎갭䠰䝐碬报杓啅焹瀲癴㝹繾捋係숱</w:t>
      </w:r>
      <w:r>
        <w:rPr/>
        <w:t>⡷</w:t>
      </w:r>
      <w:r>
        <w:rPr/>
        <w:t>儦㍸纻䢥摙剑䪩磂⿂⫂楠总숦㉅슱扑ꄴ䝉쉎灘␹浊敥╠並父廂嗂</w:t>
      </w:r>
      <w:r>
        <w:rPr/>
        <w:t>⢩</w:t>
      </w:r>
      <w:r>
        <w:rPr/>
        <w:t>塟숤䳃啗</w:t>
      </w:r>
      <w:r>
        <w:rPr/>
        <w:t>꧃</w:t>
      </w:r>
      <w:r>
        <w:rPr/>
        <w:t>쎩⵱䝡䭸偘涣㍵䎿␶녏湨䝕습㥒㡲</w:t>
      </w:r>
      <w:r>
        <w:rPr/>
        <w:t>ⴽ</w:t>
      </w:r>
      <w:r>
        <w:rPr/>
        <w:t>擂乢稴涮䬭婃唪勂墩婵㕥⤶㵸䣂睵쉙⍹湞㊥囃싎⥞噴幦牦獏</w:t>
      </w:r>
      <w:r>
        <w:rPr/>
        <w:t>ꥍ</w:t>
      </w:r>
      <w:r>
        <w:rPr/>
        <w:t>긺⫍匵ꌨ깫䔶栦堲坏㡠⩮呣ꥸ佑㉇媵汢轎䵆唭噓␭擂秂瑨쉹癫쵏ち塑儶㛂瘮䐻</w:t>
      </w:r>
      <w:r>
        <w:rPr/>
        <w:t>ꥎ</w:t>
      </w:r>
      <w:r>
        <w:rPr/>
        <w:t>御㕧</w:t>
      </w:r>
      <w:r>
        <w:rPr/>
        <w:t>ⷂ</w:t>
      </w:r>
      <w:r>
        <w:rPr/>
        <w:t>㕯캘窿扮䁔㡟</w:t>
      </w:r>
      <w:r>
        <w:rPr/>
        <w:t>ⱉ</w:t>
      </w:r>
      <w:r>
        <w:rPr/>
        <w:t>栵侱녓䬹妩昰潣겻潑睾槂슘䏂掘橀啪ꅁ䰶슘坏㵗ㅶ긪㢘硈央㔤媩⛃婆ꍮ슣啙⨩噣汖䕩顉㵌쉣あ惍䏍嘶婯Ⓧ쉺⍡琥婞싂⩷儭皩圬湥漦㵌</w:t>
      </w:r>
      <w:r>
        <w:rPr/>
        <w:t>ꤦ</w:t>
      </w:r>
      <w:r>
        <w:rPr/>
        <w:t>쉕긥䇃</w:t>
      </w:r>
      <w:r>
        <w:rPr/>
        <w:t>ⳍ</w:t>
      </w:r>
      <w:r>
        <w:rPr/>
        <w:t>䬪쉰埂帽㭦䍖洪㭶ꥸꅬ⭱ㅫ⧂䆿긣㈬䉚⪩깬椪䐤珃呒㣂捠䁬넮쉂숷녟</w:t>
      </w:r>
      <w:r>
        <w:rPr/>
        <w:t>⡦</w:t>
      </w:r>
      <w:r>
        <w:rPr/>
        <w:t>稣䕫긮㴰⦵縣ꄻ灴歺숣쉢㞡欭⤥쉣剋剟桖䝂眶</w:t>
      </w:r>
      <w:r>
        <w:rPr/>
        <w:t>Ɱ</w:t>
      </w:r>
      <w:r>
        <w:rPr/>
        <w:t>獬縨帹䯂晵姎녏Ⓜ兦</w:t>
      </w:r>
      <w:r>
        <w:rPr/>
        <w:t>ꕆ</w:t>
      </w:r>
      <w:r>
        <w:rPr/>
        <w:t>뭵䕙灇ꅵ顫쌥繏奆禥㪡싂깸</w:t>
      </w:r>
      <w:r>
        <w:rPr/>
        <w:t>ꔣ</w:t>
      </w:r>
      <w:r>
        <w:rPr/>
        <w:t>䈦穚愫灥쉈⾏捴勂슏곂╲彧ぷ⭪ꅫ優槂亡线뭭</w:t>
      </w:r>
      <w:r>
        <w:rPr/>
        <w:t>⡫</w:t>
      </w:r>
      <w:r>
        <w:rPr/>
        <w:t>㜮䜬織䗃䝵걺긣㩏⥘桠仂䑔땾깉⨲써攫奓个ꍹ</w:t>
      </w:r>
      <w:r>
        <w:rPr/>
        <w:t>ⴸ</w:t>
      </w:r>
      <w:r>
        <w:rPr/>
        <w:t>㙉⫂⽠걸玡쉯ꇂ嫂㇃歆⩠獪內䩊䧂䩬女㋂뼱</w:t>
      </w:r>
      <w:r>
        <w:rPr/>
        <w:t>꧂</w:t>
      </w:r>
      <w:r>
        <w:rPr/>
        <w:t>廂싃潊䥅幠싃塐妿䉣橺ば轎佑囎顳╠娲㇂撘⩪牓㶮ꥯ䅴桏殏쉧埂㵈츬壂⽶뼴其煟걡恩</w:t>
      </w:r>
      <w:r>
        <w:rPr/>
        <w:t>ꕶ</w:t>
      </w:r>
      <w:r>
        <w:rPr/>
        <w:t>㒩頨䨷婄</w:t>
      </w:r>
      <w:r>
        <w:rPr/>
        <w:t>ⷂ</w:t>
      </w:r>
      <w:r>
        <w:rPr/>
        <w:t>쉗♲漩歳䄨䳂摶</w:t>
      </w:r>
      <w:r>
        <w:rPr/>
        <w:t>⢣</w:t>
      </w:r>
      <w:r>
        <w:rPr/>
        <w:t>㉪ォ㦵煭竂搨繳瓂ㅑ깺㨨偁䩭⽔츺猹깋⯎促頫幆迂眊忂爽</w:t>
      </w:r>
      <w:r>
        <w:rPr/>
        <w:t>ꦥ⩔⬳</w:t>
      </w:r>
      <w:r>
        <w:rPr/>
        <w:t>扎싂㥋㉷輣繯㈨㡶迂ꅏ呆</w:t>
      </w:r>
      <w:r>
        <w:rPr/>
        <w:t>ꔳ</w:t>
      </w:r>
      <w:r>
        <w:rPr/>
        <w:t>义갨唰뼻椭</w:t>
      </w:r>
      <w:r>
        <w:rPr/>
        <w:t>ⱚ</w:t>
      </w:r>
      <w:r>
        <w:rPr/>
        <w:t>㑔剞碩焲⭯飂⨬何佪⥡潥㡧숴䔲段煇你쉗䋂㑆㩴싍瑫䭪㡴㷂㍭㌶牆䍸坵⪡쵎뽭汣ꄻ싂놩⤹㘳ꅏ暩䵓䝹땈⫂擂ꍵ携䥂⽞晐䥍칟싍卉澵䈽╰␬朽積무쉗敁兎쉂㖘䙔놘抻瀨䇂㭢쉯䀮䩍⩐徣ꥬ獦썀ꅹꥰ⪘吸뼹䚏助㙤쉓瓂畅⭏砹牅啍놿</w:t>
      </w:r>
      <w:r>
        <w:rPr/>
        <w:t>꧂</w:t>
      </w:r>
      <w:r>
        <w:rPr/>
        <w:t>ㅮ䈳㵣⹉祶剖ㅌ轃</w:t>
      </w:r>
      <w:r>
        <w:rPr/>
        <w:t>ⴹ◂</w:t>
      </w:r>
      <w:r>
        <w:rPr/>
        <w:t>칸쉈䉣瑩䃂喬琻</w:t>
      </w:r>
      <w:r>
        <w:rPr/>
        <w:t>ⱪ</w:t>
      </w:r>
      <w:r>
        <w:rPr/>
        <w:t>畫欩꥕ꥨ⹞㬹漥眺煯樷璱啦䨫䠫㟂䅆겮ꍳ焷畏컂</w:t>
      </w:r>
      <w:r>
        <w:rPr/>
        <w:t>ꤺ</w:t>
      </w:r>
      <w:r>
        <w:rPr/>
        <w:t>硪ぁ㤩㩷㵠煈浈슘떡歫吻橎㡑㧃䨨쉃뼵绂⧃╨顬썆澱겮㴪彗⑔䵰꥖挭甴き潸珂㡖䘺曂</w:t>
      </w:r>
      <w:r>
        <w:rPr/>
        <w:t>ꤲ</w:t>
      </w:r>
      <w:r>
        <w:rPr/>
        <w:t>桅㑎썕乣慾挦뿂</w:t>
      </w:r>
      <w:r>
        <w:rPr/>
        <w:t>ꥀ</w:t>
      </w:r>
      <w:r>
        <w:rPr/>
        <w:t>쵵㓂⨲嗂渹䵍栬쎣⥯딪朳쉚浰楤갫⫂樹숽쌪偵歓敭걲炩樺뼶╧㍐䑥枘牴쉹쉌攭竂湩㌦숶晳䵗杓吪쉃桳偂勂㤯救捖쉕恢呹奙穬獶渥뼴딲㕗材믂泍䅔⩷てꍓ煅◂</w:t>
      </w:r>
      <w:r>
        <w:rPr/>
        <w:t>⠯</w:t>
      </w:r>
      <w:r>
        <w:rPr/>
        <w:t>쉆楐䝉痂丱⑷♴㊱⹸㦩䤲⨣㩞䷂潱㑁挤祤ずざ뾩垿㝋䥸稣㭐偋쉾儸額䴯숨乳⛂䕪㩩天䄲濂乥澥䱆畍⾿쵌傡煮掿彤㍓䟃쉮楙</w:t>
      </w:r>
      <w:r>
        <w:rPr/>
        <w:t>Ⳃ</w:t>
      </w:r>
      <w:r>
        <w:rPr/>
        <w:t>쏂础▩漭칦ꅭ挭揂㘱䢻ꏂ㝲⍎婩䡂╬火伺庵⫂滂坬깮䔲潴쉂呙쉓䙇灟㜯偲䚥祯汏⥄ꍮ쉶迂壍쉠㮣쉠䉐䝫</w:t>
      </w:r>
      <w:r>
        <w:rPr/>
        <w:t>ⶣ</w:t>
      </w:r>
      <w:r>
        <w:rPr/>
        <w:t>䙌뇎䥱㑖쉏䔮戽쉌쉃痂冡㓂垘䭵㌦檩䑀穰䰹㕴ぞ㉶䀱復</w:t>
      </w:r>
      <w:r>
        <w:rPr/>
        <w:t>ꕤ</w:t>
      </w:r>
      <w:r>
        <w:rPr/>
        <w:t>쉚未䵥㨻뭕쉢</w:t>
      </w:r>
      <w:r>
        <w:rPr/>
        <w:t>ꕟ</w:t>
      </w:r>
      <w:r>
        <w:rPr/>
        <w:t>쉄⨰㝆㍔㝌祲䑎⩌ꇂ슏帰썖睶䳎</w:t>
      </w:r>
      <w:r>
        <w:rPr/>
        <w:t>⡳</w:t>
      </w:r>
      <w:r>
        <w:rPr/>
        <w:t>숴栳恊⑩橪堷</w:t>
      </w:r>
      <w:r>
        <w:rPr/>
        <w:t>⢮</w:t>
      </w:r>
      <w:r>
        <w:rPr/>
        <w:t>䄴㤶⵨䰱灴ꇂ浳쉚喥䙇ꏃ㇂⹴㩧㋂㭨䈻嚮姂숬帱칲甪硊は欸㩵䰶㙢넷㟂㏂焺㥱䄰年쉭摩</w:t>
      </w:r>
      <w:r>
        <w:rPr/>
        <w:t>ꔨ</w:t>
      </w:r>
      <w:r>
        <w:rPr/>
        <w:t>轆央겘</w:t>
      </w:r>
      <w:r>
        <w:rPr/>
        <w:t>⣍</w:t>
      </w:r>
      <w:r>
        <w:rPr/>
        <w:t>뮡캵ꅰ㑣숴轚澬䍘쉃ꌦ걊即澵믍㭮쉔뽪쵠圦幡믎쉺</w:t>
      </w:r>
      <w:r>
        <w:rPr/>
        <w:t>⠬</w:t>
      </w:r>
      <w:r>
        <w:rPr/>
        <w:t>挽㑯毂頳楮㗂灗歵晷䤭协䵅天䩍㈊쉖싍甪ꌯ杋轗䨷晗䉓㑏盂幌츭</w:t>
      </w:r>
      <w:r>
        <w:rPr/>
        <w:t>ꖣ</w:t>
      </w:r>
      <w:r>
        <w:rPr/>
        <w:t>挽뭚뭂⥣⩤㵮⥈凂싂甦摎狂⭪쌲曂偪⩡습⥊飃⑥猲奒䅖╃썄㉳硋ꌪ㝾㈸뼸</w:t>
      </w:r>
      <w:r>
        <w:rPr/>
        <w:t>ⴱ</w:t>
      </w:r>
      <w:r>
        <w:rPr/>
        <w:t>췃쉙匴䩰䡰⽖㡠</w:t>
      </w:r>
      <w:r>
        <w:rPr/>
        <w:t>⣂⛂</w:t>
      </w:r>
      <w:r>
        <w:rPr/>
        <w:t>숰欵唩䉉奉숭漲敺录㐸癠䱸쉠垮䨣싂</w:t>
      </w:r>
      <w:r>
        <w:rPr/>
        <w:t>Ⱓ</w:t>
      </w:r>
      <w:r>
        <w:rPr/>
        <w:t>浐⭗㏂瘱湾⩘硬癨丳쉲쉉녀椸㠲䆣橑奀녇ꏂ䅧嚵塌榩⸪ꍍ憏뼦⎱㈺쉨숤⑞剨䑱栴⍒朩㋂㙙뇂乱</w:t>
      </w:r>
      <w:r>
        <w:rPr/>
        <w:t>ⵉ</w:t>
      </w:r>
      <w:r>
        <w:rPr/>
        <w:t>䵒⯂奡쉍㵞癄啋掏煭杮숰</w:t>
      </w:r>
      <w:r>
        <w:rPr/>
        <w:t>꤯⯃</w:t>
      </w:r>
      <w:r>
        <w:rPr/>
        <w:t>쉇瘰녲겱뗂㕸奴稬䅣䥢䩲싂뭇쉮숪睃顨㕰⴫숯敖頸䕠ꇎ녞⽭숯㭣睳쉔䛍䕌㒵쉙灸캩坺睤搤吮⫍⫂슻䜶敩歾⽧癅</w:t>
      </w:r>
      <w:r>
        <w:rPr/>
        <w:t>ⷂ</w:t>
      </w:r>
      <w:r>
        <w:rPr/>
        <w:t>空⯃☦쉣橂穊㩴슿⹇䦥攫슮䍹⪣桁僂㍭幫瀥䑫焳吪硥䉊抩ꌴ支꥾뮻뼬썲彁숳繧晫</w:t>
      </w:r>
      <w:r>
        <w:rPr/>
        <w:t>Ⳃ</w:t>
      </w:r>
      <w:r>
        <w:rPr/>
        <w:t>㥵쉙⺥佑挤쉭갺丽杇之㫂</w:t>
      </w:r>
      <w:r>
        <w:rPr/>
        <w:t>ⱱ</w:t>
      </w:r>
      <w:r>
        <w:rPr/>
        <w:t>쉘䕩길偍捯椥⽗슬쉉</w:t>
      </w:r>
      <w:r>
        <w:rPr/>
        <w:t>Ⱕⱡ</w:t>
      </w:r>
      <w:r>
        <w:rPr/>
        <w:t>痂쉏슬焵⌵䁺啴塺</w:t>
      </w:r>
      <w:r>
        <w:rPr/>
        <w:t>⡱</w:t>
      </w:r>
      <w:r>
        <w:rPr/>
        <w:t>こ瑈┰㙏ㆣ弬奡</w:t>
      </w:r>
      <w:r>
        <w:rPr/>
        <w:t>⣍</w:t>
      </w:r>
      <w:r>
        <w:rPr/>
        <w:t>쉑</w:t>
      </w:r>
      <w:r>
        <w:rPr/>
        <w:t>ꖱ</w:t>
      </w:r>
      <w:r>
        <w:rPr/>
        <w:t>㥄侵䥴琻䍋숪婥窬▘並쉉劻䕓䆡圻㥱剦쉹쉋淂䩕硤副捘䉫㠲㙅杭슩兖㏎轵収厱奇俍癠녍氲徿숻抣╴穮</w:t>
      </w:r>
      <w:r>
        <w:rPr/>
        <w:t>ⵗ</w:t>
      </w:r>
      <w:r>
        <w:rPr/>
        <w:t>숥숦땠福幹䑚煖猪橰㮻껂䓂乘갬㍒啧뽘㤱⩌쵖瑧쉠潢照䔱䟂䛂票欵⥃乙뽄囂橸纏砳숻숱攵䈱噙숪䌷䖬璥갦䉚㥯쏂浄쉗녵䝉슣⬮䅯䍀圥異곍䈭⻂堮䘤ꆥ睾䨬⌶啠☷姂桩泃琻痂⎩슡걇슣⼲煨쉭吤碿戥桢긴쉮㝣㚏穠戻掬곂搪彃쉂␪㩞斻琭乎⸻昱⪮坹㭉戤䭋優慡걨묤槂⹨</w:t>
      </w:r>
      <w:r>
        <w:rPr/>
        <w:t>ꖥ</w:t>
      </w:r>
      <w:r>
        <w:rPr/>
        <w:t>㍋䣂싂</w:t>
      </w:r>
      <w:r>
        <w:rPr/>
        <w:t>Ⳃ⨱</w:t>
      </w:r>
      <w:r>
        <w:rPr/>
        <w:t>癄</w:t>
      </w:r>
      <w:r>
        <w:rPr/>
        <w:t>ⴻ⍔</w:t>
      </w:r>
      <w:r>
        <w:rPr/>
        <w:t>稬乨娯</w:t>
      </w:r>
      <w:r>
        <w:rPr/>
        <w:t>ⲩ</w:t>
      </w:r>
      <w:r>
        <w:rPr/>
        <w:t>唸쉒䩥츯轆神矂砸䍪㥸⩲쉲促䑖</w:t>
      </w:r>
      <w:r>
        <w:rPr/>
        <w:t>ꦩ</w:t>
      </w:r>
      <w:r>
        <w:rPr/>
        <w:t>怪╤⑆슏囂梿䭯乂츹偂㉊烂ꥨ㗂操㩸纻䨮⽄椳䉯硸睨砨쉹僂䅨璘㵲癈喿䑢橾䍃䑆촰쉞⸰</w:t>
      </w:r>
      <w:r>
        <w:rPr/>
        <w:t>ꥆ</w:t>
      </w:r>
      <w:r>
        <w:rPr/>
        <w:t>슩䵷冬䨷旂싂皣㍖潁倽⑲ㄽ</w:t>
      </w:r>
      <w:r>
        <w:rPr/>
        <w:t>ⱴ</w:t>
      </w:r>
      <w:r>
        <w:rPr/>
        <w:t>㑥啦쉰컂睆獭个怦숭桃Ⓜ浘⧂橹扭䙭䰊汷㫂㞡秂敘牱</w:t>
      </w:r>
      <w:r>
        <w:rPr/>
        <w:t>ꕳ</w:t>
      </w:r>
      <w:r>
        <w:rPr/>
        <w:t>딣呡㍵</w:t>
      </w:r>
      <w:r>
        <w:rPr/>
        <w:t>ꕌ</w:t>
      </w:r>
      <w:r>
        <w:rPr/>
        <w:t>冥칾촻╈⍃㌭噓か癍櫎㩗㩕㕦숳䱲⪩격컍⨳쉊䍴朱奉机牀쉑椩</w:t>
      </w:r>
      <w:r>
        <w:rPr/>
        <w:t>⡲</w:t>
      </w:r>
      <w:r>
        <w:rPr/>
        <w:t>䬣炩䍲圫숽䌥䘦⩨怬⩓煇䵤垘弤榣슬婌坋汔慩Ⓙ婴治</w:t>
      </w:r>
      <w:r>
        <w:rPr/>
        <w:t>ⵕ</w:t>
      </w:r>
      <w:r>
        <w:rPr/>
        <w:t>甥僂㔥楤뽨揎뭃ㅌ幋牏挸樶呪㊻慎쌦牙㉠⽣礰</w:t>
      </w:r>
      <w:r>
        <w:rPr/>
        <w:t>ꗂ</w:t>
      </w:r>
      <w:r>
        <w:rPr/>
        <w:t>硇</w:t>
      </w:r>
      <w:r>
        <w:rPr/>
        <w:t>⡆</w:t>
      </w:r>
      <w:r>
        <w:rPr/>
        <w:t>佤</w:t>
      </w:r>
      <w:r>
        <w:rPr/>
        <w:t>ꤥ</w:t>
      </w:r>
      <w:r>
        <w:rPr/>
        <w:t>檩⪡㭕</w:t>
      </w:r>
      <w:r>
        <w:rPr/>
        <w:t>ꕗ</w:t>
      </w:r>
      <w:r>
        <w:rPr/>
        <w:t>䕂㞥⫂牊沩㗂쉒ㅃ汏瞻䱳桎犬挬响瑑渲떵㙐뭐槂⹌쉘狂狂犬䙊⦻摱䰤뾻묤⏂쉓歴⭗奆痂㍰쉸촦䎥썔ꥩ㭧皬佖义慑카桞懂㊥測뇂⩤⽇⑈㜪扠㌳䱴쵤쉷並䅉䔪</w:t>
      </w:r>
      <w:r>
        <w:rPr/>
        <w:t>ⱳ</w:t>
      </w:r>
      <w:r>
        <w:rPr/>
        <w:t>瑦쉸儫⥈䘴㤹땰䅥Ⓜ硘㊱輰㩡祺潀</w:t>
      </w:r>
      <w:r>
        <w:rPr/>
        <w:t>ꤺ</w:t>
      </w:r>
      <w:r>
        <w:rPr/>
        <w:t>怵徻썀⛂䯂眪䕵⻎伬埂Ⓜ</w:t>
      </w:r>
      <w:r>
        <w:rPr/>
        <w:t>⠶</w:t>
      </w:r>
      <w:r>
        <w:rPr/>
        <w:t>瑆煲딲㵈㌮䥞䛂摂숩䇂䍣榏頹参䉄</w:t>
      </w:r>
      <w:r>
        <w:rPr/>
        <w:t>ꤻ⹅</w:t>
      </w:r>
      <w:r>
        <w:rPr/>
        <w:t>录灘싂䂏搤湅ꅌ</w:t>
      </w:r>
      <w:r>
        <w:rPr/>
        <w:t>⠫⑪⡱</w:t>
      </w:r>
      <w:r>
        <w:rPr/>
        <w:t>煊㉍슘쉙䍏</w:t>
      </w:r>
      <w:r>
        <w:rPr/>
        <w:t>ꕦ</w:t>
      </w:r>
      <w:r>
        <w:rPr/>
        <w:t>碩煋洪埃坵䭫넨㑱</w:t>
      </w:r>
      <w:r>
        <w:rPr/>
        <w:t>⣂</w:t>
      </w:r>
      <w:r>
        <w:rPr/>
        <w:t>浥穣㡕쉷歕凂䍩即싂㠫쉊係犩䩲ぁꍣ瘵乇瘹偮뼸䕨⑩冮쉺轒</w:t>
      </w:r>
      <w:r>
        <w:rPr/>
        <w:t>ꕠ</w:t>
      </w:r>
      <w:r>
        <w:rPr/>
        <w:t>倸㝓뿂倳歡쉍㭥⥵뼤㉬넺焫㝡嚿櫂彭係睙묮庡⽃嘰숽츸䅇쉰楐澱숻杙掮䭴㙄㭷쉚摔縫卯䷂쉱榏䙹幧⧂⌫武焣</w:t>
      </w:r>
      <w:r>
        <w:rPr/>
        <w:t>ⶏ</w:t>
      </w:r>
      <w:r>
        <w:rPr/>
        <w:t>繑睺⵹慆⽧꥔⎻啶顏顇쉔쉰㘬딻㎣僂㍯畹</w:t>
      </w:r>
      <w:r>
        <w:rPr/>
        <w:t>⠮⎵</w:t>
      </w:r>
      <w:r>
        <w:rPr/>
        <w:t>檏折硐䭋ꅇ⥮㭢⤭恞녋姂桌㧎숤</w:t>
      </w:r>
      <w:r>
        <w:rPr/>
        <w:t>ⵘ</w:t>
      </w:r>
      <w:r>
        <w:rPr/>
        <w:t>听㙭縦啪㘫걳杵灠䀹촻䈪癩顎敚塮⑟ㄦ⥕쉔檥뭉싂䚣敧稥偙䍕䌶ㅆ顣櫍䄴㑰匭浳煳䚣畷뮱猪朰㵐⭲치獄沱潈彫</w:t>
      </w:r>
      <w:r>
        <w:rPr/>
        <w:t>ꥆ</w:t>
      </w:r>
      <w:r>
        <w:rPr/>
        <w:t>彤敮䳂䭯歸㭳儴朥坍偾斣㥳朷昪摈捸쉲곂ぬう숥僂湉쉞廂栵쵧㨴</w:t>
      </w:r>
      <w:r>
        <w:rPr/>
        <w:t>ꖩ</w:t>
      </w:r>
      <w:r>
        <w:rPr/>
        <w:t>杶濂㍢田䛂</w:t>
      </w:r>
      <w:r>
        <w:rPr/>
        <w:t>ⱍ</w:t>
      </w:r>
      <w:r>
        <w:rPr/>
        <w:t>剏瀺婹䷂轭⭵焵共䱧浮䞣⩍歙숯槃ꎻ쎬촯昬䴻녚␤䨹畴</w:t>
      </w:r>
      <w:r>
        <w:rPr/>
        <w:t>ꔨ</w:t>
      </w:r>
      <w:r>
        <w:rPr/>
        <w:t>獃䀩갹権䱭ꅣ녌䓂殩싍棂䘴婑献况긱묰扑䱫全奈瑾ꥨ辿␨뼻䔦⹁⭭伴砲泎숩嗂戦䘱</w:t>
      </w:r>
      <w:r>
        <w:rPr/>
        <w:t>ⶥ</w:t>
      </w:r>
      <w:r>
        <w:rPr/>
        <w:t>津潾恷桄䙍걕쎏⩕꥚湊슡䇂</w:t>
      </w:r>
      <w:r>
        <w:rPr/>
        <w:t>Ⲭ</w:t>
      </w:r>
      <w:r>
        <w:rPr/>
        <w:t>뽢侩갽慇䵘⥐唴樨瘭倨⨻獵⨊싎呰彴칏䮻喣䵉獆ꌯ슏䝈硳創⍌慭璻⑮㩘㟂䑺쵦칲⤺␪牣歊</w:t>
      </w:r>
      <w:r>
        <w:rPr/>
        <w:t>ꥀ</w:t>
      </w:r>
      <w:r>
        <w:rPr/>
        <w:t>杂㤭ꌻ噩搫睥⤷떩쉈ッ㞥瑅㙤싂䐲㡯椺깂㝥煳㐤頲썂偅⛂浐䉍恢㙇껎捥</w:t>
      </w:r>
      <w:r>
        <w:rPr/>
        <w:t>ⵆ</w:t>
      </w:r>
      <w:r>
        <w:rPr/>
        <w:t>稭猴爴⦩礩轪넱㨻辮磂슩깏⥄쉯獓</w:t>
      </w:r>
      <w:r>
        <w:rPr/>
        <w:t>ⲥ</w:t>
      </w:r>
      <w:r>
        <w:rPr/>
        <w:t>㊩⫂悻䄭⨵떬</w:t>
      </w:r>
      <w:r>
        <w:rPr/>
        <w:t>ⷍ</w:t>
      </w:r>
      <w:r>
        <w:rPr/>
        <w:t>凂╅㩖⸲䚘땥䱎쉊嘵㤣䱏祅徥</w:t>
      </w:r>
      <w:r>
        <w:rPr/>
        <w:t>ꗂ</w:t>
      </w:r>
      <w:r>
        <w:rPr/>
        <w:t>㡲䇂惂䅐仃傩係顭涩奮⑶ㅰ堷煖┤婗</w:t>
      </w:r>
      <w:r>
        <w:rPr/>
        <w:t>꧍</w:t>
      </w:r>
      <w:r>
        <w:rPr/>
        <w:t>㜶䲘슿ꌣ싂慘䁳渫爱欦轒쉐㍉츺ꥸ䈹쉺䋂㭵</w:t>
      </w:r>
      <w:r>
        <w:rPr/>
        <w:t>꧂</w:t>
      </w:r>
      <w:r>
        <w:rPr/>
        <w:t>朶獋숬녆┴</w:t>
      </w:r>
      <w:r>
        <w:rPr/>
        <w:t>ⷂ</w:t>
      </w:r>
      <w:r>
        <w:rPr/>
        <w:t>爪䮮便砯䫂㤪剂슮捷슩㭆㵖䅧湡</w:t>
      </w:r>
      <w:r>
        <w:rPr/>
        <w:t>ⷂ꥙</w:t>
      </w:r>
      <w:r>
        <w:rPr/>
        <w:t>㍡숦㈳䅖┹侻⑑┪ꍳ㭌湘</w:t>
      </w:r>
      <w:r>
        <w:rPr/>
        <w:t>⡤</w:t>
      </w:r>
      <w:r>
        <w:rPr/>
        <w:t>穦䉡䀲䃂⹥㵓⧂뇂㧂潭瑟晇</w:t>
      </w:r>
      <w:r>
        <w:rPr/>
        <w:t>ⵉ</w:t>
      </w:r>
      <w:r>
        <w:rPr/>
        <w:t>䵮</w:t>
      </w:r>
      <w:r>
        <w:rPr/>
        <w:t>⡶</w:t>
      </w:r>
      <w:r>
        <w:rPr/>
        <w:t>亮慉⵨橭䉱슱繕㝬썆쉖⾬影䫂쉎䏍䘭뭔㨸湣楍炱쉳歗砱噸쉨ㅹ뭣玵撩㩗</w:t>
      </w:r>
      <w:r>
        <w:rPr/>
        <w:t>ⱶ</w:t>
      </w:r>
      <w:r>
        <w:rPr/>
        <w:t>偎⩹⵨漹쉤湸ㅰ⥊帶〫楈⤻䣂繁쉴摈徻垮䧂穴呬圬걫填畍㇂乕欽浌</w:t>
      </w:r>
      <w:r>
        <w:rPr/>
        <w:t>ꔥ</w:t>
      </w:r>
      <w:r>
        <w:rPr/>
        <w:t>㵏瑷轊䘭由昵⩾㯂㌸</w:t>
      </w:r>
      <w:r>
        <w:rPr/>
        <w:t>ⱌ◍</w:t>
      </w:r>
      <w:r>
        <w:rPr/>
        <w:t>ꇂ繓㡎숳쉏㉶⹘䷂嗍兵浮⹱ㅑ깄☥慥쉓剦恆䘱䴺쉅넭땚Ⓕ뭸⑟撥㈮漫</w:t>
      </w:r>
      <w:r>
        <w:rPr/>
        <w:t>ꤸ</w:t>
      </w:r>
      <w:r>
        <w:rPr/>
        <w:t>婖硳딸㓂㙑⥺싂</w:t>
      </w:r>
      <w:r>
        <w:rPr/>
        <w:t>ꔵ</w:t>
      </w:r>
      <w:r>
        <w:rPr/>
        <w:t>核副奌牙䩥䅠</w:t>
      </w:r>
      <w:r>
        <w:rPr/>
        <w:t>ⲣ</w:t>
      </w:r>
      <w:r>
        <w:rPr/>
        <w:t>刻㘩쵶㠵㍶灥ꍭ㨯㤫䳍⭙疡걉㍍楍ネ囂슮溏칥灉辻潺唣䂩㡑椪参</w:t>
      </w:r>
      <w:r>
        <w:rPr/>
        <w:t>ꕔ</w:t>
      </w:r>
      <w:r>
        <w:rPr/>
        <w:t>䟎竃넰㕄瀪娵</w:t>
      </w:r>
      <w:r>
        <w:rPr/>
        <w:t>ⶩ</w:t>
      </w:r>
      <w:r>
        <w:rPr/>
        <w:t>旂㢻梥祣戨燂獲䁍䥟쉟䶣⩨水㧂媩纡樵卧</w:t>
      </w:r>
      <w:r>
        <w:rPr/>
        <w:t>⡕</w:t>
      </w:r>
      <w:r>
        <w:rPr/>
        <w:t>噩䃂幪쉫싂</w:t>
      </w:r>
      <w:r>
        <w:rPr/>
        <w:t>꧂</w:t>
      </w:r>
      <w:r>
        <w:rPr/>
        <w:t>噮慔噁⥓뽠⑚具ꅔ☭燂疱擃穥婢廂牭晄敎楒椱潘傿婥쉲䢘噃딺쌵彮땃㷂戵眹</w:t>
      </w:r>
      <w:r>
        <w:rPr/>
        <w:t>⣍♃</w:t>
      </w:r>
      <w:r>
        <w:rPr/>
        <w:t>䇂㡠揂숫癢束뭵䡅祫㑳쉭곂䑰숩촵朳싂晈깞帽睁쉓操⩮쉖㍏⪏抡㍒嗂估</w:t>
      </w:r>
      <w:r>
        <w:rPr/>
        <w:t>ꤤ</w:t>
      </w:r>
      <w:r>
        <w:rPr/>
        <w:t>䯂䐷⌻</w:t>
      </w:r>
      <w:r>
        <w:rPr/>
        <w:t>ꥏ⚏</w:t>
      </w:r>
      <w:r>
        <w:rPr/>
        <w:t>䢩䜮爫</w:t>
      </w:r>
      <w:r>
        <w:rPr/>
        <w:t>ⲿ</w:t>
      </w:r>
      <w:r>
        <w:rPr/>
        <w:t>쉑狂檩</w:t>
      </w:r>
      <w:r>
        <w:rPr/>
        <w:t>ⱀ</w:t>
      </w:r>
      <w:r>
        <w:rPr/>
        <w:t>䳍㵗爴帤숬㈪⫍䍴칊㢵飂슱츩凃쉟帬塓䆩㉣娱恂㙷䡤䉕灏截⽳濂Ⓜ숺欸救싂䭀坌쉺쉤灩</w:t>
      </w:r>
      <w:r>
        <w:rPr/>
        <w:t>ⴹ</w:t>
      </w:r>
      <w:r>
        <w:rPr/>
        <w:t>橾ꅱ穎㉒橏䉲歸䔯䤭</w:t>
      </w:r>
      <w:r>
        <w:rPr/>
        <w:t>⡱</w:t>
      </w:r>
      <w:r>
        <w:rPr/>
        <w:t>䅸甬ꄦ⤪牑椽</w:t>
      </w:r>
      <w:r>
        <w:rPr/>
        <w:t>⣂</w:t>
      </w:r>
      <w:r>
        <w:rPr/>
        <w:t>硐喩䨤渭䅅楗䐪㕀婣縹湣䝢枡ꌊ偠奥깁稳⼪䥓</w:t>
      </w:r>
      <w:r>
        <w:rPr/>
        <w:t>ⵉ</w:t>
      </w:r>
      <w:r>
        <w:rPr/>
        <w:t>ꄱ役䑂澩潫⹩쉤</w:t>
      </w:r>
      <w:r>
        <w:rPr/>
        <w:t>꤫</w:t>
      </w:r>
      <w:r>
        <w:rPr/>
        <w:t>䝐⸬偩灉숱ꄥ杯☨穋堺么棂䠰痂㕇뭗呪䀴䛂숫輶⌶夰彘圣曂갩쉚⨻兰</w:t>
      </w:r>
      <w:r>
        <w:rPr/>
        <w:t>⡭</w:t>
      </w:r>
      <w:r>
        <w:rPr/>
        <w:t>娸䍺</w:t>
      </w:r>
      <w:r>
        <w:rPr/>
        <w:t>⠳</w:t>
      </w:r>
      <w:r>
        <w:rPr/>
        <w:t>灥㕺䨨┴䙫</w:t>
      </w:r>
      <w:r>
        <w:rPr/>
        <w:t>ꦣ</w:t>
      </w:r>
      <w:r>
        <w:rPr/>
        <w:t>伻䶱堣㩗癋쉟晘⮱お</w:t>
      </w:r>
      <w:r>
        <w:rPr/>
        <w:t>ꤱ</w:t>
      </w:r>
      <w:r>
        <w:rPr/>
        <w:t>轥揂晞䘰毂⹢䰹⑤䭲繀쉐彌穡쉺允䵊䱈䕾甽⼷棂㉞喥硑⭋椮懂ㄯ殩뭱㍊剈䍞匲슏潟쉢杦䜯</w:t>
      </w:r>
      <w:r>
        <w:rPr/>
        <w:t>⣂</w:t>
      </w:r>
      <w:r>
        <w:rPr/>
        <w:t>琦슩彑畎丣㣂畾䙒</w:t>
      </w:r>
      <w:r>
        <w:rPr/>
        <w:t>⡑</w:t>
      </w:r>
      <w:r>
        <w:rPr/>
        <w:t>츷♷㬵浺곂炣㙁掘噢啠恾晒呓幣前檱⹢埃卲煵異楰䈱唣恆쵉싂츺穳夣슬畢偸</w:t>
      </w:r>
      <w:r>
        <w:rPr/>
        <w:t>ⱬ</w:t>
      </w:r>
      <w:r>
        <w:rPr/>
        <w:t>扫⯂䉷ㄪ癍쵯숪辻㍰朮㉀痂兪滃繄穸䅨丶浚쉪</w:t>
      </w:r>
      <w:r>
        <w:rPr/>
        <w:t>꧂⴮⤱</w:t>
      </w:r>
      <w:r>
        <w:rPr/>
        <w:t>䥱怳ꍵ祄橤瓎禩촷䥑녕睨穾繎㝅䭴䕑䚩</w:t>
      </w:r>
      <w:r>
        <w:rPr/>
        <w:t>ꥌ</w:t>
      </w:r>
      <w:r>
        <w:rPr/>
        <w:t>䎩卮㵧⭺</w:t>
      </w:r>
      <w:r>
        <w:rPr/>
        <w:t>꧂</w:t>
      </w:r>
      <w:r>
        <w:rPr/>
        <w:t>䚣䊣嗂祓ꄷ⤪䝩䞘믎슥쉔⥦䛂⼨痂㞻ꄤ恕</w:t>
      </w:r>
      <w:r>
        <w:rPr/>
        <w:t>⡊</w:t>
      </w:r>
      <w:r>
        <w:rPr/>
        <w:t>濃伽</w:t>
      </w:r>
      <w:r>
        <w:rPr/>
        <w:t>ⱺ</w:t>
      </w:r>
      <w:r>
        <w:rPr/>
        <w:t>煣疏⩡㭠獨种暩쉘⨶瞥츪쉳漱ま㨽䤽㙮쉤㙀숳吤㇂檻뽫䙩顏庘庩</w:t>
      </w:r>
      <w:r>
        <w:rPr/>
        <w:t>⠭</w:t>
      </w:r>
      <w:r>
        <w:rPr/>
        <w:t>奍㗂䁣</w:t>
      </w:r>
      <w:r>
        <w:rPr/>
        <w:t>⡹</w:t>
      </w:r>
      <w:r>
        <w:rPr/>
        <w:t>녒䱯辩楮ㄳ숣睒㕬呦斩걆橡喱吻겘䘪숬䥙뼪匦睐⫂쉆䑐쉂妱䕍싂⭍堮颵╊慄兗걙嘩㕩숣祮묦</w:t>
      </w:r>
      <w:r>
        <w:rPr/>
        <w:t>⡉</w:t>
      </w:r>
      <w:r>
        <w:rPr/>
        <w:t>㐽쉠癇潂䀳挺呐㜯</w:t>
      </w:r>
      <w:r>
        <w:rPr/>
        <w:t>ⱌ</w:t>
      </w:r>
      <w:r>
        <w:rPr/>
        <w:t>慘䕢슻䘬쉙奔桪伹⾱牑梥슣げ顉㡧䫍〸싂⭟瑌杉䱚</w:t>
      </w:r>
      <w:r>
        <w:rPr/>
        <w:t>ꤰ</w:t>
      </w:r>
      <w:r>
        <w:rPr/>
        <w:t>촽슣畤숯嚥䉹到縺┹숪쉦䵐쉢春噕쉭婳ꌸ䣂晩偮슡쉢쉳整쵭员䕊䭶쉓澩䳂杒䙒䉡</w:t>
      </w:r>
      <w:r>
        <w:rPr/>
        <w:t>Ⳃ</w:t>
      </w:r>
      <w:r>
        <w:rPr/>
        <w:t>슏灔画畱噌䟂쉰깅ꄣ꺩㘪㠪쉙䘪⑬㉕䲩䛎栽癠䇂싍녠飂䈩땟焦灕噄╧쉣긫瘤昺佟梬␸䭨☳⽩</w:t>
      </w:r>
      <w:r>
        <w:rPr/>
        <w:t>⡚</w:t>
      </w:r>
      <w:r>
        <w:rPr/>
        <w:t>汔䟂묱曍䐪偒攳㎩칧求</w:t>
      </w:r>
      <w:r>
        <w:rPr/>
        <w:t>ꤶ</w:t>
      </w:r>
      <w:r>
        <w:rPr/>
        <w:t>桂ꌱ発轔呰⤷㩐祫䇂塡噺Ⓜ畘砤쉘轙䢮找ㅑ놿⩊싂녣㉧䑺涘倷䕉┯枥㩞卑浲☱傥䭆칍쉄婯䶡砺숯摡汃䂣樮걩컂ꄬ奁ꆡ걍祳㉂平쉕쉚숳殩♅䕉根䡖⦣㝞쉗䙱电⌴绂敯녋斩搻惂넮挻獲繆걵䅂愤敦才⭄伷⥕ㅧ䄹</w:t>
      </w:r>
      <w:r>
        <w:rPr/>
        <w:t>ꔺ</w:t>
      </w:r>
      <w:r>
        <w:rPr/>
        <w:t>땩潎쉄卂䄣慢灙⭮焭捔ꥱ上꥔뽀繥믃싎칊畆㉣䅁〪夶婴㠰㤻┻礣</w:t>
      </w:r>
      <w:r>
        <w:rPr/>
        <w:t>ꗎ</w:t>
      </w:r>
      <w:r>
        <w:rPr/>
        <w:t>湪ꅆ嚏攻昽祱곂㖿晞ㄹ瑾싂硅睩쉥束晢쉷潤㮮湒숦潡歞䖩</w:t>
      </w:r>
      <w:r>
        <w:rPr/>
        <w:t>ⱞ</w:t>
      </w:r>
      <w:r>
        <w:rPr/>
        <w:t>䐬录姂</w:t>
      </w:r>
      <w:r>
        <w:rPr/>
        <w:t>ⷂ</w:t>
      </w:r>
      <w:r>
        <w:rPr/>
        <w:t>Ⳃ</w:t>
      </w:r>
      <w:r>
        <w:rPr/>
        <w:t>㛎㑶楺⪿捺㕬ꥯ숮쉹싎厥♶愯䪣㠻抬⤲炿䅯琪</w:t>
      </w:r>
      <w:r>
        <w:rPr/>
        <w:t>ꖥ</w:t>
      </w:r>
      <w:r>
        <w:rPr/>
        <w:t>堦敀爪䵘媬㶡⻂⾮쌲네㩁싂넬仂⬰</w:t>
      </w:r>
      <w:r>
        <w:rPr/>
        <w:t>ꤴ</w:t>
      </w:r>
      <w:r>
        <w:rPr/>
        <w:t>幁䡴汑䶏ぁ숣⩠䇂㵍걘曂㜹쉔泂쎵쉊个汦祍䈵숪塆䭊䴺㯎殘䅏嘦璻僎㑾潄♾浱皵睠숵싂嘦䙉䙒才伫䀺䑹医䭹县ꌯ⑸抬땞⭪轹</w:t>
      </w:r>
      <w:r>
        <w:rPr/>
        <w:t>⠻</w:t>
      </w:r>
      <w:r>
        <w:rPr/>
        <w:t>쎩숶剱憩种硌⌯숬䝾㜫朣⌲畓煨剬㙕ꥸ䚩⸬䨣怴偂纩㥭쉭</w:t>
      </w:r>
      <w:r>
        <w:rPr/>
        <w:t>Ⳃ⬷</w:t>
      </w:r>
      <w:r>
        <w:rPr/>
        <w:t>憩塧桰╸䝧䖩䍢䜩䑘⚻땧佤⼲긭䐥㍇䑺䕄淃뿎땣䁘㙥⚻橞쉸⍯㨲噂㨫</w:t>
      </w:r>
      <w:r>
        <w:rPr/>
        <w:t>ⵞ</w:t>
      </w:r>
      <w:r>
        <w:rPr/>
        <w:t>숴䑟</w:t>
      </w:r>
      <w:r>
        <w:rPr/>
        <w:t>꧂</w:t>
      </w:r>
      <w:r>
        <w:rPr/>
        <w:t>䗂쉋摇숬扅슬璵収牄慅湍㦮</w:t>
      </w:r>
      <w:r>
        <w:rPr/>
        <w:t>ꕎ</w:t>
      </w:r>
      <w:r>
        <w:rPr/>
        <w:t>숯㓂摄晞ꍳ獅硍췃剫拂䍭佋䘩扅㑥偃壂㙥昵⹶婤걙擎숶参䉞瀤㏂䁄䡊䙾쵷䙓撣惂▱恴뭰輨䣂玘쉤ꄴ㥏硉頮䠽䵎쉦뼶숪䍂③䁾祖畱☭</w:t>
      </w:r>
      <w:r>
        <w:rPr/>
        <w:t>ꕥ</w:t>
      </w:r>
      <w:r>
        <w:rPr/>
        <w:t>䈩搪䭯쉈</w:t>
      </w:r>
      <w:r>
        <w:rPr/>
        <w:t>Ⱟ</w:t>
      </w:r>
      <w:r>
        <w:rPr/>
        <w:t>癕㩞吱种뽃쉯彰戮╴ㅈ싂顬칆䲣䍴畠䙴攴뼨献潑ㅟ싂勂걋갥婺碘䮏轟捵祃뽈⨳숨쉀⵴⩡䁹娵幚숰氩䌩煮啋썏䇂剮䉄쉩ꍳ㡣㮵슥獰佺䈽⩱</w:t>
      </w:r>
      <w:r>
        <w:rPr/>
        <w:t>ꦻ</w:t>
      </w:r>
      <w:r>
        <w:rPr/>
        <w:t>넷</w:t>
      </w:r>
      <w:r>
        <w:rPr/>
        <w:t>⡉</w:t>
      </w:r>
      <w:r>
        <w:rPr/>
        <w:t>묥涘㩓塂托</w:t>
      </w:r>
      <w:r>
        <w:rPr/>
        <w:t>꧂</w:t>
      </w:r>
      <w:r>
        <w:rPr/>
        <w:t>䐲</w:t>
      </w:r>
      <w:r>
        <w:rPr/>
        <w:t>ⵐ</w:t>
      </w:r>
      <w:r>
        <w:rPr/>
        <w:t>긩넦猨杸仂⭩〮</w:t>
      </w:r>
      <w:r>
        <w:rPr/>
        <w:t>ꗂ</w:t>
      </w:r>
      <w:r>
        <w:rPr/>
        <w:t>犮湚癡㕒숤整奋䲿숰숪㭳쉡垬㝒䠪䠰䭣쉩슩浹㇂뽳倴</w:t>
      </w:r>
      <w:r>
        <w:rPr/>
        <w:t>Ɱ</w:t>
      </w:r>
      <w:r>
        <w:rPr/>
        <w:t>乸䢱帯긴숫噆氱썪ꆏ䅥楟爴㜨仂傮坟䍨갮쵃㍋딺洫软䰥㒏晾䚿┴䕨㙍쉨㝶䁙䯂숯攬㡖</w:t>
      </w:r>
      <w:r>
        <w:rPr/>
        <w:t>ⴺ</w:t>
      </w:r>
      <w:r>
        <w:rPr/>
        <w:t>갰䛍䕖奯싂쉇猣쌬畉⍖柂⭶</w:t>
      </w:r>
      <w:r>
        <w:rPr/>
        <w:t>⡄</w:t>
      </w:r>
      <w:r>
        <w:rPr/>
        <w:t>쉓彃껃轟婅㭤ぎ䙯⤺슥塘䑇夫颡쉊㈪歗㓂쉀㌽숰あ촩⵺☲瑊쉮㘹繐䵔걆慫썷꥕묫䥗䉏⬸汏㜷弩ꥯ幄ꅖ穂⪩毂愪漵㖣뼮䝢伺</w:t>
      </w:r>
      <w:r>
        <w:rPr/>
        <w:t>⠶</w:t>
      </w:r>
      <w:r>
        <w:rPr/>
        <w:t>漣慁吪쉅刲ꍺ煑熻䅫䝚싂</w:t>
      </w:r>
      <w:r>
        <w:rPr/>
        <w:t>⠺</w:t>
      </w:r>
      <w:r>
        <w:rPr/>
        <w:t>싂쉔</w:t>
      </w:r>
      <w:r>
        <w:rPr/>
        <w:t>ꕦ</w:t>
      </w:r>
      <w:r>
        <w:rPr/>
        <w:t>㴶슣습쉩㶮꥖ㄴ硅쉺䖿䕺璩戊梥灍땗当啃㍾쉬䉨긨썘⽢쏂䙏䌺┬㝵쉊㍓</w:t>
      </w:r>
      <w:r>
        <w:rPr/>
        <w:t>ꥊ</w:t>
      </w:r>
      <w:r>
        <w:rPr/>
        <w:t>䁙</w:t>
      </w:r>
      <w:r>
        <w:rPr/>
        <w:t>⠦</w:t>
      </w:r>
      <w:r>
        <w:rPr/>
        <w:t>땓䥄楺ꌣ輵収⥪ぷ狂⩪</w:t>
      </w:r>
      <w:r>
        <w:rPr/>
        <w:t>ꤸ</w:t>
      </w:r>
      <w:r>
        <w:rPr/>
        <w:t>呀⥐㉌偧䭸砯啸中灃㮿ヂ㟂汪⍀縩㇃⥷䚮䚩㪩䍇</w:t>
      </w:r>
      <w:r>
        <w:rPr/>
        <w:t>Ⳃ</w:t>
      </w:r>
      <w:r>
        <w:rPr/>
        <w:t>敥䙷坌칋⍊컂埂㍢</w:t>
      </w:r>
      <w:r>
        <w:rPr/>
        <w:t>Ⱖ</w:t>
      </w:r>
      <w:r>
        <w:rPr/>
        <w:t>桨匥슿禥䔹▏㊥⼬숮</w:t>
      </w:r>
      <w:r>
        <w:rPr/>
        <w:t>ⵡ</w:t>
      </w:r>
      <w:r>
        <w:rPr/>
        <w:t>乐獅</w:t>
      </w:r>
      <w:r>
        <w:rPr/>
        <w:t>ꕲ</w:t>
      </w:r>
      <w:r>
        <w:rPr/>
        <w:t>恬ꅟ穳⽤壍戦也佪뽋彀㝯ㅯ썭뭣圫ꄷㅮ㢩ꅣ쉨싂乊䭪䕒䰨⤶䣂䳂测䐥┥㦡ꍓ吪긲塦㡪䪘灳⭱䥫惎僂熩꥞㣂忂쵊兄┷㪩㭯儩쉪꥚恡珂樹擂┦뿂危긨쉆敶㝑搪⻂轖슡渲奵呣㩏啇</w:t>
      </w:r>
      <w:r>
        <w:rPr/>
        <w:t>ⱂ⥏꥚</w:t>
      </w:r>
      <w:r>
        <w:rPr/>
        <w:t>喥顠쉆䒱噤츣쉗⑕㈤堮⨫쉖偯쉸桯揂㧂䈻頱截⹐䩅匥숭믂捇쉸䬩숫勂쉷繺싂쵤勂쉴乂㡧ヂ㜬ㅂ婍噚묣个琦╢杂䡵獁䡐쉣䫎⸴剖⸨⽙䯂櫂䓂쉲凂滂礵⥄␻⎱</w:t>
      </w:r>
      <w:r>
        <w:rPr/>
        <w:t>ꤤ</w:t>
      </w:r>
      <w:r>
        <w:rPr/>
        <w:t>㍠曂䰹櫂</w:t>
      </w:r>
      <w:r>
        <w:rPr/>
        <w:t>⣎</w:t>
      </w:r>
      <w:r>
        <w:rPr/>
        <w:t>녠垵䡶㩮坈♖䦮걬嗎䮮⭆ꍗ㐬믂圣숮쉈╵冏⸫硩牱㨱싂吭⩸놡㙣厥䯂땏抻塈쉭㶘怱卙㙚䜺쉧⤶䅲췂撏슿示繎쉥㕚橮歠⬪狎䕐쵭⭖</w:t>
      </w:r>
      <w:r>
        <w:rPr/>
        <w:t>ꥋ</w:t>
      </w:r>
      <w:r>
        <w:rPr/>
        <w:t>ꍒ値⾵廂㵗딤挺䨦伩䥐眳슿쉮갲싂쉪䃂栽睆疱⨳牐㠥侻㌷恘甹⧃卄並㵒牶③䧂买㍀䬰⍲㩓</w:t>
      </w:r>
      <w:r>
        <w:rPr/>
        <w:t>⡏</w:t>
      </w:r>
      <w:r>
        <w:rPr/>
        <w:t>哂䜨쉒堨䑇坷睁愳䩾啉怶뽒⨷㚏坚癚伺碣╌숪숤㡬䝪슡疵栵㜦拂㠱䭡壂䗂╇</w:t>
      </w:r>
      <w:r>
        <w:rPr/>
        <w:t>ꕗ</w:t>
      </w:r>
      <w:r>
        <w:rPr/>
        <w:t>匱싂</w:t>
      </w:r>
      <w:r>
        <w:rPr/>
        <w:t>ⰰ</w:t>
      </w:r>
      <w:r>
        <w:rPr/>
        <w:t>䝗㛂敮垩ㅥ</w:t>
      </w:r>
      <w:r>
        <w:rPr/>
        <w:t>ꥍ</w:t>
      </w:r>
      <w:r>
        <w:rPr/>
        <w:t>䉦촥歁扺춡楞㙈慌噠␨婓㡣湾区溏偗</w:t>
      </w:r>
      <w:r>
        <w:rPr/>
        <w:t>⠩</w:t>
      </w:r>
      <w:r>
        <w:rPr/>
        <w:t>囃呭숹欫剨䩷㮘㥀␰捶ㆱ</w:t>
      </w:r>
      <w:r>
        <w:rPr/>
        <w:t>⡀⑙</w:t>
      </w:r>
      <w:r>
        <w:rPr/>
        <w:t>ⷂ</w:t>
      </w:r>
      <w:r>
        <w:rPr/>
        <w:t>煁䡪</w:t>
      </w:r>
      <w:r>
        <w:rPr/>
        <w:t>⠳</w:t>
      </w:r>
      <w:r>
        <w:rPr/>
        <w:t>녖싂숩㫂쉫꥙㑥</w:t>
      </w:r>
      <w:r>
        <w:rPr/>
        <w:t>ⲱ</w:t>
      </w:r>
      <w:r>
        <w:rPr/>
        <w:t>믍쉚꥔</w:t>
      </w:r>
      <w:r>
        <w:rPr/>
        <w:t>ⱔ</w:t>
      </w:r>
      <w:r>
        <w:rPr/>
        <w:t>婶礷勃㍺樳䵏㨷䉱浦㷍愻䈩䶡䃎彵縨恨싂滂㕟恸⽞慎㷍疘歆쉎⮱껍쉕漹</w:t>
      </w:r>
      <w:r>
        <w:rPr/>
        <w:t>⠸</w:t>
      </w:r>
      <w:r>
        <w:rPr/>
        <w:t>瑐뮿쉓䜮樦浆⽸桕恚슬堯瑧噖㜪⭏䝔ꏍ恨䀭</w:t>
      </w:r>
      <w:r>
        <w:rPr/>
        <w:t>ⵢ</w:t>
      </w:r>
      <w:r>
        <w:rPr/>
        <w:t>䁠〱쉋㗎믂汗</w:t>
      </w:r>
      <w:r>
        <w:rPr/>
        <w:t>ꔩ</w:t>
      </w:r>
      <w:r>
        <w:rPr/>
        <w:t>杚嫂쉬㉕⭃泂攪㒣癷쌬奸⩚ꍺ녧ㅔ䵢煩⨤䄰⾣琲⩈ㅐꅍ䅈䐲땴⭅</w:t>
      </w:r>
      <w:r>
        <w:rPr/>
        <w:t>ⵞ</w:t>
      </w:r>
      <w:r>
        <w:rPr/>
        <w:t>䘻婸槂㷎쵎窡䂵㋃儯扂戊칧슻쏃㵡뾩⦵㒘根〷轺㥧䝱桢䱪颣䜲땑㙷뭷</w:t>
      </w:r>
      <w:r>
        <w:rPr/>
        <w:t>ⷎ</w:t>
      </w:r>
      <w:r>
        <w:rPr/>
        <w:t>쉶吸䙟㘨䙇㗂䱸䁆□ꍰ┯輽⩅凂祊㔷뽰摓쉋</w:t>
      </w:r>
      <w:r>
        <w:rPr/>
        <w:t>ⰲ⨱</w:t>
      </w:r>
      <w:r>
        <w:rPr/>
        <w:t>㉙桦쉯匫㥂欫쉘䙺猶梏⩏⫂⬯䝒㈯㭆㐭⿂堩ㅵ䥖쉹輤劬쉥㡭쉉歁䙒爳丬䵓촯祄攫㒩걋숲</w:t>
      </w:r>
      <w:r>
        <w:rPr/>
        <w:t>ⶥ</w:t>
      </w:r>
      <w:r>
        <w:rPr/>
        <w:t>䡧</w:t>
      </w:r>
      <w:r>
        <w:rPr/>
        <w:t>꧂ꖿꕰ</w:t>
      </w:r>
      <w:r>
        <w:rPr/>
        <w:t>塶轌쉳쉍ꆵ䕂깩秂ぅ녧犮仂㐮땵</w:t>
      </w:r>
      <w:r>
        <w:rPr/>
        <w:t>ⴻ〈</w:t>
      </w:r>
      <w:r>
        <w:rPr/>
        <w:t>獑껂깺澥爴潢獉♫晟び柂쵵䴻恸㭭</w:t>
      </w:r>
      <w:r>
        <w:rPr/>
        <w:t>ⵯ⹷</w:t>
      </w:r>
      <w:r>
        <w:rPr/>
        <w:t>Ⳃ</w:t>
      </w:r>
      <w:r>
        <w:rPr/>
        <w:t>䗂慲☰㣂凂⤸숶ꅁ哃싃櫂┦橫㭉飃䕂疣睍啺⹭凂䥾毃땨깦㏂㤰䓍毂呁㈣길뽌燂奎ꄲ쉣练</w:t>
      </w:r>
      <w:r>
        <w:rPr/>
        <w:t>⠦</w:t>
      </w:r>
      <w:r>
        <w:rPr/>
        <w:t>녆䥑䎡땨깫湗庿恥⭧晢珂杖礷椱깟ꇂ欹䄶吭ㆮ吶ꥨ噒쉌㠫瑵偹奐䤭汎숹心☤恟恳</w:t>
      </w:r>
      <w:r>
        <w:rPr/>
        <w:t>ꔬꥃ</w:t>
      </w:r>
      <w:r>
        <w:rPr/>
        <w:t>顱愳窣䚬㴹搷▿楥撣㡀⪿瑺扩갦</w:t>
      </w:r>
      <w:r>
        <w:rPr/>
        <w:t>ⶩ</w:t>
      </w:r>
      <w:r>
        <w:rPr/>
        <w:t>䌪潶</w:t>
      </w:r>
      <w:r>
        <w:rPr/>
        <w:t>ꕓ</w:t>
      </w:r>
      <w:r>
        <w:rPr/>
        <w:t>帮䙺뼯쵁⽎墘㔹竃쉘檘噥㨺䟂敵쉎电㤪쉌⫂㥘⚡兴晨습㢡㈩䝤珂稵忂卥梩</w:t>
      </w:r>
      <w:r>
        <w:rPr/>
        <w:t>⡰⢬</w:t>
      </w:r>
      <w:r>
        <w:rPr/>
        <w:t>쉣㠫㍄硳橎帻갸</w:t>
      </w:r>
      <w:r>
        <w:rPr/>
        <w:t>ꔥ</w:t>
      </w:r>
      <w:r>
        <w:rPr/>
        <w:t>㩸う</w:t>
      </w:r>
      <w:r>
        <w:rPr/>
        <w:t>⠫</w:t>
      </w:r>
      <w:r>
        <w:rPr/>
        <w:t>の桥汘汘吱䙊슣㷂珍쵀⯎䙠䔣㩸㝱싎㩢眤頫</w:t>
      </w:r>
      <w:r>
        <w:rPr/>
        <w:t>ⰵ</w:t>
      </w:r>
      <w:r>
        <w:rPr/>
        <w:t>쉇䍡墱欵夯搰㵎☱칢畟焬㉔쉘塢⧂䵇⨸뭖潴栣⽕⹫䁫咿⾻⼤녠㥤칅㉨⥎卺싎슬卥楕琮卂쉪偨䥬搪䑸呃歒唫</w:t>
      </w:r>
      <w:r>
        <w:rPr/>
        <w:t>ꥑ</w:t>
      </w:r>
      <w:r>
        <w:rPr/>
        <w:t>싂䓂㬱輵涿浄걥䙂</w:t>
      </w:r>
      <w:r>
        <w:rPr/>
        <w:t>⡆</w:t>
      </w:r>
      <w:r>
        <w:rPr/>
        <w:t>䚩彬摨怱⩎晤⽃쉑⼽숤頶␣┲䳂⍲柂潅婃䟂⻂暱瑠䉸奄곃䴺杩猫桮䧎쉕汨◂晤⩒</w:t>
      </w:r>
      <w:r>
        <w:rPr/>
        <w:t>ꔪ</w:t>
      </w:r>
      <w:r>
        <w:rPr/>
        <w:t>Ⱖ</w:t>
      </w:r>
      <w:r>
        <w:rPr/>
        <w:t>넴余깬煗〰䥈⩭ㆬ숶刹顕昪ㅰ稭婲氪</w:t>
      </w:r>
      <w:r>
        <w:rPr/>
        <w:t>ⱇ</w:t>
      </w:r>
      <w:r>
        <w:rPr/>
        <w:t>疮欭</w:t>
      </w:r>
      <w:r>
        <w:rPr/>
        <w:t>ⱞ</w:t>
      </w:r>
      <w:r>
        <w:rPr/>
        <w:t>摋뼨䜶拂㵺䜭睓䄫ꅲ㥤숺䵂別㘴辩㕹係樮倩呎汄佄妱兞嚩冬種瑤样琸楧䵳測昪⌱䝗</w:t>
      </w:r>
      <w:r>
        <w:rPr/>
        <w:t>ⵁ</w:t>
      </w:r>
      <w:r>
        <w:rPr/>
        <w:t>Ⳃ</w:t>
      </w:r>
      <w:r>
        <w:rPr/>
        <w:t>穣⫂䥫䵮䕘ꅠ噹숣㵤䂱⽕㘷깖恬熵딤</w:t>
      </w:r>
      <w:r>
        <w:rPr/>
        <w:t>⠫</w:t>
      </w:r>
      <w:r>
        <w:rPr/>
        <w:t>ꍟ</w:t>
      </w:r>
      <w:r>
        <w:rPr/>
        <w:t>ⱒ</w:t>
      </w:r>
      <w:r>
        <w:rPr/>
        <w:t>眹䘴⽰㐥╤㩖㪩䅇漴쉓숵潳歹ꌰ습㬲䖱촲片ꌻ砲⩬䁈숱愶癈債顥殥숪슥䱖僂硩䙁쉁㥹⩭彣壂┲暩杗幨嗂旂ヂ</w:t>
      </w:r>
      <w:r>
        <w:rPr/>
        <w:t>ꥆ</w:t>
      </w:r>
      <w:r>
        <w:rPr/>
        <w:t>ヂ癚⑾녲杅珂伴搳뽳㵐칺睷轫쉢婉슿愊硢癥牋⩰楕쉍庬嗂溮䱸彫伮繲䑴捨撻쉒갤眬쉐縫</w:t>
      </w:r>
      <w:r>
        <w:rPr/>
        <w:t>ⵒ</w:t>
      </w:r>
      <w:r>
        <w:rPr/>
        <w:t>散濂쉃䉤녒쉌쉦楊偖佞搩焸䌴䠲⑸晞⚩繞杣슱쵖쉸卙彀㑤䛂盂㶩쉊</w:t>
      </w:r>
      <w:r>
        <w:rPr/>
        <w:t>ꦡ</w:t>
      </w:r>
      <w:r>
        <w:rPr/>
        <w:t>묥奨弶㙈칡㭡輺⨵烂⽴</w:t>
      </w:r>
      <w:r>
        <w:rPr/>
        <w:t>꧂</w:t>
      </w:r>
      <w:r>
        <w:rPr/>
        <w:t>걉恇恕</w:t>
      </w:r>
      <w:r>
        <w:rPr/>
        <w:t>Ⲙ⪮</w:t>
      </w:r>
      <w:r>
        <w:rPr/>
        <w:t>㶬擂숹弣恚剂䩦ィ汀⑟䙦䵲湠椶쏂㡫</w:t>
      </w:r>
      <w:r>
        <w:rPr/>
        <w:t>ⱸ</w:t>
      </w:r>
      <w:r>
        <w:rPr/>
        <w:t>滃슩⿂䝋녁ㅇ杪湍佡顔瘪占揂瘵쉃慺</w:t>
      </w:r>
      <w:r>
        <w:rPr/>
        <w:t>ⱙ</w:t>
      </w:r>
      <w:r>
        <w:rPr/>
        <w:t>余昦ꅏ昭印徣澥㥠〦瑂</w:t>
      </w:r>
      <w:r>
        <w:rPr/>
        <w:t>⡭</w:t>
      </w:r>
      <w:r>
        <w:rPr/>
        <w:t>啙껂㡹歆傮泂㨲숯뭾㑈琭䰩睡ꥢ</w:t>
      </w:r>
      <w:r>
        <w:rPr/>
        <w:t>ⵅ</w:t>
      </w:r>
      <w:r>
        <w:rPr/>
        <w:t>飃坰</w:t>
      </w:r>
      <w:r>
        <w:rPr/>
        <w:t>⡹</w:t>
      </w:r>
      <w:r>
        <w:rPr/>
        <w:t>橦婗奓믂穲楩慌⺩㩀䖵硟未煣딴㙋싂쉙係떻</w:t>
      </w:r>
      <w:r>
        <w:rPr/>
        <w:t>ꤰ</w:t>
      </w:r>
      <w:r>
        <w:rPr/>
        <w:t>⽟䴲⥴☦恉彆㑕穡숴ꌷ墩숣⥩姂슱杤瘨揃䦮䖥쉱椺⽣硃슿䰱㙹슮ꌰ쉾䞬뭵⴬䅔㡍쉷䩔㴮숶歮䴫䯂䈪䥳榻싂咻䅶反吩⹚</w:t>
      </w:r>
      <w:r>
        <w:rPr/>
        <w:t>ꔣ┫</w:t>
      </w:r>
      <w:r>
        <w:rPr/>
        <w:t>捣䨨</w:t>
      </w:r>
      <w:r>
        <w:rPr/>
        <w:t>Ⲙ⩾</w:t>
      </w:r>
      <w:r>
        <w:rPr/>
        <w:t>䔶⩠楅扌</w:t>
      </w:r>
      <w:r>
        <w:rPr/>
        <w:t>⡧</w:t>
      </w:r>
      <w:r>
        <w:rPr/>
        <w:t>悻干䩨슡桷싂㤮갰</w:t>
      </w:r>
      <w:r>
        <w:rPr/>
        <w:t>Ⱕ</w:t>
      </w:r>
      <w:r>
        <w:rPr/>
        <w:t>扞쉰焱潤圻䅴䩅⨨飂싂祭츥妡瑥</w:t>
      </w:r>
      <w:r>
        <w:rPr/>
        <w:t>ꕵ</w:t>
      </w:r>
      <w:r>
        <w:rPr/>
        <w:t>僂癇嚘䨫⬹橆딸䐦恆橞䁕䔤愯歈㥗⸨弣硷㤥㮩甽怳䤽〥烂숱㔤䅔넨牯汰</w:t>
      </w:r>
      <w:r>
        <w:rPr/>
        <w:t>꧂⍆</w:t>
      </w:r>
      <w:r>
        <w:rPr/>
        <w:t>敾嫂㑩㍃╹㥖㥸忂恷椵僎匫싎顧쉋㚣嘽佧搩副䝄獦䒮歲摒䥐坾䩌⛃㈤쵹剗䝫䣂形䨻痂江䍵⬯㷂촩⭳歨䰽⬯숤♩慕占⩙⿃皩卓쉪쉕優扢㙱⩓뼨璱澘⺩捬喡欯吣숫㑊䭍敧䟂</w:t>
      </w:r>
      <w:r>
        <w:rPr/>
        <w:t>ⱃ</w:t>
      </w:r>
      <w:r>
        <w:rPr/>
        <w:t>漫쉎帰楠䕷뼹㪘슮凂慦㠰媣硣ㅋ顤熘숳潐畵♦숽呲</w:t>
      </w:r>
      <w:r>
        <w:rPr/>
        <w:t>꧂⑷</w:t>
      </w:r>
      <w:r>
        <w:rPr/>
        <w:t>ⱙ</w:t>
      </w:r>
      <w:r>
        <w:rPr/>
        <w:t>楂䝔亡ヂ뼱䄸싂⩲吵썹⭮⑯搪쉋䁸刬洤療䪏쉭狂숫칡㊥灊態庬슏潷䱘ꍧ憮婤楸䅢景⼻眭丹採쉙顢杦優䭔䐥싂䫂ꇂ狂㜳慇䡱啗杊㕣怱瑚离⍴숭㵁䔽㝃㐳䙵䛂剏⌮䍳㑶珂橏璿牡晱樬嚩湪</w:t>
      </w:r>
      <w:r>
        <w:rPr/>
        <w:t>꥟</w:t>
      </w:r>
      <w:r>
        <w:rPr/>
        <w:t>攫숯歯杏歅噖䥳砶榘䱯䙨⼸䶿溣</w:t>
      </w:r>
      <w:r>
        <w:rPr/>
        <w:t>ⶵ</w:t>
      </w:r>
      <w:r>
        <w:rPr/>
        <w:t>⽤濂㒥땋⩾쉡䝧哂䱡縴汾慎剤共㬶濃䭗⍤싂慁乐汍浥扠倸╠㑎燂稫쉮ㅃ㭉捲⽺辣춣顒歌䡑㠰媻煰슻걏干䥊眬</w:t>
      </w:r>
      <w:r>
        <w:rPr/>
        <w:t>ꤊ</w:t>
      </w:r>
      <w:r>
        <w:rPr/>
        <w:t>ⱊ</w:t>
      </w:r>
      <w:r>
        <w:rPr/>
        <w:t>䑕枿㡦ꇍ䝧䉠䓂䥸㩫⿂칐䙌㪮⹧で剖䍐䓃⩘㡚⩦䐹숭㝵晋剃嘻쉇</w:t>
      </w:r>
      <w:r>
        <w:rPr/>
        <w:t>⡟</w:t>
      </w:r>
      <w:r>
        <w:rPr/>
        <w:t>灂쉥湥숪䰱健埂㝲</w:t>
      </w:r>
      <w:r>
        <w:rPr/>
        <w:t>ꥆ</w:t>
      </w:r>
      <w:r>
        <w:rPr/>
        <w:t>ꎵ砥⛂㣂契컂竂單숵䗂掱癊숷塠太㔸収乊婱쉬捴깖䢣村䔴䁪⭄䭰塹辩쌹㊻乢</w:t>
      </w:r>
      <w:r>
        <w:rPr/>
        <w:t>ꥑ</w:t>
      </w:r>
      <w:r>
        <w:rPr/>
        <w:t>㣂榣⨨儨놮ㅑ楒㶡쵁妱浮亮쉓獣㥳嘪㞥┳격䔫ꌣ啦塺儳䡧싂䤻壎畡䍖䬹飂堥毃飂䍴㩣⥆橺暥쉄䕦䵳촵쵃⍾쉯势佑瑺湔㔤Ⓜㅪ⩗</w:t>
      </w:r>
      <w:r>
        <w:rPr/>
        <w:t>ꕧ</w:t>
      </w:r>
      <w:r>
        <w:rPr/>
        <w:t>䩗督쉐⵮焩㶮圤ꎻ쉰佶췂㵊乪㫂⤬♨洩쵖⬲噊쉰獳㈪䜭潸剅㚥쉈晕䅾狂쵮未哂瞣㝸ꥬ쵯쉍</w:t>
      </w:r>
      <w:r>
        <w:rPr/>
        <w:t>꧃</w:t>
      </w:r>
      <w:r>
        <w:rPr/>
        <w:t>凂䁶䯂딺囂⹥䰯⏎</w:t>
      </w:r>
      <w:r>
        <w:rPr/>
        <w:t>ꤱ</w:t>
      </w:r>
      <w:r>
        <w:rPr/>
        <w:t>㌵㕲쉱瑶潺浌礽⺿㡨㭒桳幃슡瑍田奘偅⼻澬幏㈲䥮䡖숻뽑슿슿墥</w:t>
      </w:r>
      <w:r>
        <w:rPr/>
        <w:t>ꦻ</w:t>
      </w:r>
      <w:r>
        <w:rPr/>
        <w:t>䩗쉔슬쉦䎏䕌啚⍨纵抱딵㵵䗂㦣奀娰쉒㍋㝲뽹녤ꍘ㭚쉨斥슏䬭╟쉁㌪숤䉾⥃䈤栥噆ꄸ</w:t>
      </w:r>
      <w:r>
        <w:rPr/>
        <w:t>Ⳃ</w:t>
      </w:r>
      <w:r>
        <w:rPr/>
        <w:t>㜰桦晀촬</w:t>
      </w:r>
      <w:r>
        <w:rPr/>
        <w:t>⡾</w:t>
      </w:r>
      <w:r>
        <w:rPr/>
        <w:t>迂䭶䕬</w:t>
      </w:r>
      <w:r>
        <w:rPr/>
        <w:t>⠻</w:t>
      </w:r>
      <w:r>
        <w:rPr/>
        <w:t>琻慖䳂⩰⨣ꍴ㠣囂礨싂枣쉘䌫汧䉮ꅗ䏂輹㈮㠳甹⪿祪㓂컃䑧곂쉭</w:t>
      </w:r>
      <w:r>
        <w:rPr/>
        <w:t>ꥁ</w:t>
      </w:r>
      <w:r>
        <w:rPr/>
        <w:t>깸恞ꍨ媬㬳痂䓂뭔柂挳汅杭㵯穭ꅆ⻂扌㈤勂祮䭑橐䍴뭃┪獢汌ꥳ뼩ꌭ칣畣䙹㙁渶橺딩晰ꆥ呓쉮⤵浆걂㣂幱繉犩㙃瑒帻暮</w:t>
      </w:r>
      <w:r>
        <w:rPr/>
        <w:t>ⶵ</w:t>
      </w:r>
      <w:r>
        <w:rPr/>
        <w:t>곂㕨㕬⎣桹䟍䬣歟垵</w:t>
      </w:r>
      <w:r>
        <w:rPr/>
        <w:t>⠻</w:t>
      </w:r>
      <w:r>
        <w:rPr/>
        <w:t>쉳昭⹕숴츴㑆┺乬쉬䝰⭇䂡㡸县熣⩉슩ꥷ䱘氲㣂振䙔ꍖ婌</w:t>
      </w:r>
      <w:r>
        <w:rPr/>
        <w:t>ⱐ</w:t>
      </w:r>
      <w:r>
        <w:rPr/>
        <w:t>こ</w:t>
      </w:r>
      <w:r>
        <w:rPr/>
        <w:t>ⱖ⨨</w:t>
      </w:r>
      <w:r>
        <w:rPr/>
        <w:t>꤯</w:t>
      </w:r>
      <w:r>
        <w:rPr/>
        <w:t>㵯⿂⿂協걇</w:t>
      </w:r>
      <w:r>
        <w:rPr/>
        <w:t>ⲥ</w:t>
      </w:r>
      <w:r>
        <w:rPr/>
        <w:t>㥸歃㊱♱窻㌶猭嚥拂땴癋歩쉊슻츽獪䩲兤⭧敥㬪楊껂㬲柂쉠깢㐪⸸뽁䔳怺䉬〴熮컂䉥⯂㭴㑈⵾殥癡䃂䅞⭩䱟礴깮⤤䝂ꅒ䝐塾⦡䐬</w:t>
      </w:r>
      <w:r>
        <w:rPr/>
        <w:t>ꦥ</w:t>
      </w:r>
      <w:r>
        <w:rPr/>
        <w:t>㠪奃쉗党뿂彟䩙</w:t>
      </w:r>
      <w:r>
        <w:rPr/>
        <w:t>ꦩ</w:t>
      </w:r>
      <w:r>
        <w:rPr/>
        <w:t>㕢磍狂땹䞡坎氽幕偩琫仂妣乒氩칌묽樥䛂㤵㣃⭵싂瘪쉵숶䍬쉖♕焵䯂䭢櫂䝥䱨ꍏ⿂⭐哂椫㙟祵䥇窱䅤㈦嫂爨磍凂啃ꅚ縲䌸갩</w:t>
      </w:r>
      <w:r>
        <w:rPr/>
        <w:t>ꥍ</w:t>
      </w:r>
      <w:r>
        <w:rPr/>
        <w:t>썳来♔慯♁땵놩㝫愬䬊輤䁮䇂偱긪塦形昪숽暻顐䝴倬</w:t>
      </w:r>
      <w:r>
        <w:rPr/>
        <w:t>⢮</w:t>
      </w:r>
      <w:r>
        <w:rPr/>
        <w:t>彋昣暵㌺书栩쉰␪츩偣佣┯灙</w:t>
      </w:r>
      <w:r>
        <w:rPr/>
        <w:t>ⶡ</w:t>
      </w:r>
      <w:r>
        <w:rPr/>
        <w:t>䭑䵳呶癟쉚慞瞣숭揂ꅓ祇</w:t>
      </w:r>
      <w:r>
        <w:rPr/>
        <w:t>⡞␩</w:t>
      </w:r>
      <w:r>
        <w:rPr/>
        <w:t>椺繂桐䛂焺䉺汋喣⍱⽄╭慍긵瑞浬す뮡你摕玏䖥슬畍祎旂숦協곂☨ꆻ㈽婟䝋礶걱戥䯃ꄽ摮欺㑘ꌩ땸䅄깅數䬪쉫쉊犡幒癒穗칇쉱兇⧂噓辿㈦復惂슥癤⭓䎥䩘䈭뭤偯煒䱃爦깟슩塕⩐걬㘹㵱爫썭恚㟂䱸䅡禩</w:t>
      </w:r>
      <w:r>
        <w:rPr/>
        <w:t>ꕾ</w:t>
      </w:r>
      <w:r>
        <w:rPr/>
        <w:t>沵䞮䢣</w:t>
      </w:r>
      <w:r>
        <w:rPr/>
        <w:t>ꕴ</w:t>
      </w:r>
      <w:r>
        <w:rPr/>
        <w:t>惂</w:t>
      </w:r>
      <w:r>
        <w:rPr/>
        <w:t>ⵘ</w:t>
      </w:r>
      <w:r>
        <w:rPr/>
        <w:t>ꇂ뽘偉㌨⫂숴㵠癒㘶癱ヂ</w:t>
      </w:r>
      <w:r>
        <w:rPr/>
        <w:t>ꕄ</w:t>
      </w:r>
      <w:r>
        <w:rPr/>
        <w:t>㝾㙣䃂䍏汓뭘쉡䕖頺걈獉帯␪⑃⬱ⸯ匸쉉㑃䐶䑵땹⭃깰䏂쉒䬪㑟䍸⍷桾怫埂乆椪猤汷ꄪ⩎</w:t>
      </w:r>
      <w:r>
        <w:rPr/>
        <w:t>⢬</w:t>
      </w:r>
      <w:r>
        <w:rPr/>
        <w:t>ꦬ</w:t>
      </w:r>
      <w:r>
        <w:rPr/>
        <w:t>牯걷剪⪏슩兖到浚슏쉰汸⛂栺</w:t>
      </w:r>
      <w:r>
        <w:rPr/>
        <w:t>Ⱟ⠣</w:t>
      </w:r>
      <w:r>
        <w:rPr/>
        <w:t>浦ꆩ䂱㞣桅瑑딫쉷汭⽄ꥵ▏䁤株轫쵏幀浚䦵姂呬⭒땇㋂㤺숭繒㘴싂㍒ꄻ獣噾</w:t>
      </w:r>
      <w:r>
        <w:rPr/>
        <w:t>⡧</w:t>
      </w:r>
      <w:r>
        <w:rPr/>
        <w:t>쵷숱㠰攪뽔슡别㌪⩇泂励싂祇쉡嚮⑪彟䕎Ⓝ⩘䩄擂뼫协쎏恧④뭠係썞숫㪩挬슘凂⯂扪뽥⮥㕺</w:t>
      </w:r>
      <w:r>
        <w:rPr/>
        <w:t>⡖</w:t>
      </w:r>
      <w:r>
        <w:rPr/>
        <w:t>䵁䝨땟걄涵傩睢쉮祎嚘折䬨僂慑泂㥺숨町搹䑎⮩壂颏拂䁒⪣㑧슮含塾䀰땉癰獆ㆿ⥏智㴱⦿乏噄슬⺮繾危</w:t>
      </w:r>
      <w:r>
        <w:rPr/>
        <w:t>⠣</w:t>
      </w:r>
      <w:r>
        <w:rPr/>
        <w:t>䁧䰩</w:t>
      </w:r>
      <w:r>
        <w:rPr/>
        <w:t>Ⳃ</w:t>
      </w:r>
      <w:r>
        <w:rPr/>
        <w:t>숶圹㉲䆻塘浟</w:t>
      </w:r>
      <w:r>
        <w:rPr/>
        <w:t>ⳍ</w:t>
      </w:r>
      <w:r>
        <w:rPr/>
        <w:t>䯎쉀湌摴轟䵔穆</w:t>
      </w:r>
      <w:r>
        <w:rPr/>
        <w:t>Ⱶ</w:t>
      </w:r>
      <w:r>
        <w:rPr/>
        <w:t>䩏䥪숭眨猴䁵쉺쉋</w:t>
      </w:r>
      <w:r>
        <w:rPr/>
        <w:t>ⵥ</w:t>
      </w:r>
      <w:r>
        <w:rPr/>
        <w:t>숥在䕵⼱④昩믂䢥偾㬺䉱㉔畅䅈啇慭숺㑴㙡쉚愮쉪猺♍ㅑ쉊⑴묳甶䩫쉥⛂䴥㍁</w:t>
      </w:r>
      <w:r>
        <w:rPr/>
        <w:t>ⱶ</w:t>
      </w:r>
      <w:r>
        <w:rPr/>
        <w:t>硇깃䅷쉗㞡渶捙䥥문</w:t>
      </w:r>
      <w:r>
        <w:rPr/>
        <w:t>ⷎ</w:t>
      </w:r>
      <w:r>
        <w:rPr/>
        <w:t>匹䨪幵╄迎䕯䗂䳂渹⍳い䔣扐쉌념晨쉁⩺싂顕쉇傻䜽圩딻걪祓쉶硩檩썰渭廂癍㧂㔳</w:t>
      </w:r>
      <w:r>
        <w:rPr/>
        <w:t>⡎</w:t>
      </w:r>
      <w:r>
        <w:rPr/>
        <w:t>䳂檩㈫嘭ま䑋烂廂娦쉹싂䱀晬䠰㔫㊣⴪ꍀ圹欨뭣䅫䀻겵爸⎿ㅋ</w:t>
      </w:r>
      <w:r>
        <w:rPr/>
        <w:t>ⱕ</w:t>
      </w:r>
      <w:r>
        <w:rPr/>
        <w:t>槂싂呏칀䭵熣恔揂甦爸쉚㩳땞淂㢥</w:t>
      </w:r>
      <w:r>
        <w:rPr/>
        <w:t>ⱖ</w:t>
      </w:r>
      <w:r>
        <w:rPr/>
        <w:t>䙷殣灸쉗搣偹䏂党뽳塩숱㍒ꍴ奃秎単㩦뽊棂䥆䭅燂㑂轮쉕娯嗂梣犏悮⻍슱묫梿</w:t>
      </w:r>
      <w:r>
        <w:rPr/>
        <w:t>ꔊ</w:t>
      </w:r>
      <w:r>
        <w:rPr/>
        <w:t>㙱</w:t>
      </w:r>
      <w:r>
        <w:rPr/>
        <w:t>ꥄ⨻</w:t>
      </w:r>
      <w:r>
        <w:rPr/>
        <w:t>戺쉎䉬儸坆䕫灲晩갭形啧쉞画⻂뗂䠪輨㮣挷䱞坑吥䕀仂戺㩚濂杠乍䁮쉟싂䮡㡑녹䝪숣䵚캏㔪咘瑅♬䤦</w:t>
      </w:r>
      <w:r>
        <w:rPr/>
        <w:t>ⵑ</w:t>
      </w:r>
      <w:r>
        <w:rPr/>
        <w:t>捬곂求儣塔础廂땂겡㐴␮䶿ꏍ杇祗凍湞䩓畀穁⪵忂灘쉁ꥲ껂づ潮⪿彲佹祅圪쉕潅⍆</w:t>
      </w:r>
      <w:r>
        <w:rPr/>
        <w:t>⡙</w:t>
      </w:r>
      <w:r>
        <w:rPr/>
        <w:t>剘汙㚿橷䅟䡧祲偺⩡浏㨳噲婊顗⦵歞숭浂쉌☥건攱䥱圻쉡║㶻礪刱녾佴砫䡦䟂쉹汓抩걌ㅭ桃䐭㚡슻煬䌳眫㖘ꌤ㏎쉞䉵⫃</w:t>
      </w:r>
      <w:r>
        <w:rPr/>
        <w:t>ⲥ⍏</w:t>
      </w:r>
      <w:r>
        <w:rPr/>
        <w:t>塉祏칥</w:t>
      </w:r>
      <w:r>
        <w:rPr/>
        <w:t>⡥</w:t>
      </w:r>
      <w:r>
        <w:rPr/>
        <w:t>壂煵湋쉲㛂炵湾牑⭳칃칰ꥸ㶩뼤師恲祟丳䛂剈믃䴦䙋</w:t>
      </w:r>
      <w:r>
        <w:rPr/>
        <w:t>⡇</w:t>
      </w:r>
      <w:r>
        <w:rPr/>
        <w:t>㐭疩쉂</w:t>
      </w:r>
      <w:r>
        <w:rPr/>
        <w:t>ⵒ</w:t>
      </w:r>
      <w:r>
        <w:rPr/>
        <w:t>桡弨김乔</w:t>
      </w:r>
      <w:r>
        <w:rPr/>
        <w:t>⣂</w:t>
      </w:r>
      <w:r>
        <w:rPr/>
        <w:t>摩壂杴쉪쉺䑪썯䩋㉄捸</w:t>
      </w:r>
      <w:r>
        <w:rPr/>
        <w:t>⣂⸸</w:t>
      </w:r>
      <w:r>
        <w:rPr/>
        <w:t>爮䣂乗娣쉂獱祟䌽㤥㥢恄参⯃恞깉怩䩯䭈䭡싍汏瑤쉅恴</w:t>
      </w:r>
      <w:r>
        <w:rPr/>
        <w:t>ꥍ</w:t>
      </w:r>
      <w:r>
        <w:rPr/>
        <w:t>瑆扑</w:t>
      </w:r>
      <w:r>
        <w:rPr/>
        <w:t>ⴵ</w:t>
      </w:r>
      <w:r>
        <w:rPr/>
        <w:t>猶⭞♕塇㕅慲</w:t>
      </w:r>
      <w:r>
        <w:rPr/>
        <w:t>⡟</w:t>
      </w:r>
      <w:r>
        <w:rPr/>
        <w:t>瀦㩙睁⩢汷牰㑦洶摆䴽版歧祚㒱匶㤱卓걈</w:t>
      </w:r>
      <w:r>
        <w:rPr/>
        <w:t>ꕠ</w:t>
      </w:r>
      <w:r>
        <w:rPr/>
        <w:t>奔䖬땍㠺浔ㅘ梿顔姂䑫</w:t>
      </w:r>
      <w:r>
        <w:rPr/>
        <w:t>ꤶ</w:t>
      </w:r>
      <w:r>
        <w:rPr/>
        <w:t>䍔㩒剢䉷⨴䌥숦䀪䳂兎꥔纩䡬⪱㵍䳍쉑氮긭瞏偶⍲禘㍄䑀ꌨ䟂⭦꺬䩕㩫⭆䝺㴬滂䑤俍ꇃ⨥㥣轔枻㝰妻ꅱ睚纵勂┹㗂⩂ꥥ</w:t>
      </w:r>
      <w:r>
        <w:rPr/>
        <w:t>ꤩ⎻</w:t>
      </w:r>
      <w:r>
        <w:rPr/>
        <w:t>窻並浲㌩唺ꇂ漬넭彋炏瘺깫焤敇摊ꥪ㵤䬳塃◍쉹灌녔灹〲쉣ㅈ</w:t>
      </w:r>
      <w:r>
        <w:rPr/>
        <w:t>ⱪ</w:t>
      </w:r>
      <w:r>
        <w:rPr/>
        <w:t>枩倵捇⎘ꅆ䊏示㑀㉢畵䭆䕪ㅎ</w:t>
      </w:r>
      <w:r>
        <w:rPr/>
        <w:t>ⱀ</w:t>
      </w:r>
      <w:r>
        <w:rPr/>
        <w:t>侣컂玣儯礸暬䰷뽲쉙䐯쵬漪컂㙦㈤쉲飂ヂ⴩⩫洴婯䟂㡥乪櫂</w:t>
      </w:r>
      <w:r>
        <w:rPr/>
        <w:t>ꕑ</w:t>
      </w:r>
      <w:r>
        <w:rPr/>
        <w:t>呣숩䗂玮剥敯썵氬䱗ㅉ呭쉾轌東䢥䁡怽⭥㙘竂盂㗂㧂㬱㈵廂</w:t>
      </w:r>
      <w:r>
        <w:rPr/>
        <w:t>ⲩ␫</w:t>
      </w:r>
      <w:r>
        <w:rPr/>
        <w:t>싂싂쉪䊩ㅉ顒㑂䅖㏂쉨繬ꥩ嫂</w:t>
      </w:r>
      <w:r>
        <w:rPr/>
        <w:t>꧂</w:t>
      </w:r>
      <w:r>
        <w:rPr/>
        <w:t>싂兔杒숬㉆컂奐桴乲䟂祦協牣奉䨽斵䤽呖伪乆䈨⪬㩡뽡㩷捧㍮灆㌩㩊⽖䝴刳㪿䰱</w:t>
      </w:r>
      <w:r>
        <w:rPr/>
        <w:t>꧂</w:t>
      </w:r>
      <w:r>
        <w:rPr/>
        <w:t>䵆汇穦숮恦桾泂哃顃묯㩃灢⮵䔨⍚⿂礪湲杈⻂㔯琩攵㩌䈹㭾슥復溻썆䙷忂杚갦凂恎㑑⑤㛂䃂坳㤪㑔쉞㩤ꅖㅬ䝏㵗椬桒囍곂丩捫熬</w:t>
      </w:r>
      <w:r>
        <w:rPr/>
        <w:t>ꥍ</w:t>
      </w:r>
      <w:r>
        <w:rPr/>
        <w:t>䤊쉂ꄱ煲吽⎘⹒瀸ㅩ싂䲩祥毂恾쉦䭋</w:t>
      </w:r>
      <w:r>
        <w:rPr/>
        <w:t>ꦘ</w:t>
      </w:r>
      <w:r>
        <w:rPr/>
        <w:t>瀯乚쵃礽堽껂뽥춮녎桢噘숵⍬塠欬┪䡒掻眨</w:t>
      </w:r>
      <w:r>
        <w:rPr/>
        <w:t>ꤴ</w:t>
      </w:r>
      <w:r>
        <w:rPr/>
        <w:t>珂</w:t>
      </w:r>
      <w:r>
        <w:rPr/>
        <w:t>⠴</w:t>
      </w:r>
      <w:r>
        <w:rPr/>
        <w:t>ㅋ榣䑑獰䛂䕣▱</w:t>
      </w:r>
      <w:r>
        <w:rPr/>
        <w:t>⢮</w:t>
      </w:r>
      <w:r>
        <w:rPr/>
        <w:t>㣂䙆楙朲㈤⥳係䘨쉵楤</w:t>
      </w:r>
      <w:r>
        <w:rPr/>
        <w:t>ⷂ</w:t>
      </w:r>
      <w:r>
        <w:rPr/>
        <w:t>噫幄步煭⾿ꅢ歈儬汍㙧な㕒숤痂傣㫂㵋㭬硆</w:t>
      </w:r>
      <w:r>
        <w:rPr/>
        <w:t>ⱨ</w:t>
      </w:r>
      <w:r>
        <w:rPr/>
        <w:t>伽ㅺ琯橶坯憡</w:t>
      </w:r>
      <w:r>
        <w:rPr/>
        <w:t>ꦥ</w:t>
      </w:r>
      <w:r>
        <w:rPr/>
        <w:t>竂䨪朵煂</w:t>
      </w:r>
      <w:r>
        <w:rPr/>
        <w:t>ꖡ</w:t>
      </w:r>
      <w:r>
        <w:rPr/>
        <w:t>䭫噌䝠席睧</w:t>
      </w:r>
      <w:r>
        <w:rPr/>
        <w:t>ꖘ</w:t>
      </w:r>
      <w:r>
        <w:rPr/>
        <w:t>㛂딶伽湡쏂憩㍥㧂䍥獊넽睃㵦稤皬㛂央爩쉪</w:t>
      </w:r>
      <w:r>
        <w:rPr/>
        <w:t>⣂</w:t>
      </w:r>
      <w:r>
        <w:rPr/>
        <w:t>㏂䥦椨䵮䅖뽉쉗旂䁟睙䏂쌨㍯穒轫繈녂杓⥾呲䐺⨰啂⬲䳂쉡䬲㓍⑨칲轴⥷뭔勂⩊쉍㍢繾炩䩄䏃〰祘䗂娦숤㪏숩猬僂</w:t>
      </w:r>
      <w:r>
        <w:rPr/>
        <w:t>꧂</w:t>
      </w:r>
      <w:r>
        <w:rPr/>
        <w:t>忎깈싂쉙쵰倫숲⨹쵈</w:t>
      </w:r>
      <w:r>
        <w:rPr/>
        <w:t>ⶡ</w:t>
      </w:r>
      <w:r>
        <w:rPr/>
        <w:t>곂獅ꌽ䡾瘪䠯ㅏ뭌燂믂겡䦮瀬妬숦䪿싂</w:t>
      </w:r>
      <w:r>
        <w:rPr/>
        <w:t>⠦</w:t>
      </w:r>
      <w:r>
        <w:rPr/>
        <w:t>쉌䘯츫䤰墵䨲㭰嚻넪矂绂啰璻뭑彾녕嚏剸</w:t>
      </w:r>
      <w:r>
        <w:rPr/>
        <w:t>ⱙ</w:t>
      </w:r>
      <w:r>
        <w:rPr/>
        <w:t>䪵顠䚬칟</w:t>
      </w:r>
      <w:r>
        <w:rPr/>
        <w:t>ꥃ</w:t>
      </w:r>
      <w:r>
        <w:rPr/>
        <w:t>彭㙗呧</w:t>
      </w:r>
      <w:r>
        <w:rPr/>
        <w:t>ꕹ</w:t>
      </w:r>
      <w:r>
        <w:rPr/>
        <w:t>Ⱞ⑀</w:t>
      </w:r>
      <w:r>
        <w:rPr/>
        <w:t>ꍩ甪ꥴ涱䔺㠻⩡睱䡪</w:t>
      </w:r>
      <w:r>
        <w:rPr/>
        <w:t>Ⱝ</w:t>
      </w:r>
      <w:r>
        <w:rPr/>
        <w:t>컎숮捡䷂껂♅伲넸㭨</w:t>
      </w:r>
      <w:r>
        <w:rPr/>
        <w:t>ꥄ⌭</w:t>
      </w:r>
      <w:r>
        <w:rPr/>
        <w:t>녘㭺㉘䇂츨췂쏂㬳恓㥭唸䤵䏂㌻쉳㗂㝤쉭汶顶磂卅慵䅭惍湸佗么숪㑐矂⩀⨷畯</w:t>
      </w:r>
      <w:r>
        <w:rPr/>
        <w:t>ꕳ</w:t>
      </w:r>
      <w:r>
        <w:rPr/>
        <w:t>塳</w:t>
      </w:r>
      <w:r>
        <w:rPr/>
        <w:t>⡍⹉</w:t>
      </w:r>
      <w:r>
        <w:rPr/>
        <w:t>䭇쌲⬹卮稸◂繭瑈迍묺칞㍰啒넱넣䭁녦わ椬䍩㭌偊神⧂䥰乃怵컂憮敶촬常暱伸兆쉳㮥䋃ㄯ숥硖煾埂</w:t>
      </w:r>
      <w:r>
        <w:rPr/>
        <w:t>⡶</w:t>
      </w:r>
      <w:r>
        <w:rPr/>
        <w:t>佢䱢</w:t>
      </w:r>
      <w:r>
        <w:rPr/>
        <w:t>Ⱖ</w:t>
      </w:r>
      <w:r>
        <w:rPr/>
        <w:t>ꏂ啧슏숭</w:t>
      </w:r>
      <w:r>
        <w:rPr/>
        <w:t>⡐␵</w:t>
      </w:r>
      <w:r>
        <w:rPr/>
        <w:t>䭉㈥㟂</w:t>
      </w:r>
      <w:r>
        <w:rPr/>
        <w:t>ꖵ</w:t>
      </w:r>
      <w:r>
        <w:rPr/>
        <w:t>䝔슬쉣쉂亘怫㭸ꍭゥ揎奩䀬娥炮態坎</w:t>
      </w:r>
      <w:r>
        <w:rPr/>
        <w:t>ꕥ</w:t>
      </w:r>
      <w:r>
        <w:rPr/>
        <w:t>땟</w:t>
      </w:r>
      <w:r>
        <w:rPr/>
        <w:t>꧂</w:t>
      </w:r>
      <w:r>
        <w:rPr/>
        <w:t>轲</w:t>
      </w:r>
      <w:r>
        <w:rPr/>
        <w:t>ꕔ</w:t>
      </w:r>
      <w:r>
        <w:rPr/>
        <w:t>䳂六乇ꥥ嫃숺㑓华ꍧ扷㋂獅栭㫍歑╺쉯㒱땅싂㩳卾䝳䝪딹枮睵慘䶥숯扡㙂䱱췂㥷㞩穤䰯⾵慂玻㡤畇䔪䶮敖</w:t>
      </w:r>
      <w:r>
        <w:rPr/>
        <w:t>ꕤ</w:t>
      </w:r>
      <w:r>
        <w:rPr/>
        <w:t>佬瞏玮椮牭㭾䍋仍깴㵫╡쵄쉎숻壃楢㩖</w:t>
      </w:r>
      <w:r>
        <w:rPr/>
        <w:t>⡏</w:t>
      </w:r>
      <w:r>
        <w:rPr/>
        <w:t>瑪燂䡌塲䈬녑䑍揂幥䫂彃㑤쵣뇂潴慯㯂쉄癐㜣汭딲㵹願手懂欨噈㤥㴲길</w:t>
      </w:r>
      <w:r>
        <w:rPr/>
        <w:t>ꤣ</w:t>
      </w:r>
      <w:r>
        <w:rPr/>
        <w:t>㬤㏍뭠ꥰ쉆楈ꥹ슘ꌶ⎵佣䩾㉇匭牧쵃땀磃쵙㌵彴庻晥洨䘬╗䭗쉃⭦⫂车깶窿ꇂ颥戺椣㔤䱘愩歎쉓敄湰癙뇂䙺䡊⍞⎏婤䠯쵷娊⸪癀汮帣欩숨䁧ま걏䵷ꥯ乷瑶兣䉄〦䵤㪿頲轧숤ꥰ썑飂玡塤숲㴳䫂㥅䫂⩡⨣䁮杘칆犏䧂䩖便⽲녟风怺칚㘸堪さぴ䡬쉒쉨갸橊⤬⍆⩠㭉䵾ꥮ繇䀰숣䚩걊㩖橢깆⭃䆩㑧儯飂掏⻂楬㪮啓</w:t>
      </w:r>
      <w:r>
        <w:rPr/>
        <w:t>⡴⨹</w:t>
      </w:r>
      <w:r>
        <w:rPr/>
        <w:t>䈨䅦䑙쉂쉷睸繗쵕䵪㙖拃牗⥐偅녫恖⑇恈〫忂ꌱ녺긦썎䭖⩥쵰녋斿䜪</w:t>
      </w:r>
      <w:r>
        <w:rPr/>
        <w:t>ⰸ</w:t>
      </w:r>
      <w:r>
        <w:rPr/>
        <w:t>恰獉쉩佑쎱㙃꺵⥬繹㔽䍲㑨灺碱</w:t>
      </w:r>
      <w:r>
        <w:rPr/>
        <w:t>ꔵ</w:t>
      </w:r>
      <w:r>
        <w:rPr/>
        <w:t>揂堸䇂㔤椫之ꎩ㴤兯帹癬㝁噢杀뽯칮</w:t>
      </w:r>
      <w:r>
        <w:rPr/>
        <w:t>ⵯ</w:t>
      </w:r>
      <w:r>
        <w:rPr/>
        <w:t>⠪</w:t>
      </w:r>
      <w:r>
        <w:rPr/>
        <w:t>偂瓂允⽓쵶ꆩ偊㍓䊏⎿쎬晕䫂㕹쉣숭⭮땂䙍◂⼱ꅮ싂떣瘦걆쉣䩦啳啀㡔⧂浐깍㜴䪬숱쉫쉳⻎긲睔㉋獟灠䑙瘦껂묯獰彤㥷䙋䭵꥖㑈⬻⩺㩐轖쉦쉋硶쎡䔽湐攫堥䷂材搳䌭丯怳啙佥咵</w:t>
      </w:r>
      <w:r>
        <w:rPr/>
        <w:t>⡾</w:t>
      </w:r>
      <w:r>
        <w:rPr/>
        <w:t>盂뗂</w:t>
      </w:r>
      <w:r>
        <w:rPr/>
        <w:t>⡙</w:t>
      </w:r>
      <w:r>
        <w:rPr/>
        <w:t>쉱䑓쵄估睱뾻ꍙつ겘噩㐣泂䦩歱獤䝑眬</w:t>
      </w:r>
      <w:r>
        <w:rPr/>
        <w:t>ꖣ</w:t>
      </w:r>
      <w:r>
        <w:rPr/>
        <w:t>䚏쉁从ァ䞣吴塞쉞숤偯䁈䮥参䰣䁯쌪쉫</w:t>
      </w:r>
      <w:r>
        <w:rPr/>
        <w:t>⢿</w:t>
      </w:r>
      <w:r>
        <w:rPr/>
        <w:t>䖱垮毂숹㭰⭧允朸懍椹㕂䎱愨츮暿</w:t>
      </w:r>
      <w:r>
        <w:rPr/>
        <w:t>⡺</w:t>
      </w:r>
      <w:r>
        <w:rPr/>
        <w:t>갮噚卩⒩堰轹ㅴ樸뽸䙖繙繀㍑㞱㉰㩬䋂㥪뽋噎ꄸ奭湂♾硓が쉬췂汎넸洪㤺딨땕㧂㡉兡䔻曃</w:t>
      </w:r>
      <w:r>
        <w:rPr/>
        <w:t>ⰴ</w:t>
      </w:r>
      <w:r>
        <w:rPr/>
        <w:t>숽獑썰坣깂䊮犻⫂㙬壂猬牡ꎻ倫唬昪숯欳轐摶䥸汥䑁⒣樲煢楚녭䬦╕䍊煲輰캩猳䘺⛂盂쉵婀䭷놡洱伻恾㫂촳㑭싎</w:t>
      </w:r>
      <w:r>
        <w:rPr/>
        <w:t>ꤹ</w:t>
      </w:r>
      <w:r>
        <w:rPr/>
        <w:t>㥴礫䷂䀭䕘㥚숦습晵⤭煁佨㍇杊㘻㩠䱺南㪘掏繵䝑乮꺥儶</w:t>
      </w:r>
      <w:r>
        <w:rPr/>
        <w:t>⡓</w:t>
      </w:r>
      <w:r>
        <w:rPr/>
        <w:t>慊쉦區싂矂櫂歄쉮㇂燎協犮ィ佨䛂慲攪斩猱䭆㍊抻䓃毂☽䅑勂湏桍</w:t>
      </w:r>
      <w:r>
        <w:rPr/>
        <w:t>ⲏ</w:t>
      </w:r>
      <w:r>
        <w:rPr/>
        <w:t>䅰刲㍔⸩旂㙌奁침慃쉚㉯晆䈴숤䮵欲灇獮囍</w:t>
      </w:r>
      <w:r>
        <w:rPr/>
        <w:t>ꗂ</w:t>
      </w:r>
      <w:r>
        <w:rPr/>
        <w:t>뭰畗佱砹䊘뭫䡈汣묩套乌欳䥠㭞㋂瘯</w:t>
      </w:r>
      <w:r>
        <w:rPr/>
        <w:t>⡳</w:t>
      </w:r>
      <w:r>
        <w:rPr/>
        <w:t>㮣础㉗䩃䱒넵䝈㠳剐㔥ㄺ灃轧네帲䅸䩕摲ꅬ瑪</w:t>
      </w:r>
      <w:r>
        <w:rPr/>
        <w:t>ꖩ</w:t>
      </w:r>
      <w:r>
        <w:rPr/>
        <w:t>ォꅋ㒮㍂啵㩶㘪皘⚮轲␶⨰䆿╇⌷攸瑘䍸㘨砩ケ䩶㏂㘺啅㴨坶䎩쉊卞匊欷礴敖吣쉴煘縵쌪娨㖥숩儶垩撡䠷</w:t>
      </w:r>
      <w:r>
        <w:rPr/>
        <w:t>Ⳃ</w:t>
      </w:r>
      <w:r>
        <w:rPr/>
        <w:t>숸㵇琪뭾䍰彌䉑乏坋楪瑑깆桩⩩⹵⩤숶珃䷂㠺ぐ㵕㥎㶥歆稳創</w:t>
      </w:r>
      <w:r>
        <w:rPr/>
        <w:t>ꕓ</w:t>
      </w:r>
      <w:r>
        <w:rPr/>
        <w:t>쉪뾥坣䭋</w:t>
      </w:r>
      <w:r>
        <w:rPr/>
        <w:t>Ⱙ</w:t>
      </w:r>
      <w:r>
        <w:rPr/>
        <w:t>㘺꥾䈲싂檻洯걷㫂婰㑋柂癗啍伯繩䝧呏㒩넨뼥廍◂㢬걓恏습쉬쉁桎䁹⽋䭑⍨卾䅋潗䖵쉈墿</w:t>
      </w:r>
      <w:r>
        <w:rPr/>
        <w:t>⣂</w:t>
      </w:r>
      <w:r>
        <w:rPr/>
        <w:t>畧ꅚ⤳䢩碣お숸昱</w:t>
      </w:r>
      <w:r>
        <w:rPr/>
        <w:t>ꕔ</w:t>
      </w:r>
      <w:r>
        <w:rPr/>
        <w:t>轞橥呥슮䡺ㅪ䝨歚矂䥬怲彤潉</w:t>
      </w:r>
      <w:r>
        <w:rPr/>
        <w:t>Ⱡ</w:t>
      </w:r>
      <w:r>
        <w:rPr/>
        <w:t>䗂䥡漴畷恣牏幏䕊朦栭湾ꌴ♞痂쉇䀹汖晹椰噤뾮㩬啚쉸</w:t>
      </w:r>
      <w:r>
        <w:rPr/>
        <w:t>ꤪ</w:t>
      </w:r>
      <w:r>
        <w:rPr/>
        <w:t>夲祣⩖㉎頯㟍嫎②䮥㴵劬ⸯ敘䅞睑숽</w:t>
      </w:r>
      <w:r>
        <w:rPr/>
        <w:t>⣎</w:t>
      </w:r>
      <w:r>
        <w:rPr/>
        <w:t>㘷⩘埂</w:t>
      </w:r>
      <w:r>
        <w:rPr/>
        <w:t>ⵘ</w:t>
      </w:r>
      <w:r>
        <w:rPr/>
        <w:t>氣渫挷百帳☰ꍩ䤲䬷슣敮㔪㐷까橀⦬쉞칏晫숥</w:t>
      </w:r>
      <w:r>
        <w:rPr/>
        <w:t>⠶</w:t>
      </w:r>
      <w:r>
        <w:rPr/>
        <w:t>瀱涵㌶慲㩃䜩呾瓂啧䔴㉔线</w:t>
      </w:r>
      <w:r>
        <w:rPr/>
        <w:t>ꦱ</w:t>
      </w:r>
      <w:r>
        <w:rPr/>
        <w:t>쉑</w:t>
      </w:r>
      <w:r>
        <w:rPr/>
        <w:t>⢣</w:t>
      </w:r>
      <w:r>
        <w:rPr/>
        <w:t>뼷繖㭲杀䡩싂東栴䕧濂並㔴㖩ꌶ危䉦恕⌯呒僂쉟牁㍕쉺⩔媮汲숴棂쏎噗㧂ꍈ</w:t>
      </w:r>
      <w:r>
        <w:rPr/>
        <w:t>ⵈ</w:t>
      </w:r>
      <w:r>
        <w:rPr/>
        <w:t>砤为瑪䕑剤咡㦘쉃穰䙃捔䌶沿剏圳</w:t>
      </w:r>
      <w:r>
        <w:rPr/>
        <w:t>Ⱕ</w:t>
      </w:r>
      <w:r>
        <w:rPr/>
        <w:t>䀽䍢懃Ⓜ癉畣쉌噷澻쉚⾩ㄽ㨱掻灞嫂濃</w:t>
      </w:r>
      <w:r>
        <w:rPr/>
        <w:t>ꕩ</w:t>
      </w:r>
      <w:r>
        <w:rPr/>
        <w:t>婠㮡爨畉</w:t>
      </w:r>
      <w:r>
        <w:rPr/>
        <w:t>Ⳏ</w:t>
      </w:r>
      <w:r>
        <w:rPr/>
        <w:t>쉠甦汥曂츴⩥槂㕐嘲♁䁹喡뭦㩺乇䡈䉩旂㇂哂佄䬺皡汲䱊嘪勂毂畀乪⼴汧枬깗䥳繾晨徿싂祩桴呉䊥츮琪礷㡰걩뮩쉈堵嘳㈰䳂</w:t>
      </w:r>
      <w:r>
        <w:rPr/>
        <w:t>ⵁ⹲</w:t>
      </w:r>
      <w:r>
        <w:rPr/>
        <w:t>㩩睶</w:t>
      </w:r>
      <w:r>
        <w:rPr/>
        <w:t>ꤸ⯂</w:t>
      </w:r>
      <w:r>
        <w:rPr/>
        <w:t>䜨瑇晅佸慅ふ䶬♗晄轶⪡卸⭂츦囂潐숫䌶㵌㙹瞡朴晗䰥㣎橏坌걲숷뿎估爵걆숯뗂彏ㅮ츻䉰</w:t>
      </w:r>
      <w:r>
        <w:rPr/>
        <w:t>Ⳃ</w:t>
      </w:r>
      <w:r>
        <w:rPr/>
        <w:t>㩟㐭纬쉟⨱⍲䩔췂䡥㩅⯂㯂槂⛂쉉ꅫ湩縮ぐ</w:t>
      </w:r>
      <w:r>
        <w:rPr/>
        <w:t>ꕟ</w:t>
      </w:r>
      <w:r>
        <w:rPr/>
        <w:t>敠佳斿夥</w:t>
      </w:r>
      <w:r>
        <w:rPr/>
        <w:t>ꦱ</w:t>
      </w:r>
      <w:r>
        <w:rPr/>
        <w:t>戲갽⎻揂⩦稦圷쌲祱⎥</w:t>
      </w:r>
      <w:r>
        <w:rPr/>
        <w:t>ⵉ</w:t>
      </w:r>
      <w:r>
        <w:rPr/>
        <w:t>㡠懍㤩㍄슿⛂煯憬琸ꆿ呶㘣扂淂쉡䋂刣洴</w:t>
      </w:r>
      <w:r>
        <w:rPr/>
        <w:t>Ⳃ</w:t>
      </w:r>
      <w:r>
        <w:rPr/>
        <w:t>㍾⎮〸숽渫啡걾噯쉒瀮츱碥匫㨰♟坤兮穔</w:t>
      </w:r>
      <w:r>
        <w:rPr/>
        <w:t>꧂</w:t>
      </w:r>
      <w:r>
        <w:rPr/>
        <w:t>湧彣싎</w:t>
      </w:r>
      <w:r>
        <w:rPr/>
        <w:t>ⰶ</w:t>
      </w:r>
      <w:r>
        <w:rPr/>
        <w:t>轳쉉係⫂檣䉁딤竂</w:t>
      </w:r>
      <w:r>
        <w:rPr/>
        <w:t>ⰰ▵</w:t>
      </w:r>
      <w:r>
        <w:rPr/>
        <w:t>杕쉐⫂桱卧숳㍬츳坆䁾硞灈♵쉩ꅄ⫂싂ꅞ䛍幱并갳䡢쉔江⌬係놬縬煫</w:t>
      </w:r>
      <w:r>
        <w:rPr/>
        <w:t>ꥁ</w:t>
      </w:r>
      <w:r>
        <w:rPr/>
        <w:t>値☮</w:t>
      </w:r>
      <w:r>
        <w:rPr/>
        <w:t>⡳</w:t>
      </w:r>
      <w:r>
        <w:rPr/>
        <w:t>㥔쉫쉉㶥猶桕ꆮ㪥땰䉔猻徣㙥偫䁍㠽㘷斬♩</w:t>
      </w:r>
      <w:r>
        <w:rPr/>
        <w:t>ꦱ☭</w:t>
      </w:r>
      <w:r>
        <w:rPr/>
        <w:t>녶㐊녊습洲牂</w:t>
      </w:r>
      <w:r>
        <w:rPr/>
        <w:t>ⶻ⩔</w:t>
      </w:r>
      <w:r>
        <w:rPr/>
        <w:t>顰⹮㝈卅廍츸縸▿</w:t>
      </w:r>
      <w:r>
        <w:rPr/>
        <w:t>⠶</w:t>
      </w:r>
      <w:r>
        <w:rPr/>
        <w:t>畎刴捦⭉㕕猸帺쉆㎱係쉠癒侵婞컂떣㉫䙈欪䵦払ꇍ挵䂵湅圱㋎쉗滂깩婠쉈猹㭡䉋璿䕟숽뗂숬㝳慲⸥녓为싍儥繎佋啢䭀楷ㆩ싂睩뭘ⸯ桘咮⧂걦サ侏忍䙁璬䶥㐪呍뽗깺땅╇♂깹슩捊摴䡙澩囎꺵ꇂ♋믂桯縲祈獎桏㩷塯</w:t>
      </w:r>
      <w:r>
        <w:rPr/>
        <w:t>ⶩ</w:t>
      </w:r>
      <w:r>
        <w:rPr/>
        <w:t>幷炩歪䐩㥺쉴也倵䑏敭⻂䕄繴䯂⥂땪䥞묩灄䙋때妵䋂疥噲쉲歾넩牆⿍㭂무⹬懂睥塱䥑櫂</w:t>
      </w:r>
      <w:r>
        <w:rPr/>
        <w:t>ⵊ</w:t>
      </w:r>
      <w:r>
        <w:rPr/>
        <w:t>稭䁖⼽숩③琲㏂徥纵熩⬥걟숽쉔쉁轍卹╗轋⹍ヂ㇃恹숤块</w:t>
      </w:r>
      <w:r>
        <w:rPr/>
        <w:t>ⱁ</w:t>
      </w:r>
      <w:r>
        <w:rPr/>
        <w:t>쉕华煴慒䭘ヂ䒩⯍깔곂䫎昬쉇쉵稨䍞쉑쵣唻쵨煳余㝖䡩䁌⌨椷⩃깤执넺慅圸祒␵飂쉖싂硈唫䰷䊱楊</w:t>
      </w:r>
      <w:r>
        <w:rPr/>
        <w:t>Ⳃ</w:t>
      </w:r>
      <w:r>
        <w:rPr/>
        <w:t>뮩兂</w:t>
      </w:r>
      <w:r>
        <w:rPr/>
        <w:t>⡦</w:t>
      </w:r>
      <w:r>
        <w:rPr/>
        <w:t>捚硚쉮低㝒</w:t>
      </w:r>
      <w:r>
        <w:rPr/>
        <w:t>Ⱝ</w:t>
      </w:r>
      <w:r>
        <w:rPr/>
        <w:t>㥾⩓太㜺啯㏂⭊䭠ꥱ숫奧主础⽨噣佑䁅땕睤䶩䱋䇂㔩䂡䡥顓♸䭟游咩て㵴乤䵹界数席㴳ꅫ轁块</w:t>
      </w:r>
      <w:r>
        <w:rPr/>
        <w:t>ⵟ</w:t>
      </w:r>
      <w:r>
        <w:rPr/>
        <w:t>㍮</w:t>
      </w:r>
      <w:r>
        <w:rPr/>
        <w:t>⠪</w:t>
      </w:r>
      <w:r>
        <w:rPr/>
        <w:t>折渰䁓婗쉨╨ヂꍀ䉫䝹轳牮♦䉏飂뗃</w:t>
      </w:r>
      <w:r>
        <w:rPr/>
        <w:t>ꥇ</w:t>
      </w:r>
      <w:r>
        <w:rPr/>
        <w:t>䑧촨쉦繹咩䣂疏ㅾ칱漺무澮䑊习奣쌯䵊輣뽉⒡⚩䩫楶䀫勂䢏츽揂⑗⬥䔣浦䐱㚥⿂⬮渳㵷</w:t>
      </w:r>
      <w:r>
        <w:rPr/>
        <w:t>ꤤ</w:t>
      </w:r>
      <w:r>
        <w:rPr/>
        <w:t>㍕䕈摒㕹슮祢싍浚⭸⤳⩌녈㖿刣㕇坁硪껂䁓洱䉫䌳祙䭐凂땓牴㩑沘⥺獇쉭呙湭쉌㥇䟂橮穩畂</w:t>
      </w:r>
      <w:r>
        <w:rPr/>
        <w:t>ꔵ</w:t>
      </w:r>
      <w:r>
        <w:rPr/>
        <w:t>㑐嗂슣唸埍江惂걲牅ぃ纮〷⎵係埂皬瀱⬤穤뾻ꅁ栣彃숻問敪쉧揂扥㭆⫂㨬걈橭⏂깚㉉숬劥춣䫂㈲皵숵싂쉱杭</w:t>
      </w:r>
      <w:r>
        <w:rPr/>
        <w:t>ꥂ</w:t>
      </w:r>
      <w:r>
        <w:rPr/>
        <w:t>婺㥆⭭쉀塄溏䵎頴䖱䱸匳繦傱쎿ꍶ</w:t>
      </w:r>
      <w:r>
        <w:rPr/>
        <w:t>ⱏ</w:t>
      </w:r>
      <w:r>
        <w:rPr/>
        <w:t>樴</w:t>
      </w:r>
      <w:r>
        <w:rPr/>
        <w:t>꧍</w:t>
      </w:r>
      <w:r>
        <w:rPr/>
        <w:t>긬洪㤴</w:t>
      </w:r>
      <w:r>
        <w:rPr/>
        <w:t>ꤳ</w:t>
      </w:r>
      <w:r>
        <w:rPr/>
        <w:t>氩拍䴮䝑㞱㤹쉮쉙ㄦ当긣쉘⥏</w:t>
      </w:r>
      <w:r>
        <w:rPr/>
        <w:t>ꕎ</w:t>
      </w:r>
      <w:r>
        <w:rPr/>
        <w:t>田㕨㕔㠵뽳繃摐땚㤮⩹쉍㝀땗ꥶ㐫싎顁歞녖彣㜦に䈪溵</w:t>
      </w:r>
      <w:r>
        <w:rPr/>
        <w:t>ꕑ</w:t>
      </w:r>
      <w:r>
        <w:rPr/>
        <w:t>췂硲슻䐷쉡</w:t>
      </w:r>
      <w:r>
        <w:rPr/>
        <w:t>ⵠ</w:t>
      </w:r>
      <w:r>
        <w:rPr/>
        <w:t>圱䝙㭋牅䵙汥喘村淂⽄祕唫</w:t>
      </w:r>
      <w:r>
        <w:rPr/>
        <w:t>ꔵ</w:t>
      </w:r>
      <w:r>
        <w:rPr/>
        <w:t>櫂㉰㕠役깐⩯橊⬽쉌⥳僂嚻⩚쉷슬뽵吊ㅙ睖恸䭀ヂ㗂⥟浙噄凂轒㑦⑬䀽녞倶佧ㅊ䉞䉣숪〮係䌮扵㤷特摕䕫抿</w:t>
      </w:r>
      <w:r>
        <w:rPr/>
        <w:t>ⵟ</w:t>
      </w:r>
      <w:r>
        <w:rPr/>
        <w:t>䏂⭱頫쉧獣ꅖ㩃楫㶮椬䥮⩗㥇渷砱▣䭙輻⫂䉔晗</w:t>
      </w:r>
      <w:r>
        <w:rPr/>
        <w:t>ꤪ⨪</w:t>
      </w:r>
      <w:r>
        <w:rPr/>
        <w:t>싂☩</w:t>
      </w:r>
      <w:r>
        <w:rPr/>
        <w:t>Ⱕ</w:t>
      </w:r>
      <w:r>
        <w:rPr/>
        <w:t>绂秂</w:t>
      </w:r>
      <w:r>
        <w:rPr/>
        <w:t>ꥁ</w:t>
      </w:r>
      <w:r>
        <w:rPr/>
        <w:t>ㅭ䁳剌쉫뮥洱䉬参凂䒬弯䦵䜬⩥⺮㶩쉉쉞欵땡칟曂佯き媻딣㵃칈漩㵧</w:t>
      </w:r>
      <w:r>
        <w:rPr/>
        <w:t>⠨</w:t>
      </w:r>
      <w:r>
        <w:rPr/>
        <w:t>坕捣瞿啸〥ㄦ暘绂ꍬ祗礱䰬㏎츴窮戺⤬癋㨪䧂䟂</w:t>
      </w:r>
      <w:r>
        <w:rPr/>
        <w:t>꧂⩗</w:t>
      </w:r>
      <w:r>
        <w:rPr/>
        <w:t>㚻쉴슡ꅔ滂積쵒㙍晔䱗숣亩ㅑ冮쉾</w:t>
      </w:r>
      <w:r>
        <w:rPr/>
        <w:t>ꗂ</w:t>
      </w:r>
      <w:r>
        <w:rPr/>
        <w:t>걭⚘顂䃍㥪썈㥠◂</w:t>
      </w:r>
      <w:r>
        <w:rPr/>
        <w:t>⡂</w:t>
      </w:r>
      <w:r>
        <w:rPr/>
        <w:t>瘤氤딽漣楡㉂춡縷㵖洸砱쉂㤬煎䙅儦쌯媬㍧⥫떿⌤쵾䭖祦䲱杤녠測⹴噗㥥刳䑮挱倪㩾欲縥긪뭗⻂⍊瑹漦䁏♟</w:t>
      </w:r>
      <w:r>
        <w:rPr/>
        <w:t>ꤶ⍎</w:t>
      </w:r>
      <w:r>
        <w:rPr/>
        <w:t>洲</w:t>
      </w:r>
      <w:r>
        <w:rPr/>
        <w:t>⡺</w:t>
      </w:r>
      <w:r>
        <w:rPr/>
        <w:t>浈숰숰㡦╪</w:t>
      </w:r>
      <w:r>
        <w:rPr/>
        <w:t>ꕡ</w:t>
      </w:r>
      <w:r>
        <w:rPr/>
        <w:t>쉁⍔参㶱颮䵭㙫䁗㐰츰利湋뽮쉧敌䕌㇂沥⎥䐷䐺娴칐伥䡘ꄰ쉧㵷珂琻뇂扵坮䌲歓煖㭨䉢獳睨쉆䐫㋂㗂硕〻眱㑃슮⫍捪㡬䶱䒻歷塪㝷껂⩕♍싎┽㗍坳条䔸</w:t>
      </w:r>
      <w:r>
        <w:rPr/>
        <w:t>ꤱ⑖</w:t>
      </w:r>
      <w:r>
        <w:rPr/>
        <w:t>戥焫䜵挪⒵顊䕹卾㬵숰愭쉵厥䵲슮夫呖壍㭳싂㈣⩒걱㎩㡐楧䠭㡋㥪妩㦻슘⭡ꍶ㶡</w:t>
      </w:r>
      <w:r>
        <w:rPr/>
        <w:t>ꕥ</w:t>
      </w:r>
      <w:r>
        <w:rPr/>
        <w:t>䭗档䉖㑣涏쉯┭偎漽걡꥕䕪⥲皵䤳䂏깐㝴剉뽾䉐畲쉧</w:t>
      </w:r>
      <w:r>
        <w:rPr/>
        <w:t>⡁⨩</w:t>
      </w:r>
      <w:r>
        <w:rPr/>
        <w:t>繐㉧㪩믂昺㍺㷂숥䎩㘽疡</w:t>
      </w:r>
      <w:r>
        <w:rPr/>
        <w:t>ⴤ</w:t>
      </w:r>
      <w:r>
        <w:rPr/>
        <w:t>쉁浪䨪假桸伥㴥</w:t>
      </w:r>
      <w:r>
        <w:rPr/>
        <w:t>⡠</w:t>
      </w:r>
      <w:r>
        <w:rPr/>
        <w:t>洵㩣⎬䭡漵丯㕣쉡抡습䥪矂歊ⸯ☯婂唣殏䒻⛃䑴䁆</w:t>
      </w:r>
      <w:r>
        <w:rPr/>
        <w:t>ꤽ</w:t>
      </w:r>
      <w:r>
        <w:rPr/>
        <w:t>塩㮿楸玏쉴泂땲䝵</w:t>
      </w:r>
      <w:r>
        <w:rPr/>
        <w:t>ꤣ</w:t>
      </w:r>
      <w:r>
        <w:rPr/>
        <w:t>㒥⨰歋攣꺬䠬ㄪ爮頸쉮⪥갨슩汍忂䟂쉠獊妵桬〲♶焸搽갭堹</w:t>
      </w:r>
      <w:r>
        <w:rPr/>
        <w:t>ⵧ</w:t>
      </w:r>
      <w:r>
        <w:rPr/>
        <w:t>쉢䥒〥숷伸祤渰婢놿湸窱矂뼨䭗䙮䭕㦣戲䑘圳뽓椵⛂뽚⍀疘쉙捎婏䔬⏎套潩쵌堰淎㑷瀱渨㍕쉅灚灪〳㉰䥤⨪㝺稴⥷䬳秂櫂㙉䥴쵌☰㝵㡲녥睕딹䕈恈樸</w:t>
      </w:r>
      <w:r>
        <w:rPr/>
        <w:t>Ⱜ</w:t>
      </w:r>
      <w:r>
        <w:rPr/>
        <w:t>쉅䦥깹琴䰸㙯噌䝥</w:t>
      </w:r>
      <w:r>
        <w:rPr/>
        <w:t>ꤻ</w:t>
      </w:r>
      <w:r>
        <w:rPr/>
        <w:t>쉧쉦슮汁숰嘩⌫뿂扒癌䙯扶ꅯ┽쎱猴䧂勎卙伷䥢뭌棂㇂☦䣂㭦浃숭䝍⥂쉊眊</w:t>
      </w:r>
      <w:r>
        <w:rPr/>
        <w:t>⢮</w:t>
      </w:r>
      <w:r>
        <w:rPr/>
        <w:t>䈹㷂㭑䰻겏⎩촮扤戫㢘㥒㝰╂</w:t>
      </w:r>
      <w:r>
        <w:rPr/>
        <w:t>ꤦ</w:t>
      </w:r>
      <w:r>
        <w:rPr/>
        <w:t>䭘汖吲榣까㘤畂㔸捠䄷⨵㤰녮숮輶☶悩㔱</w:t>
      </w:r>
      <w:r>
        <w:rPr/>
        <w:t>ꔯ</w:t>
      </w:r>
      <w:r>
        <w:rPr/>
        <w:t>幞旂䱚숰싂㙔㖘判깪啨玩쉶⩄⹁㚩正</w:t>
      </w:r>
      <w:r>
        <w:rPr/>
        <w:t>꤭</w:t>
      </w:r>
      <w:r>
        <w:rPr/>
        <w:t>㖵䩓医䤷婠㍙ꍘ妱在뼱顇⩰樽癠穘恒戵㝐</w:t>
      </w:r>
      <w:r>
        <w:rPr/>
        <w:t>⣂⸫</w:t>
      </w:r>
      <w:r>
        <w:rPr/>
        <w:t>唤飂㥳顳祵䮡稨䍾</w:t>
      </w:r>
      <w:r>
        <w:rPr/>
        <w:t>ꤩ</w:t>
      </w:r>
      <w:r>
        <w:rPr/>
        <w:t>榱顙牖刲䝏潮弶悵뽗⽮☸쉚娵颡숤춘캵纏䤸㝸䅋╢侬</w:t>
      </w:r>
      <w:r>
        <w:rPr/>
        <w:t>⡑</w:t>
      </w:r>
      <w:r>
        <w:rPr/>
        <w:t>ꔪ</w:t>
      </w:r>
      <w:r>
        <w:rPr/>
        <w:t>滂卾瑲</w:t>
      </w:r>
      <w:r>
        <w:rPr/>
        <w:t>ꥑ</w:t>
      </w:r>
      <w:r>
        <w:rPr/>
        <w:t>ⳃ</w:t>
      </w:r>
      <w:r>
        <w:rPr/>
        <w:t>㤪〰썊焦촶</w:t>
      </w:r>
      <w:r>
        <w:rPr/>
        <w:t>ꕰ♭</w:t>
      </w:r>
      <w:r>
        <w:rPr/>
        <w:t>䔩꥔智䮻䮥癔檣</w:t>
      </w:r>
      <w:r>
        <w:rPr/>
        <w:t>꧂</w:t>
      </w:r>
      <w:r>
        <w:rPr/>
        <w:t>睊䜽걖参㝯枿敗癘▬绍擂扨啨㭀圹㵷䩫㜻쵸썌쉂䒥玻습⸺祉</w:t>
      </w:r>
      <w:r>
        <w:rPr/>
        <w:t>ꦩ</w:t>
      </w:r>
      <w:r>
        <w:rPr/>
        <w:t>颏溻畣䃂쉺걾숴숪媥揎♗段坢ぎ捨</w:t>
      </w:r>
      <w:r>
        <w:rPr/>
        <w:t>ⴭ</w:t>
      </w:r>
      <w:r>
        <w:rPr/>
        <w:t>璻</w:t>
      </w:r>
      <w:r>
        <w:rPr/>
        <w:t>⡚</w:t>
      </w:r>
      <w:r>
        <w:rPr/>
        <w:t>㊡㡅倴汃煭䒿摋晉勂ꌯ㈣㵓</w:t>
      </w:r>
      <w:r>
        <w:rPr/>
        <w:t>ⴥ</w:t>
      </w:r>
      <w:r>
        <w:rPr/>
        <w:t>所쉋彏扯奦秂䔯⨹⹐╏呕䤭㢿⼭쉡녪櫍䈣梱带䫃⛂浰䍂땲福ꄬ儣숤喘猨央깸㝊쉋䆮奏瀳</w:t>
      </w:r>
      <w:r>
        <w:rPr/>
        <w:t>ꦩ</w:t>
      </w:r>
      <w:r>
        <w:rPr/>
        <w:t>丯숳含奠朽쉌넷整㥅㍶䤰쉱悱⑚瑵幤⑘숸⸰ꌫ숣⸣昰眥䈪究썶칪⾬䩕とꅪ吪硺쉐㖻㙳㷂꥞쎻橯숺䐳㇂㉗ꇂ畷揂洪礫乢硶坢</w:t>
      </w:r>
      <w:r>
        <w:rPr/>
        <w:t>ⱔ</w:t>
      </w:r>
      <w:r>
        <w:rPr/>
        <w:t>슘㣂顥瀤촪⹪䶘넷炻殩呄</w:t>
      </w:r>
      <w:r>
        <w:rPr/>
        <w:t>ꕙ⹇</w:t>
      </w:r>
      <w:r>
        <w:rPr/>
        <w:t>㐰竂来圱⺮瀬氩幪䭍姂ㄸ瘩頨㌮䍯㟂</w:t>
      </w:r>
      <w:r>
        <w:rPr/>
        <w:t>ⴽ</w:t>
      </w:r>
      <w:r>
        <w:rPr/>
        <w:t>걈偑勂䬪啷칹敫ㅖ䑌溮녷坹⹊幄</w:t>
      </w:r>
      <w:r>
        <w:rPr/>
        <w:t>⢡</w:t>
      </w:r>
      <w:r>
        <w:rPr/>
        <w:t>숮慖䊵깆슿栮숰斮⩆癊佯㵊滂䔰숭묩慘瀶䗂偺⩏欻㊣㨤ォ숷晘䋂畟乃璥灾□</w:t>
      </w:r>
      <w:r>
        <w:rPr/>
        <w:t>ⵔ</w:t>
      </w:r>
      <w:r>
        <w:rPr/>
        <w:t>繱⹬⹷昰撘灊숶䱍썠㑷䩧墩湰㕉⨪⥀㦬瑇娩숬敂欦ꥤ⍦浤䕃쌯⼳唤搬쉓긵쉂䅨区쉬㕟嫂丩惎瑍☪縴녙颡倦⸰〫땔㙪뭀䑶牂眬녞畺㕙㭁穱⹢⍎則繌쉒华♀⥖슡㈷㑍扒쵞칙䁅婵冣</w:t>
      </w:r>
      <w:r>
        <w:rPr/>
        <w:t>ꕠ</w:t>
      </w:r>
      <w:r>
        <w:rPr/>
        <w:t>刳獍㩚숨吶䩫⹥瓂쉈⧎呢䤹睙䟂▬懍撣쉇꥙숲熥⾣⩣⵴畘칅輻⨭嫃뽹改㕰楀⏂䥴杂뮥㩰摾爦剸깍䑶쉶熏㵶㣍帱渭畔潊슬딯瑂녁槂숮李瑭潂兟䅫㤦䬽炏ㄻ䩆ꅠ䶮쉈坥믂숴ㅓ㑹彊䄳㣂㏂䀊唪啹夽燂顚ꍞ㈤</w:t>
      </w:r>
      <w:r>
        <w:rPr/>
        <w:t>ꥏ</w:t>
      </w:r>
      <w:r>
        <w:rPr/>
        <w:t>歮䰮갺쉐氩忂橇䵺潏쌤㙢</w:t>
      </w:r>
      <w:r>
        <w:rPr/>
        <w:t>⡘</w:t>
      </w:r>
      <w:r>
        <w:rPr/>
        <w:t>淂廂穩乶迃櫂幪╸汕</w:t>
      </w:r>
      <w:r>
        <w:rPr/>
        <w:t>⡈</w:t>
      </w:r>
      <w:r>
        <w:rPr/>
        <w:t>桄뭌╊⬱㎡㥈촹䷍ꎬ쉰㵱セ盂㊩唩櫂党⭘牧䣂偘숪䁗秂㊥㭉⼸숯奤숤</w:t>
      </w:r>
      <w:r>
        <w:rPr/>
        <w:t>Ⳃ</w:t>
      </w:r>
      <w:r>
        <w:rPr/>
        <w:t>쉖欦⪻幓場猴余整䧎⦬㈭쉩㝞縱个칂㨫椵뽅ㅺ쉴唫숪爸숨⹷칉呰ꎡ桓싂㑃溵焤柂伲刬穎页⮩숪쎩杞橋樮</w:t>
      </w:r>
      <w:r>
        <w:rPr/>
        <w:t>ꤻ</w:t>
      </w:r>
      <w:r>
        <w:rPr/>
        <w:t>⡴</w:t>
      </w:r>
      <w:r>
        <w:rPr/>
        <w:t>卡넴恲쉷乬⏎숤㝈썅⨴圥秂材췂䄷</w:t>
      </w:r>
      <w:r>
        <w:rPr/>
        <w:t>⢥</w:t>
      </w:r>
      <w:r>
        <w:rPr/>
        <w:t>畯떩睂噣ꏂ牮㖩採䠱愬꥞洴ꍯ걐㑞㕩浏슩䑳╊灣⨩</w:t>
      </w:r>
      <w:r>
        <w:rPr/>
        <w:t>⠪</w:t>
      </w:r>
      <w:r>
        <w:rPr/>
        <w:t>灒쉋⮣桇숪砣▵㉆쉭灬䩠캻⩎噊兂㜫쌨䨥㇂飂㍎쉷杭딬中䫂䈮啲㓂쉨䐲</w:t>
      </w:r>
      <w:r>
        <w:rPr/>
        <w:t>ⷂ</w:t>
      </w:r>
      <w:r>
        <w:rPr/>
        <w:t>䈩䵍⸦矂牭橫皏⩸睹稸㢬旃䭞堦慪催쉩㐲㑇㐳䫂繖䫂吱浖硪촥㌴竂</w:t>
      </w:r>
      <w:r>
        <w:rPr/>
        <w:t>⠪</w:t>
      </w:r>
      <w:r>
        <w:rPr/>
        <w:t>啅䑧쌰圵쵩坆䉹䰫녃㫂犩䁁盍Ⓕ嗃⨺╾쵹摆繘㜲弩䅙⺻쉘婕⥋朲⨹슥睮礭</w:t>
      </w:r>
      <w:r>
        <w:rPr/>
        <w:t>ꤨ</w:t>
      </w:r>
      <w:r>
        <w:rPr/>
        <w:t>䚡뽾奇迂⪵刪猩攻塟琽瑍쉀㷎呬䞻硰㶮嘭쉓歲⴬湓묵⽢橭輣䊿</w:t>
      </w:r>
      <w:r>
        <w:rPr/>
        <w:t>ⷍ</w:t>
      </w:r>
      <w:r>
        <w:rPr/>
        <w:t>癃歪</w:t>
      </w:r>
      <w:r>
        <w:rPr/>
        <w:t>⡯</w:t>
      </w:r>
      <w:r>
        <w:rPr/>
        <w:t>㉫澡㎏⩕档㋂桄姂⩡⎬㕸扇婭뭆涵弲싂쉗嫂兔㇂슩撩ꏎ淂瑙䁧㡁싂橂㌪㙧┭㵳硟塅煋䑈敍갺穓쉐坟揂⥇㉸㭮㝥숸眭堨</w:t>
      </w:r>
      <w:r>
        <w:rPr/>
        <w:t>ꕹ</w:t>
      </w:r>
      <w:r>
        <w:rPr/>
        <w:t>슣㘭熘䆣</w:t>
      </w:r>
      <w:r>
        <w:rPr/>
        <w:t>ⱄ</w:t>
      </w:r>
      <w:r>
        <w:rPr/>
        <w:t>䝗숭뿂硞兰쉂ꏂ</w:t>
      </w:r>
      <w:r>
        <w:rPr/>
        <w:t>⡐</w:t>
      </w:r>
      <w:r>
        <w:rPr/>
        <w:t>慍숱碏䉀ꅵ⫂</w:t>
      </w:r>
      <w:r>
        <w:rPr/>
        <w:t>ꤪ</w:t>
      </w:r>
      <w:r>
        <w:rPr/>
        <w:t>捋䶩딴稺奾䃂昱䊩䵾㈥䲮唳係劵奢椮</w:t>
      </w:r>
    </w:p>
    <w:p>
      <w:pPr>
        <w:pStyle w:val="PreformattedText"/>
        <w:bidi w:val="0"/>
        <w:spacing w:before="0" w:after="0"/>
        <w:jc w:val="left"/>
        <w:rPr/>
      </w:pPr>
      <w:r>
        <w:rPr/>
        <w:t>檮슻</w:t>
      </w:r>
      <w:r>
        <w:rPr/>
        <w:t>ⱖ⩬</w:t>
      </w:r>
      <w:r>
        <w:rPr/>
        <w:t>⺡壂ㅷ䠽猳橅輷㙞㉘㑟쉆熮껃춡쉖깆䔵年䩦晄</w:t>
      </w:r>
      <w:r>
        <w:rPr/>
        <w:t>ⵦ⬥</w:t>
      </w:r>
      <w:r>
        <w:rPr/>
        <w:t>䩧昻䅐搷㵣슣啍掿싂</w:t>
      </w:r>
      <w:r>
        <w:rPr/>
        <w:t>ⱪ</w:t>
      </w:r>
      <w:r>
        <w:rPr/>
        <w:t>ꥨ䥏䩘奊煌</w:t>
      </w:r>
      <w:r>
        <w:rPr/>
        <w:t>ꕶ</w:t>
      </w:r>
      <w:r>
        <w:rPr/>
        <w:t>䀷</w:t>
      </w:r>
      <w:r>
        <w:rPr/>
        <w:t>ꕁ</w:t>
      </w:r>
      <w:r>
        <w:rPr/>
        <w:t>癩畤䬩漰凂㧂禿搴畲</w:t>
      </w:r>
      <w:r>
        <w:rPr/>
        <w:t>⡁</w:t>
      </w:r>
      <w:r>
        <w:rPr/>
        <w:t>쉞窏⭕捂䙂摡</w:t>
      </w:r>
      <w:r>
        <w:rPr/>
        <w:t>ⷂ</w:t>
      </w:r>
      <w:r>
        <w:rPr/>
        <w:t>䁷䉰쉄쉶슻쉨</w:t>
      </w:r>
      <w:r>
        <w:rPr/>
        <w:t>Ⱕ</w:t>
      </w:r>
      <w:r>
        <w:rPr/>
        <w:t>䵌㢡</w:t>
      </w:r>
      <w:r>
        <w:rPr/>
        <w:t>⡅</w:t>
      </w:r>
      <w:r>
        <w:rPr/>
        <w:t>矂䃂⥐湈吱╴뼨뽒奸桷ケ</w:t>
      </w:r>
      <w:r>
        <w:rPr/>
        <w:t>⠰</w:t>
      </w:r>
      <w:r>
        <w:rPr/>
        <w:t>㥯싂㨸㡫슻쉉扐┥䣂숩䄬皱슩㩰梏㕕쉭恑啎塄긵彪玏獟假帩㈨㝙找㤩ァ</w:t>
      </w:r>
      <w:r>
        <w:rPr/>
        <w:t>ⶥ</w:t>
      </w:r>
      <w:r>
        <w:rPr/>
        <w:t>津뗂瑓朮☫뼱癦繸쉁⨲在㙙땀框䤰쉆</w:t>
      </w:r>
      <w:r>
        <w:rPr/>
        <w:t>ꤣ</w:t>
      </w:r>
      <w:r>
        <w:rPr/>
        <w:t>⾿輹呏㭢䧂䉗瀪撬橮䗂컍⍆㨪⵷쌷쉄栲癃䰊㴭⨻䐥⵷⍸䣃乳㓂喘塹䭋㦱숶朸ヂ轾쵅⌺偦獶⩍</w:t>
      </w:r>
      <w:r>
        <w:rPr/>
        <w:t>ꔪ</w:t>
      </w:r>
      <w:r>
        <w:rPr/>
        <w:t>の⍍眴轢倶⛂嗂뭟婦繕♏ꆡ㩾╌磂⍤獮꥞갯撏佒ㅚ䡤쉥晵걓杓䉊쉏穙硹㷎쉈┱晱쉎</w:t>
      </w:r>
      <w:r>
        <w:rPr/>
        <w:t>ꕑ</w:t>
      </w:r>
      <w:r>
        <w:rPr/>
        <w:t>싍</w:t>
      </w:r>
      <w:r>
        <w:rPr/>
        <w:t>ⷂ</w:t>
      </w:r>
      <w:r>
        <w:rPr/>
        <w:t>⽕椳</w:t>
      </w:r>
      <w:r>
        <w:rPr/>
        <w:t>ꕞ</w:t>
      </w:r>
      <w:r>
        <w:rPr/>
        <w:t>㡸긹䥂痎绂</w:t>
      </w:r>
      <w:r>
        <w:rPr/>
        <w:t>ⰹ</w:t>
      </w:r>
      <w:r>
        <w:rPr/>
        <w:t>穑申Ⓜ盂쉢轳囂灔桳쉬䃂濂唣䈺樺쉧夽港㝩ㅖꍰ乮涱♲</w:t>
      </w:r>
      <w:r>
        <w:rPr/>
        <w:t>⡩</w:t>
      </w:r>
      <w:r>
        <w:rPr/>
        <w:t>䜪뼶숷䣂婈</w:t>
      </w:r>
      <w:r>
        <w:rPr/>
        <w:t>ꦵ</w:t>
      </w:r>
      <w:r>
        <w:rPr/>
        <w:t>轴⼻嗂ꆬ㍆ㄴ䔪䱒⨩佷啘坟쉋㪡晎ㅞ倮弻䩢㉬摳㯎呓彧</w:t>
      </w:r>
      <w:r>
        <w:rPr/>
        <w:t>ꔱ</w:t>
      </w:r>
      <w:r>
        <w:rPr/>
        <w:t>쉭熱䵒㑷◂乩欮⽣㵟뽇瓂숨꺻䡒쉸뭞幣矂彸㝩⍫㙒稣呫䴩眮戹쉁㷂ꄮꅖ쉊穨庮䵶垣㝘瀷♣眯</w:t>
      </w:r>
      <w:r>
        <w:rPr/>
        <w:t>⡬</w:t>
      </w:r>
      <w:r>
        <w:rPr/>
        <w:t>灄숶毃숴춏숯勍廂싂冥景態堳扙㓍</w:t>
      </w:r>
      <w:r>
        <w:rPr/>
        <w:t>ⵗ</w:t>
      </w:r>
      <w:r>
        <w:rPr/>
        <w:t>慐灀䠪刲輪㥘当䍸呎歸挰⤤</w:t>
      </w:r>
      <w:r>
        <w:rPr/>
        <w:t>ⴴ⥵꧂</w:t>
      </w:r>
      <w:r>
        <w:rPr/>
        <w:t>乶佥㦘㑮㕋卨䍱</w:t>
      </w:r>
      <w:r>
        <w:rPr/>
        <w:t>⣂</w:t>
      </w:r>
      <w:r>
        <w:rPr/>
        <w:t>㖩㑎湧㉇㓂煶㩐♳딬幗땵琭勂</w:t>
      </w:r>
      <w:r>
        <w:rPr/>
        <w:t>ⶬ</w:t>
      </w:r>
      <w:r>
        <w:rPr/>
        <w:t>ꅢ䁓济彅䡬걶쵋硱쉷</w:t>
      </w:r>
      <w:r>
        <w:rPr/>
        <w:t>ⵋ</w:t>
      </w:r>
      <w:r>
        <w:rPr/>
        <w:t>⡫</w:t>
      </w:r>
      <w:r>
        <w:rPr/>
        <w:t>劻㭫伷぀☷熿</w:t>
      </w:r>
      <w:r>
        <w:rPr/>
        <w:t>ⵘ</w:t>
      </w:r>
      <w:r>
        <w:rPr/>
        <w:t>㑀쉵椣㑺ꍆ䗂䔭欭</w:t>
      </w:r>
      <w:r>
        <w:rPr/>
        <w:t>ꕵ</w:t>
      </w:r>
      <w:r>
        <w:rPr/>
        <w:t>係奚⮱炩ꍵ媿勎⍍䅬䰪楎洣</w:t>
      </w:r>
      <w:r>
        <w:rPr/>
        <w:t>⡴</w:t>
      </w:r>
      <w:r>
        <w:rPr/>
        <w:t>㉥摯걱⫂炮⺮쉶⩫㐱卲쉀嚱纘쉢㵥䭖썚⫂佡畸⫂㨰땋轪䕥氯㩁痂喡扲䚡潈쉸슥湎畚㡗硣</w:t>
      </w:r>
      <w:r>
        <w:rPr/>
        <w:t>꧂</w:t>
      </w:r>
      <w:r>
        <w:rPr/>
        <w:t>숷晈䰯</w:t>
      </w:r>
      <w:r>
        <w:rPr/>
        <w:t>Ⱜ</w:t>
      </w:r>
      <w:r>
        <w:rPr/>
        <w:t>冩囂煨呥␸椬し쉵㝠녙쉫抵㔵呂㕘</w:t>
      </w:r>
      <w:r>
        <w:rPr/>
        <w:t>ⱨ</w:t>
      </w:r>
      <w:r>
        <w:rPr/>
        <w:t>ꍷ溘砰椩颱㡾浂⨪쏎䈱刦ㄨ䉧</w:t>
      </w:r>
      <w:r>
        <w:rPr/>
        <w:t>ꦩ</w:t>
      </w:r>
      <w:r>
        <w:rPr/>
        <w:t>辥啍㐯땬剴슬䵍姂啲廂湆弪扃卮╙쉥䍩쉥뾩</w:t>
      </w:r>
      <w:r>
        <w:rPr/>
        <w:t>ⰱ</w:t>
      </w:r>
      <w:r>
        <w:rPr/>
        <w:t>쉹䑎쵊係敠䙣批싂烂⻎녎뽃㩳余轐㕪㵏⥏夨숵⭳頥ㅢ숣쉪轖坐堹瑎⤹䚮㍣䔽ꥵ弶唦喩䯃⍉忂⴪썀瑤䑊歱冥껂㠩슘潔ꅂ晤栺깋</w:t>
      </w:r>
      <w:r>
        <w:rPr/>
        <w:t>⠺</w:t>
      </w:r>
      <w:r>
        <w:rPr/>
        <w:t>곂껂㍸辩㉟촩嚩捖湆㑷䤭刭싃瑉⾱睫捨⸥㢏땑⥁䑓쉘넦䭃ꆡ㌣䦡쉅㕩놏敂</w:t>
      </w:r>
      <w:r>
        <w:rPr/>
        <w:t>ꕑ</w:t>
      </w:r>
      <w:r>
        <w:rPr/>
        <w:t>뮡㵋㝏㍥㪮⑗⫍㉂焷⯂뽳攩깲</w:t>
      </w:r>
      <w:r>
        <w:rPr/>
        <w:t>Ⲙ</w:t>
      </w:r>
      <w:r>
        <w:rPr/>
        <w:t>橷쉓⑷橋⧂嚩쉵</w:t>
      </w:r>
      <w:r>
        <w:rPr/>
        <w:t>ꖮ</w:t>
      </w:r>
      <w:r>
        <w:rPr/>
        <w:t>癕焪䨭캡媩条瞬㘵䁉偣</w:t>
      </w:r>
      <w:r>
        <w:rPr/>
        <w:t>⠤</w:t>
      </w:r>
      <w:r>
        <w:rPr/>
        <w:t>⽔偃뽬㍧ꏂ樤숹㑩倨믂楲</w:t>
      </w:r>
      <w:r>
        <w:rPr/>
        <w:t>ⱟ</w:t>
      </w:r>
      <w:r>
        <w:rPr/>
        <w:t>汃ㄳ晶䉴硨⒩㡐䛂묬欲暱椰墩曂頵乴毂㭙▩㉏狎숦⼽㘯拎숊</w:t>
      </w:r>
      <w:r>
        <w:rPr/>
        <w:t>ꥒ</w:t>
      </w:r>
      <w:r>
        <w:rPr/>
        <w:t>딲걲娩慯殡䰥ꥱ㴺쉇뮣奵抩숪녅걊堦⍋숪晱嘷吨쉲䄩┱㥠䁁</w:t>
      </w:r>
      <w:r>
        <w:rPr/>
        <w:t>ⰶ</w:t>
      </w:r>
      <w:r>
        <w:rPr/>
        <w:t>塈㉅呉</w:t>
      </w:r>
      <w:r>
        <w:rPr/>
        <w:t>ⱎ</w:t>
      </w:r>
      <w:r>
        <w:rPr/>
        <w:t>䑔㠪䝡쉔</w:t>
      </w:r>
      <w:r>
        <w:rPr/>
        <w:t>ⱡ</w:t>
      </w:r>
      <w:r>
        <w:rPr/>
        <w:t>㘤䮮썟쉦쉧頳䕒㥇㡵㍞幷뽊栻潢摨㠤顭橚⼣⎣䲮㉒榵⨪恟弰</w:t>
      </w:r>
      <w:r>
        <w:rPr/>
        <w:t>⡡</w:t>
      </w:r>
      <w:r>
        <w:rPr/>
        <w:t>캘浡禩㖡췍滂</w:t>
      </w:r>
      <w:r>
        <w:rPr/>
        <w:t>ꥌ</w:t>
      </w:r>
      <w:r>
        <w:rPr/>
        <w:t>繵⤪硞稴穲</w:t>
      </w:r>
      <w:r>
        <w:rPr/>
        <w:t>ⵚ</w:t>
      </w:r>
      <w:r>
        <w:rPr/>
        <w:t>棂⮿䠯ㆩ獵庡瑺⌳皘劵㋂쏂츺杄㥠矍㈶汫甫문ꅴ뼥녤䯃䈪㯂뇂ꅲ扖穀쉍칁轑䭟癊ꄨꏂ㵗焨䚣唷숱浰媵걏ㅑ䅂癎䕭</w:t>
      </w:r>
      <w:r>
        <w:rPr/>
        <w:t>ꕔ</w:t>
      </w:r>
      <w:r>
        <w:rPr/>
        <w:t>숦武⹌⭊땡䍫䂏睶呓㙯墿♤걇䝇쉤⍒넹떱슩束㴦┮劏♮䵓硦䚬깋까灅捅㖮⺥㚮䦣啞䱱匷嚿祂估䠨䍎쉁嘪塣㷂㑥썹攣숰悿㭥乒顾攥戩⨫埂㷂潶杀晲瑄숴</w:t>
      </w:r>
      <w:r>
        <w:rPr/>
        <w:t>ⱱ</w:t>
      </w:r>
      <w:r>
        <w:rPr/>
        <w:t>컂</w:t>
      </w:r>
      <w:r>
        <w:rPr/>
        <w:t>Ⳃ</w:t>
      </w:r>
      <w:r>
        <w:rPr/>
        <w:t>떡ㅧ浸카䄰卺楅摳⌱</w:t>
      </w:r>
      <w:r>
        <w:rPr/>
        <w:t>ⵈ</w:t>
      </w:r>
      <w:r>
        <w:rPr/>
        <w:t>桓す洰偺䍨瓃㷂㩓枩墮꺏縥䡬</w:t>
      </w:r>
      <w:r>
        <w:rPr/>
        <w:t>ⱴ</w:t>
      </w:r>
      <w:r>
        <w:rPr/>
        <w:t>춬䍣形⹰碿⥏瑱⑴㐱㵺㉦</w:t>
      </w:r>
      <w:r>
        <w:rPr/>
        <w:t>ⷂ</w:t>
      </w:r>
      <w:r>
        <w:rPr/>
        <w:t>绍긪⑶呏㨲卤㕐⑓祗⪮땀婴檮</w:t>
      </w:r>
      <w:r>
        <w:rPr/>
        <w:t>ꕤ</w:t>
      </w:r>
      <w:r>
        <w:rPr/>
        <w:t>숵녌♊⸽</w:t>
      </w:r>
      <w:r>
        <w:rPr/>
        <w:t>ⰽ</w:t>
      </w:r>
      <w:r>
        <w:rPr/>
        <w:t>긺</w:t>
      </w:r>
      <w:r>
        <w:rPr/>
        <w:t>ꤴ</w:t>
      </w:r>
      <w:r>
        <w:rPr/>
        <w:t>䜯ꌻ健㨺仂顣摣穑㷂奢숯䅺녪뭾硭뇂쉚䁹囃碵㕞㦱昵컂噅슏쉕枬⩀吺㊡ꅦ㑧갷桳礻</w:t>
      </w:r>
      <w:r>
        <w:rPr/>
        <w:t>ꕹ</w:t>
      </w:r>
      <w:r>
        <w:rPr/>
        <w:t>䋂祪朽塴歚䫂汐さ⫂捩⭲츹煆䠻汨㭦呚稳싂洪弸买漺㘪輥쉏싂サ䍇㙄숴䤻熬␦갯⺬☦䙔橑</w:t>
      </w:r>
      <w:r>
        <w:rPr/>
        <w:t>ⵡ</w:t>
      </w:r>
      <w:r>
        <w:rPr/>
        <w:t>쉈쉥䥆䅯漽剣ㅓ⵪㟂䳍䵰⭏䁟⦵櫂乊噴癤䂡</w:t>
      </w:r>
      <w:r>
        <w:rPr/>
        <w:t>ⷃ</w:t>
      </w:r>
      <w:r>
        <w:rPr/>
        <w:t>㯂愽兕쉷浒뽲곂破</w:t>
      </w:r>
      <w:r>
        <w:rPr/>
        <w:t>⡹</w:t>
      </w:r>
      <w:r>
        <w:rPr/>
        <w:t>倦믂汫婭区䑌㕕盃䵤䜦曂믂썫橇也凂䙡</w:t>
      </w:r>
      <w:r>
        <w:rPr/>
        <w:t>Ⳏ</w:t>
      </w:r>
      <w:r>
        <w:rPr/>
        <w:t>㪿敫깒煉쵟嘤</w:t>
      </w:r>
      <w:r>
        <w:rPr/>
        <w:t>ⷍ</w:t>
      </w:r>
      <w:r>
        <w:rPr/>
        <w:t>啗䨥僂</w:t>
      </w:r>
      <w:r>
        <w:rPr/>
        <w:t>ꤴ</w:t>
      </w:r>
      <w:r>
        <w:rPr/>
        <w:t>Ⳃ</w:t>
      </w:r>
      <w:r>
        <w:rPr/>
        <w:t>ㄵ䘪獨</w:t>
      </w:r>
      <w:r>
        <w:rPr/>
        <w:t>Ⳃ</w:t>
      </w:r>
      <w:r>
        <w:rPr/>
        <w:t>䏂⨭塡쉬彗㡨敍恘掱泂♬弲㢡⭸䞿歩獀거猻䊩싂扥煆䌸䭑⎩䑁牰䩈깚␳䵵ィ捾㬪㇂싂席㵤楆悵쉇噁⮮땸⩯呈椳ぎ㉂睋쉟渻搬⛃쉳␺槂䁦쌱䅙溣쵥儩뼶뽁潍①</w:t>
      </w:r>
      <w:r>
        <w:rPr/>
        <w:t>⡢ⰽ</w:t>
      </w:r>
      <w:r>
        <w:rPr/>
        <w:t>積唻㵎劵㭥㞏䭀弣㖡⬽䘻痂繩뽢싂ꅦ彶榻⩡㍤䙧쵤⵭</w:t>
      </w:r>
      <w:r>
        <w:rPr/>
        <w:t>⢡</w:t>
      </w:r>
      <w:r>
        <w:rPr/>
        <w:t>偅䶱⭉</w:t>
      </w:r>
      <w:r>
        <w:rPr/>
        <w:t>ⵀ</w:t>
      </w:r>
      <w:r>
        <w:rPr/>
        <w:t>慥뭍䝟皿⩧䵭捥⽧㬦숩ㅹ操炩报乶⏂扤⥇辏瀹숮ㄊ慏</w:t>
      </w:r>
      <w:r>
        <w:rPr/>
        <w:t>ⱐ</w:t>
      </w:r>
      <w:r>
        <w:rPr/>
        <w:t>截皏辻摾ㅇ䮮</w:t>
      </w:r>
      <w:r>
        <w:rPr/>
        <w:t>ꔭ</w:t>
      </w:r>
      <w:r>
        <w:rPr/>
        <w:t>쉦瑒慕⹵漤牙쉚ꍕ⎩欽</w:t>
      </w:r>
      <w:r>
        <w:rPr/>
        <w:t>ꕴ</w:t>
      </w:r>
      <w:r>
        <w:rPr/>
        <w:t>䑋䄯瑔⹣⩰伨슻쌽㐰娽䀳묶煀</w:t>
      </w:r>
      <w:r>
        <w:rPr/>
        <w:t>ⱎ⌷</w:t>
      </w:r>
      <w:r>
        <w:rPr/>
        <w:t>녎株夦ꥬ卬䘭촨䱙䆻ꅯ⑀㏂攸쉅䧍痂扎ꏂ䕆噵㔬䁒兣タ㯍⥮</w:t>
      </w:r>
      <w:r>
        <w:rPr/>
        <w:t>⡈</w:t>
      </w:r>
      <w:r>
        <w:rPr/>
        <w:t>䤽仂슣㧂獪杩숤㩖㏍敤啷汴⩑쉩</w:t>
      </w:r>
      <w:r>
        <w:rPr/>
        <w:t>⣂</w:t>
      </w:r>
      <w:r>
        <w:rPr/>
        <w:t>썰杷䠶쉙洩⹺䡹䭱⭷朩卲湧畯慗쉣㌬扠땷㬦㉐쉳捆棂佞歈ァ⩃Ⓜ╥걯凎权椯稤쉱</w:t>
      </w:r>
      <w:r>
        <w:rPr/>
        <w:t>ⵒ</w:t>
      </w:r>
      <w:r>
        <w:rPr/>
        <w:t>⠰</w:t>
      </w:r>
      <w:r>
        <w:rPr/>
        <w:t>撥䥎䁖묨</w:t>
      </w:r>
      <w:r>
        <w:rPr/>
        <w:t>ⴶ⩭</w:t>
      </w:r>
      <w:r>
        <w:rPr/>
        <w:t>傩塯畴ꅎ彮橭뮣쉗く未煖㑐睾恸㴣싍䭯湃</w:t>
      </w:r>
      <w:r>
        <w:rPr/>
        <w:t>⡱</w:t>
      </w:r>
      <w:r>
        <w:rPr/>
        <w:t>ꥋ</w:t>
      </w:r>
      <w:r>
        <w:rPr/>
        <w:t>窻獷ꅴ⸩顸믂曂걣㖮깞⌴䆥熣</w:t>
      </w:r>
      <w:r>
        <w:rPr/>
        <w:t>ⱉ</w:t>
      </w:r>
      <w:r>
        <w:rPr/>
        <w:t>塘㟂⩎劮쉗桉</w:t>
      </w:r>
      <w:r>
        <w:rPr/>
        <w:t>Ⱙ</w:t>
      </w:r>
      <w:r>
        <w:rPr/>
        <w:t>걁㤥䯂䈩掣</w:t>
      </w:r>
      <w:r>
        <w:rPr/>
        <w:t>ⰸ</w:t>
      </w:r>
      <w:r>
        <w:rPr/>
        <w:t>㜦瘪㫂⨻꺘烂佪䎱庱琪倱⭍</w:t>
      </w:r>
      <w:r>
        <w:rPr/>
        <w:t>ꤲ</w:t>
      </w:r>
      <w:r>
        <w:rPr/>
        <w:t>㌥⵬嘤䖮慩⩳㍃뼸</w:t>
      </w:r>
      <w:r>
        <w:rPr/>
        <w:t>ꕌ</w:t>
      </w:r>
      <w:r>
        <w:rPr/>
        <w:t>婾⍹⭇歟숪䥲㩏伷卫抩쌪䌮タ㟂䲿╔橌娳揂桀숪뭣䕃ꍤ⒣哂儫㢵喱反兢䭓輤剹杲歒柂稰⭯␯榣㝉去ㅞ㠷頵ヂ㈸㉦싂慐쎩医榱쉃</w:t>
      </w:r>
      <w:r>
        <w:rPr/>
        <w:t>ⱁ</w:t>
      </w:r>
      <w:r>
        <w:rPr/>
        <w:t>弰㞮绂숹ꍶ㜹숱慄꥙묦</w:t>
      </w:r>
      <w:r>
        <w:rPr/>
        <w:t>ꦬ⹒</w:t>
      </w:r>
      <w:r>
        <w:rPr/>
        <w:t>帰啖䍒긴䱐䦡깄╔曂ꄲ쉫浐䘤⥵迂桘䤪썑䃂䍩冿楓뇂慡칎</w:t>
      </w:r>
      <w:r>
        <w:rPr/>
        <w:t>ⴻ⥟</w:t>
      </w:r>
      <w:r>
        <w:rPr/>
        <w:t>Ⳃ</w:t>
      </w:r>
      <w:r>
        <w:rPr/>
        <w:t>ꤲ⥉</w:t>
      </w:r>
      <w:r>
        <w:rPr/>
        <w:t>뮡ꅂ礦㫂ꄸ㘽䑹ꅬ⒬♹⯂</w:t>
      </w:r>
      <w:r>
        <w:rPr/>
        <w:t>ꥏ</w:t>
      </w:r>
      <w:r>
        <w:rPr/>
        <w:t>㕢晟ァ⬭쵶㒩⚻癉㝍獙䉞쉧琽슥㝇瑧瑅斡湔ꥶ䣂숯쉥䧂廃灐䭲幺潰杲䍞⑃攮</w:t>
      </w:r>
      <w:r>
        <w:rPr/>
        <w:t>ⱷ</w:t>
      </w:r>
      <w:r>
        <w:rPr/>
        <w:t>咩輪湏纣㭈敦</w:t>
      </w:r>
      <w:r>
        <w:rPr/>
        <w:t>Ⲙ</w:t>
      </w:r>
      <w:r>
        <w:rPr/>
        <w:t>뭰䕺䭇쉥ꥪ♯禬睲Ⓨ杨䵥싃奶䳂潣䡧㵨汅嚵徣⦘칄⯂䭀썶</w:t>
      </w:r>
      <w:r>
        <w:rPr/>
        <w:t>Ⳃ</w:t>
      </w:r>
      <w:r>
        <w:rPr/>
        <w:t>痂樬䵩縨梥擂</w:t>
      </w:r>
      <w:r>
        <w:rPr/>
        <w:t>ⵡ</w:t>
      </w:r>
      <w:r>
        <w:rPr/>
        <w:t>䑲噵弳敷橖硩㕅⥲䑱쉬嚘쉃䴫⛂剺憻垩⽸氪揍숱吹갹땭潹</w:t>
      </w:r>
      <w:r>
        <w:rPr/>
        <w:t>ⱓ</w:t>
      </w:r>
      <w:r>
        <w:rPr/>
        <w:t>ォ廂昺唰戭橫㜺繪䁨䱮墥塔朹⹟厬⼻伶</w:t>
      </w:r>
      <w:r>
        <w:rPr/>
        <w:t>⡯</w:t>
      </w:r>
      <w:r>
        <w:rPr/>
        <w:t>儸洮㜲磂奵湊㬩꥔迎婇䁊楅칑쎩긱噺啌稱潲塒千깶숬俎歨暻沬䯍灕⩙</w:t>
      </w:r>
      <w:r>
        <w:rPr/>
        <w:t>ⰸ</w:t>
      </w:r>
      <w:r>
        <w:rPr/>
        <w:t>䁞䡸쉃ㅘ</w:t>
      </w:r>
      <w:r>
        <w:rPr/>
        <w:t>ꔽ</w:t>
      </w:r>
      <w:r>
        <w:rPr/>
        <w:t>Ɫ</w:t>
      </w:r>
      <w:r>
        <w:rPr/>
        <w:t>帪숺</w:t>
      </w:r>
      <w:r>
        <w:rPr/>
        <w:t>ꖡ</w:t>
      </w:r>
      <w:r>
        <w:rPr/>
        <w:t>繮繶뽗䱣䔪⸴䭪⭳⩊</w:t>
      </w:r>
      <w:r>
        <w:rPr/>
        <w:t>ⱙ</w:t>
      </w:r>
      <w:r>
        <w:rPr/>
        <w:t>祵甥〩䯃煎곍癹㥱噰捬佥썃瑥쉱煕싂꥘䱧熘椺梥歺㍯祪⭭녓慰㠤㡬䵸穮中噸ㄬꄳ瑬⺮啺긹㬦噴嘥〨⩕ꌊ뼭㝯怰⿂嗍쉀</w:t>
      </w:r>
      <w:r>
        <w:rPr/>
        <w:t>ꖵ</w:t>
      </w:r>
      <w:r>
        <w:rPr/>
        <w:t>ォ啸匮洨㒩橐싃獥쉐丷ㅆ塑刭</w:t>
      </w:r>
      <w:r>
        <w:rPr/>
        <w:t>⠴</w:t>
      </w:r>
      <w:r>
        <w:rPr/>
        <w:t>⺮务䵚쉩橁ꇂ䅃椶츨㝞癯</w:t>
      </w:r>
      <w:r>
        <w:rPr/>
        <w:t>ⵟ</w:t>
      </w:r>
      <w:r>
        <w:rPr/>
        <w:t>㏂䎏獧彮⩠礴䑓瑦㓍䠹楊㈱割牱갴洶ꅹ싂攨⾻癹从䄣슣䙑⑬焻杀栱㝏쉈䫂洱辩䱚슡婈瓃恢䴴㑤坠䩐</w:t>
      </w:r>
      <w:r>
        <w:rPr/>
        <w:t>ꕉ</w:t>
      </w:r>
      <w:r>
        <w:rPr/>
        <w:t>ꍷ䘤呕伥甫⩀⍩繮硷쉰뗃买穢䋂⹇哂</w:t>
      </w:r>
      <w:r>
        <w:rPr/>
        <w:t>ⶩ</w:t>
      </w:r>
      <w:r>
        <w:rPr/>
        <w:t>千滃</w:t>
      </w:r>
      <w:r>
        <w:rPr/>
        <w:t>꧂</w:t>
      </w:r>
      <w:r>
        <w:rPr/>
        <w:t>㕏嘥⫂冏⹓숬⩐쌴ꅃ㎡禮녰꺱段䰷捪ば䯂㘭報婵椪欰恭䈽㬶䡥숪睠嗂㉧奁憏灆幆☪䙸⻂偠쉙媱䙔껂恘煦縥숬</w:t>
      </w:r>
      <w:r>
        <w:rPr/>
        <w:t>꧂</w:t>
      </w:r>
      <w:r>
        <w:rPr/>
        <w:t>㡯假⸣申䳂冣㤣㚮⥟娤쉂ㅃ睵㕰䝵畄숰䕷愪ꎡ昴䶵獶쉮⏂琦䲩걸슿꥞</w:t>
      </w:r>
      <w:r>
        <w:rPr/>
        <w:t>⡴</w:t>
      </w:r>
      <w:r>
        <w:rPr/>
        <w:t>氰杏습⥈쉗椦⻂搪⯂⵨挽䕄潹場呍ざ㫍겵牒慩⩔浾䤵㮿㑈쉕⌦녃晪㏎橴㪩刪ꌭ츮⧂⸰쉰뽵⨽쉠⌬亏㪩橍촩空뗂楬呣确㝮㩇田乊睙싂㝔汧㧂樣乨쉠怨⼮땩㏂纡丸쵶瘣䝉묫眵畯긯柍願넪敆ど庣땞쉶쉨癫婪⭩</w:t>
      </w:r>
      <w:r>
        <w:rPr/>
        <w:t>ⱉ⑍</w:t>
      </w:r>
      <w:r>
        <w:rPr/>
        <w:t>硢⵳セ䭞쉁㈵繏佄㍶걱</w:t>
      </w:r>
      <w:r>
        <w:rPr/>
        <w:t>ⷂ</w:t>
      </w:r>
      <w:r>
        <w:rPr/>
        <w:t>㤻奷䵄ㅖ弪幠ꅭ㑟硐ㆩ唷墵祂묥皡▏甦摷噈堫澬串䰷攦堻歔쉦쵍</w:t>
      </w:r>
      <w:r>
        <w:rPr/>
        <w:t>⠴</w:t>
      </w:r>
      <w:r>
        <w:rPr/>
        <w:t>㏂</w:t>
      </w:r>
      <w:r>
        <w:rPr/>
        <w:t>ⵠ</w:t>
      </w:r>
      <w:r>
        <w:rPr/>
        <w:t>煥</w:t>
      </w:r>
      <w:r>
        <w:rPr/>
        <w:t>ꕗ</w:t>
      </w:r>
      <w:r>
        <w:rPr/>
        <w:t>쉸쉏♘숦涻숦썀</w:t>
      </w:r>
      <w:r>
        <w:rPr/>
        <w:t>⠣</w:t>
      </w:r>
      <w:r>
        <w:rPr/>
        <w:t>奢㙢녤뗂䯂痃┯偮䀮쵠⸤畳⹭</w:t>
      </w:r>
      <w:r>
        <w:rPr/>
        <w:t>ⶻ</w:t>
      </w:r>
      <w:r>
        <w:rPr/>
        <w:t>䑯塎䠥</w:t>
      </w:r>
      <w:r>
        <w:rPr/>
        <w:t>ꥏ</w:t>
      </w:r>
      <w:r>
        <w:rPr/>
        <w:t>㍦窡㐷灦兂㘦䒮玣쌣슩</w:t>
      </w:r>
      <w:r>
        <w:rPr/>
        <w:t>⡬</w:t>
      </w:r>
      <w:r>
        <w:rPr/>
        <w:t>滂쉏塆慢楊쉗䀽㬮䉸斻쉩弪</w:t>
      </w:r>
      <w:r>
        <w:rPr/>
        <w:t>ⴸ</w:t>
      </w:r>
      <w:r>
        <w:rPr/>
        <w:t>䵬숱廂彬㙫㖘䆩戻旂Ⓜ懂瑢⚬㍗</w:t>
      </w:r>
      <w:r>
        <w:rPr/>
        <w:t>ꤩ</w:t>
      </w:r>
      <w:r>
        <w:rPr/>
        <w:t>쉁湺申쉂땆伤狂牃䦮⨪䒥䒱⨬뗂䐽⹸瑵繾⸩</w:t>
      </w:r>
      <w:r>
        <w:rPr/>
        <w:t>Ⳃ⭦</w:t>
      </w:r>
      <w:r>
        <w:rPr/>
        <w:t>묬㗂⬱厣쉋</w:t>
      </w:r>
      <w:r>
        <w:rPr/>
        <w:t>Ɽ</w:t>
      </w:r>
      <w:r>
        <w:rPr/>
        <w:t>剠캮</w:t>
      </w:r>
      <w:r>
        <w:rPr/>
        <w:t>ꖡ</w:t>
      </w:r>
      <w:r>
        <w:rPr/>
        <w:t>⻂</w:t>
      </w:r>
      <w:r>
        <w:rPr/>
        <w:t>⡇</w:t>
      </w:r>
      <w:r>
        <w:rPr/>
        <w:t>祹녡싂䵀㴯⌨憱楸䠥⴩㕩晟敍䕮녙晟䨺瑎ꥳ⑤き歵쎱离䗂瀭照廂쉗⩂긳</w:t>
      </w:r>
      <w:r>
        <w:rPr/>
        <w:t>ꕔ</w:t>
      </w:r>
      <w:r>
        <w:rPr/>
        <w:t>瑾顢쉩녳뽐걏轺㤥瀤偠歮䡡狂Ⓝ녠偖⻃䝴䝕楘㍢걖摕卋曂栩䯂</w:t>
      </w:r>
      <w:r>
        <w:rPr/>
        <w:t>ⴷ</w:t>
      </w:r>
      <w:r>
        <w:rPr/>
        <w:t>唽⨩침彄⩀坈橔栯䭵䚱쉣뼻⎥◎㥸쉆䱧棂剖㊡顚쉺槎뗂㑞煈쉃百䅬⹮</w:t>
      </w:r>
      <w:r>
        <w:rPr/>
        <w:t>ⷂ</w:t>
      </w:r>
      <w:r>
        <w:rPr/>
        <w:t>穟ꇂ牅杺幠瞣숳晀䅯쉬쌲</w:t>
      </w:r>
      <w:r>
        <w:rPr/>
        <w:t>ꤳ</w:t>
      </w:r>
      <w:r>
        <w:rPr/>
        <w:t>皡㠊㍸殣偳⒩咩</w:t>
      </w:r>
      <w:r>
        <w:rPr/>
        <w:t>ⵍ</w:t>
      </w:r>
      <w:r>
        <w:rPr/>
        <w:t>歗杹渰迂湦潑䑃뼤毂䚘㫂儨⹎숥煴硾㘦슻槂怦礰┣녓䩄䴪쉢䕮㬦숪壂䎮땹夷琪漭甯컂婱歅係ヂ</w:t>
      </w:r>
      <w:r>
        <w:rPr/>
        <w:t>Ⳃ</w:t>
      </w:r>
      <w:r>
        <w:rPr/>
        <w:t>煏㘥着싂䵹䕴坚䅪灘慑佅妱㘷⛂⌴唫쉀␪杣昣ꌩ剡摗抮㈩갪쉸쉇䏂ꅦꥶ䙑슻㏎㠱數㓂䵥稪숳␯㑏⍨㗂皬䩃</w:t>
      </w:r>
      <w:r>
        <w:rPr/>
        <w:t>ꕾⷎ⑧</w:t>
      </w:r>
      <w:r>
        <w:rPr/>
        <w:t>伵换ㄴ晦剗搫숹숳祷䒿䢣깴䑣쉒⽗挤믂偅䩟照뽂⭅㌰嫂곂ㆮ姂䄭ꍦ卭䬵䙩毂䑡幹</w:t>
      </w:r>
      <w:r>
        <w:rPr/>
        <w:t>ꕸ</w:t>
      </w:r>
      <w:r>
        <w:rPr/>
        <w:t>䅍쉲烂䑱쉊㘦眻䏂</w:t>
      </w:r>
      <w:r>
        <w:rPr/>
        <w:t>⡴</w:t>
      </w:r>
      <w:r>
        <w:rPr/>
        <w:t>惂繸녵ꥤ넸㵦㌩伪촨㉇竂昽㒬⹥䨸⽖ㅌ녩泂건涮熥⩀㠪桢摔輫䄮煺䙒㊩뼴佐때㣂便㑵</w:t>
      </w:r>
      <w:r>
        <w:rPr/>
        <w:t>ⱊ</w:t>
      </w:r>
      <w:r>
        <w:rPr/>
        <w:t>쉂䪣⨪㮩截숲䵄䵾䕙</w:t>
      </w:r>
      <w:r>
        <w:rPr/>
        <w:t>꥓</w:t>
      </w:r>
      <w:r>
        <w:rPr/>
        <w:t>噰⨣䄤쉸</w:t>
      </w:r>
      <w:r>
        <w:rPr/>
        <w:t>ꕕ</w:t>
      </w:r>
      <w:r>
        <w:rPr/>
        <w:t>橶걲䠪</w:t>
      </w:r>
      <w:r>
        <w:rPr/>
        <w:t>ⱏ</w:t>
      </w:r>
      <w:r>
        <w:rPr/>
        <w:t>棍㭇歨僂捃燎쉏꺘뭚⑪䊣칋乷杵쵗挥捥㩴⽫쉞灞頴쉅䊻⭞㟂䉬桯</w:t>
      </w:r>
      <w:r>
        <w:rPr/>
        <w:t>ꥂ</w:t>
      </w:r>
      <w:r>
        <w:rPr/>
        <w:t>㤤硯䕌留ꍑ䍁쉾睘놘㛂⚵占♺䩬䄻쉊䈳⑦也䠷暮䚏䀦㥟䦩漳㵒㕚걩潬㛂浡坯朶㵕婖㍃橤橢⑪啙䙎扣⹥姂䒮⛂硈䥳璩傡</w:t>
      </w:r>
      <w:r>
        <w:rPr/>
        <w:t>ꕇ䷂</w:t>
      </w:r>
      <w:r>
        <w:rPr/>
        <w:t>柎</w:t>
      </w:r>
      <w:r>
        <w:rPr/>
        <w:t>ⰺ</w:t>
      </w:r>
      <w:r>
        <w:rPr/>
        <w:t>儺顭쉗略곂穡⎿䁶璥쉕쉆</w:t>
      </w:r>
      <w:r>
        <w:rPr/>
        <w:t>⢏</w:t>
      </w:r>
      <w:r>
        <w:rPr/>
        <w:t>獯䁧婳涬恙䅀爻嘲Ⓜ㑙䢬恺湅吩쉔師</w:t>
      </w:r>
      <w:r>
        <w:rPr/>
        <w:t>ⲥ</w:t>
      </w:r>
      <w:r>
        <w:rPr/>
        <w:t>䐰捎딽砪䔺긯ㄬ☫䵓㑱䝌捱㐶㕊甽╌캿깱妘⨦焨⩾㡋晁坊䲏佢煷漩㌵䕵㩹뽍澘칶䉋㬪癹兡칸숥䳎獅嫂湍㘱䘵䅱</w:t>
      </w:r>
      <w:r>
        <w:rPr/>
        <w:t>ⲏ</w:t>
      </w:r>
      <w:r>
        <w:rPr/>
        <w:t>㉺䗂轡㕊斩䇍걾㵧쉭㷂瑫䈦乑</w:t>
      </w:r>
      <w:r>
        <w:rPr/>
        <w:t>ꔦ</w:t>
      </w:r>
      <w:r>
        <w:rPr/>
        <w:t>䡪㔦㔤繸뽗䉦ぁ㡹摐爫樶쉙䅠畑䥤⑔卷婅琶䁬刦숦</w:t>
      </w:r>
      <w:r>
        <w:rPr/>
        <w:t>꧂</w:t>
      </w:r>
      <w:r>
        <w:rPr/>
        <w:t>係⌫⤩嘩쉇쉅湀ꍇ䴦⍯獸噣⭾숷砹污书琲㌮槂⵴숦洹㩲㘬爤슘協悱慳⪻ꄶ睉땵⥎旂柂犱䥹狂쵎硄썥潈숷⨻乞떻佖⽰娩ꍩ塯繰╬京愵쌷呎㆘쉵䭬</w:t>
      </w:r>
      <w:r>
        <w:rPr/>
        <w:t>ꕕ</w:t>
      </w:r>
      <w:r>
        <w:rPr/>
        <w:t>頻㕱Ⓜ䠵䐪犥弨㍸</w:t>
      </w:r>
      <w:r>
        <w:rPr/>
        <w:t>ꥁ</w:t>
      </w:r>
      <w:r>
        <w:rPr/>
        <w:t>儱帰䐤</w:t>
      </w:r>
      <w:r>
        <w:rPr/>
        <w:t>ꗂ</w:t>
      </w:r>
      <w:r>
        <w:rPr/>
        <w:t>顐塮揂㥈祳婸秂䭹㣍顺䡈楢捷⨲쉙쉚쉮僎䛂⹓⽨ꄪ싂捚氳</w:t>
      </w:r>
      <w:r>
        <w:rPr/>
        <w:t>ꤪ</w:t>
      </w:r>
      <w:r>
        <w:rPr/>
        <w:t>䢱欦</w:t>
      </w:r>
      <w:r>
        <w:rPr/>
        <w:t>ꤽ</w:t>
      </w:r>
      <w:r>
        <w:rPr/>
        <w:t>㈤⥸</w:t>
      </w:r>
      <w:r>
        <w:rPr/>
        <w:t>ⵤ</w:t>
      </w:r>
      <w:r>
        <w:rPr/>
        <w:t>つ䣎淂㩮彣䈊ꅶ勂걶슥旂彞纣疵扌㩆䘫㭦쵂ꍦ伻擎뭋哂䍵ꇂ⭞䨱갥쉏⽭嚵䍍吣奡숮⛍</w:t>
      </w:r>
      <w:r>
        <w:rPr/>
        <w:t>Ⳏ</w:t>
      </w:r>
      <w:r>
        <w:rPr/>
        <w:t>걳䖡슣䤸䭊숦癠⭣礣撮漫</w:t>
      </w:r>
      <w:r>
        <w:rPr/>
        <w:t>⣂</w:t>
      </w:r>
      <w:r>
        <w:rPr/>
        <w:t>뇂ꅳ歘氩氰㡶瑍䞿㙹倱兖乒슩䰰墏ꍠ㉐瓂</w:t>
      </w:r>
      <w:r>
        <w:rPr/>
        <w:t>ꤸ⨴</w:t>
      </w:r>
      <w:r>
        <w:rPr/>
        <w:t>啚Ⓧ숫慮ꅺ</w:t>
      </w:r>
      <w:r>
        <w:rPr/>
        <w:t>⣎</w:t>
      </w:r>
      <w:r>
        <w:rPr/>
        <w:t>ꅧ땮熩縴㙌愹牞㭉⽦㉥</w:t>
      </w:r>
      <w:r>
        <w:rPr/>
        <w:t>ⵆ</w:t>
      </w:r>
      <w:r>
        <w:rPr/>
        <w:t>㭰圷⍌湤呀䧂겮慩况䦩ꅁ</w:t>
      </w:r>
      <w:r>
        <w:rPr/>
        <w:t>ⴽ</w:t>
      </w:r>
      <w:r>
        <w:rPr/>
        <w:t>캩兖䘬㙙横䚱ꌩ汄兲严汪</w:t>
      </w:r>
      <w:r>
        <w:rPr/>
        <w:t>ꥆ</w:t>
      </w:r>
      <w:r>
        <w:rPr/>
        <w:t>숰⾱</w:t>
      </w:r>
      <w:r>
        <w:rPr/>
        <w:t>ⱱ</w:t>
      </w:r>
      <w:r>
        <w:rPr/>
        <w:t>绂</w:t>
      </w:r>
      <w:r>
        <w:rPr/>
        <w:t>ꦵ</w:t>
      </w:r>
      <w:r>
        <w:rPr/>
        <w:t>冩쉾剷輱</w:t>
      </w:r>
      <w:r>
        <w:rPr/>
        <w:t>ꕷ</w:t>
      </w:r>
      <w:r>
        <w:rPr/>
        <w:t>縷쉤㮡</w:t>
      </w:r>
      <w:r>
        <w:rPr/>
        <w:t>⠣</w:t>
      </w:r>
      <w:r>
        <w:rPr/>
        <w:t>皣癴繦╏㑴숴쉟땯䓂</w:t>
      </w:r>
      <w:r>
        <w:rPr/>
        <w:t>⡆</w:t>
      </w:r>
      <w:r>
        <w:rPr/>
        <w:t>奾╲縵䩲쉌⩺㑌깅员녢扂땒쉈뭾睲┻顉쉘潤㉶䩵绍⥋㙟婤㙈爥땆昭⨪⩗洶䈨䜸ꍾ쉍轙㉭焸傥䉮␷츴숩슩⑔⨶慩扂烂䔷㔬哂䟂獇ꍞ쉰湒䥤슡긨车㣂汶妿漤䝌嚘䴨걤氹䭮䙁玮呢쉆㥤넸쉐쉩縭䱋〤繾䭫坲杞⒮⭟嚿権婫쵫╂㍦긹숬坒䌮妿⻃㓂恧毎允ꄩ欪싎쉲쉲瑐쉏</w:t>
      </w:r>
      <w:r>
        <w:rPr/>
        <w:t>ꤴ</w:t>
      </w:r>
      <w:r>
        <w:rPr/>
        <w:t>栣싎桶焵䈸⍄兟䥇ぞ搱獂쉲ꥠ</w:t>
      </w:r>
      <w:r>
        <w:rPr/>
        <w:t>⢱</w:t>
      </w:r>
      <w:r>
        <w:rPr/>
        <w:t>匬沿♹ꆏ晇敊䙐녈⤲捇䠤擂☮㝯轟彭卌ꇂ摇쉓싎杩歾쉀呕㚩슩㍓慇㋂挱䮣녷睆뽗爴䅪珂⼵썴妿䝌猳乢⭠썡┪</w:t>
      </w:r>
      <w:r>
        <w:rPr/>
        <w:t>⡎</w:t>
      </w:r>
      <w:r>
        <w:rPr/>
        <w:t>ⶵ</w:t>
      </w:r>
      <w:r>
        <w:rPr/>
        <w:t>び夫㩳䫂㥌悬</w:t>
      </w:r>
      <w:r>
        <w:rPr/>
        <w:t>ⰽ</w:t>
      </w:r>
      <w:r>
        <w:rPr/>
        <w:t>痃䩷窩䝪䱨</w:t>
      </w:r>
      <w:r>
        <w:rPr/>
        <w:t>ⱶ</w:t>
      </w:r>
      <w:r>
        <w:rPr/>
        <w:t>묬橯沱䕆灏桕ꌮ晃⩦禩乚竂쏂ꏃ⩡係䃂輱祾扰坆睊礽</w:t>
      </w:r>
      <w:r>
        <w:rPr/>
        <w:t>ⷂ</w:t>
      </w:r>
      <w:r>
        <w:rPr/>
        <w:t>䝸珃慰䬳嫂幀ぇ绂医愣䴸枏礪쉓穥싂徿</w:t>
      </w:r>
      <w:r>
        <w:rPr/>
        <w:t>ⲩ</w:t>
      </w:r>
      <w:r>
        <w:rPr/>
        <w:t>攩떱춱䶩䭲⑒썘癸硈㠤硠㕠桗</w:t>
      </w:r>
      <w:r>
        <w:rPr/>
        <w:t>⣂</w:t>
      </w:r>
      <w:r>
        <w:rPr/>
        <w:t>娱䩌</w:t>
      </w:r>
      <w:r>
        <w:rPr/>
        <w:t>⣂</w:t>
      </w:r>
      <w:r>
        <w:rPr/>
        <w:t>㣃쉵顮垣쉱榡⩉╙䉃䡧⌷䅾㔫</w:t>
      </w:r>
      <w:r>
        <w:rPr/>
        <w:t>꧂</w:t>
      </w:r>
      <w:r>
        <w:rPr/>
        <w:t>⽰戣넥奘㈽礨磂汙旃估破㙥偦旍恄숻歵䱎渦婰㥾</w:t>
      </w:r>
      <w:r>
        <w:rPr/>
        <w:t>⠽</w:t>
      </w:r>
      <w:r>
        <w:rPr/>
        <w:t>涡瑞䄭噘촻塢ꍚ㡈깙冿攮䚬で☨㑵䅁珂㡸⑐쌵爽瑊╡睖⤯席䁉ꅅ䓂컂迂</w:t>
      </w:r>
      <w:r>
        <w:rPr/>
        <w:t>ꕓ</w:t>
      </w:r>
      <w:r>
        <w:rPr/>
        <w:t>欭䀦</w:t>
      </w:r>
      <w:r>
        <w:rPr/>
        <w:t>ꔭ</w:t>
      </w:r>
      <w:r>
        <w:rPr/>
        <w:t>晵楸偍怭ꇂ䉥䱇⽥▥䉭剏䉚䍂ꍮ믂㝐牋儶愵䃂橙癟偧頶教堪䛍勂彦顊녭숸堩숰㛂䑨</w:t>
      </w:r>
      <w:r>
        <w:rPr/>
        <w:t>ⴰ</w:t>
      </w:r>
      <w:r>
        <w:rPr/>
        <w:t>쉶걌ꅋ뗃⭷䖻</w:t>
      </w:r>
      <w:r>
        <w:rPr/>
        <w:t>⡤</w:t>
      </w:r>
      <w:r>
        <w:rPr/>
        <w:t>楖䬭⪻䡰䆮䰹娨䝤䃂䯂</w:t>
      </w:r>
      <w:r>
        <w:rPr/>
        <w:t>ⵆ</w:t>
      </w:r>
      <w:r>
        <w:rPr/>
        <w:t>仂浵汢⍫</w:t>
      </w:r>
      <w:r>
        <w:rPr/>
        <w:t>ⵄ</w:t>
      </w:r>
      <w:r>
        <w:rPr/>
        <w:t>뭐ꅦ</w:t>
      </w:r>
      <w:r>
        <w:rPr/>
        <w:t>⡉</w:t>
      </w:r>
      <w:r>
        <w:rPr/>
        <w:t>嘊牙</w:t>
      </w:r>
      <w:r>
        <w:rPr/>
        <w:t>⡨</w:t>
      </w:r>
      <w:r>
        <w:rPr/>
        <w:t>猵之䝒癏䫂㨦⩃뽫嗎係砬쉊넷⪩䡃녁橊싂쉦㍈</w:t>
      </w:r>
      <w:r>
        <w:rPr/>
        <w:t>ꔣ</w:t>
      </w:r>
      <w:r>
        <w:rPr/>
        <w:t>纬䄩淂쉃迂剩⽺潮䈳〤焪顷潌⍴슡佑婕ꥯ</w:t>
      </w:r>
      <w:r>
        <w:rPr/>
        <w:t>Ⱶ</w:t>
      </w:r>
      <w:r>
        <w:rPr/>
        <w:t>㑯╯况獸劻傡整硨婴㚣戴獓㷍晢喩䱓䉖砷皵</w:t>
      </w:r>
      <w:r>
        <w:rPr/>
        <w:t>꧂</w:t>
      </w:r>
      <w:r>
        <w:rPr/>
        <w:t>녫捶橨쉕쉶┭嗍㌺</w:t>
      </w:r>
      <w:r>
        <w:rPr/>
        <w:t>⡖</w:t>
      </w:r>
      <w:r>
        <w:rPr/>
        <w:t>畏</w:t>
      </w:r>
      <w:r>
        <w:rPr/>
        <w:t>ꥐ</w:t>
      </w:r>
      <w:r>
        <w:rPr/>
        <w:t>싂硕勂眣剳쉲楀䀯㷃</w:t>
      </w:r>
      <w:r>
        <w:rPr/>
        <w:t>ⲻ</w:t>
      </w:r>
      <w:r>
        <w:rPr/>
        <w:t>顀칧㝭䂬䉩线顠頥칊䄽㕒丣硔啋係</w:t>
      </w:r>
      <w:r>
        <w:rPr/>
        <w:t>⡄</w:t>
      </w:r>
      <w:r>
        <w:rPr/>
        <w:t>核爦嚻婃ꍯ奒祴娬浳⩧䭤㒿촸⫍歠ꄥ典ꅴ춿䕁노㡨쉍挹⭯</w:t>
      </w:r>
      <w:r>
        <w:rPr/>
        <w:t>⢩</w:t>
      </w:r>
      <w:r>
        <w:rPr/>
        <w:t>轘䝀繦㬪劵堨歁ꍕお㜦坢⛂嗂녗⤴쵊㍧去䁏縨뽱穆抮㑓勂瀤䥋쉡颬⺻㈮</w:t>
      </w:r>
      <w:r>
        <w:rPr/>
        <w:t>ꦿ</w:t>
      </w:r>
      <w:r>
        <w:rPr/>
        <w:t>깔癚皵祈䐱僂⩢ꥯ䡯♃⍈⑚㢬瓂つ壂夥㕅싃</w:t>
      </w:r>
      <w:r>
        <w:rPr/>
        <w:t>⠱</w:t>
      </w:r>
      <w:r>
        <w:rPr/>
        <w:t>剚堽㇂渪⹈숥㚣䇃쵥桉</w:t>
      </w:r>
      <w:r>
        <w:rPr/>
        <w:t>ꦏ</w:t>
      </w:r>
      <w:r>
        <w:rPr/>
        <w:t>绎稳</w:t>
      </w:r>
      <w:r>
        <w:rPr/>
        <w:t>ꦿ</w:t>
      </w:r>
      <w:r>
        <w:rPr/>
        <w:t>쉉㝅佦䀸䈽婞䧂總轾ꆵ긻炵楙땭坙컂싂</w:t>
      </w:r>
      <w:r>
        <w:rPr/>
        <w:t>ꥍ</w:t>
      </w:r>
      <w:r>
        <w:rPr/>
        <w:t>犥䈩♘⭌歀䥤䉺敂䘥䏂慷䩧啈╱煀戦슱ꎵ䡵떡䙄싂칸卮湩㉲䠲〶⫂ㆻ䭨癊</w:t>
      </w:r>
      <w:r>
        <w:rPr/>
        <w:t>ꔨⶣ</w:t>
      </w:r>
      <w:r>
        <w:rPr/>
        <w:t>㥟䡍⦘㬭䱚쉊⧂矂牓顒㏂汆쉊⩁쉯♅剂汈㑆摲瀮昻湕</w:t>
      </w:r>
      <w:r>
        <w:rPr/>
        <w:t>ꕣ</w:t>
      </w:r>
      <w:r>
        <w:rPr/>
        <w:t>䡺䊡磂㫂掩⵶係墏쉴湎矂⤷㙑♈땟扗숯楐〲⍡숤㎱縻䐽깠廎䊘暘奕礸数䱮㙸䔹쉎ꅺ㏂弭入咘</w:t>
      </w:r>
      <w:r>
        <w:rPr/>
        <w:t>ⳍ</w:t>
      </w:r>
      <w:r>
        <w:rPr/>
        <w:t>䊻䭈숯獦㨹烂䪣疥㚿㩒쉑쌤</w:t>
      </w:r>
      <w:r>
        <w:rPr/>
        <w:t>ⲣ</w:t>
      </w:r>
      <w:r>
        <w:rPr/>
        <w:t>걤倱╟匩䗂딥숪쉮녮㵟䋂┫</w:t>
      </w:r>
      <w:r>
        <w:rPr/>
        <w:t>ꤺ</w:t>
      </w:r>
      <w:r>
        <w:rPr/>
        <w:t>僃녾䝑</w:t>
      </w:r>
      <w:r>
        <w:rPr/>
        <w:t>ꖡ</w:t>
      </w:r>
      <w:r>
        <w:rPr/>
        <w:t>ꍟ쉣슩潮쏃䁨䵓牞䱑충彡</w:t>
      </w:r>
      <w:r>
        <w:rPr/>
        <w:t>ꤪ</w:t>
      </w:r>
      <w:r>
        <w:rPr/>
        <w:t>啲⩤恭䭆曂嚘䥢㮘쉪䙇쉢</w:t>
      </w:r>
      <w:r>
        <w:rPr/>
        <w:t>ꔥ</w:t>
      </w:r>
      <w:r>
        <w:rPr/>
        <w:t>슮洪</w:t>
      </w:r>
      <w:r>
        <w:rPr/>
        <w:t>⡃</w:t>
      </w:r>
      <w:r>
        <w:rPr/>
        <w:t>㬲䖩䅚츩楡牱䱣䪣⭃瞬⩮껂썵纩塲䶡潑⎱㙉슘쉪꧎彁㍷恐⬪슿놩畐⩍淎潓숶橶뿂煲</w:t>
      </w:r>
      <w:r>
        <w:rPr/>
        <w:t>ⵟ</w:t>
      </w:r>
      <w:r>
        <w:rPr/>
        <w:t>婀牪⌭㮩䨩⑮穞㣂繲슩ぎ땉弽슱땚춣挪怪걷쉙㙁佄䟂㷂⪏唰쉮싂⭷柂也癯㝗獐⤪䙓䥙漳塟癎⛍뭹幚繘䗍⩬⍈汙灇坲츨啐䑃繩䄯汨썣䆿</w:t>
      </w:r>
      <w:r>
        <w:rPr/>
        <w:t>⡱</w:t>
      </w:r>
      <w:r>
        <w:rPr/>
        <w:t>䁪瀹쉦垥䄸癸佂쉳ꅴ슩摮㓍</w:t>
      </w:r>
      <w:r>
        <w:rPr/>
        <w:t>⡹</w:t>
      </w:r>
      <w:r>
        <w:rPr/>
        <w:t>㴩檬</w:t>
      </w:r>
      <w:r>
        <w:rPr/>
        <w:t>ꦩ</w:t>
      </w:r>
      <w:r>
        <w:rPr/>
        <w:t>䵮䡑栣獸슿啟㣂숶쉌⩶ꌶ辻㭧槂싂䴹獂珃쉙㗂恠憡妩愳⌽䡳唩</w:t>
      </w:r>
      <w:r>
        <w:rPr/>
        <w:t>ꕨ</w:t>
      </w:r>
      <w:r>
        <w:rPr/>
        <w:t>妩栣</w:t>
      </w:r>
      <w:r>
        <w:rPr/>
        <w:t>ꥑ</w:t>
      </w:r>
      <w:r>
        <w:rPr/>
        <w:t>敕䅷悬氊杖頱㌹壂ㆻ⽉瓃剬怲噓睍⩹</w:t>
      </w:r>
      <w:r>
        <w:rPr/>
        <w:t>⡇</w:t>
      </w:r>
      <w:r>
        <w:rPr/>
        <w:t>슩쏂汹桭ꍲ熮쉇숨쉡쉡畾숩쉧正䵣極쉈伣撘乕</w:t>
      </w:r>
      <w:r>
        <w:rPr/>
        <w:t>⡦</w:t>
      </w:r>
      <w:r>
        <w:rPr/>
        <w:t>櫂문㭥厏䏂発녦슥⩂☨摲⺘慔橍条䖵⪵䀮긫ꥪ䝧汆刱窩渨㙣갻▱栫</w:t>
      </w:r>
      <w:r>
        <w:rPr/>
        <w:t>ⵅ</w:t>
      </w:r>
      <w:r>
        <w:rPr/>
        <w:t>歡溡⭋슿頪䥈敖⫂恮䭙䨱猰瑢⭹</w:t>
      </w:r>
      <w:r>
        <w:rPr/>
        <w:t>ⱱ</w:t>
      </w:r>
      <w:r>
        <w:rPr/>
        <w:t>窬ꎬ㐹幬노㚿轒吤⽵ㄷ쎩㯂氺偠兖輥쌸싍⨺磂㛂⥆ꇂ硃䍆玻쉀⹉⤤䅞ꥴ숵焱堽䂻煘噣旂氺⵭䭘䫍㨭轍敯</w:t>
      </w:r>
      <w:r>
        <w:rPr/>
        <w:t>ꤪ</w:t>
      </w:r>
      <w:r>
        <w:rPr/>
        <w:t>쵭䵷뇂慐均䕋䭮䍩轒䁌䄪㯂⑮匴⼮歳䈬</w:t>
      </w:r>
      <w:r>
        <w:rPr/>
        <w:t>ꕚ</w:t>
      </w:r>
      <w:r>
        <w:rPr/>
        <w:t>ⱂ</w:t>
      </w:r>
      <w:r>
        <w:rPr/>
        <w:t>곂⩸哂吤䨪佂췂䉷䉕窵氰</w:t>
      </w:r>
      <w:r>
        <w:rPr/>
        <w:t>ꤸ</w:t>
      </w:r>
      <w:r>
        <w:rPr/>
        <w:t>㔬栲牬㍧땁坂슮㑶㌤䠪慦숦䜩䬣쉇┥㛂뼪顒⾡</w:t>
      </w:r>
      <w:r>
        <w:rPr/>
        <w:t>ꦩⵋ</w:t>
      </w:r>
      <w:r>
        <w:rPr/>
        <w:t>慇⭊凂犵뼭㉬礲䔬쌦嗂器硞に杢䵍䝁䘥땠㚏ꎥ㷂呰稹嚣㭑딱㍾⤻칂彾煄ꥳ洯싂潄쉨䚵留뭘窩䆥失㉕</w:t>
      </w:r>
      <w:r>
        <w:rPr/>
        <w:t>ꕴ</w:t>
      </w:r>
      <w:r>
        <w:rPr/>
        <w:t>湀泂恎쵣泂㵥奰倵</w:t>
      </w:r>
      <w:r>
        <w:rPr/>
        <w:t>Ⱨ</w:t>
      </w:r>
      <w:r>
        <w:rPr/>
        <w:t>긺题婑炬㚘䒻䈲㶬煏䩚䶿ㆥ쉩쉡楈쉙擂⹩桦䙉獞扦㡫娴㌥䩩䍺쉙㉓䝑汆녩硒慄䌽惎䢏圬쉩㈪䐪䙏</w:t>
      </w:r>
      <w:r>
        <w:rPr/>
        <w:t>ꤲ</w:t>
      </w:r>
      <w:r>
        <w:rPr/>
        <w:t>洺쉭妬㌥⭱뇂瘽媥繾渣䨸婒帺㕀⩍䐩䭰따䖵怴刳</w:t>
      </w:r>
      <w:r>
        <w:rPr/>
        <w:t>ꕱ</w:t>
      </w:r>
      <w:r>
        <w:rPr/>
        <w:t>䎩⭥玵䶩汪圱䭈歹⩣揂㩇䆬㝅恓顊獸秂</w:t>
      </w:r>
      <w:r>
        <w:rPr/>
        <w:t>⡏</w:t>
      </w:r>
      <w:r>
        <w:rPr/>
        <w:t>噸걏偭偳뗂♪夹⭹䍞䛂䱷㕥뭋㙦恶〴坙厏쉤☯䙌숣썫癇쉔䤻琳䩙㮩桞硦갬埂ꥹ</w:t>
      </w:r>
      <w:r>
        <w:rPr/>
        <w:t>꧂⒩</w:t>
      </w:r>
      <w:r>
        <w:rPr/>
        <w:t>囂椦做䑆슬⤷쉌杙㐤♔⫂煤⽉矂⹂畐辥╊彚㕂㒩卡殡걪칦⽗뽖䴪帮剘歋䢱繟㑭佮䨤畳녯慇뽶숩ꍪ祗⼮祖彉柂싂</w:t>
      </w:r>
      <w:r>
        <w:rPr/>
        <w:t>ꔪ</w:t>
      </w:r>
      <w:r>
        <w:rPr/>
        <w:t>栫슘漬淎姂쉴硑㕈杰穓⭍⥩捰䔺堻妡쉌么䓂쉖⦩樹步慑慭숫숲ꄮ辱烂ꥥꅸ䏂樫뭲夻䬬晐䐸⥫眱촰⻂溩㧂쉓䍨쉦뮡딪쵴딨椸䥵䭲㯂に䱱眦椪囂ꅉ幂ㄦ硈㨽䡒쉃乮ꏂ䥚</w:t>
      </w:r>
      <w:r>
        <w:rPr/>
        <w:t>ⶩ</w:t>
      </w:r>
      <w:r>
        <w:rPr/>
        <w:t>습⑙</w:t>
      </w:r>
      <w:r>
        <w:rPr/>
        <w:t>ⰶ</w:t>
      </w:r>
      <w:r>
        <w:rPr/>
        <w:t>穑佁</w:t>
      </w:r>
      <w:r>
        <w:rPr/>
        <w:t>ꔸ</w:t>
      </w:r>
      <w:r>
        <w:rPr/>
        <w:t>쉏娥䉭⭉깉汮抮去쵃㩳⹈顟</w:t>
      </w:r>
      <w:r>
        <w:rPr/>
        <w:t>꧂</w:t>
      </w:r>
      <w:r>
        <w:rPr/>
        <w:t>䙚따彭</w:t>
      </w:r>
      <w:r>
        <w:rPr/>
        <w:t>Ⲭ</w:t>
      </w:r>
      <w:r>
        <w:rPr/>
        <w:t>걌싂楥曂</w:t>
      </w:r>
      <w:r>
        <w:rPr/>
        <w:t>ⵡ⦏</w:t>
      </w:r>
      <w:r>
        <w:rPr/>
        <w:t>ㅀ做甬㉔㋂㍙</w:t>
      </w:r>
      <w:r>
        <w:rPr/>
        <w:t>꧂</w:t>
      </w:r>
      <w:r>
        <w:rPr/>
        <w:t>㴯垡獐余《繄飍ㄳ啍㜯乥恋皣堺ꅯ稹䀶♧弴쉡桤뮻䵸䅡䀪䑹凂繺땭瑈獡朻㕔ꌬ㇎彳슮슥轔摓愣䠭利抣</w:t>
      </w:r>
      <w:r>
        <w:rPr/>
        <w:t>Ⱔ</w:t>
      </w:r>
      <w:r>
        <w:rPr/>
        <w:t>牨汖숱橚檩栩杸꺿梿㵭揂桤슱ꅮ쉉␸</w:t>
      </w:r>
      <w:r>
        <w:rPr/>
        <w:t>ꔷ</w:t>
      </w:r>
      <w:r>
        <w:rPr/>
        <w:t>쉖㋂䁦䍹⽁乱祟㶻晧숦爱뽴</w:t>
      </w:r>
      <w:r>
        <w:rPr/>
        <w:t>Ⱝ</w:t>
      </w:r>
      <w:r>
        <w:rPr/>
        <w:t>슡䷂⫃⽙䈶畬焽轇䁙辿搵迍懂쵖⧂㜱⫂♯噔긪촬ꎩ㮬䍅塃⌵긹▵漣ㅌ歱癃숷攭稸⽕숱檘呦㵴祇䩨습䁣奄扐伪</w:t>
      </w:r>
      <w:r>
        <w:rPr/>
        <w:t>ⴣ</w:t>
      </w:r>
      <w:r>
        <w:rPr/>
        <w:t>ㅥ컂촷䢱ㄦ</w:t>
      </w:r>
      <w:r>
        <w:rPr/>
        <w:t>ⱑ</w:t>
      </w:r>
      <w:r>
        <w:rPr/>
        <w:t>쉴䱈쉀</w:t>
      </w:r>
      <w:r>
        <w:rPr/>
        <w:t>ⲩ</w:t>
      </w:r>
      <w:r>
        <w:rPr/>
        <w:t>顷</w:t>
      </w:r>
      <w:r>
        <w:rPr/>
        <w:t>ꤻ⌫</w:t>
      </w:r>
      <w:r>
        <w:rPr/>
        <w:t>偟</w:t>
      </w:r>
      <w:r>
        <w:rPr/>
        <w:t>Ⱚ</w:t>
      </w:r>
      <w:r>
        <w:rPr/>
        <w:t>䶩䐪숺吱</w:t>
      </w:r>
      <w:r>
        <w:rPr/>
        <w:t>ꕏ</w:t>
      </w:r>
      <w:r>
        <w:rPr/>
        <w:t>灓轴䈷䭘椯ꄵ뽃牵쉭〴サ⨽슥盃ヂ愽쉁嘰</w:t>
      </w:r>
      <w:r>
        <w:rPr/>
        <w:t>ⵚ</w:t>
      </w:r>
      <w:r>
        <w:rPr/>
        <w:t>乹쉥쉵⸳瀬쉙ㄳ湤ꍨ塠쵺䱯깠゘쉟숬땂儵깞橌뭈伻㥆䌫㮻㧂㉒</w:t>
      </w:r>
      <w:r>
        <w:rPr/>
        <w:t>ꕪ</w:t>
      </w:r>
      <w:r>
        <w:rPr/>
        <w:t>瑕顾离䑀敔洮単썏썄슬椦爷獨슱䩪녤쉅녠係甭䪏⑦ꌣ䅫硋嘰</w:t>
      </w:r>
      <w:r>
        <w:rPr/>
        <w:t>⡟</w:t>
      </w:r>
      <w:r>
        <w:rPr/>
        <w:t>渥硦䵩乃啃楪础ꇂ</w:t>
      </w:r>
      <w:r>
        <w:rPr/>
        <w:t>⡕</w:t>
      </w:r>
      <w:r>
        <w:rPr/>
        <w:t>걣爫竃旂㒿䝍쉘页ꅐ䁫㬩痂敊嚏䉩㡇升䄺쉱넶㩋熱啋問婾쉙⍐攩告⩤丽⵷䞥卐硩긭勂牆䤷뾩祢䝈곍湺䣃礮欮甶狂硢恕♧忂輮浌ꏎ㊩刨敟畦捶깲⏂숮☦숣⭚㟂⹄吵剄严弪캻顅牶祴숴싃く㒿捍甲</w:t>
      </w:r>
      <w:r>
        <w:rPr/>
        <w:t>ⴱ</w:t>
      </w:r>
      <w:r>
        <w:rPr/>
        <w:t>桒汨쏂堫懂쉃⤲䙩䍠稩♖뼹硱燂琱䞩뽤숩祟繅䭈䁄숲坅슣㔹形永䢥繋ꥭ⪱㝑丽甫䪬쉥慈偬쉤䝒㵎塴뿂硅噥㝞곂淃䢮京毂ꄥ䉳侱䘳</w:t>
      </w:r>
      <w:r>
        <w:rPr/>
        <w:t>⡙</w:t>
      </w:r>
      <w:r>
        <w:rPr/>
        <w:t>㇍⽆⥥䨺</w:t>
      </w:r>
      <w:r>
        <w:rPr/>
        <w:t>Ⳃ</w:t>
      </w:r>
      <w:r>
        <w:rPr/>
        <w:t>珂䑮㖥堩徬坞썆뾡䥩⥦卅帨縦妩㦣㡮㜰㕪⩗㑓⛎쉦吣䭋痍숮影ぇ䡐⩑䁒䮡㘴⩡곂瀺숩쉞㮣業浔⹫䐨䝍⌱斡䠮䝟땙䚘儵♲匣朶䅾㵞썀牉穄瑓㡐囂潩츥㍅╯ㅣ怵깲氩䗃嗃氳묵䨦╄㵢䱶碡㎏⫂弳䱰淎䉀⩀硉䠬畡烂Ⓜ쉀䯍깃佺瀷䕸䥰㫍⪡暏䴣慞瘤⑹숭兌垬䟂畴摾㑚쉤頮慤쉾쉞쉁囂䛂桚扪</w:t>
      </w:r>
      <w:r>
        <w:rPr/>
        <w:t>ꦵ</w:t>
      </w:r>
      <w:r>
        <w:rPr/>
        <w:t>剨潣呰㗂潊⒘숻帲䎘䉀杣</w:t>
      </w:r>
      <w:r>
        <w:rPr/>
        <w:t>⡇┪</w:t>
      </w:r>
      <w:r>
        <w:rPr/>
        <w:t>싂゘拍⸳滍숣曂䬮渊兖䲩㇂㡠⬱</w:t>
      </w:r>
      <w:r>
        <w:rPr/>
        <w:t>ꦱ</w:t>
      </w:r>
      <w:r>
        <w:rPr/>
        <w:t>㞡怭兵</w:t>
      </w:r>
      <w:r>
        <w:rPr/>
        <w:t>Ⱡ␶</w:t>
      </w:r>
      <w:r>
        <w:rPr/>
        <w:t>告⬪剦厮뼩塚␷敫彘た橪㙡癶⸶슩敺渨繆玣⥓旎幅繑䝭幋</w:t>
      </w:r>
      <w:r>
        <w:rPr/>
        <w:t>ꔬ</w:t>
      </w:r>
      <w:r>
        <w:rPr/>
        <w:t>飃쉑湑轢儮怬䝚慨☻獱춡穔썗瑈輤敞䨭䅘呪⾮〈⵴噱숱㦩쉅僂䱚쉳⻂洽䵟爪쉍⽆䘹땰煀顩</w:t>
      </w:r>
      <w:r>
        <w:rPr/>
        <w:t>ꔭ</w:t>
      </w:r>
      <w:r>
        <w:rPr/>
        <w:t>䝯畏ꥳ归䭥獍⹱氥媘痂摤뭄癎總か㵢썫</w:t>
      </w:r>
      <w:r>
        <w:rPr/>
        <w:t>ꦱ</w:t>
      </w:r>
      <w:r>
        <w:rPr/>
        <w:t>係㬺坥㕩癚♔十딯쉄轾摩哂敧츴숻䳂ㅵ䧃쉭㒱幋污ꍠ晅ꍍ㑢犡㉈㞩戨亡繈㜪獨縮㥱⨪䎵輳ꏂ硠쉵䁳亱깰畴䉮⽲輥汈䪏濍⭺汍昱</w:t>
      </w:r>
      <w:r>
        <w:rPr/>
        <w:t>ⷂ⨶</w:t>
      </w:r>
      <w:r>
        <w:rPr/>
        <w:t>츭樱ㆥ剷沮ㅁ顀쵷㠬慐潵㠫⍥歘倳㩆㡲剁ꌰ숮슘㡂ꅒ匶砭⬮椪刱弲稨슣⽤ㅟ丩恖䜸塋䭳㑪싂䊘</w:t>
      </w:r>
      <w:r>
        <w:rPr/>
        <w:t>ⲏ</w:t>
      </w:r>
      <w:r>
        <w:rPr/>
        <w:t>㔪</w:t>
      </w:r>
      <w:r>
        <w:rPr/>
        <w:t>ꦥ⥌</w:t>
      </w:r>
      <w:r>
        <w:rPr/>
        <w:t>猽ꍧ⍥挫쉞깕썶䥆㉃㍢壂</w:t>
      </w:r>
      <w:r>
        <w:rPr/>
        <w:t>ꔣ</w:t>
      </w:r>
      <w:r>
        <w:rPr/>
        <w:t>䙑⚬ㅒ䊏景</w:t>
      </w:r>
      <w:r>
        <w:rPr/>
        <w:t>Ⱕ⥣┹</w:t>
      </w:r>
      <w:r>
        <w:rPr/>
        <w:t>懂壂</w:t>
      </w:r>
      <w:r>
        <w:rPr/>
        <w:t>ꗂ</w:t>
      </w:r>
      <w:r>
        <w:rPr/>
        <w:t>墱䢣</w:t>
      </w:r>
      <w:r>
        <w:rPr/>
        <w:t>ꥌ</w:t>
      </w:r>
      <w:r>
        <w:rPr/>
        <w:t>幕祇숩◂眽飃䬯敗ㆿ疱伪㏍坹眥䚬乩䐶㩲濂</w:t>
      </w:r>
      <w:r>
        <w:rPr/>
        <w:t>ꥀ</w:t>
      </w:r>
      <w:r>
        <w:rPr/>
        <w:t>㴻쉂䕶쉫츮㇂呮㡮숪걺䔷武甲題㉹䌲숨䥰穳㉑⸪쉏╈ぇ뭠䑫䑄忂㘮勍쉎⪮딤匸由㑤幈䉬䛂卋憩슘㯂輰捆칞숥⧂䆥쉙瑖⧂♧ㅊ牱䅤㗂㟃晦㥉輥쉉輷䝕䬴ꥭ䡂摸婍獕乄⚮娵瀬獟哂╔煾쵬戤轋倴电捩썘潕湷繈ꅴ</w:t>
      </w:r>
      <w:r>
        <w:rPr/>
        <w:t>ꕚ</w:t>
      </w:r>
      <w:r>
        <w:rPr/>
        <w:t>䶩櫂칤惂噂迂䫂㵊</w:t>
      </w:r>
      <w:r>
        <w:rPr/>
        <w:t>Ⱜ</w:t>
      </w:r>
      <w:r>
        <w:rPr/>
        <w:t>亣敷煙珂汣겣盂楨擂㜵敫佖⍠㙢こ䞻揂洦敹쎣㭑숵ꥱ猷䆮</w:t>
      </w:r>
      <w:r>
        <w:rPr/>
        <w:t>⢻</w:t>
      </w:r>
      <w:r>
        <w:rPr/>
        <w:t>㨷畀䔭硺怶</w:t>
      </w:r>
      <w:r>
        <w:rPr/>
        <w:t>ⵏ</w:t>
      </w:r>
      <w:r>
        <w:rPr/>
        <w:t>塶쵉⍨㗂伸숣썈瀥⻂⌷䠶扪</w:t>
      </w:r>
      <w:r>
        <w:rPr/>
        <w:t>⵰</w:t>
      </w:r>
      <w:r>
        <w:rPr/>
        <w:t>넶栴䚏㠥쉲繋瘮洬榘㜲숮樦숮㍕夵䅡涥㙋숽欶燂㫂䫂敲쉎</w:t>
      </w:r>
      <w:r>
        <w:rPr/>
        <w:t>ⵠ</w:t>
      </w:r>
      <w:r>
        <w:rPr/>
        <w:t>櫎濍捙⼴䙤枩䝟싍然畋䀥慞䯂猨砯䕭숤</w:t>
      </w:r>
      <w:r>
        <w:rPr/>
        <w:t>ⱷ</w:t>
      </w:r>
      <w:r>
        <w:rPr/>
        <w:t>楾㍺由╤䄷㗂</w:t>
      </w:r>
      <w:r>
        <w:rPr/>
        <w:t>ꕲ</w:t>
      </w:r>
      <w:r>
        <w:rPr/>
        <w:t>䄳擂슱彮塺䵍滂彎</w:t>
      </w:r>
      <w:r>
        <w:rPr/>
        <w:t>ꕆ</w:t>
      </w:r>
      <w:r>
        <w:rPr/>
        <w:t>从奏呅⺏䴥倪幪烂桟놱歏婰⬪卅硳矍㍅칶撩囂扌庘捱䑥奸싂䙴仂㊬⬦呹㭖ꍎ婇弰䗂曂斩⩋柂氰⛂⩬쉔斻睺煥</w:t>
      </w:r>
      <w:r>
        <w:rPr/>
        <w:t>ⵐ</w:t>
      </w:r>
      <w:r>
        <w:rPr/>
        <w:t>帬昰⥓䭗⍗埂敃硇䅷椪繮숶時</w:t>
      </w:r>
      <w:r>
        <w:rPr/>
        <w:t>ꥍ</w:t>
      </w:r>
      <w:r>
        <w:rPr/>
        <w:t>敪桥㤊䍺倵㶘煚ꥳ獈㙷浄睗䭅弦奍䅀⏂摵㭦槂氰䡲⭸⹹긩⍕㑾䭩斬穕쉾枩潐䃂坥┥</w:t>
      </w:r>
      <w:r>
        <w:rPr/>
        <w:t>ꤤ</w:t>
      </w:r>
      <w:r>
        <w:rPr/>
        <w:t>㞵⥤稴</w:t>
      </w:r>
      <w:r>
        <w:rPr/>
        <w:t>ꕷ</w:t>
      </w:r>
      <w:r>
        <w:rPr/>
        <w:t>䤥颡剔懂㡬严姂䔶㋂</w:t>
      </w:r>
      <w:r>
        <w:rPr/>
        <w:t>ꤪ</w:t>
      </w:r>
      <w:r>
        <w:rPr/>
        <w:t>䋂㢡㈸싎㉶⿃棂噪㙙쉾祅煴嘳擂獑灞䉯䔬ꥡ㍳楩煹獞扱칈樵劥쉉汲摟䅧䡠쉖灲깳痂ヂ䴦㗂㫃䕅⥧䁳頨㴸浓뭡ꥵ卯侩⍎冣⽺</w:t>
      </w:r>
      <w:r>
        <w:rPr/>
        <w:t>꧂</w:t>
      </w:r>
      <w:r>
        <w:rPr/>
        <w:t>쉫싂塙䭯촳卪⑋噈纣ꆻ쉉싂㩐睾䍺彔㜻쉈싂愭场╞ㄲ坯漺琮矍碻怣じ䭗㢻⚩䪘皏瑲痂晦医䑭塯␦妥䠥竂䕶兆</w:t>
      </w:r>
      <w:r>
        <w:rPr/>
        <w:t>ⱊ</w:t>
      </w:r>
      <w:r>
        <w:rPr/>
        <w:t>框㛎塊숵冱电슻搩ぢ⦣㧎䨸卌숷氶㭵儬婅쎮䩬挳⫂</w:t>
      </w:r>
      <w:r>
        <w:rPr/>
        <w:t>ꦬ</w:t>
      </w:r>
      <w:r>
        <w:rPr/>
        <w:t>潅㝢奵㙱硰촰汾쉤圸檻ꥭ䍕쉢㛂싂渽⑂</w:t>
      </w:r>
      <w:r>
        <w:rPr/>
        <w:t>⢵</w:t>
      </w:r>
      <w:r>
        <w:rPr/>
        <w:t>㒣</w:t>
      </w:r>
      <w:r>
        <w:rPr/>
        <w:t>ꕫ</w:t>
      </w:r>
      <w:r>
        <w:rPr/>
        <w:t>禘㥥㑸偪䮿〤싂㥀亵㞡ꥠ</w:t>
      </w:r>
      <w:r>
        <w:rPr/>
        <w:t>꧂</w:t>
      </w:r>
      <w:r>
        <w:rPr/>
        <w:t>䭟儮ꎵ쉬㫍䉫啒卶㠥㕵嚮頪␱⏂썯楇ꍇ佚녔숭䑇仍牷갺焩廂㑏걘䱪拂䤰券숯⩑䡗◂⸶椣䰴䆩慳뿎牁夸묺怣へ␬晅뇂</w:t>
      </w:r>
      <w:r>
        <w:rPr/>
        <w:t>ꤩ</w:t>
      </w:r>
      <w:r>
        <w:rPr/>
        <w:t>䉶嫃㚩弳橇椩䮡䑊畈땩슘猻犡䂻뭉塯参㉥敀㝩⚵潺ꆏ潆硳쉁</w:t>
      </w:r>
      <w:r>
        <w:rPr/>
        <w:t>ꦮ</w:t>
      </w:r>
      <w:r>
        <w:rPr/>
        <w:t>갲▥䥑椷繏쉣䌻歺䭨뮮汒穞㝯㪥㌮秂䞬䊻佂硗犩㍒쵺⯂頶啁䔳瑇␸쉩뮵쉳쵐⌱㈽彗ꥨ䵀挴慀乗顸顸♩䩲煲슿㩌塳矂剩偔䥊復㝌싂攵⵶묥杁⌮猪澻숥ㅷ</w:t>
      </w:r>
      <w:r>
        <w:rPr/>
        <w:t>ꕇ</w:t>
      </w:r>
      <w:r>
        <w:rPr/>
        <w:t>ꆬ嗃祰쉅땭⽕㭆䔳슘奫㎩瑡愥⩔䀲晬仂곂㦮뽕併䋂깏숱싃䱋</w:t>
      </w:r>
      <w:r>
        <w:rPr/>
        <w:t>ⵘ⩠</w:t>
      </w:r>
      <w:r>
        <w:rPr/>
        <w:t>书</w:t>
      </w:r>
      <w:r>
        <w:rPr/>
        <w:t>ꕕ⍩</w:t>
      </w:r>
      <w:r>
        <w:rPr/>
        <w:t>깕쉇㗍쉲捣⪱칬祵睊싂㡬⩇䳂ヂ⚡╗ㅌ쉔숵囂榡쉸习걱桍쉉瑾슻歱摞뽍ꄥ䩲♥癗汰卣㡗╸慵⑸㟂佡捭䥨녪긴쉸╲乺ꥥ橁䭭㫂䗂⨱칔洱頹쉑䵴㝌灷㥘쉷쉲싂ㄪ㕯쉁쌦뼹♌余瑪㢩숴楴〸畖嗂攽猰걩</w:t>
      </w:r>
      <w:r>
        <w:rPr/>
        <w:t>ꕯ</w:t>
      </w:r>
      <w:r>
        <w:rPr/>
        <w:t>姍瘰䑉怳牷</w:t>
      </w:r>
      <w:r>
        <w:rPr/>
        <w:t>ꥏ</w:t>
      </w:r>
      <w:r>
        <w:rPr/>
        <w:t>䋂㯂㝏甭⌲䜥湠␥ꄴ䮵瑋癣䣂츥싃칲ꥵ戤㣎㑔垣䉨ㄣ卥⥤쉯㗍땲恈䵠⪩숭゘珂▩坷䄬滂䢡☣䈊싂숪쌵땳欩싎</w:t>
      </w:r>
      <w:r>
        <w:rPr/>
        <w:t>ꤱ</w:t>
      </w:r>
      <w:r>
        <w:rPr/>
        <w:t>쵾㴽⹰䝀䨭埍⬫ꅦ㝔⍰硞椵쉰轮歯쉃㥳睲桇焱⩟㑰㡌㝨溿⥤碩浚걠䰽䞿촺긤쉱䭎拂⭠슬ꍟ쉖卟儶挤⑔睭摏楠繈伴⥓抿涡䁉剣⥦⩳伵佾䥁㵏숩癭晲攩忂◂㐭䑦쉩ㅢ䅮䜸쉃卦䕞</w:t>
      </w:r>
      <w:r>
        <w:rPr/>
        <w:t>ꥑ</w:t>
      </w:r>
      <w:r>
        <w:rPr/>
        <w:t>仍磍䐪冿쉸〉扸</w:t>
      </w:r>
      <w:r>
        <w:rPr/>
        <w:t>ꥌ</w:t>
      </w:r>
      <w:r>
        <w:rPr/>
        <w:t>ㄬ爬丣␶歟슱㞣傮㍄뮥ꥫ깞㟂䮏汵슿欹㌶놩숲婥쉯ッ禩녘┳</w:t>
      </w:r>
      <w:r>
        <w:rPr/>
        <w:t>⣂</w:t>
      </w:r>
      <w:r>
        <w:rPr/>
        <w:t>瑾쉾⪩䱶⬳쉏彧刣段磂䘮놻坵偉穊䥧珂⍐㒵㔳⌣ㅋ佴繚⹤㄰㏂椳〩柎暩䬺湪坮䨵숳擂싂彘녍幥㉌瑂啠</w:t>
      </w:r>
      <w:r>
        <w:rPr/>
        <w:t>ꥎ</w:t>
      </w:r>
      <w:r>
        <w:rPr/>
        <w:t>愷悏祄疵␩獎쉠剅</w:t>
      </w:r>
      <w:r>
        <w:rPr/>
        <w:t>ꥌ</w:t>
      </w:r>
      <w:r>
        <w:rPr/>
        <w:t>㠣⍵楳␪潢뼸㙃㈮佾扯㢏嗂</w:t>
      </w:r>
      <w:r>
        <w:rPr/>
        <w:t>ꖩ</w:t>
      </w:r>
      <w:r>
        <w:rPr/>
        <w:t>摟廍浢眵䋂媡䞿쉥</w:t>
      </w:r>
      <w:r>
        <w:rPr/>
        <w:t>ꕎ</w:t>
      </w:r>
      <w:r>
        <w:rPr/>
        <w:t>潬佚凂恨⹀匵塆㴬⑑ꅏ晣棎噡썤䑶ㅡ淂挬姃顗촺숣⪵㐸氽牨⚿䭯瘥</w:t>
      </w:r>
      <w:r>
        <w:rPr/>
        <w:t>ⵟꕃ</w:t>
      </w:r>
      <w:r>
        <w:rPr/>
        <w:t>噄䕍顀桯싍䨲杮反ꅠ囂桨싂塨</w:t>
      </w:r>
      <w:r>
        <w:rPr/>
        <w:t>ⱗ</w:t>
      </w:r>
      <w:r>
        <w:rPr/>
        <w:t>ぐ䉒쉓吭㜶뭀劻䬵䝂䥎㚣壂乕⻂⭋兠</w:t>
      </w:r>
      <w:r>
        <w:rPr/>
        <w:t>ꤪ</w:t>
      </w:r>
      <w:r>
        <w:rPr/>
        <w:t>瑍伪楐剷浓㎿껍㙇㡓祠痂숷䄽컎깊⴬䵷싂䁆癒做깆뗂쵗獐䏎㑒숫歖吤恞慺䅖슩穖䕩佩䍬㑎싂ꍤ칰ォ䕈囂⥏畎琪␮唸㣂</w:t>
      </w:r>
      <w:r>
        <w:rPr/>
        <w:t>⠯⥰</w:t>
      </w:r>
      <w:r>
        <w:rPr/>
        <w:t>䧂澣㩉圯칓⥙䉔潉칧숱哂搸块䪱캣</w:t>
      </w:r>
      <w:r>
        <w:rPr/>
        <w:t>ⷂ</w:t>
      </w:r>
      <w:r>
        <w:rPr/>
        <w:t>怰땗썤⩫灬昴䘨䕀㉺썡礥昳⎬䥯頳桨皩쉏愱曂頴겥橵䕕층惂䍴땕뽴敎쌰坰㵩딭歐㬤奟쉁啓䬫⭉倵</w:t>
      </w:r>
      <w:r>
        <w:rPr/>
        <w:t>ⲥ</w:t>
      </w:r>
      <w:r>
        <w:rPr/>
        <w:t>㫂批ㄽ塶♇彀䂡丬㑣䍳⹣㵍뽾뽱棂㚵뭨䛍</w:t>
      </w:r>
      <w:r>
        <w:rPr/>
        <w:t>ꖱ</w:t>
      </w:r>
      <w:r>
        <w:rPr/>
        <w:t>彘书싂桅⬮싂瑇涏⭑橐䊥轰剁绍䏍侥憩た丸サ勃嗂깎⽚㫂凂㭔⽺嗎挨橹䉚䋂쉘玩沥猻긩㣂⤬㝀䍍発䥁䀺⻂ㄱ䕫秂ㄨ㪡묦쉆灙썭⑗穩偒쉺</w:t>
      </w:r>
      <w:r>
        <w:rPr/>
        <w:t>꤯</w:t>
      </w:r>
      <w:r>
        <w:rPr/>
        <w:t>瞘琬</w:t>
      </w:r>
      <w:r>
        <w:rPr/>
        <w:t>⡧</w:t>
      </w:r>
      <w:r>
        <w:rPr/>
        <w:t>匷曂⸰稴輤空⍞⥪歾㕬썵쉔䷃佋割묦⍧䭚歶㈦瑣乸㙖꥾扨橹湲㠫幤乢䙵⩞婷뭔主㝒㫂繶쉲曂䂩繈磂쉀뽲╎佗妏溱䁆쉢䝬썸䍟䡔떻</w:t>
      </w:r>
      <w:r>
        <w:rPr/>
        <w:t>ⵀ</w:t>
      </w:r>
      <w:r>
        <w:rPr/>
        <w:t>稷幑御轌㠊③⨻⍒쉎㡣卐䨯⼱㜪㝬戩䅥썞䵃拂婧㖿夨숷</w:t>
      </w:r>
      <w:r>
        <w:rPr/>
        <w:t>ꥐ</w:t>
      </w:r>
      <w:r>
        <w:rPr/>
        <w:t>喘圷⽑㵆坏穃忂┷う䚿㚥砪㓂뭓忎祤稯䱑横걕ꍥ䍴獀䴦愮癀玩䜨촷呾玻汤䵫採䪿쉞</w:t>
      </w:r>
      <w:r>
        <w:rPr/>
        <w:t>꤭</w:t>
      </w:r>
      <w:r>
        <w:rPr/>
        <w:t>佴ꍲ㨰䱆〈ꅨ帪瑀㙹썎숫㞱䇂縩䔫</w:t>
      </w:r>
      <w:r>
        <w:rPr/>
        <w:t>ⱋ</w:t>
      </w:r>
      <w:r>
        <w:rPr/>
        <w:t>撮ꄨ兺塲뽔㔹桗敫䐪뇍反칞⼦♐믂㡂ㅂ媬칄祵杉䁟㜽束媏</w:t>
      </w:r>
      <w:r>
        <w:rPr/>
        <w:t>Ⳃ</w:t>
      </w:r>
      <w:r>
        <w:rPr/>
        <w:t>䍆牬眨灭摠⹌</w:t>
      </w:r>
      <w:r>
        <w:rPr/>
        <w:t>ⵗ</w:t>
      </w:r>
      <w:r>
        <w:rPr/>
        <w:t>轸琪汩䝯쵫숷숫復夫땒꺡</w:t>
      </w:r>
      <w:r>
        <w:rPr/>
        <w:t>ꖏ</w:t>
      </w:r>
      <w:r>
        <w:rPr/>
        <w:t>敺䑀楶䠵慑槂</w:t>
      </w:r>
      <w:r>
        <w:rPr/>
        <w:t>⡋⥐</w:t>
      </w:r>
      <w:r>
        <w:rPr/>
        <w:t>乺愯摭珃旂䀲䫂뼷⫂䜻</w:t>
      </w:r>
      <w:r>
        <w:rPr/>
        <w:t>ꕟ</w:t>
      </w:r>
      <w:r>
        <w:rPr/>
        <w:t>渶쉪쉬奩㐬쉑슻狃础딪</w:t>
      </w:r>
      <w:r>
        <w:rPr/>
        <w:t>⡳</w:t>
      </w:r>
      <w:r>
        <w:rPr/>
        <w:t>숮廂橰夶攫</w:t>
      </w:r>
      <w:r>
        <w:rPr/>
        <w:t>ⱪ</w:t>
      </w:r>
      <w:r>
        <w:rPr/>
        <w:t>슿䤨뭮㢻䰦䍔啰쉳颩才숶촯倰汵穎彪啙⾩⒵䟂숤쉰</w:t>
      </w:r>
      <w:r>
        <w:rPr/>
        <w:t>ⴹ</w:t>
      </w:r>
      <w:r>
        <w:rPr/>
        <w:t>⼩捘武䙪⸫稲瀺㶱쉖摱歭祐繒庥䭎쵞⥠渰㧂䀩千䵉䑾祡⬶슡㗂</w:t>
      </w:r>
      <w:r>
        <w:rPr/>
        <w:t>ⴴ</w:t>
      </w:r>
      <w:r>
        <w:rPr/>
        <w:t>挥㍒숳嘻汣쉕柂䍱䉎㚩祹㙟⴦슻捚숤搦牬뇂뽯뽤쉎惍姂⿂⴬숭啨栯㭇걺䡟㔴繟慆攺⹢땧㔻傻⪩珂䄨浵浢じ熱卐槂䘤䝖쉒ㆿ杁塭썆佑걇玘깸㜷㬪墣佧㣂뮥㥨䘺楁⴪摰䙃쉸컍슡婯䋂湷春䎬勂偯务旂쉕偧晪喥䱇縯慘桏癕汬쉺克㩣澬輤㒻⛂⌴䡸</w:t>
      </w:r>
      <w:r>
        <w:rPr/>
        <w:t>ꥋ◂</w:t>
      </w:r>
      <w:r>
        <w:rPr/>
        <w:t>椤⍖䵐捭癉剗⍙牾㶿놱昻쉊╧䵟頫䝶顃Ⓜ슣㍭縹긬딴瑒婚㇂倦硎摩⧃朹か丬쉫꥙</w:t>
      </w:r>
      <w:r>
        <w:rPr/>
        <w:t>ⱥ</w:t>
      </w:r>
      <w:r>
        <w:rPr/>
        <w:t>畠숱凂囂㙥</w:t>
      </w:r>
      <w:r>
        <w:rPr/>
        <w:t>ⲡ</w:t>
      </w:r>
      <w:r>
        <w:rPr/>
        <w:t>搫ꌸ檩㘰뇂摮爷䞡숨놮쉅换</w:t>
      </w:r>
      <w:r>
        <w:rPr/>
        <w:t>ꤦ</w:t>
      </w:r>
      <w:r>
        <w:rPr/>
        <w:t>䬤╀숩䙖潦ꆩ乃뗃갯㘪瑉䔬</w:t>
      </w:r>
      <w:r>
        <w:rPr/>
        <w:t>ꕈ</w:t>
      </w:r>
      <w:r>
        <w:rPr/>
        <w:t>숬㶩奯⭣䤱⎩溣㛂㑈煈䊩煪掬ノ⥅硒癕拂獊쉪卄㐰䙮⶘娤䤪싎⥉幬㡺썍偯捞</w:t>
      </w:r>
      <w:r>
        <w:rPr/>
        <w:t>⣂</w:t>
      </w:r>
      <w:r>
        <w:rPr/>
        <w:t>썶ꅆ輽淂견济䌳䨸</w:t>
      </w:r>
      <w:r>
        <w:rPr/>
        <w:t>ꗃ</w:t>
      </w:r>
      <w:r>
        <w:rPr/>
        <w:t>畓冮漨㗂쉟䧂究捩㍚딦湫긵땘쉔㬶</w:t>
      </w:r>
      <w:r>
        <w:rPr/>
        <w:t>ꤻ</w:t>
      </w:r>
      <w:r>
        <w:rPr/>
        <w:t>숴⑸冬塍浓</w:t>
      </w:r>
      <w:r>
        <w:rPr/>
        <w:t>ꤷ䷂</w:t>
      </w:r>
      <w:r>
        <w:rPr/>
        <w:t>깵쉯㌶硤䠨氥♌敁灇땰숲洣숯瑲獅⍬</w:t>
      </w:r>
      <w:r>
        <w:rPr/>
        <w:t>⠺</w:t>
      </w:r>
      <w:r>
        <w:rPr/>
        <w:t>欣⴫䁹漤䥰</w:t>
      </w:r>
      <w:r>
        <w:rPr/>
        <w:t>ꦘ</w:t>
      </w:r>
      <w:r>
        <w:rPr/>
        <w:t>㌪쉆쉚뭑桬栲乲걄睂쉓媻畉쉳⫂</w:t>
      </w:r>
      <w:r>
        <w:rPr/>
        <w:t>ⰽ</w:t>
      </w:r>
      <w:r>
        <w:rPr/>
        <w:t>ꌯ汨な깨䳂卄硥</w:t>
      </w:r>
      <w:r>
        <w:rPr/>
        <w:t>⡟⡴</w:t>
      </w:r>
      <w:r>
        <w:rPr/>
        <w:t>晬洵⸪塅坆㤶ꅔ氩橖갪瘦䱉䉏偡拂쉾╢ぃ䯂숲숊</w:t>
      </w:r>
      <w:r>
        <w:rPr/>
        <w:t>Ɫ</w:t>
      </w:r>
      <w:r>
        <w:rPr/>
        <w:t>㕐犘㬣쉬䑏䝍충漥唫깒悥䵑䣂硎怲ꅺ睾⸭䧂坪扏丷㔰</w:t>
      </w:r>
      <w:r>
        <w:rPr/>
        <w:t>ⵁ</w:t>
      </w:r>
      <w:r>
        <w:rPr/>
        <w:t>䙢ꍯ칖猨玬㑦㮿ッ癚弮䭶慠⬭䁔扟浶슿싂埂禮剑쉸繩㛂娪♋䑵䬺夥䉺䚡扙挦幯儹砪칲摪쉵쉍♮甽䔪䅈⼰ꌺ盂擂砩쌥平剰䊡䥆娯捸</w:t>
      </w:r>
      <w:r>
        <w:rPr/>
        <w:t>⠹⥀</w:t>
      </w:r>
      <w:r>
        <w:rPr/>
        <w:t>戴睔瑋昳䩌睥煘⧍⨹쉴䕤㨤걩師䠥㔲硬♷碩</w:t>
      </w:r>
      <w:r>
        <w:rPr/>
        <w:t>⠱</w:t>
      </w:r>
      <w:r>
        <w:rPr/>
        <w:t>쉩匳湒습㤯⩢欤䨨쉳㘩呓</w:t>
      </w:r>
      <w:r>
        <w:rPr/>
        <w:t>ꖮ</w:t>
      </w:r>
      <w:r>
        <w:rPr/>
        <w:t>䖮䝘㕪砰쎥兀숴갨딦塬쎩桖懂䊮䡭⥥桶갷꺵䬬견兇꥙朸汄</w:t>
      </w:r>
      <w:r>
        <w:rPr/>
        <w:t>ꤹ</w:t>
      </w:r>
      <w:r>
        <w:rPr/>
        <w:t>쉗습㑣塥컍䪱㩨㦿愮縣顄懂渤瘲強땭坄顐颏橩╫瀯溘ꏂ奒쉐ぬ㑎剦뭞</w:t>
      </w:r>
      <w:r>
        <w:rPr/>
        <w:t>꧂</w:t>
      </w:r>
      <w:r>
        <w:rPr/>
        <w:t>㑫ꅥ奶䭎깆☥啢ꥷ㐮뽗⍭䯂塞䍈쉓쉌顷숤煑㬽ꄬ슮캘楡哂</w:t>
      </w:r>
      <w:r>
        <w:rPr/>
        <w:t>ⱅ</w:t>
      </w:r>
      <w:r>
        <w:rPr/>
        <w:t>䔬㖱㋂⭢䶩瓂㝒䭠伵奵堯䝠磍㍾橬⩤迎㥄딪楯嫎洪係䯂ま䔮䤯쏂쉐㴴⽖唰晢晣숤璏▿爫䅞全䁆䵹⤮瞥䨺唤ꆱ猪伨搥ꥤ땳쉑姃쉧넮氳㉡䨰别뭆숻숤㍔쉨煘깑颬半䲻劵㙰䀳轒睈啌晐愩攥廂卲敎슩슏捂ꄶ䝩㨵傣汷䪣橶</w:t>
      </w:r>
      <w:r>
        <w:rPr/>
        <w:t>ꥆ</w:t>
      </w:r>
      <w:r>
        <w:rPr/>
        <w:t>沩兇绂䕗䐹</w:t>
      </w:r>
      <w:r>
        <w:rPr/>
        <w:t>⠪</w:t>
      </w:r>
      <w:r>
        <w:rPr/>
        <w:t>믂愪恬橬Ⓜ숽㝂迂眽䍠斿顏䢣쉬ꅮ⑎</w:t>
      </w:r>
      <w:r>
        <w:rPr/>
        <w:t>⣂</w:t>
      </w:r>
      <w:r>
        <w:rPr/>
        <w:t>偈䚱䜳㯃䡾⵮慗轟㤣し轡堸깫⍨</w:t>
      </w:r>
      <w:r>
        <w:rPr/>
        <w:t>ꦱ</w:t>
      </w:r>
      <w:r>
        <w:rPr/>
        <w:t>㢬슱ꥱ娫㡺썎숲坾㵅䟂숲䖡쉂㉇</w:t>
      </w:r>
      <w:r>
        <w:rPr/>
        <w:t>ⰵ</w:t>
      </w:r>
      <w:r>
        <w:rPr/>
        <w:t>땉狂僂㡡뼺⨲牢싂习唨皬浰㭄⬪숹戱</w:t>
      </w:r>
      <w:r>
        <w:rPr/>
        <w:t>ꕭ</w:t>
      </w:r>
      <w:r>
        <w:rPr/>
        <w:t>捥頭礵⍂癐䆩嗂椫䘥</w:t>
      </w:r>
      <w:r>
        <w:rPr/>
        <w:t>ꔫ</w:t>
      </w:r>
      <w:r>
        <w:rPr/>
        <w:t>杊匮╱쉟쉾潲䬬幣哂⍂䉨獅땈싂顋쉰숺坘㵗ꅵ⵺䑸噁爦稻쉱갷灒ꌦ㠳䜹圩枿⑵</w:t>
      </w:r>
      <w:r>
        <w:rPr/>
        <w:t>ꕪ</w:t>
      </w:r>
      <w:r>
        <w:rPr/>
        <w:t>槂⍯渪㍫ꥷ칰Ⓝ擂畴칺嘦伶ヂ噶䄲䵗䂏䍔㦥具⹰㘻쉆浀</w:t>
      </w:r>
      <w:r>
        <w:rPr/>
        <w:t>⡺</w:t>
      </w:r>
      <w:r>
        <w:rPr/>
        <w:t>㡧㎡쉐幔⩊䋂扰걟樶</w:t>
      </w:r>
      <w:r>
        <w:rPr/>
        <w:t>ⵇ</w:t>
      </w:r>
      <w:r>
        <w:rPr/>
        <w:t>쉩䖿乧㨪区깎䛍榣㩌䠤쉎斵䠣⏂㑡</w:t>
      </w:r>
      <w:r>
        <w:rPr/>
        <w:t>꧂</w:t>
      </w:r>
      <w:r>
        <w:rPr/>
        <w:t>꺻う惃犻쉷⽉匷㭅㙷칡땨쉎䙹稬埂</w:t>
      </w:r>
      <w:r>
        <w:rPr/>
        <w:t>꧂</w:t>
      </w:r>
      <w:r>
        <w:rPr/>
        <w:t>䔣ꌻ禿㙘牞쵘㡸ꌹ⨳䭫ㄺ㍈䝘㤭숱</w:t>
      </w:r>
      <w:r>
        <w:rPr/>
        <w:t>ⱘ</w:t>
      </w:r>
      <w:r>
        <w:rPr/>
        <w:t>떿啭</w:t>
      </w:r>
      <w:r>
        <w:rPr/>
        <w:t>ⰰ</w:t>
      </w:r>
      <w:r>
        <w:rPr/>
        <w:t>쉤䁦⽨㥘愽⩈⭴䐪媩숵潳䑇녪㨩쉟견慧</w:t>
      </w:r>
      <w:r>
        <w:rPr/>
        <w:t>ꔨ</w:t>
      </w:r>
      <w:r>
        <w:rPr/>
        <w:t>橳氊㑋ꅈꆻ倬扬㕋㥣㮘싎넱䀫毂獓奬숦搶瑖딯盂氭䡬⵩쉇䨪㆏㑍扦숦ㆩ</w:t>
      </w:r>
      <w:r>
        <w:rPr/>
        <w:t>ꦵ</w:t>
      </w:r>
      <w:r>
        <w:rPr/>
        <w:t>瘲싂瘹乁䫂⹵껂卌</w:t>
      </w:r>
      <w:r>
        <w:rPr/>
        <w:t>ꤤ</w:t>
      </w:r>
      <w:r>
        <w:rPr/>
        <w:t>彉㭚숷꺩놩슿녲</w:t>
      </w:r>
      <w:r>
        <w:rPr/>
        <w:t>ꔥ</w:t>
      </w:r>
      <w:r>
        <w:rPr/>
        <w:t>楾䊬潢㐵䯂䄭㪮畅䩒쉠뿂䏃䌬㙂═㯂烂奓䕠帯</w:t>
      </w:r>
      <w:r>
        <w:rPr/>
        <w:t>Ⱛ</w:t>
      </w:r>
      <w:r>
        <w:rPr/>
        <w:t>쉉䙥榥슏꺬倶卶⍁惂슬츥䩏摥獩瀱⭗䈥▩嘣瘽步⩂湫氮琫ㆻ䴮ꎩ⤭㩶灒⨬獣祅</w:t>
      </w:r>
      <w:r>
        <w:rPr/>
        <w:t>ꕵ</w:t>
      </w:r>
      <w:r>
        <w:rPr/>
        <w:t>猤컂窮걷⽖ㄵ⑋桏喵떮䕀䉋穷竂䅲假䚩╢歃㝚琱䟂ꄨ䪮싂꺣⸵繦繠伦旂僎숴쉘ィ摈㟂䗂強곂濂堤婑䧂⹌</w:t>
      </w:r>
      <w:r>
        <w:rPr/>
        <w:t>⠰</w:t>
      </w:r>
      <w:r>
        <w:rPr/>
        <w:t>쉑䠭㙩쵺伪垩煵쉬쉖梥タ剭숰쵕畊䰴倵撥땍숫땺沥</w:t>
      </w:r>
      <w:r>
        <w:rPr/>
        <w:t>ꕺ</w:t>
      </w:r>
      <w:r>
        <w:rPr/>
        <w:t>䍫썒皬⩇䀬⸽㕵华슩㤩溏礪碻櫂뭐壍㌺㉘䅤쉶㒏쉦㣂⪩䀻㩆䕈晩⼳㦿婵嚩䭮剶숵塀愪═唩䙲䦵欮갦떩㥚嗂싂㨷畚竂䱍⛂吨숦숺区噣娮爪䩐쉐埂䡆䙲噎摦湂䅂呶偨捚画╮⬪卑⽦摇䄳昽剦盂瘥깹㙗琯깱䧂㦱⛃䚡界硷⩓㮣뭖竎㕁㥋䐦䃂㖮⩬い侥ꍸ㥪⩢㑑䕆敧뮡殩潢</w:t>
      </w:r>
      <w:r>
        <w:rPr/>
        <w:t>ꗃ</w:t>
      </w:r>
      <w:r>
        <w:rPr/>
        <w:t>呾䗃姂䛂쉑爥捇畆䭩敃䞻啎</w:t>
      </w:r>
      <w:r>
        <w:rPr/>
        <w:t>ꕞ</w:t>
      </w:r>
      <w:r>
        <w:rPr/>
        <w:t>堶洰摘䵍呅䀽堫</w:t>
      </w:r>
      <w:r>
        <w:rPr/>
        <w:t>ꕢ</w:t>
      </w:r>
      <w:r>
        <w:rPr/>
        <w:t>䓃婆깂춻㕉澩䱶</w:t>
      </w:r>
      <w:r>
        <w:rPr/>
        <w:t>Ɒ</w:t>
      </w:r>
      <w:r>
        <w:rPr/>
        <w:t>唱汆슥䬣渺쉺睇䈭慳敋煟潕ꏂ뽔㙔䋂〨御嫍焬廎녾놻偪칋깡姃⬨味剭㮣쉩儭䍁ꍮ㘸眬䡌⬨弭杭矍⭃⑳䚡䷂潺傮䰭㔰瘺☲嗂㝭伯⎩眣坹啣썵何䭔绎ㅦ</w:t>
      </w:r>
      <w:r>
        <w:rPr/>
        <w:t>ⲣ</w:t>
      </w:r>
      <w:r>
        <w:rPr/>
        <w:t>䵄䡚墵佌⑵輬摁毂硱穄伽䑺⫂㍬㭞㙚춻뾡䡘甴嘷뽸辿栵轖⨤稲斬♳䭵䒵堥协싂숷疣归恱渲⩸患䥺繦硱着㛂眵⧂</w:t>
      </w:r>
      <w:r>
        <w:rPr/>
        <w:t>ꕾ</w:t>
      </w:r>
      <w:r>
        <w:rPr/>
        <w:t>깗璬♵㍇幹㕬敭䲩ꎿ뭟砥歲颥숱싂啤倵쵦仂⭺싂圤⫂癳攻⤩⽫䴵㈭</w:t>
      </w:r>
      <w:r>
        <w:rPr/>
        <w:t>ꕉ</w:t>
      </w:r>
      <w:r>
        <w:rPr/>
        <w:t>噡䢱쉒䝙湵纏䵾⛂柂婪칈㥘栩꺻⌭</w:t>
      </w:r>
      <w:r>
        <w:rPr/>
        <w:t>ⵡ</w:t>
      </w:r>
      <w:r>
        <w:rPr/>
        <w:t>녒癵䙊䂿⹆꥔캣硫</w:t>
      </w:r>
      <w:r>
        <w:rPr/>
        <w:t>ⱗ⩱</w:t>
      </w:r>
      <w:r>
        <w:rPr/>
        <w:t>侮睸氱⍠歏⒵牮乘㷂瑡繯쉢㭑걮</w:t>
      </w:r>
      <w:r>
        <w:rPr/>
        <w:t>ꥍ</w:t>
      </w:r>
      <w:r>
        <w:rPr/>
        <w:t>剐칟쵁⮬係椳歠䣍</w:t>
      </w:r>
      <w:r>
        <w:rPr/>
        <w:t>⡂</w:t>
      </w:r>
      <w:r>
        <w:rPr/>
        <w:t>ꕳ</w:t>
      </w:r>
      <w:r>
        <w:rPr/>
        <w:t>佂夊㍮싂棂쉒囂</w:t>
      </w:r>
      <w:r>
        <w:rPr/>
        <w:t>⡂</w:t>
      </w:r>
      <w:r>
        <w:rPr/>
        <w:t>咬㫂睱뭬䅾牴穲⫂䪬뽈</w:t>
      </w:r>
      <w:r>
        <w:rPr/>
        <w:t>ꕧ</w:t>
      </w:r>
      <w:r>
        <w:rPr/>
        <w:t>獍ꄯ䁦硨뽢顊㈸⫂㛂쎱㉍䊡㜶춣䃂瓍摁㭘㴮㜦痂㡾䤭⑬숩㵙盂ꄱ倸䱅쉦窬䩺矃浚软㤯噄⤲䟂㖩䵑⽞晹㮥䠺숽䡋䂣쉀刷歞⭆呗嫂ㅓ⍘䁞惂쉀⥤䬳⩈</w:t>
      </w:r>
      <w:r>
        <w:rPr/>
        <w:t>ꕟ</w:t>
      </w:r>
      <w:r>
        <w:rPr/>
        <w:t>쉕㷂搱䩶</w:t>
      </w:r>
      <w:r>
        <w:rPr/>
        <w:t>꧂</w:t>
      </w:r>
      <w:r>
        <w:rPr/>
        <w:t>䓂</w:t>
      </w:r>
      <w:r>
        <w:rPr/>
        <w:t>ꖻ</w:t>
      </w:r>
      <w:r>
        <w:rPr/>
        <w:t>练杵皩쉬䐨灶慉싎哂숫咏当츲⨳䐴氪嫂숫뭂䠵䏂㟂㕺洩侣슿摅㕥䩧⫂庱斮䥢暡쏍㕕攬梻⤰搲妱䉤쉒嚬숩䡰敍뽳⹺쉚쉰煈乴</w:t>
      </w:r>
      <w:r>
        <w:rPr/>
        <w:t>⡒</w:t>
      </w:r>
      <w:r>
        <w:rPr/>
        <w:t>슩⪬칲䵹쉦灍ィ甴穠䌵㝗㕥礻㩬㇂橎飂煊䱡恒쉈傱⑕㩟㈪</w:t>
      </w:r>
      <w:r>
        <w:rPr/>
        <w:t>ꤰ⍊</w:t>
      </w:r>
      <w:r>
        <w:rPr/>
        <w:t>瑸役싂煇㕊┩暘㕈⎬쌱䵟灁싂깧祇䀴䧂愳べ숥ㅁ㜷㓂圴</w:t>
      </w:r>
      <w:r>
        <w:rPr/>
        <w:t>⡦</w:t>
      </w:r>
      <w:r>
        <w:rPr/>
        <w:t>쉨噮䯂䌶녣抻㑧⩘쵁</w:t>
      </w:r>
      <w:r>
        <w:rPr/>
        <w:t>ⱴ</w:t>
      </w:r>
      <w:r>
        <w:rPr/>
        <w:t>컂女匹</w:t>
      </w:r>
      <w:r>
        <w:rPr/>
        <w:t>⡡</w:t>
      </w:r>
      <w:r>
        <w:rPr/>
        <w:t>䩙栴嘴剟</w:t>
      </w:r>
      <w:r>
        <w:rPr/>
        <w:t>ⷂ</w:t>
      </w:r>
      <w:r>
        <w:rPr/>
        <w:t>쉎ㆩ扯䄩漦쉐㍇⭣䑌䝙徏숳顔乬쉑䝧垩ꥤ柂捙玥泎堰ㄥ輵쉮挣㑂㨵</w:t>
      </w:r>
      <w:r>
        <w:rPr/>
        <w:t>ⴷ</w:t>
      </w:r>
      <w:r>
        <w:rPr/>
        <w:t>瘹⹤</w:t>
      </w:r>
      <w:r>
        <w:rPr/>
        <w:t>⣂</w:t>
      </w:r>
      <w:r>
        <w:rPr/>
        <w:t>橅卤扖灔帻惂☴䩉⨫䭳⽃쉓ꥱ湬싂捥兦䎵爰䎩싂㍳㒏然쉖녊乲⍋㕢㔰吰へ걸䄮漬睭单煀⑧</w:t>
      </w:r>
      <w:r>
        <w:rPr/>
        <w:t>ꦮ</w:t>
      </w:r>
      <w:r>
        <w:rPr/>
        <w:t>狂뽣숹欬㢡㡔㍷䇎䷂⮥슥땧⑊䝧䳂弮劮숪㉃⥓儫䟂ꥩ㩰役㌤㕓湄燂䥒䤫砺㩔⌤깂ꍎ挥쉕䁧䬴䆣ㅎ痎㇂┩捫쌩쉩潬숬녬洬烎撩䞩⼺䙔겣䗂輳쉖懂䡡⍩쉆畤彖껂⽶䡳秂쌴䩅껂㑱</w:t>
      </w:r>
      <w:r>
        <w:rPr/>
        <w:t>ꔩ</w:t>
      </w:r>
      <w:r>
        <w:rPr/>
        <w:t>썕⽡㞩슱ㄪ쉣ꅇ噫䙟ꍣ㍢슻䛂</w:t>
      </w:r>
      <w:r>
        <w:rPr/>
        <w:t>⡘</w:t>
      </w:r>
      <w:r>
        <w:rPr/>
        <w:t>쉾싃㡥놘쉂</w:t>
      </w:r>
      <w:r>
        <w:rPr/>
        <w:t>ⱀ⸬</w:t>
      </w:r>
      <w:r>
        <w:rPr/>
        <w:t>ꥃ</w:t>
      </w:r>
      <w:r>
        <w:rPr/>
        <w:t>䠸뽦橍畖渶顨ꥬ眣ㆣ佲卧뭊䬪曂뼹쉂汓㨵</w:t>
      </w:r>
      <w:r>
        <w:rPr/>
        <w:t>ꔣ</w:t>
      </w:r>
      <w:r>
        <w:rPr/>
        <w:t>换䵹夯숽㶣睆</w:t>
      </w:r>
      <w:r>
        <w:rPr/>
        <w:t>ꕨ</w:t>
      </w:r>
      <w:r>
        <w:rPr/>
        <w:t>截千䃍ꄣ氻땔㘣</w:t>
      </w:r>
      <w:r>
        <w:rPr/>
        <w:t>ꕎ</w:t>
      </w:r>
      <w:r>
        <w:rPr/>
        <w:t>佤충擂녪䍤䙓㍟숬䀹喿싂㨶㡬漪</w:t>
      </w:r>
      <w:r>
        <w:rPr/>
        <w:t>ꔥ⹡</w:t>
      </w:r>
      <w:r>
        <w:rPr/>
        <w:t>呱뭏ꍦ②烂䂬乹⩐땇뭷ひ䝚쉈畗㥘噡歲䵃䭎⵵䘮磎㈬砹</w:t>
      </w:r>
      <w:r>
        <w:rPr/>
        <w:t>ꖩ</w:t>
      </w:r>
      <w:r>
        <w:rPr/>
        <w:t>䡾䟂⨪㉴曂䲡牺噃춣乎仂浣䝉⨺灁輪䙙䁦氦숵做</w:t>
      </w:r>
      <w:r>
        <w:rPr/>
        <w:t>⢱ⱷ</w:t>
      </w:r>
      <w:r>
        <w:rPr/>
        <w:t>帺攪㚘啁愸</w:t>
      </w:r>
      <w:r>
        <w:rPr/>
        <w:t>ꕦ</w:t>
      </w:r>
      <w:r>
        <w:rPr/>
        <w:t>搣橩녎䑴</w:t>
      </w:r>
      <w:r>
        <w:rPr/>
        <w:t>ꕈ</w:t>
      </w:r>
      <w:r>
        <w:rPr/>
        <w:t>㙍뗂碩䍢噳窬䵹㉫桃㕰媵깗祳걙䁌炘礦癟洊噒췍瓃㨴㌪㥉摸䥇牳䱇偳墘坙圯潊廂纩湇眻坧矂ꄨ狂㌭촨斡剀츶䄸⍣扐奃긩⛂ぎ抬硎本⤩쉀㈦癓畓</w:t>
      </w:r>
      <w:r>
        <w:rPr/>
        <w:t>ⱺ</w:t>
      </w:r>
      <w:r>
        <w:rPr/>
        <w:t>獴</w:t>
      </w:r>
      <w:r>
        <w:rPr/>
        <w:t>ⵓ</w:t>
      </w:r>
      <w:r>
        <w:rPr/>
        <w:t>㏂⹑⑊側침凂橠㍓〤僎⩅匮䝯꺿匷⯎䀱疬뇂쵀䥐䤰偲㕯偃☹癸核䑨灐䙰㵌㤰딭坒乥晦穄杤祆珃</w:t>
      </w:r>
      <w:r>
        <w:rPr/>
        <w:t>ꤲ</w:t>
      </w:r>
      <w:r>
        <w:rPr/>
        <w:t>癦煯</w:t>
      </w:r>
      <w:r>
        <w:rPr/>
        <w:t>ⵦ</w:t>
      </w:r>
      <w:r>
        <w:rPr/>
        <w:t>䉊愹瘥㔪秂戸呫쉍潍숸啱</w:t>
      </w:r>
      <w:r>
        <w:rPr/>
        <w:t>ⱪ</w:t>
      </w:r>
      <w:r>
        <w:rPr/>
        <w:t>洪쉏潐稩㥟璻ㅃ潒㦩⩥㝭橎浥と⨨䅂十摒쉫輦怤䞡䝅䈪숩狂䨱⾩깑</w:t>
      </w:r>
      <w:r>
        <w:rPr/>
        <w:t>ⵌ</w:t>
      </w:r>
      <w:r>
        <w:rPr/>
        <w:t>傡啗坔乸⑖㩥⨪쉢浃㜱晢刺쵙걫숫惍㟂㬶轟弱침㬨⽊㑄⮩辣숦倯♔幩싃䷂䌭ꍟ</w:t>
      </w:r>
      <w:r>
        <w:rPr/>
        <w:t>ꥀ</w:t>
      </w:r>
      <w:r>
        <w:rPr/>
        <w:t>㕎</w:t>
      </w:r>
      <w:r>
        <w:rPr/>
        <w:t>ꕱ</w:t>
      </w:r>
      <w:r>
        <w:rPr/>
        <w:t>깐櫂究匱쉩⦣欩㕙楠幹㝬䙰業ꅈ灍奪繭䀳츬침ꅞ䐺伮㞏䌨䙧偋숻䭯♞睰쉙䩣䥘爻ギ쵌㞡뽔啨㫂帩㊏皘湷쉎嘸入〶㭈䍫䘫珂敐樱녀拂</w:t>
      </w:r>
      <w:r>
        <w:rPr/>
        <w:t>Ⳃ</w:t>
      </w:r>
      <w:r>
        <w:rPr/>
        <w:t>⽄쉋뭍䭮橢숸䗂㩫㬶⎻䁤樲䀬獮⮏걷㵟彸噧洦⨷煠楏恣丸囂▩穬䗂숺ㅪざ칅칤欱畑楪頷⨦ㅋ⩀杩숬幸⽸塐澩쉣㕈幄䁬晐䍷쉦妥乺䘱Ⓜ場彗㥠䍞䤪瑋彮</w:t>
      </w:r>
      <w:r>
        <w:rPr/>
        <w:t>ⵁ</w:t>
      </w:r>
      <w:r>
        <w:rPr/>
        <w:t>婶區깤冩っ䥒䵙쉌걪婂쉐싂䄺㖬㇂涘圥娬浲춵ꄺ⩯恋晬⏂䜽ꍸ숰䅣摢╸牘䩇庻쉩䵘</w:t>
      </w:r>
      <w:r>
        <w:rPr/>
        <w:t>⡱</w:t>
      </w:r>
      <w:r>
        <w:rPr/>
        <w:t>㶣整⏂块恑㭧</w:t>
      </w:r>
      <w:r>
        <w:rPr/>
        <w:t>ⴰ</w:t>
      </w:r>
      <w:r>
        <w:rPr/>
        <w:t>땋㉅㩋䕉琨䵂䥍⹳楠㌯⍋쉎㦘㒿䜽갺櫂Ⓧ圽쵈☨䳍昬轊煐쉓걊뭈祮剩놩睢壂甶쉳䖬</w:t>
      </w:r>
      <w:r>
        <w:rPr/>
        <w:t>ꦥ</w:t>
      </w:r>
      <w:r>
        <w:rPr/>
        <w:t>顷㏂䥨㞵⬴쉆㪿놿穙㨴츷ꅇ妏嗂瀰</w:t>
      </w:r>
      <w:r>
        <w:rPr/>
        <w:t>⡭</w:t>
      </w:r>
      <w:r>
        <w:rPr/>
        <w:t>割⏂⻂쉀묣䑩眵껍䵉ꅘ뮥䨬䝑輵棂偉栨䘹</w:t>
      </w:r>
      <w:r>
        <w:rPr/>
        <w:t>ꕺ</w:t>
      </w:r>
      <w:r>
        <w:rPr/>
        <w:t>忂栭싂甪䇂灏璿㉊婐</w:t>
      </w:r>
      <w:r>
        <w:rPr/>
        <w:t>꧃</w:t>
      </w:r>
      <w:r>
        <w:rPr/>
        <w:t>嘭쉋</w:t>
      </w:r>
      <w:r>
        <w:rPr/>
        <w:t>⢱</w:t>
      </w:r>
      <w:r>
        <w:rPr/>
        <w:t>쉎⽤歑挦쉴伶兟싂숣浒幢쉾䐺傘캣䥭扗칇㍍췂坦갪烂䐪䍭䥢泂쵷扱普㬯⾘㉠汀싂㡷⩐䀸矂柂瑃땅搵뮵ꌱ</w:t>
      </w:r>
      <w:r>
        <w:rPr/>
        <w:t>⡄⨴</w:t>
      </w:r>
      <w:r>
        <w:rPr/>
        <w:t>亥欫</w:t>
      </w:r>
      <w:r>
        <w:rPr/>
        <w:t>ꤳ</w:t>
      </w:r>
      <w:r>
        <w:rPr/>
        <w:t>䑴汈廂쉇啌㠥㉓漯ㅮ兲⤵摖嚘</w:t>
      </w:r>
      <w:r>
        <w:rPr/>
        <w:t>ⴺⓂ</w:t>
      </w:r>
      <w:r>
        <w:rPr/>
        <w:t>祔漴쉉녪⭙⭁が숨ꍾ挥扤慧⹥剧꥗圴帩ꅈ㢩뾱䤥䍆╞倊습</w:t>
      </w:r>
      <w:r>
        <w:rPr/>
        <w:t>⣂</w:t>
      </w:r>
      <w:r>
        <w:rPr/>
        <w:t>敯䌳㍙䱋䠱痂⌸숹뽶婏</w:t>
      </w:r>
      <w:r>
        <w:rPr/>
        <w:t>ⱕ</w:t>
      </w:r>
      <w:r>
        <w:rPr/>
        <w:t>伭䥰祃</w:t>
      </w:r>
      <w:r>
        <w:rPr/>
        <w:t>ⲩ⑞</w:t>
      </w:r>
      <w:r>
        <w:rPr/>
        <w:t>ⵌ</w:t>
      </w:r>
      <w:r>
        <w:rPr/>
        <w:t>䁣繭橫摊暵䬹庣稭</w:t>
      </w:r>
      <w:r>
        <w:rPr/>
        <w:t>ꥇ</w:t>
      </w:r>
      <w:r>
        <w:rPr/>
        <w:t>썧녁偢</w:t>
      </w:r>
      <w:r>
        <w:rPr/>
        <w:t>ⶻ</w:t>
      </w:r>
      <w:r>
        <w:rPr/>
        <w:t>咏之䊿┵슘橦⍞猻⩦甪䱩슿啋玘ꍬ㢬䰱쉹颵扣쉁接</w:t>
      </w:r>
      <w:r>
        <w:rPr/>
        <w:t>ꔭ</w:t>
      </w:r>
      <w:r>
        <w:rPr/>
        <w:t>䯂습䉺硣뗂숳⚡橙깒戥恳②㬴挭곂塚棂쌪弲滍硟뼵뭐㭵</w:t>
      </w:r>
      <w:r>
        <w:rPr/>
        <w:t>ꦡ</w:t>
      </w:r>
      <w:r>
        <w:rPr/>
        <w:t>牑싂䏍䙧啹䈳繰欯䘭쉷</w:t>
      </w:r>
      <w:r>
        <w:rPr/>
        <w:t>ⶣ</w:t>
      </w:r>
      <w:r>
        <w:rPr/>
        <w:t>㑆捁쉚ꅰ坵㜳㜳位潊恑䚩曎䭅潔䅕朲瘺䭋牢喵焪慆⨨甥揂⽓㘱㕁秂쉚楠䉵顠伯ꄰ噄뽞楱潔䵬畸⦣䅘䵟⑁唶执煡湅乤㉌쉫</w:t>
      </w:r>
      <w:r>
        <w:rPr/>
        <w:t>꧂</w:t>
      </w:r>
      <w:r>
        <w:rPr/>
        <w:t>ꄵ摂参䐯싂걇녖쉍䃃䱩婔穋쉈帯䝉ꍑ眷睴〱䂥</w:t>
      </w:r>
      <w:r>
        <w:rPr/>
        <w:t>ꤰ</w:t>
      </w:r>
      <w:r>
        <w:rPr/>
        <w:t>㬦♠㩫浶⑌慯䡋숺㑔㝦ㅆ稻㨱䠹歗沘䕐⥫칢깶敩淎ꄻ㑋惂䚩⫂塰㤰㑡⾿縲쎱</w:t>
      </w:r>
      <w:r>
        <w:rPr/>
        <w:t>꧂</w:t>
      </w:r>
      <w:r>
        <w:rPr/>
        <w:t>儴漯츭漰㌽쉶䣂䅠頭뮩</w:t>
      </w:r>
      <w:r>
        <w:rPr/>
        <w:t>ⴺ</w:t>
      </w:r>
      <w:r>
        <w:rPr/>
        <w:t>䝹쉭⽍⑱瘯旂⍟硪弣癯丮ㅃ攭뇂㶡慍⵮</w:t>
      </w:r>
      <w:r>
        <w:rPr/>
        <w:t>ⰺ</w:t>
      </w:r>
      <w:r>
        <w:rPr/>
        <w:t>䥱䭂숩幰싂轲쵮䣎甪♍⦱婲㥐껂싎㉴烂敖凂顯ꄷ♷漥䒻</w:t>
      </w:r>
      <w:r>
        <w:rPr/>
        <w:t>ꕈ⒥</w:t>
      </w:r>
      <w:r>
        <w:rPr/>
        <w:t>浐矂딷쌷㍏쉚䴥⑎昽呴廂䎡繱悵頪깸䟂⛂䵚湲輰娪六⥆㗃灌䭟㡡塘暮㭑迎뿍潬뾘䙰坣▥礮㝧습깐祗쏂沣㨷䁫母쉪쉇䲿㌭恠䑺䕖숰䩭쉣奇⚻㉤摆乞㘤㍒따⪮猦べ䅯䠨敵㙩ꅗ숰㕤畴澮쉥啚愹뭱걈煘卅슱⸷</w:t>
      </w:r>
      <w:r>
        <w:rPr/>
        <w:t>ꕙ</w:t>
      </w:r>
      <w:r>
        <w:rPr/>
        <w:t>䵄慨䄭轈䱬㓂㫂滃破숫扟䜲꺩쉆睸쉃娺껃癌朻惂⛂啫</w:t>
      </w:r>
      <w:r>
        <w:rPr/>
        <w:t>꧂</w:t>
      </w:r>
      <w:r>
        <w:rPr/>
        <w:t>싂恟습䀣㑍䨦䝏썥</w:t>
      </w:r>
      <w:r>
        <w:rPr/>
        <w:t>ꦥ</w:t>
      </w:r>
      <w:r>
        <w:rPr/>
        <w:t>뼸곂⥀䠽䭔▩쉑䪏⨫㏂彭⨵斵氰</w:t>
      </w:r>
      <w:r>
        <w:rPr/>
        <w:t>⡵</w:t>
      </w:r>
      <w:r>
        <w:rPr/>
        <w:t>穹倶盃꺥㜪婐獚汎春噢彌㑬礶㔹쉐晠ꇍ硊〵숰㍳뭔㏎⨰熿沱㤭쵫쉤⽨兺⹨䔭乙暮㝷顤┵쉸</w:t>
      </w:r>
      <w:r>
        <w:rPr/>
        <w:t>ⷂ</w:t>
      </w:r>
      <w:r>
        <w:rPr/>
        <w:t>迍䓂橣㙕塊쉐쉈慚䡵㔪⿃땤☲뽂㬭</w:t>
      </w:r>
      <w:r>
        <w:rPr/>
        <w:t>⢩⛂</w:t>
      </w:r>
      <w:r>
        <w:rPr/>
        <w:t>祡䣂攽㡉乭㭳䧃歈櫎繭</w:t>
      </w:r>
      <w:r>
        <w:rPr/>
        <w:t>Ᵽ</w:t>
      </w:r>
      <w:r>
        <w:rPr/>
        <w:t>熮䵈ꅤ㌺쵤啇绂ꅔ奴䈰㵥轶攣ꍟ憏뇂䅲媱⻂</w:t>
      </w:r>
      <w:r>
        <w:rPr/>
        <w:t>ⱴ</w:t>
      </w:r>
      <w:r>
        <w:rPr/>
        <w:t>䰺칰䔣拂䝥</w:t>
      </w:r>
      <w:r>
        <w:rPr/>
        <w:t>⢣</w:t>
      </w:r>
      <w:r>
        <w:rPr/>
        <w:t>埍숤師卩䮮⪻咘瑢痂㗂奷㝍⑯桙湨숤捫숨娣뽲ゥ昱䒿䌷狂即彌伊䎩㔽類쉱㔥긪顭⩊ꄤ䙂獐狂㇂繴</w:t>
      </w:r>
      <w:r>
        <w:rPr/>
        <w:t>⡥</w:t>
      </w:r>
      <w:r>
        <w:rPr/>
        <w:t>绂妘썩坹촯䠩⑅轆悬쵄癆湹浗캿싂䥭破欯䗍䑗檥找슬睓⫂꺩禱剗</w:t>
      </w:r>
      <w:r>
        <w:rPr/>
        <w:t>ⱈ</w:t>
      </w:r>
      <w:r>
        <w:rPr/>
        <w:t>䵆</w:t>
      </w:r>
      <w:r>
        <w:rPr/>
        <w:t>Ⱓ⩃</w:t>
      </w:r>
      <w:r>
        <w:rPr/>
        <w:t>爺㔭縨⮻䝄拂潱檻䲬㝅睺桓⍳㍥䉮㭹丫汲⍹煤䟍䕇슻☥妩砱뼦</w:t>
      </w:r>
      <w:r>
        <w:rPr/>
        <w:t>ꕉ</w:t>
      </w:r>
      <w:r>
        <w:rPr/>
        <w:t>斩⭈ꥮ䢩噎昪繯祘杷⮱煪轺㍐㘩窏쉾ꅉ㌰奁愫梿壎㚵䀦䁐꥞晹썟䝧⹁侩쉙㑡⨵쵾⪣畎㘵칮繳晋쉥쉯恟⍑畳쉙卷䪬</w:t>
      </w:r>
      <w:r>
        <w:rPr/>
        <w:t>⠷</w:t>
      </w:r>
      <w:r>
        <w:rPr/>
        <w:t>浍並㜲穌⤬瓂繢湐쉹쉣疡⬦婄숸䝰〺쉴㉚塚倽睈⧂慌幏扖㝖杘쉎⵫柍歩䗂纻싂뽔걸圫摬㚣橸䊣깫攻䳂⭨湄呡態さ</w:t>
      </w:r>
      <w:r>
        <w:rPr/>
        <w:t>ꤻ</w:t>
      </w:r>
      <w:r>
        <w:rPr/>
        <w:t>搤汧漺㈳쉚㋂忂쉏顲쵰⽊⩩壂顂囂㉓⽹䤻㥡䝯ㅔ摏⩡⤯쉠</w:t>
      </w:r>
      <w:r>
        <w:rPr/>
        <w:t>ꥅ☻</w:t>
      </w:r>
      <w:r>
        <w:rPr/>
        <w:t>迂㈤撵塊繄㕉갦繠</w:t>
      </w:r>
      <w:r>
        <w:rPr/>
        <w:t>ⰺ</w:t>
      </w:r>
      <w:r>
        <w:rPr/>
        <w:t>游⤶獉ㄯ夳纡쉏</w:t>
      </w:r>
      <w:r>
        <w:rPr/>
        <w:t>ⵥ</w:t>
      </w:r>
      <w:r>
        <w:rPr/>
        <w:t>䊩㵎㴻汪䗂숮</w:t>
      </w:r>
      <w:r>
        <w:rPr/>
        <w:t>ⲏ</w:t>
      </w:r>
      <w:r>
        <w:rPr/>
        <w:t>塃䝳申걟务秃硱涩갤䝘땺⥟㓂䑵㑋桄긪噹坠숨桔</w:t>
      </w:r>
      <w:r>
        <w:rPr/>
        <w:t>ꕏ</w:t>
      </w:r>
      <w:r>
        <w:rPr/>
        <w:t>䮏磂橡썉桫淃쉾녍숽瑙썖习契쉴娩䞘⸬彚</w:t>
      </w:r>
      <w:r>
        <w:rPr/>
        <w:t>ⱂ</w:t>
      </w:r>
      <w:r>
        <w:rPr/>
        <w:t>㍙슩烂⩕ꍗ</w:t>
      </w:r>
      <w:r>
        <w:rPr/>
        <w:t>ⱈ</w:t>
      </w:r>
      <w:r>
        <w:rPr/>
        <w:t>瘯埂⍠楯⹧ㄳ깗癒灮忂⹅</w:t>
      </w:r>
      <w:r>
        <w:rPr/>
        <w:t>ⵙ</w:t>
      </w:r>
      <w:r>
        <w:rPr/>
        <w:t>㙣塆桰츭걞彤纩촪쉄塕갹⫂䕟瑯츥䀤欽</w:t>
      </w:r>
      <w:r>
        <w:rPr/>
        <w:t>⡖</w:t>
      </w:r>
      <w:r>
        <w:rPr/>
        <w:t>㑙㔹ꥳ祇頣玣坮獕♁⽆毂㊥곂㛃䶵⥦敹攺⫂㝗꺵珃娨䝖숦䭞抬⨲ꌤ横ꄱ慘掮䥍泎周㧂場䍅浺⥅</w:t>
      </w:r>
      <w:r>
        <w:rPr/>
        <w:t>⠸</w:t>
      </w:r>
      <w:r>
        <w:rPr/>
        <w:t>ꥵ绍䍌扢伬싂顮剣䕅╸ㅵ⨭㩥숮</w:t>
      </w:r>
      <w:r>
        <w:rPr/>
        <w:t>ꦬ</w:t>
      </w:r>
      <w:r>
        <w:rPr/>
        <w:t>佦썷⥇㦱ꅘ슻㍨</w:t>
      </w:r>
      <w:r>
        <w:rPr/>
        <w:t>ⲣ</w:t>
      </w:r>
      <w:r>
        <w:rPr/>
        <w:t>嚩墘ㅄ길䝐뭗奪쉰嗂玻乊☦橐썣갫杫槂쵊輰潈昵戬䕀뽕熿吵搻湓㇂䄶쎮硅⩖㔻䕪쵉⩒泂㥬䃂泂㤦쉫묦䱄杗湌涡㙕灯⹰䱪畚兌⩕⩗僂碩䌹䬤渥♇䞘♚噈</w:t>
      </w:r>
      <w:r>
        <w:rPr/>
        <w:t>⣂</w:t>
      </w:r>
      <w:r>
        <w:rPr/>
        <w:t>䄲쌶믂쉌┵⍗倰쉫ꥣ㠴繯</w:t>
      </w:r>
      <w:r>
        <w:rPr/>
        <w:t>⣂</w:t>
      </w:r>
      <w:r>
        <w:rPr/>
        <w:t>⺘桇㉥婊慃㎥ォ</w:t>
      </w:r>
      <w:r>
        <w:rPr/>
        <w:t>⣂</w:t>
      </w:r>
      <w:r>
        <w:rPr/>
        <w:t>潓쉭⪮哂匰쉮毂㨤瑫䱗䕣䐮쉸뮏〈⧂捎伨乥睆⥁쉄灪刵䱵㙱ꥱ㑷䀦깍桌睰⍔嚩쉌뭀〶榣堺灣愬쉫⩴䨣䱹㙆⩧坾她疮癩幧浮㙦뼯硨슿㨊ꍑ춻柂⪱撩坃뽖く㗂燂⤤㐱뭈㭠⭶牦⌬쉾㘳唻稺柂⑬眷╹䉶乂獹⩉飂浵洦쉳숶䖩别稫뽥晓뗂痂浫䝠깈췂敬瓍瑚辻塙歇㥁楊摲㩋</w:t>
      </w:r>
      <w:r>
        <w:rPr/>
        <w:t>⡶</w:t>
      </w:r>
      <w:r>
        <w:rPr/>
        <w:t>쉗懂揂帣怸㡔穑嘯㵦櫂䮵䋂㡖싂⬵땥䘴⩕⺏妵쉱湺愣佘掮䠳先깠䆬䝙睹亿⩗⹋䑲䊬捡䁊碏슩䍈窻㩗毂恶갻㩂場搻㝹⩱䘨습</w:t>
      </w:r>
      <w:r>
        <w:rPr/>
        <w:t>⠶⏂</w:t>
      </w:r>
      <w:r>
        <w:rPr/>
        <w:t>ぐ숪쉒䵐쉙⥆䵚佭㉸</w:t>
      </w:r>
    </w:p>
    <w:p>
      <w:pPr>
        <w:pStyle w:val="PreformattedText"/>
        <w:bidi w:val="0"/>
        <w:spacing w:before="0" w:after="0"/>
        <w:jc w:val="left"/>
        <w:rPr/>
      </w:pPr>
      <w:r>
        <w:rPr/>
        <w:t>⼫潞ꍂ幔ꅆ埂녥걃忂䝁晔䠤昻匤幯矂쉯倷呥木싂땭願꥖⴪柃牁</w:t>
      </w:r>
      <w:r>
        <w:rPr/>
        <w:t>ꔶ</w:t>
      </w:r>
      <w:r>
        <w:rPr/>
        <w:t>䌽烍敠䃂⬨捰䱬剭椸剑䴫昵㕐㑕䱏噢</w:t>
      </w:r>
      <w:r>
        <w:rPr/>
        <w:t>ꥆ</w:t>
      </w:r>
      <w:r>
        <w:rPr/>
        <w:t>泂㝟⤥쉱占䫂</w:t>
      </w:r>
      <w:r>
        <w:rPr/>
        <w:t>ⴱ</w:t>
      </w:r>
      <w:r>
        <w:rPr/>
        <w:t>쉡촩</w:t>
      </w:r>
      <w:r>
        <w:rPr/>
        <w:t>ⰷ┰</w:t>
      </w:r>
      <w:r>
        <w:rPr/>
        <w:t>䣍ꍗ뮻갯ォ頻㷂轹䃂⼷亣┭☭묺㈱捕䎡䟂ぃ㔪儻顃輴⥔㝴䆏㝠㭮稪湀ꅟ쉫妱⩂㍶䈦</w:t>
      </w:r>
      <w:r>
        <w:rPr/>
        <w:t>ⱳ</w:t>
      </w:r>
      <w:r>
        <w:rPr/>
        <w:t>䱧싂⪵</w:t>
      </w:r>
      <w:r>
        <w:rPr/>
        <w:t>ⵍ</w:t>
      </w:r>
      <w:r>
        <w:rPr/>
        <w:t>䕉松쉃䤹癴㗂㗃卫癇⑘⭓㣎禡竂捡ꆵ┰听顋娳ゥ㴰⽏摣♧㐣轑뼣刲㩹㵓潬ㄬ摷兏⌦懎슮单䱞極ꏂ쉚ㅪ숴䕶唪惂걌垘洭쉌⵪쉇䇂⹂ꍘ偹摄쵊썗睹啟䶡婀嘬깦奦싂壂㆘숴</w:t>
      </w:r>
      <w:r>
        <w:rPr/>
        <w:t>ⱐ</w:t>
      </w:r>
      <w:r>
        <w:rPr/>
        <w:t>乒</w:t>
      </w:r>
      <w:r>
        <w:rPr/>
        <w:t>ⵘ</w:t>
      </w:r>
      <w:r>
        <w:rPr/>
        <w:t>斡뭎玮楡庱捑䫂ꅒ砹㉮츮쉃空㪵쌭乮搱</w:t>
      </w:r>
      <w:r>
        <w:rPr/>
        <w:t>ꔮ</w:t>
      </w:r>
      <w:r>
        <w:rPr/>
        <w:t>弽瞘⸮㐨넳䵵쉅户⭚㑭䁀⸱꤮埂♁录硣中㌦</w:t>
      </w:r>
      <w:r>
        <w:rPr/>
        <w:t>⣍</w:t>
      </w:r>
      <w:r>
        <w:rPr/>
        <w:t>橇㜵㓂⩓纡Ⓨ♄떏楋瓂</w:t>
      </w:r>
      <w:r>
        <w:rPr/>
        <w:t>ꦏ</w:t>
      </w:r>
      <w:r>
        <w:rPr/>
        <w:t>䬣㡓⪻唫獮㎡⽘</w:t>
      </w:r>
      <w:r>
        <w:rPr/>
        <w:t>⡶</w:t>
      </w:r>
      <w:r>
        <w:rPr/>
        <w:t>檏㡺썖㔻祀⑏䕂䞩땔</w:t>
      </w:r>
      <w:r>
        <w:rPr/>
        <w:t>ⱒ</w:t>
      </w:r>
      <w:r>
        <w:rPr/>
        <w:t>条㌪爻㠪쉚獒乪䙂吻㛂ッ摱买壃幋⫃㫂瀱攳㨩숭囂ꄭ槂卾飍䞣⥖犬⭙㯂伪캵䵮拂䚿쉈䌫숯晢</w:t>
      </w:r>
      <w:r>
        <w:rPr/>
        <w:t>ꥂ</w:t>
      </w:r>
      <w:r>
        <w:rPr/>
        <w:t>숫厥㴩㔽㶬息쵂䱧刣ꌪ玣浵⾥</w:t>
      </w:r>
      <w:r>
        <w:rPr/>
        <w:t>ꤴ</w:t>
      </w:r>
      <w:r>
        <w:rPr/>
        <w:t>盂潃矍奆塵</w:t>
      </w:r>
      <w:r>
        <w:rPr/>
        <w:t>ⵊ꥚⎱⏂</w:t>
      </w:r>
      <w:r>
        <w:rPr/>
        <w:t>䵎睫㇂㛂狂祄쉰㥦</w:t>
      </w:r>
      <w:r>
        <w:rPr/>
        <w:t>ⱊ</w:t>
      </w:r>
      <w:r>
        <w:rPr/>
        <w:t>놣</w:t>
      </w:r>
      <w:r>
        <w:rPr/>
        <w:t>⢮</w:t>
      </w:r>
      <w:r>
        <w:rPr/>
        <w:t>㟂</w:t>
      </w:r>
      <w:r>
        <w:rPr/>
        <w:t>ꤪ</w:t>
      </w:r>
      <w:r>
        <w:rPr/>
        <w:t>㡀䱍숫桬佪䏎㙡硍兑슩媣䴸噺拍塍㠪轉㞘䅰滂穗倦泂칍瓂⧂轂畄䬮檣믂ꄸ敓䁂摘佁㬰冻⩱祱ぃ⩥採潗轕幸␺灸䩟䈬㴰涵⽪喬䝧</w:t>
      </w:r>
      <w:r>
        <w:rPr/>
        <w:t>⢻</w:t>
      </w:r>
      <w:r>
        <w:rPr/>
        <w:t>䶮橲</w:t>
      </w:r>
      <w:r>
        <w:rPr/>
        <w:t>ⱋ</w:t>
      </w:r>
      <w:r>
        <w:rPr/>
        <w:t>破䡗兂癠㔷깹だ㵡⌸淂칦䄭䨮걘硶危琊쎩䑆幊䘨眽塯㏂ꍧ祕敫㝃䌺泂</w:t>
      </w:r>
      <w:r>
        <w:rPr/>
        <w:t>ⱄ</w:t>
      </w:r>
      <w:r>
        <w:rPr/>
        <w:t>佌啭扯噌㩮碵椷쉬槂幀彑漫⑸쉍䅷幇復</w:t>
      </w:r>
      <w:r>
        <w:rPr/>
        <w:t>ꤪ</w:t>
      </w:r>
      <w:r>
        <w:rPr/>
        <w:t>厣爪浯娫䄩杷歗呷瓃啭琩㍓繵扲녱繘歹擂㧂戺揂⑓䔴䝬</w:t>
      </w:r>
      <w:r>
        <w:rPr/>
        <w:t>ꤽ</w:t>
      </w:r>
      <w:r>
        <w:rPr/>
        <w:t>纡쉓剗摩塱幰㩀㝭⪣溿橬氰╠숱硔㭖挶幨⬨䝈⏂祱䱬瑇㌨帻ꍗ⧂㌻煉썠⭣嘪乂ㅉ⵪썌♐㍱㥷帶깇⽬㢿㝇</w:t>
      </w:r>
      <w:r>
        <w:rPr/>
        <w:t>ꤦ</w:t>
      </w:r>
      <w:r>
        <w:rPr/>
        <w:t>숭牤</w:t>
      </w:r>
      <w:r>
        <w:rPr/>
        <w:t>ⷂ</w:t>
      </w:r>
      <w:r>
        <w:rPr/>
        <w:t>纣딯숩爫┭츰廂轑癥⑫⹠ヂ</w:t>
      </w:r>
      <w:r>
        <w:rPr/>
        <w:t>ⱡ</w:t>
      </w:r>
      <w:r>
        <w:rPr/>
        <w:t>泃窮䈪숪쌪</w:t>
      </w:r>
      <w:r>
        <w:rPr/>
        <w:t>ⰵ</w:t>
      </w:r>
      <w:r>
        <w:rPr/>
        <w:t>係昳曂땯숥䠪乘쉮䭔䱴숭凍瘤乏惂Ⓜ柂癹촺</w:t>
      </w:r>
      <w:r>
        <w:rPr/>
        <w:t>ꥆ</w:t>
      </w:r>
      <w:r>
        <w:rPr/>
        <w:t>쉰⍏䚘䤶숽檩䴽쵸瑟埂畭ぐ札㭖Ⓜ䕆䆱싂伵</w:t>
      </w:r>
      <w:r>
        <w:rPr/>
        <w:t>꧂</w:t>
      </w:r>
      <w:r>
        <w:rPr/>
        <w:t>㉃祁㔹㣂⹒囂㣂ꅒ⩒⾏⹁싂숤怷㩐ㄵ礪爻Ⓧ쉃</w:t>
      </w:r>
      <w:r>
        <w:rPr/>
        <w:t>ꥌ</w:t>
      </w:r>
      <w:r>
        <w:rPr/>
        <w:t>穥쉮夣쉗싂</w:t>
      </w:r>
      <w:r>
        <w:rPr/>
        <w:t>⢬</w:t>
      </w:r>
      <w:r>
        <w:rPr/>
        <w:t>䡪뽓땒䱰䣂㉞桏㵶⽷乫쉶呰싂믂働怳縪쵑敇晳㚥娪楹侻䑥㙵儮䔯㵒礻惂杯ㆩ⏃뭐䄬洨顱䤻쉢</w:t>
      </w:r>
      <w:r>
        <w:rPr/>
        <w:t>ꔺ</w:t>
      </w:r>
      <w:r>
        <w:rPr/>
        <w:t>땄稯瑤癘噱슡匫ꥣ潋ㆥ㔩ꍦ㤬숺礸摪</w:t>
      </w:r>
      <w:r>
        <w:rPr/>
        <w:t>ⲩ</w:t>
      </w:r>
      <w:r>
        <w:rPr/>
        <w:t>妩湂乢㉕汮䫂♨䲣奁嗂䫍濂摦䠥熻㟂係㔩녑⾬ㆣ愱慾旎洨넫ㅧ䥹뭘义灱땋⤱卣썡煉济䌻攥</w:t>
      </w:r>
      <w:r>
        <w:rPr/>
        <w:t>ꕎ</w:t>
      </w:r>
      <w:r>
        <w:rPr/>
        <w:t>癟䝙꧎깭娪ꅾ灌㣂⩰玬煪⑾呪奠㉑佔厮祱典녉敱㙧䵫癐껂싂ꥦ</w:t>
      </w:r>
      <w:r>
        <w:rPr/>
        <w:t>ꗂ</w:t>
      </w:r>
      <w:r>
        <w:rPr/>
        <w:t>奯ㅮ敔瓂싂悡⬲</w:t>
      </w:r>
      <w:r>
        <w:rPr/>
        <w:t>ꗂ</w:t>
      </w:r>
      <w:r>
        <w:rPr/>
        <w:t>䡶⨸쉌⑺䱘琺㩸쵙獗⭦숷刷쵌╨</w:t>
      </w:r>
      <w:r>
        <w:rPr/>
        <w:t>ⰹ</w:t>
      </w:r>
      <w:r>
        <w:rPr/>
        <w:t>书쉨洫녫䕋颱⸽㡹挵뽁牟㤳〣</w:t>
      </w:r>
      <w:r>
        <w:rPr/>
        <w:t>ⱅ</w:t>
      </w:r>
      <w:r>
        <w:rPr/>
        <w:t>噷쉤㝊灚쉍㘪</w:t>
      </w:r>
      <w:r>
        <w:rPr/>
        <w:t>꧂</w:t>
      </w:r>
      <w:r>
        <w:rPr/>
        <w:t>㔲⹨児㡊쉱</w:t>
      </w:r>
      <w:r>
        <w:rPr/>
        <w:t>ꥊ</w:t>
      </w:r>
      <w:r>
        <w:rPr/>
        <w:t>揂ぇ迃扯䅏䠦㕰夲ꥨ奪䁷半焯㫂睏唲亏㦡慷䍈䝅뽮㭊摖繨㣂濂뭰甴乁뗂僂㝊</w:t>
      </w:r>
      <w:r>
        <w:rPr/>
        <w:t>ꥇ⨣</w:t>
      </w:r>
      <w:r>
        <w:rPr/>
        <w:t>䚻떮캻╣쉞乺㊿溩飂숨㬻畗慏懂䍱캣繺顳忂숤䱔㔹㇂焮奲쉐睟瑥⩬僂</w:t>
      </w:r>
      <w:r>
        <w:rPr/>
        <w:t>꧂</w:t>
      </w:r>
      <w:r>
        <w:rPr/>
        <w:t>䳂㘷싂牟坺㕗썵땶橇䌷ꍓ弻</w:t>
      </w:r>
      <w:r>
        <w:rPr/>
        <w:t>⡥</w:t>
      </w:r>
      <w:r>
        <w:rPr/>
        <w:t>싂쉁噟썎땭儥슏扌㵅걯숽</w:t>
      </w:r>
      <w:r>
        <w:rPr/>
        <w:t>ꕕ</w:t>
      </w:r>
      <w:r>
        <w:rPr/>
        <w:t>夯啈癢捓患㥅坓⍂⨪匷倸␽쉳䡶湋䧃싂뮻囂獡側䯂纥곍㕰㉪奨㘺뭅䑂䧂剚</w:t>
      </w:r>
      <w:r>
        <w:rPr/>
        <w:t>ꔰ</w:t>
      </w:r>
      <w:r>
        <w:rPr/>
        <w:t>棂ꍲ䫂슮皣敍䪩焨柂獥㷂埃僂ꥧ夨栬슻垡뽎䔊ꥦ</w:t>
      </w:r>
      <w:r>
        <w:rPr/>
        <w:t>ⵅ</w:t>
      </w:r>
      <w:r>
        <w:rPr/>
        <w:t>㈣␫夭┴</w:t>
      </w:r>
      <w:r>
        <w:rPr/>
        <w:t>ⴻ</w:t>
      </w:r>
      <w:r>
        <w:rPr/>
        <w:t>儲剶㥏晎兏</w:t>
      </w:r>
      <w:r>
        <w:rPr/>
        <w:t>ꕭ</w:t>
      </w:r>
      <w:r>
        <w:rPr/>
        <w:t>갵瘥숵桗夯㝷慗㍕版䎡㑀⯂穷숥煵漪</w:t>
      </w:r>
      <w:r>
        <w:rPr/>
        <w:t>ꔻ</w:t>
      </w:r>
      <w:r>
        <w:rPr/>
        <w:t>쵥䱷焣獙顥噦⑱甮䌥轢は䷂슻挷㘴⩲縵㤻禵冩</w:t>
      </w:r>
      <w:r>
        <w:rPr/>
        <w:t>ⱥ</w:t>
      </w:r>
      <w:r>
        <w:rPr/>
        <w:t>싂䧍㫎猲嫂䃂繄</w:t>
      </w:r>
      <w:r>
        <w:rPr/>
        <w:t>꥓</w:t>
      </w:r>
      <w:r>
        <w:rPr/>
        <w:t>橷㙮ㅈ佩湞䙮䐳塊쉊徻뭍睆䱺ꇂ쌳녾䥗▻⑞㎣䘪咣쉸걘潕㭇</w:t>
      </w:r>
      <w:r>
        <w:rPr/>
        <w:t>ꕌ</w:t>
      </w:r>
      <w:r>
        <w:rPr/>
        <w:t>朩桘晉䬹숲䭲係硭쉺꥗㵡⯂㴶㈺剁唱㩾卷썎㭇歳桹䀰쉐あ恄</w:t>
      </w:r>
      <w:r>
        <w:rPr/>
        <w:t>ꤷ</w:t>
      </w:r>
      <w:r>
        <w:rPr/>
        <w:t>췎扇秎漲㨣</w:t>
      </w:r>
      <w:r>
        <w:rPr/>
        <w:t>⣍</w:t>
      </w:r>
      <w:r>
        <w:rPr/>
        <w:t>䁺㒡䯂䉋쵱煦깧礫㐪䧂奞깟曂楈硬兊洺묫捅䱢佫⑃㍋쉰晡</w:t>
      </w:r>
      <w:r>
        <w:rPr/>
        <w:t>ⱨⰵ</w:t>
      </w:r>
      <w:r>
        <w:rPr/>
        <w:t>㖮癵䅕⍄떱歩辵轳纡秎坠悬稶⪩㒏땁瑄㊣쵡橸䩇橐嚣쉸喻框ꥺ㠴榣稪슏䟂쉚摈烍欬颮㌪㦮煔砳싂␶☵㌴⹥慙䥸潪ꆿ卍呣써颩瑤爹挶ㅵ♑獈䁒㍠깥坨䈵ꥷ娸䜸慂</w:t>
      </w:r>
      <w:r>
        <w:rPr/>
        <w:t>ꔽ</w:t>
      </w:r>
      <w:r>
        <w:rPr/>
        <w:t>㄰╣歳填슩㍯喡䕏癒塵♧琳䡯䔥⑃䥭╂숤싂扦畞䩊쉄</w:t>
      </w:r>
      <w:r>
        <w:rPr/>
        <w:t>Ⳃ⹤</w:t>
      </w:r>
      <w:r>
        <w:rPr/>
        <w:t>彅䑧䱢딻ꅫ䌷浮⩹뼻ꥯ㍂晪㥳恱싂ꥥ뽑⽣㶣녑㤻䀻佌㇂㘬樶縨쉴쉥樫攫</w:t>
      </w:r>
      <w:r>
        <w:rPr/>
        <w:t>⠸</w:t>
      </w:r>
      <w:r>
        <w:rPr/>
        <w:t>嘺眱⿂潱溮ꥰ㏍凂䃂榘櫂先뇂撿奃潀쌸넨浸䥃슮晕睗䤷</w:t>
      </w:r>
      <w:r>
        <w:rPr/>
        <w:t>ꕳ꧂</w:t>
      </w:r>
      <w:r>
        <w:rPr/>
        <w:t>뭥䍕焫䝢쉺⬰䭠</w:t>
      </w:r>
      <w:r>
        <w:rPr/>
        <w:t>⠤</w:t>
      </w:r>
      <w:r>
        <w:rPr/>
        <w:t>츥㌩牂䁖瘺♓桋䍹딻⩑⥺坟匸砪睩债敔橣쵞㙨◂䎏ㅘ䝃⩲瘤愮沮弴牳</w:t>
      </w:r>
      <w:r>
        <w:rPr/>
        <w:t>ꖩ</w:t>
      </w:r>
      <w:r>
        <w:rPr/>
        <w:t>挱䵺懂뮩欨⤵갽㠽㮏䅢㶻숺恧狂䲮쉣伳竂兗呰숮⚏㩫晱偷슻䍅뭰䘸㕇轌味䅄畕</w:t>
      </w:r>
      <w:r>
        <w:rPr/>
        <w:t>Ⱚ</w:t>
      </w:r>
      <w:r>
        <w:rPr/>
        <w:t>淎⥧䵞浉啐燂</w:t>
      </w:r>
      <w:r>
        <w:rPr/>
        <w:t>ꦩ</w:t>
      </w:r>
      <w:r>
        <w:rPr/>
        <w:t>禣嘳⭐ꥯ卞뽺溱쉟垘先䵸쉓乁䨥</w:t>
      </w:r>
      <w:r>
        <w:rPr/>
        <w:t>ꖻ</w:t>
      </w:r>
      <w:r>
        <w:rPr/>
        <w:t>䥓ꏂ縸쉲轪䶩</w:t>
      </w:r>
      <w:r>
        <w:rPr/>
        <w:t>ꕵ</w:t>
      </w:r>
      <w:r>
        <w:rPr/>
        <w:t>䝪䡗䝳㩍恪娮治夺⩂坶겻䑧晴畈呪ꅺꍎ氰슥輽氪쵑渹묭窏昸漳</w:t>
      </w:r>
      <w:r>
        <w:rPr/>
        <w:t>Ⳃ</w:t>
      </w:r>
      <w:r>
        <w:rPr/>
        <w:t>歬留噲ꅁ灳⽙</w:t>
      </w:r>
      <w:r>
        <w:rPr/>
        <w:t>ⴱ</w:t>
      </w:r>
      <w:r>
        <w:rPr/>
        <w:t>䭐つ偀䥬땰숦権⌷㭬欦⩸뗎呏彆㔴䣂쵾浏渱兣㔭㩅穂㋃습</w:t>
      </w:r>
      <w:r>
        <w:rPr/>
        <w:t>⢮</w:t>
      </w:r>
      <w:r>
        <w:rPr/>
        <w:t>䠻⤶㇂䒘䈨癸哂博㍶쉶佤㪣瀤卪硫囂⫂繟Ⓜ⩫</w:t>
      </w:r>
      <w:r>
        <w:rPr/>
        <w:t>꥟</w:t>
      </w:r>
      <w:r>
        <w:rPr/>
        <w:t>쉘㩒䡷城唶⪣ꄶ걐儬긥⵵焪煬䁁츷䀥晞䐦㤫睠슩╵ꎱ沮䕉縱愳</w:t>
      </w:r>
      <w:r>
        <w:rPr/>
        <w:t>ꤊ</w:t>
      </w:r>
      <w:r>
        <w:rPr/>
        <w:t>㵚㙃幖</w:t>
      </w:r>
      <w:r>
        <w:rPr/>
        <w:t>ꔲ</w:t>
      </w:r>
      <w:r>
        <w:rPr/>
        <w:t>扩夲湆儭䕞⨦坠</w:t>
      </w:r>
      <w:r>
        <w:rPr/>
        <w:t>⠹</w:t>
      </w:r>
      <w:r>
        <w:rPr/>
        <w:t>䑾佃潪⑂䔬㵱걚奃㕮⥫頶꺱뽙㵖쏂婮</w:t>
      </w:r>
      <w:r>
        <w:rPr/>
        <w:t>꤭</w:t>
      </w:r>
      <w:r>
        <w:rPr/>
        <w:t>睵⩷垘쉌컂딺䎩㡋⥟◂썉썸唣娻瑱呣兠䭾䬨⹍䕗슩ヂ⮩頮盂䵱䅆卷䦩ꅡ㣂眦ꥥ䭇奵㍪♋⯂潡⮥淂㬫㙀숯䁊</w:t>
      </w:r>
      <w:r>
        <w:rPr/>
        <w:t>ⵆ</w:t>
      </w:r>
      <w:r>
        <w:rPr/>
        <w:t>枮瓂䵕촦</w:t>
      </w:r>
      <w:r>
        <w:rPr/>
        <w:t>ꤣ</w:t>
      </w:r>
      <w:r>
        <w:rPr/>
        <w:t>瘭咮깥슣</w:t>
      </w:r>
      <w:r>
        <w:rPr/>
        <w:t>ꥈ</w:t>
      </w:r>
      <w:r>
        <w:rPr/>
        <w:t>氭姂縥쉀⑚㑌䕚乄쉱冮딥輽畵欪手湢꺩ꥣ頬㈪㛂쉡</w:t>
      </w:r>
      <w:r>
        <w:rPr/>
        <w:t>ꕂ</w:t>
      </w:r>
      <w:r>
        <w:rPr/>
        <w:t>䌤汓걸</w:t>
      </w:r>
      <w:r>
        <w:rPr/>
        <w:t>Ⳃ</w:t>
      </w:r>
      <w:r>
        <w:rPr/>
        <w:t>係猳僂⎡㍑걞⻂浖䟂㝇䩘劥⥒쉃乤쉟恥䫂㏎恷ㆣ</w:t>
      </w:r>
      <w:r>
        <w:rPr/>
        <w:t>꧂꤬</w:t>
      </w:r>
      <w:r>
        <w:rPr/>
        <w:t>炵迂㝮쏂</w:t>
      </w:r>
      <w:r>
        <w:rPr/>
        <w:t>ⱅ</w:t>
      </w:r>
      <w:r>
        <w:rPr/>
        <w:t>凂樳䃂ま焩☯倬獓숦洭ォ䝫步⩥硊顈敱㩧쉰쉰夻䉇档杹㢘</w:t>
      </w:r>
      <w:r>
        <w:rPr/>
        <w:t>꧂</w:t>
      </w:r>
      <w:r>
        <w:rPr/>
        <w:t>欥䩷匪쉁轄拂슏⤺쎡䈺掬츸䊥䡹쉪櫂恟뮩츱灗眹</w:t>
      </w:r>
      <w:r>
        <w:rPr/>
        <w:t>⠹</w:t>
      </w:r>
      <w:r>
        <w:rPr/>
        <w:t>抡㕥</w:t>
      </w:r>
      <w:r>
        <w:rPr/>
        <w:t>ⵟ</w:t>
      </w:r>
      <w:r>
        <w:rPr/>
        <w:t>楱煀㡎쉒濎帪숰</w:t>
      </w:r>
      <w:r>
        <w:rPr/>
        <w:t>⡕</w:t>
      </w:r>
      <w:r>
        <w:rPr/>
        <w:t>彶楙公轧娮</w:t>
      </w:r>
      <w:r>
        <w:rPr/>
        <w:t>꧂</w:t>
      </w:r>
      <w:r>
        <w:rPr/>
        <w:t>⽘쉬旂祤싂輯獖拂灎쉉徱禵止硑凂剨㡱ꅫ畯澣㕳䁸묽숬櫂渦禘</w:t>
      </w:r>
      <w:r>
        <w:rPr/>
        <w:t>⡤</w:t>
      </w:r>
      <w:r>
        <w:rPr/>
        <w:t>湐㍳㤥곂彙匩⿂頺䠻䕙牕䌭眻㡕ㆮ싂眰妿楘䲻췂彎穂◍㬶剹婭拃桮摞繊쉊䙡쉙佐䩅䥬燂嘻瘪䝌⍧깬百柍奰棂牡桱吻狂癦嫂╃ꥸ㌪䁟瘵䬰숣松䗂曂ꅪ戣䲏䥍ꇂ⥉㍠뽢彐桁夣⬲徿ꍁ倪䕂썈晆凂癤圤松浺祆嗂뭫㡡</w:t>
      </w:r>
      <w:r>
        <w:rPr/>
        <w:t>ꕋ</w:t>
      </w:r>
      <w:r>
        <w:rPr/>
        <w:t>柂柂䇂桰쵧䘤䠳⸥</w:t>
      </w:r>
      <w:r>
        <w:rPr/>
        <w:t>ꦘ</w:t>
      </w:r>
      <w:r>
        <w:rPr/>
        <w:t>啉䘩憥습䄣䏂䜭䉩쉪⯂栬</w:t>
      </w:r>
      <w:r>
        <w:rPr/>
        <w:t>ⵍ</w:t>
      </w:r>
      <w:r>
        <w:rPr/>
        <w:t>츸歓䃂烂摞敦췂</w:t>
      </w:r>
      <w:r>
        <w:rPr/>
        <w:t>Ɽ</w:t>
      </w:r>
      <w:r>
        <w:rPr/>
        <w:t>噀敂⍾ぷ晈惂묬䚻숵</w:t>
      </w:r>
      <w:r>
        <w:rPr/>
        <w:t>ꔽ</w:t>
      </w:r>
      <w:r>
        <w:rPr/>
        <w:t>㝤彅䑓嚩晆㘬祋汃㍬䞩偖捪ꇂ╋뭠沥</w:t>
      </w:r>
      <w:r>
        <w:rPr/>
        <w:t>ꦥ</w:t>
      </w:r>
      <w:r>
        <w:rPr/>
        <w:t>祧啮䱯ꅕ强☮䡥杮㵷瘱ꅤ㭑橔㉌ꥢ뇂汤츽䡅ꥧ烂息噵</w:t>
      </w:r>
      <w:r>
        <w:rPr/>
        <w:t>ⵉ</w:t>
      </w:r>
      <w:r>
        <w:rPr/>
        <w:t>炥刻摑癆䓂숤㕕睙촩⧂敵딳䩈畊숪祭皬幗䮬佥⿎㉯숳氳頺䤷㌻欪⦏慲界䠳╬歳딻䩢䫂䇂稰奺爨煴旂帽</w:t>
      </w:r>
      <w:r>
        <w:rPr/>
        <w:t>ⵖ</w:t>
      </w:r>
      <w:r>
        <w:rPr/>
        <w:t>慸瓂㈥뿂츴墵䝊䰤獓縴潪╍兞䀸垣㩮㐷䩈啹䫎㙴䤳䉩</w:t>
      </w:r>
      <w:r>
        <w:rPr/>
        <w:t>Ⳃ</w:t>
      </w:r>
      <w:r>
        <w:rPr/>
        <w:t>쉁ꌦ浅슘⩐⽆뇂浔敨䙍䀷轘匲㝟⽤♸塋顯㐥䆱땞䟎偩轺䩬䍃숫轫䩫숻숭ꎡ䭢执毂숴㷍愊太⦬㪏掮⨷千慤殱升⵴슣樳涏㴫煒䓂쉲焬伽䌦淂敊㉢犬㍊収竂뭚⛂싂䢣㦱㬤㓎</w:t>
      </w:r>
      <w:r>
        <w:rPr/>
        <w:t>⡧</w:t>
      </w:r>
      <w:r>
        <w:rPr/>
        <w:t>檻周项獣捚㝱癒僂椬爲䐴桄䣃斏㈷◂縭亡烂㌲绂</w:t>
      </w:r>
      <w:r>
        <w:rPr/>
        <w:t>Ⱚ</w:t>
      </w:r>
      <w:r>
        <w:rPr/>
        <w:t>㥂썬♋敷⭚쉉</w:t>
      </w:r>
      <w:r>
        <w:rPr/>
        <w:t>⠩</w:t>
      </w:r>
      <w:r>
        <w:rPr/>
        <w:t>쉙㘭숭匴㈨㵟䥣火ꄬ挶</w:t>
      </w:r>
      <w:r>
        <w:rPr/>
        <w:t>⡣</w:t>
      </w:r>
      <w:r>
        <w:rPr/>
        <w:t>幮╵滂礯숽</w:t>
      </w:r>
      <w:r>
        <w:rPr/>
        <w:t>Ⳃ</w:t>
      </w:r>
      <w:r>
        <w:rPr/>
        <w:t>滂䚏쉀ꍥ</w:t>
      </w:r>
      <w:r>
        <w:rPr/>
        <w:t>ꤻ</w:t>
      </w:r>
      <w:r>
        <w:rPr/>
        <w:t>楨쉃⪮䂵䱩</w:t>
      </w:r>
      <w:r>
        <w:rPr/>
        <w:t>ꤨ</w:t>
      </w:r>
      <w:r>
        <w:rPr/>
        <w:t>棂䊏晟㞩纬䡤焹䍌⹑뽬곂榵䱡眮瑦圤瞿漴⹟䙹䉤㥉唨⹎㋂扒㩠ざ㵅旂⿂䍾擂</w:t>
      </w:r>
      <w:r>
        <w:rPr/>
        <w:t>ꤱ</w:t>
      </w:r>
      <w:r>
        <w:rPr/>
        <w:t>眸䱹㑃</w:t>
      </w:r>
      <w:r>
        <w:rPr/>
        <w:t>ꥀ</w:t>
      </w:r>
      <w:r>
        <w:rPr/>
        <w:t>걨㊩坟彀堬</w:t>
      </w:r>
      <w:r>
        <w:rPr/>
        <w:t>⢩</w:t>
      </w:r>
      <w:r>
        <w:rPr/>
        <w:t>뼭摩飂㠱神業摅渰䰭숫瀹슩⸨습弲쉰睌쉺쉰숯뿂村⸮惂祫쉉싍䛂⹍栣ひ桇䀺</w:t>
      </w:r>
      <w:r>
        <w:rPr/>
        <w:t>⠲ⲻ</w:t>
      </w:r>
      <w:r>
        <w:rPr/>
        <w:t>杳ꥡ걕䤶洫㍯歑渳걉䍯갣壂曂縯奄⩄䄳숸</w:t>
      </w:r>
      <w:r>
        <w:rPr/>
        <w:t>ꗍ</w:t>
      </w:r>
      <w:r>
        <w:rPr/>
        <w:t>㠸䝆本</w:t>
      </w:r>
      <w:r>
        <w:rPr/>
        <w:t>ⱎ</w:t>
      </w:r>
      <w:r>
        <w:rPr/>
        <w:t>숣䁮까䠷晤䨸琪甤㐲〯䯂슣䯂睅㝌⿂♾恈坕</w:t>
      </w:r>
      <w:r>
        <w:rPr/>
        <w:t>ꕴ</w:t>
      </w:r>
      <w:r>
        <w:rPr/>
        <w:t>㚘䶻䕧⩉珂灘쉘ꌩ扩㥡쉮⮩愻쉕便搹䵤䩃恒佀䨪橥盂⸻슬╃깆㑏硁숰䝘⭩䌩硌椬輩千庩睊썟㙐㠱⦱⩏坲呎썑圯彸</w:t>
      </w:r>
      <w:r>
        <w:rPr/>
        <w:t>ⲵ</w:t>
      </w:r>
      <w:r>
        <w:rPr/>
        <w:t>슏弭洵游</w:t>
      </w:r>
      <w:r>
        <w:rPr/>
        <w:t>Ⱜ</w:t>
      </w:r>
      <w:r>
        <w:rPr/>
        <w:t>䥸⥎吮吷碩穪숱⸮</w:t>
      </w:r>
      <w:r>
        <w:rPr/>
        <w:t>ⱔ⍠</w:t>
      </w:r>
      <w:r>
        <w:rPr/>
        <w:t>뽢㞘晷</w:t>
      </w:r>
      <w:r>
        <w:rPr/>
        <w:t>ⷂ</w:t>
      </w:r>
      <w:r>
        <w:rPr/>
        <w:t>䆣彨硌䁧瑃⸰㤶昩呕乐睩⨮쉩</w:t>
      </w:r>
      <w:r>
        <w:rPr/>
        <w:t>⢩⫂⭣</w:t>
      </w:r>
      <w:r>
        <w:rPr/>
        <w:t>㩮仂瀲겡瘵迍⥞㋂</w:t>
      </w:r>
      <w:r>
        <w:rPr/>
        <w:t>⡔</w:t>
      </w:r>
      <w:r>
        <w:rPr/>
        <w:t>쵰癫偹橪숪䏂あ⽱</w:t>
      </w:r>
      <w:r>
        <w:rPr/>
        <w:t>ꕨⓂ</w:t>
      </w:r>
      <w:r>
        <w:rPr/>
        <w:t>슮⒡な䯂넲䩺䞥䑭ꅂ槂㑑썥畲瑰䁾硙渭㥣湣制夰焩슻昻㭎噆슥䳍뇂瘪ꆘ琭偕쵠쉬瑾墵깴穥匦䕪灏㝧㴶㡾⽚䪿书</w:t>
      </w:r>
      <w:r>
        <w:rPr/>
        <w:t>ⵄ</w:t>
      </w:r>
      <w:r>
        <w:rPr/>
        <w:t>숯凎塨㨱畷땊樻ꍵ䕤弮䘮畱䔹枬갴숳偳係䋃礩⍅ꍔ㔩婾穓䮡唸䪮剴拂츩杭湰⥈灧䗂꥖喿ꏂ䀥繭</w:t>
      </w:r>
      <w:r>
        <w:rPr/>
        <w:t>ꦬ</w:t>
      </w:r>
      <w:r>
        <w:rPr/>
        <w:t>淎쉯숪眩灤丩ꥸ旎繸摔䑟㒡㇂畆顦㑎坙摰䅢ㄹ廂晔攮姎</w:t>
      </w:r>
      <w:r>
        <w:rPr/>
        <w:t>ꕴ</w:t>
      </w:r>
      <w:r>
        <w:rPr/>
        <w:t>灲깳䑪唬싃</w:t>
      </w:r>
      <w:r>
        <w:rPr/>
        <w:t>ⴽ</w:t>
      </w:r>
      <w:r>
        <w:rPr/>
        <w:t>剁</w:t>
      </w:r>
      <w:r>
        <w:rPr/>
        <w:t>⠻</w:t>
      </w:r>
      <w:r>
        <w:rPr/>
        <w:t>쉞䕄</w:t>
      </w:r>
      <w:r>
        <w:rPr/>
        <w:t>Ⱙ⩪</w:t>
      </w:r>
      <w:r>
        <w:rPr/>
        <w:t>䵴㕢䩌煲䩁搨眬숯琤桲⸹㉦䅥が炱䁌䅐元妩扗湫</w:t>
      </w:r>
      <w:r>
        <w:rPr/>
        <w:t>⡷⩐</w:t>
      </w:r>
      <w:r>
        <w:rPr/>
        <w:t>깦嗂䅠깴晡橔㓂帯䭌摅涵㊩䅤䉉歒偈繮眻</w:t>
      </w:r>
      <w:r>
        <w:rPr/>
        <w:t>ꕘ</w:t>
      </w:r>
      <w:r>
        <w:rPr/>
        <w:t>摢䥖㭠⪻烂暡恤磂⤤卸䣂㶮⫂慢甭顗轮奕㉘娳婪䋂</w:t>
      </w:r>
      <w:r>
        <w:rPr/>
        <w:t>ⱪ</w:t>
      </w:r>
      <w:r>
        <w:rPr/>
        <w:t>礊畮⹇싂迂硎湯</w:t>
      </w:r>
      <w:r>
        <w:rPr/>
        <w:t>⣂</w:t>
      </w:r>
      <w:r>
        <w:rPr/>
        <w:t>穙瑁쉩毃烂䌻匯㙨疩䑺</w:t>
      </w:r>
      <w:r>
        <w:rPr/>
        <w:t>ꦬ</w:t>
      </w:r>
      <w:r>
        <w:rPr/>
        <w:t>쉾䠣坒䃂扃沏㝪捬뭰♘뽎欻뽮䡶썤ㅧ涡</w:t>
      </w:r>
      <w:r>
        <w:rPr/>
        <w:t>ⶩ</w:t>
      </w:r>
      <w:r>
        <w:rPr/>
        <w:t>쉦⛂灶疵塇㥧捙项슘䑘瑒祅氤瑖䉲䝸Ⓜ樰商秂慡⍓㊩</w:t>
      </w:r>
      <w:r>
        <w:rPr/>
        <w:t>⡐</w:t>
      </w:r>
      <w:r>
        <w:rPr/>
        <w:t>甹</w:t>
      </w:r>
      <w:r>
        <w:rPr/>
        <w:t>⡑</w:t>
      </w:r>
      <w:r>
        <w:rPr/>
        <w:t>兖슥涵氰䎮㮬潹噰슡䭱厣䉠敞㡄批䭩䡓瞱녈溩깣线佦挶䕤쉖쉥辘쉘걔싂〻┫刺⍁煞煴</w:t>
      </w:r>
      <w:r>
        <w:rPr/>
        <w:t>ⱕ</w:t>
      </w:r>
      <w:r>
        <w:rPr/>
        <w:t>⺵疬껍</w:t>
      </w:r>
      <w:r>
        <w:rPr/>
        <w:t>ꦡ</w:t>
      </w:r>
      <w:r>
        <w:rPr/>
        <w:t>彔䭡썖ꅲ꥖晑桷쵔⩳㡴숫頲㌰枘啕氪㙌䀳촬愯呖稴꤮憥䉍偏乑</w:t>
      </w:r>
      <w:r>
        <w:rPr/>
        <w:t>꧂</w:t>
      </w:r>
      <w:r>
        <w:rPr/>
        <w:t>ㅕ</w:t>
      </w:r>
      <w:r>
        <w:rPr/>
        <w:t>ꦘ⏂</w:t>
      </w:r>
      <w:r>
        <w:rPr/>
        <w:t>璿摭剺썉썴昽㗂帴䫍╰䜥뽦쉚撣恇塙䪮䧂泃潩䭙喩瞿焺獋⍗㡥娽⎡用氯ㅓ㑵㨪㍰猭깉愯浟䔹䤷㌻ㅀ쵥ㅊ䗎䄵湆敊⽷㬩ꆵ杳䔣⩩㙩䝭ㄦ䛂㴸係县</w:t>
      </w:r>
      <w:r>
        <w:rPr/>
        <w:t>ⵞ</w:t>
      </w:r>
      <w:r>
        <w:rPr/>
        <w:t>亥</w:t>
      </w:r>
      <w:r>
        <w:rPr/>
        <w:t>ꤺ</w:t>
      </w:r>
      <w:r>
        <w:rPr/>
        <w:t>歃咥繀Ⓜ䅃顾㇂㪱㩐佌嘪땍</w:t>
      </w:r>
      <w:r>
        <w:rPr/>
        <w:t>Ⱜ</w:t>
      </w:r>
      <w:r>
        <w:rPr/>
        <w:t>㝢</w:t>
      </w:r>
      <w:r>
        <w:rPr/>
        <w:t>ꕣ</w:t>
      </w:r>
      <w:r>
        <w:rPr/>
        <w:t>柂〸슮硯癍剦绂⹚⥙䱉恟楶擂幩䉱欻쉡轡꤮쉾䅡硙瑢搦㬵湺洤⑙쵨䣂슱䛂썀⥅扺</w:t>
      </w:r>
      <w:r>
        <w:rPr/>
        <w:t>ꔽ</w:t>
      </w:r>
      <w:r>
        <w:rPr/>
        <w:t>꺮啫䤯ㅩ슣쏂쉑쉲娷㤥㊬⯂噴癚矍ꄣ쉦䢏⑁䘱䝤轣㩖ㅯ㇂父匩㥦쉧䰦</w:t>
      </w:r>
      <w:r>
        <w:rPr/>
        <w:t>ⰻⱠ</w:t>
      </w:r>
      <w:r>
        <w:rPr/>
        <w:t>䭣獬䶻</w:t>
      </w:r>
      <w:r>
        <w:rPr/>
        <w:t>ꦣꕆ</w:t>
      </w:r>
      <w:r>
        <w:rPr/>
        <w:t>猽쉋⥳㕄瑌㜦␹嚱⩕</w:t>
      </w:r>
      <w:r>
        <w:rPr/>
        <w:t>⡱</w:t>
      </w:r>
      <w:r>
        <w:rPr/>
        <w:t>坬弣겡㭣䈽ꥪ㇍嗎⪥敩숩儭兀갪壂㭌䁓</w:t>
      </w:r>
      <w:r>
        <w:rPr/>
        <w:t>ꕈ</w:t>
      </w:r>
      <w:r>
        <w:rPr/>
        <w:t>뽙燂</w:t>
      </w:r>
      <w:r>
        <w:rPr/>
        <w:t>ꤺ</w:t>
      </w:r>
      <w:r>
        <w:rPr/>
        <w:t>䔱㡍숱汏眸歴䥡㤺彌敯쉅淂噅槂숴兙䀸㊣㏂楏儫樸⍺⌴场㪡㌥⒣啯㡃䐳㌰嘹㓂</w:t>
      </w:r>
      <w:r>
        <w:rPr/>
        <w:t>ꦵ</w:t>
      </w:r>
      <w:r>
        <w:rPr/>
        <w:t>橖컂䳂囎䀷㋂捅淂</w:t>
      </w:r>
      <w:r>
        <w:rPr/>
        <w:t>ꕮ</w:t>
      </w:r>
      <w:r>
        <w:rPr/>
        <w:t>盎⹒帳⸲</w:t>
      </w:r>
      <w:r>
        <w:rPr/>
        <w:t>ꤴ</w:t>
      </w:r>
      <w:r>
        <w:rPr/>
        <w:t>歩䥆唫䀳焥숴</w:t>
      </w:r>
      <w:r>
        <w:rPr/>
        <w:t>ꥐ</w:t>
      </w:r>
      <w:r>
        <w:rPr/>
        <w:t>ꍗ㢩㙏条쉔凂爪汆껎桾䞮㛂</w:t>
      </w:r>
      <w:r>
        <w:rPr/>
        <w:t>⠫</w:t>
      </w:r>
      <w:r>
        <w:rPr/>
        <w:t>㓎弪䅸쉊䵺捪匴穐奐硖楍値㉷䉚</w:t>
      </w:r>
      <w:r>
        <w:rPr/>
        <w:t>ꕟ</w:t>
      </w:r>
      <w:r>
        <w:rPr/>
        <w:t>曂깫㦿ㅎㄶ幅歰爽纮쉕㙫</w:t>
      </w:r>
      <w:r>
        <w:rPr/>
        <w:t>ꕗ</w:t>
      </w:r>
      <w:r>
        <w:rPr/>
        <w:t>捌걁晤싎畒⪱♚奞쉬䀴㠵⭺쵡⩪⩨쉅悱䘬浅</w:t>
      </w:r>
      <w:r>
        <w:rPr/>
        <w:t>ⱟ</w:t>
      </w:r>
      <w:r>
        <w:rPr/>
        <w:t>娥㌺擂䵍</w:t>
      </w:r>
      <w:r>
        <w:rPr/>
        <w:t>ꗂ</w:t>
      </w:r>
      <w:r>
        <w:rPr/>
        <w:t>⠵</w:t>
      </w:r>
      <w:r>
        <w:rPr/>
        <w:t>へ슥枿⸸숷潣畣뼤</w:t>
      </w:r>
      <w:r>
        <w:rPr/>
        <w:t>꥟</w:t>
      </w:r>
      <w:r>
        <w:rPr/>
        <w:t>縶渵䑳獸玮䤵愻哂뭺㐰瀷夹썆</w:t>
      </w:r>
      <w:r>
        <w:rPr/>
        <w:t>ⰷ</w:t>
      </w:r>
      <w:r>
        <w:rPr/>
        <w:t>儸亩Ⓧ㤴⽹숫洰╊</w:t>
      </w:r>
      <w:r>
        <w:rPr/>
        <w:t>⡲</w:t>
      </w:r>
      <w:r>
        <w:rPr/>
        <w:t>ㆡ啔䱯ꍁ愭㍰怪㘵湖歁䥧漽穉䅮䁧㠦㥔頸슘䀣呾㴨盂㥁淂畮灓ꥺ䭫썎䁌䱑걳쉒㝅⍋껂憩樊쉵䬴檘</w:t>
      </w:r>
      <w:r>
        <w:rPr/>
        <w:t>⡅</w:t>
      </w:r>
      <w:r>
        <w:rPr/>
        <w:t>녮⹨쉙䝊쉕겻⩮썬㉦倰婢㍶捤㑏搰숵㉚洦㤳숳䞥⍣椰䭹䙁䭈슘숪</w:t>
      </w:r>
      <w:r>
        <w:rPr/>
        <w:t>ꦏ␪</w:t>
      </w:r>
      <w:r>
        <w:rPr/>
        <w:t>㡂媬恏</w:t>
      </w:r>
      <w:r>
        <w:rPr/>
        <w:t>ⴻ</w:t>
      </w:r>
      <w:r>
        <w:rPr/>
        <w:t>形浕넫ꆣꍑ䅘䁨♥걦凎♤㭫⥟㌷⑅氱ꅤ畆</w:t>
      </w:r>
      <w:r>
        <w:rPr/>
        <w:t>⡫</w:t>
      </w:r>
      <w:r>
        <w:rPr/>
        <w:t>癭㐪</w:t>
      </w:r>
      <w:r>
        <w:rPr/>
        <w:t>⡀䷂</w:t>
      </w:r>
      <w:r>
        <w:rPr/>
        <w:t>わ뾘츪穎뭺㑖嗂㌲䘰槂栱䭾⌫ふ칬䖏剖㦡⹌硴奆㧂暡烂檥歲〪⺵㵠珂㕦䜭攥正礱䕱⪵浩⵩係偪㨨扪福瘸愴呬ㄬ兞慄␣忂眣焸䘩眱习氯</w:t>
      </w:r>
      <w:r>
        <w:rPr/>
        <w:t>⠭</w:t>
      </w:r>
      <w:r>
        <w:rPr/>
        <w:t>䏂穧쉶昣캘䅇╋뿂烂⿂</w:t>
      </w:r>
      <w:r>
        <w:rPr/>
        <w:t>ꤨ</w:t>
      </w:r>
      <w:r>
        <w:rPr/>
        <w:t>咵</w:t>
      </w:r>
      <w:r>
        <w:rPr/>
        <w:t>ꤤ</w:t>
      </w:r>
      <w:r>
        <w:rPr/>
        <w:t>䱆頲䉂뽋숱䵒숤晱뽮悬⩠晟に⽖㵃在㑦慈泂쵂女潍剙⑋</w:t>
      </w:r>
      <w:r>
        <w:rPr/>
        <w:t>ⱱ</w:t>
      </w:r>
      <w:r>
        <w:rPr/>
        <w:t>㛍炘쉘</w:t>
      </w:r>
      <w:r>
        <w:rPr/>
        <w:t>⢣</w:t>
      </w:r>
      <w:r>
        <w:rPr/>
        <w:t>樬쉃㦱㞱䡗䑞㣍䱸溮嫍噷飂⵷瑆쉰檡</w:t>
      </w:r>
      <w:r>
        <w:rPr/>
        <w:t>⡢</w:t>
      </w:r>
      <w:r>
        <w:rPr/>
        <w:t>쉁洰敞睯䡢뗂乫ꍓ杰辘䁅廂㵖䕎䣂쉙煾㕱쉑䕒㙢㨲佭㨰旂</w:t>
      </w:r>
      <w:r>
        <w:rPr/>
        <w:t>꧂</w:t>
      </w:r>
      <w:r>
        <w:rPr/>
        <w:t>塯</w:t>
      </w:r>
      <w:r>
        <w:rPr/>
        <w:t>ꖵ</w:t>
      </w:r>
      <w:r>
        <w:rPr/>
        <w:t>뽷㍐㡩挱磂偙㡰⩃썡</w:t>
      </w:r>
      <w:r>
        <w:rPr/>
        <w:t>ꤸ</w:t>
      </w:r>
      <w:r>
        <w:rPr/>
        <w:t>幏㴽樺㵠䧂你汹榣䚡癩䌷⭋䡘庘愤⍲뭒地睥</w:t>
      </w:r>
      <w:r>
        <w:rPr/>
        <w:t>ⴹ</w:t>
      </w:r>
      <w:r>
        <w:rPr/>
        <w:t>㭄慳</w:t>
      </w:r>
      <w:r>
        <w:rPr/>
        <w:t>ꔹ</w:t>
      </w:r>
      <w:r>
        <w:rPr/>
        <w:t>免䊵洣썎頰츸朥皵䄳泂丱⭨䙙ꍓ쉘兾亘숲┮⼬䍒桶䒩畑呈걈轱⭲ㅆ塘䑳哂⫂숩凂䌬㤴䍷⑊揂㡵䙢㐴扟爪ꌩꌩ书挮呾㡀䑑ꅃ揎䡒싂䩔㠲愻ꌰ婍쉄湹녂弰⹪</w:t>
      </w:r>
      <w:r>
        <w:rPr/>
        <w:t>ꤸ</w:t>
      </w:r>
      <w:r>
        <w:rPr/>
        <w:t>潗擂䅫皿慠걊뭀숲䂱绂썹뭹汪片棂椬戣䓂ぴ幬ꥮ熥摥꺣㙐硘⬮䅆澡㯂呺䭗칩슮⩖䍗穪</w:t>
      </w:r>
      <w:r>
        <w:rPr/>
        <w:t>ꕏ</w:t>
      </w:r>
      <w:r>
        <w:rPr/>
        <w:t>⽱䔪ぱꍌ䭔愫</w:t>
      </w:r>
      <w:r>
        <w:rPr/>
        <w:t>ꥇꕡ</w:t>
      </w:r>
      <w:r>
        <w:rPr/>
        <w:t>瑧乗</w:t>
      </w:r>
      <w:r>
        <w:rPr/>
        <w:t>ⱖ</w:t>
      </w:r>
      <w:r>
        <w:rPr/>
        <w:t>㘤滂绂墵ꄶ⨶</w:t>
      </w:r>
      <w:r>
        <w:rPr/>
        <w:t>⢥</w:t>
      </w:r>
      <w:r>
        <w:rPr/>
        <w:t>琪䙢扩場숣縵睴쉡洳收址䁮狂偗礹乐刱䍞⍖쉪츦瑵恔㡞☱㒏慅焴䙵쵆㤻䙂㪩漻ꍞ겻栣</w:t>
      </w:r>
      <w:r>
        <w:rPr/>
        <w:t>Ⱛ</w:t>
      </w:r>
      <w:r>
        <w:rPr/>
        <w:t>쉙쉣쉊슩䘰摒猬〫뿂扫쉋刪싂卲牫穪㐭</w:t>
      </w:r>
      <w:r>
        <w:rPr/>
        <w:t>ꤻ</w:t>
      </w:r>
      <w:r>
        <w:rPr/>
        <w:t>㨱숶楆曂低額</w:t>
      </w:r>
      <w:r>
        <w:rPr/>
        <w:t>ꦡ</w:t>
      </w:r>
      <w:r>
        <w:rPr/>
        <w:t>地僃瑮䱧杲⥃숲剢㘦䯂兒樴꧎ㅺ㕋曂乓뽬圬䱇䙪濂⫂潆坁潲뽚⥆䝆泂獩䑙㠮㍅烂</w:t>
      </w:r>
      <w:r>
        <w:rPr/>
        <w:t>ⱨ</w:t>
      </w:r>
      <w:r>
        <w:rPr/>
        <w:t>숰㵭⍒硡놬し</w:t>
      </w:r>
      <w:r>
        <w:rPr/>
        <w:t>⡶</w:t>
      </w:r>
      <w:r>
        <w:rPr/>
        <w:t>娲䗂╗⩞쉎걳䠭䴬䯂ꍆ圥刣弬㏂凂栭쉒輫檏浦㌭埂响洴䕖乷䑔㭞▘橋⥕ꥣꍶ㈸䙋轖潉⼦쉱䁘쉤싎搊檏䀵쉴⾏佭㭱捐歧뇂湇挶</w:t>
      </w:r>
      <w:r>
        <w:rPr/>
        <w:t>⡳⌲</w:t>
      </w:r>
      <w:r>
        <w:rPr/>
        <w:t>숦슣㢮쉍넹㷂杁깆걹⭒椳┪뗃怯䠣怯⸽䶏㛂晁劵䉡걄⑑⎡弮圪딱싂</w:t>
      </w:r>
      <w:r>
        <w:rPr/>
        <w:t>Ⱚ</w:t>
      </w:r>
      <w:r>
        <w:rPr/>
        <w:t>쉞爱쉙彂㑘轊椫䅦䍢厩䇍矂⭵儥⭁㭳쉃愱獇慅㩣뭮䑫</w:t>
      </w:r>
      <w:r>
        <w:rPr/>
        <w:t>꧂</w:t>
      </w:r>
      <w:r>
        <w:rPr/>
        <w:t>ꏂ猰㴹垱纏♕녥♢숱싂価</w:t>
      </w:r>
      <w:r>
        <w:rPr/>
        <w:t>Ⲭ</w:t>
      </w:r>
      <w:r>
        <w:rPr/>
        <w:t>㥲㩺㬬楡盂敵畁쉗秂硨扈癁숱쉅</w:t>
      </w:r>
      <w:r>
        <w:rPr/>
        <w:t>Ⱟ</w:t>
      </w:r>
      <w:r>
        <w:rPr/>
        <w:t>ㅞ犡繊杈洶쌪</w:t>
      </w:r>
      <w:r>
        <w:rPr/>
        <w:t>ꕤ</w:t>
      </w:r>
      <w:r>
        <w:rPr/>
        <w:t>劏㠴㛂䤮彶橈頲姂檥䕧⍢瑱숴䱨䋂奡쵷녭顢䝤犻꥘</w:t>
      </w:r>
      <w:r>
        <w:rPr/>
        <w:t>ⲿ</w:t>
      </w:r>
      <w:r>
        <w:rPr/>
        <w:t>汘浣쉗싎㮥쉃桒䘨滂拂䌯猶쵹干硗䁈⥣灊♀穗㋂撏쉬䡪숨쉷灭Ⓨ䩚꺏渲硥䍠盎呶㍸涘㡶썖쉐⍶扅朸婉숷柂熣</w:t>
      </w:r>
      <w:r>
        <w:rPr/>
        <w:t>⠦⫂</w:t>
      </w:r>
      <w:r>
        <w:rPr/>
        <w:t>숨櫂䪩斡쉋父䴮祌敇㋂琬</w:t>
      </w:r>
      <w:r>
        <w:rPr/>
        <w:t>⢩</w:t>
      </w:r>
      <w:r>
        <w:rPr/>
        <w:t>㥓⽥乭뮻橺咥怹䔺劻</w:t>
      </w:r>
      <w:r>
        <w:rPr/>
        <w:t>꤫</w:t>
      </w:r>
      <w:r>
        <w:rPr/>
        <w:t>樦㬣瑥츪奅䳂㮬놏㝚⍕뾣⹟瘩頪硪㣂⽅㑰彷놘揂頩繇⭔쉾䜶常</w:t>
      </w:r>
      <w:r>
        <w:rPr/>
        <w:t>⡸⬨</w:t>
      </w:r>
      <w:r>
        <w:rPr/>
        <w:t>ㅙ⎩쉢㡢灐楋㭸⼵䭑卪楰䙖숥㨯䙞깣昺捷☰쉤猸츥庮⽱潠狎戫䂬⪮枏䳂䮩㭖ꥡ桲偁幞㭸쉴愬껂</w:t>
      </w:r>
      <w:r>
        <w:rPr/>
        <w:t>ⵒ</w:t>
      </w:r>
      <w:r>
        <w:rPr/>
        <w:t>妣</w:t>
      </w:r>
      <w:r>
        <w:rPr/>
        <w:t>ꥁ</w:t>
      </w:r>
      <w:r>
        <w:rPr/>
        <w:t>䱬</w:t>
      </w:r>
      <w:r>
        <w:rPr/>
        <w:t>Ⱳ</w:t>
      </w:r>
      <w:r>
        <w:rPr/>
        <w:t>凂硸습䝉伱쉙䍆摺猳檘䉯</w:t>
      </w:r>
      <w:r>
        <w:rPr/>
        <w:t>ⴵ</w:t>
      </w:r>
      <w:r>
        <w:rPr/>
        <w:t>곎嘨婅╸ォ</w:t>
      </w:r>
      <w:r>
        <w:rPr/>
        <w:t>⡟</w:t>
      </w:r>
      <w:r>
        <w:rPr/>
        <w:t>䡂쉵䡬쉐꺿</w:t>
      </w:r>
      <w:r>
        <w:rPr/>
        <w:t>ꤷ</w:t>
      </w:r>
      <w:r>
        <w:rPr/>
        <w:t>復⽙䝋</w:t>
      </w:r>
      <w:r>
        <w:rPr/>
        <w:t>ꤲꥎ</w:t>
      </w:r>
      <w:r>
        <w:rPr/>
        <w:t>쉕㥤䌲㍆先╒春뗂恃䁁</w:t>
      </w:r>
      <w:r>
        <w:rPr/>
        <w:t>ꦮ</w:t>
      </w:r>
      <w:r>
        <w:rPr/>
        <w:t>칷ꄫ췍晬쉬厡䙁剫扮</w:t>
      </w:r>
      <w:r>
        <w:rPr/>
        <w:t>Ⱕ</w:t>
      </w:r>
      <w:r>
        <w:rPr/>
        <w:t>䰩䫂춻ꍁ幂戣</w:t>
      </w:r>
      <w:r>
        <w:rPr/>
        <w:t>ꤸ</w:t>
      </w:r>
      <w:r>
        <w:rPr/>
        <w:t>灠牷剴ꥣ䅓</w:t>
      </w:r>
      <w:r>
        <w:rPr/>
        <w:t>ⴱ</w:t>
      </w:r>
      <w:r>
        <w:rPr/>
        <w:t>⠺</w:t>
      </w:r>
      <w:r>
        <w:rPr/>
        <w:t>楥넫쉟浳뿎灡䘴㯎⦘䜽圹㩴夶䑤柂뭈</w:t>
      </w:r>
      <w:r>
        <w:rPr/>
        <w:t>ⴥ</w:t>
      </w:r>
      <w:r>
        <w:rPr/>
        <w:t>額潆瘺汄秂䱋毂瀩总숽⪣⑳⥴浮娪傮쉨ヂ⴬⛂㢱䨪㢱䑙但딮갹㨶嘵堹縰쉺긪㥟䨴穒疘奪慵煒땲喩泂慁╰␪</w:t>
      </w:r>
      <w:r>
        <w:rPr/>
        <w:t>ⴷ</w:t>
      </w:r>
      <w:r>
        <w:rPr/>
        <w:t>㩯廂䩺䷎娽㶡</w:t>
      </w:r>
      <w:r>
        <w:rPr/>
        <w:t>꤭┦</w:t>
      </w:r>
      <w:r>
        <w:rPr/>
        <w:t>䜻匳剮숮䉕媡⍲⍢⍚ㄹ숪憵ㄯ䳂㎻녳㑥太⹀䌨깍</w:t>
      </w:r>
      <w:r>
        <w:rPr/>
        <w:t>Ⳃ</w:t>
      </w:r>
      <w:r>
        <w:rPr/>
        <w:t>唰⤹盍ꌦ갽礷㚩䖮狎亘</w:t>
      </w:r>
      <w:r>
        <w:rPr/>
        <w:t>ꔬ</w:t>
      </w:r>
      <w:r>
        <w:rPr/>
        <w:t>걏䝸䀪╖㕖祸츫⌦桫</w:t>
      </w:r>
      <w:r>
        <w:rPr/>
        <w:t>ⱖ⑄</w:t>
      </w:r>
      <w:r>
        <w:rPr/>
        <w:t>ꕵ</w:t>
      </w:r>
      <w:r>
        <w:rPr/>
        <w:t>싂侥轂슩╯</w:t>
      </w:r>
      <w:r>
        <w:rPr/>
        <w:t>ⲥ</w:t>
      </w:r>
      <w:r>
        <w:rPr/>
        <w:t>꧂</w:t>
      </w:r>
      <w:r>
        <w:rPr/>
        <w:t>⠩</w:t>
      </w:r>
      <w:r>
        <w:rPr/>
        <w:t>㦿♗쉙偸犥瓍☦䵰쉩䍬쉡汰硟轟㨲숺䷃깾䍐䴮浦ㅣ権棂縺싂䅦発숪瑁嗍勂넨┬殥䮿</w:t>
      </w:r>
      <w:r>
        <w:rPr/>
        <w:t>ꕣ</w:t>
      </w:r>
      <w:r>
        <w:rPr/>
        <w:t>㏎⩔煎칎總樴믂敶㑃땵䋃䵱砥믎쉀爊촫穾彭灬楏呷⥎穒佱嘬긩㝮㑌栮㍫⌯ꅥ慩땰揂壂便㐹쵌⾵䄥쉴噳㙹칳䏂坥쉲깓┱忍䄻䉶慪Ⓜ㛍⎿⹗슡㕌慵㭅㥘窻㭷䙆숶싂智噹怣辬汲㊡䪱ꍦ圭</w:t>
      </w:r>
      <w:r>
        <w:rPr/>
        <w:t>ꦵ</w:t>
      </w:r>
      <w:r>
        <w:rPr/>
        <w:t>栲ꅋ滍⮥䉶祰䓎䷂☥用瘴쵵濂う</w:t>
      </w:r>
      <w:r>
        <w:rPr/>
        <w:t>ⴳ</w:t>
      </w:r>
      <w:r>
        <w:rPr/>
        <w:t>⠻</w:t>
      </w:r>
      <w:r>
        <w:rPr/>
        <w:t>畠슱漳㧂䭞奐圣␯썧㔪쉋姂ㅣ患⨯䃂␦숯⥨煂繘と숽ꥲ癕术繤㵤泂轔땘⴪呬䔱摧禣朳僂眫㑮ꅍ뽇挫╍㩍潐硗꺱</w:t>
      </w:r>
      <w:r>
        <w:rPr/>
        <w:t>ꕳ</w:t>
      </w:r>
      <w:r>
        <w:rPr/>
        <w:t>欺겡協玱煑楀갱⑴뭧厥䥮⥬쉁䉑뽲ꏂ獃と⎩牌㙓⥦䐲怦Ⓨ溬其뽭景숯湊⍬湔ꥠ稦偅㡳瘲乴畞毂熥썺扒癲땂뾮剥〻䛂싂⍪숫湥塰洲倳⪥♔⹬쉂㴶⥬㵏匹㑮숨䲩㐨兌칉㑬䙨䈽璏쉡欵䬫欬獀濎썴癆⹣帶싍쉱愩杺幄䘶扏支㙘煠</w:t>
      </w:r>
      <w:r>
        <w:rPr/>
        <w:t>⡷〉</w:t>
      </w:r>
      <w:r>
        <w:rPr/>
        <w:t>㵢뽗쉟啯橒攤습㘷砮煦캏갤奌갮쉍ヂ睙ぷ䱖佐睉憻田䪘쉢싂楚彎慤砣㑵玥但玏狂獸绂汐⍡㢻夣숳灆练晅㥰猫싂焣뽏歈숻琶䋂竍䵤揂獶쉎㗂⧂숣眸㛎䇎㘭䷎⿎繈䩡㢱䄯⎻㞮㮩懎灧橡뭞⩲⩅</w:t>
      </w:r>
      <w:r>
        <w:rPr/>
        <w:t>⢻</w:t>
      </w:r>
      <w:r>
        <w:rPr/>
        <w:t>䴻</w:t>
      </w:r>
      <w:r>
        <w:rPr/>
        <w:t>ꔮ</w:t>
      </w:r>
      <w:r>
        <w:rPr/>
        <w:t>䉩슱⽥䬦矃쉩쵒䮘歃④⸶㡧昤싂禬㗎㔣塹㡳狂㴳兗㤮뼨彄ꄰ♃暮睨䖱⽉㮬뭟佋搽썡ꍞ㵪묨愥뭟卮䭪䕒㕄숣縳縣块䥈䀭䕕珂⬻橷抡唯</w:t>
      </w:r>
      <w:r>
        <w:rPr/>
        <w:t>Ⳃ</w:t>
      </w:r>
      <w:r>
        <w:rPr/>
        <w:t>呞뭡갪珂䥒㮵䎩</w:t>
      </w:r>
      <w:r>
        <w:rPr/>
        <w:t>ꦩ</w:t>
      </w:r>
      <w:r>
        <w:rPr/>
        <w:t>桍摦㥏츣</w:t>
      </w:r>
      <w:r>
        <w:rPr/>
        <w:t>ⱗ</w:t>
      </w:r>
      <w:r>
        <w:rPr/>
        <w:t>此摠祈쉳⥣湔㋂䙡㑞䘭堦槂뽔ㅇ┷参䧃ꍔ쉣惂〩橸瞱䌽싂䱁禬爪췂漯뼴㬺䥓奫⥫䈸겘ꌵ津ꆘ囂䈴ヂう䭺⪬⍄싂厩㠩柂ꍵ䂱㏂깢䥆㌬♀䩖䤪怮⭑磎䑟䶥ꍋ쉎뭞杳숬䈷䓂慄쉎ꌶ䝸⮻䑪</w:t>
      </w:r>
      <w:r>
        <w:rPr/>
        <w:t>ⵄꤺ</w:t>
      </w:r>
      <w:r>
        <w:rPr/>
        <w:t>ꅊ绂칗噄绂昶楦嘯⽚㡅䑚캩쉡⻂㎬⩧朷㞥♔偙긯䃂⨯㵌块杶ꌺ⫂걟쉣ヂ攪</w:t>
      </w:r>
      <w:r>
        <w:rPr/>
        <w:t>ꦬ</w:t>
      </w:r>
      <w:r>
        <w:rPr/>
        <w:t>ぞ拂⮡䍌</w:t>
      </w:r>
      <w:r>
        <w:rPr/>
        <w:t>ⴷ</w:t>
      </w:r>
      <w:r>
        <w:rPr/>
        <w:t>唲쉤暱믎쉰䝂싂权⬸㚣䕅㭕칯촊䈷</w:t>
      </w:r>
      <w:r>
        <w:rPr/>
        <w:t>⡴</w:t>
      </w:r>
      <w:r>
        <w:rPr/>
        <w:t>䀣樦뭠</w:t>
      </w:r>
      <w:r>
        <w:rPr/>
        <w:t>⡺</w:t>
      </w:r>
      <w:r>
        <w:rPr/>
        <w:t>뭊犱⹏⩌嚬晓垥㐨㘷㑔⽡껂ꄦ奪녺촰갷⼣磂쉇䙥妏땇猪㍺츩䇂쉪ꄦ䙸</w:t>
      </w:r>
      <w:r>
        <w:rPr/>
        <w:t>ꤥ╠</w:t>
      </w:r>
      <w:r>
        <w:rPr/>
        <w:t>긫摉否</w:t>
      </w:r>
      <w:r>
        <w:rPr/>
        <w:t>⠭</w:t>
      </w:r>
      <w:r>
        <w:rPr/>
        <w:t>矎ꄤㅴ쉆桒⩊呐夰쉳숩쉮묦</w:t>
      </w:r>
      <w:r>
        <w:rPr/>
        <w:t>ⵣ</w:t>
      </w:r>
      <w:r>
        <w:rPr/>
        <w:t>櫂泂㑆䡹繘琩□䝖</w:t>
      </w:r>
      <w:r>
        <w:rPr/>
        <w:t>ꕌ</w:t>
      </w:r>
      <w:r>
        <w:rPr/>
        <w:t>䃍싂临頺䩣礸憣䰪딳㮻습쉧你幨䁧㭃깮쉇숴뼽</w:t>
      </w:r>
      <w:r>
        <w:rPr/>
        <w:t>ⵠ┮</w:t>
      </w:r>
      <w:r>
        <w:rPr/>
        <w:t>婦䬮㭃녆䷂쉲묺㝬祵⼴䠽㙾⯂⭅惂步廂㵙濍㜺숣㡗眮幣ㅺ䩫⩺⽇쉗ꅩ촤堹</w:t>
      </w:r>
      <w:r>
        <w:rPr/>
        <w:t>꧂</w:t>
      </w:r>
      <w:r>
        <w:rPr/>
        <w:t>䍏呴呇〬嘪狂祒䰷㖡</w:t>
      </w:r>
      <w:r>
        <w:rPr/>
        <w:t>ꥈ</w:t>
      </w:r>
      <w:r>
        <w:rPr/>
        <w:t>쵬䱑橯㣍䥥硴</w:t>
      </w:r>
      <w:r>
        <w:rPr/>
        <w:t>ꦡ</w:t>
      </w:r>
      <w:r>
        <w:rPr/>
        <w:t>煕⥧㮩䘥긥쉇ꎱ</w:t>
      </w:r>
      <w:r>
        <w:rPr/>
        <w:t>꧂</w:t>
      </w:r>
      <w:r>
        <w:rPr/>
        <w:t>䲵顐싂싂牤垩㕶싂땀걎盂顬捬㝭쵣쉤楅啢캻쉉쉆佊湋丯乙輮⹣顓쉫⭅䧂灣迎晖ꅾ嘸뽋䴩䧂슩慣穩桇습䭫뭐杖㑍㕵쉁쉑严此八願숻塸㝹쉨氨묵啙䗂復</w:t>
      </w:r>
      <w:r>
        <w:rPr/>
        <w:t>ꤸ</w:t>
      </w:r>
      <w:r>
        <w:rPr/>
        <w:t>祭쉖杧䕾昴㕈䵟㛍旎⥑惂</w:t>
      </w:r>
      <w:r>
        <w:rPr/>
        <w:t>ⵂ</w:t>
      </w:r>
      <w:r>
        <w:rPr/>
        <w:t>凃乵</w:t>
      </w:r>
      <w:r>
        <w:rPr/>
        <w:t>ⵀ</w:t>
      </w:r>
      <w:r>
        <w:rPr/>
        <w:t>煱卺㝦䀻깏扙乱㍤啳♧⽩吮協县㑡⥞浪㭃䵡忂湦晤㉴넴땴㠭喩爹쉒㛂⥹傻佧本睙汰佄쉞</w:t>
      </w:r>
      <w:r>
        <w:rPr/>
        <w:t>ⵠ</w:t>
      </w:r>
      <w:r>
        <w:rPr/>
        <w:t>掻刣啱⩳</w:t>
      </w:r>
      <w:r>
        <w:rPr/>
        <w:t>ꕱ</w:t>
      </w:r>
      <w:r>
        <w:rPr/>
        <w:t>奊⽈捷奍숷</w:t>
      </w:r>
      <w:r>
        <w:rPr/>
        <w:t>ꔪ</w:t>
      </w:r>
      <w:r>
        <w:rPr/>
        <w:t>숣伳⩢㪵⽫㓂숰ㅌ栦⍨꺱⺩㕺</w:t>
      </w:r>
      <w:r>
        <w:rPr/>
        <w:t>꧂</w:t>
      </w:r>
      <w:r>
        <w:rPr/>
        <w:t>煭䝍⌻卵䨸⽫ꥠ㵶橊勂嚘ꥠ劮瀹뗃⵴쉫⩴깯⍭氨么</w:t>
      </w:r>
      <w:r>
        <w:rPr/>
        <w:t>ꥒ</w:t>
      </w:r>
      <w:r>
        <w:rPr/>
        <w:t>啭毂ꇎꥹ爯㵦</w:t>
      </w:r>
      <w:r>
        <w:rPr/>
        <w:t>ⵁ</w:t>
      </w:r>
      <w:r>
        <w:rPr/>
        <w:t>剃⌸在恃教㓂쵵쏂禮䥋䅔ㄯ⽣桎</w:t>
      </w:r>
      <w:r>
        <w:rPr/>
        <w:t>ꔩ</w:t>
      </w:r>
      <w:r>
        <w:rPr/>
        <w:t>浴场쉘砭␵쉑䄪</w:t>
      </w:r>
      <w:r>
        <w:rPr/>
        <w:t>ⱒ</w:t>
      </w:r>
      <w:r>
        <w:rPr/>
        <w:t>ꦮ</w:t>
      </w:r>
      <w:r>
        <w:rPr/>
        <w:t>䍥쉥캿塴걗</w:t>
      </w:r>
      <w:r>
        <w:rPr/>
        <w:t>ⱶ</w:t>
      </w:r>
      <w:r>
        <w:rPr/>
        <w:t>爬㝮㴥湩曂쉩㩤橎攦넳䧂⾿쉂␩婵⬶牕◂䑑灷癲瑈</w:t>
      </w:r>
      <w:r>
        <w:rPr/>
        <w:t>ꤸ</w:t>
      </w:r>
      <w:r>
        <w:rPr/>
        <w:t>瞻쉭뭪弹噫䨦䳎晹彵奐䅫깏츦场竂攵⶘癒绂勂桏捂绂竃っ뽤樮平杭烂뽣</w:t>
      </w:r>
      <w:r>
        <w:rPr/>
        <w:t>ꔵ</w:t>
      </w:r>
      <w:r>
        <w:rPr/>
        <w:t>䔯䂿懂ꌹ⥁䵾勂琲獬摈㥆倹깊뽑쉫竂浒㑂쉷卖䗂⍸썅顬ꅁ硎濂暏弲숸潃櫂㑶牆穠坑〥䙲湅쉀긩䥔汆䅥☱䥰㉄쉩㵡䙦</w:t>
      </w:r>
      <w:r>
        <w:rPr/>
        <w:t>ꦿ</w:t>
      </w:r>
      <w:r>
        <w:rPr/>
        <w:t>ㅠ⨹⑂曎⹬䔦</w:t>
      </w:r>
      <w:r>
        <w:rPr/>
        <w:t>ꤰ</w:t>
      </w:r>
      <w:r>
        <w:rPr/>
        <w:t>뾘李뽲㤫爷겵ヂ泂獶牄杺圪ꅂ㌸痂砬洹</w:t>
      </w:r>
      <w:r>
        <w:rPr/>
        <w:t>⡁⩩</w:t>
      </w:r>
      <w:r>
        <w:rPr/>
        <w:t>牨␭党쵇㝍쉩䍂堳딯䧂攪你䣎砣喩</w:t>
      </w:r>
      <w:r>
        <w:rPr/>
        <w:t>ⱎ</w:t>
      </w:r>
      <w:r>
        <w:rPr/>
        <w:t>漬㍾⼳넭䑐깰ꇎ䮻칍潯優썴숴딮姂숊뭗嘯㝊②去浉珂潀嘳⩤㴷</w:t>
      </w:r>
      <w:r>
        <w:rPr/>
        <w:t>⵰</w:t>
      </w:r>
      <w:r>
        <w:rPr/>
        <w:t>䕾썁꥔䉧噸䏍瑺冘䭙先潞捁</w:t>
      </w:r>
      <w:r>
        <w:rPr/>
        <w:t>⠶</w:t>
      </w:r>
      <w:r>
        <w:rPr/>
        <w:t>副썩挰⑳䨬걁偬啗憣曂㓍㙢癃썣協挫乱</w:t>
      </w:r>
      <w:r>
        <w:rPr/>
        <w:t>ⴻ</w:t>
      </w:r>
      <w:r>
        <w:rPr/>
        <w:t>㑖슘䈹戮圯䌳㍬숰䥰癹癷啃</w:t>
      </w:r>
      <w:r>
        <w:rPr/>
        <w:t>ꥄ</w:t>
      </w:r>
      <w:r>
        <w:rPr/>
        <w:t>㤴㩶䉯儤䵯䁥</w:t>
      </w:r>
      <w:r>
        <w:rPr/>
        <w:t>ⱬ</w:t>
      </w:r>
      <w:r>
        <w:rPr/>
        <w:t>㙮ꌴ批慲猰㉒椷敏潒祠</w:t>
      </w:r>
      <w:r>
        <w:rPr/>
        <w:t>꤯</w:t>
      </w:r>
      <w:r>
        <w:rPr/>
        <w:t>㔴ꏂ穘쉸ꅭꥴ䍲␣╹塆嘪깋睟怽潮敳㭫ꍷㅱ</w:t>
      </w:r>
      <w:r>
        <w:rPr/>
        <w:t>꤬⭃</w:t>
      </w:r>
      <w:r>
        <w:rPr/>
        <w:t>煍儬숩♠믂呩秎⑚偎教剙㔮摊湵㥥㕾繦䡰楑숱と㑫⭰</w:t>
      </w:r>
      <w:r>
        <w:rPr/>
        <w:t>ꦩ⑏</w:t>
      </w:r>
      <w:r>
        <w:rPr/>
        <w:t>䁗칔ꍷ㌶긱浳愺⛂䑹楠⬣縬쵉숳異䥚㥀硐갶</w:t>
      </w:r>
      <w:r>
        <w:rPr/>
        <w:t>⡅</w:t>
      </w:r>
      <w:r>
        <w:rPr/>
        <w:t>㕓뽱奓城쉾</w:t>
      </w:r>
      <w:r>
        <w:rPr/>
        <w:t>ꥈ</w:t>
      </w:r>
      <w:r>
        <w:rPr/>
        <w:t>ꆩ橓嘥긻慐⽮桱喿</w:t>
      </w:r>
      <w:r>
        <w:rPr/>
        <w:t>ꥐⵆ</w:t>
      </w:r>
      <w:r>
        <w:rPr/>
        <w:t>乘䡀㭚</w:t>
      </w:r>
      <w:r>
        <w:rPr/>
        <w:t>ⵧ</w:t>
      </w:r>
      <w:r>
        <w:rPr/>
        <w:t>婣⥅쉇捰녅䝸周敦暘뾩썕癗祥廂╀䇂稥数㩏父䪱癥榻㐦䩓슡㤸䅃桟㭙쉙ꅟ呎拂쏂慄</w:t>
      </w:r>
      <w:r>
        <w:rPr/>
        <w:t>ꦡ</w:t>
      </w:r>
      <w:r>
        <w:rPr/>
        <w:t>卨⎿䆣狂넨浊〨䜹썠⧍녂䨻十灴⼩䑕水睓⮿㵾쉵╾畔乮䅳奟ꥮ㩩煋哎数ォ⤷⍇뭭㉢颱녪┰㞵眺百硡捈纥瀻㈥㭹⌻甸汣勎䨮轶䩅摉灚䰬▻䪏㮘稰ぇ䅈㠪⺡⩐浂塏㔮딬╰녕⪥⥒京睟⻂츰㙦繐숳깓繌悘ㅮ伸瘤념쉌㘱䑚䩐䅋欩쏂췍摴䭧漶㤯牍㑇◂⑏ㆣ⨲䁏殩ꌪꍍ㎡媡䴯癴偲勂썓䉮〯颩⍃㆘ㅢ捪珂♋毃</w:t>
      </w:r>
      <w:r>
        <w:rPr/>
        <w:t>⡥</w:t>
      </w:r>
      <w:r>
        <w:rPr/>
        <w:t>䀲碮㘪䵫컂勂䐭䑸㜣㵰⭩䑑숰欸⍖䝑告쉑僂쵁숦塐棂䥵欪⑷櫂廂瑓</w:t>
      </w:r>
      <w:r>
        <w:rPr/>
        <w:t>ꦩꕗ</w:t>
      </w:r>
      <w:r>
        <w:rPr/>
        <w:t>쎿㈩㎥咬楏</w:t>
      </w:r>
      <w:r>
        <w:rPr/>
        <w:t>ⱗ</w:t>
      </w:r>
      <w:r>
        <w:rPr/>
        <w:t>湋곂숴㵎歖彁</w:t>
      </w:r>
      <w:r>
        <w:rPr/>
        <w:t>꧂</w:t>
      </w:r>
      <w:r>
        <w:rPr/>
        <w:t>穑桾㜰繲䄷쉙ꎡ㡓⼤⽤㋂楎卉슬숫掿⪩캘ꍩ烂⸭湀⚱庵⬳땨噤쉏쉥顟</w:t>
      </w:r>
      <w:r>
        <w:rPr/>
        <w:t>⡈</w:t>
      </w:r>
      <w:r>
        <w:rPr/>
        <w:t>䙅䣎印彳夷硐⮣漯癭渵㔺硯乱㢵㥹托獈뾿╈敠獟傩쉗숸쵂婘숨皏塷怪╦䅶橄䜰坅婈쉐⪡段刽㉧㤲橍幤弭⩖捨輽瞩㢡伫光穐⤱彺䆵⵾䵏䨻䃂☷䡟썹竂걓卍线炣辥癧桸噏㵕㵩㷂梿䇂⒱祋</w:t>
      </w:r>
      <w:r>
        <w:rPr/>
        <w:t>ꕯ</w:t>
      </w:r>
      <w:r>
        <w:rPr/>
        <w:t>뗂㩐䳂</w:t>
      </w:r>
      <w:r>
        <w:rPr/>
        <w:t>ꥎ</w:t>
      </w:r>
      <w:r>
        <w:rPr/>
        <w:t>䟍㴪噞纩縨夵卦쵤塙繯侏倸䙙㙢瑷矂獸杬轕⾵⭗걔瘳⒩癪슬</w:t>
      </w:r>
      <w:r>
        <w:rPr/>
        <w:t>ꤊ</w:t>
      </w:r>
      <w:r>
        <w:rPr/>
        <w:t>䇂参敍杵橨悬牧獬䥧甤䠲桑ㆵ㵔媣칱匦뼩♎</w:t>
      </w:r>
      <w:r>
        <w:rPr/>
        <w:t>ꤪ⪘</w:t>
      </w:r>
      <w:r>
        <w:rPr/>
        <w:t>㑟뭐漲泂役㪡傡去ㅰ쉔潌╖慈䑸䁚祉穅걘㔶僂䄮廂䥓㥓䩘㡅믂唱⥞㑐쉂싂슥杁㙘瑭䱯溣輤杄걁䅬뿂楏器浫湳쉧潒杳䞻䪘䨭싂</w:t>
      </w:r>
      <w:r>
        <w:rPr/>
        <w:t>⣂</w:t>
      </w:r>
      <w:r>
        <w:rPr/>
        <w:t>槂⬫矂埂滃㴴쉹恚氷揂䉑♮彟撥ꄨ漤䡂稦䑇㓂瑬</w:t>
      </w:r>
      <w:r>
        <w:rPr/>
        <w:t>ⲣ</w:t>
      </w:r>
      <w:r>
        <w:rPr/>
        <w:t>盂晖圤犱乬뭓疬</w:t>
      </w:r>
      <w:r>
        <w:rPr/>
        <w:t>ⶥ</w:t>
      </w:r>
      <w:r>
        <w:rPr/>
        <w:t>숳㑎欸ꆱ䮣楧뽚ꅂ㵺檬걢⯂쉊쉂</w:t>
      </w:r>
      <w:r>
        <w:rPr/>
        <w:t>Ⳃ</w:t>
      </w:r>
      <w:r>
        <w:rPr/>
        <w:t>숲忂갵</w:t>
      </w:r>
      <w:r>
        <w:rPr/>
        <w:t>ꔯ</w:t>
      </w:r>
      <w:r>
        <w:rPr/>
        <w:t>㬺恺싂慥瑈繕㟂㤯䵦揂顥皩㉕䤶⸥旂䫍䉺乎伸㬵㩡硪㙮⹗㦘⩒敲砰烂穋喏⩨悵◂슣쉣䜱♟ꍶ㠸쉢싂偁呭䍷숵숬㴹숥䯃关䎣䵬⬣㏂捲硤嘥⑔</w:t>
      </w:r>
      <w:r>
        <w:rPr/>
        <w:t>ꤻ</w:t>
      </w:r>
      <w:r>
        <w:rPr/>
        <w:t>놩㝊啹슘枘甸╪捫轢䫂堪⩨㭟</w:t>
      </w:r>
      <w:r>
        <w:rPr/>
        <w:t>⡎</w:t>
      </w:r>
      <w:r>
        <w:rPr/>
        <w:t>ⶩ</w:t>
      </w:r>
      <w:r>
        <w:rPr/>
        <w:t>搳썗㝈䭢奎䠭搭⽰싂믍㤫㥭奃땫긣傻佌쉵剮쉦䴩㨬矂瘯컃⭬磂㝣⑹夭媵䅎丳</w:t>
      </w:r>
      <w:r>
        <w:rPr/>
        <w:t>ꔴ</w:t>
      </w:r>
      <w:r>
        <w:rPr/>
        <w:t>啖ヂ␭瀪輺牭吣橭㭤帤䉨⾵䙵婟숩杕唦숲塘㫂ꎬ狍潔灀䑸砽瑪⩶昮䵅佔敁ꄮ쉓㑨䝚땠쉚쉐睓壂슘剐䅂㕍暩쎣ꅤ杣杨숯䡬䁐礶涩뭍</w:t>
      </w:r>
      <w:r>
        <w:rPr/>
        <w:t>⡔</w:t>
      </w:r>
      <w:r>
        <w:rPr/>
        <w:t>쉖株彰卐곂쉣轶噕뽋싂煮䵱㪥楶渭礽㙄烂伴㔭⥧䫂䄨䕟㩕㡐棃䊬뽫噕⩬㡀㷂榥숪뽑才䢮䨥숸㋃㕧䡮恺顴㙵⹒⩈搤畧⥴眶扊쵕</w:t>
      </w:r>
      <w:r>
        <w:rPr/>
        <w:t>⡧</w:t>
      </w:r>
      <w:r>
        <w:rPr/>
        <w:t>䗂辱䱍걊柂䙄亵牀榻潫漨㉌ず硴獉灴쌽塨</w:t>
      </w:r>
      <w:r>
        <w:rPr/>
        <w:t>ꕸ⎱</w:t>
      </w:r>
      <w:r>
        <w:rPr/>
        <w:t>䈬偠塳䤣䝠⽑轤ぁ뗂楢䇃爯昦숤户楗ㅃ氶뗂睟䍐꥘념颩䙓䉗䵎䊬捀䅮䭨⏂堰숯䓂憥呁櫂쉀灩⹡乮呥</w:t>
      </w:r>
      <w:r>
        <w:rPr/>
        <w:t>ꦿ⥅⹴</w:t>
      </w:r>
      <w:r>
        <w:rPr/>
        <w:t>걞㥧䱗땥쉚숶彴轏吳牤线㭆</w:t>
      </w:r>
      <w:r>
        <w:rPr/>
        <w:t>ⵁꕲ</w:t>
      </w:r>
      <w:r>
        <w:rPr/>
        <w:t>伭⨮瀶격⛃穥캥곂㑭眰㕗┭</w:t>
      </w:r>
      <w:r>
        <w:rPr/>
        <w:t>ⶬ⴫</w:t>
      </w:r>
      <w:r>
        <w:rPr/>
        <w:t>䨣쉀㜩䟃姂䱀쉆숵쉊佯睸쌵쉖潫欣穋䯂䅆슩ꆱ㐥ㆩ佹◂疏</w:t>
      </w:r>
      <w:r>
        <w:rPr/>
        <w:t>ꔨ</w:t>
      </w:r>
      <w:r>
        <w:rPr/>
        <w:t>帶恪硺㭪견汁䞮㉃彺敔噲獅</w:t>
      </w:r>
      <w:r>
        <w:rPr/>
        <w:t>ꖱ</w:t>
      </w:r>
      <w:r>
        <w:rPr/>
        <w:t>㍈㙀囂㬣긽땺뽡㡢囂꤮煏獖䄣歃㬫穕惂⽫⹶</w:t>
      </w:r>
      <w:r>
        <w:rPr/>
        <w:t>ꦻ</w:t>
      </w:r>
      <w:r>
        <w:rPr/>
        <w:t>썶潘癞⍑㭏䎘兪쉈䝈乁歚☊촷쉂㘣䰶䅈㤭쉟甬夦ꅰ歊獄䃂慅␪녭쉍攪塑썖水♮쉊㔩夹䅤㡎촰桧</w:t>
      </w:r>
      <w:r>
        <w:rPr/>
        <w:t>ⶬ</w:t>
      </w:r>
      <w:r>
        <w:rPr/>
        <w:t>갵쉮</w:t>
      </w:r>
      <w:r>
        <w:rPr/>
        <w:t>ⶣ</w:t>
      </w:r>
      <w:r>
        <w:rPr/>
        <w:t>窱䚡⍙婗棂機⏂啘䐻橬橥쵙痂晲奰壂呹갰⥏刴쉍쉅쉟幙桁뇂摨桦䕓帵숻妱쉳♓斏ꍘ깢楘치扢盂睾坁䖏繄◍眪꥖垣㍾盂캻䑊楃兕⩏汈䑇</w:t>
      </w:r>
      <w:r>
        <w:rPr/>
        <w:t>ⰲ</w:t>
      </w:r>
      <w:r>
        <w:rPr/>
        <w:t>繈轐䘫썀冥숬♷쉏估祴컂摁싍堰枱乄彵捱䳍䱥㊏쉋놮卌傥㉃堬⽷</w:t>
      </w:r>
      <w:r>
        <w:rPr/>
        <w:t>⠴</w:t>
      </w:r>
      <w:r>
        <w:rPr/>
        <w:t>䨮⧂顋䅘睁㜷顏㪬䱳伽싍⧂䐸䤴坳啋毂〫㥢숯迂⽨甯슿顒兙恴斮䑨⭣⌱村싂⩣埃㡡係掱禿쉶숯顢䙚䑋慶ꌦ晱쉃숽瘶据汈湮쵹轌奥䱷儹憥繀썺쉊⹢╺剅輩⭏␳</w:t>
      </w:r>
      <w:r>
        <w:rPr/>
        <w:t>⠫</w:t>
      </w:r>
      <w:r>
        <w:rPr/>
        <w:t>㭇싂쉤</w:t>
      </w:r>
      <w:r>
        <w:rPr/>
        <w:t>⠯</w:t>
      </w:r>
      <w:r>
        <w:rPr/>
        <w:t>奞숪繅</w:t>
      </w:r>
      <w:r>
        <w:rPr/>
        <w:t>ꤩ</w:t>
      </w:r>
      <w:r>
        <w:rPr/>
        <w:t>䧂㋍</w:t>
      </w:r>
      <w:r>
        <w:rPr/>
        <w:t>⡗Ⳃ⩭</w:t>
      </w:r>
      <w:r>
        <w:rPr/>
        <w:t>怴䵪쉮柂燂找ヂꅍ䝊ㄲ儳䂏囂䝰䥗棎债䛎겥䅒䕞䨥䘰㢣顸歐慷쉗묤䁮拂쉂憬쉎姃煷䁣녂ꅩ乗⵺쉩樻乎㙫嘷畩眵晌徥녢顊匬皿灏䚩祢版ㅂ╄湆燃捁뽯㗃⍱焵♫䁢繌ꥺ顱项␺楹쉬決㑪쉖浑懍㩎숰泂</w:t>
      </w:r>
      <w:r>
        <w:rPr/>
        <w:t>ꕬ╉</w:t>
      </w:r>
      <w:r>
        <w:rPr/>
        <w:t>欦♥汀颩埂⻂䨮쉫朰槂깉㡓卐딭幊珃</w:t>
      </w:r>
      <w:r>
        <w:rPr/>
        <w:t>ⵣ</w:t>
      </w:r>
      <w:r>
        <w:rPr/>
        <w:t>瀱敱䵯ば桇㩕奲</w:t>
      </w:r>
      <w:r>
        <w:rPr/>
        <w:t>Ⱳ</w:t>
      </w:r>
      <w:r>
        <w:rPr/>
        <w:t>숽噌䤹쵟ꌻ놬礳䥹䱁瀬⥧捍冏琳䤣劣珎⨹塠姍朲㉯栬⑳炥⥮쉒⽚剑轮⥊吽㓂⍢囃꥚婣㝺ㅅ䕾俎㥳冿內佳☬쉙瓂䍹壂䕭⬷眣ꥨꥪ㐸싂啤㶵樻䃂㡒⹡塌㌰癖㌪祶뭐㥊慫㜮滂䁉㭭欮놵噰䬪녊⾿䦣〨</w:t>
      </w:r>
      <w:r>
        <w:rPr/>
        <w:t>꧂</w:t>
      </w:r>
      <w:r>
        <w:rPr/>
        <w:t>愣⯂呕杒⽬䔣嘸쉾⏂무晀繳漶䨳䵾愹㌨ꄲ쉆奬栨</w:t>
      </w:r>
      <w:r>
        <w:rPr/>
        <w:t>ꕱ</w:t>
      </w:r>
      <w:r>
        <w:rPr/>
        <w:t>㩬䘩頨䋂㘥䪡怳</w:t>
      </w:r>
      <w:r>
        <w:rPr/>
        <w:t>ꥏ</w:t>
      </w:r>
      <w:r>
        <w:rPr/>
        <w:t>渰뽊げ颥繧</w:t>
      </w:r>
      <w:r>
        <w:rPr/>
        <w:t>ꦱ</w:t>
      </w:r>
      <w:r>
        <w:rPr/>
        <w:t>杌</w:t>
      </w:r>
      <w:r>
        <w:rPr/>
        <w:t>ⶱ</w:t>
      </w:r>
      <w:r>
        <w:rPr/>
        <w:t>ㆩ桙㏂朽兕칥㣂晕泂⹗뭘䑠捁前兆⵲盂</w:t>
      </w:r>
      <w:r>
        <w:rPr/>
        <w:t>⢏</w:t>
      </w:r>
      <w:r>
        <w:rPr/>
        <w:t>畈轖卪䦩</w:t>
      </w:r>
      <w:r>
        <w:rPr/>
        <w:t>ꕉ</w:t>
      </w:r>
      <w:r>
        <w:rPr/>
        <w:t>꺮坒㑓㝺ꅚ䅖쉱猦㏂⩶捶䝤煵䪣嗂偵癙숨㝩썓睦</w:t>
      </w:r>
      <w:r>
        <w:rPr/>
        <w:t>ꤳ</w:t>
      </w:r>
      <w:r>
        <w:rPr/>
        <w:t>轱怩⍭⵨♢⹾慢顪矂숴⍤瀺乤숺싂</w:t>
      </w:r>
      <w:r>
        <w:rPr/>
        <w:t>ⷂ</w:t>
      </w:r>
      <w:r>
        <w:rPr/>
        <w:t>畵梡䗂㩎⭌</w:t>
      </w:r>
      <w:r>
        <w:rPr/>
        <w:t>⡒</w:t>
      </w:r>
      <w:r>
        <w:rPr/>
        <w:t>獉䯂䩬䮩䅩啍礸⯂츊砪䱑</w:t>
      </w:r>
      <w:r>
        <w:rPr/>
        <w:t>ⱊ</w:t>
      </w:r>
      <w:r>
        <w:rPr/>
        <w:t>넳瘪䜷㑆㬩ꏂ숳</w:t>
      </w:r>
      <w:r>
        <w:rPr/>
        <w:t>ꦡ</w:t>
      </w:r>
      <w:r>
        <w:rPr/>
        <w:t>晘癩兠떥⪿ふ牺칃ァ쉙䗂䙓偨縦歴牯绎礨숹揂㙷䨤䱃숵䶩䀶쉉쉬⑵澏涵㩅頰ꌷ⩎䩑へ䄺梮숶☥컂⹌剕梥㉹ど䝴쉬瑮效㝈䌯㫂㍒睹㇂뽍</w:t>
      </w:r>
      <w:r>
        <w:rPr/>
        <w:t>ꥎ</w:t>
      </w:r>
      <w:r>
        <w:rPr/>
        <w:t>柂⥪倸쉐䵄믍础ㆵ쉳噉硗歴㕭䋂ㅊ瞣狂ヂ䕎輩㍋殱嘷╸췂㞮䑺⛂䕌潲撡瀰湌숹昬煆核敲䨩땥㩾쉰</w:t>
      </w:r>
      <w:r>
        <w:rPr/>
        <w:t>ꗃ</w:t>
      </w:r>
      <w:r>
        <w:rPr/>
        <w:t>Ⱨ</w:t>
      </w:r>
      <w:r>
        <w:rPr/>
        <w:t>䣍㯂⧂䟎空潔偃㨺녊晧㷎쉫佌ꍷ拂⹗䅭䁆攱畟烍䨫䑮䔽慗捓璩杚뽪戦숩柂뭱</w:t>
      </w:r>
      <w:r>
        <w:rPr/>
        <w:t>⡲⤻</w:t>
      </w:r>
      <w:r>
        <w:rPr/>
        <w:t>숭仂畞彑㔴伻帱</w:t>
      </w:r>
      <w:r>
        <w:rPr/>
        <w:t>Ⱪⱖ</w:t>
      </w:r>
      <w:r>
        <w:rPr/>
        <w:t>ㄷ䘷쵪稫杕伸뾩쉅⿎弨ꥵ숱楌ꥸ䭥쉢獢싍썮䈯쉔쌱㍔쉷캡楣</w:t>
      </w:r>
      <w:r>
        <w:rPr/>
        <w:t>ꔨ</w:t>
      </w:r>
      <w:r>
        <w:rPr/>
        <w:t>媻佮题坍㥥㷂䩊㍸㝭剸</w:t>
      </w:r>
      <w:r>
        <w:rPr/>
        <w:t>ꖵ</w:t>
      </w:r>
      <w:r>
        <w:rPr/>
        <w:t>飂숥䅃瘸걟堲琣楖佖轥쉀쉇操彯䰨㍪奙㭊</w:t>
      </w:r>
      <w:r>
        <w:rPr/>
        <w:t>⠭</w:t>
      </w:r>
      <w:r>
        <w:rPr/>
        <w:t>炩珎顦睆手ꍊ갭䝞⏂潳轘뭑㙢</w:t>
      </w:r>
      <w:r>
        <w:rPr/>
        <w:t>ꕭ</w:t>
      </w:r>
      <w:r>
        <w:rPr/>
        <w:t>竂忎祾彘祎癯刺㍮晖쏍쉑㗂係㙲㎿䴴眷♫稭敖숨쉢䴲扯쵉廂䷂䥮쵉㥺숻⩲</w:t>
      </w:r>
      <w:r>
        <w:rPr/>
        <w:t>⠵</w:t>
      </w:r>
      <w:r>
        <w:rPr/>
        <w:t>ꥶ故窵剘氨潊橬奮䜤根쉤⩣嫂㵖囂栮갫ㆣ临䛎쉴梡숻厩窩毂癏圪⽖⹒囂桩㉇渲쉆㙕囂兙㩚걭呠⩉䭵䗂㍵㐽쉳瑍歅拂㴪⹬⨩畧狂飂숬繤깊䱅䆱喏版摶숹榏彾摓刹䞬䉍칡⌫夽뽤뽙</w:t>
      </w:r>
      <w:r>
        <w:rPr/>
        <w:t>ⱺ</w:t>
      </w:r>
      <w:r>
        <w:rPr/>
        <w:t>䕆⤻兘쉉⾩䛂䢬卢壎␫넴쉚䥧썯傩쉣䰪䵙煖䡗⽖뭸䬫깖침⎬컍係瀸喥ㅃ뽁傿椯䵐쉭ꇃ歁唲杓⑦㥶싂潷⥠塸</w:t>
      </w:r>
      <w:r>
        <w:rPr/>
        <w:t>ꦵ</w:t>
      </w:r>
      <w:r>
        <w:rPr/>
        <w:t>ꅗ常</w:t>
      </w:r>
      <w:r>
        <w:rPr/>
        <w:t>ꥌ</w:t>
      </w:r>
      <w:r>
        <w:rPr/>
        <w:t>䖡⾡璩楈轉⩲㑊썪煇뭑숳檣갭⑰䛂娫놣輥俍㐳幘榩汊䑁繹ꍏꄲ</w:t>
      </w:r>
      <w:r>
        <w:rPr/>
        <w:t>ⴴ</w:t>
      </w:r>
      <w:r>
        <w:rPr/>
        <w:t>朩䶵┤昳䵎ㅣ䡚⵫䙰</w:t>
      </w:r>
      <w:r>
        <w:rPr/>
        <w:t>ꗂ</w:t>
      </w:r>
      <w:r>
        <w:rPr/>
        <w:t>싂쉒䀹慗堯⩫⨩獊桰㕾⏂睹⽆怽⨫ꅣ⥯숽⽫恰旃ꥡ弨冣炣杰余獾兹</w:t>
      </w:r>
      <w:r>
        <w:rPr/>
        <w:t>ⱃ┵</w:t>
      </w:r>
      <w:r>
        <w:rPr/>
        <w:t>㈨癠湈戱楚㑸娭啞䜸催꺡넮煄媘䂻㴺쉎氽㘸祅㴳䶩슥㥤奔䡘㍷唫ㆻ礦皏敨</w:t>
      </w:r>
      <w:r>
        <w:rPr/>
        <w:t>ꗂ⸸</w:t>
      </w:r>
      <w:r>
        <w:rPr/>
        <w:t>쉸兄兏歐沱佅歾䉡票恸じ␬婵儰津堹浧</w:t>
      </w:r>
      <w:r>
        <w:rPr/>
        <w:t>ꤨ</w:t>
      </w:r>
      <w:r>
        <w:rPr/>
        <w:t>䐵⬊숩眮ꅀ㞘玿ꅃ椰丩刽㞩슥쉋㙁㉭네穞啅稦썊쉢㆏녍烂䑄⏂㵃</w:t>
      </w:r>
      <w:r>
        <w:rPr/>
        <w:t>ⰷ</w:t>
      </w:r>
      <w:r>
        <w:rPr/>
        <w:t>瑆琶儴츦偫♖숽⥪┤⪮쵊쉆䔷㨫숹卦䥱䟎슣㑷畠橾䭓싂瑵彇坲䞡怤䁉瘻埂숭Ⓜ捘⨥濂</w:t>
      </w:r>
      <w:r>
        <w:rPr/>
        <w:t>꧂⴫</w:t>
      </w:r>
      <w:r>
        <w:rPr/>
        <w:t>剫</w:t>
      </w:r>
      <w:r>
        <w:rPr/>
        <w:t>ꔫ</w:t>
      </w:r>
      <w:r>
        <w:rPr/>
        <w:t>棂</w:t>
      </w:r>
      <w:r>
        <w:rPr/>
        <w:t>ꦥ⧂</w:t>
      </w:r>
      <w:r>
        <w:rPr/>
        <w:t>㡃칋奪ꥢ⭺扵㔮楃橓캬⽒恺뽅䡷㠯⽧㙘榿牎㥈殻砦㵗</w:t>
      </w:r>
      <w:r>
        <w:rPr/>
        <w:t>⡖</w:t>
      </w:r>
      <w:r>
        <w:rPr/>
        <w:t>眳挣䰪欪䋍嗂㒩썋⪮娰曂㝍画ꌴ歖歕쉫숯㌫쉊捱䯂쉦俎愹겡⥳㌫䷃ㅩ輫긻礲䭵䑔슩敂숥塔顲䨦썒棍숵⤶犘湭恇滃슘ꌬ㭪칕</w:t>
      </w:r>
      <w:r>
        <w:rPr/>
        <w:t>ꥇ</w:t>
      </w:r>
      <w:r>
        <w:rPr/>
        <w:t>硉甫堲歠填⹢쉆쉒徏偵だ㣃礹洽䧂싂㍬颏⩞</w:t>
      </w:r>
      <w:r>
        <w:rPr/>
        <w:t>ꕈ</w:t>
      </w:r>
      <w:r>
        <w:rPr/>
        <w:t>뗂</w:t>
      </w:r>
      <w:r>
        <w:rPr/>
        <w:t>ⷂ</w:t>
      </w:r>
      <w:r>
        <w:rPr/>
        <w:t>숤슣㙀吸숨쉱穙</w:t>
      </w:r>
      <w:r>
        <w:rPr/>
        <w:t>ⴰ⩓</w:t>
      </w:r>
      <w:r>
        <w:rPr/>
        <w:t>楫彌쉇繩</w:t>
      </w:r>
      <w:r>
        <w:rPr/>
        <w:t>ⵅ</w:t>
      </w:r>
      <w:r>
        <w:rPr/>
        <w:t>侻嘰䒩浘䣂琶슻䆮㍅䱉㡴愽輬㶮䍄穊堳殬䵹쉬乊김䙖걺乢쉊䑂ꥵ恞㍲扁숮㭤䙪숶</w:t>
      </w:r>
      <w:r>
        <w:rPr/>
        <w:t>꧂</w:t>
      </w:r>
      <w:r>
        <w:rPr/>
        <w:t>䱞쉙䩩湣䫂掏辮斩⑤숹汩忂䝫呓癊杦쉱弬䱾摘⭨男ꍯ䷂⤶䨹顧䌹塗潾☪䑥쵬励䕋ꅥ␲쉅捱纩</w:t>
      </w:r>
      <w:r>
        <w:rPr/>
        <w:t>⡾</w:t>
      </w:r>
      <w:r>
        <w:rPr/>
        <w:t>乭溡⸰ꎱ夲瀬墬딤卤칍䚡䑖</w:t>
      </w:r>
      <w:r>
        <w:rPr/>
        <w:t>ꦱ</w:t>
      </w:r>
      <w:r>
        <w:rPr/>
        <w:t>張</w:t>
      </w:r>
      <w:r>
        <w:rPr/>
        <w:t>Ⱟ</w:t>
      </w:r>
      <w:r>
        <w:rPr/>
        <w:t>카┭塘獑堦挹㞘溬䖩⹹歩䵣⵨䖘ꌣ歅咮珍ㅇ伥曃㤪奒㵾녕手▏匪侩쉔</w:t>
      </w:r>
      <w:r>
        <w:rPr/>
        <w:t>ⶡ</w:t>
      </w:r>
      <w:r>
        <w:rPr/>
        <w:t>刬㊡땶轲䡤촤㣂㝥祪啄쉯朳漩㕘轧慨쉒稩〰</w:t>
      </w:r>
      <w:r>
        <w:rPr/>
        <w:t>꧂☤</w:t>
      </w:r>
      <w:r>
        <w:rPr/>
        <w:t>洮</w:t>
      </w:r>
      <w:r>
        <w:rPr/>
        <w:t>꤫</w:t>
      </w:r>
      <w:r>
        <w:rPr/>
        <w:t>汱搪穱剑頯亱䋂</w:t>
      </w:r>
      <w:r>
        <w:rPr/>
        <w:t>ⴥ</w:t>
      </w:r>
      <w:r>
        <w:rPr/>
        <w:t>䩱媮圣潭乗嗂㛂典攵ㄴ䨰⑨땭컎繰쎵噇깨䙐╣㵯婷㙩쉬䍟䱀淂쉾歭所⭌汯颬沩숣⹸㍸쉱彗╀䭁㉗㛂䥚䤸⬲怤喣䍞勎噲㠲䁁⨲繉</w:t>
      </w:r>
      <w:r>
        <w:rPr/>
        <w:t>ꤩ</w:t>
      </w:r>
      <w:r>
        <w:rPr/>
        <w:t>冡뾬㶏떥㴣숫䣂执䝯纏ꅈ䥦</w:t>
      </w:r>
      <w:r>
        <w:rPr/>
        <w:t>ꕒ</w:t>
      </w:r>
      <w:r>
        <w:rPr/>
        <w:t>㥷歨潯␲쉠炘卷캻㐯⦥</w:t>
      </w:r>
      <w:r>
        <w:rPr/>
        <w:t>⡆</w:t>
      </w:r>
      <w:r>
        <w:rPr/>
        <w:t>䀣妣㵊檩怪稳愭Ⓙ</w:t>
      </w:r>
      <w:r>
        <w:rPr/>
        <w:t>⢿</w:t>
      </w:r>
      <w:r>
        <w:rPr/>
        <w:t>㙕恫輫쉕㞬㵣䣎숮䝲ⸯ숪</w:t>
      </w:r>
      <w:r>
        <w:rPr/>
        <w:t>⢣⡍</w:t>
      </w:r>
      <w:r>
        <w:rPr/>
        <w:t>挦佐</w:t>
      </w:r>
      <w:r>
        <w:rPr/>
        <w:t>ꕧ</w:t>
      </w:r>
      <w:r>
        <w:rPr/>
        <w:t>恘싍繩呴䇂</w:t>
      </w:r>
      <w:r>
        <w:rPr/>
        <w:t>꤭</w:t>
      </w:r>
      <w:r>
        <w:rPr/>
        <w:t>촦쉒玥䑺橧淂䵷</w:t>
      </w:r>
      <w:r>
        <w:rPr/>
        <w:t>ꤷ</w:t>
      </w:r>
      <w:r>
        <w:rPr/>
        <w:t>咩䶻偌ꅍ⌨䛂</w:t>
      </w:r>
      <w:r>
        <w:rPr/>
        <w:t>ꤤ</w:t>
      </w:r>
      <w:r>
        <w:rPr/>
        <w:t>䉈곂</w:t>
      </w:r>
      <w:r>
        <w:rPr/>
        <w:t>ꔵ</w:t>
      </w:r>
      <w:r>
        <w:rPr/>
        <w:t>ィ焵噗㈲攷湧昦摰쉲䪵楒珎⭞䊏⍡ꌸ䍖䐴櫎拎㍦슏僂쉩䝠</w:t>
      </w:r>
      <w:r>
        <w:rPr/>
        <w:t>꥟</w:t>
      </w:r>
      <w:r>
        <w:rPr/>
        <w:t>ま㬦呍䕧瀱车项췂嘪杧깳╣쉂徻䥈堽⿂䴊⩲슡䛂䑆慂碬煶毂剙稷쉵殣秂㮥挲繘啘橠潭䩙싂썎儷걠䔤浓䙇䧃輩㬤塙奓ꥫ㐩塸姂◂䳂㓂⥷䩑批⍎焨呄晖䣂顂瘥樱䁡楷╮愶䁤數숤眲츯䁶☪兏䘲㐰㈩䐪偢盍懂㌴な꧎⸺ꄪ㇂⬵</w:t>
      </w:r>
      <w:r>
        <w:rPr/>
        <w:t>꧂</w:t>
      </w:r>
      <w:r>
        <w:rPr/>
        <w:t>깤歍偉䍢戬哂匳쉟橑竂䨻쉸嘰⥾伸ㅁ딴㔶㥉䛃斩畣숷</w:t>
      </w:r>
      <w:r>
        <w:rPr/>
        <w:t>ꤩ</w:t>
      </w:r>
      <w:r>
        <w:rPr/>
        <w:t>楗愺䄷</w:t>
      </w:r>
      <w:r>
        <w:rPr/>
        <w:t>Ⱚ⹸</w:t>
      </w:r>
      <w:r>
        <w:rPr/>
        <w:t>兹卅係殱啳輲쉊坸꥕呯ꇂ䱘潠ㆡ祺ㄱ眨⽐沱曂媻</w:t>
      </w:r>
      <w:r>
        <w:rPr/>
        <w:t>ⷂꖥ⍱</w:t>
      </w:r>
      <w:r>
        <w:rPr/>
        <w:t>湵㉧䩣묻䒱䉘쉱灘焱剙숮㔻갤攴걒姂썫滂欸矂挭㉬䕶杖뇂</w:t>
      </w:r>
      <w:r>
        <w:rPr/>
        <w:t>ꖿ</w:t>
      </w:r>
      <w:r>
        <w:rPr/>
        <w:t>爵숦噴⵮㍫㭋䙤䓂晈彡⛃輦顢넸卮</w:t>
      </w:r>
      <w:r>
        <w:rPr/>
        <w:t>ꤽ</w:t>
      </w:r>
      <w:r>
        <w:rPr/>
        <w:t>⡎</w:t>
      </w:r>
      <w:r>
        <w:rPr/>
        <w:t>怷挨杙뗂娵䝖㭷䵲㢡轆쉣쉬疩䊥쉱쉍扩㙚</w:t>
      </w:r>
      <w:r>
        <w:rPr/>
        <w:t>ꕫ</w:t>
      </w:r>
      <w:r>
        <w:rPr/>
        <w:t>ꌬ㝸丹庿堻䒱⽫</w:t>
      </w:r>
      <w:r>
        <w:rPr/>
        <w:t>ⱔ</w:t>
      </w:r>
      <w:r>
        <w:rPr/>
        <w:t>晉輦ꥭ檣⹬싎瓂뭶쉍燂玘啭柂㉀䱏砶싂쉃걩⨩神걟嚵◂⩚慢淂䡊⍺쉈㉋ㅕ㨲⑘㌯㭴伨깞塃㋂乳稥㵞䅔媮椮焹ꍯ싂뭩乕</w:t>
      </w:r>
      <w:r>
        <w:rPr/>
        <w:t>⣂</w:t>
      </w:r>
      <w:r>
        <w:rPr/>
        <w:t>㤶䕭皏柍</w:t>
      </w:r>
      <w:r>
        <w:rPr/>
        <w:t>ꦿ</w:t>
      </w:r>
      <w:r>
        <w:rPr/>
        <w:t>㗃⹧瀰싎丯丰硌頫䙰橞䅥顭</w:t>
      </w:r>
      <w:r>
        <w:rPr/>
        <w:t>ⶱ</w:t>
      </w:r>
      <w:r>
        <w:rPr/>
        <w:t>쉲乢♘뽾塠瑍参䍢䍒⭭坴싂䬬쉭㣂</w:t>
      </w:r>
      <w:r>
        <w:rPr/>
        <w:t>ⵟ</w:t>
      </w:r>
      <w:r>
        <w:rPr/>
        <w:t>슮녠㖬㝓</w:t>
      </w:r>
      <w:r>
        <w:rPr/>
        <w:t>ꤪ</w:t>
      </w:r>
      <w:r>
        <w:rPr/>
        <w:t>妵廂硅硨枿柂㐳싂䁦⽍瑷뭂か</w:t>
      </w:r>
      <w:r>
        <w:rPr/>
        <w:t>ⵑ</w:t>
      </w:r>
      <w:r>
        <w:rPr/>
        <w:t>獔땧</w:t>
      </w:r>
      <w:r>
        <w:rPr/>
        <w:t>ꤥ</w:t>
      </w:r>
      <w:r>
        <w:rPr/>
        <w:t>쉀佐</w:t>
      </w:r>
      <w:r>
        <w:rPr/>
        <w:t>ꤷ</w:t>
      </w:r>
      <w:r>
        <w:rPr/>
        <w:t>ꅍ癟ꍩ칁⽣㡦偉㵋危⵬㍓ꅳ禵㙇煄灩㥐扴㙘⭒礴慎獚䰮爬樲桁兹睌㭣汅뭟庩㨭쉹找네</w:t>
      </w:r>
      <w:r>
        <w:rPr/>
        <w:t>ꥉ</w:t>
      </w:r>
      <w:r>
        <w:rPr/>
        <w:t>㭩쉳悏䶬</w:t>
      </w:r>
      <w:r>
        <w:rPr/>
        <w:t>⢻</w:t>
      </w:r>
      <w:r>
        <w:rPr/>
        <w:t>⾘漵⑺⑂♠⼨㜫⮩拂帽坓뮿츷㤭ㄣ⥂⻍ㅀ㟂劬쉡嫂깤䰱烍슡挵嗂촪氷⼦</w:t>
      </w:r>
      <w:r>
        <w:rPr/>
        <w:t>ꤴ꥚⨻</w:t>
      </w:r>
      <w:r>
        <w:rPr/>
        <w:t>䔦摏㥕娲㖻吣╗☩싂顎坐儫ゥ쉙輦䈲燍漱⥀睾깗䈣畊숺爺㩴㖱㟂攪쉞㌮⩇䤺㩕갬숲䆣囂係숫柂쉮辘磂⛂嗂怣⩹炘噠爱䵋⑩⹙췂婾싃柂쉑</w:t>
      </w:r>
      <w:r>
        <w:rPr/>
        <w:t>ⵉ</w:t>
      </w:r>
      <w:r>
        <w:rPr/>
        <w:t>ꆬ偊幈㠲敠땎䱩䏎⽎</w:t>
      </w:r>
      <w:r>
        <w:rPr/>
        <w:t>Ⲙ</w:t>
      </w:r>
      <w:r>
        <w:rPr/>
        <w:t>䑁奄何놏쉧䨷敠䥍瑮䥉啷ꄯ愻䆘栲깃癞乆䪏</w:t>
      </w:r>
      <w:r>
        <w:rPr/>
        <w:t>ꕇ</w:t>
      </w:r>
      <w:r>
        <w:rPr/>
        <w:t>砰怲剣ꅨ䞩䴵狂쉳㣎썹싂䝳壂繳癤침</w:t>
      </w:r>
      <w:r>
        <w:rPr/>
        <w:t>⡥</w:t>
      </w:r>
      <w:r>
        <w:rPr/>
        <w:t>䉣琨曂囃숪⎿栻⛂㥞棂㬳숰칀䑭㉡춡樊칆䗂慟泂뾏䯎䁰嘭擂睮恣⹂歟㢩轵噱敂丰睕㚩뭐ㅈ╪</w:t>
      </w:r>
      <w:r>
        <w:rPr/>
        <w:t>ꦱ</w:t>
      </w:r>
      <w:r>
        <w:rPr/>
        <w:t>珂땱顎佟歯䱘ㅦ濂㍡頸쉡秎䮣塟㝌㑨䙔㍇彔吨狂♠ꥠ祶䵏灮璬啋稫쌷晧⩠䮿㵏癨獙㊬弤⛂栱ꆘ</w:t>
      </w:r>
      <w:r>
        <w:rPr/>
        <w:t>ꔴ</w:t>
      </w:r>
      <w:r>
        <w:rPr/>
        <w:t>甲噗䇂占斣㘨杹祓䰺哎</w:t>
      </w:r>
      <w:r>
        <w:rPr/>
        <w:t>⣂</w:t>
      </w:r>
      <w:r>
        <w:rPr/>
        <w:t>溘轙⚱</w:t>
      </w:r>
      <w:r>
        <w:rPr/>
        <w:t>ꖿ</w:t>
      </w:r>
      <w:r>
        <w:rPr/>
        <w:t>쉦㪩倽촦㪿㭡☱쌫厡䶱㤦偨坥堭㡊</w:t>
      </w:r>
      <w:r>
        <w:rPr/>
        <w:t>ⰺ</w:t>
      </w:r>
      <w:r>
        <w:rPr/>
        <w:t>䕄偬恉癍㇂녷伲⍘䡮堳婑㑈垩춥</w:t>
      </w:r>
      <w:r>
        <w:rPr/>
        <w:t>Ⱶ</w:t>
      </w:r>
      <w:r>
        <w:rPr/>
        <w:t>恤</w:t>
      </w:r>
      <w:r>
        <w:rPr/>
        <w:t>Ⳃ</w:t>
      </w:r>
      <w:r>
        <w:rPr/>
        <w:t>䣂ꄵ杓䅫呤恊き戩⯂⤴报傥漦슣輬뭊祸땬瓂ꅮ㭵睍ꇍ㔰겮晩歘⽴硠桸⍇佭䭊恒啁値䵰獱㝘灷숣灳㝕夯求㘵夻眣쉊Ⓜ䓂硆噢佁</w:t>
      </w:r>
      <w:r>
        <w:rPr/>
        <w:t>꥓</w:t>
      </w:r>
      <w:r>
        <w:rPr/>
        <w:t>㈮嘶噦캘쉔硠䑲㉰䙄걪牏噭扲坅걒㍾橣⾘䕮ꍕ奰歲쉩</w:t>
      </w:r>
      <w:r>
        <w:rPr/>
        <w:t>ꗂ</w:t>
      </w:r>
      <w:r>
        <w:rPr/>
        <w:t>걠⩤⹓䠹癯⺵䜽偀㕫</w:t>
      </w:r>
      <w:r>
        <w:rPr/>
        <w:t>ꥒ</w:t>
      </w:r>
      <w:r>
        <w:rPr/>
        <w:t>䞘䄫灑䌴㥩⩂쉨物愮㌽晑㑭╹牙䃂⪿칰䒻</w:t>
      </w:r>
      <w:r>
        <w:rPr/>
        <w:t>ⱐ</w:t>
      </w:r>
      <w:r>
        <w:rPr/>
        <w:t>㢣穟吪ꇂ畏托넯</w:t>
      </w:r>
      <w:r>
        <w:rPr/>
        <w:t>ⵥ</w:t>
      </w:r>
      <w:r>
        <w:rPr/>
        <w:t>坊摍庘焮癄쉖墬䁠㭖땱㵞⩐썱神捔䑭摷썘䍖⤰頪揂䰩渴ꄱ⬯㈽〹숽灸㈵堦①ꍡ♸搪榿☤湮숭㠰畁⨣塊䴱뿂ꥦ㊘涻㔫⸽唽</w:t>
      </w:r>
      <w:r>
        <w:rPr/>
        <w:t>ⴽ</w:t>
      </w:r>
      <w:r>
        <w:rPr/>
        <w:t>쉪稹숴婳䫂泂䘴쉦ꅦ䬶䄺溻桯㖘</w:t>
      </w:r>
      <w:r>
        <w:rPr/>
        <w:t>ꔣ</w:t>
      </w:r>
      <w:r>
        <w:rPr/>
        <w:t>稪㡠䙮♗䏂癧䩰縪瑑畾</w:t>
      </w:r>
      <w:r>
        <w:rPr/>
        <w:t>ꥋ</w:t>
      </w:r>
      <w:r>
        <w:rPr/>
        <w:t>䰩䝃</w:t>
      </w:r>
      <w:r>
        <w:rPr/>
        <w:t>ꦮ⍦</w:t>
      </w:r>
      <w:r>
        <w:rPr/>
        <w:t>묮欷썸睚穤奔卢桴</w:t>
      </w:r>
      <w:r>
        <w:rPr/>
        <w:t>ⱅ</w:t>
      </w:r>
      <w:r>
        <w:rPr/>
        <w:t>䉹⭟䘪䣂奰畐电杦쉌辩㗂䍩숬琷⑪㊬䍭쉮姂祅녫樹凂睴⌱䁘䁞숷焥촪啐曂⽍㕤䍱ꌹ啎畒け夰</w:t>
      </w:r>
      <w:r>
        <w:rPr/>
        <w:t>⣃</w:t>
      </w:r>
      <w:r>
        <w:rPr/>
        <w:t>깮券婆奠㍁帳뼻쉅斩㞏狂党畧␭㩰稬䨥⌽燂㑾玱圫梣獣䎩杬樤㵷숥쉌栦⼶㍚場䣂㤤䉇摢睢㵑숱䙳頪畡坨숪꺱癉䫂啱싂䅘穭檥敇辩穰㙴稹㭀昫獱颬渫収扟</w:t>
      </w:r>
      <w:r>
        <w:rPr/>
        <w:t>ꕥ</w:t>
      </w:r>
      <w:r>
        <w:rPr/>
        <w:t>쎻灎淂睾䷂憬杬긮䁐㙇쉱癒칆䚩숣쉧䵌窘渷憵䘷頯㥏쎣灏䅟쉢ꇂ洣쉟畞け㡒卥</w:t>
      </w:r>
      <w:r>
        <w:rPr/>
        <w:t>ⱅ</w:t>
      </w:r>
      <w:r>
        <w:rPr/>
        <w:t>쉵⽊畹洪䭦瑃싂帽灁녑넩⩕幐㬶ꅠ灠幈</w:t>
      </w:r>
      <w:r>
        <w:rPr/>
        <w:t>ⷂ</w:t>
      </w:r>
      <w:r>
        <w:rPr/>
        <w:t>癥撱䁈땩砣內撿䉙뼥㢱</w:t>
      </w:r>
      <w:r>
        <w:rPr/>
        <w:t>ꤹ</w:t>
      </w:r>
      <w:r>
        <w:rPr/>
        <w:t>嚩⌲唴썅촯♞暩쉞ꆿ绂깅긦썇긺瓂䑵灓㠊썆支浟ꏎ넵飍쉩扆掏獵ㄮ呍憣さ昻㦣姃繟슩숦䜱깯欵㞮䂩⌦帪摊汁㦱ꏂ뭪쉆煹䙎劻浱䁷ㅍ睍쏂㛂</w:t>
      </w:r>
      <w:r>
        <w:rPr/>
        <w:t>ꕣ</w:t>
      </w:r>
      <w:r>
        <w:rPr/>
        <w:t>娥䶻䵋坱慚㝭欵놣御瘨쉏睘┴</w:t>
      </w:r>
      <w:r>
        <w:rPr/>
        <w:t>Ⳃ</w:t>
      </w:r>
      <w:r>
        <w:rPr/>
        <w:t>愽姂燂䟂쉙䥋습䑘녊쉶⥢㕾뭀㒬⩷䔥儰䩏쉏싂恑㈳칫ㅮ䲏┥숻䄭剀ꆬ獠捫佯㍠⨴晩颮㍫</w:t>
      </w:r>
      <w:r>
        <w:rPr/>
        <w:t>ꔮ</w:t>
      </w:r>
      <w:r>
        <w:rPr/>
        <w:t>㡙擃嘭癏숴卵奕暻纡奤楟汨ꄲ灧땢旂⪿噉搰⤪⩓頦뇃执ꥸ危⽹놩⴩칃䱷佦䠪懃칂칄⭴祫쉣役║䲏仂</w:t>
      </w:r>
      <w:r>
        <w:rPr/>
        <w:t>⡶</w:t>
      </w:r>
      <w:r>
        <w:rPr/>
        <w:t>䙵㐦睞뽗긳桌쉺</w:t>
      </w:r>
      <w:r>
        <w:rPr/>
        <w:t>ⵍ</w:t>
      </w:r>
      <w:r>
        <w:rPr/>
        <w:t>桶晕䱨</w:t>
      </w:r>
      <w:r>
        <w:rPr/>
        <w:t>ⱘ</w:t>
      </w:r>
      <w:r>
        <w:rPr/>
        <w:t>䊩쉢乫㝰竂怶땱쉃녇깸⨬㑱숥甯竂ꥬ嗂⒡㉡机氵批砮</w:t>
      </w:r>
      <w:r>
        <w:rPr/>
        <w:t>ⴹ</w:t>
      </w:r>
      <w:r>
        <w:rPr/>
        <w:t>帱㩍㥠땑䆮兯䯂묲穯墏쎘櫂湬睶埂是睔⭏</w:t>
      </w:r>
      <w:r>
        <w:rPr/>
        <w:t>ꤳ┣</w:t>
      </w:r>
      <w:r>
        <w:rPr/>
        <w:t>䇃啮㨽쉘</w:t>
      </w:r>
      <w:r>
        <w:rPr/>
        <w:t>⡴</w:t>
      </w:r>
      <w:r>
        <w:rPr/>
        <w:t>恄瑥ꍭ</w:t>
      </w:r>
      <w:r>
        <w:rPr/>
        <w:t>⡱</w:t>
      </w:r>
      <w:r>
        <w:rPr/>
        <w:t>䈣⑋倵婏ㄮ⽘浒佮쉉㛂쵫塖嗂쉞氲⩪ꄬ⚣ぅ</w:t>
      </w:r>
      <w:r>
        <w:rPr/>
        <w:t>ⴶ</w:t>
      </w:r>
      <w:r>
        <w:rPr/>
        <w:t>地噤</w:t>
      </w:r>
      <w:r>
        <w:rPr/>
        <w:t>⡏</w:t>
      </w:r>
      <w:r>
        <w:rPr/>
        <w:t>㙣⴯㩡☫</w:t>
      </w:r>
      <w:r>
        <w:rPr/>
        <w:t>ꗂ</w:t>
      </w:r>
      <w:r>
        <w:rPr/>
        <w:t>촴损뽶䠽깒쉆搴뽮煏㈰剏䔪傡坬▥슮숦允啍桱쉬䕾숨汒頻嘴乮䤨ꅞ椨䁅へ䎡扮則儽䡱쉃奐</w:t>
      </w:r>
      <w:r>
        <w:rPr/>
        <w:t>⡓ⱴ</w:t>
      </w:r>
      <w:r>
        <w:rPr/>
        <w:t>䡍䳂劻땩䑖㙳䓍㋂匯佚㣂堤橄穹㡑噣䕥爺⑀〮䕃쵸⩣</w:t>
      </w:r>
      <w:r>
        <w:rPr/>
        <w:t>ⰽ</w:t>
      </w:r>
      <w:r>
        <w:rPr/>
        <w:t>䉋儸㢏㭠确挺쉆䁅稪⩥椰庡▏㐨犩桰㚡슿쉉喱眽⨻磂땪䧂㡄⍱숱癟稲습㌷⪩䛂䠻⨹塕け</w:t>
      </w:r>
      <w:r>
        <w:rPr/>
        <w:t>ⵅ</w:t>
      </w:r>
      <w:r>
        <w:rPr/>
        <w:t>뮩疩숥썎䭳㡀쉾空숹쉫䪘娲㊩煫敥瘲쉦圸⸥ꥸ壂䷂乏◃䜬췂睓䂬全䔨磂机漳ꎩ廂㦿䱴㉘㍲</w:t>
      </w:r>
      <w:r>
        <w:rPr/>
        <w:t>⠵</w:t>
      </w:r>
      <w:r>
        <w:rPr/>
        <w:t>丵쉏␤뗂帩㌵⏂ㄬ〥夫쉦㒿䯂橀煘奖</w:t>
      </w:r>
      <w:r>
        <w:rPr/>
        <w:t>ꔮ</w:t>
      </w:r>
      <w:r>
        <w:rPr/>
        <w:t>愮懂㍭㥯楒睯颮⽖奸汎▩縫琫窬쉅㐮칆ㅫ䩒⸷䬺䡾焸숮伯䑣湬瑊쉚唪䡄幧</w:t>
      </w:r>
      <w:r>
        <w:rPr/>
        <w:t>ꥈ</w:t>
      </w:r>
      <w:r>
        <w:rPr/>
        <w:t>伵樤嚏뽒뽓占</w:t>
      </w:r>
      <w:r>
        <w:rPr/>
        <w:t>ꤩ</w:t>
      </w:r>
      <w:r>
        <w:rPr/>
        <w:t>危眸⍇札䐵求牊横ꍤ穹嘣彳䙅䝯썗潞潴晋㍄捒䘯䁬쉪㥆㩤噱狂⽃傩☦晡唫♰䒏녇□칈轤浅</w:t>
      </w:r>
      <w:r>
        <w:rPr/>
        <w:t>⠨</w:t>
      </w:r>
      <w:r>
        <w:rPr/>
        <w:t>攵</w:t>
      </w:r>
      <w:r>
        <w:rPr/>
        <w:t>⡌</w:t>
      </w:r>
      <w:r>
        <w:rPr/>
        <w:t>䥪匫뿍⪿亱婡㩄묣ꅦ땹娯瑾</w:t>
      </w:r>
      <w:r>
        <w:rPr/>
        <w:t>⡦</w:t>
      </w:r>
      <w:r>
        <w:rPr/>
        <w:t>꥟</w:t>
      </w:r>
      <w:r>
        <w:rPr/>
        <w:t>㑠煀䝂㥢慏䵱掮恔㙞瑪숺㵟㯂抏䕓◂</w:t>
      </w:r>
      <w:r>
        <w:rPr/>
        <w:t>⡲</w:t>
      </w:r>
      <w:r>
        <w:rPr/>
        <w:t>ⵒ</w:t>
      </w:r>
      <w:r>
        <w:rPr/>
        <w:t>㵆偷瑥䴊扲⹀矂</w:t>
      </w:r>
      <w:r>
        <w:rPr/>
        <w:t>ꤥ</w:t>
      </w:r>
      <w:r>
        <w:rPr/>
        <w:t>쵖䉳⧂顷摍竂亩䄵㐳┩</w:t>
      </w:r>
      <w:r>
        <w:rPr/>
        <w:t>⡊</w:t>
      </w:r>
      <w:r>
        <w:rPr/>
        <w:t>㥍噒剎⵮䘴㮣㉏╇뇂</w:t>
      </w:r>
      <w:r>
        <w:rPr/>
        <w:t>ⰻ⍙</w:t>
      </w:r>
      <w:r>
        <w:rPr/>
        <w:t>췍긥ㅑㅱ䱲偙抣啕䁟䐯摙ヂ项繟뽉║䑚灬槂쉬㍨⮱捚⑨朵浥仂祏╕㤱䈴獀廂묦縪㧂뽇㫍ꅑ䬶畱䰮种딩䭍儽뮬뭅</w:t>
      </w:r>
      <w:r>
        <w:rPr/>
        <w:t>ⱕ</w:t>
      </w:r>
      <w:r>
        <w:rPr/>
        <w:t>싂坞櫂⫂♞幐乓뾣橱坐䆵卯ꅁ㦩漸䈰偨湊넰</w:t>
      </w:r>
      <w:r>
        <w:rPr/>
        <w:t>ⱴ⩷</w:t>
      </w:r>
      <w:r>
        <w:rPr/>
        <w:t>磃쉖倴㥋楞</w:t>
      </w:r>
      <w:r>
        <w:rPr/>
        <w:t>⡺</w:t>
      </w:r>
      <w:r>
        <w:rPr/>
        <w:t>檮⍏숻徘⤹潩ㄩ弪쉯獗㌶輦슏畧⮿䭗슡䷂╰䯂奩쉪榮䡟夣싂쉄䃂煡扩き桐쉱皥卞䉏儴溩</w:t>
      </w:r>
      <w:r>
        <w:rPr/>
        <w:t>ꕶ</w:t>
      </w:r>
      <w:r>
        <w:rPr/>
        <w:t>夬</w:t>
      </w:r>
      <w:r>
        <w:rPr/>
        <w:t>ꤣ</w:t>
      </w:r>
      <w:r>
        <w:rPr/>
        <w:t>㖵䇎抿숵瘶夯䚩剦䉍䕨㨳獉冬䵆乢䁐牙堥瘥䑹桖ꏎ쉩䥉瞱顁䥫곍㔪䝇</w:t>
      </w:r>
      <w:r>
        <w:rPr/>
        <w:t>ꤣꤸ</w:t>
      </w:r>
      <w:r>
        <w:rPr/>
        <w:t>伯ㅴ䬻싂슏㫂쎏則숸⑘⍯땰䅘兗乆</w:t>
      </w:r>
      <w:r>
        <w:rPr/>
        <w:t>ꥏ</w:t>
      </w:r>
      <w:r>
        <w:rPr/>
        <w:t>炻놏敾怣湨凂滂煀年㚿䌹㊥땤䀳슘摉⽵쉟㍬块奧숪䪬轶䦱䅊䥆㘰</w:t>
      </w:r>
      <w:r>
        <w:rPr/>
        <w:t>Ⱜ</w:t>
      </w:r>
      <w:r>
        <w:rPr/>
        <w:t>갣㫂剺磂슣♔슩橑ꇂ쉸䵔䍔澬㘻㓂䄮⩠涩偲禮捓쉀摃䘮䕓쉴权版殻䴥땔稩</w:t>
      </w:r>
      <w:r>
        <w:rPr/>
        <w:t>ꕑ</w:t>
      </w:r>
      <w:r>
        <w:rPr/>
        <w:t>啖㕲䮿颮硷曂輳沿噂塑百㢿촨쉵㵄欪</w:t>
      </w:r>
      <w:r>
        <w:rPr/>
        <w:t>ꤳ</w:t>
      </w:r>
      <w:r>
        <w:rPr/>
        <w:t>숣䡾숬</w:t>
      </w:r>
      <w:r>
        <w:rPr/>
        <w:t>ꥁ</w:t>
      </w:r>
      <w:r>
        <w:rPr/>
        <w:t>깺㩈乧弹㖱뇎㡆息</w:t>
      </w:r>
      <w:r>
        <w:rPr/>
        <w:t>ꤻ</w:t>
      </w:r>
      <w:r>
        <w:rPr/>
        <w:t>칭䭔싂示埂썴뽟拂ꍬ偞㌷㌷쉁뾿獬炬㍱땲㕊硱だ湱⍸䭂싂㢮㭩爪쉺겻ꥶ顑甬쵦煖顷⭞╕洱쉟穓</w:t>
      </w:r>
      <w:r>
        <w:rPr/>
        <w:t>ⵌ</w:t>
      </w:r>
      <w:r>
        <w:rPr/>
        <w:t>曂䉙䢩뗂䘱숩</w:t>
      </w:r>
      <w:r>
        <w:rPr/>
        <w:t>⣂</w:t>
      </w:r>
      <w:r>
        <w:rPr/>
        <w:t>繐橑䨯</w:t>
      </w:r>
      <w:r>
        <w:rPr/>
        <w:t>ꔹ</w:t>
      </w:r>
      <w:r>
        <w:rPr/>
        <w:t>䝘╾쉅晠긽㴥䕷䱩㶏㥬䆬梿촻㙕怫㝶믍懂杷쉃あ牐쉁㭟䥋杌뭙䅉䎿䠵㯂㥥䭎쉵参쉖싂㬤䁃ꍓ秂稶⑃媩瓂獔婅숭婾礥슱⍬</w:t>
      </w:r>
      <w:r>
        <w:rPr/>
        <w:t>꤭</w:t>
      </w:r>
      <w:r>
        <w:rPr/>
        <w:t>ꍱ丫뮩杹䕮䍫㛂硈㠫␫䫍债</w:t>
      </w:r>
      <w:r>
        <w:rPr/>
        <w:t>꧂</w:t>
      </w:r>
      <w:r>
        <w:rPr/>
        <w:t>녖쉅</w:t>
      </w:r>
      <w:r>
        <w:rPr/>
        <w:t>ꤹ</w:t>
      </w:r>
      <w:r>
        <w:rPr/>
        <w:t>䢵圫䴥぀</w:t>
      </w:r>
      <w:r>
        <w:rPr/>
        <w:t>ꕹ</w:t>
      </w:r>
      <w:r>
        <w:rPr/>
        <w:t>꺿媬迍</w:t>
      </w:r>
      <w:r>
        <w:rPr/>
        <w:t>ꤩ</w:t>
      </w:r>
      <w:r>
        <w:rPr/>
        <w:t>䏂ꆘ䑡쉦쉶䕳썮桅</w:t>
      </w:r>
      <w:r>
        <w:rPr/>
        <w:t>ꥍ</w:t>
      </w:r>
      <w:r>
        <w:rPr/>
        <w:t>쉠吸哃奉佺갹怪㵮</w:t>
      </w:r>
      <w:r>
        <w:rPr/>
        <w:t>⡁</w:t>
      </w:r>
      <w:r>
        <w:rPr/>
        <w:t>㡣墱㡰硰㍵煊媘⎩ꅚ唻쉷䚡〯䨷</w:t>
      </w:r>
      <w:r>
        <w:rPr/>
        <w:t>⡡</w:t>
      </w:r>
      <w:r>
        <w:rPr/>
        <w:t>弱꤮㭗</w:t>
      </w:r>
      <w:r>
        <w:rPr/>
        <w:t>ⷃ①</w:t>
      </w:r>
      <w:r>
        <w:rPr/>
        <w:t>쉉烂歁匵潸䄪佩㔪泂匭긻☴⽀䰬塤뽣辥쉹⽂挬⥠䪻冻싂䭇㴻掩䡘啨쉌瓍䰨쉣♃땤㡐ꅒ䕃뽪刵땕殩뼤攸弪頭䑳♌火䃂揂慤伥쎣ꄪ쉄穕㢏</w:t>
      </w:r>
      <w:r>
        <w:rPr/>
        <w:t>ꥏ</w:t>
      </w:r>
      <w:r>
        <w:rPr/>
        <w:t>渊㙮師〩갺磂㖵ꄱ溵걣獡䕙䖻쉾唬歌癖䙾汪꥘⨮⭘싂꥾쵣乌녬浯噵넵䩥䵲䃂숦晇⍹䍑촰⑓䘲亻噏◂穆伵⚘슥海揂䅂匸凂䖏启楂曂ꌸ奧津뭭뼻摭珂㑦泂楋硰䉕⪣싂슿⫂</w:t>
      </w:r>
      <w:r>
        <w:rPr/>
        <w:t>⢵</w:t>
      </w:r>
      <w:r>
        <w:rPr/>
        <w:t>깈䚏瑮쉴䕢婚湏⩯䌽瓂㩹敯硓㍎⩚桭㨱㞱㪥췂㕙濎⼭焣婒唰䥥䮥충㑰⥅畅</w:t>
      </w:r>
      <w:r>
        <w:rPr/>
        <w:t>⡄</w:t>
      </w:r>
      <w:r>
        <w:rPr/>
        <w:t>汳쉢擂꥘瓂⫂瑀秂ぷ⬲㍚扔卨橂灢䍔䑤㥔⩁圴砦奄䘬숪㍟</w:t>
      </w:r>
      <w:r>
        <w:rPr/>
        <w:t>ⱄ</w:t>
      </w:r>
      <w:r>
        <w:rPr/>
        <w:t>獥㬨䨶⑇瘴瞵採䐱뽡걭顧㵖㌶칟침츰娭縸呌</w:t>
      </w:r>
      <w:r>
        <w:rPr/>
        <w:t>ⷂ</w:t>
      </w:r>
      <w:r>
        <w:rPr/>
        <w:t>쉶</w:t>
      </w:r>
      <w:r>
        <w:rPr/>
        <w:t>⡚☽</w:t>
      </w:r>
      <w:r>
        <w:rPr/>
        <w:t>쉵桶秂</w:t>
      </w:r>
      <w:r>
        <w:rPr/>
        <w:t>ꦘ</w:t>
      </w:r>
      <w:r>
        <w:rPr/>
        <w:t>歆摡凂旎⨳⥑㭠㝟剖㵖쉚䁁癦啫㵒䷂䒩쵥㯂뽚⍡꺮楯珂湾䔪乶灅Ⓝ繴慦狎曍怪彔⭃匨쉳㛂춬汉ち琯猻컂▿䡒塐⤨䒵ぁ低䇂㘦㛂싎瓂嘪焲䑭</w:t>
      </w:r>
      <w:r>
        <w:rPr/>
        <w:t>ⴰ</w:t>
      </w:r>
      <w:r>
        <w:rPr/>
        <w:t>轂ꥪ</w:t>
      </w:r>
      <w:r>
        <w:rPr/>
        <w:t>ꤺꥍ</w:t>
      </w:r>
      <w:r>
        <w:rPr/>
        <w:t>䈺</w:t>
      </w:r>
      <w:r>
        <w:rPr/>
        <w:t>Ⱕ</w:t>
      </w:r>
      <w:r>
        <w:rPr/>
        <w:t>呗⑎塅橫㷍</w:t>
      </w:r>
      <w:r>
        <w:rPr/>
        <w:t>⡰</w:t>
      </w:r>
      <w:r>
        <w:rPr/>
        <w:t>䬥偍숴䡄⩀轑懂匫欦뽨</w:t>
      </w:r>
      <w:r>
        <w:rPr/>
        <w:t>ꥐ</w:t>
      </w:r>
      <w:r>
        <w:rPr/>
        <w:t>⺩样疏␤䷂扒墻㫂딹╭㨷쉮惂쉠㣎湏컂⪡쉠㕆깍슥幏搱䎮乊彡䠮갤瑎䯃礸砣╀䙚听吩天䐰䉃쌴楑䳎眵㉓䇂䷂㙄ꅞ♦橩吩㕣䕦眹枱歺序䱚剏</w:t>
      </w:r>
      <w:r>
        <w:rPr/>
        <w:t>ⵁꕎⵢ</w:t>
      </w:r>
      <w:r>
        <w:rPr/>
        <w:t>刻焯</w:t>
      </w:r>
      <w:r>
        <w:rPr/>
        <w:t>꥟</w:t>
      </w:r>
      <w:r>
        <w:rPr/>
        <w:t>檻㊩㭴╊쉉呪쉎禣睂汗捖䋂おꅡ넦䬶썡㑗뼮뭤盂ㆬ㮮䵊쉓繄庩㛂㧂䅲⪡䞩樬眨</w:t>
      </w:r>
      <w:r>
        <w:rPr/>
        <w:t>ⵁ</w:t>
      </w:r>
      <w:r>
        <w:rPr/>
        <w:t>⽧檻녞䗎漭辵㥑칙硓䒿瑗␨ꅪ⌬娶瀨쉆썉兖㵕⭤䩟</w:t>
      </w:r>
      <w:r>
        <w:rPr/>
        <w:t>ꦩ</w:t>
      </w:r>
      <w:r>
        <w:rPr/>
        <w:t>儵춡恦㐶祾䑒失捉刷</w:t>
      </w:r>
      <w:r>
        <w:rPr/>
        <w:t>ꤳ</w:t>
      </w:r>
      <w:r>
        <w:rPr/>
        <w:t>咮㉾䙱㑔奖噸珂䳂ꇂ</w:t>
      </w:r>
      <w:r>
        <w:rPr/>
        <w:t>⡄</w:t>
      </w:r>
      <w:r>
        <w:rPr/>
        <w:t>皬癲깱ヂ㝌</w:t>
      </w:r>
    </w:p>
    <w:p>
      <w:pPr>
        <w:pStyle w:val="PreformattedText"/>
        <w:bidi w:val="0"/>
        <w:spacing w:before="0" w:after="0"/>
        <w:jc w:val="left"/>
        <w:rPr/>
      </w:pPr>
      <w:r>
        <w:rPr/>
        <w:t>⨻</w:t>
      </w:r>
      <w:r>
        <w:rPr/>
        <w:t>칢暬疣</w:t>
      </w:r>
      <w:r>
        <w:rPr/>
        <w:t>ꥋ⩤</w:t>
      </w:r>
      <w:r>
        <w:rPr/>
        <w:t>걒泂䐥䀽⹹캘〤㝋쉫䡃䝕㙴帴汪畣⹪洽㵒깫␬䲵柍⫂癳㩌渥⿂告愯㏂䉚㦡濂뭮</w:t>
      </w:r>
      <w:r>
        <w:rPr/>
        <w:t>ⵈ</w:t>
      </w:r>
      <w:r>
        <w:rPr/>
        <w:t>깷뽪摸䠨槂稥녲쉴슻㔫癧ꥩ頩硐煵</w:t>
      </w:r>
      <w:r>
        <w:rPr/>
        <w:t>ꕠ</w:t>
      </w:r>
      <w:r>
        <w:rPr/>
        <w:t>ケ</w:t>
      </w:r>
      <w:r>
        <w:rPr/>
        <w:t>Ⳃ</w:t>
      </w:r>
      <w:r>
        <w:rPr/>
        <w:t>ꤥ</w:t>
      </w:r>
      <w:r>
        <w:rPr/>
        <w:t>着⦣潢썺敘扣</w:t>
      </w:r>
      <w:r>
        <w:rPr/>
        <w:t>ⴸ</w:t>
      </w:r>
      <w:r>
        <w:rPr/>
        <w:t>塣</w:t>
      </w:r>
      <w:r>
        <w:rPr/>
        <w:t>ⳍ⮩</w:t>
      </w:r>
      <w:r>
        <w:rPr/>
        <w:t>堻権긯㵬</w:t>
      </w:r>
      <w:r>
        <w:rPr/>
        <w:t>ꕅ</w:t>
      </w:r>
      <w:r>
        <w:rPr/>
        <w:t>쉚顊湌⹅걾쎩剡煦⬬싍䄮쉀⛃顴</w:t>
      </w:r>
      <w:r>
        <w:rPr/>
        <w:t>ⱶ⡰</w:t>
      </w:r>
      <w:r>
        <w:rPr/>
        <w:t>⽷猫奩⥖畭</w:t>
      </w:r>
      <w:r>
        <w:rPr/>
        <w:t>ⰳ</w:t>
      </w:r>
      <w:r>
        <w:rPr/>
        <w:t>ゥ⥚懂块⸷㕠攣숬戵䁾潈氶䣂땬⒣琥</w:t>
      </w:r>
      <w:r>
        <w:rPr/>
        <w:t>ⴴ</w:t>
      </w:r>
      <w:r>
        <w:rPr/>
        <w:t>䱑넹泂侥潈䙅</w:t>
      </w:r>
      <w:r>
        <w:rPr/>
        <w:t>ⴊ</w:t>
      </w:r>
      <w:r>
        <w:rPr/>
        <w:t>偲卲噈砮쉴긣睷䱦焷⺵䎥祊奲轧灢㥊止堸녂䯍副硬中摎ꅡ㥐眭硪婕츴据䪘숷䑐♌坊瑥䓂奷⽣┰♟ꍾ䅉⩟摇个敩땇♟꥾嘭숬婕爥⍚溡带惂㔮㩒㑶☮䮩櫂彘싍슡墡╮楘頲㟎㫂㠽䩴ꄽ⬯ꄰ⍔㑨싂</w:t>
      </w:r>
      <w:r>
        <w:rPr/>
        <w:t>꧂</w:t>
      </w:r>
      <w:r>
        <w:rPr/>
        <w:t>깙ꍪ䫂䁭⼥㍹爴</w:t>
      </w:r>
      <w:r>
        <w:rPr/>
        <w:t>ꤴ</w:t>
      </w:r>
      <w:r>
        <w:rPr/>
        <w:t>ꅉ⽉뗃⩆浌㡠㉷卹㵳㑥츶㥓啹㡓䵰稭칚㟂䉤㉔焻⑐洸湭⵷儹擂穱䪘摵땞䢱着䥮ꄱ⽾歃樻婂⹇䕉湑㙫轥쉤䍧㝳狎쉊傱婔飂㈪슘䔮컂⦡畲眣汾⬻㭟歂⻂㗂㨽ㅋ䆮칂쉵硾湵䷃整恹撣ㄦ뼫歲칒埃뗂㬤卙煏㑤瘦⑈</w:t>
      </w:r>
      <w:r>
        <w:rPr/>
        <w:t>ⱖ</w:t>
      </w:r>
      <w:r>
        <w:rPr/>
        <w:t>橳浰숦쉺쉵皻⫂䠱╳㷂㵮⾏뼲쉂넦伽縻</w:t>
      </w:r>
      <w:r>
        <w:rPr/>
        <w:t>ꔬ⭮</w:t>
      </w:r>
      <w:r>
        <w:rPr/>
        <w:t>呧纡䢬瑅嚻䙺䥅嘹쌻㚿欻뗂⥶ㄶ㯍圦⏎幯⫂搩쉋쌦塤쉪汥畞ꅫ畵捐䡒穞䕍幊⭳ㅦ所㷂焹䌦㡵坐♒燍浌县乱潳牬煃晐놬⽄䜫</w:t>
      </w:r>
      <w:r>
        <w:rPr/>
        <w:t>ꕁ⍫</w:t>
      </w:r>
      <w:r>
        <w:rPr/>
        <w:t>伣쉦昱助☯潵婟嫂㕬</w:t>
      </w:r>
      <w:r>
        <w:rPr/>
        <w:t>ꥀ</w:t>
      </w:r>
      <w:r>
        <w:rPr/>
        <w:t>갭숦䀤桍숪㩳䥓剳滂捡쵔쉐估䅅凂啚獸䒻瑂祆堻坭庘⽰ꏂㅁ⨤싍操╣슿午䴷ꅊ癇⨣㑎媥㈴椯갽ㅞ⨺ꇂ숹歐쉵</w:t>
      </w:r>
      <w:r>
        <w:rPr/>
        <w:t>ⰲ</w:t>
      </w:r>
      <w:r>
        <w:rPr/>
        <w:t>䁏辩㚏侻䑦杷特瑋㙎쉫獋⌮颱㔯执椪쉞땷┴偉飂</w:t>
      </w:r>
      <w:r>
        <w:rPr/>
        <w:t>ⵔ</w:t>
      </w:r>
      <w:r>
        <w:rPr/>
        <w:t>㩲쉩㉢坊珂塘⵩煳깧厡ㅖ煏䆮乪쉘竃欮깟</w:t>
      </w:r>
      <w:r>
        <w:rPr/>
        <w:t>⡘</w:t>
      </w:r>
      <w:r>
        <w:rPr/>
        <w:t>灸啃亏곂㒿䩞숱浈䜳꥘ꥧ䗎櫂⏂⹧㡥숻恆㕑㤽쏂䡲넽캿숬㊩䋂쌣쌭딪</w:t>
      </w:r>
      <w:r>
        <w:rPr/>
        <w:t>ⵧ</w:t>
      </w:r>
      <w:r>
        <w:rPr/>
        <w:t>䈪䝭欨焫숬썸祄쉮♳䵰枥슩⑄楢牰슬숮挴믂窩㉯㡦潬掵祦㥡⧎ꅚ嘽顠䍕偱ꌽㅠ潥㠬辿僂䅅輸灂뼨溥칊㩔㝴縥</w:t>
      </w:r>
      <w:r>
        <w:rPr/>
        <w:t>⠶</w:t>
      </w:r>
      <w:r>
        <w:rPr/>
        <w:t>쉌呠㥙毂䍫欬浚ꇍ丶⑧棂㉕喬硔㝆싂晋恕숽禮⍲격ㄥ</w:t>
      </w:r>
      <w:r>
        <w:rPr/>
        <w:t>ⶥ</w:t>
      </w:r>
      <w:r>
        <w:rPr/>
        <w:t>窩䜸轪幕滂揂썾か硕眸䙘⑰橰殣쉠갷珍╄礫佮顅◂㫍䉊뭩牷쉄㑌ꥶ싃嚩╠㮩㩐뼷䥘㨴䘤浳顇煫ぁ䁤␬䭘쉒䍙⸨淂쉑쉸硍䰬㤥飂㨊礣⥉偒㕷づ憵</w:t>
      </w:r>
      <w:r>
        <w:rPr/>
        <w:t>ⷂ</w:t>
      </w:r>
      <w:r>
        <w:rPr/>
        <w:t>㡔佪䈬毂畋嘱䥪剔㮱⽃姂</w:t>
      </w:r>
      <w:r>
        <w:rPr/>
        <w:t>⡊</w:t>
      </w:r>
      <w:r>
        <w:rPr/>
        <w:t>䉇渫뽞瀪穨墱䭭⑶畟긱㡸갹떵</w:t>
      </w:r>
      <w:r>
        <w:rPr/>
        <w:t>ꤱ</w:t>
      </w:r>
      <w:r>
        <w:rPr/>
        <w:t>䶡潆숸㍷橪ꌩ挷☭祦免帮潒</w:t>
      </w:r>
      <w:r>
        <w:rPr/>
        <w:t>⡂</w:t>
      </w:r>
      <w:r>
        <w:rPr/>
        <w:t>꤫</w:t>
      </w:r>
      <w:r>
        <w:rPr/>
        <w:t>忂祷佨츤ꄹ妡桥牭戤䫂欷</w:t>
      </w:r>
      <w:r>
        <w:rPr/>
        <w:t>꧂</w:t>
      </w:r>
      <w:r>
        <w:rPr/>
        <w:t>桑磂恴乶썉썏슘䍁ꄷ㤤䐮</w:t>
      </w:r>
      <w:r>
        <w:rPr/>
        <w:t>ꔵ</w:t>
      </w:r>
      <w:r>
        <w:rPr/>
        <w:t>㝩깺╹哂犱燎圸煞噦祸</w:t>
      </w:r>
      <w:r>
        <w:rPr/>
        <w:t>ⱁ</w:t>
      </w:r>
      <w:r>
        <w:rPr/>
        <w:t>梱参⭰啅䉧啰猺剳㞵伺弣刱浩⿂繍狂坍</w:t>
      </w:r>
      <w:r>
        <w:rPr/>
        <w:t>⡣</w:t>
      </w:r>
      <w:r>
        <w:rPr/>
        <w:t>땁婴怺厮쉑쉪顈숵넵伮싂슏ꥶ쉫ꄶ䁁煎쉓쉬䱲扔⸴ꍟ䛂⍅㭮倨쵍㢘牃⩹싃椶䡫㜭썯㥰⶘佒囃嘻㕁䱗녠⩴⭗쉉䁮䅳玬滂楪㈺</w:t>
      </w:r>
      <w:r>
        <w:rPr/>
        <w:t>ⷂ</w:t>
      </w:r>
      <w:r>
        <w:rPr/>
        <w:t>縺嗂⎩㐦空</w:t>
      </w:r>
      <w:r>
        <w:rPr/>
        <w:t>Ⲯ</w:t>
      </w:r>
      <w:r>
        <w:rPr/>
        <w:t>딫䑍兰썑㦣⭀楴녕⌤旂䶥ㅌ땵싎㑹轑숪睳쵠䩘⮵堫</w:t>
      </w:r>
      <w:r>
        <w:rPr/>
        <w:t>⵰</w:t>
      </w:r>
      <w:r>
        <w:rPr/>
        <w:t>烂㕖竂嫂䧍㨽⭉쉑䉏㝖</w:t>
      </w:r>
      <w:r>
        <w:rPr/>
        <w:t>ⱂ</w:t>
      </w:r>
      <w:r>
        <w:rPr/>
        <w:t>캩䤣牧斬䘲䝞頯╍㞘瓂庻</w:t>
      </w:r>
      <w:r>
        <w:rPr/>
        <w:t>ꤪ</w:t>
      </w:r>
      <w:r>
        <w:rPr/>
        <w:t>䞣坡渪啡繮숫㬺췂穮揂䅓爲썵櫂뽴睩嚻싂吺洺䍚놩畅숥牁凎쉞睙칞硓ꍥ⯂搶烂쉚⹓㮘ꅸ</w:t>
      </w:r>
      <w:r>
        <w:rPr/>
        <w:t>ꥆ</w:t>
      </w:r>
      <w:r>
        <w:rPr/>
        <w:t>䳍ꇂ숯㶵⸬浢挭싃땸牪㡷䦵</w:t>
      </w:r>
      <w:r>
        <w:rPr/>
        <w:t>ꕈ⵮</w:t>
      </w:r>
      <w:r>
        <w:rPr/>
        <w:t>硉接⥬玘䝷╮偯갸슘</w:t>
      </w:r>
      <w:r>
        <w:rPr/>
        <w:t>ꥆ</w:t>
      </w:r>
      <w:r>
        <w:rPr/>
        <w:t>⽯⽗ꏂわ䐥숤쉣䉧쌻杚뭯⶿⑒扵숤斡穔</w:t>
      </w:r>
      <w:r>
        <w:rPr/>
        <w:t>ⵟ</w:t>
      </w:r>
      <w:r>
        <w:rPr/>
        <w:t>숬</w:t>
      </w:r>
      <w:r>
        <w:rPr/>
        <w:t>ꥐ</w:t>
      </w:r>
      <w:r>
        <w:rPr/>
        <w:t>⡄</w:t>
      </w:r>
      <w:r>
        <w:rPr/>
        <w:t>礶务辣숩쉙售㩡숤穕桷쉣␦㠫쉇숶瑤䭙琹剸礪摓㠫싂䵈⴫䡾겮橭싂攩츱</w:t>
      </w:r>
      <w:r>
        <w:rPr/>
        <w:t>⡚</w:t>
      </w:r>
      <w:r>
        <w:rPr/>
        <w:t>浬摪乮넶䭤촨㡈䕪䅮婉旂</w:t>
      </w:r>
      <w:r>
        <w:rPr/>
        <w:t>ꗂ</w:t>
      </w:r>
      <w:r>
        <w:rPr/>
        <w:t>欨杨颻걡ꅰ</w:t>
      </w:r>
      <w:r>
        <w:rPr/>
        <w:t>⡤</w:t>
      </w:r>
      <w:r>
        <w:rPr/>
        <w:t>渪촹쉺轶깇ꅡ</w:t>
      </w:r>
      <w:r>
        <w:rPr/>
        <w:t>ⱟ</w:t>
      </w:r>
      <w:r>
        <w:rPr/>
        <w:t>쉆㘦넻㛂檿㛂摏橞⤨㧂䝐㭨甶睘⹹땍参⸮迂擂뼪䔵剖</w:t>
      </w:r>
      <w:r>
        <w:rPr/>
        <w:t>ꥂ</w:t>
      </w:r>
      <w:r>
        <w:rPr/>
        <w:t>⿂숨싂庣乩⽅坈깠⑳㴦輷㈻⩙쉉칩䵞户숦轥⯂뽇䠯瑌▏砹뭘㑵湒晒頥싂숱䭅⍠䥨쉢吥湢뽚摉뭕刲쉬컂䏂煗卸숪彷쉕숴凂</w:t>
      </w:r>
      <w:r>
        <w:rPr/>
        <w:t>ꕺ</w:t>
      </w:r>
      <w:r>
        <w:rPr/>
        <w:t>㈥睠⩅묣숫⩰佫ꍭ╚則뗍⹴숣拂㵑◂㟂㭷숦㊱飂歭䐽䵰⩴싂</w:t>
      </w:r>
      <w:r>
        <w:rPr/>
        <w:t>⠨</w:t>
      </w:r>
      <w:r>
        <w:rPr/>
        <w:t>쉇呧怮䥣칰泂㌺㜶䩥㍉ぃ쉄걵딺輭田⑁塗ㆥ긷䕤♂硖</w:t>
      </w:r>
      <w:r>
        <w:rPr/>
        <w:t>ꔶ</w:t>
      </w:r>
      <w:r>
        <w:rPr/>
        <w:t>係쉨㠱</w:t>
      </w:r>
      <w:r>
        <w:rPr/>
        <w:t>ꦡ</w:t>
      </w:r>
      <w:r>
        <w:rPr/>
        <w:t>쉒┮㤸䑺顖穓땴櫂喵㭂祹俍⩐瑷㬽斩⩗珍䠵쉬ꅓ傮兠獁</w:t>
      </w:r>
      <w:r>
        <w:rPr/>
        <w:t>⠮</w:t>
      </w:r>
      <w:r>
        <w:rPr/>
        <w:t>숫响䙆䙎ィ轞娽㴊牤硃쉔憮ㅨ숬䄥걅啨塥毂桢䡧頳弶䙶쉣㠴쵕䡖偫啘⥚兗暘柂㡭㥹晹뭏捫庥帳頥祮㬴倪⥬丶⭫䴴ㄥ숱嘦庬숯⛂걥㩓㉬䩆쉆稹싍牃</w:t>
      </w:r>
      <w:r>
        <w:rPr/>
        <w:t>ꤹ</w:t>
      </w:r>
      <w:r>
        <w:rPr/>
        <w:t>啓樹㵳䨴䠨㍇쉢숲䡰슥根㩪䑈此㇂烂潦⭉曍㍖䥏顅뽁癁桑捅칚䍭畗焭㙤唸⨪煣ㄥ쉘捤擂䘽珂湬</w:t>
      </w:r>
      <w:r>
        <w:rPr/>
        <w:t>⠻</w:t>
      </w:r>
      <w:r>
        <w:rPr/>
        <w:t>擂슏睦仃潱杩䉴긲瘭榏ㅣ囂㙶㘪浤晵株숱⬸潇㯂嘤灐嫂♡燂캻⍊昶渫䍏痂乳辣싂轥⤻呗묹楢⩈뽀㍘ㄦ녊ⸯ杯⚩㉥▏橳䢩ꅧど⹢廂扢佯╦䅷쉌穪숥棂㡬竂榮㠪쉧刦挥帵㝪印</w:t>
      </w:r>
      <w:r>
        <w:rPr/>
        <w:t>ꕴ</w:t>
      </w:r>
      <w:r>
        <w:rPr/>
        <w:t>㗃桾碏昵⩆䬨劥䌸㋃</w:t>
      </w:r>
      <w:r>
        <w:rPr/>
        <w:t>ꔰ</w:t>
      </w:r>
      <w:r>
        <w:rPr/>
        <w:t>숵═潸ꄹ㝀뇂午愽刴穦⩹捲촫슬녲竂䳂穷瞱帳洵彾ꍌ睫改媣硙⩧㜨䑂</w:t>
      </w:r>
      <w:r>
        <w:rPr/>
        <w:t>⡮</w:t>
      </w:r>
      <w:r>
        <w:rPr/>
        <w:t>쵍噁칙⍑悱㜽쉪瓎栽</w:t>
      </w:r>
      <w:r>
        <w:rPr/>
        <w:t>ⵯ</w:t>
      </w:r>
      <w:r>
        <w:rPr/>
        <w:t>廂沬떘捱䕠䢥⭗ヂ</w:t>
      </w:r>
      <w:r>
        <w:rPr/>
        <w:t>ꕤ</w:t>
      </w:r>
      <w:r>
        <w:rPr/>
        <w:t>숸懂础刦焣吪浪㦮ꍇ䥧㠤</w:t>
      </w:r>
      <w:r>
        <w:rPr/>
        <w:t>ⵆ</w:t>
      </w:r>
      <w:r>
        <w:rPr/>
        <w:t>檵伴䍲さ쉅窥㍋⩑䌸帬桧剧숹깳떻쉢漵쉐꥔婌挱㌻浢恨췂堩十嗂䥊䀻㕲圣浠곂⽴坒倽뭵煭㑷☣䌤⥎炩潹╱깾䉶慠揂䦡⨺쉬匽䕥庿埂䲩</w:t>
      </w:r>
      <w:r>
        <w:rPr/>
        <w:t>ꥒ</w:t>
      </w:r>
      <w:r>
        <w:rPr/>
        <w:t>礵濂䔱輭歖㕏兦숤쉭悿値ꅅ㥊強쉑츲䷃厡⪵뇂ꎥ噐彡㒩灘⹲彃㡬췂㝘⭔⹤칦</w:t>
      </w:r>
      <w:r>
        <w:rPr/>
        <w:t>꧂</w:t>
      </w:r>
      <w:r>
        <w:rPr/>
        <w:t>填ꍎ稶♔ꌮ栭此㫍믂煗䞱⹟繗奰䢣瘫땔捷樨칟樺</w:t>
      </w:r>
      <w:r>
        <w:rPr/>
        <w:t>⢱</w:t>
      </w:r>
      <w:r>
        <w:rPr/>
        <w:t>睦焦䠹坤숽䁩〲橨橦쉀</w:t>
      </w:r>
      <w:r>
        <w:rPr/>
        <w:t>⡢</w:t>
      </w:r>
      <w:r>
        <w:rPr/>
        <w:t>㐣╃㠰☵咘折쏂埂敂潕䫂⵱숦㭃坙啇猣♕䇂䏂</w:t>
      </w:r>
      <w:r>
        <w:rPr/>
        <w:t>⡬</w:t>
      </w:r>
      <w:r>
        <w:rPr/>
        <w:t>穓䳃쉦摔␣ꥡ眴京㜴爱墏勍칌坵祭쉳䵘칺湥뽢⩳뇂뽵㕊⍂穯⥑㡣姎겘䡪偆⨬睓侻</w:t>
      </w:r>
      <w:r>
        <w:rPr/>
        <w:t>ⱷ</w:t>
      </w:r>
      <w:r>
        <w:rPr/>
        <w:t>쉞䑔䍫</w:t>
      </w:r>
      <w:r>
        <w:rPr/>
        <w:t>ꦥ</w:t>
      </w:r>
      <w:r>
        <w:rPr/>
        <w:t>朥湬惂䙇㜶烂湊橧卌㑧ꌴ呧䳂潸恔뭞싃ꄸ☪灭獰깮ꌦ穑畐쎏</w:t>
      </w:r>
      <w:r>
        <w:rPr/>
        <w:t>꤫</w:t>
      </w:r>
      <w:r>
        <w:rPr/>
        <w:t>숳顃꥘壂匫䃂㕉入呏⴦㥤歌♰⨻㍪슏⏃佱ꅹ搣ꥸ扪</w:t>
      </w:r>
      <w:r>
        <w:rPr/>
        <w:t>ꦏ</w:t>
      </w:r>
      <w:r>
        <w:rPr/>
        <w:t>꺩硎쉖녯땱吥⒥ꄳꥤ剴⩾唪걸辬䁇⥯㩵兀㡫</w:t>
      </w:r>
      <w:r>
        <w:rPr/>
        <w:t>ꦩ</w:t>
      </w:r>
      <w:r>
        <w:rPr/>
        <w:t>㠱爴げ묶쉳㡩녃쉚䊥儊⚮촦</w:t>
      </w:r>
      <w:r>
        <w:rPr/>
        <w:t>ⲥ</w:t>
      </w:r>
      <w:r>
        <w:rPr/>
        <w:t>촭</w:t>
      </w:r>
      <w:r>
        <w:rPr/>
        <w:t>ꥏ</w:t>
      </w:r>
      <w:r>
        <w:rPr/>
        <w:t>䏂쉏亵桊䢿瘣</w:t>
      </w:r>
      <w:r>
        <w:rPr/>
        <w:t>ꗂ</w:t>
      </w:r>
      <w:r>
        <w:rPr/>
        <w:t>䔸獟琤橁㡨쉍ヂ⥡迃쉶숬䱥䞣牄䩣㨴쉄䁰ꌣ쌻懂</w:t>
      </w:r>
      <w:r>
        <w:rPr/>
        <w:t>⡨</w:t>
      </w:r>
      <w:r>
        <w:rPr/>
        <w:t>瞬转⧂幣啇潓</w:t>
      </w:r>
      <w:r>
        <w:rPr/>
        <w:t>ꤳ</w:t>
      </w:r>
      <w:r>
        <w:rPr/>
        <w:t>䂩报睞輻奄㩄⽌ꄪ숭숥嗂滍쉏盂矂㈥쏃绂☮䶱桧婪㭕圭♌輲</w:t>
      </w:r>
      <w:r>
        <w:rPr/>
        <w:t>Ⳃ</w:t>
      </w:r>
      <w:r>
        <w:rPr/>
        <w:t>ꥮ轎䅅祵䝃䝭侏깈奶</w:t>
      </w:r>
      <w:r>
        <w:rPr/>
        <w:t>⡱</w:t>
      </w:r>
      <w:r>
        <w:rPr/>
        <w:t>䎿</w:t>
      </w:r>
      <w:r>
        <w:rPr/>
        <w:t>ꥂ</w:t>
      </w:r>
      <w:r>
        <w:rPr/>
        <w:t>쵩栫帱焣䧎䦵䙤쉂깫꥾煠特潴☫墡斿䲻뭣刵⪘캮瑋渶㓂䄫畃楺沩獘</w:t>
      </w:r>
      <w:r>
        <w:rPr/>
        <w:t>⠯</w:t>
      </w:r>
      <w:r>
        <w:rPr/>
        <w:t>쉺쉉</w:t>
      </w:r>
      <w:r>
        <w:rPr/>
        <w:t>⠴</w:t>
      </w:r>
      <w:r>
        <w:rPr/>
        <w:t>㙂뼸穎♸䉪灊슩摾听㠸쉠斬칢㉀㴣㩟乐傩㥑眤ど汪矂灄吭頷䝅㭅㍭浟煣䥊ㄪ䩢绂晒◂熬㙍쉙眤係噖㠱琬</w:t>
      </w:r>
      <w:r>
        <w:rPr/>
        <w:t>ꗂ</w:t>
      </w:r>
      <w:r>
        <w:rPr/>
        <w:t>牓⸷껎슬</w:t>
      </w:r>
      <w:r>
        <w:rPr/>
        <w:t>ⴲ</w:t>
      </w:r>
      <w:r>
        <w:rPr/>
        <w:t>株凂⏂뭣㡐盎懎싂㥟晢┯⏎슣녶</w:t>
      </w:r>
      <w:r>
        <w:rPr/>
        <w:t>ꤲ</w:t>
      </w:r>
      <w:r>
        <w:rPr/>
        <w:t>轏䱭ꎮ幷⽉뼩⽚㩐䫃쉆숲㭣睾伫繂㮏㠵ㅱ␣䙹</w:t>
      </w:r>
      <w:r>
        <w:rPr/>
        <w:t>ꕠ</w:t>
      </w:r>
      <w:r>
        <w:rPr/>
        <w:t>稦睳䑴땀塵顪썣䚩쌳쌥瑷縸㛂㚏㍸燂⬤䔲猪穘㟎匦潎爯䉢겏싂歂繖轓哂漨刻䚏㉎歉</w:t>
      </w:r>
      <w:r>
        <w:rPr/>
        <w:t>ꕸ</w:t>
      </w:r>
      <w:r>
        <w:rPr/>
        <w:t>갴晘䙃癗싂椯</w:t>
      </w:r>
      <w:r>
        <w:rPr/>
        <w:t>⠤</w:t>
      </w:r>
      <w:r>
        <w:rPr/>
        <w:t>涵쉹桸晀ㄦ♊ꎵ㥡㠯湏敭䟂奶쉓㩔ꅥ╁猹䁌놿櫂⥀</w:t>
      </w:r>
      <w:r>
        <w:rPr/>
        <w:t>ꕣ</w:t>
      </w:r>
      <w:r>
        <w:rPr/>
        <w:t>頶䀺摙</w:t>
      </w:r>
      <w:r>
        <w:rPr/>
        <w:t>ⱕ</w:t>
      </w:r>
      <w:r>
        <w:rPr/>
        <w:t>劮甲츱强䅚哂⑞䏂䉹</w:t>
      </w:r>
      <w:r>
        <w:rPr/>
        <w:t>ⰷ⑪</w:t>
      </w:r>
      <w:r>
        <w:rPr/>
        <w:t>ꍕ揂樺ㅳ利佭湐䙩䖵癣䙗㥆偾긴녨䜵쉫쉏뭕䑅㑹슩奥㪣⥁㥁걮滂◂㏂乣䯂㝙㍦뭤쉟</w:t>
      </w:r>
      <w:r>
        <w:rPr/>
        <w:t>⠶</w:t>
      </w:r>
      <w:r>
        <w:rPr/>
        <w:t>婃碬뾡♥㍭埂洮桒쉾栱㉉捠䁌갪싎뇂ꅈ媣㘯컂汘䘭煍椪圹㩁煷攲兰⽥䙓숲彾땑彳橭嚮厩㔣泍</w:t>
      </w:r>
      <w:r>
        <w:rPr/>
        <w:t>ꔯ</w:t>
      </w:r>
      <w:r>
        <w:rPr/>
        <w:t>⿂⪥쉱쉊津癌浐偄㉪珂僎殩瓂换䛂轑入扃숹</w:t>
      </w:r>
      <w:r>
        <w:rPr/>
        <w:t>⢵</w:t>
      </w:r>
      <w:r>
        <w:rPr/>
        <w:t>ꌪ轪쉮奖潾㉓숽뼳쌰쉹浧䭪偍卸剚</w:t>
      </w:r>
      <w:r>
        <w:rPr/>
        <w:t>ꤽ</w:t>
      </w:r>
      <w:r>
        <w:rPr/>
        <w:t>쌩䡅㜸䔩縪䙕楾</w:t>
      </w:r>
      <w:r>
        <w:rPr/>
        <w:t>ꤴ</w:t>
      </w:r>
      <w:r>
        <w:rPr/>
        <w:t>㙁숰汨䁓疻搤恲䭹⍞</w:t>
      </w:r>
      <w:r>
        <w:rPr/>
        <w:t>ⱥ</w:t>
      </w:r>
      <w:r>
        <w:rPr/>
        <w:t>繣幯祥湧な智ꅹ쌲火숬▵썉惂⥟塢㭂䱡䔶㥘浉␹䭸い⍺飃䭊扠㭎ㄤ參瞏䝶湥牮攪㕠埍</w:t>
      </w:r>
      <w:r>
        <w:rPr/>
        <w:t>ⴻ</w:t>
      </w:r>
      <w:r>
        <w:rPr/>
        <w:t>㏂佚쉉㙭뗂◍╧땈</w:t>
      </w:r>
      <w:r>
        <w:rPr/>
        <w:t>ꥆ</w:t>
      </w:r>
      <w:r>
        <w:rPr/>
        <w:t>当欪偐깧怺輽瞱길쌳䉇뽬뼹싂䋎⵷䑧☦㣂御䕶⌮ꅩ숰塋滂ㅔ堰쉎瓂㑐䩂煨ꍋ⨯㍚⑫彳潸㚏绂뭪쉁牚䵲畢䒩䲱②绂獞搊</w:t>
      </w:r>
      <w:r>
        <w:rPr/>
        <w:t>ꕲ</w:t>
      </w:r>
      <w:r>
        <w:rPr/>
        <w:t>橞乤넰獣瘶ꥦ㥊⩚䍌䍏놬⽭拂䦻晱䡳杙拎栯</w:t>
      </w:r>
      <w:r>
        <w:rPr/>
        <w:t>⡸</w:t>
      </w:r>
      <w:r>
        <w:rPr/>
        <w:t>ꤦⶬ</w:t>
      </w:r>
      <w:r>
        <w:rPr/>
        <w:t>㡪숪㚩䩗係쉄㕰枵䙬쉴縷㊩⒩瞻⍢䁐䱅쉾奦䁍栩烂䵑䉋␨</w:t>
      </w:r>
      <w:r>
        <w:rPr/>
        <w:t>Ⳃ</w:t>
      </w:r>
      <w:r>
        <w:rPr/>
        <w:t>뽄⯂⩆ㄤ瓂繷뼨硋쉶假姂穐奥㈯⦣ꥧ</w:t>
      </w:r>
      <w:r>
        <w:rPr/>
        <w:t>ⱇ</w:t>
      </w:r>
      <w:r>
        <w:rPr/>
        <w:t>卸硂䙦㵆딲輱偲獖侮傩砤㶩幨南煅⍸恞㈨欫숣个允欽䱧乫䡥⤽슘䳂奭全幦堹㷂嘰⻂㒵嗂쉕枣㭢쉕䝧縪뽇뭟뭢㈹싂䝦乚쉸㉂愨仂뭹㟂頬燍䝶습敾秂杈䭋</w:t>
      </w:r>
      <w:r>
        <w:rPr/>
        <w:t>ⱞ⡭</w:t>
      </w:r>
      <w:r>
        <w:rPr/>
        <w:t>䗂椫幨⭦䱴坳깇쉸捤汓嚿奨땙쵏估⩴湂깄氶슥</w:t>
      </w:r>
      <w:r>
        <w:rPr/>
        <w:t>Ⱙ</w:t>
      </w:r>
      <w:r>
        <w:rPr/>
        <w:t>䘲</w:t>
      </w:r>
      <w:r>
        <w:rPr/>
        <w:t>ⴣ</w:t>
      </w:r>
      <w:r>
        <w:rPr/>
        <w:t>䆣灪ꏍ숶쉂캻쵎䵸숺쵏ぞ浤偘瑘ꍉ澱ㅮ䥀嘽㠩㥃쵁⹂䩵歙쉭㉁⹔乢瞵칏塂</w:t>
      </w:r>
      <w:r>
        <w:rPr/>
        <w:t>ꗂ</w:t>
      </w:r>
      <w:r>
        <w:rPr/>
        <w:t>ⱨ⑁</w:t>
      </w:r>
      <w:r>
        <w:rPr/>
        <w:t>䕾ꆏ⩾参⹴盍ꍗꆵ挩䜪쉱䱓䥁灰</w:t>
      </w:r>
      <w:r>
        <w:rPr/>
        <w:t>⡱⑌</w:t>
      </w:r>
      <w:r>
        <w:rPr/>
        <w:t>敔깰娻䀻ꅣ瑳╵</w:t>
      </w:r>
      <w:r>
        <w:rPr/>
        <w:t>ⱀ</w:t>
      </w:r>
      <w:r>
        <w:rPr/>
        <w:t>깆</w:t>
      </w:r>
      <w:r>
        <w:rPr/>
        <w:t>ⱔ</w:t>
      </w:r>
      <w:r>
        <w:rPr/>
        <w:t>檩쉇繥坡⤩槍拂恀䍟旂쉲顙潾⎘</w:t>
      </w:r>
      <w:r>
        <w:rPr/>
        <w:t>Ɑ</w:t>
      </w:r>
      <w:r>
        <w:rPr/>
        <w:t>吹㡩쉴幦汊潧쉺</w:t>
      </w:r>
      <w:r>
        <w:rPr/>
        <w:t>⡔</w:t>
      </w:r>
      <w:r>
        <w:rPr/>
        <w:t>姂䱮佬湾䉴⭏漵枻</w:t>
      </w:r>
      <w:r>
        <w:rPr/>
        <w:t>꧂</w:t>
      </w:r>
      <w:r>
        <w:rPr/>
        <w:t>㵹徏쌺</w:t>
      </w:r>
      <w:r>
        <w:rPr/>
        <w:t>ꕒ</w:t>
      </w:r>
      <w:r>
        <w:rPr/>
        <w:t>䡳㨪䲻溩垏櫂ォㄣ㑯㥀䃂ꅡ係쉣凍䧂䧃党䌰吳奈䇂湘栳瀣쉧ꆥ洵숴棂嘤䙔杭</w:t>
      </w:r>
      <w:r>
        <w:rPr/>
        <w:t>ꕃ</w:t>
      </w:r>
      <w:r>
        <w:rPr/>
        <w:t>싂縪⩮ㅏ归䫂昸タ㵹</w:t>
      </w:r>
      <w:r>
        <w:rPr/>
        <w:t>ⱪ</w:t>
      </w:r>
      <w:r>
        <w:rPr/>
        <w:t>ⵡ</w:t>
      </w:r>
      <w:r>
        <w:rPr/>
        <w:t>慑亿洬祰⛎⪿常㇂奀㜣䙲䵳穦帴樨幉쉯瑂촪</w:t>
      </w:r>
      <w:r>
        <w:rPr/>
        <w:t>Ⳃ</w:t>
      </w:r>
      <w:r>
        <w:rPr/>
        <w:t>穟捠싂㯎噲丩䍨╤乺썑싂汔슬㢘⼶繡땧놮</w:t>
      </w:r>
      <w:r>
        <w:rPr/>
        <w:t>ꕱ</w:t>
      </w:r>
      <w:r>
        <w:rPr/>
        <w:t>畁攸瞥捨滂쌫垘敒佄☭坈杚夷䜷睍佢㍄焽숵椲轆煃瑅⹈埂쉔彾溣啩䌮㜭⩩ㆣ䌮쉨䁙佚砤歘깙啓</w:t>
      </w:r>
      <w:r>
        <w:rPr/>
        <w:t>ⱸ</w:t>
      </w:r>
      <w:r>
        <w:rPr/>
        <w:t>愪슥ꄣꄱ䙳扎</w:t>
      </w:r>
      <w:r>
        <w:rPr/>
        <w:t>ꕫꗂ</w:t>
      </w:r>
      <w:r>
        <w:rPr/>
        <w:t>燂䥢꺩吳㝗灘</w:t>
      </w:r>
      <w:r>
        <w:rPr/>
        <w:t>ꕂ</w:t>
      </w:r>
      <w:r>
        <w:rPr/>
        <w:t>䔬췂뼫컂〯숹</w:t>
      </w:r>
      <w:r>
        <w:rPr/>
        <w:t>Ⱛ</w:t>
      </w:r>
      <w:r>
        <w:rPr/>
        <w:t>숷쵬繢쉰さ싎쎏ㅦ捱쉚숩⹬ꍈ깋뇂䫎䕰轲䌮</w:t>
      </w:r>
      <w:r>
        <w:rPr/>
        <w:t>⡖</w:t>
      </w:r>
      <w:r>
        <w:rPr/>
        <w:t>刺㙌䭞咥뽞扈쉔쉫싂㕋춿녎뽀䓎榡䍄轂㈲甪䷂檘㣂䭁쉭惂싂冮冣囂♹</w:t>
      </w:r>
      <w:r>
        <w:rPr/>
        <w:t>ꥏ</w:t>
      </w:r>
      <w:r>
        <w:rPr/>
        <w:t>㥁⭉㵈傣䚏</w:t>
      </w:r>
      <w:r>
        <w:rPr/>
        <w:t>ⵞ</w:t>
      </w:r>
      <w:r>
        <w:rPr/>
        <w:t>味严ꥯ췂⫂쏂壂楥浙㶮䚮⌽㙕㝠ꅬ㬶넫樳斏䘪煄숵떮쉶呧䉣䗂䱢乡녹繩䐳栦惍䜪쉭충扆䩈係뭩쉩祹㑡⍒뭐彇辘쉉숫㑠쉇㉞숊幯娽湡卡兎ꥨꍺ뮱⥤獡ꄰ䠮㭰幟⦣⴫呖⭾슻据㩗숣兗㘱滂싂㮣傘겿쉱츣煰婾㥩싂塉♟䓂剥ꅾ瑶⭈㗂权䑏渲곂剷迂䜬迂ꆘ䥆䉰쉀穫娳</w:t>
      </w:r>
      <w:r>
        <w:rPr/>
        <w:t>꤬</w:t>
      </w:r>
      <w:r>
        <w:rPr/>
        <w:t>ヂ㉒杖繹ꆡ帺칀痃䕟</w:t>
      </w:r>
      <w:r>
        <w:rPr/>
        <w:t>ꦥ</w:t>
      </w:r>
      <w:r>
        <w:rPr/>
        <w:t>䠹㵶습䠥쏂뽚㮿뽇㌤</w:t>
      </w:r>
      <w:r>
        <w:rPr/>
        <w:t>ꖘ⨫</w:t>
      </w:r>
      <w:r>
        <w:rPr/>
        <w:t>歸氷╋넭땵窡瘴塷</w:t>
      </w:r>
      <w:r>
        <w:rPr/>
        <w:t>ꕪ</w:t>
      </w:r>
      <w:r>
        <w:rPr/>
        <w:t>⿂嘽欷猬䡑旂〴⩵㨥牠离煓批㯂쉖瘥瑆硍澮䭲⪣欴摳깡ヂ扥桚枩顖唣㍌㕅煲䇂噺⩒㓂祚奓浘䄵쉧䝧淂싂㷎㓃⯂䌬ꎱ㮻汩⴮徣昶넪칉슮쉊煵捦쵫䑩睡㝄㌦㖩睔⥾㨬䉆坅䔪䕃췂歪壂⪻쉰╫㑰㥡⽗⪩椦䔲䉀걯佐</w:t>
      </w:r>
      <w:r>
        <w:rPr/>
        <w:t>Ɐ</w:t>
      </w:r>
      <w:r>
        <w:rPr/>
        <w:t>彂㞩㵷䲮婴敄</w:t>
      </w:r>
      <w:r>
        <w:rPr/>
        <w:t>ⵧ</w:t>
      </w:r>
      <w:r>
        <w:rPr/>
        <w:t>㠨ꎿ䁩䷂싍䩯㤷ㅤ</w:t>
      </w:r>
      <w:r>
        <w:rPr/>
        <w:t>꧂</w:t>
      </w:r>
      <w:r>
        <w:rPr/>
        <w:t>Ⱞ</w:t>
      </w:r>
      <w:r>
        <w:rPr/>
        <w:t>䀯佩뼵㟂摤繧㭌䬭쉑㉇潡橤㧂埂숮⾻</w:t>
      </w:r>
      <w:r>
        <w:rPr/>
        <w:t>ꕎ</w:t>
      </w:r>
      <w:r>
        <w:rPr/>
        <w:t>摨쉾梵揂쉮窡克剥쉤制惂兹惂</w:t>
      </w:r>
      <w:r>
        <w:rPr/>
        <w:t>ꔣ</w:t>
      </w:r>
      <w:r>
        <w:rPr/>
        <w:t>숺쉲奨ꥦ干⩤琨瘻姂⒮썉땤潲㦻㉆</w:t>
      </w:r>
      <w:r>
        <w:rPr/>
        <w:t>ꥌ</w:t>
      </w:r>
      <w:r>
        <w:rPr/>
        <w:t>埂桶╤쉆恺灢南숮ꥲꍅ媩䙀淂슮䮮㕤㐦捒嫂䱨旂츷쵥刭숱硑〳싂쉕顦楁渻쉵␯汤窏</w:t>
      </w:r>
      <w:r>
        <w:rPr/>
        <w:t>ⵒ</w:t>
      </w:r>
      <w:r>
        <w:rPr/>
        <w:t>懍䕐슩쵊䎻婒⩮档⽠枮傿</w:t>
      </w:r>
      <w:r>
        <w:rPr/>
        <w:t>ⰸ</w:t>
      </w:r>
      <w:r>
        <w:rPr/>
        <w:t>䆬伥噕</w:t>
      </w:r>
      <w:r>
        <w:rPr/>
        <w:t>Ⳏ</w:t>
      </w:r>
      <w:r>
        <w:rPr/>
        <w:t>煭</w:t>
      </w:r>
      <w:r>
        <w:rPr/>
        <w:t>ⵢ</w:t>
      </w:r>
      <w:r>
        <w:rPr/>
        <w:t>숽땾䜽䜭卵塑睟♙欪梣㕆泍晕䟂䩗㪵㔸딩㏃焰쌭䁐䓂䄬䕮ㄳ牙䈬긪祀歘═ꅶ㎬슡匮䠪怩ꥥ璏</w:t>
      </w:r>
      <w:r>
        <w:rPr/>
        <w:t>⡥</w:t>
      </w:r>
      <w:r>
        <w:rPr/>
        <w:t>婊彦歈卑녟睺䝠숺桎숶凂⩵徻楺㬮春䩀⌵佬䞥</w:t>
      </w:r>
      <w:r>
        <w:rPr/>
        <w:t>ⴳ</w:t>
      </w:r>
      <w:r>
        <w:rPr/>
        <w:t>ⱥ</w:t>
      </w:r>
      <w:r>
        <w:rPr/>
        <w:t>쉌瑠繫刴歂</w:t>
      </w:r>
      <w:r>
        <w:rPr/>
        <w:t>⡙</w:t>
      </w:r>
      <w:r>
        <w:rPr/>
        <w:t>姂祤呅猱伫⥰䠽畂䉵䭗匨稲氦㬲䩱</w:t>
      </w:r>
      <w:r>
        <w:rPr/>
        <w:t>ꦿ</w:t>
      </w:r>
      <w:r>
        <w:rPr/>
        <w:t>녉썾䭉쉢橾牘恏䙫繂牶䴺歇她</w:t>
      </w:r>
      <w:r>
        <w:rPr/>
        <w:t>꤯⩧</w:t>
      </w:r>
      <w:r>
        <w:rPr/>
        <w:t>⠽</w:t>
      </w:r>
      <w:r>
        <w:rPr/>
        <w:t>硕㖩嫂厡숥煫抏濂긫檩婠坭坬欶</w:t>
      </w:r>
      <w:r>
        <w:rPr/>
        <w:t>ꔯ</w:t>
      </w:r>
      <w:r>
        <w:rPr/>
        <w:t>噓㍰杶朩걓⥪㵖癮㑲樹쉂之쉆幁淂쉈㒮⨩剉㝋䛃⧂噌춮ㄱ캻扆䥦湏㜥⽾患녃乁弯슡숰㨸䴫䳂㚩頮幂뼸놻嘲偈뽮䭘䁟쉉恲䍴⦩䬲㤦⥆숤䕭쉏숯瀤깅㝟쉣刻漻뽃墏㬷奔㥟䅂</w:t>
      </w:r>
      <w:r>
        <w:rPr/>
        <w:t>ꦩ</w:t>
      </w:r>
      <w:r>
        <w:rPr/>
        <w:t>灱塩⑵뇃䨷䌵枩䬻깪皵䙀</w:t>
      </w:r>
      <w:r>
        <w:rPr/>
        <w:t>ⳍ</w:t>
      </w:r>
      <w:r>
        <w:rPr/>
        <w:t>橑쉁䕭沿䗂瑊氦♕쉢ꅐ浙媻䠊⑁瘣娥⭞榻坳ㅊ㉦ヂ湆䅉疏䁏摞</w:t>
      </w:r>
      <w:r>
        <w:rPr/>
        <w:t>Ⱶ</w:t>
      </w:r>
      <w:r>
        <w:rPr/>
        <w:t>唱督</w:t>
      </w:r>
      <w:r>
        <w:rPr/>
        <w:t>ꦬ</w:t>
      </w:r>
      <w:r>
        <w:rPr/>
        <w:t>㬷懂䛂⩍䅒嘪恠眪뭁瘤칃䀻歋㔭㥖橾䵾⪱뽧캥壂╅㥔硞啫♟䒡숶恇쉦슻厣ꥺ</w:t>
      </w:r>
      <w:r>
        <w:rPr/>
        <w:t>ⵦ</w:t>
      </w:r>
      <w:r>
        <w:rPr/>
        <w:t>浘╨슻</w:t>
      </w:r>
      <w:r>
        <w:rPr/>
        <w:t>ꤣ</w:t>
      </w:r>
      <w:r>
        <w:rPr/>
        <w:t>獨摴䈯濂ꍴ⬵</w:t>
      </w:r>
      <w:r>
        <w:rPr/>
        <w:t>ꔣꕗ</w:t>
      </w:r>
      <w:r>
        <w:rPr/>
        <w:t>猬뭇⸹噎슱愳濂晹䈺働畘爣彮⑖땯ガ㕃뿍狂䴷牤珂求</w:t>
      </w:r>
      <w:r>
        <w:rPr/>
        <w:t>Ⱙ</w:t>
      </w:r>
      <w:r>
        <w:rPr/>
        <w:t>乆撥䡃⌳㝪㈸穹숶堣♠嫎쎏갮䅌庘捔</w:t>
      </w:r>
      <w:r>
        <w:rPr/>
        <w:t>⡊</w:t>
      </w:r>
      <w:r>
        <w:rPr/>
        <w:t>浅싍剳㍦쉡䖩ꏂ㠫栯䮥捇⤮䍷⑹䌪〷╫䕷僂洪뗂洩╮慦ꎬ⥐吱妩奂썕㑐⩆⍾㒵쉮䝧</w:t>
      </w:r>
      <w:r>
        <w:rPr/>
        <w:t>ⰽ</w:t>
      </w:r>
      <w:r>
        <w:rPr/>
        <w:t>䕏╡떏窩㵸輮磂ꥮ㉆</w:t>
      </w:r>
      <w:r>
        <w:rPr/>
        <w:t>ꖩ</w:t>
      </w:r>
      <w:r>
        <w:rPr/>
        <w:t>ꥯ</w:t>
      </w:r>
      <w:r>
        <w:rPr/>
        <w:t>ⵠ⑞</w:t>
      </w:r>
      <w:r>
        <w:rPr/>
        <w:t>ㅪ滂</w:t>
      </w:r>
      <w:r>
        <w:rPr/>
        <w:t>꧂</w:t>
      </w:r>
      <w:r>
        <w:rPr/>
        <w:t>ⱶ</w:t>
      </w:r>
      <w:r>
        <w:rPr/>
        <w:t>砦煑⩇䤹䵡⩨䆡扮䚩쉢⸺쌷㉊田敟䀹奷䡘</w:t>
      </w:r>
      <w:r>
        <w:rPr/>
        <w:t>ꤲ</w:t>
      </w:r>
      <w:r>
        <w:rPr/>
        <w:t>㜪⽞然촶䑹睷朻幯昶⥺쉋㉧䙙輺丮㶵</w:t>
      </w:r>
      <w:r>
        <w:rPr/>
        <w:t>꥟</w:t>
      </w:r>
      <w:r>
        <w:rPr/>
        <w:t>呴쉶</w:t>
      </w:r>
      <w:r>
        <w:rPr/>
        <w:t>ⷂ</w:t>
      </w:r>
      <w:r>
        <w:rPr/>
        <w:t>䨨䝋株뭏抣䵗捁䙸水灌ꏂ뾬㦮⥹䭫ず关扩숨䠤楃쉋栯⩎㕊㉪㑌⌮충싂轴牁ㅤ挩䉨穆슩頣걗땈⏍硭敇⌲</w:t>
      </w:r>
      <w:r>
        <w:rPr/>
        <w:t>ⱇ</w:t>
      </w:r>
      <w:r>
        <w:rPr/>
        <w:t>䥘〈쉙獔挲⑵獟愴柎䑚</w:t>
      </w:r>
      <w:r>
        <w:rPr/>
        <w:t>ꕦ</w:t>
      </w:r>
      <w:r>
        <w:rPr/>
        <w:t>祩歐䑓煞剮繉䅠杓挽</w:t>
      </w:r>
      <w:r>
        <w:rPr/>
        <w:t>⡔</w:t>
      </w:r>
      <w:r>
        <w:rPr/>
        <w:t>㬻습捊乃⩷쉗呣婎</w:t>
      </w:r>
      <w:r>
        <w:rPr/>
        <w:t>ⷂ</w:t>
      </w:r>
      <w:r>
        <w:rPr/>
        <w:t>䨶䰺㚮愺癲㐳싂喵칦</w:t>
      </w:r>
      <w:r>
        <w:rPr/>
        <w:t>ꕲ</w:t>
      </w:r>
      <w:r>
        <w:rPr/>
        <w:t>ꅊ灚녹䕣╯㥴뗂㕫戨噀㈭</w:t>
      </w:r>
      <w:r>
        <w:rPr/>
        <w:t>⠳</w:t>
      </w:r>
      <w:r>
        <w:rPr/>
        <w:t>䱕廂瑷栥橱㝄긭㑾慎䬥쉳灮䈯䤹啂⭥</w:t>
      </w:r>
      <w:r>
        <w:rPr/>
        <w:t>ꥋ</w:t>
      </w:r>
      <w:r>
        <w:rPr/>
        <w:t>쉮쉾갱걔冻庥婃걊䡯丱垘숦츬偙䰲</w:t>
      </w:r>
      <w:r>
        <w:rPr/>
        <w:t>⡅</w:t>
      </w:r>
      <w:r>
        <w:rPr/>
        <w:t>䱭汾䉄㥴幗㉱晶氺㪡</w:t>
      </w:r>
      <w:r>
        <w:rPr/>
        <w:t>ꕪ</w:t>
      </w:r>
      <w:r>
        <w:rPr/>
        <w:t>塋䍴祴슩䉍뮏南⥒砮扴숩繇뽷쉧䒥幢䄩狂쵈䨽檡單㎥ꅖ䭙㙩啠歗⾱吪灵㜭轌琪⵱䧂뽕떩싂걖㣂繅噷灖ち〴䤬溘⍷⨺⌶灯塦頯氩繂操砷숫╀</w:t>
      </w:r>
      <w:r>
        <w:rPr/>
        <w:t>Ⱨ</w:t>
      </w:r>
      <w:r>
        <w:rPr/>
        <w:t>慲䕣瞣⽲␶煦⪏䩗⹏婑슿䤪睞⌦⒱㦮</w:t>
      </w:r>
      <w:r>
        <w:rPr/>
        <w:t>⡏</w:t>
      </w:r>
      <w:r>
        <w:rPr/>
        <w:t>䟂䈣亩</w:t>
      </w:r>
      <w:r>
        <w:rPr/>
        <w:t>ⵢ</w:t>
      </w:r>
      <w:r>
        <w:rPr/>
        <w:t>뼺凂걞䰴슘瓂彧堺亩䵊飍扎轵⼤</w:t>
      </w:r>
      <w:r>
        <w:rPr/>
        <w:t>⡑</w:t>
      </w:r>
      <w:r>
        <w:rPr/>
        <w:t>偊甮亩摆㘮</w:t>
      </w:r>
      <w:r>
        <w:rPr/>
        <w:t>ⱚ</w:t>
      </w:r>
      <w:r>
        <w:rPr/>
        <w:t>걟쉢㛂⩌</w:t>
      </w:r>
      <w:r>
        <w:rPr/>
        <w:t>ꔽ</w:t>
      </w:r>
      <w:r>
        <w:rPr/>
        <w:t>奾숳儯桵</w:t>
      </w:r>
      <w:r>
        <w:rPr/>
        <w:t>ꖻ</w:t>
      </w:r>
      <w:r>
        <w:rPr/>
        <w:t>䆩숻䥷녓䃂水⩞䕕皩곎勂䉗桨</w:t>
      </w:r>
      <w:r>
        <w:rPr/>
        <w:t>ⴺ</w:t>
      </w:r>
      <w:r>
        <w:rPr/>
        <w:t>塑祲扳</w:t>
      </w:r>
      <w:r>
        <w:rPr/>
        <w:t>꤬ⷃꕍ</w:t>
      </w:r>
      <w:r>
        <w:rPr/>
        <w:t>녍瑅摎</w:t>
      </w:r>
      <w:r>
        <w:rPr/>
        <w:t>Ȿ</w:t>
      </w:r>
      <w:r>
        <w:rPr/>
        <w:t>㣂啲䱅┨桵⍖⨯煦ㅥ㦩땍浯晸ꥩ슬녞뭬㜬〉⿃⑴쵧㈽潅唨쎩㊬㧂繮ㅱ슏䙰彎쉫ㆵ⸮㠊쉊傮䷂昱噋ꍳ</w:t>
      </w:r>
      <w:r>
        <w:rPr/>
        <w:t>ꥍ</w:t>
      </w:r>
      <w:r>
        <w:rPr/>
        <w:t>戥칅㑢侩浄姂堭쉴稣쉌㤺倰㡺⍤땴塸숻㤬⚬泂䄬桉偹쉾䑫㥶</w:t>
      </w:r>
      <w:r>
        <w:rPr/>
        <w:t>ⱥ</w:t>
      </w:r>
      <w:r>
        <w:rPr/>
        <w:t>縨欱轲䡘杁</w:t>
      </w:r>
      <w:r>
        <w:rPr/>
        <w:t>Ɑ</w:t>
      </w:r>
      <w:r>
        <w:rPr/>
        <w:t>숪䤽㭤ꅸ녃潍ꍢ쵾當⼳欥⛂䪘媿⎥䉕쉢㖡并䴪株슮⩩杨䎥♹숫격츸䕥⤭䜯⵩</w:t>
      </w:r>
      <w:r>
        <w:rPr/>
        <w:t>ꤲ</w:t>
      </w:r>
      <w:r>
        <w:rPr/>
        <w:t>㣂쉟软ꍷ杋珎䟂朩秂睶夨癉帱歲뗂公쵹幅氰캿䤻輦䭉땋䘬싍硶녲㡸滂䕚⌬吰楞䔱歓捙</w:t>
      </w:r>
      <w:r>
        <w:rPr/>
        <w:t>⡑</w:t>
      </w:r>
      <w:r>
        <w:rPr/>
        <w:t>㡔礱ꅱ䵶拍䲩쉈㜵⫂싂</w:t>
      </w:r>
      <w:r>
        <w:rPr/>
        <w:t>⠺</w:t>
      </w:r>
      <w:r>
        <w:rPr/>
        <w:t>轄</w:t>
      </w:r>
      <w:r>
        <w:rPr/>
        <w:t>ⶱ</w:t>
      </w:r>
      <w:r>
        <w:rPr/>
        <w:t>䠦煥漥啦쉳皮唻䑨媻</w:t>
      </w:r>
      <w:r>
        <w:rPr/>
        <w:t>ⵁ</w:t>
      </w:r>
      <w:r>
        <w:rPr/>
        <w:t>湳㙎瓎略㙌正ꥬ⹍牋㙗乧稥儸캮쌸毂ぅ┮塺</w:t>
      </w:r>
      <w:r>
        <w:rPr/>
        <w:t>ꔬ</w:t>
      </w:r>
      <w:r>
        <w:rPr/>
        <w:t>칅숫뽬㝸䔭⼩牚⍦촮㓂牺</w:t>
      </w:r>
      <w:r>
        <w:rPr/>
        <w:t>⡍</w:t>
      </w:r>
      <w:r>
        <w:rPr/>
        <w:t>쵟余䍢兙媣♳癢츨</w:t>
      </w:r>
      <w:r>
        <w:rPr/>
        <w:t>ⰻ</w:t>
      </w:r>
      <w:r>
        <w:rPr/>
        <w:t>恥싎么</w:t>
      </w:r>
      <w:r>
        <w:rPr/>
        <w:t>⠵</w:t>
      </w:r>
      <w:r>
        <w:rPr/>
        <w:t>喻⯎㨣</w:t>
      </w:r>
      <w:r>
        <w:rPr/>
        <w:t>⢣</w:t>
      </w:r>
      <w:r>
        <w:rPr/>
        <w:t>顐♦砰䙫繐䒩⨲⽲㝞䌤偣席漽촫癅⍳け摋祲䀳ꆏ딯䵣渵⼬⩨輽쉟䔥쉘䬯⤱危</w:t>
      </w:r>
      <w:r>
        <w:rPr/>
        <w:t>ⵦ</w:t>
      </w:r>
      <w:r>
        <w:rPr/>
        <w:t>숰湣氬⭾弴旍</w:t>
      </w:r>
      <w:r>
        <w:rPr/>
        <w:t>ⵂ</w:t>
      </w:r>
      <w:r>
        <w:rPr/>
        <w:t>琽춮쉗겮洣</w:t>
      </w:r>
      <w:r>
        <w:rPr/>
        <w:t>Ⱟ</w:t>
      </w:r>
      <w:r>
        <w:rPr/>
        <w:t>싂䆩奱恦繠墩㏂</w:t>
      </w:r>
      <w:r>
        <w:rPr/>
        <w:t>⡈</w:t>
      </w:r>
      <w:r>
        <w:rPr/>
        <w:t>氶噺䄮擂춣䐵啅䗂畇걱䱄晑敡㶱欪癍䬱䭪⩐␪㵡츱슏影繗ꎬ숻꺡獚⪱㉨伪</w:t>
      </w:r>
      <w:r>
        <w:rPr/>
        <w:t>ꤥ</w:t>
      </w:r>
      <w:r>
        <w:rPr/>
        <w:t>촹⫂䥄䑂⍯䕓㈹</w:t>
      </w:r>
      <w:r>
        <w:rPr/>
        <w:t>ⳃ</w:t>
      </w:r>
      <w:r>
        <w:rPr/>
        <w:t>啐쉳唪깢뭕⯂繬⾵幡畧Ⓜ潆</w:t>
      </w:r>
      <w:r>
        <w:rPr/>
        <w:t>ꕯ</w:t>
      </w:r>
      <w:r>
        <w:rPr/>
        <w:t>偢挱眤䩄⼺쉊畑⚏땰⭪獢㌴ㄺ浞䝔쉨塰畲ꍣꍎ䑄抻⭍䔣扉</w:t>
      </w:r>
      <w:r>
        <w:rPr/>
        <w:t>ꤶ⭟</w:t>
      </w:r>
      <w:r>
        <w:rPr/>
        <w:t>숮껎䕨쉆</w:t>
      </w:r>
      <w:r>
        <w:rPr/>
        <w:t>⣂⭘</w:t>
      </w:r>
      <w:r>
        <w:rPr/>
        <w:t>卍㙊</w:t>
      </w:r>
      <w:r>
        <w:rPr/>
        <w:t>Ⱟ</w:t>
      </w:r>
      <w:r>
        <w:rPr/>
        <w:t>櫂䥌珂癮偔䭆䅡䨣浖</w:t>
      </w:r>
      <w:r>
        <w:rPr/>
        <w:t>⡲</w:t>
      </w:r>
      <w:r>
        <w:rPr/>
        <w:t>깮晊⑷䂩</w:t>
      </w:r>
      <w:r>
        <w:rPr/>
        <w:t>ⱐ⥈</w:t>
      </w:r>
      <w:r>
        <w:rPr/>
        <w:t>㍴</w:t>
      </w:r>
      <w:r>
        <w:rPr/>
        <w:t>⣍</w:t>
      </w:r>
      <w:r>
        <w:rPr/>
        <w:t>⻂䭦㔱⩅ㅈ倮摊뿂숫匮澿勍祭쉫䢵毂</w:t>
      </w:r>
      <w:r>
        <w:rPr/>
        <w:t>ꕪ</w:t>
      </w:r>
      <w:r>
        <w:rPr/>
        <w:t>噲㥒頴楤塤ꅏ⨻㡸䝁䈯佖弮떻㡙╥侏쏎숪㠽故䐸瘱⴪噪匬㉗䜽䕧䵉癀숯伯⯂䭘䥗牺昷嘩䱱ꌪ䔹</w:t>
      </w:r>
      <w:r>
        <w:rPr/>
        <w:t>ꥐ</w:t>
      </w:r>
      <w:r>
        <w:rPr/>
        <w:t>楏</w:t>
      </w:r>
      <w:r>
        <w:rPr/>
        <w:t>ⷂ</w:t>
      </w:r>
      <w:r>
        <w:rPr/>
        <w:t>쉇쵆窏묻䨩㑄⍊뮩櫂甭帷顺쉀䚥壃湖슣漮湸㟂爯</w:t>
      </w:r>
      <w:r>
        <w:rPr/>
        <w:t>ⴸ</w:t>
      </w:r>
      <w:r>
        <w:rPr/>
        <w:t>潧쉐典攣⺩슬啫⒩놻ㄫ癔䠴䗂ꆡ猽싂仃</w:t>
      </w:r>
      <w:r>
        <w:rPr/>
        <w:t>ⵅ</w:t>
      </w:r>
      <w:r>
        <w:rPr/>
        <w:t>䡙㈪瓂㙉剞㙖썃䍂䭷⹂╍乸梵쉋쉄癡⍬뽖</w:t>
      </w:r>
      <w:r>
        <w:rPr/>
        <w:t>⠶</w:t>
      </w:r>
      <w:r>
        <w:rPr/>
        <w:t>䦏悘⥕</w:t>
      </w:r>
      <w:r>
        <w:rPr/>
        <w:t>ⴭ</w:t>
      </w:r>
      <w:r>
        <w:rPr/>
        <w:t>颥婥쉂㗂놱歈瑡♒쵶䌷畔䕏単</w:t>
      </w:r>
      <w:r>
        <w:rPr/>
        <w:t>ꕕ</w:t>
      </w:r>
      <w:r>
        <w:rPr/>
        <w:t>儳䜨쉤却</w:t>
      </w:r>
      <w:r>
        <w:rPr/>
        <w:t>ꕔ</w:t>
      </w:r>
      <w:r>
        <w:rPr/>
        <w:t>八愴쌲</w:t>
      </w:r>
      <w:r>
        <w:rPr/>
        <w:t>ꥇ</w:t>
      </w:r>
      <w:r>
        <w:rPr/>
        <w:t>穦濂ㅧ㔳い䜱䎣묬쉲塮桊䝤䪡潅⥙憮帺</w:t>
      </w:r>
      <w:r>
        <w:rPr/>
        <w:t>ꤊ</w:t>
      </w:r>
      <w:r>
        <w:rPr/>
        <w:t>슮啥啃⥷扂㟎潟</w:t>
      </w:r>
      <w:r>
        <w:rPr/>
        <w:t>ⱒ</w:t>
      </w:r>
      <w:r>
        <w:rPr/>
        <w:t>㩦厥晡갷숻䄨ꏂ쉥䖘浢걏㔹䦮⹕Ⓜ⪘濎쉧쉏</w:t>
      </w:r>
      <w:r>
        <w:rPr/>
        <w:t>ⱳ</w:t>
      </w:r>
      <w:r>
        <w:rPr/>
        <w:t>彵슻䝾劻晦㦥婥硁剈쉢쉍埂灅奟걣䑓搴壍扊녂涩䝭뿂奉歫慆ꅀ싂</w:t>
      </w:r>
      <w:r>
        <w:rPr/>
        <w:t>ⰱ</w:t>
      </w:r>
      <w:r>
        <w:rPr/>
        <w:t>楴堶慪⽰乵숪圯磂㝩걷슬싍䴭㡤䭱</w:t>
      </w:r>
      <w:r>
        <w:rPr/>
        <w:t>ⲣ</w:t>
      </w:r>
      <w:r>
        <w:rPr/>
        <w:t>뇂䂣㋃</w:t>
      </w:r>
      <w:r>
        <w:rPr/>
        <w:t>ⱁ</w:t>
      </w:r>
      <w:r>
        <w:rPr/>
        <w:t>㒿攬琶⍕숬璻싃㕥䭇ネ㓎颬䱚䨹⻂㘴쉚慀썙㑉輫</w:t>
      </w:r>
      <w:r>
        <w:rPr/>
        <w:t>ꕀ</w:t>
      </w:r>
      <w:r>
        <w:rPr/>
        <w:t>敓溮㤦쉺슮瀩瘺㝅畑</w:t>
      </w:r>
      <w:r>
        <w:rPr/>
        <w:t>⡧</w:t>
      </w:r>
      <w:r>
        <w:rPr/>
        <w:t>煶쵬乺睫⹎當壂䶩⤭窣</w:t>
      </w:r>
      <w:r>
        <w:rPr/>
        <w:t>Ⲯ</w:t>
      </w:r>
      <w:r>
        <w:rPr/>
        <w:t>䠪㈲ꌻ㩕氮畷嘳潉녋䓂樲㥷癆䍏檡攴嗂䗂䜰㡴顅⤪廂溏湨ꍙ䎬싂䘹湒쵲뗃⥋硵烂䎏戹䉇쉗䕕㩍䝶渲ꍅ敦䵮祑</w:t>
      </w:r>
      <w:r>
        <w:rPr/>
        <w:t>⠷</w:t>
      </w:r>
      <w:r>
        <w:rPr/>
        <w:t>곂と硲䧍쵷</w:t>
      </w:r>
      <w:r>
        <w:rPr/>
        <w:t>ⵢ</w:t>
      </w:r>
      <w:r>
        <w:rPr/>
        <w:t>硒⴫㴨쉙</w:t>
      </w:r>
      <w:r>
        <w:rPr/>
        <w:t>ꖬ</w:t>
      </w:r>
      <w:r>
        <w:rPr/>
        <w:t>㚣来偠쉮숳娲䬻䞣㛍桍䥋玻弤㍱獩걯㮡⼳⻂囂冩唳뭂硖㋂剋䘱帽勂晞弣䱰玿숱湐㵃꧎ꅍ싂䙁淂쉁⽬㜤繧兆</w:t>
      </w:r>
      <w:r>
        <w:rPr/>
        <w:t>ⱃ⦘</w:t>
      </w:r>
      <w:r>
        <w:rPr/>
        <w:t>䵹係䜻卵䴯㬻庩斮倮䢩䡁⭖⩙ꅒ숻⬵项攸껂쌱楯瑚㡱京녊楣㩤╪䒩싂䑟橾皩潩칩㙌琥漺穇劘⨯癆晢㎡쉟쵚ꅺ⏂姂擂伵⨸扣䋂灏棂⹂㡠⌵繪☻桞䍬摾㉹⫎朤枩媏䡾⩄싂</w:t>
      </w:r>
      <w:r>
        <w:rPr/>
        <w:t>⣂</w:t>
      </w:r>
      <w:r>
        <w:rPr/>
        <w:t>疮땪ꄲ슣獵⚻㕙䍏㶣昤䐲䈯浠㡟䁅䉯畕㩳搪扌슬灔⩞⥵䥔䤩䡏㯂恡⬨䜨⬽単枡칢䎵⪣㉉슬㴥</w:t>
      </w:r>
      <w:r>
        <w:rPr/>
        <w:t>ꕫ</w:t>
      </w:r>
      <w:r>
        <w:rPr/>
        <w:t>㠤ꄯ쉒䍟쉱ㅬ곂奴䛍揂侏挷䯂䩙浺婸쉘眦</w:t>
      </w:r>
      <w:r>
        <w:rPr/>
        <w:t>ⵆ</w:t>
      </w:r>
      <w:r>
        <w:rPr/>
        <w:t>ꍏ䥎撘쉲⑖ꍙ䬦晹㙢슱⵪杄畍뭮猭彑⍷嗂묷倩⪥捙䵏晇싂⒣濍㝂奩坬䔱⤪浆㤯⻂窵䕖涥暮怽竂ꌨꅸ녀䪱㨺噭津⾩ケ쏂佲ꥢ⑚⩪숣䉕䑩汱橩湁囂楠㢩╦쉰⭥ꍡ䠰剂㙍䅦㨮晸汥⽥烂땵뽂쉯</w:t>
      </w:r>
      <w:r>
        <w:rPr/>
        <w:t>⡴</w:t>
      </w:r>
      <w:r>
        <w:rPr/>
        <w:t>䁑㌮挨▿䓂挬玮䝖ヂ眷杰㡳桎愴쉂潂䓃쎘칫ꌦ䑹ꎘ彗㡫⼬㯂㯃礰ꏂ瘩栱䵴칢焰所杠쉸⪘䑥녅参⭡乁恴쉨⪣▘䀳</w:t>
      </w:r>
      <w:r>
        <w:rPr/>
        <w:t>⠲</w:t>
      </w:r>
      <w:r>
        <w:rPr/>
        <w:t>ꍇ┪凂䍧⴦㑤䴻偡⥥㕙弨䵬쉉츳啢쉔瑅未沿슣輻숊쉯楺䦮瘲䁐㋂싂潞쉄夲㩯땢恅㑇싂쵆䄮☹䉹숷猵㡂彌⩖☷䁙䅂쉶毂剉㏂狂걧䬳䱡긤㥔䩥墥䭋䥐辩</w:t>
      </w:r>
      <w:r>
        <w:rPr/>
        <w:t>ꕏ</w:t>
      </w:r>
      <w:r>
        <w:rPr/>
        <w:t>歴堶椪换㍈⮡⽏⨩癔</w:t>
      </w:r>
      <w:r>
        <w:rPr/>
        <w:t>⡦</w:t>
      </w:r>
      <w:r>
        <w:rPr/>
        <w:t>煥㙵䅍넨㔮쉭儺轵䕓䆏뾘汏乱♂쏂爷兑轾盂夸啸쉬捓㚱秂飂並㝶猦䈸刹碻⮱影咣뭘넷剦䜵䜩暣坠墥轣뿍戱ㄪ</w:t>
      </w:r>
      <w:r>
        <w:rPr/>
        <w:t>ꗂ</w:t>
      </w:r>
      <w:r>
        <w:rPr/>
        <w:t>嫂䍟㝨䎡⩇坡兕仂僂だ뭴</w:t>
      </w:r>
      <w:r>
        <w:rPr/>
        <w:t>꧂</w:t>
      </w:r>
      <w:r>
        <w:rPr/>
        <w:t>㶣憿㵫浯㌬㬦媥썇轍ꇂ夭怸갪ヂ妮漰䰲䀮쉯뼫纮싂⤦题ꥸ㕉⛍</w:t>
      </w:r>
      <w:r>
        <w:rPr/>
        <w:t>꥓</w:t>
      </w:r>
      <w:r>
        <w:rPr/>
        <w:t>ㄻ㜨序㘹⸱넹숨晇毂☶埃깚姂癣妵纥㤨搭橞⑵⸣敲㑍瞬灈</w:t>
      </w:r>
      <w:r>
        <w:rPr/>
        <w:t>⠹</w:t>
      </w:r>
      <w:r>
        <w:rPr/>
        <w:t>㪿㕉桰住</w:t>
      </w:r>
      <w:r>
        <w:rPr/>
        <w:t>⢵</w:t>
      </w:r>
      <w:r>
        <w:rPr/>
        <w:t>幚슿ㅡは摊⚬㡵㕦쉾汈</w:t>
      </w:r>
      <w:r>
        <w:rPr/>
        <w:t>⠻</w:t>
      </w:r>
      <w:r>
        <w:rPr/>
        <w:t>浣⧂칁숩異⑦숩喏棂噟劏の</w:t>
      </w:r>
      <w:r>
        <w:rPr/>
        <w:t>ꕱ</w:t>
      </w:r>
      <w:r>
        <w:rPr/>
        <w:t>칬쉪獊쉆⴦晎乨輯쉰䀵櫎摚坧꺬䙉斏哎撮⻂慵Ⓜ灚溘숤㕵⹱쉦救䩫⸪顸䁞땊䝀䙲甯䍭町䨪䕠숫쉔杗丵殩㋂䳂⭤쉎䭴⮱쉧</w:t>
      </w:r>
      <w:r>
        <w:rPr/>
        <w:t>ꥂ⨴</w:t>
      </w:r>
      <w:r>
        <w:rPr/>
        <w:t>㡵╰㒏庮䑦湶奇ㄵ痂疡㡸橩垩摢㊡坙ㅉ冡癦㚩⽀㌵㍘䅢</w:t>
      </w:r>
      <w:r>
        <w:rPr/>
        <w:t>ꗂ</w:t>
      </w:r>
      <w:r>
        <w:rPr/>
        <w:t>䅢摁䩎⨥牫㭊⼫</w:t>
      </w:r>
      <w:r>
        <w:rPr/>
        <w:t>⡊</w:t>
      </w:r>
      <w:r>
        <w:rPr/>
        <w:t>싍㥠嚡楆뽕㞥嘪</w:t>
      </w:r>
      <w:r>
        <w:rPr/>
        <w:t>Ⳃ</w:t>
      </w:r>
      <w:r>
        <w:rPr/>
        <w:t>쉢䭆䙍枬汎並兠촨㝨㕗䟂怩⼰䜪㙪⭅渤墏桔숴</w:t>
      </w:r>
      <w:r>
        <w:rPr/>
        <w:t>ꖩ</w:t>
      </w:r>
      <w:r>
        <w:rPr/>
        <w:t>株</w:t>
      </w:r>
      <w:r>
        <w:rPr/>
        <w:t>⠺</w:t>
      </w:r>
      <w:r>
        <w:rPr/>
        <w:t>捗쉰琴䶏</w:t>
      </w:r>
      <w:r>
        <w:rPr/>
        <w:t>ꕦ</w:t>
      </w:r>
      <w:r>
        <w:rPr/>
        <w:t>㬲瑉兪⍞곂♹뽠狍仂䯂䉈啡䇂㝞眨♎頣呌뼻碵䡃䵈堯煎숽牙窱╩啟㣂숫剒塢싂쉎塧♁⽺睌⒵揂</w:t>
      </w:r>
      <w:r>
        <w:rPr/>
        <w:t>ⴽ</w:t>
      </w:r>
      <w:r>
        <w:rPr/>
        <w:t>갷깋摭┭䃂ꥦて浇纵桤䭭까颩ㄨ⽖䘲硅氲㫍䑥</w:t>
      </w:r>
      <w:r>
        <w:rPr/>
        <w:t>ⷂ</w:t>
      </w:r>
      <w:r>
        <w:rPr/>
        <w:t>㍶⛂㕶췂䙂眪䡎䐣珂갵⽶숲幥쵉晸歚뗂㕞悘숬唯싂橢䘭쉰吳⚩憥繥⎵㕅灱願쉪繹晦㝙睑㭬䝒噢</w:t>
      </w:r>
      <w:r>
        <w:rPr/>
        <w:t>ꕑ⨥</w:t>
      </w:r>
      <w:r>
        <w:rPr/>
        <w:t>ⱓ</w:t>
      </w:r>
      <w:r>
        <w:rPr/>
        <w:t>亮⽄싍썕㊱捴쉢䑟㧂슱伣偸ㅳ㍟䭣㘮쉣恸橧汴䥘杧묶㵒칂쉶⍰뭋⩣顠䀯갽</w:t>
      </w:r>
      <w:r>
        <w:rPr/>
        <w:t>Ⱙ</w:t>
      </w:r>
      <w:r>
        <w:rPr/>
        <w:t>痂걬㤻⑩刲剨쉯슻</w:t>
      </w:r>
      <w:r>
        <w:rPr/>
        <w:t>ꕴ</w:t>
      </w:r>
      <w:r>
        <w:rPr/>
        <w:t>弣칡䷂뽶䅓彷棂積䘱쉂쉣硵䍢繨⪻塇⨺㥱넵쉁戹䖵♚彲啀뽡塖怷♳칠牨㐽䐹㔯旂祮싂彁䏂⥖㝣㑠㮬㔊夯뭭琭ꅟ䑨걀ꍾ頵噂</w:t>
      </w:r>
      <w:r>
        <w:rPr/>
        <w:t>ꗂ</w:t>
      </w:r>
      <w:r>
        <w:rPr/>
        <w:t>朲㒵埂㍆㝯偸偉䩷漺圯䆬ꅗ皮瑖乹걂磂㣂☷걢帤恊捞截䘮ꅱ楋奪㫂쉆䐳獙㞵秂㔱긪⹭䞡뽂㍨呲剶堷㍎ꏂꆡ쉈参剸顬涡촫쎘㧍⨪㙃╉숳倳晃搪쉨뼶痂磂䱈烂睵쉀顕⽕㙯㙾깥⩓彺䴺琱쉖咘咮怬뽰</w:t>
      </w:r>
      <w:r>
        <w:rPr/>
        <w:t>⡯</w:t>
      </w:r>
      <w:r>
        <w:rPr/>
        <w:t>城况慴颿でꏂ轔汔狂㶘컃</w:t>
      </w:r>
      <w:r>
        <w:rPr/>
        <w:t>ꦿ</w:t>
      </w:r>
      <w:r>
        <w:rPr/>
        <w:t>뽢瓂쉍瑆繭䅄⎏쉪捰渰쉩怨乀</w:t>
      </w:r>
      <w:r>
        <w:rPr/>
        <w:t>ⱘ</w:t>
      </w:r>
      <w:r>
        <w:rPr/>
        <w:t>浰癞禩稻䠺樭歅㡑⨣녚噗䡯ㄤ숺㏂刽壂卬块慱슩ꄤ灒쉬숺싂㔵䉹䥏☳⽯</w:t>
      </w:r>
      <w:r>
        <w:rPr/>
        <w:t>⡲</w:t>
      </w:r>
      <w:r>
        <w:rPr/>
        <w:t>朣⽕䆮⭅攬⻍㕓皮牋䙸䴭帹繱喥摚䕦슘甮㣎副傻瀲㢣⍥䝱琹㜱浟䙧뽔稴쉰乭囂弦㣂永㗂恕洩撣呵</w:t>
      </w:r>
      <w:r>
        <w:rPr/>
        <w:t>⠮</w:t>
      </w:r>
      <w:r>
        <w:rPr/>
        <w:t>㦥䙶䢿悱㗂整㶵뽧梵⹊츣㑢桇灎㠲参捂櫂숱縹䞣㵊坏杋䌴녰슿怷〶唷噶瘺昺犱䠻╙坁䥣削態爮獺⵫妱깘싂熬媘㜽祦쉉䋂㈹歈녂婶沬㡱桏㑾</w:t>
      </w:r>
      <w:r>
        <w:rPr/>
        <w:t>ⱍ</w:t>
      </w:r>
      <w:r>
        <w:rPr/>
        <w:t>圫潣㐳祘䑷兲拂䯃ꅲ⹕楴憡䢩浬</w:t>
      </w:r>
      <w:r>
        <w:rPr/>
        <w:t>ꕂ</w:t>
      </w:r>
      <w:r>
        <w:rPr/>
        <w:t>㑃妘䷃硌숮懂当湖椤祍睚杹挰奠쉅䤤㉡⽴癥⼮넴ꌺ秃㢣犵㇂头噊㦻㨦땬伻搽ꍚ숮⯂纘䄥숸㊡㵉樲喱⦣牗ꥪ⽨䯂纵㑷⍶䐮桴걊㥑㭁狂쉟媬頺慡긨呈⤸扮</w:t>
      </w:r>
      <w:r>
        <w:rPr/>
        <w:t>ꔴ</w:t>
      </w:r>
      <w:r>
        <w:rPr/>
        <w:t>捸䡊杏吪</w:t>
      </w:r>
      <w:r>
        <w:rPr/>
        <w:t>ꖏ⹴</w:t>
      </w:r>
      <w:r>
        <w:rPr/>
        <w:t>桏憬㩲</w:t>
      </w:r>
      <w:r>
        <w:rPr/>
        <w:t>⣂</w:t>
      </w:r>
      <w:r>
        <w:rPr/>
        <w:t>版矂⍃숬刽⫂欱䭙癕硁獫</w:t>
      </w:r>
      <w:r>
        <w:rPr/>
        <w:t>ⶡ</w:t>
      </w:r>
      <w:r>
        <w:rPr/>
        <w:t>単潔␬뼰〻挷⩑㫎쉚⸳ꥷ䱀䯂歈欺</w:t>
      </w:r>
      <w:r>
        <w:rPr/>
        <w:t>Ᵽ⣍</w:t>
      </w:r>
      <w:r>
        <w:rPr/>
        <w:t>顊体걩獱䚵坳䙂淍쉤㡔潖쉌䥅숮</w:t>
      </w:r>
      <w:r>
        <w:rPr/>
        <w:t>ⰸ</w:t>
      </w:r>
      <w:r>
        <w:rPr/>
        <w:t>䞥㉱圶⍔硴슿卸灺녲쉣檘煌⹥癈眳䕯䙔⭗⯂썏䆻뼱</w:t>
      </w:r>
      <w:r>
        <w:rPr/>
        <w:t>⡓</w:t>
      </w:r>
      <w:r>
        <w:rPr/>
        <w:t>䚿縺栳㩫</w:t>
      </w:r>
      <w:r>
        <w:rPr/>
        <w:t>ꤺ</w:t>
      </w:r>
      <w:r>
        <w:rPr/>
        <w:t>擂干⑴䔫佡揂ꥯ形噙㍷犩䍹</w:t>
      </w:r>
      <w:r>
        <w:rPr/>
        <w:t>ⴺ</w:t>
      </w:r>
      <w:r>
        <w:rPr/>
        <w:t>嘷䤩奫䚡吻⨹瑚机㌵쉡⧂幺㥮⩶轧⥒㥮ꍣ扨頸쉓⬣䥉쉖䥶頺䥯걙町ꄰ恄恵桹㭆挤㤲轵晃朹䕦㕙숸䉡䠩倬町Ⓨ䥇쉲顆딫㊩⍂轃놮䍓⹮桞忂轏⹥佸숷㩳夫</w:t>
      </w:r>
      <w:r>
        <w:rPr/>
        <w:t>ⵅ</w:t>
      </w:r>
      <w:r>
        <w:rPr/>
        <w:t>樣⻂䙊숸电䥖</w:t>
      </w:r>
      <w:r>
        <w:rPr/>
        <w:t>꥓</w:t>
      </w:r>
      <w:r>
        <w:rPr/>
        <w:t>춿纱䭃夶㠳ꆱ</w:t>
      </w:r>
      <w:r>
        <w:rPr/>
        <w:t>ꤊ</w:t>
      </w:r>
      <w:r>
        <w:rPr/>
        <w:t>楃㔭넮ꎮ桶頳䦣慬挵淂㙔㴪樱⩕⍬ꌹ浥</w:t>
      </w:r>
      <w:r>
        <w:rPr/>
        <w:t>ꤲⵯ</w:t>
      </w:r>
      <w:r>
        <w:rPr/>
        <w:t>弩</w:t>
      </w:r>
      <w:r>
        <w:rPr/>
        <w:t>⠰</w:t>
      </w:r>
      <w:r>
        <w:rPr/>
        <w:t>佬싂쉱뽣照䙡昱쉅戵쉵䥢쉠砨⍊犬㥁獘묤⽧奎倸弪癤桧㝠曂숺䫂⍯愽晰㜩换칓戩숭ꍆ쉋啁꥙</w:t>
      </w:r>
      <w:r>
        <w:rPr/>
        <w:t>ꔫ</w:t>
      </w:r>
      <w:r>
        <w:rPr/>
        <w:t>堲挷싍⛂炬呶⽁櫂䝖쉓㡬㩷⺱숫䩘楳ꄸꥭ슏獮ㄱ轆戴〩㑫渭兹沥摈㙋⤣</w:t>
      </w:r>
      <w:r>
        <w:rPr/>
        <w:t>ꦩ</w:t>
      </w:r>
      <w:r>
        <w:rPr/>
        <w:t>뼲懂䐲迂㝑猦繪䭠伴䝣䀪䢱숻䜣㑱㉙㡢┹桳繎깐</w:t>
      </w:r>
      <w:r>
        <w:rPr/>
        <w:t>ꦣ</w:t>
      </w:r>
      <w:r>
        <w:rPr/>
        <w:t>樯搪䧂桯䍒惂</w:t>
      </w:r>
      <w:r>
        <w:rPr/>
        <w:t>ꖩ</w:t>
      </w:r>
      <w:r>
        <w:rPr/>
        <w:t>濂䍲⩓曃㙖</w:t>
      </w:r>
      <w:r>
        <w:rPr/>
        <w:t>꤯</w:t>
      </w:r>
      <w:r>
        <w:rPr/>
        <w:t>䠤秃奾穉迂捆廂瑱쉕숲く䛂슩奟獇頲㙲⼱䃂佑桄숮塟輤⫂噦䵍⽎</w:t>
      </w:r>
      <w:r>
        <w:rPr/>
        <w:t>ꦩ⹳</w:t>
      </w:r>
      <w:r>
        <w:rPr/>
        <w:t>칦婨䆮祏㕓顠湫朤㑭浐㎣ꅰ습伣奶燂䔭䑍ㅗ쉫楱仂ず㧂쵶䡈♺슡㕸▥圸滂㒏泂灗②繑秂⹾夹祢坢头样䰻䦬䋎쉵쉔ꍚ惍報</w:t>
      </w:r>
      <w:r>
        <w:rPr/>
        <w:t>꧂⩂⸥</w:t>
      </w:r>
      <w:r>
        <w:rPr/>
        <w:t>〱㞿뗂敃做䝄况忂㕷䝋㔳擂㧂求㈣ꥥ䏂춘ㄥ界⹣쉴䔥䏎㠲湭⹳琽슿帽冣ꍉ呋浭숨咻晒㭣싂琣걇쉈嗃浇</w:t>
      </w:r>
      <w:r>
        <w:rPr/>
        <w:t>ⶣ</w:t>
      </w:r>
      <w:r>
        <w:rPr/>
        <w:t>녨쵃夫䱱䵴쉆敠㧍</w:t>
      </w:r>
      <w:r>
        <w:rPr/>
        <w:t>Ⳃ</w:t>
      </w:r>
      <w:r>
        <w:rPr/>
        <w:t>쉨噒</w:t>
      </w:r>
      <w:r>
        <w:rPr/>
        <w:t>ⴥ</w:t>
      </w:r>
      <w:r>
        <w:rPr/>
        <w:t>숱ㅧ㌹漪䔶䖡炻縲ㅧꅇ쵨</w:t>
      </w:r>
      <w:r>
        <w:rPr/>
        <w:t>⡙</w:t>
      </w:r>
      <w:r>
        <w:rPr/>
        <w:t>㜲䍭檩䍅䁹쉪㝔쉕洴弴煲煔긣灄呁楰反婲乃㎱婾䵑썫乧灆뽡喿敐䍬祔╱獣渪䥣</w:t>
      </w:r>
      <w:r>
        <w:rPr/>
        <w:t>ꕄ⍆</w:t>
      </w:r>
      <w:r>
        <w:rPr/>
        <w:t>㑣㨭瘸䭫䁫㣂⹬暩넻걚瑉䌮䝙㓂哂깓狍䈩拂竂嗃汆쉋⸲恟쉢쉌禘恆䈪╓倩╢痂嗂䙓뗂쉂䣂㕘側坟曂깏쉰恋싃䘭䭍晓盂恖甫슡杖瀦⪘⯂帽栱楳坡䉤⨨䦮⼽</w:t>
      </w:r>
      <w:r>
        <w:rPr/>
        <w:t>ⴱ</w:t>
      </w:r>
      <w:r>
        <w:rPr/>
        <w:t>晤쉳瓃⩓づ㷂㮩牷縣澡쉖⩴帩温畍䳃⎻쉣걠</w:t>
      </w:r>
      <w:r>
        <w:rPr/>
        <w:t>ꔴ</w:t>
      </w:r>
      <w:r>
        <w:rPr/>
        <w:t>㑆乍䓂</w:t>
      </w:r>
      <w:r>
        <w:rPr/>
        <w:t>ꕸ</w:t>
      </w:r>
      <w:r>
        <w:rPr/>
        <w:t>⠳</w:t>
      </w:r>
      <w:r>
        <w:rPr/>
        <w:t>忍䑾䯂竂쉏昴䑣칍戦슿焪⬶⏂皩淂晖ꇂ</w:t>
      </w:r>
      <w:r>
        <w:rPr/>
        <w:t>ꔵ</w:t>
      </w:r>
      <w:r>
        <w:rPr/>
        <w:t>䴺䅆䡷넭槂䩗</w:t>
      </w:r>
      <w:r>
        <w:rPr/>
        <w:t>ꥌ</w:t>
      </w:r>
      <w:r>
        <w:rPr/>
        <w:t>슿嘸㈲촥磂②㡆慕⤩쏂</w:t>
      </w:r>
      <w:r>
        <w:rPr/>
        <w:t>ꕑ</w:t>
      </w:r>
      <w:r>
        <w:rPr/>
        <w:t>爷張窬濂嗂䏂偎싂㘷㓂ㅩは煁摥☪㠪긣걎漬偦㘱꧎攸栦顴</w:t>
      </w:r>
      <w:r>
        <w:rPr/>
        <w:t>ⵤ</w:t>
      </w:r>
      <w:r>
        <w:rPr/>
        <w:t>䑵</w:t>
      </w:r>
      <w:r>
        <w:rPr/>
        <w:t>ꥐ</w:t>
      </w:r>
      <w:r>
        <w:rPr/>
        <w:t>뭊⌷㑡썪⒡츪䥀쵩磍朹䅂止쉟ぞ쉃䙡쎩㒩㝄㑍䡇猪㦩䥹伱쉕礸扠墱긭㭂眩喩窡</w:t>
      </w:r>
      <w:r>
        <w:rPr/>
        <w:t>ꕕ</w:t>
      </w:r>
      <w:r>
        <w:rPr/>
        <w:t>礤숊뼶䩑⍟歍⤷䗂㑍㠺놿瀩䑣㡡⹤</w:t>
      </w:r>
      <w:r>
        <w:rPr/>
        <w:t>⣂</w:t>
      </w:r>
      <w:r>
        <w:rPr/>
        <w:t>番䁖쉎㉢咬㚵媿児䦻⨩ꥳ썬怪⨭彯깢轋瞿啑呄곂ㄱ㯂恘⮮䨽揂䃂</w:t>
      </w:r>
      <w:r>
        <w:rPr/>
        <w:t>⣂</w:t>
      </w:r>
      <w:r>
        <w:rPr/>
        <w:t>ꕵ</w:t>
      </w:r>
      <w:r>
        <w:rPr/>
        <w:t>ㄹ쉏땞慐㬴願ぐ地甮櫂</w:t>
      </w:r>
      <w:r>
        <w:rPr/>
        <w:t>ꤴ</w:t>
      </w:r>
      <w:r>
        <w:rPr/>
        <w:t>㈳㑓</w:t>
      </w:r>
      <w:r>
        <w:rPr/>
        <w:t>⡖╾</w:t>
      </w:r>
      <w:r>
        <w:rPr/>
        <w:t>ꦵ</w:t>
      </w:r>
      <w:r>
        <w:rPr/>
        <w:t>禘㤹奖싍䀽</w:t>
      </w:r>
      <w:r>
        <w:rPr/>
        <w:t>ⵋ</w:t>
      </w:r>
      <w:r>
        <w:rPr/>
        <w:t>条怱噈깈湡楐溩촪㥵䙪䕋哂䛂啀墻䩩㝠</w:t>
      </w:r>
      <w:r>
        <w:rPr/>
        <w:t>Ⱝ</w:t>
      </w:r>
      <w:r>
        <w:rPr/>
        <w:t>参땍㭲䥷⑘땕쌸⩮⌶畩쉗硵繉칐</w:t>
      </w:r>
      <w:r>
        <w:rPr/>
        <w:t>ꕥ</w:t>
      </w:r>
      <w:r>
        <w:rPr/>
        <w:t>⽑暩噳吮숵싂橩软煁⍳䑬㍺儻偁쉷楢숶䕪硫噆嫂㉈㛂쉵䁨敌弽䉲䵌潟䷃頺슮촹꥚</w:t>
      </w:r>
      <w:r>
        <w:rPr/>
        <w:t>ꖏ</w:t>
      </w:r>
      <w:r>
        <w:rPr/>
        <w:t>燂兔䜨㙷䡩☵治䩏秂䱦秂婃奈☸婔䡦彳㡠畆䙾伷껂轌⮣禬犮圭㌰ꍱ곂圮顬쏂䥳⛂뽺㙦橇䈰걧狃係</w:t>
      </w:r>
      <w:r>
        <w:rPr/>
        <w:t>⢱⩲</w:t>
      </w:r>
      <w:r>
        <w:rPr/>
        <w:t>発䭾㭗縤嘵剨浬渳䴤厣幹俎걷⍨绂ꥮ繴圩</w:t>
      </w:r>
      <w:r>
        <w:rPr/>
        <w:t>ⱒ</w:t>
      </w:r>
      <w:r>
        <w:rPr/>
        <w:t>뼺婗の䙫㑅⩳쵳숥</w:t>
      </w:r>
      <w:r>
        <w:rPr/>
        <w:t>ⱞ</w:t>
      </w:r>
      <w:r>
        <w:rPr/>
        <w:t>払</w:t>
      </w:r>
      <w:r>
        <w:rPr/>
        <w:t>ꔣ</w:t>
      </w:r>
      <w:r>
        <w:rPr/>
        <w:t>䝐䱰쉞</w:t>
      </w:r>
      <w:r>
        <w:rPr/>
        <w:t>⢻</w:t>
      </w:r>
      <w:r>
        <w:rPr/>
        <w:t>唪숪싂矂㬩ꆵ곂습ㄺ㧂汍䮮噶噖슏⥙坪娱⤦䍁玬搰疻䥃䣂偩䘸뮩싂焩④忂쵣灉⴨呟煖☭杁쉏㭤䁬숫汔畕㭵껂쉹䴶♾</w:t>
      </w:r>
      <w:r>
        <w:rPr/>
        <w:t>ꥌ</w:t>
      </w:r>
      <w:r>
        <w:rPr/>
        <w:t>户攥䂿䨬썆⥳县㵞㭾쉾쉨䬬珃㄰頴䨶颱㓍㐨</w:t>
      </w:r>
      <w:r>
        <w:rPr/>
        <w:t>꧂</w:t>
      </w:r>
      <w:r>
        <w:rPr/>
        <w:t>啵걗⍤漻汆䮡䵪惎⍹ꅱ칅쉢</w:t>
      </w:r>
      <w:r>
        <w:rPr/>
        <w:t>ꦻ</w:t>
      </w:r>
      <w:r>
        <w:rPr/>
        <w:t>坸䶣</w:t>
      </w:r>
      <w:r>
        <w:rPr/>
        <w:t>ⵓ</w:t>
      </w:r>
      <w:r>
        <w:rPr/>
        <w:t>晖쏃瘮쉥뽱栻婀쉔녯</w:t>
      </w:r>
      <w:r>
        <w:rPr/>
        <w:t>⡍</w:t>
      </w:r>
      <w:r>
        <w:rPr/>
        <w:t>滂䀱썮쉈㖩䩘⑹穄㈪⏂㠺氮坧쉺㝯숣沘슬懂⭅㡚摦煵儯杲쌪䝞剾畢䅪⩑繙묣浡쉾灣⛂⩄呌柂廍殘瑤刱숯㔺彐␳湉畟塦救廂</w:t>
      </w:r>
      <w:r>
        <w:rPr/>
        <w:t>ꖮ</w:t>
      </w:r>
      <w:r>
        <w:rPr/>
        <w:t>噌㐹깤⍺睬㴶␲㫂⑺轣灞촶丹轟㫂䑇皵幪⚡뾿쉞싍쉪㬩橢㍺㕈䧂照が㴶썂瀣</w:t>
      </w:r>
      <w:r>
        <w:rPr/>
        <w:t>ꤹ</w:t>
      </w:r>
      <w:r>
        <w:rPr/>
        <w:t>뼳嘷秂䕊䙅槍䥂</w:t>
      </w:r>
      <w:r>
        <w:rPr/>
        <w:t>ꦏ</w:t>
      </w:r>
      <w:r>
        <w:rPr/>
        <w:t>焨ぃ㩨㥰㤮⵶㠸⩡ꌽ쏃㫂䱷栲╔쌯㥌㪏㉔쉃憘䳎坩㗂䠺矂䵾硁暮咡轈슣弨䦣杣쉤橭卓浇硔썑畐穢㝘⚩爳䌻㡹⬪吪쉴</w:t>
      </w:r>
      <w:r>
        <w:rPr/>
        <w:t>ⳃ</w:t>
      </w:r>
      <w:r>
        <w:rPr/>
        <w:t>䜬啵瘯䪥숽㉀兤亘縣熡䡴</w:t>
      </w:r>
      <w:r>
        <w:rPr/>
        <w:t>ⵚ</w:t>
      </w:r>
      <w:r>
        <w:rPr/>
        <w:t>컂晇딳䝶캡䐨놥瓂묲瀯♸㒵敗吤剩犣ꥦ숤깵녞题▏冏⽐祣㟂眪氹恨潠啠䩍摍쉺兏ぴ惂썱㷂䐱塂녮☊</w:t>
      </w:r>
      <w:r>
        <w:rPr/>
        <w:t>Ⱡ⥴</w:t>
      </w:r>
      <w:r>
        <w:rPr/>
        <w:t>䙘䖏轕㡘瞩㩊㵡쉫슏</w:t>
      </w:r>
      <w:r>
        <w:rPr/>
        <w:t>ꕔ</w:t>
      </w:r>
      <w:r>
        <w:rPr/>
        <w:t>䇂쉷䓎杀䝋䙙畱⑶㕟숷硓㚱乶ㅑ⹒滂⹶儽쉞䙺㨣さ摳⥄兪쉐䎡硓珂呖쉁쉰べ칵⥥空䍣㥎䄫猥㪿碩䄬歕쉗ꍒ䲩剃擂琸䠴焰㑧㵒浙喵殥␪쉓캘ꍎ捑㎡䙋凂坣顆숹㝸揂夤</w:t>
      </w:r>
      <w:r>
        <w:rPr/>
        <w:t>ꔰ</w:t>
      </w:r>
      <w:r>
        <w:rPr/>
        <w:t>쉹㩁恳㥐쉸榵♒浯噥⿃壂</w:t>
      </w:r>
      <w:r>
        <w:rPr/>
        <w:t>ⰷ</w:t>
      </w:r>
      <w:r>
        <w:rPr/>
        <w:t>㑧쉶喏㩡싂㤱╭晌쉹灥幾慀䅹牅싃</w:t>
      </w:r>
      <w:r>
        <w:rPr/>
        <w:t>ⵞ</w:t>
      </w:r>
      <w:r>
        <w:rPr/>
        <w:t>䤥䙎碥䘵慉旃</w:t>
      </w:r>
      <w:r>
        <w:rPr/>
        <w:t>ⲏ</w:t>
      </w:r>
      <w:r>
        <w:rPr/>
        <w:t>쎏㙀摴䕃⽪䆻弻爥氱슣慅㝠碬潮䥵䶵猨䰲猪恉䰫쉣</w:t>
      </w:r>
      <w:r>
        <w:rPr/>
        <w:t>⡭</w:t>
      </w:r>
      <w:r>
        <w:rPr/>
        <w:t>쎥椯♓佇ꥭ在⍄⮥坃㝪㡤</w:t>
      </w:r>
      <w:r>
        <w:rPr/>
        <w:t>Ⲭ</w:t>
      </w:r>
      <w:r>
        <w:rPr/>
        <w:t>健乲䙬祅慑䁧쉂祄狃䑕녲⹷㑬뾘䡑⨰穸䍡晌䥢䍸⽍沥伱⍅䪬䱙轰⴬䍫숬긩⍹츶쉾㵮⥊櫂橀䌶숩녑䎩</w:t>
      </w:r>
      <w:r>
        <w:rPr/>
        <w:t>ꥄ</w:t>
      </w:r>
      <w:r>
        <w:rPr/>
        <w:t>㩗䵡塤䍣䁗ꅘ礦儫╰昩毂湒埂歅싂</w:t>
      </w:r>
      <w:r>
        <w:rPr/>
        <w:t>ꕲ</w:t>
      </w:r>
      <w:r>
        <w:rPr/>
        <w:t>昵㉃쉉䅓嘮⵺숫</w:t>
      </w:r>
      <w:r>
        <w:rPr/>
        <w:t>ⱁ</w:t>
      </w:r>
      <w:r>
        <w:rPr/>
        <w:t>煅㜲睒辘婌㉦⥒汔扃濃ꍥ硕떬⭤㎬強纱⥁協ヂ摣</w:t>
      </w:r>
      <w:r>
        <w:rPr/>
        <w:t>ⵔ</w:t>
      </w:r>
      <w:r>
        <w:rPr/>
        <w:t>䓍㝫㩒䁶彑㩡瞻걈埂昮䵇걍⌸쉖晲꺱眶嚩狂뼨⦘堸㌥㑣╪櫍⦩䦻숷</w:t>
      </w:r>
      <w:r>
        <w:rPr/>
        <w:t>ⴭ</w:t>
      </w:r>
      <w:r>
        <w:rPr/>
        <w:t>싂▱泃ꆏ䁏</w:t>
      </w:r>
      <w:r>
        <w:rPr/>
        <w:t>ⵙ</w:t>
      </w:r>
      <w:r>
        <w:rPr/>
        <w:t>橷㦣숻숮쉤㏂䍹㏍⑹</w:t>
      </w:r>
      <w:r>
        <w:rPr/>
        <w:t>꧃</w:t>
      </w:r>
      <w:r>
        <w:rPr/>
        <w:t>づ싂⌭◂䎱渱䅣䶬ヂ쉸䐴湃杈䵲癴界温䅥깃쉩䙋촫湯뭇䦘㉨噇㩍斬乊</w:t>
      </w:r>
      <w:r>
        <w:rPr/>
        <w:t>ⱍ</w:t>
      </w:r>
      <w:r>
        <w:rPr/>
        <w:t>긹뽞⩁㧂潞㛎湠恙숽⩶☭⑚伨⾵츳灔劏쉟儵┹啥뮩䊩侵╊畘췍땃⽘䭙吪獒咘숤⵲婎墱牑</w:t>
      </w:r>
      <w:r>
        <w:rPr/>
        <w:t>⢬</w:t>
      </w:r>
      <w:r>
        <w:rPr/>
        <w:t>㈩㫂癹橨♸䜦溬あ轺㠭侩숭㪥琴眨⥅柂╣丮㘸浒숰唥䖩瀮淂丶疮卨쉵ㅰ戰洸숽祑廍扴䰪Ⓜ쎥쉋䟂瑔繩쉎⥰┩渲个</w:t>
      </w:r>
      <w:r>
        <w:rPr/>
        <w:t>ⱘ</w:t>
      </w:r>
      <w:r>
        <w:rPr/>
        <w:t>䜣⭎쉚슮숻猪汪䍑⹊搹䍆쉌㈹咮뿂䵠썬䍃ꍮ止獮</w:t>
      </w:r>
      <w:r>
        <w:rPr/>
        <w:t>⠸ⱗ</w:t>
      </w:r>
      <w:r>
        <w:rPr/>
        <w:t>呠硐挩</w:t>
      </w:r>
      <w:r>
        <w:rPr/>
        <w:t>ꕵ</w:t>
      </w:r>
      <w:r>
        <w:rPr/>
        <w:t>獃礳奏⽂㈻⹉</w:t>
      </w:r>
      <w:r>
        <w:rPr/>
        <w:t>Ⳃ</w:t>
      </w:r>
      <w:r>
        <w:rPr/>
        <w:t>ꌥ⥥녒⺿恙㙌晙泂塃瞘⩵㑯晱숸쉎扐慢</w:t>
      </w:r>
      <w:r>
        <w:rPr/>
        <w:t>ꕩ</w:t>
      </w:r>
      <w:r>
        <w:rPr/>
        <w:t>浡㔤噱⚿㫂㭁싍乎䓂쉠噄䅡깅㕨祰縣挴녤긨㈻⑤⥁歭╶額礤啞䕫祭썤깱쉱杊녑䖡ꌥ숯塥뗂쉀枥쉍숫旂倰乹棂剟坔ꄊ䫃숥ㅺ䠷坞畩ㄽ습汮꺩卣⹓䭵⨰싂㠹䥹彥猲乔慞쉵瀵縵꺣垵呅息㵧쉄嘯狂先쉔吪뽮䃎轰摪</w:t>
      </w:r>
      <w:r>
        <w:rPr/>
        <w:t>ꥂ</w:t>
      </w:r>
      <w:r>
        <w:rPr/>
        <w:t>ꥱ凃榩㤴깔ꅓ殘</w:t>
      </w:r>
      <w:r>
        <w:rPr/>
        <w:t>ꥏ</w:t>
      </w:r>
      <w:r>
        <w:rPr/>
        <w:t>穩칭숮</w:t>
      </w:r>
      <w:r>
        <w:rPr/>
        <w:t>⠦╷</w:t>
      </w:r>
      <w:r>
        <w:rPr/>
        <w:t>쉆参晠奵</w:t>
      </w:r>
      <w:r>
        <w:rPr/>
        <w:t>ꕰ</w:t>
      </w:r>
      <w:r>
        <w:rPr/>
        <w:t>卆慐䘺潰幚濎䑏ꏂ噥숺䵬务即㪥㛍洣嗎노晟杌⬲䏂</w:t>
      </w:r>
      <w:r>
        <w:rPr/>
        <w:t>⠲</w:t>
      </w:r>
      <w:r>
        <w:rPr/>
        <w:t>啌癵弥⩬懎㎿哂栱田ꄻ坨╘⨴싂伷杵ㄭ썟</w:t>
      </w:r>
      <w:r>
        <w:rPr/>
        <w:t>ⱍ⹃</w:t>
      </w:r>
      <w:r>
        <w:rPr/>
        <w:t>捪奕㋂</w:t>
      </w:r>
      <w:r>
        <w:rPr/>
        <w:t>ꥐ</w:t>
      </w:r>
      <w:r>
        <w:rPr/>
        <w:t>獄䬶</w:t>
      </w:r>
      <w:r>
        <w:rPr/>
        <w:t>ⱨ</w:t>
      </w:r>
      <w:r>
        <w:rPr/>
        <w:t>㌮떩쉏噩此䥘ꅭ쉍携䁌쉓杍橍瓂</w:t>
      </w:r>
      <w:r>
        <w:rPr/>
        <w:t>ꥈ</w:t>
      </w:r>
      <w:r>
        <w:rPr/>
        <w:t>䩾긤渦曂㵀杮㉭㗂眺犩䠯쉣쵴䧃</w:t>
      </w:r>
      <w:r>
        <w:rPr/>
        <w:t>ꕒ</w:t>
      </w:r>
      <w:r>
        <w:rPr/>
        <w:t>䥹䬶㌻쉄⹔獲眥慎奺쉁壂쉯⹁婡倱쵇䜶挱쉍쉺睃쉫⨽䡑</w:t>
      </w:r>
      <w:r>
        <w:rPr/>
        <w:t>⠥</w:t>
      </w:r>
      <w:r>
        <w:rPr/>
        <w:t>㬺ꅾ剞㡺䥌뼺暩ꌮ</w:t>
      </w:r>
      <w:r>
        <w:rPr/>
        <w:t>ꦵ</w:t>
      </w:r>
      <w:r>
        <w:rPr/>
        <w:t>榻䳃琵</w:t>
      </w:r>
      <w:r>
        <w:rPr/>
        <w:t>ꦩ</w:t>
      </w:r>
      <w:r>
        <w:rPr/>
        <w:t>䫂䀥㔳乾䅴</w:t>
      </w:r>
      <w:r>
        <w:rPr/>
        <w:t>⡥</w:t>
      </w:r>
      <w:r>
        <w:rPr/>
        <w:t>唦㬯眦杩株喡佶漻♔뼪椵㉉榣䥯⎮慌┨倪싂兣䫂㤯쉢喩㧃恈穲㍯忂ꆮ䚵癩녍埂쉅⍭慡坺硸</w:t>
      </w:r>
      <w:r>
        <w:rPr/>
        <w:t>ⲏ</w:t>
      </w:r>
      <w:r>
        <w:rPr/>
        <w:t>ꍂ㤮䁢㬻櫂儶䝄</w:t>
      </w:r>
      <w:r>
        <w:rPr/>
        <w:t>ꖘ</w:t>
      </w:r>
      <w:r>
        <w:rPr/>
        <w:t>䵍祣䕆⨻ꍘ╇槂쵟껂⑩뼹⵨柂거狍䡕䑧䁇癑幱⬥払敒㙄䧂䵒䉶栯쉅</w:t>
      </w:r>
      <w:r>
        <w:rPr/>
        <w:t>ⶩ</w:t>
      </w:r>
      <w:r>
        <w:rPr/>
        <w:t>柍쉆丫䥇ㅐ畚免쉃婠ㅑ戹ꇂ䝕吺갩坵ㅢ썲牰䱋侮甲컂㕟⛂㉠彴겮깹㕫숷㥲桗歌</w:t>
      </w:r>
      <w:r>
        <w:rPr/>
        <w:t>⢥</w:t>
      </w:r>
      <w:r>
        <w:rPr/>
        <w:t>숥䖏ꆿ䑭ヂ癫丫쉫汅佷灇柂㕓纥破奚偐啪</w:t>
      </w:r>
      <w:r>
        <w:rPr/>
        <w:t>ꕺ</w:t>
      </w:r>
      <w:r>
        <w:rPr/>
        <w:t>땸䡄꥔壂쉮顾婀啨슩樴瞘⦿眬䕡ㄹ妮嘬⭈欸煢깡猽</w:t>
      </w:r>
      <w:r>
        <w:rPr/>
        <w:t>⣂</w:t>
      </w:r>
      <w:r>
        <w:rPr/>
        <w:t>䝳䶥报㩱ꍊ놣⥰슱䔷顤煘癉煇⺣㝠幎곂⏂汸</w:t>
      </w:r>
      <w:r>
        <w:rPr/>
        <w:t>ꥊ</w:t>
      </w:r>
      <w:r>
        <w:rPr/>
        <w:t>숰䀰캬㭎煞㥧朲偸㉮䉪佷佲㚬竂庻䥄焽焵䷂怪庵啸瑑噡瘪杌䷂⍏㵘㍨䱒♍慪懂带犬긩惃坟쉤⼹㥨</w:t>
      </w:r>
      <w:r>
        <w:rPr/>
        <w:t>꧍</w:t>
      </w:r>
      <w:r>
        <w:rPr/>
        <w:t>祗㙍뮩櫂㵴嗂⻂廂쉍뮘嘱伭段썣싂厏㑑器⽷䵤呗䁞㮬ꍞ摏㑟灣㍥煳㕵싂摫ㄣ⩖뽌听</w:t>
      </w:r>
      <w:r>
        <w:rPr/>
        <w:t>ꤽ</w:t>
      </w:r>
      <w:r>
        <w:rPr/>
        <w:t>灴畆</w:t>
      </w:r>
      <w:r>
        <w:rPr/>
        <w:t>ⵑ</w:t>
      </w:r>
      <w:r>
        <w:rPr/>
        <w:t>顙墏㘹頰䄩睥瀶</w:t>
      </w:r>
      <w:r>
        <w:rPr/>
        <w:t>ⱖ</w:t>
      </w:r>
      <w:r>
        <w:rPr/>
        <w:t>卲繥㤪츶슬砺梡辻轊㕍뽊捒⹸䵱깉䨯⻂歀痂䢩쉄刯</w:t>
      </w:r>
      <w:r>
        <w:rPr/>
        <w:t>ꦣ</w:t>
      </w:r>
      <w:r>
        <w:rPr/>
        <w:t>扭쌴擃権䭤㉅桷┦〩盂ふ扃䅧뭸싂슣柂器깁숺琱䐪祋敀吤㕬瑳㡎쉪绎京⹳嘪嘯숪</w:t>
      </w:r>
      <w:r>
        <w:rPr/>
        <w:t>⡶</w:t>
      </w:r>
      <w:r>
        <w:rPr/>
        <w:t>張炬瘸쉕</w:t>
      </w:r>
      <w:r>
        <w:rPr/>
        <w:t>ꔊ</w:t>
      </w:r>
      <w:r>
        <w:rPr/>
        <w:t>䖿䩨桦⩺咵冏ꅾ慱쏂쎩㤮㩬⸽矂썃橯⨵癆슣㉭쉇㵉㡷㩢ガ⭞犿牔䥔싂</w:t>
      </w:r>
      <w:r>
        <w:rPr/>
        <w:t>ꕅ</w:t>
      </w:r>
      <w:r>
        <w:rPr/>
        <w:t>䭊⏍偄わ㷃땷◍㗂뭚쉪乹</w:t>
      </w:r>
      <w:r>
        <w:rPr/>
        <w:t>꥓</w:t>
      </w:r>
      <w:r>
        <w:rPr/>
        <w:t>湍洰淎桋넣爸娷槃奧轞晫㉍㨱</w:t>
      </w:r>
      <w:r>
        <w:rPr/>
        <w:t>ꥉ</w:t>
      </w:r>
      <w:r>
        <w:rPr/>
        <w:t>単⥏㴺栺傮㭁뽭㘴쉔呍⩺竂繏</w:t>
      </w:r>
      <w:r>
        <w:rPr/>
        <w:t>Ⳃ</w:t>
      </w:r>
      <w:r>
        <w:rPr/>
        <w:t>刣攫栯䜵獹</w:t>
      </w:r>
      <w:r>
        <w:rPr/>
        <w:t>ⱞ</w:t>
      </w:r>
      <w:r>
        <w:rPr/>
        <w:t>䚡䙙걥╀쉂顤㵬쉗㙩婃쌤滂⩊丩㖬晩숯扣땟㬽亩㙲노縣祎ꥺ䖣晉掩⨷䑈䡋㵅㋃䘤⬥㕬䭅砸</w:t>
      </w:r>
      <w:r>
        <w:rPr/>
        <w:t>ꤤ</w:t>
      </w:r>
      <w:r>
        <w:rPr/>
        <w:t>슏怪⹯癭术묪</w:t>
      </w:r>
      <w:r>
        <w:rPr/>
        <w:t>⡦</w:t>
      </w:r>
      <w:r>
        <w:rPr/>
        <w:t>塢睎揂䎣㆘쉕㤹숮</w:t>
      </w:r>
      <w:r>
        <w:rPr/>
        <w:t>⢵</w:t>
      </w:r>
      <w:r>
        <w:rPr/>
        <w:t>⼥쉾䶱畇</w:t>
      </w:r>
      <w:r>
        <w:rPr/>
        <w:t>⡇</w:t>
      </w:r>
      <w:r>
        <w:rPr/>
        <w:t>曍츯捄㝺塹縫穫䵣㵱쉬䭆⎏</w:t>
      </w:r>
      <w:r>
        <w:rPr/>
        <w:t>ⵁ</w:t>
      </w:r>
      <w:r>
        <w:rPr/>
        <w:t>㈫䥋숹〰뼩쉌偶쉥瘫䡡桍⫃嚮</w:t>
      </w:r>
      <w:r>
        <w:rPr/>
        <w:t>ꔬ</w:t>
      </w:r>
      <w:r>
        <w:rPr/>
        <w:t>昱啮敦싂浟䁨⽔猦㠰晦⸰⥠樥⩰⩾㔲♨묶华䡱焫칞娩䭸㩞䣎乖쉏㐲颩㈪晬爩唴坂⛍</w:t>
      </w:r>
      <w:r>
        <w:rPr/>
        <w:t>꤬⹦</w:t>
      </w:r>
      <w:r>
        <w:rPr/>
        <w:t>䅖瀱㌶䊿⨪涻歾⽧堯䄽涩⍮顷싂睃䈨杇⵫唩桙昭䩲䢩㑳⭩睞幀㵪䪩䙪棃</w:t>
      </w:r>
      <w:r>
        <w:rPr/>
        <w:t>ꕃ</w:t>
      </w:r>
      <w:r>
        <w:rPr/>
        <w:t>稽⭦♴皣㜬ㅄ䄲䍾睗䱁溿⪘帣䵁⹍幟슱皬㉱㈨㬰㕫슿桙獎乱坏幕煢䝮쉇䩷쉈</w:t>
      </w:r>
      <w:r>
        <w:rPr/>
        <w:t>⡨</w:t>
      </w:r>
      <w:r>
        <w:rPr/>
        <w:t>쉲䟂剂喻䞮䰫矂숯숸깸坬樴㈮汬绂</w:t>
      </w:r>
      <w:r>
        <w:rPr/>
        <w:t>꤯</w:t>
      </w:r>
      <w:r>
        <w:rPr/>
        <w:t>슘⨳摱땣㩂</w:t>
      </w:r>
      <w:r>
        <w:rPr/>
        <w:t>ⴭ</w:t>
      </w:r>
      <w:r>
        <w:rPr/>
        <w:t>扪⥒㍏㫂彬㥆땨㪮䡑쉈䑅숵㥣쉳婟扖䉒</w:t>
      </w:r>
      <w:r>
        <w:rPr/>
        <w:t>ꤸꕱ</w:t>
      </w:r>
      <w:r>
        <w:rPr/>
        <w:t>砱</w:t>
      </w:r>
      <w:r>
        <w:rPr/>
        <w:t>Ⱬ</w:t>
      </w:r>
      <w:r>
        <w:rPr/>
        <w:t>旂썳</w:t>
      </w:r>
      <w:r>
        <w:rPr/>
        <w:t>꧂</w:t>
      </w:r>
      <w:r>
        <w:rPr/>
        <w:t>쉵眺涥弣瑭㕚椰揂ꅮ瑗넲䀩顴쉁⽯쉡ꍭ</w:t>
      </w:r>
      <w:r>
        <w:rPr/>
        <w:t>ꤰ⒩</w:t>
      </w:r>
      <w:r>
        <w:rPr/>
        <w:t>灣썋㕾繲彃슩硳㘱楁狂幞慮穦ㄫ牸⹂唯녮杭쉋㶩㕱㍵厱䥞穑쵅娪纱椩</w:t>
      </w:r>
      <w:r>
        <w:rPr/>
        <w:t>ꤵ</w:t>
      </w:r>
      <w:r>
        <w:rPr/>
        <w:t>㬪乐㍁䕲撣㭐</w:t>
      </w:r>
      <w:r>
        <w:rPr/>
        <w:t>ⵈ</w:t>
      </w:r>
      <w:r>
        <w:rPr/>
        <w:t>繤숪쏂佁㴵恫慹䍦嗂⎿싂拎딫슬䥇柂</w:t>
      </w:r>
      <w:r>
        <w:rPr/>
        <w:t>ꥏ</w:t>
      </w:r>
      <w:r>
        <w:rPr/>
        <w:t>컂䨥敥啩</w:t>
      </w:r>
      <w:r>
        <w:rPr/>
        <w:t>ꤲ</w:t>
      </w:r>
      <w:r>
        <w:rPr/>
        <w:t>쉪ㄦ슻彁</w:t>
      </w:r>
      <w:r>
        <w:rPr/>
        <w:t>꧂</w:t>
      </w:r>
      <w:r>
        <w:rPr/>
        <w:t>㕅手䅯䱟䆮繊卓㥬媥匹砪䡀</w:t>
      </w:r>
      <w:r>
        <w:rPr/>
        <w:t>ꤣ</w:t>
      </w:r>
      <w:r>
        <w:rPr/>
        <w:t>䀳</w:t>
      </w:r>
      <w:r>
        <w:rPr/>
        <w:t>ꥃ</w:t>
      </w:r>
      <w:r>
        <w:rPr/>
        <w:t>䁎쉢컎㩮稸ꥰ䬹╆扐敃⒩쉔頰䍆煂䦥␪䱂扳㍣쎡㑓깺并飂쉰瑨⩯문쉧⨬㞏唬</w:t>
      </w:r>
      <w:r>
        <w:rPr/>
        <w:t>ⷂ</w:t>
      </w:r>
      <w:r>
        <w:rPr/>
        <w:t>乘⌮穲㏍䀮⛂橤슩仃凂숽轎</w:t>
      </w:r>
      <w:r>
        <w:rPr/>
        <w:t>ꤷ</w:t>
      </w:r>
      <w:r>
        <w:rPr/>
        <w:t>䅫</w:t>
      </w:r>
      <w:r>
        <w:rPr/>
        <w:t>⠺</w:t>
      </w:r>
      <w:r>
        <w:rPr/>
        <w:t>쉧甥</w:t>
      </w:r>
      <w:r>
        <w:rPr/>
        <w:t>⣂</w:t>
      </w:r>
      <w:r>
        <w:rPr/>
        <w:t>滂啑潨䲵쵔碥쉐㛂猪</w:t>
      </w:r>
      <w:r>
        <w:rPr/>
        <w:t>Ɐ</w:t>
      </w:r>
      <w:r>
        <w:rPr/>
        <w:t>坠䑢仂瑋焥</w:t>
      </w:r>
      <w:r>
        <w:rPr/>
        <w:t>ⱊ</w:t>
      </w:r>
      <w:r>
        <w:rPr/>
        <w:t>欲㥰㝅⨽㘪쉶轓</w:t>
      </w:r>
      <w:r>
        <w:rPr/>
        <w:t>ⲱ</w:t>
      </w:r>
      <w:r>
        <w:rPr/>
        <w:t>䜤塧疩婯⪮슻</w:t>
      </w:r>
      <w:r>
        <w:rPr/>
        <w:t>ⱇ</w:t>
      </w:r>
      <w:r>
        <w:rPr/>
        <w:t>쉒쌵⩑䵺歡䔨싂轏䆩쉸⍞坖㓂䟂瘊癊㨤槂劻杒♌쉙㥷㉗祂⽓朳쵫哂⚣ꅖ捑㝓②⹪䵐㎻曎偢い㙉깗</w:t>
      </w:r>
      <w:r>
        <w:rPr/>
        <w:t>ꤶ</w:t>
      </w:r>
      <w:r>
        <w:rPr/>
        <w:t>썚숫䑬⪮쎻㠬뗂摲䌵奥潖㡱渨朴䩟껂嗂祪摾䒣憻杫⦣</w:t>
      </w:r>
      <w:r>
        <w:rPr/>
        <w:t>⠰</w:t>
      </w:r>
      <w:r>
        <w:rPr/>
        <w:t>䜥僂ꄤ쉐柂⨬ꅡ窱恐</w:t>
      </w:r>
      <w:r>
        <w:rPr/>
        <w:t>ꦣ</w:t>
      </w:r>
      <w:r>
        <w:rPr/>
        <w:t>頨⩆顭䒩扵슘偪拃轑깧ㅩ瀳䢩숮㝺츣⪡儰盎䊱兞獃숲䐹⽌婨슡〵</w:t>
      </w:r>
      <w:r>
        <w:rPr/>
        <w:t>ꤥ</w:t>
      </w:r>
      <w:r>
        <w:rPr/>
        <w:t>㵨爽愹兲晾㚱䁤ꍬ颬噴䖥䣎弲獰⽔ち縮㥥썡㑆朴婲檻ꅯ걋칂⬴恪央嫃숨漲也䰩⽳썚썘奕喻猲瑤따飂元楸煇瑯㗃墏⽂숱璥녫ꥠ猸㝟숮ꥭ䝃晋뭋商唭⸫㟎䥹煙䍧嘮彗㯂氲汷쉱汚숪湲묷し盍㖥摓㋂灷㕷䅀厱姂椸쉋硉츲卡摁</w:t>
      </w:r>
      <w:r>
        <w:rPr/>
        <w:t>꧂⧎</w:t>
      </w:r>
      <w:r>
        <w:rPr/>
        <w:t>㬽</w:t>
      </w:r>
      <w:r>
        <w:rPr/>
        <w:t>ꦮ</w:t>
      </w:r>
      <w:r>
        <w:rPr/>
        <w:t>䁍甬♍칁沘⨪</w:t>
      </w:r>
      <w:r>
        <w:rPr/>
        <w:t>ꗂ</w:t>
      </w:r>
      <w:r>
        <w:rPr/>
        <w:t>砪䁂㉯싍瑹⌫ꆩ烂垏姂佮⯂㕰䣂愴䷂偒框䁍〤廃愥ヂ飂뽇슿穈ひ繥啤澏⹀别晹숸帩</w:t>
      </w:r>
      <w:r>
        <w:rPr/>
        <w:t>꧂</w:t>
      </w:r>
      <w:r>
        <w:rPr/>
        <w:t>䫂ꅧ╒㭞枿䵘轇椥䭃䭢睬ꇂ쉃쉱뭅䵶碿㑲娳숹傮땺榿쉆奇㏂䳂䤽쉲┳創</w:t>
      </w:r>
      <w:r>
        <w:rPr/>
        <w:t>ⰶ</w:t>
      </w:r>
      <w:r>
        <w:rPr/>
        <w:t>꤭</w:t>
      </w:r>
      <w:r>
        <w:rPr/>
        <w:t>眷싍숮暱⼻慺灠쉗慢䁗</w:t>
      </w:r>
      <w:r>
        <w:rPr/>
        <w:t>⡤</w:t>
      </w:r>
      <w:r>
        <w:rPr/>
        <w:t>㣂獺欨칩쉂䒣㞮灃쉔㏍㡐쉧彲庡杬䝖䈦쉑秂쉁䘬矎⏂圪坉彑卶뿂掱息椭潙矂塣䄭狂쉔砨毂㤱╗冩䬣⍬㨣츬䁺啹楤揂瀯㠰慺놏숳頪쉰纵眩䴱嚩熿睙搹漭啡䕷쉭⽊绂䷂</w:t>
      </w:r>
      <w:r>
        <w:rPr/>
        <w:t>ꥅ</w:t>
      </w:r>
      <w:r>
        <w:rPr/>
        <w:t>参ꇂ㏂싂쉹䰤⨯䤺</w:t>
      </w:r>
      <w:r>
        <w:rPr/>
        <w:t>ꥀ</w:t>
      </w:r>
      <w:r>
        <w:rPr/>
        <w:t>绎♏橒輭歏矍幋숣爳쉋㝑帣⪩䑏兴╹䉇㕅䁡</w:t>
      </w:r>
      <w:r>
        <w:rPr/>
        <w:t>ⱨ</w:t>
      </w:r>
      <w:r>
        <w:rPr/>
        <w:t>灓噦噧쉅믂쉰䵕⯂卭╥쉷쉱䩢䕞㘭쉟</w:t>
      </w:r>
      <w:r>
        <w:rPr/>
        <w:t>ⵓ</w:t>
      </w:r>
      <w:r>
        <w:rPr/>
        <w:t>䁐摢ꍴ</w:t>
      </w:r>
      <w:r>
        <w:rPr/>
        <w:t>꧂</w:t>
      </w:r>
      <w:r>
        <w:rPr/>
        <w:t>쉲昵煺⹌媿쉮㠫쉅촲♏⯃戨㮩딵ꇂ⑕卲㪬쉴徣㍺㩞䴪掿旂㵸쉪瘦湣⿂㡁䂮戫♋䕫顕㬩쉉썥뿂꺩䪘火㉕氱癓乢桾帳摷쉀쉄椸椹뮮쉕⑩긤㕤牫係惂䦡矂眦㍈ㆻ슿䱲繥츩쉪⩏愬⛂쉫쉹</w:t>
      </w:r>
      <w:r>
        <w:rPr/>
        <w:t>ꤸ</w:t>
      </w:r>
      <w:r>
        <w:rPr/>
        <w:t>ꇂ硹迎湫뭉扭攬攭쉩쉋␪썏</w:t>
      </w:r>
      <w:r>
        <w:rPr/>
        <w:t>ꔭ</w:t>
      </w:r>
      <w:r>
        <w:rPr/>
        <w:t>楅甩塇浆乪쵩庮飍㣂繠戲哂䉺⹀ꍸ参畍㭌쉩ꇂ啫稊㶮犩塊塁싂⑗泂輻吻䠭恗碡⵭㪡뽵稻䱓䄦䋍⤪싂␭싂숭儥獸穣㠩뾩ㄪ兏⩡澱㌫컂恄凂呏玡䔶桋帮呱扆⺮캵㞩㢩ꎻ</w:t>
      </w:r>
      <w:r>
        <w:rPr/>
        <w:t>ꥂ</w:t>
      </w:r>
      <w:r>
        <w:rPr/>
        <w:t>权⥞呶亻</w:t>
      </w:r>
      <w:r>
        <w:rPr/>
        <w:t>Ɑ</w:t>
      </w:r>
      <w:r>
        <w:rPr/>
        <w:t>㍡묻噈弴</w:t>
      </w:r>
      <w:r>
        <w:rPr/>
        <w:t>Ɒ</w:t>
      </w:r>
      <w:r>
        <w:rPr/>
        <w:t>愥椳癑㵾녃畅썩걧圤</w:t>
      </w:r>
      <w:r>
        <w:rPr/>
        <w:t>ⶩ</w:t>
      </w:r>
      <w:r>
        <w:rPr/>
        <w:t>걲嚵䏂眺</w:t>
      </w:r>
      <w:r>
        <w:rPr/>
        <w:t>ⵡ</w:t>
      </w:r>
      <w:r>
        <w:rPr/>
        <w:t>吪</w:t>
      </w:r>
      <w:r>
        <w:rPr/>
        <w:t>ꤸ</w:t>
      </w:r>
      <w:r>
        <w:rPr/>
        <w:t>唬煢䴰䭏䑫넳猪橶幊쉪㉁瘳剷嘨슬숤</w:t>
      </w:r>
      <w:r>
        <w:rPr/>
        <w:t>꧂</w:t>
      </w:r>
      <w:r>
        <w:rPr/>
        <w:t>䀫⩓堨啥䜯⸤⪿姂땙䤲</w:t>
      </w:r>
      <w:r>
        <w:rPr/>
        <w:t>ꥍ</w:t>
      </w:r>
      <w:r>
        <w:rPr/>
        <w:t>㭫♓暮扆</w:t>
      </w:r>
      <w:r>
        <w:rPr/>
        <w:t>ⵧ</w:t>
      </w:r>
      <w:r>
        <w:rPr/>
        <w:t>숩助䑤婶瑞瀱녫䮥싂漭攴㔨捹⎏痂⩱樽⬬礸儥꺻㧂넬쉲湌⤻뭰㩇䂿⭲噡産䡠珂稻쉦ꥢ슬勂뭤</w:t>
      </w:r>
      <w:r>
        <w:rPr/>
        <w:t>ꥇ</w:t>
      </w:r>
      <w:r>
        <w:rPr/>
        <w:t>䏃䏂㩙ꍰ摮颱垩칮硶歫⏂㙏潷㑏</w:t>
      </w:r>
      <w:r>
        <w:rPr/>
        <w:t>ꤷ</w:t>
      </w:r>
      <w:r>
        <w:rPr/>
        <w:t>김⽹䙲彖氬</w:t>
      </w:r>
      <w:r>
        <w:rPr/>
        <w:t>ꥋ</w:t>
      </w:r>
      <w:r>
        <w:rPr/>
        <w:t>扚쉓㈬輻顇幬䁥䲥㜺穠昹䙠媱╫痎丶摒书㩉煅싂격⤳乤㝯獷敖㗂쉌⩵晬┳東쉖畑⑮䢮瑔呾挫쉗嘷卶橱⤺怬娥归</w:t>
      </w:r>
      <w:r>
        <w:rPr/>
        <w:t>ⷂ</w:t>
      </w:r>
      <w:r>
        <w:rPr/>
        <w:t>쉗⌷嘲治㌭⩶츹偖塮䵠䍑㌯ㄱ䠺䳎숳캣殥産憬㐪恁㔰到块믂䝱ꎱと绂昺塤輲圽싎䐽戺쉯歚숺㔪瀻쉾숱⍎㑷⯂⫂捌㈴쉈繒뭄숪⫂</w:t>
      </w:r>
      <w:r>
        <w:rPr/>
        <w:t>ꔱ╱</w:t>
      </w:r>
      <w:r>
        <w:rPr/>
        <w:t>碩とꥺ쉀瑢㡇癣슣慵劏䌲ꍃ㇂啲䥉浢癓佘♶䀪嫂</w:t>
      </w:r>
      <w:r>
        <w:rPr/>
        <w:t>꧂</w:t>
      </w:r>
      <w:r>
        <w:rPr/>
        <w:t>슡䘪焷ꄯ侮쉹숦</w:t>
      </w:r>
      <w:r>
        <w:rPr/>
        <w:t>⡘</w:t>
      </w:r>
      <w:r>
        <w:rPr/>
        <w:t>싂땇싎쉤幧뭞慌䨫쉣杖♐毂う쉦땗긺䎵⒬甪</w:t>
      </w:r>
      <w:r>
        <w:rPr/>
        <w:t>⡞</w:t>
      </w:r>
      <w:r>
        <w:rPr/>
        <w:t>彂㬱</w:t>
      </w:r>
      <w:r>
        <w:rPr/>
        <w:t>ⵯ☮</w:t>
      </w:r>
      <w:r>
        <w:rPr/>
        <w:t>欫牣䥦䩢숦牂捨娦ꍚ숪横桁䞥</w:t>
      </w:r>
      <w:r>
        <w:rPr/>
        <w:t>ꤨ</w:t>
      </w:r>
      <w:r>
        <w:rPr/>
        <w:t>䞻숶캩喬澮畤牠㚮쉯぀皵祈쉟噘길싂灓⩓怯쉡㛂</w:t>
      </w:r>
      <w:r>
        <w:rPr/>
        <w:t>ⶏ⬽</w:t>
      </w:r>
      <w:r>
        <w:rPr/>
        <w:t>쵖䝀䲩䴭桖뼦伻攽슥쉞㙷兲輽漶걢夺䜱畫쎥</w:t>
      </w:r>
      <w:r>
        <w:rPr/>
        <w:t>꧂</w:t>
      </w:r>
      <w:r>
        <w:rPr/>
        <w:t>獧稵숻㶣땭䳃盂搳ꆡ뭖硎䥯썅⹂쉹䤺䁬ꥢ쉪㬻⴪睟䏍凂슩숪䆵奟ꍵ敓숬汏䔹縰슩뿂싍㛍㘺瘥▱㭘갻</w:t>
      </w:r>
      <w:r>
        <w:rPr/>
        <w:t>ⵥ</w:t>
      </w:r>
      <w:r>
        <w:rPr/>
        <w:t>㌥㉷㆘摘쉐䈻</w:t>
      </w:r>
      <w:r>
        <w:rPr/>
        <w:t>ꗎ</w:t>
      </w:r>
      <w:r>
        <w:rPr/>
        <w:t>㝳べ║癆걵녌痂䳃䝟珂呰契嘺朹䜤啬畑㔱牒坎⿎䍕睷䅾⨣⌣楴⾱䘭猻弫䩎怲嗂煸甪쉱䆩痂</w:t>
      </w:r>
      <w:r>
        <w:rPr/>
        <w:t>⢩</w:t>
      </w:r>
      <w:r>
        <w:rPr/>
        <w:t>儩檣쉖折穚仂儯䥐欳ꏂ橙숥潢췎㴬땰뾥䂘䈹廍㒻匶⨯ꇂ洶䈹唽䤬䟂㵃猪㴊⸪㑞숤쉭殩쉏뽹⩙䛂㵋㗂</w:t>
      </w:r>
      <w:r>
        <w:rPr/>
        <w:t>ꖏ</w:t>
      </w:r>
      <w:r>
        <w:rPr/>
        <w:t>参䄬㮿䑘癔迂杅갪䅵揂偀搱㙋猪橊䙡䵴愻㉘쉳뭾䑰牳䬥㊘卟⭈썅氽㉎ꌦ浨搰녾㕃橸幚⤫勎䙀壎쉆쵊䥶彦窩䲩䉃绍따ꍚ㌭喣뭣潠软幑쉗㚘⍖⤯䲿㖡</w:t>
      </w:r>
      <w:r>
        <w:rPr/>
        <w:t>꧂</w:t>
      </w:r>
      <w:r>
        <w:rPr/>
        <w:t>毂癟桤</w:t>
      </w:r>
      <w:r>
        <w:rPr/>
        <w:t>ꕄ</w:t>
      </w:r>
      <w:r>
        <w:rPr/>
        <w:t>⠯</w:t>
      </w:r>
      <w:r>
        <w:rPr/>
        <w:t>抵㩊⥗뾥獉卄吰㛂쉘硡楖睏슩剭䠪䭠幕쉣玵숤妏⭗呆㈯砣칳轳썺쉦䱠䥋曂㥡卨潤</w:t>
      </w:r>
      <w:r>
        <w:rPr/>
        <w:t>⡟</w:t>
      </w:r>
      <w:r>
        <w:rPr/>
        <w:t>惂⩓匱楳㶮</w:t>
      </w:r>
      <w:r>
        <w:rPr/>
        <w:t>ⱗ</w:t>
      </w:r>
      <w:r>
        <w:rPr/>
        <w:t>婮⭎䡆숱┬歴숣⽁◂䧂ㄪ슿♂⍒㚵琻㌫</w:t>
      </w:r>
      <w:r>
        <w:rPr/>
        <w:t>ⶱ</w:t>
      </w:r>
      <w:r>
        <w:rPr/>
        <w:t>关擂</w:t>
      </w:r>
      <w:r>
        <w:rPr/>
        <w:t>ꥅ⥏</w:t>
      </w:r>
      <w:r>
        <w:rPr/>
        <w:t>㶣咮㝌㤫㌨⨹棂ㅬ剪氹晙깎뇂䁭慗儥䘮쉳攴㣂矍盎䨻ꄺ㟍琮⾘〻⵾烍꺣</w:t>
      </w:r>
      <w:r>
        <w:rPr/>
        <w:t>⡓</w:t>
      </w:r>
      <w:r>
        <w:rPr/>
        <w:t>㭸申恬㌻䃂婞㎵帬쉠梥え㭧㩣唫⹋쉊⩒Ⓜ⭞佉攨䕦⨹</w:t>
      </w:r>
      <w:r>
        <w:rPr/>
        <w:t>ⱞ</w:t>
      </w:r>
      <w:r>
        <w:rPr/>
        <w:t>슮汓杋⩀䴶</w:t>
      </w:r>
      <w:r>
        <w:rPr/>
        <w:t>ꦩ</w:t>
      </w:r>
      <w:r>
        <w:rPr/>
        <w:t>卟捵믂摹㴳歩䍢䵈乢浘噯䭱吺攰</w:t>
      </w:r>
      <w:r>
        <w:rPr/>
        <w:t>ꕵ</w:t>
      </w:r>
      <w:r>
        <w:rPr/>
        <w:t>䐺</w:t>
      </w:r>
      <w:r>
        <w:rPr/>
        <w:t>꧂</w:t>
      </w:r>
      <w:r>
        <w:rPr/>
        <w:t>瑦ꥡ䅳</w:t>
      </w:r>
      <w:r>
        <w:rPr/>
        <w:t>ꥄ⤺</w:t>
      </w:r>
      <w:r>
        <w:rPr/>
        <w:t>湰㥮싂㈴쉥숱扚瑗凍걎ꌪ䵭</w:t>
      </w:r>
      <w:r>
        <w:rPr/>
        <w:t>Ⲯ</w:t>
      </w:r>
      <w:r>
        <w:rPr/>
        <w:t>慳길で堮丸⨭辥樷䩓⍕涣숪쉚番㇂뭎뿂㕀䑱쉉㑺⩰涘凂⩧㞏䝷瘫輶싂䑗獇싂⨮뽵㨤栫㢵䰺썲</w:t>
      </w:r>
      <w:r>
        <w:rPr/>
        <w:t>ꗂ</w:t>
      </w:r>
      <w:r>
        <w:rPr/>
        <w:t>싂⽚癈딲瓂⤣䎥⨷쵔⽸䄭⧂但촫</w:t>
      </w:r>
      <w:r>
        <w:rPr/>
        <w:t>ꥒ╋ꦩ</w:t>
      </w:r>
      <w:r>
        <w:rPr/>
        <w:t>獀灃䞮칶숲슩㈴</w:t>
      </w:r>
      <w:r>
        <w:rPr/>
        <w:t>ꕨ</w:t>
      </w:r>
      <w:r>
        <w:rPr/>
        <w:t>搴浺㛂顱才摱쉎䲡싂䤺票㥅䈭桇⤻⥺</w:t>
      </w:r>
      <w:r>
        <w:rPr/>
        <w:t>ꥆ</w:t>
      </w:r>
      <w:r>
        <w:rPr/>
        <w:t>썤쉧瑨⥔쉰㉊⩅쉸啟뇃否漪楺⫂㌸䱴쉞硣䁷㨱숴뗂ㅶ땁㬹奊㏂坌祥⽠ꥩ쵄橖슮⚬⥟余</w:t>
      </w:r>
      <w:r>
        <w:rPr/>
        <w:t>ꗂ</w:t>
      </w:r>
      <w:r>
        <w:rPr/>
        <w:t>挫㭅穚⫂帻瘵슻</w:t>
      </w:r>
      <w:r>
        <w:rPr/>
        <w:t>ⵧ</w:t>
      </w:r>
      <w:r>
        <w:rPr/>
        <w:t>㌹䰪䌸숫⭧䨬쉥乬⨩ㄷ⹃䨲䊣檩숺숭䭞儦䤽쉈呒ま땺ㅂ⩤䋂敒摨怨澿⥀⻂䀥䬹⽡뭞矂婯啳朽</w:t>
      </w:r>
      <w:r>
        <w:rPr/>
        <w:t>ꦣ⭎╨</w:t>
      </w:r>
      <w:r>
        <w:rPr/>
        <w:t>䨷䝥爭㬥彀嘫娻㊿晘⹴㉁䤺ꆩ佔輮</w:t>
      </w:r>
      <w:r>
        <w:rPr/>
        <w:t>ꦬ</w:t>
      </w:r>
      <w:r>
        <w:rPr/>
        <w:t>㐣㔥</w:t>
      </w:r>
      <w:r>
        <w:rPr/>
        <w:t>ꗂ</w:t>
      </w:r>
      <w:r>
        <w:rPr/>
        <w:t>慠</w:t>
      </w:r>
      <w:r>
        <w:rPr/>
        <w:t>ꤩ</w:t>
      </w:r>
      <w:r>
        <w:rPr/>
        <w:t>숪㭣⭨䦏硾ꌵ偭啸䭣ꍀ싂㐽愭䎬顡啦ㅅ懎⮵歄</w:t>
      </w:r>
      <w:r>
        <w:rPr/>
        <w:t>ⱙ</w:t>
      </w:r>
      <w:r>
        <w:rPr/>
        <w:t>䈴䱪畏甴⼣榿䵆刭煌</w:t>
      </w:r>
      <w:r>
        <w:rPr/>
        <w:t>⠺</w:t>
      </w:r>
      <w:r>
        <w:rPr/>
        <w:t>喻슏怹㮩灂癚⥐⻂幦煯問㑺䡗㥺깋쉱竂䉃兎䫎瑠ꆿ㐪ꅶ瘬恌쏂䱥뾘潮칙䊩㝚す㜽㩯偑特㢱ꌻ쉤䙚甶核</w:t>
      </w:r>
      <w:r>
        <w:rPr/>
        <w:t>Ⳃ</w:t>
      </w:r>
      <w:r>
        <w:rPr/>
        <w:t>琊哂뽤⎡唲슻潘䭤㚏廂啤믂싂婚㨦䤪姂祤䅷微义仂♇繤넩㝶䮮獥쉀磂㉆棂你飂硥䭃橠⥪䴭桞쉴㠪ꅫ⑀榘祹決䇂昣仂灧擂滂䉑놱伲媡숰ꅘ갷쉦桠䭮漮</w:t>
      </w:r>
      <w:r>
        <w:rPr/>
        <w:t>ꤤ</w:t>
      </w:r>
      <w:r>
        <w:rPr/>
        <w:t>싂桵숦启긪숩䩗⼵䎮丶坚㏂숸⹔</w:t>
      </w:r>
      <w:r>
        <w:rPr/>
        <w:t>ꦿ</w:t>
      </w:r>
      <w:r>
        <w:rPr/>
        <w:t>瑬娽</w:t>
      </w:r>
      <w:r>
        <w:rPr/>
        <w:t>ꕢ</w:t>
      </w:r>
      <w:r>
        <w:rPr/>
        <w:t>橘䁚焯</w:t>
      </w:r>
      <w:r>
        <w:rPr/>
        <w:t>ꥒ</w:t>
      </w:r>
      <w:r>
        <w:rPr/>
        <w:t>칋㵘剨攨⥴䁬橮普⵷浸慕塷噠垵幞晩潃勂숣㉹</w:t>
      </w:r>
      <w:r>
        <w:rPr/>
        <w:t>⡵</w:t>
      </w:r>
      <w:r>
        <w:rPr/>
        <w:t>ⵌ</w:t>
      </w:r>
      <w:r>
        <w:rPr/>
        <w:t>癃㒥忂숮㕅潣䄭璿畊䇂玩䈨潸䑵ꥷ哂걾壂坔䄲싂슣乵싍㕩묫㥫塔</w:t>
      </w:r>
      <w:r>
        <w:rPr/>
        <w:t>ⱂ</w:t>
      </w:r>
      <w:r>
        <w:rPr/>
        <w:t>쉉幙묳뮩䵋沩㶩灞剆榩瘪权ㅃ</w:t>
      </w:r>
    </w:p>
    <w:p>
      <w:pPr>
        <w:pStyle w:val="PreformattedText"/>
        <w:bidi w:val="0"/>
        <w:spacing w:before="0" w:after="0"/>
        <w:jc w:val="left"/>
        <w:rPr/>
      </w:pPr>
      <w:r>
        <w:rPr/>
        <w:t>ꎬ䱭禘瘲쉗迂敭惂⽚摥ꅲ㒡斬쉷沥沵걉畘깊䠪央⬲爦栥䙌畗用溣卸걘欳瞿繴㎵捇啶</w:t>
      </w:r>
      <w:r>
        <w:rPr/>
        <w:t>⡧⩣</w:t>
      </w:r>
      <w:r>
        <w:rPr/>
        <w:t>墻쉖慮㖩氨⼬彔컂獦겮塑幒╁츭㩁긪뭾㥖땦㡯⦮恄迂問啹⭠ㅞ塣㓍ꏂ䭣⥚睶㝡優칚䶩〪숽娨슣⥋ㅹ滃⫂瞏兖⌫い獧╁䄻묵穲꺿㩤憵摅啠㈬㩲楩滂允䫎汁嘺嚩䁂ꥶ</w:t>
      </w:r>
      <w:r>
        <w:rPr/>
        <w:t>⣂</w:t>
      </w:r>
      <w:r>
        <w:rPr/>
        <w:t>숻⭑愳晦춡㥓⹖⨣숵暱楣䕗갪睑䵈佖煖搯㨪坕彇璣㍮⩉⭄繤媵뽬숴䅙輸縻秂㒻奚禬껂놻컂䀽뽃칇瀺獣╠睭㡌⪩</w:t>
      </w:r>
      <w:r>
        <w:rPr/>
        <w:t>⢥</w:t>
      </w:r>
      <w:r>
        <w:rPr/>
        <w:t>썄偬昱灕⦥슡</w:t>
      </w:r>
      <w:r>
        <w:rPr/>
        <w:t>ꖿ</w:t>
      </w:r>
      <w:r>
        <w:rPr/>
        <w:t>慉⭥倳睙䪣쉏垣庘쉋싂䑡橒⑷⾵䈽歏⽔稸깔䚣縻杞⼳♑䥀ㅑ</w:t>
      </w:r>
      <w:r>
        <w:rPr/>
        <w:t>ꥀ</w:t>
      </w:r>
      <w:r>
        <w:rPr/>
        <w:t>䉺䌺撩깵</w:t>
      </w:r>
      <w:r>
        <w:rPr/>
        <w:t>⡘</w:t>
      </w:r>
      <w:r>
        <w:rPr/>
        <w:t>䝍쉡䳂⭓녙ꍚ숮䆬亿繥썫㗃㏂쵲熩㜳⥪⍐䑮城形婉䶩仂㉦</w:t>
      </w:r>
      <w:r>
        <w:rPr/>
        <w:t>ꔵ⭟</w:t>
      </w:r>
      <w:r>
        <w:rPr/>
        <w:t>㭞瀤⬽祫嘶渣쉢㥴䪣挭숵ꆡ瑨䍲ヂ痂⍃⹵乚免䩏ꍉ坏坌ネ䕴䘪믂乗뼽숴彫煗</w:t>
      </w:r>
      <w:r>
        <w:rPr/>
        <w:t>ꥑ</w:t>
      </w:r>
      <w:r>
        <w:rPr/>
        <w:t>祩桊乹쉮쉢䱥칂숷桊</w:t>
      </w:r>
      <w:r>
        <w:rPr/>
        <w:t>ꤴ</w:t>
      </w:r>
      <w:r>
        <w:rPr/>
        <w:t>칄啞离硌⨣䘸稭殘乓帹쉐晞䜷쉋卤獇捎</w:t>
      </w:r>
      <w:r>
        <w:rPr/>
        <w:t>ꤪ</w:t>
      </w:r>
      <w:r>
        <w:rPr/>
        <w:t>뽄䈫䡗쉡䳂稸烂쉂⹖し㔶癏⩏偔䏂⩥숸䱑땑쉂䂘圸橣惂撥쵳슿䝙쉧䵷獄뽯㐪䔪┴䝋뭣췎</w:t>
      </w:r>
      <w:r>
        <w:rPr/>
        <w:t>ꕔ</w:t>
      </w:r>
      <w:r>
        <w:rPr/>
        <w:t>番㤫⹦噷㕹䴷䛂숽硘⩸穞쉔䪣깳绂獄</w:t>
      </w:r>
      <w:r>
        <w:rPr/>
        <w:t>ꤣ</w:t>
      </w:r>
      <w:r>
        <w:rPr/>
        <w:t>䉁녔㤲栫睓숫幖㙧</w:t>
      </w:r>
      <w:r>
        <w:rPr/>
        <w:t>ꤽ⹹ꕋ</w:t>
      </w:r>
      <w:r>
        <w:rPr/>
        <w:t>䝒쉹㉠㥎䫂爲奵繖뼊坊䅔灊堤쉡珂䯂ㄽ</w:t>
      </w:r>
      <w:r>
        <w:rPr/>
        <w:t>ⰸ</w:t>
      </w:r>
      <w:r>
        <w:rPr/>
        <w:t>僂㕩兾橃㥢㐮컂슱獚⭹녡慃ꍧ㞥䭟䝅潢쉅</w:t>
      </w:r>
      <w:r>
        <w:rPr/>
        <w:t>ꔹ</w:t>
      </w:r>
      <w:r>
        <w:rPr/>
        <w:t>ㆻ燂녠쌥숤䄳漪뾏弬䵊塬䭂役く</w:t>
      </w:r>
      <w:r>
        <w:rPr/>
        <w:t>⡨</w:t>
      </w:r>
      <w:r>
        <w:rPr/>
        <w:t>奌㡍湩싍橃䁞뽢䨬彠</w:t>
      </w:r>
      <w:r>
        <w:rPr/>
        <w:t>ꦘ</w:t>
      </w:r>
      <w:r>
        <w:rPr/>
        <w:t>䍁㙔숷㢡婎⒩⨫佯䂣䍖繀涣깩</w:t>
      </w:r>
      <w:r>
        <w:rPr/>
        <w:t>ꕤ</w:t>
      </w:r>
      <w:r>
        <w:rPr/>
        <w:t>땆珂</w:t>
      </w:r>
      <w:r>
        <w:rPr/>
        <w:t>ꕔ⪬</w:t>
      </w:r>
      <w:r>
        <w:rPr/>
        <w:t>硂ꅔ㝕繺⪬壂䁕嗍㑟⽫偈奓帤檩㇃猣╄⑬䡷䊵乗숯녔䡰楯⼴飂㌸㏂䵩숨瑰䰶厮殩㵮瀽湍噂䊩烂⿍쉇剧䙃쉒</w:t>
      </w:r>
      <w:r>
        <w:rPr/>
        <w:t>ꖻ</w:t>
      </w:r>
      <w:r>
        <w:rPr/>
        <w:t>畆쉂偐䚮⮱璱┣숯樱晸뽊晬믂灕䍵强穩ꍪ㑃睗㔪剨촱务쉃⩄夨싂ꅟ瑰⭚㡶䉆㑀洺八㩍</w:t>
      </w:r>
      <w:r>
        <w:rPr/>
        <w:t>Ⲭ</w:t>
      </w:r>
      <w:r>
        <w:rPr/>
        <w:t>ꄲ쉔쉋㙋彎Ⓨ㴬溏㉑椫恇㡖⩦땘戵䱥뼫伵枿䯂쵦쉩祙㷂쉈촶䭪杗猶睑</w:t>
      </w:r>
      <w:r>
        <w:rPr/>
        <w:t>Ⱙ⑸</w:t>
      </w:r>
      <w:r>
        <w:rPr/>
        <w:t>倬숴⑲眯冬嘳㕌婏⿂㓂㍑땈㝩縥ㅠ睆嫂塱ㅚ矂す䯂☪쉦呣◎슘칚쉍</w:t>
      </w:r>
      <w:r>
        <w:rPr/>
        <w:t>ꕍ</w:t>
      </w:r>
      <w:r>
        <w:rPr/>
        <w:t>䃂灭䰪</w:t>
      </w:r>
      <w:r>
        <w:rPr/>
        <w:t>ⴻ</w:t>
      </w:r>
      <w:r>
        <w:rPr/>
        <w:t>廂扟㥦☴䡒䍱彉숨쉆깗轔狂垵滂捰䁘䡱濂㇂涏漹㡧⽊杈쉒녘슘摃㑗硔熘㭞倴</w:t>
      </w:r>
      <w:r>
        <w:rPr/>
        <w:t>꧂</w:t>
      </w:r>
      <w:r>
        <w:rPr/>
        <w:t>䋂䎱流参嘸숱쉉瀨꥗産◂畁</w:t>
      </w:r>
      <w:r>
        <w:rPr/>
        <w:t>⠫</w:t>
      </w:r>
      <w:r>
        <w:rPr/>
        <w:t>층䂣</w:t>
      </w:r>
      <w:r>
        <w:rPr/>
        <w:t>Ɐ</w:t>
      </w:r>
      <w:r>
        <w:rPr/>
        <w:t>㒬兢썏츥⚡穋揂牗剞彪⩑浘䐶⭣칥⩉窵쉘瘲㦵楁姂⭤</w:t>
      </w:r>
      <w:r>
        <w:rPr/>
        <w:t>ꤷ</w:t>
      </w:r>
      <w:r>
        <w:rPr/>
        <w:t>奈桱濃쉒⪏쉂㦵䉓楈싂㟎䒘⽕卄꺿捷⮡庿⽇쉭㇂⥳䅱쏂暘穹㷂⪿縬㕡睄獡䬮硏䀽䥫⽮⪩⾏䙎煯쉴ꍔ欣땹싂票婧歕깣昳海◍뇃掩䈫⤷瘺䅤</w:t>
      </w:r>
      <w:r>
        <w:rPr/>
        <w:t>ꕟ</w:t>
      </w:r>
      <w:r>
        <w:rPr/>
        <w:t>乶㊵⸣쉶轎ꍹ뽾ꅘ揂噙啳挥顷汞㍩썊숯〲博䦘溿爪䑙㉂䁾</w:t>
      </w:r>
      <w:r>
        <w:rPr/>
        <w:t>Ⱔ</w:t>
      </w:r>
      <w:r>
        <w:rPr/>
        <w:t>䋂숲檥㐦뭈樱</w:t>
      </w:r>
      <w:r>
        <w:rPr/>
        <w:t>ⲩ</w:t>
      </w:r>
      <w:r>
        <w:rPr/>
        <w:t>쉬쉕䭴盂㩞啈䁴⽨쉓썪潴㩆幂⿂瀺㛂礭䂮祩䢩㩢弽㙹㡏걢䙖䃂彶䍕걕쉬ㅉ懂</w:t>
      </w:r>
      <w:r>
        <w:rPr/>
        <w:t>ꥑ</w:t>
      </w:r>
      <w:r>
        <w:rPr/>
        <w:t>湟帬报㡤硫䵒ꥷ쉇⤯昺䥙㚬扐ꇂ伲⺬繺婂䰨毂</w:t>
      </w:r>
      <w:r>
        <w:rPr/>
        <w:t>ⲿ</w:t>
      </w:r>
      <w:r>
        <w:rPr/>
        <w:t>넴顱⑳ꄯ夺䭖珂獾㕟爪䁷敎쉋ぃ堭獸區夽쉞啟潇쉬䧎狂晟쵃쉢⑕炏歰⛂</w:t>
      </w:r>
      <w:r>
        <w:rPr/>
        <w:t>ꕧ</w:t>
      </w:r>
      <w:r>
        <w:rPr/>
        <w:t>瑆䌽煄祃</w:t>
      </w:r>
      <w:r>
        <w:rPr/>
        <w:t>⠪</w:t>
      </w:r>
      <w:r>
        <w:rPr/>
        <w:t>㭑</w:t>
      </w:r>
      <w:r>
        <w:rPr/>
        <w:t>ꕵ⍥</w:t>
      </w:r>
      <w:r>
        <w:rPr/>
        <w:t>幟</w:t>
      </w:r>
      <w:r>
        <w:rPr/>
        <w:t>ⴤ▣</w:t>
      </w:r>
      <w:r>
        <w:rPr/>
        <w:t>浩噍珂㜲婁⪱걚쉂枿㢡渱㈲灴㩞瑳</w:t>
      </w:r>
      <w:r>
        <w:rPr/>
        <w:t>꧂</w:t>
      </w:r>
      <w:r>
        <w:rPr/>
        <w:t>猹⭯橉숥◂묫㦱㥳䰊⸪䰯顑츰秂㇎䩡椺㴴歂唫䕟뼳쉖㤱⩱♩⛂쉒칭塖쉄㒣ㄳ</w:t>
      </w:r>
      <w:r>
        <w:rPr/>
        <w:t>ꔫ</w:t>
      </w:r>
      <w:r>
        <w:rPr/>
        <w:t>橙壂塍浒祮⍪␤㯂皘杁䣂⴯橁㭘</w:t>
      </w:r>
      <w:r>
        <w:rPr/>
        <w:t>ⱇ</w:t>
      </w:r>
      <w:r>
        <w:rPr/>
        <w:t>䭎磂㍲㝆촪畫嘵♙晳揃眦⪬傏쉆獘㕤癔㔭숺슡♋㊏セ䡤싂䓍庣</w:t>
      </w:r>
      <w:r>
        <w:rPr/>
        <w:t>ꕕ</w:t>
      </w:r>
      <w:r>
        <w:rPr/>
        <w:t>ꅋ㠹畞佒촤⨥煞䡠怲橰⍗お攬䉰㡆䳎⛃㪿潡㫂䕔兓楆湎䉒⹏ㅹ㵕㑟쉵壂녟쉰㙎㡎놿깸祱䲮婃睂</w:t>
      </w:r>
      <w:r>
        <w:rPr/>
        <w:t>ⵂ⴯</w:t>
      </w:r>
      <w:r>
        <w:rPr/>
        <w:t>䅲歀敆</w:t>
      </w:r>
      <w:r>
        <w:rPr/>
        <w:t>⡲</w:t>
      </w:r>
      <w:r>
        <w:rPr/>
        <w:t>ⵟ⭍</w:t>
      </w:r>
      <w:r>
        <w:rPr/>
        <w:t>捏컃</w:t>
      </w:r>
      <w:r>
        <w:rPr/>
        <w:t>ⵔ</w:t>
      </w:r>
      <w:r>
        <w:rPr/>
        <w:t>摣</w:t>
      </w:r>
      <w:r>
        <w:rPr/>
        <w:t>ⵇ</w:t>
      </w:r>
      <w:r>
        <w:rPr/>
        <w:t>噉⮱敲㴴樸뽮瑲瞮潉쉔㋃䵁灒떩</w:t>
      </w:r>
      <w:r>
        <w:rPr/>
        <w:t>ꕄ☷</w:t>
      </w:r>
      <w:r>
        <w:rPr/>
        <w:t>싂⫂牅䵸Ⓜ⩵杄绍ꥱ㤦</w:t>
      </w:r>
      <w:r>
        <w:rPr/>
        <w:t>ⷂ</w:t>
      </w:r>
      <w:r>
        <w:rPr/>
        <w:t>桸쌩ꌰ묮牱敺㭫뇍⻂樨곂摾⏃〪</w:t>
      </w:r>
      <w:r>
        <w:rPr/>
        <w:t>ꤻ⭡⩬</w:t>
      </w:r>
      <w:r>
        <w:rPr/>
        <w:t>㉖㍢獊</w:t>
      </w:r>
      <w:r>
        <w:rPr/>
        <w:t>Ⱜ</w:t>
      </w:r>
      <w:r>
        <w:rPr/>
        <w:t>썌</w:t>
      </w:r>
      <w:r>
        <w:rPr/>
        <w:t>ⱒ</w:t>
      </w:r>
      <w:r>
        <w:rPr/>
        <w:t>倬뭩⼲煂묽恩⩯縥㩑瞘놘⒮䁤ꍓ晉걸䩌䝂깉仂䙁廂⩭橁䘤▬쉬癦䡒</w:t>
      </w:r>
      <w:r>
        <w:rPr/>
        <w:t>ⵯⷂ</w:t>
      </w:r>
      <w:r>
        <w:rPr/>
        <w:t>⽮䀩湩⬪긤⎣垱瑢䍬숺걮琮〻뭀扰捈棎瑣㩳쉟쌫䊻녕숱灬땹歇㈪㴶掿㤭坘渣</w:t>
      </w:r>
      <w:r>
        <w:rPr/>
        <w:t>ⰵ</w:t>
      </w:r>
      <w:r>
        <w:rPr/>
        <w:t>㙗쉙疏Ⓜ橀唹券</w:t>
      </w:r>
      <w:r>
        <w:rPr/>
        <w:t>ꥏ</w:t>
      </w:r>
      <w:r>
        <w:rPr/>
        <w:t>쉬䵧⌯晷亿啤愸㡰禱㘪姂呀浦坚⾩嘳䱟嚏䉘癮║榘唫썔䈭䭤䯎ⸯ꥚</w:t>
      </w:r>
      <w:r>
        <w:rPr/>
        <w:t>ⶩ</w:t>
      </w:r>
      <w:r>
        <w:rPr/>
        <w:t>繯☷捂牀弰唫瑸在㑎癌櫎믂夵㌮柍ꇂ妿漴</w:t>
      </w:r>
      <w:r>
        <w:rPr/>
        <w:t>ꕲ⌻</w:t>
      </w:r>
      <w:r>
        <w:rPr/>
        <w:t>幀坅䥄䑕⭡⩴ㅰ⛃楪櫂⹓轴瘰奭㨽〸㕾㙫⛂堷쉱機睐噒央㵊묩걎⩨燍㏂⬲</w:t>
      </w:r>
      <w:r>
        <w:rPr/>
        <w:t>ⰰⱩ</w:t>
      </w:r>
      <w:r>
        <w:rPr/>
        <w:t>䆩慺瑭䕇녰䵨쉞ꄶ窡䉓辵썸ꥨ璡녭䌤畡颻㦱㘯쉎뽆䤤摣縹噬煨盃爬ぶ䩚쉆䝭㟂だ䱎瓂깯숳偫䕄嘽쉞녕⹉桅瓂</w:t>
      </w:r>
      <w:r>
        <w:rPr/>
        <w:t>Ⱔ</w:t>
      </w:r>
      <w:r>
        <w:rPr/>
        <w:t>㵶桉䲣䔮㉥圭硞搽䳂숻噦獍漸䦵幨䤯歶玵頻㋂㑹쵑䘮㍒㙌◂슻䴸싂欭獀䵍楱恱쵾偩䍴䡪츪湺걋갽슿㑯橦⼰䁴습碩⭖䔴쉺㪿玡橄䩲㔴姂癚湓</w:t>
      </w:r>
      <w:r>
        <w:rPr/>
        <w:t>ꤵ</w:t>
      </w:r>
      <w:r>
        <w:rPr/>
        <w:t>撥䒩믂쉕穱쏂쉧乲ぃ桊楾皥䅥牲쉨쉔沮걯偩䷂쉭㭈瑁⍠愹盎爴쉪쉚ꍋ坴㡒㒱秃싍쉹</w:t>
      </w:r>
      <w:r>
        <w:rPr/>
        <w:t>ꥇ</w:t>
      </w:r>
      <w:r>
        <w:rPr/>
        <w:t>枏免㌱깦쵌䠶뿃㭟䩣䕑ざ쉒⨴䜫☪偧</w:t>
      </w:r>
      <w:r>
        <w:rPr/>
        <w:t>⣂⥥</w:t>
      </w:r>
      <w:r>
        <w:rPr/>
        <w:t>썔䛂䭖췃ぬ丣坍ㆱ쉓年㙬㙆㍆</w:t>
      </w:r>
      <w:r>
        <w:rPr/>
        <w:t>⠰</w:t>
      </w:r>
      <w:r>
        <w:rPr/>
        <w:t>㭚橍⨽⭸輊䱞슘䬤츱䵤䉖啍祲拂禵な⸴帺쉆㉐禱燃唩乹煀</w:t>
      </w:r>
      <w:r>
        <w:rPr/>
        <w:t>⢮</w:t>
      </w:r>
      <w:r>
        <w:rPr/>
        <w:t>乁곂䩫仃牉垩숴壂潦呉䅀㝴☲䁭樥쉐䵳쉨♦洪癧礦썸灖撵渰恾昹父㓃ꍷ慆</w:t>
      </w:r>
      <w:r>
        <w:rPr/>
        <w:t>ⵈ</w:t>
      </w:r>
      <w:r>
        <w:rPr/>
        <w:t>묽㛂砩녖⻂犻㥁슣䍶䆣䩀숴癙䨹</w:t>
      </w:r>
      <w:r>
        <w:rPr/>
        <w:t>ꕹ</w:t>
      </w:r>
      <w:r>
        <w:rPr/>
        <w:t>싍㨫幵畯睇桖⽔匽쉪따䭡슻匹眨硎㍒儱畤䑌泂㥵徏Ⓜ潸穦䅧</w:t>
      </w:r>
      <w:r>
        <w:rPr/>
        <w:t>ⴭ</w:t>
      </w:r>
      <w:r>
        <w:rPr/>
        <w:t>칋穕妏坈깮╰䨣㙶㌤깐タ輤䕂㝹幘㥶窡厬싍㨻录䒥䂘穩嘻⹟摮쉖汫創爤礣㨽慍焹䣂梩䚘뼫싂倯奫䢩㍥懂깓忂⌤栰</w:t>
      </w:r>
      <w:r>
        <w:rPr/>
        <w:t>ⶩ</w:t>
      </w:r>
      <w:r>
        <w:rPr/>
        <w:t>Ⱞ</w:t>
      </w:r>
      <w:r>
        <w:rPr/>
        <w:t>乔䑬䣃刬爭갻婰꺘㞡䭾⯂쉑樻歧婫㵮䄹뭆ㅣ呚敕慄⩨㠴숺晈㍅⒩㵕昹녗㡷␪쉀䬨娮硙䶻党硭쉀窮㎩潃祖瞬潠⑕쉔歙ㅓ乄祄擂⭰䁣ꍦ劘朦瑱䴶䡳㍘頰朸㑱쉍㵠稴〦㑷䅘䤤䤷侘쉎싂媣뭺쉍⹧뭁䢵</w:t>
      </w:r>
      <w:r>
        <w:rPr/>
        <w:t>⡳</w:t>
      </w:r>
      <w:r>
        <w:rPr/>
        <w:t>斩⥥쉤쉊䩆䤬⻂ꍾ㜪櫎栥쉸坊㘺匱깤⸲㢡뼣䌵枥䕫㌶睰坵</w:t>
      </w:r>
      <w:r>
        <w:rPr/>
        <w:t>ꤵ</w:t>
      </w:r>
      <w:r>
        <w:rPr/>
        <w:t>灆⫎禩䁎ꇂ䍭ꥰꍓ걺</w:t>
      </w:r>
      <w:r>
        <w:rPr/>
        <w:t>ꕋ</w:t>
      </w:r>
      <w:r>
        <w:rPr/>
        <w:t>殣氤䅞䱔㕄䌪묩䳂</w:t>
      </w:r>
      <w:r>
        <w:rPr/>
        <w:t>ꕠ</w:t>
      </w:r>
      <w:r>
        <w:rPr/>
        <w:t>塃땅昩습洦숶캣戶╴㊣幐䯂䍢꺩묬轥㩂頷</w:t>
      </w:r>
      <w:r>
        <w:rPr/>
        <w:t>ꦩ</w:t>
      </w:r>
      <w:r>
        <w:rPr/>
        <w:t>곂ꍹ썉쉲쉐㈷煵䰬ね㙋슘穠仂匪䃂⨱㌴뼸帻䁯斡刭⽵␱扦捩卉䀱桬敥䩪놥㒡䃃乾潕扢⥺濎䅬憩咥ꅚ㭄䩇丰</w:t>
      </w:r>
      <w:r>
        <w:rPr/>
        <w:t>ꗂ</w:t>
      </w:r>
      <w:r>
        <w:rPr/>
        <w:t>敵䌮燂썌쉫㖮猽恕䬬縺숺硾杴摂쉶⪬♁춬厵盂塤䁨痂쉦믂瘭뭞⼳</w:t>
      </w:r>
      <w:r>
        <w:rPr/>
        <w:t>꧂</w:t>
      </w:r>
      <w:r>
        <w:rPr/>
        <w:t>係猶掮惂⚩㕤䕫쉳䅆땃晚歐榱깗眷䬻䱶뽥䕔ꏂ⥀媮桲顃桐ꍇ硴頽ꍙ噷쉑</w:t>
      </w:r>
      <w:r>
        <w:rPr/>
        <w:t>ꔲ</w:t>
      </w:r>
      <w:r>
        <w:rPr/>
        <w:t>璬䪘卟儻摟㠱㕗</w:t>
      </w:r>
      <w:r>
        <w:rPr/>
        <w:t>⠽</w:t>
      </w:r>
      <w:r>
        <w:rPr/>
        <w:t>彴깭⮵噸䀹슱㘭갳숸㣂机画坦慥䆵噴㥅䲬ꍦ㥫埍ㅷ쉔⯂㙔暣</w:t>
      </w:r>
      <w:r>
        <w:rPr/>
        <w:t>ⰶ</w:t>
      </w:r>
      <w:r>
        <w:rPr/>
        <w:t>쎵恫復噗坶摀䊩㖵䟂숬곂숫䂻弲쉔䌶垩쏂㴳䡓楍䠻㠶칤䁢㌭獷䙂뽄깴㚏繹䕱⼥ꥭ⫍ぅ縵ꥭ䄯⼵獞</w:t>
      </w:r>
      <w:r>
        <w:rPr/>
        <w:t>ꥀ</w:t>
      </w:r>
      <w:r>
        <w:rPr/>
        <w:t>녀稲</w:t>
      </w:r>
      <w:r>
        <w:rPr/>
        <w:t>ꕔ</w:t>
      </w:r>
      <w:r>
        <w:rPr/>
        <w:t>䳂㵴ィ㵃半䍌䴨牺䟃㑃숨烂쉳幉⯂恹쏂扙쉋曂凂乣쵞繭</w:t>
      </w:r>
      <w:r>
        <w:rPr/>
        <w:t>⣎</w:t>
      </w:r>
      <w:r>
        <w:rPr/>
        <w:t>숨♶긊恪扑녅쉌䳂摶</w:t>
      </w:r>
      <w:r>
        <w:rPr/>
        <w:t>ⱃ</w:t>
      </w:r>
      <w:r>
        <w:rPr/>
        <w:t>礲㎣숥氻䭗竂慊숺䤲牍</w:t>
      </w:r>
      <w:r>
        <w:rPr/>
        <w:t>ꕯ</w:t>
      </w:r>
      <w:r>
        <w:rPr/>
        <w:t>枩朳媮㐹ꌯ쉋㵓䬷瓂䙮忂噯歨乪</w:t>
      </w:r>
      <w:r>
        <w:rPr/>
        <w:t>꧂</w:t>
      </w:r>
      <w:r>
        <w:rPr/>
        <w:t>싎䤥쉷䡘碩漸師쉦츹③桹壂㭚㨱㝏䅱</w:t>
      </w:r>
      <w:r>
        <w:rPr/>
        <w:t>ⱅ</w:t>
      </w:r>
      <w:r>
        <w:rPr/>
        <w:t>啡擃쉥䥄圣㜻穬癓䈫뽶䫂偀別摉呋扺⽨땳ꍺ쉍㐭灺숤䂣⸪硡坺獩싂땂顂睔㜹싂㦏噳煎瘪摞兇唭揂啾</w:t>
      </w:r>
      <w:r>
        <w:rPr/>
        <w:t>꧂</w:t>
      </w:r>
      <w:r>
        <w:rPr/>
        <w:t>硠㕢浒숤칍倣ꅟ碩歾ꍰ䉭㙂뿂㮩䨰䡴窵彷盂勂楩栣싂硐ꍶ䉮浡䥱슩䑘⭙♙㥌歩⨭䇂琴佔仂潷傩幫</w:t>
      </w:r>
      <w:r>
        <w:rPr/>
        <w:t>⡀</w:t>
      </w:r>
      <w:r>
        <w:rPr/>
        <w:t>旂敁濂슱堽숭ꅥ</w:t>
      </w:r>
      <w:r>
        <w:rPr/>
        <w:t>ⱱ</w:t>
      </w:r>
      <w:r>
        <w:rPr/>
        <w:t>澱⦵㕌䨽煁滂걧唥迂㥣痂숴顙畊␪呪框넥⍏敞圱嗂</w:t>
      </w:r>
      <w:r>
        <w:rPr/>
        <w:t>ꤥ</w:t>
      </w:r>
      <w:r>
        <w:rPr/>
        <w:t>嗂繈츷습⪡礽䯂␨媣䝥㑄柎</w:t>
      </w:r>
      <w:r>
        <w:rPr/>
        <w:t>ⵅ</w:t>
      </w:r>
      <w:r>
        <w:rPr/>
        <w:t>牗⨤喬刯噲</w:t>
      </w:r>
      <w:r>
        <w:rPr/>
        <w:t>⠪</w:t>
      </w:r>
      <w:r>
        <w:rPr/>
        <w:t>쉤喻繏繮弣쉰</w:t>
      </w:r>
      <w:r>
        <w:rPr/>
        <w:t>ⴷ</w:t>
      </w:r>
      <w:r>
        <w:rPr/>
        <w:t>啉頺牠迂獸颩摔⼰刳쉐徣傻쉎◂頴⯂㈴彘⥳携夤绍秃㙵迂輫䉾㊏═㓂穔쉢煌䒵㴵榻숭㑠땎䝫椱겵僂깹乃싂쉲</w:t>
      </w:r>
      <w:r>
        <w:rPr/>
        <w:t>ⱏ</w:t>
      </w:r>
      <w:r>
        <w:rPr/>
        <w:t>㢥婆㡥儵䈪棂⭄쉋坳穋㭌쉍愤충ꥡ坪槂ꥪ㖱㩥熮촫幮땏杖穕昺咿彳쉥欥</w:t>
      </w:r>
      <w:r>
        <w:rPr/>
        <w:t>꧍</w:t>
      </w:r>
      <w:r>
        <w:rPr/>
        <w:t>쉷䩞쵊䴴湙挷䐪⸳灖彴轏쉰㑭⦣쉰뽆挳▘⯂䏂</w:t>
      </w:r>
      <w:r>
        <w:rPr/>
        <w:t>ꤩ⍁</w:t>
      </w:r>
      <w:r>
        <w:rPr/>
        <w:t>嫃畋䅎轳⤱煰縵⤥䩹楤歘灺䰣⼪쉎獺戹䅧迍䆱뼥正ꥴꏂ廃</w:t>
      </w:r>
      <w:r>
        <w:rPr/>
        <w:t>ⴺ</w:t>
      </w:r>
      <w:r>
        <w:rPr/>
        <w:t>獴獀浨䬭㦻剃㘸칖ꄸ꥘㭢璩⥡㕋辥┥梱僂撘攭䈽檱敮⹟㍎杠쉥倽㕳땑䴩쵣洭뿍썵捙䙀㙩㴰Ⓜ呫묵旍喩</w:t>
      </w:r>
      <w:r>
        <w:rPr/>
        <w:t>ꔪ</w:t>
      </w:r>
      <w:r>
        <w:rPr/>
        <w:t>慈⌮橯숸⚣뽹䵐떡⩷㣎뽅慀╥땶싂넽汍颿숥숶兩撩숦뼽⽀쉞뼰卧꥘䠻㄰뭒印㩆椤䗂睑硓⑥㍾⦮㌻</w:t>
      </w:r>
      <w:r>
        <w:rPr/>
        <w:t>⠷</w:t>
      </w:r>
      <w:r>
        <w:rPr/>
        <w:t>㭡琱⩾㞏堮淂놮䄪⸳畓穗걂뭔충㙴睍긴ꍙ頫쉧繤䎥祘㉊楲ぬ칦敕㝇〽竂瀷䑁⩆쉪䩭塂㵬绂㕍兙䩂갱䞵潴䋂橹쉂䍍숨깳䏂砫⴫</w:t>
      </w:r>
      <w:r>
        <w:rPr/>
        <w:t>ꤶ</w:t>
      </w:r>
      <w:r>
        <w:rPr/>
        <w:t>時棂ㅫ秂庘</w:t>
      </w:r>
      <w:r>
        <w:rPr/>
        <w:t>⢮</w:t>
      </w:r>
      <w:r>
        <w:rPr/>
        <w:t>电쏃⮱ꅠ噍顑숪䣎㗍쉎奰칂⭔⼵煅暡琸칺䷂⥔洯い轩打参싍塪愭</w:t>
      </w:r>
      <w:r>
        <w:rPr/>
        <w:t>ꖻ</w:t>
      </w:r>
      <w:r>
        <w:rPr/>
        <w:t>睺䐣츴</w:t>
      </w:r>
      <w:r>
        <w:rPr/>
        <w:t>ꕶ</w:t>
      </w:r>
      <w:r>
        <w:rPr/>
        <w:t>匱輽撥깫썲⬵䯍숊쉂촲佶</w:t>
      </w:r>
      <w:r>
        <w:rPr/>
        <w:t>ꥀ</w:t>
      </w:r>
      <w:r>
        <w:rPr/>
        <w:t>䕸䄳ㅯ␪⑍凂⽣㏂畓㉸硱쉃䒮쉒ꅨ瘵牎坣⑑䱟㭅淂떿揂䱋琪噍幠숰㭈⻂楤䉟幯쵨樻繨䊘頥ㅓ淂瘯䅯欮㕁僎ぁ습⸲捵迂桁䕈獕佖离䡨䍒欶㇂⭡慙쉈輴㑭漣쵏䐭ꄱ깧㯂仂⨣瀶⍞吳ゥ奬㫃琲숮憩⥌쉵㡪쉃⺬坑쉶䁒偾⦘氶䩈䰻쌫</w:t>
      </w:r>
      <w:r>
        <w:rPr/>
        <w:t>ꥎ</w:t>
      </w:r>
      <w:r>
        <w:rPr/>
        <w:t>じ䐽</w:t>
      </w:r>
      <w:r>
        <w:rPr/>
        <w:t>Ⳃ⹒</w:t>
      </w:r>
      <w:r>
        <w:rPr/>
        <w:t>싂㨨딪쵦捵倵뼵䇃ぱ쉹㒡唳セ슩⸪㝍盂땗曍欸⽉䵳㵧帳涥싃潴徻</w:t>
      </w:r>
      <w:r>
        <w:rPr/>
        <w:t>ⲡ</w:t>
      </w:r>
      <w:r>
        <w:rPr/>
        <w:t>㡮츤彊䑫䮬⌷◂깨ꥱ⬷磂숣쉔쉬㑞縵숫啡ꅞ싂䠩偓亿촹响䀸㍏</w:t>
      </w:r>
      <w:r>
        <w:rPr/>
        <w:t>ꥃꕩ</w:t>
      </w:r>
      <w:r>
        <w:rPr/>
        <w:t>䭏⩒牪乸뮬参瑁䏂䥩㗎彙浸㉈幗女㐭婟숲玏楨ꍆ䙁⩦櫍쉾숰㵓禮毂盂祬瘤䠮⎩䦱噬㚥煓╅瓂㵍䱚쉘㵡珂</w:t>
      </w:r>
      <w:r>
        <w:rPr/>
        <w:t>ꗂ␸</w:t>
      </w:r>
      <w:r>
        <w:rPr/>
        <w:t>捠牓吤兎䭠䝩㙌땣⨵歵永姂䉠窩婺뽃㑭砷砦漬㍡飂땈冻㙃숵䁵睂㬬♊熩⩸檩땍⩙垱娽禡浳㑫䑡ㅘ꥚</w:t>
      </w:r>
      <w:r>
        <w:rPr/>
        <w:t>ꖱ</w:t>
      </w:r>
      <w:r>
        <w:rPr/>
        <w:t>穇촷煤杰浐㌽愵㢱</w:t>
      </w:r>
      <w:r>
        <w:rPr/>
        <w:t>ꕳ⤵</w:t>
      </w:r>
      <w:r>
        <w:rPr/>
        <w:t>녔摣潃썄䋂껃쉨偆䕺戲六⩏⭇狂⽸</w:t>
      </w:r>
      <w:r>
        <w:rPr/>
        <w:t>ꤽ</w:t>
      </w:r>
      <w:r>
        <w:rPr/>
        <w:t>㕏ꌪ㦱ꥪ剆뗃䥤⾬⭞㨹⹋瑡쎻稴뗍午硵挦桕楓顗⤱㓂眽㋂♔쉡⫂⽳㑺䰽⩂ㅺ㤽祤摊걃䙪䄽⍕䅐䁑</w:t>
      </w:r>
      <w:r>
        <w:rPr/>
        <w:t>ⶱ</w:t>
      </w:r>
      <w:r>
        <w:rPr/>
        <w:t>涩晥き㍟漺䌸䤫ㄩ喵睑⿎恳곃儴轃⥅땰╍丸쉺⺻傮娤吻㌪㥷顬熿婓煙泂䣂儯䉥瘩⯂噡䏂浺横䎘摅</w:t>
      </w:r>
      <w:r>
        <w:rPr/>
        <w:t>ⵖ⥇</w:t>
      </w:r>
      <w:r>
        <w:rPr/>
        <w:t>䰯㯂睷䀻硞畖⌷㝧깵䢩湂矍䩢判</w:t>
      </w:r>
      <w:r>
        <w:rPr/>
        <w:t>ꖡ</w:t>
      </w:r>
      <w:r>
        <w:rPr/>
        <w:t>숬灩祫則⭢쉖㚘쉶熱㤣걐惂싂榡␴</w:t>
      </w:r>
      <w:r>
        <w:rPr/>
        <w:t>⵰</w:t>
      </w:r>
      <w:r>
        <w:rPr/>
        <w:t>潦뗂♈㙩⽴䁚숯숫떡獡壃䝦숱숪침櫂㩧猪眤斩쉌츸⿂啡搲湏⭗窻免潱춱儱慬</w:t>
      </w:r>
      <w:r>
        <w:rPr/>
        <w:t>⡰</w:t>
      </w:r>
      <w:r>
        <w:rPr/>
        <w:t>先㬷</w:t>
      </w:r>
      <w:r>
        <w:rPr/>
        <w:t>ꥊ</w:t>
      </w:r>
      <w:r>
        <w:rPr/>
        <w:t>䩭䱧䵦颏뽮焽㩸硠磂䔣畫⫂兘嗂䪩䉲灭</w:t>
      </w:r>
      <w:r>
        <w:rPr/>
        <w:t>ꦘ</w:t>
      </w:r>
      <w:r>
        <w:rPr/>
        <w:t>灌凍㝎㠲⺬깹⑋쉞瀭┳㙀땱䔸祪䨤睘쉱〉⧎硥瓂䵋</w:t>
      </w:r>
      <w:r>
        <w:rPr/>
        <w:t>ⴲ</w:t>
      </w:r>
      <w:r>
        <w:rPr/>
        <w:t>橕䝐牧匶썹晥瞵ꆱ歘儮ヂ䀱励暡칢磂㐵⩭捱朽䡂轘촭犻㘹䁒だ搸쉸쉙炏秎瘷甽숳숊䍹⬬䡤硷䨬偳㴩싂硇栩䥄浤拂숤䱓뽶䱕⭭穤숰摬슣숶㤱湗垩㩲〰狂㭃囍䳎繅獘쉊囂칫飂뽡椰㵇汌䈣湨潅圯⦘幈煪朴</w:t>
      </w:r>
      <w:r>
        <w:rPr/>
        <w:t>⡎</w:t>
      </w:r>
      <w:r>
        <w:rPr/>
        <w:t>惂瑡䥓</w:t>
      </w:r>
      <w:r>
        <w:rPr/>
        <w:t>ꕕ</w:t>
      </w:r>
      <w:r>
        <w:rPr/>
        <w:t>塇皮김乥⸪䒥剢숽슩㫂燎輭쉐桘参牳</w:t>
      </w:r>
      <w:r>
        <w:rPr/>
        <w:t>ꥃ</w:t>
      </w:r>
      <w:r>
        <w:rPr/>
        <w:t>玻䮣╶깳煑숸⑱뽣う쉶乩疥灄⿎⹆⨷㌵圹㡧㨥䱕珂䜩祏櫂奤䂱깡廂猱䤩乒烂㡰唩洷䱮癦眨䘺</w:t>
      </w:r>
      <w:r>
        <w:rPr/>
        <w:t>꧂</w:t>
      </w:r>
      <w:r>
        <w:rPr/>
        <w:t>ꥫ䝷擂䕥咵䶏漴컂砭瑓</w:t>
      </w:r>
      <w:r>
        <w:rPr/>
        <w:t>ꕒ</w:t>
      </w:r>
      <w:r>
        <w:rPr/>
        <w:t>䭶塱땎⨥㵠㥮숶⥮⩉樫묳攵딺捱㍅瀵뽯揂懍쵐畠䒩뇂슬╘え単슘䤽</w:t>
      </w:r>
      <w:r>
        <w:rPr/>
        <w:t>ⰻ</w:t>
      </w:r>
      <w:r>
        <w:rPr/>
        <w:t>㥰頲繍昺㑃뇃轗の슡晘쉁畈帬䍍ꎿ⽆ꍓ樤⽑㚵奭嗃䐣싎⭩枘呀㕶㡏䶣淃ご䥌㨱儩㙗</w:t>
      </w:r>
      <w:r>
        <w:rPr/>
        <w:t>ꔫ</w:t>
      </w:r>
      <w:r>
        <w:rPr/>
        <w:t>火</w:t>
      </w:r>
      <w:r>
        <w:rPr/>
        <w:t>⢡</w:t>
      </w:r>
      <w:r>
        <w:rPr/>
        <w:t>楆䩖쉤拂瑎侩묽썁⹤弤吤㴲⩁䩨</w:t>
      </w:r>
      <w:r>
        <w:rPr/>
        <w:t>ⱑ</w:t>
      </w:r>
      <w:r>
        <w:rPr/>
        <w:t>싃嗂䔭⨱䠴ꇂ繏犵湟溻卙㡰䀥轆ꥹ䩱佢克♵頷숫顉곂뾵숯囂噑捬䉎㭰숩숨线刵坎떘䔳卷촷䜪䭌刪쉹⹇㤽␵⪩㑕楲⭂䢮佞⍅爰皡穖㤦䡩䑷彦㑆⩅幱洽䅕⨨䬫斿䋂䍠㡫确</w:t>
      </w:r>
      <w:r>
        <w:rPr/>
        <w:t>⡃</w:t>
      </w:r>
      <w:r>
        <w:rPr/>
        <w:t>䕌暻⭧捏䑴彦쉡㦣穞⯍뭶싂材ㅵ恖奁㙷稫䌰夨쉮壂숽㥴䢮煊颥깉싂쉨瘰⼬걪枏싂㵧弬佤㥂汵싂숦</w:t>
      </w:r>
      <w:r>
        <w:rPr/>
        <w:t>ⵣ⩋</w:t>
      </w:r>
      <w:r>
        <w:rPr/>
        <w:t>抻灋꺿쉯</w:t>
      </w:r>
      <w:r>
        <w:rPr/>
        <w:t>ⴻ</w:t>
      </w:r>
      <w:r>
        <w:rPr/>
        <w:t>截䆬䣃㙒喬ꅍ</w:t>
      </w:r>
      <w:r>
        <w:rPr/>
        <w:t>Ⱘ</w:t>
      </w:r>
      <w:r>
        <w:rPr/>
        <w:t>櫃쉮⍫眲䷂썤䔵⧂⚡㍢瑫潥녇⚥奖</w:t>
      </w:r>
      <w:r>
        <w:rPr/>
        <w:t>ꤤ</w:t>
      </w:r>
      <w:r>
        <w:rPr/>
        <w:t>䁫璩곂䝆</w:t>
      </w:r>
      <w:r>
        <w:rPr/>
        <w:t>⠤</w:t>
      </w:r>
      <w:r>
        <w:rPr/>
        <w:t>周</w:t>
      </w:r>
      <w:r>
        <w:rPr/>
        <w:t>ꕩ</w:t>
      </w:r>
      <w:r>
        <w:rPr/>
        <w:t>깔</w:t>
      </w:r>
      <w:r>
        <w:rPr/>
        <w:t>ꗂ</w:t>
      </w:r>
      <w:r>
        <w:rPr/>
        <w:t>嗂窘堭敋輰ꇂ桚慎⍰弮瘨䯂䡣汘䂱㙭쉱畑彄㌪쉙쉞썔摪䅈땚煃ふ偤⬭做칥便</w:t>
      </w:r>
      <w:r>
        <w:rPr/>
        <w:t>ꦻ</w:t>
      </w:r>
      <w:r>
        <w:rPr/>
        <w:t>㍕祘歀燍⵹䛂囂頦⹪㍺쉕愷櫂婟뭚彥䚮夨㙨ꆻ榡牊恂䭦쉵厱捚敵礯╢䙺晑⯂䝟扙摵㪿䕔㑆绂깤獪株轐䉢捩⻂極⪘穇쉥矍捗䀨矂瑗浍梵廃⽭㐴숬⪻⥃⥄㇂伲㑟긴婯쉶䅅摖䑢⌻䇂숱</w:t>
      </w:r>
      <w:r>
        <w:rPr/>
        <w:t>Ⱕ</w:t>
      </w:r>
      <w:r>
        <w:rPr/>
        <w:t>쉒縩㬭獖䱓噃捧㨴숨ꆩ㙧潦縱습ꍂ乇穱㔵</w:t>
      </w:r>
      <w:r>
        <w:rPr/>
        <w:t>ꥁ</w:t>
      </w:r>
      <w:r>
        <w:rPr/>
        <w:t>㝋轪留넨䭑⚬氨潑녲㨫奓摅</w:t>
      </w:r>
      <w:r>
        <w:rPr/>
        <w:t>꧂</w:t>
      </w:r>
      <w:r>
        <w:rPr/>
        <w:t>ㅒ䠳汊⩱䗍《惎䎿쉤䘩兵㡴쉙汈촻票䫂쌸繊癊掮║槍畤灳桐洤穀櫂쉲晸┦</w:t>
      </w:r>
      <w:r>
        <w:rPr/>
        <w:t>ꔤ</w:t>
      </w:r>
      <w:r>
        <w:rPr/>
        <w:t>嚏쉟窥啈歩灮</w:t>
      </w:r>
      <w:r>
        <w:rPr/>
        <w:t>ⷂ</w:t>
      </w:r>
      <w:r>
        <w:rPr/>
        <w:t>㘮⩫剒쉯ㅣ漯⨪䤦祗㍒懂祺ꥢ婟䉞汴䵣曂쌰ㄳ瓂圥兄㬳쉕촣䋂渤䏎╖渲⩍䌹䥯쉭</w:t>
      </w:r>
      <w:r>
        <w:rPr/>
        <w:t>ꦬ</w:t>
      </w:r>
      <w:r>
        <w:rPr/>
        <w:t>㚬瑏쉚</w:t>
      </w:r>
      <w:r>
        <w:rPr/>
        <w:t>Ⳃ</w:t>
      </w:r>
      <w:r>
        <w:rPr/>
        <w:t>숭楃摥灵썲䉾䋂縦㡣㙦栤慘䑫믃䑨㗂ꥺ㎣䞮录따䗂珂䁟ꍓ▩摟䱃</w:t>
      </w:r>
      <w:r>
        <w:rPr/>
        <w:t>ꔰ</w:t>
      </w:r>
      <w:r>
        <w:rPr/>
        <w:t>壂䲻</w:t>
      </w:r>
      <w:r>
        <w:rPr/>
        <w:t>ⵂ</w:t>
      </w:r>
      <w:r>
        <w:rPr/>
        <w:t>⽌Ⓜ佪偏◍輥</w:t>
      </w:r>
      <w:r>
        <w:rPr/>
        <w:t>ⵄ</w:t>
      </w:r>
      <w:r>
        <w:rPr/>
        <w:t>愲쉓</w:t>
      </w:r>
      <w:r>
        <w:rPr/>
        <w:t>⠬</w:t>
      </w:r>
      <w:r>
        <w:rPr/>
        <w:t>㩅旂㨺㤹瞏⨫湀뿂癴淂䥡彑ꍱ뼨⚡伣쉵幤微㯂</w:t>
      </w:r>
      <w:r>
        <w:rPr/>
        <w:t>⢥</w:t>
      </w:r>
      <w:r>
        <w:rPr/>
        <w:t>偣㉡</w:t>
      </w:r>
      <w:r>
        <w:rPr/>
        <w:t>⡥⩉</w:t>
      </w:r>
      <w:r>
        <w:rPr/>
        <w:t>傻</w:t>
      </w:r>
      <w:r>
        <w:rPr/>
        <w:t>⢡</w:t>
      </w:r>
      <w:r>
        <w:rPr/>
        <w:t>싃瑆㔤歙╞䉢싂쉈䍇坑洪㚵뾿숥⹁玩卨玘呀圪乩쉐䴮걳㵑祏뮥䈽땡썅悘淂䥏椫쉨⦘呞쉃ꍰ⧍촸䡅긣⩖煯輯歘睓〷슘串䪵</w:t>
      </w:r>
      <w:r>
        <w:rPr/>
        <w:t>Ⳃ</w:t>
      </w:r>
      <w:r>
        <w:rPr/>
        <w:t>꤯</w:t>
      </w:r>
      <w:r>
        <w:rPr/>
        <w:t>稦쉧歵ふ懎矂䪥濂쉒⨩䳂㩾ꄹ頽㮘潖쉵㤣쌥䏂纩슱敧懂썭究恭潥椴竂拂桏㪥걍杴㍀㜻䓍䝅쵾泂䭃婔</w:t>
      </w:r>
      <w:r>
        <w:rPr/>
        <w:t>ꔵ</w:t>
      </w:r>
      <w:r>
        <w:rPr/>
        <w:t>껎傻♗쌫䁰灎楅뾣克䥚愩⽰☹쉪獃⩥숯潷吹숽⯂뿃ꎻ숤㈽䉗╉䑤⧂坥恳</w:t>
      </w:r>
      <w:r>
        <w:rPr/>
        <w:t>⡍</w:t>
      </w:r>
      <w:r>
        <w:rPr/>
        <w:t>晄摐窥쵒</w:t>
      </w:r>
      <w:r>
        <w:rPr/>
        <w:t>ꕦ</w:t>
      </w:r>
      <w:r>
        <w:rPr/>
        <w:t>汢쵉䍆爥䓎畓䕮㧎쉗⭏⫂眴숲㜵敇风旎䫍䖣쉞㴰煎䠣</w:t>
      </w:r>
      <w:r>
        <w:rPr/>
        <w:t>⡚</w:t>
      </w:r>
      <w:r>
        <w:rPr/>
        <w:t>ꄩ墩뿂䐰慦啂숽싂⩾橭䘯呎窻㭴⍠獹</w:t>
      </w:r>
      <w:r>
        <w:rPr/>
        <w:t>ꥂ</w:t>
      </w:r>
      <w:r>
        <w:rPr/>
        <w:t>琣㭲䮡건㴳♳뽥㵘⩠䅞䱑䵫埂䤥穈䀲扈</w:t>
      </w:r>
      <w:r>
        <w:rPr/>
        <w:t>ꥅ</w:t>
      </w:r>
      <w:r>
        <w:rPr/>
        <w:t>捙夰ꄺ垣徬捅䍩⭀⪿恋獾☫췂쉌칂충洲摋㆘䔩獗䎘㢬楎싎硪⪻춮䊡堨壂䍨儳堽䰱祴濂넳뭷⽲䭎⮏㵋慳놏䵡쵇睾㔩</w:t>
      </w:r>
      <w:r>
        <w:rPr/>
        <w:t>ꕀ⪱</w:t>
      </w:r>
      <w:r>
        <w:rPr/>
        <w:t>ꎩ</w:t>
      </w:r>
      <w:r>
        <w:rPr/>
        <w:t>ⵒ</w:t>
      </w:r>
      <w:r>
        <w:rPr/>
        <w:t>칖싂㬹䙷꺬烂䌤卸祤轍妻潸䡴쉗싃⩈ꍤⒻ种睓㵵떿뽱컂</w:t>
      </w:r>
      <w:r>
        <w:rPr/>
        <w:t>꧂</w:t>
      </w:r>
      <w:r>
        <w:rPr/>
        <w:t>㵺児呴辩㝳쉎汯㝓瀫兺産뾡顯頺㠨㡞ꅋ숹坸⭩剓습촬⌭뭲숣欩깺쉶亻浦窥嘰쉋猯睦⽈恣椱떻┽嘬涘쵉䆮녗쉑稽㇂⩔瀫䝧</w:t>
      </w:r>
      <w:r>
        <w:rPr/>
        <w:t>ⷎ</w:t>
      </w:r>
      <w:r>
        <w:rPr/>
        <w:t>先쵭㔶憻ꍯ䥦穇</w:t>
      </w:r>
      <w:r>
        <w:rPr/>
        <w:t>ꦮ</w:t>
      </w:r>
      <w:r>
        <w:rPr/>
        <w:t>噇⨭㆘烂⥕쉰㶥揂扇⭇窻ㆬび뿂皻勂樻⹕恓楯纣朩⴬쉙</w:t>
      </w:r>
      <w:r>
        <w:rPr/>
        <w:t>ⵈ</w:t>
      </w:r>
      <w:r>
        <w:rPr/>
        <w:t>扉⚱栱⼪浮䄥㙉厵䇂幠《憣婢牅仂堵牁繈歟䍍恍睉弣䁲⭢☥숱</w:t>
      </w:r>
      <w:r>
        <w:rPr/>
        <w:t>⡬</w:t>
      </w:r>
      <w:r>
        <w:rPr/>
        <w:t>쉾㬴咡歎䬫妩䩋⍨払䉦쵈䡉ㄸ癤硬呃칄䄣⩟硦䩐慴䙳塕⥁䡗䲩넬䳎┪⼱칅䔩숷湡▩幰㋂瓂</w:t>
      </w:r>
      <w:r>
        <w:rPr/>
        <w:t>ꤦ</w:t>
      </w:r>
      <w:r>
        <w:rPr/>
        <w:t>숤믂㏂</w:t>
      </w:r>
      <w:r>
        <w:rPr/>
        <w:t>⣂</w:t>
      </w:r>
      <w:r>
        <w:rPr/>
        <w:t>컂뽮㥶漶썥涱敫쉹嘹娸浚啶佒䝅ꍆ洣䌻盂厮利䅍佗</w:t>
      </w:r>
      <w:r>
        <w:rPr/>
        <w:t>꤬⹷</w:t>
      </w:r>
      <w:r>
        <w:rPr/>
        <w:t>塾䓂㑀쉴嫃摉盃䜸뽃걇庮浗顤穑갩禵〺瑋</w:t>
      </w:r>
      <w:r>
        <w:rPr/>
        <w:t>ꔵ</w:t>
      </w:r>
      <w:r>
        <w:rPr/>
        <w:t>燂倣</w:t>
      </w:r>
      <w:r>
        <w:rPr/>
        <w:t>Ɒ</w:t>
      </w:r>
      <w:r>
        <w:rPr/>
        <w:t>桩㥪啒</w:t>
      </w:r>
      <w:r>
        <w:rPr/>
        <w:t>⠽</w:t>
      </w:r>
      <w:r>
        <w:rPr/>
        <w:t>淂㌩䨦甪♣頲睤긴啎吲楹⍭싎剷⤣䧃洲⨱㝁咻晶憬歨칒䳂丨濂圩䟂㕎䔮⩉㣂慕슏樸磂䠦쉖彂囂⼫⾿숰兖䙱</w:t>
      </w:r>
      <w:r>
        <w:rPr/>
        <w:t>⠺</w:t>
      </w:r>
      <w:r>
        <w:rPr/>
        <w:t>쉭劬습떩㩙怮싂妮卅溬佐唸</w:t>
      </w:r>
      <w:r>
        <w:rPr/>
        <w:t>꧂</w:t>
      </w:r>
      <w:r>
        <w:rPr/>
        <w:t>ꥸ⩷穷䙵愵䡟㭬</w:t>
      </w:r>
      <w:r>
        <w:rPr/>
        <w:t>ⵋ</w:t>
      </w:r>
      <w:r>
        <w:rPr/>
        <w:t>䞵⬽䱨匹숯╭啷壂䩐⛍㚩䯂唴㈳悏</w:t>
      </w:r>
      <w:r>
        <w:rPr/>
        <w:t>Ɑ</w:t>
      </w:r>
      <w:r>
        <w:rPr/>
        <w:t>쎵⤤䭣瀮稹熬㭖䅇쉹㑳瑴璘䌭噴灸㕔쉸䰣淃⹧슩⤰쉃㮻뇂核䉇ꏂ顎걕쉕㔭仂揎橇瓂憡쌯慇㥈礮컂슩싂⵮ㅙ樷싂牦器偪牎卌떻焫䡒⨹</w:t>
      </w:r>
      <w:r>
        <w:rPr/>
        <w:t>ꤶ</w:t>
      </w:r>
      <w:r>
        <w:rPr/>
        <w:t>쵁㶻橔싂摰뼯◂椫쵩卵ㄮ쉌쉚䜴녔楫妥슡</w:t>
      </w:r>
      <w:r>
        <w:rPr/>
        <w:t>ꕾ</w:t>
      </w:r>
      <w:r>
        <w:rPr/>
        <w:t>呶眰晇淂剀桞縲숣懃扇㩣㔶頫垘쉬묹⽔䷂┮ꍧ䯃慷輰灎쉸頮䕙獀컂⾬獨</w:t>
      </w:r>
      <w:r>
        <w:rPr/>
        <w:t>⠫</w:t>
      </w:r>
      <w:r>
        <w:rPr/>
        <w:t>楇쉵年㉆愭㑓珃塣辻⼫㗂婮恦敟䪏婤㑀櫍伪穟狂⑇䤭畊</w:t>
      </w:r>
      <w:r>
        <w:rPr/>
        <w:t>ⰳ</w:t>
      </w:r>
      <w:r>
        <w:rPr/>
        <w:t>畔</w:t>
      </w:r>
      <w:r>
        <w:rPr/>
        <w:t>⠶</w:t>
      </w:r>
      <w:r>
        <w:rPr/>
        <w:t>乴㖘敊ꇂ焲⚮싎畨䡉淃뽐噟䊡囍渤啬湮獙盍轃땗䝤䁁</w:t>
      </w:r>
      <w:r>
        <w:rPr/>
        <w:t>ꔬ</w:t>
      </w:r>
      <w:r>
        <w:rPr/>
        <w:t>쵐싂㋂⛂偦祫뭓枵塀숨ꍞ⥗熬⨭壃㥁䱐ィ椫墏⯂栩塏纣稦呄㜤㛂㒣瓂凂⧂㝋湋쉯夵㈲싃硯</w:t>
      </w:r>
      <w:r>
        <w:rPr/>
        <w:t>ꥉ</w:t>
      </w:r>
      <w:r>
        <w:rPr/>
        <w:t>獷娷牒竃汤祍㶥䈪♏楴㩺뭦刱樫숵䭒呖㡕㚩딫</w:t>
      </w:r>
      <w:r>
        <w:rPr/>
        <w:t>ꦥ</w:t>
      </w:r>
      <w:r>
        <w:rPr/>
        <w:t>䚩⽑⨰뭆䋂䰱杙愸獒</w:t>
      </w:r>
      <w:r>
        <w:rPr/>
        <w:t>⡔</w:t>
      </w:r>
      <w:r>
        <w:rPr/>
        <w:t>㙵㉶쉓㡖쉁兠㉠쎿䭞츩䥗橇欪獺숰㵈췂숦␫㉀䱫坙</w:t>
      </w:r>
      <w:r>
        <w:rPr/>
        <w:t>ꦏ</w:t>
      </w:r>
      <w:r>
        <w:rPr/>
        <w:t>瞿汌轕竂䁂</w:t>
      </w:r>
      <w:r>
        <w:rPr/>
        <w:t>ⷂ</w:t>
      </w:r>
      <w:r>
        <w:rPr/>
        <w:t>⽂䑟⎬숸싂䩅쉹眨⽑걨⿂묨癊쉄ㄲ⹳佡棂卍쵣椦⩠殥湥幄䊩</w:t>
      </w:r>
      <w:r>
        <w:rPr/>
        <w:t>ⲻ</w:t>
      </w:r>
      <w:r>
        <w:rPr/>
        <w:t>㥉穁攥砰♾煀䵲싂䡄柂㷂啮瑗搱砩攷⚩쉍㡹爹ꍔ깴娯捷㜩㌴㝺숣弴刊㑘숩輭䰮䋂呰쌤圴扁枵煴걙敋䑤䌸놣磂穁娭䘸灺彾♊</w:t>
      </w:r>
      <w:r>
        <w:rPr/>
        <w:t>ꔩ</w:t>
      </w:r>
      <w:r>
        <w:rPr/>
        <w:t>깪礭싂숹</w:t>
      </w:r>
      <w:r>
        <w:rPr/>
        <w:t>ⱌ♎</w:t>
      </w:r>
      <w:r>
        <w:rPr/>
        <w:t>숴䴱渪嫍獖⪩싂숦ꥬ牁敯儩䩫쉬㶥쉁촵쉷㩳</w:t>
      </w:r>
      <w:r>
        <w:rPr/>
        <w:t>ⱓ</w:t>
      </w:r>
      <w:r>
        <w:rPr/>
        <w:t>呢戣ꌻ㕌숹渰ꅞ碬剎쉘敁轮刮顺䋂쉾칟캬太䝤떩⭏䭙슱侘Ⓜ</w:t>
      </w:r>
      <w:r>
        <w:rPr/>
        <w:t>Ⱞ</w:t>
      </w:r>
      <w:r>
        <w:rPr/>
        <w:t>㙀⑾庵슩瞏</w:t>
      </w:r>
      <w:r>
        <w:rPr/>
        <w:t>ⱺ</w:t>
      </w:r>
      <w:r>
        <w:rPr/>
        <w:t>䀳⑌礨湢欵뽆㑏師央㠪⨺幤캣숸뭃숲</w:t>
      </w:r>
      <w:r>
        <w:rPr/>
        <w:t>ⱶ</w:t>
      </w:r>
      <w:r>
        <w:rPr/>
        <w:t>䉭㌭咵忂㎵뼶숲⭰瑄</w:t>
      </w:r>
      <w:r>
        <w:rPr/>
        <w:t>⣂⡹</w:t>
      </w:r>
      <w:r>
        <w:rPr/>
        <w:t>㬩剈歐⨮牐剥玩渣㌵⸥㘰媮佡䨺南迃傏⽡⼶敱渰塑⹎䅨⏂㩑縷搯ㄹ쉤㣂捄깂元枿◂瑲㓂嫎䱓䥥⎣渹擂氵습烎⽱憏숰婡卾㡧숸</w:t>
      </w:r>
      <w:r>
        <w:rPr/>
        <w:t>꧂</w:t>
      </w:r>
      <w:r>
        <w:rPr/>
        <w:t>䅣䌤弥숥檩䀽盂慱ヂ戨繸ネ䱾</w:t>
      </w:r>
      <w:r>
        <w:rPr/>
        <w:t>ꦏ⑑</w:t>
      </w:r>
      <w:r>
        <w:rPr/>
        <w:t>딶숽</w:t>
      </w:r>
      <w:r>
        <w:rPr/>
        <w:t>ⱋ</w:t>
      </w:r>
      <w:r>
        <w:rPr/>
        <w:t>ꍯ湘㪿あ㍩浬䷂쉤䙑爤䰪䇂匶呕</w:t>
      </w:r>
      <w:r>
        <w:rPr/>
        <w:t>ꥌ</w:t>
      </w:r>
      <w:r>
        <w:rPr/>
        <w:t>쉍슮╥噰澩⑯쉳硚⹔⹉䕕䞩놱楂栦㭙㟂䇂␲䭹㚩睔</w:t>
      </w:r>
      <w:r>
        <w:rPr/>
        <w:t>Ⲯ</w:t>
      </w:r>
      <w:r>
        <w:rPr/>
        <w:t>杘灂䕱櫂쌪⥅䰸</w:t>
      </w:r>
      <w:r>
        <w:rPr/>
        <w:t>ⶱ</w:t>
      </w:r>
      <w:r>
        <w:rPr/>
        <w:t>㢡뾬潖っ煢숲쉬㉔칧繯쌲猸竂颡㨲噐뾩⦥⸳禮圮穖ꅵ幺㯂♂䱅埂⯃쉹䑏䵷쌫썘伽ꍕ杁瑖숥⩱䁈溬䲡쉷䂿慍悻쉤㥓ꥮ⹉欣넮禱璬㬸♎⭕䁤墘浴告剓쉆埂</w:t>
      </w:r>
      <w:r>
        <w:rPr/>
        <w:t>ⰺ</w:t>
      </w:r>
      <w:r>
        <w:rPr/>
        <w:t>ㄤ뾏㴻䁂쉆歈瘷䙐啰晤檡堷㙒땫⪱㑨숨숱쉘묳ꆮ쌤㥯칑硸㌷쉢㗂⩔㭕숺畚뿍뭢兯⒱⩴⹹믂矂頤䩶겏⩫슩Ⓜ硁獭䡕繩哂쉩썎츤싂⯂㤪槂恌坸漺㜲㈰㡊䥳꺘㵤쌬南숩㑠彂䥧㑔⴫灱슘껂漪刨칅쉯촦晸欶砪愩渨⮥쉭䲿怸䱶穧浲橆䂵朳摰㭒嗂䒱쉶</w:t>
      </w:r>
      <w:r>
        <w:rPr/>
        <w:t>ⳃ</w:t>
      </w:r>
      <w:r>
        <w:rPr/>
        <w:t>弽䁧煢㇃輤债穓⛂</w:t>
      </w:r>
      <w:r>
        <w:rPr/>
        <w:t>ꥏ</w:t>
      </w:r>
      <w:r>
        <w:rPr/>
        <w:t>싎䔥뮥䡯䊵旂걟瑏呀䪬䎏璩恔桄狂⬵䁌쉣啴쉠顲㜩䡩⩶椴㬺㬦ꅃ迂㪏㗂嗂泂┩䰭㞿㭖奭繊祟楚䉋쉟⍘獧硵숪旂濂丵⥶兓䖡牺奆쵰䥊</w:t>
      </w:r>
      <w:r>
        <w:rPr/>
        <w:t>ꕦ</w:t>
      </w:r>
      <w:r>
        <w:rPr/>
        <w:t>⡺</w:t>
      </w:r>
      <w:r>
        <w:rPr/>
        <w:t>濂猳恾䤦焽獣奠繰⫂在灖슬䱣乣䔬噦녩啍橘城쉨뼦卌␵欴撣념</w:t>
      </w:r>
      <w:r>
        <w:rPr/>
        <w:t>ⴹ</w:t>
      </w:r>
      <w:r>
        <w:rPr/>
        <w:t>姂䒩</w:t>
      </w:r>
      <w:r>
        <w:rPr/>
        <w:t>⠥</w:t>
      </w:r>
      <w:r>
        <w:rPr/>
        <w:t>䥧䥍飂攵硘杧㕳쉺潍☬焨歾숊숹䠮ꅂꌪ界敌걋</w:t>
      </w:r>
      <w:r>
        <w:rPr/>
        <w:t>ⴲ</w:t>
      </w:r>
      <w:r>
        <w:rPr/>
        <w:t>毂⽌顏䳂㌥뭞汗䆩師扨쉠슬煄Ⓜ參祶㚬浞嫂昦折偌⏂㘯⨸㞿䨨㫂녋䍰歯䂿嘮</w:t>
      </w:r>
      <w:r>
        <w:rPr/>
        <w:t>ꥊ</w:t>
      </w:r>
      <w:r>
        <w:rPr/>
        <w:t>땒ꇂ숷㤷纡㭅啯㐪ㅺ嘤䍯畟䌻⴪疵뭬㉕扣犵␳♉쉵凂㐺婎嫂䁠癎뭬匯乗晳䍷卉攵曂焨䜪喻⦣楴㩦⩹煹⩯䑂儰쉌⯂佡湤ꍢ䐳皏乔꥙쉃녂滂祟걕穊䦣⼭⭕䐨䶡뾮쉆쌪㩘呓⒥浄䭘飂⩅櫂䖩揂췂杏</w:t>
      </w:r>
      <w:r>
        <w:rPr/>
        <w:t>ⰸ</w:t>
      </w:r>
      <w:r>
        <w:rPr/>
        <w:t>䯂礱⩗㩣⍣區⦵轰呔뽎땔に秂烂灭棂母䐭䁎㔭䱥恐繸晌㉵㡃숪㦏兰橦쉃甦瓂珂典参䴤頪周⭣楃䘪⌺</w:t>
      </w:r>
      <w:r>
        <w:rPr/>
        <w:t>⡕</w:t>
      </w:r>
      <w:r>
        <w:rPr/>
        <w:t>侮ネ眺䴴乶쎵奾땥噞噣䩞厩橒湶轌쉒쉘쉙뽱썡䳂〪啎꺡䋃噒慔㭍때슥咻昪冿穗干䡀</w:t>
      </w:r>
      <w:r>
        <w:rPr/>
        <w:t>ꕓ</w:t>
      </w:r>
      <w:r>
        <w:rPr/>
        <w:t>厏晀影恬沿佒竂灚澻뼰숺吭䤹숳⽃塭璡䥰桗쉋⤻</w:t>
      </w:r>
      <w:r>
        <w:rPr/>
        <w:t>ꦣ</w:t>
      </w:r>
      <w:r>
        <w:rPr/>
        <w:t>䉉䋂</w:t>
      </w:r>
      <w:r>
        <w:rPr/>
        <w:t>ꦵ</w:t>
      </w:r>
      <w:r>
        <w:rPr/>
        <w:t>祾朲琸搷洤畋瑱쉤奷伳뭌ꥺ稯쉟뽩爹</w:t>
      </w:r>
      <w:r>
        <w:rPr/>
        <w:t>⢻</w:t>
      </w:r>
      <w:r>
        <w:rPr/>
        <w:t>㙀䥪睥숱</w:t>
      </w:r>
      <w:r>
        <w:rPr/>
        <w:t>ꕨ⪿</w:t>
      </w:r>
      <w:r>
        <w:rPr/>
        <w:t>쉵温楅쉃幔楅凂⑟쉯䉓㕾婐䇂⭇</w:t>
      </w:r>
      <w:r>
        <w:rPr/>
        <w:t>ꕹ</w:t>
      </w:r>
      <w:r>
        <w:rPr/>
        <w:t>割䡇⹀佅㵅㈸䆱睓ꌲ</w:t>
      </w:r>
      <w:r>
        <w:rPr/>
        <w:t>⠦</w:t>
      </w:r>
      <w:r>
        <w:rPr/>
        <w:t>媮</w:t>
      </w:r>
      <w:r>
        <w:rPr/>
        <w:t>ꕪ</w:t>
      </w:r>
      <w:r>
        <w:rPr/>
        <w:t>䀰䕃걡佚</w:t>
      </w:r>
      <w:r>
        <w:rPr/>
        <w:t>ⶬ</w:t>
      </w:r>
      <w:r>
        <w:rPr/>
        <w:t>桉剧䡾쉳燂䍀쉪</w:t>
      </w:r>
      <w:r>
        <w:rPr/>
        <w:t>ꥒ</w:t>
      </w:r>
      <w:r>
        <w:rPr/>
        <w:t>䭺䙑轤敂떵⭭䤴匫䉚輮嘹깆温곂뗂埂硱坾㝈촷懃㡒⌲兺稵牏⾩♡犿⨦ꅈ晟掩卓敪ꏂ村㥅䙌水</w:t>
      </w:r>
      <w:r>
        <w:rPr/>
        <w:t>⡙</w:t>
      </w:r>
      <w:r>
        <w:rPr/>
        <w:t>ꅷ窏䭩녟潣弮渽猬㉕쉧䷂숣䏂祆〰儮璻䬩曂煒Ⓜ惃䛂땹囂⛃⭘并䕯쉶쉴䳂悏䜯䡠㙮칮땉㏂썖毂匱噏輻摯뽀⨥⦬</w:t>
      </w:r>
      <w:r>
        <w:rPr/>
        <w:t>ꥑ</w:t>
      </w:r>
      <w:r>
        <w:rPr/>
        <w:t>奐⸲改</w:t>
      </w:r>
      <w:r>
        <w:rPr/>
        <w:t>ꥆ</w:t>
      </w:r>
      <w:r>
        <w:rPr/>
        <w:t>桩濃쉀牄ㅣ係칶係灧囂卙썖晴塹숷㝞歷瀱쉢甹쉊</w:t>
      </w:r>
      <w:r>
        <w:rPr/>
        <w:t>ꤸ</w:t>
      </w:r>
      <w:r>
        <w:rPr/>
        <w:t>㞬橌㑉뽓</w:t>
      </w:r>
      <w:r>
        <w:rPr/>
        <w:t>ꥊ</w:t>
      </w:r>
      <w:r>
        <w:rPr/>
        <w:t>䡳ㅐ㈦䤻䱆绂싂竍坌⻂䘽瑥牥⭨喡琪磂睁顠㵣</w:t>
      </w:r>
      <w:r>
        <w:rPr/>
        <w:t>ⳃ</w:t>
      </w:r>
      <w:r>
        <w:rPr/>
        <w:t>㑾〷潟猤싂䈶⸹뽱噯⍧潐갶狂㩘剘係쉊礵쉹㪩</w:t>
      </w:r>
      <w:r>
        <w:rPr/>
        <w:t>ꦵ</w:t>
      </w:r>
      <w:r>
        <w:rPr/>
        <w:t>쉸⥸⧂쉐桭㈣䗂䠭䍙㕡㘤壂橳䇎땑쉤兤徘슥奉층䮮眵㭌⒬㉞䭾碣쉡榩偩숰싂楣ㆵ祺㉎쉗砵⑘</w:t>
      </w:r>
      <w:r>
        <w:rPr/>
        <w:t>⡹</w:t>
      </w:r>
      <w:r>
        <w:rPr/>
        <w:t>䘲㥤〵敎剃㌸▩攽唪浵䃍愯⸫䜊漸奄</w:t>
      </w:r>
      <w:r>
        <w:rPr/>
        <w:t>⢵</w:t>
      </w:r>
      <w:r>
        <w:rPr/>
        <w:t>潚眣縺瀹乱頤䌰㍱쉢縨깸쉺⩕</w:t>
      </w:r>
      <w:r>
        <w:rPr/>
        <w:t>ꤲ</w:t>
      </w:r>
      <w:r>
        <w:rPr/>
        <w:t>Ⳃ</w:t>
      </w:r>
      <w:r>
        <w:rPr/>
        <w:t>쉲札촺숬瓍ꅱ干煍浱偭愫㩥婒晘䶣璩歧捍땪㚱乵녂⽂㛂쉔橄槂⎮神싃案⑙䖿坤佀繏</w:t>
      </w:r>
      <w:r>
        <w:rPr/>
        <w:t>ⱨ</w:t>
      </w:r>
      <w:r>
        <w:rPr/>
        <w:t>剢咏海㒩㙸牺灡樲癨䱎䕴䐪숯扌輳㌯⭹愷歍轁忂䩀凂췂⤴䁢㪏母噹묯䖱敋䕕殩擂쵇⥁塶캩⸹☹㑕㵙㍺숳쉢晥⩃汐橀頮昺䊿⨱帺吵뭈淍䃂⭔숱㕈䕎擂쵌⩫㡔䖥䍣〉䑦슮딸横婧煉䝇쉆婓䳂汎㩃匲</w:t>
      </w:r>
      <w:r>
        <w:rPr/>
        <w:t>ꕑ</w:t>
      </w:r>
      <w:r>
        <w:rPr/>
        <w:t>䙎抏圳竂棂杲繹䍦坦䬹灸摤걕冱眥嫂ꥫ敾弤け䴹䱬倣䡒䩱㍲쉑칣癢쉲僂䠪䷎輣セ⨷䱩汫⩷碬䖮庱㵺</w:t>
      </w:r>
      <w:r>
        <w:rPr/>
        <w:t>ꕆ</w:t>
      </w:r>
      <w:r>
        <w:rPr/>
        <w:t>䓂戸걕䑺湧땠磂</w:t>
      </w:r>
      <w:r>
        <w:rPr/>
        <w:t>⡸</w:t>
      </w:r>
      <w:r>
        <w:rPr/>
        <w:t>捯然䀥欽幔䝮婇窿㕠쉎⑑䥤獙迎慫䭯瀴䲥妏㭗ꥰ穥녚愶䡇⹇䱹畉瘬佁䱑䩲从䡣껎頽쉓汅딷⥫圤䭂쉲㑠</w:t>
      </w:r>
      <w:r>
        <w:rPr/>
        <w:t>ꤪ</w:t>
      </w:r>
      <w:r>
        <w:rPr/>
        <w:t>ꏂ</w:t>
      </w:r>
      <w:r>
        <w:rPr/>
        <w:t>Ɽ②</w:t>
      </w:r>
      <w:r>
        <w:rPr/>
        <w:t>싃춡掣攤㘥殡쉫唤吪䟂㜱坕쉆쉩㘱⬤搵埂搰橳䌺뽐㕵⨳뾏㏂砵쉕쉰䑂况佰係딯汹㩋⥘县榱懃捱⭋㘵頷潵⥦栻ꇂ숲◂獋㉇梣圲㡸整㡄勂恅⩮</w:t>
      </w:r>
      <w:r>
        <w:rPr/>
        <w:t>ꥄ</w:t>
      </w:r>
      <w:r>
        <w:rPr/>
        <w:t>썚效☪⫂䅲쉕㧂祈㠲䨶</w:t>
      </w:r>
      <w:r>
        <w:rPr/>
        <w:t>⡀</w:t>
      </w:r>
      <w:r>
        <w:rPr/>
        <w:t>쉤䬦䕠</w:t>
      </w:r>
      <w:r>
        <w:rPr/>
        <w:t>ⱖ</w:t>
      </w:r>
      <w:r>
        <w:rPr/>
        <w:t>싂妥助숦樰묭⭔䉂</w:t>
      </w:r>
      <w:r>
        <w:rPr/>
        <w:t>Ⱚ</w:t>
      </w:r>
      <w:r>
        <w:rPr/>
        <w:t>䂡㬬兮壂奘⩞⑆숫쉟쉵◂嫍轗灄犿숫</w:t>
      </w:r>
      <w:r>
        <w:rPr/>
        <w:t>ⲡ</w:t>
      </w:r>
      <w:r>
        <w:rPr/>
        <w:t>剐怦婩</w:t>
      </w:r>
      <w:r>
        <w:rPr/>
        <w:t>ꔲ</w:t>
      </w:r>
      <w:r>
        <w:rPr/>
        <w:t>樤摟㝱䨷숵噏䭥싂䲵쉬煈䰽灪百樶眩癠幈뽎슣獂䟂썹呸働◂怳創䆩㡠⸭⸺⼷助숽㭡婑牅䥰⽚顃ⸯ憬眮䏂硫瑅딷煉숷♗쉐䘲榡㡔呪슻㵺䊣䅞擃⨥墣橪橍뭮刬㚥乂猭㛂쉶숵뽅揂</w:t>
      </w:r>
      <w:r>
        <w:rPr/>
        <w:t>Ⱳ</w:t>
      </w:r>
      <w:r>
        <w:rPr/>
        <w:t>㭋捸卐⸴䲬쉊쉌ꍄ僂嘶唱䉯绂䖵繮</w:t>
      </w:r>
      <w:r>
        <w:rPr/>
        <w:t>⡋</w:t>
      </w:r>
      <w:r>
        <w:rPr/>
        <w:t>灈债䁹べ癵塟</w:t>
      </w:r>
      <w:r>
        <w:rPr/>
        <w:t>⡲</w:t>
      </w:r>
      <w:r>
        <w:rPr/>
        <w:t>ⵒ</w:t>
      </w:r>
      <w:r>
        <w:rPr/>
        <w:t>婍칖䈹癖溩ꍏ⼯┦뼫⩁숻䘶䉪员椬걠碬ꍟ</w:t>
      </w:r>
      <w:r>
        <w:rPr/>
        <w:t>Ⱛ</w:t>
      </w:r>
      <w:r>
        <w:rPr/>
        <w:t>갸⒘䁷轕㯂仂쉺䫂顣㭷㍱枏쉌䓍䎮㠨⪮깣吹坵卋涩䑓⧂</w:t>
      </w:r>
      <w:r>
        <w:rPr/>
        <w:t>ⱗ</w:t>
      </w:r>
      <w:r>
        <w:rPr/>
        <w:t>礭欰侘坍넺顖췂僂䵵塒㌫쉶쉒㗂顂㭃뽀䋂츱䛃</w:t>
      </w:r>
      <w:r>
        <w:rPr/>
        <w:t>ⴶ⹄</w:t>
      </w:r>
      <w:r>
        <w:rPr/>
        <w:t>㜊潎䅳わ頺㔩⚘纣塇㵩噹깦䜶猵㭎ꥣ䥓卣깘♣檩䒘╥</w:t>
      </w:r>
      <w:r>
        <w:rPr/>
        <w:t>ꤦ</w:t>
      </w:r>
      <w:r>
        <w:rPr/>
        <w:t>硖</w:t>
      </w:r>
      <w:r>
        <w:rPr/>
        <w:t>ꔸ</w:t>
      </w:r>
      <w:r>
        <w:rPr/>
        <w:t>朴湖瀺싂䡯</w:t>
      </w:r>
      <w:r>
        <w:rPr/>
        <w:t>ⵒ</w:t>
      </w:r>
      <w:r>
        <w:rPr/>
        <w:t>ꍯ傿关⪘㡩䝵捾睉숰⌮潫뽭䪩䴤捄㥴쉯弬橺</w:t>
      </w:r>
      <w:r>
        <w:rPr/>
        <w:t>ⰹ</w:t>
      </w:r>
      <w:r>
        <w:rPr/>
        <w:t>乣곂幓⹍⤣恩⹾⍏䉅繢갹䡭⹍愺쉢ꍇ吥へ뭴嗂塺䈶恙╩剑㨲䐴汏洬䘫圩ꅢ潔꤮싂帻硳</w:t>
      </w:r>
      <w:r>
        <w:rPr/>
        <w:t>ꥌ</w:t>
      </w:r>
      <w:r>
        <w:rPr/>
        <w:t>䪮估栫쉥</w:t>
      </w:r>
      <w:r>
        <w:rPr/>
        <w:t>⡗</w:t>
      </w:r>
      <w:r>
        <w:rPr/>
        <w:t>㊩㔻쉎녕䄩祘噋瞏거炣恶搱쉑暮숴顄庵煪椥㍲</w:t>
      </w:r>
      <w:r>
        <w:rPr/>
        <w:t>Ⱘ</w:t>
      </w:r>
      <w:r>
        <w:rPr/>
        <w:t>辩帮勂椬㙾ꥤ题佩♂ꌽ䕑䙾歳䨺䦣쉏䁧묲乭숪㦘珂⚩쵤橀倳䉣偯Ⓜ兔檣ꇂ畃䜣截䈪顨楷</w:t>
      </w:r>
      <w:r>
        <w:rPr/>
        <w:t>Ⳃ</w:t>
      </w:r>
      <w:r>
        <w:rPr/>
        <w:t>禩</w:t>
      </w:r>
      <w:r>
        <w:rPr/>
        <w:t>꤫</w:t>
      </w:r>
      <w:r>
        <w:rPr/>
        <w:t>䝕浴⹍䭲桮</w:t>
      </w:r>
      <w:r>
        <w:rPr/>
        <w:t>ⲡ</w:t>
      </w:r>
      <w:r>
        <w:rPr/>
        <w:t>瑸空슿뭦䞬⬹숤䡔㍚煎딭兕祴朹╀ꌱꎏ慊䵟盂</w:t>
      </w:r>
      <w:r>
        <w:rPr/>
        <w:t>⣂</w:t>
      </w:r>
      <w:r>
        <w:rPr/>
        <w:t>ꥺ뼽ㄮ湯ㆣ磂쉥쌵쉎⭉䅵㩕咿掩截㨽匷⽚뗂㍕噕䭸噣浮䅯摬滂쉖숮炡쵯顤싂䑡恕彅䆱깆牕⥓ꌩ䅥쌳깺䇂땊䱲䱷䥥㵥䆵ꎥ䉭坹绂捰㩎믂汀⽀㵃㥊</w:t>
      </w:r>
      <w:r>
        <w:rPr/>
        <w:t>ⰱ</w:t>
      </w:r>
      <w:r>
        <w:rPr/>
        <w:t>潵㑧所轅匩桙伤㥶卖奤깱ヂ䜨佸捧妩꺘츬㍇昨䑚㭒ꏂ湁呱棎슩奈〲捬㭕ㅶ⮱珂⩍ꅺ╎</w:t>
      </w:r>
      <w:r>
        <w:rPr/>
        <w:t>ꤴ</w:t>
      </w:r>
      <w:r>
        <w:rPr/>
        <w:t>珂ち䜪媡䢮㥖奱⭷损睺䅦慁洴枣嘸</w:t>
      </w:r>
      <w:r>
        <w:rPr/>
        <w:t>⠮</w:t>
      </w:r>
      <w:r>
        <w:rPr/>
        <w:t>樴湁併䙇쉇쉥䈸晅瀪售䉒绂偊썇쉪㡘딷⑏</w:t>
      </w:r>
      <w:r>
        <w:rPr/>
        <w:t>ꤪ</w:t>
      </w:r>
      <w:r>
        <w:rPr/>
        <w:t>猨乯洽㝱쉇瞱欶⸣橌</w:t>
      </w:r>
      <w:r>
        <w:rPr/>
        <w:t>ꖿ</w:t>
      </w:r>
      <w:r>
        <w:rPr/>
        <w:t>参婥㖿嫂㭘凂瞱⼲縬㚵珍⧂幸곍슿녍㪮婺꺏ꥫ묺ꅫ⑾쉖剣奋䘰쉤幺긪䋂넨䉚甤ꍳ</w:t>
      </w:r>
      <w:r>
        <w:rPr/>
        <w:t>⡊</w:t>
      </w:r>
      <w:r>
        <w:rPr/>
        <w:t>愣㜭</w:t>
      </w:r>
      <w:r>
        <w:rPr/>
        <w:t>ꦵ</w:t>
      </w:r>
      <w:r>
        <w:rPr/>
        <w:t>敾놥쉎慎摂⌺㟍⍹</w:t>
      </w:r>
      <w:r>
        <w:rPr/>
        <w:t>Ⱖ</w:t>
      </w:r>
      <w:r>
        <w:rPr/>
        <w:t>噒捎䙷彈橥㩇窬榣䤣</w:t>
      </w:r>
      <w:r>
        <w:rPr/>
        <w:t>⡦</w:t>
      </w:r>
      <w:r>
        <w:rPr/>
        <w:t>䈺秂敏瑳땸桨悡係숹슿쉤㝲眻㵐쉑祵슏勎敇甪擂畕쉋㇂⹨䉁桯넮┰懂江㐭痎쉤컂晃</w:t>
      </w:r>
      <w:r>
        <w:rPr/>
        <w:t>ꥍ</w:t>
      </w:r>
      <w:r>
        <w:rPr/>
        <w:t>쉫步疩㌯愭뭆┽捈䌨穚恥⭯瑣姎㜫獷潒␰썤䔪컂ㅟ獡갵爲焦执깨汏婂砹넩⬶뗎䳂暻摙쉣焽쉩㙘㤶</w:t>
      </w:r>
      <w:r>
        <w:rPr/>
        <w:t>ꔴ</w:t>
      </w:r>
      <w:r>
        <w:rPr/>
        <w:t>淂欪쉵婦碏⨴⬷쉮㵕䡟뭨扅僂⨨♶睴䉥ꇂ䄻쉌佥䑁啾⼷㨦琱窮숮縹쉾</w:t>
      </w:r>
      <w:r>
        <w:rPr/>
        <w:t>ⲥ</w:t>
      </w:r>
      <w:r>
        <w:rPr/>
        <w:t>猪呣曂䩒揂㥊㊩係煞숲禵也㙙甊绂匪䟍灕⽖催療⧂佋婲묵搶剷ꍄ喏癃桄慊쉶⪡슬啬䍫걘숺㕟湇侣㔣</w:t>
      </w:r>
      <w:r>
        <w:rPr/>
        <w:t>꥓</w:t>
      </w:r>
      <w:r>
        <w:rPr/>
        <w:t>쉫獌扣⩨쌸捬숱䴫弣</w:t>
      </w:r>
      <w:r>
        <w:rPr/>
        <w:t>ⲿ⩣</w:t>
      </w:r>
      <w:r>
        <w:rPr/>
        <w:t>礲╊</w:t>
      </w:r>
      <w:r>
        <w:rPr/>
        <w:t>ⱟ</w:t>
      </w:r>
      <w:r>
        <w:rPr/>
        <w:t>浔慳숵栻⺵㓂쉞婯긴</w:t>
      </w:r>
      <w:r>
        <w:rPr/>
        <w:t>ꗂ</w:t>
      </w:r>
      <w:r>
        <w:rPr/>
        <w:t>戮쉰摒繲繇</w:t>
      </w:r>
      <w:r>
        <w:rPr/>
        <w:t>ꕫ⬬</w:t>
      </w:r>
      <w:r>
        <w:rPr/>
        <w:t>숭뗂捾㨦㉸㔵싎㉤獋瑦㊻║䙞硋樵숨墣癮㎻㷃桹㴲帪歪䕠◂쉂癬⴫竎⬭爦땢㏂</w:t>
      </w:r>
      <w:r>
        <w:rPr/>
        <w:t>ꤱ</w:t>
      </w:r>
      <w:r>
        <w:rPr/>
        <w:t>㭈㍲津슩乡㕊⏎杋⽍䉥娶偖╟佯㥞䱙㑞䑩湯柎䞻㥧㢏瑚畃䭣沩⯂漶と쉯䙠扗稵顔䴥숪쏂癴싂怱璣쉷㈨梡쉤偔灤伯㩚⬤漱⑀啗桩㨨䠹搵㒡啾</w:t>
      </w:r>
      <w:r>
        <w:rPr/>
        <w:t>⣂</w:t>
      </w:r>
      <w:r>
        <w:rPr/>
        <w:t>硣⍑㭡兔</w:t>
      </w:r>
      <w:r>
        <w:rPr/>
        <w:t>ⱃ</w:t>
      </w:r>
      <w:r>
        <w:rPr/>
        <w:t>䑲輩伱儰潋뗎묪塺㖥슱ꆱ㫂쉄쉅䵟佭坃懂㉟幀瘬䁥㵫⩾轍싂쉈䱟摒䝐さ䘺㡴䭙卑伤䩺䱟╔䕟䫂㒏礦慲쉬⼣婄</w:t>
      </w:r>
      <w:r>
        <w:rPr/>
        <w:t>ⱓ</w:t>
      </w:r>
      <w:r>
        <w:rPr/>
        <w:t>卌呎䄻⍍祇⩅李悻䩟⴨䍋獟坅飂㴲ꅈ樻喘搦氱汯㕃楱䜪㢮獶㷂긺칾汧⭠넫䑰槂卪䑇췂㥗쉋㩨凂愱쉴</w:t>
      </w:r>
      <w:r>
        <w:rPr/>
        <w:t>ⵕ</w:t>
      </w:r>
      <w:r>
        <w:rPr/>
        <w:t>쉗ㄫ轧偕汶彐뼴䴪쌷斱쉱掵唩䵓숵晲㮬噍捨硷嘦칎掘쉶煭㥠䕧ꅃ畭攱㢩颩启⭈╌幩㗂쵔䱖祴䥣숸瑨딣䥱⽖輻楅䌯㝀暿炬싂㗂倬䡧䡊넵⨨쉆쉩氯䐺唣侩摰䜽㏂癹⩲侮兢슻獱䅩칩칎牦╯劏票勂繒頰捲棂湨䮡</w:t>
      </w:r>
      <w:r>
        <w:rPr/>
        <w:t>ꥒ⪱</w:t>
      </w:r>
      <w:r>
        <w:rPr/>
        <w:t>犬㘺㉩쏂欰싂䝧桙</w:t>
      </w:r>
      <w:r>
        <w:rPr/>
        <w:t>⠤</w:t>
      </w:r>
      <w:r>
        <w:rPr/>
        <w:t>쉰绍뼤竂썫焫〽㡧母䱱쉑㇂䁦䩧쉰䓃쉔䉘</w:t>
      </w:r>
      <w:r>
        <w:rPr/>
        <w:t>⡏</w:t>
      </w:r>
      <w:r>
        <w:rPr/>
        <w:t>櫂內䝳枵摎畀剖硆噡</w:t>
      </w:r>
      <w:r>
        <w:rPr/>
        <w:t>ꥍ</w:t>
      </w:r>
      <w:r>
        <w:rPr/>
        <w:t>䱅毂恅ꅉ䇂␨싂뭡䝺㷂瘬⽌奟뾮倬璣渭娻䊏祹框㬯咩繀ꅇ⥕㥗䝴䘽杔䁉䚩報ꍉ祗搭厏깲犿攰桞瑕⭣牫䥀浆ꍔ䦱쉋⌱晥時</w:t>
      </w:r>
      <w:r>
        <w:rPr/>
        <w:t>ⱈⱋ</w:t>
      </w:r>
      <w:r>
        <w:rPr/>
        <w:t>参겱㵯洯圪⾥〹䧎喻숵ꄫ䔸噘ㅱꥡ䕊싂㏂䕙ꍰ形睏摗䄥焤晭Ⓙ兖㤺㉧ヂ춥촤䮣⏎抩䴰⯂伤</w:t>
      </w:r>
      <w:r>
        <w:rPr/>
        <w:t>⡀</w:t>
      </w:r>
      <w:r>
        <w:rPr/>
        <w:t>㙗쉮슬깺獥摏숳摾</w:t>
      </w:r>
      <w:r>
        <w:rPr/>
        <w:t>⡚</w:t>
      </w:r>
      <w:r>
        <w:rPr/>
        <w:t>䩳癘ꆩ䥺楚㶏烃姂⥣⨥䜫쉥거刵瑔⩣</w:t>
      </w:r>
      <w:r>
        <w:rPr/>
        <w:t>⡀</w:t>
      </w:r>
      <w:r>
        <w:rPr/>
        <w:t>싂䒥</w:t>
      </w:r>
      <w:r>
        <w:rPr/>
        <w:t>꧂</w:t>
      </w:r>
      <w:r>
        <w:rPr/>
        <w:t>癠怦䌽㥙</w:t>
      </w:r>
      <w:r>
        <w:rPr/>
        <w:t>ꦥ</w:t>
      </w:r>
      <w:r>
        <w:rPr/>
        <w:t>京⬊怲녬呌墡塊㚿깋⼨</w:t>
      </w:r>
      <w:r>
        <w:rPr/>
        <w:t>ꕐ</w:t>
      </w:r>
      <w:r>
        <w:rPr/>
        <w:t>煦㔷坺祡</w:t>
      </w:r>
      <w:r>
        <w:rPr/>
        <w:t>ꦻ</w:t>
      </w:r>
      <w:r>
        <w:rPr/>
        <w:t>慱⬯埂꺡싂묷潍睟怺쉉싂刪ꍞ窬年싂晣㭙ㅊ乖嘳斏恺䡊⽨歗喬帯搳⿍穯湯㤩〪⤷</w:t>
      </w:r>
      <w:r>
        <w:rPr/>
        <w:t>ⵚ</w:t>
      </w:r>
      <w:r>
        <w:rPr/>
        <w:t>숲싂㍙㕎썆걨슘㭆剦㑶之稵媻矂䡋砻䕾⑆䈽碱䑇쵡䑋塠㗂⧎숤쉙싂倦獤䄪컂</w:t>
      </w:r>
      <w:r>
        <w:rPr/>
        <w:t>ꤥ</w:t>
      </w:r>
      <w:r>
        <w:rPr/>
        <w:t>㍖</w:t>
      </w:r>
      <w:r>
        <w:rPr/>
        <w:t>ⱂ</w:t>
      </w:r>
      <w:r>
        <w:rPr/>
        <w:t>姍橄쉓䖩沩櫂䰻䟂䁙칎匨슏㮘堸呗㡮㝦싍⎵䰫ㅎ⽨깑㵐쵗曂愳䃂坞쉢⪬並佲슿⽴㙅殻♟㈭倱깆矂捚</w:t>
      </w:r>
      <w:r>
        <w:rPr/>
        <w:t>ꕋ</w:t>
      </w:r>
      <w:r>
        <w:rPr/>
        <w:t>쉞槂쉏ꄹ摗⥁撬㝈숰㷍債싂歹剶圭智幘㐬슘</w:t>
      </w:r>
      <w:r>
        <w:rPr/>
        <w:t>꤯</w:t>
      </w:r>
      <w:r>
        <w:rPr/>
        <w:t>桩㎿䁒깳桯⽨쉮坣쉖㴺곂⦿딩掿怰</w:t>
      </w:r>
      <w:r>
        <w:rPr/>
        <w:t>ⱬ</w:t>
      </w:r>
      <w:r>
        <w:rPr/>
        <w:t>塳㥈彊绂欲⩱㴪㍀</w:t>
      </w:r>
      <w:r>
        <w:rPr/>
        <w:t>ⱪ</w:t>
      </w:r>
      <w:r>
        <w:rPr/>
        <w:t>〥</w:t>
      </w:r>
      <w:r>
        <w:rPr/>
        <w:t>ⵓ⍩</w:t>
      </w:r>
      <w:r>
        <w:rPr/>
        <w:t>歞橔쉈纩䶩䕉彯单컎⎥狂水潞犱村噌㥖㉆⩃슣暻슩棂繓㌶⽳㙠倥㕏䊩䂩卑春⬦</w:t>
      </w:r>
      <w:r>
        <w:rPr/>
        <w:t>⠰</w:t>
      </w:r>
      <w:r>
        <w:rPr/>
        <w:t>㙲䑷晉獇恷㥸뇂䝫쉵곎쵱</w:t>
      </w:r>
      <w:r>
        <w:rPr/>
        <w:t>Ɑ</w:t>
      </w:r>
      <w:r>
        <w:rPr/>
        <w:t>竂禱㢡䜴塳儫灤</w:t>
      </w:r>
      <w:r>
        <w:rPr/>
        <w:t>ꤸ▿</w:t>
      </w:r>
      <w:r>
        <w:rPr/>
        <w:t>杞</w:t>
      </w:r>
      <w:r>
        <w:rPr/>
        <w:t>⡘</w:t>
      </w:r>
      <w:r>
        <w:rPr/>
        <w:t>쉣彎⏂猨숥숴쉙쉎</w:t>
      </w:r>
      <w:r>
        <w:rPr/>
        <w:t>ꕊ</w:t>
      </w:r>
      <w:r>
        <w:rPr/>
        <w:t>彈╎䧂囂㑯㟃䤲㙫컂ꅟ⌯</w:t>
      </w:r>
      <w:r>
        <w:rPr/>
        <w:t>⡘Ⱟ</w:t>
      </w:r>
      <w:r>
        <w:rPr/>
        <w:t>ⶣ⩢</w:t>
      </w:r>
      <w:r>
        <w:rPr/>
        <w:t>㈽埃嘰瀸⻍쉕㜮ꅇ刪녨㘴쏎临쵷癖辿係浌숷䝓潤㡈汍畳㭨澣ꌦ</w:t>
      </w:r>
      <w:r>
        <w:rPr/>
        <w:t>ⵥ</w:t>
      </w:r>
      <w:r>
        <w:rPr/>
        <w:t>琸飂䭃㘰璩컂傩숪싂皿䅵슏㕈ꎩ⮩䤵䌰泃慮싂绎橖쉅椥</w:t>
      </w:r>
      <w:r>
        <w:rPr/>
        <w:t>꧃</w:t>
      </w:r>
      <w:r>
        <w:rPr/>
        <w:t>䮱쉕⺻☩䐴ꄹ㌤曂쉨깉杮卟䁍殣㍟嫂穢㇂㐦䇂礴潚☩繕䵩幂兀㉀䵕夬癖揂䵏坣扗䴥磂拂吭슬圤㙶Ⓜ췂兺塯</w:t>
      </w:r>
      <w:r>
        <w:rPr/>
        <w:t>ꤳ</w:t>
      </w:r>
      <w:r>
        <w:rPr/>
        <w:t>깸異睭ㅙ淂♨塡䜰椻奓</w:t>
      </w:r>
      <w:r>
        <w:rPr/>
        <w:t>ꥑ</w:t>
      </w:r>
      <w:r>
        <w:rPr/>
        <w:t>㣂癠戥乤纮噧之摦犩恒䵸⩟딹睒搹穪까슬쉕敾㝭䩘뭭歖㡤甪啲旂䀸</w:t>
      </w:r>
      <w:r>
        <w:rPr/>
        <w:t>⢡</w:t>
      </w:r>
      <w:r>
        <w:rPr/>
        <w:t>뭨䆘嫂☳焥㴤슏㨹뗂</w:t>
      </w:r>
      <w:r>
        <w:rPr/>
        <w:t>⡯</w:t>
      </w:r>
      <w:r>
        <w:rPr/>
        <w:t>奺干䬶听戻穌㦥</w:t>
      </w:r>
      <w:r>
        <w:rPr/>
        <w:t>ⵐ</w:t>
      </w:r>
      <w:r>
        <w:rPr/>
        <w:t>쉆惂飍琵共牑㍭슘ꅖ⪘㙏ꥢ㕺普쉹䄥夲㠭쉘⽃</w:t>
      </w:r>
      <w:r>
        <w:rPr/>
        <w:t>ꔪ</w:t>
      </w:r>
      <w:r>
        <w:rPr/>
        <w:t>䑫獙떵婭痂剈䬩⵾⼩</w:t>
      </w:r>
      <w:r>
        <w:rPr/>
        <w:t>ⶡ</w:t>
      </w:r>
      <w:r>
        <w:rPr/>
        <w:t>洴⧂㣃⼯㡨剌椹畡㭌䶱⸪숨琰輻숪쉑煬㍣媿湈⍦䝂挲晡묣</w:t>
      </w:r>
      <w:r>
        <w:rPr/>
        <w:t>꤫</w:t>
      </w:r>
      <w:r>
        <w:rPr/>
        <w:t>䐶碩沩䢥离辘顦칠砨쉗僂㉇䍌썀⭱瑤</w:t>
      </w:r>
      <w:r>
        <w:rPr/>
        <w:t>ꔴ</w:t>
      </w:r>
      <w:r>
        <w:rPr/>
        <w:t>㝵扣捷ㄲ숳灸숻㈭㩾뭍嚬壍歂榿</w:t>
      </w:r>
      <w:r>
        <w:rPr/>
        <w:t>ꕭⶣ</w:t>
      </w:r>
      <w:r>
        <w:rPr/>
        <w:t>㔪</w:t>
      </w:r>
      <w:r>
        <w:rPr/>
        <w:t>⠦</w:t>
      </w:r>
      <w:r>
        <w:rPr/>
        <w:t>넊捤娻䄽䬪浓恩獅쏃䈬偲䕔</w:t>
      </w:r>
      <w:r>
        <w:rPr/>
        <w:t>ꖘ</w:t>
      </w:r>
      <w:r>
        <w:rPr/>
        <w:t>轗㵦澬䣂ꍎ╯捤橈辵䝐䥮兾땵伹쉮칬걅䯂䵞䒩⥥䈸쉦싍圷쉈娵䝬숰⑁汥</w:t>
      </w:r>
      <w:r>
        <w:rPr/>
        <w:t>ⶏ</w:t>
      </w:r>
      <w:r>
        <w:rPr/>
        <w:t>娮灂⩉뽙⍒㪘歱侱硫拂칚灃临㑡캿숵儲딻杵⨭</w:t>
      </w:r>
      <w:r>
        <w:rPr/>
        <w:t>ꦩ</w:t>
      </w:r>
      <w:r>
        <w:rPr/>
        <w:t>숸⽬⩊顔⤵睡歏塢쉱</w:t>
      </w:r>
      <w:r>
        <w:rPr/>
        <w:t>ꕍ</w:t>
      </w:r>
      <w:r>
        <w:rPr/>
        <w:t>並㬶允廂숸䊱獫㐩</w:t>
      </w:r>
      <w:r>
        <w:rPr/>
        <w:t>⠬</w:t>
      </w:r>
      <w:r>
        <w:rPr/>
        <w:t>㥅쉃灷썘㦿顴⥸</w:t>
      </w:r>
      <w:r>
        <w:rPr/>
        <w:t>⠺</w:t>
      </w:r>
      <w:r>
        <w:rPr/>
        <w:t>毂ꅨ否甯㙹啪갦쉔楴쉒滂祀⛍⩣䁞弻쉹乢㍂㞮啰津ꥳ⥥椶捕䌺뭾쎱슩⧂䁕썴쉤ꇂ쉠㉤撱硋橰湭畒숤쉷焦犥弳线怶䍘奁櫎爳掣숽佃㐱⑕特뽶ꍖ㭋嚬䩁ꄪ⥰</w:t>
      </w:r>
      <w:r>
        <w:rPr/>
        <w:t>⡔</w:t>
      </w:r>
      <w:r>
        <w:rPr/>
        <w:t>쵕숦⌮剩祑ꄣ睋癪呺⾿┹쉯辵橣</w:t>
      </w:r>
      <w:r>
        <w:rPr/>
        <w:t>ꤣ</w:t>
      </w:r>
      <w:r>
        <w:rPr/>
        <w:t>⼣悱ꏎ扷欥嚻硔妻慷嚩琷勂쉄儽噞쉃⩭䍷</w:t>
      </w:r>
      <w:r>
        <w:rPr/>
        <w:t>ꗂ</w:t>
      </w:r>
      <w:r>
        <w:rPr/>
        <w:t>㏃摫潐⼳숥湶쉭睫㵌ꅶ갩漨偄䶘⍄挮卦㤽넪匦卮쉣䩣쉒橸㍉㜬攻䭦権쉢</w:t>
      </w:r>
      <w:r>
        <w:rPr/>
        <w:t>ⱥ</w:t>
      </w:r>
      <w:r>
        <w:rPr/>
        <w:t>漽渨쉐歴硶㥥硹灋慖䅥╆䉇穋湡僂ㅈ兎␻㍳噓㌶㑦爷畮䗂冩欦璩ꌸ杊拂冻쉬곍숭뽆灵</w:t>
      </w:r>
      <w:r>
        <w:rPr/>
        <w:t>ꥎ</w:t>
      </w:r>
      <w:r>
        <w:rPr/>
        <w:t>儽䐸䮻猬</w:t>
      </w:r>
      <w:r>
        <w:rPr/>
        <w:t>ⲏ</w:t>
      </w:r>
      <w:r>
        <w:rPr/>
        <w:t>㶬⭰쵃瑥쉍㴪┤乢⬹쉄晦䱓⼸쉮</w:t>
      </w:r>
      <w:r>
        <w:rPr/>
        <w:t>⡣</w:t>
      </w:r>
      <w:r>
        <w:rPr/>
        <w:t>쉂辏㩡捩竂⩳ꄵ塴滂也쉨䎱櫂へ㉅潎䝸䱅</w:t>
      </w:r>
      <w:r>
        <w:rPr/>
        <w:t>꧂</w:t>
      </w:r>
      <w:r>
        <w:rPr/>
        <w:t>䁁</w:t>
      </w:r>
      <w:r>
        <w:rPr/>
        <w:t>ⷂ</w:t>
      </w:r>
      <w:r>
        <w:rPr/>
        <w:t>슣琦뼷㝐싎凎所琯憩璬䥂奖児쉲땪⑄湕医嗃嘽渱楒䁴歔垡瑅娰濂着丵⧂平儬㙐ꎿ㙙歙䑄妵☦䩣呠뭾幉佄䬯ꥳ䉬㞡琽ㅵ冏쉂썾⹡</w:t>
      </w:r>
      <w:r>
        <w:rPr/>
        <w:t>ꤸ</w:t>
      </w:r>
      <w:r>
        <w:rPr/>
        <w:t>乇⿂匯払⮮彈刨뽥䵀</w:t>
      </w:r>
      <w:r>
        <w:rPr/>
        <w:t>Ⱛ</w:t>
      </w:r>
      <w:r>
        <w:rPr/>
        <w:t>噢숯矂愮㜮剷ヂ㴫㭣</w:t>
      </w:r>
      <w:r>
        <w:rPr/>
        <w:t>ⵇ</w:t>
      </w:r>
      <w:r>
        <w:rPr/>
        <w:t>쉨樫啔拂儻</w:t>
      </w:r>
      <w:r>
        <w:rPr/>
        <w:t>ꕪ</w:t>
      </w:r>
      <w:r>
        <w:rPr/>
        <w:t>嗂쎱㡧戻䬳偫坎燂㨬뾵佖妏쉐䭊奌⩯㕨㔰坸</w:t>
      </w:r>
      <w:r>
        <w:rPr/>
        <w:t>ⷂ</w:t>
      </w:r>
      <w:r>
        <w:rPr/>
        <w:t>㜫泂扡偲穥顧汴ꥠ♰慴⌶朽ꥯㆥ䞿愹奔繞⩾☳슩䂣涩㯂顂歙㑙⾵塊쉁䱅卞</w:t>
      </w:r>
      <w:r>
        <w:rPr/>
        <w:t>ꦬ</w:t>
      </w:r>
      <w:r>
        <w:rPr/>
        <w:t>⡉⢘ⱬ</w:t>
      </w:r>
      <w:r>
        <w:rPr/>
        <w:t>兗㩭습묥佸搶</w:t>
      </w:r>
      <w:r>
        <w:rPr/>
        <w:t>ꕪ</w:t>
      </w:r>
      <w:r>
        <w:rPr/>
        <w:t>皻갯噎敶㭕渦</w:t>
      </w:r>
      <w:r>
        <w:rPr/>
        <w:t>ꔤ</w:t>
      </w:r>
      <w:r>
        <w:rPr/>
        <w:t>烍⚬뮥⨵娬</w:t>
      </w:r>
      <w:r>
        <w:rPr/>
        <w:t>Ɱ</w:t>
      </w:r>
      <w:r>
        <w:rPr/>
        <w:t>戣䈹偠㙨灢㶿刴祮䊘쉗싂╍廂⍲橦浥⸥扗吹㭣㥃◂싂㍨숪婃捹癫념㡪땤倣⩡쉨晞璘㕆䄫ど칫噂䡁涥水㉑種敚刽䎩ꌊ</w:t>
      </w:r>
      <w:r>
        <w:rPr/>
        <w:t>ꤪ</w:t>
      </w:r>
      <w:r>
        <w:rPr/>
        <w:t>䫂㎘깥㝨墘♍瘣깞㵡슘祄久欲瑘砺㕁癡䲩䬽揂溥畍味穸⩯⽔輯쎬兄꥖㈪㜺凂禣</w:t>
      </w:r>
      <w:r>
        <w:rPr/>
        <w:t>ⱙ</w:t>
      </w:r>
      <w:r>
        <w:rPr/>
        <w:t>伯敡䪥暬녆ぞꄬ녖恍</w:t>
      </w:r>
      <w:r>
        <w:rPr/>
        <w:t>ⲩ</w:t>
      </w:r>
      <w:r>
        <w:rPr/>
        <w:t>剰ꏂ쉏䉋甥숲ㆵ㝦⹌䠯</w:t>
      </w:r>
      <w:r>
        <w:rPr/>
        <w:t>ⱷ</w:t>
      </w:r>
      <w:r>
        <w:rPr/>
        <w:t>眤</w:t>
      </w:r>
      <w:r>
        <w:rPr/>
        <w:t>ꔱ</w:t>
      </w:r>
      <w:r>
        <w:rPr/>
        <w:t>녭剶擃噀⎥畩焪⍐潰焺</w:t>
      </w:r>
      <w:r>
        <w:rPr/>
        <w:t>ꦣ</w:t>
      </w:r>
      <w:r>
        <w:rPr/>
        <w:t>塟따敘冬䁓놵䙠쉒楳</w:t>
      </w:r>
      <w:r>
        <w:rPr/>
        <w:t>⡬</w:t>
      </w:r>
      <w:r>
        <w:rPr/>
        <w:t>떘氻쵪㙦⹥塾숯㕬瑴杍㉖き商⩑⩚</w:t>
      </w:r>
      <w:r>
        <w:rPr/>
        <w:t>⡹ⱓ⡔</w:t>
      </w:r>
      <w:r>
        <w:rPr/>
        <w:t>扒ぃ䥶ꍅꥪ扇갳㝥ꥦ劥䃎穀彈㐹䕍摫䃂獅噩㍐捱呏繂ꥧ䌩氪䡱ㅞ歆⒥幖晀刷⩡㷂뽹卦뾬㴣䰽ꅆ痍師䇂䖿含焦椯咣⍇㠺㑺㫂ㅅ䰫싂䅾竂硉쉍係彀圤䵥⤬ㄺ唭㉈桩眳犻ꄥ뭇礩换〪嚘땯㘣獃啓⍃姂쉨採╬渹奱ㅅ⹔楌⤷歺䒣䌺曂樲刹媩숭ㄭ顅⩱⥍⭯쉘ぴ㑮</w:t>
      </w:r>
      <w:r>
        <w:rPr/>
        <w:t>ꕔ</w:t>
      </w:r>
      <w:r>
        <w:rPr/>
        <w:t>치禣ꥳ㯂卦슩繏</w:t>
      </w:r>
      <w:r>
        <w:rPr/>
        <w:t>⡅</w:t>
      </w:r>
      <w:r>
        <w:rPr/>
        <w:t>椳Ⓜ䅱췂⚡琥塨㌯뭢灴䡍겵先旂顏截䝙⺩</w:t>
      </w:r>
      <w:r>
        <w:rPr/>
        <w:t>ⰵ</w:t>
      </w:r>
      <w:r>
        <w:rPr/>
        <w:t>⻂싂潍ケ</w:t>
      </w:r>
      <w:r>
        <w:rPr/>
        <w:t>⣍</w:t>
      </w:r>
      <w:r>
        <w:rPr/>
        <w:t>쉘딤ㄲ祅旂䪿㍆⥍䢱炮⺮䥸敊䋂䄺歹穚쉂憻轟焪稻顟㚻쉫</w:t>
      </w:r>
      <w:r>
        <w:rPr/>
        <w:t>꤬</w:t>
      </w:r>
      <w:r>
        <w:rPr/>
        <w:t>슘僂⽰盂汦椣㈪ꏎ稰穃剷䉆䗂슘䄻쉟杈⬴㤹澱乆긣頺潠컂眸曂䁁⩪瀹숬녃숯浩牫䙮摗氵㙚㠭ꅚ땬浫Ⓜ䢣歪쉬쉰싃慞䴸땩䝤䝐춏䑋</w:t>
      </w:r>
      <w:r>
        <w:rPr/>
        <w:t>꧂</w:t>
      </w:r>
      <w:r>
        <w:rPr/>
        <w:t>䩈䩫</w:t>
      </w:r>
      <w:r>
        <w:rPr/>
        <w:t>Ⳃ</w:t>
      </w:r>
      <w:r>
        <w:rPr/>
        <w:t>쉺ꥤ㉁ꆡ㡗㬦쉥纵壂썪焥썄㠲싂쉌偊♨㬨쉘숥䠵湗獹㣎⶿坳啠딽㍈偢⮏瞮榮쉒塖類梮쉌䇂归슩칄烂祂䥇㍃顾쉇䤭</w:t>
      </w:r>
      <w:r>
        <w:rPr/>
        <w:t>ⵙ</w:t>
      </w:r>
      <w:r>
        <w:rPr/>
        <w:t>㔽䁰䜮湯剦䕹傩㩤슘뼹瘭㌪歗䨱</w:t>
      </w:r>
      <w:r>
        <w:rPr/>
        <w:t>ꤪ</w:t>
      </w:r>
      <w:r>
        <w:rPr/>
        <w:t>彪嗃慫쉅媵に싂䂬⑲唽⩤⾿䐣䔪</w:t>
      </w:r>
      <w:r>
        <w:rPr/>
        <w:t>ꔮ⎣</w:t>
      </w:r>
      <w:r>
        <w:rPr/>
        <w:t>녙㑭搫숯㵌</w:t>
      </w:r>
      <w:r>
        <w:rPr/>
        <w:t>⡟</w:t>
      </w:r>
      <w:r>
        <w:rPr/>
        <w:t>娭疮塐硢⫍盃䕍䅞숪愭疣刯䦮㭢츳</w:t>
      </w:r>
      <w:r>
        <w:rPr/>
        <w:t>ⱄ</w:t>
      </w:r>
      <w:r>
        <w:rPr/>
        <w:t>杯䭶쉲樱꥔佇泂轸䤯䁅㨩㐯䉞呯숮牠喱⻂㝄넥㙟䅞䉦㍘䝉묱亣濂䨵╟䙍潯슿琷ꍶ捅啨쉉숮쉪⤱䉏䪣呈橪扱쵹䢡㑠督䂮칤汪㭩⿂泂</w:t>
      </w:r>
      <w:r>
        <w:rPr/>
        <w:t>⡇</w:t>
      </w:r>
      <w:r>
        <w:rPr/>
        <w:t>楷剬瑟沩捖ꍂ伪潔癃瀶쉗慤橑䒮䞬煤츬ꍒ灕敁㥕㍀싂⽧汸⭋椊⩦쉾칑싂ꇃ副獍╈숸䢣典奬䅪땥潐怫帹梵砪뽐救⒩쉓桱怨䫂䍇㥥伸䒩깩䌴쉮놣䗂⽁数㑂쉖쉚</w:t>
      </w:r>
      <w:r>
        <w:rPr/>
        <w:t>ꤷ</w:t>
      </w:r>
      <w:r>
        <w:rPr/>
        <w:t>浖嘰ꍏ⺩洹⽦䪏奧捰</w:t>
      </w:r>
      <w:r>
        <w:rPr/>
        <w:t>⡳</w:t>
      </w:r>
      <w:r>
        <w:rPr/>
        <w:t>䕥⮥復渣ㅎ縯䡶쉹疩湫攸䁍绂숩轈</w:t>
      </w:r>
      <w:r>
        <w:rPr/>
        <w:t>⡫⨽</w:t>
      </w:r>
      <w:r>
        <w:rPr/>
        <w:t>漰䇂狂㊩땾価숨䵪佷婢迂掩⥃㝫䌲来湙焷㝉뿍幅徵歇䥲䐺犵쵖辮꺬嚿䛃䭋庘䩒䁈䂣숽哂煪徱榱쉱㮣㙾녣갱㴷慺徬祸堶⻃华싃䩮㴸瑐㝡刯橇ㅙ甸䊩싂䝌慷㩢䙤獭堵獃䵲乁爫〱攩幋쉷珂獗産</w:t>
      </w:r>
      <w:r>
        <w:rPr/>
        <w:t>ꤦ</w:t>
      </w:r>
      <w:r>
        <w:rPr/>
        <w:t>焻쉬顄⥸㍗桾㍶杹㡈䦩㔬ꥷ녔繘쉣⥹扎掮䁺轸㡖싂㡸⾩坖╤爤灈攺漳ꍖ穅䘷榣숽╕媏煯〪㉓㪥撻깟浣哎㍌䝨걙潫</w:t>
      </w:r>
      <w:r>
        <w:rPr/>
        <w:t>Ⳃ</w:t>
      </w:r>
      <w:r>
        <w:rPr/>
        <w:t>䆩䍊䍟姂㨽싂灳⬶砲㵃唯㍮䑃⼶䉹䵳浖恅牱䜩⦏㜱숳啃␰獆㕮ꥵ唪硸圯愭吤썴呠䶣쉴哎杴꥘긷歫妿撏</w:t>
      </w:r>
      <w:r>
        <w:rPr/>
        <w:t>⡣⨫</w:t>
      </w:r>
      <w:r>
        <w:rPr/>
        <w:t>楠癅♇☨頩썐ぬ㐪㘶㦥浀顳격</w:t>
      </w:r>
      <w:r>
        <w:rPr/>
        <w:t>ⴣ⨶</w:t>
      </w:r>
      <w:r>
        <w:rPr/>
        <w:t>摮斏牎慣䙋䰨䉊㔲珂氭</w:t>
      </w:r>
      <w:r>
        <w:rPr/>
        <w:t>ⱍ</w:t>
      </w:r>
      <w:r>
        <w:rPr/>
        <w:t>뭣⹹⵪⹵</w:t>
      </w:r>
      <w:r>
        <w:rPr/>
        <w:t>ꖣ</w:t>
      </w:r>
      <w:r>
        <w:rPr/>
        <w:t>焰繕墥㕆</w:t>
      </w:r>
      <w:r>
        <w:rPr/>
        <w:t>⠰</w:t>
      </w:r>
      <w:r>
        <w:rPr/>
        <w:t>獵匨硅䑌婚祡䜺䱠瞬ち乤稩掩摲顡灌福浰奞奩쉏瀳吸㝢お⵷ꇂ窵䘲䏍飂瑣쉀幅숷畏쵈ㄨ쉵歘䡯唷</w:t>
      </w:r>
      <w:r>
        <w:rPr/>
        <w:t>ꔥ⬯⤦</w:t>
      </w:r>
      <w:r>
        <w:rPr/>
        <w:t>湖</w:t>
      </w:r>
      <w:r>
        <w:rPr/>
        <w:t>꧂</w:t>
      </w:r>
      <w:r>
        <w:rPr/>
        <w:t>췂兒㏂㍕䧃ꌪㆿ姂⛍⭦䪡슱挦㨸爫䨷繗썅暿쉘♞쉈㐪旎輵䠵</w:t>
      </w:r>
      <w:r>
        <w:rPr/>
        <w:t>⡷</w:t>
      </w:r>
      <w:r>
        <w:rPr/>
        <w:t>扎떩넪ꥴ⭧␨䋂ꌰ硆⚘浰⽏䵒圬㵅戭息歧楞</w:t>
      </w:r>
      <w:r>
        <w:rPr/>
        <w:t>⡩</w:t>
      </w:r>
      <w:r>
        <w:rPr/>
        <w:t>䥃慟楍䉇</w:t>
      </w:r>
      <w:r>
        <w:rPr/>
        <w:t>ⱓ</w:t>
      </w:r>
      <w:r>
        <w:rPr/>
        <w:t>嫂㑅癲灪浉䥭橂栩呓䠮磍⨤ꍾ捗扦♵弶㢮㬨</w:t>
      </w:r>
      <w:r>
        <w:rPr/>
        <w:t>ⰷ</w:t>
      </w:r>
      <w:r>
        <w:rPr/>
        <w:t>䌸㪬媘까颩樣態䡗弽쉎䑌♺䬫劮㏂檘⌵湩╡⭨歟츤熥깚⚱䫂㕤䩵⨰䇎㥯欲乓촩</w:t>
      </w:r>
      <w:r>
        <w:rPr/>
        <w:t>ꗂ</w:t>
      </w:r>
      <w:r>
        <w:rPr/>
        <w:t>侵樬䀹牉䩁쉲歗楓녭䙧䒱㍪⍠㟃杤坎皱慲硭慐浩㘴㡇⼹⩆㡉卋産䛂汚吰</w:t>
      </w:r>
      <w:r>
        <w:rPr/>
        <w:t>ꕪ</w:t>
      </w:r>
      <w:r>
        <w:rPr/>
        <w:t>捇</w:t>
      </w:r>
      <w:r>
        <w:rPr/>
        <w:t>ꕫ</w:t>
      </w:r>
      <w:r>
        <w:rPr/>
        <w:t>瓂散吽璵ꄻ剹⪮㩱쉥䭉盂</w:t>
      </w:r>
      <w:r>
        <w:rPr/>
        <w:t>ⱌ</w:t>
      </w:r>
      <w:r>
        <w:rPr/>
        <w:t>ⴳ</w:t>
      </w:r>
      <w:r>
        <w:rPr/>
        <w:t>砹숻䷂쉺⌱牐쉈</w:t>
      </w:r>
      <w:r>
        <w:rPr/>
        <w:t>ꤹ</w:t>
      </w:r>
      <w:r>
        <w:rPr/>
        <w:t>꺩轈疏父⎮䰰♊㭏忂飃㉳柂弶契椣穦硢偵녲䂬숊쵕</w:t>
      </w:r>
      <w:r>
        <w:rPr/>
        <w:t>ⵖ</w:t>
      </w:r>
      <w:r>
        <w:rPr/>
        <w:t>卾晬恫⹭㊮唥␺㡱䔨楺犩</w:t>
      </w:r>
      <w:r>
        <w:rPr/>
        <w:t>Ⱖ</w:t>
      </w:r>
      <w:r>
        <w:rPr/>
        <w:t>轒太洣䋂▮ꥰ偉ꍟ㐭</w:t>
      </w:r>
      <w:r>
        <w:rPr/>
        <w:t>ⲏ</w:t>
      </w:r>
      <w:r>
        <w:rPr/>
        <w:t>㇂⪿剺彔琲⹙䴷숹슿⦵䔹輵䮩倴䡂泎帻㏎䖿奓슡숸瑷埂睤暥幩框⩴棂䠺ꌲ攸썂欩㙞杄뾮穸싎䉸強辮㢡슬橷츴碩歫澿䴣瘳슿칺䡋戭ꥵ♾燂쌸辣쉣⹥ぎ䚿㵴⩐樻卲⛂摏뽺㦣疣䩏ꆡ婓걦⎱쉕⹗恈⍃ꍈ⩮꥾</w:t>
      </w:r>
      <w:r>
        <w:rPr/>
        <w:t>ⵇ</w:t>
      </w:r>
      <w:r>
        <w:rPr/>
        <w:t>瀻칮轋䍚쉅敳啀숩噵牪딪㍘噫䑏䉅넩</w:t>
      </w:r>
      <w:r>
        <w:rPr/>
        <w:t>ⰸ</w:t>
      </w:r>
      <w:r>
        <w:rPr/>
        <w:t>䱒助㜭쉐⭖쉈繯浈昬嗍䍣啒䈭뮿ꅃㅳ䠥㡬偑䩍컂싂䱀䏍뗃䡙䱄쉰票⍍䉀䅟忂傱㮱庮⹺獯䱖</w:t>
      </w:r>
      <w:r>
        <w:rPr/>
        <w:t>꧂</w:t>
      </w:r>
      <w:r>
        <w:rPr/>
        <w:t>皻촫䅐ㄽ㧂䕴佔숳頪䕞㇂楟輻䈱啎傩捎⬮睆头쉂쉋奴</w:t>
      </w:r>
      <w:r>
        <w:rPr/>
        <w:t>ꦮ</w:t>
      </w:r>
      <w:r>
        <w:rPr/>
        <w:t>琯䆩⤦䙖风충倪桟顴䌰숥慍彣䐻と䖥⩒洯䞬珂㦱泂牨쉷之㭏冣싂奴㜪犵뼨働妥ꅢ䮮䑲㵓顺딺</w:t>
      </w:r>
      <w:r>
        <w:rPr/>
        <w:t>ꔲ</w:t>
      </w:r>
      <w:r>
        <w:rPr/>
        <w:t>쉀㉈止㠩㪩剭㵙坧⬤晔ꇍ燂숰땇쉆摉쉲憥儩漪嚩䁵㈱煟湈勂兰幪䅺</w:t>
      </w:r>
      <w:r>
        <w:rPr/>
        <w:t>Ⳃ</w:t>
      </w:r>
      <w:r>
        <w:rPr/>
        <w:t>䂿癚牱椽さ枩匬辬塀橡疮췂䕸뭀뭬湞⫃塷딴繚䕡쉤㗂쉣</w:t>
      </w:r>
      <w:r>
        <w:rPr/>
        <w:t>⣂</w:t>
      </w:r>
      <w:r>
        <w:rPr/>
        <w:t>䵆䄥琸썷坊</w:t>
      </w:r>
      <w:r>
        <w:rPr/>
        <w:t>ⱐ</w:t>
      </w:r>
      <w:r>
        <w:rPr/>
        <w:t>넴</w:t>
      </w:r>
      <w:r>
        <w:rPr/>
        <w:t>ⱊ</w:t>
      </w:r>
      <w:r>
        <w:rPr/>
        <w:t>廂村倪䵗永쏂싂晗塨䥟礣⴩涻曂䘵〳掘捣캮憣敒䕮䨫쉑潗싂㚻쉺湘欮</w:t>
      </w:r>
      <w:r>
        <w:rPr/>
        <w:t>⣂</w:t>
      </w:r>
      <w:r>
        <w:rPr/>
        <w:t>焯搰㭀夰䔱㝅䢬⒡㍸睺痍㣂愦䊩兹껂奆類顤佣⿍其䞥迍彁截䕑䡀奎帴晙䐰䡢쌮</w:t>
      </w:r>
      <w:r>
        <w:rPr/>
        <w:t>ꤥ</w:t>
      </w:r>
      <w:r>
        <w:rPr/>
        <w:t>猽㉾剤䗂堺⾣卥䕐㐷狂硴</w:t>
      </w:r>
      <w:r>
        <w:rPr/>
        <w:t>ⵋ</w:t>
      </w:r>
      <w:r>
        <w:rPr/>
        <w:t>㴥ꍣ沏〈敶쉭懂䨯쉥␫礳뽩剡꥚昽㫎䰴䱵䔦⥤僃⩟摆</w:t>
      </w:r>
      <w:r>
        <w:rPr/>
        <w:t>ⵐ③⭷</w:t>
      </w:r>
      <w:r>
        <w:rPr/>
        <w:t>楎⫂獍숴⤷妘輩쉅歨偆䣂摅告Ⓜ♠旂㷂⨻싂깉䁶婳欬久獫轚췎帬쎣⽤뭳燂땟督呕懍潥墣뾣祍桎游ꍥ榱⭳㛂䤳瑸쉩斩辬싂纮긵䍉㝷繐䈷楐♃㮬は檡䔱䁕䍘</w:t>
      </w:r>
      <w:r>
        <w:rPr/>
        <w:t>꧃</w:t>
      </w:r>
      <w:r>
        <w:rPr/>
        <w:t>㯂塙녊싂䍙ꍕ</w:t>
      </w:r>
      <w:r>
        <w:rPr/>
        <w:t>⡅</w:t>
      </w:r>
      <w:r>
        <w:rPr/>
        <w:t>쉫뼥䴺䚩䮡咵갶歟ꥩ杦㵘瘺敊漥숭</w:t>
      </w:r>
      <w:r>
        <w:rPr/>
        <w:t>ⴹ</w:t>
      </w:r>
      <w:r>
        <w:rPr/>
        <w:t>㠶</w:t>
      </w:r>
      <w:r>
        <w:rPr/>
        <w:t>ꖱ</w:t>
      </w:r>
      <w:r>
        <w:rPr/>
        <w:t>椷欬쉒哂䁇⨦媿焲䨴奙</w:t>
      </w:r>
      <w:r>
        <w:rPr/>
        <w:t>ꗂ</w:t>
      </w:r>
      <w:r>
        <w:rPr/>
        <w:t>뿂䈯ꅄ犩搸轘㙎噾⤊佈</w:t>
      </w:r>
      <w:r>
        <w:rPr/>
        <w:t>ⷂ</w:t>
      </w:r>
      <w:r>
        <w:rPr/>
        <w:t>縱涵朥啒氱潨狂轈뼫瀲佀⯎顺䂩䣂瑚档婈礬䥏⨻䁫</w:t>
      </w:r>
      <w:r>
        <w:rPr/>
        <w:t>ꕱ</w:t>
      </w:r>
      <w:r>
        <w:rPr/>
        <w:t>儻ㅞ칳䭥朩東榥頴㩶䱬浥儨ꍀ䉀㬤㬮㈩쉲椮犡洳硈⺏樸桕祍欱⏍渲迎⹯愦摓㥍扈係做㡦牷◂</w:t>
      </w:r>
      <w:r>
        <w:rPr/>
        <w:t>꧂♏</w:t>
      </w:r>
      <w:r>
        <w:rPr/>
        <w:t>뽩倦싂⺣뭴瓂潔横坓戥瘪쉇믂쉫囎㵐㭘뼴⥙乥䷂晋☻㵯숺䑰乁〬畍戨㫎愤䘱쌯뭐䵘䡯〨쉁ꅶ穑个따轠⌭ㅌ㨳␻㩕勎勂䉘玘㡇惂㟂爵㒥㭆⩅䴸㖩厥祍塾㚻䵚슣砭獍わ湃쉌坊摌䭐숩㙠⿂禥䀲⩥</w:t>
      </w:r>
      <w:r>
        <w:rPr/>
        <w:t>ⴻ⍍</w:t>
      </w:r>
      <w:r>
        <w:rPr/>
        <w:t>뽹札歁쉥䁳쌷橦晚숴敺⹎祐싃ㄺ☳樸숵昫兑</w:t>
      </w:r>
      <w:r>
        <w:rPr/>
        <w:t>ⴸ</w:t>
      </w:r>
      <w:r>
        <w:rPr/>
        <w:t>䦿㭦煦流塤漬쉹㔪弣桸橄桵繧枡⏎傏眷磂漵㈰쵒椮ぃ⚩伭싂</w:t>
      </w:r>
      <w:r>
        <w:rPr/>
        <w:t>ꖩ</w:t>
      </w:r>
      <w:r>
        <w:rPr/>
        <w:t>塟䷂쵭썙町硢䞥㐶瀷曂</w:t>
      </w:r>
      <w:r>
        <w:rPr/>
        <w:t>ⵕ</w:t>
      </w:r>
      <w:r>
        <w:rPr/>
        <w:t>刳喻摯╁㷎旂乶〱♂彏㶮슱숫ꄻ㌨硃㩆㣂</w:t>
      </w:r>
      <w:r>
        <w:rPr/>
        <w:t>⡖</w:t>
      </w:r>
      <w:r>
        <w:rPr/>
        <w:t>䘥숦㝴伫㥺傣怲䰩㠻숸䡌掱晫⌰潾슩束䕄楚懂横窏睎숩㗂妩㖩摞쉺睓昣숤癉☭⭈塖槂쉶㨻쉚彐僂先♣⯂⩄䨵⴯믂杮姂⺵␭걫浒䓂噤</w:t>
      </w:r>
      <w:r>
        <w:rPr/>
        <w:t>꧂</w:t>
      </w:r>
      <w:r>
        <w:rPr/>
        <w:t>橂墥䭵⾵倷㯂噤毂겮儱ィ╸</w:t>
      </w:r>
      <w:r>
        <w:rPr/>
        <w:t>Ⱡ</w:t>
      </w:r>
      <w:r>
        <w:rPr/>
        <w:t>歗䈹⎥곂剷ꍋ쉠싂꥾ꍊㄩ⸫焴姂刪습ㅄ⑓깠썸㠱쉏넷썲⦮숣슡⍴輽琨嘶哂⍥渪䌺쉏㝶⥠⎮쌮ざ㡏う痂来쉲⴮⑔</w:t>
      </w:r>
      <w:r>
        <w:rPr/>
        <w:t>⠦</w:t>
      </w:r>
      <w:r>
        <w:rPr/>
        <w:t>桌摞㴳穷숸繤䮿櫂뼫슿ꅬ悡</w:t>
      </w:r>
      <w:r>
        <w:rPr/>
        <w:t>⡮</w:t>
      </w:r>
      <w:r>
        <w:rPr/>
        <w:t>쉦깎丹殩却ぞ䪻匮睮楹ꥰ䂬塶故㤮꥖</w:t>
      </w:r>
      <w:r>
        <w:rPr/>
        <w:t>ꤩ</w:t>
      </w:r>
      <w:r>
        <w:rPr/>
        <w:t>뇂䖏뽹燍偊䀬⵹幥湗䡁奦⫂쉪焳쉲祇⩢䛂뭠㠷쎥偯</w:t>
      </w:r>
      <w:r>
        <w:rPr/>
        <w:t>⣂</w:t>
      </w:r>
      <w:r>
        <w:rPr/>
        <w:t>焭彶摷䓃습䡦䅰⽢䛂煀숣㈲梿澿癙╁傻⥴櫂歡</w:t>
      </w:r>
    </w:p>
    <w:p>
      <w:pPr>
        <w:pStyle w:val="PreformattedText"/>
        <w:bidi w:val="0"/>
        <w:spacing w:before="0" w:after="0"/>
        <w:jc w:val="left"/>
        <w:rPr/>
      </w:pPr>
      <w:r>
        <w:rPr/>
        <w:t>㤥束轲摷瓂╡㉙싂額⥲儳奵쉹쉗剄顓땟</w:t>
      </w:r>
      <w:r>
        <w:rPr/>
        <w:t>⡷</w:t>
      </w:r>
      <w:r>
        <w:rPr/>
        <w:t>㝱쉮㠬乤儵〽쉳슱剄楾쵖䙥㒵숵䇂繎乆뭡唣⽲</w:t>
      </w:r>
      <w:r>
        <w:rPr/>
        <w:t>Ⳃ</w:t>
      </w:r>
      <w:r>
        <w:rPr/>
        <w:t>噭潠㍟㩂뽫匣牢䡥䔭佔䉞䁹眽䱺犩⩅呵さ䶩㕦榵</w:t>
      </w:r>
      <w:r>
        <w:rPr/>
        <w:t>ꥃ</w:t>
      </w:r>
      <w:r>
        <w:rPr/>
        <w:t>潏浔╉碩</w:t>
      </w:r>
      <w:r>
        <w:rPr/>
        <w:t>ꗂ</w:t>
      </w:r>
      <w:r>
        <w:rPr/>
        <w:t>顾暻䮘煖깗땕澻⎬媩숤煥</w:t>
      </w:r>
      <w:r>
        <w:rPr/>
        <w:t>ꕦ</w:t>
      </w:r>
      <w:r>
        <w:rPr/>
        <w:t>搯䱔搬</w:t>
      </w:r>
      <w:r>
        <w:rPr/>
        <w:t>ꔤ⍈</w:t>
      </w:r>
      <w:r>
        <w:rPr/>
        <w:t>㝘䫂䁣報ꍟ㭂窩吊灡怵䍕堫页歷㐱但䈩⭋䉨塊쉢⭈潬秂숣伴淍凂숯穗㝐䲩㍇㖵싂核⑧敲焤䩰䦻⍨坓喻顠柂쎡瑀潔瘦⽊쉞⩅㭇䥶⥏ꎘ轲⏍㘻元榬犱瑯␱넹쵆ꅹ㙹忂뮵悘㛎倷</w:t>
      </w:r>
      <w:r>
        <w:rPr/>
        <w:t>⡘</w:t>
      </w:r>
      <w:r>
        <w:rPr/>
        <w:t>ꎻ㥇숪땰䄨㩥쉨攴숪碣䑣㡘䃍㑬뼬싂</w:t>
      </w:r>
      <w:r>
        <w:rPr/>
        <w:t>⠣</w:t>
      </w:r>
      <w:r>
        <w:rPr/>
        <w:t>太槍</w:t>
      </w:r>
      <w:r>
        <w:rPr/>
        <w:t>ꗂ</w:t>
      </w:r>
      <w:r>
        <w:rPr/>
        <w:t>禬딸婪幌싂썢顷뭸ꏎ쉍䬶㶩⧂猵垩ꅴꌷ㡓⩀⑌</w:t>
      </w:r>
      <w:r>
        <w:rPr/>
        <w:t>ⴥ</w:t>
      </w:r>
      <w:r>
        <w:rPr/>
        <w:t>ꕈ</w:t>
      </w:r>
      <w:r>
        <w:rPr/>
        <w:t>ꥡ灟䒣潚⑸堯椪뭭漺橂洰</w:t>
      </w:r>
      <w:r>
        <w:rPr/>
        <w:t>ⴴ</w:t>
      </w:r>
      <w:r>
        <w:rPr/>
        <w:t>汬쉊敊步樬辘撩숽㉹◂뽒㪩㈻塙묹⩰䮘㙪こ싂優슻촳쎵</w:t>
      </w:r>
      <w:r>
        <w:rPr/>
        <w:t>ꖣ</w:t>
      </w:r>
      <w:r>
        <w:rPr/>
        <w:t>昬畓⭞싂穕㌲⤯亱</w:t>
      </w:r>
      <w:r>
        <w:rPr/>
        <w:t>ꦥ</w:t>
      </w:r>
      <w:r>
        <w:rPr/>
        <w:t>䬰恆㭏䆘犿廂戫䙇癃</w:t>
      </w:r>
      <w:r>
        <w:rPr/>
        <w:t>ꗂ</w:t>
      </w:r>
      <w:r>
        <w:rPr/>
        <w:t>瑯⩣</w:t>
      </w:r>
      <w:r>
        <w:rPr/>
        <w:t>Ⱟ</w:t>
      </w:r>
      <w:r>
        <w:rPr/>
        <w:t>걡瀩⌶帨⥺偺朵⭀歘㘪扲슣ꍂ⹇⛃輶썖⥟⭚</w:t>
      </w:r>
      <w:r>
        <w:rPr/>
        <w:t>꤬</w:t>
      </w:r>
      <w:r>
        <w:rPr/>
        <w:t>묥싍盂♩抏捁恆夦烃캻뭆奃䕚偟癡䡢㙈㬲숰뽚癟浏㓂㩑써뽞䜻쉳⑦冘갻掱祆䙚걏䀽㭡</w:t>
      </w:r>
      <w:r>
        <w:rPr/>
        <w:t>ꔺ</w:t>
      </w:r>
      <w:r>
        <w:rPr/>
        <w:t>繴檮갰㜪䏂䅦瑸♘䰭뭗숮䣂倬䭭坣㥹䏂</w:t>
      </w:r>
      <w:r>
        <w:rPr/>
        <w:t>ꤦ⭘</w:t>
      </w:r>
      <w:r>
        <w:rPr/>
        <w:t>㖻媮㝘告䁮䆏挴ꏂ䱨䈪㗂祴單摔긺⨪ꍺ䏍卷숱䬻꥕歭㉟绂⮣</w:t>
      </w:r>
      <w:r>
        <w:rPr/>
        <w:t>⠥</w:t>
      </w:r>
      <w:r>
        <w:rPr/>
        <w:t>奰榏繕㭠凃쉢</w:t>
      </w:r>
      <w:r>
        <w:rPr/>
        <w:t>ⰹ⍍</w:t>
      </w:r>
      <w:r>
        <w:rPr/>
        <w:t>゘唫컂摐瑈煖걨ꥢ⨭礪⼩쉳숩䝡吴</w:t>
      </w:r>
      <w:r>
        <w:rPr/>
        <w:t>ⶮ</w:t>
      </w:r>
      <w:r>
        <w:rPr/>
        <w:t>佂ꍪ灢眰刳갨燂挵忂치걖嗂倹싂幩</w:t>
      </w:r>
      <w:r>
        <w:rPr/>
        <w:t>Ⳃ</w:t>
      </w:r>
      <w:r>
        <w:rPr/>
        <w:t>匣땥칺顥ꅘ뽾묩㡂ㅱ婧慢䙆묦迂쉚䄶</w:t>
      </w:r>
      <w:r>
        <w:rPr/>
        <w:t>ⶻ</w:t>
      </w:r>
      <w:r>
        <w:rPr/>
        <w:t>ꅧ땔⼭䀪⩈㭪帱牫⮥䙄救䏂惂榥湨硨䶿京</w:t>
      </w:r>
      <w:r>
        <w:rPr/>
        <w:t>⡃</w:t>
      </w:r>
      <w:r>
        <w:rPr/>
        <w:t>䬦䳎䑡澘</w:t>
      </w:r>
      <w:r>
        <w:rPr/>
        <w:t>Ⳏ⍸</w:t>
      </w:r>
      <w:r>
        <w:rPr/>
        <w:t>깎䥈刮㝊㒥싂</w:t>
      </w:r>
      <w:r>
        <w:rPr/>
        <w:t>⣍</w:t>
      </w:r>
      <w:r>
        <w:rPr/>
        <w:t>쏂浙䩣嫂畦夳⎘券촳싍效榥呥兓硂顁䡏⩈⪵䐮畗⍒塷䭀⦻㘷㈪欹㚻䅖䮏䥈畱义午氩厣</w:t>
      </w:r>
      <w:r>
        <w:rPr/>
        <w:t>ꖩ</w:t>
      </w:r>
      <w:r>
        <w:rPr/>
        <w:t>穨䥸噃㵍〳䐱券悵杇┷玘戽摰瑡숬浕迂⽅⑩㐷稰쉱䁡쉁呀拂쉓兤츸䕹晡效슻갽啀⚵氩礩㉞⨽淎쏂캵㩅뮩䁂幸䳂窱⨸믍帶⩑厵㥴晈걹䤽幉㏂</w:t>
      </w:r>
      <w:r>
        <w:rPr/>
        <w:t>꤯</w:t>
      </w:r>
      <w:r>
        <w:rPr/>
        <w:t>㫂䷂⨺⥢繎瑠뼲㥅␭싂䣎</w:t>
      </w:r>
      <w:r>
        <w:rPr/>
        <w:t>ꕆ</w:t>
      </w:r>
      <w:r>
        <w:rPr/>
        <w:t>穾潴玘쉇睁뽔䭁⪬⽟浮싂牏⥌쉲넩껂甲杪</w:t>
      </w:r>
      <w:r>
        <w:rPr/>
        <w:t>ⵖ⹯</w:t>
      </w:r>
      <w:r>
        <w:rPr/>
        <w:t>泂⹈◂⹆⎡⩑咣樷⩐奊⭴쉇槂漹迂晁쉏ꍴ勂渊㍹☽佂츴杲伮瞡䑱뿂祴ㄹ武㈬싂깕㍨媱㠶捣◂䴨⯂ⸯ숩煆刯䳍噰匨汙䵵곂쉤匪噦椳☵姂쉢䔷炵煰䮱偁쉳깦쵉㐲䕸呓懂爫散敮츺긷녪弭뮩쉭潖繇页嘫䑇㛂敂</w:t>
      </w:r>
      <w:r>
        <w:rPr/>
        <w:t>⡗</w:t>
      </w:r>
      <w:r>
        <w:rPr/>
        <w:t>䭵⌺</w:t>
      </w:r>
      <w:r>
        <w:rPr/>
        <w:t>ꥃ</w:t>
      </w:r>
      <w:r>
        <w:rPr/>
        <w:t>慔埂⍦㔳ꥶ╊⍇㩩僂㴵噩╏㉱橪畵䕹畞㜳䩞⍖㓂畮뭤䝇竂灑⯍쉺塯㑐⴩柂呩䌽氳䔷▩녃獢숷䩅⼨徏깥湸秂ꍠ㑹䙦⩡⩅敹ㅃ쉸灘玿卓뭲슮☺䨸呒獏땋╪婾歲㡅皡</w:t>
      </w:r>
      <w:r>
        <w:rPr/>
        <w:t>ⱍ</w:t>
      </w:r>
      <w:r>
        <w:rPr/>
        <w:t>䵥ꌰ녀쉄橯稺ぁ幑戤쉾刱姂揂湵㉀䈫瘪晫␷㞏䪏〬꧎䧂煙㵯</w:t>
      </w:r>
      <w:r>
        <w:rPr/>
        <w:t>Ⱚ</w:t>
      </w:r>
      <w:r>
        <w:rPr/>
        <w:t>싂ⸯ쉔ꌮ녅繗ꆮ㯃栣䵵䁔␱壂뽢쉍슿僂嗂</w:t>
      </w:r>
      <w:r>
        <w:rPr/>
        <w:t>⡱</w:t>
      </w:r>
      <w:r>
        <w:rPr/>
        <w:t>䨶爪㝏쉠晉㜭䀫枏쉶頩쎿婩䥩쉧㕟䧂⽨李㩳⪥갮쉂⑲⦬也ぐ쉃䱡珂歲䀪妩桊⍎〥</w:t>
      </w:r>
      <w:r>
        <w:rPr/>
        <w:t>⠪</w:t>
      </w:r>
      <w:r>
        <w:rPr/>
        <w:t>䨩⬶䁞煺䡣깩␹杆⑸넮㔻啈뭘䲿녺⍢嚱쉂</w:t>
      </w:r>
      <w:r>
        <w:rPr/>
        <w:t>⡋</w:t>
      </w:r>
      <w:r>
        <w:rPr/>
        <w:t>匩쉀</w:t>
      </w:r>
      <w:r>
        <w:rPr/>
        <w:t>ⲿ</w:t>
      </w:r>
      <w:r>
        <w:rPr/>
        <w:t>奫ꇂ噀츴쉓䥫</w:t>
      </w:r>
      <w:r>
        <w:rPr/>
        <w:t>ꥅ</w:t>
      </w:r>
      <w:r>
        <w:rPr/>
        <w:t>燂爴䩙勂⸰䅮䍋獟䈽㙵頺仂⨳愶穵㯂쎮숻␺⤯䰦⸥䘱洪㈬칂捕숣塌쉟⻎獅焦</w:t>
      </w:r>
      <w:r>
        <w:rPr/>
        <w:t>⡣</w:t>
      </w:r>
      <w:r>
        <w:rPr/>
        <w:t>栤숶䞱숩汵凂㎩ꇂ呧飂獱汀敹슣쉓恏</w:t>
      </w:r>
      <w:r>
        <w:rPr/>
        <w:t>ꤳ</w:t>
      </w:r>
      <w:r>
        <w:rPr/>
        <w:t>싂㥷汧䱭㝚뽫䁧䉔╦昦〽습歂穖䄻㎣䦘㘯┲⫂䝠떩偀䅈祬녪</w:t>
      </w:r>
      <w:r>
        <w:rPr/>
        <w:t>ꕡ</w:t>
      </w:r>
      <w:r>
        <w:rPr/>
        <w:t>ꍆ繞칐䁋⥦⪡晩擂뼬㩘䨫婙䜦係椵걾⮏䅤쉟숪汞䡭縣깎쉐䮵䨦彩顏秂穇橪㴱奨⍷ㅍ䭰숻⒥꺘稲䍠뾻㉃</w:t>
      </w:r>
      <w:r>
        <w:rPr/>
        <w:t>ꕊ꥟</w:t>
      </w:r>
      <w:r>
        <w:rPr/>
        <w:t>抵㨪稥䵙촣꺩攪⵭㥔価橋네城嘩㕸쉫参䚏</w:t>
      </w:r>
      <w:r>
        <w:rPr/>
        <w:t>ⵓ</w:t>
      </w:r>
      <w:r>
        <w:rPr/>
        <w:t>牂汹쉒슡癦眤ꥡ欷㌴쎿䉄疩摪㩺㭧啊挱湩쉈䀻╣쉏⍃⭕䈣捦杣㊬灆⼬摦恶㑨柎䅾묽㝉</w:t>
      </w:r>
      <w:r>
        <w:rPr/>
        <w:t>⣂⮩</w:t>
      </w:r>
      <w:r>
        <w:rPr/>
        <w:t>捫绂ね呏顋ꄳ쉕湕桕㝚쉴ꅄ楤併瘫䍬嘪杶摔㥳掮摖睭睫卋㑄</w:t>
      </w:r>
      <w:r>
        <w:rPr/>
        <w:t>꧂</w:t>
      </w:r>
      <w:r>
        <w:rPr/>
        <w:t>楅</w:t>
      </w:r>
      <w:r>
        <w:rPr/>
        <w:t>ⵄ</w:t>
      </w:r>
      <w:r>
        <w:rPr/>
        <w:t>숽♂兯塍</w:t>
      </w:r>
      <w:r>
        <w:rPr/>
        <w:t>꤯</w:t>
      </w:r>
      <w:r>
        <w:rPr/>
        <w:t>瑌뮻啞氪</w:t>
      </w:r>
      <w:r>
        <w:rPr/>
        <w:t>⡨</w:t>
      </w:r>
      <w:r>
        <w:rPr/>
        <w:t>㵃し樫⭦眪</w:t>
      </w:r>
      <w:r>
        <w:rPr/>
        <w:t>⣂⨫</w:t>
      </w:r>
      <w:r>
        <w:rPr/>
        <w:t>㮿녓㉅攪檘싃弴攵穟䯂姂ꎩ㏍煸帹佯杳䍔숳⾱煰埂咩顬昴숩㩈ぃ㥂</w:t>
      </w:r>
      <w:r>
        <w:rPr/>
        <w:t>ꕶ</w:t>
      </w:r>
      <w:r>
        <w:rPr/>
        <w:t>偫숊含娫晎䜪⹡挻曎쉎쉮숶䲣♭䕩潂</w:t>
      </w:r>
      <w:r>
        <w:rPr/>
        <w:t>ꦿ</w:t>
      </w:r>
      <w:r>
        <w:rPr/>
        <w:t>쉀䨵辬损㑪㙅欹刵佤⹮䂵橥</w:t>
      </w:r>
      <w:r>
        <w:rPr/>
        <w:t>⠨</w:t>
      </w:r>
      <w:r>
        <w:rPr/>
        <w:t>㍸榮┥┮☰㩬捖⛂漸惂㟂窻禱牪懂儺</w:t>
      </w:r>
      <w:r>
        <w:rPr/>
        <w:t>ꤪ⍆</w:t>
      </w:r>
      <w:r>
        <w:rPr/>
        <w:t>商扷妩斥梏⫂濂顄兰슩㜨쉂</w:t>
      </w:r>
      <w:r>
        <w:rPr/>
        <w:t>ⱏ</w:t>
      </w:r>
      <w:r>
        <w:rPr/>
        <w:t>싃ꍱ類硄慭揂呷녁놣旂㶿㜥쏂瘤썓惂싍</w:t>
      </w:r>
      <w:r>
        <w:rPr/>
        <w:t>ⵖ</w:t>
      </w:r>
      <w:r>
        <w:rPr/>
        <w:t>䕦</w:t>
      </w:r>
      <w:r>
        <w:rPr/>
        <w:t>ⶱ</w:t>
      </w:r>
      <w:r>
        <w:rPr/>
        <w:t>僂潾㜱쌮撿꺩슡彚牚瞩숳癬</w:t>
      </w:r>
      <w:r>
        <w:rPr/>
        <w:t>ⲩ</w:t>
      </w:r>
      <w:r>
        <w:rPr/>
        <w:t>呥矂㋍景</w:t>
      </w:r>
      <w:r>
        <w:rPr/>
        <w:t>⢮ⲡ</w:t>
      </w:r>
      <w:r>
        <w:rPr/>
        <w:t>个㈯⎏깙ꍅ쵆畫煆潞䬴亿玡幬䤰깇떩쉂玩♍㛂㎬䍧空㑔쉖摬桑何⩕涮㡒슣⥘䭕癙练쉨츶┳犱⩃慭㥡칠碡㩚䈶䪩䭇硘欦慠幬嘴䎩轐牺ㄨ녑</w:t>
      </w:r>
      <w:r>
        <w:rPr/>
        <w:t>ⱈ</w:t>
      </w:r>
      <w:r>
        <w:rPr/>
        <w:t>쉐瞏䙸숹掩瓂硙頦⥯촲却숻彂捰䡦祯姂숰磂乭뭾゘⩢⸺숣⫂幄⨺⴫⌽䖱纩塬♶⍩睑ㆬ쉸꥔撣獙咡煫촶㥠撩攥噗楉㢱橱</w:t>
      </w:r>
      <w:r>
        <w:rPr/>
        <w:t>ⱪ</w:t>
      </w:r>
      <w:r>
        <w:rPr/>
        <w:t>奢汯稳⽺䧂稸⯂쉓犣⪮儱⧂걺湃欤싂⾮濃갸噵</w:t>
      </w:r>
      <w:r>
        <w:rPr/>
        <w:t>ꕋ</w:t>
      </w:r>
      <w:r>
        <w:rPr/>
        <w:t>輻捔儩硣幊⨭썗䵫㭶</w:t>
      </w:r>
      <w:r>
        <w:rPr/>
        <w:t>ꦮ</w:t>
      </w:r>
      <w:r>
        <w:rPr/>
        <w:t>ꅙ復㝥䝣暥䕟㭱</w:t>
      </w:r>
      <w:r>
        <w:rPr/>
        <w:t>ⱖ</w:t>
      </w:r>
      <w:r>
        <w:rPr/>
        <w:t>殡繖쉏쏂幾쉒㡺㝔䱌煐恩㪩걕쉴劣扰㙈ㆱ癫幐夻倥䥂奺辮싂䔭┩樰쉚彐乌整쉢숹♇焰싍桁숣숵䴲숪欸⩠嚿쵐〭硯塙圪쉆㷍庣䥦칩烂</w:t>
      </w:r>
      <w:r>
        <w:rPr/>
        <w:t>ꖮ</w:t>
      </w:r>
      <w:r>
        <w:rPr/>
        <w:t>惂쉢㙃奂䑫⍊䎩</w:t>
      </w:r>
      <w:r>
        <w:rPr/>
        <w:t>ⶡ</w:t>
      </w:r>
      <w:r>
        <w:rPr/>
        <w:t>硋癱䑒县◂ꥴ旂㓂慄畘䵹⛎机䍆焵牳祠䪣⾮䑉㯂䲘ꎮ㢱卵牭榩㑆㕑槂怪炣촺䕸썤娭ꍣ慰촬彆䎩⫂⾏汗⍌䱧摑ꌹ㫂䧂噥䑾帵뭴梬싂瀪숮㵺촳</w:t>
      </w:r>
      <w:r>
        <w:rPr/>
        <w:t>ꥃ</w:t>
      </w:r>
      <w:r>
        <w:rPr/>
        <w:t>幑ㅆ걣쉲깺輳치ꆩ┬숬穗㡌䵂ꅎ枿哂</w:t>
      </w:r>
      <w:r>
        <w:rPr/>
        <w:t>ⶬ</w:t>
      </w:r>
      <w:r>
        <w:rPr/>
        <w:t>戨┳僂뼰潱⦩㉤㡲彵繏⨫㍳㪵榿싍椥䱚꥘勂飍ꆣ朮斩拂쉎㋂佧⨵恭㨤</w:t>
      </w:r>
      <w:r>
        <w:rPr/>
        <w:t>ꤸ</w:t>
      </w:r>
      <w:r>
        <w:rPr/>
        <w:t>湢츱쉢䤲䙚</w:t>
      </w:r>
      <w:r>
        <w:rPr/>
        <w:t>ꖵ</w:t>
      </w:r>
      <w:r>
        <w:rPr/>
        <w:t>깊㕙祱䣂㭑㦘㨲㝂㍮乆柂氪瑏⩐湡繣쌱ꍘ乾</w:t>
      </w:r>
      <w:r>
        <w:rPr/>
        <w:t>ꤽ</w:t>
      </w:r>
      <w:r>
        <w:rPr/>
        <w:t>儳眩滍쉵橂摃幁㉶䠳싂썾佉⥃卆矂椰숸渪彋暏徬頭眬쉗⭒繸㥒䎿桪歸䕏㤷䆬ㄻ</w:t>
      </w:r>
      <w:r>
        <w:rPr/>
        <w:t>ꕘ</w:t>
      </w:r>
      <w:r>
        <w:rPr/>
        <w:t>恶怱</w:t>
      </w:r>
      <w:r>
        <w:rPr/>
        <w:t>⢣╂</w:t>
      </w:r>
      <w:r>
        <w:rPr/>
        <w:t>䅱攬쵷慍쉫㙹悥敏汤繫㫂쉓傣쉪슡숹뽮廍收㩩⹲煢權楁䵂晹摙の딵뽀敍⫂䑇⹵恲亘⬨坒녧㛃党숮䥳쉇未亱漰疬媿潰桊쉹繌咻坶ꌳ싍伦㍾긹㓂䉦浬䦩照ꏂ캮煳䠥뭢撿彲껂杯亵橐斘璡</w:t>
      </w:r>
      <w:r>
        <w:rPr/>
        <w:t>⡵⑃</w:t>
      </w:r>
      <w:r>
        <w:rPr/>
        <w:t>䐥㬨⦩뮮汥拂칣</w:t>
      </w:r>
      <w:r>
        <w:rPr/>
        <w:t>ꔪ</w:t>
      </w:r>
      <w:r>
        <w:rPr/>
        <w:t>쉚⸪䐵䭐坞ꥵ☣㙃쉡쉑桔执㈩䌦싂䌺㫎쵅条춏</w:t>
      </w:r>
      <w:r>
        <w:rPr/>
        <w:t>ꕠ</w:t>
      </w:r>
      <w:r>
        <w:rPr/>
        <w:t>䞘欸긻朰幔ꏂ坭㖏䐥⩬ꇂ䞿䌪䱾췃測䑹⵵습쉞硹愲氰櫂녃⑉</w:t>
      </w:r>
      <w:r>
        <w:rPr/>
        <w:t>ⰱ</w:t>
      </w:r>
      <w:r>
        <w:rPr/>
        <w:t>컂契嫍ꥹ倩琱彂塙䭄奰⩏㜦瑀杚启䯂㕌싂뼥슩㠣乚癃䝍㴴䁠쉣䔣灵嗂⪻</w:t>
      </w:r>
      <w:r>
        <w:rPr/>
        <w:t>⡫</w:t>
      </w:r>
      <w:r>
        <w:rPr/>
        <w:t>伳ꌨ싂啂繳啺弪⬭⚏䓂呅卾㯂</w:t>
      </w:r>
      <w:r>
        <w:rPr/>
        <w:t>ⶩ</w:t>
      </w:r>
      <w:r>
        <w:rPr/>
        <w:t>㭅⍸灁畀</w:t>
      </w:r>
      <w:r>
        <w:rPr/>
        <w:t>⡐</w:t>
      </w:r>
      <w:r>
        <w:rPr/>
        <w:t>싎欬癸䨱쉉䋂㧂㝄䚮摓䙌乡癬䥣桯搸ꍰ숩淂湃牍묽呏㇂瑯䰯凎强穔녗슿쉑䉦㑙䩂繗㈳汣眱渷쉚楆쉠佖썙壂創싂啳煈兺⌸묦樮恰슻㞩䭟塩囃쎻</w:t>
      </w:r>
      <w:r>
        <w:rPr/>
        <w:t>꧍</w:t>
      </w:r>
      <w:r>
        <w:rPr/>
        <w:t>瘵䔹쉩</w:t>
      </w:r>
      <w:r>
        <w:rPr/>
        <w:t>ꥋ</w:t>
      </w:r>
      <w:r>
        <w:rPr/>
        <w:t>慑䳂輰ⸯ䑉걆挴捈◂牋儸匶숫曂䳂兠䌵畷ꅓ䵏拂彳欬䐥掵ꌨ䎏묷剺䈪숮敢牪쉑</w:t>
      </w:r>
      <w:r>
        <w:rPr/>
        <w:t>ꕩ</w:t>
      </w:r>
      <w:r>
        <w:rPr/>
        <w:t>슻太塅⥘⵭⌭奕뼳畐䝏걦</w:t>
      </w:r>
      <w:r>
        <w:rPr/>
        <w:t>ꥏ</w:t>
      </w:r>
      <w:r>
        <w:rPr/>
        <w:t>汮╆卌㐺祦숳瑺条숤䑑牏⍀咩毂</w:t>
      </w:r>
      <w:r>
        <w:rPr/>
        <w:t>ꔱ</w:t>
      </w:r>
      <w:r>
        <w:rPr/>
        <w:t>㍑䏂眽㥐</w:t>
      </w:r>
      <w:r>
        <w:rPr/>
        <w:t>ꥉ</w:t>
      </w:r>
      <w:r>
        <w:rPr/>
        <w:t>㙟㯂扃株卷憬瑲厬楀幇⥳䝨⫍⑷⚥堯䤬䜶椯싂㍊쉆轒㩡╸╶嚘㩯䪬繤⑹딩촫砫卑挰欩쉷슥㣂榻㜴灭势珂</w:t>
      </w:r>
      <w:r>
        <w:rPr/>
        <w:t>ꕥ</w:t>
      </w:r>
      <w:r>
        <w:rPr/>
        <w:t>㴦뼤슮ꅣ婉⩖〶뼸偞乨쉖슘佀汩癚偶卺縬绂뭶佭칐㐤照㡹⸹敔姂숷橀쉋쉲痍♊넴砪뭦侩矂淎㭯㨪婡㨬䡶汱</w:t>
      </w:r>
      <w:r>
        <w:rPr/>
        <w:t>ꔨ</w:t>
      </w:r>
      <w:r>
        <w:rPr/>
        <w:t>着▩䑞⒏卡⪡硧歔㫍渴顳濎吮䩚뭬㕅䑀</w:t>
      </w:r>
      <w:r>
        <w:rPr/>
        <w:t>ⱇ</w:t>
      </w:r>
      <w:r>
        <w:rPr/>
        <w:t>傥亣执䵅칏䧎㍠洩⹶曂卯</w:t>
      </w:r>
      <w:r>
        <w:rPr/>
        <w:t>ꥃ</w:t>
      </w:r>
      <w:r>
        <w:rPr/>
        <w:t>㥂瞵⸸쌽숭슏</w:t>
      </w:r>
      <w:r>
        <w:rPr/>
        <w:t>⡰⍢</w:t>
      </w:r>
      <w:r>
        <w:rPr/>
        <w:t>ⵞ</w:t>
      </w:r>
      <w:r>
        <w:rPr/>
        <w:t>쉆畃녓忂橲䜵惎嘭彄㈵倯洨昽⌦竂떻넪㢿橘ꆘ厘癫③辡穃汆싂と쉅渽䥖奁䬽癃㤣涡呢樤⹩曂畎뽨煑쉕쉉塂繟嚘か썠扦临쉠䚥太䉃䘪〉</w:t>
      </w:r>
      <w:r>
        <w:rPr/>
        <w:t>ⵖ</w:t>
      </w:r>
      <w:r>
        <w:rPr/>
        <w:t>全ㅉ決㠸咘顑搰珂燂</w:t>
      </w:r>
      <w:r>
        <w:rPr/>
        <w:t>꧂</w:t>
      </w:r>
      <w:r>
        <w:rPr/>
        <w:t>卌㉉嫂楳쉌噪晉怭</w:t>
      </w:r>
      <w:r>
        <w:rPr/>
        <w:t>꤭</w:t>
      </w:r>
      <w:r>
        <w:rPr/>
        <w:t>䱄ꍦ䍑䙘栊庩咩塱믂哂䄥䝎䀹绂</w:t>
      </w:r>
      <w:r>
        <w:rPr/>
        <w:t>Ⳃ</w:t>
      </w:r>
      <w:r>
        <w:rPr/>
        <w:t>潖쉟Ⓜ牔牋☹쉎斏춱䗂</w:t>
      </w:r>
      <w:r>
        <w:rPr/>
        <w:t>ⵞ</w:t>
      </w:r>
      <w:r>
        <w:rPr/>
        <w:t>懂椤埂䠺⑑䨱廍棂優䑾偹</w:t>
      </w:r>
      <w:r>
        <w:rPr/>
        <w:t>ꗂ</w:t>
      </w:r>
      <w:r>
        <w:rPr/>
        <w:t>癉䶩婟奈䝾摴☪䱕恳䌵</w:t>
      </w:r>
      <w:r>
        <w:rPr/>
        <w:t>ꥂ</w:t>
      </w:r>
      <w:r>
        <w:rPr/>
        <w:t>숴⺩⽟뭀걩ꅢ쉄䙙䡄숳쵂痂쎡浂ㅣ⽓急녭</w:t>
      </w:r>
      <w:r>
        <w:rPr/>
        <w:t>ⴰ</w:t>
      </w:r>
      <w:r>
        <w:rPr/>
        <w:t>剶⸬塍㬷啰頮⨻䀰攴녱䎵뭍䢡㖡숩憩㑉</w:t>
      </w:r>
      <w:r>
        <w:rPr/>
        <w:t>ꔻ</w:t>
      </w:r>
      <w:r>
        <w:rPr/>
        <w:t>乯揂䅬㜴䷂杚伶숴䕴剰쉌땴潨䑙樲슥㛍㭡㙧㕟ꍦ슩㝫⩯潺䌪拂匪숥㬳싂⨰ꅯ쎩塠뇂㮥劻慣䝥⩓숨㙑</w:t>
      </w:r>
      <w:r>
        <w:rPr/>
        <w:t>꥓</w:t>
      </w:r>
      <w:r>
        <w:rPr/>
        <w:t>恎嘩땖쌴녷掩䖩쉧去啶╗畫瀸⑀䆘燂䠴䎘䡌⩙⨵㵨</w:t>
      </w:r>
      <w:r>
        <w:rPr/>
        <w:t>Ɑ</w:t>
      </w:r>
      <w:r>
        <w:rPr/>
        <w:t>䂵⫂㡟㍊숱墮椥博</w:t>
      </w:r>
      <w:r>
        <w:rPr/>
        <w:t>ⵥ</w:t>
      </w:r>
      <w:r>
        <w:rPr/>
        <w:t>䙎쉇</w:t>
      </w:r>
      <w:r>
        <w:rPr/>
        <w:t>ꕮ</w:t>
      </w:r>
      <w:r>
        <w:rPr/>
        <w:t>㉳㩚</w:t>
      </w:r>
      <w:r>
        <w:rPr/>
        <w:t>ⵒ</w:t>
      </w:r>
      <w:r>
        <w:rPr/>
        <w:t>⣂</w:t>
      </w:r>
      <w:r>
        <w:rPr/>
        <w:t>埂澘슘樺䪻㯂䣂皡輽洬걈䕍婥㡠촵疮敓澿朱䍖</w:t>
      </w:r>
      <w:r>
        <w:rPr/>
        <w:t>ⰷ</w:t>
      </w:r>
      <w:r>
        <w:rPr/>
        <w:t>䰷땷㇎䍎䋂ꥶ땩堤佬쉊慹⧂欰偲楙㴪䕌뽁ꥹ畲싃徣匥ㅀ㉯㡟㉸瘥䊮畹祀奰쉕湣桦䆡╔ꏂ䈪䰷䊿题卤眭䑤䕸쉩싂싃䍐䳂⹦頲坖ꏂ</w:t>
      </w:r>
      <w:r>
        <w:rPr/>
        <w:t>ⷂ</w:t>
      </w:r>
      <w:r>
        <w:rPr/>
        <w:t>匬砺㠺⩰佱㢡㠮顒⬴朲汐歪楃숽ㄩ㧍硵矂</w:t>
      </w:r>
      <w:r>
        <w:rPr/>
        <w:t>Ⱬ</w:t>
      </w:r>
      <w:r>
        <w:rPr/>
        <w:t>塃</w:t>
      </w:r>
      <w:r>
        <w:rPr/>
        <w:t>⵰</w:t>
      </w:r>
      <w:r>
        <w:rPr/>
        <w:t>쉩敧㡫瑑㕯僂䏂⮡쉮⪘䀮떻⛂甤싂㥀瑶札㤯娯䕾</w:t>
      </w:r>
      <w:r>
        <w:rPr/>
        <w:t>ꤣ</w:t>
      </w:r>
      <w:r>
        <w:rPr/>
        <w:t>猩칔䜪愪㧂甴㙃䷂㠸噈쵉慚榮堳䖡傩挮㙫噺䨮䁭橧䒣偬㈵놣㉢浃쉂뾩䣂쎱⽪</w:t>
      </w:r>
      <w:r>
        <w:rPr/>
        <w:t>ꕫ</w:t>
      </w:r>
      <w:r>
        <w:rPr/>
        <w:t>䠮摕兔⏎䏂颱奢砵欯坆涡⪩㔰칡쉏楷䩑冱䆥㙍⪣㷃繧珂</w:t>
      </w:r>
      <w:r>
        <w:rPr/>
        <w:t>ⱋ</w:t>
      </w:r>
      <w:r>
        <w:rPr/>
        <w:t>㘲䘩䡡뭩题⧂砦秂㕳睦䨳쌻婹埂お㢩쵄场</w:t>
      </w:r>
      <w:r>
        <w:rPr/>
        <w:t>ꗂ</w:t>
      </w:r>
      <w:r>
        <w:rPr/>
        <w:t>濂拂牭䷂䔰墩桮湠㜯栣㩣㷂潅쉵摡쉰䂮</w:t>
      </w:r>
      <w:r>
        <w:rPr/>
        <w:t>ꕷ</w:t>
      </w:r>
      <w:r>
        <w:rPr/>
        <w:t>癳䭑걉깞쉗숵땷싂穂兗参顶塳뮩剸塓湵䂿㭪㕪求啠ꅂ㝘儽檻顪杙張湭挩䎥乣⍺숣昸伽⤦</w:t>
      </w:r>
      <w:r>
        <w:rPr/>
        <w:t>꧂</w:t>
      </w:r>
      <w:r>
        <w:rPr/>
        <w:t>㤴呋䅢㬹㩩㑋䘴㉟冬⺻걸⭐쉒䙠⩦琥夶浐楏䰳㕒㝅䴬䮩녩㴬䰱輶쉎畺杫姃쉬㞮〣湱▥쉘쉘嫂⑹뭵㑒卯숽倰⭲睔ꌣ㔹싂恴⹳䄨扱㭧숹朹睌咥煙桌十㡯稪년乙껂䭚佫뽓쉁塂卵泎뭺슬末佷⚬</w:t>
      </w:r>
      <w:r>
        <w:rPr/>
        <w:t>ꤪ⩔</w:t>
      </w:r>
      <w:r>
        <w:rPr/>
        <w:t>輪橃⏃穎凍㙑쉴愳썊㭣栊䵑싂湭洤ꍢꅥ爨㭪䨨쌣㆘棂䥄</w:t>
      </w:r>
      <w:r>
        <w:rPr/>
        <w:t>Ⱬ</w:t>
      </w:r>
      <w:r>
        <w:rPr/>
        <w:t>슘슩⩶䑘⥲橱繵㘽恢剌╤</w:t>
      </w:r>
      <w:r>
        <w:rPr/>
        <w:t>꧂┽</w:t>
      </w:r>
      <w:r>
        <w:rPr/>
        <w:t>哂ꅭ〽儥䧂</w:t>
      </w:r>
      <w:r>
        <w:rPr/>
        <w:t>ꕠ</w:t>
      </w:r>
      <w:r>
        <w:rPr/>
        <w:t>乙䇂䓂㚏㑊㍠⼵㙀狂쎘䎻㩁</w:t>
      </w:r>
      <w:r>
        <w:rPr/>
        <w:t>꤯</w:t>
      </w:r>
      <w:r>
        <w:rPr/>
        <w:t>穓䕅뾏䅥䑧⽙唦か묥㊵㕾䕖璣⑨㨳㙔놬䱮쉃佗携䓂䐮</w:t>
      </w:r>
      <w:r>
        <w:rPr/>
        <w:t>ꔽ</w:t>
      </w:r>
      <w:r>
        <w:rPr/>
        <w:t>埂牞ㅟ㙧啹⑉숦㡦㩀싃煁杰쉗깍겣嚬娥飍㝰䬰珂㡩싂总걡䕊㔨墏煘栥个煖츮儥ㅬ瑀⩖㨷䡏㔻</w:t>
      </w:r>
      <w:r>
        <w:rPr/>
        <w:t>ⴷ</w:t>
      </w:r>
      <w:r>
        <w:rPr/>
        <w:t>桚㘰喱슥摾⭍甸䭩汄</w:t>
      </w:r>
      <w:r>
        <w:rPr/>
        <w:t>ⶩ</w:t>
      </w:r>
      <w:r>
        <w:rPr/>
        <w:t>盂捾丵䙭启䁸녯㡐頲搮쵞懂쉚걒坁浍╣敁⥩扤⬸娭묺깲갱⵫䭆⩀䮿숬䟎䈱湢痎슬拂㙰ケ⥬쏃瓂睧⥅⑾딣</w:t>
      </w:r>
      <w:r>
        <w:rPr/>
        <w:t>⡈</w:t>
      </w:r>
      <w:r>
        <w:rPr/>
        <w:t>뇂䌭쉷獷旂䓂慈㭏⹖揍殬䟂廍뽅㝯睉奘쉾䑰灪敺⪡⤳</w:t>
      </w:r>
      <w:r>
        <w:rPr/>
        <w:t>ꤩ</w:t>
      </w:r>
      <w:r>
        <w:rPr/>
        <w:t>憬숲䍰겿灗뽷⭳숱␪㴯⨽♅䪵婖Ⓙ䫂썯夬憻㭫䝡䉭䨴숥啲呚ꥧ喘欭泂칍⩡ꍺ⹏䝶佹愮帥⪘䩖悩䭺纵䕷㕎塭晡牟ㅱ煠术뽤犱欪쉖癉</w:t>
      </w:r>
      <w:r>
        <w:rPr/>
        <w:t>ꤶ</w:t>
      </w:r>
      <w:r>
        <w:rPr/>
        <w:t>洩⴦㍱숥⑬쌥⑘姂숫摙吰圥뇂쉚塞⫍吨갴係竂䉍⌦撡䱪䆿⒩眫繎䐶䙥뽞쉊瘰䄯旂睰</w:t>
      </w:r>
      <w:r>
        <w:rPr/>
        <w:t>⡫</w:t>
      </w:r>
      <w:r>
        <w:rPr/>
        <w:t>ꍁ쉷슮噇璻朵⑪싂磂싂䭦㠴㝙㐦汇櫂䴣瑹⩹參㥶搳䃂潗祾焬㗍숻㢮⍄颩擂㍣⒥╶呸걸싂㜪숸뭍䟎斥杋⩘뭪</w:t>
      </w:r>
      <w:r>
        <w:rPr/>
        <w:t>ꥐ</w:t>
      </w:r>
      <w:r>
        <w:rPr/>
        <w:t>쉾椻湨쉍匨乏쉯㕩싂盂だ䌷㑡㊥쉺깎䙀溩瘱䟂䴣抮쉎轑㔥㜶她惂⑑⽕기㶬㈬榮猤䩌䴮넦⫂쉭拂塔砹묣㩂♑쉶⨫</w:t>
      </w:r>
      <w:r>
        <w:rPr/>
        <w:t>ⵀ</w:t>
      </w:r>
      <w:r>
        <w:rPr/>
        <w:t>硯</w:t>
      </w:r>
      <w:r>
        <w:rPr/>
        <w:t>⡸</w:t>
      </w:r>
      <w:r>
        <w:rPr/>
        <w:t>携浵䋃梵丱䐯㦏</w:t>
      </w:r>
      <w:r>
        <w:rPr/>
        <w:t>ⲥ</w:t>
      </w:r>
      <w:r>
        <w:rPr/>
        <w:t>匭䅣晉瑞严〷歌♹牠ꅰ䌸䭃憬囂嚬䏂ꥭ瘤帱뼰㊩㨬弬癎㥅⫂쉺乀땾</w:t>
      </w:r>
      <w:r>
        <w:rPr/>
        <w:t>ⰴ</w:t>
      </w:r>
      <w:r>
        <w:rPr/>
        <w:t>䔲礨쌽愬</w:t>
      </w:r>
      <w:r>
        <w:rPr/>
        <w:t>⢏</w:t>
      </w:r>
      <w:r>
        <w:rPr/>
        <w:t>庱묪䱃塲㥒㥏硃な媩갺慣摧䛂㕫쉤䝵ꍒ塋㉖㨩䡩掩䐹쉍祄쉓숬毂䡞瑬噅┩玱㕠䛂걙</w:t>
      </w:r>
      <w:r>
        <w:rPr/>
        <w:t>ⲱ</w:t>
      </w:r>
      <w:r>
        <w:rPr/>
        <w:t>嘪电숪쉰⹩䝵松庡꺣搮䟂楨呒䴪㗂⥐⚻帻瑋⹪瀽が截⥣䭊榻숦ꥸ쉚种╹䄳捡燍䵌⏂奵㡬兙扈㉖쵳╵擂繨㝦喥숤⸊䌨桱ꥥ㵤쌯昦㥍揃㕄女噢㙚ꍫ㙺戺ꄥ〫쵘丬湀⯂煘䥵㨥Ⓙꄽ</w:t>
      </w:r>
      <w:r>
        <w:rPr/>
        <w:t>ⱔ</w:t>
      </w:r>
      <w:r>
        <w:rPr/>
        <w:t>桍ㅘ숰癱숯獅䩒㜭ㅄ⺏䙨濂㕯佌</w:t>
      </w:r>
      <w:r>
        <w:rPr/>
        <w:t>⡲</w:t>
      </w:r>
      <w:r>
        <w:rPr/>
        <w:t>䵇䌫廍쉙㔻ꆿ㭷是⭃彪永䛍繉夤偖扟</w:t>
      </w:r>
      <w:r>
        <w:rPr/>
        <w:t>ꕊ␲</w:t>
      </w:r>
      <w:r>
        <w:rPr/>
        <w:t>櫂ꍐ</w:t>
      </w:r>
      <w:r>
        <w:rPr/>
        <w:t>ꕟ</w:t>
      </w:r>
      <w:r>
        <w:rPr/>
        <w:t>썷杯䡐㜰뭒Ⓜ갣㉉輤숺株㨱楈䤲䉎♴⩺쵥朵⑭牬㈣쉣啬昲㝫呷䅩䆻䝣䢵㡐</w:t>
      </w:r>
      <w:r>
        <w:rPr/>
        <w:t>Ⱶ</w:t>
      </w:r>
      <w:r>
        <w:rPr/>
        <w:t>猴䁂</w:t>
      </w:r>
      <w:r>
        <w:rPr/>
        <w:t>⠸</w:t>
      </w:r>
      <w:r>
        <w:rPr/>
        <w:t>숫㩕땳⑾䖥勂껎</w:t>
      </w:r>
      <w:r>
        <w:rPr/>
        <w:t>ꖬ</w:t>
      </w:r>
      <w:r>
        <w:rPr/>
        <w:t>彥쉣ꥥ繚ꍳ束婧㝺⩣洵乔桸珃ぱ堨䥵縭礯䇂쵸彫昷夹湆泂瓂灯琤濂丶颡甽⒥⥖䖱搴㥾獙쉪盂⌨뗂⌬堪①縫</w:t>
      </w:r>
      <w:r>
        <w:rPr/>
        <w:t>ⲏ</w:t>
      </w:r>
      <w:r>
        <w:rPr/>
        <w:t>浒⽣柎ꅗ㥋婸䱉䀷㭯⭌뇃⿂楉ヂ呱㤪䍀心⵬뽡怪䨰╊ㅩ彬纩浾然♒牳睉杂䴯㝳쉰숨睎Ⓜ㛃䵏싂⥪넰</w:t>
      </w:r>
      <w:r>
        <w:rPr/>
        <w:t>⢥</w:t>
      </w:r>
      <w:r>
        <w:rPr/>
        <w:t>甤火썵컂</w:t>
      </w:r>
      <w:r>
        <w:rPr/>
        <w:t>ꦥ</w:t>
      </w:r>
      <w:r>
        <w:rPr/>
        <w:t>쉹䩗砵常곂䘭䤪☫㥄洫㍋昶咿䝒儽搯䭧╰쉫晎ꌰ泂潬洭囂䈶䈳偓帤촻呀挻</w:t>
      </w:r>
      <w:r>
        <w:rPr/>
        <w:t>ꕋ</w:t>
      </w:r>
      <w:r>
        <w:rPr/>
        <w:t>⡦</w:t>
      </w:r>
      <w:r>
        <w:rPr/>
        <w:t>ꖵ</w:t>
      </w:r>
      <w:r>
        <w:rPr/>
        <w:t>믂健⩥곂摃杁숳䨵䕣穲⨫딮⬫䄻匲乕碥믂迂收伯䝔撘檡</w:t>
      </w:r>
      <w:r>
        <w:rPr/>
        <w:t>ꕵ</w:t>
      </w:r>
      <w:r>
        <w:rPr/>
        <w:t>偒瑃頣か坭뮻⼬㑶㴥싂愲娦楖㘳╵㝱쉵칭䅾䝓ꅶ繷</w:t>
      </w:r>
      <w:r>
        <w:rPr/>
        <w:t>ꤸ</w:t>
      </w:r>
      <w:r>
        <w:rPr/>
        <w:t>硸䤬쉏恙䡬塹漴츲녅烃潔</w:t>
      </w:r>
      <w:r>
        <w:rPr/>
        <w:t>ꥋ</w:t>
      </w:r>
      <w:r>
        <w:rPr/>
        <w:t>弶桸堪◂䕈☫⻂顂㏂</w:t>
      </w:r>
      <w:r>
        <w:rPr/>
        <w:t>ꦮ</w:t>
      </w:r>
      <w:r>
        <w:rPr/>
        <w:t>䙙溏揂㘹긽╳恔㎏猯纩㊵Ⓜ싂뇍䞥夽䙍䆵쉖⩂⥸墱슬呡⵨氲潖冥眸兗슻輬㕐믍婢げ乔ꅧ畩♅垡슣党쌥싂瑄싂⵩췍딬塩쉆淂潙狂슩</w:t>
      </w:r>
      <w:r>
        <w:rPr/>
        <w:t>꥓</w:t>
      </w:r>
      <w:r>
        <w:rPr/>
        <w:t>洲㭁塢䜨䣂睴䡟湧䬷♰䱄塑厘绂䵯慄⹪㕂䩘佫숺幕쉌浆桃ꍕ歯矂软⨫懍敾繄䩲묪ㅒ⩡</w:t>
      </w:r>
      <w:r>
        <w:rPr/>
        <w:t>ⰲ</w:t>
      </w:r>
      <w:r>
        <w:rPr/>
        <w:t>숴䁆棂䜸䩲⩡</w:t>
      </w:r>
      <w:r>
        <w:rPr/>
        <w:t>ꥐ⧂</w:t>
      </w:r>
      <w:r>
        <w:rPr/>
        <w:t>츭睄伺㗂⑟䔻</w:t>
      </w:r>
      <w:r>
        <w:rPr/>
        <w:t>Ⱬ</w:t>
      </w:r>
      <w:r>
        <w:rPr/>
        <w:t>浉◂辡扵숸滂䝡祺䩵㈽乐㉡㓂숪伽曂㥞㡴灰手礽⩒⻂兴</w:t>
      </w:r>
      <w:r>
        <w:rPr/>
        <w:t>⡴</w:t>
      </w:r>
      <w:r>
        <w:rPr/>
        <w:t>犡䔶灶摚汖䬴牚쉅⒩⨥ㆥ㝑㡊䡹⹐煮┵㵀⎬</w:t>
      </w:r>
      <w:r>
        <w:rPr/>
        <w:t>ꕃ</w:t>
      </w:r>
      <w:r>
        <w:rPr/>
        <w:t>넫嗂쉁♄◂쉅兀樨놱打䭀쉀䑂깪浥妮</w:t>
      </w:r>
      <w:r>
        <w:rPr/>
        <w:t>⠯⹊╒</w:t>
      </w:r>
      <w:r>
        <w:rPr/>
        <w:t>쵙슡漥싂쉮惂卟湥쉁繐딽仂㔫泂격㣂䤺</w:t>
      </w:r>
      <w:r>
        <w:rPr/>
        <w:t>ꤣ</w:t>
      </w:r>
      <w:r>
        <w:rPr/>
        <w:t>⽹㕅䠦呶쉤乡쉇㤦杤┳䙓吊뽯쉰凂䖬畆繏煢操珂녪喩⦩珂徣╖㝯泍☵</w:t>
      </w:r>
      <w:r>
        <w:rPr/>
        <w:t>ꕤ</w:t>
      </w:r>
      <w:r>
        <w:rPr/>
        <w:t>뽮썇て欶灈▵兄쉊䬤颩敚⑲剢剆橱㑩⸦⹂㉫爺䂿⦩칃</w:t>
      </w:r>
      <w:r>
        <w:rPr/>
        <w:t>ꤨ</w:t>
      </w:r>
      <w:r>
        <w:rPr/>
        <w:t>䍟杉敟䠫畸쉱䍞曂娮佭쉩⫂殬究犏믂失쵫哂쉓</w:t>
      </w:r>
      <w:r>
        <w:rPr/>
        <w:t>ꕭ</w:t>
      </w:r>
      <w:r>
        <w:rPr/>
        <w:t>竂瘤⹥癋颵쉾捨땇颵</w:t>
      </w:r>
      <w:r>
        <w:rPr/>
        <w:t>ꔦ</w:t>
      </w:r>
      <w:r>
        <w:rPr/>
        <w:t>䨴升愦쉭偅硹㥹</w:t>
      </w:r>
      <w:r>
        <w:rPr/>
        <w:t>ꗂ⑫</w:t>
      </w:r>
      <w:r>
        <w:rPr/>
        <w:t>儯䐤煗숹쌨꥔碡㦱穨爩晚⩴䝄䙌伪ㅉ偧飂兆猪䱧촻晩䄰♗圩塊</w:t>
      </w:r>
      <w:r>
        <w:rPr/>
        <w:t>ꕢ</w:t>
      </w:r>
      <w:r>
        <w:rPr/>
        <w:t>敢䱣決嗂⹏䕍㝨煈땊⍎뿎쉉䘳☻獡稤頫⸶쉗〯쉕ꆿ㭥参⽒츴⨵瞘い⨪⹀땄쉪䌴쉘싂숸轤껂</w:t>
      </w:r>
      <w:r>
        <w:rPr/>
        <w:t>⡍</w:t>
      </w:r>
      <w:r>
        <w:rPr/>
        <w:t>凃澩瑺㝷㎥</w:t>
      </w:r>
      <w:r>
        <w:rPr/>
        <w:t>⢬</w:t>
      </w:r>
      <w:r>
        <w:rPr/>
        <w:t>㋂뽐㉌硟숪⪘櫂⨪䷂惂空싂⹔걸橳棂곂䥅㉖㩄乙䆿奦㌸㥵傣祙⿂楢痂㡎╓盃獈녲冣䅋쉭玵ꥧ⑬䍑䕎Ⓜ쉃</w:t>
      </w:r>
      <w:r>
        <w:rPr/>
        <w:t>ⵍ</w:t>
      </w:r>
      <w:r>
        <w:rPr/>
        <w:t>쉐唬ꍵ칹癹坡奨ㅧ⹸떩浇㝪曂☮䖣槂嗂䩉ꅓ⪡版칰呂熘䙀䡢ꥸ쉃湁擂輲</w:t>
      </w:r>
      <w:r>
        <w:rPr/>
        <w:t>꥓</w:t>
      </w:r>
      <w:r>
        <w:rPr/>
        <w:t>넵㩄촱쉩㦩彴⭴䳂嘱兢싂㚱秂栭噪⽀ㄷ㯂㇂⩭쉏剣恞堺⫃浕䄰婨湫싂倱䨣晚⽡䕦䡦싂顾彥䏍싂嫂弹熬啢☨焫䟍땎嘯橏쉮佌䝫</w:t>
      </w:r>
      <w:r>
        <w:rPr/>
        <w:t>ⵏ</w:t>
      </w:r>
      <w:r>
        <w:rPr/>
        <w:t>㥷楨甬栴㍃㆏⼭䡸垬穊潍囂䥷挭噚썆偰瘵㛂⶘䅔㉌槂戵卬坑싎楸瑴啺䙙颥</w:t>
      </w:r>
      <w:r>
        <w:rPr/>
        <w:t>ꥁ</w:t>
      </w:r>
      <w:r>
        <w:rPr/>
        <w:t>ヂ橤⭺昸䃂心呾犡⸫滂弪你</w:t>
      </w:r>
      <w:r>
        <w:rPr/>
        <w:t>ꦣ</w:t>
      </w:r>
      <w:r>
        <w:rPr/>
        <w:t>䉌潵噪⦩㩃眲㛂璮壂䕆㩰祯⨨䵆癷㚥갺烂싍䅷梩㫂橥啱꥙权ꥠꥸ婯咱昲㚵䦿칷楊䭢䅸卥幌輥氻姂䵆싂慦潈輬숹恶깕畑琮걪䚬䍇㏂い⶿䗂彳楘敆䈳⑏摋噐숻车㤴浩ㅫ恨縵哂⥸焪슏㥇奆䤮䕘辥뾏戶轡弻쉲䚻幋슥쵏싃偗恡兊幇</w:t>
      </w:r>
      <w:r>
        <w:rPr/>
        <w:t>ꦻ</w:t>
      </w:r>
      <w:r>
        <w:rPr/>
        <w:t>㘮攤쉓㊵숭㤹</w:t>
      </w:r>
      <w:r>
        <w:rPr/>
        <w:t>ⵓ</w:t>
      </w:r>
      <w:r>
        <w:rPr/>
        <w:t>숬㉏뭒⭫恠녒쵹湏䵈㙊儽뽥㥙䤰⬳깹焤頱亣敯幪䑔癊㍅쉫썏뿂は䋍</w:t>
      </w:r>
      <w:r>
        <w:rPr/>
        <w:t>⡈ⰽ</w:t>
      </w:r>
      <w:r>
        <w:rPr/>
        <w:t>壂⒥轋ヂ敆䓂侱뿂⩋风䐺䊘䄽暻쉢⎏拂땑슥숤繕⹲䆵旂ꆣ㫂깞딸䈹슮㙵杤剸</w:t>
      </w:r>
      <w:r>
        <w:rPr/>
        <w:t>ꦘ</w:t>
      </w:r>
      <w:r>
        <w:rPr/>
        <w:t>慨㌷轵㔶歲奐昊䍁䊥㨺穈㑧</w:t>
      </w:r>
      <w:r>
        <w:rPr/>
        <w:t>⠳</w:t>
      </w:r>
      <w:r>
        <w:rPr/>
        <w:t>痍䳎숭䪩穰䫂穷쉒</w:t>
      </w:r>
      <w:r>
        <w:rPr/>
        <w:t>⡤ⱟ</w:t>
      </w:r>
      <w:r>
        <w:rPr/>
        <w:t>쉺湖쵖祃噔枮쌭싂⨷囂⭬꥖⹬⩟쵇獫偏彟晡䭺긪偪뿂⼻曃⦬ꌶ呶㗂商䛂檩Ⓙ㬩瘨쉡祄迂⑏숵ꍢ充痂㬫뭡剸⻃拂쉃䝎숽塕⤷⥢啗瑹挨䄭扊儴刪</w:t>
      </w:r>
      <w:r>
        <w:rPr/>
        <w:t>ꥁ</w:t>
      </w:r>
      <w:r>
        <w:rPr/>
        <w:t>ㆻ商坵┥䳂</w:t>
      </w:r>
      <w:r>
        <w:rPr/>
        <w:t>Ⳃ</w:t>
      </w:r>
      <w:r>
        <w:rPr/>
        <w:t>䕯싍㴤┵渣慊䞣噸䩐旂癢㔪瞥硡獐䐷妿䑰⨥乯䘻쉤歑啫쉟瑎䦡㡧倭睲ꅟ㩨撣濂㕩㩗㫂㧂</w:t>
      </w:r>
      <w:r>
        <w:rPr/>
        <w:t>ⱔ</w:t>
      </w:r>
      <w:r>
        <w:rPr/>
        <w:t>깨檱澥㥾洪晦썊慣䪻暩싂䱆쉗䨭䡞ㅘㄵ䁡敃땃硣䮵㜲礽쉲䌫㭂凂㉔긴숯䆬總⹂ꄪ䕒쉫䟂숪䭈ꍇ橋乴戬憻伮䁄쉳砷㶿ꅟ橂캡杌繀丱は⚩彨☱影ꥯ牡㥋⛂係ꆿ䌽ꆡ祏轉瑇䤻戥ꍊ숴磍㵎㘳杧㥄쉀佧츭㜸ꥬ㋂䡂슩䔳ꌶ獤뼺嗂ꥦ넹</w:t>
      </w:r>
      <w:r>
        <w:rPr/>
        <w:t>⡐</w:t>
      </w:r>
      <w:r>
        <w:rPr/>
        <w:t>侬䏂䑑䥳걁㝇싂眳焦⭞珂⪱偈⨮䧂䇍⨳洰ꄭ橓彡噾䲘輵</w:t>
      </w:r>
      <w:r>
        <w:rPr/>
        <w:t>ⵁ</w:t>
      </w:r>
      <w:r>
        <w:rPr/>
        <w:t>㭇䅵䗂灥췂轑♟售쉰瑸浤</w:t>
      </w:r>
      <w:r>
        <w:rPr/>
        <w:t>ⰺ</w:t>
      </w:r>
      <w:r>
        <w:rPr/>
        <w:t>䲱㷂湀䀲쵃</w:t>
      </w:r>
      <w:r>
        <w:rPr/>
        <w:t>⣎</w:t>
      </w:r>
      <w:r>
        <w:rPr/>
        <w:t>味丳煠㬱橄䍧</w:t>
      </w:r>
      <w:r>
        <w:rPr/>
        <w:t>⡐</w:t>
      </w:r>
      <w:r>
        <w:rPr/>
        <w:t>쉑☯朤䕕㎵獗묹⑆␸垩⍂㤭㬱甬쉢䀪䝧㡈컃䙪쉌긱く카戮⾘숵獚呋牤噾뗂噍欸癱◃縱汹슬ぱ숫</w:t>
      </w:r>
      <w:r>
        <w:rPr/>
        <w:t>ꕭ</w:t>
      </w:r>
      <w:r>
        <w:rPr/>
        <w:t>㧂㓍⭨㩈䔮껂剟歍䁸烂你睍渽煟繩┱䙟⎩祉奠晎砵戸䡪泂㗎ㅕ敾剂磃슮渪た杷㊿乓睳盂ふ㨶ꥢ㣂玥ㅊ员숦瑦䫂쵸穚⨷汢啨</w:t>
      </w:r>
      <w:r>
        <w:rPr/>
        <w:t>ⱃ</w:t>
      </w:r>
      <w:r>
        <w:rPr/>
        <w:t>䡯㉞佢쵶噁竂㷂ꥵ㝡ꥧ⩟⬫愵怵㏍獀㉟癹㍚㙙硲溮㤪挷縰牺关䑚稦뼭〩䊩晖㝠怳䚘䍃쉌꺱긴ꅈ㴺⹣숦䲿⤳㝞⍸숣⥞㍂슱ㅃ㍩⴦呉曂噦쉩</w:t>
      </w:r>
      <w:r>
        <w:rPr/>
        <w:t>ꥆ</w:t>
      </w:r>
      <w:r>
        <w:rPr/>
        <w:t>獀燂쉮䑧䕾焲啎䤣⩱⬳啂轑䡬⯂沩숯帪뼲䝂㏍싂㑤匫䱞⏍ꥩ숣歖땸땺乮썑狂樰</w:t>
      </w:r>
      <w:r>
        <w:rPr/>
        <w:t>⠶</w:t>
      </w:r>
      <w:r>
        <w:rPr/>
        <w:t>晑䐭瑷녯兤┦散伹睮仂䇂伷䣂愷쉔⍕獅㌮쉢쉚䊩恉㵵渣ꍣ慞冱⍆㥳촩卉ꇂ㷂琤乂湬ꍬ뽗塦䚘轱塍</w:t>
      </w:r>
      <w:r>
        <w:rPr/>
        <w:t>⡤</w:t>
      </w:r>
      <w:r>
        <w:rPr/>
        <w:t>길䰬敪뽅䠪싂습縊嗂숥</w:t>
      </w:r>
      <w:r>
        <w:rPr/>
        <w:t>⡳</w:t>
      </w:r>
      <w:r>
        <w:rPr/>
        <w:t>绂㙵썯⩋숩䈨慓䠺畱畑슥⭥䘷㤲ぉ믂竂ㆩ桔쉕塦</w:t>
      </w:r>
      <w:r>
        <w:rPr/>
        <w:t>ꥎ</w:t>
      </w:r>
      <w:r>
        <w:rPr/>
        <w:t>㪡</w:t>
      </w:r>
      <w:r>
        <w:rPr/>
        <w:t>ꔪ</w:t>
      </w:r>
      <w:r>
        <w:rPr/>
        <w:t>奵幯ꄱ爳㍟煣烂묰汱癖振㧂⌶숬恖☱囂眲杳楎㕦慑</w:t>
      </w:r>
      <w:r>
        <w:rPr/>
        <w:t>ⰸ</w:t>
      </w:r>
      <w:r>
        <w:rPr/>
        <w:t>瓂㦻澥⸲숶⬲敷兆ꥴ㍵쉨柂煯歲畆ꍮ橄겵䂵媵䑮䠬⪿䭸깏䊘牮䧂쉫乄摍ꅕ</w:t>
      </w:r>
      <w:r>
        <w:rPr/>
        <w:t>ⵑꔬ</w:t>
      </w:r>
      <w:r>
        <w:rPr/>
        <w:t>是扖</w:t>
      </w:r>
      <w:r>
        <w:rPr/>
        <w:t>ⴵ</w:t>
      </w:r>
      <w:r>
        <w:rPr/>
        <w:t>恧䝦</w:t>
      </w:r>
      <w:r>
        <w:rPr/>
        <w:t>Ⳃ</w:t>
      </w:r>
      <w:r>
        <w:rPr/>
        <w:t>ⵓ</w:t>
      </w:r>
      <w:r>
        <w:rPr/>
        <w:t>怽⹐楙⍡硃쉳䠦쉎嘰숶乍숳딻捀汅歅昽砭ꍵ⍯쉚犥걓塑㵺쉩㑞剭つ㍚畒♏末矂濂飂쉑㞬㯂砤⥢싂♄槂숪搱兘㑟⩣싂⹗ꍑ窡畖╖㡋滂䯃晋眵熩㥅䖣䵬뽖쉯竂䧂是淂놩氯뇂</w:t>
      </w:r>
      <w:r>
        <w:rPr/>
        <w:t>ⷎ</w:t>
      </w:r>
      <w:r>
        <w:rPr/>
        <w:t>⠤</w:t>
      </w:r>
      <w:r>
        <w:rPr/>
        <w:t>쉮㧎긴㋂橓䩖剳딪</w:t>
      </w:r>
      <w:r>
        <w:rPr/>
        <w:t>ꕅ</w:t>
      </w:r>
      <w:r>
        <w:rPr/>
        <w:t>뭁杖卅</w:t>
      </w:r>
      <w:r>
        <w:rPr/>
        <w:t>⡖</w:t>
      </w:r>
      <w:r>
        <w:rPr/>
        <w:t>⺘⩚㛎䋍䈰슩䀯칹⸲숹㑣敠㍋숦┹サ㓂揂⛍秂橓㝂㠯彙挴伭숮噞䅊汢쵭稺䑞頳惂숱ㅷ顖䴫䅔潎⼹略䥡枩䒘恨愵椦㘪灔␪슣䈭呂⬱䁟参깧晈暘썭㑆</w:t>
      </w:r>
      <w:r>
        <w:rPr/>
        <w:t>ⱎ</w:t>
      </w:r>
      <w:r>
        <w:rPr/>
        <w:t>栴顃䔪䅖갣捩擂棂㥓枵䱔奟⽟慨</w:t>
      </w:r>
      <w:r>
        <w:rPr/>
        <w:t>Ⱳⱋ</w:t>
      </w:r>
      <w:r>
        <w:rPr/>
        <w:t>걭䨻武䬪熿沥侏水橲䔺</w:t>
      </w:r>
      <w:r>
        <w:rPr/>
        <w:t>ⱖ</w:t>
      </w:r>
      <w:r>
        <w:rPr/>
        <w:t>쉐쉬帬剁쉁㥰朻⴩묰䅀晬䄴澬䵦楟慒쉏䱶硹桩숹</w:t>
      </w:r>
      <w:r>
        <w:rPr/>
        <w:t>꧂</w:t>
      </w:r>
      <w:r>
        <w:rPr/>
        <w:t>婥쉘묮漳截쉀佒</w:t>
      </w:r>
      <w:r>
        <w:rPr/>
        <w:t>ꖬ</w:t>
      </w:r>
      <w:r>
        <w:rPr/>
        <w:t>凂彥棂䰪깃懂割숻쉔濂烂㨫䄰</w:t>
      </w:r>
      <w:r>
        <w:rPr/>
        <w:t>Ⱘ</w:t>
      </w:r>
      <w:r>
        <w:rPr/>
        <w:t>堸숨䕭轎煓䑐坃ꥶ彵⶘兰䇂쉒</w:t>
      </w:r>
      <w:r>
        <w:rPr/>
        <w:t>⣂</w:t>
      </w:r>
      <w:r>
        <w:rPr/>
        <w:t>쉬疮⯂敘⬥␬戶眸ぬꥧ䪏숭슣㩂쎣橥嫂䀽䪣㶿</w:t>
      </w:r>
      <w:r>
        <w:rPr/>
        <w:t>꧂</w:t>
      </w:r>
      <w:r>
        <w:rPr/>
        <w:t>걠䁬千奌⏂츽参拂⮻䰵숪煒숤䵯묤䰤卞侩港卒슬⫎䯂兞所穩숹ꍱ嫂숤⭗ネ迂㍌슣⨥䱲㝞䤮♌싂浯춥쉰彲⼽昩䥺쌩♀⍯晐ㅷ彪硬氬戳ꄬ彵瑵㥆쉩쉱恡</w:t>
      </w:r>
      <w:r>
        <w:rPr/>
        <w:t>ⷂ</w:t>
      </w:r>
      <w:r>
        <w:rPr/>
        <w:t>亱쉸刨摸뭷瑬쉊㖮吳嚘④⌺쌬䉓捅捑湨淂⬲</w:t>
      </w:r>
      <w:r>
        <w:rPr/>
        <w:t>⠰</w:t>
      </w:r>
      <w:r>
        <w:rPr/>
        <w:t>깡⹆励쉕繁攣こ敩捖꥔濂矂槎</w:t>
      </w:r>
      <w:r>
        <w:rPr/>
        <w:t>ꤴ⮵</w:t>
      </w:r>
      <w:r>
        <w:rPr/>
        <w:t>枥䏎䅤乃䜮撻䮏</w:t>
      </w:r>
      <w:r>
        <w:rPr/>
        <w:t>ꖩ</w:t>
      </w:r>
      <w:r>
        <w:rPr/>
        <w:t>ꇂ숦쉆輮攪砳戳㥉夻漺쌲⩚矂쉈䉁䒘쉋㭲洦쉦姂削丰婀䒣쵆恵癍慬氹幋䟂頥漲뮡截⽤㵘䥐へ䑰䘴㩉싂畵묽슮参顭䣂㫂㦥櫂곂숊灪奍浵䀳슬硴</w:t>
      </w:r>
      <w:r>
        <w:rPr/>
        <w:t>ꔪ</w:t>
      </w:r>
      <w:r>
        <w:rPr/>
        <w:t>幉ㅙ䘨㩱</w:t>
      </w:r>
      <w:r>
        <w:rPr/>
        <w:t>ꥁ</w:t>
      </w:r>
      <w:r>
        <w:rPr/>
        <w:t>歉况埃塎堶碩熮뭡칂⩺</w:t>
      </w:r>
      <w:r>
        <w:rPr/>
        <w:t>ꔳ</w:t>
      </w:r>
      <w:r>
        <w:rPr/>
        <w:t>彚潁䮻戲捌煸⬲䄦竂坴䂱剪䐵㑓嚡录婐㶱泂㩄怣总⑏タꍩ潣昬浆㉯睞㙹嘪㭬䧂疱䇂棂싃頽䣂⭷딹娻㧂捕⪻慈䥬䕘䩍☻꺵㕦쉵⮘썋吭㘩睟┥╂겣渮浡䱘㭸啧䠴㝥濂쉎䠯</w:t>
      </w:r>
      <w:r>
        <w:rPr/>
        <w:t>Ɱ</w:t>
      </w:r>
      <w:r>
        <w:rPr/>
        <w:t>牋</w:t>
      </w:r>
      <w:r>
        <w:rPr/>
        <w:t>꤬</w:t>
      </w:r>
      <w:r>
        <w:rPr/>
        <w:t>瑭⻂⩈䊣橃䵞畺捤穫杹⽍恰啫辩灪깵瑡参ꌣ盂䭒슡䰤╨桱㷂䊏摣㴪⨻睆獋녢쉐ꥬ硒뭂䍈⍔嘳䔳ꅲ넬㭯穘㞩䜮䵵</w:t>
      </w:r>
      <w:r>
        <w:rPr/>
        <w:t>ⲿ</w:t>
      </w:r>
      <w:r>
        <w:rPr/>
        <w:t>뭁㔦</w:t>
      </w:r>
      <w:r>
        <w:rPr/>
        <w:t>ⱃ</w:t>
      </w:r>
      <w:r>
        <w:rPr/>
        <w:t>癤</w:t>
      </w:r>
      <w:r>
        <w:rPr/>
        <w:t>ꕢ</w:t>
      </w:r>
      <w:r>
        <w:rPr/>
        <w:t>쵢슻쉬啹礨佭懂㡠攣䕕ざ啅㙐ㅹ歄숰瑃</w:t>
      </w:r>
      <w:r>
        <w:rPr/>
        <w:t>ꕉ⭶</w:t>
      </w:r>
      <w:r>
        <w:rPr/>
        <w:t>楴晎漭ꍂ汔츪⻍吷塑㓎㟍戮ꅘ摆坟啕⺻</w:t>
      </w:r>
      <w:r>
        <w:rPr/>
        <w:t>ⷂ</w:t>
      </w:r>
      <w:r>
        <w:rPr/>
        <w:t>垵ヂ〣项獃睸</w:t>
      </w:r>
      <w:r>
        <w:rPr/>
        <w:t>ꕰ</w:t>
      </w:r>
      <w:r>
        <w:rPr/>
        <w:t>㪏</w:t>
      </w:r>
      <w:r>
        <w:rPr/>
        <w:t>⡵</w:t>
      </w:r>
      <w:r>
        <w:rPr/>
        <w:t>杄㍟뭬⏍皡橊싂쉑扗㬸扺䵚摵쌶䶩㘤</w:t>
      </w:r>
      <w:r>
        <w:rPr/>
        <w:t>ꤥ</w:t>
      </w:r>
      <w:r>
        <w:rPr/>
        <w:t>쵔堣쉹濃䁺㙣夬牦뭴敭㠩쵉垡゘祟権煥㷂瘯珂</w:t>
      </w:r>
      <w:r>
        <w:rPr/>
        <w:t>⡲⚱</w:t>
      </w:r>
      <w:r>
        <w:rPr/>
        <w:t>汷ꅏ爦⍭걸幖刷灣䴲別䙖싂䙯樴숴㵊普쉈</w:t>
      </w:r>
      <w:r>
        <w:rPr/>
        <w:t>ⵒ⥨</w:t>
      </w:r>
      <w:r>
        <w:rPr/>
        <w:t>兪䪩呩〺⼫ꥪ扗轠婞抩쉱㘹睵穐썆堩塷䑢惂欺凎剺⼻燂婑쉄䉆⤫숨슥ꄻ穂쉩碣㡫睥条쉠疣姂廂摾㙊⑗含湑吨䘩畈䝥晵싂㗎썐扞绂㑚椲걠睇昨䙎♌문伵녌剠</w:t>
      </w:r>
      <w:r>
        <w:rPr/>
        <w:t>ⰵ</w:t>
      </w:r>
      <w:r>
        <w:rPr/>
        <w:t>忂珂</w:t>
      </w:r>
      <w:r>
        <w:rPr/>
        <w:t>Ⱚ</w:t>
      </w:r>
      <w:r>
        <w:rPr/>
        <w:t>憱</w:t>
      </w:r>
      <w:r>
        <w:rPr/>
        <w:t>ⷂ</w:t>
      </w:r>
      <w:r>
        <w:rPr/>
        <w:t>圻㬫堪慺㨹䂥幔咬䡠</w:t>
      </w:r>
      <w:r>
        <w:rPr/>
        <w:t>ꥁ</w:t>
      </w:r>
      <w:r>
        <w:rPr/>
        <w:t>歓皩깵扦䉕㫂깈桴扆㯂妻ㅣ⌵</w:t>
      </w:r>
      <w:r>
        <w:rPr/>
        <w:t>⠽</w:t>
      </w:r>
      <w:r>
        <w:rPr/>
        <w:t>㵗⼷劮桎㑴쉉</w:t>
      </w:r>
      <w:r>
        <w:rPr/>
        <w:t>ⵄ</w:t>
      </w:r>
      <w:r>
        <w:rPr/>
        <w:t>㉱쌥坪☪瑠⌤싃넨唨媣奲⨻仂</w:t>
      </w:r>
      <w:r>
        <w:rPr/>
        <w:t>⠣</w:t>
      </w:r>
      <w:r>
        <w:rPr/>
        <w:t>縪</w:t>
      </w:r>
      <w:r>
        <w:rPr/>
        <w:t>ⷂ</w:t>
      </w:r>
      <w:r>
        <w:rPr/>
        <w:t>攮쉏꥚祹噏杘瑺⨪쉇禩䙢戲忂쉾撮捄⮬轉쉶戮슩獒䡺깫⴨喘夤䙧⻂塹䡣卓캵숷狂숨⛍㑙䤩㇎㌹⽁㧂䅚冥䌳䑈繆曎坙ꎩ⬰㊩㈬쉩</w:t>
      </w:r>
      <w:r>
        <w:rPr/>
        <w:t>ⴶ</w:t>
      </w:r>
      <w:r>
        <w:rPr/>
        <w:t>掣倭䟃㕨牊쉾楉喱㐭넹㞩ㅷ㜭㍧嘽䠳싂㦣싂余쉏</w:t>
      </w:r>
      <w:r>
        <w:rPr/>
        <w:t>ꤤ</w:t>
      </w:r>
      <w:r>
        <w:rPr/>
        <w:t>䇂剤嚩䍍땞洫♎䮻쉗㮘噡睍䅮쉏⍃쉷燍橲椨䉷欲땥⛂ㅧ곃</w:t>
      </w:r>
      <w:r>
        <w:rPr/>
        <w:t>ꗂ</w:t>
      </w:r>
      <w:r>
        <w:rPr/>
        <w:t>刪쉄桖兆吪쉪⾘쉫㙅䀬嫎杌摀뼻믎线兾頹恕싎偭ꇂ婡顭</w:t>
      </w:r>
      <w:r>
        <w:rPr/>
        <w:t>ꕥ⍓┯</w:t>
      </w:r>
      <w:r>
        <w:rPr/>
        <w:t>싂奅䍯《㉷㟂슬怦繚煕㕅♌</w:t>
      </w:r>
      <w:r>
        <w:rPr/>
        <w:t>ꕢ</w:t>
      </w:r>
      <w:r>
        <w:rPr/>
        <w:t>堺塣䠪嘩瀲頪眰㝴瓃㭏䓂䍂</w:t>
      </w:r>
      <w:r>
        <w:rPr/>
        <w:t>Ⱪ</w:t>
      </w:r>
      <w:r>
        <w:rPr/>
        <w:t>嫍䌲⻂쉕浴땤迂䧂곂䕲쉉卡媵</w:t>
      </w:r>
      <w:r>
        <w:rPr/>
        <w:t>⢥</w:t>
      </w:r>
      <w:r>
        <w:rPr/>
        <w:t>䃂嗂쵌ꥫィ怪</w:t>
      </w:r>
      <w:r>
        <w:rPr/>
        <w:t>⠳♯</w:t>
      </w:r>
      <w:r>
        <w:rPr/>
        <w:t>䌹넦⿂⹗䩠啥㕅呬時䉑昫憿숩僃땊걠㵴瑏瑉䜤䁪悥䙓嘫癖呇兆쉫㤫煎칖╺쉥繮痂⭠殡㥑䝃쵬䉦촷輻♔䓂⸩〺捋湕㛂庬녔걲甮</w:t>
      </w:r>
      <w:r>
        <w:rPr/>
        <w:t>Ⱕ</w:t>
      </w:r>
      <w:r>
        <w:rPr/>
        <w:t>䅏⩨㥔慀숹긥剨썍嚩泂㙓剦♀ꌦ婠戯繑䑩㭡⩣쉟昪쉉夬玣帪摘㴲牀儥⩐䥵婢稪슩쉉갫椤奢繑帪掬㈮硌侱捉䃂쉠挣⹖攤䓃⭧㋂싂䥇⑪⵳摅僂녍奔㷍㝪┫物䠸</w:t>
      </w:r>
      <w:r>
        <w:rPr/>
        <w:t>ꔱ</w:t>
      </w:r>
      <w:r>
        <w:rPr/>
        <w:t>擂坋㴳塸치慑⑄뮵䅕썘淎</w:t>
      </w:r>
      <w:r>
        <w:rPr/>
        <w:t>ꥂ</w:t>
      </w:r>
      <w:r>
        <w:rPr/>
        <w:t>年稶湺뮵戺㪻輹㫂牧啮縵숪쉔䣂歚꥚㤪判䑮⍯</w:t>
      </w:r>
      <w:r>
        <w:rPr/>
        <w:t>⠴</w:t>
      </w:r>
      <w:r>
        <w:rPr/>
        <w:t>瑓灺䘮㬱稹當ꍆ穮扊槎瑩囂⼤㉈⥬搴길桳煦䨸</w:t>
      </w:r>
      <w:r>
        <w:rPr/>
        <w:t>⢣</w:t>
      </w:r>
      <w:r>
        <w:rPr/>
        <w:t>癄쉎䅨楤瞩朻㡚欵归ꍢ</w:t>
      </w:r>
      <w:r>
        <w:rPr/>
        <w:t>⠸</w:t>
      </w:r>
      <w:r>
        <w:rPr/>
        <w:t>半繏䑚瀱㫂扂ꥣ</w:t>
      </w:r>
      <w:r>
        <w:rPr/>
        <w:t>Ⲯ</w:t>
      </w:r>
      <w:r>
        <w:rPr/>
        <w:t>奐</w:t>
      </w:r>
      <w:r>
        <w:rPr/>
        <w:t>⡋</w:t>
      </w:r>
      <w:r>
        <w:rPr/>
        <w:t>獢♱䳂㍑⍌儽⨫걙䳂汞녉</w:t>
      </w:r>
      <w:r>
        <w:rPr/>
        <w:t>ꔷ</w:t>
      </w:r>
      <w:r>
        <w:rPr/>
        <w:t>八灌</w:t>
      </w:r>
      <w:r>
        <w:rPr/>
        <w:t>ⲩ</w:t>
      </w:r>
      <w:r>
        <w:rPr/>
        <w:t>浩껃㖘싍</w:t>
      </w:r>
      <w:r>
        <w:rPr/>
        <w:t>ⷂ</w:t>
      </w:r>
      <w:r>
        <w:rPr/>
        <w:t>깴噓也扁쉶䪡僂숳䡚</w:t>
      </w:r>
      <w:r>
        <w:rPr/>
        <w:t>꧂</w:t>
      </w:r>
      <w:r>
        <w:rPr/>
        <w:t>彂쉗⑁ㆮ⹮㈻辏쉫㔫漯愨洪숮働湱顮⌫⽧䠤⍟䂱췍䚩伸쉣卒眩弸㑊欪㧂攭坾畔唫⭢䘺䉥ꌣ⧃췂晡琪晋伻뽴캏⛂쉹丨奱楕䚩</w:t>
      </w:r>
      <w:r>
        <w:rPr/>
        <w:t>ⱂ</w:t>
      </w:r>
      <w:r>
        <w:rPr/>
        <w:t>塥䕮⍶떡슩꺩</w:t>
      </w:r>
      <w:r>
        <w:rPr/>
        <w:t>ꤩ</w:t>
      </w:r>
      <w:r>
        <w:rPr/>
        <w:t>쉹剌繕慤䭉딻㵸䝆啬䛂稺䉯쉀幑硣礷㑌뽞娱䈪⍤䑙컂䙾杬夹쌺㶱</w:t>
      </w:r>
      <w:r>
        <w:rPr/>
        <w:t>Ⳃ</w:t>
      </w:r>
      <w:r>
        <w:rPr/>
        <w:t>썦卫䲥깒婫⩣入〪⨲坆䕌示⥫灠䩷係⹵숤쉫瓂㝟㬨渪〉껃슣楒偟塙弸쵢쉗棂숶숤ㄬ㭅䍎獺き〹唵⥔湇汀頻喻㑂獳弱䙗슩䈵繷硷슮卢숥歑䆣깢숭幄䜭奵ㅋ潏⾩슡⎘剅䐴瞮숺纣넩</w:t>
      </w:r>
      <w:r>
        <w:rPr/>
        <w:t>꧂</w:t>
      </w:r>
      <w:r>
        <w:rPr/>
        <w:t>⿂楈딦免勂晧싂猪</w:t>
      </w:r>
      <w:r>
        <w:rPr/>
        <w:t>Ⱖ</w:t>
      </w:r>
      <w:r>
        <w:rPr/>
        <w:t>狂平顐⛂깇숹</w:t>
      </w:r>
      <w:r>
        <w:rPr/>
        <w:t>⠯</w:t>
      </w:r>
      <w:r>
        <w:rPr/>
        <w:t>䄸䱖쉱呈潉䉰凂亏堭䑢凃쵂╘兕␰숣</w:t>
      </w:r>
      <w:r>
        <w:rPr/>
        <w:t>⠭</w:t>
      </w:r>
      <w:r>
        <w:rPr/>
        <w:t>㤷⨵숽숵䄵娻숬㡕契焫䫂쉷⥊걆ꄱ</w:t>
      </w:r>
      <w:r>
        <w:rPr/>
        <w:t>ꤨ⩪</w:t>
      </w:r>
      <w:r>
        <w:rPr/>
        <w:t>彉䎵㙲㢘晚䓃墿ꅡ媻䍣硁겥潹쉅싂걃吸⭐㥯稣睈쉦琊㵠恔쉣影儨㕔兞戸畹潞打浲牎㎿牴싍橧估䛃䧂㭺뗍甯妵畭슣䭢╭祺쉡畑䥎搩䑇ꥳ唹㡮姃䱥⧂⯍湕帵쉥쏃떣㋂쉨瑏⤯</w:t>
      </w:r>
      <w:r>
        <w:rPr/>
        <w:t>ꤷ</w:t>
      </w:r>
      <w:r>
        <w:rPr/>
        <w:t>뿂刨╵剨㓎㓂利쉎祊⽈</w:t>
      </w:r>
      <w:r>
        <w:rPr/>
        <w:t>ⴥ</w:t>
      </w:r>
      <w:r>
        <w:rPr/>
        <w:t>쉚㐬뽢嚱灘睮牳浔乘㋂汙䖘㨸䵩췍꺬夷㥷㩂</w:t>
      </w:r>
      <w:r>
        <w:rPr/>
        <w:t>⠪</w:t>
      </w:r>
      <w:r>
        <w:rPr/>
        <w:t>咿獶㊻ꍗ㘩幃ꅸ칫䵶幨䪘瑹䙲⯂穓愶彐场䥤</w:t>
      </w:r>
      <w:r>
        <w:rPr/>
        <w:t>ⵞ</w:t>
      </w:r>
      <w:r>
        <w:rPr/>
        <w:t>揂싂⫂㠱긲㩸믂춮げ㏂▬쉇㔻숰⧂㤳ꌤ␱쉨</w:t>
      </w:r>
      <w:r>
        <w:rPr/>
        <w:t>ꔳ</w:t>
      </w:r>
      <w:r>
        <w:rPr/>
        <w:t>番顋戭扲⚡슘㨱柂捥枘䃂磂◂숸</w:t>
      </w:r>
      <w:r>
        <w:rPr/>
        <w:t>꧂</w:t>
      </w:r>
      <w:r>
        <w:rPr/>
        <w:t>睸츴갭⍧犡瑬癓꺮䍮⨵⍈</w:t>
      </w:r>
      <w:r>
        <w:rPr/>
        <w:t>⡶</w:t>
      </w:r>
      <w:r>
        <w:rPr/>
        <w:t>싂塎⹗睥ㅥꏂ□</w:t>
      </w:r>
      <w:r>
        <w:rPr/>
        <w:t>ⱂ</w:t>
      </w:r>
      <w:r>
        <w:rPr/>
        <w:t>恪䋂瓃㙤ꆩ䦮娪狍氻欥㩋偧ꇃ䁲䷂池禵⨥䊏䵰㩲쉀杔⍡珂䁶塮秃싎⿂꥔䡲슩䈸牏</w:t>
      </w:r>
      <w:r>
        <w:rPr/>
        <w:t>ⵖ</w:t>
      </w:r>
      <w:r>
        <w:rPr/>
        <w:t>쉌湄妣␳숯稯</w:t>
      </w:r>
      <w:r>
        <w:rPr/>
        <w:t>⡥</w:t>
      </w:r>
      <w:r>
        <w:rPr/>
        <w:t>촦슏ꅎ㍇坚⨹抵숣塃습䥁浟㩢䥣穹繖⫂怪㤹奨뿂⽤浔䆿䍃♠湪彭娤뭰㵀久⩏噹겣</w:t>
      </w:r>
      <w:r>
        <w:rPr/>
        <w:t>ⱕ</w:t>
      </w:r>
      <w:r>
        <w:rPr/>
        <w:t>ぇ呦⑰㍕녀彭㙮啷⽄촹숥◂깗矂书楀쉄倽浩</w:t>
      </w:r>
      <w:r>
        <w:rPr/>
        <w:t>ꥒꔻ</w:t>
      </w:r>
      <w:r>
        <w:rPr/>
        <w:t>凂垡敀㝶吮冣槂䰤悡땅쉟㇂㢮㭎汖뽓急玻硯⧂䊩쉈熱剂琦⑫朰쉔瑢慑䍭瞩绂䩅</w:t>
      </w:r>
      <w:r>
        <w:rPr/>
        <w:t>ⰴ</w:t>
      </w:r>
      <w:r>
        <w:rPr/>
        <w:t>䝺ꥶ獕</w:t>
      </w:r>
      <w:r>
        <w:rPr/>
        <w:t>ꕮ</w:t>
      </w:r>
      <w:r>
        <w:rPr/>
        <w:t>摩啈䕧頲⭠</w:t>
      </w:r>
      <w:r>
        <w:rPr/>
        <w:t>ꕺ</w:t>
      </w:r>
      <w:r>
        <w:rPr/>
        <w:t>쉁影梵</w:t>
      </w:r>
      <w:r>
        <w:rPr/>
        <w:t>ꔹ</w:t>
      </w:r>
      <w:r>
        <w:rPr/>
        <w:t>瓂獐㩺䕣㕥녨⽺㙀깆</w:t>
      </w:r>
      <w:r>
        <w:rPr/>
        <w:t>⣂╓꥕</w:t>
      </w:r>
      <w:r>
        <w:rPr/>
        <w:t>婢㝔㴤⼰澡幈㵶䑠㍨㗂쉞怯⥁晞琲┤繫敃촮</w:t>
      </w:r>
      <w:r>
        <w:rPr/>
        <w:t>⡣</w:t>
      </w:r>
      <w:r>
        <w:rPr/>
        <w:t>㉴歁睌穫싎妮㒿쉗땤橓䏂싂焻桁쉡</w:t>
      </w:r>
      <w:r>
        <w:rPr/>
        <w:t>⢡</w:t>
      </w:r>
      <w:r>
        <w:rPr/>
        <w:t>擂畴㤯깲䥏煦憡䨨琹穾</w:t>
      </w:r>
      <w:r>
        <w:rPr/>
        <w:t>ꦩ</w:t>
      </w:r>
      <w:r>
        <w:rPr/>
        <w:t>⠶</w:t>
      </w:r>
      <w:r>
        <w:rPr/>
        <w:t>싂㵃䬷灄숰牁</w:t>
      </w:r>
      <w:r>
        <w:rPr/>
        <w:t>ꗂ</w:t>
      </w:r>
      <w:r>
        <w:rPr/>
        <w:t>䄯愹顅㗍㙥厣浴③뿂쏂ㅀ⤭슮䤰奆奢弫䏍䡇䱍䳍獲⥄㔷츫㍇杺揎睪㌥ꌯ⸽㙚浄偹㕪伷㘪⥔嘲玣戨杭抮彺䁱⩮珂䱡琩⍾偐⸸⹎쌷쎵뽲睫器묰쎬杺㉡婯칇㍸</w:t>
      </w:r>
      <w:r>
        <w:rPr/>
        <w:t>⢬</w:t>
      </w:r>
      <w:r>
        <w:rPr/>
        <w:t>썩㐩쉉뽆걇繤樻樸䆩ㄥ䚩礷⩶㚩㊏</w:t>
      </w:r>
      <w:r>
        <w:rPr/>
        <w:t>⠳</w:t>
      </w:r>
      <w:r>
        <w:rPr/>
        <w:t>枩넬伹</w:t>
      </w:r>
      <w:r>
        <w:rPr/>
        <w:t>ꕚ</w:t>
      </w:r>
      <w:r>
        <w:rPr/>
        <w:t>㜺壂</w:t>
      </w:r>
      <w:r>
        <w:rPr/>
        <w:t>ⶱ</w:t>
      </w:r>
      <w:r>
        <w:rPr/>
        <w:t>㨸㑋ㆮ쉔⫂乎</w:t>
      </w:r>
      <w:r>
        <w:rPr/>
        <w:t>⡐</w:t>
      </w:r>
      <w:r>
        <w:rPr/>
        <w:t>䰬숵捀㉆洰洦⯂⽔䠴䋂迂⪱乥䩎牪䵈</w:t>
      </w:r>
      <w:r>
        <w:rPr/>
        <w:t>ꕖ</w:t>
      </w:r>
      <w:r>
        <w:rPr/>
        <w:t>爳祫슣杫䥕╣瘬頯瑯牙♯쉫忂圪꺡椰䕹灹㩗並㡅츷䱬䝯䔊楯䡚쉅塧</w:t>
      </w:r>
      <w:r>
        <w:rPr/>
        <w:t>ⱖ</w:t>
      </w:r>
      <w:r>
        <w:rPr/>
        <w:t>呌⍏䎩偭♠슬䝲祚䵒煊ꅺ䐰桦稳ぢ匶ꍷ晓뽄⩃⤯癉輦匪녰⩔偷</w:t>
      </w:r>
      <w:r>
        <w:rPr/>
        <w:t>ⱦ</w:t>
      </w:r>
      <w:r>
        <w:rPr/>
        <w:t>䫂漹囂긯繸橕䕟劘繁庡爴쎣걙뭓䡏烃㝤</w:t>
      </w:r>
      <w:r>
        <w:rPr/>
        <w:t>⣂⥺</w:t>
      </w:r>
      <w:r>
        <w:rPr/>
        <w:t>㋂㕂㑋칗뮱ꅒ瀶⹮</w:t>
      </w:r>
      <w:r>
        <w:rPr/>
        <w:t>ⱨ</w:t>
      </w:r>
      <w:r>
        <w:rPr/>
        <w:t>숦㭯⑂て䟍</w:t>
      </w:r>
      <w:r>
        <w:rPr/>
        <w:t>ⱐ</w:t>
      </w:r>
      <w:r>
        <w:rPr/>
        <w:t>戵恃据浸㉉칫奃䥇偀唸恸껂</w:t>
      </w:r>
      <w:r>
        <w:rPr/>
        <w:t>꧂</w:t>
      </w:r>
      <w:r>
        <w:rPr/>
        <w:t>爹</w:t>
      </w:r>
      <w:r>
        <w:rPr/>
        <w:t>ꤴ</w:t>
      </w:r>
      <w:r>
        <w:rPr/>
        <w:t>썍뽚䜰⮣潑犩㑵绂䒡畚⮵䩤㋂沩敀</w:t>
      </w:r>
      <w:r>
        <w:rPr/>
        <w:t>ꕖ</w:t>
      </w:r>
      <w:r>
        <w:rPr/>
        <w:t>痂㑚⎡숵㊩䆿敒摖煑繖惂琻〬뼴佧匯겿⥹곎煱⫂숵傮扡</w:t>
      </w:r>
      <w:r>
        <w:rPr/>
        <w:t>ⰱ</w:t>
      </w:r>
      <w:r>
        <w:rPr/>
        <w:t>㴹䝗䑾쉏䑄쉆穕桭啈뭵⥞顗批㭱䋂㕦㥮乱报晌䃂洶婕㵔⑔呥㜸</w:t>
      </w:r>
      <w:r>
        <w:rPr/>
        <w:t>ⶵ</w:t>
      </w:r>
      <w:r>
        <w:rPr/>
        <w:t>劘슬䐻㤱嗂㋃쉸☷</w:t>
      </w:r>
      <w:r>
        <w:rPr/>
        <w:t>⠽</w:t>
      </w:r>
      <w:r>
        <w:rPr/>
        <w:t>䝍䇍庩Ⓨ畡㑬䱍ꍔ㩾녣</w:t>
      </w:r>
      <w:r>
        <w:rPr/>
        <w:t>ꥉ</w:t>
      </w:r>
      <w:r>
        <w:rPr/>
        <w:t>⼱涮⭃嘮唫慉䯂층橚摨敔㌥뼥㊡뽨顑幺䁎⩢捷畳䰶䙖쉺䆩獭㕒㥰硊⭣걗⭕橦塨⍹繦䑅繹떵捊㍃䖬ꇂ歃쉇쉹嘸땤㡟䑙烂䙺㉌夥桰㝟ご㨮땚濃숳䊡䠩슮瑁㭊浓獹</w:t>
      </w:r>
      <w:r>
        <w:rPr/>
        <w:t>ⷂ</w:t>
      </w:r>
      <w:r>
        <w:rPr/>
        <w:t>䅙敀칩昣灉浀畃晴</w:t>
      </w:r>
      <w:r>
        <w:rPr/>
        <w:t>꧂</w:t>
      </w:r>
      <w:r>
        <w:rPr/>
        <w:t>䩃㘺ꏂ䑇浡슏媮彟硱嗍</w:t>
      </w:r>
      <w:r>
        <w:rPr/>
        <w:t>ꤤ</w:t>
      </w:r>
      <w:r>
        <w:rPr/>
        <w:t>㕶뽩烂䁈칒⑙恘⍡偐䝯匪勂卌뼣偏攺⼣ꅱ攳歈숤쉢㡐䩗汬䌴䝅姂㬩</w:t>
      </w:r>
      <w:r>
        <w:rPr/>
        <w:t>ꔣ</w:t>
      </w:r>
      <w:r>
        <w:rPr/>
        <w:t>쵳䜴扤佌껂ꍣ㘤丹䕩껂숺</w:t>
      </w:r>
      <w:r>
        <w:rPr/>
        <w:t>ⵅ</w:t>
      </w:r>
      <w:r>
        <w:rPr/>
        <w:t>朳飂挨㴪숹杊瓂숪㗍㩷䜫㉲灎扪兎䗂告</w:t>
      </w:r>
      <w:r>
        <w:rPr/>
        <w:t>ⱞ</w:t>
      </w:r>
      <w:r>
        <w:rPr/>
        <w:t>偍</w:t>
      </w:r>
      <w:r>
        <w:rPr/>
        <w:t>⠦</w:t>
      </w:r>
      <w:r>
        <w:rPr/>
        <w:t>ぃ汗⥌攴䡍</w:t>
      </w:r>
      <w:r>
        <w:rPr/>
        <w:t>Ⱳ</w:t>
      </w:r>
      <w:r>
        <w:rPr/>
        <w:t>㥗䈱彭碿䁢</w:t>
      </w:r>
      <w:r>
        <w:rPr/>
        <w:t>ꕯ</w:t>
      </w:r>
      <w:r>
        <w:rPr/>
        <w:t>䶿⺱⻂浠婸쉕쉃橊䯂樱僎싂뮻啁桺灩潳썾睗쉶뭨␻쵀愨⬳塵ꏂ쉅㙲䍇㝖浺亥䪬丷ꥵ쵒</w:t>
      </w:r>
      <w:r>
        <w:rPr/>
        <w:t>ꥈ</w:t>
      </w:r>
      <w:r>
        <w:rPr/>
        <w:t>䠥㎬쵕ㄣ摑ꄩ딫剟歧䑁䂿쉩⨽䥧♾녅㕑皱顒杔䕧</w:t>
      </w:r>
      <w:r>
        <w:rPr/>
        <w:t>Ⱖ</w:t>
      </w:r>
      <w:r>
        <w:rPr/>
        <w:t>䱖杆䘨佨儨䜳숺刪偾㙨卆曂⽄⹎긲彫䯍启轤䠤瞩劥싂婒♳畵⦬戸䦩㍐깚卹砣慞伴䑮䐽楴䙦窱쉪ⸯ⽃圳䕲㩶漨縤惂☳玿⽃欫㉷䁷⍞佯㣎摳</w:t>
      </w:r>
      <w:r>
        <w:rPr/>
        <w:t>ꤰ</w:t>
      </w:r>
      <w:r>
        <w:rPr/>
        <w:t>桭⍉卹㙂㑉㯂㥇숱☱⾣쉱ㆬ浹䄶祇㘬㍯烂갣樣澻捘兹</w:t>
      </w:r>
      <w:r>
        <w:rPr/>
        <w:t>ⱺ</w:t>
      </w:r>
      <w:r>
        <w:rPr/>
        <w:t>塪</w:t>
      </w:r>
      <w:r>
        <w:rPr/>
        <w:t>ⵖ</w:t>
      </w:r>
      <w:r>
        <w:rPr/>
        <w:t>振㭏㌩뽾眮</w:t>
      </w:r>
      <w:r>
        <w:rPr/>
        <w:t>ⱘ</w:t>
      </w:r>
      <w:r>
        <w:rPr/>
        <w:t>婷剸슏䡳う⹃쉂㑞倻ㄵ긦瞬␴╃깒怽</w:t>
      </w:r>
      <w:r>
        <w:rPr/>
        <w:t>ꥄ</w:t>
      </w:r>
      <w:r>
        <w:rPr/>
        <w:t>싂喏䵯䢬彖㝄痂慪숊䭚䔤쉶医渥걍䰬쉳</w:t>
      </w:r>
      <w:r>
        <w:rPr/>
        <w:t>ꤵ</w:t>
      </w:r>
      <w:r>
        <w:rPr/>
        <w:t>祇</w:t>
      </w:r>
      <w:r>
        <w:rPr/>
        <w:t>ꖥ</w:t>
      </w:r>
      <w:r>
        <w:rPr/>
        <w:t>猷䫂䁷㈻婘顸䶱슣卣Ⓝ煰利䭾㕢頻㉞┸䗍믂</w:t>
      </w:r>
      <w:r>
        <w:rPr/>
        <w:t>ⵤ</w:t>
      </w:r>
      <w:r>
        <w:rPr/>
        <w:t>伴㘳䉆숻畇㈯昪뽲婥쉃쉧⫂숣䛂</w:t>
      </w:r>
      <w:r>
        <w:rPr/>
        <w:t>ⵈ</w:t>
      </w:r>
      <w:r>
        <w:rPr/>
        <w:t>ꅺ</w:t>
      </w:r>
      <w:r>
        <w:rPr/>
        <w:t>ꦏ</w:t>
      </w:r>
      <w:r>
        <w:rPr/>
        <w:t>㯂扭넦䉺汥周埍</w:t>
      </w:r>
      <w:r>
        <w:rPr/>
        <w:t>ꦣ</w:t>
      </w:r>
      <w:r>
        <w:rPr/>
        <w:t>扟桎疣砸⑩愶껃ㅇ特焨瑵⽒슿㤫弰徵ꎱ頻뾏</w:t>
      </w:r>
      <w:r>
        <w:rPr/>
        <w:t>ꤷ⮏ⶣ</w:t>
      </w:r>
      <w:r>
        <w:rPr/>
        <w:t>眥㌹㭁⪵슏挦슮䡎䉾敫╱䖿顮㟂쉃쵅슱썧ど䠪昪噆䔻扦숨</w:t>
      </w:r>
      <w:r>
        <w:rPr/>
        <w:t>⠽</w:t>
      </w:r>
      <w:r>
        <w:rPr/>
        <w:t>㭥瑒슘䵨塔参䥭ど慔쉱⿂䧎㝬窡㉷燂倱嚱ꄴ塁本⍫瑯摺灭</w:t>
      </w:r>
      <w:r>
        <w:rPr/>
        <w:t>ⴣ</w:t>
      </w:r>
      <w:r>
        <w:rPr/>
        <w:t>櫂畁녷啬쉊媬숪䍑⍡䨭䄭䒏ㅸꥬ呈堯栰㑸槃</w:t>
      </w:r>
      <w:r>
        <w:rPr/>
        <w:t>ꕪ</w:t>
      </w:r>
      <w:r>
        <w:rPr/>
        <w:t>眤䤤當쎻䴽쵸朳〉晶姂ꏂ쉴伫繒䱠敐⹲䕱氫</w:t>
      </w:r>
      <w:r>
        <w:rPr/>
        <w:t>ⶬ</w:t>
      </w:r>
      <w:r>
        <w:rPr/>
        <w:t>縳幆䒿</w:t>
      </w:r>
      <w:r>
        <w:rPr/>
        <w:t>Ⳃ</w:t>
      </w:r>
      <w:r>
        <w:rPr/>
        <w:t>慃兣춬</w:t>
      </w:r>
      <w:r>
        <w:rPr/>
        <w:t>⠬</w:t>
      </w:r>
      <w:r>
        <w:rPr/>
        <w:t>㩈杞顆偏䊮奟圬䵅嚩</w:t>
      </w:r>
      <w:r>
        <w:rPr/>
        <w:t>ꤹ</w:t>
      </w:r>
      <w:r>
        <w:rPr/>
        <w:t>摰</w:t>
      </w:r>
      <w:r>
        <w:rPr/>
        <w:t>ꦻ</w:t>
      </w:r>
      <w:r>
        <w:rPr/>
        <w:t>췂嚏皩兀䑗䐹㡄┣걂氤㧂卋樨㠩彪睨塬딤稤⩣⤬摀䈶猹㉡⌳偉渲쵋숴</w:t>
      </w:r>
      <w:r>
        <w:rPr/>
        <w:t>ꕩꕫ</w:t>
      </w:r>
      <w:r>
        <w:rPr/>
        <w:t>뗂쌽놣潶淂䵵卵⒣</w:t>
      </w:r>
      <w:r>
        <w:rPr/>
        <w:t>ⲩ</w:t>
      </w:r>
      <w:r>
        <w:rPr/>
        <w:t>㭊⸸痂楕䱱쉕潚쉗▩⥇䱺磂㑖⛂㉣瘶숸숮曂</w:t>
      </w:r>
      <w:r>
        <w:rPr/>
        <w:t>ⱳ</w:t>
      </w:r>
      <w:r>
        <w:rPr/>
        <w:t>묪弮唳暡뭀㑱ꆣ숪⵫⭌⧂㨬兓䥗</w:t>
      </w:r>
      <w:r>
        <w:rPr/>
        <w:t>Ⱟ</w:t>
      </w:r>
      <w:r>
        <w:rPr/>
        <w:t>쉠䙀숺兂䈹係皥㠺犵㌪䉎煗䩄彶欽堸丫䩏㡳䎣뭘辩䀸䤭攭䝋癶硔㙓塞䀳쉴쉎갦塹</w:t>
      </w:r>
      <w:r>
        <w:rPr/>
        <w:t>⡎</w:t>
      </w:r>
      <w:r>
        <w:rPr/>
        <w:t>썐䆵⽖牥䀳숸嗂㉱仂⏂漹奀뇂轊㌨㔣础獶䝞칵䌰쉘磂⭔쉥㥣녩㩖㐽</w:t>
      </w:r>
      <w:r>
        <w:rPr/>
        <w:t>ⱕ</w:t>
      </w:r>
      <w:r>
        <w:rPr/>
        <w:t>冩쉈慬ꇂ쉆冡坹</w:t>
      </w:r>
      <w:r>
        <w:rPr/>
        <w:t>ꤩ</w:t>
      </w:r>
      <w:r>
        <w:rPr/>
        <w:t>稰ꍸ飂⾏婶⩪愵뭾</w:t>
      </w:r>
      <w:r>
        <w:rPr/>
        <w:t>ꤺ</w:t>
      </w:r>
      <w:r>
        <w:rPr/>
        <w:t>䏂䡦쉺夭싂⹨轸煭ィ뭏</w:t>
      </w:r>
      <w:r>
        <w:rPr/>
        <w:t>ⱖ</w:t>
      </w:r>
      <w:r>
        <w:rPr/>
        <w:t>攪䨵㈱槂塨煆倥싂껎쉸从숬太辏㘪⽹䐮⩒⨣⬳ꅘ䍙煗澥步僂睐䣃䕪㴦㙤縶ꥯ牒歟⽍㶥兒䪮漷䙔</w:t>
      </w:r>
      <w:r>
        <w:rPr/>
        <w:t>ꕄ</w:t>
      </w:r>
      <w:r>
        <w:rPr/>
        <w:t>㜳⽭싂枘땗쉨䅒깐ꥠ⽖⽢磂쉧嗍⹢兇彌飂杕㴪㡒潫숳⴪响䩒犿辩쉸㜩⍀堲泃䌪㉇⨶淍㉑稤㶿佘彟汥捃啙⵶湺숸╲슬䈬戤㭆</w:t>
      </w:r>
      <w:r>
        <w:rPr/>
        <w:t>Ⳃ</w:t>
      </w:r>
      <w:r>
        <w:rPr/>
        <w:t>惂吱䍰窩딺淂䵞恘쉯칲딻갶⑐獠⒣慤坤⮩塊䡂で帰싎䍇슩┭䕚ꍹ埂뿂</w:t>
      </w:r>
      <w:r>
        <w:rPr/>
        <w:t>ꔴ</w:t>
      </w:r>
      <w:r>
        <w:rPr/>
        <w:t>縩顨摠敎슮椯⍕慺煖</w:t>
      </w:r>
      <w:r>
        <w:rPr/>
        <w:t>⡗</w:t>
      </w:r>
      <w:r>
        <w:rPr/>
        <w:t>穁䭔擂樨填慂咬㏂쉖乚싂㠨⩩䑘☊畹⩈桙坨숶껂典</w:t>
      </w:r>
      <w:r>
        <w:rPr/>
        <w:t>ⰺ</w:t>
      </w:r>
      <w:r>
        <w:rPr/>
        <w:t>숱뼯쉠</w:t>
      </w:r>
      <w:r>
        <w:rPr/>
        <w:t>ꦘ⹡</w:t>
      </w:r>
      <w:r>
        <w:rPr/>
        <w:t>啔</w:t>
      </w:r>
      <w:r>
        <w:rPr/>
        <w:t>ꔰ</w:t>
      </w:r>
      <w:r>
        <w:rPr/>
        <w:t>㔣坅硄盂㕆⺥⺩㊣顱彏깐椵摦䬭幮╚䬷쉋싍╷丨橙䖮⫎㵭</w:t>
      </w:r>
      <w:r>
        <w:rPr/>
        <w:t>⣎</w:t>
      </w:r>
      <w:r>
        <w:rPr/>
        <w:t>充枩㭰檥㝀쉃슬쉷쉡쌵剹奅싂쉎繊掬ꆿ슮㘩⮩佥㭢辥ꍗ瞱</w:t>
      </w:r>
      <w:r>
        <w:rPr/>
        <w:t>ⵆ</w:t>
      </w:r>
      <w:r>
        <w:rPr/>
        <w:t>뽰夷昹쉀汵깱䝆慤婦싂旎☮惂㥍揂へ轫ㅟ䩎㜸䔽뿂떿⽀쉹ꅯ╀쉗晩믍頽쉅瞩ꇂ㡴怨㍔旂쉋熵汱㫂ꆡ⩓嘥礨슮⭅帵㉁䳍徣⹈癒뼤傣䙀㗂걎㡈䩨干漩漥䍞㝞①</w:t>
      </w:r>
      <w:r>
        <w:rPr/>
        <w:t>ⵍ</w:t>
      </w:r>
      <w:r>
        <w:rPr/>
        <w:t>琺ꇂ潴⪻⥚␷놬싂䍙仂涘娽䤤摕䮿</w:t>
      </w:r>
      <w:r>
        <w:rPr/>
        <w:t>ꤸ┺</w:t>
      </w:r>
      <w:r>
        <w:rPr/>
        <w:t>湇慪</w:t>
      </w:r>
      <w:r>
        <w:rPr/>
        <w:t>ⱓ</w:t>
      </w:r>
      <w:r>
        <w:rPr/>
        <w:t>쉳</w:t>
      </w:r>
      <w:r>
        <w:rPr/>
        <w:t>ⷂ</w:t>
      </w:r>
      <w:r>
        <w:rPr/>
        <w:t>㈳楕䉞ꄹぢ㡦┤䙷</w:t>
      </w:r>
      <w:r>
        <w:rPr/>
        <w:t>⡟</w:t>
      </w:r>
      <w:r>
        <w:rPr/>
        <w:t>㣂䕕繈硨曂楮쉋⽇䗂쉁䭚䥃暥◎䍎穢싂㯂⩳沩渰䯂種⼷坎䥒㨯瑃欵扐毂怪뇂契䭘恪㕯숻橀唯漰呏쉆䁥쉱畲슡츻숲元⭖ꌱ戲曂♳숵婡敫䆡䵙顭걳お䄭僎㡐祌┵㑬洦⑷㔺⩆㕾㵵䙲</w:t>
      </w:r>
      <w:r>
        <w:rPr/>
        <w:t>ⲡ</w:t>
      </w:r>
      <w:r>
        <w:rPr/>
        <w:t>㥚煮␩炥瘫效唵땅捗乖祙穳瑅䛎⩕춘</w:t>
      </w:r>
      <w:r>
        <w:rPr/>
        <w:t>ꕫ</w:t>
      </w:r>
      <w:r>
        <w:rPr/>
        <w:t>䎥縻睩</w:t>
      </w:r>
      <w:r>
        <w:rPr/>
        <w:t>꤭╃</w:t>
      </w:r>
      <w:r>
        <w:rPr/>
        <w:t>灞䕉䱃</w:t>
      </w:r>
      <w:r>
        <w:rPr/>
        <w:t>⢱</w:t>
      </w:r>
      <w:r>
        <w:rPr/>
        <w:t>浅쉕㇂䝠뭗刵暵</w:t>
      </w:r>
      <w:r>
        <w:rPr/>
        <w:t>꤫</w:t>
      </w:r>
      <w:r>
        <w:rPr/>
        <w:t>걣⨻杔癋瀻䌹㕪㍢썆䩭剩㍉唰浘㙏砤⥟䘫㭞ꅯ坒乷䯂숣싂捧긶幇썒</w:t>
      </w:r>
      <w:r>
        <w:rPr/>
        <w:t>ꤸꥎ⍖⤷</w:t>
      </w:r>
      <w:r>
        <w:rPr/>
        <w:t>깎牓⛂䃂⍉慖╕⫂捒䮡ꍅ쵧♉</w:t>
      </w:r>
      <w:r>
        <w:rPr/>
        <w:t>ⵡ</w:t>
      </w:r>
      <w:r>
        <w:rPr/>
        <w:t>畉쉞䐹攮䩓쉎揂◃⪩夲厱㌭帥䊱㨤묫敳㒏</w:t>
      </w:r>
      <w:r>
        <w:rPr/>
        <w:t>ꔭ</w:t>
      </w:r>
      <w:r>
        <w:rPr/>
        <w:t>䍋六☦䘷䘣쉱制놱</w:t>
      </w:r>
      <w:r>
        <w:rPr/>
        <w:t>⡸</w:t>
      </w:r>
      <w:r>
        <w:rPr/>
        <w:t>燂㬵甸佬樳⵹쉏♚煊痂㔳䆵獰쉈▣䈳䭮䓎⭩딪擂煺㍥싎怰啦顾䦱쉫㉫挷⭭떩妿庬ㄶ㉪䩁䵗椬㖵㍗器娪弩㩇怩栣摺ꥩ势佷桬뭌쉢窬爲䉪䥈偶⏂⨨灒参癹嗃숯六䨪</w:t>
      </w:r>
      <w:r>
        <w:rPr/>
        <w:t>ꤩ</w:t>
      </w:r>
      <w:r>
        <w:rPr/>
        <w:t>넥</w:t>
      </w:r>
      <w:r>
        <w:rPr/>
        <w:t>ꔵ</w:t>
      </w:r>
      <w:r>
        <w:rPr/>
        <w:t>癖뭗渳췂畃渷楆㉡</w:t>
      </w:r>
      <w:r>
        <w:rPr/>
        <w:t>ꕂ</w:t>
      </w:r>
      <w:r>
        <w:rPr/>
        <w:t>挽硣勂묺䘰㜥⼲⎩⪥个䆬</w:t>
      </w:r>
      <w:r>
        <w:rPr/>
        <w:t>ꦡ␦</w:t>
      </w:r>
      <w:r>
        <w:rPr/>
        <w:t>⽖汕ㆣ穩ꥷ倦槂殏㑀䧂쉨煰共疥本轍ꌦ䵮竃稦칪䅓归⩕</w:t>
      </w:r>
      <w:r>
        <w:rPr/>
        <w:t>ⵚ</w:t>
      </w:r>
      <w:r>
        <w:rPr/>
        <w:t>䁓䩖쉶婸掱轌火쵎昦쉊㥑⦣慊ꅈ獒숨쉘皩ぶ用漨䵳牢琩䤩玱湒恑㙦䥢坞恏䮥⩱싂唵慵쉠婁쉊ꌊ㕮卹㈬䡦喿쉱ꍔꌵ扇⑬卧␳ヂ瀱块걈땏╱컂䪩㕭딪湔┽燂〻</w:t>
      </w:r>
      <w:r>
        <w:rPr/>
        <w:t>ꤺ</w:t>
      </w:r>
      <w:r>
        <w:rPr/>
        <w:t>歟뭹䘯싂纥깹㓂攳〉慶깐㝰㔨䩵딦䌰䉮䩊⴦썉㴭뭊쉅녖⹬䙓楓息싂䴻⭫䕊株䅉改圪湕</w:t>
      </w:r>
      <w:r>
        <w:rPr/>
        <w:t>ꔳ</w:t>
      </w:r>
      <w:r>
        <w:rPr/>
        <w:t>䓂轎呔唪쉣垩쉧參剂㍢佥⛂ㅬ䥀㬳恞惂爱祫⩍穑纏㯂䐳奙㕆</w:t>
      </w:r>
      <w:r>
        <w:rPr/>
        <w:t>⠦⍂</w:t>
      </w:r>
      <w:r>
        <w:rPr/>
        <w:t>䃍䴨楤숨ꥰ䘮砭싂㕁慤漥⼫幦쉏㒵攪欬땦啴⑏땇㘤㥡迂䀷ꥩ䃂넮獀㨣池㉁札쉫䄥㶱녋漭癨㝚獒ꏂ盃걧祋⍋㡉슬䜱╖悱⑏楘捴</w:t>
      </w:r>
      <w:r>
        <w:rPr/>
        <w:t>⠽</w:t>
      </w:r>
      <w:r>
        <w:rPr/>
        <w:t>䕞伮♯匬⵵쉳忂⛂幓磂쉕ꍥ潴䎵狂썵쵉㠨</w:t>
      </w:r>
      <w:r>
        <w:rPr/>
        <w:t>ꗂ</w:t>
      </w:r>
      <w:r>
        <w:rPr/>
        <w:t>汐쉱슣橓㭙쌣ぉ曂亱悵췂氩◂♟炘㎬╔숱䄷뼨亱⩁扱㘺婕㭷穵슩ㅃ眣佃곍믂懂㴷炩숱䴹癦숰놩숯橩䎩쉅ꌵ쉙犵着䱎깬㥋眪㤲海꥔縫牪猶䌳煚딥싂㡞䱷숯숫</w:t>
      </w:r>
      <w:r>
        <w:rPr/>
        <w:t>ꖩ</w:t>
      </w:r>
      <w:r>
        <w:rPr/>
        <w:t>础杧㤵⑲汌㉂䀩测䡴ꇂ㦩뭺拂문噙</w:t>
      </w:r>
      <w:r>
        <w:rPr/>
        <w:t>ꤷ</w:t>
      </w:r>
      <w:r>
        <w:rPr/>
        <w:t>쉉畒浳숻쉯恙䉞哂</w:t>
      </w:r>
      <w:r>
        <w:rPr/>
        <w:t>꧂⨯⤹</w:t>
      </w:r>
      <w:r>
        <w:rPr/>
        <w:t>硒湨杯昺⤵깃に䪱嚘㊻㥳江剳ㅲ䑹愬哂汬㵷顉긵䅊쌱抬斡吨</w:t>
      </w:r>
      <w:r>
        <w:rPr/>
        <w:t>ꖩ</w:t>
      </w:r>
      <w:r>
        <w:rPr/>
        <w:t>䌩㭵⚱놥싂숯㢵쉲湵去祯旂慙◂⩇睫</w:t>
      </w:r>
      <w:r>
        <w:rPr/>
        <w:t>ⱔ⩦ⱂ</w:t>
      </w:r>
      <w:r>
        <w:rPr/>
        <w:t>㭆輹䩄㭙╥문歘扲呆</w:t>
      </w:r>
      <w:r>
        <w:rPr/>
        <w:t>Ⱨ</w:t>
      </w:r>
      <w:r>
        <w:rPr/>
        <w:t>䥑습뽘皻刯⹩澱</w:t>
      </w:r>
      <w:r>
        <w:rPr/>
        <w:t>Ⱞ</w:t>
      </w:r>
      <w:r>
        <w:rPr/>
        <w:t>䱕咬⺏</w:t>
      </w:r>
      <w:r>
        <w:rPr/>
        <w:t>Ⱘ</w:t>
      </w:r>
      <w:r>
        <w:rPr/>
        <w:t>幷桾묭囂</w:t>
      </w:r>
      <w:r>
        <w:rPr/>
        <w:t>⠸</w:t>
      </w:r>
      <w:r>
        <w:rPr/>
        <w:t>ヂ杨⑒쉈碱⩘浦係ㅌ쉁砯廂砰擂</w:t>
      </w:r>
      <w:r>
        <w:rPr/>
        <w:t>ꕩ</w:t>
      </w:r>
      <w:r>
        <w:rPr/>
        <w:t>焲슣쌽⑨塡畚栴슏⭗愤쉨剬䅭쌸㏂㡋㎣⑗╲┶瘥㝴썱䁭輺쉠㟂氲䑍桬敥䁊捅淂슏奤䄤硕쉗䤥쉳䗂顄喿磂♓慆䕸廂庬畂毎吷硣긻숫㙗⩔㍆䖡囃㭴㩷⭸㤣条柃㝪㬹湋恋䍤牢뾵딨纱ヂ溡棂䉭獷捩竍绂乂䉍姂飂묨⹄捀嫂䠲汐幪</w:t>
      </w:r>
      <w:r>
        <w:rPr/>
        <w:t>ꕵꗎ</w:t>
      </w:r>
      <w:r>
        <w:rPr/>
        <w:t>깏䱰</w:t>
      </w:r>
      <w:r>
        <w:rPr/>
        <w:t>ꖩ</w:t>
      </w:r>
      <w:r>
        <w:rPr/>
        <w:t>㢩匹뭠쉺㦘껂䣂䨰ヂ慥呚祶䍩瑃之☨깚⪏㦻恖偔た쉐⬮⸪╠⽋癸쉀䝴啾㕟竂</w:t>
      </w:r>
      <w:r>
        <w:rPr/>
        <w:t>ꦩ</w:t>
      </w:r>
      <w:r>
        <w:rPr/>
        <w:t>걳㧂磂</w:t>
      </w:r>
      <w:r>
        <w:rPr/>
        <w:t>ꥁ</w:t>
      </w:r>
      <w:r>
        <w:rPr/>
        <w:t>㑄䁑枡憱煵⩅㑧썤轂䱔쉊슥織䭃</w:t>
      </w:r>
      <w:r>
        <w:rPr/>
        <w:t>⠰</w:t>
      </w:r>
      <w:r>
        <w:rPr/>
        <w:t>廂겣싂뼻呠</w:t>
      </w:r>
      <w:r>
        <w:rPr/>
        <w:t>ⱉ⩌</w:t>
      </w:r>
      <w:r>
        <w:rPr/>
        <w:t>呌嘊㩆䵃〱㡸稷摏椱딲뭨ꎣ怬䐲剫暮幈㠽쉀浄땴⨯棂䩾쉰皵䕰本⦏捣榻깳慖</w:t>
      </w:r>
      <w:r>
        <w:rPr/>
        <w:t>⢻</w:t>
      </w:r>
      <w:r>
        <w:rPr/>
        <w:t>㍘犏䧂湟깘⏃ㅮ勃ꏂ㨽㨣쉍슩ꇂ㙘啎쎏瑄㪣嗂ꍞ牏砱⩺㊩扳칭㯂췎ꆿ㑚六兎䐲㘱㙕䵣</w:t>
      </w:r>
      <w:r>
        <w:rPr/>
        <w:t>ꤸ⍳⦩</w:t>
      </w:r>
      <w:r>
        <w:rPr/>
        <w:t>⻂桢슮㭰䵳穎硤숵彚⬯⏍ꄤ䘦ꅵぢ㉩敧⽒⽏⬷</w:t>
      </w:r>
      <w:r>
        <w:rPr/>
        <w:t>⡆</w:t>
      </w:r>
      <w:r>
        <w:rPr/>
        <w:t>슏쉊璱祟癑熱穩扩䬨쉚⥴刱╍桍ꅌ杳檮収兆♒䬳婳뭄숫</w:t>
      </w:r>
      <w:r>
        <w:rPr/>
        <w:t>ꦩ</w:t>
      </w:r>
      <w:r>
        <w:rPr/>
        <w:t>穳╴㟃슣濂</w:t>
      </w:r>
      <w:r>
        <w:rPr/>
        <w:t>ꕠ</w:t>
      </w:r>
      <w:r>
        <w:rPr/>
        <w:t>싂痂桇싍쉇縥亡쉙뿂⌣</w:t>
      </w:r>
      <w:r>
        <w:rPr/>
        <w:t>ꤨ</w:t>
      </w:r>
      <w:r>
        <w:rPr/>
        <w:t>绂㌰⩚矂歾彰恹</w:t>
      </w:r>
      <w:r>
        <w:rPr/>
        <w:t>Ⱪ</w:t>
      </w:r>
      <w:r>
        <w:rPr/>
        <w:t>と촲</w:t>
      </w:r>
      <w:r>
        <w:rPr/>
        <w:t>Ⱳ</w:t>
      </w:r>
      <w:r>
        <w:rPr/>
        <w:t>ꍹ獵껂㡬䝹奟䟂쉶沮⬭㕏㘪樭䑬坯忂塅⽁㙆䝾䩕쉗␴慇⩇瑾숬㣍㥈걠爫碻䏂긺㨶╺䈥뭁쉑딮吹呱뼣幦깚⦩㕋睯䕩⍗沵故⑨眤䠬涵㌪ꥭꥣ縪싎䌷猣硣渶䕍盂☳䱴㈦䔷⹗㢩䱌쉷晤㍦♕숪</w:t>
      </w:r>
      <w:r>
        <w:rPr/>
        <w:t>⡕</w:t>
      </w:r>
      <w:r>
        <w:rPr/>
        <w:t>ꎵ垩쉖⑌䭯灦幬㙙瑓䜰ꍁ</w:t>
      </w:r>
      <w:r>
        <w:rPr/>
        <w:t>⡀</w:t>
      </w:r>
      <w:r>
        <w:rPr/>
        <w:t>繐쉪礳ꇂ佶哂焵呆⽐쉕牬䆬쉋ꏂ䑉䃂䊮抻倸ㄶ摷ꄱ⼺칐㑒坄佫䱕䅭땶⥌</w:t>
      </w:r>
      <w:r>
        <w:rPr/>
        <w:t>ꦡ</w:t>
      </w:r>
      <w:r>
        <w:rPr/>
        <w:t>㨮汈넦녉㩾䭳桚䉗慞輩な⪱슱</w:t>
      </w:r>
      <w:r>
        <w:rPr/>
        <w:t>⢩</w:t>
      </w:r>
      <w:r>
        <w:rPr/>
        <w:t>倹</w:t>
      </w:r>
      <w:r>
        <w:rPr/>
        <w:t>ⱗ</w:t>
      </w:r>
      <w:r>
        <w:rPr/>
        <w:t>쵵奎悻幷栫㛃◂ぇ幌䐭歸䕰슡刨䉣⪩摰떥㑚</w:t>
      </w:r>
      <w:r>
        <w:rPr/>
        <w:t>ⵌ</w:t>
      </w:r>
      <w:r>
        <w:rPr/>
        <w:t>堷漰㜶浌䵇珂촹䇃</w:t>
      </w:r>
      <w:r>
        <w:rPr/>
        <w:t>ⱡ⩩</w:t>
      </w:r>
      <w:r>
        <w:rPr/>
        <w:t>矂쉴吩ㄣ䨽灄ㅚ</w:t>
      </w:r>
      <w:r>
        <w:rPr/>
        <w:t>ꔹ</w:t>
      </w:r>
      <w:r>
        <w:rPr/>
        <w:t>㬩컂顳䣂쉲㕳窱䍋匸㥢ꍺ㧃䙔㓂祕噃㕄敺噱㔰쉙㥋㡕ㅳ摕칣⥉灅䩌顨䤯㒿㔲깘佐ꇂ颻䊘伷塠報묳쉧䒵䑫皣땬념悬䱂⼷㏂슱噠⍍김珂晨䭒㤸榏捖䁀顅䑥⍳쉙䬽숽</w:t>
      </w:r>
      <w:r>
        <w:rPr/>
        <w:t>Ɱ</w:t>
      </w:r>
      <w:r>
        <w:rPr/>
        <w:t>㤦</w:t>
      </w:r>
      <w:r>
        <w:rPr/>
        <w:t>ꗂ</w:t>
      </w:r>
      <w:r>
        <w:rPr/>
        <w:t>䍔朥湁啑</w:t>
      </w:r>
      <w:r>
        <w:rPr/>
        <w:t>ꕭ</w:t>
      </w:r>
      <w:r>
        <w:rPr/>
        <w:t>潉何</w:t>
      </w:r>
      <w:r>
        <w:rPr/>
        <w:t>Ⳏ⚿</w:t>
      </w:r>
      <w:r>
        <w:rPr/>
        <w:t>睌㤥廂携䝓묰䋎太扙쉾쵟欺䘦㩾潉슡ꥳ橆啳㥖夦垿쉎爹╥甬迎㶥漺潅楎契껂仂瘹恏収䱎쵰獰숪奀꺏</w:t>
      </w:r>
      <w:r>
        <w:rPr/>
        <w:t>ⵆ</w:t>
      </w:r>
      <w:r>
        <w:rPr/>
        <w:t>썓쉣</w:t>
      </w:r>
      <w:r>
        <w:rPr/>
        <w:t>꧂</w:t>
      </w:r>
      <w:r>
        <w:rPr/>
        <w:t>䱶싂뭄⦮䐩♙㢱㬰䀺氮埃佀㌲넭⩏</w:t>
      </w:r>
      <w:r>
        <w:rPr/>
        <w:t>⡗</w:t>
      </w:r>
      <w:r>
        <w:rPr/>
        <w:t>刵숴㍚ㆡ⩢槂䶩绂䋂弪숮㈮支䝫毂싂⧂䧂䤭䈳⯂캱䥰쉏ぢꍑ╂椵숽愷㗂䥶숶⽎췂妮뾮摳쉯䉖摬䣍</w:t>
      </w:r>
      <w:r>
        <w:rPr/>
        <w:t>ꕚ</w:t>
      </w:r>
      <w:r>
        <w:rPr/>
        <w:t>䬊ꏂ殿璘圽䁨揃垣㔳䞵싂丩䍃䑱䩡깙媱磂䙳</w:t>
      </w:r>
      <w:r>
        <w:rPr/>
        <w:t>ꦱ</w:t>
      </w:r>
      <w:r>
        <w:rPr/>
        <w:t>灘坋娸䠣ꍪ䪱稲浒硁矂⪻</w:t>
      </w:r>
      <w:r>
        <w:rPr/>
        <w:t>ꦬ</w:t>
      </w:r>
      <w:r>
        <w:rPr/>
        <w:t>䙌</w:t>
      </w:r>
      <w:r>
        <w:rPr/>
        <w:t>꧂</w:t>
      </w:r>
      <w:r>
        <w:rPr/>
        <w:t>䇂뽆奲</w:t>
      </w:r>
      <w:r>
        <w:rPr/>
        <w:t>Ⱳ</w:t>
      </w:r>
      <w:r>
        <w:rPr/>
        <w:t>慈栩幥態</w:t>
      </w:r>
      <w:r>
        <w:rPr/>
        <w:t>꧍</w:t>
      </w:r>
      <w:r>
        <w:rPr/>
        <w:t>䐴</w:t>
      </w:r>
      <w:r>
        <w:rPr/>
        <w:t>ꤪ</w:t>
      </w:r>
      <w:r>
        <w:rPr/>
        <w:t>幚瀸飂楨檘忂顧唲㐥䬬㖥녀䒬慁䴺傩䓎슥㵹溘⥭</w:t>
      </w:r>
      <w:r>
        <w:rPr/>
        <w:t>ꤪ</w:t>
      </w:r>
      <w:r>
        <w:rPr/>
        <w:t>吳쵅填繤♟揎㥰숤迂扉扐姍㍈㕮䴪洦卞敕㤩夻歘⭉쉴习犩䥧숥㥉긫㑆ꍬ牗啔颻⭱넲䌯暏쉱獔</w:t>
      </w:r>
      <w:r>
        <w:rPr/>
        <w:t>ꕡ</w:t>
      </w:r>
      <w:r>
        <w:rPr/>
        <w:t>ꌴ頫嗂쉘眤沘縫</w:t>
      </w:r>
      <w:r>
        <w:rPr/>
        <w:t>ⵙ</w:t>
      </w:r>
      <w:r>
        <w:rPr/>
        <w:t>潲䥬彂煠䱧쉔뭄珂㇂꥞㐫栳庿壂牗⭐䥌獋唱眶촰轠넷䴱瑨䱙䕲捍㡐</w:t>
      </w:r>
      <w:r>
        <w:rPr/>
        <w:t>ꤲ</w:t>
      </w:r>
      <w:r>
        <w:rPr/>
        <w:t>丷꥞䩌晏唨录䰹繷⩳礽</w:t>
      </w:r>
      <w:r>
        <w:rPr/>
        <w:t>ꕏ⬦</w:t>
      </w:r>
      <w:r>
        <w:rPr/>
        <w:t>恊勂佢╃ꇂ㍁⭐㑥睡䍯⌭䁟县杹쉳쉟ꎵ㑅䥟歎埂呋㍠넦澩녫䩴䀮界䡋啾啡</w:t>
      </w:r>
      <w:r>
        <w:rPr/>
        <w:t>⡪</w:t>
      </w:r>
      <w:r>
        <w:rPr/>
        <w:t>爪䷂숴畐朰収熿种䁲䕹此檬㴲♈儲갨彣쉃쉲⭳ヂ洩췂䵟疻僎㵥即揂뽍</w:t>
      </w:r>
      <w:r>
        <w:rPr/>
        <w:t>ꕒ</w:t>
      </w:r>
      <w:r>
        <w:rPr/>
        <w:t>䑳戲ꥸ潌垱땇丩桎쉣쉦⿃壂칦䥣橀ꍟ쉓㴬䱪煞숥깘朹칅싂榿湳⽮海䡏悏帥杬싂嘱쉬⨹쉠䟂䭐⽎浭杌縨㡬쉐吲쉖䫃墘䱁딬쉀뽭帲䕖</w:t>
      </w:r>
      <w:r>
        <w:rPr/>
        <w:t>ꥋ⨭</w:t>
      </w:r>
      <w:r>
        <w:rPr/>
        <w:t>ꅍ瑓쉊乫칚教欱썐□䋂㟂伹䵮떥玱⯂塰嗂䝋⛂䅅뽕쉂歧懂쉸㟂</w:t>
      </w:r>
      <w:r>
        <w:rPr/>
        <w:t>ꦬ</w:t>
      </w:r>
      <w:r>
        <w:rPr/>
        <w:t>떏輵䬽쉁獕攦灘梏碵쉙쉡剚</w:t>
      </w:r>
      <w:r>
        <w:rPr/>
        <w:t>ⱒ</w:t>
      </w:r>
      <w:r>
        <w:rPr/>
        <w:t>縸輹⩟쉚㘽ꅨ㨽滂㉯㉉砸恬</w:t>
      </w:r>
      <w:r>
        <w:rPr/>
        <w:t>⡠</w:t>
      </w:r>
      <w:r>
        <w:rPr/>
        <w:t>婾元䪻㎩䠮⌤愵⭴썡㡴쉳녶䭔帨걶䜥勂䂏煸쉪繆䪻</w:t>
      </w:r>
      <w:r>
        <w:rPr/>
        <w:t>⡂</w:t>
      </w:r>
      <w:r>
        <w:rPr/>
        <w:t>쉨啔縭啮刭촣㣂䪏㑩婀㠲곂眨䩈欲亩睒汰㞬橖㏂婃擂顇偹갺復晡슣畏琤</w:t>
      </w:r>
      <w:r>
        <w:rPr/>
        <w:t>ꕔ</w:t>
      </w:r>
      <w:r>
        <w:rPr/>
        <w:t>㑀揂顷㪩䜪㠻㕒湯氯椽顷뭇䐤㉷轵땹恴旂ꍌ</w:t>
      </w:r>
      <w:r>
        <w:rPr/>
        <w:t>ⵆ</w:t>
      </w:r>
      <w:r>
        <w:rPr/>
        <w:t>氭勂欸⼸</w:t>
      </w:r>
      <w:r>
        <w:rPr/>
        <w:t>ꦡ</w:t>
      </w:r>
      <w:r>
        <w:rPr/>
        <w:t>扲样쉟䱈㑍칊煙ㅪ⥂묩깳ち숳潓곂꺬䤻潎夺Ⓜ뭤䈭眨睤㛍␺㑮◂㙱㙺칮怭硂쉅疩䡒噔싂ꅔ啓숦瑴䌬</w:t>
      </w:r>
      <w:r>
        <w:rPr/>
        <w:t>ꥈ</w:t>
      </w:r>
      <w:r>
        <w:rPr/>
        <w:t>껂䩥䬤轒썵湗夭猴䥯숽⑧쉱禘潶漪䥮嘩偬偎ꅄ䍞氨弻䪿匮佅䙉</w:t>
      </w:r>
      <w:r>
        <w:rPr/>
        <w:t>ⵅ</w:t>
      </w:r>
      <w:r>
        <w:rPr/>
        <w:t>塭⪻㡬瞏ォ㔯쉰效晟硄囂㯂参㨥슥ㄮ⬫ꥥ⒱ㅨ稩兓쉭╙♒ꌻ㐊㙣纩숻癫仂쉬㡃娽숸⩱浅⽁쉭쉄⍑壂亩爦㴶涵矂桠庮浥숳㔷䬣帪⛂딤弪⎵㚵扊癅쉦攽䩸䜹竂쉧塰飂摚쉎</w:t>
      </w:r>
      <w:r>
        <w:rPr/>
        <w:t>⡍</w:t>
      </w:r>
      <w:r>
        <w:rPr/>
        <w:t>슥䭕㡤掮믂㠵칵顴ㅪ䎥뽬潒嚩쉄囂爫ꇂ檱砰㒩ꆬ埂牁쉬額㣍嘶啮슡⬵䩅쉩朩獣㭥㥄</w:t>
      </w:r>
      <w:r>
        <w:rPr/>
        <w:t>ⷂ</w:t>
      </w:r>
      <w:r>
        <w:rPr/>
        <w:t>係弥塭⍆攣썄</w:t>
      </w:r>
      <w:r>
        <w:rPr/>
        <w:t>ꦩ</w:t>
      </w:r>
      <w:r>
        <w:rPr/>
        <w:t>抡癌쉢쉳㙉倵⫂橌溱収䵂䀳打♮穀뽞畣⑹潂뼫占</w:t>
      </w:r>
      <w:r>
        <w:rPr/>
        <w:t>ꤤ</w:t>
      </w:r>
      <w:r>
        <w:rPr/>
        <w:t>涡硣乣垥奍뭢珎甫</w:t>
      </w:r>
      <w:r>
        <w:rPr/>
        <w:t>ⶻ</w:t>
      </w:r>
      <w:r>
        <w:rPr/>
        <w:t>쉢꥗㜶쉆挪㩸♗燂䠦䌶啮燂䣂䘦倭㍲䁌슿쉂ケ瑹䏂걙牚䊱㥲彪㵦깋㉋浣䜷楒㙁㴬</w:t>
      </w:r>
      <w:r>
        <w:rPr/>
        <w:t>ꦬ</w:t>
      </w:r>
      <w:r>
        <w:rPr/>
        <w:t>䲥瑐澿㙨䨲뮻地⽯걑껂輪뼪佟䎥㤩䅰泂睇ꌦ塌䁁숹◂</w:t>
      </w:r>
    </w:p>
    <w:p>
      <w:pPr>
        <w:pStyle w:val="PreformattedText"/>
        <w:bidi w:val="0"/>
        <w:spacing w:before="0" w:after="0"/>
        <w:jc w:val="left"/>
        <w:rPr/>
      </w:pPr>
      <w:r>
        <w:rPr/>
        <w:t>䕶⨲</w:t>
      </w:r>
      <w:r>
        <w:rPr/>
        <w:t>ꕦ</w:t>
      </w:r>
      <w:r>
        <w:rPr/>
        <w:t>濎㜹䥵祲怨⌭䩄㬦䤹묭㝁칭촮</w:t>
      </w:r>
      <w:r>
        <w:rPr/>
        <w:t>ⵤ</w:t>
      </w:r>
      <w:r>
        <w:rPr/>
        <w:t>慨䱱䘹䙯</w:t>
      </w:r>
      <w:r>
        <w:rPr/>
        <w:t>ꕊ</w:t>
      </w:r>
      <w:r>
        <w:rPr/>
        <w:t>땏땑㍃痂뗂兄瑥彧䱧䖵潄㡕</w:t>
      </w:r>
      <w:r>
        <w:rPr/>
        <w:t>ꔽ</w:t>
      </w:r>
      <w:r>
        <w:rPr/>
        <w:t>揂㌸疬</w:t>
      </w:r>
      <w:r>
        <w:rPr/>
        <w:t>ⵟ</w:t>
      </w:r>
      <w:r>
        <w:rPr/>
        <w:t>䝄潉坺偔䕟扏塨瑩쉋⩤惂枡空皡갦槂싂㍴䒩眴眪晴搯勂ꆣ桫⑸皡卑갹幹⍒晩</w:t>
      </w:r>
      <w:r>
        <w:rPr/>
        <w:t>ⵇ⩡</w:t>
      </w:r>
      <w:r>
        <w:rPr/>
        <w:t>煪쉚媩숩䕦扒깍䭯潣硋攺颩轒䵰䡶ㅴ⬴䥀㬣⩗彧木쉍싂穉獂⍥斮恲䙟⒮ぷ㵟䩅⥣奣쉉쉩祑䨫䅲乭煚礰㷂係㗂嘭䄷뽅칶患ぇ攨塩穂晣䂣쉀䤪氪㑒숩㕸䬪桗硹䕏揂獺⩆瓎示㣂㒘帴䃂쉶禣␻䔨塓쉖䁶숷㟂昷䪘⭌⩹䙚摉㌸㠵傩ꅟ桸딶猻ぺ恎悏卡卟瑮縮摞䬪楯桂ꅆ啱梵䖘榻顨汭䱦疻츬</w:t>
      </w:r>
      <w:r>
        <w:rPr/>
        <w:t>ꔣ</w:t>
      </w:r>
      <w:r>
        <w:rPr/>
        <w:t>ㅖ㴱쉩睪欩</w:t>
      </w:r>
      <w:r>
        <w:rPr/>
        <w:t>ꕒ</w:t>
      </w:r>
      <w:r>
        <w:rPr/>
        <w:t>扗⵺朹ぞ瘪坅䌵卑潮浨뾵䕬業煒創摁쉎䊻䊱ぃ㥴捯䍟䵤⛂⑌奬</w:t>
      </w:r>
      <w:r>
        <w:rPr/>
        <w:t>ꤸ</w:t>
      </w:r>
      <w:r>
        <w:rPr/>
        <w:t>猨搦䵺嗂넦믂泃李⹒佒썭</w:t>
      </w:r>
      <w:r>
        <w:rPr/>
        <w:t>ⱦ</w:t>
      </w:r>
      <w:r>
        <w:rPr/>
        <w:t>䭲㖱싍摞扄ㆿ枏ⸯ祁딪䊩䣂ꄳ縣⽚숣穁勎慓䁫捨땃⭷䭊ꅈ⫃㭥⬵숽坅╦繆⻂灣松う䝲楐稹㦮癲漪套습㚘刻㜭쉬䧂</w:t>
      </w:r>
      <w:r>
        <w:rPr/>
        <w:t>ⴷ</w:t>
      </w:r>
      <w:r>
        <w:rPr/>
        <w:t>쉨쉆㉢</w:t>
      </w:r>
      <w:r>
        <w:rPr/>
        <w:t>ꕮ</w:t>
      </w:r>
      <w:r>
        <w:rPr/>
        <w:t>쉧ぃ▥䉉偨뼫沥睍撩뽚⸰嫂♺晣䔶㈽싂㝵</w:t>
      </w:r>
      <w:r>
        <w:rPr/>
        <w:t>ꔱ♵</w:t>
      </w:r>
      <w:r>
        <w:rPr/>
        <w:t>䕉䕅䡭⼫樰②ⓂⓂ♱츩弴彵쎵摭癠䙩稊⑗奠效╂⩐</w:t>
      </w:r>
      <w:r>
        <w:rPr/>
        <w:t>⡀</w:t>
      </w:r>
      <w:r>
        <w:rPr/>
        <w:t>䣂㭶晔곂</w:t>
      </w:r>
      <w:r>
        <w:rPr/>
        <w:t>ꤣ</w:t>
      </w:r>
      <w:r>
        <w:rPr/>
        <w:t>⽈</w:t>
      </w:r>
      <w:r>
        <w:rPr/>
        <w:t>ꤪ</w:t>
      </w:r>
      <w:r>
        <w:rPr/>
        <w:t>畟瑸塭瑞⚬梿쉗㵳伪狂焯⨲쉗掣僂㞱煾䜵㌪</w:t>
      </w:r>
      <w:r>
        <w:rPr/>
        <w:t>ꔺ</w:t>
      </w:r>
      <w:r>
        <w:rPr/>
        <w:t>䑬䝾㧂捱穖녑䡤暡䰨捳</w:t>
      </w:r>
      <w:r>
        <w:rPr/>
        <w:t>ꕤ</w:t>
      </w:r>
      <w:r>
        <w:rPr/>
        <w:t>䞏汖余擂壂ꄪ䓂갨柂⩊⩚坾朶긶䉞嫎猦뽎䚥癇㉇皮剕涮玮ꅌ䜬㜣䉺䍀渶㑶</w:t>
      </w:r>
      <w:r>
        <w:rPr/>
        <w:t>ⱐ</w:t>
      </w:r>
      <w:r>
        <w:rPr/>
        <w:t>㥉丰⌭ㆮ捇쉹╩㖣⥋⩇칍䯂剒湉䥐⨬火奫䱩僂⮏㈹쉾⥌㵳瑵垣䬯䈲䬤縨硆愣싂厮槂稲暻䩀䘮</w:t>
      </w:r>
      <w:r>
        <w:rPr/>
        <w:t>Ɑ</w:t>
      </w:r>
      <w:r>
        <w:rPr/>
        <w:t>쉺顟쎬땋䘻넱슘㕓싂具哂常㠨圩격썷뭗唹쉳㩟㩅╾</w:t>
      </w:r>
      <w:r>
        <w:rPr/>
        <w:t>⠷</w:t>
      </w:r>
      <w:r>
        <w:rPr/>
        <w:t>栭䁚畋쉩</w:t>
      </w:r>
      <w:r>
        <w:rPr/>
        <w:t>ꤣ</w:t>
      </w:r>
      <w:r>
        <w:rPr/>
        <w:t>婥渦㠶ꥨ⽸歱뽅♀擂쉀쉡㤥塥믂晪攤③䦣㞬慈繡䘥汌⌨⨶⑰䰴쉗彄䠣⽴晈牘싃敱眭佧땘刪䁵砪⴫忎ꥥ숳噡</w:t>
      </w:r>
      <w:r>
        <w:rPr/>
        <w:t>⡢</w:t>
      </w:r>
      <w:r>
        <w:rPr/>
        <w:t>숬쉂쵱煘ꏂ뽹䥪曂㍃⽦</w:t>
      </w:r>
      <w:r>
        <w:rPr/>
        <w:t>ꤽ</w:t>
      </w:r>
      <w:r>
        <w:rPr/>
        <w:t>⾵徏瑃繣쉣敓䋂쎮拃</w:t>
      </w:r>
      <w:r>
        <w:rPr/>
        <w:t>ꕎ</w:t>
      </w:r>
      <w:r>
        <w:rPr/>
        <w:t>슬䱱䙾汵</w:t>
      </w:r>
      <w:r>
        <w:rPr/>
        <w:t>꤯</w:t>
      </w:r>
      <w:r>
        <w:rPr/>
        <w:t>欳卭暬䕉彮煯撿壂䉎⥈䬻쉓䭆⹋⍬嚿䌭ぞ䦡春归㚻쵎㜦䟂⭚却顤焫䠯㊣㝩弻䉹楥ネ䴥甽䬫쉋㒡䝾䡥Ⓕ神⌮迂倶⬸爥㭹숵㝦슥쵞☩灴窬⚻⩓䌱쉗䋍䄲䓂係싂䙌㝆숪㵵땘縩百숨穦㭬㉔欪挤献偢顷䕐◂䥷熵坓쵗盂</w:t>
      </w:r>
      <w:r>
        <w:rPr/>
        <w:t>ꦩ</w:t>
      </w:r>
      <w:r>
        <w:rPr/>
        <w:t>晌숲䡏潳睷砶咣ꥢ御숵㥕杗䱙丸卑쉳쉾樻灃䑙垏撿㝠칬轟쏍숪䁵槂䭖慞䍐뇂⤹⿂싍㝗䙇余丮拂䋂갽칏媩거歓⽫ꍰ倨盂塓㔯뽯浑녪䰸䅞椻凂眽䭭浂㵇䅰䶥呖坞根佞繪</w:t>
      </w:r>
      <w:r>
        <w:rPr/>
        <w:t>Ⳃ</w:t>
      </w:r>
      <w:r>
        <w:rPr/>
        <w:t>䐺丯㭕䍞</w:t>
      </w:r>
      <w:r>
        <w:rPr/>
        <w:t>ꔳ</w:t>
      </w:r>
      <w:r>
        <w:rPr/>
        <w:t>核㬯䶵癍ꥹ摥攮</w:t>
      </w:r>
      <w:r>
        <w:rPr/>
        <w:t>ꦡ</w:t>
      </w:r>
      <w:r>
        <w:rPr/>
        <w:t>機䡆爩⥢</w:t>
      </w:r>
      <w:r>
        <w:rPr/>
        <w:t>Ȿ</w:t>
      </w:r>
      <w:r>
        <w:rPr/>
        <w:t>쉫樸䄲</w:t>
      </w:r>
      <w:r>
        <w:rPr/>
        <w:t>ⴰ</w:t>
      </w:r>
      <w:r>
        <w:rPr/>
        <w:t>숹㐪⹨椯䝵轤玵为뇂焵⯃唹♇周熡습䱌娰䌻町䀯歈瑺곃剧䘺参쉠⸪琦凂쉃䳂半숽穑祦昶⴮뮵䅒䅯㍭㍩係䍉埂䠻攸</w:t>
      </w:r>
      <w:r>
        <w:rPr/>
        <w:t>ꖬ</w:t>
      </w:r>
      <w:r>
        <w:rPr/>
        <w:t>揍㕄갭噈䰦唲뿂䚘䍧坑㭪䄸䅧係㑯堪琤녇坏겮繑</w:t>
      </w:r>
      <w:r>
        <w:rPr/>
        <w:t>ⰻ</w:t>
      </w:r>
      <w:r>
        <w:rPr/>
        <w:t>㡵깇뭮㉡炡숷欫搸䖘땰쵴扚◃偟䩕圮㣂灇㑍歲ィ瓍䥺揂㠶긴坁捔⬭熮䥷㍬쏂⽴睚權栽䢘䃂㘺뽴獸栤玻瘷彑ꆘ걯⪡⿂塊祉礵燂ꅐ싂</w:t>
      </w:r>
      <w:r>
        <w:rPr/>
        <w:t>⡍</w:t>
      </w:r>
      <w:r>
        <w:rPr/>
        <w:t>䄹쉩愮뿂䭒숴슥</w:t>
      </w:r>
      <w:r>
        <w:rPr/>
        <w:t>Ⳃ</w:t>
      </w:r>
      <w:r>
        <w:rPr/>
        <w:t>㊱쉯娪㝈㤳縪搻杰깊䁒깈瘵瑒슣䭦攽瑳轇燂䘹塤昨昽뮥㥬㕷彭쉋癰䕔敂䡧㝃稶쉓</w:t>
      </w:r>
      <w:r>
        <w:rPr/>
        <w:t>ⵯ</w:t>
      </w:r>
      <w:r>
        <w:rPr/>
        <w:t>橄녠㮣戶쉇⿍決浟뭖婆湪漣唺⏂⩐煠偤ꍃ걚㵾唴仂柂쉳䌣␪뗂迃슻㬵깄懂⩘溬㕯䕰▩湑壂渷伮슩瀽穫⌲</w:t>
      </w:r>
      <w:r>
        <w:rPr/>
        <w:t>ⵤ</w:t>
      </w:r>
      <w:r>
        <w:rPr/>
        <w:t>橳싂⩁乖斵倬渵垣뭀䱋瀷摐䠪卣</w:t>
      </w:r>
      <w:r>
        <w:rPr/>
        <w:t>ꤵⴻ</w:t>
      </w:r>
      <w:r>
        <w:rPr/>
        <w:t>暵䥱机숮쉺떏窩幭捚楓슩㝙㭃漵⩱正⍆偊飂</w:t>
      </w:r>
      <w:r>
        <w:rPr/>
        <w:t>꧂</w:t>
      </w:r>
      <w:r>
        <w:rPr/>
        <w:t>녟焯婶盂爪싂䑺䔤瑵柍㩖橑⒩撘戦쉣쉬䤶쉈睮眶㓂ぇ썙こ숳勂儫ꇂ</w:t>
      </w:r>
      <w:r>
        <w:rPr/>
        <w:t>ꕵ</w:t>
      </w:r>
      <w:r>
        <w:rPr/>
        <w:t>쉍㙆务</w:t>
      </w:r>
      <w:r>
        <w:rPr/>
        <w:t>⣂</w:t>
      </w:r>
      <w:r>
        <w:rPr/>
        <w:t>슘潕넯㥨样撘㩸쉨㑙䡓琻ꥰ⚥顢湧轖㙅⹸쉡祈䩕洶䅌䐬为䏂녔佦꺿塣单㐻䁞契</w:t>
      </w:r>
      <w:r>
        <w:rPr/>
        <w:t>ꤰ⛂</w:t>
      </w:r>
      <w:r>
        <w:rPr/>
        <w:t>촥⽎싂䥫Ⓜ檣⧂꥞慡숥㕇㙦</w:t>
      </w:r>
      <w:r>
        <w:rPr/>
        <w:t>Ⳃ</w:t>
      </w:r>
      <w:r>
        <w:rPr/>
        <w:t>㍫太䵠슩쉴拂潨ㅞ坋囂싂☱噔恑愬쌯浥参瑁┭긨⭏匳夤劵䅸兰쉮未뇂㆘⨻噺喿⹢⺵</w:t>
      </w:r>
      <w:r>
        <w:rPr/>
        <w:t>ꕠ</w:t>
      </w:r>
      <w:r>
        <w:rPr/>
        <w:t>潢䱓潃</w:t>
      </w:r>
      <w:r>
        <w:rPr/>
        <w:t>ꥄ</w:t>
      </w:r>
      <w:r>
        <w:rPr/>
        <w:t>充숭</w:t>
      </w:r>
      <w:r>
        <w:rPr/>
        <w:t>ⰻ</w:t>
      </w:r>
      <w:r>
        <w:rPr/>
        <w:t>䑌硅䏂扔⨲╞灬</w:t>
      </w:r>
      <w:r>
        <w:rPr/>
        <w:t>ꕎ</w:t>
      </w:r>
      <w:r>
        <w:rPr/>
        <w:t>礤潵쉀⨱疻棂橂榏䄱숲걡槂噐係煳ぇ⭯</w:t>
      </w:r>
      <w:r>
        <w:rPr/>
        <w:t>ꥃ</w:t>
      </w:r>
      <w:r>
        <w:rPr/>
        <w:t>쉞堹廂帴係</w:t>
      </w:r>
      <w:r>
        <w:rPr/>
        <w:t>ⵠ</w:t>
      </w:r>
      <w:r>
        <w:rPr/>
        <w:t>䵊묷匦ꎏ卷申曎㭐䙨縱♏㘻啀汲祂瑑싂柂晭⩮ꅭ㎣⵱⍤⥂㡠焽䥊㍅㍑㙤䓂售⽥쉣俎畦慦⪏䠷摀㛃亮녴庱⭴庬潋洰㭡쉟桢싂噭迂☪쉚捤柂䴨摶㢥썂戹숥䘱슣㩴╌找썾轰员䅌</w:t>
      </w:r>
      <w:r>
        <w:rPr/>
        <w:t>ⱱ</w:t>
      </w:r>
      <w:r>
        <w:rPr/>
        <w:t>穁⼵祘䕗뮥畴湏ネ</w:t>
      </w:r>
      <w:r>
        <w:rPr/>
        <w:t>Ɐ</w:t>
      </w:r>
      <w:r>
        <w:rPr/>
        <w:t>㐨燂⪱摑泂넮䡙䙙ꇂ㧂㚩硁犘숹夽싂⹑䱨ㅭ䌴쉺溵捤橒슥쉕弬䌳깠样椹桷쉫</w:t>
      </w:r>
      <w:r>
        <w:rPr/>
        <w:t>ꦘ</w:t>
      </w:r>
      <w:r>
        <w:rPr/>
        <w:t>ⰷ╙</w:t>
      </w:r>
      <w:r>
        <w:rPr/>
        <w:t>㙄</w:t>
      </w:r>
      <w:r>
        <w:rPr/>
        <w:t>ꔴ</w:t>
      </w:r>
      <w:r>
        <w:rPr/>
        <w:t>믂㙸䑶㙶太쉵㙞獀</w:t>
      </w:r>
      <w:r>
        <w:rPr/>
        <w:t>ⱥ</w:t>
      </w:r>
      <w:r>
        <w:rPr/>
        <w:t>숻</w:t>
      </w:r>
      <w:r>
        <w:rPr/>
        <w:t>꧂</w:t>
      </w:r>
      <w:r>
        <w:rPr/>
        <w:t>쉎썬硣䝐ꥷ偦쵴琹忂쉇ヂ⨲䫂ꏂタ╀杒묶灺䧂쉾睮垬楸䴤</w:t>
      </w:r>
      <w:r>
        <w:rPr/>
        <w:t>ꤦ</w:t>
      </w:r>
      <w:r>
        <w:rPr/>
        <w:t>伭딭쉕瑓顄䘺칀⛂㬨</w:t>
      </w:r>
      <w:r>
        <w:rPr/>
        <w:t>ꥉ</w:t>
      </w:r>
      <w:r>
        <w:rPr/>
        <w:t>䨶杨䍫▏摁꥕싂䑄〫쉙挣쉂猳䗂䊬棍갦䠺飃恊序ㅒ⭺輵桇㋂⤷넨</w:t>
      </w:r>
      <w:r>
        <w:rPr/>
        <w:t>ꥐ</w:t>
      </w:r>
      <w:r>
        <w:rPr/>
        <w:t>卯祟桵쉙</w:t>
      </w:r>
      <w:r>
        <w:rPr/>
        <w:t>Ⱚ</w:t>
      </w:r>
      <w:r>
        <w:rPr/>
        <w:t>㣂熻吊䁃ꥩ쉮떩䙩䅄壎窿싂묦㴤槂堻ォ䕈濂쉮㙹幞穑㠪䑮쉱⾬啚朸䢏</w:t>
      </w:r>
      <w:r>
        <w:rPr/>
        <w:t>ꔺꥆ</w:t>
      </w:r>
      <w:r>
        <w:rPr/>
        <w:t>琸䅶쉬䅩㦮쉢</w:t>
      </w:r>
      <w:r>
        <w:rPr/>
        <w:t>ꕈ</w:t>
      </w:r>
      <w:r>
        <w:rPr/>
        <w:t>爫祥櫂⽅玥恚柍䩸椲佤슣뼤䕸㋂ꌰ䉊佪滎搥땘縺奊砶㌮㦻㵬ꅫ焨쉅숹当嘵깄노湣浲㭕恷㭄㍩</w:t>
      </w:r>
      <w:r>
        <w:rPr/>
        <w:t>Ɱ╏</w:t>
      </w:r>
      <w:r>
        <w:rPr/>
        <w:t>ィ漺灄敨空瑐䤤싂噑츺쉵</w:t>
      </w:r>
      <w:r>
        <w:rPr/>
        <w:t>ⱌ⛎</w:t>
      </w:r>
      <w:r>
        <w:rPr/>
        <w:t>㝵⶿獔爪汉쉓ꥣ걦䙋숲♣쉙㑕쉤┰숤㐪슡杄烎☥喻㪏쉸橰ꅳ堸⍴卬湵恐䍵䬻倯㕔䳂슮䩥嘻쉐</w:t>
      </w:r>
      <w:r>
        <w:rPr/>
        <w:t>꥟</w:t>
      </w:r>
      <w:r>
        <w:rPr/>
        <w:t>彫</w:t>
      </w:r>
      <w:r>
        <w:rPr/>
        <w:t>ꔯ</w:t>
      </w:r>
      <w:r>
        <w:rPr/>
        <w:t>湆姂嫂쉰搴硩䑡</w:t>
      </w:r>
      <w:r>
        <w:rPr/>
        <w:t>⡔</w:t>
      </w:r>
      <w:r>
        <w:rPr/>
        <w:t>슻떬擂䉈堣쉱拂嚿唭쉮䳂匸敁넷䎣畂ꥷ쉟▩盍濍뽮뭤뭧쉏䱒啇녾쉪懍漵扰춮</w:t>
      </w:r>
      <w:r>
        <w:rPr/>
        <w:t>ꕓ</w:t>
      </w:r>
      <w:r>
        <w:rPr/>
        <w:t>厬㘩廂⎣㫂⍠䴣숣䰣旂䥄㙦뽪稹⨯䀰颻쉌淂ꅈ㘸呆⼸⩎噏㭦쉷浃⥭䲩슬哎⭎愴婊⛂뽮⑁摨⚩㉺䐯泂</w:t>
      </w:r>
      <w:r>
        <w:rPr/>
        <w:t>⢘</w:t>
      </w:r>
      <w:r>
        <w:rPr/>
        <w:t>䘳㟂暩啠숺⩨㎡瘯塁쉩◂捃䨽</w:t>
      </w:r>
      <w:r>
        <w:rPr/>
        <w:t>ⱷ</w:t>
      </w:r>
      <w:r>
        <w:rPr/>
        <w:t>牕摊湋☺묣䡭쉳ꇂ쉃晇䛂㑍础輸侥伦竂㴦캡䋂쉥쉍싂㴻⌺暮ꥩ⹟坟丨顧术頥狂䙷♮潗窱</w:t>
      </w:r>
      <w:r>
        <w:rPr/>
        <w:t>Ⱜ</w:t>
      </w:r>
      <w:r>
        <w:rPr/>
        <w:t>濍쉘潌冏漰쵃</w:t>
      </w:r>
      <w:r>
        <w:rPr/>
        <w:t>ꤴꤴ</w:t>
      </w:r>
      <w:r>
        <w:rPr/>
        <w:t>娵㥆〺䑕埂</w:t>
      </w:r>
      <w:r>
        <w:rPr/>
        <w:t>ⶻ</w:t>
      </w:r>
      <w:r>
        <w:rPr/>
        <w:t>뽱ㅐ彎䁒椰깟㵵ꌭ㩪炬杗昣绂婧쉷⥐ㆻ䍱䉬剄㵋䰹숱썌⩴ꌪ⬷䩅⨶吽ꥳ咡牦䤪㵶䄪剺갹啗</w:t>
      </w:r>
      <w:r>
        <w:rPr/>
        <w:t>ꕕ</w:t>
      </w:r>
      <w:r>
        <w:rPr/>
        <w:t>琭䫂勍쉷䚮㏂</w:t>
      </w:r>
      <w:r>
        <w:rPr/>
        <w:t>ⷂ</w:t>
      </w:r>
      <w:r>
        <w:rPr/>
        <w:t>䝙뽧抩㷂杷⴨⫂潉⽚䩮䴳焫輵</w:t>
      </w:r>
      <w:r>
        <w:rPr/>
        <w:t>ꦬ</w:t>
      </w:r>
      <w:r>
        <w:rPr/>
        <w:t>넳奵儸汘</w:t>
      </w:r>
      <w:r>
        <w:rPr/>
        <w:t>ⷂ</w:t>
      </w:r>
      <w:r>
        <w:rPr/>
        <w:t>匤剆顴唫㬬⩭㍨컎㫂㥒㭇轋뽷쵆⩑숬쵢攺婏潹ꇂ㑤숻殣十湢♟츴燂䁧汇棎颥⍃䔮⥰䭌ꥡ卐䉴橭痂幍썹ヂ쉙숽䱏晴슩䡬剧姂쌨⹢礶橑㉒砷㢮䭵䭭歗⎩㑢칟╦睥䑢摸樻⼻녯灷䭸⼭</w:t>
      </w:r>
      <w:r>
        <w:rPr/>
        <w:t>ⱔ</w:t>
      </w:r>
      <w:r>
        <w:rPr/>
        <w:t>帬⬪䤦⽁♚놡⦩ꥭ〥㭡垻ㄴ슘뼷칑⛂숴槂</w:t>
      </w:r>
      <w:r>
        <w:rPr/>
        <w:t>꤯</w:t>
      </w:r>
      <w:r>
        <w:rPr/>
        <w:t>嗂걖畫车圭啚戩墮䙥쉘▘⩵ㅣ椲㠨䗃濂캩婢숺庻歃㵍剃䵕嚻칷㩍뗂숽昳쉒汊⍊슣㩥砱䝟启畯䜯剰轷쉰⎣ㅁ曂瑋떣</w:t>
      </w:r>
      <w:r>
        <w:rPr/>
        <w:t>ꕡ</w:t>
      </w:r>
      <w:r>
        <w:rPr/>
        <w:t>숫嘫匵呒悵佔穟ꍠꍙ㪡</w:t>
      </w:r>
      <w:r>
        <w:rPr/>
        <w:t>Ɑ</w:t>
      </w:r>
      <w:r>
        <w:rPr/>
        <w:t>穕嘊禡</w:t>
      </w:r>
      <w:r>
        <w:rPr/>
        <w:t>⡥</w:t>
      </w:r>
      <w:r>
        <w:rPr/>
        <w:t>嘰凂匤扙믂呩剸侏䘫숸노③뽲</w:t>
      </w:r>
      <w:r>
        <w:rPr/>
        <w:t>ꥆ</w:t>
      </w:r>
      <w:r>
        <w:rPr/>
        <w:t>䅞帥䱊汇</w:t>
      </w:r>
      <w:r>
        <w:rPr/>
        <w:t>ꥎ</w:t>
      </w:r>
      <w:r>
        <w:rPr/>
        <w:t>노</w:t>
      </w:r>
      <w:r>
        <w:rPr/>
        <w:t>꤬</w:t>
      </w:r>
      <w:r>
        <w:rPr/>
        <w:t>毂싂䲏兺橺㙟弱䝹傩칢㑕䐲湒氤깁싂숪涵惂䂮䪵䥧橹땸䮘쉄栴</w:t>
      </w:r>
      <w:r>
        <w:rPr/>
        <w:t>Ɒ</w:t>
      </w:r>
      <w:r>
        <w:rPr/>
        <w:t>棂乗숪柎愦懂⨪䱕㑓㋎ㄷ妬塃땰⏍吲样䥶⿂㦩⥬䩉넵슘㟂쉁뼥ㅸ</w:t>
      </w:r>
      <w:r>
        <w:rPr/>
        <w:t>ⵇ</w:t>
      </w:r>
      <w:r>
        <w:rPr/>
        <w:t>㬭彨ま捒놬䝪氽棂琬</w:t>
      </w:r>
      <w:r>
        <w:rPr/>
        <w:t>ꤱ</w:t>
      </w:r>
      <w:r>
        <w:rPr/>
        <w:t>䡗危숬㐪⒩䱂ꍣ牺繥畅ꥤ琪䵱䝒泂╠畖溡녗潥䡕䵑䛂╖挽䅉癭䡤灤顗ꇂ凎┨炣䁰䰮㭈</w:t>
      </w:r>
      <w:r>
        <w:rPr/>
        <w:t>ⱄ</w:t>
      </w:r>
      <w:r>
        <w:rPr/>
        <w:t>㞥㠮䬽곂꺡ꏂ劏廂䱉㭶㙦䩢悿䄬㍸䚡攪㙅쉠壂沬쉘</w:t>
      </w:r>
      <w:r>
        <w:rPr/>
        <w:t>꧃</w:t>
      </w:r>
      <w:r>
        <w:rPr/>
        <w:t>媱彁汇憱颻⤵懂㕒㢬坬⨳⍡顓쉍怱䥔㩾ꍄ쉺㩐䐪⼶ꌪ㡌쉢濂疮뿂䏃㯂㙪녲硆繑䥴싂䷂硙汉</w:t>
      </w:r>
      <w:r>
        <w:rPr/>
        <w:t>ⴣ</w:t>
      </w:r>
      <w:r>
        <w:rPr/>
        <w:t>琦懂弩婡쉪午䡀敁슻䁂楧쵾恟⛂</w:t>
      </w:r>
      <w:r>
        <w:rPr/>
        <w:t>꧂</w:t>
      </w:r>
      <w:r>
        <w:rPr/>
        <w:t>뗂䢮積</w:t>
      </w:r>
      <w:r>
        <w:rPr/>
        <w:t>⣂</w:t>
      </w:r>
      <w:r>
        <w:rPr/>
        <w:t>쉗뭯䨷す䐲</w:t>
      </w:r>
      <w:r>
        <w:rPr/>
        <w:t>ꔪ</w:t>
      </w:r>
      <w:r>
        <w:rPr/>
        <w:t>㥉折燂牾</w:t>
      </w:r>
      <w:r>
        <w:rPr/>
        <w:t>ꔥ꧂</w:t>
      </w:r>
      <w:r>
        <w:rPr/>
        <w:t>쉞</w:t>
      </w:r>
      <w:r>
        <w:rPr/>
        <w:t>꧂</w:t>
      </w:r>
      <w:r>
        <w:rPr/>
        <w:t>に㨮㩈浌⩕浺吨䯎䝣쉊⨺숯汅䉪嘭煐㈶ꅷ슏☦䍶榬婠主㐱</w:t>
      </w:r>
      <w:r>
        <w:rPr/>
        <w:t>꧂⬨</w:t>
      </w:r>
      <w:r>
        <w:rPr/>
        <w:t>⺏灑栦⤩忂摖凂ꍚ朤煾㡸䆵땰쉣깁渶쉈⩞顯礸楀狂싎敮뾘칌䷂칑喱☣썡敀㕔䯂</w:t>
      </w:r>
      <w:r>
        <w:rPr/>
        <w:t>ꦱ</w:t>
      </w:r>
      <w:r>
        <w:rPr/>
        <w:t>ㆣ儱橎乹祩奣쉁ꅭ矂</w:t>
      </w:r>
      <w:r>
        <w:rPr/>
        <w:t>⣂</w:t>
      </w:r>
      <w:r>
        <w:rPr/>
        <w:t>ㅀ枬唬껍椶䠵⍴ꥧ뭗쉵⽘䑞扣</w:t>
      </w:r>
      <w:r>
        <w:rPr/>
        <w:t>ⱄ</w:t>
      </w:r>
      <w:r>
        <w:rPr/>
        <w:t>椬轰</w:t>
      </w:r>
      <w:r>
        <w:rPr/>
        <w:t>ꤹ</w:t>
      </w:r>
      <w:r>
        <w:rPr/>
        <w:t>긽干</w:t>
      </w:r>
      <w:r>
        <w:rPr/>
        <w:t>ꕯ</w:t>
      </w:r>
      <w:r>
        <w:rPr/>
        <w:t>䙑넵倪</w:t>
      </w:r>
      <w:r>
        <w:rPr/>
        <w:t>⢿</w:t>
      </w:r>
      <w:r>
        <w:rPr/>
        <w:t>쉈⭊佦桸橎橭쵉偲슘癬煃⭈걓汪쉫䛂</w:t>
      </w:r>
      <w:r>
        <w:rPr/>
        <w:t>꧂</w:t>
      </w:r>
      <w:r>
        <w:rPr/>
        <w:t>橈呇彦畩䉋썗갸ꅍ䠨顏㶡딴䪮䬺쵈㥏⼺䢿䍟橧眤숳㶩䯂竂影砯睒畗촣扦䝳ㅠ⑲晤壃㝪䈸⨤㩖潪</w:t>
      </w:r>
      <w:r>
        <w:rPr/>
        <w:t>ꥍ</w:t>
      </w:r>
      <w:r>
        <w:rPr/>
        <w:t>暬ꅠ䵐ꎡ䙞</w:t>
      </w:r>
      <w:r>
        <w:rPr/>
        <w:t>ꕍ</w:t>
      </w:r>
      <w:r>
        <w:rPr/>
        <w:t>橃㯂</w:t>
      </w:r>
      <w:r>
        <w:rPr/>
        <w:t>ⰵ</w:t>
      </w:r>
      <w:r>
        <w:rPr/>
        <w:t>婌彠杈丵䠬娯瀹㉡䕨</w:t>
      </w:r>
      <w:r>
        <w:rPr/>
        <w:t>ꤦ</w:t>
      </w:r>
      <w:r>
        <w:rPr/>
        <w:t>슘㨰⌯形䫂卫뽭䛂牤⹲䛂汲悏䁶</w:t>
      </w:r>
      <w:r>
        <w:rPr/>
        <w:t>ⱨ</w:t>
      </w:r>
      <w:r>
        <w:rPr/>
        <w:t>ⵯ</w:t>
      </w:r>
      <w:r>
        <w:rPr/>
        <w:t>慸딷倭䩳楪恨숳㑈瑓瑕栰쉎䰵녖䉅㭔ꏂ物慁飂椲䯂싂偶䰫硰由溱㞬㥰挨㡦뾻牅瑨潗⛂牋仃畳扚ꏂꅾ㞩ꥢ㍬偶뽄쉌硔</w:t>
      </w:r>
      <w:r>
        <w:rPr/>
        <w:t>ꥄ</w:t>
      </w:r>
      <w:r>
        <w:rPr/>
        <w:t>懂떬犮㜮栭䯂潟䥣橸㒻ꅥ♲ㅩ拂⌥㩙㕖湹㝡䉠╟縱灑⧂㬲傡灳秂땬抣</w:t>
      </w:r>
      <w:r>
        <w:rPr/>
        <w:t>⡭</w:t>
      </w:r>
      <w:r>
        <w:rPr/>
        <w:t>睸砲쌯捫卉狂⼦⼣뾵䳂䅇숲䣍</w:t>
      </w:r>
      <w:r>
        <w:rPr/>
        <w:t>ꕬ</w:t>
      </w:r>
      <w:r>
        <w:rPr/>
        <w:t>捣猊⽐搱䉯䱣睳싂䄲乎⧂ꎩ窬䵢뭨쵅</w:t>
      </w:r>
      <w:r>
        <w:rPr/>
        <w:t>꤯</w:t>
      </w:r>
      <w:r>
        <w:rPr/>
        <w:t>䦡䁓䮵䁵昨汩佘慱弱䳂慭칃쉳䅈㑱⹗婁㐶쉢㥡숫㒮숤奉⧎㈤⥎쉱䅆攮煴䥞㝳伷䃂飂婰䖥欮⩒㇂⬹瑌䕄橚䩋槍칚깫숦㜭戤機⹆㨭匯쵤䍸뭀乓榬ꎵ愸䨨倫딸㖻䪥祚穲呈澻灺칂</w:t>
      </w:r>
      <w:r>
        <w:rPr/>
        <w:t>ⰹ</w:t>
      </w:r>
      <w:r>
        <w:rPr/>
        <w:t>係殻瑶</w:t>
      </w:r>
      <w:r>
        <w:rPr/>
        <w:t>ꕌ</w:t>
      </w:r>
      <w:r>
        <w:rPr/>
        <w:t>䬷㭔帶甩䎘犬晖曂㜰♐浸┮噖땭䬥沣疮卩㝵䊏瓂</w:t>
      </w:r>
      <w:r>
        <w:rPr/>
        <w:t>ⲥ</w:t>
      </w:r>
      <w:r>
        <w:rPr/>
        <w:t>㡾弬䈺䮿깡歯䕄㬰轣䙷㐶쉞䍨槂쌰땰璘柂碬戫</w:t>
      </w:r>
      <w:r>
        <w:rPr/>
        <w:t>ꕊ</w:t>
      </w:r>
      <w:r>
        <w:rPr/>
        <w:t>䢿沘⿎⽡佚ꇂ</w:t>
      </w:r>
      <w:r>
        <w:rPr/>
        <w:t>ꕡ</w:t>
      </w:r>
      <w:r>
        <w:rPr/>
        <w:t>䭂䅥㭴参橎橨楨犿輺頪硔⸮㥙杘㡷捂⽢쉕뼫縣㮣㭙瑅㥾⒩卲汫䱈伥숦⍩楋</w:t>
      </w:r>
      <w:r>
        <w:rPr/>
        <w:t>⡺</w:t>
      </w:r>
      <w:r>
        <w:rPr/>
        <w:t>싂䲘䤭쵁偌戭㬬䖣</w:t>
      </w:r>
      <w:r>
        <w:rPr/>
        <w:t>⡘</w:t>
      </w:r>
      <w:r>
        <w:rPr/>
        <w:t>㐷㖘甫唨侱⍺离♰頻땖㵒</w:t>
      </w:r>
      <w:r>
        <w:rPr/>
        <w:t>Ȿ</w:t>
      </w:r>
      <w:r>
        <w:rPr/>
        <w:t>楬ꍈ手녵숪畂睹녨⻂䁶䅙摯柂澩</w:t>
      </w:r>
      <w:r>
        <w:rPr/>
        <w:t>⢘</w:t>
      </w:r>
      <w:r>
        <w:rPr/>
        <w:t>쌫呣愺뿂⌬숳䩊扣ꥶ㡑㔰╭垵⤩ꥨ⩧縺䍴쉂獋</w:t>
      </w:r>
      <w:r>
        <w:rPr/>
        <w:t>ⴭ</w:t>
      </w:r>
      <w:r>
        <w:rPr/>
        <w:t>歬潇䱆쉏⹁뭫䉘江潺噠绎⸪㜰⯂弥䷂繙䅵凂弮㐨쉹繬딨㵰硑</w:t>
      </w:r>
      <w:r>
        <w:rPr/>
        <w:t>ꕆ</w:t>
      </w:r>
      <w:r>
        <w:rPr/>
        <w:t>恣슘⍦</w:t>
      </w:r>
      <w:r>
        <w:rPr/>
        <w:t>ꔱ</w:t>
      </w:r>
      <w:r>
        <w:rPr/>
        <w:t>칰쉔楳䇂⥂㝴⨪献卂䍙庿獰䱢窵⍋䭎㵖⚬ꌨ쉺싎⸭䉉槂⍥硗灅겮塣憻㦬橺撘㡰㍹╨摢䃍ヂ</w:t>
      </w:r>
      <w:r>
        <w:rPr/>
        <w:t>⣂</w:t>
      </w:r>
      <w:r>
        <w:rPr/>
        <w:t>쵔㉹㍟愹쉪⬸䶿癊弻㩤䞬剸繡␣浃埂㓂쉙숩쉮녥呧奏</w:t>
      </w:r>
      <w:r>
        <w:rPr/>
        <w:t>⢘</w:t>
      </w:r>
      <w:r>
        <w:rPr/>
        <w:t>㍭乯湤僂榱⪬㬨䗎穰窘瀬捩侵繂</w:t>
      </w:r>
      <w:r>
        <w:rPr/>
        <w:t>ꗍ⩪</w:t>
      </w:r>
      <w:r>
        <w:rPr/>
        <w:t>礻䫍瞣⿍뼻촸썐氺棍㧂䝇㬪䉑⦿숪㴪숥渣犮慨䡊癄䵪쌪㖮哂⸬顏숵氬</w:t>
      </w:r>
      <w:r>
        <w:rPr/>
        <w:t>ꤰ</w:t>
      </w:r>
      <w:r>
        <w:rPr/>
        <w:t>䔴磃䅘呙瘴</w:t>
      </w:r>
      <w:r>
        <w:rPr/>
        <w:t>⡒</w:t>
      </w:r>
      <w:r>
        <w:rPr/>
        <w:t>夳慬ꍬ潧䘫噇夷ま牅㯂쉓㵯</w:t>
      </w:r>
      <w:r>
        <w:rPr/>
        <w:t>ⵀ</w:t>
      </w:r>
      <w:r>
        <w:rPr/>
        <w:t>촱⑲䖩溮쉃桅촪姎瞣牱쉠係⸸</w:t>
      </w:r>
      <w:r>
        <w:rPr/>
        <w:t>⡩</w:t>
      </w:r>
      <w:r>
        <w:rPr/>
        <w:t>䩤欷뼷歗⫍戸嗂咥洦癢ꅫ쉺㝵㍅椦쉒㙲㉧䙏掏搷侱慒煺</w:t>
      </w:r>
      <w:r>
        <w:rPr/>
        <w:t>ⱗ</w:t>
      </w:r>
      <w:r>
        <w:rPr/>
        <w:t>䥗掣飍梩</w:t>
      </w:r>
      <w:r>
        <w:rPr/>
        <w:t>ⱘ</w:t>
      </w:r>
      <w:r>
        <w:rPr/>
        <w:t>朥枱♺䉭㝟䉊ꥣ넶䔹垵땘䫂깧⪥楬牯⹸摋勎䅟☥㨭晆</w:t>
      </w:r>
      <w:r>
        <w:rPr/>
        <w:t>⠣</w:t>
      </w:r>
      <w:r>
        <w:rPr/>
        <w:t>噧</w:t>
      </w:r>
      <w:r>
        <w:rPr/>
        <w:t>ⵤ</w:t>
      </w:r>
      <w:r>
        <w:rPr/>
        <w:t>쉟ꅊ稺⵨칅捁㵱</w:t>
      </w:r>
      <w:r>
        <w:rPr/>
        <w:t>⡎</w:t>
      </w:r>
      <w:r>
        <w:rPr/>
        <w:t>뇍硍䕇㩁娮渤䉣㵄䫎ㄶ扬䣂儺扤恱뮻䱁䙪冘秂帨</w:t>
      </w:r>
      <w:r>
        <w:rPr/>
        <w:t>Ⳃ</w:t>
      </w:r>
      <w:r>
        <w:rPr/>
        <w:t>秂⽟념捁걗녦体渣쉲㍰顐⩨䩮殥䐵瑉焊</w:t>
      </w:r>
      <w:r>
        <w:rPr/>
        <w:t>⡳</w:t>
      </w:r>
      <w:r>
        <w:rPr/>
        <w:t>⼮㔥䮿싂</w:t>
      </w:r>
      <w:r>
        <w:rPr/>
        <w:t>ꕭ</w:t>
      </w:r>
      <w:r>
        <w:rPr/>
        <w:t>ァ䧂暩⽂땆㭞剄獯䵚䑯뇂슣슩</w:t>
      </w:r>
      <w:r>
        <w:rPr/>
        <w:t>ꗍ</w:t>
      </w:r>
      <w:r>
        <w:rPr/>
        <w:t>䤻厮戮㥒⻎幠䥥땰浆쉾烂牴皩㙆⥗⼷潂⮿⤥㥷璥癰剃♎十싂敹丨㡍쉄瘣䭲딴㙹繕㵀쉑⪿癏繋䴲쉢싂</w:t>
      </w:r>
      <w:r>
        <w:rPr/>
        <w:t>ⵙ</w:t>
      </w:r>
      <w:r>
        <w:rPr/>
        <w:t>㙬椷숦㕐컂㩫㩔╤繲淂숣땎帯䁩䒮썢塳⥯㐪㚩깠䬬楲䑒弱쉤쉉ꆩ뭳쉎䅂沬䰱歴栺䉆䉃꥚焳斣쉨䈥㒥싍</w:t>
      </w:r>
      <w:r>
        <w:rPr/>
        <w:t>ⲩ⩉</w:t>
      </w:r>
      <w:r>
        <w:rPr/>
        <w:t>䱪㑈窡걲瘬</w:t>
      </w:r>
      <w:r>
        <w:rPr/>
        <w:t>ꕊ</w:t>
      </w:r>
      <w:r>
        <w:rPr/>
        <w:t>癳焭䑐煓</w:t>
      </w:r>
      <w:r>
        <w:rPr/>
        <w:t>Ɱ</w:t>
      </w:r>
      <w:r>
        <w:rPr/>
        <w:t>稤硩熣浗쌪⥱倪慡╶敒歲顨⵩濂╠㡲佃⴦㭩쉭⥢㠥넱京걔廂⹕걒㈯噖쎱⥊協䫂歹㒻楅卬</w:t>
      </w:r>
      <w:r>
        <w:rPr/>
        <w:t>ꦿ꧂</w:t>
      </w:r>
      <w:r>
        <w:rPr/>
        <w:t>쉊⌥〪떿塵堤⵶爤䜳㩃㍲ㆱ浔䥲媏䪥䨪楡䑐迍䪥㓂搪쉄⹅슣㖱瑯녏儽歃쉢啘</w:t>
      </w:r>
      <w:r>
        <w:rPr/>
        <w:t>⢿</w:t>
      </w:r>
      <w:r>
        <w:rPr/>
        <w:t>㴬䲱汈彄걑卬♕</w:t>
      </w:r>
      <w:r>
        <w:rPr/>
        <w:t>ꦱ┹</w:t>
      </w:r>
      <w:r>
        <w:rPr/>
        <w:t>繦启輲䥔垏쌪쉹⮣쉙憬轭ꌴ穀轗玮⥕⸱戯幔奬䐰癴畣爱䴥噡矂㵹夽㤹慎噰䜶䪮䮥眸あ嘳夯㭺⥦湇癟㛍橪参㇂敘䙨긪彃梱</w:t>
      </w:r>
      <w:r>
        <w:rPr/>
        <w:t>ꤩ</w:t>
      </w:r>
      <w:r>
        <w:rPr/>
        <w:t>強녇幇</w:t>
      </w:r>
      <w:r>
        <w:rPr/>
        <w:t>ꥋ⹇</w:t>
      </w:r>
      <w:r>
        <w:rPr/>
        <w:t>䙋♞⽩싂䳂硳栰◂珂긬壍쉧쉣㌶䐲⩚슿슩氪䜫䵟䭊쉴搰㏂剄灐</w:t>
      </w:r>
      <w:r>
        <w:rPr/>
        <w:t>⡗</w:t>
      </w:r>
      <w:r>
        <w:rPr/>
        <w:t>䭸쉍䕧眥쵏슩丨㕒䩱㥢㍔♫六䠮䵪晳义㥂뭙倩땀㤪</w:t>
      </w:r>
      <w:r>
        <w:rPr/>
        <w:t>ꦱ</w:t>
      </w:r>
      <w:r>
        <w:rPr/>
        <w:t>⽂匰㍔爣抩盂쉊䍦쉒㕎쉞樱暣⬭쉇쵰昱숥挰쉺䑈畓䔸쉢氶瘤瘷乖㵄⭙싂樫睃晆佨</w:t>
      </w:r>
      <w:r>
        <w:rPr/>
        <w:t>⡠</w:t>
      </w:r>
      <w:r>
        <w:rPr/>
        <w:t>䍆䑩⻂㍮桢⨨쉄㥳垏땆䯂牟彵恡圴쉀潓洽䅴捸ㆮ㑣ㆩ挭湭</w:t>
      </w:r>
      <w:r>
        <w:rPr/>
        <w:t>ꕤ</w:t>
      </w:r>
      <w:r>
        <w:rPr/>
        <w:t>䝌硢싂⹱⤨㫂秂뭑깭奧␥䞬氽庮╓䭑智ㄳ䬮檘䡡쉕昣瓂畉⼬撥瘯춱壂쉆睍垵㕫廂熬仂⸤殘䥒䘫皣갭ぁ瀲啠洪</w:t>
      </w:r>
      <w:r>
        <w:rPr/>
        <w:t>Ⱔ</w:t>
      </w:r>
      <w:r>
        <w:rPr/>
        <w:t>娵昤㉃싍⑾㪮炱쉰繍天仂あ놡䛂杲㓂卖塐䕖䅚橊ꌺ檘䗎컂䓂㗂䍓噡爯歂幮枮䍪⽙䭺朩</w:t>
      </w:r>
      <w:r>
        <w:rPr/>
        <w:t>⠰</w:t>
      </w:r>
      <w:r>
        <w:rPr/>
        <w:t>䨺䶵浞朰䳂灋㵷汴㌱敌썊숩뮡䙾⽏愻숰眱쉪歱☶䵂길䁄⻂</w:t>
      </w:r>
      <w:r>
        <w:rPr/>
        <w:t>ꤪ</w:t>
      </w:r>
      <w:r>
        <w:rPr/>
        <w:t>縶捓쉡땕轔坙♮眥梱奦疏쉧놬</w:t>
      </w:r>
      <w:r>
        <w:rPr/>
        <w:t>ⵉ</w:t>
      </w:r>
      <w:r>
        <w:rPr/>
        <w:t>挨⹧ㅙ⹸掩剪䍅⩑쉏壃숊㖩塍䆘㉮輣刴㊱噪㚬⦥쉰뽃彐숲帱塈썹쉊扈껍搪⩙塙㩠촲㑹穏⤫烍㩍䩁ㅓ卅愲彊㑌㬣촳獂䵾꺩桙熩뭞悥っ愺焣䨱䴤䮩橸㈨㭋㉬</w:t>
      </w:r>
      <w:r>
        <w:rPr/>
        <w:t>Ⱙ</w:t>
      </w:r>
      <w:r>
        <w:rPr/>
        <w:t>硥䊩啅稩掬컂楺頵犣㙤⛂쉺去帳伦䡋楑牲ꥠ䜵⨹숽妮</w:t>
      </w:r>
      <w:r>
        <w:rPr/>
        <w:t>⡘</w:t>
      </w:r>
      <w:r>
        <w:rPr/>
        <w:t>㑡㵑䚣쏂䬨㥂づ歰㌪轃㐫쉭婰⑎쵠䴷䢿䶮䇎猤飍晾琳䡤딺쉓䝧绂녏穅츨畯</w:t>
      </w:r>
      <w:r>
        <w:rPr/>
        <w:t>ꕈ</w:t>
      </w:r>
      <w:r>
        <w:rPr/>
        <w:t>浕ま䘽春⽬⩩䱚佤临䁫㜳쉔⴫輨刱楱抮頪湉弳넪쉴䙗梡䩸긹砽瑮毂你⵺싂뗂㝯슬Ⓜ頪奎噋恭</w:t>
      </w:r>
      <w:r>
        <w:rPr/>
        <w:t>ꥍ</w:t>
      </w:r>
      <w:r>
        <w:rPr/>
        <w:t>걕剎窣礨晓䘮䷂怮걾䡔⥚⫂堩쉋췃捙쉴伫쎻㐯㥵땪</w:t>
      </w:r>
      <w:r>
        <w:rPr/>
        <w:t>ꕦ</w:t>
      </w:r>
      <w:r>
        <w:rPr/>
        <w:t>佮吽䈽</w:t>
      </w:r>
      <w:r>
        <w:rPr/>
        <w:t>ⴥ</w:t>
      </w:r>
      <w:r>
        <w:rPr/>
        <w:t>㨺扺깧滂⑺朤欶㥉䝔晆恏䍵坨䫂䭔参秎㑗㛂犏刭煆橡䍙渻礪묯窡疡帤␪楚猻䛂ꍐ䉐擂普ꎻ怬䏂췂䎥쉤슣꺬촱啓顡䅲䤱偗䘰澩㫂牐⯂㕩䚩㓂⽕㵚㉓ꄦ橳䩇縸嘶뗂泂湨樶参쉨쉍悱硱䩄瑭䏂沵杪睹䋂恗眳媩輥䉇깈썞癫ㆥ怱ꅃ嘹煫瀭睯剙頵轮㋂ꍒ싂䳂슻䣂ꅂ슏☳쉂橪</w:t>
      </w:r>
      <w:r>
        <w:rPr/>
        <w:t>Ⲯ</w:t>
      </w:r>
      <w:r>
        <w:rPr/>
        <w:t>깃㧂◂睒쵯䦩恙剱캩惂影佈쉹◂渶歃⽌悘ㅶ칯灠湤</w:t>
      </w:r>
      <w:r>
        <w:rPr/>
        <w:t>ꕀ</w:t>
      </w:r>
      <w:r>
        <w:rPr/>
        <w:t>싂唱쉵딯㤵䵨眷숬卋盂㓂쵈坞⼤슣正滂⸦䕀偶ꥬ쉌겻砫뭭딮䡩䌲䝥䱴⥨硠뗂㜬奴䗂⍗㴪䤱輻⏎煸䲡旂呓⌷껂녔뽍㭑婇畂坌㵟圸◂救</w:t>
      </w:r>
      <w:r>
        <w:rPr/>
        <w:t>ꕫ</w:t>
      </w:r>
      <w:r>
        <w:rPr/>
        <w:t>놻垵⭚弱㙃武浥</w:t>
      </w:r>
      <w:r>
        <w:rPr/>
        <w:t>Ɑ</w:t>
      </w:r>
      <w:r>
        <w:rPr/>
        <w:t>炩媘쉊斘扳案⭬瘻ꆡ堵䅧⩞奇窩쉪㌰쉰ꅡ䑸㩒㎵憻걞쉺姂塾⥴倴</w:t>
      </w:r>
      <w:r>
        <w:rPr/>
        <w:t>ꗂ</w:t>
      </w:r>
      <w:r>
        <w:rPr/>
        <w:t>쉏轪楺瑾坟晰福䲥뼤敌⯂촯啥䍇慷쉱쉶⩥漸㨬쉂숯䌬枏庻숽싃癋䅁⑾㶩⬲</w:t>
      </w:r>
      <w:r>
        <w:rPr/>
        <w:t>⠥♤</w:t>
      </w:r>
      <w:r>
        <w:rPr/>
        <w:t>ꍾ숵塭㙘噙搷⫂쉰唪</w:t>
      </w:r>
      <w:r>
        <w:rPr/>
        <w:t>⠥</w:t>
      </w:r>
      <w:r>
        <w:rPr/>
        <w:t>瑃ꎩ숽䄵䁈わ</w:t>
      </w:r>
      <w:r>
        <w:rPr/>
        <w:t>⡃</w:t>
      </w:r>
      <w:r>
        <w:rPr/>
        <w:t>䘲あ涥쉊杬䁔榘념儴䉫싂</w:t>
      </w:r>
      <w:r>
        <w:rPr/>
        <w:t>⡏</w:t>
      </w:r>
      <w:r>
        <w:rPr/>
        <w:t>番</w:t>
      </w:r>
      <w:r>
        <w:rPr/>
        <w:t>ꕆ</w:t>
      </w:r>
      <w:r>
        <w:rPr/>
        <w:t>쉑䠽◂ꅾ꥘穩䲘塆⾵洹쉚촺ꅋ槂㝒깣顏걇䝙䒬╟䭁쉠空愥硱쵎㕾儵⸩䣂湬春㤊⩑参穲杕⎱䥬㏃啶樦</w:t>
      </w:r>
      <w:r>
        <w:rPr/>
        <w:t>ꦿ</w:t>
      </w:r>
      <w:r>
        <w:rPr/>
        <w:t>睬䞥⑘⪿쉂☨枣쎮灥ꄵ䦣춣噕噺瘵쉶捖㦡斮㩳</w:t>
      </w:r>
      <w:r>
        <w:rPr/>
        <w:t>ꦻ</w:t>
      </w:r>
      <w:r>
        <w:rPr/>
        <w:t>숯制ま縫摖悻겡塁ꆻ燂䤦䤻㭆땕싂␹潧慷㉔숽狂奕灙敱坙㊿쉠坚䵰扬㉧슻썮彮眰걠䀫슩晥넭亩曂吻⌯ꅱ쉔氩숨⨫响批汬参䓂ꍐ㩒</w:t>
      </w:r>
      <w:r>
        <w:rPr/>
        <w:t>ⶩ</w:t>
      </w:r>
      <w:r>
        <w:rPr/>
        <w:t>奄浬촱楮玣㵁╋坠瑔䕧쵭窡绂悱⹶춘쉑㭘汑問⽤꺣婢墡뽮숫쉯婑塨깥䡐♓㖏녤⥇㴰斻䳍祒</w:t>
      </w:r>
      <w:r>
        <w:rPr/>
        <w:t>⠪</w:t>
      </w:r>
      <w:r>
        <w:rPr/>
        <w:t>꧂</w:t>
      </w:r>
      <w:r>
        <w:rPr/>
        <w:t>䡦䝍슏䵯㩦䍺쉄癥⽭칁桙彣䰳컂⩐쉚⥕⛂䐳걈汓砹夫䁦砰捉桅垱⩘做杣칞彪숦擂㓂컍轱㥭ꅹ禡⩡쉞墩㓂</w:t>
      </w:r>
      <w:r>
        <w:rPr/>
        <w:t>ⵧ</w:t>
      </w:r>
      <w:r>
        <w:rPr/>
        <w:t>ヂ쉔</w:t>
      </w:r>
      <w:r>
        <w:rPr/>
        <w:t>ⴴ</w:t>
      </w:r>
      <w:r>
        <w:rPr/>
        <w:t>匴彂䀽ꅭ坔䕭습灾䅌숷䵩㴩瀪張廂睐쉗桖걁勂恆䝲썲暱ꆻ㭣伱㡍丸何挪⪩㘷䇂䗎㵧⩵愵</w:t>
      </w:r>
      <w:r>
        <w:rPr/>
        <w:t>⡌</w:t>
      </w:r>
      <w:r>
        <w:rPr/>
        <w:t>䕞슿㈩㤵⛂昭</w:t>
      </w:r>
      <w:r>
        <w:rPr/>
        <w:t>ⰻ</w:t>
      </w:r>
      <w:r>
        <w:rPr/>
        <w:t>㊣䱥깄쉒떬係ꎏ眥</w:t>
      </w:r>
      <w:r>
        <w:rPr/>
        <w:t>ꔽ</w:t>
      </w:r>
      <w:r>
        <w:rPr/>
        <w:t>厩㨩녟硰싍㑲䒿㴵颩꺱숣䜳䥐漵쵊⭾㕣㑯⹺걢㵱㑮깠捶䥒僂碬曂嗂싂煋咏䩩䱕⿂煓睙뽷㨤绂璿偞瘭椹潄焪佔摉쉤瑥䅨懂☪妬녡敌䍙숷杢▘</w:t>
      </w:r>
      <w:r>
        <w:rPr/>
        <w:t>ꦵ</w:t>
      </w:r>
      <w:r>
        <w:rPr/>
        <w:t>䜶燂塱汵囂䇎</w:t>
      </w:r>
      <w:r>
        <w:rPr/>
        <w:t>ꕀ</w:t>
      </w:r>
      <w:r>
        <w:rPr/>
        <w:t>呎䥵斬䝍숩愣湉쉥⯂쉲䍱祫歵佲壂癨㥲䭺䵊㵴埂暣渥硓⑵䱖㩭㨩숥磂抮䥗䙚</w:t>
      </w:r>
      <w:r>
        <w:rPr/>
        <w:t>Ⳃ</w:t>
      </w:r>
      <w:r>
        <w:rPr/>
        <w:t>潔窘佑琶凂쵔桍쉒湊挮恓ヂ頵ꍠ㩧䡢칄䵎摆妻匮쉢쉞⹏斣堲⵲庘庩䄰䷂뭮㐳啄⹯托乡㷎剃쉎䣂硰썌쉄估ざ睦制塾㭹䝩⴪夸㵭쉱䉰</w:t>
      </w:r>
      <w:r>
        <w:rPr/>
        <w:t>꤫</w:t>
      </w:r>
      <w:r>
        <w:rPr/>
        <w:t>䭗乾埂䭮剘入痂タ湞쉆㣎쉾灟涥쉙䥮灋摎八兄昭灚쉩╹䇍瞣䵘參䥮㑉瓎숺潇䥓꺏硪歙発쉉昪弩纥慃⩩㯂弮濂쉷</w:t>
      </w:r>
      <w:r>
        <w:rPr/>
        <w:t>ⷎ</w:t>
      </w:r>
      <w:r>
        <w:rPr/>
        <w:t>䡖㔳瓍暥䂿넱ꎏ牯ꍗ祡⍫塲剟</w:t>
      </w:r>
      <w:r>
        <w:rPr/>
        <w:t>ꦻ</w:t>
      </w:r>
      <w:r>
        <w:rPr/>
        <w:t>末乸猪㦬</w:t>
      </w:r>
      <w:r>
        <w:rPr/>
        <w:t>ⵧ</w:t>
      </w:r>
      <w:r>
        <w:rPr/>
        <w:t>䜻䒥慧牭긶搱┪倦⭵⭮扢㥺轪椮项櫂⎩ꥷ䆘㕞⭏扏猹▏湲뾏頮쉘긭숯堬浂卭竂쉬⸱猶䭦匩⎿㯂穊</w:t>
      </w:r>
      <w:r>
        <w:rPr/>
        <w:t>ⴲ</w:t>
      </w:r>
      <w:r>
        <w:rPr/>
        <w:t>㩒╄伶帣㒵温嘸䭮縊싍ꆥ</w:t>
      </w:r>
      <w:r>
        <w:rPr/>
        <w:t>ꕷ</w:t>
      </w:r>
      <w:r>
        <w:rPr/>
        <w:t>䄦䄯睦⭺灭昤</w:t>
      </w:r>
      <w:r>
        <w:rPr/>
        <w:t>ꖵ</w:t>
      </w:r>
      <w:r>
        <w:rPr/>
        <w:t>⼲繹</w:t>
      </w:r>
      <w:r>
        <w:rPr/>
        <w:t>⡠</w:t>
      </w:r>
      <w:r>
        <w:rPr/>
        <w:t>祩杕潠뽫녭樴䡯炻䐪⨦摮䥁㕹ꄬ瑟漦䦥䑐儤㨹愨묹穾瞏㑘吶☪琻廂淂䈤⼵䠳㓂捙嚣拂抵婑ㅰ偡䅋瀥䬷</w:t>
      </w:r>
      <w:r>
        <w:rPr/>
        <w:t>ⷂ</w:t>
      </w:r>
      <w:r>
        <w:rPr/>
        <w:t>㖣싂㮣戩瑗临뿍숳檡䭂㬵싂䨷깃䙎녤䓂㏂伪奡ꥮ쵉捑䗂䄱繠⤮䷍넷⑊祯廂剡卬光纥䂱쉋愣䃎盂䰬迂熬⽠先㣂ㅂ唱쉵氭쉌潂䂣ꍇ䍥呢㥥ꅎ漻㡦唬ꥷ㕢晰㥂ㅭ숹晇縯숰㎮⍎䅥父浭湒劮</w:t>
      </w:r>
      <w:r>
        <w:rPr/>
        <w:t>ꔷ</w:t>
      </w:r>
      <w:r>
        <w:rPr/>
        <w:t>ぷ쉥售焹␽剎㨶⩯稵剣㮥坖硯彁䌣ꏂ䵡</w:t>
      </w:r>
      <w:r>
        <w:rPr/>
        <w:t>⣂</w:t>
      </w:r>
      <w:r>
        <w:rPr/>
        <w:t>㩯쵀侣凂獤䮏꥚⯃䭡딥쉺</w:t>
      </w:r>
      <w:r>
        <w:rPr/>
        <w:t>ꤩ</w:t>
      </w:r>
      <w:r>
        <w:rPr/>
        <w:t>牾癃垿䛂燎㍑桞䕖牨父</w:t>
      </w:r>
      <w:r>
        <w:rPr/>
        <w:t>ꥏ♵</w:t>
      </w:r>
      <w:r>
        <w:rPr/>
        <w:t>畈迂ꍹ砺ㄯ卑슮畾嫂攮⩗쵙㠯츣䏂䑊䚩煒숭카쉘䤫噔僂䞏뭢숬䵍㛎竂⯃</w:t>
      </w:r>
      <w:r>
        <w:rPr/>
        <w:t>ꦮ</w:t>
      </w:r>
      <w:r>
        <w:rPr/>
        <w:t>禘</w:t>
      </w:r>
      <w:r>
        <w:rPr/>
        <w:t>ꤲ</w:t>
      </w:r>
      <w:r>
        <w:rPr/>
        <w:t>昻迂뽞晗坤煈걳繖뭺칅䖡摯繇婥风牯㝨测桀숴ㄵ숰怦瑍쉆疣坾杸剦恕䕕䌩噏㔪뭥⤽樦䙋쉍䪩澣곂㖥䅎</w:t>
      </w:r>
      <w:r>
        <w:rPr/>
        <w:t>⢣</w:t>
      </w:r>
      <w:r>
        <w:rPr/>
        <w:t>炩廂㵴㒏쉺䠩湠壂</w:t>
      </w:r>
      <w:r>
        <w:rPr/>
        <w:t>ⷂ⚻</w:t>
      </w:r>
      <w:r>
        <w:rPr/>
        <w:t>䨭⩕劵慦䏂♚㥥⒩窬칶쉐摒飂垩欨橞樸㥺繨⥮冏㈶⬣䩇梻婫婈녃⺬</w:t>
      </w:r>
      <w:r>
        <w:rPr/>
        <w:t>ꤤ</w:t>
      </w:r>
      <w:r>
        <w:rPr/>
        <w:t>쉪櫂晕䥭睈抩嘶䩁䕀払⹶眥</w:t>
      </w:r>
      <w:r>
        <w:rPr/>
        <w:t>ꕹ</w:t>
      </w:r>
      <w:r>
        <w:rPr/>
        <w:t>傿痂批浀䍟㕍슻沬囂䊻㌽焳깧깕䬨숴㩗扪畚췂䗂协幄㴷</w:t>
      </w:r>
      <w:r>
        <w:rPr/>
        <w:t>ⱏ</w:t>
      </w:r>
      <w:r>
        <w:rPr/>
        <w:t>瞥썡䰸纩</w:t>
      </w:r>
      <w:r>
        <w:rPr/>
        <w:t>ꥅ</w:t>
      </w:r>
      <w:r>
        <w:rPr/>
        <w:t>卂쌽坹橫┩兘㈤묽倪况䑇拂偍⴩⼺呰㦏牁参⺱쉅剤䨻竂棂牂ꍺ甦汸氶畩戺兰</w:t>
      </w:r>
      <w:r>
        <w:rPr/>
        <w:t>Ⱔ</w:t>
      </w:r>
      <w:r>
        <w:rPr/>
        <w:t>收樬ꍌ⑑ꅱ幢썠敡슡灢䔨櫂㍠矂煦쉀뼱䷍䜳幢穊繑㯂뇂〨㖥</w:t>
      </w:r>
      <w:r>
        <w:rPr/>
        <w:t>ꦻ</w:t>
      </w:r>
      <w:r>
        <w:rPr/>
        <w:t>丳⹑瑀煥伱쉐う</w:t>
      </w:r>
      <w:r>
        <w:rPr/>
        <w:t>ꕸ</w:t>
      </w:r>
      <w:r>
        <w:rPr/>
        <w:t>彇숽Ⓜ瑺䝔⹳稽婟䩑䊣䄰㎵⩔㘯橓刽轲썎Ⓙ唺쉑㭚嘦繋額挵⹋㷂輲慕䑯⹤礫쉎묳䌳䍵䰯</w:t>
      </w:r>
      <w:r>
        <w:rPr/>
        <w:t>⣂</w:t>
      </w:r>
      <w:r>
        <w:rPr/>
        <w:t>捍烂栶</w:t>
      </w:r>
      <w:r>
        <w:rPr/>
        <w:t>ⰸ</w:t>
      </w:r>
      <w:r>
        <w:rPr/>
        <w:t>슩弴뼣긹稷⥔싎䁹㇍⦣䁧싂䙙☣쉭疬㪥숤♗㨰睱⥶⨪䯂⫂㩗〨伺噷毂縪㨵正繖䖩곂啅ꥰ㒥潏瞣绂⹎澬㠽㈭䑔晣祐摦噾材盃弱춘杖䄴묪頊쵱吳怩彩極轳갴偗</w:t>
      </w:r>
      <w:r>
        <w:rPr/>
        <w:t>⡅</w:t>
      </w:r>
      <w:r>
        <w:rPr/>
        <w:t>䤦桦⭢玏ꍈ嘲╀䱴潄焥㙨⵪견炩顤숶⭢㝷卞捒乢쎥㥹灗纵き澩挫⬩땳怭</w:t>
      </w:r>
      <w:r>
        <w:rPr/>
        <w:t>ꔥ</w:t>
      </w:r>
      <w:r>
        <w:rPr/>
        <w:t>꺥⤦녰쉊术쉈塁幈敌</w:t>
      </w:r>
      <w:r>
        <w:rPr/>
        <w:t>ⶩ</w:t>
      </w:r>
      <w:r>
        <w:rPr/>
        <w:t>㕩쉖䉱⸪㭭⼣東沣ꆵꥺ쌷쉺㜴긥숰䡑쉾噁㤻剣⯂䴨</w:t>
      </w:r>
      <w:r>
        <w:rPr/>
        <w:t>ꦡ</w:t>
      </w:r>
      <w:r>
        <w:rPr/>
        <w:t>睷捐쉉渭쉯顾깱傣ㆱꌫ땚숻♲</w:t>
      </w:r>
      <w:r>
        <w:rPr/>
        <w:t>ꥌ</w:t>
      </w:r>
      <w:r>
        <w:rPr/>
        <w:t>쉵넦숶汣슻滂嚥煍⑰批䱴쉩ꌳ䝷癓轐䜪䎱㙲棎㍠䨫칰䭖刳绂⸽⤮慱⑱⻂</w:t>
      </w:r>
      <w:r>
        <w:rPr/>
        <w:t>꧂☷</w:t>
      </w:r>
      <w:r>
        <w:rPr/>
        <w:t>桾冣㬺쉑숯婸꥖桡慏氷搵䕣穫彀㒿䃂剸뽍洫㯃䋂繓⼻塰剄界㏂䥅涏兀◂栮呞䱵걂⺮㌤瑞亱䥂쉦䳂</w:t>
      </w:r>
      <w:r>
        <w:rPr/>
        <w:t>ⱬ</w:t>
      </w:r>
      <w:r>
        <w:rPr/>
        <w:t>⽆牰䅷祕樹㍫檏祦ꥳ숹毂婬佄湰搣꧎싂堣愽</w:t>
      </w:r>
      <w:r>
        <w:rPr/>
        <w:t>ⳍ</w:t>
      </w:r>
      <w:r>
        <w:rPr/>
        <w:t>剌⌸獫쉒卧䈻曎㕆䎻곂쉩</w:t>
      </w:r>
      <w:r>
        <w:rPr/>
        <w:t>ꥏ╙</w:t>
      </w:r>
      <w:r>
        <w:rPr/>
        <w:t>橠甸䟃凂畱㫂썑䅉攱⾥숦⽕软佩冿㘪䣂穒繅㥳☱긪柂⩠澥칶浳숽쉸婐奫䁔囎慫顣숪圮썒</w:t>
      </w:r>
      <w:r>
        <w:rPr/>
        <w:t>⡕</w:t>
      </w:r>
      <w:r>
        <w:rPr/>
        <w:t>㝍師쉁⨵⍯䡫携캩⩮⿂䡲㏎ㅎ╮ꥧ⍺畞慶쵓⵮平睆㡚䴪⍉딴⮩⩤╥곃䙉㡃摡㊥㔫㠳칈啭怲櫂忂何䃂숩祲拂剦䬥습䥧瞡由</w:t>
      </w:r>
      <w:r>
        <w:rPr/>
        <w:t>⠥</w:t>
      </w:r>
      <w:r>
        <w:rPr/>
        <w:t>楉♠칎깙싂嘱䑡湢䍗ꍡ╤禥뿂⭸焯繍썾췂┨愽惂뽉䙍㘦噘䖘哂뭁卐䙶爯⩹丮扦䜬佑毂썗䥾睺쉓䷂쉺昫穦榿䅶玵朱쉂浙숴묵牌硙</w:t>
      </w:r>
      <w:r>
        <w:rPr/>
        <w:t>⡂</w:t>
      </w:r>
      <w:r>
        <w:rPr/>
        <w:t>쉫䥕촤쉫穐싂挶䘪♅㖩縤䩭</w:t>
      </w:r>
      <w:r>
        <w:rPr/>
        <w:t>⡓</w:t>
      </w:r>
      <w:r>
        <w:rPr/>
        <w:t>묻㑮㝸䌻偆柂啸㝍꥖⭃犵轒壃ꍓ儳瀤쏂穳걷撩놘뽰橧升即奵䩌く䕸硰姂㖬媘⭞熏䶬党㵟ギ顰㐭</w:t>
      </w:r>
      <w:r>
        <w:rPr/>
        <w:t>ⳃ</w:t>
      </w:r>
      <w:r>
        <w:rPr/>
        <w:t>澵㙙ꍔ啨䉬渵挽쉴쉷嘣㥸滂숪䛂⤷䁞撘礸挬쉢㭄熮顷棂顃産硅㴸婅〹숭</w:t>
      </w:r>
      <w:r>
        <w:rPr/>
        <w:t>ꤶ</w:t>
      </w:r>
      <w:r>
        <w:rPr/>
        <w:t>숶䣂彆㥒頯湇䥮⫂桔坄牞䙚䕋싂畐⩪啡浶㨵婥䕭䇂儺桷쉋慘⩑㩄䡰</w:t>
      </w:r>
      <w:r>
        <w:rPr/>
        <w:t>ꥑ</w:t>
      </w:r>
      <w:r>
        <w:rPr/>
        <w:t>砰痂呗걊ꄪ칎㘺쉾ꎿ瓂咣頬危椥䬺其晸砹戲㋂䘲┺⪡䴭♩狂뗂迂䏂戱楴</w:t>
      </w:r>
      <w:r>
        <w:rPr/>
        <w:t>꥟</w:t>
      </w:r>
      <w:r>
        <w:rPr/>
        <w:t>檡燂쉴슏땸㈶呟杅㉾挰啅槃䑯煳슮捹䈽刊</w:t>
      </w:r>
      <w:r>
        <w:rPr/>
        <w:t>ⴣ</w:t>
      </w:r>
      <w:r>
        <w:rPr/>
        <w:t>䑨縵╡摋榱勂焸欱嘤⭟⍆䲘⨹獨祇㐨㭓涣ㄹ却⿍숵熩</w:t>
      </w:r>
      <w:r>
        <w:rPr/>
        <w:t>⡏</w:t>
      </w:r>
      <w:r>
        <w:rPr/>
        <w:t>슿䅮䆵徏㩐壂椳♶㷃䍨쉴⹠佂숶凂㣂睵㭶쉞⏍⩁圤</w:t>
      </w:r>
      <w:r>
        <w:rPr/>
        <w:t>⡧</w:t>
      </w:r>
      <w:r>
        <w:rPr/>
        <w:t>呣潢묦㙱畤</w:t>
      </w:r>
      <w:r>
        <w:rPr/>
        <w:t>Ⲯ</w:t>
      </w:r>
      <w:r>
        <w:rPr/>
        <w:t>숫땰㈱畨촨㝷╫㈵䝤轅䩒晁칞輫吮幑깨⹨䀸ꌣ㞩所煑⍎슏啨弻깇瑓걂ꅷ떥䠷渤쉥頮㑗싎け촪</w:t>
      </w:r>
      <w:r>
        <w:rPr/>
        <w:t>ꕏ</w:t>
      </w:r>
      <w:r>
        <w:rPr/>
        <w:t>뽵썳婢灑ꄣ番숲슩辮甴긷㍏쉋칒啸⼲挺쉭并</w:t>
      </w:r>
      <w:r>
        <w:rPr/>
        <w:t>⡥</w:t>
      </w:r>
      <w:r>
        <w:rPr/>
        <w:t>ⷂ</w:t>
      </w:r>
      <w:r>
        <w:rPr/>
        <w:t>核♳⪡启⯂唩㔮癑⽅浤啅倬ꏂ䵫䆣亘䪡抬ꅧ쌻슿쉢恩숭㉒俎䙮乑煎㉂啙⭂䀻烂頫啳亱偔䙴츽桧竂⍹塖꥘</w:t>
      </w:r>
      <w:r>
        <w:rPr/>
        <w:t>꧂</w:t>
      </w:r>
      <w:r>
        <w:rPr/>
        <w:t>飂⩲꺘䦥娬䤬椯䄵灋䅲煂䉑煂☽㑷㉷憣恋劵婗慯哎拂쉈堥恊颬奔呩㩩䄨㡂㉳纣橙㢣</w:t>
      </w:r>
      <w:r>
        <w:rPr/>
        <w:t>ⵂ</w:t>
      </w:r>
      <w:r>
        <w:rPr/>
        <w:t>㌽ㅚ☱廂禮ꅺ唣쉰㚩㝲婒剧</w:t>
      </w:r>
      <w:r>
        <w:rPr/>
        <w:t>ꥌꤰ</w:t>
      </w:r>
      <w:r>
        <w:rPr/>
        <w:t>슩㌦搫슏䅰㴥浣믂區쉟⍋땊涘</w:t>
      </w:r>
      <w:r>
        <w:rPr/>
        <w:t>ⱓ</w:t>
      </w:r>
      <w:r>
        <w:rPr/>
        <w:t>㩟⸳⻎暩ꌹ携䑣氹䧂嘶㇂児䲣</w:t>
      </w:r>
      <w:r>
        <w:rPr/>
        <w:t>ꥀ</w:t>
      </w:r>
      <w:r>
        <w:rPr/>
        <w:t>壂⥵♟琹걕癌祓眺杫揂佩洸䱗</w:t>
      </w:r>
      <w:r>
        <w:rPr/>
        <w:t>Ⱝ</w:t>
      </w:r>
      <w:r>
        <w:rPr/>
        <w:t>䅴숩捞慒浪ꎬ</w:t>
      </w:r>
      <w:r>
        <w:rPr/>
        <w:t>ⱱ␪</w:t>
      </w:r>
      <w:r>
        <w:rPr/>
        <w:t>㍬㴮숶歟哂♱䵵䭦揃绂干梬㓂</w:t>
      </w:r>
      <w:r>
        <w:rPr/>
        <w:t>꤭</w:t>
      </w:r>
      <w:r>
        <w:rPr/>
        <w:t>ꄴ煎쵲䍥砬棂넥</w:t>
      </w:r>
      <w:r>
        <w:rPr/>
        <w:t>ꥃ⹡</w:t>
      </w:r>
      <w:r>
        <w:rPr/>
        <w:t>땘穕汆湦䏂땲숦⵪奩</w:t>
      </w:r>
      <w:r>
        <w:rPr/>
        <w:t>꧂⭫</w:t>
      </w:r>
      <w:r>
        <w:rPr/>
        <w:t>쉅瀳⤰慲瀬</w:t>
      </w:r>
      <w:r>
        <w:rPr/>
        <w:t>⡑</w:t>
      </w:r>
      <w:r>
        <w:rPr/>
        <w:t>教쉨츯曂㒿刵츨䥁顙哃ꥧ쉘䰷싂晚ㅩ쎏輮礥獉㌥盂㊩摆坯썤甽䥎쉺㐦⨣堶싂癏樵楲哎</w:t>
      </w:r>
      <w:r>
        <w:rPr/>
        <w:t>ⱕ</w:t>
      </w:r>
      <w:r>
        <w:rPr/>
        <w:t>쉯칪㤦䑥䯃啳乭睫ꎥ䱎佔䵐坨婲♣쉵넬浯㝥圭幭䋂뭗欶助母ㅴ㤴䉢潺顈䱐䬥猸</w:t>
      </w:r>
      <w:r>
        <w:rPr/>
        <w:t>⠤</w:t>
      </w:r>
      <w:r>
        <w:rPr/>
        <w:t>겻噇涏┮偏轘び䅫奸싂㨯呄秂ꍪ梻湍䙗坥䋂わ焣㬶ꇂ</w:t>
      </w:r>
      <w:r>
        <w:rPr/>
        <w:t>ꤶꖵ╬⍰</w:t>
      </w:r>
      <w:r>
        <w:rPr/>
        <w:t>칧걎浸祐挣兪暘䈤쉎偹㩹쉡即숪㝋捙䥳彔㕤⼭〲婞㟂딷㝃쉑싂汕癏쵏坌숤㑮㜬㩸⵸칩쉗촬쉚숪쉃偏昣㗂煔쉘䴽땸ꄯ슱何䇃嚣</w:t>
      </w:r>
      <w:r>
        <w:rPr/>
        <w:t>ꕪ</w:t>
      </w:r>
      <w:r>
        <w:rPr/>
        <w:t>슏爥樶敊凂㭰妡♭助쉍䅄祖婦祃嚩稸꥾㠫</w:t>
      </w:r>
      <w:r>
        <w:rPr/>
        <w:t>ꕉ</w:t>
      </w:r>
      <w:r>
        <w:rPr/>
        <w:t>煄칤拂컍㕩䱶쉪扶䞏슬쉢</w:t>
      </w:r>
      <w:r>
        <w:rPr/>
        <w:t>ꔭ</w:t>
      </w:r>
      <w:r>
        <w:rPr/>
        <w:t>⻂砪</w:t>
      </w:r>
      <w:r>
        <w:rPr/>
        <w:t>ꕫ</w:t>
      </w:r>
      <w:r>
        <w:rPr/>
        <w:t>䑚睭䁎䱱㖣⮩佸</w:t>
      </w:r>
      <w:r>
        <w:rPr/>
        <w:t>ⷂ</w:t>
      </w:r>
      <w:r>
        <w:rPr/>
        <w:t>椤晕擂㝲㠽ꥺ</w:t>
      </w:r>
      <w:r>
        <w:rPr/>
        <w:t>⡒</w:t>
      </w:r>
      <w:r>
        <w:rPr/>
        <w:t>䳂啡坖槂ㄊ䭅㍤쉀飂숨帰</w:t>
      </w:r>
      <w:r>
        <w:rPr/>
        <w:t>Ⳃ</w:t>
      </w:r>
      <w:r>
        <w:rPr/>
        <w:t>顎쉱䫂免⍰拂砤庣ꍡ㮣歔吵朶喬뭋쉪硥ꏎ氻䁈㙢塇汱䕯뗂</w:t>
      </w:r>
      <w:r>
        <w:rPr/>
        <w:t>ꔻ</w:t>
      </w:r>
      <w:r>
        <w:rPr/>
        <w:t>皣뭕剰촭</w:t>
      </w:r>
      <w:r>
        <w:rPr/>
        <w:t>⡩</w:t>
      </w:r>
      <w:r>
        <w:rPr/>
        <w:t>⽉喬</w:t>
      </w:r>
      <w:r>
        <w:rPr/>
        <w:t>ꕦ</w:t>
      </w:r>
      <w:r>
        <w:rPr/>
        <w:t>껂潵⮩䵡墏摃갸䜹掩ꌴ</w:t>
      </w:r>
      <w:r>
        <w:rPr/>
        <w:t>ꕍ</w:t>
      </w:r>
      <w:r>
        <w:rPr/>
        <w:t>䰶奩숶徻卮䏂支呕㙊ꅥ顩歸睩걅䂥⭑뿂㵒녀Ⓜ杰⭕ㅓ⾣䯃㟂䥬쉇剴㝆幱灬煂쉔</w:t>
      </w:r>
      <w:r>
        <w:rPr/>
        <w:t>ꥈ</w:t>
      </w:r>
      <w:r>
        <w:rPr/>
        <w:t>煟乷㍎睷录⥏瞣椲娱썚숪潹瑃济壂泂䉒ꍚ䎘扠</w:t>
      </w:r>
      <w:r>
        <w:rPr/>
        <w:t>⠸</w:t>
      </w:r>
      <w:r>
        <w:rPr/>
        <w:t>ꌲꥳ畄䑊쉉颵绂㝨䎻䚘歹攷</w:t>
      </w:r>
      <w:r>
        <w:rPr/>
        <w:t>⠷</w:t>
      </w:r>
      <w:r>
        <w:rPr/>
        <w:t>䑪楸숻㪻묪䨩⹐垿癗平䉍车佈⽅牴䐦暮珂伹卭顕㊩汭斡湒橚凎땩顢㜦䩞瑠⿂⹊爫땬兲㍔♂숥⵳䂏祩⽰⼺㩠歉㝂⩬祐彳㜬뽬帮噧磍㠪⸪婚⍪쉤</w:t>
      </w:r>
      <w:r>
        <w:rPr/>
        <w:t>ⱍ</w:t>
      </w:r>
      <w:r>
        <w:rPr/>
        <w:t>䘷뽰硃</w:t>
      </w:r>
      <w:r>
        <w:rPr/>
        <w:t>Ⱳ</w:t>
      </w:r>
      <w:r>
        <w:rPr/>
        <w:t>欯㛂☬䄻⮮穸㕑뾿⩋眷</w:t>
      </w:r>
      <w:r>
        <w:rPr/>
        <w:t>ꥌ</w:t>
      </w:r>
      <w:r>
        <w:rPr/>
        <w:t>㗂䕓䕳쵴婘辘ꍏ䣍숦湠㭒곂媣盂帯敀䏂㡫泂婹睬䳂桲䋂䅃慁浬긨䡔ꅉ枏㢩ꅊ繸뗂顳쉪禮倫숭淂摢㜰쉄慗响걪䕔硵⩟爻煥彥갶숳</w:t>
      </w:r>
      <w:r>
        <w:rPr/>
        <w:t>ꕳ꤫⹹</w:t>
      </w:r>
      <w:r>
        <w:rPr/>
        <w:t>뭰圻싂䉭恄墡㥬縻単㥇䜬城㉵䠶싂〦䙠兒柂浇ꄰ㤱秂轖帪嗂쉡쉎㔩숪濂澏껂묪垩䝨溘䔹쵆⦮扩㵰⒬⚥祣쉰⑶壂穒䱉쉋쉇쉸숰劵䙥彯改</w:t>
      </w:r>
      <w:r>
        <w:rPr/>
        <w:t>ꤻ</w:t>
      </w:r>
      <w:r>
        <w:rPr/>
        <w:t>恱쉗仂獃畤⨬䵩顶㐲牒녌癊숤䍾䯂煩癧쵹㥙帨䬭偘䲻楈㠭䉊쉤䀫忍奲楠걭癚晚⨱仂煭栫㎿쉆轓뼣䁋顕㭆</w:t>
      </w:r>
      <w:r>
        <w:rPr/>
        <w:t>ꕅ</w:t>
      </w:r>
      <w:r>
        <w:rPr/>
        <w:t>㡳輫塚䑴顭⽥穪</w:t>
      </w:r>
      <w:r>
        <w:rPr/>
        <w:t>꧂</w:t>
      </w:r>
      <w:r>
        <w:rPr/>
        <w:t>潺⭷晠媡쉌拂</w:t>
      </w:r>
      <w:r>
        <w:rPr/>
        <w:t>ⱏ</w:t>
      </w:r>
      <w:r>
        <w:rPr/>
        <w:t>づ䄱呀숪唷㧂佁㴲䙓⧂䝀䮬㵞渪偙挻</w:t>
      </w:r>
      <w:r>
        <w:rPr/>
        <w:t>ꤹ</w:t>
      </w:r>
      <w:r>
        <w:rPr/>
        <w:t>捘㉺䑥ぴ扈뭚〺㨽</w:t>
      </w:r>
      <w:r>
        <w:rPr/>
        <w:t>ⱟ</w:t>
      </w:r>
      <w:r>
        <w:rPr/>
        <w:t>㑋儨迎烂癵氷帪惃睤쉠숽绂彀䵲佄幥䙃䡪塘瑞⨳썬쉹␮瓂쌭䉬</w:t>
      </w:r>
      <w:r>
        <w:rPr/>
        <w:t>ꕌ⍮</w:t>
      </w:r>
      <w:r>
        <w:rPr/>
        <w:t>匭穦䍺栭枏啁␰䕇䅃䣂쉉婄硇哂╋均囂</w:t>
      </w:r>
      <w:r>
        <w:rPr/>
        <w:t>Ⲯ</w:t>
      </w:r>
      <w:r>
        <w:rPr/>
        <w:t>垡䎻츴欥睓ꥹ埂쉑䭸噈ꎡ獈㉂惂扙䫂绂塌㵮敦祏쉗캱ꎱ⾏싎䌯扴槂䝅縣唲⥒⴮쉩ꅐ焸⤷恣佡䵆樽䤶彎幂百㞩䡓䤷쉥⍏⽸辣佀♏☯梩灧桦癦煍堨䠊瓎牴㖩樸汢⿂㑭</w:t>
      </w:r>
      <w:r>
        <w:rPr/>
        <w:t>ⵗ</w:t>
      </w:r>
      <w:r>
        <w:rPr/>
        <w:t>咣呆愱獾做쵢쉬</w:t>
      </w:r>
      <w:r>
        <w:rPr/>
        <w:t>⠫</w:t>
      </w:r>
      <w:r>
        <w:rPr/>
        <w:t>珂䁢㔶辥땦䍂参敋梻泂琮卨䩳뼨거䍮兄偩䕶汦⫂㈸㕊㍀瓍칁瑇噑쉶⤶倬싂♂暩䅵漹䕄昣䵰㵂ㆿ䅟쉆兣⩨</w:t>
      </w:r>
      <w:r>
        <w:rPr/>
        <w:t>⡁</w:t>
      </w:r>
      <w:r>
        <w:rPr/>
        <w:t>㐹轺촱䥺弶뽋쌰珂洸䡘㧂⥋쉊Ⓨ獬</w:t>
      </w:r>
      <w:r>
        <w:rPr/>
        <w:t>ꖩ</w:t>
      </w:r>
      <w:r>
        <w:rPr/>
        <w:t>싂恺䤭牤쉎嫂◂칱眦呮縺뭪杦⥥槂</w:t>
      </w:r>
      <w:r>
        <w:rPr/>
        <w:t>ꕘ</w:t>
      </w:r>
      <w:r>
        <w:rPr/>
        <w:t>숣乍</w:t>
      </w:r>
      <w:r>
        <w:rPr/>
        <w:t>ꔸ</w:t>
      </w:r>
      <w:r>
        <w:rPr/>
        <w:t>䡑琱㬵쉺갷䳂㴳䄳㙈䅾癘숦乄卤⩕⥄㍺딥딯䭖䰸穪䕚겵彏츶稪☴뽥瘶떣㬩煾嚏歇숣敦뗂檥利걟挨偕砳㉚剩塉輥쉩⩄恔⹥䦬⛂䑄頩桂걔♡濂栫⑗䂮䛍咣溩㵮矂넬塘浐싂㌣婓쉢㈱䴮䥱婷㛂狂楱쉭슿쉩숦㕂㜯竂䕧眹䩴䄬䍆飂微堩깢</w:t>
      </w:r>
      <w:r>
        <w:rPr/>
        <w:t>ꔤ</w:t>
      </w:r>
      <w:r>
        <w:rPr/>
        <w:t>昱슻╴쉒嘯啞㗎咿睘轙䇂⿂车㷂㡋䥊썬⍈㐳㝯꥗盂刨穯숭濂煘捰劻싂擂嘭䑵獡慑</w:t>
      </w:r>
      <w:r>
        <w:rPr/>
        <w:t>ⵤ</w:t>
      </w:r>
      <w:r>
        <w:rPr/>
        <w:t>烂숽吳欦枱员쎏噹礶怫䌰㜽椱⍫祴瓂썒殱䌨㙣⩗슣唬桁祆㡰敒⨺坹ぅ啉浘练砣⭱</w:t>
      </w:r>
      <w:r>
        <w:rPr/>
        <w:t>⠣</w:t>
      </w:r>
      <w:r>
        <w:rPr/>
        <w:t>칔㷎䵍습╄</w:t>
      </w:r>
      <w:r>
        <w:rPr/>
        <w:t>ꕶ</w:t>
      </w:r>
      <w:r>
        <w:rPr/>
        <w:t>ㅟ䙅ꄩ婈⍞䁄恏慰䅋㝴䡐⿂⵸牓恚橂奙⨻썥㜰塳䵡⭷쉸揂⨺擂啂䝖恚⩳䤫쉅怫⪘改쉨㗂⎣䝇玩쉩쉅吪幄䒱灟㕢⭴亱쉴携匵㍨硴ꄬ吩杁싃⽒硶僂刷溱숺깴畃硳䝾㠨䕚⽇田쉏汒묳싂㑮僃頵玻ね住禿㝺䅁⸷䔫塊懂</w:t>
      </w:r>
      <w:r>
        <w:rPr/>
        <w:t>꧂</w:t>
      </w:r>
      <w:r>
        <w:rPr/>
        <w:t>떱뼶呚焳䩋倶䥠꺱쎱瑃쉞䵹倬但癘匯♔䡦⭆颩爳츫睦⒡当䨻㭁其⩗啰쉾쉠⍣湓䙃偱䡶</w:t>
      </w:r>
      <w:r>
        <w:rPr/>
        <w:t>ⵂ⨪</w:t>
      </w:r>
      <w:r>
        <w:rPr/>
        <w:t>恣澱頫</w:t>
      </w:r>
      <w:r>
        <w:rPr/>
        <w:t>⠦</w:t>
      </w:r>
      <w:r>
        <w:rPr/>
        <w:t>쉵걑딲</w:t>
      </w:r>
      <w:r>
        <w:rPr/>
        <w:t>ⴹ</w:t>
      </w:r>
      <w:r>
        <w:rPr/>
        <w:t>幅燂쉈澱熥⥵䒥㭊泂䍋숯湗</w:t>
      </w:r>
      <w:r>
        <w:rPr/>
        <w:t>ⷂ</w:t>
      </w:r>
      <w:r>
        <w:rPr/>
        <w:t>쉐䝵㍬幄ㆡ뇍뿂갥㴻徘⍏䢿㨯숪숻䘣㑯埍</w:t>
      </w:r>
      <w:r>
        <w:rPr/>
        <w:t>ꕕ</w:t>
      </w:r>
      <w:r>
        <w:rPr/>
        <w:t>䛃㇂䝃╡夬挽桹沏幚內</w:t>
      </w:r>
      <w:r>
        <w:rPr/>
        <w:t>Ⱶ</w:t>
      </w:r>
      <w:r>
        <w:rPr/>
        <w:t>䞬숪㨪⩺剕㏂穗</w:t>
      </w:r>
      <w:r>
        <w:rPr/>
        <w:t>ꖥ</w:t>
      </w:r>
      <w:r>
        <w:rPr/>
        <w:t>㑓⩑祯忂뽡㡒㤺䑳䕡⑫潒㕗圫䞱⮥潢걌</w:t>
      </w:r>
      <w:r>
        <w:rPr/>
        <w:t>ꕖ</w:t>
      </w:r>
      <w:r>
        <w:rPr/>
        <w:t>㉯</w:t>
      </w:r>
      <w:r>
        <w:rPr/>
        <w:t>ꤶ⪻</w:t>
      </w:r>
      <w:r>
        <w:rPr/>
        <w:t>占彵䯂搲ꍱ婀썅㘸睍瑱땊㕁吨穃쉾爨慩晞캮슘뼶</w:t>
      </w:r>
      <w:r>
        <w:rPr/>
        <w:t>ꕲ⩓</w:t>
      </w:r>
      <w:r>
        <w:rPr/>
        <w:t>晙떻㡃땩숊㭬칡眦湕⽪捪</w:t>
      </w:r>
      <w:r>
        <w:rPr/>
        <w:t>ꦬ</w:t>
      </w:r>
      <w:r>
        <w:rPr/>
        <w:t>쉅</w:t>
      </w:r>
      <w:r>
        <w:rPr/>
        <w:t>ⵆ</w:t>
      </w:r>
      <w:r>
        <w:rPr/>
        <w:t>硶殩뿂㭖书䅙쉪ꅞ뮿녦쉂捋壂硭쉘츹港䛎塋坚辮쉮稳쉗堦껂勂䉇숭깚䢡嚱녣具睂쉳係♪爪ぬ潗纱</w:t>
      </w:r>
      <w:r>
        <w:rPr/>
        <w:t>Ɒ</w:t>
      </w:r>
      <w:r>
        <w:rPr/>
        <w:t>灆噰䏂ꥢ硫ㅅ牮䙭轩画歪曂唹橨춣⥁㩡瑚⽥堳䝨놻偊⩏敀쉤〺⴬㧂洱䴫숲숫</w:t>
      </w:r>
      <w:r>
        <w:rPr/>
        <w:t>ⱦ</w:t>
      </w:r>
      <w:r>
        <w:rPr/>
        <w:t>瀪뽤㵌䍙㠴恬䑊䜲嫂䭌䘣</w:t>
      </w:r>
      <w:r>
        <w:rPr/>
        <w:t>⢘</w:t>
      </w:r>
      <w:r>
        <w:rPr/>
        <w:t>ꕔ</w:t>
      </w:r>
      <w:r>
        <w:rPr/>
        <w:t>땮⫂産扣硋怽乺䱠⵩칺桸擂</w:t>
      </w:r>
      <w:r>
        <w:rPr/>
        <w:t>ꤺ</w:t>
      </w:r>
      <w:r>
        <w:rPr/>
        <w:t>弬癙</w:t>
      </w:r>
      <w:r>
        <w:rPr/>
        <w:t>Ᵽ</w:t>
      </w:r>
      <w:r>
        <w:rPr/>
        <w:t>僂坯㕏♤㡄㴺㫂⩗湓⨳ꏃ䑰橊</w:t>
      </w:r>
      <w:r>
        <w:rPr/>
        <w:t>⡬</w:t>
      </w:r>
      <w:r>
        <w:rPr/>
        <w:t>曍ꥫ쉎쵨곂⩩䁷氦㩳⌺깤싂䄪氪</w:t>
      </w:r>
      <w:r>
        <w:rPr/>
        <w:t>⡴</w:t>
      </w:r>
      <w:r>
        <w:rPr/>
        <w:t>䈤噚⹮濂䜫彏㝎䁴⮩㓃䱘歗嘭䝕慚匫묵⼱梣圭牏桲塑繥摥슏⎮硆捒飂㜹⥣溥䩏楷⼤⪏뽟呅쉄㢬㟃兖仂⽚㌸㩎⯂⹵⽙㭺䱊㕋根䉌椴⧂⌷믂㙙抿牑</w:t>
      </w:r>
      <w:r>
        <w:rPr/>
        <w:t>⢏</w:t>
      </w:r>
      <w:r>
        <w:rPr/>
        <w:t>쌪䈣䎿嚮燍庵</w:t>
      </w:r>
      <w:r>
        <w:rPr/>
        <w:t>Ɑ</w:t>
      </w:r>
      <w:r>
        <w:rPr/>
        <w:t>汪ヂ旂</w:t>
      </w:r>
      <w:r>
        <w:rPr/>
        <w:t>ꖥ</w:t>
      </w:r>
      <w:r>
        <w:rPr/>
        <w:t>⡩</w:t>
      </w:r>
      <w:r>
        <w:rPr/>
        <w:t>㙳</w:t>
      </w:r>
      <w:r>
        <w:rPr/>
        <w:t>⡀⩃</w:t>
      </w:r>
      <w:r>
        <w:rPr/>
        <w:t>截쉤걞飍぀슣䌪梱㬳㨳무㧂⑁硇帬쉌䌮㝁曂堬⾵敘儯␳숽녊쉡兞灟旂欶呤⨶䰪곃祙뽩僂桱佇䦡灘奷乪䨹珂㔨싂懂䵱⴮</w:t>
      </w:r>
      <w:r>
        <w:rPr/>
        <w:t>꧃</w:t>
      </w:r>
      <w:r>
        <w:rPr/>
        <w:t>쏂</w:t>
      </w:r>
      <w:r>
        <w:rPr/>
        <w:t>⡫</w:t>
      </w:r>
      <w:r>
        <w:rPr/>
        <w:t>枻숨摔</w:t>
      </w:r>
      <w:r>
        <w:rPr/>
        <w:t>꧂</w:t>
      </w:r>
      <w:r>
        <w:rPr/>
        <w:t>廂㨮敓ꎩ⑳獑ꎥ扲倦⪩싂恸㑒癤䍺徏⼽䥌〮ꅴ漤⫂</w:t>
      </w:r>
      <w:r>
        <w:rPr/>
        <w:t>ⰶ</w:t>
      </w:r>
      <w:r>
        <w:rPr/>
        <w:t>㍩⬲玩싂</w:t>
      </w:r>
      <w:r>
        <w:rPr/>
        <w:t>⡰</w:t>
      </w:r>
      <w:r>
        <w:rPr/>
        <w:t>쉀ꆥ㜸愪쉅礴漩乢轠써噲頪</w:t>
      </w:r>
      <w:r>
        <w:rPr/>
        <w:t>⠪</w:t>
      </w:r>
      <w:r>
        <w:rPr/>
        <w:t>쉐琬䏂춘</w:t>
      </w:r>
      <w:r>
        <w:rPr/>
        <w:t>꧂</w:t>
      </w:r>
      <w:r>
        <w:rPr/>
        <w:t>䣃獞㪣塋爹琨☩䕡惂渲桨湷</w:t>
      </w:r>
      <w:r>
        <w:rPr/>
        <w:t>⡡</w:t>
      </w:r>
      <w:r>
        <w:rPr/>
        <w:t>䴰녋䡇⸷き묹쉮쉎⮣彭㭤浰吪⽸딻枵䕰♒습央熘欬摫で⚱</w:t>
      </w:r>
      <w:r>
        <w:rPr/>
        <w:t>꧂</w:t>
      </w:r>
      <w:r>
        <w:rPr/>
        <w:t>쉰没橡</w:t>
      </w:r>
      <w:r>
        <w:rPr/>
        <w:t>⡷</w:t>
      </w:r>
      <w:r>
        <w:rPr/>
        <w:t>夨㝴頭偳悡㡯䥖乴䙠夬僎廂넪纡眥䡃뇂嚿☸睳瘪坤뽗䝧㑅ㅭ♠嘱䰻ꥠ湏欬塑繳⍨愲獟纏㭆欯䄤琲竂堸쎻株䝁轚숤卅쉓싂싂칐ꍣ</w:t>
      </w:r>
      <w:r>
        <w:rPr/>
        <w:t>ꥆ</w:t>
      </w:r>
      <w:r>
        <w:rPr/>
        <w:t>Ⳃ</w:t>
      </w:r>
      <w:r>
        <w:rPr/>
        <w:t>ガ땷</w:t>
      </w:r>
      <w:r>
        <w:rPr/>
        <w:t>ⱆ</w:t>
      </w:r>
      <w:r>
        <w:rPr/>
        <w:t>䁏暮獱䡞㥰뮣礥쉑繵獤穙燂</w:t>
      </w:r>
      <w:r>
        <w:rPr/>
        <w:t>ꦱ</w:t>
      </w:r>
      <w:r>
        <w:rPr/>
        <w:t>灲⑥㡮쉺⬮䴸쉄反숽䴽⮩츷煄帬并攬燂敄颵捫智쉯潕噎恮䆣㭗쉺겥숦楗墱庣协숷畃쉚쵱긨㑯믂䉢塨璩松熘ꥧ䭗쉤飂䒩䉾繟싂ꄭお彮⥐숴쉤煍ㄪ⑹塒쉦䝗ꥳ뭈〪숊ご塖ꍇꍆ卄쉍뇍㩧갻兔畴쉥塰㚏倰</w:t>
      </w:r>
      <w:r>
        <w:rPr/>
        <w:t>⡉</w:t>
      </w:r>
      <w:r>
        <w:rPr/>
        <w:t>擂㠮쉏⩬</w:t>
      </w:r>
      <w:r>
        <w:rPr/>
        <w:t>ⱘ</w:t>
      </w:r>
      <w:r>
        <w:rPr/>
        <w:t>㑷獯獮欰㡢</w:t>
      </w:r>
      <w:r>
        <w:rPr/>
        <w:t>⢡</w:t>
      </w:r>
      <w:r>
        <w:rPr/>
        <w:t>嚬⥥</w:t>
      </w:r>
      <w:r>
        <w:rPr/>
        <w:t>ꔪ</w:t>
      </w:r>
      <w:r>
        <w:rPr/>
        <w:t>쌶扴슬♉桗繟㕟㢘丫䀴祷恊䭉奰塮⫂䩚憵䈶⩱凂쉖⩹砭䑌䩷걪否旂</w:t>
      </w:r>
      <w:r>
        <w:rPr/>
        <w:t>꧍</w:t>
      </w:r>
      <w:r>
        <w:rPr/>
        <w:t>숶兇眩⩑あ쵞兂㬲䝠呡썲⩲䫂⌵攷浖剐歋桳ず㑋칀䵀汔䉶뇂숯堪숨⩪쉠渴盂吩樯䕶烂♰⧎䔯桍冱䍐㬯橤㕆쉖充⩥쉲䂻㦮矂煭戣慂䕣쉷㍺쉔㵉㥹唫獇牗㨬䮵绂夶⩩畦恟⸮쉶犱숥쉏䞮幍扊╱◃浰敓怩㭊恱穳然㛂䍶</w:t>
      </w:r>
      <w:r>
        <w:rPr/>
        <w:t>ꖣ</w:t>
      </w:r>
      <w:r>
        <w:rPr/>
        <w:t>槂浶뽘쉔슡쵋⭩⥭㖥념㘰䍤쌴칮ㄴ숩</w:t>
      </w:r>
      <w:r>
        <w:rPr/>
        <w:t>⡯</w:t>
      </w:r>
      <w:r>
        <w:rPr/>
        <w:t>䴴깏僂</w:t>
      </w:r>
      <w:r>
        <w:rPr/>
        <w:t>Ⱳ</w:t>
      </w:r>
      <w:r>
        <w:rPr/>
        <w:t>穔挳</w:t>
      </w:r>
      <w:r>
        <w:rPr/>
        <w:t>ⱀ</w:t>
      </w:r>
      <w:r>
        <w:rPr/>
        <w:t>擃㬳漰㭶㬸硑㥷㎘姂敂濂穂玵⩚偀煁瑶濂䤲婰┪딱</w:t>
      </w:r>
      <w:r>
        <w:rPr/>
        <w:t>⡟</w:t>
      </w:r>
      <w:r>
        <w:rPr/>
        <w:t>佩⵪獑㍫歱轉繳ꍊ䥓㭓♸慮癃㤳䉳剫呦ꍫ啧顡祌僂潆써捅ꌩ幸</w:t>
      </w:r>
      <w:r>
        <w:rPr/>
        <w:t>ꦵ</w:t>
      </w:r>
      <w:r>
        <w:rPr/>
        <w:t>則</w:t>
      </w:r>
      <w:r>
        <w:rPr/>
        <w:t>Ⱔ</w:t>
      </w:r>
      <w:r>
        <w:rPr/>
        <w:t>슩埃쉌쌫ꄪ㐳䅸쌺彩숦浥楮㩳卭偕촦漩쉐䨱숯⫂㗂㖣╘⼰嗎涵抻</w:t>
      </w:r>
      <w:r>
        <w:rPr/>
        <w:t>ꕲ</w:t>
      </w:r>
      <w:r>
        <w:rPr/>
        <w:t>灘瘬떏쉀䕁㴲䰽睇㊬澮뇍厮䭬㨣⚿㷂⨤㑌㓂</w:t>
      </w:r>
      <w:r>
        <w:rPr/>
        <w:t>ⱨ</w:t>
      </w:r>
      <w:r>
        <w:rPr/>
        <w:t>浨䘪夣摫楱쉔瑀㥑㭠嗂敍칐浣깍兢眵揂乫琹㧂쉹䈫唬⥶婧습哂㭣眳两칗剮灵爻吶颬嫂뽢㉺쉊䟂輪湥뇂獌䙚㪥싃剴㵍䪩か⼲슡桗呹昳桫㵡眶幋슬坷輰忂匳</w:t>
      </w:r>
      <w:r>
        <w:rPr/>
        <w:t>⣎</w:t>
      </w:r>
      <w:r>
        <w:rPr/>
        <w:t>ⵌ</w:t>
      </w:r>
      <w:r>
        <w:rPr/>
        <w:t>牴㩟䍎椸♲轣싎⩵⫂䁵䡫㵦㠦婔䥑䉰拂揂積쉊⥺祪ꍸ䐺㋂㚩⧍湮抻堸睫呬ㅚ㵺⵭娫⍏由ꌤ捇䀪嘱땶氵쉣츫䠫卬䉰榩䔫믃丮兣쉬㙒转╹㨴嘨乀ㅊ滂㥆顅䱣旂㡴뽍杍䞿</w:t>
      </w:r>
      <w:r>
        <w:rPr/>
        <w:t>ⱃ</w:t>
      </w:r>
      <w:r>
        <w:rPr/>
        <w:t>搵</w:t>
      </w:r>
      <w:r>
        <w:rPr/>
        <w:t>⡔</w:t>
      </w:r>
      <w:r>
        <w:rPr/>
        <w:t>焪⑖䀪轴恁䌮깺쉵猣⩁㍌⍇</w:t>
      </w:r>
      <w:r>
        <w:rPr/>
        <w:t>ⵇ</w:t>
      </w:r>
      <w:r>
        <w:rPr/>
        <w:t>䋃䷎㨣顰档奮썱땊㋂哃㥷琷塟슥栲</w:t>
      </w:r>
      <w:r>
        <w:rPr/>
        <w:t>ⵟ</w:t>
      </w:r>
      <w:r>
        <w:rPr/>
        <w:t>싂㯂猫灆쉰杳</w:t>
      </w:r>
      <w:r>
        <w:rPr/>
        <w:t>ⷃ⬣</w:t>
      </w:r>
      <w:r>
        <w:rPr/>
        <w:t>䂵녁怣冡う⨬</w:t>
      </w:r>
      <w:r>
        <w:rPr/>
        <w:t>ⴽ</w:t>
      </w:r>
      <w:r>
        <w:rPr/>
        <w:t>捆묰䳂碬칲砯磂洩灚勂杘栶㫂悿⩐塯勂㝵䡮㊥瞵噪剅爻乩숤㈯䑑塣杄䡅奋숳噧⸹쵑䌻睾䬭澻噔뇎恁徘䡨뭈冱愊奍娦쉢⽨杴ꌶ촶塇冬媥䉇⩷⭥</w:t>
      </w:r>
      <w:r>
        <w:rPr/>
        <w:t>Ⲭ</w:t>
      </w:r>
      <w:r>
        <w:rPr/>
        <w:t>쉕䕥丯楞橄敤噘啬串⹲瑍기框偤咩썵뇂摖印埂䶩硟啲⩃㏂꥘</w:t>
      </w:r>
      <w:r>
        <w:rPr/>
        <w:t>꧂</w:t>
      </w:r>
      <w:r>
        <w:rPr/>
        <w:t>婖杷뽬⨮⦿ꅌ渣敲쉡⵴㔳뭃⾮佄㕓䉤兾牗쵖坺㡾싃㥫싂卦段潥ꥭ獇绂㴺瘳顑桢쉥畋㩶䈷坟␵쉂䴱夶㕒㴶䴵焱녃㍶㣂뮘䥺抬硪疡畇番町侣䥡썀䫂桸⹕毂숽㝷瑧轠未呄㫂칁ぃ晖獓剬⽳䕫敪뭣싂믍挽䡗㭅싂쉹䨹⪥䝑嗂뭎Ⓜ싂䧍ꥵ쌦溩䅺┫摌澬硭皿㩋憥㮩䡠ꅷ⯂䄸䳂ㄩ슣숤ꎬ洹畢牟␸縫㵑⸴싂䰨썹桎参㆏䪱漰䑀㖩匨瀯묵슬䙠숩꺻슡쌱煪煃歕뿂汫쉉堺쉷</w:t>
      </w:r>
      <w:r>
        <w:rPr/>
        <w:t>ꕍ</w:t>
      </w:r>
      <w:r>
        <w:rPr/>
        <w:t>䍀敋㉫</w:t>
      </w:r>
      <w:r>
        <w:rPr/>
        <w:t>ꕄ</w:t>
      </w:r>
      <w:r>
        <w:rPr/>
        <w:t>牒㜽쉒슬</w:t>
      </w:r>
      <w:r>
        <w:rPr/>
        <w:t>⡬</w:t>
      </w:r>
      <w:r>
        <w:rPr/>
        <w:t>敵煶⮡樦獭슣쉌⫃ㅧ爱悿繗쉔䍵䕌㚡넯剅</w:t>
      </w:r>
      <w:r>
        <w:rPr/>
        <w:t>ⱈ</w:t>
      </w:r>
      <w:r>
        <w:rPr/>
        <w:t>穒䐽之㩯놻쉷⑙乫湞뗂슩쉎슩匽灣䷂助⤷䱭녊汰唷⹓숰奎슏땥㉓し䁏㐲啚⛂쉗⭘䄻刦硈顸ぺⒻ⹭垩㵈獹⥄痂⩰곂싂녍䟂牌쉈䈱燂旃䑀党斣땎恱櫂䌹쏂㘣⼦參啵摦牙辘穤堶戰㉒廂슻乊硭싂婌슥ꏂ습啯彅쉊䆿㥲⥕ꄺ偗畫䙶ㅤ㑸嫂놩㑷⹯䙺䄮潋䂮畗⴯䌶䥸啘漲穃㡊╗敐⹨幪껂㉾獹搦疩奂ㄲ</w:t>
      </w:r>
      <w:r>
        <w:rPr/>
        <w:t>ꕳ</w:t>
      </w:r>
      <w:r>
        <w:rPr/>
        <w:t>싂輵摍㭌桭䘪洨桶癹瞘싍⺮獁匭♾㥺㙠偑ꅘ䝍㥪址轱種䫎</w:t>
      </w:r>
      <w:r>
        <w:rPr/>
        <w:t>ꕂ</w:t>
      </w:r>
      <w:r>
        <w:rPr/>
        <w:t>넬㚡䨮⏂㵡⵫佦㍬别ꌰ⩟䬪ㄬ䬣⪱卍⹣싃⑟䵹䄪䁀櫂䩬⥅䙂⾿䤸㭢彲煙㖿皮䵐곂⹈</w:t>
      </w:r>
      <w:r>
        <w:rPr/>
        <w:t>ꤵ</w:t>
      </w:r>
      <w:r>
        <w:rPr/>
        <w:t>숩浂株㐥쉋㌽쉾츦뇂⨳칗숫⩀⹤根거㊻⼶圭ꥵ仍牱㉲슩䠦塉睓朹⨪㑳㙙杢䕈瓎牁畆䐣獷係焯盂ꆏ⬯儹瞩⿂⑀氯쉵毂䔶卒뭌╴칶쉮⚏⼮妮거◂瀻栥倯쉺숯顁⾬䱂⎡懎걩╬슡䨱塘瑩毂均ㆥ⴦쉶꤮唯え숷싂慞亘呷쉣车ㅴ眤䀵촪䭗㔯깅쉦兠䉐ㄊ湒䅴쉗橲卹㜱䕓㚱䟂〬⼫䍁䕵뽡頪䎩碿焭坴渷䥞奋쉾䌻䄦䑵兟類␬捇⒣⩯桱㎥摶⍪挤␫ꍥ쉘㡓瘤浒啩八曂䒿掿斏偖坉掬单琻浤䵅㌷晥碩슣</w:t>
      </w:r>
      <w:r>
        <w:rPr/>
        <w:t>⠭</w:t>
      </w:r>
      <w:r>
        <w:rPr/>
        <w:t>쉅㴩癊迂礶쉎幙쉕汦所갬戻㉉䋂슡畋奏䙮扮㈷㑺땴㕋쉅䋃╞繠こ枩牚컂쵌ꌬ㥵문洪顈砵眥浃숪䀱㉰啚刽뭹</w:t>
      </w:r>
      <w:r>
        <w:rPr/>
        <w:t>ⰹ</w:t>
      </w:r>
      <w:r>
        <w:rPr/>
        <w:t>甫㖏쉴츸彟⧂☵䡎</w:t>
      </w:r>
      <w:r>
        <w:rPr/>
        <w:t>ⵁ</w:t>
      </w:r>
      <w:r>
        <w:rPr/>
        <w:t>纏䲘묹截촹䄳䭞杰겻焥쉶申땈䤮쉍㘳ꥤ⫂</w:t>
      </w:r>
      <w:r>
        <w:rPr/>
        <w:t>ꦩ</w:t>
      </w:r>
      <w:r>
        <w:rPr/>
        <w:t>咩뭺轆敃뼣抵깕⵵땭愲걦奦㭱䡄땞썟兴⯂幢㑐깋婵</w:t>
      </w:r>
      <w:r>
        <w:rPr/>
        <w:t>ꔣ</w:t>
      </w:r>
      <w:r>
        <w:rPr/>
        <w:t>䅕歱쉓㑖倩渰⾱⫂ㄮ㵎摴쉾硉㕒前깔⿂䭭懂⍓縭쉞垻灭츬䙏⥃</w:t>
      </w:r>
      <w:r>
        <w:rPr/>
        <w:t>ꥏ</w:t>
      </w:r>
      <w:r>
        <w:rPr/>
        <w:t>㊱䑘㉸ぉ〈啷癬⥨숱柂⩊敥㢥㠬㵚칃㝃썰彔㈥♁쉨眰凂⬽뽰幟幘㥔濂⺩┶摏恺㙾恷쉵깗땳杤焺ꥹ䐲稶䍥止Ⓜ呸</w:t>
      </w:r>
      <w:r>
        <w:rPr/>
        <w:t>꧂</w:t>
      </w:r>
      <w:r>
        <w:rPr/>
        <w:t>序⻎⬺湔⌳싂桗⍾쵆制竂⌥傿䥅憘쉨뽬啤礨䗂⫂乱竂晉汍種椱奟䍰榣䘩繪㮬쉵吭喬䞩㕎塹䱴卍쉆</w:t>
      </w:r>
      <w:r>
        <w:rPr/>
        <w:t>ꤻ</w:t>
      </w:r>
      <w:r>
        <w:rPr/>
        <w:t>䉚槂昲愹張쉎畲䴦쵳拂姂呂䵹ㆮ姂狂䕒⨲</w:t>
      </w:r>
      <w:r>
        <w:rPr/>
        <w:t>ꥄ</w:t>
      </w:r>
      <w:r>
        <w:rPr/>
        <w:t>㭤繮凂㵓扂卲恰㭶偰칥犥깚⸪ꍔ</w:t>
      </w:r>
      <w:r>
        <w:rPr/>
        <w:t>ⵈ</w:t>
      </w:r>
      <w:r>
        <w:rPr/>
        <w:t>䑕츭䱋橀숶繂奈䉡畍쉆䯂畠䭱걣䰱䤶쉢琸し㶩挽彇梡劮呐乳坺猳啘䗍쉅䩐砮䚮䎘ꥤ긶뇂䀬땤䜲숥츹擃⤮喵穒淂慙쵸愨땅昴㘮</w:t>
      </w:r>
      <w:r>
        <w:rPr/>
        <w:t>ꔸ</w:t>
      </w:r>
      <w:r>
        <w:rPr/>
        <w:t>槂㊵䕋䉘⏂㶵槂嚱甪♫뇂뭺䑵兹碣㘷땫䣃뭚⍓⬱䵚瞥칢牐ꥤ슮䡓㉐椽参⨷䤦主楊숰绂わ勂㩎㡭ꄽ歅ꄯ䊏睾へ㙘⨺쉣ꆣ䈳ㅺ全癒甥䑖㬶䛂否기块儬쉊偟쵒煲⤳걺㜺㪿坒砯利来◂㴺쎻싃䢵绂橕쉩颡幚桕剈넭썁轗㥆奾䡟硰긱囂깨唪ꆵ塇烂䞿楇瑰ꆮ慩숨欯땳䤬⌮캱땫㨪燎㜱쉕㘳婓䩣ꄻ</w:t>
      </w:r>
      <w:r>
        <w:rPr/>
        <w:t>ꔶ</w:t>
      </w:r>
      <w:r>
        <w:rPr/>
        <w:t>ꥨ숯㘬未깲</w:t>
      </w:r>
      <w:r>
        <w:rPr/>
        <w:t>꧍</w:t>
      </w:r>
      <w:r>
        <w:rPr/>
        <w:t>縵䁈ꌪ</w:t>
      </w:r>
      <w:r>
        <w:rPr/>
        <w:t>ⱎ</w:t>
      </w:r>
      <w:r>
        <w:rPr/>
        <w:t>㔮숪䴱党걭䌶㥶彦䪵恵托稊䉂쵏䬨ꆮ㓍㵸숴繡㩌燍硒䌤㌯믂</w:t>
      </w:r>
      <w:r>
        <w:rPr/>
        <w:t>⡒⩆</w:t>
      </w:r>
      <w:r>
        <w:rPr/>
        <w:t>榡稯嘯㭀㇍⽀숻㑗㘦步⑫嘪㑖쌵䡬䩉南タ뭓扖湦녡쉬㈣壂䁕瑶㞬⛂䰹숳冘縤䉊桘</w:t>
      </w:r>
      <w:r>
        <w:rPr/>
        <w:t>⠽</w:t>
      </w:r>
      <w:r>
        <w:rPr/>
        <w:t>䩨⼦㇂쏂楷繧呌歴汊㵢琪쉎㩍搪쉇</w:t>
      </w:r>
      <w:r>
        <w:rPr/>
        <w:t>ⱷ</w:t>
      </w:r>
      <w:r>
        <w:rPr/>
        <w:t>帽䯃䷂╷顏㥏ꆥ䩁参뇎戰潭㔭唵撡渹槃朩㕰</w:t>
      </w:r>
      <w:r>
        <w:rPr/>
        <w:t>ⱉ</w:t>
      </w:r>
      <w:r>
        <w:rPr/>
        <w:t>䕤珂奌╳圮쉹㠳据杊煓壂쵁唥痂淂厥卺汰㇂位歀䍡쉦弸挨媩</w:t>
      </w:r>
      <w:r>
        <w:rPr/>
        <w:t>⣍</w:t>
      </w:r>
      <w:r>
        <w:rPr/>
        <w:t>挰</w:t>
      </w:r>
      <w:r>
        <w:rPr/>
        <w:t>ꥑ</w:t>
      </w:r>
      <w:r>
        <w:rPr/>
        <w:t>䘶쉔㤻殿䵙숸쉔⌸磂ꅧ摌⫃熥뭊住⹉樵쎿</w:t>
      </w:r>
      <w:r>
        <w:rPr/>
        <w:t>⣂</w:t>
      </w:r>
      <w:r>
        <w:rPr/>
        <w:t>ㅹ琯形䊬矂轏佮쉨쉰涬쌽⺩㑚㥣ꌸ砪쉀ぬ㈽捴䠪硦䌱迂뭮搱⥒瑖煥潋㷂珂쉴⤲ꥴ敭偙㨭싃⩩쉏敩ォ싂⪡⍠颏ふ䅥</w:t>
      </w:r>
      <w:r>
        <w:rPr/>
        <w:t>ꖩ</w:t>
      </w:r>
      <w:r>
        <w:rPr/>
        <w:t>顕浣炵䡩婁睊恋济揍쉳걸焦慙样槂쉮轉徬乒䍕뭆敭批㡯슻顓栦䰸쉭卯序</w:t>
      </w:r>
      <w:r>
        <w:rPr/>
        <w:t>ⶩ</w:t>
      </w:r>
      <w:r>
        <w:rPr/>
        <w:t>싂䰯欽㌥䦮枡䯂剄泂녕伹</w:t>
      </w:r>
      <w:r>
        <w:rPr/>
        <w:t>ꥀ</w:t>
      </w:r>
      <w:r>
        <w:rPr/>
        <w:t>긦ꆱ㈳쉨秂兙⍃ꅲ牕噯㤩</w:t>
      </w:r>
      <w:r>
        <w:rPr/>
        <w:t>ꕷ</w:t>
      </w:r>
      <w:r>
        <w:rPr/>
        <w:t>㩮礪䱒䜱䡫愺쉮慐㵊倯庩憘쉰㡕녮昷掻捈皡䩤</w:t>
      </w:r>
      <w:r>
        <w:rPr/>
        <w:t>ꖱ</w:t>
      </w:r>
      <w:r>
        <w:rPr/>
        <w:t>쵦</w:t>
      </w:r>
      <w:r>
        <w:rPr/>
        <w:t>⠵⸸</w:t>
      </w:r>
      <w:r>
        <w:rPr/>
        <w:t>슡䋂抣촵侱䨩䅈㵣䟂ㅑ⹨㓂楏幇渪慕穬挬쉏쉥湘奂琯啰哂곂偤竂潋껂嗂柂畞썓穰쉪卡ㄭ乕濂㘽娪楃㌥䅇쏂楉乍䡊쉐檿쉕捤繃彀挸䀶危乶䝐⻂</w:t>
      </w:r>
      <w:r>
        <w:rPr/>
        <w:t>ⱕ</w:t>
      </w:r>
      <w:r>
        <w:rPr/>
        <w:t>獨쉰婬砫칕䥣氺쉚浧呋氮␵숱칱췂輩</w:t>
      </w:r>
      <w:r>
        <w:rPr/>
        <w:t>ⱴ⛂</w:t>
      </w:r>
      <w:r>
        <w:rPr/>
        <w:t>䳂煏㑔堲ꍩ딫⩪䟎썯⵫</w:t>
      </w:r>
      <w:r>
        <w:rPr/>
        <w:t>ꖏⓂ</w:t>
      </w:r>
      <w:r>
        <w:rPr/>
        <w:t>녩걓濂䍱䢥䴭削숯浆⸰〭䷂桗㡉⬳攮⥒坊딷䥭瘬싂幱掩䍄婇平뾩価步⨥㍅㋍㷂ㄫ</w:t>
      </w:r>
      <w:r>
        <w:rPr/>
        <w:t>ꥉ</w:t>
      </w:r>
      <w:r>
        <w:rPr/>
        <w:t>㴵숬彦땒橩깶䱧捁畉楙☣쉂ㅖ䅂㵍捙쉖㩭轠獯睦焫潲</w:t>
      </w:r>
      <w:r>
        <w:rPr/>
        <w:t>꤫</w:t>
      </w:r>
      <w:r>
        <w:rPr/>
        <w:t>瀪䄶戫뭯獗㑨䐫扎䙢呍婇捙ꌩ娤</w:t>
      </w:r>
      <w:r>
        <w:rPr/>
        <w:t>⡇</w:t>
      </w:r>
      <w:r>
        <w:rPr/>
        <w:t>獌䝥칑숶⩬㩪湇兎슩畂牷땦煊⭐땑츲䃂㍬䬺潮쉯</w:t>
      </w:r>
      <w:r>
        <w:rPr/>
        <w:t>ꕱ</w:t>
      </w:r>
      <w:r>
        <w:rPr/>
        <w:t>䁡⩪㔹熘ㆻノ価</w:t>
      </w:r>
      <w:r>
        <w:rPr/>
        <w:t>ⱗ</w:t>
      </w:r>
      <w:r>
        <w:rPr/>
        <w:t>䈸浾嘶奏䇂婾碘敺栴疘꥗扞䜯䭗쵎總眳疥㑁福⼲䅡쉢⫂㩚坅潘ꍗ兹믂湵䩱뼪묰塸渥杌ꅳ轇䡲疻㤦㍎祀뽥䋂晇뼣焊捨轹攽奶깗㤳</w:t>
      </w:r>
      <w:r>
        <w:rPr/>
        <w:t>ꤤ</w:t>
      </w:r>
      <w:r>
        <w:rPr/>
        <w:t>쉠塰걂싂睷ㅄ熡則</w:t>
      </w:r>
      <w:r>
        <w:rPr/>
        <w:t>ꥅ</w:t>
      </w:r>
      <w:r>
        <w:rPr/>
        <w:t>椽㙡睄晲䑑媥歹㙯츴䑥瘫䩡占䙋喬⦬壂⮣싃祟壍䁭橋츩⒏穤橠㴴归䎏獣娪喩摖嘥㣂㠦轞吨㐪橙㡞䁵䗂硑潹䀦欫⤩묥偍獲瘱촻⦮⨪璱ꄮッ⩪㋂⚣뿂纱슩焤呑啨檿㩺㮣瑢䢥ぺ彧䰦灒僂䄭绂㙊穙</w:t>
      </w:r>
      <w:r>
        <w:rPr/>
        <w:t>ꔩ</w:t>
      </w:r>
      <w:r>
        <w:rPr/>
        <w:t>睪滂嘸╙硳樣ꍵ䩙ㅰ숪䙁砬灒槂쉎䋃塇⑹슩⩨䕲傡瀱繄橖㉂⽇</w:t>
      </w:r>
      <w:r>
        <w:rPr/>
        <w:t>⡠</w:t>
      </w:r>
      <w:r>
        <w:rPr/>
        <w:t>숪⤭⻂䭎春牉凎䜪ㄵ䊡䪣츲␪攽瑲挣▩슥숪㙎㫂砮쌰슿呆漨根攴䉶撱㮵㓂</w:t>
      </w:r>
      <w:r>
        <w:rPr/>
        <w:t>ⰴ</w:t>
      </w:r>
      <w:r>
        <w:rPr/>
        <w:t>睎か歏迂䡌佫榮浉檵欽쉤꥗썓</w:t>
      </w:r>
      <w:r>
        <w:rPr/>
        <w:t>⡡</w:t>
      </w:r>
      <w:r>
        <w:rPr/>
        <w:t>檮㨪㫂獙幐썫礴橭捡倥䶻迂ꥷ䏂숶뭔쉆摶旂</w:t>
      </w:r>
      <w:r>
        <w:rPr/>
        <w:t>ꕙ</w:t>
      </w:r>
      <w:r>
        <w:rPr/>
        <w:t>녕咩㡆妏嫂䕟睏呣걯汇쉕숤悿ꏂ幰滎⵵䅆</w:t>
      </w:r>
      <w:r>
        <w:rPr/>
        <w:t>ꤽ</w:t>
      </w:r>
      <w:r>
        <w:rPr/>
        <w:t>뗃㊏㬷繄</w:t>
      </w:r>
      <w:r>
        <w:rPr/>
        <w:t>⠬</w:t>
      </w:r>
      <w:r>
        <w:rPr/>
        <w:t>眨䴽琪卐轎侬娪朣偫擂氦洽习</w:t>
      </w:r>
      <w:r>
        <w:rPr/>
        <w:t>ꕤ</w:t>
      </w:r>
      <w:r>
        <w:rPr/>
        <w:t>쉕彏䱀稴</w:t>
      </w:r>
      <w:r>
        <w:rPr/>
        <w:t>ⱞ</w:t>
      </w:r>
      <w:r>
        <w:rPr/>
        <w:t>剾⩷⪱③怰갶䉤晇慊抿矂㭸晉䴤灴캡獒唵⨴牘携쉊</w:t>
      </w:r>
      <w:r>
        <w:rPr/>
        <w:t>Ⱘ⍥⩷</w:t>
      </w:r>
      <w:r>
        <w:rPr/>
        <w:t>⼣긷숤恏ㅅ네</w:t>
      </w:r>
      <w:r>
        <w:rPr/>
        <w:t>ꤹ</w:t>
      </w:r>
      <w:r>
        <w:rPr/>
        <w:t>쉸栱え㖩⬽䀨ꍐ晬轸墱ㅅ썩㥃扊쉒呤㕙⏍䝳砺썒믂쉘㵃㥂潊牤Ⓝ匮塶䅓㣃啀꺬츣㑦쌥껂橆痎묷歌穋</w:t>
      </w:r>
      <w:r>
        <w:rPr/>
        <w:t>ꕇ⥗</w:t>
      </w:r>
      <w:r>
        <w:rPr/>
        <w:t>漴縺⩨◍墻</w:t>
      </w:r>
      <w:r>
        <w:rPr/>
        <w:t>ꦮ</w:t>
      </w:r>
      <w:r>
        <w:rPr/>
        <w:t>幑㦏㵥䊱</w:t>
      </w:r>
      <w:r>
        <w:rPr/>
        <w:t>ⱃ</w:t>
      </w:r>
      <w:r>
        <w:rPr/>
        <w:t>ꍦ壂꥗뭎ネ䘨祑樷녑⦥㭃奥䝯䥘䱢祕</w:t>
      </w:r>
      <w:r>
        <w:rPr/>
        <w:t>ꥀ</w:t>
      </w:r>
      <w:r>
        <w:rPr/>
        <w:t>쉤㨫⽀奐湣⽪畟䙕ㅕ斩浯呙</w:t>
      </w:r>
      <w:r>
        <w:rPr/>
        <w:t>ꥂ</w:t>
      </w:r>
      <w:r>
        <w:rPr/>
        <w:t>䘭硩ㅷ슮佑ꅟ䕧䙱㣂칃枩숩</w:t>
      </w:r>
      <w:r>
        <w:rPr/>
        <w:t>⡳</w:t>
      </w:r>
      <w:r>
        <w:rPr/>
        <w:t>뮘杗㉌㚩噠</w:t>
      </w:r>
      <w:r>
        <w:rPr/>
        <w:t>ⵊ</w:t>
      </w:r>
      <w:r>
        <w:rPr/>
        <w:t>灲瀥奾浈嘰㈨슡┪䅇揍㍴彏顃㉶㴪⹩䁓灐繅숶癤悥딽⾿穡䁡뽂♾戶啾뽰ㅏ䵇滂攫厮싂㥧硂⩢六땳稳싂땭哂㩤乭䡡숯橣愹䝕杈硶顥皻㤦노쉶乬㵶頣㦩彥幩䅣뽨眲뇂⚣䩐䁯煤榣</w:t>
      </w:r>
      <w:r>
        <w:rPr/>
        <w:t>ꥐ</w:t>
      </w:r>
      <w:r>
        <w:rPr/>
        <w:t>娲</w:t>
      </w:r>
    </w:p>
    <w:p>
      <w:pPr>
        <w:pStyle w:val="PreformattedText"/>
        <w:bidi w:val="0"/>
        <w:spacing w:before="0" w:after="0"/>
        <w:jc w:val="left"/>
        <w:rPr/>
      </w:pPr>
      <w:r>
        <w:rPr/>
        <w:t>輳㩪婂轮쉠║攨捬乧쉠椴楶㢱㉢㵠但쉌</w:t>
      </w:r>
      <w:r>
        <w:rPr/>
        <w:t>ꦏ</w:t>
      </w:r>
      <w:r>
        <w:rPr/>
        <w:t>撮楣繐ㄱ뾘䵍楮䕆䱭砪捈쉯걱卌쉸椦欩忎⍯睂堵䲩뿂</w:t>
      </w:r>
      <w:r>
        <w:rPr/>
        <w:t>ꖣ</w:t>
      </w:r>
      <w:r>
        <w:rPr/>
        <w:t>ꍮ㊩塩꥚礥獱䩓䅩ꍐ傥䚬奮⵹ꍕ惃숰䌶쉦숊弦쉦幀㙆潕呁䲘唥⩊優櫂넴㇂顺攩쉐琯㝳㣎싂䱒児䥐䄣㛂煮䃂䵪㑐슱⽠湟㕲뭃䤤⨺颬⩑㢬㕱弦焦硟撱兪剁獁㛂쉅㝲湲딺䱵깔ㅠ睂뇂祬싃榵歲䈹⍃뽷䙊华䗂</w:t>
      </w:r>
      <w:r>
        <w:rPr/>
        <w:t>ⱈ</w:t>
      </w:r>
      <w:r>
        <w:rPr/>
        <w:t>㵦䊘捺犩㥬╵싃⿂䰶弪歶</w:t>
      </w:r>
      <w:r>
        <w:rPr/>
        <w:t>⣂</w:t>
      </w:r>
      <w:r>
        <w:rPr/>
        <w:t>䉙况</w:t>
      </w:r>
      <w:r>
        <w:rPr/>
        <w:t>⡱</w:t>
      </w:r>
      <w:r>
        <w:rPr/>
        <w:t>痂㦩祲䣂奊湅┳깰壂顷䡬곂犘噋ァ긮弳参쌩哂淂痂扊戰쉄潗歂쉑⽵橫顑囃⥵쉂쌫㑮㥷䩐䀩뽰㠬彷杄⩃䱤㥓⩳奺䅔㭵숸췂쉂갩숮</w:t>
      </w:r>
      <w:r>
        <w:rPr/>
        <w:t>ⲏ</w:t>
      </w:r>
      <w:r>
        <w:rPr/>
        <w:t>婖㉋戩勃坾침⤯夬쉡䐶䩚</w:t>
      </w:r>
      <w:r>
        <w:rPr/>
        <w:t>Ⳃ☵</w:t>
      </w:r>
      <w:r>
        <w:rPr/>
        <w:t>为㑲恱걎桡ꅕ珂⍮숲</w:t>
      </w:r>
      <w:r>
        <w:rPr/>
        <w:t>⠶</w:t>
      </w:r>
      <w:r>
        <w:rPr/>
        <w:t>津</w:t>
      </w:r>
      <w:r>
        <w:rPr/>
        <w:t>ⶻ</w:t>
      </w:r>
      <w:r>
        <w:rPr/>
        <w:t>䬴瓂灑甴䁆溥坲쉤㄰繗䀸䐣춻轥猻䶡繢䍠㑉쉙摣䵪敲䁩琨</w:t>
      </w:r>
      <w:r>
        <w:rPr/>
        <w:t>ⶩ</w:t>
      </w:r>
      <w:r>
        <w:rPr/>
        <w:t>歍건쉎伻永㜱幫숪願⭱㡑㭐炩걋䂱扪繳䵬湈吸侥娪迂套⭒⽑幎撥⩐</w:t>
      </w:r>
      <w:r>
        <w:rPr/>
        <w:t>ꕣ</w:t>
      </w:r>
      <w:r>
        <w:rPr/>
        <w:t>㜷の싂䭫浊繠㋂兓</w:t>
      </w:r>
      <w:r>
        <w:rPr/>
        <w:t>ⵒ</w:t>
      </w:r>
      <w:r>
        <w:rPr/>
        <w:t>勎〲쉋硖ꅗ⍑䑺顃</w:t>
      </w:r>
      <w:r>
        <w:rPr/>
        <w:t>⠰</w:t>
      </w:r>
      <w:r>
        <w:rPr/>
        <w:t>걁⵩⿃氵䉎⺻夸㠦걐揂</w:t>
      </w:r>
      <w:r>
        <w:rPr/>
        <w:t>ꔱ</w:t>
      </w:r>
      <w:r>
        <w:rPr/>
        <w:t>칗癐ヂ判碏쉕⿂</w:t>
      </w:r>
      <w:r>
        <w:rPr/>
        <w:t>ⴷ</w:t>
      </w:r>
      <w:r>
        <w:rPr/>
        <w:t>頬⭕㞮䬦</w:t>
      </w:r>
      <w:r>
        <w:rPr/>
        <w:t>ꤺ</w:t>
      </w:r>
      <w:r>
        <w:rPr/>
        <w:t>㉩</w:t>
      </w:r>
      <w:r>
        <w:rPr/>
        <w:t>ꥊ</w:t>
      </w:r>
      <w:r>
        <w:rPr/>
        <w:t>咏穎䵓쉄묫礣䗂猣깑╋㒣놮县㉳伽䥹</w:t>
      </w:r>
      <w:r>
        <w:rPr/>
        <w:t>ⵈ꤬</w:t>
      </w:r>
      <w:r>
        <w:rPr/>
        <w:t>垻抱땫믂㥃潃幨祤楺싂幭칂瘱忂奾夯⎬塸㥀堮쉏繊摳㙾㍌槂砺⍓⼯䰰☹轴㘯忂</w:t>
      </w:r>
      <w:r>
        <w:rPr/>
        <w:t>Ⳃ</w:t>
      </w:r>
      <w:r>
        <w:rPr/>
        <w:t>䃂瓂撡쵥숵奶伤扵垩夸칠㑶曂⥠쉎䈯噗偋偣址</w:t>
      </w:r>
      <w:r>
        <w:rPr/>
        <w:t>⡭</w:t>
      </w:r>
      <w:r>
        <w:rPr/>
        <w:t>뽗暩⌨㮻쉑녦䉺弹摬▿숤⩋囂⧂嘹⼰媩乌坢⻂⭃쉳쌵漵쉘쉍</w:t>
      </w:r>
      <w:r>
        <w:rPr/>
        <w:t>ⷃ</w:t>
      </w:r>
      <w:r>
        <w:rPr/>
        <w:t>긴婣</w:t>
      </w:r>
      <w:r>
        <w:rPr/>
        <w:t>ꥒ</w:t>
      </w:r>
      <w:r>
        <w:rPr/>
        <w:t>暩ꥠ䩘頷浺㑧畫㢡珂䭒</w:t>
      </w:r>
      <w:r>
        <w:rPr/>
        <w:t>⠨</w:t>
      </w:r>
      <w:r>
        <w:rPr/>
        <w:t>矂愶㐪䳂䅔其⸸䯂⥉砪燂报쉲</w:t>
      </w:r>
      <w:r>
        <w:rPr/>
        <w:t>ꤰ</w:t>
      </w:r>
      <w:r>
        <w:rPr/>
        <w:t>䭟걘䞘䁣乁櫂</w:t>
      </w:r>
      <w:r>
        <w:rPr/>
        <w:t>ⴤ</w:t>
      </w:r>
      <w:r>
        <w:rPr/>
        <w:t>琬斬兵䦩浀璩⹵畤娪⥃䛂祲忍묭㙬穧夥칰䛂硵浚㑉ꅪꅥ기䑸炩桹歂塴뗍ꥱサ杏걵</w:t>
      </w:r>
      <w:r>
        <w:rPr/>
        <w:t>ꕸ</w:t>
      </w:r>
      <w:r>
        <w:rPr/>
        <w:t>ꥢ㝸䗃쉭뼮⽘㴴獘ㆩ⸩⾥땖甲䡍椲卪盂⭚䭪</w:t>
      </w:r>
      <w:r>
        <w:rPr/>
        <w:t>ꔪ</w:t>
      </w:r>
      <w:r>
        <w:rPr/>
        <w:t>彋戲伫⍢긨喘䓂䘮䏂剱䁒唷쉌浂剨㑮熱殮⨻⫂⩎㡢䱎쏂㢏땵⭫</w:t>
      </w:r>
      <w:r>
        <w:rPr/>
        <w:t>꧂</w:t>
      </w:r>
      <w:r>
        <w:rPr/>
        <w:t>㆘廂⩭⫂杲煪믂䍒㭟⽧栯硒噲潉쉉쉬晄扨싎꥘㡥䠺佊抻挷㚻쉨椊摌㉈卾걡潸共칵싂䭍村숩㐺㡇ꥶ⯂ꅬ⎩堤</w:t>
      </w:r>
      <w:r>
        <w:rPr/>
        <w:t>ꕗ</w:t>
      </w:r>
      <w:r>
        <w:rPr/>
        <w:t>㙔㝭녒愬쉒䉦䵸㕵睖</w:t>
      </w:r>
      <w:r>
        <w:rPr/>
        <w:t>⡈</w:t>
      </w:r>
      <w:r>
        <w:rPr/>
        <w:t>碣䤦䅳噁常天</w:t>
      </w:r>
      <w:r>
        <w:rPr/>
        <w:t>ⵣ</w:t>
      </w:r>
      <w:r>
        <w:rPr/>
        <w:t>頷参䄪⪩㨤椦뭾╕扮ぅ䭁佰쉩幘꥗歍奾惍掏숭⭑刮器偣春쉤㔮㙋깒瘲쵹ꅪ汒⭄䠨㦮슩䭵싂䜺剶渵楯噦彌쉖棍깰穋禬ꄰ깭㙧斻杵䵠慷㵱楴㛂椫⨩넽⥪쉞⭎쵙㝘</w:t>
      </w:r>
      <w:r>
        <w:rPr/>
        <w:t>⡔</w:t>
      </w:r>
      <w:r>
        <w:rPr/>
        <w:t>뿃䈩숺態㐬䚮櫎䆡㓂</w:t>
      </w:r>
      <w:r>
        <w:rPr/>
        <w:t>Ⳏ⢘</w:t>
      </w:r>
      <w:r>
        <w:rPr/>
        <w:t>彴喱䥧</w:t>
      </w:r>
      <w:r>
        <w:rPr/>
        <w:t>ꥈⴺ</w:t>
      </w:r>
      <w:r>
        <w:rPr/>
        <w:t>稤䛂轸㭗㚘参乢䅙슿い溱曂꺘圪轏♨汣</w:t>
      </w:r>
      <w:r>
        <w:rPr/>
        <w:t>ⰱ</w:t>
      </w:r>
      <w:r>
        <w:rPr/>
        <w:t>㑍⩁⩧숸쉸쉇暵ㅤ湭䪡彠浠畁繄䠰깾浞慐塠䝧걾䛂䝔┬</w:t>
      </w:r>
      <w:r>
        <w:rPr/>
        <w:t>Ⳃ</w:t>
      </w:r>
      <w:r>
        <w:rPr/>
        <w:t>参轗⑦頨戬十</w:t>
      </w:r>
      <w:r>
        <w:rPr/>
        <w:t>⠨</w:t>
      </w:r>
      <w:r>
        <w:rPr/>
        <w:t>㔭幏晳ꄲ嗎┦楓䨣摈啀쉷</w:t>
      </w:r>
      <w:r>
        <w:rPr/>
        <w:t>ⴳ</w:t>
      </w:r>
      <w:r>
        <w:rPr/>
        <w:t>㣂潾␥烂楹</w:t>
      </w:r>
      <w:r>
        <w:rPr/>
        <w:t>ꤦ</w:t>
      </w:r>
      <w:r>
        <w:rPr/>
        <w:t>㟂啈쉊晗쉺桗挱⸽彉습䖥墬칶縮穙ꅮ㭶넯쉆㑉坙煭祋䁊䩲</w:t>
      </w:r>
      <w:r>
        <w:rPr/>
        <w:t>Ⱨ</w:t>
      </w:r>
      <w:r>
        <w:rPr/>
        <w:t>㡙⚩煡⽩넩딳슡䴦嘤㍣</w:t>
      </w:r>
      <w:r>
        <w:rPr/>
        <w:t>ⱑ</w:t>
      </w:r>
      <w:r>
        <w:rPr/>
        <w:t>쉂♪⍪漫뼴䝾⥚䡪䎱㔽穒欮煤砽祍歍倵㕒딮烃㭀兾䩄擂쉲愮佣⍾묺㭀祵摕㭐</w:t>
      </w:r>
      <w:r>
        <w:rPr/>
        <w:t>ꥎ</w:t>
      </w:r>
      <w:r>
        <w:rPr/>
        <w:t>䕊䫂坔恌睧戶㔥硇칐塀쉔扺剴ꌲ呾櫃㬶뭲揂项㠪䫂㜹䕦塺灵䡤</w:t>
      </w:r>
      <w:r>
        <w:rPr/>
        <w:t>ꤪ</w:t>
      </w:r>
      <w:r>
        <w:rPr/>
        <w:t>改㟂堤顇器煑싃嫂挦嗂輶</w:t>
      </w:r>
      <w:r>
        <w:rPr/>
        <w:t>ꔭ⥳</w:t>
      </w:r>
      <w:r>
        <w:rPr/>
        <w:t>扌⽮は⬣㌲做⥅伳熥璏橌㜺廂</w:t>
      </w:r>
      <w:r>
        <w:rPr/>
        <w:t>⠥</w:t>
      </w:r>
      <w:r>
        <w:rPr/>
        <w:t>싂숦欳绂爪㋎㡬琣曂ㅂ剡䍎♡㩌쌯ꄶ檻暡楦㥟晢䜫䕐眽぀㡕㦣ꍏ믂攪㏂ꥸ勂뭴灍ꅃ䙭䩋</w:t>
      </w:r>
      <w:r>
        <w:rPr/>
        <w:t>ꥆ</w:t>
      </w:r>
      <w:r>
        <w:rPr/>
        <w:t>哎▏⹀╵뽕숮</w:t>
      </w:r>
      <w:r>
        <w:rPr/>
        <w:t>ⷂ</w:t>
      </w:r>
      <w:r>
        <w:rPr/>
        <w:t>䝤輥偊䴳쉦㌹㙴⩉瞣⍶ㅈ</w:t>
      </w:r>
      <w:r>
        <w:rPr/>
        <w:t>ꤪ</w:t>
      </w:r>
      <w:r>
        <w:rPr/>
        <w:t>䑉潩晭侘湏癍촷幠슻⼬습䌵ꅧ♰긯䈯轧䕞숭烂牱硖杕檥玩毂㛂绂樲쵍涵숽쉤奺녮숹犵ꍧ⥫컃</w:t>
      </w:r>
      <w:r>
        <w:rPr/>
        <w:t>⠩</w:t>
      </w:r>
      <w:r>
        <w:rPr/>
        <w:t>䯂ꍠ悿쉴壎썃殥</w:t>
      </w:r>
      <w:r>
        <w:rPr/>
        <w:t>⠴</w:t>
      </w:r>
      <w:r>
        <w:rPr/>
        <w:t>湂歠嘫绂㥏㍭燂㥭恸癁</w:t>
      </w:r>
      <w:r>
        <w:rPr/>
        <w:t>ꤳ</w:t>
      </w:r>
      <w:r>
        <w:rPr/>
        <w:t>슘㍫䙂깙歩噚側呦㨻㪩牲ㄪ䥋쉱</w:t>
      </w:r>
      <w:r>
        <w:rPr/>
        <w:t>ⱂ</w:t>
      </w:r>
      <w:r>
        <w:rPr/>
        <w:t>兘挻㩩煐桘㒱顅䍗</w:t>
      </w:r>
      <w:r>
        <w:rPr/>
        <w:t>ꕌ♸</w:t>
      </w:r>
      <w:r>
        <w:rPr/>
        <w:t>卍㦏</w:t>
      </w:r>
      <w:r>
        <w:rPr/>
        <w:t>ꥈ</w:t>
      </w:r>
      <w:r>
        <w:rPr/>
        <w:t>䤦곎䭸甭⛂䵐侱桗쉬</w:t>
      </w:r>
      <w:r>
        <w:rPr/>
        <w:t>꧂</w:t>
      </w:r>
      <w:r>
        <w:rPr/>
        <w:t>䵤㡒ㄻ싂睪┫㩬</w:t>
      </w:r>
      <w:r>
        <w:rPr/>
        <w:t>ⲣ</w:t>
      </w:r>
      <w:r>
        <w:rPr/>
        <w:t>あ轵煓췂惂噯㘥条䕸䩯猽㑧壍뭰洺♵⭰㧂瑒〲슣┩䞬桫痂㭹硒硄㑋穕䙤뿂戊⨪䐱╓㨫습칠䆻ㅏ㘨</w:t>
      </w:r>
      <w:r>
        <w:rPr/>
        <w:t>ⶩ</w:t>
      </w:r>
      <w:r>
        <w:rPr/>
        <w:t>슮쉒⸴愹圲〰䥖뇎⼻帻奏䂥涩拂䇂㉴</w:t>
      </w:r>
      <w:r>
        <w:rPr/>
        <w:t>ꤪ</w:t>
      </w:r>
      <w:r>
        <w:rPr/>
        <w:t>䭔憻硗竂</w:t>
      </w:r>
      <w:r>
        <w:rPr/>
        <w:t>ⵞ</w:t>
      </w:r>
      <w:r>
        <w:rPr/>
        <w:t>瑒</w:t>
      </w:r>
      <w:r>
        <w:rPr/>
        <w:t>ꕇ</w:t>
      </w:r>
      <w:r>
        <w:rPr/>
        <w:t>畋疣싂숻瑶♫㩺⩰䰻爵갦⌴싍䇍뭰献</w:t>
      </w:r>
      <w:r>
        <w:rPr/>
        <w:t>ꤷ</w:t>
      </w:r>
      <w:r>
        <w:rPr/>
        <w:t>彍⑑刭歎漽뿂瞡캿煥浊㴥㭨䍐슻晬辘畂䉔㌴偅㞬媣磂䛂⫂摯㧂摍슡䄭슱㥟窥⫎砪믂㵇换</w:t>
      </w:r>
      <w:r>
        <w:rPr/>
        <w:t>꧂</w:t>
      </w:r>
      <w:r>
        <w:rPr/>
        <w:t>慆扁쏂䣂쉡㬻硪뿂숳轶揂彥玬穔湀㟃婃䙘㥍쉘轠⹠䵩</w:t>
      </w:r>
      <w:r>
        <w:rPr/>
        <w:t>ꗃ</w:t>
      </w:r>
      <w:r>
        <w:rPr/>
        <w:t>쉞⼦椳啶⤭㵌쉃娴幅䏂痂㈨ꌱ乩⭨㝪싂煢䴯帨⻂쉨娪睙㉓⭫竂쉟慁橭怽斬쉟繆䬦稶乏䪥姂㊣㌱䝩哂㑀捾⥪䉺䝚婓䞿抿㙖樷䜣摰</w:t>
      </w:r>
      <w:r>
        <w:rPr/>
        <w:t>ⱦ</w:t>
      </w:r>
      <w:r>
        <w:rPr/>
        <w:t>녌갸컂敯쉧䝵䙗輲䀰싂儨奍㘤䍯䭆ꍴ㥺</w:t>
      </w:r>
      <w:r>
        <w:rPr/>
        <w:t>ꥒ</w:t>
      </w:r>
      <w:r>
        <w:rPr/>
        <w:t>ま桘䇂䡬䏂䡱嘰쉢淂剧</w:t>
      </w:r>
      <w:r>
        <w:rPr/>
        <w:t>ꖥ⏂</w:t>
      </w:r>
      <w:r>
        <w:rPr/>
        <w:t>㕘愤⩴칃╓뭧䣂⸫㵓椫䑥婌抏䁗䲵ㅮ쵤⒩洮⽸깕セ㉋桘䔲숺놡따㍡㜪싂卡珎磂㭺㢘轱ꏂ쉟㦥놬乱垵䥔䤪桑䡂␮䤤秂츻榬숲깟䁲⨣⍫⭄瘸灧渶坺</w:t>
      </w:r>
      <w:r>
        <w:rPr/>
        <w:t>ⵃ⹌⩪</w:t>
      </w:r>
      <w:r>
        <w:rPr/>
        <w:t>ꏂ╩⹕熘䱎쎡牊긳</w:t>
      </w:r>
      <w:r>
        <w:rPr/>
        <w:t>ꦣ</w:t>
      </w:r>
      <w:r>
        <w:rPr/>
        <w:t>幩䶘穳汌⭍㞣瘪곂</w:t>
      </w:r>
      <w:r>
        <w:rPr/>
        <w:t>Ᵽ</w:t>
      </w:r>
      <w:r>
        <w:rPr/>
        <w:t>⽰壂歇妱燂䘭䫂㫂숭땗摴⬽琭祭湂䤮浊旂깦復婎攵넹⍉쉀ꍒ⵾⧂㉍숺┹磂⭃啰硊祇㟂䁵ꥫ쌪쉥婯쉥渮⯂습</w:t>
      </w:r>
      <w:r>
        <w:rPr/>
        <w:t>ꤲ</w:t>
      </w:r>
      <w:r>
        <w:rPr/>
        <w:t>쉡湹擂</w:t>
      </w:r>
      <w:r>
        <w:rPr/>
        <w:t>ꕾ</w:t>
      </w:r>
      <w:r>
        <w:rPr/>
        <w:t>暩촱內录</w:t>
      </w:r>
      <w:r>
        <w:rPr/>
        <w:t>꧂</w:t>
      </w:r>
      <w:r>
        <w:rPr/>
        <w:t>強䅅癵ꥬ昫㝖</w:t>
      </w:r>
      <w:r>
        <w:rPr/>
        <w:t>⡟</w:t>
      </w:r>
      <w:r>
        <w:rPr/>
        <w:t>ꇂ㜱꥕啂㙾楧䥷䩮涬슬⹧숹⛃敋嫂⹲繒幬㥹瀱㕬싂硩㊥揃歰ㄪ쉴쉯幣暡㊮묣㝷稥哂슻煺灐眤숫⧂쉡쉠伩顄ꍁ㬯橆捱癸䁲㚥㗂伻兦습㨫숳礻僂㚩婏긽꺬♥</w:t>
      </w:r>
      <w:r>
        <w:rPr/>
        <w:t>ⵄ</w:t>
      </w:r>
      <w:r>
        <w:rPr/>
        <w:t>쉒瑘⴨䒥姂颩湋㉬ꌲ敲穲⼱毎⨱</w:t>
      </w:r>
      <w:r>
        <w:rPr/>
        <w:t>ꗂ</w:t>
      </w:r>
      <w:r>
        <w:rPr/>
        <w:t>⻂婃⭴欹⌽㑷さ뿂剕ꥮ䐻⌴个㣂</w:t>
      </w:r>
      <w:r>
        <w:rPr/>
        <w:t>ꦏ</w:t>
      </w:r>
      <w:r>
        <w:rPr/>
        <w:t>洨偪堪前㬸瑡椰噄轕瀥杗䐪繚⧂⑌㣂琺ꅋ佲⧂슩䕏栻㆏䁋桹䒿묭䝶쌤</w:t>
      </w:r>
      <w:r>
        <w:rPr/>
        <w:t>ⴴ⬶</w:t>
      </w:r>
      <w:r>
        <w:rPr/>
        <w:t>伵</w:t>
      </w:r>
      <w:r>
        <w:rPr/>
        <w:t>ꕏ╶</w:t>
      </w:r>
      <w:r>
        <w:rPr/>
        <w:t>㐻彯쉑剆矎歃䊻擂슱湭㙫䕦䡤啗깲势䱸幞ꍈ⵾㙕桅슿䠭걬潓顀䇂坈칣単颿頯넊婆㒩䯍灹䮮嚘쉲灄瑹橬啊摹徿⭾坎쉐獥⺻썦橵⶿⩙㬹穹犬</w:t>
      </w:r>
      <w:r>
        <w:rPr/>
        <w:t>ꦥ</w:t>
      </w:r>
      <w:r>
        <w:rPr/>
        <w:t>婬帶珂ꎣ束㉸갦걥帲䈪쉌㇂쉩䂩⍩썲晖䙗疬䯂壂け</w:t>
      </w:r>
      <w:r>
        <w:rPr/>
        <w:t>⣂</w:t>
      </w:r>
      <w:r>
        <w:rPr/>
        <w:t>䕲偡ꥡ捡숭着敥亮숸愭쉉</w:t>
      </w:r>
      <w:r>
        <w:rPr/>
        <w:t>ꔺ</w:t>
      </w:r>
      <w:r>
        <w:rPr/>
        <w:t>迂洪埂欶戻췂⍟猥䢻橣⹺㍗倩壂㡟佐䓂捫쉞㛂㥌숭촴畲⦩</w:t>
      </w:r>
      <w:r>
        <w:rPr/>
        <w:t>ꕕ</w:t>
      </w:r>
      <w:r>
        <w:rPr/>
        <w:t>彋⍈䳂摩⨪奪㙍槍啋♯恕癘䝃</w:t>
      </w:r>
      <w:r>
        <w:rPr/>
        <w:t>⢏</w:t>
      </w:r>
      <w:r>
        <w:rPr/>
        <w:t>盃䑴洨伦参㔥瘹㉸流欣䋂䐥偀慟怺⍷㍳슘堺呺佲ケ</w:t>
      </w:r>
      <w:r>
        <w:rPr/>
        <w:t>⡤</w:t>
      </w:r>
      <w:r>
        <w:rPr/>
        <w:t>㒿瑕⽰丫</w:t>
      </w:r>
      <w:r>
        <w:rPr/>
        <w:t>ꥒ</w:t>
      </w:r>
      <w:r>
        <w:rPr/>
        <w:t>쉺㵀䀪ꎻ숥䁤</w:t>
      </w:r>
      <w:r>
        <w:rPr/>
        <w:t>ⷂ</w:t>
      </w:r>
      <w:r>
        <w:rPr/>
        <w:t>繭睤쉍轰梥顪㡧ꥸ橨⍯捑奨䂵倱</w:t>
      </w:r>
      <w:r>
        <w:rPr/>
        <w:t>꧂</w:t>
      </w:r>
      <w:r>
        <w:rPr/>
        <w:t>㙫</w:t>
      </w:r>
      <w:r>
        <w:rPr/>
        <w:t>ꕯ</w:t>
      </w:r>
      <w:r>
        <w:rPr/>
        <w:t>숲䭇晰녆㑬숸썗卲刭</w:t>
      </w:r>
      <w:r>
        <w:rPr/>
        <w:t>ⲵ</w:t>
      </w:r>
      <w:r>
        <w:rPr/>
        <w:t>䤴뗂⭥煃浡䅺佨䡓⽩</w:t>
      </w:r>
      <w:r>
        <w:rPr/>
        <w:t>ⵄ</w:t>
      </w:r>
      <w:r>
        <w:rPr/>
        <w:t>徱㩐幒繡䐩䦻勂♬쵮渶囂噟妿ヂ쉦揎婤숨摎盂슡䋂攰灁嘨灀桨㉦搵䶬㉙⍺ㅙ澡네洮쉩乂ㅊ夳抮♾⎮杒器뼤쉎畮䭩噄쉤奲牱㭣恊</w:t>
      </w:r>
      <w:r>
        <w:rPr/>
        <w:t>ꔦ⴨</w:t>
      </w:r>
      <w:r>
        <w:rPr/>
        <w:t>撿敳數㨲쉥썶숪坬洩剋썫⍯⥤</w:t>
      </w:r>
      <w:r>
        <w:rPr/>
        <w:t>ꖻ</w:t>
      </w:r>
      <w:r>
        <w:rPr/>
        <w:t>爩</w:t>
      </w:r>
      <w:r>
        <w:rPr/>
        <w:t>ⴭ</w:t>
      </w:r>
      <w:r>
        <w:rPr/>
        <w:t>ꅓ机⩔吴爴㬴⹢攸娣杖슮⥠揂쉦떩纥繐</w:t>
      </w:r>
      <w:r>
        <w:rPr/>
        <w:t>ꥂ</w:t>
      </w:r>
      <w:r>
        <w:rPr/>
        <w:t>䎏䘸</w:t>
      </w:r>
      <w:r>
        <w:rPr/>
        <w:t>ꥎ</w:t>
      </w:r>
      <w:r>
        <w:rPr/>
        <w:t>갪㩸䣂娶층䩮칢싂恍</w:t>
      </w:r>
      <w:r>
        <w:rPr/>
        <w:t>Ȿ</w:t>
      </w:r>
      <w:r>
        <w:rPr/>
        <w:t>쉎恷㴲儣ꅌ䤥</w:t>
      </w:r>
      <w:r>
        <w:rPr/>
        <w:t>ꕖ</w:t>
      </w:r>
      <w:r>
        <w:rPr/>
        <w:t>숬治㢡㩚漪睢留숻〺㆏坹</w:t>
      </w:r>
      <w:r>
        <w:rPr/>
        <w:t>ⶣ</w:t>
      </w:r>
      <w:r>
        <w:rPr/>
        <w:t>⠥</w:t>
      </w:r>
      <w:r>
        <w:rPr/>
        <w:t>乳䛂涻㡮歳䑱쉮桒斵盂놮湎䐹慄氽⸦⭒癢暏禱껎ꍅ꺣껎쉬侻狂淎晳㉄㝅▘췃쉰䉊攸䱑轳쉯兤嗂繐婩싂氬⏃䢘䱓싂걲䵑䕐칍洹圫祐琫稸撿ꥫꥱ硊檩㵔惂㩡怫㥀囂깎娳싎摬歳捉쉅</w:t>
      </w:r>
      <w:r>
        <w:rPr/>
        <w:t>ꖏ</w:t>
      </w:r>
      <w:r>
        <w:rPr/>
        <w:t>ꅒ㫂믎㢿⬥⭲쉎乒⩍卙敵㙧숸⸨⭤晁堽磍繋湅囂䈲㨰䍪垡슣坣ꅱ䨮晢捤松䯂숣ꥱ绂</w:t>
      </w:r>
      <w:r>
        <w:rPr/>
        <w:t>Ⱜ</w:t>
      </w:r>
      <w:r>
        <w:rPr/>
        <w:t>拃䙃ㄱ⴩쌶殏报⤦⑋㨤걯卬㵖礯</w:t>
      </w:r>
      <w:r>
        <w:rPr/>
        <w:t>ⱇ</w:t>
      </w:r>
      <w:r>
        <w:rPr/>
        <w:t>녵彩숳ꄱ㊬䏂均礽婭汹⩗牌숪敵恁쉹☨婱䁅墬숮ꄦ溣䯂쉗佣</w:t>
      </w:r>
      <w:r>
        <w:rPr/>
        <w:t>ꥆ</w:t>
      </w:r>
      <w:r>
        <w:rPr/>
        <w:t>奤年㫂썲噒瀦彟㑔柂뽭䝃縩噾썍种偩</w:t>
      </w:r>
      <w:r>
        <w:rPr/>
        <w:t>ꦏ</w:t>
      </w:r>
      <w:r>
        <w:rPr/>
        <w:t>㘲슡䡢䌪匵╳浩㛂㬩珃歲♴ꄸ旂師⌬呩㧂</w:t>
      </w:r>
      <w:r>
        <w:rPr/>
        <w:t>Ⳃ</w:t>
      </w:r>
      <w:r>
        <w:rPr/>
        <w:t>玮⽢⵳䍎⹌⪡慓幱䡋輬넻撘䇍⍒扱</w:t>
      </w:r>
      <w:r>
        <w:rPr/>
        <w:t>ꦮ</w:t>
      </w:r>
      <w:r>
        <w:rPr/>
        <w:t>촪ㅀ䭸㙬欬び栊땓싂㞣䇎⧂幩⦮</w:t>
      </w:r>
      <w:r>
        <w:rPr/>
        <w:t>⠬⍓</w:t>
      </w:r>
      <w:r>
        <w:rPr/>
        <w:t>䒵㉟泂繙然☶嫂⛂ㄬ䴳璱♬敎䱫쵅ꏂ䥇抮㪩畓㬴穹〹嘴劏摁䑞湎䨵潗慆㜥䡒呢껃洪</w:t>
      </w:r>
      <w:r>
        <w:rPr/>
        <w:t>ⲩ</w:t>
      </w:r>
      <w:r>
        <w:rPr/>
        <w:t>灺㍱䢩䞩⍟慫䄮礶␪䭙⥈眪뽟顆圣啯㥣▵䐥㣂潏婆癫轃격她슘쉎挨㞩䵳䙂呆</w:t>
      </w:r>
      <w:r>
        <w:rPr/>
        <w:t>⠻</w:t>
      </w:r>
      <w:r>
        <w:rPr/>
        <w:t>㵤⪮⑥䑀樯쉲妏㡃济싂ꄽ欦楈穥㏃⍭㧂圴㨬䵷輽䠳⩨⦬圱瀮䂻䕅꥗挣⚩䕫뭄元桡啳挺㟂㉾꥖顇坏쉦㥑싂䭉쵎昤⪣ㅟ</w:t>
      </w:r>
      <w:r>
        <w:rPr/>
        <w:t>ⵦ</w:t>
      </w:r>
      <w:r>
        <w:rPr/>
        <w:t>㉙쵵♮穲쉸쉠愱쉧╩캱姍뭦㇂汾㪵촸晥磂祘</w:t>
      </w:r>
      <w:r>
        <w:rPr/>
        <w:t>⡸</w:t>
      </w:r>
      <w:r>
        <w:rPr/>
        <w:t>䡏䔬係祏슩</w:t>
      </w:r>
      <w:r>
        <w:rPr/>
        <w:t>ꔩ</w:t>
      </w:r>
      <w:r>
        <w:rPr/>
        <w:t>剌뮵湉ㅙ㨹녈澘䘸㑋넹䙷䍘⾣⤸橧뽊뭙绂坤吪㈯挩쉊儮猯ꍊ䍕璩歾䭾吭㏂煒⪿䬴㞵슩牲㭢놩</w:t>
      </w:r>
      <w:r>
        <w:rPr/>
        <w:t>ⱇ</w:t>
      </w:r>
      <w:r>
        <w:rPr/>
        <w:t>쉥슩㩨㍠䕑嗂⹯㔤䔶䁐㑮숵愭⨫썾歳</w:t>
      </w:r>
      <w:r>
        <w:rPr/>
        <w:t>ꦣ</w:t>
      </w:r>
      <w:r>
        <w:rPr/>
        <w:t>뭇堲㧂숪䰻椱頸牤쉒呠瑢娯䢿挵䃂癵㪵뭫䌪䵒㐰䄺昣䝠슘㟂⌭浾</w:t>
      </w:r>
      <w:r>
        <w:rPr/>
        <w:t>꤭⴪</w:t>
      </w:r>
      <w:r>
        <w:rPr/>
        <w:t>愮朹㵈睎奆畫杯뿃祟摗㑩祍焸쉚녳睾捎慬䴭杍㥏㙨⤸쌨帲慣</w:t>
      </w:r>
      <w:r>
        <w:rPr/>
        <w:t>ⰲ</w:t>
      </w:r>
      <w:r>
        <w:rPr/>
        <w:t>晱䔽쌭슿㛂瞩栫쉅廂㋂</w:t>
      </w:r>
      <w:r>
        <w:rPr/>
        <w:t>ⴵ⍟ꕟ</w:t>
      </w:r>
      <w:r>
        <w:rPr/>
        <w:t>瀹吩㗂䄱ㄳ洩꥗긷穬슱숮䞩⭡輯斻칵卥䰴╡숣痂縤砥幥넰嗂</w:t>
      </w:r>
      <w:r>
        <w:rPr/>
        <w:t>ⱱ</w:t>
      </w:r>
      <w:r>
        <w:rPr/>
        <w:t>ㅋ湷깅ꍄ숺</w:t>
      </w:r>
      <w:r>
        <w:rPr/>
        <w:t>ⶣ</w:t>
      </w:r>
      <w:r>
        <w:rPr/>
        <w:t>䕇湦쉙洮ꍭ⪵뭲剘撻䝕轐祷佷湁䱴⪵䕎䳂☰刬⩴旂恮䏂㕲歳囂㊱穤匤㜫</w:t>
      </w:r>
      <w:r>
        <w:rPr/>
        <w:t>ⵡ</w:t>
      </w:r>
      <w:r>
        <w:rPr/>
        <w:t>㵋䦻捓쉾湀坡⑵㵣繉䩳</w:t>
      </w:r>
      <w:r>
        <w:rPr/>
        <w:t>ꤰ</w:t>
      </w:r>
      <w:r>
        <w:rPr/>
        <w:t>瑸㇂⩴ꄳ♱泂츶걮╒䙠昭扱칔␱噑琣泂믃슬㥥畗㞩</w:t>
      </w:r>
      <w:r>
        <w:rPr/>
        <w:t>ꤰ</w:t>
      </w:r>
      <w:r>
        <w:rPr/>
        <w:t>瑹꥘</w:t>
      </w:r>
      <w:r>
        <w:rPr/>
        <w:t>ꕮ</w:t>
      </w:r>
      <w:r>
        <w:rPr/>
        <w:t>摋䆣⨭㍞녥砳潇憩숪媏쉵䑆㏂婢㙯䖮</w:t>
      </w:r>
      <w:r>
        <w:rPr/>
        <w:t>ꤽ</w:t>
      </w:r>
      <w:r>
        <w:rPr/>
        <w:t>抏奌䱄䴹썴⍎轢䭚걮朥쉳䙴숫㍹쉦畎⬸䰦稷䑧</w:t>
      </w:r>
      <w:r>
        <w:rPr/>
        <w:t>ꤹ</w:t>
      </w:r>
      <w:r>
        <w:rPr/>
        <w:t>딽</w:t>
      </w:r>
      <w:r>
        <w:rPr/>
        <w:t>ⱒ</w:t>
      </w:r>
      <w:r>
        <w:rPr/>
        <w:t>㇍睁嘹冩甫㴨浪姂沿䩓쉯剤녰厩穉싎䰷揂⽯攭떿꺱硊⹫♇쉪</w:t>
      </w:r>
      <w:r>
        <w:rPr/>
        <w:t>꥓</w:t>
      </w:r>
      <w:r>
        <w:rPr/>
        <w:t>㈽年슣⺿㭀竂惃숪쉪㝗免䐶洤숹㡨摓灺䥮儥쏂⫎뭔䈯竍线圴塔癃</w:t>
      </w:r>
      <w:r>
        <w:rPr/>
        <w:t>ꤶ</w:t>
      </w:r>
      <w:r>
        <w:rPr/>
        <w:t>䅕佅坚쉂</w:t>
      </w:r>
      <w:r>
        <w:rPr/>
        <w:t>ꕦ╗ⵏ</w:t>
      </w:r>
      <w:r>
        <w:rPr/>
        <w:t>畷昫畄쉡怮썇㡸ㅔ</w:t>
      </w:r>
      <w:r>
        <w:rPr/>
        <w:t>ꕶ</w:t>
      </w:r>
      <w:r>
        <w:rPr/>
        <w:t>ꅌ슱ꍳ䕁㪘窿瑶扗塯䕄䪮䖱䔊㨩㘷䜽灃輣捴╢ꍏ䐦怱슻㨵ざ灨쉒种桚䱮싂⿂涱参歊╗슘</w:t>
      </w:r>
      <w:r>
        <w:rPr/>
        <w:t>Ⱶ</w:t>
      </w:r>
      <w:r>
        <w:rPr/>
        <w:t>所悵㭑䈽涻噬䁔</w:t>
      </w:r>
      <w:r>
        <w:rPr/>
        <w:t>ꤹ</w:t>
      </w:r>
      <w:r>
        <w:rPr/>
        <w:t>沣ㄲ㕹썇촻楑䆻쉊凂썖祸쉨䡀숤幉</w:t>
      </w:r>
      <w:r>
        <w:rPr/>
        <w:t>ꕔ</w:t>
      </w:r>
      <w:r>
        <w:rPr/>
        <w:t>畈䁄䁊썖揂쉧拂숦㬤轷墘渷⥩숩剴瘩犩楥</w:t>
      </w:r>
      <w:r>
        <w:rPr/>
        <w:t>ꗂ</w:t>
      </w:r>
      <w:r>
        <w:rPr/>
        <w:t>䴪</w:t>
      </w:r>
      <w:r>
        <w:rPr/>
        <w:t>⡳</w:t>
      </w:r>
      <w:r>
        <w:rPr/>
        <w:t>ꍑ녧輳숶</w:t>
      </w:r>
      <w:r>
        <w:rPr/>
        <w:t>ꤦ</w:t>
      </w:r>
      <w:r>
        <w:rPr/>
        <w:t>刹䰸轶㩓䤸溘劘㔸␸潉칋汯橞땊㙈啨喱䟂䅍伻䔽딭椵璩뗂숫</w:t>
      </w:r>
      <w:r>
        <w:rPr/>
        <w:t>ꦣ</w:t>
      </w:r>
      <w:r>
        <w:rPr/>
        <w:t>䕃爳㧂㩶䦿䯃㙾견싂춿슡搣氮썵◂⍍⤨垩㥱㥙烂彆䮣꥕䈦睇剺曂㩁ッ슡盎湧晠㠭㥒奀暏ꥯ슩兕쉤䷂祄䵃춻㩣教猥숽䩷䠨㈪砣ꥷ湱쉏剆幈㘯䍁昰䰹穫⨩敌뾡坪䩣␬帲ㆩ䝞㷂䴩檩獎슱仂嘩</w:t>
      </w:r>
      <w:r>
        <w:rPr/>
        <w:t>ⱊ</w:t>
      </w:r>
      <w:r>
        <w:rPr/>
        <w:t>杄䬭⥘䚘䞏伥楈繅숫䙾栱䉾㎮⩇䂬⍟숭⯂轖㙠䖿䅃숬㉎搷侣椱穇佰</w:t>
      </w:r>
      <w:r>
        <w:rPr/>
        <w:t>Ⳃ</w:t>
      </w:r>
      <w:r>
        <w:rPr/>
        <w:t>媣汄쉓旂婷智卞㥠晞⯃</w:t>
      </w:r>
      <w:r>
        <w:rPr/>
        <w:t>ꥂ</w:t>
      </w:r>
      <w:r>
        <w:rPr/>
        <w:t>縺礸⵪垘硇䭏▩求澬轇慣〲塁␴旂䭹呩皬祵扰䔫쉡救㉍灀砭䱤睟䀪㭮䱃熬呦幀楔汀쉪㴹㑟▩癁뮱扅磂ꍠꥳ䅞땚癡쉮搸ꄷ繡彾㔤䛂慠顋妘䵠䣂堪ꍯ</w:t>
      </w:r>
      <w:r>
        <w:rPr/>
        <w:t>꧍</w:t>
      </w:r>
      <w:r>
        <w:rPr/>
        <w:t>䇂땘걢걪夦堻佩捾挥䍐奮</w:t>
      </w:r>
      <w:r>
        <w:rPr/>
        <w:t>ⴳ</w:t>
      </w:r>
      <w:r>
        <w:rPr/>
        <w:t>橎佺磎磂숬毃ꄬ儤㖡磎婇묤쉗♩睹䒮卂喱楩戺究氮캣狍⍒㣂⽃洰숣츩㥡㑇炥伨뼤婡갭⩂꥙吲嘭恦䔯祂䖘㍥㢡䡥㡖湔穰槂슻滂깙彶摧捏敇㐳硉싂갤⍥惂瀦慣䖬년숷杰秂믍촮偆也㫂ꍺ冥㝏恁竂囂㠰쉓쉶쌭彍䑪녀⩟獨湱╔♲栥禥忂㇂潤쉊㏂♄䌮䁂묤啮睃뾘斏磂䌫⽐摸眯顪札泂濂乔洹㌻ㅕ썞慴婏䓎</w:t>
      </w:r>
      <w:r>
        <w:rPr/>
        <w:t>ꥈ⑄⤺</w:t>
      </w:r>
      <w:r>
        <w:rPr/>
        <w:t>琪䠬䩁洪均杆啋奥슣䝹涩畺䤴也⸩䍹䡗䏂勂䔥软쉟䅘걦슣쉁뽔椸ꄷ</w:t>
      </w:r>
      <w:r>
        <w:rPr/>
        <w:t>ⵊ</w:t>
      </w:r>
      <w:r>
        <w:rPr/>
        <w:t>㝐䠹䄯扌㥈땁⬤㥴捀穾걈卭䄩滂⌨䥴㝱㉳㭏</w:t>
      </w:r>
      <w:r>
        <w:rPr/>
        <w:t>꥓</w:t>
      </w:r>
      <w:r>
        <w:rPr/>
        <w:t>䩂䉚毂恐⑮乂彑슻쉈摈쉓潗싂䥷顣䡺쏂뗂쵄땲梩쉓싂䮩⌰䉘䍞氹却旃氊쉐眦⩌</w:t>
      </w:r>
      <w:r>
        <w:rPr/>
        <w:t>ⵓ</w:t>
      </w:r>
      <w:r>
        <w:rPr/>
        <w:t>坯뽥狃슩浥䍑惎쵈桌杗⤮か썢頷啶뽦癙ꥰ쉎坸䉋ꍌ揂湤桞</w:t>
      </w:r>
      <w:r>
        <w:rPr/>
        <w:t>ꥋꥅ♴</w:t>
      </w:r>
      <w:r>
        <w:rPr/>
        <w:t>뗂녏㝵塧㬴ㄪ潑乌싂㢵뼷⨯㭟呞ꌭ洫㚡浢漭䟃</w:t>
      </w:r>
      <w:r>
        <w:rPr/>
        <w:t>⠹</w:t>
      </w:r>
      <w:r>
        <w:rPr/>
        <w:t>疬ꍲ</w:t>
      </w:r>
      <w:r>
        <w:rPr/>
        <w:t>ꥌ</w:t>
      </w:r>
      <w:r>
        <w:rPr/>
        <w:t>쉭䡵ꅃ摓濎壂愹扐싂슘獮梿頳轳甹ㅏ䰮稵</w:t>
      </w:r>
      <w:r>
        <w:rPr/>
        <w:t>⡷⍈</w:t>
      </w:r>
      <w:r>
        <w:rPr/>
        <w:t>濍灮쉫</w:t>
      </w:r>
      <w:r>
        <w:rPr/>
        <w:t>Ⱙ</w:t>
      </w:r>
      <w:r>
        <w:rPr/>
        <w:t>癙㡬奉</w:t>
      </w:r>
      <w:r>
        <w:rPr/>
        <w:t>ꤽ</w:t>
      </w:r>
      <w:r>
        <w:rPr/>
        <w:t>䔬넴䑞朸噚妻怮⹳盂䕺䋂囂楉╊䩅㩢䂥灢땔伸灨檘恲츷䷂䡪㍥쉍沩╢깆啹쉌꥔に䡨抮⨹</w:t>
      </w:r>
      <w:r>
        <w:rPr/>
        <w:t>ⴶ</w:t>
      </w:r>
      <w:r>
        <w:rPr/>
        <w:t>쉓稪싂挤䑰싂䅔繐쉖潫暵쉨彏⽸汏湀⩣쉱瘩価</w:t>
      </w:r>
      <w:r>
        <w:rPr/>
        <w:t>꧂</w:t>
      </w:r>
      <w:r>
        <w:rPr/>
        <w:t>桨㋍㵩瑭〱硁稤䟃础扨㯎晉㧂썃⵪捭獌⨪失⨻嘭佬썦⿂쉁掿</w:t>
      </w:r>
      <w:r>
        <w:rPr/>
        <w:t>⢣</w:t>
      </w:r>
      <w:r>
        <w:rPr/>
        <w:t>慫㈤漰</w:t>
      </w:r>
      <w:r>
        <w:rPr/>
        <w:t>ꕩ</w:t>
      </w:r>
      <w:r>
        <w:rPr/>
        <w:t>쵗䅯窏偮⼤珂쉫䙕ꍷ䨺摸佖歕䰬쉈컍믂报㭙</w:t>
      </w:r>
      <w:r>
        <w:rPr/>
        <w:t>ⴤ</w:t>
      </w:r>
      <w:r>
        <w:rPr/>
        <w:t>栭颩歀</w:t>
      </w:r>
      <w:r>
        <w:rPr/>
        <w:t>ꦥ</w:t>
      </w:r>
      <w:r>
        <w:rPr/>
        <w:t>剙矂㘻⨮꺏瑋⸨䱒㡥ぐ숰偮䍉飂䱳ꎥ䙀뽺뿍稬</w:t>
      </w:r>
      <w:r>
        <w:rPr/>
        <w:t>ⵯ</w:t>
      </w:r>
      <w:r>
        <w:rPr/>
        <w:t>㍍썀⬱⑺놵쉙冡怺稯汷癍是걏夬⥧슱䤮╟穢晅㩍接⽁캵쉦偉숬牮䳎ꍂ걓쉥璮⤬娦潾㩇䙡噱䄲椽딵哂䔸⤸墬㡑灊䴤㙇秂橔硹䕫䲮쉁♲竂倱</w:t>
      </w:r>
      <w:r>
        <w:rPr/>
        <w:t>Ⳏ</w:t>
      </w:r>
      <w:r>
        <w:rPr/>
        <w:t>쉬뼭瓂凍ꆮ깏⫍忂氨兰뽦縬稯祵♘嗃穱</w:t>
      </w:r>
      <w:r>
        <w:rPr/>
        <w:t>ⱶ</w:t>
      </w:r>
      <w:r>
        <w:rPr/>
        <w:t>녫儸⮏轣枏ㄨ䟂煗湋쉗䬸䜣⯂걍뽅嘱숳獈狂珂ば䍣뮮쉏칕か恀㫎䝩㤳榣㉕뼭䵦䕘䉈敱</w:t>
      </w:r>
      <w:r>
        <w:rPr/>
        <w:t>ꕇ⪿</w:t>
      </w:r>
      <w:r>
        <w:rPr/>
        <w:t>숪捾쉟䑠䱎㒏㍺瓂쵹仂</w:t>
      </w:r>
      <w:r>
        <w:rPr/>
        <w:t>ⴱ</w:t>
      </w:r>
      <w:r>
        <w:rPr/>
        <w:t>뽋ㅑ</w:t>
      </w:r>
      <w:r>
        <w:rPr/>
        <w:t>ꖏ</w:t>
      </w:r>
      <w:r>
        <w:rPr/>
        <w:t>䜨䁴飍⹥晔㴥뭂畨갲㩗坧婭厏䮱繧擂☯繵塙砰㯃充輥丱䷂쉋</w:t>
      </w:r>
      <w:r>
        <w:rPr/>
        <w:t>⢬</w:t>
      </w:r>
      <w:r>
        <w:rPr/>
        <w:t>健卑䝄</w:t>
      </w:r>
      <w:r>
        <w:rPr/>
        <w:t>ⱔ</w:t>
      </w:r>
      <w:r>
        <w:rPr/>
        <w:t>祁⩞</w:t>
      </w:r>
      <w:r>
        <w:rPr/>
        <w:t>꥟</w:t>
      </w:r>
      <w:r>
        <w:rPr/>
        <w:t>땍䣂㈯爫</w:t>
      </w:r>
      <w:r>
        <w:rPr/>
        <w:t>ꕬ</w:t>
      </w:r>
      <w:r>
        <w:rPr/>
        <w:t>䅕撡㵟狂㕗啾浠灔䎿䵤柂⪣卡숪ヂ㈬䱍煈嗂奫䎬嚥穒숥</w:t>
      </w:r>
      <w:r>
        <w:rPr/>
        <w:t>ⶬ</w:t>
      </w:r>
      <w:r>
        <w:rPr/>
        <w:t>䖿瑏兂奯乯⩌繥넫쉬⼶쉊䌬㶻ヂ迂⧂矂긭䬬灬廂敡</w:t>
      </w:r>
      <w:r>
        <w:rPr/>
        <w:t>Ⲯ</w:t>
      </w:r>
      <w:r>
        <w:rPr/>
        <w:t>汵渶ㅆ◂䟂穇倷偈슩海䩪숦焫䭳⩢祷啎㭗</w:t>
      </w:r>
      <w:r>
        <w:rPr/>
        <w:t>ⵐ</w:t>
      </w:r>
      <w:r>
        <w:rPr/>
        <w:t>斵橆⪿特쉡攺㡗梣㔱噭⼷执</w:t>
      </w:r>
      <w:r>
        <w:rPr/>
        <w:t>ⱍ♎</w:t>
      </w:r>
      <w:r>
        <w:rPr/>
        <w:t>㍃繍㨸ꥭ뼱쉢쉐坩噳砪弭숷攲숮촦␪땧♉䵖䵗䒵㕂⮣䅏㙅栴池⎡穮⤥倯땰⍐⼸怤厥狂穉⧂♥礊㯂厵敷ꍃて朲싂棂㩭⑒㫍䲩穄伪侻⩹ꍫ绂</w:t>
      </w:r>
      <w:r>
        <w:rPr/>
        <w:t>ⵗ</w:t>
      </w:r>
      <w:r>
        <w:rPr/>
        <w:t>떿䨪恂浣痂㩖䉱圥炿꥘婑떣纩䰪</w:t>
      </w:r>
      <w:r>
        <w:rPr/>
        <w:t>ꥑ</w:t>
      </w:r>
      <w:r>
        <w:rPr/>
        <w:t>刽걪匶⨭か</w:t>
      </w:r>
      <w:r>
        <w:rPr/>
        <w:t>⡣</w:t>
      </w:r>
      <w:r>
        <w:rPr/>
        <w:t>彉䵐㍩䍌⭉㥉䭵搲帨䁏㕓</w:t>
      </w:r>
      <w:r>
        <w:rPr/>
        <w:t>ꕞ</w:t>
      </w:r>
      <w:r>
        <w:rPr/>
        <w:t>婞噬杗䈹轺㩲唷㏂ㅊ쌥슿剥打ㆮ䁣㐪竂婰뽪瑮奮㑉彧玮㈣䚩䛂</w:t>
      </w:r>
      <w:r>
        <w:rPr/>
        <w:t>ꦮ</w:t>
      </w:r>
      <w:r>
        <w:rPr/>
        <w:t>䥵壂㭥幂傻㑯⥄轘顑쉘㕈⨳</w:t>
      </w:r>
      <w:r>
        <w:rPr/>
        <w:t>⡥</w:t>
      </w:r>
      <w:r>
        <w:rPr/>
        <w:t>쉡㡃㚵슿娪奮넰⾿癲쉳㵒愴晃숺㬮슥㟂㶩넯䍅ꆱ即쵑㕍⽣䉄㭌숮숥⸮䙠슮⭪汷②浕䷂慏佊䔺㤴춥</w:t>
      </w:r>
      <w:r>
        <w:rPr/>
        <w:t>ꔱ</w:t>
      </w:r>
      <w:r>
        <w:rPr/>
        <w:t>쉌쉠⍧妩⑴⩩壂挨␱뭵㌱炬숻批仍慆䒵䬥</w:t>
      </w:r>
      <w:r>
        <w:rPr/>
        <w:t>⡹⩓⩖</w:t>
      </w:r>
      <w:r>
        <w:rPr/>
        <w:t>깶彨痂㉠썌桉츪䱰쉲琰歈歆⬹ꅶ딪⍪楷卅㝕眥啞䭾⤵숣扗旂毂☭쉫娱搯㨳䆻</w:t>
      </w:r>
      <w:r>
        <w:rPr/>
        <w:t>⢻</w:t>
      </w:r>
      <w:r>
        <w:rPr/>
        <w:t>汲⍨⨴坖숵䍚⩧㏂⥩㤹</w:t>
      </w:r>
      <w:r>
        <w:rPr/>
        <w:t>ꤱ</w:t>
      </w:r>
      <w:r>
        <w:rPr/>
        <w:t>㭙繖䑡쉠乗ꏂ䝸㝾놬숨㚻椫㉁쉑⫃䃂线䛂庵㭌쉈漣祰⩙欣땔㶱⛃㭊慱쉗쉲䍓땘㍄쉐쉁繃䴺⴩䟂䋂浘䅚珂㥨抻壂╹쉋⬥兀灷䠹⽂☫癃橹う⬳獠쉇</w:t>
      </w:r>
      <w:r>
        <w:rPr/>
        <w:t>ⱇ</w:t>
      </w:r>
      <w:r>
        <w:rPr/>
        <w:t>儽暮兌濎娤匭晞쉴攰걀쉱飂길㷂湨┽犘숰쵺㐪⽕⤷⌽㶩㍨恲䡍䬸㩏⩄쉒悘</w:t>
      </w:r>
      <w:r>
        <w:rPr/>
        <w:t>꧂</w:t>
      </w:r>
      <w:r>
        <w:rPr/>
        <w:t>噕獨껂쉍睵슱瑍亏㶣临㉡⍊</w:t>
      </w:r>
      <w:r>
        <w:rPr/>
        <w:t>ꦱ</w:t>
      </w:r>
      <w:r>
        <w:rPr/>
        <w:t>彉춣⩫浞㇍쉥䉺癯顪䍰秂䳂埂♄斩㨮슡輷幵態卤䆬檣渱䅈䚘強䘽彯</w:t>
      </w:r>
      <w:r>
        <w:rPr/>
        <w:t>ⱚ</w:t>
      </w:r>
      <w:r>
        <w:rPr/>
        <w:t>ꍔ㒘㨽츪潑䙀㉠ꍓ捄䭐⹐扣⛂迍숮拂塴㧂㟂砸</w:t>
      </w:r>
      <w:r>
        <w:rPr/>
        <w:t>ⲿ</w:t>
      </w:r>
      <w:r>
        <w:rPr/>
        <w:t>楠쉑痂䳂坭磂瑎㘤桐쉩</w:t>
      </w:r>
      <w:r>
        <w:rPr/>
        <w:t>⠤</w:t>
      </w:r>
      <w:r>
        <w:rPr/>
        <w:t>扷㯂ꅮ棂硘</w:t>
      </w:r>
      <w:r>
        <w:rPr/>
        <w:t>⠳</w:t>
      </w:r>
      <w:r>
        <w:rPr/>
        <w:t>瓎泂湭ꅒ숴殡㑳慡偰</w:t>
      </w:r>
      <w:r>
        <w:rPr/>
        <w:t>ⱕ</w:t>
      </w:r>
      <w:r>
        <w:rPr/>
        <w:t>千䘦䚘伹䝋怯㏂癪⥗묯㉹⿂깒䠸牨灩塅剦</w:t>
      </w:r>
      <w:r>
        <w:rPr/>
        <w:t>ⰱ</w:t>
      </w:r>
      <w:r>
        <w:rPr/>
        <w:t>쉑噂浕繣䰷咩쉄䳂捯䅷業걒瑘㤰슬䎬♢睪</w:t>
      </w:r>
      <w:r>
        <w:rPr/>
        <w:t>ꤤ</w:t>
      </w:r>
      <w:r>
        <w:rPr/>
        <w:t>泍獩潃坓没瘹쎩</w:t>
      </w:r>
      <w:r>
        <w:rPr/>
        <w:t>⡪</w:t>
      </w:r>
      <w:r>
        <w:rPr/>
        <w:t>슮䙶㍾⍋⿍噤澿堫싂</w:t>
      </w:r>
      <w:r>
        <w:rPr/>
        <w:t>⡵</w:t>
      </w:r>
      <w:r>
        <w:rPr/>
        <w:t>療㓍灋곃䠰榩쉟숰⽓轴㒱숨</w:t>
      </w:r>
      <w:r>
        <w:rPr/>
        <w:t>ꤵⵣ</w:t>
      </w:r>
      <w:r>
        <w:rPr/>
        <w:t>쉎甥▣쵭噞䙬犩◂ㅉ䙬圦掿偶牚橲儹熣彁긦㕖</w:t>
      </w:r>
      <w:r>
        <w:rPr/>
        <w:t>꧃</w:t>
      </w:r>
      <w:r>
        <w:rPr/>
        <w:t>슿㴯</w:t>
      </w:r>
      <w:r>
        <w:rPr/>
        <w:t>ꤸ</w:t>
      </w:r>
      <w:r>
        <w:rPr/>
        <w:t>慲墏⩣䌻捉折睦殩匨䬲梩椣偳┱湞㙧</w:t>
      </w:r>
      <w:r>
        <w:rPr/>
        <w:t>⡚⸩</w:t>
      </w:r>
      <w:r>
        <w:rPr/>
        <w:t>㭰湰싂⸹揃╱拂칂祃ꄲㄊ瀦⺵갨撬⬵</w:t>
      </w:r>
      <w:r>
        <w:rPr/>
        <w:t>ꔱ</w:t>
      </w:r>
      <w:r>
        <w:rPr/>
        <w:t>㜪䍺⨹㎘쉑婬槃伹쉱칧啃츩啌晀凂</w:t>
      </w:r>
      <w:r>
        <w:rPr/>
        <w:t>⡏</w:t>
      </w:r>
      <w:r>
        <w:rPr/>
        <w:t>쉵㑠卧飂㔽䙗倪䠨䖻싂湰晨䰶쉃쵦⥞歞晘䱸⩒灳☷块㛂睭昶쎘呏ヂ癨佌碣也䙪嚩⨨磂숥坞敵㚩怰⽶⥱⯂ꥰ쉩朵匣〤婹䌯䎡㴨쉸</w:t>
      </w:r>
      <w:r>
        <w:rPr/>
        <w:t>ⵙ</w:t>
      </w:r>
      <w:r>
        <w:rPr/>
        <w:t>卅祁咘㎘桩♉佡䵁</w:t>
      </w:r>
      <w:r>
        <w:rPr/>
        <w:t>ꔬ</w:t>
      </w:r>
      <w:r>
        <w:rPr/>
        <w:t>䠳ꍱ䑷畒う䭓䰩㌬怬㴯瀤頦䋂㡠쵵癥▘縱⍒奙쉅硔䇍䍒䍶䥘䬶㊡</w:t>
      </w:r>
      <w:r>
        <w:rPr/>
        <w:t>ⴵꕷ</w:t>
      </w:r>
      <w:r>
        <w:rPr/>
        <w:t>쉸风ぬ⼬炏猭䱃뗂땪쌻⹍뮮</w:t>
      </w:r>
      <w:r>
        <w:rPr/>
        <w:t>꧂</w:t>
      </w:r>
      <w:r>
        <w:rPr/>
        <w:t>䙁䐽</w:t>
      </w:r>
      <w:r>
        <w:rPr/>
        <w:t>ꕬ</w:t>
      </w:r>
      <w:r>
        <w:rPr/>
        <w:t>佧纵ꅢ쵏㩤祖</w:t>
      </w:r>
      <w:r>
        <w:rPr/>
        <w:t>ꕬ</w:t>
      </w:r>
      <w:r>
        <w:rPr/>
        <w:t>쉩䓂㯂潑呺㇃깧숻扤쌫焦㖥䛂쉘㥷쉈ꅾꄯ囂</w:t>
      </w:r>
      <w:r>
        <w:rPr/>
        <w:t>⠻</w:t>
      </w:r>
      <w:r>
        <w:rPr/>
        <w:t>搩쉲䲣䥢숵⪩皘⪵㩍嫂䟂ぴ☴⚱쉋顄㐣</w:t>
      </w:r>
      <w:r>
        <w:rPr/>
        <w:t>꧂</w:t>
      </w:r>
      <w:r>
        <w:rPr/>
        <w:t>녈㓂⽲⑵긦濂㟂㣍⥨싂䨷곂꥚뭸䅡瀰偪㇂㗂뮡洨꥖橏擂⥫䜳呾㏂㍨㌻㞥朲䟂堶㑚⭵ㄺ百壂漹ꍘㄦ牎䙅檮堹頵㵗廂撏슮灸斱愵䐳穕컂癎婩꺬偐ぞ⹘⨴</w:t>
      </w:r>
      <w:r>
        <w:rPr/>
        <w:t>꤭</w:t>
      </w:r>
      <w:r>
        <w:rPr/>
        <w:t>㐻匽㨣䐸爪惂</w:t>
      </w:r>
      <w:r>
        <w:rPr/>
        <w:t>ⱬ</w:t>
      </w:r>
      <w:r>
        <w:rPr/>
        <w:t>ㅶ兔㙔坪</w:t>
      </w:r>
      <w:r>
        <w:rPr/>
        <w:t>⣎</w:t>
      </w:r>
      <w:r>
        <w:rPr/>
        <w:t>쉘⯂䍈</w:t>
      </w:r>
      <w:r>
        <w:rPr/>
        <w:t>⣂</w:t>
      </w:r>
      <w:r>
        <w:rPr/>
        <w:t>輷獃猴歴땷⩃協怶⥭扮딽亱慦瓎䍲⌲伴瘱勂徏⹰</w:t>
      </w:r>
      <w:r>
        <w:rPr/>
        <w:t>ꥑ</w:t>
      </w:r>
      <w:r>
        <w:rPr/>
        <w:t>琨</w:t>
      </w:r>
      <w:r>
        <w:rPr/>
        <w:t>⡀</w:t>
      </w:r>
      <w:r>
        <w:rPr/>
        <w:t>橴⥗捅狂쉉ꏃ橹꥚䨲䫂欺棂椻瘱쉒搭䅗漸쵉䐷穕䡟町愫卌㍢숣滂浄㐴걎ㅂ㜪堪㛂긫ㄸ捚儶䱔䓂컎䉞則㜪⹾</w:t>
      </w:r>
      <w:r>
        <w:rPr/>
        <w:t>Ⳃ</w:t>
      </w:r>
      <w:r>
        <w:rPr/>
        <w:t>㓂䟍⸥涱⬤弻</w:t>
      </w:r>
      <w:r>
        <w:rPr/>
        <w:t>ꥒ</w:t>
      </w:r>
      <w:r>
        <w:rPr/>
        <w:t>쉰煌䕢썦긷싂熩䚥墱걗帬싃洩칹濂㑞䖩卥⸸ꍚ䥷</w:t>
      </w:r>
      <w:r>
        <w:rPr/>
        <w:t>⢱</w:t>
      </w:r>
      <w:r>
        <w:rPr/>
        <w:t>斩㉇╩癯桕灾亩䩆㤫䍪凂汚漩卟쉚单䉱礪硃恋盂촪奆쵊桺㔲⨪㑴䕲彃䁘獐쉹쉑㑌繣습</w:t>
      </w:r>
      <w:r>
        <w:rPr/>
        <w:t>ꖩ</w:t>
      </w:r>
      <w:r>
        <w:rPr/>
        <w:t>䉐쵴䆡㭩싂촩䬺쉙潙⹙㗂牾垩ꄦ쉉杺㗂暘剗</w:t>
      </w:r>
      <w:r>
        <w:rPr/>
        <w:t>ⵘ</w:t>
      </w:r>
      <w:r>
        <w:rPr/>
        <w:t>拍䥂㍌儨攣⹒獡楺뽑伪䘣숳氺恌汱㟃믂♥烃◎⩇煲穊쉔딩参㑪坮婧숦穱瀪䵓䱏啋永凍灍斣睘䅇傿凂쉡獖⩞彡싎歂䂏坄⸺墡걵</w:t>
      </w:r>
      <w:r>
        <w:rPr/>
        <w:t>꤫</w:t>
      </w:r>
      <w:r>
        <w:rPr/>
        <w:t>깕狂灳㑾䗂㐯噃乔䥳㭌녡嘩겵ꅚ쉅䱒쉃慲促求䀤㙺渽㨰㜳╗숦噹㙍䠶煲堳㙥㍦灷呙⭱幭係䬊愯䩧╫㍣栮浨塙䧍숪쉵뗃㧎㠵⭳갤て쉄甸輬煷쵫</w:t>
      </w:r>
      <w:r>
        <w:rPr/>
        <w:t>ꥁ</w:t>
      </w:r>
      <w:r>
        <w:rPr/>
        <w:t>䭢䬨楹⥘㉫㏂䣂쉇灧ꌭ䍀轈쉘䩤矂琹䉾싎狂伮㡄㘯뭪╇畞矃</w:t>
      </w:r>
      <w:r>
        <w:rPr/>
        <w:t>ⴰ</w:t>
      </w:r>
      <w:r>
        <w:rPr/>
        <w:t>獢ꏎ摋</w:t>
      </w:r>
      <w:r>
        <w:rPr/>
        <w:t>ⱃ</w:t>
      </w:r>
      <w:r>
        <w:rPr/>
        <w:t>煂䉏⥦䙑䗃之䀱橩슣婁</w:t>
      </w:r>
      <w:r>
        <w:rPr/>
        <w:t>꤯</w:t>
      </w:r>
      <w:r>
        <w:rPr/>
        <w:t>畁䎏狂숱昭습怲</w:t>
      </w:r>
      <w:r>
        <w:rPr/>
        <w:t>ⵁⸯ</w:t>
      </w:r>
      <w:r>
        <w:rPr/>
        <w:t>싂猩啸⥩瑐㈹灣櫃깇惂䜩䩋摚潱捔潃䊬ꍄ漶쉞⥆⪬氵ꅭ根䡔弽땨</w:t>
      </w:r>
      <w:r>
        <w:rPr/>
        <w:t>ⲏ</w:t>
      </w:r>
      <w:r>
        <w:rPr/>
        <w:t>㑷椥炬걃</w:t>
      </w:r>
      <w:r>
        <w:rPr/>
        <w:t>ꥁ</w:t>
      </w:r>
      <w:r>
        <w:rPr/>
        <w:t>田疿飂⨳</w:t>
      </w:r>
      <w:r>
        <w:rPr/>
        <w:t>꧂</w:t>
      </w:r>
      <w:r>
        <w:rPr/>
        <w:t>㧂⹃癰㋂䑸쉠⭋뭔숬眯颮轕㜵找况桙歌⭕♂瀫⹆獕ꄲ⨱㙁</w:t>
      </w:r>
      <w:r>
        <w:rPr/>
        <w:t>ⵦ</w:t>
      </w:r>
      <w:r>
        <w:rPr/>
        <w:t>坊⩗䭄獲슣⪻皩숽搱砨촫㨺</w:t>
      </w:r>
      <w:r>
        <w:rPr/>
        <w:t>꧂☫</w:t>
      </w:r>
      <w:r>
        <w:rPr/>
        <w:t>洭⫂</w:t>
      </w:r>
      <w:r>
        <w:rPr/>
        <w:t>ꗂ</w:t>
      </w:r>
      <w:r>
        <w:rPr/>
        <w:t>숤⥘䓂㢩걋녃㥭㩆榩</w:t>
      </w:r>
      <w:r>
        <w:rPr/>
        <w:t>ꖿ</w:t>
      </w:r>
      <w:r>
        <w:rPr/>
        <w:t>甶쉀抩깲璬栫塴䩑㵴쉆灌㡔숺쉸末쵢딮㝲徣☲橘嚩懂⸻</w:t>
      </w:r>
      <w:r>
        <w:rPr/>
        <w:t>꧍</w:t>
      </w:r>
      <w:r>
        <w:rPr/>
        <w:t>坦倯</w:t>
      </w:r>
      <w:r>
        <w:rPr/>
        <w:t>ꥃ</w:t>
      </w:r>
      <w:r>
        <w:rPr/>
        <w:t>㝑䗂㪿剐慨땇ꍫ⌥佊瓂摪싂汤捾⌳쌥吨墻䕕슡쵁ꍠ⽹䵀싍㙳嚻佄㩆櫂啍噡㮘䅳㫃咬幬㖿启䦬뽖橓⾏㒥眣싃堤搵⯂칊牮噲灘碩䙎灂숩係뗂琯堹抵硞ꄴ㥩晸㐮癄䅮䘨</w:t>
      </w:r>
      <w:r>
        <w:rPr/>
        <w:t>⠱</w:t>
      </w:r>
      <w:r>
        <w:rPr/>
        <w:t>쌺㌽숨쉷敵습⒮⩖䤫㑬䡒떘䚵칳奔睙쉄恾捨䥠</w:t>
      </w:r>
      <w:r>
        <w:rPr/>
        <w:t>ꥀ</w:t>
      </w:r>
      <w:r>
        <w:rPr/>
        <w:t>卭</w:t>
      </w:r>
      <w:r>
        <w:rPr/>
        <w:t>ꤩ</w:t>
      </w:r>
      <w:r>
        <w:rPr/>
        <w:t>啫櫂瑏捎汆♒⌽頤</w:t>
      </w:r>
      <w:r>
        <w:rPr/>
        <w:t>⢩</w:t>
      </w:r>
      <w:r>
        <w:rPr/>
        <w:t>夬繯㥩㬺╭惎歅䍯椶</w:t>
      </w:r>
      <w:r>
        <w:rPr/>
        <w:t>ꔻ⒮</w:t>
      </w:r>
      <w:r>
        <w:rPr/>
        <w:t>桁숤橥ꥠ</w:t>
      </w:r>
      <w:r>
        <w:rPr/>
        <w:t>ⰶ</w:t>
      </w:r>
      <w:r>
        <w:rPr/>
        <w:t>䴽礩㋂뗂⩯晣⍱惂灚祩㙳礸녷䏂価噑嘥汹杨杲뮬싂亥슩⫂쉦</w:t>
      </w:r>
      <w:r>
        <w:rPr/>
        <w:t>ⴵ⛂</w:t>
      </w:r>
      <w:r>
        <w:rPr/>
        <w:t>슬䟂塐呾㔤兄㐰晃〉쉾坙榥</w:t>
      </w:r>
      <w:r>
        <w:rPr/>
        <w:t>ⶵ</w:t>
      </w:r>
      <w:r>
        <w:rPr/>
        <w:t>䭐⽹頣䩅午惂㙦▥煩㡟彈欪伨싃䉗걗䕢弲䞬츤䨦쉺輴</w:t>
      </w:r>
      <w:r>
        <w:rPr/>
        <w:t>⣂</w:t>
      </w:r>
      <w:r>
        <w:rPr/>
        <w:t>뿎朴㩆쉶㵥</w:t>
      </w:r>
      <w:r>
        <w:rPr/>
        <w:t>⢮</w:t>
      </w:r>
      <w:r>
        <w:rPr/>
        <w:t>帱㥇꥞갹堫火쉷㑃뭟伫쉌䍕潖迂㥀뼩畹⬭묭╉枥쉈煇쵄</w:t>
      </w:r>
      <w:r>
        <w:rPr/>
        <w:t>ⱏ</w:t>
      </w:r>
      <w:r>
        <w:rPr/>
        <w:t>㙌</w:t>
      </w:r>
      <w:r>
        <w:rPr/>
        <w:t>ⶥ</w:t>
      </w:r>
      <w:r>
        <w:rPr/>
        <w:t>楆㩖杧䀴牥捀⼰焨惎㊏歔㜩㥤ガ⍚숶䌩牢숷渴뽇䐻掩⭱媻䔪⾱</w:t>
      </w:r>
      <w:r>
        <w:rPr/>
        <w:t>ⱌ⸭</w:t>
      </w:r>
      <w:r>
        <w:rPr/>
        <w:t>飂愽䂏滂䅦愰村畒欰♹䱰⎡숪硾뭎㍞묵べ쌪⮡싂㕁䄪㴸扚땀㮱廂쉧ꅇ⼴穷⼶䰰彍睞</w:t>
      </w:r>
      <w:r>
        <w:rPr/>
        <w:t>ꕫ</w:t>
      </w:r>
      <w:r>
        <w:rPr/>
        <w:t>灈</w:t>
      </w:r>
      <w:r>
        <w:rPr/>
        <w:t>꤫</w:t>
      </w:r>
      <w:r>
        <w:rPr/>
        <w:t>咣术櫂横䜪䍇⥆칟䡀找剷攩瑒칣䤵④ꅬ爲㚵</w:t>
      </w:r>
      <w:r>
        <w:rPr/>
        <w:t>⡒</w:t>
      </w:r>
      <w:r>
        <w:rPr/>
        <w:t>쉪愹㑑癉⌭䑵恩欹疮쉆匷숽䜥숊捇敄⮿乌煣쉩沬쉀┱櫂漺㭳슘唸擂幺灑숹䩟炏㭘樣쉺㥠㕈惂㵉迍檩優쉔獶剎瘲㤳</w:t>
      </w:r>
      <w:r>
        <w:rPr/>
        <w:t>ⱄ</w:t>
      </w:r>
      <w:r>
        <w:rPr/>
        <w:t>䕡䩍쉹䘮숲摙겮佔숲轄剪旂⩫⑲䙫恔ꥣ㭉䭶䂵机䝞걈</w:t>
      </w:r>
      <w:r>
        <w:rPr/>
        <w:t>ⱆ</w:t>
      </w:r>
      <w:r>
        <w:rPr/>
        <w:t>剑栺硊쉔潧嘪坅쉳哂䞩樫뾬쉖䖿㥲橶</w:t>
      </w:r>
      <w:r>
        <w:rPr/>
        <w:t>⣂</w:t>
      </w:r>
      <w:r>
        <w:rPr/>
        <w:t>쉸㷍頣䌲剈☷剠⽲쉃塥</w:t>
      </w:r>
      <w:r>
        <w:rPr/>
        <w:t>ꦥ</w:t>
      </w:r>
      <w:r>
        <w:rPr/>
        <w:t>㜸갭畞㕆斘啟旂㌵┪䒥硚⵾깋稤乳㙚瞥夯桪</w:t>
      </w:r>
      <w:r>
        <w:rPr/>
        <w:t>ⴤ</w:t>
      </w:r>
      <w:r>
        <w:rPr/>
        <w:t>ꄲ硇ꍓ䐴㕵窥㦿</w:t>
      </w:r>
      <w:r>
        <w:rPr/>
        <w:t>ꕩ</w:t>
      </w:r>
      <w:r>
        <w:rPr/>
        <w:t>墱䠻捫睠飂</w:t>
      </w:r>
      <w:r>
        <w:rPr/>
        <w:t>꧂</w:t>
      </w:r>
      <w:r>
        <w:rPr/>
        <w:t>䭚㧂㘺싎䙕㴱匴㭖⩐怴痂ꅑ㟂䱵㍉兢뼵쉍漸榩⩏用㡅㙲摉䞱囂④㢘⸲嘪偊䉒焨扫㌣⨷ꏂ䕰婗吥⺏硤㡅顺揂婉彺㥃㪬⑈갪쵦쉬䠮ꌽ╔溩⸬쉢ㆵ掵穱瘭⩚瘱쉭恇䄹吭䍱䊬䭶䥭楬李Ⓜ걋ꅈ来쉒华뼩塴䵃䉦怵ꅰ琣㨺卪</w:t>
      </w:r>
      <w:r>
        <w:rPr/>
        <w:t>⡪</w:t>
      </w:r>
      <w:r>
        <w:rPr/>
        <w:t>玩㭥碬뭫◂䚩摑颿㭓㡸쉙唣㧂䁇䌬偋</w:t>
      </w:r>
      <w:r>
        <w:rPr/>
        <w:t>ꦏ</w:t>
      </w:r>
      <w:r>
        <w:rPr/>
        <w:t>番婾䝇恞숤⹚㘲╴扞䛂䪏뿍┻쉣〭</w:t>
      </w:r>
      <w:r>
        <w:rPr/>
        <w:t>ⵇ</w:t>
      </w:r>
      <w:r>
        <w:rPr/>
        <w:t>쉖琰慞斻썅启㥱夨刭</w:t>
      </w:r>
      <w:r>
        <w:rPr/>
        <w:t>ꦿ</w:t>
      </w:r>
      <w:r>
        <w:rPr/>
        <w:t>禱畢숺侣䅞겵䟂뾏㉥⦬䙕㠸쉈⵲劵⧎淂츱┩⍈䬫獇湬磂쉵ぉ睊搷⩆⚏숹䳂獡繀兇숽涱煤帺⑺⽙㷂汁⽔⸽⩸㩨敔盂殩⑦冱倪</w:t>
      </w:r>
      <w:r>
        <w:rPr/>
        <w:t>ꤥ</w:t>
      </w:r>
      <w:r>
        <w:rPr/>
        <w:t>創未潣쉶숭ꥺ녱⑸㭓</w:t>
      </w:r>
      <w:r>
        <w:rPr/>
        <w:t>⡟</w:t>
      </w:r>
      <w:r>
        <w:rPr/>
        <w:t>湱杣顣堹䵪⩴母㤵</w:t>
      </w:r>
      <w:r>
        <w:rPr/>
        <w:t>ꥈ</w:t>
      </w:r>
      <w:r>
        <w:rPr/>
        <w:t>畫㑯幰숦噭⯂슮㥸땚櫂扡쉗儸䵄땹椭帪◂坖廂䁘䣂伽睥䨩呥枣썌眥⍨幎쉢⨪칹⍬僂⹨㌮⪘숳ꎏꥴ숯搬摈</w:t>
      </w:r>
      <w:r>
        <w:rPr/>
        <w:t>꧃</w:t>
      </w:r>
      <w:r>
        <w:rPr/>
        <w:t>뽆㟂嘣쉴Ⓧꇂꥢ伵</w:t>
      </w:r>
      <w:r>
        <w:rPr/>
        <w:t>ⵣ</w:t>
      </w:r>
      <w:r>
        <w:rPr/>
        <w:t>呦ヂ晑瑳싂㍄䧎쉖쉯繯淎䆱呂吹㭘슡쵗숲則牂䉮做䵚枬偹瞮彺습쉁뇃縷噥滍꤮縵㗂␯吥숲べ㡴灍偖㴤十灆䉶き迂癥㉠</w:t>
      </w:r>
      <w:r>
        <w:rPr/>
        <w:t>ꥈ</w:t>
      </w:r>
      <w:r>
        <w:rPr/>
        <w:t>晆䱎偘⽠싂</w:t>
      </w:r>
      <w:r>
        <w:rPr/>
        <w:t>ⱃ</w:t>
      </w:r>
      <w:r>
        <w:rPr/>
        <w:t>㈫䵘</w:t>
      </w:r>
      <w:r>
        <w:rPr/>
        <w:t>ⴹ</w:t>
      </w:r>
      <w:r>
        <w:rPr/>
        <w:t>䰪捩ꏂ洷溘</w:t>
      </w:r>
      <w:r>
        <w:rPr/>
        <w:t>ꤽ</w:t>
      </w:r>
      <w:r>
        <w:rPr/>
        <w:t>扥㭈쉶䅮汐嗂栶䩉⺏⿂</w:t>
      </w:r>
      <w:r>
        <w:rPr/>
        <w:t>ꔤ</w:t>
      </w:r>
      <w:r>
        <w:rPr/>
        <w:t>숪佳㞩䣂䦬쵴썺䂮䨤卬⑔穲䐫쉥䳂╍愦㩂쉧彠忂爩撥剮䱭</w:t>
      </w:r>
      <w:r>
        <w:rPr/>
        <w:t>⡮</w:t>
      </w:r>
      <w:r>
        <w:rPr/>
        <w:t>㐮䧂働哂佖ㆮ딯㧂噗种奷睦</w:t>
      </w:r>
      <w:r>
        <w:rPr/>
        <w:t>ꤱ</w:t>
      </w:r>
      <w:r>
        <w:rPr/>
        <w:t>琨뭤ꍕ</w:t>
      </w:r>
      <w:r>
        <w:rPr/>
        <w:t>ⱦ</w:t>
      </w:r>
      <w:r>
        <w:rPr/>
        <w:t>彘뾩䈰슩璩⌊武딵煟⫂坄瘰䥇</w:t>
      </w:r>
      <w:r>
        <w:rPr/>
        <w:t>ꔴ</w:t>
      </w:r>
      <w:r>
        <w:rPr/>
        <w:t>숦扺</w:t>
      </w:r>
      <w:r>
        <w:rPr/>
        <w:t>ⵏ</w:t>
      </w:r>
      <w:r>
        <w:rPr/>
        <w:t>䡏縶轵䥂숬䔱⎏䔯⫂斿⭕뗂숫稩䵬牮䟃皩⿂쉃䯂䈵桎窘乆竂㨥⯂摔瀹欳쌪僂偦</w:t>
      </w:r>
      <w:r>
        <w:rPr/>
        <w:t>ꖘ</w:t>
      </w:r>
      <w:r>
        <w:rPr/>
        <w:t>㒩㔴㙇딺憣剚摤걀ㅏ儽瑶</w:t>
      </w:r>
      <w:r>
        <w:rPr/>
        <w:t>ꗂ</w:t>
      </w:r>
      <w:r>
        <w:rPr/>
        <w:t>㡧楲ꄤ㦿塟ㅾ婳㧂滂剟㑮潈뼱⮥瑂녍枥彊倽佤椱⒩玣㙾㙭湖䱍浳䬫㬷枱烂儯兴슩쉥轌剮⩮䅦津쉏ぎ⑇䕀洫㵙呚㮏쉎繰栽春䉒卨挽⩞뭲祾ꥫ</w:t>
      </w:r>
      <w:r>
        <w:rPr/>
        <w:t>꤬</w:t>
      </w:r>
      <w:r>
        <w:rPr/>
        <w:t>䄣畉㈪南冩㭑䡒㐭깫〬儤婳烎嘳創</w:t>
      </w:r>
      <w:r>
        <w:rPr/>
        <w:t>ⵒ</w:t>
      </w:r>
      <w:r>
        <w:rPr/>
        <w:t>䤤</w:t>
      </w:r>
      <w:r>
        <w:rPr/>
        <w:t>ꥉ</w:t>
      </w:r>
      <w:r>
        <w:rPr/>
        <w:t>쉲䘷祬祈痂䝈慢从瓂䰻䤥䷂녦⛂昲갲䑒캮☬撏쵏䷂⩐</w:t>
      </w:r>
      <w:r>
        <w:rPr/>
        <w:t>ꔷ</w:t>
      </w:r>
      <w:r>
        <w:rPr/>
        <w:t>쉩䵉㒣ひ幋䧂䛂䕢쉅㍠䔪敀癘祆④⩕㣂㥹澱煘컂晊숳䍧顔癡捐㡗묣桕슩⺣捌噆㩋㢘带숰䝶㙊숲䰮轙愻樽ぱ焮杭搹䅡姂繺碵㌶䑑爦⩓瘥哂㷃㕁ㅣ⭟㌯员厏⑈埂纩〲㕬슣礬犣쉠⽣㇃䑒単䤱煩揂Ⓙ♁쉫匪殻冡숪싂</w:t>
      </w:r>
      <w:r>
        <w:rPr/>
        <w:t>ꤪ</w:t>
      </w:r>
      <w:r>
        <w:rPr/>
        <w:t>傩䁘⥾⪣⌽凂┬嗂碱숩⹬㇂</w:t>
      </w:r>
      <w:r>
        <w:rPr/>
        <w:t>⠽</w:t>
      </w:r>
      <w:r>
        <w:rPr/>
        <w:t>䥠敵券㚱⹉숵⩳㝲䉑㑉䵩櫃⑶㍕䵑匨㥤盃怱煞䡕뽚⽶⏂숶樫睐㞱싂촣磂慥婀拂穋䑴〷㥠侘䵺㤤쉟⑘呏⽈㕂숩晏䌰숮㩏し쵐䖘ꥵ敡桸⥖䝫兕ꅎ牠澘严牔䉎斵奅湔⥰쉯冩䫂䥬䙡㑩媩</w:t>
      </w:r>
      <w:r>
        <w:rPr/>
        <w:t>ⱁ</w:t>
      </w:r>
      <w:r>
        <w:rPr/>
        <w:t>⾣浲癙④䈴楍䟂㷂恃⩓☴㛂捧놏桸㵍呍繩䓍㴶歉㴮ꍢ桙㮩獾は敘묲</w:t>
      </w:r>
      <w:r>
        <w:rPr/>
        <w:t>ⵥ</w:t>
      </w:r>
      <w:r>
        <w:rPr/>
        <w:t>쉲ぴ⺩眰쉈侥歹嗂</w:t>
      </w:r>
      <w:r>
        <w:rPr/>
        <w:t>⠭</w:t>
      </w:r>
      <w:r>
        <w:rPr/>
        <w:t>歔乇▵䄮䵁轒쉇쉓奚䱡㩵䵦</w:t>
      </w:r>
      <w:r>
        <w:rPr/>
        <w:t>ꗃ</w:t>
      </w:r>
      <w:r>
        <w:rPr/>
        <w:t>瘯兪䛂泍⒬싂眽沬⧂⨲⫂䕧츸塭싃⦩启⑦癱ゥ㵳</w:t>
      </w:r>
      <w:r>
        <w:rPr/>
        <w:t>ⴺ</w:t>
      </w:r>
      <w:r>
        <w:rPr/>
        <w:t>싂轆頰瑮╥敟䷂泂숳弪숷穩ㄱ仂穁ꥦ炿컂琰쉠싃ꥹ吪㑪睑圭㚣潏쌻☯⹹煉䄽쉠䷂燂싃怲搥䒿䰨숤ひ椱곍瑬溩싂㡄剣쉴桞穌⸳㙶䄭쉆⚩⺵塘棂渻輤쉄堤辡橺ꥣ癯暘㐬</w:t>
      </w:r>
      <w:r>
        <w:rPr/>
        <w:t>ⱗ</w:t>
      </w:r>
      <w:r>
        <w:rPr/>
        <w:t>㤬塍潎쉑⫂츫╀땲⹤姂</w:t>
      </w:r>
      <w:r>
        <w:rPr/>
        <w:t>꧂</w:t>
      </w:r>
      <w:r>
        <w:rPr/>
        <w:t>㬱祣䔴嫂呧</w:t>
      </w:r>
      <w:r>
        <w:rPr/>
        <w:t>ꕌ</w:t>
      </w:r>
      <w:r>
        <w:rPr/>
        <w:t>拃쉄</w:t>
      </w:r>
      <w:r>
        <w:rPr/>
        <w:t>ꦵ</w:t>
      </w:r>
      <w:r>
        <w:rPr/>
        <w:t>此纩ꄊ欹輵⌺吤슿껎䨺协⩬</w:t>
      </w:r>
      <w:r>
        <w:rPr/>
        <w:t>⣂</w:t>
      </w:r>
      <w:r>
        <w:rPr/>
        <w:t>杹쉱딨칎곂깐扬슥싂榥㡶숭喿䍦쉚䏎塰䣂椣嘮⹑癇縻歍摟席䢮⑒昲썢坩ꆥ곂幦椵䠰噔晃䵳쉆椵䱥숣䧂頬䵫♋촩쉸␲矂</w:t>
      </w:r>
      <w:r>
        <w:rPr/>
        <w:t>Ⱨⲵ</w:t>
      </w:r>
      <w:r>
        <w:rPr/>
        <w:t>쵟䵌䃂䁁瀪ꇂ㭂ㅰ</w:t>
      </w:r>
      <w:r>
        <w:rPr/>
        <w:t>⡹⥅</w:t>
      </w:r>
      <w:r>
        <w:rPr/>
        <w:t>塓纮썧汎촦㔸䠪頮ㅣ쉩冩㕆⽶痂깎䡮㥶晹彵灒㒥</w:t>
      </w:r>
      <w:r>
        <w:rPr/>
        <w:t>ꔴ</w:t>
      </w:r>
      <w:r>
        <w:rPr/>
        <w:t>灐媘컂戯녎夨彷㠣䔳</w:t>
      </w:r>
      <w:r>
        <w:rPr/>
        <w:t>꧂</w:t>
      </w:r>
      <w:r>
        <w:rPr/>
        <w:t>쉃爱恤顔⑕䠸幍〣類恆쵺ヂ礪숲横㑦嘻㵲䁞䃂썋甬廂㨰頶入䙄䱙捈婁暵硑깁⌻칳⿂쉑䖥㡸숭暱⨦딻⮵埂싂祒ㅎ쉊⫂</w:t>
      </w:r>
      <w:r>
        <w:rPr/>
        <w:t>⡗</w:t>
      </w:r>
      <w:r>
        <w:rPr/>
        <w:t>넹毂揂圪⍤江䄸숽䍬숵</w:t>
      </w:r>
      <w:r>
        <w:rPr/>
        <w:t>ꕥ</w:t>
      </w:r>
      <w:r>
        <w:rPr/>
        <w:t>⡐⫂</w:t>
      </w:r>
      <w:r>
        <w:rPr/>
        <w:t>㜪稱勂䔴弲ㅾ摗橀娣숥</w:t>
      </w:r>
      <w:r>
        <w:rPr/>
        <w:t>ꕄ</w:t>
      </w:r>
      <w:r>
        <w:rPr/>
        <w:t>碥慐䙆츸</w:t>
      </w:r>
      <w:r>
        <w:rPr/>
        <w:t>ⵖ</w:t>
      </w:r>
      <w:r>
        <w:rPr/>
        <w:t>ꅳ䵀䅵縶䬽弣䖬䂻⻂圤㟂슱彳啃礰亱敧䶥轭⩯桇偤ꅬ⭒쉇澥⿂䱏뗂䝞</w:t>
      </w:r>
      <w:r>
        <w:rPr/>
        <w:t>ⱃ</w:t>
      </w:r>
      <w:r>
        <w:rPr/>
        <w:t>쵂礷㍪㭑ꅃ杵숷䘩焣숩杺</w:t>
      </w:r>
      <w:r>
        <w:rPr/>
        <w:t>⡡</w:t>
      </w:r>
      <w:r>
        <w:rPr/>
        <w:t>㔯氽㜬뽺樣婌⹆㏂㤳뮬䖩⬮硃秂穸辮⪿㢻⺣숤⽐䡔瑬穄矃顋䚮槎圭ꎘ슿椱扪䍌⦩游⹌喱轚䭫幥丶♬슘䡄걐棂㥬뽀䭗潫</w:t>
      </w:r>
      <w:r>
        <w:rPr/>
        <w:t>⡄</w:t>
      </w:r>
      <w:r>
        <w:rPr/>
        <w:t>ぞ灴쉘쉇䟂悵凂䑘廂ꆏ璮帤㖥Ⓜ䥲儳䞡煡穱ꍭ奨檱愤佑䝂辬咵㊥녑䨱䃃儶坧ㅕ쉀幧㫂䴰扁熱</w:t>
      </w:r>
      <w:r>
        <w:rPr/>
        <w:t>꤭</w:t>
      </w:r>
      <w:r>
        <w:rPr/>
        <w:t>烂佞煨㞏啨慷搻䒘䡤땑⩕偎㴬塧㭴奘扙其昰偳쉳쉎块焰杍䯎姍睔䱑㐣禵奧坮塁祊䃍潏걆숥杏辻숹嫂儰擃숪숽栩䣃圫◂曂牰偰</w:t>
      </w:r>
      <w:r>
        <w:rPr/>
        <w:t>Ɫ</w:t>
      </w:r>
      <w:r>
        <w:rPr/>
        <w:t>㩩歗쉲琵칁伬垬습껂䅤</w:t>
      </w:r>
      <w:r>
        <w:rPr/>
        <w:t>ⶻ</w:t>
      </w:r>
      <w:r>
        <w:rPr/>
        <w:t>畁ㅳ뽞獄杩땈</w:t>
      </w:r>
      <w:r>
        <w:rPr/>
        <w:t>⡵</w:t>
      </w:r>
      <w:r>
        <w:rPr/>
        <w:t>抮係瑮烂殥숸係䙣拂㵪▩칹顭轆澡싍儫役㩸位숪娻숴쉱⫂㍺縳ㅭ꺥潌卒繳▏煔术攩슱숲䶻悘亩充敵奈㑶卩㌯쉗놻潁숨㕠沘泂쉄☪</w:t>
      </w:r>
      <w:r>
        <w:rPr/>
        <w:t>ⱙ</w:t>
      </w:r>
      <w:r>
        <w:rPr/>
        <w:t>䕧㴴係犏椣⍢媮⪘顇</w:t>
      </w:r>
      <w:r>
        <w:rPr/>
        <w:t>ꔦ</w:t>
      </w:r>
      <w:r>
        <w:rPr/>
        <w:t>涘濂瓂敾</w:t>
      </w:r>
      <w:r>
        <w:rPr/>
        <w:t>ꤤ</w:t>
      </w:r>
      <w:r>
        <w:rPr/>
        <w:t>ꅫ繾슬抣湊䍤摎䍣㍘숥拂ꏂ場坴祋⑹쉰䭢汲㉐䈽爪뿎晫竎呌㏂㇂㑓㞣</w:t>
      </w:r>
      <w:r>
        <w:rPr/>
        <w:t>ⱆ</w:t>
      </w:r>
      <w:r>
        <w:rPr/>
        <w:t>刵♙ꍷ癉奷唥犿係⵴걬娵江〭㍫嘊䘥㨸싂⩮塏숵⩔䒘䱪瀭⭍也䴭㖡氽녒긯䚻ꥴ䴪녖汥䡴䩍乇儤뭃䕢䠪枏⩋拍兄係㞥氲숵╲〯田サ焪䜳忂浱䪿垘瞡쉨繖坔湃搫个쉬䭫洪숦⸣ㅓ秂漭捍䛂幟潦捎</w:t>
      </w:r>
      <w:r>
        <w:rPr/>
        <w:t>ⱄ</w:t>
      </w:r>
      <w:r>
        <w:rPr/>
        <w:t>柂椴〮洺</w:t>
      </w:r>
      <w:r>
        <w:rPr/>
        <w:t>ⷂ</w:t>
      </w:r>
      <w:r>
        <w:rPr/>
        <w:t>內싂⥦儩썮伴敦獯䍶湀嫎뼪湷⤦㥲뭬偡柂甪恟捬쌳輰싍</w:t>
      </w:r>
      <w:r>
        <w:rPr/>
        <w:t>꧂</w:t>
      </w:r>
      <w:r>
        <w:rPr/>
        <w:t>䍫슏⭎㞵扣뮥㑠㍨ꎏ⤬卞䬸쉂曍⑾♑穹頮姂灯味⹏判숤眫쉭并쉙欳恀䵷慲搰쉋挬쏂辥硥泂ꥥ摮䭋캿Ⓧ䱋</w:t>
      </w:r>
      <w:r>
        <w:rPr/>
        <w:t>Ⱔ☻</w:t>
      </w:r>
      <w:r>
        <w:rPr/>
        <w:t>㕰썖っ뼥䁂狂</w:t>
      </w:r>
      <w:r>
        <w:rPr/>
        <w:t>ⵇ</w:t>
      </w:r>
      <w:r>
        <w:rPr/>
        <w:t>숦祶뼨⼤䩆㡲뭌쉎繪縳㓂숺⹯汉甭卧昵ꍔ⩗쉟桘츹幠⒡硯瑗活婒♣䤰捍␱挩썰繗㝲㥥颏쉍拂</w:t>
      </w:r>
      <w:r>
        <w:rPr/>
        <w:t>⡕</w:t>
      </w:r>
      <w:r>
        <w:rPr/>
        <w:t>⺥頺䃍媮</w:t>
      </w:r>
      <w:r>
        <w:rPr/>
        <w:t>⠫</w:t>
      </w:r>
      <w:r>
        <w:rPr/>
        <w:t>湂个睭ꎱ唵뿂쉡幈㠥캱뗂幇쉤轴</w:t>
      </w:r>
      <w:r>
        <w:rPr/>
        <w:t>⡓</w:t>
      </w:r>
      <w:r>
        <w:rPr/>
        <w:t>䀮⪥枱䑒癪䁴桑䇂湕ꌻ彈摨컂栱쉴剔捯攻朱焵⨻⥬婀灹垣</w:t>
      </w:r>
      <w:r>
        <w:rPr/>
        <w:t>⡬</w:t>
      </w:r>
      <w:r>
        <w:rPr/>
        <w:t>쉀椵㨩⤪쉄䵲䮿祧㉙䕗</w:t>
      </w:r>
      <w:r>
        <w:rPr/>
        <w:t>ꥉ</w:t>
      </w:r>
      <w:r>
        <w:rPr/>
        <w:t>썴悮㟍⫍췂憡浾瀫㩾䭔䥂숬特浐摎䞩⵶</w:t>
      </w:r>
      <w:r>
        <w:rPr/>
        <w:t>Ⳃ</w:t>
      </w:r>
      <w:r>
        <w:rPr/>
        <w:t>ꥌ</w:t>
      </w:r>
      <w:r>
        <w:rPr/>
        <w:t>쉘慾䖡䮘戩떘╖䩁輳㠤숹䱉☯哂迂竂숹椩犱쉐扌걯瓂㨪깓廂촫⧂⨫䠷㡉뽐ꅳ湪扸☬쉘姂敬夻╕⛂</w:t>
      </w:r>
      <w:r>
        <w:rPr/>
        <w:t>ꥊ</w:t>
      </w:r>
      <w:r>
        <w:rPr/>
        <w:t>佾牪쉓ꅺ⽈⛂</w:t>
      </w:r>
      <w:r>
        <w:rPr/>
        <w:t>ꤶ</w:t>
      </w:r>
      <w:r>
        <w:rPr/>
        <w:t>숮輯ꅷ弪쵘놥䩱㪩⩧䬣뭰晟㕀婨琫畓䅂㩰䦩暩捈⸨㕧㍧쵰㌸</w:t>
      </w:r>
      <w:r>
        <w:rPr/>
        <w:t>ꤺ</w:t>
      </w:r>
      <w:r>
        <w:rPr/>
        <w:t>⼲쉸䲻㨸坄砮⩵氹祓ꥫ幚甹㋂䟃弤</w:t>
      </w:r>
      <w:r>
        <w:rPr/>
        <w:t>ⴶ</w:t>
      </w:r>
      <w:r>
        <w:rPr/>
        <w:t>숯</w:t>
      </w:r>
      <w:r>
        <w:rPr/>
        <w:t>ⱑ</w:t>
      </w:r>
      <w:r>
        <w:rPr/>
        <w:t>쉖癱숩䜯ꎱ楮捧䡫兲睔伪䑧睹䶩㐨썤쉳城瘽ꅊ剒숳쉯⭀촶묲㴴丳橔ꌴ쉕䡌卙䙂⭕쉬匰䕡汆⥥塶矂쉈䙏쉴睧</w:t>
      </w:r>
      <w:r>
        <w:rPr/>
        <w:t>Ⳃ</w:t>
      </w:r>
      <w:r>
        <w:rPr/>
        <w:t>恕䱡柎䕑励⸬䡧伪珎杕쉳瑰爬獗䟍䦘뼰煗䃂츩䍧╱쉮太숮㦬復쉈桔쉵䦥⨯㌺䱐쉆煡쵬⹌䔺畁獐祒쉗縳</w:t>
      </w:r>
      <w:r>
        <w:rPr/>
        <w:t>꧃</w:t>
      </w:r>
      <w:r>
        <w:rPr/>
        <w:t>㈣䭬呫纥頣㕬䡨戰卲杚♍⽊堵녋츮朴呌⮵漯⩹㘬㡅</w:t>
      </w:r>
      <w:r>
        <w:rPr/>
        <w:t>ⵎ</w:t>
      </w:r>
      <w:r>
        <w:rPr/>
        <w:t>⣂</w:t>
      </w:r>
      <w:r>
        <w:rPr/>
        <w:t>咩⭦垿</w:t>
      </w:r>
      <w:r>
        <w:rPr/>
        <w:t>ꕞ</w:t>
      </w:r>
      <w:r>
        <w:rPr/>
        <w:t>쉄橚微撬䈹烎冩</w:t>
      </w:r>
      <w:r>
        <w:rPr/>
        <w:t>ⰲ</w:t>
      </w:r>
      <w:r>
        <w:rPr/>
        <w:t>瓂䊩㣂繸䉴䥐컂ꥣ猴爴恷䐰쵒滃礹窻す悏䟂</w:t>
      </w:r>
      <w:r>
        <w:rPr/>
        <w:t>ꤊ</w:t>
      </w:r>
      <w:r>
        <w:rPr/>
        <w:t>埂牕倶싂ㅒ컂唫卨䐥浚㬱㩣桋⩍</w:t>
      </w:r>
      <w:r>
        <w:rPr/>
        <w:t>ⱸ⍭</w:t>
      </w:r>
      <w:r>
        <w:rPr/>
        <w:t>䚩㝸ꅔ</w:t>
      </w:r>
      <w:r>
        <w:rPr/>
        <w:t>ⷂ⹀</w:t>
      </w:r>
      <w:r>
        <w:rPr/>
        <w:t>⡡</w:t>
      </w:r>
      <w:r>
        <w:rPr/>
        <w:t>獔剚츮㗂╱䰴頸㑣㠺㜬捅㩤습⽧啙煒曂䁤⪻婖㊡䂘癯煩㌳땮뼴㙷剦摤쉍縫㉯㛃坶숦쵈㷂䠪ꄫ織奰䠯칃㤲嚱㕵깨慊礽썊䵴癅娤쉄砲圥㕃㜩奇싂숪晒托⹕䅏</w:t>
      </w:r>
      <w:r>
        <w:rPr/>
        <w:t>ꗂ</w:t>
      </w:r>
      <w:r>
        <w:rPr/>
        <w:t>穠牲⌹♣䙎䭨挮</w:t>
      </w:r>
      <w:r>
        <w:rPr/>
        <w:t>ꕌ</w:t>
      </w:r>
      <w:r>
        <w:rPr/>
        <w:t>숫쵏繤瀶䔨竍㉸䛂㣂㚩⹎䷂䁃䠸숸㡉慓땪焮爷⥺㜮갦칈①⫂까汣轶が땸儵㷂庩ぬ䴸塙싎癀⽁싂慹뼤숲뭍겿⹰⫂塒恊ꥩ䵎숣㠣뭔</w:t>
      </w:r>
      <w:r>
        <w:rPr/>
        <w:t>⢥</w:t>
      </w:r>
      <w:r>
        <w:rPr/>
        <w:t>縰䡹⌨쉀匥当⩓獲䌯◂</w:t>
      </w:r>
      <w:r>
        <w:rPr/>
        <w:t>⣂</w:t>
      </w:r>
      <w:r>
        <w:rPr/>
        <w:t>⼦穘썠ㆩ䙅쌪促䍇〪䚵뽀쉪쉪</w:t>
      </w:r>
      <w:r>
        <w:rPr/>
        <w:t>ⵏ</w:t>
      </w:r>
      <w:r>
        <w:rPr/>
        <w:t>㍍縻憻猭㠪灆杊㝘䱚⹟悮癴慫䁌䁶</w:t>
      </w:r>
      <w:r>
        <w:rPr/>
        <w:t>ꗂ</w:t>
      </w:r>
      <w:r>
        <w:rPr/>
        <w:t>坪㭔깏땥頹</w:t>
      </w:r>
      <w:r>
        <w:rPr/>
        <w:t>ꦻ</w:t>
      </w:r>
      <w:r>
        <w:rPr/>
        <w:t>矂嚩惂焣䑄爳榬㍈쉓毂㍱쉗갲䤮⒘⹅危渶橸</w:t>
      </w:r>
      <w:r>
        <w:rPr/>
        <w:t>ꕏ</w:t>
      </w:r>
      <w:r>
        <w:rPr/>
        <w:t>奏媿</w:t>
      </w:r>
      <w:r>
        <w:rPr/>
        <w:t>Ⱨ</w:t>
      </w:r>
      <w:r>
        <w:rPr/>
        <w:t>仂쉹㥐䥅䅑戲㎻帪汳楔㩧䍃떩㑌</w:t>
      </w:r>
      <w:r>
        <w:rPr/>
        <w:t>Ⱓ</w:t>
      </w:r>
      <w:r>
        <w:rPr/>
        <w:t>呚珍仂瑮䩳숳⩞搩쉚㧂䭱獒挰牪숷浤橴㓂촸쉙㤸㷂癘ꅏ䕢竍䜯棎뮩ꅪ繒㥗깟硘⍴⪏⦣伴瘪⨬片⼮彎盂煣숰嘱⭇奢㊡牮劘</w:t>
      </w:r>
      <w:r>
        <w:rPr/>
        <w:t>ꤺ</w:t>
      </w:r>
      <w:r>
        <w:rPr/>
        <w:t>捔杁⹆</w:t>
      </w:r>
      <w:r>
        <w:rPr/>
        <w:t>ⶱ</w:t>
      </w:r>
      <w:r>
        <w:rPr/>
        <w:t>ꥩ⍍砽穚</w:t>
      </w:r>
      <w:r>
        <w:rPr/>
        <w:t>⡨</w:t>
      </w:r>
      <w:r>
        <w:rPr/>
        <w:t>祡ꥥ䆥䃂싂辘䮿姂瘬㙓杒嫍焺並睱㙑瀭䯎⨷爸칱쉖煵숤㓂⵬轧䐥ꍩ晭㌥䵹䣂츹ꥬ猺癬ꌸ噶卐䅙昹떏怱Ⓜ剔⾬</w:t>
      </w:r>
      <w:r>
        <w:rPr/>
        <w:t>Ⱛ</w:t>
      </w:r>
      <w:r>
        <w:rPr/>
        <w:t>嫂⑨</w:t>
      </w:r>
      <w:r>
        <w:rPr/>
        <w:t>ⱚ</w:t>
      </w:r>
      <w:r>
        <w:rPr/>
        <w:t>澻㯂睳캘䭞傥灑畵獭琣佒亏䰭ノ쉌槂㙑까辥㍋䑧桑礭䕹朻⍞凎员뭗</w:t>
      </w:r>
      <w:r>
        <w:rPr/>
        <w:t>ⱙ</w:t>
      </w:r>
      <w:r>
        <w:rPr/>
        <w:t>䰭扇⥍橺믂䟂祥す㍀吴䦘노⥉</w:t>
      </w:r>
      <w:r>
        <w:rPr/>
        <w:t>ⵓ</w:t>
      </w:r>
      <w:r>
        <w:rPr/>
        <w:t>憱㍷ꌯ㩲쉦ㅃ浳炥灲奂瀶쉈噥</w:t>
      </w:r>
      <w:r>
        <w:rPr/>
        <w:t>⡳</w:t>
      </w:r>
      <w:r>
        <w:rPr/>
        <w:t>싂㭇畔䩵牠쉎輤땦牀ꇎ婬頦ꍷ⑌㡉</w:t>
      </w:r>
      <w:r>
        <w:rPr/>
        <w:t>Ⲭ</w:t>
      </w:r>
      <w:r>
        <w:rPr/>
        <w:t>搤슬㪘쉱</w:t>
      </w:r>
      <w:r>
        <w:rPr/>
        <w:t>ꔤ</w:t>
      </w:r>
      <w:r>
        <w:rPr/>
        <w:t>礹쉉⩷狂挬㖣⏂䩾㉉䭮쉖商쉙㮏爳禡怯슿傏묶⩞㴴┪녷㍢噰쉏噀ꥮ믂䅚썡㵓櫎</w:t>
      </w:r>
      <w:r>
        <w:rPr/>
        <w:t>Ⱟ</w:t>
      </w:r>
      <w:r>
        <w:rPr/>
        <w:t>䁎坖䁮㷂⍒彮含檿㔵䲩䫃疿ꅄ䲥㌣⍳顥漨뽗썀쉩숥剙䜽氦쉣ㆿ牥杞싍猻⹷ꄱ⻎溩彣껂㉟穟깦숣竂硵汆睱濂㘊啣㐸싂㍬쵵睚</w:t>
      </w:r>
      <w:r>
        <w:rPr/>
        <w:t>ꕚ</w:t>
      </w:r>
      <w:r>
        <w:rPr/>
        <w:t>땶琱䙐쉗セ个㐽䞬吴</w:t>
      </w:r>
      <w:r>
        <w:rPr/>
        <w:t>ⷂ</w:t>
      </w:r>
      <w:r>
        <w:rPr/>
        <w:t>曂␵㦩曂쉃係⵪矂䭣쉶㭌呵췂㝚潃弽</w:t>
      </w:r>
      <w:r>
        <w:rPr/>
        <w:t>ⵍ</w:t>
      </w:r>
      <w:r>
        <w:rPr/>
        <w:t>彨㨳做쌽숱⸩伨䮩瀦⼥祇␪䍎싂汫갸⹈卥䈨</w:t>
      </w:r>
      <w:r>
        <w:rPr/>
        <w:t>ⱓ⹖⡎</w:t>
      </w:r>
      <w:r>
        <w:rPr/>
        <w:t>䧍䠴䷂ꅩ䑭뭑꧎䑕⤻</w:t>
      </w:r>
      <w:r>
        <w:rPr/>
        <w:t>ꖱ</w:t>
      </w:r>
      <w:r>
        <w:rPr/>
        <w:t>㈹桂旂Ⓜ繂熥哂㵺㐭幏禩숦쉇싂䕇揂뇂堭漨뇂抩♡幇䚡</w:t>
      </w:r>
      <w:r>
        <w:rPr/>
        <w:t>ⱳ</w:t>
      </w:r>
      <w:r>
        <w:rPr/>
        <w:t>㕱御㔺⌥否딬䥡繱</w:t>
      </w:r>
      <w:r>
        <w:rPr/>
        <w:t>⢿</w:t>
      </w:r>
      <w:r>
        <w:rPr/>
        <w:t>妬潢䡢쉸</w:t>
      </w:r>
      <w:r>
        <w:rPr/>
        <w:t>Ⳃ</w:t>
      </w:r>
      <w:r>
        <w:rPr/>
        <w:t>쉪ꏂ䍪係㑗㘫捇⩱</w:t>
      </w:r>
      <w:r>
        <w:rPr/>
        <w:t>꧂</w:t>
      </w:r>
      <w:r>
        <w:rPr/>
        <w:t>穡䞩牑矂뼮势低瘦䵖恬䵃爮慍쵊桁㨥辮䓎沱瓂䍟ꍞ녒⪩牤쉪䜸乎뭞쉂橣卹㝘╦걵櫂ꍋ쵄䵬䭹쉆㔥䩢싂䉡㘩ꥨ猫䄳獁䙠㬳䩐ヂ熵㇂捅䭙牷䓂眰촥쉒┦戴묥쉠㉐慧⤳䄨㤨㬻䳃</w:t>
      </w:r>
      <w:r>
        <w:rPr/>
        <w:t>⡾</w:t>
      </w:r>
      <w:r>
        <w:rPr/>
        <w:t>쉭</w:t>
      </w:r>
      <w:r>
        <w:rPr/>
        <w:t>⡩⍆</w:t>
      </w:r>
      <w:r>
        <w:rPr/>
        <w:t>땊싂㕏晱彁쉭䶱䙲曂싃漪㫂幒⥹焪⑰㐣Ⓝ伤㧂쉍坞숲啕깖</w:t>
      </w:r>
      <w:r>
        <w:rPr/>
        <w:t>ꦿ⭬</w:t>
      </w:r>
      <w:r>
        <w:rPr/>
        <w:t>쉔䗂噪繵䨪</w:t>
      </w:r>
      <w:r>
        <w:rPr/>
        <w:t>ⴳ</w:t>
      </w:r>
      <w:r>
        <w:rPr/>
        <w:t>木ꍢ쉂녺</w:t>
      </w:r>
      <w:r>
        <w:rPr/>
        <w:t>ⴤ</w:t>
      </w:r>
      <w:r>
        <w:rPr/>
        <w:t>숹偱⵲兡쉣湺숭㐬飂圹愱╇犩繷⸽ꥲ깐ꎱ坫暻㥒绂⛂䍦堳癙䱲儻汷獊稪</w:t>
      </w:r>
      <w:r>
        <w:rPr/>
        <w:t>ꤪ</w:t>
      </w:r>
      <w:r>
        <w:rPr/>
        <w:t>쉃䥾숮깶뗂䞏⤺坔倬</w:t>
      </w:r>
      <w:r>
        <w:rPr/>
        <w:t>⡕</w:t>
      </w:r>
      <w:r>
        <w:rPr/>
        <w:t>し瓂䋂噈恅䀪땾佔轟㚱湥湒ꥳ䡉礩⩭ꍕ䈨㵥⚣睄쉍</w:t>
      </w:r>
      <w:r>
        <w:rPr/>
        <w:t>ⴰ</w:t>
      </w:r>
      <w:r>
        <w:rPr/>
        <w:t>绂숲⭆埂幍뼮</w:t>
      </w:r>
      <w:r>
        <w:rPr/>
        <w:t>ⱟ</w:t>
      </w:r>
      <w:r>
        <w:rPr/>
        <w:t>쌲ꆘ숵搰슣幟ꆵ⑁礲畓〱亻抣煚</w:t>
      </w:r>
      <w:r>
        <w:rPr/>
        <w:t>ꕰ</w:t>
      </w:r>
      <w:r>
        <w:rPr/>
        <w:t>ㅙ櫂⮡♺捂溬灧⏂㑺䕮炡汮뭋㚵䭗⤹歠싂싂㖥昻㤭깐칵㘸奭灰捶쉓娹깪㕆</w:t>
      </w:r>
      <w:r>
        <w:rPr/>
        <w:t>ꤤ</w:t>
      </w:r>
      <w:r>
        <w:rPr/>
        <w:t>窣垩䡣쎱秂䑀湇䧂噳挩焸䀪╪㙧婸姂剟䏂段㛂㫂嚩之쵤썪♈杔頦塆佣た疬渪╱⥠䂿ꄶ㵂⽲쉚ꥸ㵉쵶ꅶ</w:t>
      </w:r>
      <w:r>
        <w:rPr/>
        <w:t>ⵇ</w:t>
      </w:r>
      <w:r>
        <w:rPr/>
        <w:t>㥏싃쵅쉑䙴ㅟ案挦</w:t>
      </w:r>
      <w:r>
        <w:rPr/>
        <w:t>ꤦ</w:t>
      </w:r>
      <w:r>
        <w:rPr/>
        <w:t>剧䂿⯎㕪숷湳婺쉹</w:t>
      </w:r>
      <w:r>
        <w:rPr/>
        <w:t>Ⱪ</w:t>
      </w:r>
      <w:r>
        <w:rPr/>
        <w:t>潫偧썮輨쉑⹣ㄬ뮩걮⹃怱瑲뭅넹儩眸欬⤪硐걳瞮뮩纣堤쉺姂焪片䐨㙢</w:t>
      </w:r>
      <w:r>
        <w:rPr/>
        <w:t>ꥀ</w:t>
      </w:r>
      <w:r>
        <w:rPr/>
        <w:t>匮坲礩㔴癒쉞䣂䌭敪㝆癁秂뭑쵹싂⌦框䣂㉥껂偑⚬仂䥅㞮䬯䕂䑩</w:t>
      </w:r>
      <w:r>
        <w:rPr/>
        <w:t>꧂</w:t>
      </w:r>
      <w:r>
        <w:rPr/>
        <w:t>썖卹◂䯃飂쉳◃䪣掮⭴刣걙奊桵ꥮ㍍</w:t>
      </w:r>
      <w:r>
        <w:rPr/>
        <w:t>ꦩ</w:t>
      </w:r>
      <w:r>
        <w:rPr/>
        <w:t>擂</w:t>
      </w:r>
      <w:r>
        <w:rPr/>
        <w:t>ⴵ</w:t>
      </w:r>
      <w:r>
        <w:rPr/>
        <w:t>䩆䡮怱뿂槂䬲拎摾瞿俍瀯</w:t>
      </w:r>
      <w:r>
        <w:rPr/>
        <w:t>ꤥ</w:t>
      </w:r>
      <w:r>
        <w:rPr/>
        <w:t>깵畹⨮㜲歕稶쉗뼊싂쉳䜯䵖䅬ヂ싃쉖녠盍煕</w:t>
      </w:r>
      <w:r>
        <w:rPr/>
        <w:t>⠪</w:t>
      </w:r>
      <w:r>
        <w:rPr/>
        <w:t>쵥㒻稨쎣勃䠳頷㬰쉩坱</w:t>
      </w:r>
      <w:r>
        <w:rPr/>
        <w:t>ꖩ</w:t>
      </w:r>
      <w:r>
        <w:rPr/>
        <w:t>六娵</w:t>
      </w:r>
      <w:r>
        <w:rPr/>
        <w:t>ⶬ</w:t>
      </w:r>
      <w:r>
        <w:rPr/>
        <w:t>槂橲칧숭싂景㡯㤫桏䣃</w:t>
      </w:r>
      <w:r>
        <w:rPr/>
        <w:t>ꥀ</w:t>
      </w:r>
      <w:r>
        <w:rPr/>
        <w:t>ꍩ땸䝢恔숮㬰칧곍䁱彀䥚䞩⩬穕㡁励䱚窱숥升⤪婂㤹稳㕹숵瘬睠浑愺ꆣ⑯쉇쉠浂唱偩갭剺慷㥱</w:t>
      </w:r>
      <w:r>
        <w:rPr/>
        <w:t>⠴</w:t>
      </w:r>
      <w:r>
        <w:rPr/>
        <w:t>佄㚘摡京쉫㈺妿佖칷伦녆♳彩Ⓜ⨰촬뼹风</w:t>
      </w:r>
      <w:r>
        <w:rPr/>
        <w:t>⠲</w:t>
      </w:r>
      <w:r>
        <w:rPr/>
        <w:t>ꥨ䰭奬넨墱奙⸴䙥梿敁쉃㖏╶걆値ꎘ숥浖剆烂⒮冘哂壍晇숽䉳땳걷㠵䝹츺䏃컂뽀깗祔唪泂ꍨ䩡♟幊媥渷䩑匶㋂㇂㠻䥨樽◍塦浺▣氺戥㵃⪣썣뼻⍢灙䕉湈㯂숥幣搤쉶䣂僂⤴ㅢ숭穥卤</w:t>
      </w:r>
      <w:r>
        <w:rPr/>
        <w:t>⡇</w:t>
      </w:r>
      <w:r>
        <w:rPr/>
        <w:t>婹撿繰毂쉂洪㡪⺱摴쵶⍺硟쉚昮拂㞻䭀獊牖攷묽员幗湇숬ꏂ癞慺촦䡹㭬捆縶牀숸喻䌫</w:t>
      </w:r>
      <w:r>
        <w:rPr/>
        <w:t>⣂</w:t>
      </w:r>
      <w:r>
        <w:rPr/>
        <w:t>㝴쉍㤵毎㙭潫䙁㡄壂嘳㭐⽉慒⭇㝦潅娸挨⨣㡮⩯噘㑥潅劘䩹쉁쉩杮</w:t>
      </w:r>
      <w:r>
        <w:rPr/>
        <w:t>ꥑ</w:t>
      </w:r>
      <w:r>
        <w:rPr/>
        <w:t>䚩⸺䄻⹕兆</w:t>
      </w:r>
      <w:r>
        <w:rPr/>
        <w:t>ꕖ</w:t>
      </w:r>
      <w:r>
        <w:rPr/>
        <w:t>⿂䅃坬㩏䥉⩾瀦灞⩺癄쉭倴ꇂ</w:t>
      </w:r>
      <w:r>
        <w:rPr/>
        <w:t>ꤥ</w:t>
      </w:r>
      <w:r>
        <w:rPr/>
        <w:t>故汩猰刱欥쉧♠♯哂姎썾╊头ꌪ䠷抱</w:t>
      </w:r>
      <w:r>
        <w:rPr/>
        <w:t>ꤨ⹴</w:t>
      </w:r>
      <w:r>
        <w:rPr/>
        <w:t>灙䭡摓㘷㛂獭쉱╅⏂ꥳ䐯䎘䤪輺滂㩒啗싂㯂쉠瞥숻呏</w:t>
      </w:r>
      <w:r>
        <w:rPr/>
        <w:t>⡏</w:t>
      </w:r>
      <w:r>
        <w:rPr/>
        <w:t>㫃⬸怤뽡辏쌹䱍⑍桌䝔㙀浄㥢喘偍䅺內촹땁勂瓍겏갦磂恬硗췂畋숪獡䭀穂愺갳</w:t>
      </w:r>
      <w:r>
        <w:rPr/>
        <w:t>Ⲭ</w:t>
      </w:r>
      <w:r>
        <w:rPr/>
        <w:t>䰱䕘䱺束扄䂣獦딤扭梡쉪硚垮砪㟂湆洳牶嘨佞䭋쉬⩋卣ꇍ䷎⻂垡숦䇂欦潂兀坨ㅬ╥姂䐻긫㡬塍䌷㭃卸穆仂걋㭡眻</w:t>
      </w:r>
      <w:r>
        <w:rPr/>
        <w:t>ⱄ</w:t>
      </w:r>
      <w:r>
        <w:rPr/>
        <w:t>ꥏ</w:t>
      </w:r>
      <w:r>
        <w:rPr/>
        <w:t>搩㜸䁺涮丳嘪䥆</w:t>
      </w:r>
      <w:r>
        <w:rPr/>
        <w:t>ꕶ</w:t>
      </w:r>
      <w:r>
        <w:rPr/>
        <w:t>㫂쉉⼣깙ヂ塺楫㴫浭娥䙯䕂仂숽䐯猥⍤슬䦏硚㓂䁬⍲碿轫砳棂恶轏䆬汃쉸</w:t>
      </w:r>
      <w:r>
        <w:rPr/>
        <w:t>ꕆ</w:t>
      </w:r>
      <w:r>
        <w:rPr/>
        <w:t>啇剦楓偨平싂䉔䐩숴剸숭槂䉶伤</w:t>
      </w:r>
      <w:r>
        <w:rPr/>
        <w:t>⡑</w:t>
      </w:r>
      <w:r>
        <w:rPr/>
        <w:t>瑟</w:t>
      </w:r>
      <w:r>
        <w:rPr/>
        <w:t>ꥌ</w:t>
      </w:r>
      <w:r>
        <w:rPr/>
        <w:t>믂吵稵壂넴슩䎵㵓猸싂긶쵃㫂槍깊딮潃睖䰦뭕浀儰昸㴹㑭术摖㣂따堶╄㚩땕瀻睵</w:t>
      </w:r>
      <w:r>
        <w:rPr/>
        <w:t>⡱</w:t>
      </w:r>
      <w:r>
        <w:rPr/>
        <w:t>搯⍗潥</w:t>
      </w:r>
      <w:r>
        <w:rPr/>
        <w:t>ⰽ</w:t>
      </w:r>
      <w:r>
        <w:rPr/>
        <w:t>땧啣㙦Ⓜ凎㍬勂樲轅䁃쉐䨮ぐ♴燎숦쉀묷潍곍刊䕴☮廂桊╏㖩潭凎쉲䇂㝮び㡦丹猽쉪亘䍅畲殡숹쉶䙠⒩䳃痂뭑優싎䟂쉎갷㩑乫⒬䆣䑰壂쉅㡋䶩瑞╺㡤潨㐺咬瘪縱싂垘湹묰焸牚渴壎⭨쉮拍䥉儥琫⑾쉑땰硌ꥹ</w:t>
      </w:r>
      <w:r>
        <w:rPr/>
        <w:t>ꥉ</w:t>
      </w:r>
      <w:r>
        <w:rPr/>
        <w:t>㙧䕎䐷慒</w:t>
      </w:r>
      <w:r>
        <w:rPr/>
        <w:t>⠵Ⲙ</w:t>
      </w:r>
      <w:r>
        <w:rPr/>
        <w:t>穥睕쉘쉓椯㩨㊣汖獉㇂㮱佚具⩧㗃携况㐺䄰参⵾穧怭쵸ꥯ䅇癚㞿炬捑墡따惂숴楁徏㩐ꍕ牷砯疩⑩䠹</w:t>
      </w:r>
      <w:r>
        <w:rPr/>
        <w:t>ꖬ⩺</w:t>
      </w:r>
      <w:r>
        <w:rPr/>
        <w:t>䙤㬯㵱</w:t>
      </w:r>
      <w:r>
        <w:rPr/>
        <w:t>ꤶ</w:t>
      </w:r>
      <w:r>
        <w:rPr/>
        <w:t>偟䆮䁟⸩玵㡊땃⩙婒</w:t>
      </w:r>
      <w:r>
        <w:rPr/>
        <w:t>ⱏ</w:t>
      </w:r>
      <w:r>
        <w:rPr/>
        <w:t>夳䍑ㆵ塊ꅥ牥넹䉤☴灖瀨ꎱ潤ヂ卑싎帪漴恩灀ず杩쉣㩎쉍싍⑀匩刻쉇擂䁏恭㬪祥焲儽㍧ㅭ䈰晦㙉平䨻渵愷</w:t>
      </w:r>
      <w:r>
        <w:rPr/>
        <w:t>ⵉ</w:t>
      </w:r>
      <w:r>
        <w:rPr/>
        <w:t>캩㵵䩈뭖縭䍄⒥⩞⻂涩灅嗂⑇㥉껂녗毂擂敩頷ꆥ椰睪쉋☮参穋</w:t>
      </w:r>
      <w:r>
        <w:rPr/>
        <w:t>⣂</w:t>
      </w:r>
      <w:r>
        <w:rPr/>
        <w:t>㬹㘪⼣䩞䩨묥杈쉭稷㥫湁䭟顚占ォ䳍轵㥱頸㕞㐪슏숬</w:t>
      </w:r>
      <w:r>
        <w:rPr/>
        <w:t>ⱺ</w:t>
      </w:r>
      <w:r>
        <w:rPr/>
        <w:t>슥摍䉘츦汰兊乺쉊偷瀬迂䌹洲䄯슿녴뗂杰晈婕恺轡䗂㑖測䟂⩡㡅㍀溣꥕矂琱祑䥄係␨䬺甲쉒䭑㙤伴䀬浰⑍</w:t>
      </w:r>
      <w:r>
        <w:rPr/>
        <w:t>ⵧ</w:t>
      </w:r>
      <w:r>
        <w:rPr/>
        <w:t>剒擂㛂㙰䘨兩博潙澣㛂搱祓䭐꺵⽣〪牶㵃</w:t>
      </w:r>
      <w:r>
        <w:rPr/>
        <w:t>ⴣ</w:t>
      </w:r>
      <w:r>
        <w:rPr/>
        <w:t>橒働㜨婘䑮磂瑊璿쉁쉪쉋⵭塊컂⩦檻穊䵯╤쉬繫⨮奖⩏伵</w:t>
      </w:r>
      <w:r>
        <w:rPr/>
        <w:t>ⲩ╁</w:t>
      </w:r>
      <w:r>
        <w:rPr/>
        <w:t>㌳療䅚擂顅つ슣獟物奬ㅕ䦵坤睠奶㌭由彋쵑凂䁣呄뽊뭸㡓넱竍걔䅎㴥</w:t>
      </w:r>
      <w:r>
        <w:rPr/>
        <w:t>ⲥ</w:t>
      </w:r>
      <w:r>
        <w:rPr/>
        <w:t>䄻쉈겵칈칢椨ぁ侩啲䱵搻뼨摘㕆嗂㤰숬╇▥䝕溥㠱戻</w:t>
      </w:r>
      <w:r>
        <w:rPr/>
        <w:t>ⴤ</w:t>
      </w:r>
      <w:r>
        <w:rPr/>
        <w:t>䳂剹♊歟ꍁ䁏䵶숮䁅乪쉌㉤歂쉩棂忂歫湠䘰旍쌻彌䷃쉓呴奎湙懍䅗쉳쉺坆녫⾬㩇䑑㋂㝨溮漺</w:t>
      </w:r>
      <w:r>
        <w:rPr/>
        <w:t>ⴽ</w:t>
      </w:r>
      <w:r>
        <w:rPr/>
        <w:t>淂䰦未⑁窻轓呔⬶⍥㕄呓堪灃ㆻ</w:t>
      </w:r>
      <w:r>
        <w:rPr/>
        <w:t>ꕰ</w:t>
      </w:r>
      <w:r>
        <w:rPr/>
        <w:t>믂썃倦</w:t>
      </w:r>
      <w:r>
        <w:rPr/>
        <w:t>Ⳃ⯂</w:t>
      </w:r>
      <w:r>
        <w:rPr/>
        <w:t>玿⽨㥾⩌瘨嗂믎숹숮ꌩ⎱숦녠戵㕁⾩</w:t>
      </w:r>
      <w:r>
        <w:rPr/>
        <w:t>ꔨ</w:t>
      </w:r>
      <w:r>
        <w:rPr/>
        <w:t>匷⩯䱍娯썈⫂扁䙌ꄶ単㠬⽟甫奾户悩䩕妵칅戣⨪煀</w:t>
      </w:r>
      <w:r>
        <w:rPr/>
        <w:t>ⵁ</w:t>
      </w:r>
      <w:r>
        <w:rPr/>
        <w:t>ⱑ</w:t>
      </w:r>
      <w:r>
        <w:rPr/>
        <w:t>쉰姎⍮䄹ㄱ怪촴칧慷淂㕍㙂槂⥗此㙢母澘쉶捎</w:t>
      </w:r>
      <w:r>
        <w:rPr/>
        <w:t>⡞</w:t>
      </w:r>
      <w:r>
        <w:rPr/>
        <w:t>涩㕟쉧⼨参慣き吊㌹呲䙥戽쵑㝎払깶湑깏ꆣ甦杠㟎䵂㡙漪焪♙灄╗쉊湘뭀㜰숯㈤㮣熻ㄣ슘卸十㥪奀潤⹭婤䥺䉚ㅁ㇃걞漣쉄</w:t>
      </w:r>
      <w:r>
        <w:rPr/>
        <w:t>⡇</w:t>
      </w:r>
      <w:r>
        <w:rPr/>
        <w:t>숰妥䁧춬슥ふ쉐♲㠳깚▣</w:t>
      </w:r>
      <w:r>
        <w:rPr/>
        <w:t>⢩</w:t>
      </w:r>
      <w:r>
        <w:rPr/>
        <w:t>䜩☩幪䍺樬ꄬ쉑딨毂쉬</w:t>
      </w:r>
      <w:r>
        <w:rPr/>
        <w:t>ꕃ</w:t>
      </w:r>
      <w:r>
        <w:rPr/>
        <w:t>㈶乱㉩欪氳㕡㤬䰦渦㡢</w:t>
      </w:r>
      <w:r>
        <w:rPr/>
        <w:t>⡤</w:t>
      </w:r>
      <w:r>
        <w:rPr/>
        <w:t>묯犱䋂䊮⹱秂⸴䕧枻㵄繒㥖</w:t>
      </w:r>
      <w:r>
        <w:rPr/>
        <w:t>ꕺ</w:t>
      </w:r>
      <w:r>
        <w:rPr/>
        <w:t>쉕婅牞痂塏⑹쉰䜶頺奯⭴㍔敇슱毂묭䁣祥乡䙫㙞㣂⍲啚㩴潁恟戵户㜸</w:t>
      </w:r>
      <w:r>
        <w:rPr/>
        <w:t>⡦</w:t>
      </w:r>
      <w:r>
        <w:rPr/>
        <w:t>䱍秎灌癓ꆩ쉔䅠촣녟纱싂器亱땈啸影촺㥭〽砣쉠뭳棂煑光㊩ꄵ걾硳串㠪䍨㉶䦡潒祵繍ㅗ柂⽀⭾</w:t>
      </w:r>
      <w:r>
        <w:rPr/>
        <w:t>ꥎ</w:t>
      </w:r>
      <w:r>
        <w:rPr/>
        <w:t>⿂</w:t>
      </w:r>
      <w:r>
        <w:rPr/>
        <w:t>ꥉ⩺</w:t>
      </w:r>
      <w:r>
        <w:rPr/>
        <w:t>顨啙䀹⥮쉚䮻䩎䖻姎ぬ梱⌴갱㈻⩖㉱䡗㝭</w:t>
      </w:r>
      <w:r>
        <w:rPr/>
        <w:t>Ⱪ</w:t>
      </w:r>
      <w:r>
        <w:rPr/>
        <w:t>䘯쉺</w:t>
      </w:r>
      <w:r>
        <w:rPr/>
        <w:t>ꤵ</w:t>
      </w:r>
      <w:r>
        <w:rPr/>
        <w:t>쉈烂矂牉숪〉⮘㭬啦牳䉐獹쉰窬歑欥繳当愻䁵牮ㅊ玘숪</w:t>
      </w:r>
      <w:r>
        <w:rPr/>
        <w:t>ⴺ⨸</w:t>
      </w:r>
      <w:r>
        <w:rPr/>
        <w:t>哂ꅙ潄掵숸歮쉣䕒숩氥媬桦숶形㑘⌲卹㝌숲唤槃촨癏嘪싂⥯☽㋍䔸恠⹍娩攪㊵曂嘲슥砳塅쉩</w:t>
      </w:r>
      <w:r>
        <w:rPr/>
        <w:t>ⱸ</w:t>
      </w:r>
      <w:r>
        <w:rPr/>
        <w:t>뗂祰毂噩眣숷䘯㵍슡歕㝠⵪䄺杭媬ㅶ晭䩄쉂㗍┵ꍕ坈玘秂</w:t>
      </w:r>
      <w:r>
        <w:rPr/>
        <w:t>ⶡ</w:t>
      </w:r>
      <w:r>
        <w:rPr/>
        <w:t>煕枣숲⵬</w:t>
      </w:r>
      <w:r>
        <w:rPr/>
        <w:t>⣂</w:t>
      </w:r>
      <w:r>
        <w:rPr/>
        <w:t>⵰</w:t>
      </w:r>
      <w:r>
        <w:rPr/>
        <w:t>䥀獺画쉣慤쉄㩣淂䙾お㮮䭾깚珂쉠樶</w:t>
      </w:r>
      <w:r>
        <w:rPr/>
        <w:t>ⶬ</w:t>
      </w:r>
      <w:r>
        <w:rPr/>
        <w:t>織숪䥺炮슮颻䥒段♓쏂繉呺㉚渻佦♅懂䭥党㈺㒘愭㵺╷炮憿칤ꎣ㙂㤬歒䅍䆿癌㕩</w:t>
      </w:r>
      <w:r>
        <w:rPr/>
        <w:t>ⱀ</w:t>
      </w:r>
      <w:r>
        <w:rPr/>
        <w:t>뼲썓晁ꅦ뗂歡睁㙧㬽䩕係쵈ꆵ朸硚</w:t>
      </w:r>
      <w:r>
        <w:rPr/>
        <w:t>⠹</w:t>
      </w:r>
      <w:r>
        <w:rPr/>
        <w:t>癈礻兟ꍠ</w:t>
      </w:r>
      <w:r>
        <w:rPr/>
        <w:t>ꦻ</w:t>
      </w:r>
      <w:r>
        <w:rPr/>
        <w:t>䧂祖绎긭⩳砵䓂椥珍䉸쉆珂乺싂</w:t>
      </w:r>
      <w:r>
        <w:rPr/>
        <w:t>ⱑ</w:t>
      </w:r>
      <w:r>
        <w:rPr/>
        <w:t>싍☽숥攥㮥坶䁀烂䄴妩⫂夷揂</w:t>
      </w:r>
      <w:r>
        <w:rPr/>
        <w:t>ꤺ</w:t>
      </w:r>
      <w:r>
        <w:rPr/>
        <w:t>떩揎摯㔻땃⩊根䑄洤硖슡穅숴㉢の⩺䵑쉔갫⩥扣쉔썖畀洮</w:t>
      </w:r>
      <w:r>
        <w:rPr/>
        <w:t>Ɒ</w:t>
      </w:r>
      <w:r>
        <w:rPr/>
        <w:t>ⴲ</w:t>
      </w:r>
      <w:r>
        <w:rPr/>
        <w:t>䃂</w:t>
      </w:r>
      <w:r>
        <w:rPr/>
        <w:t>ⲡ</w:t>
      </w:r>
      <w:r>
        <w:rPr/>
        <w:t>痂嘶䌪숬䤴婤숳⨩</w:t>
      </w:r>
      <w:r>
        <w:rPr/>
        <w:t>ⳍ</w:t>
      </w:r>
      <w:r>
        <w:rPr/>
        <w:t>ꅊ拂㨥瘹뇂땧揃欵㨯偱牥㖿놮繷穬幞</w:t>
      </w:r>
      <w:r>
        <w:rPr/>
        <w:t>ꖵ</w:t>
      </w:r>
      <w:r>
        <w:rPr/>
        <w:t>扙칳㑰쉔꤮䒩䵄╖栴걟쉙敏ꅎ⿂帣⩀㬽甬┨⨦걣뿎䕬〸汸㛂⬦㬯擂摚敕ꍘ呍䩅㐹䱺㵞㦘涡欮뽖</w:t>
      </w:r>
      <w:r>
        <w:rPr/>
        <w:t>꧂</w:t>
      </w:r>
      <w:r>
        <w:rPr/>
        <w:t>슻杓⽮㵙撻쉰爣⨪䴺夨䝲畔㇂䝫䅨䝧䉁昰弤㙡囂《╈癷飍湏䩂䙁깐卺뽆湞싂噑磂㉡쉹䭆㤰撿㥇彉㙏佱㌹</w:t>
      </w:r>
      <w:r>
        <w:rPr/>
        <w:t>꧂</w:t>
      </w:r>
      <w:r>
        <w:rPr/>
        <w:t>춻潨疵啀䋂⥨旂皩┳〉挱</w:t>
      </w:r>
      <w:r>
        <w:rPr/>
        <w:t>ꤷ</w:t>
      </w:r>
      <w:r>
        <w:rPr/>
        <w:t>獴䅀␰姂䁓奏恪깓ꍶ슱㚬⥁䔨瑶⪣ꅣ녅欭畹䴱堳䇂噖桷⼤䁀쉙⾏⤽㕯顕</w:t>
      </w:r>
      <w:r>
        <w:rPr/>
        <w:t>ⵆ</w:t>
      </w:r>
      <w:r>
        <w:rPr/>
        <w:t>彔牉兞싃卢娩쉵彰숴⩁쉙挪灗䵬地灹ꌻ㕵剶㝎瀫</w:t>
      </w:r>
      <w:r>
        <w:rPr/>
        <w:t>Ⱖ</w:t>
      </w:r>
      <w:r>
        <w:rPr/>
        <w:t>㠰啊牙瘱㜯䘻䉎뭁䮩㬵剥偂㵅침奶乴숽슩楸䊣⹢</w:t>
      </w:r>
      <w:r>
        <w:rPr/>
        <w:t>ⱱ</w:t>
      </w:r>
      <w:r>
        <w:rPr/>
        <w:t>䍞숬䚵㝵湮</w:t>
      </w:r>
      <w:r>
        <w:rPr/>
        <w:t>Ⲙ</w:t>
      </w:r>
      <w:r>
        <w:rPr/>
        <w:t>䤣䥮歕僂恄⼱녂娩妏</w:t>
      </w:r>
      <w:r>
        <w:rPr/>
        <w:t>Ⳃ</w:t>
      </w:r>
      <w:r>
        <w:rPr/>
        <w:t>䞩浫橷ꥳ䡎뿃炥憮㉚⽤쏎땇숱颿稨瑟牥㙍놬楃䝫曍숨畎席堪瀷㛃ㅬ쉖埂ꥰ燂䵆슿轆瑓⥎佳</w:t>
      </w:r>
      <w:r>
        <w:rPr/>
        <w:t>⠽</w:t>
      </w:r>
      <w:r>
        <w:rPr/>
        <w:t>场擂䕅ꥯ쉂穧ㅶ扣䜱⩨捺渻唸뽇摩ꅰ扚</w:t>
      </w:r>
      <w:r>
        <w:rPr/>
        <w:t>⢘</w:t>
      </w:r>
      <w:r>
        <w:rPr/>
        <w:t>䁈側卞䭖쉗쉥啷䡢楋普懂㎩璮딱汘䁨슩⍈ꍊ䅠琱浾쉹숤</w:t>
      </w:r>
    </w:p>
    <w:p>
      <w:pPr>
        <w:pStyle w:val="PreformattedText"/>
        <w:bidi w:val="0"/>
        <w:spacing w:before="0" w:after="0"/>
        <w:jc w:val="left"/>
        <w:rPr/>
      </w:pPr>
      <w:r>
        <w:rPr/>
        <w:t>幱쉗䚿ㅥ斡싂⫂禵噖뾩〈㝶꥗㌫撡㘸参桤♨怰轺扈牯</w:t>
      </w:r>
      <w:r>
        <w:rPr/>
        <w:t>⣂</w:t>
      </w:r>
      <w:r>
        <w:rPr/>
        <w:t>䑃쉫曂㜯ち穧㥔╦</w:t>
      </w:r>
      <w:r>
        <w:rPr/>
        <w:t>⢥</w:t>
      </w:r>
      <w:r>
        <w:rPr/>
        <w:t>䔱⯂䩮</w:t>
      </w:r>
      <w:r>
        <w:rPr/>
        <w:t>꧂</w:t>
      </w:r>
      <w:r>
        <w:rPr/>
        <w:t>䟂⨭娪ꅣ硍剐晸㙰㑠煃儺顙㉬㡷䌬橴畲뼲甪畞㥵剑噱딯穆灃偂㭊睚쉣䀯쉓䝸び㙰㥷⥉圦共湲䅸䉾愸땠☽癨䝃坡㩱</w:t>
      </w:r>
      <w:r>
        <w:rPr/>
        <w:t>ꗂ</w:t>
      </w:r>
      <w:r>
        <w:rPr/>
        <w:t>救㨷敊嘩䜣夺⹓⥈殡╅乘깩㩒浩숲㓂奒噭츻</w:t>
      </w:r>
      <w:r>
        <w:rPr/>
        <w:t>ⱋ</w:t>
      </w:r>
      <w:r>
        <w:rPr/>
        <w:t>桾敪氥쉚㩫쉌㙒䥲ꍷ杏뇎橳元쉀摁⛂飂㨬쵉</w:t>
      </w:r>
      <w:r>
        <w:rPr/>
        <w:t>ⳍ</w:t>
      </w:r>
      <w:r>
        <w:rPr/>
        <w:t>狍恠쉹㙁싂</w:t>
      </w:r>
      <w:r>
        <w:rPr/>
        <w:t>ꥆ</w:t>
      </w:r>
      <w:r>
        <w:rPr/>
        <w:t>슻歇癭离涵捸坨乤</w:t>
      </w:r>
      <w:r>
        <w:rPr/>
        <w:t>꤯</w:t>
      </w:r>
      <w:r>
        <w:rPr/>
        <w:t>땢칡妡帵儫䧂夣㭌䕘</w:t>
      </w:r>
      <w:r>
        <w:rPr/>
        <w:t>ꔷ</w:t>
      </w:r>
      <w:r>
        <w:rPr/>
        <w:t>䠨汋녳ꅕ拂歲囂깊䴻쉀ꥮ剎埂轅깥癅㛂漮告彭掩숪绂區毎㔲츩⹧ꍺ纬㝉䟎し䅱䉗ꥭ牥㓂䉵걯奲쵈쉮⌺쉔〻긽땮㭑刳盂숰⺣㩢奯婺坅숵佇桶ꥣ冡䵮乁䮘塔恖䑲⪮㠫攻숯㑃</w:t>
      </w:r>
      <w:r>
        <w:rPr/>
        <w:t>ꦵ</w:t>
      </w:r>
      <w:r>
        <w:rPr/>
        <w:t>壂쉘塙䬽</w:t>
      </w:r>
      <w:r>
        <w:rPr/>
        <w:t>ꖡ</w:t>
      </w:r>
      <w:r>
        <w:rPr/>
        <w:t>哃</w:t>
      </w:r>
      <w:r>
        <w:rPr/>
        <w:t>ⶻ</w:t>
      </w:r>
      <w:r>
        <w:rPr/>
        <w:t>渽⹐墩殏攪䁹吥゘䯍皣</w:t>
      </w:r>
      <w:r>
        <w:rPr/>
        <w:t>ꖣ</w:t>
      </w:r>
      <w:r>
        <w:rPr/>
        <w:t>ꅺꇂ梻䉣⴯⼳囃슿牰稵暿숵䤷百留彁湂彗</w:t>
      </w:r>
      <w:r>
        <w:rPr/>
        <w:t>ꤸ</w:t>
      </w:r>
      <w:r>
        <w:rPr/>
        <w:t>兡窩⨶撣⭟㓂汁噾楆瘰</w:t>
      </w:r>
      <w:r>
        <w:rPr/>
        <w:t>⠤</w:t>
      </w:r>
      <w:r>
        <w:rPr/>
        <w:t>䳂奐겡䦏㵔䕏し潵檩庥欭㑸⒏쉹䅴♉㜺숯楈㙶顓뼺协⩟儩</w:t>
      </w:r>
      <w:r>
        <w:rPr/>
        <w:t>ⵏ</w:t>
      </w:r>
      <w:r>
        <w:rPr/>
        <w:t>ꍬꌊ</w:t>
      </w:r>
      <w:r>
        <w:rPr/>
        <w:t>⡸</w:t>
      </w:r>
      <w:r>
        <w:rPr/>
        <w:t>㥶숨⹂疱㬽奊⎮矃匤彪砫並䮣䄩焦穑汓僂껍旂员䵘畨坐擂硌塁坯扢丹쉒㝗㪩噲㈦䵡싎佥啕⥩㙇穖啳칩⩮摭</w:t>
      </w:r>
      <w:r>
        <w:rPr/>
        <w:t>ⷍ</w:t>
      </w:r>
      <w:r>
        <w:rPr/>
        <w:t>치睮绂겣</w:t>
      </w:r>
      <w:r>
        <w:rPr/>
        <w:t>⢘</w:t>
      </w:r>
      <w:r>
        <w:rPr/>
        <w:t>轏쉑땞繧걥㶵帹㣂幄⎿쎵ꏂ杣걞꥾쉫䱈╷株쉚㒩</w:t>
      </w:r>
      <w:r>
        <w:rPr/>
        <w:t>Ⲯ</w:t>
      </w:r>
      <w:r>
        <w:rPr/>
        <w:t>榵䛂暡㥳轖剈檬뗂㍓䝐䱐숥</w:t>
      </w:r>
      <w:r>
        <w:rPr/>
        <w:t>ⵈ</w:t>
      </w:r>
      <w:r>
        <w:rPr/>
        <w:t>輺칣傣♡稷塀ꌷ頺</w:t>
      </w:r>
      <w:r>
        <w:rPr/>
        <w:t>ꕄ</w:t>
      </w:r>
      <w:r>
        <w:rPr/>
        <w:t>漱⍇쉂㓂汸⽮晊偶㴪濃牎</w:t>
      </w:r>
      <w:r>
        <w:rPr/>
        <w:t>ⱪ</w:t>
      </w:r>
      <w:r>
        <w:rPr/>
        <w:t>땪厵☺皘憬</w:t>
      </w:r>
      <w:r>
        <w:rPr/>
        <w:t>ⵍ</w:t>
      </w:r>
      <w:r>
        <w:rPr/>
        <w:t>獪쌶䢵</w:t>
      </w:r>
      <w:r>
        <w:rPr/>
        <w:t>⠨</w:t>
      </w:r>
      <w:r>
        <w:rPr/>
        <w:t>烎瑣䌰乂卙戻慴攫ヂ㡢繧쉹걄쉡㒩⽩唬慺磂䝣⼪顾煫䲮婈떡䜷余祳惂䧂牵䩇촳⥰桮捥氽弱栬礪滂拎⩀楗礨</w:t>
      </w:r>
      <w:r>
        <w:rPr/>
        <w:t>ⵠ</w:t>
      </w:r>
      <w:r>
        <w:rPr/>
        <w:t>ㅬ䋂䱡㦱┵㙆祢</w:t>
      </w:r>
      <w:r>
        <w:rPr/>
        <w:t>ⱃ</w:t>
      </w:r>
      <w:r>
        <w:rPr/>
        <w:t>犱⪬㔬坰甩䫂扙痂抮ꅖ䐹乘啫숸䉨ꆘ弨䌫녴杬</w:t>
      </w:r>
      <w:r>
        <w:rPr/>
        <w:t>ⶩ</w:t>
      </w:r>
      <w:r>
        <w:rPr/>
        <w:t>浫址庱묥獂긬摎☱䔫⭫쉃쉋剩썞쉅畕㨥娩㡲걄㭗嚥ꥧ긴塶㭲칷ㄺ⮥갥䄨橎슣彘匣穃䥐䘷䙡䐶祯瘽숬䇂╈楴⸺곂斘佺塐䇂갬⛂䬻㨺㍲ꍺ廂䒘쉦婊⩁걘䴬灎猹㘨ꅶ汹⩕憩倶浥洵顂瀸싂㝹漲╠泃</w:t>
      </w:r>
      <w:r>
        <w:rPr/>
        <w:t>ⱅ</w:t>
      </w:r>
      <w:r>
        <w:rPr/>
        <w:t>湔䴸况輤㵅Ⓜ㎮扙땸쵈硍㘺⦿㮥廂敃灚Ⓧ拍겥슏㕯汳싂썩穩⑍㴦</w:t>
      </w:r>
      <w:r>
        <w:rPr/>
        <w:t>Ⳃ</w:t>
      </w:r>
      <w:r>
        <w:rPr/>
        <w:t>偈輱䉩쉨璩攪勂捞幉쉆倬㵬⩸痂彫⹋㐲싂㡸</w:t>
      </w:r>
      <w:r>
        <w:rPr/>
        <w:t>ꦬ</w:t>
      </w:r>
      <w:r>
        <w:rPr/>
        <w:t>슿摇쉣슱眽⹓帩⤮徘輬な捩伱侥넪坵疻㈻슡砸뭦怮游勎쉥也涮▵幮ㅵ</w:t>
      </w:r>
      <w:r>
        <w:rPr/>
        <w:t>ꔷ</w:t>
      </w:r>
      <w:r>
        <w:rPr/>
        <w:t>げ숪輹촤催擃汩㑯쉀넬쉒쉄쎱歷埂㡹汙⯂啪⪩뭒怶木㕋딩때捔儹숥쵠䍭㉡숨쉮䥥獰</w:t>
      </w:r>
      <w:r>
        <w:rPr/>
        <w:t>ꤵ</w:t>
      </w:r>
      <w:r>
        <w:rPr/>
        <w:t>㵣쉰⹉瞘湋眶묺娪</w:t>
      </w:r>
      <w:r>
        <w:rPr/>
        <w:t>ⱑ</w:t>
      </w:r>
      <w:r>
        <w:rPr/>
        <w:t>㍓唷╶瓂㬴恋䵇剺擂楱䝢䕢䤪严╟쉐猰辮쉭썐湾玱숬ㄭ瑴捋顮單쉧깎畢䭓䍵則契䱚畅咿楮</w:t>
      </w:r>
      <w:r>
        <w:rPr/>
        <w:t>ꕖ</w:t>
      </w:r>
      <w:r>
        <w:rPr/>
        <w:t>䴶䐣啇前</w:t>
      </w:r>
      <w:r>
        <w:rPr/>
        <w:t>ꔬ</w:t>
      </w:r>
      <w:r>
        <w:rPr/>
        <w:t>㐱璮嫂⤲飂뭕玮⌶冱正恧帪⑉摨⽆儩䅨㝅⺘</w:t>
      </w:r>
      <w:r>
        <w:rPr/>
        <w:t>꧂</w:t>
      </w:r>
      <w:r>
        <w:rPr/>
        <w:t>츭兡穈狂䇂ꍞ㢱숪⤰䴪☻猩斱쌪潠⨪썀㩯煱免</w:t>
      </w:r>
      <w:r>
        <w:rPr/>
        <w:t>ⱑ</w:t>
      </w:r>
      <w:r>
        <w:rPr/>
        <w:t>䊮秂正싃午捱恍⻂쌴奭息긶깘洽束嚡</w:t>
      </w:r>
      <w:r>
        <w:rPr/>
        <w:t>ꦏ</w:t>
      </w:r>
      <w:r>
        <w:rPr/>
        <w:t>汅牍쉐㜫㬊쉺쉲ꎏ頥䀤眭⩒槂幄싍䁌䥕쉑䡱</w:t>
      </w:r>
      <w:r>
        <w:rPr/>
        <w:t>ꖿ</w:t>
      </w:r>
      <w:r>
        <w:rPr/>
        <w:t>嗃㔺䵪䬩쌸噳⨱⿂彙㵣冘쉂段咵쉇㜳卆㒱䮏楟䭨禱ꅕ倭頥摏䊩欭繪䨪㔵獱</w:t>
      </w:r>
      <w:r>
        <w:rPr/>
        <w:t>ꤺ</w:t>
      </w:r>
      <w:r>
        <w:rPr/>
        <w:t>ㅺ㍊堵敃䇂搰伯싎㜱䕗兩⤶䰦頱쉥⨯稩繾</w:t>
      </w:r>
      <w:r>
        <w:rPr/>
        <w:t>Ⱛ</w:t>
      </w:r>
      <w:r>
        <w:rPr/>
        <w:t>칕㖿쏂쉤䘱䐯⍮슘ォ䀤劬습숤頹倨盂妮ㅠ슡⻂숽畓쉦橍걟婣ネ页녺䢡䀨ꍤ䯂惂숱瑧숰珂쉅䱫놏棂</w:t>
      </w:r>
      <w:r>
        <w:rPr/>
        <w:t>Ⱚ</w:t>
      </w:r>
      <w:r>
        <w:rPr/>
        <w:t>䙐啕䑇ꅚ䵏⩣楸◍噒숵䍃楑顧湳䄰쏂欨汮䳂쉙橋싂촶浐㙖帺숦彔䲣깰┯璥䈹呌䔣穇䝋䝂泂䋎숪璡噍㜩㐷䝗煸쉚</w:t>
      </w:r>
      <w:r>
        <w:rPr/>
        <w:t>ꔪ</w:t>
      </w:r>
      <w:r>
        <w:rPr/>
        <w:t>䟂淂쉯浦䔭忂㝋쉕쉳幸䉗캡㑯睐幆婑</w:t>
      </w:r>
      <w:r>
        <w:rPr/>
        <w:t>ꗍ</w:t>
      </w:r>
      <w:r>
        <w:rPr/>
        <w:t>䤻拂</w:t>
      </w:r>
      <w:r>
        <w:rPr/>
        <w:t>ꥇ</w:t>
      </w:r>
      <w:r>
        <w:rPr/>
        <w:t>桁䥒⹥</w:t>
      </w:r>
      <w:r>
        <w:rPr/>
        <w:t>ⶻ</w:t>
      </w:r>
      <w:r>
        <w:rPr/>
        <w:t>礶坅煑㊘㑷╗橀⍋惂䉕䷎啵䶡柂싍乗</w:t>
      </w:r>
      <w:r>
        <w:rPr/>
        <w:t>⡗</w:t>
      </w:r>
      <w:r>
        <w:rPr/>
        <w:t>〦戺</w:t>
      </w:r>
      <w:r>
        <w:rPr/>
        <w:t>⡪</w:t>
      </w:r>
      <w:r>
        <w:rPr/>
        <w:t>坤ꍌꇂ瘩䱥䅅쉳㙷</w:t>
      </w:r>
      <w:r>
        <w:rPr/>
        <w:t>ꕩ</w:t>
      </w:r>
      <w:r>
        <w:rPr/>
        <w:t>䧂澱㢩扱呄娭</w:t>
      </w:r>
      <w:r>
        <w:rPr/>
        <w:t>ꔺ</w:t>
      </w:r>
      <w:r>
        <w:rPr/>
        <w:t>濂繦䉧辡䓂㋂捑䠲䁾䍀顮㡚⹎쉇뽌搽䠹杕슻⨤슻朣恎⫂쉸쉧数⭉㴻䜺녔䭌⥏呹숳煯⌫㩎칟칟긮䗃䝴乸癑䙀䱫</w:t>
      </w:r>
      <w:r>
        <w:rPr/>
        <w:t>ⱉ</w:t>
      </w:r>
      <w:r>
        <w:rPr/>
        <w:t>䕡갽⼳⫂汰㗎</w:t>
      </w:r>
      <w:r>
        <w:rPr/>
        <w:t>ꤵ</w:t>
      </w:r>
      <w:r>
        <w:rPr/>
        <w:t>攤䉹䙺嘸瓂顇숥仂싂㚮㏂頻橙揃⯂烍爻♈㞡母浇䐻쉖⬻⫂⨥㫃浥繠縩䑳⼰䩡쉯前㑩咩䡷攵種䁅⍓狎祧刴瘻南쉢</w:t>
      </w:r>
      <w:r>
        <w:rPr/>
        <w:t>ꕵ</w:t>
      </w:r>
      <w:r>
        <w:rPr/>
        <w:t>硠瑂䥞㨽쉇㝬㭕倯</w:t>
      </w:r>
      <w:r>
        <w:rPr/>
        <w:t>ⱚ⯂</w:t>
      </w:r>
      <w:r>
        <w:rPr/>
        <w:t>㙰뼬甩䢻扊컂숮硇垬杆啳䑑琻㦘哂悿歡䑣쵹⹞乄뼱䅵樽쉲깫슩佌洭䤹슣㐸䳂唯</w:t>
      </w:r>
      <w:r>
        <w:rPr/>
        <w:t>⡨</w:t>
      </w:r>
      <w:r>
        <w:rPr/>
        <w:t>捖땍䙄㭠䡉깞⯂弳ㅮ顰⸮숦㔶獃偺䤤䗂</w:t>
      </w:r>
      <w:r>
        <w:rPr/>
        <w:t>ꗎ</w:t>
      </w:r>
      <w:r>
        <w:rPr/>
        <w:t>숷⍙䘶</w:t>
      </w:r>
      <w:r>
        <w:rPr/>
        <w:t>ꗂ</w:t>
      </w:r>
      <w:r>
        <w:rPr/>
        <w:t>쉁疥䁅㑍䁡쉎抣材啍⾩㐪㏂椣</w:t>
      </w:r>
      <w:r>
        <w:rPr/>
        <w:t>⠣</w:t>
      </w:r>
      <w:r>
        <w:rPr/>
        <w:t>쉇껂悏洽繪쉋㤪䯎┶䙐숴㗂楪㝘ꅳ⭞楌⫂썀╪繖恪江◂暵⎱</w:t>
      </w:r>
      <w:r>
        <w:rPr/>
        <w:t>Ⱚ</w:t>
      </w:r>
      <w:r>
        <w:rPr/>
        <w:t>轄⑋檻眷</w:t>
      </w:r>
      <w:r>
        <w:rPr/>
        <w:t>ⴵ</w:t>
      </w:r>
      <w:r>
        <w:rPr/>
        <w:t>痂㵠㭚灺䬰䰳䶵㍵䦻숽⛂弶洣搶㪥䌳㍮奱輩뮡㛍⩢噬䥌共䘨⑕乔䵰敠쉍愩䵋殡╦쉋㝤杯䩲䈺摩</w:t>
      </w:r>
      <w:r>
        <w:rPr/>
        <w:t>ꕪⴷ</w:t>
      </w:r>
      <w:r>
        <w:rPr/>
        <w:t>㥇浆刣㒱姃䍘獸恦歁⛂껂☦牸땴䉀칬扱ㅺ⹍婄䟂㍘氫仍䡬⩒㗂䰨▘␨㌺숽㘊窻䪱쉄깸傮瑵㠬畮ㄪ⤥㝥剂敏</w:t>
      </w:r>
      <w:r>
        <w:rPr/>
        <w:t>ꤰ</w:t>
      </w:r>
      <w:r>
        <w:rPr/>
        <w:t>ぱ</w:t>
      </w:r>
      <w:r>
        <w:rPr/>
        <w:t>ⵢ</w:t>
      </w:r>
      <w:r>
        <w:rPr/>
        <w:t>㴴狂싂睸슿慾䁔獏䚏䭢从㙋㉑汘楣녖⩾燂ꆘ㍈ꍹ〹琣穅䩖刵⚻ㅴ伭숥辩爹睬䥉쵉䑱쉓䞮숴獆畂呁</w:t>
      </w:r>
      <w:r>
        <w:rPr/>
        <w:t>Ⳃ</w:t>
      </w:r>
      <w:r>
        <w:rPr/>
        <w:t>执쵊䅎勂캮땆牉䬸묻橒繱夷뇂穫싂眫㭕䑊</w:t>
      </w:r>
      <w:r>
        <w:rPr/>
        <w:t>Ⱪ</w:t>
      </w:r>
      <w:r>
        <w:rPr/>
        <w:t>⽡熩⩲枿뿂兯⭆</w:t>
      </w:r>
      <w:r>
        <w:rPr/>
        <w:t>ꤸꥋ</w:t>
      </w:r>
      <w:r>
        <w:rPr/>
        <w:t>煃⭡堦㥥┪呅汥껎琭橋쉤䜭䡤梘䍍嚵䥡彠㯂</w:t>
      </w:r>
      <w:r>
        <w:rPr/>
        <w:t>꧂</w:t>
      </w:r>
      <w:r>
        <w:rPr/>
        <w:t>恮轑㙹ꅷ⩑싃뭋佂䍡㍱뽫⽑轴쉶偃ꇂ擂秎䥃䏂⹂䵏渵뼸佬쵱塣浩</w:t>
      </w:r>
      <w:r>
        <w:rPr/>
        <w:t>ꕥ</w:t>
      </w:r>
      <w:r>
        <w:rPr/>
        <w:t>〲⫃⽁썸吻䙨㕊湐넷䁄颮</w:t>
      </w:r>
      <w:r>
        <w:rPr/>
        <w:t>ⷂ</w:t>
      </w:r>
      <w:r>
        <w:rPr/>
        <w:t>恺컃⴪깴ꅯ䴺杤樲쉕硄剠㑗⭓䄭숨쉞㯂狂䙆숷睾ꅀ䕮숰칇嗂</w:t>
      </w:r>
      <w:r>
        <w:rPr/>
        <w:t>꧂</w:t>
      </w:r>
      <w:r>
        <w:rPr/>
        <w:t>摱</w:t>
      </w:r>
      <w:r>
        <w:rPr/>
        <w:t>꧂</w:t>
      </w:r>
      <w:r>
        <w:rPr/>
        <w:t>痂栰ꥵ儵쵸婬쵴䙰匪ㄯ쉐⬣⮵桟亡䧂◂礲</w:t>
      </w:r>
      <w:r>
        <w:rPr/>
        <w:t>ⰴ</w:t>
      </w:r>
      <w:r>
        <w:rPr/>
        <w:t>琺䖿烂㣍걧㵪녳㕹쉾汙㙈묪ꄪ燂仂땈嘹</w:t>
      </w:r>
      <w:r>
        <w:rPr/>
        <w:t>ⳍ</w:t>
      </w:r>
      <w:r>
        <w:rPr/>
        <w:t>䚡妡卑婘㩕噧㈤뭕숱潌쉐⨯歗佢㝘⽹彺〰敕춻쉫⌨䥌䘺쉷湺㜸轁户䍦䁔㇂灢⭁傮걍⩗㑮⵸硘䁹㑶䐽漩⹱</w:t>
      </w:r>
      <w:r>
        <w:rPr/>
        <w:t>ꕗ</w:t>
      </w:r>
      <w:r>
        <w:rPr/>
        <w:t>癯</w:t>
      </w:r>
      <w:r>
        <w:rPr/>
        <w:t>ⷃ</w:t>
      </w:r>
      <w:r>
        <w:rPr/>
        <w:t>䔱Ⓜ⪩⵶⑂夨坴睴抩㢱껂泍ⸯ쵓枱츻摤㴲捌ꥣ쉹싂穷㟂⴪묪⥡畾㝣渺炘⥤깥슩㬷䩱䎏䘲咱囂弦婈刦䢏⩃慣쉇睥復㤹ㄱ싍썗썕ꎘ㨴琳弸쉓</w:t>
      </w:r>
      <w:r>
        <w:rPr/>
        <w:t>⠭</w:t>
      </w:r>
      <w:r>
        <w:rPr/>
        <w:t>湏灒噳颩ꅙ</w:t>
      </w:r>
      <w:r>
        <w:rPr/>
        <w:t>ꕫ</w:t>
      </w:r>
      <w:r>
        <w:rPr/>
        <w:t>⽺ꅗ晥♂夻슱䐻繯넪</w:t>
      </w:r>
      <w:r>
        <w:rPr/>
        <w:t>ⵦ</w:t>
      </w:r>
      <w:r>
        <w:rPr/>
        <w:t>네┶ꆩ䡀쎱奩㋂忂哂煥硅</w:t>
      </w:r>
      <w:r>
        <w:rPr/>
        <w:t>꧃</w:t>
      </w:r>
      <w:r>
        <w:rPr/>
        <w:t>曍㒘帤뽄믂㒣⽄劻녤项顄漦싎슿䇂ㅒ썮쉗槂슏㏎ꍏ䁾佢ㄤ㯂炥㭣氵⹖㴶帬쉙䑪歇쵓㖬䍌僂㵂穓慊깵庘䈫䀶</w:t>
      </w:r>
      <w:r>
        <w:rPr/>
        <w:t>Ⱪ</w:t>
      </w:r>
      <w:r>
        <w:rPr/>
        <w:t>䵉</w:t>
      </w:r>
      <w:r>
        <w:rPr/>
        <w:t>ꔵ</w:t>
      </w:r>
      <w:r>
        <w:rPr/>
        <w:t>촸爪癒숶吺㌺㍞╪㬳䣂洦쵖慶廂歒촷무晄⫂刺秂쉑䕳盂䤯杆⑰瑗깱沮幌卉ꇃ佇䗂焬ꍣ愫悩ꇎ䭆㋍걠쉦煈㝶癟斬⸥㉕䡸◂뽬幙ꥺ⻂㬰濂䉙쉆녩圮坁숭㶻⑆ꍇ숲橰䝋䍉</w:t>
      </w:r>
      <w:r>
        <w:rPr/>
        <w:t>ꕡ</w:t>
      </w:r>
      <w:r>
        <w:rPr/>
        <w:t>깣⍕꥾瀥⍥歓䝾슥㤣쉩呱⾮쉎딴쉩⍗㍪晙働쉬桊渫⽸슣瑮⨬扙땬穠䙋⺿乧刺슡숮쉍㝋繷숷す㜊䵘뽳愣쎡歃砨熮祷♎捌㝏啦坯矍䒱䑠썳㬻飂⑳쌳卄氫杒硁牪㠫煍㉵允倳塗㵀쵵痂쉺眮幹녯네瞮䙌껂싂뼮坩㵀</w:t>
      </w:r>
      <w:r>
        <w:rPr/>
        <w:t>ꥑ</w:t>
      </w:r>
      <w:r>
        <w:rPr/>
        <w:t>仂弣纬</w:t>
      </w:r>
      <w:r>
        <w:rPr/>
        <w:t>⡉</w:t>
      </w:r>
      <w:r>
        <w:rPr/>
        <w:t>䍀顮컂䵏</w:t>
      </w:r>
      <w:r>
        <w:rPr/>
        <w:t>ꥌ</w:t>
      </w:r>
      <w:r>
        <w:rPr/>
        <w:t>㞿㝃㑣⹟</w:t>
      </w:r>
      <w:r>
        <w:rPr/>
        <w:t>ꔸ</w:t>
      </w:r>
      <w:r>
        <w:rPr/>
        <w:t>㥤周煏劣숵栱䬣䱔㇂숫挽㢻⥤摮䩁䑴㈯㭵䁟㡏넨楤甸泂吨쉔势慾묩ꥮ㎿女㤮슻牒榏偸⍁⭋㏃睴㬨㌴噠</w:t>
      </w:r>
      <w:r>
        <w:rPr/>
        <w:t>ꥉ</w:t>
      </w:r>
      <w:r>
        <w:rPr/>
        <w:t>睇塣呏夯⽵숱皏恸浾㩎车꺩</w:t>
      </w:r>
      <w:r>
        <w:rPr/>
        <w:t>ꤥ♗</w:t>
      </w:r>
      <w:r>
        <w:rPr/>
        <w:t>秂汮呠䉸䍎⬭傏ㅶ浄</w:t>
      </w:r>
      <w:r>
        <w:rPr/>
        <w:t>ⵠ</w:t>
      </w:r>
      <w:r>
        <w:rPr/>
        <w:t>傏쉍㵰㪿</w:t>
      </w:r>
      <w:r>
        <w:rPr/>
        <w:t>ⴰ</w:t>
      </w:r>
      <w:r>
        <w:rPr/>
        <w:t>杠꥾䀨顉卞瞵㪱䑶攥䡌啙恵㎥㈴䚥灒圦䨷쉵㡴ꥴ⹂䵦堦</w:t>
      </w:r>
      <w:r>
        <w:rPr/>
        <w:t>ꗂ</w:t>
      </w:r>
      <w:r>
        <w:rPr/>
        <w:t>健쉶㩂㜥輰澏佇䗂⩵</w:t>
      </w:r>
      <w:r>
        <w:rPr/>
        <w:t>ꔴ</w:t>
      </w:r>
      <w:r>
        <w:rPr/>
        <w:t>쉏쉞ꇎ싂ㅞ风奂⥚</w:t>
      </w:r>
      <w:r>
        <w:rPr/>
        <w:t>Ⱶ</w:t>
      </w:r>
      <w:r>
        <w:rPr/>
        <w:t>呺깾啠䶣怦⺩䐥迍䥸琰숮쌺</w:t>
      </w:r>
      <w:r>
        <w:rPr/>
        <w:t>ⷎ</w:t>
      </w:r>
      <w:r>
        <w:rPr/>
        <w:t>䐪瓍牥灟⤸쉺炘䍵슥㑞╆쉚幄㈥⺥墥䪡䷂䨪슻䑸⽮</w:t>
      </w:r>
      <w:r>
        <w:rPr/>
        <w:t>⠽</w:t>
      </w:r>
      <w:r>
        <w:rPr/>
        <w:t>뭃䡣숽쉾奌汎캿奉숨圹곍슱싂䙷檮쉃坲䙐䝔꥞䘱㡍穕슩ꌯ⌰灉楱컂ꏂ俍䭆改灅八쉤祇</w:t>
      </w:r>
      <w:r>
        <w:rPr/>
        <w:t>Ⱝ</w:t>
      </w:r>
      <w:r>
        <w:rPr/>
        <w:t>卋帹牡ㅄ⤱⪘䟃딽犬䌬㗂沥㵹ㅰ䙆顨⩾猬⬨㖮⑫쉃싂䩓帺䓂汈쉩䔫幒쵯顮㖮噢迎䯂㍚剞</w:t>
      </w:r>
      <w:r>
        <w:rPr/>
        <w:t>ⱐ</w:t>
      </w:r>
      <w:r>
        <w:rPr/>
        <w:t>佈䝏漫浡䦩浣㓍</w:t>
      </w:r>
      <w:r>
        <w:rPr/>
        <w:t>⣎</w:t>
      </w:r>
      <w:r>
        <w:rPr/>
        <w:t>溩秂쉐托祏楓쉷쉚ぅ噂戲堽숯晨╰喻ꅳ乞牦吷ꍾ䝲ㅓ䋂㭯슏汈瘵眷䓂穭쉫쉴㋂쉯汇楸</w:t>
      </w:r>
      <w:r>
        <w:rPr/>
        <w:t>ꤪ</w:t>
      </w:r>
      <w:r>
        <w:rPr/>
        <w:t>圭쉩䅥慲쌤숻偹䯂㑵쉷㜤䍅塐</w:t>
      </w:r>
      <w:r>
        <w:rPr/>
        <w:t>꤯</w:t>
      </w:r>
      <w:r>
        <w:rPr/>
        <w:t>녲天쉒㯂㫂攱◃欩枿汗珂딯风㜤꥗</w:t>
      </w:r>
      <w:r>
        <w:rPr/>
        <w:t>ⶮ</w:t>
      </w:r>
      <w:r>
        <w:rPr/>
        <w:t>佸⩊飂厩Ⓜ䢩倳숸檡⼴氨녲꺣䱮㭟煤繹䎿ꍖ渶坧㡭桕䅔横䐻䥎塱煂創佮㑔⽇犩쉶쉣轖伴唦摚噌⼪歨顰䋂顾슩썐쉋厩瑡㭊彗뽺⹣쉀뼪矂⼭怬♾</w:t>
      </w:r>
      <w:r>
        <w:rPr/>
        <w:t>ꔸ</w:t>
      </w:r>
      <w:r>
        <w:rPr/>
        <w:t>媥抬㐨䙩숸䉨㖵㖡㥭㈥皩쉆瑤䕳噶䭲㌺䄲쉒⌱</w:t>
      </w:r>
      <w:r>
        <w:rPr/>
        <w:t>Ⱜ</w:t>
      </w:r>
      <w:r>
        <w:rPr/>
        <w:t>临輤쉄搯捨晔쉅⍨潪츴便䁊䁚㉸쉋땢깡擂橪癆쉵䉵⸣㜰䍂⨬㭫␶쉃㩳硨䑨佮䳂썐伶伪쉭쉰埂兲搽䦩壂긬㑞乶숷啶⩦넺䎵愪곎稭뽮に欪暏䈊㡸契䀦啉呉煱䝁넣슥僂䭀</w:t>
      </w:r>
      <w:r>
        <w:rPr/>
        <w:t>ꔻ</w:t>
      </w:r>
      <w:r>
        <w:rPr/>
        <w:t>奮幧䝨곂⑂捫沥♞㡓圷忂⤫洴濂䐪砮㙕焮䩖䷂㑭걎ㄶ쉄숭⥞䔨䀸䕦䠮堥参♢飂㠺揂㫂喻瞵⏂䮵뭬쌵呱⩚凃䨯쉸쉠牦晔䙐ꅩ䙒쌲ㅟ싂䧂⨳캥硊䩎</w:t>
      </w:r>
      <w:r>
        <w:rPr/>
        <w:t>⡤</w:t>
      </w:r>
      <w:r>
        <w:rPr/>
        <w:t>柃䜽㡃睚啳洶ꅅ㚡硠瞩廂캘ヂ䡦딴⍸쉓頶朣㭫橠䲡㬬숵䙓</w:t>
      </w:r>
      <w:r>
        <w:rPr/>
        <w:t>ꤲ</w:t>
      </w:r>
      <w:r>
        <w:rPr/>
        <w:t>䰵㙾牌ꅮ䑞숹䳂㍸㝺쉡辱磂浯湲쉍庘媡췂쌱枩숰琭稶㙇</w:t>
      </w:r>
      <w:r>
        <w:rPr/>
        <w:t>ꤪ⥍</w:t>
      </w:r>
      <w:r>
        <w:rPr/>
        <w:t>䆥䍗䢥⩣싃塓剖㡄䝉䟂㣃沮䕢䊩淃洺땕䮘쉉뭮ꅈ</w:t>
      </w:r>
      <w:r>
        <w:rPr/>
        <w:t>꧂</w:t>
      </w:r>
      <w:r>
        <w:rPr/>
        <w:t>쉭ꎵ쉦歀䈣땑妿䀭뽙㬭支㩃䐶⽧欰싎䱌夲걎ㅇ⥈慚呭㕒幰⭵牯갮</w:t>
      </w:r>
      <w:r>
        <w:rPr/>
        <w:t>⡕⩉</w:t>
      </w:r>
      <w:r>
        <w:rPr/>
        <w:t>浊</w:t>
      </w:r>
      <w:r>
        <w:rPr/>
        <w:t>Ⳏ</w:t>
      </w:r>
      <w:r>
        <w:rPr/>
        <w:t>塂濂参晫년党刷䂮⮿乘㴰㝉址琷䘰䅉땚䄤䒣䡭⩸㨦捄癚湲彞쉘䪮⹈㞡僂쎥쉡</w:t>
      </w:r>
      <w:r>
        <w:rPr/>
        <w:t>ꦘ</w:t>
      </w:r>
      <w:r>
        <w:rPr/>
        <w:t>䙓噋⩥港</w:t>
      </w:r>
      <w:r>
        <w:rPr/>
        <w:t>Ⱚ</w:t>
      </w:r>
      <w:r>
        <w:rPr/>
        <w:t>儩갪湀桴⑴♎务뼪愳颩竃⽘全欽㙳浨</w:t>
      </w:r>
      <w:r>
        <w:rPr/>
        <w:t>Ⱙ</w:t>
      </w:r>
      <w:r>
        <w:rPr/>
        <w:t>畧싂⨯ꅰ䡲⧂ꏎ戽㕞氨䥢슡④垩本懍숦咻쉒쉬ㄮ싂搹⍀澵剗숳圲㭳癰쉦슏圩슿攲㩓湏⥄悱捓뇂⍌顇䀻⽆係췍☽䩍⩴䝾彫輪⯂教칠䡬墿嘭渪栨쉅懃充敥剌䕧票敲䀷䨫桋䘸湳繦㭹䙄싂剐戹玿㍷渴⥭睮窡䅇惂⥶伻쉘싂떮⾱촫쉗싎㗂瘽䅍剰楾づ촪湶㨹䌭利敱卞넸쌪顖䡚㡀流搸囂唴塵娮偦</w:t>
      </w:r>
      <w:r>
        <w:rPr/>
        <w:t>ⴷ</w:t>
      </w:r>
      <w:r>
        <w:rPr/>
        <w:t>숪則偈为港樵꺏湐ㅋ敬</w:t>
      </w:r>
      <w:r>
        <w:rPr/>
        <w:t>ꕧ</w:t>
      </w:r>
      <w:r>
        <w:rPr/>
        <w:t>瑣卥䁅㦣弻盂䬩䍣</w:t>
      </w:r>
      <w:r>
        <w:rPr/>
        <w:t>ⱀ</w:t>
      </w:r>
      <w:r>
        <w:rPr/>
        <w:t>䖣氶썫卪搦㒥帣剉顺伫楠潸丱梻姂쉗䛂䔪䙘ꥢ⽤㩉瀰䨭凂ꆵ婶㬣▥ꍕ敭僂偢轞놘츨㉊㩷㏍쉇뭢湦挴㯃太㮘⤫⑺ꥶ侥</w:t>
      </w:r>
      <w:r>
        <w:rPr/>
        <w:t>ꥊ</w:t>
      </w:r>
      <w:r>
        <w:rPr/>
        <w:t>枡椱슏竂垡棂⍕걘楘硨慮싍녏㉐</w:t>
      </w:r>
      <w:r>
        <w:rPr/>
        <w:t>ꕯ</w:t>
      </w:r>
      <w:r>
        <w:rPr/>
        <w:t>汞朦쵐싂䉌浴倯灖㜤戩䥅䅧쉞曎숬眫奶㥫怷㉂캥⥖⽐⩮塟䩩㉀枡②⩦呓쉠쉇⭪幒姂灤捤津썠숪슘䅓쉌怰숴쉅䵞㉂ㅵ</w:t>
      </w:r>
      <w:r>
        <w:rPr/>
        <w:t>ꔮ</w:t>
      </w:r>
      <w:r>
        <w:rPr/>
        <w:t>獓ㅯ䅂睞㕌뼲</w:t>
      </w:r>
      <w:r>
        <w:rPr/>
        <w:t>⡪</w:t>
      </w:r>
      <w:r>
        <w:rPr/>
        <w:t>愷慙砹䕦彳繲⩡㬊㉡뭆獾睍䵕⑑䈣佬〰쉊破쉥㠵딩䙭幆穋쉱㉄畓</w:t>
      </w:r>
      <w:r>
        <w:rPr/>
        <w:t>ⵒꕂ</w:t>
      </w:r>
      <w:r>
        <w:rPr/>
        <w:t>⺱䥃⌮⽇噔䘺땈獉┣⩲呟⭇卫</w:t>
      </w:r>
      <w:r>
        <w:rPr/>
        <w:t>ꦏ</w:t>
      </w:r>
      <w:r>
        <w:rPr/>
        <w:t>濂㏂䎮恎犥⽄䑢䉹摶礰灥☥⑉掣ꅢ쏂쵟彸绂</w:t>
      </w:r>
      <w:r>
        <w:rPr/>
        <w:t>ꥀ</w:t>
      </w:r>
      <w:r>
        <w:rPr/>
        <w:t>넬卨⑮䴮ꍵ繗平싂㈮淂煞㥷栦쉣쉫倩攭䙟浐㟂燂☯囃칬⩅⽟쉤弱沱䡺繒쉴</w:t>
      </w:r>
      <w:r>
        <w:rPr/>
        <w:t>ꔣ</w:t>
      </w:r>
      <w:r>
        <w:rPr/>
        <w:t>坟쵟湎숩䕦ꥫ攽ꍒ걔⥈깺器습漲ꆘ伵ꎘ璥㉏숱癤</w:t>
      </w:r>
      <w:r>
        <w:rPr/>
        <w:t>⢮</w:t>
      </w:r>
      <w:r>
        <w:rPr/>
        <w:t>㙶䁰㋂朮焰䦩썌</w:t>
      </w:r>
      <w:r>
        <w:rPr/>
        <w:t>ꦿ</w:t>
      </w:r>
      <w:r>
        <w:rPr/>
        <w:t>⢡</w:t>
      </w:r>
      <w:r>
        <w:rPr/>
        <w:t>ꔣ</w:t>
      </w:r>
      <w:r>
        <w:rPr/>
        <w:t>싂照摕㴪쉅㣂慖뭵⵪敋倶䒩迍夺彤濂㮱煫ㆥ⾥╋汚</w:t>
      </w:r>
      <w:r>
        <w:rPr/>
        <w:t>ꥀ</w:t>
      </w:r>
      <w:r>
        <w:rPr/>
        <w:t>敃畹䐥幔쉔總쉆坈깡硂쵄싃渪㛂췂璿ꥢ䓃㨱橖剣슣습媱㈸⩈卤㙑싃◂硾灳䁄輲摲伣䱆㤪弮ꇂ⥾嫂⫂ꄯ䍲⑉厥쉑剢걶憩</w:t>
      </w:r>
      <w:r>
        <w:rPr/>
        <w:t>ꔸ</w:t>
      </w:r>
      <w:r>
        <w:rPr/>
        <w:t>딹⫂䥧숥摪쉌桡녆㩃</w:t>
      </w:r>
      <w:r>
        <w:rPr/>
        <w:t>⡖⶘</w:t>
      </w:r>
      <w:r>
        <w:rPr/>
        <w:t>榻⭢畕぀癱徿</w:t>
      </w:r>
      <w:r>
        <w:rPr/>
        <w:t>⡾␱</w:t>
      </w:r>
      <w:r>
        <w:rPr/>
        <w:t>㶱槂楃⤶矂撩㓍佚뼹祠딻ꌭꇂ夶㩘偭彴煊</w:t>
      </w:r>
      <w:r>
        <w:rPr/>
        <w:t>⡱⑵</w:t>
      </w:r>
      <w:r>
        <w:rPr/>
        <w:t>狂佇㉫㖻싂橉㕓䳃䨺긲⫃㬴⮘敢묪㤦㘬슱塏뭷☭쉃匹⩖숪㕞吮⥬畀ㅫ撻琫敩垏</w:t>
      </w:r>
      <w:r>
        <w:rPr/>
        <w:t>ⵌ</w:t>
      </w:r>
      <w:r>
        <w:rPr/>
        <w:t>싂㥲顓걌⤶狂椯ꆩ潹朩搬</w:t>
      </w:r>
      <w:r>
        <w:rPr/>
        <w:t>ⵒ</w:t>
      </w:r>
      <w:r>
        <w:rPr/>
        <w:t>⼱忂㍌㒿頺쉵껂㛍䵰䘵椺䩕轑ㅉ슱</w:t>
      </w:r>
      <w:r>
        <w:rPr/>
        <w:t>ꤰ⭄</w:t>
      </w:r>
      <w:r>
        <w:rPr/>
        <w:t>奥ㅍ숬杮獆奎䘵⍅じ䞘噤剷쉅墣潓걉滂⥈묶⨳㙃睺쵖䌵敆⨬轖䐮⵶朮쉮쉎</w:t>
      </w:r>
      <w:r>
        <w:rPr/>
        <w:t>ⴣ</w:t>
      </w:r>
      <w:r>
        <w:rPr/>
        <w:t>숵⑹⭔䨽촮敍</w:t>
      </w:r>
      <w:r>
        <w:rPr/>
        <w:t>ⵅ</w:t>
      </w:r>
      <w:r>
        <w:rPr/>
        <w:t>⼲濂獀䙗䜥㛂</w:t>
      </w:r>
      <w:r>
        <w:rPr/>
        <w:t>⠪⹈</w:t>
      </w:r>
      <w:r>
        <w:rPr/>
        <w:t>ㅑ䷂䉅硌颥䍩夰</w:t>
      </w:r>
      <w:r>
        <w:rPr/>
        <w:t>ꗂ</w:t>
      </w:r>
      <w:r>
        <w:rPr/>
        <w:t>칊杓櫂敎偱渷慫䍒献㭬姃晸쉘♀獖⭷ㅀ䭑懂쏃瓂总梥怭䖏橅묤壂歔救婕䬮갬ꄻ塃쉎剾⫂噚쉷⽳㏂漨劥</w:t>
      </w:r>
      <w:r>
        <w:rPr/>
        <w:t>ⴶ</w:t>
      </w:r>
      <w:r>
        <w:rPr/>
        <w:t>䥪揂绂쉙題塤剙枘䜳⩓灰쉂纣䥶丫汯獐䱥啦㎻ꄪ别䧂㓂教伴쉢繚</w:t>
      </w:r>
      <w:r>
        <w:rPr/>
        <w:t>ꗂ</w:t>
      </w:r>
      <w:r>
        <w:rPr/>
        <w:t>穗⪘䡘䲩彭䦣別冻焥㔥曂㐬⭙␰桚株杗</w:t>
      </w:r>
      <w:r>
        <w:rPr/>
        <w:t>꧂</w:t>
      </w:r>
      <w:r>
        <w:rPr/>
        <w:t>畏嘹晰</w:t>
      </w:r>
      <w:r>
        <w:rPr/>
        <w:t>꤯</w:t>
      </w:r>
      <w:r>
        <w:rPr/>
        <w:t>쵟妩⥋깂癌党晹焤幊瀣皩쎬煈무慎䵴䌪兢촭朳숣塗䃂쵔䨺䩭䝅썳榵久㑒숹婑洷凂</w:t>
      </w:r>
      <w:r>
        <w:rPr/>
        <w:t>ⱥ</w:t>
      </w:r>
      <w:r>
        <w:rPr/>
        <w:t>噣㡐숽⯂䔫ㆡ杘䱮秂畬滂椣焬싂欬㉕夦澘䭦䤶䏂先숦顨숊㏎䮩ㅊ☷⨥椺쉈</w:t>
      </w:r>
      <w:r>
        <w:rPr/>
        <w:t>⡘</w:t>
      </w:r>
      <w:r>
        <w:rPr/>
        <w:t>畢硄猵싂䁵磂咩䭵穦䆻坦⯃㝎楶祏牑쉒쉔㐥쉅㉅⌭眲晆촯浲</w:t>
      </w:r>
      <w:r>
        <w:rPr/>
        <w:t>ⱌ</w:t>
      </w:r>
      <w:r>
        <w:rPr/>
        <w:t>쵨㭟䡊柃</w:t>
      </w:r>
      <w:r>
        <w:rPr/>
        <w:t>Ȿ</w:t>
      </w:r>
      <w:r>
        <w:rPr/>
        <w:t>瀳</w:t>
      </w:r>
      <w:r>
        <w:rPr/>
        <w:t>⡰</w:t>
      </w:r>
      <w:r>
        <w:rPr/>
        <w:t>䳂獩曃坅㭙礩슿</w:t>
      </w:r>
      <w:r>
        <w:rPr/>
        <w:t>ꕍ</w:t>
      </w:r>
      <w:r>
        <w:rPr/>
        <w:t>숪ざ窩⬳䭟</w:t>
      </w:r>
      <w:r>
        <w:rPr/>
        <w:t>ⴽ</w:t>
      </w:r>
      <w:r>
        <w:rPr/>
        <w:t>ꥠ步獞뽡恇㠤攪暱猰㚡琨檏牍䯂仃쉨䦩ꆣ⭒䅉塚딥</w:t>
      </w:r>
      <w:r>
        <w:rPr/>
        <w:t>ꕪ</w:t>
      </w:r>
      <w:r>
        <w:rPr/>
        <w:t>䍘숣⼹ꍧ⥐䨪⏂䙋㜦囂晬㡴佄</w:t>
      </w:r>
      <w:r>
        <w:rPr/>
        <w:t>ⱡ</w:t>
      </w:r>
      <w:r>
        <w:rPr/>
        <w:t>슘哂쉚╎쉟ꅾ춏敂灧慳祖棃ꥷ╱깍㈲♫♪䘻땗㍺</w:t>
      </w:r>
      <w:r>
        <w:rPr/>
        <w:t>ꤨ</w:t>
      </w:r>
      <w:r>
        <w:rPr/>
        <w:t>倮숰摧</w:t>
      </w:r>
      <w:r>
        <w:rPr/>
        <w:t>꧂</w:t>
      </w:r>
      <w:r>
        <w:rPr/>
        <w:t>坹畩啭䬶숣婎椪쉋㗂㭴</w:t>
      </w:r>
      <w:r>
        <w:rPr/>
        <w:t>ⰴ</w:t>
      </w:r>
      <w:r>
        <w:rPr/>
        <w:t>坷弨顕㘸㭾浪쉙뭩楋頴桮촦쉉⺿⩩奒ꥦ塖剘浒眦焯噠顭</w:t>
      </w:r>
      <w:r>
        <w:rPr/>
        <w:t>ꦮ</w:t>
      </w:r>
      <w:r>
        <w:rPr/>
        <w:t>爸慓</w:t>
      </w:r>
      <w:r>
        <w:rPr/>
        <w:t>꧂</w:t>
      </w:r>
      <w:r>
        <w:rPr/>
        <w:t>眹甶浗㵠쏂넶ꥭ싂墏浂甪溩㐣⸹煚儩睾</w:t>
      </w:r>
      <w:r>
        <w:rPr/>
        <w:t>ꦡ╍</w:t>
      </w:r>
      <w:r>
        <w:rPr/>
        <w:t>潘</w:t>
      </w:r>
      <w:r>
        <w:rPr/>
        <w:t>ꕪꦻ</w:t>
      </w:r>
      <w:r>
        <w:rPr/>
        <w:t>쉍⭹녎獆䗂毂</w:t>
      </w:r>
      <w:r>
        <w:rPr/>
        <w:t>ꕓ</w:t>
      </w:r>
      <w:r>
        <w:rPr/>
        <w:t>㌲㈴㛂⭺瓃爻쉪嫂轨畁♥슻䱱睠剌ꍠ涿䙺橣슏싂汴쉰暩쏂丷쉌做쉕槂汌㡓杔敪㥲䩁樮畨癘뭇媣䍐⥃婦쌳刦䀺㉘슘濂櫂☺柃숩딸⤶橥녲瘮毂䉴䒿</w:t>
      </w:r>
      <w:r>
        <w:rPr/>
        <w:t>ꤪ</w:t>
      </w:r>
      <w:r>
        <w:rPr/>
        <w:t>䑁㋂쉏쉢偸묷⴮彺⿍狂</w:t>
      </w:r>
      <w:r>
        <w:rPr/>
        <w:t>Ⱟ</w:t>
      </w:r>
      <w:r>
        <w:rPr/>
        <w:t>塏갸地칡瑵䧃敢䋃</w:t>
      </w:r>
      <w:r>
        <w:rPr/>
        <w:t>ꕮ</w:t>
      </w:r>
      <w:r>
        <w:rPr/>
        <w:t>ꅤ纘哂⩅쉥癃쵊써线䝚繫땏桰轃䅫쉡⨳歂幕唭顕噀숦敥䤩㉤䠤떥操䕺渱歉䱐慨숪慫畀䑂①吳갸兴컂▘걞䴮獂癖瘮캻숬犬뭪㢬晙⌺슩䕂</w:t>
      </w:r>
      <w:r>
        <w:rPr/>
        <w:t>ꥒ</w:t>
      </w:r>
      <w:r>
        <w:rPr/>
        <w:t>哂摯㪩┺戻ꍯ摤ㅨ䉞숤䜷⦩䵘㝕쉣畹庩憣潉䙸爪璵뭥妩溩䄬歉顡</w:t>
      </w:r>
      <w:r>
        <w:rPr/>
        <w:t>ꕐ</w:t>
      </w:r>
      <w:r>
        <w:rPr/>
        <w:t>껃猳祮琪칅䥳椵⧍掩剌슱╀埂㩓ㅍ깇斩뇃걹긦硸湸垥歧㉩칆㑎䘤㋂報⸶䌲癚ꏂ䉐轣䡬礪㒡恰俍䥳榣倥睸녭㑦㕬凃쵮機恢㇂畹슬䴭</w:t>
      </w:r>
      <w:r>
        <w:rPr/>
        <w:t>⡩</w:t>
      </w:r>
      <w:r>
        <w:rPr/>
        <w:t>썏瑢녱䑞쵅□颩慭縥畞奍</w:t>
      </w:r>
      <w:r>
        <w:rPr/>
        <w:t>ꖏ</w:t>
      </w:r>
      <w:r>
        <w:rPr/>
        <w:t>杉㨰婑䕔啂╙疻爯숶</w:t>
      </w:r>
      <w:r>
        <w:rPr/>
        <w:t>ꕭ</w:t>
      </w:r>
      <w:r>
        <w:rPr/>
        <w:t>杋⴮㍚떿偕⑦顡</w:t>
      </w:r>
      <w:r>
        <w:rPr/>
        <w:t>ꕆ</w:t>
      </w:r>
      <w:r>
        <w:rPr/>
        <w:t>楔樸⩓瞥儨⎥䋂漯流㥎〫婵╪瑉愶剐繞</w:t>
      </w:r>
      <w:r>
        <w:rPr/>
        <w:t>ꔣ</w:t>
      </w:r>
      <w:r>
        <w:rPr/>
        <w:t>따숱슣䟂ꍩ땈扯슣㉺离睅녵</w:t>
      </w:r>
      <w:r>
        <w:rPr/>
        <w:t>ꤹ</w:t>
      </w:r>
      <w:r>
        <w:rPr/>
        <w:t>껃쵱䌲쉀▏䥎ㅕ㐩㗂쉒恌娴</w:t>
      </w:r>
      <w:r>
        <w:rPr/>
        <w:t>⡷</w:t>
      </w:r>
      <w:r>
        <w:rPr/>
        <w:t>ꕞ</w:t>
      </w:r>
      <w:r>
        <w:rPr/>
        <w:t>係祵⒩摳氲捇槍䝦</w:t>
      </w:r>
      <w:r>
        <w:rPr/>
        <w:t>ꤳ</w:t>
      </w:r>
      <w:r>
        <w:rPr/>
        <w:t>䐪㔸歡样뭌䤣杏平䒘呹き쉒숊兢㍭歡猪걑䰲숫㏂㉹㙏剗奋㋂쉠檱㭬쵂㙵䍸疿偂穬㭓㝄쉲㉴圦</w:t>
      </w:r>
      <w:r>
        <w:rPr/>
        <w:t>ⵋ</w:t>
      </w:r>
      <w:r>
        <w:rPr/>
        <w:t>ꏂ参⑆甩呯녕䪻</w:t>
      </w:r>
      <w:r>
        <w:rPr/>
        <w:t>ⵁ</w:t>
      </w:r>
      <w:r>
        <w:rPr/>
        <w:t>椤쉠楦┱</w:t>
      </w:r>
      <w:r>
        <w:rPr/>
        <w:t>ꦿ</w:t>
      </w:r>
      <w:r>
        <w:rPr/>
        <w:t>㡳㧂숮싂䑦껂⩀⩙䊵뭓猤奪㫂抣촲唽塔楲♇긯娣</w:t>
      </w:r>
      <w:r>
        <w:rPr/>
        <w:t>ꤣ</w:t>
      </w:r>
      <w:r>
        <w:rPr/>
        <w:t>䁥⪻䵸从⦏䵲</w:t>
      </w:r>
      <w:r>
        <w:rPr/>
        <w:t>ⴸ</w:t>
      </w:r>
      <w:r>
        <w:rPr/>
        <w:t>凂뮮㑙⫂業쉨朳楑浍ꥪ뽁㡢㋂懂⚣呀乚䴬武摦⺥㵫奪</w:t>
      </w:r>
      <w:r>
        <w:rPr/>
        <w:t>⡚</w:t>
      </w:r>
      <w:r>
        <w:rPr/>
        <w:t>戻䁯ꍡ쉪坍䜯숹繲彲䮥</w:t>
      </w:r>
      <w:r>
        <w:rPr/>
        <w:t>Ⱶ</w:t>
      </w:r>
      <w:r>
        <w:rPr/>
        <w:t>숨⯂䨦숴湋䱏䲬숷숺愱䵯楋櫂♏꥾束Ⓜ쉓䵯潐優⍢㤮䌪ꏂ姃頪砨녯췍㭨牸䭋昮囎扪䰦氻なび㭕縵䩇䜽⹅潕嚏녚⨰뭮杂戱飂䬰칫숶剑潐捈⭭㑩俎</w:t>
      </w:r>
      <w:r>
        <w:rPr/>
        <w:t>⡺</w:t>
      </w:r>
      <w:r>
        <w:rPr/>
        <w:t>쉏쉨纬칊恤平呍凂怶剶猤畞渦兏曂쉤</w:t>
      </w:r>
      <w:r>
        <w:rPr/>
        <w:t>ꥄ</w:t>
      </w:r>
      <w:r>
        <w:rPr/>
        <w:t>湑䝋쉹浊䙎㕈ꍰ䜴㔮땚</w:t>
      </w:r>
      <w:r>
        <w:rPr/>
        <w:t>ꖩ⴪</w:t>
      </w:r>
      <w:r>
        <w:rPr/>
        <w:t>ぷ摷㑇毂没뽥煅伭䠺쉞㑙䅢牘噊뗎⭰㬥쉡婃廂츹쉊뾮쉪㴸뭢⵪㥹掿来啥쉸䱁塉傮橣㝢㭰㙳狂촹㬻䝚颱㑥♄兖兗䅩参</w:t>
      </w:r>
      <w:r>
        <w:rPr/>
        <w:t>ꕎ⑃</w:t>
      </w:r>
      <w:r>
        <w:rPr/>
        <w:t>憡窬⥷氵쉀晆种쉘ꥤ</w:t>
      </w:r>
      <w:r>
        <w:rPr/>
        <w:t>ꥌ꥟</w:t>
      </w:r>
      <w:r>
        <w:rPr/>
        <w:t>칬娹ꄳ뭆칱</w:t>
      </w:r>
      <w:r>
        <w:rPr/>
        <w:t>ꤴ</w:t>
      </w:r>
      <w:r>
        <w:rPr/>
        <w:t>ㅅ쵃싂坪⽄呥礣녨쉾痂걸ㄪ操橭颱即䙗ㄬし⽖⽢</w:t>
      </w:r>
      <w:r>
        <w:rPr/>
        <w:t>⡵⭒⪬</w:t>
      </w:r>
      <w:r>
        <w:rPr/>
        <w:t>浱쉈摘忂⼦䢩绂慁䵔곍㛂</w:t>
      </w:r>
      <w:r>
        <w:rPr/>
        <w:t>⡀</w:t>
      </w:r>
      <w:r>
        <w:rPr/>
        <w:t>䞏⪥깥ꍪ䜪쉺奺䀥殮숥攥协湃瘨璩㯂믂녰␵枿婧轐⬬㙁愤떘╴瑭ㅌ卙焴幐摭疩녕瓃쉄振슩▿㉕ㅇ䭟甮쉧㥚⨱甦灄⚘䕡⑤慊䩭㑦轐쉮ꅅ幔䫂獂塀窣⾵副揍䵍灦㔽칙칀曂⫃瀣쉬</w:t>
      </w:r>
      <w:r>
        <w:rPr/>
        <w:t>ꕣ</w:t>
      </w:r>
      <w:r>
        <w:rPr/>
        <w:t>涿</w:t>
      </w:r>
      <w:r>
        <w:rPr/>
        <w:t>⡗╢</w:t>
      </w:r>
      <w:r>
        <w:rPr/>
        <w:t>溻瀷썇</w:t>
      </w:r>
      <w:r>
        <w:rPr/>
        <w:t>ⵖ</w:t>
      </w:r>
      <w:r>
        <w:rPr/>
        <w:t>撿坦䣂嗂䒿歴㘨䱅ꅅ</w:t>
      </w:r>
      <w:r>
        <w:rPr/>
        <w:t>ꕰ</w:t>
      </w:r>
      <w:r>
        <w:rPr/>
        <w:t>㔨⫂疬㑩ꅚ兏啳汭杗믂晁ꎘ⮿䅘䍊縵䡆꥘쉒쉺◂檥磂넩殩䬴ꥯ㩑轭䈹┻辮䗂稽⥍䄨䉶䝗煰䠱〮挪쉪②辵</w:t>
      </w:r>
      <w:r>
        <w:rPr/>
        <w:t>ꖵ</w:t>
      </w:r>
      <w:r>
        <w:rPr/>
        <w:t>塋⹷塴䍶㔦Ⓜ⸰⍓싂牀숺꺬딻┣㤣쉳썓쉵啉</w:t>
      </w:r>
      <w:r>
        <w:rPr/>
        <w:t>Ⱞ</w:t>
      </w:r>
      <w:r>
        <w:rPr/>
        <w:t>瑏쉵碥뇂㗂㉴稹䩌쉗湥䢬縷け묻</w:t>
      </w:r>
      <w:r>
        <w:rPr/>
        <w:t>ꥎ</w:t>
      </w:r>
      <w:r>
        <w:rPr/>
        <w:t>ꅺ淂숥恂␵愷뭓摏呭䃂㑌꥖嗂싂⹣迂扬汐㝀盍㕚⩴琣슡겣䍙싂甪㭊矂갨汤辥䙰児琊뭷湁슘⯂墡摷긯恌䡹♓湀촫싂癪⽟禣䵡⬯⥙娷慣싂♾戭⸹庮祯本슘縹䵘걆쉔拂깑位愵烂㒩䱪䥍懂椺救⸭奱欮녑㔴䛂⍷疏奕离䬶䭾⥗摵숭塱䍮ꍅ敡䥅涥墩⩇怮咱숻춣柂嘵务轰싂䴪뽠䈷䬮佷䵑恩䔩䳍슏쉣깚呱⿍䧂煨ꥠ傿쌦㕃獹煋쉇卌婂</w:t>
      </w:r>
      <w:r>
        <w:rPr/>
        <w:t>ⷂ</w:t>
      </w:r>
      <w:r>
        <w:rPr/>
        <w:t>盂帨伹歀㵲扵倸쉩穆㠪쉩夨갻洵㉤습묹橘겏乯쉪矂䪏乶奐兗䌺뮩轩砶⥮䪡嗂縮獇噷㧂䩢䝀슿浈彷妩㭐</w:t>
      </w:r>
      <w:r>
        <w:rPr/>
        <w:t>ⰺ</w:t>
      </w:r>
      <w:r>
        <w:rPr/>
        <w:t>㥌仂伭⭇</w:t>
      </w:r>
      <w:r>
        <w:rPr/>
        <w:t>⡅</w:t>
      </w:r>
      <w:r>
        <w:rPr/>
        <w:t>䵟⸹䉰顊㜻祓睞漣忂숷</w:t>
      </w:r>
      <w:r>
        <w:rPr/>
        <w:t>ꥁ</w:t>
      </w:r>
      <w:r>
        <w:rPr/>
        <w:t>싍煲㕐싎偳칠㑺夽㑾⵬礴确癑䑇戺㒩瑱䭓穌䙷</w:t>
      </w:r>
      <w:r>
        <w:rPr/>
        <w:t>ꖘ</w:t>
      </w:r>
      <w:r>
        <w:rPr/>
        <w:t>쉵곂䈯睭剷瞻♭⌵䢏䊻䯂♓싃㇂쌥</w:t>
      </w:r>
      <w:r>
        <w:rPr/>
        <w:t>⠸</w:t>
      </w:r>
      <w:r>
        <w:rPr/>
        <w:t>嘺瘴欱䱰㢻</w:t>
      </w:r>
      <w:r>
        <w:rPr/>
        <w:t>ⷂ</w:t>
      </w:r>
      <w:r>
        <w:rPr/>
        <w:t>ㄺ瓎䞘</w:t>
      </w:r>
      <w:r>
        <w:rPr/>
        <w:t>ꕗ</w:t>
      </w:r>
      <w:r>
        <w:rPr/>
        <w:t>䃎穗썔囂男⥮䘮㙏弮⩱㩤湊⩟婓떩싂祎ꄲ灺䎩㝎⨩䩎㈹㗂땔䦡쉯쉒㠫摞녦㈵䭫亵츤싂顏泂</w:t>
      </w:r>
      <w:r>
        <w:rPr/>
        <w:t>Ⱡ</w:t>
      </w:r>
      <w:r>
        <w:rPr/>
        <w:t>슡싂伫㇍淂쉦㴷䍪</w:t>
      </w:r>
      <w:r>
        <w:rPr/>
        <w:t>ꦻ</w:t>
      </w:r>
      <w:r>
        <w:rPr/>
        <w:t>ꏂ쉋㍌딭䡥䘦슻坞桧뾻庩为㦩꺏埂Ⓨ쵉♸䄲⌳软㬬轂亿뗂⽦⩰</w:t>
      </w:r>
      <w:r>
        <w:rPr/>
        <w:t>ⵒ</w:t>
      </w:r>
      <w:r>
        <w:rPr/>
        <w:t>䥈䛂䉸쵪ꇂ㢩쉏璣⭲桍싃뼲淂䀩䐨싂쉕潬숩沵</w:t>
      </w:r>
      <w:r>
        <w:rPr/>
        <w:t>ⶏ</w:t>
      </w:r>
      <w:r>
        <w:rPr/>
        <w:t>껂쉺轞婫⭲頲䲻⨯略奮櫃离⩑⼭⨱</w:t>
      </w:r>
      <w:r>
        <w:rPr/>
        <w:t>ꕂ</w:t>
      </w:r>
      <w:r>
        <w:rPr/>
        <w:t>噩넺㟎걑䷂牵灏쉫竂䩾䕉⩾쉾儦硈쉹⩵瑥爣䝓祤璮柂㧎湐쉀炏歃佢䕸싃숲딭繣䰤㝯㨪캏䩡</w:t>
      </w:r>
      <w:r>
        <w:rPr/>
        <w:t>ⵓ⒥</w:t>
      </w:r>
      <w:r>
        <w:rPr/>
        <w:t>幣涮圽佮倣游땴悻䱩䟂枩㉹㘬杚①摲娭䇂毂亩숤숲潷㥚쉄㑦</w:t>
      </w:r>
      <w:r>
        <w:rPr/>
        <w:t>ꖥ</w:t>
      </w:r>
      <w:r>
        <w:rPr/>
        <w:t>砣춘䡙</w:t>
      </w:r>
      <w:r>
        <w:rPr/>
        <w:t>ꗂ</w:t>
      </w:r>
      <w:r>
        <w:rPr/>
        <w:t>䅑</w:t>
      </w:r>
      <w:r>
        <w:rPr/>
        <w:t>ⱂ</w:t>
      </w:r>
      <w:r>
        <w:rPr/>
        <w:t>坆杫쉃䭅⚩ヂ䦿䍠桋㜲걚婌䅴쉌ꌷ夤㍗獯⛂䰽┲婏㉑挻㷂浆䑑뽦偎刮⫂숴ㅅ漺䗂當䖏夦䀥숭슱쉙䤪煱넱⑕楚쉉坈乖炏길䣂祓敞</w:t>
      </w:r>
      <w:r>
        <w:rPr/>
        <w:t>꧂</w:t>
      </w:r>
      <w:r>
        <w:rPr/>
        <w:t>辱晠⧂ꅢ啋榿䱇轣䅀뭐㝰䵦쉁㕫砬䥞슩㵋潃♑䖥磂撏㕐䡤敔奄</w:t>
      </w:r>
      <w:r>
        <w:rPr/>
        <w:t>ⶩ</w:t>
      </w:r>
      <w:r>
        <w:rPr/>
        <w:t>뇂呁䙷祫㕐ꅷ顱辮╋啓컂夤䁘ぺ갪坳炡䱓쉹攽敲呮땍淂숺싎㮩싂뮘⌊</w:t>
      </w:r>
      <w:r>
        <w:rPr/>
        <w:t>ⵅ</w:t>
      </w:r>
      <w:r>
        <w:rPr/>
        <w:t>椪彠⫂㝴䙕愴䥢걣⹮⑱⺣䁆潣侬潩⵹京䍘㕚焴쉔♎㵀摨穑犏┦땵繑쉶쉴婄쉈䥚촺⑍쉓䲏淎㵇뗂䜩氣</w:t>
      </w:r>
      <w:r>
        <w:rPr/>
        <w:t>Ⱓ⑤</w:t>
      </w:r>
      <w:r>
        <w:rPr/>
        <w:t>㡀</w:t>
      </w:r>
      <w:r>
        <w:rPr/>
        <w:t>⡧</w:t>
      </w:r>
      <w:r>
        <w:rPr/>
        <w:t>㩚〯慹智䐵뽆稪即</w:t>
      </w:r>
      <w:r>
        <w:rPr/>
        <w:t>ꕮ</w:t>
      </w:r>
      <w:r>
        <w:rPr/>
        <w:t>撣썱숪〪楰쉩札땏㩗ꎱ参沣</w:t>
      </w:r>
      <w:r>
        <w:rPr/>
        <w:t>ꕘ</w:t>
      </w:r>
      <w:r>
        <w:rPr/>
        <w:t>皿쵓⽙た⥞ꏂ晇</w:t>
      </w:r>
      <w:r>
        <w:rPr/>
        <w:t>Ⱪ</w:t>
      </w:r>
      <w:r>
        <w:rPr/>
        <w:t>뭀浞煦啊牘䴴ꍷ㠥㧂䙦</w:t>
      </w:r>
      <w:r>
        <w:rPr/>
        <w:t>ꤩ⸪</w:t>
      </w:r>
      <w:r>
        <w:rPr/>
        <w:t>ꌮ╉쉩灦뭏⑯걐眴䙣</w:t>
      </w:r>
      <w:r>
        <w:rPr/>
        <w:t>⡑</w:t>
      </w:r>
      <w:r>
        <w:rPr/>
        <w:t>炏潦窬쉬偀瀦剡劬拂溵ぅ촴싂싎滃⥓睦楍呣⩨⭶琥灡㷍习쉯쉳䶡彰偗⹨坙楪幪慠砭ꥮ䴮㜳〳佞ぬ摪愮딮㑺爸숯䍔⩚䅌넪睊㥕倭⑷䎏춮묱偔ぶ뭂</w:t>
      </w:r>
      <w:r>
        <w:rPr/>
        <w:t>ꕫ</w:t>
      </w:r>
      <w:r>
        <w:rPr/>
        <w:t>㗂䫎楗喩矂恚䭓懂䪬䀪公物前晐抮㏂⴪䍪割걹䐤♕㑬깠奰䁑</w:t>
      </w:r>
      <w:r>
        <w:rPr/>
        <w:t>ꕒ</w:t>
      </w:r>
      <w:r>
        <w:rPr/>
        <w:t>此⬯䩖㙴☯</w:t>
      </w:r>
      <w:r>
        <w:rPr/>
        <w:t>Ȿ</w:t>
      </w:r>
      <w:r>
        <w:rPr/>
        <w:t>꤬</w:t>
      </w:r>
      <w:r>
        <w:rPr/>
        <w:t>䅪䡓乚쵗楸쉹䇂⭔溘ㅊ캵彙啷ꄪ침䂱喡繦偧潋噍⧃㣂ꌪ娽쉅숭⍈걳汢쉦椣⹍徣뼳顠싂쉘繓䈮偅䭂ꍨ䅂쉪慡䙸⍊繋夯湋僂</w:t>
      </w:r>
      <w:r>
        <w:rPr/>
        <w:t>Ⱜ</w:t>
      </w:r>
      <w:r>
        <w:rPr/>
        <w:t>슩焪㚱⾏㑖湠쵵䝏䕂</w:t>
      </w:r>
      <w:r>
        <w:rPr/>
        <w:t>ꕃ</w:t>
      </w:r>
      <w:r>
        <w:rPr/>
        <w:t>永땖싃㓂䰮瞬瑌繹戣</w:t>
      </w:r>
      <w:r>
        <w:rPr/>
        <w:t>ⱨ</w:t>
      </w:r>
      <w:r>
        <w:rPr/>
        <w:t>吪⏂뽵姂剬灋뽧坑䖩㩯栣슿갪䝥䎡皩</w:t>
      </w:r>
      <w:r>
        <w:rPr/>
        <w:t>Ⱛ</w:t>
      </w:r>
      <w:r>
        <w:rPr/>
        <w:t>㎿걓녦乸十轊橢䅎ꏂ顈煺乪剁㊱</w:t>
      </w:r>
      <w:r>
        <w:rPr/>
        <w:t>ꥂꤪ</w:t>
      </w:r>
      <w:r>
        <w:rPr/>
        <w:t>別潚䦣瓂쉧䝎縻㴴䇂凎쉫乮媵獹杀灘歫⍩쉍用敐䠨㭹㜬漥</w:t>
      </w:r>
      <w:r>
        <w:rPr/>
        <w:t>ꦻ</w:t>
      </w:r>
      <w:r>
        <w:rPr/>
        <w:t>毂⨨䙱䈸</w:t>
      </w:r>
      <w:r>
        <w:rPr/>
        <w:t>꧂</w:t>
      </w:r>
      <w:r>
        <w:rPr/>
        <w:t>绍硙樥숩獧싂婶습䑍췂䜤溡彈⸳ꍵ䭍촨杰㬺⩲싂彋슘㚵桵㩷뽞沮佃츤䈦嫂碵辱佟剔夨数敬澿颥窩⤪䉚쉱칀䡃㉭桡㥈嘸ꥭ䢩䁚䈸뽸椹쉙묣㈸飂䅐吻䙡</w:t>
      </w:r>
      <w:r>
        <w:rPr/>
        <w:t>⢵╨</w:t>
      </w:r>
      <w:r>
        <w:rPr/>
        <w:t>撮玘⨰啣惂爷〣䁖慄檥瞮沥浞␰浺⹊杹묷㪱쉅㭊싂柂猲쉯㕐娬쉙杋뼰畍䭄欴奞㍴抡ꎘ㝗砽䩗瀣䠵泂拂쌪扒䕚숮싃⹐晨㋂갨华ꄴ愭䂩㛃琨暻唪쉘牕搳䄴潷猭栣涥</w:t>
      </w:r>
      <w:r>
        <w:rPr/>
        <w:t>ⰵ</w:t>
      </w:r>
      <w:r>
        <w:rPr/>
        <w:t>繴䥏偖繓な곂楘〰瑄⥗ㄴꥠ⍆揃昴硲Ⓙ쉧㈮嗃䑁棂朹╾䱮偱쉕</w:t>
      </w:r>
      <w:r>
        <w:rPr/>
        <w:t>ꗂ</w:t>
      </w:r>
      <w:r>
        <w:rPr/>
        <w:t>⡖</w:t>
      </w:r>
      <w:r>
        <w:rPr/>
        <w:t>奚抏䅀轨㨮勂幎祕瞘䰰匯䑟㜊㡁䑟矂䬴</w:t>
      </w:r>
      <w:r>
        <w:rPr/>
        <w:t>ꕣ</w:t>
      </w:r>
      <w:r>
        <w:rPr/>
        <w:t>㧂</w:t>
      </w:r>
      <w:r>
        <w:rPr/>
        <w:t>ⱏ</w:t>
      </w:r>
      <w:r>
        <w:rPr/>
        <w:t>也㕲슣쉶汬딻椽偮䑸便䟂숣㩚桬쉬♚쉉䣂僃녷㡾䉋獓凂㌬栴㕍䞻</w:t>
      </w:r>
      <w:r>
        <w:rPr/>
        <w:t>ꦿ</w:t>
      </w:r>
      <w:r>
        <w:rPr/>
        <w:t>ⱦ</w:t>
      </w:r>
      <w:r>
        <w:rPr/>
        <w:t>呉㭸싂㉀슩婎썵숭䇂䈭슮䒣洫炩⼨㴽椸숴춿窥䍞䀤뮮瑇参␴㩰䙲췂⽆奖打䩺暣涩숵别涻㆘䘴砷</w:t>
      </w:r>
      <w:r>
        <w:rPr/>
        <w:t>ꦏ</w:t>
      </w:r>
      <w:r>
        <w:rPr/>
        <w:t>䧂䙷氬殡숤㡐ꌻ㈲⫂皻桖玿⹾⚱啭偶㘯挮㠪䢥杄䈪奖</w:t>
      </w:r>
      <w:r>
        <w:rPr/>
        <w:t>ⷂ</w:t>
      </w:r>
      <w:r>
        <w:rPr/>
        <w:t>쏂䙷ꥦ伣盂湕㉖磂䕷玩ㆻ놥놻싂숷勂熬揂걳恍</w:t>
      </w:r>
      <w:r>
        <w:rPr/>
        <w:t>ꗂ</w:t>
      </w:r>
      <w:r>
        <w:rPr/>
        <w:t>땩畸⭞櫂䴹싍祓⥰쉎┩䉌</w:t>
      </w:r>
      <w:r>
        <w:rPr/>
        <w:t>ⱎⳂ</w:t>
      </w:r>
      <w:r>
        <w:rPr/>
        <w:t>桕心橾汊䐬䁈⽑椺傿磂䉫갨쉮쉏</w:t>
      </w:r>
      <w:r>
        <w:rPr/>
        <w:t>ꥎ</w:t>
      </w:r>
      <w:r>
        <w:rPr/>
        <w:t>桔슥绂塵걷뇂桮〱礹㥓⪱䡭뼮輣偸⥌忂⤷쉚顆┺침䰺숳㵚嘪싂兺숤뽗飂⺮濃뽾䝉</w:t>
      </w:r>
      <w:r>
        <w:rPr/>
        <w:t>ꕵ</w:t>
      </w:r>
      <w:r>
        <w:rPr/>
        <w:t>딳䍪䭌䕠쉪党숯⩂㙗凂顀彰㍮㬱汓䕲☨㥀㔥</w:t>
      </w:r>
      <w:r>
        <w:rPr/>
        <w:t>Ⱕ</w:t>
      </w:r>
      <w:r>
        <w:rPr/>
        <w:t>쵳┪顃揂䭚擂䦮䴰䄥숬䁃捤</w:t>
      </w:r>
      <w:r>
        <w:rPr/>
        <w:t>ⵏ</w:t>
      </w:r>
      <w:r>
        <w:rPr/>
        <w:t>깱㵰ゥ</w:t>
      </w:r>
      <w:r>
        <w:rPr/>
        <w:t>ꕟ</w:t>
      </w:r>
      <w:r>
        <w:rPr/>
        <w:t>攣⥣呲⑅⍬偃ꅩ⽉ご䝧䰭曂獏ꅆ琯㥡⻂段漨顏䎻ꌦ㶩惂彙䜶䈪䩫䛂恟乵坣㑡딫뽠ꍂ숦䜭檻쉖걥㘫兗䲻䪮䙶걨况갣硉ꍳ⹹놘核墡칵煈稩穎剴㍘슮⥶㬻촤쉅⭧뭸爬煯뽯㤫㵕睢唲硅浠汔挴檣䱉顄囍畩㧂㔽券쉢奢祁ㆣ撱ꄮ潸こ쉒㌷眤橂뽔</w:t>
      </w:r>
      <w:r>
        <w:rPr/>
        <w:t>ꗂ</w:t>
      </w:r>
      <w:r>
        <w:rPr/>
        <w:t>쵦繨䮱</w:t>
      </w:r>
      <w:r>
        <w:rPr/>
        <w:t>ⶩ⧃</w:t>
      </w:r>
      <w:r>
        <w:rPr/>
        <w:t>夷쉲䡮支䥏⻂㑩偎⑊歉⯂싃䔳㴳䑎瘶⥭繑匳㤬卋夥䃍㕱歘䮣唨쉊檩う縴氱⻂⾡係⑧㗂佒棂싂䰭䈮䯂㞵楇瑍⩄䨱ヂ쉠䝀䌬⑉㡶佪唪</w:t>
      </w:r>
      <w:r>
        <w:rPr/>
        <w:t>⡌♀</w:t>
      </w:r>
      <w:r>
        <w:rPr/>
        <w:t>か쉌</w:t>
      </w:r>
      <w:r>
        <w:rPr/>
        <w:t>ꔨ</w:t>
      </w:r>
      <w:r>
        <w:rPr/>
        <w:t>䧂쉥☪潦佤敔䘳潐頪䐽卪灳摘洫㭃숸</w:t>
      </w:r>
      <w:r>
        <w:rPr/>
        <w:t>⡏</w:t>
      </w:r>
      <w:r>
        <w:rPr/>
        <w:t>쉕츻숺쉐䬪㕩迂䕐슘毂㶩参슱㣂</w:t>
      </w:r>
      <w:r>
        <w:rPr/>
        <w:t>⢱</w:t>
      </w:r>
      <w:r>
        <w:rPr/>
        <w:t>呖癃㴻䕐⥂쉀㶩暡䮩ꍔ슬쉹쉄</w:t>
      </w:r>
      <w:r>
        <w:rPr/>
        <w:t>ⵇ</w:t>
      </w:r>
      <w:r>
        <w:rPr/>
        <w:t>剀㢣扗䑐種③潙뽗媥믎扙쉊䐹歱뭷⍺썉⨽뾵䀲䬦煨繚숳愦全併唵떵乚乴</w:t>
      </w:r>
      <w:r>
        <w:rPr/>
        <w:t>ⴰ</w:t>
      </w:r>
      <w:r>
        <w:rPr/>
        <w:t>㭶㘶䜦頺㷎䱮瀵䍺㷂師䵾⩴啦坹兡唦ꌪ揂䭩⪡渮䐱癞㎿凍听煨䍙煏쉾坅埂䬪䩆캥☰婴噮♶乗쉍愊沵⧂慑</w:t>
      </w:r>
      <w:r>
        <w:rPr/>
        <w:t>⢘⥾</w:t>
      </w:r>
      <w:r>
        <w:rPr/>
        <w:t>棃⏃䏂䵄뇂⹐㑯䐪⥺걧겡頭愽ꆥ␪照쉅쉶纵氬㥪䅵깺⹺ꌲ轀浡沱熻㵔</w:t>
      </w:r>
      <w:r>
        <w:rPr/>
        <w:t>ꖏ</w:t>
      </w:r>
      <w:r>
        <w:rPr/>
        <w:t>걌檵ㄸ帽磂䵄獨奈썬乞䭄根슮博칄䈱䑤ꥴ䰺묵恩쉹䉲夺ꌪ墮⴯幬㪩⩖璮僂</w:t>
      </w:r>
      <w:r>
        <w:rPr/>
        <w:t>⡂</w:t>
      </w:r>
      <w:r>
        <w:rPr/>
        <w:t>쉆彍䟂疬땐䕹䦥ꥷ㝪ㅉ壂绂䅇杀䝑痃䡎슡싎칷位彘浅㗂⹥彴琨▬숵⩾䛃湖쵩甩⑵婧瘩爭嘮䆏之䅙⾵櫍㐫愳塄ぷ悻䛂⽶⨰䕢爷窮潑䤸䔮ㅔ䳂䡳쉙䉀</w:t>
      </w:r>
      <w:r>
        <w:rPr/>
        <w:t>ⷂ</w:t>
      </w:r>
      <w:r>
        <w:rPr/>
        <w:t>硚쉾䐣␹쉈⨰汵稨搪⯂㏂숰掬⚮䥖卯ꍖ水숲䌲湥⍅</w:t>
      </w:r>
      <w:r>
        <w:rPr/>
        <w:t>ꕗ</w:t>
      </w:r>
      <w:r>
        <w:rPr/>
        <w:t>怺姂杙晄ꥦꅒ垵唳㪩泎穰♇䖻璏〯깯⦩眨䁵䛍愭灞⩩</w:t>
      </w:r>
      <w:r>
        <w:rPr/>
        <w:t>ꦡ</w:t>
      </w:r>
      <w:r>
        <w:rPr/>
        <w:t>䱌塕㉙偪䩋⹡ぬ㐩狂䍓凂砶婒祥쉬䐸杓⫍⪮㧂</w:t>
      </w:r>
      <w:r>
        <w:rPr/>
        <w:t>ꔬ</w:t>
      </w:r>
      <w:r>
        <w:rPr/>
        <w:t>祹⹕Ⓕい爣놩썹㉦扆숱㠫泎쉍䑕</w:t>
      </w:r>
      <w:r>
        <w:rPr/>
        <w:t>ꔵ</w:t>
      </w:r>
      <w:r>
        <w:rPr/>
        <w:t>ꥷ磂僂땡䴪㠦⪩쉴뼽</w:t>
      </w:r>
      <w:r>
        <w:rPr/>
        <w:t>ꕞ</w:t>
      </w:r>
      <w:r>
        <w:rPr/>
        <w:t>䑑숳扒呇숻畍쉢楲깕淂쉖湤噫⩨㔤캱쉀瑆䍆⬦</w:t>
      </w:r>
      <w:r>
        <w:rPr/>
        <w:t>ⱺ</w:t>
      </w:r>
      <w:r>
        <w:rPr/>
        <w:t>噂䍨爥佇䶥嗂䩧쉦澘뮣彉澵칟琥智</w:t>
      </w:r>
      <w:r>
        <w:rPr/>
        <w:t>ꕔ</w:t>
      </w:r>
      <w:r>
        <w:rPr/>
        <w:t>偸쉇䝰쉲啹녵䥵쉵⸱䰥슘濃ꅬ䤤♈畤㐽⩎父灞䜪숰㈱䡨⨲䔰噍慅庬剗牍敍浕</w:t>
      </w:r>
      <w:r>
        <w:rPr/>
        <w:t>ⱌ</w:t>
      </w:r>
      <w:r>
        <w:rPr/>
        <w:t>㘯熩츨㢿滂洲恲숥␱仂깉仍坠</w:t>
      </w:r>
      <w:r>
        <w:rPr/>
        <w:t>ⵁ</w:t>
      </w:r>
      <w:r>
        <w:rPr/>
        <w:t>㵷恭숩겘䐨姃礹⩹슣㝞</w:t>
      </w:r>
      <w:r>
        <w:rPr/>
        <w:t>⢘</w:t>
      </w:r>
      <w:r>
        <w:rPr/>
        <w:t>〭拎⵳㕧櫎怫穾뼷佧㑲䂩奡噮氨噆捥䥒坐漥䌫꥾⩹迂剏캮囂⽳捨顙繰猫噌</w:t>
      </w:r>
      <w:r>
        <w:rPr/>
        <w:t>ⶮ</w:t>
      </w:r>
      <w:r>
        <w:rPr/>
        <w:t>㵺摑</w:t>
      </w:r>
      <w:r>
        <w:rPr/>
        <w:t>ⱨ</w:t>
      </w:r>
      <w:r>
        <w:rPr/>
        <w:t>㇂塅繋㣂㵺㍭矂燂涻⍨橩⩗쉨塨䇂獯䩉떡灮㭁歇棂쉠䍃敯兏珎喻썗ㅵ䵍쉨숭숱땺⭠婒⦣㭁港珂슘撱⑺噡橃쉵癮䳍廂懂㈺嚩硣䱃找㟂썫㬱⩊縦㙷</w:t>
      </w:r>
      <w:r>
        <w:rPr/>
        <w:t>꧂⹂</w:t>
      </w:r>
      <w:r>
        <w:rPr/>
        <w:t>愴縰渽䙷꥗걵쵮숺ꄸ欸棃뽥朦▵⨬壂䥰礽迂幂橆⍁照겱攽砵䩐劏</w:t>
      </w:r>
      <w:r>
        <w:rPr/>
        <w:t>ⵢ</w:t>
      </w:r>
      <w:r>
        <w:rPr/>
        <w:t>䩂噖깩⍰쉉╧䟂䐮䑈栳겏㬸쉉䴸䭫쉏效堶⩶슩䁮輩暵♭㡲祉</w:t>
      </w:r>
      <w:r>
        <w:rPr/>
        <w:t>ⷂ</w:t>
      </w:r>
      <w:r>
        <w:rPr/>
        <w:t>ꅂ㨯乷㬫⪏繹䇂㥑슮㭨㠱싂橦㋂桩Ⓜ</w:t>
      </w:r>
      <w:r>
        <w:rPr/>
        <w:t>⣂</w:t>
      </w:r>
      <w:r>
        <w:rPr/>
        <w:t>咣⻂䌯⑺걭♢樷썢䬤幣珃㘹痂恫⼥殣䄊水秂䡄歯숣敞杓普네⨸뮬㋂戮</w:t>
      </w:r>
      <w:r>
        <w:rPr/>
        <w:t>⠥</w:t>
      </w:r>
      <w:r>
        <w:rPr/>
        <w:t>䘽礦皡杠䵬⩒禩䩔娯슩㟂⤯噐뭄凂䨪木䉬こ쉡싂숸本嗃䩘䨯煮</w:t>
      </w:r>
      <w:r>
        <w:rPr/>
        <w:t>ꕣ</w:t>
      </w:r>
      <w:r>
        <w:rPr/>
        <w:t>숦歍怩桭督伣橌뮡態䝁含㭯㵯塩泂㥉쉁僂顷⮮嗂㦏桏剈</w:t>
      </w:r>
      <w:r>
        <w:rPr/>
        <w:t>ⱄ</w:t>
      </w:r>
      <w:r>
        <w:rPr/>
        <w:t>싂䄷⴨</w:t>
      </w:r>
      <w:r>
        <w:rPr/>
        <w:t>ꥂ⩃</w:t>
      </w:r>
      <w:r>
        <w:rPr/>
        <w:t>칳⧂쉤쉏⼯砤츨녵䑅쉰컃䫂쉑⨤꥖㔲楱杫确繹㇂晆摊곍䘰㑙썟〱䑾礣楉땨啱壎⫂⍚轾㙰</w:t>
      </w:r>
      <w:r>
        <w:rPr/>
        <w:t>꧃⭮</w:t>
      </w:r>
      <w:r>
        <w:rPr/>
        <w:t>埂單竂儹⍍礽漫ㄣ쵪⬹渦剄걞䉒</w:t>
      </w:r>
      <w:r>
        <w:rPr/>
        <w:t>ꕃ</w:t>
      </w:r>
      <w:r>
        <w:rPr/>
        <w:t>硴쉄┲喘并⭒꺮숽噩噴洣抡惂쉟䃂⍩獀噈겻丣쉴䪏</w:t>
      </w:r>
      <w:r>
        <w:rPr/>
        <w:t>ꥊ</w:t>
      </w:r>
      <w:r>
        <w:rPr/>
        <w:t>厩㕱稻䤶爤礻〽㋂쉹呟乾啌橬쎱㙞垬䉍楀煞㷂顰顡䳃䔪棂卢珃䡴㠸榘睕㴹뭱ヂ刺써晤轤橯䕞㟂㍂摹䩮窬ㅬ䩎呬⹬춻坁㝉</w:t>
      </w:r>
      <w:r>
        <w:rPr/>
        <w:t>ꤴ</w:t>
      </w:r>
      <w:r>
        <w:rPr/>
        <w:t>畐숣ꄭ潺窡䡞暣廃涡樱</w:t>
      </w:r>
      <w:r>
        <w:rPr/>
        <w:t>ꕇ⍆ꕊ</w:t>
      </w:r>
      <w:r>
        <w:rPr/>
        <w:t>䙞眤⬸渺㡸滂秎畉䁥㗂䷎楄濂ヂꆡ幸ァ</w:t>
      </w:r>
      <w:r>
        <w:rPr/>
        <w:t>꧂</w:t>
      </w:r>
      <w:r>
        <w:rPr/>
        <w:t>쉱㧂㣍搨깑쉨塁丵睳⥬倬쉬爤坯䭫暩㑱쉦䑮楦땢㨽劘浃稨枘噋㉳ㅁ㜤⭠</w:t>
      </w:r>
      <w:r>
        <w:rPr/>
        <w:t>ꥌ</w:t>
      </w:r>
      <w:r>
        <w:rPr/>
        <w:t>췍媥参呩깞轘쉑㍖湌䤴嫂㔪쉃牨堣䒬潬䄵쉳ㅀ照㵧囂䅟䨥帥⺱滂㧂椥儨쉢飂숻녨壂⽊敫뼴恤</w:t>
      </w:r>
      <w:r>
        <w:rPr/>
        <w:t>ꕵ</w:t>
      </w:r>
      <w:r>
        <w:rPr/>
        <w:t>潈睉娮橭晢汋뽒溱♙槂⤩⪮䥰䉃堵桷⍧쉓画䁆䩳悱䵟䭋䙄噀</w:t>
      </w:r>
      <w:r>
        <w:rPr/>
        <w:t>ⱅ</w:t>
      </w:r>
      <w:r>
        <w:rPr/>
        <w:t>晍湀䨸协颻⽗轖䘣㴶숶昣畣嘻砸夺槍牾璱쉣㤩</w:t>
      </w:r>
      <w:r>
        <w:rPr/>
        <w:t>ⷂ</w:t>
      </w:r>
      <w:r>
        <w:rPr/>
        <w:t>灚⌤㈰</w:t>
      </w:r>
      <w:r>
        <w:rPr/>
        <w:t>ꕰ</w:t>
      </w:r>
      <w:r>
        <w:rPr/>
        <w:t>칟캩灖噄㝆截㐹묺慉祣뽗畡湁䵓㯍割㑊久瑫穤楧啱⵳暥䍶촮㕈婸敶熩뽮摄㉥싂ㅲ噯䱀쉃琳䳂牫媩槃瀭㉬䵞</w:t>
      </w:r>
      <w:r>
        <w:rPr/>
        <w:t>ⴤ</w:t>
      </w:r>
      <w:r>
        <w:rPr/>
        <w:t>껍擎獴盂楀슥㷂</w:t>
      </w:r>
      <w:r>
        <w:rPr/>
        <w:t>⣂</w:t>
      </w:r>
      <w:r>
        <w:rPr/>
        <w:t>싂極佴浒숵</w:t>
      </w:r>
      <w:r>
        <w:rPr/>
        <w:t>꥓⤯</w:t>
      </w:r>
      <w:r>
        <w:rPr/>
        <w:t>쉫⻂㙈坉㦱䡴♬⭊슻璥㭣㕩싂숮呑䅐숴氩쌤ꥯ䱸欳⽤撬⩔숨쉦畠干㚘습浡㙋礸ㄹꍰ榡搱卹녫幱潬㍫ꅈ捰㜪숭</w:t>
      </w:r>
      <w:r>
        <w:rPr/>
        <w:t>⡩</w:t>
      </w:r>
      <w:r>
        <w:rPr/>
        <w:t>硖</w:t>
      </w:r>
      <w:r>
        <w:rPr/>
        <w:t>ⱬⱊ</w:t>
      </w:r>
      <w:r>
        <w:rPr/>
        <w:t>欪</w:t>
      </w:r>
      <w:r>
        <w:rPr/>
        <w:t>ⲩ</w:t>
      </w:r>
      <w:r>
        <w:rPr/>
        <w:t>㏂쉹뽤係⭰⫂ꍓ夽쉣㙋┪啙껂纡쉰쏂뭓轄䁧㭃獸䙡쉙㝺恪惂☽뼸▘椵䱕⬹噫╉洬癠슿숊묲啣契╇뼤塡〩桗⸽Ⓜ潱偑癊䵾㑭橓㥊晭飂㎿桳杀뽢株ꥤ⌹繺漸兔眪瑙땙</w:t>
      </w:r>
      <w:r>
        <w:rPr/>
        <w:t>꧍</w:t>
      </w:r>
      <w:r>
        <w:rPr/>
        <w:t>䵱Ⓙ숬伨塢⨮穰浗埂穈湟쉵쉔燂刪㩾毂⑟枣搤쉄儫㑱쉨쉷擂睏幗㍥뭧⍢䴨ギ뽔␪啶捫갥弯㍃䋂畨䩴</w:t>
      </w:r>
      <w:r>
        <w:rPr/>
        <w:t>⠦</w:t>
      </w:r>
      <w:r>
        <w:rPr/>
        <w:t>灡⤻㡩晎槂䛂䬴硴塮晹晔</w:t>
      </w:r>
      <w:r>
        <w:rPr/>
        <w:t>Ⳏ</w:t>
      </w:r>
      <w:r>
        <w:rPr/>
        <w:t>灷㩠껂灰剚긮녃䑔</w:t>
      </w:r>
      <w:r>
        <w:rPr/>
        <w:t>⡒</w:t>
      </w:r>
      <w:r>
        <w:rPr/>
        <w:t>彪㩱檵쉹캱쉪忎乢汷␽䍈♕숬严塔⭦灕</w:t>
      </w:r>
      <w:r>
        <w:rPr/>
        <w:t>ꖏ</w:t>
      </w:r>
      <w:r>
        <w:rPr/>
        <w:t>ㅩ橯䫂畺숯灬슩势쉴䑄</w:t>
      </w:r>
      <w:r>
        <w:rPr/>
        <w:t>ⰶ</w:t>
      </w:r>
      <w:r>
        <w:rPr/>
        <w:t>坳瘰繯猹汶㕶牖滂湬彅㵲㉫㔣</w:t>
      </w:r>
      <w:r>
        <w:rPr/>
        <w:t>⡺</w:t>
      </w:r>
      <w:r>
        <w:rPr/>
        <w:t>㈤썃亱겣氳偳枿汔挱竂䂵⩋⥏灟栮</w:t>
      </w:r>
      <w:r>
        <w:rPr/>
        <w:t>⢮</w:t>
      </w:r>
      <w:r>
        <w:rPr/>
        <w:t>㇂彬츴䡧ꍘ顉器䈤숯嫃묮䇂漳㜨슣䝵吮媣惂⨫숣</w:t>
      </w:r>
      <w:r>
        <w:rPr/>
        <w:t>ⱴ</w:t>
      </w:r>
      <w:r>
        <w:rPr/>
        <w:t>묪⨲哂洨㩶㑥뭳</w:t>
      </w:r>
      <w:r>
        <w:rPr/>
        <w:t>ꥏ</w:t>
      </w:r>
      <w:r>
        <w:rPr/>
        <w:t>嗃儰㭪攷䌥츬买砪辥땵瑲欸쉘砹♐㤻묫쉎参뭱슱䡈䊏깅頦䱫坥⤽䀲坊卌瞮䱀兺䷂뭷氶⍷</w:t>
      </w:r>
      <w:r>
        <w:rPr/>
        <w:t>ꤽ</w:t>
      </w:r>
      <w:r>
        <w:rPr/>
        <w:t>瑢</w:t>
      </w:r>
      <w:r>
        <w:rPr/>
        <w:t>ⵦ</w:t>
      </w:r>
      <w:r>
        <w:rPr/>
        <w:t>伩</w:t>
      </w:r>
      <w:r>
        <w:rPr/>
        <w:t>ⴤ</w:t>
      </w:r>
      <w:r>
        <w:rPr/>
        <w:t>湱䭱⏂숸땐⩅呐汶烂硹</w:t>
      </w:r>
      <w:r>
        <w:rPr/>
        <w:t>ꔮ꥔</w:t>
      </w:r>
      <w:r>
        <w:rPr/>
        <w:t>捙⭣瑌쉺瑗嘳恠⭁侩櫎䀪哂껍⏂ꅃㅏ䙧쉎啬䷂㩥䠣쉁穂䱍嗂灠♆啪䙶こ칸␦⽰恴䱯췎拂㏂稺쉨ㅲ䬻䇂깴㙖縲⬽卒湩습묩䑎땕♬㔴</w:t>
      </w:r>
      <w:r>
        <w:rPr/>
        <w:t>꧂</w:t>
      </w:r>
      <w:r>
        <w:rPr/>
        <w:t>从印璣⹂쉟攺쉰䉡䒡坳䄴츪⍋䵏㑘꥔楚栦摳响恋⬪⌸稸灮灘</w:t>
      </w:r>
      <w:r>
        <w:rPr/>
        <w:t>ꤰ</w:t>
      </w:r>
      <w:r>
        <w:rPr/>
        <w:t>䄳兩</w:t>
      </w:r>
      <w:r>
        <w:rPr/>
        <w:t>ⵇ</w:t>
      </w:r>
      <w:r>
        <w:rPr/>
        <w:t>쉅긹桩縶顶ぎ⑹䊵㡕갰</w:t>
      </w:r>
      <w:r>
        <w:rPr/>
        <w:t>ꕃ⩲</w:t>
      </w:r>
      <w:r>
        <w:rPr/>
        <w:t>䖱갥쉺쌮䗍䎘쉙怰助묤䍧睹佃百싍卖呴桓晎쵹敬䥍숰쉟</w:t>
      </w:r>
      <w:r>
        <w:rPr/>
        <w:t>ⵌ</w:t>
      </w:r>
      <w:r>
        <w:rPr/>
        <w:t>쉉核쌥夭긱䍞稺奒幅</w:t>
      </w:r>
      <w:r>
        <w:rPr/>
        <w:t>꤫</w:t>
      </w:r>
      <w:r>
        <w:rPr/>
        <w:t>숦绂ꍴ⑰숣橚쉇ꍱ濂</w:t>
      </w:r>
      <w:r>
        <w:rPr/>
        <w:t>ⶬ</w:t>
      </w:r>
      <w:r>
        <w:rPr/>
        <w:t>숲洰⸫숦暡傏</w:t>
      </w:r>
      <w:r>
        <w:rPr/>
        <w:t>ꕚ</w:t>
      </w:r>
      <w:r>
        <w:rPr/>
        <w:t>弻咻樶ꅉ싂⩶患㢏⭤⭌⽍㕸쉁⦿䄴煉䵋獠격睦숮춻䀲璣숻㓎䍯咣쉱딻뭸㑤䅚厩⯂</w:t>
      </w:r>
      <w:r>
        <w:rPr/>
        <w:t>Ⱛ</w:t>
      </w:r>
      <w:r>
        <w:rPr/>
        <w:t>㌴愱걠숤瘮䝾뗂䰬䢣彉슏圬⩨㦿是⩟彪䨨숻剡ㅨ恲噧숭燂䉂쉏뇂媥㥤挷炵ꍺ⍗썣窘⽈땱㊱硚㭲顎</w:t>
      </w:r>
      <w:r>
        <w:rPr/>
        <w:t>ꔷ</w:t>
      </w:r>
      <w:r>
        <w:rPr/>
        <w:t>猶녂䴱쉗卹灺偏辬墻㟂꧎뇂딣㈥䷂⨺偂㙒囂係懂쉤⩥쉘㧂幓㥐抱扦숻⤬녋쉵䕃╧牂쌭깰奇焊䀶⧂╀䰭</w:t>
      </w:r>
      <w:r>
        <w:rPr/>
        <w:t>⠲</w:t>
      </w:r>
      <w:r>
        <w:rPr/>
        <w:t>猪걟矃弪朱助䡺牨兌</w:t>
      </w:r>
      <w:r>
        <w:rPr/>
        <w:t>ⷂ</w:t>
      </w:r>
      <w:r>
        <w:rPr/>
        <w:t>彾㕪䔭뽕뿂네慪㤶奈숱㋂捾놣뽫썅⴪睐㋃慒收妡㴨妩㈭슡⩡⍘걷彠睇</w:t>
      </w:r>
      <w:r>
        <w:rPr/>
        <w:t>ꕃ</w:t>
      </w:r>
      <w:r>
        <w:rPr/>
        <w:t>浢楷璩䃂侬汬쎘博塸㉣坋㊘洫ㅗ⼤쉸䭐㕙湀㡟毂㉟徻쉧䩈숨榱弩싂捲囂⎿喩䖿䀹你漱뽉䱌뭓䵣吨淂旂䵓䍊溣⻂頹㍡쌹⏃䕕뾣痂丫</w:t>
      </w:r>
      <w:r>
        <w:rPr/>
        <w:t>ꕧ</w:t>
      </w:r>
      <w:r>
        <w:rPr/>
        <w:t>⺵輵⫎㵌⤷뽮橌ꎿ칷䠸㤫</w:t>
      </w:r>
      <w:r>
        <w:rPr/>
        <w:t>⠤</w:t>
      </w:r>
      <w:r>
        <w:rPr/>
        <w:t>촶♨佺稶飍䊡則뇂汆숲쉯猥ㅰ唦亿偀ꥴ</w:t>
      </w:r>
      <w:r>
        <w:rPr/>
        <w:t>ꥑ</w:t>
      </w:r>
      <w:r>
        <w:rPr/>
        <w:t>眭杳皘䍩䗂硊嘨档㵨徿央䉘슘噓</w:t>
      </w:r>
      <w:r>
        <w:rPr/>
        <w:t>ꥒ</w:t>
      </w:r>
      <w:r>
        <w:rPr/>
        <w:t>㨣</w:t>
      </w:r>
      <w:r>
        <w:rPr/>
        <w:t>ꤩ</w:t>
      </w:r>
      <w:r>
        <w:rPr/>
        <w:t>瑊␶頵欬歋숩⹕し绂㴳睅䭑頽摫瘤洷眣恡슿皱쉏䮻㠳쉱숶栭䁥䜫䑬⥲쉩</w:t>
      </w:r>
      <w:r>
        <w:rPr/>
        <w:t>⢩</w:t>
      </w:r>
      <w:r>
        <w:rPr/>
        <w:t>協瑺畏朲夻欫⑇帥뭹쉖㩫亏뼫攵숶擂彳䨭䑯硖乎쉭恅⭊畆䨮⑀</w:t>
      </w:r>
      <w:r>
        <w:rPr/>
        <w:t>ꕒ</w:t>
      </w:r>
      <w:r>
        <w:rPr/>
        <w:t>䩪穢⏂䝱</w:t>
      </w:r>
      <w:r>
        <w:rPr/>
        <w:t>ꕋ</w:t>
      </w:r>
      <w:r>
        <w:rPr/>
        <w:t>㘷䖻⑆걤瓂敐癴楥甤숺䙒쌸垘⽺纩徘扇挪洩⹅쉲夬ꄳ녅숦䓂땏ꆻ썣쉯䉫㍭츹匸儷쉘湤沣쉶쉃싂㥯辿晌ꌪ츯ꥠ飂捦㗂䢵慃穕ꍠ啰</w:t>
      </w:r>
      <w:r>
        <w:rPr/>
        <w:t>ꕵ</w:t>
      </w:r>
      <w:r>
        <w:rPr/>
        <w:t>쉎眬墘䕪婈䙍䉑䄥㕉关䭰瞿㟂⹕⩪묥刭㍇</w:t>
      </w:r>
      <w:r>
        <w:rPr/>
        <w:t>ꔸ</w:t>
      </w:r>
      <w:r>
        <w:rPr/>
        <w:t>張숺凂盂种狎硩䑹獂爳㋂癐曂╋╨</w:t>
      </w:r>
      <w:r>
        <w:rPr/>
        <w:t>ꦣꕆ</w:t>
      </w:r>
      <w:r>
        <w:rPr/>
        <w:t>뇂慇䉪坬칇卦䐵偡㉌塔숰悏昫〵坂⪥䮏㈵嚏塙迂䥇朽㡧칭瘥眳㵫쉔㍢썘䥮矂䍤塧汏慥瑆慉⥵㤷硑⹟䎏珂</w:t>
      </w:r>
      <w:r>
        <w:rPr/>
        <w:t>ꥃ</w:t>
      </w:r>
      <w:r>
        <w:rPr/>
        <w:t>樣扏</w:t>
      </w:r>
      <w:r>
        <w:rPr/>
        <w:t>ⰺ</w:t>
      </w:r>
      <w:r>
        <w:rPr/>
        <w:t>䢏前㫃</w:t>
      </w:r>
      <w:r>
        <w:rPr/>
        <w:t>Ɱ╺</w:t>
      </w:r>
      <w:r>
        <w:rPr/>
        <w:t>썹刵ꥩ䙲䵍䪻僂㨪</w:t>
      </w:r>
      <w:r>
        <w:rPr/>
        <w:t>ꖮ</w:t>
      </w:r>
      <w:r>
        <w:rPr/>
        <w:t>瑖녦㩎灺砪䇂</w:t>
      </w:r>
      <w:r>
        <w:rPr/>
        <w:t>ⱇ</w:t>
      </w:r>
      <w:r>
        <w:rPr/>
        <w:t>쉏췂幙浀畁浳繈䜵戱䴨㌱瑶時圴滂㪩䚻쵔䀻쉣栩䧍ꆡ瘵乞㑒刭硂</w:t>
      </w:r>
      <w:r>
        <w:rPr/>
        <w:t>ꥆ</w:t>
      </w:r>
      <w:r>
        <w:rPr/>
        <w:t>帨䕮䆮뽈쉳깖쉙걌㕳䀲췍뾥⭁㭺ヂ猤쉕摉㈮䰲へ婏㋂琬䮱㔣ㄻ싂ㅰ搥䟂㕭깩ꏂ┬슱敂槂㑌䝢匹㈲瞬䛂㝩繣䧂关ㅟ瀥ꅅ녢땔㔶뮱硅䁎桗㩖䠸䴨䜭媵具桟䦡ꥠ⍪㥠挷沘兪숹㛂슥䅾䕂晘㝌繆䩖癶琦䭪䁥济氶䙬㍁晐樹窣㭤慓뭄</w:t>
      </w:r>
      <w:r>
        <w:rPr/>
        <w:t>ꤦ</w:t>
      </w:r>
      <w:r>
        <w:rPr/>
        <w:t>澿숯뭕㬯繒쉄础獰氹焊晊奞ꥥ䰹⯎</w:t>
      </w:r>
      <w:r>
        <w:rPr/>
        <w:t>꧂</w:t>
      </w:r>
      <w:r>
        <w:rPr/>
        <w:t>猥硂㯃敚弤乳ꄻ쉷칶煠</w:t>
      </w:r>
      <w:r>
        <w:rPr/>
        <w:t>ꥉ</w:t>
      </w:r>
      <w:r>
        <w:rPr/>
        <w:t>碣母佥⌫䰨轐칫欽</w:t>
      </w:r>
      <w:r>
        <w:rPr/>
        <w:t>ⴶ</w:t>
      </w:r>
      <w:r>
        <w:rPr/>
        <w:t>䑷뭚洵爵偄顬쉥⽴煎ꍟ⭐噇┪咡쉭潉땆◃樬傩挱飂</w:t>
      </w:r>
      <w:r>
        <w:rPr/>
        <w:t>ꔵ</w:t>
      </w:r>
      <w:r>
        <w:rPr/>
        <w:t>伪迂䉗㶬䍬祍칱</w:t>
      </w:r>
      <w:r>
        <w:rPr/>
        <w:t>ⲵ⩓</w:t>
      </w:r>
      <w:r>
        <w:rPr/>
        <w:t>䠶꤮ガ圲獸ꆡ</w:t>
      </w:r>
      <w:r>
        <w:rPr/>
        <w:t>ⱓ</w:t>
      </w:r>
      <w:r>
        <w:rPr/>
        <w:t>䭄㙰䵤渲깫슿穗場쉤轱㥇㡃⥑☹㥬㉯䀪縨幏숺兠丸</w:t>
      </w:r>
      <w:r>
        <w:rPr/>
        <w:t>ⶣ</w:t>
      </w:r>
      <w:r>
        <w:rPr/>
        <w:t>슿슩⽟⹭䊏佾</w:t>
      </w:r>
      <w:r>
        <w:rPr/>
        <w:t>ꖿ</w:t>
      </w:r>
      <w:r>
        <w:rPr/>
        <w:t>⽣㌸卖䝢䡮欪㙺㷂쉞쉥䮻</w:t>
      </w:r>
      <w:r>
        <w:rPr/>
        <w:t>ꤹ</w:t>
      </w:r>
      <w:r>
        <w:rPr/>
        <w:t>傱㄰惂摺䴪桯◂娽剂䍫ꥤ뽨㄰暘䁳䁯〮칖但䖩址汎䰲嗎숩칷盂䀹⍖⩔땒쉣䎏癦</w:t>
      </w:r>
      <w:r>
        <w:rPr/>
        <w:t>Ⱓ</w:t>
      </w:r>
      <w:r>
        <w:rPr/>
        <w:t>쉡杶䨣䡐楋䝠쉠뼺㢩へ䭢佖帪滂截樦묷쉘楖滍뽁ꏂ硖捘梻㴵</w:t>
      </w:r>
      <w:r>
        <w:rPr/>
        <w:t>ꕈ꥘</w:t>
      </w:r>
      <w:r>
        <w:rPr/>
        <w:t>ⱹ</w:t>
      </w:r>
      <w:r>
        <w:rPr/>
        <w:t>璵颣䌽拂⴯坶숪䙸따䦿싂扰涬췂席䌱넰</w:t>
      </w:r>
      <w:r>
        <w:rPr/>
        <w:t>ⲻ</w:t>
      </w:r>
      <w:r>
        <w:rPr/>
        <w:t>焹潙묤憏썮⩲伪恪숱祷쉊</w:t>
      </w:r>
      <w:r>
        <w:rPr/>
        <w:t>ⷍ</w:t>
      </w:r>
      <w:r>
        <w:rPr/>
        <w:t>䔤画氪㣍懂</w:t>
      </w:r>
      <w:r>
        <w:rPr/>
        <w:t>꤬</w:t>
      </w:r>
      <w:r>
        <w:rPr/>
        <w:t>㌽㍳汶⨳瀮拂帯䙥乫깣㡱剤쉞ぷ䱵</w:t>
      </w:r>
      <w:r>
        <w:rPr/>
        <w:t>⣂</w:t>
      </w:r>
      <w:r>
        <w:rPr/>
        <w:t>촺⨷槃촻㘭两㉖┺䅟廂橏슮㍐ꅟ眱⩥㦥⮩楔㝳冡⯂澱獨건ㅟ璣쉪橅狂⪬싍瑆깴倪癢珍䈨⩎唻㑃澘⨬漵㒘顒䱎䝨쉨쉱曂特礶뽴㩒⽏盂廂꥗</w:t>
      </w:r>
      <w:r>
        <w:rPr/>
        <w:t>ꔹ</w:t>
      </w:r>
      <w:r>
        <w:rPr/>
        <w:t>㥄捋쉊⬨⩈㍣晔剘싂䥎䏂䩦䐻伹㕧慴㡸䳂쉉ㅇ汚瑓㉃䨫䁑輳桮녱꧎캩橗㚬杮㠣㴣窘⛂捐瓂⾡帬橃촤敆</w:t>
      </w:r>
      <w:r>
        <w:rPr/>
        <w:t>꧂</w:t>
      </w:r>
      <w:r>
        <w:rPr/>
        <w:t>畣浑㡅☭瓂ねꅴ顱昽깆潫爽㉰ㄨ䑴</w:t>
      </w:r>
      <w:r>
        <w:rPr/>
        <w:t>ⷂ</w:t>
      </w:r>
      <w:r>
        <w:rPr/>
        <w:t>䁅氦⥊捆輱幄䙁嫂㗂䁥쵬㐦畣䜸</w:t>
      </w:r>
      <w:r>
        <w:rPr/>
        <w:t>ꤪ</w:t>
      </w:r>
      <w:r>
        <w:rPr/>
        <w:t>劘</w:t>
      </w:r>
      <w:r>
        <w:rPr/>
        <w:t>ⵘ</w:t>
      </w:r>
      <w:r>
        <w:rPr/>
        <w:t>恌䟂呫쉬㩮輥僂氩䬫ㅕ䋂㍂쉤㝮婾ꥤ制꥾顨슏獯쵧㕴嚏쵒敌䔦啞㍘杰숽儥此쉊磍乍슬轍쉊浅扱ꏂ쉥㥀涩걮橚暵煪塧칠頽⸷瑴塶抩⤮失싂䕎䉒㉗挹㬶㫂⩩焥싂塷䥳싂捹瀪쌬ㅄ䱡⭮⩈㜹牲㡉▮噗쉱時㥹擂瞥機䅥嘬昦弩숬걧⩌쉁쉢䕃㍎♪⛂奅狍估</w:t>
      </w:r>
      <w:r>
        <w:rPr/>
        <w:t>ꔻ</w:t>
      </w:r>
      <w:r>
        <w:rPr/>
        <w:t>揃슘⍭쉪丬步숣桧⻃㙱⭂ꥪ媿䗂晴頷㒘⩓湁㜫쉧焵</w:t>
      </w:r>
      <w:r>
        <w:rPr/>
        <w:t>ꦱ</w:t>
      </w:r>
      <w:r>
        <w:rPr/>
        <w:t>숶┬쉔楧㡋礭泃棃㋂案쉣䙕㨺㠬쉍⭙佧㥂떻癣䐴洊畯숪稪녠⭱数係깤橣瑒뮩穊䕫毂坮䭀䉖슏畺敤慒</w:t>
      </w:r>
      <w:r>
        <w:rPr/>
        <w:t>ꔣ</w:t>
      </w:r>
      <w:r>
        <w:rPr/>
        <w:t>嚿䫂녠걚⑧쉌䔵䪩氥쉴伫欹땫慭珎㉮㠹넫⹅㩇住ꍫ佗쏂椦拂껂て㉅挬⬶㤯炿ꥶ⭤⹬㠷猵坨䆱噥䱠넥</w:t>
      </w:r>
      <w:r>
        <w:rPr/>
        <w:t>ꖻ</w:t>
      </w:r>
      <w:r>
        <w:rPr/>
        <w:t>싂庿숦ꅨ䱍쵾慠縭璩ꌪ㥣䁙㝏⚱떻⫂깧稥喩썙䱎㙣</w:t>
      </w:r>
      <w:r>
        <w:rPr/>
        <w:t>⡬</w:t>
      </w:r>
      <w:r>
        <w:rPr/>
        <w:t>顨牤瞩塄祏䏂⩬椣䝋汷썔</w:t>
      </w:r>
      <w:r>
        <w:rPr/>
        <w:t>ⴣ</w:t>
      </w:r>
      <w:r>
        <w:rPr/>
        <w:t>⽉牰⑑砱㑮䕮㠪䁚㇂견㘰캬ㅈ反숤䥟浧췂塗넥슘墥扺硖</w:t>
      </w:r>
      <w:r>
        <w:rPr/>
        <w:t>ⴳ</w:t>
      </w:r>
      <w:r>
        <w:rPr/>
        <w:t>傏㯂䝹幯䯂츳⦵吪쉬䈽썈杍顚⩗쉲쉑㮩㑈䍵啫婀睫䁸ꅒ⚘㒬䝘⭥㌹䭇瑃僃ㅶ쉁復䵃吷⨭⩧漷쎿慇僂瀻洲㋂歗⩪㜹녔쉸癰䩊䩂幨柂땯䑐偏慗䌷녾뭹㜦뼺柂</w:t>
      </w:r>
      <w:r>
        <w:rPr/>
        <w:t>⵰</w:t>
      </w:r>
      <w:r>
        <w:rPr/>
        <w:t>捷歌䕍颥⬺婘㫂浫䌯剗뽒쉆녢⽨颮圮溡쎣䡮ꆱ旂慰晙瑐励奲꺏晒杍䮩偎换璿彸䡳䗂啱怸〯싂뾩⻂䥥슘濂畊帽榮敟圴쉎숻摨칱▻▩쉬竃쎻⮵뗂㥨僂⩹䕸晱ꍙ⭂塭쉘⍀係츳싂⨽獘扦䔤楋촷幢䟂쉣䷂</w:t>
      </w:r>
      <w:r>
        <w:rPr/>
        <w:t>ꥅ</w:t>
      </w:r>
      <w:r>
        <w:rPr/>
        <w:t>喱滂겵䝊摬㘲쉘⪩敎⽢촬쉠쉰걱䥪ꌲ쉹〬㝵쵡䧂䒥</w:t>
      </w:r>
      <w:r>
        <w:rPr/>
        <w:t>ꗃ</w:t>
      </w:r>
      <w:r>
        <w:rPr/>
        <w:t>䍮ꇃ旂煄个坏䅾睥츫犏䝁乕</w:t>
      </w:r>
      <w:r>
        <w:rPr/>
        <w:t>ⷂ</w:t>
      </w:r>
      <w:r>
        <w:rPr/>
        <w:t>僃⭵桲杙䏂汶じ㩇䨦䩹歘慣쉏壍ㄬ戣㌮刻搣啳▘숹쉞䵀⍅䙉失쉁㢬썓䋂繑⹌甹囂싍㤪塠剟쵔</w:t>
      </w:r>
      <w:r>
        <w:rPr/>
        <w:t>ꖱ</w:t>
      </w:r>
      <w:r>
        <w:rPr/>
        <w:t>佄놣侘⌵婶㉟</w:t>
      </w:r>
      <w:r>
        <w:rPr/>
        <w:t>ⲩ</w:t>
      </w:r>
      <w:r>
        <w:rPr/>
        <w:t>숳</w:t>
      </w:r>
      <w:r>
        <w:rPr/>
        <w:t>⡖꥔</w:t>
      </w:r>
      <w:r>
        <w:rPr/>
        <w:t>쉆숰╱亵䀲橠⎬ꍀ슩瀷ꅑ䠴䉒佒⫂딣䍒吪婦猴迂坯㍪剖摆㧂楃槂㉋犩쉩㵃㠴勂旂爵幒祰櫎噌⪘瑎浖칚䰸ꥡ剠戤楈掣쎿슱呋昵婕欮瀪歮輩ꍋ쉧滂捘潰㷂廂浰浱䍁㉧ㄬ㖱参摆뇍浪⺩夤䅕䩰숲䔦嘸♅</w:t>
      </w:r>
      <w:r>
        <w:rPr/>
        <w:t>ꦣ⑯</w:t>
      </w:r>
      <w:r>
        <w:rPr/>
        <w:t>刳佘땊䢥녺⿂㡀쉢촭核뿂硦噉ꅲ卞썾</w:t>
      </w:r>
      <w:r>
        <w:rPr/>
        <w:t>꧂</w:t>
      </w:r>
      <w:r>
        <w:rPr/>
        <w:t>쉔倨컂䰻갵弮㉯䝾縥〫挰敓뼳浊㇂㵘꥖娲㌤䕀䎩䁐</w:t>
      </w:r>
      <w:r>
        <w:rPr/>
        <w:t>ⶣ</w:t>
      </w:r>
      <w:r>
        <w:rPr/>
        <w:t>뼤洸긬쉨땞䨽轡曂睔堭拂ㅆ懂곂</w:t>
      </w:r>
      <w:r>
        <w:rPr/>
        <w:t>⡞</w:t>
      </w:r>
      <w:r>
        <w:rPr/>
        <w:t>䤷㕏㎵䵌夰䠊쉮畲</w:t>
      </w:r>
      <w:r>
        <w:rPr/>
        <w:t>⣂</w:t>
      </w:r>
      <w:r>
        <w:rPr/>
        <w:t>充⽫啶</w:t>
      </w:r>
      <w:r>
        <w:rPr/>
        <w:t>ⱀ</w:t>
      </w:r>
      <w:r>
        <w:rPr/>
        <w:t>嚏⽨묮칤㢡㔱쉌汑㑯긳䙅숨츩䮵轢⫂䅖⏃捄嗂旂砶䣂쉱敷輽⥱樱琰ꌶ쉃甮㪥熱⾿捅┣渳爣㯂⑦匥扃꥚㉯㪡㥙佬☷氻畁⸮咬</w:t>
      </w:r>
      <w:r>
        <w:rPr/>
        <w:t>ⵇ</w:t>
      </w:r>
      <w:r>
        <w:rPr/>
        <w:t>瞣敩桦䵣캩繘硠样疥넻ꅓ砻噥⩲⾘壍⑋넵쵔㠰橮⪩喥杄愭⿂ꅆ긵쉲煗攺恸皏永䰷獹䊥灐彉け䆵檩燂䄸慧⩫ꌲ瞿쉂䝅丮挲걭쉘</w:t>
      </w:r>
      <w:r>
        <w:rPr/>
        <w:t>ꕄ</w:t>
      </w:r>
      <w:r>
        <w:rPr/>
        <w:t>숰ꆬ쉌潟坪쉦睵쉄쉺</w:t>
      </w:r>
      <w:r>
        <w:rPr/>
        <w:t>ꕬ</w:t>
      </w:r>
      <w:r>
        <w:rPr/>
        <w:t>쉟넩䥓晇䥐꥘☮⑑敯䥾⩥싂⪬はㆿち牢슥䥓䙐吶䍑㥄偆䕞</w:t>
      </w:r>
      <w:r>
        <w:rPr/>
        <w:t>ꥄ</w:t>
      </w:r>
      <w:r>
        <w:rPr/>
        <w:t>⡬</w:t>
      </w:r>
      <w:r>
        <w:rPr/>
        <w:t>慵㫂唲㵮㕩㙆䩑⨻슩灪此⥄䵪汚쉁⨣␣塴</w:t>
      </w:r>
      <w:r>
        <w:rPr/>
        <w:t>⣎③⏂</w:t>
      </w:r>
      <w:r>
        <w:rPr/>
        <w:t>ꥸ㐤숮㵇頻杁啮卌⤯噚⦱海䝕攬䁁恴㶿쉏㭓쉚</w:t>
      </w:r>
      <w:r>
        <w:rPr/>
        <w:t>ⵐ</w:t>
      </w:r>
      <w:r>
        <w:rPr/>
        <w:t>쉾㐺⫂뽡摩깗싍瀶䉸剙区䑍繡㧂斬</w:t>
      </w:r>
      <w:r>
        <w:rPr/>
        <w:t>Ȿ</w:t>
      </w:r>
      <w:r>
        <w:rPr/>
        <w:t>欹求牮⛂쉹㕊슡炘狃㕸쉟⩕䝩Ⓧ慡繘☥껎묣쉨䍞㍘⑖꥞着乔뭟쉶䣂僂䥶嘻䌻吵ま䈵甭㉬슿愩朹捌⦥慑㢥䱡晡꥔〶稨あ塷〱㡲楒䜰♂⑐煎㌶碏㩇睓겻獓⭂堳彋⹄숶뗂兒䵷㭯䧎ぱ畭普쵰娥숫┶⨥</w:t>
      </w:r>
      <w:r>
        <w:rPr/>
        <w:t>ꕗꕎ⭹</w:t>
      </w:r>
      <w:r>
        <w:rPr/>
        <w:t>砮</w:t>
      </w:r>
      <w:r>
        <w:rPr/>
        <w:t>ꦬ</w:t>
      </w:r>
      <w:r>
        <w:rPr/>
        <w:t>漨䅞⹖剠杳⩘秂ヂ橬☪⵩⩟ァ쉹㵹溮딳㊬湾木偢旂汘┪딲뮿慦</w:t>
      </w:r>
      <w:r>
        <w:rPr/>
        <w:t>ꖥ</w:t>
      </w:r>
      <w:r>
        <w:rPr/>
        <w:t>係穗䭬噒⒩쎮䁀䨱⭭䕋䏂䍆䅘姂㍙汧偱捏㝊輽䔹㉅⑺</w:t>
      </w:r>
      <w:r>
        <w:rPr/>
        <w:t>ꖩ</w:t>
      </w:r>
      <w:r>
        <w:rPr/>
        <w:t>㌥㠰쉥䡲걱㕒䑣칔迂</w:t>
      </w:r>
      <w:r>
        <w:rPr/>
        <w:t>ꤳ⪬</w:t>
      </w:r>
      <w:r>
        <w:rPr/>
        <w:t>烂쉃䡎碥幮⩖⩑㩙</w:t>
      </w:r>
      <w:r>
        <w:rPr/>
        <w:t>ꕑ</w:t>
      </w:r>
      <w:r>
        <w:rPr/>
        <w:t>쉡汎</w:t>
      </w:r>
      <w:r>
        <w:rPr/>
        <w:t>ꦵⷂ</w:t>
      </w:r>
      <w:r>
        <w:rPr/>
        <w:t>쉤佷䊏㝲煨偄啟愮⍈囂䁋㵺磂䩴ꥨ灟</w:t>
      </w:r>
      <w:r>
        <w:rPr/>
        <w:t>꧂</w:t>
      </w:r>
      <w:r>
        <w:rPr/>
        <w:t>妘㣂呗⫂믂佂㣂縷⹶滂纘䵄婙㥬侩弩</w:t>
      </w:r>
      <w:r>
        <w:rPr/>
        <w:t>꧂</w:t>
      </w:r>
      <w:r>
        <w:rPr/>
        <w:t>䎮轾</w:t>
      </w:r>
      <w:r>
        <w:rPr/>
        <w:t>ꕥ╔</w:t>
      </w:r>
      <w:r>
        <w:rPr/>
        <w:t>顏슬</w:t>
      </w:r>
      <w:r>
        <w:rPr/>
        <w:t>ꕂ⩒</w:t>
      </w:r>
      <w:r>
        <w:rPr/>
        <w:t>뽯伮쉪顂摑栯亩䙔슩㶩쉣顉䥖核嗂䩁숭栥儦䍖⥾倷楚땴⽩獋嘽䕷</w:t>
      </w:r>
      <w:r>
        <w:rPr/>
        <w:t>ꔮ</w:t>
      </w:r>
      <w:r>
        <w:rPr/>
        <w:t>갽♙㐥쉌쉓⍠瀵嫂쉖仂⤱歵⏂〪睖杣呚⩸繤⽮䭞杈儯灊伱桒兵卬熵凂攱绂썋쉄晑㉪⏂쉲㕚歗⤪媻痂杲砷㥇窘䥈슬슿塠</w:t>
      </w:r>
      <w:r>
        <w:rPr/>
        <w:t>ꕶ</w:t>
      </w:r>
      <w:r>
        <w:rPr/>
        <w:t>땏狂⤻슘淂囍啒⭶坩畚싂辥┤吊彧瘫狂桑䉥슡坞栫⩅桳䆣⍬숸輨ꌶ쉒䅈祌㝚묶䡟䑎㡉欩</w:t>
      </w:r>
      <w:r>
        <w:rPr/>
        <w:t>ꤦ</w:t>
      </w:r>
      <w:r>
        <w:rPr/>
        <w:t>䋂⹐숥쉌牥䝨쉡潪쉶䌵싂ぎ噮梏斿䅪啺㉐佡ㅎ槂獱㇃쉷滂扚㒥</w:t>
      </w:r>
      <w:r>
        <w:rPr/>
        <w:t>ⲣ</w:t>
      </w:r>
      <w:r>
        <w:rPr/>
        <w:t>쌪㖮싂嘯矍⽟梵轾纬</w:t>
      </w:r>
      <w:r>
        <w:rPr/>
        <w:t>ⶡ⹎</w:t>
      </w:r>
      <w:r>
        <w:rPr/>
        <w:t>䢮숥歅㑎㴻㵦皏⺩쉉긨慵⩏㗂䱇煁䗂츫㭇戫♅〻噓昲华朣ꆏ썐㟂숦♀묦䄨堷毂⼴㷂䆘匣楔礸偭⌨숱䄽</w:t>
      </w:r>
      <w:r>
        <w:rPr/>
        <w:t>꥓</w:t>
      </w:r>
      <w:r>
        <w:rPr/>
        <w:t>ꍤ뽃녺煵弥ꥦ婒䝐숲妡㦘㨳幂栦恣⪏䤰帪╷䕧喬䅫⹞㵑</w:t>
      </w:r>
      <w:r>
        <w:rPr/>
        <w:t>꥟</w:t>
      </w:r>
      <w:r>
        <w:rPr/>
        <w:t>嘩兖䕰轚摸◂癐㘴䭪煒煵䍯矂䅮䉶璡㉒썮쉖싂</w:t>
      </w:r>
      <w:r>
        <w:rPr/>
        <w:t>ꦩ</w:t>
      </w:r>
      <w:r>
        <w:rPr/>
        <w:t>砮숻䗍玡㷎䙖</w:t>
      </w:r>
      <w:r>
        <w:rPr/>
        <w:t>⠯</w:t>
      </w:r>
      <w:r>
        <w:rPr/>
        <w:t>㩥㓂ꥷ奡숷卍</w:t>
      </w:r>
      <w:r>
        <w:rPr/>
        <w:t>Ɑ</w:t>
      </w:r>
      <w:r>
        <w:rPr/>
        <w:t>숭媵偢갻欪ㄽ帹喻硰䈣㞻扖꺩砨숫晓갴䍕爪珂㈱秂쉭</w:t>
      </w:r>
      <w:r>
        <w:rPr/>
        <w:t>ⵞ</w:t>
      </w:r>
      <w:r>
        <w:rPr/>
        <w:t>㒥쉃彌숦揂놻渥丷숬⑰㫂儽塀噂㌴</w:t>
      </w:r>
      <w:r>
        <w:rPr/>
        <w:t>ꔸ</w:t>
      </w:r>
      <w:r>
        <w:rPr/>
        <w:t>炱㌸㴱熵乏넱ꆘꍹ煍</w:t>
      </w:r>
      <w:r>
        <w:rPr/>
        <w:t>ꦣꥏ</w:t>
      </w:r>
      <w:r>
        <w:rPr/>
        <w:t>洤⽚浃䲮㞵숭啒䏃礻䭤啌穧囂㛂숶㨪녑쉌䑆뽂ꇂ⩹㵬ꥭ</w:t>
      </w:r>
      <w:r>
        <w:rPr/>
        <w:t>ⱦ</w:t>
      </w:r>
      <w:r>
        <w:rPr/>
        <w:t>깁⮩䵡</w:t>
      </w:r>
      <w:r>
        <w:rPr/>
        <w:t>ⵣ</w:t>
      </w:r>
      <w:r>
        <w:rPr/>
        <w:t>䡘⑷唤Ⓨ䅄ꄲ櫂别ꄱ䜣㡴戴顚⭦썚䡲剑⽁</w:t>
      </w:r>
      <w:r>
        <w:rPr/>
        <w:t>ꖏ</w:t>
      </w:r>
      <w:r>
        <w:rPr/>
        <w:t>쉍橰</w:t>
      </w:r>
      <w:r>
        <w:rPr/>
        <w:t>ꦿ</w:t>
      </w:r>
      <w:r>
        <w:rPr/>
        <w:t>㬩頥晤䱍㕣㶡쉈뼰䛂圭帪ꌦ瓂⩤獬긺嫍吷쵩㕀咱䉐奢ꅡꄪ䖻싂揂㝺奓</w:t>
      </w:r>
      <w:r>
        <w:rPr/>
        <w:t>ꔣ</w:t>
      </w:r>
      <w:r>
        <w:rPr/>
        <w:t>䱙䥧</w:t>
      </w:r>
      <w:r>
        <w:rPr/>
        <w:t>⡑</w:t>
      </w:r>
      <w:r>
        <w:rPr/>
        <w:t>參楁敃쉄꥞䉖懂⩊梏冮⬻䘻䝥숵㫂繳⥬ォ佹♡</w:t>
      </w:r>
      <w:r>
        <w:rPr/>
        <w:t>ⷂ</w:t>
      </w:r>
      <w:r>
        <w:rPr/>
        <w:t>眩숻㌻⍭쉡䉔廂㜱坮琪슘飂㥌䝦厘本稸砯剆</w:t>
      </w:r>
      <w:r>
        <w:rPr/>
        <w:t>⡯</w:t>
      </w:r>
      <w:r>
        <w:rPr/>
        <w:t>批쉭㵧䴥㏂긣兖忂捇⻂唻</w:t>
      </w:r>
      <w:r>
        <w:rPr/>
        <w:t>Ⱜ</w:t>
      </w:r>
      <w:r>
        <w:rPr/>
        <w:t>ヂ䅈깋ヂ</w:t>
      </w:r>
      <w:r>
        <w:rPr/>
        <w:t>ⱬ</w:t>
      </w:r>
      <w:r>
        <w:rPr/>
        <w:t>칄㬱䭔盎䣂礯⎮⌯杓䖩땤</w:t>
      </w:r>
      <w:r>
        <w:rPr/>
        <w:t>⡊</w:t>
      </w:r>
      <w:r>
        <w:rPr/>
        <w:t>깚亩䍹딫楸䡪䀶㭖뮣⧂ꇂ䤷쌱䢣ꍌ灀칔촳乭㝱␹䚿㍗礲쉅穵硅佃䰦㡂쉔</w:t>
      </w:r>
      <w:r>
        <w:rPr/>
        <w:t>ⱍ</w:t>
      </w:r>
      <w:r>
        <w:rPr/>
        <w:t>䥷㤤男怮캵쉇묤䖬䒏嚩촫ꅹ㉨ꇍꥵ竂䥮礨汊쉕䙗浰䱒쉶摎⭱樣땲걧츩䟂숥◃⑓칇䴭噁礻숻厩충떩䴯䵱繓樥儯쉏쵟捄䵯䝵㙚頫䏂쉯</w:t>
      </w:r>
      <w:r>
        <w:rPr/>
        <w:t>ꥈ</w:t>
      </w:r>
      <w:r>
        <w:rPr/>
        <w:t>頸啧䅌ꥥ䉫浐쉳쉷뽭䕃⫂녪㉱䑦ㅠ婆땁</w:t>
      </w:r>
    </w:p>
    <w:p>
      <w:pPr>
        <w:pStyle w:val="PreformattedText"/>
        <w:bidi w:val="0"/>
        <w:spacing w:before="0" w:after="0"/>
        <w:jc w:val="left"/>
        <w:rPr/>
      </w:pPr>
      <w:r>
        <w:rPr/>
        <w:t>꤮</w:t>
      </w:r>
      <w:r>
        <w:rPr/>
        <w:t>䉙潰ぱ栫쉡뽎楾桱氦컂쉣㘫癤쉳⯂氫떮</w:t>
      </w:r>
      <w:r>
        <w:rPr/>
        <w:t>ⳃ</w:t>
      </w:r>
      <w:r>
        <w:rPr/>
        <w:t>䢬䴴咩㙱䀺畩奬⺱㶩쉍㩔긊桕䮱䏂牉䲩</w:t>
      </w:r>
      <w:r>
        <w:rPr/>
        <w:t>ⵃ</w:t>
      </w:r>
      <w:r>
        <w:rPr/>
        <w:t>买帥挸昫쉵呉㞥습䩗䙗䍴</w:t>
      </w:r>
      <w:r>
        <w:rPr/>
        <w:t>⡧</w:t>
      </w:r>
      <w:r>
        <w:rPr/>
        <w:t>㟂䑎吪䥟纻㭕싂彃卧歾穦䃂넵갨䔹⨥湺䇂䀰䙐浺☱条と丶曂乀⨨桩偷⵲䮱祅䀬썗䦵䍺⩂礦⽙</w:t>
      </w:r>
      <w:r>
        <w:rPr/>
        <w:t>꧂Ⓨ</w:t>
      </w:r>
      <w:r>
        <w:rPr/>
        <w:t>䀹灭䁱垿</w:t>
      </w:r>
      <w:r>
        <w:rPr/>
        <w:t>ꦣ⩨</w:t>
      </w:r>
      <w:r>
        <w:rPr/>
        <w:t>䁮牠攩䢻爣⑸ㅱ捉☲灪␫⿃㙈⎡뽄偒ꄭ䄭</w:t>
      </w:r>
      <w:r>
        <w:rPr/>
        <w:t>ꕍ</w:t>
      </w:r>
      <w:r>
        <w:rPr/>
        <w:t>卷녆猹旂㆏뭷稦兌獷頻当ꄯ㉩</w:t>
      </w:r>
      <w:r>
        <w:rPr/>
        <w:t>ⶥ</w:t>
      </w:r>
      <w:r>
        <w:rPr/>
        <w:t>⡈</w:t>
      </w:r>
      <w:r>
        <w:rPr/>
        <w:t>揂싂买刦婀ꍐ⽾䙔녷㨪摰偆枘软づ</w:t>
      </w:r>
      <w:r>
        <w:rPr/>
        <w:t>ⴰ</w:t>
      </w:r>
      <w:r>
        <w:rPr/>
        <w:t>숬㡀槂㶬颏港Ⓜ⪵损䄭䱹爲⹈儦쉰땳晱決㢩吰䉈</w:t>
      </w:r>
      <w:r>
        <w:rPr/>
        <w:t>⡌</w:t>
      </w:r>
      <w:r>
        <w:rPr/>
        <w:t>彃㕩唶⑾愶슏</w:t>
      </w:r>
      <w:r>
        <w:rPr/>
        <w:t>⠣</w:t>
      </w:r>
      <w:r>
        <w:rPr/>
        <w:t>辘求䄣⩹썒뭲㜶縮䑏</w:t>
      </w:r>
      <w:r>
        <w:rPr/>
        <w:t>ꥇ</w:t>
      </w:r>
      <w:r>
        <w:rPr/>
        <w:t>ꍅ쉏⩭噀㷂珂㴣吩⌻㈫搸㥌숽劣䣂촷쉗</w:t>
      </w:r>
      <w:r>
        <w:rPr/>
        <w:t>꧂</w:t>
      </w:r>
      <w:r>
        <w:rPr/>
        <w:t>坲싂汓剮⫂㨮瘣㕏堯딺</w:t>
      </w:r>
      <w:r>
        <w:rPr/>
        <w:t>꧂</w:t>
      </w:r>
      <w:r>
        <w:rPr/>
        <w:t>㟂쉈侻껂Ⓜ桨汕睦캥扒獠䐰幅塙橌橔㎵䐲칡딥숹슡䡈</w:t>
      </w:r>
      <w:r>
        <w:rPr/>
        <w:t>ⱪ</w:t>
      </w:r>
      <w:r>
        <w:rPr/>
        <w:t>へ恰稰熥䪿㌫⍨洸窱긭桂⥐䏂뭉㞵伫㙡佇긱깲硣╀憬啪婥と䑓䭊欸쉷</w:t>
      </w:r>
      <w:r>
        <w:rPr/>
        <w:t>ꦣ</w:t>
      </w:r>
      <w:r>
        <w:rPr/>
        <w:t>繓橖㭕礤䷂뼬噹呞</w:t>
      </w:r>
      <w:r>
        <w:rPr/>
        <w:t>ⴣ</w:t>
      </w:r>
      <w:r>
        <w:rPr/>
        <w:t>슬쉦⭢䥏沮㫂李쉯楖췂橂⻂</w:t>
      </w:r>
      <w:r>
        <w:rPr/>
        <w:t>ꔻ</w:t>
      </w:r>
      <w:r>
        <w:rPr/>
        <w:t>祦숶뽰畕☰䥱㊣慃숨栭싍樨〶ꅴ攽䅆瀥歺〤住Ⓜ쉔縵츣㭂⸪⑧䕃樬놏㘩泂츨</w:t>
      </w:r>
      <w:r>
        <w:rPr/>
        <w:t>ⴺ</w:t>
      </w:r>
      <w:r>
        <w:rPr/>
        <w:t>憏⹷䨫</w:t>
      </w:r>
      <w:r>
        <w:rPr/>
        <w:t>ꕁ</w:t>
      </w:r>
      <w:r>
        <w:rPr/>
        <w:t>恋浟煳睭徿䍠쉂싂ㅴ썎䝃</w:t>
      </w:r>
      <w:r>
        <w:rPr/>
        <w:t>ꖬ</w:t>
      </w:r>
      <w:r>
        <w:rPr/>
        <w:t>㍾債ꍑ竍扷㍕櫂䯂幗㥞쉎⦡橹㝔␣䙀牓䵈䩈칔쉟숺辡⛍垮瘥敦噎습꺮䠤싂頩偮娸</w:t>
      </w:r>
      <w:r>
        <w:rPr/>
        <w:t>ꦱ⹈</w:t>
      </w:r>
      <w:r>
        <w:rPr/>
        <w:t>䘥奡ㅶ⍎畟䋂뿎</w:t>
      </w:r>
      <w:r>
        <w:rPr/>
        <w:t>⠭</w:t>
      </w:r>
      <w:r>
        <w:rPr/>
        <w:t>칶</w:t>
      </w:r>
      <w:r>
        <w:rPr/>
        <w:t>⡩</w:t>
      </w:r>
      <w:r>
        <w:rPr/>
        <w:t>㕳㯎싂뭄牉囂⩚⽦欮</w:t>
      </w:r>
      <w:r>
        <w:rPr/>
        <w:t>ꤦ</w:t>
      </w:r>
      <w:r>
        <w:rPr/>
        <w:t>⻍橕畡⺩⪩忍䞵</w:t>
      </w:r>
      <w:r>
        <w:rPr/>
        <w:t>⣍</w:t>
      </w:r>
      <w:r>
        <w:rPr/>
        <w:t>䵹䀨坔♔杷瑖潂</w:t>
      </w:r>
      <w:r>
        <w:rPr/>
        <w:t>ꕺ</w:t>
      </w:r>
      <w:r>
        <w:rPr/>
        <w:t>숰㭟㝨⩹䇂湃澬</w:t>
      </w:r>
      <w:r>
        <w:rPr/>
        <w:t>ꤺ⭌</w:t>
      </w:r>
      <w:r>
        <w:rPr/>
        <w:t>偧䉘⽨棂汕扫떡췂潟扟㪬녡㝷䵤忂䵑橤㴯⶘攫汦凂恂睵穈쉦焵䈦甮珂戮穂祊䩾</w:t>
      </w:r>
      <w:r>
        <w:rPr/>
        <w:t>⡪</w:t>
      </w:r>
      <w:r>
        <w:rPr/>
        <w:t>쉈㉆䰬딵䛂㉓癚⼯썐绂歓祌乑㐱昲㌻쏂땏쉙戥庱䭃ㅹ烂쉨栱べ䝍쉱⯂䌽㜪炏슱硊</w:t>
      </w:r>
      <w:r>
        <w:rPr/>
        <w:t>꤭</w:t>
      </w:r>
      <w:r>
        <w:rPr/>
        <w:t>㣂</w:t>
      </w:r>
      <w:r>
        <w:rPr/>
        <w:t>ꥌ</w:t>
      </w:r>
      <w:r>
        <w:rPr/>
        <w:t>㕞깥숬</w:t>
      </w:r>
      <w:r>
        <w:rPr/>
        <w:t>꧍</w:t>
      </w:r>
      <w:r>
        <w:rPr/>
        <w:t>朽</w:t>
      </w:r>
      <w:r>
        <w:rPr/>
        <w:t>ꕣ</w:t>
      </w:r>
      <w:r>
        <w:rPr/>
        <w:t>猽ヂ䣂顟걁ꥳꥭ㧂♞怦㉔䐴슿祵儷䥄穒⍃슏湎䁠㓂䶘䥤뼮㇂ꥹ恱슩慘䜹ㅁ伫墘숳㡘싂繨</w:t>
      </w:r>
      <w:r>
        <w:rPr/>
        <w:t>ꕱ</w:t>
      </w:r>
      <w:r>
        <w:rPr/>
        <w:t>怊㉗捐灕垘㘽晬ꆬ帶縬ꌤ⬲溏숺</w:t>
      </w:r>
      <w:r>
        <w:rPr/>
        <w:t>ⵉ</w:t>
      </w:r>
      <w:r>
        <w:rPr/>
        <w:t>䅵㝑沘</w:t>
      </w:r>
      <w:r>
        <w:rPr/>
        <w:t>ⱡ</w:t>
      </w:r>
      <w:r>
        <w:rPr/>
        <w:t>췂怵㕀仂慟땇ꅦ숬癄㉖偟焭⽀疻轸榘橎</w:t>
      </w:r>
      <w:r>
        <w:rPr/>
        <w:t>ⵌ</w:t>
      </w:r>
      <w:r>
        <w:rPr/>
        <w:t>숬佅祊玵具╸㣂䊣</w:t>
      </w:r>
      <w:r>
        <w:rPr/>
        <w:t>⡦</w:t>
      </w:r>
      <w:r>
        <w:rPr/>
        <w:t>棂題塢</w:t>
      </w:r>
      <w:r>
        <w:rPr/>
        <w:t>ⴣ</w:t>
      </w:r>
      <w:r>
        <w:rPr/>
        <w:t>栨⍅┯昤쉮ま㩭숲繢慌䡸稷㶱썶影⤽傿숹⩔숲숴⽡쉥矃灄숴</w:t>
      </w:r>
      <w:r>
        <w:rPr/>
        <w:t>꧂</w:t>
      </w:r>
      <w:r>
        <w:rPr/>
        <w:t>뭘㵞玘䗃㣂洶坙䶏题㬬⩡쉷畱뭈确깈轄싂え칓떥䗂牋</w:t>
      </w:r>
      <w:r>
        <w:rPr/>
        <w:t>ꖩ</w:t>
      </w:r>
      <w:r>
        <w:rPr/>
        <w:t>䱌卐势昨⹞䆩⵮愻뽨椲棂槍䶵㐺䂬歾숤浲䗂㘺땺机숰繃顅繬砣堪兩싎☰꺵䗃滎癭忂䕄땴烂</w:t>
      </w:r>
      <w:r>
        <w:rPr/>
        <w:t>ꕳ</w:t>
      </w:r>
      <w:r>
        <w:rPr/>
        <w:t>慈䵫姃</w:t>
      </w:r>
      <w:r>
        <w:rPr/>
        <w:t>⣂</w:t>
      </w:r>
      <w:r>
        <w:rPr/>
        <w:t>땨㇂⩪斡揂카☰奧숲慴没徿㍃</w:t>
      </w:r>
      <w:r>
        <w:rPr/>
        <w:t>⡗</w:t>
      </w:r>
      <w:r>
        <w:rPr/>
        <w:t>䌯兣㕸㍥숦户㜥擎媬晄</w:t>
      </w:r>
      <w:r>
        <w:rPr/>
        <w:t>Ɫ</w:t>
      </w:r>
      <w:r>
        <w:rPr/>
        <w:t>쉤冩⫂汤쉞걤싂딽♸슡춡轾墏╩偉珃⑖⥓⥡䇃晫縺未숺窿ꄩ⹅婇瞡庡䅱歮㥩㉅곂䉢㝒䕒ォ쉙촽垮䄪䳂갫噍쉨䥧涮䣂痂㝊汖昮ꅆ⨤㊿</w:t>
      </w:r>
      <w:r>
        <w:rPr/>
        <w:t>⣂</w:t>
      </w:r>
      <w:r>
        <w:rPr/>
        <w:t>䕤칗ꄸ婄녰⩴囎呰幧瑖싂╫㫂楙噉</w:t>
      </w:r>
      <w:r>
        <w:rPr/>
        <w:t>ꕨ</w:t>
      </w:r>
      <w:r>
        <w:rPr/>
        <w:t>䫎</w:t>
      </w:r>
      <w:r>
        <w:rPr/>
        <w:t>ⴤ</w:t>
      </w:r>
      <w:r>
        <w:rPr/>
        <w:t>偮뽤䵓</w:t>
      </w:r>
      <w:r>
        <w:rPr/>
        <w:t>ꗂ</w:t>
      </w:r>
      <w:r>
        <w:rPr/>
        <w:t>坶幋獊쉱匨䑭ꅺ쉩⸦坣㉕攪</w:t>
      </w:r>
      <w:r>
        <w:rPr/>
        <w:t>ꕴ</w:t>
      </w:r>
      <w:r>
        <w:rPr/>
        <w:t>捥煭琰Ⓨ䨴墣楇</w:t>
      </w:r>
      <w:r>
        <w:rPr/>
        <w:t>ꖩ</w:t>
      </w:r>
      <w:r>
        <w:rPr/>
        <w:t>꺥⧂倣쉨弻圹⽨쉋栰㨤쉕殩灷䍦䭁敟睸洴颩썩ꎿ殩</w:t>
      </w:r>
      <w:r>
        <w:rPr/>
        <w:t>ꖱ</w:t>
      </w:r>
      <w:r>
        <w:rPr/>
        <w:t>敁⩇⑏㜱⸸惍쉍穏顒䍶숫쉮璩扎⨺싂쉁漶㑩奩影쵁숽偋숫搰ꅏ</w:t>
      </w:r>
      <w:r>
        <w:rPr/>
        <w:t>ꔶ</w:t>
      </w:r>
      <w:r>
        <w:rPr/>
        <w:t>䄸녮䙔甩橣䕔忂뭄싎憣넷㡍呫檻嚩㣂秂쵃倪딷┣琸▮晲</w:t>
      </w:r>
      <w:r>
        <w:rPr/>
        <w:t>⡦</w:t>
      </w:r>
      <w:r>
        <w:rPr/>
        <w:t>御䣂濂㍳㘴碏焬⵮</w:t>
      </w:r>
      <w:r>
        <w:rPr/>
        <w:t>ꔱ</w:t>
      </w:r>
      <w:r>
        <w:rPr/>
        <w:t>넩♹쉮䒻旎敌⭪畺䝷</w:t>
      </w:r>
      <w:r>
        <w:rPr/>
        <w:t>ꕙ</w:t>
      </w:r>
      <w:r>
        <w:rPr/>
        <w:t>睄洸④辩䊡㉎䌪怹ふ싂恉哃곂剥췂唦囃</w:t>
      </w:r>
      <w:r>
        <w:rPr/>
        <w:t>ⱞ</w:t>
      </w:r>
      <w:r>
        <w:rPr/>
        <w:t>䈸毂摀䥭컂䑞⮣佚</w:t>
      </w:r>
      <w:r>
        <w:rPr/>
        <w:t>⡲</w:t>
      </w:r>
      <w:r>
        <w:rPr/>
        <w:t>焥⮘㘥枣兪⦩숱噗㙍꥖묭硭畞䳂䈨쌴唺奨汈〬쉫呲磂奌渤琩㕷偯偮촻㉴㈴幚割穰숲녓劏㬶</w:t>
      </w:r>
      <w:r>
        <w:rPr/>
        <w:t>ⷂ⨱</w:t>
      </w:r>
      <w:r>
        <w:rPr/>
        <w:t>㥠奥啴湗璣柂놻⍥㉘坏全䱀㑧烃彐坠愸뾮⴩犵婺㑲八甪灪⭨⽺㇎⵫ꅞギ䡋⤽깉焵㢬ꅨ稸輹穁梻㓂䱐묯橆欭땎</w:t>
      </w:r>
      <w:r>
        <w:rPr/>
        <w:t>꤯</w:t>
      </w:r>
      <w:r>
        <w:rPr/>
        <w:t>ꍑ쉾䄸뮵쎥噴轳䭪⛂焪䙀佰ꅏ숩凂䯂慀ꏂで迂潾䐳灞灸㎩뭠楃㎵〮⤯娊兯䌩ㄴ⭰䌱㭟㏂䡃汚捫樭쉘䘹</w:t>
      </w:r>
      <w:r>
        <w:rPr/>
        <w:t>ꕙ</w:t>
      </w:r>
      <w:r>
        <w:rPr/>
        <w:t>玬⨺␮㋂䵲곂⌴恅㝃▏癨䵥┩䡒扅皵睸쎥싂㇍ㅬ놡갬㣂쉶ㅕ㕁䅮㐣</w:t>
      </w:r>
      <w:r>
        <w:rPr/>
        <w:t>ꔹ</w:t>
      </w:r>
      <w:r>
        <w:rPr/>
        <w:t>頺昲佧</w:t>
      </w:r>
      <w:r>
        <w:rPr/>
        <w:t>ⶡ</w:t>
      </w:r>
      <w:r>
        <w:rPr/>
        <w:t>㵭猥㕞</w:t>
      </w:r>
      <w:r>
        <w:rPr/>
        <w:t>ꕠ</w:t>
      </w:r>
      <w:r>
        <w:rPr/>
        <w:t>縳쏍숻勂慾쉰ꇂ轋坉㡓㘹璵㡰坁䉋ㅀ穮싂含숷뭍嘭卒扡ⸯ㈷</w:t>
      </w:r>
      <w:r>
        <w:rPr/>
        <w:t>ꕲ</w:t>
      </w:r>
      <w:r>
        <w:rPr/>
        <w:t>祣캬䔺슥唣쉁畤䨷䄲迂쉤㡷扐䒏怭硪⍘瀪쉭嘦䨸朥뽱䴭㟂쉑婘㌫㙠术䓂㵚佢♭뭳쉺扔</w:t>
      </w:r>
      <w:r>
        <w:rPr/>
        <w:t>ꥎꕳ</w:t>
      </w:r>
      <w:r>
        <w:rPr/>
        <w:t>䍸啟껂儥</w:t>
      </w:r>
      <w:r>
        <w:rPr/>
        <w:t>ⱗ</w:t>
      </w:r>
      <w:r>
        <w:rPr/>
        <w:t>克⩧䉵渶昪䩷䌹⨤畸슥슱䵨戻㤶捡쉾浥</w:t>
      </w:r>
      <w:r>
        <w:rPr/>
        <w:t>ⲩ</w:t>
      </w:r>
      <w:r>
        <w:rPr/>
        <w:t>濎喿쉴㣂⍸䜺慮礴⮥㍤⪏呮敶䖣壂临㈴彶</w:t>
      </w:r>
      <w:r>
        <w:rPr/>
        <w:t>ꕌ</w:t>
      </w:r>
      <w:r>
        <w:rPr/>
        <w:t>㡉뽪睍氷乣䑣㙡坬潭㌯䕚㑒싃恦숪䕱</w:t>
      </w:r>
      <w:r>
        <w:rPr/>
        <w:t>ꕌ</w:t>
      </w:r>
      <w:r>
        <w:rPr/>
        <w:t>䬵〉䙕⬽冡噩㊘</w:t>
      </w:r>
      <w:r>
        <w:rPr/>
        <w:t>⡩⮡</w:t>
      </w:r>
      <w:r>
        <w:rPr/>
        <w:t>摴才쵗긱顲䉎䭍⩧獣楗뼪뽐娺楦䁤堪潨썂싃Ⓜ彔ꅎ卸堲午</w:t>
      </w:r>
      <w:r>
        <w:rPr/>
        <w:t>꧂</w:t>
      </w:r>
      <w:r>
        <w:rPr/>
        <w:t>爭䑆ꅇꄲ㭥瑊㞵拂燂⛂쉐䡪㵀楧眮颩祷悡쉫秂圣汦䝎㦬㗎汵搯役슡①⹢堺넬澏</w:t>
      </w:r>
      <w:r>
        <w:rPr/>
        <w:t>⣂</w:t>
      </w:r>
      <w:r>
        <w:rPr/>
        <w:t>걍佳⪱噑塪汚㑎</w:t>
      </w:r>
      <w:r>
        <w:rPr/>
        <w:t>ⶩ꧃⑲</w:t>
      </w:r>
      <w:r>
        <w:rPr/>
        <w:t>⢘</w:t>
      </w:r>
      <w:r>
        <w:rPr/>
        <w:t>奒땲匨呙ぎ亩</w:t>
      </w:r>
      <w:r>
        <w:rPr/>
        <w:t>ꖮ⥰⨰</w:t>
      </w:r>
      <w:r>
        <w:rPr/>
        <w:t>噚穲幁ヂ㚬</w:t>
      </w:r>
      <w:r>
        <w:rPr/>
        <w:t>⢬</w:t>
      </w:r>
      <w:r>
        <w:rPr/>
        <w:t>㨸係噓⬲㬨婦⍰㊱쉦㥄㈶嫂䑧歏䭓숪䝾幘⩷⍆䵔潊㬩晨䄯숲瓂䤵繾眨䌰䯂呶㔹⥣㮿癊숣쉒뿃뿎洯燂帨ꏂ슘䰰渮놥쉎㨰⥰縪뮣䈫灪쌨쉌싂㝶栻甽桱歅╡輩忂⭺慀彟䥠氹㕍琨⑱⬪瘥칏슿繊焳䴱硬核幱䑬䄨ꥹ汄싂ꍲ捨檿䙈ㅔ轷ぁ矂常䏂䠭䕩㟂싂슘彂彃⥋绂╁祖갷㘩夰副彔⫂乭奔뼶뭸傻睲告</w:t>
      </w:r>
      <w:r>
        <w:rPr/>
        <w:t>ꤸ</w:t>
      </w:r>
      <w:r>
        <w:rPr/>
        <w:t>䡕⩾幾颵⩤</w:t>
      </w:r>
      <w:r>
        <w:rPr/>
        <w:t>ⵃ</w:t>
      </w:r>
      <w:r>
        <w:rPr/>
        <w:t>ꇂ뽗숻ㅺ歌偨꥙滂싂쉵쉑넻䩷㕓縥潋㦱䙓거扡숶潂玡席輩㥅㢡攨쉯</w:t>
      </w:r>
      <w:r>
        <w:rPr/>
        <w:t>Ⳃ</w:t>
      </w:r>
      <w:r>
        <w:rPr/>
        <w:t>쌴兞숬睠灓⭧⏂煟凍쉀䍴㯂⨻⌱⍌쵢こ夥떩砩戸◂</w:t>
      </w:r>
      <w:r>
        <w:rPr/>
        <w:t>ⱅ</w:t>
      </w:r>
      <w:r>
        <w:rPr/>
        <w:t>呙녡橬䃂쉷깇썥輮㘵剆䁬挸恫싂朤乕⨹㟂䔴녎⽋剾畔㫃牫暱徵棂쉪⬤㥇⭮噶戺싂潏樦☦轫彯⹖佒璣牨습╇䱚㩦┲㭰㍰悻걧㔭縊촹䝴꥖뭋쉢㓂䉔䴲䠥炬㕣㵊楋顢为䵳䐫喣</w:t>
      </w:r>
      <w:r>
        <w:rPr/>
        <w:t>Ȿ</w:t>
      </w:r>
      <w:r>
        <w:rPr/>
        <w:t>䠣썯䚘晔㇂愥楁䕸碩䤱濂䚮컂氵厥玬</w:t>
      </w:r>
      <w:r>
        <w:rPr/>
        <w:t>ꤳ</w:t>
      </w:r>
      <w:r>
        <w:rPr/>
        <w:t>扷䠰䳂䟂⩑顇싂彡堵剠⌤</w:t>
      </w:r>
      <w:r>
        <w:rPr/>
        <w:t>ⱄ</w:t>
      </w:r>
      <w:r>
        <w:rPr/>
        <w:t>橪㊩䭫ㄩ穰싂</w:t>
      </w:r>
      <w:r>
        <w:rPr/>
        <w:t>ⱔ</w:t>
      </w:r>
      <w:r>
        <w:rPr/>
        <w:t>睗⥏㑣촮쉠숱㴥䐳低癒湸⫂숰墵捲扨ㅩ䕹ㅒ犮</w:t>
      </w:r>
      <w:r>
        <w:rPr/>
        <w:t>ⷂ⭑</w:t>
      </w:r>
      <w:r>
        <w:rPr/>
        <w:t>숫㙪㬴⽖╦㝕汍䩍咡뭱獶㔲䦣숮싂⬷⵫䲡䝣㤽㟃穨㪩瞥睚ꍳ海䉟㈥</w:t>
      </w:r>
      <w:r>
        <w:rPr/>
        <w:t>ⴶ</w:t>
      </w:r>
      <w:r>
        <w:rPr/>
        <w:t>獣䉬㝩㈫浊뿂ㅒ杩쏂噎䭟哂獖癟⭎쉍搣녥㑇쉺䥮慓㤮싂欶䶥☨浲ꌴ쉅</w:t>
      </w:r>
      <w:r>
        <w:rPr/>
        <w:t>ⷂ</w:t>
      </w:r>
      <w:r>
        <w:rPr/>
        <w:t>䞥</w:t>
      </w:r>
      <w:r>
        <w:rPr/>
        <w:t>⡯</w:t>
      </w:r>
      <w:r>
        <w:rPr/>
        <w:t>顶彧奶</w:t>
      </w:r>
      <w:r>
        <w:rPr/>
        <w:t>ꔦ</w:t>
      </w:r>
      <w:r>
        <w:rPr/>
        <w:t>걂䌪洲匩爹繈題⥺呯䴤뭄쉠却㌴睐櫂撮츨繋ꅟ柂橄㇂썃敾渮䭋夤䡋䷂㉫堪磎䀯캩䙧晦</w:t>
      </w:r>
      <w:r>
        <w:rPr/>
        <w:t>ꦣ</w:t>
      </w:r>
      <w:r>
        <w:rPr/>
        <w:t>轩묵놮䁋単忂☪썤澱捪쵨奲㓎㦣䜶䯂愻歬</w:t>
      </w:r>
      <w:r>
        <w:rPr/>
        <w:t>⢘</w:t>
      </w:r>
      <w:r>
        <w:rPr/>
        <w:t>녦㐲⽂扣㕯疬权欪䖏攪⍈汑쵲剈刲</w:t>
      </w:r>
      <w:r>
        <w:rPr/>
        <w:t>⡑</w:t>
      </w:r>
      <w:r>
        <w:rPr/>
        <w:t>幺彾숴䭴幱㷂싂戬轰㐵煭䥯㷂⺻棂爪㙤䴷쉲갯㌮뼪㗂䍎瑊쵊伹揂䕦캣晲㜪ꅺ쉙㥺炣♟啄窩渰㝈</w:t>
      </w:r>
      <w:r>
        <w:rPr/>
        <w:t>꧂</w:t>
      </w:r>
      <w:r>
        <w:rPr/>
        <w:t>炮䕌汀慯♨⩕⾘␦係㡚棍⤽渷嘬㩟䩇뭠⧂㡐懂揂㑰奏碻뽓</w:t>
      </w:r>
      <w:r>
        <w:rPr/>
        <w:t>⡀</w:t>
      </w:r>
      <w:r>
        <w:rPr/>
        <w:t>ⷂ</w:t>
      </w:r>
      <w:r>
        <w:rPr/>
        <w:t>湆쌨⽶摰玣啷䕅놵</w:t>
      </w:r>
      <w:r>
        <w:rPr/>
        <w:t>ꥋ</w:t>
      </w:r>
      <w:r>
        <w:rPr/>
        <w:t>桱㉣卡湊쉲칩⽙쉃煠</w:t>
      </w:r>
      <w:r>
        <w:rPr/>
        <w:t>⡪</w:t>
      </w:r>
      <w:r>
        <w:rPr/>
        <w:t>昻桾ㅑ쉀슘㉁쉃깖쉣䖘䙚䀯⸩슻쉫ꥡ⥠䀺깷뼴쉬珃㙆縹曂堻䅵棂涘欤쉋㨸␽痂㡷㐸쉤为捠녃숪⥮숫䵎♡숱쉷〹父㒩煈숱⥷</w:t>
      </w:r>
      <w:r>
        <w:rPr/>
        <w:t>ⰵ</w:t>
      </w:r>
      <w:r>
        <w:rPr/>
        <w:t>浣⭫쉷츣剄灍剫抩祀位嘲轔戭縷걳奦硌숹쉕㉸晀䫂穊㩃䀰㍸⹸搩쉊䐨䜦輨숷</w:t>
      </w:r>
      <w:r>
        <w:rPr/>
        <w:t>ⵌ</w:t>
      </w:r>
      <w:r>
        <w:rPr/>
        <w:t>呞杄㬸⩏⩠犻潾쉟辏⴫熮惂䕅㵲僎⹅丳⚩딽싂喥쉖禿灗轾彞쉍涘쵄䱎兑㙟㙖偐䑸⥣晬뭴壂䥰쉙穡䅡걔瓂</w:t>
      </w:r>
      <w:r>
        <w:rPr/>
        <w:t>ⲿ⶘</w:t>
      </w:r>
      <w:r>
        <w:rPr/>
        <w:t>喿⭶㔸犩䄸吷㡯椴숣㓂싂䘪㖩春圲⨯㍵숵䭋慰㬭弥傱唽滂넴獎摧掩䱃䗂䈹墥⭏䭳㢬弪摯㝶싍녑敍䍭ꌹ싂漶䉀灁䱓뽣扰䨩挷㫂窮䈶쉲䄮䱳㤶䧂案</w:t>
      </w:r>
      <w:r>
        <w:rPr/>
        <w:t>ꕭ</w:t>
      </w:r>
      <w:r>
        <w:rPr/>
        <w:t>敥轡䑮祹拂琥䙳喩䘊偪슩뽯⮩暻掱쉉츬縦걎⬪㡞楒⭸⥮橸㕰䑊墮椻㵦兒顺壂칩䑳恀参敠捎偧弨绂썑侣幫挳碻㙠ꏎ戤䮩㩦</w:t>
      </w:r>
      <w:r>
        <w:rPr/>
        <w:t>⡠</w:t>
      </w:r>
      <w:r>
        <w:rPr/>
        <w:t>漥</w:t>
      </w:r>
      <w:r>
        <w:rPr/>
        <w:t>ꥑ⵵</w:t>
      </w:r>
      <w:r>
        <w:rPr/>
        <w:t>ꅩ싂副〽</w:t>
      </w:r>
      <w:r>
        <w:rPr/>
        <w:t>꧍</w:t>
      </w:r>
      <w:r>
        <w:rPr/>
        <w:t>烂兙娩쉾欻㨽恌㢥幤桮쉪╚싂</w:t>
      </w:r>
      <w:r>
        <w:rPr/>
        <w:t>Ⳃ</w:t>
      </w:r>
      <w:r>
        <w:rPr/>
        <w:t>숬숭㕄䏂㦩</w:t>
      </w:r>
      <w:r>
        <w:rPr/>
        <w:t>⡴</w:t>
      </w:r>
      <w:r>
        <w:rPr/>
        <w:t>㖘娷顱桌䍙㟂怷╄䷂⭴犥㬦䕶쉂顦㌥樸䌫ꄽ⤯奇慪⽎曂喩㨩挰♾딶쉎䩄噋츪⨽㕪姂䔭㣂싂㩟㥃歏슩⍂㡹㑭쉃歕䕅컂䂘疬㙈쉂嘽潄瑚儳䉗뭃숨瑹칂칪㐷</w:t>
      </w:r>
      <w:r>
        <w:rPr/>
        <w:t>ⶥ</w:t>
      </w:r>
      <w:r>
        <w:rPr/>
        <w:t>䉟画焴딹敂숲⥋硫♂⨸䑔␩䞡爪걀囃쉚垥樭ꥢ灦䭶㩙뽎㪏湙偣싂橲犻煷쉺</w:t>
      </w:r>
      <w:r>
        <w:rPr/>
        <w:t>⣂</w:t>
      </w:r>
      <w:r>
        <w:rPr/>
        <w:t>彦슱倮쉂䝡ㅄ礳㬸婖쉙숫汘婤測㶥㕥싂楹㒱⵨太녲彺쉧䖩</w:t>
      </w:r>
      <w:r>
        <w:rPr/>
        <w:t>ꥀ</w:t>
      </w:r>
      <w:r>
        <w:rPr/>
        <w:t>걞繮忂䡮䡪ꍑ砰杤⫂촰▘呤噤</w:t>
      </w:r>
      <w:r>
        <w:rPr/>
        <w:t>ꕪ</w:t>
      </w:r>
      <w:r>
        <w:rPr/>
        <w:t>쉡⑟⥕췂숤㭙兰</w:t>
      </w:r>
      <w:r>
        <w:rPr/>
        <w:t>⡠</w:t>
      </w:r>
      <w:r>
        <w:rPr/>
        <w:t>㎥祭쉎眪칸辮䢩档⩑㬷汬椦</w:t>
      </w:r>
      <w:r>
        <w:rPr/>
        <w:t>⠤⩰</w:t>
      </w:r>
      <w:r>
        <w:rPr/>
        <w:t>檡㫂伬㊮滂浸䁄녞</w:t>
      </w:r>
      <w:r>
        <w:rPr/>
        <w:t>⣎</w:t>
      </w:r>
      <w:r>
        <w:rPr/>
        <w:t>㥚楨ꌩ煋昮䄽頱</w:t>
      </w:r>
      <w:r>
        <w:rPr/>
        <w:t>⠨</w:t>
      </w:r>
      <w:r>
        <w:rPr/>
        <w:t>偦⿂潱숦䧂區䩣㵚䌸⥸뭍⩰畩歁㨬㬫䕏싂扸쉰檵擂眵쉪㕣㝀슻佬⹡땅吪쉈么뽍示畷슬◂㢻䧂浫䁲기䳂桉뼪쉯晕牨놱盍╷䆮㙦灨桮故奾뭓䝗嚩睰⩤딱ㅙ潢♴⩐値愵䵕䟂䕁캻슘敎䫂㕧呏偷</w:t>
      </w:r>
      <w:r>
        <w:rPr/>
        <w:t>꥓</w:t>
      </w:r>
      <w:r>
        <w:rPr/>
        <w:t>䉧朤쉘核爪揂壂㉅䡓煐⩹梘넮婅췂䀬㔳堸轙卣</w:t>
      </w:r>
      <w:r>
        <w:rPr/>
        <w:t>ꕯ</w:t>
      </w:r>
      <w:r>
        <w:rPr/>
        <w:t>䭔䎮䑨쉖㥄嘴꥔⦬䕡啙␻栩䢬琥席칾䛂敠</w:t>
      </w:r>
      <w:r>
        <w:rPr/>
        <w:t>⡄</w:t>
      </w:r>
      <w:r>
        <w:rPr/>
        <w:t>쉸㙟殩幣㙈塔㑸䱑</w:t>
      </w:r>
      <w:r>
        <w:rPr/>
        <w:t>ⰷ</w:t>
      </w:r>
      <w:r>
        <w:rPr/>
        <w:t>爱뼽獘㡸䠤◂漹嫂䵴㴴ꄻ啇坰牂䂩畂ꌨ櫂憿顫佪刽䶩瘶扎땵噞奇嫎䵅㑗⥰ꄮ年䝷硳儶潹䊣搷㌪䇂䝫녪䪩</w:t>
      </w:r>
      <w:r>
        <w:rPr/>
        <w:t>ꥍ</w:t>
      </w:r>
      <w:r>
        <w:rPr/>
        <w:t>ꅃ收㛂瑟숤奍乮</w:t>
      </w:r>
      <w:r>
        <w:rPr/>
        <w:t>ꦮ</w:t>
      </w:r>
      <w:r>
        <w:rPr/>
        <w:t>껃</w:t>
      </w:r>
      <w:r>
        <w:rPr/>
        <w:t>ⰹ</w:t>
      </w:r>
      <w:r>
        <w:rPr/>
        <w:t>촪幾剂歑曂稥烂땾䍨쉸</w:t>
      </w:r>
      <w:r>
        <w:rPr/>
        <w:t>ꤴ</w:t>
      </w:r>
      <w:r>
        <w:rPr/>
        <w:t>㥕숣普䍐쉁员䍰뽩쉡싂扟ば䩺䣂숦⨴ガ穒䄺䅎츴㵴⥬穒걗㴦ꅐ㩺뽣땋⭍弪㥀瑤쉸泎吷㑃숭딶哂㈪獑瞻䤳匪祑ꌬ町⵲兮祏泂슮뽀싂⩹䉙碣样</w:t>
      </w:r>
      <w:r>
        <w:rPr/>
        <w:t>ꕨ</w:t>
      </w:r>
      <w:r>
        <w:rPr/>
        <w:t>䕵</w:t>
      </w:r>
      <w:r>
        <w:rPr/>
        <w:t>⠰⑀</w:t>
      </w:r>
      <w:r>
        <w:rPr/>
        <w:t>伊㎮偩牖睘嘵た柂䥰䲿焨㜭䥋</w:t>
      </w:r>
      <w:r>
        <w:rPr/>
        <w:t>ⱺ</w:t>
      </w:r>
      <w:r>
        <w:rPr/>
        <w:t>桖⑄㍱嫂睒澏田ぅ牣嗎ꅦ恪㝞㙧䙤넩剥幗ꏂ⑌긽⩧㥖佋穱쌲獕캏䧂佗弬瓂昮眫係⹇恂灆걠兰캣䑅墘洣숤㕳捍䛂ꥦ㍡役䓎戻⥏顱湑剚쉊쉦樤䉒깖㉲楴㭠쉈氯카㟂ァ⨫⺻顧㉧</w:t>
      </w:r>
      <w:r>
        <w:rPr/>
        <w:t>ꥃ</w:t>
      </w:r>
      <w:r>
        <w:rPr/>
        <w:t>拂䰴깒쵭婭䔴ッ朤숩쉳楧昽칔⹺⹇㍸祄㡀婃䙰숵棂坧掿浬晓砶摡㤲㑑稭剓束焤䣂䮩䡐瀰☪⎿帬긺䡙桖╋幘⒮灇奄싍挫싃婙甪촨ꇂ癸催呧瓂䌪슻☴堺⹘䂩䡒斏♠싂⫂쉤⑔쌩䳃䍓ꍱ係氦⬷䚥媣䕑⫂䅍녰㩔偌顱ꄫ⭆</w:t>
      </w:r>
      <w:r>
        <w:rPr/>
        <w:t>ꕉ</w:t>
      </w:r>
      <w:r>
        <w:rPr/>
        <w:t>桎吪ꄭ䩣擂䭍庣땑浊顡</w:t>
      </w:r>
      <w:r>
        <w:rPr/>
        <w:t>ⱟ</w:t>
      </w:r>
      <w:r>
        <w:rPr/>
        <w:t>啾佀싂浞⩊碮⍚습佒扬弭⍊伨ꅗ沩穂䩠珍矂䤷渵湍ꌽ숷䅬䉒ꆡ⩾뾩숬杈瞵뭌쵃恖䕋浰䭐夽꥗쉖攭</w:t>
      </w:r>
      <w:r>
        <w:rPr/>
        <w:t>⡕</w:t>
      </w:r>
      <w:r>
        <w:rPr/>
        <w:t>捰㡴㩪䵦쉟⩋涬㥁捦㝁숵ヂ湔䑉칮㥌䫂</w:t>
      </w:r>
      <w:r>
        <w:rPr/>
        <w:t>ꖥ</w:t>
      </w:r>
      <w:r>
        <w:rPr/>
        <w:t>⡹</w:t>
      </w:r>
      <w:r>
        <w:rPr/>
        <w:t>숨䬳넪秂祙䰣壂㨪⪱⬴䅣潋飂倱⩣䧂乕ꌷ䁗氶敤⥱뽰</w:t>
      </w:r>
      <w:r>
        <w:rPr/>
        <w:t>⡡</w:t>
      </w:r>
      <w:r>
        <w:rPr/>
        <w:t>輴䱋〈⩀땙䫂儨敫</w:t>
      </w:r>
      <w:r>
        <w:rPr/>
        <w:t>⡋</w:t>
      </w:r>
      <w:r>
        <w:rPr/>
        <w:t>䂿怰殻㡏㭙楙劏䩑ざꥠ㘱晳輰쉄캘䑕숥ㅢ棎掬䉢⑖挮숥䵖㥧䉄顕䗂</w:t>
      </w:r>
      <w:r>
        <w:rPr/>
        <w:t>ꥌ⸪</w:t>
      </w:r>
      <w:r>
        <w:rPr/>
        <w:t>ⱡ</w:t>
      </w:r>
      <w:r>
        <w:rPr/>
        <w:t>㙩쉉瀫曂묰⫂쉧琬䂩쉔㙾撬ꌥ䗎</w:t>
      </w:r>
      <w:r>
        <w:rPr/>
        <w:t>Ⳃ</w:t>
      </w:r>
      <w:r>
        <w:rPr/>
        <w:t>祺㭖쉞刳쉭딤塰㉥体ꌬ硹帩쉃潕뮏業</w:t>
      </w:r>
      <w:r>
        <w:rPr/>
        <w:t>ⰰ</w:t>
      </w:r>
      <w:r>
        <w:rPr/>
        <w:t>숬싂圯扟</w:t>
      </w:r>
      <w:r>
        <w:rPr/>
        <w:t>ⱞ</w:t>
      </w:r>
      <w:r>
        <w:rPr/>
        <w:t>쉥禬塱䍓⑸去㐷坸玩㯂㭴⚵⩀䂘䄳슘倭穰汄卂뽘㦬䛂뭷⩄佞䃂楒掏숭⥍쉬㙩坉歇樣⨥稸淂쉤愷空⽧숶挻⥭澘⏍䙯싂䄤♹㌪ㅗ곂䩉橥桧橙氯䬨㪱땬╚睹썧噖㗂凎扯츪埂슱㥉礰겡慑딽嘦▮쉁䒣쌳㟂㩶䁶係㮡⩣숵穕㥍㡶⯃彾ꌤ뽂坎썯㙀乵</w:t>
      </w:r>
      <w:r>
        <w:rPr/>
        <w:t>ꥅ</w:t>
      </w:r>
      <w:r>
        <w:rPr/>
        <w:t>橆哂睷坴⚩慌炡䍢彶塓煑祉㶮扑帺╸墘㉀⩓䝍內榬啮⍮憣䌩☻䡑ㅗ䭍硁埍勂깳汃坯城</w:t>
      </w:r>
      <w:r>
        <w:rPr/>
        <w:t>ⰴ</w:t>
      </w:r>
      <w:r>
        <w:rPr/>
        <w:t>䟂楸촴㊿</w:t>
      </w:r>
      <w:r>
        <w:rPr/>
        <w:t>꧂</w:t>
      </w:r>
      <w:r>
        <w:rPr/>
        <w:t>欵䙊噤係썎</w:t>
      </w:r>
      <w:r>
        <w:rPr/>
        <w:t>⠺</w:t>
      </w:r>
      <w:r>
        <w:rPr/>
        <w:t>㭶录䁙怭싂戊䭥氣剳㝮凂숽噸疮③䅫꥞쉦⥨埂慹┭</w:t>
      </w:r>
      <w:r>
        <w:rPr/>
        <w:t>꧂</w:t>
      </w:r>
      <w:r>
        <w:rPr/>
        <w:t>渫䅷轃뽲ꥤ뼤坂䑲稸䂘숫숤쉨쎏瑈놥㉺㵉㓂䉀穥竂쉟♦搭╍怹浾浑兔吩겥盂䖮⩆穊灰숤쉅⭌ꥬ坰쉞䈵숱偵ꥦ㑄</w:t>
      </w:r>
      <w:r>
        <w:rPr/>
        <w:t>ⷃ</w:t>
      </w:r>
      <w:r>
        <w:rPr/>
        <w:t>攺⧂䅊뿂縵☶敁슘漮潞稩⑙쵳⤨䭒䙪埂略</w:t>
      </w:r>
      <w:r>
        <w:rPr/>
        <w:t>ⷂ</w:t>
      </w:r>
      <w:r>
        <w:rPr/>
        <w:t>ꎡ㉋繄頱壂⏂扭浚䥔␥ꥱ瑾傱含춘</w:t>
      </w:r>
      <w:r>
        <w:rPr/>
        <w:t>⡰</w:t>
      </w:r>
      <w:r>
        <w:rPr/>
        <w:t>嗍焦奅猣瑐坋類塤놩䘻䭖嚿ꅳ㞱쉯촰恉䅹摂쉟妵</w:t>
      </w:r>
      <w:r>
        <w:rPr/>
        <w:t>⡶</w:t>
      </w:r>
      <w:r>
        <w:rPr/>
        <w:t>칵☸䣂칙伫쵙⩡⥂⑎㥢扁㍭㬮悩╆ㄪ偅㩓♾参㵌곂㐰塗㥚ꅀ슣썯焮瑘쉀㝌땎僂娷䅚揂䝈㶿䄱椨숮潑秂䬦㝷㌭쏂焭当⹏䙌䭃癖䱧庣䰩燂辡彅兙皘⸶⹥䳂썯熩ꌴ轕⯎嗃␬摐䍵ꍍ뼯㝾䁭䘫쉁䉩扒〴獔싂⵵䓂乣智傻楷湴痂㈬摇╅飂쎩溬䇂䘲牋䩚稷ㅵ⥓瓂㡆乩丯ㅉ灺⵶睑磂㴲䀭擂⤶䗂伨偭⩯摘ꍾ녹㙕㵔뽞䌵⫎䜴⾩偘橧숯㜮卺쉹潯栫凂췂坲⿂桓創甪뇂ㄸ珎⑐⩐湫쉩쉾䭰摬枵뭘</w:t>
      </w:r>
      <w:r>
        <w:rPr/>
        <w:t>⡘</w:t>
      </w:r>
      <w:r>
        <w:rPr/>
        <w:t>兡⹄䤰盂硑顱怴顗䐹塌땭싂炵㎩瀯뗂繩玿坙䖬♥놱浥湠穠⪱㬦咘㩲䬳䅐쉑礨仂䅧䙑癵剷㥐걨䥚䥇㩢䵦杧皘놩睩㦿䉄塶썎⤦뼱╱䩭⚵⩫쉙䙺䥋栦䀨쉈慦䝆晭䓂썖夭␵숦䁩쉅眲天㙰搹깭䅇㩚싂䄪暩ꥩ卡墘⑔</w:t>
      </w:r>
      <w:r>
        <w:rPr/>
        <w:t>ꤨ⥗</w:t>
      </w:r>
      <w:r>
        <w:rPr/>
        <w:t>⡪</w:t>
      </w:r>
      <w:r>
        <w:rPr/>
        <w:t>扱㐸獆쉃㉺뽖딮⦿쉑汋㏂</w:t>
      </w:r>
      <w:r>
        <w:rPr/>
        <w:t>ꔽ</w:t>
      </w:r>
      <w:r>
        <w:rPr/>
        <w:t>뗎彏摶⾮䘦楧䮣㙴㥙槎噤畚婀㭈긲</w:t>
      </w:r>
      <w:r>
        <w:rPr/>
        <w:t>ꔤ</w:t>
      </w:r>
      <w:r>
        <w:rPr/>
        <w:t>䆩㥳⒥꺮繑㭥뇂偈뇂쌨䪮썎慎癬愲卧쉰䯂䚘㤦쉄</w:t>
      </w:r>
      <w:r>
        <w:rPr/>
        <w:t>ⵁ⥒</w:t>
      </w:r>
      <w:r>
        <w:rPr/>
        <w:t>颏⫂穤摧⑈伴㔭畃䅎皱爯灴쉞優圱</w:t>
      </w:r>
      <w:r>
        <w:rPr/>
        <w:t>ⲣ</w:t>
      </w:r>
      <w:r>
        <w:rPr/>
        <w:t>㜶䧂䭲嘬녎洰쉲橌呞썺娨堶颿恵뇂쉢接氮䄰꤮ꥶ䕒䥈景礽⍍녺⨭ノ㕂</w:t>
      </w:r>
      <w:r>
        <w:rPr/>
        <w:t>ⴴ</w:t>
      </w:r>
      <w:r>
        <w:rPr/>
        <w:t>橰☪⏂㥍穵偌弰╤坯矂땥窿걕䐦㝓猻⭑㍥믂颵圭昤猪焭坪䍀唹甪歲桄</w:t>
      </w:r>
      <w:r>
        <w:rPr/>
        <w:t>ꖣ</w:t>
      </w:r>
      <w:r>
        <w:rPr/>
        <w:t>숯爣婙⽊Ⓝ亣⭢眊坄怶牅䮏滂彷쉬輦睥쉵㝙⩍썎䱞扞⦮⩊痃㑭ヂ⽵䥧䯂땧繤⾻⨵摵攩</w:t>
      </w:r>
      <w:r>
        <w:rPr/>
        <w:t>⣂</w:t>
      </w:r>
      <w:r>
        <w:rPr/>
        <w:t>ㅷ哂슿怭</w:t>
      </w:r>
      <w:r>
        <w:rPr/>
        <w:t>ꥄ</w:t>
      </w:r>
      <w:r>
        <w:rPr/>
        <w:t>婪垣쉡</w:t>
      </w:r>
      <w:r>
        <w:rPr/>
        <w:t>꧂</w:t>
      </w:r>
      <w:r>
        <w:rPr/>
        <w:t>眪⹵ꄥ䕥楤痂㗂뗂ㆡ儵깩汣䛂╁奖⧂杌ㆬ敠⬲</w:t>
      </w:r>
      <w:r>
        <w:rPr/>
        <w:t>ⵗ</w:t>
      </w:r>
      <w:r>
        <w:rPr/>
        <w:t>䖱⽾㩕欪ꍴ祓狂깊숷乐癠撱婈顳殿橦欲䌩숥捓墩暥竂卢뭒뮿栽╶扦幆爨㙍搻䝏仂䭒䤯☥䝆浂⨱䝣넥⼤㥣⽟깈瑗砳㒣쉑氥榏抿洺쉯◂咩敵卟卯⽃㵞奦䆿䭷姂걏쉵奢䕠榱敡</w:t>
      </w:r>
      <w:r>
        <w:rPr/>
        <w:t>ꥀ⏂</w:t>
      </w:r>
      <w:r>
        <w:rPr/>
        <w:t>ㄫ슬䱬灇숮썚刳갮䈺쉥</w:t>
      </w:r>
      <w:r>
        <w:rPr/>
        <w:t>ꗂ</w:t>
      </w:r>
      <w:r>
        <w:rPr/>
        <w:t>獂槂徿乱她桮幵辬땴癹㬤╒넬숬</w:t>
      </w:r>
      <w:r>
        <w:rPr/>
        <w:t>ꦡ</w:t>
      </w:r>
      <w:r>
        <w:rPr/>
        <w:t>卖ㅴㅨꏎ澵繶慾睃歨</w:t>
      </w:r>
      <w:r>
        <w:rPr/>
        <w:t>ꖻ</w:t>
      </w:r>
      <w:r>
        <w:rPr/>
        <w:t>䌪穈堶㦣겡䤶㡟⽎轐免顴堤す礶䷃</w:t>
      </w:r>
      <w:r>
        <w:rPr/>
        <w:t>ꖣ</w:t>
      </w:r>
      <w:r>
        <w:rPr/>
        <w:t>欩抣奌噸愬敉싂欷껂쉱싂迂椩걋䋂㵢㙷伩摢쉑쉸쉒</w:t>
      </w:r>
      <w:r>
        <w:rPr/>
        <w:t>ⲩ</w:t>
      </w:r>
      <w:r>
        <w:rPr/>
        <w:t>⽱쉗䁙䶻</w:t>
      </w:r>
      <w:r>
        <w:rPr/>
        <w:t>ꤪ</w:t>
      </w:r>
      <w:r>
        <w:rPr/>
        <w:t>㜴樽䔪⩏긨䊵浆祁牙뽕▩㭃祷痂쉅啨㙞숴坬㑌池㨯⍁⨻⩦싂㨵㕋楪ꅙꇂ浂暣㴶ꅊ埂ꎵ㐱쉇쉷轥⼪京梣⑳斵갳僂㍺卦숲㤮䑃묷⫍㏃䄪剩㛂捶</w:t>
      </w:r>
      <w:r>
        <w:rPr/>
        <w:t>ꕅ</w:t>
      </w:r>
      <w:r>
        <w:rPr/>
        <w:t>梩灏旎搻쏂㈷疣⫂桵㵒䎻卩</w:t>
      </w:r>
      <w:r>
        <w:rPr/>
        <w:t>⠪</w:t>
      </w:r>
      <w:r>
        <w:rPr/>
        <w:t>㑑쉌秎煣挳뭖슘㦩䙋ヂ쉅⺏唨夨佤楐穢⩭⹂ꥥㅲ숶䩁땺福䪵㚵⹨娴恡⍌辘䢣츶숶갤癈摯临湐撩启癠呚婘氭㤥捖槂䫂㕯㴷滂숣牣桠转顑伪塂싂쌴㙪㟂潈婲牎凂繏曂</w:t>
      </w:r>
      <w:r>
        <w:rPr/>
        <w:t>Ⱡ</w:t>
      </w:r>
      <w:r>
        <w:rPr/>
        <w:t>在䗂偪彐칰䥘㝲牢䁫㛂櫃幒쌳督儭朩剣呄兏䭅쵱㥳⩕ꅷꅎ싂숪⍺嘵䉲剡桪噀禩栣</w:t>
      </w:r>
      <w:r>
        <w:rPr/>
        <w:t>ꦘ</w:t>
      </w:r>
      <w:r>
        <w:rPr/>
        <w:t>礪㏂䰤晔灋ꆻ潇⦩㴰㍳主ぷ挵䙆䉲</w:t>
      </w:r>
      <w:r>
        <w:rPr/>
        <w:t>ꕄ</w:t>
      </w:r>
      <w:r>
        <w:rPr/>
        <w:t>숰뭱⨭伶瑦砪㎘敐繄轇썷祄奷⏂牡匳㍫㩨㙳䶻⹄쉈䶩太쉸顧滂▬䏂伱䞮顓䥆⹐摵㞏别燂싃쉬촮㔰䥩⭵佮긲䞩㭡갬带ꍦ亏瞘䑒栥뮱㋃䵆⪥没婬䕱㍾䝈䔪뿂傣╭歫</w:t>
      </w:r>
      <w:r>
        <w:rPr/>
        <w:t>⠯</w:t>
      </w:r>
      <w:r>
        <w:rPr/>
        <w:t>䡄쉢䤬琪獲</w:t>
      </w:r>
      <w:r>
        <w:rPr/>
        <w:t>ꔪⵞ</w:t>
      </w:r>
      <w:r>
        <w:rPr/>
        <w:t>瓂睟捏␰꺿术娻따㍨⸭穭㟂囂砫睬䑩</w:t>
      </w:r>
      <w:r>
        <w:rPr/>
        <w:t>ꔷ</w:t>
      </w:r>
      <w:r>
        <w:rPr/>
        <w:t>㗍㑌</w:t>
      </w:r>
      <w:r>
        <w:rPr/>
        <w:t>ꕥ</w:t>
      </w:r>
      <w:r>
        <w:rPr/>
        <w:t>欪畒䬊㑹爹墡硆䩏숹</w:t>
      </w:r>
      <w:r>
        <w:rPr/>
        <w:t>⢏</w:t>
      </w:r>
      <w:r>
        <w:rPr/>
        <w:t>싂繳祗</w:t>
      </w:r>
      <w:r>
        <w:rPr/>
        <w:t>ꕆ⩉</w:t>
      </w:r>
      <w:r>
        <w:rPr/>
        <w:t>䕃䥂輶伫帯䡔숪䌮䍋⍋捐⴮䨱㫂爤ꆻ偣伽䢡㡉걖㜷浑瑷歧㉺䁳䫂煀竂쵑歱</w:t>
      </w:r>
      <w:r>
        <w:rPr/>
        <w:t>꧂</w:t>
      </w:r>
      <w:r>
        <w:rPr/>
        <w:t>奘</w:t>
      </w:r>
      <w:r>
        <w:rPr/>
        <w:t>Ⱓ</w:t>
      </w:r>
      <w:r>
        <w:rPr/>
        <w:t>뭹縻塉场䇂슏祐䲡쉨廂摐席</w:t>
      </w:r>
      <w:r>
        <w:rPr/>
        <w:t>ꥆ</w:t>
      </w:r>
      <w:r>
        <w:rPr/>
        <w:t>ッ扔眥妵穳⧂䷂</w:t>
      </w:r>
      <w:r>
        <w:rPr/>
        <w:t>Ⱓ</w:t>
      </w:r>
      <w:r>
        <w:rPr/>
        <w:t>塃穂䉣ꄳ㘣槂ㄣ楖쉧娨敾䝳쉥剆带幠乖⑎긷幋幒幥摩쉷䩆⭣橂㏂䵩嫂奉㕩䥕까㣂䥅㍧쉊竂場帱焴㎱㮩㑺涻窏녋䍭縰硏䔦廂捧兙⚩砶祔⥠䥋埃뾬埂眬祉樰恾䳂转</w:t>
      </w:r>
      <w:r>
        <w:rPr/>
        <w:t>꧂</w:t>
      </w:r>
      <w:r>
        <w:rPr/>
        <w:t>卵썹촳③嚮䉠쉏丩硄㇂搤뽟쉙橅玵棂䔶搪散没㥾怵䀷廂㯂⍁掬䅸㭉奔䃂ꎮ卺㤶뗂猴㙲╤칾吣䢏쉆㬪優⵾㜺㪬矂춵恦쉤洩奖捂汒昣湞浮拍싂㊏〲싂嚩捦싂祚砥徣묣䔸䤪걬췍佩㦿㡚绂摖㑎䄮煞䧂</w:t>
      </w:r>
      <w:r>
        <w:rPr/>
        <w:t>ⱥ</w:t>
      </w:r>
      <w:r>
        <w:rPr/>
        <w:t>㴶ㅉ剸刣㜱璩頮䞥䡥收䍣⥔圴</w:t>
      </w:r>
      <w:r>
        <w:rPr/>
        <w:t>⡋</w:t>
      </w:r>
      <w:r>
        <w:rPr/>
        <w:t>擂䭑材⹄㒬⫂䓎剓猸⍅恶橥湃⬣祗繴싂伪</w:t>
      </w:r>
      <w:r>
        <w:rPr/>
        <w:t>ꖘ</w:t>
      </w:r>
      <w:r>
        <w:rPr/>
        <w:t>싃⩋㥘眨猷伻嗂딻칑</w:t>
      </w:r>
      <w:r>
        <w:rPr/>
        <w:t>ⵔ</w:t>
      </w:r>
      <w:r>
        <w:rPr/>
        <w:t>檣顲橡禱⩾䁈獃</w:t>
      </w:r>
      <w:r>
        <w:rPr/>
        <w:t>ⵚ</w:t>
      </w:r>
      <w:r>
        <w:rPr/>
        <w:t>晟㧃⥸슘䠴묶쉏ꇂ硩坷轫磂嗂瑁砨圦橢但塶㙤睤땩电뿂烂ꇍ䨫娽儻걀䵍榬녎䥐桨毂楺⼽</w:t>
      </w:r>
      <w:r>
        <w:rPr/>
        <w:t>Ⳃ</w:t>
      </w:r>
      <w:r>
        <w:rPr/>
        <w:t>丯ꇂ煋砵㍢煵楮ㅤꅷ╲兎頯氤湟쉏⩫</w:t>
      </w:r>
      <w:r>
        <w:rPr/>
        <w:t>ꕩ</w:t>
      </w:r>
      <w:r>
        <w:rPr/>
        <w:t>䁹灧摒䱕囂싂</w:t>
      </w:r>
      <w:r>
        <w:rPr/>
        <w:t>Ᵽ</w:t>
      </w:r>
      <w:r>
        <w:rPr/>
        <w:t>싂ꏂ⩒㥋槂淂捸梏쉲硲⍠䍲뽮䳂⍃㮬⨻숬瑸쉖뗂㙃썆⎥ꄬ犣睖䷂輷䩵椽ꥱ㥹⌬卌㬪㘷╈䭯떵쉤썪揂</w:t>
      </w:r>
      <w:r>
        <w:rPr/>
        <w:t>ⶵ</w:t>
      </w:r>
      <w:r>
        <w:rPr/>
        <w:t>勂걱愶㣂眩㇂숥㕲쉠慙畀癘庘ね⩔捾⽳㙀㙨㥁⒘疩溘春夳⮏咏頹ね䮘吮ㅭ뮩㙀晆仍㙙쉕穟䦥䤨쵦췂種奮帤䮩㡹猬碩横係夵뽵渻㶮</w:t>
      </w:r>
      <w:r>
        <w:rPr/>
        <w:t>⡑</w:t>
      </w:r>
      <w:r>
        <w:rPr/>
        <w:t>䥾쉬뭊瘪畸晈쉺⽊侣婕</w:t>
      </w:r>
      <w:r>
        <w:rPr/>
        <w:t>ꕮ</w:t>
      </w:r>
      <w:r>
        <w:rPr/>
        <w:t>䕑坠瘨攱칑䌣桚⌳濂뽫싂卾泂⽱뽟涩㕞桶圵쉥㈽䳂ꥠ焭</w:t>
      </w:r>
      <w:r>
        <w:rPr/>
        <w:t>⡮⍌</w:t>
      </w:r>
      <w:r>
        <w:rPr/>
        <w:t>慅쌯帻椳稷禮㐻⍢쵩扐晃䡎슣畟</w:t>
      </w:r>
      <w:r>
        <w:rPr/>
        <w:t>ꖿ</w:t>
      </w:r>
      <w:r>
        <w:rPr/>
        <w:t>顏珂䁀㵳氽昪㕅傱▬䥸꺻쉒櫂ꍊ垿㌻츩칍컍ꎱ⦩呟숊䎩겘禘瑔半䝍斿⩬▬숫卪</w:t>
      </w:r>
      <w:r>
        <w:rPr/>
        <w:t>ꦻ</w:t>
      </w:r>
      <w:r>
        <w:rPr/>
        <w:t>敹繘柎⩉䇎摩싂㉞彎쉃䱃悡硗ꅮ㕟杵넷</w:t>
      </w:r>
      <w:r>
        <w:rPr/>
        <w:t>ꦻ</w:t>
      </w:r>
      <w:r>
        <w:rPr/>
        <w:t>丸䝧쉴⨪ㅆ쉍䁣睶杔⹚싂轪쉓带숬㍟䠬ꍵ㜪䚻捭┮ꅂ</w:t>
      </w:r>
      <w:r>
        <w:rPr/>
        <w:t>꥟</w:t>
      </w:r>
      <w:r>
        <w:rPr/>
        <w:t>扳䴨싂䍈╟疬㝰쏂灲桫䃂㝅㩎䅓塓숲睟氫娽偏顩▱䱷振쌴쉙ꄩ獃㍚◂䩖㞬呄㙣撡숱硩㴹쉫垵䁢汖쏂</w:t>
      </w:r>
      <w:r>
        <w:rPr/>
        <w:t>ⱘ</w:t>
      </w:r>
      <w:r>
        <w:rPr/>
        <w:t>䕴숶吮넨䏂㍺栦쉴牘輨梣썃⪩娣깶꥔숣疘嫂</w:t>
      </w:r>
      <w:r>
        <w:rPr/>
        <w:t>ꤷ</w:t>
      </w:r>
      <w:r>
        <w:rPr/>
        <w:t>ꏂ公䂿㡶쉢摟㘤廂䈬湘ꥩ㟃㨶睄竃揂礳쉵길䙶⎵䘹䕕栻䅑</w:t>
      </w:r>
      <w:r>
        <w:rPr/>
        <w:t>⢏⪻</w:t>
      </w:r>
      <w:r>
        <w:rPr/>
        <w:t>㤣繀夦剾숣䕧斬圪㙲㓃⽄慀ひ䙏쌴幇塟</w:t>
      </w:r>
      <w:r>
        <w:rPr/>
        <w:t>⡡</w:t>
      </w:r>
      <w:r>
        <w:rPr/>
        <w:t>㣃뽺ꍯ</w:t>
      </w:r>
      <w:r>
        <w:rPr/>
        <w:t>⡍</w:t>
      </w:r>
      <w:r>
        <w:rPr/>
        <w:t>뿂䡯䙊䖬싍쵶剾㈦婕㥓抡奃쵯카ぃ㔪祚䌭</w:t>
      </w:r>
      <w:r>
        <w:rPr/>
        <w:t>ⱌ</w:t>
      </w:r>
      <w:r>
        <w:rPr/>
        <w:t>牙</w:t>
      </w:r>
      <w:r>
        <w:rPr/>
        <w:t>⠶⯂</w:t>
      </w:r>
      <w:r>
        <w:rPr/>
        <w:t>쉵柂뗂弣㒩䆵♠侣⩀떿䵊歟䬺⩐㴴睙숻</w:t>
      </w:r>
      <w:r>
        <w:rPr/>
        <w:t>ⳍ</w:t>
      </w:r>
      <w:r>
        <w:rPr/>
        <w:t>ꦮ</w:t>
      </w:r>
      <w:r>
        <w:rPr/>
        <w:t>ꏂ㍇恍片憏䂘弯祭숥祴桀渦契坳쉉⑬汍䱀価潁旂捌㬺䂣犩◍䤰束</w:t>
      </w:r>
      <w:r>
        <w:rPr/>
        <w:t>ⶩ</w:t>
      </w:r>
      <w:r>
        <w:rPr/>
        <w:t>愯싂</w:t>
      </w:r>
      <w:r>
        <w:rPr/>
        <w:t>ⷂ</w:t>
      </w:r>
      <w:r>
        <w:rPr/>
        <w:t>뭅獸ㅂ妡숦㤻否습戻</w:t>
      </w:r>
      <w:r>
        <w:rPr/>
        <w:t>Ⱳ⩀</w:t>
      </w:r>
      <w:r>
        <w:rPr/>
        <w:t>摁뭖䶱泂숴싂弱䛍昪⑍뼻祱⍕䵾숮恲穯㈱㪥䁨⑤摔컎唦晵慉㶵彶嚮汃슬⩁⦮恟</w:t>
      </w:r>
      <w:r>
        <w:rPr/>
        <w:t>ꗂ</w:t>
      </w:r>
      <w:r>
        <w:rPr/>
        <w:t>塵⥹䟂呂穦㇂╤숰숳捱㓂ꆮ♌㡉䱌䩋䀪擂⦮㠷ꅎ뽸䱭噢⻂뭪녭睱䉆㶘쉮礶止憡㭍춻係갽ㅲ⍄壂椬묮獯⑸♓㌵盃窬</w:t>
      </w:r>
      <w:r>
        <w:rPr/>
        <w:t>⢩⍍</w:t>
      </w:r>
      <w:r>
        <w:rPr/>
        <w:t>슡⍗烂땞縩杮⨱</w:t>
      </w:r>
      <w:r>
        <w:rPr/>
        <w:t>ꥌ</w:t>
      </w:r>
      <w:r>
        <w:rPr/>
        <w:t>獫䍐毎曂棎␳塙긮췂潊歴䙯晴숪⤹䞱䧂吲づ䛂⾣쉠婵㉕㝖兀㛂숥쵧䁪䩦娥坅痂쉓档⩢楩싂妏⥙灏㩈眫恤㣎嘺歮⻂⹏⌦匰䛂믎璡㜯땍⤫촸뼵焽썅穂땟</w:t>
      </w:r>
      <w:r>
        <w:rPr/>
        <w:t>ⷍ</w:t>
      </w:r>
      <w:r>
        <w:rPr/>
        <w:t>슥歪⦡睟纘槂쵙㭙㎬嘪涵䕳椺슘슡䥫瘶療믂촩⭯汊⺮㡣淂㣂輱칮쉾傩穑♃ꥡ楹싍숦싂唶㉈㑓⿎㋂顶⥶乍ぶ煂㵑汗慹憮㕘㉉繾⑚⚩싂싂쉵⸪顅㙙␣焪卑佐㤶䭃䈯圸頷㉢䝺⚩䵪</w:t>
      </w:r>
      <w:r>
        <w:rPr/>
        <w:t>ⱇ</w:t>
      </w:r>
      <w:r>
        <w:rPr/>
        <w:t>겻싂䉬䑘滂抩㍱䭲灅憵䌣갬⒣슿䤻쉩䝪쉮朶刯ォ焭灘</w:t>
      </w:r>
      <w:r>
        <w:rPr/>
        <w:t>⡡</w:t>
      </w:r>
      <w:r>
        <w:rPr/>
        <w:t>㴸㔊湈砨繡恠♀慂㗂쉯쵐婇⽁䮬眨</w:t>
      </w:r>
      <w:r>
        <w:rPr/>
        <w:t>ꤪ</w:t>
      </w:r>
      <w:r>
        <w:rPr/>
        <w:t>輯⩲</w:t>
      </w:r>
      <w:r>
        <w:rPr/>
        <w:t>ꔨ</w:t>
      </w:r>
      <w:r>
        <w:rPr/>
        <w:t>牞슥ꏂ츴怬숱并娥娩摇䜪猪繋썸瞱꤮쉂</w:t>
      </w:r>
      <w:r>
        <w:rPr/>
        <w:t>ꤽ</w:t>
      </w:r>
      <w:r>
        <w:rPr/>
        <w:t>㵺㉍敗㋂쉲슥ꎻ硦</w:t>
      </w:r>
      <w:r>
        <w:rPr/>
        <w:t>ⱒ</w:t>
      </w:r>
      <w:r>
        <w:rPr/>
        <w:t>渣㵐利癭䄱卤甭㴰⎬⽢怮</w:t>
      </w:r>
      <w:r>
        <w:rPr/>
        <w:t>⠲</w:t>
      </w:r>
      <w:r>
        <w:rPr/>
        <w:t>㨥땅䅩挥昪䴪㕊が㡹싂礽㉑吮歳䁭숲⥵熩숷䚣⩸쉰灔搩〉瑧䵢慒⎿丱㷂獌繱䐪㬦ꥫ⼴ㆵ␯</w:t>
      </w:r>
      <w:r>
        <w:rPr/>
        <w:t>ꕱ</w:t>
      </w:r>
      <w:r>
        <w:rPr/>
        <w:t>楬쉒믂涡㠳㡩抵柂ね棎搦㍳硕犵⬪灰乄婨㥕싂楖吨␵琯</w:t>
      </w:r>
      <w:r>
        <w:rPr/>
        <w:t>ꤤ</w:t>
      </w:r>
      <w:r>
        <w:rPr/>
        <w:t>煺</w:t>
      </w:r>
      <w:r>
        <w:rPr/>
        <w:t>ⱡ〉</w:t>
      </w:r>
      <w:r>
        <w:rPr/>
        <w:t>츥浭犡</w:t>
      </w:r>
      <w:r>
        <w:rPr/>
        <w:t>ꕊ</w:t>
      </w:r>
      <w:r>
        <w:rPr/>
        <w:t>硙砺礻橤쵂⹡悩縰㡌ガ㝇깬啱壂㝘泂쵾▩潒걱㙔㜻쉰⍘卭⨩揂㍄桍洵⼦厱걅</w:t>
      </w:r>
      <w:r>
        <w:rPr/>
        <w:t>Ⱔ</w:t>
      </w:r>
      <w:r>
        <w:rPr/>
        <w:t>瑈呅氻</w:t>
      </w:r>
      <w:r>
        <w:rPr/>
        <w:t>Ⱟ</w:t>
      </w:r>
      <w:r>
        <w:rPr/>
        <w:t>ꥇ</w:t>
      </w:r>
      <w:r>
        <w:rPr/>
        <w:t>⠥</w:t>
      </w:r>
      <w:r>
        <w:rPr/>
        <w:t>灺敶佧ꏂ汧䉋杕뽑ꅇ氫㈺숶갸煂ㅟ쉉⥾⌴㬥奣爪呦㤽穌ꥢ䲬冮熣牑㦘敦㯃컍敠呖䲡柂挩ꄶ睗싂眤갬轡喩쉴쉙㠺걺걭収츣촣㑋쉫栲墵㏎</w:t>
      </w:r>
      <w:r>
        <w:rPr/>
        <w:t>ⱂ䷂</w:t>
      </w:r>
      <w:r>
        <w:rPr/>
        <w:t>㑦㬱塐</w:t>
      </w:r>
      <w:r>
        <w:rPr/>
        <w:t>ꤶ</w:t>
      </w:r>
      <w:r>
        <w:rPr/>
        <w:t>쉖乍䲩吰뽑䢿㚡囂恫⤥橯ꎡ攦䱰䍌</w:t>
      </w:r>
      <w:r>
        <w:rPr/>
        <w:t>ꥃ꥖</w:t>
      </w:r>
      <w:r>
        <w:rPr/>
        <w:t>꺱ꄪ㐲歊䡵呙佟䁭䧂⩌슘墿噮䝓戣䣎礦䄯</w:t>
      </w:r>
      <w:r>
        <w:rPr/>
        <w:t>Ⱬ</w:t>
      </w:r>
      <w:r>
        <w:rPr/>
        <w:t>が杙</w:t>
      </w:r>
      <w:r>
        <w:rPr/>
        <w:t>Ⱳ</w:t>
      </w:r>
      <w:r>
        <w:rPr/>
        <w:t>숷䒩頵쉂㵰㵌昬뭳䁵僂껂助禱㭬⧂污痂樨ꌤ刯繦⥌ꆿ娫振牾牓⍖㠹乥쉪깾晴Ⓜ㤱绎딪⪱秎땞㊥</w:t>
      </w:r>
      <w:r>
        <w:rPr/>
        <w:t>Ɑ</w:t>
      </w:r>
      <w:r>
        <w:rPr/>
        <w:t>䝳⩺橳</w:t>
      </w:r>
      <w:r>
        <w:rPr/>
        <w:t>ꖩ</w:t>
      </w:r>
      <w:r>
        <w:rPr/>
        <w:t>칎䅚辻契癗㍥値湬⨩珂◂剂璵㩑</w:t>
      </w:r>
      <w:r>
        <w:rPr/>
        <w:t>⡃</w:t>
      </w:r>
      <w:r>
        <w:rPr/>
        <w:t>剁䄪㙍智ꍮ勎썕⿂䇂⒏⫃昦⑟ど뗎䵱亻</w:t>
      </w:r>
      <w:r>
        <w:rPr/>
        <w:t>ⵇ⤹</w:t>
      </w:r>
      <w:r>
        <w:rPr/>
        <w:t>怷</w:t>
      </w:r>
      <w:r>
        <w:rPr/>
        <w:t>ꖵ⭺</w:t>
      </w:r>
      <w:r>
        <w:rPr/>
        <w:t>摩猲</w:t>
      </w:r>
      <w:r>
        <w:rPr/>
        <w:t>ꤪ</w:t>
      </w:r>
      <w:r>
        <w:rPr/>
        <w:t>碡쵐娽ꅋ䱳䴤⻂녡</w:t>
      </w:r>
      <w:r>
        <w:rPr/>
        <w:t>⠨⌭⭱</w:t>
      </w:r>
      <w:r>
        <w:rPr/>
        <w:t>컍쉐쉶姂䡳磂棂坧氨ゥ牯㮻睃勂뭕潘噁㭸䅘슥䅈䍐剅䖡㵾㡬繸쉪擂㥫擂㎵쉭硦뼵橹倣⩒뽩</w:t>
      </w:r>
      <w:r>
        <w:rPr/>
        <w:t>Ⱘ</w:t>
      </w:r>
      <w:r>
        <w:rPr/>
        <w:t>昱棍⥇氲䅴쵇橎栱⹬㡕懂恙⭏</w:t>
      </w:r>
      <w:r>
        <w:rPr/>
        <w:t>ꤶ</w:t>
      </w:r>
      <w:r>
        <w:rPr/>
        <w:t>㡸쉐䂬橀⩎䕸厱䑖⍳㤭嫃⥊浀堬⥒噂䠲棂ㅢ急瑄</w:t>
      </w:r>
      <w:r>
        <w:rPr/>
        <w:t>⡚</w:t>
      </w:r>
      <w:r>
        <w:rPr/>
        <w:t>圮頨栭㥪䴶㉒⹵剮쉠眺갻䍠㕺婈穦夸楤㝓</w:t>
      </w:r>
      <w:r>
        <w:rPr/>
        <w:t>꧂</w:t>
      </w:r>
      <w:r>
        <w:rPr/>
        <w:t>쉔䰭橰湫夨䅗㟍捖䡦갪</w:t>
      </w:r>
      <w:r>
        <w:rPr/>
        <w:t>⣂</w:t>
      </w:r>
      <w:r>
        <w:rPr/>
        <w:t>딽助朸顨⩶颩쉬넵愵偰劏勍쉉䨪㐲䨣杸揃摯睹쉏컂縷獷㨺㝀灂땨㑌瀬</w:t>
      </w:r>
      <w:r>
        <w:rPr/>
        <w:t>ⵄ⥮</w:t>
      </w:r>
      <w:r>
        <w:rPr/>
        <w:t>싍깭⽡摙穀䈊따牀쉏숪楢㏃╦乪姂楁⤱䋂礪쉈侥ㅯ걊䑆숽㗎摍䝦䒥⍙㑕䊬숭</w:t>
      </w:r>
      <w:r>
        <w:rPr/>
        <w:t>ⶬ⩋</w:t>
      </w:r>
      <w:r>
        <w:rPr/>
        <w:t>컂偄晟㉫扠㐦呀곂ガ⩅彑䚘ꥪ쵨縭〹榩渹䘩㭴넪䠣⼬䨣湈㍥犡繟㴦쉍슩컃ㅸ숪㕃뭞摍辣こ迃딺恕꧎䈲㋂攮⩹썉ꇂ㣂瑣嫎欷⚡冘獞㝷䠳㙈ꥯ</w:t>
      </w:r>
      <w:r>
        <w:rPr/>
        <w:t>ⱐ</w:t>
      </w:r>
      <w:r>
        <w:rPr/>
        <w:t>當稩갪슿칏榮秂꧎戣쵸㬲숷䞵䬶吲䵆砦숫䙀祣狎礶⧂䏎⑱侏怱㶻檩⍇싂䙫쉃䄱坺⩚䈯氱侩潲盂</w:t>
      </w:r>
      <w:r>
        <w:rPr/>
        <w:t>ꕭ</w:t>
      </w:r>
      <w:r>
        <w:rPr/>
        <w:t>숷쉡恔⍓繟渺㛎求䰰䭣橍繾㈱</w:t>
      </w:r>
      <w:r>
        <w:rPr/>
        <w:t>ꦣ</w:t>
      </w:r>
      <w:r>
        <w:rPr/>
        <w:t>畣迂戤灤㋂츬燂儦䅪塱⥉汞䳂坵䡌뭩췂睳䡣䙪쉈⍰</w:t>
      </w:r>
      <w:r>
        <w:rPr/>
        <w:t>ⱖ</w:t>
      </w:r>
      <w:r>
        <w:rPr/>
        <w:t>秂㧂㍊恆놘䐱ꥴ쉡䔳쉘䐲摟穔⩆瞡㕪슮</w:t>
      </w:r>
      <w:r>
        <w:rPr/>
        <w:t>ꔮ꥙</w:t>
      </w:r>
      <w:r>
        <w:rPr/>
        <w:t>㭮</w:t>
      </w:r>
      <w:r>
        <w:rPr/>
        <w:t>ⱖ</w:t>
      </w:r>
      <w:r>
        <w:rPr/>
        <w:t>쌩汒剸癶婯촲娨渣▥熘〯⼨偏穱⵪깂쉕䭶쉰</w:t>
      </w:r>
      <w:r>
        <w:rPr/>
        <w:t>꧂</w:t>
      </w:r>
      <w:r>
        <w:rPr/>
        <w:t>盂⫂쉄</w:t>
      </w:r>
      <w:r>
        <w:rPr/>
        <w:t>⡮䷂</w:t>
      </w:r>
      <w:r>
        <w:rPr/>
        <w:t>橦坙숳湳㤫⼥⿂䪡慣ぢ杲␤䵦⨽⥋㨰</w:t>
      </w:r>
      <w:r>
        <w:rPr/>
        <w:t>ⰹ</w:t>
      </w:r>
      <w:r>
        <w:rPr/>
        <w:t>㖥⩗卟吪㎣睨╉伫淂轴땺⑏䡡穊幈슣佋⸥噹싂㍦⤣쉎塶绎</w:t>
      </w:r>
      <w:r>
        <w:rPr/>
        <w:t>ꖿ</w:t>
      </w:r>
      <w:r>
        <w:rPr/>
        <w:t>䵈歫⬴숷</w:t>
      </w:r>
      <w:r>
        <w:rPr/>
        <w:t>ⱕ</w:t>
      </w:r>
      <w:r>
        <w:rPr/>
        <w:t>漭漯敹䀣妮숫㘹操쉈穅쵨뽺稳춬婊⩃㈪奧墵湸傘牍畤噉㟍䔭묣㣃숱㌦</w:t>
      </w:r>
      <w:r>
        <w:rPr/>
        <w:t>⡮</w:t>
      </w:r>
      <w:r>
        <w:rPr/>
        <w:t>扌灦搤믂ꍬ楎깪䩳㈯牯㙊䣎奎䨦㉡⪡彂숯쉀</w:t>
      </w:r>
      <w:r>
        <w:rPr/>
        <w:t>ꗂ</w:t>
      </w:r>
      <w:r>
        <w:rPr/>
        <w:t>뭖呖噯夽灦⩶偀꺩⍫긻ꅎ쉥灺含뇂㉓㔩徱夷䃂쉘渪擂䂩参离㋂쉙瘦⛂⍆繬㋂뽄녕⩮㙓껂䭗䫂⼬싂掣ㅨ惂녗</w:t>
      </w:r>
      <w:r>
        <w:rPr/>
        <w:t>ⲱ</w:t>
      </w:r>
      <w:r>
        <w:rPr/>
        <w:t>汖</w:t>
      </w:r>
      <w:r>
        <w:rPr/>
        <w:t>⡏</w:t>
      </w:r>
      <w:r>
        <w:rPr/>
        <w:t>썄㨻繎䍃䕫檩楮䙕뼽䕺㐹慾摮┨</w:t>
      </w:r>
      <w:r>
        <w:rPr/>
        <w:t>ꕃ</w:t>
      </w:r>
      <w:r>
        <w:rPr/>
        <w:t>彠</w:t>
      </w:r>
      <w:r>
        <w:rPr/>
        <w:t>ꤵ</w:t>
      </w:r>
      <w:r>
        <w:rPr/>
        <w:t>仂쉤걱厘䌰冱⩪숵祊숹</w:t>
      </w:r>
      <w:r>
        <w:rPr/>
        <w:t>ꤩ</w:t>
      </w:r>
      <w:r>
        <w:rPr/>
        <w:t>䱷涻拎⿂ꏎ轩倵煑쉔䑴䮩仂㉗</w:t>
      </w:r>
      <w:r>
        <w:rPr/>
        <w:t>ⱅ</w:t>
      </w:r>
      <w:r>
        <w:rPr/>
        <w:t>뭯⩞䩏株㑯⧎礩剗쉮⽬偞</w:t>
      </w:r>
      <w:r>
        <w:rPr/>
        <w:t>ⱐ</w:t>
      </w:r>
      <w:r>
        <w:rPr/>
        <w:t>㡺䠮⩬摾䳂䕇䙢</w:t>
      </w:r>
      <w:r>
        <w:rPr/>
        <w:t>ⵎ</w:t>
      </w:r>
      <w:r>
        <w:rPr/>
        <w:t>硤㩬䡱勂慹㘰쉂稵削땳⏂扊쉮彴总䅡捐機穎盂桴쉆㍋⺵㏂⼭숩숳쉚烎熩啂싎䥚啓顇洭䭭⩤畗熻䷂␣幬싃但䵷⍒⻂䩶쉎숪嗂䠨斩呃䌲☭哎</w:t>
      </w:r>
      <w:r>
        <w:rPr/>
        <w:t>ꕤ</w:t>
      </w:r>
      <w:r>
        <w:rPr/>
        <w:t>轱焹盂㛂</w:t>
      </w:r>
      <w:r>
        <w:rPr/>
        <w:t>ꤦꕬ</w:t>
      </w:r>
      <w:r>
        <w:rPr/>
        <w:t>歙⭌䩬ꅾ⥷漨䨸츪</w:t>
      </w:r>
      <w:r>
        <w:rPr/>
        <w:t>ⱚ</w:t>
      </w:r>
      <w:r>
        <w:rPr/>
        <w:t>湮䕉兄痂쉩</w:t>
      </w:r>
      <w:r>
        <w:rPr/>
        <w:t>ꤣ</w:t>
      </w:r>
      <w:r>
        <w:rPr/>
        <w:t>檱⥹쉳䘲⽋氊睕佪ㅂꏂ</w:t>
      </w:r>
      <w:r>
        <w:rPr/>
        <w:t>ꥁ</w:t>
      </w:r>
      <w:r>
        <w:rPr/>
        <w:t>숣爲쉹䫍浠㜦凂橫瓂煒</w:t>
      </w:r>
      <w:r>
        <w:rPr/>
        <w:t>ꤹ</w:t>
      </w:r>
      <w:r>
        <w:rPr/>
        <w:t>쉲䀭카쉩뭥兊쉤䑍颬嘱쌻睍숣넭싂埂眩⺿</w:t>
      </w:r>
      <w:r>
        <w:rPr/>
        <w:t>ⱇ</w:t>
      </w:r>
      <w:r>
        <w:rPr/>
        <w:t>䱫⽵坺獞乩㵓傩漩⬴橀弩䶿睙숥㡈쉥瀴桊慉㥣桌㚻妻</w:t>
      </w:r>
      <w:r>
        <w:rPr/>
        <w:t>⠺</w:t>
      </w:r>
      <w:r>
        <w:rPr/>
        <w:t>䩅ꥠ偧摍檵썞뮻</w:t>
      </w:r>
      <w:r>
        <w:rPr/>
        <w:t>ꗂ</w:t>
      </w:r>
      <w:r>
        <w:rPr/>
        <w:t>㔩前</w:t>
      </w:r>
      <w:r>
        <w:rPr/>
        <w:t>Ⳃ</w:t>
      </w:r>
      <w:r>
        <w:rPr/>
        <w:t>卑报䧂愤桁䰸쉄䥑旂쉔</w:t>
      </w:r>
      <w:r>
        <w:rPr/>
        <w:t>ⰷ</w:t>
      </w:r>
      <w:r>
        <w:rPr/>
        <w:t>㝣煋飃攭䇎</w:t>
      </w:r>
      <w:r>
        <w:rPr/>
        <w:t>꧃</w:t>
      </w:r>
      <w:r>
        <w:rPr/>
        <w:t>捙匵噖从去漬칥꧎䍢쎡頫ꇂ㝯坞㠷顮楓祴䏂揃㞩㕸䀯㑧㖘썲☸쉵拂呚</w:t>
      </w:r>
      <w:r>
        <w:rPr/>
        <w:t>ⵡ</w:t>
      </w:r>
      <w:r>
        <w:rPr/>
        <w:t>슿悡</w:t>
      </w:r>
      <w:r>
        <w:rPr/>
        <w:t>ꕤ</w:t>
      </w:r>
      <w:r>
        <w:rPr/>
        <w:t>䏂䭠䙟䑀䤯楂妡⹵뾱⩌쉟㭔慚쉀㕢㦘〶⥏奲婞⑥潑䡍싂硪敚䅕愬┯滂傩劘湄䓎䚻爤쉠䡈䡲䬪幉⪿愷穋䃂</w:t>
      </w:r>
      <w:r>
        <w:rPr/>
        <w:t>⡂</w:t>
      </w:r>
      <w:r>
        <w:rPr/>
        <w:t>녯奉繐쵑⨩㉈穁灡晁㉂憮깠춿暻疬顎䅓㩮玵䱫쌬슣쉭Ⓙ</w:t>
      </w:r>
      <w:r>
        <w:rPr/>
        <w:t>ⱌ</w:t>
      </w:r>
      <w:r>
        <w:rPr/>
        <w:t>㝫㥷圴楨協숩敡쉗幸㘺迍殥췃摵</w:t>
      </w:r>
      <w:r>
        <w:rPr/>
        <w:t>⢡</w:t>
      </w:r>
      <w:r>
        <w:rPr/>
        <w:t>甴ㄯ朷顑轢</w:t>
      </w:r>
      <w:r>
        <w:rPr/>
        <w:t>ꔩ</w:t>
      </w:r>
      <w:r>
        <w:rPr/>
        <w:t>㍗⭸杢숣ㆻ딤</w:t>
      </w:r>
      <w:r>
        <w:rPr/>
        <w:t>ⵄ</w:t>
      </w:r>
      <w:r>
        <w:rPr/>
        <w:t>뽖婌灵㝲燂䅲㭘</w:t>
      </w:r>
      <w:r>
        <w:rPr/>
        <w:t>⡾</w:t>
      </w:r>
      <w:r>
        <w:rPr/>
        <w:t>슣㝵枣⸺뗂剔</w:t>
      </w:r>
      <w:r>
        <w:rPr/>
        <w:t>ꦩ</w:t>
      </w:r>
      <w:r>
        <w:rPr/>
        <w:t>걀ꄬ㙱睘瞘⹳</w:t>
      </w:r>
      <w:r>
        <w:rPr/>
        <w:t>ꤰ</w:t>
      </w:r>
      <w:r>
        <w:rPr/>
        <w:t>灬⥲쉊䙵슮䩔䱶믂晘灖쉈㜣촵恙摅歈숲㦿呧쉩坲㝴㭎䡟凂䍡捆㡖匥懃ㅦ桔㕤㝄ꍃ庿쉎㑒땷⥗쉘䁁㉱坞䄣䡾㈵㑊㢮䑋塬</w:t>
      </w:r>
      <w:r>
        <w:rPr/>
        <w:t>꧂</w:t>
      </w:r>
      <w:r>
        <w:rPr/>
        <w:t>縩泍⾬轥剒</w:t>
      </w:r>
      <w:r>
        <w:rPr/>
        <w:t>⡲</w:t>
      </w:r>
      <w:r>
        <w:rPr/>
        <w:t>䞡敘剸깁橎歔䭀䐥獊쉨獶乫쉏湤啖</w:t>
      </w:r>
      <w:r>
        <w:rPr/>
        <w:t>⢘</w:t>
      </w:r>
      <w:r>
        <w:rPr/>
        <w:t>泃쉨婢㤶䕶䃂</w:t>
      </w:r>
      <w:r>
        <w:rPr/>
        <w:t>ⵁ</w:t>
      </w:r>
      <w:r>
        <w:rPr/>
        <w:t>䝇㑠瑡⎿溮浘做침灃慔㤺灉㉐痂깹健ㄪ乚愥塀썂祌睆塆겱泂</w:t>
      </w:r>
      <w:r>
        <w:rPr/>
        <w:t>ꤤ</w:t>
      </w:r>
      <w:r>
        <w:rPr/>
        <w:t>唫渲싂㡃䭗僂お숰⨴䁰㭇摙쉁頶슘䩇辩啃䅌싂㩱뿂꺥쉉樨ㅎ⑚伦뭉䬵</w:t>
      </w:r>
      <w:r>
        <w:rPr/>
        <w:t>ⵎ</w:t>
      </w:r>
      <w:r>
        <w:rPr/>
        <w:t>깮㈷숲洪</w:t>
      </w:r>
      <w:r>
        <w:rPr/>
        <w:t>ꗍ⹆</w:t>
      </w:r>
      <w:r>
        <w:rPr/>
        <w:t>쉇㑬磂㴪亘杤佚쉦桸㢱敠绂捐瑭顟⴫㫂㶱兀忂㙏䞮䭗犩噂㭨㢮歇쵸嘷䟂까슩散슱勂克轒敨䩤</w:t>
      </w:r>
      <w:r>
        <w:rPr/>
        <w:t>꧂</w:t>
      </w:r>
      <w:r>
        <w:rPr/>
        <w:t>녩晩廂㵆縪灞䈲㉁⩪坱⻂唱飂䥐䁔㏂⭐中䝊灎</w:t>
      </w:r>
      <w:r>
        <w:rPr/>
        <w:t>ꖡ</w:t>
      </w:r>
      <w:r>
        <w:rPr/>
        <w:t>⽠恌癓쉹ꅯ傡厵汶쉩湪䍵⍣</w:t>
      </w:r>
      <w:r>
        <w:rPr/>
        <w:t>Ⲯ</w:t>
      </w:r>
      <w:r>
        <w:rPr/>
        <w:t>敗䉦㎘獢썰䕪桓坹⭒氱攳쉊䕦⮣녩瞘䍥쉦灳猲棂杪武浀瑡숽呋</w:t>
      </w:r>
      <w:r>
        <w:rPr/>
        <w:t>ⱶ</w:t>
      </w:r>
      <w:r>
        <w:rPr/>
        <w:t>兹숤卞杤겵䞏⍙♑⵹⹩冡쌪娽숴</w:t>
      </w:r>
      <w:r>
        <w:rPr/>
        <w:t>Ⱳ</w:t>
      </w:r>
      <w:r>
        <w:rPr/>
        <w:t>䞱獠欨䡰戶灥숊剥輴硚칶唸믂彁㡲槂兵䷃䑪䧂쉵⩱庣捒␥䭗뽨婔汊係唥乂쉦</w:t>
      </w:r>
      <w:r>
        <w:rPr/>
        <w:t>꥟</w:t>
      </w:r>
      <w:r>
        <w:rPr/>
        <w:t>㓂橌轘쌻頺숤걚婺䛂칰塨쉋迂矂绂쉡⬱싍䎮㡙䙣츦⭪頷숲神么ㆱ灚㙇䈨ㅶ扨䙵䢬畡ꍔ⽔ꥫ圭㵁╁㨮㕅㈭⑧硂縴슮슿瓂婣뮬뾏搭䬷쵯織氶쉦偀㝋䡫玮漪稱橄</w:t>
      </w:r>
      <w:r>
        <w:rPr/>
        <w:t>ꔷ</w:t>
      </w:r>
      <w:r>
        <w:rPr/>
        <w:t>爸㩣</w:t>
      </w:r>
      <w:r>
        <w:rPr/>
        <w:t>ꕐ</w:t>
      </w:r>
      <w:r>
        <w:rPr/>
        <w:t>쉂坒䩭潧쉢煊♴뮬깰碥䉇䡺䖮溏穱噆呒搪䶏夦⽕䡓⨴敮슡琩砷䥲塄䙾쉖亻㩙彙昨숽䙟涩쌳䘯塌啒쉍㪏㭨夯䑷頭支晉匶쵧䙳瘤╖恤㩌⽑䀹䰵㨽䱮怸ㅘ煷䩢⼥囃疮ꥵ䷂汹</w:t>
      </w:r>
      <w:r>
        <w:rPr/>
        <w:t>ⱉ</w:t>
      </w:r>
      <w:r>
        <w:rPr/>
        <w:t>㙚ㅏ㟂橚利嘤쵏䥧皡㡄欭僂奷땰噆䕅時协歁䤻污兣垮睂奎䩒汦湵䅬</w:t>
      </w:r>
      <w:r>
        <w:rPr/>
        <w:t>ꕧ</w:t>
      </w:r>
      <w:r>
        <w:rPr/>
        <w:t>䞬뭙剀ㅔ瑘縹㕩쵄瑱Ⓜ⮩䉺奲걎䜩㮬匪떮晙䮿吥䘤</w:t>
      </w:r>
      <w:r>
        <w:rPr/>
        <w:t>꤬</w:t>
      </w:r>
      <w:r>
        <w:rPr/>
        <w:t>狂⨥桑顬㡴㎮숴㎩숲狂䍱㇂漩㐳兆싂株䀹쉠䨨䰯䎏徵䔯⼳䡀活☮滂쉲祆쉕⼽䥠礶쵲䌲採䇂搪皡</w:t>
      </w:r>
      <w:r>
        <w:rPr/>
        <w:t>ꔱ</w:t>
      </w:r>
      <w:r>
        <w:rPr/>
        <w:t>䧂牁쉣畱䝫䭊睶⿂摹숪쉓깧㵸噺숪쌮䒡⩩⒡슡侬愪卞갳灱义䤪촵穈䡉⏂</w:t>
      </w:r>
      <w:r>
        <w:rPr/>
        <w:t>⡮</w:t>
      </w:r>
      <w:r>
        <w:rPr/>
        <w:t>彟ꄳ倱쉲녒滂䮘竂습</w:t>
      </w:r>
      <w:r>
        <w:rPr/>
        <w:t>ꥂ</w:t>
      </w:r>
      <w:r>
        <w:rPr/>
        <w:t>䤳刷♞奎䅇㍀㋂偟갶䔽䅞㵬⍔</w:t>
      </w:r>
      <w:r>
        <w:rPr/>
        <w:t>ⴱ</w:t>
      </w:r>
      <w:r>
        <w:rPr/>
        <w:t>썞깭扶⧂漤係⵫庵橙弮䡆祇䄯쉅싂砦汐暩⑧䅯潈嗎ꅉ占坷啕♢䴮䉥</w:t>
      </w:r>
      <w:r>
        <w:rPr/>
        <w:t>ꦵ</w:t>
      </w:r>
      <w:r>
        <w:rPr/>
        <w:t>쉠칕㙫䇂쉟슏帴䙷㵞䕡㉍ꄳ㧂ꍲ</w:t>
      </w:r>
      <w:r>
        <w:rPr/>
        <w:t>ꔬ</w:t>
      </w:r>
      <w:r>
        <w:rPr/>
        <w:t>꺡ꥬꍐ熱⫍琯쉹䐬㩪潤놩稽兯싂㑱㘽离題ꄽ㫂槂繪㎣頲뼪狂䴵⭕湄椹ꅖ楧煲䫂뽐⽸숳䰩〸䴩깐숲</w:t>
      </w:r>
      <w:r>
        <w:rPr/>
        <w:t>ꕣ</w:t>
      </w:r>
      <w:r>
        <w:rPr/>
        <w:t>嚵㗂楇呀庮畟뭑䩒䭦슥彈슡猺㥷瞩㍢懂䲻ꍊ獈䑵氪穔氽䈯殿嗂䵘␺ꥵ敧撩株砲〮㖵뮥⬸뽥托啢㨥桯묹␬盂⥁䭋嘨椹稣㕤仂⭊䅡杔뼬♡䱖</w:t>
      </w:r>
      <w:r>
        <w:rPr/>
        <w:t>ꔲ</w:t>
      </w:r>
      <w:r>
        <w:rPr/>
        <w:t>쎮䵗噡撬쉱䅗⩣忂飂숹勂숪曍窮ㄵ⥥捫磍ぷ╗ꅨ숴䁗䓂㝔刹노╗ꍅ⩎恡쉠採轚癭쉏뭶⑨⨮睪也渊䙁璿欫슬䙰洦偯</w:t>
      </w:r>
      <w:r>
        <w:rPr/>
        <w:t>ꕋ</w:t>
      </w:r>
      <w:r>
        <w:rPr/>
        <w:t>㜤媵⴦쉒</w:t>
      </w:r>
      <w:r>
        <w:rPr/>
        <w:t>⡋</w:t>
      </w:r>
      <w:r>
        <w:rPr/>
        <w:t>煾惂▮杸칁呭䅂矂杀牵䃂参婵⭪묪眪䀦땫㌻썣啕穢㝈猺⹭瘫䃂㯍癥彎恮숹弲</w:t>
      </w:r>
      <w:r>
        <w:rPr/>
        <w:t>ꕖ</w:t>
      </w:r>
      <w:r>
        <w:rPr/>
        <w:t>䬶</w:t>
      </w:r>
      <w:r>
        <w:rPr/>
        <w:t>ꔰ</w:t>
      </w:r>
      <w:r>
        <w:rPr/>
        <w:t>庩⭍啦ꅭ塑呋㍄⭥땑숪⩧䩾䷂㜩㌮⭴숭皱녱强쉎癃也䡮ꍚ념癪沏輮䂩ヂ㉫剭⎩⭥祧圴䞏싃⥔㕲㜪兗㵬䑍쉸㴩ꥫ找汭溿伪⚱ꅀꅆ㛂뭷쉸㙒겱䍂숵ㄶ涥位쵇⧍坖洽㝨媮䵓祀쉳䩯摃晗딦⍷</w:t>
      </w:r>
      <w:r>
        <w:rPr/>
        <w:t>Ⱛ</w:t>
      </w:r>
      <w:r>
        <w:rPr/>
        <w:t>睲䄹♯睞慤歔䜮煹浵䘻塨㡸䱏轡柂帮竃갶啈猤뿍쎮拂㌫劵딸䙱㭘梱숬歕</w:t>
      </w:r>
      <w:r>
        <w:rPr/>
        <w:t>ⰹ</w:t>
      </w:r>
      <w:r>
        <w:rPr/>
        <w:t>暱浌午繧煆⨥橴㇂䩒䴪</w:t>
      </w:r>
      <w:r>
        <w:rPr/>
        <w:t>ⱆ</w:t>
      </w:r>
      <w:r>
        <w:rPr/>
        <w:t>캿</w:t>
      </w:r>
      <w:r>
        <w:rPr/>
        <w:t>ⱹ</w:t>
      </w:r>
      <w:r>
        <w:rPr/>
        <w:t>㵗畟쉖啰슣戲껂쉠㉞橏示㉋䑃琪⍡䖥⧍睾⍀⺩</w:t>
      </w:r>
      <w:r>
        <w:rPr/>
        <w:t>Ⱝ</w:t>
      </w:r>
      <w:r>
        <w:rPr/>
        <w:t>庩甩辿⎏뽶煺㏎帯⑇䁚슬瑲</w:t>
      </w:r>
      <w:r>
        <w:rPr/>
        <w:t>⡣</w:t>
      </w:r>
      <w:r>
        <w:rPr/>
        <w:t>뿂武녳쉫㚥꺡繉ヂ橆쉖恺焩湂䑠갳榡⫍</w:t>
      </w:r>
      <w:r>
        <w:rPr/>
        <w:t>ꥂ</w:t>
      </w:r>
      <w:r>
        <w:rPr/>
        <w:t>녁⽾㭒쉹㕖呇⛃晩◂摙쏂澡杓捴猩礦爷氹▩帪枻䩧䰥⩀숬砯䢏湁䮩畧煰獾숩囃걡扐쉵潗摃⨴徱쉐㍎疱弫걙ꥲ춱뼻恏뭲杒㉘</w:t>
      </w:r>
      <w:r>
        <w:rPr/>
        <w:t>⠲</w:t>
      </w:r>
      <w:r>
        <w:rPr/>
        <w:t>彞걏幵槂䂡쉆쉃穥겘䕢顇䵚쉳⎏杔睍㉊ꥰ䩓슱ꇂ恁㍒⑱攱䞥썢碩㵐㐥㫂㠶䅯쉲喵濂䉚僂⥂⚿归乪숲쵓婣攭楮㴦嘭딽⩀滂惂뭓䁢⍆䝮䱍晍䶿</w:t>
      </w:r>
      <w:r>
        <w:rPr/>
        <w:t>Ⳃ</w:t>
      </w:r>
      <w:r>
        <w:rPr/>
        <w:t>復⹑㒮㍋㥢충㉞㕠⪩썸ꥩ⩲♡䭁䲬숺⑩場㉕䌵⏍㩌</w:t>
      </w:r>
      <w:r>
        <w:rPr/>
        <w:t>ⶮ</w:t>
      </w:r>
      <w:r>
        <w:rPr/>
        <w:t>侬䎮楨梩䅒䱩넽恵爺慐幢쉞䗍㒏噸쉵䙴穪⹖쉇佱䁰쉋椷稫瀫쉪쉮䉗墮䉺㭪㪿兒╱丨⥲㞘슬㵟ꄹ╫</w:t>
      </w:r>
      <w:r>
        <w:rPr/>
        <w:t>ꥒ</w:t>
      </w:r>
      <w:r>
        <w:rPr/>
        <w:t>噡伵숨䉘坲⏍⵭䅒摢숪䍠恚䁨㜤䄻쉺矂噹愹슿嘴썢癦浰쉢矂東깠䙐䕒ꆵ⽏뿍倣戶繸걠摎䩖␨晫轉绂</w:t>
      </w:r>
      <w:r>
        <w:rPr/>
        <w:t>ⵁ</w:t>
      </w:r>
      <w:r>
        <w:rPr/>
        <w:t>䛂뾵嗂촵攬䌻慂╆</w:t>
      </w:r>
      <w:r>
        <w:rPr/>
        <w:t>ⴲ</w:t>
      </w:r>
      <w:r>
        <w:rPr/>
        <w:t>䙚䔬牙嘤</w:t>
      </w:r>
      <w:r>
        <w:rPr/>
        <w:t>ⵞ</w:t>
      </w:r>
      <w:r>
        <w:rPr/>
        <w:t>顈䥬㘶慉</w:t>
      </w:r>
      <w:r>
        <w:rPr/>
        <w:t>ꦘ</w:t>
      </w:r>
      <w:r>
        <w:rPr/>
        <w:t>癵挮恶슻䅠</w:t>
      </w:r>
      <w:r>
        <w:rPr/>
        <w:t>⠳</w:t>
      </w:r>
      <w:r>
        <w:rPr/>
        <w:t>奉촨썮㝷昬楆参䄰楢</w:t>
      </w:r>
      <w:r>
        <w:rPr/>
        <w:t>ꥉ</w:t>
      </w:r>
      <w:r>
        <w:rPr/>
        <w:t>㫂牀穦쉓ꅗ湬녍싂卋촮椪穌礤녯奞轷朵㤯示숴㡺僂䉵潨⥙䄊偟ꄻ䕱</w:t>
      </w:r>
      <w:r>
        <w:rPr/>
        <w:t>ⵄ⭾</w:t>
      </w:r>
      <w:r>
        <w:rPr/>
        <w:t>ⱃ</w:t>
      </w:r>
      <w:r>
        <w:rPr/>
        <w:t>擂䀰쉚⸮劘侏吺⩠坎煉䴱컂숳䴹湋놘廂町印娵硺暱㬮权怴䕑敔嫂橪쉞츣倰䅎砦晵啶긮⥠ꏂ䐷</w:t>
      </w:r>
      <w:r>
        <w:rPr/>
        <w:t>⠨</w:t>
      </w:r>
      <w:r>
        <w:rPr/>
        <w:t>䅠썆攻噣彅䰰塨땋歋瀱쉯刺♚係뾩熮抣♙췂怷濂廂劏숥</w:t>
      </w:r>
      <w:r>
        <w:rPr/>
        <w:t>ꦥ</w:t>
      </w:r>
      <w:r>
        <w:rPr/>
        <w:t>격쌽敦䕱䪘습숩숭硚숳捋䁋㖡䗂㊘幑瓂欲㐺쉺⸱ꌳ猥䳂⑋䝾顷칷匩漩婶쉎牎㇂歪㵏飂歰䭰垱╩㬴</w:t>
      </w:r>
      <w:r>
        <w:rPr/>
        <w:t>ꥈ</w:t>
      </w:r>
      <w:r>
        <w:rPr/>
        <w:t>潑쉈䀽⩪㠮⾿⭱䞏뮘噪㕘か</w:t>
      </w:r>
      <w:r>
        <w:rPr/>
        <w:t>Ɫ</w:t>
      </w:r>
      <w:r>
        <w:rPr/>
        <w:t>ꅧ㌫䢣奍湱뽚䱞⑲㝣唺䉖溘䌪췂楚䵡䅦숷⥵갩숵灦㵦쉺柂獁㥫潪㎬潄⌰㭣㜷操뗂䡘塾⩊唣彙싂窡⦣偘ㄸ⌱⨶㇎空⸨ꌰ⿂싂쉆偠敐㐲㙲㨸㙞搲⌶浪</w:t>
      </w:r>
      <w:r>
        <w:rPr/>
        <w:t>⢣</w:t>
      </w:r>
      <w:r>
        <w:rPr/>
        <w:t>扬䟂념憻截⹾帶딴쉦㜨彟</w:t>
      </w:r>
      <w:r>
        <w:rPr/>
        <w:t>ꤹ</w:t>
      </w:r>
      <w:r>
        <w:rPr/>
        <w:t>睨㤹싂䟂쉦硥榩壂</w:t>
      </w:r>
      <w:r>
        <w:rPr/>
        <w:t>Ȿ</w:t>
      </w:r>
      <w:r>
        <w:rPr/>
        <w:t>攮뿂だ悱⹲圷ꇎ晓焽숣䩱ꅫ牶堤넽㙾싂批슣깢癃䅶⪵摹䷎㚩扩</w:t>
      </w:r>
      <w:r>
        <w:rPr/>
        <w:t>ⱃ</w:t>
      </w:r>
      <w:r>
        <w:rPr/>
        <w:t>쉸噠䑓쌪숦淎䭐䉰뽎⥵刷䙁⏍╩敹⻂呤搶⸬爹䐳汧</w:t>
      </w:r>
      <w:r>
        <w:rPr/>
        <w:t>ꥎ</w:t>
      </w:r>
      <w:r>
        <w:rPr/>
        <w:t>䓂䥶〹旂땊汷㓎쉐敄杞穹么숪䥰䝗쉴⑪슣飂슬쉶硬䝈쉡慢쏂䤵䵯丷숯䏂쉍</w:t>
      </w:r>
      <w:r>
        <w:rPr/>
        <w:t>⡵</w:t>
      </w:r>
      <w:r>
        <w:rPr/>
        <w:t>噚顺㈬⨰暘碱쵷墘</w:t>
      </w:r>
      <w:r>
        <w:rPr/>
        <w:t>⡱</w:t>
      </w:r>
      <w:r>
        <w:rPr/>
        <w:t>⽷ꎡ뗍㭀䴭꥞灗䙦稱㑠䇂縨썞ꅺ橪ꎩ㘸縥</w:t>
      </w:r>
      <w:r>
        <w:rPr/>
        <w:t>⠺</w:t>
      </w:r>
      <w:r>
        <w:rPr/>
        <w:t>칭眬뗂쌥ㄺ쉄擂⍅걵㙅䙳睈딪癀㑂⍳搩⧂㷂쉪㑤⽔窩㬶䓂灱ꏂ啔쏂帪㕠墮䟂쉫쉬睴⼥뗂</w:t>
      </w:r>
      <w:r>
        <w:rPr/>
        <w:t>ꔶ</w:t>
      </w:r>
      <w:r>
        <w:rPr/>
        <w:t>㘽ꥠ甪⩄矍쉅濂桊㠤Ⓜ砣쉡扠꥞剂浘瑾䑄欮갤痂偕썩⩉硂梮뭶奞⭷</w:t>
      </w:r>
      <w:r>
        <w:rPr/>
        <w:t>ⱌ</w:t>
      </w:r>
      <w:r>
        <w:rPr/>
        <w:t>슮伪</w:t>
      </w:r>
      <w:r>
        <w:rPr/>
        <w:t>ꤳ</w:t>
      </w:r>
      <w:r>
        <w:rPr/>
        <w:t>⡱</w:t>
      </w:r>
      <w:r>
        <w:rPr/>
        <w:t>䝪熿숳煶⍂칱㟂䩷떮㠯䊘ꌥ딯廂뭙瘤㵒䋍繕㧂帽祥䑈㩏칀깧┷卑⽬啗輫咻繸슮䑷穨</w:t>
      </w:r>
      <w:r>
        <w:rPr/>
        <w:t>ⱈ</w:t>
      </w:r>
      <w:r>
        <w:rPr/>
        <w:t>䚣猱硩坲䙑桢ꌳ幵숦㝊恖䥃旍㡢⥙䡏뾱杅⼴楨繖숪숱䭖쉗쉧䦱慦㝠뽯卲ꆣ䬩칷幆昹뗂䁚㌲坾灧䍆牋斥卓顃攪汊嗍䅷㴤橷㏃䲘</w:t>
      </w:r>
      <w:r>
        <w:rPr/>
        <w:t>ꕪ</w:t>
      </w:r>
      <w:r>
        <w:rPr/>
        <w:t>塷ど坭㤽㵚䨵㍵䈨い㫂摬⹖橶믂橤⩍뼺䲡囂繵⩌䐊睹⥉ち㌮⌸숶㕌⥭䫎㉌繒㏂놵瓂楓扠㟂娨㙮㌭瓃䆿ꌰ繂㭧䌦㐮祏楁김쉰偩秂焫䵏灾婧쎘奶ꇂ</w:t>
      </w:r>
      <w:r>
        <w:rPr/>
        <w:t>ꤣ</w:t>
      </w:r>
      <w:r>
        <w:rPr/>
        <w:t>뽋頪佞弹숦穟쎡役╈숵</w:t>
      </w:r>
      <w:r>
        <w:rPr/>
        <w:t>Ⱶ</w:t>
      </w:r>
      <w:r>
        <w:rPr/>
        <w:t>䯍뭉썺䌪奂捣煋㙸汒带槍쵸㘸㥱㔬⩊员슡쉋땐湸楈橀係ㅹ묫犏嘮琽</w:t>
      </w:r>
      <w:r>
        <w:rPr/>
        <w:t>ꥂ</w:t>
      </w:r>
      <w:r>
        <w:rPr/>
        <w:t>뭏㣃凂䰥顨䕀渪晚秂祤顦兪⩓槃⍣쉓䍤䕅㵮䡧䌸녦숭숤㣂䇂ㄺ卆䪘煊䍡⚿䑁ꅈ쌳쉖쉂偮숹</w:t>
      </w:r>
      <w:r>
        <w:rPr/>
        <w:t>ꔵ</w:t>
      </w:r>
      <w:r>
        <w:rPr/>
        <w:t>燂兌㵡║䋎䵯䍵䁠歇</w:t>
      </w:r>
      <w:r>
        <w:rPr/>
        <w:t>ꕅ</w:t>
      </w:r>
      <w:r>
        <w:rPr/>
        <w:t>쉕╴뭀䉋榮숩⪿㖩김슻稤剎㑨ꍨ㯂儽〹坌㩺乇╪悘惂危㴫⴩ㆱ㩍䜫</w:t>
      </w:r>
      <w:r>
        <w:rPr/>
        <w:t>ꥅ</w:t>
      </w:r>
      <w:r>
        <w:rPr/>
        <w:t>猻汙ㅘ櫂☤稺慑䕣䢿湊㥂⹡圶収畬쵺쉒輱畠卓坪稯떩樭ね⧂♘申㵳뇎숴⍍斵</w:t>
      </w:r>
      <w:r>
        <w:rPr/>
        <w:t>ⱐ</w:t>
      </w:r>
      <w:r>
        <w:rPr/>
        <w:t>갺쉔</w:t>
      </w:r>
      <w:r>
        <w:rPr/>
        <w:t>Ⳃ</w:t>
      </w:r>
      <w:r>
        <w:rPr/>
        <w:t>祯┱슥쵖瘦ꅬ恨㬱摇⍥䔹ꎬ僃慩쉈㍁眫⩕녍飂숪䩾牢쉠╬瀮쎣琰幦깺棂掻磂㣂㝆녎捴楄㝨稣卯䭣発⩄㕆㑚묷뾿䥠愬</w:t>
      </w:r>
      <w:r>
        <w:rPr/>
        <w:t>ⰺ</w:t>
      </w:r>
      <w:r>
        <w:rPr/>
        <w:t>ⷂ</w:t>
      </w:r>
      <w:r>
        <w:rPr/>
        <w:t>毂</w:t>
      </w:r>
      <w:r>
        <w:rPr/>
        <w:t>ⱗ</w:t>
      </w:r>
      <w:r>
        <w:rPr/>
        <w:t>噞橮带숮坪㉋梡⩎㖏⩰䓂</w:t>
      </w:r>
      <w:r>
        <w:rPr/>
        <w:t>ⰲ</w:t>
      </w:r>
      <w:r>
        <w:rPr/>
        <w:t>㥬〯瑫煥㈨獐础넫</w:t>
      </w:r>
      <w:r>
        <w:rPr/>
        <w:t>⠲⹳</w:t>
      </w:r>
      <w:r>
        <w:rPr/>
        <w:t>ꔯ</w:t>
      </w:r>
      <w:r>
        <w:rPr/>
        <w:t>깎桋体</w:t>
      </w:r>
      <w:r>
        <w:rPr/>
        <w:t>ⷂ</w:t>
      </w:r>
      <w:r>
        <w:rPr/>
        <w:t>ꅦ猤</w:t>
      </w:r>
      <w:r>
        <w:rPr/>
        <w:t>ꕕ☳ꕤ</w:t>
      </w:r>
      <w:r>
        <w:rPr/>
        <w:t>恧繺乹繡琪␪⿂扩乒䎏匪⸤쉟⍴숭瑪⛂斻沏䶮㕉潹⑴権㓂䩥练쉓╭쉦츬쉟噪촻䅁甬㈷慑据甭飂敃娨刬㘷⌮啓䍢ㅴ㵔䷃物暮</w:t>
      </w:r>
      <w:r>
        <w:rPr/>
        <w:t>ⱶ</w:t>
      </w:r>
      <w:r>
        <w:rPr/>
        <w:t>奃頽</w:t>
      </w:r>
      <w:r>
        <w:rPr/>
        <w:t>⡤</w:t>
      </w:r>
      <w:r>
        <w:rPr/>
        <w:t>쏂濂迂愦⑭婔〭䂮걞쉳爩㭀칚⸮䣂硏織걶쉓슘⨥啙愪녅⭎扤硕渮⛃睌䭸墵癹㌴姂</w:t>
      </w:r>
      <w:r>
        <w:rPr/>
        <w:t>ꕙ</w:t>
      </w:r>
      <w:r>
        <w:rPr/>
        <w:t>穙⍰戥瑍쉭⥟쉾</w:t>
      </w:r>
      <w:r>
        <w:rPr/>
        <w:t>ꥑ</w:t>
      </w:r>
      <w:r>
        <w:rPr/>
        <w:t>怺奫単楖㬦㐰砥稲癱旂㈽䑡싂㧂䍙瓂畚丽⤺䐪㭊녷㭖だ漥楍싂䵀参㡋</w:t>
      </w:r>
      <w:r>
        <w:rPr/>
        <w:t>ⱶ</w:t>
      </w:r>
      <w:r>
        <w:rPr/>
        <w:t>怷澬㐯⑩潁쉬湸</w:t>
      </w:r>
      <w:r>
        <w:rPr/>
        <w:t>⢥</w:t>
      </w:r>
      <w:r>
        <w:rPr/>
        <w:t>渽牟璿㔩斵倴決⥭</w:t>
      </w:r>
      <w:r>
        <w:rPr/>
        <w:t>⡄</w:t>
      </w:r>
      <w:r>
        <w:rPr/>
        <w:t>坺⾡⬽⿂噑╡㨺☽⹴漥쉓⯂乆恗⨮䌭㩑垻穨䮣恚灉</w:t>
      </w:r>
      <w:r>
        <w:rPr/>
        <w:t>ꤦ</w:t>
      </w:r>
      <w:r>
        <w:rPr/>
        <w:t>䐲春扶畺䝕⸸男䞱쉊䪬颩匨瑮⭾㉣䩴瑯慙抡㍙⭴ㅒ啞묽⥃轮盂婃䑰嘣㵃獃쉣땀偪塓顣獇氲扚松摸㙞쉐</w:t>
      </w:r>
      <w:r>
        <w:rPr/>
        <w:t>꧃</w:t>
      </w:r>
      <w:r>
        <w:rPr/>
        <w:t>걫撘㯂儩⪡輥⦡先䍕숊숴숷⑐⍾勂䬴䕤䩵䍳眨쉍☱⒣坦䬨㠪☪쉉㩎幒썢帻껂瀣湳癩奃橅瀴䑌偖櫂轗䕧啂㫂⩙偣捩渽㩃䵩䁷㈥뭭烂싂煮瑏搨⍺繶ぢ潕楆</w:t>
      </w:r>
      <w:r>
        <w:rPr/>
        <w:t>⠽</w:t>
      </w:r>
      <w:r>
        <w:rPr/>
        <w:t>㖿媡啁숮뇍所</w:t>
      </w:r>
      <w:r>
        <w:rPr/>
        <w:t>Ⱓ</w:t>
      </w:r>
      <w:r>
        <w:rPr/>
        <w:t>硄䠣뭍</w:t>
      </w:r>
      <w:r>
        <w:rPr/>
        <w:t>ⱱ</w:t>
      </w:r>
      <w:r>
        <w:rPr/>
        <w:t>頯楫佁焪슣녨泂昰旂㡹⦮牋숤楃䵨啊弰㣍⹤쉁</w:t>
      </w:r>
      <w:r>
        <w:rPr/>
        <w:t>꤯</w:t>
      </w:r>
      <w:r>
        <w:rPr/>
        <w:t>㴽슩し輩♮䋂슏犵剕⍢歯祙禬㘳䈩␻촫漬攺爲䴵瘪䡑䰸椯䟃惂䦬祀㢩ぐ</w:t>
      </w:r>
      <w:r>
        <w:rPr/>
        <w:t>ꗂ</w:t>
      </w:r>
      <w:r>
        <w:rPr/>
        <w:t>摾枡</w:t>
      </w:r>
      <w:r>
        <w:rPr/>
        <w:t>ꤪ</w:t>
      </w:r>
      <w:r>
        <w:rPr/>
        <w:t>㪣䝺걀䡃涵潊썟⸺쵢♧治컎쉸문欴</w:t>
      </w:r>
      <w:r>
        <w:rPr/>
        <w:t>ꔺ</w:t>
      </w:r>
      <w:r>
        <w:rPr/>
        <w:t>輦묭⩎甤◂橠䡢䁄撵슩슥㮮䕪㥃杰彟╰憡뽞朵刳䂻㑁겣䍡ꄶ空⾿쉙即楖偐呪㡁澘喩♳犘</w:t>
      </w:r>
      <w:r>
        <w:rPr/>
        <w:t>ⱟ</w:t>
      </w:r>
      <w:r>
        <w:rPr/>
        <w:t>ꔹ</w:t>
      </w:r>
      <w:r>
        <w:rPr/>
        <w:t>⡈</w:t>
      </w:r>
      <w:r>
        <w:rPr/>
        <w:t>슮採松敯嫂숭쎩싍澣⌥⭞䀮㭴吩⴩滂갱쉙䓂</w:t>
      </w:r>
      <w:r>
        <w:rPr/>
        <w:t>ꔺ</w:t>
      </w:r>
      <w:r>
        <w:rPr/>
        <w:t>䁲伹녆熬㡥쉖挩겡䭢噷硠䕳뭅췂乺䁡剬煖䍈弬쉵ꥬ輥便䅃㊡兢䰷녙땶乵剾祵ꌱ亡桷⻂숣⏂槎칭</w:t>
      </w:r>
      <w:r>
        <w:rPr/>
        <w:t>ꕩ</w:t>
      </w:r>
      <w:r>
        <w:rPr/>
        <w:t>쉅䩭㈨숦╵</w:t>
      </w:r>
      <w:r>
        <w:rPr/>
        <w:t>ꤻ</w:t>
      </w:r>
      <w:r>
        <w:rPr/>
        <w:t>䉕깭╓싂</w:t>
      </w:r>
      <w:r>
        <w:rPr/>
        <w:t>⡇</w:t>
      </w:r>
      <w:r>
        <w:rPr/>
        <w:t>䨸槍⦘꥔楧㢻䥾獺熵潵枡䭤畁컂疩숶畱⥷ꅾ갰亮乾䥥瘳슏┯挰澡╤匭䜸渴䝭係殻촬牰♔圣浬沱圪㊵㙍硍䍐轹⤪係</w:t>
      </w:r>
      <w:r>
        <w:rPr/>
        <w:t>ꕗ</w:t>
      </w:r>
      <w:r>
        <w:rPr/>
        <w:t>쉳썣⹢喘⌤☸⼨ꍮ参汯〫湾捘搤촤坁</w:t>
      </w:r>
      <w:r>
        <w:rPr/>
        <w:t>ꔴ</w:t>
      </w:r>
      <w:r>
        <w:rPr/>
        <w:t>ꎘ䕊㚩妻䭄窮硚太떮畾쵓숦颱匤沣稵㐸㤶䡴⸪㖥㙱칐싂䁓奊땭晸㵏頰䈫癑⪱佳⼻轫狎助啄昮げ癱䒿睶싂㭊飂兠㍧⬴挱啷飂숶确携쉸♣▘㵰欬땱穵颱싎⯂</w:t>
      </w:r>
      <w:r>
        <w:rPr/>
        <w:t>⢻</w:t>
      </w:r>
      <w:r>
        <w:rPr/>
        <w:t>쉧汓䁹汫</w:t>
      </w:r>
      <w:r>
        <w:rPr/>
        <w:t>⠶</w:t>
      </w:r>
      <w:r>
        <w:rPr/>
        <w:t>쉕擂䴴硍惂䅈繾거䕙㘶䅕杀뮬癕佦䊩㭥歴ㄳ睆乆て淃⩺輫福숫䵮䅰⨤愰歵뮣坋쌭䁡乍㥉ォ硊깬党숸〪⨸摥쉈쉹</w:t>
      </w:r>
      <w:r>
        <w:rPr/>
        <w:t>ꦩ</w:t>
      </w:r>
      <w:r>
        <w:rPr/>
        <w:t>彉넹ꅘ㩉瑨⵸匳顸兙㉉쉒쉌湢乬뾡牀갤⺡併噖⸻㬰쉔쉟깙뭣㥂幖幘烍뇂╊㨪쉳䕤</w:t>
      </w:r>
      <w:r>
        <w:rPr/>
        <w:t>ⱙ</w:t>
      </w:r>
      <w:r>
        <w:rPr/>
        <w:t>䕫㣎싂恄猪㩠儬係挭길偢轋</w:t>
      </w:r>
      <w:r>
        <w:rPr/>
        <w:t>⡊</w:t>
      </w:r>
      <w:r>
        <w:rPr/>
        <w:t>싎</w:t>
      </w:r>
      <w:r>
        <w:rPr/>
        <w:t>ⱂ</w:t>
      </w:r>
      <w:r>
        <w:rPr/>
        <w:t>彡</w:t>
      </w:r>
      <w:r>
        <w:rPr/>
        <w:t>ⷂ</w:t>
      </w:r>
      <w:r>
        <w:rPr/>
        <w:t>曂</w:t>
      </w:r>
      <w:r>
        <w:rPr/>
        <w:t>ꥎ</w:t>
      </w:r>
      <w:r>
        <w:rPr/>
        <w:t>㞩</w:t>
      </w:r>
      <w:r>
        <w:rPr/>
        <w:t>ⱎ</w:t>
      </w:r>
      <w:r>
        <w:rPr/>
        <w:t>氪숭䩤皮䙹朳祴</w:t>
      </w:r>
      <w:r>
        <w:rPr/>
        <w:t>ⲿ</w:t>
      </w:r>
      <w:r>
        <w:rPr/>
        <w:t>ꔲ</w:t>
      </w:r>
      <w:r>
        <w:rPr/>
        <w:t>堰積稨</w:t>
      </w:r>
      <w:r>
        <w:rPr/>
        <w:t>⠪</w:t>
      </w:r>
      <w:r>
        <w:rPr/>
        <w:t>瀊ꅏ㧂╹㘶꺮㨥㑘亥䫂뾥䩒辱兴⨷슣㙤児슻浌祷㮱牤材놏습轟䆵떡㥚䀣㪩爻䅱쉾頣㙢妬矍占ꄰ㴯㬲ꌸ牺숪傥쉎䚵쉋恨ぱ湰▬摳畃澩䘬⩟彍坓䠣沿ꍄ泂⑙䅄辩畒</w:t>
      </w:r>
      <w:r>
        <w:rPr/>
        <w:t>ꔱ</w:t>
      </w:r>
      <w:r>
        <w:rPr/>
        <w:t>敔倪奆슩③区拂畘楸怳숴堰稵쵉橪仂柂㤯㉓⽬扌圪㡗䆿卉쉬땂煙䌪㔵塖䕂㵑䰰剹碻恁䓂䍬敤쵎⨮挤⹳呚썺彔㵳敃㶘哂据⽶쉚栫뼷슱숮넰㍟</w:t>
      </w:r>
      <w:r>
        <w:rPr/>
        <w:t>ꥉ</w:t>
      </w:r>
      <w:r>
        <w:rPr/>
        <w:t>睩剑ꅔ쉳㦵顸╰さ坉쉖깹火칾㉈␽櫂뼤쉎㙇湚쉖乥ヂ䐺䢥獲䣂</w:t>
      </w:r>
      <w:r>
        <w:rPr/>
        <w:t>ⴱ</w:t>
      </w:r>
      <w:r>
        <w:rPr/>
        <w:t>䅐䦵㈫䅆仂漭⩴</w:t>
      </w:r>
      <w:r>
        <w:rPr/>
        <w:t>꧂</w:t>
      </w:r>
      <w:r>
        <w:rPr/>
        <w:t>쉦⚵숪䴰瘴䱌</w:t>
      </w:r>
      <w:r>
        <w:rPr/>
        <w:t>ꔩ</w:t>
      </w:r>
      <w:r>
        <w:rPr/>
        <w:t>슻搳⪥ꥺ灬慚쉃㙵乊⎻쉩兆⥺</w:t>
      </w:r>
      <w:r>
        <w:rPr/>
        <w:t>⣂</w:t>
      </w:r>
      <w:r>
        <w:rPr/>
        <w:t>숷숰㒱樳⦣뭮楙⑰顉飂憬䉤걔쉌䕉까쉩䟃昵扬ㅢ穡㩀</w:t>
      </w:r>
      <w:r>
        <w:rPr/>
        <w:t>⠤</w:t>
      </w:r>
      <w:r>
        <w:rPr/>
        <w:t>썟穣ㅁ곂꤮㌻␰㉈⩲䚏㩉쵅欲⻍啗㛂愥捀楃䅔촶潁佴慷䵺䲻檣椯묥䱮晩䁵䙭轄挥据슮쉎堤쵑䡈唷媡㍉夤䍗用ꅸ䨪轔䉰╧抵医復光숰ꎩ䜤佑썂</w:t>
      </w:r>
      <w:r>
        <w:rPr/>
        <w:t>ꥌ</w:t>
      </w:r>
      <w:r>
        <w:rPr/>
        <w:t>浣㴰捣⤥申慙礪㞥眲䩦믎厘〥兢⫂䬲쉧⛂塌</w:t>
      </w:r>
      <w:r>
        <w:rPr/>
        <w:t>ⶩ</w:t>
      </w:r>
      <w:r>
        <w:rPr/>
        <w:t>⽀畉녉牥䄰뽣憥奋剘礦澡䏂⹸⒬票轇习焴땨䉋棂煟숰琶㡯䀬抮㩎⩖㙌坒쏂⛃呂촩捳刨⼻㑲⹗飂䒮넯⿂秂䙠穡捣湎䉗䵰㈩㡁揃劮旂唵伮睬塾</w:t>
      </w:r>
      <w:r>
        <w:rPr/>
        <w:t>ꔤ</w:t>
      </w:r>
      <w:r>
        <w:rPr/>
        <w:t>祴䘵疮숫㌪轘⩉쉺秂坤慟⥕弸䗂歵偏浄䙗</w:t>
      </w:r>
      <w:r>
        <w:rPr/>
        <w:t>ⱐ</w:t>
      </w:r>
      <w:r>
        <w:rPr/>
        <w:t>䅠</w:t>
      </w:r>
      <w:r>
        <w:rPr/>
        <w:t>Ⱜ</w:t>
      </w:r>
      <w:r>
        <w:rPr/>
        <w:t>嗂숷噺쉔</w:t>
      </w:r>
      <w:r>
        <w:rPr/>
        <w:t>Ⱪ</w:t>
      </w:r>
      <w:r>
        <w:rPr/>
        <w:t>싂슱쉖뽐㭮</w:t>
      </w:r>
      <w:r>
        <w:rPr/>
        <w:t>ⵃ</w:t>
      </w:r>
      <w:r>
        <w:rPr/>
        <w:t>䝗㥸び畔㩒</w:t>
      </w:r>
      <w:r>
        <w:rPr/>
        <w:t>ꤦ</w:t>
      </w:r>
      <w:r>
        <w:rPr/>
        <w:t>嚬反䑱毂숽⩁曂傩柂枥硥쉧䈴</w:t>
      </w:r>
      <w:r>
        <w:rPr/>
        <w:t>Ȿ</w:t>
      </w:r>
      <w:r>
        <w:rPr/>
        <w:t>㨴响爣⏂㩟㪣盂⩸겘쉢</w:t>
      </w:r>
      <w:r>
        <w:rPr/>
        <w:t>ꤪ</w:t>
      </w:r>
      <w:r>
        <w:rPr/>
        <w:t>榿꺱쉰ㅊ췂▩슡ꆻ怫㵟쉚쉹⏂態繑歀姂쉎쉅뽱橨쉣ꥴ䡰⭞摮깺䍂♟⭩剏䑤⍫딪⬸䭏쉴婈뾡㬭湹겣禩朲灍䨥彘ꍐ㨸䩐걠䞱睮䱲何넪슏䚣숯⎿爳땨㍞渭疩繕冣쉶䬱吰噰</w:t>
      </w:r>
      <w:r>
        <w:rPr/>
        <w:t>⡓</w:t>
      </w:r>
      <w:r>
        <w:rPr/>
        <w:t>櫂</w:t>
      </w:r>
      <w:r>
        <w:rPr/>
        <w:t>ꕦ</w:t>
      </w:r>
      <w:r>
        <w:rPr/>
        <w:t>睠⧂浭䵳㤴䑳䜹牃쉌塦쉋쉙唱畟숨璡晈嘯䵌걾숊㕋䲩녨ㅂꅉ</w:t>
      </w:r>
      <w:r>
        <w:rPr/>
        <w:t>Ⱚ</w:t>
      </w:r>
      <w:r>
        <w:rPr/>
        <w:t>氪桦쉃瘪囍⽌䵢㎻挽䑘숳轱憣䥾♺盂儤⭯⽵㦏湸䩟穫ꏂ䢵ꄸ榱硱䭂⍗쉙瀭㭫습걾塉깃爮獘ꌶ</w:t>
      </w:r>
      <w:r>
        <w:rPr/>
        <w:t>⠱</w:t>
      </w:r>
      <w:r>
        <w:rPr/>
        <w:t>긴䭤䱓⭴㪘凂干呋秎</w:t>
      </w:r>
      <w:r>
        <w:rPr/>
        <w:t>ꔪ</w:t>
      </w:r>
      <w:r>
        <w:rPr/>
        <w:t>怵浥㊏䖵싃⩤㗂㑧碮ꥫ</w:t>
      </w:r>
      <w:r>
        <w:rPr/>
        <w:t>ⷂ</w:t>
      </w:r>
      <w:r>
        <w:rPr/>
        <w:t>戸獠쉉〉㞡䩹旂쉇磂㖮汳♴䥨奅ꅕ숶⭥弥瀦常凂䴬坵䉫散繃⭏呗灐</w:t>
      </w:r>
      <w:r>
        <w:rPr/>
        <w:t>ꦏ</w:t>
      </w:r>
      <w:r>
        <w:rPr/>
        <w:t>숮妵曃녾禣癏泍畅幌</w:t>
      </w:r>
      <w:r>
        <w:rPr/>
        <w:t>꤬</w:t>
      </w:r>
      <w:r>
        <w:rPr/>
        <w:t>㓂긥東㑊</w:t>
      </w:r>
      <w:r>
        <w:rPr/>
        <w:t>⡎</w:t>
      </w:r>
      <w:r>
        <w:rPr/>
        <w:t>ꖬ</w:t>
      </w:r>
      <w:r>
        <w:rPr/>
        <w:t>䑞숯싂꥗㍮武呀⼵欨쉢摁䨶</w:t>
      </w:r>
      <w:r>
        <w:rPr/>
        <w:t>ꕊꗂ</w:t>
      </w:r>
      <w:r>
        <w:rPr/>
        <w:t>玵䱎</w:t>
      </w:r>
      <w:r>
        <w:rPr/>
        <w:t>ⰹ</w:t>
      </w:r>
      <w:r>
        <w:rPr/>
        <w:t>湅㐬挳쌷䙡墩硟⧂挰じ䨷畑</w:t>
      </w:r>
      <w:r>
        <w:rPr/>
        <w:t>ⱥ</w:t>
      </w:r>
      <w:r>
        <w:rPr/>
        <w:t>椷灖츤䡍⌮䆘䌽湂㴺䅆ꌶ氨唽普㭌帣Ⓜ侵䙭숱숮挷숩娷び獪묩싂疿業♡焱䒬쉘뼻⨰䭁㕃㙤僂挬</w:t>
      </w:r>
      <w:r>
        <w:rPr/>
        <w:t>ꗂ⩸</w:t>
      </w:r>
      <w:r>
        <w:rPr/>
        <w:t>䱠塵潦器뿎祤딺㒬汒싂娮权슬慯伷䔳ꌩ㶬䂱䩖㭨幆坩⥋슮㶣쉞撻哎䭋弳쉞뽈摐㥚汒⾻쉕偠爮杌䑰ꥮ烂쉲뮣敃渲灪栱ꌴ制䓂</w:t>
      </w:r>
    </w:p>
    <w:p>
      <w:pPr>
        <w:pStyle w:val="PreformattedText"/>
        <w:bidi w:val="0"/>
        <w:spacing w:before="0" w:after="0"/>
        <w:jc w:val="left"/>
        <w:rPr/>
      </w:pPr>
      <w:r>
        <w:rPr/>
        <w:t>㠬冬䬵숫儻彈⾩⩁⯂⍕쉙슮ꆻ潩䩧쉑楦核뽴䑖슥癉⩧嘯㤸㐬煡飃扪灾獧奊䶣䅷㭑</w:t>
      </w:r>
      <w:r>
        <w:rPr/>
        <w:t>ꕗ꥞</w:t>
      </w:r>
      <w:r>
        <w:rPr/>
        <w:t>㷂〱싂ꎣ濎栻㭀穮䱯䱧쉙䜪倱廍惂壂僎堩纏心㶿䭠㝤ꄪ係樷⹡걑祉癌</w:t>
      </w:r>
      <w:r>
        <w:rPr/>
        <w:t>ꦻ⑬</w:t>
      </w:r>
      <w:r>
        <w:rPr/>
        <w:t>㕌㙪㕵뭪ꍑ惂걕쉑쵉瑷ꍆ䉪</w:t>
      </w:r>
      <w:r>
        <w:rPr/>
        <w:t>ⴺ</w:t>
      </w:r>
      <w:r>
        <w:rPr/>
        <w:t>廂⸳슩獈䫂㥡㣂䉭쉐㊮㴵䕟恩䋎䘩怹䅑쉇奇䝩勂嚘㴬⵭冩歳轘泃瞻⫂쉡匣묭湺썲眩갥싍쉣䩥쉃䔨쉖䳂쉱椸갯䭎㭣촵䦡䉗쉏攦䳎牊견顱㎣杮⩾⩨㇍䊻瀮䰹噠䋂䑆⥘◂濂檏ꇎ坚䨸껂偓䱙晆㷂칎䄲獈</w:t>
      </w:r>
      <w:r>
        <w:rPr/>
        <w:t>Ⳃ</w:t>
      </w:r>
      <w:r>
        <w:rPr/>
        <w:t>넸娷䑑漪</w:t>
      </w:r>
      <w:r>
        <w:rPr/>
        <w:t>ꤩ</w:t>
      </w:r>
      <w:r>
        <w:rPr/>
        <w:t>昺⭨쉉쉲</w:t>
      </w:r>
      <w:r>
        <w:rPr/>
        <w:t>ꗂ</w:t>
      </w:r>
      <w:r>
        <w:rPr/>
        <w:t>긶䈺轞獃䛂奊ィで⑔⭓◂</w:t>
      </w:r>
      <w:r>
        <w:rPr/>
        <w:t>Ⱔ</w:t>
      </w:r>
      <w:r>
        <w:rPr/>
        <w:t>瑚扮넰䰺帰㜤烎䱫傱塂辮춵㭾</w:t>
      </w:r>
      <w:r>
        <w:rPr/>
        <w:t>⠴</w:t>
      </w:r>
      <w:r>
        <w:rPr/>
        <w:t>㙷挥숵싂걓䅴䜴숩癊㪻漹顄祤쉍쉫슬垬따䍫稵ꇂ쉴䅦ㅚ぀쉮䡫㋎じ摀共潧縸슥⒘ꥧ⫂䭐䨴䭲氲十뇂䄶䀹䈽焩杳夸䱦婢</w:t>
      </w:r>
      <w:r>
        <w:rPr/>
        <w:t>ⷂ</w:t>
      </w:r>
      <w:r>
        <w:rPr/>
        <w:t>顂嘮쵎眥幎⥠敏䑘执뭫奠嫂䡐㑎㑾䘥甊㊏㨹숽⤹换珎敱㝑㘭</w:t>
      </w:r>
      <w:r>
        <w:rPr/>
        <w:t>ꤷ</w:t>
      </w:r>
      <w:r>
        <w:rPr/>
        <w:t>ꍒ亏䝳捋슥䙗址䅦头睡竂歋㙟平䱞瞣</w:t>
      </w:r>
      <w:r>
        <w:rPr/>
        <w:t>꤫</w:t>
      </w:r>
      <w:r>
        <w:rPr/>
        <w:t>怶싂䅅까䁚⌷⯂厵⸦瞡绂祡ꅺ濂係䬷劮䝾</w:t>
      </w:r>
      <w:r>
        <w:rPr/>
        <w:t>ꤶ</w:t>
      </w:r>
      <w:r>
        <w:rPr/>
        <w:t>佀櫂뭣ꍨ</w:t>
      </w:r>
      <w:r>
        <w:rPr/>
        <w:t>⡣ⰺ</w:t>
      </w:r>
      <w:r>
        <w:rPr/>
        <w:t>汦</w:t>
      </w:r>
      <w:r>
        <w:rPr/>
        <w:t>⡴</w:t>
      </w:r>
      <w:r>
        <w:rPr/>
        <w:t>浾瀫倽숶쎮顗恃璥朵䭸䠪䞣쉙瑄넭㌻</w:t>
      </w:r>
      <w:r>
        <w:rPr/>
        <w:t>ꥏ</w:t>
      </w:r>
      <w:r>
        <w:rPr/>
        <w:t>슣㡌癋䝑埂呚扫材啡</w:t>
      </w:r>
      <w:r>
        <w:rPr/>
        <w:t>⡣</w:t>
      </w:r>
      <w:r>
        <w:rPr/>
        <w:t>쵔咘ㅲꅰ</w:t>
      </w:r>
      <w:r>
        <w:rPr/>
        <w:t>ꥇ</w:t>
      </w:r>
      <w:r>
        <w:rPr/>
        <w:t>稸倻칓䕁禬帪땔숺䐫敆唴栺䟂と採䨺猺㛂掻柂싂娴⬵廂丹橨乤䍀⴬轾슬㏂쏂穰剷쵹⍵㩙慮㙹㎩┭</w:t>
      </w:r>
      <w:r>
        <w:rPr/>
        <w:t>꧂</w:t>
      </w:r>
      <w:r>
        <w:rPr/>
        <w:t>纬</w:t>
      </w:r>
      <w:r>
        <w:rPr/>
        <w:t>ꥈ</w:t>
      </w:r>
      <w:r>
        <w:rPr/>
        <w:t>㉗涱睃뾩넻剈扅㭠⥞飂㢬⹏摔厘껃쉘幸䣍帴촮剰</w:t>
      </w:r>
      <w:r>
        <w:rPr/>
        <w:t>ⵓ</w:t>
      </w:r>
      <w:r>
        <w:rPr/>
        <w:t>轉♊乮믂䓎썡㎩숮䁳皣禱</w:t>
      </w:r>
      <w:r>
        <w:rPr/>
        <w:t>ꗂ</w:t>
      </w:r>
      <w:r>
        <w:rPr/>
        <w:t>剧㥤㝂䀪轊</w:t>
      </w:r>
      <w:r>
        <w:rPr/>
        <w:t>ⱷ</w:t>
      </w:r>
      <w:r>
        <w:rPr/>
        <w:t>湶䑮䫂帪祩㮘䥃婔滂ㅤ顮㙐묫㛂㵩噵倶偄轥뗂㷂彆쎿䩍戥┭</w:t>
      </w:r>
      <w:r>
        <w:rPr/>
        <w:t>ꗂ⩺</w:t>
      </w:r>
      <w:r>
        <w:rPr/>
        <w:t>녏䅱倶떥兖</w:t>
      </w:r>
      <w:r>
        <w:rPr/>
        <w:t>Ⱜ</w:t>
      </w:r>
      <w:r>
        <w:rPr/>
        <w:t>唺숲乞뭤䊿墱䕒숫쉚ギ珃癙弳䕵こ獳⨣婢硌硉圹兠瘪䕱穧琣煨溻忂䳍깨煈싂</w:t>
      </w:r>
      <w:r>
        <w:rPr/>
        <w:t>ꥄ</w:t>
      </w:r>
      <w:r>
        <w:rPr/>
        <w:t>䌴㥇惂灲䊣䃍㜱ꥵ污슮恑泂걃娦牲䩀瀫爻</w:t>
      </w:r>
      <w:r>
        <w:rPr/>
        <w:t>ꕰ</w:t>
      </w:r>
      <w:r>
        <w:rPr/>
        <w:t>⡬</w:t>
      </w:r>
      <w:r>
        <w:rPr/>
        <w:t>䏂坩䵃啟䅷坔呥䥞☣皩䵍剐㵇䛎睨㕮戽倪摴뭮数呚硋瑠漰挣</w:t>
      </w:r>
      <w:r>
        <w:rPr/>
        <w:t>⡉</w:t>
      </w:r>
      <w:r>
        <w:rPr/>
        <w:t>숦呞싂슩忂䊣쉫숸⽎䯂㖥剟参僂슩㙋熣刪瑗뭭⩑䎻湠⑸奭䭎楖숥뽚噕㙬穮㉥㘫痂</w:t>
      </w:r>
      <w:r>
        <w:rPr/>
        <w:t>ꕄ</w:t>
      </w:r>
      <w:r>
        <w:rPr/>
        <w:t>슻䎩ꌩ癢㊩弻圪竍⸪ㄪ瀴녈乳䤨顬獵辿싍慚㝵썑걆땚䘷斥猪摊弣戥參拂</w:t>
      </w:r>
      <w:r>
        <w:rPr/>
        <w:t>⢬</w:t>
      </w:r>
      <w:r>
        <w:rPr/>
        <w:t>䁄盂栯畫╤䥹쉖떵洪呾쉡姂쉏亘⼷䰮ꍎ帶楉坵燍</w:t>
      </w:r>
      <w:r>
        <w:rPr/>
        <w:t>Ⳃ</w:t>
      </w:r>
      <w:r>
        <w:rPr/>
        <w:t>숻噴딭媡轁扠㙱欽싂ㅆ⿂䮏겿婕兩</w:t>
      </w:r>
      <w:r>
        <w:rPr/>
        <w:t>ⴺ</w:t>
      </w:r>
      <w:r>
        <w:rPr/>
        <w:t>穁春⪘瑇䓂伵〪ꏂ奐灾䭹㠷䯂垿</w:t>
      </w:r>
      <w:r>
        <w:rPr/>
        <w:t>ⴭ</w:t>
      </w:r>
      <w:r>
        <w:rPr/>
        <w:t>겏칬㥍</w:t>
      </w:r>
      <w:r>
        <w:rPr/>
        <w:t>Ⳃ</w:t>
      </w:r>
      <w:r>
        <w:rPr/>
        <w:t>䐷딶癢갶⪡挱칮䐩㗍橌瘺긤䠹㎩쉉쉄塯飂献뇍숮컂桅䱙堷刴䵡㈵ꍐ◂䩉䥉썙燂김⼯啅䑖痂묣破㩷捆㒥妵ꌴ㛂썰䊱䜱䐪ꥤ⺘懂煐䩪⾡埂砽灔</w:t>
      </w:r>
      <w:r>
        <w:rPr/>
        <w:t>⡆</w:t>
      </w:r>
      <w:r>
        <w:rPr/>
        <w:t>顮넵쉀彷ꅢ땫縮歕춏擂穩쉴痍쉬䜳</w:t>
      </w:r>
      <w:r>
        <w:rPr/>
        <w:t>ⱷ</w:t>
      </w:r>
      <w:r>
        <w:rPr/>
        <w:t>ꗂ</w:t>
      </w:r>
      <w:r>
        <w:rPr/>
        <w:t>싂캻忂쉈깵恂ꇂ녷湋㙠쉷㬻┽祴坷杵㤨挪伬뾣㜲濂搊싂캏汳싍敘惎䕦䕸</w:t>
      </w:r>
      <w:r>
        <w:rPr/>
        <w:t>ⴺ</w:t>
      </w:r>
      <w:r>
        <w:rPr/>
        <w:t>뮡廂で</w:t>
      </w:r>
      <w:r>
        <w:rPr/>
        <w:t>⠥</w:t>
      </w:r>
      <w:r>
        <w:rPr/>
        <w:t>걦㑱琸柂剥买畈䜪</w:t>
      </w:r>
      <w:r>
        <w:rPr/>
        <w:t>Ⱨ♙╬</w:t>
      </w:r>
      <w:r>
        <w:rPr/>
        <w:t>䬷囂䋂䕖㍈㭤슩걅뼪其条䑋摴飂㘨㥎⬱墩숵䂥歬䬪⏂슩剋刬㛃䐪⎘圻䙤㝊恬</w:t>
      </w:r>
      <w:r>
        <w:rPr/>
        <w:t>Ⳃ</w:t>
      </w:r>
      <w:r>
        <w:rPr/>
        <w:t>〨䶩䘰濂╀弤㶱〵쉑㎿氥㧂⩩婁㵊컎⭅㪮䵁暥桀ꥷ</w:t>
      </w:r>
      <w:r>
        <w:rPr/>
        <w:t>ꥎ</w:t>
      </w:r>
      <w:r>
        <w:rPr/>
        <w:t>㋎〬灪䡧䮡䧂㐪欩癰뭑住숭搮盂熱桹玘䵏䀻</w:t>
      </w:r>
      <w:r>
        <w:rPr/>
        <w:t>⠴</w:t>
      </w:r>
      <w:r>
        <w:rPr/>
        <w:t>佊䐲뗂煚䨻撱䤮䱤쉆未컎䉑楩</w:t>
      </w:r>
      <w:r>
        <w:rPr/>
        <w:t>ⵍ</w:t>
      </w:r>
      <w:r>
        <w:rPr/>
        <w:t>녈⬻</w:t>
      </w:r>
      <w:r>
        <w:rPr/>
        <w:t>⠶</w:t>
      </w:r>
      <w:r>
        <w:rPr/>
        <w:t>깂杨䁤䋂䙑䉭憣ꏂ싎⪬偗</w:t>
      </w:r>
      <w:r>
        <w:rPr/>
        <w:t>ꕌ</w:t>
      </w:r>
      <w:r>
        <w:rPr/>
        <w:t>偪潀掩汒潃쉉쉈㥓用㭠䉒祚沿䰯冱쉇</w:t>
      </w:r>
      <w:r>
        <w:rPr/>
        <w:t>ⵄ</w:t>
      </w:r>
      <w:r>
        <w:rPr/>
        <w:t>摟穋䦵漶䀷쉖캿쉠╳穵ォ兾匯䔷秂넱ꥧ扵䦣䩘</w:t>
      </w:r>
      <w:r>
        <w:rPr/>
        <w:t>⡧</w:t>
      </w:r>
      <w:r>
        <w:rPr/>
        <w:t>䰶坟瞵圪뭆숮㐸僂뼯桥䱴截䬲毂䜲套⽞穥㵺焯硅㭔숰㡔䕙䂡䚻숭㈫渣곍橳숣ꥡꌤ䜯䅟넱쉋䖏墱瑄䛎썧긹⵪幾㩏㖩쉇䭱</w:t>
      </w:r>
      <w:r>
        <w:rPr/>
        <w:t>ⶏ</w:t>
      </w:r>
      <w:r>
        <w:rPr/>
        <w:t>㖣噐䍯㠮쉶쉸挦㤪煵奴쉇ぉ컃䬩䡡垡䜶厡偾</w:t>
      </w:r>
      <w:r>
        <w:rPr/>
        <w:t>⡁</w:t>
      </w:r>
      <w:r>
        <w:rPr/>
        <w:t>䌩机伮싂싎漤䄪换卧总彩ꅶ坉沿楢淂参湫吷䘦㫂挸彵츲瑘㮣</w:t>
      </w:r>
      <w:r>
        <w:rPr/>
        <w:t>ⰶ</w:t>
      </w:r>
      <w:r>
        <w:rPr/>
        <w:t>䰽쉯ノ灍㍃⵨쉦㉚䵣潱충焪땓쉰뼺咱僂ꍔ坍䌹촱㶘啥쉠쉅䔵䨤╨㍨쉞参쉯楲ㅡ砦</w:t>
      </w:r>
      <w:r>
        <w:rPr/>
        <w:t>ꤴ</w:t>
      </w:r>
      <w:r>
        <w:rPr/>
        <w:t>쉀眵⫎楕ꅓ弲㥒卯啟桵♹때恱</w:t>
      </w:r>
      <w:r>
        <w:rPr/>
        <w:t>ⴶ⩗⩅</w:t>
      </w:r>
      <w:r>
        <w:rPr/>
        <w:t>浐䊱ꅍ睴氱쉕䴻ㅉ숱禥걄摢⹖싂潚㥓匪婇습穔싂䈯橖쉟䱔㡗㌣ㄵ쉍扯到㠪㗂浾㕓洱꺏ꄬ</w:t>
      </w:r>
      <w:r>
        <w:rPr/>
        <w:t>ⵧ</w:t>
      </w:r>
      <w:r>
        <w:rPr/>
        <w:t>ꅍ㷂</w:t>
      </w:r>
      <w:r>
        <w:rPr/>
        <w:t>ꦱ꥖</w:t>
      </w:r>
      <w:r>
        <w:rPr/>
        <w:t>쉱뽕㉄Ⓨ博毂矍⹺圣権毂䱘庘怣䗂輦穓⯂츦盂⼻婅䵐묯瑭灙毂⏂䤨쉁䎵땰婢棂愵轍唺嘭쉅㌺䁙塋䉞슬싂㕨昤㬹湋⩬浶唱㎵愪瞏쉑믂琵徵⥾츣䩘⻂ꥦ炵ꅆ⨷楪</w:t>
      </w:r>
      <w:r>
        <w:rPr/>
        <w:t>ꥊ⍍</w:t>
      </w:r>
      <w:r>
        <w:rPr/>
        <w:t>㪮뮵쉨㩭侥땵䡵㖱牴뽘⫃瑠焣㕦泂</w:t>
      </w:r>
      <w:r>
        <w:rPr/>
        <w:t>⢿</w:t>
      </w:r>
      <w:r>
        <w:rPr/>
        <w:t>ㅤ抻噂⥒䉞</w:t>
      </w:r>
      <w:r>
        <w:rPr/>
        <w:t>ⱷ</w:t>
      </w:r>
      <w:r>
        <w:rPr/>
        <w:t>녋慙╅땨擂海页⤵껂扔佲兇♭䉑㜫殡㠯䑐䥧轓佗䱑制ㅷ⍴䑍숽慰晑ㅾ⩉⥹獕幬轍ꥡ穵㩴㥅</w:t>
      </w:r>
      <w:r>
        <w:rPr/>
        <w:t>ꔬ</w:t>
      </w:r>
      <w:r>
        <w:rPr/>
        <w:t>埂㉲⼫쉹싂琯㩘슿</w:t>
      </w:r>
      <w:r>
        <w:rPr/>
        <w:t>Ⱔ</w:t>
      </w:r>
      <w:r>
        <w:rPr/>
        <w:t>顱汭呅㡏칮䏂帯⵵㤊촮숥㬹奨剏쉹</w:t>
      </w:r>
      <w:r>
        <w:rPr/>
        <w:t>ꕍ</w:t>
      </w:r>
      <w:r>
        <w:rPr/>
        <w:t>輩㭈砤숱ꆘ汵獕깏橎橳略䬭淂侱뭵㨷⩋</w:t>
      </w:r>
      <w:r>
        <w:rPr/>
        <w:t>⡤</w:t>
      </w:r>
      <w:r>
        <w:rPr/>
        <w:t>畯䝪䨱㑓䅥㝂惍䤬乥湎㈳䬱㊱佶瘻珂</w:t>
      </w:r>
      <w:r>
        <w:rPr/>
        <w:t>ⷂ</w:t>
      </w:r>
      <w:r>
        <w:rPr/>
        <w:t>係㔬濂捪塸䄬⥂幃剳斏뇂沘쉩涣쵤䱕稪쵨櫂砨</w:t>
      </w:r>
      <w:r>
        <w:rPr/>
        <w:t>ⶮ</w:t>
      </w:r>
      <w:r>
        <w:rPr/>
        <w:t>䙧䱴婑ㅲ⩸㈤썾깺䜷긨娣偡䷍潳썚榣췂㥍窱뮘乪滂稵璻쉓䡦ぺ硂⪬쉨塞싍긵暥䱳쌲㌬乣け卶滂疩</w:t>
      </w:r>
      <w:r>
        <w:rPr/>
        <w:t>ꦩ◂</w:t>
      </w:r>
      <w:r>
        <w:rPr/>
        <w:t>싂杷畟숤쉉䵹⩌숹⪘漮</w:t>
      </w:r>
      <w:r>
        <w:rPr/>
        <w:t>ⲩ</w:t>
      </w:r>
      <w:r>
        <w:rPr/>
        <w:t>瑉</w:t>
      </w:r>
      <w:r>
        <w:rPr/>
        <w:t>⡐</w:t>
      </w:r>
      <w:r>
        <w:rPr/>
        <w:t>숵䆿畹渭</w:t>
      </w:r>
      <w:r>
        <w:rPr/>
        <w:t>ⵦ</w:t>
      </w:r>
      <w:r>
        <w:rPr/>
        <w:t>丳ꅋ쉀䭏⩵削㭐ㅧ幚瑘뮮绂䙉竂걙棂䁋倲䤥墡믂係㢡兀ꍅ呦慇半版砯㎥숺慰堪橨塹㈸墱颡</w:t>
      </w:r>
      <w:r>
        <w:rPr/>
        <w:t>ꥀ</w:t>
      </w:r>
      <w:r>
        <w:rPr/>
        <w:t>辵慒兺戦䕐ぇ敫慤쉁㵷갵䕊䅃숹┷洴ꅒ믂捒㜰嚵タꅭ슣⦩辏焻⩱쉸⥪搳쉀䀪㯂婨畉쉯㈥呐⑉䵄洪</w:t>
      </w:r>
      <w:r>
        <w:rPr/>
        <w:t>Ⳃ</w:t>
      </w:r>
      <w:r>
        <w:rPr/>
        <w:t>땫敠㉠扴</w:t>
      </w:r>
      <w:r>
        <w:rPr/>
        <w:t>ꕓ</w:t>
      </w:r>
      <w:r>
        <w:rPr/>
        <w:t>⽁┥䟂⨬기畈쉶⯂⤩癥갲뭸ꏂ</w:t>
      </w:r>
      <w:r>
        <w:rPr/>
        <w:t>⡎</w:t>
      </w:r>
      <w:r>
        <w:rPr/>
        <w:t>ꤩ</w:t>
      </w:r>
      <w:r>
        <w:rPr/>
        <w:t>췂智䥗〽䐵╩쵖뼯橯繌䝌䑂㇂</w:t>
      </w:r>
      <w:r>
        <w:rPr/>
        <w:t>ꤻ</w:t>
      </w:r>
      <w:r>
        <w:rPr/>
        <w:t>繇㵗㌦딪玬橩⩹礥帣䵥䋂㍄㥤䈽堷㉖</w:t>
      </w:r>
      <w:r>
        <w:rPr/>
        <w:t>⢩</w:t>
      </w:r>
      <w:r>
        <w:rPr/>
        <w:t>뭕㎵떻싃♴䙚㉹仂頴䌮慐〰깤싎⦘杔卓楇뾣䜭쉊</w:t>
      </w:r>
      <w:r>
        <w:rPr/>
        <w:t>⡈</w:t>
      </w:r>
      <w:r>
        <w:rPr/>
        <w:t>扉斮愻</w:t>
      </w:r>
      <w:r>
        <w:rPr/>
        <w:t>ꤤ</w:t>
      </w:r>
      <w:r>
        <w:rPr/>
        <w:t>ꍘ唵慇䩆</w:t>
      </w:r>
      <w:r>
        <w:rPr/>
        <w:t>ꕙ</w:t>
      </w:r>
      <w:r>
        <w:rPr/>
        <w:t>⽶姂䬪剙㩗琳䝀掿佄啄熿本睚㥫硌䳂序繺쉶㑹칲ꎣ妥곂⑌⩆깓╮쉉㬵⿎䭭ꍣ슩獣娸浢㬽䁪敊꺣烍伪㊵䒵</w:t>
      </w:r>
      <w:r>
        <w:rPr/>
        <w:t>ꥁ</w:t>
      </w:r>
      <w:r>
        <w:rPr/>
        <w:t>㉵偧</w:t>
      </w:r>
      <w:r>
        <w:rPr/>
        <w:t>ꕬ</w:t>
      </w:r>
      <w:r>
        <w:rPr/>
        <w:t>噙桔촸晡쏂皻쉚뼻則劮㫂땾㙲䳂䍐ꌬ礸迂쉪ꍾ䓂⪿㩐䡰䅆⨫녩䰲⭢⭈</w:t>
      </w:r>
      <w:r>
        <w:rPr/>
        <w:t>Ⲙ</w:t>
      </w:r>
      <w:r>
        <w:rPr/>
        <w:t>䈪뭗坉㝡</w:t>
      </w:r>
      <w:r>
        <w:rPr/>
        <w:t>ⵒ</w:t>
      </w:r>
      <w:r>
        <w:rPr/>
        <w:t>瑵쉶쉮싎㭄危䷂쉤쌯⑫彇恔</w:t>
      </w:r>
      <w:r>
        <w:rPr/>
        <w:t>⡱</w:t>
      </w:r>
      <w:r>
        <w:rPr/>
        <w:t>捄싍楎㏂楯敬걮勂썴쉯㥏顾婩䅧껂⩀㡤䉉䓂숤汌쉬揂</w:t>
      </w:r>
      <w:r>
        <w:rPr/>
        <w:t>ꕸ</w:t>
      </w:r>
      <w:r>
        <w:rPr/>
        <w:t>收磂ぇ싂顓</w:t>
      </w:r>
      <w:r>
        <w:rPr/>
        <w:t>꧂</w:t>
      </w:r>
      <w:r>
        <w:rPr/>
        <w:t>⺮䤷硇価怯⑙欤繀挰뭀쉂坷烂祄숱稣녨ꅋ䥘뮬㍠歫示땫牪쵹쏂썎流쉶轨渥卞庮숶㫍唵㜩ꄺ么쵘┸쉋☵ㄸ䑉幾䆡憩캱⧂숽㢘쉡⩇䍹숨轔䛂乖湶欪沿䴴썢䑄ꍠ㡶㕸䮥</w:t>
      </w:r>
      <w:r>
        <w:rPr/>
        <w:t>ⱄ</w:t>
      </w:r>
      <w:r>
        <w:rPr/>
        <w:t>䰳灊㊥</w:t>
      </w:r>
      <w:r>
        <w:rPr/>
        <w:t>⠷</w:t>
      </w:r>
      <w:r>
        <w:rPr/>
        <w:t>㴽祤䚣슱癳攺灢倭涱</w:t>
      </w:r>
      <w:r>
        <w:rPr/>
        <w:t>꤫♠</w:t>
      </w:r>
      <w:r>
        <w:rPr/>
        <w:t>慯僂쉗ぁ䕠</w:t>
      </w:r>
      <w:r>
        <w:rPr/>
        <w:t>⡺</w:t>
      </w:r>
      <w:r>
        <w:rPr/>
        <w:t>䨲츊楩喻</w:t>
      </w:r>
      <w:r>
        <w:rPr/>
        <w:t>⠪</w:t>
      </w:r>
      <w:r>
        <w:rPr/>
        <w:t>咥夵쉊惂夯♺倨潏䁺盂痂㩚祃쉟段先晗䔩㍈쉞⽒</w:t>
      </w:r>
      <w:r>
        <w:rPr/>
        <w:t>⢵</w:t>
      </w:r>
      <w:r>
        <w:rPr/>
        <w:t>쉇</w:t>
      </w:r>
      <w:r>
        <w:rPr/>
        <w:t>ꥊ</w:t>
      </w:r>
      <w:r>
        <w:rPr/>
        <w:t>䁰㜸쉗慸ㆡ儽浹婭䱥劥灇⽕䑐㠷卵湹꥾뗂硫쉀㵤쉇ꅠ</w:t>
      </w:r>
      <w:r>
        <w:rPr/>
        <w:t>ⴹ</w:t>
      </w:r>
      <w:r>
        <w:rPr/>
        <w:t>硹轇</w:t>
      </w:r>
      <w:r>
        <w:rPr/>
        <w:t>ꔱ</w:t>
      </w:r>
      <w:r>
        <w:rPr/>
        <w:t>囍䠥ꏂ쉏䧃</w:t>
      </w:r>
      <w:r>
        <w:rPr/>
        <w:t>ꕉ</w:t>
      </w:r>
      <w:r>
        <w:rPr/>
        <w:t>㨪쉺╴츦怮槍癩</w:t>
      </w:r>
      <w:r>
        <w:rPr/>
        <w:t>ⱴ</w:t>
      </w:r>
      <w:r>
        <w:rPr/>
        <w:t>幧곂㘥竂⎩䑸⹊쉩썂庻</w:t>
      </w:r>
      <w:r>
        <w:rPr/>
        <w:t>꧂</w:t>
      </w:r>
      <w:r>
        <w:rPr/>
        <w:t>㨲椪⦿剌䈬婵敕쉔瀨扱劏䘱쉗뇍䒥倭䡴쎿汸숲頤㈴癭橂㝒쉒㵹㑕䈶⾩䁙砸㨯뿍䤪⩅稬</w:t>
      </w:r>
      <w:r>
        <w:rPr/>
        <w:t>ꤤ</w:t>
      </w:r>
      <w:r>
        <w:rPr/>
        <w:t>獰椶挰啒埃⹉⩔츪稨儰䚱嚱칑䥊彭歩䏂畐䙍뾡ꏂ竂㔪</w:t>
      </w:r>
      <w:r>
        <w:rPr/>
        <w:t>ⷂ</w:t>
      </w:r>
      <w:r>
        <w:rPr/>
        <w:t>哃柃㒘</w:t>
      </w:r>
      <w:r>
        <w:rPr/>
        <w:t>ꗂ</w:t>
      </w:r>
      <w:r>
        <w:rPr/>
        <w:t>兟卯摹싂媩㎩智䉘䨹啊兵䣂扦㵈깱ꅂ曃祬常浃</w:t>
      </w:r>
      <w:r>
        <w:rPr/>
        <w:t>ꕓ</w:t>
      </w:r>
      <w:r>
        <w:rPr/>
        <w:t>㑄䔪煭禥</w:t>
      </w:r>
      <w:r>
        <w:rPr/>
        <w:t>ꥎ</w:t>
      </w:r>
      <w:r>
        <w:rPr/>
        <w:t>橥杫䉨쉀凂쉵垩獡쉊</w:t>
      </w:r>
      <w:r>
        <w:rPr/>
        <w:t>ⵚ</w:t>
      </w:r>
      <w:r>
        <w:rPr/>
        <w:t>숭剅䕓垣䦵뇂䨳敡奤䡯ぬ渵땇摓␱百㇂촷㩓䵠䭡㩠憱딻䧂睟毂쉲ヂ乀穗묩녇畯㕑㉺䍏쉨呔칞呦䝺⍔劥懎⭞穳䉤两瞬睏쉂⽗뭷穌년輻慺塤⴩桳䵠儥츳</w:t>
      </w:r>
      <w:r>
        <w:rPr/>
        <w:t>ꕰ</w:t>
      </w:r>
      <w:r>
        <w:rPr/>
        <w:t>㑰壂</w:t>
      </w:r>
      <w:r>
        <w:rPr/>
        <w:t>ꕣ</w:t>
      </w:r>
      <w:r>
        <w:rPr/>
        <w:t>条⩓뭣疡䰮煊⦘㙑夶燂壂煉特놩猶呍搥䀸䉅医</w:t>
      </w:r>
      <w:r>
        <w:rPr/>
        <w:t>ꦻ</w:t>
      </w:r>
      <w:r>
        <w:rPr/>
        <w:t>搷뽔洽╚兮㍇぀칂䅶㝀幥䢡㩔勍㇂⚵憩圲䨤䰰䭃䶱⨫⏂㡾쉊</w:t>
      </w:r>
      <w:r>
        <w:rPr/>
        <w:t>ꗂ</w:t>
      </w:r>
      <w:r>
        <w:rPr/>
        <w:t>쎿拂儷䠸垵슩朱禩祩淂䝓䴲煰</w:t>
      </w:r>
      <w:r>
        <w:rPr/>
        <w:t>ⵂ꧂</w:t>
      </w:r>
      <w:r>
        <w:rPr/>
        <w:t>扵ꥢ㉊깞穨洯㠪痃㴣䉔坞偵焯⬤⽫⹁걹囂칞슱倣㍨飂</w:t>
      </w:r>
      <w:r>
        <w:rPr/>
        <w:t>⡙</w:t>
      </w:r>
      <w:r>
        <w:rPr/>
        <w:t>깨㩦偃춻㍇</w:t>
      </w:r>
      <w:r>
        <w:rPr/>
        <w:t>ꤵ</w:t>
      </w:r>
      <w:r>
        <w:rPr/>
        <w:t>嘺欶䬥</w:t>
      </w:r>
      <w:r>
        <w:rPr/>
        <w:t>ꤤ</w:t>
      </w:r>
      <w:r>
        <w:rPr/>
        <w:t>浢썅슣뾩䬽痂旂潙佅␰桑慭䵒▘塮佳쉏琮頦넨挳쉁楊渹偱쉨⬪杺䱊套쉃쌺⹂쉞䵹牎⩭晸幄싂䙗⬲숵⩌瞩焫㠶㕩硶掩쉔⏂칃㕑颡䋂쉠</w:t>
      </w:r>
      <w:r>
        <w:rPr/>
        <w:t>ⱟ</w:t>
      </w:r>
      <w:r>
        <w:rPr/>
        <w:t>㥠썥楍ㅳꥮ䙴横䨰⬯傣吩䒏炡盂墬彑㊩珃⻃懂玡䓂♓</w:t>
      </w:r>
      <w:r>
        <w:rPr/>
        <w:t>ⷂⓂ</w:t>
      </w:r>
      <w:r>
        <w:rPr/>
        <w:t>呵媡縥䁚嫂畐顸輵⹒愭⪱ㅃ堶墱桏㦬扖喵癙ꄩ剠瓂㐶攬㍐砺썺╾⑓纻쉅</w:t>
      </w:r>
      <w:r>
        <w:rPr/>
        <w:t>ꦥ☯</w:t>
      </w:r>
      <w:r>
        <w:rPr/>
        <w:t>ꥫ䬺䁸⎏瑕硐毂䎩䨻䈽숬唹䌩숪䙭圬㉣瓃福</w:t>
      </w:r>
      <w:r>
        <w:rPr/>
        <w:t>ꕳ</w:t>
      </w:r>
      <w:r>
        <w:rPr/>
        <w:t>䅭㭀㥴⪩㭏䇂䑊ꥵい싃㗂䡅ꍈ年㍥燂濂☪䣂慎氵严⩱䖣炘強湰玡牮䰊ꎬ漻䣂坂禘㍓ꎮ⒮皣뽩恡䦣爯뽭</w:t>
      </w:r>
      <w:r>
        <w:rPr/>
        <w:t>ⵑ</w:t>
      </w:r>
      <w:r>
        <w:rPr/>
        <w:t>깟恳⭚柂橠幷彏墩泂춏䮵䯂纵쉹䵘椲乐㨩䉶婄⩦剟⑮坮怹呡뽄㐽䱌㑸乇䵧轄䨨婷㵀㭈갽뿂걏</w:t>
      </w:r>
      <w:r>
        <w:rPr/>
        <w:t>ꥄ</w:t>
      </w:r>
      <w:r>
        <w:rPr/>
        <w:t>猵氣甯畂咘偯洲仂柂쉀㒩ㅍ轶숵渤쉋䃃쉅癌쵾쉚␶瑃歓戨땄⦏</w:t>
      </w:r>
      <w:r>
        <w:rPr/>
        <w:t>ꔤ</w:t>
      </w:r>
      <w:r>
        <w:rPr/>
        <w:t>䢬灕副</w:t>
      </w:r>
      <w:r>
        <w:rPr/>
        <w:t>Ⱙ</w:t>
      </w:r>
      <w:r>
        <w:rPr/>
        <w:t>꧂</w:t>
      </w:r>
      <w:r>
        <w:rPr/>
        <w:t>囂㮵永碩썒뭊숸⦻姂㩗䠰㝎彳⑲浙濃㜺䱩啴偭猣</w:t>
      </w:r>
      <w:r>
        <w:rPr/>
        <w:t>⣂</w:t>
      </w:r>
      <w:r>
        <w:rPr/>
        <w:t>祟䱳</w:t>
      </w:r>
      <w:r>
        <w:rPr/>
        <w:t>ꥊ⭠</w:t>
      </w:r>
      <w:r>
        <w:rPr/>
        <w:t>殱㪩瑒㈥쉁⨥㉴컂╮全칵쉸쉨湭싂䍴垬䁨㔫</w:t>
      </w:r>
      <w:r>
        <w:rPr/>
        <w:t>ꦩ</w:t>
      </w:r>
      <w:r>
        <w:rPr/>
        <w:t>桫祸☳䴦癇䉳䉈⮻⪡䓎</w:t>
      </w:r>
      <w:r>
        <w:rPr/>
        <w:t>ꤴ</w:t>
      </w:r>
      <w:r>
        <w:rPr/>
        <w:t>湬夻ꅦ쉸狂捫㙁煅御춬瑕槂猯潗⹣痂⑉坫䄥䍈䱙㍵瑆㯂䞱毂䵁夻䠵녬숭뽮焳睂偔쉸䝙㊩浯磂뽧穏</w:t>
      </w:r>
      <w:r>
        <w:rPr/>
        <w:t>ꕘ</w:t>
      </w:r>
      <w:r>
        <w:rPr/>
        <w:t>爽圪⍏⩑懂㕈믂⼰쵳ㅴ⿂煐桦檩⑙䈪</w:t>
      </w:r>
      <w:r>
        <w:rPr/>
        <w:t>ꗂ</w:t>
      </w:r>
      <w:r>
        <w:rPr/>
        <w:t>䀶皏䤱⧂</w:t>
      </w:r>
      <w:r>
        <w:rPr/>
        <w:t>⡒</w:t>
      </w:r>
      <w:r>
        <w:rPr/>
        <w:t>㝟䐬䱵碻常쉊楕秂儺䗂</w:t>
      </w:r>
      <w:r>
        <w:rPr/>
        <w:t>ꕑ</w:t>
      </w:r>
      <w:r>
        <w:rPr/>
        <w:t>槂㴴瘷</w:t>
      </w:r>
      <w:r>
        <w:rPr/>
        <w:t>Ⱘ</w:t>
      </w:r>
      <w:r>
        <w:rPr/>
        <w:t>䜣긭慞걢㦘쉋쉕⽌㑧焪煨㇍䜹瞱쉙橉桷歐ꥶ㷃䐱썙偐凂⩘䔷櫂䓂䩾䑷숳ꄷ痂摖窩婞⨤伥㚏쵺䡈弮싍깒녹畬㭺썥쉍䘭䦵兪</w:t>
      </w:r>
      <w:r>
        <w:rPr/>
        <w:t>ⷂ</w:t>
      </w:r>
      <w:r>
        <w:rPr/>
        <w:t>䥵参</w:t>
      </w:r>
      <w:r>
        <w:rPr/>
        <w:t>ⱷ</w:t>
      </w:r>
      <w:r>
        <w:rPr/>
        <w:t>슏飍伲砶</w:t>
      </w:r>
      <w:r>
        <w:rPr/>
        <w:t>Ɐ</w:t>
      </w:r>
      <w:r>
        <w:rPr/>
        <w:t>敌갳㩙땓垻煟㑳╠⮻䏂剕辩泃㡆뽈걈神䎣뽚晑쉨乗㥈帷橷뭊㙥싂摊癪辿⌷灺轉㌹倽ꌤ쉞样啁ꥫ奣婒䵘칲凂슩睬쉤䙩䄳캏ㅓ䄮䝁じ揂쉥</w:t>
      </w:r>
      <w:r>
        <w:rPr/>
        <w:t>꧂</w:t>
      </w:r>
      <w:r>
        <w:rPr/>
        <w:t>㨶㬫⤺洹影殩</w:t>
      </w:r>
      <w:r>
        <w:rPr/>
        <w:t>ꕳ</w:t>
      </w:r>
      <w:r>
        <w:rPr/>
        <w:t>䉹浹뽚坲</w:t>
      </w:r>
      <w:r>
        <w:rPr/>
        <w:t>꤭</w:t>
      </w:r>
      <w:r>
        <w:rPr/>
        <w:t>繤숦칡縮쏂⭗⽚凂숭</w:t>
      </w:r>
      <w:r>
        <w:rPr/>
        <w:t>Ⱚ</w:t>
      </w:r>
      <w:r>
        <w:rPr/>
        <w:t>䐮晈묷</w:t>
      </w:r>
      <w:r>
        <w:rPr/>
        <w:t>꤭</w:t>
      </w:r>
      <w:r>
        <w:rPr/>
        <w:t>嘨汖䄦坫녘泂捭</w:t>
      </w:r>
      <w:r>
        <w:rPr/>
        <w:t>ⱁ</w:t>
      </w:r>
      <w:r>
        <w:rPr/>
        <w:t>棂㬫堥页</w:t>
      </w:r>
      <w:r>
        <w:rPr/>
        <w:t>ꔻ</w:t>
      </w:r>
      <w:r>
        <w:rPr/>
        <w:t>偄䥔䡈䘤쌷匲숪습</w:t>
      </w:r>
      <w:r>
        <w:rPr/>
        <w:t>ⱉ</w:t>
      </w:r>
      <w:r>
        <w:rPr/>
        <w:t>쵅</w:t>
      </w:r>
      <w:r>
        <w:rPr/>
        <w:t>꤭</w:t>
      </w:r>
      <w:r>
        <w:rPr/>
        <w:t>㝙䍤癪⬻ヂ숣橶幚쉋⤽㙪参京┮⯂䘻⍈ず쉐㍺渥煗敍慙轧깏쉞</w:t>
      </w:r>
      <w:r>
        <w:rPr/>
        <w:t>ꕃ</w:t>
      </w:r>
      <w:r>
        <w:rPr/>
        <w:t>稲䘬単焹쉂獥⨬깮⥧噠盂半㯂摯뗂繦刲欤㐽㛎卑歉㉒☦汍꥔祕쉦쉶㙙掮塑⫍橒㕲</w:t>
      </w:r>
      <w:r>
        <w:rPr/>
        <w:t>Ⳃ</w:t>
      </w:r>
      <w:r>
        <w:rPr/>
        <w:t>⽀幌쉑㈤䈹癣奥凂</w:t>
      </w:r>
      <w:r>
        <w:rPr/>
        <w:t>⢻</w:t>
      </w:r>
      <w:r>
        <w:rPr/>
        <w:t>㋂ꥪ栤㮱䰺칋⭋湊煹숯べ佉年䳂桗⫂슥ꍸ䍅昺⶿欷䡬쉠⤪䂿摯織㗂拂␦嘫</w:t>
      </w:r>
      <w:r>
        <w:rPr/>
        <w:t>Ⱳ</w:t>
      </w:r>
      <w:r>
        <w:rPr/>
        <w:t>凂浙獊⍮獕⸶쌤쉈쉨朊㍱䥟顠숰⤤劥䲬卨櫎䌰痂</w:t>
      </w:r>
      <w:r>
        <w:rPr/>
        <w:t>ꦻ</w:t>
      </w:r>
      <w:r>
        <w:rPr/>
        <w:t>뮬</w:t>
      </w:r>
      <w:r>
        <w:rPr/>
        <w:t>ⲣ</w:t>
      </w:r>
      <w:r>
        <w:rPr/>
        <w:t>곂傻┰犮䣂</w:t>
      </w:r>
      <w:r>
        <w:rPr/>
        <w:t>ⱹ</w:t>
      </w:r>
      <w:r>
        <w:rPr/>
        <w:t>ッ煘䵐䑬쉌柂總勂䍞㬩숤噺쉞슘爯扙⽲瞱䘲焦ꥧ吽깾쉪⪏湂⽇숣圭燂爻顡玩䆣㏂㐶痂搳夷껍獚樳㙠假깇硱却㩌湚䉃⑂㊮甯婤쉳㜮偃</w:t>
      </w:r>
      <w:r>
        <w:rPr/>
        <w:t>ꤷ</w:t>
      </w:r>
      <w:r>
        <w:rPr/>
        <w:t>䱞䢿洩⑥</w:t>
      </w:r>
      <w:r>
        <w:rPr/>
        <w:t>ꗂ</w:t>
      </w:r>
      <w:r>
        <w:rPr/>
        <w:t>㑞獱幇⼹䙪㝙迂♭⻂㥯澻掏딤ꍌ⥕媏놣䵑㧂嚩獌穞䍟㟂ꅒ쵠습숷珍娷</w:t>
      </w:r>
      <w:r>
        <w:rPr/>
        <w:t>ꕣ</w:t>
      </w:r>
      <w:r>
        <w:rPr/>
        <w:t>临䈫恹䑠촯ꅗ乮</w:t>
      </w:r>
      <w:r>
        <w:rPr/>
        <w:t>ꔪ⬸⩏</w:t>
      </w:r>
      <w:r>
        <w:rPr/>
        <w:t>㡨</w:t>
      </w:r>
      <w:r>
        <w:rPr/>
        <w:t>ꕃ</w:t>
      </w:r>
      <w:r>
        <w:rPr/>
        <w:t>璡堯</w:t>
      </w:r>
      <w:r>
        <w:rPr/>
        <w:t>⡌</w:t>
      </w:r>
      <w:r>
        <w:rPr/>
        <w:t>숫␵숬</w:t>
      </w:r>
      <w:r>
        <w:rPr/>
        <w:t>Ⳃ</w:t>
      </w:r>
      <w:r>
        <w:rPr/>
        <w:t>䢱슿⨯⽢쉱숣楦뭐⸹㴤縩</w:t>
      </w:r>
      <w:r>
        <w:rPr/>
        <w:t>ⱔ</w:t>
      </w:r>
      <w:r>
        <w:rPr/>
        <w:t>汅썔ꍳ振焲</w:t>
      </w:r>
      <w:r>
        <w:rPr/>
        <w:t>ꕁ</w:t>
      </w:r>
      <w:r>
        <w:rPr/>
        <w:t>㌭懂깬䛂㩅扟䍃煚湱楀숰</w:t>
      </w:r>
      <w:r>
        <w:rPr/>
        <w:t>⡱</w:t>
      </w:r>
      <w:r>
        <w:rPr/>
        <w:t>䀮⍃䈵䱺䚱⹱칓塅優䄨绂䡴䥡嗃䥏ꥠꥥ扃䵘捶㘸㭶ノ吪嫂煚쉫椯轊㈱癲쉡</w:t>
      </w:r>
      <w:r>
        <w:rPr/>
        <w:t>ꕩ</w:t>
      </w:r>
      <w:r>
        <w:rPr/>
        <w:t>뽴暱뭠촯</w:t>
      </w:r>
      <w:r>
        <w:rPr/>
        <w:t>ⴷ</w:t>
      </w:r>
      <w:r>
        <w:rPr/>
        <w:t>䒏㭄䨺㤮瑵䕡숫畯㭁幤슻</w:t>
      </w:r>
      <w:r>
        <w:rPr/>
        <w:t>ⰲ</w:t>
      </w:r>
      <w:r>
        <w:rPr/>
        <w:t>쉎怸䡖夳⼦坒汶輽㣂䥱⽵▿䅞桧싂庣䜳唹뭄뭇䝆㘷瀨灇䈮</w:t>
      </w:r>
      <w:r>
        <w:rPr/>
        <w:t>ⱊ</w:t>
      </w:r>
      <w:r>
        <w:rPr/>
        <w:t>晭Ⓜ䭟䭓潎凂䟂땉</w:t>
      </w:r>
      <w:r>
        <w:rPr/>
        <w:t>ꥈ</w:t>
      </w:r>
      <w:r>
        <w:rPr/>
        <w:t>쉍⼻㶱쉏晇佲桰䙂</w:t>
      </w:r>
      <w:r>
        <w:rPr/>
        <w:t>ꤲ</w:t>
      </w:r>
      <w:r>
        <w:rPr/>
        <w:t>畍╞쌨漻䔮扣嫂捠⩃猱匰뾡쉕婾杗盂⩰澡싂嘶깩佖頦⌨嚵땖䑐쉓뼯䤪䏂廂걍㚥幨㕒╯⩩猹灸땚栮넬ꄽ睗兗戨瞘嘶</w:t>
      </w:r>
      <w:r>
        <w:rPr/>
        <w:t>ꤶ</w:t>
      </w:r>
      <w:r>
        <w:rPr/>
        <w:t>琽摔捲</w:t>
      </w:r>
      <w:r>
        <w:rPr/>
        <w:t>ⰷ</w:t>
      </w:r>
      <w:r>
        <w:rPr/>
        <w:t>砶ꇂ쉉딲毎硎棂뼲䄳慈뭢㎏쉓쵰</w:t>
      </w:r>
      <w:r>
        <w:rPr/>
        <w:t>ꤽ</w:t>
      </w:r>
      <w:r>
        <w:rPr/>
        <w:t>婏啚뽔轫슮秂</w:t>
      </w:r>
      <w:r>
        <w:rPr/>
        <w:t>⠲</w:t>
      </w:r>
      <w:r>
        <w:rPr/>
        <w:t>晅䕕쉓충䉅剗縺컃㈱쉧廂ꏂ捖</w:t>
      </w:r>
      <w:r>
        <w:rPr/>
        <w:t>⡡</w:t>
      </w:r>
      <w:r>
        <w:rPr/>
        <w:t>싂棂㘻쉡䁹療ꎥㆿ䒮㩮敡捥䀨琮瘪쉢썌쉲撡♢媱札䙦竂⍖㥐⽌桘慨㑕涣</w:t>
      </w:r>
      <w:r>
        <w:rPr/>
        <w:t>ꦻ</w:t>
      </w:r>
      <w:r>
        <w:rPr/>
        <w:t>䭘⭢㭯숹㍟䌳乩區姂扑嫂壍犣磂个惂䕲숱摯㉸슩囂땱睘쉢拂搷㶿</w:t>
      </w:r>
      <w:r>
        <w:rPr/>
        <w:t>ꗂ</w:t>
      </w:r>
      <w:r>
        <w:rPr/>
        <w:t>䄽怫⽚䅌숳嚘乯숯쉞쉅獌㌤楰椤㘺ㄱ뼷杰땮㑒㥂⩅</w:t>
      </w:r>
      <w:r>
        <w:rPr/>
        <w:t>ꔻ</w:t>
      </w:r>
      <w:r>
        <w:rPr/>
        <w:t>뽌습奎䁣녩碘썰彸칃䙕䥏</w:t>
      </w:r>
      <w:r>
        <w:rPr/>
        <w:t>ꦥ</w:t>
      </w:r>
      <w:r>
        <w:rPr/>
        <w:t>䡢圯呧䉢썡쉢⤦噣⸹쉒汗卩䰫⽅兟療妵⼴</w:t>
      </w:r>
      <w:r>
        <w:rPr/>
        <w:t>⡥</w:t>
      </w:r>
      <w:r>
        <w:rPr/>
        <w:t>썬㉓ꅃ◃䡢幖뾥䙠ぷ⨶䘵䶥噒祔牺㗂⪮녉輩橾呁ぁ迂滂녥긫桓㌹䊩轙쉎佮쉗卤䥈㩥杉ㅓꎿ⑑晒倬琳䳂ꄶ昸祟繫䋂䔊㑟灞ㆮ쉚⨯㤫昶</w:t>
      </w:r>
      <w:r>
        <w:rPr/>
        <w:t>ⲥ</w:t>
      </w:r>
      <w:r>
        <w:rPr/>
        <w:t>秂␪仂剫歶땧䱀싂녁璻갳⒮ㅊ慂䎥䈷䠱愦䨲硢硊뭆佯怩っ쉴圷暬♷㍪⾿땏</w:t>
      </w:r>
      <w:r>
        <w:rPr/>
        <w:t>Ⱚ</w:t>
      </w:r>
      <w:r>
        <w:rPr/>
        <w:t>檣㠺⑉䈽⑳싂櫂⏂㝙䯂⫂딱쉔쏂떏硱䶵깧땪⴮뽸䭹嘦縳쵉搭⽓畑㑷䧂⽸뇍眫⒵秂칁眥䗂뮬嫂纣橋⑓䉰䴦싂ꅲ䄨塷殡㙚橉圥⑀栥䥭憿䉱わ卉쉬䕃㩌슣䖡婋槎䎩唱넴싂顲쵵狂㵖㵳桴꺏뽲畎戤慣玻噧⥉쉐ꍑ㬳瞡䇂在啸</w:t>
      </w:r>
      <w:r>
        <w:rPr/>
        <w:t>ⴱ</w:t>
      </w:r>
      <w:r>
        <w:rPr/>
        <w:t>숱䁉</w:t>
      </w:r>
      <w:r>
        <w:rPr/>
        <w:t>ꔫ</w:t>
      </w:r>
      <w:r>
        <w:rPr/>
        <w:t>轃┱淂䛂温炿</w:t>
      </w:r>
      <w:r>
        <w:rPr/>
        <w:t>꧂⹴</w:t>
      </w:r>
      <w:r>
        <w:rPr/>
        <w:t>啰毂捷䱟♳槂淂櫂싃ヂ題㥬吲也</w:t>
      </w:r>
      <w:r>
        <w:rPr/>
        <w:t>ⷂ</w:t>
      </w:r>
      <w:r>
        <w:rPr/>
        <w:t>䵊쉐牫㊿䅥㓃䦏䄩쉏녃搯奎⩗梣祅掱㵳㬵ꅨ淂栮쏎갯汗ㆿ沩썘䘷갫슩ꅱ杴䌵뭥ㅯ牞</w:t>
      </w:r>
      <w:r>
        <w:rPr/>
        <w:t>ꗂ⏂</w:t>
      </w:r>
      <w:r>
        <w:rPr/>
        <w:t>㠻穡惂䝐幅璩桚啌⑦떥瘸䱺걎㊥슻疩牯</w:t>
      </w:r>
      <w:r>
        <w:rPr/>
        <w:t>⢘</w:t>
      </w:r>
      <w:r>
        <w:rPr/>
        <w:t>䙳</w:t>
      </w:r>
      <w:r>
        <w:rPr/>
        <w:t>ⷂ</w:t>
      </w:r>
      <w:r>
        <w:rPr/>
        <w:t>쉘城掮⑇恋暵埂頣⏂䎣쉶婘슩칓睾♠념彭뇂恌쉞⌺䜯㞬繵쉋䩮牒䭓⸤焪壂颮數䡀恌剩䃂辱扥ㆿ쉩썊欮毂㓂溱䅒懂犡轧</w:t>
      </w:r>
      <w:r>
        <w:rPr/>
        <w:t>ꤲ</w:t>
      </w:r>
      <w:r>
        <w:rPr/>
        <w:t>繚ꄽ䄷ꏃ䱤䥀晀丫䱙印恏</w:t>
      </w:r>
      <w:r>
        <w:rPr/>
        <w:t>ⶡ</w:t>
      </w:r>
      <w:r>
        <w:rPr/>
        <w:t>㌸슿濂⸪⤥炣╹彰顙㉁繟숹쉢嫂杯祎噧塭僂䬬愣쉱⤵ㅬ乊</w:t>
      </w:r>
      <w:r>
        <w:rPr/>
        <w:t>ꥄ</w:t>
      </w:r>
      <w:r>
        <w:rPr/>
        <w:t>睇칾ꅀ瀲匱䭩땮</w:t>
      </w:r>
      <w:r>
        <w:rPr/>
        <w:t>꤯</w:t>
      </w:r>
      <w:r>
        <w:rPr/>
        <w:t>坏噡恫㴽頤䓂奍顪♸쉘晆쉩⽍畢柂</w:t>
      </w:r>
      <w:r>
        <w:rPr/>
        <w:t>⠰</w:t>
      </w:r>
      <w:r>
        <w:rPr/>
        <w:t>ꆡ</w:t>
      </w:r>
      <w:r>
        <w:rPr/>
        <w:t>Ⱚ</w:t>
      </w:r>
      <w:r>
        <w:rPr/>
        <w:t>쉃珎椳晌颱顐睖⑷帶㚘⩆䨬쉎♩⍐㢡㠤㫎桭䑱</w:t>
      </w:r>
      <w:r>
        <w:rPr/>
        <w:t>ⶵ</w:t>
      </w:r>
      <w:r>
        <w:rPr/>
        <w:t>깙颩ꍈ䩑쉀穳㩐段⬪䠫栫䏍晅썬䅆</w:t>
      </w:r>
      <w:r>
        <w:rPr/>
        <w:t>ꤵ</w:t>
      </w:r>
      <w:r>
        <w:rPr/>
        <w:t>숷喩癟礣冩䴵뽗桭畇㦵渣䍌ꍉ䑩晔扎桯僂⩾썌敃</w:t>
      </w:r>
      <w:r>
        <w:rPr/>
        <w:t>⡆</w:t>
      </w:r>
      <w:r>
        <w:rPr/>
        <w:t>顩숺嘹ㅦ</w:t>
      </w:r>
      <w:r>
        <w:rPr/>
        <w:t>ⵋ</w:t>
      </w:r>
      <w:r>
        <w:rPr/>
        <w:t>傿廂㕌来묤뭯棂申깋쵃牣꤮奎ㅪ彷并主吷吰걪癹䲻</w:t>
      </w:r>
      <w:r>
        <w:rPr/>
        <w:t>Ⱶ</w:t>
      </w:r>
      <w:r>
        <w:rPr/>
        <w:t>干묷㡱档禬槂啰</w:t>
      </w:r>
      <w:r>
        <w:rPr/>
        <w:t>ꦱ</w:t>
      </w:r>
      <w:r>
        <w:rPr/>
        <w:t>㐵쉐凂⼬䆩䲱奦弽䚩䘪쉓㯃깅橄慧䡗獙圥숴斩슏</w:t>
      </w:r>
      <w:r>
        <w:rPr/>
        <w:t>ꕲ</w:t>
      </w:r>
      <w:r>
        <w:rPr/>
        <w:t>㄰㇂ㅎ</w:t>
      </w:r>
      <w:r>
        <w:rPr/>
        <w:t>⣂</w:t>
      </w:r>
      <w:r>
        <w:rPr/>
        <w:t>㮻㙨丶畹皻</w:t>
      </w:r>
      <w:r>
        <w:rPr/>
        <w:t>ⱥ</w:t>
      </w:r>
      <w:r>
        <w:rPr/>
        <w:t>〹穓璥匲쉰칔㍲砷晖揂琲䤻䰱숮긻䜵␯晄쉄協怸噤䝬⩊䵙墘䱘</w:t>
      </w:r>
      <w:r>
        <w:rPr/>
        <w:t>ꗂ</w:t>
      </w:r>
      <w:r>
        <w:rPr/>
        <w:t>䱈䥌⭹煄㵵椶뭋㏃䙔⪿癈㵴吪</w:t>
      </w:r>
      <w:r>
        <w:rPr/>
        <w:t>ⴤ</w:t>
      </w:r>
      <w:r>
        <w:rPr/>
        <w:t>欶湀㵙⪏㫂㗂⩔䞵漊卙䑨㮩갺武佧㌷牬쉱㟂숶㷎쵎촤じ珂䃂⽤祘</w:t>
      </w:r>
      <w:r>
        <w:rPr/>
        <w:t>ⱊ</w:t>
      </w:r>
      <w:r>
        <w:rPr/>
        <w:t>싂쉄砦匯㩱뭸⯎灳併䂬㩢剀〯슘칤</w:t>
      </w:r>
      <w:r>
        <w:rPr/>
        <w:t>ⰰ⧂</w:t>
      </w:r>
      <w:r>
        <w:rPr/>
        <w:t>癪塵礶⌰</w:t>
      </w:r>
      <w:r>
        <w:rPr/>
        <w:t>ꥄ</w:t>
      </w:r>
      <w:r>
        <w:rPr/>
        <w:t>㌻싂썂㝯湊扺㍑獇滂츸匴偖ㄨ係睴㪿㘣숹♥瑯䦵䖩묳汩싂㮡捚湧쉌頪帺䄦空瞻쉳励뽬③汫쉊惂獓㑨쉄瞵狍㕋掬嗎싂坅㡊祴倭깯瞻㫂䠨砣ㅑ灙䀹幸⮡澵搹晍悵㩮뽌痂佅䠻㝱⹙䭩枡칥彎漳깗兔숳䕷帶剅剣ꎬ</w:t>
      </w:r>
      <w:r>
        <w:rPr/>
        <w:t>ꔣ</w:t>
      </w:r>
      <w:r>
        <w:rPr/>
        <w:t>䵭䱩뭶㍕䝷廂剱숮挲顀睴㠽煶꥖놻凎牕칒䉖彇䝎䉨슘</w:t>
      </w:r>
      <w:r>
        <w:rPr/>
        <w:t>ⴺ</w:t>
      </w:r>
      <w:r>
        <w:rPr/>
        <w:t>䝞뽅땁獂⮘㦣卓⹥绂䥀潔勂숹</w:t>
      </w:r>
      <w:r>
        <w:rPr/>
        <w:t>ꤽ</w:t>
      </w:r>
      <w:r>
        <w:rPr/>
        <w:t>涻浈⽬䍌猺塨涵춵㬥䆿兂慅䫂땕欲䈤</w:t>
      </w:r>
      <w:r>
        <w:rPr/>
        <w:t>ⱄ</w:t>
      </w:r>
      <w:r>
        <w:rPr/>
        <w:t>쵾辡帴榬놣侥慭ㅚ쉩䕨㏂癐渴⭭슩꥞ꥯꥯ乔参㓂頴啡奤춵橏㕖杷ꅶ</w:t>
      </w:r>
      <w:r>
        <w:rPr/>
        <w:t>⠫</w:t>
      </w:r>
      <w:r>
        <w:rPr/>
        <w:t>塮吭떩㕸숩㣂ꄰ㝋䑬倽祢慺⭭쉨䑂幫畒怹で㇎㪡砯㛎玩㖏浴䩾奾匮务瑉걶员䥦</w:t>
      </w:r>
      <w:r>
        <w:rPr/>
        <w:t>ⰵ</w:t>
      </w:r>
      <w:r>
        <w:rPr/>
        <w:t>㑱䀥摕⮩搱辱쉞睬煹䑈칥欩䑤眴ヂ汣⌰桀</w:t>
      </w:r>
      <w:r>
        <w:rPr/>
        <w:t>ꔯ</w:t>
      </w:r>
      <w:r>
        <w:rPr/>
        <w:t>䄹㜺䮵쉊摗輶憵䣂泍䄫⍀㜨繐꥔昱䪩幕䔷⌣幧䱆暬㨯穵倸⽯奆ꥬ䛂坩䅐剈ꥰ䯍㋂硢㉒汏澘ㄣ繡渽杚</w:t>
      </w:r>
      <w:r>
        <w:rPr/>
        <w:t>ⷃ⑤</w:t>
      </w:r>
      <w:r>
        <w:rPr/>
        <w:t>䎘㥁枮扃䭬䡡㑙⫂⒥⻂뾏ꍏ潥ꇂ㫃딷椻䁗㡗䔤䰱㜳㓂頮漵㡔ッ杳嚬껂挳⩐幹쉚噔쎩ꅰ⥫䘦䉞噒繚冘㡂煱㡺䍲溿卩潺䉣哂棃㞬搴⩫幱曂縳㙰牺偡䱂㏃슩㚣瑉埂땡쉕䁲乺습뾵煣瀳쉈</w:t>
      </w:r>
      <w:r>
        <w:rPr/>
        <w:t>⢡</w:t>
      </w:r>
      <w:r>
        <w:rPr/>
        <w:t>剸䉖恹ꍱ☵痍컂秂⩟⹃步⫃瑤䥈澿숮瑹쉺䂣䉵⮣㟃吹䥥榏㍪兔瀰䁧䡢ꇂ䭁䁨⭴꧎漥╏渪汭呏㇂䥷塴瑊ⸯ䩴㫂㷃묶熩䘱싂㡤抱㨷⪩⑳㡶䉭啕坹檱</w:t>
      </w:r>
      <w:r>
        <w:rPr/>
        <w:t>꧂</w:t>
      </w:r>
      <w:r>
        <w:rPr/>
        <w:t>㜺焤掱磂䳍쉨䥋ꆮ쉁ㅍ䄰칵浒⌰㴤䥆桇쉖ꥭ␵欷넸䵔父ㆡ숴䂣䱓⬰䮣⭮瞮⩩汈䭖㤦枩瑧숯䙄㐹츭扎棂⒣䁦棂</w:t>
      </w:r>
      <w:r>
        <w:rPr/>
        <w:t>ꥒ</w:t>
      </w:r>
      <w:r>
        <w:rPr/>
        <w:t>㝒</w:t>
      </w:r>
      <w:r>
        <w:rPr/>
        <w:t>ꕾ</w:t>
      </w:r>
      <w:r>
        <w:rPr/>
        <w:t>穊縪뭪牶䡃⌊奋ち偷쉚歷㒡〹低㍖쉰쏂썂㉣쉸歟⫂꥙橡䍭ꅳ稥琮癘㡩㔻쉴㡀㬱湦쉏䜥슣㤣頶꥖싂칸츲껂䁪坓仂⹾䍟橨瑳䠸題午㓎占䬴癃杊㇂㠭杄췂ꥰ⍍櫍彨景爲参</w:t>
      </w:r>
      <w:r>
        <w:rPr/>
        <w:t>ⵅ</w:t>
      </w:r>
      <w:r>
        <w:rPr/>
        <w:t>繒䉫戮噭싂⩐杌煮辘깞⎏칲䥁⹭灪熵飂㓂彖呪숵顷⩴攩幬</w:t>
      </w:r>
      <w:r>
        <w:rPr/>
        <w:t>ⱓⲘ</w:t>
      </w:r>
      <w:r>
        <w:rPr/>
        <w:t>㵲䑗</w:t>
      </w:r>
      <w:r>
        <w:rPr/>
        <w:t>ꗂ</w:t>
      </w:r>
      <w:r>
        <w:rPr/>
        <w:t>쉢싂李穕ひ⮩繟䡯</w:t>
      </w:r>
      <w:r>
        <w:rPr/>
        <w:t>ꕐ</w:t>
      </w:r>
      <w:r>
        <w:rPr/>
        <w:t>䩋䥈⽉㨪㐩扚冏⤱쉘瑸놘컂戨玣㢩獣</w:t>
      </w:r>
      <w:r>
        <w:rPr/>
        <w:t>ꔷ</w:t>
      </w:r>
      <w:r>
        <w:rPr/>
        <w:t>砶▘坈汴쉅㐹倫㡋潩뭺쉹瀻싂溩繥琴⌭来</w:t>
      </w:r>
      <w:r>
        <w:rPr/>
        <w:t>꧂</w:t>
      </w:r>
      <w:r>
        <w:rPr/>
        <w:t>썙澿潨䅢㴦稭㣂坙쏃啰䉎槂쉟ㄫ瓂媬捒疮㉰忂硾埂☻䙊愻弤盂䔵䈩숣</w:t>
      </w:r>
      <w:r>
        <w:rPr/>
        <w:t>ⱏ</w:t>
      </w:r>
      <w:r>
        <w:rPr/>
        <w:t>傘坤䡋浦쌽</w:t>
      </w:r>
      <w:r>
        <w:rPr/>
        <w:t>ꥃꤸ</w:t>
      </w:r>
      <w:r>
        <w:rPr/>
        <w:t>숸洬恀ㅞ䵰圻嘲⤹뼪䝐䡂␭ꥦ䠫砱㍡䎩梣슱㗂뽳旂兂桠溏噳䗂숲剐瑳〰깩睈窿䜦兾題疘䉾瓂숦〰䉀걕奯촸ꥹ堶⥤䄵夭</w:t>
      </w:r>
      <w:r>
        <w:rPr/>
        <w:t>ꖬ</w:t>
      </w:r>
      <w:r>
        <w:rPr/>
        <w:t>礱칞曂㯂묺땧쉣願ꄳ䠱さし颮㕩슏ꍠ⏂㷃彍瀽</w:t>
      </w:r>
      <w:r>
        <w:rPr/>
        <w:t>ⱏ</w:t>
      </w:r>
      <w:r>
        <w:rPr/>
        <w:t>湤硐</w:t>
      </w:r>
      <w:r>
        <w:rPr/>
        <w:t>ꕯ</w:t>
      </w:r>
      <w:r>
        <w:rPr/>
        <w:t>䍪䁹硁拂</w:t>
      </w:r>
      <w:r>
        <w:rPr/>
        <w:t>ꥆ</w:t>
      </w:r>
      <w:r>
        <w:rPr/>
        <w:t>䡬礷砮壍싎夻ꍧ㭓廂并㍢⼸慊䈸뮵佱睰컂奒꥚䛃⹴䶻忂뾏轊㘬䝖㐺催濍뭯⬵ㅺ쉒獁㭓겏狂癯뾻唩䤽慨祃䙦疩뗂㘪</w:t>
      </w:r>
      <w:r>
        <w:rPr/>
        <w:t>ꕗ⹙⹠</w:t>
      </w:r>
      <w:r>
        <w:rPr/>
        <w:t>漦⸷뽤硯쏂뭓썺⩏䔸吴ꥥ䉡辻칮瞥䵟䀵㧂㙕塀泂ꍡ묪烂䆵</w:t>
      </w:r>
      <w:r>
        <w:rPr/>
        <w:t>ꕠ꥞⍑</w:t>
      </w:r>
      <w:r>
        <w:rPr/>
        <w:t>呷⸸깠璣䬭ꌲ倸⵶卫㙚梥乵穴䍳쉶係㥔⩲䩎数䣂嘮堪⭲惂䑃奤숦彀⨩獈潦ギ怨〣쉪╰䁴㪩쉵琤挫깶㚮㕩㥋⤤㖬䉁</w:t>
      </w:r>
      <w:r>
        <w:rPr/>
        <w:t>ꕔ</w:t>
      </w:r>
      <w:r>
        <w:rPr/>
        <w:t>敌♱㩚䄽묷畵摏썘瑥呕秂祎</w:t>
      </w:r>
      <w:r>
        <w:rPr/>
        <w:t>ⵞ</w:t>
      </w:r>
      <w:r>
        <w:rPr/>
        <w:t>䅲쉠격䇂⑅剒番没뭀偬</w:t>
      </w:r>
      <w:r>
        <w:rPr/>
        <w:t>ꤻ</w:t>
      </w:r>
      <w:r>
        <w:rPr/>
        <w:t>縦땮䱪㩁⩑嫎祄ꍮ参拂璩削╉쎻쉙㧎싂䍴硡䑱塎楒⑬炥愱乳⨮㠫懂嗂乲넴䤹姃习劵䅘⽄㥥顄煅츮㐲츶颥恮䶻牚盃秂曂쉯쉬␸썭ꎩ⥷㝠塚䓂⩢䑄㍞㌵碣楱쉔⪩㟂㏂⹂ꌪ卅숻뇃</w:t>
      </w:r>
      <w:r>
        <w:rPr/>
        <w:t>⣂</w:t>
      </w:r>
      <w:r>
        <w:rPr/>
        <w:t>㙨쵄썷⍄秂圶婕楤猰⽘</w:t>
      </w:r>
      <w:r>
        <w:rPr/>
        <w:t>ꤴ</w:t>
      </w:r>
      <w:r>
        <w:rPr/>
        <w:t>쉖噰怮쏂堳㇂쉢硕䤺⨳漊</w:t>
      </w:r>
      <w:r>
        <w:rPr/>
        <w:t>ꕯ</w:t>
      </w:r>
      <w:r>
        <w:rPr/>
        <w:t>䔴䍹櫂쉬䌪䩢</w:t>
      </w:r>
      <w:r>
        <w:rPr/>
        <w:t>ꦩ</w:t>
      </w:r>
      <w:r>
        <w:rPr/>
        <w:t>䉠彪刪畢溩煱总窻♳挮믂垻兾硎╟抡⤺녧嗂숰拍쵑쉮别婉쉾癰슩奄♯慈㇂㪵</w:t>
      </w:r>
      <w:r>
        <w:rPr/>
        <w:t>ⱗ</w:t>
      </w:r>
      <w:r>
        <w:rPr/>
        <w:t>싎福潕怤슏믂碡梿䵗眳堻</w:t>
      </w:r>
      <w:r>
        <w:rPr/>
        <w:t>ꦡ</w:t>
      </w:r>
      <w:r>
        <w:rPr/>
        <w:t>䪡숪擂の䩱輫呧⧂材顾</w:t>
      </w:r>
      <w:r>
        <w:rPr/>
        <w:t>ꕆ</w:t>
      </w:r>
      <w:r>
        <w:rPr/>
        <w:t>湀♺䙬彚掻⩠坡◂䭩硃奷䕏㴸㑩堵䚮䑓傘坮쉌坄顫㵯呵煙싂</w:t>
      </w:r>
      <w:r>
        <w:rPr/>
        <w:t>ꦵ</w:t>
      </w:r>
      <w:r>
        <w:rPr/>
        <w:t>彺浫䟂㕘渽嫃䌫癁㬤⴪攥⹟싂㡙䗂䱷땱磃쉦⩧䋂救㥁垣⭸㮩썒暥輴땹䀽抏是矂숣</w:t>
      </w:r>
      <w:r>
        <w:rPr/>
        <w:t>ꔰ</w:t>
      </w:r>
      <w:r>
        <w:rPr/>
        <w:t>䀣狂숣汅歈珍佞</w:t>
      </w:r>
      <w:r>
        <w:rPr/>
        <w:t>Ⱔ꥗</w:t>
      </w:r>
      <w:r>
        <w:rPr/>
        <w:t>玵쉅썩숮쉚⻂䤭䪥ꍌ刪䜯㥭녙㭚儵繞毂쉔焪ꏂ䩏쵟杵숭䨻걎捁奍쉏⩟㍧䱌太</w:t>
      </w:r>
      <w:r>
        <w:rPr/>
        <w:t>⡎</w:t>
      </w:r>
      <w:r>
        <w:rPr/>
        <w:t>㡪湃⼰녨幰䡑曂⹱⥵樶頣⑵䝲娵⨫ㅩ枬橱䮥⩮╸惂ꅲ潲噔긶⤵奬䩆庩뽚䌺丨风歅卵䇂助⑏漳䀱敤㕫䶘⴬쉕㊩</w:t>
      </w:r>
      <w:r>
        <w:rPr/>
        <w:t>ⲱ</w:t>
      </w:r>
      <w:r>
        <w:rPr/>
        <w:t>灦彞祁ㅩ焥爯〩쉉佶⨸轩徬䌷䙵칷ꍃ㢮桒楯橢湄㩫䅂摚厩圫쉚걁慕뮬眯暏䙪ぐ묨</w:t>
      </w:r>
      <w:r>
        <w:rPr/>
        <w:t>ⵆ</w:t>
      </w:r>
      <w:r>
        <w:rPr/>
        <w:t>䙣㙱㵾咘渽䓂䔩䄨쉀临숷暘䢵嗂颩瓂䊱䬩塏瀶Ⓜꄸ숺乀갱獮걲㙅朵ㅋ쉥㧎☨녱ㅨ楤䍂Ⓜ㖥杄䨣穫坉洲带歉㘪咥揂婸</w:t>
      </w:r>
      <w:r>
        <w:rPr/>
        <w:t>Ⱙ⢣</w:t>
      </w:r>
      <w:r>
        <w:rPr/>
        <w:t>ꅴ㜺呶▬칾䡘⿍劻牃獚壂矂</w:t>
      </w:r>
      <w:r>
        <w:rPr/>
        <w:t>ꕧ</w:t>
      </w:r>
      <w:r>
        <w:rPr/>
        <w:t>칡땉䱠㙚䡥╲券묭癙䊩슥癊垥ꥤ</w:t>
      </w:r>
      <w:r>
        <w:rPr/>
        <w:t>ⵄ</w:t>
      </w:r>
      <w:r>
        <w:rPr/>
        <w:t>쵂绂䕕杖쉕穋숵揂㭪敉牾俎慫쉭␣칟슣秂竂剆䖩</w:t>
      </w:r>
      <w:r>
        <w:rPr/>
        <w:t>ꦱ</w:t>
      </w:r>
      <w:r>
        <w:rPr/>
        <w:t>묵纡㠨㑂ㄱ〈⸸擂䆏▏砷쉯顎ꅇ瑔㕈㙥煌機촨柂恷睡瘷네樨揂䮘橫眷⬷斿쉖㉾伵</w:t>
      </w:r>
      <w:r>
        <w:rPr/>
        <w:t>꧂</w:t>
      </w:r>
      <w:r>
        <w:rPr/>
        <w:t>䝑⭭䤷忂␹㍚쌤⿎칄桹</w:t>
      </w:r>
      <w:r>
        <w:rPr/>
        <w:t>ꥋ</w:t>
      </w:r>
      <w:r>
        <w:rPr/>
        <w:t>㑇숱䝤⿍䤻슥</w:t>
      </w:r>
      <w:r>
        <w:rPr/>
        <w:t>꤭</w:t>
      </w:r>
      <w:r>
        <w:rPr/>
        <w:t>䘻䚻</w:t>
      </w:r>
      <w:r>
        <w:rPr/>
        <w:t>ⲿ</w:t>
      </w:r>
      <w:r>
        <w:rPr/>
        <w:t>噅瑑쌥懂⭵池䧂걘⵹㝪偌〫噮쉸反唣䴻怯兏汚戸劬츽䥒慁䰰澻ꥳ㨮쉖㜻䅵ㅹ挬⫂晞忂哂⑆伱땱㑟埂栰춻䲱八橈漮쉦泂恾礦</w:t>
      </w:r>
      <w:r>
        <w:rPr/>
        <w:t>Ⳃ</w:t>
      </w:r>
      <w:r>
        <w:rPr/>
        <w:t>乏</w:t>
      </w:r>
      <w:r>
        <w:rPr/>
        <w:t>ⵌ</w:t>
      </w:r>
      <w:r>
        <w:rPr/>
        <w:t>轹⽹⑧</w:t>
      </w:r>
      <w:r>
        <w:rPr/>
        <w:t>Ɐ</w:t>
      </w:r>
      <w:r>
        <w:rPr/>
        <w:t>焱쉬桓䙫뇃</w:t>
      </w:r>
      <w:r>
        <w:rPr/>
        <w:t>꥓</w:t>
      </w:r>
      <w:r>
        <w:rPr/>
        <w:t>칠䰭䕤桁㠤⴯쏂甸慘䊿쉷瘣摪䅐칸䙰㑪牾惂煥晑婩歆ꥲ㕭獊刴䡢䤸썉⻂㜊祸싎歐⑪潒慢水쵋瑭頲歄싂㩷㴮◍Ⓜ洳ꄹ㉧怯獓㦱䉋煚頭▣㨭䅤参畠</w:t>
      </w:r>
      <w:r>
        <w:rPr/>
        <w:t>꧂</w:t>
      </w:r>
      <w:r>
        <w:rPr/>
        <w:t>뼮顈쌮嗂</w:t>
      </w:r>
      <w:r>
        <w:rPr/>
        <w:t>ⱓ</w:t>
      </w:r>
      <w:r>
        <w:rPr/>
        <w:t>圩쌪때⩎㙒싎䂏㝩縰⼭息櫍晸⬹儯䰻辡걍ꥸ碥碱楋뽳쉬㝈婀⑴輰囂彮樱坁兦</w:t>
      </w:r>
      <w:r>
        <w:rPr/>
        <w:t>⡬</w:t>
      </w:r>
      <w:r>
        <w:rPr/>
        <w:t>㍢쉠潡恭椫녬㔫条卤쉖瘬쉖楯㩴扅걸唬砶溬뼥囂䐤冩䃂♮䉦繱奥⨹䝮䅸䀺▣旂甶绂㩺싂欹區慌ꌪ⯂碵⴩㐱癧䜻滂쉁ꅙ怱庻毂⹺</w:t>
      </w:r>
      <w:r>
        <w:rPr/>
        <w:t>⡫</w:t>
      </w:r>
      <w:r>
        <w:rPr/>
        <w:t>㙢⩇牂슩啑⯂䊱</w:t>
      </w:r>
      <w:r>
        <w:rPr/>
        <w:t>ꤱ</w:t>
      </w:r>
      <w:r>
        <w:rPr/>
        <w:t>溱⤺潖곃⩃䦱㐭务⭷济㙞숻⑁⑔吤⨩唻쉭㔩㵑潮匸獶䉑⻂汈</w:t>
      </w:r>
      <w:r>
        <w:rPr/>
        <w:t>ꕺ</w:t>
      </w:r>
      <w:r>
        <w:rPr/>
        <w:t>녅썥煔䀵쵖橔㍱摫啃쏂㤵⹟䕷</w:t>
      </w:r>
      <w:r>
        <w:rPr/>
        <w:t>ꔩ⫂</w:t>
      </w:r>
      <w:r>
        <w:rPr/>
        <w:t>啰癴癚琪婔䰪獢충挨걗癋煚浇桾⨳攪䥵㥅⾩儬剪䄻싂灾癵礽</w:t>
      </w:r>
      <w:r>
        <w:rPr/>
        <w:t>⢩</w:t>
      </w:r>
      <w:r>
        <w:rPr/>
        <w:t>㌥繷泂猤汞杶</w:t>
      </w:r>
      <w:r>
        <w:rPr/>
        <w:t>ꔺ⨯</w:t>
      </w:r>
      <w:r>
        <w:rPr/>
        <w:t>쉬創쉒쉠碘䰹兇㑀橊搶쉒</w:t>
      </w:r>
      <w:r>
        <w:rPr/>
        <w:t>ꤦ</w:t>
      </w:r>
      <w:r>
        <w:rPr/>
        <w:t>吺㬺䂮㒱</w:t>
      </w:r>
      <w:r>
        <w:rPr/>
        <w:t>Ⱕ</w:t>
      </w:r>
      <w:r>
        <w:rPr/>
        <w:t>䕬㵺쉔线䣂唦䕪慄䇂䨫挮⿂</w:t>
      </w:r>
      <w:r>
        <w:rPr/>
        <w:t>ⵑ</w:t>
      </w:r>
      <w:r>
        <w:rPr/>
        <w:t>㢮湴㙈㓂</w:t>
      </w:r>
      <w:r>
        <w:rPr/>
        <w:t>ⲣ</w:t>
      </w:r>
      <w:r>
        <w:rPr/>
        <w:t>䳃廍摶갥〣칑갵녃潹䄳쉦쉔塆劬䵥ꅢ毂땶顲埂棍扭䚩绂䡨⚩㡵쉙쉞⼬忂</w:t>
      </w:r>
      <w:r>
        <w:rPr/>
        <w:t>ꦘ</w:t>
      </w:r>
      <w:r>
        <w:rPr/>
        <w:t>瀴繟儮쵎卖㭪㐽杰걃㘩䡍囎녫㥚䁧㑦⨮䒩囂甬⽢熘㡯䬽칳䓎䛂⍱縥橃㙷奧丫乎儳枏䵯迂煵㥉쉢숹⹬땙挤珂ㄤ䩏쉨쵁ꍅ䐶樽슬畉煡轲垡歚扖䯂싍䩯⍗믂縱싂䵯噔懂硹磂乳</w:t>
      </w:r>
      <w:r>
        <w:rPr/>
        <w:t>⠭</w:t>
      </w:r>
      <w:r>
        <w:rPr/>
        <w:t>ꥰ硄弹恃䑣㥷쉈뭠塍썉쉐⩆䣂李딩⭀⽃洪摔ꎘ⹪睺㬹㟂쉵剆㵥璬憏</w:t>
      </w:r>
      <w:r>
        <w:rPr/>
        <w:t>Ⱬ</w:t>
      </w:r>
      <w:r>
        <w:rPr/>
        <w:t>䉺㵙杤辮烎歗偶</w:t>
      </w:r>
      <w:r>
        <w:rPr/>
        <w:t>⡅</w:t>
      </w:r>
      <w:r>
        <w:rPr/>
        <w:t>奕焹땍湯祧䩑</w:t>
      </w:r>
      <w:r>
        <w:rPr/>
        <w:t>ⱬ</w:t>
      </w:r>
      <w:r>
        <w:rPr/>
        <w:t>ꤥ</w:t>
      </w:r>
      <w:r>
        <w:rPr/>
        <w:t>囎水</w:t>
      </w:r>
      <w:r>
        <w:rPr/>
        <w:t>ꔱ</w:t>
      </w:r>
      <w:r>
        <w:rPr/>
        <w:t>牕㐣⨩潺幭䃂桍</w:t>
      </w:r>
      <w:r>
        <w:rPr/>
        <w:t>ꗂ</w:t>
      </w:r>
      <w:r>
        <w:rPr/>
        <w:t>哂땹獞䏂㈬彧뽯儦湭刷癈辿㥗塅媬硠슻숺塏쉱칲쉮焻싂䨴쉠㝭쉤㔳쉉弫䩞㬩믂녢娳ネ⑖䥮㦩䔦佶䮡悏뭐ꥭꍷ╇䩖垣姍⨮硦㙇녆슡⮥媘㖿䖱ꍆ歆</w:t>
      </w:r>
      <w:r>
        <w:rPr/>
        <w:t>ꔻ</w:t>
      </w:r>
      <w:r>
        <w:rPr/>
        <w:t>땯㙏쉅</w:t>
      </w:r>
      <w:r>
        <w:rPr/>
        <w:t>ꕺ</w:t>
      </w:r>
      <w:r>
        <w:rPr/>
        <w:t>浌쉦塨浰䍧繓夷噑个煥긥博浯偋挵㙳쉫㡭盂䉭帴縶栮畎㩋⸤슬쉂樨榡⹯␪牚ꇂ㖣䬊ㅨ䉎晤㡥梻뼪䥅婍㩩㙓숣⫂╁眫䩍⭹㨳ꍂ䴦싂攳璘쉘ꄳ㧂〯丣䊣倽㌸</w:t>
      </w:r>
      <w:r>
        <w:rPr/>
        <w:t>ꕃ</w:t>
      </w:r>
      <w:r>
        <w:rPr/>
        <w:t>뽃㝯䏂䙉拃ꍂ欩䱙쉀㊩桯쉢</w:t>
      </w:r>
      <w:r>
        <w:rPr/>
        <w:t>ꥄ</w:t>
      </w:r>
      <w:r>
        <w:rPr/>
        <w:t>㖏㴻畴㡳䙵ꌪと䤥⩯땾</w:t>
      </w:r>
      <w:r>
        <w:rPr/>
        <w:t>ⱸ</w:t>
      </w:r>
      <w:r>
        <w:rPr/>
        <w:t>栥쉎䭙呥夵偤励⵮</w:t>
      </w:r>
      <w:r>
        <w:rPr/>
        <w:t>ꤵ</w:t>
      </w:r>
      <w:r>
        <w:rPr/>
        <w:t>䤮輰숰䩅瑋氷䙯쉶年爳⼵顧뭋涡汉갪♦凃썂炿═煢摰疏㙦煍縯䉧摔㍅㗂汤䜫彲瑥ぶꅑ</w:t>
      </w:r>
      <w:r>
        <w:rPr/>
        <w:t>⡬</w:t>
      </w:r>
      <w:r>
        <w:rPr/>
        <w:t>ꥳ쉇㧂硑⦏劬濂㡈䭭轘棂쉞睖慮쉳</w:t>
      </w:r>
      <w:r>
        <w:rPr/>
        <w:t>ⴽ</w:t>
      </w:r>
      <w:r>
        <w:rPr/>
        <w:t>伣澏ㅪ秂氱칍碩婒슥桞쉸慺狂浀瓂帥洲渷㡤</w:t>
      </w:r>
      <w:r>
        <w:rPr/>
        <w:t>ꖻ</w:t>
      </w:r>
      <w:r>
        <w:rPr/>
        <w:t>喥䁊ꄶ㥾깧础䉷輯採넵쉵劬䙩匭㕥堲欷砱쉄䥀啷機湓싂숨쉰恎뾣繊〭땦漣땨숮쉸䙡獢幰⩔䔭幗㭡疿쉀䩲▩䐱☸䌸ㄵ⸨䳂슏Ⓝ⴩</w:t>
      </w:r>
      <w:r>
        <w:rPr/>
        <w:t>⡡</w:t>
      </w:r>
      <w:r>
        <w:rPr/>
        <w:t>湴㐽剴器㤹㡞䕉ꍺ䈳幫飂촱ꄳ⪣䁕캵쉃慷唶㝑壂䱆攱春兢搻畓娹剌穇嗂ㅣ檮뾿墥彥䓂쉅걫佯欰䱦㝐슬浸頨쉌刣걶䥄☺㥨畣⬲쉥쎣㈮㧂凂欭䜶뭄圸쉉䈱</w:t>
      </w:r>
      <w:r>
        <w:rPr/>
        <w:t>ⵓ</w:t>
      </w:r>
      <w:r>
        <w:rPr/>
        <w:t>ꌷ䋂㦱䵃쉋剕걕㚩츻潏♄氺係ꅒ喣栨넪⾘쵃愵姂温䩷쵁䓂浸潵塱㬻싂僂灑栨㵙敆繌穇窱숣</w:t>
      </w:r>
      <w:r>
        <w:rPr/>
        <w:t>ⰶ</w:t>
      </w:r>
      <w:r>
        <w:rPr/>
        <w:t>싂丯㜮⩁慵焪㍷컍况쉃椣婰彋ꍙ幒丣捎⩋ꌴ㥃䭠㒻玱䭤⴪慳䙐楓슱</w:t>
      </w:r>
      <w:r>
        <w:rPr/>
        <w:t>ⴻ</w:t>
      </w:r>
      <w:r>
        <w:rPr/>
        <w:t>숪丱⼰䮻숺亿숲⭅ꅹ囂ꍯ䑤偎焪땏潀焸䝆嘳쵑⥱땃爴䛎坖칖䊱ꥩ</w:t>
      </w:r>
      <w:r>
        <w:rPr/>
        <w:t>ꔶ</w:t>
      </w:r>
      <w:r>
        <w:rPr/>
        <w:t>슱Ⓕ扡慕╥⽬쉓⬰海⦵쉫䙪싂㠭櫂㔣剬묽☫䮮潠㠩䄶潊㧂当㑲깸쉡칅恧穉惂䋂圵碡睉⤰⑤党轠슿⩤썯迂䵣䉙幐癑疱</w:t>
      </w:r>
      <w:r>
        <w:rPr/>
        <w:t>꤯</w:t>
      </w:r>
      <w:r>
        <w:rPr/>
        <w:t>澱湄ぁ兟奚촥瓂䳂</w:t>
      </w:r>
      <w:r>
        <w:rPr/>
        <w:t>ⶥ</w:t>
      </w:r>
      <w:r>
        <w:rPr/>
        <w:t>뽇徥甶뭟쉨㥁唴♍灵灏⸺숳盂竂쉺묽숵쉺춻</w:t>
      </w:r>
      <w:r>
        <w:rPr/>
        <w:t>ꔰ</w:t>
      </w:r>
      <w:r>
        <w:rPr/>
        <w:t>껍杠竂厱搥갺</w:t>
      </w:r>
      <w:r>
        <w:rPr/>
        <w:t>꥟</w:t>
      </w:r>
      <w:r>
        <w:rPr/>
        <w:t>격吷</w:t>
      </w:r>
      <w:r>
        <w:rPr/>
        <w:t>ꥇ</w:t>
      </w:r>
      <w:r>
        <w:rPr/>
        <w:t>睲繠⍏숣땶怰䌭⽋ꇂ琬顖숯⍎劣玩슬憘懂긺慴䝪숥␽㉧䴲痂⺏瞩㜹捤塇刴䅶뼣䤹噎⩎㩱橀㌶ㅴ䕭녕䑩澏弱쉓琱㔨쉇㕺擂摣䷂㠯璮樵䦥轇飃䚡磂夊慚䰯为습礪뽧⩴</w:t>
      </w:r>
      <w:r>
        <w:rPr/>
        <w:t>ⱞ</w:t>
      </w:r>
      <w:r>
        <w:rPr/>
        <w:t>浙な捭剃㞡⿂싂稶♐</w:t>
      </w:r>
      <w:r>
        <w:rPr/>
        <w:t>ⶻ</w:t>
      </w:r>
      <w:r>
        <w:rPr/>
        <w:t>竍㕭頮璩ノ䑣灖僂圣䁲䯂禥䳂땁땶ㆵ潥攨쉳숪숱⩵渪甸ㅕ㕞슘坒救䅉䁀惂떵在轤┲</w:t>
      </w:r>
      <w:r>
        <w:rPr/>
        <w:t>ꤲ</w:t>
      </w:r>
      <w:r>
        <w:rPr/>
        <w:t>⾮弬䷂썦ꥡ煨숲쉺녇慌啯䑨飂⵺䁅輲呙䜭䩂슿䍯⹅䭧쉡瑤礪뮣쉗㣂㟂쉆⥳䅅偧ꄦ噂뿍噧䀷摀츪뭉문竂周ㅑ秂ꅇ救쉌䦩슿揂桷橏姍쉹願㉰䴷♲頹嘹⏂䜰剶健〮䘯乌숳숺挮槂䐳抻頤┪쏂滂幪때才슘䞵걹문䬯䬪啐橸牶杄╫숷⬶숦剡⨨䐷浆檡㐵䑊⹗朦⩑灒겱橀㐦䍫뿃䅢⑉歶癞牶椺</w:t>
      </w:r>
      <w:r>
        <w:rPr/>
        <w:t>꧍ꕫ</w:t>
      </w:r>
      <w:r>
        <w:rPr/>
        <w:t>佺╡䑚㜭䩭㈵⹴乨㕬㐪⾡㭟숻ヂ截㥹䵯⍇㨲㇂偖㍉呍⨩㏂㩧䳂䁒</w:t>
      </w:r>
      <w:r>
        <w:rPr/>
        <w:t>⡮</w:t>
      </w:r>
      <w:r>
        <w:rPr/>
        <w:t>穂愤儥壎弥숭硯ꆵ灖꥖⥕䭭吺䩌쉦䘱</w:t>
      </w:r>
      <w:r>
        <w:rPr/>
        <w:t>⡘</w:t>
      </w:r>
      <w:r>
        <w:rPr/>
        <w:t>䄲걢啠潫쵠㴰愪恕</w:t>
      </w:r>
      <w:r>
        <w:rPr/>
        <w:t>⠲</w:t>
      </w:r>
      <w:r>
        <w:rPr/>
        <w:t>녍ご</w:t>
      </w:r>
      <w:r>
        <w:rPr/>
        <w:t>ꕅ</w:t>
      </w:r>
      <w:r>
        <w:rPr/>
        <w:t>祓杄</w:t>
      </w:r>
      <w:r>
        <w:rPr/>
        <w:t>ⶩ</w:t>
      </w:r>
      <w:r>
        <w:rPr/>
        <w:t>歘奸頱晬凂痂ꌺう</w:t>
      </w:r>
      <w:r>
        <w:rPr/>
        <w:t>⠻</w:t>
      </w:r>
      <w:r>
        <w:rPr/>
        <w:t>䩇쉎⩞䛂⍫쉶㏂㜤呁걌擂偊㍨㠩硋㔰䔳쉀䝶䭬捓䂘估祳⚱摲偷䍉扪⩴</w:t>
      </w:r>
      <w:r>
        <w:rPr/>
        <w:t>⡚</w:t>
      </w:r>
      <w:r>
        <w:rPr/>
        <w:t>쉕䍥⨪剕嚻숲抩㶥㴱습敏䔮涬楣さ睍싂幅弭滂坹壍穓繖ꍦ嚏乨滂瀥䡹놘⩙쌪畊擂㢩纱睑䫂測⩥毂秂⤪㉺㭢䶩轃飂䬵췂캮朥偮䐳쉤숬☻㝠ꎣ䑌㥮喩썮桍</w:t>
      </w:r>
      <w:r>
        <w:rPr/>
        <w:t>ꗂ</w:t>
      </w:r>
      <w:r>
        <w:rPr/>
        <w:t>睥剞䕕숭뼺扷</w:t>
      </w:r>
      <w:r>
        <w:rPr/>
        <w:t>⠱</w:t>
      </w:r>
      <w:r>
        <w:rPr/>
        <w:t>䝂栻係⍔坪⸳㘽祗癧⩡⤺☤ㄽ⏎澱怷怭숯갶㍍䑱숲⩷敥氮牥拂ꄳ瀦楶⸳夭勂</w:t>
      </w:r>
      <w:r>
        <w:rPr/>
        <w:t>ꖵ⧂</w:t>
      </w:r>
      <w:r>
        <w:rPr/>
        <w:t>㊘关㊵⌥汲幀獫숮繑呺唨㕄䃂歮恫쉱歁癰쉅奥䴶뼣橆쉾畖啉慯숬兤㌭乍⤭껂䅺</w:t>
      </w:r>
      <w:r>
        <w:rPr/>
        <w:t>Ⳃ</w:t>
      </w:r>
      <w:r>
        <w:rPr/>
        <w:t>煆쉈故睃⽮䙧㦏敧ノ毂⩣⤫땱䙚겮䲻䬦䉂䥍⭨瘱⫂㦩䊱⺿㵎</w:t>
      </w:r>
      <w:r>
        <w:rPr/>
        <w:t>⣂</w:t>
      </w:r>
      <w:r>
        <w:rPr/>
        <w:t>쉩嘫愮㙚╃⼹쵨츺㞻偄䀵쉭呆䢬灟璘䠪㩞뽰䖻嘵䝭숺噐乆</w:t>
      </w:r>
      <w:r>
        <w:rPr/>
        <w:t>ꔪ☺</w:t>
      </w:r>
      <w:r>
        <w:rPr/>
        <w:t>䙉㠹</w:t>
      </w:r>
      <w:r>
        <w:rPr/>
        <w:t>ꕍ</w:t>
      </w:r>
      <w:r>
        <w:rPr/>
        <w:t>伴䅾磂䭲츷㋍</w:t>
      </w:r>
      <w:r>
        <w:rPr/>
        <w:t>ꦣ</w:t>
      </w:r>
      <w:r>
        <w:rPr/>
        <w:t>䄪</w:t>
      </w:r>
      <w:r>
        <w:rPr/>
        <w:t>⡙</w:t>
      </w:r>
      <w:r>
        <w:rPr/>
        <w:t>斩熿䶻䨱⩞恌牕桸䱨潯㙅嚻㑶㞥浱⽵녅爱</w:t>
      </w:r>
      <w:r>
        <w:rPr/>
        <w:t>ꤩ</w:t>
      </w:r>
      <w:r>
        <w:rPr/>
        <w:t>呯ꌩ뽌ꅇ秂䒮戊뼱슮攳㜵쉯䕙䵤䔭╄绂⪏숺硎洹撘䥇湔㕟</w:t>
      </w:r>
      <w:r>
        <w:rPr/>
        <w:t>ꦏ</w:t>
      </w:r>
      <w:r>
        <w:rPr/>
        <w:t>嘤㣂䩪</w:t>
      </w:r>
      <w:r>
        <w:rPr/>
        <w:t>ꗂ</w:t>
      </w:r>
      <w:r>
        <w:rPr/>
        <w:t>櫂㜦䋎䀵녖煲椳揂堯攪瑐츯믂轒䈴渺䙪뽴ꥭ〪㐳欽劏潃</w:t>
      </w:r>
      <w:r>
        <w:rPr/>
        <w:t>Ⱳ</w:t>
      </w:r>
      <w:r>
        <w:rPr/>
        <w:t>儳⭣ꅇ轢땐卡彣썳녬師䙴地瘺媥⺻怪䩅㍚</w:t>
      </w:r>
      <w:r>
        <w:rPr/>
        <w:t>ⱑ</w:t>
      </w:r>
      <w:r>
        <w:rPr/>
        <w:t>䓍숶⬯椦畾繀䪻䥳</w:t>
      </w:r>
      <w:r>
        <w:rPr/>
        <w:t>⢏</w:t>
      </w:r>
      <w:r>
        <w:rPr/>
        <w:t>넣♂䈱♔칓쉳䅺啳녀〈⫂슘㕚䙥桭㉏㗂ꥤ奬㪘甹刪⽣瑹䫂싍浈灨딨⽃䕭畏煸噥繓쉎⽒㦮ꥱ係</w:t>
      </w:r>
      <w:r>
        <w:rPr/>
        <w:t>ⴻ</w:t>
      </w:r>
      <w:r>
        <w:rPr/>
        <w:t>䀰䛂ꏃ땑㉰깵쵙瑅嗂啵싂輱⩗琵ぺ睊轕숨攵滂⑂竂挬塠쉓㩗숽䬩꥗녏瘪䔭敞灳䍇䪩껂慲兗捪捾⼷冮╯潧泂偃彏兀ㅷ祯帮䤥㙚넴⼲⭇关⭦䅸</w:t>
      </w:r>
      <w:r>
        <w:rPr/>
        <w:t>⠭</w:t>
      </w:r>
      <w:r>
        <w:rPr/>
        <w:t>슡犬쉉䠱嗃剈쌳溻䑥姍䢻㉧뭐窱㫂梱䥁拂㠪슻睱两窩㯂쉒倳祘ꥶ䅁歟␹䑩潊䨵琤痂⩈䅟㩯갻橈건曂硬䮡噑暩潦숳䨵䝷縳牴숤永催倫嘪⴪쉣找쉤싂佟쉎</w:t>
      </w:r>
      <w:r>
        <w:rPr/>
        <w:t>ꥇ</w:t>
      </w:r>
      <w:r>
        <w:rPr/>
        <w:t>牞獘促ꅰ⪮슩匶걙䡅恘偾쉍摕玮쉢썘奢넴榩싃☥䥃䵾夻䉙敵숦</w:t>
      </w:r>
      <w:r>
        <w:rPr/>
        <w:t>ꗂ</w:t>
      </w:r>
      <w:r>
        <w:rPr/>
        <w:t>奩녗깭桍㑌侥깁숺彺扨婭䞬</w:t>
      </w:r>
      <w:r>
        <w:rPr/>
        <w:t>ꥎ</w:t>
      </w:r>
      <w:r>
        <w:rPr/>
        <w:t>儥䭞ㄹ㎱䰴焦飂獠氶塵뽱걥䁒♋ꍗノ땸</w:t>
      </w:r>
      <w:r>
        <w:rPr/>
        <w:t>꥓</w:t>
      </w:r>
      <w:r>
        <w:rPr/>
        <w:t>ꅏ㭣䘴䵶䜱묯</w:t>
      </w:r>
      <w:r>
        <w:rPr/>
        <w:t>ꔮ</w:t>
      </w:r>
      <w:r>
        <w:rPr/>
        <w:t>䕀瀸湢啎䱭は泂䩸⬦㞥戭冱</w:t>
      </w:r>
      <w:r>
        <w:rPr/>
        <w:t>ꥌ</w:t>
      </w:r>
      <w:r>
        <w:rPr/>
        <w:t>䁠⹅碻ㄹ搶桱楲⑘扃牑瀷⩘ꍍ癭㉒濂飂숵뮏剹捹뽔穭䠣畡獬偍歫䑳싂癩溱습潅冱㥫䔱弥뼩⥆繵櫂児幍砨䵘嘪敵䢣佋뾏쉷呤戴䗍ㄬㅰ</w:t>
      </w:r>
      <w:r>
        <w:rPr/>
        <w:t>ꦻ</w:t>
      </w:r>
      <w:r>
        <w:rPr/>
        <w:t>捫㮩㔥〹⤮칷䍮樻슣캩填㜵㙯⒵氮效쎿杣䙲쉬捠㔮④繐潚땫迂䩞⒵䙶⨩⨩ꥵ㑸栦싂</w:t>
      </w:r>
      <w:r>
        <w:rPr/>
        <w:t>ꕙ</w:t>
      </w:r>
      <w:r>
        <w:rPr/>
        <w:t>숪</w:t>
      </w:r>
      <w:r>
        <w:rPr/>
        <w:t>ꔻ⹯</w:t>
      </w:r>
      <w:r>
        <w:rPr/>
        <w:t>䢮顃汬슮쉲畉䩦潸⹅弲쉤썴轀╎牐㢬갯䝔晧氮뇂慸숺慌゘⸤烂츹㑡㌪兊뭱繡⪮珂竂䳍쵎칸㥩땅</w:t>
      </w:r>
      <w:r>
        <w:rPr/>
        <w:t>⡫</w:t>
      </w:r>
      <w:r>
        <w:rPr/>
        <w:t>⽉䁍뽫漺㴣곂</w:t>
      </w:r>
      <w:r>
        <w:rPr/>
        <w:t>ⱀ⑁</w:t>
      </w:r>
      <w:r>
        <w:rPr/>
        <w:t>㩩恁摕䭍弰</w:t>
      </w:r>
      <w:r>
        <w:rPr/>
        <w:t>ⷃ⭁⑈</w:t>
      </w:r>
      <w:r>
        <w:rPr/>
        <w:t>氪䑷瀳䁢迂㵰拂㵑쉥䝉洭揂樦歒扊쉎秂䣂㑳갸湯磍</w:t>
      </w:r>
      <w:r>
        <w:rPr/>
        <w:t>ꥇ</w:t>
      </w:r>
      <w:r>
        <w:rPr/>
        <w:t>䱔盂眦㉀싂捆扡攪頣渊咥㠥⥕栤涵䉀</w:t>
      </w:r>
      <w:r>
        <w:rPr/>
        <w:t>ⷂ␻</w:t>
      </w:r>
      <w:r>
        <w:rPr/>
        <w:t>戶쵖㫂</w:t>
      </w:r>
      <w:r>
        <w:rPr/>
        <w:t>ⱟ</w:t>
      </w:r>
      <w:r>
        <w:rPr/>
        <w:t>쉄啎僂伥睸汲건嚩硋䦡硤㜽煷슻㚻쉔乘쉲硣㦩뼶ꏂ硙䂬⤦穏〦爵쵮</w:t>
      </w:r>
      <w:r>
        <w:rPr/>
        <w:t>⡠Ɽ</w:t>
      </w:r>
      <w:r>
        <w:rPr/>
        <w:t>殿쉴毂顨渣䑴焵</w:t>
      </w:r>
      <w:r>
        <w:rPr/>
        <w:t>ⵀ</w:t>
      </w:r>
      <w:r>
        <w:rPr/>
        <w:t>係깔쉊垩숹特撱涣穂䍣忂ㅲ汋넺漶⑙싍뇂瀪䉒칯瞣揃啴丬쉫㵓戴㙪㴰本⍉㷂㑂뭭䁠䕖⒥噃䝡䠫</w:t>
      </w:r>
      <w:r>
        <w:rPr/>
        <w:t>ⵍ</w:t>
      </w:r>
      <w:r>
        <w:rPr/>
        <w:t>圯歉ꌫ婍</w:t>
      </w:r>
      <w:r>
        <w:rPr/>
        <w:t>⣂</w:t>
      </w:r>
      <w:r>
        <w:rPr/>
        <w:t>㉩晗攭싂剃⭱⬤顰䨶䀲㠻쉄剸㐤撩녀桞숷界⺱ヂ슻⽀㉓ぇ䨯䵉䕕迂ꌫ噒痎뮥剀㝐⫎灡㝰斩⍉喥䰫數쉅쉄姂</w:t>
      </w:r>
      <w:r>
        <w:rPr/>
        <w:t>⵰</w:t>
      </w:r>
      <w:r>
        <w:rPr/>
        <w:t>썡繓칟狂</w:t>
      </w:r>
      <w:r>
        <w:rPr/>
        <w:t>ꕫ</w:t>
      </w:r>
      <w:r>
        <w:rPr/>
        <w:t>䑀쉦瑴㊡</w:t>
      </w:r>
      <w:r>
        <w:rPr/>
        <w:t>ⱍ⹂</w:t>
      </w:r>
      <w:r>
        <w:rPr/>
        <w:t>숥湴⩊䵅⩈䴴溵쉘ꄣ灖ㅔ숤䠤涿湰改ㄻ乎ꏂ敕깐</w:t>
      </w:r>
      <w:r>
        <w:rPr/>
        <w:t>ⷍ</w:t>
      </w:r>
      <w:r>
        <w:rPr/>
        <w:t>摌</w:t>
      </w:r>
      <w:r>
        <w:rPr/>
        <w:t>Ⱞ⹅</w:t>
      </w:r>
      <w:r>
        <w:rPr/>
        <w:t>硥汌婵쉂婔乔偾䜥칭倽</w:t>
      </w:r>
      <w:r>
        <w:rPr/>
        <w:t>ⵞ</w:t>
      </w:r>
      <w:r>
        <w:rPr/>
        <w:t>椮㡊䵟癶刪䭬䒩䴸仂协┭</w:t>
      </w:r>
      <w:r>
        <w:rPr/>
        <w:t>ⵢ</w:t>
      </w:r>
      <w:r>
        <w:rPr/>
        <w:t>硬㎩渵渺噢땩⻂컃슩協灪⼤坐㶱嫂쉎顏䬻督숲쉔䬩弭璵䩖숪䡶갲컂슬瘦㵱楦然╬湔忂轵㦘汢末爵愬婒娫玘꺻슘湓</w:t>
      </w:r>
      <w:r>
        <w:rPr/>
        <w:t>ⱡ</w:t>
      </w:r>
      <w:r>
        <w:rPr/>
        <w:t>㩺</w:t>
      </w:r>
      <w:r>
        <w:rPr/>
        <w:t>⠲</w:t>
      </w:r>
      <w:r>
        <w:rPr/>
        <w:t>㝴㐸츤䱮䮣</w:t>
      </w:r>
      <w:r>
        <w:rPr/>
        <w:t>꧂</w:t>
      </w:r>
      <w:r>
        <w:rPr/>
        <w:t>傏䍬硓쉟⭈⫂伴㕨㐥⹳睥숱㐵入䁐깁係傩쉱咩㍑搣个彡戰捶瀲쉦</w:t>
      </w:r>
      <w:r>
        <w:rPr/>
        <w:t>ⴷ⑬</w:t>
      </w:r>
      <w:r>
        <w:rPr/>
        <w:t>澱涘婇⽥匰泂쉊䉶⒏墱两微輨䈨浑乨</w:t>
      </w:r>
      <w:r>
        <w:rPr/>
        <w:t>⡟</w:t>
      </w:r>
      <w:r>
        <w:rPr/>
        <w:t>ꅙ</w:t>
      </w:r>
      <w:r>
        <w:rPr/>
        <w:t>ⳃ</w:t>
      </w:r>
      <w:r>
        <w:rPr/>
        <w:t>晉坥㥧㑭焲㉓参㥅䥒숩ꎵ橴</w:t>
      </w:r>
      <w:r>
        <w:rPr/>
        <w:t>꧃</w:t>
      </w:r>
      <w:r>
        <w:rPr/>
        <w:t>쉒匵䴩啕</w:t>
      </w:r>
      <w:r>
        <w:rPr/>
        <w:t>ⵧ</w:t>
      </w:r>
      <w:r>
        <w:rPr/>
        <w:t>㥄穓쉁㣂◂쉅欸䀷䵫썣썁廂剫祉䫃</w:t>
      </w:r>
      <w:r>
        <w:rPr/>
        <w:t>⡖</w:t>
      </w:r>
      <w:r>
        <w:rPr/>
        <w:t>䕍㭁㩯썉洨橀ㅉ灉沥숭</w:t>
      </w:r>
      <w:r>
        <w:rPr/>
        <w:t>ꕢ</w:t>
      </w:r>
      <w:r>
        <w:rPr/>
        <w:t>癌犘圤瞏뽺⍺㑢剱㩫畹秂熥쉴䭮埂塚깱쉡畈ㆮ场唭㑭ꥷ⫂庻䱁㘶卯⑈䭇䖵䨥쉏婐</w:t>
      </w:r>
      <w:r>
        <w:rPr/>
        <w:t>ꥒ</w:t>
      </w:r>
      <w:r>
        <w:rPr/>
        <w:t>浬⍊塐숫扖딦⯂䪡婕㕲♁劬㉴牴匽싍⹖元彋䞮剩숪㜪숭㐻怺婉쉄습㵥乷乐썌</w:t>
      </w:r>
      <w:r>
        <w:rPr/>
        <w:t>꥟♬</w:t>
      </w:r>
      <w:r>
        <w:rPr/>
        <w:t>婡午쵭晎潆姂갤硹㭭㇂⹗厘墱飂쉓獁㥗┽値嫎ㄮ싂깂䷃㴭繅幂䩟㈪瀮츪炡迎㴭</w:t>
      </w:r>
      <w:r>
        <w:rPr/>
        <w:t>ꥀ</w:t>
      </w:r>
      <w:r>
        <w:rPr/>
        <w:t>伷쉆䝳犩뽄獍㵲쉟␨</w:t>
      </w:r>
      <w:r>
        <w:rPr/>
        <w:t>ꤩ</w:t>
      </w:r>
      <w:r>
        <w:rPr/>
        <w:t>眭숯瀺┸摯挪ꥭ䵪䝘⥊쉮䞻쵔磂繘㵍夳뽟硕⌻凂檱央哂睓墿晟╹竂㧂䍆穏来渺椸</w:t>
      </w:r>
      <w:r>
        <w:rPr/>
        <w:t>ꕷ</w:t>
      </w:r>
      <w:r>
        <w:rPr/>
        <w:t>爺䧍긣㬊䄽㘵橯㶱㜭ꅙ</w:t>
      </w:r>
      <w:r>
        <w:rPr/>
        <w:t>ꦏ</w:t>
      </w:r>
      <w:r>
        <w:rPr/>
        <w:t>ⲵ</w:t>
      </w:r>
      <w:r>
        <w:rPr/>
        <w:t>徥㪩唽숲㥊㴣犿ꅩ</w:t>
      </w:r>
      <w:r>
        <w:rPr/>
        <w:t>ꦥ</w:t>
      </w:r>
      <w:r>
        <w:rPr/>
        <w:t>晌扆䕹ㆿ쉷珂樽╲숱싂슡쉕摢田瑴圦旂呉汞⹪⦮䍭㚱扆樴塆⻃払盂㥕庘⤩ㅉ긷啇㌴촬</w:t>
      </w:r>
      <w:r>
        <w:rPr/>
        <w:t>Ⳃ</w:t>
      </w:r>
      <w:r>
        <w:rPr/>
        <w:t>晤牬額䱀吳晟澵砷⮬ꥷ䵓싂硖⥾䷂扁쉢塎亘㷂嘹㤬숹㴻顯串偕쉇⑥溥⯂橱橂乥碩牨쉧녊⬵飂䁾利愪䈩係噦㤹砽坓⩹뇂㩱⏂故硊截㪻⨶媩橘⫂䬣佪⎘</w:t>
      </w:r>
      <w:r>
        <w:rPr/>
        <w:t>⢱⤮</w:t>
      </w:r>
      <w:r>
        <w:rPr/>
        <w:t>ⵧ</w:t>
      </w:r>
      <w:r>
        <w:rPr/>
        <w:t>䱐㜸摭潎祊䜻扣穣兹哂瑦壎ㄪ埂䙥쉳牘圪䅶칗珂倯坟暏ꄽ昬⨸扭Ⓧ測땴䨩潞猵⩒彁䡮扱獯朤灤㇂</w:t>
      </w:r>
      <w:r>
        <w:rPr/>
        <w:t>⡪</w:t>
      </w:r>
      <w:r>
        <w:rPr/>
        <w:t>㴮乣쉏䜪㴭␷⎵桭싃㜫䑸䇃灑㋂⧂揂⛂畇싂佫뿂瑓潦䌤숴甮</w:t>
      </w:r>
      <w:r>
        <w:rPr/>
        <w:t>Ᵽ</w:t>
      </w:r>
      <w:r>
        <w:rPr/>
        <w:t>砮⤯硆㚵婠쉸繬䭓偓䕏㙫딱ㄩ䨪쉌쵦愫琤溩顡⩶愳攤汸楃㥴䑶猬㒻敎㧂㡳䁤顫싂쉚</w:t>
      </w:r>
      <w:r>
        <w:rPr/>
        <w:t>⡹</w:t>
      </w:r>
      <w:r>
        <w:rPr/>
        <w:t>伵䰹琤⺵搦戹䑉␦⽉〤窿犮쉊㚵匬쉉儻㭰獀爮杶歪捴娮礵杩佹㕕쉸㭘㞣숪樨戬慦偁剸⨦噥䅙助歙䥍⩌싍傩╶슩㥏⮿制示䄵煅漦佊湨㥂畑</w:t>
      </w:r>
      <w:r>
        <w:rPr/>
        <w:t>Ɐ</w:t>
      </w:r>
      <w:r>
        <w:rPr/>
        <w:t>㷂쉾っ㋂䆏䡹乢䙘剳昳㮣뭙睔噕䄺摡潢礶佯瑕㢩恾稯姂啇唸樸彐汵컂桃瀨呧䝱쉏숻묰䭤櫍歠㨷⥂撣칠䦘䵩싃礬扂玩瑚슡㈤⩯栬丫〪㯂</w:t>
      </w:r>
      <w:r>
        <w:rPr/>
        <w:t>ꤪ</w:t>
      </w:r>
      <w:r>
        <w:rPr/>
        <w:t>⾵棂杹熱땊䔳쎘㖱䑑䛍則刱汉低瑙☲䍙</w:t>
      </w:r>
      <w:r>
        <w:rPr/>
        <w:t>⠮</w:t>
      </w:r>
      <w:r>
        <w:rPr/>
        <w:t>㡅疻</w:t>
      </w:r>
      <w:r>
        <w:rPr/>
        <w:t>꧃</w:t>
      </w:r>
      <w:r>
        <w:rPr/>
        <w:t>싂⨮쵒捨쉮㙃沩砶⹳䡹畫帲ㅬ啬⽅窩繭呉쵟ꅖ牣侻⤥佨偣깟晑栭槂㏂瑭瑳来㠮睋娵疬案ꌣ숨썤斥믂扃却</w:t>
      </w:r>
      <w:r>
        <w:rPr/>
        <w:t>ⱺ⨪</w:t>
      </w:r>
      <w:r>
        <w:rPr/>
        <w:t>楰숰걪㉺撥</w:t>
      </w:r>
      <w:r>
        <w:rPr/>
        <w:t>⡭⡑</w:t>
      </w:r>
      <w:r>
        <w:rPr/>
        <w:t>䁪㟂䅪問碮ㅂ毎妮奠⩆숥戽〰祋䐪⩈轾珂灔撮⹃穵숰㴪㩭뭬瑴嫎⹨㒿썾獺䴸牾䒘呦䆩䅢厡㑯㭆䃂쉘慧槂숫쉁奘曂㕇〭㭀</w:t>
      </w:r>
      <w:r>
        <w:rPr/>
        <w:t>ⱆ</w:t>
      </w:r>
      <w:r>
        <w:rPr/>
        <w:t>䅊噈쉃쉂쉸啰浾쉓㩫</w:t>
      </w:r>
      <w:r>
        <w:rPr/>
        <w:t>ⵖ</w:t>
      </w:r>
      <w:r>
        <w:rPr/>
        <w:t>敧焦䁹㓂愪䥾矂啦䗂先璣</w:t>
      </w:r>
      <w:r>
        <w:rPr/>
        <w:t>ꔷ</w:t>
      </w:r>
      <w:r>
        <w:rPr/>
        <w:t>礥칙㵺獈渪䭌乨ぴ顱땩⥾焨㋂伊䤶㔵洳㮩㙑䍄婕⸮碏硭犡博焸ㆮ</w:t>
      </w:r>
      <w:r>
        <w:rPr/>
        <w:t>ⱸ</w:t>
      </w:r>
      <w:r>
        <w:rPr/>
        <w:t>輫뽩扡婊檥⽀猥⼣㨽捾쵰䑐漹</w:t>
      </w:r>
      <w:r>
        <w:rPr/>
        <w:t>ⶬ</w:t>
      </w:r>
      <w:r>
        <w:rPr/>
        <w:t>䆩</w:t>
      </w:r>
      <w:r>
        <w:rPr/>
        <w:t>Ⱕ</w:t>
      </w:r>
      <w:r>
        <w:rPr/>
        <w:t>䮵ㅯ䕓</w:t>
      </w:r>
      <w:r>
        <w:rPr/>
        <w:t>꧂</w:t>
      </w:r>
      <w:r>
        <w:rPr/>
        <w:t>㪩帪땄夹婤䱺뽙心㏂掿晘숻熿쉧䵗汷䎻╒爪塅䡃</w:t>
      </w:r>
      <w:r>
        <w:rPr/>
        <w:t>ꦏ</w:t>
      </w:r>
      <w:r>
        <w:rPr/>
        <w:t>獣欥Ⓜ太㕥佣뽗⼴浃轸琱繮䅳漹䩧匵쏎㕯⹾㑞␩ꅹ婣恚歬믃矂㍪</w:t>
      </w:r>
      <w:r>
        <w:rPr/>
        <w:t>Ⳃ</w:t>
      </w:r>
      <w:r>
        <w:rPr/>
        <w:t>攷쉙䡌슩숭啲幉䁵␬㙰깃⍓䱪浒칑썸嘲쉯顳⛂渥칃檩</w:t>
      </w:r>
      <w:r>
        <w:rPr/>
        <w:t>⠶⍸␯</w:t>
      </w:r>
      <w:r>
        <w:rPr/>
        <w:t>爻㈯佯天껂☴쉪濂余擎弭㴲䎩쉒</w:t>
      </w:r>
      <w:r>
        <w:rPr/>
        <w:t>⠥</w:t>
      </w:r>
      <w:r>
        <w:rPr/>
        <w:t>㡁彩睄숽梵硚墮ㅲ깎</w:t>
      </w:r>
      <w:r>
        <w:rPr/>
        <w:t>ꤽ</w:t>
      </w:r>
      <w:r>
        <w:rPr/>
        <w:t>瑍頹싂ꏃ歉獾ꍅ␦媏쉦䥑㙔⍐캻䛂田迂䫂쉹ꅥ⶘ꅬ㵗䂵뿂汁瀽㧂帩禿</w:t>
      </w:r>
      <w:r>
        <w:rPr/>
        <w:t>ꗃ</w:t>
      </w:r>
      <w:r>
        <w:rPr/>
        <w:t>剟䭯洹䁉</w:t>
      </w:r>
      <w:r>
        <w:rPr/>
        <w:t>ꕋ</w:t>
      </w:r>
      <w:r>
        <w:rPr/>
        <w:t>竂栯硱ꍦ噗䳎乱썮㫂䭖넪牖⩢渲䑋⎘瀫慹쉈务彷㵚噋獫䩷㏂ꥡ才夳畨〫ꅡ䠲㌩</w:t>
      </w:r>
      <w:r>
        <w:rPr/>
        <w:t>ꥆꥏ</w:t>
      </w:r>
      <w:r>
        <w:rPr/>
        <w:t>䵮幐⚮搥</w:t>
      </w:r>
      <w:r>
        <w:rPr/>
        <w:t>⡓</w:t>
      </w:r>
      <w:r>
        <w:rPr/>
        <w:t>汒뽐쉳灴㍹戫쉋⭀嚩慖믂颻⽐</w:t>
      </w:r>
      <w:r>
        <w:rPr/>
        <w:t>ⷎ</w:t>
      </w:r>
      <w:r>
        <w:rPr/>
        <w:t>根녯丹⽊忂到싎燂䫂⨫⽶껂晒爴놏㉈╮깫啨㌤</w:t>
      </w:r>
      <w:r>
        <w:rPr/>
        <w:t>Ⳃ</w:t>
      </w:r>
      <w:r>
        <w:rPr/>
        <w:t>㘻橢偅䉊昪쉗别</w:t>
      </w:r>
      <w:r>
        <w:rPr/>
        <w:t>⡙</w:t>
      </w:r>
      <w:r>
        <w:rPr/>
        <w:t>璏㠤琤䰨桠䌹쉊慶⭧八☦溵幈廂娺떮䅀飂㥬甪쉯㋂獩接忂泂瀭쉚䰱꥖哂媥숮썗湷ꄻ橾⽟</w:t>
      </w:r>
      <w:r>
        <w:rPr/>
        <w:t>ⷎ</w:t>
      </w:r>
      <w:r>
        <w:rPr/>
        <w:t>㙮뿂囂ꏂ⥂쉂䡃汱顴攥㋎䡐㘹칳쌭</w:t>
      </w:r>
      <w:r>
        <w:rPr/>
        <w:t>ꤸ⭗</w:t>
      </w:r>
      <w:r>
        <w:rPr/>
        <w:t>瘣焣㔯䱧㍘档</w:t>
      </w:r>
      <w:r>
        <w:rPr/>
        <w:t>ⵓ┫</w:t>
      </w:r>
      <w:r>
        <w:rPr/>
        <w:t>㕧ꍯ</w:t>
      </w:r>
      <w:r>
        <w:rPr/>
        <w:t>ⴣ</w:t>
      </w:r>
      <w:r>
        <w:rPr/>
        <w:t>䡟䵢嘨獯슻坲奁♩梘顓</w:t>
      </w:r>
      <w:r>
        <w:rPr/>
        <w:t>Ⳃ</w:t>
      </w:r>
      <w:r>
        <w:rPr/>
        <w:t>幭</w:t>
      </w:r>
      <w:r>
        <w:rPr/>
        <w:t>⠥</w:t>
      </w:r>
      <w:r>
        <w:rPr/>
        <w:t>숻䄭㴦浔⫂嚏璏䧂쉾㉆顷嚻慤䚵卥练쉣䬯桖䡄긬呇⽭㦬⽟⛂䪿挺쉱⚮縹걭䃎櫂뽩䍭摟䥧䕓繰槂쉃坧녡䁫䍊㝊䙀</w:t>
      </w:r>
      <w:r>
        <w:rPr/>
        <w:t>ꔩ⨰</w:t>
      </w:r>
      <w:r>
        <w:rPr/>
        <w:t>ⰱ</w:t>
      </w:r>
      <w:r>
        <w:rPr/>
        <w:t>硑卪㡵䭘橎䁖묻</w:t>
      </w:r>
      <w:r>
        <w:rPr/>
        <w:t>ꕏ</w:t>
      </w:r>
      <w:r>
        <w:rPr/>
        <w:t>吻焨恢圩㍭㝗♺쉣슡숫⩩ㅧꄳ泂믂깕穒ꆘ䫂쉑땗䁾䏂␭䍣⸳㇂㑗䩣橈拂滍㬦㑡畇</w:t>
      </w:r>
      <w:r>
        <w:rPr/>
        <w:t>ꤸ</w:t>
      </w:r>
      <w:r>
        <w:rPr/>
        <w:t>㉹穎畓礽䭱轳숲땄浩㵹炩傻偤㉔朩䝧噒硕묬䶩湃ꍱ⛃汁Ⓨ樥秎娬䰦扟쉹矂숹긽㑟櫂㭓乩숹瘰楢䝐</w:t>
      </w:r>
      <w:r>
        <w:rPr/>
        <w:t>⡤</w:t>
      </w:r>
      <w:r>
        <w:rPr/>
        <w:t>坱쉣偭</w:t>
      </w:r>
      <w:r>
        <w:rPr/>
        <w:t>ⳃ</w:t>
      </w:r>
      <w:r>
        <w:rPr/>
        <w:t>㬮癟飂涵樥幋癠奶猨澘뽶怱䥫⍓껂싂땀春䉳扏䔨䥷쉴</w:t>
      </w:r>
      <w:r>
        <w:rPr/>
        <w:t>꤯</w:t>
      </w:r>
      <w:r>
        <w:rPr/>
        <w:t>싂焦⌴凂䡧畸</w:t>
      </w:r>
      <w:r>
        <w:rPr/>
        <w:t>⠵</w:t>
      </w:r>
      <w:r>
        <w:rPr/>
        <w:t>掩縊쉍믂瘺</w:t>
      </w:r>
      <w:r>
        <w:rPr/>
        <w:t>⡐</w:t>
      </w:r>
      <w:r>
        <w:rPr/>
        <w:t>帩䱪딸슱칣걺⭔</w:t>
      </w:r>
      <w:r>
        <w:rPr/>
        <w:t>ꥀ</w:t>
      </w:r>
      <w:r>
        <w:rPr/>
        <w:t>넩</w:t>
      </w:r>
      <w:r>
        <w:rPr/>
        <w:t>Ⳃ</w:t>
      </w:r>
      <w:r>
        <w:rPr/>
        <w:t>澩㑀竂ケ榿ꏍ䤦珂쉢숯䢮䵷奃䍾䥴쉕㔹</w:t>
      </w:r>
      <w:r>
        <w:rPr/>
        <w:t>ꕗ</w:t>
      </w:r>
      <w:r>
        <w:rPr/>
        <w:t>䁭玡캣惂㪮䳂顺⩘㝷㜱嫂湌떮⯂</w:t>
      </w:r>
      <w:r>
        <w:rPr/>
        <w:t>⣂</w:t>
      </w:r>
      <w:r>
        <w:rPr/>
        <w:t>긲㝀⿍㡊䔹汦瓂떘䶻婨擃땣窣</w:t>
      </w:r>
      <w:r>
        <w:rPr/>
        <w:t>ꦥ</w:t>
      </w:r>
      <w:r>
        <w:rPr/>
        <w:t>츹䙯⍂뼪噬⯂⭉▿뭨甪怽傣嗂습桓䡨</w:t>
      </w:r>
      <w:r>
        <w:rPr/>
        <w:t>ꗂ</w:t>
      </w:r>
      <w:r>
        <w:rPr/>
        <w:t>猴⹙촳潢伲썎䘯惂슩焲涻瀴㭍땃⒘슻칏攴싂䲻婄晄嘫樲㪘ꥺ祺唸䜲ꄨ㙣숳䰲䱟午摰䑁걢斩㉃壂⫎䖡⌰扢땫쵲쵑땹偱位坟到轂乄싂쉀由绂⭉䨣㪥깍䓎㨴</w:t>
      </w:r>
      <w:r>
        <w:rPr/>
        <w:t>ꦏ</w:t>
      </w:r>
      <w:r>
        <w:rPr/>
        <w:t>䭪⦩␥쉔㉖⽦帥뭙㐵䡖乑熣嘥䱀未佘㙒䝐슥䡩匨杕ꌩ䁙呄䁰濂睵奭䙔敉썩穾숫</w:t>
      </w:r>
      <w:r>
        <w:rPr/>
        <w:t>ⷂ</w:t>
      </w:r>
      <w:r>
        <w:rPr/>
        <w:t>恒玥䄳䜵刲뗂熬땹쉀煀摌扑숯숺䩇玩䰽㒘癭恣敵숯⸨礣冬奏扡⥰</w:t>
      </w:r>
      <w:r>
        <w:rPr/>
        <w:t>꧂</w:t>
      </w:r>
      <w:r>
        <w:rPr/>
        <w:t>砱㫍幢</w:t>
      </w:r>
      <w:r>
        <w:rPr/>
        <w:t>ꔪ</w:t>
      </w:r>
      <w:r>
        <w:rPr/>
        <w:t>䱀┣䉒䅟㵕栳剑ꍟ쵊숽捨杒穋づ꺻䙤ꄯ㵷㯍⩶</w:t>
      </w:r>
      <w:r>
        <w:rPr/>
        <w:t>ⷂ</w:t>
      </w:r>
      <w:r>
        <w:rPr/>
        <w:t>䌰䅴☪㍙슬㦣䭒浐㥪浚掏彳䶩扟头囂㌽ㆩ唫奂㤸咮牢㉐쉎⩱쉋♫墱捧権楀参⭈쉅塁㡧묽晒뽇䅔땡㕫䬣炵쉏땰淂燂泂숶䕪㵹拂眱숥뽮䒡쌫㈪ㄪ</w:t>
      </w:r>
      <w:r>
        <w:rPr/>
        <w:t>ꕃ</w:t>
      </w:r>
      <w:r>
        <w:rPr/>
        <w:t>慙▣䜳畣嘶掻㕞砮汰⽎煏溏䵋㞿䗂⛎挦䑇</w:t>
      </w:r>
      <w:r>
        <w:rPr/>
        <w:t>ⱗ</w:t>
      </w:r>
      <w:r>
        <w:rPr/>
        <w:t>쉘춿</w:t>
      </w:r>
      <w:r>
        <w:rPr/>
        <w:t>ꥒ</w:t>
      </w:r>
      <w:r>
        <w:rPr/>
        <w:t>㜥櫂桑搱硁偟⥯㊵캵ㄷ窮敵⬮槍⫂夲촮쉏睴ꍌ杧㌻獶쉯㑹柂慥숶獭╬쉪䉚⻂쉤猺슡㡷䖿◂䝕땅扷뽟噂㌬捂烍䷂夥䯂䭠噵怯ꥠ穴挹쉞쉢硤䔮뽟婕轹⤩</w:t>
      </w:r>
      <w:r>
        <w:rPr/>
        <w:t>ꕚ</w:t>
      </w:r>
      <w:r>
        <w:rPr/>
        <w:t>迂䁐杴幡쉟카㍶丱㙹㘫쉠爫뭯䲘싂╦飃뗂眱噄㍮◂⨰䢏卨圦禩쉡</w:t>
      </w:r>
      <w:r>
        <w:rPr/>
        <w:t>꥟♎</w:t>
      </w:r>
      <w:r>
        <w:rPr/>
        <w:t>깊숵桥쉳⮵</w:t>
      </w:r>
      <w:r>
        <w:rPr/>
        <w:t>⠥ⱴ</w:t>
      </w:r>
      <w:r>
        <w:rPr/>
        <w:t>䝸슩瞡⌻玡䁗땪츩便䡯猸牨넲㤳卶쉘䵨䠽㮩媏盂쵏啉奸㣂浄湦⺵㵍⮮㩺癙㉱区桖슿焰櫂⩟㝔彟쉸⪣漮儰㉤卤䤷㩠㡦㙮䥧浳橪</w:t>
      </w:r>
      <w:r>
        <w:rPr/>
        <w:t>ⶮ</w:t>
      </w:r>
      <w:r>
        <w:rPr/>
        <w:t>䄩䍰硅䔲䋎携獇䍡Ⓨ♬牖뽋乑䰫ォ㙈燎</w:t>
      </w:r>
      <w:r>
        <w:rPr/>
        <w:t>⡀</w:t>
      </w:r>
      <w:r>
        <w:rPr/>
        <w:t>灟㧂噰㑁刦╸쉎礸싂䤤긥⥘쉏⩡㤮㡒㈣⩡싎┊卺削頫熱㜳㕗悥攪嫎晆其匴</w:t>
      </w:r>
      <w:r>
        <w:rPr/>
        <w:t>ⱺ</w:t>
      </w:r>
      <w:r>
        <w:rPr/>
        <w:t>轋潶姂䥟㑉㛂摬楟䆱쉰牀</w:t>
      </w:r>
      <w:r>
        <w:rPr/>
        <w:t>ⵅ</w:t>
      </w:r>
      <w:r>
        <w:rPr/>
        <w:t>繮夶☥样㖮䬪ꍹ先〹쵹쉬쉮䘦䤳쉦䝑噷㣂〉潱쉰玻㥎䟂啧기墣測硄懂⽴슩쉣示㕵桚墘䭦칺獧깯坺眷桌倫䩱㡒婡䩔넶녰㉵単슱땯㥭祦浪⤫癉琫主剅忂ꇂ⤱䘲弨숪뽢녩啍頣打䃃獇囎竂촯숪⽗奖䰣㴳⏂啰係焣辮剱旍爮飍猬熘歮䰪䟂埂䑄圻䉵攭湔悩ꏂヂ勂煺⯂睊栱个偖ㅷ䡏忍愣渭忎⑂┻ꅨ⿂뿂⒘漰䖥깇쌮♉㠦伪㡋쉲硈䕶ꥭ睟䰣슘䛂숮㐪⍐⬯忂쉳</w:t>
      </w:r>
      <w:r>
        <w:rPr/>
        <w:t>ⷂ</w:t>
      </w:r>
      <w:r>
        <w:rPr/>
        <w:t>娵併㙄싂㍠㈰戳䁫㠪䄪垣橰䷂䗂슻硷촤㊥燂榣</w:t>
      </w:r>
      <w:r>
        <w:rPr/>
        <w:t>⡉</w:t>
      </w:r>
      <w:r>
        <w:rPr/>
        <w:t>숽来幧㡢顾晙㘱껂쉅䭅</w:t>
      </w:r>
      <w:r>
        <w:rPr/>
        <w:t>Ɱ</w:t>
      </w:r>
      <w:r>
        <w:rPr/>
        <w:t>礵剺⬽䱾⩕晧뾘⵺䋍䫂殥婀㡫쵖瑋</w:t>
      </w:r>
      <w:r>
        <w:rPr/>
        <w:t>ꔪ</w:t>
      </w:r>
      <w:r>
        <w:rPr/>
        <w:t>扮⤦䐦敦칦㉱슘轟琷䝧猵칙轺婖顊兴䅵㩔㐶</w:t>
      </w:r>
      <w:r>
        <w:rPr/>
        <w:t>⠤</w:t>
      </w:r>
      <w:r>
        <w:rPr/>
        <w:t>깈䢿숪毂檏㐪</w:t>
      </w:r>
      <w:r>
        <w:rPr/>
        <w:t>ⰶ</w:t>
      </w:r>
      <w:r>
        <w:rPr/>
        <w:t>썺わ婇⬫</w:t>
      </w:r>
      <w:r>
        <w:rPr/>
        <w:t>꤬</w:t>
      </w:r>
      <w:r>
        <w:rPr/>
        <w:t>欪偠汉乇瞮숮伵愰</w:t>
      </w:r>
      <w:r>
        <w:rPr/>
        <w:t>ⰽ</w:t>
      </w:r>
      <w:r>
        <w:rPr/>
        <w:t>ꅸ䓂뭣ꍐ勂⨽㙀牆ぷ呫㭮뾮獠摌究䰷帽슏ꅉ</w:t>
      </w:r>
      <w:r>
        <w:rPr/>
        <w:t>ꥏ</w:t>
      </w:r>
      <w:r>
        <w:rPr/>
        <w:t>䅗䀫汉싍楯炡묩㨪쵓戩扥术䕶䑔䶣</w:t>
      </w:r>
      <w:r>
        <w:rPr/>
        <w:t>ꕪ</w:t>
      </w:r>
      <w:r>
        <w:rPr/>
        <w:t>塒犻暮䁹</w:t>
      </w:r>
      <w:r>
        <w:rPr/>
        <w:t>ꔬ</w:t>
      </w:r>
      <w:r>
        <w:rPr/>
        <w:t>⼤煠믍迂⧂䣂촯斡㑉싃ㄩ⑊氹㮱䄺㝑䞿楣쉚夤㗂懎싂噗昸癹땐긪礸갸슡슻㌩쉋쉊쉇</w:t>
      </w:r>
      <w:r>
        <w:rPr/>
        <w:t>ⴽ</w:t>
      </w:r>
      <w:r>
        <w:rPr/>
        <w:t>䙨渨ꅲ䤯礦⽀瑃숴깔⬣乆䆣⥾顨㩮煹䕸慬潈긦깴슻瀴㫂䕓偂楡牭沬噒슣䐯䁵獌楀㙄愵뽕瀺㑵坔ꥢ活⹷쉾祑囂猻䝐싂ꥡ䜷着싂㕏⹎䗂쉎總歰丫眪㬪吻橞摋塀</w:t>
      </w:r>
      <w:r>
        <w:rPr/>
        <w:t>ꕅ</w:t>
      </w:r>
      <w:r>
        <w:rPr/>
        <w:t>坊䉉圽縹䛍⵵㝯捸轆偂싂쉱汷儫煓㏂獍璿棂挽纡⌭⩱녱⩃</w:t>
      </w:r>
      <w:r>
        <w:rPr/>
        <w:t>⠪</w:t>
      </w:r>
      <w:r>
        <w:rPr/>
        <w:t>截啪䙮硵ごꇂ硩坬嘪獷숪捅䙫扑ィ숰挷㕋弸ㄶ囂参埂犣恍쉵㕣愸⭯떻ㆵ䰮䰷纘䝯扳攪撏煦숸㉾唪㝔役弰硂晸ꄮ䁠</w:t>
      </w:r>
      <w:r>
        <w:rPr/>
        <w:t>ꕕ</w:t>
      </w:r>
      <w:r>
        <w:rPr/>
        <w:t>䍁</w:t>
      </w:r>
      <w:r>
        <w:rPr/>
        <w:t>⡢</w:t>
      </w:r>
      <w:r>
        <w:rPr/>
        <w:t>갳⪬䵌娫䌪䦻摷䭣洺轈䡠</w:t>
      </w:r>
      <w:r>
        <w:rPr/>
        <w:t>ⵙ</w:t>
      </w:r>
      <w:r>
        <w:rPr/>
        <w:t>쉑딨ꅓ扖䳍䁐</w:t>
      </w:r>
      <w:r>
        <w:rPr/>
        <w:t>ꕑ</w:t>
      </w:r>
      <w:r>
        <w:rPr/>
        <w:t>䰩全䫍䱂沵</w:t>
      </w:r>
    </w:p>
    <w:p>
      <w:pPr>
        <w:pStyle w:val="PreformattedText"/>
        <w:bidi w:val="0"/>
        <w:spacing w:before="0" w:after="0"/>
        <w:jc w:val="left"/>
        <w:rPr/>
      </w:pPr>
      <w:r>
        <w:rPr/>
        <w:t>䈊䨪乤쉡␳숽⻍咮砥䉱䗎䥖㡐䁎㈤睾䲻剧歃㑄䡔㥨摅⼪夷㚮瀴◎㠶颥坲</w:t>
      </w:r>
      <w:r>
        <w:rPr/>
        <w:t>ⱶ</w:t>
      </w:r>
      <w:r>
        <w:rPr/>
        <w:t>䘽剣涩垘婟轓⏂橌쉏쉎敆䢥桟㕚墵獟╢畤쵸깏恓娪ꌽ䩋믂槂太禩剂䕭⑯쉴橋壂煥쉵㉌㵾ꄣㅙ㓂쉫䫂䱟㥢烂潢</w:t>
      </w:r>
      <w:r>
        <w:rPr/>
        <w:t>ⵚ</w:t>
      </w:r>
      <w:r>
        <w:rPr/>
        <w:t>땢╇搹⪘䇂兺矂浬檏㜦亻悮⥕瘮吥煑슡䧂橙⨪㠤敶⥈㠨뭒斻깚䡖㡃㙅뭳䠤幵䷂⭵⪣商だ哂橑頬</w:t>
      </w:r>
      <w:r>
        <w:rPr/>
        <w:t>ꔣ</w:t>
      </w:r>
      <w:r>
        <w:rPr/>
        <w:t>㮱礱碻</w:t>
      </w:r>
      <w:r>
        <w:rPr/>
        <w:t>꧂</w:t>
      </w:r>
      <w:r>
        <w:rPr/>
        <w:t>燂搩㡹輰숨㛃䴲㌷怩촨畯㪡䡘䐤㥧뼤穹慑参㈴</w:t>
      </w:r>
      <w:r>
        <w:rPr/>
        <w:t>⢡⩱</w:t>
      </w:r>
      <w:r>
        <w:rPr/>
        <w:t>契</w:t>
      </w:r>
      <w:r>
        <w:rPr/>
        <w:t>꧃</w:t>
      </w:r>
      <w:r>
        <w:rPr/>
        <w:t>ꍆ⹬</w:t>
      </w:r>
      <w:r>
        <w:rPr/>
        <w:t>ꤹ</w:t>
      </w:r>
      <w:r>
        <w:rPr/>
        <w:t>㉑潯쉍淍撣睖㥨뽤䕔䙯㑸浯垣⏎欷煔坌쉋쉘稪ꍧ佘⑴㫂⎵時㩉</w:t>
      </w:r>
      <w:r>
        <w:rPr/>
        <w:t>ꤨ</w:t>
      </w:r>
      <w:r>
        <w:rPr/>
        <w:t>ⱷ</w:t>
      </w:r>
      <w:r>
        <w:rPr/>
        <w:t>䶘噭女橴䬤</w:t>
      </w:r>
      <w:r>
        <w:rPr/>
        <w:t>ꕢ</w:t>
      </w:r>
      <w:r>
        <w:rPr/>
        <w:t>㙷扦輨彋楖슱쉯숴ど쉫䭾䖩⯂獋搻嗍</w:t>
      </w:r>
      <w:r>
        <w:rPr/>
        <w:t>⢿</w:t>
      </w:r>
      <w:r>
        <w:rPr/>
        <w:t>狂</w:t>
      </w:r>
      <w:r>
        <w:rPr/>
        <w:t>ꤴ</w:t>
      </w:r>
      <w:r>
        <w:rPr/>
        <w:t>湵싂⩍쉴㓂䅉瘰</w:t>
      </w:r>
      <w:r>
        <w:rPr/>
        <w:t>ꦣ</w:t>
      </w:r>
      <w:r>
        <w:rPr/>
        <w:t>矂㕬캏厩쉮⩾顓斘捦쉎⎱杚輻쉕幩쉱练☤樨곂佅正쉰徿</w:t>
      </w:r>
      <w:r>
        <w:rPr/>
        <w:t>ⰴ</w:t>
      </w:r>
      <w:r>
        <w:rPr/>
        <w:t>⽹껂弪䚻칷쉙긩塾捋⩷堣瀪畃쉍灹⩙幉伤쉳犿㜪迃呢儴⮻⑏ꥡ썰题㨤䙞捹ꇂ㴨迂浀☯猹</w:t>
      </w:r>
      <w:r>
        <w:rPr/>
        <w:t>ⲡ</w:t>
      </w:r>
      <w:r>
        <w:rPr/>
        <w:t>伳恆㈳嗂㕱癆쉰김敞㒣窬䜩쉂䯍欥䶵杴䖣䉕礫䨺슩촷</w:t>
      </w:r>
      <w:r>
        <w:rPr/>
        <w:t>ꥋ</w:t>
      </w:r>
      <w:r>
        <w:rPr/>
        <w:t>䍢뽏临쉣䪮塧呵瑧㌹盃䘭㤶숶㛂쉭燂</w:t>
      </w:r>
      <w:r>
        <w:rPr/>
        <w:t>ⶱⷂ</w:t>
      </w:r>
      <w:r>
        <w:rPr/>
        <w:t>䗂夰樹涿忂異䒏勂㛂ヂ欷爣湁뽖啳㎥ꥭ辿潵㜤㌣甪뽔烂祬ㅆ⯂䌨</w:t>
      </w:r>
      <w:r>
        <w:rPr/>
        <w:t>ꕪ</w:t>
      </w:r>
      <w:r>
        <w:rPr/>
        <w:t>썚禡쉀す㋂ꥸ煓⍆ꍏ⑓⴯긶晣其申㯂쉋焪淂庬稣䁃쉆單쉗甹辡杪䱗煑㕨</w:t>
      </w:r>
      <w:r>
        <w:rPr/>
        <w:t>⠽</w:t>
      </w:r>
      <w:r>
        <w:rPr/>
        <w:t>㵃䡮欯㙎⹂慭䵪剧⥯싂彳䡉䭱쉐</w:t>
      </w:r>
      <w:r>
        <w:rPr/>
        <w:t>ⵃ</w:t>
      </w:r>
      <w:r>
        <w:rPr/>
        <w:t>Ⳃ</w:t>
      </w:r>
      <w:r>
        <w:rPr/>
        <w:t>捱㵥⌹矂⩸䙬䔤匥䄱癆奰ㆩ䡷打⥯堪媻쌭欳♍太繯뭅㍯䮏䴽뽗扤⽺噎婩䉚䉾暥啘㉉娬㜣쉣숹䈻␲┥娪ꅪ顙兒䩬挣㭠쉲갮숯畄張浉䙉幘獗㪩␸넽㎮强┷걲ㄻ쉟썩춣⒵旍嘯㍲䄩䬦ㄨ</w:t>
      </w:r>
      <w:r>
        <w:rPr/>
        <w:t>ꕈ</w:t>
      </w:r>
      <w:r>
        <w:rPr/>
        <w:t>숩⯃⽪䀷⸷呕㊩쉙湚皿癧</w:t>
      </w:r>
      <w:r>
        <w:rPr/>
        <w:t>ꥏ</w:t>
      </w:r>
      <w:r>
        <w:rPr/>
        <w:t>湬</w:t>
      </w:r>
      <w:r>
        <w:rPr/>
        <w:t>ꕎ</w:t>
      </w:r>
      <w:r>
        <w:rPr/>
        <w:t>㙦껍揂砤쉫嘷澿䍷ꅴ</w:t>
      </w:r>
      <w:r>
        <w:rPr/>
        <w:t>ⴻ</w:t>
      </w:r>
      <w:r>
        <w:rPr/>
        <w:t>㫂쉭쉩⽈う睘쉤䞿ヂ딶쉺恖䐊サ⺮숦㝄繅癣䩱쏂㎡枱杆珂슻쉴⽣㝘㒻流쉨攷䅯偠䛍⍹</w:t>
      </w:r>
      <w:r>
        <w:rPr/>
        <w:t>ⲏ</w:t>
      </w:r>
      <w:r>
        <w:rPr/>
        <w:t>ⵘ</w:t>
      </w:r>
      <w:r>
        <w:rPr/>
        <w:t>利呚</w:t>
      </w:r>
      <w:r>
        <w:rPr/>
        <w:t>ⱳ</w:t>
      </w:r>
      <w:r>
        <w:rPr/>
        <w:t>别奾</w:t>
      </w:r>
      <w:r>
        <w:rPr/>
        <w:t>ⵇ</w:t>
      </w:r>
      <w:r>
        <w:rPr/>
        <w:t>䭕ꥧ晉뽃숩쉄ꌱ숺䘲澏婀갯唸숭䉒숶㪡ꥳ湪顈梥딥殬奏䑚슏㚥싂╳㑔伪祚炩迂䝙䌳䑴ꍋ뽕䠶䁵䍒슮</w:t>
      </w:r>
      <w:r>
        <w:rPr/>
        <w:t>⠴</w:t>
      </w:r>
      <w:r>
        <w:rPr/>
        <w:t>⿂</w:t>
      </w:r>
      <w:r>
        <w:rPr/>
        <w:t>ꤵ</w:t>
      </w:r>
      <w:r>
        <w:rPr/>
        <w:t>㍞㜬슏㏂䭥䍳⩧䅎癹⩒ꆬ䰪ぱ캮㇂穂泂숥</w:t>
      </w:r>
      <w:r>
        <w:rPr/>
        <w:t>ⱁ</w:t>
      </w:r>
      <w:r>
        <w:rPr/>
        <w:t>䩶땶昳꥕싂⩮睨剂⛂싂</w:t>
      </w:r>
      <w:r>
        <w:rPr/>
        <w:t>ꔺ</w:t>
      </w:r>
      <w:r>
        <w:rPr/>
        <w:t>㌥塂숬㙫砵숷焪╤㜪싂길唨</w:t>
      </w:r>
      <w:r>
        <w:rPr/>
        <w:t>ꕶ</w:t>
      </w:r>
      <w:r>
        <w:rPr/>
        <w:t>㙞搥潡反捀숸㑉䴳㥨</w:t>
      </w:r>
      <w:r>
        <w:rPr/>
        <w:t>ꥑ</w:t>
      </w:r>
      <w:r>
        <w:rPr/>
        <w:t>꺵䈰愰䋎⹕쉱椻稵恄숬쉁辘睙纩㬳ㅑ戳쉺纵쌤䈣坉쉰㐻⽫쉹中⻎塓⩆䏂갻䓂╔ま牆瀰燂숮欯獆捶晎뾿㕏玣䉸⽃⪬䱾椮싂䣂뽎卸䕇㝱</w:t>
      </w:r>
      <w:r>
        <w:rPr/>
        <w:t>⡳</w:t>
      </w:r>
      <w:r>
        <w:rPr/>
        <w:t>숸⵵㝠⩢噄㕣䷂坬琳㈱圪䁎ꄨㄮㅊ伷쵶侱㌻颻顸斬┣灵㑉歳䋂⹕쉙碿總䑉⌮䱖䍱捗⹕顇㈷橕칸䨦㉋塔剾䋂䖬쉢</w:t>
      </w:r>
      <w:r>
        <w:rPr/>
        <w:t>Ⱕ</w:t>
      </w:r>
      <w:r>
        <w:rPr/>
        <w:t>숤獴橪Ⓝ纱䖘碣䜩渣硃忂姂戱䱌普摙焷뽲䐽딱䪩剅圩浥⪱㑸磂乔迂쉧㡍⩯割噅橅ꌰ坥卡车飂慶숹临┵⨰噀슱칸䈹</w:t>
      </w:r>
      <w:r>
        <w:rPr/>
        <w:t>⣂</w:t>
      </w:r>
      <w:r>
        <w:rPr/>
        <w:t>䜻㭩㙊痂䱑促爫幈㏂</w:t>
      </w:r>
      <w:r>
        <w:rPr/>
        <w:t>ꥉ</w:t>
      </w:r>
      <w:r>
        <w:rPr/>
        <w:t>噷唨</w:t>
      </w:r>
      <w:r>
        <w:rPr/>
        <w:t>⢏</w:t>
      </w:r>
      <w:r>
        <w:rPr/>
        <w:t>숵慐㑩歨숪剹딲坭捉㢻活䙕䀹⽮睞㎻搳숪斻䉨㩁⼴⥃㩇䲿⨨쉈汉▮㍸䕨싂䑮䵘㫎瞘慮쉶埂숷繍⺣캻쎣䳍㝬庥犥</w:t>
      </w:r>
      <w:r>
        <w:rPr/>
        <w:t>⡉</w:t>
      </w:r>
      <w:r>
        <w:rPr/>
        <w:t>挹愱繶焷穑⛎䦩牄䑲쉯磃</w:t>
      </w:r>
      <w:r>
        <w:rPr/>
        <w:t>⡪</w:t>
      </w:r>
      <w:r>
        <w:rPr/>
        <w:t>頭祀싂⧃㌫싎樤</w:t>
      </w:r>
      <w:r>
        <w:rPr/>
        <w:t>ꥇ</w:t>
      </w:r>
      <w:r>
        <w:rPr/>
        <w:t>揂⚻㑦⭱䜫晆</w:t>
      </w:r>
      <w:r>
        <w:rPr/>
        <w:t>⣃⍙</w:t>
      </w:r>
      <w:r>
        <w:rPr/>
        <w:t>㍧橐晋쉕쉯⍥㩚㕏恲䙌⥱䵸棂幀╊쉄憩䴩⻂썈쉚婪숶摓㍱㕮㕶쌬奡쌨쉂㑔㙅⽏칗䱈皮쎏⭴磃獴ꌭ〸䷂╤慘쉭㭊슏潕뭸恹촷뿍飂␰え⩗㙷窡噠杨兗ㆮ쉧䜳쉮</w:t>
      </w:r>
      <w:r>
        <w:rPr/>
        <w:t>ꔽ</w:t>
      </w:r>
      <w:r>
        <w:rPr/>
        <w:t>ꅣ帷⨤쉾ㆩ䱊狂彮뗂恚쉠朱倩畵姍슥숻츬쵸ꥲ橑瘸獦噴ぢ䑢サㄱ喱穟恤唨㵰⸭쉖塁㩐</w:t>
      </w:r>
      <w:r>
        <w:rPr/>
        <w:t>ꤰ</w:t>
      </w:r>
      <w:r>
        <w:rPr/>
        <w:t>㩙噅䑬</w:t>
      </w:r>
      <w:r>
        <w:rPr/>
        <w:t>ꥃ</w:t>
      </w:r>
      <w:r>
        <w:rPr/>
        <w:t>䩾坮䔪♡側妥쉬娷升㣂䶻뼹漹⎡숹淂쉗偡⩁渱娸䵯捍䌊嚻張彮겡磂㡳쉆⩉ꍆ</w:t>
      </w:r>
      <w:r>
        <w:rPr/>
        <w:t>⠰</w:t>
      </w:r>
      <w:r>
        <w:rPr/>
        <w:t>䘮㉂朹쉎颬啃竂뮵畅瘰窱䍄䶘䀦슩瀳嘥⩳숦</w:t>
      </w:r>
      <w:r>
        <w:rPr/>
        <w:t>ⱙ</w:t>
      </w:r>
      <w:r>
        <w:rPr/>
        <w:t>ꕀ</w:t>
      </w:r>
      <w:r>
        <w:rPr/>
        <w:t>斮樽吰⼷倷⏂䥈迂喻䑞㍢剷淂桂楁썃嫎⩨䲿뗂坋乄⭳㏂</w:t>
      </w:r>
      <w:r>
        <w:rPr/>
        <w:t>Ⳃ</w:t>
      </w:r>
      <w:r>
        <w:rPr/>
        <w:t>媮吳녺吳슣뿂䴫幹坾╴ꎱ䙯瑌</w:t>
      </w:r>
      <w:r>
        <w:rPr/>
        <w:t>Ⱶ</w:t>
      </w:r>
      <w:r>
        <w:rPr/>
        <w:t>쵦䝐㗎칥枡啌쌺䐽䁭묲</w:t>
      </w:r>
      <w:r>
        <w:rPr/>
        <w:t>ⰸ</w:t>
      </w:r>
      <w:r>
        <w:rPr/>
        <w:t>츩숸䡵核ㅸ栮䭭쉲썊</w:t>
      </w:r>
      <w:r>
        <w:rPr/>
        <w:t>⢡</w:t>
      </w:r>
      <w:r>
        <w:rPr/>
        <w:t>䁷䀵接娽숯쉨札㭲恆⬯癍꺮쉖칐犩焪ぐ싎偦⪿冱쉹穞祔敦䅌杅䍱佫所偶쉊嫂뭣瀤忂딲숨燎奦⩬딲橧䲡䱊䡡敧䙎瞬戶刷쉐杂悻䃂쉷ꥣ깫敢⏂</w:t>
      </w:r>
      <w:r>
        <w:rPr/>
        <w:t>ⱏ</w:t>
      </w:r>
      <w:r>
        <w:rPr/>
        <w:t>倵</w:t>
      </w:r>
      <w:r>
        <w:rPr/>
        <w:t>ꤱ</w:t>
      </w:r>
      <w:r>
        <w:rPr/>
        <w:t>亡㑚㔸넦䉄쵖㡦쉔滂き榿檩潙䨺克璩兯杪숪搪⼨쉊썮畃뭦橖渶题䉬䑈毃㵉䴰쉔슻⦏묫湚쌰ꅡ㔯䕘ꌹ硍</w:t>
      </w:r>
      <w:r>
        <w:rPr/>
        <w:t>ⵯ</w:t>
      </w:r>
      <w:r>
        <w:rPr/>
        <w:t>戭ひ敨劵癌䩇玬猫⿂ぇ怤䗍弪獘倬煱㩾</w:t>
      </w:r>
      <w:r>
        <w:rPr/>
        <w:t>ꔷ</w:t>
      </w:r>
      <w:r>
        <w:rPr/>
        <w:t>䣍带䥤ㄮ묫䑓䍮伩䴲樶梏䥴扗犿䉩⥷䀯愯␪迂呮䡰㝈槂塍</w:t>
      </w:r>
      <w:r>
        <w:rPr/>
        <w:t>⠤␥</w:t>
      </w:r>
      <w:r>
        <w:rPr/>
        <w:t>儵싂ꍪ塡恏䡖牰䙵䅗恮숨欭瞏쵊扢楖楶☲懂䦩湁洽皥瀵摄</w:t>
      </w:r>
      <w:r>
        <w:rPr/>
        <w:t>⡰</w:t>
      </w:r>
      <w:r>
        <w:rPr/>
        <w:t>ꤰ</w:t>
      </w:r>
      <w:r>
        <w:rPr/>
        <w:t>쉐쉇㤪杰偙긱啖䕳䁡</w:t>
      </w:r>
      <w:r>
        <w:rPr/>
        <w:t>Ⱜ</w:t>
      </w:r>
      <w:r>
        <w:rPr/>
        <w:t>煈敆䤤숩牓䄪䱾ꅹ뭮䴥拂祈甦</w:t>
      </w:r>
      <w:r>
        <w:rPr/>
        <w:t>ⴹ</w:t>
      </w:r>
      <w:r>
        <w:rPr/>
        <w:t>싂睞喏盂颱煆掵㕠썎㣎⸷帴묪㌴ꥶ┶䌤眲㜭昻䓎煢た乑縮슡㑀呴䕷呾㴥奖䀶慘帵縪〶慢깥⹑┪娷⩨뿃泂㊣䗂挵樸䑵곃澘뮵㟂껂潒</w:t>
      </w:r>
      <w:r>
        <w:rPr/>
        <w:t>꧂</w:t>
      </w:r>
      <w:r>
        <w:rPr/>
        <w:t>쉐쵶</w:t>
      </w:r>
      <w:r>
        <w:rPr/>
        <w:t>Ⱨ</w:t>
      </w:r>
      <w:r>
        <w:rPr/>
        <w:t>딩旂䅋昵ꍯ䩑넵䝶⹫婸䨶ꏃ稴</w:t>
      </w:r>
      <w:r>
        <w:rPr/>
        <w:t>ⶩ</w:t>
      </w:r>
      <w:r>
        <w:rPr/>
        <w:t>㵾㑳煨昪숣</w:t>
      </w:r>
      <w:r>
        <w:rPr/>
        <w:t>ꤩꕓ</w:t>
      </w:r>
      <w:r>
        <w:rPr/>
        <w:t>㑙攱焵䱫ネ乖瑰⭊♄䅪䚮ヂ</w:t>
      </w:r>
      <w:r>
        <w:rPr/>
        <w:t>ꔪ⭆</w:t>
      </w:r>
      <w:r>
        <w:rPr/>
        <w:t>䑅穹癵䓍噠㖬무㍬棂쉴䀬劵䙏玥숶㮣⭙瑹恍껂䙞敒亘参ꥫ</w:t>
      </w:r>
      <w:r>
        <w:rPr/>
        <w:t>⠨</w:t>
      </w:r>
      <w:r>
        <w:rPr/>
        <w:t>썹⌵</w:t>
      </w:r>
      <w:r>
        <w:rPr/>
        <w:t>ꕡ</w:t>
      </w:r>
      <w:r>
        <w:rPr/>
        <w:t>噊卶煎䁭⩊녈숳쉫♹숶⩤⏂伥畯全呅⽚숮⧂䕩숭弫獁疵繹츥쉱奦啑䵚䂘甮单㉃睥뿂橩圹吳枻⽤㜶</w:t>
      </w:r>
      <w:r>
        <w:rPr/>
        <w:t>ꕦ</w:t>
      </w:r>
      <w:r>
        <w:rPr/>
        <w:t>告꥖ꅟ椬㈭칢瞵繸⨰쉂劬싂呔噄氪⯂숩꺮曂쉞ね⌱乃䘬</w:t>
      </w:r>
      <w:r>
        <w:rPr/>
        <w:t>Ⱚ</w:t>
      </w:r>
      <w:r>
        <w:rPr/>
        <w:t>뾮夲䛂悡㙳쉵㑗㡚䝋㖡獋玿琰媮㢱癪噈䱕穚</w:t>
      </w:r>
      <w:r>
        <w:rPr/>
        <w:t>ꖩ</w:t>
      </w:r>
      <w:r>
        <w:rPr/>
        <w:t>歁杖⴦㥠</w:t>
      </w:r>
      <w:r>
        <w:rPr/>
        <w:t>ꤊ</w:t>
      </w:r>
      <w:r>
        <w:rPr/>
        <w:t>㩒璬掿쉌稶䵂숰</w:t>
      </w:r>
      <w:r>
        <w:rPr/>
        <w:t>ꗂ⸬</w:t>
      </w:r>
      <w:r>
        <w:rPr/>
        <w:t>哂쉥♲ヂ싂樥瑍䭰습⾵塰楦슩</w:t>
      </w:r>
      <w:r>
        <w:rPr/>
        <w:t>⠰</w:t>
      </w:r>
      <w:r>
        <w:rPr/>
        <w:t>福㵰頶⫂潢縴幌⑫㉱⽬゘ꥧ쉗嗂轺绂㭈穈쉭揂♐☶쉢顆南稴쉒晚敾䜨⭨乔䬹㕞㧃갪ㄪ⻂産稫偘쉶硁캘갫斥桠♯䟂噲䝨쉭䣂淂印坂界䘸顆晩䮥쉔矂䘣숷䡋印ㅠ㙃㡹汋毂ꥳ캮㇎</w:t>
      </w:r>
      <w:r>
        <w:rPr/>
        <w:t>⠬</w:t>
      </w:r>
      <w:r>
        <w:rPr/>
        <w:t>恇愷琥欳参깸⽷䭒㉵搣牂걉칗㍃䤵쉉㥁弱⩀洦仂廂䄴と摖쉒礱ㆩ绂妱䘷싂歧浇⹫⩷嚏湈䵇▿⒩</w:t>
      </w:r>
      <w:r>
        <w:rPr/>
        <w:t>Ⳃ</w:t>
      </w:r>
      <w:r>
        <w:rPr/>
        <w:t>幭ꌲ怶숪㌫睐烂捐쉙ꄦ硺칟弽⥾㩏湃珂昽漫䱐㵒博㌩噩⥌听㟎䭲숨㕔䐦穘㏂㩶婕㵰浟㕄갱☷䭚囂塸䝓楣땕칏呰䉯쉞夬嗂쉍⺻㉾㘤塧䌱쉄祮츤䅌倶彮⑺䭴쉚쉃䩸顔䈦攽眪偣汨싂狂</w:t>
      </w:r>
      <w:r>
        <w:rPr/>
        <w:t>ꤪ⹳</w:t>
      </w:r>
      <w:r>
        <w:rPr/>
        <w:t>爬湈卙싂瘴땈倴뼪獱⎵漷か⧂慹び◍쉲㔱呦瞩㩱싂㵘亮摗㵢칷睡椸䝈슘⺥쉙柂䩱破燂矂敖攷ㅴ⺣摕䠪橆瑹捳纥쉓╏쉋丽啯く㕂떥灪슮く促坂딭ꅦ浍⏃녟䅧䥣儵年ꍷ䔯</w:t>
      </w:r>
      <w:r>
        <w:rPr/>
        <w:t>⡗</w:t>
      </w:r>
      <w:r>
        <w:rPr/>
        <w:t>㥮㡒쉧⩞⪻슥凂칍䀹佭ㅈ䋂쉳칊晍숬⌻坹䚵汹㟂㭂旂䩮숤䂮ㄪ壂숬匥慩畺暩넮뽾숷漦</w:t>
      </w:r>
      <w:r>
        <w:rPr/>
        <w:t>ⵑ</w:t>
      </w:r>
      <w:r>
        <w:rPr/>
        <w:t>䍓ㅂ瑴뽸愭뼷攪⒬き偆쎻縹礨䁯쉃欸憵斻⑩</w:t>
      </w:r>
      <w:r>
        <w:rPr/>
        <w:t>Ⱡ</w:t>
      </w:r>
      <w:r>
        <w:rPr/>
        <w:t>䕫⸺愪眱캩⭸</w:t>
      </w:r>
      <w:r>
        <w:rPr/>
        <w:t>ⶵⶬ</w:t>
      </w:r>
      <w:r>
        <w:rPr/>
        <w:t>㑷䑢⍕습⮻㵊</w:t>
      </w:r>
      <w:r>
        <w:rPr/>
        <w:t>ⰲ</w:t>
      </w:r>
      <w:r>
        <w:rPr/>
        <w:t>㑡쉁旂⑗츮</w:t>
      </w:r>
      <w:r>
        <w:rPr/>
        <w:t>Ⳃ</w:t>
      </w:r>
      <w:r>
        <w:rPr/>
        <w:t>撻깊䍇ꄽ싂숯걖斮圤꥘뽗싂䡺㤲⨯</w:t>
      </w:r>
      <w:r>
        <w:rPr/>
        <w:t>Ⳃ</w:t>
      </w:r>
      <w:r>
        <w:rPr/>
        <w:t>歵⺻稹喬⤱娰걥猤싂</w:t>
      </w:r>
      <w:r>
        <w:rPr/>
        <w:t>ꔽ</w:t>
      </w:r>
      <w:r>
        <w:rPr/>
        <w:t>牥</w:t>
      </w:r>
      <w:r>
        <w:rPr/>
        <w:t>ꤥ</w:t>
      </w:r>
      <w:r>
        <w:rPr/>
        <w:t>䑞嫍浌㥀◎湑䯂ꇂ婧冩値曂坱쉨숸쉭㍟槃形䮣氪䭂嘬癶뭰灎䑧㬴歓㥞刳걊쉧塃繩汨쉦䙾县䮮䝮⽆⩣㝕兀ꍖ⹅呋娩뽒㭾쉡痂琻⪘剧䦻뽄㭕뭶</w:t>
      </w:r>
      <w:r>
        <w:rPr/>
        <w:t>ꔮ</w:t>
      </w:r>
      <w:r>
        <w:rPr/>
        <w:t>⡟</w:t>
      </w:r>
      <w:r>
        <w:rPr/>
        <w:t>녩ꥭ离⚬厩䝂䱚玻걫疥쉸┪䱃婁掩쉚眦䢿䋂滎␵瘦䥄厩⩾繐쉤梿㥨䳂</w:t>
      </w:r>
      <w:r>
        <w:rPr/>
        <w:t>ꦿ</w:t>
      </w:r>
      <w:r>
        <w:rPr/>
        <w:t>纩煈也乂䞩쉢怵拂</w:t>
      </w:r>
      <w:r>
        <w:rPr/>
        <w:t>ⲱ</w:t>
      </w:r>
      <w:r>
        <w:rPr/>
        <w:t>䇂卶梩㵖琹咬䁲╗⹇䐊䉍椩썶걚츨復⥈䱓离갪扴䍥熿刽檬쉒싂뭷쉦婦⩕㕥な埍婀걥䶣は⑮쵋煁뮵敁㕨층济슻䬵敥搫攬쉑佚㍮뽺숤䅂支㝕☪⩎땸伨啯朶し쉅獃ꌫ槂㡶숨䡮唸晅灸䱾硎䨶䝵廂橘媬㉓⼶斏挩汥㠶⩅恮坈轇竂䴲걓楩㚩沱䴷숳㚻뭱輽轴迍숥䣂兡䬦쉹㠲砰占싂䄹潰楊畂쉨轡䜩兮杨塦儽煬玮</w:t>
      </w:r>
      <w:r>
        <w:rPr/>
        <w:t>⢬</w:t>
      </w:r>
      <w:r>
        <w:rPr/>
        <w:t>㭟䱳汾䬷兀礳䅤攺灄憩ꥲ떱숱䝶縻䭒䙠䭒頫㥣洲썀䕃㍈㙮쉇</w:t>
      </w:r>
      <w:r>
        <w:rPr/>
        <w:t>ꤥ</w:t>
      </w:r>
      <w:r>
        <w:rPr/>
        <w:t>截츯숻佟䁱⸬梘썉䮿卂깾⽈⏍摄癔</w:t>
      </w:r>
      <w:r>
        <w:rPr/>
        <w:t>ꤴ</w:t>
      </w:r>
      <w:r>
        <w:rPr/>
        <w:t>⼯ꍦ</w:t>
      </w:r>
      <w:r>
        <w:rPr/>
        <w:t>⡒</w:t>
      </w:r>
      <w:r>
        <w:rPr/>
        <w:t>獒橑塮磍憬佫㣂䭖轠⪮쵷㠪㙈䴳睞楱썌氯亩扳偈ㅓ</w:t>
      </w:r>
      <w:r>
        <w:rPr/>
        <w:t>ⱦ</w:t>
      </w:r>
      <w:r>
        <w:rPr/>
        <w:t>㩰偐㎬⤪厬⸹繗쉦䌺矍灠㥭슬䡣渪㭙⥥</w:t>
      </w:r>
      <w:r>
        <w:rPr/>
        <w:t>⡔</w:t>
      </w:r>
      <w:r>
        <w:rPr/>
        <w:t>쉮碘漶猻䂥焤칹녑싂䶩偦䰺弹⪣轌䃂ㆡ㚿幾劬䩺䘰㭦轫⮿珂㎏恆</w:t>
      </w:r>
      <w:r>
        <w:rPr/>
        <w:t>ⷂ</w:t>
      </w:r>
      <w:r>
        <w:rPr/>
        <w:t>塄싂뭥䑓漩쉋繾戰䦣쏃弤卞춿堪</w:t>
      </w:r>
      <w:r>
        <w:rPr/>
        <w:t>⡖</w:t>
      </w:r>
      <w:r>
        <w:rPr/>
        <w:t>㤤㈫㶏ꎡ倽囂숵칶㝆⩈</w:t>
      </w:r>
      <w:r>
        <w:rPr/>
        <w:t>ⶬ</w:t>
      </w:r>
      <w:r>
        <w:rPr/>
        <w:t>迂噢</w:t>
      </w:r>
      <w:r>
        <w:rPr/>
        <w:t>ꔲ</w:t>
      </w:r>
      <w:r>
        <w:rPr/>
        <w:t>䌴繫⭯攻쉨쉇</w:t>
      </w:r>
      <w:r>
        <w:rPr/>
        <w:t>ⵅ</w:t>
      </w:r>
      <w:r>
        <w:rPr/>
        <w:t>㷂䚮㐳轃䠸ꅐ迂슏牘⨸⌴併撮淂슮⥡</w:t>
      </w:r>
      <w:r>
        <w:rPr/>
        <w:t>Ⳃ</w:t>
      </w:r>
      <w:r>
        <w:rPr/>
        <w:t>洱䴹瘺欹坞汌䧂䋂媩攺竂䅥슣⥧ㄶ牵彑㷂쉠</w:t>
      </w:r>
      <w:r>
        <w:rPr/>
        <w:t>꥓</w:t>
      </w:r>
      <w:r>
        <w:rPr/>
        <w:t>녲癸꥞祰䔵恟利䑳</w:t>
      </w:r>
      <w:r>
        <w:rPr/>
        <w:t>ꔱ⨫</w:t>
      </w:r>
      <w:r>
        <w:rPr/>
        <w:t>轉䛂䖩爷싎</w:t>
      </w:r>
      <w:r>
        <w:rPr/>
        <w:t>⡅</w:t>
      </w:r>
      <w:r>
        <w:rPr/>
        <w:t>䩒繢ぢ쉬畖硓쉴䥖칫眸淂⩃啸싂㡶ꍢ沮쉪佡汭䜬嚥숸껂瘶伩뇂参灂坬㡾㍙쉔⩚</w:t>
      </w:r>
      <w:r>
        <w:rPr/>
        <w:t>⵰⏂</w:t>
      </w:r>
      <w:r>
        <w:rPr/>
        <w:t>憏㩞춵숵╥숨䔫怲㧃⿂丹娭숩싂呤쉣숥㔨㟂䌪睩쉎㔲桹ㄶ樽䒿춱樨牢</w:t>
      </w:r>
      <w:r>
        <w:rPr/>
        <w:t>Ɒ</w:t>
      </w:r>
      <w:r>
        <w:rPr/>
        <w:t>뮿歬깈㩤䭾슥㝦氬庮㠶놥</w:t>
      </w:r>
      <w:r>
        <w:rPr/>
        <w:t>ꕉ⑲</w:t>
      </w:r>
      <w:r>
        <w:rPr/>
        <w:t>曂憵쉙洭땐땹煏个⯂뭌⛂抬爹쉱匣䷂</w:t>
      </w:r>
      <w:r>
        <w:rPr/>
        <w:t>ⵒ</w:t>
      </w:r>
      <w:r>
        <w:rPr/>
        <w:t>⠴</w:t>
      </w:r>
      <w:r>
        <w:rPr/>
        <w:t>䯂</w:t>
      </w:r>
      <w:r>
        <w:rPr/>
        <w:t>⡷</w:t>
      </w:r>
      <w:r>
        <w:rPr/>
        <w:t>敷婱슿旂䕋䀸㔮灓湱촶顒㭞⦏㑶쉏╯䑅쎡ㅡ歷檥恏䝷␣吻䙲㍔슩儷牀楃佊쌻㍭璩깈况橯㄰녫㙋넱彳浚㭉</w:t>
      </w:r>
      <w:r>
        <w:rPr/>
        <w:t>ꤲ</w:t>
      </w:r>
      <w:r>
        <w:rPr/>
        <w:t>頸吽⥎</w:t>
      </w:r>
      <w:r>
        <w:rPr/>
        <w:t>ⲥ</w:t>
      </w:r>
      <w:r>
        <w:rPr/>
        <w:t>쉕煩晨숸䮩㵑瑎♠䲬繗偧扣梿㫂뗂겥䖿桳싂敢숥䥣㑏潏뭵擂⒡ꍦ煐㪏啨</w:t>
      </w:r>
      <w:r>
        <w:rPr/>
        <w:t>ꥂ</w:t>
      </w:r>
      <w:r>
        <w:rPr/>
        <w:t>杉涩乸⩒뽴숊彴楫䜪歈輥儤䀫㜵瞘䙧濂帱㑑⮮䒡浌熵넯皥輪幏桂倸갯䵊瘯敺㡟쉱潊⑀頤㣂奱癭旂夵쉇땂</w:t>
      </w:r>
      <w:r>
        <w:rPr/>
        <w:t>⠶</w:t>
      </w:r>
      <w:r>
        <w:rPr/>
        <w:t>怰쉙㈽本卟幂뽏忂偩䖻뇂䣂ㅎ⩏싍㭚刵㢏操숹䎮輴㏂渪睢牧䙤栲썱䋂㵵깈♑挰㫂⽰亩㥤縩伹穱</w:t>
      </w:r>
      <w:r>
        <w:rPr/>
        <w:t>⡅</w:t>
      </w:r>
      <w:r>
        <w:rPr/>
        <w:t>攭楅ォ兂冏묪⽄䵾</w:t>
      </w:r>
      <w:r>
        <w:rPr/>
        <w:t>ⰴ</w:t>
      </w:r>
      <w:r>
        <w:rPr/>
        <w:t>㡟滍吩㩳剂깋榬䶻ꥤ⥮쉀坔湬烂橏갬⥕偶㡍쉮轔橶暻坎楗숬䂮</w:t>
      </w:r>
      <w:r>
        <w:rPr/>
        <w:t>ꕨ</w:t>
      </w:r>
      <w:r>
        <w:rPr/>
        <w:t>䚣쉌⑘䙮操滍猭캻廂쉄囂䢬ꏂ奵奈䈫⯂ꍤ梥쉢捴쵲</w:t>
      </w:r>
      <w:r>
        <w:rPr/>
        <w:t>ⵈ</w:t>
      </w:r>
      <w:r>
        <w:rPr/>
        <w:t>㑄䦿쉣䫂復䱸䅨䉧潁슮넭繰䶩灩䅎睪㮮⯂橡琭噫슱╘</w:t>
      </w:r>
      <w:r>
        <w:rPr/>
        <w:t>ⱦ</w:t>
      </w:r>
      <w:r>
        <w:rPr/>
        <w:t>䍏捱颬擃⑓䮱橣剪套漸灥彋㪩떣擂墬☭㐨⥖뭢쵘硞旂ㄦ숤걧쵍┭堭熏祏穎슏楌瀪捅②⨵숻佷갷傥뽱</w:t>
      </w:r>
      <w:r>
        <w:rPr/>
        <w:t>ꥊ</w:t>
      </w:r>
      <w:r>
        <w:rPr/>
        <w:t>獓潇⹐欥扇숪煺繨兴쉚⑳係煭幒쉤浚ⸯ幸㷂睢搩ꅫ㓂ꥡ獐⽗媣䤸숴噸潓ネ喩䉮</w:t>
      </w:r>
      <w:r>
        <w:rPr/>
        <w:t>꥟</w:t>
      </w:r>
      <w:r>
        <w:rPr/>
        <w:t>偺㔵䱪佹㉳⤦䇂겏⽨땥氱儳</w:t>
      </w:r>
      <w:r>
        <w:rPr/>
        <w:t>ⵠ</w:t>
      </w:r>
      <w:r>
        <w:rPr/>
        <w:t>ⴭ</w:t>
      </w:r>
      <w:r>
        <w:rPr/>
        <w:t>뗂䊩盂溥숭啢쉚ㅞ塌촤쉩ꍤ䈲쉞㙙슣弤珃䵒晏䵦䟂縱㊵枥幹戵㯂䪿捔</w:t>
      </w:r>
      <w:r>
        <w:rPr/>
        <w:t>ⱙ</w:t>
      </w:r>
      <w:r>
        <w:rPr/>
        <w:t>弤⨲◂题␱㑋䙮槂彦瑗⚥顺瘪⪩쉋䈩烂塍㵺쉳쉱嘪盂拂</w:t>
      </w:r>
      <w:r>
        <w:rPr/>
        <w:t>⡭</w:t>
      </w:r>
      <w:r>
        <w:rPr/>
        <w:t>禵쉟㦵稲</w:t>
      </w:r>
      <w:r>
        <w:rPr/>
        <w:t>ꥂ</w:t>
      </w:r>
      <w:r>
        <w:rPr/>
        <w:t>礮穎㟂侮㕦쵖䂣습䩫⵾摳䝯쉕厵䜤嫍ゥ仂컂公低쉅坂䃂牌嫃땍☮♸걹晱漭ㄽ䔺慄喿䂡仂冿彡슥⥃勂䤻슱悏兯杫惃档啫㓃놏楌⎵御䁚轒쉮洦컂⵳稭썉캱瑦廂⽪뽸땙䶬⎻顾䙲恞㉬燂뇂䅩浾䴳䆵곂穙㵪㄰걠䠶摧䵰</w:t>
      </w:r>
      <w:r>
        <w:rPr/>
        <w:t>⢵</w:t>
      </w:r>
      <w:r>
        <w:rPr/>
        <w:t>쉑欵슩㴲湆捰塅乵ㅺ剂参喿拂䜴뮵㥡硨뭪厩</w:t>
      </w:r>
      <w:r>
        <w:rPr/>
        <w:t>⣍</w:t>
      </w:r>
      <w:r>
        <w:rPr/>
        <w:t>泂ꇂ䠳癙怹氹</w:t>
      </w:r>
      <w:r>
        <w:rPr/>
        <w:t>ꦿ</w:t>
      </w:r>
      <w:r>
        <w:rPr/>
        <w:t>檻깤㤣䪩憩硴䜨㵆䊡㟃</w:t>
      </w:r>
      <w:r>
        <w:rPr/>
        <w:t>⣂</w:t>
      </w:r>
      <w:r>
        <w:rPr/>
        <w:t>弯䜱坫牓纵䠳㵆䑁걗㟂쉵⍡扵䘪ꅷ⾥瞩쎏佀㩲슘䏎懂揂딦䍘奋Ⓜ䁵梱枵灠濃歡硢橩幔祴㑤㩾檻쉎湘㑥무涡䣂摾咬⺮쉎儽轵け䥪╓娽겮䄨睔╱乣䐊㑷挭슻愣碮轮砫⭲乐碿煂</w:t>
      </w:r>
      <w:r>
        <w:rPr/>
        <w:t>ⷂ⑞</w:t>
      </w:r>
      <w:r>
        <w:rPr/>
        <w:t>캣䗂佫䉲湎塦恎㟂㬪䙲ㅪ슬慓䯃☪䏃꺥쉥䳂</w:t>
      </w:r>
      <w:r>
        <w:rPr/>
        <w:t>ꥏ</w:t>
      </w:r>
      <w:r>
        <w:rPr/>
        <w:t>䋎츥毃䰪깘♧轲啮サ憱㩵䍾剗㑪摱曂쉩彰卧</w:t>
      </w:r>
      <w:r>
        <w:rPr/>
        <w:t>ⴹ</w:t>
      </w:r>
      <w:r>
        <w:rPr/>
        <w:t>瀮칲ꇂ</w:t>
      </w:r>
      <w:r>
        <w:rPr/>
        <w:t>⡗</w:t>
      </w:r>
      <w:r>
        <w:rPr/>
        <w:t>帯汯瓂⧂嘹場㥲樻席</w:t>
      </w:r>
      <w:r>
        <w:rPr/>
        <w:t>ⴸ⭞</w:t>
      </w:r>
      <w:r>
        <w:rPr/>
        <w:t>칷漴剭坉ꅔ癀䴶䕐쎮ꅱ䁇爺併疬嘩④㠩彇</w:t>
      </w:r>
      <w:r>
        <w:rPr/>
        <w:t>ⵞ</w:t>
      </w:r>
      <w:r>
        <w:rPr/>
        <w:t>⻂偆</w:t>
      </w:r>
      <w:r>
        <w:rPr/>
        <w:t>꧂</w:t>
      </w:r>
      <w:r>
        <w:rPr/>
        <w:t>싂乩䐻쉰玬兲䷂轶치쉋姂縺扸ㄽ楈渲쉒嘰땍稵䞘䡟㔲桪穊䁭卌畋顦㬥琦ㅡ⥇뭇䉍싂坙⨰瀪䛍捶</w:t>
      </w:r>
      <w:r>
        <w:rPr/>
        <w:t>Ⳃ</w:t>
      </w:r>
      <w:r>
        <w:rPr/>
        <w:t>獴勎</w:t>
      </w:r>
      <w:r>
        <w:rPr/>
        <w:t>ⱁ⚏</w:t>
      </w:r>
      <w:r>
        <w:rPr/>
        <w:t>桯슱⍔涵浴究</w:t>
      </w:r>
      <w:r>
        <w:rPr/>
        <w:t>ꔶ</w:t>
      </w:r>
      <w:r>
        <w:rPr/>
        <w:t>灵䂻潨</w:t>
      </w:r>
      <w:r>
        <w:rPr/>
        <w:t>Ⱟ</w:t>
      </w:r>
      <w:r>
        <w:rPr/>
        <w:t>棂♈祬</w:t>
      </w:r>
      <w:r>
        <w:rPr/>
        <w:t>ⵎ</w:t>
      </w:r>
      <w:r>
        <w:rPr/>
        <w:t>顚촫䠽║⹄牠光潲숨ꌳ㞬灰璥㭢♊♁쉑坌⻂쏂歟䘵㵎奈</w:t>
      </w:r>
      <w:r>
        <w:rPr/>
        <w:t>ⱞ</w:t>
      </w:r>
      <w:r>
        <w:rPr/>
        <w:t>㡺敞㌪盃♮垩滃揂䁐吩㓂⩶轠슣⻎ꅭ⹒捓격슡仃濂㍍渳剬䙧㔭伨䁙䱧ꍓ쎿숴飂䌷땟桄匭ꍒꍞ䵷獮䅠惂⪏⩏伱ꅌ䦮</w:t>
      </w:r>
      <w:r>
        <w:rPr/>
        <w:t>ⲵ</w:t>
      </w:r>
      <w:r>
        <w:rPr/>
        <w:t>촲㍙</w:t>
      </w:r>
      <w:r>
        <w:rPr/>
        <w:t>ⷂ</w:t>
      </w:r>
      <w:r>
        <w:rPr/>
        <w:t>䒱㨺㉅堤獎쉸亩칲磂ㅀ泂⍨桊</w:t>
      </w:r>
      <w:r>
        <w:rPr/>
        <w:t>ꥉ</w:t>
      </w:r>
      <w:r>
        <w:rPr/>
        <w:t>ㅈ嘭</w:t>
      </w:r>
      <w:r>
        <w:rPr/>
        <w:t>Ⳃ</w:t>
      </w:r>
      <w:r>
        <w:rPr/>
        <w:t>䱡⤴넺䂩㩨䯍숥潅㷂橺</w:t>
      </w:r>
      <w:r>
        <w:rPr/>
        <w:t>ꔻ</w:t>
      </w:r>
      <w:r>
        <w:rPr/>
        <w:t>憩漶꥗摒灍⍣睗兖楢儵楃弽爸숰</w:t>
      </w:r>
      <w:r>
        <w:rPr/>
        <w:t>ꥋ</w:t>
      </w:r>
      <w:r>
        <w:rPr/>
        <w:t>묽㤪㵡灞睭싎쌺䑗</w:t>
      </w:r>
      <w:r>
        <w:rPr/>
        <w:t>ⱦ</w:t>
      </w:r>
      <w:r>
        <w:rPr/>
        <w:t>싎兀慎瓂ꍇ쉥㵌㵞姂䔽</w:t>
      </w:r>
      <w:r>
        <w:rPr/>
        <w:t>ꕭ</w:t>
      </w:r>
      <w:r>
        <w:rPr/>
        <w:t>슮뽃쉾䌬㬵⤭⑖긷摩漹䜪牐⯂眸䑞㙪繪呦飂䡘긺畏뽖呖뭥</w:t>
      </w:r>
      <w:r>
        <w:rPr/>
        <w:t>⢩</w:t>
      </w:r>
      <w:r>
        <w:rPr/>
        <w:t>땥놩䁴䢬ㄯ䫂䱆䅚⩌轁⨨琬恙穗伣쉯㜻ꏂ䭏嘺쉢榥帹촶偣㝚繋㩋숹</w:t>
      </w:r>
      <w:r>
        <w:rPr/>
        <w:t>꧂</w:t>
      </w:r>
      <w:r>
        <w:rPr/>
        <w:t>⺱㕹樷쉭㡈丮떣繠瘵湧䫂㍶䨦</w:t>
      </w:r>
      <w:r>
        <w:rPr/>
        <w:t>ⱱ</w:t>
      </w:r>
      <w:r>
        <w:rPr/>
        <w:t>参䖱㘪㷍忂噟䠪</w:t>
      </w:r>
      <w:r>
        <w:rPr/>
        <w:t>ꗎ</w:t>
      </w:r>
      <w:r>
        <w:rPr/>
        <w:t>皏ꍚ䪻瀥숹幾狎珂扨⽑㕩츪◍瞘癢癕⹒쉵쉈灹⪘═僂㕏䭹⽤⭁恈</w:t>
      </w:r>
      <w:r>
        <w:rPr/>
        <w:t>ꤴ</w:t>
      </w:r>
      <w:r>
        <w:rPr/>
        <w:t>歹㋂惂</w:t>
      </w:r>
      <w:r>
        <w:rPr/>
        <w:t>⡱</w:t>
      </w:r>
      <w:r>
        <w:rPr/>
        <w:t>뾏</w:t>
      </w:r>
      <w:r>
        <w:rPr/>
        <w:t>ꥀ</w:t>
      </w:r>
      <w:r>
        <w:rPr/>
        <w:t>긩绂걌敊䥕礣䪿䉘╺䉭⸷搪䈯⩖携恟輣瘥㐶媿쉫㜪割冮爪猪憘䪡彯楑澵犏뽑湫梥컂䅍⥶佣顶戸숲♣⭙塢ꥴ輬䁮牱㭆뼨䤪態堵⛃쉫畡뼷䴱쉘机墿さ䍕䭧⩳⦡䥤偨偘䅖걤䙏憩䨭ㆩ敋㪡輦㵮䩰싃␭繱뽪숽繙䍎숤걐㤨ꌨ䜫㎥冿⨩쉑坋楂䀣㵰땖㨪숣湊㖣숊㗂걭䤶슱⼸礪攺甭佮䯎殥쉧㍅䁅䋂噍㡗㉣싂⥓祾损⹈쉧걓⹖ꄻ壂獤杵䥔</w:t>
      </w:r>
      <w:r>
        <w:rPr/>
        <w:t>ꕥ</w:t>
      </w:r>
      <w:r>
        <w:rPr/>
        <w:t>幸</w:t>
      </w:r>
      <w:r>
        <w:rPr/>
        <w:t>ꦘ</w:t>
      </w:r>
      <w:r>
        <w:rPr/>
        <w:t>䭦つ떣⹁䍑䫂悘䙌䉠眹䝐瀹幺吤䦡㉣㭓⚩吳绍⽾☪겱甲獏</w:t>
      </w:r>
      <w:r>
        <w:rPr/>
        <w:t>ⱚ</w:t>
      </w:r>
      <w:r>
        <w:rPr/>
        <w:t>秂歭ꥩ㟂炏攩祢㒣爻師煄改轚版乱쎩㡰捁朵슿㩂䝈⒮숽歌䰱塢ꅩ瑩깧塸潸㉏䵠幂䧂㝔䴷㷂昦⩭⫂椩</w:t>
      </w:r>
      <w:r>
        <w:rPr/>
        <w:t>⡔</w:t>
      </w:r>
      <w:r>
        <w:rPr/>
        <w:t>獙䏃쉯쉑</w:t>
      </w:r>
      <w:r>
        <w:rPr/>
        <w:t>ꔣ</w:t>
      </w:r>
      <w:r>
        <w:rPr/>
        <w:t>幔樸昴쎘坃⥠娫㭈琺⭣ァ䚵椪歪敃晕晢瘣㚩框쉉㷎쉟䉮⚱畏ꍊ䙎摂⤨㕲㋃䀮춮楄</w:t>
      </w:r>
      <w:r>
        <w:rPr/>
        <w:t>⡞</w:t>
      </w:r>
      <w:r>
        <w:rPr/>
        <w:t>㩒뇂盃</w:t>
      </w:r>
      <w:r>
        <w:rPr/>
        <w:t>⡟</w:t>
      </w:r>
      <w:r>
        <w:rPr/>
        <w:t>悡䔬ꌶヂ汎偲</w:t>
      </w:r>
      <w:r>
        <w:rPr/>
        <w:t>ꦘ</w:t>
      </w:r>
      <w:r>
        <w:rPr/>
        <w:t>繁⑞䷍⍌⩔汀摗♯婳㑔㭖彳䘵摍勂쉡煤</w:t>
      </w:r>
      <w:r>
        <w:rPr/>
        <w:t>ꥎ</w:t>
      </w:r>
      <w:r>
        <w:rPr/>
        <w:t>剮</w:t>
      </w:r>
      <w:r>
        <w:rPr/>
        <w:t>ⵢ</w:t>
      </w:r>
      <w:r>
        <w:rPr/>
        <w:t>睯汘⌨숩</w:t>
      </w:r>
      <w:r>
        <w:rPr/>
        <w:t>ⴲ</w:t>
      </w:r>
      <w:r>
        <w:rPr/>
        <w:t>䠰⤤偎挪嘮ㄩ쉌쉓瑃칊発</w:t>
      </w:r>
      <w:r>
        <w:rPr/>
        <w:t>ⴶ</w:t>
      </w:r>
      <w:r>
        <w:rPr/>
        <w:t>帤彠䥠殬깶䙞勂놩싂儨㘯</w:t>
      </w:r>
      <w:r>
        <w:rPr/>
        <w:t>⢮⤳</w:t>
      </w:r>
      <w:r>
        <w:rPr/>
        <w:t>㙾⚬慦婦癕塞싂ヂ个숰숱瑤쉵祒澱싂䝩揂⑹兠숰ꍓ潄䩟䴵㟂扑瘩쉤堭收咵䴮䈣玿㏂칌坉䓂䤮嗎㑕䱟瓂礨瀲爭乑堨祺杳싂쉗ㅊ쉵숻䰻⩤㔽숪煣䳂辏뿃其顊礨倴栣慞</w:t>
      </w:r>
      <w:r>
        <w:rPr/>
        <w:t>꧂</w:t>
      </w:r>
      <w:r>
        <w:rPr/>
        <w:t>ꍨ煫沮卙㝳⏃␪䉬礴땀</w:t>
      </w:r>
      <w:r>
        <w:rPr/>
        <w:t>ꔪ</w:t>
      </w:r>
      <w:r>
        <w:rPr/>
        <w:t>䁭쉂⨽穡㥤歐圪⽞⭩輫뇃쉋婳ꍗ冻츭凍ぅ側皩䑶䙨넷숤楯李狂</w:t>
      </w:r>
      <w:r>
        <w:rPr/>
        <w:t>ꤽ</w:t>
      </w:r>
      <w:r>
        <w:rPr/>
        <w:t>⼱⩷싍뼶〻濂ꅄ帷⥺꺡⚬仂夸ꅖ뭰㝰</w:t>
      </w:r>
      <w:r>
        <w:rPr/>
        <w:t>ⵗ</w:t>
      </w:r>
      <w:r>
        <w:rPr/>
        <w:t>싂썦㘴㵮傘쵑䥶</w:t>
      </w:r>
      <w:r>
        <w:rPr/>
        <w:t>ⰴ⣂</w:t>
      </w:r>
      <w:r>
        <w:rPr/>
        <w:t>戹</w:t>
      </w:r>
      <w:r>
        <w:rPr/>
        <w:t>ⶩ</w:t>
      </w:r>
      <w:r>
        <w:rPr/>
        <w:t>쉤煂╕</w:t>
      </w:r>
      <w:r>
        <w:rPr/>
        <w:t>⠩</w:t>
      </w:r>
      <w:r>
        <w:rPr/>
        <w:t>䩕杢樲쉣丷㦩慊䩂⽊㴫쉎걟</w:t>
      </w:r>
      <w:r>
        <w:rPr/>
        <w:t>⡓</w:t>
      </w:r>
      <w:r>
        <w:rPr/>
        <w:t>帷ꏂ輴〪깩ㅂ쉥</w:t>
      </w:r>
      <w:r>
        <w:rPr/>
        <w:t>Ⱬ</w:t>
      </w:r>
      <w:r>
        <w:rPr/>
        <w:t>栬뼦吴㜸䨻㙊䜶쉪䀵㗃䤽刱</w:t>
      </w:r>
      <w:r>
        <w:rPr/>
        <w:t>ꕢ</w:t>
      </w:r>
      <w:r>
        <w:rPr/>
        <w:t>颣⹖쉵⫂価祰䢻⩺䤽</w:t>
      </w:r>
      <w:r>
        <w:rPr/>
        <w:t>ⱹ</w:t>
      </w:r>
      <w:r>
        <w:rPr/>
        <w:t>禡㗂</w:t>
      </w:r>
      <w:r>
        <w:rPr/>
        <w:t>⢣</w:t>
      </w:r>
      <w:r>
        <w:rPr/>
        <w:t>ꔵ</w:t>
      </w:r>
      <w:r>
        <w:rPr/>
        <w:t>ꎵ癆摊⩓幩䅮싃悵棂启쉳㭮啕ꥦ捴㴺漴璵䕇숬斥䪥걐啚㤽〦揂㝧쉅义杒㍐쉗⼵漪瓃儯楂华</w:t>
      </w:r>
      <w:r>
        <w:rPr/>
        <w:t>ⴸ</w:t>
      </w:r>
      <w:r>
        <w:rPr/>
        <w:t>暱칾䯍辿漮湩㈪繑쉾⽲썇걐摪껂㨱橭啶妥㈰轭夰슩南橶㯂쉬煠攴슩ꅗ쉄䔹</w:t>
      </w:r>
      <w:r>
        <w:rPr/>
        <w:t>⡨</w:t>
      </w:r>
      <w:r>
        <w:rPr/>
        <w:t>ꗎ</w:t>
      </w:r>
      <w:r>
        <w:rPr/>
        <w:t>숷䐪い畺뭙묪꥔怯쉞䢬硓獾㴶晉癠䵉㇂㉩㝮뇂獫牠に㍂砻搦塴旂㵮皡潊슻䁙䱢䝃癁䁞ㆱ婮쉋쏂渊奞㉈䭥睫쉊䁾⿃塸䘴沣䍓뭉촪礰帬゘숰噄⏂⍾晐㙣숨歀⭁梡佟⍾쉸㭕⻂䄥㡆婠然纥䲘恁⹇橵쉱縳繖渣䌪쉑뗍⑪坆싂炮뼦숷坺쉟眨为燂쉨㒥䐷⪩凂䜺ㅕ伱갱䌪⿃㨭ㅸ搶⩱允䅡⤴♬湃ꍷ⭚㐲敪卺劮뿂摧禡哂䅅頩䥞</w:t>
      </w:r>
      <w:r>
        <w:rPr/>
        <w:t>ꕀ</w:t>
      </w:r>
      <w:r>
        <w:rPr/>
        <w:t>幾浆녗匵꺣塐䃂쉏晬惂檱䅾䀸喏奓䞵쉭갴ꅪ涣⩀捰怬商쉈</w:t>
      </w:r>
      <w:r>
        <w:rPr/>
        <w:t>ꦏ</w:t>
      </w:r>
      <w:r>
        <w:rPr/>
        <w:t>㔯割숪䊥</w:t>
      </w:r>
      <w:r>
        <w:rPr/>
        <w:t>ꤪꔶ</w:t>
      </w:r>
      <w:r>
        <w:rPr/>
        <w:t>杅슡瑪⌬椯㝙묻꥖灬</w:t>
      </w:r>
      <w:r>
        <w:rPr/>
        <w:t>ꤻ</w:t>
      </w:r>
      <w:r>
        <w:rPr/>
        <w:t>幬枥慾硫칃ꥥ厣绍</w:t>
      </w:r>
      <w:r>
        <w:rPr/>
        <w:t>ꤲ</w:t>
      </w:r>
      <w:r>
        <w:rPr/>
        <w:t>㔣䈫䦘娭</w:t>
      </w:r>
      <w:r>
        <w:rPr/>
        <w:t>ꕺ</w:t>
      </w:r>
      <w:r>
        <w:rPr/>
        <w:t>땬싂摡</w:t>
      </w:r>
      <w:r>
        <w:rPr/>
        <w:t>ⱓ</w:t>
      </w:r>
      <w:r>
        <w:rPr/>
        <w:t>싂⛂娯䄲슥䛂</w:t>
      </w:r>
      <w:r>
        <w:rPr/>
        <w:t>ⵅ</w:t>
      </w:r>
      <w:r>
        <w:rPr/>
        <w:t>甯彁ネ䡢獚쉡㠩墩</w:t>
      </w:r>
      <w:r>
        <w:rPr/>
        <w:t>ꥃ⫍⎬⩨</w:t>
      </w:r>
      <w:r>
        <w:rPr/>
        <w:t>䪬⩂㉗桗㝮硇숽坈珂乬庥⩭乣ꅋ繉䝔㵤䵎ꥡ痂奕䋂넱獇瑣猥뽾㙈塄䡠离獢䴭汤녹捍싂쉰慱懎妿睮佊䳂</w:t>
      </w:r>
      <w:r>
        <w:rPr/>
        <w:t>ⴸ</w:t>
      </w:r>
      <w:r>
        <w:rPr/>
        <w:t>兓쉨畇넶䟂浗㉔╞ꍃ㡆硹浙穾縩ꅔ侩䓂桦걄ち</w:t>
      </w:r>
      <w:r>
        <w:rPr/>
        <w:t>ⵖ</w:t>
      </w:r>
      <w:r>
        <w:rPr/>
        <w:t>硐煨六灣⩈⸹倭쉹恣䭱幊숬器扩숪뽁杏땒⬮坰奭な呦쵤쉴枩剺딱晹瀴뇎</w:t>
      </w:r>
      <w:r>
        <w:rPr/>
        <w:t>ꕙ♰</w:t>
      </w:r>
      <w:r>
        <w:rPr/>
        <w:t>뭓꥖坘䟂㨵䱀眨쉲晴⑪</w:t>
      </w:r>
      <w:r>
        <w:rPr/>
        <w:t>ⵥ</w:t>
      </w:r>
      <w:r>
        <w:rPr/>
        <w:t>朳䵁獀呃⌶㖡煔뭰噕䜥息單幚䝓䧂⍪睄쵦䥗皩칅싎䈯</w:t>
      </w:r>
      <w:r>
        <w:rPr/>
        <w:t>ⰴ</w:t>
      </w:r>
      <w:r>
        <w:rPr/>
        <w:t>䁯㍋㕷ㅸ♺䝯灹沿뽘彩稦뇂噮癗䈣嘥噾竂侏摮沬元桓杆奋♇䝯欨䧂㭃䒩漶⍆睙嚮穮년⑅千쉫⺿疏䯂ꅅꥲ㩅␳参䭈ㆣ幹䈴懂㍐佅㙳獟滃믂㎏쉥쉪扤쉩䘪⼻쉮橕㞬喣깥楗쉪</w:t>
      </w:r>
      <w:r>
        <w:rPr/>
        <w:t>ⰶ</w:t>
      </w:r>
      <w:r>
        <w:rPr/>
        <w:t>ꥂ</w:t>
      </w:r>
      <w:r>
        <w:rPr/>
        <w:t>潴⥙슬땋伻</w:t>
      </w:r>
      <w:r>
        <w:rPr/>
        <w:t>ꥂ</w:t>
      </w:r>
      <w:r>
        <w:rPr/>
        <w:t>煆㬮뽴䥶䕓쉔曎쉌䩗꥙夰啇夽牄瑰煉桖㠥疬な깚칧♃䉳숶惂煢䬫哂㉑僎쉤䤭帴彰疻干⑎쉖奘⺬穤䇂㏃悡쉆㴫쉂晾ꍨ㍇뽒숦昬兒侘䋂䨶ㅮ䑍슬㭧쉵쉢숴堬⹅㵡♾䚮⪮湱䱺㢮㙹㚘ꍗ呓䙋㷃儳湯ㅒ呞児娮䥗栦啫䅦쉚枥夳忂䥫╱吺ㅮ䍁㟂쉰숨平㞱</w:t>
      </w:r>
      <w:r>
        <w:rPr/>
        <w:t>ⴶ</w:t>
      </w:r>
      <w:r>
        <w:rPr/>
        <w:t>師佯㜥票</w:t>
      </w:r>
      <w:r>
        <w:rPr/>
        <w:t>ꤪꕮ</w:t>
      </w:r>
      <w:r>
        <w:rPr/>
        <w:t>쎣顟剾楬⩏䄱</w:t>
      </w:r>
      <w:r>
        <w:rPr/>
        <w:t>Ȿ</w:t>
      </w:r>
      <w:r>
        <w:rPr/>
        <w:t>깺</w:t>
      </w:r>
      <w:r>
        <w:rPr/>
        <w:t>⡇</w:t>
      </w:r>
      <w:r>
        <w:rPr/>
        <w:t>㬩㣃攻⪮慘洊禡</w:t>
      </w:r>
      <w:r>
        <w:rPr/>
        <w:t>ꥑ</w:t>
      </w:r>
      <w:r>
        <w:rPr/>
        <w:t>⡰</w:t>
      </w:r>
      <w:r>
        <w:rPr/>
        <w:t>뼳㬷札單싂♣恅婸䝬穙㑉㨳⩡╆灡繆䵒砪扄敧奀华䌵䉕⨶䀽㜶扪☺兮⍪ꌱ싂</w:t>
      </w:r>
      <w:r>
        <w:rPr/>
        <w:t>Ⱜ</w:t>
      </w:r>
      <w:r>
        <w:rPr/>
        <w:t>楟♏ꇂ杰挽撵楍</w:t>
      </w:r>
      <w:r>
        <w:rPr/>
        <w:t>ꕺ</w:t>
      </w:r>
      <w:r>
        <w:rPr/>
        <w:t>쉯㵙惂汯磂㡐焵ㄦ㜤ぴ捞楡朱☴컂⥆彊ꆥ싂쉳摗㑷숱숲묵䱢焷佾捒泃炿珂祺潉氷爺䡈嚵⫂啴搷쉂祊灲㥓썞뾘桔䨭㝾⏂佰</w:t>
      </w:r>
      <w:r>
        <w:rPr/>
        <w:t>꧂</w:t>
      </w:r>
      <w:r>
        <w:rPr/>
        <w:t>樮坩</w:t>
      </w:r>
      <w:r>
        <w:rPr/>
        <w:t>⠷</w:t>
      </w:r>
      <w:r>
        <w:rPr/>
        <w:t>䕤庵</w:t>
      </w:r>
      <w:r>
        <w:rPr/>
        <w:t>ⷂ</w:t>
      </w:r>
      <w:r>
        <w:rPr/>
        <w:t>湎㣍⭬䅥特楄娨⩩丬秂䵀갮</w:t>
      </w:r>
      <w:r>
        <w:rPr/>
        <w:t>ⱑ</w:t>
      </w:r>
      <w:r>
        <w:rPr/>
        <w:t>㈷怳⪻燂䣂㙩⑁⫎쉈ꅏ㜨泎牫쵺さ扈楖䒻坶睧歎䔺ꥤ</w:t>
      </w:r>
      <w:r>
        <w:rPr/>
        <w:t>ꕯ</w:t>
      </w:r>
      <w:r>
        <w:rPr/>
        <w:t>頭⩔ㅙ</w:t>
      </w:r>
      <w:r>
        <w:rPr/>
        <w:t>ⴶ</w:t>
      </w:r>
      <w:r>
        <w:rPr/>
        <w:t>숽歅皱㜦协顺㌸쉭町숲滂⿂ぁ啥䈺䥉墏㭖皣䐪癋珂♮뼮ꄳ䚣縬太猪氥圷</w:t>
      </w:r>
      <w:r>
        <w:rPr/>
        <w:t>ꕣ</w:t>
      </w:r>
      <w:r>
        <w:rPr/>
        <w:t>䬬숻⭗쉌畬櫂쉁땷츺䝚轋숥瞩</w:t>
      </w:r>
      <w:r>
        <w:rPr/>
        <w:t>ꤹ</w:t>
      </w:r>
      <w:r>
        <w:rPr/>
        <w:t>硪卬㔭呮슻㵸㞘ㅌ偙</w:t>
      </w:r>
      <w:r>
        <w:rPr/>
        <w:t>⡧</w:t>
      </w:r>
      <w:r>
        <w:rPr/>
        <w:t>ぬ乕乎</w:t>
      </w:r>
      <w:r>
        <w:rPr/>
        <w:t>ꦱ</w:t>
      </w:r>
      <w:r>
        <w:rPr/>
        <w:t>뗂⹅⫂쉟唦⩑浞题⧂䡱祘견슘歧彷摯⩁뼩䥉矂뼪</w:t>
      </w:r>
      <w:r>
        <w:rPr/>
        <w:t>ⲡ</w:t>
      </w:r>
      <w:r>
        <w:rPr/>
        <w:t>썭䵠䨻燂穱⩣昲敧⽱稰婤쉩汹</w:t>
      </w:r>
      <w:r>
        <w:rPr/>
        <w:t>ꥃ</w:t>
      </w:r>
      <w:r>
        <w:rPr/>
        <w:t>ꎥ輴婮䨪曂춮渪硟擃</w:t>
      </w:r>
      <w:r>
        <w:rPr/>
        <w:t>ꦮ</w:t>
      </w:r>
      <w:r>
        <w:rPr/>
        <w:t>뭚╖</w:t>
      </w:r>
      <w:r>
        <w:rPr/>
        <w:t>⡏</w:t>
      </w:r>
      <w:r>
        <w:rPr/>
        <w:t>쉱煕栳䄲슬ꥨ쉰坦穣圬┴䅫拂쉧は㬩싂濂㤨噢䝤顓쉖䅷쵠眹㥞㋂㠹漯⩠쉷⹟녙땣䲏婇傥▏桐氤沏吰轩朮슬⹮睨癠ꥬ쉘捋䰳䡙⑺嫂澱숩坅䙱</w:t>
      </w:r>
      <w:r>
        <w:rPr/>
        <w:t>Ⱛ</w:t>
      </w:r>
      <w:r>
        <w:rPr/>
        <w:t>쉲썯䅋竂⥔橂녘☣懂灦꥙⭨け狂炥顶㭲框氯숮⍔ꅘ晠䡈婐牓䙬憩吺削㡐て䷍</w:t>
      </w:r>
      <w:r>
        <w:rPr/>
        <w:t>Ⳃ⡈</w:t>
      </w:r>
      <w:r>
        <w:rPr/>
        <w:t>넯뽉契柃꺵䱒⥚奫䏂⒣歪汶摬길㡰穩싂슩慬㈴䴨浪䈲痂ꥰ䛂灁㋂䪥䒥䎣秃䅨劏㘶숮怵沿ꅯ쉥㐩竂기쉉䅃ꅱ帰㊥㩘쉌㈳㶵㌲⫂眩갱⥄穴⩇づ쉀쉦嚩彥㴹烍䚿偠瑞춬䜪㵅</w:t>
      </w:r>
      <w:r>
        <w:rPr/>
        <w:t>ꕔ</w:t>
      </w:r>
      <w:r>
        <w:rPr/>
        <w:t>債癊䉧搶㥰幋䱺쉁㑁뿂敚歏ㅣ兒숽㨸㧍䵟祮⨳</w:t>
      </w:r>
      <w:r>
        <w:rPr/>
        <w:t>⠫</w:t>
      </w:r>
      <w:r>
        <w:rPr/>
        <w:t>㩢塅楹㑐⹂㚻ꅓ⌤녫묳쉾쉶恦爵捨ꅱ䬳瑟奢匯娻瑰▿⪮䝉婂쉫偗슻칱㩷乱쵕机瞣⭑</w:t>
      </w:r>
      <w:r>
        <w:rPr/>
        <w:t>⡏⨪⫎</w:t>
      </w:r>
      <w:r>
        <w:rPr/>
        <w:t>捂녆땫㣂婧⹷슩挥쉉啃깞숻砯智숥悩뽪⑹儺䙷䥢썯</w:t>
      </w:r>
      <w:r>
        <w:rPr/>
        <w:t>ⵈ</w:t>
      </w:r>
      <w:r>
        <w:rPr/>
        <w:t>컂煍占ꅷ⭗琊</w:t>
      </w:r>
      <w:r>
        <w:rPr/>
        <w:t>ꥂ</w:t>
      </w:r>
      <w:r>
        <w:rPr/>
        <w:t>뭾捃쉇쉩禬妵炻䐳</w:t>
      </w:r>
      <w:r>
        <w:rPr/>
        <w:t>⡤</w:t>
      </w:r>
      <w:r>
        <w:rPr/>
        <w:t>쉕㝧㛍䅓⩓椵녋⹶ꍠ쉆卑盍䴳䵾</w:t>
      </w:r>
      <w:r>
        <w:rPr/>
        <w:t>ꥒ</w:t>
      </w:r>
      <w:r>
        <w:rPr/>
        <w:t>剦⯂汙슣⾵廂唷䣂硺⥀䵏䛂䩍㡡䍑楆⍅狂쉪町䱱昪ㆮ㙁夬㥐깩⧂⹡䅰䱍쉟䇎䢣啌␸㴵⿂⽍</w:t>
      </w:r>
      <w:r>
        <w:rPr/>
        <w:t>ⱑ</w:t>
      </w:r>
      <w:r>
        <w:rPr/>
        <w:t>㥥睓뭬侘椮㑙㕬ꥰ啄彘㫂㵬⽙剤畯堥額煪㭸╘昻⹳䉶䘴ꅣ儸僂썐商悮</w:t>
      </w:r>
      <w:r>
        <w:rPr/>
        <w:t>Ⳃ</w:t>
      </w:r>
      <w:r>
        <w:rPr/>
        <w:t>㑬쉒䵶凎♙⑁彘㈹㩕⥆䡂啚ꥰ礭殱欵噚ㅅ䊥㉡佗쉲땫汤獈祡愪걹瑙㍫倳</w:t>
      </w:r>
      <w:r>
        <w:rPr/>
        <w:t>ⱄ</w:t>
      </w:r>
      <w:r>
        <w:rPr/>
        <w:t>캱䓂⬵佈杶쉅玱⪿㭚쉎歒濂呔⹵䔶献쉚╢ꆱ</w:t>
      </w:r>
      <w:r>
        <w:rPr/>
        <w:t>⡉</w:t>
      </w:r>
      <w:r>
        <w:rPr/>
        <w:t>敮䤳潟畑縪䘫䩺帪⚻⹥敢碏⼳뭣瀰䍒䞘⸪瑡칔⸥㙃渮뿂灈쉨⵷婘╏㥯轚丨扗㕃役䉎</w:t>
      </w:r>
      <w:r>
        <w:rPr/>
        <w:t>⡢</w:t>
      </w:r>
      <w:r>
        <w:rPr/>
        <w:t>灌澿䭭䨴놏嫂㐫㥶痂䅋䪥쉇싂嫂</w:t>
      </w:r>
      <w:r>
        <w:rPr/>
        <w:t>ⴴ</w:t>
      </w:r>
      <w:r>
        <w:rPr/>
        <w:t>彺彊㡢⯂쉴倪敆桟晎쉏ꥺ⍚儻㶡䡈癆䉇캱</w:t>
      </w:r>
      <w:r>
        <w:rPr/>
        <w:t>ꤦ⩋</w:t>
      </w:r>
      <w:r>
        <w:rPr/>
        <w:t>牥숨쉸坟쎘牀穁呅깢睉뗂晍䵬칐兓</w:t>
      </w:r>
      <w:r>
        <w:rPr/>
        <w:t>⠳</w:t>
      </w:r>
      <w:r>
        <w:rPr/>
        <w:t>䑯⹥攥乎䑷偄獤狂婲典╴⑖⑚濂桺奌搯쉹㗎䈦</w:t>
      </w:r>
      <w:r>
        <w:rPr/>
        <w:t>ꤺ♘</w:t>
      </w:r>
      <w:r>
        <w:rPr/>
        <w:t>湄긯癯췂䵬梩땊䘴긣숺䄷瑸⼵쉳乇浑䝟䐮㑳慃刷㐦獮㎥轢汊癀㌦縭㍇쉚䲩䋂帳갥㵵⩅秂㵤癑猪湫嫂南扤䥭</w:t>
      </w:r>
      <w:r>
        <w:rPr/>
        <w:t>ⶥ</w:t>
      </w:r>
      <w:r>
        <w:rPr/>
        <w:t>昬Ⓜ琤싂玏⍶碱啠础扯䙂婗汪捦浰ヂ깑墱扣㠤뗂쉥⛂啠婐䱋牶䉮毂뿂悬⼻䵨䮥塘㚡斮桹㤭偅㑋녖繵啑椱柂⮿⥴䢡䡖挣䞬䑯偎瑵晥扰〳캿ꆡꍧ琨뽶䱔嘨㍓潌㍧厣塷☮碘栽⍈⪡싍썋参촸䭹彺䩪⩑䱅</w:t>
      </w:r>
      <w:r>
        <w:rPr/>
        <w:t>⢏</w:t>
      </w:r>
      <w:r>
        <w:rPr/>
        <w:t>ꍞ䞥歴</w:t>
      </w:r>
      <w:r>
        <w:rPr/>
        <w:t>ⴲ</w:t>
      </w:r>
      <w:r>
        <w:rPr/>
        <w:t>뭸쉀쉂嘳喩步땃䙩쵃颱쉌绂䉏獡썺뽂쉄啅</w:t>
      </w:r>
      <w:r>
        <w:rPr/>
        <w:t>ⵥ</w:t>
      </w:r>
      <w:r>
        <w:rPr/>
        <w:t>⣂</w:t>
      </w:r>
      <w:r>
        <w:rPr/>
        <w:t>噷</w:t>
      </w:r>
      <w:r>
        <w:rPr/>
        <w:t>⡰</w:t>
      </w:r>
      <w:r>
        <w:rPr/>
        <w:t>捈䔲뭒쉪佥嚻</w:t>
      </w:r>
      <w:r>
        <w:rPr/>
        <w:t>ⱒ⦥</w:t>
      </w:r>
      <w:r>
        <w:rPr/>
        <w:t>슥伪灴嫂灣刴な稸숩截䥇㮣永猽㡧牾췂⽩⩢扤牸䝤参颿슥⌤挴ꅣ</w:t>
      </w:r>
      <w:r>
        <w:rPr/>
        <w:t>ꗂ</w:t>
      </w:r>
      <w:r>
        <w:rPr/>
        <w:t>㝤</w:t>
      </w:r>
      <w:r>
        <w:rPr/>
        <w:t>꤫♠</w:t>
      </w:r>
      <w:r>
        <w:rPr/>
        <w:t>泂慲㕔牉</w:t>
      </w:r>
      <w:r>
        <w:rPr/>
        <w:t>Ᵽ</w:t>
      </w:r>
      <w:r>
        <w:rPr/>
        <w:t>悮摄㕯呍땙ꌺ㌹슏⩕䇎伺櫂卢</w:t>
      </w:r>
      <w:r>
        <w:rPr/>
        <w:t>ⵢ</w:t>
      </w:r>
      <w:r>
        <w:rPr/>
        <w:t>奎</w:t>
      </w:r>
      <w:r>
        <w:rPr/>
        <w:t>ꤵ</w:t>
      </w:r>
      <w:r>
        <w:rPr/>
        <w:t>㝱堣쉘灦浔嘵婩恤깒瀭쉱⏂땐䅵긭繭㨨⺩光⪣咘䯍煐뭧湳洪썺⥇츺坣ꍘ⏂反쵪弊啮儶숷捰揂嫂깮湩灅䡶뮻⑆佔⹙뿂洺뮩딣坤␫ꇍ塊쉙뽁䕅埂歓쉎敚쉲䍡䳎爦牞㢥妥㇎ㄶ㫎匵歆㩣杋朹椵䀩棂䕃婌眫㵒┯ꍗ湩㉖杵゘偎噕睴卄ぁ唬〭㉣⺘沥㠹䑁㥭␹뽰炘楦䗂㤫倮顲兘ꍘ뽂效捭䧂颬䝕</w:t>
      </w:r>
      <w:r>
        <w:rPr/>
        <w:t>ꤳ⑹꧂</w:t>
      </w:r>
      <w:r>
        <w:rPr/>
        <w:t>剂䅸쉥</w:t>
      </w:r>
      <w:r>
        <w:rPr/>
        <w:t>ⶏ</w:t>
      </w:r>
      <w:r>
        <w:rPr/>
        <w:t>牟恡ꍫ쉉걎쉘㝟슩䩭辱♎桊㌥幺♰啃숹䤯㘻⥩䔭ꥪ縣楾䰷偮攴㍄㓂忂䠪쉫灍쵶䕞⹱⺏常䣂숤术슩廂숺癙쉏⩷杣㭈쉏㍆䝣泃땹쌶瘣哂䭰㉟쉸</w:t>
      </w:r>
      <w:r>
        <w:rPr/>
        <w:t>ⴴ</w:t>
      </w:r>
      <w:r>
        <w:rPr/>
        <w:t>牧긫浆쉷떡挸䇎걫嗂竂⍊</w:t>
      </w:r>
      <w:r>
        <w:rPr/>
        <w:t>꤫</w:t>
      </w:r>
      <w:r>
        <w:rPr/>
        <w:t>愺㍎㤭囂桥嘬䗂㌺浴㙈㵓噞쉰〷</w:t>
      </w:r>
      <w:r>
        <w:rPr/>
        <w:t>ⴸ</w:t>
      </w:r>
      <w:r>
        <w:rPr/>
        <w:t>囂坈쉣砩숽</w:t>
      </w:r>
      <w:r>
        <w:rPr/>
        <w:t>⡸</w:t>
      </w:r>
      <w:r>
        <w:rPr/>
        <w:t>슿繒ꅇ姍䄺칂璩㭳圪偤䥙䰦穧瘩剥㯂輽縺堶䞥⍗轫䫂㥇슩ヂ䱏칚湖䫂忂쉩䤣䰦祚剠啣㭦</w:t>
      </w:r>
      <w:r>
        <w:rPr/>
        <w:t>⠩</w:t>
      </w:r>
      <w:r>
        <w:rPr/>
        <w:t>欭ꅇ捃戯숱걘갳奉燂</w:t>
      </w:r>
      <w:r>
        <w:rPr/>
        <w:t>ⰳ</w:t>
      </w:r>
      <w:r>
        <w:rPr/>
        <w:t>껂氣噣㌪橒쉧⩴参꺵䨷伷汴</w:t>
      </w:r>
      <w:r>
        <w:rPr/>
        <w:t>⢬</w:t>
      </w:r>
      <w:r>
        <w:rPr/>
        <w:t>㈶伺걟</w:t>
      </w:r>
      <w:r>
        <w:rPr/>
        <w:t>⡕</w:t>
      </w:r>
      <w:r>
        <w:rPr/>
        <w:t>䈺쉦⧂쉇⚣朸夹慖槃䧂⹐痎兌깹僂摎瘱쉓뭓⪏⽏㕨碩娰壂</w:t>
      </w:r>
      <w:r>
        <w:rPr/>
        <w:t>ꦮ</w:t>
      </w:r>
      <w:r>
        <w:rPr/>
        <w:t>숬䑵牑爭싂猽ꌦ</w:t>
      </w:r>
      <w:r>
        <w:rPr/>
        <w:t>ꦡ</w:t>
      </w:r>
      <w:r>
        <w:rPr/>
        <w:t>㍕媥び佨䭑슮㒥캣</w:t>
      </w:r>
      <w:r>
        <w:rPr/>
        <w:t>ꦩ</w:t>
      </w:r>
      <w:r>
        <w:rPr/>
        <w:t>汭뭘숱㩅䯃</w:t>
      </w:r>
      <w:r>
        <w:rPr/>
        <w:t>ⵃ⥳</w:t>
      </w:r>
      <w:r>
        <w:rPr/>
        <w:t>땥숫䠶瓂瞘劘⹫㡹䕌㣂놵桩㍘墻澿汵䑧䨫䭁걊䌲뗂䴰兮뮵敇싍딽⥐⩟䱓橥啘瘦</w:t>
      </w:r>
      <w:r>
        <w:rPr/>
        <w:t>ꤶ</w:t>
      </w:r>
      <w:r>
        <w:rPr/>
        <w:t>쉗⽄婤䥷ꥯ煳先⤺쉰渨珂㑨䱁㣂</w:t>
      </w:r>
      <w:r>
        <w:rPr/>
        <w:t>⢥</w:t>
      </w:r>
      <w:r>
        <w:rPr/>
        <w:t>䢡捺싂숷ꅡ쉳뼤㩇挶坨</w:t>
      </w:r>
      <w:r>
        <w:rPr/>
        <w:t>ⰶ</w:t>
      </w:r>
      <w:r>
        <w:rPr/>
        <w:t>ꅉ䉥瑦畋숴㔴⤫匤旂頦䱏칾쵸묩伥쉑⽦ㅣ</w:t>
      </w:r>
      <w:r>
        <w:rPr/>
        <w:t>⠸</w:t>
      </w:r>
      <w:r>
        <w:rPr/>
        <w:t>卙</w:t>
      </w:r>
      <w:r>
        <w:rPr/>
        <w:t>⡺</w:t>
      </w:r>
      <w:r>
        <w:rPr/>
        <w:t>⽓쉐</w:t>
      </w:r>
      <w:r>
        <w:rPr/>
        <w:t>⡾</w:t>
      </w:r>
      <w:r>
        <w:rPr/>
        <w:t>㭵</w:t>
      </w:r>
      <w:r>
        <w:rPr/>
        <w:t>ꦣ</w:t>
      </w:r>
      <w:r>
        <w:rPr/>
        <w:t>ꆮ㭔㗎䇂㆏䩭甫䡶</w:t>
      </w:r>
      <w:r>
        <w:rPr/>
        <w:t>ꤻ</w:t>
      </w:r>
      <w:r>
        <w:rPr/>
        <w:t>㍫妬䄪쉰㬻䀻歄搸꧎거㑂♔쉨딩揂伨넻幂╀桶슩뭊</w:t>
      </w:r>
      <w:r>
        <w:rPr/>
        <w:t>ⳃ</w:t>
      </w:r>
      <w:r>
        <w:rPr/>
        <w:t>䆮抏杹쉓䕚愩婔繤</w:t>
      </w:r>
      <w:r>
        <w:rPr/>
        <w:t>ⵗ</w:t>
      </w:r>
      <w:r>
        <w:rPr/>
        <w:t>㒣硷勍쉍쉍䁏帽㘵⥷䕞槂싂䝩睌婢숱┤䕑幐欶습䁂䵐䜰㑊煇瘳䗂⨮䪱ꏂ츮䡚⏂䝡杍兘䁆긳佴쉦即坈窿癴䔳伻患싃⑍反␲捷㥢쉅汌썚潷캻砥凍</w:t>
      </w:r>
      <w:r>
        <w:rPr/>
        <w:t>ⵎ</w:t>
      </w:r>
      <w:r>
        <w:rPr/>
        <w:t>瑁䅎㭷</w:t>
      </w:r>
      <w:r>
        <w:rPr/>
        <w:t>Ⱟ</w:t>
      </w:r>
      <w:r>
        <w:rPr/>
        <w:t>偊䬯圩싂䙉㬩昰</w:t>
      </w:r>
      <w:r>
        <w:rPr/>
        <w:t>ⷂ</w:t>
      </w:r>
      <w:r>
        <w:rPr/>
        <w:t>겻㯃煞繒佗쉖䈊숦쉭係㕨痂㢏眷坶懂䝤㴳䭴㡟焲⌦䁀䜺㑧ꍴ뿂䶬樽堭啦摡⥳㴺䙖穕卧ꏍ兗医딩塋㙃灏偅湱㍌쉠楍뭭숹个䙾片呬游쉳</w:t>
      </w:r>
      <w:r>
        <w:rPr/>
        <w:t>Ɽ</w:t>
      </w:r>
      <w:r>
        <w:rPr/>
        <w:t>䶵䁬⨦水圩棂勂愰繴楅獦䉂⨯塢䥫番楴䝟䬹䅧稽숮灋䱲照顑㭷⛂疏숽淂꺩汫劣䵔⑴丫啎㕆呐輷뭍摸硂⹍夶숪久㍾啋灱浉싂姂煋숹兑⴬圳彞딷祵硪究猵칍帥揂숹㩲坐䃂䅳떣畂妩䀪卉㐻⚬䗃숩깐伴숽칹⹑录澥剸</w:t>
      </w:r>
      <w:r>
        <w:rPr/>
        <w:t>ꕯ</w:t>
      </w:r>
      <w:r>
        <w:rPr/>
        <w:t>䊥㮏쉯⑬⹱妩䀺塣吱⵲쉍㡔绂䲻矂촬泂剨</w:t>
      </w:r>
      <w:r>
        <w:rPr/>
        <w:t>꧍</w:t>
      </w:r>
      <w:r>
        <w:rPr/>
        <w:t>㬱땹彙縸喱砽吻朸싎㬭䤹⻂兘칐嘰䅀痂▩숬췂渽則灅䈭瓂슱녶숬摊䉚슬擂♄㭤䦬㦮瑵朻ꅇ柂숴捵땣㌩ㆣ䏂扁懃秃漵摪䬣☪昷뭥ꌨ◂睤䭒쉀䕘圱뭄塁䖩殏⎥墣獑御佐⸫㭈慰</w:t>
      </w:r>
      <w:r>
        <w:rPr/>
        <w:t>⠺</w:t>
      </w:r>
      <w:r>
        <w:rPr/>
        <w:t>恓畇㑬㩘쉪倥쉲</w:t>
      </w:r>
      <w:r>
        <w:rPr/>
        <w:t>ⵟ</w:t>
      </w:r>
      <w:r>
        <w:rPr/>
        <w:t>恣纩쉖⥴偋</w:t>
      </w:r>
      <w:r>
        <w:rPr/>
        <w:t>ꔷⓂ</w:t>
      </w:r>
      <w:r>
        <w:rPr/>
        <w:t>숵䵶䁎⬳眪쉆潆杓</w:t>
      </w:r>
      <w:r>
        <w:rPr/>
        <w:t>ⵒ</w:t>
      </w:r>
      <w:r>
        <w:rPr/>
        <w:t>採㠹迂淂⦥숹獙幋ꅭ夺䬴剀ꍮ䁙昮♦戣䙣毂㚣䂱⚩稩丵춮</w:t>
      </w:r>
      <w:r>
        <w:rPr/>
        <w:t>ⵙ</w:t>
      </w:r>
      <w:r>
        <w:rPr/>
        <w:t>숳爮晐넩</w:t>
      </w:r>
      <w:r>
        <w:rPr/>
        <w:t>ꤣ</w:t>
      </w:r>
      <w:r>
        <w:rPr/>
        <w:t>숷칂䠴⑀柂♪</w:t>
      </w:r>
      <w:r>
        <w:rPr/>
        <w:t>ꗂ</w:t>
      </w:r>
      <w:r>
        <w:rPr/>
        <w:t>쉺捸숻ꥩ</w:t>
      </w:r>
      <w:r>
        <w:rPr/>
        <w:t>꧍</w:t>
      </w:r>
      <w:r>
        <w:rPr/>
        <w:t>〹䒬煈䙹㭯敲겮㑖碿</w:t>
      </w:r>
      <w:r>
        <w:rPr/>
        <w:t>Ⱶ</w:t>
      </w:r>
      <w:r>
        <w:rPr/>
        <w:t>智縺㒿썂乀搰殩슮搪僂枮㨺썩䈫擎</w:t>
      </w:r>
      <w:r>
        <w:rPr/>
        <w:t>ꦣ</w:t>
      </w:r>
      <w:r>
        <w:rPr/>
        <w:t>晸뇂頦盂椹氳啑뽱潧睮煃쉾㤻䱈殿칢䉆嗂캘栫ꌷ␺쉅䈦摪</w:t>
      </w:r>
      <w:r>
        <w:rPr/>
        <w:t>ꕍ</w:t>
      </w:r>
      <w:r>
        <w:rPr/>
        <w:t>䕨싂싂恸썵啈꥙〯䈳顯噈뭷塁Ⓜ戬疿</w:t>
      </w:r>
      <w:r>
        <w:rPr/>
        <w:t>ⴲ</w:t>
      </w:r>
      <w:r>
        <w:rPr/>
        <w:t>춬䩎걹䥅癋숴塌땞匤穫ꄸ</w:t>
      </w:r>
      <w:r>
        <w:rPr/>
        <w:t>ꕥ</w:t>
      </w:r>
      <w:r>
        <w:rPr/>
        <w:t>ꅇ䔳⧂䀥歟帱勂숱슡⯂婎掩걫쉑摶浄숥辻䀹⤦䑉榿刻㑀绂</w:t>
      </w:r>
      <w:r>
        <w:rPr/>
        <w:t>ꖮ</w:t>
      </w:r>
      <w:r>
        <w:rPr/>
        <w:t>䕕䅞╭썟♮쌦</w:t>
      </w:r>
      <w:r>
        <w:rPr/>
        <w:t>ⱺ</w:t>
      </w:r>
      <w:r>
        <w:rPr/>
        <w:t>兗</w:t>
      </w:r>
      <w:r>
        <w:rPr/>
        <w:t>ꥃ</w:t>
      </w:r>
      <w:r>
        <w:rPr/>
        <w:t>礯爮⩙幰┽⧂싂</w:t>
      </w:r>
      <w:r>
        <w:rPr/>
        <w:t>Ⳃ</w:t>
      </w:r>
      <w:r>
        <w:rPr/>
        <w:t>ㅾꥬ恳㠮ぎ䅭栦唽听接㩓䎵火뭡쉦㉁딸䋂</w:t>
      </w:r>
      <w:r>
        <w:rPr/>
        <w:t>ⵂ</w:t>
      </w:r>
      <w:r>
        <w:rPr/>
        <w:t>歸瞣깺쎡쵆丯⵨洷</w:t>
      </w:r>
      <w:r>
        <w:rPr/>
        <w:t>ꖮ</w:t>
      </w:r>
      <w:r>
        <w:rPr/>
        <w:t>ꅀ〭⪣</w:t>
      </w:r>
      <w:r>
        <w:rPr/>
        <w:t>ꥉ⑁</w:t>
      </w:r>
      <w:r>
        <w:rPr/>
        <w:t>〽䮘ヂ愽焫湂쵗ꥶ숩딵煗㵅䍭ㄸ꺱幷䡥䃂ꇎ接ヂ歓싂祇殘뮏窘㴬싂㝺쉣穊乗穡싎恀㞵꺡</w:t>
      </w:r>
      <w:r>
        <w:rPr/>
        <w:t>ꔫ</w:t>
      </w:r>
      <w:r>
        <w:rPr/>
        <w:t>䅢䅵쉞걗っ㥊塸婆来㥬凂圫⌊梿⼤剳䉃싎搳</w:t>
      </w:r>
      <w:r>
        <w:rPr/>
        <w:t>ꖘ⩥</w:t>
      </w:r>
      <w:r>
        <w:rPr/>
        <w:t>䌨顚㡅쉋쉀㷂䔪繨昸숳㴽</w:t>
      </w:r>
      <w:r>
        <w:rPr/>
        <w:t>Ᵽ</w:t>
      </w:r>
      <w:r>
        <w:rPr/>
        <w:t>扱걈㊱硾쉒疮傮扲爺㕉싎㢣噣⥹报⨻ꌸꍨ쉱慄轁湄㥃啾㶿嘮㗂⻂噘䵭啓娱氻椤塒쉏硙噭</w:t>
      </w:r>
      <w:r>
        <w:rPr/>
        <w:t>ꦏ</w:t>
      </w:r>
      <w:r>
        <w:rPr/>
        <w:t>捉伶㉬硧䭙ㄭ㐤晧</w:t>
      </w:r>
      <w:r>
        <w:rPr/>
        <w:t>ꦵ</w:t>
      </w:r>
      <w:r>
        <w:rPr/>
        <w:t>쉘슩卤쉈噣㩔穡堷ㄥ⽚汌顟㭲⑊憣⯂琦쉄ꥦ壂皡牍弬⩞䱚圦㏂潡歪搪䩐焽㴹쉑䨶칡䧂畃奉湍숨⍬䨤歗</w:t>
      </w:r>
      <w:r>
        <w:rPr/>
        <w:t>ⷃ</w:t>
      </w:r>
      <w:r>
        <w:rPr/>
        <w:t>稤弫갤</w:t>
      </w:r>
      <w:r>
        <w:rPr/>
        <w:t>ꦘ</w:t>
      </w:r>
      <w:r>
        <w:rPr/>
        <w:t>슣䛂⽁믎쵳㋂瑉穤庩㕚䕟㥗㨯䋃偧慵煺䎩偈뮏뗂獹䤻䓂憱疬刻冻搬灙▥渺輦묪戮畯婋伭⪏汩熱뭉⥶桥⹱繇</w:t>
      </w:r>
      <w:r>
        <w:rPr/>
        <w:t>ꥁ</w:t>
      </w:r>
      <w:r>
        <w:rPr/>
        <w:t>哃㵢⻂⏂吩䘪⍯呮놱㔮</w:t>
      </w:r>
      <w:r>
        <w:rPr/>
        <w:t>⡴</w:t>
      </w:r>
      <w:r>
        <w:rPr/>
        <w:t>⻂潡稥쉬洤䙓䯍㔪頭幍㠨</w:t>
      </w:r>
      <w:r>
        <w:rPr/>
        <w:t>ⰸ</w:t>
      </w:r>
      <w:r>
        <w:rPr/>
        <w:t>㶡朳쉣㖩⽙념智佐櫂쉌祏뮻䅐㬽侩⾥摴䔤쌩⑁췂⮥◂묻䩢含쉾ꥰ뽗</w:t>
      </w:r>
      <w:r>
        <w:rPr/>
        <w:t>ꕱ</w:t>
      </w:r>
      <w:r>
        <w:rPr/>
        <w:t>轕숻秂䘱幺挨㥯╓⚣</w:t>
      </w:r>
      <w:r>
        <w:rPr/>
        <w:t>ꤪ</w:t>
      </w:r>
      <w:r>
        <w:rPr/>
        <w:t>僃䂩쉕⭯㶬싂确⸱숪吲復窿攮猪⭨婉䆩쉨䡭炣䁳뿂㬽眪剑㋂⩍䅭䲵쉱쉆싂㬪䄳禵顒칺㶱洵䅩檻뭋渰䖡땇䃂쉷煙洴䑫⼫♾砰녂伭轖沿䕵奣椲湪</w:t>
      </w:r>
      <w:r>
        <w:rPr/>
        <w:t>⢥</w:t>
      </w:r>
      <w:r>
        <w:rPr/>
        <w:t>䠤浗쉊干㈫쉞煺㭨쎮繁迂敾縷䒿坏걕煾接焩硁攦췂</w:t>
      </w:r>
      <w:r>
        <w:rPr/>
        <w:t>Ᵽ</w:t>
      </w:r>
      <w:r>
        <w:rPr/>
        <w:t>渨㭔⵲䐤딪䑦洶㩥楖숰祶숬〤쏎㇂㴴倬㙚䵚種쉘浘礽䮱昽㝱偷び晳ォ慠</w:t>
      </w:r>
      <w:r>
        <w:rPr/>
        <w:t>ꤨ</w:t>
      </w:r>
      <w:r>
        <w:rPr/>
        <w:t>收ꏂ佩塪獟䩙숦祏潓⭲⬲猤츣敁㨩싂䝇婤쉙ꆏ쉨㕖⨭潟卂ꅎ쉄숬嚏堰</w:t>
      </w:r>
      <w:r>
        <w:rPr/>
        <w:t>⡬</w:t>
      </w:r>
      <w:r>
        <w:rPr/>
        <w:t>칙칾呏彃㥧殱ꏃ绂䍇媣걟</w:t>
      </w:r>
      <w:r>
        <w:rPr/>
        <w:t>Ȿ</w:t>
      </w:r>
      <w:r>
        <w:rPr/>
        <w:t>癐柂活晎池媵칭숷싂⧂쉨来ㄣ柎㉋딷祺䘭顪㥍ꍹ싂牰⽨숮輳㩘主⩖ꍘ넴ꅅ㠽쉲슮䯎</w:t>
      </w:r>
      <w:r>
        <w:rPr/>
        <w:t>ꤲ</w:t>
      </w:r>
      <w:r>
        <w:rPr/>
        <w:t>泂㠯䕍欪</w:t>
      </w:r>
      <w:r>
        <w:rPr/>
        <w:t>⠴</w:t>
      </w:r>
      <w:r>
        <w:rPr/>
        <w:t>炣轨</w:t>
      </w:r>
      <w:r>
        <w:rPr/>
        <w:t>⣂</w:t>
      </w:r>
      <w:r>
        <w:rPr/>
        <w:t>此垥悡쉓教싂녩䝷싂畟氲昶兇䑪䣂慟䩍⛂䊘䅉䡾⸵숱恹䑐㥄彳湊咏䒵䵮숸㤱싂㞡㉱⪥쉥쉲㣂㤽㠽懂䧂瀫㏂彮㨬땘庮愹뼰捚䍬</w:t>
      </w:r>
      <w:r>
        <w:rPr/>
        <w:t>꥟⸥</w:t>
      </w:r>
      <w:r>
        <w:rPr/>
        <w:t>㔸⭍ꥯ䔰⨱㚮伴纻⧂⾏係쉮瞣⚿싂䌩橧扵捡扶慂牁橠焊津洷䑢兪彥に旂⽎佪夳奒</w:t>
      </w:r>
      <w:r>
        <w:rPr/>
        <w:t>⠷</w:t>
      </w:r>
      <w:r>
        <w:rPr/>
        <w:t>㢱㘤⫂䍬㎬껂ㅪ⨦浞㕌⭓㨽⥍⪻咡쉐㑺䔮着숽</w:t>
      </w:r>
      <w:r>
        <w:rPr/>
        <w:t>ꔩ</w:t>
      </w:r>
      <w:r>
        <w:rPr/>
        <w:t>潊딪周爲仂숬슩␽㥯䨹⼴摃⛂</w:t>
      </w:r>
      <w:r>
        <w:rPr/>
        <w:t>ⲩ</w:t>
      </w:r>
      <w:r>
        <w:rPr/>
        <w:t>㊏妮ㄨ礶汸㙃㍇쉌嚩</w:t>
      </w:r>
      <w:r>
        <w:rPr/>
        <w:t>ⷂ⩩</w:t>
      </w:r>
      <w:r>
        <w:rPr/>
        <w:t>车帪ꆘ穨晫㩬䐽㍁╗뭋晃쉘걔佰げ娹奞쉺圴긳싎┬獋⩫쉓뭦㣍㏂㩔㋂☤䱇啍煈㜭⤬㪩숵</w:t>
      </w:r>
      <w:r>
        <w:rPr/>
        <w:t>ꦩ</w:t>
      </w:r>
      <w:r>
        <w:rPr/>
        <w:t>䩙繢슏怫慺癰㨳丱瀤㡵獠妡⵨浄䈸瑃頺</w:t>
      </w:r>
      <w:r>
        <w:rPr/>
        <w:t>⡀</w:t>
      </w:r>
      <w:r>
        <w:rPr/>
        <w:t>熥싂灐暻Ⓜ橏칚♮숴㪏妿眽㯂捯㓂刻묨瓂呭扯⬭㑌倰쉎</w:t>
      </w:r>
      <w:r>
        <w:rPr/>
        <w:t>ꕐ</w:t>
      </w:r>
      <w:r>
        <w:rPr/>
        <w:t>촶㍃拂⍠煒⑏곍堵딽㕚漴䊡牭刬㡲区睈勂</w:t>
      </w:r>
      <w:r>
        <w:rPr/>
        <w:t>Ɑ</w:t>
      </w:r>
      <w:r>
        <w:rPr/>
        <w:t>捈땏彤湹뮥樤儦杙싂칐㠭熮椹촨䑟眩癌겘숪㴦睨橄硩疵悘</w:t>
      </w:r>
      <w:r>
        <w:rPr/>
        <w:t>ꕑ</w:t>
      </w:r>
      <w:r>
        <w:rPr/>
        <w:t>싂严숫〸䵥慰⩨䱹뽗桤額偎䥫ꍟ묲⭇瀣䉱ꎏ暘佷甤걓쉍쉩㗂慰⎥</w:t>
      </w:r>
      <w:r>
        <w:rPr/>
        <w:t>ꤴ☪</w:t>
      </w:r>
      <w:r>
        <w:rPr/>
        <w:t>励䕨췎潇啑穳㢘슿⩇쉙갣ꍕ浺报㕒싂倯嫂滎癒浒曂땋⼦䉴場瑫睐痂彞縨싂撮</w:t>
      </w:r>
      <w:r>
        <w:rPr/>
        <w:t>⡠</w:t>
      </w:r>
      <w:r>
        <w:rPr/>
        <w:t>싂ꏃ楺</w:t>
      </w:r>
      <w:r>
        <w:rPr/>
        <w:t>Ⱨ</w:t>
      </w:r>
      <w:r>
        <w:rPr/>
        <w:t>䠩</w:t>
      </w:r>
      <w:r>
        <w:rPr/>
        <w:t>ꦵ</w:t>
      </w:r>
      <w:r>
        <w:rPr/>
        <w:t>榏牁硑爹</w:t>
      </w:r>
      <w:r>
        <w:rPr/>
        <w:t>ⵒ</w:t>
      </w:r>
      <w:r>
        <w:rPr/>
        <w:t>瀭㥍暱乄申䘹术欹浙卙</w:t>
      </w:r>
      <w:r>
        <w:rPr/>
        <w:t>ꤹꔨⵋ</w:t>
      </w:r>
      <w:r>
        <w:rPr/>
        <w:t>焰䱾☱悩䷂礲恚䫎䗂㌻</w:t>
      </w:r>
      <w:r>
        <w:rPr/>
        <w:t>⡈</w:t>
      </w:r>
      <w:r>
        <w:rPr/>
        <w:t>ꄪ䍆쉪슮輪潥䑬当畇撏쉱頳轈╞걭珂楫뽐╧⽕썺琵䥮⾥ꄺ썾쉌灇呁硱</w:t>
      </w:r>
      <w:r>
        <w:rPr/>
        <w:t>ꥋ</w:t>
      </w:r>
      <w:r>
        <w:rPr/>
        <w:t>䶵䟂ꄦ⎻稻䕸㑡䦏䓂䌥숷쉸剱䔩</w:t>
      </w:r>
      <w:r>
        <w:rPr/>
        <w:t>ꤽ</w:t>
      </w:r>
      <w:r>
        <w:rPr/>
        <w:t>㝓쉠兗噍瀸싂奢䑷쵫湂</w:t>
      </w:r>
      <w:r>
        <w:rPr/>
        <w:t>ꕾ</w:t>
      </w:r>
      <w:r>
        <w:rPr/>
        <w:t>䩢栳浅煁⪩䵡⥗嘬썟眩썊썣㧂戨兡朩╨㩋顙甪瓍張怨潪썙쉁</w:t>
      </w:r>
      <w:r>
        <w:rPr/>
        <w:t>ꕴ</w:t>
      </w:r>
      <w:r>
        <w:rPr/>
        <w:t>呎匩睍┦磂쉐쉈</w:t>
      </w:r>
      <w:r>
        <w:rPr/>
        <w:t>ⳃ</w:t>
      </w:r>
      <w:r>
        <w:rPr/>
        <w:t>敊㔥䪱辏払싂ㅊ쉃㙳⍔䡡殩䮱⩱쉍摍캏怦侩档亮纩䭡椵ꥮ쉦䅑⥀坃⭵輽</w:t>
      </w:r>
      <w:r>
        <w:rPr/>
        <w:t>ⵊ</w:t>
      </w:r>
      <w:r>
        <w:rPr/>
        <w:t>쉈㕙楡浍猷ꎡ昵稺牀⽆숴쉒澣桓쉎놱榱ꥸㄲ㩚␴墣⯎癀㴹獶㠤沿䁍旂ㄪ쉊慢㕊䅯쉌㩨칏僂ꥲ䦡吪颣潢</w:t>
      </w:r>
      <w:r>
        <w:rPr/>
        <w:t>ⴳ</w:t>
      </w:r>
      <w:r>
        <w:rPr/>
        <w:t>判柎䃂怩깐ィ䵇츪䁏幗슮婧乵瑩땈䴽䡫⧂榣獭ꍣ温捵掏㙓剀썣敠㠽師强䣃</w:t>
      </w:r>
      <w:r>
        <w:rPr/>
        <w:t>Ȿ</w:t>
      </w:r>
      <w:r>
        <w:rPr/>
        <w:t>㇃䕍瑳㍂恁슱</w:t>
      </w:r>
      <w:r>
        <w:rPr/>
        <w:t>Ⱙ</w:t>
      </w:r>
      <w:r>
        <w:rPr/>
        <w:t>坠啅幭㥧䷍슩稨渦䍫⤫祵⭵丱甴꥚♮敨湀猊摂㭬썁㗂츰迍顺䏂⑊ㄦ炥싂ㄯ夣뼣歭䡧㧂㙣烎常캥쉡㯂縮湸⭭숶땕礴㖵</w:t>
      </w:r>
      <w:r>
        <w:rPr/>
        <w:t>꤫</w:t>
      </w:r>
      <w:r>
        <w:rPr/>
        <w:t>䉺㎮栣♹摃숤〫䪵㙦厬䩥懂灣啯넶卸煣╢쌪䝇♚徬쉖丫晸♔ꍶ顯拂佖灗쉬⽸칔쉾伶桁䱐本</w:t>
      </w:r>
      <w:r>
        <w:rPr/>
        <w:t>ⵍ</w:t>
      </w:r>
      <w:r>
        <w:rPr/>
        <w:t>婙⴪啪⩩坘ㄶ䥎㯃䧎瘬㷂杌䣂</w:t>
      </w:r>
      <w:r>
        <w:rPr/>
        <w:t>ⵁ</w:t>
      </w:r>
      <w:r>
        <w:rPr/>
        <w:t>博䅥怹놻</w:t>
      </w:r>
      <w:r>
        <w:rPr/>
        <w:t>ⵓ</w:t>
      </w:r>
      <w:r>
        <w:rPr/>
        <w:t>ㄷ侣뮮䋃瞻圷庵啟櫂䕥숹</w:t>
      </w:r>
      <w:r>
        <w:rPr/>
        <w:t>ꤷ</w:t>
      </w:r>
      <w:r>
        <w:rPr/>
        <w:t>깳쉵堵䠭쉬楇卲⽹媿ꄬ轣䠸忂㛂</w:t>
      </w:r>
      <w:r>
        <w:rPr/>
        <w:t>ⷂ</w:t>
      </w:r>
      <w:r>
        <w:rPr/>
        <w:t>䀴旂敦垏쌺䏂䕲</w:t>
      </w:r>
      <w:r>
        <w:rPr/>
        <w:t>ꕯ</w:t>
      </w:r>
      <w:r>
        <w:rPr/>
        <w:t>䨨쉴싍撵</w:t>
      </w:r>
      <w:r>
        <w:rPr/>
        <w:t>꧂</w:t>
      </w:r>
      <w:r>
        <w:rPr/>
        <w:t>㠭琤梘⧂䝲</w:t>
      </w:r>
      <w:r>
        <w:rPr/>
        <w:t>ⵇ</w:t>
      </w:r>
      <w:r>
        <w:rPr/>
        <w:t>汄㩥䬤䙪ㆡ䟂两깳圭䶮妏娸ꅩ皻걣쉘ꍞ䤶꥾普䑭ꅙ녋㊵扬亩㥄㤰潍䩷噢炥⥔╋슘㴦쵂☺楈쵨゘㈸迂숮撘숳爭奏攣䭞싂申搣칆礸廂绂顃⍈稬穠䨭湋⥀䒿䳂슣䬭쉍㥅祟䨴䗂偎乯畺煘吤쉮䝴쉧縣呮䈹祳䭔摔㑒</w:t>
      </w:r>
      <w:r>
        <w:rPr/>
        <w:t>ꦡ</w:t>
      </w:r>
      <w:r>
        <w:rPr/>
        <w:t>㑚䮻坋汕䗂栻㍸쉱㵄㍊啘仂㡐㊬䁐긳灧䄪쉣吴兮겥啹愤咘嫂칶繖쉤⫂坏滂䉞䍣♞썥쵤䙘汱♓轕弸氱玻㉞戮祄梩䍪䱵썕帬쉟䱶枏䁑䵬买桟㴸幤㬴㴩瑪晧숩䝨䌶</w:t>
      </w:r>
      <w:r>
        <w:rPr/>
        <w:t>ⴰ</w:t>
      </w:r>
      <w:r>
        <w:rPr/>
        <w:t>㩫㥺奲쉳䖏汨뭖쉤繨</w:t>
      </w:r>
      <w:r>
        <w:rPr/>
        <w:t>꧃</w:t>
      </w:r>
      <w:r>
        <w:rPr/>
        <w:t>쉵淍╚䙟䍦栰ㅀꍳ利䯂ꍁ癳䕹</w:t>
      </w:r>
      <w:r>
        <w:rPr/>
        <w:t>ꔲ</w:t>
      </w:r>
      <w:r>
        <w:rPr/>
        <w:t>갸㈹딻佾┨䍓ꥱ睫䯂娭痂Ⓜ숫硁⩃礰璱ꄺ㑶⭋張⼲穭煤</w:t>
      </w:r>
      <w:r>
        <w:rPr/>
        <w:t>Ⱡ</w:t>
      </w:r>
      <w:r>
        <w:rPr/>
        <w:t>ꇂ</w:t>
      </w:r>
      <w:r>
        <w:rPr/>
        <w:t>꧂⩶</w:t>
      </w:r>
      <w:r>
        <w:rPr/>
        <w:t>⼵</w:t>
      </w:r>
      <w:r>
        <w:rPr/>
        <w:t>⡵</w:t>
      </w:r>
      <w:r>
        <w:rPr/>
        <w:t>埂噋</w:t>
      </w:r>
      <w:r>
        <w:rPr/>
        <w:t>ꦻ</w:t>
      </w:r>
      <w:r>
        <w:rPr/>
        <w:t>戲轟歸</w:t>
      </w:r>
      <w:r>
        <w:rPr/>
        <w:t>ⱈ</w:t>
      </w:r>
      <w:r>
        <w:rPr/>
        <w:t>湘쉖㙇㡧恩</w:t>
      </w:r>
      <w:r>
        <w:rPr/>
        <w:t>꧂</w:t>
      </w:r>
      <w:r>
        <w:rPr/>
        <w:t>捃䀹䙕じ㠩囃㩡䉒䕚卬楖䳎〯㝦쉖녢슻伳뽺甯盍쉂僎⩮⌵凃剘偌㨵깠땞츬忎␤䙾惂囂䝤숱煷朰䝪⺏䂘</w:t>
      </w:r>
      <w:r>
        <w:rPr/>
        <w:t>⣂</w:t>
      </w:r>
      <w:r>
        <w:rPr/>
        <w:t>埂炮싂䡨搫쉹潱睉㬥匰凂梣沘䟂뇂쉞╀奆㐳斩瀱歴䝯忂䍬㉒䅯싎㔻枵ぎ摥ㅱ㭸卥싂⦻썗坈姂潩슿䓎걚칗堯䛂뽅睌㝘欯ヂ悬쉑䤺ꥸ勂䥶ヂ䥶勂䝓⹀否▏㵂奶</w:t>
      </w:r>
      <w:r>
        <w:rPr/>
        <w:t>⡠</w:t>
      </w:r>
      <w:r>
        <w:rPr/>
        <w:t>庩㒘䱞猣恄㙤䘽扳쉅溘깏슩㜴⥷슘䕔㥠㴺녒</w:t>
      </w:r>
      <w:r>
        <w:rPr/>
        <w:t>⣂</w:t>
      </w:r>
      <w:r>
        <w:rPr/>
        <w:t>木㯃㯂곂긫睺歳쉱擂礥昤吶⩧</w:t>
      </w:r>
      <w:r>
        <w:rPr/>
        <w:t>ꕒ</w:t>
      </w:r>
      <w:r>
        <w:rPr/>
        <w:t>唸煂昊愮䉭繎딲徱熵慖ꥱ</w:t>
      </w:r>
      <w:r>
        <w:rPr/>
        <w:t>ꗂ</w:t>
      </w:r>
      <w:r>
        <w:rPr/>
        <w:t>伻伤뽸</w:t>
      </w:r>
      <w:r>
        <w:rPr/>
        <w:t>ꤺ</w:t>
      </w:r>
      <w:r>
        <w:rPr/>
        <w:t>쉚</w:t>
      </w:r>
      <w:r>
        <w:rPr/>
        <w:t>ꔱ</w:t>
      </w:r>
      <w:r>
        <w:rPr/>
        <w:t>做晅帨⭘녵愨㖥䩱䀹助瑋皿桓甫坱숨坾猵䁀噁䜪㫂숯秂⮥슘쉠妬䦣沩猹뭕狂呈䝧破ꍫ涏浈倸⩢㵷測ꄽ幈쌻琣冏㔷싂婫庥顁参</w:t>
      </w:r>
      <w:r>
        <w:rPr/>
        <w:t>⡎</w:t>
      </w:r>
      <w:r>
        <w:rPr/>
        <w:t>㍊檣㣂睒壂⑋숩㈷卵⨤쌪⨤歎剢</w:t>
      </w:r>
      <w:r>
        <w:rPr/>
        <w:t>ꥊ</w:t>
      </w:r>
      <w:r>
        <w:rPr/>
        <w:t>偃唫ꥸ䑚烂睱慈긳䅏帹⏃딥䴺䘭㕈⩏劻䵐惂摈캮潌婋쉢츰檿畉⑒漱䅸溻摴㎩汍橐⤯䙵깧㜻츹畗顤婉䟂杣ꆏ栴쉴䥚澩炵⹆⽋渷쉄牧뭅啌썥</w:t>
      </w:r>
      <w:r>
        <w:rPr/>
        <w:t>ⲏ</w:t>
      </w:r>
      <w:r>
        <w:rPr/>
        <w:t>쵗挤噄扢頳墱普煃䜽䒻⩂㭎㥨硘壂</w:t>
      </w:r>
      <w:r>
        <w:rPr/>
        <w:t>ⷎ</w:t>
      </w:r>
      <w:r>
        <w:rPr/>
        <w:t>飂习㪱⎬䉙桴桂쉧</w:t>
      </w:r>
      <w:r>
        <w:rPr/>
        <w:t>꧂</w:t>
      </w:r>
      <w:r>
        <w:rPr/>
        <w:t>溩䩤⵶쉪呄瘸挵땑䉋䞡㩧ꍠ깏瀮숯㭶砥僂硚㦻幑嗃거쉺믂廂做⿂㤱㕀摪㠫⾩⩴丷</w:t>
      </w:r>
      <w:r>
        <w:rPr/>
        <w:t>Ⱝ</w:t>
      </w:r>
      <w:r>
        <w:rPr/>
        <w:t>싂癟歈숰⽥穂䙘㊬쉫䂘⵮싂쉭彠</w:t>
      </w:r>
      <w:r>
        <w:rPr/>
        <w:t>Ⲭ</w:t>
      </w:r>
      <w:r>
        <w:rPr/>
        <w:t>쌤숰䷂偩橠眲䩑畈ꆬ熩쉌礷䈩爥곂⑾㩧땶偐⍅灠暩敢硞圦</w:t>
      </w:r>
      <w:r>
        <w:rPr/>
        <w:t>ⵄ</w:t>
      </w:r>
      <w:r>
        <w:rPr/>
        <w:t>捄牺㵦软濎頥㫂横䡎奐䍈쉆쉅⌮⥓穚㭅⭒䩸欵倪匨䝑믂⺿녇娦␳㡣䑊卟獧䡨灁硟쉖䥮♱楡磂呠쉌⬬帴촪溮啧䇂쉸숦朳桅抣㜫煚긱☪싂支⨫䑫䷂䅴</w:t>
      </w:r>
      <w:r>
        <w:rPr/>
        <w:t>ꤽ</w:t>
      </w:r>
      <w:r>
        <w:rPr/>
        <w:t>睖〩⬨弱光썂슿뽗咥散뭒䩣㥦潘灗䄻㢘◂噟⾥朷긦浓䜺</w:t>
      </w:r>
      <w:r>
        <w:rPr/>
        <w:t>Ⱖ</w:t>
      </w:r>
      <w:r>
        <w:rPr/>
        <w:t>㙉㪵䉅圷势ㄦ⩎狍㍩䃂昦顲츩犬</w:t>
      </w:r>
      <w:r>
        <w:rPr/>
        <w:t>ꤣ</w:t>
      </w:r>
      <w:r>
        <w:rPr/>
        <w:t>䤹く䝾䵣瀴冻傩</w:t>
      </w:r>
      <w:r>
        <w:rPr/>
        <w:t>Ⳃ</w:t>
      </w:r>
      <w:r>
        <w:rPr/>
        <w:t>䡪䀰㮮畘煂숰쉉뭂㈰㧍匴</w:t>
      </w:r>
      <w:r>
        <w:rPr/>
        <w:t>ꥅ</w:t>
      </w:r>
      <w:r>
        <w:rPr/>
        <w:t>公♒䵄㉈磂◂硒㕾䌰恗瘽潑쌳䩭쏂깥幐㥠쉶䫂嘹뼳䭮䐱뼱秂含</w:t>
      </w:r>
      <w:r>
        <w:rPr/>
        <w:t>ꤪ</w:t>
      </w:r>
      <w:r>
        <w:rPr/>
        <w:t>剘勂杀湢圸㙱杴⺏圵㉪숻묱琱㩸港걎㈲縹灈쌩偋浬䁱</w:t>
      </w:r>
      <w:r>
        <w:rPr/>
        <w:t>ꦿ</w:t>
      </w:r>
      <w:r>
        <w:rPr/>
        <w:t>쉤砸桦칂洶뮥</w:t>
      </w:r>
      <w:r>
        <w:rPr/>
        <w:t>ⷂ</w:t>
      </w:r>
      <w:r>
        <w:rPr/>
        <w:t>狂儮뽆⯍⩤⛂䮱恾⩗숵䙎</w:t>
      </w:r>
      <w:r>
        <w:rPr/>
        <w:t>꧂</w:t>
      </w:r>
      <w:r>
        <w:rPr/>
        <w:t>㕘攥晐繕杈㥀爽ꅓ灳칗均쉀썵ひ</w:t>
      </w:r>
      <w:r>
        <w:rPr/>
        <w:t>ⱒ</w:t>
      </w:r>
      <w:r>
        <w:rPr/>
        <w:t>ㅮ䛂</w:t>
      </w:r>
      <w:r>
        <w:rPr/>
        <w:t>ⵕ</w:t>
      </w:r>
      <w:r>
        <w:rPr/>
        <w:t>䐻瑇䠱⫃浬㍁슿⍱쉲佤癃兴㩤佅쉴唰습ꥭ䣂</w:t>
      </w:r>
      <w:r>
        <w:rPr/>
        <w:t>ꕉ</w:t>
      </w:r>
      <w:r>
        <w:rPr/>
        <w:t>䑙䳂䊩䣂㞥㍏瀦♍⮩硺䄴婾噺橍䜳ォ슣⩎ꍫ擂䍁걔轤⑬䤳䗂橗牺䙆슩츤츊噵䥄⩒㠺⥱썟딽╗쉱쉫㉖儬⹲땹穋┷〰슡숫㇂</w:t>
      </w:r>
      <w:r>
        <w:rPr/>
        <w:t>⢵</w:t>
      </w:r>
      <w:r>
        <w:rPr/>
        <w:t>轹ヂ⥢丷啺䁭䉾䫃⍎佥쉸当䉭抣佣敋䝂哎掘</w:t>
      </w:r>
      <w:r>
        <w:rPr/>
        <w:t>⡨</w:t>
      </w:r>
      <w:r>
        <w:rPr/>
        <w:t>䙑晞</w:t>
      </w:r>
      <w:r>
        <w:rPr/>
        <w:t>ⲿ</w:t>
      </w:r>
      <w:r>
        <w:rPr/>
        <w:t>쉟썕䕵䙚繲㩌牔瘪楙䰳獁⮵卫擂쉗偙廂橅悱䙠䵑潳䨫呚긪慚䉔ꆡ</w:t>
      </w:r>
      <w:r>
        <w:rPr/>
        <w:t>ⵘ</w:t>
      </w:r>
      <w:r>
        <w:rPr/>
        <w:t>⼱獌</w:t>
      </w:r>
      <w:r>
        <w:rPr/>
        <w:t>⡏♏</w:t>
      </w:r>
      <w:r>
        <w:rPr/>
        <w:t>汲䱒뭯匫噃轱抬溵㣂禬ꥧⓂ渺</w:t>
      </w:r>
      <w:r>
        <w:rPr/>
        <w:t>Ⲙ</w:t>
      </w:r>
      <w:r>
        <w:rPr/>
        <w:t>㜺㠮뽎㴲</w:t>
      </w:r>
      <w:r>
        <w:rPr/>
        <w:t>ꕅ</w:t>
      </w:r>
      <w:r>
        <w:rPr/>
        <w:t>椤⏂暩椴싂癒숲␪쉨䉢⥗⤸</w:t>
      </w:r>
      <w:r>
        <w:rPr/>
        <w:t>꤫</w:t>
      </w:r>
      <w:r>
        <w:rPr/>
        <w:t>兕슩</w:t>
      </w:r>
      <w:r>
        <w:rPr/>
        <w:t>ⱡ</w:t>
      </w:r>
      <w:r>
        <w:rPr/>
        <w:t>挫숷恃쏂▩깰</w:t>
      </w:r>
      <w:r>
        <w:rPr/>
        <w:t>ⵕ</w:t>
      </w:r>
      <w:r>
        <w:rPr/>
        <w:t>놿慂枥뼰璡거䝠</w:t>
      </w:r>
      <w:r>
        <w:rPr/>
        <w:t>⡭</w:t>
      </w:r>
      <w:r>
        <w:rPr/>
        <w:t>䉯</w:t>
      </w:r>
      <w:r>
        <w:rPr/>
        <w:t>ⷂ</w:t>
      </w:r>
      <w:r>
        <w:rPr/>
        <w:t>⢏</w:t>
      </w:r>
      <w:r>
        <w:rPr/>
        <w:t>쉱녳꥘積判䑱뾥쉑繏䰭뗃狂嘤ꅒ썰슱啬乘呟묯䁤⥖⹙습塱暮㨪壂怱䫂䥨䇂</w:t>
      </w:r>
      <w:r>
        <w:rPr/>
        <w:t>ⲵ⨰</w:t>
      </w:r>
      <w:r>
        <w:rPr/>
        <w:t>牤䍐水⤬ㄻ灷晏幩漸剘</w:t>
      </w:r>
      <w:r>
        <w:rPr/>
        <w:t>ꕓ</w:t>
      </w:r>
      <w:r>
        <w:rPr/>
        <w:t>盂潔绂煭䁇</w:t>
      </w:r>
      <w:r>
        <w:rPr/>
        <w:t>ꤱ</w:t>
      </w:r>
      <w:r>
        <w:rPr/>
        <w:t>䍈싂䥱䕯䙓ギ吪</w:t>
      </w:r>
      <w:r>
        <w:rPr/>
        <w:t>ⴻ</w:t>
      </w:r>
      <w:r>
        <w:rPr/>
        <w:t>䐴捴杣祊䃎晁兰兂䥡楹䵴㉨쉸⑞兊嘽</w:t>
      </w:r>
      <w:r>
        <w:rPr/>
        <w:t>ꦩ⩓</w:t>
      </w:r>
      <w:r>
        <w:rPr/>
        <w:t>杙吪캮㜦쵕绂杨䍷䍦埂榥楚硙䴯碩瓂Ⓜ묷䉒⍮㙙敤嘤믎㭢㧂噀徣䓂䵠뭾暏䞣畁䁪䯂牂</w:t>
      </w:r>
      <w:r>
        <w:rPr/>
        <w:t>꧂</w:t>
      </w:r>
      <w:r>
        <w:rPr/>
        <w:t>䭶⌫础攩♀ꥧ坡숣䫃칤쉦䭉㍞縹뗍♫彾쉑⑵⮿䗎潲㮏싎ち䝰</w:t>
      </w:r>
      <w:r>
        <w:rPr/>
        <w:t>ⵔ</w:t>
      </w:r>
      <w:r>
        <w:rPr/>
        <w:t>땮䙅㈥㍾噔㩍䅨楄午南䜴桳무</w:t>
      </w:r>
      <w:r>
        <w:rPr/>
        <w:t>ꔽ</w:t>
      </w:r>
      <w:r>
        <w:rPr/>
        <w:t>潫䜬쉾싎俍㙡숲晩娭걚ꥰ뮮뽢䝴溏偮쉤噳兮䑆飂문①⭎漸䌪僂⑮獞㕞䓂樮⑑⩴兡숸顱㜽匪栥䑺啶䵢敯地䐬갰◂䔸墮츸䤤捯煡䁱祩숴汞決绂牠녌匲䩐干坶帥湊ぐ挺㝈슣⵱쉐晷㈺棃ꅪ싎䜭</w:t>
      </w:r>
      <w:r>
        <w:rPr/>
        <w:t>ꔷ</w:t>
      </w:r>
      <w:r>
        <w:rPr/>
        <w:t>䈪橇</w:t>
      </w:r>
      <w:r>
        <w:rPr/>
        <w:t>꤬</w:t>
      </w:r>
      <w:r>
        <w:rPr/>
        <w:t>쎘䊮쉧晈╀併坆⌷⮩⹈杮偃渪썘㠬捌睕瑗杙쉗题Ⓜ栦潳㭥쉏ꎡ姂婨奒煃㞱꧎佲攨嘮惎漪倣넪쵒숩㵳㙌吪浊컎兤穬坵ꅭ䡯凂橁䱡㴤⍷䰤橒太䶡癅祹浧⿂圯㪬䬱橦슩㡵照䕎㝗슿啳晕杲硇䅈췂池뼬僂ꍕ년⹷剓ꍷ桡䨮囎숹⫂佇う囂⻂䬹縳破䩖쉇敦ㄱ睅㝒쉫呗䉫轆慕响걐뭙殏㡔䁧촷䵟⍮ꍔ쉇䡰</w:t>
      </w:r>
      <w:r>
        <w:rPr/>
        <w:t>Ȿ</w:t>
      </w:r>
      <w:r>
        <w:rPr/>
        <w:t>뭴㐵슘戮灏氦䥡</w:t>
      </w:r>
      <w:r>
        <w:rPr/>
        <w:t>ꤦ</w:t>
      </w:r>
      <w:r>
        <w:rPr/>
        <w:t>䔷䭕</w:t>
      </w:r>
      <w:r>
        <w:rPr/>
        <w:t>⡯</w:t>
      </w:r>
      <w:r>
        <w:rPr/>
        <w:t>恂♫㵥</w:t>
      </w:r>
      <w:r>
        <w:rPr/>
        <w:t>ꥈ</w:t>
      </w:r>
      <w:r>
        <w:rPr/>
        <w:t>뾥⬊⪻䉞쉚숴</w:t>
      </w:r>
      <w:r>
        <w:rPr/>
        <w:t>⡺③</w:t>
      </w:r>
      <w:r>
        <w:rPr/>
        <w:t>⽴〣쉕眤睩恕敖砲쉀㵰溏⩮浆啞碘ꅌ䑒뮿噹칢䅪┯㠫旂婩컂㯂</w:t>
      </w:r>
      <w:r>
        <w:rPr/>
        <w:t>ꔩ</w:t>
      </w:r>
      <w:r>
        <w:rPr/>
        <w:t>쉍┪輽斘㭨摴啗䁔灎뭳暘䨪싂湏놱呮煊匬旂卥䙅䙮쉔熿捰䩲⾥縩쉩䲩㐦睐⴦츪婞㣂⩐츣頣⯂碣敡䝹捖⤪곂ꥴ⯂稦ぐ印숰쉩䡋䉉ㄣ</w:t>
      </w:r>
      <w:r>
        <w:rPr/>
        <w:t>ⱷⳂ</w:t>
      </w:r>
      <w:r>
        <w:rPr/>
        <w:t>㭢캏䉚뾏⚱噡㛎奬噀䒩䉳渰</w:t>
      </w:r>
      <w:r>
        <w:rPr/>
        <w:t>ⵄ</w:t>
      </w:r>
      <w:r>
        <w:rPr/>
        <w:t>疮彉♊卮匴⪥揍慌썭氮婬㐱䱭떻갵硤漵걗䥗㴹뽨녉祓쉫塱煬䥆杘䡤㬤并烂旂⽞싂㩵暣⫂⹨住䝘䥦쉉⏂婩忂㮿橉⶿楐㨵塵彡슏㵐憩眦滂㌽⻂⎣숯⍷숴穐걹穓傣硦䉲숹㍗伮⽮쉊䶣䈣塚迂㓂䨯䡓ぴ楧湒</w:t>
      </w:r>
      <w:r>
        <w:rPr/>
        <w:t>ꕔ</w:t>
      </w:r>
      <w:r>
        <w:rPr/>
        <w:t>䫂⻎砯䆬㈻㴴㍂繉㭤機橊</w:t>
      </w:r>
      <w:r>
        <w:rPr/>
        <w:t>Ⱚ</w:t>
      </w:r>
      <w:r>
        <w:rPr/>
        <w:t>繞矍婳싂㖬㔳</w:t>
      </w:r>
      <w:r>
        <w:rPr/>
        <w:t>ꕏ</w:t>
      </w:r>
      <w:r>
        <w:rPr/>
        <w:t>䩇婍㔹슩</w:t>
      </w:r>
      <w:r>
        <w:rPr/>
        <w:t>ꗂ</w:t>
      </w:r>
      <w:r>
        <w:rPr/>
        <w:t>噉扲儽딤⩀숯㷃칮㭆恐ꅭ䁪촮㉑⍣塲</w:t>
      </w:r>
      <w:r>
        <w:rPr/>
        <w:t>ꕭ</w:t>
      </w:r>
      <w:r>
        <w:rPr/>
        <w:t>畴楶㬩䇂䭆썩㵊楥⽐县㡀㑆䎥濂扱칉⴪⩴湯</w:t>
      </w:r>
      <w:r>
        <w:rPr/>
        <w:t>ꕑ</w:t>
      </w:r>
      <w:r>
        <w:rPr/>
        <w:t>䮥쵱숴く硦㵇剴䎵ヂꍣ⏂䈨洽䨷䙋쉦疮䓂</w:t>
      </w:r>
      <w:r>
        <w:rPr/>
        <w:t>꧂</w:t>
      </w:r>
      <w:r>
        <w:rPr/>
        <w:t>悵뇂䱦䊩迂轃䵚惂潔䥷槂顾㑐怰ꍳ쉾碣曂뼪숸奖䕃嗃䵒䉺繚䊬⺏ꍱ来畇䍣繉欫䧃뭈桧ㅐ塇歍⥎딭礻슘뼹⨭係㈺</w:t>
      </w:r>
      <w:r>
        <w:rPr/>
        <w:t>ⱷ</w:t>
      </w:r>
      <w:r>
        <w:rPr/>
        <w:t>걞깕勂⩙䜨㋃䜩㣃䵠썉煷塙璬灱칕싃㪣冬橳ꍓ쉉栬敄娲녥潃䲵勂縴뽱ꄱ쉷梘䃂兹捔奟⫂摨硱商焷恈깔堸墏呫䱄</w:t>
      </w:r>
      <w:r>
        <w:rPr/>
        <w:t>⡒⏃</w:t>
      </w:r>
      <w:r>
        <w:rPr/>
        <w:t>碥汄眨ぐ竂暻ꅪ㭇畤漬</w:t>
      </w:r>
      <w:r>
        <w:rPr/>
        <w:t>⠱</w:t>
      </w:r>
      <w:r>
        <w:rPr/>
        <w:t>䨹녊皱䤶췂娥灶쉁ꄦ싂⭮凂쉡⬣啑깂䁢⹒쎣儤䩹㵷ꌶ奊敏⹣숥㙥䨻</w:t>
      </w:r>
      <w:r>
        <w:rPr/>
        <w:t>ⱷ</w:t>
      </w:r>
      <w:r>
        <w:rPr/>
        <w:t>潪⑤縤⩳⍈ꅷ幠搥坴婊◂穫㨬䨤⵸㕐䁭㠦㘰슏怱䛂⿂슥⽤偸숻쉖ぞ坺瑡擂中뗂㍾㥘焩昰놵㴴愳睦杔썵㑠倬쉟⯃歧⵭倪䤸㝀父䔦</w:t>
      </w:r>
      <w:r>
        <w:rPr/>
        <w:t>ꗂ</w:t>
      </w:r>
      <w:r>
        <w:rPr/>
        <w:t>촯䗍戴⾏쉂⤶癷吸漯䌯祰╳</w:t>
      </w:r>
      <w:r>
        <w:rPr/>
        <w:t>ⰶ♗</w:t>
      </w:r>
      <w:r>
        <w:rPr/>
        <w:t>갬䧂慵㌲砫汏노䕮䉵䱠㚡顦兏卆䧂⭺䈤묦㡸欹奶套䣂䍊쉄㚮婘琵따杆縊깏츬牞猷䕳䝧撮㵤剉ㅟ쉘晓⥔澵廂㴦瑁坈쉺⩄曂僂煣飂땶攰</w:t>
      </w:r>
      <w:r>
        <w:rPr/>
        <w:t>ⴶ</w:t>
      </w:r>
      <w:r>
        <w:rPr/>
        <w:t>䄽磂爴活⼥獺坟숵⽔쉾斩恫⪥㔰</w:t>
      </w:r>
      <w:r>
        <w:rPr/>
        <w:t>ꔻ</w:t>
      </w:r>
      <w:r>
        <w:rPr/>
        <w:t>杔쉣扗姂슮⤰慇捈頯び</w:t>
      </w:r>
      <w:r>
        <w:rPr/>
        <w:t>ⷃ</w:t>
      </w:r>
      <w:r>
        <w:rPr/>
        <w:t>矂穑奶슬䙇串嘪슡颬轭</w:t>
      </w:r>
      <w:r>
        <w:rPr/>
        <w:t>⢏</w:t>
      </w:r>
      <w:r>
        <w:rPr/>
        <w:t>俍䪩䰤拂</w:t>
      </w:r>
      <w:r>
        <w:rPr/>
        <w:t>ⲥ⡰</w:t>
      </w:r>
      <w:r>
        <w:rPr/>
        <w:t>싂䓂顢⍢浓擂싂潲瀰쉇媥做☹㭹呎圬㢿片㔳뼫⪻〸싂숮쌨搵Ⓜ䑎쉯呞䅌債⭮㥢ꌱ쉥╀㤰䩁晉拂䨮灶딪氰彅㶩㭅䐸溏⩞촻♙㘰䇂ㅲ惂䕤</w:t>
      </w:r>
      <w:r>
        <w:rPr/>
        <w:t>ꔵ</w:t>
      </w:r>
      <w:r>
        <w:rPr/>
        <w:t>싂</w:t>
      </w:r>
      <w:r>
        <w:rPr/>
        <w:t>Ⱔ</w:t>
      </w:r>
      <w:r>
        <w:rPr/>
        <w:t>깖涥㙠橃坖嗂䉖亿갵쏂ず輥剂盍穕恠ꍕ健懂捖깟䅱烂䚥數넨䒩䍹</w:t>
      </w:r>
      <w:r>
        <w:rPr/>
        <w:t>⠮</w:t>
      </w:r>
      <w:r>
        <w:rPr/>
        <w:t>光⑴쉡睡烂䰵䱇䩍顫䧎彬䗂洳步䫎쉑숱扥渵䌫칳媘썭勂㘦썏뭧珂⽪⸮놥묨⥷ꥯ㝱㥹硦穇奄╂⺿仃煭⩄㍋땦毂쉊싂뿂瀪湃㝙爣䍉</w:t>
      </w:r>
      <w:r>
        <w:rPr/>
        <w:t>꤯</w:t>
      </w:r>
      <w:r>
        <w:rPr/>
        <w:t>傻䈳哂欹㒡뭓轟䔫楇</w:t>
      </w:r>
      <w:r>
        <w:rPr/>
        <w:t>ⲱ</w:t>
      </w:r>
      <w:r>
        <w:rPr/>
        <w:t>䋂싂灴⹉䡖</w:t>
      </w:r>
      <w:r>
        <w:rPr/>
        <w:t>ⵆ</w:t>
      </w:r>
      <w:r>
        <w:rPr/>
        <w:t>䨪</w:t>
      </w:r>
      <w:r>
        <w:rPr/>
        <w:t>ⱸ</w:t>
      </w:r>
      <w:r>
        <w:rPr/>
        <w:t>墥奖쉲㍘싍䩉⪥쉣䴲⑷硹潧係䡲뮱Ⓜ숣녥汭䂣秂습㩧싎䂥⽃ㅠ乩㫂幕쉊䭲</w:t>
      </w:r>
      <w:r>
        <w:rPr/>
        <w:t>ⲿ</w:t>
      </w:r>
      <w:r>
        <w:rPr/>
        <w:t>䕺暿䥈</w:t>
      </w:r>
    </w:p>
    <w:p>
      <w:pPr>
        <w:pStyle w:val="PreformattedText"/>
        <w:bidi w:val="0"/>
        <w:spacing w:before="0" w:after="0"/>
        <w:jc w:val="left"/>
        <w:rPr/>
      </w:pPr>
      <w:r>
        <w:rPr/>
        <w:t>愲摰♨獳⽥⍒琪䵟優䊏</w:t>
      </w:r>
      <w:r>
        <w:rPr/>
        <w:t>ꕫ</w:t>
      </w:r>
      <w:r>
        <w:rPr/>
        <w:t>䲬䚘䅆嫂搰䤬숲漳䎬㈯㩏辣楰쉰슻쉔䙕㉹敌㍺넫均⥂歉</w:t>
      </w:r>
      <w:r>
        <w:rPr/>
        <w:t>ꕰ</w:t>
      </w:r>
      <w:r>
        <w:rPr/>
        <w:t>쵌嚏浢淂凂仂匭쉈儷渰焳싂桄祥卒㇂⶿桾ッ䍰깯乇潂⶘汋䏍杭㩹啋晋眷椪桸</w:t>
      </w:r>
      <w:r>
        <w:rPr/>
        <w:t>⡀</w:t>
      </w:r>
      <w:r>
        <w:rPr/>
        <w:t>뾩♆䁠슻쉢〫</w:t>
      </w:r>
      <w:r>
        <w:rPr/>
        <w:t>Ɫ</w:t>
      </w:r>
      <w:r>
        <w:rPr/>
        <w:t>㩔扟睳</w:t>
      </w:r>
      <w:r>
        <w:rPr/>
        <w:t>⠨⹣</w:t>
      </w:r>
      <w:r>
        <w:rPr/>
        <w:t>樵쉑伦睉忂用ꥩ㈰⌻棃⩸⹉扮ㅱ䬻⥦ꇂ灋땙䉈</w:t>
      </w:r>
      <w:r>
        <w:rPr/>
        <w:t>ⵈ</w:t>
      </w:r>
      <w:r>
        <w:rPr/>
        <w:t>種땈汣揂县揎</w:t>
      </w:r>
      <w:r>
        <w:rPr/>
        <w:t>⢵䷂</w:t>
      </w:r>
      <w:r>
        <w:rPr/>
        <w:t>㦻竂쉤쌣䅈珂⑺䬣咵㗃⽨䷂㙴六쉋濂</w:t>
      </w:r>
      <w:r>
        <w:rPr/>
        <w:t>ꕌ</w:t>
      </w:r>
      <w:r>
        <w:rPr/>
        <w:t>睨估䑞쏂싃确⚩땺긦䰭쉪喏</w:t>
      </w:r>
      <w:r>
        <w:rPr/>
        <w:t>⡙</w:t>
      </w:r>
      <w:r>
        <w:rPr/>
        <w:t>轱汙繓曂怴쵌쉣丽뭟♞䙤暘무쉾眷獆䉂㉬⫂䩐㕢愶쉐촱</w:t>
      </w:r>
      <w:r>
        <w:rPr/>
        <w:t>ꥄ</w:t>
      </w:r>
      <w:r>
        <w:rPr/>
        <w:t>䁆劻媵䀤䄽唭⍬㝕㍹璡博奪睉</w:t>
      </w:r>
      <w:r>
        <w:rPr/>
        <w:t>ꗂ</w:t>
      </w:r>
      <w:r>
        <w:rPr/>
        <w:t>숻䨴믂半㐦䂩䍃刵</w:t>
      </w:r>
      <w:r>
        <w:rPr/>
        <w:t>ⱳ</w:t>
      </w:r>
      <w:r>
        <w:rPr/>
        <w:t>恙䔷獹䦿槍〣䈺猬其䑱⍲㬫⯂ど⯂禡ꅥ⸲吸䛃䪡姂並⩹䀪⿃縯頪欲帺繆뿂慢眱숷潕숺깟漶漱猰礩〩弬繙䒻깅ぴ卧呹걗䍩洊煮충♗╂桢値唵塎</w:t>
      </w:r>
      <w:r>
        <w:rPr/>
        <w:t>ꕃ</w:t>
      </w:r>
      <w:r>
        <w:rPr/>
        <w:t>前彶兕䧂穔⨦</w:t>
      </w:r>
      <w:r>
        <w:rPr/>
        <w:t>⠯</w:t>
      </w:r>
      <w:r>
        <w:rPr/>
        <w:t>䮘⥟戽个넬汰朰矍쉗䡧杪祗⌹㵃櫂砣䤽年㓂敋稸㝭</w:t>
      </w:r>
      <w:r>
        <w:rPr/>
        <w:t>ⵉ</w:t>
      </w:r>
      <w:r>
        <w:rPr/>
        <w:t>漰⹉츭湥㏃幎䣂憵拂⩶쉪쉄㵷뽬塠沩</w:t>
      </w:r>
      <w:r>
        <w:rPr/>
        <w:t>ꔯ</w:t>
      </w:r>
      <w:r>
        <w:rPr/>
        <w:t>恩䉲噤㨹䇂ㅠⓃ係敃桭뽢位⩹婭煅⍀伦꺱䄩⬣⩍歒쉋</w:t>
      </w:r>
      <w:r>
        <w:rPr/>
        <w:t>ⱔ</w:t>
      </w:r>
      <w:r>
        <w:rPr/>
        <w:t>썃淂⽓顰㈭繀歋湑㨺盂싂쉀䛂坃</w:t>
      </w:r>
      <w:r>
        <w:rPr/>
        <w:t>⣃</w:t>
      </w:r>
      <w:r>
        <w:rPr/>
        <w:t>欪썁暩쉃</w:t>
      </w:r>
      <w:r>
        <w:rPr/>
        <w:t>⡯</w:t>
      </w:r>
      <w:r>
        <w:rPr/>
        <w:t>㓂ꥩ㚩⭏夹儮䵢숰攪慵㙪㍰桎⚏ォ격</w:t>
      </w:r>
      <w:r>
        <w:rPr/>
        <w:t>⡡</w:t>
      </w:r>
      <w:r>
        <w:rPr/>
        <w:t>㊏牲숥䪘幧䑙㵓습㯂ꏂ䈺欴㢵刵唨䭶⑁ꅱ睾瘫녚㪘の㑆狂쉧숲繑䬽夳梵祅⸻瑧年敧歋撻听⯂湱榮椨䑪琫凍ㅈ╉㓂㋂挰撥⸹瑱䕵⩪䩳뿃绂쉔┩墩뗂ぇ㌽䀹뾱異␰㈮啵⏂廎忂瞿㯂숬쉭쉴㉘갲債</w:t>
      </w:r>
      <w:r>
        <w:rPr/>
        <w:t>ꥅ</w:t>
      </w:r>
      <w:r>
        <w:rPr/>
        <w:t>㐣</w:t>
      </w:r>
      <w:r>
        <w:rPr/>
        <w:t>⡞</w:t>
      </w:r>
      <w:r>
        <w:rPr/>
        <w:t>㵲㯎</w:t>
      </w:r>
      <w:r>
        <w:rPr/>
        <w:t>ꗂ</w:t>
      </w:r>
      <w:r>
        <w:rPr/>
        <w:t>䖩㙂⌷励䕅䁪⭾帣⏂䢵唻꥖禵䰭⒣䵉䇂⹒刬录썎쉶깅攺쉱枥싂㮏䥀凃獫㷂瘴싂⺣㶿呧쵶깑㉅숣䵎⩖煇쵱쵒祂따揂䬯喩♀뭤㔱顁쉥䈱</w:t>
      </w:r>
      <w:r>
        <w:rPr/>
        <w:t>ⶡ</w:t>
      </w:r>
      <w:r>
        <w:rPr/>
        <w:t>徥䷂氯䋂</w:t>
      </w:r>
      <w:r>
        <w:rPr/>
        <w:t>⢣</w:t>
      </w:r>
      <w:r>
        <w:rPr/>
        <w:t>ꍙ䅌쉃怴嘴摩䴶獪幯秂爵㕋꥾숪楐⥺卅䉨漭桇숤ꆡ䥪敫哂ㅸ桉焻⽁頪◂녙砹核␩瀵㑲깫⨮숶櫃뗍ꍠ⭄畀䋂橥⭯䅪쉌䔸慁渹㝙⵭䬣搮䉂⩲</w:t>
      </w:r>
      <w:r>
        <w:rPr/>
        <w:t>ⱓ</w:t>
      </w:r>
      <w:r>
        <w:rPr/>
        <w:t>晈♨顂</w:t>
      </w:r>
      <w:r>
        <w:rPr/>
        <w:t>ꤸ⛂ꦩ</w:t>
      </w:r>
      <w:r>
        <w:rPr/>
        <w:t>ⱞ</w:t>
      </w:r>
      <w:r>
        <w:rPr/>
        <w:t>促슬쉫煥竂䝔傿⩄숬㓂䬤숨㌪䌫</w:t>
      </w:r>
      <w:r>
        <w:rPr/>
        <w:t>ꤹ</w:t>
      </w:r>
      <w:r>
        <w:rPr/>
        <w:t>䇂㭉숶慕砣⮵䬲䌱습汥쉹쉺숰䄫數瘸깑⎏然㴱뭀넻칉뼺稳皣婾땀敂䭘뇂꺮穮䭴潩硗唦쉖ꅓ⸸䠪녤癞癀</w:t>
      </w:r>
      <w:r>
        <w:rPr/>
        <w:t>⡭</w:t>
      </w:r>
      <w:r>
        <w:rPr/>
        <w:t>䝮㙀쵸ꎥ䵡㥂甪숩뼦㤶㕸㥏</w:t>
      </w:r>
      <w:r>
        <w:rPr/>
        <w:t>ꕫ</w:t>
      </w:r>
      <w:r>
        <w:rPr/>
        <w:t>伱癃楉싂海⻂칬</w:t>
      </w:r>
      <w:r>
        <w:rPr/>
        <w:t>ꥍ</w:t>
      </w:r>
      <w:r>
        <w:rPr/>
        <w:t>䱂卺瞵攬椽捦憣䖵殏䩢䣂␦䓂䨰機刭칡䘸㉁瑔敠쉭畯슿䤦뼪瀵ꥫ禥繸祂⦏硕䬪㩏坯슘灕䡈焤뼽⨫䢘⍺潟쉣ꅺ幢㑏㙖婷竂䐫⥇슩垣</w:t>
      </w:r>
      <w:r>
        <w:rPr/>
        <w:t>ꥆ</w:t>
      </w:r>
      <w:r>
        <w:rPr/>
        <w:t>穔숴檘㴦숥伨⭐쉭⹩繃拎禵楴䁒◂⑏숹뮩꥕숱敍슘橎丣㝠캩瓂㬵</w:t>
      </w:r>
      <w:r>
        <w:rPr/>
        <w:t>ꤪ</w:t>
      </w:r>
      <w:r>
        <w:rPr/>
        <w:t>땺숴뿂㤰㍨础塍烂㦿䐊⩭䏂ꄨ</w:t>
      </w:r>
      <w:r>
        <w:rPr/>
        <w:t>⠪</w:t>
      </w:r>
      <w:r>
        <w:rPr/>
        <w:t>㪥쉳㔬係䤨⌦㧂繢䉴塸時䄪䷂硑㌺慦⥁䝤⸣璩䱴牧뽄걑䵣偅넱奶瑞顔⽫䟂灮杂䬪倸浯칀▬⹦싂慷竂뗎庿⥾䨪</w:t>
      </w:r>
      <w:r>
        <w:rPr/>
        <w:t>⢱</w:t>
      </w:r>
      <w:r>
        <w:rPr/>
        <w:t>瑇쉷㤥轚呟揂☤佰稥㩑겡ォ㍶㍥㢘⽪倴숷纥㍳⨬哂썵参츮氽䠽坋뿂刴⪮숹煲땯楹쵭搰杅敕⩡整</w:t>
      </w:r>
      <w:r>
        <w:rPr/>
        <w:t>ꕉ</w:t>
      </w:r>
      <w:r>
        <w:rPr/>
        <w:t>倪㴻绂⬬ꥢ疏劘吪ꇂ䙨滂楯칖䈰䤫奂妣慄㝬棂橄녶㭶幢⑲呲쉥硵㙭䑸싂칏ま摅ꅴ깍䍠䥟㝚䏂☱檬乭䙢㡩刲</w:t>
      </w:r>
      <w:r>
        <w:rPr/>
        <w:t>ⱱ⨪</w:t>
      </w:r>
      <w:r>
        <w:rPr/>
        <w:t>㌶础숯䙡坸䝤槂♃떬⬮쉕⭀䯃⍂溱ꏂ쉖쉺彩䙊♖啙쉦皩䡨娫떩</w:t>
      </w:r>
      <w:r>
        <w:rPr/>
        <w:t>ꤴ</w:t>
      </w:r>
      <w:r>
        <w:rPr/>
        <w:t>湣④猤䱏窏湣惂쉂쉍杏㴪♕匶쉈姍쉀㌷套稲쉧⦥摀싂䙣ノ䞘爫奵㙵瓂潐婵债吤圬潆題⚻싂兗䥍ꍟ祵牌䳂쉔㭵濂户势滂⻍砽䖥쉌攥뭳䰰栳乬秎䩨䙌㨵뭳쉸灶㦘췂쉤攸䡍琷갨档㵨甪숮穟璘摳쉂佬娻揂ず嘭獙痂捫灑숤ㄹ㉟⑞䱖⍋쉨</w:t>
      </w:r>
      <w:r>
        <w:rPr/>
        <w:t>ⰰ╶</w:t>
      </w:r>
      <w:r>
        <w:rPr/>
        <w:t>浕癫契捠칤䒱弬噣숳⪻朦㕙䱀瀻奘扃䆵䨹⌴兞䧂⌣㵂䝇슣妵숪싂柂⌵䉱畍唱㫂㡸㵆䣂</w:t>
      </w:r>
      <w:r>
        <w:rPr/>
        <w:t>ꖱ</w:t>
      </w:r>
      <w:r>
        <w:rPr/>
        <w:t>猰畣쉠칖䐥焰</w:t>
      </w:r>
      <w:r>
        <w:rPr/>
        <w:t>ꔽ</w:t>
      </w:r>
      <w:r>
        <w:rPr/>
        <w:t>⡫</w:t>
      </w:r>
      <w:r>
        <w:rPr/>
        <w:t>싎</w:t>
      </w:r>
      <w:r>
        <w:rPr/>
        <w:t>ꥑ┤</w:t>
      </w:r>
      <w:r>
        <w:rPr/>
        <w:t>庩户幞쌰㭚燂啡촲奪</w:t>
      </w:r>
      <w:r>
        <w:rPr/>
        <w:t>ꤻ</w:t>
      </w:r>
      <w:r>
        <w:rPr/>
        <w:t>쉨扬塵琰㨪项姂䥂桲垬潠ꅢ砷깬┳㬱轓湍堦繺䊮杋囍猤坙敲㉓㭐渮畒㉎噎촨䭾祒渪</w:t>
      </w:r>
      <w:r>
        <w:rPr/>
        <w:t>ⴺ⪵ꕘ</w:t>
      </w:r>
      <w:r>
        <w:rPr/>
        <w:t>䴳⼻摚栻煥⻂뭘⤶㍸拂㵟♺㍢숬㬩묻噁㒏㭷쉙䴭㉃頫拂⭺⥮</w:t>
      </w:r>
      <w:r>
        <w:rPr/>
        <w:t>ⷂ⭣</w:t>
      </w:r>
      <w:r>
        <w:rPr/>
        <w:t>䨳쉭剖䄲椨㪻♂䙌ꌪ狂쌻䆵幈轡渰쉀㉋쉘没䡠彂</w:t>
      </w:r>
      <w:r>
        <w:rPr/>
        <w:t>⣃</w:t>
      </w:r>
      <w:r>
        <w:rPr/>
        <w:t>곂䔣䥰桩쉍ꍵ榘䌭뇂祭卥䝯瑡쉯䑥煒惂</w:t>
      </w:r>
      <w:r>
        <w:rPr/>
        <w:t>⡀</w:t>
      </w:r>
      <w:r>
        <w:rPr/>
        <w:t>灘䝩犘</w:t>
      </w:r>
      <w:r>
        <w:rPr/>
        <w:t>⠬</w:t>
      </w:r>
      <w:r>
        <w:rPr/>
        <w:t>ꅗ㕪⹎縦乍쉷䵭坣䃂쉸頰䙪숳彐〭潦睌ꏂ利僃⸴枩䥊ㅒ琬ꇂ噋催습긨癚攪㑸䵎檡輽ㅋ</w:t>
      </w:r>
      <w:r>
        <w:rPr/>
        <w:t>⠩┥</w:t>
      </w:r>
      <w:r>
        <w:rPr/>
        <w:t>榣塤犩磃ㆥ⽮䀹摶ㅔ䄷⩦儹땎쉴嫂劻䷂㗂숲桲䥩㜵玬걧氦噡橰恴御</w:t>
      </w:r>
      <w:r>
        <w:rPr/>
        <w:t>ꕮ</w:t>
      </w:r>
      <w:r>
        <w:rPr/>
        <w:t>䑘丯숊婤㐬숫</w:t>
      </w:r>
      <w:r>
        <w:rPr/>
        <w:t>⡭</w:t>
      </w:r>
      <w:r>
        <w:rPr/>
        <w:t>繶㑪啰숨싂剏曂捔㎩仂䅠䀬飂㡒</w:t>
      </w:r>
      <w:r>
        <w:rPr/>
        <w:t>ꖩ</w:t>
      </w:r>
      <w:r>
        <w:rPr/>
        <w:t>㭏╚㚩嫂㕠猱汹朻硁牯뼯捀┲儤瑸畄廂䣎坸쉴御涻ꅾ偒㘱</w:t>
      </w:r>
      <w:r>
        <w:rPr/>
        <w:t>ꔽ</w:t>
      </w:r>
      <w:r>
        <w:rPr/>
        <w:t>ⰵ</w:t>
      </w:r>
      <w:r>
        <w:rPr/>
        <w:t>츷扑䵮䩚喣杹쉆쉷ꎻ㬫榱╭眺䃂彧</w:t>
      </w:r>
      <w:r>
        <w:rPr/>
        <w:t>⠽</w:t>
      </w:r>
      <w:r>
        <w:rPr/>
        <w:t>戲쉋幤㐽砮惂䕺㠶깱頸䔹弸欲⑓折削と⭄㋂乹䝧쵾⤪䉗⥊쉰っ䲿春て㥬⛎</w:t>
      </w:r>
      <w:r>
        <w:rPr/>
        <w:t>ⱹ␽</w:t>
      </w:r>
      <w:r>
        <w:rPr/>
        <w:t>穋癍涡⌮㚿偬</w:t>
      </w:r>
      <w:r>
        <w:rPr/>
        <w:t>ⱗ</w:t>
      </w:r>
      <w:r>
        <w:rPr/>
        <w:t>㑢⫂琪⹾</w:t>
      </w:r>
      <w:r>
        <w:rPr/>
        <w:t>⡧</w:t>
      </w:r>
      <w:r>
        <w:rPr/>
        <w:t>뽫ꅍꎩ凎儺</w:t>
      </w:r>
      <w:r>
        <w:rPr/>
        <w:t>ꔨ</w:t>
      </w:r>
      <w:r>
        <w:rPr/>
        <w:t>縫橮䍞慌婏쉂瑋渹</w:t>
      </w:r>
      <w:r>
        <w:rPr/>
        <w:t>ⲩ</w:t>
      </w:r>
      <w:r>
        <w:rPr/>
        <w:t>䈴╁쉗</w:t>
      </w:r>
      <w:r>
        <w:rPr/>
        <w:t>ⱀ</w:t>
      </w:r>
      <w:r>
        <w:rPr/>
        <w:t>䶣唣夺쉒琰숻轟囂건渰걘䍞꺮塌瓂㴭唨䟂䭣捓柂⨥繨晐☱婷㥦奭㕚㝎㥏㌹汹뭂⍣幓ぞ</w:t>
      </w:r>
      <w:r>
        <w:rPr/>
        <w:t>ⱦ⩁</w:t>
      </w:r>
      <w:r>
        <w:rPr/>
        <w:t>ꕹ⥁Ⓕ</w:t>
      </w:r>
      <w:r>
        <w:rPr/>
        <w:t>ㅱ塞种䃂㷎穲ꅍ忂</w:t>
      </w:r>
      <w:r>
        <w:rPr/>
        <w:t>⠴</w:t>
      </w:r>
      <w:r>
        <w:rPr/>
        <w:t>測穉䤣뭄䃃顄顯㉂쉚䁠乆㥞䐮숫</w:t>
      </w:r>
      <w:r>
        <w:rPr/>
        <w:t>꥓</w:t>
      </w:r>
      <w:r>
        <w:rPr/>
        <w:t>碣獙皩兺塎ꥴ睒䡸㚿</w:t>
      </w:r>
      <w:r>
        <w:rPr/>
        <w:t>ꕲ</w:t>
      </w:r>
      <w:r>
        <w:rPr/>
        <w:t>株器㤪⍲뽔穅⏂棂幷洩㘱싂㉯⛂囂嫃㥃汘뭞佧䏂硱䑨▵伤㡬묨㙖机┮쉗ㄷ⍩䲥埂넹䋂慾䴶敪睇⌮㡹䤭䭍ꅨ┳瑬堳쉀</w:t>
      </w:r>
      <w:r>
        <w:rPr/>
        <w:t>ꥋ</w:t>
      </w:r>
      <w:r>
        <w:rPr/>
        <w:t>睎ꍣ欺⫂촷柂捙䑑䥧뽣땏毂숹썊</w:t>
      </w:r>
      <w:r>
        <w:rPr/>
        <w:t>꧂</w:t>
      </w:r>
      <w:r>
        <w:rPr/>
        <w:t>䋂䡪歱뼱䋂⭄牱猽䵞噄练䜭ㅔ硔埂煔壂穆뗂捞䣂涣⽏栣⥰楹뮘⽾婮⑵橾灞浔䎿</w:t>
      </w:r>
      <w:r>
        <w:rPr/>
        <w:t>ꤶ</w:t>
      </w:r>
      <w:r>
        <w:rPr/>
        <w:t>㴮╨䵵橠歷</w:t>
      </w:r>
      <w:r>
        <w:rPr/>
        <w:t>ꥐ</w:t>
      </w:r>
      <w:r>
        <w:rPr/>
        <w:t>⡀</w:t>
      </w:r>
      <w:r>
        <w:rPr/>
        <w:t>嫂</w:t>
      </w:r>
      <w:r>
        <w:rPr/>
        <w:t>ⷍ</w:t>
      </w:r>
      <w:r>
        <w:rPr/>
        <w:t>㔪廂稨牺䐬獸㌣쉠쵥쉊습搹㬩繂汊㍔晊滃穤伱頥弸玘䙣㇂慴橔䤳祴쉊严䐪頽矂ㅪ쉦戩剁佖걗쉾価㬤唰眤吽汵㕪</w:t>
      </w:r>
      <w:r>
        <w:rPr/>
        <w:t>ⱔ⨯</w:t>
      </w:r>
      <w:r>
        <w:rPr/>
        <w:t>栫⑅</w:t>
      </w:r>
      <w:r>
        <w:rPr/>
        <w:t>⠷</w:t>
      </w:r>
      <w:r>
        <w:rPr/>
        <w:t>숨㵄</w:t>
      </w:r>
      <w:r>
        <w:rPr/>
        <w:t>ⵓ</w:t>
      </w:r>
      <w:r>
        <w:rPr/>
        <w:t>깒㐪㷂⪥췂쵯쉫砻湭轉娱埂煢䙬ꄭ슱䕠繠⭷恲畖タ㍍柂딣㘹䭚䙹祸佔쉉歨㗃悱䍠ꄹ穥橹⿍琪䈯쉓䘺暻爽쉁숨䍶</w:t>
      </w:r>
      <w:r>
        <w:rPr/>
        <w:t>ⱀ</w:t>
      </w:r>
      <w:r>
        <w:rPr/>
        <w:t>畃㝡⌯汆⹄汩捠獩牯時ㅁ숪㈽侱刵㍑⌶䌻爫⭺⒣礻捆氦旂摊⨭穴숪㩇夬倪⩍婨㕀晸㡫숫㧂▘祓硎⭐䐯纩䙟䅕</w:t>
      </w:r>
      <w:r>
        <w:rPr/>
        <w:t>꤫</w:t>
      </w:r>
      <w:r>
        <w:rPr/>
        <w:t>䌻损慀滂奋숦纻걦塳䪱녣㋂⛍欪噷扢쉆畬夲地⵶睘吳䡶玻夣払쉡穋樦味⮬㔤䷃埂线┦⽋䛂슘슮㍡瀮湕儰숊⹟畆㙞心쉙煀╪㞣⥬♞⒱ㄻ却兌쉞쉭䑄疡恋㐭䣂칡⥖䃎慟쉹䖘祺顫恨帯穙쉤</w:t>
      </w:r>
      <w:r>
        <w:rPr/>
        <w:t>꤭</w:t>
      </w:r>
      <w:r>
        <w:rPr/>
        <w:t>뭺娯㍵䅊掮숳숷숪佗燍숥桞츨㵩㙎桒䥉㬮</w:t>
      </w:r>
      <w:r>
        <w:rPr/>
        <w:t>⣂</w:t>
      </w:r>
      <w:r>
        <w:rPr/>
        <w:t>繡㤯朷쏂쉊♵⼣圭獙㵾뽉䥩뭨瓂깲⼨싂쎡祸扴</w:t>
      </w:r>
      <w:r>
        <w:rPr/>
        <w:t>⡠⧂</w:t>
      </w:r>
      <w:r>
        <w:rPr/>
        <w:t>华</w:t>
      </w:r>
      <w:r>
        <w:rPr/>
        <w:t>꧂</w:t>
      </w:r>
      <w:r>
        <w:rPr/>
        <w:t>汢皱佦摵ꅺ祮묰塕</w:t>
      </w:r>
      <w:r>
        <w:rPr/>
        <w:t>ⱃ</w:t>
      </w:r>
      <w:r>
        <w:rPr/>
        <w:t>栫쉆쉗䬥浘䛂稲轲ㅆ畇慇噲㟎</w:t>
      </w:r>
      <w:r>
        <w:rPr/>
        <w:t>ⵣ⬬</w:t>
      </w:r>
      <w:r>
        <w:rPr/>
        <w:t>䰪歱ㄴ砷畴伣믂䠫㘤截뽗䞩㨷牰繯慹㉞矂쉒䈫楠ꎿꎏ橲</w:t>
      </w:r>
      <w:r>
        <w:rPr/>
        <w:t>ⷂ</w:t>
      </w:r>
      <w:r>
        <w:rPr/>
        <w:t>乪</w:t>
      </w:r>
      <w:r>
        <w:rPr/>
        <w:t>ꥊ</w:t>
      </w:r>
      <w:r>
        <w:rPr/>
        <w:t>⺥疥湫⭴父䉶樰楏朱㙄帥瑩稯녣㵕捡숭兑䝮묰桄剂幸姂䴵⌰洪䩦㣂딪潹ꍖ녀㖮␳稻걮喩슩坚欭啌奒协䎿纬嘰⥎⹎쎩㤥䝧礦쉣䅑</w:t>
      </w:r>
      <w:r>
        <w:rPr/>
        <w:t>ꕓ</w:t>
      </w:r>
      <w:r>
        <w:rPr/>
        <w:t>凎樭䐪␰䉓睹⩒쉲쉞⧂幕椻徿쉏礻숻䭰坟㈴䤯枥쉓僂칄㘰쉴</w:t>
      </w:r>
      <w:r>
        <w:rPr/>
        <w:t>ⴸ</w:t>
      </w:r>
      <w:r>
        <w:rPr/>
        <w:t>⼪炵䵧뽹䉵檮</w:t>
      </w:r>
      <w:r>
        <w:rPr/>
        <w:t>ⴥ</w:t>
      </w:r>
      <w:r>
        <w:rPr/>
        <w:t>쏂⼺㕓樸晃⛂쉘㜯䉊繆恬춥</w:t>
      </w:r>
      <w:r>
        <w:rPr/>
        <w:t>ⱸ</w:t>
      </w:r>
      <w:r>
        <w:rPr/>
        <w:t>㘴㡲</w:t>
      </w:r>
      <w:r>
        <w:rPr/>
        <w:t>ꕲ</w:t>
      </w:r>
      <w:r>
        <w:rPr/>
        <w:t>眷縩뽏㏂䃂捚㥈䙔㡫穤㙍児穃碬婈㉦商暏渭뼵乷喵に〱⚏武☰⻂䪘港뽶㩶쉮뭰暮䵗婞塅⭗㶵ꥺ쉁轉</w:t>
      </w:r>
      <w:r>
        <w:rPr/>
        <w:t>ꗍ</w:t>
      </w:r>
      <w:r>
        <w:rPr/>
        <w:t>歎愲㌳䷍乴츦㇍挩䉘␺潕년⤪槂呣䥊媻䑸塆슘媏</w:t>
      </w:r>
      <w:r>
        <w:rPr/>
        <w:t>⡆</w:t>
      </w:r>
      <w:r>
        <w:rPr/>
        <w:t>ꤶꥁ</w:t>
      </w:r>
      <w:r>
        <w:rPr/>
        <w:t>杞冩祣硇ㆣ걅ꥭ佨䰤</w:t>
      </w:r>
      <w:r>
        <w:rPr/>
        <w:t>ⵊ</w:t>
      </w:r>
      <w:r>
        <w:rPr/>
        <w:t>碩㢱쉬ꎡ弣倣䤽㦵墏儲埂슮㍐춻潇갷暵砯䍗䭮⪡䝶뭮ꥧ殡䝳쉨컎䵗ㅱ갽꥖䎡㵓楞畷㵧沣뽔㆏瀶䱆煆杧倯湎橷擂礤猰亮䕳眹㡾⭑琱枱</w:t>
      </w:r>
      <w:r>
        <w:rPr/>
        <w:t>ⵂ</w:t>
      </w:r>
      <w:r>
        <w:rPr/>
        <w:t>䍸갹</w:t>
      </w:r>
      <w:r>
        <w:rPr/>
        <w:t>ꥁ</w:t>
      </w:r>
      <w:r>
        <w:rPr/>
        <w:t>ꍴ厵歪숵徱쉙眳㩚⵺숮瘷</w:t>
      </w:r>
      <w:r>
        <w:rPr/>
        <w:t>ꕦ</w:t>
      </w:r>
      <w:r>
        <w:rPr/>
        <w:t>뽉䬺䈯嫂묯捙礯瘬⽯쉈タ</w:t>
      </w:r>
      <w:r>
        <w:rPr/>
        <w:t>⣂⡍⫂</w:t>
      </w:r>
      <w:r>
        <w:rPr/>
        <w:t>允⍵䵙쉵穚繀쉳䱅恴䴭</w:t>
      </w:r>
      <w:r>
        <w:rPr/>
        <w:t>ꕙ</w:t>
      </w:r>
      <w:r>
        <w:rPr/>
        <w:t>䤣礣슿곂倳儬䨫⥢䠦畟㥈憘⒮潑䅭쉑⩱숰桑</w:t>
      </w:r>
      <w:r>
        <w:rPr/>
        <w:t>ꕞ</w:t>
      </w:r>
      <w:r>
        <w:rPr/>
        <w:t>迂뗂㍠梬䭞幍뾮祟뭱䅭춿䘱䜬獢呰쉐싂㥪썂に卤獊</w:t>
      </w:r>
      <w:r>
        <w:rPr/>
        <w:t>ꦏ</w:t>
      </w:r>
      <w:r>
        <w:rPr/>
        <w:t>栮止䀮䀮㉀獗㉉䴻쉅숪⏂䭃煂䅦ꅧ⹂䪬娥ꍁ쌻㎘⑳机䴰䔯眤攮畬떬牞獭䠹땾뭀㏂䍴슮楨⩘⧍쉇留幏묥浳吺瑠⦬╩꥙か㕤唪슬㙳칇䨨強</w:t>
      </w:r>
      <w:r>
        <w:rPr/>
        <w:t>ⴊ</w:t>
      </w:r>
      <w:r>
        <w:rPr/>
        <w:t>滂넨殮槃砵䕌㡌栥슡䝰㘷⤮츣쏂縫癧䭭皩䝚櫂珂湋ㆩ⭠瘮⿂㕩㵥䔮싂湵䥅♨쉟ꄲ</w:t>
      </w:r>
      <w:r>
        <w:rPr/>
        <w:t>ⲱ</w:t>
      </w:r>
      <w:r>
        <w:rPr/>
        <w:t>敫坒矂奋컃⭓轸〪슩䦵싂</w:t>
      </w:r>
      <w:r>
        <w:rPr/>
        <w:t>ⶻ</w:t>
      </w:r>
      <w:r>
        <w:rPr/>
        <w:t>ꇂ⍑奧쉾幦⭖㕭㑞楦䑥囂穦斿圥潐乥咮녇睞㡉슡祙ꥱ漵깬ㅋ濂橒琺㕴묪ꎵ</w:t>
      </w:r>
      <w:r>
        <w:rPr/>
        <w:t>⢮</w:t>
      </w:r>
      <w:r>
        <w:rPr/>
        <w:t>刹繗樲䱃栽㐬⼽㙠杣</w:t>
      </w:r>
      <w:r>
        <w:rPr/>
        <w:t>ꕌ</w:t>
      </w:r>
      <w:r>
        <w:rPr/>
        <w:t>幇싂硌㉁쉸╠쉭땹ꍔ灡繀厣㊘株湤数漨摥䕧䋂</w:t>
      </w:r>
      <w:r>
        <w:rPr/>
        <w:t>⡯</w:t>
      </w:r>
      <w:r>
        <w:rPr/>
        <w:t>票玵싂冱⹉䙁♘</w:t>
      </w:r>
      <w:r>
        <w:rPr/>
        <w:t>ꥄ</w:t>
      </w:r>
      <w:r>
        <w:rPr/>
        <w:t>塄晐倦</w:t>
      </w:r>
      <w:r>
        <w:rPr/>
        <w:t>ꤽ</w:t>
      </w:r>
      <w:r>
        <w:rPr/>
        <w:t>䪡㝪婞歠吹渨㎿ꅱ淂⍹⌯</w:t>
      </w:r>
      <w:r>
        <w:rPr/>
        <w:t>ⱥ</w:t>
      </w:r>
      <w:r>
        <w:rPr/>
        <w:t>垘썞싂촬ꇂ啉㑊䤥깕怺꥙懂⑇擂睇䳃窻琳前⯂뭟䜥갭夲䋂㜫㝨䍖牨暻夭瘽稤쉠䑧圣樸ㅐ改廂뭶䋂砸쉠僂䞡旂쉣㑇⩫䦡촪沏サ唽幬轸⥡偱⮡걈䍂嘴搭ꍖ⍅烂䅳弨⬪㕡京쉷噋ꅈ쉺慃噺</w:t>
      </w:r>
      <w:r>
        <w:rPr/>
        <w:t>ꥈ</w:t>
      </w:r>
      <w:r>
        <w:rPr/>
        <w:t>焽浚쉉僂⴨뇂晄믂估⥑䫃㵋穞쵤報슬怶廂ぴ䙁嚻䪩숲㯂숫쉋㩠㠱涘쉭妡䠩焣顳␫쵩싂ꥫ뽌슱棂䋂㉁桚ꄪ㮿㮩⨯繙硦硪伹佭夸뽍㜹䥳漩</w:t>
      </w:r>
      <w:r>
        <w:rPr/>
        <w:t>ꤻ</w:t>
      </w:r>
      <w:r>
        <w:rPr/>
        <w:t>朶景婢恦숰깚⌳䡁⹐ㅙ</w:t>
      </w:r>
      <w:r>
        <w:rPr/>
        <w:t>ⰴ</w:t>
      </w:r>
      <w:r>
        <w:rPr/>
        <w:t>ꅕ뭔쉙楃뭨䦬쉒뽓慺䀦牱쎮䅥䨭싂枿䛂兾땀숰컂顴갶䍾挱</w:t>
      </w:r>
      <w:r>
        <w:rPr/>
        <w:t>ⱎ</w:t>
      </w:r>
      <w:r>
        <w:rPr/>
        <w:t>穳捱挸伵洤晁㫂뾘䠯䭌䖱숭穚厬濂楯땓쉊匬䙥乫繌剗ꍧ患呾剗潉㡑徣洽迃쉡俎⩴쉱浞슱湙㥞䜤碮埂츷樥뽺⦵槂ꥰ乙啄淂☱쉬繟愩㯂녘䵤積</w:t>
      </w:r>
      <w:r>
        <w:rPr/>
        <w:t>꤭</w:t>
      </w:r>
      <w:r>
        <w:rPr/>
        <w:t>丸㷂剴쉴硂䋍楍딬뼴䌤숻쵱䤷쉫쉍䧂䵏깩ꏂ쉏싂ぞ쉢揍塃䙦칎뾿挵眱桰烂扊갽땓穃幊숨煞繖⫂㙲䝈⨰ひ</w:t>
      </w:r>
      <w:r>
        <w:rPr/>
        <w:t>ⱔ</w:t>
      </w:r>
      <w:r>
        <w:rPr/>
        <w:t>娽挻兇伣樫묭⼯쵥긺坺啌撥ぱ쉷䵤湅뾣呤싂䵨⸪揂甥䑤あ쉺㒘輸㏂娵쉠湢긵疥禥儩瞥䫂䱈潔牊㕌ヂ</w:t>
      </w:r>
      <w:r>
        <w:rPr/>
        <w:t>⡧</w:t>
      </w:r>
      <w:r>
        <w:rPr/>
        <w:t>欹䕆쉑画⫂⬻ꍖ⽑顖呾彭쉐晉癃쉵窣뼲捩䉌汁䶵뽉땸</w:t>
      </w:r>
      <w:r>
        <w:rPr/>
        <w:t>Ⳃ</w:t>
      </w:r>
      <w:r>
        <w:rPr/>
        <w:t>猸甮浵穈枘숸</w:t>
      </w:r>
      <w:r>
        <w:rPr/>
        <w:t>ⵗ</w:t>
      </w:r>
      <w:r>
        <w:rPr/>
        <w:t>奡㝇破⍪繋㡙搫顚⩏┥摭▏䌺䭠线獬秂榱ㄊ⬫</w:t>
      </w:r>
      <w:r>
        <w:rPr/>
        <w:t>⡶</w:t>
      </w:r>
      <w:r>
        <w:rPr/>
        <w:t>坰顙ꎱ煈⼮㈥㇂制獗砳参潔⵹犮⌵㡦쉆싂幈⽨숬䭬桯恧昱</w:t>
      </w:r>
      <w:r>
        <w:rPr/>
        <w:t>⠷</w:t>
      </w:r>
      <w:r>
        <w:rPr/>
        <w:t>晧圦䇂拂㑯瑦澮㐹塒썮䖡쉭桡깘乶娬⪿灐秂浦㑹題咿獣坚桄</w:t>
      </w:r>
      <w:r>
        <w:rPr/>
        <w:t>⡾</w:t>
      </w:r>
      <w:r>
        <w:rPr/>
        <w:t>癇⪩㴫湞牆</w:t>
      </w:r>
      <w:r>
        <w:rPr/>
        <w:t>⡭</w:t>
      </w:r>
      <w:r>
        <w:rPr/>
        <w:t>灵ォ儹勂啡䀤潆㬪即ꏂ㩞爽㔤檣</w:t>
      </w:r>
      <w:r>
        <w:rPr/>
        <w:t>ꥉ</w:t>
      </w:r>
      <w:r>
        <w:rPr/>
        <w:t>悻渫琪獄䥹媏㥭㔪攴縫䐪参懂䉪ꏂ⻃⛂㐱焹浤䤲㖻㕾⦏婗痂瓂ꏂ╊䄦呐䝎칰⫂ꇂ帷砮惍캡空䬶</w:t>
      </w:r>
      <w:r>
        <w:rPr/>
        <w:t>⡩</w:t>
      </w:r>
      <w:r>
        <w:rPr/>
        <w:t>ꌲ癲昳슩䌽䝎⹉䙈땊㵯彄怮頯⭯䎩㙫牺</w:t>
      </w:r>
      <w:r>
        <w:rPr/>
        <w:t>⡞</w:t>
      </w:r>
      <w:r>
        <w:rPr/>
        <w:t>昳㊵个伪偹⽚呇猭♀칩춬⍸⹸瓂꥖参条슬㠪㪮摕䅎㟂弯</w:t>
      </w:r>
      <w:r>
        <w:rPr/>
        <w:t>ⰽ</w:t>
      </w:r>
      <w:r>
        <w:rPr/>
        <w:t>슮凂婨캩刹⌥싂</w:t>
      </w:r>
      <w:r>
        <w:rPr/>
        <w:t>ꗍ</w:t>
      </w:r>
      <w:r>
        <w:rPr/>
        <w:t>搱⩄瞮灍慇䄩㭓㜤傣呆⩒旂䔬╆싂梱橺</w:t>
      </w:r>
      <w:r>
        <w:rPr/>
        <w:t>ⰵ</w:t>
      </w:r>
      <w:r>
        <w:rPr/>
        <w:t>땆坳㝉獫</w:t>
      </w:r>
      <w:r>
        <w:rPr/>
        <w:t>ⵈ</w:t>
      </w:r>
      <w:r>
        <w:rPr/>
        <w:t>㫂슘牖썹䠨⩺䋂뽁㷂䘱썅䈩㜦飂恊넽⪬쉊牯╨㡖㈭쉷쉄⩶嫂⫎</w:t>
      </w:r>
      <w:r>
        <w:rPr/>
        <w:t>ⱅ</w:t>
      </w:r>
      <w:r>
        <w:rPr/>
        <w:t>檏汶擂ꌪ砫㉅攴塁㙊ꍙ깠塈⧂⏎轌繉溡싃慥뗂䥬녴䣂晳쉒䡒⍙깦</w:t>
      </w:r>
      <w:r>
        <w:rPr/>
        <w:t>ꥉ</w:t>
      </w:r>
      <w:r>
        <w:rPr/>
        <w:t>땋</w:t>
      </w:r>
      <w:r>
        <w:rPr/>
        <w:t>Ɽ</w:t>
      </w:r>
      <w:r>
        <w:rPr/>
        <w:t>幚塃硐㤮䃂彳⭴⚻媣쉔兓奕</w:t>
      </w:r>
      <w:r>
        <w:rPr/>
        <w:t>ꕄ</w:t>
      </w:r>
      <w:r>
        <w:rPr/>
        <w:t>싃㍲徣抏⼫쉈啶㌹橞煯啁瓎幗歍圶숹畁松浺</w:t>
      </w:r>
      <w:r>
        <w:rPr/>
        <w:t>ⵔ</w:t>
      </w:r>
      <w:r>
        <w:rPr/>
        <w:t>㕔쌨彤场縷䃃㢣倪櫂⵫倨喵</w:t>
      </w:r>
      <w:r>
        <w:rPr/>
        <w:t>ⶏ</w:t>
      </w:r>
      <w:r>
        <w:rPr/>
        <w:t>拍슣䍅⌯懃숷썫䡸橌</w:t>
      </w:r>
      <w:r>
        <w:rPr/>
        <w:t>ꔸ</w:t>
      </w:r>
      <w:r>
        <w:rPr/>
        <w:t>楑㦩栻喏ケ⫂싂⽇␵听ꅇ氱땔㎘弩쌪歙ꍶ摰坰祲匤㈰疬싂ꌵ慁뼬♍</w:t>
      </w:r>
      <w:r>
        <w:rPr/>
        <w:t>⡉</w:t>
      </w:r>
      <w:r>
        <w:rPr/>
        <w:t>娪⸷歡⩥칖</w:t>
      </w:r>
      <w:r>
        <w:rPr/>
        <w:t>ꕶ</w:t>
      </w:r>
      <w:r>
        <w:rPr/>
        <w:t>䙖⍙棎䙘牘渻琷뗎쉊⑹南漵╳廂䈪婢╠䩥瑕칒楱쉀䀸㓂㘻딱䝧캻伽䴭㤣ㅣ㬩猲窮炵♖厵畒牒싂숰椫な⿂⧎朲⍤楎</w:t>
      </w:r>
      <w:r>
        <w:rPr/>
        <w:t>ꤸ</w:t>
      </w:r>
      <w:r>
        <w:rPr/>
        <w:t>㭥䍉穒숤썄彚숥䕣栤㊻烎䩃瑨⏂㉳⥓䍁戹弸擂㕃뭆搨䎣㟂䥾㦿</w:t>
      </w:r>
      <w:r>
        <w:rPr/>
        <w:t>ⵅ</w:t>
      </w:r>
      <w:r>
        <w:rPr/>
        <w:t>ꏂ乎殥楷栥转긶㨴년컂㶮楔⍖</w:t>
      </w:r>
      <w:r>
        <w:rPr/>
        <w:t>Ᵽ</w:t>
      </w:r>
      <w:r>
        <w:rPr/>
        <w:t>殿狂</w:t>
      </w:r>
      <w:r>
        <w:rPr/>
        <w:t>ⷂ</w:t>
      </w:r>
      <w:r>
        <w:rPr/>
        <w:t>〥</w:t>
      </w:r>
      <w:r>
        <w:rPr/>
        <w:t>ꔳ</w:t>
      </w:r>
      <w:r>
        <w:rPr/>
        <w:t>弳䧂▵敤楚꧎中⸽䝀䰤呪晟灋쉍璩㍁塋䄪㨮傿⑳塠</w:t>
      </w:r>
      <w:r>
        <w:rPr/>
        <w:t>ⰷ</w:t>
      </w:r>
      <w:r>
        <w:rPr/>
        <w:t>쉨桱㑚㠽顔熘渭숦쉪當䡾ㅇ乕琸眵塧</w:t>
      </w:r>
      <w:r>
        <w:rPr/>
        <w:t>ⶩ</w:t>
      </w:r>
      <w:r>
        <w:rPr/>
        <w:t>所挶坹桫則䱾㝅態⭳穾╭䁴⍊兟㑚㉀䭍㵗ぐ⫂</w:t>
      </w:r>
      <w:r>
        <w:rPr/>
        <w:t>ꕶ</w:t>
      </w:r>
      <w:r>
        <w:rPr/>
        <w:t>坙わ䧂焫⛂녱숤䓂숸偗촊癙湓扗䁄畐曂䣂䴹案ㅯ䕺䅃㐮忂</w:t>
      </w:r>
      <w:r>
        <w:rPr/>
        <w:t>ꕁ</w:t>
      </w:r>
      <w:r>
        <w:rPr/>
        <w:t>ꍉ婸숺䉬牱愯㍵䴤꺱娸悥⫍充欳䑆뮣묪惂</w:t>
      </w:r>
      <w:r>
        <w:rPr/>
        <w:t>꤯</w:t>
      </w:r>
      <w:r>
        <w:rPr/>
        <w:t>숮潎绍묺潖僂ꏂ奵䜴睏䖘䟂㡚쌫丮泃⩸쉨㥁晊獣矂䭾矂䄹⩣眦쉩桳땁顀䩟眯癭焪幡</w:t>
      </w:r>
      <w:r>
        <w:rPr/>
        <w:t>ꦿ</w:t>
      </w:r>
      <w:r>
        <w:rPr/>
        <w:t>㎥⻂潥墩䮱㩢┸䔺⭋⫂뼤녲쉥照桳繥</w:t>
      </w:r>
      <w:r>
        <w:rPr/>
        <w:t>ⱕ</w:t>
      </w:r>
      <w:r>
        <w:rPr/>
        <w:t>뮩㫎싂督ꄵ䋂涻敕僂偯</w:t>
      </w:r>
      <w:r>
        <w:rPr/>
        <w:t>Ɐ</w:t>
      </w:r>
      <w:r>
        <w:rPr/>
        <w:t>欵婋湒扂╳婬</w:t>
      </w:r>
      <w:r>
        <w:rPr/>
        <w:t>ꦩ</w:t>
      </w:r>
      <w:r>
        <w:rPr/>
        <w:t>縶㶮殡㉴吻彅</w:t>
      </w:r>
      <w:r>
        <w:rPr/>
        <w:t>⣍</w:t>
      </w:r>
      <w:r>
        <w:rPr/>
        <w:t>㜶ち灏뇂䐲䙑쉀㇂</w:t>
      </w:r>
      <w:r>
        <w:rPr/>
        <w:t>ꔦ</w:t>
      </w:r>
      <w:r>
        <w:rPr/>
        <w:t>㕨㯂牷䕇䲮丩䆩㓍썤녫嚩瑍⨤⼨㙶䙶䳂싂灶楑⨩썘䱰刲繷㏃坳ꥧ㈦슿嚥扊呖乣㵠奬傡ꍗ浖</w:t>
      </w:r>
      <w:r>
        <w:rPr/>
        <w:t>ꦩ</w:t>
      </w:r>
      <w:r>
        <w:rPr/>
        <w:t>⡠</w:t>
      </w:r>
      <w:r>
        <w:rPr/>
        <w:t>㕰⑒깏污捨奤䠫顮㍌㡲╷숭䶿㜷嘳㔪轑㉙炘⫂㍴潌㉏⴪晴爱⌦╱㕲顡⧂偟帪䉑氪㍧噕呆</w:t>
      </w:r>
      <w:r>
        <w:rPr/>
        <w:t>ⵚ</w:t>
      </w:r>
      <w:r>
        <w:rPr/>
        <w:t>灗㠰䥕形ㄪ䄨쉠뇂塵숳㐹꥙煍睆㏂揂漣礽뽗䉬㆘⭳汕乣懂걙砨촦氺숹</w:t>
      </w:r>
      <w:r>
        <w:rPr/>
        <w:t>⢏</w:t>
      </w:r>
      <w:r>
        <w:rPr/>
        <w:t>쵂숮憣幬⌲⍥敘䁓纩ꥮ쉤뽩</w:t>
      </w:r>
      <w:r>
        <w:rPr/>
        <w:t>⢥</w:t>
      </w:r>
      <w:r>
        <w:rPr/>
        <w:t>䴷䶻㝒迃싃彙弥놘壎杮䣍礨싂䐻⽯暣夷䙘垘뼺廎桍恃戩硆뭫杮땈갹슬걁姂ꄤ甽⼫䅇奲父摕擂ꌫ穷溩쵧쵠ꅪ捶余뭾⽁⑎Ⓜ卆優╴偸</w:t>
      </w:r>
      <w:r>
        <w:rPr/>
        <w:t>⡂</w:t>
      </w:r>
      <w:r>
        <w:rPr/>
        <w:t>旍搰扐つ硷痂曂쉍䑗뗂㤬㤶㩵疘炡晶㪩숯</w:t>
      </w:r>
      <w:r>
        <w:rPr/>
        <w:t>ⵂ</w:t>
      </w:r>
      <w:r>
        <w:rPr/>
        <w:t>㔯슮振䬹쉏瑞係㑀㝡㬷獅硟쉮쉶堺啃殩⩁㷂쉪</w:t>
      </w:r>
      <w:r>
        <w:rPr/>
        <w:t>ⴽ</w:t>
      </w:r>
      <w:r>
        <w:rPr/>
        <w:t>彲砭啟仂甤愶眤挭숨祚䱭싂⽥땳㵃䶏뭂㧂䭧洳椺剮⹊⴮报쉺佷晷埍湬灡䁟䑾㟂㉐娯博癐㥱顓劏숥⤬权顅ꥸ児楾츱桁싂숤䝧⍏□놿</w:t>
      </w:r>
      <w:r>
        <w:rPr/>
        <w:t>꧂</w:t>
      </w:r>
      <w:r>
        <w:rPr/>
        <w:t>㉷쉹灄堻㩐䑺</w:t>
      </w:r>
      <w:r>
        <w:rPr/>
        <w:t>ꤩ</w:t>
      </w:r>
      <w:r>
        <w:rPr/>
        <w:t>偂坐剪漴숪䙂渪碮柂厡磂㉩쉕溩扚癕䙭㏂撣⸸啃位㝞䭌狂幥⹆摖⧂ふ칄䕕顊</w:t>
      </w:r>
      <w:r>
        <w:rPr/>
        <w:t>ⵌ</w:t>
      </w:r>
      <w:r>
        <w:rPr/>
        <w:t>哂䇂㭹灘倭쉡渻쉍䤴檩쉵溮焫䩹扗㊡晔㵰偨쉖汾⫂瑀䕀</w:t>
      </w:r>
      <w:r>
        <w:rPr/>
        <w:t>Ⳃ</w:t>
      </w:r>
      <w:r>
        <w:rPr/>
        <w:t>㡁䡆汔朻噃䝾䵨슱䍘쉬棂⌮䅚</w:t>
      </w:r>
      <w:r>
        <w:rPr/>
        <w:t>ⵟ</w:t>
      </w:r>
      <w:r>
        <w:rPr/>
        <w:t>煑㘱㩾牔㍞桑⍢쉡摦飃㭪㩤厩쉘ꎿ慫桖쵗쉏甩놵쉪촨⩞⩷䋂嚵</w:t>
      </w:r>
      <w:r>
        <w:rPr/>
        <w:t>⡢</w:t>
      </w:r>
      <w:r>
        <w:rPr/>
        <w:t>䱖숩쉴《⫂爭戤㨸䲿쉩哎稤숶ꇂ入頸楠⩣싂㤽㑹ず쎏숣쉔夣冩報扢䭃쉴攴櫂㝲슩䕦쉞⍶껂㶩⵺숽祦杬⑰嘬㫂䈳扐繨㥪瑇冡싃欻恃⭉坳飂쉴䭞㵊쉺䝀쉨</w:t>
      </w:r>
      <w:r>
        <w:rPr/>
        <w:t>Ɱ</w:t>
      </w:r>
      <w:r>
        <w:rPr/>
        <w:t>㗂쉲橐쉑愺樳敲㦩⥡娽棂犵䴷⥐ぷ㡫</w:t>
      </w:r>
      <w:r>
        <w:rPr/>
        <w:t>⢩</w:t>
      </w:r>
      <w:r>
        <w:rPr/>
        <w:t>䈦㝪佐奨싂殮儤卡ば쉮췃椶⑲</w:t>
      </w:r>
      <w:r>
        <w:rPr/>
        <w:t>⡗</w:t>
      </w:r>
      <w:r>
        <w:rPr/>
        <w:t>㔴壂䫎䰷浃㥪怸杢飂㶣䭰쵮</w:t>
      </w:r>
      <w:r>
        <w:rPr/>
        <w:t>ⱉ</w:t>
      </w:r>
      <w:r>
        <w:rPr/>
        <w:t>琻㩯眺념뼶澮썘皩卓潖⍞䦮扅䓂⽷纬쉱敡汐㤪쉾界㡭</w:t>
      </w:r>
      <w:r>
        <w:rPr/>
        <w:t>⡸</w:t>
      </w:r>
      <w:r>
        <w:rPr/>
        <w:t>矂埂쉏┩쉚彘噠⬺批쉚恗梬畫橊⮩〮꥗ぅ䭳㇎乄婑䉧㥦啯支焪⬤䊣⏂㭵禣땺堭啤年刦⽉奺㉘牟滂䨵㭇䕦桰潏㵪䁰⸴㍒迎쉋扵幷恅辩卄</w:t>
      </w:r>
      <w:r>
        <w:rPr/>
        <w:t>ꖩ</w:t>
      </w:r>
      <w:r>
        <w:rPr/>
        <w:t>嚥숺䉆ꅲ䱧姂啀䙾喿슘㡍昱㜷숩娯牓坒ヂ矂琺湧</w:t>
      </w:r>
      <w:r>
        <w:rPr/>
        <w:t>⢣</w:t>
      </w:r>
      <w:r>
        <w:rPr/>
        <w:t>坨⑔⩃䮻칚杫쉎㥠慖呮쉨奔澏</w:t>
      </w:r>
      <w:r>
        <w:rPr/>
        <w:t>⡠</w:t>
      </w:r>
      <w:r>
        <w:rPr/>
        <w:t>坸奈祷䢘뇂㡊损杲⮡</w:t>
      </w:r>
      <w:r>
        <w:rPr/>
        <w:t>ꔮ</w:t>
      </w:r>
      <w:r>
        <w:rPr/>
        <w:t>ⳍ</w:t>
      </w:r>
      <w:r>
        <w:rPr/>
        <w:t>响汕太桃䥺갱⩐浦ꌳ磍⩇楟盂쉰ꇂ畤⧎捵㎏瑓</w:t>
      </w:r>
      <w:r>
        <w:rPr/>
        <w:t>ꕓ</w:t>
      </w:r>
      <w:r>
        <w:rPr/>
        <w:t>갺깑</w:t>
      </w:r>
      <w:r>
        <w:rPr/>
        <w:t>ꥅ</w:t>
      </w:r>
      <w:r>
        <w:rPr/>
        <w:t>瘩ㅳꍗ挺秂⍤䨽幆啃쎏䌥☶⼽摬槎칣测쌥䷂㕠䗂戣싎캘숰묻婮皥恋ꌱ稺妏啦攪ㅈ噂汆⎏䑯ㆿ넫朵㧂㡤</w:t>
      </w:r>
      <w:r>
        <w:rPr/>
        <w:t>ⱍ</w:t>
      </w:r>
      <w:r>
        <w:rPr/>
        <w:t>䩙슏⩏昪奀牮眣㞏쉯摷뼫㩉</w:t>
      </w:r>
      <w:r>
        <w:rPr/>
        <w:t>ⱗ</w:t>
      </w:r>
      <w:r>
        <w:rPr/>
        <w:t>拂楃쉷䡀枻㉇⭕䁵飂咘慍獗眹긮╳땧㭈据ꥺ쉒㩀걆偯⫂挶扗뮮繃䊱슩䥠䋂㭘犥</w:t>
      </w:r>
      <w:r>
        <w:rPr/>
        <w:t>ⵆ</w:t>
      </w:r>
      <w:r>
        <w:rPr/>
        <w:t>轗㐪㍄싂싂⮻焣⍃䥯顬쉑䐱晶滃䵊쉵盃兞昹⸵쉟⨭쉓㍠</w:t>
      </w:r>
      <w:r>
        <w:rPr/>
        <w:t>ꔪ</w:t>
      </w:r>
      <w:r>
        <w:rPr/>
        <w:t>䀳ㅦ礯幭㍍琳態⨬䩗䙁昫㒵⥬</w:t>
      </w:r>
      <w:r>
        <w:rPr/>
        <w:t>ꕃ</w:t>
      </w:r>
      <w:r>
        <w:rPr/>
        <w:t>뭆쉧☩找樯桚䱊憣硵싂柂쉭煀告㥧㎬练塮⭦爪竂㵠㡑⍀넺숰⑌幷☰棃繡凂䭭숦䝁仍硩煑념⭎䃂ㅷ쉨♩輺쉠䒻愷쉫</w:t>
      </w:r>
      <w:r>
        <w:rPr/>
        <w:t>Ⳃ</w:t>
      </w:r>
      <w:r>
        <w:rPr/>
        <w:t>毂⹗娽促쌱欽䥄⭾싂潄갵獴䧂䥭仂樨瓂ぉ쉒夣澡頺䣂䕖뗂晱㕒扢䉯揂숨呮⛂繉ㅷ硅䅀䥦</w:t>
      </w:r>
      <w:r>
        <w:rPr/>
        <w:t>⣂</w:t>
      </w:r>
      <w:r>
        <w:rPr/>
        <w:t>乣䥮颻奪猭⩊숩娫塕슥⩂㌣⭶剱恣놥報槂䴣䈬獴璬珂쉀䴴摒夻恒溬칔䠊⼰⮩浔⎥⽹潚搯</w:t>
      </w:r>
      <w:r>
        <w:rPr/>
        <w:t>ꦥ</w:t>
      </w:r>
      <w:r>
        <w:rPr/>
        <w:t>慔㔴桱獠扤灣⿍㵱슿瑶眻쉖摰숩姂穗䅮䯂瑢촭ꥲ焵䅖橕䋃⹐浯⚱싂䁾医䀴焸咘佉⭟渰㥧䭞椺⩥䗂쉈朻䪏䩥㴸䖩</w:t>
      </w:r>
      <w:r>
        <w:rPr/>
        <w:t>ꤨ</w:t>
      </w:r>
      <w:r>
        <w:rPr/>
        <w:t>䴯뭆㵌쉢㧂㜨歸┲</w:t>
      </w:r>
      <w:r>
        <w:rPr/>
        <w:t>ⱘ</w:t>
      </w:r>
      <w:r>
        <w:rPr/>
        <w:t>晗쵬摱䵪㙉顓憱䏂氪⥯⑦숭䤽哃⽳杙⥀䎣煶癚具䏎㭺䮿뭠纥㔯湄㡫噕숸恉穔䂩帱쉙啧슘춘</w:t>
      </w:r>
      <w:r>
        <w:rPr/>
        <w:t>ꗂ</w:t>
      </w:r>
      <w:r>
        <w:rPr/>
        <w:t>漦婇ㅬ⽀㨰䒻歵灆갪硫㍣圤䨰偋쉪숩</w:t>
      </w:r>
      <w:r>
        <w:rPr/>
        <w:t>⣂</w:t>
      </w:r>
      <w:r>
        <w:rPr/>
        <w:t>뽾숹桀朵♕烎楦礣䉇硩쉤欨ぁ㡱沿㉃䜪塟咡䚿ꅒ幀愷㕩䐸䥸敍琨</w:t>
      </w:r>
      <w:r>
        <w:rPr/>
        <w:t>Ⳃ</w:t>
      </w:r>
      <w:r>
        <w:rPr/>
        <w:t>楗䀭⭃╶慮쉳飃⸩癌潖瀰惂쉔窿쉲싂斩쉟싂ㅾ쉞湫숰歹쉙樤畭뭴격卵</w:t>
      </w:r>
      <w:r>
        <w:rPr/>
        <w:t>ⱺ</w:t>
      </w:r>
      <w:r>
        <w:rPr/>
        <w:t>칁㔴⽰慶㑪㇂廍由䨸倲丰䝥塾轄ꅗ</w:t>
      </w:r>
      <w:r>
        <w:rPr/>
        <w:t>ꤨ</w:t>
      </w:r>
      <w:r>
        <w:rPr/>
        <w:t>뽵ㅗ並頱て</w:t>
      </w:r>
      <w:r>
        <w:rPr/>
        <w:t>ꤣ</w:t>
      </w:r>
      <w:r>
        <w:rPr/>
        <w:t>쵙喥䨪䥧熏磂溮助灎䩵㡢⦘䅇煪べ乘顓湤噷쉘쉕</w:t>
      </w:r>
      <w:r>
        <w:rPr/>
        <w:t>ꔨ</w:t>
      </w:r>
      <w:r>
        <w:rPr/>
        <w:t>ㄽ츤慒㉟뽐乚꥚싃潀慕ꍦ偙硌㴻쉋敘㝂㴤쵴潂捄椩〲㑔</w:t>
      </w:r>
      <w:r>
        <w:rPr/>
        <w:t>⡈</w:t>
      </w:r>
      <w:r>
        <w:rPr/>
        <w:t>堮슣弩ㆮ⍶礹䄦㨳助瀮걢㡡뼴歵</w:t>
      </w:r>
      <w:r>
        <w:rPr/>
        <w:t>ꥇ</w:t>
      </w:r>
      <w:r>
        <w:rPr/>
        <w:t>婳摤圹弯䬽⏂䭱坳轗쵌㕢뽈싂䷂숱幐숸䞻䍶ꥣ쌷轹䚮싃䐬㡥桪填⭬瞩挸썬慠摅뭏䵂䛂珂愻彅楱垿氭灈䉢깓ꥲ⥫䨻ꥣ깴꥚带槍䯂㞘㡤䵪썺⩩参甬</w:t>
      </w:r>
      <w:r>
        <w:rPr/>
        <w:t>ꔪ</w:t>
      </w:r>
      <w:r>
        <w:rPr/>
        <w:t>㡎奣久쌬䄭浨縯䓂䥭䕘嗂氭㝨㧂杏쉟癯轃㩲䓂䵙⫂偶쉃쉳⏂恐恆涵</w:t>
      </w:r>
      <w:r>
        <w:rPr/>
        <w:t>ⱏ</w:t>
      </w:r>
      <w:r>
        <w:rPr/>
        <w:t>涱㠶橹⦵⫂琻䥥乐颏㍨</w:t>
      </w:r>
      <w:r>
        <w:rPr/>
        <w:t>⡓</w:t>
      </w:r>
      <w:r>
        <w:rPr/>
        <w:t>枘</w:t>
      </w:r>
      <w:r>
        <w:rPr/>
        <w:t>⡠</w:t>
      </w:r>
      <w:r>
        <w:rPr/>
        <w:t>㴭㌵硪杞깬㠴숷欳卄ㅔ걾䂿兓쎿弸戶塅䙲</w:t>
      </w:r>
      <w:r>
        <w:rPr/>
        <w:t>ꖣ</w:t>
      </w:r>
      <w:r>
        <w:rPr/>
        <w:t>晣圯슣祈ꍴ形呫懂쉣슘슿䐷싃①椣쉞涡帶晑擂畏暣㙱呯녕㛂奧ꥢ䥆匱㵞</w:t>
      </w:r>
      <w:r>
        <w:rPr/>
        <w:t>ⴣ</w:t>
      </w:r>
      <w:r>
        <w:rPr/>
        <w:t>㵒椻慉⥳䵂㉫䑂怲産⬥忂㦘䂥┪䩁⩤係㑠䍩慎䴷癰⚏⭯㙰涮♒걄へ䏂녵쉖싂桅慪剾圶砬</w:t>
      </w:r>
      <w:r>
        <w:rPr/>
        <w:t>ⴽ</w:t>
      </w:r>
      <w:r>
        <w:rPr/>
        <w:t>䍧쉒婳㷃깡䁞숷ꥹ睕쌻慰쵮䍄䅷㑋㥮盂땈㍧ꍌ♇摉僂瑉揎㑕浀ㅐ轱磂쉐䌬䁟顨㩔䭬瑑썠圫</w:t>
      </w:r>
      <w:r>
        <w:rPr/>
        <w:t>ꕊ</w:t>
      </w:r>
      <w:r>
        <w:rPr/>
        <w:t>쉠柂쉮灟摋쉌쉒漽砊䴩景⭨⽮䉂亱㉖묹㑳䵚治窩쵤䵟⨵瓎썌⬽摡쉠㵗穧汇搪朮딩㵳旂䕭繃믂姂庘䯂焲㟂慉乇⽬쉥猻穀</w:t>
      </w:r>
      <w:r>
        <w:rPr/>
        <w:t>ꗂ</w:t>
      </w:r>
      <w:r>
        <w:rPr/>
        <w:t>煘</w:t>
      </w:r>
      <w:r>
        <w:rPr/>
        <w:t>ꤺ</w:t>
      </w:r>
      <w:r>
        <w:rPr/>
        <w:t>癸濂㠴湐弤㜪땈⨸硏녹繬摓숯쎣硍ㆥ獉幍瑒⺣䮬䀴番䭲熘㖩梣䕦䈯穏婋傿㕑患奥瑶㋂㕢䰩컂潣塁幙ꍖ䲏뭳剥䰶呧䈤믂盂칬슩喩噱⴯쉣⑬琯뽺㏍浙温뇎幱⩔垬쉪瑠슩婔⹓뼺瑎䗂믂祧ꍆ睦幍䱕㝓䰪兩狍類噷彗丹딩恳晤㫎쉎璏⾻쉃쉋⵲쉗轄磂숥긤䵈氵딦彡顴⭆坣啒禩䠻憏㭬侏싂颿</w:t>
      </w:r>
      <w:r>
        <w:rPr/>
        <w:t>ꦬ</w:t>
      </w:r>
      <w:r>
        <w:rPr/>
        <w:t>숵栨쵙䅔祣䞣⩮烂啐ꥸ摓炡硹睕⧃潗琷傏슻婒쉴剗摚獋⒘⩓㔬뾬穌噌⨫㩖⩕쎻㍞灭䅩</w:t>
      </w:r>
      <w:r>
        <w:rPr/>
        <w:t>ꕟ</w:t>
      </w:r>
      <w:r>
        <w:rPr/>
        <w:t>婮渨ꆏ㡊奀欵䠰父</w:t>
      </w:r>
      <w:r>
        <w:rPr/>
        <w:t>ꦵ</w:t>
      </w:r>
      <w:r>
        <w:rPr/>
        <w:t>猷㔴听⴯楑慸止圪⨨쉸斵浚␺쌸쉢싂♞쉚晸䑸う</w:t>
      </w:r>
      <w:r>
        <w:rPr/>
        <w:t>ⱪ</w:t>
      </w:r>
      <w:r>
        <w:rPr/>
        <w:t>쉱䍫汯ꍚ顫땡秂쉊杖㖻䎡䑏㨰㭫㇂嗂慹彦㩢㥒쌸㬴</w:t>
      </w:r>
      <w:r>
        <w:rPr/>
        <w:t>ꤹ</w:t>
      </w:r>
      <w:r>
        <w:rPr/>
        <w:t>뇂㄰땪䭠顇⎘</w:t>
      </w:r>
      <w:r>
        <w:rPr/>
        <w:t>ⵎ</w:t>
      </w:r>
      <w:r>
        <w:rPr/>
        <w:t>娰柎惂⩆묭䍪</w:t>
      </w:r>
      <w:r>
        <w:rPr/>
        <w:t>ⵘ</w:t>
      </w:r>
      <w:r>
        <w:rPr/>
        <w:t>㡗㵙</w:t>
      </w:r>
      <w:r>
        <w:rPr/>
        <w:t>⡄</w:t>
      </w:r>
      <w:r>
        <w:rPr/>
        <w:t>㬤䪘깠偱⭊싂幢䔴恞ㄮ㓂ꥺ浦祂䴥浈坵器瘲⥇址绂㡹</w:t>
      </w:r>
      <w:r>
        <w:rPr/>
        <w:t>Ɫ</w:t>
      </w:r>
      <w:r>
        <w:rPr/>
        <w:t>畷䡕䑚㚻싂㵦</w:t>
      </w:r>
      <w:r>
        <w:rPr/>
        <w:t>ꥎ</w:t>
      </w:r>
      <w:r>
        <w:rPr/>
        <w:t>⡂</w:t>
      </w:r>
      <w:r>
        <w:rPr/>
        <w:t>㭊⸫䅃쉍㠯憏辿碩슥剺刨㔲䕲璿〸婾浬</w:t>
      </w:r>
      <w:r>
        <w:rPr/>
        <w:t>Ⳃ</w:t>
      </w:r>
      <w:r>
        <w:rPr/>
        <w:t>由⭙兌捫긣쉡浨䡐唽ꌥ啦輭⥙呠䑋쌥制妬瓂⪩쉟⨸</w:t>
      </w:r>
      <w:r>
        <w:rPr/>
        <w:t>Ⳃ</w:t>
      </w:r>
      <w:r>
        <w:rPr/>
        <w:t>橦片灪梱㫃楾㝇椫쉷頸牮쉟䌰ㅴ捴㉰桁毂頥쉣繖灱♭쎥⩰䊡㯂␶숦㥣矂⑋潁숤㙯憵䘵愮䓎숤숶쉴䭪沮橳偌晙쉯숤㗎瞏숲拂晖㏂ꌰ珂彌电槂穲쉧爵⬨㥭偔磂뭏㞵䩃⌮唨㍈亩幕♃㙰瘲繭輩换때ꇂ䑯䊏䱌形䐬䊮Ⓜ䵣㙄流</w:t>
      </w:r>
      <w:r>
        <w:rPr/>
        <w:t>⠫</w:t>
      </w:r>
      <w:r>
        <w:rPr/>
        <w:t>䁶뮬棍⑞冬痂娪ㅖ彏呢殣啉庥恔䇂坟轎迍䁪べ圲䭅⑺兎침</w:t>
      </w:r>
      <w:r>
        <w:rPr/>
        <w:t>ꕤ</w:t>
      </w:r>
      <w:r>
        <w:rPr/>
        <w:t>幥㇂⍉㭔</w:t>
      </w:r>
      <w:r>
        <w:rPr/>
        <w:t>ⵓ</w:t>
      </w:r>
      <w:r>
        <w:rPr/>
        <w:t>䉬뽲뮱頴춻繐琨捬倩奮挵쉃塭⬪</w:t>
      </w:r>
      <w:r>
        <w:rPr/>
        <w:t>ꕉ</w:t>
      </w:r>
      <w:r>
        <w:rPr/>
        <w:t>呺剠決喻숲礬珂䜺싂栭㍒䢩녙䁃杳䔺圯⨩䓂硏祹⩦⹩㠊䭉攦歲噠剨牦㛂䂥殘䩟嘺⑊㭍</w:t>
      </w:r>
      <w:r>
        <w:rPr/>
        <w:t>Ⳃ⏍</w:t>
      </w:r>
      <w:r>
        <w:rPr/>
        <w:t>녏仂</w:t>
      </w:r>
      <w:r>
        <w:rPr/>
        <w:t>⢘</w:t>
      </w:r>
      <w:r>
        <w:rPr/>
        <w:t>䈵쉠ꅔ婍椸䎣歠⽹婢䤥</w:t>
      </w:r>
      <w:r>
        <w:rPr/>
        <w:t>ꤨ</w:t>
      </w:r>
      <w:r>
        <w:rPr/>
        <w:t>쵀噪㙞恰啬□슿䃃琵곂⍉㉋剈</w:t>
      </w:r>
      <w:r>
        <w:rPr/>
        <w:t>⡭</w:t>
      </w:r>
      <w:r>
        <w:rPr/>
        <w:t>䥲칯␪僂㥑栰佞励坷䏂秂쉸싂䙱ꇂ椩卲硡淂슏兡暏㑰㐽歵숯쉙姃䅋싂춥煔湀癍睌䅵䄺⍂樮쉙슬쉭䡊桩婏儦烍⩟숬机썆䉉ㅣ⽣嚮뇂⾘禩䧂㕋</w:t>
      </w:r>
      <w:r>
        <w:rPr/>
        <w:t>ꥏ</w:t>
      </w:r>
      <w:r>
        <w:rPr/>
        <w:t>ꅚ歩싃⥓촱敳咵則瞏䡚歃</w:t>
      </w:r>
      <w:r>
        <w:rPr/>
        <w:t>꧂</w:t>
      </w:r>
      <w:r>
        <w:rPr/>
        <w:t>㖬㔱네栨껂䙾㫂刯⽀⹸♟氪㍺椬</w:t>
      </w:r>
      <w:r>
        <w:rPr/>
        <w:t>ꔴ</w:t>
      </w:r>
      <w:r>
        <w:rPr/>
        <w:t>浯쉮╫</w:t>
      </w:r>
      <w:r>
        <w:rPr/>
        <w:t>ꦻ</w:t>
      </w:r>
      <w:r>
        <w:rPr/>
        <w:t>埂係昻姂ꌵ帻轉戨摓奺猬䡧栩燂㠸땂䜽浈ꏍ奊睵⩵슘娽熩칏㕄䅃꥚浬땲嚮쉵杰䶩灞숻啳ꥹ竂額㵈匪쌮䪬㴴橔⹹깁悏刹㉮뼮䱈潘㜰쉓숯ꅪ旂潊磂硧恢捋晏㭬朷깙䝎䅾⤦扬┯쉩槂㵦辵Ⓙ⼤猦</w:t>
      </w:r>
      <w:r>
        <w:rPr/>
        <w:t>ꖥ</w:t>
      </w:r>
      <w:r>
        <w:rPr/>
        <w:t>瑨搯땎縬爲伪祅⒘恣㵺彅楰氪浆廂氭칐洶뽭㗂晒此</w:t>
      </w:r>
      <w:r>
        <w:rPr/>
        <w:t>ꕵ</w:t>
      </w:r>
      <w:r>
        <w:rPr/>
        <w:t>䱔琪⤨伲쉂</w:t>
      </w:r>
      <w:r>
        <w:rPr/>
        <w:t>ꤹ</w:t>
      </w:r>
      <w:r>
        <w:rPr/>
        <w:t>숨⹘獓뭭奢火颣桂䘰䥢䡃飂松䈶㌳ꥥ䦿䘵䵅牅朵ꆏ썰秂䵲䉞䱶㵀框㡆ヂ숻ꌯ䮵庩涩쉦嚩ㅠ火䇂⯂촫㍫姂㷂牀䵓숴깠⑇摸䳂䭑⍴楲癖슩ぶ숶婘摀땙拂㞻摡懂쉠浲咿幩␤晱㕵嘷昣顲洤彐캩䦩</w:t>
      </w:r>
      <w:r>
        <w:rPr/>
        <w:t>⡲☴</w:t>
      </w:r>
      <w:r>
        <w:rPr/>
        <w:t>㦘䥂洴⸩㌱꥕彔療濃潈뼭椫칋頻垩㩪㕮넻⩱㝲婥琸긩⍮뗂㑰䄽堷婔禵剴㡹䥭꥘嫎䵹懎参</w:t>
      </w:r>
      <w:r>
        <w:rPr/>
        <w:t>꧍</w:t>
      </w:r>
      <w:r>
        <w:rPr/>
        <w:t>瑴匴倷轣慫쉑䄯╳䃂啇䠣硙䝋櫂㧂歷숱</w:t>
      </w:r>
      <w:r>
        <w:rPr/>
        <w:t>ꦵ</w:t>
      </w:r>
      <w:r>
        <w:rPr/>
        <w:t>쉙穰唲ば漨ꄦ䑫걺煣싂뇂恣㑡顀⻂䡎숹乎稥亱暘懎失卶갣便礰挻䯂椮噞稣䁂</w:t>
      </w:r>
      <w:r>
        <w:rPr/>
        <w:t>ⴵ</w:t>
      </w:r>
      <w:r>
        <w:rPr/>
        <w:t>숻乧㤻乂숦敩䱷攱矂刪</w:t>
      </w:r>
      <w:r>
        <w:rPr/>
        <w:t>⡎</w:t>
      </w:r>
      <w:r>
        <w:rPr/>
        <w:t>갳㙋洴ꍇ숣乯싎㥞瑐怷䏂</w:t>
      </w:r>
      <w:r>
        <w:rPr/>
        <w:t>ꦘ</w:t>
      </w:r>
      <w:r>
        <w:rPr/>
        <w:t>严땤杰쉰奸瘩</w:t>
      </w:r>
      <w:r>
        <w:rPr/>
        <w:t>꤬</w:t>
      </w:r>
      <w:r>
        <w:rPr/>
        <w:t>楄ㅚ歅塙殬습礷䱓쵧⤪㮮㢩깥侱ㅈ华갪䶏ꍕ㶮獾㑨炬슏䭞㶘䔶쏂㒣䏂␶칙灒煯䩭媩顊迂扌㍪䈱䔮ㅔ칂圻㙑潫颿䀪넱䉯娷㗂禘⏂㡁㓂</w:t>
      </w:r>
      <w:r>
        <w:rPr/>
        <w:t>ꗂ</w:t>
      </w:r>
      <w:r>
        <w:rPr/>
        <w:t>䘷⩦</w:t>
      </w:r>
      <w:r>
        <w:rPr/>
        <w:t>ꥒ</w:t>
      </w:r>
      <w:r>
        <w:rPr/>
        <w:t>儊䐵䘽</w:t>
      </w:r>
      <w:r>
        <w:rPr/>
        <w:t>Ɱ</w:t>
      </w:r>
      <w:r>
        <w:rPr/>
        <w:t>倻촺䆱싂㡳昽䩪祅ꎩ숻繀朰╉ꅅ㟂쉑潊숤䩮칐䩗䜨쎻戫瀩⤪긳彖桢沿摙쉡轶䇂䠶楧噊싂墬恒癊櫂啴⫂꺬</w:t>
      </w:r>
      <w:r>
        <w:rPr/>
        <w:t>⡚</w:t>
      </w:r>
      <w:r>
        <w:rPr/>
        <w:t>䁲繨搲칳乩㤪婾⵩千㥣太䩷繐</w:t>
      </w:r>
      <w:r>
        <w:rPr/>
        <w:t>Ⱳ</w:t>
      </w:r>
      <w:r>
        <w:rPr/>
        <w:t>ꔽ</w:t>
      </w:r>
      <w:r>
        <w:rPr/>
        <w:t>串琲晍堪䡮伮灩꥾㓃样硧⥅彉獏䄨⿂♰ꅫ⺮慲歞┪塑깶⩨㆏㷂䢻⹪⽫痂㡴䘭㜩穎㐲售忂䷂⌬扅㈩쉃丮暣걦氱넫</w:t>
      </w:r>
      <w:r>
        <w:rPr/>
        <w:t>ꤣ</w:t>
      </w:r>
      <w:r>
        <w:rPr/>
        <w:t>盂숤䭌◎杮湒反塱ꎣ竂怹噉牾䁘┪敗슬剀淂뭁痂숷危偡╨</w:t>
      </w:r>
      <w:r>
        <w:rPr/>
        <w:t>ⷃ</w:t>
      </w:r>
      <w:r>
        <w:rPr/>
        <w:t>恰杔働丵䕘㧂뽶㗂㭮ォ♃捘手繵哂渦晙彡煹䖏喻欲㑆渭晍奘䒩뽣</w:t>
      </w:r>
      <w:r>
        <w:rPr/>
        <w:t>ꕘ</w:t>
      </w:r>
      <w:r>
        <w:rPr/>
        <w:t>뽢呬뽢ꅊ頱⌰輱䋂땢恪怳♎斿녪毂煤䅴啉슩䎥正殱쵇欻갫娰犣Ⓜ깨⎩䮬礥犏䉆䄪䉁佮坅䁁䭯䕤塟㍞㡯棂殣</w:t>
      </w:r>
      <w:r>
        <w:rPr/>
        <w:t>⡴</w:t>
      </w:r>
      <w:r>
        <w:rPr/>
        <w:t>吪嘫戽祫뽘漫㡗ㆥ</w:t>
      </w:r>
      <w:r>
        <w:rPr/>
        <w:t>ꦻ</w:t>
      </w:r>
      <w:r>
        <w:rPr/>
        <w:t>倩䕔歮漵䭎䫂あ쉆㆏㗂穖轈</w:t>
      </w:r>
      <w:r>
        <w:rPr/>
        <w:t>ꥁ</w:t>
      </w:r>
      <w:r>
        <w:rPr/>
        <w:t>쉃쵔</w:t>
      </w:r>
      <w:r>
        <w:rPr/>
        <w:t>ꗂ</w:t>
      </w:r>
      <w:r>
        <w:rPr/>
        <w:t>䕳䑈싂吣䘯㑟呓◂桎⨥㜦䂏假슮쉞쉌塠䕅穥</w:t>
      </w:r>
      <w:r>
        <w:rPr/>
        <w:t>ꥊ</w:t>
      </w:r>
      <w:r>
        <w:rPr/>
        <w:t>Ⱙ</w:t>
      </w:r>
      <w:r>
        <w:rPr/>
        <w:t>彆ꇂ摂㪮</w:t>
      </w:r>
      <w:r>
        <w:rPr/>
        <w:t>⠴</w:t>
      </w:r>
      <w:r>
        <w:rPr/>
        <w:t>䁬夯朴塔㙑⒵暻㙟溩堤䀶츱㒮㞿䥠余砮䵓坰飂眲歸摥助个쌯㕉묳楊㣎㕓㶘午걶㫂痂帪冏⍣㟂녅㍈潰琦侥欯뽙㭳⹲⥶䨵⺵䎬쉳䱅䙃穧洤쉨濃䏂睩䛂䃂琨싂忂䋎眴㷂䘶䢏恍䈦쉗딶助坰슻喿柂㭏眯䕖摘</w:t>
      </w:r>
      <w:r>
        <w:rPr/>
        <w:t>ꥄ</w:t>
      </w:r>
      <w:r>
        <w:rPr/>
        <w:t>佐剤䨴㵋佣凂亮圥婞뇂䙃啂㕀顳䍖甦捶칯䡧䕸睯䚬깄Ⓜ䴺⯂圣곂㯂⬫╒浂⭆⍹㵋⑵呗㨻橩扯㤬䚩㄰⸹</w:t>
      </w:r>
      <w:r>
        <w:rPr/>
        <w:t>꧂</w:t>
      </w:r>
      <w:r>
        <w:rPr/>
        <w:t>斏쉟橘卭ㅆ슥㌪㈷〦㐭顚딱瘷瑾쌮숶啍窏슩ㅌ湺㗂숥㡈⨷㵒䁘쉰⨪䉖깎㩮쉭䡾煁췂㉧榻슩愳厣哂顗⩒刬䍖硠户㫂쉢䂩咩呞獯쉴欺㕔녥䙉겻夽弨扪䅡佈殩穮瑭뼹䑥㕖숶廂</w:t>
      </w:r>
      <w:r>
        <w:rPr/>
        <w:t>ⲥ</w:t>
      </w:r>
      <w:r>
        <w:rPr/>
        <w:t>䈫⫂㔰玩껂漯睐旂桘쉦쉃爹兞</w:t>
      </w:r>
      <w:r>
        <w:rPr/>
        <w:t>ⵚ</w:t>
      </w:r>
      <w:r>
        <w:rPr/>
        <w:t>㔩睐㒱档㌦넶뭡砫⑫숳湳촽싎汒碵嘽歮</w:t>
      </w:r>
      <w:r>
        <w:rPr/>
        <w:t>⢏</w:t>
      </w:r>
      <w:r>
        <w:rPr/>
        <w:t>ꕾ</w:t>
      </w:r>
      <w:r>
        <w:rPr/>
        <w:t>歡䪮㑪㙭汵놱⑘숊偃⹹熮ꎥ⩐澻㍐樥⩣塆在佊琭欪秂쉷哂䩰䍘䱺䑏冿救䢱輱딹摇呈䙮僃挹拂㒩⻂⥧⬳湠砵</w:t>
      </w:r>
      <w:r>
        <w:rPr/>
        <w:t>ꤰ</w:t>
      </w:r>
      <w:r>
        <w:rPr/>
        <w:t>꺱䱭㚵怦䍊칈㛂痂♈婨뽳煍搣</w:t>
      </w:r>
      <w:r>
        <w:rPr/>
        <w:t>ⵁ</w:t>
      </w:r>
      <w:r>
        <w:rPr/>
        <w:t>〽繳싂쉩썐䠣乘獀쌥⨺瑵⵮㵞慪쉳⥬汥帺쉀숰쉔</w:t>
      </w:r>
      <w:r>
        <w:rPr/>
        <w:t>ⲿ⭏</w:t>
      </w:r>
      <w:r>
        <w:rPr/>
        <w:t>旂乄䑁⍅旂녮녲쉗縷婥꺥爴쉰疩眳么圥敧뼱啔挴沬段啥⚮積쉬깆⩶</w:t>
      </w:r>
      <w:r>
        <w:rPr/>
        <w:t>ꕕ</w:t>
      </w:r>
      <w:r>
        <w:rPr/>
        <w:t>쉩䡕灧╦挵歬幃夦恓뽟㗎樺⎣</w:t>
      </w:r>
      <w:r>
        <w:rPr/>
        <w:t>꧂</w:t>
      </w:r>
      <w:r>
        <w:rPr/>
        <w:t>䵁䁖嘻太呶䑳㮘ッ촳쉉䲥쉘㥌뭩숫桌⑮⫎煌偘쉭碿♗轮乥䑞申輷䊵䤸쉯</w:t>
      </w:r>
      <w:r>
        <w:rPr/>
        <w:t>ⷂ⨷┽⭀</w:t>
      </w:r>
      <w:r>
        <w:rPr/>
        <w:t>䭔䔳壃쉆</w:t>
      </w:r>
      <w:r>
        <w:rPr/>
        <w:t>ꕡ</w:t>
      </w:r>
      <w:r>
        <w:rPr/>
        <w:t>깶⹪䪵녬仂츽伷슬㕁倪偏ꍇ⹴䬰幨㍄⴫栭戽</w:t>
      </w:r>
      <w:r>
        <w:rPr/>
        <w:t>ꕟ</w:t>
      </w:r>
      <w:r>
        <w:rPr/>
        <w:t>딥䏂뽥⩗猽轪뭅楤땑祌䙖⻎旂쉫㍵撩䌪䜴ꇂ牤쉍杦斘毂狂畠싂槍</w:t>
      </w:r>
      <w:r>
        <w:rPr/>
        <w:t>ⰷ</w:t>
      </w:r>
      <w:r>
        <w:rPr/>
        <w:t>涥橋䉓煘䙈숨䎬㩨傻䵮噊洱〱㭖氬숵䂿</w:t>
      </w:r>
      <w:r>
        <w:rPr/>
        <w:t>ꕹ</w:t>
      </w:r>
      <w:r>
        <w:rPr/>
        <w:t>劣濂䕴㐸桗</w:t>
      </w:r>
      <w:r>
        <w:rPr/>
        <w:t>ⱚ</w:t>
      </w:r>
      <w:r>
        <w:rPr/>
        <w:t>碩欳敩昲奌㑎玩礷橱꥙슥縤䮬〪啕㍪㩬</w:t>
      </w:r>
      <w:r>
        <w:rPr/>
        <w:t>⢵</w:t>
      </w:r>
      <w:r>
        <w:rPr/>
        <w:t>旂쉸ꍴㅙ쎩杌捁䤻䏍䴳冮穨縨㌤슿䎏妩♅愯滂䈮唩摥晗숷丵柂⨶绎乖湯⼹쉋䵉㟃數昱桍㭫怭숽稲浖䖮獩戸⨺묥ꅊ䐪䨶䕪쉩쉺칑伥批䵥瑐숺䜣䘺⪵⮵쉹䬩⬹ꥵば쏂⥅乞ꍢ迂쉖〬彸玱싂땚睇쉘䕺幾焪帻〫䋂㊱捒慪獲䴹슱敳畖썡頱</w:t>
      </w:r>
      <w:r>
        <w:rPr/>
        <w:t>꤫ⶩ</w:t>
      </w:r>
      <w:r>
        <w:rPr/>
        <w:t>䭁䍲䈲㭷淎䠹◂灭㔤䩬㍅쏂㵵偍䩲庵弫䙙㩅딬湕噂ꥦ夯扸塴㉬숵</w:t>
      </w:r>
      <w:r>
        <w:rPr/>
        <w:t>ꕥꔬ</w:t>
      </w:r>
      <w:r>
        <w:rPr/>
        <w:t>瑦湷佥숤穊숦</w:t>
      </w:r>
      <w:r>
        <w:rPr/>
        <w:t>⡆</w:t>
      </w:r>
      <w:r>
        <w:rPr/>
        <w:t>칆숪䶿싂䉵쉊恷㜺䱺瘪竃剅㡨獚顕</w:t>
      </w:r>
      <w:r>
        <w:rPr/>
        <w:t>ⱺ⠨Ⳃ⹓</w:t>
      </w:r>
      <w:r>
        <w:rPr/>
        <w:t>允䕌╺䃂싃쉫</w:t>
      </w:r>
      <w:r>
        <w:rPr/>
        <w:t>ꤽ</w:t>
      </w:r>
      <w:r>
        <w:rPr/>
        <w:t>쉶瑾</w:t>
      </w:r>
      <w:r>
        <w:rPr/>
        <w:t>ꗂ</w:t>
      </w:r>
      <w:r>
        <w:rPr/>
        <w:t>搤믂呞⼻⍦쉥轺桕卭櫂칶汎噗㥅㵥䆘䁀┴癫姂䝐숳㈦䝆㜫쉮䵑칦䥙儷曂堷뭥䗂䥀ꥡ䱺㡋숦♆猴긻坭⩬硴汄啪呤쉢根</w:t>
      </w:r>
      <w:r>
        <w:rPr/>
        <w:t>ⵟ</w:t>
      </w:r>
      <w:r>
        <w:rPr/>
        <w:t>ꥸ失婚偗갸杠䵳硉쉫攤沩긻戴⥅毂䎏䱐活㝯▏䲏䑁汱䥆㦘癞㝮</w:t>
      </w:r>
      <w:r>
        <w:rPr/>
        <w:t>ⶣ</w:t>
      </w:r>
      <w:r>
        <w:rPr/>
        <w:t>嘹朥瘪哂梮㎡</w:t>
      </w:r>
      <w:r>
        <w:rPr/>
        <w:t>⡘</w:t>
      </w:r>
      <w:r>
        <w:rPr/>
        <w:t>䄨ぐ걫⭓╩䙳琲䤸㴊㛂⭞⺻顎檣쉙쉨亻숸機牣獣㫂㥨</w:t>
      </w:r>
      <w:r>
        <w:rPr/>
        <w:t>ꤷ</w:t>
      </w:r>
      <w:r>
        <w:rPr/>
        <w:t>䒱슱柍瘮瀤걊涬⴪睨桾⍭楠㑘樭祲㒱浕噡땭썣⎻</w:t>
      </w:r>
      <w:r>
        <w:rPr/>
        <w:t>ⵎ</w:t>
      </w:r>
      <w:r>
        <w:rPr/>
        <w:t>ꥣ㡅숨㠪숪䤪朲繧转䡨㠴煵쉔晡皩串슣䝚摃振璻灴땐佾뽈汞숰栩㪩浧慠㵂쉬⭕⧂洹仂颩슬슘恏埂䖵䈷悱浪佖䘣␪䃂쵱䉹坋䷂⍵啓</w:t>
      </w:r>
      <w:r>
        <w:rPr/>
        <w:t>ⰸ</w:t>
      </w:r>
      <w:r>
        <w:rPr/>
        <w:t>㛂搰卌祪桺慦䠨땭쉺</w:t>
      </w:r>
      <w:r>
        <w:rPr/>
        <w:t>꧂</w:t>
      </w:r>
      <w:r>
        <w:rPr/>
        <w:t>啥稣습櫂䙬☥入䥗쉪祯㍳슻쉃땸う䶏剤깰⩗숨⬵煟쉧彞稣泂漲桖㍠㮡䀴</w:t>
      </w:r>
      <w:r>
        <w:rPr/>
        <w:t>꤫</w:t>
      </w:r>
      <w:r>
        <w:rPr/>
        <w:t>偭癥믂䰯敢睴礵喩敊甯㶥啡瑆숤䁹㐲桯㨵슡㯂彠櫍㩣槎扒丣㭒슻攨疣琨䬸껂痂␳辏汲䟂太扵</w:t>
      </w:r>
      <w:r>
        <w:rPr/>
        <w:t>ⱪ</w:t>
      </w:r>
      <w:r>
        <w:rPr/>
        <w:t>执㭌盂⩋珂牥⒣⩸㡃硄噱䙍吶</w:t>
      </w:r>
      <w:r>
        <w:rPr/>
        <w:t>ꕢ</w:t>
      </w:r>
      <w:r>
        <w:rPr/>
        <w:t>쵭乙㛂뾿䳂係掏숴쉢穚쉑㜱㵮갬깺坋츲捸╚杔</w:t>
      </w:r>
      <w:r>
        <w:rPr/>
        <w:t>ꤨ</w:t>
      </w:r>
      <w:r>
        <w:rPr/>
        <w:t>뭯☱쉈幦操佗깗犮硄쏂癣㍢煫䫂</w:t>
      </w:r>
      <w:r>
        <w:rPr/>
        <w:t>ꕅ</w:t>
      </w:r>
      <w:r>
        <w:rPr/>
        <w:t>栯灓ꥧ⽌刵⫂䱬慡칇㆘恙潓䡨晪婒䐮㝶칵䗃䥉칳䠮ꥣ녏〶칷뭢没听㐯ꌣ悮竂숶塆</w:t>
      </w:r>
      <w:r>
        <w:rPr/>
        <w:t>ꤺ</w:t>
      </w:r>
      <w:r>
        <w:rPr/>
        <w:t>刱洵澥♫颩乘廂걞猵䭤츻㉴㭥档塤⍧묳柂쉡뇂昤䕺礽の偹䚮㝐긨싎敔繆煫</w:t>
      </w:r>
      <w:r>
        <w:rPr/>
        <w:t>ⵢ</w:t>
      </w:r>
      <w:r>
        <w:rPr/>
        <w:t>䴲灄慮轏奅뭪⥙烂坍㍫䥅侘╀恁炣슱恓猱埂뽶兀硨䥬祂㈶呹噄녳䝹녪䁗㜶潫쵕敎呆橦㭧乊䥾燎愪潀奶촳</w:t>
      </w:r>
      <w:r>
        <w:rPr/>
        <w:t>ꖻ</w:t>
      </w:r>
      <w:r>
        <w:rPr/>
        <w:t>쉬㴲㑫煬坵䯍癄숲夰␻輲愱쉦撏㫂䭏繞搳疘</w:t>
      </w:r>
      <w:r>
        <w:rPr/>
        <w:t>꥓</w:t>
      </w:r>
      <w:r>
        <w:rPr/>
        <w:t>丷洶䱣獺㍆긥노ㅔ⽷睲从䤷㖩顸挰〱㤤佬㛂殮硺칀搲到</w:t>
      </w:r>
      <w:r>
        <w:rPr/>
        <w:t>ⱉⰰ</w:t>
      </w:r>
      <w:r>
        <w:rPr/>
        <w:t>쉬桪橭쉸딴ꅅ幭灾긷♏嗂樬嘷떮슡獩唹㪵ꌭ啍␸♱䤯桍넹䀭轱⯂⩮傡燂礯⾩㭵㕥</w:t>
      </w:r>
      <w:r>
        <w:rPr/>
        <w:t>ꦱ</w:t>
      </w:r>
      <w:r>
        <w:rPr/>
        <w:t>건䍩쉑쉀䖻䗂搭佱ꎩ癳兵磂圭䡥绂㑡␨쉬▻㡁땶䰻㣂䝉슩匨皩쉮㠳ꥤ昶䡰</w:t>
      </w:r>
      <w:r>
        <w:rPr/>
        <w:t>ꤽ</w:t>
      </w:r>
      <w:r>
        <w:rPr/>
        <w:t>湐佘╴숪匭㩵畡</w:t>
      </w:r>
      <w:r>
        <w:rPr/>
        <w:t>ⶥ</w:t>
      </w:r>
      <w:r>
        <w:rPr/>
        <w:t>䕐晎Ⓜ숱櫂⑴佣㐹쉞瞮쉂灇憏獥䓂쵺⨹婯뽬䤲㕺猣坚컂灃極畯</w:t>
      </w:r>
      <w:r>
        <w:rPr/>
        <w:t>ꕆ</w:t>
      </w:r>
      <w:r>
        <w:rPr/>
        <w:t>녹</w:t>
      </w:r>
      <w:r>
        <w:rPr/>
        <w:t>⢡</w:t>
      </w:r>
      <w:r>
        <w:rPr/>
        <w:t>췂猣佘癔쉑䁴卤顉딪</w:t>
      </w:r>
      <w:r>
        <w:rPr/>
        <w:t>ꔸ</w:t>
      </w:r>
      <w:r>
        <w:rPr/>
        <w:t>圪䝑僂숻딷斵樊慓䕩⵬쉲♠⎩</w:t>
      </w:r>
      <w:r>
        <w:rPr/>
        <w:t>ⲱ</w:t>
      </w:r>
      <w:r>
        <w:rPr/>
        <w:t>顱と⽢奾歉泂ㅟ呡砨敵啉㭍☪</w:t>
      </w:r>
      <w:r>
        <w:rPr/>
        <w:t>⢻</w:t>
      </w:r>
      <w:r>
        <w:rPr/>
        <w:t>곂㑺礸칊顖ꍂ師坹</w:t>
      </w:r>
      <w:r>
        <w:rPr/>
        <w:t>ꔶ</w:t>
      </w:r>
      <w:r>
        <w:rPr/>
        <w:t>㥇頴㭀奱慡䍣畠⼭⭹</w:t>
      </w:r>
      <w:r>
        <w:rPr/>
        <w:t>ꥍ</w:t>
      </w:r>
      <w:r>
        <w:rPr/>
        <w:t>䧂땃氶걄嘰ꌯ䉅畺</w:t>
      </w:r>
      <w:r>
        <w:rPr/>
        <w:t>ⱗ</w:t>
      </w:r>
      <w:r>
        <w:rPr/>
        <w:t>㐨濂吤頹湾숹啇쉰憮땳甲녈涱녤櫂呫썈</w:t>
      </w:r>
      <w:r>
        <w:rPr/>
        <w:t>ꗂ</w:t>
      </w:r>
      <w:r>
        <w:rPr/>
        <w:t>땄坃埂</w:t>
      </w:r>
      <w:r>
        <w:rPr/>
        <w:t>⡓</w:t>
      </w:r>
      <w:r>
        <w:rPr/>
        <w:t>ꍴ㇂◂䄥礨䡕⻂♤㙗橌兕숹爱祭佳ㅏ⩘䷎䑹⩓㔭⼬猸ꥰ廂㙶</w:t>
      </w:r>
      <w:r>
        <w:rPr/>
        <w:t>⢏</w:t>
      </w:r>
      <w:r>
        <w:rPr/>
        <w:t>浸␣桋瞱䉐㵔䀱㑬氰ꅉ숣싂</w:t>
      </w:r>
      <w:r>
        <w:rPr/>
        <w:t>ꥒ</w:t>
      </w:r>
      <w:r>
        <w:rPr/>
        <w:t>쉣䒩濂㭈쏃⌨幊癨㕀㉊畊种쉬奌䂩싂庱䞬势縵㘮灥辏て娹欳쌳嘯䤤쉬⨬⨩恀桇㢥䰴뮣츹捪</w:t>
      </w:r>
      <w:r>
        <w:rPr/>
        <w:t>⣂</w:t>
      </w:r>
      <w:r>
        <w:rPr/>
        <w:t>쉣ꏂ偗瑥넩⩆啦䙇穭欩幬朦乖楪奕䉢焸䩫窡狂䎘䜣㏂璵确祮偌㩰㐪纬帥</w:t>
      </w:r>
      <w:r>
        <w:rPr/>
        <w:t>⡕</w:t>
      </w:r>
      <w:r>
        <w:rPr/>
        <w:t>녲转晌</w:t>
      </w:r>
      <w:r>
        <w:rPr/>
        <w:t>ꕒ</w:t>
      </w:r>
      <w:r>
        <w:rPr/>
        <w:t>㶬㌥撿㑸⼶㟂印牢猤迂䋂숨歸皏亩</w:t>
      </w:r>
      <w:r>
        <w:rPr/>
        <w:t>Ⱖ</w:t>
      </w:r>
      <w:r>
        <w:rPr/>
        <w:t>㑑</w:t>
      </w:r>
      <w:r>
        <w:rPr/>
        <w:t>ꕢꥀ</w:t>
      </w:r>
      <w:r>
        <w:rPr/>
        <w:t>䖱ꥣ潃⑙㜬䦮</w:t>
      </w:r>
      <w:r>
        <w:rPr/>
        <w:t>⠳</w:t>
      </w:r>
      <w:r>
        <w:rPr/>
        <w:t>湚婸䊡桯䘵䴬쉁兙쌮灩㍗䕮睌뾏轟灮污☱䭒窩ꅪ奘䑙깵╡쉹싍猳⭊樶싂啫슡ꄤ斿槂츷昪捸䊮싂迂㕤쉗㝄橕㘪浶䧂쎬♟乲疩瘮㋍쉯呫穦繣ꅈ櫎䭍奨㡢</w:t>
      </w:r>
      <w:r>
        <w:rPr/>
        <w:t>⡅</w:t>
      </w:r>
      <w:r>
        <w:rPr/>
        <w:t>壂穡砹⨲</w:t>
      </w:r>
      <w:r>
        <w:rPr/>
        <w:t>ꔻ</w:t>
      </w:r>
      <w:r>
        <w:rPr/>
        <w:t>ꥫ㍅帤彨䩩㈪磂</w:t>
      </w:r>
      <w:r>
        <w:rPr/>
        <w:t>Ⳃ</w:t>
      </w:r>
      <w:r>
        <w:rPr/>
        <w:t>㉶琷竂摏</w:t>
      </w:r>
      <w:r>
        <w:rPr/>
        <w:t>ꤶ</w:t>
      </w:r>
      <w:r>
        <w:rPr/>
        <w:t>쵈숶噷쌭娮놮瘶䥢뿂㢿ꏂ皮㙳報䁍䏂ヂ숭匦犵潭怽厘执㫂</w:t>
      </w:r>
      <w:r>
        <w:rPr/>
        <w:t>ꔫ</w:t>
      </w:r>
      <w:r>
        <w:rPr/>
        <w:t>ꥮ㩹쵒攰戮⧃䰸揂②渪幅꥗禡浞⬸掏姂⥇</w:t>
      </w:r>
      <w:r>
        <w:rPr/>
        <w:t>ꕶ</w:t>
      </w:r>
      <w:r>
        <w:rPr/>
        <w:t>녹䂮㏂⩘㢩扙</w:t>
      </w:r>
      <w:r>
        <w:rPr/>
        <w:t>ꖡ</w:t>
      </w:r>
      <w:r>
        <w:rPr/>
        <w:t>摂矂䖘繺숴갪뽚恆獒儯㴤⛎绂嚱걊佚</w:t>
      </w:r>
      <w:r>
        <w:rPr/>
        <w:t>ꤰ</w:t>
      </w:r>
      <w:r>
        <w:rPr/>
        <w:t>쉂勂쉐쉓䙳녀긻と⭫幎䝕쉟⼳垘㘪䧂♵䕧숣椽幒汚ꥭ숷冱櫂䶡此쉣㵂㉺㔴⬰祕곂㛂ꎬ㉳◂딣㘸䰽䰰桩쉀戺♪숹瑺걷ꍩ무橍仂産䄣⽋♟恒瀴쉈ㅹ䐴埂吵䝦〹焨⩲⧂渽䵣䥈䨪瑏㩫偐䩩䬣⍰㣂匭㍊䱕欪숹㕬㈭䖱䤵뇂佉碣浟㵬晘☦䥰场湀⩘ꅺ㠨彗桍㝱晄盃쉥슩⌮</w:t>
      </w:r>
      <w:r>
        <w:rPr/>
        <w:t>꧂</w:t>
      </w:r>
      <w:r>
        <w:rPr/>
        <w:t>琩㥹䥆沥婑䭈庡⬮쉶睥䥇䫂割⍶</w:t>
      </w:r>
      <w:r>
        <w:rPr/>
        <w:t>꧍</w:t>
      </w:r>
      <w:r>
        <w:rPr/>
        <w:t>匹뼻쉒⨹伸愽䂩匨ꆬ淂求슩常㠯奖嗂癶癘㯂伊ꥷ쉴牓⨪睓칥㴨곍썹刨嗂愦硣⽗</w:t>
      </w:r>
      <w:r>
        <w:rPr/>
        <w:t>⡟</w:t>
      </w:r>
      <w:r>
        <w:rPr/>
        <w:t>㍁燂쉍쉒⭨⭵㑯䉌漱幟歵㉪怳灍㙬┦䉨汁䵫卨噺⹳뽷⥦쌵녍䅯⩹쉾갫嚣䫂硉쉸㜦摫坕繍畡슥捕㇂儳浚䤭戻忂썥偗娷깯敹쉑⥖</w:t>
      </w:r>
      <w:r>
        <w:rPr/>
        <w:t>Ⱝ</w:t>
      </w:r>
      <w:r>
        <w:rPr/>
        <w:t>獅硳</w:t>
      </w:r>
      <w:r>
        <w:rPr/>
        <w:t>ꥀ</w:t>
      </w:r>
      <w:r>
        <w:rPr/>
        <w:t>䨯幞싂⩱抿⩍伱쉢䡚⨻夦坐⪣ぢ噙썑䁔♠睗쉉佴习䋂⩌顑䤳怮칉乞ㄣꅂ㉉⺩쉬숮摲偉䑤녒奙卭挨㗃桨俎帵䷎桭</w:t>
      </w:r>
      <w:r>
        <w:rPr/>
        <w:t>ꔰ</w:t>
      </w:r>
      <w:r>
        <w:rPr/>
        <w:t>桭戵摵쉗껂恟歶泍急券숮䅔㡗㜴㛃痂塆䒏午쉌싃搱獟佞♇숥瓍깁╉⵱⽦䤲浲き쉗⹱숽䰭쉚桭䝷쉀爸冬㢣愤㛂题硩ㅡ竃頮啓쵉㋃妬뽑</w:t>
      </w:r>
      <w:r>
        <w:rPr/>
        <w:t>Ⱘ</w:t>
      </w:r>
      <w:r>
        <w:rPr/>
        <w:t>窥㦘䥂䱪싂晲飂숫䍅哂搳䝢㐭믃瀯싍牌窥硪ꇂ厏칅伶꥗塂攭</w:t>
      </w:r>
      <w:r>
        <w:rPr/>
        <w:t>ꔨꔹ</w:t>
      </w:r>
      <w:r>
        <w:rPr/>
        <w:t>穫楖⑶⹬⵲劏䤥䉄噗⑒欸汈杨</w:t>
      </w:r>
      <w:r>
        <w:rPr/>
        <w:t>ꥁ</w:t>
      </w:r>
      <w:r>
        <w:rPr/>
        <w:t>㠮柎㝾⹹撮㫂飂⽦湊쉺깕䁷㢮썒숲杷쵢⮡女녦⨽䅱埂침曂쉒畦櫂쎩쉰㫂扐樱㥃タ敠儰⯂㮮⬰䵲怴</w:t>
      </w:r>
      <w:r>
        <w:rPr/>
        <w:t>ⱏ</w:t>
      </w:r>
      <w:r>
        <w:rPr/>
        <w:t>䵠呡碮扵慚愤</w:t>
      </w:r>
      <w:r>
        <w:rPr/>
        <w:t>ꕇ</w:t>
      </w:r>
      <w:r>
        <w:rPr/>
        <w:t>녔㚮숷琷啎嗂䉘</w:t>
      </w:r>
      <w:r>
        <w:rPr/>
        <w:t>ꔭ</w:t>
      </w:r>
      <w:r>
        <w:rPr/>
        <w:t>繒煊</w:t>
      </w:r>
      <w:r>
        <w:rPr/>
        <w:t>⡧</w:t>
      </w:r>
      <w:r>
        <w:rPr/>
        <w:t>ㆮ떱晐睲췂㭪⩏穲뭃煘묲彘慒だ넽位떣㧂</w:t>
      </w:r>
      <w:r>
        <w:rPr/>
        <w:t>ꦻ</w:t>
      </w:r>
      <w:r>
        <w:rPr/>
        <w:t>㡳㐱瞏䅓协輽숽⬺⪣</w:t>
      </w:r>
      <w:r>
        <w:rPr/>
        <w:t>ⱨ⡒</w:t>
      </w:r>
      <w:r>
        <w:rPr/>
        <w:t>䡏兑珎迂㘶呈瘱汑</w:t>
      </w:r>
      <w:r>
        <w:rPr/>
        <w:t>ꤤ</w:t>
      </w:r>
      <w:r>
        <w:rPr/>
        <w:t>坒䰺䆥渦</w:t>
      </w:r>
      <w:r>
        <w:rPr/>
        <w:t>Ɑ</w:t>
      </w:r>
      <w:r>
        <w:rPr/>
        <w:t>㡯啕椺䋂</w:t>
      </w:r>
      <w:r>
        <w:rPr/>
        <w:t>ꦩ⩤</w:t>
      </w:r>
      <w:r>
        <w:rPr/>
        <w:t>숣䉹Ⓜ⥰㡭쉍숮破璡璵㈭殘</w:t>
      </w:r>
      <w:r>
        <w:rPr/>
        <w:t>ꦏ</w:t>
      </w:r>
      <w:r>
        <w:rPr/>
        <w:t>䁇㒏ꥲ帩幍湄</w:t>
      </w:r>
      <w:r>
        <w:rPr/>
        <w:t>⡸</w:t>
      </w:r>
      <w:r>
        <w:rPr/>
        <w:t>㡊쉡彬슬弱幋稷㉙〭ㆻ瀱䭅瀲ぶ</w:t>
      </w:r>
      <w:r>
        <w:rPr/>
        <w:t>⡙⯂</w:t>
      </w:r>
      <w:r>
        <w:rPr/>
        <w:t>싂呴뽁㉌䥯晭춣䈺쉖煟䲮쉟걡䟂㑙䫍秂獲숯䬮숵⺣⬯癶䛂⭀⏂䴩戵뽕쉸彖⥋核慌싂浮䐮顄婸撩櫍ꇍ疡䙓敭匬侱洫ꅀ䭂䑄埂桱澱㕂搲䍢顁숶檻㔱⺬顾숶䡴穚ꅗ樥Ⓜ</w:t>
      </w:r>
      <w:r>
        <w:rPr/>
        <w:t>Ⱓ⸵</w:t>
      </w:r>
      <w:r>
        <w:rPr/>
        <w:t>뇎湒쉦┽㭶ꅹ㡩払㕩参愴䑎긣㉑⥏捬⑭䥬〉䅍숩숥潢㎩䭾橨숶懂♉</w:t>
      </w:r>
      <w:r>
        <w:rPr/>
        <w:t>꧂</w:t>
      </w:r>
      <w:r>
        <w:rPr/>
        <w:t>땯䉥ꥤ쉺㌤潖瑨쉂Ⓜ䵔浙彯喿爻卂숰䝨傱徥獘뮣慡</w:t>
      </w:r>
      <w:r>
        <w:rPr/>
        <w:t>ꕩ</w:t>
      </w:r>
      <w:r>
        <w:rPr/>
        <w:t>歌暵摈唵</w:t>
      </w:r>
      <w:r>
        <w:rPr/>
        <w:t>ⵥ♺</w:t>
      </w:r>
      <w:r>
        <w:rPr/>
        <w:t>㩊숩祠幕쵥⪮序迂剗쉨朽숊슏埂㌸㥆컂摈</w:t>
      </w:r>
      <w:r>
        <w:rPr/>
        <w:t>ꕺ</w:t>
      </w:r>
      <w:r>
        <w:rPr/>
        <w:t>뽪쉗楞깎숩体</w:t>
      </w:r>
      <w:r>
        <w:rPr/>
        <w:t>ⱅ</w:t>
      </w:r>
      <w:r>
        <w:rPr/>
        <w:t>쉺摹洶뭲㭢啓睾⻍攣뽭癩⺡싂晠땬㥠㵮뾻婮壃뇂⼹䩡戭勂摆⍪싂搪䮿汐</w:t>
      </w:r>
      <w:r>
        <w:rPr/>
        <w:t>ꕶ</w:t>
      </w:r>
      <w:r>
        <w:rPr/>
        <w:t>輣䵸깲</w:t>
      </w:r>
      <w:r>
        <w:rPr/>
        <w:t>Ⳃ</w:t>
      </w:r>
      <w:r>
        <w:rPr/>
        <w:t>ꤸ</w:t>
      </w:r>
      <w:r>
        <w:rPr/>
        <w:t>쉳쵦긲䈯⛂쉑㠵⍞㪣槎䝪桠♞뼣汷慮⬱㚮湔숱卄歕╒呭䌨危慍珂噫㉟넶쉣깑䙓䖥쎬㨰稲疻湲쉢䣎啷㠬쉾瑠</w:t>
      </w:r>
      <w:r>
        <w:rPr/>
        <w:t>ⵎ</w:t>
      </w:r>
      <w:r>
        <w:rPr/>
        <w:t>Ⱞ</w:t>
      </w:r>
      <w:r>
        <w:rPr/>
        <w:t>癘绂囂㢥층煺卂氥㊻숸疬乭矂◂숯숦奰슿⨯뽐恟㤰땖묶껎縤䙢䜤砽晢晢扺偌ㅱ㍌庩男숭䝸䱋䩔㵀㍃ㅚ癙싂</w:t>
      </w:r>
      <w:r>
        <w:rPr/>
        <w:t>⡖</w:t>
      </w:r>
      <w:r>
        <w:rPr/>
        <w:t>쉗枏싍㝏⩚橁쉹繮稳믂긫㭧뽶㨱硦榡唶涮</w:t>
      </w:r>
      <w:r>
        <w:rPr/>
        <w:t>ꗂ</w:t>
      </w:r>
      <w:r>
        <w:rPr/>
        <w:t>갬剠넨潎猳㜫奔嘽佴䑑䋂挦땫⎮</w:t>
      </w:r>
      <w:r>
        <w:rPr/>
        <w:t>ꥃ</w:t>
      </w:r>
      <w:r>
        <w:rPr/>
        <w:t>䛂⎣숭儵栻㧂䱪</w:t>
      </w:r>
      <w:r>
        <w:rPr/>
        <w:t>ꥅ</w:t>
      </w:r>
      <w:r>
        <w:rPr/>
        <w:t>䵪焷妻滂⯂ꌶ渺췂炩縪稯乞灞</w:t>
      </w:r>
      <w:r>
        <w:rPr/>
        <w:t>ⱟ</w:t>
      </w:r>
      <w:r>
        <w:rPr/>
        <w:t>쉾睗䘺幗啹쉰参⽾桕䎩䑢⤵㴯ꅹ䠽塤潢쉩磂숪</w:t>
      </w:r>
      <w:r>
        <w:rPr/>
        <w:t>Ᵽ</w:t>
      </w:r>
      <w:r>
        <w:rPr/>
        <w:t>愹哂딣轆䨤</w:t>
      </w:r>
      <w:r>
        <w:rPr/>
        <w:t>⣂</w:t>
      </w:r>
      <w:r>
        <w:rPr/>
        <w:t>婗쉓䩒䡥쉇桋칶弸㶡橔츰弸幑쵪⽎物䔹㓂⧍柂牵䟂柂さㅸ</w:t>
      </w:r>
      <w:r>
        <w:rPr/>
        <w:t>⣂</w:t>
      </w:r>
      <w:r>
        <w:rPr/>
        <w:t>쉢㙎♺劥ꅭ뽵싂ꅗ坑♤奇</w:t>
      </w:r>
      <w:r>
        <w:rPr/>
        <w:t>⡉⹏</w:t>
      </w:r>
      <w:r>
        <w:rPr/>
        <w:t>䌬汸武⽅㏎牄嫂⪬춡奂⨫旂㭄倫</w:t>
      </w:r>
      <w:r>
        <w:rPr/>
        <w:t>ꤦ</w:t>
      </w:r>
      <w:r>
        <w:rPr/>
        <w:t>䉠潸姂祡땸쉯䒥䀺䇃쉊氭稩獑칚쉠</w:t>
      </w:r>
      <w:r>
        <w:rPr/>
        <w:t>ⱈ</w:t>
      </w:r>
      <w:r>
        <w:rPr/>
        <w:t>습걎㷃</w:t>
      </w:r>
      <w:r>
        <w:rPr/>
        <w:t>⣎</w:t>
      </w:r>
      <w:r>
        <w:rPr/>
        <w:t>슣⩅祢⾡䥘帵㝷㉺쉲썾礬飃颬ヂ㝖晚</w:t>
      </w:r>
      <w:r>
        <w:rPr/>
        <w:t>⣎</w:t>
      </w:r>
      <w:r>
        <w:rPr/>
        <w:t>浊䋂숴슩☺懂飂ꥱ纮㈮╰</w:t>
      </w:r>
      <w:r>
        <w:rPr/>
        <w:t>ꤱ</w:t>
      </w:r>
      <w:r>
        <w:rPr/>
        <w:t>帤ꍊ咬㔹쉧썍橋ㅗ䭊뽰㋎ꌪ걋愸樰쉈顤䱭昱㗂流档彺㖵㢿⨨ぁ䉤쵤䵏䉍形堳</w:t>
      </w:r>
      <w:r>
        <w:rPr/>
        <w:t>ⴭ</w:t>
      </w:r>
      <w:r>
        <w:rPr/>
        <w:t>繯汑깢䘮橒쉨咩뽹녎瑦㙘◎⬪㭲挺嫂</w:t>
      </w:r>
      <w:r>
        <w:rPr/>
        <w:t>⡨</w:t>
      </w:r>
      <w:r>
        <w:rPr/>
        <w:t>搱뿂䵭⭒䴲䁁䁴䝙横㡳싂䃂痂땩╶䴹⎘她▵娪塉怭橠⮡秂䀯깭栰쉌䃂䧂썐쉒⩆⨦╒伹梻㨯㑙暻⧂愹礲⭀䥕쉐癓兺걾余Ⓜ뭩帵␦⹗㡯⎬䄰䜲乱⭣숩㍁庱㭌숶</w:t>
      </w:r>
      <w:r>
        <w:rPr/>
        <w:t>ⰱ</w:t>
      </w:r>
      <w:r>
        <w:rPr/>
        <w:t>䕟坮䖮싂町䟂祭⑀ꎘ㉢</w:t>
      </w:r>
      <w:r>
        <w:rPr/>
        <w:t>ⱸ</w:t>
      </w:r>
      <w:r>
        <w:rPr/>
        <w:t>硆㦘쉬奎轍㕅䘺瑪湨㡐㙶㑲掩칖♵破딯ꅨ䕮䪣㜰汓搮㡓쉫儹秂Ⓧ䩧⩧쉹⛂縱帥놩彠쉒噱ぺ⤤</w:t>
      </w:r>
      <w:r>
        <w:rPr/>
        <w:t>⡘</w:t>
      </w:r>
      <w:r>
        <w:rPr/>
        <w:t>漦婙䴩ꥳ䑧⩬䅖딦숊婎㞏偮槂⼻⽟䳂걄煊</w:t>
      </w:r>
      <w:r>
        <w:rPr/>
        <w:t>ꕹ</w:t>
      </w:r>
      <w:r>
        <w:rPr/>
        <w:t>䔪ꥭ⍸♎ꥭ攣㘴瑲砲瀯</w:t>
      </w:r>
      <w:r>
        <w:rPr/>
        <w:t>ⴵ</w:t>
      </w:r>
      <w:r>
        <w:rPr/>
        <w:t>煇癔啳</w:t>
      </w:r>
      <w:r>
        <w:rPr/>
        <w:t>ꕤ</w:t>
      </w:r>
      <w:r>
        <w:rPr/>
        <w:t>䡲땚쉾</w:t>
      </w:r>
      <w:r>
        <w:rPr/>
        <w:t>ꔷ</w:t>
      </w:r>
      <w:r>
        <w:rPr/>
        <w:t>땦灨頱䡠</w:t>
      </w:r>
      <w:r>
        <w:rPr/>
        <w:t>⢱</w:t>
      </w:r>
      <w:r>
        <w:rPr/>
        <w:t>䏂噸ぺ䕂吰䚮眷癗仂㝰擂䈩潭儻쉴㴯佇꺏䙠쉐䡬煴쉄橏㙁⩔⥥わ癁歎堵顯瘸㛂⨳숲긱ꍮ묯㠥뾿䕵祀㎮㐲呠杤幚</w:t>
      </w:r>
      <w:r>
        <w:rPr/>
        <w:t>ꕍ⨥</w:t>
      </w:r>
      <w:r>
        <w:rPr/>
        <w:t>掣습辬潩䓍祧䌤䜣䍭䴫晧ꌱ樨畁稶꥔癲煗䱮⩎깓盂</w:t>
      </w:r>
      <w:r>
        <w:rPr/>
        <w:t>ⲵ</w:t>
      </w:r>
      <w:r>
        <w:rPr/>
        <w:t>숯㑒䍠桵狍䕺㕘䭦䝣싃㇂䡲떿</w:t>
      </w:r>
      <w:r>
        <w:rPr/>
        <w:t>⢩</w:t>
      </w:r>
      <w:r>
        <w:rPr/>
        <w:t>䙡娸썄吰癬婆갨浫㮘桒擂䄶㧂ꍇ仂㑩燂獊쉏噓旂뭺㟂辬ꅟ쵴쉠숤</w:t>
      </w:r>
      <w:r>
        <w:rPr/>
        <w:t>ꦩ</w:t>
      </w:r>
      <w:r>
        <w:rPr/>
        <w:t>녙敟쉧獨但㞩渤獬摳撥娨⿂䊥숷숳珂┤䄺깍潍숹㙗⩵쉮䩄㍉꺣杌⭭昪</w:t>
      </w:r>
      <w:r>
        <w:rPr/>
        <w:t>ꥐ</w:t>
      </w:r>
      <w:r>
        <w:rPr/>
        <w:t>쉅疩僂摌썦儫뿂䱑숹儨剃漴쌬塆纻佺⾻㐺Ⓝ垿挮倭⍵캩㝆⴨剚盂쉤晦擂</w:t>
      </w:r>
      <w:r>
        <w:rPr/>
        <w:t>ⶥ</w:t>
      </w:r>
      <w:r>
        <w:rPr/>
        <w:t>㛂坈뭒㟂⹉쉐딪挦㭮砭꥞⿂揍橷ㅁ䓂⽠㉧침숬澵剕啳㍦睺灑䍒␱幐䆿䴪瑄㭥夭练쉦䴱</w:t>
      </w:r>
      <w:r>
        <w:rPr/>
        <w:t>꤯</w:t>
      </w:r>
      <w:r>
        <w:rPr/>
        <w:t>挥싍剁쉘⨥歞딷掏䄫싍湱睈컂</w:t>
      </w:r>
      <w:r>
        <w:rPr/>
        <w:t>ꗎ</w:t>
      </w:r>
      <w:r>
        <w:rPr/>
        <w:t>湀슱ꥶ㣃</w:t>
      </w:r>
      <w:r>
        <w:rPr/>
        <w:t>⡄</w:t>
      </w:r>
      <w:r>
        <w:rPr/>
        <w:t>獑⑩浾㔪猴</w:t>
      </w:r>
      <w:r>
        <w:rPr/>
        <w:t>ꤪ</w:t>
      </w:r>
      <w:r>
        <w:rPr/>
        <w:t>穠쉞昸쉘숷ꅣ䁵启楇㝹촺㷂</w:t>
      </w:r>
      <w:r>
        <w:rPr/>
        <w:t>⢩⵪</w:t>
      </w:r>
      <w:r>
        <w:rPr/>
        <w:t>䏂䱩灣쉵놵䌬䰣⏂摟碻櫂䰪嘭墩㵠轞甦楊弮繞轑</w:t>
      </w:r>
      <w:r>
        <w:rPr/>
        <w:t>⠶</w:t>
      </w:r>
      <w:r>
        <w:rPr/>
        <w:t>榵</w:t>
      </w:r>
      <w:r>
        <w:rPr/>
        <w:t>ꔩ</w:t>
      </w:r>
      <w:r>
        <w:rPr/>
        <w:t>娦</w:t>
      </w:r>
      <w:r>
        <w:rPr/>
        <w:t>ꦩ</w:t>
      </w:r>
      <w:r>
        <w:rPr/>
        <w:t>䓂坭싂쉭䰯⹄캥槃攮戭슥슩柂ꅣ头繏ꥰ䬹戮㒘愹㉢㛂걀怸琭䄪㋃庘▘㵘묷㐴傘</w:t>
      </w:r>
      <w:r>
        <w:rPr/>
        <w:t>ⷂ</w:t>
      </w:r>
      <w:r>
        <w:rPr/>
        <w:t>쉫㵇ꍒ㌲⹕溩䕲剖㕟戸找䅯タ⻂묵佡楉ꅨ뼹汶䱍庣숰煳欬帣쵒渺䨪坱疥슡ꅅ땠ㄷ</w:t>
      </w:r>
      <w:r>
        <w:rPr/>
        <w:t>ⵂ</w:t>
      </w:r>
      <w:r>
        <w:rPr/>
        <w:t>嗂敘捦廂湟싂㦻䵈辘ㄮ숪ꌻ夨</w:t>
      </w:r>
      <w:r>
        <w:rPr/>
        <w:t>ꤥ</w:t>
      </w:r>
      <w:r>
        <w:rPr/>
        <w:t>ꥭ惃嚘欴숫췎ꥲ刱䨪숫歌⼴沥䉓츭亵쉳找㔻뭨璩䐵挪樬桟お</w:t>
      </w:r>
      <w:r>
        <w:rPr/>
        <w:t>Ⱬ</w:t>
      </w:r>
      <w:r>
        <w:rPr/>
        <w:t>뭔☩╓〵汈</w:t>
      </w:r>
      <w:r>
        <w:rPr/>
        <w:t>Ⱨ</w:t>
      </w:r>
      <w:r>
        <w:rPr/>
        <w:t>ꍗ㟍㕘슻䀪쵈壍硠溻충怨皘禥</w:t>
      </w:r>
      <w:r>
        <w:rPr/>
        <w:t>ꥄ</w:t>
      </w:r>
      <w:r>
        <w:rPr/>
        <w:t>仂堶⵫歓眥癕畅檬矂⍆偞놱兞轪</w:t>
      </w:r>
      <w:r>
        <w:rPr/>
        <w:t>⡍</w:t>
      </w:r>
      <w:r>
        <w:rPr/>
        <w:t>㎬浩䔮ꅗ䖬숵潯䝫싂偩擂猸轑䝏搮棂긵楮㢏땉輵瘪佂䈴꺮칀䑓碵슩⩉뮥䇂奈婢㞵戥ꏂ</w:t>
      </w:r>
      <w:r>
        <w:rPr/>
        <w:t>ꦩ⹥⩮</w:t>
      </w:r>
      <w:r>
        <w:rPr/>
        <w:t>뿂ꍷ䙠써彵䡧樵깳猊꥗㒏幕䱊쉞㪩瑟唩幣</w:t>
      </w:r>
      <w:r>
        <w:rPr/>
        <w:t>ⰻ</w:t>
      </w:r>
      <w:r>
        <w:rPr/>
        <w:t>幟䑙⩓窘ㅒ쉙㴶⭧浵</w:t>
      </w:r>
      <w:r>
        <w:rPr/>
        <w:t>ⵦ</w:t>
      </w:r>
      <w:r>
        <w:rPr/>
        <w:t>券쉏穾ㅬ拎㛂浭싃⻂嗂녃㬱㣂䝔爪숻쉁田癢穴</w:t>
      </w:r>
      <w:r>
        <w:rPr/>
        <w:t>⡩</w:t>
      </w:r>
      <w:r>
        <w:rPr/>
        <w:t>楤㌳쉆垩㊩煯숻祕㗂䉙坱ㅸ忍猪样摏㡫窩摱</w:t>
      </w:r>
      <w:r>
        <w:rPr/>
        <w:t>⠩</w:t>
      </w:r>
      <w:r>
        <w:rPr/>
        <w:t>琺슥扄瑱㠳䈵䨷⽷쉷擂䏍㙤갪숮乹し㉷剶╭捊쉋쉐哂㵷亿慠␵⌦묤嚡曂㌻㝵䣂䙫拂䙭婉싂⭾䙦捰刽斣㡞縩坡䍋쉱喻砮䆩睾䦡摞⨦响剞䯎椻</w:t>
      </w:r>
      <w:r>
        <w:rPr/>
        <w:t>⡢</w:t>
      </w:r>
      <w:r>
        <w:rPr/>
        <w:t>썣䚏憬⭉</w:t>
      </w:r>
      <w:r>
        <w:rPr/>
        <w:t>ⵞ</w:t>
      </w:r>
      <w:r>
        <w:rPr/>
        <w:t>瑩牒盂쉏쉣땋슻䨤㙏睯쉳癘氬ꆻ썱溏䁊頨걤</w:t>
      </w:r>
      <w:r>
        <w:rPr/>
        <w:t>ⵋ</w:t>
      </w:r>
      <w:r>
        <w:rPr/>
        <w:t>䭄⭰瑰뗂ꇂ坂숬뼫刷䕌㕌싂わ</w:t>
      </w:r>
      <w:r>
        <w:rPr/>
        <w:t>ꦏ</w:t>
      </w:r>
      <w:r>
        <w:rPr/>
        <w:t>쉲㢬幏</w:t>
      </w:r>
      <w:r>
        <w:rPr/>
        <w:t>ꖩ</w:t>
      </w:r>
      <w:r>
        <w:rPr/>
        <w:t>顺䰶䩧牙癋塹儵慦⪬뭯뭍焪町欮䈤㕄ꥠ䠻佭⏂슩</w:t>
      </w:r>
      <w:r>
        <w:rPr/>
        <w:t>ⷂ⩾⬪</w:t>
      </w:r>
      <w:r>
        <w:rPr/>
        <w:t>楚睤轖</w:t>
      </w:r>
      <w:r>
        <w:rPr/>
        <w:t>ꔷ</w:t>
      </w:r>
      <w:r>
        <w:rPr/>
        <w:t>欲轢⩘䙃咡甭䝀潅䛎颮秂쉪卣庵潣䥰䉅䘫⨽⮩䡞滂</w:t>
      </w:r>
      <w:r>
        <w:rPr/>
        <w:t>ꥋ</w:t>
      </w:r>
      <w:r>
        <w:rPr/>
        <w:t>㈷忂扭쉎뿂</w:t>
      </w:r>
      <w:r>
        <w:rPr/>
        <w:t>ⷂ</w:t>
      </w:r>
      <w:r>
        <w:rPr/>
        <w:t>獏祥컎쉎祣㛂畫壂땾㈯㬵医去摯晉뗂䕎攪⺡ꌯ䜳䙅쉈쏂캡䉭䬮</w:t>
      </w:r>
      <w:r>
        <w:rPr/>
        <w:t>ⰵ</w:t>
      </w:r>
      <w:r>
        <w:rPr/>
        <w:t>娮䄬ㅒ瘵</w:t>
      </w:r>
      <w:r>
        <w:rPr/>
        <w:t>ⴤ</w:t>
      </w:r>
      <w:r>
        <w:rPr/>
        <w:t>䆏</w:t>
      </w:r>
      <w:r>
        <w:rPr/>
        <w:t>ꤳ╺</w:t>
      </w:r>
      <w:r>
        <w:rPr/>
        <w:t>噋♸繇숥㥺じꍘ䩀▘믂奅迂䀽㥋ꎥ⍲栶⽏濂䭬滂숺숳䠰쉠嫂뽉晨潁癌⨱乨役슥嫍⑲嗂䌪</w:t>
      </w:r>
      <w:r>
        <w:rPr/>
        <w:t>ꕠ</w:t>
      </w:r>
      <w:r>
        <w:rPr/>
        <w:t>灗湐傡숸塋갴⼺坖㶣爣⩈な⹬⽖뽭玘眯ꇂ㑃乾䷂㥗报㡅听催쌤쉭⛂琳⛂쉇帣悡卟判싂辵䘮㕫䶘喩䍉疘橐뭂㯃㩣㑧떱③䂻⦻⨽儸洳ね깖浴副⑖琫⑮숲兑忂廂╵녲牔檣㡀</w:t>
      </w:r>
      <w:r>
        <w:rPr/>
        <w:t>꧂</w:t>
      </w:r>
      <w:r>
        <w:rPr/>
        <w:t>㕧묭⭷㣂㵉䱚幞뼰恮㢘佃ㄭ츽琸쉧뽓毂썹恹咵녑딪奍땴氷磂焰쉃䑌䗍╣攱礫곂⑒⨩桑奩㠳梱䜽⏂놣眫䓂긨畮쉯</w:t>
      </w:r>
      <w:r>
        <w:rPr/>
        <w:t>ꔲ</w:t>
      </w:r>
      <w:r>
        <w:rPr/>
        <w:t>䉤刹獕〯⎡佦䆥呩呬畴瑖뭅⶿瑭</w:t>
      </w:r>
      <w:r>
        <w:rPr/>
        <w:t>ⵠ⹟</w:t>
      </w:r>
      <w:r>
        <w:rPr/>
        <w:t>땬㓂╆䛂㷍䮩㜰䡬⩬摯긪猥㢩抩땰춣ꍲ㩮歨啯乄쎘⩮潇偪嚥悿去纮䅪㙬呫싂浌祡땡䑯╖㢵䴥</w:t>
      </w:r>
      <w:r>
        <w:rPr/>
        <w:t>ꕺ</w:t>
      </w:r>
      <w:r>
        <w:rPr/>
        <w:t>䍀绂㭓剃⭸㔤杮呇㔷塬㬱係䉇顤睕㞬숺㩨䳂㋎䕵촬䛎곂嫃啘䵥⤻㪿㍳檘♭䎘塑瑓넊炘쉥牸</w:t>
      </w:r>
      <w:r>
        <w:rPr/>
        <w:t>ꖡ</w:t>
      </w:r>
      <w:r>
        <w:rPr/>
        <w:t>ꇂ浣硘쉮숵㦩畗숭睺倩弹轰䘪繹丮䥩묪⦵䩥</w:t>
      </w:r>
      <w:r>
        <w:rPr/>
        <w:t>ꥒⓎ</w:t>
      </w:r>
      <w:r>
        <w:rPr/>
        <w:t>戯⼵䗂剄</w:t>
      </w:r>
    </w:p>
    <w:p>
      <w:pPr>
        <w:pStyle w:val="PreformattedText"/>
        <w:bidi w:val="0"/>
        <w:spacing w:before="0" w:after="0"/>
        <w:jc w:val="left"/>
        <w:rPr/>
      </w:pPr>
      <w:r>
        <w:rPr/>
        <w:t>⩇</w:t>
      </w:r>
      <w:r>
        <w:rPr/>
        <w:t>硐쉤煚妱</w:t>
      </w:r>
      <w:r>
        <w:rPr/>
        <w:t>⡱</w:t>
      </w:r>
      <w:r>
        <w:rPr/>
        <w:t>㝑쌨⼽숬え䆣䳂榏╦匷㉪䱲椣塌⍡稣囂主䭨</w:t>
      </w:r>
      <w:r>
        <w:rPr/>
        <w:t>⵰</w:t>
      </w:r>
      <w:r>
        <w:rPr/>
        <w:t>땣쵦⩫㢣䠨㝆幒匮线穳⹰樣浌創匰⬥䱍걚㶩쉧稶ꥭ畮䘤⭦⥄〦⎵䎿쵕ヂ垵쉍䁏┲⫂䵞景株♢ꌰ瑰悩破䡭㭒ご</w:t>
      </w:r>
      <w:r>
        <w:rPr/>
        <w:t>⠹</w:t>
      </w:r>
      <w:r>
        <w:rPr/>
        <w:t>昽쉧걪䝯</w:t>
      </w:r>
      <w:r>
        <w:rPr/>
        <w:t>ꦏ</w:t>
      </w:r>
      <w:r>
        <w:rPr/>
        <w:t>毂瓂㍩숲淂ꍤ䑃쉄⮥녹촵澘㭦忂ꅵ</w:t>
      </w:r>
      <w:r>
        <w:rPr/>
        <w:t>ⴲ</w:t>
      </w:r>
      <w:r>
        <w:rPr/>
        <w:t>灖㥌䍲㠱埂딫걵楢⦩넦睆갰䵸쉪㍌䍘片㩁쉢싂撡⨭쌹쉷儰싂䲱爪牵津噂癠䬯ꅕ䕌竂㭙ꥡ쉆殩伨쉐椵쉥硱䌭慱栥帨礦㶏츹祰숵슣瘩㩅湶䔻깟슬砨␪挤컂題楘稰奙猣瑕ꅎ扗轚╗걨䑒䒡</w:t>
      </w:r>
      <w:r>
        <w:rPr/>
        <w:t>⠲</w:t>
      </w:r>
      <w:r>
        <w:rPr/>
        <w:t>噪㝓癟㧂뽙⍠恠輻ㄽ碣䉥䩰칟㑑湮⨸噴㭚㠦帴⪿쎘縲쉫䀪⪘쵌瞡䍺穁⌴督갻뭾⯂㷂用毎␪呄个㭠剋壎쉩㗂汀頰䵙从뿂</w:t>
      </w:r>
      <w:r>
        <w:rPr/>
        <w:t>⡢</w:t>
      </w:r>
      <w:r>
        <w:rPr/>
        <w:t>爱桟塋䠰剓竂摥栨䄤</w:t>
      </w:r>
      <w:r>
        <w:rPr/>
        <w:t>⢻Ⱟ</w:t>
      </w:r>
      <w:r>
        <w:rPr/>
        <w:t>㠱顆䘤打⿂⽺沬硐楒畬숽싂䎣㨫쌵䱫썔칂䯂媮⻂쉆墻甶䑐⭢㥒暥㡊昤焪噖娶汥徿쉣渲䩔싎䅬䴵穖쉾呴䙁㝍뿂眪夲캥䄻䵙硶犩䍹才扅伳걾兯呇灮㝹ꥵ뼺쉥</w:t>
      </w:r>
      <w:r>
        <w:rPr/>
        <w:t>ⱆ⡤⩒</w:t>
      </w:r>
      <w:r>
        <w:rPr/>
        <w:t>ⶣ☲</w:t>
      </w:r>
      <w:r>
        <w:rPr/>
        <w:t>뮩⛂䨴亡瑬剩㫂⴪㭄枡䨤䧂枥剨僎纡瓂剘깪搳䟂ㅡㅉ䡱⻂♦祬乞㒏溣杓奂颥⍧</w:t>
      </w:r>
      <w:r>
        <w:rPr/>
        <w:t>ꖣ</w:t>
      </w:r>
      <w:r>
        <w:rPr/>
        <w:t>榏㨥䌳쉘年䝖㉘䆘㑎싎㝺ꌷ␮쌦㤸砣灲⍯㵋꥞槂</w:t>
      </w:r>
      <w:r>
        <w:rPr/>
        <w:t>ⱍ</w:t>
      </w:r>
      <w:r>
        <w:rPr/>
        <w:t>쵔檮䥥䤽㩂渷갶噤態普⬥깍㚏浆矃堽䐩䍅䔱復쵾䭖뾱ㅍ湤㉄䙡⩮恓쉍㌻뭺绂斡畫璡婫䠣玣煉⭶䵗䟂娶冣곂扠숷ㅓ⌶塩辘硧</w:t>
      </w:r>
      <w:r>
        <w:rPr/>
        <w:t>ꤽ</w:t>
      </w:r>
      <w:r>
        <w:rPr/>
        <w:t>燂䩦⨷⩎칂뿂恥礵슣旂ꆬ㉔칩偓쉠汁뭋칯癁⩗睊䢥繪숫䔬䭕椽噑欶⍬桘</w:t>
      </w:r>
      <w:r>
        <w:rPr/>
        <w:t>ⴻ</w:t>
      </w:r>
      <w:r>
        <w:rPr/>
        <w:t>䅪奱幰쌪뗂冩쉎⎵兯쉙䥑乞췂洬彷</w:t>
      </w:r>
      <w:r>
        <w:rPr/>
        <w:t>꧂</w:t>
      </w:r>
      <w:r>
        <w:rPr/>
        <w:t>惂烂惂䱲쉘滂塏檩慍疿灹⩵卫畖⏍긊灰刱</w:t>
      </w:r>
      <w:r>
        <w:rPr/>
        <w:t>ꥎ</w:t>
      </w:r>
      <w:r>
        <w:rPr/>
        <w:t>㣂偤쉅⍢숸㣂䌮穭⾣轙晕凎参㵵</w:t>
      </w:r>
      <w:r>
        <w:rPr/>
        <w:t>⡗</w:t>
      </w:r>
      <w:r>
        <w:rPr/>
        <w:t>津区♁</w:t>
      </w:r>
      <w:r>
        <w:rPr/>
        <w:t>ꥋ</w:t>
      </w:r>
      <w:r>
        <w:rPr/>
        <w:t>桰⩒⪥㍹毂硊倽쉋쉡が暬⍆䉣땪⥬⸪䠸盂梩狍</w:t>
      </w:r>
      <w:r>
        <w:rPr/>
        <w:t>꧃</w:t>
      </w:r>
      <w:r>
        <w:rPr/>
        <w:t>縳䗂䪬习泂숬뗎婥䥋つ獧⤰ず뽰</w:t>
      </w:r>
      <w:r>
        <w:rPr/>
        <w:t>꧂</w:t>
      </w:r>
      <w:r>
        <w:rPr/>
        <w:t>昺쉂䭁坮䓃睴ꅈ⥍썒㍫䦻䣂祰◂슿洵쉱┸瑁杤㭌硣婐撩呄輯帣礳八㤹夸浩㕎接컂偐盂弪汴獤佬뿂싃㝲</w:t>
      </w:r>
      <w:r>
        <w:rPr/>
        <w:t>⡒</w:t>
      </w:r>
      <w:r>
        <w:rPr/>
        <w:t>年㭈佣䣂⛂址祫淂泂恴滂䠮</w:t>
      </w:r>
      <w:r>
        <w:rPr/>
        <w:t>ⴥ</w:t>
      </w:r>
      <w:r>
        <w:rPr/>
        <w:t>夦䡋⍭⼤ㄸ⭾㎿溻䨲</w:t>
      </w:r>
      <w:r>
        <w:rPr/>
        <w:t>ꥉ</w:t>
      </w:r>
      <w:r>
        <w:rPr/>
        <w:t>䳂쉤䁾</w:t>
      </w:r>
      <w:r>
        <w:rPr/>
        <w:t>⣎</w:t>
      </w:r>
      <w:r>
        <w:rPr/>
        <w:t>쵲嫂婹㈰卦⵹⩃쉉⯂復㠬怩쉏㵌恬梘겮싂쉺쉷쉨깾䥌뽢⭂㴭玵㪡彏쉸橏ꅂ犮</w:t>
      </w:r>
      <w:r>
        <w:rPr/>
        <w:t>⠫</w:t>
      </w:r>
      <w:r>
        <w:rPr/>
        <w:t>抮癧</w:t>
      </w:r>
      <w:r>
        <w:rPr/>
        <w:t>ⷂ</w:t>
      </w:r>
      <w:r>
        <w:rPr/>
        <w:t>墮㍒楹仂갵숹싂녲牊⺿獚ㄶ坰偊纮땐汳걥땪恆ꅔ</w:t>
      </w:r>
      <w:r>
        <w:rPr/>
        <w:t>ⶩ</w:t>
      </w:r>
      <w:r>
        <w:rPr/>
        <w:t>뇂迂⩇檬硳㧍䂬䁖攥纬懂烂슣땬깦</w:t>
      </w:r>
      <w:r>
        <w:rPr/>
        <w:t>ⵯ</w:t>
      </w:r>
      <w:r>
        <w:rPr/>
        <w:t>칑杵楖輴㬰噦숹㨽⭩穷㷂㎘깡壂坅吥쉣䚏䉯䷂㙧☻匲쉍㌬冏杵椵䩍⑭ꥡ껂剁埂⬩頺啩䡦믂㛂뮵⸬䵳䝉佚潣乤⍭㇂沣祲啤⿃⤨縳皬</w:t>
      </w:r>
      <w:r>
        <w:rPr/>
        <w:t>⡩</w:t>
      </w:r>
      <w:r>
        <w:rPr/>
        <w:t>催绍䱓䵇쉾⥔싍憣搷슥⭓晰廎</w:t>
      </w:r>
      <w:r>
        <w:rPr/>
        <w:t>ⴴ</w:t>
      </w:r>
      <w:r>
        <w:rPr/>
        <w:t>瑹䑕숭</w:t>
      </w:r>
      <w:r>
        <w:rPr/>
        <w:t>ꕬ</w:t>
      </w:r>
      <w:r>
        <w:rPr/>
        <w:t>彬䪬䠣横滃䜤暥牱睴慙녣仂⹧烃湑呱⬪坎眭숸䵯쉔氱噍넻䠸䑬⥾繌穞뗂辥쉥깠⾡䕉䬥祺䗂ꅮ佊⩒佂㍨轋䉰抿桭</w:t>
      </w:r>
      <w:r>
        <w:rPr/>
        <w:t>ⵣ</w:t>
      </w:r>
      <w:r>
        <w:rPr/>
        <w:t>㝑段疱⺩线㴶祎⺥䕇䅆吻⑂䭢</w:t>
      </w:r>
      <w:r>
        <w:rPr/>
        <w:t>⡍⩢</w:t>
      </w:r>
      <w:r>
        <w:rPr/>
        <w:t>숪㕘</w:t>
      </w:r>
      <w:r>
        <w:rPr/>
        <w:t>⡙</w:t>
      </w:r>
      <w:r>
        <w:rPr/>
        <w:t>神</w:t>
      </w:r>
      <w:r>
        <w:rPr/>
        <w:t>ꖬ</w:t>
      </w:r>
      <w:r>
        <w:rPr/>
        <w:t>止╇</w:t>
      </w:r>
      <w:r>
        <w:rPr/>
        <w:t>ꥏ⵵</w:t>
      </w:r>
      <w:r>
        <w:rPr/>
        <w:t>쉘㝤㑓⯎ꆮ㆘甩嘭䨥㯂⥳乀祶夬㤦淂⭦慔佦㵌啄⛂쵨♺䞬⤴Ⓜ</w:t>
      </w:r>
      <w:r>
        <w:rPr/>
        <w:t>ꕱ┩</w:t>
      </w:r>
      <w:r>
        <w:rPr/>
        <w:t>뽈㝴彣⹤㉹␺柂⭟ꍡ䝇泂㛎幷刦䭁䜰땟此䀬渹䌮⬫眳Ⓜ敷琸⽖⍟ㆮ䅯焮쉧쉈縲쉠当神</w:t>
      </w:r>
      <w:r>
        <w:rPr/>
        <w:t>ꖏ</w:t>
      </w:r>
      <w:r>
        <w:rPr/>
        <w:t>浨轔奲㠫伴捯䱌榩儽洵⩶䄸㑎坁⩨溏癪彮松摁㑳ⓂⓂ摨掣帨㵨녫⚩瀪</w:t>
      </w:r>
      <w:r>
        <w:rPr/>
        <w:t>꥟</w:t>
      </w:r>
      <w:r>
        <w:rPr/>
        <w:t>㍸睐숮쉫轇㉹</w:t>
      </w:r>
      <w:r>
        <w:rPr/>
        <w:t>ꔤ</w:t>
      </w:r>
      <w:r>
        <w:rPr/>
        <w:t>帺쉠뭯仂䄲쉚廂氻婔獲⭸⨳徥啺瞏縴朩䋂␺浈㎩㍾⮩⴦䝾楗䄨噶牍睕⭂㩟숵䉾恅쉭㙳슬뾥쉱扐穨⴪牍╂柂䉓䌭歈渺㎩</w:t>
      </w:r>
      <w:r>
        <w:rPr/>
        <w:t>ꥄ</w:t>
      </w:r>
      <w:r>
        <w:rPr/>
        <w:t>佐ㄊ썩參坠쉀橋䌰啯⭄潢摟痂唩彑䃂뭭摆操䘯頷㜽惂썏㵱輫戣쉧伯䈲㭏湔礶癇㝯갴㦩㊣牠癗⹢⼻塯則⮘䑔뭆ꍨ䡙쉒䵧㡩㡘㭸䤨딻奔弦彨玿쉦楀㉯㭤䑩ꥵ夰顰株쉄牗⑓穇⮩⩕亡⮘祍焺⩌奭剰䝩쉭Ⓧ␶ꏃ噄♟㌵땬吨</w:t>
      </w:r>
      <w:r>
        <w:rPr/>
        <w:t>ꕉ</w:t>
      </w:r>
      <w:r>
        <w:rPr/>
        <w:t>偯䤭㵍眩㥱煫숱眪唨⵳癈焹潗拂亩痂쵖썎㕵䠩⥠槃㋂숫偅妏㵫ꏎ썘泃恐쉢떿碵⤶싎嗎稯썖쵺䅢㉘┫슻⨫뽊슻쉕洤⹦⵮쉃匷갮栵</w:t>
      </w:r>
      <w:r>
        <w:rPr/>
        <w:t>ꤳ</w:t>
      </w:r>
      <w:r>
        <w:rPr/>
        <w:t>㭹</w:t>
      </w:r>
      <w:r>
        <w:rPr/>
        <w:t>ꤳ</w:t>
      </w:r>
      <w:r>
        <w:rPr/>
        <w:t>㍡倩怺걖甽硯㉈㇂䥟쵍쉀䇍區㥯㨦玥婨⹳㮿쉓㥁婨礦</w:t>
      </w:r>
      <w:r>
        <w:rPr/>
        <w:t>⢩⵪</w:t>
      </w:r>
      <w:r>
        <w:rPr/>
        <w:t>충汄⽢恐壂쉌焩瑾䠬䠥輪櫃╭䌫爳祟丱슬쉨칬</w:t>
      </w:r>
      <w:r>
        <w:rPr/>
        <w:t>Ᵽ╶</w:t>
      </w:r>
      <w:r>
        <w:rPr/>
        <w:t>颬䠯쉌뽩䕞氻䈹㦩䤯揂揂縤转㑆뽙♯ぁ佺</w:t>
      </w:r>
      <w:r>
        <w:rPr/>
        <w:t>ꖩ</w:t>
      </w:r>
      <w:r>
        <w:rPr/>
        <w:t>쉩䲮桫㕟迂Ⓜ半㖩犵숺♾嫂컃䒿䪻䫂眻囂䊥</w:t>
      </w:r>
      <w:r>
        <w:rPr/>
        <w:t>⠤</w:t>
      </w:r>
      <w:r>
        <w:rPr/>
        <w:t>쉋䡮旃㍥啋唭䬸싂</w:t>
      </w:r>
      <w:r>
        <w:rPr/>
        <w:t>⡧</w:t>
      </w:r>
      <w:r>
        <w:rPr/>
        <w:t>⾩</w:t>
      </w:r>
      <w:r>
        <w:rPr/>
        <w:t>ꕡ</w:t>
      </w:r>
      <w:r>
        <w:rPr/>
        <w:t>员縳쌸問㚘係浳桾扦疩〹偗㏃䁅稽潯㑗亘</w:t>
      </w:r>
      <w:r>
        <w:rPr/>
        <w:t>ꔸⓂ</w:t>
      </w:r>
      <w:r>
        <w:rPr/>
        <w:t>洰䣂硩汪䁉싍㏂㭺슻</w:t>
      </w:r>
      <w:r>
        <w:rPr/>
        <w:t>⡄</w:t>
      </w:r>
      <w:r>
        <w:rPr/>
        <w:t>潵뽨㪻뭠浵扸毂䐪㘭╓</w:t>
      </w:r>
      <w:r>
        <w:rPr/>
        <w:t>ⵘ</w:t>
      </w:r>
      <w:r>
        <w:rPr/>
        <w:t>呇㔦䵯묪搮쉯禱</w:t>
      </w:r>
      <w:r>
        <w:rPr/>
        <w:t>ꕮ</w:t>
      </w:r>
      <w:r>
        <w:rPr/>
        <w:t>㉸㝀娭䄦摪斿癇桂⥎숱⩖㧎禩땙㙉꥚㍞</w:t>
      </w:r>
      <w:r>
        <w:rPr/>
        <w:t>ⱚ♪</w:t>
      </w:r>
      <w:r>
        <w:rPr/>
        <w:t>涥焥掘</w:t>
      </w:r>
      <w:r>
        <w:rPr/>
        <w:t>ꦥ</w:t>
      </w:r>
      <w:r>
        <w:rPr/>
        <w:t>㧂⌱♴畟䊩쉰掱ꌹ嗂梱浄剦枣뭪㉔刻싂ㅯ彑䡆싂颡㍣⍷䁞쉀</w:t>
      </w:r>
      <w:r>
        <w:rPr/>
        <w:t>ꕹ</w:t>
      </w:r>
      <w:r>
        <w:rPr/>
        <w:t>쉈쉺牨㭉䮿橊浞穑頨仂䜶婖刬渤녧␮爽ꅳ䷎恚땁橏숩甪쵵㕁坑䰷个싍⍮䵩䑂깖塃쉳촻␮槂䵡ヂ橋輮䱳娨䡓嫍偱⭯㕔㄰灎숹兯</w:t>
      </w:r>
      <w:r>
        <w:rPr/>
        <w:t>⡕</w:t>
      </w:r>
      <w:r>
        <w:rPr/>
        <w:t>꧂</w:t>
      </w:r>
      <w:r>
        <w:rPr/>
        <w:t>砵싂䪿㕔쉘癌捎쉨䱇썧⑥걊硦橆䣂㓂輵䮬㵯ォ</w:t>
      </w:r>
      <w:r>
        <w:rPr/>
        <w:t>꧃</w:t>
      </w:r>
      <w:r>
        <w:rPr/>
        <w:t>뽌档⏂浡故䍅溘쉭싂䤶⧂倷㜳師䵆昷物䴰촦夹쉎㥂ꅖ땍䥨䍏</w:t>
      </w:r>
      <w:r>
        <w:rPr/>
        <w:t>⢻</w:t>
      </w:r>
      <w:r>
        <w:rPr/>
        <w:t>뭕恔睖䋂싂恂ㄸ縯쉨㵸䎻晨輶ㄮ纡㵌㘵␤呐㵚皩奁걁彃濂癟垿⌤㨷</w:t>
      </w:r>
      <w:r>
        <w:rPr/>
        <w:t>ꤨꥏ</w:t>
      </w:r>
      <w:r>
        <w:rPr/>
        <w:t>佪쉂塎싂恏福怩츹告春奭㒣喻剖圭睒顨칏珍㉘㙮ㅡ䁒燂㮮砣䅐澻ㅐ幠丵焊䭯擂戯⾿摃捳쵄䵢仂址</w:t>
      </w:r>
      <w:r>
        <w:rPr/>
        <w:t>⵰</w:t>
      </w:r>
      <w:r>
        <w:rPr/>
        <w:t>뭹㥇⸨䑔幹坮㙮换伸䡣䙉佅싂쉤쉲揂䎿畺</w:t>
      </w:r>
      <w:r>
        <w:rPr/>
        <w:t>ⱏ</w:t>
      </w:r>
      <w:r>
        <w:rPr/>
        <w:t>녱咵쉉ꍌ挤偓响쌱〳䌣슥㡫潳䎥땯牂㶣╡は獫㘯䌨嘺뼹</w:t>
      </w:r>
      <w:r>
        <w:rPr/>
        <w:t>⡎♡</w:t>
      </w:r>
      <w:r>
        <w:rPr/>
        <w:t>瀪㌱⭩⑾瘴氤뭳洵㥥唹瞘䵣炮癥䣂輻쵘㷍싃⼱ꆣ㑣슿촭㷂㮏㇎</w:t>
      </w:r>
      <w:r>
        <w:rPr/>
        <w:t>ꗂ</w:t>
      </w:r>
      <w:r>
        <w:rPr/>
        <w:t>㩷盂勂ㅄ䡈烂</w:t>
      </w:r>
      <w:r>
        <w:rPr/>
        <w:t>ꦣ⸩</w:t>
      </w:r>
      <w:r>
        <w:rPr/>
        <w:t>䉮⪻쉯㕥桶⩄兒玿儷㢱禮哂</w:t>
      </w:r>
      <w:r>
        <w:rPr/>
        <w:t>꧂</w:t>
      </w:r>
      <w:r>
        <w:rPr/>
        <w:t>梱硠䡴勂㤩䍾숺甪㍕⬪녙쉆╤䭰欮昩▥唩晭焺摠쉗碬秂䁤杳깴穰玮⦱剭橳䕱꥗</w:t>
      </w:r>
      <w:r>
        <w:rPr/>
        <w:t>ꕊ</w:t>
      </w:r>
      <w:r>
        <w:rPr/>
        <w:t>恵긵䤭숺獔䆩剎溱猹뭪떘☵滂㩏師⽃漴㢏슮伦盂䥅偣䭬⨵</w:t>
      </w:r>
      <w:r>
        <w:rPr/>
        <w:t>Ⱬ⛂</w:t>
      </w:r>
      <w:r>
        <w:rPr/>
        <w:t>쉤⨹쉾䅑嘺然物儬땶潍촦걀䨺쏂懂╡ヂ쉏澿㡇欯剫</w:t>
      </w:r>
      <w:r>
        <w:rPr/>
        <w:t>ⰹ⵱</w:t>
      </w:r>
      <w:r>
        <w:rPr/>
        <w:t>㠴쉋纻⩬払殬쉖堦ꍟ䬹묮슬恑⑇橴剅䎱걥轂습䀣轢商卲嘴哂칯瑚쉨䚬믂쉐卣窩橪㝺㴶彭䐴却払숳湵根係깡쵱㝎繥쉬䙹濂</w:t>
      </w:r>
      <w:r>
        <w:rPr/>
        <w:t>ꤻ</w:t>
      </w:r>
      <w:r>
        <w:rPr/>
        <w:t>䛂焫썒⵴㉫숴뭊䙂㮣䁡温睳恬⩆䢡瘰䝑</w:t>
      </w:r>
      <w:r>
        <w:rPr/>
        <w:t>ⰺ</w:t>
      </w:r>
      <w:r>
        <w:rPr/>
        <w:t>畅坘걱繪뽡칯敞쉵塩⭸橚╹挭琩싂䭯檬戹쉙硟슬㇂싂䠶⭯㜦慕</w:t>
      </w:r>
      <w:r>
        <w:rPr/>
        <w:t>ꕬ</w:t>
      </w:r>
      <w:r>
        <w:rPr/>
        <w:t>瘩䨪䷂歀䵾뮣녅싂</w:t>
      </w:r>
      <w:r>
        <w:rPr/>
        <w:t>ꥃ</w:t>
      </w:r>
      <w:r>
        <w:rPr/>
        <w:t>ㅈ㓂䕙싂뮿⑊싃䰷抱公쉉悥⽯稥丬♖塄ㆬ</w:t>
      </w:r>
      <w:r>
        <w:rPr/>
        <w:t>ⵦ</w:t>
      </w:r>
      <w:r>
        <w:rPr/>
        <w:t>숭䡷湃䴳╟硢</w:t>
      </w:r>
      <w:r>
        <w:rPr/>
        <w:t>ꤲ</w:t>
      </w:r>
      <w:r>
        <w:rPr/>
        <w:t>执♞䗂㘥ꥡ辬啢づ㚘㡋恥쉑ㅾ啪瀦걠ꅙ侱爪䜷⩆燂㔴䁦ꥮ숳⤳丷뾩</w:t>
      </w:r>
      <w:r>
        <w:rPr/>
        <w:t>ꦻ</w:t>
      </w:r>
      <w:r>
        <w:rPr/>
        <w:t>決썎輩轕쉘쉋䗂砲挪䐲庿슡兺ꍊ瓃ㅞ楰⑋䱱光㶏琵⩡쉺坕䝴</w:t>
      </w:r>
      <w:r>
        <w:rPr/>
        <w:t>⡚</w:t>
      </w:r>
      <w:r>
        <w:rPr/>
        <w:t>쉍氱䨮䥸潉걈浏㤰㭸䞿⥍䩍時株䤩湫숣</w:t>
      </w:r>
      <w:r>
        <w:rPr/>
        <w:t>⠳</w:t>
      </w:r>
      <w:r>
        <w:rPr/>
        <w:t>ꏂ</w:t>
      </w:r>
      <w:r>
        <w:rPr/>
        <w:t>ꕒ</w:t>
      </w:r>
      <w:r>
        <w:rPr/>
        <w:t>쉬⮩榩걂㠫迂愦繹奁╇㭫䉩竂䐪噔檿꥙坖惃旂</w:t>
      </w:r>
      <w:r>
        <w:rPr/>
        <w:t>ⴽ</w:t>
      </w:r>
      <w:r>
        <w:rPr/>
        <w:t>넥琩䩺䡀슡搩癰</w:t>
      </w:r>
      <w:r>
        <w:rPr/>
        <w:t>ꗂ</w:t>
      </w:r>
      <w:r>
        <w:rPr/>
        <w:t>썩さ뼶</w:t>
      </w:r>
      <w:r>
        <w:rPr/>
        <w:t>ꕊ</w:t>
      </w:r>
      <w:r>
        <w:rPr/>
        <w:t>氵</w:t>
      </w:r>
      <w:r>
        <w:rPr/>
        <w:t>ⲏ</w:t>
      </w:r>
      <w:r>
        <w:rPr/>
        <w:t>쉲㴤搩♯杋怮⩒捍痍㭧單㪩㩇穄礫㧂⹇㕴㭩㦥䁢恅⭃唽쉢䅶濂漨䳂顰橖形毃奊⹹⮮坭⾘兀歵긶睊杘뽃䅦⩦瀳꥗噢瑹㍐漴쵅嫂浍捹◂圵斻㭅쵎䍣凃⥺㤦쌮쌳</w:t>
      </w:r>
      <w:r>
        <w:rPr/>
        <w:t>ⶩ</w:t>
      </w:r>
      <w:r>
        <w:rPr/>
        <w:t>㕍㪡滂琭쉫䫂輊䙓坣⧂</w:t>
      </w:r>
      <w:r>
        <w:rPr/>
        <w:t>Ⲙ</w:t>
      </w:r>
      <w:r>
        <w:rPr/>
        <w:t>撿瓂㡨⨬祺捯犣癉杌땦吷摫⬰杀숹卣搵噳泂䤺䎘⬴啔숶㛂听뗂췂顀⤦긣潱凂⪣䪡娷쉏뾻ㅓ噋쵮晇頩䩎嘬扟慭繎ꍨ㵃㝌晣䅄녫硌㊥恆䙫唺⯂炱睰</w:t>
      </w:r>
      <w:r>
        <w:rPr/>
        <w:t>⠬</w:t>
      </w:r>
      <w:r>
        <w:rPr/>
        <w:t>㙷㎏㕄쉣␻煡</w:t>
      </w:r>
      <w:r>
        <w:rPr/>
        <w:t>ꥒ</w:t>
      </w:r>
      <w:r>
        <w:rPr/>
        <w:t>Ⱬ</w:t>
      </w:r>
      <w:r>
        <w:rPr/>
        <w:t>敏걋潧슬㭱瑣琲こ</w:t>
      </w:r>
      <w:r>
        <w:rPr/>
        <w:t>ⶣ</w:t>
      </w:r>
      <w:r>
        <w:rPr/>
        <w:t>㘣娰朸䞱䕯硫牊桱㡳睎㑃浵⽒䵃숴䁁숤긤癙쉋䧂唷搻杨捥㭶偋扥呑轂♾䜷⒮䄣縷칶场㕀㝆卆⸴㉾㪱⵶껃惃喱傩</w:t>
      </w:r>
      <w:r>
        <w:rPr/>
        <w:t>ⷂ</w:t>
      </w:r>
      <w:r>
        <w:rPr/>
        <w:t>㚬倸슡畘䥨ꏂꍁ㡘싂繣䆣㊩⭗涘潾⪬뿂◎轘</w:t>
      </w:r>
      <w:r>
        <w:rPr/>
        <w:t>⡈</w:t>
      </w:r>
      <w:r>
        <w:rPr/>
        <w:t>㇂燂攤晐ꇂ㥀硙㟂佰ꍗ亘䵯狂쉓繗な杺䡀⥲⩥⪻哎な挣䜤</w:t>
      </w:r>
      <w:r>
        <w:rPr/>
        <w:t>ꥎ♶</w:t>
      </w:r>
      <w:r>
        <w:rPr/>
        <w:t>㑫䠸框䥐㚏瑾乍洪쵚用塘䖬긦䣂仂䁏쉓瀱⤣┻痂㩏壂䤵쉎強⑧뼬爽♥呂乕橫ꄦ컎輩㍙䣂彩</w:t>
      </w:r>
      <w:r>
        <w:rPr/>
        <w:t>⣂</w:t>
      </w:r>
      <w:r>
        <w:rPr/>
        <w:t>뗂啌쵳殩</w:t>
      </w:r>
      <w:r>
        <w:rPr/>
        <w:t>ꥒ</w:t>
      </w:r>
      <w:r>
        <w:rPr/>
        <w:t>䕺</w:t>
      </w:r>
      <w:r>
        <w:rPr/>
        <w:t>⠽</w:t>
      </w:r>
      <w:r>
        <w:rPr/>
        <w:t>湬⩧澡璵⨮燍쉟唦⩉䤯⩋䥄癦塖ꍵ港무礥帹入泂⤵</w:t>
      </w:r>
      <w:r>
        <w:rPr/>
        <w:t>ꦩ</w:t>
      </w:r>
      <w:r>
        <w:rPr/>
        <w:t>ꅧ敤坌㤺쏂洹則쉖輤繰딲</w:t>
      </w:r>
      <w:r>
        <w:rPr/>
        <w:t>⠩</w:t>
      </w:r>
      <w:r>
        <w:rPr/>
        <w:t>쌬撱刨璣썥睾磂伷䎩䱗䭺</w:t>
      </w:r>
      <w:r>
        <w:rPr/>
        <w:t>ꖣ⥥</w:t>
      </w:r>
      <w:r>
        <w:rPr/>
        <w:t>潗珂兕슥䖘乵刨剬⼲ㅍ祬䩢壂䁕楋䥢暡䧂俍⨩슣쉫쉂⽚桔䵱묱쉚⩃ꍏ并㩅䣂</w:t>
      </w:r>
      <w:r>
        <w:rPr/>
        <w:t>ⵢ</w:t>
      </w:r>
      <w:r>
        <w:rPr/>
        <w:t>姂⭤</w:t>
      </w:r>
      <w:r>
        <w:rPr/>
        <w:t>ⵔ</w:t>
      </w:r>
      <w:r>
        <w:rPr/>
        <w:t>곍溩땘平</w:t>
      </w:r>
      <w:r>
        <w:rPr/>
        <w:t>Ⱝ</w:t>
      </w:r>
      <w:r>
        <w:rPr/>
        <w:t>焥㙏塣偣東睨쉵츽</w:t>
      </w:r>
      <w:r>
        <w:rPr/>
        <w:t>ꦮ</w:t>
      </w:r>
      <w:r>
        <w:rPr/>
        <w:t>欩扩쉲</w:t>
      </w:r>
      <w:r>
        <w:rPr/>
        <w:t>ꦘ</w:t>
      </w:r>
      <w:r>
        <w:rPr/>
        <w:t>獒牖⑊쉩䂻穩僂穎眹꺘⨬땱</w:t>
      </w:r>
      <w:r>
        <w:rPr/>
        <w:t>ꦿ</w:t>
      </w:r>
      <w:r>
        <w:rPr/>
        <w:t>녯</w:t>
      </w:r>
      <w:r>
        <w:rPr/>
        <w:t>ꦿ</w:t>
      </w:r>
      <w:r>
        <w:rPr/>
        <w:t>䘬窬숱쉑㣂䍎쉕敒愨儴</w:t>
      </w:r>
      <w:r>
        <w:rPr/>
        <w:t>ꥒ</w:t>
      </w:r>
      <w:r>
        <w:rPr/>
        <w:t>犵㩧㉳樱츬</w:t>
      </w:r>
      <w:r>
        <w:rPr/>
        <w:t>ⴳ</w:t>
      </w:r>
      <w:r>
        <w:rPr/>
        <w:t>㷂㶻◃煳ㅤ捩걑쉮䊣煟煤뗂犘䴽㡢嫂斵</w:t>
      </w:r>
      <w:r>
        <w:rPr/>
        <w:t>ⱥ</w:t>
      </w:r>
      <w:r>
        <w:rPr/>
        <w:t>ꦵ</w:t>
      </w:r>
      <w:r>
        <w:rPr/>
        <w:t>浌갣</w:t>
      </w:r>
      <w:r>
        <w:rPr/>
        <w:t>Ⱪ</w:t>
      </w:r>
      <w:r>
        <w:rPr/>
        <w:t>쉊杯係㶩䈽夫㘴炻⫂㩁䊡圻㋂恢쉢⫂参숣⼦汀놩뭳倻䠱㈹夤穗兀䑯㥎⩗䚿晬㮵塢뽄녊灈严杺堪恶뭖ꅂ䭰숬䅔☱썲㩓</w:t>
      </w:r>
      <w:r>
        <w:rPr/>
        <w:t>ꕅ</w:t>
      </w:r>
      <w:r>
        <w:rPr/>
        <w:t>坠儴䙩䰲</w:t>
      </w:r>
      <w:r>
        <w:rPr/>
        <w:t>ꥃ</w:t>
      </w:r>
      <w:r>
        <w:rPr/>
        <w:t>ㄣ斡␩䉵轮幪䵨礨患啄だꏂ쉬숷摃祈넷⍆ꌮ刴땀㜯숰桡桋⽤</w:t>
      </w:r>
      <w:r>
        <w:rPr/>
        <w:t>⡍⥇</w:t>
      </w:r>
      <w:r>
        <w:rPr/>
        <w:t>媻攣䋂愨捠嫎ꅓ塇䀭扨琯旂슏걠奶숴桠⑑뽾╣䰫庘⍫單㝰㴬瑫㑵䟂⤷숨㕊싂䩪⵮扒圵掱悬쉸掱㡭숥昊琲栰ꍀ㍮搻</w:t>
      </w:r>
      <w:r>
        <w:rPr/>
        <w:t>ꤦ</w:t>
      </w:r>
      <w:r>
        <w:rPr/>
        <w:t>䭣畏녯⹤怹ꇍ楹轈入顸네썲⭖煺쉢㐳治쏂㛂轑捵䁪⫂칁䨵뿂㊬쉤穪圱㏂ꍅ啩慉䁶㩮睋乲깳桩⩐␸栯⑸䭮㩹㉵㍂妩㡀䕂䉱숶刣㕤䑦⦏愱䍸㷎佔顋㥪欱楃痍畨숮싂摉禡┰䝂슥䖥塢숸啖䵴晋癡㗂彷䱕</w:t>
      </w:r>
      <w:r>
        <w:rPr/>
        <w:t>ⴻ</w:t>
      </w:r>
      <w:r>
        <w:rPr/>
        <w:t>쉇뽋쉨桱楈迂桖懍⍪싂硡숤</w:t>
      </w:r>
      <w:r>
        <w:rPr/>
        <w:t>꧂</w:t>
      </w:r>
      <w:r>
        <w:rPr/>
        <w:t>捯츸瀦斩쉕갬㒏煏兣숶穞䑱䑫䢩楲ꅌ廂㙚辘傏獨奵싂숨徣㉂䱫⌤⭞欪橶㦵쉕凍獇쎡슱睥䅇노㜰坊슱ㄷ㏂숻娻⽺쉍쉷</w:t>
      </w:r>
      <w:r>
        <w:rPr/>
        <w:t>ⲿ⫂ⰸ</w:t>
      </w:r>
      <w:r>
        <w:rPr/>
        <w:t>㨷♺㑟敧瑘瀴傩</w:t>
      </w:r>
      <w:r>
        <w:rPr/>
        <w:t>꧍</w:t>
      </w:r>
      <w:r>
        <w:rPr/>
        <w:t>䩰杺</w:t>
      </w:r>
      <w:r>
        <w:rPr/>
        <w:t>⢻</w:t>
      </w:r>
      <w:r>
        <w:rPr/>
        <w:t>烍캘甪췂⩂</w:t>
      </w:r>
      <w:r>
        <w:rPr/>
        <w:t>⡮⯂</w:t>
      </w:r>
      <w:r>
        <w:rPr/>
        <w:t>䉦東愣츭坊䖬걁땡痂⤯祤戻⩦墻깍▩⦣䁖撮晊ꆻ</w:t>
      </w:r>
      <w:r>
        <w:rPr/>
        <w:t>ꤻ</w:t>
      </w:r>
      <w:r>
        <w:rPr/>
        <w:t>瞡㋃</w:t>
      </w:r>
      <w:r>
        <w:rPr/>
        <w:t>⡍</w:t>
      </w:r>
      <w:r>
        <w:rPr/>
        <w:t>숮㍅⭸䵦㷂쉄橰灪</w:t>
      </w:r>
      <w:r>
        <w:rPr/>
        <w:t>ⶩ</w:t>
      </w:r>
      <w:r>
        <w:rPr/>
        <w:t>⣂</w:t>
      </w:r>
      <w:r>
        <w:rPr/>
        <w:t>깕塺㴪仂䮣숸䩢숤</w:t>
      </w:r>
      <w:r>
        <w:rPr/>
        <w:t>Ⳏ</w:t>
      </w:r>
      <w:r>
        <w:rPr/>
        <w:t>㉦揂敘汩妡</w:t>
      </w:r>
      <w:r>
        <w:rPr/>
        <w:t>ⱌ</w:t>
      </w:r>
      <w:r>
        <w:rPr/>
        <w:t>슡ꥣ䉃杒扙</w:t>
      </w:r>
      <w:r>
        <w:rPr/>
        <w:t>ꗂ</w:t>
      </w:r>
      <w:r>
        <w:rPr/>
        <w:t>땋奕ꍇ嗂숪⨽㴬疘⑄滂䕩ꌤ걖䀪䃍噓䙒숯곎噦だ㵮呧猶兔敌䟃䜸䩒⩾꧎票噇犩묲⹧瑆朮</w:t>
      </w:r>
      <w:r>
        <w:rPr/>
        <w:t>ⱍ</w:t>
      </w:r>
      <w:r>
        <w:rPr/>
        <w:t>뭟ㆵ㇂琮뭮穃樳쵲幷</w:t>
      </w:r>
      <w:r>
        <w:rPr/>
        <w:t>ꤱ</w:t>
      </w:r>
      <w:r>
        <w:rPr/>
        <w:t>割儯㋃渺癏䁗悬</w:t>
      </w:r>
      <w:r>
        <w:rPr/>
        <w:t>ꥊ</w:t>
      </w:r>
      <w:r>
        <w:rPr/>
        <w:t>嫂⍃幄搹</w:t>
      </w:r>
      <w:r>
        <w:rPr/>
        <w:t>ꦱ</w:t>
      </w:r>
      <w:r>
        <w:rPr/>
        <w:t>ꥳ勂ꅾ⨺祅숤捥幞슩飂싎乍⸪</w:t>
      </w:r>
      <w:r>
        <w:rPr/>
        <w:t>ꕳ</w:t>
      </w:r>
      <w:r>
        <w:rPr/>
        <w:t>쉶湥儫쉔</w:t>
      </w:r>
      <w:r>
        <w:rPr/>
        <w:t>ꦿ⴩</w:t>
      </w:r>
      <w:r>
        <w:rPr/>
        <w:t>戱뼭㵟⸵뽣숪㕚儺</w:t>
      </w:r>
      <w:r>
        <w:rPr/>
        <w:t>ⴱ</w:t>
      </w:r>
      <w:r>
        <w:rPr/>
        <w:t>儭卶깧⽸㍌刽桷싂㍲䠺䤷怬㝗쉵堹兂䅒땊㕬漸湭땬常ㅥ燂쵗桺偂ㅆ轺奞䁭湈㍃做䦘㏂矂犿㊡녅䌱卩ꥯ姎纱剤剁䐤㗂物숳쉯䜴柂Ⓜ穰椩싂</w:t>
      </w:r>
      <w:r>
        <w:rPr/>
        <w:t>⡦</w:t>
      </w:r>
      <w:r>
        <w:rPr/>
        <w:t>쉤爥坵歠숭临䌨㴪⦿幊ヂ捍㉧塇쉃</w:t>
      </w:r>
      <w:r>
        <w:rPr/>
        <w:t>꥟</w:t>
      </w:r>
      <w:r>
        <w:rPr/>
        <w:t>㤷㚱녙㡯漨㈫唰ꌪ䈸⑆⩓╘쉩唦䢬姂穱땷参갮咱춻潢쉨㒬㵧딲숪⭫奄ꍧ䘣䍺㝱쉙떣串㕢獖⥩撘⍙쉩쉰楊쉮牐扇斿㞩焪곂圦쉮뽺䑋佰穡☴⪩䔬숳</w:t>
      </w:r>
      <w:r>
        <w:rPr/>
        <w:t>ⴵ</w:t>
      </w:r>
      <w:r>
        <w:rPr/>
        <w:t>幖坉぀쵣쉯䘶뭲歊佤䰷䁖歓䝬㗍辡쵁⍡ㅣ〨硔卮冿濂塙⺘䔫⹣嘥充칑瑚痎穖⫂㨹䁉</w:t>
      </w:r>
      <w:r>
        <w:rPr/>
        <w:t>ꦣ</w:t>
      </w:r>
      <w:r>
        <w:rPr/>
        <w:t>쉢</w:t>
      </w:r>
      <w:r>
        <w:rPr/>
        <w:t>⡸</w:t>
      </w:r>
      <w:r>
        <w:rPr/>
        <w:t>毂繘坖칍接止䍕䨲⨣疩숶䬊㔻ꍍꄶ䵏獓쉠숲獫噙乆⏂潥䷂쉍塧恷婹悩穚갰煯刪䠣晷㵣숦扔䍵䉶싂▱䙁㉏浯剘桃숨瀥䬽㐨㍴쉭浓睙뽏⵪爴싎䅒⭗〭㔴㝉顥啁ꅭ獙乷썶咡佁怪㙖⾘ꌭ</w:t>
      </w:r>
      <w:r>
        <w:rPr/>
        <w:t>⡤</w:t>
      </w:r>
      <w:r>
        <w:rPr/>
        <w:t>䥟朣听㐷쉟䅃县璿礵佲⫂</w:t>
      </w:r>
      <w:r>
        <w:rPr/>
        <w:t>⡾</w:t>
      </w:r>
      <w:r>
        <w:rPr/>
        <w:t>㚩瘽습㔣睔䥞秂咥䙊Ⓜ庥㴳슩橰眻㬥䄭浈睚煩쉶뾘涘㉸剈숲佊㠵壂㛂冣挻䕕䀻愺㡪顋楄榬愩奾剆攤꺥爲䬰쉖塅圳䅗䌹呡牎牒獳柂㍲犿䍫橓偩煶䀬甽彏칮</w:t>
      </w:r>
      <w:r>
        <w:rPr/>
        <w:t>ꥉ⪏</w:t>
      </w:r>
      <w:r>
        <w:rPr/>
        <w:t>穋䳂瘭딴撻싂䘵♾暮䍁㈶숽礪쉷䝧啬ㄣ敭䑶稫䉎⍄⹊漤␷轓Ⓝ祤瘶숫컂䝭넪甭䵢⍥㍃슩㖱㥉揂䉱嫎儮⫂彗⏂䗂</w:t>
      </w:r>
      <w:r>
        <w:rPr/>
        <w:t>ꥌ</w:t>
      </w:r>
      <w:r>
        <w:rPr/>
        <w:t>愤問甥彶⦵歾㠸㒥㭕칰檏塵쉚쵞桰晬㖬㥖뮵味穅牐싂슱⏂煱⻂㌥䒡숻⩥昳敂쉺田嚿奪奫䉊䄸ꅍ꤮㭗庱ꍳ甪晸㕅坾桢汋䍖䘲⩈⪩⑚䨫埂刭䀪瑘怶坷浦繋䙘䵠쏂㖣⩏タ呬ㅮ帵쉇쉃숵祷樣Ⓜ兟换爯╲㴻晲姎쉴兪奈</w:t>
      </w:r>
      <w:r>
        <w:rPr/>
        <w:t>ꖬ</w:t>
      </w:r>
      <w:r>
        <w:rPr/>
        <w:t>怦挸⩋쉫搩⺏佔㍎쉍뿃⦘숻Ⓝ뽮췎</w:t>
      </w:r>
      <w:r>
        <w:rPr/>
        <w:t>ⵃ</w:t>
      </w:r>
      <w:r>
        <w:rPr/>
        <w:t>㵩悱䟂⩭琳瀣</w:t>
      </w:r>
      <w:r>
        <w:rPr/>
        <w:t>ꕁ</w:t>
      </w:r>
      <w:r>
        <w:rPr/>
        <w:t>堸☬眸⥁歷䱇伬⥢녹癊佱뼻瑍숪偠啒䭌礽呀쉸扨瀣ꅰ⍒⩾칭䝍걔㆘쉧쉯ꎥ▵獡䁂긬払쉣恔㭄걖獚栩숻</w:t>
      </w:r>
      <w:r>
        <w:rPr/>
        <w:t>ⱔ</w:t>
      </w:r>
      <w:r>
        <w:rPr/>
        <w:t>摐쉕⑎焥놩숥</w:t>
      </w:r>
      <w:r>
        <w:rPr/>
        <w:t>ꖩ</w:t>
      </w:r>
      <w:r>
        <w:rPr/>
        <w:t>䅂塗䧂숲</w:t>
      </w:r>
      <w:r>
        <w:rPr/>
        <w:t>Ⱨ</w:t>
      </w:r>
      <w:r>
        <w:rPr/>
        <w:t>쉈䛃</w:t>
      </w:r>
      <w:r>
        <w:rPr/>
        <w:t>⡗</w:t>
      </w:r>
      <w:r>
        <w:rPr/>
        <w:t>䤻夦唬捰</w:t>
      </w:r>
      <w:r>
        <w:rPr/>
        <w:t>ꖮ</w:t>
      </w:r>
      <w:r>
        <w:rPr/>
        <w:t>㭗☺</w:t>
      </w:r>
      <w:r>
        <w:rPr/>
        <w:t>⠫</w:t>
      </w:r>
      <w:r>
        <w:rPr/>
        <w:t>⽴澩偠䣂悥숪ꄤ䱏</w:t>
      </w:r>
      <w:r>
        <w:rPr/>
        <w:t>ⱁ┪</w:t>
      </w:r>
      <w:r>
        <w:rPr/>
        <w:t>쉨桘칋</w:t>
      </w:r>
      <w:r>
        <w:rPr/>
        <w:t>ⱘ</w:t>
      </w:r>
      <w:r>
        <w:rPr/>
        <w:t>䑌晶㤯㭤呰⽋썗䡲㙘扊㇎灆ㆩ矂쉡깊扬컎㨫㭂䉕佉㟍㕆煞䁱䍂婖넯쵓㔪殏쉚楸녫ꥷヂ乁渮䁦쉃琥⽰攵⬹ꄩ㝊猳㝧剎</w:t>
      </w:r>
      <w:r>
        <w:rPr/>
        <w:t>ⵧ⛃</w:t>
      </w:r>
      <w:r>
        <w:rPr/>
        <w:t>뿂䅊䙲潤焳坱걌扲㝓晓㕟癒숫㡞䉒㜫숸䤶偷㔸㉞㔬剺Ⓜ坫柂⛃浶灖乺숪ㅚ㖥勂㕾⭌獐㔤䅡춥䎮〥ㅒ뮩</w:t>
      </w:r>
      <w:r>
        <w:rPr/>
        <w:t>ꤥ</w:t>
      </w:r>
      <w:r>
        <w:rPr/>
        <w:t>獳숮杄땸㦘쉹㥄䝈⑞睲剢坒㴻䴪䡁捀揂䵡㪻䕩㗂ꍟ祾ㄊ슱䉈䥢硡畄杂㴹㌪쉌掻꥕⭑문썐拂塍</w:t>
      </w:r>
      <w:r>
        <w:rPr/>
        <w:t>ꕸ</w:t>
      </w:r>
      <w:r>
        <w:rPr/>
        <w:t>㭊单㠲犿㙺㉘敞烂땂쉫䤳㎩쉄㠹䙱皿悩浴䊏填帹湣䝡参㠻싂ꍨ쉘</w:t>
      </w:r>
      <w:r>
        <w:rPr/>
        <w:t>ꥆ</w:t>
      </w:r>
      <w:r>
        <w:rPr/>
        <w:t>毂⌬愭⨷</w:t>
      </w:r>
      <w:r>
        <w:rPr/>
        <w:t>ꦻ⩄</w:t>
      </w:r>
      <w:r>
        <w:rPr/>
        <w:t>䡗剟顄㩣갨䡱〽卓䳂䙾畕ㅢ盂</w:t>
      </w:r>
      <w:r>
        <w:rPr/>
        <w:t>ⱋ</w:t>
      </w:r>
      <w:r>
        <w:rPr/>
        <w:t>䯍㛂㨨唳</w:t>
      </w:r>
      <w:r>
        <w:rPr/>
        <w:t>ꖘ</w:t>
      </w:r>
      <w:r>
        <w:rPr/>
        <w:t>䐽칗⨪쉇싂煵쉔䐣쉫땇㕂欮쵳橤穴獲姂び⨦暱痃♾捈㩏쉅㩈䕹璵㉘槂愸┩ꥡ乖썣⑅䗍愣⤪쌤갳樳㉸癑깕撱⹨䡐䌷䙹䑫㖥轔</w:t>
      </w:r>
      <w:r>
        <w:rPr/>
        <w:t>ⵟⶮ</w:t>
      </w:r>
      <w:r>
        <w:rPr/>
        <w:t>冥䁍䵬斬䤯彬憡〉䀪㐣䇂廍䧃剸ꄹ嘩澱塊婐輶㐩숴污㡟睊</w:t>
      </w:r>
      <w:r>
        <w:rPr/>
        <w:t>⡋</w:t>
      </w:r>
      <w:r>
        <w:rPr/>
        <w:t>眴⨷ꅱ쉉獲슿䄭慸쉍瑉勍⩠⬵쉥䑟汬㪱纥쉸⴫ꅘ癈䰫䥡⫍⭨幙在땣竂迂䱺䉉㬷ꎩ䱤</w:t>
      </w:r>
      <w:r>
        <w:rPr/>
        <w:t>⠤</w:t>
      </w:r>
      <w:r>
        <w:rPr/>
        <w:t>慆晰</w:t>
      </w:r>
      <w:r>
        <w:rPr/>
        <w:t>ꔲ</w:t>
      </w:r>
      <w:r>
        <w:rPr/>
        <w:t>煹싂矂䕶㘦桦</w:t>
      </w:r>
      <w:r>
        <w:rPr/>
        <w:t>Ⱘ</w:t>
      </w:r>
      <w:r>
        <w:rPr/>
        <w:t>疡獖䌩爯╋䑉吮䔷牓堥敢场녋</w:t>
      </w:r>
      <w:r>
        <w:rPr/>
        <w:t>ꤳ</w:t>
      </w:r>
      <w:r>
        <w:rPr/>
        <w:t>㷎</w:t>
      </w:r>
      <w:r>
        <w:rPr/>
        <w:t>⡟</w:t>
      </w:r>
      <w:r>
        <w:rPr/>
        <w:t>䉶㴣䆮炵砶牾顊暩껂䥷汶教䄲恾⌶窬㐣顲〸㔬숪ㅃ冩戳㩪户㩵쉷㇂␰㌹挩</w:t>
      </w:r>
      <w:r>
        <w:rPr/>
        <w:t>ꥃ</w:t>
      </w:r>
      <w:r>
        <w:rPr/>
        <w:t>숭Ⓜ䫂䩨礽㥱縱砺怷䤣眹쉗</w:t>
      </w:r>
      <w:r>
        <w:rPr/>
        <w:t>ꥅ</w:t>
      </w:r>
      <w:r>
        <w:rPr/>
        <w:t>圥帮佘⥔猣吭숭㍥숻⪡㉺갮塍患☦福䭷洤</w:t>
      </w:r>
      <w:r>
        <w:rPr/>
        <w:t>ꕅ</w:t>
      </w:r>
      <w:r>
        <w:rPr/>
        <w:t>㝥塃쉒穐㡌䡤䵫唹췂⩏珂栴숷檵癡癲</w:t>
      </w:r>
      <w:r>
        <w:rPr/>
        <w:t>ⱑ⫂</w:t>
      </w:r>
      <w:r>
        <w:rPr/>
        <w:t>掘⚻슩歇彎䏂确磂䑗싂䭆䉩具숪䵬䥠睤塊⑩猫㭦㔲圸㕦</w:t>
      </w:r>
      <w:r>
        <w:rPr/>
        <w:t>ꦱ</w:t>
      </w:r>
      <w:r>
        <w:rPr/>
        <w:t>쉠捩獤㝲썲쉓㡃灀埂㦘䈲⑾♊睬쉱慶攰棍畱㠱뽘⪵䡧䁣</w:t>
      </w:r>
      <w:r>
        <w:rPr/>
        <w:t>ꔬ</w:t>
      </w:r>
      <w:r>
        <w:rPr/>
        <w:t>碮넪땴㜽旂頹䣂浱㨳쉠焳忍卵ヂ颩汬厣䠮⽫⌵㥗䱕뇂♈憣剥묤싂㓂僂奩刭喣䘥兓䉡䀪⏂嘮㜫㵱偶䅮揂싂䭤䅙挵䁍㥺䩋䝘㑸갭㍉獠</w:t>
      </w:r>
      <w:r>
        <w:rPr/>
        <w:t>⡗⌨</w:t>
      </w:r>
      <w:r>
        <w:rPr/>
        <w:t>穧䐩朦乭슩䘺</w:t>
      </w:r>
      <w:r>
        <w:rPr/>
        <w:t>ꦩ</w:t>
      </w:r>
      <w:r>
        <w:rPr/>
        <w:t>悵</w:t>
      </w:r>
      <w:r>
        <w:rPr/>
        <w:t>ꥀ</w:t>
      </w:r>
      <w:r>
        <w:rPr/>
        <w:t>䵘瓂ㅎ塷掱㘥活쉄元楪뭇⩗㉈㴲晃녒㴪쉌☲嗂汏㪮㍎椦䙢扔珎䤱炮긨䈹擂㩉挻⩬幗潑</w:t>
      </w:r>
      <w:r>
        <w:rPr/>
        <w:t>ⰲ</w:t>
      </w:r>
      <w:r>
        <w:rPr/>
        <w:t>瑘䶥쉃䥍哂杅瑍橺欣</w:t>
      </w:r>
      <w:r>
        <w:rPr/>
        <w:t>ꦩ</w:t>
      </w:r>
      <w:r>
        <w:rPr/>
        <w:t>䱅洩쉣㒮뭑뭕쉺厩恰⥬㭀</w:t>
      </w:r>
      <w:r>
        <w:rPr/>
        <w:t>ⵢ◂</w:t>
      </w:r>
      <w:r>
        <w:rPr/>
        <w:t>埂䄸倴㘱㝚슮狂숹嘷噔슿</w:t>
      </w:r>
      <w:r>
        <w:rPr/>
        <w:t>ꕉ</w:t>
      </w:r>
      <w:r>
        <w:rPr/>
        <w:t>绂煺쉎澩㕄⪥瓂た楢ꥱ儭㊩쉒⑺㠷㬥㛃䀰걤眨猽幡圥ㄊ珂员싂숹浹㑤䥈㫂䛂싂晑䧂硯</w:t>
      </w:r>
      <w:r>
        <w:rPr/>
        <w:t>ⵁ</w:t>
      </w:r>
      <w:r>
        <w:rPr/>
        <w:t>春쉡䚩쉤縲琷乲䁈춬㬯灶愭墥偷婊숸牰つ⻂㴦뇂썤⬸䬦睱乄⭋伳걈⍵⤭恡㯂♉㐥쉆穄㠮⹹祅Ⓜ䙫⿃걐帤㫂獁䁙䌹歟䜩䥺畖殩㉪硇䵠抵縬彧湞츭갪䅭縰슿畯⹦潞瀶瓂烂匮輯슏怭쉴</w:t>
      </w:r>
      <w:r>
        <w:rPr/>
        <w:t>⡓</w:t>
      </w:r>
      <w:r>
        <w:rPr/>
        <w:t>渫剾丹廂㎱쉸幍</w:t>
      </w:r>
      <w:r>
        <w:rPr/>
        <w:t>ꥅ</w:t>
      </w:r>
      <w:r>
        <w:rPr/>
        <w:t>湪쉅숬┮干㭟쉣摈䈩뭔䕠䡑</w:t>
      </w:r>
      <w:r>
        <w:rPr/>
        <w:t>ꤱ</w:t>
      </w:r>
      <w:r>
        <w:rPr/>
        <w:t>숽倷穅灠⽢坘⬨獄嚱硣쉾玣穙⧂ㅲ䝉╺㤱갤쉾쵧</w:t>
      </w:r>
      <w:r>
        <w:rPr/>
        <w:t>ꗂ</w:t>
      </w:r>
      <w:r>
        <w:rPr/>
        <w:t>䫍</w:t>
      </w:r>
      <w:r>
        <w:rPr/>
        <w:t>ⵕ</w:t>
      </w:r>
      <w:r>
        <w:rPr/>
        <w:t>쉖䅟䧂敠楟♩眺┳湹䥱䴪☲垥싂朣곂埂싂땈䆻幷칾㓎쌸㑥㷃䱒㎘住䑟䭟瀵扎顃뽇⭈⻂숲㙲딴操㭇</w:t>
      </w:r>
      <w:r>
        <w:rPr/>
        <w:t>ꗎ</w:t>
      </w:r>
      <w:r>
        <w:rPr/>
        <w:t>卋㇃묲깶楶숯䆱偧ㆣ儴勂㙘估吥䵑䉢숭ꄲ祑꺮捰卍呾䌯뭍墩灯恌㙑♸쉆磂⼭䝂ꎘ免杨쉅⽧慈㠪</w:t>
      </w:r>
      <w:r>
        <w:rPr/>
        <w:t>ꔽ</w:t>
      </w:r>
      <w:r>
        <w:rPr/>
        <w:t>敃⪻扑㬷㟂ど쉰影ꅇ畊礳噌㡣⎵썾숦噙묰㛂癁곂䅢</w:t>
      </w:r>
      <w:r>
        <w:rPr/>
        <w:t>ꖱ</w:t>
      </w:r>
      <w:r>
        <w:rPr/>
        <w:t>卪⑸췂㪥⿍슘獪㥬户朷啑扸</w:t>
      </w:r>
      <w:r>
        <w:rPr/>
        <w:t>ꕎ</w:t>
      </w:r>
      <w:r>
        <w:rPr/>
        <w:t>쉵欪礵⫂㘦捩妩ꄹ睟卂啇▮㘸⸣쉲劮㉀乪埂歒沬彟⧂彭쉟쵡琩轠婩扖쉕䑩㧂捒惂畵䙨䭩甤숲슱녚剟칎愻⍒瀰䁥쌫⒮橉갥輳㒿㭐晔췂䉪䰥ㆿ懂䖣쉄㬣奐䑮녉焴喻ꍤ湑묽묥匫獀⽺砺㥅焬繈쉾䀩뼥圳励갦ヂ䕃</w:t>
      </w:r>
      <w:r>
        <w:rPr/>
        <w:t>Ⲭ⪬</w:t>
      </w:r>
      <w:r>
        <w:rPr/>
        <w:t>汮亱⩮뭈䡫奣啾</w:t>
      </w:r>
      <w:r>
        <w:rPr/>
        <w:t>ꦩ</w:t>
      </w:r>
      <w:r>
        <w:rPr/>
        <w:t>䴷⯂帹戵㵳쉬䑘녂此歨博</w:t>
      </w:r>
      <w:r>
        <w:rPr/>
        <w:t>Ɒ</w:t>
      </w:r>
      <w:r>
        <w:rPr/>
        <w:t>㉁欣⸨彋쉹堵慪嗂쉡熱쵊氺晇㕑睥ㆬ燎숣轶㷃㷂㜷㡷䟂䨰⥆喱ヂ⑤⬹彋⼷䮡ꥥ딵쉃卧䓂潷牁楍獘祃</w:t>
      </w:r>
      <w:r>
        <w:rPr/>
        <w:t>ꔨ</w:t>
      </w:r>
      <w:r>
        <w:rPr/>
        <w:t>ꍷ帲═䋂疣幆䭡彨偒䠺䫍牉숩</w:t>
      </w:r>
      <w:r>
        <w:rPr/>
        <w:t>⣂</w:t>
      </w:r>
      <w:r>
        <w:rPr/>
        <w:t>穅䞱⭈劣⒘ꆘ쉧쉍唬晭潫㭀冱愪㥲쉥畨카㙏斵条⍃㔹㡞☷쉠奌卹㉂竂䩓克擂ꍁ顂꤮浮幉䌱䝶参煭䁮㡩噔⼽⌴犏⭅汇棍ㅘ긯殥╅</w:t>
      </w:r>
      <w:r>
        <w:rPr/>
        <w:t>⡩⍒</w:t>
      </w:r>
      <w:r>
        <w:rPr/>
        <w:t>師㊻塳頽䱈飂칹⩀敮額歗䅄꺵栽纘䁲⮬琱슮⍚乢疥禡</w:t>
      </w:r>
      <w:r>
        <w:rPr/>
        <w:t>ꕕ</w:t>
      </w:r>
      <w:r>
        <w:rPr/>
        <w:t>䴹갵㭍獥刊滂걌䄬⥪穕稳⥉㍇飃坄䙴㩒牌㵢슥庣惂쉃䩧婕扸쉄欤믂㠳ㄪ竂姎偋唣</w:t>
      </w:r>
      <w:r>
        <w:rPr/>
        <w:t>ꕰ</w:t>
      </w:r>
      <w:r>
        <w:rPr/>
        <w:t>䉖땮㐽严촨㈺六䍎眨傩쉃㭳䈪䭤␤㵁╮橢匵䬪⩍杫⩐쉾㝟框愵冩㕬ㅡꅷ</w:t>
      </w:r>
      <w:r>
        <w:rPr/>
        <w:t>ꥅ</w:t>
      </w:r>
      <w:r>
        <w:rPr/>
        <w:t>䍒䃍懂⽀参璮㭪乲㥎侥儦垏堮噸⑒䤪欶ꇂ㍏ꅴ␽獙梬繮䩨椪䵠ꍁ敱瑒捒⹷쉭浘氫桅⥌䡮䪏㯃扚彈犱쉫걂⩏䅸숹燂㔫頭숺⺩佳견╆㥺橩轌嗍礮깦쉥떿갻塚⪡뾩歴䉯䄻爥嚿㝮촤瀶氤┯♶⏂</w:t>
      </w:r>
      <w:r>
        <w:rPr/>
        <w:t>ꖩ</w:t>
      </w:r>
      <w:r>
        <w:rPr/>
        <w:t>녓㬤⼺摈䝷䮵瑥숪쵺厥測牥</w:t>
      </w:r>
      <w:r>
        <w:rPr/>
        <w:t>ꖏ</w:t>
      </w:r>
      <w:r>
        <w:rPr/>
        <w:t>硪沮種쉸⽚乮ꅢ䭭輺頹秂煔乮</w:t>
      </w:r>
      <w:r>
        <w:rPr/>
        <w:t>Ⱕ</w:t>
      </w:r>
      <w:r>
        <w:rPr/>
        <w:t>ꇃꌪ㈩땘</w:t>
      </w:r>
      <w:r>
        <w:rPr/>
        <w:t>꤭</w:t>
      </w:r>
      <w:r>
        <w:rPr/>
        <w:t>砫捴숲㞥뭶⨤㍷䞵⽉썭㩵坄ㆥ吰浏纮南顯猣価礩獰㛂坂뼫ꅠ泂凎䑆⩠晬乩ꍲ碣㕨繪旂惂瘬兑ꥪ╠砥盂婀믂㐴</w:t>
      </w:r>
      <w:r>
        <w:rPr/>
        <w:t>⣂</w:t>
      </w:r>
      <w:r>
        <w:rPr/>
        <w:t>䦣숯斱碿촮㍘쵤乯깒쉰겘슡凂쉅숸싂牘㭫䧍㡬㑴㞮縶쵖歸摨㯂칮㝄뭨悩䴬禩䒣ꎮ⹥捍쉇뭆祍①</w:t>
      </w:r>
      <w:r>
        <w:rPr/>
        <w:t>ꤴ</w:t>
      </w:r>
      <w:r>
        <w:rPr/>
        <w:t>㘸欵ꌸ쉸楊㑧ㅓ䩢漺㐩䧍껂뗎ㅀ旂䮮愷〵ꏂ⴮ꆮ슻컂燂庿偘䕸䝺쉪⺱싂䕕ꌩꎩ歹繂丶①묯手坭䁺妻祣㬦潦擂夸</w:t>
      </w:r>
      <w:r>
        <w:rPr/>
        <w:t>Ⱶ</w:t>
      </w:r>
      <w:r>
        <w:rPr/>
        <w:t>塊㵐頭歓婐挹┲⍠况㥨獹땉淂쉡穑庮⩤佖嘴숸⮣啰煏䝆⥄剉啺楸其太皡穇</w:t>
      </w:r>
      <w:r>
        <w:rPr/>
        <w:t>ⵟ</w:t>
      </w:r>
      <w:r>
        <w:rPr/>
        <w:t>㦥㞘⨪㬺⩭噢䷂㓂潂㥴䬰㍁权撘桴〵捏ⸯ仂纱㑞숴뽇ㄳ㠵偎①㤱渲攷戴쉓䩵㇂묭㕭ꍷ⦻쵀〉浡춬颩뗂喡⽥슱䜳梵치䑐䙩煉牾</w:t>
      </w:r>
      <w:r>
        <w:rPr/>
        <w:t>꤬</w:t>
      </w:r>
      <w:r>
        <w:rPr/>
        <w:t>㐹칫떏㊡壃</w:t>
      </w:r>
      <w:r>
        <w:rPr/>
        <w:t>ⵟ</w:t>
      </w:r>
      <w:r>
        <w:rPr/>
        <w:t>息년浳硴뭙</w:t>
      </w:r>
      <w:r>
        <w:rPr/>
        <w:t>ⵕ</w:t>
      </w:r>
      <w:r>
        <w:rPr/>
        <w:t>縹䭁矂杭啂♹奷势㈵㨨塉瑞祗䈭⍟놣⨩繰슮⫃⩋壂扐뽵긽浖磂쉯楅⬤슡䭣䝵㨬炮獋쉙</w:t>
      </w:r>
      <w:r>
        <w:rPr/>
        <w:t>ꗂ</w:t>
      </w:r>
      <w:r>
        <w:rPr/>
        <w:t>뽧瞩獠撬皩㥥㕒ꥴ恙⪘쉭摺⤶㙒걌珎渰湧쉄燂欵兹㓎춻♾攳惎뽅檵瀭歖幵䥃䵬亱価⏂</w:t>
      </w:r>
      <w:r>
        <w:rPr/>
        <w:t>ꔳ</w:t>
      </w:r>
      <w:r>
        <w:rPr/>
        <w:t>噟☰湖䅋㵧쏍晬⭢朸橚⛍쉚껂ꅀ䙺㈵䅍썌辩</w:t>
      </w:r>
      <w:r>
        <w:rPr/>
        <w:t>ⵦ</w:t>
      </w:r>
      <w:r>
        <w:rPr/>
        <w:t>嘊穫惃⽮伨㞘ぬ䨰爯묪䒩㑗囃恧쉌泂囂卒㤰</w:t>
      </w:r>
      <w:r>
        <w:rPr/>
        <w:t>ⵈ╔</w:t>
      </w:r>
      <w:r>
        <w:rPr/>
        <w:t>呭犬ꥠ华숤啈걇⤦㉋灗칭쉧땙敄穧䵭쉶썴⩈</w:t>
      </w:r>
      <w:r>
        <w:rPr/>
        <w:t>ⵕ</w:t>
      </w:r>
      <w:r>
        <w:rPr/>
        <w:t>倮쉯偳숮</w:t>
      </w:r>
      <w:r>
        <w:rPr/>
        <w:t>ⴽ</w:t>
      </w:r>
      <w:r>
        <w:rPr/>
        <w:t>灩䒏⩧땮ꥥꥰ</w:t>
      </w:r>
      <w:r>
        <w:rPr/>
        <w:t>꤭</w:t>
      </w:r>
      <w:r>
        <w:rPr/>
        <w:t>㑤潸칗䮵烂乔優漲呀浬潁䑬⺩ꥥ挫朤⼷㶡幷塆䩘穏扪繓摵</w:t>
      </w:r>
      <w:r>
        <w:rPr/>
        <w:t>ꔪ</w:t>
      </w:r>
      <w:r>
        <w:rPr/>
        <w:t>輪㑄㕲㕱圤㋂䍸卤嘨⵴촴㙥뼰녘㤵쉙쉇건䘲橱⽅剌柍杀〉숶橙䃂쉋땆湌⒥믎⤩쉪坤䵓䛂㭢쵺㍟㶿땟⮩슣䑕䭃</w:t>
      </w:r>
      <w:r>
        <w:rPr/>
        <w:t>ⱅ</w:t>
      </w:r>
      <w:r>
        <w:rPr/>
        <w:t>殥쉧但䕯㥥뽥估町곂</w:t>
      </w:r>
      <w:r>
        <w:rPr/>
        <w:t>ⲱⱈ</w:t>
      </w:r>
      <w:r>
        <w:rPr/>
        <w:t>ꅤ橆⨪卒ꄨ倹㴹颱</w:t>
      </w:r>
      <w:r>
        <w:rPr/>
        <w:t>ⵇ</w:t>
      </w:r>
      <w:r>
        <w:rPr/>
        <w:t>焤쉰䴶㠱凃甯䰷⥧畭䁥繰넪城뭟烂쉫穆⪥獁祉䁢깖㌹ゥ㩸㑣㡮⌰碱䛂橧䩯ꅐ슩獟怣</w:t>
      </w:r>
      <w:r>
        <w:rPr/>
        <w:t>⠥</w:t>
      </w:r>
      <w:r>
        <w:rPr/>
        <w:t>䟂恠䜷㝸穂</w:t>
      </w:r>
      <w:r>
        <w:rPr/>
        <w:t>ⵑ⥐</w:t>
      </w:r>
      <w:r>
        <w:rPr/>
        <w:t>䀪喣䝞总〯䅋獴摖焽䩅걡毂䕕땐㴤嗂顊䥹恑盍겣슥偗刪뭶兰䭨꥔䡹㍶㵀塒氱썆㗂係䴹け쏂朩乒⹡⹑</w:t>
      </w:r>
      <w:r>
        <w:rPr/>
        <w:t>ꖣ</w:t>
      </w:r>
      <w:r>
        <w:rPr/>
        <w:t>䘬쉄써楲䥘橺爴┱㒏ꏂ乍츭쵦♰䝤嘽</w:t>
      </w:r>
      <w:r>
        <w:rPr/>
        <w:t>ꥌ</w:t>
      </w:r>
      <w:r>
        <w:rPr/>
        <w:t>獉썏圤</w:t>
      </w:r>
      <w:r>
        <w:rPr/>
        <w:t>⠪</w:t>
      </w:r>
      <w:r>
        <w:rPr/>
        <w:t>䠰䴵㠺쵍⪬恐硅䐴묽걎㍈떻ꍯ㠹⍫疘</w:t>
      </w:r>
      <w:r>
        <w:rPr/>
        <w:t>⡙</w:t>
      </w:r>
      <w:r>
        <w:rPr/>
        <w:t>㑢楖殬</w:t>
      </w:r>
      <w:r>
        <w:rPr/>
        <w:t>ꕗ</w:t>
      </w:r>
      <w:r>
        <w:rPr/>
        <w:t>晍㙨</w:t>
      </w:r>
      <w:r>
        <w:rPr/>
        <w:t>ⵂ</w:t>
      </w:r>
      <w:r>
        <w:rPr/>
        <w:t>暵땇⬹⩯䓂帹걙</w:t>
      </w:r>
      <w:r>
        <w:rPr/>
        <w:t>ꤷ</w:t>
      </w:r>
      <w:r>
        <w:rPr/>
        <w:t>숮冣䒩뼦싂港䵇匯摋㐮</w:t>
      </w:r>
      <w:r>
        <w:rPr/>
        <w:t>Ⱪ⩄</w:t>
      </w:r>
      <w:r>
        <w:rPr/>
        <w:t>ㅷ䤲ꥫ⍴瞿畑㵺⍥䀤桎䦘뗎坬쉘儷♳⨸㍾쉞卉慄</w:t>
      </w:r>
      <w:r>
        <w:rPr/>
        <w:t>ꕚ</w:t>
      </w:r>
      <w:r>
        <w:rPr/>
        <w:t>槂㉅䏂⼮呶掩玩楮</w:t>
      </w:r>
      <w:r>
        <w:rPr/>
        <w:t>꧂</w:t>
      </w:r>
      <w:r>
        <w:rPr/>
        <w:t>㡙倱协䘺㍌⥠潆瞵拂</w:t>
      </w:r>
      <w:r>
        <w:rPr/>
        <w:t>⠨⩓</w:t>
      </w:r>
      <w:r>
        <w:rPr/>
        <w:t>片偖歮兲썟䡊␱䙐☰哂浦媿悮剴䌪堪乾숬㙥橖䴣奓ꥳ杪⫂겿䥔浇㍐坥뭪㭏海䀨썮兔╤䂻묤습獫ꅲ䁹꥗硧숺嗂䆣䴴쉩</w:t>
      </w:r>
      <w:r>
        <w:rPr/>
        <w:t>Ⱞ</w:t>
      </w:r>
      <w:r>
        <w:rPr/>
        <w:t>쉟並⹧㕈瞡〷扠ꍸケ넦愷䩇걞彑桸轟䂩潶报湇恈</w:t>
      </w:r>
      <w:r>
        <w:rPr/>
        <w:t>ⵐ</w:t>
      </w:r>
      <w:r>
        <w:rPr/>
        <w:t>焨盂繒䥤싂긭抡偁䭰畑싂㥯輫뮵摾⻍㠤⎣庩숭㥈쉕</w:t>
      </w:r>
      <w:r>
        <w:rPr/>
        <w:t>ⲱ</w:t>
      </w:r>
      <w:r>
        <w:rPr/>
        <w:t>䅈汩杀幅福㮻㥷濂㛎䉓㥖䅴痎⩲㕪勂偐땮種哂䦩浅礽싎㔤慰䞩⌯敀䁫廂</w:t>
      </w:r>
      <w:r>
        <w:rPr/>
        <w:t>⠺</w:t>
      </w:r>
      <w:r>
        <w:rPr/>
        <w:t>坩捈慀쉴瘤玘縶彏玱싂案숯껍浵〹䜪㵟ㄷ䁇熘扠疬슻漶榵畧佣㍬⴯䃂圱ぢ煳ꥷ䱒쉈〩</w:t>
      </w:r>
      <w:r>
        <w:rPr/>
        <w:t>꧂</w:t>
      </w:r>
      <w:r>
        <w:rPr/>
        <w:t>䒘䗂싂㙊䄊辘憱彴</w:t>
      </w:r>
      <w:r>
        <w:rPr/>
        <w:t>ꕅ</w:t>
      </w:r>
      <w:r>
        <w:rPr/>
        <w:t>牀坣䀷㵭⫂䡌幯캣捒流瀳껂쉧㖣꺵彭㬯ㅍ楤迂⭪䲘啡婏쉶䃂頴쌸縹䑘</w:t>
      </w:r>
      <w:r>
        <w:rPr/>
        <w:t>⠮</w:t>
      </w:r>
      <w:r>
        <w:rPr/>
        <w:t>ꥱ쉟쉂䒱깢洽쉗斻參焫싂〫㍤损京숭쉖樫䊱䖮㬻䠤칤♌㦵慵䠹扏楞䬹䡟䍞츩䙇☹╋偄灕⬱썉숷歲䑳頳在剘쏂슡䱤⩉穄倮洦䭣䇂䕗侻⫂硍㬶䵹⸴珍⬷妥⛂쉩恴乺숤</w:t>
      </w:r>
      <w:r>
        <w:rPr/>
        <w:t>Ⳃ</w:t>
      </w:r>
      <w:r>
        <w:rPr/>
        <w:t>㐥⩒㬶牪㵰卧ꎮ⻂</w:t>
      </w:r>
      <w:r>
        <w:rPr/>
        <w:t>Ɑ⦏</w:t>
      </w:r>
      <w:r>
        <w:rPr/>
        <w:t>ꅆ摤俎㐨䌶歃禬⩟眤淂⻂깋썪剶䙑⦿楌싂䑑ㄫ䡒㠵숫京⵷繨⪥㩎슏㖻⑸녡</w:t>
      </w:r>
      <w:r>
        <w:rPr/>
        <w:t>ꔲ</w:t>
      </w:r>
      <w:r>
        <w:rPr/>
        <w:t>媩슮</w:t>
      </w:r>
      <w:r>
        <w:rPr/>
        <w:t>꥓</w:t>
      </w:r>
      <w:r>
        <w:rPr/>
        <w:t>桯䚘䃂⽳奮側㕫涵쉀숥넭䭶䴹싂뾱쉾⫎婁칏쉢乞⽞伶漣㑺幗烂녋摤圮䬷␸畚縰ꅅ䩔⏂頱到䉧䵤挸땇匫畢䏂㵦쉾쉈⩩砦싂癟⥀㧍╕淂㭧♴圯뽳⭞䆮梬牴☬潨츩櫂㙢噷㕧顴洯练⩭怹獕㷂</w:t>
      </w:r>
      <w:r>
        <w:rPr/>
        <w:t>ⵊ</w:t>
      </w:r>
      <w:r>
        <w:rPr/>
        <w:t>卵⍸㘶䞮灰䉘曂숨☥渪剀㈦ꍒ☳䓂껃뽍涣橊䡺曂㉟㡱汁祩嘷祕싎歁칸浕偄䑢뼣绎爲〷ꥳ㕖꥙页恗䅃穞榩捴㬱㭪撻⫂ㄪ啞ꥯ⨩摬䙀㬪㜳睷娶朹噣啃䉢</w:t>
      </w:r>
      <w:r>
        <w:rPr/>
        <w:t>ꤵ</w:t>
      </w:r>
      <w:r>
        <w:rPr/>
        <w:t>䑐㝨㘥䛍</w:t>
      </w:r>
      <w:r>
        <w:rPr/>
        <w:t>⡘</w:t>
      </w:r>
      <w:r>
        <w:rPr/>
        <w:t>松灐츨쉔</w:t>
      </w:r>
      <w:r>
        <w:rPr/>
        <w:t>ⷎ</w:t>
      </w:r>
      <w:r>
        <w:rPr/>
        <w:t>충싂个㡥</w:t>
      </w:r>
      <w:r>
        <w:rPr/>
        <w:t>⡮</w:t>
      </w:r>
      <w:r>
        <w:rPr/>
        <w:t>쉸⥴夶琪쉋去垬⬹䂩枣㧎쵪ꍲ䎩檩暵㕉熘縹⽷䱴塲㘻숰쉈쉙玩⽔爰쵏湆䡃潕獉칓䑄湕䁡䅪쉧䅓剙㑟썗硯煮ꄤ㙅⩲两⨲慬䜨坤獚儰擂楢</w:t>
      </w:r>
      <w:r>
        <w:rPr/>
        <w:t>ꖮ</w:t>
      </w:r>
      <w:r>
        <w:rPr/>
        <w:t>曂깪晎剶㭰┹</w:t>
      </w:r>
      <w:r>
        <w:rPr/>
        <w:t>ꖮ</w:t>
      </w:r>
      <w:r>
        <w:rPr/>
        <w:t>偵猪慃堲⩖愪⼮琮믂潷츷晃쉌䌱吪戨焩抿㉡슿㡬껂숥奣辩灢獰␷숨쉰顳嘭烂쵬䠮䩹亥⪩畎⦱烎漫</w:t>
      </w:r>
      <w:r>
        <w:rPr/>
        <w:t>⡱</w:t>
      </w:r>
      <w:r>
        <w:rPr/>
        <w:t>ꄪ盂⨳佄䕴優徵捅煏䛂婷⚬瑊䲿疬瑲歈祳潹檘剗微戫⎘쉆圲伪갱ꍦ瑙䑁潗灉⿂煌</w:t>
      </w:r>
      <w:r>
        <w:rPr/>
        <w:t>ꕆ⤬</w:t>
      </w:r>
      <w:r>
        <w:rPr/>
        <w:t>桴垮濂갭㌴</w:t>
      </w:r>
      <w:r>
        <w:rPr/>
        <w:t>⡭</w:t>
      </w:r>
      <w:r>
        <w:rPr/>
        <w:t>䉓싎窿䏃䵪牥捆弴⩐깖攰䃂桹剠䦘쉬溩</w:t>
      </w:r>
      <w:r>
        <w:rPr/>
        <w:t>ꦩ</w:t>
      </w:r>
      <w:r>
        <w:rPr/>
        <w:t>偒㡙䂡♺ꄤ轨╠떥兊뭴伱䛂쵌弶䙞搳㡌䳂汶숪剉䰰䙥땩䡏㈴</w:t>
      </w:r>
      <w:r>
        <w:rPr/>
        <w:t>꧂</w:t>
      </w:r>
      <w:r>
        <w:rPr/>
        <w:t>싂䜲</w:t>
      </w:r>
      <w:r>
        <w:rPr/>
        <w:t>ⴊ</w:t>
      </w:r>
      <w:r>
        <w:rPr/>
        <w:t>쉎⩷뼥㤸⸸⧂놩긬獚涿䷂恈甴쉢顕⹫믂摺쉤숺恲슮䉒⮩慚⫂쉷株䤷浂均⨩ㄭ♾串願쉚㥵欩噄捡</w:t>
      </w:r>
      <w:r>
        <w:rPr/>
        <w:t>⣂⚥</w:t>
      </w:r>
      <w:r>
        <w:rPr/>
        <w:t>쉑═䙣穕睭㑱⌹愵祓䀷걞⵾</w:t>
      </w:r>
      <w:r>
        <w:rPr/>
        <w:t>ꖩ</w:t>
      </w:r>
      <w:r>
        <w:rPr/>
        <w:t>⠷⤪</w:t>
      </w:r>
      <w:r>
        <w:rPr/>
        <w:t>뾬뇂畐佡⭙嗂</w:t>
      </w:r>
      <w:r>
        <w:rPr/>
        <w:t>ⵙ</w:t>
      </w:r>
      <w:r>
        <w:rPr/>
        <w:t>搸⑆噪⍊쉹⸱坓䵤⭌汏题갴㡠묺쉍怩䨽㈱操䖣䁍婱商汐㜬♄甤噳쉸昬뭏䘭收㔪쎥숹䄪繤繐</w:t>
      </w:r>
      <w:r>
        <w:rPr/>
        <w:t>ꔵ</w:t>
      </w:r>
      <w:r>
        <w:rPr/>
        <w:t>㥾涘⑰䵙㍹繮싂洸</w:t>
      </w:r>
      <w:r>
        <w:rPr/>
        <w:t>ꕑ⍶⪘</w:t>
      </w:r>
      <w:r>
        <w:rPr/>
        <w:t>ꥦ녊쉆憮䱸頯㈻䢣㜴䌥瑦䵭晳輲쉃</w:t>
      </w:r>
      <w:r>
        <w:rPr/>
        <w:t>⣂</w:t>
      </w:r>
      <w:r>
        <w:rPr/>
        <w:t>㤣慸㕳帱慔穐땥縸䙮慵</w:t>
      </w:r>
      <w:r>
        <w:rPr/>
        <w:t>⡆</w:t>
      </w:r>
      <w:r>
        <w:rPr/>
        <w:t>㠫뭬欱奩⌳㪿偯㗍判㇂䑇冩兒猤奷쵗灵ꆩ澣䍧놬琣쉌껎숣</w:t>
      </w:r>
      <w:r>
        <w:rPr/>
        <w:t>ꕗ</w:t>
      </w:r>
      <w:r>
        <w:rPr/>
        <w:t>桊㨵㖘㨤쏂ꍏ걚卸徣⤩獀㑣㵇瓎⏂懎╍奞刽燂䘷䑑揂숦츹敯</w:t>
      </w:r>
      <w:r>
        <w:rPr/>
        <w:t>⡭</w:t>
      </w:r>
      <w:r>
        <w:rPr/>
        <w:t>慭㈽丮⭋㭢䑓㑪쉠䨻倷꺻扊</w:t>
      </w:r>
      <w:r>
        <w:rPr/>
        <w:t>Ⳃ</w:t>
      </w:r>
      <w:r>
        <w:rPr/>
        <w:t>캘悵썖䀥⪬䰥㘷㵓弻䩑䴪ꄺ婌た杴䌸넷兪縨娰瘮</w:t>
      </w:r>
      <w:r>
        <w:rPr/>
        <w:t>ꕡ</w:t>
      </w:r>
      <w:r>
        <w:rPr/>
        <w:t>䗂갫瑾璮䎬潬㜲橫⥲㊥䙶奙繯扯껂⩣穴棂繳㩃쉬㶩㵯쵕䙘⭣⤳撥礤뼰扴彪刭漬쌳獺䉦即佗㉆晚</w:t>
      </w:r>
      <w:r>
        <w:rPr/>
        <w:t>ꖬ</w:t>
      </w:r>
      <w:r>
        <w:rPr/>
        <w:t>뭆礸佪쎩⑾眱慴勂囍⾡爤㡃</w:t>
      </w:r>
      <w:r>
        <w:rPr/>
        <w:t>꤯</w:t>
      </w:r>
      <w:r>
        <w:rPr/>
        <w:t>婓晓䶬嘬ꄺ啹嘻</w:t>
      </w:r>
      <w:r>
        <w:rPr/>
        <w:t>ⵓ</w:t>
      </w:r>
      <w:r>
        <w:rPr/>
        <w:t>걫ァ穐幇뭱匹뽮싂⽘쉆潷稺䥏䡷䘶ꍟ⑃䎩</w:t>
      </w:r>
      <w:r>
        <w:rPr/>
        <w:t>ꤴ</w:t>
      </w:r>
      <w:r>
        <w:rPr/>
        <w:t>㬫䂥歕䰵㈱䵚䜫䜴廂㙋儰愸숰</w:t>
      </w:r>
      <w:r>
        <w:rPr/>
        <w:t>ꕞ</w:t>
      </w:r>
      <w:r>
        <w:rPr/>
        <w:t>煟ꄦ䗂䍵呆䯂繟硭獟䱣쌶嚱㑞숩僂扡卮䯂牥㶬숰慺썉珂样䩷쉠喩슘묳㥡㭩䙉项쉦싍치瀹</w:t>
      </w:r>
      <w:r>
        <w:rPr/>
        <w:t>⡬</w:t>
      </w:r>
      <w:r>
        <w:rPr/>
        <w:t>婚ㅱ嚱㩘뽀俎㬦偕绂畏칥榡㡊㭪ꥤ玬砫㤬녹松카䡬扇扐䙚渥</w:t>
      </w:r>
      <w:r>
        <w:rPr/>
        <w:t>Ⳃ⬸</w:t>
      </w:r>
      <w:r>
        <w:rPr/>
        <w:t>扣䴶彌吱䫂暏䫂썈땃ぺ⧍䭪ㅰ㉫㑘⹂䅟湑쉥쉤䋂뾩湭숰極傣썄煆戤佑欨䭢扁块㍊㕏檥縦瑹쉋咘␨恾低㵈杗兗ꥧ䉫ꅇ伩⦿昳⩋朴㭒㌷硺䠥슮䥎♯唰瑌䥶뽫搱䨦䄦⹢穈♈働㥰曂</w:t>
      </w:r>
      <w:r>
        <w:rPr/>
        <w:t>⡅⩳</w:t>
      </w:r>
      <w:r>
        <w:rPr/>
        <w:t>깆淂穸恗㙰焵剄쉌濂漣禥兔ꅸ걹偖穚盂㣂㵏껂䄱녬猹秂氲⹍⭏칋怤嫂䭖</w:t>
      </w:r>
      <w:r>
        <w:rPr/>
        <w:t>ꕳ</w:t>
      </w:r>
      <w:r>
        <w:rPr/>
        <w:t>乙捦☪썚㫂㵒싂玬椊</w:t>
      </w:r>
      <w:r>
        <w:rPr/>
        <w:t>ⷂ</w:t>
      </w:r>
      <w:r>
        <w:rPr/>
        <w:t>㠮⒣㕦㊣申춣♀习㬫䕸墱䨪䝯婀礦䑄弹䩱칱⬶橧幤囂</w:t>
      </w:r>
      <w:r>
        <w:rPr/>
        <w:t>ⱟ</w:t>
      </w:r>
      <w:r>
        <w:rPr/>
        <w:t>轇兯㵓刹㑵否䩤쵁敩</w:t>
      </w:r>
      <w:r>
        <w:rPr/>
        <w:t>ⵋ</w:t>
      </w:r>
      <w:r>
        <w:rPr/>
        <w:t>䑋㔺싂纘뽅</w:t>
      </w:r>
      <w:r>
        <w:rPr/>
        <w:t>ꕢ⬤</w:t>
      </w:r>
      <w:r>
        <w:rPr/>
        <w:t>牱擂媱♣㐤禩㢩繥猸</w:t>
      </w:r>
      <w:r>
        <w:rPr/>
        <w:t>ⱃ</w:t>
      </w:r>
      <w:r>
        <w:rPr/>
        <w:t>飂쉰䨮炱⩾꤮⥰皘㔶榥⑺ㅘ圳㭫</w:t>
      </w:r>
      <w:r>
        <w:rPr/>
        <w:t>ⱍ</w:t>
      </w:r>
      <w:r>
        <w:rPr/>
        <w:t>㡲쉣䈴扊쉄⍇쉉㇂彪懂⑒␬卍땦슣㙷繓쉞䥔⿂㞩夫敧䉅夦佘⩞捲䀸╮桯沣獟伯⩎Ⓝ쵓㙮堷啒ꍃ⯂绂轹ꥬ幮砩〤穗䩹숩顬䜵䐬숴쵕숷縪╦嘰䒡䪡栵숤堪䁠愳䥸洸</w:t>
      </w:r>
      <w:r>
        <w:rPr/>
        <w:t>⠬</w:t>
      </w:r>
      <w:r>
        <w:rPr/>
        <w:t>숪㕶竍뼦쉹楧썏瑚婪ꆱ嘲㑍敋䋂浞䎿슥썢佤ꅦㅫ䳂⍧䘽兩㒩櫎曂갹呕쉋怴㉹橌싂偠걔橥捸绍氫煂⍰╆⫂䱾ꄪ</w:t>
      </w:r>
      <w:r>
        <w:rPr/>
        <w:t>ꤹ</w:t>
      </w:r>
      <w:r>
        <w:rPr/>
        <w:t>쉢ꇂ䵯ꍡ㉑兌</w:t>
      </w:r>
      <w:r>
        <w:rPr/>
        <w:t>⡢</w:t>
      </w:r>
      <w:r>
        <w:rPr/>
        <w:t>쵉㩐悡泂</w:t>
      </w:r>
      <w:r>
        <w:rPr/>
        <w:t>ꖱꕆ</w:t>
      </w:r>
      <w:r>
        <w:rPr/>
        <w:t>亵牢㦿ꅸ㮱ヂ扰半澬娴桥</w:t>
      </w:r>
      <w:r>
        <w:rPr/>
        <w:t>Ⳃ</w:t>
      </w:r>
      <w:r>
        <w:rPr/>
        <w:t>搮쉖숻쉐伤ぴ쉳捲額乐㔯</w:t>
      </w:r>
      <w:r>
        <w:rPr/>
        <w:t>꧂</w:t>
      </w:r>
      <w:r>
        <w:rPr/>
        <w:t>彃㥟迎</w:t>
      </w:r>
      <w:r>
        <w:rPr/>
        <w:t>ꤰ</w:t>
      </w:r>
      <w:r>
        <w:rPr/>
        <w:t>㠶産</w:t>
      </w:r>
      <w:r>
        <w:rPr/>
        <w:t>⡾┪</w:t>
      </w:r>
      <w:r>
        <w:rPr/>
        <w:t>ꕌ</w:t>
      </w:r>
      <w:r>
        <w:rPr/>
        <w:t>拂䔫扳㨬硍ㄽ假䝑㝇轩㘤睉㍾뭸䰩깫㍒</w:t>
      </w:r>
      <w:r>
        <w:rPr/>
        <w:t>ⷂ</w:t>
      </w:r>
      <w:r>
        <w:rPr/>
        <w:t>氪璱禱⹮纘怮뭈䜩䉶溿䉾䑀顉⒩伲榵恕䙡</w:t>
      </w:r>
      <w:r>
        <w:rPr/>
        <w:t>ⴵ</w:t>
      </w:r>
      <w:r>
        <w:rPr/>
        <w:t>㭄洺숴㣍슏扇⽢䒻⑶숹沩敍禬</w:t>
      </w:r>
      <w:r>
        <w:rPr/>
        <w:t>ꕭⵞ</w:t>
      </w:r>
      <w:r>
        <w:rPr/>
        <w:t>戽沵ばㅬ쵟扫杅敔癯⑔쉅潾꺻㥨㤲ꇂ㩂䟃吣殩䡤犣凂剹⚬倥汥塩쉂䏂幯쉐숱뭏㩫嚣♾⸫뭶숦幭떏슡쉮彚숩쉸䔭䂱太刷䤥湰柂参䲣弭㈶票㒻敍㣂䭡㥔朹</w:t>
      </w:r>
      <w:r>
        <w:rPr/>
        <w:t>⠪</w:t>
      </w:r>
      <w:r>
        <w:rPr/>
        <w:t>旂幊ㅍ㦱獋⩏놬吣磂员쉫⩾捭⽉桇숮䶩䕫⤤䐬䣂㫍奘彖</w:t>
      </w:r>
      <w:r>
        <w:rPr/>
        <w:t>ꕠ</w:t>
      </w:r>
      <w:r>
        <w:rPr/>
        <w:t>⣂</w:t>
      </w:r>
      <w:r>
        <w:rPr/>
        <w:t>숱</w:t>
      </w:r>
      <w:r>
        <w:rPr/>
        <w:t>ꔻ</w:t>
      </w:r>
      <w:r>
        <w:rPr/>
        <w:t>測쉋ꎩ呴仂㝃숮⩵㷂瀦挵슩城䁞쉢䂡썰㩟㕥楉戺╏</w:t>
      </w:r>
      <w:r>
        <w:rPr/>
        <w:t>ⱷ</w:t>
      </w:r>
      <w:r>
        <w:rPr/>
        <w:t>稳儫湴䆡뭯濂怱깤㭞唶泂伩칑砻쵺吵㦏慉ꍦ渹優橧갻べ⭩䬵⤴曂壂呀畣穖棍猯洽窩抻恗兴㵪挶溣劻慯⭯幥撩</w:t>
      </w:r>
      <w:r>
        <w:rPr/>
        <w:t>ꕶ⯂</w:t>
      </w:r>
      <w:r>
        <w:rPr/>
        <w:t>瘯⹪♈獀㝳䡆佈灮쉓⬭싂</w:t>
      </w:r>
      <w:r>
        <w:rPr/>
        <w:t>⣂</w:t>
      </w:r>
      <w:r>
        <w:rPr/>
        <w:t>긳啪坱㡾係ㅐ</w:t>
      </w:r>
      <w:r>
        <w:rPr/>
        <w:t>꧂</w:t>
      </w:r>
      <w:r>
        <w:rPr/>
        <w:t>㏂</w:t>
      </w:r>
      <w:r>
        <w:rPr/>
        <w:t>ꔻ</w:t>
      </w:r>
      <w:r>
        <w:rPr/>
        <w:t>塟쉘哂塰쉪狂싂繐剭</w:t>
      </w:r>
      <w:r>
        <w:rPr/>
        <w:t>⢻</w:t>
      </w:r>
      <w:r>
        <w:rPr/>
        <w:t>쉯슘轒吥긵纩</w:t>
      </w:r>
      <w:r>
        <w:rPr/>
        <w:t>ⷂ</w:t>
      </w:r>
      <w:r>
        <w:rPr/>
        <w:t>䵀</w:t>
      </w:r>
      <w:r>
        <w:rPr/>
        <w:t>ⲩ</w:t>
      </w:r>
      <w:r>
        <w:rPr/>
        <w:t>瀷楳䓂䞏⸥乗슮噸僂匷</w:t>
      </w:r>
      <w:r>
        <w:rPr/>
        <w:t>ꕇ</w:t>
      </w:r>
      <w:r>
        <w:rPr/>
        <w:t>⿂䡌淂帵堦䠫轖㌲位纮숨昊⺡卡碥噄搨㕘긺旂㉘㝆쉣榬땨䘹烂硠쉩儩灋琰她쉰㬲䕈䙈㭉瞱海刳歾烂쉋彗⨷⹲䷂㫃坸䭤</w:t>
      </w:r>
      <w:r>
        <w:rPr/>
        <w:t>ꔻ</w:t>
      </w:r>
      <w:r>
        <w:rPr/>
        <w:t>咩輹쉣䅩⯂⪮㙆⍚揂㥠䉪쉑䓂児⥾㏂쉏䷂쉞뼱</w:t>
      </w:r>
      <w:r>
        <w:rPr/>
        <w:t>ꔱ</w:t>
      </w:r>
      <w:r>
        <w:rPr/>
        <w:t>嚥弲</w:t>
      </w:r>
      <w:r>
        <w:rPr/>
        <w:t>ꥆ⮩</w:t>
      </w:r>
      <w:r>
        <w:rPr/>
        <w:t>瑆未⭚㩚㍕癞⌽刻戣ㄬ儶噧稪⌤㶵슮ꄨ凂</w:t>
      </w:r>
      <w:r>
        <w:rPr/>
        <w:t>⠫</w:t>
      </w:r>
      <w:r>
        <w:rPr/>
        <w:t>㕗渴䕲䅨桨槎쉧牞徬㞬슻ꥮ쵗敷禮㜰欹䩘㗂潣㩩쌳</w:t>
      </w:r>
      <w:r>
        <w:rPr/>
        <w:t>꧂</w:t>
      </w:r>
      <w:r>
        <w:rPr/>
        <w:t>슱窮潄깟</w:t>
      </w:r>
      <w:r>
        <w:rPr/>
        <w:t>Ⳃ</w:t>
      </w:r>
      <w:r>
        <w:rPr/>
        <w:t>坖礬硶䉌␭截䄣⪬䞻㴯湣</w:t>
      </w:r>
      <w:r>
        <w:rPr/>
        <w:t>ⱸ</w:t>
      </w:r>
      <w:r>
        <w:rPr/>
        <w:t>㯂剰㩴獌㋂杴ꍩ礯縣㑰皥㨫쉐</w:t>
      </w:r>
      <w:r>
        <w:rPr/>
        <w:t>ꗂ</w:t>
      </w:r>
      <w:r>
        <w:rPr/>
        <w:t>〻␯撬䱓浱숹䅣泂憥넹칗넳ㅪ♭⽫ꥶ灥⎏焳熿疩⑑␣껂漱伮瓂窩顋싂栽싂恧䡅㝖㭇畸⩖ㅍ晊䤰쉎싂쎏⏃楐㞥竂䍸쉟檿</w:t>
      </w:r>
      <w:r>
        <w:rPr/>
        <w:t>ꕞ</w:t>
      </w:r>
      <w:r>
        <w:rPr/>
        <w:t>瑨</w:t>
      </w:r>
      <w:r>
        <w:rPr/>
        <w:t>ꔹ</w:t>
      </w:r>
      <w:r>
        <w:rPr/>
        <w:t>쉶⩹㔤䯃㑔穊</w:t>
      </w:r>
      <w:r>
        <w:rPr/>
        <w:t>⡣</w:t>
      </w:r>
      <w:r>
        <w:rPr/>
        <w:t>췂捎</w:t>
      </w:r>
      <w:r>
        <w:rPr/>
        <w:t>⡈</w:t>
      </w:r>
      <w:r>
        <w:rPr/>
        <w:t>걶쌹칣촳础咥⭞未⩨䌩剫凂쉊숤汓</w:t>
      </w:r>
      <w:r>
        <w:rPr/>
        <w:t>Ɱ⸵</w:t>
      </w:r>
      <w:r>
        <w:rPr/>
        <w:t>剚杯⩫⹵砬</w:t>
      </w:r>
      <w:r>
        <w:rPr/>
        <w:t>ꔺ</w:t>
      </w:r>
      <w:r>
        <w:rPr/>
        <w:t>쉙灴⩟暵⭙䀹桎숣稰㮻칸㘪䵯䑩쉙䔪쉲ꍴ戽煋敭枻坧䅀煘㩣⏂㩱檩䎣啫싂㵴╎</w:t>
      </w:r>
      <w:r>
        <w:rPr/>
        <w:t>ꕡ</w:t>
      </w:r>
      <w:r>
        <w:rPr/>
        <w:t>ꥭ쉶穴搪恊姂쉰槂⹩갬⤮稽亣㉔繯놬淂㉪㵣㈷䀳洺㎮乚渷싍</w:t>
      </w:r>
      <w:r>
        <w:rPr/>
        <w:t>⡰</w:t>
      </w:r>
      <w:r>
        <w:rPr/>
        <w:t>䣂䍤㫃䉋䚩▩牠쉾</w:t>
      </w:r>
      <w:r>
        <w:rPr/>
        <w:t>ⵃꕳ</w:t>
      </w:r>
      <w:r>
        <w:rPr/>
        <w:t>䃂쌭</w:t>
      </w:r>
      <w:r>
        <w:rPr/>
        <w:t>ꥊ</w:t>
      </w:r>
      <w:r>
        <w:rPr/>
        <w:t>䭞婃剙兄桚曂彡碱㑂ꍩ䴺砬砹庿</w:t>
      </w:r>
      <w:r>
        <w:rPr/>
        <w:t>ꥍ</w:t>
      </w:r>
      <w:r>
        <w:rPr/>
        <w:t>䑙뽭䫂䭌恔쉆싂⻂䭡歅啰楕稪뇂捆녥㓂䞩땋싃坲畷㑤⩠</w:t>
      </w:r>
      <w:r>
        <w:rPr/>
        <w:t>ⵚ</w:t>
      </w:r>
      <w:r>
        <w:rPr/>
        <w:t>坅㭧뭙싃땡扅ꥰ䵕㝂</w:t>
      </w:r>
      <w:r>
        <w:rPr/>
        <w:t>⡮</w:t>
      </w:r>
      <w:r>
        <w:rPr/>
        <w:t>䉠⏂컃前䴯슡彸쉭歯扙徏哂⽦㴴愴垘╤撬숽䬴㔴攲갦椵磍⫂겿盂걠칓䀲⤰吰獡䭡⺩橏㯃⩢廂洴兩뼲걍㵚♒噲꥖</w:t>
      </w:r>
      <w:r>
        <w:rPr/>
        <w:t>ⶱ</w:t>
      </w:r>
      <w:r>
        <w:rPr/>
        <w:t>奙䕰쉪쉑㭇⤣㦥瑂㔽䉓⵲咮䅉輬十뼻〽漱嫍䉶춣斬㧂卡䇍搭眣♤쉕</w:t>
      </w:r>
      <w:r>
        <w:rPr/>
        <w:t>ꕴ</w:t>
      </w:r>
      <w:r>
        <w:rPr/>
        <w:t>㨷啧⍨檘</w:t>
      </w:r>
      <w:r>
        <w:rPr/>
        <w:t>ꦮ⧂┵</w:t>
      </w:r>
      <w:r>
        <w:rPr/>
        <w:t>䄪쉉춥쉚ꇂ摀⑫</w:t>
      </w:r>
      <w:r>
        <w:rPr/>
        <w:t>⡴</w:t>
      </w:r>
      <w:r>
        <w:rPr/>
        <w:t>⼪氱䁭㋂呢</w:t>
      </w:r>
      <w:r>
        <w:rPr/>
        <w:t>Ⱚ</w:t>
      </w:r>
      <w:r>
        <w:rPr/>
        <w:t>숮㑔䨭伵捯啰廂稱䖬噌㙫⑩㡘瘤湬皿椺正採䵢啩㟂㐩㝣噤唭卣</w:t>
      </w:r>
      <w:r>
        <w:rPr/>
        <w:t>ꥏ</w:t>
      </w:r>
      <w:r>
        <w:rPr/>
        <w:t>䲮祈㕗⽾싂</w:t>
      </w:r>
      <w:r>
        <w:rPr/>
        <w:t>ꔥ</w:t>
      </w:r>
      <w:r>
        <w:rPr/>
        <w:t>匪䯎帺㏂갺瑄䉠䷂书칎祡歀ꏂ㝾猦㞵㠱圬쉊癨火䣍剾㙔ꆣ娪呤䄊彅竎녑┳禱穫塕䌪걳べ樺轱</w:t>
      </w:r>
      <w:r>
        <w:rPr/>
        <w:t>ꥎ</w:t>
      </w:r>
      <w:r>
        <w:rPr/>
        <w:t>⺥敪祃癄搫땦숩䴺㋂⦏剙副쉕椹⸪䉞숣</w:t>
      </w:r>
      <w:r>
        <w:rPr/>
        <w:t>⡑</w:t>
      </w:r>
      <w:r>
        <w:rPr/>
        <w:t>쉷曎슡쉱䥇媥幔䱪穾땚怺⼺뾿祱入</w:t>
      </w:r>
      <w:r>
        <w:rPr/>
        <w:t>ⷂ</w:t>
      </w:r>
      <w:r>
        <w:rPr/>
        <w:t>㛂汩㔪⑃狂呅년䱌녧䕷䷂繓礩⩾弤櫂㕕つ瘤싂兤䰩⩊䅒쉭䄥䌽䙧깮䩊쵓硎㥶⩦丯놿畧</w:t>
      </w:r>
      <w:r>
        <w:rPr/>
        <w:t>⡁</w:t>
      </w:r>
      <w:r>
        <w:rPr/>
        <w:t>冘</w:t>
      </w:r>
      <w:r>
        <w:rPr/>
        <w:t>ꗂ</w:t>
      </w:r>
      <w:r>
        <w:rPr/>
        <w:t>䰫㒻牉㛂ꅶ砳煄慏硗슡绂湥彤顦暡䰦盂佉숯娪毂숴碡㖱♯敊쉹㡭児湬㙑杲绂뭑</w:t>
      </w:r>
      <w:r>
        <w:rPr/>
        <w:t>ꥈ</w:t>
      </w:r>
      <w:r>
        <w:rPr/>
        <w:t>ꍾ㥃挰┴恠䔥슥칆㧂슏⍠轮墩卑牀䑌繄晰</w:t>
      </w:r>
      <w:r>
        <w:rPr/>
        <w:t>⡤</w:t>
      </w:r>
      <w:r>
        <w:rPr/>
        <w:t>ꤴ</w:t>
      </w:r>
      <w:r>
        <w:rPr/>
        <w:t>䪵뭵츫䄽戺㐦徿栯楹쎏</w:t>
      </w:r>
      <w:r>
        <w:rPr/>
        <w:t>⡱</w:t>
      </w:r>
      <w:r>
        <w:rPr/>
        <w:t>栤坬숮狂䉪䋂湫ꍚ䓂싂恏椩唨칞䑱쉸䨹쉉墡䰷㝅勂⩬쉹瑶쎡儣</w:t>
      </w:r>
      <w:r>
        <w:rPr/>
        <w:t>Ⱜ</w:t>
      </w:r>
      <w:r>
        <w:rPr/>
        <w:t>傱䍖갶䥂쉕䔲쉎쉵╵쉂䧃⒘汴伫긦⼪徥低椴奥⬪</w:t>
      </w:r>
      <w:r>
        <w:rPr/>
        <w:t>ⷂ</w:t>
      </w:r>
      <w:r>
        <w:rPr/>
        <w:t>뮱恇献儻喻㮮⩾</w:t>
      </w:r>
      <w:r>
        <w:rPr/>
        <w:t>Ⳃ</w:t>
      </w:r>
      <w:r>
        <w:rPr/>
        <w:t>䜻顢ꌵ頬佶䥴歶抣㮵㍌㤹䩭♬</w:t>
      </w:r>
      <w:r>
        <w:rPr/>
        <w:t>ꕦ</w:t>
      </w:r>
      <w:r>
        <w:rPr/>
        <w:t>䁁セ썰盂⤻ꥪ⥯⭱䡰ㅓ</w:t>
      </w:r>
      <w:r>
        <w:rPr/>
        <w:t>ꔮ</w:t>
      </w:r>
      <w:r>
        <w:rPr/>
        <w:t>痂㨮ꏂ쏂呍䵷㢵啣</w:t>
      </w:r>
      <w:r>
        <w:rPr/>
        <w:t>ꦵ</w:t>
      </w:r>
      <w:r>
        <w:rPr/>
        <w:t>洷娥稦䄪睑뭷䤸洦楏</w:t>
      </w:r>
      <w:r>
        <w:rPr/>
        <w:t>⡶</w:t>
      </w:r>
      <w:r>
        <w:rPr/>
        <w:t>㭐儻䔬慧焱䮣圪싂汬ꄲ橆쉙㭚㥍㡲浥稹⽵겥⪣⩑⩖歄穧橇䏂䋂佨숸楬ㅖ祈僂쉂㧍奭牮剤㘫盂兌楏</w:t>
      </w:r>
      <w:r>
        <w:rPr/>
        <w:t>⢥</w:t>
      </w:r>
      <w:r>
        <w:rPr/>
        <w:t>愸犮癙牠な䑲딳ꅨ眳墥ꥤ녀숴怲杔ㅀ杏礳䩔ꅕ䝬窩當穳娩䱯湐쉙䰴牦쉀勂彰䩂</w:t>
      </w:r>
      <w:r>
        <w:rPr/>
        <w:t>Ⱕ</w:t>
      </w:r>
      <w:r>
        <w:rPr/>
        <w:t>㑆컂ꥹ⥈㡩㶏╉圫傱㬷⩳眺䤶杮ꍖ⑟睊⩅朴䵔㝂껂浹㵄橎湡顯㉬繆晡</w:t>
      </w:r>
      <w:r>
        <w:rPr/>
        <w:t>ꕩ</w:t>
      </w:r>
      <w:r>
        <w:rPr/>
        <w:t>㌶⩭㡆썇䑢⥯急숻⍑夻灨槃䁉뼩슥놩烂갻啌媬䶩樵㐹싂②쉇㡃憩</w:t>
      </w:r>
      <w:r>
        <w:rPr/>
        <w:t>ꦵ</w:t>
      </w:r>
      <w:r>
        <w:rPr/>
        <w:t>䶡㍧儮쵰祬桭☦㵶④碵穱쉈䌲숪帬晙ꌲ猣㘩瘪穑㡙㞘녏獏⻂</w:t>
      </w:r>
      <w:r>
        <w:rPr/>
        <w:t>⠹</w:t>
      </w:r>
      <w:r>
        <w:rPr/>
        <w:t>ꦘ</w:t>
      </w:r>
      <w:r>
        <w:rPr/>
        <w:t>쉄숯折숵</w:t>
      </w:r>
      <w:r>
        <w:rPr/>
        <w:t>ⵡ</w:t>
      </w:r>
      <w:r>
        <w:rPr/>
        <w:t>㬷仂䡂㭶䑐깾</w:t>
      </w:r>
      <w:r>
        <w:rPr/>
        <w:t>⠤</w:t>
      </w:r>
      <w:r>
        <w:rPr/>
        <w:t>浳쏂顲◂啨轥渮</w:t>
      </w:r>
      <w:r>
        <w:rPr/>
        <w:t>⡌</w:t>
      </w:r>
      <w:r>
        <w:rPr/>
        <w:t>椻嘤쵖顥싂䑘咩䂣倷楺숨漳䩀涏숬暻㍋䨶</w:t>
      </w:r>
      <w:r>
        <w:rPr/>
        <w:t>⢘</w:t>
      </w:r>
      <w:r>
        <w:rPr/>
        <w:t>甽䱃彷乷眭</w:t>
      </w:r>
      <w:r>
        <w:rPr/>
        <w:t>ꥀ</w:t>
      </w:r>
      <w:r>
        <w:rPr/>
        <w:t>ꥲ㏂湰䚱楖쉳ꄶ噺㠷と坚楥颣⬸兒恶㦘剃䏃䄸媿땗Ⓨ䡉㝅㖥摈쉔氥弹숻⩺縰⼷冘땙竂㏂䕟㬲懂㦱싂坨杵渊걘掿쉄为䱸숤㡥歡쉆産</w:t>
      </w:r>
      <w:r>
        <w:rPr/>
        <w:t>ⰺ</w:t>
      </w:r>
      <w:r>
        <w:rPr/>
        <w:t>갵㵹⩬参繙婾㥧㭍牣䁘숳숶슥䝎⿂䐯䣂ꍁ䓂쉸氻睱ꍾ⭙䜮</w:t>
      </w:r>
      <w:r>
        <w:rPr/>
        <w:t>ꗂ</w:t>
      </w:r>
      <w:r>
        <w:rPr/>
        <w:t>⽨桠樷佚⸽䤸싃佳术痂祸겏奐ㆱ㧂㉩䌣嚮⸣㜹櫃</w:t>
      </w:r>
      <w:r>
        <w:rPr/>
        <w:t>ⶏ</w:t>
      </w:r>
      <w:r>
        <w:rPr/>
        <w:t>䡖</w:t>
      </w:r>
      <w:r>
        <w:rPr/>
        <w:t>꧂</w:t>
      </w:r>
      <w:r>
        <w:rPr/>
        <w:t>晥⭷걆ꍤꅒ곂獩景迂㓂ꇂ</w:t>
      </w:r>
      <w:r>
        <w:rPr/>
        <w:t>ꗂ</w:t>
      </w:r>
      <w:r>
        <w:rPr/>
        <w:t>火숫癀獍숹쌪彗祺㫂⑂呤⤲ㄭꅦ⑷䄥睙啉㌦畭ꅠ㬪䆬䝆㝆嚵䋍</w:t>
      </w:r>
      <w:r>
        <w:rPr/>
        <w:t>ⷎ</w:t>
      </w:r>
      <w:r>
        <w:rPr/>
        <w:t>盂䞵攩쉭깍昰숪体㏂㕔딦걲⽨琵塺娪⮻戣朮䨣顸塭걦帪顴</w:t>
      </w:r>
      <w:r>
        <w:rPr/>
        <w:t>⣂⭵</w:t>
      </w:r>
      <w:r>
        <w:rPr/>
        <w:t>㧂ꅎ⚣칪睋桮뇎쉡㵤뗂㭎⮿潪睩坊幥쉢奐쉣깮兪䦱楹瀵䜷⹇橶彰㡒⛂</w:t>
      </w:r>
      <w:r>
        <w:rPr/>
        <w:t>ꤷⵏ</w:t>
      </w:r>
      <w:r>
        <w:rPr/>
        <w:t>숵橣⩹汱晹뼦剏⦿䙦⩢未ꅉ⩘</w:t>
      </w:r>
      <w:r>
        <w:rPr/>
        <w:t>ꤽ</w:t>
      </w:r>
      <w:r>
        <w:rPr/>
        <w:t>䡬숻ꏂꅤ杗녲参쉲䢩县㛂</w:t>
      </w:r>
      <w:r>
        <w:rPr/>
        <w:t>ⴻ</w:t>
      </w:r>
      <w:r>
        <w:rPr/>
        <w:t>㟂獏⩅䭣충</w:t>
      </w:r>
      <w:r>
        <w:rPr/>
        <w:t>⢿</w:t>
      </w:r>
      <w:r>
        <w:rPr/>
        <w:t>繃䱀浡싂⹡洰磂㥃欺㒏䍙⽅杢煬㍳䱞埂䭈뽓歘呯㍎晌咘䑙쉳</w:t>
      </w:r>
      <w:r>
        <w:rPr/>
        <w:t>ꤳ</w:t>
      </w:r>
      <w:r>
        <w:rPr/>
        <w:t>促⍊쉘漬ꄯ繈◂稳揂䁂捂段挹䁸촦楮꺘牉쉋奘㩊礻쉟稴</w:t>
      </w:r>
      <w:r>
        <w:rPr/>
        <w:t>⣎</w:t>
      </w:r>
      <w:r>
        <w:rPr/>
        <w:t>싎썹㉥싂殩⤬뿎싂숮櫃</w:t>
      </w:r>
      <w:r>
        <w:rPr/>
        <w:t>ꕤ</w:t>
      </w:r>
      <w:r>
        <w:rPr/>
        <w:t>䉓䅭숰伲쉩柂噏숸㪣숨䥖숣⑯佺㟂檩㍴平頻쉍䍋䛍丷뭒</w:t>
      </w:r>
      <w:r>
        <w:rPr/>
        <w:t>꧂⵸</w:t>
      </w:r>
      <w:r>
        <w:rPr/>
        <w:t>䆻䵉啱䬺⍐灂䜽傱樽剬匶垣䙠츫彄썤⥔轶⩥⹀ㄩ洮ꌨ哂숯㍓繴ꅚ꥕灞恏儬捖䴦⩆쉔涬㠮啥썤♅ㆥつ祕样썺俎㝆坫═侵⾮狂旂떻껂⛃뽸䦬⦥슬债⭣埂癱䋂呎넣쉁䙗㝬到뭺泂Ⓜ瑆繊㜯▿⭯祀싎䝤汀㗂뼺㡀癧촴留皡塒깳</w:t>
      </w:r>
      <w:r>
        <w:rPr/>
        <w:t>ꕲ</w:t>
      </w:r>
      <w:r>
        <w:rPr/>
        <w:t>温㝏墥䱹쵫㫂吶⹘奩曂爺㬨슬惂㉬棎䧂噠䄭㦬朽欪숱歶땊穰ꥳ쌪坎䁲ꥹ矂栲뇂문쉁</w:t>
      </w:r>
      <w:r>
        <w:rPr/>
        <w:t>ꥍ</w:t>
      </w:r>
      <w:r>
        <w:rPr/>
        <w:t>扳偤噷額悵彈ꄤ乐曂牬剘瑪悮歪ど汎垵佬䐭怹쌨⽤廂湑쉗땾攩╸⪱玡㚩㩉呁</w:t>
      </w:r>
      <w:r>
        <w:rPr/>
        <w:t>⵰</w:t>
      </w:r>
      <w:r>
        <w:rPr/>
        <w:t>뭮䎥煯㵰桰䤹䅖걮㜦䥤ꅩ頲呕哂䪮形┶뾘堹䵈</w:t>
      </w:r>
      <w:r>
        <w:rPr/>
        <w:t>ⴽ</w:t>
      </w:r>
      <w:r>
        <w:rPr/>
        <w:t>焦떩ꅣ䉀礷頯쉯㷂摒숦朰猺습숰녪㙴椻㑋禮楀䪿䤮㠫牄䄶嘵</w:t>
      </w:r>
      <w:r>
        <w:rPr/>
        <w:t>ⱷ</w:t>
      </w:r>
      <w:r>
        <w:rPr/>
        <w:t>彌卲潙坉녺⩰䍨捲⍈⤥䙠㈰긷깊䀴灉䦏넊䊮徱뾵垱旂㡙摊㴤汀㜬</w:t>
      </w:r>
      <w:r>
        <w:rPr/>
        <w:t>ⶩ</w:t>
      </w:r>
      <w:r>
        <w:rPr/>
        <w:t>䦥ヂ땑吪柍畠䵫⩨㠴倭桨側摫</w:t>
      </w:r>
      <w:r>
        <w:rPr/>
        <w:t>⠴</w:t>
      </w:r>
      <w:r>
        <w:rPr/>
        <w:t>洳煉╔哂彑奔㍩䩹䳂╬漮柂칬冩呠晪呠顓㕧㉘䧎쉸⪬⼮</w:t>
      </w:r>
      <w:r>
        <w:rPr/>
        <w:t>ⷂ</w:t>
      </w:r>
      <w:r>
        <w:rPr/>
        <w:t>깙倹䌤</w:t>
      </w:r>
      <w:r>
        <w:rPr/>
        <w:t>ꤵ</w:t>
      </w:r>
      <w:r>
        <w:rPr/>
        <w:t>쉃䙩</w:t>
      </w:r>
      <w:r>
        <w:rPr/>
        <w:t>ꕒ</w:t>
      </w:r>
      <w:r>
        <w:rPr/>
        <w:t>㡐䤺慕◂稦㴥</w:t>
      </w:r>
      <w:r>
        <w:rPr/>
        <w:t>⢿</w:t>
      </w:r>
      <w:r>
        <w:rPr/>
        <w:t>ㄶ놵塧猲卦ꍐ</w:t>
      </w:r>
      <w:r>
        <w:rPr/>
        <w:t>ⱖ</w:t>
      </w:r>
      <w:r>
        <w:rPr/>
        <w:t>影䑖䍄䅳㝓싂噱梵沿禩䭤</w:t>
      </w:r>
      <w:r>
        <w:rPr/>
        <w:t>ꦩ</w:t>
      </w:r>
      <w:r>
        <w:rPr/>
        <w:t>瀵㉆噯춵牲楇獍⑾㝮乀扑</w:t>
      </w:r>
      <w:r>
        <w:rPr/>
        <w:t>ꕳ</w:t>
      </w:r>
      <w:r>
        <w:rPr/>
        <w:t>く⽩反㫂</w:t>
      </w:r>
      <w:r>
        <w:rPr/>
        <w:t>⡊</w:t>
      </w:r>
      <w:r>
        <w:rPr/>
        <w:t>䉪犣獘䟃ㅙ⴩痂䵤䨨쉢懂쉮灧놩獎刻个쉳浧轐㭅ꥫ</w:t>
      </w:r>
      <w:r>
        <w:rPr/>
        <w:t>ꕺ</w:t>
      </w:r>
      <w:r>
        <w:rPr/>
        <w:t>㈩ㅌ갳㡶㙱숯渳숭穐輵矂牂癯㕮啘浓뽹䷂꤮䗎晳䐶〸䁊汆䑊偢佞묪숵效䍶灧卫ꄥⒻ楾䌸♗숪兪⼵츨</w:t>
      </w:r>
      <w:r>
        <w:rPr/>
        <w:t>꧂</w:t>
      </w:r>
      <w:r>
        <w:rPr/>
        <w:t>楍⍎싂穆攷哎껂쉯歹쉨彉㕴ꍤ抣♍異㵆䭶瓂䡐泂ꥯ嚡쉒슻</w:t>
      </w:r>
      <w:r>
        <w:rPr/>
        <w:t>ⱇ</w:t>
      </w:r>
      <w:r>
        <w:rPr/>
        <w:t>ꥑ</w:t>
      </w:r>
      <w:r>
        <w:rPr/>
        <w:t>懂礭搴皩⑄枘㝥癙摞硚ㅱ뽙氰▣䝾瀰㝷濂쵫㋂硰䡉伲偳뽍㵘쵾⩣据䑬癘숯㭞惂䵕☤䨣燂牨喏㠳뇂</w:t>
      </w:r>
      <w:r>
        <w:rPr/>
        <w:t>ꕠꗂ</w:t>
      </w:r>
      <w:r>
        <w:rPr/>
        <w:t>揂䕅⾏参顃쉩㨨幨쉡╍</w:t>
      </w:r>
      <w:r>
        <w:rPr/>
        <w:t>ꔩ</w:t>
      </w:r>
      <w:r>
        <w:rPr/>
        <w:t>睢㨱稭╚䑲攤䕈樫䬶䈪瞵뭠䥵⯂漭쉪呪㬺쉟뽙池䡮㡫穪</w:t>
      </w:r>
      <w:r>
        <w:rPr/>
        <w:t>Ⳃ</w:t>
      </w:r>
      <w:r>
        <w:rPr/>
        <w:t>䉘䑶ꍮ侱䅈㕡</w:t>
      </w:r>
      <w:r>
        <w:rPr/>
        <w:t>ꕢ</w:t>
      </w:r>
      <w:r>
        <w:rPr/>
        <w:t>搸싂敭塎</w:t>
      </w:r>
      <w:r>
        <w:rPr/>
        <w:t>ꔯ</w:t>
      </w:r>
      <w:r>
        <w:rPr/>
        <w:t>뭒</w:t>
      </w:r>
      <w:r>
        <w:rPr/>
        <w:t>ꥆ</w:t>
      </w:r>
      <w:r>
        <w:rPr/>
        <w:t>쉭堸</w:t>
      </w:r>
      <w:r>
        <w:rPr/>
        <w:t>ⴱ</w:t>
      </w:r>
      <w:r>
        <w:rPr/>
        <w:t>操ꎡ㒿㖏敾稷扺☵摧塗䬪⎩う礷侘숻潧攻䔴儰橆垻⑈䂵幣卭⨦绂칢圽䃂桧皩♁⹂녺健숫潢杞슩橷갱</w:t>
      </w:r>
      <w:r>
        <w:rPr/>
        <w:t>ꤺ</w:t>
      </w:r>
      <w:r>
        <w:rPr/>
        <w:t>瑃汰瑭潭䷂♐</w:t>
      </w:r>
      <w:r>
        <w:rPr/>
        <w:t>ꤲ</w:t>
      </w:r>
      <w:r>
        <w:rPr/>
        <w:t>乏厵ꍂ晸捀</w:t>
      </w:r>
      <w:r>
        <w:rPr/>
        <w:t>ⴵ</w:t>
      </w:r>
      <w:r>
        <w:rPr/>
        <w:t>㌲项䛂㤻䅁⫂擂㡦値⥃깏ꥱ</w:t>
      </w:r>
      <w:r>
        <w:rPr/>
        <w:t>꧂</w:t>
      </w:r>
      <w:r>
        <w:rPr/>
        <w:t>种䷂澻䤦悩㤤䃂⴫⺵㙊칁債쏂僂䈭硈땚偫䅏垩潳껂㈺ꅄ╴䜳䅮䶻䤪洨숮㢡㯍其煎嗂땥⸬</w:t>
      </w:r>
      <w:r>
        <w:rPr/>
        <w:t>ꥍ⨤</w:t>
      </w:r>
      <w:r>
        <w:rPr/>
        <w:t>彞㜻憻㡎</w:t>
      </w:r>
      <w:r>
        <w:rPr/>
        <w:t>ꔤ</w:t>
      </w:r>
      <w:r>
        <w:rPr/>
        <w:t>쏍</w:t>
      </w:r>
      <w:r>
        <w:rPr/>
        <w:t>ⷂ</w:t>
      </w:r>
      <w:r>
        <w:rPr/>
        <w:t>呃⼵䘯睪䭁쉆倪扨㙨桱塶㘤⥤潘㉃曂㌤䅁㐺슮</w:t>
      </w:r>
      <w:r>
        <w:rPr/>
        <w:t>ꔲ</w:t>
      </w:r>
      <w:r>
        <w:rPr/>
        <w:t>凂쉄㥃淂⸰歕㒩佀挺싂⻂桃桎</w:t>
      </w:r>
      <w:r>
        <w:rPr/>
        <w:t>ⰶ</w:t>
      </w:r>
      <w:r>
        <w:rPr/>
        <w:t>佲瀥슮犣ㅕ㊡䡂</w:t>
      </w:r>
      <w:r>
        <w:rPr/>
        <w:t>Ⱔ</w:t>
      </w:r>
      <w:r>
        <w:rPr/>
        <w:t>烂㛂䅧싎㨷⩣ꅮ垘之⒩仂伸汸佚帵䊏갪⥤榻쉴殡禣㥦㕪썋썑ㅸ</w:t>
      </w:r>
      <w:r>
        <w:rPr/>
        <w:t>ꦩ</w:t>
      </w:r>
      <w:r>
        <w:rPr/>
        <w:t>䩄㣂濂⩐숵껃␻숽⩡㭡男쏂</w:t>
      </w:r>
      <w:r>
        <w:rPr/>
        <w:t>꧂</w:t>
      </w:r>
      <w:r>
        <w:rPr/>
        <w:t>쏂뭥颵佥飂佱슩晦亩ꅟ娮ꏂ稳桯汒䜸⹆ꇍ怤딊쉀쉦⽟㍸☰助껂睧猬恓歾晒捉䑏䝩䣂涘숥걹浤Ⓜ亣厵䮱䝓繩䐩僂䎻䣂㊻䃂䁓䱟乯㦩⸣㭪녆쉷䠱ㅨ</w:t>
      </w:r>
      <w:r>
        <w:rPr/>
        <w:t>ⵧ</w:t>
      </w:r>
      <w:r>
        <w:rPr/>
        <w:t>㜻</w:t>
      </w:r>
      <w:r>
        <w:rPr/>
        <w:t>ꕲ</w:t>
      </w:r>
      <w:r>
        <w:rPr/>
        <w:t>囂辩愣㔵圯</w:t>
      </w:r>
      <w:r>
        <w:rPr/>
        <w:t>⡢</w:t>
      </w:r>
      <w:r>
        <w:rPr/>
        <w:t>䛂㘴</w:t>
      </w:r>
      <w:r>
        <w:rPr/>
        <w:t>ꦘ</w:t>
      </w:r>
      <w:r>
        <w:rPr/>
        <w:t>䥎숦狂걆㇃杒⥴恃厘䱊딭盂녡⨴⹋ꥩ䉮⥣㢥䒡怣싂䓂㉰癊쉧䴸挻恴轴坟揎쵶歏倸彙</w:t>
      </w:r>
      <w:r>
        <w:rPr/>
        <w:t>⡹</w:t>
      </w:r>
      <w:r>
        <w:rPr/>
        <w:t>䐪轗剠慎넷剖䁋噍㙧稽係矂䩖㗂땣浌彡뼴桶갱滂礹칧㐸䉣쉐此⯎뼹⿂䩁纵쉦슱䄪䨶纘摾㛎縷</w:t>
      </w:r>
      <w:r>
        <w:rPr/>
        <w:t>ⱄ⛂</w:t>
      </w:r>
      <w:r>
        <w:rPr/>
        <w:t>㵹彎徘極숥⑭㏂⩑ꥷ焳弳奴浃彪슬煗䵫ひ갺습欥智灪纵頷幢光쉐汔슱뼵噏㏂⭳嘭囂䙵쉇碡㩱</w:t>
      </w:r>
      <w:r>
        <w:rPr/>
        <w:t>ꖘ</w:t>
      </w:r>
      <w:r>
        <w:rPr/>
        <w:t>㌣恫쉙䁨渪照숹쉚䂩싍쉟渱奩㥨擂㙷㌨硦幯㍶숽溏儶䘷戴轌獍你숮䎏㴰慃瓂䜴ꏂ狎♹깖䝸楷甸싂㡍⩕㘹摘쉏䀥䒘硅獘獓摔啨卅溿妩南囂㕮买</w:t>
      </w:r>
      <w:r>
        <w:rPr/>
        <w:t>Ⱔ</w:t>
      </w:r>
      <w:r>
        <w:rPr/>
        <w:t>圱ㄴ␱䗂걦㨪䤶纘䋂⍐ꄹ쉩㝾䕍㫃券캻쉧</w:t>
      </w:r>
      <w:r>
        <w:rPr/>
        <w:t>ꕋ</w:t>
      </w:r>
      <w:r>
        <w:rPr/>
        <w:t>瑁揂嘪飂䟂㨨㔴泂汈䎩녠쉩塞䜦繬䔮棍僂暥匯㛃撥⤪䇂疏숵쉓䡚儽╯⍬ꄬ汬걃睧썳枏佹嗂땾堣䅋䆥棂ㅧ㵙桷浰⥨煉묤捖圦䮘単묱㜽䭡畱儭幐썊弥颡戫⨩灢ち꥘딦걊䋂Ⓕ䰷㍠噷</w:t>
      </w:r>
      <w:r>
        <w:rPr/>
        <w:t>ⵎ</w:t>
      </w:r>
      <w:r>
        <w:rPr/>
        <w:t>呑䌲ꏍ䈴毂飂ꍬ䣂䍑㤣湂뗂</w:t>
      </w:r>
      <w:r>
        <w:rPr/>
        <w:t>⢏</w:t>
      </w:r>
      <w:r>
        <w:rPr/>
        <w:t>춏</w:t>
      </w:r>
      <w:r>
        <w:rPr/>
        <w:t>⡧</w:t>
      </w:r>
      <w:r>
        <w:rPr/>
        <w:t>煵熏毂숮妱噵</w:t>
      </w:r>
      <w:r>
        <w:rPr/>
        <w:t>ꕃ</w:t>
      </w:r>
      <w:r>
        <w:rPr/>
        <w:t>収癌숸䶬슣ꇂ哂槃啬否뭧쌩䱤婴剁憡쉬츬곃憏쉉쉡䰽䜫瑒췂䌱哃恄呧嗂欲㘱窩憣䕗</w:t>
      </w:r>
      <w:r>
        <w:rPr/>
        <w:t>⡠</w:t>
      </w:r>
      <w:r>
        <w:rPr/>
        <w:t>哂盂䘫䅀女㑇♒捧勂뽵쉊쉇污庱睥⥣假囍⽑恲뭞䍆ꆻ싂瀥㎣⩢獰숮쉅㛂唵堵磂⑧ꌩ숻呉쉥䝹畱뽳숰뼳敊剭䉍洩⸺♬坶쉠桸牥䬮╅欦썔깟촶</w:t>
      </w:r>
      <w:r>
        <w:rPr/>
        <w:t>ⱡ</w:t>
      </w:r>
      <w:r>
        <w:rPr/>
        <w:t>까㝪</w:t>
      </w:r>
      <w:r>
        <w:rPr/>
        <w:t>ꦻ</w:t>
      </w:r>
      <w:r>
        <w:rPr/>
        <w:t>ꅟ䟂䑞㥐摊⼮쵑</w:t>
      </w:r>
      <w:r>
        <w:rPr/>
        <w:t>⣂</w:t>
      </w:r>
      <w:r>
        <w:rPr/>
        <w:t>喩</w:t>
      </w:r>
      <w:r>
        <w:rPr/>
        <w:t>ⵂ</w:t>
      </w:r>
      <w:r>
        <w:rPr/>
        <w:t>迃</w:t>
      </w:r>
      <w:r>
        <w:rPr/>
        <w:t>ꕳ</w:t>
      </w:r>
      <w:r>
        <w:rPr/>
        <w:t>戰䁪싂䅹㉣祗潮僂뭢⽦⺬⨱橘御칆䙧杁夳습숥瑀䈮쉆숽㩕幄</w:t>
      </w:r>
      <w:r>
        <w:rPr/>
        <w:t>ⴥ</w:t>
      </w:r>
      <w:r>
        <w:rPr/>
        <w:t>歉싂</w:t>
      </w:r>
      <w:r>
        <w:rPr/>
        <w:t>ⵀ</w:t>
      </w:r>
      <w:r>
        <w:rPr/>
        <w:t>䑥扏轍⩊乐神佈␭츺슻哂嗂녈畹䔊㒣が캡</w:t>
      </w:r>
      <w:r>
        <w:rPr/>
        <w:t>⡏</w:t>
      </w:r>
      <w:r>
        <w:rPr/>
        <w:t>獤◂쉞뽳쉂䉊泂畏奤䡁猪습䝐쉕佞쉇捬瑍弯乀瘷</w:t>
      </w:r>
      <w:r>
        <w:rPr/>
        <w:t>⵰</w:t>
      </w:r>
      <w:r>
        <w:rPr/>
        <w:t>汾㞘䱳ꅾ䩔催䌩确博</w:t>
      </w:r>
      <w:r>
        <w:rPr/>
        <w:t>ⴽ</w:t>
      </w:r>
      <w:r>
        <w:rPr/>
        <w:t>顲쉐䞣䡃䝔⶘癒⵬晅䚘べ㉉쉾⩉쵰䨸ㄺ䄰꺿佇杸頬㌨㙺㩰㖩栨漮㍱쵙磂</w:t>
      </w:r>
      <w:r>
        <w:rPr/>
        <w:t>ⰻ</w:t>
      </w:r>
      <w:r>
        <w:rPr/>
        <w:t>䝊夻⧎穥숨놩⍺</w:t>
      </w:r>
      <w:r>
        <w:rPr/>
        <w:t>ⵅⓃ</w:t>
      </w:r>
      <w:r>
        <w:rPr/>
        <w:t>㉂轃⨻沣碏奍熬窱甽冬㪮ㅸ㥎牲䤮㴨桑煉浴顧繪㮩儴槂⩡⌭싂爣坺⮵問啡쉬爮㚥䋂娹</w:t>
      </w:r>
      <w:r>
        <w:rPr/>
        <w:t>⡷</w:t>
      </w:r>
      <w:r>
        <w:rPr/>
        <w:t>洱⍵곂幋夦</w:t>
      </w:r>
      <w:r>
        <w:rPr/>
        <w:t>Ɐ</w:t>
      </w:r>
      <w:r>
        <w:rPr/>
        <w:t>㓂㶣着㤣乖癦楯皥묰㉑獢繟ヂ㝢偷偃浉쉸䍟熣眦瘩⩯瑯</w:t>
      </w:r>
      <w:r>
        <w:rPr/>
        <w:t>⡘⹄</w:t>
      </w:r>
      <w:r>
        <w:rPr/>
        <w:t>佳⥴쵹䝎樳쉍싎싃䮮挪穸㟂</w:t>
      </w:r>
      <w:r>
        <w:rPr/>
        <w:t>ꦬ</w:t>
      </w:r>
      <w:r>
        <w:rPr/>
        <w:t>妮䑡뾘獂⧂ꍸ祳㴤歂氲</w:t>
      </w:r>
      <w:r>
        <w:rPr/>
        <w:t>ꦿ</w:t>
      </w:r>
      <w:r>
        <w:rPr/>
        <w:t>㟂⼮䘶挫㤰留쉮㙈帤뼩摘䩶嫂⪵깅◂췂⭶喱쉍獣昺瞱硾儹橷</w:t>
      </w:r>
      <w:r>
        <w:rPr/>
        <w:t>ꦣ</w:t>
      </w:r>
      <w:r>
        <w:rPr/>
        <w:t>䬸抮┹㝟䊏㌮㵪強긵</w:t>
      </w:r>
      <w:r>
        <w:rPr/>
        <w:t>⡔</w:t>
      </w:r>
      <w:r>
        <w:rPr/>
        <w:t>㍯睵䜰槂쎘䋂숣伱晟⭤戨녁庩㬹㖬⩗揂땱揂佮</w:t>
      </w:r>
      <w:r>
        <w:rPr/>
        <w:t>⡥</w:t>
      </w:r>
      <w:r>
        <w:rPr/>
        <w:t>涥쉒</w:t>
      </w:r>
      <w:r>
        <w:rPr/>
        <w:t>ꔬ</w:t>
      </w:r>
      <w:r>
        <w:rPr/>
        <w:t>䊱슮䆏䝹䅙頦姂辩땭䐷睤制㵦쉸搩놣</w:t>
      </w:r>
      <w:r>
        <w:rPr/>
        <w:t>⠯</w:t>
      </w:r>
      <w:r>
        <w:rPr/>
        <w:t>敊슘⑍倹䃂䪩彉瘻摚⩩洭勂憵⌮ꍰ걊纵습싂乒堩쉳ヂ⫂毂穁⸳녅</w:t>
      </w:r>
      <w:r>
        <w:rPr/>
        <w:t>⢮</w:t>
      </w:r>
      <w:r>
        <w:rPr/>
        <w:t>ꥨ䋂</w:t>
      </w:r>
      <w:r>
        <w:rPr/>
        <w:t>ꗂ</w:t>
      </w:r>
      <w:r>
        <w:rPr/>
        <w:t>㝀⍭䁌㍡㍒⑱做썄⩔䑡㐱呒⭃䴬憵犱㕟⏂攨</w:t>
      </w:r>
    </w:p>
    <w:p>
      <w:pPr>
        <w:pStyle w:val="PreformattedText"/>
        <w:bidi w:val="0"/>
        <w:spacing w:before="0" w:after="0"/>
        <w:jc w:val="left"/>
        <w:rPr/>
      </w:pPr>
      <w:r>
        <w:rPr/>
        <w:t>煙摷㵖㮘㩫ꄴ쏎拂⥪杪ㆬ⽹㆘䞱楕恦</w:t>
      </w:r>
      <w:r>
        <w:rPr/>
        <w:t>ⵌ</w:t>
      </w:r>
      <w:r>
        <w:rPr/>
        <w:t>嘵噮㩈べ卺</w:t>
      </w:r>
      <w:r>
        <w:rPr/>
        <w:t>⡭</w:t>
      </w:r>
      <w:r>
        <w:rPr/>
        <w:t>㯂땠歬轔쉫㥅</w:t>
      </w:r>
      <w:r>
        <w:rPr/>
        <w:t>ꦡ</w:t>
      </w:r>
      <w:r>
        <w:rPr/>
        <w:t>䶿䠣숨ィ轉䡄쉐帨䉏墵年䰷쉋⵱걲輵뽸爩汋⌣䄯丷숩穷绂㬶䊣썙㊣睘쉏ꄫ婄숰䢿浊噂昹㜷녔䝚䱷䅍樷뭴ꆻ操</w:t>
      </w:r>
      <w:r>
        <w:rPr/>
        <w:t>ꕫ</w:t>
      </w:r>
      <w:r>
        <w:rPr/>
        <w:t>ㅳ㎮㚵</w:t>
      </w:r>
      <w:r>
        <w:rPr/>
        <w:t>ⱸ</w:t>
      </w:r>
      <w:r>
        <w:rPr/>
        <w:t>扥悬䞿堻⤻縮츸悱捴⭦뽟朵戭</w:t>
      </w:r>
      <w:r>
        <w:rPr/>
        <w:t>⡚</w:t>
      </w:r>
      <w:r>
        <w:rPr/>
        <w:t>䄣⵬썯畩䳂杰㕂쉮杌䥸</w:t>
      </w:r>
      <w:r>
        <w:rPr/>
        <w:t>ⲣ</w:t>
      </w:r>
      <w:r>
        <w:rPr/>
        <w:t>䙷偐牗⭉쉘辥썸ꅮ儯彡楸摊ꍐ䝄摅䌵㤯彞숵⹃㕐쉴潌廂泂恞呃Ⓨ⭋セ⎥䞣忂䙚꥚쉰丵啈曂憩䇂슩ㆩ쉉⬪슩컂쉍쉑参⸱䘴啮⽔쉇숹⬤ꄦ䘽灑珂橯⵪桸㭯쉷</w:t>
      </w:r>
      <w:r>
        <w:rPr/>
        <w:t>ⵦ</w:t>
      </w:r>
      <w:r>
        <w:rPr/>
        <w:t>쉥슮쉌䉬꥚⒩뽡쉀哂䴵䍪</w:t>
      </w:r>
      <w:r>
        <w:rPr/>
        <w:t>ⰵ</w:t>
      </w:r>
      <w:r>
        <w:rPr/>
        <w:t>䐽⽴潓㈦㦘</w:t>
      </w:r>
      <w:r>
        <w:rPr/>
        <w:t>ꗂ</w:t>
      </w:r>
      <w:r>
        <w:rPr/>
        <w:t>쉯</w:t>
      </w:r>
      <w:r>
        <w:rPr/>
        <w:t>ꔲ</w:t>
      </w:r>
      <w:r>
        <w:rPr/>
        <w:t>坳㉒偙싂毂䉰恬飍恎㇂㭗睂䁾玏顯䤻瑸䌊녢㌵竂慦棂䅗㝵づ穟㘬畸걞ꅞ</w:t>
      </w:r>
      <w:r>
        <w:rPr/>
        <w:t>⢩</w:t>
      </w:r>
      <w:r>
        <w:rPr/>
        <w:t>칞㭆䱪습쉁═쉈䵧嘷椪㈴쉉捓嘱깍積⹶殡쉀儺숸硓穱ꥰ灧䏎쉚⫂╹䁗슘卶⽎⽷绍䘺㕐♰顟瘲뿎</w:t>
      </w:r>
      <w:r>
        <w:rPr/>
        <w:t>ꤱ</w:t>
      </w:r>
      <w:r>
        <w:rPr/>
        <w:t>垮晙皮协檣纥嫂牆⍙愵烂橀穤ꅶ稩さ㪮時⨥呵쉔㗂</w:t>
      </w:r>
      <w:r>
        <w:rPr/>
        <w:t>ⵁ</w:t>
      </w:r>
      <w:r>
        <w:rPr/>
        <w:t>䩋呹㡉䎣塮숬䭫㩈ꇃ䶮㝕番䀦忂穇┽⑆侻䱤娶㕓坯䨳睄哂</w:t>
      </w:r>
      <w:r>
        <w:rPr/>
        <w:t>꧂</w:t>
      </w:r>
      <w:r>
        <w:rPr/>
        <w:t>䨩갳㝱ㆩ칍㋂煰⍺歔恾䴵睶佾䅂䍉㉋쌫橮쉊娰敬숫쉂㙷佪䕀ꥨ頵慶昤剌毂ꇂ䨳ꎘ拂</w:t>
      </w:r>
      <w:r>
        <w:rPr/>
        <w:t>꧂</w:t>
      </w:r>
      <w:r>
        <w:rPr/>
        <w:t>㥢떏</w:t>
      </w:r>
      <w:r>
        <w:rPr/>
        <w:t>ꥋ</w:t>
      </w:r>
      <w:r>
        <w:rPr/>
        <w:t>쉃瀱슩转⿂仂</w:t>
      </w:r>
      <w:r>
        <w:rPr/>
        <w:t>ꤳ</w:t>
      </w:r>
      <w:r>
        <w:rPr/>
        <w:t>櫂仂</w:t>
      </w:r>
      <w:r>
        <w:rPr/>
        <w:t>ⴳ</w:t>
      </w:r>
      <w:r>
        <w:rPr/>
        <w:t>䈣慔澻쉱</w:t>
      </w:r>
      <w:r>
        <w:rPr/>
        <w:t>ꤨ</w:t>
      </w:r>
      <w:r>
        <w:rPr/>
        <w:t>晶确湴杧绂恃⌥⍠⌹輪穸枱⦣ꥢ旂뭉쉧䅐噏♧썂婉㠴갫䵑䜭淎ꅸ稱穣剩瑟뭏䜩搦</w:t>
      </w:r>
      <w:r>
        <w:rPr/>
        <w:t>ⲱ</w:t>
      </w:r>
      <w:r>
        <w:rPr/>
        <w:t>煘쵴⑄タ桲䄭䵬洲䥪廍噠⸣迍塹䑶㠱㝮숨滂⨪搴♵ㅐ勂슬⸱䵆曎䅋쉐㪥瘹歠沱歸獅勂䢡㥦떩扏⌽䢩旍栰䌹䭱䀱光습ꍋ濍攮㎿쉴歋拂廂⩐噤䁊悥</w:t>
      </w:r>
      <w:r>
        <w:rPr/>
        <w:t>ⰵ</w:t>
      </w:r>
      <w:r>
        <w:rPr/>
        <w:t>䭅걁䒥玏뽫弲⽑슩穑䘷츲柂睬땎䎏墡䨦䁓啍卲⑚</w:t>
      </w:r>
      <w:r>
        <w:rPr/>
        <w:t>ꤪ</w:t>
      </w:r>
      <w:r>
        <w:rPr/>
        <w:t>䌰昺숦䭖敕䁵婋だ廂⼣摀䁮湏쉾䄹眪䶻⭘瑦眭넸穊轨</w:t>
      </w:r>
      <w:r>
        <w:rPr/>
        <w:t>ꤷ⭖</w:t>
      </w:r>
      <w:r>
        <w:rPr/>
        <w:t>숱숰쉰墬㡥䯂쵚縪炡種⎮뽲灴㷂</w:t>
      </w:r>
      <w:r>
        <w:rPr/>
        <w:t>ꦏ╓</w:t>
      </w:r>
      <w:r>
        <w:rPr/>
        <w:t>䤯␴獴</w:t>
      </w:r>
      <w:r>
        <w:rPr/>
        <w:t>ⵉ</w:t>
      </w:r>
      <w:r>
        <w:rPr/>
        <w:t>縶婹숬伭</w:t>
      </w:r>
      <w:r>
        <w:rPr/>
        <w:t>ⱍ</w:t>
      </w:r>
      <w:r>
        <w:rPr/>
        <w:t>卹썋楁扈伲썔㩔⩂㙳煮具칬싂䜵䁅焱뭌쉅扣辏㋍撬瑁쉂歞楟塠㯂ꥰ䑮쉋㈤</w:t>
      </w:r>
      <w:r>
        <w:rPr/>
        <w:t>ꖬ</w:t>
      </w:r>
      <w:r>
        <w:rPr/>
        <w:t>潥晏䙞带戮쉚䍄쉆슿썂⩹顳奪璥깓牵佰싂䙳䭉䝚Ⓜ</w:t>
      </w:r>
      <w:r>
        <w:rPr/>
        <w:t>ⶡ</w:t>
      </w:r>
      <w:r>
        <w:rPr/>
        <w:t>쉮䬻숻漴쉣䊩橠ꅍ쉩晫⹙㬶㠽灱쵉汍唦晗⪩顑欻㨪ꥳ쵋⩪</w:t>
      </w:r>
      <w:r>
        <w:rPr/>
        <w:t>⡇</w:t>
      </w:r>
      <w:r>
        <w:rPr/>
        <w:t>갳塵冮㶩暏拂嚮溮긲䄺쉙懂䍟숭栥轮⩢㭦嗂쉟伮⥡䠺頷숷ꏂ呟楕ꌰ㗂繹倱䜺䆘㶿䴭</w:t>
      </w:r>
      <w:r>
        <w:rPr/>
        <w:t>ꥏ</w:t>
      </w:r>
      <w:r>
        <w:rPr/>
        <w:t>쉙昵䂱祏洷楢⏃牖勃捘☶扯儵䛂㥀煋瑱劘浥湭呌灟뮬쉣쉦䔹兙晲뿂䑍㒱썅頰杁숯㡗♈瀩숯渥뽄♠걬䵦だ楹⺏䅚姂㵴樯瘥噬棂싎悿顡瑴恑繟㎿輊牞癘䵢繾旂䛂</w:t>
      </w:r>
      <w:r>
        <w:rPr/>
        <w:t>ꥏ</w:t>
      </w:r>
      <w:r>
        <w:rPr/>
        <w:t>땦彦쉍䬲塓婟煭깈步剄医</w:t>
      </w:r>
      <w:r>
        <w:rPr/>
        <w:t>⡪</w:t>
      </w:r>
      <w:r>
        <w:rPr/>
        <w:t>匭橍딫㩹桧煃숤䉕⽲쉨쉵恵懂剣⭰媿復煑걵숱䵧⤸湰⺩晴男啟呩晇䳎⑑</w:t>
      </w:r>
      <w:r>
        <w:rPr/>
        <w:t>⠫</w:t>
      </w:r>
      <w:r>
        <w:rPr/>
        <w:t>曂ꍉ夷㗂쉒䡲㩁쉋췂ㆮ쉘为斵㉬歋䕗之剱䡞춥㉣摾浬奦曂匤卹㌪圸⪻夥摵幱穧匵㭸</w:t>
      </w:r>
      <w:r>
        <w:rPr/>
        <w:t>ꔺ</w:t>
      </w:r>
      <w:r>
        <w:rPr/>
        <w:t>瑊獌兔啲쉷恾䧂␮ꏂ彏⩔佯䪻숳䱅놣博煲ꏂ札</w:t>
      </w:r>
      <w:r>
        <w:rPr/>
        <w:t>ꦩ</w:t>
      </w:r>
      <w:r>
        <w:rPr/>
        <w:t>吺歮喩쉅䡈啈偡獱슘</w:t>
      </w:r>
      <w:r>
        <w:rPr/>
        <w:t>Ⱬ</w:t>
      </w:r>
      <w:r>
        <w:rPr/>
        <w:t>쉑䥟</w:t>
      </w:r>
      <w:r>
        <w:rPr/>
        <w:t>ꥀ</w:t>
      </w:r>
      <w:r>
        <w:rPr/>
        <w:t>痂쉰憥䕾㠤䍑쉄</w:t>
      </w:r>
      <w:r>
        <w:rPr/>
        <w:t>ꥁ</w:t>
      </w:r>
      <w:r>
        <w:rPr/>
        <w:t>䵔湾䚵쉞洱祋晘㑘䀰⌮幣乳㴩ꅚ䥴廂夶湨愽㩫柂㞥딮亡ㆮ㤨勂ㄩ牐㖱䄱甲뽔걺쉉稰桊剄楏⺡䕄䠣啗⥖婊걘幭㵡㋂歰轂䯂怭汮牑熵䝚壃啞쉠</w:t>
      </w:r>
      <w:r>
        <w:rPr/>
        <w:t>ꤦ</w:t>
      </w:r>
      <w:r>
        <w:rPr/>
        <w:t>슬䩾⪘硥捒숭쉴숤㓃稭뼳垬ギ쉆睥奞칍ꅃ扊杮䤪</w:t>
      </w:r>
      <w:r>
        <w:rPr/>
        <w:t>Ⱬ</w:t>
      </w:r>
      <w:r>
        <w:rPr/>
        <w:t>瑙</w:t>
      </w:r>
      <w:r>
        <w:rPr/>
        <w:t>ꤽ</w:t>
      </w:r>
      <w:r>
        <w:rPr/>
        <w:t>쉎穒㙘ꥫ걇晡卸媥⩚䍄캿쉓쉔復搫轑⨶䪏烂磂⹵놮䜷ヂ䵣硙ꅪ䖬桴䬺걪瑔繧〬娭毂澥佩顎</w:t>
      </w:r>
      <w:r>
        <w:rPr/>
        <w:t>ⶻ</w:t>
      </w:r>
      <w:r>
        <w:rPr/>
        <w:t>ど六买俎ㅫ뽩⼣淂ꅊ录憡䰦〽㙌⴮쉐硟獧⑞⎮㔷칾刱甸⩌洦搨彞佧䝺楉愯䵩奆쉁ぴ䅦⵬㫂숦撿</w:t>
      </w:r>
      <w:r>
        <w:rPr/>
        <w:t>꧂</w:t>
      </w:r>
      <w:r>
        <w:rPr/>
        <w:t>㵖㊏找㵡䭎㐫쉷㌰⨪瑇捬䔵ひ䓂ꇂ繴㗂╨唽긴晎</w:t>
      </w:r>
      <w:r>
        <w:rPr/>
        <w:t>ꕏ</w:t>
      </w:r>
      <w:r>
        <w:rPr/>
        <w:t>凎穈뾮潹긭㡨뽉噫弰뼫䍖䅆啇ꅮ慀䝰䁊</w:t>
      </w:r>
      <w:r>
        <w:rPr/>
        <w:t>꧂⫂⹂</w:t>
      </w:r>
      <w:r>
        <w:rPr/>
        <w:t>㍃쉕䉅䃂⭕ッ㍐慀⥩伱丯唵숣夥뽵㯎危呑깟㉇㙡歇噀⶿㥷伪轈怪썖㥃牠夻슬㖘歬싂圷䉂⍉츺㭙䠺䱓䂩槂⽄⑑攨츮䅍ㅕ</w:t>
      </w:r>
      <w:r>
        <w:rPr/>
        <w:t>⠤</w:t>
      </w:r>
      <w:r>
        <w:rPr/>
        <w:t>㍹㵊녵幷婤뽇⩱䦘䁣♃㣂払儩呤⬨乭牋潣ꍋ䱎懂</w:t>
      </w:r>
      <w:r>
        <w:rPr/>
        <w:t>⢘</w:t>
      </w:r>
      <w:r>
        <w:rPr/>
        <w:t>⻂併煷⼻乧썚汵䩈쌴婄㉀㔯だ港敺祢⩍猵歖縳</w:t>
      </w:r>
      <w:r>
        <w:rPr/>
        <w:t>⡰</w:t>
      </w:r>
      <w:r>
        <w:rPr/>
        <w:t>쉹穓㢻煳桗殮怶뽈╹싂쉢瘤乸ァ媱狂㠫䅂⩶쉀㡰쉴쉺券뭣㚥湒㘬</w:t>
      </w:r>
      <w:r>
        <w:rPr/>
        <w:t>ⷂ</w:t>
      </w:r>
      <w:r>
        <w:rPr/>
        <w:t>牰㥄숬焤딦⽦촷㖱䄽㍳揂</w:t>
      </w:r>
      <w:r>
        <w:rPr/>
        <w:t>ⱥ</w:t>
      </w:r>
      <w:r>
        <w:rPr/>
        <w:t>故숨煀ꆬ幦␱㕖搸杣ぉ䀫쉞⑇撿橒旂吽煎싂ꍑ쉳䬷〰繗䙅뭄獠䱕䅦⫂刨爲쉳掏彋彊쌊嚻栮촶䊩䡩䅦千썢㭹</w:t>
      </w:r>
      <w:r>
        <w:rPr/>
        <w:t>⡉</w:t>
      </w:r>
      <w:r>
        <w:rPr/>
        <w:t>枡촷⤸獖卩컂쉀㏂슬㎩嘭뼪⛂꺵息</w:t>
      </w:r>
      <w:r>
        <w:rPr/>
        <w:t>⡥</w:t>
      </w:r>
      <w:r>
        <w:rPr/>
        <w:t>쉭偉걞컂땹⑌硺쉤⹪共</w:t>
      </w:r>
      <w:r>
        <w:rPr/>
        <w:t>⢘</w:t>
      </w:r>
      <w:r>
        <w:rPr/>
        <w:t>㊏㑬㥰ꍢ䄺沩䉙㕨䁙䑥睕猭㙩⬪뭯숸卍敂⪥䟂番䒥块䕕玣㝚嗂䝴딲♎坂灊㭳潨㑘㉒焴숴䭙忂㥷䛂⩚䙀嗂뭘啨쉷前쉠當䭳烂쉒搲㍠匨⪮䊿榻쉎疵┫歶슩㌽㑈栱ꥮ쉭漫唬습쎬ꆵ愬彩⑃樶⑍</w:t>
      </w:r>
      <w:r>
        <w:rPr/>
        <w:t>Ⳃ</w:t>
      </w:r>
      <w:r>
        <w:rPr/>
        <w:t>숥</w:t>
      </w:r>
      <w:r>
        <w:rPr/>
        <w:t>ꗂ</w:t>
      </w:r>
      <w:r>
        <w:rPr/>
        <w:t>椦䡥㌯汁㪩䦣䆩㩊煙⻍杕ㅉ견䢘䝲慺ㅞ⦻唯奄䢬㦬牫칓⫂</w:t>
      </w:r>
      <w:r>
        <w:rPr/>
        <w:t>ꥅ</w:t>
      </w:r>
      <w:r>
        <w:rPr/>
        <w:t>珂䀣匴</w:t>
      </w:r>
      <w:r>
        <w:rPr/>
        <w:t>⡫</w:t>
      </w:r>
      <w:r>
        <w:rPr/>
        <w:t>녔넹쵕ꍍ쵖睘⩡䡅뼤␮</w:t>
      </w:r>
      <w:r>
        <w:rPr/>
        <w:t>ꕀ</w:t>
      </w:r>
      <w:r>
        <w:rPr/>
        <w:t>辡轅㩒컍偵쉒挨祒</w:t>
      </w:r>
      <w:r>
        <w:rPr/>
        <w:t>ꤷ</w:t>
      </w:r>
      <w:r>
        <w:rPr/>
        <w:t>椥昨긵쌴쉪</w:t>
      </w:r>
      <w:r>
        <w:rPr/>
        <w:t>ꗂꥎ</w:t>
      </w:r>
      <w:r>
        <w:rPr/>
        <w:t>䍳䥺䌥㛃皘兾恡偂轢쉉숬䬱窡辡數㝣湊㗂佋焥숰惎参䰩瑫㶱쉒䆮㔭樣䥖睌瞮牭⩳칔亘</w:t>
      </w:r>
      <w:r>
        <w:rPr/>
        <w:t>Ɐ</w:t>
      </w:r>
      <w:r>
        <w:rPr/>
        <w:t>쉓僂䮩剨쉞㍟</w:t>
      </w:r>
      <w:r>
        <w:rPr/>
        <w:t>ⱃ</w:t>
      </w:r>
      <w:r>
        <w:rPr/>
        <w:t>瓂仂걚⥵眫種堰뼥亏</w:t>
      </w:r>
      <w:r>
        <w:rPr/>
        <w:t>ⵀ</w:t>
      </w:r>
      <w:r>
        <w:rPr/>
        <w:t>磂㡺弣吭䝖横ꄯ⩙㤶䃂套氻扐歷㛂爪橁㙾冥个哂权䬸㞥呂惂⒘彪婺䴯捤刴⍉䍓㙐剹穐㝡燃㔦灾㥱䙫⧂녌䇂䜤䡖抣ꏂ楸顊顦썙땨쉳ㅲ噚克杢栱숳</w:t>
      </w:r>
      <w:r>
        <w:rPr/>
        <w:t>⣂</w:t>
      </w:r>
      <w:r>
        <w:rPr/>
        <w:t>⽅쉵䀤⫂⹵䵍㏃⍊檣㍍轚顯숱숸Ⓕ兎轟</w:t>
      </w:r>
      <w:r>
        <w:rPr/>
        <w:t>ⱦ</w:t>
      </w:r>
      <w:r>
        <w:rPr/>
        <w:t>㪘㵋䉡䚏놏厘</w:t>
      </w:r>
      <w:r>
        <w:rPr/>
        <w:t>ꥍ</w:t>
      </w:r>
      <w:r>
        <w:rPr/>
        <w:t>䍑彦㍔</w:t>
      </w:r>
      <w:r>
        <w:rPr/>
        <w:t>ꕆ</w:t>
      </w:r>
      <w:r>
        <w:rPr/>
        <w:t>兑⥄柂幒㑰儩䃂猬㋂浠ぶ睖䲏䜭⽆⵳䙏⪏頪䱒㍗窬쉐櫃㡤昸啧輭䙭</w:t>
      </w:r>
      <w:r>
        <w:rPr/>
        <w:t>ꥀ⧂䷂</w:t>
      </w:r>
      <w:r>
        <w:rPr/>
        <w:t>恎繄慤숮⤶皡䈮땸</w:t>
      </w:r>
      <w:r>
        <w:rPr/>
        <w:t>⡐</w:t>
      </w:r>
      <w:r>
        <w:rPr/>
        <w:t>楡</w:t>
      </w:r>
      <w:r>
        <w:rPr/>
        <w:t>ⵓ</w:t>
      </w:r>
      <w:r>
        <w:rPr/>
        <w:t>猤㵣⾘䄬顚渤⍅䤰畀䶏쉊奂呏㙌䖣⒮飂ꅚ쎵㋂쉈煌⑀⺵㡧넸䒬杞㬴畴꥕䜶⤥䍭昬恶</w:t>
      </w:r>
      <w:r>
        <w:rPr/>
        <w:t>ꤳ</w:t>
      </w:r>
      <w:r>
        <w:rPr/>
        <w:t>噁㓂确</w:t>
      </w:r>
      <w:r>
        <w:rPr/>
        <w:t>ꔰ</w:t>
      </w:r>
      <w:r>
        <w:rPr/>
        <w:t>녑渱꥾竂숤疥쉹</w:t>
      </w:r>
      <w:r>
        <w:rPr/>
        <w:t>ꤶ</w:t>
      </w:r>
      <w:r>
        <w:rPr/>
        <w:t>晏슡埂勂轋橨呭</w:t>
      </w:r>
      <w:r>
        <w:rPr/>
        <w:t>Ⲯ</w:t>
      </w:r>
      <w:r>
        <w:rPr/>
        <w:t>䉤䔵</w:t>
      </w:r>
      <w:r>
        <w:rPr/>
        <w:t>ꤻ</w:t>
      </w:r>
      <w:r>
        <w:rPr/>
        <w:t>埂䒡嚱㠦䏂幠㍬⍾婬⍴斿䑸㡠㷂求㭨䑪슡升츰洨頱医㶡㑱拃乶痂仂⭉㡶㌩숮</w:t>
      </w:r>
      <w:r>
        <w:rPr/>
        <w:t>ⰲ</w:t>
      </w:r>
      <w:r>
        <w:rPr/>
        <w:t>轳㩆猺だ㥀浇㚿쉁⍠繘⽶婅敫뇂⭂淎싂呰㯂媬唭揂䕄⥤亱㕯瞘㏂佒楳갶⻎晾㑴顂〸桨땔쉨旂圽⩥</w:t>
      </w:r>
      <w:r>
        <w:rPr/>
        <w:t>ꦿ</w:t>
      </w:r>
      <w:r>
        <w:rPr/>
        <w:t>捰䯂䵢䩡ꌲ凂㈶넊䐣䩓䭶潢☭㕉留㙷住㦣狂憻슮♏</w:t>
      </w:r>
      <w:r>
        <w:rPr/>
        <w:t>ꕲ⍢</w:t>
      </w:r>
      <w:r>
        <w:rPr/>
        <w:t>偤㭀䈬墣繡</w:t>
      </w:r>
      <w:r>
        <w:rPr/>
        <w:t>ꦩ</w:t>
      </w:r>
      <w:r>
        <w:rPr/>
        <w:t>題⵮伤쉉䀬䍎쉟瑮梣瑂숽其煭㝁㌥迍䑺泂쉈爬橴⸥傡䢏倫㕺斩쉎妘쉑ㆵ</w:t>
      </w:r>
      <w:r>
        <w:rPr/>
        <w:t>ⴲ</w:t>
      </w:r>
      <w:r>
        <w:rPr/>
        <w:t>녊⍬睈滃湢剭瑉瞻㉞䘶숭뽆禩ꅹ컂顳倣桋▮恅춥뽑쉇坓嗂剸圷夳㵈轶쌴춿ꍯ噸ꅯ稵긦쉮圣䕏ꇂ䳎顾ꥣ</w:t>
      </w:r>
      <w:r>
        <w:rPr/>
        <w:t>⡐</w:t>
      </w:r>
      <w:r>
        <w:rPr/>
        <w:t>珃䵟쉴盃ꄨ憬恩◂槂㵎ꆣ婴䕫㋂⭊顸沘眣쵈怵⌰㑩晚沩䐶썫繹挥瀩㦥땤䭂⑅欥㢮䄸㭞䡑嗃☹䣂땙땰㉩㝀幓▩촮쉖奈墡电䉨뭧㦘◂㡚痂悏儭輨쉕桎䘹皘</w:t>
      </w:r>
      <w:r>
        <w:rPr/>
        <w:t>ꔪ</w:t>
      </w:r>
      <w:r>
        <w:rPr/>
        <w:t>啦敐㜥敍㵅㥐</w:t>
      </w:r>
      <w:r>
        <w:rPr/>
        <w:t>Ⳃ</w:t>
      </w:r>
      <w:r>
        <w:rPr/>
        <w:t>僂痂ㅳ扳ㅡ⵪沮呠</w:t>
      </w:r>
      <w:r>
        <w:rPr/>
        <w:t>ⵡ</w:t>
      </w:r>
      <w:r>
        <w:rPr/>
        <w:t>ꅢ꥚䕮숯佇檡꺣硫眯⍈㜭㌤⨵</w:t>
      </w:r>
      <w:r>
        <w:rPr/>
        <w:t>ꦬ⵨</w:t>
      </w:r>
      <w:r>
        <w:rPr/>
        <w:t>歁䉥䅔呺䙫弬样⵸쉋쵷辘묦溱칅싂ꄻ슱츨䉟〳⎩䒻⩺秂</w:t>
      </w:r>
      <w:r>
        <w:rPr/>
        <w:t>⡑</w:t>
      </w:r>
      <w:r>
        <w:rPr/>
        <w:t>ꄥ㝰㔹쌹쉨녬념䑳㕉⑂숨㍖걺ꍂ㨨꥾徥䍟䁠⿂䄨䍌橓愤坰婉싂䀲숳娤奭瑲㇂炡⵲⥮</w:t>
      </w:r>
      <w:r>
        <w:rPr/>
        <w:t>Ⲯ</w:t>
      </w:r>
      <w:r>
        <w:rPr/>
        <w:t>ꥦ䈳獯唲奈숦壎祤汫깮썦♬갻䝆슮木椦쉗ꍷ걉쉱䅶쉖썱䝯</w:t>
      </w:r>
      <w:r>
        <w:rPr/>
        <w:t>Ⳃ⪡</w:t>
      </w:r>
      <w:r>
        <w:rPr/>
        <w:t>쉉媏㵷䡥䙌乢숯怭と条帴ꇃ時㔮敷哂㑌뽏䵏⽩㠳㊮뗂偾㴬瑫</w:t>
      </w:r>
      <w:r>
        <w:rPr/>
        <w:t>Ⲭ</w:t>
      </w:r>
      <w:r>
        <w:rPr/>
        <w:t>䯍湋汣婁⥮</w:t>
      </w:r>
      <w:r>
        <w:rPr/>
        <w:t>꥟</w:t>
      </w:r>
      <w:r>
        <w:rPr/>
        <w:t>湇</w:t>
      </w:r>
      <w:r>
        <w:rPr/>
        <w:t>⢿</w:t>
      </w:r>
      <w:r>
        <w:rPr/>
        <w:t>炱欽⏂姃䠫㛂瀻潌梩卆⤦䝤呤슥▮㛂揂⍫灘煵념塔⚬偀杵䕭</w:t>
      </w:r>
      <w:r>
        <w:rPr/>
        <w:t>ꤵ</w:t>
      </w:r>
      <w:r>
        <w:rPr/>
        <w:t>獕쉟佶噳㌨⚘㍫毂썀氺쉍橥♈涏呭旂癖嚿潳柂批繒䥴</w:t>
      </w:r>
      <w:r>
        <w:rPr/>
        <w:t>ꥁ⤩ⴸ</w:t>
      </w:r>
      <w:r>
        <w:rPr/>
        <w:t>䢥⸥甸㉡倸㷂쉅摗㯂쉙䭬㐻쉩㦘쉀㠷䆏썚盂兯庵犵䛎吪⨮剦</w:t>
      </w:r>
      <w:r>
        <w:rPr/>
        <w:t>⠥</w:t>
      </w:r>
      <w:r>
        <w:rPr/>
        <w:t>쉾⸤轟䔴⸱夽걅唲숱克ꅘ獶㡥쉖㡫啋ꎣ嫂礦썣だ睍椻Ⓜ㕔浐典슬⩾碿</w:t>
      </w:r>
      <w:r>
        <w:rPr/>
        <w:t>Ⱞ</w:t>
      </w:r>
      <w:r>
        <w:rPr/>
        <w:t>䤭潅겮帽딪슣帥囂扃땂䜣㭙佋と督㍲⤭娤畫⨣慆䙹㗂㋂⩘쉁怮牌何쉊䅨并</w:t>
      </w:r>
      <w:r>
        <w:rPr/>
        <w:t>ⰽ</w:t>
      </w:r>
      <w:r>
        <w:rPr/>
        <w:t>ꤱ</w:t>
      </w:r>
      <w:r>
        <w:rPr/>
        <w:t>䑂曂</w:t>
      </w:r>
      <w:r>
        <w:rPr/>
        <w:t>꥟</w:t>
      </w:r>
      <w:r>
        <w:rPr/>
        <w:t>걲ꎩ湙겏挰⥰溵䴻</w:t>
      </w:r>
      <w:r>
        <w:rPr/>
        <w:t>ꥎ</w:t>
      </w:r>
      <w:r>
        <w:rPr/>
        <w:t>㞩晡슥슿䱈帪깱慐塃㛍㵈㩠쉦恵㨯쉫䠫秃塹㝬녈⺩䱪廂뽲材悱挹□顪칅卺</w:t>
      </w:r>
      <w:r>
        <w:rPr/>
        <w:t>ⰱ</w:t>
      </w:r>
      <w:r>
        <w:rPr/>
        <w:t>䳂</w:t>
      </w:r>
      <w:r>
        <w:rPr/>
        <w:t>Ⰺ</w:t>
      </w:r>
      <w:r>
        <w:rPr/>
        <w:t>숬咩㙰䡫칣掣佾쵴瀪磂佚쉓礷憏䟂㕉⹇儦廂ネ䕕</w:t>
      </w:r>
      <w:r>
        <w:rPr/>
        <w:t>ⵗ</w:t>
      </w:r>
      <w:r>
        <w:rPr/>
        <w:t>唲䁧硪繨뽷瀬㑹呤䱁呠恰㧎塎䰹썳쵞쉙ꥫ穁쉄並斻飂束⵾쉆珂㍾䡸䷂䑀㓂ꅌ슿㗍颿彬</w:t>
      </w:r>
      <w:r>
        <w:rPr/>
        <w:t>ⴺ</w:t>
      </w:r>
      <w:r>
        <w:rPr/>
        <w:t>䒏뾥仂㒏땹さ숦噠䋂浆撱究싂顦疱㭯湙</w:t>
      </w:r>
      <w:r>
        <w:rPr/>
        <w:t>ꥄ</w:t>
      </w:r>
      <w:r>
        <w:rPr/>
        <w:t>⻂塃奰ꥰ㘨㢩ꅲ䕧숯숴ꌪ쉁睋元䡊攺㤩䅊♉㝔껂顫け怣⨶係男뿂숥</w:t>
      </w:r>
      <w:r>
        <w:rPr/>
        <w:t>ⴹ</w:t>
      </w:r>
      <w:r>
        <w:rPr/>
        <w:t>츪깩做쵉䠦ㅸ쉑瓂㥸ꥤ숪怭꺮칩癸懂沏䛂⌱숷⨰</w:t>
      </w:r>
      <w:r>
        <w:rPr/>
        <w:t>ⰽ</w:t>
      </w:r>
      <w:r>
        <w:rPr/>
        <w:t>玏敦♆䵐⹅䑁䮩쉄爵頨쉉⏂썕㕏㥦䌲䂮䙄숲毂Ⓜ⸨彥쉒溡㉪</w:t>
      </w:r>
      <w:r>
        <w:rPr/>
        <w:t>ꔻ</w:t>
      </w:r>
      <w:r>
        <w:rPr/>
        <w:t>숮剚祚佗䇂⹇ꄩ㖵䥲欪</w:t>
      </w:r>
      <w:r>
        <w:rPr/>
        <w:t>ꔥ</w:t>
      </w:r>
      <w:r>
        <w:rPr/>
        <w:t>奙猶㠭噶⍒Ⓜ䚥填⥂䔹ꆘ䤲彆䌪㝲穗煀숯䭸ꅤ皘⥌䬳⻂囃쉋䍎녔焻싃쉏䍰⽈쉱轰䊘쉦参䶏繫ꇂ㋂埂숯奥䱫砦呡傻쉚㕖佖⑺♨䁆楧敢⹳㜫곂砽啋⫃㕖㕈塺</w:t>
      </w:r>
      <w:r>
        <w:rPr/>
        <w:t>꧂</w:t>
      </w:r>
      <w:r>
        <w:rPr/>
        <w:t>䴴㉥걣</w:t>
      </w:r>
      <w:r>
        <w:rPr/>
        <w:t>⠺</w:t>
      </w:r>
      <w:r>
        <w:rPr/>
        <w:t>㵘嚣楓칍숤浒獙灗坕爥塂쉯彠牲暣捠㩅</w:t>
      </w:r>
      <w:r>
        <w:rPr/>
        <w:t>ꗎ</w:t>
      </w:r>
      <w:r>
        <w:rPr/>
        <w:t>땗긪忎⩘♥慤繋䦏䑌뭸剏繐ꌺ拂㭘쉫托䙞卥</w:t>
      </w:r>
      <w:r>
        <w:rPr/>
        <w:t>ꥃ</w:t>
      </w:r>
      <w:r>
        <w:rPr/>
        <w:t>䩈瑄쉗㭫㜭堥欷睠숪컂췂牂㋂쉏쉨쉵⾿晀煔㇂쉃◂뽃㌺奊⺱奱</w:t>
      </w:r>
      <w:r>
        <w:rPr/>
        <w:t>ꖡ</w:t>
      </w:r>
      <w:r>
        <w:rPr/>
        <w:t>橇쉑ꥥ䥄灅瑶煅</w:t>
      </w:r>
      <w:r>
        <w:rPr/>
        <w:t>ⷂ</w:t>
      </w:r>
      <w:r>
        <w:rPr/>
        <w:t>㠴輪珂╴睾牓</w:t>
      </w:r>
      <w:r>
        <w:rPr/>
        <w:t>ꖿ</w:t>
      </w:r>
      <w:r>
        <w:rPr/>
        <w:t>睂桇窻⽤庩⍪穡獟㵯㭞⨮橇</w:t>
      </w:r>
      <w:r>
        <w:rPr/>
        <w:t>⣂⥑</w:t>
      </w:r>
      <w:r>
        <w:rPr/>
        <w:t>쉢瑓숩싂뭚녂㙤</w:t>
      </w:r>
      <w:r>
        <w:rPr/>
        <w:t>⠰</w:t>
      </w:r>
      <w:r>
        <w:rPr/>
        <w:t>倽怨䐱タ䭴䕬畱塪ㆿ⌯墘㍗圳⬽쉾乣懂⩬ㆿ皣㥧㧍兠汁坧⹤婡忂쉴䅍쉋坈뭯憡쵈徬㓂判쉬㓂䀺坃⩙䒥㬫䴶㘮檏땶攽婎䭡㟂㟂ꇃ땡㞩洽噵㉇䌬⺮꤮⵱擃╒刹獱堩䂩着쉈煩剴㖣栭䝇䂱㡇亩繥画쵾㚿</w:t>
      </w:r>
      <w:r>
        <w:rPr/>
        <w:t>ꤲ</w:t>
      </w:r>
      <w:r>
        <w:rPr/>
        <w:t>慣嘤䕕믎瑯놻犮</w:t>
      </w:r>
      <w:r>
        <w:rPr/>
        <w:t>ꖬ</w:t>
      </w:r>
      <w:r>
        <w:rPr/>
        <w:t>畒㭋牵䩂ㅚ⍩䕦䅎</w:t>
      </w:r>
      <w:r>
        <w:rPr/>
        <w:t>ⱱ⑃</w:t>
      </w:r>
      <w:r>
        <w:rPr/>
        <w:t>頳洺䄬걙쉦㜱䠰砰쉠幵䍘縩恁斩녬摸婴冩楡쉹呗䋎呉圴㩞쉉幎䕬䵩撵ꥧ䰬祫噌♒숣ꏂ䍦墮彠な㵥⮡楂䬪犮ꍺ顊㉠䑟뗂♇쉀슣瑬㙹顏⽬堤슘⛂轤慠溵㓍擂⸊礳津殏桦係潸澬珂ꥰ䡭쉹摨旂䶵漶㤳</w:t>
      </w:r>
      <w:r>
        <w:rPr/>
        <w:t>ⱍ</w:t>
      </w:r>
      <w:r>
        <w:rPr/>
        <w:t>橆⮡晨㕩숣窻䏂䑍쵖䪥睶싂♍晈漨㌣츪충⨭彾墿噙ꎥ⑈偖掣䀵䪏딫</w:t>
      </w:r>
      <w:r>
        <w:rPr/>
        <w:t>Ⱞ</w:t>
      </w:r>
      <w:r>
        <w:rPr/>
        <w:t>쉚䨽꺥㣂啀怯忂渭⩅怣ꌽ㐸╮컂ㄭ頮땩䟂썅と坯숵뮥戳䈰繲㍊䪏⹯ꇂ捖⑭숣슡溥㍈䉆㭄썮愥䑦煠믍欫땡桘ꅕ楪竂⭋䱶泂䵔媘㔪</w:t>
      </w:r>
      <w:r>
        <w:rPr/>
        <w:t>⡳</w:t>
      </w:r>
      <w:r>
        <w:rPr/>
        <w:t>쉸칯써</w:t>
      </w:r>
      <w:r>
        <w:rPr/>
        <w:t>ꥀ</w:t>
      </w:r>
      <w:r>
        <w:rPr/>
        <w:t>ꅢ㎡爱䕦番乱⭯슩䭕녕</w:t>
      </w:r>
      <w:r>
        <w:rPr/>
        <w:t>ꥋ</w:t>
      </w:r>
      <w:r>
        <w:rPr/>
        <w:t>縱쉍</w:t>
      </w:r>
      <w:r>
        <w:rPr/>
        <w:t>ꕊ</w:t>
      </w:r>
      <w:r>
        <w:rPr/>
        <w:t>畧䈣ㄻ䣂캡쉸䭔숤燂潒␦⬯囂㬥⧂䅾⹉琸</w:t>
      </w:r>
      <w:r>
        <w:rPr/>
        <w:t>⡸</w:t>
      </w:r>
      <w:r>
        <w:rPr/>
        <w:t>싂ꍭ싂㝟幁き䔴轍刨⥫檣숴㤬숬堫乄䵮皏彊㯂咮⴪槂仍䁎坒뇂硃⽂矍㊡╉砶椵묺頥䈦䫂摾硑⬸쉶摠</w:t>
      </w:r>
      <w:r>
        <w:rPr/>
        <w:t>⡇</w:t>
      </w:r>
      <w:r>
        <w:rPr/>
        <w:t>쉮泂璿䵃㈨歑輦挪ꍊ♫꧎吨췂橤慖灒ꇂ䑘㠫煂슮慞乳坊쉷䢩녨昤䱺帪牪晪㍊䍶眴㡨幦㨷噢숦恁</w:t>
      </w:r>
      <w:r>
        <w:rPr/>
        <w:t>ꕓ⹧⦡☣</w:t>
      </w:r>
      <w:r>
        <w:rPr/>
        <w:t>婨婉噮㢣㈥⩂噍䰸㧂䠹歖癏䯂牘⩀澬晍䉍뭭쉒灞啊㣂䴺佒</w:t>
      </w:r>
      <w:r>
        <w:rPr/>
        <w:t>꧍</w:t>
      </w:r>
      <w:r>
        <w:rPr/>
        <w:t>楅䥁㔶掱</w:t>
      </w:r>
      <w:r>
        <w:rPr/>
        <w:t>⠴</w:t>
      </w:r>
      <w:r>
        <w:rPr/>
        <w:t>㑠㑚纡塬⽖祵迂</w:t>
      </w:r>
      <w:r>
        <w:rPr/>
        <w:t>ⴻ</w:t>
      </w:r>
      <w:r>
        <w:rPr/>
        <w:t>싂뗂⛂㛂㌮싂稦뭊놵㷂촽㮮쉶盃碻⛂桥쉡劬憩뇂싂땆䭚쏂瞡䴰劘</w:t>
      </w:r>
      <w:r>
        <w:rPr/>
        <w:t>⠪</w:t>
      </w:r>
      <w:r>
        <w:rPr/>
        <w:t>禘䤷敲颿䩘纩⩠⤭</w:t>
      </w:r>
      <w:r>
        <w:rPr/>
        <w:t>ⵉ</w:t>
      </w:r>
      <w:r>
        <w:rPr/>
        <w:t>숣쉲ꌬ쉓囂</w:t>
      </w:r>
      <w:r>
        <w:rPr/>
        <w:t>⡍</w:t>
      </w:r>
      <w:r>
        <w:rPr/>
        <w:t>垻䯂䑧杞弮捨뭳䅭咏獭⨽⌥沬⩈깵⽓偨硉⭕싂正㏂帱䨱㡳䒱⍡㪱쉱</w:t>
      </w:r>
      <w:r>
        <w:rPr/>
        <w:t>ⶩ</w:t>
      </w:r>
      <w:r>
        <w:rPr/>
        <w:t>䁅㝎祧딥㡫煲䁟╗츹媡縲剳帬㉋繦뭔兏氬䉟稴㙩슏쉇쉞⭏숤⭭숣婴慸犬♧夨滂ㅟ</w:t>
      </w:r>
      <w:r>
        <w:rPr/>
        <w:t>⡮</w:t>
      </w:r>
      <w:r>
        <w:rPr/>
        <w:t>싂쵩䬹繷浍䕰䝄䉈췂깄쉨幗㔰枥갥</w:t>
      </w:r>
      <w:r>
        <w:rPr/>
        <w:t>⠦⑲</w:t>
      </w:r>
      <w:r>
        <w:rPr/>
        <w:t>슩뽷礫憿歎썵搪䳂旂ㅧ㷃彦劥⥠㜶ㅶ㑔䣂呸⯂䏂㑍嗂숲⹶䝪汗숶䴹⥷</w:t>
      </w:r>
      <w:r>
        <w:rPr/>
        <w:t>ⴳ</w:t>
      </w:r>
      <w:r>
        <w:rPr/>
        <w:t>怬䭷捱奂╳䏂畩⬣㙦㡠橖숽쉨敳㟍⺣㊥⭊札ꥵ䉬灏矂总쉧祮椦湶㜽쉭☽⥲컂ꅙ⽖牦䩣ꅥ㍃쉹뮩쉑顓쉓婚摂䫂쉞匶☬넺䙉ꅈ卬轕</w:t>
      </w:r>
      <w:r>
        <w:rPr/>
        <w:t>ꤵ</w:t>
      </w:r>
      <w:r>
        <w:rPr/>
        <w:t>璮堪奺噰呈拂椸敾癨凂넽䠥갮쉂兺깕䥪쉊摡磂㨥楍歹갲灷练慹⽦</w:t>
      </w:r>
      <w:r>
        <w:rPr/>
        <w:t>⠳</w:t>
      </w:r>
      <w:r>
        <w:rPr/>
        <w:t>頊樱奺</w:t>
      </w:r>
      <w:r>
        <w:rPr/>
        <w:t>ꕨ</w:t>
      </w:r>
      <w:r>
        <w:rPr/>
        <w:t>年穮김깰偏歹嚩兀桎爤</w:t>
      </w:r>
      <w:r>
        <w:rPr/>
        <w:t>Ⱳ</w:t>
      </w:r>
      <w:r>
        <w:rPr/>
        <w:t>睍禥⑺䩀</w:t>
      </w:r>
      <w:r>
        <w:rPr/>
        <w:t>ꤱ</w:t>
      </w:r>
      <w:r>
        <w:rPr/>
        <w:t>쉇䷂</w:t>
      </w:r>
      <w:r>
        <w:rPr/>
        <w:t>ꕀ</w:t>
      </w:r>
      <w:r>
        <w:rPr/>
        <w:t>䌯辩⥸⼴塃╬㒥椮㕥⨯뽉䡸儮슱걦䋂</w:t>
      </w:r>
      <w:r>
        <w:rPr/>
        <w:t>ꖿ</w:t>
      </w:r>
      <w:r>
        <w:rPr/>
        <w:t>瀫㔦〈䔮⏂쉌</w:t>
      </w:r>
      <w:r>
        <w:rPr/>
        <w:t>ꦘ</w:t>
      </w:r>
      <w:r>
        <w:rPr/>
        <w:t>ⱶ</w:t>
      </w:r>
      <w:r>
        <w:rPr/>
        <w:t>슩奦䟂</w:t>
      </w:r>
      <w:r>
        <w:rPr/>
        <w:t>ꗂ</w:t>
      </w:r>
      <w:r>
        <w:rPr/>
        <w:t>参숪쉗䅃檬硱涻㍮⌽䉦之㉨</w:t>
      </w:r>
      <w:r>
        <w:rPr/>
        <w:t>ꕲ</w:t>
      </w:r>
      <w:r>
        <w:rPr/>
        <w:t>쉖顳⵸슘뭃㩰뼬汢ノ埂넱幷⍡䶘╨</w:t>
      </w:r>
      <w:r>
        <w:rPr/>
        <w:t>ꤴ</w:t>
      </w:r>
      <w:r>
        <w:rPr/>
        <w:t>㩙⍋㵩츺乵倹깵⿂椪䡬</w:t>
      </w:r>
      <w:r>
        <w:rPr/>
        <w:t>⠰</w:t>
      </w:r>
      <w:r>
        <w:rPr/>
        <w:t>쉉⨹쉫㜮䨱渮癟쌹忂䝩棂쉌⩹</w:t>
      </w:r>
      <w:r>
        <w:rPr/>
        <w:t>꤫</w:t>
      </w:r>
      <w:r>
        <w:rPr/>
        <w:t>櫂庬싂⽂칍⏂ㅪ瑐⩅猸뇂田浃味뭗⸲哂硅彧䡤ㅚ䫎</w:t>
      </w:r>
      <w:r>
        <w:rPr/>
        <w:t>⣂</w:t>
      </w:r>
      <w:r>
        <w:rPr/>
        <w:t>癞樫㔪䌹昦싂㉢祚歉⍀濍㵸슻䝅㕖戩㋂═湏晊믎ꍭꅹ兂繞</w:t>
      </w:r>
      <w:r>
        <w:rPr/>
        <w:t>ꥇ</w:t>
      </w:r>
      <w:r>
        <w:rPr/>
        <w:t>뽘㢵숰灰硗娸싃슏땒쉭䨨瑩땏䰸纮</w:t>
      </w:r>
      <w:r>
        <w:rPr/>
        <w:t>ⱆ</w:t>
      </w:r>
      <w:r>
        <w:rPr/>
        <w:t>㝴䩵①帽掩ꎣ⒣╸丷䠵娨䋂呺</w:t>
      </w:r>
      <w:r>
        <w:rPr/>
        <w:t>⡙</w:t>
      </w:r>
      <w:r>
        <w:rPr/>
        <w:t>쵊毎東걐⛂䃂㪩㋎뮘枱⭖玩㕌㌬ꍘ㩵쉯</w:t>
      </w:r>
      <w:r>
        <w:rPr/>
        <w:t>ⱬ</w:t>
      </w:r>
      <w:r>
        <w:rPr/>
        <w:t>쉅楫䠴焭䵊슡</w:t>
      </w:r>
      <w:r>
        <w:rPr/>
        <w:t>ꕵ</w:t>
      </w:r>
      <w:r>
        <w:rPr/>
        <w:t>庥爯䤨뼰辩樸滂桂㌶⑋幆⍐쉒␤▿朷佡癖넵栲숽쉹䩾ガ䄬싂䭋⩮</w:t>
      </w:r>
      <w:r>
        <w:rPr/>
        <w:t>ⱱ</w:t>
      </w:r>
      <w:r>
        <w:rPr/>
        <w:t>갪</w:t>
      </w:r>
      <w:r>
        <w:rPr/>
        <w:t>ⵔ</w:t>
      </w:r>
      <w:r>
        <w:rPr/>
        <w:t>奐뭺숻䱰</w:t>
      </w:r>
      <w:r>
        <w:rPr/>
        <w:t>ꕓ</w:t>
      </w:r>
      <w:r>
        <w:rPr/>
        <w:t>猭슮䉙呔堯䞮捍礫㑙䌥晴檻䠭吵䀽숶卙</w:t>
      </w:r>
      <w:r>
        <w:rPr/>
        <w:t>ꥀ</w:t>
      </w:r>
      <w:r>
        <w:rPr/>
        <w:t>쉲炱⍃敩㜰⑱㵸傥ꍗ⹍浫⛎쉙쉙绂顳믂椬䀨㝵穕</w:t>
      </w:r>
      <w:r>
        <w:rPr/>
        <w:t>⡅</w:t>
      </w:r>
      <w:r>
        <w:rPr/>
        <w:t>䗂⏍兕</w:t>
      </w:r>
      <w:r>
        <w:rPr/>
        <w:t>Ⳃ</w:t>
      </w:r>
      <w:r>
        <w:rPr/>
        <w:t>䬰</w:t>
      </w:r>
      <w:r>
        <w:rPr/>
        <w:t>ꔻ</w:t>
      </w:r>
      <w:r>
        <w:rPr/>
        <w:t>ꅅ싃地扑䙊䍂转숸慱樤慮㕪戱┣湐</w:t>
      </w:r>
      <w:r>
        <w:rPr/>
        <w:t>ⴣ</w:t>
      </w:r>
      <w:r>
        <w:rPr/>
        <w:t>电ꅄ啃姂彟珂乊敹Ⓜ⥮疣攵熬쵭넳꺬丷幀쵵㩎䟂칈㎥걅㨱䅘⴬㵐┸䞱⥭</w:t>
      </w:r>
      <w:r>
        <w:rPr/>
        <w:t>ⱊ</w:t>
      </w:r>
      <w:r>
        <w:rPr/>
        <w:t>呃搹朹轩顀</w:t>
      </w:r>
      <w:r>
        <w:rPr/>
        <w:t>ⵠ</w:t>
      </w:r>
      <w:r>
        <w:rPr/>
        <w:t>甲捵烂䥌洤㍺硗呮걇쉟䔲匳⎻␮眭央掵䈣숶是瑣⤪獦㵹杄澏晎</w:t>
      </w:r>
      <w:r>
        <w:rPr/>
        <w:t>ꥌ</w:t>
      </w:r>
      <w:r>
        <w:rPr/>
        <w:t>㨥幤䖵㷂⨯睷촹ㅅ썵싂゘</w:t>
      </w:r>
      <w:r>
        <w:rPr/>
        <w:t>ⶱ</w:t>
      </w:r>
      <w:r>
        <w:rPr/>
        <w:t>쉴䩔嘥ꅔ眰㚏뮏겿⫂彴卷䵭塳喡⩙쉾ꇂ兊冥氵剕整㪵싂␥噢쉮췂啣獦獧浲䂻</w:t>
      </w:r>
      <w:r>
        <w:rPr/>
        <w:t>ⶥ</w:t>
      </w:r>
      <w:r>
        <w:rPr/>
        <w:t>辡玵扌剶</w:t>
      </w:r>
      <w:r>
        <w:rPr/>
        <w:t>⠸</w:t>
      </w:r>
      <w:r>
        <w:rPr/>
        <w:t>⿂쉦疵</w:t>
      </w:r>
      <w:r>
        <w:rPr/>
        <w:t>ⲻ</w:t>
      </w:r>
      <w:r>
        <w:rPr/>
        <w:t>걬坾䂩슻녁畱㛂䎩獶◂睌⩗项䙰</w:t>
      </w:r>
      <w:r>
        <w:rPr/>
        <w:t>꧂</w:t>
      </w:r>
      <w:r>
        <w:rPr/>
        <w:t>禱夥怰妵杫칰橄깶䭸䥔⚵堻쉦猨숪▱捬䁇繃癴䠪噎潪쉳뇂欥㇂礣涮楶敠壍楴娹숪㝍吻㔭奨칑塲协繗堫⽤䙰㉴뽀넻⌨긽⺩摴璣剮嗂䝎넯㏂楴燂껂</w:t>
      </w:r>
      <w:r>
        <w:rPr/>
        <w:t>ꕍ</w:t>
      </w:r>
      <w:r>
        <w:rPr/>
        <w:t>潉灮⺥桧⫂ㄊ塪杦</w:t>
      </w:r>
      <w:r>
        <w:rPr/>
        <w:t>ⴶ</w:t>
      </w:r>
      <w:r>
        <w:rPr/>
        <w:t>뭨䵪椶⑕睡㉋쉳睕欤扐䋂憥獈核恭䱔㡄⥄坮礯┶䕪ぢ迂畮</w:t>
      </w:r>
      <w:r>
        <w:rPr/>
        <w:t>꧂</w:t>
      </w:r>
      <w:r>
        <w:rPr/>
        <w:t>噠獈轰汕⨽㝏廎넪깘嚻䞮⪻繘䙰牎㶥ꅧ樰땅顑幟䃂䙋⛂晁긯䍣䟂⭤ꍑ冮潆쉚슿偭樳</w:t>
      </w:r>
      <w:r>
        <w:rPr/>
        <w:t>ⵌ</w:t>
      </w:r>
      <w:r>
        <w:rPr/>
        <w:t>䡟〱칯⥈쉔㨨⹃爣쵄㮡⫂㵩싂㝴</w:t>
      </w:r>
      <w:r>
        <w:rPr/>
        <w:t>⡐</w:t>
      </w:r>
      <w:r>
        <w:rPr/>
        <w:t>慾㇂⍊瑗湒䁏㉣녍悩</w:t>
      </w:r>
      <w:r>
        <w:rPr/>
        <w:t>ⱪ</w:t>
      </w:r>
      <w:r>
        <w:rPr/>
        <w:t>硡ㄩ⾩伱ꍩ㜺顏䵹朣の慌橘㭬쉗辬</w:t>
      </w:r>
      <w:r>
        <w:rPr/>
        <w:t>ꕩ⍋</w:t>
      </w:r>
      <w:r>
        <w:rPr/>
        <w:t>녁⨴츪⫂捫㐷쉩숣⍤┰示</w:t>
      </w:r>
      <w:r>
        <w:rPr/>
        <w:t>ꥍ</w:t>
      </w:r>
      <w:r>
        <w:rPr/>
        <w:t>㕀넬灞</w:t>
      </w:r>
      <w:r>
        <w:rPr/>
        <w:t>ꔯ</w:t>
      </w:r>
      <w:r>
        <w:rPr/>
        <w:t>㷂噅</w:t>
      </w:r>
      <w:r>
        <w:rPr/>
        <w:t>⡉</w:t>
      </w:r>
      <w:r>
        <w:rPr/>
        <w:t>츪櫂䝪┪瘫㵆긭ㄨ潣넽⑆䍙㍢䰽슩呐䔥㨣</w:t>
      </w:r>
      <w:r>
        <w:rPr/>
        <w:t>ⶻ</w:t>
      </w:r>
      <w:r>
        <w:rPr/>
        <w:t>坯嘱穭⩲䔮幁朩칁盂嗂个晪稥⥙姎數슥嫂迂⭇</w:t>
      </w:r>
      <w:r>
        <w:rPr/>
        <w:t>ⱃ⵴⍏</w:t>
      </w:r>
      <w:r>
        <w:rPr/>
        <w:t>泂䍔뗂暿㇂䄨䉧슩汰⵩ꎥ䪥䓂冩焴啋潂䤣㫃瞱</w:t>
      </w:r>
      <w:r>
        <w:rPr/>
        <w:t>ꥆ⵲</w:t>
      </w:r>
      <w:r>
        <w:rPr/>
        <w:t>䡫儯⩭抩昨楉穣㗂䰬迂═瑾싂桕欪䟃슡佷䱎奔煥㧍ꇂ報ꥵ␭</w:t>
      </w:r>
      <w:r>
        <w:rPr/>
        <w:t>ꕘ</w:t>
      </w:r>
      <w:r>
        <w:rPr/>
        <w:t>沱浱朵㝟䥗呚㝞振捱⪏㖘䩱卮䐩桠溵㭖⽃</w:t>
      </w:r>
      <w:r>
        <w:rPr/>
        <w:t>ꕗ⫂</w:t>
      </w:r>
      <w:r>
        <w:rPr/>
        <w:t>劵㭍焩斥㍃燂碣</w:t>
      </w:r>
      <w:r>
        <w:rPr/>
        <w:t>ꕔ</w:t>
      </w:r>
      <w:r>
        <w:rPr/>
        <w:t>到</w:t>
      </w:r>
      <w:r>
        <w:rPr/>
        <w:t>ⱒ</w:t>
      </w:r>
      <w:r>
        <w:rPr/>
        <w:t>仂㌦穑묨숴顕</w:t>
      </w:r>
      <w:r>
        <w:rPr/>
        <w:t>ꔬ</w:t>
      </w:r>
      <w:r>
        <w:rPr/>
        <w:t>线㴬䵮⽸䵱㭲⍖㭂㗂䄯煁䒿堨</w:t>
      </w:r>
      <w:r>
        <w:rPr/>
        <w:t>ⶏ</w:t>
      </w:r>
      <w:r>
        <w:rPr/>
        <w:t>깢堣囃珂㝨</w:t>
      </w:r>
      <w:r>
        <w:rPr/>
        <w:t>ꦩ</w:t>
      </w:r>
      <w:r>
        <w:rPr/>
        <w:t>挺䨸기歺㔱䥳</w:t>
      </w:r>
      <w:r>
        <w:rPr/>
        <w:t>ꖱ</w:t>
      </w:r>
      <w:r>
        <w:rPr/>
        <w:t>㡣佸惂煃廎㙁㐷㇎쉬쵞⭔</w:t>
      </w:r>
      <w:r>
        <w:rPr/>
        <w:t>ꔩ</w:t>
      </w:r>
      <w:r>
        <w:rPr/>
        <w:t>媬㕓捎䪏♡䱕</w:t>
      </w:r>
      <w:r>
        <w:rPr/>
        <w:t>⠮</w:t>
      </w:r>
      <w:r>
        <w:rPr/>
        <w:t>ꥏ⑐</w:t>
      </w:r>
      <w:r>
        <w:rPr/>
        <w:t>ꅈ쉢䢣呱ꅓ㙤쉍⫍塷〣咬温숺ꥨ䉡</w:t>
      </w:r>
      <w:r>
        <w:rPr/>
        <w:t>⡸</w:t>
      </w:r>
      <w:r>
        <w:rPr/>
        <w:t>楄漺樤痂㠲㚏㷂</w:t>
      </w:r>
      <w:r>
        <w:rPr/>
        <w:t>ꕥ</w:t>
      </w:r>
      <w:r>
        <w:rPr/>
        <w:t>癟盎䙦啢哎쉏椩兠櫂䣂汋숤廃㛂뼴㡵㭊嘰懂⥊丰䭾</w:t>
      </w:r>
      <w:r>
        <w:rPr/>
        <w:t>ⶬ</w:t>
      </w:r>
      <w:r>
        <w:rPr/>
        <w:t>䴶</w:t>
      </w:r>
      <w:r>
        <w:rPr/>
        <w:t>ⱡ</w:t>
      </w:r>
      <w:r>
        <w:rPr/>
        <w:t>뭁穫甬祓扠换塢☴㠷榱땴捦썚⼪ꥭ쉋㖥撬걔偒吭患♢습䁙숭ꄭ䠨䁁싃䱺彥쉷쉦汉䍓䆿ꍤ숳澻쏂乭⍇</w:t>
      </w:r>
      <w:r>
        <w:rPr/>
        <w:t>ꖘ</w:t>
      </w:r>
      <w:r>
        <w:rPr/>
        <w:t>䕪슡怵娯均懂涡⍏湵硪ꅯ㝋⫃썍娥媿⹋慎煲깭⽕䡎䭖촱㈴㍍㜬껂꺥䏎ㄩ䅦畔㙒䜷擂瞮</w:t>
      </w:r>
      <w:r>
        <w:rPr/>
        <w:t>ⵏ</w:t>
      </w:r>
      <w:r>
        <w:rPr/>
        <w:t>獅꤮䘮穞긶⹞ꄪ숰桂╒甲㉄澮湺䉈㦿쉄潔뼵竂䭕敒䉌쌲슻彠뭕優䅫</w:t>
      </w:r>
      <w:r>
        <w:rPr/>
        <w:t>Ⱝ</w:t>
      </w:r>
      <w:r>
        <w:rPr/>
        <w:t>漺ㅓꥥ煤</w:t>
      </w:r>
      <w:r>
        <w:rPr/>
        <w:t>ꥏ</w:t>
      </w:r>
      <w:r>
        <w:rPr/>
        <w:t>帹</w:t>
      </w:r>
      <w:r>
        <w:rPr/>
        <w:t>ⵖ</w:t>
      </w:r>
      <w:r>
        <w:rPr/>
        <w:t>墩쉣瀭䁖啸睇亩</w:t>
      </w:r>
      <w:r>
        <w:rPr/>
        <w:t>⣂</w:t>
      </w:r>
      <w:r>
        <w:rPr/>
        <w:t>ꥂ</w:t>
      </w:r>
      <w:r>
        <w:rPr/>
        <w:t>繣剺偺쉶渱䧂㠹</w:t>
      </w:r>
      <w:r>
        <w:rPr/>
        <w:t>ꔪ</w:t>
      </w:r>
      <w:r>
        <w:rPr/>
        <w:t>〦쉴쏂灌䈦獐晙伭갪奚㮿</w:t>
      </w:r>
      <w:r>
        <w:rPr/>
        <w:t>꧍</w:t>
      </w:r>
      <w:r>
        <w:rPr/>
        <w:t>쉯곍䨬⽫纩畓䎿找汾愵䁬⸊긫⹳숹⧂剦哂㵩佡杨稤⌺깭숪潟㬣磂迂䞵䵵稪ㆩ⍇堦桫</w:t>
      </w:r>
      <w:r>
        <w:rPr/>
        <w:t>ⲩ</w:t>
      </w:r>
      <w:r>
        <w:rPr/>
        <w:t>幦礵겣䎩湰㇂織䅡갩䋂⬵䭕┫</w:t>
      </w:r>
      <w:r>
        <w:rPr/>
        <w:t>ꕐ</w:t>
      </w:r>
      <w:r>
        <w:rPr/>
        <w:t>䒏灩쉄䡘쉃㴪䔥Ⓕ桭啞䵤弪涏〥恅稨</w:t>
      </w:r>
      <w:r>
        <w:rPr/>
        <w:t>⡌</w:t>
      </w:r>
      <w:r>
        <w:rPr/>
        <w:t>ꕑ</w:t>
      </w:r>
      <w:r>
        <w:rPr/>
        <w:t>⡕</w:t>
      </w:r>
      <w:r>
        <w:rPr/>
        <w:t>獧䢣⥈㝩숤撡슩숥㉃庿浘㝅太⺩䛎쉸</w:t>
      </w:r>
      <w:r>
        <w:rPr/>
        <w:t>ⵍ</w:t>
      </w:r>
      <w:r>
        <w:rPr/>
        <w:t>쉋䍕⩃쉌偹歈♇敹</w:t>
      </w:r>
      <w:r>
        <w:rPr/>
        <w:t>ꕞ⥾⵳</w:t>
      </w:r>
      <w:r>
        <w:rPr/>
        <w:t>䥂掣樲㚩⴪㔨㌥䵸摵</w:t>
      </w:r>
      <w:r>
        <w:rPr/>
        <w:t>ꕌ</w:t>
      </w:r>
      <w:r>
        <w:rPr/>
        <w:t>䈪␲땪猣⍁剎彦쉋컍頣畲⵴く䕗⼩幷敤硹</w:t>
      </w:r>
      <w:r>
        <w:rPr/>
        <w:t>⠹</w:t>
      </w:r>
      <w:r>
        <w:rPr/>
        <w:t>䀺㔥癗㜻쉕싂町穾㤣轱䏂桪牟슏攦䴦搳桚焰◂꺱〻</w:t>
      </w:r>
      <w:r>
        <w:rPr/>
        <w:t>ꖿ</w:t>
      </w:r>
      <w:r>
        <w:rPr/>
        <w:t>ꅑ땭捱쉐쉸쵮䴪娷㈮䡖塴㫂礪乩夶柂쉪⩚╃䏂硦츭偲녋塨</w:t>
      </w:r>
      <w:r>
        <w:rPr/>
        <w:t>꧂</w:t>
      </w:r>
      <w:r>
        <w:rPr/>
        <w:t>춏䤮彮㦿侵쵐쉬쉃뼳轞⛂暿쵪㉧塣秂숹♊쉮慃橠쉌繟砫쉏䃃䗂䁇넯깢是玮⩏䜣冩뿂潸䩇⨯䘺䩪廂ꥷ卍䌶䉒卬쉡働</w:t>
      </w:r>
      <w:r>
        <w:rPr/>
        <w:t>ꤰ</w:t>
      </w:r>
      <w:r>
        <w:rPr/>
        <w:t>녀쉁䭤唺氯凂祒쉠轓硘ꍆ䌸⻂칭䬷♴佂㉁䡣㶘媩䈪棎쉘◍焯뭨恕兖⹄꤮䰬䝎쉳쵐䩪極ㅥ揍绎煙輵灣䃂䩅繣㩨⩷숸稬村䴳剩熩䡔桲⻂㵞瘪䪵썊쉺ꥩ䅒匥녧쉏乯䅳걆氺ㅶꍪ쉳⚬쉌潞ꍁ㵆뽎辻쵪娹圪典眻ꄤ瀵䑍ꄨ牎六㵭슥㑋㒿쉟繯䖥䍈䕓奓琸䈯춡晪嚬㛎澘浬</w:t>
      </w:r>
      <w:r>
        <w:rPr/>
        <w:t>꧂⚿</w:t>
      </w:r>
      <w:r>
        <w:rPr/>
        <w:t>柂쉦깐浠䅎⌵╇狂畫㑦刴칂</w:t>
      </w:r>
      <w:r>
        <w:rPr/>
        <w:t>Ɑ⒬</w:t>
      </w:r>
      <w:r>
        <w:rPr/>
        <w:t>磂⑒쎿슥奘쉘㗂⭷䀬擂㔸䏂畔煗䕦칮ㅨ掿⹥䶩</w:t>
      </w:r>
      <w:r>
        <w:rPr/>
        <w:t>⡔</w:t>
      </w:r>
      <w:r>
        <w:rPr/>
        <w:t>䙫乭楶뭃焩䘽楬憥녒칇ꅒ娨扣</w:t>
      </w:r>
      <w:r>
        <w:rPr/>
        <w:t>ꤻ</w:t>
      </w:r>
      <w:r>
        <w:rPr/>
        <w:t>㴺䮵⩩䤹㬯皩いギ䥈뭋쉴物略噍㗂쉰帩穑楱渮슩숶䄸毂祢欦䦵顦⫂쉅啯</w:t>
      </w:r>
      <w:r>
        <w:rPr/>
        <w:t>ⶏ</w:t>
      </w:r>
      <w:r>
        <w:rPr/>
        <w:t>堹䁫ꅰ眫썎䥥⑍媘㟂捏숤☺塨午漳䓂</w:t>
      </w:r>
      <w:r>
        <w:rPr/>
        <w:t>ⱨ</w:t>
      </w:r>
      <w:r>
        <w:rPr/>
        <w:t>䭣싂轕怩疘┻⩱㇂勂</w:t>
      </w:r>
      <w:r>
        <w:rPr/>
        <w:t>Ᵽ</w:t>
      </w:r>
      <w:r>
        <w:rPr/>
        <w:t>灭剪平淃怷䘪╺㉩㓂숦縪幙䅒ꍇ⩆⭩䕮⼲쉹䌹氪练깄䄹剌顀汊</w:t>
      </w:r>
      <w:r>
        <w:rPr/>
        <w:t>⡩</w:t>
      </w:r>
      <w:r>
        <w:rPr/>
        <w:t>娫슥畏뭬漳喏瞻⩟㵈䅒海伭痂ꌱ夦⍲䕒䠺塂灒湈</w:t>
      </w:r>
      <w:r>
        <w:rPr/>
        <w:t>⡫</w:t>
      </w:r>
      <w:r>
        <w:rPr/>
        <w:t>慅汹祮氦彳쉚♈漷싂慐슥䎱쎥</w:t>
      </w:r>
      <w:r>
        <w:rPr/>
        <w:t>ⰰ</w:t>
      </w:r>
      <w:r>
        <w:rPr/>
        <w:t>娬徱쎬冩⪻曂株䉐桹</w:t>
      </w:r>
      <w:r>
        <w:rPr/>
        <w:t>Ⱝ</w:t>
      </w:r>
      <w:r>
        <w:rPr/>
        <w:t>㩸슡堲촊祪⫎㙣䕕⸪숳㙠</w:t>
      </w:r>
      <w:r>
        <w:rPr/>
        <w:t>ꕏ</w:t>
      </w:r>
      <w:r>
        <w:rPr/>
        <w:t>砷䉕⪣坅頪泃顥</w:t>
      </w:r>
      <w:r>
        <w:rPr/>
        <w:t>ⴻ</w:t>
      </w:r>
      <w:r>
        <w:rPr/>
        <w:t>㓂殏숻䝢眣㴴浔䁙䀫쉊瑘⥺싂㑀⭗瓂뼯뽫ꇂ쉎㇂쌵働뭪쉬ꏂ㡕旂㛍䉢昬ꥢ슮庣Ⓧ㨷捚扢⚏</w:t>
      </w:r>
      <w:r>
        <w:rPr/>
        <w:t>ꤣ</w:t>
      </w:r>
      <w:r>
        <w:rPr/>
        <w:t>숨㜩夵䱄䤰⭯갷娷噱娷汕╸捔彩琣浉檿前⨤♫奰况橍朹潆숸奐彮潯穄熱顔갤㍄쉤ꅵ</w:t>
      </w:r>
      <w:r>
        <w:rPr/>
        <w:t>ⵙ</w:t>
      </w:r>
      <w:r>
        <w:rPr/>
        <w:t>浀놡㨻숬熘겿呭優戯숭当促椳␵榿䰵惍</w:t>
      </w:r>
      <w:r>
        <w:rPr/>
        <w:t>ꔳ</w:t>
      </w:r>
      <w:r>
        <w:rPr/>
        <w:t>榡䵓畆穈煣쉒繰愹⽌倨䙆汀圣䔤奣녒䉾䷃넴搸毂㍲䫃쵨夬㔽숤拍歨⩔懂싂啠䳂㴹㥢窡潹瘲㷃쉊淂⪻쵅礪♆㍭⍁</w:t>
      </w:r>
      <w:r>
        <w:rPr/>
        <w:t>ⴣ</w:t>
      </w:r>
      <w:r>
        <w:rPr/>
        <w:t>⽈䨬憥繡乾㐪칇믂䀽婨␰⩯湈녖敫䖣㍪㫂竃썊䡰쉶卪婵䱹偄♑䣂椶䱊㍕滂䳂䘵싂䐻䑌㇃䑅넲⑌歲╾垣繥礷楑⒮柂쉖婘</w:t>
      </w:r>
      <w:r>
        <w:rPr/>
        <w:t>ⱺ</w:t>
      </w:r>
      <w:r>
        <w:rPr/>
        <w:t>求慱쵴䑖㷂㭏쉒⪡㌪攩嘣㠳㨥뗎쉯䝆▩㴩슩椻㬷싂놬⭠뭷㌫兪⹣琱獵噟쉔⩪슬</w:t>
      </w:r>
      <w:r>
        <w:rPr/>
        <w:t>ꔪ</w:t>
      </w:r>
      <w:r>
        <w:rPr/>
        <w:t>恫硄썺呟嚻唪</w:t>
      </w:r>
      <w:r>
        <w:rPr/>
        <w:t>ꦥ</w:t>
      </w:r>
      <w:r>
        <w:rPr/>
        <w:t>싂㊩偞㐻匥穢긦殻獲㭈䑘썁录壂块</w:t>
      </w:r>
      <w:r>
        <w:rPr/>
        <w:t>ⲏ</w:t>
      </w:r>
      <w:r>
        <w:rPr/>
        <w:t>瑸⺵歚싂协䲻汍쉋敟嘪</w:t>
      </w:r>
      <w:r>
        <w:rPr/>
        <w:t>ꕋ</w:t>
      </w:r>
      <w:r>
        <w:rPr/>
        <w:t>ꍇ撬☸㢥䣂䕨幷</w:t>
      </w:r>
      <w:r>
        <w:rPr/>
        <w:t>ꤤ</w:t>
      </w:r>
      <w:r>
        <w:rPr/>
        <w:t>뇂癘⴦䋂쉱敷截쉢灂ㅋꥨ旂쉇슬ꥹ⤵ꌣ쉁潅ꍎ습숷쉸匴卦슿户旂楡</w:t>
      </w:r>
      <w:r>
        <w:rPr/>
        <w:t>Ⳃ</w:t>
      </w:r>
      <w:r>
        <w:rPr/>
        <w:t>䜹兣潓䛃ㆩ繗㛂曂숨⬪暩䟂汭㵷쉴䰸㉡뮘칯쉤啒灾溩</w:t>
      </w:r>
      <w:r>
        <w:rPr/>
        <w:t>⢘</w:t>
      </w:r>
      <w:r>
        <w:rPr/>
        <w:t>곂橪⑨暵眫츪쉆녨ꥠ杀겏敒啃</w:t>
      </w:r>
      <w:r>
        <w:rPr/>
        <w:t>⠮⠣</w:t>
      </w:r>
      <w:r>
        <w:rPr/>
        <w:t>ꍎ䴯煔丸幅䢿噾慲榬뽚潮╙䝹儶琺轥䁏숴쉊䭥穯䥩弩㥚帯슬⑁긶숲眶슻⨸參顈䙣伪쉱䳂㝙摆⑗쉯</w:t>
      </w:r>
      <w:r>
        <w:rPr/>
        <w:t>ⰱ</w:t>
      </w:r>
      <w:r>
        <w:rPr/>
        <w:t>㙞梣䑫㪬䙳ꍾ뭖幢⬵칗⨷倮ꅷꥥ뭆㇂䦣娷繭㗂쉣쉇晔矂繤뭀煊╾硬䅯䵒旂溱乡喏⬪䍬깭䭱傥걚轨癉㠦㔪礷浥㛂灦䣂ꅯ⹦獉㷂捳숺浵噉쉺㑋촽咡稬⭨䀷橇塎澩⨪䨨灄復㑖䠸칲䇂瑦飂瞱쵊獩輹冻珃瀳㙋쉈剁ㅊ䘰矂쎩㐳䭠戨</w:t>
      </w:r>
      <w:r>
        <w:rPr/>
        <w:t>⡤</w:t>
      </w:r>
      <w:r>
        <w:rPr/>
        <w:t>㉃◂恆挦碘㑂⫂泂怷묬帷偏硔ㄥ䈊湚䴪佬무쉋갴搳</w:t>
      </w:r>
      <w:r>
        <w:rPr/>
        <w:t>ꔫ</w:t>
      </w:r>
      <w:r>
        <w:rPr/>
        <w:t>攭䥦ㅘ㬮听倳㡎迂彴숲剠䁮繨䏂쉺㬴頭摵恕活坕숤儯딮繩慧㧂㝹갮礴ꥲ</w:t>
      </w:r>
      <w:r>
        <w:rPr/>
        <w:t>ⶬ</w:t>
      </w:r>
      <w:r>
        <w:rPr/>
        <w:t>ㅎ</w:t>
      </w:r>
      <w:r>
        <w:rPr/>
        <w:t>ꔴ</w:t>
      </w:r>
      <w:r>
        <w:rPr/>
        <w:t>搪枥걉䱔ꅯ槂䱞䄶垡䧂⽂猨桇猹㙟쉪飂⍐ꥪ㨱搮⪿뭁界슣廂亩쌮뭒晲燂쉋彔戳务⭺噥㐦⒩컂⹱㵎딸穇梿╬兂㍏恺⚮咿嚘䁪扎쵪䀤㵈畷慴㑒輫ꍱ乺䭓⬺挱㖣杌硤㭥⯂</w:t>
      </w:r>
      <w:r>
        <w:rPr/>
        <w:t>ꖮ</w:t>
      </w:r>
      <w:r>
        <w:rPr/>
        <w:t>弪썫</w:t>
      </w:r>
      <w:r>
        <w:rPr/>
        <w:t>ⴱ</w:t>
      </w:r>
      <w:r>
        <w:rPr/>
        <w:t>뭌</w:t>
      </w:r>
      <w:r>
        <w:rPr/>
        <w:t>ⵯ</w:t>
      </w:r>
      <w:r>
        <w:rPr/>
        <w:t>숤䥘</w:t>
      </w:r>
      <w:r>
        <w:rPr/>
        <w:t>꧂</w:t>
      </w:r>
      <w:r>
        <w:rPr/>
        <w:t>慟슏⏂⩺歏獷녒뭐敱捑扚쉩</w:t>
      </w:r>
      <w:r>
        <w:rPr/>
        <w:t>ꕥ</w:t>
      </w:r>
      <w:r>
        <w:rPr/>
        <w:t>卍儱䧍⩶剘頷⩊</w:t>
      </w:r>
      <w:r>
        <w:rPr/>
        <w:t>ⵔ▥</w:t>
      </w:r>
      <w:r>
        <w:rPr/>
        <w:t>娬戻瘫哂偨曍⯎杳춘呞ꍖ㵐嘦⩯摷爲媘彚敒ゥ恙嘱㜽뽴쉘娯携㤺⥧땋焤欳圳䳍彎䡇捎갰墥䜯㟂杊싂⽄㯂橰绂啨株盂挳浰㑬◂䒩䉘싂辩ꍞ㊿歵顭㢣㝸쉃䪿㉱숤匳京繗㘥琸濍䉓⬷啨츸숲뼻</w:t>
      </w:r>
      <w:r>
        <w:rPr/>
        <w:t>⡚</w:t>
      </w:r>
      <w:r>
        <w:rPr/>
        <w:t>䅑坩⭹䩂쉭〭㑘슻┺</w:t>
      </w:r>
      <w:r>
        <w:rPr/>
        <w:t>ꕁ</w:t>
      </w:r>
      <w:r>
        <w:rPr/>
        <w:t>浔忂␴瞱⎣瘰灮挥砳牒梩뽤卋슮ꥩ䥇⹞涏暩㡨숰䅰澮头〶偔╮疩⦩绂恖啶佄頤湞潚恗㥣瑏帷쉴쉂䒻奾쏂滂ㅈ䮏怨걦쉇眰拂쉸幓걭浃䏂㭹奭뭡ꥹ倶母쉪⩨槃䭆䱊쉷㭫䣂◂㕏ㅪ埂㵤汒掻㍚㬦㉔穞숩掘쉪뼪녒⫂쉗╆⨴揂洫⥮</w:t>
      </w:r>
      <w:r>
        <w:rPr/>
        <w:t>⡌</w:t>
      </w:r>
      <w:r>
        <w:rPr/>
        <w:t>㐭昩潆田僂浂슣充Ⓜ䘥恖䑧唦䠮㎬⨯南佒潺⩋䑖婌쉢坾椥쉶片势䲿◍싍䛍漮扚剆復扲牤䱁㑉杅䶱惂䱀㩙䝌䦵㉴媬䙙ꍑ⨩㭞迂䕘㝙쉍桠煷곃佗㑧㒻橅♨㈫䅅</w:t>
      </w:r>
      <w:r>
        <w:rPr/>
        <w:t>ꕒ⩉</w:t>
      </w:r>
      <w:r>
        <w:rPr/>
        <w:t>㵲♈숰秃⭂싂숷眰습뗍廂轞</w:t>
      </w:r>
      <w:r>
        <w:rPr/>
        <w:t>ꤹ</w:t>
      </w:r>
      <w:r>
        <w:rPr/>
        <w:t>玣乀礪未ꍷ潌倰迂改쉙桐⶿㜦旃쌺佇䡅쵸渰㠯췍䎻뭫䅩㈰⩠쉡䍬澵㉕㠭</w:t>
      </w:r>
      <w:r>
        <w:rPr/>
        <w:t>꧂</w:t>
      </w:r>
      <w:r>
        <w:rPr/>
        <w:t>⠨</w:t>
      </w:r>
      <w:r>
        <w:rPr/>
        <w:t>㯂뭭晕쉭䱆䩬쉶䬵녁䩤䆮硎䭗쎮輪䵭㘯䙵뭙♀䥅</w:t>
      </w:r>
      <w:r>
        <w:rPr/>
        <w:t>ⱷ</w:t>
      </w:r>
      <w:r>
        <w:rPr/>
        <w:t>ꌬ쌣슩䜭⍒</w:t>
      </w:r>
      <w:r>
        <w:rPr/>
        <w:t>ꖮ</w:t>
      </w:r>
      <w:r>
        <w:rPr/>
        <w:t>报㈣쵆</w:t>
      </w:r>
      <w:r>
        <w:rPr/>
        <w:t>ⱟ</w:t>
      </w:r>
      <w:r>
        <w:rPr/>
        <w:t>䎣䩌녀堬</w:t>
      </w:r>
      <w:r>
        <w:rPr/>
        <w:t>ꥐ</w:t>
      </w:r>
      <w:r>
        <w:rPr/>
        <w:t>녦汎䤽圷쉉썺顰⹥╤⩑牍汩숥</w:t>
      </w:r>
      <w:r>
        <w:rPr/>
        <w:t>ⰴ</w:t>
      </w:r>
      <w:r>
        <w:rPr/>
        <w:t>쉸㯂乡㡮ꍍ싂㍔숱땲쉊䐮ㅘ楤匬焊昫轘ꅡ猥畾暬碵쉆卧숴堺磂㭭걢㥃潫番決䡟⑆떡䌤乃楱栮煪</w:t>
      </w:r>
      <w:r>
        <w:rPr/>
        <w:t>꧂</w:t>
      </w:r>
      <w:r>
        <w:rPr/>
        <w:t>彑뽡愸쉨牰晨呗䱆䘴廍㝈䤳桀㒥꥙䜹乲㡭ㅆ</w:t>
      </w:r>
      <w:r>
        <w:rPr/>
        <w:t>⣂⫂</w:t>
      </w:r>
      <w:r>
        <w:rPr/>
        <w:t>伵弫</w:t>
      </w:r>
      <w:r>
        <w:rPr/>
        <w:t>⡗ⱃ</w:t>
      </w:r>
      <w:r>
        <w:rPr/>
        <w:t>㑎㎿泂촭㊏当潅報쉐痂微繗ぞ坭</w:t>
      </w:r>
      <w:r>
        <w:rPr/>
        <w:t>⠻♆</w:t>
      </w:r>
      <w:r>
        <w:rPr/>
        <w:t>堻灃㩃娵⪡묤䫃⫎盂䭗䒵煅땨㪮摀⪬䕊쵔窻ꥭ㩫깂䶣䔯瑔呑疩䨺⌱煡쵥⥍〪秂琵皩挶捫쉪偆瑄ꄽ㠷楯쉫竂吳娴浍啕䑦⬵쉚渱⨨㝶晢⨬湙ㄮ깂獹ꍋㅬ◍ち</w:t>
      </w:r>
      <w:r>
        <w:rPr/>
        <w:t>ⱨ</w:t>
      </w:r>
      <w:r>
        <w:rPr/>
        <w:t>澵庥㓎潴䪵⹲♆〽曂昮頪䥉さ䌸䭃楫슏啓䳂愴楾떱䐪忂牔楆쉲汸╖繐唹㵥슥淂⿂䌶䷂쉰乤ꄨ呉칑産䅆㔪⼤</w:t>
      </w:r>
      <w:r>
        <w:rPr/>
        <w:t>⣂</w:t>
      </w:r>
      <w:r>
        <w:rPr/>
        <w:t>穬숳㉞瑗䥨乀棂㴷䑃⪵</w:t>
      </w:r>
      <w:r>
        <w:rPr/>
        <w:t>Ɐ</w:t>
      </w:r>
      <w:r>
        <w:rPr/>
        <w:t>輶䂮廂</w:t>
      </w:r>
      <w:r>
        <w:rPr/>
        <w:t>ꥅ</w:t>
      </w:r>
      <w:r>
        <w:rPr/>
        <w:t>ꥭ柂㶘뾩埍竂暩恭⭎礸깚䥩乾槂㵇쉞癷쵍㥔슿㠰⹖告㩞橸剖뭁焻䥹䦵쵹塃未䖮묣䌳䯍쉳땪歗ꅋ䓂橁⬴勂⩗⛂奓楺㍗剓䞥摢呋獙㓂乄㴶睷</w:t>
      </w:r>
      <w:r>
        <w:rPr/>
        <w:t>Ⳏ</w:t>
      </w:r>
      <w:r>
        <w:rPr/>
        <w:t>惂䠪嘹囂杣쉲⽪晌쉦䡞ꅑ噸擂昵䌵顥⨩쉨긯⽐狂桴佟坪㍚佒␫쉩縲䭩ꥩ㕸彠쉘쎮橄숬ꅖ⨪쉹桡ち晆杌䁠伹땾묲烎勍ꥬ</w:t>
      </w:r>
      <w:r>
        <w:rPr/>
        <w:t>ⱁ</w:t>
      </w:r>
      <w:r>
        <w:rPr/>
        <w:t>싎橢㔭쉌摇䲻ꅡ㑩晏疣㍋恩倪ꇂ喻䣍圹稱犿唲畡㜥弽싂⧂♞扇◂넥䉩☨</w:t>
      </w:r>
      <w:r>
        <w:rPr/>
        <w:t>ꔣ</w:t>
      </w:r>
      <w:r>
        <w:rPr/>
        <w:t>䛂䵕쉗ꇂꍖ⼹㉈ꏂ⩓㚬</w:t>
      </w:r>
      <w:r>
        <w:rPr/>
        <w:t>ⵤ</w:t>
      </w:r>
      <w:r>
        <w:rPr/>
        <w:t>娮橎⩹넷㍊⽖牊䖘冘㉉奴䩚䩳瘯擂䉘쉒吩䀹䜩⪩╃䵞ꍗ㠳</w:t>
      </w:r>
      <w:r>
        <w:rPr/>
        <w:t>⡉</w:t>
      </w:r>
      <w:r>
        <w:rPr/>
        <w:t>숵쉤て묱㑓䖵㕤⦵䅍따숥䍉噏溿協▣뿂ꌱㆩꄺ㔪晥頺祣⵷廂幣</w:t>
      </w:r>
      <w:r>
        <w:rPr/>
        <w:t>ꕥ</w:t>
      </w:r>
      <w:r>
        <w:rPr/>
        <w:t>쉁哂䖏绂嘨</w:t>
      </w:r>
      <w:r>
        <w:rPr/>
        <w:t>ⱡ⑚</w:t>
      </w:r>
      <w:r>
        <w:rPr/>
        <w:t>祁Ⓜ녕盎䑳穹뭧摾繍Ⓜ뽋挰⌹䐱収뿂䬮딪夭怴깘慑썐䅅礦乚뽫ꥴ묫┦⍰䵓廂煮䡳⑞䍯쉕㛂껂싍⪮쉎毂呉</w:t>
      </w:r>
      <w:r>
        <w:rPr/>
        <w:t>ⷎ</w:t>
      </w:r>
      <w:r>
        <w:rPr/>
        <w:t>㝫敧썊䩧甦䡒䷂乸걷塷伹층漪歎</w:t>
      </w:r>
      <w:r>
        <w:rPr/>
        <w:t>ⰳ</w:t>
      </w:r>
      <w:r>
        <w:rPr/>
        <w:t>䈷䏎睲⩢狍뗂㷂洬⭈渴䩉疬汨乚繓噥瓂㵢占ㄴ䍣㩅슬슩쉬汳煣숪㍌딭斩㵰丯썺䉧숸䨸砊</w:t>
      </w:r>
      <w:r>
        <w:rPr/>
        <w:t>ⱋ</w:t>
      </w:r>
      <w:r>
        <w:rPr/>
        <w:t>湊奢頽㢣싂㍪⾩</w:t>
      </w:r>
      <w:r>
        <w:rPr/>
        <w:t>ⶱ</w:t>
      </w:r>
      <w:r>
        <w:rPr/>
        <w:t>䌳⥋䨪쉞㍳⧂㍭숹쉇㩚땴䉉㩺䴷揂㤯⚩氳猴洲ㅂ棂撩㓂偀妵櫂쉸쉞漨矂</w:t>
      </w:r>
      <w:r>
        <w:rPr/>
        <w:t>Ⱟ</w:t>
      </w:r>
      <w:r>
        <w:rPr/>
        <w:t>놻뽙槍搣睕쉊灞</w:t>
      </w:r>
      <w:r>
        <w:rPr/>
        <w:t>Ⱖ</w:t>
      </w:r>
      <w:r>
        <w:rPr/>
        <w:t>坵㢘潰梘쉞䱡䠯㵒녈倭땭⚣㙰묥䢩</w:t>
      </w:r>
      <w:r>
        <w:rPr/>
        <w:t>꤫</w:t>
      </w:r>
      <w:r>
        <w:rPr/>
        <w:t>䡕</w:t>
      </w:r>
      <w:r>
        <w:rPr/>
        <w:t>ꤸ</w:t>
      </w:r>
      <w:r>
        <w:rPr/>
        <w:t>涻ㆩ癟乁弶╊싂</w:t>
      </w:r>
      <w:r>
        <w:rPr/>
        <w:t>ⵒ</w:t>
      </w:r>
      <w:r>
        <w:rPr/>
        <w:t>숱㐽爲䐲㉈</w:t>
      </w:r>
      <w:r>
        <w:rPr/>
        <w:t>ⷍ</w:t>
      </w:r>
      <w:r>
        <w:rPr/>
        <w:t>⻎佭礨橋爻깺户숣숪㘸璿顇娬䱓噫꥾晡㏎캩漩䳂畤區呓♸儵擂㌪숩뽯咡뼺摆⍹⍬㔳⩦㩐椩슡乁䕇딱쉘䜫㭕쉵頹⩾㡦쵬溩洳偘␭긷潒搣┭仂偭懂䕆㌱婰轑入깰䝫忂株⭀㈫뗂╓츷㥂⥌㐶쌮뾬㮘</w:t>
      </w:r>
      <w:r>
        <w:rPr/>
        <w:t>ꥁ</w:t>
      </w:r>
      <w:r>
        <w:rPr/>
        <w:t>㉌歶桁圷䑟奤숶쵄㝍ꏂ砸俎ま㍋쉉땤碣</w:t>
      </w:r>
      <w:r>
        <w:rPr/>
        <w:t>⡰</w:t>
      </w:r>
      <w:r>
        <w:rPr/>
        <w:t>䝡娶歨곍穹</w:t>
      </w:r>
      <w:r>
        <w:rPr/>
        <w:t>꥓</w:t>
      </w:r>
      <w:r>
        <w:rPr/>
        <w:t>ꌮ䕷桏睢㪣㷃㕶쉋䱂숣ㅰ喻卌䁨</w:t>
      </w:r>
      <w:r>
        <w:rPr/>
        <w:t>ⴺ</w:t>
      </w:r>
      <w:r>
        <w:rPr/>
        <w:t>摺⩹㭹啾䕅扤䩲╆䥚瘨⭙</w:t>
      </w:r>
      <w:r>
        <w:rPr/>
        <w:t>Ɐ⩉</w:t>
      </w:r>
      <w:r>
        <w:rPr/>
        <w:t>ꕸ</w:t>
      </w:r>
      <w:r>
        <w:rPr/>
        <w:t>Ⳃ</w:t>
      </w:r>
      <w:r>
        <w:rPr/>
        <w:t>㑎⒏춮矂㝢䙫匽并쉨⭅曂</w:t>
      </w:r>
      <w:r>
        <w:rPr/>
        <w:t>ꔴ</w:t>
      </w:r>
      <w:r>
        <w:rPr/>
        <w:t>䃂슮쉁걒畬쉠ꅈ煖♪輮剏</w:t>
      </w:r>
      <w:r>
        <w:rPr/>
        <w:t>⡉ⰳ</w:t>
      </w:r>
      <w:r>
        <w:rPr/>
        <w:t>橐爯쉊玘슿暡畖ꄲ嘻畷싂䙷瑙㝸攰㭬乌</w:t>
      </w:r>
      <w:r>
        <w:rPr/>
        <w:t>ⲩ</w:t>
      </w:r>
      <w:r>
        <w:rPr/>
        <w:t>ꆘ떱顐湎伫뭞⿎숮♙</w:t>
      </w:r>
      <w:r>
        <w:rPr/>
        <w:t>ⵘ</w:t>
      </w:r>
      <w:r>
        <w:rPr/>
        <w:t>㦘凂奇略䡢㤵帣伪⑰砱伦吭⩍睦쉷</w:t>
      </w:r>
      <w:r>
        <w:rPr/>
        <w:t>⡞</w:t>
      </w:r>
      <w:r>
        <w:rPr/>
        <w:t>栦䀷敩⚬慚ォ䗂숴⛃兺캘슩祴催ㄦ⽤穃琣唦敗㖻컍祬◎捳仂檥权쉋呎歴㙹䝅</w:t>
      </w:r>
      <w:r>
        <w:rPr/>
        <w:t>ⷂ</w:t>
      </w:r>
      <w:r>
        <w:rPr/>
        <w:t>浦牌ꥮ瑠</w:t>
      </w:r>
      <w:r>
        <w:rPr/>
        <w:t>ꕑ</w:t>
      </w:r>
      <w:r>
        <w:rPr/>
        <w:t>席煠瘨〷쉟쉬㋂杴</w:t>
      </w:r>
      <w:r>
        <w:rPr/>
        <w:t>ⵤ</w:t>
      </w:r>
      <w:r>
        <w:rPr/>
        <w:t>䬫</w:t>
      </w:r>
      <w:r>
        <w:rPr/>
        <w:t>ꕺ⭤</w:t>
      </w:r>
      <w:r>
        <w:rPr/>
        <w:t>竂绂䕁㍥</w:t>
      </w:r>
      <w:r>
        <w:rPr/>
        <w:t>ⷍ</w:t>
      </w:r>
      <w:r>
        <w:rPr/>
        <w:t>깈숥盃䕷澿䉤㡭辥㗂ꆏ瓂</w:t>
      </w:r>
      <w:r>
        <w:rPr/>
        <w:t>ⰳ</w:t>
      </w:r>
      <w:r>
        <w:rPr/>
        <w:t>圬쵥⫂敌⤹⍈歬꥗䰷手䘽埂쉒䩸깊癁싍杦⭀䱩㤪䠯䩑濂갸쉂㌳啢扣磂漮숭摔稦侣搰先顢毂</w:t>
      </w:r>
      <w:r>
        <w:rPr/>
        <w:t>⡃</w:t>
      </w:r>
      <w:r>
        <w:rPr/>
        <w:t>瑍싍숭䢿頲㙑瘣⭶쉎㍶</w:t>
      </w:r>
      <w:r>
        <w:rPr/>
        <w:t>ⱱ</w:t>
      </w:r>
      <w:r>
        <w:rPr/>
        <w:t>啡棎㒡改煨</w:t>
      </w:r>
      <w:r>
        <w:rPr/>
        <w:t>꤭</w:t>
      </w:r>
      <w:r>
        <w:rPr/>
        <w:t>㶱彆┯焪</w:t>
      </w:r>
      <w:r>
        <w:rPr/>
        <w:t>ꥁ</w:t>
      </w:r>
      <w:r>
        <w:rPr/>
        <w:t>秂䯂⭭뽠쉹頽쉲쉯⩓琯⑄䉡</w:t>
      </w:r>
      <w:r>
        <w:rPr/>
        <w:t>ⱆ</w:t>
      </w:r>
      <w:r>
        <w:rPr/>
        <w:t>燂쉖싂㒥</w:t>
      </w:r>
      <w:r>
        <w:rPr/>
        <w:t>ꕲ</w:t>
      </w:r>
      <w:r>
        <w:rPr/>
        <w:t>幹쉶뽰偔</w:t>
      </w:r>
      <w:r>
        <w:rPr/>
        <w:t>⡄</w:t>
      </w:r>
      <w:r>
        <w:rPr/>
        <w:t>潯琮┻㨶炻䵆啊뽴ꍕ㘴朸从㍒⥢砺⤩걺␻辩䈻碱憡䵇刵뽰幬堯⌣쉂嫍⍙쉬滍櫂갩磂琽</w:t>
      </w:r>
      <w:r>
        <w:rPr/>
        <w:t>ꦩ</w:t>
      </w:r>
      <w:r>
        <w:rPr/>
        <w:t>䶡쉺쉖䃂氵兂嘷橋䯂搻쉪䡤쵬</w:t>
      </w:r>
      <w:r>
        <w:rPr/>
        <w:t>⣂</w:t>
      </w:r>
      <w:r>
        <w:rPr/>
        <w:t>䣎⧃싂心慬䡒뭖儫獬⑞쉩廂呒ꄱꏂ扐╉ꄰ넣眊깫毂뭯灃桺䌲硐⍣挤剏⬨夷卾☱䉦掘堳㊡樣㍭䭤煥숺ㅤ怴뼯ꥸ⪱汵塐♲塁㊿垏㍡㴨⬸䗂汇䏎兘▿뽭㝎匭瘹眤</w:t>
      </w:r>
      <w:r>
        <w:rPr/>
        <w:t>ꕄ</w:t>
      </w:r>
      <w:r>
        <w:rPr/>
        <w:t>촦싂琱壂╞쉫쉘숯</w:t>
      </w:r>
      <w:r>
        <w:rPr/>
        <w:t>꧂</w:t>
      </w:r>
      <w:r>
        <w:rPr/>
        <w:t>汀皩ꍥ泂⩷</w:t>
      </w:r>
      <w:r>
        <w:rPr/>
        <w:t>Ⱡ</w:t>
      </w:r>
      <w:r>
        <w:rPr/>
        <w:t>煋녇愹弶轓燂묳㑧⽫⻂쌭碱拂슿佈묳㫃䰴뾏싂⾥㉏瓂䑉洹숩娦쉓灣畒湎扗슡嫎䅹㩰獲慊䨬䁩欻䙨뼭滂⥉田が䳂〉恂⛂摈싂슿쉐쉉汧걈绂숴⤣㤯揎繘瑹瑈䕰你䶱䅚</w:t>
      </w:r>
      <w:r>
        <w:rPr/>
        <w:t>ꦩ</w:t>
      </w:r>
      <w:r>
        <w:rPr/>
        <w:t>乹녳⎻枩㚣쉂숰쉃</w:t>
      </w:r>
      <w:r>
        <w:rPr/>
        <w:t>ꔨ</w:t>
      </w:r>
      <w:r>
        <w:rPr/>
        <w:t>ㄣ쉸㩫奲戽⨴䑄㣎쉁쉗칊㒣严䜻⽋呮믂⨲檏䝳徻䬶쉤榮汐⮏辏뽞瀪숨佀惂䋂싂椲쉴㝍䝹券⹩싂⹈ꍕ</w:t>
      </w:r>
      <w:r>
        <w:rPr/>
        <w:t>⢩</w:t>
      </w:r>
      <w:r>
        <w:rPr/>
        <w:t>숥ꆩ♚⥂촫攪⍎䐪숴穅瘯瑶습䄫侏츩喥⨪</w:t>
      </w:r>
      <w:r>
        <w:rPr/>
        <w:t>ꕬ⫂</w:t>
      </w:r>
      <w:r>
        <w:rPr/>
        <w:t>獸갬㨣쵮넵숩䍦䫂啘唰婐쉠が⩥䬤嫂䋂ꥩ䋂摩␸㝕㭠〴湘㙮㞵枩Ⓨ⏂쉠飂㠵瓍㭔⑸灾㝦抻火栴㬵獱戽湠庬꥚嘺㖡</w:t>
      </w:r>
      <w:r>
        <w:rPr/>
        <w:t>Ɑ</w:t>
      </w:r>
      <w:r>
        <w:rPr/>
        <w:t>瘹倭숲帵䗂뼯⑉䭾燍ꄸ쵏䭨⩹䜵湃㡭䙣⽃</w:t>
      </w:r>
      <w:r>
        <w:rPr/>
        <w:t>ⲩ</w:t>
      </w:r>
      <w:r>
        <w:rPr/>
        <w:t>숲⴯㇂䳂狂塇焱숻汈⩔㭳獓杇堽䕇楂汱㧂䓂僂▵⩢她㩫쉦硒坮슡ꇍ㑣わ뽨⹭쉎烂帶쉳働䁒컂㤺㝙</w:t>
      </w:r>
      <w:r>
        <w:rPr/>
        <w:t>ⰻ⌦</w:t>
      </w:r>
      <w:r>
        <w:rPr/>
        <w:t>쉴쉺싂奯딺컎昸</w:t>
      </w:r>
      <w:r>
        <w:rPr/>
        <w:t>⢏</w:t>
      </w:r>
      <w:r>
        <w:rPr/>
        <w:t>佊浘打妿揂䕰㈪㐤汾䡞</w:t>
      </w:r>
      <w:r>
        <w:rPr/>
        <w:t>Ⳃ⩭</w:t>
      </w:r>
      <w:r>
        <w:rPr/>
        <w:t>㑋쉇䛂숳䫃䑰숳䤻晕䔸䭄掿线걄Ⓜ䃂㥁痂쉡쉢쉴䙨녌뿂싂땶测갣╄쉧曂㪡助</w:t>
      </w:r>
      <w:r>
        <w:rPr/>
        <w:t>⵰</w:t>
      </w:r>
      <w:r>
        <w:rPr/>
        <w:t>䥰쉓숣⹩捕㮡乐灟坋습䡸灢扺橵慕繠丨乏싃枥넭昻繵婕썵壂쵃㍀䇂칠촷畑䦮㩗泂㉑矂渭⛂磍楕塠껂卷슬슏剅䂵奌散滂쉹燂瀣暬匴剡搤쉓敪ꄷ唺嫂쎡䅂⨭搻싂䲡券䝇轵ꄭꥴ唪숫㵤婤暿⼤楗氦偤兒搽숣쉀㌽䬮幣呍⽒쵪搹弣</w:t>
      </w:r>
      <w:r>
        <w:rPr/>
        <w:t>꤯</w:t>
      </w:r>
      <w:r>
        <w:rPr/>
        <w:t>塥⦏煒쉎彶䘣奀稻楬玣슮䩸悡⩈䁶ꍱ⎮怨縰妡</w:t>
      </w:r>
      <w:r>
        <w:rPr/>
        <w:t>ꖿ</w:t>
      </w:r>
      <w:r>
        <w:rPr/>
        <w:t>摍䵖䱦</w:t>
      </w:r>
      <w:r>
        <w:rPr/>
        <w:t>ꔻ</w:t>
      </w:r>
      <w:r>
        <w:rPr/>
        <w:t>䦏쏃搲⤨攳盍揂颮⩄湣䙐戳숪懂瘸쉡圊窵㉉捘㗂카⭟긳畆ㄱ姃⽟㑳冮┤樵轠堫⎩佱숲♳圴湄㠽剘䙯긨㘽扉ヂ瑒쉤䑩噔쉓兩ꆣ炏幥乯뭫싂吳墮ㅫ煷ꌵ滍뭮〬橹橒ꌤ쉊佟瞩歉숮祮컃秂ꥬ䩂㕾㟂䍈⼦怹珂扏癵䦻楴쉷㠻땘妿</w:t>
      </w:r>
      <w:r>
        <w:rPr/>
        <w:t>ꕓ</w:t>
      </w:r>
      <w:r>
        <w:rPr/>
        <w:t>摫眯⺩뮩뽫杄祚㮿걺呲䩤ㅞ쉗䵅䛂恶</w:t>
      </w:r>
      <w:r>
        <w:rPr/>
        <w:t>ⶻꕇ</w:t>
      </w:r>
      <w:r>
        <w:rPr/>
        <w:t>卲硕䉟昬㯂쏂扑뭕썾⨰牫㦩ㅤ㧂㒥癃㋂ㅦ⬤㝕䨰顳玻숬智쉵噧쉪極竂殮⌭슱唺㗂焯倲倬硲商稪䭠恮楦䃂</w:t>
      </w:r>
      <w:r>
        <w:rPr/>
        <w:t>ꗃ</w:t>
      </w:r>
      <w:r>
        <w:rPr/>
        <w:t>숫㬱嘭摸뮡뇂䰸▥亻걹깫</w:t>
      </w:r>
      <w:r>
        <w:rPr/>
        <w:t>ꤵ</w:t>
      </w:r>
      <w:r>
        <w:rPr/>
        <w:t>䡊╂煸넴乱䥱쵌☬眫唺㍶淂祦겿煘땒쌲쉤睎捡깇⯂倴纮쉒䄷쉋</w:t>
      </w:r>
      <w:r>
        <w:rPr/>
        <w:t>ⰲ</w:t>
      </w:r>
      <w:r>
        <w:rPr/>
        <w:t>㨥お碱坬戽㐺ヂ磂쉤窥䵸牖圷싂畁♅깭쉳洺凂橐敇㋍偙歭</w:t>
      </w:r>
      <w:r>
        <w:rPr/>
        <w:t>ꕐ</w:t>
      </w:r>
      <w:r>
        <w:rPr/>
        <w:t>ꍸ뽱䈰晃ㄹ慓㨣쉃㥚杊</w:t>
      </w:r>
      <w:r>
        <w:rPr/>
        <w:t>Ⳃ⬹</w:t>
      </w:r>
      <w:r>
        <w:rPr/>
        <w:t>䅦暘⩳硆ꄰ飂塟䩇쉾䩞</w:t>
      </w:r>
      <w:r>
        <w:rPr/>
        <w:t>ꖱ</w:t>
      </w:r>
      <w:r>
        <w:rPr/>
        <w:t>嘱䈩瑔㡹뭏䋂猤뭺殬쉗扴기摹⩾祯漽顤뗂</w:t>
      </w:r>
      <w:r>
        <w:rPr/>
        <w:t>⡱</w:t>
      </w:r>
      <w:r>
        <w:rPr/>
        <w:t>獺纣乺쉩竃秂㒩悥뽄窥</w:t>
      </w:r>
      <w:r>
        <w:rPr/>
        <w:t>ꖿ</w:t>
      </w:r>
      <w:r>
        <w:rPr/>
        <w:t>恖婥桖숸땚顳䟂呎摀瘩깄扒䅔磂歠㟂瑠ㅣ朮姂</w:t>
      </w:r>
      <w:r>
        <w:rPr/>
        <w:t>⡐</w:t>
      </w:r>
      <w:r>
        <w:rPr/>
        <w:t>乣斘</w:t>
      </w:r>
      <w:r>
        <w:rPr/>
        <w:t>Ⲭ</w:t>
      </w:r>
      <w:r>
        <w:rPr/>
        <w:t>珂㜩䁷楳㴦ꅟ뾘潍硌異䕡㑫칏橢쵶睺쉕剪⭁吺☬㴭䵊</w:t>
      </w:r>
      <w:r>
        <w:rPr/>
        <w:t>ⷂ</w:t>
      </w:r>
      <w:r>
        <w:rPr/>
        <w:t>숵橚恗㞡㪵䌲ꥡ</w:t>
      </w:r>
      <w:r>
        <w:rPr/>
        <w:t>ꤣ</w:t>
      </w:r>
      <w:r>
        <w:rPr/>
        <w:t>瑷</w:t>
      </w:r>
      <w:r>
        <w:rPr/>
        <w:t>ꦱ</w:t>
      </w:r>
      <w:r>
        <w:rPr/>
        <w:t>쉸쉤뼺⤪⛂䵞㝸䣃穫斏뽘싂挪倥녯䑪㴻숱晦佑츮⨷潃㵦⨽儮汶쉒쉞ㅴ歒猩欣䙷礱䷃䝳춵厩栯掩</w:t>
      </w:r>
      <w:r>
        <w:rPr/>
        <w:t>꧃⹙</w:t>
      </w:r>
      <w:r>
        <w:rPr/>
        <w:t>六⮡䊡</w:t>
      </w:r>
      <w:r>
        <w:rPr/>
        <w:t>⡒</w:t>
      </w:r>
      <w:r>
        <w:rPr/>
        <w:t>轕⽂놩⌨싂꥗牶擃墻潧轔輩别啳갶㍪揂ㅳ竂敫⩪⌷さ痂쉇火穂뽪婯塡㙸㶻㉸껂樸剤쉢㉔⽹뭔䱴</w:t>
      </w:r>
      <w:r>
        <w:rPr/>
        <w:t>ⵤ⍤</w:t>
      </w:r>
      <w:r>
        <w:rPr/>
        <w:t>걡灙恤湹扐棂썹쉕瑑儳佂촭쵭牪神瓂稨煢㬶㕮頥泂</w:t>
      </w:r>
      <w:r>
        <w:rPr/>
        <w:t>ꤨ</w:t>
      </w:r>
      <w:r>
        <w:rPr/>
        <w:t>頫ꍧ愭㡣椷숪繫</w:t>
      </w:r>
      <w:r>
        <w:rPr/>
        <w:t>ꥌ</w:t>
      </w:r>
      <w:r>
        <w:rPr/>
        <w:t>則所ꏎ㜻惂䳂轠汔䉓劏ꅊ癲㛂</w:t>
      </w:r>
      <w:r>
        <w:rPr/>
        <w:t>⡹</w:t>
      </w:r>
      <w:r>
        <w:rPr/>
        <w:t>卤⭴敹슱婂櫂飂之挪轀畩㨣캬⬻硬䖱숺☷慩쉸扤砦塂獭温淂桾딫ㅘ㩂湙漻쉂碱忂姂琦쉈ꌱ</w:t>
      </w:r>
      <w:r>
        <w:rPr/>
        <w:t>⣂</w:t>
      </w:r>
      <w:r>
        <w:rPr/>
        <w:t>칩⬯ゥꍈ空</w:t>
      </w:r>
      <w:r>
        <w:rPr/>
        <w:t>ꤴ</w:t>
      </w:r>
      <w:r>
        <w:rPr/>
        <w:t>㕙僂樺쉘揂숪ㆵ片朶쉞桱䨊䝊啗㭟</w:t>
      </w:r>
      <w:r>
        <w:rPr/>
        <w:t>ⱪ</w:t>
      </w:r>
      <w:r>
        <w:rPr/>
        <w:t>䕲䆘</w:t>
      </w:r>
      <w:r>
        <w:rPr/>
        <w:t>⣂</w:t>
      </w:r>
      <w:r>
        <w:rPr/>
        <w:t>䓃䝇䒬撻갩䖏煍佌ヂ杤䜰䅳獥欳㦮㵐</w:t>
      </w:r>
      <w:r>
        <w:rPr/>
        <w:t>꧂</w:t>
      </w:r>
      <w:r>
        <w:rPr/>
        <w:t>睈祚咣潷䚘슣妡摊싂⛂稰쉲啐ꄺ䁸㊮㞩</w:t>
      </w:r>
      <w:r>
        <w:rPr/>
        <w:t>꧍</w:t>
      </w:r>
      <w:r>
        <w:rPr/>
        <w:t>㉬牦䞘</w:t>
      </w:r>
      <w:r>
        <w:rPr/>
        <w:t>Ⳃ</w:t>
      </w:r>
      <w:r>
        <w:rPr/>
        <w:t>㌳塲圵싂</w:t>
      </w:r>
      <w:r>
        <w:rPr/>
        <w:t>꧂</w:t>
      </w:r>
      <w:r>
        <w:rPr/>
        <w:t>婙睹뿂敵슻⍓䛂卐槍⭈椨幗슮⬻㯍췂瞮囂숦</w:t>
      </w:r>
      <w:r>
        <w:rPr/>
        <w:t>ꔫ</w:t>
      </w:r>
      <w:r>
        <w:rPr/>
        <w:t>쉑곂濍</w:t>
      </w:r>
      <w:r>
        <w:rPr/>
        <w:t>⡵</w:t>
      </w:r>
      <w:r>
        <w:rPr/>
        <w:t>䍵촽幢뭇</w:t>
      </w:r>
      <w:r>
        <w:rPr/>
        <w:t>ꥃ</w:t>
      </w:r>
      <w:r>
        <w:rPr/>
        <w:t>䀴쉳㩕</w:t>
      </w:r>
      <w:r>
        <w:rPr/>
        <w:t>ⱀ</w:t>
      </w:r>
      <w:r>
        <w:rPr/>
        <w:t>匴厩䉊托쉒㖩枬</w:t>
      </w:r>
      <w:r>
        <w:rPr/>
        <w:t>Ⱓ</w:t>
      </w:r>
      <w:r>
        <w:rPr/>
        <w:t>卪䕙䭪䕍瀨㌰湉乢囂ꎏ싂</w:t>
      </w:r>
      <w:r>
        <w:rPr/>
        <w:t>⡲</w:t>
      </w:r>
      <w:r>
        <w:rPr/>
        <w:t>썑쉹氩帬䔪䭄㜻㵃䙯⸷顔疱㠯縸ぢ⼰潾⥍乚契䨤砻侬⍳幐柃㴭㑉떥塚䀱칋⤰䭬⒡䙂쵞撩㘬柂畟兴題楖㉔쉂ꍠ滍頺㴽潣䭨坁⭂甽坥쉰쏂컂吥䀩䝮놩器䙳뭐ㅾ㕑㌲佺㮩땶湱穗䏂攬彔浍栥匪㒻瑈뭚㘷㍊䬻</w:t>
      </w:r>
      <w:r>
        <w:rPr/>
        <w:t>ⱸ</w:t>
      </w:r>
      <w:r>
        <w:rPr/>
        <w:t>䝮</w:t>
      </w:r>
      <w:r>
        <w:rPr/>
        <w:t>⡣⎵</w:t>
      </w:r>
      <w:r>
        <w:rPr/>
        <w:t>焩劣慑噣딣䩏⬱櫎偹姂伹䍒긣◂㎮촣㉒㝕⽱犥㕴칏⑖瞏䋂䎩</w:t>
      </w:r>
      <w:r>
        <w:rPr/>
        <w:t>⠳</w:t>
      </w:r>
      <w:r>
        <w:rPr/>
        <w:t>㕺</w:t>
      </w:r>
      <w:r>
        <w:rPr/>
        <w:t>ⶱ</w:t>
      </w:r>
      <w:r>
        <w:rPr/>
        <w:t>楙䑏䥐繐㬪偐♦</w:t>
      </w:r>
      <w:r>
        <w:rPr/>
        <w:t>ꦱ◂</w:t>
      </w:r>
      <w:r>
        <w:rPr/>
        <w:t>灭榣뭸淃ꅄ䭋㊬洺숺庮㡳⧍甬兔슣싂㑭獺烂䶻牉䵎嗃⑬澿悏伺㗂䔦畫녋恬⑤䁏㝮걌垱숭卐振⻂䝁건컂꥕ꄲ㬨辣洳⧂㑲濂껂祹摶ㆥꥷ攤썥</w:t>
      </w:r>
      <w:r>
        <w:rPr/>
        <w:t>ⲩ</w:t>
      </w:r>
      <w:r>
        <w:rPr/>
        <w:t>숥</w:t>
      </w:r>
      <w:r>
        <w:rPr/>
        <w:t>⢻</w:t>
      </w:r>
      <w:r>
        <w:rPr/>
        <w:t>摞㬽⩃䑋숶煂䡳㐲砽슱窣琳뇂㭧쉪꧎㍴㴷⽐슥杍숺接祓娪ꍧ慑玩顂昳啙뼶⏂硑⌮楔쵮쵴Ⓨ纡⪵싂䐯猱秂熿偫ꌣ坟㩟䨣帥燂硸쉰眹㩄娣ㄣ慌㙏扃</w:t>
      </w:r>
      <w:r>
        <w:rPr/>
        <w:t>ꕩ</w:t>
      </w:r>
      <w:r>
        <w:rPr/>
        <w:t>㮏⾱㵒噳㙯쉲〥쉟猭䮘恚佚썣쉰⸴弪쉷倷埂ꌯ䙔㣎䎩欤쉃捯欭</w:t>
      </w:r>
      <w:r>
        <w:rPr/>
        <w:t>ⴹ</w:t>
      </w:r>
      <w:r>
        <w:rPr/>
        <w:t>抩颩㙨㴮搳⭲䜹</w:t>
      </w:r>
      <w:r>
        <w:rPr/>
        <w:t>ꦿ</w:t>
      </w:r>
      <w:r>
        <w:rPr/>
        <w:t>䔰䀭⏍㈷䵡揂숨㥴쏂㝉⬺睯䧂眣ㆬ뭤汉⹹当溵熡㝸㐭⩃㌽摐⽳噆쉢츰灘啍ꄺ劏獎繎䐣쉚圫穋だ惂廂썈捔漦딴参栵桃䇂睊녚幹길</w:t>
      </w:r>
      <w:r>
        <w:rPr/>
        <w:t>ⵘ</w:t>
      </w:r>
      <w:r>
        <w:rPr/>
        <w:t>盂䬲㭾㫂穤</w:t>
      </w:r>
      <w:r>
        <w:rPr/>
        <w:t>ꥁ</w:t>
      </w:r>
      <w:r>
        <w:rPr/>
        <w:t>쉷숴〽䧂渣䙤䥁㡭썦⑍</w:t>
      </w:r>
      <w:r>
        <w:rPr/>
        <w:t>ⴻ⑷</w:t>
      </w:r>
      <w:r>
        <w:rPr/>
        <w:t>쉴嘣䄯塴싂䜺枣䩮䝐쉔䵳뮮컂旂呁⭉㥗▥䅑</w:t>
      </w:r>
      <w:r>
        <w:rPr/>
        <w:t>⡸␪</w:t>
      </w:r>
      <w:r>
        <w:rPr/>
        <w:t>㈻⩷쉃吣極쉃쉂ꅂ⿍䩴쵙</w:t>
      </w:r>
      <w:r>
        <w:rPr/>
        <w:t>⠫</w:t>
      </w:r>
      <w:r>
        <w:rPr/>
        <w:t>旂쉕╉偶썧</w:t>
      </w:r>
      <w:r>
        <w:rPr/>
        <w:t>ⶩ</w:t>
      </w:r>
      <w:r>
        <w:rPr/>
        <w:t>〮㨦䉓㴦䥇上敦═捓戩숮</w:t>
      </w:r>
      <w:r>
        <w:rPr/>
        <w:t>ⵉ♸</w:t>
      </w:r>
      <w:r>
        <w:rPr/>
        <w:t>琬乣碬♮㭏晔啾</w:t>
      </w:r>
      <w:r>
        <w:rPr/>
        <w:t>⡨</w:t>
      </w:r>
      <w:r>
        <w:rPr/>
        <w:t>栬猹⭾䓍顨</w:t>
      </w:r>
      <w:r>
        <w:rPr/>
        <w:t>Ɽ☬</w:t>
      </w:r>
      <w:r>
        <w:rPr/>
        <w:t>揂橵숱お⹺䥴奞쵆㆘猵♱쉦擂뗂갦畫슿䡷涣슻頰求煓쵨㗂破婓⪮㜵땓ꍶ搰厏帻流䬫㫂楮䬹吤쌰㌯扌싂汔䍴吳彮瑔䴦촭枮ꥷ䟂㴹攥㴶쉹㠸窬⩢⭀♮偩坓皘◂氪桪䁘쉑ꍎ〴뭄뼥⹡灊兀晘썣圳核啢㨯彂쉤㴩愺幨梵猽楅恾䯂坌顚牪共刲桱</w:t>
      </w:r>
      <w:r>
        <w:rPr/>
        <w:t>⡞</w:t>
      </w:r>
      <w:r>
        <w:rPr/>
        <w:t>㘹杯恈硚⑺싂煃此唨瑁㜷㜲祖瑚숲䕀朻쉾쉅焹㠹</w:t>
      </w:r>
      <w:r>
        <w:rPr/>
        <w:t>ⵏ</w:t>
      </w:r>
      <w:r>
        <w:rPr/>
        <w:t>쌨䡈㠥橾⩵㍡깞⸴䖘䞘뽙恟썍ꄵ畏촷㤩獕束</w:t>
      </w:r>
      <w:r>
        <w:rPr/>
        <w:t>ⷂ</w:t>
      </w:r>
      <w:r>
        <w:rPr/>
        <w:t>⢮</w:t>
      </w:r>
      <w:r>
        <w:rPr/>
        <w:t>뽬瞿싍</w:t>
      </w:r>
      <w:r>
        <w:rPr/>
        <w:t>⡕</w:t>
      </w:r>
      <w:r>
        <w:rPr/>
        <w:t>ꗂ</w:t>
      </w:r>
      <w:r>
        <w:rPr/>
        <w:t>䱐橍싂䭚稽ꅰ硌恸䰲뗂曂䨪걏搩喱偦⤳</w:t>
      </w:r>
      <w:r>
        <w:rPr/>
        <w:t>ꖡ</w:t>
      </w:r>
      <w:r>
        <w:rPr/>
        <w:t>晊晫涡䕕珂䡯쉃㇂輫兩⸵啹灒䁪껂쉮숭㑤䛂ꇃ⩆砹婄榡噾慕匪轨ㅤ䄬皮</w:t>
      </w:r>
      <w:r>
        <w:rPr/>
        <w:t>ꥉ</w:t>
      </w:r>
      <w:r>
        <w:rPr/>
        <w:t>쉪乪䐺婆䜳癉뭳䙩砦橡窩</w:t>
      </w:r>
      <w:r>
        <w:rPr/>
        <w:t>ⵁ</w:t>
      </w:r>
      <w:r>
        <w:rPr/>
        <w:t>焬┩⛂◂桙㝡䡰彗㨶</w:t>
      </w:r>
      <w:r>
        <w:rPr/>
        <w:t>Ⱪ⹋</w:t>
      </w:r>
      <w:r>
        <w:rPr/>
        <w:t>幵㧂砲ꍯ顄</w:t>
      </w:r>
      <w:r>
        <w:rPr/>
        <w:t>ⷂ</w:t>
      </w:r>
      <w:r>
        <w:rPr/>
        <w:t>係烎㥸侬䱨숸弪칳漦刺橵㕆ꥭ</w:t>
      </w:r>
      <w:r>
        <w:rPr/>
        <w:t>ꕋ</w:t>
      </w:r>
      <w:r>
        <w:rPr/>
        <w:t>걦䀲喬䐫겣久쉳뿂䛂㡄㍳䎏搪挴湗䅭쉐澥坷汎灚樦</w:t>
      </w:r>
      <w:r>
        <w:rPr/>
        <w:t>ꗂ⌨</w:t>
      </w:r>
      <w:r>
        <w:rPr/>
        <w:t>轏</w:t>
      </w:r>
      <w:r>
        <w:rPr/>
        <w:t>꤯</w:t>
      </w:r>
      <w:r>
        <w:rPr/>
        <w:t>쉦畖假</w:t>
      </w:r>
      <w:r>
        <w:rPr/>
        <w:t>⣂</w:t>
      </w:r>
      <w:r>
        <w:rPr/>
        <w:t>㊻戵剬⩎扂숹㬫凃쉋쉔㈦戳䮿䰱㘵㕶皩祕쉠⸳䃂쵣即ㄴꅹ繃묤佘䀱洳彲爥⍨</w:t>
      </w:r>
      <w:r>
        <w:rPr/>
        <w:t>ꕍ</w:t>
      </w:r>
      <w:r>
        <w:rPr/>
        <w:t>奖ꥴ㴸塃䉍㋍⽁</w:t>
      </w:r>
      <w:r>
        <w:rPr/>
        <w:t>ⵃ</w:t>
      </w:r>
      <w:r>
        <w:rPr/>
        <w:t>彫捃乢䝖洪橢礱䜻坘渷</w:t>
      </w:r>
      <w:r>
        <w:rPr/>
        <w:t>ⱱ</w:t>
      </w:r>
      <w:r>
        <w:rPr/>
        <w:t>祾椵她쉎半䑐㤰朶嚵ㅁ榡婥䃂ㄫ걪珂瀨娦☨⌨⒬쉏敀싃┴椰㛂婀Ⓙ䘫洳㙢灬슬⫂㕊揂뭷奓뭎穬녈쉌怯睑䑵슩狎癓㥏䉉う숣䟃쏂⯂쵎㡲䱾⬪槂倫形㐦숰㑣彩뽬</w:t>
      </w:r>
      <w:r>
        <w:rPr/>
        <w:t>ꥉ</w:t>
      </w:r>
      <w:r>
        <w:rPr/>
        <w:t>暣ㅥ숥䝤ꅒ迂⹩䠸晲쉄極숯䅎</w:t>
      </w:r>
      <w:r>
        <w:rPr/>
        <w:t>ꥅ</w:t>
      </w:r>
      <w:r>
        <w:rPr/>
        <w:t>컂쉯⸶敚幯쉶祗柂쉚김␹숣숥㭗䘯繊㔮儴捥쉸뽐</w:t>
      </w:r>
      <w:r>
        <w:rPr/>
        <w:t>ⱟ</w:t>
      </w:r>
      <w:r>
        <w:rPr/>
        <w:t>燂璿갦⽔뭮␭⛂츲쉚㩢璬㦏普硬ꎮ⍓⛂ꅗ䝫춿䌮䙵䅁쉯ꅦ⎩睑沩䈷⍟䨵楡䑢坷䅞漳嘣幟㝲䢻搯뾣⭡䉺▘獶㠩畂䤲㙣砹⥄旂땚쉨灣╅湷⹏椊ꍹ깷姎㢬㡆楠喏栥䋂夵뗂汵땍創氲偄쉗⼲</w:t>
      </w:r>
      <w:r>
        <w:rPr/>
        <w:t>ⵘ⍍</w:t>
      </w:r>
      <w:r>
        <w:rPr/>
        <w:t>㶡彭毃ꥧ䑨⩸癱뗂</w:t>
      </w:r>
      <w:r>
        <w:rPr/>
        <w:t>⣃</w:t>
      </w:r>
      <w:r>
        <w:rPr/>
        <w:t>숺╧杓⻃묺䛂绂橪딩숴娲녯䎣㓍歇皵歎䑹唦</w:t>
      </w:r>
      <w:r>
        <w:rPr/>
        <w:t>ⷂ</w:t>
      </w:r>
      <w:r>
        <w:rPr/>
        <w:t>找氯頤渣䑭䁡쉇</w:t>
      </w:r>
      <w:r>
        <w:rPr/>
        <w:t>ꗎ</w:t>
      </w:r>
      <w:r>
        <w:rPr/>
        <w:t>刱毃彬䬮墡恑䷂煎捋仂ꆵ硇㑠獀㪩뼳欲녠㝒娷庩ꅥ䖩䵾慺숺憵楴奦瓂◂슻䛂祙㕇캡匶禱떩乴⽈ㅘ䶩敳睦壂쌨顮㴣ꅱ㍨㭚条ꥠ념걈썘쉡썫扄⩕쉫</w:t>
      </w:r>
      <w:r>
        <w:rPr/>
        <w:t>⣂</w:t>
      </w:r>
      <w:r>
        <w:rPr/>
        <w:t>怣偀啉숻䚿☬⨥奔쉁䭄灤ㅩ汶쉆獭㑭⺡쉒쉮䩲曂辱䩸⍧쉹</w:t>
      </w:r>
      <w:r>
        <w:rPr/>
        <w:t>ꦮ</w:t>
      </w:r>
      <w:r>
        <w:rPr/>
        <w:t>쉰숮歕쎡ヂ之噡俍</w:t>
      </w:r>
      <w:r>
        <w:rPr/>
        <w:t>ⶏ</w:t>
      </w:r>
      <w:r>
        <w:rPr/>
        <w:t>轂칲쉆䁭㈬楳걇佦婷櫂搹거</w:t>
      </w:r>
      <w:r>
        <w:rPr/>
        <w:t>ꕴ</w:t>
      </w:r>
      <w:r>
        <w:rPr/>
        <w:t>䆩ꥨ㑠犣ㄷ⨩⪵숷獳摗問⭉뭥䴮쉮⹾</w:t>
      </w:r>
      <w:r>
        <w:rPr/>
        <w:t>⡥</w:t>
      </w:r>
      <w:r>
        <w:rPr/>
        <w:t>숵欤㴺㡋繦悡걢桕㬴썊쉄숨䍸㝸㍋싂啍啙彫⛂楞繪╘䭤쉘欫뭊</w:t>
      </w:r>
      <w:r>
        <w:rPr/>
        <w:t>ꔰ</w:t>
      </w:r>
      <w:r>
        <w:rPr/>
        <w:t>瀩旂幔㑒㵀</w:t>
      </w:r>
      <w:r>
        <w:rPr/>
        <w:t>Ⲯ⴫</w:t>
      </w:r>
      <w:r>
        <w:rPr/>
        <w:t>溡䱋䛂㥈㎘朥⩟쉉썀⽗┤幏忂䞘슏攪떿坣</w:t>
      </w:r>
      <w:r>
        <w:rPr/>
        <w:t>ⴭ</w:t>
      </w:r>
      <w:r>
        <w:rPr/>
        <w:t>佦䌱硣凂슻疏帨䳂깟橡컂䕘愸頥塲</w:t>
      </w:r>
      <w:r>
        <w:rPr/>
        <w:t>ⴤ⍍⫂</w:t>
      </w:r>
      <w:r>
        <w:rPr/>
        <w:t>㭳乞䝈</w:t>
      </w:r>
      <w:r>
        <w:rPr/>
        <w:t>ⱍ</w:t>
      </w:r>
      <w:r>
        <w:rPr/>
        <w:t>桳沮輦㭶쉕慲硕樯乴쉀뽹쌫㤻啕轍啾顲琬땵쉉潵㔣優瀪渫숺偸숱䵴㞱䪿儽쉒湗☽吽⚿䈻췂⫂㵴ꍤ瓂牁㍧纥攰쉢在吤偈</w:t>
      </w:r>
      <w:r>
        <w:rPr/>
        <w:t>꧂</w:t>
      </w:r>
      <w:r>
        <w:rPr/>
        <w:t>䙠㐫숳䜻⥺䠫啓硈䦩呕硶轄稪㨮煹╌㉫檵祠伵楖숽慍䤣晳滂싂㑒㝀縣䗎瑑⫍싂</w:t>
      </w:r>
      <w:r>
        <w:rPr/>
        <w:t>⡵</w:t>
      </w:r>
      <w:r>
        <w:rPr/>
        <w:t>䌣㍺こ䤸</w:t>
      </w:r>
      <w:r>
        <w:rPr/>
        <w:t>ⰺ</w:t>
      </w:r>
      <w:r>
        <w:rPr/>
        <w:t>洪歯琣ꄻ쉋桷쉈⹁估⤶䑭넬䓃⏂䑁汏䬫痃䈶⾣쵪否穈剟䰮楥䫂槂砲乎쉑껂㜶숵⭖䁉狂慃⽃쉾㗃畢㙩摸㮏싂䳂⻂뼪発숷䌫漺䮮뽗妵垵債窘䥤䚬䙃汗博쉫⨻㫂</w:t>
      </w:r>
      <w:r>
        <w:rPr/>
        <w:t>ꖣ</w:t>
      </w:r>
      <w:r>
        <w:rPr/>
        <w:t>縯煪凂櫃⩌朸眪穗璩걳⏎䍫⍁扔楨歘㔻䉘䭴轋㥚畍䘸⨴顶煇칀琣獔䙨㖱㔭囂嘰旂呟猹㉑쵥</w:t>
      </w:r>
      <w:r>
        <w:rPr/>
        <w:t>Ɑ</w:t>
      </w:r>
      <w:r>
        <w:rPr/>
        <w:t>嫃暏碿⪱喣⯂</w:t>
      </w:r>
      <w:r>
        <w:rPr/>
        <w:t>ⱌ</w:t>
      </w:r>
      <w:r>
        <w:rPr/>
        <w:t>쉘幩瘪⽘ꍸ浍徥場颩昶䭂⩨癏㑄☰㩨佁⨤何呠丬䁒亩䙸䵢䙨䀪䞬猴쉔뾣剔桏</w:t>
      </w:r>
      <w:r>
        <w:rPr/>
        <w:t>⡆</w:t>
      </w:r>
      <w:r>
        <w:rPr/>
        <w:t>昫䥸⻂ꍞ㖣呞뇂㵲쉌䬊佭⸶⭭瀦⽏쉚㭺쉲䉃기쉑乾㥀㡨痂樱䠭頪䭓쉇剹쵡塐쉔漮䙇昽東쉥</w:t>
      </w:r>
      <w:r>
        <w:rPr/>
        <w:t>ꦏ</w:t>
      </w:r>
      <w:r>
        <w:rPr/>
        <w:t>뿂촶斩⬸⧂䊱椩뽉㞩侬六燍瑵捞榩硫䛍牪ꅢ棍琦剓쉥晶灾</w:t>
      </w:r>
      <w:r>
        <w:rPr/>
        <w:t>ꔬ</w:t>
      </w:r>
      <w:r>
        <w:rPr/>
        <w:t>瞬潅㏂⩟묽㒘獾뽙䡑ㅀ쉮숫깁啊縪䏂⪻秃</w:t>
      </w:r>
      <w:r>
        <w:rPr/>
        <w:t>⡸</w:t>
      </w:r>
      <w:r>
        <w:rPr/>
        <w:t>乊䵙湾쉰杚流뭳乐婈쉢戰旂桘㒡窩檩䭐ꌰ뾬縻係⹤浨摋♌㋂</w:t>
      </w:r>
      <w:r>
        <w:rPr/>
        <w:t>⠷</w:t>
      </w:r>
      <w:r>
        <w:rPr/>
        <w:t>숴睚쉔䍙깹썲⭘扡⥶攭㤤獕繄祆洯ꥶ␤碮䁶㵳浢湧㒿ꄮ轭奸慥幡坵牡搲⎮곂</w:t>
      </w:r>
      <w:r>
        <w:rPr/>
        <w:t>꤬</w:t>
      </w:r>
      <w:r>
        <w:rPr/>
        <w:t>쉧㥟숤愭써쉀①剢奈䫂땨</w:t>
      </w:r>
      <w:r>
        <w:rPr/>
        <w:t>Ⱝ</w:t>
      </w:r>
      <w:r>
        <w:rPr/>
        <w:t>绍捶曂壂祍䑋싍䰨䬮晉丮䰯矂㐺棂弲怪㉯䉌㥶瑈潙戦⭁네놘䐰浹슣潵僂쌭䬻䪿䡁䷂掬佒治⽲넫桧꥔쉓瘪垡特畤⭡</w:t>
      </w:r>
      <w:r>
        <w:rPr/>
        <w:t>⢮</w:t>
      </w:r>
      <w:r>
        <w:rPr/>
        <w:t>曂䕹⽶쉺㍆⌹纮圤硱䠫㠦㤪䠫慍墩쉢瑾깯瞥窘⩲썲슘㛂쉀劘ヂ䑄煀總䑇⩴녴깰썴견掻懂倸</w:t>
      </w:r>
      <w:r>
        <w:rPr/>
        <w:t>ⰵ</w:t>
      </w:r>
      <w:r>
        <w:rPr/>
        <w:t>步쉗␩ꅃ㵰␩⍾䕒㗎격撥㤤쉳涥慅婅丩⍎숱</w:t>
      </w:r>
      <w:r>
        <w:rPr/>
        <w:t>ⷂ</w:t>
      </w:r>
      <w:r>
        <w:rPr/>
        <w:t>拍伴特쉊쉮倪쉈䌹땡╥䵆顎</w:t>
      </w:r>
      <w:r>
        <w:rPr/>
        <w:t>ꗂ</w:t>
      </w:r>
      <w:r>
        <w:rPr/>
        <w:t>摥洣操昴嗂</w:t>
      </w:r>
      <w:r>
        <w:rPr/>
        <w:t>ⴭ</w:t>
      </w:r>
      <w:r>
        <w:rPr/>
        <w:t>䦏硡⬴䕄捰穗</w:t>
      </w:r>
      <w:r>
        <w:rPr/>
        <w:t>Ⲙ</w:t>
      </w:r>
      <w:r>
        <w:rPr/>
        <w:t>椨偫㩩</w:t>
      </w:r>
      <w:r>
        <w:rPr/>
        <w:t>ꤵ</w:t>
      </w:r>
      <w:r>
        <w:rPr/>
        <w:t>䴣㔲㥯쉾㙌䣂</w:t>
      </w:r>
      <w:r>
        <w:rPr/>
        <w:t>⡱</w:t>
      </w:r>
      <w:r>
        <w:rPr/>
        <w:t>噔㠱䥹ꎏ奄췂㘷䬫쉄⨸䑲쉔扟썘㩃掿㊵ꥷ䙦녎䥸彟欱垵秂嘫劵橌瑧嘰⫂佺䑓쵳烃ㅴ幹쉊㚿㭹楬걑怦㭉㙔ꍞ썄亏싂칱幅䕶䙹塉氫娳⭎洨㌸ꌳ▮⮥녪㑆猷晑橀⽐⭪╕</w:t>
      </w:r>
      <w:r>
        <w:rPr/>
        <w:t>ꖻ</w:t>
      </w:r>
      <w:r>
        <w:rPr/>
        <w:t>숨悏⒘睕僂䕀噸䡁䚬㵢⨤唰</w:t>
      </w:r>
      <w:r>
        <w:rPr/>
        <w:t>ⲥ</w:t>
      </w:r>
      <w:r>
        <w:rPr/>
        <w:t>獷ㅘ啺㌴䦡ꍐꥹ깅母殩⸱싂긵㬦嘲㮘䷂埃믂ꆻ婙怫懂亮쉴て甦㢣䱓</w:t>
      </w:r>
      <w:r>
        <w:rPr/>
        <w:t>⡆</w:t>
      </w:r>
      <w:r>
        <w:rPr/>
        <w:t>杍恹쉱渽꥘椭戳㵍</w:t>
      </w:r>
      <w:r>
        <w:rPr/>
        <w:t>ⷂ</w:t>
      </w:r>
      <w:r>
        <w:rPr/>
        <w:t>濃吻</w:t>
      </w:r>
      <w:r>
        <w:rPr/>
        <w:t>ꕉ</w:t>
      </w:r>
      <w:r>
        <w:rPr/>
        <w:t>깰</w:t>
      </w:r>
      <w:r>
        <w:rPr/>
        <w:t>ⱏⱦ⡫</w:t>
      </w:r>
      <w:r>
        <w:rPr/>
        <w:t>愲敉㘪剶噇싂煆</w:t>
      </w:r>
      <w:r>
        <w:rPr/>
        <w:t>ꤱ</w:t>
      </w:r>
      <w:r>
        <w:rPr/>
        <w:t>瘭㛃뭈⮱걦⑨䡗쉺⍾癷㥏싂슣轱撥べ⎡㡘珂㍈琵卺欪噧䵺㎿뭬␸囎佅㡋쉄参⨬犬ㅴꍩ♣珂딬㷂毂忂⒵㵧쉟啾꥖椻癢窱네硒㤩汚昳쉩䭃㯂숪璮쏂䭮䖘淂刣䒩惂杆勂ㅏ䨱⨵㡷恀㡤쵸쉨</w:t>
      </w:r>
      <w:r>
        <w:rPr/>
        <w:t>ꤊ</w:t>
      </w:r>
      <w:r>
        <w:rPr/>
        <w:t>夣䇂쉚</w:t>
      </w:r>
      <w:r>
        <w:rPr/>
        <w:t>⡏</w:t>
      </w:r>
      <w:r>
        <w:rPr/>
        <w:t>숦㩈濂噰ꏃ</w:t>
      </w:r>
      <w:r>
        <w:rPr/>
        <w:t>ꕄ</w:t>
      </w:r>
      <w:r>
        <w:rPr/>
        <w:t>㣂頲䑬쌬⽘⭖㌽쉐剷꥗䌸쉊狂</w:t>
      </w:r>
      <w:r>
        <w:rPr/>
        <w:t>ꕩ</w:t>
      </w:r>
      <w:r>
        <w:rPr/>
        <w:t>楾椩ㄳ⑬뭟忂慗祩漵倨┮㍏䉍</w:t>
      </w:r>
      <w:r>
        <w:rPr/>
        <w:t>ꤷ</w:t>
      </w:r>
      <w:r>
        <w:rPr/>
        <w:t>柎炥녓땨㝣彘</w:t>
      </w:r>
      <w:r>
        <w:rPr/>
        <w:t>ꕊ</w:t>
      </w:r>
      <w:r>
        <w:rPr/>
        <w:t>牣恲彯浞㨨婕䱓溣牊⵹쉟</w:t>
      </w:r>
      <w:r>
        <w:rPr/>
        <w:t>ꦻ</w:t>
      </w:r>
      <w:r>
        <w:rPr/>
        <w:t>⼣䖿</w:t>
      </w:r>
    </w:p>
    <w:p>
      <w:pPr>
        <w:pStyle w:val="PreformattedText"/>
        <w:bidi w:val="0"/>
        <w:spacing w:before="0" w:after="0"/>
        <w:jc w:val="left"/>
        <w:rPr/>
      </w:pPr>
      <w:r>
        <w:rPr/>
        <w:t>㇂䥍師楃♅숷涏슿坹칱剳㴩湁䕓쉩帳斩橫싃吨瑩橳쉶瞮䑖攪</w:t>
      </w:r>
      <w:r>
        <w:rPr/>
        <w:t>ꕬ</w:t>
      </w:r>
      <w:r>
        <w:rPr/>
        <w:t>䨭潓未偄摭믃</w:t>
      </w:r>
      <w:r>
        <w:rPr/>
        <w:t>⡆</w:t>
      </w:r>
      <w:r>
        <w:rPr/>
        <w:t>啇硶稨떮奤⥦捕瀫呫睩㍵䱚椤䱐橑硑숮싂</w:t>
      </w:r>
      <w:r>
        <w:rPr/>
        <w:t>ⴴ</w:t>
      </w:r>
      <w:r>
        <w:rPr/>
        <w:t>灓爮⽌⽬頸擃䊘励捆츭⽂燂딽癸怦䱦⦣䂡轷갽用楗扶潁숬⹱㏂</w:t>
      </w:r>
      <w:r>
        <w:rPr/>
        <w:t>ꕗ</w:t>
      </w:r>
      <w:r>
        <w:rPr/>
        <w:t>愭㮩㒿坁⬪</w:t>
      </w:r>
      <w:r>
        <w:rPr/>
        <w:t>ⷎ♳</w:t>
      </w:r>
      <w:r>
        <w:rPr/>
        <w:t>徏㔹楱䁍싂䨬瀪煐깋◂뭇췂礶䰸䈦仂⩴깚㝏李걨㩔쉗넪睇燂㴮眥숬싂冮嘰彋嫂䥊♱求偟䠹穳㵌⨣瘦朮手噢湫捰坊础⩢䁇犮梏</w:t>
      </w:r>
      <w:r>
        <w:rPr/>
        <w:t>⣂⭡⫂</w:t>
      </w:r>
      <w:r>
        <w:rPr/>
        <w:t>ꥳ姎灘䨣</w:t>
      </w:r>
      <w:r>
        <w:rPr/>
        <w:t>ꗂ</w:t>
      </w:r>
      <w:r>
        <w:rPr/>
        <w:t>瞩쉬떻砬⽌乧⍵④乎乓恷祐癔ꆡ幹⽚거</w:t>
      </w:r>
      <w:r>
        <w:rPr/>
        <w:t>ⱚ</w:t>
      </w:r>
      <w:r>
        <w:rPr/>
        <w:t>䱪祕⎩䪵</w:t>
      </w:r>
      <w:r>
        <w:rPr/>
        <w:t>Ⱔ</w:t>
      </w:r>
      <w:r>
        <w:rPr/>
        <w:t>ꥨ纩汀깸婷⑾僂⶘쉭妩ㅐ쏂걖숶⨶㩉䝷卪偢㣂挺숯爦䙣㢿摡숦䎘⭓습㔳␨具뼬婞䥖㏍獞汬뗂䑌奒ꅳ䥯奕껂㥌䊘乷响燂䠦眨哂奒㥾</w:t>
      </w:r>
      <w:r>
        <w:rPr/>
        <w:t>Ⱚ</w:t>
      </w:r>
      <w:r>
        <w:rPr/>
        <w:t>恂ㆮ싍㉠㗂涡眰業恪煀⩥㕪㉦爥奒塲</w:t>
      </w:r>
      <w:r>
        <w:rPr/>
        <w:t>ꤱ</w:t>
      </w:r>
      <w:r>
        <w:rPr/>
        <w:t>璩⑘漮扑碩㴶眽朽♵橁쉇兄</w:t>
      </w:r>
      <w:r>
        <w:rPr/>
        <w:t>ⴲ</w:t>
      </w:r>
      <w:r>
        <w:rPr/>
        <w:t>䜽䐪곂ꅹ顊슣单狂滂圮⼦㘹걨㵢㮘惂⮣滂쉹喩쉠䶥恥猻䁘</w:t>
      </w:r>
      <w:r>
        <w:rPr/>
        <w:t>ⰳ</w:t>
      </w:r>
      <w:r>
        <w:rPr/>
        <w:t>䧂쉾㌮潠㍢堫뭣㭎䊘癬</w:t>
      </w:r>
      <w:r>
        <w:rPr/>
        <w:t>ꦻ</w:t>
      </w:r>
      <w:r>
        <w:rPr/>
        <w:t>剧狂匲惂䗂悿ꅱ숷⮏⸦潠犩乤㒏湅帨쉟懂据뼤싂浖墱⍺㦮ꍆ묤㦱䡁係幙挽晵飂木剏䡙ㄻ䏂숽楇硏䁫묦㝣欴狂皬猰婞䉌촫淂뭴⥈伫</w:t>
      </w:r>
      <w:r>
        <w:rPr/>
        <w:t>⠭</w:t>
      </w:r>
      <w:r>
        <w:rPr/>
        <w:t>ぎ숬汅䭷칞딭땇嫂啁愮嘱唭幑晈뽥쉵싂숮㩨䱦쵐</w:t>
      </w:r>
      <w:r>
        <w:rPr/>
        <w:t>ⱴ</w:t>
      </w:r>
      <w:r>
        <w:rPr/>
        <w:t>숻걩䜪쉐剮⨬⨴䁷슱偏瘰係썖㠮♑祱㏂㞬䜭䰦塥轪積斏썦禬쉌숨堲䵏祑䃍瓂⤴呞沬╘沱妘澏⑳ꄪ畣橋㵂습䕤渦弥촲⻂싂地⑾猻</w:t>
      </w:r>
      <w:r>
        <w:rPr/>
        <w:t>ꔪ</w:t>
      </w:r>
      <w:r>
        <w:rPr/>
        <w:t>촣㙘숯ꍖ䜭⏂╦쉏⹗䜭奂畫䗂慖㕚扬⥫価⥳毂䔊奀쌦뗂쉶쉏冩潅념晲呧顦䥯ざ묽쵒彗䞘曂轶忂䉘祄䡀奌浨</w:t>
      </w:r>
      <w:r>
        <w:rPr/>
        <w:t>꥓</w:t>
      </w:r>
      <w:r>
        <w:rPr/>
        <w:t>䍙充娸㉤繉䭟⪡㘳佤佘剶녃숬</w:t>
      </w:r>
      <w:r>
        <w:rPr/>
        <w:t>ꗂ</w:t>
      </w:r>
      <w:r>
        <w:rPr/>
        <w:t>㄰㭾쌻⍦玩㎩㭴杷爪칪扭媥㫂쉸帵焻剦㑟敶믂◂ꎻ㗂婅␭䥶䃂ヂ冿堰ꆏ㍙⑹拂塟䄬갨뭙灉뼻怰楤싂牥垿炣䠲䡪䬱䇍ㅞ</w:t>
      </w:r>
      <w:r>
        <w:rPr/>
        <w:t>ꤹ</w:t>
      </w:r>
      <w:r>
        <w:rPr/>
        <w:t>繀⺣껂묭䡃컎睮癢偋婦本썋땘㫂縲䁒䈱呮湷炿歡段쉎♯걒쉓奡稷橡敉숭</w:t>
      </w:r>
      <w:r>
        <w:rPr/>
        <w:t>⵰</w:t>
      </w:r>
      <w:r>
        <w:rPr/>
        <w:t>爨숲圩䝌⯂㙑쉥뭭쉸쉎祀䋃桶轤슩却⹕湂婶</w:t>
      </w:r>
      <w:r>
        <w:rPr/>
        <w:t>Ⳃ꥚</w:t>
      </w:r>
      <w:r>
        <w:rPr/>
        <w:t>뭬旂堨싎漳㡺</w:t>
      </w:r>
      <w:r>
        <w:rPr/>
        <w:t>ꖮ</w:t>
      </w:r>
      <w:r>
        <w:rPr/>
        <w:t>깁涩뿂⽗獑搹洨浩</w:t>
      </w:r>
      <w:r>
        <w:rPr/>
        <w:t>ꕲ</w:t>
      </w:r>
      <w:r>
        <w:rPr/>
        <w:t>瑫䛂⽆䓂澻쉢쵌녰㤥怸䳂㉗꥙䩋楑假硯砦칱㣍疮揂拂橳术</w:t>
      </w:r>
      <w:r>
        <w:rPr/>
        <w:t>⡷</w:t>
      </w:r>
      <w:r>
        <w:rPr/>
        <w:t>쉏⑟吴牪㠶곂前</w:t>
      </w:r>
      <w:r>
        <w:rPr/>
        <w:t>⢻⑕</w:t>
      </w:r>
      <w:r>
        <w:rPr/>
        <w:t>㕙쉂兴쵋놿숶⻎촸旂癒朦湠⮩洹䊘쉸彁쉳瘵䝷潧㙄䅟숫슩哎쌽歕㧍쉰ꥥ怪偣獳徬⦣⯂穃싎窡繣檏㧃摙ꥠ瘪兒吽竂㕖䋂坏䍟쉣㠳繕由㩒썲摹㩶╀䋂䝷くㄳ㉡㞥㕔瘦䥑燂䍠嗎</w:t>
      </w:r>
      <w:r>
        <w:rPr/>
        <w:t>ꥃ</w:t>
      </w:r>
      <w:r>
        <w:rPr/>
        <w:t>䵏儷㙨춻昵䂥䑗僂䱈权楩⤤捌㕮겿昬쉷⨹䥥丰呪④塰땢뿂㝕뾏妩뗎恚쉢機撬㈫癘摊뭒䬯婊⨻塲㭟⏂穷䘪势쵖瞩急奐彡倸슘쉏㈹썥쉫澮䈹䊩꺣싂妵⻂瑭帩漹轹쉸⾩嘤䆱㩢吻▩橲匷瘶㥕⥯⬱栲</w:t>
      </w:r>
      <w:r>
        <w:rPr/>
        <w:t>ꥐ</w:t>
      </w:r>
      <w:r>
        <w:rPr/>
        <w:t>쉧䱯㝲囂顳湊쉸숻姂䉩숦㏂乀佌㞱偺ꏂ⨪瘸쉀匹潱긬煭</w:t>
      </w:r>
      <w:r>
        <w:rPr/>
        <w:t>Ⱔ꥾◂</w:t>
      </w:r>
      <w:r>
        <w:rPr/>
        <w:t>憬쉐쉧䯂숵쉤丰쉆憱㴶ꅷ䌲繋슿光䣍⥃歍汫슮塉晁戽⽒婘䒩棂珂㷂㈵䅧斣뾏佭⵳⨭汐啧捤⪬䅱⼦⿂뾩◂⿂敀쉚⤪炩뗂䱗쉵</w:t>
      </w:r>
      <w:r>
        <w:rPr/>
        <w:t>꧍</w:t>
      </w:r>
      <w:r>
        <w:rPr/>
        <w:t>뭠卷朶瑒␤堷쉞幤埂潉깐숹싍爫穥懂爵땎㝷潱噥숽␶</w:t>
      </w:r>
      <w:r>
        <w:rPr/>
        <w:t>Ⳃ</w:t>
      </w:r>
      <w:r>
        <w:rPr/>
        <w:t>䲿㥬到슱ㅨ䲘㙤䳃㩬䘳</w:t>
      </w:r>
      <w:r>
        <w:rPr/>
        <w:t>ⵊ</w:t>
      </w:r>
      <w:r>
        <w:rPr/>
        <w:t>㈸⪵帤䐹佀⍧㒩喬櫂偧彣愭☰桺䰸䭕繧⩦眸쵢쉘⩋歌圵싂</w:t>
      </w:r>
      <w:r>
        <w:rPr/>
        <w:t>ⵅ</w:t>
      </w:r>
      <w:r>
        <w:rPr/>
        <w:t>떥㉊녷炩쉮搳⌫䁃楴塩繳</w:t>
      </w:r>
      <w:r>
        <w:rPr/>
        <w:t>ⵏ</w:t>
      </w:r>
      <w:r>
        <w:rPr/>
        <w:t>㭖땏慗숊庡疿</w:t>
      </w:r>
      <w:r>
        <w:rPr/>
        <w:t>⡮⣂</w:t>
      </w:r>
      <w:r>
        <w:rPr/>
        <w:t>步揂깲ꆬ뭰呭땩磂碥卥뿃偮利╖坘纥忂䃂廎뭀顰乡ㆮ䑾</w:t>
      </w:r>
      <w:r>
        <w:rPr/>
        <w:t>ꖩ</w:t>
      </w:r>
      <w:r>
        <w:rPr/>
        <w:t>슬䕰汩녚棂灦縹堨妮숻㝍ぅꥩꍳ㜹␵⥯</w:t>
      </w:r>
      <w:r>
        <w:rPr/>
        <w:t>ꥀ</w:t>
      </w:r>
      <w:r>
        <w:rPr/>
        <w:t>砽䣃懎㕞氭杅橙䡅㝊怴獪뼦炵⑦䭤땥쉖䑴</w:t>
      </w:r>
      <w:r>
        <w:rPr/>
        <w:t>ⳃ</w:t>
      </w:r>
      <w:r>
        <w:rPr/>
        <w:t>떻따쉅⭔녤㎥숦䉔쉾操獔爪獔獉쉱⽳쉴</w:t>
      </w:r>
      <w:r>
        <w:rPr/>
        <w:t>ⷂ</w:t>
      </w:r>
      <w:r>
        <w:rPr/>
        <w:t>㐪㌸听假摯穈噚椷슘㏂䁕楉晫汭䤺㖡㦩䅰숭玵牅䍈歲䉴</w:t>
      </w:r>
      <w:r>
        <w:rPr/>
        <w:t>ⵀ⥈</w:t>
      </w:r>
      <w:r>
        <w:rPr/>
        <w:t>䌣䨶㍃朣ꥢ쎬숷頽轗哂揂숯空塮䌨땓懂兦挸穥䝰⍕싂썞纮숱侬쉙灩ꏂ깓祢戬慵汖깇汊晪♐</w:t>
      </w:r>
      <w:r>
        <w:rPr/>
        <w:t>⠴</w:t>
      </w:r>
      <w:r>
        <w:rPr/>
        <w:t>拂睟䍙炘⨴䇎</w:t>
      </w:r>
      <w:r>
        <w:rPr/>
        <w:t>ꕊ</w:t>
      </w:r>
      <w:r>
        <w:rPr/>
        <w:t>䝋弳㡰歡瓂</w:t>
      </w:r>
      <w:r>
        <w:rPr/>
        <w:t>ꤶ</w:t>
      </w:r>
      <w:r>
        <w:rPr/>
        <w:t>畾䰯쉒⩵䄱쉶繙湓栺硍䅄䦩榏쉆</w:t>
      </w:r>
      <w:r>
        <w:rPr/>
        <w:t>꧂</w:t>
      </w:r>
      <w:r>
        <w:rPr/>
        <w:t>潪戰啟甹灠偗䥆偂婫穢棂䆱</w:t>
      </w:r>
      <w:r>
        <w:rPr/>
        <w:t>꧂</w:t>
      </w:r>
      <w:r>
        <w:rPr/>
        <w:t>塹칍湋㵙惂츶쉧싎䕷싂埂牵洭䩊偳뽄썙䬪㉘</w:t>
      </w:r>
      <w:r>
        <w:rPr/>
        <w:t>ꥄ⑩</w:t>
      </w:r>
      <w:r>
        <w:rPr/>
        <w:t>㙎搭礸捋쉒梻ꍯ癧獊硺猩㉚⌫䁕쏂欥䩉䰮쉋숪쉤頪㤥ぞ昸呧楟顮㌫</w:t>
      </w:r>
      <w:r>
        <w:rPr/>
        <w:t>ꔫ</w:t>
      </w:r>
      <w:r>
        <w:rPr/>
        <w:t>넥晕槂㡚썳㡆䟂旂伮夹姎垣</w:t>
      </w:r>
      <w:r>
        <w:rPr/>
        <w:t>ꦬ</w:t>
      </w:r>
      <w:r>
        <w:rPr/>
        <w:t>丷⛂숴婪쉊攣䩖뭷㥕</w:t>
      </w:r>
      <w:r>
        <w:rPr/>
        <w:t>⡆⑌</w:t>
      </w:r>
      <w:r>
        <w:rPr/>
        <w:t>㛂睡⛂⽍在숫滎┳⩒䅄</w:t>
      </w:r>
      <w:r>
        <w:rPr/>
        <w:t>ⱞ</w:t>
      </w:r>
      <w:r>
        <w:rPr/>
        <w:t>ꍃ</w:t>
      </w:r>
      <w:r>
        <w:rPr/>
        <w:t>⡎</w:t>
      </w:r>
      <w:r>
        <w:rPr/>
        <w:t>砯䘰㭊쉚楍纏땚㝸区㕤乫怴┯塢쉏㈸</w:t>
      </w:r>
      <w:r>
        <w:rPr/>
        <w:t>꧂</w:t>
      </w:r>
      <w:r>
        <w:rPr/>
        <w:t>え澏㨥쵵䓃䁣䙐〲싂窻썇쉭㑲슣奔祕息椪夤斮参槎䟍穞倳숨숪佡䵋ꥨ⚮〭㵹땙渺䒮塔灨춮瘴</w:t>
      </w:r>
      <w:r>
        <w:rPr/>
        <w:t>ꗂ</w:t>
      </w:r>
      <w:r>
        <w:rPr/>
        <w:t>㚱砮䴫偉祧彦</w:t>
      </w:r>
      <w:r>
        <w:rPr/>
        <w:t>ꤥ②</w:t>
      </w:r>
      <w:r>
        <w:rPr/>
        <w:t>劥繃瀲烂쉾佬⩳淍䟂杍䧂숨拂纥犬坂竂啀椤拃敢䐦㙪䁄슡唯⧂燂呚Ⓜ殻⸲ꎣ쉕摌☺싂⽖㭔㠯托뼮쉯䡞</w:t>
      </w:r>
      <w:r>
        <w:rPr/>
        <w:t>⢬</w:t>
      </w:r>
      <w:r>
        <w:rPr/>
        <w:t>䍴擎슩颣僂䩎愭示</w:t>
      </w:r>
      <w:r>
        <w:rPr/>
        <w:t>ⵒ</w:t>
      </w:r>
      <w:r>
        <w:rPr/>
        <w:t>㭨</w:t>
      </w:r>
      <w:r>
        <w:rPr/>
        <w:t>ⱐ</w:t>
      </w:r>
      <w:r>
        <w:rPr/>
        <w:t>㉵䍕滂景恗ㅚ椷摟刮䥮쉤穇页</w:t>
      </w:r>
      <w:r>
        <w:rPr/>
        <w:t>꥟</w:t>
      </w:r>
      <w:r>
        <w:rPr/>
        <w:t>瑇묻쉊奏</w:t>
      </w:r>
      <w:r>
        <w:rPr/>
        <w:t>ꤽ</w:t>
      </w:r>
      <w:r>
        <w:rPr/>
        <w:t>繍䩶䌴坑㓃眱廂殬슡캿묬놡喘剺㭐⺩戶焬⑸剉긳睊⩙䕴彠슮氶</w:t>
      </w:r>
      <w:r>
        <w:rPr/>
        <w:t>ꥂ</w:t>
      </w:r>
      <w:r>
        <w:rPr/>
        <w:t>氲쉭海恟쉩䘲㘨쉤쉇쉵猥䤹湈쉀㕥歑啞䨫㠩㥟쉉♖䥥輲</w:t>
      </w:r>
      <w:r>
        <w:rPr/>
        <w:t>ꤸ</w:t>
      </w:r>
      <w:r>
        <w:rPr/>
        <w:t>牢怱☽</w:t>
      </w:r>
      <w:r>
        <w:rPr/>
        <w:t>ꦥ</w:t>
      </w:r>
      <w:r>
        <w:rPr/>
        <w:t>㩋슮瀩块丯昷习睭昳숩喩땵戶</w:t>
      </w:r>
      <w:r>
        <w:rPr/>
        <w:t>⠽</w:t>
      </w:r>
      <w:r>
        <w:rPr/>
        <w:t>恀怲姂硍妘</w:t>
      </w:r>
      <w:r>
        <w:rPr/>
        <w:t>ⳃ</w:t>
      </w:r>
      <w:r>
        <w:rPr/>
        <w:t>숺䋂㥅縬숣걀㏂⤭狂啱䟂朰癟땮⤊䡓〽숦䡇偣楌䀱あ㕒㥕</w:t>
      </w:r>
      <w:r>
        <w:rPr/>
        <w:t>ꤻ</w:t>
      </w:r>
      <w:r>
        <w:rPr/>
        <w:t>炥礱䊘捦껍⏂㙨乾棂䜱朳</w:t>
      </w:r>
      <w:r>
        <w:rPr/>
        <w:t>ꦡ</w:t>
      </w:r>
      <w:r>
        <w:rPr/>
        <w:t>䅨湧弲卅体䭯䙣扙숨䱤势츶碡䶵⥕䫂싂兞樷䡏柃徏妮侘䜪㓂넩礥橁넪㚻깫쉨㌰쉃婀穟䬩弦숬師塸쉨汉桷姂ꍠ꺣㭌싂㓍견卾晈轁湳숷焥컍㐳뭞㕍御</w:t>
      </w:r>
      <w:r>
        <w:rPr/>
        <w:t>⠣</w:t>
      </w:r>
      <w:r>
        <w:rPr/>
        <w:t>浮ꅘ炻冘輪飂䚻㨦䍌㭶博숴쉘촻⌦怫塴ヂ䌨塟䑄╣䱤⑐㡖⑒帳睄䕖嘤問땍䥅⸴㕆⽩硟쉯쉋쉑穇㕧愪</w:t>
      </w:r>
      <w:r>
        <w:rPr/>
        <w:t>ꤵ</w:t>
      </w:r>
      <w:r>
        <w:rPr/>
        <w:t>瀮洺顟从晸䙅挵儰뾱唽䬮煠⥚个┯㎱徻縬</w:t>
      </w:r>
      <w:r>
        <w:rPr/>
        <w:t>ꥎ</w:t>
      </w:r>
      <w:r>
        <w:rPr/>
        <w:t>䕠怳</w:t>
      </w:r>
      <w:r>
        <w:rPr/>
        <w:t>꤬</w:t>
      </w:r>
      <w:r>
        <w:rPr/>
        <w:t>싃䳂</w:t>
      </w:r>
      <w:r>
        <w:rPr/>
        <w:t>ꔯ</w:t>
      </w:r>
      <w:r>
        <w:rPr/>
        <w:t>兦뇂츬䰺但㏂剱䭩爪玩쉲卧椽擂丹</w:t>
      </w:r>
      <w:r>
        <w:rPr/>
        <w:t>ⵃ</w:t>
      </w:r>
      <w:r>
        <w:rPr/>
        <w:t>湪㋂怪濂긭橬婚⥚䁱칖慭싍䑟㑰瑑</w:t>
      </w:r>
      <w:r>
        <w:rPr/>
        <w:t>⠦</w:t>
      </w:r>
      <w:r>
        <w:rPr/>
        <w:t>쌮쉔䀺⥨깘쉤숽䧂癲浧所⥹쉑⭌轺刷숱佂泂쉬剋劮顐숵䱐묪⹥☷썥癍쉀칖凂묨</w:t>
      </w:r>
      <w:r>
        <w:rPr/>
        <w:t>⡮Ⱝ</w:t>
      </w:r>
      <w:r>
        <w:rPr/>
        <w:t>㩞濂唲㡌묽䡺灀塊ꍡ쉧幒숺㙍딫숮</w:t>
      </w:r>
      <w:r>
        <w:rPr/>
        <w:t>ⱑ⩗</w:t>
      </w:r>
      <w:r>
        <w:rPr/>
        <w:t>쉩</w:t>
      </w:r>
      <w:r>
        <w:rPr/>
        <w:t>ꤩ</w:t>
      </w:r>
      <w:r>
        <w:rPr/>
        <w:t>곂穊戻倴䩡啷䅢瑈뭈䉊偃</w:t>
      </w:r>
      <w:r>
        <w:rPr/>
        <w:t>ⱈ</w:t>
      </w:r>
      <w:r>
        <w:rPr/>
        <w:t>牌녳䬹仂뿂濎匴㥴搥剖呩걯偀㑴䓂㭦⨦</w:t>
      </w:r>
      <w:r>
        <w:rPr/>
        <w:t>ⵃ</w:t>
      </w:r>
      <w:r>
        <w:rPr/>
        <w:t>䨰칢㴪伦嘥礥⥖楡栳쉢圸</w:t>
      </w:r>
      <w:r>
        <w:rPr/>
        <w:t>ꤸ</w:t>
      </w:r>
      <w:r>
        <w:rPr/>
        <w:t>摵슡硄穟㩏갪慬䮥䱡頦杯狂甲椰췃癸⺵㵏愸縲쉺灡⎣䭣까㙢嘴杚頭㬨뽎쌱㋂</w:t>
      </w:r>
      <w:r>
        <w:rPr/>
        <w:t>ꕋ</w:t>
      </w:r>
      <w:r>
        <w:rPr/>
        <w:t>橱桪幇卐⪵敩敟⒘䷂⼥⩰䈳䵣</w:t>
      </w:r>
      <w:r>
        <w:rPr/>
        <w:t>ⵢ</w:t>
      </w:r>
      <w:r>
        <w:rPr/>
        <w:t>犩숸㟂</w:t>
      </w:r>
      <w:r>
        <w:rPr/>
        <w:t>Ⱪ</w:t>
      </w:r>
      <w:r>
        <w:rPr/>
        <w:t>䏃墬땦컂슩㠽捡깵硾䡳㍀䵟儲⦩⪏땉</w:t>
      </w:r>
      <w:r>
        <w:rPr/>
        <w:t>ꕉ⏂</w:t>
      </w:r>
      <w:r>
        <w:rPr/>
        <w:t>弪勂㭹僂䝯㑘儵磃瑯祾瑆㤳復洭娻噏婈쉆䌩썺깹湈皣㇂⽤걚瘲ꅭꍦ稨뼥⮣纻幬䕠㤰砤☤塎問辿剙</w:t>
      </w:r>
      <w:r>
        <w:rPr/>
        <w:t>ⳍ</w:t>
      </w:r>
      <w:r>
        <w:rPr/>
        <w:t>晷쉹䡔祳㧂쉯噒㡬怭流庣迂祑横湖䉨歂员煨숽輭䝣則ꏂ</w:t>
      </w:r>
      <w:r>
        <w:rPr/>
        <w:t>⠸</w:t>
      </w:r>
      <w:r>
        <w:rPr/>
        <w:t>䣂⪣乱䖵娸滂囂噟椸稽쉠㉵⫂쉊涻깶磂깏嘪뮥ꏂ术䘣浦㜯껂瑒</w:t>
      </w:r>
      <w:r>
        <w:rPr/>
        <w:t>⡐</w:t>
      </w:r>
      <w:r>
        <w:rPr/>
        <w:t>䍹忂⌺╄奖玻츹슩獅䍔䥯쉪瞱顡奤爮䚡녱瑨숵㍖♇㙢夹⩡㘶</w:t>
      </w:r>
      <w:r>
        <w:rPr/>
        <w:t>ꕧ</w:t>
      </w:r>
      <w:r>
        <w:rPr/>
        <w:t>頩㑢䀲彫剋⵾湢</w:t>
      </w:r>
      <w:r>
        <w:rPr/>
        <w:t>ⵊ</w:t>
      </w:r>
      <w:r>
        <w:rPr/>
        <w:t>卺쉎䅬䙳㣍焥</w:t>
      </w:r>
      <w:r>
        <w:rPr/>
        <w:t>꧂</w:t>
      </w:r>
      <w:r>
        <w:rPr/>
        <w:t>畉窩穹晡绂┤儴㆏噷拂♂页湤쉇걒燂咩偔㠊</w:t>
      </w:r>
      <w:r>
        <w:rPr/>
        <w:t>⢥</w:t>
      </w:r>
      <w:r>
        <w:rPr/>
        <w:t>넦쉏ヂ슏㭑啲䏍ꅧ頻庩楀䭙츹汲㠲ㄨ䅫</w:t>
      </w:r>
      <w:r>
        <w:rPr/>
        <w:t>ꥒ</w:t>
      </w:r>
      <w:r>
        <w:rPr/>
        <w:t>䍯숤숥⩙瞩쉗⩎ꥭ㙾싂顴氪슱怴䄣쉵땚갬㉠썈ꥧ枥쉴뗂燍䍋癎네뮱ꄰ싂⿂䩇渱煸漪乹䒱䍇㩮칎湕쉤垣곂呍窡畧嫂搩䐺⎥䉱㚘칄槂</w:t>
      </w:r>
      <w:r>
        <w:rPr/>
        <w:t>ꕬ</w:t>
      </w:r>
      <w:r>
        <w:rPr/>
        <w:t>媵汃</w:t>
      </w:r>
      <w:r>
        <w:rPr/>
        <w:t>ꗂ</w:t>
      </w:r>
      <w:r>
        <w:rPr/>
        <w:t>㙣습⹦칊䥶摎숯婺潅甩녷杁⿂㡧刪䲱㔭슡䔰慎ꅐ곂〩䀪漮</w:t>
      </w:r>
      <w:r>
        <w:rPr/>
        <w:t>ꥋ</w:t>
      </w:r>
      <w:r>
        <w:rPr/>
        <w:t>䤬健楲椷绂穡才䉾頶</w:t>
      </w:r>
      <w:r>
        <w:rPr/>
        <w:t>ꦘ</w:t>
      </w:r>
      <w:r>
        <w:rPr/>
        <w:t>桏啊迂䕆旂掬♮</w:t>
      </w:r>
      <w:r>
        <w:rPr/>
        <w:t>ꕊ</w:t>
      </w:r>
      <w:r>
        <w:rPr/>
        <w:t>䉆</w:t>
      </w:r>
      <w:r>
        <w:rPr/>
        <w:t>ⱒ⠻</w:t>
      </w:r>
      <w:r>
        <w:rPr/>
        <w:t>䣂╖</w:t>
      </w:r>
      <w:r>
        <w:rPr/>
        <w:t>⡐</w:t>
      </w:r>
      <w:r>
        <w:rPr/>
        <w:t>汾쉪</w:t>
      </w:r>
      <w:r>
        <w:rPr/>
        <w:t>ⵍ</w:t>
      </w:r>
      <w:r>
        <w:rPr/>
        <w:t>깭噉⥬䘦쏂䇂슮昲캩䦱㧍칵礩稬哂⫂䤰⛂녊硦呸걏쉸彸㬻䃂䟂쉓塯穬ꅈ㈷睈歨栫</w:t>
      </w:r>
      <w:r>
        <w:rPr/>
        <w:t>ⵗ</w:t>
      </w:r>
      <w:r>
        <w:rPr/>
        <w:t>츫숨椰뼩穩挮╧㜲䠸婋㑒畮繶싃⍧媮欨媿䍆⨦愰㨱싂⹘曂併⭋◂噾幄䑥䍠숭䝠췂繱쎡恓眱堵䗂甭䱎䐩㜳뮣嘪⨷淍䁕恁넱⹮䘫䗂㴨촻쉈坪</w:t>
      </w:r>
      <w:r>
        <w:rPr/>
        <w:t>ꖘ</w:t>
      </w:r>
      <w:r>
        <w:rPr/>
        <w:t>㊏捥桍䋂⸷겏컂</w:t>
      </w:r>
      <w:r>
        <w:rPr/>
        <w:t>꧍</w:t>
      </w:r>
      <w:r>
        <w:rPr/>
        <w:t>唥㡱䈫䱱熱所參焲ꍥ췂竂汥硺㘦㚬佸⍖츰从㵈䑧䖘瑹☷摖枏挺卣믂瀻嚿䉆④恇䩭♴瑐澵瑺㆘甪硴숻爳杙쉍␶桳⑋急㞻슿숹偊牾</w:t>
      </w:r>
      <w:r>
        <w:rPr/>
        <w:t>Ɐ</w:t>
      </w:r>
      <w:r>
        <w:rPr/>
        <w:t>戣嗂壂搥倫畳煭窏㩖땱䞩때⩨걶入碩淂睃拂㬨〸眰㉭桉╸䷂怱䐵쏂潶匯顮竂氯磎䝀쉊쉕啈ꅉ숹㝉㡥㡌䲻㦱䜮㬽轭⬽癩顆ꥢ䱒</w:t>
      </w:r>
      <w:r>
        <w:rPr/>
        <w:t>ꥏ</w:t>
      </w:r>
      <w:r>
        <w:rPr/>
        <w:t>涵睌獥ꥢ䩓⨦婲祄敱╠숫䍙扰깤剡쉊搪슡燂Ⓕ䵤ꍭ氤碩祪㓂㚩㬪䱾숽</w:t>
      </w:r>
      <w:r>
        <w:rPr/>
        <w:t>ⲡ</w:t>
      </w:r>
      <w:r>
        <w:rPr/>
        <w:t>쎥⽴廂轙轭⸽参䑧⸴쉋䷂临䆮</w:t>
      </w:r>
      <w:r>
        <w:rPr/>
        <w:t>ꤵ</w:t>
      </w:r>
      <w:r>
        <w:rPr/>
        <w:t>彬䕥숱堦恂眳㘣䉫숤뽙</w:t>
      </w:r>
      <w:r>
        <w:rPr/>
        <w:t>Ᵽ</w:t>
      </w:r>
      <w:r>
        <w:rPr/>
        <w:t>⻂坯攬㕗瑲묭唸䕹溥佔㨻爤㞻걓桶㕺佋</w:t>
      </w:r>
      <w:r>
        <w:rPr/>
        <w:t>ꦏ</w:t>
      </w:r>
      <w:r>
        <w:rPr/>
        <w:t>渣繮截</w:t>
      </w:r>
      <w:r>
        <w:rPr/>
        <w:t>⡪</w:t>
      </w:r>
      <w:r>
        <w:rPr/>
        <w:t>䲩摬쉡䍒妏숲</w:t>
      </w:r>
      <w:r>
        <w:rPr/>
        <w:t>ꗂ⤥</w:t>
      </w:r>
      <w:r>
        <w:rPr/>
        <w:t>ⱅ</w:t>
      </w:r>
      <w:r>
        <w:rPr/>
        <w:t>䏃伽扬숩輱硁繋쉶䙴甹偎뽉畣㘲싂敗땒癲숷倵㢘쉥</w:t>
      </w:r>
      <w:r>
        <w:rPr/>
        <w:t>ꕈ</w:t>
      </w:r>
      <w:r>
        <w:rPr/>
        <w:t>䙍쉴슏䀽礶쉎녣楾쉔啅쉂繖䨱뼪摂촸슥㉹쎣牳瀹</w:t>
      </w:r>
      <w:r>
        <w:rPr/>
        <w:t>⡆</w:t>
      </w:r>
      <w:r>
        <w:rPr/>
        <w:t>廂ꄻ</w:t>
      </w:r>
      <w:r>
        <w:rPr/>
        <w:t>꧂</w:t>
      </w:r>
      <w:r>
        <w:rPr/>
        <w:t>慐姂䁭뾣츬䵦涘쉖㍚㕓</w:t>
      </w:r>
      <w:r>
        <w:rPr/>
        <w:t>ꕉ</w:t>
      </w:r>
      <w:r>
        <w:rPr/>
        <w:t>呙偌䐵䖘쉍啣䕷偁坐煨⹰乎⤷瘬㈫䉓䱓뮮뼊땗껂䗂䡸汸⑋슱奰斮⨺畦╔㘺杬祆坌唪♊뮵竂⑷乪⿂뼽㷂숲⨥쉨匦⹙㴨獥㕓媣樦</w:t>
      </w:r>
      <w:r>
        <w:rPr/>
        <w:t>ⵥ</w:t>
      </w:r>
      <w:r>
        <w:rPr/>
        <w:t>汒瑯朲捣瘻洣</w:t>
      </w:r>
      <w:r>
        <w:rPr/>
        <w:t>ⱄ</w:t>
      </w:r>
      <w:r>
        <w:rPr/>
        <w:t>숽╁畗䨦攴䜴恭</w:t>
      </w:r>
      <w:r>
        <w:rPr/>
        <w:t>ꕭ</w:t>
      </w:r>
      <w:r>
        <w:rPr/>
        <w:t>佮쉹爤瑧顊䠩䕩䛂</w:t>
      </w:r>
      <w:r>
        <w:rPr/>
        <w:t>⡇</w:t>
      </w:r>
      <w:r>
        <w:rPr/>
        <w:t>뼯涵瀺夰쎥곃뭫剈ヂ</w:t>
      </w:r>
      <w:r>
        <w:rPr/>
        <w:t>⠸</w:t>
      </w:r>
      <w:r>
        <w:rPr/>
        <w:t>ꗂ⬻</w:t>
      </w:r>
      <w:r>
        <w:rPr/>
        <w:t>䇃㕉䉃示뾿㦥⮥ꍵ則䅲㎻쉹噍剩㕑㊿⥤쉶䁚⑁欨쏂即娲窩呤珂♳</w:t>
      </w:r>
      <w:r>
        <w:rPr/>
        <w:t>ꖩ</w:t>
      </w:r>
      <w:r>
        <w:rPr/>
        <w:t>㢿䀲䮻唸㝠㵥</w:t>
      </w:r>
      <w:r>
        <w:rPr/>
        <w:t>ⶩ</w:t>
      </w:r>
      <w:r>
        <w:rPr/>
        <w:t>橑煴仂煨ぺ严⶘⸷ギ稶⹞䄥椪瑊禿做㈦牎參쎮狂ꍋ玱☪</w:t>
      </w:r>
      <w:r>
        <w:rPr/>
        <w:t>ꥂ</w:t>
      </w:r>
      <w:r>
        <w:rPr/>
        <w:t>奅䁟唻砵偄䬪╢䡑参㤯䙊瑔㩫㕚꺻偊㡐㪮暵㥟</w:t>
      </w:r>
      <w:r>
        <w:rPr/>
        <w:t>ⷂ</w:t>
      </w:r>
      <w:r>
        <w:rPr/>
        <w:t>測㉁痂拂惂▥</w:t>
      </w:r>
      <w:r>
        <w:rPr/>
        <w:t>ⱟ⚮</w:t>
      </w:r>
      <w:r>
        <w:rPr/>
        <w:t>燂摃抩㉳␪汷㐫獩㩷忂䘩⾻␨眰㯃李䝡瑤땨堰䪱䃂䎮뽘塱兌◂唸㝋쉍뇎쉲㎩䘵싂쌺ꏂ捶㉷䩱녍ꆘ朳뮬䢘商⼱挽⧂녇</w:t>
      </w:r>
      <w:r>
        <w:rPr/>
        <w:t>ⶏ</w:t>
      </w:r>
      <w:r>
        <w:rPr/>
        <w:t>幖㙳⚻쉄珂坲숰㗂䨣汉㯂瑔戶祟뇎⼬䍠硯쌩☭湥浲䉖쉭所</w:t>
      </w:r>
      <w:r>
        <w:rPr/>
        <w:t>⡘</w:t>
      </w:r>
      <w:r>
        <w:rPr/>
        <w:t>敓泂爨灈╭䐪숸婵</w:t>
      </w:r>
      <w:r>
        <w:rPr/>
        <w:t>ⱱ</w:t>
      </w:r>
      <w:r>
        <w:rPr/>
        <w:t>桟▬歯汙䨷숳꥚ꍔ漵灾촭溻㐲㛂⧂慦㗂칥噴䥕廂⹏圣땆琬ぱ噞쉩䩸礷뼦慷潫숺슣噘ꍄꥨ硔䜻쉥㑵䢻䐶칊橔刪棂㧂轊뽒⚵쉳漣傡쉴㥱卉熘獥剚숶㕨堭淂㗂쉸摖䁋墻⹋긥呣㷎渷眳橾ꍯ挮偋幍숣⯂㝓媡㵲쉎儻橎迂癩넩ꍫ畂ず坡䶬쉘䷂偢ꌪ穇抱塖</w:t>
      </w:r>
      <w:r>
        <w:rPr/>
        <w:t>ⵡⓂ</w:t>
      </w:r>
      <w:r>
        <w:rPr/>
        <w:t>焬쉰䐮쉒怽飂甽⩵숶皱坚뇂쉴摢彦禩浂⩇扪弣㶵▿ꍧꇂ祚轗瀦掿䙧桢橡ぞ䙌啾㴬뼲㠪⑟止唪轐싍㭅</w:t>
      </w:r>
      <w:r>
        <w:rPr/>
        <w:t>ꕈ</w:t>
      </w:r>
      <w:r>
        <w:rPr/>
        <w:t>Ⱨ</w:t>
      </w:r>
      <w:r>
        <w:rPr/>
        <w:t>㛃噉轸〫䘵㇂ꥹ乀㕀癩〻塓示呵久搬칉䌪丳猹⩩</w:t>
      </w:r>
      <w:r>
        <w:rPr/>
        <w:t>ꕤ</w:t>
      </w:r>
      <w:r>
        <w:rPr/>
        <w:t>뭵㓂攭㍲癈</w:t>
      </w:r>
      <w:r>
        <w:rPr/>
        <w:t>ꥒ</w:t>
      </w:r>
      <w:r>
        <w:rPr/>
        <w:t>含杳㴹硭</w:t>
      </w:r>
      <w:r>
        <w:rPr/>
        <w:t>ꔴ</w:t>
      </w:r>
      <w:r>
        <w:rPr/>
        <w:t>䝫捤꺘炩䥌⨽䓂㬳㪱摱⑨乗</w:t>
      </w:r>
      <w:r>
        <w:rPr/>
        <w:t>ꤴ</w:t>
      </w:r>
      <w:r>
        <w:rPr/>
        <w:t>㩈쉴湱㜽䍒땘╔穎녘皩但儷뇂⍶䱠䭺⾡䐫娷颩꥙䰸卟묪㍂숮쉷却痂䅤䕳僂睪⛂瑊습슿煩扙⽢瀯䳃欲梬滂窬畀㉫嘵痂瀳㘻䑸䨦녓徬슩㙏⑨丮丯䅴䢻쉌䭲䁀樊ꄤ䦱싂祺噟捎捑頳숨㥆㉣쵆ね⨪傿숸쉌쉬佤灙␭䙁⵨桧撡㈶啙☱넴硂揍⻎颩稶楪䩧⽣穷灇扡瘥ꏃꌨ剒╕㬶</w:t>
      </w:r>
      <w:r>
        <w:rPr/>
        <w:t>ⱦ</w:t>
      </w:r>
      <w:r>
        <w:rPr/>
        <w:t>춿吹㞩䙵偑⵪䄬繓깺佚頹</w:t>
      </w:r>
      <w:r>
        <w:rPr/>
        <w:t>ⴥ</w:t>
      </w:r>
      <w:r>
        <w:rPr/>
        <w:t>偸슘樨顮썑怦縥숷습偘䁀㜳숣痂敬슿䜯</w:t>
      </w:r>
      <w:r>
        <w:rPr/>
        <w:t>ⱀ</w:t>
      </w:r>
      <w:r>
        <w:rPr/>
        <w:t>㕨컂焪ꌯ䂩䙪轌</w:t>
      </w:r>
      <w:r>
        <w:rPr/>
        <w:t>⡁</w:t>
      </w:r>
      <w:r>
        <w:rPr/>
        <w:t>煰爣湰ㅫ䱴劻쌯狂쉋깊⹏⥂껂䇎㭪樥䅎䜮⿂朶恍吲㌶顪쉂䙏⫂쉪熿敨</w:t>
      </w:r>
      <w:r>
        <w:rPr/>
        <w:t>ⱐ</w:t>
      </w:r>
      <w:r>
        <w:rPr/>
        <w:t>슱⩔娣嫂歖掘梿潁獩㤹쉪㩩轋싂轆槂乆쉒塈㯂㉒榵唤扌⿂瀴梵쉱쉢杦轀뽪</w:t>
      </w:r>
      <w:r>
        <w:rPr/>
        <w:t>Ⲙ</w:t>
      </w:r>
      <w:r>
        <w:rPr/>
        <w:t>戥걔玻슣儸㑳촽䛍櫂㯂䅍㬪쉐坲깦싂ㄲ䄣긤坟⍳坅捏啄儥瑧棂昩걕恶㌲煆礹熏奐飂祑쉁䡄睇顅倰⫂뭵㬺㝐匤杰淂埂쵎㡪轣喡纮佬呙呞滂ꎱ깥䟂剒쉃杔顏⨰杁㋂嘱斮亣ꍤ䑱愸㖮⭅</w:t>
      </w:r>
      <w:r>
        <w:rPr/>
        <w:t>ꥏ</w:t>
      </w:r>
      <w:r>
        <w:rPr/>
        <w:t>潀額䡢쉞湒㔮ꌪ䥐滃충案♺甥</w:t>
      </w:r>
      <w:r>
        <w:rPr/>
        <w:t>ꔽ</w:t>
      </w:r>
      <w:r>
        <w:rPr/>
        <w:t>癄쉚玻</w:t>
      </w:r>
      <w:r>
        <w:rPr/>
        <w:t>ꦿ</w:t>
      </w:r>
      <w:r>
        <w:rPr/>
        <w:t>癰祰猲㚿⹾偩乺슡㏂〤獤潅쉰㡋慔쉰软捌츳䰪카슻숷쉆晢넣乎䛂쉉甤㖏㡌충杏⥒㥕埂婏㵴㜶䥯컂⎻嗂䍘噲浮礴⩗㝯ꇂ恠⥴剪媡抮㜫憘땓摕呧슬</w:t>
      </w:r>
      <w:r>
        <w:rPr/>
        <w:t>ꔲ</w:t>
      </w:r>
      <w:r>
        <w:rPr/>
        <w:t>嘱쉆穄䙕땠␶䯂匥䉞</w:t>
      </w:r>
      <w:r>
        <w:rPr/>
        <w:t>ꕷ</w:t>
      </w:r>
      <w:r>
        <w:rPr/>
        <w:t>䇍哂</w:t>
      </w:r>
      <w:r>
        <w:rPr/>
        <w:t>ꥐ</w:t>
      </w:r>
      <w:r>
        <w:rPr/>
        <w:t>姂</w:t>
      </w:r>
      <w:r>
        <w:rPr/>
        <w:t>ꔬ</w:t>
      </w:r>
      <w:r>
        <w:rPr/>
        <w:t>쌵漰剫㕺敱싂憿ꥶ칁넥ꍌ놬䍅䬲䖻놥䄮쉣瞱썉㔯捈쉞쉾畟ㅳ땈䔨偰쉚녶䓂摌輯癓攣浏쉴</w:t>
      </w:r>
      <w:r>
        <w:rPr/>
        <w:t>ⱅ</w:t>
      </w:r>
      <w:r>
        <w:rPr/>
        <w:t>戤䑦문橃撿啤☭慕㥂뭫樵쉐䁞딸奔곂啸䵆杕칱겣숳䤥┰</w:t>
      </w:r>
      <w:r>
        <w:rPr/>
        <w:t>ꦣ</w:t>
      </w:r>
      <w:r>
        <w:rPr/>
        <w:t>樣摂湨睌犏뽚敺䡁湩싃甲㭮숰冮칹믂⩯숲祤䝎뼪慑</w:t>
      </w:r>
      <w:r>
        <w:rPr/>
        <w:t>ⱨ</w:t>
      </w:r>
      <w:r>
        <w:rPr/>
        <w:t>䈨弥숴Ⓕ䟍湠竍䬭쉫䟎䅭䅨頽渭朵捸梣怹</w:t>
      </w:r>
      <w:r>
        <w:rPr/>
        <w:t>ⷂ</w:t>
      </w:r>
      <w:r>
        <w:rPr/>
        <w:t>ꍪ璻䈥嫍숰橳䝙쉠珂䄪</w:t>
      </w:r>
      <w:r>
        <w:rPr/>
        <w:t>ꗂ</w:t>
      </w:r>
      <w:r>
        <w:rPr/>
        <w:t>뾩䡗塃슡┦⨹卯싂楚숨쉣湂䁠疩</w:t>
      </w:r>
      <w:r>
        <w:rPr/>
        <w:t>ⱷ</w:t>
      </w:r>
      <w:r>
        <w:rPr/>
        <w:t>颩牙㕌䠪師㥐䐱畔쉎㕱枻愱祕摤㕈柍桤䡫扡</w:t>
      </w:r>
      <w:r>
        <w:rPr/>
        <w:t>ꤷ</w:t>
      </w:r>
      <w:r>
        <w:rPr/>
        <w:t>撘䵹䵰㥏奌뽪⨸璘㭪숦㡸ꍄ䥶䡗ꄵ뭵츸숷㞩깠灸涻愫䙉条浪숭䏂参歙华쏂⸸䫎焮䉯搊㛂깰</w:t>
      </w:r>
      <w:r>
        <w:rPr/>
        <w:t>ꕍ</w:t>
      </w:r>
      <w:r>
        <w:rPr/>
        <w:t>晟〮곂啊ꅁ慗⩷卩槂恷扳顢硪⑩ꌮ爳슻䛂剑䶘效恆怤뽠슮⩋┺焸⫂⤭䠪ꅀ䋂䄲⥱十硓湎싂煯ꥧ怳懂咩䊱䅍㖿坐▣怨숷촨㍂</w:t>
      </w:r>
      <w:r>
        <w:rPr/>
        <w:t>ⵕ⍇</w:t>
      </w:r>
      <w:r>
        <w:rPr/>
        <w:t>灴檮仂╢쉧帷䬦ꥡ㠯夻䣂否歐䉘긲祪畎䴫깉♘䙲皏䌤慨晏爩䯂⹭湖䱖⍴迂飂</w:t>
      </w:r>
      <w:r>
        <w:rPr/>
        <w:t>ⵆ</w:t>
      </w:r>
      <w:r>
        <w:rPr/>
        <w:t>⽍睖썚湂慑灙穏頹埃浮䝆䧂㵬夸䘯懍ꍪ</w:t>
      </w:r>
      <w:r>
        <w:rPr/>
        <w:t>⡗</w:t>
      </w:r>
      <w:r>
        <w:rPr/>
        <w:t>㝃</w:t>
      </w:r>
      <w:r>
        <w:rPr/>
        <w:t>ⳍ</w:t>
      </w:r>
      <w:r>
        <w:rPr/>
        <w:t>佲쉶桯噖쉳縷頦䬩㡒긬獩㝯偫</w:t>
      </w:r>
      <w:r>
        <w:rPr/>
        <w:t>Ⱕ</w:t>
      </w:r>
      <w:r>
        <w:rPr/>
        <w:t>㓂㠴</w:t>
      </w:r>
      <w:r>
        <w:rPr/>
        <w:t>⡎</w:t>
      </w:r>
      <w:r>
        <w:rPr/>
        <w:t>彳壂껂武㵏</w:t>
      </w:r>
      <w:r>
        <w:rPr/>
        <w:t>ꗂ</w:t>
      </w:r>
      <w:r>
        <w:rPr/>
        <w:t>輸偸칙⍑숻㩢쉧슣䤸恠戽䙕愪㝹暬㩑뭚♐灞쌴⒩</w:t>
      </w:r>
      <w:r>
        <w:rPr/>
        <w:t>ꤦ</w:t>
      </w:r>
      <w:r>
        <w:rPr/>
        <w:t>뽏湮䱓繉䑦⦱玥儭橃嘱㝙뭊帰㝂癮숫⽤䥢癵ㄯ썟は䩒㐵㵑栵ぱ䨲뼪輵碩睌䃂䉂▏坓疣䵑㘮序䪏慫喥쉣啦歈뗂뭲땺硈⹰⹥淂Ⓨ㈲㭗汊䭾㔪柃呥單剏狂⩰幈椴㝄縱☣彾겮穇쉟⑶⥤껂䭍⯂敗</w:t>
      </w:r>
      <w:r>
        <w:rPr/>
        <w:t>⣂</w:t>
      </w:r>
      <w:r>
        <w:rPr/>
        <w:t>坴䥋婥剟牤쉎䦡㎩딳⨰呲ꍑ⴦炱根㈵歶敦槂婵痂皘㝶䁎䈭쉸</w:t>
      </w:r>
      <w:r>
        <w:rPr/>
        <w:t>ꕶ</w:t>
      </w:r>
      <w:r>
        <w:rPr/>
        <w:t>砮態쵑⪡敄䨹ꆵ楞琯洯柍䉭䞏圣䉔쉡烂杹꥖땆</w:t>
      </w:r>
      <w:r>
        <w:rPr/>
        <w:t>ꕥ</w:t>
      </w:r>
      <w:r>
        <w:rPr/>
        <w:t>顔佈勃쉪䥉桋⾮㙏束顃숯傘癪䙂樤撘䁔①ꍣ숭婐㍔䢣쉵朻棂</w:t>
      </w:r>
      <w:r>
        <w:rPr/>
        <w:t>Ⱜ</w:t>
      </w:r>
      <w:r>
        <w:rPr/>
        <w:t>㥺슮㎮硗䛂桾김김窵瞘猥넵咻싂뇎녫卌캻幹稫䨳</w:t>
      </w:r>
      <w:r>
        <w:rPr/>
        <w:t>ⶬ</w:t>
      </w:r>
      <w:r>
        <w:rPr/>
        <w:t>䥰帷⍕㡒</w:t>
      </w:r>
      <w:r>
        <w:rPr/>
        <w:t>ꔨ</w:t>
      </w:r>
      <w:r>
        <w:rPr/>
        <w:t>ꆡ奓䶡㖡勃⽃ㄮ彅</w:t>
      </w:r>
      <w:r>
        <w:rPr/>
        <w:t>ⵠ</w:t>
      </w:r>
      <w:r>
        <w:rPr/>
        <w:t>땖橦啵啎츲嘩㴦祐</w:t>
      </w:r>
      <w:r>
        <w:rPr/>
        <w:t>ⷂ</w:t>
      </w:r>
      <w:r>
        <w:rPr/>
        <w:t>畴쎩캏䵯딺⨺㉞疥츽窵</w:t>
      </w:r>
      <w:r>
        <w:rPr/>
        <w:t>ⰲ</w:t>
      </w:r>
      <w:r>
        <w:rPr/>
        <w:t>䂥䍖促牠睶⏂咵䥭楱熵쉉祔㩉䭨幐渱橾ケ坹䩞琲捸车妩녪硃䀩</w:t>
      </w:r>
      <w:r>
        <w:rPr/>
        <w:t>⡭</w:t>
      </w:r>
      <w:r>
        <w:rPr/>
        <w:t>㑰쉈</w:t>
      </w:r>
      <w:r>
        <w:rPr/>
        <w:t>ⶱ⩒</w:t>
      </w:r>
      <w:r>
        <w:rPr/>
        <w:t>숪偰煮呎⩗뾏쉀</w:t>
      </w:r>
      <w:r>
        <w:rPr/>
        <w:t>꧂</w:t>
      </w:r>
      <w:r>
        <w:rPr/>
        <w:t>乮硪⮵ぎ搥輮네歃折倮㭄걋쉯䵴숣㯂彤卬恘䃂株</w:t>
      </w:r>
      <w:r>
        <w:rPr/>
        <w:t>Ᵽ</w:t>
      </w:r>
      <w:r>
        <w:rPr/>
        <w:t>窏ば䱂쉢⼬敟盎싂熏숰敟숥晬╳☽橶颬ꥵ䉇ꄤ꥔⥪眨㌵숪㩐䋂㒿妮ꍾ偕毂㩠㑱噮彞珂⸱⍂矍矂恪㕦却쉰師塐汕梮懂顏㉀䰹頶眵獫䱩䖱瓎㩍乖</w:t>
      </w:r>
      <w:r>
        <w:rPr/>
        <w:t>ꥂ</w:t>
      </w:r>
      <w:r>
        <w:rPr/>
        <w:t>䑥呦縳佩췍扲⦩䐬쉄慺炘ヂ剗䋂剪婊湈쉅</w:t>
      </w:r>
      <w:r>
        <w:rPr/>
        <w:t>ꤊ</w:t>
      </w:r>
      <w:r>
        <w:rPr/>
        <w:t>愸쉉䙐瀪㔷浩㑃樵㭯쉅Ⓧ堤勂㉞䨽樷瓂ꥢ䕙椱枘⥔頽</w:t>
      </w:r>
      <w:r>
        <w:rPr/>
        <w:t>ꕮ</w:t>
      </w:r>
      <w:r>
        <w:rPr/>
        <w:t>㑸硄</w:t>
      </w:r>
      <w:r>
        <w:rPr/>
        <w:t>ⷂ</w:t>
      </w:r>
      <w:r>
        <w:rPr/>
        <w:t>弪顶圤厥딭⪬㭾廂捬㛂싂䍣狂㨹䳎㌲䧂㤣슣硨䁌䙬擃⍲䠳䥊</w:t>
      </w:r>
      <w:r>
        <w:rPr/>
        <w:t>ꤤ</w:t>
      </w:r>
      <w:r>
        <w:rPr/>
        <w:t>听⩞䇂</w:t>
      </w:r>
      <w:r>
        <w:rPr/>
        <w:t>ꤦ</w:t>
      </w:r>
      <w:r>
        <w:rPr/>
        <w:t>皩氽䠺焣煒▻抬炡쉏晏〉뼴焩婒硘╒뼬쉱息繞㵰單㫂杖䤳噄▿ꆘ䳍</w:t>
      </w:r>
      <w:r>
        <w:rPr/>
        <w:t>⠸ⱑ</w:t>
      </w:r>
      <w:r>
        <w:rPr/>
        <w:t>挬牀⒘㔽갹廂걵䛂頭믂熩</w:t>
      </w:r>
      <w:r>
        <w:rPr/>
        <w:t>⡖</w:t>
      </w:r>
      <w:r>
        <w:rPr/>
        <w:t>琽⹘瓂幯顨楎頲</w:t>
      </w:r>
      <w:r>
        <w:rPr/>
        <w:t>ꤪ</w:t>
      </w:r>
      <w:r>
        <w:rPr/>
        <w:t>곂恑影欫⭦珂</w:t>
      </w:r>
      <w:r>
        <w:rPr/>
        <w:t>ꤷ</w:t>
      </w:r>
      <w:r>
        <w:rPr/>
        <w:t>浌坟愷걷煢彅灌繋췍쏂⺻ꄶ㒘䥆쉭⑖櫂䰷⼣④☶顁啺〩숸쉀ꅁ䜩繣㎿侵癯頽쉒婅⥶⍭獚㕍涵伻뭨䬥쉐穋뽅扷⤺䣂剟係庻뽀瑘⭭䙺슮顾硡佗桘⸤秂⨽嗂狂䌰㡐◂⨸뿂䬷匫쉪瑳䅏쵹츩⭋捂</w:t>
      </w:r>
      <w:r>
        <w:rPr/>
        <w:t>ꦏ</w:t>
      </w:r>
      <w:r>
        <w:rPr/>
        <w:t>浑썘妬䛂</w:t>
      </w:r>
      <w:r>
        <w:rPr/>
        <w:t>꤬</w:t>
      </w:r>
      <w:r>
        <w:rPr/>
        <w:t>儲丷彥佨余婐쉚均婑㙘쉔捓乳洸慗畎壂ꄶ㐯㐯䑚쵁츶核轁⥶</w:t>
      </w:r>
      <w:r>
        <w:rPr/>
        <w:t>ⷎ⵰</w:t>
      </w:r>
      <w:r>
        <w:rPr/>
        <w:t>쉯⩹숴떩숭䘸믂䉕깋䆻佾</w:t>
      </w:r>
      <w:r>
        <w:rPr/>
        <w:t>Ⳃ</w:t>
      </w:r>
      <w:r>
        <w:rPr/>
        <w:t>긻顳摈慸⶿扙㩓⹖뇂坔䵩旂沣숪쵕彘㠹쉈⛂⸷礳檬拂穋숩喘䵑땶쉢싃㷂歱撻烂ゥ깗㥳쉕ち䮘穃䕍ㅅ㈷䑖㔱穘䀪꥞㔴灶䘶슡䢡슥䜰쉩瞩囂㍞㡀䋂偈쉁쉁놡䅷㍯告竂⎣䅣䅭ぃ㪡⴨祅䆥쌺⪱轷쉳</w:t>
      </w:r>
      <w:r>
        <w:rPr/>
        <w:t>ꤦ</w:t>
      </w:r>
      <w:r>
        <w:rPr/>
        <w:t>숽畟䱹숽⩉乌晸싂캩⿂넱쵱㠺悿柂칁䲘뇂ㅯ쉧쉒⧂쏂⒣싂燂佮剴並㤯䒏⽮㑟敄쵟㫂幚砱浦넪䙭獊숴숵䞩汕⫂囂싂潳⚵繙⮱㬣칵彂䝮╃깎䄰쉒療仂쵔垥촴㜥싂㠩捫樰쉪╙奤徵甪㭘㇃去⬥桦塵繠䝄쉨㐳櫂呰平</w:t>
      </w:r>
      <w:r>
        <w:rPr/>
        <w:t>ⴺ</w:t>
      </w:r>
      <w:r>
        <w:rPr/>
        <w:t>搻愦⼨啇걄縥␷唪⪡䞱剁呹ꅟ㉪彇⿂㴷</w:t>
      </w:r>
      <w:r>
        <w:rPr/>
        <w:t>ꕩ</w:t>
      </w:r>
      <w:r>
        <w:rPr/>
        <w:t>漴毂㡒凂敧顀䜪䉥㠷㡧뗂彧恸㨣類⩀⸰歵㩠沱圩剟쉹䭏䅨</w:t>
      </w:r>
      <w:r>
        <w:rPr/>
        <w:t>ꔷ</w:t>
      </w:r>
      <w:r>
        <w:rPr/>
        <w:t>㣂輴䵋䁏繏圸奀갪</w:t>
      </w:r>
      <w:r>
        <w:rPr/>
        <w:t>⠬</w:t>
      </w:r>
      <w:r>
        <w:rPr/>
        <w:t>栬╡꺻楆쉳뭺斏僂</w:t>
      </w:r>
      <w:r>
        <w:rPr/>
        <w:t>ⲩ</w:t>
      </w:r>
      <w:r>
        <w:rPr/>
        <w:t>桧党湭㵭㍆氯撡썧㙇摊ぶ</w:t>
      </w:r>
      <w:r>
        <w:rPr/>
        <w:t>Ⱟ</w:t>
      </w:r>
      <w:r>
        <w:rPr/>
        <w:t>瑯㬤깕到未쉹Ⓝ쉙ꥬ摥갫稣䑚䑎㑩櫂祖꺩疥浐뭒쎵䠊桙쎣䘪㙵㋂㛂䡺卢牟噋䦻䐪쉏㷂〱갣뭮䚘氱쉎뽚㴳╥⩘囂䧍䱆凂畫䨰僃䙯숷썆갪溏숪䎿쉡ꥢ쉆숣瀲楣偱啵䵚急噟牳⭐䥵꥘⹴奋㓂慵䐹⼴曂</w:t>
      </w:r>
      <w:r>
        <w:rPr/>
        <w:t>ⵐ</w:t>
      </w:r>
      <w:r>
        <w:rPr/>
        <w:t>걬㢩⚡暻䵌♖ꥺ</w:t>
      </w:r>
      <w:r>
        <w:rPr/>
        <w:t>⠮</w:t>
      </w:r>
      <w:r>
        <w:rPr/>
        <w:t>憬쉣悘暿倲獞療쉔獖䥨䦡㝴䉱塭츩녨</w:t>
      </w:r>
      <w:r>
        <w:rPr/>
        <w:t>Ⱪ</w:t>
      </w:r>
      <w:r>
        <w:rPr/>
        <w:t>䁕喏㓂䑯䫎묹愽冥쉧轳㙦</w:t>
      </w:r>
      <w:r>
        <w:rPr/>
        <w:t>ꥋ</w:t>
      </w:r>
      <w:r>
        <w:rPr/>
        <w:t>繋电㓂⽙懂⽘䘴싂卤迍Ⓜ쉭櫂壂穇㩾숱</w:t>
      </w:r>
      <w:r>
        <w:rPr/>
        <w:t>⠬</w:t>
      </w:r>
      <w:r>
        <w:rPr/>
        <w:t>擂㥚渽洯념컂媩ㄣ걔徣⩂姂쉤卖쉃䱇㐯昮眣欻⫂斻땉⍮숽摒썮⥱瑔ꍎ婹侻䏂恹矂縲稻♏䅎捺瘸冏颮敊쉉┷䎱␵瑉碏ꥢ⥵䥙扎숳쉄夬盂縲潗但吤轈漹⦱䨪숯⧂</w:t>
      </w:r>
      <w:r>
        <w:rPr/>
        <w:t>⣂</w:t>
      </w:r>
      <w:r>
        <w:rPr/>
        <w:t>걨䉋㝴숳呰伫响⭈㋂场穃庱㦘祲숭䁘县睺塩参컂歹䉀</w:t>
      </w:r>
      <w:r>
        <w:rPr/>
        <w:t>ⵘ</w:t>
      </w:r>
      <w:r>
        <w:rPr/>
        <w:t>椯뭣㵕</w:t>
      </w:r>
      <w:r>
        <w:rPr/>
        <w:t>Ⱞ</w:t>
      </w:r>
      <w:r>
        <w:rPr/>
        <w:t>噺</w:t>
      </w:r>
      <w:r>
        <w:rPr/>
        <w:t>ꔥ</w:t>
      </w:r>
      <w:r>
        <w:rPr/>
        <w:t>숬潕其뭧╟䐱敕幏쉧㭑쉄愷樣䵃器䅟輱㠽</w:t>
      </w:r>
      <w:r>
        <w:rPr/>
        <w:t>ꔳ</w:t>
      </w:r>
      <w:r>
        <w:rPr/>
        <w:t>ꍲ乩癓</w:t>
      </w:r>
      <w:r>
        <w:rPr/>
        <w:t>Ⳃ</w:t>
      </w:r>
      <w:r>
        <w:rPr/>
        <w:t>杹⬽〣쉷掏⭰惂ꄽ⮵묩父纏䤵㵙쉅梏汪爴也檻敉䝏⍴洫丬⫂汄쌦⨪⥤㙩䔴뗂帮皏⽾桷漨쉮숣⸶弲숩⽆未⍤杲癖畊敦䋂쉪灢梘㝄恬㢩兦睇獾漸䜨剰䘣갬䨹</w:t>
      </w:r>
      <w:r>
        <w:rPr/>
        <w:t>ⱉ</w:t>
      </w:r>
      <w:r>
        <w:rPr/>
        <w:t>欴暣怸㡣⭶걃潨栬晢㵯䈬嘤吲祐䗂愨祩⽱厮㉒㧂㉕싂䵱⌽掵땋</w:t>
      </w:r>
      <w:r>
        <w:rPr/>
        <w:t>ⱄ</w:t>
      </w:r>
      <w:r>
        <w:rPr/>
        <w:t>毂湡㑡ꅁ⑀䎩⍉曂䪡捙輲㡭⼪㤪壃쉫슣㢻癶䜳䑬畀䝴昽渥䂻䑃轅⩐捗⿂⯂爳瑁녚纏♥슣兣浒犥</w:t>
      </w:r>
      <w:r>
        <w:rPr/>
        <w:t>ꕐ</w:t>
      </w:r>
      <w:r>
        <w:rPr/>
        <w:t>㍊ꥲ潴唺姂橔き䬥泂䩮쉰惂顮㉑夻湥䩆</w:t>
      </w:r>
      <w:r>
        <w:rPr/>
        <w:t>ⵙ⥃</w:t>
      </w:r>
      <w:r>
        <w:rPr/>
        <w:t>硁䍅潮奞顕榱硆䐺晉㉾夸瑠潫䬶</w:t>
      </w:r>
      <w:r>
        <w:rPr/>
        <w:t>ꥅ</w:t>
      </w:r>
      <w:r>
        <w:rPr/>
        <w:t>痂浭強內廂ꅧꆘ녒숪⾮䍧⭒쉔堨㥭싂橚칐쉰灁⑉婅ㅌ硶婾⫃ㅡ숯䔮㤲滃姂敳㦱恡䁶칒剟痂歌場攵氫栥慢漣廂患䡚烎啄䑏洮䁘摴䘩瓃琺╌琩㣂恀䁖䡢䌻妿㣂㬮怵⑙䤺畓祴</w:t>
      </w:r>
      <w:r>
        <w:rPr/>
        <w:t>ꕊ</w:t>
      </w:r>
      <w:r>
        <w:rPr/>
        <w:t>湪捩긪칔㭱녈㤲╒ㄺ睊䁁楘⽵</w:t>
      </w:r>
      <w:r>
        <w:rPr/>
        <w:t>ꔳ</w:t>
      </w:r>
      <w:r>
        <w:rPr/>
        <w:t>䌱橥灬嚵㨲均烂燍輻嗂潆辮㐺䜷숊䙪砱㌰狂狂㯎쉂</w:t>
      </w:r>
      <w:r>
        <w:rPr/>
        <w:t>ꗂ</w:t>
      </w:r>
      <w:r>
        <w:rPr/>
        <w:t>嗂ㅁ牷燂牊䝡칔欥杴ꥠ祠畖栺痂⵸な縣⏂㠳쵨擂쵍䄰㝵䄷⭃뾘䕌妏吳⹖椸싂⑓슿穖梻ざ䫂璬㕵乓㵨䕦땺</w:t>
      </w:r>
      <w:r>
        <w:rPr/>
        <w:t>Ⲙ</w:t>
      </w:r>
      <w:r>
        <w:rPr/>
        <w:t>圻塤㚩搴櫂桶睸㉹쉪◂杇䕀쉄⭺㡋썫歖竂繘杘灗䀽狂擂딱倨䭫뭕欩摪⑮噣穇뾬⍚⨱쉪勂⹢姂㝖</w:t>
      </w:r>
      <w:r>
        <w:rPr/>
        <w:t>꧂</w:t>
      </w:r>
      <w:r>
        <w:rPr/>
        <w:t>偬⍁喩印♌Ⓜ㤬ヂ否㡵꺻⩑㏂놣넸橸犡潆婁收ꇂ⍇☸ꍣ칅쵕呔䫎⬪⍓颡濂奺뿂槂䋂瑈ぁ䤤</w:t>
      </w:r>
      <w:r>
        <w:rPr/>
        <w:t>ꤰ</w:t>
      </w:r>
      <w:r>
        <w:rPr/>
        <w:t>潲佲晾뽙썹䚻ꍥ硨ㄶ㶣歞䕀橞捊洭⍩㥌ꌲ䜺㝙澘焻췎㔯㴻쉤〽栺䃎䄻⍧ㅌ㨻橫欵う奁ꥷ穒쉢滂㯂揃嘴䫂䄨</w:t>
      </w:r>
      <w:r>
        <w:rPr/>
        <w:t>ꕎ</w:t>
      </w:r>
      <w:r>
        <w:rPr/>
        <w:t>췂牫湱じ噖輤⽔㪩呲㦏䙟썤㉀쉠廂䔻灍䮿䰣㤩㢥⍚♏䵦澮瑬䘽敳</w:t>
      </w:r>
      <w:r>
        <w:rPr/>
        <w:t>ⱌ</w:t>
      </w:r>
      <w:r>
        <w:rPr/>
        <w:t>ꕋ</w:t>
      </w:r>
      <w:r>
        <w:rPr/>
        <w:t>爮ꍋ䭁</w:t>
      </w:r>
      <w:r>
        <w:rPr/>
        <w:t>ⳍ</w:t>
      </w:r>
      <w:r>
        <w:rPr/>
        <w:t>싂䪣쉩╖顒䥃渪⭡㦩輷杖坠榡嘲┪䤸쉡⬦⚘啫┪╀쉤뼲愪䐯妥넵徘懂犩㍊숴穏ꅄ⫂幊촬쉈睖</w:t>
      </w:r>
      <w:r>
        <w:rPr/>
        <w:t>ꦡ</w:t>
      </w:r>
      <w:r>
        <w:rPr/>
        <w:t>䭒ꄷ彴䨳뽋媘慵믂㭳浦䕓䡈䍰伽瘵캩</w:t>
      </w:r>
      <w:r>
        <w:rPr/>
        <w:t>ⵎ</w:t>
      </w:r>
      <w:r>
        <w:rPr/>
        <w:t>깱㍆䵵쉵㭶녗</w:t>
      </w:r>
      <w:r>
        <w:rPr/>
        <w:t>ꗂ</w:t>
      </w:r>
      <w:r>
        <w:rPr/>
        <w:t>娯</w:t>
      </w:r>
      <w:r>
        <w:rPr/>
        <w:t>ⵁ</w:t>
      </w:r>
      <w:r>
        <w:rPr/>
        <w:t>偣㜪</w:t>
      </w:r>
      <w:r>
        <w:rPr/>
        <w:t>ꥍ</w:t>
      </w:r>
      <w:r>
        <w:rPr/>
        <w:t>㤲慱佋从㙀绂캱楂轑㕐䔫瓍떩격㧂忂乔坟♆숩⩶곂癅믂漯</w:t>
      </w:r>
      <w:r>
        <w:rPr/>
        <w:t>⢩</w:t>
      </w:r>
      <w:r>
        <w:rPr/>
        <w:t>⼤匪ꇍ渫輱⛂啮</w:t>
      </w:r>
      <w:r>
        <w:rPr/>
        <w:t>ⵀ</w:t>
      </w:r>
      <w:r>
        <w:rPr/>
        <w:t>畗숦瑐輨稣</w:t>
      </w:r>
      <w:r>
        <w:rPr/>
        <w:t>⣂</w:t>
      </w:r>
      <w:r>
        <w:rPr/>
        <w:t>熏盂䱕禿䭆뽀楸묰⌤愬嘶䯂⸤彐䙮垣쉠炬넽ふ圱췂係㟂畆㩠毎㑮礨</w:t>
      </w:r>
      <w:r>
        <w:rPr/>
        <w:t>⡶</w:t>
      </w:r>
      <w:r>
        <w:rPr/>
        <w:t>け噚瘪</w:t>
      </w:r>
      <w:r>
        <w:rPr/>
        <w:t>ⵏ</w:t>
      </w:r>
      <w:r>
        <w:rPr/>
        <w:t>ꍓ輬圤柃ꍶ䀱㈮⭧</w:t>
      </w:r>
      <w:r>
        <w:rPr/>
        <w:t>ꕃ</w:t>
      </w:r>
      <w:r>
        <w:rPr/>
        <w:t>焨⍪쉵溩挸숳㞣⨦硍䙢䨦䕍呚⨭</w:t>
      </w:r>
      <w:r>
        <w:rPr/>
        <w:t>ꕤ</w:t>
      </w:r>
      <w:r>
        <w:rPr/>
        <w:t>伺⤮ꍨ匷㜯捫뮮⭈係⪘⥸輸슣戲歰喵㙲恵숵치쉁ㅤ숰䍹濂捕疘</w:t>
      </w:r>
      <w:r>
        <w:rPr/>
        <w:t>ꕵ</w:t>
      </w:r>
      <w:r>
        <w:rPr/>
        <w:t>䰬</w:t>
      </w:r>
      <w:r>
        <w:rPr/>
        <w:t>ⵟ</w:t>
      </w:r>
      <w:r>
        <w:rPr/>
        <w:t>촪깅㕷厩㜭⽓瑭쉦窣╧</w:t>
      </w:r>
      <w:r>
        <w:rPr/>
        <w:t>ꕅ</w:t>
      </w:r>
      <w:r>
        <w:rPr/>
        <w:t>ヂ</w:t>
      </w:r>
      <w:r>
        <w:rPr/>
        <w:t>ꕴ</w:t>
      </w:r>
      <w:r>
        <w:rPr/>
        <w:t>䍅塤测䜲숳幌</w:t>
      </w:r>
      <w:r>
        <w:rPr/>
        <w:t>ꕈ</w:t>
      </w:r>
      <w:r>
        <w:rPr/>
        <w:t>乡傡쉟唲党䞣슮牣敠畟쉀⌱催愦쉶繡슩쉆汍厵碥䇍㵅挦砭⥵眨</w:t>
      </w:r>
      <w:r>
        <w:rPr/>
        <w:t>꧂</w:t>
      </w:r>
      <w:r>
        <w:rPr/>
        <w:t>싂玏䁙꺡挳彣싂曂辻晦⥘歶䙪⹤슘♶⤨⨬길䟂偠거㡨娷䔪⩞♮䜶殥歫扲祅横㵟싂塐桏쉤㕓顁숨⨷伸⯂䖬䙵┸䍯숊넴숻㵫쉸숣⑨伷纩幐硸煭숮神쉢穠슩</w:t>
      </w:r>
      <w:r>
        <w:rPr/>
        <w:t>ⲣⱩ</w:t>
      </w:r>
      <w:r>
        <w:rPr/>
        <w:t>䆩▿⥎係㑮숴㯂㭖䒿愻䌪㧍슘晫겿甹䨱囂恓焣圲깆抻灙싂▩⑟갴劏걄䆻</w:t>
      </w:r>
      <w:r>
        <w:rPr/>
        <w:t>ⱐ</w:t>
      </w:r>
      <w:r>
        <w:rPr/>
        <w:t>奄</w:t>
      </w:r>
      <w:r>
        <w:rPr/>
        <w:t>ⰸ</w:t>
      </w:r>
      <w:r>
        <w:rPr/>
        <w:t>䱪⌰䑺䯂쉢伸旂剢㩯䵸縱</w:t>
      </w:r>
      <w:r>
        <w:rPr/>
        <w:t>ⱅ</w:t>
      </w:r>
      <w:r>
        <w:rPr/>
        <w:t>㥧쉗䲵쉊啐촴</w:t>
      </w:r>
      <w:r>
        <w:rPr/>
        <w:t>ⱊ</w:t>
      </w:r>
      <w:r>
        <w:rPr/>
        <w:t>瀪䖵㡍壂ꅏ丨⍊迎攬쉦䗂♔倻싂ꅭ⮡氰淍</w:t>
      </w:r>
      <w:r>
        <w:rPr/>
        <w:t>꥓</w:t>
      </w:r>
      <w:r>
        <w:rPr/>
        <w:t>ㅯ妵䗍⩫嫂睟瑹晤䘹楦䭥⭊愺⌱彠䄸氹顥뽟曂♎</w:t>
      </w:r>
      <w:r>
        <w:rPr/>
        <w:t>⡙</w:t>
      </w:r>
      <w:r>
        <w:rPr/>
        <w:t>쉰㑚ꅃ慐繉</w:t>
      </w:r>
      <w:r>
        <w:rPr/>
        <w:t>⡩</w:t>
      </w:r>
      <w:r>
        <w:rPr/>
        <w:t>御偗쉤썘䭪䡌</w:t>
      </w:r>
      <w:r>
        <w:rPr/>
        <w:t>ꔯ</w:t>
      </w:r>
      <w:r>
        <w:rPr/>
        <w:t>䤪轋䝩攴彙쉧쉅</w:t>
      </w:r>
      <w:r>
        <w:rPr/>
        <w:t>ꤻ</w:t>
      </w:r>
      <w:r>
        <w:rPr/>
        <w:t>氫穦侮顑⫂▥㏍</w:t>
      </w:r>
      <w:r>
        <w:rPr/>
        <w:t>ⲣ</w:t>
      </w:r>
      <w:r>
        <w:rPr/>
        <w:t>ꤪ</w:t>
      </w:r>
      <w:r>
        <w:rPr/>
        <w:t>䩡徏</w:t>
      </w:r>
      <w:r>
        <w:rPr/>
        <w:t>⠴␽</w:t>
      </w:r>
      <w:r>
        <w:rPr/>
        <w:t>㩃⍷櫂別쵕</w:t>
      </w:r>
      <w:r>
        <w:rPr/>
        <w:t>ⷂ</w:t>
      </w:r>
      <w:r>
        <w:rPr/>
        <w:t>숥</w:t>
      </w:r>
      <w:r>
        <w:rPr/>
        <w:t>ⱶ</w:t>
      </w:r>
      <w:r>
        <w:rPr/>
        <w:t>뽙問牧⨵摲洸쉆걃搮颬礵瓍뽔縬䥳</w:t>
      </w:r>
      <w:r>
        <w:rPr/>
        <w:t>ꤹ</w:t>
      </w:r>
      <w:r>
        <w:rPr/>
        <w:t>녔扅䨬㩖檘곍潐</w:t>
      </w:r>
      <w:r>
        <w:rPr/>
        <w:t>ⵘ</w:t>
      </w:r>
      <w:r>
        <w:rPr/>
        <w:t>㡱숹䭗숽犿숩伸扊⥓㭙灪싂慃쉆彂敘㘱갫⫂椰㙞佨숮쌷捪倻㠥숨卂䙥㉴啄⽁癕係湞䙐疩慫쉢쉚獘䳂슩㍍넲</w:t>
      </w:r>
      <w:r>
        <w:rPr/>
        <w:t>Ⳃ</w:t>
      </w:r>
      <w:r>
        <w:rPr/>
        <w:t>䵧⧂⥞쉲䞥䏂兑ꄩ掮桶싂䤦䘦⏂䱵䍭뽆</w:t>
      </w:r>
      <w:r>
        <w:rPr/>
        <w:t>ⱓ</w:t>
      </w:r>
      <w:r>
        <w:rPr/>
        <w:t>싂㘣奭䵗</w:t>
      </w:r>
      <w:r>
        <w:rPr/>
        <w:t>ⴱ</w:t>
      </w:r>
      <w:r>
        <w:rPr/>
        <w:t>垣슏祆䎥佖恬㜪啾㭮樰㩮㦱壂</w:t>
      </w:r>
      <w:r>
        <w:rPr/>
        <w:t>ꥍ</w:t>
      </w:r>
      <w:r>
        <w:rPr/>
        <w:t>ꅦ⬪痎䅦뾻痍쉬</w:t>
      </w:r>
      <w:r>
        <w:rPr/>
        <w:t>⡢⤻</w:t>
      </w:r>
      <w:r>
        <w:rPr/>
        <w:t>ꅋ숴檩临噋䉀묪丣싂婥凂䚱碏癠亵䢻㐨</w:t>
      </w:r>
      <w:r>
        <w:rPr/>
        <w:t>ꕧ</w:t>
      </w:r>
      <w:r>
        <w:rPr/>
        <w:t>磂쉢⵾숰⨨숳쉶懂朷</w:t>
      </w:r>
      <w:r>
        <w:rPr/>
        <w:t>Ⱞ</w:t>
      </w:r>
      <w:r>
        <w:rPr/>
        <w:t>싂頲╰䉋煀灥䙷⸫㍐걵轕弯⑵</w:t>
      </w:r>
      <w:r>
        <w:rPr/>
        <w:t>ⱷ</w:t>
      </w:r>
      <w:r>
        <w:rPr/>
        <w:t>础當㴹⮩♕쉢轤␪楏숸㔭걋噐ꄷ噌㠭㩃</w:t>
      </w:r>
      <w:r>
        <w:rPr/>
        <w:t>⣂</w:t>
      </w:r>
      <w:r>
        <w:rPr/>
        <w:t>쉚숯坋䭕⪡⍧숬</w:t>
      </w:r>
      <w:r>
        <w:rPr/>
        <w:t>ꥀ</w:t>
      </w:r>
      <w:r>
        <w:rPr/>
        <w:t>㑤卋瑒乢焸슩쉯</w:t>
      </w:r>
      <w:r>
        <w:rPr/>
        <w:t>ꕠ</w:t>
      </w:r>
      <w:r>
        <w:rPr/>
        <w:t>咱깬</w:t>
      </w:r>
      <w:r>
        <w:rPr/>
        <w:t>ꤽ</w:t>
      </w:r>
      <w:r>
        <w:rPr/>
        <w:t>쉗䴴쉙瘣兌潎뇂⍹瘰쉮沩ꍱ輣걒</w:t>
      </w:r>
      <w:r>
        <w:rPr/>
        <w:t>ⲿ</w:t>
      </w:r>
      <w:r>
        <w:rPr/>
        <w:t>ㄪ垥걫㟂䑗媮䍅㔳剞싂獳婘榘恤夨皱⥁琨〉슡䵆</w:t>
      </w:r>
      <w:r>
        <w:rPr/>
        <w:t>ꤴ</w:t>
      </w:r>
      <w:r>
        <w:rPr/>
        <w:t>啅电㑩䍯搬슏☬䖣䄫䣂偷숨</w:t>
      </w:r>
      <w:r>
        <w:rPr/>
        <w:t>ꖏ</w:t>
      </w:r>
      <w:r>
        <w:rPr/>
        <w:t>숥囂侥⛍绂䅷䎩슣쎘㷍뼮慪⑾乧⫂ぐ䵎⥊祂슩쉢吶顺쵇䅘㦱췂煋㜯⑴促⥧⩍堭땷轐ꄤ畟湅彏睍彖厬쉟긪䅇橂칶仂壂뼻䏂䐦恏⸶墘痃ꌮ剔㩪埂硾䟂쉕洽묩䅂乷檿쉮梻㶬</w:t>
      </w:r>
      <w:r>
        <w:rPr/>
        <w:t>ꤱ</w:t>
      </w:r>
      <w:r>
        <w:rPr/>
        <w:t>갺睅㎥氽ꥺ㜴玮䅑䥬칄⮘㤩⹱ㅶひ䈦㵟䰬卥⥒츪䑴⽡㙯煣朣剺쉹</w:t>
      </w:r>
      <w:r>
        <w:rPr/>
        <w:t>ⱒ</w:t>
      </w:r>
      <w:r>
        <w:rPr/>
        <w:t>婎쵫汃挥⩩숥쉔煮䤦瘊繨側쉮桲眪偟캡儫⵶溩吮⦣䶣撱╏吸숪뿂⎵⽓䋍強怸⌤쉖쉍乨믃甬皿影纏幩䮏眺⍉狂㈴主浡姂焫⽊䉴渭復뿂䍡䒡䶮扨</w:t>
      </w:r>
      <w:r>
        <w:rPr/>
        <w:t>ꔰ</w:t>
      </w:r>
      <w:r>
        <w:rPr/>
        <w:t>㡑쉔</w:t>
      </w:r>
      <w:r>
        <w:rPr/>
        <w:t>⡀</w:t>
      </w:r>
      <w:r>
        <w:rPr/>
        <w:t>싂榿佣뗍唭暱侮渥䵟祘</w:t>
      </w:r>
      <w:r>
        <w:rPr/>
        <w:t>ꕑ</w:t>
      </w:r>
      <w:r>
        <w:rPr/>
        <w:t>㩟㫃睺樴礵歂쉖儹길쉲旂䁖쉤湔䕍䩂摂⽭䲬睅幨䩲歃⭨⥪䁀ꎡ㥊㷂飂䆮␽奍♌啠⍌獀땈䥃砫瑊⥤捕䪵⻎顲㑆潶穄ꥮ㉉顇╀奍炬姂睨坒採午嫃婳烂쉮㤷숷㡰숦灬瘣쉖⪮쉔⤻汇</w:t>
      </w:r>
      <w:r>
        <w:rPr/>
        <w:t>ⵦ</w:t>
      </w:r>
      <w:r>
        <w:rPr/>
        <w:t>䶵ꄸ辬伷忂僂歧</w:t>
      </w:r>
      <w:r>
        <w:rPr/>
        <w:t>ꥄ</w:t>
      </w:r>
      <w:r>
        <w:rPr/>
        <w:t>晆썋斥㵆㨭樰싃⪱걋슱敄䥟敭〮乍⥥㭋坭숮瀨㮡䅟墩ㅐ吥浮呁䌪硣䚵갺칋⑺暡㇎噵⩴녯땦땡쉃㠫剹</w:t>
      </w:r>
      <w:r>
        <w:rPr/>
        <w:t>ⱂ</w:t>
      </w:r>
      <w:r>
        <w:rPr/>
        <w:t>昩쉬ㅓ땖䈪懎⚣쉁猽쉌땺</w:t>
      </w:r>
      <w:r>
        <w:rPr/>
        <w:t>ꤱ</w:t>
      </w:r>
      <w:r>
        <w:rPr/>
        <w:t>患刳畳숷洶</w:t>
      </w:r>
      <w:r>
        <w:rPr/>
        <w:t>ꔺ</w:t>
      </w:r>
      <w:r>
        <w:rPr/>
        <w:t>䔴䱓睭╗抿猴㐪佥椻⬬⥍瑋䩷煪䕋穑쉇片칯噯㡙夻땕쉸瀪쉖걃</w:t>
      </w:r>
      <w:r>
        <w:rPr/>
        <w:t>⡐</w:t>
      </w:r>
      <w:r>
        <w:rPr/>
        <w:t>稬祳䉙♈倥㘫䝫浆䖏</w:t>
      </w:r>
      <w:r>
        <w:rPr/>
        <w:t>ꦩ</w:t>
      </w:r>
      <w:r>
        <w:rPr/>
        <w:t>䱺瀦⨲塶숯뽊桙</w:t>
      </w:r>
      <w:r>
        <w:rPr/>
        <w:t>Ⱔ</w:t>
      </w:r>
      <w:r>
        <w:rPr/>
        <w:t>㑒䗂╧쉡窥ꏎ녗奖슻妵㕮杣攨쉶⍲㜱㎡</w:t>
      </w:r>
      <w:r>
        <w:rPr/>
        <w:t>ꥌ</w:t>
      </w:r>
      <w:r>
        <w:rPr/>
        <w:t>她⫂쌸癥㢩轕㶣坈⨪⼣╲歪쉋挦⵬噦煋仍㵐䙆⭧㉪⿃浳啞</w:t>
      </w:r>
      <w:r>
        <w:rPr/>
        <w:t>ⴻ</w:t>
      </w:r>
      <w:r>
        <w:rPr/>
        <w:t>슻뽈皥牏楐♉皻⑪⽓견숮슿噳⍨쉑</w:t>
      </w:r>
      <w:r>
        <w:rPr/>
        <w:t>ꖥ</w:t>
      </w:r>
      <w:r>
        <w:rPr/>
        <w:t>漵慳畭璵歑카欰⭠憱儦睔⽘㨪竃쉂</w:t>
      </w:r>
      <w:r>
        <w:rPr/>
        <w:t>⡑⬴</w:t>
      </w:r>
      <w:r>
        <w:rPr/>
        <w:t>뿂咩䭔ㅹ㏂囂숳澡汸捉㙹䘻ㅈ㴮浦껂쉅圸</w:t>
      </w:r>
      <w:r>
        <w:rPr/>
        <w:t>⣂</w:t>
      </w:r>
      <w:r>
        <w:rPr/>
        <w:t>墘乁愤版偙䜹堪皘泂슏䅌洳</w:t>
      </w:r>
      <w:r>
        <w:rPr/>
        <w:t>ꤳ</w:t>
      </w:r>
      <w:r>
        <w:rPr/>
        <w:t>㠭䅪幊쉾奃参㑫獣㠪噇杌ぶ此敓琳쉡䁍㉾ㆵ娣㡺冣숩녧⦱</w:t>
      </w:r>
      <w:r>
        <w:rPr/>
        <w:t>ⱎ</w:t>
      </w:r>
      <w:r>
        <w:rPr/>
        <w:t>䕀⩰䕤㝒깙焴㭩䛂䈨枣弣쉅⽑</w:t>
      </w:r>
      <w:r>
        <w:rPr/>
        <w:t>ⰳ⪣▻</w:t>
      </w:r>
      <w:r>
        <w:rPr/>
        <w:t>㘪䵌辥숣쉴䠸쉉숪判㠩璩忍</w:t>
      </w:r>
      <w:r>
        <w:rPr/>
        <w:t>ⱳ</w:t>
      </w:r>
      <w:r>
        <w:rPr/>
        <w:t>挦剁</w:t>
      </w:r>
      <w:r>
        <w:rPr/>
        <w:t>Ⱶ</w:t>
      </w:r>
      <w:r>
        <w:rPr/>
        <w:t>丶弮灤䵸쉫㧂ꏂ禘䑘숨敠䓂㥙甫㙸뽯ꌭ浩塣녱䕋㮩쉞쉩稵慀䇂泂灄䩒䅢婐煰奄㶮幐싃撩啁ㅤ긭䬤㕾⹾䜨숳潚泍뽓玿㉈⭾쉱㨺敤䈻丰䫂㡨煾쉲</w:t>
      </w:r>
      <w:r>
        <w:rPr/>
        <w:t>⠺</w:t>
      </w:r>
      <w:r>
        <w:rPr/>
        <w:t>捹乩摖䕄縺䰩⛂쉏䐰췍촩쉆輶哂䦩歲놿슣晷歙唸슩摬㜵㐊眯㭟灋㷂浞便係</w:t>
      </w:r>
      <w:r>
        <w:rPr/>
        <w:t>Ⳏ</w:t>
      </w:r>
      <w:r>
        <w:rPr/>
        <w:t>䱸坢㤯摬淂倶숵氯⿃㤬瑟숪幸轱</w:t>
      </w:r>
      <w:r>
        <w:rPr/>
        <w:t>ⵔ</w:t>
      </w:r>
      <w:r>
        <w:rPr/>
        <w:t>癟슣她ꍋ䉺⨷숷䠵港䱂桬䁤䙴祍㓍㮘㌷⭳</w:t>
      </w:r>
      <w:r>
        <w:rPr/>
        <w:t>ⷂ</w:t>
      </w:r>
      <w:r>
        <w:rPr/>
        <w:t>沩橷뭹쉣憏⌻捄䉣湫䩀彈츪䔭內敡墬쉐쉚歪갽껍梵⛂昦䞬숲</w:t>
      </w:r>
      <w:r>
        <w:rPr/>
        <w:t>ꕫ⩀</w:t>
      </w:r>
      <w:r>
        <w:rPr/>
        <w:t>슘浲숭剆䨪⩍祗瑫갵敇䴪⍁児숱潈摩</w:t>
      </w:r>
      <w:r>
        <w:rPr/>
        <w:t>ꥐ</w:t>
      </w:r>
      <w:r>
        <w:rPr/>
        <w:t>싂</w:t>
      </w:r>
      <w:r>
        <w:rPr/>
        <w:t>Ɑ</w:t>
      </w:r>
      <w:r>
        <w:rPr/>
        <w:t>娻丳乍䆮數幔瑋</w:t>
      </w:r>
      <w:r>
        <w:rPr/>
        <w:t>ꔷ⧂</w:t>
      </w:r>
      <w:r>
        <w:rPr/>
        <w:t>ひ漣겣頪畟栴</w:t>
      </w:r>
      <w:r>
        <w:rPr/>
        <w:t>ꥇ</w:t>
      </w:r>
      <w:r>
        <w:rPr/>
        <w:t>ꍮ⸰椬䬬湄컂偾㍕燂㡀䭄湅犘숹拂䪘ꥷ弣</w:t>
      </w:r>
      <w:r>
        <w:rPr/>
        <w:t>꧂</w:t>
      </w:r>
      <w:r>
        <w:rPr/>
        <w:t>卐䀨쉫숮䠲칢㙬㫂땲녊乨䡍䑨恱䠭単쌭썥쌻摧⪩쵎썞飂晳桶丩界䘯䝫愰⑥㡳땑㩁碵䉾弩긪礩슣⽷圹쉸㵩暿䐹⩒桬摔䌨位彌汮欭㓃긹䤩䉸湂␦瀴姂걋匫瀥㝂┦砳穳戸쎱悩䐰⌮琭顦欻㥳掻␹轏母걳勂쉐吰⌣⿂京䅾磎佇稱慁䭃呟칰딷嘪佃⽪楏猸係嘬㍌䁂䑤쉔ꥦ㮻㐦䩸긺玩</w:t>
      </w:r>
      <w:r>
        <w:rPr/>
        <w:t>ⶡ</w:t>
      </w:r>
      <w:r>
        <w:rPr/>
        <w:t>䈬㌱촻佯皥쉂㵗뽦뿃濃</w:t>
      </w:r>
      <w:r>
        <w:rPr/>
        <w:t>ꕮ</w:t>
      </w:r>
      <w:r>
        <w:rPr/>
        <w:t>䲮쉡漥輮嘨乯没毂亏ꥤ卹㐣碥晁乵微썮䦘癡쎻捶쵴斡影㝧潑⭖澱䗂㋂䙟꥗啁숰숫啵뭏싂䝠琪疥攭숦㑈쎻幮廂ㅃ⩩䬽숹㬷㶡碡싃쉊瘩灍㌻</w:t>
      </w:r>
      <w:r>
        <w:rPr/>
        <w:t>ⱱ</w:t>
      </w:r>
      <w:r>
        <w:rPr/>
        <w:t>⽢싂⎡櫂⛂碩䱇䤺夲縦⽤攺싂쉩偳懂㈻䖻⍥煐捚䱔뿂ꍩ쉗〷奘걊♘⌤嘭沘⽦唩䪡䈫쉒㛍临㖘㩇䠯匯췃娹優깠扤㉋楘䜮漴캡숲㴵敞</w:t>
      </w:r>
      <w:r>
        <w:rPr/>
        <w:t>ꤰ</w:t>
      </w:r>
      <w:r>
        <w:rPr/>
        <w:t>牞숻</w:t>
      </w:r>
      <w:r>
        <w:rPr/>
        <w:t>⡟</w:t>
      </w:r>
      <w:r>
        <w:rPr/>
        <w:t>兯彣㏂⩉輷썰⍁檬</w:t>
      </w:r>
      <w:r>
        <w:rPr/>
        <w:t>⡥</w:t>
      </w:r>
      <w:r>
        <w:rPr/>
        <w:t>爩ꆮ圻쉘乁䪻꧎塀剉㙑佭㣂啶洸奠灆倷䱓佗奾숬딨숩⨵婌떱䔩쉱╺湣㉃</w:t>
      </w:r>
      <w:r>
        <w:rPr/>
        <w:t>ⶵ⥱</w:t>
      </w:r>
      <w:r>
        <w:rPr/>
        <w:t>帤硏摐숺㊻㌩㩇䭏䵾溻嫂漯</w:t>
      </w:r>
      <w:r>
        <w:rPr/>
        <w:t>⡵</w:t>
      </w:r>
      <w:r>
        <w:rPr/>
        <w:t>焪䧂瑵拂問뮻丳帥兊㍩㵴쉖땑슱恩搻䍩쉰슘</w:t>
      </w:r>
      <w:r>
        <w:rPr/>
        <w:t>꧂</w:t>
      </w:r>
      <w:r>
        <w:rPr/>
        <w:t>ꄮ塗卶㭏䙧毂䀴燂숥啫㦵╚㌹땶</w:t>
      </w:r>
      <w:r>
        <w:rPr/>
        <w:t>⢬┶⑖</w:t>
      </w:r>
      <w:r>
        <w:rPr/>
        <w:t>㩆⨦▘桸欯</w:t>
      </w:r>
      <w:r>
        <w:rPr/>
        <w:t>⡶</w:t>
      </w:r>
      <w:r>
        <w:rPr/>
        <w:t>ꍏ咱</w:t>
      </w:r>
      <w:r>
        <w:rPr/>
        <w:t>꧂</w:t>
      </w:r>
      <w:r>
        <w:rPr/>
        <w:t>爰灢哂쉾땺뭮䅚䒡浨牰쉲넱湮穠ㅍ摫㍊〱噠潙假縶쉡奅朻匽彨內䱾弽㭊칋⽕쵧</w:t>
      </w:r>
      <w:r>
        <w:rPr/>
        <w:t>ⶱ</w:t>
      </w:r>
      <w:r>
        <w:rPr/>
        <w:t>ㅧ컂曂</w:t>
      </w:r>
      <w:r>
        <w:rPr/>
        <w:t>ꤊ</w:t>
      </w:r>
      <w:r>
        <w:rPr/>
        <w:t>璩⽮㨥긶灬乵ㄴ㵚皱焲奓啊欭</w:t>
      </w:r>
      <w:r>
        <w:rPr/>
        <w:t>⡹╮</w:t>
      </w:r>
      <w:r>
        <w:rPr/>
        <w:t>伵싎僃⽠扑䐹曎쉐㐹搻琫㫂椰뭫뭈穬☩歸숺䁪桄瘹</w:t>
      </w:r>
      <w:r>
        <w:rPr/>
        <w:t>ⴷ</w:t>
      </w:r>
      <w:r>
        <w:rPr/>
        <w:t>棂쉷</w:t>
      </w:r>
      <w:r>
        <w:rPr/>
        <w:t>ꔤ</w:t>
      </w:r>
      <w:r>
        <w:rPr/>
        <w:t>湹㑆睌全慎秂쉺怩㵧⑱</w:t>
      </w:r>
      <w:r>
        <w:rPr/>
        <w:t>ꤻ</w:t>
      </w:r>
      <w:r>
        <w:rPr/>
        <w:t>⽉牂⽘瀦檮爴⵫䝦뭉╒⑂怪㨶夨뭦ꥥ敋旂皵爤⑃穭㕷숦</w:t>
      </w:r>
      <w:r>
        <w:rPr/>
        <w:t>ⱦ⬱</w:t>
      </w:r>
      <w:r>
        <w:rPr/>
        <w:t>㙊⑉ꌲ瓎旂⹱㙱啞磂揂杌ꌲꌳ吮䚮㙰㑟뮥橂䴳楫㕉畮</w:t>
      </w:r>
      <w:r>
        <w:rPr/>
        <w:t>ꔥⵀ</w:t>
      </w:r>
      <w:r>
        <w:rPr/>
        <w:t>奬瘤䤬歗䴹쉕剈渥元畕ꥠ쉉灯栲昴劬䟂卹⩪劏朴⩁摍ㄶ䵄견䈨떱䋂⹇旂딳嚥痎玵쉥뮣촵䙈㈲佫㈲쉂嘶㓂䔨瑑殡稪玻䔶昶䩧녌乚♖侮ꌪ䵢␥潡噑啟⧂쉭坣塑⽏쉑딴唹</w:t>
      </w:r>
      <w:r>
        <w:rPr/>
        <w:t>ⷎ⨺</w:t>
      </w:r>
      <w:r>
        <w:rPr/>
        <w:t>飃㯂ꅎ</w:t>
      </w:r>
      <w:r>
        <w:rPr/>
        <w:t>꤭</w:t>
      </w:r>
      <w:r>
        <w:rPr/>
        <w:t>椬칁唩欦獴弪克䔮䵾轎넰⹶扎癘穡狂坒䶣쉯凂⽁灂⬨䙤㠮딽穁╸㡈쉯칶仂</w:t>
      </w:r>
      <w:r>
        <w:rPr/>
        <w:t>ⷂ</w:t>
      </w:r>
      <w:r>
        <w:rPr/>
        <w:t>輥㡅わ中眤ꍙ佷䥃嫎偺浢㖮焵嚿托娽뽗</w:t>
      </w:r>
      <w:r>
        <w:rPr/>
        <w:t>꧂</w:t>
      </w:r>
      <w:r>
        <w:rPr/>
        <w:t>歶쉂汰洴ꅥ숨땕灩</w:t>
      </w:r>
      <w:r>
        <w:rPr/>
        <w:t>ⵚ</w:t>
      </w:r>
      <w:r>
        <w:rPr/>
        <w:t>椸扉␵</w:t>
      </w:r>
      <w:r>
        <w:rPr/>
        <w:t>ꥌ</w:t>
      </w:r>
      <w:r>
        <w:rPr/>
        <w:t>祳彐칮ꄱ䌱⌶</w:t>
      </w:r>
      <w:r>
        <w:rPr/>
        <w:t>Ɱ</w:t>
      </w:r>
      <w:r>
        <w:rPr/>
        <w:t>湏忂㯂㵕㕸㍥㵴瑨渦䟂䣂딪京䵳焮썍㋂㛂㐻埂疮搱㭎恏㥎䳂䉉䝓쉪檩놬ꌱ捩婏묽獃係⬫⩤䥌쉀䌪顎</w:t>
      </w:r>
      <w:r>
        <w:rPr/>
        <w:t>ⷂ</w:t>
      </w:r>
      <w:r>
        <w:rPr/>
        <w:t>桑䗃뼮╯槂숨䔪顳쉀夻⨫䴲䅑噃</w:t>
      </w:r>
      <w:r>
        <w:rPr/>
        <w:t>ꗂ</w:t>
      </w:r>
      <w:r>
        <w:rPr/>
        <w:t>쏍</w:t>
      </w:r>
      <w:r>
        <w:rPr/>
        <w:t>ꤪ</w:t>
      </w:r>
      <w:r>
        <w:rPr/>
        <w:t>㍀剡⽘嫂侥轾㷂㭢</w:t>
      </w:r>
      <w:r>
        <w:rPr/>
        <w:t>⠩</w:t>
      </w:r>
      <w:r>
        <w:rPr/>
        <w:t>䅷呠칹椸䱥敧珃员沘怤硴兙쉵싂眨媿㢣╉痂瑶顾乲숩㏂㡸倨忂㙹㝯쵙㔰呔␷ꆿ㤸⸤㒘頻徣숳ꥳ卶⪬䀤剩佲㕦百</w:t>
      </w:r>
      <w:r>
        <w:rPr/>
        <w:t>ⱨ</w:t>
      </w:r>
      <w:r>
        <w:rPr/>
        <w:t>쉙畂䡊呍䫂</w:t>
      </w:r>
      <w:r>
        <w:rPr/>
        <w:t>Ⱜ</w:t>
      </w:r>
      <w:r>
        <w:rPr/>
        <w:t>꧂</w:t>
      </w:r>
      <w:r>
        <w:rPr/>
        <w:t>ꄲ䫂杠䰰棂㖥숱</w:t>
      </w:r>
      <w:r>
        <w:rPr/>
        <w:t>ꤵ</w:t>
      </w:r>
      <w:r>
        <w:rPr/>
        <w:t>䥶桙畀쉇䭺拎佲瀴슣夭頽獎⵴琴楹⚥榘</w:t>
      </w:r>
      <w:r>
        <w:rPr/>
        <w:t>ꔺ</w:t>
      </w:r>
      <w:r>
        <w:rPr/>
        <w:t>幃ぺ匤䕺䠫爣쉾飂䁅ꆣ兹숨ꅊ㝥䕂묬确䉨⤵㭥昸⛂⍂㒬⭣ㅪ佢䶡橄䜳䅫␤숯䍘䉕䨳煾㑚䃂欪뭸숪⺣녫䨵쉲깂䙚걳⹗圽칤쉚쎱揂</w:t>
      </w:r>
      <w:r>
        <w:rPr/>
        <w:t>ꕱ</w:t>
      </w:r>
      <w:r>
        <w:rPr/>
        <w:t>妩頺繟䙦ㅫ㵋彄층쉞䓂䆏</w:t>
      </w:r>
      <w:r>
        <w:rPr/>
        <w:t>⢏</w:t>
      </w:r>
      <w:r>
        <w:rPr/>
        <w:t>樰⵩싂⽄总숯칧</w:t>
      </w:r>
      <w:r>
        <w:rPr/>
        <w:t>ꗂ</w:t>
      </w:r>
      <w:r>
        <w:rPr/>
        <w:t>걗䜺伵㡋㑯呏毎堫</w:t>
      </w:r>
      <w:r>
        <w:rPr/>
        <w:t>ꥑ</w:t>
      </w:r>
      <w:r>
        <w:rPr/>
        <w:t>惃〸稴氤博伻뭵䱐캱딹礷⭠</w:t>
      </w:r>
      <w:r>
        <w:rPr/>
        <w:t>ꗂ</w:t>
      </w:r>
      <w:r>
        <w:rPr/>
        <w:t>杬</w:t>
      </w:r>
      <w:r>
        <w:rPr/>
        <w:t>ⵟ</w:t>
      </w:r>
      <w:r>
        <w:rPr/>
        <w:t>슘䙒넳쉋㏂帵橑䝴</w:t>
      </w:r>
      <w:r>
        <w:rPr/>
        <w:t>ꤊ</w:t>
      </w:r>
      <w:r>
        <w:rPr/>
        <w:t>塞䢮患煮⫂椺瓂⵨䝔䱷繢싂쌤秂䁬风</w:t>
      </w:r>
      <w:r>
        <w:rPr/>
        <w:t>Ⱛ</w:t>
      </w:r>
      <w:r>
        <w:rPr/>
        <w:t>湭녟顉煭眭硒帪⯂堲瓂⯍걭㮱쉭겱愱䳎恷倮㞩䫂䀫⺮쉊䴨獢</w:t>
      </w:r>
      <w:r>
        <w:rPr/>
        <w:t>⢻</w:t>
      </w:r>
      <w:r>
        <w:rPr/>
        <w:t>㄰䐴</w:t>
      </w:r>
      <w:r>
        <w:rPr/>
        <w:t>ꥍ</w:t>
      </w:r>
      <w:r>
        <w:rPr/>
        <w:t>灐㍳杒䬭煁䥵梻䯂晟奎眦⥊㝋敇䶥楹橌卹㭘</w:t>
      </w:r>
      <w:r>
        <w:rPr/>
        <w:t>ꤹ</w:t>
      </w:r>
      <w:r>
        <w:rPr/>
        <w:t>䦻싂晢촭뽀檮你獍뽖싂犬숷挵㴦䲡䮥쉴怨㋂ꥠ䰻䙰车卬橨㑙㕤癀烃</w:t>
      </w:r>
      <w:r>
        <w:rPr/>
        <w:t>⡖</w:t>
      </w:r>
      <w:r>
        <w:rPr/>
        <w:t>潂</w:t>
      </w:r>
      <w:r>
        <w:rPr/>
        <w:t>ⲱ</w:t>
      </w:r>
      <w:r>
        <w:rPr/>
        <w:t>ㄴ</w:t>
      </w:r>
      <w:r>
        <w:rPr/>
        <w:t>Ɑ</w:t>
      </w:r>
      <w:r>
        <w:rPr/>
        <w:t>쉹㥗䀲숺䔩歶썟䊱朳뽬匲繎䷂㍬窻桷䛂濂內ヂ넵뿂䅢慤凂쉵慷橪剧␲깮숨쉱湲挴䍞䓃䙑䰲漤潱䁺쉥摪㥵⭥空伥悏婤ꥷ僂䤣漳㌭揂轕䭫</w:t>
      </w:r>
      <w:r>
        <w:rPr/>
        <w:t>ⵙ</w:t>
      </w:r>
      <w:r>
        <w:rPr/>
        <w:t>漹쵞杕轁奣쉣</w:t>
      </w:r>
      <w:r>
        <w:rPr/>
        <w:t>⣂</w:t>
      </w:r>
      <w:r>
        <w:rPr/>
        <w:t>䅮剪う㩑华槂穒쉒ヂ繱䙃汔␽䃂㝫쉥⑑ꥫ䬳뭃娤何㓂睎⺻飂싂涏뽂䥒扳戵䱺㏃㐩㷂</w:t>
      </w:r>
      <w:r>
        <w:rPr/>
        <w:t>ⱃ</w:t>
      </w:r>
      <w:r>
        <w:rPr/>
        <w:t>䎱䁱</w:t>
      </w:r>
      <w:r>
        <w:rPr/>
        <w:t>⣎</w:t>
      </w:r>
      <w:r>
        <w:rPr/>
        <w:t>擂慨⦏珂숤䡂獚슩숪긨㊮⾬▬顬⹥꺩껂轏⨯䎵</w:t>
      </w:r>
      <w:r>
        <w:rPr/>
        <w:t>⠻</w:t>
      </w:r>
      <w:r>
        <w:rPr/>
        <w:t>娴츶</w:t>
      </w:r>
      <w:r>
        <w:rPr/>
        <w:t>ꕰ</w:t>
      </w:r>
      <w:r>
        <w:rPr/>
        <w:t>杩</w:t>
      </w:r>
      <w:r>
        <w:rPr/>
        <w:t>ꕴ</w:t>
      </w:r>
      <w:r>
        <w:rPr/>
        <w:t>䝭</w:t>
      </w:r>
      <w:r>
        <w:rPr/>
        <w:t>ꕏꥐ</w:t>
      </w:r>
      <w:r>
        <w:rPr/>
        <w:t>憵</w:t>
      </w:r>
      <w:r>
        <w:rPr/>
        <w:t>⡃</w:t>
      </w:r>
      <w:r>
        <w:rPr/>
        <w:t>쉸쉳쉔䁮楌沘䁬縩쉓싃睂偆쉃幔</w:t>
      </w:r>
      <w:r>
        <w:rPr/>
        <w:t>ꔻ</w:t>
      </w:r>
      <w:r>
        <w:rPr/>
        <w:t>佃復㭊ㄬ㕍反䍢㑧摗习恩燂斱</w:t>
      </w:r>
      <w:r>
        <w:rPr/>
        <w:t>ⱖ</w:t>
      </w:r>
      <w:r>
        <w:rPr/>
        <w:t>䴭㘻匩곂卂╯䅫偦䩠噆㙶瘮☷婚썥扡燎㝆䑚砣㜭䁧琮딪氽</w:t>
      </w:r>
      <w:r>
        <w:rPr/>
        <w:t>ꕠ</w:t>
      </w:r>
      <w:r>
        <w:rPr/>
        <w:t>坘㥑慔位頷㇂䛂㌤塲奞췂쉫頩㍕걣㵾싂㍍䥫싃숬㢏摎嫂搮䙸婋慵摌癸噘쵆彄頵㕬傣摔枣䜨㬥숶⍞楰弭숮쉫쉙㑀䦬潕䵫畭녑焽녳⩤습⩐䌲䌱幚㙳態䠪橪땇恅㨲녚⯎⤹</w:t>
      </w:r>
      <w:r>
        <w:rPr/>
        <w:t>⡗┩⨵⢩</w:t>
      </w:r>
      <w:r>
        <w:rPr/>
        <w:t>亣㑳䨻墩昣濂汖숫</w:t>
      </w:r>
      <w:r>
        <w:rPr/>
        <w:t>⡮</w:t>
      </w:r>
      <w:r>
        <w:rPr/>
        <w:t>ꥹꎩ䳂딨숪勎쉓䅢癞</w:t>
      </w:r>
      <w:r>
        <w:rPr/>
        <w:t>ꦱ</w:t>
      </w:r>
      <w:r>
        <w:rPr/>
        <w:t>懂깚䟂숤숤找由㴪꥕乴䶬ꥪ扥樬⿂㙱㛍䜻泂ꌬ⩅䩡쉃硩冱㵣喬䓎쉙䑑杵媩뭃港</w:t>
      </w:r>
      <w:r>
        <w:rPr/>
        <w:t>ꔫ</w:t>
      </w:r>
      <w:r>
        <w:rPr/>
        <w:t>狂㤷悡抿㢵⥨䘱</w:t>
      </w:r>
      <w:r>
        <w:rPr/>
        <w:t>ꔦ</w:t>
      </w:r>
      <w:r>
        <w:rPr/>
        <w:t>숫潓檵晾恪㣎㌫⍕㑍彀ꆱ㤣獀ꍪ컂긷摯☳䉲숪偉㓂浵䡥䉶倰⩤凂</w:t>
      </w:r>
      <w:r>
        <w:rPr/>
        <w:t>ꥏ</w:t>
      </w:r>
      <w:r>
        <w:rPr/>
        <w:t>걠㩌䴱쉑瞻뿂걙⿍傏䩘氽䐪㑬硲ꇍ䔷愫싂橎⤱潶幣玮槂琱潾栭</w:t>
      </w:r>
      <w:r>
        <w:rPr/>
        <w:t>Ⲙ</w:t>
      </w:r>
      <w:r>
        <w:rPr/>
        <w:t>母澱摋㝡㬮穊⌷㒻嚏畏串</w:t>
      </w:r>
      <w:r>
        <w:rPr/>
        <w:t>ꕀ</w:t>
      </w:r>
      <w:r>
        <w:rPr/>
        <w:t>싂杒</w:t>
      </w:r>
      <w:r>
        <w:rPr/>
        <w:t>ⱚ</w:t>
      </w:r>
      <w:r>
        <w:rPr/>
        <w:t>䠰䁸ꅪ纵⒵昪㉔ⸯ硪砊䴭俍㵟쉘</w:t>
      </w:r>
      <w:r>
        <w:rPr/>
        <w:t>⢥⨦</w:t>
      </w:r>
      <w:r>
        <w:rPr/>
        <w:t>쵬슣⩞☭숤滂䩏쉊ꆣ㆏㛍쉔쉆䩃</w:t>
      </w:r>
      <w:r>
        <w:rPr/>
        <w:t>ꥇ⫃</w:t>
      </w:r>
      <w:r>
        <w:rPr/>
        <w:t>썳㵾㙴㙂䥕牓椦呵까걪澥呋</w:t>
      </w:r>
      <w:r>
        <w:rPr/>
        <w:t>⠯</w:t>
      </w:r>
      <w:r>
        <w:rPr/>
        <w:t>輭쉾㥌琤煊痂玵刲呠</w:t>
      </w:r>
      <w:r>
        <w:rPr/>
        <w:t>ⴤ</w:t>
      </w:r>
      <w:r>
        <w:rPr/>
        <w:t>㩞뼷㷂べ兺潷匫留癋湅䲩汏뭕䕹㷂쉠慪儦啸</w:t>
      </w:r>
      <w:r>
        <w:rPr/>
        <w:t>ꦬ</w:t>
      </w:r>
      <w:r>
        <w:rPr/>
        <w:t>捫믂硯啘䶵㪻䕑忂ꍥ智⥸㝡ꅭ⍉䅉⼸畋猣券녷㵑☮♵컂㥒㍮䅹穟楑瑇㑟䑰</w:t>
      </w:r>
      <w:r>
        <w:rPr/>
        <w:t>⡂</w:t>
      </w:r>
      <w:r>
        <w:rPr/>
        <w:t>㒥瑲娮䙴</w:t>
      </w:r>
      <w:r>
        <w:rPr/>
        <w:t>ⶮ</w:t>
      </w:r>
      <w:r>
        <w:rPr/>
        <w:t>쉯漥獩瑓晘녓놵䔵輺칌桖坡⦥㕣强轡玡</w:t>
      </w:r>
      <w:r>
        <w:rPr/>
        <w:t>ⲣ</w:t>
      </w:r>
      <w:r>
        <w:rPr/>
        <w:t>愪係䁂杔昫杹癓唩畫싂</w:t>
      </w:r>
      <w:r>
        <w:rPr/>
        <w:t>ⲥ</w:t>
      </w:r>
      <w:r>
        <w:rPr/>
        <w:t>뽮㵄喘㠩琪潖惂╆繳㠽呧슿䡤傥輹ꥷ⽂䱠伷杆깒쉩䬵眩칠습瘮庣땑Ⓜ㝉䙡樨䜴</w:t>
      </w:r>
      <w:r>
        <w:rPr/>
        <w:t>ꔳ</w:t>
      </w:r>
      <w:r>
        <w:rPr/>
        <w:t>旎</w:t>
      </w:r>
      <w:r>
        <w:rPr/>
        <w:t>Ⱟ</w:t>
      </w:r>
      <w:r>
        <w:rPr/>
        <w:t>治杯䀮䰬䥴㡀뗍偳췂敘傱轑买㐤</w:t>
      </w:r>
      <w:r>
        <w:rPr/>
        <w:t>ꥑ</w:t>
      </w:r>
      <w:r>
        <w:rPr/>
        <w:t>ァ㵇春㮮묯䰫⛍⑾ꍑ迂㠳㎣쵡싍䥤㠴核썓硇뭅걥쉤ㅑ垘焯颣㚬㥄嘱ꥵ彁⹍뽃冩䅍偃䱶⩺㩉쉅噋뇂숫䶩礪估䖘佡癃땖⺵㍇恓숳䕂癬싂쉭嚵㘶則䈥숱呗㵯㕷嘳싍昲떘⪏䅹⸶恢揂싍䙀㙁쉌祥䴵⿂侏칧帣䗂놘朵怶喘</w:t>
      </w:r>
      <w:r>
        <w:rPr/>
        <w:t>⣂</w:t>
      </w:r>
      <w:r>
        <w:rPr/>
        <w:t>歞㭁幒䱢奀㋂뭲繎潩睘甹䨫┭殏춥갦硋</w:t>
      </w:r>
      <w:r>
        <w:rPr/>
        <w:t>꥟</w:t>
      </w:r>
      <w:r>
        <w:rPr/>
        <w:t>쉉歙䉂愦穃쉂䶻恐⍓瑬㙞睪奈歱䱢</w:t>
      </w:r>
      <w:r>
        <w:rPr/>
        <w:t>ꕩ⫂</w:t>
      </w:r>
      <w:r>
        <w:rPr/>
        <w:t>䐭䱰顢䙒椱䴲쉌塅</w:t>
      </w:r>
      <w:r>
        <w:rPr/>
        <w:t>ⱋ</w:t>
      </w:r>
      <w:r>
        <w:rPr/>
        <w:t>灨</w:t>
      </w:r>
      <w:r>
        <w:rPr/>
        <w:t>ⶱ</w:t>
      </w:r>
      <w:r>
        <w:rPr/>
        <w:t>㩈浔땅ꍬ數</w:t>
      </w:r>
      <w:r>
        <w:rPr/>
        <w:t>⠻</w:t>
      </w:r>
      <w:r>
        <w:rPr/>
        <w:t>䉫쉒䍳쉠</w:t>
      </w:r>
      <w:r>
        <w:rPr/>
        <w:t>ⱋ</w:t>
      </w:r>
      <w:r>
        <w:rPr/>
        <w:t>䬰瑏싂由頪쉬쉚䬫䬱컂쉆噖䝸쉍싃⹣㕞幣塱꺡婖㪿㚬㡓睧暱♕兺숶䔽硄ㄪ恇ꅎ䕥兒恄㭖</w:t>
      </w:r>
      <w:r>
        <w:rPr/>
        <w:t>꧂</w:t>
      </w:r>
      <w:r>
        <w:rPr/>
        <w:t>싂偐⒱䴪ꥫ怺䵅ꏂ䭫㨭戦싂榬獷坤⵶┩轠⽌晤뿂牟琪眨务潀숰쉇扲녳瑡슏䥶⬸긳䁐扞ꍡ帬卯㥍싂皩⪡㥒⼣곎单湆䩰颮뾏獟繧䈲䑭祹㴳</w:t>
      </w:r>
      <w:r>
        <w:rPr/>
        <w:t>ꦿ⍸</w:t>
      </w:r>
      <w:r>
        <w:rPr/>
        <w:t>䘲摞㬩깎㑴썕乂㵾ぁ洵晔扩潷䆻⌬ꥣ䅒榬⽌䡩収焩核煗乚</w:t>
      </w:r>
      <w:r>
        <w:rPr/>
        <w:t>ꕀ</w:t>
      </w:r>
      <w:r>
        <w:rPr/>
        <w:t>㘬瓂䧂걑輯曍歟內⧎쉑㦱</w:t>
      </w:r>
      <w:r>
        <w:rPr/>
        <w:t>ⶻ</w:t>
      </w:r>
      <w:r>
        <w:rPr/>
        <w:t>㤫뾬㕄䣎</w:t>
      </w:r>
      <w:r>
        <w:rPr/>
        <w:t>ⱴ</w:t>
      </w:r>
      <w:r>
        <w:rPr/>
        <w:t>繫䴱晉乃圯穦櫂曂</w:t>
      </w:r>
      <w:r>
        <w:rPr/>
        <w:t>ⱡ⪵</w:t>
      </w:r>
      <w:r>
        <w:rPr/>
        <w:t>丰硭쉉쌺盂桡欦橙㈭㬤䧂㍪</w:t>
      </w:r>
      <w:r>
        <w:rPr/>
        <w:t>⠻</w:t>
      </w:r>
      <w:r>
        <w:rPr/>
        <w:t>䐦넯쉂䄪㦏쉆⫂☷쉡䢥煹㣂橳䝉弊㉃瀮慅灈塅䠯ㅲ갭쉗㈽繩⎮䥏㥎</w:t>
      </w:r>
      <w:r>
        <w:rPr/>
        <w:t>ꗂ</w:t>
      </w:r>
      <w:r>
        <w:rPr/>
        <w:t>㚣瘹摶⩗吣䘬䛃㚡ꥢꆬ</w:t>
      </w:r>
      <w:r>
        <w:rPr/>
        <w:t>ꕗ</w:t>
      </w:r>
      <w:r>
        <w:rPr/>
        <w:t>ⰲ</w:t>
      </w:r>
      <w:r>
        <w:rPr/>
        <w:t>ꥸ吥䡪㑎枻䧎ꥢ</w:t>
      </w:r>
      <w:r>
        <w:rPr/>
        <w:t>ꕉ</w:t>
      </w:r>
      <w:r>
        <w:rPr/>
        <w:t>歎䞻䪏</w:t>
      </w:r>
      <w:r>
        <w:rPr/>
        <w:t>ⵔ⧂</w:t>
      </w:r>
      <w:r>
        <w:rPr/>
        <w:t>㭔瓂⩚숴異捵쉤䰰⮵瑥摆扲ꆬ沣겥갴뼪㝖徏洮兇쉃쉔쵕Ⓜ䑐氣淂擂㭰</w:t>
      </w:r>
      <w:r>
        <w:rPr/>
        <w:t>ⱕ</w:t>
      </w:r>
      <w:r>
        <w:rPr/>
        <w:t>슣厥偦⨨䍒</w:t>
      </w:r>
      <w:r>
        <w:rPr/>
        <w:t>ⵠ</w:t>
      </w:r>
      <w:r>
        <w:rPr/>
        <w:t>槂㤲楶㏂汦䌵깍灲䥹㬣</w:t>
      </w:r>
      <w:r>
        <w:rPr/>
        <w:t>ꖿ</w:t>
      </w:r>
      <w:r>
        <w:rPr/>
        <w:t>캏瑘棃┸灤㙂共拂⩉眤縲皻漯㥕㜵䑐坥弲摸汋땋⭒怬汓⹊䉍磍⼦埂挲䦡딮䁯浸쉇姂㵰頨䉏偘劥싍側塵昨楅飃坪⽅迂彭橀爽光搤쉈ㅔ⦘껍墡橑枘⎣玮딵㝃乂硖揃揍䅑硋䝏쵏太</w:t>
      </w:r>
      <w:r>
        <w:rPr/>
        <w:t>⠣</w:t>
      </w:r>
      <w:r>
        <w:rPr/>
        <w:t>㬮뼵녶㞮煖ヂ湕坴㙌㕘榿洪䫃倥桹㬣㉂堫㏂烂㡃㴤쉧䁀䰫獴嘽㚱䜻㠴杕㑠㫂⯂溩숺ꌨ纏剎伻숷</w:t>
      </w:r>
      <w:r>
        <w:rPr/>
        <w:t>ꔵⴰ</w:t>
      </w:r>
      <w:r>
        <w:rPr/>
        <w:t>偉懂忂䄪숥䬱㙭汪넺⨻⸻仂兺쉧扴걖Ⓜ畧ꆩ㉟☤愰猱䩮煯쉎⬩⫃卓</w:t>
      </w:r>
      <w:r>
        <w:rPr/>
        <w:t>ⰽ</w:t>
      </w:r>
      <w:r>
        <w:rPr/>
        <w:t>숨溮㤶纻㌻뼥⪏㙩䔲⸺夶入㭋䵆쉎</w:t>
      </w:r>
      <w:r>
        <w:rPr/>
        <w:t>ⷎ</w:t>
      </w:r>
      <w:r>
        <w:rPr/>
        <w:t>㍂⩀嚡扑㡏슩</w:t>
      </w:r>
      <w:r>
        <w:rPr/>
        <w:t>꤭⍑</w:t>
      </w:r>
      <w:r>
        <w:rPr/>
        <w:t>匤儣쵆쉅䜮㨣䕞灟公㞏圳⨥灓睤冿䃂⚥憵㝯㭗⧃焪⴯숽ꍷ쉤</w:t>
      </w:r>
      <w:r>
        <w:rPr/>
        <w:t>ꔺ</w:t>
      </w:r>
      <w:r>
        <w:rPr/>
        <w:t>洴慙係뽡割⨥ꏂ땉⍌呀瓂慯㟍癈穤</w:t>
      </w:r>
      <w:r>
        <w:rPr/>
        <w:t>ⱅ</w:t>
      </w:r>
      <w:r>
        <w:rPr/>
        <w:t>匴䗂琨妘唯繯㑠쉔埂⑒⩄숺唷갫슏ぎ硫쎮摋擂䌦⩦摍⹷䙶䝚㍳个깇幀숥拂䵟璬컂</w:t>
      </w:r>
      <w:r>
        <w:rPr/>
        <w:t>ꔪ</w:t>
      </w:r>
      <w:r>
        <w:rPr/>
        <w:t>她牙숽뇂</w:t>
      </w:r>
      <w:r>
        <w:rPr/>
        <w:t>ꤪ</w:t>
      </w:r>
      <w:r>
        <w:rPr/>
        <w:t>ⱑ</w:t>
      </w:r>
      <w:r>
        <w:rPr/>
        <w:t>坔琪奕뮩㷃⹳뮵瑰灶煏滂䅀썊獩숲걩䈺</w:t>
      </w:r>
      <w:r>
        <w:rPr/>
        <w:t>ꕊ</w:t>
      </w:r>
      <w:r>
        <w:rPr/>
        <w:t>繰慤砳係壂夳壂㷂䲣ㅈち⍣싂柂</w:t>
      </w:r>
      <w:r>
        <w:rPr/>
        <w:t>ꖿ</w:t>
      </w:r>
      <w:r>
        <w:rPr/>
        <w:t>搲뼹딹녒⩥䣂杅㡇⨺쵳쉡⏂彁竂䀷䳂⹵⍲쉘姂㭑捠橂極彥䀻쉀纣쉃彯兟㕶礷奦坘쵱ꍟ乱共</w:t>
      </w:r>
      <w:r>
        <w:rPr/>
        <w:t>⣂</w:t>
      </w:r>
      <w:r>
        <w:rPr/>
        <w:t>䱣쉆䀳佭슻</w:t>
      </w:r>
      <w:r>
        <w:rPr/>
        <w:t>ꤴ</w:t>
      </w:r>
      <w:r>
        <w:rPr/>
        <w:t>怳䍫컎ꌳ祄㭞竂䬲ㅕ余㍤廃禮쵤䜮ꥵꄣ異嘵쉴㠭斿⤬殡獈쉓</w:t>
      </w:r>
      <w:r>
        <w:rPr/>
        <w:t>ꦘ</w:t>
      </w:r>
      <w:r>
        <w:rPr/>
        <w:t>婬쉑㘣淂侵ㅰ䤳嗎걒䏂숮慅参</w:t>
      </w:r>
      <w:r>
        <w:rPr/>
        <w:t>ꕀ</w:t>
      </w:r>
      <w:r>
        <w:rPr/>
        <w:t>쉄帹䍚浭婘彗䃂ꏂ⍨㵶䕫啫吨癬轅넮䉳䁪뗎⸰彞甴䨤ꥳ딷䕂㭍煸쉕咘儻</w:t>
      </w:r>
      <w:r>
        <w:rPr/>
        <w:t>ⱄ</w:t>
      </w:r>
      <w:r>
        <w:rPr/>
        <w:t>氩⒩싂쉒桥⦩硨呚㬵ꄷ䡱</w:t>
      </w:r>
      <w:r>
        <w:rPr/>
        <w:t>ꥒꔳ</w:t>
      </w:r>
      <w:r>
        <w:rPr/>
        <w:t>갊ꍖ⦩坋쵒숤䍡⒬</w:t>
      </w:r>
      <w:r>
        <w:rPr/>
        <w:t>⢡</w:t>
      </w:r>
      <w:r>
        <w:rPr/>
        <w:t>䍩帹桖</w:t>
      </w:r>
      <w:r>
        <w:rPr/>
        <w:t>⠬</w:t>
      </w:r>
      <w:r>
        <w:rPr/>
        <w:t>干砭琱户奋⍄숰쉙긣弻歷⧎瞮珎쉨仂潾ꍺ㙅癔땏쉰煰ㅢ材㝑ꎘ找䫂쉉㠯澘恊䩕䃃䝀</w:t>
      </w:r>
      <w:r>
        <w:rPr/>
        <w:t>ⵡ</w:t>
      </w:r>
      <w:r>
        <w:rPr/>
        <w:t>捔㚡䉠</w:t>
      </w:r>
      <w:r>
        <w:rPr/>
        <w:t>ⶩ</w:t>
      </w:r>
      <w:r>
        <w:rPr/>
        <w:t>싂쉐칵㕺㝣礩</w:t>
      </w:r>
      <w:r>
        <w:rPr/>
        <w:t>Ⳃ</w:t>
      </w:r>
      <w:r>
        <w:rPr/>
        <w:t>꧂</w:t>
      </w:r>
      <w:r>
        <w:rPr/>
        <w:t>牣㗂癙塩䭖䖱婸⭙剹뭐䵯㈺櫃敉幔捨唭</w:t>
      </w:r>
      <w:r>
        <w:rPr/>
        <w:t>Ⱛ⣂</w:t>
      </w:r>
      <w:r>
        <w:rPr/>
        <w:t>묺焸⯂稰湕杋딵겡뇂绂⼫♏쎬倯쉌䵗습㒮뭒颏䔣甽湄⌨⼫础䱃ꅊ䤰獒⼮喩幕㡋쵨쌶欳숴㭁㆏㡧瘽畚⑦</w:t>
      </w:r>
      <w:r>
        <w:rPr/>
        <w:t>Ⱚ</w:t>
      </w:r>
      <w:r>
        <w:rPr/>
        <w:t>瑎Ⓜ㙷偅</w:t>
      </w:r>
      <w:r>
        <w:rPr/>
        <w:t>ⱎ</w:t>
      </w:r>
      <w:r>
        <w:rPr/>
        <w:t>串䤨㥋숯⍵⥴䴪ꥲ숪㶱땭</w:t>
      </w:r>
      <w:r>
        <w:rPr/>
        <w:t>⠭</w:t>
      </w:r>
      <w:r>
        <w:rPr/>
        <w:t>쉉⬪갹䳍瀮㶩☮⨵橋㥶카⵸滂㜶睰䝞瑶䌪㉀쉑湓墿ぁ쉂㥒㕾塹숷㡔⑂啓</w:t>
      </w:r>
      <w:r>
        <w:rPr/>
        <w:t>⡣</w:t>
      </w:r>
      <w:r>
        <w:rPr/>
        <w:t>ꔯ</w:t>
      </w:r>
      <w:r>
        <w:rPr/>
        <w:t>煎䅱칠</w:t>
      </w:r>
      <w:r>
        <w:rPr/>
        <w:t>⢣⩾⦻⫂</w:t>
      </w:r>
      <w:r>
        <w:rPr/>
        <w:t>李⨴♏䤸츥䱆潈圪晚熬兀㗍欺숵㩞毂伣坁녩</w:t>
      </w:r>
      <w:r>
        <w:rPr/>
        <w:t>ꔶ</w:t>
      </w:r>
      <w:r>
        <w:rPr/>
        <w:t>쉅爣捓䙐䥱싂㝦栫洤恥乨⭺橄䥡무汗穤剕슮슏쉸晋㕍挩㤪復ꇎ⹟攽쉨扭⽃숹쉓繋妡써幦浘㭷渷넲㘶⹵盂╡습灇噘䣂⨸쉍䭄涻嗂숪⩞쉱䮩⧍쉾</w:t>
      </w:r>
      <w:r>
        <w:rPr/>
        <w:t>⡥</w:t>
      </w:r>
      <w:r>
        <w:rPr/>
        <w:t>忎匴犘</w:t>
      </w:r>
      <w:r>
        <w:rPr/>
        <w:t>ⱺ╧</w:t>
      </w:r>
      <w:r>
        <w:rPr/>
        <w:t>䵑獵⤫软슘癘쏂煴伥獚绂쉧깎䝪䁷⵷䘪淂辬</w:t>
      </w:r>
      <w:r>
        <w:rPr/>
        <w:t>ⷍ</w:t>
      </w:r>
      <w:r>
        <w:rPr/>
        <w:t>깭硧懂쏂</w:t>
      </w:r>
      <w:r>
        <w:rPr/>
        <w:t>ꕯ</w:t>
      </w:r>
      <w:r>
        <w:rPr/>
        <w:t>⽌䕓</w:t>
      </w:r>
      <w:r>
        <w:rPr/>
        <w:t>ꤪ</w:t>
      </w:r>
      <w:r>
        <w:rPr/>
        <w:t>輮卺䲮⹨㙴氥슮⹠礣噤쉖儨乢슩䈫쉚ㅎ時</w:t>
      </w:r>
      <w:r>
        <w:rPr/>
        <w:t>ꕎ</w:t>
      </w:r>
      <w:r>
        <w:rPr/>
        <w:t>㉙礹슣⫂ノ畃楏灶숣ꄩ桐쉚啋ㆮ⨭⽏炩⪻</w:t>
      </w:r>
      <w:r>
        <w:rPr/>
        <w:t>⡭</w:t>
      </w:r>
      <w:r>
        <w:rPr/>
        <w:t>稨</w:t>
      </w:r>
      <w:r>
        <w:rPr/>
        <w:t>ꗂ</w:t>
      </w:r>
      <w:r>
        <w:rPr/>
        <w:t>椴싂䰴쉵瑆㤤䀮묹뮻婀揂㌣䒮匫嘬恠祒户䝊⹒㇂깬⩸䠥区쉲燂㨷硯</w:t>
      </w:r>
      <w:r>
        <w:rPr/>
        <w:t>ꤩ</w:t>
      </w:r>
      <w:r>
        <w:rPr/>
        <w:t>ꄴ瑊顟⬥쉠㥯䤹晴ꅾ뇂喻濍䉤쉎䭭挱㊣㙉⹕⩠</w:t>
      </w:r>
      <w:r>
        <w:rPr/>
        <w:t>ⷍ</w:t>
      </w:r>
      <w:r>
        <w:rPr/>
        <w:t>ⱈ⪡</w:t>
      </w:r>
      <w:r>
        <w:rPr/>
        <w:t>乃昺쉀⹄뽧奪噪쉧뽠숽䨳礫ㄭと揂⤶塩⍥묱睆㥅땷け㌩瘺깰䅅㉓梮瑁묱祂佭䁺⍍</w:t>
      </w:r>
      <w:r>
        <w:rPr/>
        <w:t>ꦱ</w:t>
      </w:r>
      <w:r>
        <w:rPr/>
        <w:t>ꥯ吱㍾圸縺神⩁ㅡ넶婬从㤻껂塬㡮䠩㜣澩㤪佶破숭╀땟汈┣</w:t>
      </w:r>
      <w:r>
        <w:rPr/>
        <w:t>⡮</w:t>
      </w:r>
      <w:r>
        <w:rPr/>
        <w:t>쉾⧍歨䚿뭆娱⑶礸喬㍃╙䭐䟂⥵墱캩캩숶睔墻</w:t>
      </w:r>
      <w:r>
        <w:rPr/>
        <w:t>ꗂ</w:t>
      </w:r>
      <w:r>
        <w:rPr/>
        <w:t>皩</w:t>
      </w:r>
      <w:r>
        <w:rPr/>
        <w:t>ꦡ</w:t>
      </w:r>
      <w:r>
        <w:rPr/>
        <w:t>䑗⹉㚩쎮樯偞戶奃㦣䨷榩敄㩟녗䬥땑楓䴽䷍獖䙣恑⾘㉲걾洤㚏묷坾轡婏乴땥砤䧂</w:t>
      </w:r>
      <w:r>
        <w:rPr/>
        <w:t>ꤊ</w:t>
      </w:r>
      <w:r>
        <w:rPr/>
        <w:t>噉ㅰ㶡쉒⥔뽓恖敀싂瀰㉅塠쎩畮偐싂歾䝰㪥슩㧎䔮뭚䄯♧䀪뭄┦煴녢㌸縮塐典뮬住㖡吶</w:t>
      </w:r>
      <w:r>
        <w:rPr/>
        <w:t>ꕎ</w:t>
      </w:r>
      <w:r>
        <w:rPr/>
        <w:t>㚏焵偅딣숰뭃⸴䭧⍲協㭥晐</w:t>
      </w:r>
      <w:r>
        <w:rPr/>
        <w:t>ⷂ</w:t>
      </w:r>
      <w:r>
        <w:rPr/>
        <w:t>搴슩昴⫂⥰㍩ꍋ凂嘴䌳佶忎晅剺漴唦顱怣晶䡟칮⯂救㝩숯㜪盂쉰㤻㵲</w:t>
      </w:r>
      <w:r>
        <w:rPr/>
        <w:t>ꕀ</w:t>
      </w:r>
      <w:r>
        <w:rPr/>
        <w:t>欵숩瘺弻楑쵰♚婃瑎㫂楢긴摧䪏䃂摶⍉㝃椪╲㠱浟慡㏂啸牮쉉쵵긽塳⺻␬䩇弦碘猩㡺留㌵䇂䅩畚숬숵䑋숽쌱揍쉍妡灘䜪䰰␲뽮枻⭇揃뾩⑏橥</w:t>
      </w:r>
      <w:r>
        <w:rPr/>
        <w:t>ⰱ</w:t>
      </w:r>
      <w:r>
        <w:rPr/>
        <w:t>䈣总槂䑡弻噍쉯싂歁䰨槂矃⮮縴氱䈩幟쵲偱樵ꥺ쉄싃⽚䨨捍䕄飂</w:t>
      </w:r>
      <w:r>
        <w:rPr/>
        <w:t>ꕀ</w:t>
      </w:r>
      <w:r>
        <w:rPr/>
        <w:t>硘搪噔坧汘㛂뇂爷숳涻畫摲穩┺⹭䩴潧⏂䐳쉐⩂ꇂ䡩쉁爻婕</w:t>
      </w:r>
      <w:r>
        <w:rPr/>
        <w:t>ꗍ</w:t>
      </w:r>
      <w:r>
        <w:rPr/>
        <w:t>㩓㘤剒礶곂ꅪ轄啷뭠勂䬭믃땧㙎갪幕녲숥繟杣喏啩獲䩇┶㈦䵸扤睈쵉⑒⨵썸ꄤ</w:t>
      </w:r>
      <w:r>
        <w:rPr/>
        <w:t>ⲥ</w:t>
      </w:r>
      <w:r>
        <w:rPr/>
        <w:t>㩳杔쉍彑깈乧⼯ꎬ渴海컂싍뽨갯輲祾敭</w:t>
      </w:r>
      <w:r>
        <w:rPr/>
        <w:t>꧂</w:t>
      </w:r>
      <w:r>
        <w:rPr/>
        <w:t>忂丷杭䕰留博沘穚禵疻䥌♚帶柂</w:t>
      </w:r>
      <w:r>
        <w:rPr/>
        <w:t>Ɑ</w:t>
      </w:r>
      <w:r>
        <w:rPr/>
        <w:t>顣帤兡挵娽琬恀㙌奮睥⑤䃂뾘忍䭆托숩砩慘⯂彭㭊ꥺㅑ䑩␬㷂⧂穡슬㡱湖ㅾ컂㒣憻␣뽁ㅀ䄥啱眪쉴厏昵啓㴱㉮碡쉕⍪捳</w:t>
      </w:r>
      <w:r>
        <w:rPr/>
        <w:t>ⴰ</w:t>
      </w:r>
      <w:r>
        <w:rPr/>
        <w:t>⡁</w:t>
      </w:r>
      <w:r>
        <w:rPr/>
        <w:t>䛂쌯⵶輺䉞怪浾</w:t>
      </w:r>
    </w:p>
    <w:p>
      <w:pPr>
        <w:pStyle w:val="PreformattedText"/>
        <w:bidi w:val="0"/>
        <w:spacing w:before="0" w:after="0"/>
        <w:jc w:val="left"/>
        <w:rPr/>
      </w:pPr>
      <w:r>
        <w:rPr/>
        <w:t>䑤灬敵숴⻂桢捭깇䁀묵뼩</w:t>
      </w:r>
      <w:r>
        <w:rPr/>
        <w:t>⡟</w:t>
      </w:r>
      <w:r>
        <w:rPr/>
        <w:t>嫃숤㘤쉎긤䑨싍捐䕗㓍疡슩㪡瑫地㡕斡⌵╯쉯爬</w:t>
      </w:r>
      <w:r>
        <w:rPr/>
        <w:t>ꤻ</w:t>
      </w:r>
      <w:r>
        <w:rPr/>
        <w:t>숨忎⪮⩙썾爰싂⨮</w:t>
      </w:r>
      <w:r>
        <w:rPr/>
        <w:t>ⵁ</w:t>
      </w:r>
      <w:r>
        <w:rPr/>
        <w:t>䌥㘹炻破␣</w:t>
      </w:r>
      <w:r>
        <w:rPr/>
        <w:t>ꕀ</w:t>
      </w:r>
      <w:r>
        <w:rPr/>
        <w:t>繺숹쉥潞䅇浖䭲㭄䅮㔤㢥ꍶ숸桢坍싂焦녣儤쉥䱸洸婹幱爳뼹䒩㜮㋃獮╥䙗기呠䔺쉲弩㡣樻扫딴㤫㉘숹噤橎愤숴剋棍䱕䱔쉒䕾㴷䡢斩⴮弬╹呷湨䧂㐲놣硪ꍮ㑁潐䌪⽀ㅑ䋂숭幣昭潢嗂쉲椤皏슬쉒癉噞株呖景桔祈正␨쉃摚쉓潧♒㏍♂捄</w:t>
      </w:r>
      <w:r>
        <w:rPr/>
        <w:t>Ⱶ</w:t>
      </w:r>
      <w:r>
        <w:rPr/>
        <w:t>圻潷搰堬嘫⽅䖘䊩⸫⏃⑦ꏃ숬燂䝦㛂轁⩓</w:t>
      </w:r>
      <w:r>
        <w:rPr/>
        <w:t>Ᵽ</w:t>
      </w:r>
      <w:r>
        <w:rPr/>
        <w:t>渹瑺泂佳쉀칆㟎쉞싂堫兓湓帊祀喵婓䍋␰擂彏椶⫂昻ㄦ䡺毂杏㤱礪⪏嚮匬ㆬ䁰㩔债睵溩㌽顚恑恠氯䠹睮収䑤数쉚꥔慩恵怰ꇂ⩀䖘睆쉄쉵뼨걘⎻믂慅⍸䭥딤⸬㉪숰뗃䌪뽫〱㍗⭾练䁑ꅭ乡䇃轲⫍⽅帷쉀颩奲晴⌫畟拂癳倽唻⬹㬽癤촸洦숨晟匯䜥</w:t>
      </w:r>
      <w:r>
        <w:rPr/>
        <w:t>꧂</w:t>
      </w:r>
      <w:r>
        <w:rPr/>
        <w:t>盂片㙢颵깈欲䁮楗抡䅊坪塺低砮㡵䐹城晀쉙⏂恷汚ꍴ䜶㈪㭙㴲쵇幹皥⚱떵値悱䵗倬䭖슥硖╞땊搽攤栩䉸㬯㤤땃䙪睈迍㵺戫숣곂洭䌪奍刪䭥帽⽞딯幃ぶ</w:t>
      </w:r>
      <w:r>
        <w:rPr/>
        <w:t>ꕅ</w:t>
      </w:r>
      <w:r>
        <w:rPr/>
        <w:t>摹圯⯃煐♦嚮</w:t>
      </w:r>
      <w:r>
        <w:rPr/>
        <w:t>Ⱟ</w:t>
      </w:r>
      <w:r>
        <w:rPr/>
        <w:t>뭐啾쉩╆䯂婱噉쉕䔩瘰⑷ㅩ숭䁃쉡〤元轏걋強㨴祃ㅵ嚩兌㙧憿佁㥠痂煊楐歯焽쉕獕㪵䘮乂㐫猽㴵獕斩䉳牁ㅢ婖楣䅏䊏깰祙</w:t>
      </w:r>
      <w:r>
        <w:rPr/>
        <w:t>ꦥ⤰</w:t>
      </w:r>
      <w:r>
        <w:rPr/>
        <w:t>⽨숴迂潷䌤呠⽩</w:t>
      </w:r>
      <w:r>
        <w:rPr/>
        <w:t>ꕂ⏂</w:t>
      </w:r>
      <w:r>
        <w:rPr/>
        <w:t>㈨桄呩⧎哂㴷䨵界䙯卅䀪彆䌯䙊樲䴷</w:t>
      </w:r>
      <w:r>
        <w:rPr/>
        <w:t>ꤩ</w:t>
      </w:r>
      <w:r>
        <w:rPr/>
        <w:t>䣂㭡煖窩슏〣⩄⭐伪癰磂窵㍪棂㩬䥙淂冱ㅥ椱帬捶⑾</w:t>
      </w:r>
      <w:r>
        <w:rPr/>
        <w:t>Ⳃ</w:t>
      </w:r>
      <w:r>
        <w:rPr/>
        <w:t>轒꧎協䅙쉟偔㵺顸睶䫂樨夸ꍕ失㉲뗂䭶㙗쉔ㄶ硉杍⹶疥䅲浀拃杒㕢㙴楯䱐䧂쉬䅺轆Ⓜ♁갶噬⩕䏂桠㙮㡙싂䑵⨪眭쉪ꎮ숮婗瞱쉈噰噊숺㭌䍉▿兺쉇頺䔳ㅲ繓氲㴺㜷摡冩⒵숺揂垬쉥冬太䁙떵灨栦㑅숷㑲滂⽍剔潵㇂䴮接顥숽槂┶夽樫뽤穃忂쵤姎扶勂わ刳숷</w:t>
      </w:r>
      <w:r>
        <w:rPr/>
        <w:t>ⵣ</w:t>
      </w:r>
      <w:r>
        <w:rPr/>
        <w:t>䄫ꆩ捪幤惂䅠敏憻橎㞻幪枡剀僎⯂䉚ꅧ穋埂繺㯂䑣䖱</w:t>
      </w:r>
      <w:r>
        <w:rPr/>
        <w:t>ꕎ</w:t>
      </w:r>
      <w:r>
        <w:rPr/>
        <w:t>畠⍓㉄兆⭹憩</w:t>
      </w:r>
      <w:r>
        <w:rPr/>
        <w:t>⡠</w:t>
      </w:r>
      <w:r>
        <w:rPr/>
        <w:t>桶䝀勂㘵⨯쌵稰牱轴䉲䀪</w:t>
      </w:r>
      <w:r>
        <w:rPr/>
        <w:t>꧂</w:t>
      </w:r>
      <w:r>
        <w:rPr/>
        <w:t>䁄畀쉰쉋瑦긺妘竂숹杋㙱瑸䔪䅀ど㉰ꥳ䯃㉚猭煣⧂䟂써䴭녕䒱穪啹瑏杀樰浦땮칺ꍦ奰㤣剙쉁㔹妡⯂쉴㴯䔱硶숨딪圽</w:t>
      </w:r>
      <w:r>
        <w:rPr/>
        <w:t>ⵄ</w:t>
      </w:r>
      <w:r>
        <w:rPr/>
        <w:t>繭柂숻쵮⩟頺깤㌲뽢䔳ꥰ彫獧伴橌쉂頪愬꥚숵卟改ぺ숤┪ㄵ桊㍚쉣╘쉺㜩⭕题ㅤ㩅挨頊憏椹瘺央烎ꍑ쉣辣ꍇ</w:t>
      </w:r>
      <w:r>
        <w:rPr/>
        <w:t>ꗂ</w:t>
      </w:r>
      <w:r>
        <w:rPr/>
        <w:t>坋⛂㙀</w:t>
      </w:r>
      <w:r>
        <w:rPr/>
        <w:t>ⳃ</w:t>
      </w:r>
      <w:r>
        <w:rPr/>
        <w:t>焦捍쉅䅪▻䭸䭳彶婣眱⍃쉶癋橃쉎쉫㕊睥⩌䡗恑矂</w:t>
      </w:r>
      <w:r>
        <w:rPr/>
        <w:t>Ⳃ</w:t>
      </w:r>
      <w:r>
        <w:rPr/>
        <w:t>䋂收㍖䃂</w:t>
      </w:r>
      <w:r>
        <w:rPr/>
        <w:t>꤬</w:t>
      </w:r>
      <w:r>
        <w:rPr/>
        <w:t>㵨ァ⽃䁾㥇</w:t>
      </w:r>
      <w:r>
        <w:rPr/>
        <w:t>ꕴⵅ</w:t>
      </w:r>
      <w:r>
        <w:rPr/>
        <w:t>丨䜹吰池쉺火猫⽔䆣䝢⹘쉾䤱쵚ꍕ쉧㘦숽竂唪女䙱쉴㶩</w:t>
      </w:r>
      <w:r>
        <w:rPr/>
        <w:t>ꤷ</w:t>
      </w:r>
      <w:r>
        <w:rPr/>
        <w:t>弤㎩뭑潲</w:t>
      </w:r>
      <w:r>
        <w:rPr/>
        <w:t>ꕒꕕ⍶</w:t>
      </w:r>
      <w:r>
        <w:rPr/>
        <w:t>㨭票微瑈弲Ⓙ䙤江漳떘熡숲습⫂啭㡏㠲쉘瘲顆䉭桔䡰牗䡉䁄哃暥吺倬据땹迂摺䭴숨䱚硫廂獊┮㚱の⨩쉅橇猨光츳썚㘫池䱧썞쵪匬䮩䬴圮䵲깅쉇摡劏䑅㉘䓂揍瑥朶슮嫂呙뽉♨廍</w:t>
      </w:r>
      <w:r>
        <w:rPr/>
        <w:t>ꔶ⹰</w:t>
      </w:r>
      <w:r>
        <w:rPr/>
        <w:t>㔨䱹畇㩋佉</w:t>
      </w:r>
      <w:r>
        <w:rPr/>
        <w:t>Ⱓ</w:t>
      </w:r>
      <w:r>
        <w:rPr/>
        <w:t>䔫煂俎ㅁ䘵佗穡吺午㡵츶䩈印싂⼫⧂䍏未年쵪깳䝢轭轳</w:t>
      </w:r>
      <w:r>
        <w:rPr/>
        <w:t>⣂</w:t>
      </w:r>
      <w:r>
        <w:rPr/>
        <w:t>꥟</w:t>
      </w:r>
      <w:r>
        <w:rPr/>
        <w:t>䁘厣剖慤轎债杊⩚晀뽕</w:t>
      </w:r>
      <w:r>
        <w:rPr/>
        <w:t>꧂</w:t>
      </w:r>
      <w:r>
        <w:rPr/>
        <w:t>싂幌渲깳䈽轢쉞㯂㉧䵾쉎⒥쉞⽷싂摆墣걊㡄睗␫슿幮싂䝘䥮╉⍺轞㉮仍恎䱁䤦风⪣煴</w:t>
      </w:r>
      <w:r>
        <w:rPr/>
        <w:t>Ⱔ</w:t>
      </w:r>
      <w:r>
        <w:rPr/>
        <w:t>燃圦⥈轾辩㉬⤰淂㘮归婷숸幍⥌桭涬拎顓晳슩╊幣</w:t>
      </w:r>
      <w:r>
        <w:rPr/>
        <w:t>꤭</w:t>
      </w:r>
      <w:r>
        <w:rPr/>
        <w:t>츪㔫楚슱眱冩㍳硢</w:t>
      </w:r>
      <w:r>
        <w:rPr/>
        <w:t>ꗍ</w:t>
      </w:r>
      <w:r>
        <w:rPr/>
        <w:t>颻㵷奓助꺣塓䩋숺</w:t>
      </w:r>
      <w:r>
        <w:rPr/>
        <w:t>ꤺ</w:t>
      </w:r>
      <w:r>
        <w:rPr/>
        <w:t>숦竂洪ꥧ䢬㭙區⽖䃂⺬渹㝶䞩婒㫂</w:t>
      </w:r>
      <w:r>
        <w:rPr/>
        <w:t>Ⱝ┬</w:t>
      </w:r>
      <w:r>
        <w:rPr/>
        <w:t>竎畓겮</w:t>
      </w:r>
      <w:r>
        <w:rPr/>
        <w:t>⡩</w:t>
      </w:r>
      <w:r>
        <w:rPr/>
        <w:t>䱦䓍䝎㥆䥥땣습㪱䝖頮㨭⹑㒩쉋쉊♸⽫걭佞㩤坨橉䟂常頴入쉴쏂뼥꥘楡仂㌮⩯朰檩畎⨩斣攻숺抡晲楢㧂奅瘯땵넺祢桎頥⩙⩥㬯숸쉨숽㥯숭啶濂⬬䄹ꍖ⩒</w:t>
      </w:r>
      <w:r>
        <w:rPr/>
        <w:t>⢵</w:t>
      </w:r>
      <w:r>
        <w:rPr/>
        <w:t>㮥싂ㆡ䭬轄界칔㇍㤪쉄欳椩싂⻂珍㵙숶㬰橶</w:t>
      </w:r>
      <w:r>
        <w:rPr/>
        <w:t>⡕</w:t>
      </w:r>
      <w:r>
        <w:rPr/>
        <w:t>挹種䨶汦쉵</w:t>
      </w:r>
      <w:r>
        <w:rPr/>
        <w:t>ꤵ</w:t>
      </w:r>
      <w:r>
        <w:rPr/>
        <w:t>䀶枵꺩䠹ぺㅃ幍싎⽬确㥳숶椯印㝐璵儬堲䲡䕴燂⩲쉘係姃攩䟂輻ꄬ</w:t>
      </w:r>
      <w:r>
        <w:rPr/>
        <w:t>꧂</w:t>
      </w:r>
      <w:r>
        <w:rPr/>
        <w:t>祉칉䔮㋂</w:t>
      </w:r>
      <w:r>
        <w:rPr/>
        <w:t>Ⳃ</w:t>
      </w:r>
      <w:r>
        <w:rPr/>
        <w:t>㤱⨮칾㭌䍗䬥쉱た䝘疱漦◂䑾璿禘갰䓂뭇땳㏎倻乱瀽䥫甴橹繢唱㡁◂쉙㭌㟂쉐숺患䵡輩䑦䓂캮슥䏂</w:t>
      </w:r>
      <w:r>
        <w:rPr/>
        <w:t>ꦱ⹆</w:t>
      </w:r>
      <w:r>
        <w:rPr/>
        <w:t>槎숳催䍕쵂싂䣂汐⮱⴮</w:t>
      </w:r>
      <w:r>
        <w:rPr/>
        <w:t>ⳍ⤥</w:t>
      </w:r>
      <w:r>
        <w:rPr/>
        <w:t>湲</w:t>
      </w:r>
      <w:r>
        <w:rPr/>
        <w:t>⠶⹫</w:t>
      </w:r>
      <w:r>
        <w:rPr/>
        <w:t>걢컂丹</w:t>
      </w:r>
      <w:r>
        <w:rPr/>
        <w:t>ⰽ</w:t>
      </w:r>
      <w:r>
        <w:rPr/>
        <w:t>伶潄䈣쉬偾═甹助熩숥剂䃎硓㮥䗂쉞⩫갊摱转뭟쉦嚘啧</w:t>
      </w:r>
      <w:r>
        <w:rPr/>
        <w:t>꥓</w:t>
      </w:r>
      <w:r>
        <w:rPr/>
        <w:t>䅬ꆬ攵츭⩶ㅔ▥楲⴪㘴⥏</w:t>
      </w:r>
      <w:r>
        <w:rPr/>
        <w:t>ⱁ</w:t>
      </w:r>
      <w:r>
        <w:rPr/>
        <w:t>㭬揂挵偫꺱䕐䘹喻橓硺㩋컂梿幮㩰案正╳䑗슥습쉇䘬窩慕儸䙋</w:t>
      </w:r>
      <w:r>
        <w:rPr/>
        <w:t>ⰽ</w:t>
      </w:r>
      <w:r>
        <w:rPr/>
        <w:t>淂す쉯慨瘺쉙숱唣㵳숹걯쉡憩吻祣樲拂䇂쉾⚩ꅯ判슻畢칧</w:t>
      </w:r>
      <w:r>
        <w:rPr/>
        <w:t>ⵉ</w:t>
      </w:r>
      <w:r>
        <w:rPr/>
        <w:t>ⲡ</w:t>
      </w:r>
      <w:r>
        <w:rPr/>
        <w:t>滂昰ꅈ䠴숴슡畳Ⓙ欥厥</w:t>
      </w:r>
      <w:r>
        <w:rPr/>
        <w:t>⡋</w:t>
      </w:r>
      <w:r>
        <w:rPr/>
        <w:t>㉺䶘뼻㟃숽녇恣矂搪歶쉡䵧</w:t>
      </w:r>
      <w:r>
        <w:rPr/>
        <w:t>ⷂꔷ☭</w:t>
      </w:r>
      <w:r>
        <w:rPr/>
        <w:t>䵑⩆쉏쉐썓䯂煺싂䡂</w:t>
      </w:r>
      <w:r>
        <w:rPr/>
        <w:t>ⱷ</w:t>
      </w:r>
      <w:r>
        <w:rPr/>
        <w:t>渺╚垿䯂坧穲溮㉴䭣</w:t>
      </w:r>
      <w:r>
        <w:rPr/>
        <w:t>ⱃ</w:t>
      </w:r>
      <w:r>
        <w:rPr/>
        <w:t>䌹戽悵乯界䁢㡲票佅숥牀ꥩ곃㭤ꍤ㙅⭈⥇兲渵슬婎䡳䛂溏凂欫潩煔䕠䤳杤繩</w:t>
      </w:r>
      <w:r>
        <w:rPr/>
        <w:t>ⵈ</w:t>
      </w:r>
      <w:r>
        <w:rPr/>
        <w:t>夯戥ꍏ㌮撣쵷椺䫂쉗䉍╓☴④牺쌭♬⫂㥠秎䍱␺쌷⩱䚘灹녑狂넽憡壂灊쉙쉴䙲彤⽯㵇㈲䩒㣂冘㤦狂㉰䙀垿洮㡇쉘⭺숪畓嘯係☺刳檘⧂睹ꥣ灧焻恍掱愴㝀쉣㝚♴䵂婰坒婱</w:t>
      </w:r>
      <w:r>
        <w:rPr/>
        <w:t>ꕮ</w:t>
      </w:r>
      <w:r>
        <w:rPr/>
        <w:t>畬昰쉇顦瑁◂슘녃漬䤤쌩䞩亥剗쏂</w:t>
      </w:r>
      <w:r>
        <w:rPr/>
        <w:t>ꗂ</w:t>
      </w:r>
      <w:r>
        <w:rPr/>
        <w:t>㎻䉸뭴ꎵ浚</w:t>
      </w:r>
      <w:r>
        <w:rPr/>
        <w:t>ⴱ</w:t>
      </w:r>
      <w:r>
        <w:rPr/>
        <w:t>椹犩㋂煷偒佑싂곂㭩쉔䉵㭮</w:t>
      </w:r>
      <w:r>
        <w:rPr/>
        <w:t>ꕎ⹪</w:t>
      </w:r>
      <w:r>
        <w:rPr/>
        <w:t>뇂⛂杭</w:t>
      </w:r>
      <w:r>
        <w:rPr/>
        <w:t>ⵉ</w:t>
      </w:r>
      <w:r>
        <w:rPr/>
        <w:t>参嘽ぞ堪攥ㄣ呩撱ꍥ䈪칧⬳盃䏂숷ꍐ⽧畗儽朥뿂㌽╡煅昴偫㑤</w:t>
      </w:r>
      <w:r>
        <w:rPr/>
        <w:t>ꕔ</w:t>
      </w:r>
      <w:r>
        <w:rPr/>
        <w:t>幺嚩搹烂桑烍┦柎敐猭땴㕃䉣倦넺ꇂ</w:t>
      </w:r>
      <w:r>
        <w:rPr/>
        <w:t>ꦣ</w:t>
      </w:r>
      <w:r>
        <w:rPr/>
        <w:t>䡞䱁䝓繇ㄷ種匴쉓숸术숽⌹匶瓂⽲칾⍔敉쵰곂乣㉺쉊겡⼶㦡뽤㌷ꅣ⍸䤴傡歞参뇂뽔╬幆瘮殥걯</w:t>
      </w:r>
      <w:r>
        <w:rPr/>
        <w:t>ꖩ</w:t>
      </w:r>
      <w:r>
        <w:rPr/>
        <w:t>싂㥫쉐垣뽭⑋썆䏂꥕愣扬츨姂㟂唲捣ꥴ⩬轇珃暵슡컂쉁╆䰲䀪䤽ㆣ년癟䵲䁇瘪浲穆繟슣塭彙爽㉀獑⭫㈸꺩洭쉶噾쉇</w:t>
      </w:r>
      <w:r>
        <w:rPr/>
        <w:t>ꗂ</w:t>
      </w:r>
      <w:r>
        <w:rPr/>
        <w:t>㌽㍀敍㠺㩷쉓㩯뼮칀쎣噉䄺㊏灋檡㬤楒㩪圦㬵頦⨬䙟⍬☯</w:t>
      </w:r>
      <w:r>
        <w:rPr/>
        <w:t>ⴥ</w:t>
      </w:r>
      <w:r>
        <w:rPr/>
        <w:t>ꖿ</w:t>
      </w:r>
      <w:r>
        <w:rPr/>
        <w:t>쉈칗晖穢숸輪㴹</w:t>
      </w:r>
      <w:r>
        <w:rPr/>
        <w:t>⡷</w:t>
      </w:r>
      <w:r>
        <w:rPr/>
        <w:t>숣汆묶ぉ恳⍞橃拎䓂䍔轷桹儨쉬硵긫䰽婉椱瘫稽灄犻桂带ꥸ⩖칮听归깅䝲䙓斩쵊颡輱╢纏슩⨫焳猩熿繶㕰걕轉殘</w:t>
      </w:r>
      <w:r>
        <w:rPr/>
        <w:t>ꤰ</w:t>
      </w:r>
      <w:r>
        <w:rPr/>
        <w:t>쉂䞱烂橗숸쉷㝡넱塏㤵쉳乴⚘쉳㫂教</w:t>
      </w:r>
      <w:r>
        <w:rPr/>
        <w:t>⢩⍭</w:t>
      </w:r>
      <w:r>
        <w:rPr/>
        <w:t>熩㓂上☣슮촺슩枏㧃㖥</w:t>
      </w:r>
      <w:r>
        <w:rPr/>
        <w:t>⠪</w:t>
      </w:r>
      <w:r>
        <w:rPr/>
        <w:t>偈䑅䁞䖣故戸汒쉰䨲쉨ㅅ轢嚡硟汐獐쉏晙㴽㇍姍牖悩眩쉧吵熻擎䞮璡斏濂☹䕕獶吩顊쉩쉵飂䀻⭷걞杮</w:t>
      </w:r>
      <w:r>
        <w:rPr/>
        <w:t>ꦥ</w:t>
      </w:r>
      <w:r>
        <w:rPr/>
        <w:t>츬䕑䤵믎哂㝧卋칫獏猥塤⍖倶轸썢䮣䪣潾깮䐺♬湯輻쉚┬痎㨦槂獎⦱쎿攲侮⫂唴ꅙ秂땱</w:t>
      </w:r>
      <w:r>
        <w:rPr/>
        <w:t>ꤣ</w:t>
      </w:r>
      <w:r>
        <w:rPr/>
        <w:t>憣⬪쉶地⌲砭媮勎浠</w:t>
      </w:r>
      <w:r>
        <w:rPr/>
        <w:t>ⴻꤷⴱ</w:t>
      </w:r>
      <w:r>
        <w:rPr/>
        <w:t>쉆㍍</w:t>
      </w:r>
      <w:r>
        <w:rPr/>
        <w:t>ꖣ</w:t>
      </w:r>
      <w:r>
        <w:rPr/>
        <w:t>墥圸뼴</w:t>
      </w:r>
      <w:r>
        <w:rPr/>
        <w:t>ⵣ▻</w:t>
      </w:r>
      <w:r>
        <w:rPr/>
        <w:t>䗂싂</w:t>
      </w:r>
      <w:r>
        <w:rPr/>
        <w:t>⢬</w:t>
      </w:r>
      <w:r>
        <w:rPr/>
        <w:t>㨥쉹砩晁♺䆣갺뽪⭡癓칯㭗촤奒拂礯晍中숯☫は␪帵䴶狂䥌佪⹱灰㥖䛂껂ㅈ쏂洫㩯江</w:t>
      </w:r>
      <w:r>
        <w:rPr/>
        <w:t>ꤣꥄ</w:t>
      </w:r>
      <w:r>
        <w:rPr/>
        <w:t>牬㌥庿䍁幒숵潶獬䨽슱椲硐䮮磍淂䅳⨩䚣䀮硩抿䈶</w:t>
      </w:r>
      <w:r>
        <w:rPr/>
        <w:t>ꕟ</w:t>
      </w:r>
      <w:r>
        <w:rPr/>
        <w:t>걔⹑摧╲</w:t>
      </w:r>
      <w:r>
        <w:rPr/>
        <w:t>ꤱ</w:t>
      </w:r>
      <w:r>
        <w:rPr/>
        <w:t>쵵</w:t>
      </w:r>
      <w:r>
        <w:rPr/>
        <w:t>ꗂ</w:t>
      </w:r>
      <w:r>
        <w:rPr/>
        <w:t>䵡戮슡乢쉤䘺䉘Ⓕ幐⍇⏂欵⍑牑쉞埂</w:t>
      </w:r>
      <w:r>
        <w:rPr/>
        <w:t>⠹</w:t>
      </w:r>
      <w:r>
        <w:rPr/>
        <w:t>佳噙</w:t>
      </w:r>
      <w:r>
        <w:rPr/>
        <w:t>⡑</w:t>
      </w:r>
      <w:r>
        <w:rPr/>
        <w:t>㭰䘽칅㚏</w:t>
      </w:r>
      <w:r>
        <w:rPr/>
        <w:t>⠩</w:t>
      </w:r>
      <w:r>
        <w:rPr/>
        <w:t>頹쉣㭤슮④뽖숤쉪瑈喻砺燂ふ걤</w:t>
      </w:r>
      <w:r>
        <w:rPr/>
        <w:t>ꥊ</w:t>
      </w:r>
      <w:r>
        <w:rPr/>
        <w:t>洴穑搪睠䐸⥇䯂湗湟䝦怨</w:t>
      </w:r>
      <w:r>
        <w:rPr/>
        <w:t>ⳍ</w:t>
      </w:r>
      <w:r>
        <w:rPr/>
        <w:t>䛂⚻싂䥞奃뼶祈桬䡾䁲쉉쉏쉐熡⼵㨶杕⏃⩡氪䔦⧂婫嘨㘨桧启</w:t>
      </w:r>
      <w:r>
        <w:rPr/>
        <w:t>ꔷ</w:t>
      </w:r>
      <w:r>
        <w:rPr/>
        <w:t>ꥭ䪘偏敹欰奰慀⹤</w:t>
      </w:r>
      <w:r>
        <w:rPr/>
        <w:t>ⵎ</w:t>
      </w:r>
      <w:r>
        <w:rPr/>
        <w:t>㶘春䄸瘩捷㪩⬵畏䕅剱쉃뭠ꥮ슿漤⸬䑏琨␵썡熘숻倩杕㡚卹歇㴽癟㩭犥顭㐰ㅙ允囍</w:t>
      </w:r>
      <w:r>
        <w:rPr/>
        <w:t>ꥋ␭</w:t>
      </w:r>
      <w:r>
        <w:rPr/>
        <w:t>䉘婪㵥쉹橁決毂楯</w:t>
      </w:r>
      <w:r>
        <w:rPr/>
        <w:t>ⵚ⩆</w:t>
      </w:r>
      <w:r>
        <w:rPr/>
        <w:t>㝭⎿癧ꅩ</w:t>
      </w:r>
      <w:r>
        <w:rPr/>
        <w:t>ⱷ</w:t>
      </w:r>
      <w:r>
        <w:rPr/>
        <w:t>㐲⭅</w:t>
      </w:r>
      <w:r>
        <w:rPr/>
        <w:t>ꤳ</w:t>
      </w:r>
      <w:r>
        <w:rPr/>
        <w:t>䙡へ扉</w:t>
      </w:r>
      <w:r>
        <w:rPr/>
        <w:t>⡞</w:t>
      </w:r>
      <w:r>
        <w:rPr/>
        <w:t>㕤幰☰쉪㥞恏䑎漸㭱䰴쌤뿍⽏쉮</w:t>
      </w:r>
      <w:r>
        <w:rPr/>
        <w:t>Ɑ⡄</w:t>
      </w:r>
      <w:r>
        <w:rPr/>
        <w:t>顤畈淂쎱頩旃㌸⨯㈷砰晚唵쉅걪呕丫捘㌨助㝮</w:t>
      </w:r>
      <w:r>
        <w:rPr/>
        <w:t>ⷂ</w:t>
      </w:r>
      <w:r>
        <w:rPr/>
        <w:t>晌㤦깨갰䥮灺쉞쉢㩟꺩噈♅쉊㭯獓녌䤰⨮偭祤厮䉅쉪䥶橅礴싂䓍牰凂浄獤却灡⛂摓轐扤珂⩃溿곂ꍩ䣃昪刣␷斵㬮</w:t>
      </w:r>
      <w:r>
        <w:rPr/>
        <w:t>ꤨ</w:t>
      </w:r>
      <w:r>
        <w:rPr/>
        <w:t>썬䱧㨹痍㬻㢣⭭嘪쉾␲ꎮ偧⸩㥘䏃㒥䕇內津</w:t>
      </w:r>
      <w:r>
        <w:rPr/>
        <w:t>⡊ⰻ</w:t>
      </w:r>
      <w:r>
        <w:rPr/>
        <w:t>碘彁牤䥙干迂桸嘦啓怱쉗ㄴ桠</w:t>
      </w:r>
      <w:r>
        <w:rPr/>
        <w:t>ⱋ</w:t>
      </w:r>
      <w:r>
        <w:rPr/>
        <w:t>顺湥祑ꥠ畄捸㘰썺挻揂쉤勂乔㉭燂칩</w:t>
      </w:r>
      <w:r>
        <w:rPr/>
        <w:t>ꤺ</w:t>
      </w:r>
      <w:r>
        <w:rPr/>
        <w:t>才ꍞㄦ㨻䠻楫⩘</w:t>
      </w:r>
      <w:r>
        <w:rPr/>
        <w:t>⢣</w:t>
      </w:r>
      <w:r>
        <w:rPr/>
        <w:t>纣椭쉟싂汖㎵䡗䁕剮桵疏㯂搵攪깈庘뭴䭉땄昲睎⍆뭄〶숭棂截迂싂噺㥡圊飂乫쉬싎辮瀹睒䀮癯습㪵偎⵳녧⽌묩䶥</w:t>
      </w:r>
      <w:r>
        <w:rPr/>
        <w:t>ⱱ</w:t>
      </w:r>
      <w:r>
        <w:rPr/>
        <w:t>浶繪ꥮ⒣⑫辥⺏曃ꅅꏂ剾燃剫厬繠␸䝂⽗匰煦堣쉨浘玩</w:t>
      </w:r>
      <w:r>
        <w:rPr/>
        <w:t>ꥊ</w:t>
      </w:r>
      <w:r>
        <w:rPr/>
        <w:t>㑅㩰づ䝐䁖긣㘱⥰祣穫촰棂⫍焦䝧婶䘫䍇㢣啐⪻쉬䴰녶啂⩳奲匱⩄꥕쉚쉈極癣ꍗ⏎♸ㄦ䁔숸뭘슏㉃攱煌愻⩄㵺䯂⍆䀫쉴旂䑹穖㛂轾쉦䬶◃噡䥹⍯뽆</w:t>
      </w:r>
      <w:r>
        <w:rPr/>
        <w:t>꤫</w:t>
      </w:r>
      <w:r>
        <w:rPr/>
        <w:t>堲攪㩊吪슩䝃䛂ꆬ㡸츬幀朵㙭塚坏</w:t>
      </w:r>
      <w:r>
        <w:rPr/>
        <w:t>ⱷ</w:t>
      </w:r>
      <w:r>
        <w:rPr/>
        <w:t>穱뼤硬穋䁕啲义圬䆬に飂䥒</w:t>
      </w:r>
      <w:r>
        <w:rPr/>
        <w:t>⡩</w:t>
      </w:r>
      <w:r>
        <w:rPr/>
        <w:t>繘⹾温쉒䒮慺楋昻⬪쉸吲숷摕</w:t>
      </w:r>
      <w:r>
        <w:rPr/>
        <w:t>ꕬ⍧⛍</w:t>
      </w:r>
      <w:r>
        <w:rPr/>
        <w:t>슣⤩㙯⑊숽䩣♗쉕纱䥹</w:t>
      </w:r>
      <w:r>
        <w:rPr/>
        <w:t>ꥍ</w:t>
      </w:r>
      <w:r>
        <w:rPr/>
        <w:t>쉮渷숯</w:t>
      </w:r>
      <w:r>
        <w:rPr/>
        <w:t>ⵡ</w:t>
      </w:r>
      <w:r>
        <w:rPr/>
        <w:t>瘻㵶〦㝩塦㭤癸煤䶮奸佘䐩⦿櫂䰳㴫慡繮⸲긯楀⻂ꅰ츩☺塎獭飂佹쉃</w:t>
      </w:r>
      <w:r>
        <w:rPr/>
        <w:t>ꥄ</w:t>
      </w:r>
      <w:r>
        <w:rPr/>
        <w:t>㬪爻捠均╹㪵扇╳嫂匦䜤瘪㉬愮䬵</w:t>
      </w:r>
      <w:r>
        <w:rPr/>
        <w:t>ꕉ</w:t>
      </w:r>
      <w:r>
        <w:rPr/>
        <w:t>⼸쉎ꍣ쵰僂</w:t>
      </w:r>
      <w:r>
        <w:rPr/>
        <w:t>ꕆ</w:t>
      </w:r>
      <w:r>
        <w:rPr/>
        <w:t>䭦獒䳎㴪숽栰슬䲿瞿曂㜬㩁繐묶</w:t>
      </w:r>
      <w:r>
        <w:rPr/>
        <w:t>ꕐ</w:t>
      </w:r>
      <w:r>
        <w:rPr/>
        <w:t>䬮걍斿撮曂牎ォ摟㨶倳潧榱쉷⨲㥂</w:t>
      </w:r>
      <w:r>
        <w:rPr/>
        <w:t>ꦮ</w:t>
      </w:r>
      <w:r>
        <w:rPr/>
        <w:t>싂⨵</w:t>
      </w:r>
      <w:r>
        <w:rPr/>
        <w:t>ⶣ</w:t>
      </w:r>
      <w:r>
        <w:rPr/>
        <w:t>槂쉒☴爸吽吲⼻扖墩懂僂啖䁧偙㩊偏摲祮⦏炡䮘뼣㩹</w:t>
      </w:r>
      <w:r>
        <w:rPr/>
        <w:t>Ⳃ</w:t>
      </w:r>
      <w:r>
        <w:rPr/>
        <w:t>숦</w:t>
      </w:r>
      <w:r>
        <w:rPr/>
        <w:t>⠨┱</w:t>
      </w:r>
      <w:r>
        <w:rPr/>
        <w:t>ꅨ◂쉨ず獀幓슿ꥡ䥚㬪⼱숥╵䚻쵘䀣Ⓜ䷂⮻占䄤媱쌪</w:t>
      </w:r>
      <w:r>
        <w:rPr/>
        <w:t>ꤣ</w:t>
      </w:r>
      <w:r>
        <w:rPr/>
        <w:t>慶抏싂勂㏂䇂䉲澣䉕뼲漷㔤⽌㭁㗃渱楎渴涵夫캣轋</w:t>
      </w:r>
      <w:r>
        <w:rPr/>
        <w:t>⣂</w:t>
      </w:r>
      <w:r>
        <w:rPr/>
        <w:t>偪慃</w:t>
      </w:r>
      <w:r>
        <w:rPr/>
        <w:t>⣂⣍</w:t>
      </w:r>
      <w:r>
        <w:rPr/>
        <w:t>厣湃</w:t>
      </w:r>
      <w:r>
        <w:rPr/>
        <w:t>ⴽ</w:t>
      </w:r>
      <w:r>
        <w:rPr/>
        <w:t>繣橉녉⑳걋噙</w:t>
      </w:r>
      <w:r>
        <w:rPr/>
        <w:t>ꥀ</w:t>
      </w:r>
      <w:r>
        <w:rPr/>
        <w:t>뭔ꇂ䑬癣眤曎睪</w:t>
      </w:r>
      <w:r>
        <w:rPr/>
        <w:t>ⴸ</w:t>
      </w:r>
      <w:r>
        <w:rPr/>
        <w:t>剂礪瑃㊡쉨严堳䕳</w:t>
      </w:r>
      <w:r>
        <w:rPr/>
        <w:t>⢩</w:t>
      </w:r>
      <w:r>
        <w:rPr/>
        <w:t>漱娨쉗쉫ꄽ䉅㠶䈦</w:t>
      </w:r>
      <w:r>
        <w:rPr/>
        <w:t>ꗃ</w:t>
      </w:r>
      <w:r>
        <w:rPr/>
        <w:t>䘨㇂瞥䜸昸稥飂申♃昭硙䷂䭠勂쉣佘杞쉔䐽╾㍂㞘⯂쉂敆㕖䠯厩㕦汋常쉃枩晞揂⪏秂牳䥒䱵⩟慲湡</w:t>
      </w:r>
      <w:r>
        <w:rPr/>
        <w:t>ꖥ</w:t>
      </w:r>
      <w:r>
        <w:rPr/>
        <w:t>埍婞燂딤䡪癶幎싃啟땶쉠濂汌瑉睚種丶滂쉥㢱咏慶㈻䄽塀湃操瀭獏㐰쉄㪮擎쉎濂匫顨㐷습깬坴克敔㉏┻␹썤㑅忂単</w:t>
      </w:r>
      <w:r>
        <w:rPr/>
        <w:t>꧍</w:t>
      </w:r>
      <w:r>
        <w:rPr/>
        <w:t>晗䥢䐸⹶⸣♺つ穂췂䱲汳䟂쉥煀䣂䮥埂恠㕒☪婧䌺契㉉䩲놻쉴㩕奇均禣숣슩秂䍙䕉沿⪏쉵</w:t>
      </w:r>
      <w:r>
        <w:rPr/>
        <w:t>ⵇ</w:t>
      </w:r>
      <w:r>
        <w:rPr/>
        <w:t>睟곂䕶淂ꌸ䙰</w:t>
      </w:r>
      <w:r>
        <w:rPr/>
        <w:t>⡸</w:t>
      </w:r>
      <w:r>
        <w:rPr/>
        <w:t>䈊硯㍩㘬⩋樯ꆣ瑚묤촹嚮慡圮䬹睃쉲畒猨獶冻</w:t>
      </w:r>
      <w:r>
        <w:rPr/>
        <w:t>⣂</w:t>
      </w:r>
      <w:r>
        <w:rPr/>
        <w:t>潕썗㥢⽚稬뽉뿂䯃敃䍺彧煋꥾縴숤䎻ꏎ吶砵┨㙯轮㑋恨놱곍六쉨徵</w:t>
      </w:r>
      <w:r>
        <w:rPr/>
        <w:t>ꕇ</w:t>
      </w:r>
      <w:r>
        <w:rPr/>
        <w:t>㗂㔬乤厏䇂櫃◂䍖光氱뇂繓奴灮⌫挱⹀彈穑걘慙坁卶䤣橌㩡슣唥쉕凃歞䐮勂슡禘敎㵎䦻㴪圥䍢穉쉡稩朰㵆┪䙐䵸燂噷庿⧂焽⭱䅠捤浬呾썴ぉ癶㊡捫컂┱䍭䦮䕏楂⭟癀䡕ꥨ♄䃂</w:t>
      </w:r>
      <w:r>
        <w:rPr/>
        <w:t>ꗂ</w:t>
      </w:r>
      <w:r>
        <w:rPr/>
        <w:t>卉䵖슥쏂〣⻂敂珍呂㕦㐪䃂㑴椬琷杏噐긹ꅸ䍸ㄭ숮땶幈⌣畢甦炏顠⩵㈶縲砩樥ㅱ㔶싂䟍儬伪</w:t>
      </w:r>
      <w:r>
        <w:rPr/>
        <w:t>ꥁ⵨</w:t>
      </w:r>
      <w:r>
        <w:rPr/>
        <w:t>彅珂潐繺媥䷂師숪楔떣䢥쉡</w:t>
      </w:r>
      <w:r>
        <w:rPr/>
        <w:t>⡬</w:t>
      </w:r>
      <w:r>
        <w:rPr/>
        <w:t>㤲䌲쉹ꅡ帹榬뿂啙싂收⥦ꥩ䡁긪景⨰</w:t>
      </w:r>
      <w:r>
        <w:rPr/>
        <w:t>ꤻ⎮▱</w:t>
      </w:r>
      <w:r>
        <w:rPr/>
        <w:t>䍺瘪⬳汷湀瘭飂枮乃쉓坏㥍ꄮ勂盂怱쉖⛎楓</w:t>
      </w:r>
      <w:r>
        <w:rPr/>
        <w:t>ꕡ</w:t>
      </w:r>
      <w:r>
        <w:rPr/>
        <w:t>獶</w:t>
      </w:r>
      <w:r>
        <w:rPr/>
        <w:t>ꦿ</w:t>
      </w:r>
      <w:r>
        <w:rPr/>
        <w:t>걦攥喩归奰㝎䅊婴㕂⌶</w:t>
      </w:r>
      <w:r>
        <w:rPr/>
        <w:t>⡟</w:t>
      </w:r>
      <w:r>
        <w:rPr/>
        <w:t>ⷂ</w:t>
      </w:r>
      <w:r>
        <w:rPr/>
        <w:t>䡎䅇冩攴眤⍯榩⩭涩⥆⩍繆瑑</w:t>
      </w:r>
      <w:r>
        <w:rPr/>
        <w:t>ꤲꦵ</w:t>
      </w:r>
      <w:r>
        <w:rPr/>
        <w:t>땴偌㕠犵䇂떡䟂싂쉚瘯甬㶮쵴쉀⭳搭睮쉪佃慔塥䝚</w:t>
      </w:r>
      <w:r>
        <w:rPr/>
        <w:t>ꥍꥋ</w:t>
      </w:r>
      <w:r>
        <w:rPr/>
        <w:t>伵䔮䌣⺡圷䈽硂⨪潺桧㗎悬啸䥖壂뮏쉨䁪琱殩睊놩嚱쵺潶㑁䡇ㆱ뗂䙒갴긽佌剃摙洰쉗獾吥汴態厘䄮繟琻싍ꥶ㡱쌮楅</w:t>
      </w:r>
      <w:r>
        <w:rPr/>
        <w:t>⠦</w:t>
      </w:r>
      <w:r>
        <w:rPr/>
        <w:t>ⵄ</w:t>
      </w:r>
      <w:r>
        <w:rPr/>
        <w:t>悿⹯⤪摖</w:t>
      </w:r>
      <w:r>
        <w:rPr/>
        <w:t>꥓</w:t>
      </w:r>
      <w:r>
        <w:rPr/>
        <w:t>䙇䥠노濂쉍䟎♂䬯偹ㅞ⴦⶿뽎싂칶㝀䕘疩懂曂偟촪硙깙䛂</w:t>
      </w:r>
      <w:r>
        <w:rPr/>
        <w:t>⠶</w:t>
      </w:r>
      <w:r>
        <w:rPr/>
        <w:t>硷┳䝁녾쉩⽺⥳瘪ꍢ歺㑀⽊弮噧䒘䁅頨㉬쉙幯䭚兯䴯䵎㘤爦칍썷区䍑쉇录乞쉡猦䑖㭏䇍㘷琻놏ꎡ⍢䷎⸲䥸渥㐶┫儲愩瓂恞兢⭸嚘你</w:t>
      </w:r>
      <w:r>
        <w:rPr/>
        <w:t>꧂</w:t>
      </w:r>
      <w:r>
        <w:rPr/>
        <w:t>秂⽆䡕㉵帪㋂⻂呇쉗匤㑲ま坺갸斬⼰䝋㪘뼶䍪痂묨媡䧂쉦傥偮懂㙾㥷䥫穹参㨵捘頪獔睱䤥䷂痂녠浠㌥⎩䂱슡⥩뭁ㅚ恘悻싂䑠乪⭚</w:t>
      </w:r>
      <w:r>
        <w:rPr/>
        <w:t>ⲣ</w:t>
      </w:r>
      <w:r>
        <w:rPr/>
        <w:t>㨯쉴쉨氥䬪䵯瑄睶</w:t>
      </w:r>
      <w:r>
        <w:rPr/>
        <w:t>Ȿ</w:t>
      </w:r>
      <w:r>
        <w:rPr/>
        <w:t>䉡榘㙖쉖彈㡦䘨㇃乾幒婣䅁匲䱷㝋썦㴬걥㝒쌫凂畹㚵汁숰ㅡ㴬輲ꥥ⵳攊琦▬숨慭䩣呬煬⻂搻䀹轳䐷䀷</w:t>
      </w:r>
      <w:r>
        <w:rPr/>
        <w:t>ⱔ</w:t>
      </w:r>
      <w:r>
        <w:rPr/>
        <w:t>丹偫甹奉䢬㑱圣䀪㙠䡎䕞彃쌪体厥숻㠫䩸㥍拂桢呩⵱玩䥠</w:t>
      </w:r>
      <w:r>
        <w:rPr/>
        <w:t>ꥄ</w:t>
      </w:r>
      <w:r>
        <w:rPr/>
        <w:t>敘쉷</w:t>
      </w:r>
      <w:r>
        <w:rPr/>
        <w:t>⠺</w:t>
      </w:r>
      <w:r>
        <w:rPr/>
        <w:t>쏂幋믎</w:t>
      </w:r>
      <w:r>
        <w:rPr/>
        <w:t>ⶱ</w:t>
      </w:r>
      <w:r>
        <w:rPr/>
        <w:t>뭦塣⺿穂䭮彳뮱偳ꍍ⬷佖</w:t>
      </w:r>
      <w:r>
        <w:rPr/>
        <w:t>꧂</w:t>
      </w:r>
      <w:r>
        <w:rPr/>
        <w:t>揂♓ꆵ캱氰扑⽨䵐牓瑡䗂뭢愮䓂녡潩㋍䁭绂椨䠪䮬㍅疿獏싂楂䥸㌸䝇焣㑾깏欱숪窵幾浤딪橺</w:t>
      </w:r>
      <w:r>
        <w:rPr/>
        <w:t>ꕳ⪬</w:t>
      </w:r>
      <w:r>
        <w:rPr/>
        <w:t>䍭쉯欲⽌䴣獴㵮⍗悏卪쉣㉏㕵䐮㵚侵ㅷ䤪厵뽌</w:t>
      </w:r>
      <w:r>
        <w:rPr/>
        <w:t>꤭</w:t>
      </w:r>
      <w:r>
        <w:rPr/>
        <w:t>燍繖毎䙫忂</w:t>
      </w:r>
      <w:r>
        <w:rPr/>
        <w:t>⡈</w:t>
      </w:r>
      <w:r>
        <w:rPr/>
        <w:t>犘总숫囂坯湃潂쉵轟歌乍믂</w:t>
      </w:r>
      <w:r>
        <w:rPr/>
        <w:t>꧂</w:t>
      </w:r>
      <w:r>
        <w:rPr/>
        <w:t>橾矎稴潫柂㇂쉍숦쉒桭硦</w:t>
      </w:r>
      <w:r>
        <w:rPr/>
        <w:t>ⵏ</w:t>
      </w:r>
      <w:r>
        <w:rPr/>
        <w:t>母䵏㞬㕋硣淂</w:t>
      </w:r>
      <w:r>
        <w:rPr/>
        <w:t>⠭</w:t>
      </w:r>
      <w:r>
        <w:rPr/>
        <w:t>ꄱ썇㙮侮뮵䡒㑴ぺㆬ␺䉥汶浙問㥎㑊纵䳂㕰슬</w:t>
      </w:r>
      <w:r>
        <w:rPr/>
        <w:t>꤫</w:t>
      </w:r>
      <w:r>
        <w:rPr/>
        <w:t>搳炩恃</w:t>
      </w:r>
      <w:r>
        <w:rPr/>
        <w:t>ꥋ</w:t>
      </w:r>
      <w:r>
        <w:rPr/>
        <w:t>振睮奁勂癀갻쉢獔橄未걨쉩쉦敯撏栣컂顶☷䑹땬掣啸儰</w:t>
      </w:r>
      <w:r>
        <w:rPr/>
        <w:t>ⵗ</w:t>
      </w:r>
      <w:r>
        <w:rPr/>
        <w:t>쵶縪䥱毂쵑啥䱒犣湠扬串埂⭯</w:t>
      </w:r>
      <w:r>
        <w:rPr/>
        <w:t>ꕕ⛂</w:t>
      </w:r>
      <w:r>
        <w:rPr/>
        <w:t>ꥱ櫂슬쉀넮쌮䙂ど쉦쵟쵨㄰榏⽗剾䩧䙁㷂橥婐顋㉘㉰焱䈬䉒뭣㥥䉊䰰慌䅣⬶뇍啥㐭촳㠳␣杀绂땥ㅰ㤱灨湣匩乌♴䉘㫂</w:t>
      </w:r>
      <w:r>
        <w:rPr/>
        <w:t>ꥍ⬴</w:t>
      </w:r>
      <w:r>
        <w:rPr/>
        <w:t>庣檩⏍</w:t>
      </w:r>
      <w:r>
        <w:rPr/>
        <w:t>ⱈ</w:t>
      </w:r>
      <w:r>
        <w:rPr/>
        <w:t>卲咩呖晥墘䨮ꏎ믂橡쵪쉔뮩楷䅏㡟칰㔪㡆칫凂╷页숽㜮㈪⸺⑔侮䦡庩㴪䔴癞獍넴祹ꆿ剁싂䷃㩆䵩婔䕓㕢帵扱䖻촩㔸쉮捗䟂坩쌨猪梮⎮繟䋂쉕剖祱⧂玻䩲彁</w:t>
      </w:r>
      <w:r>
        <w:rPr/>
        <w:t>Ⱪ◂</w:t>
      </w:r>
      <w:r>
        <w:rPr/>
        <w:t>澣揂썕扇쉅</w:t>
      </w:r>
      <w:r>
        <w:rPr/>
        <w:t>ꤤ</w:t>
      </w:r>
      <w:r>
        <w:rPr/>
        <w:t>싂쉁㙹㮣碬쉷㓂╥쉤⨴㨴摧堽┮갨㋂넷䅤璏丩䡩畋⩔䠯䥫䱣䱅싂ꅖ⛃슩</w:t>
      </w:r>
      <w:r>
        <w:rPr/>
        <w:t>ꤤ</w:t>
      </w:r>
      <w:r>
        <w:rPr/>
        <w:t>㐥갵⸫䓂뭪牺㉥櫂䕫㘸䳂⮡길㡔㈭㉒弯吴佈华き㕹噦䱤</w:t>
      </w:r>
      <w:r>
        <w:rPr/>
        <w:t>꤭</w:t>
      </w:r>
      <w:r>
        <w:rPr/>
        <w:t>슣男擂㔰ꥴ䅇䭪昸灅┣쉉氶묪䅈㑬⼪商뿂婅捣恊墣瑶呂⩘爯</w:t>
      </w:r>
      <w:r>
        <w:rPr/>
        <w:t>ꕗ⵶</w:t>
      </w:r>
      <w:r>
        <w:rPr/>
        <w:t>㩉亡䙨㩫䔷桖♃슱㭞슿쉹㈮呷啱ꍊ䷎⩱呶硯摏칒䨰牉⭾쉟⧂촩䳂敘煳掬兏</w:t>
      </w:r>
      <w:r>
        <w:rPr/>
        <w:t>⡚</w:t>
      </w:r>
      <w:r>
        <w:rPr/>
        <w:t>쉲䍯稳懃禡⨴쉺喻쉟䍏晖癃塡⌳橔</w:t>
      </w:r>
      <w:r>
        <w:rPr/>
        <w:t>ⵕ</w:t>
      </w:r>
      <w:r>
        <w:rPr/>
        <w:t>䠸敧机⩢硫汁幒敘뽅</w:t>
      </w:r>
      <w:r>
        <w:rPr/>
        <w:t>⠭</w:t>
      </w:r>
      <w:r>
        <w:rPr/>
        <w:t>䉚</w:t>
      </w:r>
      <w:r>
        <w:rPr/>
        <w:t>⣍</w:t>
      </w:r>
      <w:r>
        <w:rPr/>
        <w:t>䕮汑椮</w:t>
      </w:r>
      <w:r>
        <w:rPr/>
        <w:t>ⱕ</w:t>
      </w:r>
      <w:r>
        <w:rPr/>
        <w:t>ꌨ剃ꥩ用⬊㭖秃穡ꅤ슏싃乥䩺轊愤䦘乒</w:t>
      </w:r>
      <w:r>
        <w:rPr/>
        <w:t>Ⱶ</w:t>
      </w:r>
      <w:r>
        <w:rPr/>
        <w:t>揂㠽〉넮쉊歍䴦憘⛂䈴呔쵆촷枱㠤쵾쉖椳㤬</w:t>
      </w:r>
      <w:r>
        <w:rPr/>
        <w:t>ꕀ⤫</w:t>
      </w:r>
      <w:r>
        <w:rPr/>
        <w:t>侏⸬㵯医쉃佶ㆻ縴暘ꄥ穾걦債乱湖煏슥繙䌫</w:t>
      </w:r>
      <w:r>
        <w:rPr/>
        <w:t>⡡</w:t>
      </w:r>
      <w:r>
        <w:rPr/>
        <w:t>呪숹渣㓎睍⥩摵㩖꥞灵㡪⌺彳兹噶䞱橞頵⿂呩ね窮쉊쉈딳伸</w:t>
      </w:r>
      <w:r>
        <w:rPr/>
        <w:t>⡆</w:t>
      </w:r>
      <w:r>
        <w:rPr/>
        <w:t>㧂晬珂뿂㠴疥㴲煁䀸캡뇂轣䴷때䕖摓城噞⸣䔯煌쉐卍㶮⌶偣木桋歵汀晚畍싂亩쉩</w:t>
      </w:r>
      <w:r>
        <w:rPr/>
        <w:t>⠻</w:t>
      </w:r>
      <w:r>
        <w:rPr/>
        <w:t>ꔺꖻ</w:t>
      </w:r>
      <w:r>
        <w:rPr/>
        <w:t>싂</w:t>
      </w:r>
      <w:r>
        <w:rPr/>
        <w:t>ꕠ</w:t>
      </w:r>
      <w:r>
        <w:rPr/>
        <w:t>곂⭹復堥漶䁴總䢏墩欭쉯숳剥</w:t>
      </w:r>
      <w:r>
        <w:rPr/>
        <w:t>ꕐ╭ꤰ</w:t>
      </w:r>
      <w:r>
        <w:rPr/>
        <w:t>껃䉟産㝋㯂</w:t>
      </w:r>
      <w:r>
        <w:rPr/>
        <w:t>ꥅ</w:t>
      </w:r>
      <w:r>
        <w:rPr/>
        <w:t>쉃櫂쉸厱䴵◂灟匤〹숰㥶ㅶ懂橬쉏䩄⌰彤</w:t>
      </w:r>
      <w:r>
        <w:rPr/>
        <w:t>ꤨ</w:t>
      </w:r>
      <w:r>
        <w:rPr/>
        <w:t>序䉾氫⍘倫仂</w:t>
      </w:r>
      <w:r>
        <w:rPr/>
        <w:t>ꕅ</w:t>
      </w:r>
      <w:r>
        <w:rPr/>
        <w:t>ꄸ垬啄䭂伺睧썬殱䬻绂奷⏂쵰숷㒥싂녷惂欸畡</w:t>
      </w:r>
      <w:r>
        <w:rPr/>
        <w:t>ꕱ</w:t>
      </w:r>
      <w:r>
        <w:rPr/>
        <w:t>䤱橏穂㞮싂쉪숪敮㑶昰惍땴桍匫숥炏坄湰칌㚣䑴歱숪圸슏父摍넵䑓㧂㐦䥸넳䒬⼻眱쉢䍃橑妮滂⨩杀䵔</w:t>
      </w:r>
      <w:r>
        <w:rPr/>
        <w:t>ⱷ⯂⡭</w:t>
      </w:r>
      <w:r>
        <w:rPr/>
        <w:t>㚩㵪䁀仂卑奍繗땚䐽婒䩭쌩埍⽊㝮狎ꎵ卑싂⹚슏吵歓圹歫䱂㔣⌣乧╂⑲⎮꥔䑴礰媣瞱敾䕗컂䭀㠴⸨뗂盂</w:t>
      </w:r>
      <w:r>
        <w:rPr/>
        <w:t>⡏</w:t>
      </w:r>
      <w:r>
        <w:rPr/>
        <w:t>䁋䧂ㄥ쵧䮿䩷숳咡⨹⩚廂㩂㧂쉄</w:t>
      </w:r>
      <w:r>
        <w:rPr/>
        <w:t>ꤷ</w:t>
      </w:r>
      <w:r>
        <w:rPr/>
        <w:t>숬䄺⚥⑤剰䗍䱒昰武汬♺ぺ㩎떥扌쵧㥾숭▬㜲澘䝚숺悬쎏ꥹ뽵硥睔污쉋橾⵴狂춻浃㓂䵶奊婒ꍳ⑓⹺믂线彑瑳싂⩢塯</w:t>
      </w:r>
      <w:r>
        <w:rPr/>
        <w:t>ꔭ</w:t>
      </w:r>
      <w:r>
        <w:rPr/>
        <w:t>㐯噑瀱䡭겡协쉬⪿婔쉋깵㜰츭⩏⨽埂㡚溬焻ㅓ⥡쉚㩡恰㑾쉈䱈䝌쉣氹則㉅㍆摔싎濂숤徵䉋倱恬偕</w:t>
      </w:r>
      <w:r>
        <w:rPr/>
        <w:t>ꗎ</w:t>
      </w:r>
      <w:r>
        <w:rPr/>
        <w:t>轺䲿</w:t>
      </w:r>
      <w:r>
        <w:rPr/>
        <w:t>ꖻ</w:t>
      </w:r>
      <w:r>
        <w:rPr/>
        <w:t>뽳땫䢻䪘曂㵬䉘숫偅䡸琮窱㥁浭吵⒘䋃伨䤴犏䳂㴹ㅓ㥸숬煱煺楪믂潕犱總捋쉓浞滂烂幀泂</w:t>
      </w:r>
      <w:r>
        <w:rPr/>
        <w:t>ꕷ</w:t>
      </w:r>
      <w:r>
        <w:rPr/>
        <w:t>拂燂䭃㜺뭡⩍怱弳㈽쉩囂갴瀰쉚乸灨䊘礭䲬ꅯ噹▣潣垩摱쵱㠺쉹氰㉏㘨䴹榩⍵呡묵瘱녓䕢⪥䱄噱潏</w:t>
      </w:r>
      <w:r>
        <w:rPr/>
        <w:t>ꔱ</w:t>
      </w:r>
      <w:r>
        <w:rPr/>
        <w:t>䙭愷⽣暻嘭牾佇㵷⎮⭇</w:t>
      </w:r>
      <w:r>
        <w:rPr/>
        <w:t>ⱘ</w:t>
      </w:r>
      <w:r>
        <w:rPr/>
        <w:t>练숦㤻</w:t>
      </w:r>
      <w:r>
        <w:rPr/>
        <w:t>ⵅ</w:t>
      </w:r>
      <w:r>
        <w:rPr/>
        <w:t>䅴ꌸ䘫㙺䕅恧㍐⩓摌祂쉋坯넥쉸ꥩꌽ☽긊頱搪묯睏帽쉗磂嘯杋䟂䀹框䁄磃昹숫쉧愨䀨쉂扈橸姂뭏숣轅싂뭩沏滂氮㩠㦮쉾䁠惂偋싍촩煙漹녯㑳敏湓땎숪槂쵩䒏禬塆쉇쉌匽囂칶⤶ヂ弨슻㒵浀瀴暡涏⒬⩅敍呌畞䁵ꥮ췂쉏깖励䠪☮漫扵뽲㟂</w:t>
      </w:r>
      <w:r>
        <w:rPr/>
        <w:t>ꕙ</w:t>
      </w:r>
      <w:r>
        <w:rPr/>
        <w:t>戲◃㝔劏婇繓敘㉸偸瀻契䍚㋃䘮㎥ꌭ㬴啐嗃䌵⩍溬㞘獦뿂渷䉉⭀ꍡ㕬꺱㐷㭈쉵녦顉㛂㎩</w:t>
      </w:r>
      <w:r>
        <w:rPr/>
        <w:t>ⵢ</w:t>
      </w:r>
      <w:r>
        <w:rPr/>
        <w:t>剨厵歄긭庮䝐䉅㙂怺㨶㝵埂歖忂컂쉍싂</w:t>
      </w:r>
      <w:r>
        <w:rPr/>
        <w:t>ⳃ</w:t>
      </w:r>
      <w:r>
        <w:rPr/>
        <w:t>䝡橆䱲穾潎桃瑗</w:t>
      </w:r>
      <w:r>
        <w:rPr/>
        <w:t>ꕰ</w:t>
      </w:r>
      <w:r>
        <w:rPr/>
        <w:t>ꅑ쌫쉙䟂䩩凂</w:t>
      </w:r>
      <w:r>
        <w:rPr/>
        <w:t>ꦡ⥶</w:t>
      </w:r>
      <w:r>
        <w:rPr/>
        <w:t>딷䜱吮枥쉗浏敷硰쉤겮췂⚩眴溥쉈偱剳㉈</w:t>
      </w:r>
      <w:r>
        <w:rPr/>
        <w:t>ꥍ</w:t>
      </w:r>
      <w:r>
        <w:rPr/>
        <w:t>㑉쉗顨䆿걓⧂片䡗</w:t>
      </w:r>
      <w:r>
        <w:rPr/>
        <w:t>ⵚ②</w:t>
      </w:r>
      <w:r>
        <w:rPr/>
        <w:t>呒湓썞庮䡄䀪绂숩顰纮䛂㥞婈숸⿂ꌲ恨㨵䔪渱⤩⪣䙔싂뇂懂⩣㖿곂</w:t>
      </w:r>
      <w:r>
        <w:rPr/>
        <w:t>ꥒ⍑</w:t>
      </w:r>
      <w:r>
        <w:rPr/>
        <w:t>抣祔㬦䗂㘹噌╪캵㒮囂棍⎘</w:t>
      </w:r>
      <w:r>
        <w:rPr/>
        <w:t>Ⳏ</w:t>
      </w:r>
      <w:r>
        <w:rPr/>
        <w:t>믂</w:t>
      </w:r>
      <w:r>
        <w:rPr/>
        <w:t>ꔫ</w:t>
      </w:r>
      <w:r>
        <w:rPr/>
        <w:t>仂╉噠⛂坰녚佔㙶偒厩⏍轙㉤桦廂啰쵙汃渣刳쉞䙖㉈숶㝆딮䦬⩌昪お啉㐥䄱㒘愺伷⹏䱏潤슥⭁ꅭ㭇䧂㊣숽뽙橢儯欦㑣슩湰祱썣䍏슡攵⩩児慌䝀䑯䘷溩䑍㕇浅扱䲡䲮碘쉑盂䫂公楨㵧故常䀷쵳</w:t>
      </w:r>
      <w:r>
        <w:rPr/>
        <w:t>ⴺ</w:t>
      </w:r>
      <w:r>
        <w:rPr/>
        <w:t>䀺䠺武䅧湷呾夳橍䭵䳂掬穙樺ぬ杬妡䐮㑬싂牊⽉⤱佣测䋂轹獙䵂ꆩ</w:t>
      </w:r>
      <w:r>
        <w:rPr/>
        <w:t>⢩</w:t>
      </w:r>
      <w:r>
        <w:rPr/>
        <w:t>穄嫂欫䂱꥗剋枩ㅭ恔帯稦椭쉟⻍⥒畠呾牔奸杧싂灄㫂疻쉡䥚㴣┦넷〺䑘垵⩷璥슩顖쉷숺㝄쉅狂恀縵卦⫂녃椮穮⭣⭃䍖䌩啄怵到倯껂╥偈凂晣轊칭槂ꍒ숫쵔䖬</w:t>
      </w:r>
      <w:r>
        <w:rPr/>
        <w:t>ⵘ</w:t>
      </w:r>
      <w:r>
        <w:rPr/>
        <w:t>恵ꅉ㶱䡍晫睦攴㝔뽪剭摮厥剈⽑䆻슿㥯⦡瘪컂噸㉭묣㝙佴䑺㬰恐嘨쉚⩉</w:t>
      </w:r>
      <w:r>
        <w:rPr/>
        <w:t>ꥌ</w:t>
      </w:r>
      <w:r>
        <w:rPr/>
        <w:t>숳堷ꌨ㝭쉔㈴</w:t>
      </w:r>
      <w:r>
        <w:rPr/>
        <w:t>ꖘ</w:t>
      </w:r>
      <w:r>
        <w:rPr/>
        <w:t>숴啲癆⍱䌦濂䨣顲䉯깅䵪믂汲㭤걄嗂滂轣焤㭈敉쉧䁟煃榻墥丶繐㬨堽咮痂䠸囂剭照繈㥵ッ偌晬爺</w:t>
      </w:r>
      <w:r>
        <w:rPr/>
        <w:t>ꤹ</w:t>
      </w:r>
      <w:r>
        <w:rPr/>
        <w:t>싂啐⩑砯彥縨升灱丽乳摺곂痃䨸幠朊垥⤲</w:t>
      </w:r>
      <w:r>
        <w:rPr/>
        <w:t>꧂⬪</w:t>
      </w:r>
      <w:r>
        <w:rPr/>
        <w:t>뇂숬㓎▬墵唤槍ꥤ䶡疮碩烂♸㩐㖡㝦㐲숲祤恟싂⸪摭煋</w:t>
      </w:r>
      <w:r>
        <w:rPr/>
        <w:t>ⵦ</w:t>
      </w:r>
      <w:r>
        <w:rPr/>
        <w:t>ꥧ⪬迂塢떡か</w:t>
      </w:r>
      <w:r>
        <w:rPr/>
        <w:t>ꕰ</w:t>
      </w:r>
      <w:r>
        <w:rPr/>
        <w:t>⠬</w:t>
      </w:r>
      <w:r>
        <w:rPr/>
        <w:t>嘹㥪呅㭏溱榬㝖습</w:t>
      </w:r>
      <w:r>
        <w:rPr/>
        <w:t>ⷂ</w:t>
      </w:r>
      <w:r>
        <w:rPr/>
        <w:t>卍⬻䅐</w:t>
      </w:r>
      <w:r>
        <w:rPr/>
        <w:t>ⰺ</w:t>
      </w:r>
      <w:r>
        <w:rPr/>
        <w:t>쉖䅊⌳⥞㛂䮥晰䤮楘⻃</w:t>
      </w:r>
      <w:r>
        <w:rPr/>
        <w:t>ⵢ⤳</w:t>
      </w:r>
      <w:r>
        <w:rPr/>
        <w:t>쉨摕슮姂쉗</w:t>
      </w:r>
      <w:r>
        <w:rPr/>
        <w:t>ꥆ</w:t>
      </w:r>
      <w:r>
        <w:rPr/>
        <w:t>숰䂣㒱땊朴컂㍥ヂ㉮뭾싂⪮</w:t>
      </w:r>
      <w:r>
        <w:rPr/>
        <w:t>ⲡ</w:t>
      </w:r>
      <w:r>
        <w:rPr/>
        <w:t>ガ硂櫎</w:t>
      </w:r>
      <w:r>
        <w:rPr/>
        <w:t>Ⲙ</w:t>
      </w:r>
      <w:r>
        <w:rPr/>
        <w:t>숫㩙뭷㥢坅◂睊숯猦⨵㡙</w:t>
      </w:r>
      <w:r>
        <w:rPr/>
        <w:t>Ȿ</w:t>
      </w:r>
      <w:r>
        <w:rPr/>
        <w:t>啥뽅㵶䊿吶佡潫츩坈㣎㕉쉲㴴</w:t>
      </w:r>
      <w:r>
        <w:rPr/>
        <w:t>꥓⩸</w:t>
      </w:r>
      <w:r>
        <w:rPr/>
        <w:t>䝩쉩㵢</w:t>
      </w:r>
      <w:r>
        <w:rPr/>
        <w:t>ⶥ</w:t>
      </w:r>
      <w:r>
        <w:rPr/>
        <w:t>䑁긺㝆則쉣꺵唫堣㭕啠쉧␮숤穫녋䃂䉀㧂敢㭙乥潕</w:t>
      </w:r>
      <w:r>
        <w:rPr/>
        <w:t>ⱡ</w:t>
      </w:r>
      <w:r>
        <w:rPr/>
        <w:t>獃</w:t>
      </w:r>
      <w:r>
        <w:rPr/>
        <w:t>ꤻ</w:t>
      </w:r>
      <w:r>
        <w:rPr/>
        <w:t>櫂쉕숦䧂</w:t>
      </w:r>
      <w:r>
        <w:rPr/>
        <w:t>Ⱘ</w:t>
      </w:r>
      <w:r>
        <w:rPr/>
        <w:t>呈㵃슡䫂꥚</w:t>
      </w:r>
      <w:r>
        <w:rPr/>
        <w:t>꧂</w:t>
      </w:r>
      <w:r>
        <w:rPr/>
        <w:t>慳常烂た彗幱摚쌩〦䰷㑓</w:t>
      </w:r>
      <w:r>
        <w:rPr/>
        <w:t>ꥆ</w:t>
      </w:r>
      <w:r>
        <w:rPr/>
        <w:t>㑀䪱歾㉗柃䐸灏㗍喱쉧쌸堬츺숺呠䕎䅚</w:t>
      </w:r>
      <w:r>
        <w:rPr/>
        <w:t>⠽</w:t>
      </w:r>
      <w:r>
        <w:rPr/>
        <w:t>䵪䉳꥙啈⿎⽴쵩쉭氩싂䗃⵾摞녪⪵⽀焸䘺弤侣癘卨㷂ꍢ갸瑅⼷</w:t>
      </w:r>
      <w:r>
        <w:rPr/>
        <w:t>Ⱡ⹺</w:t>
      </w:r>
      <w:r>
        <w:rPr/>
        <w:t>甦⩑갹䜮쉥숦㭧䌭烂⍺⪡眯㨦䷂䍹캏䥅沏ㅞ</w:t>
      </w:r>
      <w:r>
        <w:rPr/>
        <w:t>ꦥ</w:t>
      </w:r>
      <w:r>
        <w:rPr/>
        <w:t>撵숹嚥츳曂㵗祖걓⑳쉇皣깰喘㑀칰㑷뭚뽱慈⍔쉍⌴쉥朵</w:t>
      </w:r>
      <w:r>
        <w:rPr/>
        <w:t>Ɱ⡠꥕</w:t>
      </w:r>
      <w:r>
        <w:rPr/>
        <w:t>矂㤪쉕㫂䠪</w:t>
      </w:r>
      <w:r>
        <w:rPr/>
        <w:t>ꕁ</w:t>
      </w:r>
      <w:r>
        <w:rPr/>
        <w:t>晑㑒挮偔⭋打䱏歆䝦㨲穤博䩘㉋䑲</w:t>
      </w:r>
      <w:r>
        <w:rPr/>
        <w:t>ⵎ</w:t>
      </w:r>
      <w:r>
        <w:rPr/>
        <w:t>扁㏂单갥畊㐤䙡숵剂婴걕⍢䁡㐥㞏싍兊医欯扺㵥㉟煯</w:t>
      </w:r>
      <w:r>
        <w:rPr/>
        <w:t>ꤻ</w:t>
      </w:r>
      <w:r>
        <w:rPr/>
        <w:t>坟㥉僎䱶䱈栺쉣剸槃㘴䅏䬭惎䁌ば伱䑂㌰건숺䙍彡</w:t>
      </w:r>
      <w:r>
        <w:rPr/>
        <w:t>ⵌ</w:t>
      </w:r>
      <w:r>
        <w:rPr/>
        <w:t>숪䉪娥숶⑋</w:t>
      </w:r>
      <w:r>
        <w:rPr/>
        <w:t>ⰺ</w:t>
      </w:r>
      <w:r>
        <w:rPr/>
        <w:t>偓硡勂タ桟㕵呩楥㙙묲碮䝾㞮沱⩇땶걭炵䤬绂⹞噰刽す</w:t>
      </w:r>
      <w:r>
        <w:rPr/>
        <w:t>ꕢ</w:t>
      </w:r>
      <w:r>
        <w:rPr/>
        <w:t>恇湯</w:t>
      </w:r>
      <w:r>
        <w:rPr/>
        <w:t>ꥎ</w:t>
      </w:r>
      <w:r>
        <w:rPr/>
        <w:t>晅쉣囂쉯㕢䀬䱟瞱愬呬묱䍊숲昺漰⹆ぉ갻㜩㍾숷湬슩ㄷ䅰甫쉊숮㝪⚵輻湴㡅䝌狂咣亏丬猻燂ꅬ槂갩뽒䫂깚⽃刪쉖숪夳곂쉯效䱤⏂䶵㦿顴╅八습䯎㈱䱩灲</w:t>
      </w:r>
      <w:r>
        <w:rPr/>
        <w:t>Ⳃ</w:t>
      </w:r>
      <w:r>
        <w:rPr/>
        <w:t>攻㥁䡾싎䵟숮슣쉺䱐摗뽟纘䔺䱊⼬䌤䙱兊墵슻䡕攻⩙뽌扄䙲ꍴ싂㈤呧䡍煱竂廂牓浉䁚䏎쉎꺩쉮疮</w:t>
      </w:r>
      <w:r>
        <w:rPr/>
        <w:t>⠫</w:t>
      </w:r>
      <w:r>
        <w:rPr/>
        <w:t>㙪⵹濂쉥幱㬶ꎱ</w:t>
      </w:r>
      <w:r>
        <w:rPr/>
        <w:t>꧂</w:t>
      </w:r>
      <w:r>
        <w:rPr/>
        <w:t>汍圥숶䘱쵣䩔㜺㜵슩泂</w:t>
      </w:r>
      <w:r>
        <w:rPr/>
        <w:t>ⶩ</w:t>
      </w:r>
      <w:r>
        <w:rPr/>
        <w:t>㠣乒煮녍桚〣䁞㜤吻ꄷ恎䡷澬㯃㑃갵</w:t>
      </w:r>
      <w:r>
        <w:rPr/>
        <w:t>ⵌ</w:t>
      </w:r>
      <w:r>
        <w:rPr/>
        <w:t>⢥</w:t>
      </w:r>
      <w:r>
        <w:rPr/>
        <w:t>攳캻</w:t>
      </w:r>
      <w:r>
        <w:rPr/>
        <w:t>ꔨ</w:t>
      </w:r>
      <w:r>
        <w:rPr/>
        <w:t>焊癆琩姂㎻쵌⩉慭兎儭慷쉞</w:t>
      </w:r>
      <w:r>
        <w:rPr/>
        <w:t>ꗂ</w:t>
      </w:r>
      <w:r>
        <w:rPr/>
        <w:t>㩂渦㝲㤱昪嗍䉑弪</w:t>
      </w:r>
      <w:r>
        <w:rPr/>
        <w:t>ꤩ</w:t>
      </w:r>
      <w:r>
        <w:rPr/>
        <w:t>塬</w:t>
      </w:r>
      <w:r>
        <w:rPr/>
        <w:t>Ɱ▩</w:t>
      </w:r>
      <w:r>
        <w:rPr/>
        <w:t>噳亻畏光ꄮ晗㕬䵺▮</w:t>
      </w:r>
      <w:r>
        <w:rPr/>
        <w:t>ⱉ</w:t>
      </w:r>
      <w:r>
        <w:rPr/>
        <w:t>䩎枥䎻乾憩充数䃂纱껂猰쉂쉕摌숰쉢剁숲䐤哎ꄥ썃之䑮믂䕀䷂뇂ㆬ礪⮥玮깧繄睤슻繌䅴䉋睬䵅汏硣穮睸숳⼴姍⭏┹㙨畮</w:t>
      </w:r>
      <w:r>
        <w:rPr/>
        <w:t>꧂</w:t>
      </w:r>
      <w:r>
        <w:rPr/>
        <w:t>轭㍅⍯繪乳潷焷纻䐵盍硘ァ攥䙭⑓쉦녀眴傿扬숸噀爤乱</w:t>
      </w:r>
      <w:r>
        <w:rPr/>
        <w:t>Ⳃ</w:t>
      </w:r>
      <w:r>
        <w:rPr/>
        <w:t>䱏漩砮太깋汱噷䩨②关塨ꥺ䭖焰慁</w:t>
      </w:r>
      <w:r>
        <w:rPr/>
        <w:t>꧂</w:t>
      </w:r>
      <w:r>
        <w:rPr/>
        <w:t>ㅅ쉏慰扤</w:t>
      </w:r>
      <w:r>
        <w:rPr/>
        <w:t>ⱀ</w:t>
      </w:r>
      <w:r>
        <w:rPr/>
        <w:t>䑨乑䥣煆㕌琥䖬㵥撣呫楅灙砨楓┯⥆焬啪䩢圳㉇唷㭕圭甹싂⌱繣⹰쉕䝂䌫⌫썠盂⛂쉬奓汗敧㈣㤲䥞㯂싂뽍䭪</w:t>
      </w:r>
      <w:r>
        <w:rPr/>
        <w:t>⣍</w:t>
      </w:r>
      <w:r>
        <w:rPr/>
        <w:t>䧂쉯䶩濂偓偮慘琤卐싂䏂剖窿怪⥣埂㬴쉧䪵䑗㥷祚㑪㡫㑰㵌圻싂</w:t>
      </w:r>
      <w:r>
        <w:rPr/>
        <w:t>Ɒ</w:t>
      </w:r>
      <w:r>
        <w:rPr/>
        <w:t>딪地㇃堪⥎慇辿妱砺㘬</w:t>
      </w:r>
      <w:r>
        <w:rPr/>
        <w:t>ⴵ</w:t>
      </w:r>
      <w:r>
        <w:rPr/>
        <w:t>欬㥺뼩䙫♮⭦㖘奾㤥喬싍憩㬮椰⑚䬹榬⭚縷䑡⍕汰廍⩄</w:t>
      </w:r>
      <w:r>
        <w:rPr/>
        <w:t>⡺</w:t>
      </w:r>
      <w:r>
        <w:rPr/>
        <w:t>癬㜮晖捬숩碩슮柂⫍㛂婟♢敢쉧♭扮硷䑑牆⩪┮칟搴㙰㪵㵳깩漥瑓슮兩䢥冏뾬朻㈥쎥숭╕睞娺吲枵晊⨤싃顧</w:t>
      </w:r>
      <w:r>
        <w:rPr/>
        <w:t>⠴</w:t>
      </w:r>
      <w:r>
        <w:rPr/>
        <w:t>伥</w:t>
      </w:r>
      <w:r>
        <w:rPr/>
        <w:t>ⱥ</w:t>
      </w:r>
      <w:r>
        <w:rPr/>
        <w:t>뽮潫㍶쉺顺㑑欣⹤携轂㧂䩮습晶㩍┣㝮쏂㠫쉦숪冘㍁㙃⹳稺樨슩乭㨽嗂⨤숪⎻媘䡉쉳恶䧂睫㬫顂䟂灥姃含㫃ㄻ쉵㈷ㅪ㝇䳎剁倬䁟쉇뽾쉅㜣彞쉏䵃⿃䑎ꅸ棃繾⯂䃂恁</w:t>
      </w:r>
      <w:r>
        <w:rPr/>
        <w:t>꧂</w:t>
      </w:r>
      <w:r>
        <w:rPr/>
        <w:t>㩃漸䨻題╣佫䛂䯂凂栩漣䅠</w:t>
      </w:r>
      <w:r>
        <w:rPr/>
        <w:t>ꖥ</w:t>
      </w:r>
      <w:r>
        <w:rPr/>
        <w:t>ꍉ嫂樷뽁</w:t>
      </w:r>
      <w:r>
        <w:rPr/>
        <w:t>ꦘ⫂</w:t>
      </w:r>
      <w:r>
        <w:rPr/>
        <w:t>婇칀ㅏ䕗硐獬쉂区⨭畔頰⑒쉷栰盂㝔싂⍤犘ꍟ唻洪彂乓䣂摖⥷♨숮䩬杊</w:t>
      </w:r>
      <w:r>
        <w:rPr/>
        <w:t>ꕒ</w:t>
      </w:r>
      <w:r>
        <w:rPr/>
        <w:t>쉩婦</w:t>
      </w:r>
      <w:r>
        <w:rPr/>
        <w:t>ꤪⵣ</w:t>
      </w:r>
      <w:r>
        <w:rPr/>
        <w:t>㍴輪倮⭫〪轥긮幗獵幈㵥濂㭲剣</w:t>
      </w:r>
      <w:r>
        <w:rPr/>
        <w:t>ⲿ</w:t>
      </w:r>
      <w:r>
        <w:rPr/>
        <w:t>参䙌쉅㫂仂㛂</w:t>
      </w:r>
      <w:r>
        <w:rPr/>
        <w:t>⢣</w:t>
      </w:r>
      <w:r>
        <w:rPr/>
        <w:t>숱繾砲硋䩧</w:t>
      </w:r>
      <w:r>
        <w:rPr/>
        <w:t>ꔶ</w:t>
      </w:r>
      <w:r>
        <w:rPr/>
        <w:t>쉱</w:t>
      </w:r>
      <w:r>
        <w:rPr/>
        <w:t>⡡</w:t>
      </w:r>
      <w:r>
        <w:rPr/>
        <w:t>扳㉚</w:t>
      </w:r>
      <w:r>
        <w:rPr/>
        <w:t>ꦱ</w:t>
      </w:r>
      <w:r>
        <w:rPr/>
        <w:t>灤꺻惎唱㈽⹗뮏ꄪ㬮橘䥔쉢뽷䵮䭵煞タ쉎</w:t>
      </w:r>
      <w:r>
        <w:rPr/>
        <w:t>ꤺ⩹</w:t>
      </w:r>
      <w:r>
        <w:rPr/>
        <w:t>塰㑎睶煇</w:t>
      </w:r>
      <w:r>
        <w:rPr/>
        <w:t>ꤱ⍥</w:t>
      </w:r>
      <w:r>
        <w:rPr/>
        <w:t>塖㩭숮欯숫慠励捰ꅅ</w:t>
      </w:r>
      <w:r>
        <w:rPr/>
        <w:t>ꕇ</w:t>
      </w:r>
      <w:r>
        <w:rPr/>
        <w:t>旂땱</w:t>
      </w:r>
      <w:r>
        <w:rPr/>
        <w:t>ꥂ</w:t>
      </w:r>
      <w:r>
        <w:rPr/>
        <w:t>췂☫슻參瘺㝞䇎⎬뭤櫍걥怭썳燂쵃걕㘊숽煸㕄摔쉀奓绂秂㔤睊顪</w:t>
      </w:r>
      <w:r>
        <w:rPr/>
        <w:t>ꔬ</w:t>
      </w:r>
      <w:r>
        <w:rPr/>
        <w:t>橣婙匸轾</w:t>
      </w:r>
      <w:r>
        <w:rPr/>
        <w:t>꧍</w:t>
      </w:r>
      <w:r>
        <w:rPr/>
        <w:t>顪慉挮礦楕殥兦澻漳扔뗂晘䴽剉㎵⍺</w:t>
      </w:r>
      <w:r>
        <w:rPr/>
        <w:t>ꕕ</w:t>
      </w:r>
      <w:r>
        <w:rPr/>
        <w:t>疏䢬务⸱僂䬽뽗洳呵⦥</w:t>
      </w:r>
      <w:r>
        <w:rPr/>
        <w:t>ꥌ</w:t>
      </w:r>
      <w:r>
        <w:rPr/>
        <w:t>쉀繹敊⭗䵀乍䵊쉊숰京䎮婋从禬灬弽桚㩊晧䕬</w:t>
      </w:r>
      <w:r>
        <w:rPr/>
        <w:t>ꤣ</w:t>
      </w:r>
      <w:r>
        <w:rPr/>
        <w:t>Ⱘ</w:t>
      </w:r>
      <w:r>
        <w:rPr/>
        <w:t>儻껂䣍淂獱拂䴸塙剱ꌯ쉵窥싂슻琥兓痂㝩埂彲땭䩢⦻</w:t>
      </w:r>
      <w:r>
        <w:rPr/>
        <w:t>ⱁ</w:t>
      </w:r>
      <w:r>
        <w:rPr/>
        <w:t>䏂㮿滂牺摌쉤汷浺숯噒瑄싂憥卂숪恨ꅃ</w:t>
      </w:r>
      <w:r>
        <w:rPr/>
        <w:t>ꔱ</w:t>
      </w:r>
      <w:r>
        <w:rPr/>
        <w:t>姃浖쉶땓畉㩂䭕坟佣ㅠ껂╙剋輩术仂</w:t>
      </w:r>
      <w:r>
        <w:rPr/>
        <w:t>ⱪ</w:t>
      </w:r>
      <w:r>
        <w:rPr/>
        <w:t>伤뗂塱唯</w:t>
      </w:r>
      <w:r>
        <w:rPr/>
        <w:t>ⵊ</w:t>
      </w:r>
      <w:r>
        <w:rPr/>
        <w:t>쉋</w:t>
      </w:r>
      <w:r>
        <w:rPr/>
        <w:t>ⵙ</w:t>
      </w:r>
      <w:r>
        <w:rPr/>
        <w:t>㆘凂仂㛂䝥坁埂⌸땅㭌轸긵㕬眵䋂쉐穤</w:t>
      </w:r>
      <w:r>
        <w:rPr/>
        <w:t>⡦</w:t>
      </w:r>
      <w:r>
        <w:rPr/>
        <w:t>甥</w:t>
      </w:r>
      <w:r>
        <w:rPr/>
        <w:t>ⱔ</w:t>
      </w:r>
      <w:r>
        <w:rPr/>
        <w:t>坊ꏂ穞㙇</w:t>
      </w:r>
      <w:r>
        <w:rPr/>
        <w:t>ꦩ</w:t>
      </w:r>
      <w:r>
        <w:rPr/>
        <w:t>䔮氣澿桭쉦䏂晶䯎樯쉍⍵</w:t>
      </w:r>
      <w:r>
        <w:rPr/>
        <w:t>ꕯ</w:t>
      </w:r>
      <w:r>
        <w:rPr/>
        <w:t>긩</w:t>
      </w:r>
      <w:r>
        <w:rPr/>
        <w:t>ꕀ</w:t>
      </w:r>
      <w:r>
        <w:rPr/>
        <w:t>愪⸽桞㙙싃ㆿ⨣煑佉椪</w:t>
      </w:r>
      <w:r>
        <w:rPr/>
        <w:t>⡈⩅</w:t>
      </w:r>
      <w:r>
        <w:rPr/>
        <w:t>景ㄻ㩎⵳딸䶡ꇎ⦘⩞暵妮砥乓慐偲䢏⫂稯呱쉟䆮⌸깔乐稭</w:t>
      </w:r>
      <w:r>
        <w:rPr/>
        <w:t>⡾</w:t>
      </w:r>
      <w:r>
        <w:rPr/>
        <w:t>쌨싂</w:t>
      </w:r>
      <w:r>
        <w:rPr/>
        <w:t>ꥇ</w:t>
      </w:r>
      <w:r>
        <w:rPr/>
        <w:t>湗䅔汈沮╶楺㔪㒡ꍗ</w:t>
      </w:r>
      <w:r>
        <w:rPr/>
        <w:t>⡟</w:t>
      </w:r>
      <w:r>
        <w:rPr/>
        <w:t>ꌥ㑩㐮걦塵</w:t>
      </w:r>
      <w:r>
        <w:rPr/>
        <w:t>ꕆ</w:t>
      </w:r>
      <w:r>
        <w:rPr/>
        <w:t>喩⩣⹔瑮쉶棂⍸쉗䑥◂祦딭瑔⎩⭠㞮㘰抣汨啔顧潘쉌獏癌硳⻂幠</w:t>
      </w:r>
      <w:r>
        <w:rPr/>
        <w:t>⣂</w:t>
      </w:r>
      <w:r>
        <w:rPr/>
        <w:t>숯縬쉨洮繾䴲</w:t>
      </w:r>
      <w:r>
        <w:rPr/>
        <w:t>ꦡ</w:t>
      </w:r>
      <w:r>
        <w:rPr/>
        <w:t>飂䲵婤烂睥쎿⍄㐪쉄ヂ䛂痂쉟窬䑷㍕打轅⥏㨥甮䩆⩤䡋</w:t>
      </w:r>
      <w:r>
        <w:rPr/>
        <w:t>ꤽ</w:t>
      </w:r>
      <w:r>
        <w:rPr/>
        <w:t>漪⨪䕔迂㩇㝀㑩숳⭫旂㕴녪朻濂剢㙢㛍䷂暱仂⿂숩㑋䄪槃辥⨣痂撥檵愩㒻䒘䙵爣뭺</w:t>
      </w:r>
      <w:r>
        <w:rPr/>
        <w:t>ⵆ</w:t>
      </w:r>
      <w:r>
        <w:rPr/>
        <w:t>楬㩒싂뇂䴥</w:t>
      </w:r>
      <w:r>
        <w:rPr/>
        <w:t>⡭</w:t>
      </w:r>
      <w:r>
        <w:rPr/>
        <w:t>쉭ꥶ</w:t>
      </w:r>
      <w:r>
        <w:rPr/>
        <w:t>ꔹ</w:t>
      </w:r>
      <w:r>
        <w:rPr/>
        <w:t>㛂急⑆〤⽹ꥪ㍗䝭㫂䙮㉙㉃栤걃摶녥呲啑긱灉㵍╘㩚싎溘㒵歂쉧䅕䅤䈤瑨뗂槂䅹䠻媏䢥</w:t>
      </w:r>
      <w:r>
        <w:rPr/>
        <w:t>⠳</w:t>
      </w:r>
      <w:r>
        <w:rPr/>
        <w:t>뭈带彎桷䭷坑ꍟ쵚䒬╸顲湎婞뽘扪㡵乏潀ꆥ掩⽰⩗쉺</w:t>
      </w:r>
      <w:r>
        <w:rPr/>
        <w:t>ꤤ</w:t>
      </w:r>
      <w:r>
        <w:rPr/>
        <w:t>䊻煵쉴싂䔣䞣页묨䱎暘攴迂긽䉈灆轪憱䰭戨び牃⩳顣戳깋ㅣ特塄</w:t>
      </w:r>
      <w:r>
        <w:rPr/>
        <w:t>ⱊ</w:t>
      </w:r>
      <w:r>
        <w:rPr/>
        <w:t>⾩䤹쉎牳㮻땸칭畒⑴獷㊮</w:t>
      </w:r>
      <w:r>
        <w:rPr/>
        <w:t>ꥒ</w:t>
      </w:r>
      <w:r>
        <w:rPr/>
        <w:t>ㅯ婋䭟潊</w:t>
      </w:r>
      <w:r>
        <w:rPr/>
        <w:t>ꕦ</w:t>
      </w:r>
      <w:r>
        <w:rPr/>
        <w:t>敯쉐掻㡶恄氵牚彧쉌숱棎숣㚣䵵쉞쌣毂녋氱䩭⵮쉑⮩䎩卅礳쉱䩀ꅸ㒻彟숹夥ꥭ瞬だで㊩㍢ㅟ땈╚칦쉂싂彡䜶悵㊣睠猩牂唪區⹉⭠數㮵㉰㡎뭇싂⿂奀⫂⥓숊瑹ꅂ</w:t>
      </w:r>
      <w:r>
        <w:rPr/>
        <w:t>ⶱ</w:t>
      </w:r>
      <w:r>
        <w:rPr/>
        <w:t>䱳敪ꄨ뽨぀䬺㛂昰Ⓜ灊㟎ꄱ㴫ꌵ汅⚵</w:t>
      </w:r>
      <w:r>
        <w:rPr/>
        <w:t>ꕕ</w:t>
      </w:r>
      <w:r>
        <w:rPr/>
        <w:t>䔽䞱偆▣㕚刵㷂癧潾쉟湌祄乩䢵柃䭞췂䛂습쵢轁⩾惃䞿㜹淂挸祴眪䕨沏㔦奾䁸汎㑰弩㙰牅瞏祯쉩敺㨫㞩䵗⹯䷂⭄슿㝸傘怫껂쉩積摦䛂㡱敶楑⥓䈨쉒咥値⫂갬柂䝴睰春卍㯂⬸橥슬䬯⩘嘭発</w:t>
      </w:r>
      <w:r>
        <w:rPr/>
        <w:t>⡣</w:t>
      </w:r>
      <w:r>
        <w:rPr/>
        <w:t>걹䄴〉华썵쉱敂住晧㥨盂㣂㉣䑉䁦啣椫땡걍㉫䢮塁牟曎⭰亘걤䅰㥭⵮摨劬坕迂䢬捋㐪⻂㟂稪䍶㵏欨⭲摲싂㷂枮㘣䴤</w:t>
      </w:r>
      <w:r>
        <w:rPr/>
        <w:t>Ⳃ</w:t>
      </w:r>
      <w:r>
        <w:rPr/>
        <w:t>ꤪ</w:t>
      </w:r>
      <w:r>
        <w:rPr/>
        <w:t>彃潓녚嗂顉쉂彾⥑㛂塚奎涬䍕硙</w:t>
      </w:r>
      <w:r>
        <w:rPr/>
        <w:t>ⵠ</w:t>
      </w:r>
      <w:r>
        <w:rPr/>
        <w:t>丸⩪煁㡪䵊礤쉎</w:t>
      </w:r>
      <w:r>
        <w:rPr/>
        <w:t>⡆</w:t>
      </w:r>
      <w:r>
        <w:rPr/>
        <w:t>㥾㎩䖿畬숷䠷㥬㛂䁂凂숯囂娸쉗</w:t>
      </w:r>
      <w:r>
        <w:rPr/>
        <w:t>ⱴ</w:t>
      </w:r>
      <w:r>
        <w:rPr/>
        <w:t>晶䄻㝞㵾璩桷纏搰뿂杞숪究䘨䬸界硞晊넳㩪⹶Ⓕ挦渪ꅱ偢歁</w:t>
      </w:r>
      <w:r>
        <w:rPr/>
        <w:t>Ⳃ♾</w:t>
      </w:r>
      <w:r>
        <w:rPr/>
        <w:t>싍淎昳㕰顸顆硠皣뼵⩞瑣顗믂睯䅡倮숣슩⩄未呵牷桡輫⪣户庻婔挺啠㉭ꅳ䵈ꥺ涱楋쉚壂깍摶㛂쉍丯僂剅买栫㜫㠪灵</w:t>
      </w:r>
      <w:r>
        <w:rPr/>
        <w:t>ꥈ</w:t>
      </w:r>
      <w:r>
        <w:rPr/>
        <w:t>灴焻䩗穑떥慦奔</w:t>
      </w:r>
      <w:r>
        <w:rPr/>
        <w:t>ꥀ</w:t>
      </w:r>
      <w:r>
        <w:rPr/>
        <w:t>ꄣ䦘쉨슻祰쉌獤ꥫ䶥䈳䍏夵쎩活⽞⑧뾬㙁땹☨⽟㣂迎楆뭄䡌캥걆ꅹ⧎싂싎숺㵩吵祅⽑⹚⦩坮捆晘绂쉑䲩쉂㠨슿丩갨뽍뽫녷㩞㶵긨䂥⫎轠ㅫ䫂癉</w:t>
      </w:r>
      <w:r>
        <w:rPr/>
        <w:t>ꥏ</w:t>
      </w:r>
      <w:r>
        <w:rPr/>
        <w:t>幞样⍆味ꍘ쉰쉷此꥙䐺敞⽏姂</w:t>
      </w:r>
      <w:r>
        <w:rPr/>
        <w:t>ⲣ</w:t>
      </w:r>
      <w:r>
        <w:rPr/>
        <w:t>獰暵쌬</w:t>
      </w:r>
      <w:r>
        <w:rPr/>
        <w:t>⡏</w:t>
      </w:r>
      <w:r>
        <w:rPr/>
        <w:t>桅</w:t>
      </w:r>
      <w:r>
        <w:rPr/>
        <w:t>ⲻ</w:t>
      </w:r>
      <w:r>
        <w:rPr/>
        <w:t>睶숤攲◂潗㕺晸劘䅡煭戵涻煸㩭䡦恍彴勂恄疩䥬㐴帳乘쌤⩱倮㥸䝋敡쉷숻⨭䥏倮恅ꆮ婨㟃剎溘㝸㫂ご潸㚘朹䩲灑繤松쉃惂懃漰㐰</w:t>
      </w:r>
      <w:r>
        <w:rPr/>
        <w:t>ⱐ</w:t>
      </w:r>
      <w:r>
        <w:rPr/>
        <w:t>昦쉷㝣竎쌤䖩䕓灶䔴撡掿썖ぅ猳㇂牠⯍博稬繫嫂奀圮숱勂掻捚쉳憩扞刽啉싎슿넥쉲쉙昻墿⻎㵍쉌䙹牵슘쉠숸⫂쵓쉬䆩⮥兏濂のꍯタ咥㇂彂堨坥溩歠㩅䱚</w:t>
      </w:r>
      <w:r>
        <w:rPr/>
        <w:t>ꕇ</w:t>
      </w:r>
      <w:r>
        <w:rPr/>
        <w:t>䙯睨䡲㍊涩瞣䙙憘乑割䨴兆㈶숬㡌䉍煄땎㭵⍄䀺眪쌩녆㩭㬊㡃侩츬칄㈥숰䉲爻쉎쉐숦⭀璡怪㥦䍥䒡䍃削⤦⺬쉣牵䭯杫⵴⫂穴児썫㍔㐥䵯序䌦쉋㵏䱱卞떥繍浄顏㉉㉊繡伵幐⥎毂㝈쉓干ノ⩂煫땟䔨㡦</w:t>
      </w:r>
      <w:r>
        <w:rPr/>
        <w:t>ꤵ</w:t>
      </w:r>
      <w:r>
        <w:rPr/>
        <w:t>喻㘹┪媬轌</w:t>
      </w:r>
      <w:r>
        <w:rPr/>
        <w:t>ⵣ</w:t>
      </w:r>
      <w:r>
        <w:rPr/>
        <w:t>嫂ꏃ䥤</w:t>
      </w:r>
      <w:r>
        <w:rPr/>
        <w:t>ꕣ</w:t>
      </w:r>
      <w:r>
        <w:rPr/>
        <w:t>䤥⥉゘唴䬰禘</w:t>
      </w:r>
      <w:r>
        <w:rPr/>
        <w:t>Ⲙ</w:t>
      </w:r>
      <w:r>
        <w:rPr/>
        <w:t>圳</w:t>
      </w:r>
      <w:r>
        <w:rPr/>
        <w:t>ⱥ</w:t>
      </w:r>
      <w:r>
        <w:rPr/>
        <w:t>庩숹祃⩇⧂愶頺슬슏</w:t>
      </w:r>
      <w:r>
        <w:rPr/>
        <w:t>ꥉ</w:t>
      </w:r>
      <w:r>
        <w:rPr/>
        <w:t>녇䏂㜺癅奮穅䅊掘爱춮帳獑뼩昽剓걞숲䭷暩䨵牑慧欪畫⵵灶抱⩕츬劮</w:t>
      </w:r>
      <w:r>
        <w:rPr/>
        <w:t>Ⳃ</w:t>
      </w:r>
      <w:r>
        <w:rPr/>
        <w:t>硇佘</w:t>
      </w:r>
      <w:r>
        <w:rPr/>
        <w:t>⡮⑄</w:t>
      </w:r>
      <w:r>
        <w:rPr/>
        <w:t>ꄲ</w:t>
      </w:r>
      <w:r>
        <w:rPr/>
        <w:t>ꕩ</w:t>
      </w:r>
      <w:r>
        <w:rPr/>
        <w:t>䄱档潙컎㔺㩫嘤飍亘䀣⥟⽧䄴犩潨뮏쉞歧㨴①⻂㥂ꅖ淂潤㌶告汍珂⭧숹䭖䩩쉒뽱㍟⦥䥮䉷ꄣ纩ꥮ㠴숹杆轑癵㍂⽶噁</w:t>
      </w:r>
      <w:r>
        <w:rPr/>
        <w:t>ꕅ</w:t>
      </w:r>
      <w:r>
        <w:rPr/>
        <w:t>䅏㝟爩㕦檱䋂灚슏숶㌹䑍㕍숪妱뭅⹤뭶뭫⩃</w:t>
      </w:r>
      <w:r>
        <w:rPr/>
        <w:t>ⵞ</w:t>
      </w:r>
      <w:r>
        <w:rPr/>
        <w:t>绂♇㝞杲㝚ち旂䍁㢿毂柍䴻典截䋂数䡙숪㥶啎⬬㔷㈦坰㨪迍义剣쉷▮쎡䴸◂硦싂顄穹⚵㨨㍶痂朣</w:t>
      </w:r>
      <w:r>
        <w:rPr/>
        <w:t>ꔬ</w:t>
      </w:r>
      <w:r>
        <w:rPr/>
        <w:t>搹慅츦䷂</w:t>
      </w:r>
      <w:r>
        <w:rPr/>
        <w:t>ꤽ</w:t>
      </w:r>
      <w:r>
        <w:rPr/>
        <w:t>걙뮥捍䤽깗숰楗庣䙀쉀뭈䅣䕦슬쉧ꌣ싂杂뇂摪싂싂恎쉔㔪摅砽촯⻂呚쉯穅噇㦩긭쉒㶡敌㨸</w:t>
      </w:r>
      <w:r>
        <w:rPr/>
        <w:t>ꦿ</w:t>
      </w:r>
      <w:r>
        <w:rPr/>
        <w:t>氥盂</w:t>
      </w:r>
      <w:r>
        <w:rPr/>
        <w:t>Ⳃ</w:t>
      </w:r>
      <w:r>
        <w:rPr/>
        <w:t>ⴷ</w:t>
      </w:r>
      <w:r>
        <w:rPr/>
        <w:t>犡䭍㇂夲</w:t>
      </w:r>
      <w:r>
        <w:rPr/>
        <w:t>ꤻ</w:t>
      </w:r>
      <w:r>
        <w:rPr/>
        <w:t>숯䱥췂礹⍳⥡杫숯䕁쉯䝵갦砪㈶</w:t>
      </w:r>
      <w:r>
        <w:rPr/>
        <w:t>⠸</w:t>
      </w:r>
      <w:r>
        <w:rPr/>
        <w:t>쉄灏♐뿂䌬⩦䩗異싎䨰</w:t>
      </w:r>
      <w:r>
        <w:rPr/>
        <w:t>ⱁ</w:t>
      </w:r>
      <w:r>
        <w:rPr/>
        <w:t>戸䜱쉓摊唶〴㭦쉈兵卩祥</w:t>
      </w:r>
      <w:r>
        <w:rPr/>
        <w:t>ꥏ⥥</w:t>
      </w:r>
      <w:r>
        <w:rPr/>
        <w:t>쉦㢩녳抻⽠⏂拂䈻쉎숱㜨橨繏⹃䝮䫂싂⥊쉶</w:t>
      </w:r>
      <w:r>
        <w:rPr/>
        <w:t>⣂</w:t>
      </w:r>
      <w:r>
        <w:rPr/>
        <w:t>䉏</w:t>
      </w:r>
      <w:r>
        <w:rPr/>
        <w:t>ⶣ</w:t>
      </w:r>
      <w:r>
        <w:rPr/>
        <w:t>뮻</w:t>
      </w:r>
      <w:r>
        <w:rPr/>
        <w:t>ⱸ</w:t>
      </w:r>
      <w:r>
        <w:rPr/>
        <w:t>䍬䥦坎䩌㩲⦏╩䒬⩦썗晕睅佌䡩㭾頦氵뽅㙂⽯窡쵠⌺愩ꥳ⩯ꅅ忂쉩㏃砽攷彺凂据쉓㧂슿㍳劏슩䳂倷⻂ㄦ㩂癓䳂㟂䍙坂칁忍㈶厘숬繭</w:t>
      </w:r>
      <w:r>
        <w:rPr/>
        <w:t>ⴳ</w:t>
      </w:r>
      <w:r>
        <w:rPr/>
        <w:t>奇庩③䇂奎⪣煤䈪塈刽歈</w:t>
      </w:r>
      <w:r>
        <w:rPr/>
        <w:t>ꦘ</w:t>
      </w:r>
      <w:r>
        <w:rPr/>
        <w:t>㑍喩쉟埂쉌䍥囍牐婳깩佺쉰嗂母攰頸て摓▮♲</w:t>
      </w:r>
      <w:r>
        <w:rPr/>
        <w:t>ꦱ</w:t>
      </w:r>
      <w:r>
        <w:rPr/>
        <w:t>绂䅮呉啦畭稥束ꄲ⎱깡㈰</w:t>
      </w:r>
      <w:r>
        <w:rPr/>
        <w:t>ꔤ</w:t>
      </w:r>
      <w:r>
        <w:rPr/>
        <w:t>穤户</w:t>
      </w:r>
      <w:r>
        <w:rPr/>
        <w:t>ⱚ</w:t>
      </w:r>
      <w:r>
        <w:rPr/>
        <w:t>欦疩䉎㬰呾㇂拎涵䁍穯啑癨碡卉ぢ▬ꅲ急漰䉠꥾楢琱㙀캩㝧긺恩⭄⩅愷瓂</w:t>
      </w:r>
      <w:r>
        <w:rPr/>
        <w:t>⡨</w:t>
      </w:r>
      <w:r>
        <w:rPr/>
        <w:t>숳㙧佩砬</w:t>
      </w:r>
      <w:r>
        <w:rPr/>
        <w:t>⡊</w:t>
      </w:r>
      <w:r>
        <w:rPr/>
        <w:t>畦欨ꍌ䥄轁쉀쎻⍕㭗欻䠊⵫丵䯂곍轁ꥠ⵾䈳顅㵠埂婯</w:t>
      </w:r>
      <w:r>
        <w:rPr/>
        <w:t>⡦</w:t>
      </w:r>
      <w:r>
        <w:rPr/>
        <w:t>優</w:t>
      </w:r>
      <w:r>
        <w:rPr/>
        <w:t>ⱟ</w:t>
      </w:r>
      <w:r>
        <w:rPr/>
        <w:t>䚩깉潠䇂婊幣썗⥭䵰猭堻掮㥮㈥⎡썵⚬쉲쉎捖奪則漶</w:t>
      </w:r>
      <w:r>
        <w:rPr/>
        <w:t>Ɽ</w:t>
      </w:r>
      <w:r>
        <w:rPr/>
        <w:t>쉭判䐯係ぁ伪쵉䘫䆿䌪쉧毂儨</w:t>
      </w:r>
      <w:r>
        <w:rPr/>
        <w:t>ꥑ</w:t>
      </w:r>
      <w:r>
        <w:rPr/>
        <w:t>剆긫㕖熏쉭</w:t>
      </w:r>
      <w:r>
        <w:rPr/>
        <w:t>꤭</w:t>
      </w:r>
      <w:r>
        <w:rPr/>
        <w:t>䩡娹㞱泂彔깍䋂㥇</w:t>
      </w:r>
      <w:r>
        <w:rPr/>
        <w:t>ꔷ</w:t>
      </w:r>
      <w:r>
        <w:rPr/>
        <w:t>殿潲㖡㮥쉌䑔塱佹ぶ朸ꍆ泂浯猷㋂幥灢쵗塴숪汋婲</w:t>
      </w:r>
      <w:r>
        <w:rPr/>
        <w:t>ꥎ</w:t>
      </w:r>
      <w:r>
        <w:rPr/>
        <w:t>确㡷캏쉶䌯䱂㉟狃㤬猲䅯乪慤⨻稪猸啦柂疏䉮忂</w:t>
      </w:r>
      <w:r>
        <w:rPr/>
        <w:t>꧂</w:t>
      </w:r>
      <w:r>
        <w:rPr/>
        <w:t>剴癟⩦싂佋杺轡斣㉪穁䈶</w:t>
      </w:r>
      <w:r>
        <w:rPr/>
        <w:t>⠥</w:t>
      </w:r>
      <w:r>
        <w:rPr/>
        <w:t>䔻桓䂘䭁䑾犩뽫睨电悏澘⿂朥칁䶻㝪䑈娮塄썲癸⍍㞻숱┦矂歴⺩쉗剠働媮숮⹭捓䵺截暻㐱칔祟典係⹊ꅳ疵㤫摂쉞싂嫂睯┤繕偟橣流潓轵䖏ꥵ쉃癞儸呀燂䢏碡䄳硳顳汣⥤剘塶愲挹歨슬걯슘쉱槂拂⍊촬쉫硺埂嗂甲濂慞夯쌥攽澡幷ぬ숮뽑乄</w:t>
      </w:r>
      <w:r>
        <w:rPr/>
        <w:t>ꕤ</w:t>
      </w:r>
      <w:r>
        <w:rPr/>
        <w:t>䌳硨깂喩</w:t>
      </w:r>
      <w:r>
        <w:rPr/>
        <w:t>ꥀ</w:t>
      </w:r>
      <w:r>
        <w:rPr/>
        <w:t>䑓ꥺ溏</w:t>
      </w:r>
      <w:r>
        <w:rPr/>
        <w:t>ꥊ</w:t>
      </w:r>
      <w:r>
        <w:rPr/>
        <w:t>轭꺱昪夦穬啮䌹手剥仂姂捔</w:t>
      </w:r>
      <w:r>
        <w:rPr/>
        <w:t>ꕕ</w:t>
      </w:r>
      <w:r>
        <w:rPr/>
        <w:t>걘㝇旂㍠愷顚奙捬䯂뽂伹겻㥯</w:t>
      </w:r>
      <w:r>
        <w:rPr/>
        <w:t>ⱸ</w:t>
      </w:r>
      <w:r>
        <w:rPr/>
        <w:t>쵳海녱ꍅ抻걹⩬埂湖ꎵ呸硘뽎奱秂䢵潓浈⮵凂呲䱪李堪⩥渥楋揂쉎䥖㈯搤斻剋숣⛂㍬繠⥩㘩⍯</w:t>
      </w:r>
      <w:r>
        <w:rPr/>
        <w:t>ꔸ</w:t>
      </w:r>
      <w:r>
        <w:rPr/>
        <w:t>䳂갪佺⭭㬦攮眫␪桘埂淃䙄呐䗎䩚ꌯ摰</w:t>
      </w:r>
      <w:r>
        <w:rPr/>
        <w:t>ꔫ</w:t>
      </w:r>
      <w:r>
        <w:rPr/>
        <w:t>䑙炿参⛂㇂㬨䅨</w:t>
      </w:r>
      <w:r>
        <w:rPr/>
        <w:t>ꥌ</w:t>
      </w:r>
      <w:r>
        <w:rPr/>
        <w:t>㕳쉮쉀慡掻梮</w:t>
      </w:r>
      <w:r>
        <w:rPr/>
        <w:t>ꔱ</w:t>
      </w:r>
      <w:r>
        <w:rPr/>
        <w:t>㌵䅬顩㏂䐨⩭啺䙂顮凂쉗扒嘤㑢묳书䤨쉬弳璬㠨⹔材㎥㉙䁯䛍䩂</w:t>
      </w:r>
      <w:r>
        <w:rPr/>
        <w:t>ⱺ</w:t>
      </w:r>
      <w:r>
        <w:rPr/>
        <w:t>䤵㗂佐弤ㄻ横</w:t>
      </w:r>
      <w:r>
        <w:rPr/>
        <w:t>ꦣ</w:t>
      </w:r>
      <w:r>
        <w:rPr/>
        <w:t>䋂┳夫⵭</w:t>
      </w:r>
      <w:r>
        <w:rPr/>
        <w:t>ꥍ</w:t>
      </w:r>
      <w:r>
        <w:rPr/>
        <w:t>幑墵䍞倹묵圹㥖湢싃灮ケꅃ䕤</w:t>
      </w:r>
      <w:r>
        <w:rPr/>
        <w:t>ꖏ┷</w:t>
      </w:r>
      <w:r>
        <w:rPr/>
        <w:t>쎘칱⏍晪╓㈳穈깹ꍒ⯂㕗佬䅇㏂㍍吨⪡䗂公瘽㕔⩷㍉</w:t>
      </w:r>
      <w:r>
        <w:rPr/>
        <w:t>ꦬ</w:t>
      </w:r>
      <w:r>
        <w:rPr/>
        <w:t>䁳夺쉴䚻ㄪ枡㙹活ヂ剌甦⨮㟂呢쉳䙇䑕쉒䎘㯂先儯䡫做㭞䵣癱䣂䧍䗂⥹殬쉡橕⼬砵瘷</w:t>
      </w:r>
      <w:r>
        <w:rPr/>
        <w:t>⠮</w:t>
      </w:r>
      <w:r>
        <w:rPr/>
        <w:t>歂㤳奣歈橅䶬娻ㅙ㉎師쏍澥ꅡ弹弦䰭㜲种⹏㍭䭥칦橾倹⤸㡠⛂呏䭚堦癢珃姂쵌䥁䩤쉲版ㅊ唩곂瑂牪㉹㩑洷䍭┪䅡㘲㉡暥䥇뽺䈊㍴⩧슱煴损哂橇材䠻ㅆ썀ꅏ䳂硌⯍䥰싂䐶쉡啯</w:t>
      </w:r>
      <w:r>
        <w:rPr/>
        <w:t>ⵥ</w:t>
      </w:r>
      <w:r>
        <w:rPr/>
        <w:t>然숽䋂疵潂䬱煣穑⥹杮埂쉤涥땞䝷啶啹㝓䔵⑓ꥧ㍉슬⨴䑵䍎㡉䕒쉫⪣携睚眥Ⓜ</w:t>
      </w:r>
      <w:r>
        <w:rPr/>
        <w:t>⡶</w:t>
      </w:r>
      <w:r>
        <w:rPr/>
        <w:t>墥걊쉢䀽㒩朱</w:t>
      </w:r>
      <w:r>
        <w:rPr/>
        <w:t>ꥈ</w:t>
      </w:r>
      <w:r>
        <w:rPr/>
        <w:t>哂堶⨽㭵뾏嘪숶䅚夥㕎숵䫂廂本츣⥘䄬係朦捋⨺╸ꆩ쉍</w:t>
      </w:r>
      <w:r>
        <w:rPr/>
        <w:t>ꗂ</w:t>
      </w:r>
      <w:r>
        <w:rPr/>
        <w:t>䲩佴⩍橠쌰䬲싂슩幪䈯嚬⦩晅☪䭔囂</w:t>
      </w:r>
      <w:r>
        <w:rPr/>
        <w:t>ꤺ</w:t>
      </w:r>
      <w:r>
        <w:rPr/>
        <w:t>䔪딬嘥吶⨺</w:t>
      </w:r>
      <w:r>
        <w:rPr/>
        <w:t>ⱑ</w:t>
      </w:r>
      <w:r>
        <w:rPr/>
        <w:t>圣塧㉓넳繚겿瘺㍫內꺡ꇂ걕㭘</w:t>
      </w:r>
      <w:r>
        <w:rPr/>
        <w:t>ꕔ</w:t>
      </w:r>
      <w:r>
        <w:rPr/>
        <w:t>樸松</w:t>
      </w:r>
      <w:r>
        <w:rPr/>
        <w:t>ꔻ</w:t>
      </w:r>
      <w:r>
        <w:rPr/>
        <w:t>쉦奣潪⽦牀畟䕫⍏㚩㍯憬汹쉠㟃깔汀⍏捠攥⮡</w:t>
      </w:r>
      <w:r>
        <w:rPr/>
        <w:t>⡓</w:t>
      </w:r>
      <w:r>
        <w:rPr/>
        <w:t>㌴䋍倯䍁抩슬湶쉕䙫</w:t>
      </w:r>
      <w:r>
        <w:rPr/>
        <w:t>ⷂ</w:t>
      </w:r>
      <w:r>
        <w:rPr/>
        <w:t>䩋唥⑟ヂ⭨㨵灏㍲卲䐬㐤㩬</w:t>
      </w:r>
      <w:r>
        <w:rPr/>
        <w:t>ꦡ</w:t>
      </w:r>
      <w:r>
        <w:rPr/>
        <w:t>な뿂两璬⭬彦扑䩌㑓⮱䈷樴す飂煐㦩呡䛂䠣幓걌恩滂摇쉑戱撥⮣即</w:t>
      </w:r>
      <w:r>
        <w:rPr/>
        <w:t>ꖱ</w:t>
      </w:r>
      <w:r>
        <w:rPr/>
        <w:t>坶珂䠲䚏䍊乇촪噇⪻슱</w:t>
      </w:r>
      <w:r>
        <w:rPr/>
        <w:t>ꕷ</w:t>
      </w:r>
      <w:r>
        <w:rPr/>
        <w:t>쉘⨽㣂亡</w:t>
      </w:r>
      <w:r>
        <w:rPr/>
        <w:t>⡲</w:t>
      </w:r>
      <w:r>
        <w:rPr/>
        <w:t>䡎甴⌦썧㑢㝥契块畒楏뼪敶䭀㟂䌨꥔夻慄ꅧ䡲</w:t>
      </w:r>
      <w:r>
        <w:rPr/>
        <w:t>⢡</w:t>
      </w:r>
      <w:r>
        <w:rPr/>
        <w:t>毂湷椫畩뼰쉰䍫幮㉚轕浡꺬⾬呾潗䩺昪㜻칆㛎㣎㝡㵧縪滂䵆⍑䀪</w:t>
      </w:r>
      <w:r>
        <w:rPr/>
        <w:t>⡚</w:t>
      </w:r>
      <w:r>
        <w:rPr/>
        <w:t>깮⩬䉳娰教㔩淍䵍恨䅯梻猴䑱嘬熥卧顊䨹⩥㞩㵏䣂㤤泂숪坮潄</w:t>
      </w:r>
      <w:r>
        <w:rPr/>
        <w:t>ⱘ</w:t>
      </w:r>
      <w:r>
        <w:rPr/>
        <w:t>碵㒘⭘슱</w:t>
      </w:r>
      <w:r>
        <w:rPr/>
        <w:t>ⵉ</w:t>
      </w:r>
      <w:r>
        <w:rPr/>
        <w:t>컎⵬䨦䜬癍坥䩢態╮硺氽䵯䡘녚䁯䷂晟㥢淂쉒ㅍ㡫繏櫂壂桢〳䡒湫⽢弨彵囂쉲瞻瑩繴⍳</w:t>
      </w:r>
      <w:r>
        <w:rPr/>
        <w:t>⡋</w:t>
      </w:r>
      <w:r>
        <w:rPr/>
        <w:t>失爤癣녉啔杶╤䥷㥂㭬核姂숪坕썑颡滂䓂⧃湴塒뭲潦쵯㠮轐县爣캘䬦</w:t>
      </w:r>
      <w:r>
        <w:rPr/>
        <w:t>ꤤ</w:t>
      </w:r>
      <w:r>
        <w:rPr/>
        <w:t>㩭쉯칚圯厩硸樯牗乶伱⍹걗⵵卢梥剮煫凂㵾쉒ꍪ䡈爵䶥쉔柂⶘瞿瓂䬸嚥䇍</w:t>
      </w:r>
      <w:r>
        <w:rPr/>
        <w:t>⡫</w:t>
      </w:r>
      <w:r>
        <w:rPr/>
        <w:t>싂䁄伶沘睎祤䌨캣捐嘭쉬걋㗂㪬畤⤽㑴主┷䵣</w:t>
      </w:r>
      <w:r>
        <w:rPr/>
        <w:t>ꕶ</w:t>
      </w:r>
      <w:r>
        <w:rPr/>
        <w:t>䥂싂땺♈晟ꌮ䭺숵䠲敋丣칏놩㙋䈸噙版⩑琺ꄪ硪⭵慶쉋玮汱瑔⼪숲䍹砮딨쉪䌫斿</w:t>
      </w:r>
      <w:r>
        <w:rPr/>
        <w:t>⣎</w:t>
      </w:r>
      <w:r>
        <w:rPr/>
        <w:t>쉠㍫硁┪䱦⿂獠桺⼦䤨㍵쉕◍䥦囎㝸杋挪떏㭈㨫発</w:t>
      </w:r>
      <w:r>
        <w:rPr/>
        <w:t>ꦵ</w:t>
      </w:r>
      <w:r>
        <w:rPr/>
        <w:t>棃䝠쉢⫃㵯㓂䘨㕄㮩뾮䌵䇂乧偏䤨〭偹湉擂</w:t>
      </w:r>
      <w:r>
        <w:rPr/>
        <w:t>ⰰ</w:t>
      </w:r>
      <w:r>
        <w:rPr/>
        <w:t>犮亩쉘⌫딪</w:t>
      </w:r>
      <w:r>
        <w:rPr/>
        <w:t>ꔶ</w:t>
      </w:r>
      <w:r>
        <w:rPr/>
        <w:t>搷圊⽟녏⩪啌摧䘯㪻䋃毂亮숹㝴歕</w:t>
      </w:r>
      <w:r>
        <w:rPr/>
        <w:t>ⱂ</w:t>
      </w:r>
      <w:r>
        <w:rPr/>
        <w:t>偎䕯㕯䴽搯㶡撩䈨㍵位慧쉒꧎㍩䯂疻幾⫂廂桋ꄷ塌伥兘楔䦮湂祁ꄥ쉄楞晇땦쉡幠䒡煱帵噦䥣㡧⩴䁎쉭楁䳍䤳湩䝨桂橆</w:t>
      </w:r>
      <w:r>
        <w:rPr/>
        <w:t>Ⱬ</w:t>
      </w:r>
      <w:r>
        <w:rPr/>
        <w:t>䪘橁卵</w:t>
      </w:r>
      <w:r>
        <w:rPr/>
        <w:t>ⵇ</w:t>
      </w:r>
      <w:r>
        <w:rPr/>
        <w:t>掬摘</w:t>
      </w:r>
      <w:r>
        <w:rPr/>
        <w:t>ꕰ꧂</w:t>
      </w:r>
      <w:r>
        <w:rPr/>
        <w:t>疣䳂쌴江擂㍟⨣</w:t>
      </w:r>
      <w:r>
        <w:rPr/>
        <w:t>⠪</w:t>
      </w:r>
      <w:r>
        <w:rPr/>
        <w:t>晾婔숸䎮⭀㉂ヂ烂瑞㜮쉾妿䥡暻眷㥬偧偈뭪碡쉡呵</w:t>
      </w:r>
      <w:r>
        <w:rPr/>
        <w:t>ꕸ</w:t>
      </w:r>
      <w:r>
        <w:rPr/>
        <w:t>啖啩廂ꏂ㐤슣瓂녂ꍡ眽呸ꍪ쏂氽样싂䘹㬱ꅴ䡪숹뇂♢㩁奶⥔榻묫縻匪㦮飂扶矂䁚㕲걌庿쉣컂슘</w:t>
      </w:r>
      <w:r>
        <w:rPr/>
        <w:t>⡈</w:t>
      </w:r>
      <w:r>
        <w:rPr/>
        <w:t>䩔</w:t>
      </w:r>
      <w:r>
        <w:rPr/>
        <w:t>ꤻ</w:t>
      </w:r>
      <w:r>
        <w:rPr/>
        <w:t>ꥫ숵颿䁮味</w:t>
      </w:r>
      <w:r>
        <w:rPr/>
        <w:t>⡾⵹</w:t>
      </w:r>
      <w:r>
        <w:rPr/>
        <w:t>禩숻壂䱓⩀㉳慊㩒婀牃㌤┪뭱圻娰剰♙㈦╉숪㡏䂣戴쉕祈绂䠰㐦䀫壃쉮썚湐䋂쉲䓂橨戯숫겵</w:t>
      </w:r>
      <w:r>
        <w:rPr/>
        <w:t>Ⱔ┽</w:t>
      </w:r>
      <w:r>
        <w:rPr/>
        <w:t>券䝢啭</w:t>
      </w:r>
      <w:r>
        <w:rPr/>
        <w:t>ⴸ</w:t>
      </w:r>
      <w:r>
        <w:rPr/>
        <w:t>皱슿搨⩫녅⑘꺩卐</w:t>
      </w:r>
      <w:r>
        <w:rPr/>
        <w:t>ꖮꕣ</w:t>
      </w:r>
      <w:r>
        <w:rPr/>
        <w:t>圦⏂䋃쉍믂歠塉녊䌽做妡ꍈ䍱囂儻帪⫂ꍸ쉰䧂䈤컂뽉</w:t>
      </w:r>
      <w:r>
        <w:rPr/>
        <w:t>ⱏ</w:t>
      </w:r>
      <w:r>
        <w:rPr/>
        <w:t>㩣楌恞㈩䴲〩숽皩⽸彩爪ꥧꌦ㔳爥瑳奔告㡇僂忂ㄽ숰獙</w:t>
      </w:r>
      <w:r>
        <w:rPr/>
        <w:t>ꕃ⩨</w:t>
      </w:r>
      <w:r>
        <w:rPr/>
        <w:t>坕潑幮䝯숲哎槂穩⹈總</w:t>
      </w:r>
      <w:r>
        <w:rPr/>
        <w:t>⠴</w:t>
      </w:r>
      <w:r>
        <w:rPr/>
        <w:t>䡭⽄䡵瀳塇彣伸焳⩶⺱ꥩ䋂硐晸⭒惍獗淍刵幨썒녏䉀摃쉮爷㕐幩橫숶ꥱ숣쉚걾桊⎏䭡啙⨶싂朶恞顠倱却╇㬳䝇ꅪ坩쉯䰱╚攩曎棂㍂㇂⼰歬⍭쉎䵆祁⪱繲歏嫂瓂怱쉏㊬儷촺庻쉺땏捄砻䱁祦⥨䬴쉆嫂恅☥걞숱摀凂壍㫂淂卓㐰飂硶畆照䔳⒮쉒믂䪘歲娬扂䙠⑞碮潀橄呱䇂䳂扳墵숽繩眹쉾埂挹橮癵⍸⬽煹姂⩟顸</w:t>
      </w:r>
      <w:r>
        <w:rPr/>
        <w:t>ꤣ</w:t>
      </w:r>
      <w:r>
        <w:rPr/>
        <w:t>擂ꄪ⹧旃婊彘묨䥩딯뭆숽</w:t>
      </w:r>
      <w:r>
        <w:rPr/>
        <w:t>⠻</w:t>
      </w:r>
      <w:r>
        <w:rPr/>
        <w:t>瑋걋ꆮ绂ꌳ䡺䄲㡃滃汰橣䩉倰時磂쉞狂淂㑐ぢ䷂厣儲땕걃䁨깠썖쵲쉩戺疵싂츯㈩ꄭ樹琻㎣㠮典䐺䡅䀣㑗⑤偗숭☯슱쎻뾣体瑴顢㒣</w:t>
      </w:r>
      <w:r>
        <w:rPr/>
        <w:t>ꦩ</w:t>
      </w:r>
      <w:r>
        <w:rPr/>
        <w:t>䔹㬫ꄲ瑳꥕䱬棂但復瑐唰䁹幚</w:t>
      </w:r>
      <w:r>
        <w:rPr/>
        <w:t>ꤥ</w:t>
      </w:r>
      <w:r>
        <w:rPr/>
        <w:t>䆥쉇㵁噵睇灤䓂獡㨸瘦ꥲ湹갫㬱뭮♉牂㡁⩠㉹싃</w:t>
      </w:r>
      <w:r>
        <w:rPr/>
        <w:t>Ⳃⴊ</w:t>
      </w:r>
      <w:r>
        <w:rPr/>
        <w:t>抡㵦</w:t>
      </w:r>
      <w:r>
        <w:rPr/>
        <w:t>⠶⤣</w:t>
      </w:r>
      <w:r>
        <w:rPr/>
        <w:t>䤪氱슱㴺ꆩ溘</w:t>
      </w:r>
      <w:r>
        <w:rPr/>
        <w:t>ꕞ</w:t>
      </w:r>
      <w:r>
        <w:rPr/>
        <w:t>轸怬䖩㑮癵䱞牳㬨嘬⩦</w:t>
      </w:r>
      <w:r>
        <w:rPr/>
        <w:t>ⴷ</w:t>
      </w:r>
      <w:r>
        <w:rPr/>
        <w:t>敪䝮䘳禩焰䩡㌥슏숫漹珂㒏⿃꥔恘㌣湍䳂㇂瓂涮⨲╎쉣爴匤䑊걐딪꥾쉊攱☰ꍃ촴係</w:t>
      </w:r>
      <w:r>
        <w:rPr/>
        <w:t>ⱃ⍱♅</w:t>
      </w:r>
      <w:r>
        <w:rPr/>
        <w:t>傿㍅긷瑕걔炥あ⹨숲幾놮⭭懂媥嘷䕚</w:t>
      </w:r>
      <w:r>
        <w:rPr/>
        <w:t>ꕄ</w:t>
      </w:r>
      <w:r>
        <w:rPr/>
        <w:t>琲⭍쉂㵭癞睵쉍䉍䥥쉺䉩頥瑋슏楎轗畊琺痎奐瓂剘䀴㕇숤猵숺喣爣佗歁䝞숪쵶썭⽞䁷㠦啍こ</w:t>
      </w:r>
      <w:r>
        <w:rPr/>
        <w:t>ⰱ</w:t>
      </w:r>
      <w:r>
        <w:rPr/>
        <w:t>瑵┹</w:t>
      </w:r>
      <w:r>
        <w:rPr/>
        <w:t>Ⱔ␫</w:t>
      </w:r>
      <w:r>
        <w:rPr/>
        <w:t>潧걃灈</w:t>
      </w:r>
      <w:r>
        <w:rPr/>
        <w:t>⡅</w:t>
      </w:r>
      <w:r>
        <w:rPr/>
        <w:t>煰쉷䭪癨幄㈩䯂⬤昭⩊쉉</w:t>
      </w:r>
      <w:r>
        <w:rPr/>
        <w:t>꤫</w:t>
      </w:r>
      <w:r>
        <w:rPr/>
        <w:t>堪컂婣佗碻响㟂㙃瑥呸焱棂㠥</w:t>
      </w:r>
      <w:r>
        <w:rPr/>
        <w:t>ⵐ꧂</w:t>
      </w:r>
      <w:r>
        <w:rPr/>
        <w:t>㶡弱䁖睏썱⥤䏂䍁哎甩뽞㴴쵑☯庿婊稥ぶ⌲녳妩冏剳뾻画뮱䙢㡣氰써㞩</w:t>
      </w:r>
      <w:r>
        <w:rPr/>
        <w:t>Ⱛ</w:t>
      </w:r>
      <w:r>
        <w:rPr/>
        <w:t>㡢ㄻ⴩쉘奯쉆到</w:t>
      </w:r>
      <w:r>
        <w:rPr/>
        <w:t>ꤶ⥀</w:t>
      </w:r>
      <w:r>
        <w:rPr/>
        <w:t>ⱷ</w:t>
      </w:r>
      <w:r>
        <w:rPr/>
        <w:t>쉇╾捚恁櫂䭤痂쉴廂柃燂䀷⩉숲啳权쉯ぅ䜸拂願劮礣䝘㫂轒쉞䩴♢㛂燎彂桳♮슬慗牾頴棂喣顊ꥡ氩凂녾扟入䳂⬽㍕摇쉭꥞</w:t>
      </w:r>
      <w:r>
        <w:rPr/>
        <w:t>ꕓ</w:t>
      </w:r>
      <w:r>
        <w:rPr/>
        <w:t>哂쉣冱噋梩㊩瀶坑畐歹뭠뽄浐쉞⪬㍢숴놘䪘〮景칞㉩眴ꍨ䷂瘷琱䰪칓슩硴剶䄵題䗂칏刱囂壂숣䙘偸깵神㦥噹䈤땤漮圤橰杂ꄽ厵슡갷⩪柂㫂㜲놻睂䩙撿숭䶬迍奚⨱匴瀺焱兰甪杀侘ㄥ㡖㪩䝫숷嘮飂⩎㊥쉖渰汚㭈玬洷㭺╏獬湹뾘優弱迂싂⵬⪮佒兊洺⥢㭃悏幦숤칕搷媿㑪쉅硉䥳뽾勎央㑔䐦뽢磂浄佾䠲</w:t>
      </w:r>
      <w:r>
        <w:rPr/>
        <w:t>⡟</w:t>
      </w:r>
      <w:r>
        <w:rPr/>
        <w:t>쉇㪥㍇䩥䎻轇勂걘噈晸</w:t>
      </w:r>
      <w:r>
        <w:rPr/>
        <w:t>꧂</w:t>
      </w:r>
      <w:r>
        <w:rPr/>
        <w:t>獴䏂湦䨥䭳땉廂⭨磂幊䛂穇溩玣婸撵㝲秂숪沥㐥쉞畮쉤䩅쵁恱⬳嘺</w:t>
      </w:r>
      <w:r>
        <w:rPr/>
        <w:t>⡦</w:t>
      </w:r>
      <w:r>
        <w:rPr/>
        <w:t>㩋㚥碩♊깺䍸䅡偮穘僂ꆣ⭬쉤奲佷⩧㭑㕏悩㠦䩮㋂淂彩㌱没䩡㙱䀪䙀곂䜮䩡쉂䰺⩮</w:t>
      </w:r>
      <w:r>
        <w:rPr/>
        <w:t>꤬</w:t>
      </w:r>
      <w:r>
        <w:rPr/>
        <w:t>亱㭶䑮컍橤ꌦ㍟싂㉘㘽⽂绂</w:t>
      </w:r>
      <w:r>
        <w:rPr/>
        <w:t>Ɫ</w:t>
      </w:r>
      <w:r>
        <w:rPr/>
        <w:t>숹敪䡫䝚瀨湏䠵䩣潕惂顚橅䐴Ⓜ䉐䀹摢匯轎곂卍ꄩ䴽㮏サ㮡頭슱毂㕠乷䩡⹂潩桀ꍡ㕊䗂ꏂ吭甦猊昻䮩朰炬硵</w:t>
      </w:r>
      <w:r>
        <w:rPr/>
        <w:t>ꥄ</w:t>
      </w:r>
      <w:r>
        <w:rPr/>
        <w:t>扌⥔吴♓煲汀倹塡勂瘽㎮垡ⸯ</w:t>
      </w:r>
      <w:r>
        <w:rPr/>
        <w:t>ꕒ</w:t>
      </w:r>
      <w:r>
        <w:rPr/>
        <w:t>깹汵穃㡷⨺畳䠴盂乺슱壃</w:t>
      </w:r>
      <w:r>
        <w:rPr/>
        <w:t>⢱</w:t>
      </w:r>
      <w:r>
        <w:rPr/>
        <w:t>婐䉂迂樹⩦</w:t>
      </w:r>
      <w:r>
        <w:rPr/>
        <w:t>ⵏꤥ</w:t>
      </w:r>
      <w:r>
        <w:rPr/>
        <w:t>吤ぷ嚿</w:t>
      </w:r>
      <w:r>
        <w:rPr/>
        <w:t>ⵃ</w:t>
      </w:r>
      <w:r>
        <w:rPr/>
        <w:t>炵乏祗眮氺奶橖䕾㑨桚睎䡏䛂濂㤵硱</w:t>
      </w:r>
      <w:r>
        <w:rPr/>
        <w:t>⡡</w:t>
      </w:r>
      <w:r>
        <w:rPr/>
        <w:t>촮奋煉䭱☪参㑑喥卢枵样</w:t>
      </w:r>
      <w:r>
        <w:rPr/>
        <w:t>ꦬ⯂</w:t>
      </w:r>
      <w:r>
        <w:rPr/>
        <w:t>ㅆ䍋⥘劬㕢䟂乡㙩愥⶿㤽扲䞏顰歏</w:t>
      </w:r>
      <w:r>
        <w:rPr/>
        <w:t>ꦮ</w:t>
      </w:r>
      <w:r>
        <w:rPr/>
        <w:t>礴ꥮ꥞熥顤硲烂슬⨭塇㫂椽斱氩뇂摬⥑墣</w:t>
      </w:r>
      <w:r>
        <w:rPr/>
        <w:t>⢱</w:t>
      </w:r>
      <w:r>
        <w:rPr/>
        <w:t>儲촫樵</w:t>
      </w:r>
      <w:r>
        <w:rPr/>
        <w:t>Ɫ</w:t>
      </w:r>
      <w:r>
        <w:rPr/>
        <w:t>㐪췂긯</w:t>
      </w:r>
      <w:r>
        <w:rPr/>
        <w:t>⡴</w:t>
      </w:r>
      <w:r>
        <w:rPr/>
        <w:t>㦬㛂幵</w:t>
      </w:r>
      <w:r>
        <w:rPr/>
        <w:t>ꕌ</w:t>
      </w:r>
      <w:r>
        <w:rPr/>
        <w:t>㙌㑷坸仂㑬넫梣捴쉧䴩䗂㜷깞뭳⹂⩪㕈捰㵪ㅩ쉍ꅄ湉ꎱ䞵吨佡뽧㊩彲偮转견没ヂ牚뇂썵捫仂礻㞱帱擂湦쉤⥦睳⫂硱繌颥싂뽳殏</w:t>
      </w:r>
      <w:r>
        <w:rPr/>
        <w:t>ꤤ</w:t>
      </w:r>
      <w:r>
        <w:rPr/>
        <w:t>眶楱塗쉣ꌬ</w:t>
      </w:r>
      <w:r>
        <w:rPr/>
        <w:t>ⱷ⧂</w:t>
      </w:r>
      <w:r>
        <w:rPr/>
        <w:t>炣乞칮䀹昰术䇍殩丮꺻瑂噚</w:t>
      </w:r>
      <w:r>
        <w:rPr/>
        <w:t>ꤪ</w:t>
      </w:r>
      <w:r>
        <w:rPr/>
        <w:t>견⌵쉍갲㠩㵬橢栵␥兤㙅䡢䭖囂㵱ꍂ主䦡轔</w:t>
      </w:r>
      <w:r>
        <w:rPr/>
        <w:t>ꦩ⍭</w:t>
      </w:r>
      <w:r>
        <w:rPr/>
        <w:t>丶歪呥췂㑾癦㩷⎏漳⾮</w:t>
      </w:r>
      <w:r>
        <w:rPr/>
        <w:t>ⰹ</w:t>
      </w:r>
      <w:r>
        <w:rPr/>
        <w:t>뮻⤳殿㙴싂怦砸⹟</w:t>
      </w:r>
      <w:r>
        <w:rPr/>
        <w:t>⡳⥃</w:t>
      </w:r>
      <w:r>
        <w:rPr/>
        <w:t>潆䱪橉磂䬬⨽枻㪡</w:t>
      </w:r>
      <w:r>
        <w:rPr/>
        <w:t>ꔤ</w:t>
      </w:r>
      <w:r>
        <w:rPr/>
        <w:t>离ꅂ刣⭱搱䕺樸㩨晧昷散熩乍</w:t>
      </w:r>
      <w:r>
        <w:rPr/>
        <w:t>⠦</w:t>
      </w:r>
      <w:r>
        <w:rPr/>
        <w:t>㨥套爽⩍ꍰ硥縰盂奣⍃䗂㕸䑶쉇⹳䅆啹䰸㙎潠ꅓ辩樨噠쉷䌪숭슱繋</w:t>
      </w:r>
      <w:r>
        <w:rPr/>
        <w:t>ꕐ</w:t>
      </w:r>
      <w:r>
        <w:rPr/>
        <w:t>䝬㭄晥盂䍇숣嚿</w:t>
      </w:r>
      <w:r>
        <w:rPr/>
        <w:t>Ⲯ</w:t>
      </w:r>
      <w:r>
        <w:rPr/>
        <w:t>塭噙⹯쉀</w:t>
      </w:r>
      <w:r>
        <w:rPr/>
        <w:t>⡷</w:t>
      </w:r>
      <w:r>
        <w:rPr/>
        <w:t>ㅨ昷嗂껂쉧湫쉌穀奒ꌶ昦碩眺瀲杬쉳㪮⭋ꍈ⨬䘮㠦㍊⩗뮣숱剮ꏂ飂弭挣兞넯堯⩒ꍧ⍑</w:t>
      </w:r>
      <w:r>
        <w:rPr/>
        <w:t>⡥</w:t>
      </w:r>
      <w:r>
        <w:rPr/>
        <w:t>䕸潯徵輹䍱櫂碡穐ㅀ獣</w:t>
      </w:r>
      <w:r>
        <w:rPr/>
        <w:t>꤭</w:t>
      </w:r>
      <w:r>
        <w:rPr/>
        <w:t>顔㌹爪惎숯㘹䍧娪㋂㬶瑒䪡䁚䓂橔彰励쉇ꅺ슣⑔䓂슱㡾瞮灆䁶偷춬䃂穕摠⨰疻䭮䡬㵸顮䰪㌱堯湙坟⫂땡깾⍡㧂싂潋녌摅⍡滍㉑轊勃䅀桐㙟⨮䨦ㄨ쉸砻ㅉ活⭢䱇凂㠤䷍禡㜰⥙싍쉹掘䝔쉠吣輮춵</w:t>
      </w:r>
      <w:r>
        <w:rPr/>
        <w:t>ꔫ</w:t>
      </w:r>
      <w:r>
        <w:rPr/>
        <w:t>吲呩瑃怤䕚</w:t>
      </w:r>
      <w:r>
        <w:rPr/>
        <w:t>ⵤ</w:t>
      </w:r>
      <w:r>
        <w:rPr/>
        <w:t>䭟슥扬▏쌥櫂</w:t>
      </w:r>
      <w:r>
        <w:rPr/>
        <w:t>ꗂ</w:t>
      </w:r>
      <w:r>
        <w:rPr/>
        <w:t>扗䌮伮䂣乳㘶桢潑⭫噧怱</w:t>
      </w:r>
      <w:r>
        <w:rPr/>
        <w:t>ꔹ</w:t>
      </w:r>
      <w:r>
        <w:rPr/>
        <w:t>쉉厡╟㞣妵䖻獥ꅱ顒ꍒ浐乕啷噳⻃䌲䵋琬쉀剱攷⽊彌繒戲䙚숯㕨쵅线破숦煭硍䭸⴩㍪㦿㔻땘佖歶</w:t>
      </w:r>
      <w:r>
        <w:rPr/>
        <w:t>ꦘ</w:t>
      </w:r>
      <w:r>
        <w:rPr/>
        <w:t>⢏</w:t>
      </w:r>
      <w:r>
        <w:rPr/>
        <w:t>꧂</w:t>
      </w:r>
      <w:r>
        <w:rPr/>
        <w:t>쎩俍愦帨⤊䥮迂칁칍穷쉩䃎煵䉰</w:t>
      </w:r>
      <w:r>
        <w:rPr/>
        <w:t>ꗂꥑ</w:t>
      </w:r>
      <w:r>
        <w:rPr/>
        <w:t>楲ッ</w:t>
      </w:r>
      <w:r>
        <w:rPr/>
        <w:t>ꥒ</w:t>
      </w:r>
      <w:r>
        <w:rPr/>
        <w:t>㬰䟂歈体䱰ㅍ⽈숴䎻杣</w:t>
      </w:r>
      <w:r>
        <w:rPr/>
        <w:t>ꕐꕁ</w:t>
      </w:r>
      <w:r>
        <w:rPr/>
        <w:t>㉭塸쉹뽭ㅆꅕ噯뮣뾿⽷倳湊⍆䥓楖ꍖ佯坕猪爹쉓卪珂种槍捳晎爸⑑썎쉣摦璣쉄彚偏䩬⑗䌲⴨帩燂䄱䵸䀨窏敠ㅇ쉐奕繆㊮殱幅쉑侬␩噁丣䡶㙖〽⦩</w:t>
      </w:r>
    </w:p>
    <w:p>
      <w:pPr>
        <w:pStyle w:val="PreformattedText"/>
        <w:bidi w:val="0"/>
        <w:spacing w:before="0" w:after="0"/>
        <w:jc w:val="left"/>
        <w:rPr/>
      </w:pPr>
      <w:r>
        <w:rPr/>
        <w:t>ꅋ칯◂㊿僂깪墵睄兄汊穘</w:t>
      </w:r>
      <w:r>
        <w:rPr/>
        <w:t>ⵃ⹲</w:t>
      </w:r>
      <w:r>
        <w:rPr/>
        <w:t>ꍐ栺㩕뭖⒬穣㮱晲㡓䱴燂㒡槎썪㢥䷂搱轉歴倣瑴ꍱ亮</w:t>
      </w:r>
      <w:r>
        <w:rPr/>
        <w:t>ⰹ</w:t>
      </w:r>
      <w:r>
        <w:rPr/>
        <w:t>〩炩㮣⨪煖䬻슿䱶㍘恞⪻祙걭</w:t>
      </w:r>
      <w:r>
        <w:rPr/>
        <w:t>⠴</w:t>
      </w:r>
      <w:r>
        <w:rPr/>
        <w:t>棂㉬泂匤</w:t>
      </w:r>
      <w:r>
        <w:rPr/>
        <w:t>⣎</w:t>
      </w:r>
      <w:r>
        <w:rPr/>
        <w:t>㝭灺㍴</w:t>
      </w:r>
      <w:r>
        <w:rPr/>
        <w:t>ⰽ</w:t>
      </w:r>
      <w:r>
        <w:rPr/>
        <w:t>㵤㥸摶湰桢⒵㉢㙅䶮牓䡨⪣</w:t>
      </w:r>
      <w:r>
        <w:rPr/>
        <w:t>⡐</w:t>
      </w:r>
      <w:r>
        <w:rPr/>
        <w:t>䑷栽넬</w:t>
      </w:r>
      <w:r>
        <w:rPr/>
        <w:t>Ᵽ</w:t>
      </w:r>
      <w:r>
        <w:rPr/>
        <w:t>䄣</w:t>
      </w:r>
      <w:r>
        <w:rPr/>
        <w:t>⡩⤸</w:t>
      </w:r>
      <w:r>
        <w:rPr/>
        <w:t>쉦㈵칷촵㝅页䅋塌</w:t>
      </w:r>
      <w:r>
        <w:rPr/>
        <w:t>ꕅ</w:t>
      </w:r>
      <w:r>
        <w:rPr/>
        <w:t>ꄻ勃䦩潈桅湁圯䷂愪沮䑉獊ꅔ乘딴㶮㓂슿㵇ꅓ䪬僂⵱깓쉮</w:t>
      </w:r>
      <w:r>
        <w:rPr/>
        <w:t>ⱴ</w:t>
      </w:r>
      <w:r>
        <w:rPr/>
        <w:t>帤⤳秂穸⩆쉯딯慤</w:t>
      </w:r>
      <w:r>
        <w:rPr/>
        <w:t>ꤥ</w:t>
      </w:r>
      <w:r>
        <w:rPr/>
        <w:t>㑃楠쉑촨싎㐺攪楔䘳갵</w:t>
      </w:r>
      <w:r>
        <w:rPr/>
        <w:t>ꕌ</w:t>
      </w:r>
      <w:r>
        <w:rPr/>
        <w:t>汴㢵숫浟圵斏灖䉭갬伫嗂東㨥䋂橢恆묩䭳䍤硦猪쉞柂슮穘换㩉㙋쵓橅䅉썢䭩朴湱噊ㄵ哂伭桞呪皮呺暏ば㩍碵</w:t>
      </w:r>
      <w:r>
        <w:rPr/>
        <w:t>ꦻ</w:t>
      </w:r>
      <w:r>
        <w:rPr/>
        <w:t>䉁⥘䍰칕쉡㟃습쉄婦</w:t>
      </w:r>
      <w:r>
        <w:rPr/>
        <w:t>ꤩ</w:t>
      </w:r>
      <w:r>
        <w:rPr/>
        <w:t>歖瓍쉨</w:t>
      </w:r>
      <w:r>
        <w:rPr/>
        <w:t>ꤥ</w:t>
      </w:r>
      <w:r>
        <w:rPr/>
        <w:t>欬䌬䙙彎㛂朳㵲</w:t>
      </w:r>
      <w:r>
        <w:rPr/>
        <w:t>ⱒ</w:t>
      </w:r>
      <w:r>
        <w:rPr/>
        <w:t>쉫冘块㨰⮬㘽睺煍㎩瑃쉞轫挩婮噴</w:t>
      </w:r>
      <w:r>
        <w:rPr/>
        <w:t>ⲩ</w:t>
      </w:r>
      <w:r>
        <w:rPr/>
        <w:t>㤪슱檵ꇂ㙑길숷柂塱礥轩顰輺樺噬䨵싂佄</w:t>
      </w:r>
      <w:r>
        <w:rPr/>
        <w:t>Ⱘ</w:t>
      </w:r>
      <w:r>
        <w:rPr/>
        <w:t>㭷ㅏ渷勎楀☪땅③걒嘦䦿땆畺灩</w:t>
      </w:r>
      <w:r>
        <w:rPr/>
        <w:t>ⱅ</w:t>
      </w:r>
      <w:r>
        <w:rPr/>
        <w:t>㭒摯䩱澵떬쉏</w:t>
      </w:r>
      <w:r>
        <w:rPr/>
        <w:t>ꔸ</w:t>
      </w:r>
      <w:r>
        <w:rPr/>
        <w:t>숱瀭㌨晥뿂</w:t>
      </w:r>
      <w:r>
        <w:rPr/>
        <w:t>ꕵ</w:t>
      </w:r>
      <w:r>
        <w:rPr/>
        <w:t>危䋂䑯爦싂獘⚩ꄸ쉥矂䳂싂䬻亩偱⤹囂垵搯㚩☫㡕堰⵪㕉祮㬶癀䲿ꅧ埂瘹⌣싂晥䇍顉啤</w:t>
      </w:r>
      <w:r>
        <w:rPr/>
        <w:t>ꦵ</w:t>
      </w:r>
      <w:r>
        <w:rPr/>
        <w:t>慳⨰澮洶걤쵍㑣灪</w:t>
      </w:r>
      <w:r>
        <w:rPr/>
        <w:t>Ɑ</w:t>
      </w:r>
      <w:r>
        <w:rPr/>
        <w:t>뗎痂쵅楾噀䩾쉊슱</w:t>
      </w:r>
      <w:r>
        <w:rPr/>
        <w:t>ꥀ</w:t>
      </w:r>
      <w:r>
        <w:rPr/>
        <w:t>Ⱜ</w:t>
      </w:r>
      <w:r>
        <w:rPr/>
        <w:t>嫃썬㝘쉅䝦싂壂ッ坷圲幫㡍뇂㵈䵓⼣庬썏䅹ꅇꥷ䔭么捐䢩穰슣▘睺⛃긺慢㠮湋睾떿㦮⥥洨㫂숪啮彃䠥祺㙐敎</w:t>
      </w:r>
      <w:r>
        <w:rPr/>
        <w:t>ⱪ</w:t>
      </w:r>
      <w:r>
        <w:rPr/>
        <w:t>㦿払散䯍쵕伹䊬ギ⸽캩溩</w:t>
      </w:r>
      <w:r>
        <w:rPr/>
        <w:t>ꖮ</w:t>
      </w:r>
      <w:r>
        <w:rPr/>
        <w:t>녏꥔均㦏噾穊䭉ꥶ⩨䝆뭓䏂佱溮</w:t>
      </w:r>
      <w:r>
        <w:rPr/>
        <w:t>⢬</w:t>
      </w:r>
      <w:r>
        <w:rPr/>
        <w:t>憬䁡♥싂嚩癠녀䅅㩺咣彉剎㵘♟熏轩쉤䃂煋輬㨷넊ㅨ㤥␲恰圤㊩㉥ㄦ潈瑩㵌㖩澩ꄬ䩱숻쉁揎㵀㠵剳う갬ね灀㕐쉏灂䉾吵숲塀</w:t>
      </w:r>
      <w:r>
        <w:rPr/>
        <w:t>⡑</w:t>
      </w:r>
      <w:r>
        <w:rPr/>
        <w:t>夰숷䇂</w:t>
      </w:r>
      <w:r>
        <w:rPr/>
        <w:t>ꕎ</w:t>
      </w:r>
      <w:r>
        <w:rPr/>
        <w:t>顑쵒쉋䫂뇂㋂␷奦쉕倫呔䴲뼲쉵䱳쉌堰충汷硁咬吵</w:t>
      </w:r>
      <w:r>
        <w:rPr/>
        <w:t>ꕁ</w:t>
      </w:r>
      <w:r>
        <w:rPr/>
        <w:t>晉獑洨䩬깫焹棃煑㍗睢⧍畇澩摴쉴녧怽噓壍穋숸☣꥔ꥱ䝀恔参㑆充㈦ꍎ䥅求嗂槂䦩㡫⩺琳딭췂㵩桀幾⾻猪洭쉤徬〨溻㩸佤⽊쉭ꆿ쉫숳漮汦猵欹瞩圴䵯儯⨭べ婲怸⌷쉢摐㡃䁕䑋檡㥦ꍤ䔫</w:t>
      </w:r>
      <w:r>
        <w:rPr/>
        <w:t>⡩⥓</w:t>
      </w:r>
      <w:r>
        <w:rPr/>
        <w:t>숥牣䌪䋂憩矂䥗䑹</w:t>
      </w:r>
      <w:r>
        <w:rPr/>
        <w:t>Ⳃ</w:t>
      </w:r>
      <w:r>
        <w:rPr/>
        <w:t>㵯쉃湟畓扣灆䲵ꎡ쉢兠</w:t>
      </w:r>
      <w:r>
        <w:rPr/>
        <w:t>ꕟ</w:t>
      </w:r>
      <w:r>
        <w:rPr/>
        <w:t>繑뭬䩍価ꆻ쉒䛂㵕硶晘帯绂呷⼥䔫㯂</w:t>
      </w:r>
      <w:r>
        <w:rPr/>
        <w:t>ꥇ</w:t>
      </w:r>
      <w:r>
        <w:rPr/>
        <w:t>넶轀瘩칓䗃绎캥眬㕊㚵呫况䈪쉎亏䡕晒ぞ稴ぅ⽸쌲吪䓂䕌ꇂ栫晾傿奧剕䀻潦栶㙀繸숥僃</w:t>
      </w:r>
      <w:r>
        <w:rPr/>
        <w:t>Ⱨ</w:t>
      </w:r>
      <w:r>
        <w:rPr/>
        <w:t>䤴䍚깹瀪껂乱</w:t>
      </w:r>
      <w:r>
        <w:rPr/>
        <w:t>⡬</w:t>
      </w:r>
      <w:r>
        <w:rPr/>
        <w:t>䈫燂숮⺻輱㙂┥갫뭅暩睊倦딣썍墘䱑㑺쉗瓂㬴摲</w:t>
      </w:r>
      <w:r>
        <w:rPr/>
        <w:t>ⶡ</w:t>
      </w:r>
      <w:r>
        <w:rPr/>
        <w:t>䭎䰶썆ヂ␥槂땠춏쵯〣숴浹䰦噡㙸橧⩥䂏㭦幂摙㐪</w:t>
      </w:r>
      <w:r>
        <w:rPr/>
        <w:t>ꕐ⥨</w:t>
      </w:r>
      <w:r>
        <w:rPr/>
        <w:t>慷含噮猹⛂歖ꍘ깂♈쉪㬪疡숴쏂걾⭯걮㉟㍧⑷㊥ご甸轏䬫繡䙊僂樵♀䕆⥌楗汯ひ㣎牭匽㬷俎輦⼯숪䪩唯痂䙊縭珂쉺灥测⭅吳ꄲ㭏圳⑯䤺ꅔ싂滂彊怬㕠䡐娳剩싂剭煌囂歆ヂ⚥㎏千╄㐸뽍摨쉸䑶轓ㅄ</w:t>
      </w:r>
      <w:r>
        <w:rPr/>
        <w:t>⡢⡗</w:t>
      </w:r>
      <w:r>
        <w:rPr/>
        <w:t>㑹싎圮㈪壂䕬╆䗎煸ꅉ奕⩘㜦쉨ꄯ纻桞慚ꍌ瑺ꍂ컂⮥懂깲♁䝧䙁믂㫂烂頫㑄숣㩔䍞䅌慹亻礷쎵瓂䳂懂䙔䅬䭳딵⦥쉰慓斘⑮</w:t>
      </w:r>
      <w:r>
        <w:rPr/>
        <w:t>⢮</w:t>
      </w:r>
      <w:r>
        <w:rPr/>
        <w:t>焴쉃嚱城䞩搵䑴儤㒡⒩쉩㩷庵슻쉷ꌴ牑䂩㭯㊣</w:t>
      </w:r>
      <w:r>
        <w:rPr/>
        <w:t>ꤶ</w:t>
      </w:r>
      <w:r>
        <w:rPr/>
        <w:t>瑸捶嚣쵗䕋⻂穳뇂嘩䜨⽔㴥☹䇂乀攱쵳妩䥯煫敭潟輩䤫侱䢣偖䱧忂⚬╳囂</w:t>
      </w:r>
      <w:r>
        <w:rPr/>
        <w:t>⵰</w:t>
      </w:r>
      <w:r>
        <w:rPr/>
        <w:t>칆걆㙏</w:t>
      </w:r>
      <w:r>
        <w:rPr/>
        <w:t>⠻</w:t>
      </w:r>
      <w:r>
        <w:rPr/>
        <w:t>湃䧃歧㭬쉂揂吤㩃䁞</w:t>
      </w:r>
      <w:r>
        <w:rPr/>
        <w:t>ⵀ</w:t>
      </w:r>
      <w:r>
        <w:rPr/>
        <w:t>䩕</w:t>
      </w:r>
      <w:r>
        <w:rPr/>
        <w:t>ⵞ</w:t>
      </w:r>
      <w:r>
        <w:rPr/>
        <w:t>䩐ㄷ梱硚摦쵾父ꍰ東⹄숩噩쉘摣汐䂮ꇂ쉑䭀ꏂ긮䡸㩨桹ぁ僂䝆奥⸪묊溏僂䢵飂쉦䁁</w:t>
      </w:r>
      <w:r>
        <w:rPr/>
        <w:t>ⱺ</w:t>
      </w:r>
      <w:r>
        <w:rPr/>
        <w:t>特侱䙤䵸䍷䇂촫습숸⩀奐쏂扭捔곎偣杵뼳飍炵兓伣츺걸瑆ꥣ欪⩺䍠擃硤啍쉩깴串䌪숻쉲祣걒厘顩佤㚘ꍯ唳딳뽢숴⍲쉴⹓䱕㌥椰</w:t>
      </w:r>
      <w:r>
        <w:rPr/>
        <w:t>ꔱ</w:t>
      </w:r>
      <w:r>
        <w:rPr/>
        <w:t>㎡</w:t>
      </w:r>
      <w:r>
        <w:rPr/>
        <w:t>ꦬ</w:t>
      </w:r>
      <w:r>
        <w:rPr/>
        <w:t>㕍噶슣嗂䨴歊瀥昮頥央싂其㔳禩䂣䕷婡痂䪱칤嘫疩⽳␤▮㩩戱ꅀ䩅</w:t>
      </w:r>
      <w:r>
        <w:rPr/>
        <w:t>ꕠ</w:t>
      </w:r>
      <w:r>
        <w:rPr/>
        <w:t>䥅ꅀ䮣織㤩攤樺깶⌻쉕╥㩩⸴䧂ꄪ㢱⩢濎슣噓⵴☳兺ꍖ唥䱧牤浕䅯乔桷ꅓっ妿噩債䍡숥䱡塸⤷䉨</w:t>
      </w:r>
      <w:r>
        <w:rPr/>
        <w:t>ꔽ</w:t>
      </w:r>
      <w:r>
        <w:rPr/>
        <w:t>싂䑆楴彆⭢楶㧂䉁㙉䪻䡓頱</w:t>
      </w:r>
      <w:r>
        <w:rPr/>
        <w:t>⡃</w:t>
      </w:r>
      <w:r>
        <w:rPr/>
        <w:t>㫍佭獶扢挹捶潙牯쉒歩噱忂匸갸摉㈬쉐䏂ꅋ㡵㔣⹕普⍁㡮囂磂䍎䖘堶ㄪ䅨⩀牸塋壂뽰徻쉥梩㍹公㈹窡用穥뽧㡙칗⩤穵亩⨩싂</w:t>
      </w:r>
      <w:r>
        <w:rPr/>
        <w:t>⡧</w:t>
      </w:r>
      <w:r>
        <w:rPr/>
        <w:t>氬</w:t>
      </w:r>
      <w:r>
        <w:rPr/>
        <w:t>ꦮ</w:t>
      </w:r>
      <w:r>
        <w:rPr/>
        <w:t>塨轮归㍐椰兖佉䎬扺䌴䡗㝳䨬㉪⬯</w:t>
      </w:r>
      <w:r>
        <w:rPr/>
        <w:t>ⰴ</w:t>
      </w:r>
      <w:r>
        <w:rPr/>
        <w:t>佧쉆㌪숨⺏◂╴来㭏⩲⨴땊⾻璿썓㑇쉟矂癟䝴戱㭋ㅲ╵⩲牷䝬쉀溣縹䥂僎땖潟츺</w:t>
      </w:r>
      <w:r>
        <w:rPr/>
        <w:t>⣂</w:t>
      </w:r>
      <w:r>
        <w:rPr/>
        <w:t>奊⮏䕁眯坤걷瑈参╱</w:t>
      </w:r>
      <w:r>
        <w:rPr/>
        <w:t>⡯</w:t>
      </w:r>
      <w:r>
        <w:rPr/>
        <w:t>䰶䥬䵣ꇂ䑯ꅓ娺걦㥖㈺䀵䬴彷갱숣㪩殻珎䁇唯晵㎩츸疱秂㕬</w:t>
      </w:r>
      <w:r>
        <w:rPr/>
        <w:t>꧂╬</w:t>
      </w:r>
      <w:r>
        <w:rPr/>
        <w:t>칈䵎癟䭣䢏슥懂㇂㴳䕱彦媩濃♔슻槂䙂彔쉟╯쉢瀦漪婣㩕숩䩦橁暏╮瘳䅳摆穘㡰䁒⵾刴</w:t>
      </w:r>
      <w:r>
        <w:rPr/>
        <w:t>⠯</w:t>
      </w:r>
      <w:r>
        <w:rPr/>
        <w:t>쉯か䰶㗃⬷믂攩쉗⩪</w:t>
      </w:r>
      <w:r>
        <w:rPr/>
        <w:t>⣂</w:t>
      </w:r>
      <w:r>
        <w:rPr/>
        <w:t>㍨弽쉅♦债⭌慧㬪獒頹슩偉</w:t>
      </w:r>
      <w:r>
        <w:rPr/>
        <w:t>ⶻ</w:t>
      </w:r>
      <w:r>
        <w:rPr/>
        <w:t>抡⬨䡟⨷ꍌ㕈轋䚡⥃♆睷쉷</w:t>
      </w:r>
      <w:r>
        <w:rPr/>
        <w:t>ⲿ</w:t>
      </w:r>
      <w:r>
        <w:rPr/>
        <w:t>ꌹ䁲滂녬㝷硱㫍쉚</w:t>
      </w:r>
      <w:r>
        <w:rPr/>
        <w:t>ꥋ</w:t>
      </w:r>
      <w:r>
        <w:rPr/>
        <w:t>䎩䐤焭媻怪㍓숽䦮숣뼭灖쉂⽳燂⦡㑈⧂⨻䫂渭穑炣樱⥱싂㵑慤䉹쉩㕊㶩纩晅摓䍄垿뽹⛍旂촫穷䅣⒏싂㘥㙆剅쉀ち㩧㜰䷂숴株儽쉰숸㙗䑊䦮䛂</w:t>
      </w:r>
      <w:r>
        <w:rPr/>
        <w:t>⠦</w:t>
      </w:r>
      <w:r>
        <w:rPr/>
        <w:t>㟃乾숰廎꤮슻㦬숵</w:t>
      </w:r>
      <w:r>
        <w:rPr/>
        <w:t>ꤳ</w:t>
      </w:r>
      <w:r>
        <w:rPr/>
        <w:t>쉀㍐쉕⍪䉌㙃桠</w:t>
      </w:r>
      <w:r>
        <w:rPr/>
        <w:t>ꕷ</w:t>
      </w:r>
      <w:r>
        <w:rPr/>
        <w:t>㉥廂◂椫䪬漩╅㝊쉡쏎숤汹潉䌶䶻恙渪橵⨵繠䥰䱓煖쉍佁쉳敃揎䞬㩹쉐䕳䈽싂䳂䉇繠㍬┷傮숻係쉗뭭灴㙒奵噺</w:t>
      </w:r>
      <w:r>
        <w:rPr/>
        <w:t>ꦵ</w:t>
      </w:r>
      <w:r>
        <w:rPr/>
        <w:t>쉅숊</w:t>
      </w:r>
      <w:r>
        <w:rPr/>
        <w:t>ⱒ</w:t>
      </w:r>
      <w:r>
        <w:rPr/>
        <w:t>㗂싂帱繈</w:t>
      </w:r>
      <w:r>
        <w:rPr/>
        <w:t>ⲱ</w:t>
      </w:r>
      <w:r>
        <w:rPr/>
        <w:t>꺬獫⦡吹報圴㝈⑮欨㭁灂睲噦佥㍕</w:t>
      </w:r>
      <w:r>
        <w:rPr/>
        <w:t>⡅⤲</w:t>
      </w:r>
      <w:r>
        <w:rPr/>
        <w:t>㞱녎穏浩⩃摩쉤⼱䳂祣쏎쉟呇숲</w:t>
      </w:r>
      <w:r>
        <w:rPr/>
        <w:t>ⴭ</w:t>
      </w:r>
      <w:r>
        <w:rPr/>
        <w:t>㝂</w:t>
      </w:r>
      <w:r>
        <w:rPr/>
        <w:t>ꦬ</w:t>
      </w:r>
      <w:r>
        <w:rPr/>
        <w:t>㉁넩㖮㴮</w:t>
      </w:r>
      <w:r>
        <w:rPr/>
        <w:t>Ᵽ</w:t>
      </w:r>
      <w:r>
        <w:rPr/>
        <w:t>㙦⥍⹸働㑩</w:t>
      </w:r>
      <w:r>
        <w:rPr/>
        <w:t>ⴭ▱</w:t>
      </w:r>
      <w:r>
        <w:rPr/>
        <w:t>쵧⛂╨쉅汬쉥燍敨䙆槂池瑫汪䬫⪩漵剣䕵焸栤㍮慞⵪숷收呵㈹쉷녠淂档⨸쉔惂䃂稹噋倸歏숣걳䙥숵灰曂䜮䍕⨪儨輱</w:t>
      </w:r>
      <w:r>
        <w:rPr/>
        <w:t>ꕰ</w:t>
      </w:r>
      <w:r>
        <w:rPr/>
        <w:t>䙙恂壂</w:t>
      </w:r>
      <w:r>
        <w:rPr/>
        <w:t>ꥇ</w:t>
      </w:r>
      <w:r>
        <w:rPr/>
        <w:t>쉒匱捇搹묮櫂娽眦捐㨪⚩뽧㤺䝉ꄦ窬䀶ぷ♚썔潺⥕洨⩑䔺桟碩㗂䨱숻坾쉬輪슡姃祈⵪䢥㖘㴲绎㜷⩈쉧歙╰㬶稣</w:t>
      </w:r>
      <w:r>
        <w:rPr/>
        <w:t>ⶮ</w:t>
      </w:r>
      <w:r>
        <w:rPr/>
        <w:t>绂촹扐繀參⛃嫂痂</w:t>
      </w:r>
      <w:r>
        <w:rPr/>
        <w:t>Ⱜ</w:t>
      </w:r>
      <w:r>
        <w:rPr/>
        <w:t>怴渰쉊䑶歞栯땄⩶䨺側䴰䅢硬恹弶狃쉴烂呪㚻楐뽞珂畨䴣쉱歃瘷嗂㭹䙨䒣归穇ケ싂䨦凂䷍뽮奆⨮㚮淂匮咡婁</w:t>
      </w:r>
      <w:r>
        <w:rPr/>
        <w:t>꧍</w:t>
      </w:r>
      <w:r>
        <w:rPr/>
        <w:t>繁뽦㩬㑌뼱晌愯</w:t>
      </w:r>
      <w:r>
        <w:rPr/>
        <w:t>ꤣ⭓</w:t>
      </w:r>
      <w:r>
        <w:rPr/>
        <w:t>㒩䍟䙪묭⥇췃㭞暻㜪컎쉀ㄯ╳⤽묺婌㩒卸煉桺⴬슩奁用伤畯祍䍪문嫂⨽⦱迂爻䵊╓쉥縷睉嗂帹繐硱湺숱䥺</w:t>
      </w:r>
      <w:r>
        <w:rPr/>
        <w:t>꧂</w:t>
      </w:r>
      <w:r>
        <w:rPr/>
        <w:t>拂슩춏䜮䘰欪䉒⥨칵䅴싂</w:t>
      </w:r>
      <w:r>
        <w:rPr/>
        <w:t>ⴹ</w:t>
      </w:r>
      <w:r>
        <w:rPr/>
        <w:t>땆쏂㝗䍹쉵塖䵯⪮뗂吳㋃⵨ㆥ晹䎮㠪刴⥥砤䑏頶畑剱싂쉋겿敂呚㘷쉄否</w:t>
      </w:r>
      <w:r>
        <w:rPr/>
        <w:t>ꦱ</w:t>
      </w:r>
      <w:r>
        <w:rPr/>
        <w:t>儷祳産䰪掩僂猶䯍땧洯凍㒣䀹坠싍渷㙘攬쌨唪놻䥺汯轩㍂坧촵</w:t>
      </w:r>
      <w:r>
        <w:rPr/>
        <w:t>ⵒ</w:t>
      </w:r>
      <w:r>
        <w:rPr/>
        <w:t>奸쉘䠤撣⥍뮩뽭䄭쎿琹싂</w:t>
      </w:r>
      <w:r>
        <w:rPr/>
        <w:t>ⴹ</w:t>
      </w:r>
      <w:r>
        <w:rPr/>
        <w:t>숻伣㛍⫂港癇캘匴㠶♪迃く櫂硟㑄怪摇</w:t>
      </w:r>
      <w:r>
        <w:rPr/>
        <w:t>ⰴ</w:t>
      </w:r>
      <w:r>
        <w:rPr/>
        <w:t>䶵䢣牰併畔瑴꺩坐ㄲ싂瀫愳쉷栻䰭䁈싂⤩嚡䴺쉘⌳䭓㫂䨻쉵儭놮ぞ䭵滍瘲㕷</w:t>
      </w:r>
      <w:r>
        <w:rPr/>
        <w:t>ꗂ</w:t>
      </w:r>
      <w:r>
        <w:rPr/>
        <w:t>㑉㝐쉢ぢ㡓㇂幾湁獾瀥쉰昱憣㘪쉇煵⩢晧쎵凂僂呎䄭泂契쉚뽫瑣㭂⍐쉎漵쉗♆깦浈쏎䭲걩㭑놵</w:t>
      </w:r>
      <w:r>
        <w:rPr/>
        <w:t>ꔨ</w:t>
      </w:r>
      <w:r>
        <w:rPr/>
        <w:t>彩瑋⬶䂮噵爬싂椸捖䵒㘰썳뇂惂츪䙬偲걑쉠䍠桞䶬쉖䩡㕺숪쉠牬</w:t>
      </w:r>
      <w:r>
        <w:rPr/>
        <w:t>ꤲ</w:t>
      </w:r>
      <w:r>
        <w:rPr/>
        <w:t>䍶⬪敵ꎬ婦潮䌪䑂䲩㭤싂抩⌰橪숣瑣杧槂깗乡嫂弶⌸瑭㴶厣⯎숮猪䑭溥ꆮ</w:t>
      </w:r>
      <w:r>
        <w:rPr/>
        <w:t>⡘</w:t>
      </w:r>
      <w:r>
        <w:rPr/>
        <w:t>녯晞輊쉊녠쉃㕟䔬㎵깚◂쉲㝴乊睚砵敶棂㭄⑖쉪㒮쉶昴悩斘幌ꄲ㍹䚡瑾ㅞ䘴斡拂슥猲칌꺩睹炩걫㔸䰤㩗䕇䭰쉳㦮埍捬憬땥싂쉣ꇂ盃뗂䉨轴彲쉑쌰渺㥣塠䒵</w:t>
      </w:r>
      <w:r>
        <w:rPr/>
        <w:t>꧂</w:t>
      </w:r>
      <w:r>
        <w:rPr/>
        <w:t>ꥥ䢥걺⻂갱之癧㩍⽥칌䭆⫂媣칗㉷싂县쉺眭呓껂幦䤴⹓ひ䒩倭眦㌪䁘彫栴祁沵ꌤ땈顗仂卩樭癄썈幩䍳⪮췂妵炻䪵⛂쌽䘣瑬ꅣ䘰ㅶ썍摞쉍穅⪡쉂哂敮㔳竂㭂潤쉺㤵乇䝐싂䵠뭩䒵㮵䤪䄩允妘</w:t>
      </w:r>
      <w:r>
        <w:rPr/>
        <w:t>ꤪ</w:t>
      </w:r>
      <w:r>
        <w:rPr/>
        <w:t>뇂Ⓜ</w:t>
      </w:r>
      <w:r>
        <w:rPr/>
        <w:t>ꗃ</w:t>
      </w:r>
      <w:r>
        <w:rPr/>
        <w:t>쉗亵撮輦〮㭉懂ㅕ쉫昳䒮轟晓㑦쏎⽀倱䁓숻㝯呹㷂⿃怯佉싍슩쉾숣汒夶価歂</w:t>
      </w:r>
      <w:r>
        <w:rPr/>
        <w:t>Ⱝ</w:t>
      </w:r>
      <w:r>
        <w:rPr/>
        <w:t>縤穳瓃爯♈恪</w:t>
      </w:r>
      <w:r>
        <w:rPr/>
        <w:t>ⶣ</w:t>
      </w:r>
      <w:r>
        <w:rPr/>
        <w:t>姃獊쉤넴</w:t>
      </w:r>
      <w:r>
        <w:rPr/>
        <w:t>⠪</w:t>
      </w:r>
      <w:r>
        <w:rPr/>
        <w:t>숤嘴摾慟㥩氪䩊䭷䜩婊쉦冘뭰㍏䰷⎮</w:t>
      </w:r>
      <w:r>
        <w:rPr/>
        <w:t>ꥒ</w:t>
      </w:r>
      <w:r>
        <w:rPr/>
        <w:t>슣싎쉊㵶딣</w:t>
      </w:r>
      <w:r>
        <w:rPr/>
        <w:t>⡕</w:t>
      </w:r>
      <w:r>
        <w:rPr/>
        <w:t>ꥀ</w:t>
      </w:r>
      <w:r>
        <w:rPr/>
        <w:t>塶</w:t>
      </w:r>
      <w:r>
        <w:rPr/>
        <w:t>ⵡ</w:t>
      </w:r>
      <w:r>
        <w:rPr/>
        <w:t>嫂쉞塔捪㒵걑쉮䤯サ␳딦㵔╄䱐쉍煉㝋欨䅟⺡⫂䵨㥠㌨쉏묺砷桞습㵔츺뽪ㅥ拂ㅵ伥␶縪医幒礫瀶䍱䵟轑ꍐ獋㨲疵㉟싂敄ㅫ㩍姂捆䉉催塌凂⪮긲佩㡔挰塔</w:t>
      </w:r>
      <w:r>
        <w:rPr/>
        <w:t>ꤸ</w:t>
      </w:r>
      <w:r>
        <w:rPr/>
        <w:t>汖敱汵䀽⿎嚩㉾숰旂㭊걌꥗</w:t>
      </w:r>
      <w:r>
        <w:rPr/>
        <w:t>Ⱔ⴪</w:t>
      </w:r>
      <w:r>
        <w:rPr/>
        <w:t>洽熏獬넰㩂숯纬䝦㩡吲乫⮥櫂뽫迂く吷娺䝆䕤照싂䞵乄䁀繀䀺䁡䡴㥪帨樮夤䪩䡓숶愥쉴唯⦣坟奨㛂晬䍧獗격쉵⍥顲䩮公㕌칸㨬⨸獚縰痍㉪</w:t>
      </w:r>
      <w:r>
        <w:rPr/>
        <w:t>Ⱳ</w:t>
      </w:r>
      <w:r>
        <w:rPr/>
        <w:t>摀뽸㡩〻戰恇䯂䑶嗃뾏甫슥捇숭┪彞䂏䆻漮쉚㠸</w:t>
      </w:r>
      <w:r>
        <w:rPr/>
        <w:t>⢬</w:t>
      </w:r>
      <w:r>
        <w:rPr/>
        <w:t>㵗烎纥</w:t>
      </w:r>
      <w:r>
        <w:rPr/>
        <w:t>ꤱ⩖</w:t>
      </w:r>
      <w:r>
        <w:rPr/>
        <w:t>㵞쉖堨济㙩㍟塬縱㧂䄳쉌䦘쉳ㅌ땹쉴挣䱮쉇䊘⧃䜽숤슩㕞犵摊⚏扡</w:t>
      </w:r>
      <w:r>
        <w:rPr/>
        <w:t>Ɐ</w:t>
      </w:r>
      <w:r>
        <w:rPr/>
        <w:t>땷呒剖䭊녀⵬䚣癍匦倳</w:t>
      </w:r>
      <w:r>
        <w:rPr/>
        <w:t>⡉</w:t>
      </w:r>
      <w:r>
        <w:rPr/>
        <w:t>治싂까樶轙㙬塵쉊뽁溡伯姂ꆏ睆㟂彔幡汣㉋㓍뼭ꍌ泂媻唤墻飂轚䇂㵄慾믂䍥</w:t>
      </w:r>
      <w:r>
        <w:rPr/>
        <w:t>ꤽ</w:t>
      </w:r>
      <w:r>
        <w:rPr/>
        <w:t>싂弨⹘䓂昻倣竂頨갭䴹灉䝶싍挪䦘䑦</w:t>
      </w:r>
      <w:r>
        <w:rPr/>
        <w:t>ꤶ</w:t>
      </w:r>
      <w:r>
        <w:rPr/>
        <w:t>⠽</w:t>
      </w:r>
      <w:r>
        <w:rPr/>
        <w:t>慃쉹焱伫涵䌴欸㩷⯂潮䕧ꆥ㵇唫쉫塲깘⨣</w:t>
      </w:r>
      <w:r>
        <w:rPr/>
        <w:t>⡓</w:t>
      </w:r>
      <w:r>
        <w:rPr/>
        <w:t>怤䉌䵮呺徣㈴兏녫娊㝳㑆纻栮촵礳㎡⿂弩倹쉖⒣摒떘祭</w:t>
      </w:r>
      <w:r>
        <w:rPr/>
        <w:t>꧃</w:t>
      </w:r>
      <w:r>
        <w:rPr/>
        <w:t>呑㭑㴹穯⩌슏慮꺥敋濍ꥵ䁴杣쏃</w:t>
      </w:r>
      <w:r>
        <w:rPr/>
        <w:t>ⰽ</w:t>
      </w:r>
      <w:r>
        <w:rPr/>
        <w:t>䀷䘷䕎슘䮩㭢췂숴㙒䰱㩦걏輺숳濍슿칍窥溩믂塳쉡瑞瘳愯⍂䩏䙐汘偯媡撩㨽ꅨ灣</w:t>
      </w:r>
      <w:r>
        <w:rPr/>
        <w:t>ꥍ</w:t>
      </w:r>
      <w:r>
        <w:rPr/>
        <w:t>숱伥報䄽祰圩畁瘸쉀꺿⩨싂〩棂䣂偂쉢♒㩙땲숽摴沘浲顭ꅈ䜯㭈칖䨶㝬</w:t>
      </w:r>
      <w:r>
        <w:rPr/>
        <w:t>ꗂ</w:t>
      </w:r>
      <w:r>
        <w:rPr/>
        <w:t>䲻</w:t>
      </w:r>
      <w:r>
        <w:rPr/>
        <w:t>ꥋ</w:t>
      </w:r>
      <w:r>
        <w:rPr/>
        <w:t>媘ꆻ剶⩆夶쉚嘣懂</w:t>
      </w:r>
      <w:r>
        <w:rPr/>
        <w:t>Ȿ</w:t>
      </w:r>
      <w:r>
        <w:rPr/>
        <w:t>庡唨㤳䰽땢潦䥵㙕㍥ꅔ呂䠳슥卄灥썭딩欬剩쉃쉶嗂┹焹牅쉘䉍琸㵈凂썮㢏䞩睾灏⏂쉊㗂㡩睳桒⼪娹告䧃</w:t>
      </w:r>
      <w:r>
        <w:rPr/>
        <w:t>ꖡ</w:t>
      </w:r>
      <w:r>
        <w:rPr/>
        <w:t>뼪琰쏂㬽⽙婚儭쉩Ⓜ䘺穬数䥔煹깒洭棃ꎘ轰䱅⧂䩓愮㷂瑐じ琷坠狃爽卍䁙㥊숴太圱썲嘦싎㭬仂䔪顫♦婴䲵彪㕕潒⚘㨽숵ㅞ췂硏䈻㤬놩㈽睪佩参瓂딶禿슣쏃껃縸冮䵑쉋⩓娯婑祶⼲묥⴪㛂꺮洱䅁䏂䓂䜲싂㑈柂囂慫⩴ꥭ敆䤵潧幠㠹桷꥗㔺⽒</w:t>
      </w:r>
      <w:r>
        <w:rPr/>
        <w:t>ⶥ</w:t>
      </w:r>
      <w:r>
        <w:rPr/>
        <w:t>㍗㘩竂㪵湾盂꺱䱎催䡠倪㵶䩥</w:t>
      </w:r>
      <w:r>
        <w:rPr/>
        <w:t>ꤪ</w:t>
      </w:r>
      <w:r>
        <w:rPr/>
        <w:t>皡⤩㘸쉷㞡䦥ꅡ涡堷桧瑚싂琭ꥡ〱伦嗂䘲刺彖♏碮㨱ꅯ쉠湡껂硅瞬⨸ꍬ慳䀬塕輭⪩浅䝫䯂潤䑉侩揂䭴⥞浈⑃噦</w:t>
      </w:r>
      <w:r>
        <w:rPr/>
        <w:t>ⵃ</w:t>
      </w:r>
      <w:r>
        <w:rPr/>
        <w:t>䥬牎潨뗍摫숥䕩琬瑢撵뮡ꥡ晨쉍땫⭐塳猣僂息厘㟂獀繒戥⎥㬳礯㢻㘵ㄯ䑥쉱숤떬猱䄯쉡쉗捂쵈离摳灌㛍꥚灹仂勂㝴吪싂䄮</w:t>
      </w:r>
      <w:r>
        <w:rPr/>
        <w:t>⢏</w:t>
      </w:r>
      <w:r>
        <w:rPr/>
        <w:t>敨痂䜲䚩쉂䵢䲻㢮䥯敲庮</w:t>
      </w:r>
      <w:r>
        <w:rPr/>
        <w:t>ꦿ</w:t>
      </w:r>
      <w:r>
        <w:rPr/>
        <w:t>橨</w:t>
      </w:r>
      <w:r>
        <w:rPr/>
        <w:t>⠪</w:t>
      </w:r>
      <w:r>
        <w:rPr/>
        <w:t>瑟㕮摏廂哎촵䵯佺</w:t>
      </w:r>
      <w:r>
        <w:rPr/>
        <w:t>ⵧ</w:t>
      </w:r>
      <w:r>
        <w:rPr/>
        <w:t>恪숸煖㬹딻稨役儩⹳쎮숨쉥夬㔲僂㠲づ뽊뭴灘硩♢묹⩈넻㢩顑⹇⩕捅桑姃潐⹨⽱⤭䬨䝏㠦</w:t>
      </w:r>
      <w:r>
        <w:rPr/>
        <w:t>ⴺ</w:t>
      </w:r>
      <w:r>
        <w:rPr/>
        <w:t>ꍟ扁灂㴨喵䕏杨㦘⨳</w:t>
      </w:r>
      <w:r>
        <w:rPr/>
        <w:t>⠳</w:t>
      </w:r>
      <w:r>
        <w:rPr/>
        <w:t>녳⮣涱犘睪⭡䄺▱</w:t>
      </w:r>
      <w:r>
        <w:rPr/>
        <w:t>ꕋ</w:t>
      </w:r>
      <w:r>
        <w:rPr/>
        <w:t>㨮쉂灡丱䵎㙄頴쉞䦵뇍䖱榘爪⾵</w:t>
      </w:r>
      <w:r>
        <w:rPr/>
        <w:t>ꔽ</w:t>
      </w:r>
      <w:r>
        <w:rPr/>
        <w:t>ⱙ</w:t>
      </w:r>
      <w:r>
        <w:rPr/>
        <w:t>彰敲囎숫朦婴땎禵䂘ㅘ沏슩⩺</w:t>
      </w:r>
      <w:r>
        <w:rPr/>
        <w:t>Ȿ</w:t>
      </w:r>
      <w:r>
        <w:rPr/>
        <w:t>쉚⥺뭀⸭쉕ꇎ⧃彵画縲ꅤ⨺㕏㚡䑐㙥愽䜲噺汹杞慥干䜊煈縹呞㗂歋⩡㉘╯坫</w:t>
      </w:r>
      <w:r>
        <w:rPr/>
        <w:t>ⱇ</w:t>
      </w:r>
      <w:r>
        <w:rPr/>
        <w:t>杀㡂柂촺頫䔦歪䞵禥辩⹇⵺쉡췍婁剰碘ㄸ橈뿍걅묲숽䔣</w:t>
      </w:r>
      <w:r>
        <w:rPr/>
        <w:t>ⵊ</w:t>
      </w:r>
      <w:r>
        <w:rPr/>
        <w:t>숸繑䡫갰囂縷녬戭</w:t>
      </w:r>
      <w:r>
        <w:rPr/>
        <w:t>꥓</w:t>
      </w:r>
      <w:r>
        <w:rPr/>
        <w:t>榻㦩焭䁨懂窩녖쵮姂⩐咵呚</w:t>
      </w:r>
      <w:r>
        <w:rPr/>
        <w:t>꧍</w:t>
      </w:r>
      <w:r>
        <w:rPr/>
        <w:t>煥</w:t>
      </w:r>
      <w:r>
        <w:rPr/>
        <w:t>⣍</w:t>
      </w:r>
      <w:r>
        <w:rPr/>
        <w:t>慦쉲歩洸歑煶쉹</w:t>
      </w:r>
      <w:r>
        <w:rPr/>
        <w:t>ⱦ</w:t>
      </w:r>
      <w:r>
        <w:rPr/>
        <w:t>颵瘰滎⽠棂飂渶</w:t>
      </w:r>
      <w:r>
        <w:rPr/>
        <w:t>Ⳃ</w:t>
      </w:r>
      <w:r>
        <w:rPr/>
        <w:t>⽂㘮쎩恄呁䍮쵚㪩넩싎⫎㒻頥䉕숨═䩚侘놵桎煺稻쉨橣煞瑒숮辏猭檡ꥡ</w:t>
      </w:r>
      <w:r>
        <w:rPr/>
        <w:t>ⵅ</w:t>
      </w:r>
      <w:r>
        <w:rPr/>
        <w:t>渪⑐縤䥂㬺姂⹞ꍸ秂啱顄究칫毂쉈긷⹀쉧瑓儻䔹㍺쵌ꥬ䘩</w:t>
      </w:r>
      <w:r>
        <w:rPr/>
        <w:t>ⴭ</w:t>
      </w:r>
      <w:r>
        <w:rPr/>
        <w:t>ꕵ</w:t>
      </w:r>
      <w:r>
        <w:rPr/>
        <w:t>䍌庥㥄╡秂浑湮뼸〯</w:t>
      </w:r>
      <w:r>
        <w:rPr/>
        <w:t>ⵗ</w:t>
      </w:r>
      <w:r>
        <w:rPr/>
        <w:t>쉟칦㔦䩲卡珃쉈禥깬슘坚氨䁔⼵숥쉈뮿煱勂⼴⛎┶颥浀㴦䢥</w:t>
      </w:r>
      <w:r>
        <w:rPr/>
        <w:t>ⱳ</w:t>
      </w:r>
      <w:r>
        <w:rPr/>
        <w:t>싎潱㍞슩땇吪䤽搤ㅟ갨</w:t>
      </w:r>
      <w:r>
        <w:rPr/>
        <w:t>ꦵ</w:t>
      </w:r>
      <w:r>
        <w:rPr/>
        <w:t>䀪䬴⩧</w:t>
      </w:r>
      <w:r>
        <w:rPr/>
        <w:t>ⳃ</w:t>
      </w:r>
      <w:r>
        <w:rPr/>
        <w:t>瑅㭂㴺⾵瘨杹浇剭⭆攦쉌堩쵨䱷挪弻䝺䤬⍊灨拂䩣ㅈ㨪匬练猳楊唨╳⹎썀瞵㥴䤺⽈晨췂剆桫歁湑参倹侣噰㭕牖㫂礪䌫췂坌싂䱊뼱娯⌮縱捺</w:t>
      </w:r>
      <w:r>
        <w:rPr/>
        <w:t>⣍</w:t>
      </w:r>
      <w:r>
        <w:rPr/>
        <w:t>澮⏂迂呬丱摃䕮㠺⏂묫싂䝊뭶㷍싂淂䢻乯㉴㙁元摀녩ヂ奒啾䍋䦻乀䈳輥⥹㑈㝹㆏⽙뽯哂噕係㬶㭞ㅋ瑓넣迂⩷沘剙摆济掮⨴쉃녠偬䘽䰺顗뭇⏂䩗䶩녪氥㡄</w:t>
      </w:r>
      <w:r>
        <w:rPr/>
        <w:t>⡕⭂</w:t>
      </w:r>
      <w:r>
        <w:rPr/>
        <w:t>桩稻Ⓜ쉁夣䩱ꇂ⍸彎</w:t>
      </w:r>
      <w:r>
        <w:rPr/>
        <w:t>ꤪ</w:t>
      </w:r>
      <w:r>
        <w:rPr/>
        <w:t>睷窣㘴</w:t>
      </w:r>
      <w:r>
        <w:rPr/>
        <w:t>ꕏ</w:t>
      </w:r>
      <w:r>
        <w:rPr/>
        <w:t>㶵⩫汯汘㩠㶵枘쉧獤⧃䝚势爨쉪껂搶䲘䱟挳</w:t>
      </w:r>
      <w:r>
        <w:rPr/>
        <w:t>ꤨ</w:t>
      </w:r>
      <w:r>
        <w:rPr/>
        <w:t>祄䉤携怫䆵杖</w:t>
      </w:r>
      <w:r>
        <w:rPr/>
        <w:t>⡪</w:t>
      </w:r>
      <w:r>
        <w:rPr/>
        <w:t>哂䆩㋂奖拂嚩゘厩桾</w:t>
      </w:r>
      <w:r>
        <w:rPr/>
        <w:t>ⷂ</w:t>
      </w:r>
      <w:r>
        <w:rPr/>
        <w:t>깏斡㙾湴땭숥夰㠫⬸櫂媩摔纮깷䍋棂暮칪㕋깟唳㍦張汹㙄䕭吭쉘ꏂ䮩䁌囂厣框㍆桘堽▥뇂깕⨽㴨䱳슱䩀串㒮숱</w:t>
      </w:r>
      <w:r>
        <w:rPr/>
        <w:t>ⰴ</w:t>
      </w:r>
      <w:r>
        <w:rPr/>
        <w:t>ꖩ</w:t>
      </w:r>
      <w:r>
        <w:rPr/>
        <w:t>䓂ㅌ♪깰뽯쉩ꥨ洪瀶숵췂㕐懂㑞啱</w:t>
      </w:r>
      <w:r>
        <w:rPr/>
        <w:t>ⱂ</w:t>
      </w:r>
      <w:r>
        <w:rPr/>
        <w:t>囂䙗㝫쉏쉠䵔漩玵忂燂싂⯂뼸숦奔ꥭ坶婕䐣⩉䵥ꌱ쵨䭭瑨悥䛎渤百獉㭎廂㥩㤯쉎㙗兀㈸⹬午潋ꄵ挨쉭枩偑繘㨳㝓畆䍫</w:t>
      </w:r>
      <w:r>
        <w:rPr/>
        <w:t>ⴸ</w:t>
      </w:r>
      <w:r>
        <w:rPr/>
        <w:t>楬剔䙅쉬繈쉙督䑬ꍹ廂獷⎵䅊摟겥ꅁ涬⭡䡤杕㚻⌵瞱䩂⾿稵䈫娊싂䊻䮵止塙④</w:t>
      </w:r>
      <w:r>
        <w:rPr/>
        <w:t>⢏</w:t>
      </w:r>
      <w:r>
        <w:rPr/>
        <w:t>昺䩊瓂垵祋顇畱䵙㑔㑅俎㥈뗂圻橳♞奋쉕㙐是뭲쉳㠭慟녾䬵楑쉸㞻쉘堪숯壂쎡ꥦ堸吨싂⥡땒쉖걖兒숩䥨桘欺숻穟繾恄桎숬䠻㉰</w:t>
      </w:r>
      <w:r>
        <w:rPr/>
        <w:t>Ⳃ</w:t>
      </w:r>
      <w:r>
        <w:rPr/>
        <w:t>呐勂⩧춏묤漦媡㧍顊㙥ꍳ爫䷂䱴</w:t>
      </w:r>
      <w:r>
        <w:rPr/>
        <w:t>ꤰ</w:t>
      </w:r>
      <w:r>
        <w:rPr/>
        <w:t>ⱺ</w:t>
      </w:r>
      <w:r>
        <w:rPr/>
        <w:t>番쉯㣂癤桒伹䊘畭ꅄ칏氯䜪䐸숻㴦</w:t>
      </w:r>
      <w:r>
        <w:rPr/>
        <w:t>ꤻ</w:t>
      </w:r>
      <w:r>
        <w:rPr/>
        <w:t>䩾慗卥攪䅀扁さ偤䬤唶⏂湣䕶硑熣칵卑쉹⨺⫂䛂㎩㉚쉵䕨쉄䬲쉷戭吽桏橩㭶接㝤挱땗濂</w:t>
      </w:r>
      <w:r>
        <w:rPr/>
        <w:t>⠪</w:t>
      </w:r>
      <w:r>
        <w:rPr/>
        <w:t>䝓卷呓䧂♃썃㉬䥌⩫숹憩橂牷煲걕䯍哂㌰捦䰶眱㒥䆩昴县㓂㘥䌬⛂쉙穉♁䮱堶녰㩂㝚套睖塚</w:t>
      </w:r>
      <w:r>
        <w:rPr/>
        <w:t>⡁</w:t>
      </w:r>
      <w:r>
        <w:rPr/>
        <w:t>䔫䲩</w:t>
      </w:r>
      <w:r>
        <w:rPr/>
        <w:t>ꗂ</w:t>
      </w:r>
      <w:r>
        <w:rPr/>
        <w:t>걌䒮㣂儻㏍</w:t>
      </w:r>
      <w:r>
        <w:rPr/>
        <w:t>꤭</w:t>
      </w:r>
      <w:r>
        <w:rPr/>
        <w:t>䑋숥杈䬳囂噰喥棂睍땓牷䫂⩍碱畆奺強犩儶㦏䕑洴㩾쉵썌牗㒻塍慲䠺百뭖䩯轱ꅮ䭅湺䅕㭅恄썫깍杸쉭焸숯⩉涻츸卩幚晶쉘桲敗뭮灊呰杫皱劮堽㗎佢爮煩숩넸☥걱⩉揎楌㙪穆⍓哂㒣嚱偏畠帲礮뿂兠冣ㄳ㉚歒숱な穐〱␺低頸ꎱ汣徣䑇塶欮畳㝢⌳係䡥冏奋㖿硊㭱⨦頩找䡖촲넮轳猷皩吽晤汄䩸頨壂㕚ꆱ恘㕵唬䡈䡢厮숫爸獘䋃㝭䉤㉇娣癕硺䖻䰪䝀徣</w:t>
      </w:r>
      <w:r>
        <w:rPr/>
        <w:t>⡀</w:t>
      </w:r>
      <w:r>
        <w:rPr/>
        <w:t>攫䓂湦剗療泍☯숱뭏숤婦䝵煳睧佟뭂晧䥩椣睱㩦埂␸爱垻쉞싂姂쉮갷㝂㞿㍎쉱䑷쉍䑁磎</w:t>
      </w:r>
      <w:r>
        <w:rPr/>
        <w:t>ⰴ</w:t>
      </w:r>
      <w:r>
        <w:rPr/>
        <w:t>슻执塏ꅭ㉯㈸仍⻂⦥汐楤磂帳䰺䙊⮥囂暿쉠庻䍁곂喥恍⥪╧깮㵲ヂ깑㥊娷㤻숻떏䝾놬뽣⩪숣眺歶㕌卑</w:t>
      </w:r>
      <w:r>
        <w:rPr/>
        <w:t>ꔥ</w:t>
      </w:r>
      <w:r>
        <w:rPr/>
        <w:t>权斬䝰ꇂ嘶㐯쉗䨫䙌坯㷂睋婳떵卺쉱榘呒硁迍䶻걬⍐쉓顲䄻쉚䖿䈣㑵쌺ꅗ哃幂슩秃楖쉪穩弯쉢㝓偏僎睖縦떱䎱檱◂층㭚瞣㩍祊接縥汆塌䜭쉶攮飂㤫⺮捬⤣頤䝯⛂♍殬䚡晣</w:t>
      </w:r>
      <w:r>
        <w:rPr/>
        <w:t>ⵤ</w:t>
      </w:r>
      <w:r>
        <w:rPr/>
        <w:t>灬栯汗⫂㇂攲攳梬彀쉫塔쉧㈽呪䝬堻⩺橩縊䙊캬猪摩牕余濂⍢椣㠪쉈⏂䧂뭮け䱄頹ꍏ▱愺橆全婂倶츭䝀䡔ꥢ䪘ꆥ</w:t>
      </w:r>
      <w:r>
        <w:rPr/>
        <w:t>ꤸ</w:t>
      </w:r>
      <w:r>
        <w:rPr/>
        <w:t>ꥺ⦿녥扄攸洽妩</w:t>
      </w:r>
      <w:r>
        <w:rPr/>
        <w:t>Ⱨ</w:t>
      </w:r>
      <w:r>
        <w:rPr/>
        <w:t>挵뭑溣彗</w:t>
      </w:r>
      <w:r>
        <w:rPr/>
        <w:t>꧂</w:t>
      </w:r>
      <w:r>
        <w:rPr/>
        <w:t>勂爬瑍轌ꥬ⥵깂㌬辥嘴⼶숹痂䉕싂㝃㬤⚥㍫䲱䟃坅ꥡ亻浀␪樵⪏츬땘瑃숩橸쉪䃂ㅳ녚晱⏂껍獙奟䩉</w:t>
      </w:r>
      <w:r>
        <w:rPr/>
        <w:t>⠰</w:t>
      </w:r>
      <w:r>
        <w:rPr/>
        <w:t>쉨쉾㌺䩡⥴創㩭偑輤浓灆㍦硟썷忎湌㌺搴쉎牒颩窏⯃䴺땖</w:t>
      </w:r>
      <w:r>
        <w:rPr/>
        <w:t>ꖻ</w:t>
      </w:r>
      <w:r>
        <w:rPr/>
        <w:t>쉀㷂浾䴨쉅單㕢┵⹫⹘獉礹숬䅆汩䩤䁩</w:t>
      </w:r>
      <w:r>
        <w:rPr/>
        <w:t>ⰹ</w:t>
      </w:r>
      <w:r>
        <w:rPr/>
        <w:t>痂㥄㍴橆♵呞瀳穧〪㬨兟뇂쉑䌺믂煆猴칌숱䅐牠煶犻勂⩬㛂⩞矂栤⥓橤侮㭥⩥灎뼪樯⩟☦쉓眣䕈넫걏㐫⽀㛂欷䭄漳偷╫〽⬰欵ꄫ㙓䑇轐쉫婂潢䬹䑈䆣꺮嘤뽺䙃凃抩勎枿겱뮻灏䀩坵兟犬䗍䱴姂▩䩋卪뭲睲剙浳繨种獈㔤个㡕硵敌쉱䙇썺ꅗ櫂救獤䖩숪坞攫䍱칭礪ꅣ䶏춿匸录睅畧礱杵坄㉚⧂숻䡘濂┸䚻瘱煔㋂⍣欭繆䗂犏倷䷂繤纘剢啱㉠䉨匽摋獅ヂ剣䑲ꄪ⾻癓칦뾥쉲楰䍾⭹㕑影</w:t>
      </w:r>
      <w:r>
        <w:rPr/>
        <w:t>ꔴ</w:t>
      </w:r>
      <w:r>
        <w:rPr/>
        <w:t>⢩</w:t>
      </w:r>
      <w:r>
        <w:rPr/>
        <w:t>稭挹㘪녔桂顾⪡櫂䡡䭖汨ꥫて㥄啫쉷湡愯䔰숳⤲顫涮拂帨堻敷䁘禬䡺㌴灎쉳습偰숱쉚櫎唭繙猩睆꺥皥偠쉾慎싍ㅧ桚忂㙌䩄畀橀걠珂썯潧䕷〵洯뽋㫂機測炵噗慢⏂淎⴪攱塨䩦椪汖怮㵃灔㔬슿琭橄㐵숸㉇㯂캵ꄵ搳㒩칱湨쉖儭㦩轂榵轟㩙唳摉</w:t>
      </w:r>
      <w:r>
        <w:rPr/>
        <w:t>⡇</w:t>
      </w:r>
      <w:r>
        <w:rPr/>
        <w:t>梘奋쉭媘㗂噒玻㡴婟㴸䜮ꌳ顱帤뽞⬮劻煂搥佌ꥹ썓숪걾㘯穸兆␩顎㟂十⻂╩䵔ꅯ懂㍍忂块摲⨤㧂쉴쉨唸䁴睄┴⍈</w:t>
      </w:r>
      <w:r>
        <w:rPr/>
        <w:t>ꥊⵊ</w:t>
      </w:r>
      <w:r>
        <w:rPr/>
        <w:t>⽇䐨⪣牐䴷祤旃</w:t>
      </w:r>
      <w:r>
        <w:rPr/>
        <w:t>ꕢꕀ</w:t>
      </w:r>
      <w:r>
        <w:rPr/>
        <w:t>쉎㖩</w:t>
      </w:r>
      <w:r>
        <w:rPr/>
        <w:t>ꥇ</w:t>
      </w:r>
      <w:r>
        <w:rPr/>
        <w:t>坍⪩噋쉾穭扨㋂堤十碿皵䝮〪촹顭癲頨㩸⑚㭷䧃䠨䌹浲䙏⍲潳烂乄疿䵲槂䍓䕀惂咻砣⫂䑗繉廂㙘䄷坐쉆䆩䐯슻漊煔䢘轾榡偮㡠杤⨪♊䉓慎頹䭌灷㪵䔹␪睏䢻慵癤㔳㥏䍒潍䫂㒬䑨䙏㌯㜲乵⚮⫂㦬惂◂</w:t>
      </w:r>
      <w:r>
        <w:rPr/>
        <w:t>ꕶ⍶⯍</w:t>
      </w:r>
      <w:r>
        <w:rPr/>
        <w:t>啨㡢旎䘳ꥷ玩</w:t>
      </w:r>
      <w:r>
        <w:rPr/>
        <w:t>ꖡ</w:t>
      </w:r>
      <w:r>
        <w:rPr/>
        <w:t>䙭辬瓂㵐䡡쵫垵曂癱숯檩⴪뇂䨶⩎⤥칬</w:t>
      </w:r>
      <w:r>
        <w:rPr/>
        <w:t>ⵌ⑈</w:t>
      </w:r>
      <w:r>
        <w:rPr/>
        <w:t>〻爳爪彞眮</w:t>
      </w:r>
      <w:r>
        <w:rPr/>
        <w:t>ꕩ</w:t>
      </w:r>
      <w:r>
        <w:rPr/>
        <w:t>悬␱汌氩穹꥖䩔⻂株⭄椩ね徿煈㙥楉榣숷썒䶡㙳㯂䫂䉶⺱機쉘녡슘橹㞩쉥瑉㘳믂뼷幏䚘洳䄯㈳潈䞵⩔䬫浯彗暿깾弩뿂凂吲ま彉䩥猯㭳㬬搻</w:t>
      </w:r>
      <w:r>
        <w:rPr/>
        <w:t>Ⱶ</w:t>
      </w:r>
      <w:r>
        <w:rPr/>
        <w:t>뭧手幘佣䌥숤奈㥤</w:t>
      </w:r>
      <w:r>
        <w:rPr/>
        <w:t>⡶</w:t>
      </w:r>
      <w:r>
        <w:rPr/>
        <w:t>䝡ぶ呬䍟咿噵輦爥</w:t>
      </w:r>
      <w:r>
        <w:rPr/>
        <w:t>꥟ꥑ</w:t>
      </w:r>
      <w:r>
        <w:rPr/>
        <w:t>噂奮ꍎ癁枩潤燂彞姂未浗汃㶡䅾欺弫싂㍚⤻䡋䃂㭀⍇䟂㭦灮㛂矂潨⚩䖩彊ㅁ</w:t>
      </w:r>
      <w:r>
        <w:rPr/>
        <w:t>ꤩꤵ</w:t>
      </w:r>
      <w:r>
        <w:rPr/>
        <w:t>숪偅乂쉨ꄬ攮术카뽢熵䉕乆䡹塆䠭扠㝸呥</w:t>
      </w:r>
      <w:r>
        <w:rPr/>
        <w:t>꧂</w:t>
      </w:r>
      <w:r>
        <w:rPr/>
        <w:t>㥅쉌牱ㄮꅦ걂껂⨽杢噾䛂氤稴没⴬偵楣地幭璬礫壎椨쉮숴㙰剹烃浅ꍂ焯堪㕴쉇쉇숺樴䠵旂㖥쉰㉃硪㡲㩚敫숦坊⭮쉑睙쉕숽㵁坚嗂猹搬쉧物쉯䙕瓂⮩幣</w:t>
      </w:r>
      <w:r>
        <w:rPr/>
        <w:t>⡬</w:t>
      </w:r>
      <w:r>
        <w:rPr/>
        <w:t>な뭰栩쉮吺彐纏䡙ꅡ啋ꥠ琪싂㥔奅䮬剱硕繌ꄥ꥗㌵</w:t>
      </w:r>
      <w:r>
        <w:rPr/>
        <w:t>⢩</w:t>
      </w:r>
      <w:r>
        <w:rPr/>
        <w:t>㭾硅㦮ㆥ犻噄쉳繀琴㑂촬砷䂣숶颣䅸㍲确</w:t>
      </w:r>
      <w:r>
        <w:rPr/>
        <w:t>ⷂ⵴</w:t>
      </w:r>
      <w:r>
        <w:rPr/>
        <w:t>땯橃癥⨰ꅟ㋃넶쉣㡭秂깤뽠䍃䑉숸깴땖牯◂겡뗂⧂</w:t>
      </w:r>
      <w:r>
        <w:rPr/>
        <w:t>꤫</w:t>
      </w:r>
      <w:r>
        <w:rPr/>
        <w:t>效埂◂</w:t>
      </w:r>
      <w:r>
        <w:rPr/>
        <w:t>⵰</w:t>
      </w:r>
      <w:r>
        <w:rPr/>
        <w:t>숻쉾煥⌨檘뽤칀坸䥕欶㵒䠷圫刭</w:t>
      </w:r>
      <w:r>
        <w:rPr/>
        <w:t>ⷂ</w:t>
      </w:r>
      <w:r>
        <w:rPr/>
        <w:t>䕠漸䟂䜺䳂ꥸ沩䱍獷</w:t>
      </w:r>
      <w:r>
        <w:rPr/>
        <w:t>⡧</w:t>
      </w:r>
      <w:r>
        <w:rPr/>
        <w:t>捆婴꥔⩆⩃幤⍰䤤乾ꍬ㧂牳幉擂䨨⍖쉰⥍䌥潾䕲慡숽䙳縴䆡甭彋ꆥ㔯䅲わꍢ辣䧂땬⸭䃂⚩⌺쉌唸戹㷍炩勂坅⽐쉌⧂也偆⹦䗂怹楬渪숪琻眰侣슣♑塬䵒㷂⺩숫ꥸ甫껎熥㙟䣂칥걂♲숶桴瀲䑭䈪땑䍷癱轇瘮⑄</w:t>
      </w:r>
      <w:r>
        <w:rPr/>
        <w:t>ⵖ⩚</w:t>
      </w:r>
      <w:r>
        <w:rPr/>
        <w:t>噩⨲傱㚥婰⾩㄰匳堦㊵⎣穲䱰楑焸硨㇂㆏猶⨬䭕縮ꆻꍌ瀱䅖眦恶⩒噋ꅒ䅗䡡燂伨欫숩㪣쌥佪夤撱㉖싍嘶썣걗扤䈽痃ㅶꥨ</w:t>
      </w:r>
      <w:r>
        <w:rPr/>
        <w:t>ꕳ</w:t>
      </w:r>
      <w:r>
        <w:rPr/>
        <w:t>偌䐊쉑爰敟㴤䭷ꍢ믂습쵢搥䅷ꥨ㙖婸䉩慆繘济昴꥘⸪㬱䭓塂</w:t>
      </w:r>
      <w:r>
        <w:rPr/>
        <w:t>⠺</w:t>
      </w:r>
      <w:r>
        <w:rPr/>
        <w:t>奙쵡쉈䨷卍慢浵偎䬩♵瞩ꅐ⌳碩쉃⧍乸䑒数杌滂ㅋ朳復䎻坱扮啎</w:t>
      </w:r>
      <w:r>
        <w:rPr/>
        <w:t>ꤱ</w:t>
      </w:r>
      <w:r>
        <w:rPr/>
        <w:t>ꏂ滍曍䰬䭎䥊뿂睺佂</w:t>
      </w:r>
      <w:r>
        <w:rPr/>
        <w:t>⡗</w:t>
      </w:r>
      <w:r>
        <w:rPr/>
        <w:t>ㄻ㑵塂쉬桪땈桴旎梮橲⤴嗂㉩쉄㴰佸幑䜱灣㙕刴䌯㡮窘⛂㑸㑫ざ临숤⭢숣祏䙧</w:t>
      </w:r>
      <w:r>
        <w:rPr/>
        <w:t>꧂</w:t>
      </w:r>
      <w:r>
        <w:rPr/>
        <w:t>戤瘸况㞣春⼣丽獏</w:t>
      </w:r>
      <w:r>
        <w:rPr/>
        <w:t>⡩</w:t>
      </w:r>
      <w:r>
        <w:rPr/>
        <w:t>쉉䬰칹䵱슏䀦摦䱡ꍈ炻䄩䔻⩙瑵湇伽坙畸쉇뼸䥡剒뿂䘣㡒䣂挷欥偉唯渹숳垮并旍쉤㑋牸繡싂砨쵊걎犻䅄쉵ꥤ</w:t>
      </w:r>
      <w:r>
        <w:rPr/>
        <w:t>ꔱ</w:t>
      </w:r>
      <w:r>
        <w:rPr/>
        <w:t>䥲㦬쉃쉑汉渱圷敖璿쉅䵚杔祤顖⽉㭹捔쉂쌥嚿㞬䱨瓂䄰</w:t>
      </w:r>
      <w:r>
        <w:rPr/>
        <w:t>ꥈ</w:t>
      </w:r>
      <w:r>
        <w:rPr/>
        <w:t>㑋䅖䔦숤輽ꍬ䱦☲夷썷뼯劏浌琨④땋╉㦻堵塒ꎱ䷂彸ꍄ숷놡땫䝺祉</w:t>
      </w:r>
      <w:r>
        <w:rPr/>
        <w:t>ꤩ⑈</w:t>
      </w:r>
      <w:r>
        <w:rPr/>
        <w:t>㵪㝍쉔浘伴䃂振㣂䱙厮쉕䌬帷䓂瑧</w:t>
      </w:r>
      <w:r>
        <w:rPr/>
        <w:t>⠱</w:t>
      </w:r>
      <w:r>
        <w:rPr/>
        <w:t>㩣䬱卒柂⨲祶⵪滂딩숤婡䨹痂咱沘⿂唪摍轟⥶傩</w:t>
      </w:r>
      <w:r>
        <w:rPr/>
        <w:t>ꦮ</w:t>
      </w:r>
      <w:r>
        <w:rPr/>
        <w:t>媥놘쉦녭䱡彐깔扮瑷⹆祲무䜰呞瑚</w:t>
      </w:r>
      <w:r>
        <w:rPr/>
        <w:t>ⴱ</w:t>
      </w:r>
      <w:r>
        <w:rPr/>
        <w:t>쌬穖帪㨥匮䑊䛂飂싃싎캿␩䮩昱㕠뭕硸湬䱇琬ㅬ</w:t>
      </w:r>
      <w:r>
        <w:rPr/>
        <w:t>ꔮ</w:t>
      </w:r>
      <w:r>
        <w:rPr/>
        <w:t>㑣♤</w:t>
      </w:r>
      <w:r>
        <w:rPr/>
        <w:t>ⷍ</w:t>
      </w:r>
      <w:r>
        <w:rPr/>
        <w:t>抻쉔犘煚</w:t>
      </w:r>
      <w:r>
        <w:rPr/>
        <w:t>ⷂ꥾</w:t>
      </w:r>
      <w:r>
        <w:rPr/>
        <w:t>쉋呌畘䰭쉥辻㡬桩濂杊㥏</w:t>
      </w:r>
      <w:r>
        <w:rPr/>
        <w:t>⡶</w:t>
      </w:r>
      <w:r>
        <w:rPr/>
        <w:t>㉢汑囂⻎欻溏쉌㑳盂뽉囂捅ꅟ䕫㵤猷眲싂梩쉁칒䅙떿㥰申唤⥖䢻䝗獇⹇椬䌤奌쉐偺㙖姂긱奴䁥慏垣䯂숤啰媮擂㕩쉗䰫吲쉆</w:t>
      </w:r>
      <w:r>
        <w:rPr/>
        <w:t>ⱌ⎥</w:t>
      </w:r>
      <w:r>
        <w:rPr/>
        <w:t>䦥噈杒䅯页木슘䅚⹷轚⛎⼽뽎流余剬⺘䤹⨹쉫숶癮穏璵┨吤䙗䚘平揂䩉</w:t>
      </w:r>
      <w:r>
        <w:rPr/>
        <w:t>⡃</w:t>
      </w:r>
      <w:r>
        <w:rPr/>
        <w:t>灃</w:t>
      </w:r>
      <w:r>
        <w:rPr/>
        <w:t>ⱋ</w:t>
      </w:r>
      <w:r>
        <w:rPr/>
        <w:t>扌䩫썾垘㵹洩塐升㵂燂뽤</w:t>
      </w:r>
      <w:r>
        <w:rPr/>
        <w:t>Ⱛ</w:t>
      </w:r>
      <w:r>
        <w:rPr/>
        <w:t>㤬⚥䭤弭쉖㪡患㝓扳䙧ꅉ䩥姃䡟灔掣䉢쉒傩癍䁦䕣塄䛍兵</w:t>
      </w:r>
      <w:r>
        <w:rPr/>
        <w:t>ⱓ</w:t>
      </w:r>
      <w:r>
        <w:rPr/>
        <w:t>牰乆ㅀ숸䲘䵂⨥쉗ꌲ䁭弰㬤囂뽭伽㤭♳槂슩砪頷쉇㵁機</w:t>
      </w:r>
      <w:r>
        <w:rPr/>
        <w:t>ⲻ</w:t>
      </w:r>
      <w:r>
        <w:rPr/>
        <w:t>硌咣㵉獇㡵䈬䉀䈳ꥤ⸶卦녃穙顗䁯㝅セ䅒䷂䃎ꌤ憣窩恒䜻橂䓂丵</w:t>
      </w:r>
      <w:r>
        <w:rPr/>
        <w:t>ꕞ⭆</w:t>
      </w:r>
      <w:r>
        <w:rPr/>
        <w:t>熱矂幪겻촳⺵恣㷂楳녉㊱㵤㉬ヂ䥦슡優䱙浯捱</w:t>
      </w:r>
      <w:r>
        <w:rPr/>
        <w:t>ꔊ⹔</w:t>
      </w:r>
      <w:r>
        <w:rPr/>
        <w:t>䍎䩾䦩娦潄刣쉎祣슡倩㵕쉙䵘숸⽭ㅟ晔湰䕒坨ꅕ</w:t>
      </w:r>
      <w:r>
        <w:rPr/>
        <w:t>ꕃ</w:t>
      </w:r>
      <w:r>
        <w:rPr/>
        <w:t>쉢䍅㞏땏穋䭗輹썉⦩숯嗂㑔䐺壂溵奈瘣昻㔰㐦쉊쉠場坾愤</w:t>
      </w:r>
      <w:r>
        <w:rPr/>
        <w:t>⡪</w:t>
      </w:r>
      <w:r>
        <w:rPr/>
        <w:t>䢘췎塠琳㩢䑬睰츣썆噦┵數쵋䰦坓㙕숸祫㮬㥖欹슱싂걥㔩뽒材卶⪩⩚싂㤻뽬쉨丯ꌫな䭙뼭싂噆䱲呙え⑚䱆땪</w:t>
      </w:r>
      <w:r>
        <w:rPr/>
        <w:t>ꕖ</w:t>
      </w:r>
      <w:r>
        <w:rPr/>
        <w:t>䏂쵇䵈燂㝒師侥惂⑆㉱⚮㦘楺䙡啹⿂〫䙊睕䈽⏂䉏啯㈫⼫☫䰨쉥媱</w:t>
      </w:r>
      <w:r>
        <w:rPr/>
        <w:t>ⱬ</w:t>
      </w:r>
      <w:r>
        <w:rPr/>
        <w:t>쉭ꅓ怸䅧㍷浏땈匪灌砳</w:t>
      </w:r>
      <w:r>
        <w:rPr/>
        <w:t>⡒╩</w:t>
      </w:r>
      <w:r>
        <w:rPr/>
        <w:t>婟疥䴵昷썚䡮佧剁㥋顶⥉⍤╄⿍䝴垵긥㝟䄲呈䈫건畧䑇㎩槃네ㄲ</w:t>
      </w:r>
      <w:r>
        <w:rPr/>
        <w:t>⠰</w:t>
      </w:r>
      <w:r>
        <w:rPr/>
        <w:t>ぁ咥뿃숴숥</w:t>
      </w:r>
      <w:r>
        <w:rPr/>
        <w:t>⡋⦿</w:t>
      </w:r>
      <w:r>
        <w:rPr/>
        <w:t>块乑迂桞⥠严敆숥⩆㤷ꎩ䡢숲杋싂勂묪轺愫뽪吣뭣뽐碣ㄪ顀쉰煐⮮父뭲䄵䉟滂歩禩䓂뭞䵳⥤爣皩弦祣嘰摇敗戻樳䨩呅栺庡⼽卬쵯ꅭ千䁱걀䷂</w:t>
      </w:r>
      <w:r>
        <w:rPr/>
        <w:t>ꕑ</w:t>
      </w:r>
      <w:r>
        <w:rPr/>
        <w:t>걐顡⑌녤伻쉵㕚幇㝊奔幋傩伵戬싍䳂♶</w:t>
      </w:r>
      <w:r>
        <w:rPr/>
        <w:t>Ɽ</w:t>
      </w:r>
      <w:r>
        <w:rPr/>
        <w:t>䥹墩䆩杮ꍇ桔⛎䴪噁甲䝐党䴦楥佞⤽洯囂컂</w:t>
      </w:r>
      <w:r>
        <w:rPr/>
        <w:t>ꥐ</w:t>
      </w:r>
      <w:r>
        <w:rPr/>
        <w:t>扵㨻╌숱㠮晣㴰ꎵ䣎䙍憩㠥</w:t>
      </w:r>
      <w:r>
        <w:rPr/>
        <w:t>ꤶ</w:t>
      </w:r>
      <w:r>
        <w:rPr/>
        <w:t>䱭輳쉨橍奆⩎儷䰵䩏憩캡汸硐쉫</w:t>
      </w:r>
      <w:r>
        <w:rPr/>
        <w:t>Ⱜ</w:t>
      </w:r>
      <w:r>
        <w:rPr/>
        <w:t>㭟戵し녃쉅</w:t>
      </w:r>
      <w:r>
        <w:rPr/>
        <w:t>⢩</w:t>
      </w:r>
      <w:r>
        <w:rPr/>
        <w:t>㍃⹁䅾懂䚏슣숬渵乒祊쉕뼯牞땦爫뿂㯂殮乀㏂</w:t>
      </w:r>
      <w:r>
        <w:rPr/>
        <w:t>ⱚ</w:t>
      </w:r>
      <w:r>
        <w:rPr/>
        <w:t>瓂䬺桙歫序炩䙓䢿䵠嘶㍋じ걘㈵搨桄撩桷꥚㋂渺┶轹灈橇杭埂㕰╇丵싂䄵畴㉵牄弸敊䌰ꎱ㤸䈰⚿쉒折땃깲沏䠴쵾쵸뭢╒</w:t>
      </w:r>
      <w:r>
        <w:rPr/>
        <w:t>ⵍ</w:t>
      </w:r>
      <w:r>
        <w:rPr/>
        <w:t>䘪夦⼤칄冱犮晙㑃杢殩䝠ꍇꅠ㞩〫㥩剑玡埂泂橵뼦噫㨪佦ꍘ掩欵</w:t>
      </w:r>
      <w:r>
        <w:rPr/>
        <w:t>ꥉ</w:t>
      </w:r>
      <w:r>
        <w:rPr/>
        <w:t>涩캣㈸쉵瘥夯䗃坺攭䍷⵫木㨪橗㈤䳂䐻桱ꅫ矎췂杷捈木獯瀲㕠䕧偺䝚搥瑌㕾䧂䙈⏂䑾欹堨㨭摟畑氩䟂</w:t>
      </w:r>
      <w:r>
        <w:rPr/>
        <w:t>꧂</w:t>
      </w:r>
      <w:r>
        <w:rPr/>
        <w:t>⽴䕱䉨촬敍棍䧃头䉯䝨幖焲娳⚵ꍋꥴ睁깂䍉頯⭄ꅱ⨳</w:t>
      </w:r>
      <w:r>
        <w:rPr/>
        <w:t>⡮</w:t>
      </w:r>
      <w:r>
        <w:rPr/>
        <w:t>ꔥ</w:t>
      </w:r>
      <w:r>
        <w:rPr/>
        <w:t>う䜸㜤奯땬㈳恵塖埂盂⧂唺皥婚涥啶</w:t>
      </w:r>
      <w:r>
        <w:rPr/>
        <w:t>ꕏꖏꕎ</w:t>
      </w:r>
      <w:r>
        <w:rPr/>
        <w:t>䠲䱢䃂顳㥊䘳梬穸쉎㍸栊</w:t>
      </w:r>
      <w:r>
        <w:rPr/>
        <w:t>꥓</w:t>
      </w:r>
      <w:r>
        <w:rPr/>
        <w:t>熡⥷奈딻潡⨥瑤奪呄ꥰ묤䉫撮縹挱䥞煋䓂뭐䨹칶劮烂䝍䨭挰㝂敠묱免␣䜪곂癩㍨◍ㄸ悮核幭䋂뮿⽸硠壃䁸噲旂ꆥ깓숱〱桔䡈祥轲⹏Ⓧ焣睅扷呒灮䔲獠哂숹祟㩓䭺ꇂ珂琽燂쉩╈伹轸呙砤樺坊硨夫䍏㠭獂⵸숺⨪㡰䅷ꅭ긥恡뭡轥愻쉠㇂숷썊䭫怵汢湙䝠놥넪丯䕺摘</w:t>
      </w:r>
      <w:r>
        <w:rPr/>
        <w:t>ꕰ</w:t>
      </w:r>
      <w:r>
        <w:rPr/>
        <w:t>놿㜷⏃癉穦卾ꆵ玘䘥題쉨䡹に坱壂⒩</w:t>
      </w:r>
      <w:r>
        <w:rPr/>
        <w:t>ⱏ</w:t>
      </w:r>
      <w:r>
        <w:rPr/>
        <w:t>橗㡪痂㖵繖㴥䑣㙦幃搫┷勂丫㙲橲⥟</w:t>
      </w:r>
      <w:r>
        <w:rPr/>
        <w:t>ꥃ</w:t>
      </w:r>
      <w:r>
        <w:rPr/>
        <w:t>㡠䨣⍉䇂쉮䥩䵢겿䨫灹쉬쌱䂵㜦쉚䙂꺡♃뽑焸熣ꅍ沩剕㵣迂䓂㍄껂䧂偳㥂唶㬸穮慈眳椣䠨敥䲩却轂慫넽㤲ㅷ䁳婥쉙愺浘創顚⫂⩇</w:t>
      </w:r>
      <w:r>
        <w:rPr/>
        <w:t>ꦵ</w:t>
      </w:r>
      <w:r>
        <w:rPr/>
        <w:t>畈偁㏂㇂娮숰␯숷ぇ㭏쉑쉄泂䶩쉦쉁♌</w:t>
      </w:r>
      <w:r>
        <w:rPr/>
        <w:t>⣂</w:t>
      </w:r>
      <w:r>
        <w:rPr/>
        <w:t>㵺児顟輭ず敹婀䍦</w:t>
      </w:r>
      <w:r>
        <w:rPr/>
        <w:t>ⷂ</w:t>
      </w:r>
      <w:r>
        <w:rPr/>
        <w:t>慤㮮</w:t>
      </w:r>
      <w:r>
        <w:rPr/>
        <w:t>ⱖ</w:t>
      </w:r>
      <w:r>
        <w:rPr/>
        <w:t>쉖썘婱䔣⹌桲䌻쉮収</w:t>
      </w:r>
      <w:r>
        <w:rPr/>
        <w:t>Ⳃⱇ</w:t>
      </w:r>
      <w:r>
        <w:rPr/>
        <w:t>佈杧䑪쵑Ⓜ琯矂稷쵮䃎佡侣噠</w:t>
      </w:r>
      <w:r>
        <w:rPr/>
        <w:t>ⵅ</w:t>
      </w:r>
      <w:r>
        <w:rPr/>
        <w:t>䴴䅸楓塺扂橹쏂</w:t>
      </w:r>
      <w:r>
        <w:rPr/>
        <w:t>ꤺ</w:t>
      </w:r>
      <w:r>
        <w:rPr/>
        <w:t>Ⳏ</w:t>
      </w:r>
      <w:r>
        <w:rPr/>
        <w:t>녚湆걒䠪䥹쉢恫敫彐⩸椪畘ꥦ睰</w:t>
      </w:r>
      <w:r>
        <w:rPr/>
        <w:t>ⱹ</w:t>
      </w:r>
      <w:r>
        <w:rPr/>
        <w:t>杸灱䀹秎꥙㑷䳂뮡狂畏뼣땯㬷䗂䝆垵橖䱇☥⹅⫍䥁樲⩷칡</w:t>
      </w:r>
      <w:r>
        <w:rPr/>
        <w:t>⣂</w:t>
      </w:r>
      <w:r>
        <w:rPr/>
        <w:t>㑦㝨洳飂中겻싂劣敍䑁纱⾩쉮祃愶橚쉧〨㈮䣂㶥渫䙩┸㪱䵕싂噥侘毂숶⛍娽彮슡辿㔱ꅇ쉰飂</w:t>
      </w:r>
      <w:r>
        <w:rPr/>
        <w:t>꤫</w:t>
      </w:r>
      <w:r>
        <w:rPr/>
        <w:t>匬쉊牡畢䩏㑶쉹␪杰䂻싂佷㉧슏囎ꏂ⩰⫂瑕뭺䥤㑎矂剃슿쉸亥兴ꍓ䐵穇曍䙢䟍捇╧乖깠㡇㵴㨷</w:t>
      </w:r>
      <w:r>
        <w:rPr/>
        <w:t>⠥</w:t>
      </w:r>
      <w:r>
        <w:rPr/>
        <w:t>砹㉸扱쌣燂䂱梩䚮䄪䍺杂硾㝂䥈漩憏Ⓧ䢬㭊숭</w:t>
      </w:r>
      <w:r>
        <w:rPr/>
        <w:t>Ⳃ⑬</w:t>
      </w:r>
      <w:r>
        <w:rPr/>
        <w:t>㟂쉘晎绂쌬숥噴⍊晴䎥楇ꍎ뿂썂畔</w:t>
      </w:r>
      <w:r>
        <w:rPr/>
        <w:t>ꦥ</w:t>
      </w:r>
      <w:r>
        <w:rPr/>
        <w:t>佂捔뭯牊쵊睒㥥싂묰堸㧂佷げ〷</w:t>
      </w:r>
      <w:r>
        <w:rPr/>
        <w:t>ꥎ</w:t>
      </w:r>
      <w:r>
        <w:rPr/>
        <w:t>놩徏䎘䠩䄲剃捘⭟♴秂쉶圶㣍獭뭉쉫</w:t>
      </w:r>
      <w:r>
        <w:rPr/>
        <w:t>ꕦ</w:t>
      </w:r>
      <w:r>
        <w:rPr/>
        <w:t>㗂쉫㍤潀ㄥ煃</w:t>
      </w:r>
      <w:r>
        <w:rPr/>
        <w:t>ⵘ</w:t>
      </w:r>
      <w:r>
        <w:rPr/>
        <w:t>쉕佃ꍧ冩昴硟㑓硊㊥渵ㅀ췂␨䁶썠剅慙䡇⵲㬱</w:t>
      </w:r>
      <w:r>
        <w:rPr/>
        <w:t>⡸</w:t>
      </w:r>
      <w:r>
        <w:rPr/>
        <w:t>癑堫⩷</w:t>
      </w:r>
      <w:r>
        <w:rPr/>
        <w:t>ⶣ</w:t>
      </w:r>
      <w:r>
        <w:rPr/>
        <w:t>拂弪㥯㬸㨤佩꤮卅㙍睰</w:t>
      </w:r>
      <w:r>
        <w:rPr/>
        <w:t>ꥁ</w:t>
      </w:r>
      <w:r>
        <w:rPr/>
        <w:t>䅾潨㯃㵘䖩椊⫂숪樵긬㬪╉촯㭩䅕</w:t>
      </w:r>
      <w:r>
        <w:rPr/>
        <w:t>⡭</w:t>
      </w:r>
      <w:r>
        <w:rPr/>
        <w:t>䡷啚歳⸽繃癪⴮礸쉰ꅎ媩穁ꇂ顊녆䅰䨫⨻㠳堻⨸䎱䁔歡䶩䭮幸㙀䋂㑴绂版渤쵡祬歘瑙櫂爸숭呟숫䩭츲⦩┭놘╊敶枱숰梥畋湟䉷깸䃂獤갻䶵㩀椳⨨煾柂祾</w:t>
      </w:r>
      <w:r>
        <w:rPr/>
        <w:t>⢩⚮</w:t>
      </w:r>
      <w:r>
        <w:rPr/>
        <w:t>婳㢏╃싂ꅈ䣂扸쉄㑕쉘깸딤싂敧㙳䍴燂柃滂湧ꏂ渦畭┱⪿瑟넪獖</w:t>
      </w:r>
      <w:r>
        <w:rPr/>
        <w:t>ⶮ</w:t>
      </w:r>
      <w:r>
        <w:rPr/>
        <w:t>䇂䒏䣂䃍泂拃슩䁪⽭⩄놮由⥳␪敮ㄴ</w:t>
      </w:r>
      <w:r>
        <w:rPr/>
        <w:t>ⱇ</w:t>
      </w:r>
      <w:r>
        <w:rPr/>
        <w:t>潕㘦㖿塯숺ꅭ乧敂硍䠴偶利㌸䤭⿂䝔杗</w:t>
      </w:r>
      <w:r>
        <w:rPr/>
        <w:t>ꖻ</w:t>
      </w:r>
      <w:r>
        <w:rPr/>
        <w:t>䏃㑪⑄埂슣숻숸㧍楀썺囂⑨㍃惂ꅎ竂䀷ꍅ칬橖䎩쉒ㄩ敥䅹痂楰䰦⽕癞垏┥</w:t>
      </w:r>
      <w:r>
        <w:rPr/>
        <w:t>ꕤ⤶</w:t>
      </w:r>
      <w:r>
        <w:rPr/>
        <w:t>딸㗂㴷慫䖬뗍厣싂繮썍匪쉣뽀㜨乯濂⨨畺㠲㭓伮獷㕱뭊</w:t>
      </w:r>
      <w:r>
        <w:rPr/>
        <w:t>ꥂ</w:t>
      </w:r>
      <w:r>
        <w:rPr/>
        <w:t>깩㝪㑳⥯싂㴻先剑椱轚♏</w:t>
      </w:r>
      <w:r>
        <w:rPr/>
        <w:t>ꥃ</w:t>
      </w:r>
      <w:r>
        <w:rPr/>
        <w:t>汷쉗녪숯癸揂숮噊䐷긤깪㐦䭂猪乵㭟頽갻긮睗䕱┳炻⥁溻</w:t>
      </w:r>
      <w:r>
        <w:rPr/>
        <w:t>ⲱ</w:t>
      </w:r>
      <w:r>
        <w:rPr/>
        <w:t>楌ꇂ洬䩯漰녳硆</w:t>
      </w:r>
      <w:r>
        <w:rPr/>
        <w:t>ⵆ</w:t>
      </w:r>
      <w:r>
        <w:rPr/>
        <w:t>幂칀䠣╞㥷櫂彍ꍲ喘쉇勎㵱汐扰</w:t>
      </w:r>
      <w:r>
        <w:rPr/>
        <w:t>Ⳃ</w:t>
      </w:r>
      <w:r>
        <w:rPr/>
        <w:t>础쉊⍎㵔伬悵绎㤳冱䁎楋獥╸뽙뿂䊣㊩框ꎩ갺䝋揂穤䣂⸴摲殏뇂걣㭖恌垣〭</w:t>
      </w:r>
      <w:r>
        <w:rPr/>
        <w:t>ꕡ</w:t>
      </w:r>
      <w:r>
        <w:rPr/>
        <w:t>䍷묨뭴숪쉠㕡㕔㮩瑯⩋帪슡嘦冬㙆쉬䜶呥兲⭂⤺땴꺵䭧䠱숭⦱癁쉓湕츥灏瑎ꌯ싂⒘斻</w:t>
      </w:r>
      <w:r>
        <w:rPr/>
        <w:t>ꕘ</w:t>
      </w:r>
      <w:r>
        <w:rPr/>
        <w:t>瀱榡䒱幺獷츱乗㈮到ꥤ쉋뽴枏䕸頫숪⽥䥱♋懂塐䝇䟂彨橌⬩幕㜰捰祅㉘圥爽촤煲⩺⺮슬⥪ㅸ示껃䩥徻㇂卞䐮</w:t>
      </w:r>
      <w:r>
        <w:rPr/>
        <w:t>ꗂ</w:t>
      </w:r>
      <w:r>
        <w:rPr/>
        <w:t>忂숷䗂</w:t>
      </w:r>
      <w:r>
        <w:rPr/>
        <w:t>⡷⤥</w:t>
      </w:r>
      <w:r>
        <w:rPr/>
        <w:t>꧂</w:t>
      </w:r>
      <w:r>
        <w:rPr/>
        <w:t>昽쉹㉭䱓⥾⭙⒩剹쉶㍁凂䘷睅⩙殩ㄪ䅀⽄츲瑭㵍癦촬䭬놩뭲䕟廂ꅰ쉀卌⏂숲癯猶⩦㥈煒䪬〉⭴㉫숱矂뽔ꅨ橇숬쵯㠶ꥶꥸ慉輬焥슱橮써쉤뭷活꤮녈坔뭶牗걦接䮩싎⨩玱넲吳㙭眱灤</w:t>
      </w:r>
      <w:r>
        <w:rPr/>
        <w:t>ꤶ</w:t>
      </w:r>
      <w:r>
        <w:rPr/>
        <w:t>栺㕅㌶湨甴杪</w:t>
      </w:r>
      <w:r>
        <w:rPr/>
        <w:t>Ⲭ</w:t>
      </w:r>
      <w:r>
        <w:rPr/>
        <w:t>搮㵯⎣䠪쉤琤懂㑹煆甽뽯</w:t>
      </w:r>
      <w:r>
        <w:rPr/>
        <w:t>⠭</w:t>
      </w:r>
      <w:r>
        <w:rPr/>
        <w:t>〷擂⌮滂欫</w:t>
      </w:r>
      <w:r>
        <w:rPr/>
        <w:t>ⷍ</w:t>
      </w:r>
      <w:r>
        <w:rPr/>
        <w:t>㡩楫攪卾呦厬뿂⽆劬弥뭊埃컂녎呖뽉柎</w:t>
      </w:r>
      <w:r>
        <w:rPr/>
        <w:t>ⴷ</w:t>
      </w:r>
      <w:r>
        <w:rPr/>
        <w:t>墮ꌫ㴊顈촣礰瑄䱍䵍癆䗂夥㗂䷂</w:t>
      </w:r>
      <w:r>
        <w:rPr/>
        <w:t>ꖮ</w:t>
      </w:r>
      <w:r>
        <w:rPr/>
        <w:t>숸歚淂㥥숤㵀䱁╄天䝒揂슩卋ㄨ梣朦䂮㊿㑔禩奪⍱樥뭁䑙숦纡ꅚ汉⵩쉥復㜪㕘痂歷㙲畭拎汲灸땏싂轷숹䈺⩑禩䤮杈ꅍ纏截갮侵</w:t>
      </w:r>
      <w:r>
        <w:rPr/>
        <w:t>ⱱ</w:t>
      </w:r>
      <w:r>
        <w:rPr/>
        <w:t>刵猹頻佸⺬獀</w:t>
      </w:r>
      <w:r>
        <w:rPr/>
        <w:t>ⰵ</w:t>
      </w:r>
      <w:r>
        <w:rPr/>
        <w:t>㴸ㅐ繨愷䜫洪</w:t>
      </w:r>
      <w:r>
        <w:rPr/>
        <w:t>꥓</w:t>
      </w:r>
      <w:r>
        <w:rPr/>
        <w:t>潖츮湰⤣⤵搹涮뗃⌽쉮瞱ꍒ쉘</w:t>
      </w:r>
      <w:r>
        <w:rPr/>
        <w:t>⡂</w:t>
      </w:r>
      <w:r>
        <w:rPr/>
        <w:t>㜱䄽劮싃㓂摮浞䨰ꅆ婞磂칬愽㕒⬻쉴楉圥冻煫橆쉏슥</w:t>
      </w:r>
      <w:r>
        <w:rPr/>
        <w:t>ꦿ</w:t>
      </w:r>
      <w:r>
        <w:rPr/>
        <w:t>쉶⬦擎彾䢵晱煕㑹佀㍥⵸⽥瀹盂딩촷抡扮뽈典숻⭙數佤楾纥꥗澡쉔㬻堥쉤㍈噃兑摌䜣䧂싂⨬⵳敾懎値썧䑏╲亡쉦㫂睶哂砣䎩슥㓂╩乘ꎏ⸲숫ꆡ⹞㠴쉠束儩㑡ꅞ뽢⸩㍥</w:t>
      </w:r>
      <w:r>
        <w:rPr/>
        <w:t>ꦡ</w:t>
      </w:r>
      <w:r>
        <w:rPr/>
        <w:t>欣椱쉩</w:t>
      </w:r>
      <w:r>
        <w:rPr/>
        <w:t>ⶮ</w:t>
      </w:r>
      <w:r>
        <w:rPr/>
        <w:t>ꥠ╒⹎飂妿欨䩮숱焴傘땅썅㉩⩯䑏繁桮囂┸ㅓꌸ橅神䗂떩▿쉏汦䦏瀣䩙긩숥悻浨湙긥匤깹숦睠</w:t>
      </w:r>
      <w:r>
        <w:rPr/>
        <w:t>⡱</w:t>
      </w:r>
      <w:r>
        <w:rPr/>
        <w:t>⽾珂悻祌䠶䭁䩵卷◂䕬〨촦澩枬䑎</w:t>
      </w:r>
      <w:r>
        <w:rPr/>
        <w:t>⡍</w:t>
      </w:r>
      <w:r>
        <w:rPr/>
        <w:t>ㅀ䐵䮡僂㩦䘬稻쉑侻쉚㩧䑫偵晢㝖恨琬쉚䰫娥䕊슘☯㡬窥䢻兇汚侏ㅂ湋揃戹숨偃獃働䔵㑱걋⼰䱭䐴奬割户썐扩㌩汧㍎眽☣⭙</w:t>
      </w:r>
      <w:r>
        <w:rPr/>
        <w:t>ꕎ</w:t>
      </w:r>
      <w:r>
        <w:rPr/>
        <w:t>숩汈抏彐剆癉楙ㅌ潘摃⫂╚愵겏稸䁾녌캏哃竂頥⼬噉쉵潉㑰䐮묪</w:t>
      </w:r>
      <w:r>
        <w:rPr/>
        <w:t>⡣</w:t>
      </w:r>
      <w:r>
        <w:rPr/>
        <w:t>숪怱琬憮帲助拂㗂㐷깁쉊灖榥㥺桯⩞꥔噎毂땔⨫땄쉫ꍦ쉅仂坉縹</w:t>
      </w:r>
      <w:r>
        <w:rPr/>
        <w:t>ꕆ⤵</w:t>
      </w:r>
      <w:r>
        <w:rPr/>
        <w:t>쵋傡煲⸺あ㉄♐总꺮㡃䍷恵䅗ㆣ</w:t>
      </w:r>
      <w:r>
        <w:rPr/>
        <w:t>ⲻ</w:t>
      </w:r>
      <w:r>
        <w:rPr/>
        <w:t>㝑䅸䴱⩁稪⩦⛂乚扵敡晎灾哎䈭噭癵⽨繐⩉</w:t>
      </w:r>
      <w:r>
        <w:rPr/>
        <w:t>ꕰ</w:t>
      </w:r>
      <w:r>
        <w:rPr/>
        <w:t>㫃湰乲䵉</w:t>
      </w:r>
      <w:r>
        <w:rPr/>
        <w:t>ⲩ</w:t>
      </w:r>
      <w:r>
        <w:rPr/>
        <w:t>⼯頱卉夷숫ね䵓博矂媥䥀⍫㥄䝟뼦♍䁞弨ꍡ橌祎╱슘幤믎穄睴䶿摩싂</w:t>
      </w:r>
      <w:r>
        <w:rPr/>
        <w:t>ꦥ</w:t>
      </w:r>
      <w:r>
        <w:rPr/>
        <w:t>ヂ煢剫楰優뇂楌딫㔸敨㋃㉉䫂倶噞쉚怨瞥숪ꅪ⩨歄毂彦쉚쵤숯</w:t>
      </w:r>
      <w:r>
        <w:rPr/>
        <w:t>ꗎ</w:t>
      </w:r>
      <w:r>
        <w:rPr/>
        <w:t>䍥㭅曂쉩껂噯㝊䁃䀪潚呟☬㠰厱쌶瘸轳娤⍫圪ꍧ㩲긨㔻软䴫奶䘶</w:t>
      </w:r>
      <w:r>
        <w:rPr/>
        <w:t>ⱱ</w:t>
      </w:r>
      <w:r>
        <w:rPr/>
        <w:t>剂⩊〮♥迂㑹㨳搮㙑璵轒䁮䭙뾘輊搨⬰쉴쌦呩╮烍砥厘爩轉쉓牉놘쎱쉴伷瑤催摡繢깉</w:t>
      </w:r>
      <w:r>
        <w:rPr/>
        <w:t>ꔯ</w:t>
      </w:r>
      <w:r>
        <w:rPr/>
        <w:t>뿍싂쉭漫땹䅊潫䵭숷䈬췂놣㭡딫⾩湘唶♳췂⹢</w:t>
      </w:r>
      <w:r>
        <w:rPr/>
        <w:t>ꤳ</w:t>
      </w:r>
      <w:r>
        <w:rPr/>
        <w:t>싂꺬②⽳㟂⨭刮⑦쵢氳꥞㟂䡷⥙쉉役づ係</w:t>
      </w:r>
      <w:r>
        <w:rPr/>
        <w:t>ꦣ</w:t>
      </w:r>
      <w:r>
        <w:rPr/>
        <w:t>쉡㜵䖡呔䌴䥢뽰䲵⌻쉀䥰숽䔷뼱䂩ꌵ⩋び䌤</w:t>
      </w:r>
      <w:r>
        <w:rPr/>
        <w:t>ⳍⱰ</w:t>
      </w:r>
      <w:r>
        <w:rPr/>
        <w:t>썳⤭㨱㉬䇂瀳汷딨⑒㈶䥀樫슮牖싂顕⽯恤䦮⼰</w:t>
      </w:r>
      <w:r>
        <w:rPr/>
        <w:t>ꕀ</w:t>
      </w:r>
      <w:r>
        <w:rPr/>
        <w:t>㟂癭縯싂촯慰砷㴴녨䝂믂숩⫂晋䅀⭫썭갱⩆䕱歵㬷匣浒獢㨣彧땤瘹숤縭㘵倵兡徱</w:t>
      </w:r>
      <w:r>
        <w:rPr/>
        <w:t>ꗂ</w:t>
      </w:r>
      <w:r>
        <w:rPr/>
        <w:t>㕰䝶⌯䝶</w:t>
      </w:r>
      <w:r>
        <w:rPr/>
        <w:t>ⴴ</w:t>
      </w:r>
      <w:r>
        <w:rPr/>
        <w:t>僂쉈城䵕殣䩥慪磎쉦吮匦㶩ꅘ쉖夸쉨숴䐥坸䃂ぁ獄⒮村㟂卆嘥䠸离╔祃扯⨹椣</w:t>
      </w:r>
      <w:r>
        <w:rPr/>
        <w:t>⡌</w:t>
      </w:r>
      <w:r>
        <w:rPr/>
        <w:t>숲俍㘩摷䨷湎繹</w:t>
      </w:r>
      <w:r>
        <w:rPr/>
        <w:t>⠭</w:t>
      </w:r>
      <w:r>
        <w:rPr/>
        <w:t>쉇㙦顆⼤䨵</w:t>
      </w:r>
      <w:r>
        <w:rPr/>
        <w:t>ꕱ</w:t>
      </w:r>
      <w:r>
        <w:rPr/>
        <w:t>潐华歑ꅏ砦帥睡쉩燂砭⵾橑獣쵃㮮汩⑆㝫꺏쉕ꌻ煸⽞싂㩦䡺秂䲻⒏䘩吶㍀뾩她奩쉅땀焯炥쉎ぇ⍺쉔盂딶浭䫂쉕꺮䘻쉟硠卪䷂䌰䖬画㬽곂⧂㜥┦⬱묺㩭敎ꌽ㓂帹┪煘쉀</w:t>
      </w:r>
      <w:r>
        <w:rPr/>
        <w:t>ⱘ⑦</w:t>
      </w:r>
      <w:r>
        <w:rPr/>
        <w:t>䆬㔹⥤楶夲㬥䵬㵢復䝉䠺썒㔽쉎⑮䏂녳쉡숺쉪쉅⼶歳</w:t>
      </w:r>
      <w:r>
        <w:rPr/>
        <w:t>ꤱ</w:t>
      </w:r>
      <w:r>
        <w:rPr/>
        <w:t>⼪琰⩾慳</w:t>
      </w:r>
      <w:r>
        <w:rPr/>
        <w:t>⡡</w:t>
      </w:r>
      <w:r>
        <w:rPr/>
        <w:t>䁬</w:t>
      </w:r>
      <w:r>
        <w:rPr/>
        <w:t>ꦏ</w:t>
      </w:r>
      <w:r>
        <w:rPr/>
        <w:t>쉫䏂䡺䅵ꏂ歎딥橁夺䒿渨䄥礯扺ㅹ䡉䙚皿뼸䮥牔繗딶꺮㔣坬♞䈯嚿奅숯毂</w:t>
      </w:r>
      <w:r>
        <w:rPr/>
        <w:t>Ɒ</w:t>
      </w:r>
      <w:r>
        <w:rPr/>
        <w:t>⾩뭒奱㙧䅵㑑桬䀫煡깢煸䡹</w:t>
      </w:r>
      <w:r>
        <w:rPr/>
        <w:t>⣂</w:t>
      </w:r>
      <w:r>
        <w:rPr/>
        <w:t>硕습窡辥杂壃ㅇ☲㡐啣䁲唲쉎䍰㵯</w:t>
      </w:r>
      <w:r>
        <w:rPr/>
        <w:t>ⵅ</w:t>
      </w:r>
      <w:r>
        <w:rPr/>
        <w:t>뽠</w:t>
      </w:r>
      <w:r>
        <w:rPr/>
        <w:t>⣂</w:t>
      </w:r>
      <w:r>
        <w:rPr/>
        <w:t>㭧ꅉ嗎瘶쉣瀣伭癓쉡䵔뾮捉⬭㈱쉸棂슬</w:t>
      </w:r>
      <w:r>
        <w:rPr/>
        <w:t>ꤷ</w:t>
      </w:r>
      <w:r>
        <w:rPr/>
        <w:t>쵂地怲⨵쉒竂冮쉒椰䕒奸㝴깋椲</w:t>
      </w:r>
      <w:r>
        <w:rPr/>
        <w:t>ꕘ</w:t>
      </w:r>
      <w:r>
        <w:rPr/>
        <w:t>ꌥ츴ㅁ</w:t>
      </w:r>
      <w:r>
        <w:rPr/>
        <w:t>⠦</w:t>
      </w:r>
      <w:r>
        <w:rPr/>
        <w:t>輦核䀭䩊䱭噤䥃戦歍琦㴥쉊䁭练牳ꅬ썮癫㜽癩凍⩣煙슘灋㩳妏⮩㋂戤䝅獆꥾쉐楓䨹숣♍療歨桘僂⥦牑桬ꄱ㑑⬲뾵츯춏⑟침⌰こ뽨㡧쉍彷惃悬䑏扌䜤焺搨쉘</w:t>
      </w:r>
      <w:r>
        <w:rPr/>
        <w:t>ꦡ</w:t>
      </w:r>
      <w:r>
        <w:rPr/>
        <w:t>䵖</w:t>
      </w:r>
      <w:r>
        <w:rPr/>
        <w:t>⡡</w:t>
      </w:r>
      <w:r>
        <w:rPr/>
        <w:t>㩮䕖㦣睃㮩⬳倰쉸燂惎⑞⥶ꎿ</w:t>
      </w:r>
      <w:r>
        <w:rPr/>
        <w:t>ꦩ</w:t>
      </w:r>
      <w:r>
        <w:rPr/>
        <w:t>㴸땋盂䗂숵쉎쉟係ꅉ⭾㚵칡쉡咡쉂숪</w:t>
      </w:r>
      <w:r>
        <w:rPr/>
        <w:t>ꕕ</w:t>
      </w:r>
      <w:r>
        <w:rPr/>
        <w:t>㩈ꥦ䩣쉐慈江煒焪껂</w:t>
      </w:r>
      <w:r>
        <w:rPr/>
        <w:t>Ⰺ</w:t>
      </w:r>
      <w:r>
        <w:rPr/>
        <w:t>䄰믂橭唦頷牙煢潮偑㈳䕓あ싂䭂杏䂡栨橇煓眩勂⬪뇂煂攫⽪㢻儬项碏樶뮩硫福</w:t>
      </w:r>
      <w:r>
        <w:rPr/>
        <w:t>ꦩ</w:t>
      </w:r>
      <w:r>
        <w:rPr/>
        <w:t>滂䪥䋃桁㭙桅숩갪㬪佊兖䵋쉏檬䒬塬㵸숷☹䚡勂䁭穩扐㙑幮⬸晲欷쵑</w:t>
      </w:r>
      <w:r>
        <w:rPr/>
        <w:t>⠽</w:t>
      </w:r>
      <w:r>
        <w:rPr/>
        <w:t>佲䑙卦潷⪡칞恣Ⓜ싂썍敃</w:t>
      </w:r>
      <w:r>
        <w:rPr/>
        <w:t>ꥏ</w:t>
      </w:r>
      <w:r>
        <w:rPr/>
        <w:t>⽆帳具걕婁㙫싂䐻愪䍾澱㡋奓ㅸ顡䁪䡹輶㓎㥣⩟幑⵳戳㵏숰噘䩰杍녾摗擃묱湔漦璣⩳灩㭠怪䰲䋂쉳禣旂獦澬쉥砨䅱</w:t>
      </w:r>
      <w:r>
        <w:rPr/>
        <w:t>ꕧ</w:t>
      </w:r>
      <w:r>
        <w:rPr/>
        <w:t>㡋六坯ㅘ嘻ꌰ쉴꥞浏</w:t>
      </w:r>
      <w:r>
        <w:rPr/>
        <w:t>ꦱ</w:t>
      </w:r>
      <w:r>
        <w:rPr/>
        <w:t>㡰뭑單</w:t>
      </w:r>
      <w:r>
        <w:rPr/>
        <w:t>ꥂ</w:t>
      </w:r>
      <w:r>
        <w:rPr/>
        <w:t>嘨礰汯싂偆挪⬵㦩剦丶坞㙶縩洹掩ꏂ棂쉖悩⩪딪烂滂숤⵹싂㦡㗂㙖僂汐顯嘴晉燂丶</w:t>
      </w:r>
      <w:r>
        <w:rPr/>
        <w:t>ⰺ</w:t>
      </w:r>
      <w:r>
        <w:rPr/>
        <w:t>猶剎</w:t>
      </w:r>
      <w:r>
        <w:rPr/>
        <w:t>ⲻ</w:t>
      </w:r>
      <w:r>
        <w:rPr/>
        <w:t>㕗칫㬬儸䏃杀쉰碩橳땊</w:t>
      </w:r>
      <w:r>
        <w:rPr/>
        <w:t>⢬</w:t>
      </w:r>
      <w:r>
        <w:rPr/>
        <w:t>쉚弱⩘䇂⹕⩁쵹묯淃揍딺♓</w:t>
      </w:r>
      <w:r>
        <w:rPr/>
        <w:t>⢏</w:t>
      </w:r>
      <w:r>
        <w:rPr/>
        <w:t>䠣쉭촯쉄傘囎䀸㇂♴땾싂呖㶱䂏助</w:t>
      </w:r>
      <w:r>
        <w:rPr/>
        <w:t>⠻</w:t>
      </w:r>
      <w:r>
        <w:rPr/>
        <w:t>獏怶ィ쉇䭠썒☵⹹繈쉷佚쉆뽮弰湈䬥⽕무塦㝞轢渪칓</w:t>
      </w:r>
      <w:r>
        <w:rPr/>
        <w:t>ꕱ꥾</w:t>
      </w:r>
      <w:r>
        <w:rPr/>
        <w:t>䚮囂㥩숷戤䝚ꥥ婘煌䡪䙕励⪡</w:t>
      </w:r>
      <w:r>
        <w:rPr/>
        <w:t>꧂</w:t>
      </w:r>
      <w:r>
        <w:rPr/>
        <w:t>㒬⾱澿据⩚瞘㙫싂䡹婦묮ꅥ䉣橑㩠灰㯍뭞까</w:t>
      </w:r>
      <w:r>
        <w:rPr/>
        <w:t>⣂</w:t>
      </w:r>
      <w:r>
        <w:rPr/>
        <w:t>恠䝕婸永ꌻ녖뾘䁱㌫</w:t>
      </w:r>
      <w:r>
        <w:rPr/>
        <w:t>ꕩ</w:t>
      </w:r>
      <w:r>
        <w:rPr/>
        <w:t>棂녈梬敂쉑㔬飂癭㘽⭍焭慸䑄掩㍈⹣杲墡떣䭾ㅫ䑵䙣</w:t>
      </w:r>
      <w:r>
        <w:rPr/>
        <w:t>ꕴ</w:t>
      </w:r>
      <w:r>
        <w:rPr/>
        <w:t>氽⽖济뼯愵</w:t>
      </w:r>
      <w:r>
        <w:rPr/>
        <w:t>ꤤ</w:t>
      </w:r>
      <w:r>
        <w:rPr/>
        <w:t>偨琻縩琴⚥쉴⩑拂㝄갴숻</w:t>
      </w:r>
      <w:r>
        <w:rPr/>
        <w:t>ⵯ</w:t>
      </w:r>
      <w:r>
        <w:rPr/>
        <w:t>뽾繯ㅡ츬㷂㬸桍쉰쉑⩗</w:t>
      </w:r>
      <w:r>
        <w:rPr/>
        <w:t>ꦿ</w:t>
      </w:r>
      <w:r>
        <w:rPr/>
        <w:t>㠵恴兗仂歆徵걋䬷Ⓜ冿</w:t>
      </w:r>
      <w:r>
        <w:rPr/>
        <w:t>ꤺ</w:t>
      </w:r>
      <w:r>
        <w:rPr/>
        <w:t>硣㝧碩㠮奈</w:t>
      </w:r>
      <w:r>
        <w:rPr/>
        <w:t>⡷</w:t>
      </w:r>
      <w:r>
        <w:rPr/>
        <w:t>쉾걙깷娥⭔枻㌱凃棂榥㏂睫癬㜷䉶</w:t>
      </w:r>
      <w:r>
        <w:rPr/>
        <w:t>꥟</w:t>
      </w:r>
      <w:r>
        <w:rPr/>
        <w:t>췂辮숪慳칬磂参歆⽀挮</w:t>
      </w:r>
      <w:r>
        <w:rPr/>
        <w:t>⠮</w:t>
      </w:r>
      <w:r>
        <w:rPr/>
        <w:t>轤쉣祭橚</w:t>
      </w:r>
      <w:r>
        <w:rPr/>
        <w:t>⠥</w:t>
      </w:r>
      <w:r>
        <w:rPr/>
        <w:t>쉡吴繖囎쉾뮩䈽槂뽀⼻쵥採쵀䢩㑒츫걣숪獥熬摫䨬秂䨺갦㭮橥䏂偑浳</w:t>
      </w:r>
      <w:r>
        <w:rPr/>
        <w:t>ꕕ</w:t>
      </w:r>
      <w:r>
        <w:rPr/>
        <w:t>砪楶伭䚿畴쉤剭⭷</w:t>
      </w:r>
      <w:r>
        <w:rPr/>
        <w:t>ⱸ</w:t>
      </w:r>
      <w:r>
        <w:rPr/>
        <w:t>欰惂쉙剕䧃潹뽴砭◂硨싍幩뭖㎥쉗䅍쉤⹌㡪㜳䴻㠹敐垥쉲眪䕚쉞숵朦</w:t>
      </w:r>
      <w:r>
        <w:rPr/>
        <w:t>ⷂ</w:t>
      </w:r>
      <w:r>
        <w:rPr/>
        <w:t>矂⽊係竍뭊慫扑⽖女帥癡䕘瓂㌣㵸橇捖〽</w:t>
      </w:r>
      <w:r>
        <w:rPr/>
        <w:t>ꕓ</w:t>
      </w:r>
      <w:r>
        <w:rPr/>
        <w:t>縫㭦爸傣䬻</w:t>
      </w:r>
      <w:r>
        <w:rPr/>
        <w:t>ⱃ</w:t>
      </w:r>
      <w:r>
        <w:rPr/>
        <w:t>ꕳ⨨</w:t>
      </w:r>
      <w:r>
        <w:rPr/>
        <w:t>捐</w:t>
      </w:r>
      <w:r>
        <w:rPr/>
        <w:t>ⷂꥏ</w:t>
      </w:r>
      <w:r>
        <w:rPr/>
        <w:t>奆╓恍湱书䌱</w:t>
      </w:r>
      <w:r>
        <w:rPr/>
        <w:t>ꦘ</w:t>
      </w:r>
      <w:r>
        <w:rPr/>
        <w:t>뭸慹䣍䈥䀭ヂ歭䛎숦㔊甤⬴兎瑷塱彃㩾湞別䅸熡汮쵎ꅙ哂痂橡싂碬슘쉣獣㩑䰦㮿捦兦楦単䡔嚩㭅</w:t>
      </w:r>
      <w:r>
        <w:rPr/>
        <w:t>ⱺ</w:t>
      </w:r>
      <w:r>
        <w:rPr/>
        <w:t>竂ꥭ⮩</w:t>
      </w:r>
      <w:r>
        <w:rPr/>
        <w:t>⢵</w:t>
      </w:r>
      <w:r>
        <w:rPr/>
        <w:t>泂皥㡌禥䴯㗂歙迂轋숶慬</w:t>
      </w:r>
      <w:r>
        <w:rPr/>
        <w:t>ꗂ</w:t>
      </w:r>
      <w:r>
        <w:rPr/>
        <w:t>奣⶘</w:t>
      </w:r>
      <w:r>
        <w:rPr/>
        <w:t>ꗂ</w:t>
      </w:r>
      <w:r>
        <w:rPr/>
        <w:t>숸娨㊮ꅵ뭠싂땢</w:t>
      </w:r>
      <w:r>
        <w:rPr/>
        <w:t>ⶱ</w:t>
      </w:r>
      <w:r>
        <w:rPr/>
        <w:t>え輷</w:t>
      </w:r>
      <w:r>
        <w:rPr/>
        <w:t>ⰴ</w:t>
      </w:r>
      <w:r>
        <w:rPr/>
        <w:t>쉆㕚砵㌪灓⩷滍㋂㛎し⭢弪效ꌪ䵞䶩⒘塆㉥栳潊</w:t>
      </w:r>
      <w:r>
        <w:rPr/>
        <w:t>ꕈ</w:t>
      </w:r>
      <w:r>
        <w:rPr/>
        <w:t>䥉䍒㝈媬ㅇ狂㑴슻垻壍琶⨶㍇ꥹ㩰㍤⶿潗兡</w:t>
      </w:r>
      <w:r>
        <w:rPr/>
        <w:t>ⵢ⹷</w:t>
      </w:r>
      <w:r>
        <w:rPr/>
        <w:t>琣浊칁꥞焵坈쉓唦轪癩⪣㉘䗂景勍</w:t>
      </w:r>
      <w:r>
        <w:rPr/>
        <w:t>ⴲ</w:t>
      </w:r>
      <w:r>
        <w:rPr/>
        <w:t>秂癫ꅮ⻂潳卆烂吱狎㥦䁦㖩橣ꆩ輥灶싂䝳琨쉃䆻쉦幠抩␳㇂⹂ㅊ⥥示</w:t>
      </w:r>
      <w:r>
        <w:rPr/>
        <w:t>꤬</w:t>
      </w:r>
      <w:r>
        <w:rPr/>
        <w:t>싎佶쉒㵪슩橺硳㛂</w:t>
      </w:r>
      <w:r>
        <w:rPr/>
        <w:t>꧂</w:t>
      </w:r>
      <w:r>
        <w:rPr/>
        <w:t>奕煵⑊昣䭷㩟긫⼣泂쉤숳┤手㗂灵歵漰甲춻愩䉇넩坅⹫ꎮぃ䘻</w:t>
      </w:r>
      <w:r>
        <w:rPr/>
        <w:t>⡫</w:t>
      </w:r>
      <w:r>
        <w:rPr/>
        <w:t>嫂䝲榡牯契泂燂㡫䙃獸瓂喬⸸ㅍ奂㍆㙟⭔䭳䑟㎣幺揂杗쉯䙲殻곂栻䊵ꍗ쉂숭숩瑎꺘</w:t>
      </w:r>
      <w:r>
        <w:rPr/>
        <w:t>ꕥ</w:t>
      </w:r>
      <w:r>
        <w:rPr/>
        <w:t>幀卥硨╦噑恂⩧灊欶䜯싂⸻溻獊</w:t>
      </w:r>
      <w:r>
        <w:rPr/>
        <w:t>ꤣ</w:t>
      </w:r>
      <w:r>
        <w:rPr/>
        <w:t>숨ꅦ숪쉑쉇쉐捪㗍뾬捆␳㩃䣂⩚畢♦춬캻⭉䥡갫⧂⹃싂堵绂䭂朵乷伩㌬轩呆쉒</w:t>
      </w:r>
      <w:r>
        <w:rPr/>
        <w:t>Ⱪ</w:t>
      </w:r>
      <w:r>
        <w:rPr/>
        <w:t>橪䫍㜱뗂奐ぬ玿♸⵭</w:t>
      </w:r>
      <w:r>
        <w:rPr/>
        <w:t>ꔥ</w:t>
      </w:r>
      <w:r>
        <w:rPr/>
        <w:t>㭒⬹恫녟ꍞ佫頣穬㉩䄫枥뼶瘱攨㣂唰숹摣纘佶</w:t>
      </w:r>
      <w:r>
        <w:rPr/>
        <w:t>ꕨ⭒</w:t>
      </w:r>
      <w:r>
        <w:rPr/>
        <w:t>䁡繇䙤䙡㑵ま썷뼮쉌⨪㡠剮썊獭캡걞竂䥑㍭ヂ뽌䑗癑歲쉗▱䭣漳䀵暩噂煣꥾奌堲眣廍㝋쵹쉋숱ꌭ⫎飂唨楳啂⨨ꅣ䅵뽦侏슮싂昪㒩捺偷䈫⥃癦竂䅒뭓䭅怺桀뽰걤⹙츭䴷㡪◂煱潓㓍㭩啞뭨쉡쉧瑯滂⨮⪱숻㕚繘⩊歡뭡撡썯쉇枩噥癴璣灞쉂ꅳ䏂縪녡㮻긯䭤쉗䥬灔촵澮뭩睅ㄦ焹打琳</w:t>
      </w:r>
      <w:r>
        <w:rPr/>
        <w:t>ꦻ</w:t>
      </w:r>
      <w:r>
        <w:rPr/>
        <w:t>싂䁷⩨숤廂쉤垏廂숰甲䏍燎狃숥㙷㡡</w:t>
      </w:r>
      <w:r>
        <w:rPr/>
        <w:t>ⶮ</w:t>
      </w:r>
      <w:r>
        <w:rPr/>
        <w:t>顁깥</w:t>
      </w:r>
      <w:r>
        <w:rPr/>
        <w:t>꤬</w:t>
      </w:r>
      <w:r>
        <w:rPr/>
        <w:t>浗棂㜨䄸呸奵㉗䟎䫂幞⴩㐯겵煄榬瞡绂奋슣参♊刨싂㝖㋂䘩枱㙡</w:t>
      </w:r>
      <w:r>
        <w:rPr/>
        <w:t>ⵖ</w:t>
      </w:r>
      <w:r>
        <w:rPr/>
        <w:t>䔻</w:t>
      </w:r>
      <w:r>
        <w:rPr/>
        <w:t>⠲</w:t>
      </w:r>
      <w:r>
        <w:rPr/>
        <w:t>娳㜸㡏櫎껃</w:t>
      </w:r>
      <w:r>
        <w:rPr/>
        <w:t>ⱚ</w:t>
      </w:r>
      <w:r>
        <w:rPr/>
        <w:t>䥳畁堩⪵䶥穞䥂쉵⛂</w:t>
      </w:r>
      <w:r>
        <w:rPr/>
        <w:t>ⲩ</w:t>
      </w:r>
      <w:r>
        <w:rPr/>
        <w:t>噌斣☦숪䋃ぇꏂ犥⨶숣䄤畏쉹卪⪵넊㪏</w:t>
      </w:r>
      <w:r>
        <w:rPr/>
        <w:t>⡫⏂</w:t>
      </w:r>
      <w:r>
        <w:rPr/>
        <w:t>㭱⑁厮燂礩</w:t>
      </w:r>
      <w:r>
        <w:rPr/>
        <w:t>ꖏ</w:t>
      </w:r>
      <w:r>
        <w:rPr/>
        <w:t>ⱸ</w:t>
      </w:r>
      <w:r>
        <w:rPr/>
        <w:t>匨슡⥫吩㣂䕴땄䨬甮㘰硵뮩伥僂⩵</w:t>
      </w:r>
      <w:r>
        <w:rPr/>
        <w:t>⣂</w:t>
      </w:r>
      <w:r>
        <w:rPr/>
        <w:t>깠佬䱋ꇂ쉗櫂攽乃䙩㡦숪偵䍎潡㩂兊並㍂總갯㍚䜵瀪⚡淃쉧慎沵⼮갫㘰潫㡈싂攽轡뽡숺煁埂⽭䁚쉥扈ꎩ眭嘪쉆乤歫슘獗䈺幸⵬侮</w:t>
      </w:r>
      <w:r>
        <w:rPr/>
        <w:t>ⱡ</w:t>
      </w:r>
      <w:r>
        <w:rPr/>
        <w:t>竂䜱睲灌㶘㟂娸稷㧂숽呇奸灷Ⓨ䕆兂쉖儳枮ꍨ㶏䄺놥⨩뭩숥偃㊣勂兤⴫䈵潕㵸櫍呸欫㤥瑸쉷㎥䈫焴溏</w:t>
      </w:r>
      <w:r>
        <w:rPr/>
        <w:t>ⰴ</w:t>
      </w:r>
      <w:r>
        <w:rPr/>
        <w:t>쉰顏</w:t>
      </w:r>
      <w:r>
        <w:rPr/>
        <w:t>ⴸ</w:t>
      </w:r>
      <w:r>
        <w:rPr/>
        <w:t>ꅌ姂숳牬秂扲煬敷兡숵琶楙癄睡㋂ま䒩⵴䉡칟㡢癉쉅</w:t>
      </w:r>
      <w:r>
        <w:rPr/>
        <w:t>ꗂ</w:t>
      </w:r>
      <w:r>
        <w:rPr/>
        <w:t>㮣桤⪩⩰煎䆥캿漲㭢熵쉾倨쉆洮绂㙅夷轓睨쌨ㅬ歓ꎱ垻ꅔ橘儽</w:t>
      </w:r>
      <w:r>
        <w:rPr/>
        <w:t>Ⳃ</w:t>
      </w:r>
      <w:r>
        <w:rPr/>
        <w:t>潅㍁⺮⒣꺡溥쉺䝗칰㑱撩⒘⑈㙐쉸嗂瑡䅟㩅㨹슬</w:t>
      </w:r>
      <w:r>
        <w:rPr/>
        <w:t>ⵈ</w:t>
      </w:r>
      <w:r>
        <w:rPr/>
        <w:t>䈻딪⍤촷䎻⎡뇂㙑</w:t>
      </w:r>
      <w:r>
        <w:rPr/>
        <w:t>Ⳃ</w:t>
      </w:r>
      <w:r>
        <w:rPr/>
        <w:t>쵫ヂ摎焦卺硏儰쉤卞濃员っ깠뭰뼺㡚庿䣂㵹獎瘯復䕞촷轉⩏쉗敓╹迂䛂쉣ꍺ뭫뭙幨歅◂扖숳窥쉈숶</w:t>
      </w:r>
      <w:r>
        <w:rPr/>
        <w:t>ꕥ</w:t>
      </w:r>
      <w:r>
        <w:rPr/>
        <w:t>倸㕘当쉉⩎顇眵</w:t>
      </w:r>
      <w:r>
        <w:rPr/>
        <w:t>ꦻ</w:t>
      </w:r>
      <w:r>
        <w:rPr/>
        <w:t>㑵摡쉵⥲㵸츪쌹幘쉷ㅥ䡤䧂츩ꎘ</w:t>
      </w:r>
      <w:r>
        <w:rPr/>
        <w:t>ꤻ</w:t>
      </w:r>
      <w:r>
        <w:rPr/>
        <w:t>潷쉳䭱燂</w:t>
      </w:r>
      <w:r>
        <w:rPr/>
        <w:t>Ɫ</w:t>
      </w:r>
      <w:r>
        <w:rPr/>
        <w:t>稴㣂恌疩僃ノ㬪坴绂慫婯催枩⹶壂㌤昤癰䳂ッ咥䃂ꥫ䭸⹶䜱剳廎⒣彤兀갯䝉矂晬╰䱬㒵⵩墮쉲敏칬绂</w:t>
      </w:r>
      <w:r>
        <w:rPr/>
        <w:t>꧂</w:t>
      </w:r>
      <w:r>
        <w:rPr/>
        <w:t>幁乇㡸怦㖩뽹䑀䭹橶㔹楤쉈㧂湨㥩깩硞㵶녅쵴䎱祺圱ꍁ爣㭄潵䠻煉唦礤渫瑴땇禬睰䙣㊮瑘䭋䐹쉐⍕窥睩䁾㶩</w:t>
      </w:r>
      <w:r>
        <w:rPr/>
        <w:t>꧃</w:t>
      </w:r>
      <w:r>
        <w:rPr/>
        <w:t>ꌱ䩘䍣歴廂偤걢圭卷仂숷㐨㴱渽創㉮厬䈮쉎绂䡄疱싂嫂㝏潟ꎮ吶㭎䚱╫卑䶥呗쉟杺枱쉇扑ㅏ䉁</w:t>
      </w:r>
      <w:r>
        <w:rPr/>
        <w:t>ꔯ</w:t>
      </w:r>
      <w:r>
        <w:rPr/>
        <w:t>梣䊿磃啗㟃歡珂㭱쉹歎⥓</w:t>
      </w:r>
      <w:r>
        <w:rPr/>
        <w:t>ꕘ◂</w:t>
      </w:r>
      <w:r>
        <w:rPr/>
        <w:t>싍仃㡕慎焪坺䔶쉸喡㵗⾻倯转佬쉠⌺噇䯂飂坅䐣彪并䬽깤쉖眨䡦췂䔯쉺ぢ</w:t>
      </w:r>
      <w:r>
        <w:rPr/>
        <w:t>ꔣ</w:t>
      </w:r>
      <w:r>
        <w:rPr/>
        <w:t>㢬湕쉠깈づ쉐䳍㥆獄⩓</w:t>
      </w:r>
      <w:r>
        <w:rPr/>
        <w:t>Ⱝ</w:t>
      </w:r>
      <w:r>
        <w:rPr/>
        <w:t>슬丩轃슿噲䤤㙚橨쉮晅獷潙䤣㗃浑뭭䵢䔺獃䏂쵃䑓뼤㬰晠匴穧硒朴⍁玩橭♇猊扌㴴辿来◂嗂灎싂慞䆱噋䥐䝴婀瑒㏂쌥깏旂睮秂슩湇偕츷㡂揂䍡⥡牷뼵숫㥒㕔</w:t>
      </w:r>
      <w:r>
        <w:rPr/>
        <w:t>ꥇ</w:t>
      </w:r>
      <w:r>
        <w:rPr/>
        <w:t>祐ꅷ幪楕䙷捳ォ産⑗</w:t>
      </w:r>
      <w:r>
        <w:rPr/>
        <w:t>Ⳃ⭬</w:t>
      </w:r>
      <w:r>
        <w:rPr/>
        <w:t>獸䤪䦡Ⓜ秂㩨춵</w:t>
      </w:r>
      <w:r>
        <w:rPr/>
        <w:t>ꖮ</w:t>
      </w:r>
      <w:r>
        <w:rPr/>
        <w:t>䀪⥆䐪兏妬㌫㇂䐹⿂䆮獄棂뮩⯂杚ꆵꥡ䙅橮稴⑤쵌噎⸵㕥纬</w:t>
      </w:r>
      <w:r>
        <w:rPr/>
        <w:t>Ɱ</w:t>
      </w:r>
      <w:r>
        <w:rPr/>
        <w:t>梱㥅⌽⑊扢焵싂싂呺䡤橑珂썸쉫捭䬶㐣츰⫎㶩Ⓜ쉉䭮潅⎩歟瓂䥫塕뾩ㅨ瑅为輯䒣侩杔丱⽃迍㪣㕀䱎䔴䕥싂뭠</w:t>
      </w:r>
      <w:r>
        <w:rPr/>
        <w:t>Ⱕ</w:t>
      </w:r>
      <w:r>
        <w:rPr/>
        <w:t>慁ꅠ辣䍨偟煑辘</w:t>
      </w:r>
      <w:r>
        <w:rPr/>
        <w:t>ꖬ</w:t>
      </w:r>
      <w:r>
        <w:rPr/>
        <w:t>址땊慃䥘滂呫䊵塑㝢</w:t>
      </w:r>
      <w:r>
        <w:rPr/>
        <w:t>⡭</w:t>
      </w:r>
      <w:r>
        <w:rPr/>
        <w:t>溏兾</w:t>
      </w:r>
      <w:r>
        <w:rPr/>
        <w:t>ꤪ</w:t>
      </w:r>
      <w:r>
        <w:rPr/>
        <w:t>㌪幹㴨眳桩祋㵫瞱恱墩⭴捁兞炵䑭䂱剧긺牣숳熻⪿牆숲偷㒘㑏洬넸樣窘唤煹搬煲敬㵚㔸繉ㆿ㥶겥</w:t>
      </w:r>
      <w:r>
        <w:rPr/>
        <w:t>ꗂ</w:t>
      </w:r>
      <w:r>
        <w:rPr/>
        <w:t>潞惂䃂㴵ꍃ㡊䡁춿䛂梬欪儴㕒쉴憩</w:t>
      </w:r>
      <w:r>
        <w:rPr/>
        <w:t>꤯</w:t>
      </w:r>
      <w:r>
        <w:rPr/>
        <w:t>泂㘲捗䆬ꎿ⨹쉎숽恧輲顴㩞ꆵ㎡⹷땐㤱쉞</w:t>
      </w:r>
      <w:r>
        <w:rPr/>
        <w:t>ꕸ</w:t>
      </w:r>
      <w:r>
        <w:rPr/>
        <w:t>楉</w:t>
      </w:r>
      <w:r>
        <w:rPr/>
        <w:t>ⵙ</w:t>
      </w:r>
      <w:r>
        <w:rPr/>
        <w:t>碮颣쉵쉔⦵싂뇃쉎顊䕭ヂ䣂⼦皥䫍偦繪㴲歀갱</w:t>
      </w:r>
      <w:r>
        <w:rPr/>
        <w:t>ⱀ</w:t>
      </w:r>
      <w:r>
        <w:rPr/>
        <w:t>뭈怳㭟캻溩㨨乞湇䡸쉅數頩䟍㍺곃</w:t>
      </w:r>
      <w:r>
        <w:rPr/>
        <w:t>ⱓ</w:t>
      </w:r>
      <w:r>
        <w:rPr/>
        <w:t>猳⪻쉯呂䛂な枻牃⍎伮⥷쌯㗂䗂兵䭾╭㟂넽䑀㉎⌽겵椬</w:t>
      </w:r>
      <w:r>
        <w:rPr/>
        <w:t>ꤩ</w:t>
      </w:r>
      <w:r>
        <w:rPr/>
        <w:t>塂㬰呖硓칐㙬桉싂洹숲䝇焪睱㶬䀻湸矍睒곂㶘截춿⤨⼩䎩㍙쉣弭颡㉬㭴佌䉉㩈겡摌☹䥷槂睞䦡긴頹獓뽂ㅧꍾ䕧쎡칕딦汾恈䜹湐</w:t>
      </w:r>
      <w:r>
        <w:rPr/>
        <w:t>ꤪ</w:t>
      </w:r>
      <w:r>
        <w:rPr/>
        <w:t>㩙⭪噴싂晏佾䳂㇂ꇂ幕䞬矂</w:t>
      </w:r>
    </w:p>
    <w:p>
      <w:pPr>
        <w:pStyle w:val="PreformattedText"/>
        <w:bidi w:val="0"/>
        <w:spacing w:before="0" w:after="0"/>
        <w:jc w:val="left"/>
        <w:rPr/>
      </w:pPr>
      <w:r>
        <w:rPr/>
        <w:t>쉬氤恨㠻㜣轢뭪擂⍉潉晸</w:t>
      </w:r>
      <w:r>
        <w:rPr/>
        <w:t>ꗂ</w:t>
      </w:r>
      <w:r>
        <w:rPr/>
        <w:t>卫ꌣ啍⤻佉㉲と啍捷㵔䝤숺杭搶ㅦ슻迂</w:t>
      </w:r>
      <w:r>
        <w:rPr/>
        <w:t>ⵒ</w:t>
      </w:r>
      <w:r>
        <w:rPr/>
        <w:t>憮</w:t>
      </w:r>
      <w:r>
        <w:rPr/>
        <w:t>ꤪ</w:t>
      </w:r>
      <w:r>
        <w:rPr/>
        <w:t>獤楍䏎牷쉢杓␽瑾穕숦兑숩祊ꍵ䵧䪱牓剀㍺꺩牊⪿䌷䌶楠杦慫䍗顂庡兯㵶쉺⵪㴵玻촹⭖杖╺</w:t>
      </w:r>
      <w:r>
        <w:rPr/>
        <w:t>ꦵ</w:t>
      </w:r>
      <w:r>
        <w:rPr/>
        <w:t>싂摓䍹⾬儬넣㡚畋㩫繗灧㚏摨畷幡쉦⩹䉾㕐╥搭쉞欪</w:t>
      </w:r>
      <w:r>
        <w:rPr/>
        <w:t>ꥋ</w:t>
      </w:r>
      <w:r>
        <w:rPr/>
        <w:t>橉瞘걞땘爦⭍呞쉅⍶┳䍚㡹␪本⪣캥窣奋┬㗂㌨㍡湁</w:t>
      </w:r>
      <w:r>
        <w:rPr/>
        <w:t>⡍</w:t>
      </w:r>
      <w:r>
        <w:rPr/>
        <w:t>轍橢浹樴䁉䡩㩓◂싃▬㧂숳幗燂뽡欨砤桖㧂⍀䬱䊣䰵㤫춿䐯깱⨪싍䁰礊깲쉔椲偡夵兓␦▬䥠刻䩯愣颻砳怵牥㣂婓㑾㕪㞡氪쵞⍌欳爤㙩⦩깧溿慙⪩</w:t>
      </w:r>
      <w:r>
        <w:rPr/>
        <w:t>ꦩ</w:t>
      </w:r>
      <w:r>
        <w:rPr/>
        <w:t>煂뭒䡙䕪绎䢻炮㤸啧쉗顮쉅㞩睈</w:t>
      </w:r>
      <w:r>
        <w:rPr/>
        <w:t>꧂</w:t>
      </w:r>
      <w:r>
        <w:rPr/>
        <w:t>淂呈㕄ꅧ긳澘뿂</w:t>
      </w:r>
      <w:r>
        <w:rPr/>
        <w:t>ꔯⓂ</w:t>
      </w:r>
      <w:r>
        <w:rPr/>
        <w:t>桠⥱扄껂묭爺绂숽硎洣㵱晣녫ꎿ숹彠呢繮彳䌲中䭂▩⍙砫瀱썔䨸楊딪癌⪿搸㉦쵚䦿췃싂뿂之流片㑣灭㡦⑲썕杭⩑깒쉥堩뭾ꍎ</w:t>
      </w:r>
      <w:r>
        <w:rPr/>
        <w:t>ꤩ</w:t>
      </w:r>
      <w:r>
        <w:rPr/>
        <w:t>㭰</w:t>
      </w:r>
      <w:r>
        <w:rPr/>
        <w:t>ⵘ</w:t>
      </w:r>
      <w:r>
        <w:rPr/>
        <w:t>䨬癙畟泂昫秂⧂䐦侏㵴梬圹䝐꥞䥑땏吪睮橹墡睎嗂숥껂眵愪⹇摺刣㑮</w:t>
      </w:r>
      <w:r>
        <w:rPr/>
        <w:t>ⱡ</w:t>
      </w:r>
      <w:r>
        <w:rPr/>
        <w:t>쵒塓㈩</w:t>
      </w:r>
      <w:r>
        <w:rPr/>
        <w:t>ⶵ</w:t>
      </w:r>
      <w:r>
        <w:rPr/>
        <w:t>暩眲潣漬숲㍴浴噒䑪礯㜵弫嚣条슩㭆庮쉣딸楗䚏칋掩쉇畬墵⩁抩쉗걳测슘</w:t>
      </w:r>
      <w:r>
        <w:rPr/>
        <w:t>ꤲ</w:t>
      </w:r>
      <w:r>
        <w:rPr/>
        <w:t>摟겥㴺⍭愹憱愤䌽轨武燂垥⧂⫂䔣ꍫ懂싂瀷䉎穌슩䭡㛂纻珎痂啙䥭砤顤ꌣ奡䜹⫂⌥ㆡ</w:t>
      </w:r>
      <w:r>
        <w:rPr/>
        <w:t>ꔶ</w:t>
      </w:r>
      <w:r>
        <w:rPr/>
        <w:t>꺥䈨じ츬쉇偱⩙뭦晞繪쉤䥤截㵨睑䈸失从뇍䝬摾쵧䭄㡌嫍婟⽄棂</w:t>
      </w:r>
      <w:r>
        <w:rPr/>
        <w:t>ꕚ</w:t>
      </w:r>
      <w:r>
        <w:rPr/>
        <w:t>⠣</w:t>
      </w:r>
      <w:r>
        <w:rPr/>
        <w:t>偲颥彵㚵掵慶㕶瑊ꅷ숸쉶</w:t>
      </w:r>
      <w:r>
        <w:rPr/>
        <w:t>ꕣ</w:t>
      </w:r>
      <w:r>
        <w:rPr/>
        <w:t>摅歁</w:t>
      </w:r>
      <w:r>
        <w:rPr/>
        <w:t>⡓</w:t>
      </w:r>
      <w:r>
        <w:rPr/>
        <w:t>ꦩ</w:t>
      </w:r>
      <w:r>
        <w:rPr/>
        <w:t>䎡䤰ꍁ㉩彨䢩歏硾㙕㍗吹稶싂䔪挴</w:t>
      </w:r>
      <w:r>
        <w:rPr/>
        <w:t>ⶡ</w:t>
      </w:r>
      <w:r>
        <w:rPr/>
        <w:t>䰪㩡썯辥걄橍橺䇂ꅀ印䃂슮匸唥</w:t>
      </w:r>
      <w:r>
        <w:rPr/>
        <w:t>ⵋ</w:t>
      </w:r>
      <w:r>
        <w:rPr/>
        <w:t>ꥡ놥䍚〦⭆싂깖坌쉶䚱丽洳쉟湮쉞䋂楂皡庘䅫⭥慅싂甶灒䱙繷㥨戦䑈㓂숳쉚晃穗杏쵨뭈⨻䒻奠╏㢵</w:t>
      </w:r>
      <w:r>
        <w:rPr/>
        <w:t>ꔶ</w:t>
      </w:r>
      <w:r>
        <w:rPr/>
        <w:t>쵢걡쉅</w:t>
      </w:r>
      <w:r>
        <w:rPr/>
        <w:t>⡶</w:t>
      </w:r>
      <w:r>
        <w:rPr/>
        <w:t>辥⤺䭐参幄썤ガ㯃</w:t>
      </w:r>
      <w:r>
        <w:rPr/>
        <w:t>꤯</w:t>
      </w:r>
      <w:r>
        <w:rPr/>
        <w:t>䲩顦桄椸䭤奙楁惂썸</w:t>
      </w:r>
      <w:r>
        <w:rPr/>
        <w:t>ⵈ</w:t>
      </w:r>
      <w:r>
        <w:rPr/>
        <w:t>梬幠倳浉</w:t>
      </w:r>
      <w:r>
        <w:rPr/>
        <w:t>ꕪ</w:t>
      </w:r>
      <w:r>
        <w:rPr/>
        <w:t>ꏂ浮㑀幰ㅳ楆ㆮ䍮걁埂侩猷䡩ꏂ澩걁㥆컍싂촯歃䱺껂㵆硳瑬啟䍤秂涘墮쉓슏硒朹狂싂䉶儲⬰嘩倹歮㵇曂䅄䎿ꄤ</w:t>
      </w:r>
      <w:r>
        <w:rPr/>
        <w:t>ⱀ</w:t>
      </w:r>
      <w:r>
        <w:rPr/>
        <w:t>슡攨楱⒣⥯⍶祃旂暥狂䏂䭋煘ㄫ⩾獠晨〭쉕昫䩓싂☫㚱泂쵱㩈╆㭐쉂橬ꌯ칣㴶䯂쉠稽䭶걠攨䁎浀</w:t>
      </w:r>
      <w:r>
        <w:rPr/>
        <w:t>⡕</w:t>
      </w:r>
      <w:r>
        <w:rPr/>
        <w:t>싂⒮믂湺縳䈷</w:t>
      </w:r>
      <w:r>
        <w:rPr/>
        <w:t>ⵉ</w:t>
      </w:r>
      <w:r>
        <w:rPr/>
        <w:t>뽾丱牰⛂썚怷睃睏毂轖戳㜩楯抱㆏噗넲ꥫ硋쉶⯃⺩瑗ノ떣쉙掩汢쌨싂硣⧎䦘穁䵆꤮疿⨩卒㶬䭟汭</w:t>
      </w:r>
      <w:r>
        <w:rPr/>
        <w:t>꧂</w:t>
      </w:r>
      <w:r>
        <w:rPr/>
        <w:t>㐊䥗吶䉨浞䤣넱獤在ꍙ咏凎㵄户䁑眸彩㑲枱뭟㥬獎頩獟뼴슩⧂쉣쉌</w:t>
      </w:r>
      <w:r>
        <w:rPr/>
        <w:t>ꔱ</w:t>
      </w:r>
      <w:r>
        <w:rPr/>
        <w:t>䪘矂⹱晲뮵摱㩲䰲</w:t>
      </w:r>
      <w:r>
        <w:rPr/>
        <w:t>ⵓ▻⭹⩔</w:t>
      </w:r>
      <w:r>
        <w:rPr/>
        <w:t>劵⍙卵兌䜳</w:t>
      </w:r>
      <w:r>
        <w:rPr/>
        <w:t>ⵐ␻</w:t>
      </w:r>
      <w:r>
        <w:rPr/>
        <w:t>皩㝇쉑娬Ⓜ뇂檬</w:t>
      </w:r>
      <w:r>
        <w:rPr/>
        <w:t>ⱚ</w:t>
      </w:r>
      <w:r>
        <w:rPr/>
        <w:t>䥟걾㒥槂㡫厡媩水䝇⍯嚵㩶朷祓䔸싂吤싂発쉡䍦归쉹江恦〷㉣穩䍋</w:t>
      </w:r>
      <w:r>
        <w:rPr/>
        <w:t>ꥂ</w:t>
      </w:r>
      <w:r>
        <w:rPr/>
        <w:t>䝊敁硋㷂슩污砻繓㊣꥞怤颮䕎䁧棂剺㍡쉍樨㥩䍙땉稻뗍⍑ꍒ呄癦洱冘㣂㩵쉈堫뭡쉟쉀ぉ숴☤ꅯ䆩捠㵇쉕쉘䖘硗䌦쉲ꅑ䯂㕋쉩灙슥煙楦</w:t>
      </w:r>
      <w:r>
        <w:rPr/>
        <w:t>꧂</w:t>
      </w:r>
      <w:r>
        <w:rPr/>
        <w:t>긭歪⍁稤奎쉑㠫䩖午榿㥷⑏쉧畹欯獹瑢䎱牍轷橏墩慌睴䁋䁉杒㡂땾䥯囂伩쉌⍲繴⵳⩙獮곎⪩⑧塠䋂乂㍞㙚墣촯ꍕ겡祐</w:t>
      </w:r>
      <w:r>
        <w:rPr/>
        <w:t>ꗂ</w:t>
      </w:r>
      <w:r>
        <w:rPr/>
        <w:t>〤漳뿂㖱ꄷ恐⽠</w:t>
      </w:r>
      <w:r>
        <w:rPr/>
        <w:t>ⰷ</w:t>
      </w:r>
      <w:r>
        <w:rPr/>
        <w:t>䁩쌥頱橪沣㕰嘳猲穑吹㉄묫渰勂㔱匥⧂숩뽳䰴쉯⌹♵䥀⧂츤㵫ㅅ싂燂凃슿浫捓傮噖ꅈ㝔㫂松⹔恺㴶滂쏂</w:t>
      </w:r>
      <w:r>
        <w:rPr/>
        <w:t>ⶬ</w:t>
      </w:r>
      <w:r>
        <w:rPr/>
        <w:t>兄楑숳匹婟穓坂⼣싂⩺</w:t>
      </w:r>
      <w:r>
        <w:rPr/>
        <w:t>⡦ⰴ</w:t>
      </w:r>
      <w:r>
        <w:rPr/>
        <w:t>杢焥䑗櫂ど␹녮橴䙅䁺㴪㩓⤮쉲䩮嗂竂瑅辿㞘㵴䝒礻䝩뮱뽂</w:t>
      </w:r>
      <w:r>
        <w:rPr/>
        <w:t>ꤰ</w:t>
      </w:r>
      <w:r>
        <w:rPr/>
        <w:t>㌤愰獅仂ꥩ뭓歂灶䁃䌪㡈</w:t>
      </w:r>
      <w:r>
        <w:rPr/>
        <w:t>ⲩ</w:t>
      </w:r>
      <w:r>
        <w:rPr/>
        <w:t>䙈</w:t>
      </w:r>
      <w:r>
        <w:rPr/>
        <w:t>⡀</w:t>
      </w:r>
      <w:r>
        <w:rPr/>
        <w:t>뽦뭴㝫䩲䊩㝟㡇딦⴮浤뼰䕄ꅫ歧神㑗奊灦㵊灃슮</w:t>
      </w:r>
      <w:r>
        <w:rPr/>
        <w:t>꥓</w:t>
      </w:r>
      <w:r>
        <w:rPr/>
        <w:t>쉌䙅┷⼲</w:t>
      </w:r>
      <w:r>
        <w:rPr/>
        <w:t>ⲩ</w:t>
      </w:r>
      <w:r>
        <w:rPr/>
        <w:t>兴㜳숫⨸⥬䍣㙒幺伷⛂竂</w:t>
      </w:r>
      <w:r>
        <w:rPr/>
        <w:t>ꦮ</w:t>
      </w:r>
      <w:r>
        <w:rPr/>
        <w:t>㢻撡㴯쉯⤭泂䚡䢣ꎏ슩ꌬ祪䱦槃⑯縺敆숣꥗瑒⌴㟂믃싂犘䐫</w:t>
      </w:r>
      <w:r>
        <w:rPr/>
        <w:t>⣂</w:t>
      </w:r>
      <w:r>
        <w:rPr/>
        <w:t>璡㤪假⑥䕠兏║쵙愬癭煔䥤</w:t>
      </w:r>
      <w:r>
        <w:rPr/>
        <w:t>ⶥ</w:t>
      </w:r>
      <w:r>
        <w:rPr/>
        <w:t>⡺</w:t>
      </w:r>
      <w:r>
        <w:rPr/>
        <w:t>灋㊿㙸쉒䕅捚坾呹䕷싎쉲坣埂秂㩏灑猲獸㉊汪쉣唱涬묣㡥⑧乓噈䍐╀玱㬬伦䘽썸㛂ヂ癈ꥴ䑐挪坴㟂㑥䥳ㅳ彔慟剄ꅆ䁗祬䶣幹杣⩌ꥠ㕘䝫⽠</w:t>
      </w:r>
      <w:r>
        <w:rPr/>
        <w:t>Ɱ</w:t>
      </w:r>
      <w:r>
        <w:rPr/>
        <w:t>哂炣呾쉕周⾥橓⽈䈵繇땇⍙怱啔㡦</w:t>
      </w:r>
      <w:r>
        <w:rPr/>
        <w:t>ꤻ</w:t>
      </w:r>
      <w:r>
        <w:rPr/>
        <w:t>갴䶩忂䩥슘▩ꥲ♴쉙圣쉕㣂桠䜲</w:t>
      </w:r>
      <w:r>
        <w:rPr/>
        <w:t>ꗂ</w:t>
      </w:r>
      <w:r>
        <w:rPr/>
        <w:t>쏎偾兪浹㠭悻땎慬깎</w:t>
      </w:r>
      <w:r>
        <w:rPr/>
        <w:t>ꦿ</w:t>
      </w:r>
      <w:r>
        <w:rPr/>
        <w:t>䶏天昩爸䩺꥖䧂抩枏숮☱녓䁮并礯╣쉚剄晟쉕쉰</w:t>
      </w:r>
      <w:r>
        <w:rPr/>
        <w:t>ꤵ⪏▬</w:t>
      </w:r>
      <w:r>
        <w:rPr/>
        <w:t>䝧䠊瑦哂⑐悩</w:t>
      </w:r>
      <w:r>
        <w:rPr/>
        <w:t>ꥉ</w:t>
      </w:r>
      <w:r>
        <w:rPr/>
        <w:t>쉉僂椵砸ꅣ숰㨸楃心物碻慑䅊쉕</w:t>
      </w:r>
      <w:r>
        <w:rPr/>
        <w:t>⢮</w:t>
      </w:r>
      <w:r>
        <w:rPr/>
        <w:t>쉒⹀쉢</w:t>
      </w:r>
      <w:r>
        <w:rPr/>
        <w:t>ꤰ</w:t>
      </w:r>
      <w:r>
        <w:rPr/>
        <w:t>棎夦䛃畳㢥傩뽬浃碬䁙뽍걕剅堥⚩ㅀ权祱</w:t>
      </w:r>
      <w:r>
        <w:rPr/>
        <w:t>⣍</w:t>
      </w:r>
      <w:r>
        <w:rPr/>
        <w:t>浡㕩⴯䱔☷</w:t>
      </w:r>
      <w:r>
        <w:rPr/>
        <w:t>ⵐ</w:t>
      </w:r>
      <w:r>
        <w:rPr/>
        <w:t>㑨晭⹙쉡坬䅂</w:t>
      </w:r>
      <w:r>
        <w:rPr/>
        <w:t>ꥒ</w:t>
      </w:r>
      <w:r>
        <w:rPr/>
        <w:t>䡸䡣晬䵘半ꥺ輥</w:t>
      </w:r>
      <w:r>
        <w:rPr/>
        <w:t>ꕺ</w:t>
      </w:r>
      <w:r>
        <w:rPr/>
        <w:t>싂潴嚘灯喥参砫由溱報剴椫摒飂頶济㤭쉶扯⥩싂圵⽉璏抡扳䰥</w:t>
      </w:r>
      <w:r>
        <w:rPr/>
        <w:t>ⵑ</w:t>
      </w:r>
      <w:r>
        <w:rPr/>
        <w:t>䑚㡷潗㯂꥔塾乧⽸䁨䅎㫂歴穗斩穬㩗噋磂扦㉍뭥乙쉊旂劵㔽껂ꌺ䎬飂쉡</w:t>
      </w:r>
      <w:r>
        <w:rPr/>
        <w:t>ꕂ</w:t>
      </w:r>
      <w:r>
        <w:rPr/>
        <w:t>ぐ輣䏃猪晰╶쉮徣牣䕑煄슘〯䄷ㅫ䘳쉠輽嘶䃂쉒沱쉸ꥯ⫂슡䒘䱒싂䴥㩏숺曂⪻獖燍⫂⩯녶쉔䝚⸤剦껂까娺歸珂쉍䪣猱樬ぷ桸⥨걚⸣帱䭣숵ꍌ㙉䩡䘰갴䑣伤슻恮偠漺半恣깳</w:t>
      </w:r>
      <w:r>
        <w:rPr/>
        <w:t>ⴴ</w:t>
      </w:r>
      <w:r>
        <w:rPr/>
        <w:t>쉎쉞㐪⎱녠゘깓⹋㉤冩㉆ㅐ⩱祢㙦楀䯂걹곃쉮戥枮ꄱ㍾⭡睎䥴灺恪㝨</w:t>
      </w:r>
      <w:r>
        <w:rPr/>
        <w:t>⠯</w:t>
      </w:r>
      <w:r>
        <w:rPr/>
        <w:t>㉸繡숪㡇䣎改믂頸塇呰瘷썭䜷═潉</w:t>
      </w:r>
      <w:r>
        <w:rPr/>
        <w:t>ꥌ</w:t>
      </w:r>
      <w:r>
        <w:rPr/>
        <w:t>숭儶ꍦ灐婓勂묨쎘愥砣瀬太污땄焵䕢䵫辏䱇슘瘵棂佰䵢橂乤㵹㝷媱⸹묫쵨㙲땰潧垻슣겘擂぀牌ㄮ攱䶏椶┷樲</w:t>
      </w:r>
      <w:r>
        <w:rPr/>
        <w:t>⠩</w:t>
      </w:r>
      <w:r>
        <w:rPr/>
        <w:t>縪넩㇂擂䡞䍕啡坣汉ꇂ㑮</w:t>
      </w:r>
      <w:r>
        <w:rPr/>
        <w:t>ꦱ</w:t>
      </w:r>
      <w:r>
        <w:rPr/>
        <w:t>戩싂䉡睭坡</w:t>
      </w:r>
      <w:r>
        <w:rPr/>
        <w:t>⠽</w:t>
      </w:r>
      <w:r>
        <w:rPr/>
        <w:t>矎汃塚乮⭢䝘彮䬻⹙煄싂磂╺夻昹</w:t>
      </w:r>
      <w:r>
        <w:rPr/>
        <w:t>ꦣ</w:t>
      </w:r>
      <w:r>
        <w:rPr/>
        <w:t>噙侮塐囂슩繏昩煙ꥬ是琶癥ㅭ癙♇橮䵉畓쉣纩⺵ꎡ祹旂判깚仂奱娵晔㵴嗍㯂␫撱㡗</w:t>
      </w:r>
      <w:r>
        <w:rPr/>
        <w:t>⡀⏂</w:t>
      </w:r>
      <w:r>
        <w:rPr/>
        <w:t>惂쉔啯礸頪橫獇䥺䝊</w:t>
      </w:r>
      <w:r>
        <w:rPr/>
        <w:t>⡃</w:t>
      </w:r>
      <w:r>
        <w:rPr/>
        <w:t>싂쉘슏슮⵷</w:t>
      </w:r>
      <w:r>
        <w:rPr/>
        <w:t>ꥇ</w:t>
      </w:r>
      <w:r>
        <w:rPr/>
        <w:t>恸潥喥ㆵ⩪╬␭䅷쉮㫃䡱穩썉塔獰⫂地䩴砳ꌥ䦣쉠濍땁▩⭒顡娭㥁䷂戺批獲</w:t>
      </w:r>
      <w:r>
        <w:rPr/>
        <w:t>꤬</w:t>
      </w:r>
      <w:r>
        <w:rPr/>
        <w:t>䑔䵡忂숪⨳㡔䭕뭔</w:t>
      </w:r>
      <w:r>
        <w:rPr/>
        <w:t>Ⱨ</w:t>
      </w:r>
      <w:r>
        <w:rPr/>
        <w:t>䕶捭촷뇂㉇秂싂㕬灤⦘묪克</w:t>
      </w:r>
      <w:r>
        <w:rPr/>
        <w:t>꧂</w:t>
      </w:r>
      <w:r>
        <w:rPr/>
        <w:t>䲡娮ꥤ咵㇂獾琴䲡⥍ꅺ匣梥쉬唪넷숦⤳呇奎绂䌤督縻⫂煴䚻㪣쉹嫃숬套⩧뽪倭礹氥쉱㵒쉾午敡㍂䡎唸䁰뭓纱⹑㉄䝇噄슥숳䉸偈묯땤⽁䑷䔭䉥⭔煡㥂㯂㢩㠪ꌸ佑䱉接䡒䪬洊晈㋂䱊炡㭲쉨䫃쉸썟潢㮬걲䕰顰쉾䠻▱숪㨵楟母㡔숹汴⿍䔩싂⥀䥢</w:t>
      </w:r>
      <w:r>
        <w:rPr/>
        <w:t>ꥐ</w:t>
      </w:r>
      <w:r>
        <w:rPr/>
        <w:t>땤⨻㕮쉸␬頳恑숵僂</w:t>
      </w:r>
      <w:r>
        <w:rPr/>
        <w:t>⠮</w:t>
      </w:r>
      <w:r>
        <w:rPr/>
        <w:t>幤숥祢Ⓨ冻칍乡琭朤嚩搸癨䔪䤨쉯칆媩摡矂䝰庮슮</w:t>
      </w:r>
      <w:r>
        <w:rPr/>
        <w:t>⣂</w:t>
      </w:r>
      <w:r>
        <w:rPr/>
        <w:t>㙶㇂偬쉌欽碣㠬쉖䑠</w:t>
      </w:r>
      <w:r>
        <w:rPr/>
        <w:t>ⱄ</w:t>
      </w:r>
      <w:r>
        <w:rPr/>
        <w:t>쌴婔㏃㠫迂熻彄忂슩甮㭐䄳⹇뽈㨵䁐⎣椪微⍍쉟㜴</w:t>
      </w:r>
      <w:r>
        <w:rPr/>
        <w:t>⢥</w:t>
      </w:r>
      <w:r>
        <w:rPr/>
        <w:t>彵瑖㕌⌰䭨☺瘹顇捂ꅯ⽹临썥㝘朮ㄴ洴㑡窵♀䪣塓깵䰹䈨朮╁</w:t>
      </w:r>
      <w:r>
        <w:rPr/>
        <w:t>ꖡ</w:t>
      </w:r>
      <w:r>
        <w:rPr/>
        <w:t>嗂</w:t>
      </w:r>
      <w:r>
        <w:rPr/>
        <w:t>ꔳ</w:t>
      </w:r>
      <w:r>
        <w:rPr/>
        <w:t>惂㭬穵㕓썦焵睆題嫂쉤뇂㟂䲏兣丣怺懂싂碏眪걅㡭⽸䙗䈬扃㭩갺㕑䅲긦㫂摘珃佯戵䓂쉒</w:t>
      </w:r>
      <w:r>
        <w:rPr/>
        <w:t>ⷂ</w:t>
      </w:r>
      <w:r>
        <w:rPr/>
        <w:t>ㅴ幬顐쉱⹅纏䓂⑶㩋딶偍祑</w:t>
      </w:r>
      <w:r>
        <w:rPr/>
        <w:t>ⲏ</w:t>
      </w:r>
      <w:r>
        <w:rPr/>
        <w:t>獌䱴䐤恷廎쉥㙅긮㈶怴쉑䝖䅲쉹攷␺䓂矂▏硧剪婆灞⼰䥃☰㊡䄳䵭天춱슥湈숶ㅫ抱</w:t>
      </w:r>
      <w:r>
        <w:rPr/>
        <w:t>ꤷ</w:t>
      </w:r>
      <w:r>
        <w:rPr/>
        <w:t>轵㤻</w:t>
      </w:r>
      <w:r>
        <w:rPr/>
        <w:t>ꔩ</w:t>
      </w:r>
      <w:r>
        <w:rPr/>
        <w:t>太쉰呵恟僂⮩넦䌩摏桕컂쉗쉹녅㡄껂䵌⨨濂쉚慬걺界䙎畳㏂搪싂畧䵭嚮渺숪</w:t>
      </w:r>
      <w:r>
        <w:rPr/>
        <w:t>ꕬ</w:t>
      </w:r>
      <w:r>
        <w:rPr/>
        <w:t>乬쉅䑢䟂珎戤桔敢ギ䅵斏伪獘뭸㇂䁓䌹⭅橴쉬桪䉆䙵ꅪ</w:t>
      </w:r>
      <w:r>
        <w:rPr/>
        <w:t>⣂</w:t>
      </w:r>
      <w:r>
        <w:rPr/>
        <w:t>坖斮䷂⨩渤佄塱桪儽뽭卲塦辻뼨ㅎ䆻び㦡甭╸슿伸䵦</w:t>
      </w:r>
      <w:r>
        <w:rPr/>
        <w:t>ⴭⱋ</w:t>
      </w:r>
      <w:r>
        <w:rPr/>
        <w:t>潉䵐㭯⨣䴺轑捘䠩ㅺ썃正琦獲㟂䕀椵싂㩉盂싂Ⓜ檡撩瑞쉂夳쉺瘹顓䘷墡埂爴숴㟍に숩쉊♊⭨</w:t>
      </w:r>
      <w:r>
        <w:rPr/>
        <w:t>ⶥ</w:t>
      </w:r>
      <w:r>
        <w:rPr/>
        <w:t>싂쉏彸䉵ꆩ炘쉒칕㵸딩䜵썄⭺녍쉐彐칰㋂彠㗍䢩⫂</w:t>
      </w:r>
      <w:r>
        <w:rPr/>
        <w:t>ꕁ</w:t>
      </w:r>
      <w:r>
        <w:rPr/>
        <w:t>奐⿂숵婍㩷揂⽰쉀硕㠤㒻ㅖ䕀쉭싂㭬晌숣楁㖻珂狃啧嚡琳㩂䩶㥥殘깵轸슩忂䱯噕咣噂싂塱</w:t>
      </w:r>
      <w:r>
        <w:rPr/>
        <w:t>ⱁ</w:t>
      </w:r>
      <w:r>
        <w:rPr/>
        <w:t>瑐</w:t>
      </w:r>
      <w:r>
        <w:rPr/>
        <w:t>꧂</w:t>
      </w:r>
      <w:r>
        <w:rPr/>
        <w:t>쉞惂땆㍰뭰䱘顉쉔</w:t>
      </w:r>
      <w:r>
        <w:rPr/>
        <w:t>ꕖ</w:t>
      </w:r>
      <w:r>
        <w:rPr/>
        <w:t>칲㔷䠶㌨渵䃂㈴扮</w:t>
      </w:r>
      <w:r>
        <w:rPr/>
        <w:t>Ⱳ</w:t>
      </w:r>
      <w:r>
        <w:rPr/>
        <w:t>儸恨䔵楮祬ꍳ</w:t>
      </w:r>
      <w:r>
        <w:rPr/>
        <w:t>⠽</w:t>
      </w:r>
      <w:r>
        <w:rPr/>
        <w:t>쉱⩰䵃썶㵉⩮┯숰⍦⹃額慭歁嗂</w:t>
      </w:r>
      <w:r>
        <w:rPr/>
        <w:t>ꦬ</w:t>
      </w:r>
      <w:r>
        <w:rPr/>
        <w:t>献係걎㧂䝴瑈顟摒殣䢩쉸쉇摒⦵䳂䜹숱匯쉒猰剨獫顂畧㪩㭑癒才㝗輺婵畴㙷偌⭀⨶灳汘湷╄싂獇</w:t>
      </w:r>
      <w:r>
        <w:rPr/>
        <w:t>⡆</w:t>
      </w:r>
      <w:r>
        <w:rPr/>
        <w:t>슘猤숨ㄶ幖⩆쌭㕯㑗啊佘㡋슩⽰㉾睇䝔䧃协㑍砊瀯꥾</w:t>
      </w:r>
      <w:r>
        <w:rPr/>
        <w:t>ꕖ</w:t>
      </w:r>
      <w:r>
        <w:rPr/>
        <w:t>绎</w:t>
      </w:r>
      <w:r>
        <w:rPr/>
        <w:t>ⵖ</w:t>
      </w:r>
      <w:r>
        <w:rPr/>
        <w:t>숬墮♳䝟⹍䉄嫎瓂쉀剪䥬䭋兢妿辿䥗磂⍊磃぀䅳敩⽦딻쉮伲숪뼬䘴㋂婮璮걃縣ꆿ䆵畋</w:t>
      </w:r>
      <w:r>
        <w:rPr/>
        <w:t>ⴴ</w:t>
      </w:r>
      <w:r>
        <w:rPr/>
        <w:t>㘮긣䀴湣䘨㩨愺♫奠埂湦㢡喬㑸⨽䶮別但溥쉣㎘넷䥓䅺</w:t>
      </w:r>
      <w:r>
        <w:rPr/>
        <w:t>Ⳃ⩊</w:t>
      </w:r>
      <w:r>
        <w:rPr/>
        <w:t>㟂쌬䗂繭껂䌪ꅙ佉埂</w:t>
      </w:r>
      <w:r>
        <w:rPr/>
        <w:t>ⰲ♡</w:t>
      </w:r>
      <w:r>
        <w:rPr/>
        <w:t>㎣뽂搪⽟噦捒숫⽪汨掵扃䭉䜵㉫瓎䭚㩄㚱⥙硇쉟洱슬ꅩ쉊懍䱷啘顚幅⫂奪氱䈥噡㩚彘佟㜪⽺婏㪬䓃⩺㩁䜯䙏佒㤫</w:t>
      </w:r>
      <w:r>
        <w:rPr/>
        <w:t>ꤹ</w:t>
      </w:r>
      <w:r>
        <w:rPr/>
        <w:t>廎숥辏⵺㩭䌦痂㝍쵪沥카ꅴ㕃愳煖썡쵅쉪걡㥕⬱♦⑉兌潏묷㍓ꎘ嚥呹䇂煂싂圤쉔獟堳暿嘳晲潅煋搲景係央丬䠯㣂쉔숪㇂俍뿂⿂轇杏쌱圹䗂쵾杮◂す繕梬丷싂穑㝔㉴</w:t>
      </w:r>
      <w:r>
        <w:rPr/>
        <w:t>ⷂ</w:t>
      </w:r>
      <w:r>
        <w:rPr/>
        <w:t>㐰䤪に숬┶䢩呸圴漰칌珂硧从牒捲猪䉵싂䨨顾湱先㜶皮</w:t>
      </w:r>
      <w:r>
        <w:rPr/>
        <w:t>ⷎ</w:t>
      </w:r>
      <w:r>
        <w:rPr/>
        <w:t>嫂╓⭟灶ㅆꏂ뽾轏晃䐶⭆㕒⬹獐◂쉹嫂⼵擃䱒啎쉭瀯仂杗땴桡䙸⑶⭲䮮洺碿␩獵倰</w:t>
      </w:r>
      <w:r>
        <w:rPr/>
        <w:t>⡠</w:t>
      </w:r>
      <w:r>
        <w:rPr/>
        <w:t>䞣桄伨</w:t>
      </w:r>
      <w:r>
        <w:rPr/>
        <w:t>ꗂ</w:t>
      </w:r>
      <w:r>
        <w:rPr/>
        <w:t>䳃䢿挷䩈㜤煘ꍐ䐥劵㝸쌫ㅚ卺块깁Ⓜ癊⥷玣汋</w:t>
      </w:r>
      <w:r>
        <w:rPr/>
        <w:t>⡂</w:t>
      </w:r>
      <w:r>
        <w:rPr/>
        <w:t>彐쉖</w:t>
      </w:r>
      <w:r>
        <w:rPr/>
        <w:t>ꕡꤰ⯂</w:t>
      </w:r>
      <w:r>
        <w:rPr/>
        <w:t>囃㝑⩪숴瞱潫琽쉊瘱䰫┵杹爯䍄⫂갥</w:t>
      </w:r>
      <w:r>
        <w:rPr/>
        <w:t>꧂</w:t>
      </w:r>
      <w:r>
        <w:rPr/>
        <w:t>䩅䥓쉷껃⥚㈮卙瑀㦥⩴匳攸䌦</w:t>
      </w:r>
      <w:r>
        <w:rPr/>
        <w:t>⠸</w:t>
      </w:r>
      <w:r>
        <w:rPr/>
        <w:t>믂厘⩏欳䈫싂ꥰ뾿</w:t>
      </w:r>
      <w:r>
        <w:rPr/>
        <w:t>ꦩ</w:t>
      </w:r>
      <w:r>
        <w:rPr/>
        <w:t>凂䅷㵶㭱䷂딩縵喩⹔쵠ꥵ瀦쉮煵灧숲䕲婣갷⨹皡睢쉂㙤呶䴤깫儤瞡并⥍쉶칧奦숲碱渤㨯⫃瘽姂</w:t>
      </w:r>
      <w:r>
        <w:rPr/>
        <w:t>ꕋ</w:t>
      </w:r>
      <w:r>
        <w:rPr/>
        <w:t>㩰參璬싂쉗买壂奈㕳䯂</w:t>
      </w:r>
      <w:r>
        <w:rPr/>
        <w:t>ⴻ</w:t>
      </w:r>
      <w:r>
        <w:rPr/>
        <w:t>党쉉䵘</w:t>
      </w:r>
      <w:r>
        <w:rPr/>
        <w:t>Ⱕ</w:t>
      </w:r>
      <w:r>
        <w:rPr/>
        <w:t>쉣갪坭䚘灮쉌亿┦䍐숭싂媻杬卒꺵⬽爷彺塖磂㒣컂繄測╯噥轊晫摉쉾夲딺㦿䤺</w:t>
      </w:r>
      <w:r>
        <w:rPr/>
        <w:t>ꕒ⬮</w:t>
      </w:r>
      <w:r>
        <w:rPr/>
        <w:t>㏍⛃䅹制媬敞쉸晵啁摰䐣⩮</w:t>
      </w:r>
      <w:r>
        <w:rPr/>
        <w:t>ⱕ</w:t>
      </w:r>
      <w:r>
        <w:rPr/>
        <w:t>䑂矂╕</w:t>
      </w:r>
      <w:r>
        <w:rPr/>
        <w:t>ꤪ</w:t>
      </w:r>
      <w:r>
        <w:rPr/>
        <w:t>䍯⨪帯祐轓⹠♐▱轮穌</w:t>
      </w:r>
      <w:r>
        <w:rPr/>
        <w:t>ⱦ</w:t>
      </w:r>
      <w:r>
        <w:rPr/>
        <w:t>瓂獋뗎쉨쉊挸攨奺♵䘶塊쉠栽煭〰兵걐쉱䫂硸䄺묥歰幾숵䁘淍♒繕亡칈</w:t>
      </w:r>
      <w:r>
        <w:rPr/>
        <w:t>ꕧ</w:t>
      </w:r>
      <w:r>
        <w:rPr/>
        <w:t>䁢愺圩䙷烍繯긤搩䀶䕐眮湥쉮主婭烂䣂椹噉䉯①⛂儻繩䨊㑏㙸歬其彬</w:t>
      </w:r>
      <w:r>
        <w:rPr/>
        <w:t>ꦏ</w:t>
      </w:r>
      <w:r>
        <w:rPr/>
        <w:t>桞䥸坕⎩⴮쵤䙌慗⬣깭⽙㒩瑅ㆿ쉣㜯坪䕨㜱摟</w:t>
      </w:r>
      <w:r>
        <w:rPr/>
        <w:t>ꤣ</w:t>
      </w:r>
      <w:r>
        <w:rPr/>
        <w:t>敨쉃塥椴㠭彵䭘禘⹾⩧䙨䉪</w:t>
      </w:r>
      <w:r>
        <w:rPr/>
        <w:t>⡮</w:t>
      </w:r>
      <w:r>
        <w:rPr/>
        <w:t>晊䵧湀ㄲ⍗扃䐳歆㯍昤㠫쉐쵍頪単㢩䄭䴮䔹䅳兖쉆睔埂嚱㵂奃䖬㙹갰㙹听㑧썷浲杘䉣㍧䁦䑖㖬⩄冬䧂百纮쌶㭞椻杍䉧㵘䶡䷂䌸ꏎ⨶㏂숳슣瀩ꍩ栱숤晲䍡癠縣晟儸㍯䮮婫ꥷ♙㡬䨰</w:t>
      </w:r>
      <w:r>
        <w:rPr/>
        <w:t>⢮</w:t>
      </w:r>
      <w:r>
        <w:rPr/>
        <w:t>砬琪䠮</w:t>
      </w:r>
      <w:r>
        <w:rPr/>
        <w:t>⠬⩶</w:t>
      </w:r>
      <w:r>
        <w:rPr/>
        <w:t>睎⽔牀깾懂椨眲䡉⍆唺䕺쉠싂䔰ヂ恒娻癍숨쉘煬녲塘琯㤮걢⨷灠゘博긦㝰ꅴ⏂䑖ꥦꎻ㪻뽳뽩㇂</w:t>
      </w:r>
      <w:r>
        <w:rPr/>
        <w:t>ꦩ</w:t>
      </w:r>
      <w:r>
        <w:rPr/>
        <w:t>녺⑨嗂⌭献</w:t>
      </w:r>
      <w:r>
        <w:rPr/>
        <w:t>⢡</w:t>
      </w:r>
      <w:r>
        <w:rPr/>
        <w:t>㑲䵉敘其墥䏂祆깈縴쉢歈㟂䡲䡊䀴ꍀ㌴免硚桤獺桸╊㷂⩚㕬㠸睳ꇃ쉸畡㙵䑠祩徥⤹䱩⽴☶䀽츣儥慄彌㚡䙅</w:t>
      </w:r>
      <w:r>
        <w:rPr/>
        <w:t>ꦘ</w:t>
      </w:r>
      <w:r>
        <w:rPr/>
        <w:t>䉞湎偲捁䬽ꥨ痎甹㙺溩쉘딳势禡⿃뽌ㅰ숽㬪張⥳ꍎ땳捰䕞滂</w:t>
      </w:r>
      <w:r>
        <w:rPr/>
        <w:t>ꤤ⨪</w:t>
      </w:r>
      <w:r>
        <w:rPr/>
        <w:t>椸䝪츹䡰䔤♧䷂㉪♱ꄩ⑚슮歴撩戯걢塁㡣쉈番㋍╄彍䤪搰숵㙁㩴쉦䵑칭ꅪ㭾䷂䵏ぉ彣䭚䁗ꅬ珃쉷楾噴獊昬┴숤</w:t>
      </w:r>
      <w:r>
        <w:rPr/>
        <w:t>⡢</w:t>
      </w:r>
      <w:r>
        <w:rPr/>
        <w:t>ㅒ䆩䄬漲습䠳䥭䁭礩싂䕙奇䜸輸丣숽䬸싂䤶뽊</w:t>
      </w:r>
      <w:r>
        <w:rPr/>
        <w:t>ꔹ</w:t>
      </w:r>
      <w:r>
        <w:rPr/>
        <w:t>䥑䓂畤惂男싂⽾䧂欷憥</w:t>
      </w:r>
      <w:r>
        <w:rPr/>
        <w:t>ⴶ⩉</w:t>
      </w:r>
      <w:r>
        <w:rPr/>
        <w:t>䆡恱㔺䥔䙂싂晭坱燂䑔꥕㥃ꥦ堰摰⸨撱⤫轒숬着兏纱倵쌭怭改䠥ꅟ夳䉣㩢摐䠲䥮旂㩙</w:t>
      </w:r>
      <w:r>
        <w:rPr/>
        <w:t>꧃</w:t>
      </w:r>
      <w:r>
        <w:rPr/>
        <w:t>숣숯畅沏⿂㍅恞ㅲ⽟〉㵸搹牭し㣂䉐極敚轠槂</w:t>
      </w:r>
      <w:r>
        <w:rPr/>
        <w:t>⠸</w:t>
      </w:r>
      <w:r>
        <w:rPr/>
        <w:t>确桅썭卹敗斻䍓䥺넲깨瑀㌸</w:t>
      </w:r>
      <w:r>
        <w:rPr/>
        <w:t>⣎</w:t>
      </w:r>
      <w:r>
        <w:rPr/>
        <w:t>狂琽쉬桒②㉆쉩䄹땥杶怰갪⛂縰繭ꍑ侮礫癭癦夭칟㒿㍶䱦檻⶘匣偮쉤ꏂ</w:t>
      </w:r>
      <w:r>
        <w:rPr/>
        <w:t>ꗂ</w:t>
      </w:r>
      <w:r>
        <w:rPr/>
        <w:t>䄺啣걾睇ぴ䨬䩔</w:t>
      </w:r>
      <w:r>
        <w:rPr/>
        <w:t>⡮</w:t>
      </w:r>
      <w:r>
        <w:rPr/>
        <w:t>㋂ꥭ⌨▬싂</w:t>
      </w:r>
      <w:r>
        <w:rPr/>
        <w:t>ꥍ</w:t>
      </w:r>
      <w:r>
        <w:rPr/>
        <w:t>癣쉒䀳樲㵩祱⭦瀱⽟뗍㪡⭉츲</w:t>
      </w:r>
      <w:r>
        <w:rPr/>
        <w:t>⡲</w:t>
      </w:r>
      <w:r>
        <w:rPr/>
        <w:t>㌲捴毂牣⨳슿樮㫍䉋瑳ぐ</w:t>
      </w:r>
      <w:r>
        <w:rPr/>
        <w:t>ⵃ</w:t>
      </w:r>
      <w:r>
        <w:rPr/>
        <w:t>辘扡䭆煉♔걪䝬䝭礣⪬䐪柂䵨쉾ꅳ쉘뽃慺䱩쉺Ⓜ썃忂䫂頴獈ꌱ挸曃灸䖡쉴⥆</w:t>
      </w:r>
      <w:r>
        <w:rPr/>
        <w:t>ⱷ</w:t>
      </w:r>
      <w:r>
        <w:rPr/>
        <w:t>佮╴슮汔⩏</w:t>
      </w:r>
      <w:r>
        <w:rPr/>
        <w:t>⠊♥</w:t>
      </w:r>
      <w:r>
        <w:rPr/>
        <w:t>ꅂ⑨쉨呟砷牄砺⩍䅨噟놘噮䙑⹈彥쉒壂⨳朤焱恘䅖㥏煵琬⥳④乐積넭⽙剠䟂焴枬㩋</w:t>
      </w:r>
      <w:r>
        <w:rPr/>
        <w:t>Ɽ</w:t>
      </w:r>
      <w:r>
        <w:rPr/>
        <w:t>僂쉆쉎䵃䥆礳䅭繨무窏斏惂塑쉋恉䚩걌껂㉺涮惂啶慩㛂䉚䏂습㬯</w:t>
      </w:r>
      <w:r>
        <w:rPr/>
        <w:t>ꦵ</w:t>
      </w:r>
      <w:r>
        <w:rPr/>
        <w:t>쉃猳䀰灴伭뮩</w:t>
      </w:r>
      <w:r>
        <w:rPr/>
        <w:t>ꥎ</w:t>
      </w:r>
      <w:r>
        <w:rPr/>
        <w:t>쉳䃂偹㕢㮩ꥶ牓㬤쉤칶촸䛂洶㢻㕖㐲昬䠬ㆩ潖楸ꇂ焳帤恢爮</w:t>
      </w:r>
      <w:r>
        <w:rPr/>
        <w:t>ꕒ⑧</w:t>
      </w:r>
      <w:r>
        <w:rPr/>
        <w:t>埂癗牊棃숦沥顳㴳녥䁉〣ꥬ㉓丯卷㭒㍷쉕䰹㐷佬㉤䘰剙瘳獧떿䁋⬳컂曂ꇎ欳⼣ご汭曂橔㥎䉉湲瓂䙱䠨执乘䞮▿쉋쉱</w:t>
      </w:r>
      <w:r>
        <w:rPr/>
        <w:t>ⵉ</w:t>
      </w:r>
      <w:r>
        <w:rPr/>
        <w:t>뼵乱㈳㝾♏⹥⪣皵拂摹땮</w:t>
      </w:r>
      <w:r>
        <w:rPr/>
        <w:t>ꤸ</w:t>
      </w:r>
      <w:r>
        <w:rPr/>
        <w:t>輥啵帰㒮⥐䃂橎녑䡅묦東䂵숸䡗</w:t>
      </w:r>
      <w:r>
        <w:rPr/>
        <w:t>ꥁ</w:t>
      </w:r>
      <w:r>
        <w:rPr/>
        <w:t>㥵愮䡩㖏쉔犘⨪</w:t>
      </w:r>
      <w:r>
        <w:rPr/>
        <w:t>Ⱙ</w:t>
      </w:r>
      <w:r>
        <w:rPr/>
        <w:t>㙡숱眷僂䄶剺卆㉺묯佔橱싂礪顾䎩呮숴쉑犥⥔呩쉁㡢兡</w:t>
      </w:r>
      <w:r>
        <w:rPr/>
        <w:t>ꕤ</w:t>
      </w:r>
      <w:r>
        <w:rPr/>
        <w:t>㤸⩔歎┭啓쉍쉋彭㗂⭎깾䎻塐唣瘬쉴슮祂卹긭场弴愳</w:t>
      </w:r>
      <w:r>
        <w:rPr/>
        <w:t>ꕒ꥙</w:t>
      </w:r>
      <w:r>
        <w:rPr/>
        <w:t>뾥䩱碥削繸슻⭑⥏쉉爺⭘㝈ど稯╓</w:t>
      </w:r>
      <w:r>
        <w:rPr/>
        <w:t>ⷂ</w:t>
      </w:r>
      <w:r>
        <w:rPr/>
        <w:t>䊩幅煃</w:t>
      </w:r>
      <w:r>
        <w:rPr/>
        <w:t>ꤺ</w:t>
      </w:r>
      <w:r>
        <w:rPr/>
        <w:t>び堦쉷桪嘪딱栴㴸숴焫杸溏뇂毂䠩숽繗㡲歇嚱⥑캣슮䀴䢩┶쉸䵰櫂䃂捯䑎뽱㭂桤昵ꅮ㉴婓平㙣影ꏂ猹䉉爳</w:t>
      </w:r>
      <w:r>
        <w:rPr/>
        <w:t>ꥀ</w:t>
      </w:r>
      <w:r>
        <w:rPr/>
        <w:t>췂縺싂㔮䭣晰╤奲⨹ㅚ帣䭢異甸㷂⑆⩒⹅뽱☤晞䌷⨰쉔睷⪮婑䩥쉪슏쌤싂睱⤪洵㉪싂䘺쉂쉹䵷畍ㅺ▘祭坋楃剀ꍥㆮ걭녦녇䡖쉱땬䓂䨹슡利숺歳灟쉀离⤥㈥갽䤲䥶用熩䂏䠸倣꥙녆깣䳂拂恑牱扄뮏女湗顢块䵍䳂㑂䍶▱顩頦恺쌱⍨滂ㄽ䕥砭㴤⭔䑁쉲싂硌䧃癊辣正䤪ꍡ坪渲㩈獉濂</w:t>
      </w:r>
      <w:r>
        <w:rPr/>
        <w:t>ⲥ</w:t>
      </w:r>
      <w:r>
        <w:rPr/>
        <w:t>稳䉇숴㙀輰婴䐻汧䩦⥧녥娴區䵱淂쉬㉴㭙년⦱䤽塒쉅硱埂㭇䁸堦㕑幞쉲杬っ帩摔犥怽㩨</w:t>
      </w:r>
      <w:r>
        <w:rPr/>
        <w:t>ꤷⓍ</w:t>
      </w:r>
      <w:r>
        <w:rPr/>
        <w:t>優䘣歈忂</w:t>
      </w:r>
      <w:r>
        <w:rPr/>
        <w:t>ⷂ</w:t>
      </w:r>
      <w:r>
        <w:rPr/>
        <w:t>㭊晡</w:t>
      </w:r>
      <w:r>
        <w:rPr/>
        <w:t>ꦏ</w:t>
      </w:r>
      <w:r>
        <w:rPr/>
        <w:t>灨乃쉩盂딺淂勂쉑奊㦵漣䭨⯎㋂欣嘦畨癞盎쉨⬹</w:t>
      </w:r>
      <w:r>
        <w:rPr/>
        <w:t>ꤲ⪥</w:t>
      </w:r>
      <w:r>
        <w:rPr/>
        <w:t>䠤畁栫娥㣂奶ꍚ顲⨮䛂柂쉞嗎㪘䥍砊숯幀渮ꄯ恈夷⶘䱮䃂嫂榿ㅗ竂瑍ꥫ싂츮橬캮딺甶㭩楲祭卸顤쉑갽ꌫ啊⽇䦘㪱摴㡙唷挶牖쉃Ⓜ䦬쎩䆬塉쉵ㅡ礳ꅴ䫂䅠뽏䝱橁숳</w:t>
      </w:r>
      <w:r>
        <w:rPr/>
        <w:t>ⶱ</w:t>
      </w:r>
      <w:r>
        <w:rPr/>
        <w:t>충䉓䳂⺮㶣쉸㙮縴噐棂䰳쉪쉁⸪⬻㗂䪩繘振⤻繦窵㭱⍸橣剣圥梻䬹㋂숯꤮悩</w:t>
      </w:r>
      <w:r>
        <w:rPr/>
        <w:t>⠯</w:t>
      </w:r>
      <w:r>
        <w:rPr/>
        <w:t>繶⮻ꍴ䙰</w:t>
      </w:r>
      <w:r>
        <w:rPr/>
        <w:t>⡟</w:t>
      </w:r>
      <w:r>
        <w:rPr/>
        <w:t>梻㙉긩敨칅嚿䠦湂</w:t>
      </w:r>
      <w:r>
        <w:rPr/>
        <w:t>ⵘ</w:t>
      </w:r>
      <w:r>
        <w:rPr/>
        <w:t>쉋뭱䭬싃盂㍚癯坱憘㓂쉄欹伹畗㠪㞵䨺桚䞮싂歷䰳쵊</w:t>
      </w:r>
      <w:r>
        <w:rPr/>
        <w:t>Ȿ</w:t>
      </w:r>
      <w:r>
        <w:rPr/>
        <w:t>䨲䵸␮쉺䙥㜽揂呬硕䓍⸵梵갻洭䁍㴥懃烂⌰㍁㚮䑲浮䀣</w:t>
      </w:r>
      <w:r>
        <w:rPr/>
        <w:t>ꤹ</w:t>
      </w:r>
      <w:r>
        <w:rPr/>
        <w:t>⻂参折녡灟皿婬쉒숩䒵㴰呖祐⍬㜱</w:t>
      </w:r>
      <w:r>
        <w:rPr/>
        <w:t>ⰸ</w:t>
      </w:r>
      <w:r>
        <w:rPr/>
        <w:t>䄵帱䉷頶㟂뗂쉊䐸剢</w:t>
      </w:r>
      <w:r>
        <w:rPr/>
        <w:t>ⵦ</w:t>
      </w:r>
      <w:r>
        <w:rPr/>
        <w:t>楸㠯땞쵞昸쉇䩞</w:t>
      </w:r>
      <w:r>
        <w:rPr/>
        <w:t>⡡</w:t>
      </w:r>
      <w:r>
        <w:rPr/>
        <w:t>갯稰⸹輷牧䣎啖桵녏㔣䈪兊</w:t>
      </w:r>
      <w:r>
        <w:rPr/>
        <w:t>ⱔ</w:t>
      </w:r>
      <w:r>
        <w:rPr/>
        <w:t>㝡堨㞥彾썷⍸⍦䵃㔨揂挰恕娯彉瘪婧輮䂮</w:t>
      </w:r>
      <w:r>
        <w:rPr/>
        <w:t>꥓</w:t>
      </w:r>
      <w:r>
        <w:rPr/>
        <w:t>奁杮ꅅ〽쏂ꅐ夨㎵欵冻撘挵働浸쉸츺⭬</w:t>
      </w:r>
      <w:r>
        <w:rPr/>
        <w:t>ꔤ</w:t>
      </w:r>
      <w:r>
        <w:rPr/>
        <w:t>䵈顥幡唺恏係哂⯂</w:t>
      </w:r>
      <w:r>
        <w:rPr/>
        <w:t>ꥋ⨺</w:t>
      </w:r>
      <w:r>
        <w:rPr/>
        <w:t>澘䤪</w:t>
      </w:r>
      <w:r>
        <w:rPr/>
        <w:t>ⶣ</w:t>
      </w:r>
      <w:r>
        <w:rPr/>
        <w:t>ꅭ湄쉊瀺</w:t>
      </w:r>
      <w:r>
        <w:rPr/>
        <w:t>꤯</w:t>
      </w:r>
      <w:r>
        <w:rPr/>
        <w:t>㌱轷桮슩䵤⩴♀</w:t>
      </w:r>
      <w:r>
        <w:rPr/>
        <w:t>ꕘ⨲</w:t>
      </w:r>
      <w:r>
        <w:rPr/>
        <w:t>揂⭨♳䩫쉐㤣権</w:t>
      </w:r>
      <w:r>
        <w:rPr/>
        <w:t>⣂</w:t>
      </w:r>
      <w:r>
        <w:rPr/>
        <w:t>㡐収갣扞뾣쵭穤쉲䉸</w:t>
      </w:r>
      <w:r>
        <w:rPr/>
        <w:t>⣂</w:t>
      </w:r>
      <w:r>
        <w:rPr/>
        <w:t>汒♒ꅘ䡙䚏弯⨥剹敵숦깡䑐啖敵㉔⩁놮晅䍒䝹䛂䳂噂硉堳ヂ슱杰縦㘭⽹晐䁯슩幑丯㍒呌⧂㖥⑐䤹嘲쉄副쉐弳磍捉쉉㵘쉓썌奤ㅇ愸䱓뭀畐穂쉸쉏⍬ꎘ쉆幢僂㜭嗍楰</w:t>
      </w:r>
      <w:r>
        <w:rPr/>
        <w:t>⡾</w:t>
      </w:r>
      <w:r>
        <w:rPr/>
        <w:t>漵眮佱嚱噵呩䔶潋䕍㏂暵☹쉀㑷⪬婥뿃傡⏂楎䔮뽾潹뽹爵䤲撵欳敦숵싎껍쉟皡嫂⸫䅵녋㭾䌴繉쉺祫核榥</w:t>
      </w:r>
      <w:r>
        <w:rPr/>
        <w:t>ꤸ</w:t>
      </w:r>
      <w:r>
        <w:rPr/>
        <w:t>暣칔潴칑ꥲ敧쉰⪱恣輦戰㝘녔쉵柂┰㶩䑴쉀䑩穡⑩</w:t>
      </w:r>
      <w:r>
        <w:rPr/>
        <w:t>꧂</w:t>
      </w:r>
      <w:r>
        <w:rPr/>
        <w:t>㌣繺㐭係㠥姂瞘䠨彂껂숤潓灵婤丱敕瑌䝓⹆ꇂ䙚䒣洫灢獋䕙嘮堰㑤噋⍄쉵漨憥</w:t>
      </w:r>
      <w:r>
        <w:rPr/>
        <w:t>ꦘ</w:t>
      </w:r>
      <w:r>
        <w:rPr/>
        <w:t>伳땘⛎牦⽌䑉칊⹚쉃摩埃㡹丱ぅ떱散坙塇㢱㥯ꥳ䴴恺唪ꄨ燂湮汢皱䬻晭〦轀㕄彎䢏旂䔱䍺쉑呏灊뽒瞩繗妿娹頺␪쵲㡔顏㗂歮辥䴊祾㓂</w:t>
      </w:r>
      <w:r>
        <w:rPr/>
        <w:t>ꤽ</w:t>
      </w:r>
      <w:r>
        <w:rPr/>
        <w:t>恧䀲㩎땴슬瑅繨⩂㜮揂奵掣兹슩轤䔶瓂晞</w:t>
      </w:r>
      <w:r>
        <w:rPr/>
        <w:t>ⱪ</w:t>
      </w:r>
      <w:r>
        <w:rPr/>
        <w:t>摬䙷㫂坓瑙吩壂썵쉧焳</w:t>
      </w:r>
      <w:r>
        <w:rPr/>
        <w:t>ⵀ</w:t>
      </w:r>
      <w:r>
        <w:rPr/>
        <w:t>琩䨭㛂娩쉶癣頴報刳彃⬰⍋䱞辏⨣敮┦䜮灆쉪犮⭟䥒⽖쉀䙏儷廂䵄㑪ㅸ䳂堬煔牖ゥ㝵㩋⫎殩숣䝐昪幖䵉潓婥噕䤺瘻癈昫㖱쉞쉡畩熻䕶䭁넣懂噫搪㔫</w:t>
      </w:r>
      <w:r>
        <w:rPr/>
        <w:t>ⵧ</w:t>
      </w:r>
      <w:r>
        <w:rPr/>
        <w:t>䥌渺䰫䨩滂磃䩓硫塓㭑㵀砤쉪숰쉥䡃⯂㕌擂ꅹ䝫堨畴싍䱓䩌曂瘹숱幃套⩲싂楦슬걫水坫쉅</w:t>
      </w:r>
      <w:r>
        <w:rPr/>
        <w:t>꧂</w:t>
      </w:r>
      <w:r>
        <w:rPr/>
        <w:t>㝾㑎쉎쏂</w:t>
      </w:r>
      <w:r>
        <w:rPr/>
        <w:t>ꤱ⑇</w:t>
      </w:r>
      <w:r>
        <w:rPr/>
        <w:t>窿潒潱兵䭟녀⪩ꥩ摆晞㙵歹䍍슮싍睙㥡顏걍⹭⥺</w:t>
      </w:r>
      <w:r>
        <w:rPr/>
        <w:t>ⵁ</w:t>
      </w:r>
      <w:r>
        <w:rPr/>
        <w:t>숨䗎婵琪㚏㘥姂田촻깡⽐㔯㘱㶩乑䑃㩧㙙歹彙䱑싃숱媮漲弴弪颩幁㜺쉘쉇쉯汵춘頺슻땚眣깧䎮婬㕰桹杶ꎱ兰┺㙴俎⩾쉕⹉⪱䋂쉥쉚侏</w:t>
      </w:r>
      <w:r>
        <w:rPr/>
        <w:t>ⰽ</w:t>
      </w:r>
      <w:r>
        <w:rPr/>
        <w:t>囂輬</w:t>
      </w:r>
      <w:r>
        <w:rPr/>
        <w:t>Ⳃ</w:t>
      </w:r>
      <w:r>
        <w:rPr/>
        <w:t>潖揂燂쉱澿㘤熩伹坅㥓쉚䰻䜽伭㙧䤲榣쉾䉉☬䢥쌩獆瑸싎䳂⩣쉭渪娴猷</w:t>
      </w:r>
      <w:r>
        <w:rPr/>
        <w:t>⠹</w:t>
      </w:r>
      <w:r>
        <w:rPr/>
        <w:t>쵠稺쵵㤭戲捵⫃싂쉅뗂乥槂㐮ꄻ䏂挵嫂弩䅞⤳쉊슏獊쉳呃坆牐숸轗顰朦츰㈬싍浀䔽㩖允睰㧂奒㵪㓂怲淂숶轂ㅩ兀儬奴桇쉚㷂氽쉢栲㠷剁⨪ꌹき䟂㙍摃㛂卫㝍䪩♧ꥹ祙棂숱內畅轴癳㥖뮩楥숵쌬歐땟싂</w:t>
      </w:r>
      <w:r>
        <w:rPr/>
        <w:t>ⷂ</w:t>
      </w:r>
      <w:r>
        <w:rPr/>
        <w:t>㨥⨸礹琮</w:t>
      </w:r>
      <w:r>
        <w:rPr/>
        <w:t>ⰲ</w:t>
      </w:r>
      <w:r>
        <w:rPr/>
        <w:t>帰</w:t>
      </w:r>
      <w:r>
        <w:rPr/>
        <w:t>ⴸ</w:t>
      </w:r>
      <w:r>
        <w:rPr/>
        <w:t>輸쉫㐯긭䁺㡀晍恵䡀䉎㙍幰灌⽲䱒ꍌ⹹싂쵙汫쉦䝎</w:t>
      </w:r>
      <w:r>
        <w:rPr/>
        <w:t>⠫</w:t>
      </w:r>
      <w:r>
        <w:rPr/>
        <w:t>呷⹫挪묲㝅⹲怭壂ㆿ滂⩈㕓轧녔䓂숨楥␯숰奧⼪⽫⼰ㅢ䞿쉮桧</w:t>
      </w:r>
      <w:r>
        <w:rPr/>
        <w:t>ⴭ</w:t>
      </w:r>
      <w:r>
        <w:rPr/>
        <w:t>썮䏂廎</w:t>
      </w:r>
      <w:r>
        <w:rPr/>
        <w:t>ꕯ</w:t>
      </w:r>
      <w:r>
        <w:rPr/>
        <w:t>긤颏轀ꅇ⽌㌣戥欻쉕䫂㶮瘤숦晟晸浅奧숯쌪쉥瑖ㄮへ㕏⥐⍱溬䩹</w:t>
      </w:r>
      <w:r>
        <w:rPr/>
        <w:t>ⲩ</w:t>
      </w:r>
      <w:r>
        <w:rPr/>
        <w:t>䡶偵㭳瘫쉈䠤倽㭖ꅶて怬汚</w:t>
      </w:r>
      <w:r>
        <w:rPr/>
        <w:t>ꤤ</w:t>
      </w:r>
      <w:r>
        <w:rPr/>
        <w:t>䓂余䭂框</w:t>
      </w:r>
      <w:r>
        <w:rPr/>
        <w:t>⡴</w:t>
      </w:r>
      <w:r>
        <w:rPr/>
        <w:t>쉟㵭숺ꍦ杣쉠슩</w:t>
      </w:r>
      <w:r>
        <w:rPr/>
        <w:t>ꖘ</w:t>
      </w:r>
      <w:r>
        <w:rPr/>
        <w:t>뿂橵묰掮歡䪬䕏剕䝸歰</w:t>
      </w:r>
      <w:r>
        <w:rPr/>
        <w:t>ꔣꦬꕫ</w:t>
      </w:r>
      <w:r>
        <w:rPr/>
        <w:t>䴩⻂췍帣䴵깴䔳숵⌬哂䱏楄迂⚏啮兤偡⥶䝘㈨挩渴獹楡と</w:t>
      </w:r>
      <w:r>
        <w:rPr/>
        <w:t>ⵏ</w:t>
      </w:r>
      <w:r>
        <w:rPr/>
        <w:t>嘰懂獠猸</w:t>
      </w:r>
      <w:r>
        <w:rPr/>
        <w:t>⠦</w:t>
      </w:r>
      <w:r>
        <w:rPr/>
        <w:t>䥚⍐燂戊뇂噁填兄쉾䑙畱祮捅숽祔檥쉀呩搶搲⩚愰㝂</w:t>
      </w:r>
      <w:r>
        <w:rPr/>
        <w:t>ⷃ⸣</w:t>
      </w:r>
      <w:r>
        <w:rPr/>
        <w:t>娩녟뼺枱猵㇂딯슣揂乸楍쉵癈㕯</w:t>
      </w:r>
      <w:r>
        <w:rPr/>
        <w:t>ꔳ</w:t>
      </w:r>
      <w:r>
        <w:rPr/>
        <w:t>啠啠榣㇂⪵깚걒〺睲並땸獥깱때㥋礪㟃䅘砻싃獐쉥뮣╴昰걯㔣㵮ㄴ⺬㊱쵅쉺祵恰♊ㄻ갦슩䴳〷偶愣汲Ⓜ坞깒깋睦慃ꍤ毂싂偳</w:t>
      </w:r>
      <w:r>
        <w:rPr/>
        <w:t>ⱎ</w:t>
      </w:r>
      <w:r>
        <w:rPr/>
        <w:t>梏㭇⸮摳䇂偏╞㩩⑴䙨쉬㒩湰䡔桲쉳㵘搪東䤪뭀幧⭩啵</w:t>
      </w:r>
      <w:r>
        <w:rPr/>
        <w:t>ⵖ</w:t>
      </w:r>
      <w:r>
        <w:rPr/>
        <w:t>⣍</w:t>
      </w:r>
      <w:r>
        <w:rPr/>
        <w:t>獏厵烂偊煓琮쉈싂ꅈ䅮䑹쉙ィ澮</w:t>
      </w:r>
      <w:r>
        <w:rPr/>
        <w:t>ꕮ</w:t>
      </w:r>
      <w:r>
        <w:rPr/>
        <w:t>숫睨殿⥦恥瑄䗂婆奶⹯畚⹶땯⩧⑍夶縵乩挣㥱䚮긫㕷恔塠⨯╳睹쉔祧㭭</w:t>
      </w:r>
      <w:r>
        <w:rPr/>
        <w:t>ꦱ</w:t>
      </w:r>
      <w:r>
        <w:rPr/>
        <w:t>彴㧂</w:t>
      </w:r>
      <w:r>
        <w:rPr/>
        <w:t>꤬</w:t>
      </w:r>
      <w:r>
        <w:rPr/>
        <w:t>恞㛂爽</w:t>
      </w:r>
      <w:r>
        <w:rPr/>
        <w:t>꥓</w:t>
      </w:r>
      <w:r>
        <w:rPr/>
        <w:t>쉫겵쉑䯂뿂㥺獌癚♬䏂</w:t>
      </w:r>
      <w:r>
        <w:rPr/>
        <w:t>ⵟ</w:t>
      </w:r>
      <w:r>
        <w:rPr/>
        <w:t>凍숤偆</w:t>
      </w:r>
      <w:r>
        <w:rPr/>
        <w:t>Ⱘ</w:t>
      </w:r>
      <w:r>
        <w:rPr/>
        <w:t>慀劏潒쉵牅♆㈳슿䌬琻啶⑕健捗矍㨹슮싂楔潮碮⥨䅩⽄땃</w:t>
      </w:r>
      <w:r>
        <w:rPr/>
        <w:t>⡹</w:t>
      </w:r>
      <w:r>
        <w:rPr/>
        <w:t>긶䩎껂</w:t>
      </w:r>
      <w:r>
        <w:rPr/>
        <w:t>꧂</w:t>
      </w:r>
      <w:r>
        <w:rPr/>
        <w:t>祤묳壂</w:t>
      </w:r>
      <w:r>
        <w:rPr/>
        <w:t>⡊</w:t>
      </w:r>
      <w:r>
        <w:rPr/>
        <w:t>枣</w:t>
      </w:r>
      <w:r>
        <w:rPr/>
        <w:t>꤬</w:t>
      </w:r>
      <w:r>
        <w:rPr/>
        <w:t>⿂䵡疩姂㭆</w:t>
      </w:r>
      <w:r>
        <w:rPr/>
        <w:t>ꕈ</w:t>
      </w:r>
      <w:r>
        <w:rPr/>
        <w:t>걾㤷摵ꍗ쉲穪ㅎ슿敤幗係䅪슣꥚止</w:t>
      </w:r>
      <w:r>
        <w:rPr/>
        <w:t>ⷂ</w:t>
      </w:r>
      <w:r>
        <w:rPr/>
        <w:t>⠨</w:t>
      </w:r>
      <w:r>
        <w:rPr/>
        <w:t>㋍쉀绂⫍㠰䔸櫂䁠呰棂깥䭀囎쉢睐摣③杶쉶떣瑗㉎嚮㇂块䒏严䍹戲뽉뽑뮘길녈䦿㔤쉗幣쉇⍓塣ꅲ咿</w:t>
      </w:r>
      <w:r>
        <w:rPr/>
        <w:t>Ⳃ</w:t>
      </w:r>
      <w:r>
        <w:rPr/>
        <w:t>恍䱢浍캘䜬⾮䠳쉠숨顷乳煸㍶</w:t>
      </w:r>
      <w:r>
        <w:rPr/>
        <w:t>ꤦ</w:t>
      </w:r>
      <w:r>
        <w:rPr/>
        <w:t>䩚</w:t>
      </w:r>
      <w:r>
        <w:rPr/>
        <w:t>Ⱳ</w:t>
      </w:r>
      <w:r>
        <w:rPr/>
        <w:t>睅</w:t>
      </w:r>
      <w:r>
        <w:rPr/>
        <w:t>ꕥ</w:t>
      </w:r>
      <w:r>
        <w:rPr/>
        <w:t>쉒</w:t>
      </w:r>
      <w:r>
        <w:rPr/>
        <w:t>ꖵ</w:t>
      </w:r>
      <w:r>
        <w:rPr/>
        <w:t>墥⼣暏쉔㯂⬹쉷傮ꥹ싂숶껂㍈긺瑢䍭汎熩</w:t>
      </w:r>
      <w:r>
        <w:rPr/>
        <w:t>ꗂ</w:t>
      </w:r>
      <w:r>
        <w:rPr/>
        <w:t>獖㇂杆숻⼨顸橨槂幧幸슱⵭䨣</w:t>
      </w:r>
      <w:r>
        <w:rPr/>
        <w:t>ⷂ</w:t>
      </w:r>
      <w:r>
        <w:rPr/>
        <w:t>囎捣⒵䧎潃㒵숣玿촯塄稻猨㡚쉹祔䢿땷⻂쉰숺泂떡⨪䘮칀由㩯䱆䕕縸⵸擂飂⽦쉥樴␤⥖䘭쵒쉔䝠汚䂮⹉去㒻䠴㠻甫㠺术捏拂</w:t>
      </w:r>
      <w:r>
        <w:rPr/>
        <w:t>Ⲙ</w:t>
      </w:r>
      <w:r>
        <w:rPr/>
        <w:t>䐨숸</w:t>
      </w:r>
      <w:r>
        <w:rPr/>
        <w:t>ꔪ</w:t>
      </w:r>
      <w:r>
        <w:rPr/>
        <w:t>쉑ꍆ槂祶歌뗍</w:t>
      </w:r>
      <w:r>
        <w:rPr/>
        <w:t>⠹</w:t>
      </w:r>
      <w:r>
        <w:rPr/>
        <w:t>㝞慥쉃</w:t>
      </w:r>
      <w:r>
        <w:rPr/>
        <w:t>⣂</w:t>
      </w:r>
      <w:r>
        <w:rPr/>
        <w:t>啮⍕䔤䉦㛂剩㝀徏瘪嫎㍇믂奀仂쉣䭷留촵纘뿂♄䧂숸灍䌣┮⪡乱䵵</w:t>
      </w:r>
      <w:r>
        <w:rPr/>
        <w:t>ꤹ</w:t>
      </w:r>
      <w:r>
        <w:rPr/>
        <w:t>쉏ꍋ呧ꅔ夫땠卺兪橒♣⬪㙄縫㵭祢</w:t>
      </w:r>
      <w:r>
        <w:rPr/>
        <w:t>⡳</w:t>
      </w:r>
      <w:r>
        <w:rPr/>
        <w:t>숲⬤쉷㔫吣⧂⪿㓍㭉㧂氤捠䣂洬쌨弱</w:t>
      </w:r>
      <w:r>
        <w:rPr/>
        <w:t>ꖬ</w:t>
      </w:r>
      <w:r>
        <w:rPr/>
        <w:t>ㅞ哂</w:t>
      </w:r>
      <w:r>
        <w:rPr/>
        <w:t>ⶩ</w:t>
      </w:r>
      <w:r>
        <w:rPr/>
        <w:t>싂䩇숷㤴㵈싂⍮ꥳ怨攥䑾擎彃㐫츪⸱⭳䷂塓穸眫堣숣䤬䇂⦩䍧䈴䁯灂┩堤쉕䓂⸊楪幂煁瑀뾬ꥣ榱㫂㯂く挶깪壂䋂⩦䌷怶硵⸲欹歭</w:t>
      </w:r>
      <w:r>
        <w:rPr/>
        <w:t>ꤷ</w:t>
      </w:r>
      <w:r>
        <w:rPr/>
        <w:t>浴㢩煹묷哂儻溱⼶䕌捒㑎⹇凂帩㍠숮佸唰⩟쉒祟慟걗ꅚ㍃㌩秂し眨☩㭈啗䤮숦悩쉘䁟쉵㠪癅⭎䉃䴳</w:t>
      </w:r>
      <w:r>
        <w:rPr/>
        <w:t>⡤</w:t>
      </w:r>
      <w:r>
        <w:rPr/>
        <w:t>㡊偓㣂쉱癯偐</w:t>
      </w:r>
      <w:r>
        <w:rPr/>
        <w:t>ꕴ</w:t>
      </w:r>
      <w:r>
        <w:rPr/>
        <w:t>怮眣び匮慌㪩繊쉫썺䖘䉁壂唱</w:t>
      </w:r>
      <w:r>
        <w:rPr/>
        <w:t>ꤵ</w:t>
      </w:r>
      <w:r>
        <w:rPr/>
        <w:t>㶵㑰⻂숶奓燂⭔䁁쉢澿♍䩔쉌숻挳轩垏帵䰦助䡌䁷䦥䵣䐶杇䁹</w:t>
      </w:r>
      <w:r>
        <w:rPr/>
        <w:t>ꤪ</w:t>
      </w:r>
      <w:r>
        <w:rPr/>
        <w:t>坺棃쉊棂䨥뾩溡䈶辿拂硬嘵咩⩃旂丯攰獞뭁砳㐴䓃痂䬪穤搫噄</w:t>
      </w:r>
      <w:r>
        <w:rPr/>
        <w:t>⠲</w:t>
      </w:r>
      <w:r>
        <w:rPr/>
        <w:t>숳乢䭱獭抮격橾牫兒猪㑍恅숰㉦</w:t>
      </w:r>
      <w:r>
        <w:rPr/>
        <w:t>ⵙ</w:t>
      </w:r>
      <w:r>
        <w:rPr/>
        <w:t>겱</w:t>
      </w:r>
      <w:r>
        <w:rPr/>
        <w:t>ꦱ</w:t>
      </w:r>
      <w:r>
        <w:rPr/>
        <w:t>焴㈺䍷┬眶⩕䅧䢘칮⸭敍假쉋忂充쉲쉭乑</w:t>
      </w:r>
      <w:r>
        <w:rPr/>
        <w:t>ⰽ</w:t>
      </w:r>
      <w:r>
        <w:rPr/>
        <w:t>据礪獧♫嗂⸰숣</w:t>
      </w:r>
      <w:r>
        <w:rPr/>
        <w:t>ⶏ</w:t>
      </w:r>
      <w:r>
        <w:rPr/>
        <w:t>䝯櫂穅䑾戱竃礽숴祠攩嫂禱䉌䥳繋歪彶㜴獮剰㈪暏䎥採楗冩汭暮轅</w:t>
      </w:r>
      <w:r>
        <w:rPr/>
        <w:t>Ⱬ</w:t>
      </w:r>
      <w:r>
        <w:rPr/>
        <w:t>䅌塶쌦⥵祘⑥强恺</w:t>
      </w:r>
      <w:r>
        <w:rPr/>
        <w:t>ꤰ</w:t>
      </w:r>
      <w:r>
        <w:rPr/>
        <w:t>朽䷍╡뼮栬縺⑙⫍彈쉾灩剡⽵⹏辘煠涬嫂믂獁顈녵ꥠ㜶塇⵵偄牆汧㔣</w:t>
      </w:r>
      <w:r>
        <w:rPr/>
        <w:t>꧂</w:t>
      </w:r>
      <w:r>
        <w:rPr/>
        <w:t>畵</w:t>
      </w:r>
      <w:r>
        <w:rPr/>
        <w:t>⠳</w:t>
      </w:r>
      <w:r>
        <w:rPr/>
        <w:t>斱⽯埂ꌻ礳⥲埂⥄圵㚱剫橺㐰슣노ふ托洺绂숱䦿슘启㙦嘺쉶䵔㪩슿扣㍞傣桂⽬桟쉐㚥㵂깪窬潎쉈䉬幂猯獊념쉍䑐쏂䙾挦䭆乇</w:t>
      </w:r>
      <w:r>
        <w:rPr/>
        <w:t>ꕄ</w:t>
      </w:r>
      <w:r>
        <w:rPr/>
        <w:t>潵旂⩒愮䁎痃㙡䡩澘쉞輺䘲繞䩎稭畧㔳㝺╳䜶稪恅꥙睑憿</w:t>
      </w:r>
      <w:r>
        <w:rPr/>
        <w:t>ꕖ</w:t>
      </w:r>
      <w:r>
        <w:rPr/>
        <w:t>朮쉃戨捘圫쉔瑹ꅞ灯轉仂㋂◂摗⨪剸嚿㙂㕹媡櫂剷⸺奧揂쉵䞩ヂ㝮</w:t>
      </w:r>
      <w:r>
        <w:rPr/>
        <w:t>ⱆⲘ</w:t>
      </w:r>
      <w:r>
        <w:rPr/>
        <w:t>彙縱츣珂坲㨵瓂㌬䁌ꍎ参卥䙃㔷䦬슏乢扨⼭㭌恺⨩</w:t>
      </w:r>
      <w:r>
        <w:rPr/>
        <w:t>⡮</w:t>
      </w:r>
      <w:r>
        <w:rPr/>
        <w:t>ꍥ쉣⭏껃䙫ꅂ㤬</w:t>
      </w:r>
      <w:r>
        <w:rPr/>
        <w:t>⠻</w:t>
      </w:r>
      <w:r>
        <w:rPr/>
        <w:t>㐰</w:t>
      </w:r>
      <w:r>
        <w:rPr/>
        <w:t>Ⱬⱄ</w:t>
      </w:r>
      <w:r>
        <w:rPr/>
        <w:t>㬦祕弮䙀嗃ヂ숽瘰㑞癧숸㑔䋂獳</w:t>
      </w:r>
      <w:r>
        <w:rPr/>
        <w:t>ꕐ</w:t>
      </w:r>
      <w:r>
        <w:rPr/>
        <w:t>⡆⢩</w:t>
      </w:r>
      <w:r>
        <w:rPr/>
        <w:t>偁㟂啷摸쉁焺偍䵁긱⹙剥⌬参颻㡬⤺湬䡺㈹冿楠〽转ꍠ쉎</w:t>
      </w:r>
      <w:r>
        <w:rPr/>
        <w:t>ꤣ</w:t>
      </w:r>
      <w:r>
        <w:rPr/>
        <w:t>硏땙摵</w:t>
      </w:r>
      <w:r>
        <w:rPr/>
        <w:t>ⵅ⑚</w:t>
      </w:r>
      <w:r>
        <w:rPr/>
        <w:t>쉇숯潰奘攪澏轡⦥恩䠺썎♾♄忂犏쉺捸橫ꇂ䷂뭍殩䩘뭑愰䡣彘吮煓㫃梿湦⩃㕺䘴⽚⥐㟂⪘晟㍺堽숲⨰⫂䡬䅴ㄽ⭾扈炡璵싂䬵ꌹ싂싂싃氊㨽⨵㘻숦睅숪㨪⽘녌쌺䭧桡쉹䌲슘ꥰ搩⑁⼰䤣窘牁♒穵檮䴤䤹⻎ꄩ츥攺㮡䵄戰䅨쉂⴯ね穑捚뭖倬숯昸敡忂쉔╬窮䕦䉷歐뽯뾘♁䜶╎䭧⍗</w:t>
      </w:r>
      <w:r>
        <w:rPr/>
        <w:t>ꗂ</w:t>
      </w:r>
      <w:r>
        <w:rPr/>
        <w:t>숻㕗䍄庱偋咻氳䉍뗂特彚䩲兾嘺쌪狂澩橬顱反䉲䉀㤪洦塍幵啎㕍㕊⸴쉙┸䧂놡轪挪䠴䶱</w:t>
      </w:r>
      <w:r>
        <w:rPr/>
        <w:t>ⴸ</w:t>
      </w:r>
      <w:r>
        <w:rPr/>
        <w:t>゘㗂呴쉗⩺싂幊婦㕒무橳숮촲녀⾩쉨</w:t>
      </w:r>
      <w:r>
        <w:rPr/>
        <w:t>ⱔ</w:t>
      </w:r>
      <w:r>
        <w:rPr/>
        <w:t>圭깅</w:t>
      </w:r>
      <w:r>
        <w:rPr/>
        <w:t>꧂</w:t>
      </w:r>
      <w:r>
        <w:rPr/>
        <w:t>㉅塢</w:t>
      </w:r>
      <w:r>
        <w:rPr/>
        <w:t>⡌</w:t>
      </w:r>
      <w:r>
        <w:rPr/>
        <w:t>쉵䌱顧飃産깊狃奪쉏⼶⨤썪婞딻䈥䴵ひ칾顭業㕧䫂千桨啔쉏哂숮쉪慖묻㤮祓䑐燍〲떮칬⾩䕷㥎䉍摳颮</w:t>
      </w:r>
      <w:r>
        <w:rPr/>
        <w:t>ꥈ</w:t>
      </w:r>
      <w:r>
        <w:rPr/>
        <w:t>㐰瀹◂♪싂ㅮ䦣礳眪她䁟彚ꄭ痂䮱具瑧㉕슥㡲幗촫뮏㬤噑칧帩咡戻⽯此⏂強嘪区㵵㓂촩쉎쉨稸泂㴭䫃瀷쉶⫂槂禘쉭</w:t>
      </w:r>
      <w:r>
        <w:rPr/>
        <w:t>ꤻ</w:t>
      </w:r>
      <w:r>
        <w:rPr/>
        <w:t>쉦䜥掘硸祙</w:t>
      </w:r>
      <w:r>
        <w:rPr/>
        <w:t>ꥈ☽</w:t>
      </w:r>
      <w:r>
        <w:rPr/>
        <w:t>ⰵ</w:t>
      </w:r>
      <w:r>
        <w:rPr/>
        <w:t>䱞縳㉳◂딹䥁䉏狃睱塪常噶㌣愻ㄱ唨顁㩉Ⓜ㙳甤扣숺䍸㉪痂穅㣂乨洵Ⓧ杴匴⥐⌦䑄栥猽⨵쉎怷栽⩾ꄲ</w:t>
      </w:r>
      <w:r>
        <w:rPr/>
        <w:t>ⴶ</w:t>
      </w:r>
      <w:r>
        <w:rPr/>
        <w:t>摟ꍵ埂捙뼥唥녲⩋⮩佣坧</w:t>
      </w:r>
      <w:r>
        <w:rPr/>
        <w:t>ꥁ</w:t>
      </w:r>
      <w:r>
        <w:rPr/>
        <w:t>繥沵歑䑆㛂</w:t>
      </w:r>
      <w:r>
        <w:rPr/>
        <w:t>⠯</w:t>
      </w:r>
      <w:r>
        <w:rPr/>
        <w:t>꤯</w:t>
      </w:r>
      <w:r>
        <w:rPr/>
        <w:t>깍ꅕ⧍噹燂╵䡄棂晤獺捣乫⽴</w:t>
      </w:r>
      <w:r>
        <w:rPr/>
        <w:t>ꔦ</w:t>
      </w:r>
      <w:r>
        <w:rPr/>
        <w:t>敭숺抩䡥쉣녃⫂楊쉖硓껂㵱獄䓂㠳䀲쵧ꥢ硧쉫㒩碱쉌묳㕰彏瘦쉪塓䭀쉧ꅯ㜫拎</w:t>
      </w:r>
      <w:r>
        <w:rPr/>
        <w:t>ⱒ</w:t>
      </w:r>
      <w:r>
        <w:rPr/>
        <w:t>暬䝧熣睠兪兔⥹䩡捷唺걳咿乫梮参捣溻悵㣂傣칁䴭䁣䉄</w:t>
      </w:r>
      <w:r>
        <w:rPr/>
        <w:t>ⱚ</w:t>
      </w:r>
      <w:r>
        <w:rPr/>
        <w:t>欨㑁攨⒩䴨杳쉞沩堣恮栬䰲땣칱쉱</w:t>
      </w:r>
      <w:r>
        <w:rPr/>
        <w:t>ⷃ</w:t>
      </w:r>
      <w:r>
        <w:rPr/>
        <w:t>瑉䕇슡嘪坹卟濂瘭숯剳䄽㩹䷂䁭眪뽍兮䩴畈参颻</w:t>
      </w:r>
      <w:r>
        <w:rPr/>
        <w:t>Ⳃ</w:t>
      </w:r>
      <w:r>
        <w:rPr/>
        <w:t>㧂䭟獚길슡숬</w:t>
      </w:r>
      <w:r>
        <w:rPr/>
        <w:t>⡵</w:t>
      </w:r>
      <w:r>
        <w:rPr/>
        <w:t>係䭂濂矍㫂啺啬獎䢣淃婣䃃瑍싂䰳偹</w:t>
      </w:r>
      <w:r>
        <w:rPr/>
        <w:t>ⱡ</w:t>
      </w:r>
      <w:r>
        <w:rPr/>
        <w:t>⾥녔畒橶睥彅庘癕걪⩍睐㭀嚬쉘㵧숲깚䉭썦壂拂쉪숥浚换㍢䴯䕋㑺ꅫ煢⥖礴䕉⩞塯礰䝬넶䰬쉵䩓斩ꅣ䉀㙕⑮癐䮩㙄⩁䉒栬㍎啊</w:t>
      </w:r>
      <w:r>
        <w:rPr/>
        <w:t>ⵍ⍩</w:t>
      </w:r>
      <w:r>
        <w:rPr/>
        <w:t>住㢡⽊넪榩婸깏卹偑䕍乓⑹剧䫂ꌴ汥⥣㕒</w:t>
      </w:r>
      <w:r>
        <w:rPr/>
        <w:t>ⰳ</w:t>
      </w:r>
      <w:r>
        <w:rPr/>
        <w:t>㙬갱⮩励塯쉉来③ꥥ㈊㋂乾숫⯎</w:t>
      </w:r>
      <w:r>
        <w:rPr/>
        <w:t>⡬</w:t>
      </w:r>
      <w:r>
        <w:rPr/>
        <w:t>쉹堤湸㨺</w:t>
      </w:r>
      <w:r>
        <w:rPr/>
        <w:t>ꦱ</w:t>
      </w:r>
      <w:r>
        <w:rPr/>
        <w:t>颩䅠䡃㫂ꥣ档弱攸呹숥啹礤쉄묤슱⩰䝤☤䑍呯뗂쉣</w:t>
      </w:r>
      <w:r>
        <w:rPr/>
        <w:t>꧂</w:t>
      </w:r>
      <w:r>
        <w:rPr/>
        <w:t>灃䔯♸係㖩쉭칌娵䕦</w:t>
      </w:r>
      <w:r>
        <w:rPr/>
        <w:t>ⱕ</w:t>
      </w:r>
      <w:r>
        <w:rPr/>
        <w:t>档싂兇슮䏃㬪礶䜺␶꥾쵔㎡敏⒵材䕦</w:t>
      </w:r>
      <w:r>
        <w:rPr/>
        <w:t>⢘</w:t>
      </w:r>
      <w:r>
        <w:rPr/>
        <w:t>쵄⥁⨽瘭⚵쉂깤楴㥆晭⪩繯뾣㭸썢硁灙悏欩獑㍠婫慐弶捁㈤</w:t>
      </w:r>
      <w:r>
        <w:rPr/>
        <w:t>ꖿ</w:t>
      </w:r>
      <w:r>
        <w:rPr/>
        <w:t>쉹氣</w:t>
      </w:r>
      <w:r>
        <w:rPr/>
        <w:t>ⰶ♉</w:t>
      </w:r>
      <w:r>
        <w:rPr/>
        <w:t>쉑繮彊祒圵쉯쉌嚵畡桀昮牕㯍뭖秂⫂睄ꄥ異ꥨ䠹㡍㕏⿍橺⑗숹㉍恵⭎쵲㓂剥</w:t>
      </w:r>
      <w:r>
        <w:rPr/>
        <w:t>꤯</w:t>
      </w:r>
      <w:r>
        <w:rPr/>
        <w:t>栴䧂┯妵⼯䨽恭䉘ꇎ뮻싂恺潨奣䪏楶䉗䡺勂㉄⼮깊䋃⪩땸浸朮쉆쉵⹸</w:t>
      </w:r>
      <w:r>
        <w:rPr/>
        <w:t>ⷂ</w:t>
      </w:r>
      <w:r>
        <w:rPr/>
        <w:t>ⴤ</w:t>
      </w:r>
      <w:r>
        <w:rPr/>
        <w:t>ㅱ㦏扌⎻琪㡠俎懂碥涘⭮숷繊呋顱彮轂婕⑇瘨桮㝋숷뭪惂䴺믂卟煹쉲求恈礣卥礣캿⸳恹</w:t>
      </w:r>
      <w:r>
        <w:rPr/>
        <w:t>ⵊ</w:t>
      </w:r>
      <w:r>
        <w:rPr/>
        <w:t>㋂㵈▥넹䵤温共</w:t>
      </w:r>
      <w:r>
        <w:rPr/>
        <w:t>ⶻ</w:t>
      </w:r>
      <w:r>
        <w:rPr/>
        <w:t>쉄㉸⩪ォ☲畐燂┽⨳䤲偭睍䝧䊱숵⩂晸焣桚橃⯂杷敥쉉䵇卭싂쉙⩏걚㠳头쉢歡侩ꥶ迂⾱擎夶썮纡楬䲥穌㜺勍♓☶녀ꍴ恵⩫㐰戣슩䘹䄫슮憵</w:t>
      </w:r>
      <w:r>
        <w:rPr/>
        <w:t>⡂</w:t>
      </w:r>
      <w:r>
        <w:rPr/>
        <w:t>杋뿎⨫㑑堥䅬殣斻穗椦桕浂쎘橖噗珂爨䷂</w:t>
      </w:r>
      <w:r>
        <w:rPr/>
        <w:t>ⱪ</w:t>
      </w:r>
      <w:r>
        <w:rPr/>
        <w:t>瀲쉊딵㕩廃䐫愫礯祟⽧狂㩄䙈幖框㙁㑊着癙㕒攺幁偶갦쉅䗂樷</w:t>
      </w:r>
      <w:r>
        <w:rPr/>
        <w:t>ⲏ</w:t>
      </w:r>
      <w:r>
        <w:rPr/>
        <w:t>칔砹㩗癀啹皿㟂顐싂渻㵢䨸癔橂塶灠嘵숬啌㔯</w:t>
      </w:r>
      <w:r>
        <w:rPr/>
        <w:t>ⴶ</w:t>
      </w:r>
      <w:r>
        <w:rPr/>
        <w:t>串估䎏⻃伱⩬쌤㑣朦긺睮⽴䑉楐奤싂慖奾娣䡅噒</w:t>
      </w:r>
      <w:r>
        <w:rPr/>
        <w:t>⵰</w:t>
      </w:r>
      <w:r>
        <w:rPr/>
        <w:t>楀⽅壂⨲洰⍔䅺䵔걡䦮渭坧硯〳쉏帽珎杔䉵</w:t>
      </w:r>
      <w:r>
        <w:rPr/>
        <w:t>⠱</w:t>
      </w:r>
      <w:r>
        <w:rPr/>
        <w:t>㈩飂䃂顂䫂䤸</w:t>
      </w:r>
      <w:r>
        <w:rPr/>
        <w:t>ꥎ</w:t>
      </w:r>
      <w:r>
        <w:rPr/>
        <w:t>瑹兆䜬노帪</w:t>
      </w:r>
      <w:r>
        <w:rPr/>
        <w:t>ꗂ</w:t>
      </w:r>
      <w:r>
        <w:rPr/>
        <w:t>濂</w:t>
      </w:r>
      <w:r>
        <w:rPr/>
        <w:t>ꤲ</w:t>
      </w:r>
      <w:r>
        <w:rPr/>
        <w:t>㭅顊쉱뭷숳ㆩ숩칾숽㔥뭙쉟⧂暵攬싂杩窘쉱꺻㡗ꇂ塳杣䭳の⩲㥃䉓⻂䶩条⌮洸摋㜰㗎♸楟⩡췍爭穌숣忂문숮昽㙓振䞣</w:t>
      </w:r>
      <w:r>
        <w:rPr/>
        <w:t>⡏</w:t>
      </w:r>
      <w:r>
        <w:rPr/>
        <w:t>㔤䙷壎昴浌セ嗂娩硞숪祈쵟</w:t>
      </w:r>
      <w:r>
        <w:rPr/>
        <w:t>ꕤ</w:t>
      </w:r>
      <w:r>
        <w:rPr/>
        <w:t>幀俍⩟佈帽㍴睥桹䑕䅬⨶歒氷䊮䤯䉩컎す〻獒⩆䴮㥩⭭慴猸䝨◃쉚⬪䊥礫挪╵</w:t>
      </w:r>
      <w:r>
        <w:rPr/>
        <w:t>ⴴ</w:t>
      </w:r>
      <w:r>
        <w:rPr/>
        <w:t>䈵煲彁橁ꥦ놏燍㕙䨤珎䟂㑺</w:t>
      </w:r>
      <w:r>
        <w:rPr/>
        <w:t>⠵</w:t>
      </w:r>
      <w:r>
        <w:rPr/>
        <w:t>啘䓂갺쉃䔱㡥슮㭷稊姂仂噐頽깕烎㑚洭䛂歇癇汐쉑瞩㝍琥䁙兏䑠갮湡숴</w:t>
      </w:r>
      <w:r>
        <w:rPr/>
        <w:t>꧍</w:t>
      </w:r>
      <w:r>
        <w:rPr/>
        <w:t>뽏⑖쉵䖏䥊微⥫㕱┦棎嫂朰微슘猨敡瓂にꆻ憬</w:t>
      </w:r>
      <w:r>
        <w:rPr/>
        <w:t>⡱</w:t>
      </w:r>
      <w:r>
        <w:rPr/>
        <w:t>徣汁㛂ㅯ⑓⬽쉸愻숦슻煍愰</w:t>
      </w:r>
      <w:r>
        <w:rPr/>
        <w:t>꧂</w:t>
      </w:r>
      <w:r>
        <w:rPr/>
        <w:t>杕磂⺣县繕깦䨹췃⩒惂⽳敯ヂ牗싎久嗎堶䩫祁䰵⽈穵뇎㡊땙湸匽␪捉坈偯䚮剟</w:t>
      </w:r>
      <w:r>
        <w:rPr/>
        <w:t>ꔭ</w:t>
      </w:r>
      <w:r>
        <w:rPr/>
        <w:t>䭄刽깯焽䕥㚩슩쉞숽⵷佒乞湹坡涏⽧꺬湥</w:t>
      </w:r>
      <w:r>
        <w:rPr/>
        <w:t>ꤥ⍣</w:t>
      </w:r>
      <w:r>
        <w:rPr/>
        <w:t>扨儳⌮㩃ち䙲攰囍⽋乥牔湌쉆惂䜪歲濂숫杇㉘橹卑抏㜳쵷싂迂䭘轆憡八牗⩆娽⑳祺썞猯啱숩㥅瀭</w:t>
      </w:r>
      <w:r>
        <w:rPr/>
        <w:t>⡬</w:t>
      </w:r>
      <w:r>
        <w:rPr/>
        <w:t>歪㥭䕨琥䨨丵┽瓂嗂枮䛂䅾呴뭇烂칑徥歘彏</w:t>
      </w:r>
      <w:r>
        <w:rPr/>
        <w:t>Ɑ</w:t>
      </w:r>
      <w:r>
        <w:rPr/>
        <w:t>㙏쉫織</w:t>
      </w:r>
      <w:r>
        <w:rPr/>
        <w:t>⢬</w:t>
      </w:r>
      <w:r>
        <w:rPr/>
        <w:t>숥</w:t>
      </w:r>
      <w:r>
        <w:rPr/>
        <w:t>ⵞ</w:t>
      </w:r>
      <w:r>
        <w:rPr/>
        <w:t>硁奺歟丳在惂䜬⸦是ㅐ㶡线顂</w:t>
      </w:r>
      <w:r>
        <w:rPr/>
        <w:t>⡌⭋</w:t>
      </w:r>
      <w:r>
        <w:rPr/>
        <w:t>䥷䒿晫싂䁏槂숪䙙쉂頯礤⺿儻</w:t>
      </w:r>
      <w:r>
        <w:rPr/>
        <w:t>꧂</w:t>
      </w:r>
      <w:r>
        <w:rPr/>
        <w:t>숬劏幒猶是⽍潱ど♟ꏂꥴ昴㊥䱅䬨쉶ァ唽뽨</w:t>
      </w:r>
      <w:r>
        <w:rPr/>
        <w:t>ⵇ</w:t>
      </w:r>
      <w:r>
        <w:rPr/>
        <w:t>欲쉟뽴畬싎㥑䰬㐵凂춻燂湅</w:t>
      </w:r>
      <w:r>
        <w:rPr/>
        <w:t>ꤦ</w:t>
      </w:r>
      <w:r>
        <w:rPr/>
        <w:t>习㡦쉗顳㣎ㅂ숥坙䳎殮뽳彏剪樰䩣癋䇂䡱扈稹竃䧂㝢扒塕쉮쉔摾硇獸䠥싂캩堰⼬㙤㝗쉟칄╟⑞䃂䆣◂䋂⬺넭抵땠懂楤橏걐捯挳朩穰</w:t>
      </w:r>
      <w:r>
        <w:rPr/>
        <w:t>ꥂ⪩</w:t>
      </w:r>
      <w:r>
        <w:rPr/>
        <w:t>䭶㨮썣</w:t>
      </w:r>
      <w:r>
        <w:rPr/>
        <w:t>ⰺ</w:t>
      </w:r>
      <w:r>
        <w:rPr/>
        <w:t>㩚⨽䝗쉄轑凂䉫쉓癏⯂䝞繋楐眬湫噃繈䠴갹쉲</w:t>
      </w:r>
      <w:r>
        <w:rPr/>
        <w:t>ⲥ⍥</w:t>
      </w:r>
      <w:r>
        <w:rPr/>
        <w:t>噺䔹偘ꄩ異㢬쉈䬸祊</w:t>
      </w:r>
      <w:r>
        <w:rPr/>
        <w:t>ⶬ</w:t>
      </w:r>
      <w:r>
        <w:rPr/>
        <w:t>캡婗婡䘫뼪旂䅟㙆싂堪㩁卲숵夦㵃䵸쉹췂</w:t>
      </w:r>
      <w:r>
        <w:rPr/>
        <w:t>ⵙ</w:t>
      </w:r>
      <w:r>
        <w:rPr/>
        <w:t>恱쏂砵晱幑穗妻頯輽汎栮♯捫纱뮵繑址戥</w:t>
      </w:r>
      <w:r>
        <w:rPr/>
        <w:t>⣂</w:t>
      </w:r>
      <w:r>
        <w:rPr/>
        <w:t>煡ꍚ睓믎敏ꅺ塺䑢䉸⩸穀꥚禿愯쎮뗂㒮汒</w:t>
      </w:r>
      <w:r>
        <w:rPr/>
        <w:t>꧂</w:t>
      </w:r>
      <w:r>
        <w:rPr/>
        <w:t>囎싃ꥷ樴</w:t>
      </w:r>
      <w:r>
        <w:rPr/>
        <w:t>ꦮ</w:t>
      </w:r>
      <w:r>
        <w:rPr/>
        <w:t>䍬⭯㕇</w:t>
      </w:r>
      <w:r>
        <w:rPr/>
        <w:t>⡃⭘</w:t>
      </w:r>
      <w:r>
        <w:rPr/>
        <w:t>䡚ㅕ㣂</w:t>
      </w:r>
      <w:r>
        <w:rPr/>
        <w:t>⠩</w:t>
      </w:r>
      <w:r>
        <w:rPr/>
        <w:t>慑䕟坉滂</w:t>
      </w:r>
      <w:r>
        <w:rPr/>
        <w:t>ⴹ</w:t>
      </w:r>
      <w:r>
        <w:rPr/>
        <w:t>숷숻㥍⑐䉀㜦偦䏂揂숺㘩縰㙌뗎煈昫⩬㇂츹呢쉭㠸奠땥磃潺冡쉡妘催潓傻奌捹녆彂숶䩗禩쉍슩夺슮쉄츫犡㩔㙪恍㵡渷칫㣂⩳涮⽢杢䨸祓ィ촪啫畉䄩癥㬤汚樺쉸䕴㙠玡顱㩩⩤⩙䶬吹촱媬⪬彶㩪⬸戸</w:t>
      </w:r>
      <w:r>
        <w:rPr/>
        <w:t>ꖘ</w:t>
      </w:r>
      <w:r>
        <w:rPr/>
        <w:t>憱礩숻묵</w:t>
      </w:r>
      <w:r>
        <w:rPr/>
        <w:t>ꕍ</w:t>
      </w:r>
      <w:r>
        <w:rPr/>
        <w:t>伦녩♈♟礯㣂嘊캩偡슻繾塉⍢⭤䮮쵾녢䡲칦쉡ヂ⑤슩瑡偾爵ㅵ〽顤㥊呀塰뼹晙쉈ㅮ搣ꄩ晾擂犩땕⎬ꅹ捘층い煑쉁╡뼺敮獁ㄦ뼥䉤噅牬睥楆㛂ꌺ╱㟂㩲䉗卅쉯</w:t>
      </w:r>
      <w:r>
        <w:rPr/>
        <w:t>ⰱ</w:t>
      </w:r>
      <w:r>
        <w:rPr/>
        <w:t>싂뿂迂⭶璣칷慨⫂⺻㜥䏂</w:t>
      </w:r>
      <w:r>
        <w:rPr/>
        <w:t>ꤩ</w:t>
      </w:r>
      <w:r>
        <w:rPr/>
        <w:t>捭伹灍쉍䫂䫂㈸걈㩅止珂䱣䰴帩坎ꄨ摆戦껂䥢䭅矎癷砦揍ꍸ쉏牚が⤦輹걫攪焫ꌻ噡婲睂䩶䕞</w:t>
      </w:r>
      <w:r>
        <w:rPr/>
        <w:t>ꤱ</w:t>
      </w:r>
      <w:r>
        <w:rPr/>
        <w:t>忂渮⴪㴣瑸쌱题⼫썳摅꤮慁㠣⩎ㅾ慌</w:t>
      </w:r>
      <w:r>
        <w:rPr/>
        <w:t>ꦬ</w:t>
      </w:r>
      <w:r>
        <w:rPr/>
        <w:t>慁漸숶敢㩚捦뽉䭰㝨悿䩅啟쉏⨶䐪䧂焪칲瘫泂愫轩撣쉱</w:t>
      </w:r>
      <w:r>
        <w:rPr/>
        <w:t>ⵠ</w:t>
      </w:r>
      <w:r>
        <w:rPr/>
        <w:t>䒩䤱깁䄴畇숨㙗ꍖ桬癳㯂⩆츪忂䝦橴䑠</w:t>
      </w:r>
      <w:r>
        <w:rPr/>
        <w:t>ꗃ</w:t>
      </w:r>
      <w:r>
        <w:rPr/>
        <w:t>㇂婰뼶䑰숮⬵摘猣瓂츯硗䇂卡⻂敔䴪⥶揂棂쉵䘱博䉗쉀⩒쉇剗䥚뾻稥췂佨穂捄슱畞樷쉲烂灹⺣塭⺵쉤ㅘ䉩╫橹♳朤쵞㉪乊⑓焭</w:t>
      </w:r>
      <w:r>
        <w:rPr/>
        <w:t>ⰷ</w:t>
      </w:r>
      <w:r>
        <w:rPr/>
        <w:t>玵⍱걪厩摞穲潙싂獷ㄹ⫂␯긽쌰䣂弯梱偨슻♏狂光쉈捐恸깄塎䱋ꅟ䜭㵨깩爮䵠쉖江䆵溻㙲䉇쉁啫</w:t>
      </w:r>
      <w:r>
        <w:rPr/>
        <w:t>ꔺ</w:t>
      </w:r>
      <w:r>
        <w:rPr/>
        <w:t>彗ꏃ䍣쉹彈懎칢朥⑉乳昪獎싂쉄捅呵⏂떵丷㩰썎猽幠歌쎵乐滂厏秂쌴⨮䵓猽㒬슩⽺削浨䵁氪畓㎡뭒塙幧㡷㨮参奮䋂獱⿂究啥伴块㘩啭㍟㙶㋂拂慷슘䥉</w:t>
      </w:r>
      <w:r>
        <w:rPr/>
        <w:t>ꤦ</w:t>
      </w:r>
      <w:r>
        <w:rPr/>
        <w:t>숵⬥塎⫂滃ꅌ㚱埃噔⮩恏♢싍</w:t>
      </w:r>
      <w:r>
        <w:rPr/>
        <w:t>ⰣⳂ</w:t>
      </w:r>
      <w:r>
        <w:rPr/>
        <w:t>轉㥨☬劥珂柂び꥾椹牅쉹䠳盂䷂슥숺쉈㩙兪㴬坢㌪䥴뭵灰⥉卄喘╙䐽繰╍畨䄺췂꥗漦侻싂딷扲쉱㔤㕂去焵飂卷</w:t>
      </w:r>
      <w:r>
        <w:rPr/>
        <w:t>⠰</w:t>
      </w:r>
      <w:r>
        <w:rPr/>
        <w:t>矂朳슱칑䴺瀷噦䑌摡奀慩⥦縬㦘</w:t>
      </w:r>
      <w:r>
        <w:rPr/>
        <w:t>ⱕ</w:t>
      </w:r>
      <w:r>
        <w:rPr/>
        <w:t>濂噤瑶숸儰⫎쉉</w:t>
      </w:r>
      <w:r>
        <w:rPr/>
        <w:t>ꕟꥍ</w:t>
      </w:r>
      <w:r>
        <w:rPr/>
        <w:t>䌫ꍔꥤ忂䘽椩䕱츪䍣䀯輳滂</w:t>
      </w:r>
      <w:r>
        <w:rPr/>
        <w:t>ⱪ</w:t>
      </w:r>
      <w:r>
        <w:rPr/>
        <w:t>瑓䑶碩煾⍞义⽾勂⭀渥⹹</w:t>
      </w:r>
      <w:r>
        <w:rPr/>
        <w:t>ⴽ</w:t>
      </w:r>
      <w:r>
        <w:rPr/>
        <w:t>㒡땮䐱刳</w:t>
      </w:r>
      <w:r>
        <w:rPr/>
        <w:t>ꦬ</w:t>
      </w:r>
      <w:r>
        <w:rPr/>
        <w:t>숤┻䠴婟⴩㴬슩䡭ノヂ⭵㞬㍇硔嗂䩦斥窬⾱䅰擂䢬䒵䩆䓂畴楠唯匪影佇䁈쉔쉄⯃數땗千呓쉨䭋繩䆵䪮쉃䙌㭌숴쉅숻穋僂☱갊㔫⤭徬噉ㅞ㑠ㅧ촲顟쉅ꥸ숯ㅔ⥡⥩썞伤⥭⩁卧汸憏⻂⽇畞搸げ뼥⧂䊩쉁</w:t>
      </w:r>
      <w:r>
        <w:rPr/>
        <w:t>Ⳃ</w:t>
      </w:r>
      <w:r>
        <w:rPr/>
        <w:t>쉎塗丸恬哂璮쎏娪䈹⤱敫用彩䤽썎亻</w:t>
      </w:r>
      <w:r>
        <w:rPr/>
        <w:t>ꕩ</w:t>
      </w:r>
      <w:r>
        <w:rPr/>
        <w:t>种쉚♟烂걸椦偟塟㶵戮埍䱂畦怬䡅⾩⒩ど吪땪㊬쉬縣</w:t>
      </w:r>
      <w:r>
        <w:rPr/>
        <w:t>ꗂ</w:t>
      </w:r>
      <w:r>
        <w:rPr/>
        <w:t>祮쏂轩땵ヂ㭹㈶䩢㔬椯楧恦㓂㡢檥攪뽱户䁣偟㩭뽺潋쉀뾵⤷䭌</w:t>
      </w:r>
      <w:r>
        <w:rPr/>
        <w:t>ⴲ</w:t>
      </w:r>
      <w:r>
        <w:rPr/>
        <w:t>焽瑃潊쉁漨</w:t>
      </w:r>
      <w:r>
        <w:rPr/>
        <w:t>ⵚ</w:t>
      </w:r>
      <w:r>
        <w:rPr/>
        <w:t>祗╈숯䴭䵨숭敐弯뼹⥳녟ㅆ怦ꥩ湤䩐秂爵캬㈦</w:t>
      </w:r>
      <w:r>
        <w:rPr/>
        <w:t>⡏</w:t>
      </w:r>
      <w:r>
        <w:rPr/>
        <w:t>딵쉀琽</w:t>
      </w:r>
      <w:r>
        <w:rPr/>
        <w:t>Ⱓ</w:t>
      </w:r>
      <w:r>
        <w:rPr/>
        <w:t>긥傣呋쵣撻噺쉩㑶뾥ꅍ惂祫䌳㠹쉢┥쉀䳂歧쉂䰶㪩灮橌⑔췂住칩硰䮻䅳懂欪颏睗⨣⑊卵洷䂏㕞凂㙀哂窿㧍쉴ㅗ枬⨪칒稯ヂ䅡ꥶ싂쉥걓녁쉐⍨숫㪮⩎摁슱쉞䄪燂쏂〭䠣⽃滂♳磂轁ꅊ歐☪ぷ姂坩㡀燂呃㈫⨰擂䥳先吻㵨潂畐㐨桋㤸楫強䰬愴놩㡟쉥徘☭彎汲䴬䂬䥾獍ꥩ兖䍭顉䔸睥</w:t>
      </w:r>
      <w:r>
        <w:rPr/>
        <w:t>ꔪⷂ</w:t>
      </w:r>
      <w:r>
        <w:rPr/>
        <w:t>桂瀪恒㕋壂䕳晄ꅯ⥵烎䘸䟂協</w:t>
      </w:r>
      <w:r>
        <w:rPr/>
        <w:t>⡓</w:t>
      </w:r>
      <w:r>
        <w:rPr/>
        <w:t>㙰慪쉷⩯䅀慊摰偀싍⍃圶Ⓜ뭈䣂昳䖱䟂燂噅뽃ꌸ㉠ㄱ彫欯</w:t>
      </w:r>
      <w:r>
        <w:rPr/>
        <w:t>⠸</w:t>
      </w:r>
      <w:r>
        <w:rPr/>
        <w:t>꥓</w:t>
      </w:r>
      <w:r>
        <w:rPr/>
        <w:t>榣쉎ㄪ䨮圷卶坄楆뼱摎▬녡婑䈱춿⩶䙌䟂奏땅捐싂ㄭꏎ䝾偣䑢㊵䘹⩃䀺ꍐ堶く楲쉪쵃㭕䴬썎即彋</w:t>
      </w:r>
      <w:r>
        <w:rPr/>
        <w:t>ꦱ</w:t>
      </w:r>
      <w:r>
        <w:rPr/>
        <w:t>渲圷琱卣䱅瀤楓怹灖㓂卦슥㕨꥗겏䙅㓍⬨츬伭⨦佔</w:t>
      </w:r>
      <w:r>
        <w:rPr/>
        <w:t>ⱄ</w:t>
      </w:r>
      <w:r>
        <w:rPr/>
        <w:t>嚬쉳</w:t>
      </w:r>
      <w:r>
        <w:rPr/>
        <w:t>ⱙ</w:t>
      </w:r>
      <w:r>
        <w:rPr/>
        <w:t>㙮䥘뭕呱䉞揂ꍀ中㝈縣뼪愺墏绂싎쉱殡あ⍷숳剕</w:t>
      </w:r>
      <w:r>
        <w:rPr/>
        <w:t>꧂</w:t>
      </w:r>
      <w:r>
        <w:rPr/>
        <w:t>믂䙋䵾䝢䂏昮䥫⨱瓂埍⍦敏ㅙ壎䙚숲南싂轚⺘쵕Ⓧ帥頪♏揃㘳偋㙈攴⽮㙌췂ꌰ彨쉖╔狂㕥愴ꅌ䅧숣欴毂䜲쉴</w:t>
      </w:r>
      <w:r>
        <w:rPr/>
        <w:t>ꖻ</w:t>
      </w:r>
      <w:r>
        <w:rPr/>
        <w:t>⿂</w:t>
      </w:r>
      <w:r>
        <w:rPr/>
        <w:t>⡉</w:t>
      </w:r>
      <w:r>
        <w:rPr/>
        <w:t>䨥牳쉃祄▵싃慱쉇慚넰顫㵉疩あ䈶쉱弲䝗顾쉊㕞㟂爫畘弥櫂㘰숷䥒づ櫍문顉牬㥠쉖깨嘤伫慀㴫画䅔䬣␨坎㤲汕</w:t>
      </w:r>
      <w:r>
        <w:rPr/>
        <w:t>⠫</w:t>
      </w:r>
      <w:r>
        <w:rPr/>
        <w:t>捙슥♍媩畕楓䡎쵂ꍸ춘氶녯汁猪氺偩畘쉈걌싍厡</w:t>
      </w:r>
      <w:r>
        <w:rPr/>
        <w:t>ꔱ</w:t>
      </w:r>
      <w:r>
        <w:rPr/>
        <w:t>ꎻ⤩顬㭯⧍樊津殩捾싎浐浤䐯⫂夤쉂硤彮甤䉁⑬柂轙䘺矂</w:t>
      </w:r>
      <w:r>
        <w:rPr/>
        <w:t>⢮</w:t>
      </w:r>
      <w:r>
        <w:rPr/>
        <w:t>焰厮㡸㥔辩㑡㡮쉓䬴椬</w:t>
      </w:r>
      <w:r>
        <w:rPr/>
        <w:t>Ɐ</w:t>
      </w:r>
      <w:r>
        <w:rPr/>
        <w:t>땅⍚⻂兤⑤偂⨶쉘싂䬽䁫頹㋂䍣潚㉙⑟䧎噣㋂〷녯敥㙾捩潏轆쉠汞倲꥗献㡧┳坪䙣㤦砪</w:t>
      </w:r>
      <w:r>
        <w:rPr/>
        <w:t>ⳍ</w:t>
      </w:r>
      <w:r>
        <w:rPr/>
        <w:t>狂㕨㟂埂뽀摃쉫䡾掩쉩侻⽙㥄쉉湘䝥晍斱⩣商㨺⹭幧扷搽㕾숹칈彊䶮桌欺灲</w:t>
      </w:r>
      <w:r>
        <w:rPr/>
        <w:t>ꕰ</w:t>
      </w:r>
      <w:r>
        <w:rPr/>
        <w:t>塤⹹灐剡噇⑉墱㟂䑶숷쉄䡃</w:t>
      </w:r>
      <w:r>
        <w:rPr/>
        <w:t>ⴭ</w:t>
      </w:r>
      <w:r>
        <w:rPr/>
        <w:t>숤ㄳ汤丸쉕偃♰慭䬯⩎啑判㩁䴵奮浱</w:t>
      </w:r>
      <w:r>
        <w:rPr/>
        <w:t>⠸</w:t>
      </w:r>
      <w:r>
        <w:rPr/>
        <w:t>媮㈥</w:t>
      </w:r>
      <w:r>
        <w:rPr/>
        <w:t>ꔸ</w:t>
      </w:r>
      <w:r>
        <w:rPr/>
        <w:t>㜥땟숫㙯乥䢩卡潇숩湴飂䋂숺䑡쉗枵櫂顨匪敓䏂쉢♆⥌溘㩀婐倸疩戹兗슮堺噓⑊</w:t>
      </w:r>
      <w:r>
        <w:rPr/>
        <w:t>ꦥ</w:t>
      </w:r>
      <w:r>
        <w:rPr/>
        <w:t>窻咿轔껂咩晬숷䥗坹㩬䤷摓⫂숽䁊䉺넲⑩噒壂䒮噙〮걯ꌺ迃㘪갱㜲♸㜪愴䈳</w:t>
      </w:r>
      <w:r>
        <w:rPr/>
        <w:t>ꥋ</w:t>
      </w:r>
      <w:r>
        <w:rPr/>
        <w:t>뭦칍獲徱갤䍫ꏂ</w:t>
      </w:r>
      <w:r>
        <w:rPr/>
        <w:t>ꤥ</w:t>
      </w:r>
      <w:r>
        <w:rPr/>
        <w:t>䅚㝩뾮㍥</w:t>
      </w:r>
      <w:r>
        <w:rPr/>
        <w:t>ꤰ</w:t>
      </w:r>
      <w:r>
        <w:rPr/>
        <w:t>璱弪ꍶ楋椬㙒䁰桩췂숤쉂㑺⹕⯂嘬촺妩捫숯婩ㅣ严慇䶩乸婂춱촷求녟쏂来潥췍䥵渰婯呪瑂㴭갻枿칲숭㡭吻⩑쌱깺朷쉂걊⤳ꏂ樮뇎祋柂</w:t>
      </w:r>
      <w:r>
        <w:rPr/>
        <w:t>ꤽ</w:t>
      </w:r>
      <w:r>
        <w:rPr/>
        <w:t>쏂猭す猨塱璩佢숥</w:t>
      </w:r>
      <w:r>
        <w:rPr/>
        <w:t>⠮␪</w:t>
      </w:r>
      <w:r>
        <w:rPr/>
        <w:t>燂⯂⨺噖숲㠣⭆氯挩焭䥆顉䂩ꄷ奰堶뼤슱놮乌딯坢㙀占㉓漽䖡⮏䁁繭䁄桵併睾</w:t>
      </w:r>
      <w:r>
        <w:rPr/>
        <w:t>Ⱚ</w:t>
      </w:r>
      <w:r>
        <w:rPr/>
        <w:t>쉠畇慅숯旂㮩䅤걍⫂祭係皻橣넲奩坢䙋慢戮</w:t>
      </w:r>
      <w:r>
        <w:rPr/>
        <w:t>Ⱖ</w:t>
      </w:r>
      <w:r>
        <w:rPr/>
        <w:t>⾏</w:t>
      </w:r>
      <w:r>
        <w:rPr/>
        <w:t>꧂</w:t>
      </w:r>
      <w:r>
        <w:rPr/>
        <w:t>伨䝳圫晁却䕗녉玘쵯㋂窏㠵⸣㡯灇칌嘻卯쵠橯</w:t>
      </w:r>
      <w:r>
        <w:rPr/>
        <w:t>ⵑ</w:t>
      </w:r>
      <w:r>
        <w:rPr/>
        <w:t>숣繆묶⻂惂䫃◃䶘撮扎녯穭頸䭷颩㑃쉀䧂䍲䄺眬쉳乪</w:t>
      </w:r>
      <w:r>
        <w:rPr/>
        <w:t>Ɐ</w:t>
      </w:r>
      <w:r>
        <w:rPr/>
        <w:t>嗂</w:t>
      </w:r>
      <w:r>
        <w:rPr/>
        <w:t>ⱍ</w:t>
      </w:r>
      <w:r>
        <w:rPr/>
        <w:t>琪䄬쉪䌦ꥨ쉆䐴췂㝱㕂䵓㠹璥䝶䭅橍弬꧎㜭ꌷ⩰澬ꍆ⥱깥輴⨯⥳깟긬晁坩槂걵㙨㉢⪬뇂</w:t>
      </w:r>
      <w:r>
        <w:rPr/>
        <w:t>ꤹ</w:t>
      </w:r>
      <w:r>
        <w:rPr/>
        <w:t>ꅃ伶盂伸⹥㬷</w:t>
      </w:r>
      <w:r>
        <w:rPr/>
        <w:t>Ɑ</w:t>
      </w:r>
      <w:r>
        <w:rPr/>
        <w:t>怷뽃弣㩡䱦畱숯绂摧</w:t>
      </w:r>
      <w:r>
        <w:rPr/>
        <w:t>ꕳ</w:t>
      </w:r>
      <w:r>
        <w:rPr/>
        <w:t>걀唹瘬䔻潟</w:t>
      </w:r>
      <w:r>
        <w:rPr/>
        <w:t>Ȿ</w:t>
      </w:r>
      <w:r>
        <w:rPr/>
        <w:t>漬</w:t>
      </w:r>
      <w:r>
        <w:rPr/>
        <w:t>ꕲ</w:t>
      </w:r>
      <w:r>
        <w:rPr/>
        <w:t>㍋潌瀣牬儲彾捉쉖⪵樻㤳</w:t>
      </w:r>
      <w:r>
        <w:rPr/>
        <w:t>ꕌ⭺</w:t>
      </w:r>
      <w:r>
        <w:rPr/>
        <w:t>긲爻䌳㔽剁㘪嗍쉭灅⩭浶뽮ꌤ浉촴딩椬뽺㕮䒥挰頩슣㊮ꍓ瑐㭎兴⼲䃍䋃幥䡕猭䵡䭞䱤ㄶ</w:t>
      </w:r>
      <w:r>
        <w:rPr/>
        <w:t>ꥁ</w:t>
      </w:r>
      <w:r>
        <w:rPr/>
        <w:t>坘僂쌊쌹䝙䩷쉵䡰숽㙍䕥廂뇂软쉵榣伽瑉㭋⺩쉫轵竂칍湩쉧株穓츶쉉汳깐婴䩵슣</w:t>
      </w:r>
      <w:r>
        <w:rPr/>
        <w:t>Ⳃ</w:t>
      </w:r>
      <w:r>
        <w:rPr/>
        <w:t>係녢⑘㢘䚣䗂숲绂浮埂쉨颱攲숷ꥷ礳獲歀倯界⩧숮╄䃂녙繥瀮㥦</w:t>
      </w:r>
      <w:r>
        <w:rPr/>
        <w:t>ⴶ</w:t>
      </w:r>
      <w:r>
        <w:rPr/>
        <w:t>㥢畈搩輥浾硔⑌乏쉡䝉</w:t>
      </w:r>
      <w:r>
        <w:rPr/>
        <w:t>ⵇ</w:t>
      </w:r>
      <w:r>
        <w:rPr/>
        <w:t>䍒쉈┦囂⾮</w:t>
      </w:r>
      <w:r>
        <w:rPr/>
        <w:t>Ⱔ</w:t>
      </w:r>
      <w:r>
        <w:rPr/>
        <w:t>ꍵ㍧捦깂䘵掵㵶㩏噮幷걣䄶㠴轒컂뇂懂津眫쉡洦싂䖥숦栨剔뭮㎿才戬輪埂㓂䜻戳灺顑숽♚湖噟䱇䄵녆싂氵坱쉉걸쉺컂煡⩕瑪截武㥙</w:t>
      </w:r>
      <w:r>
        <w:rPr/>
        <w:t>ⱷ</w:t>
      </w:r>
      <w:r>
        <w:rPr/>
        <w:t>깘儻㛂灍숯櫎썖璻䩞㮱䉳頯壃娥⍃</w:t>
      </w:r>
      <w:r>
        <w:rPr/>
        <w:t>ⰸ⬺</w:t>
      </w:r>
      <w:r>
        <w:rPr/>
        <w:t>䁂㬫쉯啍쉎帳쏂쉖⭤㟂娬恦橷怹癗⭋㓍吮䲘䍠쉓⍮欤䠤</w:t>
      </w:r>
      <w:r>
        <w:rPr/>
        <w:t>⠺</w:t>
      </w:r>
      <w:r>
        <w:rPr/>
        <w:t>唰뇂澘</w:t>
      </w:r>
      <w:r>
        <w:rPr/>
        <w:t>ⵡ</w:t>
      </w:r>
      <w:r>
        <w:rPr/>
        <w:t>橔戫Ⓧ丸㙷⍷潟帷皩憥⹳吰습쉵쉏䁇斵</w:t>
      </w:r>
      <w:r>
        <w:rPr/>
        <w:t>⠨</w:t>
      </w:r>
      <w:r>
        <w:rPr/>
        <w:t>昽ꅖ娶⧂㤹⫂怽溻癥쉮ꌨ潃漱䱞ꍧ싂㔪爨</w:t>
      </w:r>
      <w:r>
        <w:rPr/>
        <w:t>ꕡ</w:t>
      </w:r>
      <w:r>
        <w:rPr/>
        <w:t>杊吴㍾쌩体㨰斩懂婉歊㩇캣䥔㥐쉢ㅷ뗂쉗ㄶ䏂椺橷淂㑦楳故쉪䪘繺砨敇牳亥</w:t>
      </w:r>
      <w:r>
        <w:rPr/>
        <w:t>ꕣ</w:t>
      </w:r>
      <w:r>
        <w:rPr/>
        <w:t>扟槂䌷瘮䥘熵繋쉬⍆⵵╂ꎮ彙䡮</w:t>
      </w:r>
      <w:r>
        <w:rPr/>
        <w:t>ⱁ</w:t>
      </w:r>
      <w:r>
        <w:rPr/>
        <w:t>棂䯂漴⎿⴮싂</w:t>
      </w:r>
      <w:r>
        <w:rPr/>
        <w:t>ꕸ</w:t>
      </w:r>
      <w:r>
        <w:rPr/>
        <w:t>圯</w:t>
      </w:r>
      <w:r>
        <w:rPr/>
        <w:t>⡑</w:t>
      </w:r>
      <w:r>
        <w:rPr/>
        <w:t>녔印ㄯ涣</w:t>
      </w:r>
      <w:r>
        <w:rPr/>
        <w:t>ꦡ꧂</w:t>
      </w:r>
      <w:r>
        <w:rPr/>
        <w:t>䘻쉉刦썹싂</w:t>
      </w:r>
      <w:r>
        <w:rPr/>
        <w:t>꧍</w:t>
      </w:r>
      <w:r>
        <w:rPr/>
        <w:t>匨䒻⽫主䡑䪣歗伽╤抩슏껂佺嚏㑯쉦願ꥴꥺ䶩쉃泂䌵</w:t>
      </w:r>
      <w:r>
        <w:rPr/>
        <w:t>⢵</w:t>
      </w:r>
      <w:r>
        <w:rPr/>
        <w:t>飂⑗▣纘扭쉪畧촦橮⑇뭸偺輱䝦眮䠰싂싂乨㙎ꥶ䟃懂玥⚬こ砵繍╧旂哂㔩</w:t>
      </w:r>
      <w:r>
        <w:rPr/>
        <w:t>꧃</w:t>
      </w:r>
      <w:r>
        <w:rPr/>
        <w:t>㑠┹⤳슩束쉓滂啂䞣㉕숹⑵况㐦녪䭘前辘걠땢頷兎䕴昶瘳䃂㍏畹쉍</w:t>
      </w:r>
      <w:r>
        <w:rPr/>
        <w:t>ⱇ</w:t>
      </w:r>
      <w:r>
        <w:rPr/>
        <w:t>杗䁧㩙ꥯ㝙癅䧂㙪⏂䍺抱ꄨ䫂䱊</w:t>
      </w:r>
      <w:r>
        <w:rPr/>
        <w:t>ꤶ</w:t>
      </w:r>
      <w:r>
        <w:rPr/>
        <w:t>쌷瑟獅䑞⎵㬨</w:t>
      </w:r>
      <w:r>
        <w:rPr/>
        <w:t>ꦩ⩭</w:t>
      </w:r>
      <w:r>
        <w:rPr/>
        <w:t>䢩く䘫쉏轘㉸捧</w:t>
      </w:r>
      <w:r>
        <w:rPr/>
        <w:t>ꔭ</w:t>
      </w:r>
      <w:r>
        <w:rPr/>
        <w:t>啂쉚䩡幏㝹숪瓂坆숷頦䲘攬⨸슱갣ㄪ庬⥸숭㯂圩啺㏂煐セ輲슿㴣㡯쉱긬湴烂杇䑕硰壂獷㕰牣颬砭䐰</w:t>
      </w:r>
      <w:r>
        <w:rPr/>
        <w:t>꧂</w:t>
      </w:r>
      <w:r>
        <w:rPr/>
        <w:t>㩹</w:t>
      </w:r>
      <w:r>
        <w:rPr/>
        <w:t>ⵥ</w:t>
      </w:r>
      <w:r>
        <w:rPr/>
        <w:t>瑣쉭⾏扴⩄</w:t>
      </w:r>
      <w:r>
        <w:rPr/>
        <w:t>ꥃ</w:t>
      </w:r>
      <w:r>
        <w:rPr/>
        <w:t>飂卯晠⎻㐫捗䩐䙪㧂쉌埂汮숸쉱䭹쵦</w:t>
      </w:r>
      <w:r>
        <w:rPr/>
        <w:t>⡃</w:t>
      </w:r>
      <w:r>
        <w:rPr/>
        <w:t>唪祄뼩ꥴ輰⥰⹨ぴ惂坑䦱⭂쉐</w:t>
      </w:r>
      <w:r>
        <w:rPr/>
        <w:t>ⱀ⩊</w:t>
      </w:r>
      <w:r>
        <w:rPr/>
        <w:t>灓殱</w:t>
      </w:r>
      <w:r>
        <w:rPr/>
        <w:t>⡅</w:t>
      </w:r>
      <w:r>
        <w:rPr/>
        <w:t>䩕纡喣쉷쉄䊵佲㵒⩶煬캻⥷佑䥇輽뾬䬊䵾畡㡆晖噧䡱㩇牸歱땣싍숱䑉녂挳슿䁇輽믍묮쉔堫츹㦿♓猵䎵怶걳愽ㅇ協䛂浈㙕☮칀쉌夵㥣橖祓儬䦣ㅪヂ䥌㍞恣㇍슏⸲숨異沥祚♕瑎⭱䮮歾焱凂睊桡⴮僂桯吲吺䕹┣兕⥉䉮迂䉶匪숲⭘䢥炣嘥⨩㡢ꥡ갦颬썲ꅷ洴嘭煅㥶厩扏珂氷쉇焪䓂㶣乃怵彠숥㇂污◂쉋怫匹檣照弻</w:t>
      </w:r>
      <w:r>
        <w:rPr/>
        <w:t>ⶮ</w:t>
      </w:r>
      <w:r>
        <w:rPr/>
        <w:t>촽뼷䅕⭨削桓㕾㐺䠱䒩ぃ뽇쉠䪏攣縪숷杚悱剾ㅫꅯ怣捋恠剁⺥搤摓䅸</w:t>
      </w:r>
      <w:r>
        <w:rPr/>
        <w:t>ꦩ</w:t>
      </w:r>
      <w:r>
        <w:rPr/>
        <w:t>㭅橴╸㑡썮題⩇惂獾</w:t>
      </w:r>
      <w:r>
        <w:rPr/>
        <w:t>ꕆ</w:t>
      </w:r>
      <w:r>
        <w:rPr/>
        <w:t>伱癇啫㵏⤥깊昹关㥗쌽示橐癚⽫뭺䔭䇂睧抻걃癏ꅈ㙃輤떱案弨䉙暵椮曂橤兘</w:t>
      </w:r>
      <w:r>
        <w:rPr/>
        <w:t>ꥋ◂</w:t>
      </w:r>
      <w:r>
        <w:rPr/>
        <w:t>慥お吣싂䄨숨織</w:t>
      </w:r>
      <w:r>
        <w:rPr/>
        <w:t>ⴳ</w:t>
      </w:r>
      <w:r>
        <w:rPr/>
        <w:t>⿂</w:t>
      </w:r>
      <w:r>
        <w:rPr/>
        <w:t>⠯⡅</w:t>
      </w:r>
      <w:r>
        <w:rPr/>
        <w:t>挻戮䍒颱쉘倶䩍䬪␮慫砫䯂汾㊱盂獀뼮䡅晣㔪棎卒쉒칠㠫扮⎬숨㥯爴䄻轑㑫採㍂㕐䓂樫컂幢摋櫂㵲䄴眳㑇</w:t>
      </w:r>
      <w:r>
        <w:rPr/>
        <w:t>ⱄ</w:t>
      </w:r>
      <w:r>
        <w:rPr/>
        <w:t>긺噩┹ꥬ䍙츲晆牦</w:t>
      </w:r>
      <w:r>
        <w:rPr/>
        <w:t>ꤤ</w:t>
      </w:r>
      <w:r>
        <w:rPr/>
        <w:t>啔氽撬ㄥ慄橱䖻犮䵰ꅮ剐㝾発瘽</w:t>
      </w:r>
      <w:r>
        <w:rPr/>
        <w:t>꧂</w:t>
      </w:r>
      <w:r>
        <w:rPr/>
        <w:t>ㄴ칣⩂磂汙灨</w:t>
      </w:r>
      <w:r>
        <w:rPr/>
        <w:t>ⱘ</w:t>
      </w:r>
      <w:r>
        <w:rPr/>
        <w:t>渹檣싂纱㠥쉢싂㙔긥姂淃主摢</w:t>
      </w:r>
      <w:r>
        <w:rPr/>
        <w:t>⡉</w:t>
      </w:r>
      <w:r>
        <w:rPr/>
        <w:t>䭀ㅐ⴦긳Ⓝ㊘幒칈淂⽵怰곃ꍲ睪쉾㈸窡⎡⫂㑣⭇╮牡㙧</w:t>
      </w:r>
      <w:r>
        <w:rPr/>
        <w:t>⡪</w:t>
      </w:r>
      <w:r>
        <w:rPr/>
        <w:t>䅌㧂㐹套縣嘯㪬栽攳䥈╙㗂戽頤⛃숩牆楄ㅷ⨩뭫습⥫㇂␫슮畍䷂</w:t>
      </w:r>
      <w:r>
        <w:rPr/>
        <w:t>ꕲ</w:t>
      </w:r>
      <w:r>
        <w:rPr/>
        <w:t>橆㈸䍑橬挥幫㐩汍쉭ꅲ單䄱呬轟㨨礤㙦㵸揂截摣㕣仂ㄸ㙞恶⨺打扂㉩歂╳佫슱䩢丱匱ㅺ</w:t>
      </w:r>
      <w:r>
        <w:rPr/>
        <w:t>ⱉ</w:t>
      </w:r>
      <w:r>
        <w:rPr/>
        <w:t>㴴刨⌨뽴⯂砵</w:t>
      </w:r>
      <w:r>
        <w:rPr/>
        <w:t>ꦵ</w:t>
      </w:r>
      <w:r>
        <w:rPr/>
        <w:t>쉌珂䱾仃䀥塗⭉牤輲⧂⩖㭏仂潕</w:t>
      </w:r>
      <w:r>
        <w:rPr/>
        <w:t>⡩⫂</w:t>
      </w:r>
      <w:r>
        <w:rPr/>
        <w:t>䧂潐顴⼫䷂숲</w:t>
      </w:r>
      <w:r>
        <w:rPr/>
        <w:t>ⱉ</w:t>
      </w:r>
      <w:r>
        <w:rPr/>
        <w:t>뽔싂乲⥔㑃쉴껂块偙갱䥣焫䃂䡑캡슩僂㕒⩸師䅈幱硾偬捃깹戨ァ묰飂渻ㅸ㍊盂桗㩺걺䵹㙍睭熘浡곎ꍌ憥夥칑㝄捌걈䃂</w:t>
      </w:r>
      <w:r>
        <w:rPr/>
        <w:t>⣂</w:t>
      </w:r>
      <w:r>
        <w:rPr/>
        <w:t>横䡎䍦き䑾㑅冻ㅗ湏㞻ㅴ쉘䀹丯氺塕쉎兦眷╉</w:t>
      </w:r>
      <w:r>
        <w:rPr/>
        <w:t>ꥅ</w:t>
      </w:r>
      <w:r>
        <w:rPr/>
        <w:t>䱶쉔猣穱匤䎵攷쉡㦻狂潶䉩⿂殡噈䑱煃掱噾쉾</w:t>
      </w:r>
      <w:r>
        <w:rPr/>
        <w:t>ꔊ</w:t>
      </w:r>
      <w:r>
        <w:rPr/>
        <w:t>䉆浞쉎你ㅙ⨤䜻쉹싂㭊싂灮抮眰╫㡳摨깩⩄껂䐪䉋⨴㍃䑦</w:t>
      </w:r>
      <w:r>
        <w:rPr/>
        <w:t>Ⱟ</w:t>
      </w:r>
      <w:r>
        <w:rPr/>
        <w:t>撬숰쉨爥뾣촭츦㉦䈮썍⨳뽘⤳깈礸愸晷稱숸䱀⥫㡮딳⽠</w:t>
      </w:r>
      <w:r>
        <w:rPr/>
        <w:t>ꕁ</w:t>
      </w:r>
      <w:r>
        <w:rPr/>
        <w:t>录繲쉏卦䇎곍䶱噳稳䅧倹㗂枬傥</w:t>
      </w:r>
      <w:r>
        <w:rPr/>
        <w:t>ꖵ</w:t>
      </w:r>
      <w:r>
        <w:rPr/>
        <w:t>넣偎쉳噤⸵壂⩂䰺㕂쉑⌥쉨┷橬繷畵䖩땀䎬顫偾汳䜷榣吮쉢捭勂䱖</w:t>
      </w:r>
      <w:r>
        <w:rPr/>
        <w:t>ꥀ</w:t>
      </w:r>
      <w:r>
        <w:rPr/>
        <w:t>啎嘣⾩</w:t>
      </w:r>
      <w:r>
        <w:rPr/>
        <w:t>ⶣ</w:t>
      </w:r>
      <w:r>
        <w:rPr/>
        <w:t>㑏</w:t>
      </w:r>
      <w:r>
        <w:rPr/>
        <w:t>ⴺ</w:t>
      </w:r>
      <w:r>
        <w:rPr/>
        <w:t>偦瑨扊䥮♃柂ꍨ쵓╁땓䢮</w:t>
      </w:r>
      <w:r>
        <w:rPr/>
        <w:t>⡴</w:t>
      </w:r>
      <w:r>
        <w:rPr/>
        <w:t>䶡櫎츯㦥䠺</w:t>
      </w:r>
    </w:p>
    <w:p>
      <w:pPr>
        <w:pStyle w:val="PreformattedText"/>
        <w:bidi w:val="0"/>
        <w:spacing w:before="0" w:after="0"/>
        <w:jc w:val="left"/>
        <w:rPr/>
      </w:pPr>
      <w:r>
        <w:rPr/>
        <w:t>슩㝴쉚䩸奟⼣㉭㒡狂卷歋칢壂佰ㄶ去묱輶䵤瑩⍵</w:t>
      </w:r>
      <w:r>
        <w:rPr/>
        <w:t>ꥇ</w:t>
      </w:r>
      <w:r>
        <w:rPr/>
        <w:t>ꍎ㞩煑㈯䔶슥쉙䴤쉁䈩</w:t>
      </w:r>
      <w:r>
        <w:rPr/>
        <w:t>ⱡ</w:t>
      </w:r>
      <w:r>
        <w:rPr/>
        <w:t>厩㉮㭲䭾呁潮㈮硅싂♯쉺扂쉗ꅈ</w:t>
      </w:r>
      <w:r>
        <w:rPr/>
        <w:t>⡂</w:t>
      </w:r>
      <w:r>
        <w:rPr/>
        <w:t>㍸灭偐䌴숵</w:t>
      </w:r>
      <w:r>
        <w:rPr/>
        <w:t>ꥇ</w:t>
      </w:r>
      <w:r>
        <w:rPr/>
        <w:t>祩㑁⛂䥐⭡</w:t>
      </w:r>
      <w:r>
        <w:rPr/>
        <w:t>ⱁ</w:t>
      </w:r>
      <w:r>
        <w:rPr/>
        <w:t>汄測⦡奠칠っ爴唹㦬쉘ꄶ戵瘯浪</w:t>
      </w:r>
      <w:r>
        <w:rPr/>
        <w:t>ꗎ</w:t>
      </w:r>
      <w:r>
        <w:rPr/>
        <w:t>ㅩ椤㉲쉖묤噟敘洤時⾘쉂眪ざ教绂夲ꌽ橸숻焳截쉸獳朱䳂⩊砽</w:t>
      </w:r>
      <w:r>
        <w:rPr/>
        <w:t>ꤻ</w:t>
      </w:r>
      <w:r>
        <w:rPr/>
        <w:t>弫쵄敔⭴䲬ꅴ</w:t>
      </w:r>
      <w:r>
        <w:rPr/>
        <w:t>ⰳ</w:t>
      </w:r>
      <w:r>
        <w:rPr/>
        <w:t>䇂䙔唻싂㕡숪彟촤扠煚⍆敭⫂埂婪깬╘涩슏䈦⪡</w:t>
      </w:r>
      <w:r>
        <w:rPr/>
        <w:t>⣂┺</w:t>
      </w:r>
      <w:r>
        <w:rPr/>
        <w:t>䑶뭭⯂</w:t>
      </w:r>
      <w:r>
        <w:rPr/>
        <w:t>ꤹ</w:t>
      </w:r>
      <w:r>
        <w:rPr/>
        <w:t>呧嘶ㆿ婆橅쉏呫㗍⚘믂䰣싂潇帷㟂洵ꥵ쌤䏂⽗ꥭ걑顫</w:t>
      </w:r>
      <w:r>
        <w:rPr/>
        <w:t>ⷃ</w:t>
      </w:r>
      <w:r>
        <w:rPr/>
        <w:t>㝁䝒恮䳂ぺ뽲礲⮩偟깬啬⨰桎穮╴㕯䜴㩆繂뽞乙썃狂䳂敗㉋</w:t>
      </w:r>
      <w:r>
        <w:rPr/>
        <w:t>ꥇ</w:t>
      </w:r>
      <w:r>
        <w:rPr/>
        <w:t>顶穹쉞췃塌穌晎⩎枻䙤䎱顊⥊</w:t>
      </w:r>
      <w:r>
        <w:rPr/>
        <w:t>ꔱ◂</w:t>
      </w:r>
      <w:r>
        <w:rPr/>
        <w:t>睞䅇扟決䚿</w:t>
      </w:r>
      <w:r>
        <w:rPr/>
        <w:t>ꦩ</w:t>
      </w:r>
      <w:r>
        <w:rPr/>
        <w:t>祆䙪ꎬ⤨䔸㉩啒㩤⥗呷揂</w:t>
      </w:r>
      <w:r>
        <w:rPr/>
        <w:t>ꤨ</w:t>
      </w:r>
      <w:r>
        <w:rPr/>
        <w:t>砪껂쉆쉂</w:t>
      </w:r>
      <w:r>
        <w:rPr/>
        <w:t>ⵒ</w:t>
      </w:r>
      <w:r>
        <w:rPr/>
        <w:t>䙟材⚥깏쉘㎘楂䎱뮥♡浥䥮瀻怨걷潁쉔㥲⑃㔳捃䱙쉑㕾疏☽깖氦⾻䝓䉭䚏</w:t>
      </w:r>
      <w:r>
        <w:rPr/>
        <w:t>Ⳃ</w:t>
      </w:r>
      <w:r>
        <w:rPr/>
        <w:t>ꥱ㊱䋂㯂䍊伽㩶焭䍉涥欬瞿뾣㯂漶껂兾쉁䨭揎凂㨸噇ㅀ쉫㵎機㴭ꥢ㑑쉍㝥</w:t>
      </w:r>
      <w:r>
        <w:rPr/>
        <w:t>ꕤ</w:t>
      </w:r>
      <w:r>
        <w:rPr/>
        <w:t>䬵슩䍄頫⥤</w:t>
      </w:r>
      <w:r>
        <w:rPr/>
        <w:t>ꕷ</w:t>
      </w:r>
      <w:r>
        <w:rPr/>
        <w:t>噡㠹</w:t>
      </w:r>
      <w:r>
        <w:rPr/>
        <w:t>ⰳ</w:t>
      </w:r>
      <w:r>
        <w:rPr/>
        <w:t>ㅇ仂</w:t>
      </w:r>
      <w:r>
        <w:rPr/>
        <w:t>꧂</w:t>
      </w:r>
      <w:r>
        <w:rPr/>
        <w:t>䁈䅩딽灧堽䵋癞㬪怽澥ㅫ硔縣⼦㗂祯</w:t>
      </w:r>
      <w:r>
        <w:rPr/>
        <w:t>ⲩ</w:t>
      </w:r>
      <w:r>
        <w:rPr/>
        <w:t>쉏恂㣂㝘</w:t>
      </w:r>
      <w:r>
        <w:rPr/>
        <w:t>⣎</w:t>
      </w:r>
      <w:r>
        <w:rPr/>
        <w:t>䝚숯娷</w:t>
      </w:r>
      <w:r>
        <w:rPr/>
        <w:t>ꔥ</w:t>
      </w:r>
      <w:r>
        <w:rPr/>
        <w:t>쉱穾㧎쉮䒩协灩侱汚⭢洮⪿砻䔤䉮瞻犩㦡摸䩫哎ㄪ頱⸣淂噁晢⥚⯎숸䃃㵶䎿묽癏楢䱯䉕嘬潟쏂⥵䥆䥶뿂쵸幹⍏㎥斻乂晉⑏慉敳告㌶⺵䀵</w:t>
      </w:r>
      <w:r>
        <w:rPr/>
        <w:t>⠮⤨</w:t>
      </w:r>
      <w:r>
        <w:rPr/>
        <w:t>㧂縊丽㡥ꍭ쎩⭊恣矂쉱硎棃毂啷ꍅ儻뭸汑㜺쉀婥斡쉩㵱쏂栰猲슿䌲禥</w:t>
      </w:r>
      <w:r>
        <w:rPr/>
        <w:t>ꤸ</w:t>
      </w:r>
      <w:r>
        <w:rPr/>
        <w:t>쉇⑹櫂潱輵⍨㭂東呆浂⤣䨫䔰습啨숳⥸㡏숩渤䟂剃㏂獆</w:t>
      </w:r>
      <w:r>
        <w:rPr/>
        <w:t>꤯</w:t>
      </w:r>
      <w:r>
        <w:rPr/>
        <w:t>䑘卬枮㩥</w:t>
      </w:r>
      <w:r>
        <w:rPr/>
        <w:t>ⰶ⠮</w:t>
      </w:r>
      <w:r>
        <w:rPr/>
        <w:t>딨칇厥㩉䅟⥓頬♀堵〉</w:t>
      </w:r>
      <w:r>
        <w:rPr/>
        <w:t>⡓</w:t>
      </w:r>
      <w:r>
        <w:rPr/>
        <w:t>ꤪ</w:t>
      </w:r>
      <w:r>
        <w:rPr/>
        <w:t>ꍣ⍨⼷⵷盂彫㋂䪱䕴ꥣ呃睕睭懃浙⩩⨳䡙兵牍晖䙱燃䌦숳ꥱ硌㩮</w:t>
      </w:r>
      <w:r>
        <w:rPr/>
        <w:t>ꔷ</w:t>
      </w:r>
      <w:r>
        <w:rPr/>
        <w:t>䁀敁倱顂溮㉪頽⥫䶻䢱煖䑉捬싂썍杀</w:t>
      </w:r>
      <w:r>
        <w:rPr/>
        <w:t>ꕖ</w:t>
      </w:r>
      <w:r>
        <w:rPr/>
        <w:t>숸㛂쉂汋平</w:t>
      </w:r>
      <w:r>
        <w:rPr/>
        <w:t>꧂</w:t>
      </w:r>
      <w:r>
        <w:rPr/>
        <w:t>冿呚䕂浕㍘⑉祲嫂柎㡢敌咵⽌</w:t>
      </w:r>
      <w:r>
        <w:rPr/>
        <w:t>ꤪ</w:t>
      </w:r>
      <w:r>
        <w:rPr/>
        <w:t>痂䴹䐹䞥╦瘺⭧녮㍱䳍</w:t>
      </w:r>
      <w:r>
        <w:rPr/>
        <w:t>⣂</w:t>
      </w:r>
      <w:r>
        <w:rPr/>
        <w:t>乪㩉䒬啈恚纵쉡㡠秂秂⨸慃䍵獘䙀䈻慢奞㖣坯</w:t>
      </w:r>
      <w:r>
        <w:rPr/>
        <w:t>ⵚ</w:t>
      </w:r>
      <w:r>
        <w:rPr/>
        <w:t>쉫䕳婵䢣ꅙ圪浗䭘깹伳浊䬹⬭係䕡썂捨뼪砳瑩싂丶慰倦놩㐽䕟⭅区㉷頮☬㵔딨꥖䅖ꏂ숽懂嗂⸩悬橨偣䕐婺⤬乌ㅖ</w:t>
      </w:r>
      <w:r>
        <w:rPr/>
        <w:t>ꥆ</w:t>
      </w:r>
      <w:r>
        <w:rPr/>
        <w:t>顩걸䅮疵⭄輪</w:t>
      </w:r>
      <w:r>
        <w:rPr/>
        <w:t>⡓</w:t>
      </w:r>
      <w:r>
        <w:rPr/>
        <w:t>김䭍슡▘縹녃䶵枩〬슥灂彌䈱</w:t>
      </w:r>
      <w:r>
        <w:rPr/>
        <w:t>ⱚ</w:t>
      </w:r>
      <w:r>
        <w:rPr/>
        <w:t>煣愩뼫䌶㘯䭹</w:t>
      </w:r>
      <w:r>
        <w:rPr/>
        <w:t>ꤰ</w:t>
      </w:r>
      <w:r>
        <w:rPr/>
        <w:t>㝬捋亡䨦䦘썊瘸輳潾⏃啷捦쉠땂쉙恴쉰䓂汏玩畎歺療楬噭捁㦵戱쉺⏂䨵㠽ㆬ楇曂参㑩㡳</w:t>
      </w:r>
      <w:r>
        <w:rPr/>
        <w:t>Ⳃ</w:t>
      </w:r>
      <w:r>
        <w:rPr/>
        <w:t>昽扥칳䦣㭺嗂㐴㵘쉎</w:t>
      </w:r>
      <w:r>
        <w:rPr/>
        <w:t>⠵</w:t>
      </w:r>
      <w:r>
        <w:rPr/>
        <w:t>栭쉱片願漩䘦숰</w:t>
      </w:r>
      <w:r>
        <w:rPr/>
        <w:t>ꤨ</w:t>
      </w:r>
      <w:r>
        <w:rPr/>
        <w:t>ⲏ</w:t>
      </w:r>
      <w:r>
        <w:rPr/>
        <w:t>烂칎辿넹쉢쉇촬⹶㣂佇䶬䌽剉⨩㖵媏捤</w:t>
      </w:r>
      <w:r>
        <w:rPr/>
        <w:t>ⶩ</w:t>
      </w:r>
      <w:r>
        <w:rPr/>
        <w:t>깍癃싂牑쉶䄱ꥧ䩶</w:t>
      </w:r>
      <w:r>
        <w:rPr/>
        <w:t>ꕓ</w:t>
      </w:r>
      <w:r>
        <w:rPr/>
        <w:t>㋍㝂炱瘱磂煯䝥⥙⭎睦♖쉗㶡澱奩⭱쉳甩壂ꍌ幊</w:t>
      </w:r>
      <w:r>
        <w:rPr/>
        <w:t>⠶</w:t>
      </w:r>
      <w:r>
        <w:rPr/>
        <w:t>畖吴傡捫䕔땫쎘썞厥轔⥌숬숪セ</w:t>
      </w:r>
      <w:r>
        <w:rPr/>
        <w:t>ⵗ</w:t>
      </w:r>
      <w:r>
        <w:rPr/>
        <w:t>折넱썦熮⩞䈭橫䍄顤쉳恶朩偌㉞⍙猰吴⍄㚱䙍弫慎刳슣㭏쉷⑭ꥮ秂䠱幙偎ꅁ⹞椯⹧␴㡇戵偫㌲癸䀯桘纘쉙싎䡶塐䇂䚩榬츰歊䯂窮③祳㑮伭쉭꥕奨쉠栺睡啗䡤숸⺮ꅙ㪮剋녕烂䉺瑌䝰⑇컂偲嘴冱䋂塏</w:t>
      </w:r>
      <w:r>
        <w:rPr/>
        <w:t>ⱺ</w:t>
      </w:r>
      <w:r>
        <w:rPr/>
        <w:t>潨の䨪䩑祥池唽⥒恈桬婘杸收䍭䍑㜪깲⭚␳垵쉫⩷犵⥗䈪칈䁑捐吭楾縪</w:t>
      </w:r>
      <w:r>
        <w:rPr/>
        <w:t>ꦥ</w:t>
      </w:r>
      <w:r>
        <w:rPr/>
        <w:t>⡂</w:t>
      </w:r>
      <w:r>
        <w:rPr/>
        <w:t>僎剨墬橢癙匩쉥揂瓂⵹彬썳氵㍟彎㴦昴吪⨪汊</w:t>
      </w:r>
      <w:r>
        <w:rPr/>
        <w:t>ⲵ</w:t>
      </w:r>
      <w:r>
        <w:rPr/>
        <w:t>瘽甊쉗쉎숥朴䕉畊杆祮祖숺櫂歊</w:t>
      </w:r>
      <w:r>
        <w:rPr/>
        <w:t>ꥋ</w:t>
      </w:r>
      <w:r>
        <w:rPr/>
        <w:t>㪡㜩</w:t>
      </w:r>
      <w:r>
        <w:rPr/>
        <w:t>⡚</w:t>
      </w:r>
      <w:r>
        <w:rPr/>
        <w:t>䅎⹶췂煰捊쎮␪⭉圯갴䊘牅쉧獙祄庩</w:t>
      </w:r>
      <w:r>
        <w:rPr/>
        <w:t>ꔩ</w:t>
      </w:r>
      <w:r>
        <w:rPr/>
        <w:t>숲</w:t>
      </w:r>
      <w:r>
        <w:rPr/>
        <w:t>Ⱞ</w:t>
      </w:r>
      <w:r>
        <w:rPr/>
        <w:t>ⴵ</w:t>
      </w:r>
      <w:r>
        <w:rPr/>
        <w:t>⿂䐵潓㝘쉶炬걙⥖㡌쉢敲狂쉁玻ꎬ쉥片畠潓</w:t>
      </w:r>
      <w:r>
        <w:rPr/>
        <w:t>⡍</w:t>
      </w:r>
      <w:r>
        <w:rPr/>
        <w:t>䰰稫ꄫ</w:t>
      </w:r>
      <w:r>
        <w:rPr/>
        <w:t>ⰱ</w:t>
      </w:r>
      <w:r>
        <w:rPr/>
        <w:t>ꥨ쉰</w:t>
      </w:r>
      <w:r>
        <w:rPr/>
        <w:t>ⵁ</w:t>
      </w:r>
      <w:r>
        <w:rPr/>
        <w:t>ꍉ쉷捷辥⸱吨㍄䌶</w:t>
      </w:r>
      <w:r>
        <w:rPr/>
        <w:t>Ⱪ⫃</w:t>
      </w:r>
      <w:r>
        <w:rPr/>
        <w:t>䜹潖㭬䯂</w:t>
      </w:r>
      <w:r>
        <w:rPr/>
        <w:t>ꕲ</w:t>
      </w:r>
      <w:r>
        <w:rPr/>
        <w:t>ꄦ帣凂때⍵딻橔憡嗂㜺㈽䝍쉅슘甽⽖煨敧㍗⽌䶣㥎啦墩뼤䲮槂䤪쉌칈㝋挨떻稳숯轉捇㕔</w:t>
      </w:r>
      <w:r>
        <w:rPr/>
        <w:t>ꕬ</w:t>
      </w:r>
      <w:r>
        <w:rPr/>
        <w:t>縶</w:t>
      </w:r>
      <w:r>
        <w:rPr/>
        <w:t>ⵡ</w:t>
      </w:r>
      <w:r>
        <w:rPr/>
        <w:t>彑癔걁墥吩㍎깤䗂숺⹎⑹㟃颱磂顈歗㎵㴯ㆩ⩍땑㴤</w:t>
      </w:r>
      <w:r>
        <w:rPr/>
        <w:t>⢩ⱦ</w:t>
      </w:r>
      <w:r>
        <w:rPr/>
        <w:t>䉥</w:t>
      </w:r>
      <w:r>
        <w:rPr/>
        <w:t>ꕊ</w:t>
      </w:r>
      <w:r>
        <w:rPr/>
        <w:t>䝪坐ꥣ</w:t>
      </w:r>
      <w:r>
        <w:rPr/>
        <w:t>⡕</w:t>
      </w:r>
      <w:r>
        <w:rPr/>
        <w:t>㣎砰</w:t>
      </w:r>
      <w:r>
        <w:rPr/>
        <w:t>ⰺ</w:t>
      </w:r>
      <w:r>
        <w:rPr/>
        <w:t>瑙汭卉潓犮恙坮擂灘䵬䍇㒿怶ヂ㜵⧂廂㝈卩盂噣◂㩪쉇㝪쵑璿䭏⎱㘨汦슬匬车拂顳穀</w:t>
      </w:r>
      <w:r>
        <w:rPr/>
        <w:t>ⵅ⹆⨬</w:t>
      </w:r>
      <w:r>
        <w:rPr/>
        <w:t>䉸걪轩㬪쵷䲘摘漺⚬䥅佘偘愤㭮灗䙭题檿辣参偎牢숨湆㝳䭧盃ㄪ䌸쉁熩䳂呔숬浟旃㣍⍨獅싂刹쉅乑䉣轍┺奉㨷넽⩥晈칮⫂轅梩☤쉢卨䠴〻燂㴳䭲慸⩱숴䀰㢻灄猣┦썒춣䯂쉧夯칟</w:t>
      </w:r>
      <w:r>
        <w:rPr/>
        <w:t>⡉</w:t>
      </w:r>
      <w:r>
        <w:rPr/>
        <w:t>췂獩䙡䵱埂녷갪溻呑牰⍤㉊疥䵺숹䴲嘱䱏偢暏숰☣</w:t>
      </w:r>
      <w:r>
        <w:rPr/>
        <w:t>ꕸ</w:t>
      </w:r>
      <w:r>
        <w:rPr/>
        <w:t>柍ꎿ쉰嘽䱢䕇䆩♁砻⎥떮숦湨뭊슩匬㥩乊⽏䥵䩕뭓㕢瑐䂏楐牒숦䙎쵺뿂氲ꅐ撩</w:t>
      </w:r>
      <w:r>
        <w:rPr/>
        <w:t>ꕗ</w:t>
      </w:r>
      <w:r>
        <w:rPr/>
        <w:t>Ⱬ⬲⤮</w:t>
      </w:r>
      <w:r>
        <w:rPr/>
        <w:t>쵷瀥⻂⤥䝭根뭯枮彗䡯녙싂礲桟쉲橒䉫㡇汰␳㒱顐楆朦秃璥恊⒩捀䔯딩睲♓䯂琪奏쉌匮彳㉨㐩焤䭰숸捆⽐敹㑊꥞䱖쌻ꅸ婣㉁⭆禬田㴥䭙幉슘睬뿍⥅畬椽ㅰ㵠噀쉶潥⥈庿쏂䵠瞥슿숨景䙕</w:t>
      </w:r>
      <w:r>
        <w:rPr/>
        <w:t>ꕂ</w:t>
      </w:r>
      <w:r>
        <w:rPr/>
        <w:t>쉬쉎⹌䱉쉾损顴⸭摩㭋敁䌶䅍쉳䮩숱到㤽䷂㝏欸╆㘯㥣栯彊呦轚燍〶洨囎</w:t>
      </w:r>
      <w:r>
        <w:rPr/>
        <w:t>ⰲ</w:t>
      </w:r>
      <w:r>
        <w:rPr/>
        <w:t>咩曂ꍠㅯ</w:t>
      </w:r>
      <w:r>
        <w:rPr/>
        <w:t>Ⱞ</w:t>
      </w:r>
      <w:r>
        <w:rPr/>
        <w:t>顉採㡄欫㍷な倴䤴걪╇狂䒿乥囂慗盂꥙</w:t>
      </w:r>
      <w:r>
        <w:rPr/>
        <w:t>ⵒ⯂⴬</w:t>
      </w:r>
      <w:r>
        <w:rPr/>
        <w:t>厏뼹썰卍㣂䥒呬ꄨ㴹硧灬䐪숲晸</w:t>
      </w:r>
      <w:r>
        <w:rPr/>
        <w:t>꧂</w:t>
      </w:r>
      <w:r>
        <w:rPr/>
        <w:t>㥩呂⩊嫂灎ㅫ쉖啸⹲┥顶圳</w:t>
      </w:r>
      <w:r>
        <w:rPr/>
        <w:t>ꔰ</w:t>
      </w:r>
      <w:r>
        <w:rPr/>
        <w:t>夳䱑싂</w:t>
      </w:r>
      <w:r>
        <w:rPr/>
        <w:t>ꖩ</w:t>
      </w:r>
      <w:r>
        <w:rPr/>
        <w:t>汯奒噘湣ꅲ㚏ꌨ欳숯䠊硶䄥땀㫂싂⬺煤剰㑫㣍匲欪䡇쉱癫</w:t>
      </w:r>
      <w:r>
        <w:rPr/>
        <w:t>ⵀ⹚</w:t>
      </w:r>
      <w:r>
        <w:rPr/>
        <w:t>ㄵ㬶夷숮啘䩂쉱抡칒뽾頪繣㑯楋</w:t>
      </w:r>
      <w:r>
        <w:rPr/>
        <w:t>⣃</w:t>
      </w:r>
      <w:r>
        <w:rPr/>
        <w:t>啦项걟竍飂唥晲♥㑔칋癬䯂乭懂</w:t>
      </w:r>
      <w:r>
        <w:rPr/>
        <w:t>ꦘ</w:t>
      </w:r>
      <w:r>
        <w:rPr/>
        <w:t>枱⺮쉘䙡쉊⨲䯂㞻恓偶瑒卢쉲䨳⭂㊻摌쉇坤䜣䙠뇂놱땪勃㜩㩍仂敤捬彘䠩〹呰썋</w:t>
      </w:r>
      <w:r>
        <w:rPr/>
        <w:t>ⵚ</w:t>
      </w:r>
      <w:r>
        <w:rPr/>
        <w:t>쵾쉋싂畚橑穰䝔顙歌</w:t>
      </w:r>
      <w:r>
        <w:rPr/>
        <w:t>⣂</w:t>
      </w:r>
      <w:r>
        <w:rPr/>
        <w:t>㵊땐顑儮捄</w:t>
      </w:r>
      <w:r>
        <w:rPr/>
        <w:t>꤬</w:t>
      </w:r>
      <w:r>
        <w:rPr/>
        <w:t>㭪忂쉇숨䕫獨갭숴⹟뾿싂쉁䩹㌽䦱囂淂쵘ㅅ슬䙞♭뾣쵦祆□匮扌㍾穇呇꺩⧂䇂㦥쵶넱③ꎻ䐪喬숪徥ꅦ</w:t>
      </w:r>
      <w:r>
        <w:rPr/>
        <w:t>ⷂ⍩</w:t>
      </w:r>
      <w:r>
        <w:rPr/>
        <w:t>燎䕫쉣夨眷橅慓䣂㩈潏泂쉨轸쉩숷疬䌭䷂涩⽳幟㓂぀ꥶ╲╅類睦㪱睖쉤촵</w:t>
      </w:r>
      <w:r>
        <w:rPr/>
        <w:t>ꤶ</w:t>
      </w:r>
      <w:r>
        <w:rPr/>
        <w:t>畔땰啫</w:t>
      </w:r>
      <w:r>
        <w:rPr/>
        <w:t>ⱚ</w:t>
      </w:r>
      <w:r>
        <w:rPr/>
        <w:t>䩱</w:t>
      </w:r>
      <w:r>
        <w:rPr/>
        <w:t>ꦥ</w:t>
      </w:r>
      <w:r>
        <w:rPr/>
        <w:t>核扚煓㌫幰㖵浅攫妡乮戫싂⫂♉埂朷겻</w:t>
      </w:r>
      <w:r>
        <w:rPr/>
        <w:t>⡦⢮</w:t>
      </w:r>
      <w:r>
        <w:rPr/>
        <w:t>䑚슥倭㜳潍</w:t>
      </w:r>
      <w:r>
        <w:rPr/>
        <w:t>ⵄ</w:t>
      </w:r>
      <w:r>
        <w:rPr/>
        <w:t>牸▣永</w:t>
      </w:r>
      <w:r>
        <w:rPr/>
        <w:t>ⵔ</w:t>
      </w:r>
      <w:r>
        <w:rPr/>
        <w:t>瘨㭲橎檡慁协畱牱䥰╸䉑㖿攽숲䉵⩨걓㐤桸揃墥⸺穆刭迎쉹싂顧廂呖婺疻</w:t>
      </w:r>
      <w:r>
        <w:rPr/>
        <w:t>ⱙ</w:t>
      </w:r>
      <w:r>
        <w:rPr/>
        <w:t>ꥁ</w:t>
      </w:r>
      <w:r>
        <w:rPr/>
        <w:t>뽅彰慣癩癃瘲쉤千獳㗂橞ㅫ숶쉍灺㵌悘刴</w:t>
      </w:r>
      <w:r>
        <w:rPr/>
        <w:t>꧂</w:t>
      </w:r>
      <w:r>
        <w:rPr/>
        <w:t>慔䕗爲䡈㙬䭤䵓⹆</w:t>
      </w:r>
      <w:r>
        <w:rPr/>
        <w:t>꧃</w:t>
      </w:r>
      <w:r>
        <w:rPr/>
        <w:t>獴숫쉺⤷恞楹</w:t>
      </w:r>
      <w:r>
        <w:rPr/>
        <w:t>Ɒ</w:t>
      </w:r>
      <w:r>
        <w:rPr/>
        <w:t>顬洬獡䨸悱걒奐偐潂䜻眻恬丽쉏숣瘨毂㭍⹧㘤쌤╫頴䑢</w:t>
      </w:r>
      <w:r>
        <w:rPr/>
        <w:t>⡓♩</w:t>
      </w:r>
      <w:r>
        <w:rPr/>
        <w:t>祮睱琻숱썮祰숩䳂縺散牧숴僂숶埂祴䅥倬쉀竂䗂녍瑳彧㑰䊮矎慯㟂쵙넬⸻싂婬┮恵歗瑥⬪址晠欹췂歞䨤㡟</w:t>
      </w:r>
      <w:r>
        <w:rPr/>
        <w:t>⠵</w:t>
      </w:r>
      <w:r>
        <w:rPr/>
        <w:t>쵩䰨ꅳ埂䴮㐷</w:t>
      </w:r>
      <w:r>
        <w:rPr/>
        <w:t>⡫</w:t>
      </w:r>
      <w:r>
        <w:rPr/>
        <w:t>㌻</w:t>
      </w:r>
      <w:r>
        <w:rPr/>
        <w:t>⡉</w:t>
      </w:r>
      <w:r>
        <w:rPr/>
        <w:t>쉃癫슮槂䙘䝅眫䴬啑䡀쎏쵭숣</w:t>
      </w:r>
      <w:r>
        <w:rPr/>
        <w:t>ⱕ</w:t>
      </w:r>
      <w:r>
        <w:rPr/>
        <w:t>欯䔩⨷扴乘꺱⥸썾汱┹爩煪げ牥扞轋敗䵙쵅碬慓光⽁䡣忂橹滂〮숸前桍坪㥘㙖牴柂넭懂䩫싂塦⼴䤦潉갦窡坁㵁厬</w:t>
      </w:r>
      <w:r>
        <w:rPr/>
        <w:t>ꤥ</w:t>
      </w:r>
      <w:r>
        <w:rPr/>
        <w:t>係煹杦ꄰ⸭⸥슡캩⬽카矂畴砪䉦刦숶䲏㐦녯曃䭐摹䛍녌놏縪쉪竂숹䵧暻杉ㅯ쉏땘暵캩␯⭬⽣晐梘⩁ガ꤮䝍㩓㤥</w:t>
      </w:r>
      <w:r>
        <w:rPr/>
        <w:t>ⴺ</w:t>
      </w:r>
      <w:r>
        <w:rPr/>
        <w:t>擂轢䮘圷灧偬䎿䭚啢</w:t>
      </w:r>
      <w:r>
        <w:rPr/>
        <w:t>ⲻ</w:t>
      </w:r>
      <w:r>
        <w:rPr/>
        <w:t>ꍈꌴ椭뭹䢮䍀堯矂</w:t>
      </w:r>
      <w:r>
        <w:rPr/>
        <w:t>ⴱ</w:t>
      </w:r>
      <w:r>
        <w:rPr/>
        <w:t>㇂䏂坨㋃㘥䤲갶╢겏㬪㮩坋㥆癏䙅焊㌫</w:t>
      </w:r>
      <w:r>
        <w:rPr/>
        <w:t>ⵃ</w:t>
      </w:r>
      <w:r>
        <w:rPr/>
        <w:t>츫</w:t>
      </w:r>
      <w:r>
        <w:rPr/>
        <w:t>ꥋ</w:t>
      </w:r>
      <w:r>
        <w:rPr/>
        <w:t>䩳䔮拂歉ぶ䔫㝰䑕㖬圽洴㍖䠬</w:t>
      </w:r>
      <w:r>
        <w:rPr/>
        <w:t>⡾</w:t>
      </w:r>
      <w:r>
        <w:rPr/>
        <w:t>畏あ睔幟焹䭎啔恀┲⽉㨫ㄣ㈱搽䪣湟㑤칑깹쵦䨪</w:t>
      </w:r>
      <w:r>
        <w:rPr/>
        <w:t>ꤰ</w:t>
      </w:r>
      <w:r>
        <w:rPr/>
        <w:t>㓃盂砳䱮凂쉱㝹确㝞㖱䉘숩揂㍘槎슿⵹渮</w:t>
      </w:r>
      <w:r>
        <w:rPr/>
        <w:t>ꖘ</w:t>
      </w:r>
      <w:r>
        <w:rPr/>
        <w:t>곎婒슘쉟搮뭀⩲㌫䍚싍歅湏灇⫂嫃</w:t>
      </w:r>
      <w:r>
        <w:rPr/>
        <w:t>ⰹ</w:t>
      </w:r>
      <w:r>
        <w:rPr/>
        <w:t>畬㜲␫䜬䑂㧎㍖冩繎昽疏</w:t>
      </w:r>
      <w:r>
        <w:rPr/>
        <w:t>ꤹ</w:t>
      </w:r>
      <w:r>
        <w:rPr/>
        <w:t>㴵⬺偯⽤</w:t>
      </w:r>
      <w:r>
        <w:rPr/>
        <w:t>⣂</w:t>
      </w:r>
      <w:r>
        <w:rPr/>
        <w:t>吶槂쉣쉖牫ꥭ偓쵍庣쉷쉠뾩唣⵷䄱슮</w:t>
      </w:r>
      <w:r>
        <w:rPr/>
        <w:t>Ⱟ</w:t>
      </w:r>
      <w:r>
        <w:rPr/>
        <w:t>䴪⽱係깢坄桱奪祾슩⶘쉖瑢</w:t>
      </w:r>
      <w:r>
        <w:rPr/>
        <w:t>ⵀ</w:t>
      </w:r>
      <w:r>
        <w:rPr/>
        <w:t>嚬丯㏂⩌卖㔨쉑埂싂☬徻⪵㥱쉷枩딬뽩湷䍣恞盂슻杧</w:t>
      </w:r>
      <w:r>
        <w:rPr/>
        <w:t>ⵌ</w:t>
      </w:r>
      <w:r>
        <w:rPr/>
        <w:t>䋂毂♬ꏂ㙯캱㜪扩歁☯污係甯睑슱숴䭓䵙颡숴搶匣㡢쏍뽣⥬╡妥画䔷橪⦏礣䐬槂暏秂楊쉈㥘値仂♲䑌䬪㔪⹃㙾쉡噪숻畀硥칁祩</w:t>
      </w:r>
      <w:r>
        <w:rPr/>
        <w:t>ꕇ</w:t>
      </w:r>
      <w:r>
        <w:rPr/>
        <w:t>䎱</w:t>
      </w:r>
      <w:r>
        <w:rPr/>
        <w:t>ⱦ</w:t>
      </w:r>
      <w:r>
        <w:rPr/>
        <w:t>숹㌺㶘界</w:t>
      </w:r>
      <w:r>
        <w:rPr/>
        <w:t>ꔻ</w:t>
      </w:r>
      <w:r>
        <w:rPr/>
        <w:t>䑂潆䯂搥䯂</w:t>
      </w:r>
      <w:r>
        <w:rPr/>
        <w:t>ꕭ⵷ꔩ</w:t>
      </w:r>
      <w:r>
        <w:rPr/>
        <w:t>䮻ꄭ㤶칍⒡숨䵞㣂朵⑆쉭沥暩坤䫂⧂㉷췂朷⸨싂</w:t>
      </w:r>
      <w:r>
        <w:rPr/>
        <w:t>⢬</w:t>
      </w:r>
      <w:r>
        <w:rPr/>
        <w:t>剎䉇ㅵ樲昺⴨傱湬싎쵹싂幎吪临湍愶煵桁坞燂깘䖡싂䁓뼺ꄮ쉖档긤䮣쉲␦쉒悩</w:t>
      </w:r>
      <w:r>
        <w:rPr/>
        <w:t>ꖻ</w:t>
      </w:r>
      <w:r>
        <w:rPr/>
        <w:t>轾托⤹啨䔫㭘䱙卾㙄㠥潶</w:t>
      </w:r>
      <w:r>
        <w:rPr/>
        <w:t>⡸</w:t>
      </w:r>
      <w:r>
        <w:rPr/>
        <w:t>竂</w:t>
      </w:r>
      <w:r>
        <w:rPr/>
        <w:t>ꕏ</w:t>
      </w:r>
      <w:r>
        <w:rPr/>
        <w:t>碡卸匷숪⺏圬䕬微쉸汙幓깵㥫숺曂乣◎〉䎮瀽乡㫂吹촱⚣쵶畲哂穉䜤䕗獍ꍀ숪䁴䅣㤤幣쉀╀樤쉰瘥湐♡晕⒮硟쉵伮쉎碘숮⧂桘慂ㅈ奃哂┩㷂쉡樵敪祎䏂噑䑹务썞禩挻啴</w:t>
      </w:r>
      <w:r>
        <w:rPr/>
        <w:t>ⵆ</w:t>
      </w:r>
      <w:r>
        <w:rPr/>
        <w:t>輥䷂㭺싂뼫칬ꍱ뭃㙫桘㑊숺妥呟汚</w:t>
      </w:r>
      <w:r>
        <w:rPr/>
        <w:t>ꔴ</w:t>
      </w:r>
      <w:r>
        <w:rPr/>
        <w:t>牒곂䵧긪㑨く滃临</w:t>
      </w:r>
      <w:r>
        <w:rPr/>
        <w:t>ꥐ</w:t>
      </w:r>
      <w:r>
        <w:rPr/>
        <w:t>㡏癭瀩</w:t>
      </w:r>
      <w:r>
        <w:rPr/>
        <w:t>⡹</w:t>
      </w:r>
      <w:r>
        <w:rPr/>
        <w:t>歪䙢玘䬳</w:t>
      </w:r>
      <w:r>
        <w:rPr/>
        <w:t>ꤻ</w:t>
      </w:r>
      <w:r>
        <w:rPr/>
        <w:t>쌯썩卯车亻彈朦懂䟂쉣䱫䃂숨䑊䱯桶十ꇎ䊘숺摶꥞⽘祥ヂ頳啪娤䈲싍並呶㈮癤㝣⑗겵榿㵤㖵숲⩦匵恖洫⦬癹桯</w:t>
      </w:r>
      <w:r>
        <w:rPr/>
        <w:t>⢘</w:t>
      </w:r>
      <w:r>
        <w:rPr/>
        <w:t>啌湍</w:t>
      </w:r>
      <w:r>
        <w:rPr/>
        <w:t>ꤰ</w:t>
      </w:r>
      <w:r>
        <w:rPr/>
        <w:t>序⸬䠵祸┥坵搰䍘瘪傣奭侥䪏깢쉥㉊ꍬ噘슱䥰汲敌♹扂礭쉳柂攲穲쵍곂꧎숱穪硴ꄹ㭒䐴䝬杏㥘싍무睆䲮恴껂摷㙧啡䷎㌱뭦츮꺏啸轴䝨뽭깋牚療㠰ꄊ湓档⺿써䩡汦奣犣⑎칸恗书橮輱扟</w:t>
      </w:r>
      <w:r>
        <w:rPr/>
        <w:t>ꕪ</w:t>
      </w:r>
      <w:r>
        <w:rPr/>
        <w:t>䃂恂⥎땳佷땂砤싃硂⍚䅮癠轣疣쉨歃顬椱昸搩䵰绂㬴䯂渫圻坩ꥷ㷂怣幥▿搣䩃昷呅伱㊡쌽呖乲䥦婤潚卯〺敋㥈싍䤪</w:t>
      </w:r>
      <w:r>
        <w:rPr/>
        <w:t>⡬</w:t>
      </w:r>
      <w:r>
        <w:rPr/>
        <w:t>숪</w:t>
      </w:r>
      <w:r>
        <w:rPr/>
        <w:t>⢵</w:t>
      </w:r>
      <w:r>
        <w:rPr/>
        <w:t>挫敌</w:t>
      </w:r>
      <w:r>
        <w:rPr/>
        <w:t>ⴴ</w:t>
      </w:r>
      <w:r>
        <w:rPr/>
        <w:t>䙖搹숰깩슿ꍁ搷啙捹穆燎⨹▬䵋氰䱓凃숽李⑶瀴䥕⽉烎䭳ꍭ䠤썢ꌵ䴻䍊ꌭ泂轀딹涣唹䨮⩈</w:t>
      </w:r>
      <w:r>
        <w:rPr/>
        <w:t>⡈</w:t>
      </w:r>
      <w:r>
        <w:rPr/>
        <w:t>쉫䙔뾮싍⪵瀲⽮</w:t>
      </w:r>
      <w:r>
        <w:rPr/>
        <w:t>ꔶ</w:t>
      </w:r>
      <w:r>
        <w:rPr/>
        <w:t>焤頰Ⓨ癁뭣僂㑡爭썮㐲卟숵</w:t>
      </w:r>
      <w:r>
        <w:rPr/>
        <w:t>ⵙ</w:t>
      </w:r>
      <w:r>
        <w:rPr/>
        <w:t>稥䋂녠潃帪㌺牳䶏쉄嚿瑞佪캩㩪묭䘶쏍輬쉕䓂桠㕣곂㆘䄬♇㩶癊穔</w:t>
      </w:r>
      <w:r>
        <w:rPr/>
        <w:t>ⵉ</w:t>
      </w:r>
      <w:r>
        <w:rPr/>
        <w:t>䩴쵷㷂䀫㩒穾ㄺ瑯冿슥⧂潨顳挦拂歞㔸䂏䕘婸咏䝡䝥爥狃眻㚮⴫杹뭁⛂䜯㫂㥑쉬䡭呏恌䊣ꥯ숵ꅺ㕰䁗㉉쉤㡘</w:t>
      </w:r>
      <w:r>
        <w:rPr/>
        <w:t>ꤵ</w:t>
      </w:r>
      <w:r>
        <w:rPr/>
        <w:t>㥊条昸ꅈ⻂슱瀲⵷壎걙飂ヂ摰歡樣䥳坰쉇楅쉱眽쉔䈪걵乃碩䓂</w:t>
      </w:r>
      <w:r>
        <w:rPr/>
        <w:t>ꔵ⶘</w:t>
      </w:r>
      <w:r>
        <w:rPr/>
        <w:t>쉋揂㘵扮䟂㈵䒣田뭒쉬녾係玵䭪뼶쉡公恔义숵숶</w:t>
      </w:r>
      <w:r>
        <w:rPr/>
        <w:t>⠯</w:t>
      </w:r>
      <w:r>
        <w:rPr/>
        <w:t>埂䕕</w:t>
      </w:r>
      <w:r>
        <w:rPr/>
        <w:t>ⱨ</w:t>
      </w:r>
      <w:r>
        <w:rPr/>
        <w:t>㊘㭀䩕刯牬㘭쉧</w:t>
      </w:r>
      <w:r>
        <w:rPr/>
        <w:t>ꤶ</w:t>
      </w:r>
      <w:r>
        <w:rPr/>
        <w:t>㭭䙬恗晵拂㫂㤩</w:t>
      </w:r>
      <w:r>
        <w:rPr/>
        <w:t>꤬</w:t>
      </w:r>
      <w:r>
        <w:rPr/>
        <w:t>⡡</w:t>
      </w:r>
      <w:r>
        <w:rPr/>
        <w:t>瑱顱䉐䖣㯂⬻겵搭쉮免樸張</w:t>
      </w:r>
      <w:r>
        <w:rPr/>
        <w:t>ꗂ</w:t>
      </w:r>
      <w:r>
        <w:rPr/>
        <w:t>촭뽏뽇幕姂딬顉偟砭䰹啒뿂氽彑伲柂슬⛂♏</w:t>
      </w:r>
      <w:r>
        <w:rPr/>
        <w:t>⠸</w:t>
      </w:r>
      <w:r>
        <w:rPr/>
        <w:t>뼽뽣㷂⮏洱狂슏</w:t>
      </w:r>
      <w:r>
        <w:rPr/>
        <w:t>ꦡ</w:t>
      </w:r>
      <w:r>
        <w:rPr/>
        <w:t>牐瀲ꌳ橔</w:t>
      </w:r>
      <w:r>
        <w:rPr/>
        <w:t>ꥄ</w:t>
      </w:r>
      <w:r>
        <w:rPr/>
        <w:t>㌤噖杖ず䙚ꇂ䩾䜬ꥷ乨呑祷䉊曂쉒ꄱ</w:t>
      </w:r>
      <w:r>
        <w:rPr/>
        <w:t>⠪</w:t>
      </w:r>
      <w:r>
        <w:rPr/>
        <w:t>䁗䟂䬦坃畎</w:t>
      </w:r>
      <w:r>
        <w:rPr/>
        <w:t>ⷂꕹ</w:t>
      </w:r>
      <w:r>
        <w:rPr/>
        <w:t>湎硦䩧숺ꍓ毂氱䕙杇熿䒣浙깕繰⬷摳潙掻뮮䚻</w:t>
      </w:r>
      <w:r>
        <w:rPr/>
        <w:t>ꥀ</w:t>
      </w:r>
      <w:r>
        <w:rPr/>
        <w:t>ㅊ帰㈳슩ꅄ䩥</w:t>
      </w:r>
      <w:r>
        <w:rPr/>
        <w:t>ꤥ</w:t>
      </w:r>
      <w:r>
        <w:rPr/>
        <w:t>捊䏎⵳彋煭氶쵖繠ꍊ뼪촻恉癚</w:t>
      </w:r>
      <w:r>
        <w:rPr/>
        <w:t>ⴵ</w:t>
      </w:r>
      <w:r>
        <w:rPr/>
        <w:t>䥘煥㡗ꍫ⏂⽵繸乡㵂싍敎晥傘橂䍈</w:t>
      </w:r>
      <w:r>
        <w:rPr/>
        <w:t>Ⳏ</w:t>
      </w:r>
      <w:r>
        <w:rPr/>
        <w:t>ꆮ</w:t>
      </w:r>
      <w:r>
        <w:rPr/>
        <w:t>Ⱳ</w:t>
      </w:r>
      <w:r>
        <w:rPr/>
        <w:t>䠪㇍칉䱔䶮吸佇⹌쉰䯂㉯⭨쉹䞣㙟燂朷䩀䩒秎佪䅈畣彠匪⬹⏂漹匷稴⭡ꌱ忂㑫婯嚬깦煾セ輭佞啉硷灭〩幃뭌</w:t>
      </w:r>
      <w:r>
        <w:rPr/>
        <w:t>⡁</w:t>
      </w:r>
      <w:r>
        <w:rPr/>
        <w:t>䗂幂穐䚥ꏎ丫慭썑煔㥹⥭㔭砽㈩㮵橋痂䁑캱竂㨵⹆㉉</w:t>
      </w:r>
      <w:r>
        <w:rPr/>
        <w:t>ⰻ</w:t>
      </w:r>
      <w:r>
        <w:rPr/>
        <w:t>뽧き㭾숪䥧㡷怲竂⴫⪡㝬쉇⺬䈽㛎傏幅숩㘩溩䣂䁤癗숦䅒䖵墡礊슩役璩⿂彰䱳兡乳呠睏䆵뽔⸩</w:t>
      </w:r>
      <w:r>
        <w:rPr/>
        <w:t>ꤣ</w:t>
      </w:r>
      <w:r>
        <w:rPr/>
        <w:t>⾣申숰帥摭冩⌶柂⛂ネ溩䕧斡쉾牵ㄷ싂祍㡔쉏㑌焵檬猰쎻⩃磃╖轲㮩쉌啧佹飂떻⍫</w:t>
      </w:r>
      <w:r>
        <w:rPr/>
        <w:t>ⱕ</w:t>
      </w:r>
      <w:r>
        <w:rPr/>
        <w:t>漶⵭䩉卺딫匶妏</w:t>
      </w:r>
      <w:r>
        <w:rPr/>
        <w:t>ꤨ</w:t>
      </w:r>
      <w:r>
        <w:rPr/>
        <w:t>䟂囂幮ꥡ숦넦㑺쉮쉂ꄸ㥸呩㭯┯㈺㜺ㅞ걖辥牡磂氫乁坙曂♞숣䚣牢昸娱⭾⩒䜰쉬㵗겱搽畊坴ꥢ㤭♙䱮夤칚쉕ㄯ䣂쌷䵲癖娺畨迂⥯玘強欲㘺剉䅸䧂浔䭤</w:t>
      </w:r>
      <w:r>
        <w:rPr/>
        <w:t>⡈</w:t>
      </w:r>
      <w:r>
        <w:rPr/>
        <w:t>슮⿎塱欭矂单⫂殿皮</w:t>
      </w:r>
      <w:r>
        <w:rPr/>
        <w:t>Ⳃ</w:t>
      </w:r>
      <w:r>
        <w:rPr/>
        <w:t>㕭㷂ぐꅷ</w:t>
      </w:r>
      <w:r>
        <w:rPr/>
        <w:t>ꤪꕯ</w:t>
      </w:r>
      <w:r>
        <w:rPr/>
        <w:t>㭢싂煳⬣녙갣䚮쉹쉇쉺⨯䳂獐쉆偹塘䅥刪毎䤯励슡㝓썚䕖숱䭦桮䐤깩녌⭏幏渽稳쵱垏抡䘯뮩䌫縣轰奖頷劘쉖싃䵒縤䦮㴤쉘╨⨸漹슏㩖㫃洪䣎癨㗂☯个䁪⩠껂녠⩣㜤썡ㅆ漴嘽츪㥏ꍎ</w:t>
      </w:r>
      <w:r>
        <w:rPr/>
        <w:t>Ᵽ</w:t>
      </w:r>
      <w:r>
        <w:rPr/>
        <w:t>숽␣唬睏㓍塾挳僂灀䡲坒䐣慖╴㭅</w:t>
      </w:r>
      <w:r>
        <w:rPr/>
        <w:t>⢮</w:t>
      </w:r>
      <w:r>
        <w:rPr/>
        <w:t>卌海辿숱奲係氺瞬彠䁮싂甹獥圳曂╇獉㌰㉮쌸츽敡盂쉵穲숰杏轩숩挸咿痃䡭杏⼺橐洳摢樶熮灑ꥡ纡瑨</w:t>
      </w:r>
      <w:r>
        <w:rPr/>
        <w:t>⡠</w:t>
      </w:r>
      <w:r>
        <w:rPr/>
        <w:t>彖啥顰㕟䒘祙ꇂ楴姂⹋▿换䑬쉟弰桗습쵩⽞숲</w:t>
      </w:r>
      <w:r>
        <w:rPr/>
        <w:t>ⵖⓂ</w:t>
      </w:r>
      <w:r>
        <w:rPr/>
        <w:t>㙪ㆩ䙔祠쉅欹卍쉭旂╷䰵機㵊彦</w:t>
      </w:r>
      <w:r>
        <w:rPr/>
        <w:t>ꕨ</w:t>
      </w:r>
      <w:r>
        <w:rPr/>
        <w:t>测秃⪣䵚飂攺䵊剸䝮쉪숣슩䙨쉇㐳쉣嫃廂┦ꥠ輽┷刱쉸瑬轷</w:t>
      </w:r>
      <w:r>
        <w:rPr/>
        <w:t>⠷╧</w:t>
      </w:r>
      <w:r>
        <w:rPr/>
        <w:t>坯眨</w:t>
      </w:r>
      <w:r>
        <w:rPr/>
        <w:t>⠵</w:t>
      </w:r>
      <w:r>
        <w:rPr/>
        <w:t>따横ㅎ쉴䔹敳㩗슱㜮ꥸ뭾扑顾幨凂⪥乱䏂汌숻숵㛍顫昽㙶슿求</w:t>
      </w:r>
      <w:r>
        <w:rPr/>
        <w:t>ꔤ</w:t>
      </w:r>
      <w:r>
        <w:rPr/>
        <w:t>쵂</w:t>
      </w:r>
      <w:r>
        <w:rPr/>
        <w:t>ⵔ</w:t>
      </w:r>
      <w:r>
        <w:rPr/>
        <w:t>杅쉡뽇洪轊⩈슿兎♫쉫採橾婌獲䯂쉃쉢ꅧꅍ䉧彌⭏㘨䋂㧂瑂碵惂ꌨ慫䒣䵘䭩숦㑭䏂㴴싂䱞扺〣䐣散卙╸싃犮㪥묦숭</w:t>
      </w:r>
      <w:r>
        <w:rPr/>
        <w:t>ꥏ</w:t>
      </w:r>
      <w:r>
        <w:rPr/>
        <w:t>⽡䷂쉯⽁䊬稣劏䨨挭칏䗎㩺</w:t>
      </w:r>
      <w:r>
        <w:rPr/>
        <w:t>ꔥ</w:t>
      </w:r>
      <w:r>
        <w:rPr/>
        <w:t>䄩㡬坄㔳嗂佰瞬곂恱嘲砺⑁슻輸捈奋♶琭䑒熮</w:t>
      </w:r>
      <w:r>
        <w:rPr/>
        <w:t>ꗂ</w:t>
      </w:r>
      <w:r>
        <w:rPr/>
        <w:t>奟쉞攸숫敧⥪␯敫儩</w:t>
      </w:r>
      <w:r>
        <w:rPr/>
        <w:t>ⵥ</w:t>
      </w:r>
      <w:r>
        <w:rPr/>
        <w:t>ㄦ䋂뽐她촫奤晟癥昺㵋幒</w:t>
      </w:r>
      <w:r>
        <w:rPr/>
        <w:t>⠬</w:t>
      </w:r>
      <w:r>
        <w:rPr/>
        <w:t>ꕩ</w:t>
      </w:r>
      <w:r>
        <w:rPr/>
        <w:t>椰惂竎</w:t>
      </w:r>
      <w:r>
        <w:rPr/>
        <w:t>ꔨ╇</w:t>
      </w:r>
      <w:r>
        <w:rPr/>
        <w:t>쉹縩種䉏ꄽ䐴뭃睹恖梵儶㒘ㅘ䨽咮쉡</w:t>
      </w:r>
      <w:r>
        <w:rPr/>
        <w:t>ꥄ</w:t>
      </w:r>
      <w:r>
        <w:rPr/>
        <w:t>쌫⬩娊㡾慦縰숻䑭䞩㬵槂썎砪硘来⩹睨</w:t>
      </w:r>
      <w:r>
        <w:rPr/>
        <w:t>⣂</w:t>
      </w:r>
      <w:r>
        <w:rPr/>
        <w:t>穩奦긶䱸〯䞬</w:t>
      </w:r>
      <w:r>
        <w:rPr/>
        <w:t>ꦣ</w:t>
      </w:r>
      <w:r>
        <w:rPr/>
        <w:t>呠摗䁡橵商灪憏繚坍쉹泂쉳쌩⹎慑搦⽥轟犘顦</w:t>
      </w:r>
      <w:r>
        <w:rPr/>
        <w:t>ꤷ</w:t>
      </w:r>
      <w:r>
        <w:rPr/>
        <w:t>뽗婠卌뮻嗃匫싂摮⛂旂愺戺㡲样䁇䒥숴何뮡庻䄱爪橔ば柂䬷쉾㝾橨㮻쉈伪乘䥍㤫浞⽃쌻㙮╯洲</w:t>
      </w:r>
      <w:r>
        <w:rPr/>
        <w:t>Ⱳ</w:t>
      </w:r>
      <w:r>
        <w:rPr/>
        <w:t>柂㕎놡汯橢畭㫃氣佸㉞橲ㅅ</w:t>
      </w:r>
      <w:r>
        <w:rPr/>
        <w:t>ꥃ</w:t>
      </w:r>
      <w:r>
        <w:rPr/>
        <w:t>쉈揂彥儷䁡眯㍂捎創㑔ㅉ佈쌴夨쉳敂潌⯂佬놥祇忂╁䇎乢樫쉐㗂怵坩쉰䔮㎮썩卭ꌰ汾垿扭淎䗂쉀頥</w:t>
      </w:r>
      <w:r>
        <w:rPr/>
        <w:t>ⰹ</w:t>
      </w:r>
      <w:r>
        <w:rPr/>
        <w:t>쉉瑷녢檘㴹쉵堬㜨㒿璮쏂毂쉵杪䀣漺汍横뼩埂㙠琲䅗슮쎿眺匵⴪揂咮쉟䭡㫂칤숶</w:t>
      </w:r>
      <w:r>
        <w:rPr/>
        <w:t>ꥃ</w:t>
      </w:r>
      <w:r>
        <w:rPr/>
        <w:t>㡓칟㨥⼵䟂</w:t>
      </w:r>
      <w:r>
        <w:rPr/>
        <w:t>⣍</w:t>
      </w:r>
      <w:r>
        <w:rPr/>
        <w:t>犘</w:t>
      </w:r>
      <w:r>
        <w:rPr/>
        <w:t>⢮</w:t>
      </w:r>
      <w:r>
        <w:rPr/>
        <w:t>硺⻂䫂䰳♅玘灥朻懂癍⍓슿ꍏ걠쵥淂⑇搫겏⫂獕㍬㤦也쵆㵯洯毂㛂硗뽟祲䔴䁳界告睎䰸䁄땴睢쉟穱䝨奐㐫㥴報ꍵ眳싂㭣䉄쉟䙖刴ㅒ⚏湈瘬㐵䭙朴縶싂칞䠻䅢⦘싎⥬剔숻숪係㙓换獍䅞扤긨噡哂轌抣⩡兔㴪쵃䤺嫃媏깲顇渰숨⑌摗숥硾⼰⩄橢柂싂泂轊祃⨬⮏㐬숩晵佢歏佖啸懃扐♔썓슬爭숫쵕쉖</w:t>
      </w:r>
      <w:r>
        <w:rPr/>
        <w:t>ꖥ</w:t>
      </w:r>
      <w:r>
        <w:rPr/>
        <w:t>ꇂ㵣灖䁱景䅹슣礲㥳쉩츲Ⓝ䀩⥬ꅡ쵬主穑䭪塡噓戹숷쉌睃当䟂㕖嚮</w:t>
      </w:r>
      <w:r>
        <w:rPr/>
        <w:t>ꦘ</w:t>
      </w:r>
      <w:r>
        <w:rPr/>
        <w:t>捶畠㋂弱祀琰䠣單♲灖楀瘷</w:t>
      </w:r>
      <w:r>
        <w:rPr/>
        <w:t>⠷</w:t>
      </w:r>
      <w:r>
        <w:rPr/>
        <w:t>슏쉓ꌪ㞩䀯挨歬충컂〺딨숷␲ㄬ칗愺숶</w:t>
      </w:r>
      <w:r>
        <w:rPr/>
        <w:t>ꕔ</w:t>
      </w:r>
      <w:r>
        <w:rPr/>
        <w:t>彡╧⥈睦呺中扤⪥숹숦硘걅㟂恬ㅾ䩮彥唩⩳捭呠恙側⛂ㅉ毂</w:t>
      </w:r>
      <w:r>
        <w:rPr/>
        <w:t>ꤣ</w:t>
      </w:r>
      <w:r>
        <w:rPr/>
        <w:t>迍秂쌴⪱辘癱깘痎숵▏嫂╣湤惂內楐</w:t>
      </w:r>
      <w:r>
        <w:rPr/>
        <w:t>ⵑ⒵</w:t>
      </w:r>
      <w:r>
        <w:rPr/>
        <w:t>㨳契匷싂恶묯쉕䇂摖䳂墿䁞䍓깷捶㍦低쉎埂⬰牉껂䕶僂偺玱숰售䝫劣奇⍞婍䌸뽇歺㮱</w:t>
      </w:r>
      <w:r>
        <w:rPr/>
        <w:t>ⳃ</w:t>
      </w:r>
      <w:r>
        <w:rPr/>
        <w:t>畕捷숨숪䙶妱䩪䌣㡒坨</w:t>
      </w:r>
      <w:r>
        <w:rPr/>
        <w:t>⡲</w:t>
      </w:r>
      <w:r>
        <w:rPr/>
        <w:t>䩬ꌤ</w:t>
      </w:r>
      <w:r>
        <w:rPr/>
        <w:t>ꖩ</w:t>
      </w:r>
      <w:r>
        <w:rPr/>
        <w:t>乞㡸⤺㪩恗㛂⦩圴摀䁳犩긶䝟婥쉁쉂쉮䐱슻⹬㮣䩁䯂熮凂꺬㊬⼫㕢䌪撣㊱땕</w:t>
      </w:r>
      <w:r>
        <w:rPr/>
        <w:t>⠪</w:t>
      </w:r>
      <w:r>
        <w:rPr/>
        <w:t>剭㩕畕穲刦㢬䴊쉹䭁⵷縷숯ꏃ励轖彠䤰睑勂摕呭捡呃㑧䩨</w:t>
      </w:r>
      <w:r>
        <w:rPr/>
        <w:t>ⴺ⎮</w:t>
      </w:r>
      <w:r>
        <w:rPr/>
        <w:t>彏ꌤ쵖⪥</w:t>
      </w:r>
      <w:r>
        <w:rPr/>
        <w:t>ⴥ</w:t>
      </w:r>
      <w:r>
        <w:rPr/>
        <w:t>ꅺ妱轭䉚呀쉣㘪쉘普倳㥆⍟㶘䑵촬瘮⬮ㄱ</w:t>
      </w:r>
      <w:r>
        <w:rPr/>
        <w:t>ꥃ</w:t>
      </w:r>
      <w:r>
        <w:rPr/>
        <w:t>哃㙍㕁瘰桑䅘毂湸牨弰李奔㉲싂彡⤻杷</w:t>
      </w:r>
      <w:r>
        <w:rPr/>
        <w:t>ꕅ</w:t>
      </w:r>
      <w:r>
        <w:rPr/>
        <w:t>灰</w:t>
      </w:r>
      <w:r>
        <w:rPr/>
        <w:t>ꖏ</w:t>
      </w:r>
      <w:r>
        <w:rPr/>
        <w:t>㉔䌷뮣浙轟㈺떻긣礰㵷겥⯂呋슻桂瑫砯儩礨煰쵖⩍⍵슱뽺땶彔䖩쏂䐳佤瑂습</w:t>
      </w:r>
      <w:r>
        <w:rPr/>
        <w:t>꧂</w:t>
      </w:r>
      <w:r>
        <w:rPr/>
        <w:t>歈⹌奇뿍朷⻎䤦㝕买㨰䠭</w:t>
      </w:r>
      <w:r>
        <w:rPr/>
        <w:t>ⷂ</w:t>
      </w:r>
      <w:r>
        <w:rPr/>
        <w:t>癴㴵䗂╟䊮癹</w:t>
      </w:r>
      <w:r>
        <w:rPr/>
        <w:t>ꦘ</w:t>
      </w:r>
      <w:r>
        <w:rPr/>
        <w:t>顀䌹輯싂沬涩쉣⭎䭠婸</w:t>
      </w:r>
      <w:r>
        <w:rPr/>
        <w:t>ⱇ</w:t>
      </w:r>
      <w:r>
        <w:rPr/>
        <w:t>䋃啚⽖䅡㭉焲唪䨣쉚㬦䭦䉊䰺ꥰひㅗ橇瑃쉬庘幐䚘슏⽏唬侩⍳瑕睴䱊穲桰⹤㠤䙌扵㙨婮縣伤䉙㑂习䮮䁅쉬㡕牀哂硺슥㑃㑔쉢⬣夸狂偳堲䝳㙟쏂帵洲㩈㤣㉙뾻凂偹⥉幨㖻䤦輷숳㬶壍녱⯍싂扅礯旎㵵㑦判㭫䕤땆呕摃㘹㧂忂쉩㝐犻숶</w:t>
      </w:r>
      <w:r>
        <w:rPr/>
        <w:t>ꕁ</w:t>
      </w:r>
      <w:r>
        <w:rPr/>
        <w:t>㧃栱㧂♁䷂쉥党㙄佲炡牷旂㑔䙏皏硦灈䐻剳㡸勂䁬坐ꅦ呱㝳☹恌䁬偂ꅐぢ䆘䙱佫夶奧뭎玏睕䬲弭</w:t>
      </w:r>
      <w:r>
        <w:rPr/>
        <w:t>ⱈ</w:t>
      </w:r>
      <w:r>
        <w:rPr/>
        <w:t>戨䭄</w:t>
      </w:r>
      <w:r>
        <w:rPr/>
        <w:t>ꔨ</w:t>
      </w:r>
      <w:r>
        <w:rPr/>
        <w:t>놘⭴獶歞颡⩃⑉朸㚮뭡煥쉆㌶䎣扰搭ꍺ卢厩숸䱢湁촺慂䐳□㩳䑘洵䡭</w:t>
      </w:r>
      <w:r>
        <w:rPr/>
        <w:t>ⱉ⏍</w:t>
      </w:r>
      <w:r>
        <w:rPr/>
        <w:t>㌵㫂ꄨㅓ瑴䉤晙뭏슩禘쉖⩭摬⤲墥兞㈤䍨</w:t>
      </w:r>
      <w:r>
        <w:rPr/>
        <w:t>⡚</w:t>
      </w:r>
      <w:r>
        <w:rPr/>
        <w:t>圴婕乥ㅋ砱⥡㤽甯䅒頳䍐㘳恬㭩摴⥔㝃슻䞵〻摰䎥挥橲㥌거ꥦ稹</w:t>
      </w:r>
      <w:r>
        <w:rPr/>
        <w:t>ⱡ</w:t>
      </w:r>
      <w:r>
        <w:rPr/>
        <w:t>繍䪱⽟奃</w:t>
      </w:r>
      <w:r>
        <w:rPr/>
        <w:t>ꕟ</w:t>
      </w:r>
      <w:r>
        <w:rPr/>
        <w:t>奙狂䩈敘</w:t>
      </w:r>
      <w:r>
        <w:rPr/>
        <w:t>ⷍ</w:t>
      </w:r>
      <w:r>
        <w:rPr/>
        <w:t>徥␱뿂轡弻歎吸⌶㉐晔쉓轙䅦捉䗂桙祗偯㩰慾种쉨怨佉咩檡⹣촴⩡侮治攪갫彙⻂쉤绂繺䨶橖쉂⨷䬲摋〺㖩昻깐䏍긩䙏檩</w:t>
      </w:r>
      <w:r>
        <w:rPr/>
        <w:t>⡩</w:t>
      </w:r>
      <w:r>
        <w:rPr/>
        <w:t>汢䅦䥟⹑愫䡩㋎⑺欦뼥㌪⯂뭣顁넯쌷쉊睍숬悘仂뽔䵑桪䝸쉁㶱놘拂娺瘯晄</w:t>
      </w:r>
      <w:r>
        <w:rPr/>
        <w:t>⠳⵷</w:t>
      </w:r>
      <w:r>
        <w:rPr/>
        <w:t>業瞮秂椽䔪煴䝞쉰扷墿녤㯂</w:t>
      </w:r>
      <w:r>
        <w:rPr/>
        <w:t>ꔲ</w:t>
      </w:r>
      <w:r>
        <w:rPr/>
        <w:t>쉧껎牴☷漩䴪䶥滂畞숺㙠彚㐦㑟悏攲츥</w:t>
      </w:r>
      <w:r>
        <w:rPr/>
        <w:t>ꕺ</w:t>
      </w:r>
      <w:r>
        <w:rPr/>
        <w:t>぀礹츴⽵쵭啷䁡넳䩕捇圦䁙⑈깙拂珂䢻繹</w:t>
      </w:r>
      <w:r>
        <w:rPr/>
        <w:t>ꦮ</w:t>
      </w:r>
      <w:r>
        <w:rPr/>
        <w:t>扄</w:t>
      </w:r>
      <w:r>
        <w:rPr/>
        <w:t>Ⱚ</w:t>
      </w:r>
      <w:r>
        <w:rPr/>
        <w:t>兩䵷晹⑧佱䧂㯂쉔㴊汹愬숫楴슡㉮圤슱㈮仂瀫暩㴬扇敍嘬䴪敌쌶席䰰砪匥싂㵣</w:t>
      </w:r>
      <w:r>
        <w:rPr/>
        <w:t>⡌</w:t>
      </w:r>
      <w:r>
        <w:rPr/>
        <w:t>癲䡒癮</w:t>
      </w:r>
      <w:r>
        <w:rPr/>
        <w:t>⠯</w:t>
      </w:r>
      <w:r>
        <w:rPr/>
        <w:t>升쉮⬤䴬慠硭㕶楶숺婆쉮쉂浀ꥦ゘숫㕺긪渶⸷奰⩲獪沘㥈숶猵㥭䑘硢瞣纵</w:t>
      </w:r>
      <w:r>
        <w:rPr/>
        <w:t>ꤤ</w:t>
      </w:r>
      <w:r>
        <w:rPr/>
        <w:t>㈶</w:t>
      </w:r>
      <w:r>
        <w:rPr/>
        <w:t>ꤩ</w:t>
      </w:r>
      <w:r>
        <w:rPr/>
        <w:t>䍘沏⏂꤮摐⤤物䁑쉢ꎻ楥淎婟繴䝶㎥㩘睞吣普捧礪䅶숶⍅♠䚥确䴯슩彰刴</w:t>
      </w:r>
      <w:r>
        <w:rPr/>
        <w:t>ⱹ</w:t>
      </w:r>
      <w:r>
        <w:rPr/>
        <w:t>㮥</w:t>
      </w:r>
      <w:r>
        <w:rPr/>
        <w:t>ꖩ</w:t>
      </w:r>
      <w:r>
        <w:rPr/>
        <w:t>忂㉃뭅浠䥪◍杀쉲쉏꥘桩䄻挤汄깑㜵䂡㋂棂</w:t>
      </w:r>
      <w:r>
        <w:rPr/>
        <w:t>ⴷ</w:t>
      </w:r>
      <w:r>
        <w:rPr/>
        <w:t>浨炻</w:t>
      </w:r>
      <w:r>
        <w:rPr/>
        <w:t>⡗</w:t>
      </w:r>
      <w:r>
        <w:rPr/>
        <w:t>㕑眺싂䑯摄쉇瞣䡱⍥겡깏</w:t>
      </w:r>
      <w:r>
        <w:rPr/>
        <w:t>ꥍ</w:t>
      </w:r>
      <w:r>
        <w:rPr/>
        <w:t>穤䢩挪廂窥</w:t>
      </w:r>
      <w:r>
        <w:rPr/>
        <w:t>ⱃ</w:t>
      </w:r>
      <w:r>
        <w:rPr/>
        <w:t>㶥깨㖵擂㉲搻ꅓ牸䴷䭵╰搸䝹㇂拂䂻넻祸⹒䰥㵺㪩슮椪轀兲杊澏琣炣共䩳썡啈夥촽㔶煁䭦䇂灈㋂㚬䙎㒬⽑䙒桙㠣⨱ꍟ㩋坌숹拂项쉇焩⤻楥⹇幕⽰쉶恀ꎵ佖掮婫瞘唯䉕杆쵤</w:t>
      </w:r>
      <w:r>
        <w:rPr/>
        <w:t>ⵣ</w:t>
      </w:r>
      <w:r>
        <w:rPr/>
        <w:t>瀬⹖</w:t>
      </w:r>
      <w:r>
        <w:rPr/>
        <w:t>ꥒ</w:t>
      </w:r>
      <w:r>
        <w:rPr/>
        <w:t>㉠䘯两⩡穒捙쉪숤剀瑣</w:t>
      </w:r>
      <w:r>
        <w:rPr/>
        <w:t>ꕀ</w:t>
      </w:r>
      <w:r>
        <w:rPr/>
        <w:t>㐮猰㙋题ꅊ桅㥚䳂䡌祂놻䬩偲呄汆㞿畠♁幢</w:t>
      </w:r>
      <w:r>
        <w:rPr/>
        <w:t>ꥍ</w:t>
      </w:r>
      <w:r>
        <w:rPr/>
        <w:t>創桫飂슻半䑯䈣轑ꆩ楊⩍拂슘䭚숣</w:t>
      </w:r>
      <w:r>
        <w:rPr/>
        <w:t>ꖱ♂</w:t>
      </w:r>
      <w:r>
        <w:rPr/>
        <w:t>썤䯃㩚썉㤪幮쉖⹱⩌䍬㥡灷쉑䤸瑶䔺熬긪䟂椮ꌫ䕒輹瘥㵔㝄뭟㑖癧攣廂쉭敷堥奊䡹ꅡ䑩䘻噃싂刵ㅅ昻渮⹾숳櫂⥉䉅</w:t>
      </w:r>
      <w:r>
        <w:rPr/>
        <w:t>ꥂ</w:t>
      </w:r>
      <w:r>
        <w:rPr/>
        <w:t>禩歲</w:t>
      </w:r>
      <w:r>
        <w:rPr/>
        <w:t>ꦿ</w:t>
      </w:r>
      <w:r>
        <w:rPr/>
        <w:t>㔷僂ㅆ梮㈮䥋⫂昷睬걫▬䉕輬숯</w:t>
      </w:r>
      <w:r>
        <w:rPr/>
        <w:t>ⴵ</w:t>
      </w:r>
      <w:r>
        <w:rPr/>
        <w:t>て</w:t>
      </w:r>
      <w:r>
        <w:rPr/>
        <w:t>Ⳃ</w:t>
      </w:r>
      <w:r>
        <w:rPr/>
        <w:t>㔻넻⽾䠻仍㘥朮抡慭넯織刳습숮㈥싂땰⩶쉌獭兇牗땖憏佄䑾ꥯ㗂櫎⺡</w:t>
      </w:r>
      <w:r>
        <w:rPr/>
        <w:t>ⴤ</w:t>
      </w:r>
      <w:r>
        <w:rPr/>
        <w:t>ꍸ浳灍쉹䮬氥㏂㉴䅒㘶扔녥䀹싂썞桵睢楠슬촨䔥獇⥖䑲견幙奣亡㩄껂婏轏⭂㋃䡘敇㉗熱噥㭰䝑슏瑹畂㮩깪漻㡒숲ㅶ噬塐⻍</w:t>
      </w:r>
      <w:r>
        <w:rPr/>
        <w:t>ꕏ</w:t>
      </w:r>
      <w:r>
        <w:rPr/>
        <w:t>䑒㭫愨䴷Ⓨ睊䕎딵</w:t>
      </w:r>
      <w:r>
        <w:rPr/>
        <w:t>ꕱ</w:t>
      </w:r>
      <w:r>
        <w:rPr/>
        <w:t>쉉午㕇ꆥ璵ꥠ捐睭欭뼭쏂奂帻奵㌴꺿㖣숴䡶幅䱹婇⑚싂쉂䥾縶埂갲幹♅䧂</w:t>
      </w:r>
      <w:r>
        <w:rPr/>
        <w:t>꤯</w:t>
      </w:r>
      <w:r>
        <w:rPr/>
        <w:t>偞슬㌱樥䡐䔬幃失䥵皵</w:t>
      </w:r>
      <w:r>
        <w:rPr/>
        <w:t>⠪</w:t>
      </w:r>
      <w:r>
        <w:rPr/>
        <w:t>㇂ㅓ◂㩉㠪睗쉲⼨晍䦱</w:t>
      </w:r>
      <w:r>
        <w:rPr/>
        <w:t>Ⳃ</w:t>
      </w:r>
      <w:r>
        <w:rPr/>
        <w:t>숸쉆䌱唹갰瀴뭾뽈䬴挮䨫电儭⹺顠怣祏䑹㫂䑄걢横쉹㊵眊썟숤頵㝮깔弹恓婈뭌摖塒숰瑥䉄뼨⥧䭴┪ꇂ揂挩潖婫伮</w:t>
      </w:r>
      <w:r>
        <w:rPr/>
        <w:t>ꕾ</w:t>
      </w:r>
      <w:r>
        <w:rPr/>
        <w:t>〺灈⩬쉊쵥쉴䋃⩦쉯춣瓂ば⽗敓繮춻꺱爴桍彂手䙉싎㣂⫂싎쌲泃呟溡摗弦慉楧平싂⑓獠〲숺吽昪睋弪畠ꅐ㈥㵅溣䖡ㆩ绂㵧慡欪〵슿摀╱顊┲牭⥲失辱</w:t>
      </w:r>
      <w:r>
        <w:rPr/>
        <w:t>ꔺ</w:t>
      </w:r>
      <w:r>
        <w:rPr/>
        <w:t>䬭捯컂牢⌴潘췂湚忎䕰坘奠⿂橵婍朳녠爪촫ぺ⧂䵯碣</w:t>
      </w:r>
      <w:r>
        <w:rPr/>
        <w:t>ꕥ</w:t>
      </w:r>
      <w:r>
        <w:rPr/>
        <w:t>䅄沩쉴侬䉐ㅆ儽穸쉵乙潃쉨⽫挲䙗䑕㑍侮冥瑅䩖㙉㛍숰곍湂칁夤㝟婎奲䑺쉮纵奠煶湷ꍴ弱ꍌ㕪啪塌禥䖮䅷㍴쵙忂⌴淂䮥껎慒㘹畾坓긬녹坥㕋㩶枏䮱걤役䷃䃂⩘⫃愲祗䍭天礬晾洦塂奆▵漹싂䴰걎⑨</w:t>
      </w:r>
      <w:r>
        <w:rPr/>
        <w:t>ꔵ⩁</w:t>
      </w:r>
      <w:r>
        <w:rPr/>
        <w:t>䰷灯梡갨䉖佱幚㕈怹浺⼫轉㝩瑑䩗䧍쉥頪ㄽ梱汃꥾㞣礸烂숫儻㕥檬汆䢿䤰䅢깭睟숫浦넣楫</w:t>
      </w:r>
      <w:r>
        <w:rPr/>
        <w:t>ⶩ</w:t>
      </w:r>
      <w:r>
        <w:rPr/>
        <w:t>䙫䝐橪㚩쉰彟稻娩䯂棂쉲区</w:t>
      </w:r>
      <w:r>
        <w:rPr/>
        <w:t>Ⱚ</w:t>
      </w:r>
      <w:r>
        <w:rPr/>
        <w:t>矂穁瑧繎湁</w:t>
      </w:r>
      <w:r>
        <w:rPr/>
        <w:t>Ⱛ</w:t>
      </w:r>
      <w:r>
        <w:rPr/>
        <w:t>⾻勍潞剘繘汶坆位⦩义쉯䎮䒬㝭啱⚩췃⥵䬷싂䮱坯㒡쉠琷</w:t>
      </w:r>
      <w:r>
        <w:rPr/>
        <w:t>⡣</w:t>
      </w:r>
      <w:r>
        <w:rPr/>
        <w:t>桄싂瀺硁㟃佘轵⮏敥═⤹쉃塹晟쉩ꍸ䉊捨</w:t>
      </w:r>
      <w:r>
        <w:rPr/>
        <w:t>ⱞ</w:t>
      </w:r>
      <w:r>
        <w:rPr/>
        <w:t>䤵䍃啭ꎬ䲮뭧栫㐪滂</w:t>
      </w:r>
      <w:r>
        <w:rPr/>
        <w:t>⠹</w:t>
      </w:r>
      <w:r>
        <w:rPr/>
        <w:t>救䲩쉒ꍴ▿轩㵟䟂숦쎏슩師杉숥噀剟</w:t>
      </w:r>
      <w:r>
        <w:rPr/>
        <w:t>ⱌ</w:t>
      </w:r>
      <w:r>
        <w:rPr/>
        <w:t>係彫㵐㨭숽</w:t>
      </w:r>
      <w:r>
        <w:rPr/>
        <w:t>ꔶ</w:t>
      </w:r>
      <w:r>
        <w:rPr/>
        <w:t>쉡⤹墏术떻㩯睙䭰獊쉯橁ꅐ㝤桪</w:t>
      </w:r>
      <w:r>
        <w:rPr/>
        <w:t>ⵍ</w:t>
      </w:r>
      <w:r>
        <w:rPr/>
        <w:t>⼻幉䤳䁕卞ꍐ輮㕭摕姂㑉촲䔪䃃䏂县橞歷㙢</w:t>
      </w:r>
      <w:r>
        <w:rPr/>
        <w:t>Ⳃ</w:t>
      </w:r>
      <w:r>
        <w:rPr/>
        <w:t>癢湡쉴恋㯂</w:t>
      </w:r>
      <w:r>
        <w:rPr/>
        <w:t>⡫</w:t>
      </w:r>
      <w:r>
        <w:rPr/>
        <w:t>く攱㩩</w:t>
      </w:r>
      <w:r>
        <w:rPr/>
        <w:t>ꦡ</w:t>
      </w:r>
      <w:r>
        <w:rPr/>
        <w:t>炿え埂⹾䠹地쌤䏎┽⩖슮噌獯乳焬䕮暿䫎䤣䞏䅍</w:t>
      </w:r>
      <w:r>
        <w:rPr/>
        <w:t>ⶏ</w:t>
      </w:r>
      <w:r>
        <w:rPr/>
        <w:t>輯噧䘵㉊氯䅩䁘⥓牢刬爳⮵媥</w:t>
      </w:r>
      <w:r>
        <w:rPr/>
        <w:t>⡟</w:t>
      </w:r>
      <w:r>
        <w:rPr/>
        <w:t>楂캥摪슱仂㘣ꄲ슮㏂顷砸숯㦵䁐</w:t>
      </w:r>
      <w:r>
        <w:rPr/>
        <w:t>ꗍ</w:t>
      </w:r>
      <w:r>
        <w:rPr/>
        <w:t>䈽仂쉓쉖娶奠슘恷㛃涣츽灲⒥沘䑾慃⶘啪祅狂䵨㌴䜳䠫猻呕⬪沣땣䩢뽐愴桢坴뭅⭢亵㧂䦩㵘쉀㧂</w:t>
      </w:r>
      <w:r>
        <w:rPr/>
        <w:t>ꖵ</w:t>
      </w:r>
      <w:r>
        <w:rPr/>
        <w:t>쉊⎵⮱偵帶坫傿숨吲捋㡩䩰硊獑竂⹧祾䯂</w:t>
      </w:r>
      <w:r>
        <w:rPr/>
        <w:t>ⰵ</w:t>
      </w:r>
      <w:r>
        <w:rPr/>
        <w:t>싂䬫灰슿ꅡ⩚淂쉆斿슡着⨷睦㐳</w:t>
      </w:r>
      <w:r>
        <w:rPr/>
        <w:t>⠊</w:t>
      </w:r>
      <w:r>
        <w:rPr/>
        <w:t>䀲⵮煩灟䍱呦乸眶睩啋쉆䊬</w:t>
      </w:r>
      <w:r>
        <w:rPr/>
        <w:t>ꤻ</w:t>
      </w:r>
      <w:r>
        <w:rPr/>
        <w:t>燂</w:t>
      </w:r>
      <w:r>
        <w:rPr/>
        <w:t>ⱔ</w:t>
      </w:r>
      <w:r>
        <w:rPr/>
        <w:t>㒱䨫䙎別婍⑕僂㩬棂⥉</w:t>
      </w:r>
      <w:r>
        <w:rPr/>
        <w:t>ꕁꕞ</w:t>
      </w:r>
      <w:r>
        <w:rPr/>
        <w:t>㥋伬┯⽮ㅐ䭁䅈▣䝵䝲</w:t>
      </w:r>
      <w:r>
        <w:rPr/>
        <w:t>ⷂ⨨</w:t>
      </w:r>
      <w:r>
        <w:rPr/>
        <w:t>䉱敪樶兲劻╟剧㍬倫ꥠ唶曂傩䛎楅澵딺</w:t>
      </w:r>
      <w:r>
        <w:rPr/>
        <w:t>ꕬ</w:t>
      </w:r>
      <w:r>
        <w:rPr/>
        <w:t>焫恫晟乱╒ㅈ坈䬳</w:t>
      </w:r>
      <w:r>
        <w:rPr/>
        <w:t>ꦿ</w:t>
      </w:r>
      <w:r>
        <w:rPr/>
        <w:t>轪繾穨徘囂ꍒ顇䭬掘⭂参恟歄偞쉅쉌쉮熣⩡穖轷汉噮㪮䭾쵥쉆㍢긣쉠꺣⨮窮쉹㈩呣儽姎挲쎿溬ꅯ垥偙쉢朤쉥쉤㩕쵅䍉䮣⽊치珂숶ꥬ㯂ꌽ圣弪슻願㟂䜮땞ꅳ氬⎬煘㏎䣂쉍攪䭒檩썈硯塒湸懎䕹㦿썬椫䳂㡘⑈槂癮乚僂呫婅皏⽟</w:t>
      </w:r>
      <w:r>
        <w:rPr/>
        <w:t>ꤶ</w:t>
      </w:r>
      <w:r>
        <w:rPr/>
        <w:t>㐩䥓潉憘</w:t>
      </w:r>
      <w:r>
        <w:rPr/>
        <w:t>ⱁ</w:t>
      </w:r>
      <w:r>
        <w:rPr/>
        <w:t>ꍏ⤶恃ㅟ潫徵楘</w:t>
      </w:r>
      <w:r>
        <w:rPr/>
        <w:t>⠳⬰</w:t>
      </w:r>
      <w:r>
        <w:rPr/>
        <w:t>祪䛂슣㔥숬묫㨦潦⏂癸拂⽀挭칐䜴匩⑞礸꥖</w:t>
      </w:r>
      <w:r>
        <w:rPr/>
        <w:t>ꤽ</w:t>
      </w:r>
      <w:r>
        <w:rPr/>
        <w:t>颡䤦㬤</w:t>
      </w:r>
      <w:r>
        <w:rPr/>
        <w:t>ꕾ☪</w:t>
      </w:r>
      <w:r>
        <w:rPr/>
        <w:t>槂斩㠭恅䕇顔쉠㬩ꥣ楑搳带彴㉌㖵轤</w:t>
      </w:r>
      <w:r>
        <w:rPr/>
        <w:t>ꤱ</w:t>
      </w:r>
      <w:r>
        <w:rPr/>
        <w:t>㍷㚩</w:t>
      </w:r>
      <w:r>
        <w:rPr/>
        <w:t>⢵</w:t>
      </w:r>
      <w:r>
        <w:rPr/>
        <w:t>㬽쉮긵㒻穒牞ꆘ㚬㙟ꆮ⶘塧祲</w:t>
      </w:r>
      <w:r>
        <w:rPr/>
        <w:t>ꗂ</w:t>
      </w:r>
      <w:r>
        <w:rPr/>
        <w:t>䯂숭㤩扅幠僂獂⏂囂⍢숫숯幆䴺搷㵳汫쉄瑬僂煓䙪吳㩠䯂숪♃烂稦獷◂条擂李⼥怽䱓⸺瘰儺뽊懂慎栤擂긷桥㙅쌴쉸拃㩤嗂䍅㠵嘩떻䦱卥暻䵧硸쵀娹⩓榿믂琳걫彎獸匽㑐媡湯숸汆㔴汭彚仂槂</w:t>
      </w:r>
      <w:r>
        <w:rPr/>
        <w:t>ꤲ</w:t>
      </w:r>
      <w:r>
        <w:rPr/>
        <w:t>뼥樺㌽䉵⦏</w:t>
      </w:r>
      <w:r>
        <w:rPr/>
        <w:t>ⵞ</w:t>
      </w:r>
      <w:r>
        <w:rPr/>
        <w:t>砹쉚㍧㥴䘲</w:t>
      </w:r>
      <w:r>
        <w:rPr/>
        <w:t>ꔩ</w:t>
      </w:r>
      <w:r>
        <w:rPr/>
        <w:t>ⱥ</w:t>
      </w:r>
      <w:r>
        <w:rPr/>
        <w:t>㧂挤㉡乞彴塏ꌸ쵯䍫娷⛂䈥娻슩⏂䏍嫂䌯⩣</w:t>
      </w:r>
      <w:r>
        <w:rPr/>
        <w:t>ⱱⱈ</w:t>
      </w:r>
      <w:r>
        <w:rPr/>
        <w:t>盍啰串桕挻繭땒䆻兂ꥹ儯灲㝓棂欽嘥╣췂녘䎥㑷䅄殩</w:t>
      </w:r>
      <w:r>
        <w:rPr/>
        <w:t>ꔴ</w:t>
      </w:r>
      <w:r>
        <w:rPr/>
        <w:t>㮡㑐숩⨱㉌숭䢣쉙㩣⩑甥⌫㘵歒癶⭙䐩숸</w:t>
      </w:r>
      <w:r>
        <w:rPr/>
        <w:t>ⳍ⍸</w:t>
      </w:r>
      <w:r>
        <w:rPr/>
        <w:t>湢䑂ꥹ姂救輦偄湲걄潐敭㣂晕橄㙖乺獷批䧂깊慀Ⓜ㙸촸幸煦싃㝎숫破慬쉏㢮㩰썡䘲</w:t>
      </w:r>
      <w:r>
        <w:rPr/>
        <w:t>ꤥ</w:t>
      </w:r>
      <w:r>
        <w:rPr/>
        <w:t>咥瘮繕敌徻⍲㨪쵖⧂⽍兎愸☻祚⽓㑁쉧⸮ꅧ顠⫂䏃㙺じ䕖㙆捣ꅲ灙숮쉊⮻乆朦挱㗃▿㵆〤䚩倲甦兵戨摍♪潵ꅀ揂塧癓떏晪輬쉣噾攳㵢窥㓂쉊쉖弨촽氱㵂㭤싍슱䜨托㚏䞡䠫쉉䠹癖渊慴쉠䭟睴㒩砪慕㪩圴䵌止걹⩈瘦䠵剴⭅⨮䉡塰䍰숥쎿癉䊥汲㚬祺慰녆㢵䆿硯⥶灣슘쉹繟</w:t>
      </w:r>
      <w:r>
        <w:rPr/>
        <w:t>Ⱘ</w:t>
      </w:r>
      <w:r>
        <w:rPr/>
        <w:t>牂浇䥲楉╳瑗稴博䓂瑩樹갺乁癍滂塸伦䀫砽甥礶䕁仂ま䬪㬱㕙춏扆㬪⏂䑾畳⹱</w:t>
      </w:r>
      <w:r>
        <w:rPr/>
        <w:t>⠫</w:t>
      </w:r>
      <w:r>
        <w:rPr/>
        <w:t>싂슩䐨嚮⥺佟厬☤䤮ꅪ⥥灌</w:t>
      </w:r>
      <w:r>
        <w:rPr/>
        <w:t>ⴽ</w:t>
      </w:r>
      <w:r>
        <w:rPr/>
        <w:t>ꥫ昭唻斵䅶〹い⹀䑬㘲㤦墥僃䭪塁뭁뗂啷セ</w:t>
      </w:r>
      <w:r>
        <w:rPr/>
        <w:t>⡚⩊</w:t>
      </w:r>
      <w:r>
        <w:rPr/>
        <w:t>깲쉍䡘쉨晏㥲乑烂⨰칙濍参硤깯㩔♗䂥㕶䕵䁫⹾숻䄭컂潍晸㝥漫晭</w:t>
      </w:r>
      <w:r>
        <w:rPr/>
        <w:t>ⷂ</w:t>
      </w:r>
      <w:r>
        <w:rPr/>
        <w:t>怹欷坯</w:t>
      </w:r>
      <w:r>
        <w:rPr/>
        <w:t>ꕑ⸷</w:t>
      </w:r>
      <w:r>
        <w:rPr/>
        <w:t>敺썌棂坎㭠氰⸳輣䆥欥⨻幊䕅禬泂噊轞塞⥯㇂睆ꆵ쉁ꅀ幚喩뭪極䅑䷃硫숪싂碵掣䰶䩙䟂</w:t>
      </w:r>
      <w:r>
        <w:rPr/>
        <w:t>Ⳃ</w:t>
      </w:r>
      <w:r>
        <w:rPr/>
        <w:t>묱敒</w:t>
      </w:r>
      <w:r>
        <w:rPr/>
        <w:t>ⵋ</w:t>
      </w:r>
      <w:r>
        <w:rPr/>
        <w:t>刪吴ꍕ塪が毂祳吮쉈潍썩枥</w:t>
      </w:r>
      <w:r>
        <w:rPr/>
        <w:t>ⱊ⠻</w:t>
      </w:r>
      <w:r>
        <w:rPr/>
        <w:t>䦏쵔땒爲㝘㨵っ䴹㕇쵢㡓㝬愸㚬䍱숫⽺牌쉐祈爭刺㙇⬥뽵坩奈촴冿眪撬䵷彭뭓쉑幚挳뾿兡⫂캿⍃橘䩮䅬</w:t>
      </w:r>
      <w:r>
        <w:rPr/>
        <w:t>ꥎ</w:t>
      </w:r>
      <w:r>
        <w:rPr/>
        <w:t>曂潣슿临牒䩎咱瞮甥䵁⹦㮿痍무쎿支䬨ꄳ⸷⽃夹㝏</w:t>
      </w:r>
      <w:r>
        <w:rPr/>
        <w:t>Ⳃ</w:t>
      </w:r>
      <w:r>
        <w:rPr/>
        <w:t>剉쉑⏂䦮夨末⫂位쉏⛂촳瀩㨪喣噤瀻</w:t>
      </w:r>
      <w:r>
        <w:rPr/>
        <w:t>ꕆ</w:t>
      </w:r>
      <w:r>
        <w:rPr/>
        <w:t>쵑⻂怫䁆晴潰畗⬽쵷姎췂츷束⩸쉐䍚</w:t>
      </w:r>
      <w:r>
        <w:rPr/>
        <w:t>Ⱖ</w:t>
      </w:r>
      <w:r>
        <w:rPr/>
        <w:t>婏ꌪ</w:t>
      </w:r>
      <w:r>
        <w:rPr/>
        <w:t>ꤹ</w:t>
      </w:r>
      <w:r>
        <w:rPr/>
        <w:t>칓</w:t>
      </w:r>
      <w:r>
        <w:rPr/>
        <w:t>ꦻ</w:t>
      </w:r>
      <w:r>
        <w:rPr/>
        <w:t>쉓쉧濂幢櫂┬䱭瞱슱</w:t>
      </w:r>
      <w:r>
        <w:rPr/>
        <w:t>꧃</w:t>
      </w:r>
      <w:r>
        <w:rPr/>
        <w:t>污睨☹䥫佇樯싍墿䎩쉞슘眭䙵汮䕚迂眱汃瘣㵰㍋瓂䨫㑖䤴㡉⽄剮쉦㭠嘶畨嫎䡹䕈ㅱ扯뽍慇㉦昹</w:t>
      </w:r>
      <w:r>
        <w:rPr/>
        <w:t>⠲</w:t>
      </w:r>
      <w:r>
        <w:rPr/>
        <w:t>⼻ꥮ⮵쉣⺩栴瞏砫칕쉧딱㓂ꌩ䱄</w:t>
      </w:r>
      <w:r>
        <w:rPr/>
        <w:t>ⵁ</w:t>
      </w:r>
      <w:r>
        <w:rPr/>
        <w:t>䵰佀䐶뭉뽭♗╷쉀旃ㅬ效䵗䕕澻唩塮婞僂晢瑏꧎彩昩瘲攪䃂썧⹫䰪吮偡슬땘ㄬ帪⭠䖩㐴⺿䰻䛂쉢全䁕䖥</w:t>
      </w:r>
      <w:r>
        <w:rPr/>
        <w:t>ⷂ</w:t>
      </w:r>
      <w:r>
        <w:rPr/>
        <w:t>䫂컂䫎</w:t>
      </w:r>
      <w:r>
        <w:rPr/>
        <w:t>ꤸ╷⑲</w:t>
      </w:r>
      <w:r>
        <w:rPr/>
        <w:t>皥烂灅檏䶩싂⻃磂潒呌䨬灵⌸䡠哂濂偤畬顚顬颥䉌塍쉓⭲平厩嚥慐쉩䩥堮⍰摪偀姎幢䑱䴶桥Ⓜ恠</w:t>
      </w:r>
      <w:r>
        <w:rPr/>
        <w:t>꧂</w:t>
      </w:r>
      <w:r>
        <w:rPr/>
        <w:t>曂彃桐圸쉆⽪睃䵭⻂⮮带㗂䶿礻優┣祹㉃博優儲䴰⯂启⭋뭎⬯⥐쉣け飂春爣⛂건喏숻䬨硒⼴䔷硦瀊㗂丨乧긯⬶稵껎뗂㴽堩숶믂椴畁쉞습偊橭獟☶拂</w:t>
      </w:r>
      <w:r>
        <w:rPr/>
        <w:t>ꤱ</w:t>
      </w:r>
      <w:r>
        <w:rPr/>
        <w:t>戰檵碩䩙摾⚮</w:t>
      </w:r>
      <w:r>
        <w:rPr/>
        <w:t>⣂</w:t>
      </w:r>
      <w:r>
        <w:rPr/>
        <w:t>㦮恦辩囂畾㩰繐况礰挭㣂歗栱쉍㩓긯㡦쉂䁓璮䨺仂䭋幭弽慐轺瑳睑┳數潗㫂숤䥋㭰㩬戽ꍴ疱捚쎵澬ꍓ煍쉄딵䆩㤱塟匦뗍怺堶媱幵穳泂쌦歙璡䉋Ⓜ쉵垵秂眥煦䮣丶廂숤䃂〰䠳敃迎楂䈮瑑㭔璏숣㉍㙕䗂슥쉯⹱懂瀽습穎ꌫ飂ꆩ䍏꥔䝊刳㢱⩁䱪䝴昶䘫⩍캩䤦楟䭴싂怪㢣䦩㗂쉒䧍疣㭵䥐⫂⬵爺矂걦쉘帬䲡䈺唺琹氪乫佔殏⑍⫂䥋妿뇂</w:t>
      </w:r>
      <w:r>
        <w:rPr/>
        <w:t>ⵖ</w:t>
      </w:r>
      <w:r>
        <w:rPr/>
        <w:t>玡穊来䡆⽫쉢</w:t>
      </w:r>
      <w:r>
        <w:rPr/>
        <w:t>ꗂ</w:t>
      </w:r>
      <w:r>
        <w:rPr/>
        <w:t>㌱撮⧂斡┽쉎䲩숺⻂㑥ㄱ</w:t>
      </w:r>
      <w:r>
        <w:rPr/>
        <w:t>꤭ꕂ</w:t>
      </w:r>
      <w:r>
        <w:rPr/>
        <w:t>쉶瘮⩷婨</w:t>
      </w:r>
      <w:r>
        <w:rPr/>
        <w:t>ⱹ</w:t>
      </w:r>
      <w:r>
        <w:rPr/>
        <w:t>㆏杷싂ꄵ奃牷묽勍ヂ슥搽癃噘磎捹妏Ⓜ圩丱滂쉭榏침⥸汐䋂囂䮿㥐呲␣ꎡ淃䙔噦⩈Ⓜ啚䕹숫敉䴨眴㩧䉆潖칧歉夽瘪湉浴磎頬䦩ノꍏ깎걲ꍷ쉉깡뮵③⦡呬⹟싂㵁䊩䙖㔵䵟쉶摍滂砤嗂繃毂슩窱㑒㙢揂旂敓呕숺⨭楦㘩䪮懂煍䃃㭳㓂뇂</w:t>
      </w:r>
      <w:r>
        <w:rPr/>
        <w:t>ⵌ</w:t>
      </w:r>
      <w:r>
        <w:rPr/>
        <w:t>張槎㣂穁⭹㘨깴輵䰫⯂㈣塶刬捀ꍒ</w:t>
      </w:r>
      <w:r>
        <w:rPr/>
        <w:t>ⴵ</w:t>
      </w:r>
      <w:r>
        <w:rPr/>
        <w:t>佩䤻☨效熬响뭲㥘</w:t>
      </w:r>
      <w:r>
        <w:rPr/>
        <w:t>ꕵ</w:t>
      </w:r>
      <w:r>
        <w:rPr/>
        <w:t>숩灆갥⪘쉥砪갭獦갺쉍汈깰ꅙ䩏묯⸤敀쉑幹奎唫摮䬽㭾塠쉊⒵㍾爲啓輮娽쉄⺿杂</w:t>
      </w:r>
      <w:r>
        <w:rPr/>
        <w:t>ꦡ</w:t>
      </w:r>
      <w:r>
        <w:rPr/>
        <w:t>싎潴딳砦帪堨䨲슮ꄫ쵱ꅰ슮뗂灮珂슮䍨ㅁ剦ꥰ싂堤⒮暩</w:t>
      </w:r>
      <w:r>
        <w:rPr/>
        <w:t>ⵁ</w:t>
      </w:r>
      <w:r>
        <w:rPr/>
        <w:t>眸䲥壂䭨橐䱶䙰啀㤩㙄兣쵦秂䉟⦥슱席湍쉥佣┮娹꥙橬幃䡟湋췂埂䦬⥳ヂ㬲瑩桊妻</w:t>
      </w:r>
      <w:r>
        <w:rPr/>
        <w:t>ⷃ♲</w:t>
      </w:r>
      <w:r>
        <w:rPr/>
        <w:t>烂䵫攵磂⤺厱ꎻ숮</w:t>
      </w:r>
      <w:r>
        <w:rPr/>
        <w:t>꧂</w:t>
      </w:r>
      <w:r>
        <w:rPr/>
        <w:t>ꥮ⩏숶녉䤭沩㯂潷幞⩭숤슩㙑⺏䄴⿍熣仂⌹桉쉗䩪ꌵ뭍숯畖䐷숮繦숩梩㍖딱⽤撱⩢渽䍃㦬睯䯂쉓⑓弳⩴ꅟ睅歵憻㩓</w:t>
      </w:r>
      <w:r>
        <w:rPr/>
        <w:t>ⵌ</w:t>
      </w:r>
      <w:r>
        <w:rPr/>
        <w:t>湏⌥椪⭯쉃啨乯䵃슩㐯楾渺⩱噶䱡숲掬ꅳ彋䕆畀뭍梣氻뭊䙅쌳䡪ꌱ烂瑫딊瑭噭公剓瘣嫂싂帨浩</w:t>
      </w:r>
      <w:r>
        <w:rPr/>
        <w:t>ⷂ</w:t>
      </w:r>
      <w:r>
        <w:rPr/>
        <w:t>柂</w:t>
      </w:r>
      <w:r>
        <w:rPr/>
        <w:t>ⱺ</w:t>
      </w:r>
      <w:r>
        <w:rPr/>
        <w:t>뭯ꇂ㬩숷땑기⌣㚣쉑燂橌칧⼪幧쉦녇洨칦숸䕮痂杕纱䒬숥䬮⸥庩坄卂睬⧂</w:t>
      </w:r>
      <w:r>
        <w:rPr/>
        <w:t>꧂</w:t>
      </w:r>
      <w:r>
        <w:rPr/>
        <w:t>촯㥣⹺晙⼩偄榩쉰剔婨偧㝤쉌</w:t>
      </w:r>
      <w:r>
        <w:rPr/>
        <w:t>⡵</w:t>
      </w:r>
      <w:r>
        <w:rPr/>
        <w:t>轢兤슮䜸灇憘⪥쉳쉺徘幡╭祡甴䩑囂兊䰰入束뽪</w:t>
      </w:r>
      <w:r>
        <w:rPr/>
        <w:t>ⵤ</w:t>
      </w:r>
      <w:r>
        <w:rPr/>
        <w:t>숨⏂㌥顮摌쵉숯嘵숨</w:t>
      </w:r>
      <w:r>
        <w:rPr/>
        <w:t>ꥒ</w:t>
      </w:r>
      <w:r>
        <w:rPr/>
        <w:t>洯슏奐扭⫂䭌넺児쉣哂恂숸쉳揂</w:t>
      </w:r>
      <w:r>
        <w:rPr/>
        <w:t>ⱺ</w:t>
      </w:r>
      <w:r>
        <w:rPr/>
        <w:t>㍂숴䍗彭乤煥弬䩀牣⍢种숩㕊ꎩ䦥</w:t>
      </w:r>
      <w:r>
        <w:rPr/>
        <w:t>ꕄ♆</w:t>
      </w:r>
      <w:r>
        <w:rPr/>
        <w:t>䣍</w:t>
      </w:r>
      <w:r>
        <w:rPr/>
        <w:t>⡥</w:t>
      </w:r>
      <w:r>
        <w:rPr/>
        <w:t>숽꥔摶轣⤱䄪겥榱䄺牁坳䔦灓딣捊놩冩㍠</w:t>
      </w:r>
      <w:r>
        <w:rPr/>
        <w:t>ⴸ</w:t>
      </w:r>
      <w:r>
        <w:rPr/>
        <w:t>슿슡</w:t>
      </w:r>
      <w:r>
        <w:rPr/>
        <w:t>ꗂ⨹</w:t>
      </w:r>
      <w:r>
        <w:rPr/>
        <w:t>쌺杲業橆뭊㜬汐쉚⭶䣎㴪稤㡇〴쉫걕㘪厥㙴侥䄱䕉⹩㣂栮䰫㟂䍈</w:t>
      </w:r>
      <w:r>
        <w:rPr/>
        <w:t>ⵙ</w:t>
      </w:r>
      <w:r>
        <w:rPr/>
        <w:t>녹䑈⸪㞿떵㵰╴䙲呖䱣㢻䤻朵慄稨</w:t>
      </w:r>
      <w:r>
        <w:rPr/>
        <w:t>ⴥ⡦</w:t>
      </w:r>
      <w:r>
        <w:rPr/>
        <w:t>쉕䅩晌椵㙹⨯䙖幋◂幏敯ꥴ뼶瘣欩䭃⿍䤦橆䝢ꍘ녦湗頪뇂숥橉䑀〦䈣슘潇䅎枩</w:t>
      </w:r>
      <w:r>
        <w:rPr/>
        <w:t>ꥐⷍ</w:t>
      </w:r>
      <w:r>
        <w:rPr/>
        <w:t>⽕</w:t>
      </w:r>
      <w:r>
        <w:rPr/>
        <w:t>ꦬ</w:t>
      </w:r>
      <w:r>
        <w:rPr/>
        <w:t>辥쉃㑀㐯</w:t>
      </w:r>
      <w:r>
        <w:rPr/>
        <w:t>ꕏ</w:t>
      </w:r>
      <w:r>
        <w:rPr/>
        <w:t>悩㝏㠽䲱쉗噎숲䵕碥秂伸㏂执쉋穦⨱㥡⒱</w:t>
      </w:r>
      <w:r>
        <w:rPr/>
        <w:t>ꔣ</w:t>
      </w:r>
      <w:r>
        <w:rPr/>
        <w:t>쉯④쉊놿汵偲猯㑫</w:t>
      </w:r>
      <w:r>
        <w:rPr/>
        <w:t>꤯</w:t>
      </w:r>
      <w:r>
        <w:rPr/>
        <w:t>䕏潖秂㑕╂㞱ꄵ⸵刳㝬쎩⍇䕀ㄯ쉕椨栶楱灂皻偍疩欸㡾湫㤰㒣奚䋂䳎땞䅚숻欴抩싍⭉䠶뭦中㴲祓䫂썮折딯칠</w:t>
      </w:r>
      <w:r>
        <w:rPr/>
        <w:t>⡧</w:t>
      </w:r>
      <w:r>
        <w:rPr/>
        <w:t>숥숸先쉯ꌣ⻂ꥱ砨㷂煡㋂䵣㙫쌨硰슘ꇂ</w:t>
      </w:r>
      <w:r>
        <w:rPr/>
        <w:t>꥓</w:t>
      </w:r>
      <w:r>
        <w:rPr/>
        <w:t>灀彶乗쉨穣뼣祸唨㕏㕮䀪歍㈯愴㋂⩘</w:t>
      </w:r>
      <w:r>
        <w:rPr/>
        <w:t>ꔽ</w:t>
      </w:r>
      <w:r>
        <w:rPr/>
        <w:t>庬掵⽊愰夸砨乤⒏</w:t>
      </w:r>
      <w:r>
        <w:rPr/>
        <w:t>ꦩ</w:t>
      </w:r>
      <w:r>
        <w:rPr/>
        <w:t>싎奩唯㬴㕵䭸儯⥪䗂卌摎췂쉆␪坤潠啱⩰利株彋㇎⭫ꌹ䋂牎盂䯂䔭彤㜳倽숥␮䑰汎걮⬩欩⾮쵌顅穃쉵춡싃渲唺楮걠据䋂믃䥸⩌玱䙩娨⽎슿</w:t>
      </w:r>
      <w:r>
        <w:rPr/>
        <w:t>ꔰ⩟</w:t>
      </w:r>
      <w:r>
        <w:rPr/>
        <w:t>刱</w:t>
      </w:r>
      <w:r>
        <w:rPr/>
        <w:t>ⴰ</w:t>
      </w:r>
      <w:r>
        <w:rPr/>
        <w:t>乤썟⩳瀫獵㉴㡖</w:t>
      </w:r>
      <w:r>
        <w:rPr/>
        <w:t>ⵢ</w:t>
      </w:r>
      <w:r>
        <w:rPr/>
        <w:t>Ⱔ</w:t>
      </w:r>
      <w:r>
        <w:rPr/>
        <w:t>꺮⯂顾䑂渳</w:t>
      </w:r>
      <w:r>
        <w:rPr/>
        <w:t>⠰</w:t>
      </w:r>
      <w:r>
        <w:rPr/>
        <w:t>げ䕺櫎㭷쌹⻂㥨畘㇃╇敥⩍瑺㙩슘땯帮癊ꍩ乳塄悬䵘쉶㡨顴䅍玮⹸쉵獯쎣걺㯂</w:t>
      </w:r>
      <w:r>
        <w:rPr/>
        <w:t>ⵥ</w:t>
      </w:r>
      <w:r>
        <w:rPr/>
        <w:t>匪攰䐬ꆘ</w:t>
      </w:r>
      <w:r>
        <w:rPr/>
        <w:t>ꤰ</w:t>
      </w:r>
      <w:r>
        <w:rPr/>
        <w:t>䍓䡥䫃呹恶䔺瓂㣂歮潵녢睔祳砯勃⧎偲슿泂⩴녭㕯ㅧ擎쵅㝅氺輯凂쉬㇂䴭␴磎숪⤊㗂⩦칁䢵促嘭㖮煨䷍칑㣍顯怰畷偸숭㥗䵷怬⥗帳礥䴵㝕嚥偡姂㙳僂睖晲撱䝀ヂ䑐䅰쉟ꥯ㡱쉪墿ꎮ쉕瑅</w:t>
      </w:r>
      <w:r>
        <w:rPr/>
        <w:t>⡨</w:t>
      </w:r>
      <w:r>
        <w:rPr/>
        <w:t>䱈⨦䈷繆䵥슡唶</w:t>
      </w:r>
      <w:r>
        <w:rPr/>
        <w:t>ꖡ</w:t>
      </w:r>
      <w:r>
        <w:rPr/>
        <w:t>䅷▻캏겥焯攭䔨⨫印㥚淃汇싂䠲ꍾ숨也村唴痂䩮䍄態⎣凂㍾汾爮慂뽯䭂걎䴯歧嗃㤴䤴渪</w:t>
      </w:r>
      <w:r>
        <w:rPr/>
        <w:t>ꥉ</w:t>
      </w:r>
      <w:r>
        <w:rPr/>
        <w:t>纩䅹単뽕穬㜫</w:t>
      </w:r>
      <w:r>
        <w:rPr/>
        <w:t>⡡Ⓧ</w:t>
      </w:r>
      <w:r>
        <w:rPr/>
        <w:t>䀰䩌긶㑔䥒㕗堥灚⌻琳싂是㠮卞⽋斻煊殡戩깙⿎䝂䅄㇂⩓灾슩䏂匯怯땾敪딴⩬䝑妡숲ꥫ⧂</w:t>
      </w:r>
      <w:r>
        <w:rPr/>
        <w:t>ꤪ</w:t>
      </w:r>
      <w:r>
        <w:rPr/>
        <w:t>轥癭坨䀬쉇敊祄䛂♾</w:t>
      </w:r>
      <w:r>
        <w:rPr/>
        <w:t>ꔳ</w:t>
      </w:r>
      <w:r>
        <w:rPr/>
        <w:t>祱癘</w:t>
      </w:r>
      <w:r>
        <w:rPr/>
        <w:t>꧂</w:t>
      </w:r>
      <w:r>
        <w:rPr/>
        <w:t>⼥煞䩸㤮疱숹㩋䩫で⌶㕬</w:t>
      </w:r>
      <w:r>
        <w:rPr/>
        <w:t>꧍</w:t>
      </w:r>
      <w:r>
        <w:rPr/>
        <w:t>䵲꺻딷䩪䥄眭</w:t>
      </w:r>
      <w:r>
        <w:rPr/>
        <w:t>ⶻ</w:t>
      </w:r>
      <w:r>
        <w:rPr/>
        <w:t>啗㉗㍾䝀쉕뿂캥䙡㨤⩋쉊쌲〵녡꺩㩫祫橰䪿扺捡넽㍄湎㵰入䨴ꄮ教㡆䡇穆ꥴ쉂䍑녥䩧佹㙁쉐楅뼩空㢮슮票啂䡪땓䐶</w:t>
      </w:r>
      <w:r>
        <w:rPr/>
        <w:t>⡐</w:t>
      </w:r>
      <w:r>
        <w:rPr/>
        <w:t>갬㭗䌥梏售䲩㭞煟ꅲ뭹㑾呑疩劥⭵</w:t>
      </w:r>
      <w:r>
        <w:rPr/>
        <w:t>ꔹ</w:t>
      </w:r>
      <w:r>
        <w:rPr/>
        <w:t>⼰䶿뮮쉣</w:t>
      </w:r>
      <w:r>
        <w:rPr/>
        <w:t>꧂</w:t>
      </w:r>
      <w:r>
        <w:rPr/>
        <w:t>柂殬湆걱䑈ꥰ硬㡞搤偋싂☥䵯旂곍㭾䨥橷堦츰砤ꅄ㄰䵰䁶䭶坤䴭⩈㤺璿䍮칒ㅆ땍䥰숲슮坫慒佇쉣漵쉦쉉媩㵖䇂䭣呗⫂쉵䥲㙺掩컂⮬㎥</w:t>
      </w:r>
      <w:r>
        <w:rPr/>
        <w:t>ꔨ</w:t>
      </w:r>
      <w:r>
        <w:rPr/>
        <w:t>䭐㑉쉣䈨슡㓃</w:t>
      </w:r>
      <w:r>
        <w:rPr/>
        <w:t>ꤣ⍈</w:t>
      </w:r>
      <w:r>
        <w:rPr/>
        <w:t>㥙㗂燂䩣⎩佄彰嘤⚡썖싂埍棂䲱ꅚ☹氶浲䁇㝄琨圪츮奇愯쉷奆딳䢥窣䵂㝁輬䉏</w:t>
      </w:r>
      <w:r>
        <w:rPr/>
        <w:t>ⵔ</w:t>
      </w:r>
      <w:r>
        <w:rPr/>
        <w:t>ㅧ뾡異ꅴ㜶窿噯帮㌸㡁䇂㍪㣂뭾⥱⍃婸믂ㅶ⽒哂猱㩄촴</w:t>
      </w:r>
      <w:r>
        <w:rPr/>
        <w:t>ⵟ</w:t>
      </w:r>
      <w:r>
        <w:rPr/>
        <w:t>渭</w:t>
      </w:r>
      <w:r>
        <w:rPr/>
        <w:t>ⱬ</w:t>
      </w:r>
      <w:r>
        <w:rPr/>
        <w:t>㙢㚩䀣捫쉭煎뽟来繶쌯쉮縭뿂䵙</w:t>
      </w:r>
      <w:r>
        <w:rPr/>
        <w:t>ⱊ</w:t>
      </w:r>
      <w:r>
        <w:rPr/>
        <w:t>㭁风䝢╟〳窡</w:t>
      </w:r>
      <w:r>
        <w:rPr/>
        <w:t>ꥏ</w:t>
      </w:r>
      <w:r>
        <w:rPr/>
        <w:t>㩌쵂⻃汗䍟</w:t>
      </w:r>
      <w:r>
        <w:rPr/>
        <w:t>Ⱨ</w:t>
      </w:r>
      <w:r>
        <w:rPr/>
        <w:t>皬ず⬪㠮㍥䀲㟂用瞻䌥⧂䩍㬸刲旃睤싎숸瞥偯땩稳⹈쉑䥮歬⽇凂焪⸮卖歟ㄤ瘱䖡怲瑴婫䉶佂䮏뼻䩩係瀽⨶绍㍯⭊㕀噐</w:t>
      </w:r>
      <w:r>
        <w:rPr/>
        <w:t>ⵞ</w:t>
      </w:r>
      <w:r>
        <w:rPr/>
        <w:t>楾嘷㝢녒瘱Ⓜ夫咩䡱</w:t>
      </w:r>
      <w:r>
        <w:rPr/>
        <w:t>ꕍ</w:t>
      </w:r>
      <w:r>
        <w:rPr/>
        <w:t>玬㎥칶焻焷⵶㙐㥈쉓䕆⦏⍢彉盂㑺숹勂䍴㑵䙍促㝱牔灎㖵⏂</w:t>
      </w:r>
      <w:r>
        <w:rPr/>
        <w:t>ꔨ</w:t>
      </w:r>
      <w:r>
        <w:rPr/>
        <w:t>뽹歪迂⍒偖槂㕇皿㔮㝍呭䋍杺⽳夫쉴決</w:t>
      </w:r>
      <w:r>
        <w:rPr/>
        <w:t>꤭</w:t>
      </w:r>
      <w:r>
        <w:rPr/>
        <w:t>ꄸ捏║䌊䉏ㅞ딩摣捾风쵣䢩</w:t>
      </w:r>
      <w:r>
        <w:rPr/>
        <w:t>ꕤ</w:t>
      </w:r>
      <w:r>
        <w:rPr/>
        <w:t>卥榡쉎洴쎮䝍⫂乯塰썍偌顱䵪弩兪쉬쉟쵁㍓搣灊</w:t>
      </w:r>
      <w:r>
        <w:rPr/>
        <w:t>ⱒ</w:t>
      </w:r>
      <w:r>
        <w:rPr/>
        <w:t>勂佖矍ꅋ슏拂堥놩⩕强쏂㴮珎汄渣塺潢㙆欣⩳⸣㈷垘怫盂繙</w:t>
      </w:r>
      <w:r>
        <w:rPr/>
        <w:t>ꕲꥆ</w:t>
      </w:r>
      <w:r>
        <w:rPr/>
        <w:t>搶㬲渵愱㙣噌噫⌣摯〴⩴뿂뭶싎竍喏</w:t>
      </w:r>
      <w:r>
        <w:rPr/>
        <w:t>ꔦ</w:t>
      </w:r>
      <w:r>
        <w:rPr/>
        <w:t>㖿啑䞱埂眲⤩䔮票灐画</w:t>
      </w:r>
      <w:r>
        <w:rPr/>
        <w:t>ⵌ</w:t>
      </w:r>
      <w:r>
        <w:rPr/>
        <w:t>汣犩쉷䈹</w:t>
      </w:r>
      <w:r>
        <w:rPr/>
        <w:t>ⵚ</w:t>
      </w:r>
      <w:r>
        <w:rPr/>
        <w:t>⠦</w:t>
      </w:r>
      <w:r>
        <w:rPr/>
        <w:t>ꌪ顚䜶橗佁ꄦ</w:t>
      </w:r>
      <w:r>
        <w:rPr/>
        <w:t>ꕭ</w:t>
      </w:r>
      <w:r>
        <w:rPr/>
        <w:t>娩墩歈奩敡獴깇祇煴砤㤨亡</w:t>
      </w:r>
      <w:r>
        <w:rPr/>
        <w:t>ꕹ</w:t>
      </w:r>
      <w:r>
        <w:rPr/>
        <w:t>晧</w:t>
      </w:r>
      <w:r>
        <w:rPr/>
        <w:t>ꦱ</w:t>
      </w:r>
      <w:r>
        <w:rPr/>
        <w:t>穣獖⩌䥈뽵顗䴺智㕳썮歞ㅡ䄫땶⑧䬹⹸◎䙔睶弥㣂깲歯䔸亮싂㜯拂慐쉮㕇쌺⥧㡇◂潴쉖</w:t>
      </w:r>
      <w:r>
        <w:rPr/>
        <w:t>ꕺ</w:t>
      </w:r>
      <w:r>
        <w:rPr/>
        <w:t>녮싂あ㩰ぱ䥲湚㋍㪩扲싂楨䵐煥숺坴칤瑧坘⍓剥䱱䧂숫摱癈䄺㨬ꥨ樱洹㔲渭㵘坤堷칣兰婍</w:t>
      </w:r>
      <w:r>
        <w:rPr/>
        <w:t>ꥌ</w:t>
      </w:r>
      <w:r>
        <w:rPr/>
        <w:t>䕳坞奖㩭ꅅ咥朵⩱깐杔갸佞쉨佺彲䣂㭵쉪灊撘</w:t>
      </w:r>
      <w:r>
        <w:rPr/>
        <w:t>⠲</w:t>
      </w:r>
      <w:r>
        <w:rPr/>
        <w:t>媡碩奨姂嘣쉋䝘ㄭ轋䑚並</w:t>
      </w:r>
      <w:r>
        <w:rPr/>
        <w:t>Ⱨ⩗</w:t>
      </w:r>
      <w:r>
        <w:rPr/>
        <w:t>婾夷䥄晚戨発桀伻㴲䐬쏍㐨顳伶숴⧂깩彀ケ␸㶡略庘样␦▿䄭繘䡇䰽쵋砩楐判牋</w:t>
      </w:r>
      <w:r>
        <w:rPr/>
        <w:t>ꥇ</w:t>
      </w:r>
      <w:r>
        <w:rPr/>
        <w:t>㌤㥭㠪䝹뭕穞</w:t>
      </w:r>
      <w:r>
        <w:rPr/>
        <w:t>ꕰ</w:t>
      </w:r>
      <w:r>
        <w:rPr/>
        <w:t>婒㍚䁺⿂春椸꥘斣夤숨쉗恁祔獐姍ㆣ拂㩁싎洭ꆮ摵┺堯㡨䙤澮䁃쉇伭商獞쉘䛂</w:t>
      </w:r>
      <w:r>
        <w:rPr/>
        <w:t>ꤪ</w:t>
      </w:r>
      <w:r>
        <w:rPr/>
        <w:t>䵓ꌴ獷坤攣哂噞灃䬩輪쌲杯㉐亏年㛃㥵ꄩ⚱⒱䒣䔩놵氨㥦奌牱썀쵅쉉淂쉨稶䅈깏姂㆏䉳亿妿㔽숷䧂匭㵕碘幊塒番ꅚ쵚㑬啬晔顙뗃㢮楅㶣挱䥾뗂卷쉔쉇示묮⴩</w:t>
      </w:r>
      <w:r>
        <w:rPr/>
        <w:t>ⱶ</w:t>
      </w:r>
      <w:r>
        <w:rPr/>
        <w:t>䝶揂㴵⸩⩵睵䑞䨥쉁昩</w:t>
      </w:r>
      <w:r>
        <w:rPr/>
        <w:t>ⴵ</w:t>
      </w:r>
      <w:r>
        <w:rPr/>
        <w:t>㡳䅉辩ꥣ歩Ⓜ滂⍫믂놬慖뽾牣繾猸ォ♩쵗啇栭硣㎿슥⏂⼱佑㩲⍹쉥洮⹹ꍕ佟睹㴯䲩츤橐⥺뭏⼶晭噉껎촶쉘㭀㇂㧂偦犏矂奉坤칦</w:t>
      </w:r>
      <w:r>
        <w:rPr/>
        <w:t>Ⲙ</w:t>
      </w:r>
      <w:r>
        <w:rPr/>
        <w:t>䵄</w:t>
      </w:r>
      <w:r>
        <w:rPr/>
        <w:t>Ⳃ</w:t>
      </w:r>
      <w:r>
        <w:rPr/>
        <w:t>灎⍫쉮싂</w:t>
      </w:r>
      <w:r>
        <w:rPr/>
        <w:t>ꔭ</w:t>
      </w:r>
      <w:r>
        <w:rPr/>
        <w:t>넫匶뭐걎쉬㕧擂烂싂䅟䭩䐸乸刻卺ꇂꅠ廂片矂㍘⚻轷뭯悿넥睎㐨壂</w:t>
      </w:r>
      <w:r>
        <w:rPr/>
        <w:t>ⴱ</w:t>
      </w:r>
      <w:r>
        <w:rPr/>
        <w:t>ㆣ瑤慅㓂塚盂⹬䉤㭕游楉</w:t>
      </w:r>
      <w:r>
        <w:rPr/>
        <w:t>ⱗ</w:t>
      </w:r>
      <w:r>
        <w:rPr/>
        <w:t>乩⸫拂爪깂味䅫㝇⼳긨偹뇂㋂師彫䵓㉕⸷煓䬰搊皏渮啡啧呎兊䔴猬伤䰵</w:t>
      </w:r>
      <w:r>
        <w:rPr/>
        <w:t>⣂</w:t>
      </w:r>
      <w:r>
        <w:rPr/>
        <w:t>䲵㢥⨷凎輰</w:t>
      </w:r>
      <w:r>
        <w:rPr/>
        <w:t>ꦘ</w:t>
      </w:r>
      <w:r>
        <w:rPr/>
        <w:t>싂</w:t>
      </w:r>
      <w:r>
        <w:rPr/>
        <w:t>⡹</w:t>
      </w:r>
      <w:r>
        <w:rPr/>
        <w:t>䉬旎㬭剋</w:t>
      </w:r>
      <w:r>
        <w:rPr/>
        <w:t>ꥈ</w:t>
      </w:r>
      <w:r>
        <w:rPr/>
        <w:t>摨⽂</w:t>
      </w:r>
      <w:r>
        <w:rPr/>
        <w:t>⡸</w:t>
      </w:r>
      <w:r>
        <w:rPr/>
        <w:t>是噫呌슩쉄㛂游汇繠쵉쉲㵑ケ숨倬绂☷疥慐⍬斡猣橭</w:t>
      </w:r>
      <w:r>
        <w:rPr/>
        <w:t>ꥀ</w:t>
      </w:r>
      <w:r>
        <w:rPr/>
        <w:t>朤슻뽯戤䭭㷂瀣썓䟂뮣牭昩爳ꎬ⨵</w:t>
      </w:r>
      <w:r>
        <w:rPr/>
        <w:t>⡰</w:t>
      </w:r>
      <w:r>
        <w:rPr/>
        <w:t>숬갦猨ぷꆮꅐ桔쌣䘰䉕㩲긣拍焪⥱䘸싂쉇㕹㵲歧泂깋걥柍䳂䝞</w:t>
      </w:r>
      <w:r>
        <w:rPr/>
        <w:t>ⵇ</w:t>
      </w:r>
      <w:r>
        <w:rPr/>
        <w:t>侩⭷歾煑쵭┪⯂깦⤥⩇</w:t>
      </w:r>
      <w:r>
        <w:rPr/>
        <w:t>ꕳ</w:t>
      </w:r>
      <w:r>
        <w:rPr/>
        <w:t>쉖畊灴恡汅♐䥠槂슩㐬땉기昪偬믂浰⸪䑰⥡媣㍟쉱췂㪿睬琲䍒乚⍷䕨橌積䠲㛂칒쉙䈹</w:t>
      </w:r>
      <w:r>
        <w:rPr/>
        <w:t>Ⳃ</w:t>
      </w:r>
      <w:r>
        <w:rPr/>
        <w:t>䅠炱㗍迂浊卬媿⩴䱊䭷儲</w:t>
      </w:r>
      <w:r>
        <w:rPr/>
        <w:t>Ⳃ</w:t>
      </w:r>
      <w:r>
        <w:rPr/>
        <w:t>䱧⨩</w:t>
      </w:r>
      <w:r>
        <w:rPr/>
        <w:t>Ⱚ</w:t>
      </w:r>
      <w:r>
        <w:rPr/>
        <w:t>㞵⬹员뼹䟂捙䭂ꥬ䀣扄妘䑠䥙</w:t>
      </w:r>
      <w:r>
        <w:rPr/>
        <w:t>⡺</w:t>
      </w:r>
      <w:r>
        <w:rPr/>
        <w:t>硊춡棎</w:t>
      </w:r>
      <w:r>
        <w:rPr/>
        <w:t>⡧</w:t>
      </w:r>
      <w:r>
        <w:rPr/>
        <w:t>畾娸䞻灚䴣⭑갱测㈺爻♏曂쉮据旃숩催淂ꇂ䕦刨㩒瀪ꍄ佞助㡥슿⭀湣矍辏竂兇⼤䦻䑳썌격䴣橁恎歍䳂쉺乄㵞⑟땟癴嚡轴쉰扢䚩埂滃⭺㍺乇辩䷂뽃失摯䐷彷칄촦⻂㙨쌰乭癃䜷䙥硘䒡</w:t>
      </w:r>
      <w:r>
        <w:rPr/>
        <w:t>꧍</w:t>
      </w:r>
      <w:r>
        <w:rPr/>
        <w:t>皣㠭爥爥㉌瑠恞桗뼣⪿ギ䉹䚩䤮⨴㟂戳幵뽲䷂嗍㔫㴦猥晋ꄸ╡슩싃滍余☤竂♅䝗し㩈掮䢬祱䱾</w:t>
      </w:r>
      <w:r>
        <w:rPr/>
        <w:t>⡣</w:t>
      </w:r>
      <w:r>
        <w:rPr/>
        <w:t>㞩⌱⽶⺬杙⩔⧂敵㐯♴슩泂</w:t>
      </w:r>
      <w:r>
        <w:rPr/>
        <w:t>ꤻ</w:t>
      </w:r>
      <w:r>
        <w:rPr/>
        <w:t>碥榡怤漭䟂悏呇彪䥵䚮栭ꥯぁ䀲捔参掮쉷䁬쉊녒哂䩓摶깵癘싂獊쉧扮䛎숱牷㑓晠伽䷎啟⽂䵨</w:t>
      </w:r>
      <w:r>
        <w:rPr/>
        <w:t>⠪</w:t>
      </w:r>
      <w:r>
        <w:rPr/>
        <w:t>敞썱⥞숹䍞湡슘楥슩⑦暱喣쉀슱瀹㑮⼪䱘쉂뭦㙪춡뗂ꅇ攫㮩㡂傻┱</w:t>
      </w:r>
      <w:r>
        <w:rPr/>
        <w:t>⠴</w:t>
      </w:r>
      <w:r>
        <w:rPr/>
        <w:t>硐䴳ꥷ懂䅚灪头⼶㥧縱슻娳欰⭤株畦쉆싂쉺䂬⸸숶兆⩗</w:t>
      </w:r>
      <w:r>
        <w:rPr/>
        <w:t>ꤺ</w:t>
      </w:r>
      <w:r>
        <w:rPr/>
        <w:t>㣂睍⛎拂䕸쉍繉쉴顡숦䉟⭃㎏쉢汲Ⓨ⹟䰷佰䭲</w:t>
      </w:r>
      <w:r>
        <w:rPr/>
        <w:t>ⱒ</w:t>
      </w:r>
      <w:r>
        <w:rPr/>
        <w:t>潫㣂ㄹ匯놱晚殩㭍숻庿ꥨꌱ①쉇垿䔽樮칰</w:t>
      </w:r>
      <w:r>
        <w:rPr/>
        <w:t>꧂</w:t>
      </w:r>
      <w:r>
        <w:rPr/>
        <w:t>䉊쉙浞쉪㥭</w:t>
      </w:r>
      <w:r>
        <w:rPr/>
        <w:t>ꗂ</w:t>
      </w:r>
      <w:r>
        <w:rPr/>
        <w:t>놩愭檘㤰䤴㋂㕴䡔䙇ꍤ祇⭆ㅚ䙖▻녔乾쉢溏吪䈯䉰䫍汯ꄫ墩婰䜣慴剹쉎땥搷㏂剬癩쉱㢮癊䉙曂⫂顟䦏쉯彎슿婳楅</w:t>
      </w:r>
      <w:r>
        <w:rPr/>
        <w:t>ⱖ</w:t>
      </w:r>
      <w:r>
        <w:rPr/>
        <w:t>㊡녆悥긴䗂戴ꍕ슡帊슩㑕칞쉔쉨ꥰセ歯斵稬氺싂え睶㥗楊堵浠坸輲渨ꇃ쉌桊⸥档哂숪散橨ヂ㓂迂썤쉵敇⵬灓廍⑥</w:t>
      </w:r>
      <w:r>
        <w:rPr/>
        <w:t>ⴤ</w:t>
      </w:r>
      <w:r>
        <w:rPr/>
        <w:t>䥄眲呯</w:t>
      </w:r>
      <w:r>
        <w:rPr/>
        <w:t>ⳃ</w:t>
      </w:r>
      <w:r>
        <w:rPr/>
        <w:t>㷂杸䝢㌪쉓喩昴掩圪䁄䙄㩍焽汘皮⸤搶朥컂偊⼰獧㏍⭷来䡕㙷俎쉧曂⬸䙐</w:t>
      </w:r>
      <w:r>
        <w:rPr/>
        <w:t>ⴺ</w:t>
      </w:r>
      <w:r>
        <w:rPr/>
        <w:t>倸么갦じ响慊穓촹䳃犩䚬숦䡟딨ꏂ쉇伥杰呌슩⩙空匷⹬摈녏䍭쉸䍣撱싃숽縰㙞牲뼥숩</w:t>
      </w:r>
      <w:r>
        <w:rPr/>
        <w:t>ⳍ</w:t>
      </w:r>
      <w:r>
        <w:rPr/>
        <w:t>ㄨ싂奀⺏⍞⭶瓃煥□⍷幐久䝏⽬</w:t>
      </w:r>
      <w:r>
        <w:rPr/>
        <w:t>ⱞ</w:t>
      </w:r>
      <w:r>
        <w:rPr/>
        <w:t>싂癬微⸬칵㏂㓍畵武䔱㕸幦〈ꅴ䉃盂颻〪䐸䢿樯䵴䢵쉖㬴㕁牆㌴歊乧乗㡯䙨䲘쉖灔欦⑒⬩桶扠</w:t>
      </w:r>
      <w:r>
        <w:rPr/>
        <w:t>ꥃ</w:t>
      </w:r>
      <w:r>
        <w:rPr/>
        <w:t>縮婈慅娯橔</w:t>
      </w:r>
      <w:r>
        <w:rPr/>
        <w:t>⠨</w:t>
      </w:r>
      <w:r>
        <w:rPr/>
        <w:t>㚩⎥⹙싂滂뭨䱊獦␻硭顋</w:t>
      </w:r>
      <w:r>
        <w:rPr/>
        <w:t>ꥐ</w:t>
      </w:r>
      <w:r>
        <w:rPr/>
        <w:t>玱顋摰걱碘㘪湹깐뽥㬺㟂硟祢椩쉵灳啭潪幨㦬㭄⩐䗂ㅐ격颻쉬啷⩔楬깱㡴楢琤壂⹚⯂</w:t>
      </w:r>
      <w:r>
        <w:rPr/>
        <w:t>ꥈ</w:t>
      </w:r>
      <w:r>
        <w:rPr/>
        <w:t>ㅃ䉣睘쉢侘洱獁枏ꅠ晏</w:t>
      </w:r>
      <w:r>
        <w:rPr/>
        <w:t>⠸</w:t>
      </w:r>
      <w:r>
        <w:rPr/>
        <w:t>疬吱浚ꎻ쏂櫂ꆏ</w:t>
      </w:r>
      <w:r>
        <w:rPr/>
        <w:t>ꔪ</w:t>
      </w:r>
      <w:r>
        <w:rPr/>
        <w:t>毂뾻쵢⭊乗癦쉘㑉쌰䤲ㅇ歬矂攴</w:t>
      </w:r>
      <w:r>
        <w:rPr/>
        <w:t>ꥊ</w:t>
      </w:r>
      <w:r>
        <w:rPr/>
        <w:t>㙑湺꥕⹫瞥砰洱⵾橱</w:t>
      </w:r>
      <w:r>
        <w:rPr/>
        <w:t>ⱐ</w:t>
      </w:r>
      <w:r>
        <w:rPr/>
        <w:t>歘氩</w:t>
      </w:r>
      <w:r>
        <w:rPr/>
        <w:t>ⷂ␵⑦</w:t>
      </w:r>
      <w:r>
        <w:rPr/>
        <w:t>걨漳Ⓜ습䅙橺㊡쉍剤捇</w:t>
      </w:r>
      <w:r>
        <w:rPr/>
        <w:t>ⵍ</w:t>
      </w:r>
      <w:r>
        <w:rPr/>
        <w:t>昷䈹扙㌳喩㭸吪ㅂ췂潱㡾㭺쉘㌶㏎췂쵋秂反纱亵堶圩ㅨ䷂숽癰顒朸砱䜨ㆥ垻䍪䥚本쉓칙幙뇃眹圦싍愽깩</w:t>
      </w:r>
      <w:r>
        <w:rPr/>
        <w:t>Ⱘ</w:t>
      </w:r>
      <w:r>
        <w:rPr/>
        <w:t>嫂㭸␩숨䩙⦣飂⬺䰬瑳繗㉀⎏轥䠳济</w:t>
      </w:r>
      <w:r>
        <w:rPr/>
        <w:t>⡩</w:t>
      </w:r>
      <w:r>
        <w:rPr/>
        <w:t>뭣뭰猺칇绂䑅⭁⤺併㴲偫꥾⩩</w:t>
      </w:r>
      <w:r>
        <w:rPr/>
        <w:t>ꥄ</w:t>
      </w:r>
      <w:r>
        <w:rPr/>
        <w:t>싂␽核㤣乎㎱⍌佌厵㝍囂縮愰湙摌문冿⑺婭㡳慱焯弶戸湵㠨⿂␸쉳䠽☯捎獏䡒䮣䅓徘欽彑䧂컂溣⩇⺱㬺</w:t>
      </w:r>
      <w:r>
        <w:rPr/>
        <w:t>⣂</w:t>
      </w:r>
      <w:r>
        <w:rPr/>
        <w:t>摶偈瑈硬䀪䲻摣癐煨싂䃂⬶ꌦ癮彔侻♐擂獳疘禩䀳㶣䀽싍㵕瀭┪컂Ⓜ㠷轴⹌瓂幖㗂썓</w:t>
      </w:r>
      <w:r>
        <w:rPr/>
        <w:t>ꕥ</w:t>
      </w:r>
      <w:r>
        <w:rPr/>
        <w:t>䅤瑌䭈</w:t>
      </w:r>
      <w:r>
        <w:rPr/>
        <w:t>ꥈ</w:t>
      </w:r>
      <w:r>
        <w:rPr/>
        <w:t>捥䄣瘸ꄹ吪矂갣䳂橇卾整乬㎘壂严긵</w:t>
      </w:r>
      <w:r>
        <w:rPr/>
        <w:t>Ɒ</w:t>
      </w:r>
      <w:r>
        <w:rPr/>
        <w:t>扚敨쉖帥捱⹀캻淂畫匭晟㍃䦘ꥱ㞥渮穳䵴痂ㄯ欭㖥䋃㏂䱤㝤</w:t>
      </w:r>
      <w:r>
        <w:rPr/>
        <w:t>ꥑ</w:t>
      </w:r>
      <w:r>
        <w:rPr/>
        <w:t>슡뽟뽧幀㷂轔剂㊵竂椻⤱⹩䩳輊健㴨싃啠쌤䈱㭈뇂楆</w:t>
      </w:r>
      <w:r>
        <w:rPr/>
        <w:t>ꔪ⍕</w:t>
      </w:r>
      <w:r>
        <w:rPr/>
        <w:t>䙭쉭쵎슥䑧娱側匩</w:t>
      </w:r>
      <w:r>
        <w:rPr/>
        <w:t>ⲿ</w:t>
      </w:r>
      <w:r>
        <w:rPr/>
        <w:t>砪睇㉀䔩婦务橷</w:t>
      </w:r>
      <w:r>
        <w:rPr/>
        <w:t>ꕾ</w:t>
      </w:r>
      <w:r>
        <w:rPr/>
        <w:t>㞿哂溬뭄쉖</w:t>
      </w:r>
      <w:r>
        <w:rPr/>
        <w:t>ꤲ⩶</w:t>
      </w:r>
      <w:r>
        <w:rPr/>
        <w:t>䩓啸ㅰ놥揂걬卓┲싂</w:t>
      </w:r>
      <w:r>
        <w:rPr/>
        <w:t>ꤸ</w:t>
      </w:r>
      <w:r>
        <w:rPr/>
        <w:t>颡呬䕘ㅗ悩⸽淂硪湄ㅣ</w:t>
      </w:r>
      <w:r>
        <w:rPr/>
        <w:t>ꥄ</w:t>
      </w:r>
      <w:r>
        <w:rPr/>
        <w:t>숪♓扫⍬䕴㕮녇</w:t>
      </w:r>
      <w:r>
        <w:rPr/>
        <w:t>Ⳏ⹩</w:t>
      </w:r>
      <w:r>
        <w:rPr/>
        <w:t>渽珂㣂䛂乇䥇칤繶婊恵頷硫扬倷䴴숪䔷쉞咵⍘䩱繪㐸坨껂橎兂깘썷掘䒘瀵獩숤町㤣浀⛂繱䍠噗䄯瑅녦扗挮㙀</w:t>
      </w:r>
      <w:r>
        <w:rPr/>
        <w:t>ꕬ</w:t>
      </w:r>
      <w:r>
        <w:rPr/>
        <w:t>栺㡩䰤晸⨲╇⑮䣂⩘⩇䙥䵙䵞쵬㕋歱剔杲쉙兗眦幪䉑杵奲燂呀奂⤨䱆뭒幸矍䥾⸷⻂栯ꌫ㋂殩</w:t>
      </w:r>
      <w:r>
        <w:rPr/>
        <w:t>ꤸ</w:t>
      </w:r>
      <w:r>
        <w:rPr/>
        <w:t>丫䕭怦䞏䁵㵳㵠◂</w:t>
      </w:r>
      <w:r>
        <w:rPr/>
        <w:t>ꗂ</w:t>
      </w:r>
      <w:r>
        <w:rPr/>
        <w:t>쉰㋂楃甴个</w:t>
      </w:r>
      <w:r>
        <w:rPr/>
        <w:t>ꖬ</w:t>
      </w:r>
      <w:r>
        <w:rPr/>
        <w:t>슣仂潠扃倯㉰偦猦슥狂⍫</w:t>
      </w:r>
      <w:r>
        <w:rPr/>
        <w:t>ⰸ</w:t>
      </w:r>
      <w:r>
        <w:rPr/>
        <w:t>擂磂㌥⌦싂物⑐本單剧潞</w:t>
      </w:r>
      <w:r>
        <w:rPr/>
        <w:t>⠬</w:t>
      </w:r>
      <w:r>
        <w:rPr/>
        <w:t>㩶⥯</w:t>
      </w:r>
      <w:r>
        <w:rPr/>
        <w:t>ꗃ</w:t>
      </w:r>
      <w:r>
        <w:rPr/>
        <w:t>畱厥㑴幙뭥犩㧂睂䴷㕓쉴ㄣ僂慬䔽</w:t>
      </w:r>
      <w:r>
        <w:rPr/>
        <w:t>ꔶ</w:t>
      </w:r>
      <w:r>
        <w:rPr/>
        <w:t>쉔䌵朵썞䩸쉓擂⼸唨껍㠳㖥쉩涩⹠쉶쉁弰灍塰䩊纘䅄顉穡쎣湑䖵ꇃ繮柂䩥䇂쉁㵊稨숻</w:t>
      </w:r>
      <w:r>
        <w:rPr/>
        <w:t>ꖥ</w:t>
      </w:r>
      <w:r>
        <w:rPr/>
        <w:t>숩</w:t>
      </w:r>
      <w:r>
        <w:rPr/>
        <w:t>ꕄ</w:t>
      </w:r>
      <w:r>
        <w:rPr/>
        <w:t>顙獢</w:t>
      </w:r>
      <w:r>
        <w:rPr/>
        <w:t>ꥃ</w:t>
      </w:r>
      <w:r>
        <w:rPr/>
        <w:t>䌺䭊硯圫슿㭭亮䭃砪숯塯幭摍⵲咱쌨ꍷ奆䃂機㌭쉌Ⓜ縣湗柃⽴㎩温䒩㝙檘䅯嗂侬烃兗</w:t>
      </w:r>
      <w:r>
        <w:rPr/>
        <w:t>⢏</w:t>
      </w:r>
      <w:r>
        <w:rPr/>
        <w:t>쵫슩쵠坫䁸㴪婌㦩䉀㭂껂冥싂偦惂㜱櫂璬䐱깠㠩뾥쉃睠</w:t>
      </w:r>
      <w:r>
        <w:rPr/>
        <w:t>ⴵ</w:t>
      </w:r>
      <w:r>
        <w:rPr/>
        <w:t>䰥쉂〣䕕쉹䷂㕵申䭷㉍츱⌳嚩</w:t>
      </w:r>
      <w:r>
        <w:rPr/>
        <w:t>Ⱳ</w:t>
      </w:r>
      <w:r>
        <w:rPr/>
        <w:t>汍桊参睚칖て湆渫周哂媬䗂摧㔺刨㊻佘녰壂㚱曃兟䄲⩲䚩偠楃뼽痂</w:t>
      </w:r>
      <w:r>
        <w:rPr/>
        <w:t>ꕒ</w:t>
      </w:r>
      <w:r>
        <w:rPr/>
        <w:t>㑯⪣⮮䙸绂츸飂⴦抩䥳礴敵噅침㝕瑤擂슏䭐ㅾ쉈Ⓜ㤩廂㪩剾깺爽</w:t>
      </w:r>
    </w:p>
    <w:p>
      <w:pPr>
        <w:pStyle w:val="PreformattedText"/>
        <w:bidi w:val="0"/>
        <w:spacing w:before="0" w:after="0"/>
        <w:jc w:val="left"/>
        <w:rPr/>
      </w:pPr>
      <w:r>
        <w:rPr/>
        <w:t>䉈슻䋂썵砽㞱䯂숮슱榮䱕顫楚庩摤ꎮ䍕슩⸨쉤あꏂ桱奨湘䰩䩶摺䫂元ꍋ␺ꍺ숲ㅩ긻숨쉓⮏桪㌸㠦㠸汧灲灅⸽焩伭䘥䕩䜶뭾湡캡牖▥㘮顃ぶ泂⚥䝒塓匤䉈癨</w:t>
      </w:r>
      <w:r>
        <w:rPr/>
        <w:t>ⲿ</w:t>
      </w:r>
      <w:r>
        <w:rPr/>
        <w:t>쉢䑭싂ꄻ恡</w:t>
      </w:r>
      <w:r>
        <w:rPr/>
        <w:t>ⱂ</w:t>
      </w:r>
      <w:r>
        <w:rPr/>
        <w:t>ꕯ</w:t>
      </w:r>
      <w:r>
        <w:rPr/>
        <w:t>䔥癲㏂䕰</w:t>
      </w:r>
      <w:r>
        <w:rPr/>
        <w:t>ⱈ</w:t>
      </w:r>
      <w:r>
        <w:rPr/>
        <w:t>旂㘫物싂捷䙖强扢穕</w:t>
      </w:r>
      <w:r>
        <w:rPr/>
        <w:t>꥟</w:t>
      </w:r>
      <w:r>
        <w:rPr/>
        <w:t>伨㌪쉠㡎圪弳숱㦥㩕淂䄩塑参걧㜽勂䜦㨫帤湙㩡払䭈⻃넶坒㙸奺</w:t>
      </w:r>
      <w:r>
        <w:rPr/>
        <w:t>Ⱘ</w:t>
      </w:r>
      <w:r>
        <w:rPr/>
        <w:t>묹猬儊縷繳䨵迂繦轐곍㴦</w:t>
      </w:r>
      <w:r>
        <w:rPr/>
        <w:t>꧂</w:t>
      </w:r>
      <w:r>
        <w:rPr/>
        <w:t>䐤</w:t>
      </w:r>
      <w:r>
        <w:rPr/>
        <w:t>ⷂ</w:t>
      </w:r>
      <w:r>
        <w:rPr/>
        <w:t>㗂熡琦⥩お攥烂⿍ぉ偌╋挽伣칑婆拃慅⭢땬ꇂꍔ楙⵮놣쉴癭</w:t>
      </w:r>
      <w:r>
        <w:rPr/>
        <w:t>ꕋ</w:t>
      </w:r>
      <w:r>
        <w:rPr/>
        <w:t>㝑墘딷</w:t>
      </w:r>
      <w:r>
        <w:rPr/>
        <w:t>ⱞ</w:t>
      </w:r>
      <w:r>
        <w:rPr/>
        <w:t>瀹焯㥩┩䵃</w:t>
      </w:r>
      <w:r>
        <w:rPr/>
        <w:t>ꤻ⑇</w:t>
      </w:r>
      <w:r>
        <w:rPr/>
        <w:t>助</w:t>
      </w:r>
      <w:r>
        <w:rPr/>
        <w:t>⡒</w:t>
      </w:r>
      <w:r>
        <w:rPr/>
        <w:t>㤽彷</w:t>
      </w:r>
      <w:r>
        <w:rPr/>
        <w:t>꧂</w:t>
      </w:r>
      <w:r>
        <w:rPr/>
        <w:t>뽯楠復㭚⤭⬷쉾䕟噆轨</w:t>
      </w:r>
      <w:r>
        <w:rPr/>
        <w:t>⡰</w:t>
      </w:r>
      <w:r>
        <w:rPr/>
        <w:t>䉅样頳㜣㑊䉰칤쉎盍唪剡转</w:t>
      </w:r>
      <w:r>
        <w:rPr/>
        <w:t>⡩</w:t>
      </w:r>
      <w:r>
        <w:rPr/>
        <w:t>丹쉩</w:t>
      </w:r>
      <w:r>
        <w:rPr/>
        <w:t>ꤣ</w:t>
      </w:r>
      <w:r>
        <w:rPr/>
        <w:t>娽쉳怳璿쉤彤轄䨵怲㗂㑱兔숴杂懂䜭繇敂田礫㧂║뭔⒏칌숳䥪ꅑ䏂稥猰쵞䭠䰤㵬吪湮╎㕎仂儣亮쉲</w:t>
      </w:r>
      <w:r>
        <w:rPr/>
        <w:t>ⴥ</w:t>
      </w:r>
      <w:r>
        <w:rPr/>
        <w:t>砰♁쉧彩䈦捎⩹䯍愷潹片⑪뼹슬㝅兲⨫穳䵥㴵쉔갫쵦⩔癊</w:t>
      </w:r>
      <w:r>
        <w:rPr/>
        <w:t>⡇</w:t>
      </w:r>
      <w:r>
        <w:rPr/>
        <w:t>슱冱怸䭬䗂淂</w:t>
      </w:r>
      <w:r>
        <w:rPr/>
        <w:t>ꕒ</w:t>
      </w:r>
      <w:r>
        <w:rPr/>
        <w:t>奞䎡㠩䢣珂硠参㭐祉碡⫃挷</w:t>
      </w:r>
      <w:r>
        <w:rPr/>
        <w:t>ⱨ</w:t>
      </w:r>
      <w:r>
        <w:rPr/>
        <w:t>뭈⫍걸攩瓂ヂ⥪夭縻⑃䷍뽉⩬婂쉀㑵숭㯂漪婲䭇ꎣ参㖥㡾樬Ⓜ唨깇춻奐佅慮쉘帵⹊璩桬㴶仂䅤契䊮漩娮曂㭨숨〽橷瀶啥⻂塔숤䨲榘ꍠ⹬琷晰숰恦瘪捒怳㧃䵗ꄭ깂䙶㙖䕐䷎㬽쉱塞堨㵉䡞⤰뿂䭟숰㡫牓扂쎩넩⩥䱱犿䁺ꌬ橨呌ꥵ⭩卾䵧氬㙩潬圦ꏂ䓂</w:t>
      </w:r>
      <w:r>
        <w:rPr/>
        <w:t>ⵄ</w:t>
      </w:r>
      <w:r>
        <w:rPr/>
        <w:t>本쉋䈶쉑긣㉓ꅬ숪䖘ꍖ稯⪮╺䓂숵䎱딮</w:t>
      </w:r>
      <w:r>
        <w:rPr/>
        <w:t>ꖻ</w:t>
      </w:r>
      <w:r>
        <w:rPr/>
        <w:t>桧</w:t>
      </w:r>
      <w:r>
        <w:rPr/>
        <w:t>ⱙ</w:t>
      </w:r>
      <w:r>
        <w:rPr/>
        <w:t>兄뽺捲䭈漸彏畅ꥴ䌻棂報䭊樬</w:t>
      </w:r>
      <w:r>
        <w:rPr/>
        <w:t>ꤩ</w:t>
      </w:r>
      <w:r>
        <w:rPr/>
        <w:t>⼮渦䓂딳斻㠤⯂뭁穖䩚壂游湵쉳깍</w:t>
      </w:r>
      <w:r>
        <w:rPr/>
        <w:t>⢬</w:t>
      </w:r>
      <w:r>
        <w:rPr/>
        <w:t>㐪䝊獡瞩獬愹恬</w:t>
      </w:r>
      <w:r>
        <w:rPr/>
        <w:t>ꤺ</w:t>
      </w:r>
      <w:r>
        <w:rPr/>
        <w:t>恺⦣潅䎏ꅶ轱獮慧䬨癫쵪䗎徘煏っ杔䜽</w:t>
      </w:r>
      <w:r>
        <w:rPr/>
        <w:t>ꦡ</w:t>
      </w:r>
      <w:r>
        <w:rPr/>
        <w:t>묷〩痃쉹佰奨깐䯂㑣뽾䥇畩䮻</w:t>
      </w:r>
      <w:r>
        <w:rPr/>
        <w:t>ꥏ</w:t>
      </w:r>
      <w:r>
        <w:rPr/>
        <w:t>䭺潎顩婙硺䕸氫싂㡎쉴獧㉙믂䝤祖넸䘰㑡㓂쉯땂忎⦻娥ㅓ䌯쌨</w:t>
      </w:r>
      <w:r>
        <w:rPr/>
        <w:t>ꕉ</w:t>
      </w:r>
      <w:r>
        <w:rPr/>
        <w:t>싂</w:t>
      </w:r>
      <w:r>
        <w:rPr/>
        <w:t>ꕲ</w:t>
      </w:r>
      <w:r>
        <w:rPr/>
        <w:t>义彴뾿⴯</w:t>
      </w:r>
      <w:r>
        <w:rPr/>
        <w:t>⵰</w:t>
      </w:r>
      <w:r>
        <w:rPr/>
        <w:t>䂬晘㵲㜶䴹⮥㵏辘</w:t>
      </w:r>
      <w:r>
        <w:rPr/>
        <w:t>⡉</w:t>
      </w:r>
      <w:r>
        <w:rPr/>
        <w:t>睑㬣砺头䍾垘弪朻湢頩歳晤丸婋浩瘪攺䰫㑨琫㘺䴸㍭祐녯獥眪飂⍰手</w:t>
      </w:r>
      <w:r>
        <w:rPr/>
        <w:t>Ɑ</w:t>
      </w:r>
      <w:r>
        <w:rPr/>
        <w:t>䫂獣憻煵⛂摆걊癐ꥱ춿愣♔ꆏ쉭⨣䰱汇畑眯撿䁫娻썩㙑쎱〈捑썑㩙䌹捪泂</w:t>
      </w:r>
      <w:r>
        <w:rPr/>
        <w:t>ꕠ</w:t>
      </w:r>
      <w:r>
        <w:rPr/>
        <w:t>䙪슿쉐㷍恎</w:t>
      </w:r>
      <w:r>
        <w:rPr/>
        <w:t>ⱐ</w:t>
      </w:r>
      <w:r>
        <w:rPr/>
        <w:t>咡ꆣ佣⫎纘</w:t>
      </w:r>
      <w:r>
        <w:rPr/>
        <w:t>ⱌ</w:t>
      </w:r>
      <w:r>
        <w:rPr/>
        <w:t>碥</w:t>
      </w:r>
      <w:r>
        <w:rPr/>
        <w:t>⡖</w:t>
      </w:r>
      <w:r>
        <w:rPr/>
        <w:t>泎</w:t>
      </w:r>
      <w:r>
        <w:rPr/>
        <w:t>ꕋ</w:t>
      </w:r>
      <w:r>
        <w:rPr/>
        <w:t>嗂㴴磍䱃</w:t>
      </w:r>
      <w:r>
        <w:rPr/>
        <w:t>꥟</w:t>
      </w:r>
      <w:r>
        <w:rPr/>
        <w:t>并⨵⥫竂硐컍䍌䢣硚쎩㙤䥳ꅭ係</w:t>
      </w:r>
      <w:r>
        <w:rPr/>
        <w:t>ꤊ</w:t>
      </w:r>
      <w:r>
        <w:rPr/>
        <w:t>숸슘⒡♥䝤슣僂䙀慕건䎘䁤싂♚쉆㝴㗂幨㭡䑞⹭⦱ꌨ</w:t>
      </w:r>
      <w:r>
        <w:rPr/>
        <w:t>ꕒ</w:t>
      </w:r>
      <w:r>
        <w:rPr/>
        <w:t>晎⨦摴愯쉔㭐抏䅬뼶ㅖ䉫노㉔厣块䰤⍷쉧樻⼪쵐甽</w:t>
      </w:r>
      <w:r>
        <w:rPr/>
        <w:t>ꕊ</w:t>
      </w:r>
      <w:r>
        <w:rPr/>
        <w:t>䝯剨曂廂츫愽뽷瞏䴤놣ꅅ娹㉳㗂浰百愳♶깕椫㎩㐤촲䅁㝐扆桍넹⩳泂䉭숬⪵娯⨶恗⛂轰䍥㍷묭癏⨣硳嘸</w:t>
      </w:r>
      <w:r>
        <w:rPr/>
        <w:t>꧍</w:t>
      </w:r>
      <w:r>
        <w:rPr/>
        <w:t>㟂걋旂䥳</w:t>
      </w:r>
      <w:r>
        <w:rPr/>
        <w:t>ꕆ</w:t>
      </w:r>
      <w:r>
        <w:rPr/>
        <w:t>ꏎ싂뼽⭉䵁勂䙴䰺掩穬咘⭟촺⛂皣捰⹱弦〤䨺湄櫂쉋恊奸浭쉶䱴楞넹䞥㥋䝨景칣檩歟頴瞩噄猺䣂뼨治奔뼪礶埂磂⤬゘畤唵슿슱숷숲堺칙쉗娤츳焺</w:t>
      </w:r>
      <w:r>
        <w:rPr/>
        <w:t>ⴵ</w:t>
      </w:r>
      <w:r>
        <w:rPr/>
        <w:t>潕㫂㍦쵯乷⵩</w:t>
      </w:r>
      <w:r>
        <w:rPr/>
        <w:t>ⵂ</w:t>
      </w:r>
      <w:r>
        <w:rPr/>
        <w:t>歔潊䭖⩭쉔秂㇂癷偵澣⍉朴䃂戰쉂䤺摊穏乂愫劬</w:t>
      </w:r>
      <w:r>
        <w:rPr/>
        <w:t>ꕵ</w:t>
      </w:r>
      <w:r>
        <w:rPr/>
        <w:t>朶䅆嚿䳂◂㤰摺橭뽫礩奶쉌渴䡺狂敾㥡榣睌⩲⭟稱㎻珂煷⩖佘ꎱ⒡쉓䨫輶쉾뭷쉧⥅䕂皻쉮刬䐸晢뾏琣숨䈫⺩盂♙呰䭲ꍔ㍡佴徵⯂偶䱺晈㚿뿂</w:t>
      </w:r>
      <w:r>
        <w:rPr/>
        <w:t>ꔬ</w:t>
      </w:r>
      <w:r>
        <w:rPr/>
        <w:t>춘㭘㭐䐵쉡睮ㅐ洮녂䭴儰咩佐쉄Ⓜ汣顖슥⬻ꅹ位痂幰</w:t>
      </w:r>
      <w:r>
        <w:rPr/>
        <w:t>⡎</w:t>
      </w:r>
      <w:r>
        <w:rPr/>
        <w:t>冡䶵뼸츬䄲쉢䚮剤싂㈹ㄱ⛍␥䁏旂恕牵숶♃繭슱⹭忂Ⓜ믂䫍쏂䜺㡸䬮䪱䄵ꇂ㵺ꏂ㭏囃쎣㉂楁倥㑶㯂䰨쉣╙噆猺噃䤨뾻䕥噤漻츽勂佌꥾䅫슬牟싂껃畖灧劵칑⨴洣㑓⼴䊣䱾쉇䑇</w:t>
      </w:r>
      <w:r>
        <w:rPr/>
        <w:t>ⷂ</w:t>
      </w:r>
      <w:r>
        <w:rPr/>
        <w:t>䇂춱卫</w:t>
      </w:r>
      <w:r>
        <w:rPr/>
        <w:t>ⱔ</w:t>
      </w:r>
      <w:r>
        <w:rPr/>
        <w:t>㒩恌報啴㉬䑵晞㵅杄⵶戦佐恾䱘걳゘皡걮䑪㉏ꌺ숱浑砨㡁䇂㄰숷丫繑쉇牡싂⑶┥㧂</w:t>
      </w:r>
      <w:r>
        <w:rPr/>
        <w:t>ꔰ</w:t>
      </w:r>
      <w:r>
        <w:rPr/>
        <w:t>쉆剆㔣ꅒ</w:t>
      </w:r>
      <w:r>
        <w:rPr/>
        <w:t>ꥇ</w:t>
      </w:r>
      <w:r>
        <w:rPr/>
        <w:t>곂쉺挻쉁⤻漸㮡吷报猰祷旂垏䙖䬹愸㙘挽啌剡剄顶䝡歈⛂擂楡㍎呧䀶爦氯丬䨺癴偗䀸刴䔶ㄱ쉟╸輫は</w:t>
      </w:r>
      <w:r>
        <w:rPr/>
        <w:t>ꕴ</w:t>
      </w:r>
      <w:r>
        <w:rPr/>
        <w:t>䥾ꍅ睳狂㜪쉺쉗⩾牁潟쵪㍃旎㈷䎱슣⤷疏곂넥⏂</w:t>
      </w:r>
      <w:r>
        <w:rPr/>
        <w:t>⠳</w:t>
      </w:r>
      <w:r>
        <w:rPr/>
        <w:t>べ〺睯杨〭♴倰儦䡓䵡쉬倦쉴䙘戴⯂䁈摩</w:t>
      </w:r>
      <w:r>
        <w:rPr/>
        <w:t>ꤰ</w:t>
      </w:r>
      <w:r>
        <w:rPr/>
        <w:t>숮㩄䊮뿎禱湆겥⿂쉎녷扶뗍╨</w:t>
      </w:r>
      <w:r>
        <w:rPr/>
        <w:t>ꤲ</w:t>
      </w:r>
      <w:r>
        <w:rPr/>
        <w:t>琰䱘㢮⹈㧂栶敺輰眺乥☺庥⤊幭收䵑告硰桄</w:t>
      </w:r>
      <w:r>
        <w:rPr/>
        <w:t>ꕎ</w:t>
      </w:r>
      <w:r>
        <w:rPr/>
        <w:t>掿穳獋싂汀䡮쉋╫伯ꥤ䅓潃爺坧숻䈷穾Ⓜ䥯䉫뾮歭憻圤䙅⼪</w:t>
      </w:r>
      <w:r>
        <w:rPr/>
        <w:t>ꗂ⫂</w:t>
      </w:r>
      <w:r>
        <w:rPr/>
        <w:t>썍㜶⹣䍍㷎爬</w:t>
      </w:r>
      <w:r>
        <w:rPr/>
        <w:t>ꕩ</w:t>
      </w:r>
      <w:r>
        <w:rPr/>
        <w:t>뽭㍀ꥳ灧㎣渫顮砷걑奺晄㉁䑸丩쉞杒樷쉾⒘卉僂潴⭞䨺떬䭚곂奞辩슿汫浐昮剏뽃癏⩴㌣䑅飂♯</w:t>
      </w:r>
      <w:r>
        <w:rPr/>
        <w:t>ꦏ</w:t>
      </w:r>
      <w:r>
        <w:rPr/>
        <w:t>㵕徵㙌呺䱫떱牦⑫坣楉嘮㓎㴬樳썶걞㵤㨫쉺쉨祣쵔슏ꍗ쉖ꥨ䉗漰栰夥쉢㭗⺱顸烂</w:t>
      </w:r>
      <w:r>
        <w:rPr/>
        <w:t>ꤳ</w:t>
      </w:r>
      <w:r>
        <w:rPr/>
        <w:t>瑂䜮橉䡠㥞輲卮㭠⽡⼤软⹏㮘䌺嗂⭵焬栶</w:t>
      </w:r>
      <w:r>
        <w:rPr/>
        <w:t>ꖏ</w:t>
      </w:r>
      <w:r>
        <w:rPr/>
        <w:t>扡砪㕄◍⤸⽞</w:t>
      </w:r>
      <w:r>
        <w:rPr/>
        <w:t>ꤲ</w:t>
      </w:r>
      <w:r>
        <w:rPr/>
        <w:t>煏숸党扑碥泂</w:t>
      </w:r>
      <w:r>
        <w:rPr/>
        <w:t>ⶏ</w:t>
      </w:r>
      <w:r>
        <w:rPr/>
        <w:t>뼺숰⶿息硧䐬櫍땒灹迂갲浀⦬磂䑔瑵揂漫⮩噭彧㣎璬灚⬲沩</w:t>
      </w:r>
      <w:r>
        <w:rPr/>
        <w:t>ⴷ</w:t>
      </w:r>
      <w:r>
        <w:rPr/>
        <w:t>䁔</w:t>
      </w:r>
      <w:r>
        <w:rPr/>
        <w:t>ꦿ</w:t>
      </w:r>
      <w:r>
        <w:rPr/>
        <w:t>㊡彑쉺⴯彐场쵤쉕唴䭡䑩</w:t>
      </w:r>
      <w:r>
        <w:rPr/>
        <w:t>ⵓ</w:t>
      </w:r>
      <w:r>
        <w:rPr/>
        <w:t>榩숹뽦睸⭭⍗썟츴⦩䰦橦㘨㛂♙ꆏ倲뭒ㅬ䡂</w:t>
      </w:r>
      <w:r>
        <w:rPr/>
        <w:t>ⱌ</w:t>
      </w:r>
      <w:r>
        <w:rPr/>
        <w:t>浂㍬穕숮䌳깾懃摞䅈䭾䭏敳潪歙⩰疿瞬䝴</w:t>
      </w:r>
      <w:r>
        <w:rPr/>
        <w:t>ⱋ</w:t>
      </w:r>
      <w:r>
        <w:rPr/>
        <w:t>㡌噕쌰稯嘷㈹㩱穹扤䁮頨瞵칪ꆏ瓍쉏쉷㝆㗎爥佂⨻</w:t>
      </w:r>
      <w:r>
        <w:rPr/>
        <w:t>ꥇ</w:t>
      </w:r>
      <w:r>
        <w:rPr/>
        <w:t>桦ꅂ硾恒쉩䦮辵児䚻樳숭⛂佲㨭颏㎏뽣参딭灀쉁⸽礰묵⹪帴呔숭瑬摳䱰㌬䅭䇂♬ㅴ橯惃捃帵㉲洳港⥷땐곂㦩杰쉡潍ꅕ⩷⩊䍩㢵兆䰹牰뾿顊楤쉀礦䅵ㅱ牐埂汫</w:t>
      </w:r>
      <w:r>
        <w:rPr/>
        <w:t>Ⱞ</w:t>
      </w:r>
      <w:r>
        <w:rPr/>
        <w:t>忂爲ㄸ焻♊坶挳깃䳎㙬⍹⒩⌲쉪祚奞織汫捙㥧獪촶㐭䊩䉧搪㵱剬썈ォ㣍璵檩숸ㅍ춣쉖꥾顏前彎扎뼰싂㡹䯂숥兂⑲</w:t>
      </w:r>
      <w:r>
        <w:rPr/>
        <w:t>ꥐ</w:t>
      </w:r>
      <w:r>
        <w:rPr/>
        <w:t>㭠숽숬⿂쉩穲橞䔦쉏⨣뽐璏嫂礤顱㇂杢囂</w:t>
      </w:r>
      <w:r>
        <w:rPr/>
        <w:t>ⵣ</w:t>
      </w:r>
      <w:r>
        <w:rPr/>
        <w:t>쉬呒癨亮睓ꥢ㥌䷂촣䁇扖칶氵㞡態䑭㡭숵뭭놮杇칹숩䝔⭭╖ꥳ犘</w:t>
      </w:r>
      <w:r>
        <w:rPr/>
        <w:t>꧂</w:t>
      </w:r>
      <w:r>
        <w:rPr/>
        <w:t>濍扏栭睥杣㨭畗攸囂㵈㕧㧍⩳䇂</w:t>
      </w:r>
      <w:r>
        <w:rPr/>
        <w:t>Ⳃ</w:t>
      </w:r>
      <w:r>
        <w:rPr/>
        <w:t>㐷쌱뭓桕ガ긵</w:t>
      </w:r>
      <w:r>
        <w:rPr/>
        <w:t>ꕞ</w:t>
      </w:r>
      <w:r>
        <w:rPr/>
        <w:t>瑇瑘⍠ꌳ</w:t>
      </w:r>
      <w:r>
        <w:rPr/>
        <w:t>ꖬ</w:t>
      </w:r>
      <w:r>
        <w:rPr/>
        <w:t>轩뽤싂獘싂槂쉮奰썓⤪㉱䓂䍑⍟顱咡甪卞뭙싂뇂䠱캬㥘㉌쏂橕橈〈扚乫숵뽚桔⩘㍱⬵䌻䧂淂硍䶵䑹呄숪晑䵷嘪뭓</w:t>
      </w:r>
      <w:r>
        <w:rPr/>
        <w:t>ⲻ⥹</w:t>
      </w:r>
      <w:r>
        <w:rPr/>
        <w:t>䥑숯슮玩䁤䉢中瘶塭쉥</w:t>
      </w:r>
      <w:r>
        <w:rPr/>
        <w:t>ꤊ</w:t>
      </w:r>
      <w:r>
        <w:rPr/>
        <w:t>䒵噘뮿ꍕ䒬琬⬴献⍋瘬漣싂卲곂㊵㊩昴㕮⒩㩧䱑唦䦬哂欤㥉灪䭓⌤쉊悬ぐ㡩㝤浨쉑烂촨敒癒廂壍敦⥦刭㭖氱뿂澣塓⑚䊱䦩瀥㘨㍥칡轱싎洭捒怪幅쉖礮㠳슱⹭瘰䣂쉾濂䥮㐬䙮ぅ犵慐轇뽧癅绂盎ꥫ䝴氪周⽾盂쉋䬨灊眥⭍</w:t>
      </w:r>
      <w:r>
        <w:rPr/>
        <w:t>ⴱ</w:t>
      </w:r>
      <w:r>
        <w:rPr/>
        <w:t>ⴣ</w:t>
      </w:r>
      <w:r>
        <w:rPr/>
        <w:t>湰単呬顣ꏂ䊣⽕剄䅺灃</w:t>
      </w:r>
      <w:r>
        <w:rPr/>
        <w:t>ⵅ</w:t>
      </w:r>
      <w:r>
        <w:rPr/>
        <w:t>疏こ쵑䠲樽浱琣䨰牷䔷㵆숴뽉灇畷啶⩇倨쉁全㨰갹䟂䥅昤㦡乇磂⩀</w:t>
      </w:r>
      <w:r>
        <w:rPr/>
        <w:t>⣂</w:t>
      </w:r>
      <w:r>
        <w:rPr/>
        <w:t>砬㩮싂㍀壂쉮朻습癒㘬留㉢婉䕄①䠹쉫㝆䒏啦瑡</w:t>
      </w:r>
      <w:r>
        <w:rPr/>
        <w:t>ⷂ</w:t>
      </w:r>
      <w:r>
        <w:rPr/>
        <w:t>煪偎곂眤急匨浏숦쉵睶㜲ꍂ䭅뼦繏뽞儤걵</w:t>
      </w:r>
      <w:r>
        <w:rPr/>
        <w:t>꧂</w:t>
      </w:r>
      <w:r>
        <w:rPr/>
        <w:t>摂㍞</w:t>
      </w:r>
      <w:r>
        <w:rPr/>
        <w:t>ꔱ</w:t>
      </w:r>
      <w:r>
        <w:rPr/>
        <w:t>䥸塔캱顯湧쉐涻䨮䨻䵙䄮煱お</w:t>
      </w:r>
      <w:r>
        <w:rPr/>
        <w:t>⣂</w:t>
      </w:r>
      <w:r>
        <w:rPr/>
        <w:t>穘歯飂쉟뿂쉄䅏쉖猸</w:t>
      </w:r>
      <w:r>
        <w:rPr/>
        <w:t>ⵒ</w:t>
      </w:r>
      <w:r>
        <w:rPr/>
        <w:t>뾡⧂頽橣㵙곂湚쵥걣⨪犏싎䴲ぁ㇂⍦伷䅏恬땃挭彠䕮☪뭶썅䛍㴹塩番㵰摶쉁쉟纘땬硰㴶슥䜮癨甯㢏쉴䓂咱繹⩣係⫂숱䭖쉥侻싍㍓揂獨</w:t>
      </w:r>
      <w:r>
        <w:rPr/>
        <w:t>ⵟ</w:t>
      </w:r>
      <w:r>
        <w:rPr/>
        <w:t>嗂却숬㉡䝶뽨싂䁤渽札숻椪扄轟㕨潺㭎唬捲轐</w:t>
      </w:r>
      <w:r>
        <w:rPr/>
        <w:t>꤬</w:t>
      </w:r>
      <w:r>
        <w:rPr/>
        <w:t>愳쉯䜣乺恴㝎䔴䑈畁杘关录╵唤牅䄰⦏㐤癡䱋㠣洦캬㥈쉣</w:t>
      </w:r>
      <w:r>
        <w:rPr/>
        <w:t>ⵐ</w:t>
      </w:r>
      <w:r>
        <w:rPr/>
        <w:t>㜩䱩䧂䊿磂愣㙵样녘沏迂䡺柂秂斩슣爳栨噯</w:t>
      </w:r>
      <w:r>
        <w:rPr/>
        <w:t>Ⱕ</w:t>
      </w:r>
      <w:r>
        <w:rPr/>
        <w:t>ꍷ⻂㑌⍓息息</w:t>
      </w:r>
      <w:r>
        <w:rPr/>
        <w:t>Ⱳ</w:t>
      </w:r>
      <w:r>
        <w:rPr/>
        <w:t>灔㩈┫特捴쉯晅╓</w:t>
      </w:r>
      <w:r>
        <w:rPr/>
        <w:t>ꔨ</w:t>
      </w:r>
      <w:r>
        <w:rPr/>
        <w:t>㕯숱婦숷뮡㙷</w:t>
      </w:r>
      <w:r>
        <w:rPr/>
        <w:t>ꔱ</w:t>
      </w:r>
      <w:r>
        <w:rPr/>
        <w:t>焨瑏颱灸⽵䳍㝱杴乴䵣⨹嚿橥倹ꎻ捨⑍湔灁쉇㶿猻浢⿂쉹卯恮哂슩椤嚻嗂</w:t>
      </w:r>
      <w:r>
        <w:rPr/>
        <w:t>꤯</w:t>
      </w:r>
      <w:r>
        <w:rPr/>
        <w:t>歡䵂숺⩠㑀⫂公㠤挭焱挥</w:t>
      </w:r>
      <w:r>
        <w:rPr/>
        <w:t>ⴵ</w:t>
      </w:r>
      <w:r>
        <w:rPr/>
        <w:t>猯濂㉈卣婇ㆩ婱숭っ桺▮㧃⥣쉇兇䅋⹮潐参偮뭘䀺轴灖䜵櫂瓃桘瓂潓皬숣㠳⹢슥檿摵䓂싂䱢轐쌽瑬婦楤</w:t>
      </w:r>
      <w:r>
        <w:rPr/>
        <w:t>ⲿ</w:t>
      </w:r>
      <w:r>
        <w:rPr/>
        <w:t>ꍍ⹎癲쉰䕕䒬넸⤫슏䱐墩䮘⑤汍䏍䎘쉑捋</w:t>
      </w:r>
      <w:r>
        <w:rPr/>
        <w:t>ⵍ</w:t>
      </w:r>
      <w:r>
        <w:rPr/>
        <w:t>칍슩䱇䐣㦮掣瀵䙩浨ꥴ싂땎ㆣ斩甮慃䆡뿎癡쉡㟂朰㡬偊놣⛂⩋</w:t>
      </w:r>
      <w:r>
        <w:rPr/>
        <w:t>꧂</w:t>
      </w:r>
      <w:r>
        <w:rPr/>
        <w:t>䕰潣坏汘恕⫂乒振奇捀</w:t>
      </w:r>
      <w:r>
        <w:rPr/>
        <w:t>Ⱓ</w:t>
      </w:r>
      <w:r>
        <w:rPr/>
        <w:t>ꇃ쉋㡖쉄㑅幘㌵彯숊び⑱⧂㙌甤繌湬㴶咬</w:t>
      </w:r>
      <w:r>
        <w:rPr/>
        <w:t>⠱</w:t>
      </w:r>
      <w:r>
        <w:rPr/>
        <w:t>婗〴燂㠯䐴⭆砹彆〯䍾浴</w:t>
      </w:r>
      <w:r>
        <w:rPr/>
        <w:t>ⵞ</w:t>
      </w:r>
      <w:r>
        <w:rPr/>
        <w:t>丯卪슮塐쉗⯍㑣挦䲣潌ꄶ婺卧懂伷㠨⭭</w:t>
      </w:r>
      <w:r>
        <w:rPr/>
        <w:t>Ⳃ⠲</w:t>
      </w:r>
      <w:r>
        <w:rPr/>
        <w:t>坭杍兇슘㴪矂╾슡쉚偫</w:t>
      </w:r>
      <w:r>
        <w:rPr/>
        <w:t>ꤻ</w:t>
      </w:r>
      <w:r>
        <w:rPr/>
        <w:t>泍婚楇夽䁲쎻奎</w:t>
      </w:r>
      <w:r>
        <w:rPr/>
        <w:t>⠬</w:t>
      </w:r>
      <w:r>
        <w:rPr/>
        <w:t>뭐뮘䕀梱瓂顴䱀㈷㢮劬㊮숶⒏沏婴␫棂숵楁吤游숥쉦〥</w:t>
      </w:r>
      <w:r>
        <w:rPr/>
        <w:t>ꤱ</w:t>
      </w:r>
      <w:r>
        <w:rPr/>
        <w:t>ぞ婞⩭ꏃ丨檮춮洩噇⥮䑄究겿奟穹䣂싂♟磂䗂㵂惂쉌⩤姂玩玩㵯껎㣎</w:t>
      </w:r>
      <w:r>
        <w:rPr/>
        <w:t>ꕠ</w:t>
      </w:r>
      <w:r>
        <w:rPr/>
        <w:t>竂轮幠㘴습</w:t>
      </w:r>
      <w:r>
        <w:rPr/>
        <w:t>⢩</w:t>
      </w:r>
      <w:r>
        <w:rPr/>
        <w:t>喥㝧竂㢥㙫奧偈穯녨济⫂砯瑠☲䮵츤桊婥떻</w:t>
      </w:r>
      <w:r>
        <w:rPr/>
        <w:t>ꕱ</w:t>
      </w:r>
      <w:r>
        <w:rPr/>
        <w:t>潩挩뭀㤯略ꄱㅣ</w:t>
      </w:r>
      <w:r>
        <w:rPr/>
        <w:t>꧂</w:t>
      </w:r>
      <w:r>
        <w:rPr/>
        <w:t>㥰沬䍗〪㠺뿂쉰歯㥮</w:t>
      </w:r>
      <w:r>
        <w:rPr/>
        <w:t>⠦</w:t>
      </w:r>
      <w:r>
        <w:rPr/>
        <w:t>쉳┯飃겿ꍧ숺ꥨ䬲숻浘쉯瞏廂瓂䵠捱숴卺☥幤䭟슩䠽놩♌佂奙㟂㫍堶楞䡷奾쉮㚘싃焽뽬⩰슻幠䶮䭖㉡敠杆扭땬瓂╊䴶㌭싂䁕㭨땶䩄廂뽷塖춣煢漦⽐氻っ欮喘⏂녌䐺樦䗂슬䉈㠯婶䙊䄬⹳扨</w:t>
      </w:r>
      <w:r>
        <w:rPr/>
        <w:t>Ⱬ</w:t>
      </w:r>
      <w:r>
        <w:rPr/>
        <w:t>味</w:t>
      </w:r>
      <w:r>
        <w:rPr/>
        <w:t>Ⱚ</w:t>
      </w:r>
      <w:r>
        <w:rPr/>
        <w:t>䌰㛂欻橋䁓⭷䟍</w:t>
      </w:r>
      <w:r>
        <w:rPr/>
        <w:t>ꦮ</w:t>
      </w:r>
      <w:r>
        <w:rPr/>
        <w:t>㤤恒㭶滂䣂䠳娤攺⩥䙍个쉨숫䅩烂⭯唪㈷쉪䱄剏坏呍╈쵓</w:t>
      </w:r>
      <w:r>
        <w:rPr/>
        <w:t>ⱃ</w:t>
      </w:r>
      <w:r>
        <w:rPr/>
        <w:t>뾻况焸</w:t>
      </w:r>
      <w:r>
        <w:rPr/>
        <w:t>ⳍ</w:t>
      </w:r>
      <w:r>
        <w:rPr/>
        <w:t>䨮係츩쉌䥃䶮⸹⨭哃촦祹戽偹䌺숲⩓䥴磂</w:t>
      </w:r>
      <w:r>
        <w:rPr/>
        <w:t>ꦵ</w:t>
      </w:r>
      <w:r>
        <w:rPr/>
        <w:t>녫</w:t>
      </w:r>
      <w:r>
        <w:rPr/>
        <w:t>ꦻ</w:t>
      </w:r>
      <w:r>
        <w:rPr/>
        <w:t>ꅶ户硆㩓⏂䩃╲泂䘳兀쵂祊殮㉵係칰ㅤ砺穚㕧Ⓜ䄺癀</w:t>
      </w:r>
      <w:r>
        <w:rPr/>
        <w:t>Ⱛ</w:t>
      </w:r>
      <w:r>
        <w:rPr/>
        <w:t>ꄴ</w:t>
      </w:r>
      <w:r>
        <w:rPr/>
        <w:t>ⱡ</w:t>
      </w:r>
      <w:r>
        <w:rPr/>
        <w:t>琮匽没⿂</w:t>
      </w:r>
      <w:r>
        <w:rPr/>
        <w:t>ꖻ</w:t>
      </w:r>
      <w:r>
        <w:rPr/>
        <w:t>顋㘸嚵걉㵩娷㩞卨㷎硵祇汁䬪뼬䭍乑収滍쉭⨰㑬숸幟ꅆㅍ稩搹䵤슻쉏숭儩쉾䭸祉</w:t>
      </w:r>
      <w:r>
        <w:rPr/>
        <w:t>ⳍ</w:t>
      </w:r>
      <w:r>
        <w:rPr/>
        <w:t>癊樵僂숶彄</w:t>
      </w:r>
      <w:r>
        <w:rPr/>
        <w:t>ꕟ</w:t>
      </w:r>
      <w:r>
        <w:rPr/>
        <w:t>쵥칈쉓숮ꆩ䣃䉎뭌煪昷⩇쉯㘽啯瞘䙰珂汶扆桟䓃牾煦촵䮣契刪䟂㡖セ䉓♩垬</w:t>
      </w:r>
      <w:r>
        <w:rPr/>
        <w:t>Ⳃ</w:t>
      </w:r>
      <w:r>
        <w:rPr/>
        <w:t>漶煙</w:t>
      </w:r>
      <w:r>
        <w:rPr/>
        <w:t>⡪</w:t>
      </w:r>
      <w:r>
        <w:rPr/>
        <w:t>쵶쉍併슬</w:t>
      </w:r>
      <w:r>
        <w:rPr/>
        <w:t>Ⱶ</w:t>
      </w:r>
      <w:r>
        <w:rPr/>
        <w:t>矂䦣⫂㉲顃㔺数㘩單畤☵㥠䯂㋂敏振坚⬷干斏숩</w:t>
      </w:r>
      <w:r>
        <w:rPr/>
        <w:t>⡭</w:t>
      </w:r>
      <w:r>
        <w:rPr/>
        <w:t>깆灟㤭撣⥓瀺깏쌴礫恏㤦搯捳瑪⺡偠갹숹ꅣⓂ⥬噆瑨⩐影녯ꄨ丸桘摖皿䷂</w:t>
      </w:r>
      <w:r>
        <w:rPr/>
        <w:t>ⲣ</w:t>
      </w:r>
      <w:r>
        <w:rPr/>
        <w:t>旃忂獵䥲⩀놬숣뭨捴䁌ꥸ瘨繆㕴帣꥾栱晙桳䛂䁥汉䵇숫슬䬶圽컂磂輱呚漺⯂䅓싂埂彷쉞渊拎碡塢櫂⍈쉌丵没㩍顬哂㙯뭟癋景䳃㢥ꍕ㩡䇃㊏武㴻圮晍浢⥥榵占櫂䤣䂥</w:t>
      </w:r>
      <w:r>
        <w:rPr/>
        <w:t>ꗍ</w:t>
      </w:r>
      <w:r>
        <w:rPr/>
        <w:t>烂㇂䨱⸦浥㭵뼷歲칉䩈䡰燍쉲炻숰칤⌻⽤뭉㩠噧</w:t>
      </w:r>
      <w:r>
        <w:rPr/>
        <w:t>ꔥ</w:t>
      </w:r>
      <w:r>
        <w:rPr/>
        <w:t>믂䐹</w:t>
      </w:r>
      <w:r>
        <w:rPr/>
        <w:t>ꔭ</w:t>
      </w:r>
      <w:r>
        <w:rPr/>
        <w:t>땯⚡⹣ꅑ怤䝞䰷挴ㆩ䪘䃂愷礮䕦壂쉗쉷⺣旂疬潷쵦</w:t>
      </w:r>
      <w:r>
        <w:rPr/>
        <w:t>ꕙ</w:t>
      </w:r>
      <w:r>
        <w:rPr/>
        <w:t>玻㭔䈬佞☳汢㔹ㅑ参池⹥쉳䗂殮浾啦⥐䩳썰깰毂佗䘮幬偗䢘긬帰乔⽄쉥橠⩠䴪畦</w:t>
      </w:r>
      <w:r>
        <w:rPr/>
        <w:t>꧂</w:t>
      </w:r>
      <w:r>
        <w:rPr/>
        <w:t>䑄⎩乗ㅡ頬牱㩶婾녹形쉇䉒ꏂ洽䀮䉮曂勂嗂㷂㞏㑬塮収ꌩ捯䨬쉈旂氬⥬ぶ싍福㚻䕋㉸㑹敢䁖숭䉌쉔㍁奕숻乯䝍</w:t>
      </w:r>
      <w:r>
        <w:rPr/>
        <w:t>ꦘ</w:t>
      </w:r>
      <w:r>
        <w:rPr/>
        <w:t>⡉</w:t>
      </w:r>
      <w:r>
        <w:rPr/>
        <w:t>㝍䔬伵갨걦뭳㘯㗍漯</w:t>
      </w:r>
      <w:r>
        <w:rPr/>
        <w:t>⡲</w:t>
      </w:r>
      <w:r>
        <w:rPr/>
        <w:t>汢쌺䵇禿槍䱊䒿啐輻輬洷㒬泍숯쉖녔帥</w:t>
      </w:r>
      <w:r>
        <w:rPr/>
        <w:t>⢩</w:t>
      </w:r>
      <w:r>
        <w:rPr/>
        <w:t>㥄竂넪⩮㜴奞疣漵睘㬵睘伹䜷쉾顒湁㫂⫂㜽</w:t>
      </w:r>
      <w:r>
        <w:rPr/>
        <w:t>⡹</w:t>
      </w:r>
      <w:r>
        <w:rPr/>
        <w:t>佋䝃卯䭬朲㯂뼭쉷습슘⴩殥쉁扯㠯딷칌怨쉈兟⸷숶층㪥쉤癆겵⑟䐽뽶⪣坢⍣捭竃㩆浗涱껂儣⽓恕汹䳂䐽慲♧䥮ㅦ儲녋哂渪</w:t>
      </w:r>
      <w:r>
        <w:rPr/>
        <w:t>⠥</w:t>
      </w:r>
      <w:r>
        <w:rPr/>
        <w:t>쉏⫂〣뽨䍘⾱뇂⺿뇂啑䩦⪵캬㭓佮</w:t>
      </w:r>
      <w:r>
        <w:rPr/>
        <w:t>⠺</w:t>
      </w:r>
      <w:r>
        <w:rPr/>
        <w:t>橧汇䍂癇쉨庬䢣纱츷╋凂싍湏ㅾ뭬地碵伪畵湘㕍㗂ꅴ</w:t>
      </w:r>
      <w:r>
        <w:rPr/>
        <w:t>ꕷ</w:t>
      </w:r>
      <w:r>
        <w:rPr/>
        <w:t>ⳍ</w:t>
      </w:r>
      <w:r>
        <w:rPr/>
        <w:t>⽈䷂婩瑇쉡숦烂㵥㙖攸浦獆쉬橖⥰砦䉩㕮幋祖칆☫㑾쉐绂祄幞㴴坁䩑飂칗晞灁쉁녧숤洽並䖻歒㩄伣Ⓜ〭嘱</w:t>
      </w:r>
      <w:r>
        <w:rPr/>
        <w:t>ꔶ</w:t>
      </w:r>
      <w:r>
        <w:rPr/>
        <w:t>⽏녃침伽敖㴹㥺䙷䅱中㭇ぷ㕹䘴吹䴫丽긺姂䪩乸琥獣噭楖琷䈽ꍡ쉰傩㭈挪╘穋猤걂쉱♥㛂䡢⧂捴坅⥇儯䙱忂䃎㙰盃轒洵묰幨轆</w:t>
      </w:r>
      <w:r>
        <w:rPr/>
        <w:t>ꥈ</w:t>
      </w:r>
      <w:r>
        <w:rPr/>
        <w:t>奚弴疣㣂婥㢘䘨♕숺歷樸浸夸㩹僂樴⼵䥀柂⬪숰䳂穗彁捵祩㭇┭㝊䆡␨䩤乫畯器⍖䤫䤺䥌䷂쉟䎘슬쉢쉁辿磂慶ㅢ┤</w:t>
      </w:r>
      <w:r>
        <w:rPr/>
        <w:t>ⱎ</w:t>
      </w:r>
      <w:r>
        <w:rPr/>
        <w:t>稹⨣ꌰ汶묲</w:t>
      </w:r>
      <w:r>
        <w:rPr/>
        <w:t>⡌</w:t>
      </w:r>
      <w:r>
        <w:rPr/>
        <w:t>刷丸숲佶㩯昩䵗偏</w:t>
      </w:r>
      <w:r>
        <w:rPr/>
        <w:t>ꗂ</w:t>
      </w:r>
      <w:r>
        <w:rPr/>
        <w:t>厩噚䤹뼶礫䱂昫息䩡䥤걓쵈嗃싃牏䞥坃扭瑕忂싃</w:t>
      </w:r>
      <w:r>
        <w:rPr/>
        <w:t>ꕏ</w:t>
      </w:r>
      <w:r>
        <w:rPr/>
        <w:t>싂墻瘪쉴䏂项浡䑫䅋치氊녤숽晗䙥⬤攰灸楏⹍쉘壂ꍁ㘤婙㧂杴긥埂楞싎쉰⥍슡䤶ꎣ㫍癋쉧⩑⻂ㅈ滂绂䌹쉆搹剃</w:t>
      </w:r>
      <w:r>
        <w:rPr/>
        <w:t>ꔸ</w:t>
      </w:r>
      <w:r>
        <w:rPr/>
        <w:t>싂廂殘䙗碿떏䴬⬽䵰摞吸㥯쉷䝟䍭䬺㚩朱</w:t>
      </w:r>
      <w:r>
        <w:rPr/>
        <w:t>ꖥ</w:t>
      </w:r>
      <w:r>
        <w:rPr/>
        <w:t>㌨㝭㯂竂偌䷎剒熘斵橄䙰䠬縸䔴⹺ꅭ쵚炡斏싍⼪②け娴䕊䆡䋃䠱瓂땷捷楰顳깡</w:t>
      </w:r>
      <w:r>
        <w:rPr/>
        <w:t>ꥁ</w:t>
      </w:r>
      <w:r>
        <w:rPr/>
        <w:t>⼫埍ㅷお㍳䓍싂猦䱣</w:t>
      </w:r>
      <w:r>
        <w:rPr/>
        <w:t>⠲</w:t>
      </w:r>
      <w:r>
        <w:rPr/>
        <w:t>倦浶싂싂掩╵噢攱땈嫂车㖱ꄶ⬷䑠礴㵳쉌䳂牳儥摵떣슬칀䯂㮿楄싂䍚믂余旎搥睓䖩繫숰</w:t>
      </w:r>
      <w:r>
        <w:rPr/>
        <w:t>ⱘ</w:t>
      </w:r>
      <w:r>
        <w:rPr/>
        <w:t>轧䁯</w:t>
      </w:r>
      <w:r>
        <w:rPr/>
        <w:t>⠣</w:t>
      </w:r>
      <w:r>
        <w:rPr/>
        <w:t>囂漻冱숰䖮榥剺싂</w:t>
      </w:r>
      <w:r>
        <w:rPr/>
        <w:t>Ⱛ</w:t>
      </w:r>
      <w:r>
        <w:rPr/>
        <w:t>䕩캩橯楅挸䌹攨剢ォ札쵬䏂䅏浴ꎿ廂⽕捆栦疬杨쉢㙷味渱꺡䍌</w:t>
      </w:r>
      <w:r>
        <w:rPr/>
        <w:t>ⶮ</w:t>
      </w:r>
      <w:r>
        <w:rPr/>
        <w:t>싂卅䌱뭲싂䝷</w:t>
      </w:r>
      <w:r>
        <w:rPr/>
        <w:t>Ⳃ</w:t>
      </w:r>
      <w:r>
        <w:rPr/>
        <w:t>乲숤恒搱䝶</w:t>
      </w:r>
      <w:r>
        <w:rPr/>
        <w:t>Ⳃ</w:t>
      </w:r>
      <w:r>
        <w:rPr/>
        <w:t>犡拂吥뇎窮唵䍠쵄䩫⽖曃楎松硠䡂乐呏䅔䓃㞱깫⥑뾥怱쉚㖡桙渨怫</w:t>
      </w:r>
      <w:r>
        <w:rPr/>
        <w:t>ⴶ</w:t>
      </w:r>
      <w:r>
        <w:rPr/>
        <w:t>幦䉖妬숱㩠땞갵瑙弣㶮⍵㌰쉣姂䴬쉒㤵瓂칪涏听쏎辣杯ꍟ便㕯긬믂偲㙯瓃䁘敵呤佲䴬㌨匣䄦爮椣䙯塭䥷</w:t>
      </w:r>
      <w:r>
        <w:rPr/>
        <w:t>ⶡ</w:t>
      </w:r>
      <w:r>
        <w:rPr/>
        <w:t>㵇穟</w:t>
      </w:r>
      <w:r>
        <w:rPr/>
        <w:t>Ⱚ</w:t>
      </w:r>
      <w:r>
        <w:rPr/>
        <w:t>ꥱ䨸戶칔쉳숪김磂敠眸㍶⍗㭕⮏䨫亵뇎㞻ꄲ埂␦祑㑬⩘睞绂⩾</w:t>
      </w:r>
      <w:r>
        <w:rPr/>
        <w:t>ꥏ</w:t>
      </w:r>
      <w:r>
        <w:rPr/>
        <w:t>梥ꄴ⥇슡摦桅ꥠ㜺梩㝳䴰</w:t>
      </w:r>
      <w:r>
        <w:rPr/>
        <w:t>ⴲ</w:t>
      </w:r>
      <w:r>
        <w:rPr/>
        <w:t>㧃숱搭꺮䱡䡸揂吳뮿漤싎䥔䀮녵쉂坢燂捈顭</w:t>
      </w:r>
      <w:r>
        <w:rPr/>
        <w:t>꤬</w:t>
      </w:r>
      <w:r>
        <w:rPr/>
        <w:t>㭰╕顐촪뾱儤㡯棂帷䩟摈嚱执凂㕣伻䱴繁ꅙ슥</w:t>
      </w:r>
      <w:r>
        <w:rPr/>
        <w:t>ⲩ</w:t>
      </w:r>
      <w:r>
        <w:rPr/>
        <w:t>睁뽄䜩㍷ㆵ䵄礱呉싂牚㡄氰䅉㕆ꅗ䙢渽䁱歹깳쵑敒䑞㋂습㢵㭎䕸〻灱慹䐤䉴䋂㘤炵싃坰</w:t>
      </w:r>
      <w:r>
        <w:rPr/>
        <w:t>⣎</w:t>
      </w:r>
      <w:r>
        <w:rPr/>
        <w:t>灲숽춣</w:t>
      </w:r>
      <w:r>
        <w:rPr/>
        <w:t>ꕫ</w:t>
      </w:r>
      <w:r>
        <w:rPr/>
        <w:t>뿂奧㜹䨪㜬㐮ꅔ痂칗㨦⩤柂ㅌ怪捲䍶</w:t>
      </w:r>
      <w:r>
        <w:rPr/>
        <w:t>ꥈ</w:t>
      </w:r>
      <w:r>
        <w:rPr/>
        <w:t>뗂⑦彇ꌭ쉑刺슩䇂打な杅㴣</w:t>
      </w:r>
      <w:r>
        <w:rPr/>
        <w:t>ꗂ</w:t>
      </w:r>
      <w:r>
        <w:rPr/>
        <w:t>쉸杶깘묵㧎ꍌ妏托쉚弦䋂昺넲㍃쉚獚촷쉡卵佫片쉲厥㠦輺㭠칺䍅昷⤨湑⻂楔䴴䅍䍲曂頸琽慟怫穪숱쉑汎⭑樦ꍫ⍅䍌顠㙆佳㬲焪煬㞘繮啌漦쉋潵抡潭㤻䠤啯暏殣槂뭴廂䵣頪땥樦䐴嚏䉷楓䰦婫䡭扉⨊摠䱴輺䍆⪮슿噃</w:t>
      </w:r>
      <w:r>
        <w:rPr/>
        <w:t>ꤸ</w:t>
      </w:r>
      <w:r>
        <w:rPr/>
        <w:t>偌佄㒿䌷䰪㐤晁榮囂摷䁃뇂栯⪱㵴땦嘹깖깇걍忂㥎䉯쉫瑡熬䘹뽩⥊Ⓜꅉ쉪竂㟃汲湙㵥</w:t>
      </w:r>
      <w:r>
        <w:rPr/>
        <w:t>ꤪ⍩</w:t>
      </w:r>
      <w:r>
        <w:rPr/>
        <w:t>㵙㥎䬰䖡갴䑂淂嗂头쌲縯椨乪䉴㑖昳恒ꎻ슿婆娻晷䔦⽎⨮段㎵⽈</w:t>
      </w:r>
      <w:r>
        <w:rPr/>
        <w:t>ꕏ</w:t>
      </w:r>
      <w:r>
        <w:rPr/>
        <w:t>珂父漭櫂⹺㩧</w:t>
      </w:r>
      <w:r>
        <w:rPr/>
        <w:t>ꕂ</w:t>
      </w:r>
      <w:r>
        <w:rPr/>
        <w:t>땺䏎ꥫ卬쉸䍬㙍ꥭ兪쉹埃䴯幹坐㌴䛂쉟䷂䁇眭뗂</w:t>
      </w:r>
      <w:r>
        <w:rPr/>
        <w:t>ⲻ</w:t>
      </w:r>
      <w:r>
        <w:rPr/>
        <w:t>떥䠱顅쉲걢㨳轳⤭⮡来䴱╦䀥⍭䜬싂격佦ね䳂䳎쉁걉煑獍煠幆扎繐ꌫ浾㥉╣坃䅋㎵ㄸ䫂剾硯㩬쉔슬ꍐ숹숶枻硏曂䴻掘ꍋ砱恒</w:t>
      </w:r>
      <w:r>
        <w:rPr/>
        <w:t>ꤨ</w:t>
      </w:r>
      <w:r>
        <w:rPr/>
        <w:t>㙊카䗂浥숤恤敧㈱㍡㕢婳쉙㙊顊㴹䘪䱪婔幡揂㶱繇뽲침䱑纻</w:t>
      </w:r>
      <w:r>
        <w:rPr/>
        <w:t>ꥒ</w:t>
      </w:r>
      <w:r>
        <w:rPr/>
        <w:t>䕍⼫挸啘</w:t>
      </w:r>
      <w:r>
        <w:rPr/>
        <w:t>ꗂ</w:t>
      </w:r>
      <w:r>
        <w:rPr/>
        <w:t>겣㠳땹⪻珂숱</w:t>
      </w:r>
      <w:r>
        <w:rPr/>
        <w:t>⠹</w:t>
      </w:r>
      <w:r>
        <w:rPr/>
        <w:t>뽥祷믂硄녱煟㖡쉋╯ꥩ婳湺墡縱瘪쉃䩠</w:t>
      </w:r>
      <w:r>
        <w:rPr/>
        <w:t>ꕍ</w:t>
      </w:r>
      <w:r>
        <w:rPr/>
        <w:t>猯▥딪</w:t>
      </w:r>
      <w:r>
        <w:rPr/>
        <w:t>⡰</w:t>
      </w:r>
      <w:r>
        <w:rPr/>
        <w:t>⺥⽘䁴䥥딮싍⽬ꏂ妏顔敨녵瀻</w:t>
      </w:r>
      <w:r>
        <w:rPr/>
        <w:t>⡧</w:t>
      </w:r>
      <w:r>
        <w:rPr/>
        <w:t>ꤲ</w:t>
      </w:r>
      <w:r>
        <w:rPr/>
        <w:t>슻傿때疩⺱幬㜣쉷狂㚡⨱㑷彘䶡⎻䙇ꅂ묳떿恗⩤⨲稰뗂㢣痂㷂╱汌恢</w:t>
      </w:r>
      <w:r>
        <w:rPr/>
        <w:t>ꥋ</w:t>
      </w:r>
      <w:r>
        <w:rPr/>
        <w:t>썎捉㥌䱗悬숤⥪</w:t>
      </w:r>
      <w:r>
        <w:rPr/>
        <w:t>ꔪ</w:t>
      </w:r>
      <w:r>
        <w:rPr/>
        <w:t>숪썰♂⍃硹䍹䉍䍬⑈⪩佣敆繕㗂♢䩸㍔䈮獗サ係䩷䄪쉉쉚┶奃塳⵴쵾杹䯂漤쉸쉬쉀敏㉠祶㠱牴係䘲楖刪優녦砱繒䶮瘦</w:t>
      </w:r>
      <w:r>
        <w:rPr/>
        <w:t>ꖩ</w:t>
      </w:r>
      <w:r>
        <w:rPr/>
        <w:t>⡫</w:t>
      </w:r>
      <w:r>
        <w:rPr/>
        <w:t>甥쉢쉍歵兘枡뭟딪潦㡬⭠⦩圭杘牤썫亏쉮</w:t>
      </w:r>
      <w:r>
        <w:rPr/>
        <w:t>ⶻ</w:t>
      </w:r>
      <w:r>
        <w:rPr/>
        <w:t>뇂穧洸쉨䮩쉨㠵杘桏䄦뽓싂뮻쌰癍忂輭␷偍썢</w:t>
      </w:r>
      <w:r>
        <w:rPr/>
        <w:t>ꤵ</w:t>
      </w:r>
      <w:r>
        <w:rPr/>
        <w:t>凂쉰㵯惂撵쉔挰╉剘挪埂伫栰䥂䉀爦㛂䑊䧃숫疬㵄㜤䙎ㅬ⧂ご囂畑☴侏捵䝌㩔⥚戴㌮搵牁吸敊䁃䍰</w:t>
      </w:r>
      <w:r>
        <w:rPr/>
        <w:t>ⵊ╡</w:t>
      </w:r>
      <w:r>
        <w:rPr/>
        <w:t>䭯䠴⏎쉞穚㡳㥥が䍤㭋壂⾥␤㝲쏂摀㡨숱㑳⬳⤫呪싎摊䀣䱡쵯庻秂습嚮凂䑆填䕢橡쉑꥾⶿곂儣䖿娣䦏쉙慫䔺潠⭒冩⨨ꥨ</w:t>
      </w:r>
      <w:r>
        <w:rPr/>
        <w:t>ꥑ⥂</w:t>
      </w:r>
      <w:r>
        <w:rPr/>
        <w:t>扑䋃쉌쵲塂晞優浀䩳煕㝆祌딴䍔⍙䴱䝕뼱愤凎䥢</w:t>
      </w:r>
      <w:r>
        <w:rPr/>
        <w:t>⡨</w:t>
      </w:r>
      <w:r>
        <w:rPr/>
        <w:t>流番儷搷瀴呲㋎䃂䠪컃亣伦쵉⸱넮쉍䋂滂娺硌祭夶樊曂쉀の伪求䌱礸祰矂䷂煑뽲䀳䝱ꍑ唱元牂㨤쉆潲䱪⑓뽚</w:t>
      </w:r>
      <w:r>
        <w:rPr/>
        <w:t>Ɐ</w:t>
      </w:r>
      <w:r>
        <w:rPr/>
        <w:t>㎱䝞瓂幺奀凂匪檡</w:t>
      </w:r>
      <w:r>
        <w:rPr/>
        <w:t>⡭</w:t>
      </w:r>
      <w:r>
        <w:rPr/>
        <w:t>숻쉄䀦顡䙬䴥㨸入</w:t>
      </w:r>
      <w:r>
        <w:rPr/>
        <w:t>꥓</w:t>
      </w:r>
      <w:r>
        <w:rPr/>
        <w:t>숲⎘池唬⚿倻쉤浘彇</w:t>
      </w:r>
      <w:r>
        <w:rPr/>
        <w:t>ꕴ</w:t>
      </w:r>
      <w:r>
        <w:rPr/>
        <w:t>㩥㴱쉠灘긶浖畣</w:t>
      </w:r>
      <w:r>
        <w:rPr/>
        <w:t>ⱅ⣂</w:t>
      </w:r>
      <w:r>
        <w:rPr/>
        <w:t>焨礷皩</w:t>
      </w:r>
      <w:r>
        <w:rPr/>
        <w:t>ꤵ</w:t>
      </w:r>
      <w:r>
        <w:rPr/>
        <w:t>乆</w:t>
      </w:r>
      <w:r>
        <w:rPr/>
        <w:t>ⱙ</w:t>
      </w:r>
      <w:r>
        <w:rPr/>
        <w:t>䪥癴本滂⍱㷂쉢쉍婲焱㖿䕞</w:t>
      </w:r>
      <w:r>
        <w:rPr/>
        <w:t>⡣</w:t>
      </w:r>
      <w:r>
        <w:rPr/>
        <w:t>夨숤桰쉵挻䩰庥췂塧</w:t>
      </w:r>
      <w:r>
        <w:rPr/>
        <w:t>ⷂ</w:t>
      </w:r>
      <w:r>
        <w:rPr/>
        <w:t>䞣晹娮䬸慩㮻뽬輷㉭橌曂⾬ꥬ奡㡢扵ꥪ쉋쉗䨰㒥皿浊啩</w:t>
      </w:r>
      <w:r>
        <w:rPr/>
        <w:t>ꥑ</w:t>
      </w:r>
      <w:r>
        <w:rPr/>
        <w:t>䅡⹱䬦ꍉ浠拍摸弬刮瘴䅕䍳⥌぀橮浀参灎숭畑瓂硷垩櫂洵硗敁䚩䙰䍙䥅녴䜩</w:t>
      </w:r>
      <w:r>
        <w:rPr/>
        <w:t>ꤻ⫂</w:t>
      </w:r>
      <w:r>
        <w:rPr/>
        <w:t>䓂䜨夵</w:t>
      </w:r>
      <w:r>
        <w:rPr/>
        <w:t>Ⱔ</w:t>
      </w:r>
      <w:r>
        <w:rPr/>
        <w:t>碡傏㨯슻◂婶ꎘ瘫塶浨噳佲䍌偺쉚⾻塺牒扬⭇瑯㕟繨亱쵚呹昭깅䋂䋃녊前憿敌爷灺ꆣ㯍桧癭䩇䳂奃⸺⹕믎厮剩숤쉶你纘깩乀㡳㓂䁺捋䘨䛂灒぀伶</w:t>
      </w:r>
      <w:r>
        <w:rPr/>
        <w:t>⡂</w:t>
      </w:r>
      <w:r>
        <w:rPr/>
        <w:t>濂⌨党櫂䄱㴣䇂塢爵䰬⑫</w:t>
      </w:r>
      <w:r>
        <w:rPr/>
        <w:t>Ⱖ</w:t>
      </w:r>
      <w:r>
        <w:rPr/>
        <w:t>庮䪬춱땶썯숬⩂县䉷뭱㥍⼳쉏頹碏歳䶣欳婑轠</w:t>
      </w:r>
      <w:r>
        <w:rPr/>
        <w:t>⡐</w:t>
      </w:r>
      <w:r>
        <w:rPr/>
        <w:t>欥档쉤싂窡㥪⥚ꍲ㕾⸮땐⩇ꍩ쉰楌株⚩前쉀榣</w:t>
      </w:r>
      <w:r>
        <w:rPr/>
        <w:t>ⱕ</w:t>
      </w:r>
      <w:r>
        <w:rPr/>
        <w:t>ꤴ</w:t>
      </w:r>
      <w:r>
        <w:rPr/>
        <w:t>쉹玥濂濂繎쵵뿍熮䜦쉡泂</w:t>
      </w:r>
      <w:r>
        <w:rPr/>
        <w:t>ꦩ</w:t>
      </w:r>
      <w:r>
        <w:rPr/>
        <w:t>恦䞩㘸渹極祦泂澩땤弥喥⪩㣂묦⽅</w:t>
      </w:r>
      <w:r>
        <w:rPr/>
        <w:t>Ⳃ꥔</w:t>
      </w:r>
      <w:r>
        <w:rPr/>
        <w:t>扩䥅杹싂窡䅳恢</w:t>
      </w:r>
      <w:r>
        <w:rPr/>
        <w:t>ꦿ</w:t>
      </w:r>
      <w:r>
        <w:rPr/>
        <w:t>瘯䪡浟쉞⌻뗃嘩썓䰪⌺䑒⥓ꥣ㝆뗃晱浑뭥䙮뿂瑶水棂幔♞唪漲坧甭祟戳딬㒻䅟㗂搷⸨䭒깦쉮㣂걪捘僂欭廂琵帵坁긥戻䩒뗂轵♷咡ㄶ</w:t>
      </w:r>
      <w:r>
        <w:rPr/>
        <w:t>꧂</w:t>
      </w:r>
      <w:r>
        <w:rPr/>
        <w:t>漱䆻쉁녮慒믂㦩뼴䢩</w:t>
      </w:r>
      <w:r>
        <w:rPr/>
        <w:t>⡶</w:t>
      </w:r>
      <w:r>
        <w:rPr/>
        <w:t>戺뽫숦橱땏唪쉧猨㑢㜻썦壂辬䕏숴呯迂</w:t>
      </w:r>
      <w:r>
        <w:rPr/>
        <w:t>ⶣ⍎</w:t>
      </w:r>
      <w:r>
        <w:rPr/>
        <w:t>灰〮ガ㶻ꇂ䴪㙦ꅕ轚♪⍓䩙</w:t>
      </w:r>
      <w:r>
        <w:rPr/>
        <w:t>⣂Ⱬ</w:t>
      </w:r>
      <w:r>
        <w:rPr/>
        <w:t>쌷乩焯</w:t>
      </w:r>
      <w:r>
        <w:rPr/>
        <w:t>ⵢ</w:t>
      </w:r>
      <w:r>
        <w:rPr/>
        <w:t>戽긳䆻⚿䱔ど礸姍朲⯍⌬帱㙍䉦穮䵲硵츪╨問婈싎䩸䟂⛂洱갳쉁癉썗슩炩츳纱ッ㡾常䭙쉩幂怰䡰亩㪣䑴亏숰䕆⌣</w:t>
      </w:r>
      <w:r>
        <w:rPr/>
        <w:t>⡆</w:t>
      </w:r>
      <w:r>
        <w:rPr/>
        <w:t>猩㕺䗂泂뼽</w:t>
      </w:r>
      <w:r>
        <w:rPr/>
        <w:t>ꔹ</w:t>
      </w:r>
      <w:r>
        <w:rPr/>
        <w:t>乥昩쉅䰥묳쉡⩶㵑忂㙵걡⹳썔湋숵瑃ꥰ澮洽癐侵奈㘺敎楢澏婏䉋㍅</w:t>
      </w:r>
      <w:r>
        <w:rPr/>
        <w:t>ꥉ</w:t>
      </w:r>
      <w:r>
        <w:rPr/>
        <w:t>捌䭏歺</w:t>
      </w:r>
      <w:r>
        <w:rPr/>
        <w:t>ⴴ</w:t>
      </w:r>
      <w:r>
        <w:rPr/>
        <w:t>佇绂㣂祑</w:t>
      </w:r>
      <w:r>
        <w:rPr/>
        <w:t>Ⳃ</w:t>
      </w:r>
      <w:r>
        <w:rPr/>
        <w:t>㠊唹暏䱗輭㑢愮㤫뿂⵳繌歈㈰ꇎ녞䤲싂䱇曂</w:t>
      </w:r>
      <w:r>
        <w:rPr/>
        <w:t>ꕹ</w:t>
      </w:r>
      <w:r>
        <w:rPr/>
        <w:t>숻戹䡔睦㍔㭁㥵따⒏쉡輣뼵湘坬䄪㭚⤲㞱旂ㅡ녃氮썞䅈㍐㝫䡫슘</w:t>
      </w:r>
      <w:r>
        <w:rPr/>
        <w:t>Ⱕ♾⫂</w:t>
      </w:r>
      <w:r>
        <w:rPr/>
        <w:t>潾</w:t>
      </w:r>
      <w:r>
        <w:rPr/>
        <w:t>⣂</w:t>
      </w:r>
      <w:r>
        <w:rPr/>
        <w:t>ネ渷曂欴楣</w:t>
      </w:r>
      <w:r>
        <w:rPr/>
        <w:t>꥓</w:t>
      </w:r>
      <w:r>
        <w:rPr/>
        <w:t>䭩쵔㔨㵌煢橸冣쵋숯⨸瞡땶瑥窘噥㨯㙊슥ㆡ䍶쉌긳撬ꍑ묰⩋猵䆘唣瞡奓捉ꅠ䑓딹恨⼮失圪썁揂歙䔷䜻妣썺種穾塘㖱恇暥䝍ꌣ</w:t>
      </w:r>
      <w:r>
        <w:rPr/>
        <w:t>ⷂ</w:t>
      </w:r>
      <w:r>
        <w:rPr/>
        <w:t>ꏂ湦㥙䩠輥</w:t>
      </w:r>
      <w:r>
        <w:rPr/>
        <w:t>ꥎ╹</w:t>
      </w:r>
      <w:r>
        <w:rPr/>
        <w:t>䩖剄楬쉠⬱捌㡟杓⥵녧녔䘬㙢㒬ㅑ␸쉇쉞伳䵯䪩䨻㣂갮䙢界桞䉮戯㶥</w:t>
      </w:r>
      <w:r>
        <w:rPr/>
        <w:t>⡳</w:t>
      </w:r>
      <w:r>
        <w:rPr/>
        <w:t>杨嚣昣</w:t>
      </w:r>
      <w:r>
        <w:rPr/>
        <w:t>Ⱘ</w:t>
      </w:r>
      <w:r>
        <w:rPr/>
        <w:t>当竂⥨珂⵫頤ꥤ䥔㎮싎䁤䭊⑙桵媣숯숸숥〹㨶딬㐦</w:t>
      </w:r>
      <w:r>
        <w:rPr/>
        <w:t>ꥇ</w:t>
      </w:r>
      <w:r>
        <w:rPr/>
        <w:t>楞㑫偞때噔迂䕂奀쉬㬯⩰䌥杲惎䕹⑎숺㨪渽썈祹确櫂憩䌻彋㏂㑀싂㝅숥⼴쌲녃㔭卑块♔穃ォ听⬰䵷䳂䖮彆牪쉞㥀楎</w:t>
      </w:r>
      <w:r>
        <w:rPr/>
        <w:t>⣂</w:t>
      </w:r>
      <w:r>
        <w:rPr/>
        <w:t>乷⽡䘻건夰㩯깔橏</w:t>
      </w:r>
      <w:r>
        <w:rPr/>
        <w:t>ꤦ</w:t>
      </w:r>
      <w:r>
        <w:rPr/>
        <w:t>睅걅⛂偰嫍㍒捾憥䩴濎䡃㑢⼮痂東塨入娹塺㙕扥쉂ꥷ廂쏎湰㜩쵊剈</w:t>
      </w:r>
      <w:r>
        <w:rPr/>
        <w:t>꧂</w:t>
      </w:r>
      <w:r>
        <w:rPr/>
        <w:t>ꌮ㶵硐㭇婔繾兘卤摕皏捌悥⑔碡숽摏纏杞쉊剺恠㑲쉃㉹뭣</w:t>
      </w:r>
      <w:r>
        <w:rPr/>
        <w:t>ꥈ</w:t>
      </w:r>
      <w:r>
        <w:rPr/>
        <w:t>倻惂縦싂</w:t>
      </w:r>
      <w:r>
        <w:rPr/>
        <w:t>ꦬ</w:t>
      </w:r>
      <w:r>
        <w:rPr/>
        <w:t>ⱆ</w:t>
      </w:r>
      <w:r>
        <w:rPr/>
        <w:t>潄瘸ꅅ쉰晞椽䑮〨䰥欭묪⺿숲䱍걥低녧竂䬨沿甭</w:t>
      </w:r>
      <w:r>
        <w:rPr/>
        <w:t>ꦻ</w:t>
      </w:r>
      <w:r>
        <w:rPr/>
        <w:t>㡊轤⭯斏ꅭ穠㝗帤ꄮ⧂疬欫〹楥㜰漦㭠唵뽞活剥쉠㡞䱣幗</w:t>
      </w:r>
      <w:r>
        <w:rPr/>
        <w:t>Ⲙ</w:t>
      </w:r>
      <w:r>
        <w:rPr/>
        <w:t>療擂쉇唭⎿╬悡塇䲡潊類⻂⥠啂䱺긷湏䑐⪬婈橪䜲祌㋃</w:t>
      </w:r>
      <w:r>
        <w:rPr/>
        <w:t>ⵂ</w:t>
      </w:r>
      <w:r>
        <w:rPr/>
        <w:t>神癇뽴猩婑⽴㩖畢</w:t>
      </w:r>
      <w:r>
        <w:rPr/>
        <w:t>ꤩ</w:t>
      </w:r>
      <w:r>
        <w:rPr/>
        <w:t>題㨽⭬</w:t>
      </w:r>
      <w:r>
        <w:rPr/>
        <w:t>ⰸ</w:t>
      </w:r>
      <w:r>
        <w:rPr/>
        <w:t>碘嗎勂㝥息ㆱ弮㉱睨柂橳䩓倹</w:t>
      </w:r>
      <w:r>
        <w:rPr/>
        <w:t>ⱺ</w:t>
      </w:r>
      <w:r>
        <w:rPr/>
        <w:t>喻칍繓杆乃挪澣</w:t>
      </w:r>
      <w:r>
        <w:rPr/>
        <w:t>ꕾ</w:t>
      </w:r>
      <w:r>
        <w:rPr/>
        <w:t>儺兏毂䃂䍞獰ㄻ偫殣쉙㩠潾顈㠷䦵顅⎱䩸</w:t>
      </w:r>
      <w:r>
        <w:rPr/>
        <w:t>⡂</w:t>
      </w:r>
      <w:r>
        <w:rPr/>
        <w:t>慅Ⓜ㩕㡮䀻䨰ꅾ煡媵狂䵞樣婘䵔㌣杚太係㴻䰺玻曂祸⨰凂浌䡠嚏焬䰲妮儱ꥧ춵슻⤭硎佑潚㥍⒵嘲뗂妏⚥㌦</w:t>
      </w:r>
      <w:r>
        <w:rPr/>
        <w:t>⡤</w:t>
      </w:r>
      <w:r>
        <w:rPr/>
        <w:t>ㅡ婉</w:t>
      </w:r>
      <w:r>
        <w:rPr/>
        <w:t>ꥁ</w:t>
      </w:r>
      <w:r>
        <w:rPr/>
        <w:t>䑨縳㍨浱䡮猰䙗쉁⍗灕</w:t>
      </w:r>
      <w:r>
        <w:rPr/>
        <w:t>ꖡ</w:t>
      </w:r>
      <w:r>
        <w:rPr/>
        <w:t>瑥楤⽗佹㮣奯⩐櫂숬㈦⯂</w:t>
      </w:r>
      <w:r>
        <w:rPr/>
        <w:t>ⱂ</w:t>
      </w:r>
      <w:r>
        <w:rPr/>
        <w:t>兣╒쉆眸㕘䩌㵞澡䤳墡憵갊䉀掩䵺㑏慨娬煰䷂繬㭌䒣婚㡫杣슿刲녟㜽䐣</w:t>
      </w:r>
      <w:r>
        <w:rPr/>
        <w:t>ꥉ</w:t>
      </w:r>
      <w:r>
        <w:rPr/>
        <w:t>䒩焩机前䉤嘮瀰쉟쌹硓깥ꥪ匸汊濃슬썺㡍儭㵲敐槎灋㡅偵䝔䈽题ꄩお쉮쵷⧂츳㫂敩⥚</w:t>
      </w:r>
      <w:r>
        <w:rPr/>
        <w:t>ⲩ</w:t>
      </w:r>
      <w:r>
        <w:rPr/>
        <w:t>坦㓂洭걢佯顔⥩쉉뭟⭾⫃┺䵎⹓</w:t>
      </w:r>
      <w:r>
        <w:rPr/>
        <w:t>ꥅ</w:t>
      </w:r>
      <w:r>
        <w:rPr/>
        <w:t>䡷師㭰壂娷癹䅧䜸⦬</w:t>
      </w:r>
      <w:r>
        <w:rPr/>
        <w:t>ꕌ</w:t>
      </w:r>
      <w:r>
        <w:rPr/>
        <w:t>뾱梡捯䥠憩䫂䩟矃嫂⌵厮杄㡁桪쏂촫</w:t>
      </w:r>
      <w:r>
        <w:rPr/>
        <w:t>⡤</w:t>
      </w:r>
      <w:r>
        <w:rPr/>
        <w:t>썀吳䐭嫂컂쉖㉣㍺⩩㞡卣圶䈵⛂숺ꏂ쉟┤떘㨺㖘䎘뭨녅愯㤫⩄丰㝩䕥</w:t>
      </w:r>
      <w:r>
        <w:rPr/>
        <w:t>ꕸ</w:t>
      </w:r>
      <w:r>
        <w:rPr/>
        <w:t>䬳哂쉈꺩ꥲ恉朹쉍塆䊿捫繉䱔灃숷</w:t>
      </w:r>
      <w:r>
        <w:rPr/>
        <w:t>ꥃ</w:t>
      </w:r>
      <w:r>
        <w:rPr/>
        <w:t>勎쉵汹䐤㜵灍奟啤癤姂㡳执乵唷⿂㍟㵀땈橕㣎㉚挲癪奲っ䔻䧂㉩䈻び뿂樵㥮䉗㩗妬歗奙殘썲兕묭漮呬春䡆㝖欺飃⏂洤浒㉮싂呖쉳幾䤫</w:t>
      </w:r>
      <w:r>
        <w:rPr/>
        <w:t>꤯⬪</w:t>
      </w:r>
      <w:r>
        <w:rPr/>
        <w:t>슮痂圱⪱桗䊩㵤帷⬹⩠㍪狂㭷</w:t>
      </w:r>
      <w:r>
        <w:rPr/>
        <w:t>⡲</w:t>
      </w:r>
      <w:r>
        <w:rPr/>
        <w:t>塈姂⸺泃䥥</w:t>
      </w:r>
      <w:r>
        <w:rPr/>
        <w:t>ꥉ</w:t>
      </w:r>
      <w:r>
        <w:rPr/>
        <w:t>傣橯⻎博䦏걖䡷㵧㇂쉳쉙仂炿倴♐䳂飂</w:t>
      </w:r>
      <w:r>
        <w:rPr/>
        <w:t>ꥍ</w:t>
      </w:r>
      <w:r>
        <w:rPr/>
        <w:t>稺碮楌</w:t>
      </w:r>
      <w:r>
        <w:rPr/>
        <w:t>ⷍ</w:t>
      </w:r>
      <w:r>
        <w:rPr/>
        <w:t>冡縳毂䱧䝀ꍯ收㩴睙</w:t>
      </w:r>
      <w:r>
        <w:rPr/>
        <w:t>ꥒ</w:t>
      </w:r>
      <w:r>
        <w:rPr/>
        <w:t>泂䳂쉥き䚬䬬䡴潀믂⑂牚쉾㒿楕䁆䉮⥤⤵塮ㅐ숥ꍆ㥖䩔椵㘭쉄㬯䴺</w:t>
      </w:r>
      <w:r>
        <w:rPr/>
        <w:t>ⷂ</w:t>
      </w:r>
      <w:r>
        <w:rPr/>
        <w:t>䕎潅䊮㈵燎梮쉦䘴ꥯ曂㉭卹⨰囂䍴썮柂䦣녩抡</w:t>
      </w:r>
      <w:r>
        <w:rPr/>
        <w:t>ⴱ</w:t>
      </w:r>
      <w:r>
        <w:rPr/>
        <w:t>녞玻뼣轞쵱獷⻂갨ㅦ䠵⹇뮥▵⦥溻쵡瑂扐撣摰䭌䔸颻⧂䱺㭲咵숭㜬漣稥坴扏곂损따ꍥꅲ慾攪礬㝗䡣獅⹨皩疿쉁쉇捉烂轆䱠싂㡢㑊숳妏烂䥋ꥨ輲⥲捚넥秂</w:t>
      </w:r>
      <w:r>
        <w:rPr/>
        <w:t>꧂⑖</w:t>
      </w:r>
      <w:r>
        <w:rPr/>
        <w:t>庩偐녨⧂㭷妮璩ꅷ⩭숪</w:t>
      </w:r>
      <w:r>
        <w:rPr/>
        <w:t>ⱪ</w:t>
      </w:r>
      <w:r>
        <w:rPr/>
        <w:t>ꦿ</w:t>
      </w:r>
      <w:r>
        <w:rPr/>
        <w:t>䉲乱恩嘫繕佰䭵䄷⩌쉚㡮偑獘颵슡슡⭌癇</w:t>
      </w:r>
      <w:r>
        <w:rPr/>
        <w:t>ⶬ</w:t>
      </w:r>
      <w:r>
        <w:rPr/>
        <w:t>瘨涿ꍎ䕇뭞䡷</w:t>
      </w:r>
      <w:r>
        <w:rPr/>
        <w:t>⡊⩎</w:t>
      </w:r>
      <w:r>
        <w:rPr/>
        <w:t>狂祈䭥攸䥤穦츫쉾㜰슘扯挪爲䥹湦⎘딭깦伽㘥娵뮮⫂⍨㍧㝵浶㗂滂硧싂㏂壂⍣䱔䕃⭈淂♔哃強忂ㅡ炩旂䦩숰畱⩱䬻䱸녶帥㉂䙫⩤⩮⽞넪⎩卷坄㌴顃땵彲灭䏂써澿剹歷䱾숩쉱纥⫂┤㨬䠯飂⫂呕⩧浉䶮쉲湇轫⩙睯睍촻䭀焊吨딷厡뽧杓汴壂␮싃</w:t>
      </w:r>
      <w:r>
        <w:rPr/>
        <w:t>ⲏ</w:t>
      </w:r>
      <w:r>
        <w:rPr/>
        <w:t>䶮坍겣飂⻂㭫㡠ꇍㅥ숪潆怲㭠曂狂묶吨䠣帷焬ꅀ⬯䝈灑싂潱佨㑄⨻넸献幷䪬쉮쉓⽫炬刭慈碻櫂ꎥ䑄憵땘㋂ヂ傩䅐㇃拂⬭쵎⑰䭓慞沬冱爷桪稪뼨컎䐻乁畞깯싂嚡挪椲潈ネ平瘹ꄯ癭䱇繅═偸⦡䬮慙暘ꌽ瘰ㅷ㛂獲穋珂싎䍾瘴橠唨し</w:t>
      </w:r>
      <w:r>
        <w:rPr/>
        <w:t>ꦮ</w:t>
      </w:r>
      <w:r>
        <w:rPr/>
        <w:t>뗂걆䑅徏䜫숹ㅡ쉮㔣恸洴彲넴汢䨴晭㗂渪殻㡚妿㴱䅐歎浓橷滂恄壍ꌳ칅충깔绎싍㬶䙊幊嫂䠻皮払刳曂⨰</w:t>
      </w:r>
      <w:r>
        <w:rPr/>
        <w:t>⢱</w:t>
      </w:r>
      <w:r>
        <w:rPr/>
        <w:t>瑍奯盂䅨瑲泂慭㔰곂䍃㌫弶係숬⩭㡦嘰쉍幤⥀㏍⭸剖䤳㤥㍒恌땓쉙칓橍䁉睫呟⏂⬯奫숥䉑䱮祳硞䦏渶</w:t>
      </w:r>
      <w:r>
        <w:rPr/>
        <w:t>ⱀ</w:t>
      </w:r>
      <w:r>
        <w:rPr/>
        <w:t>嘣䳂昵쉕칪桪䍩䀤纵浪繇拍唻</w:t>
      </w:r>
      <w:r>
        <w:rPr/>
        <w:t>⣂</w:t>
      </w:r>
      <w:r>
        <w:rPr/>
        <w:t>쉬儬㨴䉳煹泃哂╾싂뮡㘦风扚䷂儴㥹숹煀搻ヂ♸㥳侩슻潩浅䅇印䡶灆䥷䝑わ礹䱥䊣䬮ꅚ䉠㚡⮥椩쉾樰䩒㩄吩</w:t>
      </w:r>
      <w:r>
        <w:rPr/>
        <w:t>ꥏ</w:t>
      </w:r>
      <w:r>
        <w:rPr/>
        <w:t>쉁</w:t>
      </w:r>
      <w:r>
        <w:rPr/>
        <w:t>ⷂ</w:t>
      </w:r>
      <w:r>
        <w:rPr/>
        <w:t>瑈㘭潁䅎</w:t>
      </w:r>
      <w:r>
        <w:rPr/>
        <w:t>ꔰ</w:t>
      </w:r>
      <w:r>
        <w:rPr/>
        <w:t>䪱㠰쉙煨㋂佅䥃顨㙲숤</w:t>
      </w:r>
      <w:r>
        <w:rPr/>
        <w:t>ⱂ</w:t>
      </w:r>
      <w:r>
        <w:rPr/>
        <w:t>䰣䙬䧂䵄䄭㍓媡꺱깮㧂攵㏎捵半䓍恴㑈硋倳济䝙烂⵶牔商숰纣ꍪ欽Ⓕ뽅뭚癗슩䨴椤㜶係慁싂⑇㷍頰㤱뽟</w:t>
      </w:r>
      <w:r>
        <w:rPr/>
        <w:t>ⵓ</w:t>
      </w:r>
      <w:r>
        <w:rPr/>
        <w:t>捐</w:t>
      </w:r>
      <w:r>
        <w:rPr/>
        <w:t>⠷</w:t>
      </w:r>
      <w:r>
        <w:rPr/>
        <w:t>幮숬氷䝶旃믂囂奪楊쉡幄懂椺㕞瘮栬</w:t>
      </w:r>
      <w:r>
        <w:rPr/>
        <w:t>⣃</w:t>
      </w:r>
      <w:r>
        <w:rPr/>
        <w:t>姂奄吷穲⼦딴</w:t>
      </w:r>
      <w:r>
        <w:rPr/>
        <w:t>꧃</w:t>
      </w:r>
      <w:r>
        <w:rPr/>
        <w:t>뭠猽顦帹쉱㕕⨷컃슡攦ㄣ漻㐩礬㨹癴㭬</w:t>
      </w:r>
      <w:r>
        <w:rPr/>
        <w:t>⡚</w:t>
      </w:r>
      <w:r>
        <w:rPr/>
        <w:t>촽⍪旂摌</w:t>
      </w:r>
      <w:r>
        <w:rPr/>
        <w:t>ⵂ</w:t>
      </w:r>
      <w:r>
        <w:rPr/>
        <w:t>쉡昰痂═嫍</w:t>
      </w:r>
      <w:r>
        <w:rPr/>
        <w:t>⡶</w:t>
      </w:r>
      <w:r>
        <w:rPr/>
        <w:t>曍㞱煌潋䕓柂獗㵊䍓숰䵊䑩䤯漪걬滂쵗祷䍨䑯久쉲걑슿濎枏싍伬纥慓束竎숩싃㧂瓂歔䘶輰싂䗂䡘暿煐暿㯃⭑轱쉉稫⩏쏂扴⻍曂䰳㓂쉫䢏坡숽숣䵍싂⽕牧촱漫䵚⚩橍㓂潒䅰쵡⌬썚䡙厥㝭䨣换㭌琱䑞숴噞丵役䃂剤갷弮毂硳쉂ꇂ㩾晥컂呒갷㉃湡顲쉓⑇⧂找䭁䝪䫂乯⍖䑘⽧凎넮穲뮏ㅓ㨳佤슡䱾歍</w:t>
      </w:r>
      <w:r>
        <w:rPr/>
        <w:t>ⱄ</w:t>
      </w:r>
      <w:r>
        <w:rPr/>
        <w:t>ⵇ</w:t>
      </w:r>
      <w:r>
        <w:rPr/>
        <w:t>桾夨漊␰慭㣂뿂䨤썓潬䝘縥껂眺熏⽚䟂䒬㊣湆⽪绍垮充䦩湪恪䵅斮䋂㙆묩ㅵ견欳㔶숤㡌뽯拂㋃䚏祟㑱쉧穡㋃攲䀺癰ꅏ彩䍆幥㔹䍅稶汩繟䀭媡乭䐪⩒埂琣깵幅␭䠨歘顥녌☴숭祺숺氽呞</w:t>
      </w:r>
      <w:r>
        <w:rPr/>
        <w:t>ꦣ</w:t>
      </w:r>
      <w:r>
        <w:rPr/>
        <w:t>㤸⛍뽲䭞抮쉣䉸䣂彞捈姎搦⩋呫惍깵頭땡㐶䩫㑺㈱숵쉄啚㉁湡쉴묨歑㯃㘳쉈䤴䐨琩䟂僂㌵㥱쉇䭒㣂杺㐦쉎싂⯂ꍯ䕗灭戦颥䨻걗㑷嫂穬⽚ꅸ轖参䍧杰圮䞘桷⨪쉗䕊김灑临䈸凂䮵烂圻偯癹슮㘵䉘䙟䌦仂㝐䦏忂琭䩯恮䤥䁵쉮숣쵪</w:t>
      </w:r>
      <w:r>
        <w:rPr/>
        <w:t>Ⲭ</w:t>
      </w:r>
      <w:r>
        <w:rPr/>
        <w:t>ꦏ</w:t>
      </w:r>
      <w:r>
        <w:rPr/>
        <w:t>습㕶</w:t>
      </w:r>
      <w:r>
        <w:rPr/>
        <w:t>⣂</w:t>
      </w:r>
      <w:r>
        <w:rPr/>
        <w:t>瘽걟ꏂ쉈쉨䞩㐫䅥姂㭎뼨썧슥婈㮡怸</w:t>
      </w:r>
      <w:r>
        <w:rPr/>
        <w:t>ꕪ</w:t>
      </w:r>
      <w:r>
        <w:rPr/>
        <w:t>䵓곂䶿</w:t>
      </w:r>
      <w:r>
        <w:rPr/>
        <w:t>ꥍⵡ</w:t>
      </w:r>
      <w:r>
        <w:rPr/>
        <w:t>檏〺쉚滍⨳瑔</w:t>
      </w:r>
      <w:r>
        <w:rPr/>
        <w:t>ꦬ</w:t>
      </w:r>
      <w:r>
        <w:rPr/>
        <w:t>凂歳㔫썸쉇㈱礱佣䥀♍潋䶣촺亘曂䅦浬剭獓绎⭴䭕</w:t>
      </w:r>
      <w:r>
        <w:rPr/>
        <w:t>ⷂ</w:t>
      </w:r>
      <w:r>
        <w:rPr/>
        <w:t>爪㐩兰쉖믎슿棂幹숮녊䁦㶵⏃ば숸敲</w:t>
      </w:r>
      <w:r>
        <w:rPr/>
        <w:t>꧍</w:t>
      </w:r>
      <w:r>
        <w:rPr/>
        <w:t>儳乯痂숻</w:t>
      </w:r>
      <w:r>
        <w:rPr/>
        <w:t>ⷂ⫂</w:t>
      </w:r>
      <w:r>
        <w:rPr/>
        <w:t>佭飂쉋偡ꆿ싂昦㖡㍟쉭㘦⹉㭄⩏䥖䡣樺敵⼰䖵㕫싂땟頬塉慇根㡵卪쉶抿焰⥎儷䑷㴱晢繓썒⪡⽶悡焤쉮⮩噵⿂繪䆡湍睒㌴垩冘瀽㉈길禵⛎机濂⹵⥟㉺之숮썍琨</w:t>
      </w:r>
      <w:r>
        <w:rPr/>
        <w:t>ⱂ</w:t>
      </w:r>
      <w:r>
        <w:rPr/>
        <w:t>兰幚步䏂摁参䁲繣싍썞㝌⽒䔨</w:t>
      </w:r>
      <w:r>
        <w:rPr/>
        <w:t>ⷂ</w:t>
      </w:r>
      <w:r>
        <w:rPr/>
        <w:t>由牗滂瀮녹㡉싍䱌顇䙷姂䵺哂浗숦䜫⽠⑆</w:t>
      </w:r>
      <w:r>
        <w:rPr/>
        <w:t>⡺</w:t>
      </w:r>
      <w:r>
        <w:rPr/>
        <w:t>摩猤䎮㵵쉆朵쵭噏䅠甫䯃扠⽲欸乷</w:t>
      </w:r>
      <w:r>
        <w:rPr/>
        <w:t>Ⱝ</w:t>
      </w:r>
      <w:r>
        <w:rPr/>
        <w:t>杂奕摡婡⭢䃂㗎㤮兤쉀䓂䄰卾壎쉂㉍扑塷치䐴숪쉢▩깪祏弩</w:t>
      </w:r>
      <w:r>
        <w:rPr/>
        <w:t>ꤪ</w:t>
      </w:r>
      <w:r>
        <w:rPr/>
        <w:t>畡쵄㔪爱ꍞ枻䦿</w:t>
      </w:r>
      <w:r>
        <w:rPr/>
        <w:t>⡩</w:t>
      </w:r>
      <w:r>
        <w:rPr/>
        <w:t>徻䅧眹썣㐴湴唬䥟穤さ瘩䩁䁧쉏潘戮싂⹁㜮</w:t>
      </w:r>
      <w:r>
        <w:rPr/>
        <w:t>ⵡ</w:t>
      </w:r>
      <w:r>
        <w:rPr/>
        <w:t>啒㋂⵴쉴④ꅅ쉾椰</w:t>
      </w:r>
      <w:r>
        <w:rPr/>
        <w:t>⠵</w:t>
      </w:r>
      <w:r>
        <w:rPr/>
        <w:t>潖㘩氬</w:t>
      </w:r>
      <w:r>
        <w:rPr/>
        <w:t>꧃ꔪ</w:t>
      </w:r>
      <w:r>
        <w:rPr/>
        <w:t>䤷ꅙ扊佘挹杵⥲</w:t>
      </w:r>
      <w:r>
        <w:rPr/>
        <w:t>ꤨ</w:t>
      </w:r>
      <w:r>
        <w:rPr/>
        <w:t>㖱塩䴪穷쉒쉩据䀳깘숣☤䔬⩤祹䕍㬳砬쵂噤╟⹩奸媩欮棂婞噎㫂畬슩怯梮涮梩恰冿捦슥䩹搬뭦䵧晷䜥⨮싂숯ㄲ쉤幾畖砺录儹䉎꥞䣎柂␺〴</w:t>
      </w:r>
      <w:r>
        <w:rPr/>
        <w:t>ꦻ</w:t>
      </w:r>
      <w:r>
        <w:rPr/>
        <w:t>搬</w:t>
      </w:r>
      <w:r>
        <w:rPr/>
        <w:t>ꤊ</w:t>
      </w:r>
      <w:r>
        <w:rPr/>
        <w:t>㌪䀩⵮ㅲ⹗츮문땓牒</w:t>
      </w:r>
      <w:r>
        <w:rPr/>
        <w:t>ⵦ</w:t>
      </w:r>
      <w:r>
        <w:rPr/>
        <w:t>䵘䄮噣商癥䭤硩㙖䘴だ煆쉚⍠嘳䰪슩쉃</w:t>
      </w:r>
      <w:r>
        <w:rPr/>
        <w:t>ꔯ</w:t>
      </w:r>
      <w:r>
        <w:rPr/>
        <w:t>卪♴䨴獔䦿瘯瑋</w:t>
      </w:r>
      <w:r>
        <w:rPr/>
        <w:t>⡾</w:t>
      </w:r>
      <w:r>
        <w:rPr/>
        <w:t>䌷竍⮏唻栺〶烂칺쉸쉐⨴쉷竂㌳䌻䌵僂栮䇂㈺䡓殏浰쉾獲侩㕤斘╠繌轥䙉て灯⹂㯂珂뽏繈⩦㵾氺쉆⩃㑷顴㫂㘰䂮㬭☤㉐泂⏂婹䏂㗃쉚䎩</w:t>
      </w:r>
      <w:r>
        <w:rPr/>
        <w:t>ⵕ</w:t>
      </w:r>
      <w:r>
        <w:rPr/>
        <w:t>䡯쉚懂♈싂䵖猸숥啔卂㶵䔸愶潹啉疩⥗惂☺㉞儹撡京</w:t>
      </w:r>
      <w:r>
        <w:rPr/>
        <w:t>ⵑ</w:t>
      </w:r>
      <w:r>
        <w:rPr/>
        <w:t>㨪櫂䞵䮡睆쉌깐䋂祌瘤㔸勎歕땎畅⹪懂⼴䃎쌩仂呗ꅠ礷겡抱偺偵弩輸䥗䎵⭾慐剆㘺彤䥶晒⽐䅟컂ꅅ⩂㝘뭍浨噃떻乔㎮숲⚘䔭㡵숦㩢슬沣⑳䑟楃䲥歔뽵⹘穆⩘琣⑄绂砩繤ꅊ轅㈬䦮⌭쵖楂癍㝰䪣䍷칷凍樵奍偰䔤彡磂</w:t>
      </w:r>
      <w:r>
        <w:rPr/>
        <w:t>⢥</w:t>
      </w:r>
      <w:r>
        <w:rPr/>
        <w:t>㙑爮獒呒㈹⺵爪뿂⩐䤽␤暮㞻破⍃朮嘽剀輶吻亩彡囎浊繞瀳⵸区</w:t>
      </w:r>
      <w:r>
        <w:rPr/>
        <w:t>ꤩ</w:t>
      </w:r>
      <w:r>
        <w:rPr/>
        <w:t>깏凂䵯榬⩚横烂劵坵摋皱恏繵뭓乑쉈⨪偲ꌻ슩㭇</w:t>
      </w:r>
      <w:r>
        <w:rPr/>
        <w:t>ꦡ</w:t>
      </w:r>
      <w:r>
        <w:rPr/>
        <w:t>帰뽓싍⛂幉単땐⥢㭎㆏昵깎橶䬮墵扢碏户男㔲녷숨⍀떱瘤䜱⭆栽쉓싍䖥㌶␪坢参쉄싂⪿썯冮涵⶿쉞㊿썘⨩䅂㈮㬳숥㭶柃埂儰繦启㠳廍</w:t>
      </w:r>
      <w:r>
        <w:rPr/>
        <w:t>꤯</w:t>
      </w:r>
      <w:r>
        <w:rPr/>
        <w:t>畵䘹旂⹷猩䗂숬䕄</w:t>
      </w:r>
      <w:r>
        <w:rPr/>
        <w:t>ꦬ</w:t>
      </w:r>
      <w:r>
        <w:rPr/>
        <w:t>깨⭖쉠깰奃쉆瀹恦</w:t>
      </w:r>
      <w:r>
        <w:rPr/>
        <w:t>⡍</w:t>
      </w:r>
      <w:r>
        <w:rPr/>
        <w:t>僃껂ꄽ恤㒬쉎噯卅숱쉕깞䌸땟⽩⎥⯍㫂뼤뇂擂瑴㈯㤩㇃揂싂충瘸扉䔮呋呹帪숳㌱顤奊걖浒椳䥖爪⥅걣姍熩㥁汤㵬䀸ꍶꥭ㡐復㫂熱兣㭀扷</w:t>
      </w:r>
      <w:r>
        <w:rPr/>
        <w:t>⡮</w:t>
      </w:r>
      <w:r>
        <w:rPr/>
        <w:t>佖牒⻂땢晊ꌺ썺䈬㵊娻硶氮␵뗎樷䵖抮䅓</w:t>
      </w:r>
      <w:r>
        <w:rPr/>
        <w:t>ꕤ</w:t>
      </w:r>
      <w:r>
        <w:rPr/>
        <w:t>숣㠺猽楄ꥫ瘲㩗⑁彐惂梵침녉礬쉒毂쉚咘䕀穄反⑆⥆䶻婪塘䭀婰⌰吷㉥㉱潦긫써弯숤䁴䣂쉠瘦潶砰썲</w:t>
      </w:r>
      <w:r>
        <w:rPr/>
        <w:t>꧂</w:t>
      </w:r>
      <w:r>
        <w:rPr/>
        <w:t>冩▩⨥䥢噢㕃䝸㋃汉䕂瀲廂⩅禿쉐慇眣冘墣</w:t>
      </w:r>
      <w:r>
        <w:rPr/>
        <w:t>ⱆ</w:t>
      </w:r>
      <w:r>
        <w:rPr/>
        <w:t>㭃晧⑇㝡쉳据䙪㑹뼴㡉슡㓂</w:t>
      </w:r>
      <w:r>
        <w:rPr/>
        <w:t>ⰳ</w:t>
      </w:r>
      <w:r>
        <w:rPr/>
        <w:t>쉮㵈枡긽</w:t>
      </w:r>
      <w:r>
        <w:rPr/>
        <w:t>ꔥ</w:t>
      </w:r>
      <w:r>
        <w:rPr/>
        <w:t>睵㵈䔶쉧䌪颵㥀捷攊㪥扳땞⍈晅⌯祕繊焯㕮祂㡺畷干넽슮㝐塖</w:t>
      </w:r>
      <w:r>
        <w:rPr/>
        <w:t>꧂</w:t>
      </w:r>
      <w:r>
        <w:rPr/>
        <w:t>깞䵁橧慒獐婲䙔咮䅀⒣卷琵땾</w:t>
      </w:r>
      <w:r>
        <w:rPr/>
        <w:t>ꕭ</w:t>
      </w:r>
      <w:r>
        <w:rPr/>
        <w:t>⢏</w:t>
      </w:r>
      <w:r>
        <w:rPr/>
        <w:t>㵾┦辏䫂싂副⼯顩炿</w:t>
      </w:r>
      <w:r>
        <w:rPr/>
        <w:t>ꥅ</w:t>
      </w:r>
      <w:r>
        <w:rPr/>
        <w:t>䀺䶵摎坺䅪䕗쉣揂⒩彴㘮⬫琳⩔椵䰳敹戥幠瑂㘯珂啌㉄䖏獅쉃戻䱾</w:t>
      </w:r>
      <w:r>
        <w:rPr/>
        <w:t>ⰹ</w:t>
      </w:r>
      <w:r>
        <w:rPr/>
        <w:t>ꥩ⽭쉌䅇敚噈猷恅顅㕺걒㑉</w:t>
      </w:r>
      <w:r>
        <w:rPr/>
        <w:t>ꕄ</w:t>
      </w:r>
      <w:r>
        <w:rPr/>
        <w:t>堣榬䑮晴唱</w:t>
      </w:r>
      <w:r>
        <w:rPr/>
        <w:t>ꖵ</w:t>
      </w:r>
      <w:r>
        <w:rPr/>
        <w:t>갰㍙썱쉇炩쉒匳敚䭬격㮩獦⥍⩊㷃쵶番㍁㇂嘰睁焤⩯儸츯㥊砪㭪桮佭긤㟂⚬癪깨啕╔싂ꅦ氵捵惎栻昻㪏㘴쎬</w:t>
      </w:r>
      <w:r>
        <w:rPr/>
        <w:t>Ⳃ</w:t>
      </w:r>
      <w:r>
        <w:rPr/>
        <w:t>摹䭹ꥳ桵촪佰娪싂㯂</w:t>
      </w:r>
      <w:r>
        <w:rPr/>
        <w:t>ꕷ</w:t>
      </w:r>
      <w:r>
        <w:rPr/>
        <w:t>컂獱猲縲〫⌸片䆵䘸懍걏琣飂쉓쏂搸琰싎깩仂噙ㅸ湠卥乙摆⚘倴쉃猽</w:t>
      </w:r>
      <w:r>
        <w:rPr/>
        <w:t>ⲵ</w:t>
      </w:r>
      <w:r>
        <w:rPr/>
        <w:t>䅕祫婗ꅢ㭖猳㨰捱䅐㑐슻㙓ꅀ깠牯뗂숸揃㑥搪兯姂䑚潎桳秂⽐⩵灓㑾싍쵖橊挭䀥쉆깊桠刹搸堨磂傱獬䵧侩䩯序쵳區縪廂䁕瑎딭倩슿䪵⻂甥䲱</w:t>
      </w:r>
      <w:r>
        <w:rPr/>
        <w:t>⣂⦿</w:t>
      </w:r>
      <w:r>
        <w:rPr/>
        <w:t>䣎㚘敖慰⩰吪겏⹁㵗妵䕰塒顬亘昨灐䘮倰떏戯ㄲ氵䇂繖㐭䍳狂嚡䐰㏂</w:t>
      </w:r>
      <w:r>
        <w:rPr/>
        <w:t>⢣</w:t>
      </w:r>
      <w:r>
        <w:rPr/>
        <w:t>㦵愪嘴縲숻숹㤪剔主슘걅喡廂䖏䪱</w:t>
      </w:r>
      <w:r>
        <w:rPr/>
        <w:t>⡋Ⱔ⭖</w:t>
      </w:r>
      <w:r>
        <w:rPr/>
        <w:t>숪幱偌땩桠숭䙢煸쉂</w:t>
      </w:r>
      <w:r>
        <w:rPr/>
        <w:t>Ⱕ</w:t>
      </w:r>
      <w:r>
        <w:rPr/>
        <w:t>㉬㞩㬫焭ㅸ㎻긯㠯淂ꥰ⛂㇍婏倬瑕氺禣뽌歀㍠窡⫂⯍㗂䚘惂숪숤疩绎캏㍸䍄佫㭍狂拂녳彨癊쉷氵걏柂泂穓쉅敩券也〳䵕㡰뽢슏깩砩⩅쉴痂硤⩒睈㈵㥇숵㇂呒手㨥到痂䁎佳娷䌬⸨幅顺䙏敵㭭䑓刮牪♔䭡⾏䙬惂䁶䕆⸮儶癔玻땈녷</w:t>
      </w:r>
      <w:r>
        <w:rPr/>
        <w:t>⠵</w:t>
      </w:r>
      <w:r>
        <w:rPr/>
        <w:t>䅟瑴壂쉮䵭㘮쉃䥃樰焤儽䅭</w:t>
      </w:r>
      <w:r>
        <w:rPr/>
        <w:t>ⱘ</w:t>
      </w:r>
      <w:r>
        <w:rPr/>
        <w:t>柂毂噕睦쉈瑾숦䝬츳⦿쌥</w:t>
      </w:r>
      <w:r>
        <w:rPr/>
        <w:t>ꦘ⥋</w:t>
      </w:r>
      <w:r>
        <w:rPr/>
        <w:t>㝂춬䞻ꌷ숨湩橄㞥⹰炮晐쉄愨칭瓂晢捍땨슻㥚䇎橰兀쉍㪡坱┲㈦桪慬疻</w:t>
      </w:r>
      <w:r>
        <w:rPr/>
        <w:t>꧂</w:t>
      </w:r>
      <w:r>
        <w:rPr/>
        <w:t>꺥昤猪檥乭㙞</w:t>
      </w:r>
      <w:r>
        <w:rPr/>
        <w:t>⡖</w:t>
      </w:r>
      <w:r>
        <w:rPr/>
        <w:t>㙸散撣긴쉩啱勃䝴㍪楲쉉氫걪㪬쉥顷椻㖵䑰杠城⥚</w:t>
      </w:r>
      <w:r>
        <w:rPr/>
        <w:t>ꤨ</w:t>
      </w:r>
      <w:r>
        <w:rPr/>
        <w:t>栳歕搥晅</w:t>
      </w:r>
      <w:r>
        <w:rPr/>
        <w:t>ꥂ</w:t>
      </w:r>
      <w:r>
        <w:rPr/>
        <w:t>暮</w:t>
      </w:r>
      <w:r>
        <w:rPr/>
        <w:t>ꤶ</w:t>
      </w:r>
      <w:r>
        <w:rPr/>
        <w:t>呃潅䉶堻揃吵숻쉫䖩彳쉎辡㩱䴊䠦穒㐯슩慗</w:t>
      </w:r>
      <w:r>
        <w:rPr/>
        <w:t>Ⳃ</w:t>
      </w:r>
      <w:r>
        <w:rPr/>
        <w:t>颮</w:t>
      </w:r>
      <w:r>
        <w:rPr/>
        <w:t>ⱁ</w:t>
      </w:r>
      <w:r>
        <w:rPr/>
        <w:t>䏂</w:t>
      </w:r>
      <w:r>
        <w:rPr/>
        <w:t>ⱄ␬</w:t>
      </w:r>
      <w:r>
        <w:rPr/>
        <w:t>뼩楗挵永桧슡쉌㤺燍旂扇ㅆ㦥楱㕃⮥扏䁯氯桌䩴㵊縰偹땞㭍烂䅩㴻辬캥灹癍</w:t>
      </w:r>
      <w:r>
        <w:rPr/>
        <w:t>ⵒ</w:t>
      </w:r>
      <w:r>
        <w:rPr/>
        <w:t>奺睦쉴걪䱓䍅掘曎㇂ꆵ쉖橶塐徵仂䭣㥌掩쉎㙮문쌰⩯썢琴秂䱰쵦쉾⸺쉣뽍轓彔澘瘬㝟婆뼶獥㯂婋꥾䕥슩⤵楈싂䵩쉥慕</w:t>
      </w:r>
      <w:r>
        <w:rPr/>
        <w:t>ꔻ</w:t>
      </w:r>
      <w:r>
        <w:rPr/>
        <w:t>䑏㘳쵌䝢呅扈䨨쉗〵埂㖏슬刳ꏂ水䵲樺␯╉幱㫂㜪博㙇湺㤲从</w:t>
      </w:r>
      <w:r>
        <w:rPr/>
        <w:t>⡟⮘</w:t>
      </w:r>
      <w:r>
        <w:rPr/>
        <w:t>城啩䉋䬭⮩ꄥ㫂汶捦깮にꥨ秂㭐㪩唳⌤疱䜦弬䘷婶働晍溡㡓椶㵥쉢슣敓祵숪㕌</w:t>
      </w:r>
      <w:r>
        <w:rPr/>
        <w:t>⢮</w:t>
      </w:r>
      <w:r>
        <w:rPr/>
        <w:t>怵쉙칀㈣恗ꅯ쉅晆䘸䝮昶녣欫㖩ꍟ桫쉃㔯獶숪僂復쉚眪ꥯ⨶㵮</w:t>
      </w:r>
      <w:r>
        <w:rPr/>
        <w:t>ꥊ</w:t>
      </w:r>
      <w:r>
        <w:rPr/>
        <w:t>쉺䗂䤸ꆩ슘总剖숴츶璮ꏂ걣湱橕伽摒⩈⨽氬춣갨炏煺牟⒮掻辱⌵佚숩橇がꅡ摥潫塏猬扤⑑畩杘輷숲惃⎏⤵㉘徿㙌燂䄮㮡쉎쉟쉚縵땧瀽橍䝮쉤顚ꥥ䔤䘵殘漨싂轉䡹㠳㷂拂䵯归䟂佊</w:t>
      </w:r>
      <w:r>
        <w:rPr/>
        <w:t>ꕹ</w:t>
      </w:r>
      <w:r>
        <w:rPr/>
        <w:t>婡쉟⭷测甫係侩ꥨ璩걀ㆩ䀴㕲㬸⸮⩴碘辥䑥넷䮱䳍䙧⩴</w:t>
      </w:r>
      <w:r>
        <w:rPr/>
        <w:t>ꥆ</w:t>
      </w:r>
      <w:r>
        <w:rPr/>
        <w:t>쉆ꥩ婴呩뽶㴵伦ぢ兄ꌮ녓碣㢮껂啠㘹奎竃潑</w:t>
      </w:r>
      <w:r>
        <w:rPr/>
        <w:t>ⵟ⵾</w:t>
      </w:r>
      <w:r>
        <w:rPr/>
        <w:t>氪⴩쉗쵱䒩咘깰奬⎏썒嗎晱⸨䑅慠갬⪱⺩硕ꆏ뭙溣幄从楑⌷⽫剸滃⫂딷幷⑚ꅗ⸰擂䰻畂쌥㉱䊣▵┥⹈⭍䠯㵬㖏偠浯慅⵴偪싂掻㣂㡶滂捞䕪娸␥쉳捉报橱⦮䰫滂䞬乤牎畏䁗斥쉅圸湩项쉥顗洰娪穈佧</w:t>
      </w:r>
      <w:r>
        <w:rPr/>
        <w:t>ꥇ</w:t>
      </w:r>
      <w:r>
        <w:rPr/>
        <w:t>擂䔯䝖纬</w:t>
      </w:r>
      <w:r>
        <w:rPr/>
        <w:t>⠷</w:t>
      </w:r>
      <w:r>
        <w:rPr/>
        <w:t>싎䭔牀쉥繄㤪믂㫂捎乧塑㎿噚䡾㈭洩䁠㏂㏂炥㭈㜰⩸녃⧂⩟轲㉔悡兘䠯♨⏍嘵䭚㵹㐵䔴⸳彲欵暿⒵丯撏ꅤ㥑壂灃쉟呗⺏쉗瞣撮氣彥㉠숯</w:t>
      </w:r>
      <w:r>
        <w:rPr/>
        <w:t>ꦘ</w:t>
      </w:r>
      <w:r>
        <w:rPr/>
        <w:t>습䑩卶䴯㗍䀶壂倳쉳婃㈫珂瞏怮㵥䱨獶⬤活슩畎딵〉澵塥吭䄪剹䈰䰫癋晢浐ꏂ杣쵔塋䭪憣儳⨣곂顎玩㘹桠쏍《摲䥳㉸㐩㣂灧摯뭖⥟婔ま䩪</w:t>
      </w:r>
      <w:r>
        <w:rPr/>
        <w:t>ⱬ⡔</w:t>
      </w:r>
      <w:r>
        <w:rPr/>
        <w:t>呕뭵坮䥟疩쉡硓歄㌸뽐顑慂繏⵩桌吹佫츤ㄤ兊⼸兆価䑕⽦⩺毂쎣偄䭨⩡楒쉡㥟旂熵쉑摟⑊ꅞ怤熣㟂灯繇㈣♫䔹繖깫䅺凂䱥婾쉪䀰癬</w:t>
      </w:r>
      <w:r>
        <w:rPr/>
        <w:t>ⱬ</w:t>
      </w:r>
      <w:r>
        <w:rPr/>
        <w:t>桃畺楔拃慭廂摄</w:t>
      </w:r>
      <w:r>
        <w:rPr/>
        <w:t>ꕠ</w:t>
      </w:r>
      <w:r>
        <w:rPr/>
        <w:t>⺩䙗䭌촩䨺䨦塒い</w:t>
      </w:r>
      <w:r>
        <w:rPr/>
        <w:t>ⵢꥁ</w:t>
      </w:r>
      <w:r>
        <w:rPr/>
        <w:t>䉇僂玏䤨⻃䕕繑潞〳쉍盂숲숩쉋㩤䇃㡞檻偱歒愳싎啋䵮報摐䤫㪩㙸㡐幌犡䷂棂煲⥵싂滃竎⑂䩍㖥昽彰⬸㩆歳숤砥녫䆬쉟灔䌪딺䌮䍺晓畺ꏍ䘣</w:t>
      </w:r>
      <w:r>
        <w:rPr/>
        <w:t>⠽</w:t>
      </w:r>
      <w:r>
        <w:rPr/>
        <w:t>쉾╄</w:t>
      </w:r>
      <w:r>
        <w:rPr/>
        <w:t>꤬</w:t>
      </w:r>
      <w:r>
        <w:rPr/>
        <w:t>案쉃㡢䭧쉁⽯쉺恊䌹楣獠獧煃䱇䁊㬦쉩곂師䥲倩戱㑫쉮用써╦炮頨晠⩑ꎩ湬㵟彦⩗⫂깐⎡䝩䴺怽汋䱆区碣䝑㊵煃垘嫂㭳穬⎵晄쉺碩⑇輸燂昬永㤮参♐僂奤廂灚倦䳂祵樽栺䮮딶㌨</w:t>
      </w:r>
      <w:r>
        <w:rPr/>
        <w:t>ꕓ</w:t>
      </w:r>
      <w:r>
        <w:rPr/>
        <w:t>啎䜵㓂뭡栬</w:t>
      </w:r>
      <w:r>
        <w:rPr/>
        <w:t>ꦩꕨ</w:t>
      </w:r>
      <w:r>
        <w:rPr/>
        <w:t>㩠摕猲쉍䅨敊⹖响䁀쉎煘☴幏ꌲ쵦㝪⸨땩傩슬뭍噁坌嘨汓䳂칒쉃㙚䨱㐱䜶剦촷⛂땗窵慶쉑栳뗂呏彾㎵╧㠣頪婣䜳灃숪㙈硒⬪㍍礳㜥䈫</w:t>
      </w:r>
      <w:r>
        <w:rPr/>
        <w:t>⠰⢡</w:t>
      </w:r>
      <w:r>
        <w:rPr/>
        <w:t>欫䞣⌬䉖⩮匱䡕破敔㴦㫂楅楃㬫⩞䬽曂獚䑑轹싂뭞䗂ꍘ⮬䝷䅱긹믃匬礤砸畍妥걑숳㉦顳劮㉦八䷂걷厩撩摁⨹ㅠ啘뽅橋噫歖쌺뮩땱숻㍤旂쉠噑㌥㜩츽敃䵢╓濂頮쉅佦轢が䘪噲歳卭쉶剢쉐䂱磂䐯ㅫ獡䕯쉒湭⭾〨㣂䆩⨸䥀⭹噌䅚䅯긹⤱건쌸倲䤻╆㉂婸䭄쉓䶘係쉳佀㭵疣姂싂渭쉣깙</w:t>
      </w:r>
      <w:r>
        <w:rPr/>
        <w:t>ꕹ</w:t>
      </w:r>
      <w:r>
        <w:rPr/>
        <w:t>桯쉶浇쉥ぴ硐㉋♌浚㋂꥙㒿昤컂쉡礨</w:t>
      </w:r>
      <w:r>
        <w:rPr/>
        <w:t>꧂</w:t>
      </w:r>
      <w:r>
        <w:rPr/>
        <w:t>䅦槂쉾漭丩媡㞩</w:t>
      </w:r>
      <w:r>
        <w:rPr/>
        <w:t>⡧</w:t>
      </w:r>
      <w:r>
        <w:rPr/>
        <w:t>戺땡澿湨긵</w:t>
      </w:r>
      <w:r>
        <w:rPr/>
        <w:t>ꕋ</w:t>
      </w:r>
      <w:r>
        <w:rPr/>
        <w:t>쉈쉩獲縩䶵佖꥙㭕떿佢</w:t>
      </w:r>
      <w:r>
        <w:rPr/>
        <w:t>ꤪ</w:t>
      </w:r>
      <w:r>
        <w:rPr/>
        <w:t>硞</w:t>
      </w:r>
      <w:r>
        <w:rPr/>
        <w:t>⠷</w:t>
      </w:r>
      <w:r>
        <w:rPr/>
        <w:t>숪䳂쉵榬滂</w:t>
      </w:r>
      <w:r>
        <w:rPr/>
        <w:t>⡉</w:t>
      </w:r>
      <w:r>
        <w:rPr/>
        <w:t>ꌳ煗␻摣朥㔶☱也</w:t>
      </w:r>
      <w:r>
        <w:rPr/>
        <w:t>ꤪ</w:t>
      </w:r>
      <w:r>
        <w:rPr/>
        <w:t>慕督柃䩹纡썆쉓䕍睥倻收깧毂㜸쉩匮倣䄰痂䤪䇂砳ⸯ습䈭╸恳免㑞쉃劣긊玵乪手辩걘歵曂슘넦䙩夦瑏뮩䅫⭊쉚䥰ㅕ⽫奧␭猯⿂㫂汗祓瘤㩸稦䥡⭘扐稯</w:t>
      </w:r>
      <w:r>
        <w:rPr/>
        <w:t>ⴤ</w:t>
      </w:r>
      <w:r>
        <w:rPr/>
        <w:t>䚥ヂ帤㭍繭습圥䖻枮婢係䡆摦썾燂溡睆樵ꅳ滂牒嘥佊⺩㥐</w:t>
      </w:r>
      <w:r>
        <w:rPr/>
        <w:t>⡞ⰰ</w:t>
      </w:r>
      <w:r>
        <w:rPr/>
        <w:t>稳㡙숴</w:t>
      </w:r>
      <w:r>
        <w:rPr/>
        <w:t>ꕸ</w:t>
      </w:r>
      <w:r>
        <w:rPr/>
        <w:t>슘ㄩ婞轓恎슩繪奯愤칉㊻䢮瀳䡀廃ꍮ㍥╗</w:t>
      </w:r>
      <w:r>
        <w:rPr/>
        <w:t>ꔽ</w:t>
      </w:r>
      <w:r>
        <w:rPr/>
        <w:t>呵栻䓎㌩ㅏ䐴☸숱猷ꅔ⨬ꍚ䏂瘤扰⍞</w:t>
      </w:r>
      <w:r>
        <w:rPr/>
        <w:t>ꤨ</w:t>
      </w:r>
      <w:r>
        <w:rPr/>
        <w:t>년ꥯ䢿㭦⽑橮泍㞬䵌䷂偾㨰悱丹⹂横先췎⭯걣㥞⥋싂栨䤻唣眽奾痂쉧㍄춿┩숻⑓慶畎灮奇顸娩숷桤塌ꎥ纣湦쉦琳깨桠冬恓獑⑬㵷㡕␣ꇂ䃂䵶ㆱ㬫쉳槂懂䡧⭩塤樷㉤䨽</w:t>
      </w:r>
      <w:r>
        <w:rPr/>
        <w:t>ꤪ</w:t>
      </w:r>
      <w:r>
        <w:rPr/>
        <w:t>烂剋疵쌺杓㬷墻⥞㍟眰摪慣㓂䡊畓</w:t>
      </w:r>
      <w:r>
        <w:rPr/>
        <w:t>ꦥ</w:t>
      </w:r>
      <w:r>
        <w:rPr/>
        <w:t>㝬䂻挬䞬轊却녤♁灰汯呑</w:t>
      </w:r>
      <w:r>
        <w:rPr/>
        <w:t>ⴤ</w:t>
      </w:r>
      <w:r>
        <w:rPr/>
        <w:t>輸晆쉐㟎㉁슘婕년䘰</w:t>
      </w:r>
      <w:r>
        <w:rPr/>
        <w:t>ꥆ</w:t>
      </w:r>
      <w:r>
        <w:rPr/>
        <w:t>싎恩╥⫂瞵㡌⥭</w:t>
      </w:r>
      <w:r>
        <w:rPr/>
        <w:t>Ⱟ⹡</w:t>
      </w:r>
      <w:r>
        <w:rPr/>
        <w:t>㘯</w:t>
      </w:r>
      <w:r>
        <w:rPr/>
        <w:t>ꥈ</w:t>
      </w:r>
      <w:r>
        <w:rPr/>
        <w:t>㮮⥲쌮剕杯柂枻겱䉸卋</w:t>
      </w:r>
      <w:r>
        <w:rPr/>
        <w:t>ꕴ</w:t>
      </w:r>
      <w:r>
        <w:rPr/>
        <w:t>琥湲쉄䝮䩵愹䑹佾帥灐轮숷쉲숶ꅁ値▵╰㩳儤撘췂塬ꥭ杬砰슱烂땾劵쌻榡㓂䡙쉄札깧</w:t>
      </w:r>
      <w:r>
        <w:rPr/>
        <w:t>ꕾ</w:t>
      </w:r>
      <w:r>
        <w:rPr/>
        <w:t>넲㬦칅ꅸ檏顉䧂⪬䄶쵋</w:t>
      </w:r>
      <w:r>
        <w:rPr/>
        <w:t>ⰶ</w:t>
      </w:r>
      <w:r>
        <w:rPr/>
        <w:t>颿슻傏汳㋍쉅壂堸佹䑅㍩㉂䦣䡊塸㠺漰⽹歌昪䈴慇⨣깆曂泂⩧⽍砮烂積⧂䔨瑆䬩숷泂⭚䗂㣂洱亩噆櫂疣㙣滂쎣䌴硪吤㜰㑍䡲⬰䥅⿂瀥淂⑨♔砽Ⓜ楳ꄲ쎩쉕⛂倪긤쉑愪䀦伮</w:t>
      </w:r>
      <w:r>
        <w:rPr/>
        <w:t>ⵇ</w:t>
      </w:r>
      <w:r>
        <w:rPr/>
        <w:t>숴쉞凂咻潆깈㕲㑫녴걇⑳伮䙗摾䐶䫂繷竂䜵숳狂浒纬〭</w:t>
      </w:r>
      <w:r>
        <w:rPr/>
        <w:t>ꔨ</w:t>
      </w:r>
      <w:r>
        <w:rPr/>
        <w:t>硾䟂</w:t>
      </w:r>
      <w:r>
        <w:rPr/>
        <w:t>꥓</w:t>
      </w:r>
      <w:r>
        <w:rPr/>
        <w:t>浪ヂ杷习丮埂皵슿佞⌭犩뭮㠽ㅖ⹱ㅸ</w:t>
      </w:r>
      <w:r>
        <w:rPr/>
        <w:t>ꔶ</w:t>
      </w:r>
      <w:r>
        <w:rPr/>
        <w:t>彙入煨楲杠廂</w:t>
      </w:r>
      <w:r>
        <w:rPr/>
        <w:t>ꔳ</w:t>
      </w:r>
      <w:r>
        <w:rPr/>
        <w:t>優昰歶砭␱噏楂⹫礪⹋擂꥗䢬盂㚥⦡⍀䃂⥂䘪ㄥ窻獱坆旂䴫顇쉳쉓㭲橏쉺祕䔺捐漸걣柍䞿걞껍⾵䔪用奘㬥㈺츮ネ떱壂</w:t>
      </w:r>
      <w:r>
        <w:rPr/>
        <w:t>ⰺ</w:t>
      </w:r>
      <w:r>
        <w:rPr/>
        <w:t>뭄쉶硈썉䇂⍃数ぁ깟晹婳咘㯂칌쉹为䐪湺塒绂睇况딫厱䨻挣숭渶抩ꍬ摹枵㙸恊썪㠶⯂抱㡄煌⏍浮䤬䑩㐽⧂䧂</w:t>
      </w:r>
      <w:r>
        <w:rPr/>
        <w:t>ⳍ</w:t>
      </w:r>
      <w:r>
        <w:rPr/>
        <w:t>䡉儊伶쉭㉓啟까〽瓂癕姂긴␣げ彁⽠뭖䟃뼦⒣컂㢡吶顅咡㞩潴숮毂⻂太剠嘪⧂쉮⩌番妣椭奏橔넱塀䇃姂쉭㡱걞ㄳ⍍⯂䆵樵䝫摩숭칋扸搬㝒ꥰ囂슩佃䕊㬰轟奵愱畏䁯敳灬头兀戨噓唭炩㐬䩖橀㗂슮쉦뼵啬湡㮥䉚截땬</w:t>
      </w:r>
      <w:r>
        <w:rPr/>
        <w:t>ꔭ</w:t>
      </w:r>
      <w:r>
        <w:rPr/>
        <w:t>佚놱㩇畈奤䕩⵮쉨뽸숯쏂䇂䑃⨪츺潤녩䘲㴦辵쵷傱꺏ꍢ娷杩ꥡ䕕爤쉶㤫쉹䁮䯂剬嗂</w:t>
      </w:r>
      <w:r>
        <w:rPr/>
        <w:t>⡗</w:t>
      </w:r>
      <w:r>
        <w:rPr/>
        <w:t>绂汎깠⨮</w:t>
      </w:r>
      <w:r>
        <w:rPr/>
        <w:t>ꖩ</w:t>
      </w:r>
      <w:r>
        <w:rPr/>
        <w:t>禿숽㡉歊⫂⼨冏涏煊姂䔥秂勂녃歡ꍊ睷ꏂ숯汚䁬䤯凂숩䝈堣쉧橄땲싂♶쉎癃</w:t>
      </w:r>
      <w:r>
        <w:rPr/>
        <w:t>ꔯ</w:t>
      </w:r>
      <w:r>
        <w:rPr/>
        <w:t>烂咡匪㌪䊏⦻⨤皏☹堺輴兠奴堷愻㇂</w:t>
      </w:r>
      <w:r>
        <w:rPr/>
        <w:t>ꔪ</w:t>
      </w:r>
      <w:r>
        <w:rPr/>
        <w:t>䞿쌸幺欪⬫佡婵乐ㄦ㍆⨭憩쉍墻支</w:t>
      </w:r>
      <w:r>
        <w:rPr/>
        <w:t>ⲥ</w:t>
      </w:r>
      <w:r>
        <w:rPr/>
        <w:t>숯㌱⭚묷啘眲⦿牆㍪</w:t>
      </w:r>
      <w:r>
        <w:rPr/>
        <w:t>ⱖ</w:t>
      </w:r>
      <w:r>
        <w:rPr/>
        <w:t>奚쉹䩺猵佘堩⤤妮䗂矂䤽⼻䜳嘳繃参</w:t>
      </w:r>
      <w:r>
        <w:rPr/>
        <w:t>ꤶ</w:t>
      </w:r>
      <w:r>
        <w:rPr/>
        <w:t>쉞く揂䀤睊穕</w:t>
      </w:r>
      <w:r>
        <w:rPr/>
        <w:t>ⱞ⭗</w:t>
      </w:r>
      <w:r>
        <w:rPr/>
        <w:t>幵转甮㔩确䀸㨹ꅯ䵾숵桮坟⩸쉁埂啃쉖晉걷㢩㡷㈪뭘䕰䅉</w:t>
      </w:r>
      <w:r>
        <w:rPr/>
        <w:t>⠥</w:t>
      </w:r>
      <w:r>
        <w:rPr/>
        <w:t>䨪䱚卡乁瑞垣䡁硕뼤换╦뗂쉉쉆䕓瑹</w:t>
      </w:r>
      <w:r>
        <w:rPr/>
        <w:t>ꥁ</w:t>
      </w:r>
      <w:r>
        <w:rPr/>
        <w:t>畍棃쉳獀攨슿쉸畨坞慹挳晔㗂慏䈴癯䨰㑄╉潷숲沿⭥溘䄤娲帤扞漹칇깲ꅫ싍暮㙦쉄쵹奸䯂恏ꏂ怽녵䡲䨮㐺㍃싂杄坊冩쵍湧녴㣂㙾偮棂惂怳딽庩⥙촽뗃冬扆䭣㤮晰뽳숨⽮灀䭑⽖㛍㙵䝾圱浖⥎䂡믂婇硄懂顱轠摯싂汔畨汬呅摲佲汪⭃썱딻쉳⮻숸</w:t>
      </w:r>
      <w:r>
        <w:rPr/>
        <w:t>⠺</w:t>
      </w:r>
      <w:r>
        <w:rPr/>
        <w:t>뇂㣂橞怳椳갶ㅯ栫䝊䘹㩬</w:t>
      </w:r>
      <w:r>
        <w:rPr/>
        <w:t>⣂</w:t>
      </w:r>
      <w:r>
        <w:rPr/>
        <w:t>傏</w:t>
      </w:r>
      <w:r>
        <w:rPr/>
        <w:t>ⱬ</w:t>
      </w:r>
      <w:r>
        <w:rPr/>
        <w:t>昬㍁숥</w:t>
      </w:r>
      <w:r>
        <w:rPr/>
        <w:t>⡐</w:t>
      </w:r>
      <w:r>
        <w:rPr/>
        <w:t>睭䕪넲橘佬㩳祳䄥楨汅潏忂朶</w:t>
      </w:r>
      <w:r>
        <w:rPr/>
        <w:t>ⵃ</w:t>
      </w:r>
      <w:r>
        <w:rPr/>
        <w:t>㍍쉤⒘㙚灬䴳狎摾쉍</w:t>
      </w:r>
      <w:r>
        <w:rPr/>
        <w:t>⡊</w:t>
      </w:r>
      <w:r>
        <w:rPr/>
        <w:t>䅕濎丳婺猪㊩櫂扵楇甲㌷촺刯㩷ꍉ⩐佭娩溿⼳䎿潬廂竂楆顇擂쉭䄤꺏ヂ㥦ꄹ▱猩넴桰椩轇⩾牧㨻ꥧ琪犥慖㭹坒䴭⽶硖桑ꎘ呆䙪噄兒⻂㏂娩㡙㮡唳䎵時竂</w:t>
      </w:r>
      <w:r>
        <w:rPr/>
        <w:t>Ɑ</w:t>
      </w:r>
      <w:r>
        <w:rPr/>
        <w:t>啬奚䩊⩮⽴䔰슡捍坏䅙穇侩썔싂痂煦眶촻瑋戊䀭爲恣⭯傩⼬䜷땨⍣슩繒䱴䩙ꍉ浢㢬썁◂쉘ひ䚥</w:t>
      </w:r>
      <w:r>
        <w:rPr/>
        <w:t>ⱟ</w:t>
      </w:r>
      <w:r>
        <w:rPr/>
        <w:t>㬸㩥㩵沣疥㏂刮穈㕭顃⤳彴㷂⩧쉓䡢乨庻싂</w:t>
      </w:r>
      <w:r>
        <w:rPr/>
        <w:t>ꖬ</w:t>
      </w:r>
      <w:r>
        <w:rPr/>
        <w:t>㭓焭⒬쉚ㅶⓂ辻</w:t>
      </w:r>
      <w:r>
        <w:rPr/>
        <w:t>ꕟ</w:t>
      </w:r>
      <w:r>
        <w:rPr/>
        <w:t>䤳睧睋⏂䔨슏㈪痂硂爯㫂숫⫂ꅏ녡㍅揎妘숫䣃塐ㅫ캩迎뗂⑨硦乃祭쉓싍猽춵㕭䡑海쉎㇃癀⥫沩걐⿂뼮ぺ</w:t>
      </w:r>
      <w:r>
        <w:rPr/>
        <w:t>ⵣ</w:t>
      </w:r>
      <w:r>
        <w:rPr/>
        <w:t>婹欦쌸촷묪쵾瓂䤵啇</w:t>
      </w:r>
      <w:r>
        <w:rPr/>
        <w:t>ⴥ</w:t>
      </w:r>
      <w:r>
        <w:rPr/>
        <w:t>湷塧㷂건倣浧惂쉳딭㢥焬䩔煒긷坮恩䁦䰰㩸</w:t>
      </w:r>
      <w:r>
        <w:rPr/>
        <w:t>꧂</w:t>
      </w:r>
      <w:r>
        <w:rPr/>
        <w:t>㟂</w:t>
      </w:r>
      <w:r>
        <w:rPr/>
        <w:t>ꔻ</w:t>
      </w:r>
      <w:r>
        <w:rPr/>
        <w:t>슩杌秂걉瑅썠縬㒡悡晷辥㵁☭㭁飂㝴佸㵍걔傥晞</w:t>
      </w:r>
    </w:p>
    <w:p>
      <w:pPr>
        <w:pStyle w:val="PreformattedText"/>
        <w:bidi w:val="0"/>
        <w:spacing w:before="0" w:after="0"/>
        <w:jc w:val="left"/>
        <w:rPr/>
      </w:pPr>
      <w:r>
        <w:rPr/>
        <w:t>쉥恥쵲⩃</w:t>
      </w:r>
      <w:r>
        <w:rPr/>
        <w:t>Ⱪ</w:t>
      </w:r>
      <w:r>
        <w:rPr/>
        <w:t>㍆㪮䉙娩숮佞♊䄲䉏䕱廂䧂ꅌ쉷塃挳㉚쉨⚮渷㋂ꥸ侘硎窣䏍穑拂併㥧傩偾㦣輽䙎戭╒㕨쉖剂䩬쉺쉞桥洸⨶쉵숶ꌯ橞䘲椱燍㡯㐩晠쉮뾡窻煑</w:t>
      </w:r>
      <w:r>
        <w:rPr/>
        <w:t>ꤶ</w:t>
      </w:r>
      <w:r>
        <w:rPr/>
        <w:t>䫂㘱兌癦쉧칺捴㭑</w:t>
      </w:r>
      <w:r>
        <w:rPr/>
        <w:t>ꦣ</w:t>
      </w:r>
      <w:r>
        <w:rPr/>
        <w:t>窩縭㡤깗⭸쉔쉐㝂㙨浪甪⥕啇䕙熿쉈檿⍵</w:t>
      </w:r>
      <w:r>
        <w:rPr/>
        <w:t>ꔷ</w:t>
      </w:r>
      <w:r>
        <w:rPr/>
        <w:t>숨䩁▻깍</w:t>
      </w:r>
      <w:r>
        <w:rPr/>
        <w:t>ꗃ</w:t>
      </w:r>
      <w:r>
        <w:rPr/>
        <w:t>兺䡩㷂䆣婎ꥷ㭑繠⭔嗂㝃硷뗎盂㡬쉐湌婏勍㙔斿䋂㙵煀橮佣确㍎栮嫂灺縫깕뭚⦥洶涮䵠싂愱庥쉾搳䁷漥估竂潤檿牤倸繒奮硓楘䑐캵瓂矂䵣湋㍢掘</w:t>
      </w:r>
      <w:r>
        <w:rPr/>
        <w:t>ꔨ꥚⤹</w:t>
      </w:r>
      <w:r>
        <w:rPr/>
        <w:t>녇䅶彲㬭嗂␤뇂⹙䢘恙ꏂ灒慫杖믂媬穉䤣癯杭⨦幯偦㤸⚻礴㩁帱嚬␤䉩쉇顗㐵竃쉀⑊쉂车㏍䥩砱썠塕碱⽠䴪轴⾏卦傮㡫嘯扵䁉攪䱕䇂哂춿숯䥖</w:t>
      </w:r>
      <w:r>
        <w:rPr/>
        <w:t>ꥁ</w:t>
      </w:r>
      <w:r>
        <w:rPr/>
        <w:t>㜵䄹㛂版椮㠳睭ꍾ暮涡㍂橥乫獏礹</w:t>
      </w:r>
      <w:r>
        <w:rPr/>
        <w:t>⡰</w:t>
      </w:r>
      <w:r>
        <w:rPr/>
        <w:t>縵</w:t>
      </w:r>
      <w:r>
        <w:rPr/>
        <w:t>꥓</w:t>
      </w:r>
      <w:r>
        <w:rPr/>
        <w:t>焤卓瑢⎣䃂係樨䙁汈뭮츸♋捗輪穋ガ恸㭔⮡䁘䔯湡념劣牐촨稬桸灬刽꺱眽幒㍴䭰㫂頪擃</w:t>
      </w:r>
      <w:r>
        <w:rPr/>
        <w:t>꥟</w:t>
      </w:r>
      <w:r>
        <w:rPr/>
        <w:t>獈㕐晲啐湷㖣湧⑄吳矂幟總⩇䀵㓎椺暻</w:t>
      </w:r>
      <w:r>
        <w:rPr/>
        <w:t>ꤰ</w:t>
      </w:r>
      <w:r>
        <w:rPr/>
        <w:t>슿携盂ꎵ牞⑕奇晰廂㩲㤤긷⤶樲</w:t>
      </w:r>
      <w:r>
        <w:rPr/>
        <w:t>ⵕ</w:t>
      </w:r>
      <w:r>
        <w:rPr/>
        <w:t>渹火쉐獈◂撱䛂洺棂숳▱쉧㶱⭲㧃穑䁓㡚쉓洦ㄳ侏暱䩢泃丹煈嘣㕊佄䪩瑩惎摳䓂徱剈㚻칷䝖捣䭞䣂㑷숊呇㍈</w:t>
      </w:r>
      <w:r>
        <w:rPr/>
        <w:t>ꕵ</w:t>
      </w:r>
      <w:r>
        <w:rPr/>
        <w:t>썬䦡㠭奙㊏㝉秃䭎㇂䵆剺㩌겥漷썶⍈숸⩚匮㝣佥촷呡㫃쉗狍㦥싂濎制䕡쉺ꎮ</w:t>
      </w:r>
      <w:r>
        <w:rPr/>
        <w:t>ꥀ</w:t>
      </w:r>
      <w:r>
        <w:rPr/>
        <w:t>슣㭤</w:t>
      </w:r>
      <w:r>
        <w:rPr/>
        <w:t>ⴳ</w:t>
      </w:r>
      <w:r>
        <w:rPr/>
        <w:t>䐨ぴ竃卭⩓⩰假ㅃ塃⼯䌭숣秂牘⥞参컂슥㨫堲쉶걕⧂㢣堭嫂㑒ㆬ氷㐨係煭㈳ㅌ⿂⑔䱹汈싎極쉤㍈깦媥㑳幣㑳⎮灡⥷歃䑈批拂䡎彉䝦⩬䐰␫堥媬㉘⨦䉪劥슩⬣䵩⭗歲</w:t>
      </w:r>
      <w:r>
        <w:rPr/>
        <w:t>ꥀ</w:t>
      </w:r>
      <w:r>
        <w:rPr/>
        <w:t>橄琪⹴猹輻湷癀㜥슣䔹⑘堬䬤佷㓂건䃂</w:t>
      </w:r>
      <w:r>
        <w:rPr/>
        <w:t>ꕧ</w:t>
      </w:r>
      <w:r>
        <w:rPr/>
        <w:t>㭟哃ヂ哂㨣쉞넨䈥쉀</w:t>
      </w:r>
      <w:r>
        <w:rPr/>
        <w:t>ꦿ</w:t>
      </w:r>
      <w:r>
        <w:rPr/>
        <w:t>䨪⒵兲䠭썠轕⹩枏슣㞘꺵㡟帷⬵商樵긯愸獕뼬묣⥩楍쵄楆㙪뽯⴪晾䮻煋汆ꄦ䕕硬ꎏ則䜹㯂窵떥啁㤮</w:t>
      </w:r>
      <w:r>
        <w:rPr/>
        <w:t>ꔦ</w:t>
      </w:r>
      <w:r>
        <w:rPr/>
        <w:t>㈸䑯楃㌯塍ꅖ櫂⛂뗂⩹楇⻂佰ㆩ슱撏琽匪慣熵搲塎拂顄啞偄㩈뽘겣䑖檵컂䥀噌㡠슘乹娬걲楲䵊떘栲⯂㥇쉬縻橞枩⭆</w:t>
      </w:r>
      <w:r>
        <w:rPr/>
        <w:t>ꖡ</w:t>
      </w:r>
      <w:r>
        <w:rPr/>
        <w:t>䑱숪坬幁쉓娩⤤坴걪䦏슏砣斩땾塱㉟䦱⧂㵏灯㔹㙞䄯楶㵊⩌畕嚮㟃슮䤬伽䵇뭁</w:t>
      </w:r>
      <w:r>
        <w:rPr/>
        <w:t>ꗂ</w:t>
      </w:r>
      <w:r>
        <w:rPr/>
        <w:t>쉠㤳㔲⽏䡋</w:t>
      </w:r>
      <w:r>
        <w:rPr/>
        <w:t>ꔶ</w:t>
      </w:r>
      <w:r>
        <w:rPr/>
        <w:t>㙉넴窬䐰</w:t>
      </w:r>
      <w:r>
        <w:rPr/>
        <w:t>ꥌꦡ</w:t>
      </w:r>
      <w:r>
        <w:rPr/>
        <w:t>睃潲㎻쉖㵾睠牃㕄唽ꍸ</w:t>
      </w:r>
      <w:r>
        <w:rPr/>
        <w:t>ꔳ</w:t>
      </w:r>
      <w:r>
        <w:rPr/>
        <w:t>楹朲春烂⩩긯쉄啸䵅쉨</w:t>
      </w:r>
      <w:r>
        <w:rPr/>
        <w:t>ⴹ</w:t>
      </w:r>
      <w:r>
        <w:rPr/>
        <w:t>뭋䤪唰汮湣僎</w:t>
      </w:r>
      <w:r>
        <w:rPr/>
        <w:t>ⵔ</w:t>
      </w:r>
      <w:r>
        <w:rPr/>
        <w:t>䖥硢⥓䑋穓坶녬橍숨㒱䩏쉱顂</w:t>
      </w:r>
      <w:r>
        <w:rPr/>
        <w:t>ⱁ</w:t>
      </w:r>
      <w:r>
        <w:rPr/>
        <w:t>䥥漤䁁䍓쉓燂刴榣幙扳䅱</w:t>
      </w:r>
      <w:r>
        <w:rPr/>
        <w:t>ꥂ</w:t>
      </w:r>
      <w:r>
        <w:rPr/>
        <w:t>噎⭵繀쉋⍠畷䀺⽸輥彇捹楾╖嫂䕳㤨朻垿䫂晪⹙걥깙参硹</w:t>
      </w:r>
      <w:r>
        <w:rPr/>
        <w:t>ꔹ</w:t>
      </w:r>
      <w:r>
        <w:rPr/>
        <w:t>㡬㝥䀵쎬㎏湃⹇⤺㩠㜻ꅐ⹭㶣䱂⴪頬棂が牟楷┥囃╞䤪㨺떥꥖䢮</w:t>
      </w:r>
      <w:r>
        <w:rPr/>
        <w:t>ꕙ</w:t>
      </w:r>
      <w:r>
        <w:rPr/>
        <w:t>夥噴昣</w:t>
      </w:r>
      <w:r>
        <w:rPr/>
        <w:t>ⰳ</w:t>
      </w:r>
      <w:r>
        <w:rPr/>
        <w:t>椬㍈쉚䍔均慌⭊㌬迂䑄楇숤⸩暮䉢␵慵申瑧⑕唱⛃在쉺㝘䬣䱪ꎣ⹰䅸樮촭⻂顬乘囍녞䛂扐</w:t>
      </w:r>
      <w:r>
        <w:rPr/>
        <w:t>⡤</w:t>
      </w:r>
      <w:r>
        <w:rPr/>
        <w:t>恲䵗灾卌济싂洺璻村⨰</w:t>
      </w:r>
      <w:r>
        <w:rPr/>
        <w:t>꤯</w:t>
      </w:r>
      <w:r>
        <w:rPr/>
        <w:t>祓䍅녡㙪뇎◂㩅倣妥䭑숵啕䤳暻쉲漳</w:t>
      </w:r>
      <w:r>
        <w:rPr/>
        <w:t>⡳</w:t>
      </w:r>
      <w:r>
        <w:rPr/>
        <w:t>㉸䩱欦땉㭨䈪䄪䃂盂䦥촥灦쉕佧ꅃㅂ☣捵槎싂㙗䔴颣⌬婍⦩⥒썊☮䙃뭐唰棂⽌畮⥾䆘瑈깚걕摩厵洩</w:t>
      </w:r>
      <w:r>
        <w:rPr/>
        <w:t>ꕫ</w:t>
      </w:r>
      <w:r>
        <w:rPr/>
        <w:t>檮ㄮ쉉吊㡯汍噐欲䁙쏂숫牘獩ㅩ</w:t>
      </w:r>
      <w:r>
        <w:rPr/>
        <w:t>ⷎ</w:t>
      </w:r>
      <w:r>
        <w:rPr/>
        <w:t>稲余奾券쉵쉙梘䙫卑㭲쉏拂䐬䝵㉅煤⥳㡒穠ㅄ潥뼷獹元獩⥆쉏廂⩾䭦椪磂쉷彦此캣䭫䯂秂䅺璣㙣催湊幰唷慷歄뾏䩈⑟썴晩嚿甲㭁啺㉉䓂ꥳ쉁破⍀歋⏂⥑䥦䉢湟䥋쉇쉅╯顅盂桐⚘슏ㅶ㑹䘻呱ꥭ숪嗂熥儬嫂琥參쉫ꍉ</w:t>
      </w:r>
      <w:r>
        <w:rPr/>
        <w:t>ⷂ</w:t>
      </w:r>
      <w:r>
        <w:rPr/>
        <w:t>땶䨬슏掮긪扖煖쉔慑㤣</w:t>
      </w:r>
      <w:r>
        <w:rPr/>
        <w:t>ⵘ</w:t>
      </w:r>
      <w:r>
        <w:rPr/>
        <w:t>剔딥쉂椦㑖夲</w:t>
      </w:r>
      <w:r>
        <w:rPr/>
        <w:t>ꗃ</w:t>
      </w:r>
      <w:r>
        <w:rPr/>
        <w:t>㭹朮务뿂牚갬쉗呆싃牴⌫傥녾㥋</w:t>
      </w:r>
      <w:r>
        <w:rPr/>
        <w:t>꧂</w:t>
      </w:r>
      <w:r>
        <w:rPr/>
        <w:t>䵹恥⹅偖䲬炥乣</w:t>
      </w:r>
      <w:r>
        <w:rPr/>
        <w:t>ⵗ</w:t>
      </w:r>
      <w:r>
        <w:rPr/>
        <w:t>⣍</w:t>
      </w:r>
      <w:r>
        <w:rPr/>
        <w:t>喡磃顐䀱㶬</w:t>
      </w:r>
      <w:r>
        <w:rPr/>
        <w:t>ⷂ</w:t>
      </w:r>
      <w:r>
        <w:rPr/>
        <w:t>䝇欤劵憬轘䟃嘣</w:t>
      </w:r>
      <w:r>
        <w:rPr/>
        <w:t>⡴</w:t>
      </w:r>
      <w:r>
        <w:rPr/>
        <w:t>䘲溘㵐췍뼮沵㥰繆䄩쵨晥繈祦匰縶㑅ꥱ䱡⾻</w:t>
      </w:r>
      <w:r>
        <w:rPr/>
        <w:t>ꕱ</w:t>
      </w:r>
      <w:r>
        <w:rPr/>
        <w:t>쉲煦䣂セ刪⭠慒㑬倻쉇⑸⨣徘剷炏捈</w:t>
      </w:r>
      <w:r>
        <w:rPr/>
        <w:t>ⴥ</w:t>
      </w:r>
      <w:r>
        <w:rPr/>
        <w:t>値怫䱄</w:t>
      </w:r>
      <w:r>
        <w:rPr/>
        <w:t>⠰Ⱓ</w:t>
      </w:r>
      <w:r>
        <w:rPr/>
        <w:t>敬곂〯쉪뼽䴵扊勍癈乚商涏噺쉒숪欹㠳</w:t>
      </w:r>
      <w:r>
        <w:rPr/>
        <w:t>ꗂ</w:t>
      </w:r>
      <w:r>
        <w:rPr/>
        <w:t>䩧穚㕆쉇砨縩癥硬⩱㔥㊱긱쉏乕ꌥ䷂湞쉋劻䆬㭡渲䝄㑶䉚</w:t>
      </w:r>
      <w:r>
        <w:rPr/>
        <w:t>ⱹ</w:t>
      </w:r>
      <w:r>
        <w:rPr/>
        <w:t>껃䡤녮싂</w:t>
      </w:r>
      <w:r>
        <w:rPr/>
        <w:t>ꥌ</w:t>
      </w:r>
      <w:r>
        <w:rPr/>
        <w:t>な쏂뽕廎户暩쉕轸䅈</w:t>
      </w:r>
      <w:r>
        <w:rPr/>
        <w:t>ꥊ</w:t>
      </w:r>
      <w:r>
        <w:rPr/>
        <w:t>녟䓂湢炱堸⫂㕲䠺䭹䅱涩樫숭癸廂</w:t>
      </w:r>
      <w:r>
        <w:rPr/>
        <w:t>ꕪ</w:t>
      </w:r>
      <w:r>
        <w:rPr/>
        <w:t>椵祇䌵稪놿掵畨</w:t>
      </w:r>
      <w:r>
        <w:rPr/>
        <w:t>ꦻ</w:t>
      </w:r>
      <w:r>
        <w:rPr/>
        <w:t>欽先湗煘㴴꧎椸㘺楂㭁쉢㙒ヂ⵺栤漲慦杁䁬灲偢</w:t>
      </w:r>
      <w:r>
        <w:rPr/>
        <w:t>ꕈ</w:t>
      </w:r>
      <w:r>
        <w:rPr/>
        <w:t>奦挪〻䌰⨸쉤</w:t>
      </w:r>
      <w:r>
        <w:rPr/>
        <w:t>꤬</w:t>
      </w:r>
      <w:r>
        <w:rPr/>
        <w:t>琷␴扒䁑⑖硆壂㭷示䝵䩨䝲㍡㴱┥眽䩏</w:t>
      </w:r>
      <w:r>
        <w:rPr/>
        <w:t>ⱨ⑺▵</w:t>
      </w:r>
      <w:r>
        <w:rPr/>
        <w:t>奥硭㥣쉸</w:t>
      </w:r>
      <w:r>
        <w:rPr/>
        <w:t>ꗃ</w:t>
      </w:r>
      <w:r>
        <w:rPr/>
        <w:t>넵瞩㛂呐桌㒡癤潵煔써癫쉷⭈쌲瑯㡤䒬獲漪뽦礮싂⥬⽈녒䜲䱵僂</w:t>
      </w:r>
      <w:r>
        <w:rPr/>
        <w:t>꤬</w:t>
      </w:r>
      <w:r>
        <w:rPr/>
        <w:t>猲䮏</w:t>
      </w:r>
      <w:r>
        <w:rPr/>
        <w:t>ꥁ</w:t>
      </w:r>
      <w:r>
        <w:rPr/>
        <w:t>矂䕍祵쉫帤犮婚뗂确⩷硉숦启恘뗂潓녞㔨㡮祂</w:t>
      </w:r>
      <w:r>
        <w:rPr/>
        <w:t>ꕲ⩎</w:t>
      </w:r>
      <w:r>
        <w:rPr/>
        <w:t>幕礴䂣晒╦숳抩歸獺㭠墮꥚啍獐傡ꆱ懂佞㍋ꥤ癒偖숵</w:t>
      </w:r>
      <w:r>
        <w:rPr/>
        <w:t>ꖬ</w:t>
      </w:r>
      <w:r>
        <w:rPr/>
        <w:t>녕橐睠숷檡</w:t>
      </w:r>
      <w:r>
        <w:rPr/>
        <w:t>ꤲ</w:t>
      </w:r>
      <w:r>
        <w:rPr/>
        <w:t>⽦轷㌩䉩㪩䒵칧䱫녎쉰䬪歓獦嗂㨳匱ꅪ쉥彇꺘⍹兹匮晖奂歃⫂䰩㥴♐砵㊡〹礸</w:t>
      </w:r>
      <w:r>
        <w:rPr/>
        <w:t>⡏</w:t>
      </w:r>
      <w:r>
        <w:rPr/>
        <w:t>獵潙権슿火ꌪ쉸繡顥㭧쉈뭞⩲</w:t>
      </w:r>
      <w:r>
        <w:rPr/>
        <w:t>ꕂ</w:t>
      </w:r>
      <w:r>
        <w:rPr/>
        <w:t>싂桮쉭硏摟䥺塀潈긥쉙슩勎灑쉑⹳摴祌城숪噓厘쵃⴮싍慪繢⩕ꅢ噡⨪枣㤯浇㕔㉙參砸䝆礣</w:t>
      </w:r>
      <w:r>
        <w:rPr/>
        <w:t>ⴊ</w:t>
      </w:r>
      <w:r>
        <w:rPr/>
        <w:t>쉣Ⓜ劵單䎮城싂㑹憻敚⿂瞏夨晣ケ㨯偩걨䍂畃绂쉎䥑盎捹弶</w:t>
      </w:r>
      <w:r>
        <w:rPr/>
        <w:t>ꥅ</w:t>
      </w:r>
      <w:r>
        <w:rPr/>
        <w:t>洫䱐眬⽎♓㪏䝬䂮慄쉤뭎瀤꥖㋂㖘♸湴䕍㈭⥺쏍扡㝁䵡攬⹟</w:t>
      </w:r>
      <w:r>
        <w:rPr/>
        <w:t>Ⱚ</w:t>
      </w:r>
      <w:r>
        <w:rPr/>
        <w:t>䭂况㕭穾㌥┬株唩숤⩷</w:t>
      </w:r>
      <w:r>
        <w:rPr/>
        <w:t>ꤪ</w:t>
      </w:r>
      <w:r>
        <w:rPr/>
        <w:t>ꍳ㞩䴮杨瑚塆쉨썧⬳㐪慶嘰嘭䁣䈳ꌺ吽㉴彐暏꥾ㄻ兀⍨枩伮㑇䋂画稴佶♀癸伮毎쌹⑄쉏檵⬲瑾稥</w:t>
      </w:r>
      <w:r>
        <w:rPr/>
        <w:t>ꦏ</w:t>
      </w:r>
      <w:r>
        <w:rPr/>
        <w:t>扸쉱䴲긱穩㝀썩䁲䆥㋂껂⛂呉兤⑹䗃六⸱㉖塕컂纥쉴숪憣稶檏쉂㖩ㄯ䜭剎칤쉉湈䉊걟㠳枻땑䍹</w:t>
      </w:r>
      <w:r>
        <w:rPr/>
        <w:t>ⶏ</w:t>
      </w:r>
      <w:r>
        <w:rPr/>
        <w:t>㖩爪㥬⭩䭑⫂狂桫噮兹캱쌶湂뗂穷䲩枏梏凃奲煏㔷ꍞ䧂⥩泂㬭䰤㡈摱슻䩢掮狂䑂縰䁆煰⹣啴丸绂磂瘳쉘橣뭬礱딺㑾⭌䌴渫睴</w:t>
      </w:r>
      <w:r>
        <w:rPr/>
        <w:t>ꤺ</w:t>
      </w:r>
      <w:r>
        <w:rPr/>
        <w:t>柂幨䉴甹䢘◂⭨䭤ꄮ睱쉧䗂告琸滂⹕灒숻㜽䴣⩑亣䱮穌疻㏂䐳땘拂楀㢘㮩癣뾬㕈晞晕唹⫂습癉숯㩺㡎㙰橑煫瀨䑺献㩲汣晕쉲娸쉲곎牯㑬ㅂꄵ뭅䕰싂컂숷瓃쉕</w:t>
      </w:r>
      <w:r>
        <w:rPr/>
        <w:t>Ⳃ⛂</w:t>
      </w:r>
      <w:r>
        <w:rPr/>
        <w:t>䕔歔潠䜥䨻潠㙢♮慃㤲</w:t>
      </w:r>
      <w:r>
        <w:rPr/>
        <w:t>ꖣ</w:t>
      </w:r>
      <w:r>
        <w:rPr/>
        <w:t>ꏎ䷂湬⮿㐱쉉䵲䡂参⏂䉉䶏啫偬盂縫㙍扳兎䦣꺩㑈뼬敞䵃䖩頩</w:t>
      </w:r>
      <w:r>
        <w:rPr/>
        <w:t>꤫</w:t>
      </w:r>
      <w:r>
        <w:rPr/>
        <w:t>䤶呃熻坰昷狂啸䍳犘쉄慫╁䨱㌱쉐♄䱞㨱䉴ㅧꄳ놘䅢깢</w:t>
      </w:r>
      <w:r>
        <w:rPr/>
        <w:t>꧍</w:t>
      </w:r>
      <w:r>
        <w:rPr/>
        <w:t>㭪唺㩚슏⭤顠㝬㯂太</w:t>
      </w:r>
      <w:r>
        <w:rPr/>
        <w:t>Ɐ⫂</w:t>
      </w:r>
      <w:r>
        <w:rPr/>
        <w:t>呟慌␦ꌨ</w:t>
      </w:r>
      <w:r>
        <w:rPr/>
        <w:t>ⵇ</w:t>
      </w:r>
      <w:r>
        <w:rPr/>
        <w:t>盂⹡</w:t>
      </w:r>
      <w:r>
        <w:rPr/>
        <w:t>Ⳃ</w:t>
      </w:r>
      <w:r>
        <w:rPr/>
        <w:t>步①先⩨灺瑊⚻㞮䮣칋䜥珂쉃⥐江㷂ꍪ썸廃弸亩䰮쉚㡉꥘昪䃂녚쌩ꅱ漪婀吴쉾쉥쵂䭰촤ꅵ栣䃂弰乥</w:t>
      </w:r>
      <w:r>
        <w:rPr/>
        <w:t>ⳃ</w:t>
      </w:r>
      <w:r>
        <w:rPr/>
        <w:t>顇勂㠸刱䜨願晆⨸橇飂揎怳䁨〪㩟쉚瑠献栱栭㐩祩敗㋎帤拂〉떵漪㕰싃㔰</w:t>
      </w:r>
      <w:r>
        <w:rPr/>
        <w:t>ꖘ</w:t>
      </w:r>
      <w:r>
        <w:rPr/>
        <w:t>塆썆携슏뗂걡瘰쉲⩵ꥸ숫椱所颵獳嘥嚬硆쉂ㅟ穇⨥칔睸쉫摮ꆻ쉒뭒嘨Ⓜ숱乶穈硈牑ㅳ숮䦡㔤疵쉮⥂佷獳暩睴싃䗂㍒祸ㅧ䖬⽐捠楠䝘扙䈦睴촩</w:t>
      </w:r>
      <w:r>
        <w:rPr/>
        <w:t>ⶏ</w:t>
      </w:r>
      <w:r>
        <w:rPr/>
        <w:t>쏂쉣㘻⩤㕆䕀⥑녺牖䏂땶䡹䜭ケ娊睯♇瘫疘傡埃娣䴻쉹㤽偅</w:t>
      </w:r>
      <w:r>
        <w:rPr/>
        <w:t>ꤥ</w:t>
      </w:r>
      <w:r>
        <w:rPr/>
        <w:t>厬⑩쉨쵩춥䒵仂</w:t>
      </w:r>
      <w:r>
        <w:rPr/>
        <w:t>ꥀ</w:t>
      </w:r>
      <w:r>
        <w:rPr/>
        <w:t>刻쉭执㎱ㅭ輺㚿쉾</w:t>
      </w:r>
      <w:r>
        <w:rPr/>
        <w:t>꧍</w:t>
      </w:r>
      <w:r>
        <w:rPr/>
        <w:t>쉪䖡㵦杓磂숱偟䩥砰轵眸⥋桯㝇癆偖摄⌶䡍땉䃃䍢呪圩</w:t>
      </w:r>
      <w:r>
        <w:rPr/>
        <w:t>ⰥⰥ</w:t>
      </w:r>
      <w:r>
        <w:rPr/>
        <w:t>㋂⹴瑫窡䑙睥灋硎樨狂걄櫂匮塂䂩⬯媮䩒弻⑦哂㍗⨽㑺獰䥌券쉌橢ꥷ긽㤨稭汓㛂剕彸쉾䖻⼽卸쌵㷂縹瑹⥚걈</w:t>
      </w:r>
      <w:r>
        <w:rPr/>
        <w:t>ꥇ</w:t>
      </w:r>
      <w:r>
        <w:rPr/>
        <w:t>䄩⽅乎㉹欮杆塾놥⥐㉟潭恘秂楡泂㷂䇂卩</w:t>
      </w:r>
      <w:r>
        <w:rPr/>
        <w:t>ꤣ</w:t>
      </w:r>
      <w:r>
        <w:rPr/>
        <w:t>녋䞿쵭㉪쉥䡩숣숱㈺Ⓜ쉅䙦䡩䘱䴮時⪿쉳㗂狂♯扺ꅰꄪ㕞쉞怰扫쉮幒뼬䜤㕾瘶䒵딯䰮愶典묵쉦㦣扃㔲犮歚縱檱繩䧂硢湡쉑娳ㆥ䉨氤頶愥긳㙴悏碩䋂秂</w:t>
      </w:r>
      <w:r>
        <w:rPr/>
        <w:t>⠫</w:t>
      </w:r>
      <w:r>
        <w:rPr/>
        <w:t>㍨奋⸮桃ꍭ㨤㙫䀲橸⩖灰敘偧穁㴷慤浨歸瀳扚敄沬佅瀮⭰㗂㔪猹獄匳烂䝳뇂⩯捃䙴슥</w:t>
      </w:r>
      <w:r>
        <w:rPr/>
        <w:t>Ⱜ</w:t>
      </w:r>
      <w:r>
        <w:rPr/>
        <w:t>獕䴺溵</w:t>
      </w:r>
      <w:r>
        <w:rPr/>
        <w:t>ꖩ</w:t>
      </w:r>
      <w:r>
        <w:rPr/>
        <w:t>久歅灳숹癶男䐩湫ぐ卂⧂깪㭕ꥵ癫쉹夷欬繕䕊檘⽡⹭⼸祍䉚⩡㧂䘱䵕㵃슿딵</w:t>
      </w:r>
      <w:r>
        <w:rPr/>
        <w:t>ⵈ</w:t>
      </w:r>
      <w:r>
        <w:rPr/>
        <w:t>슬숹⽄刺걦뽸洫숭⑔⺣唶剳⍵칹䇃獭딮〱㤣十╦樥㶱坓坰䝞塓쉇媮쉄썠</w:t>
      </w:r>
      <w:r>
        <w:rPr/>
        <w:t>ⵚ</w:t>
      </w:r>
      <w:r>
        <w:rPr/>
        <w:t>䄰녧汷太憏坚晙廂挥牑埂纣䈹杷㦩ꆱ娬슿䐪</w:t>
      </w:r>
      <w:r>
        <w:rPr/>
        <w:t>ꦩ</w:t>
      </w:r>
      <w:r>
        <w:rPr/>
        <w:t>䯍䁂㌺繆恂㍊츬復帶묬弨䥟摴繶꧎䈵㤮坠呕痂痂彤桾⒬梻㍊⩵妵⍤ꇃ埃淍</w:t>
      </w:r>
      <w:r>
        <w:rPr/>
        <w:t>ⱐ</w:t>
      </w:r>
      <w:r>
        <w:rPr/>
        <w:t>漶揂㟂狂⩡깕쉷瓍愸</w:t>
      </w:r>
      <w:r>
        <w:rPr/>
        <w:t>ꔴ♩</w:t>
      </w:r>
      <w:r>
        <w:rPr/>
        <w:t>煔䙓쉉</w:t>
      </w:r>
      <w:r>
        <w:rPr/>
        <w:t>ꗂ</w:t>
      </w:r>
      <w:r>
        <w:rPr/>
        <w:t>塏슱周䩤</w:t>
      </w:r>
      <w:r>
        <w:rPr/>
        <w:t>⢡</w:t>
      </w:r>
      <w:r>
        <w:rPr/>
        <w:t>䡗㫂싂啍挲썲㕕塪愳⭠頫幷啍嘸恦칒䭐穓奲</w:t>
      </w:r>
      <w:r>
        <w:rPr/>
        <w:t>ꦮ</w:t>
      </w:r>
      <w:r>
        <w:rPr/>
        <w:t>쉐囂澡ꌯㅟ䡵㘬㉀愮⵷戤䵱灋䠰畨剐獇縶先딺슡当뭀㘤⤺戤怦甪</w:t>
      </w:r>
      <w:r>
        <w:rPr/>
        <w:t>ꗂ</w:t>
      </w:r>
      <w:r>
        <w:rPr/>
        <w:t>숦䮡⑲㘺䒘潙⩱泂揂䝔㕠䉉抏墬癎</w:t>
      </w:r>
      <w:r>
        <w:rPr/>
        <w:t>꥓</w:t>
      </w:r>
      <w:r>
        <w:rPr/>
        <w:t>煔ꥲ燂⺵㐮쉷䤨쉦汥塷䅠牏ꌳ捱泂</w:t>
      </w:r>
      <w:r>
        <w:rPr/>
        <w:t>ⰹ</w:t>
      </w:r>
      <w:r>
        <w:rPr/>
        <w:t>師䨱兒㇂卞㡘刲係涥婀싂⩗呙桥䝄⽏繉㭕썈슱䈵樹⸪椨넣䲣猨䡔唪捰뭀ꥸ뽬婕頰䍇佞桧乖へ矂</w:t>
      </w:r>
      <w:r>
        <w:rPr/>
        <w:t>ⶻ</w:t>
      </w:r>
      <w:r>
        <w:rPr/>
        <w:t>㨮竂焰㥓拃쉚䭄楃⭺䔪戵㋎걃깢噓祉漥㩌䗎朊攷䁖䵞갦杳칊䛂湭ꍷ牲㮡㦣䪻㐹秂쵥싂噵囂☷䞮䖡䏃╄壂埂煹㍯ㅧ⯂Ⓜ⩄㛂泂♳燂묨瀷契숫슏♊癣噏奂갲瓂轚挪噒摦烍獫㙄ꥫ㚮썟晄縳㟂䙄칔䝣⬽♂偕</w:t>
      </w:r>
      <w:r>
        <w:rPr/>
        <w:t>ꤱ</w:t>
      </w:r>
      <w:r>
        <w:rPr/>
        <w:t>ꇂ䉏辘晟勂砵䑐攨║䂡祴ァ㞏䈴歀扮塸晣㕙쉺딽䉩⍎슩䑏썸싎ㅣ䙎</w:t>
      </w:r>
      <w:r>
        <w:rPr/>
        <w:t>ꤵ</w:t>
      </w:r>
      <w:r>
        <w:rPr/>
        <w:t>剏␰氪欽쉗⥑갪쉷顶泂扨捐眨㜲쉤</w:t>
      </w:r>
      <w:r>
        <w:rPr/>
        <w:t>⡊</w:t>
      </w:r>
      <w:r>
        <w:rPr/>
        <w:t>ꌥ癙歉숨</w:t>
      </w:r>
      <w:r>
        <w:rPr/>
        <w:t>ꤴ</w:t>
      </w:r>
      <w:r>
        <w:rPr/>
        <w:t>㥖湲숬湂牮晏싃쉰슏捰〹项坔唭潺㑎䬭㩾숺樤쉦쵀⹅喘갵곂곂坢㕊⵪숶㚩牸⪩啦䐲琬぀㕡⹠祃煔놬⭴偹⤷䕏晪異癱쉞싂㥢뿂㍑</w:t>
      </w:r>
      <w:r>
        <w:rPr/>
        <w:t>ꦬ</w:t>
      </w:r>
      <w:r>
        <w:rPr/>
        <w:t>眺〬썓쵄녢춮⏂垘⍉湲啘氷倥䒵畖乑愪䏂썱济仂媩頤䱙䙶</w:t>
      </w:r>
      <w:r>
        <w:rPr/>
        <w:t>꤫</w:t>
      </w:r>
      <w:r>
        <w:rPr/>
        <w:t>㙮吣弳쉋疩㵸⌦㝃敀쉯쉓</w:t>
      </w:r>
      <w:r>
        <w:rPr/>
        <w:t>⣂⥪</w:t>
      </w:r>
      <w:r>
        <w:rPr/>
        <w:t>츬ꅊ縴싎䇎顳넰轮걨娥毂ꎩネ斮圥㈨⭓䢏勃椷朹싂潎싎㘪忂偮琰䘵⑃</w:t>
      </w:r>
      <w:r>
        <w:rPr/>
        <w:t>ꗂ</w:t>
      </w:r>
      <w:r>
        <w:rPr/>
        <w:t>圲祱㥃摣䱄圵ꄽ뽸쉵⩞凂䁄瑪㷂䑁汱㈭䥧捳숦䣂⎩剑걏쉖⻂矂ㅂ弦䕁┵癚琰御顚庩䦘梱璻⭞뼦ざ僂쉓㧂䭉쉢礭䦵硆勂⪵匶娣䍗㘰숯桺㤪涏␭祥㙃牲轠欴灂毂䊥㥎睋癫婲걹쉫怬䷍㓂⵶恖浸䑺䠴㜻嗂䉌䍨噆⪵搨쉸搦㫂䑰</w:t>
      </w:r>
      <w:r>
        <w:rPr/>
        <w:t>⡯</w:t>
      </w:r>
      <w:r>
        <w:rPr/>
        <w:t>剚䔣⩾숩ㄹ녦摎ꌷ匵䤭瀦ま単恭沿</w:t>
      </w:r>
      <w:r>
        <w:rPr/>
        <w:t>⡫</w:t>
      </w:r>
      <w:r>
        <w:rPr/>
        <w:t>彈쉞⭇㖣䡷䬮㨨甮䙡幘䵇扰䧂儲썵䎱ꌯ婧噪䙣㚏䱧戸周所漺癐㔱桅损썲깃畂땸칣</w:t>
      </w:r>
      <w:r>
        <w:rPr/>
        <w:t>ꔽ</w:t>
      </w:r>
      <w:r>
        <w:rPr/>
        <w:t>夣슻쉌┲♹╫欦⼫䯎畍櫂⹡輵</w:t>
      </w:r>
      <w:r>
        <w:rPr/>
        <w:t>ⵅ</w:t>
      </w:r>
      <w:r>
        <w:rPr/>
        <w:t>䏂숱乊㥭싂ꅉ䥮坩⒵獊堩쉖惂쉧</w:t>
      </w:r>
      <w:r>
        <w:rPr/>
        <w:t>ⶩ</w:t>
      </w:r>
      <w:r>
        <w:rPr/>
        <w:t>〪硳㍤걵</w:t>
      </w:r>
      <w:r>
        <w:rPr/>
        <w:t>ⵔ</w:t>
      </w:r>
      <w:r>
        <w:rPr/>
        <w:t>槂橉㵔⪱熡抬썲䱉㨷뇂煟⥎꥔牁◍䤴䅒犩奋슿쉺个佤ㆩ爥伸煩愥圪⤷杀え捪歵竍価垘契䈣숵穲쌪顁㵚㠨妥歃牎䕫兆⬳䲩稷츴</w:t>
      </w:r>
      <w:r>
        <w:rPr/>
        <w:t>ⰰ</w:t>
      </w:r>
      <w:r>
        <w:rPr/>
        <w:t>区⬦烍쉎堨湵䔣獡썂뼩ㅠ숵囂숹╺깚姂夸帩婐奲煐㠶焻㴵슩偔䡱恰晅칵숊ꎥ席汢ㅳ摐</w:t>
      </w:r>
      <w:r>
        <w:rPr/>
        <w:t>ꤵ</w:t>
      </w:r>
      <w:r>
        <w:rPr/>
        <w:t>긻灯皩呒싂彶깏</w:t>
      </w:r>
      <w:r>
        <w:rPr/>
        <w:t>ⱦ⩗</w:t>
      </w:r>
      <w:r>
        <w:rPr/>
        <w:t>ꥐ</w:t>
      </w:r>
      <w:r>
        <w:rPr/>
        <w:t>偭抩䕄䐲摥弯瑌꥙㙄䲏췍ㆡ弲娦汷䘩娶⥃湙癕㭄懂☦恠奾쉐顲晤䯂京恢㫂㜵䁷澩⥾䛂永䱌쉄㡡⬱偁琣⹥䝸</w:t>
      </w:r>
      <w:r>
        <w:rPr/>
        <w:t>ꦩ</w:t>
      </w:r>
      <w:r>
        <w:rPr/>
        <w:t>呂奰䨲⹾딱故䡴堮伴䧎硃썗싃䤱扳げ䭁别쉺⪩㩇杣畁곂쵔ꌽ䗂兏燍啁ꇃ堷柂쉈䆿ꅌꍬ棂摐뇂余꺡쉔氭땉夻㊿呟걹칧쉭戤縦欦轐╒呓쉡䥉昶桡㥏ィ⴨牳痂䈽吲</w:t>
      </w:r>
      <w:r>
        <w:rPr/>
        <w:t>ꤣ</w:t>
      </w:r>
      <w:r>
        <w:rPr/>
        <w:t>㙯숴ꏂ녔쉁漩㕆</w:t>
      </w:r>
      <w:r>
        <w:rPr/>
        <w:t>ꕁ</w:t>
      </w:r>
      <w:r>
        <w:rPr/>
        <w:t>싂䧂䙢숽⥖竂欱㉔숱뭭毂⩃乃枣柃땷䝫佒뗂千</w:t>
      </w:r>
      <w:r>
        <w:rPr/>
        <w:t>ⲵ</w:t>
      </w:r>
      <w:r>
        <w:rPr/>
        <w:t>䚏乕ꏂ汏䜣쉓䁁㠰䴰妩旂㝶쌥䶻䎩䕟硬숱汖桏涥噩潷ꏂ</w:t>
      </w:r>
      <w:r>
        <w:rPr/>
        <w:t>⡾</w:t>
      </w:r>
      <w:r>
        <w:rPr/>
        <w:t>쎡㘫䙎쉙깷䑗㦱摙䵉䁔ꇍ⥉⩵ꄩァ♗䉊䱃⍚㙎怽活㕾ꄪ⑊圬ꆣ䕘埂쉎睍뭘䄶㯂灖廍ꅄ撻䧂恅丱숨溵晄䁁熘煭쉄挵㢏犥犡슬ꥤ儻䄬洦ꥹ輵싂題塀愵换슡札繱㓍㭇쉣⩠憩愴㍙枣挣䦥輲廂</w:t>
      </w:r>
      <w:r>
        <w:rPr/>
        <w:t>ꤳ</w:t>
      </w:r>
      <w:r>
        <w:rPr/>
        <w:t>䣂쏂㉂畫楇垘㩪䑣㉔㙖㥬</w:t>
      </w:r>
      <w:r>
        <w:rPr/>
        <w:t>ⴸ</w:t>
      </w:r>
      <w:r>
        <w:rPr/>
        <w:t>䠺窿㞻䎣ㅇ悿</w:t>
      </w:r>
      <w:r>
        <w:rPr/>
        <w:t>ꖩ⹟</w:t>
      </w:r>
      <w:r>
        <w:rPr/>
        <w:t>㝵땁䥣哂걟慓禥䫃䁁㟂煫榬彚䁾轗坩䑂㗂打䂻仂슮䔰癅璩㌫勃</w:t>
      </w:r>
      <w:r>
        <w:rPr/>
        <w:t>ⱟ</w:t>
      </w:r>
      <w:r>
        <w:rPr/>
        <w:t>䂡녥㉍뮻眪噫婫潔숲飂杔氪촩⍎杙⍱Ⓜ⚩⭯畁顋묻儳♢斣◂썥嫂⪣婑器☺欮牆㵧煸乙塃吷⹐땢</w:t>
      </w:r>
      <w:r>
        <w:rPr/>
        <w:t>ꕆ</w:t>
      </w:r>
      <w:r>
        <w:rPr/>
        <w:t>㞘쉚䂩녌唤믂猤㚩〹㤥囂稸ꄶ쉈䩞⩤儻〨䝉</w:t>
      </w:r>
      <w:r>
        <w:rPr/>
        <w:t>ⵒ</w:t>
      </w:r>
      <w:r>
        <w:rPr/>
        <w:t>扬忂쉺</w:t>
      </w:r>
      <w:r>
        <w:rPr/>
        <w:t>ⴴ</w:t>
      </w:r>
      <w:r>
        <w:rPr/>
        <w:t>歺旂㚘汾儩⪬昶敬䝸뾿恃媻敷秂ꥬ湱ꅆ㑅卲⩢戵参꺱⩌쵨䩠㊵</w:t>
      </w:r>
      <w:r>
        <w:rPr/>
        <w:t>ꖩ</w:t>
      </w:r>
      <w:r>
        <w:rPr/>
        <w:t>슏</w:t>
      </w:r>
      <w:r>
        <w:rPr/>
        <w:t>ⴥ</w:t>
      </w:r>
      <w:r>
        <w:rPr/>
        <w:t>愣쉺町䡭䁳輰灖</w:t>
      </w:r>
      <w:r>
        <w:rPr/>
        <w:t>⢩</w:t>
      </w:r>
      <w:r>
        <w:rPr/>
        <w:t>摱</w:t>
      </w:r>
      <w:r>
        <w:rPr/>
        <w:t>ⲥ⮏</w:t>
      </w:r>
      <w:r>
        <w:rPr/>
        <w:t>㔭⩈춣歺乯忂</w:t>
      </w:r>
      <w:r>
        <w:rPr/>
        <w:t>ⷂ</w:t>
      </w:r>
      <w:r>
        <w:rPr/>
        <w:t>磍쉑㚏䨲뭇</w:t>
      </w:r>
      <w:r>
        <w:rPr/>
        <w:t>ⵘ</w:t>
      </w:r>
      <w:r>
        <w:rPr/>
        <w:t>券杯启㚘㡉幕㕢䕩汄吥␪㜷獣숦뭏슩垵⑧棂祅쉪㔬捓</w:t>
      </w:r>
      <w:r>
        <w:rPr/>
        <w:t>ꥇ</w:t>
      </w:r>
      <w:r>
        <w:rPr/>
        <w:t>㫍ꅊ뾵䉂⨽⭈灊歗䫂숣圩숤戵걮唪ꌪ녷涩䍧帽㝄畟桲㔪扱</w:t>
      </w:r>
      <w:r>
        <w:rPr/>
        <w:t>Ⱓ</w:t>
      </w:r>
      <w:r>
        <w:rPr/>
        <w:t>ꅦ纏䑙쵹⹡⩅⫂㣍깟彚䲣帴榡㝹窩ꥷ㶩䅘汞張䉘恏縱椫影楨㡸弊䝷剢䤨䜴䖱⥏摙捲噊氰垘</w:t>
      </w:r>
      <w:r>
        <w:rPr/>
        <w:t>ꕃ</w:t>
      </w:r>
      <w:r>
        <w:rPr/>
        <w:t>礩츪ꄽ䤭ꍃ㵅眲</w:t>
      </w:r>
      <w:r>
        <w:rPr/>
        <w:t>⠨</w:t>
      </w:r>
      <w:r>
        <w:rPr/>
        <w:t>慏⭇쎬䪬썌爲俎㨭ꥥ松㠤咱</w:t>
      </w:r>
      <w:r>
        <w:rPr/>
        <w:t>Ⳃ</w:t>
      </w:r>
      <w:r>
        <w:rPr/>
        <w:t>쉤㷂⬣氥⻂뇂땨쉶</w:t>
      </w:r>
      <w:r>
        <w:rPr/>
        <w:t>ⵁ</w:t>
      </w:r>
      <w:r>
        <w:rPr/>
        <w:t>濂夲唪塁䰰꺿堭⩌䰬䡖㗂穪ꥢ⪥瀫唳⭉乓奁琨䜤僂숰숽㙒䠫䵥쉏습偶⬱昦</w:t>
      </w:r>
      <w:r>
        <w:rPr/>
        <w:t>Ȿ</w:t>
      </w:r>
      <w:r>
        <w:rPr/>
        <w:t>䩧쉂熿揃⨲掏睱彥䱖뭠欭洤圭夣顾本뼶뭞⤣䧂⼥슘庿㕦</w:t>
      </w:r>
      <w:r>
        <w:rPr/>
        <w:t>Ⱚⱈ</w:t>
      </w:r>
      <w:r>
        <w:rPr/>
        <w:t>獾彞싂妿⍵⸮㐯䑊⨩倪믍横擂쉠㭣顲⑋扆呍╯</w:t>
      </w:r>
      <w:r>
        <w:rPr/>
        <w:t>ꦣ</w:t>
      </w:r>
      <w:r>
        <w:rPr/>
        <w:t>産숺䶘깗橥啍숹䝈䏂扌䜰碮㉫⩂八</w:t>
      </w:r>
      <w:r>
        <w:rPr/>
        <w:t>ꥌ</w:t>
      </w:r>
      <w:r>
        <w:rPr/>
        <w:t>㋂彞䨶뭾</w:t>
      </w:r>
      <w:r>
        <w:rPr/>
        <w:t>ꤣ</w:t>
      </w:r>
      <w:r>
        <w:rPr/>
        <w:t>摸坓桐㉑迂参㥺䤬㉥䣎区灰櫍旂⴬䦘桹㜪ꄲ呢ꅨ曍楋飂坂戻㡫갶椣㐥搱</w:t>
      </w:r>
      <w:r>
        <w:rPr/>
        <w:t>ꦩ</w:t>
      </w:r>
      <w:r>
        <w:rPr/>
        <w:t>橡乌敦긫㝳䥷㗂搣땈ꄳ䅕妥䳂潒뾻컂欰䨯轭婅䌣冱田칅哃柃乘</w:t>
      </w:r>
      <w:r>
        <w:rPr/>
        <w:t>ꖻ</w:t>
      </w:r>
      <w:r>
        <w:rPr/>
        <w:t>呂땸ㅬ깮슬匬㦏琴딽ヂꥶ圳㌹児獾슏믂汴䥅塐꥔ꄦ쉘堮㩍쵩姂丷䫂㐪䬥┲䬽攷꺥딫</w:t>
      </w:r>
      <w:r>
        <w:rPr/>
        <w:t>⡚</w:t>
      </w:r>
      <w:r>
        <w:rPr/>
        <w:t>䡧═䯃歍㕲殿伮轰㖣敍⸻爣칅樰</w:t>
      </w:r>
      <w:r>
        <w:rPr/>
        <w:t>⡀</w:t>
      </w:r>
      <w:r>
        <w:rPr/>
        <w:t>㑭批</w:t>
      </w:r>
      <w:r>
        <w:rPr/>
        <w:t>ꥉ</w:t>
      </w:r>
      <w:r>
        <w:rPr/>
        <w:t>䁁㵞睑汤㑲꤮뭒獗캵ㆩ兂㜲烂临挪␪䢿幖</w:t>
      </w:r>
      <w:r>
        <w:rPr/>
        <w:t>ⱟ</w:t>
      </w:r>
      <w:r>
        <w:rPr/>
        <w:t>塤睓照숽</w:t>
      </w:r>
      <w:r>
        <w:rPr/>
        <w:t>ⴻ</w:t>
      </w:r>
      <w:r>
        <w:rPr/>
        <w:t>惃㍓쉊彟㚘㝌璱䥖㩒䮿頦뭓䭦剩皻栦辩燂ꄸ嘱䥀䭲㩵囍ꆱ썅挭䏂仂⸨恞</w:t>
      </w:r>
      <w:r>
        <w:rPr/>
        <w:t>ⱷ</w:t>
      </w:r>
      <w:r>
        <w:rPr/>
        <w:t>縱쉌嫃剳숩㪥幠쉀㌳礤勍</w:t>
      </w:r>
      <w:r>
        <w:rPr/>
        <w:t>Ⱟ</w:t>
      </w:r>
      <w:r>
        <w:rPr/>
        <w:t>䥉轥䆡涻憡싂婴抿焣兪⵬슘㯂汑溏⨲㧂㉉慘䂣쉓攳恮</w:t>
      </w:r>
      <w:r>
        <w:rPr/>
        <w:t>⣎</w:t>
      </w:r>
      <w:r>
        <w:rPr/>
        <w:t>顎べ欹硪洱䘲睵쏃䝞煤뇎噍痂ꍔꥡ啸丮㴻䳂쉱䝫쉺ꍫ彂깃⎩牗嫎㤪⼥떩䭖㥄睩䩙彌欤</w:t>
      </w:r>
      <w:r>
        <w:rPr/>
        <w:t>⡹</w:t>
      </w:r>
      <w:r>
        <w:rPr/>
        <w:t>瘤</w:t>
      </w:r>
      <w:r>
        <w:rPr/>
        <w:t>ⰱ</w:t>
      </w:r>
      <w:r>
        <w:rPr/>
        <w:t>쉵╹乑輹䱙ꥧ囂ꥲ싎㖻㵩砫䅾뿂ꥵ穞湄숵父穅㉩숵燂㍢㕎樣㣂걲帺슱棃區</w:t>
      </w:r>
      <w:r>
        <w:rPr/>
        <w:t>⡶</w:t>
      </w:r>
      <w:r>
        <w:rPr/>
        <w:t>㭟땩㈻洲瘤⼦轲♘神쉁栰牂挣䅈敞浥呺さ歪䌪⩂㩴㍦⌳璮㷂</w:t>
      </w:r>
      <w:r>
        <w:rPr/>
        <w:t>ꥎ</w:t>
      </w:r>
      <w:r>
        <w:rPr/>
        <w:t>㇂畒干圲긤뭹숺</w:t>
      </w:r>
      <w:r>
        <w:rPr/>
        <w:t>ꥈ</w:t>
      </w:r>
      <w:r>
        <w:rPr/>
        <w:t>Ȿ</w:t>
      </w:r>
      <w:r>
        <w:rPr/>
        <w:t>ꥢ奄歟쉤ㆩ剧橗㭉祲顚嫂㊻┰⽳㩶䝷䑏漰쉊⿎</w:t>
      </w:r>
      <w:r>
        <w:rPr/>
        <w:t>ⷂ⥔</w:t>
      </w:r>
      <w:r>
        <w:rPr/>
        <w:t>⽬琬㥀焪䝢</w:t>
      </w:r>
      <w:r>
        <w:rPr/>
        <w:t>ⱸ</w:t>
      </w:r>
      <w:r>
        <w:rPr/>
        <w:t>轏噤䱵壂쉁慏⩗␮⩺뽫걂슩睉⚏싂䅬䀰䋂싂侱䉯祍숺⨶圊䁵⩭</w:t>
      </w:r>
      <w:r>
        <w:rPr/>
        <w:t>꧂ⶱ⩖</w:t>
      </w:r>
      <w:r>
        <w:rPr/>
        <w:t>쉘歄㵀ꥬ縤싂䴭㨵숶佅痂癍恚瑖慷깶쵯⭋顾⮡㶏넹</w:t>
      </w:r>
      <w:r>
        <w:rPr/>
        <w:t>ꕰ</w:t>
      </w:r>
      <w:r>
        <w:rPr/>
        <w:t>숣</w:t>
      </w:r>
      <w:r>
        <w:rPr/>
        <w:t>⠨</w:t>
      </w:r>
      <w:r>
        <w:rPr/>
        <w:t>䭤嘨칶呙</w:t>
      </w:r>
      <w:r>
        <w:rPr/>
        <w:t>ⰱ</w:t>
      </w:r>
      <w:r>
        <w:rPr/>
        <w:t>㈫䕖殻</w:t>
      </w:r>
      <w:r>
        <w:rPr/>
        <w:t>ⱺ</w:t>
      </w:r>
      <w:r>
        <w:rPr/>
        <w:t>ꄦ仂⑎扙⪩숺쉱쉰涡㣂創恁쉤쉺磂ꅊ⩟搹潯硐䳎へ瓂⩋뼭儤⥌䀯恆倲땨슮惂榵뽤䵣</w:t>
      </w:r>
      <w:r>
        <w:rPr/>
        <w:t>꥓</w:t>
      </w:r>
      <w:r>
        <w:rPr/>
        <w:t>䜪轠㑌䍫偌⛂卥槂橖카ꌺ瞡䥖⎩䰸⹑槂喿</w:t>
      </w:r>
      <w:r>
        <w:rPr/>
        <w:t>ⰷ</w:t>
      </w:r>
      <w:r>
        <w:rPr/>
        <w:t>쉢칕硪䙣䄮㑧浠㚻繖⸣㉔䮏㤸つ숸䐦⭖夶曎侩㍅㵺㝳⌬捉䑡㠹</w:t>
      </w:r>
      <w:r>
        <w:rPr/>
        <w:t>ꥍ</w:t>
      </w:r>
      <w:r>
        <w:rPr/>
        <w:t>숹ꆮ</w:t>
      </w:r>
      <w:r>
        <w:rPr/>
        <w:t>ꦻ</w:t>
      </w:r>
      <w:r>
        <w:rPr/>
        <w:t>쉇녪ぺ쉯儷뗂䡅晪쏂䔪浂塨电摫姂숹瀰橕䱣穚爩䱏㕅焫內쉶싂枩㌪䥗唭싂㭎朰壂戹╬䊮啹⮣敤䗂ㅧ䍩쉀摮渪▱顧䥄䵷椽恵ꍭ湉숬椩㖩摫쉈掮㡬䕫䷂⹸㕥㔴䱷쉠瓂䪏奕獣煢⵹硁⽅橭䝢썭烎稣</w:t>
      </w:r>
      <w:r>
        <w:rPr/>
        <w:t>ⶮ</w:t>
      </w:r>
      <w:r>
        <w:rPr/>
        <w:t>䉔杦㑮⼴䤪ㅘぎ쉉浭쵃㤻</w:t>
      </w:r>
      <w:r>
        <w:rPr/>
        <w:t>Ⱕ</w:t>
      </w:r>
      <w:r>
        <w:rPr/>
        <w:t>琵㎣汑㡂䘪瑷桴썺彍八垿쉒ꄩ伹秂㉾╵▿䟂癘〪牳놿歟䬰欻匱穩曂땭㫂挹㍋문쉡</w:t>
      </w:r>
      <w:r>
        <w:rPr/>
        <w:t>ꦣ</w:t>
      </w:r>
      <w:r>
        <w:rPr/>
        <w:t>瑇㇂ꏂ瑳⫍轐归繡䷂슏⨷䰱怯䙊䤷ꎏ㭉剾啲㩴㩕䵏噇</w:t>
      </w:r>
      <w:r>
        <w:rPr/>
        <w:t>ⱡ</w:t>
      </w:r>
      <w:r>
        <w:rPr/>
        <w:t>ꕉ</w:t>
      </w:r>
      <w:r>
        <w:rPr/>
        <w:t>乕縫侬ꅺ슥⬫쉚</w:t>
      </w:r>
      <w:r>
        <w:rPr/>
        <w:t>ⱕ</w:t>
      </w:r>
      <w:r>
        <w:rPr/>
        <w:t>厱걾묵ꥱꇂ恶썧暣は⍥䋂其⑒㕑癆㖣ꆱ渹瑎猴뽷䡟㈬</w:t>
      </w:r>
      <w:r>
        <w:rPr/>
        <w:t>ꕑ</w:t>
      </w:r>
      <w:r>
        <w:rPr/>
        <w:t>榘晄奖敲⛂㗍싃␥刳祂쉳〺칒圳췂숭㯂╆⵴⺥숬漥湧丮轗啬っ汾榬Ⓜ䱰㜻瑉惃㩥泍뽇쉡␣咏䳂卺</w:t>
      </w:r>
      <w:r>
        <w:rPr/>
        <w:t>ⴻ</w:t>
      </w:r>
      <w:r>
        <w:rPr/>
        <w:t>浞ㆣ奐礪㐣䷂浟쉁榣听䇂汃</w:t>
      </w:r>
      <w:r>
        <w:rPr/>
        <w:t>ꕠ</w:t>
      </w:r>
      <w:r>
        <w:rPr/>
        <w:t>곂䵑㟎噱쉟懂</w:t>
      </w:r>
      <w:r>
        <w:rPr/>
        <w:t>ⱚ</w:t>
      </w:r>
      <w:r>
        <w:rPr/>
        <w:t>䤩坲숴⬱㍤䷂晠瓂輥䃂⹅䇂␽ㅢ圳㕙婖攤⥃皬楶쵺弣㧎䍙숨坶殡㭐ꥭ湂ꅹ祧兠⑎䬺圷쉧췂彶幂쉫㙷㮻㗂㩞⩾牨畬婾넽</w:t>
      </w:r>
      <w:r>
        <w:rPr/>
        <w:t>ꔹ</w:t>
      </w:r>
      <w:r>
        <w:rPr/>
        <w:t>轕湳뗂⥔쵠䕏⩖⨵䥶놏番㈮싂⍎쉃穤偊촽幁摅椪噢㩢ꌹ䱧摫갴顡栤朲輬术⩒さ䰷剔华坧煾⮩哎䊵숺䕰䄲㮩坃䴴䍯㊱劻䑸䮥偸奋䱰姂숮抩ぺ婯칷㪿⩸买戲넻ぅ厮搤潫䊱杧숤⍓숲㚘㩋캘㈤〻愺딊┤橚恧剘䴴⯂䤥䶥焯㍊</w:t>
      </w:r>
      <w:r>
        <w:rPr/>
        <w:t>ꗂ</w:t>
      </w:r>
      <w:r>
        <w:rPr/>
        <w:t>繩灧捀䉞䀺帺眪㡉吽䰦</w:t>
      </w:r>
      <w:r>
        <w:rPr/>
        <w:t>ꤲ</w:t>
      </w:r>
      <w:r>
        <w:rPr/>
        <w:t>枻⭕氤㑯䤫渴㦻쉷㭙啟쉘㤯䍰稯꺻氮䬥⍘䉏ꅢ⿂췂䕐쉢摓摤뭟칆痂㬥쉪健繟⽮伫㵣놮</w:t>
      </w:r>
      <w:r>
        <w:rPr/>
        <w:t>ⱥ</w:t>
      </w:r>
      <w:r>
        <w:rPr/>
        <w:t>뭷睁䩃㮻繊</w:t>
      </w:r>
      <w:r>
        <w:rPr/>
        <w:t>ⱌ⩞</w:t>
      </w:r>
      <w:r>
        <w:rPr/>
        <w:t>㕘⩭慐䩟㩺㉑䭕颮䈴⩫偏㷂Ⓧ캡쉥䐳䰩飂</w:t>
      </w:r>
      <w:r>
        <w:rPr/>
        <w:t>ⲣ</w:t>
      </w:r>
      <w:r>
        <w:rPr/>
        <w:t>圷䀻숬걑ざ徥㝧丸췂迂㕕⦩ꅲ⭰棂瘣⯂㮣潊为䞩癔㔵敏쉶슥⹋</w:t>
      </w:r>
      <w:r>
        <w:rPr/>
        <w:t>ꥈ</w:t>
      </w:r>
      <w:r>
        <w:rPr/>
        <w:t>㮵칳⨥檏♉ꎡ㵍䜯⽮惂갶窣飂百䊻慃湢棂ꍄ䠺</w:t>
      </w:r>
      <w:r>
        <w:rPr/>
        <w:t>꧂</w:t>
      </w:r>
      <w:r>
        <w:rPr/>
        <w:t>折쉷</w:t>
      </w:r>
      <w:r>
        <w:rPr/>
        <w:t>ꗂ</w:t>
      </w:r>
      <w:r>
        <w:rPr/>
        <w:t>䄫䣍悥싂㌤싂꥚污숪㙶䁘㭸湂辩灁녦</w:t>
      </w:r>
      <w:r>
        <w:rPr/>
        <w:t>ⱍ</w:t>
      </w:r>
      <w:r>
        <w:rPr/>
        <w:t>塇䍁까啍⹮䓂䝱噣潒䈲晷뮵濂唯䉔䴬煪扬祅쉦卉쉚晸氪卣녑싂뽪쉑쉩朻习氻뇂秂栰ㅾ䋍㡘睟敐杓湥</w:t>
      </w:r>
      <w:r>
        <w:rPr/>
        <w:t>ⱐ</w:t>
      </w:r>
      <w:r>
        <w:rPr/>
        <w:t>汇碬畖汚쉦䁕恶幀⺩뮵唬迂飂䬩埂숹쉒䙯坟</w:t>
      </w:r>
      <w:r>
        <w:rPr/>
        <w:t>ꥆ</w:t>
      </w:r>
      <w:r>
        <w:rPr/>
        <w:t>恘</w:t>
      </w:r>
      <w:r>
        <w:rPr/>
        <w:t>ꖵ</w:t>
      </w:r>
      <w:r>
        <w:rPr/>
        <w:t>浗参쉔슬揂䑧氱噭숺쉍厘⸽쉮㭦恤歁쎣搶欳㟂걚佬淃⍩哂頰坂攷砻䩐♣煗眶䥺쉏䑦睊と㤳晲轥</w:t>
      </w:r>
      <w:r>
        <w:rPr/>
        <w:t>Ⳃ</w:t>
      </w:r>
      <w:r>
        <w:rPr/>
        <w:t>刭瀪䉯⽞쉮㍏振乒杍ꇎ皿幫쉥䕗抏쉤琴⥑䑔卹춿偉⾮쉍顏畠呏䵡</w:t>
      </w:r>
      <w:r>
        <w:rPr/>
        <w:t>Ⱜ</w:t>
      </w:r>
      <w:r>
        <w:rPr/>
        <w:t>쉓挲깬怨췎䜰⽩牑恥啹㈱</w:t>
      </w:r>
      <w:r>
        <w:rPr/>
        <w:t>ⱅ</w:t>
      </w:r>
      <w:r>
        <w:rPr/>
        <w:t>ㅡ㝮畟暣㐦</w:t>
      </w:r>
      <w:r>
        <w:rPr/>
        <w:t>Ɽ</w:t>
      </w:r>
      <w:r>
        <w:rPr/>
        <w:t>嘴</w:t>
      </w:r>
      <w:r>
        <w:rPr/>
        <w:t>ꗃ⏂</w:t>
      </w:r>
      <w:r>
        <w:rPr/>
        <w:t>捈坹⍂咩夲</w:t>
      </w:r>
      <w:r>
        <w:rPr/>
        <w:t>ꦘ</w:t>
      </w:r>
      <w:r>
        <w:rPr/>
        <w:t>兇姍</w:t>
      </w:r>
      <w:r>
        <w:rPr/>
        <w:t>ꔦ</w:t>
      </w:r>
      <w:r>
        <w:rPr/>
        <w:t>汗杧㍒礲⼬劮</w:t>
      </w:r>
      <w:r>
        <w:rPr/>
        <w:t>ⴻ</w:t>
      </w:r>
      <w:r>
        <w:rPr/>
        <w:t>判䇂㧂瑵漮뭖㉦楍䏎䇂迂噧⵾傏쉩䕑杰쉌斵扟쉁䉇뭋ど㵹캡♨㥾숤숸协䀩㍶狂쉰</w:t>
      </w:r>
      <w:r>
        <w:rPr/>
        <w:t>ꦻ</w:t>
      </w:r>
      <w:r>
        <w:rPr/>
        <w:t>戱穒㏂㵾湔놻䗂垏䗍숩땈窥頹敒却婔枥焬䴩坤楆䪿쵡坞츬⦿㑊扙ㅖ</w:t>
      </w:r>
      <w:r>
        <w:rPr/>
        <w:t>ⴰ</w:t>
      </w:r>
      <w:r>
        <w:rPr/>
        <w:t>㙂ꅹ⑉㍁の쌵㵫䕪绂䨷⦩䦩瘩㖡⑀嫂噐㝤ꄸ⽨疣坑牑痃ꅋ佤戫䈫㕁迂䭢潹췃澱呠潐妏甩</w:t>
      </w:r>
      <w:r>
        <w:rPr/>
        <w:t>⠤</w:t>
      </w:r>
      <w:r>
        <w:rPr/>
        <w:t>儵⍨</w:t>
      </w:r>
      <w:r>
        <w:rPr/>
        <w:t>ⵑ</w:t>
      </w:r>
      <w:r>
        <w:rPr/>
        <w:t>걳廂煢슻炘妡兣噥䕉弱⿍恓</w:t>
      </w:r>
      <w:r>
        <w:rPr/>
        <w:t>꧃</w:t>
      </w:r>
      <w:r>
        <w:rPr/>
        <w:t>佘</w:t>
      </w:r>
      <w:r>
        <w:rPr/>
        <w:t>Ⱜ</w:t>
      </w:r>
      <w:r>
        <w:rPr/>
        <w:t>꺿䱋껂⩶乣䄣㕉슏☪䢏숫縥睔䁞ꥯꎬ硊녋洤떱㤽♨䅆坓쉍夫䂡</w:t>
      </w:r>
      <w:r>
        <w:rPr/>
        <w:t>⠦</w:t>
      </w:r>
      <w:r>
        <w:rPr/>
        <w:t>ꥸ꺥╰쉸助ꥩ㖩</w:t>
      </w:r>
      <w:r>
        <w:rPr/>
        <w:t>ꤱ</w:t>
      </w:r>
      <w:r>
        <w:rPr/>
        <w:t>種㓍⼯椫</w:t>
      </w:r>
      <w:r>
        <w:rPr/>
        <w:t>ꕟ</w:t>
      </w:r>
      <w:r>
        <w:rPr/>
        <w:t>ꎬ汆㥐㒏쉑⹦䑖⼽䍫걉牥㉾疵</w:t>
      </w:r>
      <w:r>
        <w:rPr/>
        <w:t>ꥂ</w:t>
      </w:r>
      <w:r>
        <w:rPr/>
        <w:t>飂䠫Ⓜ䝨夊ꅚ</w:t>
      </w:r>
      <w:r>
        <w:rPr/>
        <w:t>ⱱ</w:t>
      </w:r>
      <w:r>
        <w:rPr/>
        <w:t>슬䑱全숲㘶㥾潸剖䥵䙱</w:t>
      </w:r>
      <w:r>
        <w:rPr/>
        <w:t>⠰⍎</w:t>
      </w:r>
      <w:r>
        <w:rPr/>
        <w:t>牄㒏㍩斿楂毂参㫂뗂汏ꄤ넬穔㠽榥匪で焣樮깫扗歧묥⥋쉀䉨摨쉄걌㵩䅐㩶䭥歯</w:t>
      </w:r>
      <w:r>
        <w:rPr/>
        <w:t>⡣</w:t>
      </w:r>
      <w:r>
        <w:rPr/>
        <w:t>悱䆱捨㥲愸幋㙇㡺ꇂ칞㯂窩ꥵ湬⒩숨卐묮区奦놿泂狂</w:t>
      </w:r>
      <w:r>
        <w:rPr/>
        <w:t>ꥈ</w:t>
      </w:r>
      <w:r>
        <w:rPr/>
        <w:t>煉洳条瑪䕇쉀䑶䵙쉮⍙⹂灟浬ꅕ숬㤴咡堰䕉搱〽参睏榡瑗싂顓⪏쉃睉ꎻꌨ烂繺夭쉪顬ꌽ뼱渭䭶⥞㯂硌㑹䨦慐噒顧潡夻繏沩瀮䥗뿃䵶㉌轹⹉</w:t>
      </w:r>
      <w:r>
        <w:rPr/>
        <w:t>ꦩ</w:t>
      </w:r>
      <w:r>
        <w:rPr/>
        <w:t>呙氹⤺採⨶繤轁땓㝱⩩狂䑘䩨뽖⹀</w:t>
      </w:r>
      <w:r>
        <w:rPr/>
        <w:t>ꔫ</w:t>
      </w:r>
      <w:r>
        <w:rPr/>
        <w:t>琪沮浮杲優湚</w:t>
      </w:r>
      <w:r>
        <w:rPr/>
        <w:t>ꕞ</w:t>
      </w:r>
      <w:r>
        <w:rPr/>
        <w:t>껂樳</w:t>
      </w:r>
      <w:r>
        <w:rPr/>
        <w:t>ⱗ</w:t>
      </w:r>
      <w:r>
        <w:rPr/>
        <w:t>啀穴쉑扒彰氳䄦欭㑊ꄥ恄帵⫂㕪璿㝢滎ㄬꍥ㖡⍍畣싂깚彣⑕⩮㟃䅄牄〻◎繖ぶ囂쉕擂猲땦</w:t>
      </w:r>
      <w:r>
        <w:rPr/>
        <w:t>ꔺ</w:t>
      </w:r>
      <w:r>
        <w:rPr/>
        <w:t>媻␰䭞⥥獭쉌楸纩ㅩ숪佥唩썲쉣祣纬╖ꅶ帩썾땹쵀縰뿂啬縯㶘犿숶䤳槂⽠顏䧂究⬪恱唭䕈㑈쉶㥦쉞顦㵰䈫㈮湡㥑쉫䝈⩆泂婪기╙㤫⨭䌫呱ꅉ佱喡婒㩮⽈㙒㞡潫╹余截⻎歋䜴穆㏂彭歸侏쉢⤥砪쏂쉐㄰䍡촭垻㥒塳晏䑊偪癁携瑘㉖剮氷䕡땡㥆瑧ꅖ䭠숷撮⨻攰珂쉺</w:t>
      </w:r>
      <w:r>
        <w:rPr/>
        <w:t>⡑</w:t>
      </w:r>
      <w:r>
        <w:rPr/>
        <w:t>囂</w:t>
      </w:r>
      <w:r>
        <w:rPr/>
        <w:t>⠸</w:t>
      </w:r>
      <w:r>
        <w:rPr/>
        <w:t>㓂塎⽙갬恵</w:t>
      </w:r>
      <w:r>
        <w:rPr/>
        <w:t>⣂</w:t>
      </w:r>
      <w:r>
        <w:rPr/>
        <w:t>㧂㨽쉣䙺⩘竍캱⎬揂滍</w:t>
      </w:r>
      <w:r>
        <w:rPr/>
        <w:t>ⱷ</w:t>
      </w:r>
      <w:r>
        <w:rPr/>
        <w:t>쉊♙䏂塭奪摀㙘</w:t>
      </w:r>
      <w:r>
        <w:rPr/>
        <w:t>⡡</w:t>
      </w:r>
      <w:r>
        <w:rPr/>
        <w:t>⽙숲欺〶䐹咡父杇甯勎쌰頫⩍竂썅櫂煘䭧숰扡㝍싂</w:t>
      </w:r>
      <w:r>
        <w:rPr/>
        <w:t>⣂</w:t>
      </w:r>
      <w:r>
        <w:rPr/>
        <w:t>溬卵佳</w:t>
      </w:r>
      <w:r>
        <w:rPr/>
        <w:t>ꤶ</w:t>
      </w:r>
      <w:r>
        <w:rPr/>
        <w:t>灏橥珂</w:t>
      </w:r>
      <w:r>
        <w:rPr/>
        <w:t>⡤</w:t>
      </w:r>
      <w:r>
        <w:rPr/>
        <w:t>〫⩯潖칬捣ㅔ灦栬㇂썅䡣넺䘬憿䡙穄䓂䁗칡兩</w:t>
      </w:r>
      <w:r>
        <w:rPr/>
        <w:t>ⳍ</w:t>
      </w:r>
      <w:r>
        <w:rPr/>
        <w:t>뽩佐乶䈻偩쌸</w:t>
      </w:r>
      <w:r>
        <w:rPr/>
        <w:t>⢣╹</w:t>
      </w:r>
      <w:r>
        <w:rPr/>
        <w:t>䎏暏佁娩帬盃ふ渵䑦䓃쉎参㜭傿㡖숩恫剮숺牘</w:t>
      </w:r>
      <w:r>
        <w:rPr/>
        <w:t>ⴥ</w:t>
      </w:r>
      <w:r>
        <w:rPr/>
        <w:t>ㅯ넨慃弱煩⥑佊⤬塋楴</w:t>
      </w:r>
      <w:r>
        <w:rPr/>
        <w:t>꧂</w:t>
      </w:r>
      <w:r>
        <w:rPr/>
        <w:t>뇂격쉒숴㤸獞㞱縳㍥䆿䞻楩仂穄桁㔭뽌</w:t>
      </w:r>
      <w:r>
        <w:rPr/>
        <w:t>ꥂ</w:t>
      </w:r>
      <w:r>
        <w:rPr/>
        <w:t>攳焺晉牪䳂</w:t>
      </w:r>
      <w:r>
        <w:rPr/>
        <w:t>Ⱞ</w:t>
      </w:r>
      <w:r>
        <w:rPr/>
        <w:t>捆칍⫂欲⸳㥬漷侩係썑㖵䞩ꅈ⭵堲䚱⭟긫娩쉗☽⑈ꥺ녴瑤</w:t>
      </w:r>
      <w:r>
        <w:rPr/>
        <w:t>ⵐ</w:t>
      </w:r>
      <w:r>
        <w:rPr/>
        <w:t>支焯ꄥ幹婞牺녂㔪偠氤恪唶㣂恔쉀䅓䨺䲏</w:t>
      </w:r>
      <w:r>
        <w:rPr/>
        <w:t>ⵎ</w:t>
      </w:r>
      <w:r>
        <w:rPr/>
        <w:t>獮磂頵帷琴㑵썳䥋뿂쉞㔊넴帺爪䱳⛂쉾⹹싂</w:t>
      </w:r>
      <w:r>
        <w:rPr/>
        <w:t>⡦</w:t>
      </w:r>
      <w:r>
        <w:rPr/>
        <w:t>ꏂ琴쉈䉤⑶쉺愯⥈忂쉫⍹慐溣</w:t>
      </w:r>
      <w:r>
        <w:rPr/>
        <w:t>ꦩ</w:t>
      </w:r>
      <w:r>
        <w:rPr/>
        <w:t>걵瑧偈穖쉰䰨쉘쵃뽹梩䜬疿櫂䝢敎믂㙤洸</w:t>
      </w:r>
      <w:r>
        <w:rPr/>
        <w:t>⡳</w:t>
      </w:r>
      <w:r>
        <w:rPr/>
        <w:t>繴쉯䣂灶㕨ㅨ☬쵭欱婥䕹칳⩞길皮쌮쵘未䁺쉳䥘㣃땅剰畀뇂彴煍䐤低㯍穞慹窵椽係䉎싂え䌲㍵┴䮡儦䥎⨬ꅌ䠫╗슥䙫䜰晎癅쉒睦ケ梻䱞瓃僂猱摪折噬㒣息</w:t>
      </w:r>
      <w:r>
        <w:rPr/>
        <w:t>ꕦ</w:t>
      </w:r>
      <w:r>
        <w:rPr/>
        <w:t>䋂䱭숪㜶⑙漪䃎䝩쌷卦ꌬ</w:t>
      </w:r>
      <w:r>
        <w:rPr/>
        <w:t>⡮</w:t>
      </w:r>
      <w:r>
        <w:rPr/>
        <w:t>䉃㞘갲昰┱猱扁䕨</w:t>
      </w:r>
      <w:r>
        <w:rPr/>
        <w:t>ꖩ</w:t>
      </w:r>
      <w:r>
        <w:rPr/>
        <w:t>녈曂琣ꅩ㔦搦뽂</w:t>
      </w:r>
      <w:r>
        <w:rPr/>
        <w:t>⡪</w:t>
      </w:r>
      <w:r>
        <w:rPr/>
        <w:t>爸䕘攴㍯쉄ꇂ걳兦쉱⫂灱恇獱睕</w:t>
      </w:r>
      <w:r>
        <w:rPr/>
        <w:t>⢻</w:t>
      </w:r>
      <w:r>
        <w:rPr/>
        <w:t>ⷂ⒮</w:t>
      </w:r>
      <w:r>
        <w:rPr/>
        <w:t>復彘䙉㘨췂圸䉚⹔䭸敞㋂썩䝇痂柂묻껎䮱㊻庩弸䕟竂煟㉠顣㒮渮囃ꄹ䙟䉥⫍䨪睖</w:t>
      </w:r>
      <w:r>
        <w:rPr/>
        <w:t>ⱴ</w:t>
      </w:r>
      <w:r>
        <w:rPr/>
        <w:t>습㩕걥슘㘳夤㮩咣䝢㕉嘱迂䞏䩙䕯</w:t>
      </w:r>
      <w:r>
        <w:rPr/>
        <w:t>ꗍ</w:t>
      </w:r>
      <w:r>
        <w:rPr/>
        <w:t>䬣㐳呠㝺ꄺ䘫䈪</w:t>
      </w:r>
      <w:r>
        <w:rPr/>
        <w:t>ꕰ</w:t>
      </w:r>
      <w:r>
        <w:rPr/>
        <w:t>㭣搹</w:t>
      </w:r>
      <w:r>
        <w:rPr/>
        <w:t>ꥏ</w:t>
      </w:r>
      <w:r>
        <w:rPr/>
        <w:t>㍓</w:t>
      </w:r>
      <w:r>
        <w:rPr/>
        <w:t>ⵞ</w:t>
      </w:r>
      <w:r>
        <w:rPr/>
        <w:t>壂㴩繦扄强捲渹渣亻䝂⹺澻쉪輳㚬⤳攦⸰兯䱁奟潖⹆㏂딹瑔侩㊥쉒㡈㵋潆祤婖硠땔洭㴰懂飍㫂ꌹ☪</w:t>
      </w:r>
      <w:r>
        <w:rPr/>
        <w:t>ⲩ</w:t>
      </w:r>
      <w:r>
        <w:rPr/>
        <w:t>噮㉧䣂긱숭㴦녳숹◂⯂쌯</w:t>
      </w:r>
      <w:r>
        <w:rPr/>
        <w:t>ⰷ</w:t>
      </w:r>
      <w:r>
        <w:rPr/>
        <w:t>쉙托塁때乣썃啀爦瘫癥慇䁦ꌨ촣ㅀ숪嫂扅楍쉙㙃弲滂춮䴸⩲〥䥳教⥯츮䭳싂偹⽨辱䉰桍乭쉃師</w:t>
      </w:r>
      <w:r>
        <w:rPr/>
        <w:t>꧂</w:t>
      </w:r>
      <w:r>
        <w:rPr/>
        <w:t>恕⩞췂㥞癢窬</w:t>
      </w:r>
      <w:r>
        <w:rPr/>
        <w:t>⡕</w:t>
      </w:r>
      <w:r>
        <w:rPr/>
        <w:t>䥏灯涩썇稷묰쉘칗ꍃ洩꺘㋂硓ꥲ吣걡䕠䋂䡨㭏썊䪣쉂稶佱掻椽噦䨰㯂쉆海喩㏂싎♕桧ꍟ䍒濂♥묷㉴꥘슘凂숨䥤㡴걭□춿</w:t>
      </w:r>
      <w:r>
        <w:rPr/>
        <w:t>⠮⴩</w:t>
      </w:r>
      <w:r>
        <w:rPr/>
        <w:t>磂䰻숬皩余栱啋彺䅟䨷姂䌪ァ㩰</w:t>
      </w:r>
      <w:r>
        <w:rPr/>
        <w:t>ⵃ</w:t>
      </w:r>
      <w:r>
        <w:rPr/>
        <w:t>㉺묲䔬⨺</w:t>
      </w:r>
      <w:r>
        <w:rPr/>
        <w:t>ꤳ</w:t>
      </w:r>
      <w:r>
        <w:rPr/>
        <w:t>㗂뗃䱇♫畊䍭⥫㙇슩啭ㅔ䡂憩</w:t>
      </w:r>
      <w:r>
        <w:rPr/>
        <w:t>⠨</w:t>
      </w:r>
      <w:r>
        <w:rPr/>
        <w:t>穚ㄵ쉚㴹㔤㘸</w:t>
      </w:r>
      <w:r>
        <w:rPr/>
        <w:t>Ⱚ</w:t>
      </w:r>
      <w:r>
        <w:rPr/>
        <w:t>ꏂ敢剉刻㍍⩭段칅慌奁瀻쉙慧武濂用䁘</w:t>
      </w:r>
      <w:r>
        <w:rPr/>
        <w:t>⵰␯</w:t>
      </w:r>
      <w:r>
        <w:rPr/>
        <w:t>뭍浣眮</w:t>
      </w:r>
      <w:r>
        <w:rPr/>
        <w:t>⡠</w:t>
      </w:r>
      <w:r>
        <w:rPr/>
        <w:t>奬녃盂</w:t>
      </w:r>
      <w:r>
        <w:rPr/>
        <w:t>ⰹ</w:t>
      </w:r>
      <w:r>
        <w:rPr/>
        <w:t>繬皩彎牪㓃㈪쉷あ廂竂㙆穰⿂쉭♊灑勂뽱ꌺ㉶</w:t>
      </w:r>
      <w:r>
        <w:rPr/>
        <w:t>ꕕ</w:t>
      </w:r>
      <w:r>
        <w:rPr/>
        <w:t>㙧쉾凂瘮顐㙅坃怩쉖恩く䖩熣繊䲏쏂</w:t>
      </w:r>
      <w:r>
        <w:rPr/>
        <w:t>ꦵ</w:t>
      </w:r>
      <w:r>
        <w:rPr/>
        <w:t>쉵媡쉅怨亥嚡傘㝓轈恮䁩略싃䏂燂☽卋㜹쉮䱞</w:t>
      </w:r>
      <w:r>
        <w:rPr/>
        <w:t>ꔭ</w:t>
      </w:r>
      <w:r>
        <w:rPr/>
        <w:t>썙䃂凃䥹匊轋㥯Ⓨꥶ</w:t>
      </w:r>
      <w:r>
        <w:rPr/>
        <w:t>ⱳ</w:t>
      </w:r>
      <w:r>
        <w:rPr/>
        <w:t>楢剤쉉浢湾䑊㬶祐㞡剭機㩎숷掿䈪</w:t>
      </w:r>
      <w:r>
        <w:rPr/>
        <w:t>ꗂ</w:t>
      </w:r>
      <w:r>
        <w:rPr/>
        <w:t>恚쏂䭬㣍㝲ꌪ⑑숶⺮捪㈦썾何扬쉾偢頪䀫㕄걁ㄦ㭾쉣乤䙨敦佗ꅳ㭴䊏墡촷戦摷塾梥㭦顏슘㝁啧뽇䲘车놣㔨线싂⩋乪⑪癞쉅春㑩猪䅅⭏⩯㠦㌽쉗슱ꌣꍣ佮㨸礳싂恀ꇂ</w:t>
      </w:r>
      <w:r>
        <w:rPr/>
        <w:t>ⴲ</w:t>
      </w:r>
      <w:r>
        <w:rPr/>
        <w:t>ⱸ</w:t>
      </w:r>
      <w:r>
        <w:rPr/>
        <w:t>穏橰⛍硡坘⻂䕥顶㕟쉳潊</w:t>
      </w:r>
      <w:r>
        <w:rPr/>
        <w:t>⡡</w:t>
      </w:r>
      <w:r>
        <w:rPr/>
        <w:t>䫂☱ꄤ쉨◂⩈䶮页摎杴湞습쉃欪盂⹨ꥸ幚숨쉶䐶쉃㢘㔶磃㟂䟂숫ꏂ啗숤㘱劻쉔儲捡䀥睤硊轸夯枏㜨걘梡䌪쉶澣숱싎㞩扱⺿係숵湣䤮兲㨷㖱쉂嚻奋坂䙏炘廂㉈庿㗂ꅪ⹢晆朰䔥㕢쉲⍌个姎</w:t>
      </w:r>
      <w:r>
        <w:rPr/>
        <w:t>ꥁ</w:t>
      </w:r>
      <w:r>
        <w:rPr/>
        <w:t>儹녪컍㵊㨴ꄷ椲斻노슘</w:t>
      </w:r>
      <w:r>
        <w:rPr/>
        <w:t>⡹</w:t>
      </w:r>
      <w:r>
        <w:rPr/>
        <w:t>中⎘睷깹汳䵅쌨䂮㜦뼩桤䩒㟎⫂䉌쉕㑎</w:t>
      </w:r>
      <w:r>
        <w:rPr/>
        <w:t>ⵁ</w:t>
      </w:r>
      <w:r>
        <w:rPr/>
        <w:t>㙯◃숩縳䱂녳⨻㝍摃</w:t>
      </w:r>
      <w:r>
        <w:rPr/>
        <w:t>ꗂ</w:t>
      </w:r>
      <w:r>
        <w:rPr/>
        <w:t>뭉땾╢㟂⵺繶愻帪⥶慏♠쉈傥卹ꍦ婊슩桒狂偨に畧녩幭▵썴⿂歊놩瑞幤뭲揂瑈㎣䠣쉉㵦䷎癑㩤뭡</w:t>
      </w:r>
      <w:r>
        <w:rPr/>
        <w:t>Ⱪ</w:t>
      </w:r>
      <w:r>
        <w:rPr/>
        <w:t>쉩뽉㕸슥樵启硐쉑⩞넵犥㋂䘪㉕塾䆵䴹墥슩ꍑ⏃㥯嘪ㄭ┬⥤㙊</w:t>
      </w:r>
      <w:r>
        <w:rPr/>
        <w:t>Ⱔ</w:t>
      </w:r>
      <w:r>
        <w:rPr/>
        <w:t>싂戣슡噔杨숣⼹䡸穊傡⩕曂畞</w:t>
      </w:r>
      <w:r>
        <w:rPr/>
        <w:t>ꕤ</w:t>
      </w:r>
      <w:r>
        <w:rPr/>
        <w:t>⠲</w:t>
      </w:r>
      <w:r>
        <w:rPr/>
        <w:t>쉌⩰揂灞婐呠䭘䈩䔻浦湶㉔⒡</w:t>
      </w:r>
      <w:r>
        <w:rPr/>
        <w:t>ⶡ</w:t>
      </w:r>
      <w:r>
        <w:rPr/>
        <w:t>轧깭ꍬ浠쉾䈣啍⥫뽧䝰獁Ⓜ쉇嚘⹭吥䯂癱爫땶⩘㍈㮘⌱桪쉆梩꥘汙啩쉵〹</w:t>
      </w:r>
      <w:r>
        <w:rPr/>
        <w:t>ⱌ</w:t>
      </w:r>
      <w:r>
        <w:rPr/>
        <w:t>갪瀤⩮㘷硦⸬畕塉偙㏂曎婩䧂녯湦䡦╒猬쉑숩圻㛂猨묩⹐獑ꍇ怵䖡⹋㫂䕋쉄⩳㤩搬</w:t>
      </w:r>
      <w:r>
        <w:rPr/>
        <w:t>ꦬ</w:t>
      </w:r>
      <w:r>
        <w:rPr/>
        <w:t>塹깩숯檻灬疩丵煄穮넬抩窱氥㪘쵺㥯⑓䟂쉑椪㍒砸ㅥ쉸</w:t>
      </w:r>
      <w:r>
        <w:rPr/>
        <w:t>⢘</w:t>
      </w:r>
      <w:r>
        <w:rPr/>
        <w:t>案帻⩵⭧㍷伨⭏扣南劻⥟漺噱䈫숱ㅋ㇃䵚츷匲婇♖迂傮뼱瑷뽧믂㔰喡ꥷ䀦䬸㉶⽦廂凂♩☫圽柃♊啥㨹慊</w:t>
      </w:r>
      <w:r>
        <w:rPr/>
        <w:t>ⱖ</w:t>
      </w:r>
      <w:r>
        <w:rPr/>
        <w:t>䙾ꏂ幨䱟恡〺卞呫喬扒㙪㦡兌呠쉙她掏⽯灌癠㑠彸㡭⏂惎⍶</w:t>
      </w:r>
      <w:r>
        <w:rPr/>
        <w:t>ⲣ</w:t>
      </w:r>
      <w:r>
        <w:rPr/>
        <w:t>슣ꅾ</w:t>
      </w:r>
      <w:r>
        <w:rPr/>
        <w:t>⠥</w:t>
      </w:r>
      <w:r>
        <w:rPr/>
        <w:t>戳ꍮ깤塪쉭⍄⑪奨</w:t>
      </w:r>
      <w:r>
        <w:rPr/>
        <w:t>ꤴ</w:t>
      </w:r>
      <w:r>
        <w:rPr/>
        <w:t>䙕␲桳숴㥔䬊䞱숩䈨框㵪ㅨ松㉬⥸灅哂濂</w:t>
      </w:r>
      <w:r>
        <w:rPr/>
        <w:t>꧂</w:t>
      </w:r>
      <w:r>
        <w:rPr/>
        <w:t>癱憥쉄䉏䵚컃뼮ㅘ竂칪䜪欫䈴瑇ꥠ䱆䵳辬株輣堵硊䥮數係䙄娭椪奚䅭潞땧ぷ䟂夲塥</w:t>
      </w:r>
      <w:r>
        <w:rPr/>
        <w:t>ꖏ</w:t>
      </w:r>
      <w:r>
        <w:rPr/>
        <w:t>묪璬樯쉇兦轰村乎䁷쉴穅儲氪摊瀫넵</w:t>
      </w:r>
      <w:r>
        <w:rPr/>
        <w:t>ⵋ</w:t>
      </w:r>
      <w:r>
        <w:rPr/>
        <w:t>纥穤唤瑑䰫做璏⩎</w:t>
      </w:r>
      <w:r>
        <w:rPr/>
        <w:t>ꤥ</w:t>
      </w:r>
      <w:r>
        <w:rPr/>
        <w:t>깯⹁潱迂ꍒ⥤</w:t>
      </w:r>
      <w:r>
        <w:rPr/>
        <w:t>ⷂ</w:t>
      </w:r>
      <w:r>
        <w:rPr/>
        <w:t>썄橓䵅┣乄儺숴桍挨呾녋</w:t>
      </w:r>
      <w:r>
        <w:rPr/>
        <w:t>ꦱ</w:t>
      </w:r>
      <w:r>
        <w:rPr/>
        <w:t>슩冻唭</w:t>
      </w:r>
      <w:r>
        <w:rPr/>
        <w:t>ꔴ</w:t>
      </w:r>
      <w:r>
        <w:rPr/>
        <w:t>兴㭋쉙彊顤쉎㒬淂ꍂꅒ㈵枘祤뾬椯癱恄灈츶춬渥ッ뽲⪻숫숳厣뼶쉍喣⹔䯂硥磂䕨單佢扔숱숪㌭枡䂩⑉療兂椵䠪</w:t>
      </w:r>
      <w:r>
        <w:rPr/>
        <w:t>ꔺ␥</w:t>
      </w:r>
      <w:r>
        <w:rPr/>
        <w:t>䙆♇⹞♒䡘嘲</w:t>
      </w:r>
      <w:r>
        <w:rPr/>
        <w:t>ꕮ</w:t>
      </w:r>
      <w:r>
        <w:rPr/>
        <w:t>眫獮瑁쉘弸䁓㕭仂䵈眱</w:t>
      </w:r>
      <w:r>
        <w:rPr/>
        <w:t>ꕦ</w:t>
      </w:r>
      <w:r>
        <w:rPr/>
        <w:t>硵ㅌ儷쉍眸張⹠湢圹䢻珂碬쉬嘥珂뼲乾灮珂橋敪䥹獒㐴㕤䜲槂卬琤쉙쉤轷㈰癀繹⴯临晸桅</w:t>
      </w:r>
      <w:r>
        <w:rPr/>
        <w:t>⡾</w:t>
      </w:r>
      <w:r>
        <w:rPr/>
        <w:t>埂启걶쌸䝂欤⩕幉칕䕴</w:t>
      </w:r>
      <w:r>
        <w:rPr/>
        <w:t>ⱚ☭</w:t>
      </w:r>
      <w:r>
        <w:rPr/>
        <w:t>쉳〉땈츹縷僎쵾摺敐㎬晸嘤쉕</w:t>
      </w:r>
      <w:r>
        <w:rPr/>
        <w:t>⡇</w:t>
      </w:r>
      <w:r>
        <w:rPr/>
        <w:t>쉺녶싂</w:t>
      </w:r>
      <w:r>
        <w:rPr/>
        <w:t>꤭</w:t>
      </w:r>
      <w:r>
        <w:rPr/>
        <w:t>浌硌爯嚿쵰떥㜦㔦㮥憿⤰⚣槂뽭䦮轄䑏깆接㝂桬㍺啙惂</w:t>
      </w:r>
      <w:r>
        <w:rPr/>
        <w:t>꤫</w:t>
      </w:r>
      <w:r>
        <w:rPr/>
        <w:t>㕔⨴㭞㋂栴쉨㡵剀쉔쉆凃坍焱쉱潱쉮</w:t>
      </w:r>
      <w:r>
        <w:rPr/>
        <w:t>ꕥ</w:t>
      </w:r>
      <w:r>
        <w:rPr/>
        <w:t>䬸ꆡ啱ꎬ毂浳㡞潀䔪⑬彨</w:t>
      </w:r>
      <w:r>
        <w:rPr/>
        <w:t>⡸</w:t>
      </w:r>
      <w:r>
        <w:rPr/>
        <w:t>坑梏쉌卧單숪숸創㭂桍녭䂬긥</w:t>
      </w:r>
      <w:r>
        <w:rPr/>
        <w:t>⢵</w:t>
      </w:r>
      <w:r>
        <w:rPr/>
        <w:t>㬫佃쉍祈㉶촳⴮晀犩员悬ぃ</w:t>
      </w:r>
      <w:r>
        <w:rPr/>
        <w:t>ⰵ</w:t>
      </w:r>
      <w:r>
        <w:rPr/>
        <w:t>類坳☳㕈㥠偲甥쉈特癋慦略갺爪</w:t>
      </w:r>
      <w:r>
        <w:rPr/>
        <w:t>⣂</w:t>
      </w:r>
      <w:r>
        <w:rPr/>
        <w:t>圷쉢ぐ땊⍥䠩垮䉗假杶싍䱆畒猱⭄䋂㡋彉䨳䧂슘䨦煑并㥶녊掻杚⑈睔</w:t>
      </w:r>
      <w:r>
        <w:rPr/>
        <w:t>ꔲ⑍</w:t>
      </w:r>
      <w:r>
        <w:rPr/>
        <w:t>硐儥礯倱㝈擂묥䡲췂뽒䴯䝨汇摸顥⩡兲㡳渮㝎㩮녆娸싂㏂乴䶻⧂坬⭯湙烂南싂䤬てꅠ䁅㪱楒卑쉪쉴䱙䷃䋂⑚숶</w:t>
      </w:r>
      <w:r>
        <w:rPr/>
        <w:t>ꖩ</w:t>
      </w:r>
      <w:r>
        <w:rPr/>
        <w:t>䙇</w:t>
      </w:r>
      <w:r>
        <w:rPr/>
        <w:t>ⲡ⩍╭</w:t>
      </w:r>
      <w:r>
        <w:rPr/>
        <w:t>爣参뽒媻싍幩䗂╇㏂伶奡쌨癤楄썁僂쉢呣ㅈ噡傡劣偺佴㎩瑧㭟슱䞻쉞矂</w:t>
      </w:r>
      <w:r>
        <w:rPr/>
        <w:t>⡵</w:t>
      </w:r>
      <w:r>
        <w:rPr/>
        <w:t>ㄳ걊撱컂㑕䔸呵㠪匦瑭쉲䁅呡㮿⩬⹭⽯坯㕟땸쉫</w:t>
      </w:r>
      <w:r>
        <w:rPr/>
        <w:t>ꥎ</w:t>
      </w:r>
      <w:r>
        <w:rPr/>
        <w:t>䐰숸갱숣㝌獹ꆱ繳恫썍稷ꌫ싍唨坱癳框樣ㅬ숥旍㖩烂嚡쌬㥹劮瀨匪⤳偵牟쉫滂䝄ꥱ恀捳쉱⌊嗂슩匬㭧畺쌲头眶⨪冬꤮䅅⑗䟎⩅千橯砬䔪轌嘸</w:t>
      </w:r>
      <w:r>
        <w:rPr/>
        <w:t>ꥅ</w:t>
      </w:r>
      <w:r>
        <w:rPr/>
        <w:t>乗湑㠯쉁擂⭪䣂漰冩⩇쉹㐬曎⿂⩋顂ꍘ檱喿梥杩㕔쵸栱숪䑵嘣煇朮╣⮩뼮ꄪ때칋⵹쉾카慁撵⑩녭䎥ㅲ䙧噂憏㍨湌娳숰溻睒啞╆쉚瑺㤩㩥쉨쉫楥뮡䝀父싂꥔奐ぃ珃䱙瑸쉫潋瑒猴䅪彴䂬㤪⽫ꅮꎡ䪱佫獆㈣唺愤礲슿숺䘬㭱燂ㅺ恣氽䖵䇂樥</w:t>
      </w:r>
      <w:r>
        <w:rPr/>
        <w:t>ⵃ</w:t>
      </w:r>
      <w:r>
        <w:rPr/>
        <w:t>彳㠴䰲╏쌣愴昬噞⬦쉰⎡♉⩺䝣䈨</w:t>
      </w:r>
      <w:r>
        <w:rPr/>
        <w:t>ⵈ</w:t>
      </w:r>
      <w:r>
        <w:rPr/>
        <w:t>却⪵ꇂ</w:t>
      </w:r>
      <w:r>
        <w:rPr/>
        <w:t>⠭</w:t>
      </w:r>
      <w:r>
        <w:rPr/>
        <w:t>㦿⥩䥴䑡뼱쉹⥖ꍺ玩畳禵쉋쉔䍺拂녏⍀佡砹ㅷ辩⺥礻噟㥣♖ㅸ싍歪싂쉉싃싂悡♵⍟숬煒⸦쌬参</w:t>
      </w:r>
      <w:r>
        <w:rPr/>
        <w:t>ꔨ</w:t>
      </w:r>
      <w:r>
        <w:rPr/>
        <w:t>べ⽑獌쉉偀佖潟桴撵ぶ쉉ꥦ⨩⥅ꇎ숵넴⽏湷湶晇愭걆</w:t>
      </w:r>
      <w:r>
        <w:rPr/>
        <w:t>ꤺ</w:t>
      </w:r>
      <w:r>
        <w:rPr/>
        <w:t>䥹瑥顲⮩瑫</w:t>
      </w:r>
      <w:r>
        <w:rPr/>
        <w:t>⡺</w:t>
      </w:r>
      <w:r>
        <w:rPr/>
        <w:t>呇圯䓂灎㵆䐭㧍䢥㬨</w:t>
      </w:r>
      <w:r>
        <w:rPr/>
        <w:t>ⵯ</w:t>
      </w:r>
      <w:r>
        <w:rPr/>
        <w:t>땴ꍢ㐵牘쉍</w:t>
      </w:r>
      <w:r>
        <w:rPr/>
        <w:t>ꦻ</w:t>
      </w:r>
      <w:r>
        <w:rPr/>
        <w:t>쉍淂썳姍䁃眣㐦塤戰䲬婺쉊䍍쉯轕쉥䠽瑅</w:t>
      </w:r>
      <w:r>
        <w:rPr/>
        <w:t>⡹</w:t>
      </w:r>
      <w:r>
        <w:rPr/>
        <w:t>穨晭祌厩숳攨䔶硙癡页㷍硁</w:t>
      </w:r>
      <w:r>
        <w:rPr/>
        <w:t>ꕎ</w:t>
      </w:r>
      <w:r>
        <w:rPr/>
        <w:t>漲쉟埂쉦䥰┫숩㌪繷竂㤴쉤瓂唵㵗兄㝇惃䱁槂掮쉱塏硑ꅇ䍄渤⫂ぐ幭梮깬⒬쉞坞潍慠穮▵☩泂珂瞱딵廂瑉㕒⩅总</w:t>
      </w:r>
      <w:r>
        <w:rPr/>
        <w:t>⣂</w:t>
      </w:r>
      <w:r>
        <w:rPr/>
        <w:t>㜶䁍硙ꍂㄣ⹨幇쉆祡愱ꇂい爺䘱䩺擎⥕竂곂땣楱剢眨况丰圴䙢㑅煋⭟쉦㵫測乘쉩㍈㩐ꄴ猣报캏쉔䪏杰欣濂㩥揂凂煫</w:t>
      </w:r>
      <w:r>
        <w:rPr/>
        <w:t>ⵧ</w:t>
      </w:r>
      <w:r>
        <w:rPr/>
        <w:t>䍸碿䔸婐╯싍扵䌴䱒恭쉴떱믎ㄪ</w:t>
      </w:r>
      <w:r>
        <w:rPr/>
        <w:t>ⱪ</w:t>
      </w:r>
      <w:r>
        <w:rPr/>
        <w:t>䅚딽嗎教潊</w:t>
      </w:r>
      <w:r>
        <w:rPr/>
        <w:t>ꔪ</w:t>
      </w:r>
      <w:r>
        <w:rPr/>
        <w:t>橎썙䡂墩橎♴兯ㅃ椦쉺뿂䖩⥨桷쵧怺뿂㉃噦땯㭷顶㘻칞숦쵯唵숫丽琮䉸㐷轏撻ꅰ牎쎱楗扆숰숭砤瑠㙭呖⹅</w:t>
      </w:r>
      <w:r>
        <w:rPr/>
        <w:t>ⴥ⠪</w:t>
      </w:r>
      <w:r>
        <w:rPr/>
        <w:t>䜪禩卺⨵煔䙕쉪盂係亣⫂照쉄瓂占塕炏떮乍쉑玿慵싂껂牁璿쉘幮⸶</w:t>
      </w:r>
      <w:r>
        <w:rPr/>
        <w:t>ꥎ</w:t>
      </w:r>
      <w:r>
        <w:rPr/>
        <w:t>䁎啷</w:t>
      </w:r>
      <w:r>
        <w:rPr/>
        <w:t>ꦻ</w:t>
      </w:r>
      <w:r>
        <w:rPr/>
        <w:t>㕐呤㌴놬</w:t>
      </w:r>
      <w:r>
        <w:rPr/>
        <w:t>ꤴ</w:t>
      </w:r>
      <w:r>
        <w:rPr/>
        <w:t>佅煊垥쉃伴摧媱う⿃䫂</w:t>
      </w:r>
      <w:r>
        <w:rPr/>
        <w:t>ꦣ</w:t>
      </w:r>
      <w:r>
        <w:rPr/>
        <w:t>〴</w:t>
      </w:r>
      <w:r>
        <w:rPr/>
        <w:t>ⴰ</w:t>
      </w:r>
      <w:r>
        <w:rPr/>
        <w:t>㴴묶쉭</w:t>
      </w:r>
      <w:r>
        <w:rPr/>
        <w:t>ꕾ</w:t>
      </w:r>
      <w:r>
        <w:rPr/>
        <w:t>勂㉪窥牾ㄮꌴ揂杏㑌㡅싂氬䐯珂숣䴵㙫橠䵪䉄慅灣怊뽪狂㑘牂啔繪⫂㡳뇂䵰煹歙칠㡌䝮</w:t>
      </w:r>
      <w:r>
        <w:rPr/>
        <w:t>ⲩ</w:t>
      </w:r>
      <w:r>
        <w:rPr/>
        <w:t>圤創攲⨭慌뽮䠹㩪㐯컂偷兘⥕㈺汵</w:t>
      </w:r>
      <w:r>
        <w:rPr/>
        <w:t>Ⱶ</w:t>
      </w:r>
      <w:r>
        <w:rPr/>
        <w:t>縤䎿ㄭ䋂숴䥹┫南쵃灷싂쉉┤ꥠ㩵暬湷쉟♮祳⹰偓캩捀䐩浰</w:t>
      </w:r>
      <w:r>
        <w:rPr/>
        <w:t>⠮</w:t>
      </w:r>
      <w:r>
        <w:rPr/>
        <w:t>䑞癵깍禱ꍤ㋍偸䢘復썋㕊汹浢㥟숫㔰쉆⌬䊬</w:t>
      </w:r>
      <w:r>
        <w:rPr/>
        <w:t>ⶱ</w:t>
      </w:r>
      <w:r>
        <w:rPr/>
        <w:t>숤惂来欵쉄숪ꅕ溩繣皘쵒깮珃朴⽘姂㨬潰⨣</w:t>
      </w:r>
      <w:r>
        <w:rPr/>
        <w:t>ⷂ</w:t>
      </w:r>
      <w:r>
        <w:rPr/>
        <w:t>䄹숩橑慮⭸眦秂儥</w:t>
      </w:r>
      <w:r>
        <w:rPr/>
        <w:t>ⵕ꧂</w:t>
      </w:r>
      <w:r>
        <w:rPr/>
        <w:t>䱧牠檏係彚칣㥯깉奫癲쉾␵搣歃涱♤䣂汮毂砽㐪哂㩏坄⭦싍⺩㔮㈦춮壂슣</w:t>
      </w:r>
      <w:r>
        <w:rPr/>
        <w:t>꤯⮡</w:t>
      </w:r>
      <w:r>
        <w:rPr/>
        <w:t>樺丯딭⍕ꆣ牀춮⩦䕢汱〫⽇㕆䅫⪻㙢ꍊ乪塙숺⼪敵桒䉮㵃⭺犵칀뭳㗎昫乎暣䑀쉒氱忂健쉋갪湮兗▿㕭⩌䥥슣</w:t>
      </w:r>
      <w:r>
        <w:rPr/>
        <w:t>꧂</w:t>
      </w:r>
      <w:r>
        <w:rPr/>
        <w:t>捫泂涱⤣⑘㉒㢱⥅㍎</w:t>
      </w:r>
      <w:r>
        <w:rPr/>
        <w:t>꧂⮿</w:t>
      </w:r>
      <w:r>
        <w:rPr/>
        <w:t>䬷穊䫂䍫㥟顤歷숱呀기仂㩆䀱뭓晙䙊䘬睩椸㍈盂习</w:t>
      </w:r>
      <w:r>
        <w:rPr/>
        <w:t>⣂⫂</w:t>
      </w:r>
      <w:r>
        <w:rPr/>
        <w:t>刱</w:t>
      </w:r>
      <w:r>
        <w:rPr/>
        <w:t>ꕶ</w:t>
      </w:r>
      <w:r>
        <w:rPr/>
        <w:t>煃㝸颵慒묰佊</w:t>
      </w:r>
      <w:r>
        <w:rPr/>
        <w:t>ꤦ</w:t>
      </w:r>
      <w:r>
        <w:rPr/>
        <w:t>楈쉆殩슣弪䕕㍌</w:t>
      </w:r>
      <w:r>
        <w:rPr/>
        <w:t>ꥇ</w:t>
      </w:r>
      <w:r>
        <w:rPr/>
        <w:t>幨⤰摉녰슣捳⑦쉬䁣挻匨⑊倮⹅灓쉅㓂⩓숯⑹繸烂彏</w:t>
      </w:r>
      <w:r>
        <w:rPr/>
        <w:t>ⱇ</w:t>
      </w:r>
      <w:r>
        <w:rPr/>
        <w:t>皣ꅲ圹䡈⏂㩲쉘唳슩獶슩档焳掘쉗ꏂ獂截䮘轺ꥷ䚿걂䱞쵰佄县싂⩔䖡䴨歗梩猬浠⹘</w:t>
      </w:r>
      <w:r>
        <w:rPr/>
        <w:t>꧂</w:t>
      </w:r>
      <w:r>
        <w:rPr/>
        <w:t>匭䔩뾥潎䐮畣숽⥁㇎㕖佑㥔㍑쉍慤戸䱲摡따㝙䏂䀤权쉎</w:t>
      </w:r>
      <w:r>
        <w:rPr/>
        <w:t>ⱄ</w:t>
      </w:r>
      <w:r>
        <w:rPr/>
        <w:t>쉄쉖䙌噌参繤皥㐪瘴</w:t>
      </w:r>
      <w:r>
        <w:rPr/>
        <w:t>ꥈꕂ</w:t>
      </w:r>
      <w:r>
        <w:rPr/>
        <w:t>문䬱啓긫</w:t>
      </w:r>
      <w:r>
        <w:rPr/>
        <w:t>ꤱⵊ</w:t>
      </w:r>
      <w:r>
        <w:rPr/>
        <w:t>泎깪稳䥬</w:t>
      </w:r>
      <w:r>
        <w:rPr/>
        <w:t>ⵒ</w:t>
      </w:r>
      <w:r>
        <w:rPr/>
        <w:t>顩䶥嘪啂뽁兌㕌썪</w:t>
      </w:r>
      <w:r>
        <w:rPr/>
        <w:t>ꥈ</w:t>
      </w:r>
      <w:r>
        <w:rPr/>
        <w:t>쉐䥦婔塠썬ꎡ唤</w:t>
      </w:r>
      <w:r>
        <w:rPr/>
        <w:t>⡌</w:t>
      </w:r>
      <w:r>
        <w:rPr/>
        <w:t>洶쉞⤳灣ꄬꄭ囂쉪汤싂瑮ㄹ浯슱兞쉔㖩呍睗奀䳂怴⭶쉚嘱갻䇂愪␬⭔繏숤⹚견</w:t>
      </w:r>
      <w:r>
        <w:rPr/>
        <w:t>ⱆ</w:t>
      </w:r>
      <w:r>
        <w:rPr/>
        <w:t>䠹㑖㣂偗杫扶㍇俎⍉</w:t>
      </w:r>
      <w:r>
        <w:rPr/>
        <w:t>꤬</w:t>
      </w:r>
      <w:r>
        <w:rPr/>
        <w:t>轲搮</w:t>
      </w:r>
      <w:r>
        <w:rPr/>
        <w:t>⠷ⰸ</w:t>
      </w:r>
      <w:r>
        <w:rPr/>
        <w:t>祸뽙熘䮩杓乬妩쉬總慰숶奮♞䙪⥪泂呁䉨稲敥</w:t>
      </w:r>
      <w:r>
        <w:rPr/>
        <w:t>ⴣ</w:t>
      </w:r>
      <w:r>
        <w:rPr/>
        <w:t>窥숫㙀䭡</w:t>
      </w:r>
      <w:r>
        <w:rPr/>
        <w:t>ⶱ</w:t>
      </w:r>
      <w:r>
        <w:rPr/>
        <w:t>䞩쉶珂</w:t>
      </w:r>
      <w:r>
        <w:rPr/>
        <w:t>꧂</w:t>
      </w:r>
      <w:r>
        <w:rPr/>
        <w:t>睑</w:t>
      </w:r>
      <w:r>
        <w:rPr/>
        <w:t>ꕔ</w:t>
      </w:r>
      <w:r>
        <w:rPr/>
        <w:t>煂姂묷乯숸㦡浰䑇〩䝒칣┤撬ㄨ</w:t>
      </w:r>
      <w:r>
        <w:rPr/>
        <w:t>ꦣ</w:t>
      </w:r>
      <w:r>
        <w:rPr/>
        <w:t>戻㐪娷泍斣戴㯂땍㨫契梣桃㘭</w:t>
      </w:r>
      <w:r>
        <w:rPr/>
        <w:t>ⵞ</w:t>
      </w:r>
      <w:r>
        <w:rPr/>
        <w:t>㴲슩䵳猪䉞㡠츨吣牚쉚</w:t>
      </w:r>
      <w:r>
        <w:rPr/>
        <w:t>Ɫ</w:t>
      </w:r>
      <w:r>
        <w:rPr/>
        <w:t>슥硈ꆻ⿎戶㬸ꌻ暘䪱挴싂䉀㘭땑쉋䠷ず㘪ꇂ㕾䵌츦焊㭙숬瘸슻楠䁮⩫쉬狂怱쉗㩑呔嫂쉄⥧䍁쉐辻썔䖻⤹</w:t>
      </w:r>
      <w:r>
        <w:rPr/>
        <w:t>⡾⥀⑐</w:t>
      </w:r>
      <w:r>
        <w:rPr/>
        <w:t>獥</w:t>
      </w:r>
      <w:r>
        <w:rPr/>
        <w:t>ꥎ</w:t>
      </w:r>
      <w:r>
        <w:rPr/>
        <w:t>ꥺ♄⍚슮쉈놏䬺䝄〲硧渴썀奏㘪摢扃⒵䥰⛂縯숷曂뼣췂佄䥌䕓⹗䟍秃숯怲楈潞땦숩歅㮱쉞䔵櫂숮䁎獕穒䨩걸䝙䕺쵒汨</w:t>
      </w:r>
      <w:r>
        <w:rPr/>
        <w:t>ⴲ</w:t>
      </w:r>
      <w:r>
        <w:rPr/>
        <w:t>氹땡堫乌곂漰뽍䚬♏ꅈ⤴ㅢ斩手쵬䱁쉀걳㕑坾桑䁱</w:t>
      </w:r>
      <w:r>
        <w:rPr/>
        <w:t>ꥋ</w:t>
      </w:r>
      <w:r>
        <w:rPr/>
        <w:t>潠奫뽷⸹愲橮漯컂㵺獒砳쉋彧䠰䰪卶쉂⏂뭀㝳婁슘♤㋂坖</w:t>
      </w:r>
      <w:r>
        <w:rPr/>
        <w:t>꧂</w:t>
      </w:r>
      <w:r>
        <w:rPr/>
        <w:t>頦쉭녴㩺싂杦湎繏冬ㅎ壂拂幫盂呌晉でꅩ䦣춮쉯</w:t>
      </w:r>
      <w:r>
        <w:rPr/>
        <w:t>ⱉ</w:t>
      </w:r>
      <w:r>
        <w:rPr/>
        <w:t>ꗂ⩆</w:t>
      </w:r>
      <w:r>
        <w:rPr/>
        <w:t>昴Ⓨ劬㥔牌轞슩㐯娱晥쉗껂塥㩲䅣☬◂뽤憣</w:t>
      </w:r>
      <w:r>
        <w:rPr/>
        <w:t>꧂</w:t>
      </w:r>
      <w:r>
        <w:rPr/>
        <w:t>숪䙺땥䥫縣畚뮬摩긣煃㙅뽟</w:t>
      </w:r>
      <w:r>
        <w:rPr/>
        <w:t>Ȿ</w:t>
      </w:r>
      <w:r>
        <w:rPr/>
        <w:t>ꦵ⴨</w:t>
      </w:r>
      <w:r>
        <w:rPr/>
        <w:t>쵨䉏⨵䨥圤琻伪㴮兲㵚う껂⌽깭묽슡溮撏䨣</w:t>
      </w:r>
      <w:r>
        <w:rPr/>
        <w:t>ꤱ</w:t>
      </w:r>
      <w:r>
        <w:rPr/>
        <w:t>焱桵湸㖩䴦ㅄ쉺묪쉨匷皩♓숥쉅</w:t>
      </w:r>
      <w:r>
        <w:rPr/>
        <w:t>ⱀ</w:t>
      </w:r>
      <w:r>
        <w:rPr/>
        <w:t>㝉⨴憿䚮戮䱇떥⭆걈治䝙⍯쉘ꎿ</w:t>
      </w:r>
      <w:r>
        <w:rPr/>
        <w:t>ꤴ</w:t>
      </w:r>
      <w:r>
        <w:rPr/>
        <w:t>쉱슮걡</w:t>
      </w:r>
      <w:r>
        <w:rPr/>
        <w:t>ⵀ</w:t>
      </w:r>
      <w:r>
        <w:rPr/>
        <w:t>掮彔ꍕ晱쉌懂쉓塠犡갱䡬⼤硅痎昣朽㠨恖柃䝃ꍫ灢䡡땧⽠輮㫎䵮⼩湵橎兘쉰</w:t>
      </w:r>
      <w:r>
        <w:rPr/>
        <w:t>ꕱ</w:t>
      </w:r>
      <w:r>
        <w:rPr/>
        <w:t>쎏瑷刺ꌻ깹╷ㄥ啅獾녪〲睚㘻辣㏂촩祹䖡櫂</w:t>
      </w:r>
      <w:r>
        <w:rPr/>
        <w:t>Ⱜ☭</w:t>
      </w:r>
      <w:r>
        <w:rPr/>
        <w:t>晡䡥녙䗂㉐슏쉆癥伽⾻湵穒儨櫂⯎桴绂恴⭡乭剎㖬繥婇㩎㕍䕡滂슩䘬協녞娶奫䘮婅堮ꌪ克潞厡䋂坌夸⿂䡀唥녬瑴㥃䈩⯍朽㎵깏딵䶱瑙䁤倨顈丷䴸</w:t>
      </w:r>
      <w:r>
        <w:rPr/>
        <w:t>ꥈ</w:t>
      </w:r>
      <w:r>
        <w:rPr/>
        <w:t>㥈㷂㵷界滂儲漤㥑狂祭穠昱</w:t>
      </w:r>
      <w:r>
        <w:rPr/>
        <w:t>Ⳏ</w:t>
      </w:r>
      <w:r>
        <w:rPr/>
        <w:t>㥴睒愶弪䄺〸☦䴰䦡睯焮敐䙮䨵慃淍䒩嗂䘳嘥숪售徿澡ꅀ嗂潲磃則匲ꥲ쉖奉㦏仂䁏䍋墵쉚䆬愭䟎瑸ㄮ쉟濂輳䅹幮䓂췂㑰⭫娸㋂⭯礸뭈縥뾡噥䱢껂䟂朥䱑剫坟婭徣⍏⻂숦뽟乀䩘숮</w:t>
      </w:r>
      <w:r>
        <w:rPr/>
        <w:t>ꦩ</w:t>
      </w:r>
      <w:r>
        <w:rPr/>
        <w:t>䮥䡅祁䏂㥅ꥯ㭊㠭晖搸昶纡㭑攸⭅䵅桳㞮䵙䩌地歪䎬嘣</w:t>
      </w:r>
      <w:r>
        <w:rPr/>
        <w:t>ꤷ␰</w:t>
      </w:r>
      <w:r>
        <w:rPr/>
        <w:t>晲⨨⫃㏎㎻杉</w:t>
      </w:r>
      <w:r>
        <w:rPr/>
        <w:t>ⵚ</w:t>
      </w:r>
      <w:r>
        <w:rPr/>
        <w:t>歱꺱㚩敌暩䈻呷夲㐥旂輯䥭搦撱女乩偄欨浡</w:t>
      </w:r>
      <w:r>
        <w:rPr/>
        <w:t>Ⱝ</w:t>
      </w:r>
      <w:r>
        <w:rPr/>
        <w:t>婋㉫걧渲䘻歆㉐묊⩞녬䌨杮䥈⩚䔳兇啎</w:t>
      </w:r>
      <w:r>
        <w:rPr/>
        <w:t>ⷂ</w:t>
      </w:r>
      <w:r>
        <w:rPr/>
        <w:t>䭞湒剔㏂쉊珍洭㩦戻쉩숱獹걕呆</w:t>
      </w:r>
      <w:r>
        <w:rPr/>
        <w:t>ꤸ</w:t>
      </w:r>
      <w:r>
        <w:rPr/>
        <w:t>僎お塹湪先⻂彐稸穭ꍱ⽲獢懂橥轮숬㵒挣⤫䘤␪徣쉬本숩污橊㴸橁뽾欭䑵뭟搻飂슮焩乭灐䠤杴⽒数䁲硡㨤⫃桲䅷䩫潙슬⍅哃顣⵺</w:t>
      </w:r>
      <w:r>
        <w:rPr/>
        <w:t>ꤥ</w:t>
      </w:r>
      <w:r>
        <w:rPr/>
        <w:t>爭ꅁ╱坐⌥熵玣㦩⫃硉⒩顸╫⸭嘲㈵傡䛍砪☪썑䀸䕊쉂떩䛂轤싂쉊瑕⽟䡇窩䯂┹㠨澬쉫勂깡</w:t>
      </w:r>
      <w:r>
        <w:rPr/>
        <w:t>ꕆ</w:t>
      </w:r>
      <w:r>
        <w:rPr/>
        <w:t>優劮偖恵㝍㭨僂倹煇쎡縭㈥慭⹅䙥ㅲ쉬㑦싂䴶⌸柃숳⦩扵療眶拂걹땮削䭓怺漨땬䝗祎㘸ㅀ睮쉵䂘䄰</w:t>
      </w:r>
      <w:r>
        <w:rPr/>
        <w:t>ꕕ</w:t>
      </w:r>
      <w:r>
        <w:rPr/>
        <w:t>柂䖮묰녬㥹桕痂믂숰䵤䀱</w:t>
      </w:r>
      <w:r>
        <w:rPr/>
        <w:t>ⵣ</w:t>
      </w:r>
      <w:r>
        <w:rPr/>
        <w:t>燂⤨椴杢┲ꥲ⽤皵欥晏暥묯䠻䣂⩞䍮扟쵒振禣稦㠤焨⍁娽㜶녡䕂彅놥꥗拂⌦牍㷍䩏乒弪㡲㉪䃂眬㕹痂</w:t>
      </w:r>
      <w:r>
        <w:rPr/>
        <w:t>꧂</w:t>
      </w:r>
      <w:r>
        <w:rPr/>
        <w:t>楹⩱娯䌱㴤깑녺䳂扦⥂쉃甮噦慉剷㥦</w:t>
      </w:r>
      <w:r>
        <w:rPr/>
        <w:t>ꕧ</w:t>
      </w:r>
      <w:r>
        <w:rPr/>
        <w:t>뽨</w:t>
      </w:r>
      <w:r>
        <w:rPr/>
        <w:t>ⲿ</w:t>
      </w:r>
      <w:r>
        <w:rPr/>
        <w:t>㖡깩䯂</w:t>
      </w:r>
      <w:r>
        <w:rPr/>
        <w:t>꥟ꤨ</w:t>
      </w:r>
      <w:r>
        <w:rPr/>
        <w:t>洺칂⥙䤫䌽⭮싂塒碿뽆偹㍃浗깐</w:t>
      </w:r>
      <w:r>
        <w:rPr/>
        <w:t>ⰸ</w:t>
      </w:r>
      <w:r>
        <w:rPr/>
        <w:t>扉冩儫⬤숬㉞⸷坍䥱主獘</w:t>
      </w:r>
      <w:r>
        <w:rPr/>
        <w:t>ꦏ</w:t>
      </w:r>
      <w:r>
        <w:rPr/>
        <w:t>䥔</w:t>
      </w:r>
      <w:r>
        <w:rPr/>
        <w:t>ꖬ</w:t>
      </w:r>
      <w:r>
        <w:rPr/>
        <w:t>桦싍䵳츲⩱㶿甫縸潸㙹顎䭱戬⩱⴮挲䗎⼱扅挲곎灚쉊迎澩兆쉗䕑劮슥쉄乯㩾ꆣ쉚輥䏂묤</w:t>
      </w:r>
      <w:r>
        <w:rPr/>
        <w:t>ꕒ</w:t>
      </w:r>
      <w:r>
        <w:rPr/>
        <w:t>伸桓徬쉸墮㑓㯃슘</w:t>
      </w:r>
      <w:r>
        <w:rPr/>
        <w:t>ⲿ</w:t>
      </w:r>
      <w:r>
        <w:rPr/>
        <w:t>䭐㧃ꏎ쉪䆮竂敡帤싎䁏쉎慏⚘슬剋榮瑠猣䞘䚬䫂ꍘ怪卥扉串쉖싂㠪潁眩轇싂숮칈瞮ꥡ祏걩㥧슘ㆩ䂿㝱溮儫ꅆ猷쉂䗂딫吵䥃輮炬슻쉉喩Ⓜ癵奟涮䀵繳습眮破</w:t>
      </w:r>
      <w:r>
        <w:rPr/>
        <w:t>ꥅ</w:t>
      </w:r>
      <w:r>
        <w:rPr/>
        <w:t>此㵳牺物䖮癋㫂歹㍰捑咿䭣㥉卾批⥪☭⑭</w:t>
      </w:r>
      <w:r>
        <w:rPr/>
        <w:t>ꤲ</w:t>
      </w:r>
      <w:r>
        <w:rPr/>
        <w:t>쵒䝎ꅦ湳汹쉒ꆥ䓂㜦㙏ケ慘㝔牳硒䦥캵㍦㇂쉪擂뾵␫㘴䍑慪欺彙瑋ꆱ䜳啪汋㡎㬽歕桖㡃妵桐輸䛂秃圦䁷쉥䑪⑑恾숯걱辬쉖浆쉐㝚彘䳂濂ꆩ⹟놡쉞숰景奒⺩版浫묯烂䨲䩫ꥪ槎剉椯쉡轹숦싂㖏噚頩轇⬦福匸煅쉯恡㡍悱婤⑷䙱忂䢻㮵숊䥎㙵凃疣楷⹇㵘摉夯彟䁖摒숶慕㉓倨夭ㄽ㉓眮䑶땺獙䆵䉂쉔猦毂䧍넨亱繑♸婸⦵</w:t>
      </w:r>
      <w:r>
        <w:rPr/>
        <w:t>ⴰꤵꥌ</w:t>
      </w:r>
      <w:r>
        <w:rPr/>
        <w:t>姂搪</w:t>
      </w:r>
      <w:r>
        <w:rPr/>
        <w:t>ⵦ</w:t>
      </w:r>
      <w:r>
        <w:rPr/>
        <w:t>껂쉇捞숯䈪⻃⍕싂뿂⹹繌쉦껂彆䵯슻䌤⍈啡㉟繠ꥭ敒캘</w:t>
      </w:r>
      <w:r>
        <w:rPr/>
        <w:t>ꕨ</w:t>
      </w:r>
      <w:r>
        <w:rPr/>
        <w:t>伴㭩〶婧⤪숴뭊䌻칠礹⮩顮侮枱挬숰佥祒╲슩晖ぶㄽ⍩轒磂晈珂欹츮剦따ㅖ䜬䘻⨪㩦㉓㉱⑫떵婊갨䥭慖츰硑㩗䵌䩂㥡䰲⒮䫂㡪䬹</w:t>
      </w:r>
      <w:r>
        <w:rPr/>
        <w:t>ꦱ⦣</w:t>
      </w:r>
      <w:r>
        <w:rPr/>
        <w:t>煙㓂䡹椥걃㕙䡲㮩ꥫ㡏痂㔭幱쉱긪쉃쉠敥輪㪥쵫뼷昮㑆ꅙ⵸⩮⩙滂愦煲儨ꅡ䨴䂩正梩묶♣廂겏䭙墩扇㭒橅싂祌숲杮뭾娶樴忂쉺辱爺剰</w:t>
      </w:r>
      <w:r>
        <w:rPr/>
        <w:t>ꕺ</w:t>
      </w:r>
      <w:r>
        <w:rPr/>
        <w:t>穣㩳畩䤱判父獑숥</w:t>
      </w:r>
      <w:r>
        <w:rPr/>
        <w:t>ⳍ</w:t>
      </w:r>
      <w:r>
        <w:rPr/>
        <w:t>圹쉩㋍⫂砻㊻썬檩彐ꏍ參㕎숩䡗橲쉭쉁䑑썊䑈为슻칑礬睚㩢䁑♨亩儱숦夬啗暬佑썡奬彾⼬猸컂汳礦ゥ疱熬沏</w:t>
      </w:r>
      <w:r>
        <w:rPr/>
        <w:t>ꥅ⤷</w:t>
      </w:r>
      <w:r>
        <w:rPr/>
        <w:t>쌪㝐牠捓䀺꥗䳂瑷癯☰슻⍲♰</w:t>
      </w:r>
      <w:r>
        <w:rPr/>
        <w:t>ꕸ</w:t>
      </w:r>
      <w:r>
        <w:rPr/>
        <w:t>禮䉚녑凂澏⾿䙅䙷㜴䧂</w:t>
      </w:r>
      <w:r>
        <w:rPr/>
        <w:t>ⵖ</w:t>
      </w:r>
      <w:r>
        <w:rPr/>
        <w:t>圬ꅞ쉃噇䑍䔬爺㩉彅⼩䢵氪㠩琱頷쉾䘶佦걄眫㵂吣쉌䤷縳␳䐰㛃</w:t>
      </w:r>
      <w:r>
        <w:rPr/>
        <w:t>⣂</w:t>
      </w:r>
      <w:r>
        <w:rPr/>
        <w:t>ꤵ</w:t>
      </w:r>
      <w:r>
        <w:rPr/>
        <w:t>傱汭ꆏ湈サ䙒㖥电ꥡ炱湭嘯䛂</w:t>
      </w:r>
      <w:r>
        <w:rPr/>
        <w:t>ꤵ</w:t>
      </w:r>
      <w:r>
        <w:rPr/>
        <w:t>䶵⯂䑋潊机勂瀫꺬卩쉣㴸癇戨睰쵦㙾싂壂轏싂⥱䂏㘪</w:t>
      </w:r>
      <w:r>
        <w:rPr/>
        <w:t>ꦬ</w:t>
      </w:r>
      <w:r>
        <w:rPr/>
        <w:t>顔䲡㋍㎩땕⸻⍢睑깈</w:t>
      </w:r>
      <w:r>
        <w:rPr/>
        <w:t>ꤽ</w:t>
      </w:r>
      <w:r>
        <w:rPr/>
        <w:t>썓⨤ꅫ䗂㝹䵘슩⾏⬶␭㉰坦㑌㬩侩圽儬皩⥠浌</w:t>
      </w:r>
      <w:r>
        <w:rPr/>
        <w:t>ꕏ</w:t>
      </w:r>
      <w:r>
        <w:rPr/>
        <w:t>⠲</w:t>
      </w:r>
      <w:r>
        <w:rPr/>
        <w:t>䡦救뽾ꥨ녟剁奮瘹</w:t>
      </w:r>
      <w:r>
        <w:rPr/>
        <w:t>ꗎ</w:t>
      </w:r>
      <w:r>
        <w:rPr/>
        <w:t>湤㝎埂녶㕌夥ꅯ쉀愲숲捵ꅇ繚嘮뭸轾㤳䳍为⩫䤩乫㫂倣啂穃⩒숶슮濎恏숨戭㏃숪䅨㦬춏䁠憩帰곂䩩䵚癗㴶䱺</w:t>
      </w:r>
      <w:r>
        <w:rPr/>
        <w:t>Ⱶ</w:t>
      </w:r>
      <w:r>
        <w:rPr/>
        <w:t>쉑吺㑢칕䝂欩쉍쉑㪩䦿瘴祵弪뭸쌴夸땕㥴䵙㙕潉媥瑣췂㉨偭枘놡䏂ꍖ㉏㍑奏걟䷂쵸䔦䑸攳ま⛂썳䥸恐</w:t>
      </w:r>
      <w:r>
        <w:rPr/>
        <w:t>ꕮ</w:t>
      </w:r>
      <w:r>
        <w:rPr/>
        <w:t>䕖噧收愰⭑넲捦㙕摗녯䈻㶡ꌸ拎彲쉘呔슻놘䝏䛍瑬攨䠻쉵灧ㅭ厩乵</w:t>
      </w:r>
      <w:r>
        <w:rPr/>
        <w:t>ꥄ</w:t>
      </w:r>
      <w:r>
        <w:rPr/>
        <w:t>㢿㊩楹傩쉢当伵컂㩡쉄䲩種깤䴊숯䋎幖渶浴䦣䵐眲츤囂숽垩㡰</w:t>
      </w:r>
      <w:r>
        <w:rPr/>
        <w:t>ꔪ⍁</w:t>
      </w:r>
      <w:r>
        <w:rPr/>
        <w:t>䊥쉮ꥶ쉦允湉傥硩橨彔噘땯䩎繣輪ꅶ䛂轸뽡쌽䪩㴫䬵潣㇃泂䕃楈爻ち䩳⹦깮뇂汦浗┰究塀⽮灤奋쉉㙈⥈杘뭔䡶숲ꄮ殏奯禥愭㤵男㯎칅⼯녇繷㶬㴯䩭浄⩙기⸹急㠳頫㵬祤䜰㙳祺쵫㭇楃廂㬮搰縺쉲䅭硢獠</w:t>
      </w:r>
      <w:r>
        <w:rPr/>
        <w:t>ⱁ</w:t>
      </w:r>
      <w:r>
        <w:rPr/>
        <w:t>犵䝐材⑙䉐泍樶ꄮ</w:t>
      </w:r>
      <w:r>
        <w:rPr/>
        <w:t>⠵</w:t>
      </w:r>
      <w:r>
        <w:rPr/>
        <w:t>⼭쏂彙啅ꥱ㕸䉓</w:t>
      </w:r>
      <w:r>
        <w:rPr/>
        <w:t>⠤</w:t>
      </w:r>
      <w:r>
        <w:rPr/>
        <w:t>䚱纏奲㊿繟噕项濃㭷ㄫ媩焦礥扦䇂</w:t>
      </w:r>
      <w:r>
        <w:rPr/>
        <w:t>⠺</w:t>
      </w:r>
      <w:r>
        <w:rPr/>
        <w:t>獞瑢깮쌤祩儥っ偂츹䗂湶뼷濂䕍칑딮묬撘杆桃匩㙸⎬瘤䡸は稴</w:t>
      </w:r>
      <w:r>
        <w:rPr/>
        <w:t>⠯</w:t>
      </w:r>
      <w:r>
        <w:rPr/>
        <w:t>顚뗂呴恍汎⨫犩뽤灠싂㖩㶬㍊쉒佡깬歟뽓佷电䓂䳎獶⹚焪䠺썱爪乲楒뼫▏䉸攽ㅤ㐱</w:t>
      </w:r>
      <w:r>
        <w:rPr/>
        <w:t>ⰽ</w:t>
      </w:r>
      <w:r>
        <w:rPr/>
        <w:t>숳嫎▩偣⩇兙묽牡⍁땤㭭佌</w:t>
      </w:r>
      <w:r>
        <w:rPr/>
        <w:t>ⰴ</w:t>
      </w:r>
      <w:r>
        <w:rPr/>
        <w:t>쉧⑾楁椳扴佺滂丫䐦䋂砩䰫㍌㴹䬦㪘묣䥉숪㐲〹焺畬땎</w:t>
      </w:r>
      <w:r>
        <w:rPr/>
        <w:t>Ⱕ</w:t>
      </w:r>
      <w:r>
        <w:rPr/>
        <w:t>쌬椺刻䲿輽慳頩兄▣</w:t>
      </w:r>
      <w:r>
        <w:rPr/>
        <w:t>Ⳏ</w:t>
      </w:r>
      <w:r>
        <w:rPr/>
        <w:t>仂䗃穕㩥彾汬⫂㔯㍗啳䪩繶辬潥縮恦⛍城㍏听伬</w:t>
      </w:r>
      <w:r>
        <w:rPr/>
        <w:t>ꔪ</w:t>
      </w:r>
      <w:r>
        <w:rPr/>
        <w:t>ꌶ甴숹侣漲䕔⬪뭹畀</w:t>
      </w:r>
      <w:r>
        <w:rPr/>
        <w:t>⡠</w:t>
      </w:r>
      <w:r>
        <w:rPr/>
        <w:t>秂吴獘묤矂刹揎䠲녤칂朶䩫</w:t>
      </w:r>
      <w:r>
        <w:rPr/>
        <w:t>ⵧ</w:t>
      </w:r>
      <w:r>
        <w:rPr/>
        <w:t>乬䁥啹⨹䭰测劻泂㉄坪殩䙑歇겘听哂汹䛍㥐ッ⍟摯剑쉐獁潆䤹欽⍩⥱┫溱敓䡭</w:t>
      </w:r>
      <w:r>
        <w:rPr/>
        <w:t>⢡</w:t>
      </w:r>
      <w:r>
        <w:rPr/>
        <w:t>쉋癚쉐⽄睂牕畁쉥暡迂쎱㎏뿎渫ꍷ呇땑싃⺘厬╔⭅⒬啢竂쉸睷싂쉉⩰䁰眮⩭㇂䌩츹洤䝅䷂⸺怶숤抡灌楆슱住穋䀽㡞♉轋㉓幭畃炩쉯㬬恆㐴刬䴪䀫妵䘳䇂唯浉</w:t>
      </w:r>
      <w:r>
        <w:rPr/>
        <w:t>ꖱ</w:t>
      </w:r>
      <w:r>
        <w:rPr/>
        <w:t>㯂䕺昣婅</w:t>
      </w:r>
      <w:r>
        <w:rPr/>
        <w:t>ꥍ</w:t>
      </w:r>
      <w:r>
        <w:rPr/>
        <w:t>䉯싎쵌淂咱㵴쉮杹祬뗂⩾㕘</w:t>
      </w:r>
      <w:r>
        <w:rPr/>
        <w:t>Ⳃ</w:t>
      </w:r>
      <w:r>
        <w:rPr/>
        <w:t>兔助吩坷</w:t>
      </w:r>
    </w:p>
    <w:p>
      <w:pPr>
        <w:pStyle w:val="PreformattedText"/>
        <w:bidi w:val="0"/>
        <w:spacing w:before="0" w:after="0"/>
        <w:jc w:val="left"/>
        <w:rPr/>
      </w:pPr>
      <w:r>
        <w:rPr/>
        <w:t>䡤</w:t>
      </w:r>
      <w:r>
        <w:rPr/>
        <w:t>ꤵ</w:t>
      </w:r>
      <w:r>
        <w:rPr/>
        <w:t>쉶</w:t>
      </w:r>
      <w:r>
        <w:rPr/>
        <w:t>꧂⹍ꔷ</w:t>
      </w:r>
      <w:r>
        <w:rPr/>
        <w:t>刻䆿繭墱⬻䱴쉗걊堦伲潕⭒儥䀮焤쉳磂庿烂슩⸵</w:t>
      </w:r>
      <w:r>
        <w:rPr/>
        <w:t>ꕺ</w:t>
      </w:r>
      <w:r>
        <w:rPr/>
        <w:t>敩놿싂睓⩐䴷䐪⍏歂用숩獘潅畎桩ꌶ幆㒩愣쉵㴬⸨䴪쉭␪掘䤦䑎㭠垿斥䍅〺䡐◂숽䙮桵癶䁥卺渤䡖䬳漨瀥牚숭䙏瑔ㄲ㍖</w:t>
      </w:r>
      <w:r>
        <w:rPr/>
        <w:t>⠪</w:t>
      </w:r>
      <w:r>
        <w:rPr/>
        <w:t>싂䙢猵칺쌨妿ꥱ㵣癍쵺ꌊ摙뾥楙쉪╙</w:t>
      </w:r>
      <w:r>
        <w:rPr/>
        <w:t>⡍</w:t>
      </w:r>
      <w:r>
        <w:rPr/>
        <w:t>呵廂弪㝨⥃䛂쉓弽숪悱㨯柂慵慄╾⍹墣⩈쉹帥䉀㙙䀱㓂污兹⩩䁑쉕䜺㙒칎쉒棂ꥩ㧂쉁嗂楺</w:t>
      </w:r>
      <w:r>
        <w:rPr/>
        <w:t>⠶</w:t>
      </w:r>
      <w:r>
        <w:rPr/>
        <w:t>쉨쉸㭲坾㓂</w:t>
      </w:r>
      <w:r>
        <w:rPr/>
        <w:t>⢵</w:t>
      </w:r>
      <w:r>
        <w:rPr/>
        <w:t>ⵌ◎</w:t>
      </w:r>
      <w:r>
        <w:rPr/>
        <w:t>爯⨻췃땆䮮䮬䜸硉㠦䅑⽦濂㢩漫颮砶ꏂ㘽ꌨ㭠悩顦ꥹ狂湷刹頪쉞〹뭵囎瘬䵔頪怲顒汴栱捑쉒䎥偺䚮㕺숮獈쉺싂䀱</w:t>
      </w:r>
      <w:r>
        <w:rPr/>
        <w:t>ꤲ</w:t>
      </w:r>
      <w:r>
        <w:rPr/>
        <w:t>㝚愰奣♾䰭㩚呶浵㑎凂⽎뗂䢻㨣䨨䭦浒䙳싎䷍婐⺘⺵䍸㵌⹩숦乬擂⽄㑴獍係슏</w:t>
      </w:r>
      <w:r>
        <w:rPr/>
        <w:t>ꤱ</w:t>
      </w:r>
      <w:r>
        <w:rPr/>
        <w:t>奯磂</w:t>
      </w:r>
      <w:r>
        <w:rPr/>
        <w:t>ⱺ</w:t>
      </w:r>
      <w:r>
        <w:rPr/>
        <w:t>䅠䶣</w:t>
      </w:r>
      <w:r>
        <w:rPr/>
        <w:t>ꥏ</w:t>
      </w:r>
      <w:r>
        <w:rPr/>
        <w:t>⻂㙢숪䍧㐬</w:t>
      </w:r>
      <w:r>
        <w:rPr/>
        <w:t>ꤸ</w:t>
      </w:r>
      <w:r>
        <w:rPr/>
        <w:t>쉕恰搭⫍矂砩稣쉲买ꍓ摠㓎싂㙙걶竂䑚䚮硎戸䑫싎楠꥕氤㥩䑔⚿浒䝗䵬卂刺冏唲樮氨䫂迂슘眻㍔껂扇䁮埂䁠渨㈥涬泂慢䝇ギ뮥㵧꧎⑱쉔⬵䙵竂瀪싂</w:t>
      </w:r>
      <w:r>
        <w:rPr/>
        <w:t>⢣</w:t>
      </w:r>
      <w:r>
        <w:rPr/>
        <w:t>䝣甭ㄥ㗂䅎滂䄥搷欶숮穇䩈吣吵䭉啈㏂利㊻栭䈽╣䁭截⽉쉧㩮䅄䭑垿䟂䧂桏戯</w:t>
      </w:r>
      <w:r>
        <w:rPr/>
        <w:t>Ɽ</w:t>
      </w:r>
      <w:r>
        <w:rPr/>
        <w:t>㡆吴╟뼰뭬轁</w:t>
      </w:r>
      <w:r>
        <w:rPr/>
        <w:t>ꥒ</w:t>
      </w:r>
      <w:r>
        <w:rPr/>
        <w:t>⡴</w:t>
      </w:r>
      <w:r>
        <w:rPr/>
        <w:t>塔</w:t>
      </w:r>
      <w:r>
        <w:rPr/>
        <w:t>⢻</w:t>
      </w:r>
      <w:r>
        <w:rPr/>
        <w:t>硈췍땇쉷椽뗂숥浌쉳♅녶땴啪橔숱串숱뽥⴪ꌰ뭓廂敪毂㭘묯瑌妱녗♉⏂徣澣쉴䵊숪⸰⹈☬匵氮䔺婭䝋ꅪ毂</w:t>
      </w:r>
      <w:r>
        <w:rPr/>
        <w:t>⡕</w:t>
      </w:r>
      <w:r>
        <w:rPr/>
        <w:t>却牘㤴껎爫勂</w:t>
      </w:r>
      <w:r>
        <w:rPr/>
        <w:t>ꥐ</w:t>
      </w:r>
      <w:r>
        <w:rPr/>
        <w:t>幍㩔啣溩凂╀䍰ꇂ匭쉾⪿飂㨳㑈唵⩥桏礪쉒⹡呏</w:t>
      </w:r>
      <w:r>
        <w:rPr/>
        <w:t>ⱉ</w:t>
      </w:r>
      <w:r>
        <w:rPr/>
        <w:t>呦乖䦥뽮춮㜰♦⨪쉱泂쉲㐲</w:t>
      </w:r>
      <w:r>
        <w:rPr/>
        <w:t>ꤪ</w:t>
      </w:r>
      <w:r>
        <w:rPr/>
        <w:t>㕠⑑掻卢ㄦ땵⩫奡繥栴⬯擂敡䈩䁧忂쉰樽쌳橭绂瘣</w:t>
      </w:r>
      <w:r>
        <w:rPr/>
        <w:t>ⴳ</w:t>
      </w:r>
      <w:r>
        <w:rPr/>
        <w:t>壂쉍熩㢿㑩浠⬷䅐㵫㢱⥡䍞丫䁅䈲瑲䝭칡佢污</w:t>
      </w:r>
      <w:r>
        <w:rPr/>
        <w:t>⢡</w:t>
      </w:r>
      <w:r>
        <w:rPr/>
        <w:t>쉪쉣穂兮奊쵬䔦穔樬㛂攰涥⹤漱柃姂╖䖏佫</w:t>
      </w:r>
      <w:r>
        <w:rPr/>
        <w:t>ꔪ</w:t>
      </w:r>
      <w:r>
        <w:rPr/>
        <w:t>䱨剶㥁泂㑒䄱噕썭归印㉹秎洮楪㔳智奫樴㋂슣쉰㛂ꎱ</w:t>
      </w:r>
      <w:r>
        <w:rPr/>
        <w:t>ꤪ</w:t>
      </w:r>
      <w:r>
        <w:rPr/>
        <w:t>柃땐恮轡䧂㗂乖쉺剧畔摄♊䠬䁰嚡촴䕔㕈参ꄳ烂㢻⥖砽潚䖥⪱婏䡳捱稨吥쉘煔꥕㙎뗂쉱</w:t>
      </w:r>
      <w:r>
        <w:rPr/>
        <w:t>ⱷ</w:t>
      </w:r>
      <w:r>
        <w:rPr/>
        <w:t>ꕆ</w:t>
      </w:r>
      <w:r>
        <w:rPr/>
        <w:t>䭊⹆㩤柂뽁⫂癸숻偋畱ꥸ怣┹</w:t>
      </w:r>
      <w:r>
        <w:rPr/>
        <w:t>ꔽ</w:t>
      </w:r>
      <w:r>
        <w:rPr/>
        <w:t>쉧㨩㑲僂其焹곂䭃砳⩌剶檩㈪伵坣</w:t>
      </w:r>
      <w:r>
        <w:rPr/>
        <w:t>ⱺ⭷</w:t>
      </w:r>
      <w:r>
        <w:rPr/>
        <w:t>ꍡ㴵攊汫瑊숹伪樫䁤䅟数ꍊꆣ⥾䛂뇂⾮戱㵄쉖体㘣</w:t>
      </w:r>
      <w:r>
        <w:rPr/>
        <w:t>Ⱛ</w:t>
      </w:r>
      <w:r>
        <w:rPr/>
        <w:t>淂㐬걒䝱揂畟Ⓨ䖡⩃깂兪䙢母㡤抡琴禱⿂熘㐱凂뭴䨱潉塟唸쉹礱䱃⍢⼳塥㌲操䓂毂䥸숳䥂桯類㬵坘勂浹浪䑕橤⑑㤷爲暮娤</w:t>
      </w:r>
      <w:r>
        <w:rPr/>
        <w:t>ꥈ</w:t>
      </w:r>
      <w:r>
        <w:rPr/>
        <w:t>숦╹캱걞占Ⓜ硒〱䕉汗䁨ㅑ䬰</w:t>
      </w:r>
      <w:r>
        <w:rPr/>
        <w:t>ꤹ</w:t>
      </w:r>
      <w:r>
        <w:rPr/>
        <w:t>瑵</w:t>
      </w:r>
      <w:r>
        <w:rPr/>
        <w:t>꧍</w:t>
      </w:r>
      <w:r>
        <w:rPr/>
        <w:t>㭎癋昸⽺</w:t>
      </w:r>
      <w:r>
        <w:rPr/>
        <w:t>⡆</w:t>
      </w:r>
      <w:r>
        <w:rPr/>
        <w:t>栦츹</w:t>
      </w:r>
      <w:r>
        <w:rPr/>
        <w:t>ꕷⸯ</w:t>
      </w:r>
      <w:r>
        <w:rPr/>
        <w:t>杕恀䪱쉠싂⫂桦潌绂</w:t>
      </w:r>
      <w:r>
        <w:rPr/>
        <w:t>꥟</w:t>
      </w:r>
      <w:r>
        <w:rPr/>
        <w:t>珂싂䵌䭗扂橏瞘绂是䥃㭊⨪</w:t>
      </w:r>
      <w:r>
        <w:rPr/>
        <w:t>ⱃ</w:t>
      </w:r>
      <w:r>
        <w:rPr/>
        <w:t>僂㖣纱㉾䗂穷係炏ㅔ䝡䠳䭵㩤뽶畂뗂毂绍㙗颣⪻</w:t>
      </w:r>
      <w:r>
        <w:rPr/>
        <w:t>ⰸ</w:t>
      </w:r>
      <w:r>
        <w:rPr/>
        <w:t>㘸숩꥘쉘</w:t>
      </w:r>
      <w:r>
        <w:rPr/>
        <w:t>ⱪ</w:t>
      </w:r>
      <w:r>
        <w:rPr/>
        <w:t>㉢䉳㫃␱顙⸹⤱单㑮轓</w:t>
      </w:r>
      <w:r>
        <w:rPr/>
        <w:t>⡈</w:t>
      </w:r>
      <w:r>
        <w:rPr/>
        <w:t>䡬㐪癍☣顾甪䭰䅷乶</w:t>
      </w:r>
      <w:r>
        <w:rPr/>
        <w:t>ⱖ</w:t>
      </w:r>
      <w:r>
        <w:rPr/>
        <w:t>ぐ쌳길⩤</w:t>
      </w:r>
      <w:r>
        <w:rPr/>
        <w:t>ⰲ</w:t>
      </w:r>
      <w:r>
        <w:rPr/>
        <w:t>넷䱁殘⥉⼸㈸숥檘坉䥨挳㪘䬤槂</w:t>
      </w:r>
      <w:r>
        <w:rPr/>
        <w:t>꤯</w:t>
      </w:r>
      <w:r>
        <w:rPr/>
        <w:t>쉄漩슡磂坍慆棂嗍⛂⑯幩</w:t>
      </w:r>
      <w:r>
        <w:rPr/>
        <w:t>ꕣⓎ</w:t>
      </w:r>
      <w:r>
        <w:rPr/>
        <w:t>⿎奫琴㍡☮싂⛃汧畱獴긹</w:t>
      </w:r>
      <w:r>
        <w:rPr/>
        <w:t>ꤸ⨽</w:t>
      </w:r>
      <w:r>
        <w:rPr/>
        <w:t>ꄲ䁡繙扭顢♋惂嘤畾ꥱ稰䕸摗</w:t>
      </w:r>
      <w:r>
        <w:rPr/>
        <w:t>ꗂ♠</w:t>
      </w:r>
      <w:r>
        <w:rPr/>
        <w:t>瘵䵂♎睒池㝘剫㴱㫂堳⪡焨牓숲쉰瀭㍺⵺ぱ珎쉰츨昻ꥯ䥏楗畓⩶焭儴灞搻㕍</w:t>
      </w:r>
      <w:r>
        <w:rPr/>
        <w:t>ꔰ</w:t>
      </w:r>
      <w:r>
        <w:rPr/>
        <w:t>㠪㶩㩨ꌣ㙍싂場秂猥</w:t>
      </w:r>
      <w:r>
        <w:rPr/>
        <w:t>꧂</w:t>
      </w:r>
      <w:r>
        <w:rPr/>
        <w:t>㍳䕒㤪祣☵䥅䩔╣⭥䑏噊⫂䔭㶩습壂勂긹촶䍔▘䍃ꇂ廂쉈⸬栩㩣硺灷繷欱긥☩╫〬</w:t>
      </w:r>
      <w:r>
        <w:rPr/>
        <w:t>⡟</w:t>
      </w:r>
      <w:r>
        <w:rPr/>
        <w:t>奒썉</w:t>
      </w:r>
      <w:r>
        <w:rPr/>
        <w:t>ꥋ</w:t>
      </w:r>
      <w:r>
        <w:rPr/>
        <w:t>䞿挳䡖</w:t>
      </w:r>
      <w:r>
        <w:rPr/>
        <w:t>⠣</w:t>
      </w:r>
      <w:r>
        <w:rPr/>
        <w:t>椥슬桟䱟渶</w:t>
      </w:r>
      <w:r>
        <w:rPr/>
        <w:t>ⱘ</w:t>
      </w:r>
      <w:r>
        <w:rPr/>
        <w:t>潒浱䭥炬䀥㵋䭃㝤慑곂䍐</w:t>
      </w:r>
      <w:r>
        <w:rPr/>
        <w:t>ꕊ</w:t>
      </w:r>
      <w:r>
        <w:rPr/>
        <w:t>䈳顸슘戺橉㝬䕑놱䱖</w:t>
      </w:r>
      <w:r>
        <w:rPr/>
        <w:t>ꤴ</w:t>
      </w:r>
      <w:r>
        <w:rPr/>
        <w:t>쉹䟂殱兄㘫挷숪㭥땾㗂殻⹮격睅㑳⹓</w:t>
      </w:r>
      <w:r>
        <w:rPr/>
        <w:t>ꕉ</w:t>
      </w:r>
      <w:r>
        <w:rPr/>
        <w:t>䞮幙勂쉃轩㴷㎏╏吪㜹彺偨숲⏂䱧仂슬䐬쉤ㅬ坩㙚⫂㥁媏掿싍䝆轒ꅴ剘㖡싂⴫妥쉵䙟칯걯檣</w:t>
      </w:r>
      <w:r>
        <w:rPr/>
        <w:t>ꔷꕇ</w:t>
      </w:r>
      <w:r>
        <w:rPr/>
        <w:t>瑓䭇桢朸奙㋂⎩怦☺庩</w:t>
      </w:r>
      <w:r>
        <w:rPr/>
        <w:t>⡈</w:t>
      </w:r>
      <w:r>
        <w:rPr/>
        <w:t>䅇䇍瀥睵⨴穬묺㡱奀䍗숴乣⦩䥌䈯繐問礭뮬췂䖣瞥硞橖坡瓃䋂쵃槂㴮昽泂繸쉦㩟쉪两쉥쉎쉒弯偢䱫揂棂쉋啶䧂⸱⽄ㅅ</w:t>
      </w:r>
      <w:r>
        <w:rPr/>
        <w:t>ꤳ</w:t>
      </w:r>
      <w:r>
        <w:rPr/>
        <w:t>㵰</w:t>
      </w:r>
      <w:r>
        <w:rPr/>
        <w:t>ⲩ⥠</w:t>
      </w:r>
      <w:r>
        <w:rPr/>
        <w:t>䕀䅪䙯쉸伭촭⽯甥渤顑㙑光ꄦ元砪敊숦䘱㢩㴹縩樫㤺춏숶䰭쉱㘽㡆쉙㝒彺䍩⹰䞥䱾㊏⚮繳搊嫎轺奙</w:t>
      </w:r>
      <w:r>
        <w:rPr/>
        <w:t>⠰</w:t>
      </w:r>
      <w:r>
        <w:rPr/>
        <w:t>ꇂ⼯攨畟哂汹怺싍깵纏硧㓂噏</w:t>
      </w:r>
      <w:r>
        <w:rPr/>
        <w:t>ꤵ</w:t>
      </w:r>
      <w:r>
        <w:rPr/>
        <w:t>㝇恲㠳灅旎哂䗂㫂뽦飂쉇塴㩾넣湣⍉从뗍뽑礴瑠䎘堺☯쉓婧廂䴶⹴</w:t>
      </w:r>
      <w:r>
        <w:rPr/>
        <w:t>ꤰ</w:t>
      </w:r>
      <w:r>
        <w:rPr/>
        <w:t>呪漰琮䝫淂区㑰䑬拂</w:t>
      </w:r>
      <w:r>
        <w:rPr/>
        <w:t>⢥⡫</w:t>
      </w:r>
      <w:r>
        <w:rPr/>
        <w:t>㙾</w:t>
      </w:r>
      <w:r>
        <w:rPr/>
        <w:t>꧂</w:t>
      </w:r>
      <w:r>
        <w:rPr/>
        <w:t>㵍灅┴捀瘶녘朱숳圻狂</w:t>
      </w:r>
      <w:r>
        <w:rPr/>
        <w:t>⠽</w:t>
      </w:r>
      <w:r>
        <w:rPr/>
        <w:t>䉳⥷癴츱敯</w:t>
      </w:r>
      <w:r>
        <w:rPr/>
        <w:t>ꕱ</w:t>
      </w:r>
      <w:r>
        <w:rPr/>
        <w:t>숪넲땗枬⩸▥싂䜩悩숰ꍆ㑧䩭╆곂穫㘯캱䦵汏슘쉂㭫㡆숱煷湉ꏂえ頶坫</w:t>
      </w:r>
      <w:r>
        <w:rPr/>
        <w:t>ꔤ</w:t>
      </w:r>
      <w:r>
        <w:rPr/>
        <w:t>潾䁕⥴싂溻⥢嘤獬㵘쌷轠灖欪䦱뇂쉮숭澥땺</w:t>
      </w:r>
      <w:r>
        <w:rPr/>
        <w:t>Ⱖ</w:t>
      </w:r>
      <w:r>
        <w:rPr/>
        <w:t>畉䝋뭥쉈䘽瀨乭숵䡌焪顤渨</w:t>
      </w:r>
      <w:r>
        <w:rPr/>
        <w:t>ⱀ</w:t>
      </w:r>
      <w:r>
        <w:rPr/>
        <w:t>瓂▣敧捲묣廂䴮숩쉤汒淃䅵樰䱆뮿創뼸슻┪帻塯炻꺱</w:t>
      </w:r>
      <w:r>
        <w:rPr/>
        <w:t>ꥄ</w:t>
      </w:r>
      <w:r>
        <w:rPr/>
        <w:t>呩㝐녋暩</w:t>
      </w:r>
      <w:r>
        <w:rPr/>
        <w:t>ꦘ</w:t>
      </w:r>
      <w:r>
        <w:rPr/>
        <w:t>截䠬儤拂겿纬砨숴礨偓頽䰳〶깕佀</w:t>
      </w:r>
      <w:r>
        <w:rPr/>
        <w:t>ꕲ</w:t>
      </w:r>
      <w:r>
        <w:rPr/>
        <w:t>癣⫎</w:t>
      </w:r>
      <w:r>
        <w:rPr/>
        <w:t>ꦵ</w:t>
      </w:r>
      <w:r>
        <w:rPr/>
        <w:t>뼪䕹略㌩⤶숰㈯깁飂⨪䚵䁴</w:t>
      </w:r>
      <w:r>
        <w:rPr/>
        <w:t>Ⱶ</w:t>
      </w:r>
      <w:r>
        <w:rPr/>
        <w:t>쌤槂슩㛃剷潬뼪쉭䣂</w:t>
      </w:r>
      <w:r>
        <w:rPr/>
        <w:t>ꕕ</w:t>
      </w:r>
      <w:r>
        <w:rPr/>
        <w:t>䄴纻妻侘㦱㥆숽䕷⚵㷂뽳強䯂</w:t>
      </w:r>
      <w:r>
        <w:rPr/>
        <w:t>⠵</w:t>
      </w:r>
      <w:r>
        <w:rPr/>
        <w:t>䜰㭡顡䵂䔱轒竂숻쉰敭䝆⩤⸭침┲党捨倪姂䟂칍</w:t>
      </w:r>
      <w:r>
        <w:rPr/>
        <w:t>ꥌ</w:t>
      </w:r>
      <w:r>
        <w:rPr/>
        <w:t>㐹穸싍뼥㡱⶿䷂汗瀤뮵癦柂㕇䳂乭琥넽㤻珂칬塸쉖춥습ꅹ橮弹䟂ォ⩗牐꧎䬯기に쉋⑌焴㢮䭌⩕坵䷎⑭䕃稪쉔䵈呏㉙婔</w:t>
      </w:r>
      <w:r>
        <w:rPr/>
        <w:t>ⱅ</w:t>
      </w:r>
      <w:r>
        <w:rPr/>
        <w:t>毂㡅癚①〮ヂ㵂剑␩䤨숯뼨䁈杨♎朷㙆숶灶⿂쉠껂喻䍏췂쏂</w:t>
      </w:r>
      <w:r>
        <w:rPr/>
        <w:t>⢿</w:t>
      </w:r>
      <w:r>
        <w:rPr/>
        <w:t>㈹</w:t>
      </w:r>
      <w:r>
        <w:rPr/>
        <w:t>⠬</w:t>
      </w:r>
      <w:r>
        <w:rPr/>
        <w:t>䮩氨㷂䡈⨭㢬⹟㫍䱚栬掻瑐⌫戣倶ꍋず唰瀩ꆡ㨯で⭰倲</w:t>
      </w:r>
      <w:r>
        <w:rPr/>
        <w:t>ꥏ</w:t>
      </w:r>
      <w:r>
        <w:rPr/>
        <w:t>숵䘨吵⥐厬깁柂种杧晊䴳㐱呱숯楗䁉칒偄칤╭晘䮏䜺噌⤻磃湴繮䭣⩞区</w:t>
      </w:r>
      <w:r>
        <w:rPr/>
        <w:t>ⱥ</w:t>
      </w:r>
      <w:r>
        <w:rPr/>
        <w:t>䡙ㄽ撘忂䕑啘敋</w:t>
      </w:r>
      <w:r>
        <w:rPr/>
        <w:t>ⴵ</w:t>
      </w:r>
      <w:r>
        <w:rPr/>
        <w:t>顰兙䧍</w:t>
      </w:r>
      <w:r>
        <w:rPr/>
        <w:t>ꕷ</w:t>
      </w:r>
      <w:r>
        <w:rPr/>
        <w:t>杶䧂䢮쉟䱅软䭵繋疿猶祁䘸繊圵⨽䡬ぅ係氣姂佉䅎⍱瑎슻畠桠亩쉱</w:t>
      </w:r>
      <w:r>
        <w:rPr/>
        <w:t>ꔤ</w:t>
      </w:r>
      <w:r>
        <w:rPr/>
        <w:t>轭䆬典彤䬨乖㕺䶮剈⮬ꅩ쉡祩灾硯싂䤷婾쉹</w:t>
      </w:r>
      <w:r>
        <w:rPr/>
        <w:t>ⵋ</w:t>
      </w:r>
      <w:r>
        <w:rPr/>
        <w:t>嫂☣㥴神㪡</w:t>
      </w:r>
      <w:r>
        <w:rPr/>
        <w:t>ⵚ</w:t>
      </w:r>
      <w:r>
        <w:rPr/>
        <w:t>ꌱ쵫㬤帹態⤣䑕敹㐹⩚熻㡉䑈슡矂숦䧂䔯栥儺䁩䃃䵅⺘</w:t>
      </w:r>
      <w:r>
        <w:rPr/>
        <w:t>ꥑ</w:t>
      </w:r>
      <w:r>
        <w:rPr/>
        <w:t>倸䤲喿杋瓂⨩⸪䰯슩忂㊏㨣䱴瑕ꆱ睹숯嗂쵥唭硈칩橄页嗎☳潁㨬侵쉞《㥚咿瑁ꍈ뭉䤪浾</w:t>
      </w:r>
      <w:r>
        <w:rPr/>
        <w:t>⡄</w:t>
      </w:r>
      <w:r>
        <w:rPr/>
        <w:t>긷湒䈹숣</w:t>
      </w:r>
      <w:r>
        <w:rPr/>
        <w:t>ⶱ</w:t>
      </w:r>
      <w:r>
        <w:rPr/>
        <w:t>塴㍧㉶睰싂暮츮晌겻䑧⩈煕扴带习긴栶</w:t>
      </w:r>
      <w:r>
        <w:rPr/>
        <w:t>꧂</w:t>
      </w:r>
      <w:r>
        <w:rPr/>
        <w:t>꺣⩗⨥䌲祔숷偒橐ㆡ捲슣썍뗂⽉灎洵潞䤬㜵捧塪璡싎枩</w:t>
      </w:r>
      <w:r>
        <w:rPr/>
        <w:t>⢵</w:t>
      </w:r>
      <w:r>
        <w:rPr/>
        <w:t>䐽収砮쵁歁곂摷┵㧂颻㡠췂瞡穈䁭恦欭⌺</w:t>
      </w:r>
      <w:r>
        <w:rPr/>
        <w:t>ⱥ</w:t>
      </w:r>
      <w:r>
        <w:rPr/>
        <w:t>坹⤰淂숶㨴硧䜬䍈氪㈪㍣㚩硣쉩숪亩烂凂䉰㮿쉌彠䴥轒</w:t>
      </w:r>
      <w:r>
        <w:rPr/>
        <w:t>ꦥ</w:t>
      </w:r>
      <w:r>
        <w:rPr/>
        <w:t>뾬畾㝯♦⭒敮燍繕쉀⺩쉒樹乸橲塢⍤盂瞻⥺搵䆿╱슏격爻畂쉨硥</w:t>
      </w:r>
      <w:r>
        <w:rPr/>
        <w:t>ꦡ</w:t>
      </w:r>
      <w:r>
        <w:rPr/>
        <w:t>㢱湓摲係䘸痂꥘㨪剴⭢汗奊♘싂쉺쉠⍌灟䥥</w:t>
      </w:r>
      <w:r>
        <w:rPr/>
        <w:t>⡇</w:t>
      </w:r>
      <w:r>
        <w:rPr/>
        <w:t>縤㭊⭂⌺쉁</w:t>
      </w:r>
      <w:r>
        <w:rPr/>
        <w:t>꧍</w:t>
      </w:r>
      <w:r>
        <w:rPr/>
        <w:t>䳂㭢ꄽ僂輪楾⽔䡢떣坢쉡玵촥⺘䩣䵢쵓塃쉦䒥輪顟䲮皡䅂숲傩婷걪깤ꍣ棍㭦쉸顅砺サ䉯娪㑆뽀⭥接</w:t>
      </w:r>
      <w:r>
        <w:rPr/>
        <w:t>Ⱚ</w:t>
      </w:r>
      <w:r>
        <w:rPr/>
        <w:t>佞</w:t>
      </w:r>
      <w:r>
        <w:rPr/>
        <w:t>ꕀ</w:t>
      </w:r>
      <w:r>
        <w:rPr/>
        <w:t>䌤歊⭲䡪楳⨣绎숸橆䜲㊮矂쉵恰䭊迂娯桧㝠⌥⼪䤤⒮⑞⛂⼴奐㝁䩭ㅞ㦣撿剾穋楲慹숹ꎬ硁䷎쉣쉚癢效吶榩쉟涏瀩촰⥄쉖┶숶垥㴴䰪乏㍲㍉꥗㌪嗂묦煰棃쉨㦏ㅍ숤쉰浺刬숥쉘埂㢻㇂䭏杦牄</w:t>
      </w:r>
      <w:r>
        <w:rPr/>
        <w:t>ꤥ</w:t>
      </w:r>
      <w:r>
        <w:rPr/>
        <w:t>ⱘ</w:t>
      </w:r>
      <w:r>
        <w:rPr/>
        <w:t>晉㍮㍑㭀䙉⭕毂䕧䔻徬瞬桏녑爦㑎쉫恸䮡쉇灩活䲻</w:t>
      </w:r>
      <w:r>
        <w:rPr/>
        <w:t>ꤤ䷂</w:t>
      </w:r>
      <w:r>
        <w:rPr/>
        <w:t>嘬ꇎ㨹渮⥭☽⥏ꌰ쉇䀫泂獁쉷䉟飂喥쉑眶</w:t>
      </w:r>
      <w:r>
        <w:rPr/>
        <w:t>ⱺ</w:t>
      </w:r>
      <w:r>
        <w:rPr/>
        <w:t>獶皱㬩⧂砶奍桄厮凂묶䍳䅊㙞뮬潋畷敧漸輰灓丨畢숻煷썪걦㗂繗믂刪縰儨ꄦ㛂⥃䖱싂숪潴㝌숩怴縶䘶쉄䙵⽠牃╙</w:t>
      </w:r>
      <w:r>
        <w:rPr/>
        <w:t>ꖏ</w:t>
      </w:r>
      <w:r>
        <w:rPr/>
        <w:t>劘栬슘漦뗂써㊩昻ꆩ쉡ꅋ♁</w:t>
      </w:r>
      <w:r>
        <w:rPr/>
        <w:t>ⱴ</w:t>
      </w:r>
      <w:r>
        <w:rPr/>
        <w:t>椩㬬㜵轘夳</w:t>
      </w:r>
      <w:r>
        <w:rPr/>
        <w:t>ⰷ</w:t>
      </w:r>
      <w:r>
        <w:rPr/>
        <w:t>矂깵拂쵸㩴⨽溥</w:t>
      </w:r>
      <w:r>
        <w:rPr/>
        <w:t>ꦱ</w:t>
      </w:r>
      <w:r>
        <w:rPr/>
        <w:t>슿쉢䒬祧佖㝪⨷壂渤幇奖⤷㑈쉡䨪祕놿䠵塷悩䥶⭳䣂</w:t>
      </w:r>
      <w:r>
        <w:rPr/>
        <w:t>ꥄ</w:t>
      </w:r>
      <w:r>
        <w:rPr/>
        <w:t>뽮숮⑹㑯</w:t>
      </w:r>
      <w:r>
        <w:rPr/>
        <w:t>ꥈ</w:t>
      </w:r>
      <w:r>
        <w:rPr/>
        <w:t>䨫㦱焣㭋뽮欶盂啅呺炣䉾偑㶿⍑捬曂䷂䶬俎摙牀縮椴㓂颩</w:t>
      </w:r>
      <w:r>
        <w:rPr/>
        <w:t>ꤨ</w:t>
      </w:r>
      <w:r>
        <w:rPr/>
        <w:t>捌煠㎘䬽㑢扥癰㡷潷澏䄵㝬礪辡〈桠⨻쉙㕵墿쌯䋂</w:t>
      </w:r>
      <w:r>
        <w:rPr/>
        <w:t>ꕯ</w:t>
      </w:r>
      <w:r>
        <w:rPr/>
        <w:t>껎䙒歮琪杙兠婣⪡䶩买쉃⍲쉰㏍䑨싃坔☴獑</w:t>
      </w:r>
      <w:r>
        <w:rPr/>
        <w:t>ⵂ</w:t>
      </w:r>
      <w:r>
        <w:rPr/>
        <w:t>념㝬玥⬪熿咵轂䉣垡䴊ꌩ洳숰뭭協橹⵪쉴係갦畄䬤뭂⽠쉷礹숳⥉畆딳墱칙ꥱ쉧땟쉆参깋砸䭶⮩⶿䍏㑀扌煇恪焦䌩灂医슿⹀</w:t>
      </w:r>
      <w:r>
        <w:rPr/>
        <w:t>ꕣ</w:t>
      </w:r>
      <w:r>
        <w:rPr/>
        <w:t>䍳깗䰰栳䌨䕋⼶硗疻䯂懍睙</w:t>
      </w:r>
      <w:r>
        <w:rPr/>
        <w:t>⢮</w:t>
      </w:r>
      <w:r>
        <w:rPr/>
        <w:t>䩞烂睵딥슩䜲潵䭢璡噇쵮嫎쉎牅啚咻稩㮡싂숫숯淍䑀넥⨤秂⩞佡⑟⫂扄⨪仂⥎㝕ꅨ⩯䄭Ⓜ䞵扐䘻쉟뽔</w:t>
      </w:r>
      <w:r>
        <w:rPr/>
        <w:t>⡰</w:t>
      </w:r>
      <w:r>
        <w:rPr/>
        <w:t>穉啒撣䳂㑮渣挫瑴汁ꅟ暻걔⌳匵汃㒡匯숬摃暏剒</w:t>
      </w:r>
      <w:r>
        <w:rPr/>
        <w:t>⠥</w:t>
      </w:r>
      <w:r>
        <w:rPr/>
        <w:t>ꌮ債眫氳숣䆬歸⽦㥡飍兵徱⥍㥅振祵曂掩琦奃䄸㶡榩㵨輺昷縺싂奡곍䁄촨쉪㕊琬嚮禣䱢</w:t>
      </w:r>
      <w:r>
        <w:rPr/>
        <w:t>⡤⌷</w:t>
      </w:r>
      <w:r>
        <w:rPr/>
        <w:t>㌵嗂䩇桒敯頰♅頫슣帵摎曍㴯哎䋂숶婟ꇂ㔣柂儥痂싂㌪딪整類牟曂彎唥녡焬⩐杓⺏㞏⯂⩾侣穅쉋沏摹㢬췃廂䮩摟㩔搦䐻樦</w:t>
      </w:r>
      <w:r>
        <w:rPr/>
        <w:t>ꤦ</w:t>
      </w:r>
      <w:r>
        <w:rPr/>
        <w:t>䡰轄勎䍈涿乢ꥥ㡬傿ꥲ浊ꅲ䚘</w:t>
      </w:r>
      <w:r>
        <w:rPr/>
        <w:t>ꥎ</w:t>
      </w:r>
      <w:r>
        <w:rPr/>
        <w:t>쉾⩅⑷輦䱐噞䌮䱾쉙浴</w:t>
      </w:r>
      <w:r>
        <w:rPr/>
        <w:t>ꥒ</w:t>
      </w:r>
      <w:r>
        <w:rPr/>
        <w:t>桭⑗毎╚숣</w:t>
      </w:r>
      <w:r>
        <w:rPr/>
        <w:t>ꦵ⫂</w:t>
      </w:r>
      <w:r>
        <w:rPr/>
        <w:t>쉸쵴쉠潵繡䈰穵砲☪</w:t>
      </w:r>
      <w:r>
        <w:rPr/>
        <w:t>ⰸ</w:t>
      </w:r>
      <w:r>
        <w:rPr/>
        <w:t>佦갸䋂㞏䊥懎旂⥠ꥷ䔽砣䇎</w:t>
      </w:r>
      <w:r>
        <w:rPr/>
        <w:t>ꥈ</w:t>
      </w:r>
      <w:r>
        <w:rPr/>
        <w:t>Ⱳ</w:t>
      </w:r>
      <w:r>
        <w:rPr/>
        <w:t>㬤䵮ꥦ⑾婃匫削⼺쉚奒璵䛂䑅숵〺쵣畃瑱扔</w:t>
      </w:r>
      <w:r>
        <w:rPr/>
        <w:t>⢻</w:t>
      </w:r>
      <w:r>
        <w:rPr/>
        <w:t>濂䱔な㡄刴⹺</w:t>
      </w:r>
      <w:r>
        <w:rPr/>
        <w:t>ⱋ</w:t>
      </w:r>
      <w:r>
        <w:rPr/>
        <w:t>쉦⨪䝷숬瑩ꍗ쉹䍫智楾⭟쵬⍔䔭묬嚬♵棂썰땢祴癭┭䝉桳牦⬽⹗轓繘㏎⛂燂縬桁걃ꥡ쉚츦彦</w:t>
      </w:r>
      <w:r>
        <w:rPr/>
        <w:t>ꗂ</w:t>
      </w:r>
      <w:r>
        <w:rPr/>
        <w:t>汁䙁嚱卅䍰뼱睄䆵で</w:t>
      </w:r>
      <w:r>
        <w:rPr/>
        <w:t>ꤪ</w:t>
      </w:r>
      <w:r>
        <w:rPr/>
        <w:t>䃂</w:t>
      </w:r>
      <w:r>
        <w:rPr/>
        <w:t>ⱟ⪘</w:t>
      </w:r>
      <w:r>
        <w:rPr/>
        <w:t>卸堯嘽栯惂欪塕槂쉴杬싂ꅣㅪ쉉ㄪ未ㆩ慪䬱硠㣂깁㥮䦬匵䯂쎩ꅍ깪汉</w:t>
      </w:r>
      <w:r>
        <w:rPr/>
        <w:t>⠩</w:t>
      </w:r>
      <w:r>
        <w:rPr/>
        <w:t>썮壂弱堪歕䅱쵰䙀祡쌲澻灨砸⨲硺泂タ帻塟ꥮ恏䡸䉂싂ㅧ塺場⪵喱恘癠◂䲏䔭犮奴츱쵪嫂戺圷丨⬤癞</w:t>
      </w:r>
      <w:r>
        <w:rPr/>
        <w:t>ꔷ</w:t>
      </w:r>
      <w:r>
        <w:rPr/>
        <w:t>梩놩</w:t>
      </w:r>
      <w:r>
        <w:rPr/>
        <w:t>⡷</w:t>
      </w:r>
      <w:r>
        <w:rPr/>
        <w:t>轎姂쉐㝘숯䂘换㉬䮏㕌䍡纻㩓勂㙣杘塁⽆敤頯接毂慈頥埂䭉䝪䣍炵㨥砷找</w:t>
      </w:r>
      <w:r>
        <w:rPr/>
        <w:t>ⴻ</w:t>
      </w:r>
      <w:r>
        <w:rPr/>
        <w:t>䵃넥歷⻂硁徣칸唹飂瞵䄬朩搰䘪䕞汘绂夫浑⑂橃穉暬㕥㝂眻쵮儯</w:t>
      </w:r>
      <w:r>
        <w:rPr/>
        <w:t>ꥃ</w:t>
      </w:r>
      <w:r>
        <w:rPr/>
        <w:t>쉦츰⥑䲘湥灒杹쉫彆呾䯂㬤琱強숰㴊㫂奬</w:t>
      </w:r>
      <w:r>
        <w:rPr/>
        <w:t>ⵉ</w:t>
      </w:r>
      <w:r>
        <w:rPr/>
        <w:t>캩価瓃㡠㑯甯智㨹곂뭨硯</w:t>
      </w:r>
      <w:r>
        <w:rPr/>
        <w:t>⣂</w:t>
      </w:r>
      <w:r>
        <w:rPr/>
        <w:t>㕘⨤녆숭㣂㷂땖⨲瑩味녁싂䩀쉤幀稥剅넲け싂</w:t>
      </w:r>
      <w:r>
        <w:rPr/>
        <w:t>ꔯ</w:t>
      </w:r>
      <w:r>
        <w:rPr/>
        <w:t>妵⥕㙕⫂澱倸囂쉚</w:t>
      </w:r>
      <w:r>
        <w:rPr/>
        <w:t>꧍</w:t>
      </w:r>
      <w:r>
        <w:rPr/>
        <w:t>䆬쵎쉉</w:t>
      </w:r>
      <w:r>
        <w:rPr/>
        <w:t>ꤨ</w:t>
      </w:r>
      <w:r>
        <w:rPr/>
        <w:t>暣晆熣昦Ⓜ爦써쉒쉦杆䧂</w:t>
      </w:r>
      <w:r>
        <w:rPr/>
        <w:t>ⱡ</w:t>
      </w:r>
      <w:r>
        <w:rPr/>
        <w:t>溻㍁瑶䌴凂꧎檩㚘攪淂쉘㛃⨩ꅰ䚩灷슥쉣壂㧂┫抩쉅礪곂⩏Ⓜ矂嗂硭恏⹐쉪⩤걇楧⫂澻䘬匬䭯㙖㍵浙創뇂㍏辿</w:t>
      </w:r>
      <w:r>
        <w:rPr/>
        <w:t>Ⱳ</w:t>
      </w:r>
      <w:r>
        <w:rPr/>
        <w:t>礰㜬噗㬮⑞砭뭱䈶싂⥟睥䔹㦡⩒</w:t>
      </w:r>
      <w:r>
        <w:rPr/>
        <w:t>⠦⹉</w:t>
      </w:r>
      <w:r>
        <w:rPr/>
        <w:t>煺⪩녪儴䅰扴棎嘺</w:t>
      </w:r>
      <w:r>
        <w:rPr/>
        <w:t>⣂</w:t>
      </w:r>
      <w:r>
        <w:rPr/>
        <w:t>偭瀪涣㑃瑗嘪塰曂䘰㈨䴱䠦啹䙭쵅⺩</w:t>
      </w:r>
      <w:r>
        <w:rPr/>
        <w:t>ꤨ</w:t>
      </w:r>
      <w:r>
        <w:rPr/>
        <w:t>呙㵲㙫坒㇂㬴濂㇂楋䷂年숹갣ㅁ娻淂绂旂䵴㝪</w:t>
      </w:r>
      <w:r>
        <w:rPr/>
        <w:t>⢮</w:t>
      </w:r>
      <w:r>
        <w:rPr/>
        <w:t>滃숱䉓뭇칉</w:t>
      </w:r>
      <w:r>
        <w:rPr/>
        <w:t>ꗂ</w:t>
      </w:r>
      <w:r>
        <w:rPr/>
        <w:t>侱⻂뭞旃⽋⼮奢椭</w:t>
      </w:r>
      <w:r>
        <w:rPr/>
        <w:t>ⵦ</w:t>
      </w:r>
      <w:r>
        <w:rPr/>
        <w:t>呲沬슥杉⩶䵠㜲挬穘旂쉬夣믍길塺췂䦵扫捋潐乷扞先⨣쉨李䱀╋숪儣ꅙ穱㗂浳⩃㞩偞⴨嗂睈⭉榮㡓儺歊╸漣吭숦䥮땴搯歴轷䍺㕷䡕䗂唨摫晁风</w:t>
      </w:r>
      <w:r>
        <w:rPr/>
        <w:t>ⵞ</w:t>
      </w:r>
      <w:r>
        <w:rPr/>
        <w:t>㐭䳂숷畅䥮䓍㥫䦿쉐启偊䘤奃眽摏숻汌⸦䘵慙␰䝵怣搤딵㡇轋촶䔬祑䙪㪵䠳䝊쉞硫땀⌯卍ꍓⓂ숨幄惂싃呱侮癐쉖改歑숰凂婸番땦䈰䭳儮슬ꥺꌮ歂梣걓⩗숱갦炮奮꺣썌慬⽒洮縫墵䅰㋎繁䩧摋攭懍쉍㭨Ⓜ憩䉫乑땸ㅓ縰頲硸</w:t>
      </w:r>
      <w:r>
        <w:rPr/>
        <w:t>ⱈ⛂</w:t>
      </w:r>
      <w:r>
        <w:rPr/>
        <w:t>㠶뾏</w:t>
      </w:r>
      <w:r>
        <w:rPr/>
        <w:t>⢩</w:t>
      </w:r>
      <w:r>
        <w:rPr/>
        <w:t>걯␤䬦伭忂恳䐳⽀硾权</w:t>
      </w:r>
      <w:r>
        <w:rPr/>
        <w:t>Ⲙ</w:t>
      </w:r>
      <w:r>
        <w:rPr/>
        <w:t>숣싂쉹盂燂㵖╃塎ꌭ特쌨割뭭⭬㑐㑄穒㡤Ⓜ⏍繎欯㖿瞬樯뽦숮徱</w:t>
      </w:r>
      <w:r>
        <w:rPr/>
        <w:t>ꕰ</w:t>
      </w:r>
      <w:r>
        <w:rPr/>
        <w:t>䵱칶煩旂뇂幎</w:t>
      </w:r>
      <w:r>
        <w:rPr/>
        <w:t>ⱍ</w:t>
      </w:r>
      <w:r>
        <w:rPr/>
        <w:t>欵で穙飂礥쉪쉆儱畮全轋</w:t>
      </w:r>
      <w:r>
        <w:rPr/>
        <w:t>ꕌ</w:t>
      </w:r>
      <w:r>
        <w:rPr/>
        <w:t>䵸쉦㡌䚘䘬匶숷砯㊬瑁⨽䛎ꅙ㵴뗍슬刬电⼹뽾䕄歟喏畒㉗㥞䔲꤮浥徱깰숨슡晎㴬攪勂氷䕹䵋轃┺┸䏂䙶䷂⩷埂⩠쉰쉘㔴㕢㉎抬啱䮻슩兣䳂摁䦘숪稯ㄶ⯂숬杙㈷圦収係甬䱒䉇唻슬搦䭴㍷㥭싃䛃쉊슮嫂佃䬣䅶⩷㘮恋䩈쉢䭥䝏쉨⭀떘╲ㄴ␊쉴楧䝓敒復べ楰긨冮쉠뗂判批桄㑎⵶佇稱숪参沩䑒쉾犿䄲</w:t>
      </w:r>
      <w:r>
        <w:rPr/>
        <w:t>ꦱ</w:t>
      </w:r>
      <w:r>
        <w:rPr/>
        <w:t>涣㙫兆硵</w:t>
      </w:r>
      <w:r>
        <w:rPr/>
        <w:t>ⵥ</w:t>
      </w:r>
      <w:r>
        <w:rPr/>
        <w:t>丸</w:t>
      </w:r>
      <w:r>
        <w:rPr/>
        <w:t>ⴴ⩤</w:t>
      </w:r>
      <w:r>
        <w:rPr/>
        <w:t>晾磂䢥礸䪡墘㋂㪡垣涻數⎱秃瑖ꍶ䤵╈搪揂亻䚮Ⓜ촦ꍗ禮㩎䍙䅠</w:t>
      </w:r>
      <w:r>
        <w:rPr/>
        <w:t>ꔭ</w:t>
      </w:r>
      <w:r>
        <w:rPr/>
        <w:t>均⥷繕囂쉕</w:t>
      </w:r>
      <w:r>
        <w:rPr/>
        <w:t>ꕆ⩧</w:t>
      </w:r>
      <w:r>
        <w:rPr/>
        <w:t>玩쉔</w:t>
      </w:r>
      <w:r>
        <w:rPr/>
        <w:t>ꔹ</w:t>
      </w:r>
      <w:r>
        <w:rPr/>
        <w:t>⢻</w:t>
      </w:r>
      <w:r>
        <w:rPr/>
        <w:t>牒䩷兇ꥺ⨹㤸㙑슬⫂䅔妿䩨呐⍵湯깖썋琫沣癙⩷慉硶槂殡땩嘳歸债慤塡硎쉐潠䭔犩⦡䭂⑑쉚ꆿ坢擂勍䄬싂䇂싂洱걁参쵷</w:t>
      </w:r>
      <w:r>
        <w:rPr/>
        <w:t>ⱈ</w:t>
      </w:r>
      <w:r>
        <w:rPr/>
        <w:t>サ⼮咩ㅸ䱭䙀狎⩊堤ꅶ╍⸭㝌</w:t>
      </w:r>
      <w:r>
        <w:rPr/>
        <w:t>Ⱨ</w:t>
      </w:r>
      <w:r>
        <w:rPr/>
        <w:t>轳犥㓂ㅕ敩㢻⨵飂쉂㴥䛂숦䔫污쉚瀱柂卒♴䂻㉾䂮佺礹썵癴匥숤卲穱쉀娪껂坉㌭쵱㌥⬥桠칱썗</w:t>
      </w:r>
      <w:r>
        <w:rPr/>
        <w:t>ꤷ⩾</w:t>
      </w:r>
      <w:r>
        <w:rPr/>
        <w:t>ꏂ䈳朹坹御匰扡璬瘮기浀ꎥ㓂⽆㡚䯂䴰䀰䀰쉎㕁슬뽩⨪䟃烂␶噘⭏㪿䕁僂椲颵⹒</w:t>
      </w:r>
      <w:r>
        <w:rPr/>
        <w:t>ⱥ</w:t>
      </w:r>
      <w:r>
        <w:rPr/>
        <w:t>竂獙㉵捒⎏숺〸用䙣䔴습廂뿂稲㝣滃䌨㚘䉱Ⓕ䑮숮懃ㄦ䌭㵌䵂李</w:t>
      </w:r>
      <w:r>
        <w:rPr/>
        <w:t>ꕤ</w:t>
      </w:r>
      <w:r>
        <w:rPr/>
        <w:t>䠯</w:t>
      </w:r>
      <w:r>
        <w:rPr/>
        <w:t>⡎</w:t>
      </w:r>
      <w:r>
        <w:rPr/>
        <w:t>弬Ⓨ浦┪쌳汴爭湐㝗晷䙚⹭⨦</w:t>
      </w:r>
      <w:r>
        <w:rPr/>
        <w:t>ꤪ</w:t>
      </w:r>
      <w:r>
        <w:rPr/>
        <w:t>墻呗東啞㩑䘸稲敱긪䞵⹩湊凃㤴柍婏㝥㔶捨焭숫坑䥹擂싂㌰䁟쉙깮뽉걲痃䝯깨긽⎬⮱깞ꆿ帮숷</w:t>
      </w:r>
      <w:r>
        <w:rPr/>
        <w:t>⠸</w:t>
      </w:r>
      <w:r>
        <w:rPr/>
        <w:t>췃뽉㈴穒氲灌牰䆥䜵쌹䖏</w:t>
      </w:r>
      <w:r>
        <w:rPr/>
        <w:t>ⱇ</w:t>
      </w:r>
      <w:r>
        <w:rPr/>
        <w:t>䁃ㅘ䘳涱泂⥖⩾ꥵ擂⹆⻂椺潰䔱㟂䢿漥挬숥⦵曂썅</w:t>
      </w:r>
      <w:r>
        <w:rPr/>
        <w:t>ꕏ⤳</w:t>
      </w:r>
      <w:r>
        <w:rPr/>
        <w:t>싂兏煡䬻患桫⥒䈲⸺묬套縨恟㝖到㪘뗂幊㥊怸쉥啳帮칰瑆挰桾</w:t>
      </w:r>
      <w:r>
        <w:rPr/>
        <w:t>ⱶ</w:t>
      </w:r>
      <w:r>
        <w:rPr/>
        <w:t>䫂䝨䷂䭒⿂䠫拎涏浃</w:t>
      </w:r>
      <w:r>
        <w:rPr/>
        <w:t>⡟</w:t>
      </w:r>
      <w:r>
        <w:rPr/>
        <w:t>㢡䨺썠瞡玵楑</w:t>
      </w:r>
      <w:r>
        <w:rPr/>
        <w:t>꤯</w:t>
      </w:r>
      <w:r>
        <w:rPr/>
        <w:t>䐺칦㤪癑汓뇃噧晖䳂垏㡈爲圥㵖卋姂氬꥞ꥲ祫輵娸쉷쉤⍚捎怶瞥네䅾ㆿ쉏恖쉫</w:t>
      </w:r>
      <w:r>
        <w:rPr/>
        <w:t>⠬</w:t>
      </w:r>
      <w:r>
        <w:rPr/>
        <w:t>彷⩺彔挳䑣ꏂ㘳䯂뽒쵄뮡</w:t>
      </w:r>
      <w:r>
        <w:rPr/>
        <w:t>⠰</w:t>
      </w:r>
      <w:r>
        <w:rPr/>
        <w:t>氺卍喥幱⽬</w:t>
      </w:r>
      <w:r>
        <w:rPr/>
        <w:t>ꕗ</w:t>
      </w:r>
      <w:r>
        <w:rPr/>
        <w:t>丬㶿䘵噦</w:t>
      </w:r>
      <w:r>
        <w:rPr/>
        <w:t>⡴</w:t>
      </w:r>
      <w:r>
        <w:rPr/>
        <w:t>婰䵵晪숮㩐唨⭋晎偒圮㯃づ㝲䈮䈻睊긲䗂숻啂䊿瑌ㅣ⽯갩䉆妮怯〳䅎轟噴伨沮汔♅坺て⹵溱轘涘㕭慶溱智檵欰嘪汦뽑彪䊏䄵㡟ꏂㄫ딴⤬⚥迂숮쵾㘮澵挊㘷伲ば캵쉈楥䩆楀癤穸땈畉栬帪爹䩖䉘伨숪洳畠稬㉴걖䀴先</w:t>
      </w:r>
      <w:r>
        <w:rPr/>
        <w:t>꤯</w:t>
      </w:r>
      <w:r>
        <w:rPr/>
        <w:t>恴怲瀫灾唪兩</w:t>
      </w:r>
      <w:r>
        <w:rPr/>
        <w:t>Ɽ</w:t>
      </w:r>
      <w:r>
        <w:rPr/>
        <w:t>䓂乵뾮关쉟桔䔵싂㢩䵖䯂橇㡡㭔䕤숭뮩䲡彵</w:t>
      </w:r>
      <w:r>
        <w:rPr/>
        <w:t>ⱆ</w:t>
      </w:r>
      <w:r>
        <w:rPr/>
        <w:t>债숶뼶썟쉩剀穫愮悩燂㭍䠸縴</w:t>
      </w:r>
      <w:r>
        <w:rPr/>
        <w:t>Ⱓ</w:t>
      </w:r>
      <w:r>
        <w:rPr/>
        <w:t>떿䰳</w:t>
      </w:r>
      <w:r>
        <w:rPr/>
        <w:t>ꦥ</w:t>
      </w:r>
      <w:r>
        <w:rPr/>
        <w:t>쉧겡眨䍯条汚塃⭧兹䏂䌯堷뽵杀</w:t>
      </w:r>
      <w:r>
        <w:rPr/>
        <w:t>ꕞ</w:t>
      </w:r>
      <w:r>
        <w:rPr/>
        <w:t>⿎竂</w:t>
      </w:r>
      <w:r>
        <w:rPr/>
        <w:t>ꕔ</w:t>
      </w:r>
      <w:r>
        <w:rPr/>
        <w:t>厮녖刵쉊䗂㖿♵䉅쉵炮╅砲㐦䋎쉊㦏擂牤皏僃犘轡扷┫爹绂漺伲睤꧎</w:t>
      </w:r>
      <w:r>
        <w:rPr/>
        <w:t>⠭</w:t>
      </w:r>
      <w:r>
        <w:rPr/>
        <w:t>쉶⩳㙗〩然慌뭹愸㭶칇㞩䉋㝺佮걎顡湋睔㐻潨⬩뾩珂䝱咏⍙㑍呀ㄨ㛃숽繮㚩懂</w:t>
      </w:r>
      <w:r>
        <w:rPr/>
        <w:t>ꕧ</w:t>
      </w:r>
      <w:r>
        <w:rPr/>
        <w:t>땇ꄺ噸㜽熮넫갥煂㵾㶥杈烂娸然汞摯栴ㅂ㬳顪숴樺卩꺻橧坅㪘潢쉾</w:t>
      </w:r>
      <w:r>
        <w:rPr/>
        <w:t>ꥉ</w:t>
      </w:r>
      <w:r>
        <w:rPr/>
        <w:t>㕲뭺〩╋땩땑䦏ㅓ쉾</w:t>
      </w:r>
      <w:r>
        <w:rPr/>
        <w:t>ꕩ</w:t>
      </w:r>
      <w:r>
        <w:rPr/>
        <w:t>确쉯쉕싃䁡乩쉟䞻걡摪㗂ꎻ⺣瑖斩㡓䟂帹싂䧂㷃츴쉙⥸</w:t>
      </w:r>
      <w:r>
        <w:rPr/>
        <w:t>꧂</w:t>
      </w:r>
      <w:r>
        <w:rPr/>
        <w:t>祌塅䭊␭侬㑔㢥걅⍱捆⑀⵮兺䬹㙤杯倮璱倯쉢主乊爸䇂겣爤쉉◃䊬촵</w:t>
      </w:r>
      <w:r>
        <w:rPr/>
        <w:t>ⴰꤦ▥⨷</w:t>
      </w:r>
      <w:r>
        <w:rPr/>
        <w:t>殏坰䧂숽砺㙾涏䙇硶⩏䢵澣썊佳㉕䅌</w:t>
      </w:r>
      <w:r>
        <w:rPr/>
        <w:t>ꕂ⍬</w:t>
      </w:r>
      <w:r>
        <w:rPr/>
        <w:t>伶敌쉸ば숬偢㐩㦬槃幂⨦㍧땧</w:t>
      </w:r>
      <w:r>
        <w:rPr/>
        <w:t>ꤩ</w:t>
      </w:r>
      <w:r>
        <w:rPr/>
        <w:t>灘稫匳噷갯娲뽔쉀䉣⥈憥넲䀳绎亏啫剗湾쉨</w:t>
      </w:r>
      <w:r>
        <w:rPr/>
        <w:t>⡀</w:t>
      </w:r>
      <w:r>
        <w:rPr/>
        <w:t>繴瑒繸畟輪携摖</w:t>
      </w:r>
      <w:r>
        <w:rPr/>
        <w:t>ⱄ⭥</w:t>
      </w:r>
      <w:r>
        <w:rPr/>
        <w:t>딪컍珂牁╀乶獚浸倰匯恕痂⺱扈婣噪</w:t>
      </w:r>
      <w:r>
        <w:rPr/>
        <w:t>ⰴ⨻</w:t>
      </w:r>
      <w:r>
        <w:rPr/>
        <w:t>㛃땶슥땯㌷┵橋扤⫂晖塟砤녥木㭧砯瓂䠫⍏漷䑎城楍盂⦬㘩뽄男쉖⚘䭳佒숯㡪겿丳슱彴昶䡫䟂쉨怫呺债⚿뭔慘轳撵䈻㥐⌦습ꥹ夽㬦桷塬깡猽</w:t>
      </w:r>
      <w:r>
        <w:rPr/>
        <w:t>⡥</w:t>
      </w:r>
      <w:r>
        <w:rPr/>
        <w:t>唱䍲欩吨䵎䄰㡉꥗⤨倴㵋㠥幟灩ィ䭕男</w:t>
      </w:r>
      <w:r>
        <w:rPr/>
        <w:t>ꦥ</w:t>
      </w:r>
      <w:r>
        <w:rPr/>
        <w:t>쉃ㄸ⬨欮ꌪ椳䁱㑤䍯녖乃振⎥㡶⤽穀</w:t>
      </w:r>
      <w:r>
        <w:rPr/>
        <w:t>ⲣ</w:t>
      </w:r>
      <w:r>
        <w:rPr/>
        <w:t>껂束堻</w:t>
      </w:r>
      <w:r>
        <w:rPr/>
        <w:t>⡨</w:t>
      </w:r>
      <w:r>
        <w:rPr/>
        <w:t>姂斻㴯䵧汰係⑆啚殘Ⓜ穅浄쉎琩㙇䠽䕈⑮楸䵲爪䝤㍔䬱擂䟂슿用⏂겮懂畣㫂㕃捴丳ꅆ爪摔⑈扖湁汉䭅⩏숦旍汨䗂乶䲬猶睟琳汉瑫瑶轞瘩䵱</w:t>
      </w:r>
      <w:r>
        <w:rPr/>
        <w:t>ꕸ⩗</w:t>
      </w:r>
      <w:r>
        <w:rPr/>
        <w:t>䬷痍煬㥁礨䖡䵞촬制弤捬伣畣䈺䍔帊䋎䕯춻䑞䚣숨</w:t>
      </w:r>
      <w:r>
        <w:rPr/>
        <w:t>ⵈꕢ</w:t>
      </w:r>
      <w:r>
        <w:rPr/>
        <w:t>㕊</w:t>
      </w:r>
      <w:r>
        <w:rPr/>
        <w:t>ꔭ</w:t>
      </w:r>
      <w:r>
        <w:rPr/>
        <w:t>⽖獁眳슬㭨㏂녌䌨债䨣㭶歸</w:t>
      </w:r>
      <w:r>
        <w:rPr/>
        <w:t>ꕹ</w:t>
      </w:r>
      <w:r>
        <w:rPr/>
        <w:t>〪佯䰩堲浏恶昪⭱걫㔩♵⤸恓硵毃轐㥣䑸慟</w:t>
      </w:r>
      <w:r>
        <w:rPr/>
        <w:t>ⱊ</w:t>
      </w:r>
      <w:r>
        <w:rPr/>
        <w:t>㉆</w:t>
      </w:r>
      <w:r>
        <w:rPr/>
        <w:t>꧂</w:t>
      </w:r>
      <w:r>
        <w:rPr/>
        <w:t>쉏䡺㔪梘ꍚ╢硂⭺癐⪻漺湰幗䝄慏</w:t>
      </w:r>
      <w:r>
        <w:rPr/>
        <w:t>⡓</w:t>
      </w:r>
      <w:r>
        <w:rPr/>
        <w:t>㠪쵁䱢슣⥗䙤⾮믂</w:t>
      </w:r>
      <w:r>
        <w:rPr/>
        <w:t>ꕱ</w:t>
      </w:r>
      <w:r>
        <w:rPr/>
        <w:t>숣朴┹䩖橶䕰氭ꏎ琬쉊</w:t>
      </w:r>
      <w:r>
        <w:rPr/>
        <w:t>ꕞ</w:t>
      </w:r>
      <w:r>
        <w:rPr/>
        <w:t>䁠轴妵暏っꍟ䡦摺␵㌭쉸捧娯䮏晰싂欥쉾獙㉫挻㜸稬奯煶䩗♇걤䪘㨻畾⑞</w:t>
      </w:r>
      <w:r>
        <w:rPr/>
        <w:t>ꗂ</w:t>
      </w:r>
      <w:r>
        <w:rPr/>
        <w:t>彨◂뽱卓楩㵬栯ꌲ獭⩍숰搽縮쉎◂扢ꅐ숭㪘樺뽗彎偪獂촴洶飂⑥ꍮ때䵍␤㑁⸤䑴瀴汥쎻䐦曃橾䘦别究쵭扉䋍漯㙂楔捕⿂繬</w:t>
      </w:r>
      <w:r>
        <w:rPr/>
        <w:t>ꕖ</w:t>
      </w:r>
      <w:r>
        <w:rPr/>
        <w:t>穎⹉䀦䥄瑋䔪桱⹖촤┫斻㍪녵㪡䓃㑋㍰奆땤⾮洫쉱칹♧刳꺻겮⦻灂습䡭剨⩱⾮涡䂘亩潤桏슻슩輷松</w:t>
      </w:r>
      <w:r>
        <w:rPr/>
        <w:t>ꗂ</w:t>
      </w:r>
      <w:r>
        <w:rPr/>
        <w:t>婹䀫㨦䥠熡㜦睅긽␨桯쉭숫슻䁅꧎䣃䍓晣平䩙㢏噹⍶䵇楮囂勍㬰湒㣎偪癦䥷ぃ쉫㙤㕱䥵䲥䜯숨㊡숭穋䙓ꍒ㙔桊収⩕序⍩땾</w:t>
      </w:r>
      <w:r>
        <w:rPr/>
        <w:t>ꤶ</w:t>
      </w:r>
      <w:r>
        <w:rPr/>
        <w:t>쉺촤䆱幈䍆ㅀ쉲㔪噧䑹⸹䓎⭄涵圣⽢㍙奥숫⿃♞딸䘲凎쏍숳㚥쉵甶歵㩔</w:t>
      </w:r>
      <w:r>
        <w:rPr/>
        <w:t>ꔪ</w:t>
      </w:r>
      <w:r>
        <w:rPr/>
        <w:t>칔㷂炏嗂㝵♗⯂썑搪뭒槃썸쉕깍ꥥ㡋㴦쉂矂䪵</w:t>
      </w:r>
      <w:r>
        <w:rPr/>
        <w:t>ꦏ</w:t>
      </w:r>
      <w:r>
        <w:rPr/>
        <w:t>ㅾ슱祓㙯奟䓂</w:t>
      </w:r>
      <w:r>
        <w:rPr/>
        <w:t>ⱏ</w:t>
      </w:r>
      <w:r>
        <w:rPr/>
        <w:t>䗂ぃ扴㆘</w:t>
      </w:r>
      <w:r>
        <w:rPr/>
        <w:t>ꕱ</w:t>
      </w:r>
      <w:r>
        <w:rPr/>
        <w:t>氬烎㶩汆뭧쵐⩚礱碩㕆㙌㒿敂䵡㑲㯂犡갫슱氪櫂◂伥깔㒻ꆵ⩃䱈㭅⍖⮣瘲挸扣쵕</w:t>
      </w:r>
      <w:r>
        <w:rPr/>
        <w:t>⢻</w:t>
      </w:r>
      <w:r>
        <w:rPr/>
        <w:t>〴湖撻㬳占䡀欳䗂Ⓧ쉌术摰㔽쉮䩖其⼲瘺捯䎥</w:t>
      </w:r>
      <w:r>
        <w:rPr/>
        <w:t>ꔰ</w:t>
      </w:r>
      <w:r>
        <w:rPr/>
        <w:t>顥ꍌ㑨癇扞㩟ꄻ㦬ㄬ氽娤ꆥ㮮䔱⭲싂숻㟂睴꺬顖䏂깍轈뼣깺䑂楬擂</w:t>
      </w:r>
      <w:r>
        <w:rPr/>
        <w:t>ⱬ</w:t>
      </w:r>
      <w:r>
        <w:rPr/>
        <w:t>兘䮩幅뾡兑顏䤣䈸焲겥ꍒ匳堹止稪眪獏㑪木內噖毃㝵凂⬴췂瀥</w:t>
      </w:r>
      <w:r>
        <w:rPr/>
        <w:t>ꔪ⛂</w:t>
      </w:r>
      <w:r>
        <w:rPr/>
        <w:t>楢搸软쉣兘塋敵쉕춻彏嚣㉖☪䢥䉧轊坚쉦楒値枩纩渳䡉佋쉖揂뽰</w:t>
      </w:r>
      <w:r>
        <w:rPr/>
        <w:t>⠥</w:t>
      </w:r>
      <w:r>
        <w:rPr/>
        <w:t>娰带㶻㔲쵡呱꤮幅憩䁹櫃칫頸栮杰権쌸凃뭆㕀♈䥳㶻숬㴹☨嚻㤻䏎告烂㗃쉸긪ꄬ堊㈩慍昻쵳䙮帪彌촪⮻☶㦏땔庱呒哂繟䉠⮿슿䙯憥瑹긦栱㬳⨥䭒剏幔仍塊奀뭺뼳繐뭀係䀸睴쵬⌯㝴㨪䐵搷縪␮昽⫂㭴䍶斩♨</w:t>
      </w:r>
      <w:r>
        <w:rPr/>
        <w:t>Ⱡ</w:t>
      </w:r>
      <w:r>
        <w:rPr/>
        <w:t>뭥믃漭迃橬奎쉰숩䡫㌻꺏厡彡쉠㠰凂䉒礭塢楡摁昭嚱⮥⛂䁐戭슩</w:t>
      </w:r>
      <w:r>
        <w:rPr/>
        <w:t>ⵅ</w:t>
      </w:r>
      <w:r>
        <w:rPr/>
        <w:t>촹쌭䝤♆♪奘⥑㩧슏숪깤</w:t>
      </w:r>
      <w:r>
        <w:rPr/>
        <w:t>⡲</w:t>
      </w:r>
      <w:r>
        <w:rPr/>
        <w:t>쉯地㙉瞻櫂輩歉愲쉚瑫嫂痂渪ꥬ扮</w:t>
      </w:r>
      <w:r>
        <w:rPr/>
        <w:t>⡚</w:t>
      </w:r>
      <w:r>
        <w:rPr/>
        <w:t>뭆</w:t>
      </w:r>
      <w:r>
        <w:rPr/>
        <w:t>꧂</w:t>
      </w:r>
      <w:r>
        <w:rPr/>
        <w:t>꺻彊슏</w:t>
      </w:r>
      <w:r>
        <w:rPr/>
        <w:t>ⵓ</w:t>
      </w:r>
      <w:r>
        <w:rPr/>
        <w:t>晎쉚息숻㚮唤嚥硥惂獒</w:t>
      </w:r>
      <w:r>
        <w:rPr/>
        <w:t>ꦩ</w:t>
      </w:r>
      <w:r>
        <w:rPr/>
        <w:t>㝋桭砪嘸⥓楱洺㨭♒煚瑍漽氵ꥳ歭믍瓂柂⛂㣂숶ꌷ䝳楬㕀땉桧㍦땍⬳杵界判㦥䅸典䄸䗂䚘匽쉏晲戭摇凂⪏ꍕ䭭㭫슥瀭㌸礪㚿帪</w:t>
      </w:r>
      <w:r>
        <w:rPr/>
        <w:t>Ⱖ</w:t>
      </w:r>
      <w:r>
        <w:rPr/>
        <w:t>呵瀯憩愩六畍㡆칫㜳䍳⧂묹䟂㍫䉸徏◂쉭砣浬晣㎵呸㕒</w:t>
      </w:r>
      <w:r>
        <w:rPr/>
        <w:t>ꥀ</w:t>
      </w:r>
      <w:r>
        <w:rPr/>
        <w:t>渳㍨癰䕢넰䵭捰䴨娰匤ꥥ䙊</w:t>
      </w:r>
      <w:r>
        <w:rPr/>
        <w:t>꧍</w:t>
      </w:r>
      <w:r>
        <w:rPr/>
        <w:t>네䐳⏂뮏潎䵸漭쉟穗ꅹ坪偓弻縺癞穴꥘仍栦쉃</w:t>
      </w:r>
      <w:r>
        <w:rPr/>
        <w:t>ⵊ</w:t>
      </w:r>
      <w:r>
        <w:rPr/>
        <w:t>깫㡤杋䢮㨵輭䂱〳䉮䤩칾卄꺡넴⛂櫂</w:t>
      </w:r>
      <w:r>
        <w:rPr/>
        <w:t>ⱁ</w:t>
      </w:r>
      <w:r>
        <w:rPr/>
        <w:t>ぢⓂ䁩亮㬬㕕녫侵쉶味쉳숸㤱晦繧奪ꍐ뭔䝚䤯倯㡮䝐嘨㏂㧎䀲樮福䠺迂妿卋摠圦</w:t>
      </w:r>
      <w:r>
        <w:rPr/>
        <w:t>⡏</w:t>
      </w:r>
      <w:r>
        <w:rPr/>
        <w:t>堤䡴匬倰ꄳ♭䙙싂ど嘨佉㘫步㭀僂딣</w:t>
      </w:r>
      <w:r>
        <w:rPr/>
        <w:t>ꗎ</w:t>
      </w:r>
      <w:r>
        <w:rPr/>
        <w:t>㬸걔揍⩋氬䠶瑷咻⸤㩶⌹杷㣂㢡摙幺煚桪ꍕ쉮怸㷂㮩쉢梬兗弱塧䥺昪杸깍灯牊䬻啞넶⌯䤫榣塒㨽煂坲뾱卺㩂輶卭㭍뇂㥞纏灹땣ꏂ䲘♍歸摃</w:t>
      </w:r>
      <w:r>
        <w:rPr/>
        <w:t>⡙</w:t>
      </w:r>
      <w:r>
        <w:rPr/>
        <w:t>庱公␮꥘怦숴浃⌦婭䱗塕䐻煮숣刹ꅚ</w:t>
      </w:r>
      <w:r>
        <w:rPr/>
        <w:t>ꥃ</w:t>
      </w:r>
      <w:r>
        <w:rPr/>
        <w:t>숪쉒畳皻䂥⪬勍㪘㍔䢻쉂ノ恫㩠⌱〴吭璵㠺琺睵숲</w:t>
      </w:r>
      <w:r>
        <w:rPr/>
        <w:t>꧃</w:t>
      </w:r>
      <w:r>
        <w:rPr/>
        <w:t>ⱙ</w:t>
      </w:r>
      <w:r>
        <w:rPr/>
        <w:t>椱匮䘣歡块烂沵爣㉁깚瀨䭴佬숣㡊⪬獺</w:t>
      </w:r>
      <w:r>
        <w:rPr/>
        <w:t>꤭</w:t>
      </w:r>
      <w:r>
        <w:rPr/>
        <w:t>⡪</w:t>
      </w:r>
      <w:r>
        <w:rPr/>
        <w:t>泎樲摗곂ㆿ숷⌯㝁䉴넲</w:t>
      </w:r>
      <w:r>
        <w:rPr/>
        <w:t>ⰸ</w:t>
      </w:r>
      <w:r>
        <w:rPr/>
        <w:t>䱌潃灬参쉴ヂ뽴䜴쉇㍴쵲⿂◂瑵┽秂⮿</w:t>
      </w:r>
      <w:r>
        <w:rPr/>
        <w:t>ⵌ</w:t>
      </w:r>
      <w:r>
        <w:rPr/>
        <w:t>䘩쉈㍟쉗㑸䥬㵮땘쉚숲奎䩋㤫乘⑬깷쉪䇂쉤瞥쉗磍復灠녋㙥梩칲剙걩焴噗촳瘲㉚⪥琥㘹⩞쉄깏汵숻塓摀⥒兖䅑숊牳两坣ꅬ␮䉹佈䛂硙숨䈨䒘卭淂㐥椲쵪䈰ひ㪿⽣全䉡䁆头㥵㋂㩘䍆㷃䵑倣嚡쉲楤ꍊ쉺쉬類匲奈㑸位猱㙠쉷獐亱烂夨垩欤佂桰捚硲⦣吹싂禮⽨婴儤瀪輽㝶皬Ⓜ歄╂</w:t>
      </w:r>
      <w:r>
        <w:rPr/>
        <w:t>⡗</w:t>
      </w:r>
      <w:r>
        <w:rPr/>
        <w:t>吥쉡䙥焱车漣敫쉦啱뽾䅚</w:t>
      </w:r>
      <w:r>
        <w:rPr/>
        <w:t>ꦘ</w:t>
      </w:r>
      <w:r>
        <w:rPr/>
        <w:t>天㈷쉠氪掮♁䵐弨⶿⤯买ꎬ涿摘眸녣䅰䁊晇埂䵘䍬䝵㛂睁␴癲䈰轟颩眥匳搻싂녫㍏灄獊呐妬㜺썳⍧湨䨰㍇癓哂㫃䬲书漻䁯傮彁䵹䰦격瀵竂灤氳뮡颡땄䵗㌽䉈칙俎</w:t>
      </w:r>
      <w:r>
        <w:rPr/>
        <w:t>ꦥ</w:t>
      </w:r>
      <w:r>
        <w:rPr/>
        <w:t>慏쉧灒㉦䐪乆</w:t>
      </w:r>
      <w:r>
        <w:rPr/>
        <w:t>ꖬ</w:t>
      </w:r>
      <w:r>
        <w:rPr/>
        <w:t>帬㌶敐⨰䊏塋佌偤䔪佂㉤</w:t>
      </w:r>
      <w:r>
        <w:rPr/>
        <w:t>ⱄ╢</w:t>
      </w:r>
      <w:r>
        <w:rPr/>
        <w:t>澱숸쉦䖘抬啬䝳瑞뽡嘱⽁磂㜪痎畮쌲ꥥ椶煕磂㍩습㉓ꅚ獭灾㓃穕㊥撿恸瘬츬促⸱あ彥⨰㛃녬穪</w:t>
      </w:r>
      <w:r>
        <w:rPr/>
        <w:t>ⵒ</w:t>
      </w:r>
      <w:r>
        <w:rPr/>
        <w:t>䕏ꅺ⹐䙇䱾╯䙭</w:t>
      </w:r>
      <w:r>
        <w:rPr/>
        <w:t>ⵤ</w:t>
      </w:r>
      <w:r>
        <w:rPr/>
        <w:t>惃⩋喱쉇⨴䍨砳慧栤瑡껂畣晈ꥬ卖揃噾꥾噵⭴䊏㩂䩘摓匷⭠ꎵ䱊乄牥丰慑뽏㉃⛂넮䩧烂琵癄╱偌습祕㝢딤䝪ꆡ䉦⩢싂춻䲩瑔㠮싂湆㒵䍍の</w:t>
      </w:r>
      <w:r>
        <w:rPr/>
        <w:t>ꗎ</w:t>
      </w:r>
      <w:r>
        <w:rPr/>
        <w:t>㘴싃辥㧂</w:t>
      </w:r>
      <w:r>
        <w:rPr/>
        <w:t>⡣</w:t>
      </w:r>
      <w:r>
        <w:rPr/>
        <w:t>㙉熻㐹䚣午捞祰晠〸励呀狂䞥吨㫂</w:t>
      </w:r>
      <w:r>
        <w:rPr/>
        <w:t>ꥁ</w:t>
      </w:r>
      <w:r>
        <w:rPr/>
        <w:t>쉈쉙䕍斥䑘싂灹㤴⹆玩啖</w:t>
      </w:r>
      <w:r>
        <w:rPr/>
        <w:t>ⵘ</w:t>
      </w:r>
      <w:r>
        <w:rPr/>
        <w:t>㙲塴⦿瓂匬⺡窩楞쉐执檏땥쉚ꏂ画縵⩒슿摐捸㡙⿂朴㑌㐹ꅔ⒥ㆻ弹䍗㥫䦬⹎溘ꥣ䭇江쉉刯䭀⌴䭾㨹㝢</w:t>
      </w:r>
      <w:r>
        <w:rPr/>
        <w:t>ꗂ</w:t>
      </w:r>
      <w:r>
        <w:rPr/>
        <w:t>꺘䄦卭㩣</w:t>
      </w:r>
      <w:r>
        <w:rPr/>
        <w:t>ꕸ</w:t>
      </w:r>
      <w:r>
        <w:rPr/>
        <w:t>䕨睴佦䑋䭱쉀㵊뭘穘椯⯎䙂⥥</w:t>
      </w:r>
      <w:r>
        <w:rPr/>
        <w:t>ⶮ</w:t>
      </w:r>
      <w:r>
        <w:rPr/>
        <w:t>㪩繙딫㉸欯咘뭒䝚咻矂㑞䭂婦ㅡ⥯숪㵎</w:t>
      </w:r>
      <w:r>
        <w:rPr/>
        <w:t>ꖬ</w:t>
      </w:r>
      <w:r>
        <w:rPr/>
        <w:t>六杫漽䅣滂쉐卑䬣㑖顅슬皏嗂㗍쉁㜯㘴敀䜪묰濂쉗쉚瑊㉥熡땭䊵慥塲㭂ꌱ㜻攤顯〰⸵㊡</w:t>
      </w:r>
      <w:r>
        <w:rPr/>
        <w:t>⡤</w:t>
      </w:r>
      <w:r>
        <w:rPr/>
        <w:t>숱撘⑀ꍐ쉈厥碩潯抻瑁</w:t>
      </w:r>
      <w:r>
        <w:rPr/>
        <w:t>⠷</w:t>
      </w:r>
      <w:r>
        <w:rPr/>
        <w:t>恍긷㬺硇顗氥㔻㣃쉵戰䊿祆층㙊顬患䕴쉤㡾懂䈽츬</w:t>
      </w:r>
      <w:r>
        <w:rPr/>
        <w:t>꤬</w:t>
      </w:r>
      <w:r>
        <w:rPr/>
        <w:t>稣뾩䉙琫</w:t>
      </w:r>
      <w:r>
        <w:rPr/>
        <w:t>⢏</w:t>
      </w:r>
      <w:r>
        <w:rPr/>
        <w:t>㮱쉟䐪ꥤ☳捡煯쉟ꌷ圥䅌㢬兄痂춵失䨵넱丶쉥칪㭭䝲㡺⽏㭯杈嘫㩙㨨娻歆捌夊썓⭳䡏杁偀</w:t>
      </w:r>
      <w:r>
        <w:rPr/>
        <w:t>ⶩ</w:t>
      </w:r>
      <w:r>
        <w:rPr/>
        <w:t>呶</w:t>
      </w:r>
      <w:r>
        <w:rPr/>
        <w:t>ⱚ</w:t>
      </w:r>
      <w:r>
        <w:rPr/>
        <w:t>男㥤㡅</w:t>
      </w:r>
      <w:r>
        <w:rPr/>
        <w:t>ⵘ</w:t>
      </w:r>
      <w:r>
        <w:rPr/>
        <w:t>슬㇂坫</w:t>
      </w:r>
      <w:r>
        <w:rPr/>
        <w:t>ⵖ</w:t>
      </w:r>
      <w:r>
        <w:rPr/>
        <w:t>唫䄵ヂ썠妡㕎숶⦱숸璻塢䝇땉斣㷂㡗㩴祄砪쉞頣幯칱倪䭙㡤䀺幢䒬㷂╢䝌⫍䄮坣쉲䖮潟ꆿ帱墻⾡異㵢㩀써䡺㐺슏偞䅩敁㩳츸䤪㵌磂恃㧂䡗䄹䛂埂琺毂䙈恏깂煟㚵挺ꅸ攫敒申䌪䬮ꄥ澘佩ꏍ쉬噲偣츰札⬬녤䦥愭쵬ㅷ믂</w:t>
      </w:r>
      <w:r>
        <w:rPr/>
        <w:t>ⲵ</w:t>
      </w:r>
      <w:r>
        <w:rPr/>
        <w:t>㕹ヂ淂䑌剋僂繚⌷撘⒮縳啒㙥쉘䍠秂㮬␶⩮䔤獌</w:t>
      </w:r>
      <w:r>
        <w:rPr/>
        <w:t>ⰻ</w:t>
      </w:r>
      <w:r>
        <w:rPr/>
        <w:t>硍걧⭔ぢ滍䃂䅉ꅵ䶿㥱</w:t>
      </w:r>
      <w:r>
        <w:rPr/>
        <w:t>⢩</w:t>
      </w:r>
      <w:r>
        <w:rPr/>
        <w:t>塱楲顮轫쉩橞쵅</w:t>
      </w:r>
      <w:r>
        <w:rPr/>
        <w:t>ꔲ</w:t>
      </w:r>
      <w:r>
        <w:rPr/>
        <w:t>框쉱䠪慎딷㪣䘥䙶䕄</w:t>
      </w:r>
      <w:r>
        <w:rPr/>
        <w:t>⣂</w:t>
      </w:r>
      <w:r>
        <w:rPr/>
        <w:t>敄⛂㐪㍶亘喩녹䉈佨땃䞬估촩湠獨㵱ꅔ㈻㗂䝉瘳䶣夹晙吩䑱澮䊏쉬ꎥ㜸癴쌺뽹⹩㉅㍺슿⽙⥲ꆩ䉴稬彳湸뾩畃橸ㅈ</w:t>
      </w:r>
      <w:r>
        <w:rPr/>
        <w:t>ꕀ</w:t>
      </w:r>
      <w:r>
        <w:rPr/>
        <w:t>걄株晃䪵參㝅䭬奆㝑昳価杙㭾䵠쉬㠽䚿ꥸ넽窣쉴㴤칹싂活䑥㷂ꌬ㥍枩秂㍋彸朤穘圸녔쉏楸숭슬桬攥睹仂␮敉ꅚ偺㏂ㅩ繄ꅲ毂䏂䰥獭ꎿ杲슏⩲穋싂슏</w:t>
      </w:r>
      <w:r>
        <w:rPr/>
        <w:t>⡰</w:t>
      </w:r>
      <w:r>
        <w:rPr/>
        <w:t>⽬猦慄㍩칠</w:t>
      </w:r>
      <w:r>
        <w:rPr/>
        <w:t>꧂</w:t>
      </w:r>
      <w:r>
        <w:rPr/>
        <w:t>㞡华桠椵䡷␪</w:t>
      </w:r>
      <w:r>
        <w:rPr/>
        <w:t>ⱀ</w:t>
      </w:r>
      <w:r>
        <w:rPr/>
        <w:t>䑵呈噷⩚⫂뽲슏䄬㜫挩䴰㌫哂㒱</w:t>
      </w:r>
      <w:r>
        <w:rPr/>
        <w:t>ⶩ╵</w:t>
      </w:r>
      <w:r>
        <w:rPr/>
        <w:t>䳂⩱Ⓜ祤彏囍奤겏䑘正獭に嫂伻轤偘䍹슩䭮㉨숹䀪摋頮吴㶡敃ぢꍌ䡀컂婄乀ꄮ绂夳㉉绂㧂ぐ䩁┻㙠画京憏⹣猳䑣䙍ꄲ쵍爸晗当礷습塟⵩佇⩄夯㉏䈤眦쉳凂</w:t>
      </w:r>
      <w:r>
        <w:rPr/>
        <w:t>ꔫ</w:t>
      </w:r>
      <w:r>
        <w:rPr/>
        <w:t>獥㖻垮癥</w:t>
      </w:r>
      <w:r>
        <w:rPr/>
        <w:t>꧂</w:t>
      </w:r>
      <w:r>
        <w:rPr/>
        <w:t>婾奟䑒</w:t>
      </w:r>
      <w:r>
        <w:rPr/>
        <w:t>ꕄ</w:t>
      </w:r>
      <w:r>
        <w:rPr/>
        <w:t>橑츦뽈浄녰䡟氬挮先牧䐮倪妡⭇疮䎬併䘨濍땑䵑뭹㭬슣쉮幓娬欹⍅㉖晁㴻</w:t>
      </w:r>
      <w:r>
        <w:rPr/>
        <w:t>ⵤ</w:t>
      </w:r>
      <w:r>
        <w:rPr/>
        <w:t>汔</w:t>
      </w:r>
      <w:r>
        <w:rPr/>
        <w:t>ꦥ</w:t>
      </w:r>
      <w:r>
        <w:rPr/>
        <w:t>漳皬⺏⹚竂犥矂䁓숨䴮㎘딹楁깗║媵吶癎⫂☸⥶</w:t>
      </w:r>
      <w:r>
        <w:rPr/>
        <w:t>ꤥ</w:t>
      </w:r>
      <w:r>
        <w:rPr/>
        <w:t>㨣⩍祂䋂畏砦╸䁍盂晈⨮㮩噔䄫䴣愩⴮ꥣ㭭烂㉘║䍞炩䕮㙩敉</w:t>
      </w:r>
      <w:r>
        <w:rPr/>
        <w:t>ꥅ</w:t>
      </w:r>
      <w:r>
        <w:rPr/>
        <w:t>歎桐슬㕣캡⸷㮡</w:t>
      </w:r>
      <w:r>
        <w:rPr/>
        <w:t>ⵥ</w:t>
      </w:r>
      <w:r>
        <w:rPr/>
        <w:t>썗숫兹恱啦槂쉶潣灙歷窡믂癖</w:t>
      </w:r>
      <w:r>
        <w:rPr/>
        <w:t>꧂</w:t>
      </w:r>
      <w:r>
        <w:rPr/>
        <w:t>썴㑅⧂ㅃ晸슮</w:t>
      </w:r>
      <w:r>
        <w:rPr/>
        <w:t>ꤪ</w:t>
      </w:r>
      <w:r>
        <w:rPr/>
        <w:t>剆㑰쎱婮卪</w:t>
      </w:r>
      <w:r>
        <w:rPr/>
        <w:t>ⴻ</w:t>
      </w:r>
      <w:r>
        <w:rPr/>
        <w:t>歭瘦垵浉갴</w:t>
      </w:r>
      <w:r>
        <w:rPr/>
        <w:t>ꤱ</w:t>
      </w:r>
      <w:r>
        <w:rPr/>
        <w:t>㴹싂席瘊꥙斵쉉㠱숵䶩䠴ꥲ⨥渫⨨竂䪩숨片캏㭂偲椶㡶栶</w:t>
      </w:r>
      <w:r>
        <w:rPr/>
        <w:t>꧂⩊</w:t>
      </w:r>
      <w:r>
        <w:rPr/>
        <w:t>뭾⻂値⭠畆礳㥔窱癄穄竂㜫塌噃杣┪周슩焬⭲湪猨戦惂뼯䉱祣㇂璱⨰咩㤰晎嘬</w:t>
      </w:r>
      <w:r>
        <w:rPr/>
        <w:t>ⰴ⑖</w:t>
      </w:r>
      <w:r>
        <w:rPr/>
        <w:t>䁫㐷劏木湇䵡椬伪徏幌䒩潐츪く儦</w:t>
      </w:r>
      <w:r>
        <w:rPr/>
        <w:t>⠲</w:t>
      </w:r>
      <w:r>
        <w:rPr/>
        <w:t>攽㔥輦䉄䙙⩱瘺堶</w:t>
      </w:r>
      <w:r>
        <w:rPr/>
        <w:t>ⱳ</w:t>
      </w:r>
      <w:r>
        <w:rPr/>
        <w:t>秂夨䱏</w:t>
      </w:r>
      <w:r>
        <w:rPr/>
        <w:t>ꗃ</w:t>
      </w:r>
      <w:r>
        <w:rPr/>
        <w:t>䱴칳甭㢱뇎稶柂斩颩椤㠪♁ꥧ碬⥹塓曂嘪楏嘳⪵㥹칭橾䬹♔婆䉺縨桴䩸儣癏</w:t>
      </w:r>
      <w:r>
        <w:rPr/>
        <w:t>ꔲ</w:t>
      </w:r>
      <w:r>
        <w:rPr/>
        <w:t>㉆䝰幓䭾</w:t>
      </w:r>
      <w:r>
        <w:rPr/>
        <w:t>ꕌ</w:t>
      </w:r>
      <w:r>
        <w:rPr/>
        <w:t>걹䤯㈫桰儷忂☴䩢海顃〤竂礯坷桘烍暮祙쉧轤係⑭䢮⾬䃂⛂뭹ㆬ⨭䫂⑰칄쉄슿さ媱墮憱</w:t>
      </w:r>
      <w:r>
        <w:rPr/>
        <w:t>Ⱔ</w:t>
      </w:r>
      <w:r>
        <w:rPr/>
        <w:t>捠쉟煄㵞쉍䱀뭾㝮䥰쉏╚㡦⏂䙶뇂权䳎쉾</w:t>
      </w:r>
      <w:r>
        <w:rPr/>
        <w:t>꧂</w:t>
      </w:r>
      <w:r>
        <w:rPr/>
        <w:t>煯썷猭灞恌쉎欹㥯䙷</w:t>
      </w:r>
      <w:r>
        <w:rPr/>
        <w:t>ꥅ</w:t>
      </w:r>
      <w:r>
        <w:rPr/>
        <w:t>깘쉞쉞썲䝰쉒愶怫吤땹䴱楸숲습犡歬</w:t>
      </w:r>
      <w:r>
        <w:rPr/>
        <w:t>⡫</w:t>
      </w:r>
      <w:r>
        <w:rPr/>
        <w:t>㙘⍨ꍈ♖⍨敉뭟垣慒</w:t>
      </w:r>
      <w:r>
        <w:rPr/>
        <w:t>⠵</w:t>
      </w:r>
      <w:r>
        <w:rPr/>
        <w:t>ꅈ숰獣㥒쉀彍欫묺㌷㭔ꎡ失⪥䛂⭱⎩梏䙨步䩳倭걱椺싂獙塆㵃䉄믂斻秎䥆横氹쉾쉪녨싂쉞䧂䡠住╂瞵싂ㆩ</w:t>
      </w:r>
      <w:r>
        <w:rPr/>
        <w:t>⡙</w:t>
      </w:r>
      <w:r>
        <w:rPr/>
        <w:t>坠갨꥔ꅩ䵌䁍䨰䤬瓂</w:t>
      </w:r>
      <w:r>
        <w:rPr/>
        <w:t>ꥄ</w:t>
      </w:r>
      <w:r>
        <w:rPr/>
        <w:t>갰쉀樷矂风稻㝫湺繹䄭</w:t>
      </w:r>
      <w:r>
        <w:rPr/>
        <w:t>ꥁꕂ</w:t>
      </w:r>
      <w:r>
        <w:rPr/>
        <w:t>⽖䌪杞䉠䜦〰硔㙃㕔숮纥揂䬮啴桭橑嗂䕎쉁썠</w:t>
      </w:r>
      <w:r>
        <w:rPr/>
        <w:t>ⱚ</w:t>
      </w:r>
      <w:r>
        <w:rPr/>
        <w:t>숮⍧쉱뇂塊㝰䱲싂쉉</w:t>
      </w:r>
      <w:r>
        <w:rPr/>
        <w:t>ⵃꕩ</w:t>
      </w:r>
      <w:r>
        <w:rPr/>
        <w:t>慬숦砥䍺뗎</w:t>
      </w:r>
      <w:r>
        <w:rPr/>
        <w:t>⡀</w:t>
      </w:r>
      <w:r>
        <w:rPr/>
        <w:t>㡵疮輷癇磂祘⑒剷桌儰䕷썊䡕砥歏畞㶮神䡊伦婩唫ꌻ쉑䄫♰깑焬㩃梘瓂뿎슘慂泃汢숷⍒㇂⾬睴ꏂ墣⽥뾵쉎旂告伸◂杷昩㴴숯䝥畸幂⏂긻숬녷乗쉯噀汧煲䐶佇卧扤㶏캘㦥お矎⍭廂</w:t>
      </w:r>
      <w:r>
        <w:rPr/>
        <w:t>ꕣ</w:t>
      </w:r>
      <w:r>
        <w:rPr/>
        <w:t>썅乔␶皵꺻彫㡄敵忍䤮숶頯壂浨꺡ꇂ戦쉺擃</w:t>
      </w:r>
      <w:r>
        <w:rPr/>
        <w:t>⠻</w:t>
      </w:r>
      <w:r>
        <w:rPr/>
        <w:t>䶩䩰㥩潃劥乄⍹㤭佒녍璻㕩쎿⒵䒬㥏⩟⴨숱⭈숪桃橢漹戨䐴畩ꥵ䉋䠦슏印㙂廂彦畮䩭彆䀥⹤⺻춣쉣뽀㖬癪伪숥㜱轮䭋⪻땃◎</w:t>
      </w:r>
      <w:r>
        <w:rPr/>
        <w:t>ⵔ</w:t>
      </w:r>
      <w:r>
        <w:rPr/>
        <w:t>녤㩑䑏爺晧⚻묯嫂캥獈攷潉숻㍄䩁ꎻ㭓唤夯╹䉢쉙䒡싂䍞⭧㍟䙂</w:t>
      </w:r>
      <w:r>
        <w:rPr/>
        <w:t>ⵍ</w:t>
      </w:r>
      <w:r>
        <w:rPr/>
        <w:t>猊晩䅘㉋乪癯垏⹖拂焥</w:t>
      </w:r>
      <w:r>
        <w:rPr/>
        <w:t>ⱞ</w:t>
      </w:r>
      <w:r>
        <w:rPr/>
        <w:t>䣂</w:t>
      </w:r>
      <w:r>
        <w:rPr/>
        <w:t>Ⱘ</w:t>
      </w:r>
      <w:r>
        <w:rPr/>
        <w:t>椦䣃橲汣䡧⮥쉦繷</w:t>
      </w:r>
      <w:r>
        <w:rPr/>
        <w:t>ⱐ</w:t>
      </w:r>
      <w:r>
        <w:rPr/>
        <w:t>吪啥숴挮ㅩ戥</w:t>
      </w:r>
      <w:r>
        <w:rPr/>
        <w:t>ꤻ</w:t>
      </w:r>
      <w:r>
        <w:rPr/>
        <w:t>䉸戺䮱䰲⮩畒ㄹ⽯䅚ꏂ婲걌㉰䝺摬滂☻抡轹♈售㵍慺䉧煌䔣ㅱ婹䝧柂佗塵쉯呁姃とさ쉦神煵䉯</w:t>
      </w:r>
      <w:r>
        <w:rPr/>
        <w:t>ⰷ</w:t>
      </w:r>
      <w:r>
        <w:rPr/>
        <w:t>䟂秂刪垡檿촫測ꅫ圻浯⴪は㣂轄숲恧썏㕰䖬浦娲恧繲剁㙔䱐쉈㉕</w:t>
      </w:r>
      <w:r>
        <w:rPr/>
        <w:t>ꥉ</w:t>
      </w:r>
      <w:r>
        <w:rPr/>
        <w:t>斩佸畯</w:t>
      </w:r>
      <w:r>
        <w:rPr/>
        <w:t>Ⱡ</w:t>
      </w:r>
      <w:r>
        <w:rPr/>
        <w:t>瞻쉞瑆失縰썯⻂㑖擂숱婲┻땟㉚⥔묮犻櫂싂測扎④怮䙚㡊쉅桭㵓䕾稭げㅹ숻䐫䶬䑎兴㥱䜺쉩唸佞</w:t>
      </w:r>
      <w:r>
        <w:rPr/>
        <w:t>ⵘ</w:t>
      </w:r>
      <w:r>
        <w:rPr/>
        <w:t>兣쵯㥘䰨칀捤⍺䑎汔㴩唪浂㝄嚩倻碻煆</w:t>
      </w:r>
      <w:r>
        <w:rPr/>
        <w:t>ꤱ</w:t>
      </w:r>
      <w:r>
        <w:rPr/>
        <w:t>뭮瑢⍈묤슿癩䈪䓍딯</w:t>
      </w:r>
      <w:r>
        <w:rPr/>
        <w:t>Ɱ</w:t>
      </w:r>
      <w:r>
        <w:rPr/>
        <w:t>쉓ㅄ男ꍆ前</w:t>
      </w:r>
      <w:r>
        <w:rPr/>
        <w:t>ꕺ</w:t>
      </w:r>
      <w:r>
        <w:rPr/>
        <w:t>쉸皘䣍氫䉩뽏췎摐做噵么㙅</w:t>
      </w:r>
      <w:r>
        <w:rPr/>
        <w:t>ⶣꖮ</w:t>
      </w:r>
      <w:r>
        <w:rPr/>
        <w:t>ギ䱸⑮㕬쉧</w:t>
      </w:r>
      <w:r>
        <w:rPr/>
        <w:t>ꤻ</w:t>
      </w:r>
      <w:r>
        <w:rPr/>
        <w:t>浯뼶浶愶䝐썸椱偨橑㇎礣慶焯쵲湲</w:t>
      </w:r>
      <w:r>
        <w:rPr/>
        <w:t>ⱍ</w:t>
      </w:r>
      <w:r>
        <w:rPr/>
        <w:t>䍸╭␨믂偗쉯⴯汙洷橨㥤洨癃㣂ㅀ卸☺ꅒ捷佔ꍐ怫潀쉆䡣䮥敭儰쉹숵쉏暘碬쉒枡▩甪汙䉖塀쌻썇⥤㠩㥃䔭昩欤杆擂</w:t>
      </w:r>
      <w:r>
        <w:rPr/>
        <w:t>ⶱ</w:t>
      </w:r>
      <w:r>
        <w:rPr/>
        <w:t>ず뭐슬</w:t>
      </w:r>
      <w:r>
        <w:rPr/>
        <w:t>ⲥ</w:t>
      </w:r>
      <w:r>
        <w:rPr/>
        <w:t>欤潉⤻카睈숬憩倳䡑䍩䛂ꏂ爷䲥䙏繷䝩砤䑸轵婑畠년䥉⩉</w:t>
      </w:r>
      <w:r>
        <w:rPr/>
        <w:t>ꕑ</w:t>
      </w:r>
      <w:r>
        <w:rPr/>
        <w:t>杋넶敘䉠慍쉟⬪넽쉘攱伥뽚䌭</w:t>
      </w:r>
      <w:r>
        <w:rPr/>
        <w:t>ꤱ</w:t>
      </w:r>
      <w:r>
        <w:rPr/>
        <w:t>振氵坸涡⭊商㯎쉂쉍硘橮ꥱ⩴輽瘥싎摾盂泂唱뼸䱒⽙䭞頰숶橺甯癎䍯桑獪⛂㝳뽙숩䑌Ⓙ</w:t>
      </w:r>
      <w:r>
        <w:rPr/>
        <w:t>ꖱ</w:t>
      </w:r>
      <w:r>
        <w:rPr/>
        <w:t>䄩僂汃促녬暡걁奴</w:t>
      </w:r>
      <w:r>
        <w:rPr/>
        <w:t>ꖡ</w:t>
      </w:r>
      <w:r>
        <w:rPr/>
        <w:t>슻琯圤쉦怳䅕䌮ㅘ暩ꅯ彨䳂㨵묻氮敏㥠䅺䴭睁㊣㪥唴㩮쵂슥恩䁖숣晙㩋ꅴ㛂瑮</w:t>
      </w:r>
      <w:r>
        <w:rPr/>
        <w:t>ꔲ</w:t>
      </w:r>
      <w:r>
        <w:rPr/>
        <w:t>漹熮塶晶녚堩뭸在恰乸睢嘫厵溏꥙쉕깐璩縷땲癡딲徱깣䱉⨴冻싂䱆⮵䎬칋ㅨ䟂뼭</w:t>
      </w:r>
      <w:r>
        <w:rPr/>
        <w:t>ⲵ</w:t>
      </w:r>
      <w:r>
        <w:rPr/>
        <w:t>㛍硈恤쉴桵숦㯂⩮╣뼲漰拍娳楆䠰㑈╓</w:t>
      </w:r>
      <w:r>
        <w:rPr/>
        <w:t>꧂</w:t>
      </w:r>
      <w:r>
        <w:rPr/>
        <w:t>㵭縳⥢땣쉙楅쉙㣂䏂湌䍾㕠轆쉑㠫㑕迂氪ぶ䥡偃坵痂倣楙喻뮱猪䚥</w:t>
      </w:r>
      <w:r>
        <w:rPr/>
        <w:t>ⷂ</w:t>
      </w:r>
      <w:r>
        <w:rPr/>
        <w:t>㫂䌪⍩㢥䏂䆿⦩䕑砹秂は䫂內ꅑ숤涬〫樱</w:t>
      </w:r>
      <w:r>
        <w:rPr/>
        <w:t>ꥇ</w:t>
      </w:r>
      <w:r>
        <w:rPr/>
        <w:t>兕䩧瑙潄顲㡙녎毂쉴轪旂싂썄帴넊녬冘炻攺㵗㣂娤䣂⥴竂⒥츪⥠䑸䀷母뼻睞穑顊㨯睇噡뮵堪⹫啘绂竂⻂䏂治漻甪긹뿂춱</w:t>
      </w:r>
      <w:r>
        <w:rPr/>
        <w:t>꤭</w:t>
      </w:r>
      <w:r>
        <w:rPr/>
        <w:t>㍨噐牪辮棍딳歹⼳歌칞땀녰⩇慠浰䌴</w:t>
      </w:r>
      <w:r>
        <w:rPr/>
        <w:t>ꦥ</w:t>
      </w:r>
      <w:r>
        <w:rPr/>
        <w:t>瀯硃克氽㉤㍪仂쵲僂䉃ꅧ着璘</w:t>
      </w:r>
      <w:r>
        <w:rPr/>
        <w:t>ⲩ</w:t>
      </w:r>
      <w:r>
        <w:rPr/>
        <w:t>頻쉱倰㞮偺</w:t>
      </w:r>
      <w:r>
        <w:rPr/>
        <w:t>ⱑ</w:t>
      </w:r>
      <w:r>
        <w:rPr/>
        <w:t>ꦩ</w:t>
      </w:r>
      <w:r>
        <w:rPr/>
        <w:t>欤檵呟敗숨眵䡓쉓</w:t>
      </w:r>
      <w:r>
        <w:rPr/>
        <w:t>⡸</w:t>
      </w:r>
      <w:r>
        <w:rPr/>
        <w:t>㔬敢獵ꥲ㭈朳䛂䙴싂㙇싎䩅぀㞏䌴硨硅奢뗂欮숥䜯⍍輷걣㡴穾摬㵵睾中묻㥭毂䰬㙁前</w:t>
      </w:r>
      <w:r>
        <w:rPr/>
        <w:t>ꕏ</w:t>
      </w:r>
      <w:r>
        <w:rPr/>
        <w:t>䒩걱⩬</w:t>
      </w:r>
      <w:r>
        <w:rPr/>
        <w:t>ꕫ</w:t>
      </w:r>
      <w:r>
        <w:rPr/>
        <w:t>槎쵓䝄噁╭彺瞣捇ㅖ싂⥍㡳㌳䔣㍏</w:t>
      </w:r>
      <w:r>
        <w:rPr/>
        <w:t>ꕵ</w:t>
      </w:r>
      <w:r>
        <w:rPr/>
        <w:t>䘳睌毂址瑄娽⩋洯睯术쉎唯쉀卟堮懂썡㙖䬱⩱〭塒</w:t>
      </w:r>
      <w:r>
        <w:rPr/>
        <w:t>⡒</w:t>
      </w:r>
      <w:r>
        <w:rPr/>
        <w:t>쉡췂ꍪ쉾ꍉ辏슘䲻婷杁婦䑐䘯壂♡䐹쉥䕑甦쉡넩싂㕗</w:t>
      </w:r>
      <w:r>
        <w:rPr/>
        <w:t>⣎</w:t>
      </w:r>
      <w:r>
        <w:rPr/>
        <w:t>㘵僂癷♗搹╄䁤狂㯂樽サ唻㵳䨤쌪睪넪</w:t>
      </w:r>
      <w:r>
        <w:rPr/>
        <w:t>ⰴ</w:t>
      </w:r>
      <w:r>
        <w:rPr/>
        <w:t>捤ꅅ唽④㯂䠶矂䨻㧂숪♌獫깹깾故盂쉩쉕沘촲痍繞乃숪恙갬</w:t>
      </w:r>
      <w:r>
        <w:rPr/>
        <w:t>ꥉ</w:t>
      </w:r>
      <w:r>
        <w:rPr/>
        <w:t>䩌橉</w:t>
      </w:r>
      <w:r>
        <w:rPr/>
        <w:t>⡺⌺</w:t>
      </w:r>
      <w:r>
        <w:rPr/>
        <w:t>滂爣慍浕欵</w:t>
      </w:r>
      <w:r>
        <w:rPr/>
        <w:t>ⲩ⭞</w:t>
      </w:r>
      <w:r>
        <w:rPr/>
        <w:t>쉞敬䛂㡈浾睟類⸱㉱쉄⨪䱀뼳潮䈥凂浴슏쉠놏䜰⩁칥숴䈯㵀㣎써焣䩈磂ꇂ潫獩</w:t>
      </w:r>
      <w:r>
        <w:rPr/>
        <w:t>ⷍ</w:t>
      </w:r>
      <w:r>
        <w:rPr/>
        <w:t>丽灹彅촭䭋</w:t>
      </w:r>
      <w:r>
        <w:rPr/>
        <w:t>ꖩ</w:t>
      </w:r>
      <w:r>
        <w:rPr/>
        <w:t>硘昹枬䧃⵺䁐牸쉟䨶䊏숮</w:t>
      </w:r>
      <w:r>
        <w:rPr/>
        <w:t>ⴣ</w:t>
      </w:r>
      <w:r>
        <w:rPr/>
        <w:t>㙷㊮㷂⩔㉙䁌ꎏ㩲癪㑗쉀䒘輬榥⛂奓顣䚥㠻䱕뽈쉧⫂䋂㑖児扌攱ⸯ싂轳썒┽䝄</w:t>
      </w:r>
      <w:r>
        <w:rPr/>
        <w:t>ⶣ</w:t>
      </w:r>
      <w:r>
        <w:rPr/>
        <w:t>㙉⹸顫慄쌶⭠啶쉁吣쉍娰촷祇䑘渳㥺疮㍇♴瘱焥さ捚獯⏂ꍥ溱습캮䢵帴槂止祺䐹쉡䥟⥡ꥱ瘤칾㉱伶稴㚡暡쉪庻穬⽰숣䤺⶿搫ㆩ䰻凍獤汑숥⥫쉭캵扏僂쉨䞱禥䨲晎⧂浡</w:t>
      </w:r>
      <w:r>
        <w:rPr/>
        <w:t>ꦩ</w:t>
      </w:r>
      <w:r>
        <w:rPr/>
        <w:t>䞮ꥥ␪䩠㷍싂㨫⑸璬嘲乮朣슩䠺싃뭂䭊㵣橴싂㘫㐻쉴偰氹浪煺㴺㡟滂捓㣎稯禩电澿⎥쵘㌻</w:t>
      </w:r>
      <w:r>
        <w:rPr/>
        <w:t>ꦡ</w:t>
      </w:r>
      <w:r>
        <w:rPr/>
        <w:t>촲믂么ぉ䙙挽痍</w:t>
      </w:r>
      <w:r>
        <w:rPr/>
        <w:t>꧂</w:t>
      </w:r>
      <w:r>
        <w:rPr/>
        <w:t>噵ㅣ百勂牲</w:t>
      </w:r>
      <w:r>
        <w:rPr/>
        <w:t>⡅</w:t>
      </w:r>
      <w:r>
        <w:rPr/>
        <w:t>ㄯ㝚숪攺䲩㵵摰ꄻꍳ汨眵ꥥ㧍牐ㅷ冮塾⹤쉌瘲祫䝠숪癆⽯枬刪㜥樸獀쉉╃殥⩚䮵</w:t>
      </w:r>
      <w:r>
        <w:rPr/>
        <w:t>ꤪ</w:t>
      </w:r>
      <w:r>
        <w:rPr/>
        <w:t>뮩㨵乃棂ꎡ숪洫䥾쉘䊱⨫땲뭑깺洊頶⫂</w:t>
      </w:r>
      <w:r>
        <w:rPr/>
        <w:t>⡯</w:t>
      </w:r>
      <w:r>
        <w:rPr/>
        <w:t>㴷楶ㄨ䶬斣뇂녰竂믂畆쉫㍔歧䭖汴썬浓䰤慪숴䳂堫㞣ォㅳ⍈싂⎮䔰倶㖘</w:t>
      </w:r>
      <w:r>
        <w:rPr/>
        <w:t>⡣</w:t>
      </w:r>
      <w:r>
        <w:rPr/>
        <w:t>ⵆ</w:t>
      </w:r>
      <w:r>
        <w:rPr/>
        <w:t>곎⚏彍䉲㙊␶䔸態⩮쉫材뭖䡵儰䙯绂䰫䀮愳幗䑥☽㐻啦䦻浩煳䬦䭭㡑⍺</w:t>
      </w:r>
      <w:r>
        <w:rPr/>
        <w:t>ⶱ</w:t>
      </w:r>
      <w:r>
        <w:rPr/>
        <w:t>燂琨槂汗䝸땙啌쉫⬶</w:t>
      </w:r>
      <w:r>
        <w:rPr/>
        <w:t>ⶮꤳ</w:t>
      </w:r>
      <w:r>
        <w:rPr/>
        <w:t>繚䗂咏畹╕䆱塳傩欰哂湐䵭숷䅴☦参灷仂治㕞繵哃䱉⻍㚩劮䓂숬㕩꥾㕞唨え汢痂厩欷獬㉒飃乗싂㚬쉧뭡垿轲啌灡啌捲怪땟䛍戹⭂쉰穘梬㉇㤹睠癴祡祙ㅉ㥊䝑⨦⸲뽡轁礥ꌣ灇悘涬♶䍩䴯佶⩌悡썡슻礪슱浱땮⾩ꆱ</w:t>
      </w:r>
      <w:r>
        <w:rPr/>
        <w:t>⠥</w:t>
      </w:r>
      <w:r>
        <w:rPr/>
        <w:t>乑濂ꄯ䁂庘</w:t>
      </w:r>
      <w:r>
        <w:rPr/>
        <w:t>⠩</w:t>
      </w:r>
      <w:r>
        <w:rPr/>
        <w:t>䴦兰쉪稣땗奩쉧㉥頻唫숬浔吣㝶婊彊绎㩊쉮껂싍䔨㍉栩甸礭偑ㅏ㡍쉓䳂佃偰䧂깺䜲䩃䱖卧呉㯃奐㯍</w:t>
      </w:r>
      <w:r>
        <w:rPr/>
        <w:t>ꦏ</w:t>
      </w:r>
      <w:r>
        <w:rPr/>
        <w:t>뽙浇折嚮㗎悻㨩砹㨳쉆숪⧍╅䰨⥚乒⩳␬顚싂썤浤슱欣睰⸰䂩焮㦣慶珂䑯琴急㍌㨥⩬卩㥢稯婵嘥뽃숪橉⩪㚱瞱欽⩙숩숱壂狂佭祊묣⩩⍧㑇㑌檱瑘犱䑈⫂副䉙䫂㡺╈甬䵤</w:t>
      </w:r>
      <w:r>
        <w:rPr/>
        <w:t>ꔩ</w:t>
      </w:r>
      <w:r>
        <w:rPr/>
        <w:t>亮䴰溏촸䁴懂⥆슿</w:t>
      </w:r>
      <w:r>
        <w:rPr/>
        <w:t>ⷂ⪘</w:t>
      </w:r>
      <w:r>
        <w:rPr/>
        <w:t>楨ꅱ㞱呃欮</w:t>
      </w:r>
      <w:r>
        <w:rPr/>
        <w:t>ꤶ</w:t>
      </w:r>
      <w:r>
        <w:rPr/>
        <w:t>䂏ꅲ俍⨺佅䨴쏂渹囂぀浱䉃㡥⑉䩯쉭べ咿凂堪擂摉뽖슏⌱숴녋澻啤敷櫂숣㉶䉞繳쵑⪡挥湌堸捌疩ㆩ䕪癉焸煖猬䉯祙땹넭栬䦡ꅵ㡤뽧㈳쉺轪㍏䧂旂⤵⭈슥恾싃婈㭩쌭쉃犬硲獁㚥㑴瑡㝌뭦㐪⮣用㚵⥮</w:t>
      </w:r>
      <w:r>
        <w:rPr/>
        <w:t>ⴥ</w:t>
      </w:r>
      <w:r>
        <w:rPr/>
        <w:t>칦㉯䙷庥쵮䰬䝑炱奪畣건㯂㍲컎塷礱汷⩰䐺侻嘸セ㥞係潈묨㉨佾ㅅ惂婱幄치㏂䡀㙰湱噓싂⎬⽗㡵畄</w:t>
      </w:r>
      <w:r>
        <w:rPr/>
        <w:t>ꔸ</w:t>
      </w:r>
      <w:r>
        <w:rPr/>
        <w:t>뭖䄴ꅙ䘪〥䍉㥠뭊䙖䣂懎⽔⧂</w:t>
      </w:r>
      <w:r>
        <w:rPr/>
        <w:t>Ɐ</w:t>
      </w:r>
      <w:r>
        <w:rPr/>
        <w:t>묰깣䅃顂梮敦⥋嘰氱卵〵䉕ꥩ깹䣂睐</w:t>
      </w:r>
      <w:r>
        <w:rPr/>
        <w:t>Ɐ</w:t>
      </w:r>
      <w:r>
        <w:rPr/>
        <w:t>걎⹥Ⓕ갱䝊漭⹠숥쉢⹉圱睞⭀슘ꥢ楹㈱煗扩㥅⎱执卨潓넫땲䕅쉚甫癕棎琤䃂桪䌪╙䑋掬⩸倊坆矂位繬ꅮ扎㍚扭䯂夵㘬</w:t>
      </w:r>
      <w:r>
        <w:rPr/>
        <w:t>ⲥ</w:t>
      </w:r>
      <w:r>
        <w:rPr/>
        <w:t>㚣ꥫ⾡勃⭄㩤圬╨獦☱彩㫂匤슬畧恍坚츬䰶根㔽嚿걫淃쉂⒥畢档䉇㞣쉮</w:t>
      </w:r>
      <w:r>
        <w:rPr/>
        <w:t>꧂</w:t>
      </w:r>
      <w:r>
        <w:rPr/>
        <w:t>彁慨抵㉩啟쉚琪◎쉋䡖쉴係犘嗂⨹⽩</w:t>
      </w:r>
      <w:r>
        <w:rPr/>
        <w:t>ꤤ</w:t>
      </w:r>
      <w:r>
        <w:rPr/>
        <w:t>㫂种ꄴ</w:t>
      </w:r>
      <w:r>
        <w:rPr/>
        <w:t>ⰲ</w:t>
      </w:r>
      <w:r>
        <w:rPr/>
        <w:t>싂츺〻䷂䦥㡋櫂㑖潲⭔瞣竂庱凂䦩嫂䨹䄦庡楯檡컎瘷瑱쉗습湋㭆䬲弩ꅞ숮</w:t>
      </w:r>
      <w:r>
        <w:rPr/>
        <w:t>ⱱ</w:t>
      </w:r>
      <w:r>
        <w:rPr/>
        <w:t>슡晚⩂슩䱧䅪</w:t>
      </w:r>
      <w:r>
        <w:rPr/>
        <w:t>Ⱘ</w:t>
      </w:r>
      <w:r>
        <w:rPr/>
        <w:t>걵♏</w:t>
      </w:r>
      <w:r>
        <w:rPr/>
        <w:t>ꥉ</w:t>
      </w:r>
      <w:r>
        <w:rPr/>
        <w:t>쌣㗂쵯╰⽢䑤ꅏ偯㪘쉧㮻㊥橆쌵⍑</w:t>
      </w:r>
      <w:r>
        <w:rPr/>
        <w:t>ⰻⓂ</w:t>
      </w:r>
      <w:r>
        <w:rPr/>
        <w:t>ꆮ祍䚣쉧欮梡㥂䥬㍰漤濂䬱佢쌯䰶㉉숲䕹䰵</w:t>
      </w:r>
      <w:r>
        <w:rPr/>
        <w:t>ꕶ</w:t>
      </w:r>
      <w:r>
        <w:rPr/>
        <w:t>啑츱Ⓝ儦숮㉄煴恢汭칅穅뽱ꥹ⼤췍⹯</w:t>
      </w:r>
      <w:r>
        <w:rPr/>
        <w:t>ⵇ</w:t>
      </w:r>
      <w:r>
        <w:rPr/>
        <w:t>硷顳딺䅢⩟</w:t>
      </w:r>
      <w:r>
        <w:rPr/>
        <w:t>⡯</w:t>
      </w:r>
      <w:r>
        <w:rPr/>
        <w:t>咬캏䭕末㟂珂㝶쉀슣晈䧂竂灴딶䁕枱奓</w:t>
      </w:r>
      <w:r>
        <w:rPr/>
        <w:t>Ⱞ</w:t>
      </w:r>
      <w:r>
        <w:rPr/>
        <w:t>祫⩭啚꺩⧂乓㉺䶵伬灀懂碵㡥灃椫塔썹彎캩䁐䨫䅦稨慷갸攲쉙癊㉆⩏⩀슩♴偧䥧뇂㵒숵</w:t>
      </w:r>
      <w:r>
        <w:rPr/>
        <w:t>⢩</w:t>
      </w:r>
      <w:r>
        <w:rPr/>
        <w:t>ꕆ</w:t>
      </w:r>
      <w:r>
        <w:rPr/>
        <w:t>唶䰰灘⑌숪뿎䫎䭣痂歫煠顩噡䜤潀</w:t>
      </w:r>
      <w:r>
        <w:rPr/>
        <w:t>ꤪ</w:t>
      </w:r>
      <w:r>
        <w:rPr/>
        <w:t>쉰䡫⑯⑟浹</w:t>
      </w:r>
      <w:r>
        <w:rPr/>
        <w:t>ꔳ</w:t>
      </w:r>
      <w:r>
        <w:rPr/>
        <w:t>㝙쉧䪮⾘쉵烍嗂䩁澿쉭幟쵅㙋㛂⿍</w:t>
      </w:r>
      <w:r>
        <w:rPr/>
        <w:t>ꕴ</w:t>
      </w:r>
      <w:r>
        <w:rPr/>
        <w:t>穸䬲圯┲坢䚵濂㍤祢迂쉰⥢⹣旍祀畫䍥兎朷帯칪⥯칋ꍈ딣〻䵒㔦䝺⑊</w:t>
      </w:r>
      <w:r>
        <w:rPr/>
        <w:t>Ⱚ</w:t>
      </w:r>
      <w:r>
        <w:rPr/>
        <w:t>㵎싃⺡㇂燂䐯㩈侵䔽癹깤漦쵙入칮嘬쉾匰䢿彧뽧▻깥䁸䙅</w:t>
      </w:r>
      <w:r>
        <w:rPr/>
        <w:t>ⵄ</w:t>
      </w:r>
      <w:r>
        <w:rPr/>
        <w:t>쉲⭰ꍁ쉋싂汀㥂浊㋎轧瘹慕땲婬煸녬⫂䬭幐␵⽶ㅨ垣穑慒殬䡩슱╫㭳彳쏂㊮嘪쉲䥁䳂稭</w:t>
      </w:r>
      <w:r>
        <w:rPr/>
        <w:t>ꤹ</w:t>
      </w:r>
      <w:r>
        <w:rPr/>
        <w:t>㙠祰숥숬浠㦵栭栳䦬掩揎穈⧂灊䱴㥣才扰檿塄칊倥ㄪ숤癷竂湂杁</w:t>
      </w:r>
      <w:r>
        <w:rPr/>
        <w:t>ꕵ</w:t>
      </w:r>
      <w:r>
        <w:rPr/>
        <w:t>急凂걺神䄲</w:t>
      </w:r>
      <w:r>
        <w:rPr/>
        <w:t>Ⱡ</w:t>
      </w:r>
      <w:r>
        <w:rPr/>
        <w:t>⽎쉾㍤⨺䅹㡷숴潙曂搭䕟唩䅂䉍ꅐ扢单ꍰ彗批〹辿瘷犡긩喻㭴</w:t>
      </w:r>
      <w:r>
        <w:rPr/>
        <w:t>ꔹ</w:t>
      </w:r>
      <w:r>
        <w:rPr/>
        <w:t>쌰</w:t>
      </w:r>
      <w:r>
        <w:rPr/>
        <w:t>ⳃ</w:t>
      </w:r>
      <w:r>
        <w:rPr/>
        <w:t>啈땣䤱幖珍쎥㋂槂</w:t>
      </w:r>
      <w:r>
        <w:rPr/>
        <w:t>ꕢ</w:t>
      </w:r>
      <w:r>
        <w:rPr/>
        <w:t>毂捫凎갺㉘乾놩㨦╮浢䡋ざ琪彦㭺妡彆깕䠨♵堦ꌹし飂⭫♹助砻竂婩抱愣烂뿂漥湭祵숩쉊묤㣂䢣㋂⑩㦵䨣矂怭䥴轘枵梿쉊㉎奉␯䧂竂☷</w:t>
      </w:r>
      <w:r>
        <w:rPr/>
        <w:t>ꔪꔯ</w:t>
      </w:r>
      <w:r>
        <w:rPr/>
        <w:t>묽昫녬㔦㬤操湄抮뽌瞣㴦⿂樭⑍噌捷攊ꅐ쵄싂幷⑋䬪쉋浶㕄䉎顄奴頵党彅</w:t>
      </w:r>
      <w:r>
        <w:rPr/>
        <w:t>ⱔ</w:t>
      </w:r>
      <w:r>
        <w:rPr/>
        <w:t>顮⍑扲㥣㡠䅧쵠䤯畏疏爻䢘潾넬烂㝒㑦</w:t>
      </w:r>
      <w:r>
        <w:rPr/>
        <w:t>ꕒ</w:t>
      </w:r>
      <w:r>
        <w:rPr/>
        <w:t>깇墣畋㧂䌴〯㢵</w:t>
      </w:r>
      <w:r>
        <w:rPr/>
        <w:t>⠻⹦</w:t>
      </w:r>
      <w:r>
        <w:rPr/>
        <w:t>䈩䕲뿎♧碣獓㚬䢘싂⭨敠娣卷⸣▩㕓滂烂扚㝍杳煒廂㡫㫂攴壂倮牸</w:t>
      </w:r>
      <w:r>
        <w:rPr/>
        <w:t>ꗂ</w:t>
      </w:r>
      <w:r>
        <w:rPr/>
        <w:t>쉀繬歡⍃싂㥊♆㗂㓍䴯㩘뾩</w:t>
      </w:r>
      <w:r>
        <w:rPr/>
        <w:t>Ⱙ</w:t>
      </w:r>
      <w:r>
        <w:rPr/>
        <w:t>㌺ご쉦㦱嗂⎻䥁灋⩳숬⍥繦繪쉮⌮䥡扗睘싃瀴恰⌥卶⮡싃⯂숮乒中啄</w:t>
      </w:r>
      <w:r>
        <w:rPr/>
        <w:t>ꤣ</w:t>
      </w:r>
      <w:r>
        <w:rPr/>
        <w:t>城僂儱祠慁⫂</w:t>
      </w:r>
      <w:r>
        <w:rPr/>
        <w:t>ꦏ</w:t>
      </w:r>
      <w:r>
        <w:rPr/>
        <w:t>뾣㙠撩桋㕓숳眫檱ㅞ兹㝴㫂祎㟂畍剌⭃乺䥓㕅夨㴸⿂䥧⯂㍱⭳扦䭘㝵仂窿嘽슿倵㢡ꌥ硰</w:t>
      </w:r>
      <w:r>
        <w:rPr/>
        <w:t>ⶩ</w:t>
      </w:r>
      <w:r>
        <w:rPr/>
        <w:t>刪牂爺╘㣎곂숪꥙枿쉫</w:t>
      </w:r>
      <w:r>
        <w:rPr/>
        <w:t>ⱑ</w:t>
      </w:r>
      <w:r>
        <w:rPr/>
        <w:t>ㅘ㕵繡싃슡쉞쉯갲뭪⍱ꅡ䋂橋䝭乄灁䊮</w:t>
      </w:r>
      <w:r>
        <w:rPr/>
        <w:t>⡂</w:t>
      </w:r>
      <w:r>
        <w:rPr/>
        <w:t>㘴轤쵐㑨卄㵟娫漻冏从咮䋂⹾矂㑗㑮쵳幦㍺㗎숮䴽㌥㭳쌪䅱㒿氲䳃坸慹쉒</w:t>
      </w:r>
      <w:r>
        <w:rPr/>
        <w:t>⡃</w:t>
      </w:r>
      <w:r>
        <w:rPr/>
        <w:t>磍湃洨啳쉦慑┬戣丮癋㚻䐻⹚䄳쵓㙱焵燂㡏⩦棂㘺乸轳⦮뭍썐噭䰰撻쉄璩츦䛍㉭⍭숻㠹슿㴭ꅌ太楱㐤瑫㇂槂瑶䬶捈噫硭ꍴ</w:t>
      </w:r>
      <w:r>
        <w:rPr/>
        <w:t>ꕋ</w:t>
      </w:r>
      <w:r>
        <w:rPr/>
        <w:t>뽤㵟슬䭑榡⾡㜩啭暵患娯썇촻柂쉴悘䅆頯潮杹쉲漣쉸넶쵴亣畎甲瞻ꄻ矂ꅊ塢쉅㝋犬眭䵂欶穲怣堯繦녹嚣线汍柂⑙슩녾쉚捌땏걒숰徘杠⬪쉙灣輯琴散䕙</w:t>
      </w:r>
      <w:r>
        <w:rPr/>
        <w:t>⠮</w:t>
      </w:r>
      <w:r>
        <w:rPr/>
        <w:t>㕐ꅦ晍眩着㑖ぃ</w:t>
      </w:r>
      <w:r>
        <w:rPr/>
        <w:t>ꖱ</w:t>
      </w:r>
      <w:r>
        <w:rPr/>
        <w:t>걨恂繨䩸</w:t>
      </w:r>
      <w:r>
        <w:rPr/>
        <w:t>ⱇ</w:t>
      </w:r>
      <w:r>
        <w:rPr/>
        <w:t>칢刷ꥩ⴯⧂䉣ꅕ숹喏싍正㒏灴燂뽅僂㤶顅Ⓜ䄴㉭栤</w:t>
      </w:r>
      <w:r>
        <w:rPr/>
        <w:t>⡉</w:t>
      </w:r>
      <w:r>
        <w:rPr/>
        <w:t>䙩숳瀻爽⭌ㅆ失輯믂㟂깖뮱場桩栵♂皱剃㝷녚䈤轟ꄻ䄰ㄭぃ灂⽒㙯䜲痍佉뽡㨣憩瘤떮頮㜫䥍偯嗍䍙慈婗싍쉉㨩쉩땪</w:t>
      </w:r>
      <w:r>
        <w:rPr/>
        <w:t>ꕓ⩷</w:t>
      </w:r>
      <w:r>
        <w:rPr/>
        <w:t>濂䃂ぺ入쉠㭶썞걃ꥬ硆쉺긣假倸椮䶥쉹墮⼻扠넭䙋쉏ꏂ깸뗂業ꌱ䀯歩䅁灍晖넣㑈</w:t>
      </w:r>
      <w:r>
        <w:rPr/>
        <w:t>ꦬ</w:t>
      </w:r>
      <w:r>
        <w:rPr/>
        <w:t>克뭸庬兘</w:t>
      </w:r>
      <w:r>
        <w:rPr/>
        <w:t>⡸</w:t>
      </w:r>
      <w:r>
        <w:rPr/>
        <w:t>뇎</w:t>
      </w:r>
      <w:r>
        <w:rPr/>
        <w:t>ⲡ</w:t>
      </w:r>
      <w:r>
        <w:rPr/>
        <w:t>䝔숭쉉夬夫숽啎땞╹䠫拂攫</w:t>
      </w:r>
      <w:r>
        <w:rPr/>
        <w:t>ꦻ</w:t>
      </w:r>
      <w:r>
        <w:rPr/>
        <w:t>䑥䑕</w:t>
      </w:r>
      <w:r>
        <w:rPr/>
        <w:t>ꥋ</w:t>
      </w:r>
      <w:r>
        <w:rPr/>
        <w:t>넵䨷䚩쉞璥⑀뭯䝚㊱㠹䡨汘䁭愲쎿㤸䙧䈮ぬ⨊䀺㍹⛂⍡⎬䝇녎䨪啸뇂㥤獧坘⏂塴츪䅹慳彩</w:t>
      </w:r>
      <w:r>
        <w:rPr/>
        <w:t>ⱌ</w:t>
      </w:r>
      <w:r>
        <w:rPr/>
        <w:t>燂ꥪ䩧㕏穃䭙楶깗瑭婎瘮㈸㋂埂⭤㔦ꎵ眦窱쉮彁坔摅쉭䆏故檮癌쉈싂곂쉘绂湃㤣嫂㝅</w:t>
      </w:r>
      <w:r>
        <w:rPr/>
        <w:t>꧂</w:t>
      </w:r>
      <w:r>
        <w:rPr/>
        <w:t>獾䵣쉷敒悏焷急啂Ⓜ晥汘朱䍢걸槂</w:t>
      </w:r>
      <w:r>
        <w:rPr/>
        <w:t>ⵃ</w:t>
      </w:r>
      <w:r>
        <w:rPr/>
        <w:t>侏곂⽠坷瓂敳䍨⥒丷</w:t>
      </w:r>
      <w:r>
        <w:rPr/>
        <w:t>Ⳃ⑌⒥</w:t>
      </w:r>
      <w:r>
        <w:rPr/>
        <w:t>㡹忂繟◍䤳쉇싂춵쵏</w:t>
      </w:r>
      <w:r>
        <w:rPr/>
        <w:t>⠦</w:t>
      </w:r>
      <w:r>
        <w:rPr/>
        <w:t>㝵</w:t>
      </w:r>
      <w:r>
        <w:rPr/>
        <w:t>ⱞ</w:t>
      </w:r>
      <w:r>
        <w:rPr/>
        <w:t>兣父뮏싂倲걞쉅牋䢥䧂繢숷䥾녘㐽〭㭐轏㓂</w:t>
      </w:r>
      <w:r>
        <w:rPr/>
        <w:t>꤬</w:t>
      </w:r>
      <w:r>
        <w:rPr/>
        <w:t>㯂獷⯂捰攦夨썰싂䚡䫂⌸칀唷ꇂ䱁</w:t>
      </w:r>
      <w:r>
        <w:rPr/>
        <w:t>ⷍ</w:t>
      </w:r>
      <w:r>
        <w:rPr/>
        <w:t>碿汨</w:t>
      </w:r>
      <w:r>
        <w:rPr/>
        <w:t>Ⱚ</w:t>
      </w:r>
      <w:r>
        <w:rPr/>
        <w:t>䡱浳</w:t>
      </w:r>
      <w:r>
        <w:rPr/>
        <w:t>Ⳃ</w:t>
      </w:r>
      <w:r>
        <w:rPr/>
        <w:t>쉪뿂숳渤</w:t>
      </w:r>
      <w:r>
        <w:rPr/>
        <w:t>⡬⮥</w:t>
      </w:r>
      <w:r>
        <w:rPr/>
        <w:t>獵䤶ꎥ㠪뽇恞涱␻쉩깕⑖</w:t>
      </w:r>
      <w:r>
        <w:rPr/>
        <w:t>꤬</w:t>
      </w:r>
      <w:r>
        <w:rPr/>
        <w:t>䱑瘺帰뭭숪⭘습瀲匤爷㉣ꅇ</w:t>
      </w:r>
      <w:r>
        <w:rPr/>
        <w:t>ꤩ</w:t>
      </w:r>
      <w:r>
        <w:rPr/>
        <w:t>啱汭戨䥰珂㉃㩬䃂⑩熏千슱슡䙖䉩歮┸橹摍廃</w:t>
      </w:r>
      <w:r>
        <w:rPr/>
        <w:t>⡡</w:t>
      </w:r>
      <w:r>
        <w:rPr/>
        <w:t>촣瑍輬⑑ꇂ煑썊橶숲忂뼯⩢橸汧♓橁䬹㵭砨硓硠㕤浅愨⻂汹䵈ꍒ拂䵋愱祾쉒轮䧎</w:t>
      </w:r>
      <w:r>
        <w:rPr/>
        <w:t>ꦮ</w:t>
      </w:r>
      <w:r>
        <w:rPr/>
        <w:t>嫂㵙晵漨夲楲긦凍䎻撵䝥丹뭦睂塍뭵祄灇⫍</w:t>
      </w:r>
      <w:r>
        <w:rPr/>
        <w:t>ꤤ</w:t>
      </w:r>
      <w:r>
        <w:rPr/>
        <w:t>쉈迂싂穦ꥥꥮ쌮䐴┨炣欷礩搹䗂疵쉪乗剁甸䴤乣壎噡数Ⓧ뭐⍾晣䐪㴥쉬⽁㙩㞣擂⽇瓂䱳깭曃㈩潬㥒싂伥燂㕐婏놡놵䬣拂㙪쌭梵⛂穆䋂㤤㣂傱</w:t>
      </w:r>
      <w:r>
        <w:rPr/>
        <w:t>ꗂ</w:t>
      </w:r>
      <w:r>
        <w:rPr/>
        <w:t>䐷슩硙슣</w:t>
      </w:r>
      <w:r>
        <w:rPr/>
        <w:t>Ⳃ</w:t>
      </w:r>
      <w:r>
        <w:rPr/>
        <w:t>숨슱컂⥔獤窿쉔乔棂칢ꏂ⩀㵬潅긫</w:t>
      </w:r>
      <w:r>
        <w:rPr/>
        <w:t>ꦥ</w:t>
      </w:r>
      <w:r>
        <w:rPr/>
        <w:t>畺捹넵唤啡牔㑲싍⌹쉟繕睫⩨䥁긷轈㗂썂쉊㑉䃃싂㕗쉀쉆</w:t>
      </w:r>
      <w:r>
        <w:rPr/>
        <w:t>ⵞꔲ</w:t>
      </w:r>
      <w:r>
        <w:rPr/>
        <w:t>悻㩾╘쵷쉹쌤洺昸쉪䪡灩縭뽩쉃㠨⌭璥䳂嫍敁桗硓渶䭳숦猤⪣䥘浠㕌啐쉵숨䎩뽾囂硳氲╴煁슿㥲䅈慅塉䭔䇍咻⨭顋砺匽쉳穯䊱欹潾㥒唹愫㐲協땱硡失츴쌶䡩亥并䤫癸ꅀ氺뭔䓎璘䄸浩쉹썟懎晄쵍ꍴ䢡䗂②</w:t>
      </w:r>
      <w:r>
        <w:rPr/>
        <w:t>ꗂ</w:t>
      </w:r>
      <w:r>
        <w:rPr/>
        <w:t>쉳㴪瀯䭡㤶넪㈱숥頺搲序깣⍈盂</w:t>
      </w:r>
      <w:r>
        <w:rPr/>
        <w:t>ꖻ</w:t>
      </w:r>
      <w:r>
        <w:rPr/>
        <w:t>䅃禬䧂敾堦</w:t>
      </w:r>
      <w:r>
        <w:rPr/>
        <w:t>ꦘ</w:t>
      </w:r>
      <w:r>
        <w:rPr/>
        <w:t>去颡潋䍐牉건⩮</w:t>
      </w:r>
      <w:r>
        <w:rPr/>
        <w:t>ꥍ</w:t>
      </w:r>
      <w:r>
        <w:rPr/>
        <w:t>呯桠쉵㟂䧂弱牑禩睦奈⸪坞汵쉭頶쉅㝭⬰亥䙤싂쉯捅ꍾ</w:t>
      </w:r>
      <w:r>
        <w:rPr/>
        <w:t>ꤷ</w:t>
      </w:r>
      <w:r>
        <w:rPr/>
        <w:t>汩浸⹪繑殱伬䵆䑓渨克숊併ꆣ䶩瓂쉨澡ⸯ䭋┴轮頫眥瀶桄⌶硭䪱顯ꅞ楸㥹穣떩拂⽅䩷㋂췂ꅵ쌮敊䃂顋⼩穚䕭ꄶ伥繥畓坚슬⦥ꄣ쉰䬪⼦쉏盍쉨䣂숳椨쉶㮩썖偘僂</w:t>
      </w:r>
      <w:r>
        <w:rPr/>
        <w:t>⡄</w:t>
      </w:r>
      <w:r>
        <w:rPr/>
        <w:t>숨僂忂⤹ꇂ嚡瘪氷딻믂␥䍓塂散</w:t>
      </w:r>
      <w:r>
        <w:rPr/>
        <w:t>ⱓ</w:t>
      </w:r>
      <w:r>
        <w:rPr/>
        <w:t>䠽깤싂幒쉙녤嚩吩㜵㥃惎㋂슩쉡㊵參夳晹㪏夥⥠渵䢩깦䈦䉱䒱㜭䩨⬭搸㌬</w:t>
      </w:r>
      <w:r>
        <w:rPr/>
        <w:t>⣂</w:t>
      </w:r>
      <w:r>
        <w:rPr/>
        <w:t>䕉䕏</w:t>
      </w:r>
      <w:r>
        <w:rPr/>
        <w:t>⣂⩭</w:t>
      </w:r>
      <w:r>
        <w:rPr/>
        <w:t>泂갪뽬䄴乳䌱刯㜸猦숻橒攥救䧍弫あ</w:t>
      </w:r>
      <w:r>
        <w:rPr/>
        <w:t>ꔥ</w:t>
      </w:r>
      <w:r>
        <w:rPr/>
        <w:t>䁬浢浱㚣쉏⎣浙㉖车顑숮</w:t>
      </w:r>
      <w:r>
        <w:rPr/>
        <w:t>ꖩ</w:t>
      </w:r>
      <w:r>
        <w:rPr/>
        <w:t>椻╾伶뼫⽌</w:t>
      </w:r>
      <w:r>
        <w:rPr/>
        <w:t>ⲵ</w:t>
      </w:r>
      <w:r>
        <w:rPr/>
        <w:t>츺쉆쉁䩋㉵婨懍㚩轥⚩쌬䔥怪搴幾㷍㑤塸숻쉍뭍ㅒ꺏깩㩹숲쉗恎婑⽠㶏涘⩷</w:t>
      </w:r>
    </w:p>
    <w:p>
      <w:pPr>
        <w:pStyle w:val="PreformattedText"/>
        <w:bidi w:val="0"/>
        <w:spacing w:before="0" w:after="0"/>
        <w:jc w:val="left"/>
        <w:rPr/>
      </w:pPr>
      <w:r>
        <w:rPr/>
        <w:t>晶숵湨</w:t>
      </w:r>
      <w:r>
        <w:rPr/>
        <w:t>ⱶ</w:t>
      </w:r>
      <w:r>
        <w:rPr/>
        <w:t>싂泂㵥憡兏幾穔땙幺剖橉埂</w:t>
      </w:r>
      <w:r>
        <w:rPr/>
        <w:t>꤬</w:t>
      </w:r>
      <w:r>
        <w:rPr/>
        <w:t>㑯楧숷埂䁚⩶⯂戳弮䬳呟欦䚵뭭겏浈儴⭗䑅奘愺䕪獑睄匥彟㈨녵凃䀷⚻䍯䟎穾쉘奒柎毎坰넪⑒渤剈旂橠禩剹䐽쉨쉷쎵⥄繎숹䜹垩搷幫戸猯砱㦩止䭏</w:t>
      </w:r>
      <w:r>
        <w:rPr/>
        <w:t>ⵗ</w:t>
      </w:r>
      <w:r>
        <w:rPr/>
        <w:t>椪㨲</w:t>
      </w:r>
      <w:r>
        <w:rPr/>
        <w:t>ⴽ</w:t>
      </w:r>
      <w:r>
        <w:rPr/>
        <w:t>圵</w:t>
      </w:r>
      <w:r>
        <w:rPr/>
        <w:t>⡋</w:t>
      </w:r>
      <w:r>
        <w:rPr/>
        <w:t>䩡䋂摈숭⩶㑴绂㔳䋂浄桌畫祴☭徣ふ界典坁㙆椬㝬⩗煘偲䙨敥㏂╭컂뽎婷뼥㇎睹啖</w:t>
      </w:r>
      <w:r>
        <w:rPr/>
        <w:t>ꖣ</w:t>
      </w:r>
      <w:r>
        <w:rPr/>
        <w:t>偦⽾䡔㴱㝢摋摸쉇䪬츶䢻硯硨썕⸭싂湤䴷獳硘쎻</w:t>
      </w:r>
      <w:r>
        <w:rPr/>
        <w:t>ꕥ</w:t>
      </w:r>
      <w:r>
        <w:rPr/>
        <w:t>⺱响䄪棂䩟漻ꇂ圥娬煪⮻숻牢⩔ꇂ〷䦏猱壂쉧礯冏뭕浲䬨쉍祂畍</w:t>
      </w:r>
      <w:r>
        <w:rPr/>
        <w:t>ꕄ</w:t>
      </w:r>
      <w:r>
        <w:rPr/>
        <w:t>堩漱䊱뭹摌촲㥗灃</w:t>
      </w:r>
      <w:r>
        <w:rPr/>
        <w:t>ꤽ</w:t>
      </w:r>
      <w:r>
        <w:rPr/>
        <w:t>枮╘䀨⒘呗剡慧堦娥ꅸ⑭獟슘숻</w:t>
      </w:r>
      <w:r>
        <w:rPr/>
        <w:t>Ⳃ</w:t>
      </w:r>
      <w:r>
        <w:rPr/>
        <w:t>㴰輩䅰绂䫂乁偪㝑獍쎱뼯穰㕭겿껂䟂椣⨣倦儫숱쌻ꍹ㵴쉹搦㝫內厮泂煙갩䝡晵迂䱟쉆⨲㵎⩒⩂숦䱅户㊿䝒摎捣뭉繴繩</w:t>
      </w:r>
      <w:r>
        <w:rPr/>
        <w:t>ꕱ</w:t>
      </w:r>
      <w:r>
        <w:rPr/>
        <w:t>쏂</w:t>
      </w:r>
      <w:r>
        <w:rPr/>
        <w:t>ⲿ</w:t>
      </w:r>
      <w:r>
        <w:rPr/>
        <w:t>ꄹ杢㄰泂</w:t>
      </w:r>
      <w:r>
        <w:rPr/>
        <w:t>⣂</w:t>
      </w:r>
      <w:r>
        <w:rPr/>
        <w:t>숥쉑輲焣乙敕頽걆쉋䍎쎱╆元촨뼪牚父楷㈭檿摂ꥱ碬☨䉱爤坕䑲쉩惎轖婹熡縪礵⩊땀ꍉ㴲떏繈旃伩땎䱲䉚㔨⑶啊㩢繣璥搸땘쌫쉆</w:t>
      </w:r>
      <w:r>
        <w:rPr/>
        <w:t>ꕢ⭕</w:t>
      </w:r>
      <w:r>
        <w:rPr/>
        <w:t>畀䐸輤</w:t>
      </w:r>
      <w:r>
        <w:rPr/>
        <w:t>ⰲ</w:t>
      </w:r>
      <w:r>
        <w:rPr/>
        <w:t>穋潏쉆欸䤩㵡㩐ꄣ偓</w:t>
      </w:r>
      <w:r>
        <w:rPr/>
        <w:t>ꕵ</w:t>
      </w:r>
      <w:r>
        <w:rPr/>
        <w:t>Ɱ</w:t>
      </w:r>
      <w:r>
        <w:rPr/>
        <w:t>橫츊朸斣繩⵩딶䫍䜪䁳싂乃⪣Ⓜ硵吷晚悱Ⓜꍥ䭭婢슬ꥡ㑷쉁總哂䙶␦쉱촻㑎倰㍠뽐夦㭷㍋䭸믂㛂轋㑭げ兡栭归何何䠺⩮㆘뭮䅖媩⩗깨䳃璵汥쉭顗怹佞녨焨橱厣뽲⍓䴶ꄥ㌮木輩⽏轞壂⼳⩀㗎仃䅱㟍촹䏍⑑䙩䖩䈽싂䥣㭯父䔪㴪晹싂⾣슡呑</w:t>
      </w:r>
      <w:r>
        <w:rPr/>
        <w:t>ꕊ⹇ꤪ</w:t>
      </w:r>
      <w:r>
        <w:rPr/>
        <w:t>치Ⓜ쉧煸ꍹ숴䉧㡠䄹坴⯍숶䠷湤ㅧ渮㑥塑숩橳摨</w:t>
      </w:r>
      <w:r>
        <w:rPr/>
        <w:t>ꖥ</w:t>
      </w:r>
      <w:r>
        <w:rPr/>
        <w:t>汁烍極겥優숪橁걩绂䍾神㩆슻칺䐯슥晩⒏㌸䢿杉⽾싂剴矂噫煋浟뭐</w:t>
      </w:r>
      <w:r>
        <w:rPr/>
        <w:t>ⰸ</w:t>
      </w:r>
      <w:r>
        <w:rPr/>
        <w:t>쉘⤫침畣숭䘮캘⚻⨩쉾㵍④剔偀䄵䊵싍</w:t>
      </w:r>
      <w:r>
        <w:rPr/>
        <w:t>꧂</w:t>
      </w:r>
      <w:r>
        <w:rPr/>
        <w:t>땋숵쉨쵏璩뼯⍂癕博䱳슻牟컂㗂淂轑䩍倪伬꥾槃䣍거瞩䬬㐤塆㤴坵㑠硤冩⩄䀯冡╀춡</w:t>
      </w:r>
      <w:r>
        <w:rPr/>
        <w:t>ⱅ</w:t>
      </w:r>
      <w:r>
        <w:rPr/>
        <w:t>⽟쉷媿䖩㉗㊻印쌨浗正숪䒻僃牔兵⨫ꥷ</w:t>
      </w:r>
      <w:r>
        <w:rPr/>
        <w:t>Ⲭ⥊</w:t>
      </w:r>
      <w:r>
        <w:rPr/>
        <w:t>庥♙摄癕뮻告䝹轀稴乖奅轰䞥䥞猺☻춱싂頮奡싂㠪睸⩴⼱䝳슩䱄僂剞⫂㯂땦䑫榩㍂嘪啇⪮恑</w:t>
      </w:r>
      <w:r>
        <w:rPr/>
        <w:t>Ⱔ</w:t>
      </w:r>
      <w:r>
        <w:rPr/>
        <w:t>㵢칦顦㒱쉺</w:t>
      </w:r>
      <w:r>
        <w:rPr/>
        <w:t>ⲵ</w:t>
      </w:r>
      <w:r>
        <w:rPr/>
        <w:t>䙫乃癉榬숥彇╟쉦慹幐壂⥌橉⺱䭾咱免畏䭌뽉</w:t>
      </w:r>
      <w:r>
        <w:rPr/>
        <w:t>ꕬ</w:t>
      </w:r>
      <w:r>
        <w:rPr/>
        <w:t>㥄喬䭷㕰偳䀳넱憡㡘硗卢깤汤</w:t>
      </w:r>
      <w:r>
        <w:rPr/>
        <w:t>ꕧ</w:t>
      </w:r>
      <w:r>
        <w:rPr/>
        <w:t>깄䌥ꄪ剩捨䍸轩弽厩恹榿䑁</w:t>
      </w:r>
      <w:r>
        <w:rPr/>
        <w:t>꥟</w:t>
      </w:r>
      <w:r>
        <w:rPr/>
        <w:t>干쉬껂</w:t>
      </w:r>
      <w:r>
        <w:rPr/>
        <w:t>ⵎ</w:t>
      </w:r>
      <w:r>
        <w:rPr/>
        <w:t>싂㚏쉅咥彂㮵䝦偶䇃䍇啙煆偾噋浖嫂칅ㅲ⌮싍汅䑉痃쵖싂䉷瑹㣃穬슏칒灤⬤怣긽媱</w:t>
      </w:r>
      <w:r>
        <w:rPr/>
        <w:t>ⵁ</w:t>
      </w:r>
      <w:r>
        <w:rPr/>
        <w:t>㧂扵</w:t>
      </w:r>
      <w:r>
        <w:rPr/>
        <w:t>ꗍ</w:t>
      </w:r>
      <w:r>
        <w:rPr/>
        <w:t>㍈⨮㍱싂⩏䕴窱塤䓂䀶到슿䘳硍숪춏睏</w:t>
      </w:r>
      <w:r>
        <w:rPr/>
        <w:t>ⵃ</w:t>
      </w:r>
      <w:r>
        <w:rPr/>
        <w:t>匨夫堷갨噟㩳甶숴顂䔪轤</w:t>
      </w:r>
      <w:r>
        <w:rPr/>
        <w:t>⡈</w:t>
      </w:r>
      <w:r>
        <w:rPr/>
        <w:t>䜰⍬旂捤숪婭怩땮䴬唪匮쌬뭃⺣</w:t>
      </w:r>
      <w:r>
        <w:rPr/>
        <w:t>⢥</w:t>
      </w:r>
      <w:r>
        <w:rPr/>
        <w:t>欥䱱쉩癯숪穕佦撩奭곂楘噡䱹扄䭂穐⫂瀳湡湯晗㬫䔰땯䎩㉸</w:t>
      </w:r>
      <w:r>
        <w:rPr/>
        <w:t>ⲱ</w:t>
      </w:r>
      <w:r>
        <w:rPr/>
        <w:t>杩殩껃㩒㑧</w:t>
      </w:r>
      <w:r>
        <w:rPr/>
        <w:t>ⱉ</w:t>
      </w:r>
      <w:r>
        <w:rPr/>
        <w:t>슣쌻숴싃䱬砭갻</w:t>
      </w:r>
      <w:r>
        <w:rPr/>
        <w:t>꥓</w:t>
      </w:r>
      <w:r>
        <w:rPr/>
        <w:t>䉭㝩⍗㕒㴭摮䑩╓㥠땧슣ꄰ塲侵⑯뭅㩫摲㊬䔻슩呫㥙灁쉆넲쉞쵊〻칆⽆⩺㵴佱⨨兩猫焱輶䗂瑫璏䈨습䡇㡌㠹촺㙬睦</w:t>
      </w:r>
      <w:r>
        <w:rPr/>
        <w:t>ꤩ</w:t>
      </w:r>
      <w:r>
        <w:rPr/>
        <w:t>顙け歨呓㏂氊坠⩆南┰䙁ㅸ剁</w:t>
      </w:r>
      <w:r>
        <w:rPr/>
        <w:t>⠪</w:t>
      </w:r>
      <w:r>
        <w:rPr/>
        <w:t>倣슘⬥悮</w:t>
      </w:r>
      <w:r>
        <w:rPr/>
        <w:t>⠪</w:t>
      </w:r>
      <w:r>
        <w:rPr/>
        <w:t>漳⩷⎣</w:t>
      </w:r>
      <w:r>
        <w:rPr/>
        <w:t>⠤</w:t>
      </w:r>
      <w:r>
        <w:rPr/>
        <w:t>뼫瑠</w:t>
      </w:r>
      <w:r>
        <w:rPr/>
        <w:t>Ⳃ</w:t>
      </w:r>
      <w:r>
        <w:rPr/>
        <w:t>䈩浭䙀佃凂㥆☷勂갬欺倫奾䴮쉃슡숳䏂썲싂戯恐칫縴洸灦쉚䯍縦㤱洷繴搭䡆쉱債娹曂㨳䄬斏ꥢ橠丬䩨妿佨ꅏ</w:t>
      </w:r>
      <w:r>
        <w:rPr/>
        <w:t>Ⲭ</w:t>
      </w:r>
      <w:r>
        <w:rPr/>
        <w:t>㕱浶稴뇂⒮ꅃ截녶楬㯂獞쉈썒坥㩇㇂妵ㄶ㑰㝘䬽㩙⾻庿磂䅌⹶충汖倷佳灙숽彪穰嫂쉋塷쉠㍰┪쉲嘫䑶䥰뽳</w:t>
      </w:r>
      <w:r>
        <w:rPr/>
        <w:t>⡴</w:t>
      </w:r>
      <w:r>
        <w:rPr/>
        <w:t>廎</w:t>
      </w:r>
      <w:r>
        <w:rPr/>
        <w:t>ⱦ</w:t>
      </w:r>
      <w:r>
        <w:rPr/>
        <w:t>쌩쉐쉂㭄丩启</w:t>
      </w:r>
      <w:r>
        <w:rPr/>
        <w:t>ꦬ〈⑶</w:t>
      </w:r>
      <w:r>
        <w:rPr/>
        <w:t>毂⑓쉳晎歰乱㐬卥갩쉹椻墻㘶兲䤻⎥䐳숴䚩妵䔥쉙</w:t>
      </w:r>
      <w:r>
        <w:rPr/>
        <w:t>⢱</w:t>
      </w:r>
      <w:r>
        <w:rPr/>
        <w:t>檩걵畕繀슬</w:t>
      </w:r>
      <w:r>
        <w:rPr/>
        <w:t>ⶬ</w:t>
      </w:r>
      <w:r>
        <w:rPr/>
        <w:t>Ⱕ</w:t>
      </w:r>
      <w:r>
        <w:rPr/>
        <w:t>䱵䓂漣嘲䘱畬礪牘助칩并嚘灺䩭䬨噸弬炱癪捞㉉䅬㒵쉁助䏂㋃䍺嘱깓싂㭤㩭⽰땪瑭场숱ꍎ쉔䕸쉵슿渤堣䉚䑧杓迎䙞㮬</w:t>
      </w:r>
      <w:r>
        <w:rPr/>
        <w:t>⢿</w:t>
      </w:r>
      <w:r>
        <w:rPr/>
        <w:t>晍帷㍥摊쉶の䐷塠娣㬬숷㘩칶汬㍚캵䵋桖뭍깉揂슘縪㩃쉠쉄帬澡猯怯╭쉑⩳쉌扥㛂弦㠯칠獇䑂㬲㑱啢协炏䥌䉬噐싂祗呷洨</w:t>
      </w:r>
      <w:r>
        <w:rPr/>
        <w:t>ꕆ</w:t>
      </w:r>
      <w:r>
        <w:rPr/>
        <w:t>䙞䡚</w:t>
      </w:r>
      <w:r>
        <w:rPr/>
        <w:t>Ⲭ</w:t>
      </w:r>
      <w:r>
        <w:rPr/>
        <w:t>憣ꅮ痍歺䐸쉰漩䱗副迂╌桱㝠䱪③剌쉘毂쎣䱸䁄伨딶祫㐷滂ꆩ傘㭋䧂묣慍堻搪煏焷</w:t>
      </w:r>
      <w:r>
        <w:rPr/>
        <w:t>ⵉ</w:t>
      </w:r>
      <w:r>
        <w:rPr/>
        <w:t>佾奆⥩㉩땍頽灎䕞⚩⼱圦顇쉢갩坐䢮☨ㅊ䇂췂</w:t>
      </w:r>
      <w:r>
        <w:rPr/>
        <w:t>ꥌ</w:t>
      </w:r>
      <w:r>
        <w:rPr/>
        <w:t>歕姂睴䓂执䘷頱睬穑滂熵栮匵浏㔻⑟䴱哂㨰楘渤ㄭ拂칅㥧猩</w:t>
      </w:r>
      <w:r>
        <w:rPr/>
        <w:t>꥟</w:t>
      </w:r>
      <w:r>
        <w:rPr/>
        <w:t>治㎮迂塾⍦슣娹搸⎻䁡땵뽅</w:t>
      </w:r>
      <w:r>
        <w:rPr/>
        <w:t>ꥂ</w:t>
      </w:r>
      <w:r>
        <w:rPr/>
        <w:t>숹猨輪垻繎呓歺焣奅员傻橙壂싂䤭洪</w:t>
      </w:r>
      <w:r>
        <w:rPr/>
        <w:t>ⵡ</w:t>
      </w:r>
      <w:r>
        <w:rPr/>
        <w:t>娳杫뮻䵀あ㞬㵸꥾瑮浫睴뮻⩷</w:t>
      </w:r>
      <w:r>
        <w:rPr/>
        <w:t>⠱</w:t>
      </w:r>
      <w:r>
        <w:rPr/>
        <w:t>搰쉀䕱⩆癎䥣㚡夻⵭뽥祣坅敦㬯쉰頲</w:t>
      </w:r>
      <w:r>
        <w:rPr/>
        <w:t>ꥇⵁ</w:t>
      </w:r>
      <w:r>
        <w:rPr/>
        <w:t>믂渳⩃楮쵺뗎繌싂쎮䢱剴⩞啱南妵뼷噶쉹</w:t>
      </w:r>
      <w:r>
        <w:rPr/>
        <w:t>ꕖ⬥</w:t>
      </w:r>
      <w:r>
        <w:rPr/>
        <w:t>橩⯂ꄣ싃쵟쉎ꅪ啅⪬뼥ꍲ㯍쉄쉦⵹</w:t>
      </w:r>
      <w:r>
        <w:rPr/>
        <w:t>ⰰ</w:t>
      </w:r>
      <w:r>
        <w:rPr/>
        <w:t>뽶䥆彚</w:t>
      </w:r>
      <w:r>
        <w:rPr/>
        <w:t>ꤪꕅ</w:t>
      </w:r>
      <w:r>
        <w:rPr/>
        <w:t>潬榡低纣숤杓</w:t>
      </w:r>
      <w:r>
        <w:rPr/>
        <w:t>ꔬ⑄⥗⬯</w:t>
      </w:r>
      <w:r>
        <w:rPr/>
        <w:t>繭祒兠睃㯎쌷汦싂䝷␸搪潒挫匵扸썸氶싂⩄柂㏂숪䉙拍숩畤䄶歇㕞㕞坱⵳仍扱浍帬</w:t>
      </w:r>
      <w:r>
        <w:rPr/>
        <w:t>ꕚ</w:t>
      </w:r>
      <w:r>
        <w:rPr/>
        <w:t>瘰债倽癣⌵祍帻␴떩轆䁨挊⥮䁧ꅤ娰䩍슏숫⨲쉷땆⹆塘䵭</w:t>
      </w:r>
      <w:r>
        <w:rPr/>
        <w:t>⣂</w:t>
      </w:r>
      <w:r>
        <w:rPr/>
        <w:t>䜲瘽뭳</w:t>
      </w:r>
      <w:r>
        <w:rPr/>
        <w:t>⣂</w:t>
      </w:r>
      <w:r>
        <w:rPr/>
        <w:t>땓㉵䫂沘檏瘳怬䔤哃挪ぬ</w:t>
      </w:r>
      <w:r>
        <w:rPr/>
        <w:t>⡱</w:t>
      </w:r>
      <w:r>
        <w:rPr/>
        <w:t>兡ꄲ噑딥䇎瑒⨵桵⼵吵楮狂甪</w:t>
      </w:r>
      <w:r>
        <w:rPr/>
        <w:t>ꤥ</w:t>
      </w:r>
      <w:r>
        <w:rPr/>
        <w:t>숹䰣䋂⹃ㅣ浓杳쉷䅺딣硳捥◂瘤癃쉋个격拎杯숴ꍓ偟廂繅쉄䍲쉌⍴칭潅㯂㕌书싃㏂츪癚炿깥⼪淂唸勃㍅步츣䁊敉䁞敢㙒牗䩩奚㉳搴</w:t>
      </w:r>
      <w:r>
        <w:rPr/>
        <w:t>Ⳃ</w:t>
      </w:r>
      <w:r>
        <w:rPr/>
        <w:t>迃磂䙕縷瀳升迂㐻洶匴愭䔤琰刻㠬</w:t>
      </w:r>
      <w:r>
        <w:rPr/>
        <w:t>ꖬ</w:t>
      </w:r>
      <w:r>
        <w:rPr/>
        <w:t>瑞쉸㕄牗</w:t>
      </w:r>
      <w:r>
        <w:rPr/>
        <w:t>⡵</w:t>
      </w:r>
      <w:r>
        <w:rPr/>
        <w:t>䇂⒥</w:t>
      </w:r>
      <w:r>
        <w:rPr/>
        <w:t>ꕬ</w:t>
      </w:r>
      <w:r>
        <w:rPr/>
        <w:t>쏂楡숻煂厩</w:t>
      </w:r>
      <w:r>
        <w:rPr/>
        <w:t>ꕫ</w:t>
      </w:r>
      <w:r>
        <w:rPr/>
        <w:t>榩䲘猪恔侵⛂</w:t>
      </w:r>
      <w:r>
        <w:rPr/>
        <w:t>ꥆ</w:t>
      </w:r>
      <w:r>
        <w:rPr/>
        <w:t>쉓嫂긴轤⯂⥵슱䕅뭮浰㡲榘㤹䱐걢쌹浍桔漯刲洱ꇃ㕨挪썎</w:t>
      </w:r>
      <w:r>
        <w:rPr/>
        <w:t>⡬⫃</w:t>
      </w:r>
      <w:r>
        <w:rPr/>
        <w:t>䀩</w:t>
      </w:r>
      <w:r>
        <w:rPr/>
        <w:t>ꤪ⍴</w:t>
      </w:r>
      <w:r>
        <w:rPr/>
        <w:t>奐깋䋂컂祉娱㔱䩵坎仂潰</w:t>
      </w:r>
      <w:r>
        <w:rPr/>
        <w:t>ꥌ</w:t>
      </w:r>
      <w:r>
        <w:rPr/>
        <w:t>癒㭧懂㩃穑珍啖楢奷璮〸슡쉒싂⥚頹</w:t>
      </w:r>
      <w:r>
        <w:rPr/>
        <w:t>ꤶ</w:t>
      </w:r>
      <w:r>
        <w:rPr/>
        <w:t>攮顣⼦昹㝰</w:t>
      </w:r>
      <w:r>
        <w:rPr/>
        <w:t>ꥑ</w:t>
      </w:r>
      <w:r>
        <w:rPr/>
        <w:t>咥</w:t>
      </w:r>
      <w:r>
        <w:rPr/>
        <w:t>ⵞ</w:t>
      </w:r>
      <w:r>
        <w:rPr/>
        <w:t>癚礥뭁㵚湍䵐⭚浵㐸Ⓜ焭⼩쌵儩떵䮥憣瓂䠴녉⤳슩時復⩩䥱쉬⥚稤</w:t>
      </w:r>
      <w:r>
        <w:rPr/>
        <w:t>ꥁ</w:t>
      </w:r>
      <w:r>
        <w:rPr/>
        <w:t>㕏瑉㕃칂㵘㭺猩䣃䠲执癃䒣숽幑猪摠㈫䢿</w:t>
      </w:r>
      <w:r>
        <w:rPr/>
        <w:t>⡲</w:t>
      </w:r>
      <w:r>
        <w:rPr/>
        <w:t>㭬嘥焩彸瀭ㄨ␣吳쉦婷ㆡ倵</w:t>
      </w:r>
      <w:r>
        <w:rPr/>
        <w:t>⡸</w:t>
      </w:r>
      <w:r>
        <w:rPr/>
        <w:t>䵱䄯㛂쵍㭚商</w:t>
      </w:r>
      <w:r>
        <w:rPr/>
        <w:t>⡧⩲</w:t>
      </w:r>
      <w:r>
        <w:rPr/>
        <w:t>咻녤㑱殩帥剤氽⨤⥭怪싂숳祪呰䎏깧頱䌫갸녂쉹穢</w:t>
      </w:r>
      <w:r>
        <w:rPr/>
        <w:t>ⷂ⭲</w:t>
      </w:r>
      <w:r>
        <w:rPr/>
        <w:t>嫂⪣쉲⫂㠩⵨歴</w:t>
      </w:r>
      <w:r>
        <w:rPr/>
        <w:t>ꤪ</w:t>
      </w:r>
      <w:r>
        <w:rPr/>
        <w:t>㵙灚쉲奨朮栦玻⯂偌獣㶮參㭂纘爬썐猱숽戤䴳⥢婦⼱灁䍂晴숷</w:t>
      </w:r>
      <w:r>
        <w:rPr/>
        <w:t>ꕀ⬮</w:t>
      </w:r>
      <w:r>
        <w:rPr/>
        <w:t>㙞䤳뽓穞奤晨䬸参ꌻ潹䔺⽸儴㥇슩</w:t>
      </w:r>
      <w:r>
        <w:rPr/>
        <w:t>ꤸ⪵</w:t>
      </w:r>
      <w:r>
        <w:rPr/>
        <w:t>䀰촯㓂ꥳ뼽㯂㉎⍈撏湃灙㴬뽳ヂ⑮佐䁣쉅ㅘ娶慲䁰硔灂㧂䁣䄦걖㒣确顕쉚칅䍥쉧㬣䉫㨱㔱㡈眣뽪㬨쉤呤咘⎡畱놿挻仂䴦敄悩吱</w:t>
      </w:r>
      <w:r>
        <w:rPr/>
        <w:t>ⶡ</w:t>
      </w:r>
      <w:r>
        <w:rPr/>
        <w:t>剅숰汕쉒潦䪬䥍做湓䅸㌥故焪⥺⛂ㅣ轾縷㥔圱⼨⩑쵷썞灂䒱〨杲夰氲怤埂灑潊戦䑴䵏唣浰硅摍숤卶漶乀㕨쎻畹䥅攨㪣晖竂礹</w:t>
      </w:r>
      <w:r>
        <w:rPr/>
        <w:t>⣂</w:t>
      </w:r>
      <w:r>
        <w:rPr/>
        <w:t>ꄯ丷䷂柍刬䶘쏎⦮쉷㏂</w:t>
      </w:r>
      <w:r>
        <w:rPr/>
        <w:t>ꦘ</w:t>
      </w:r>
      <w:r>
        <w:rPr/>
        <w:t>⽉旂㍏恒⹋哂玩⌤恃䵗楀太⿂</w:t>
      </w:r>
      <w:r>
        <w:rPr/>
        <w:t>ꕪ</w:t>
      </w:r>
      <w:r>
        <w:rPr/>
        <w:t>㕎쉋挵䱟䭧砽敌⪵㡈桒</w:t>
      </w:r>
      <w:r>
        <w:rPr/>
        <w:t>⡖</w:t>
      </w:r>
      <w:r>
        <w:rPr/>
        <w:t>ぁ쉮愬樦輩漺㥙⽶㯂湵挊橓쉠</w:t>
      </w:r>
      <w:r>
        <w:rPr/>
        <w:t>ⱏ</w:t>
      </w:r>
      <w:r>
        <w:rPr/>
        <w:t>䡪䄨⩆瞵佊啌丰漶묦癮䉲晐猯숫쉔␪녥䎵⴫梮묬奖甥窏楅輴昤쏂⑹癄乥㭉ꆘꍴ洴쉟슮쵎</w:t>
      </w:r>
      <w:r>
        <w:rPr/>
        <w:t>ⵆ</w:t>
      </w:r>
      <w:r>
        <w:rPr/>
        <w:t>暩䁵晧䵎䁂♣◂ぢ숷喡玏タ무숣</w:t>
      </w:r>
      <w:r>
        <w:rPr/>
        <w:t>ⰻⱌ</w:t>
      </w:r>
      <w:r>
        <w:rPr/>
        <w:t>䉃슣纩漪䔬⦥攣扂撩䜱䵧녟復儫㩇渱䍊瘹ꥶ愱쉯땍睐㊱䓂殣쉐偧䱗睸术㡕祭摐뾡♾㎮稸勂㉁㠲☫꥚䭚⺏礪䢣飂迍撣湤䃂⼭礦숳䈣쉀䜰䝁硋╍に䩩琳桲⽊剉㈷䍺桞㔭</w:t>
      </w:r>
      <w:r>
        <w:rPr/>
        <w:t>⡄</w:t>
      </w:r>
      <w:r>
        <w:rPr/>
        <w:t>偶긭㍆䥦勂꥞参恀橃㜣</w:t>
      </w:r>
      <w:r>
        <w:rPr/>
        <w:t>ꖮ</w:t>
      </w:r>
      <w:r>
        <w:rPr/>
        <w:t>殻轨</w:t>
      </w:r>
      <w:r>
        <w:rPr/>
        <w:t>ꗃⴶ</w:t>
      </w:r>
      <w:r>
        <w:rPr/>
        <w:t>碏㇂燂</w:t>
      </w:r>
      <w:r>
        <w:rPr/>
        <w:t>ꔩ</w:t>
      </w:r>
      <w:r>
        <w:rPr/>
        <w:t>瓂쏂颬쵐序橫䰻⻂䬩棂</w:t>
      </w:r>
      <w:r>
        <w:rPr/>
        <w:t>Ⳃ</w:t>
      </w:r>
      <w:r>
        <w:rPr/>
        <w:t>敪㭈䟂썔乘건⑯䎥䆩쉊䀺긩슡땄辮䏎䵑吤ꍆ湎厱㢬쌫⍒頺</w:t>
      </w:r>
      <w:r>
        <w:rPr/>
        <w:t>ⵅ</w:t>
      </w:r>
      <w:r>
        <w:rPr/>
        <w:t>숵숫쉞扲党䩇䡆⩟硈</w:t>
      </w:r>
      <w:r>
        <w:rPr/>
        <w:t>ⶏ</w:t>
      </w:r>
      <w:r>
        <w:rPr/>
        <w:t>疘묳㩂剌⸰睇抻樽㠻敞㝓条捈瓂㌯杵敯嗍着䷂␱뇂ꥶ쏂幓쉟㵔灳䌦Ⓜ쉔싂乬呸畾</w:t>
      </w:r>
      <w:r>
        <w:rPr/>
        <w:t>ꔲ</w:t>
      </w:r>
      <w:r>
        <w:rPr/>
        <w:t>쵷圣牐䝫歞㙩깑</w:t>
      </w:r>
      <w:r>
        <w:rPr/>
        <w:t>⡶</w:t>
      </w:r>
      <w:r>
        <w:rPr/>
        <w:t>乞╅療牴慑瘮檘☲妬ꅥ畆䬲䓂㡅塢쉑濂先</w:t>
      </w:r>
      <w:r>
        <w:rPr/>
        <w:t>Ⳃ</w:t>
      </w:r>
      <w:r>
        <w:rPr/>
        <w:t>䃂拂╉쉶祇㪬牄㬲僃䱒슮溻穾䬫濂慠睨䭀쉒轣獔쉂幆顎暵ぃ癦䰴㫂整싃穨䔪䁑忂䅎䬶ꎥ숣⵵拂轷ꅋ楡佸䈴䩯礱圩䕸㤤䐯숪ッ촵쉙唺頰䩾㵏</w:t>
      </w:r>
      <w:r>
        <w:rPr/>
        <w:t>ꕉ</w:t>
      </w:r>
      <w:r>
        <w:rPr/>
        <w:t>䌬繫</w:t>
      </w:r>
      <w:r>
        <w:rPr/>
        <w:t>⡇╟</w:t>
      </w:r>
      <w:r>
        <w:rPr/>
        <w:t>収칅刨</w:t>
      </w:r>
      <w:r>
        <w:rPr/>
        <w:t>ꥐꕣ</w:t>
      </w:r>
      <w:r>
        <w:rPr/>
        <w:t>쉅䧂渶㕗䏂쉹穗硉婶碿塲ꥡ慡扎畠뽊禮㥧䵲⑦扭灁䠴纩ꅎ坬畕恈稤噮⺣杵癵晣㙡녧㈨䱁㚩</w:t>
      </w:r>
      <w:r>
        <w:rPr/>
        <w:t>ꤵ</w:t>
      </w:r>
      <w:r>
        <w:rPr/>
        <w:t>숶쉃繴塆쉤琩瑗汍</w:t>
      </w:r>
      <w:r>
        <w:rPr/>
        <w:t>ⱍ</w:t>
      </w:r>
      <w:r>
        <w:rPr/>
        <w:t>ꅠ⍣顶쉎匫䉆</w:t>
      </w:r>
      <w:r>
        <w:rPr/>
        <w:t>⡸</w:t>
      </w:r>
      <w:r>
        <w:rPr/>
        <w:t>熱妬佲뼪䊮悱㟂䔶ꅳ갺쵙䙕쉄兙⩩敞⑗숤惂潋穟</w:t>
      </w:r>
      <w:r>
        <w:rPr/>
        <w:t>⡖</w:t>
      </w:r>
      <w:r>
        <w:rPr/>
        <w:t>츬睧䵮슣⤻뽖쉰塓恞䑖䰽ꅚ顕嚵全뽃⪩为슥⌱㗍ㄽ쉗旎灶坣䉸㭉䠺煵整뗂啺䑱㥡㈤쌩㌣㤬뽈䁊场犡쉄䮵奡㡖</w:t>
      </w:r>
      <w:r>
        <w:rPr/>
        <w:t>ꤽ⹶ꤽ</w:t>
      </w:r>
      <w:r>
        <w:rPr/>
        <w:t>쉟䄺忂⪩ꇂ딷⻂</w:t>
      </w:r>
      <w:r>
        <w:rPr/>
        <w:t>⢣</w:t>
      </w:r>
      <w:r>
        <w:rPr/>
        <w:t>契夲넹⍁㩬倳┯쉗숬爽⭫뽠硠䩠㭭ꏂ偘</w:t>
      </w:r>
      <w:r>
        <w:rPr/>
        <w:t>ꥇ⯂</w:t>
      </w:r>
      <w:r>
        <w:rPr/>
        <w:t>녵䢩禵⮏숪슮㍴儥⭭㙍㐸㪡䉍橌㠭쵏ま强䩄䒱珂㡓执㭧爮㚿伽䌊쉭汔⩸硁</w:t>
      </w:r>
      <w:r>
        <w:rPr/>
        <w:t>ꦬ</w:t>
      </w:r>
      <w:r>
        <w:rPr/>
        <w:t>煣㉅硺쎻拂숽卄繌䡳硑悡⼬⽙䥁楎㙘塎摉撮啀掩쉺▥欬㭷兦ㅘ⍕䍓暡䵰㍧䚬椦䭊놥싎췂佖侬╀䐲뾮싂㗂ꎮ愨厵⼴浇쌮뭎♐瓂瘦쉞</w:t>
      </w:r>
      <w:r>
        <w:rPr/>
        <w:t>ꕟ</w:t>
      </w:r>
      <w:r>
        <w:rPr/>
        <w:t>洪兄쉎㭏慅浧쉇</w:t>
      </w:r>
      <w:r>
        <w:rPr/>
        <w:t>ꖩ</w:t>
      </w:r>
      <w:r>
        <w:rPr/>
        <w:t>砥棂쵠妱䥡㈽勂迂ꍟ⥒쉟礯瀯愦⬴兔♱暏㌺䞬䉪偭숳瀫칶係佲걒뮿䥁瑷䀹吪㬨㩎昨熡撡숦奊⵨㬦灍唩晎⥅畵</w:t>
      </w:r>
      <w:r>
        <w:rPr/>
        <w:t>ⵞ</w:t>
      </w:r>
      <w:r>
        <w:rPr/>
        <w:t>㗃炘幢⥥礬⻂恳慹긺摸獞䑦</w:t>
      </w:r>
      <w:r>
        <w:rPr/>
        <w:t>ꗂ</w:t>
      </w:r>
      <w:r>
        <w:rPr/>
        <w:t>盎夽㮥⭲딪☶䡬攺㍈瓂</w:t>
      </w:r>
      <w:r>
        <w:rPr/>
        <w:t>⣂</w:t>
      </w:r>
      <w:r>
        <w:rPr/>
        <w:t>䡶⫂䰪칙器Ⓜ썓꧎擂╄㙹䝾䐶博㩉⼸婖瑹偫桲䀺䔸㵒䌽乾䙳⽰숯쉅⌨⸱壂♚぀侩䅤穐쉭爳쉒檬奺⵨㙒塇⥑⩃䟂䵴㝠쉨慺숮剈㗂䈮浀濍硥갬洬偈墣㤻彰痂畯㵊㨥⹱䤭弮쌰噷䔹⍙挫䉔쏂䰽凂皘汧쉄䣂숦㦵捁縱㯂㍟ㅔ歬쉗쉌䡓ꆿ辩쉓칑楒䵨奞顰儭쉏걀梿䔥捊潣䳍䥣䷂啟灠瑡䶩㛂숦뼩渫㘭么㡄敔犱吺強㬬歇숩</w:t>
      </w:r>
      <w:r>
        <w:rPr/>
        <w:t>꧂⭷</w:t>
      </w:r>
      <w:r>
        <w:rPr/>
        <w:t>ꍯ캻朰睾⧂䔭⹣撥顣쉋瑪</w:t>
      </w:r>
      <w:r>
        <w:rPr/>
        <w:t>ꥀ</w:t>
      </w:r>
      <w:r>
        <w:rPr/>
        <w:t>恑</w:t>
      </w:r>
      <w:r>
        <w:rPr/>
        <w:t>Ⱳ</w:t>
      </w:r>
      <w:r>
        <w:rPr/>
        <w:t>摾檵⼳䭱摧껂祒䠸响숲쎣穃쉂疩䳂땯䔣䕒겡斏爬渪⩇숰㚱쌬䥔塾슩㥹㏂쎩十슮㏂牎䉔硔䈳傿捳㙙彋灵纣㡰㘻쉀썡♢啤捁咮꥞飂䗂숹恅츥쉔颣䈸쉌彩㇂塉娥⺻匫揂쉷攨幚㧂ꍕ⍘⎮坳䑒洨㥓䥣平</w:t>
      </w:r>
      <w:r>
        <w:rPr/>
        <w:t>ꤹ</w:t>
      </w:r>
      <w:r>
        <w:rPr/>
        <w:t>㡺ぅ䉪䰯䎩挷갯氱⌶䶥䤣╣祐</w:t>
      </w:r>
      <w:r>
        <w:rPr/>
        <w:t>ꔵ</w:t>
      </w:r>
      <w:r>
        <w:rPr/>
        <w:t>쉗쉊䮡奱琣ぁ</w:t>
      </w:r>
      <w:r>
        <w:rPr/>
        <w:t>ꔣ</w:t>
      </w:r>
      <w:r>
        <w:rPr/>
        <w:t>浖啇㍶绂쉶갶棂啟婫</w:t>
      </w:r>
      <w:r>
        <w:rPr/>
        <w:t>ⷂ</w:t>
      </w:r>
      <w:r>
        <w:rPr/>
        <w:t>颻癫坣쉵爪䑞㫂싍ㄦꍷ땓㕇䵧䙴㊩歃牭</w:t>
      </w:r>
      <w:r>
        <w:rPr/>
        <w:t>ꤴ</w:t>
      </w:r>
      <w:r>
        <w:rPr/>
        <w:t>ꍦ版䍵㙣幊毂灨숮毎慆쉨Ⓜ湱⭬桔ぢ쉖帶愣㡥㝠狂쉹䒻嗂䵾숻䙤칶ꇂ媵抏⨦⏍八㍭㕁僂爤쉁</w:t>
      </w:r>
      <w:r>
        <w:rPr/>
        <w:t>ꤨ</w:t>
      </w:r>
      <w:r>
        <w:rPr/>
        <w:t>㵁㫂扳娳凃異獀䎘測坘祚晰剧⬶촵凂⏂믍䍶㗍쉫⤳煪徿╔ヂ뾱⸪奚쉂⩾測층偀䈽쉱烂쉟㜨숪䭨獣ㄯ</w:t>
      </w:r>
      <w:r>
        <w:rPr/>
        <w:t>ⱡ</w:t>
      </w:r>
      <w:r>
        <w:rPr/>
        <w:t>洫츤㦩戊뭘써녂榥⽁䟂䄷</w:t>
      </w:r>
      <w:r>
        <w:rPr/>
        <w:t>ꦣ</w:t>
      </w:r>
      <w:r>
        <w:rPr/>
        <w:t>䵑珃樵塗썺㶘ꅆ쉊쉥㍐쉬堤瓂</w:t>
      </w:r>
      <w:r>
        <w:rPr/>
        <w:t>Ⱪ</w:t>
      </w:r>
      <w:r>
        <w:rPr/>
        <w:t>䔭䥔쉐橶쉍ㅆ쉙歳兯⨪灔杋㎵㵤껎ꇂ</w:t>
      </w:r>
      <w:r>
        <w:rPr/>
        <w:t>ꤱ</w:t>
      </w:r>
      <w:r>
        <w:rPr/>
        <w:t>䛂╕扬␺⧂㍗槃㍅숫瑰슩䡙竂㩤ꌴ⍧숩䥎㖬숪㭭桏潰瑵⪵漩噣⽬癯瞮⭘㙁皥え嘽㦩帪떣⾥琺깐쵣ꥣ琪楺輬牨䩫槂堲⵬ꏂ⹹믂슥䲡橓朳玘㜯㥔䡣㕊숦걭轍撡⯂⎩截㡊㴲祬숫⫂갯뼥꥕촸皘奱㙈㭬畞䬥っ건⻎㙳ㅄ磂</w:t>
      </w:r>
      <w:r>
        <w:rPr/>
        <w:t>⡗</w:t>
      </w:r>
      <w:r>
        <w:rPr/>
        <w:t>頩塖⩾坞싎㩗啄恗垥䙴桗愤彍常</w:t>
      </w:r>
      <w:r>
        <w:rPr/>
        <w:t>ⱱ</w:t>
      </w:r>
      <w:r>
        <w:rPr/>
        <w:t>拂㞿숫䯂⨦놱涿㝲穊䝷뭁䉞歴㙲䋂扷⹯</w:t>
      </w:r>
      <w:r>
        <w:rPr/>
        <w:t>꤯</w:t>
      </w:r>
      <w:r>
        <w:rPr/>
        <w:t>쉫⨥</w:t>
      </w:r>
      <w:r>
        <w:rPr/>
        <w:t>ꥍ</w:t>
      </w:r>
      <w:r>
        <w:rPr/>
        <w:t>땶曂슬⌤浲卒뭒䑚㔯슩慰ꍯ燂⯍晱堨痂总⏍싂恱쉎䝙畓䝷捓幗㴺煇セ⧂</w:t>
      </w:r>
      <w:r>
        <w:rPr/>
        <w:t>ⵤ</w:t>
      </w:r>
      <w:r>
        <w:rPr/>
        <w:t>畬碘㮿칞㥁䐪瘤쉶硠じ幢쉙硃</w:t>
      </w:r>
      <w:r>
        <w:rPr/>
        <w:t>ⶵ</w:t>
      </w:r>
      <w:r>
        <w:rPr/>
        <w:t>健煚ㄬ嗂</w:t>
      </w:r>
      <w:r>
        <w:rPr/>
        <w:t>Ⱔ</w:t>
      </w:r>
      <w:r>
        <w:rPr/>
        <w:t>㵔깅励숵乀㥋䲻쉐</w:t>
      </w:r>
      <w:r>
        <w:rPr/>
        <w:t>⡧</w:t>
      </w:r>
      <w:r>
        <w:rPr/>
        <w:t>沮㑇坩⹋쉴䜳</w:t>
      </w:r>
      <w:r>
        <w:rPr/>
        <w:t>⡡⨶</w:t>
      </w:r>
      <w:r>
        <w:rPr/>
        <w:t>伴竎睩쉾浢辬㭴ꄶ漫䉑瑥槂㐪㙐쵇</w:t>
      </w:r>
      <w:r>
        <w:rPr/>
        <w:t>ⴤ</w:t>
      </w:r>
      <w:r>
        <w:rPr/>
        <w:t>橴妘ㄭ슻圫땮쵈呓⹸砬䁵⤵さ⩢为숱瘶勂걑繇㍞ꥢ伭愵彟쉆洪砮朵슥稨庣⩁싎썑쉨恒畐㤤偞⑈䬩彌灌숻煣爬爭㍫伹싂偙쉆ꥠ싂갻땵⩲䬨兖깬癨瑫츨䅯獢㡐案潡弲奠⼱䕆灕灆ꎮ䥃⨤媏</w:t>
      </w:r>
      <w:r>
        <w:rPr/>
        <w:t>ⴳ</w:t>
      </w:r>
      <w:r>
        <w:rPr/>
        <w:t>周ヂ婟䜪䠵㚩䑄穃뽢䠮숱朻Ⓕ塭ㅆ冣拂㛍㍏损⩑䥩啋摘</w:t>
      </w:r>
      <w:r>
        <w:rPr/>
        <w:t>Ⲙ</w:t>
      </w:r>
      <w:r>
        <w:rPr/>
        <w:t>걐敊쉢䕡⍍</w:t>
      </w:r>
      <w:r>
        <w:rPr/>
        <w:t>ꖩ</w:t>
      </w:r>
      <w:r>
        <w:rPr/>
        <w:t>昭䜵頲曍步㭋⤥矂㴣쉳㭃搨䭵넨刳㫂澵潺♮䍭딪犣嘫截쉫䅊偈䱠</w:t>
      </w:r>
      <w:r>
        <w:rPr/>
        <w:t>ꤺ</w:t>
      </w:r>
      <w:r>
        <w:rPr/>
        <w:t>竂⨨㩱慨</w:t>
      </w:r>
      <w:r>
        <w:rPr/>
        <w:t>꧂</w:t>
      </w:r>
      <w:r>
        <w:rPr/>
        <w:t>䵕姂〉求</w:t>
      </w:r>
      <w:r>
        <w:rPr/>
        <w:t>ꔥ⑌</w:t>
      </w:r>
      <w:r>
        <w:rPr/>
        <w:t>䜰搻슿匬疵㕎䳂䁒㠷彭쵮</w:t>
      </w:r>
      <w:r>
        <w:rPr/>
        <w:t>ⷂ</w:t>
      </w:r>
      <w:r>
        <w:rPr/>
        <w:t>滂␣夰숩潹睍祎뇂깢</w:t>
      </w:r>
      <w:r>
        <w:rPr/>
        <w:t>ꤲ</w:t>
      </w:r>
      <w:r>
        <w:rPr/>
        <w:t>泂伭</w:t>
      </w:r>
      <w:r>
        <w:rPr/>
        <w:t>⡲</w:t>
      </w:r>
      <w:r>
        <w:rPr/>
        <w:t>䱣츸⯂곂幊</w:t>
      </w:r>
      <w:r>
        <w:rPr/>
        <w:t>ⰱ</w:t>
      </w:r>
      <w:r>
        <w:rPr/>
        <w:t>ꇂ㩐䥕숤츳⩘怩䮣믃兹椩殥熩䗂瘽뽀쉪䗂当쵨輭ꏂ꥕嗂녌疥쉸싂溣⩡㙀싃㥇㧂戰습㨸㬶쉐泂녭쵀㘹쉣♚⩲㍎깮〣䡔⎮澬놩㫎</w:t>
      </w:r>
      <w:r>
        <w:rPr/>
        <w:t>ⵑ꧂</w:t>
      </w:r>
      <w:r>
        <w:rPr/>
        <w:t>漱卙䅐䥮ꌶ䒡㉖</w:t>
      </w:r>
      <w:r>
        <w:rPr/>
        <w:t>Ⳃ</w:t>
      </w:r>
      <w:r>
        <w:rPr/>
        <w:t>剸</w:t>
      </w:r>
      <w:r>
        <w:rPr/>
        <w:t>ⵋ</w:t>
      </w:r>
      <w:r>
        <w:rPr/>
        <w:t>㙍⻂쉺檘䅆숹䔤稴⽏㞡⯂</w:t>
      </w:r>
      <w:r>
        <w:rPr/>
        <w:t>ꕗ</w:t>
      </w:r>
      <w:r>
        <w:rPr/>
        <w:t>礊栱囂㥮彊弫╏輳걾帪䅴幃摘楃稷稽璵쉮䭓浣颡剆噱䁫⽬乲兀剥旂癓睇싂曂并썋慗㞥깮⍒扲塣顀繈㋂没暻䭠♥幠㧃</w:t>
      </w:r>
      <w:r>
        <w:rPr/>
        <w:t>⡄</w:t>
      </w:r>
      <w:r>
        <w:rPr/>
        <w:t>助싂⼳砨哃㡔眽穒畆</w:t>
      </w:r>
      <w:r>
        <w:rPr/>
        <w:t>ⴵ</w:t>
      </w:r>
      <w:r>
        <w:rPr/>
        <w:t>穂卥牬⩫녰싂獁쉌쉨㵪쉷湦녷뾡恏䗂⹣六張桷參싍䥷縨汰洶⹎ꥢ⍇㉨䍨숯㑗♺先䅍⵵奥煤䨪䚱橣</w:t>
      </w:r>
      <w:r>
        <w:rPr/>
        <w:t>Ⳃ⍕</w:t>
      </w:r>
      <w:r>
        <w:rPr/>
        <w:t>䱁㭍祉穢教⫂倮槃겏䌨㵡</w:t>
      </w:r>
      <w:r>
        <w:rPr/>
        <w:t>ꥌ</w:t>
      </w:r>
      <w:r>
        <w:rPr/>
        <w:t>平쎥쉀洪係䐸潗⬯䑩⼮㛃瓂彚拂㡖呷㡣㑶彙甥乮倲啪㍰ꍚ䲮廂⹦ꥡ㉸别瘸숬灡䋂䍬⸫位ず㕃⑐爹㮱彵媩祂놬ꍖ稭獵䝭彭歨慆쉤埂싂焪剮皡슩쉸녏녁⫂ꎻ䧂煢吲뮩㘭砺습娱䟂슩啦忂⾩璿祺啉쉟걲ꌨ⤹㍖㇂⎣䙑</w:t>
      </w:r>
      <w:r>
        <w:rPr/>
        <w:t>ꕬ</w:t>
      </w:r>
      <w:r>
        <w:rPr/>
        <w:t>さ䑣⩾쉇晡䍧䞩䰭㖩儹犏妩㑀乑꺱䛂싂㵸䕙땈㩐㉳煳塨쉓㉶넵婎숤ꅨ瘭噗쉔싂㝴䍋ꅊ⑋瘫⾩곎숵㍁刷㔻쉡栳⽡䄶☮습䅦㑚䠸䭢忂ꅖ朹䐫䭠楄║뽾堪䍒슣桶啸⥫</w:t>
      </w:r>
      <w:r>
        <w:rPr/>
        <w:t>Ⳃ</w:t>
      </w:r>
      <w:r>
        <w:rPr/>
        <w:t>怪㚻슏塶㩈┺畾</w:t>
      </w:r>
      <w:r>
        <w:rPr/>
        <w:t>ꤸ</w:t>
      </w:r>
      <w:r>
        <w:rPr/>
        <w:t>㖥</w:t>
      </w:r>
      <w:r>
        <w:rPr/>
        <w:t>⡦</w:t>
      </w:r>
      <w:r>
        <w:rPr/>
        <w:t>䀦席厵瑶㭹䵨깣噪⤳晵姎䘪天㨶橐䌳㙃칯繲␪숥㑵幌⾡祚䉉㪩뮿䅒氪壂숯佑긪쉀䌯쉐㝏⹲⒩改娶ꍁ栯⿂敋顴⮩⸮䉑⹆떥㙄긬堦Ⓜ⭰⩦㔰걺砸㔷⭁ㅊ泂쵴䁖卥喵쉠捣媩徱溣吻扃弮摬㨦縣䙱䱓㡵彷剄겱区奇䏂牪싂瑘ꄪ㓂䠯幉䭋桹亱⥃輪埂쉅칔呐⭟㕈ㆵ渫㈭㕣㤫⼨ㅯ恧䩪塅⪱䝋ꅈ␷頪⼩╁噺㑃佥㥮帣⸺熡쉖䖘倨㷃滂稷眵榮䩈掩깸⪏䳂梬숪ガ㡍칌祥♳䯂</w:t>
      </w:r>
      <w:r>
        <w:rPr/>
        <w:t>⢮</w:t>
      </w:r>
      <w:r>
        <w:rPr/>
        <w:t>쉄䣂呀穲㗂녩䇎</w:t>
      </w:r>
      <w:r>
        <w:rPr/>
        <w:t>ꕙ</w:t>
      </w:r>
      <w:r>
        <w:rPr/>
        <w:t>뽑묽礴쉾炮䭔唦䯂况㊥뭦敄䉡汲♃뽵␭䄹渹뽞⩞⬪坏愪쉂偩쎩숬⦱⨴싂싃獬슡⺡㛃⽀璬卶슬洱㑧楾㌭䡩⿂凂繺呬땭䶩싂拂伩曂㝖㑳⮡쉌㕟땋䠪</w:t>
      </w:r>
      <w:r>
        <w:rPr/>
        <w:t>ꔱ</w:t>
      </w:r>
      <w:r>
        <w:rPr/>
        <w:t>숊숨䵎㉪쵖쉟颿쉟뿂䷂츺ꎏ쉘믂碿穏ꏂ沘ㄫ㢿䕧儦</w:t>
      </w:r>
      <w:r>
        <w:rPr/>
        <w:t>ꦵ</w:t>
      </w:r>
      <w:r>
        <w:rPr/>
        <w:t>旂䨣ꍅ繾숲猨䥄呪</w:t>
      </w:r>
      <w:r>
        <w:rPr/>
        <w:t>⠷</w:t>
      </w:r>
      <w:r>
        <w:rPr/>
        <w:t>樶繾</w:t>
      </w:r>
      <w:r>
        <w:rPr/>
        <w:t>ꤪ</w:t>
      </w:r>
      <w:r>
        <w:rPr/>
        <w:t>㔦愷潎땉汭䘫⺩氷ぶ㗂㤦㷂俎煢놮汲쵣⑮犘朶穢⸳橇垵</w:t>
      </w:r>
      <w:r>
        <w:rPr/>
        <w:t>ⵠ</w:t>
      </w:r>
      <w:r>
        <w:rPr/>
        <w:t>剳⛂㌶⽸炱䅋㏂⩾⩭佚슏㙳䵀⹑挥䍮湥祚쉃轮灠믂ꥹ挩婅㵤갮焷仂⯂晎㙩焸捸獒澻</w:t>
      </w:r>
      <w:r>
        <w:rPr/>
        <w:t>ⵞ</w:t>
      </w:r>
      <w:r>
        <w:rPr/>
        <w:t>䉅棂啬╚䢩㙐が</w:t>
      </w:r>
      <w:r>
        <w:rPr/>
        <w:t>⡉</w:t>
      </w:r>
      <w:r>
        <w:rPr/>
        <w:t>䅣쉯♾␳瀮坋ꅭ兗㠽쉍⫂㪿灯戩╤썾䭩</w:t>
      </w:r>
      <w:r>
        <w:rPr/>
        <w:t>ⴥ</w:t>
      </w:r>
      <w:r>
        <w:rPr/>
        <w:t>獢坃깐쉪梘䟂嚱䵟쵮녠츪椪꤮⩦呸嘻殬㜥䙱硰瑑슱債扔ꆬꄹ</w:t>
      </w:r>
      <w:r>
        <w:rPr/>
        <w:t>⡕</w:t>
      </w:r>
      <w:r>
        <w:rPr/>
        <w:t>槂걑㕶䜣庣</w:t>
      </w:r>
      <w:r>
        <w:rPr/>
        <w:t>ⵡ</w:t>
      </w:r>
      <w:r>
        <w:rPr/>
        <w:t>橰䌹轵㧂卋关捗┶䘽</w:t>
      </w:r>
      <w:r>
        <w:rPr/>
        <w:t>ⵓ</w:t>
      </w:r>
      <w:r>
        <w:rPr/>
        <w:t>慉壎쉃쉀剙㐣颏쵎촦婎䕏</w:t>
      </w:r>
      <w:r>
        <w:rPr/>
        <w:t>ⷂꖘ</w:t>
      </w:r>
      <w:r>
        <w:rPr/>
        <w:t>扲녑啗</w:t>
      </w:r>
      <w:r>
        <w:rPr/>
        <w:t>⠹⥈</w:t>
      </w:r>
      <w:r>
        <w:rPr/>
        <w:t>姂</w:t>
      </w:r>
      <w:r>
        <w:rPr/>
        <w:t>ⵆ</w:t>
      </w:r>
      <w:r>
        <w:rPr/>
        <w:t>秂㍪桙卅㡊祩䋃묽䵙侣畮⹬眺盎奲獁煢摨勂䭹㑩뇂쉙畎䒡╄唰숱㕨숩歐썅噅凍浫㭓㑳皮숻璡╇恐긣漰⥆</w:t>
      </w:r>
      <w:r>
        <w:rPr/>
        <w:t>꤭⨦</w:t>
      </w:r>
      <w:r>
        <w:rPr/>
        <w:t>曂顩啩礩⨫頤昵♁㕬땊壂갴䉉㓂╖卐敪쉶噹촯桞⭶癈摹Ⓜ쉆</w:t>
      </w:r>
      <w:r>
        <w:rPr/>
        <w:t>ⱊ</w:t>
      </w:r>
      <w:r>
        <w:rPr/>
        <w:t>숮浡幡㭾硄整䡗塶㐱</w:t>
      </w:r>
      <w:r>
        <w:rPr/>
        <w:t>꧂</w:t>
      </w:r>
      <w:r>
        <w:rPr/>
        <w:t>烂슩㭗彺縩牓慹琱䵎⩨女歄庡䶩쉊烂囂⩲ꅀ窥㐹쉚쉋礬쉑쉔╳䠮</w:t>
      </w:r>
      <w:r>
        <w:rPr/>
        <w:t>Ⳏ</w:t>
      </w:r>
      <w:r>
        <w:rPr/>
        <w:t>ꕇ</w:t>
      </w:r>
      <w:r>
        <w:rPr/>
        <w:t>哂唨迂偉噥照猩䰥싂ぃ捏桀桺</w:t>
      </w:r>
      <w:r>
        <w:rPr/>
        <w:t>ꗂ</w:t>
      </w:r>
      <w:r>
        <w:rPr/>
        <w:t>癊瑬⚏⍹係䱵䥮⪘쎬猴歅겮慩</w:t>
      </w:r>
      <w:r>
        <w:rPr/>
        <w:t>ꥅ</w:t>
      </w:r>
      <w:r>
        <w:rPr/>
        <w:t>旂砳太Ⓜ勂떩䑃숱╓䥢佈㩪␣㬻瀣坢顦뾿숷昰컂㈤䥍㟂堪䥈㵯喬쉇疏⭅쎡じ㨪</w:t>
      </w:r>
      <w:r>
        <w:rPr/>
        <w:t>ⱹ</w:t>
      </w:r>
      <w:r>
        <w:rPr/>
        <w:t>彋컂敋䲿쉰쵆樯┰슩㟃Ⓜ潎滂갱䗃啫帩⩗쉢쉋䬶</w:t>
      </w:r>
      <w:r>
        <w:rPr/>
        <w:t>ⱳ⛂</w:t>
      </w:r>
      <w:r>
        <w:rPr/>
        <w:t>搴恤䉸啞睐뗂呑朰╈䍉䔰䢘偖瑴䪡夯싃䡅涩</w:t>
      </w:r>
      <w:r>
        <w:rPr/>
        <w:t>ⴴ</w:t>
      </w:r>
      <w:r>
        <w:rPr/>
        <w:t>堥ꥣ⧂䍦䩱㜺☤杩獏㭅</w:t>
      </w:r>
      <w:r>
        <w:rPr/>
        <w:t>Ⳃ</w:t>
      </w:r>
      <w:r>
        <w:rPr/>
        <w:t>汧㝔⼹扌ㅷ櫂坉㕹㑏偙栣캱숪䢮뽪꧎♔⽺갯昻䝀⑤⪘쉣䬵┤祗⩄䈤숬棃橲繚礲䘪奤㮥倹毂瘭佧呯䠲㡯迂⼶劻潢啒婌떥泂亩匵쉒䣂浍湎♊쉳넥湶⪮녤쉧穾▩</w:t>
      </w:r>
      <w:r>
        <w:rPr/>
        <w:t>꧍</w:t>
      </w:r>
      <w:r>
        <w:rPr/>
        <w:t>䡺扮䙦彵䑕♚뗂䴵桑녪뿂䵸弬칥煘犱썙⑞搤縺垩坈䅯쉹卺쉹慨뼊噟権刨嘲圦失⭗㡅쉑湮╍䉶琻㙬꤮䷂녚狍⌲夥䈷歺辩쉾ꥦ嘪⥁㡦煢兵䫂楑⩹炩㑵䝷旂ㆵ剴憏硣쉐썂楟縰녢숨杦啃쉞偈碻␨쵭㣂</w:t>
      </w:r>
      <w:r>
        <w:rPr/>
        <w:t>꤯</w:t>
      </w:r>
      <w:r>
        <w:rPr/>
        <w:t>湴䑕嚻</w:t>
      </w:r>
      <w:r>
        <w:rPr/>
        <w:t>ⷂ</w:t>
      </w:r>
      <w:r>
        <w:rPr/>
        <w:t>칣剪毂攺彎婥恑⤪福䅋㈣⽧枩㩊땋䑉┱稨</w:t>
      </w:r>
      <w:r>
        <w:rPr/>
        <w:t>ꦥ</w:t>
      </w:r>
      <w:r>
        <w:rPr/>
        <w:t>깡◂⹪⹬呗䭟㴫⧂㞬컂慏㩚䩞棂乥剾숸䔳쵢⹋숮ッ擃䩓䣎咵槂桹灥䉩晣捕杦╬滂㡎挸⍧䉴⍳参㇂㌱㜪⩰䙈䵯偓剢內晟䁏扟뭑┫僂쉫䢵싍ꍗ祂㕄숲惂⑚</w:t>
      </w:r>
      <w:r>
        <w:rPr/>
        <w:t>⡺</w:t>
      </w:r>
      <w:r>
        <w:rPr/>
        <w:t>䤥⨣楒☳䵃䂩⽋坂숪狃䵭狃夶劏〤⮣싃乁捥扭潘숶숺瘲숽抣䥷쉤ꍏ쉭⥸㌸</w:t>
      </w:r>
      <w:r>
        <w:rPr/>
        <w:t>Ᵽ</w:t>
      </w:r>
      <w:r>
        <w:rPr/>
        <w:t>녗</w:t>
      </w:r>
      <w:r>
        <w:rPr/>
        <w:t>ⷂ</w:t>
      </w:r>
      <w:r>
        <w:rPr/>
        <w:t>䝖瑣㑱䕐㩉䠽쉵⦻</w:t>
      </w:r>
      <w:r>
        <w:rPr/>
        <w:t>⡸</w:t>
      </w:r>
      <w:r>
        <w:rPr/>
        <w:t>庩礨⭺㓂挰싂摂⽧呃</w:t>
      </w:r>
      <w:r>
        <w:rPr/>
        <w:t>Ⲯ</w:t>
      </w:r>
      <w:r>
        <w:rPr/>
        <w:t>䱮剋ㄤ啤橊숭曂忂婥</w:t>
      </w:r>
      <w:r>
        <w:rPr/>
        <w:t>⠣</w:t>
      </w:r>
      <w:r>
        <w:rPr/>
        <w:t>ꔨ</w:t>
      </w:r>
      <w:r>
        <w:rPr/>
        <w:t>뗂</w:t>
      </w:r>
      <w:r>
        <w:rPr/>
        <w:t>⡦</w:t>
      </w:r>
      <w:r>
        <w:rPr/>
        <w:t>숮ㄸ楆䥷咡䢏曂ꅐ쉘쌶濂獹㌽숥潨숭⥆쉃佌</w:t>
      </w:r>
      <w:r>
        <w:rPr/>
        <w:t>⡴</w:t>
      </w:r>
      <w:r>
        <w:rPr/>
        <w:t>ꆬ慙橡礩싂⍕䋃ꏂ깣ㅐ뽳䑂ꎱ</w:t>
      </w:r>
      <w:r>
        <w:rPr/>
        <w:t>ⷂ</w:t>
      </w:r>
      <w:r>
        <w:rPr/>
        <w:t>䡰⹤瀷⍡⩄⩍㑱㛂쉎壂〱쉑拎灟祲䭕皘⚏</w:t>
      </w:r>
      <w:r>
        <w:rPr/>
        <w:t>⡅</w:t>
      </w:r>
      <w:r>
        <w:rPr/>
        <w:t>礰뿂⽪僂恰䴭煆炏㈶⑫䰸潐懂곂塠㕧歳栶숹㭘玮煋ꅢ⩫慳祈⹖䵯爭剙⩚稨䰣偎杵</w:t>
      </w:r>
      <w:r>
        <w:rPr/>
        <w:t>ꖡ</w:t>
      </w:r>
      <w:r>
        <w:rPr/>
        <w:t>硩恲쉳싃⾩畲刮物䀽녣㴤</w:t>
      </w:r>
      <w:r>
        <w:rPr/>
        <w:t>ⱓ</w:t>
      </w:r>
      <w:r>
        <w:rPr/>
        <w:t>䜰棂</w:t>
      </w:r>
      <w:r>
        <w:rPr/>
        <w:t>⡨</w:t>
      </w:r>
      <w:r>
        <w:rPr/>
        <w:t>奪䝍숤剗泂⩸奱䍊땏牃║</w:t>
      </w:r>
      <w:r>
        <w:rPr/>
        <w:t>⠳</w:t>
      </w:r>
      <w:r>
        <w:rPr/>
        <w:t>䉅参婹싂㊣痂ꎻ⒡绍꥾殘㶣䶡噲哂⹃娤ꍚ꺣㮮㝇㏎儦瘷䉮쉖㭨轖繤㊏嘺汤숺勍</w:t>
      </w:r>
      <w:r>
        <w:rPr/>
        <w:t>ⷍ</w:t>
      </w:r>
      <w:r>
        <w:rPr/>
        <w:t>쉰挩潌轪ꍭ䧂㝚斘牷㙅煫奚繠꺵圱橯栬灺ꇂ⹯쉤⭑</w:t>
      </w:r>
      <w:r>
        <w:rPr/>
        <w:t>ⱞ</w:t>
      </w:r>
      <w:r>
        <w:rPr/>
        <w:t>⽱弣⚣㠩</w:t>
      </w:r>
      <w:r>
        <w:rPr/>
        <w:t>ꤸ⑳</w:t>
      </w:r>
      <w:r>
        <w:rPr/>
        <w:t>䭕뭲皥䭠怣挽摞</w:t>
      </w:r>
      <w:r>
        <w:rPr/>
        <w:t>⡟</w:t>
      </w:r>
      <w:r>
        <w:rPr/>
        <w:t>呐뼸싎䞏⯃䯃塰盂佟慓㮥㣃㨭禡牖摤瀩</w:t>
      </w:r>
      <w:r>
        <w:rPr/>
        <w:t>ⴻ</w:t>
      </w:r>
      <w:r>
        <w:rPr/>
        <w:t>潪뽟쉒⑫獭㬽쏃剓挰撣</w:t>
      </w:r>
      <w:r>
        <w:rPr/>
        <w:t>ꤵ</w:t>
      </w:r>
      <w:r>
        <w:rPr/>
        <w:t>슡楥癓䍫ㅦ⫃</w:t>
      </w:r>
      <w:r>
        <w:rPr/>
        <w:t>ⱡ</w:t>
      </w:r>
      <w:r>
        <w:rPr/>
        <w:t>ꌮ㒵딶灱쉋转⧂侻榻ꄳ䪩♈㭄浦쉇䇂㇂睫숵ぉ揂䑆䍡恥㢥湶㒵쉟따勂奍儳折久䗂幹뽖洰㋍깤䡋兔株橴穦촪㊥濂頤ね쉄䵞灇瓂☶췂側ㄺ晳䨴</w:t>
      </w:r>
      <w:r>
        <w:rPr/>
        <w:t>⡊</w:t>
      </w:r>
      <w:r>
        <w:rPr/>
        <w:t>䥕䈲潒噾琻漻䌤找㕺쉧</w:t>
      </w:r>
      <w:r>
        <w:rPr/>
        <w:t>ⵃ</w:t>
      </w:r>
      <w:r>
        <w:rPr/>
        <w:t>䩺侮煲숊帶䬦揂⑀쉦</w:t>
      </w:r>
      <w:r>
        <w:rPr/>
        <w:t>ⶡ⍍</w:t>
      </w:r>
      <w:r>
        <w:rPr/>
        <w:t>䁃坖䈬兤媵为洯墮兇〨⫂뽕䧂깡丶捣欬칾猪떣Ⓜ栥䵧庱眫㔲쵲⩫呑</w:t>
      </w:r>
      <w:r>
        <w:rPr/>
        <w:t>ꔽ</w:t>
      </w:r>
      <w:r>
        <w:rPr/>
        <w:t>㕓檵彥䝷债ꅹ痂噣숪婎ꆻ顚⥙疿⑴玩⒩䁾摸⪻牬坥⭞</w:t>
      </w:r>
      <w:r>
        <w:rPr/>
        <w:t>ꤣ</w:t>
      </w:r>
      <w:r>
        <w:rPr/>
        <w:t>奯</w:t>
      </w:r>
      <w:r>
        <w:rPr/>
        <w:t>ⱌ▱</w:t>
      </w:r>
      <w:r>
        <w:rPr/>
        <w:t>쉸欪긦㬰묺婥䨳</w:t>
      </w:r>
      <w:r>
        <w:rPr/>
        <w:t>⡀</w:t>
      </w:r>
      <w:r>
        <w:rPr/>
        <w:t>歁쉳海拂ꍥ弶쉷쉋</w:t>
      </w:r>
      <w:r>
        <w:rPr/>
        <w:t>Ⱘ⭃⛂⵶</w:t>
      </w:r>
      <w:r>
        <w:rPr/>
        <w:t>彥砲䉀扅仂갵䡅偫ꏂ곂癠疿䢿㵦曂䨦䃂傘堥䩇⭲⿎썕牣烂塕䱰也㭗呀䁰䑺ㄱ㏂䱉煊瑊</w:t>
      </w:r>
      <w:r>
        <w:rPr/>
        <w:t>ꗂ</w:t>
      </w:r>
      <w:r>
        <w:rPr/>
        <w:t>涥繙</w:t>
      </w:r>
      <w:r>
        <w:rPr/>
        <w:t>⡀</w:t>
      </w:r>
      <w:r>
        <w:rPr/>
        <w:t>壂敺싂⨯夣ヂ㝹在测痂捫癑㭧뗂숫⽔医</w:t>
      </w:r>
      <w:r>
        <w:rPr/>
        <w:t>ⵧ</w:t>
      </w:r>
      <w:r>
        <w:rPr/>
        <w:t>䅺垏⩰䩙慆녏⯂㍋獡忂㕫⍨䄫妬忂숨쉁㨲쉺痂㑋䝘佟㴸㈴空䵰썺쉉䙫慪慌䥶⩅䵯纵</w:t>
      </w:r>
      <w:r>
        <w:rPr/>
        <w:t>ⵃ</w:t>
      </w:r>
      <w:r>
        <w:rPr/>
        <w:t>ꅪ㢩猺䃂栽潈䡥㑺숴㡐⨱轮啠쌤뽇㬪枥㩋漽獧⯂슡쉁쉓⥨咮獺␱</w:t>
      </w:r>
      <w:r>
        <w:rPr/>
        <w:t>⡖</w:t>
      </w:r>
      <w:r>
        <w:rPr/>
        <w:t>昻ꏂ轾䯂澩㣂杴숦㞣⌰㬦䜩畲䠥䩩椭갩埂쏂녀䈩䈷䓎敥땰⩶ㅯ喻堭㧂揂䈴恱쉬쉥쎵⬨㕍䵁䔮땲</w:t>
      </w:r>
      <w:r>
        <w:rPr/>
        <w:t>ꥌ</w:t>
      </w:r>
      <w:r>
        <w:rPr/>
        <w:t>摑矂硳晓呯김㙑怰湲⤵拂䍑뽧숩싂㕀嘷⭄䮡轅姃攷眵佗┤</w:t>
      </w:r>
      <w:r>
        <w:rPr/>
        <w:t>ꦡ</w:t>
      </w:r>
      <w:r>
        <w:rPr/>
        <w:t>危䑯䩐䥱坰忍䃂䁋侬䂵쉎䕸噆株쉱嗂穐扪㷂㕦樯僂♳卆㘶怪乚놩꺮⬱㕊橉뭁</w:t>
      </w:r>
      <w:r>
        <w:rPr/>
        <w:t>ⵊ⸻</w:t>
      </w:r>
      <w:r>
        <w:rPr/>
        <w:t>ꍆ幆仂毂뾩숱丵⼭㩹꥞桙녺盂捹恟楃䡱⪬⹍䭖噠⻂势䑮</w:t>
      </w:r>
      <w:r>
        <w:rPr/>
        <w:t>꧂</w:t>
      </w:r>
      <w:r>
        <w:rPr/>
        <w:t>湾塁繍懃뽡䛂繒䲵濂썾㍾玮쉁♴竂牴璩㑾⪿佥</w:t>
      </w:r>
      <w:r>
        <w:rPr/>
        <w:t>ⵦ</w:t>
      </w:r>
      <w:r>
        <w:rPr/>
        <w:t>獀僂㝭亱扳ㄪ弻窱毂梘슩噑睦祪썮</w:t>
      </w:r>
      <w:r>
        <w:rPr/>
        <w:t>ꤪ</w:t>
      </w:r>
      <w:r>
        <w:rPr/>
        <w:t>顧䤫捶䑦♔敭숯⩒⨪愦惂쉧恳敦䤭䏎攲垣╵彌⦩湀쉓땨娲懍穷濂乀弴⹐⩉㥀扊㭙칔㌳ꍸ㘳䔱뼴⩲숪杺쉷⭄稳䠻曍䱡㡁炏斱忂䎡瑗剁⸴䙚쉳쉘摶测こ⑸噦㵓潂숨砨顫쉷췂纻</w:t>
      </w:r>
      <w:r>
        <w:rPr/>
        <w:t>ꕊ</w:t>
      </w:r>
      <w:r>
        <w:rPr/>
        <w:t>㐰숹ㅀ땣䆵䵺楁쉆䁔⏂쉲䂮䊩睍圶⩑䐹㯂婰⭣墥瀺䁇爴䌻쉯扎뭴稲䇃桢䝇序恷剕뭺쉦普晰┪㡒㩬䕮繙爺扔ㄪ甽硹숴仂摺䨻싂숦㗂ꥭ⑶</w:t>
      </w:r>
      <w:r>
        <w:rPr/>
        <w:t>ⲻ</w:t>
      </w:r>
      <w:r>
        <w:rPr/>
        <w:t>䡰䑚㭢⨊枥檱攨⫎汨猱碬뭊晸繧㖬硡摺쉫珂㘮兂橈쉇⫂␭楴㟂ꆬ睟扠䌣</w:t>
      </w:r>
      <w:r>
        <w:rPr/>
        <w:t>ⰳ</w:t>
      </w:r>
      <w:r>
        <w:rPr/>
        <w:t>㉁㫃昽땞潶晩⩍㵐⻂㩳쉀戴湃繹欷硑䉍䗂떻┮묮磎漤䂵땬睈炏䙄灇䄮婵呍癭䬭恰</w:t>
      </w:r>
      <w:r>
        <w:rPr/>
        <w:t>ꤪ</w:t>
      </w:r>
      <w:r>
        <w:rPr/>
        <w:t>卭ꥴ中値恅祙㘲卥涱䩋佫䭶刽⩊컂㍰㑋캩牞甶땹䡫䥦슣䉸願楇愵䡢</w:t>
      </w:r>
      <w:r>
        <w:rPr/>
        <w:t>ꖏ</w:t>
      </w:r>
      <w:r>
        <w:rPr/>
        <w:t>䚥䤵╺</w:t>
      </w:r>
      <w:r>
        <w:rPr/>
        <w:t>ⶱ</w:t>
      </w:r>
      <w:r>
        <w:rPr/>
        <w:t>瑈䭂湶凂漹촻묩쉶䕎歖뿂뭉氪坫煈䝁嘪憘从䥟掮䣎勍拂땆啱</w:t>
      </w:r>
      <w:r>
        <w:rPr/>
        <w:t>⠶</w:t>
      </w:r>
      <w:r>
        <w:rPr/>
        <w:t>湺奵晸╲毎쉩䑌瞻碵纥䭰㴨秂䅡䱨痂儷⻂쉣砺煘╨㵪痂뾩湲猶桩婘⦿娴坐㉭汗⩀昴帺橚쵖䎬玱枻䐱愰擎쉟慖⌹⛂嘹灶㉎牵뼴犻㕚㠣着数仂輪瑌쉏♭張棎</w:t>
      </w:r>
      <w:r>
        <w:rPr/>
        <w:t>ꥄ</w:t>
      </w:r>
      <w:r>
        <w:rPr/>
        <w:t>址</w:t>
      </w:r>
      <w:r>
        <w:rPr/>
        <w:t>ⱕ</w:t>
      </w:r>
      <w:r>
        <w:rPr/>
        <w:t>汬窩穮䱬松</w:t>
      </w:r>
      <w:r>
        <w:rPr/>
        <w:t>ꖥ</w:t>
      </w:r>
      <w:r>
        <w:rPr/>
        <w:t>㤦넲縳䙾呰穭佀怪☮捑㧃䈽皡㓃捥䕨偡塷</w:t>
      </w:r>
      <w:r>
        <w:rPr/>
        <w:t>ꕭ</w:t>
      </w:r>
      <w:r>
        <w:rPr/>
        <w:t>녁䬴㝚⤻쉂䙕橊⶘顐䫎뭸䑺ꄻ쉢抏洬쉬录優䫂䍷啉係㌵쉚䭁䡎䱦⚮扒⦿咩〵묤겵츰㦻稬䖡犩妣潡숴刳恭楦䁘搲徬껂㡷땭칱恇</w:t>
      </w:r>
      <w:r>
        <w:rPr/>
        <w:t>ꕸ</w:t>
      </w:r>
      <w:r>
        <w:rPr/>
        <w:t>夽㟂倸㣂渽氦</w:t>
      </w:r>
      <w:r>
        <w:rPr/>
        <w:t>Ᵽ</w:t>
      </w:r>
      <w:r>
        <w:rPr/>
        <w:t>䉒쉺タ격纩䬬汁扙掩稥杩剨塠䛂繃灧</w:t>
      </w:r>
      <w:r>
        <w:rPr/>
        <w:t>ⵆ</w:t>
      </w:r>
      <w:r>
        <w:rPr/>
        <w:t>瑑쉂䍔洮眰样䠩뽒奠役</w:t>
      </w:r>
      <w:r>
        <w:rPr/>
        <w:t>ꥎ</w:t>
      </w:r>
      <w:r>
        <w:rPr/>
        <w:t>䀻勂깩⍸焩뭴匳䩁䩞愯㋂㟂ぇ⏂䓂氩</w:t>
      </w:r>
      <w:r>
        <w:rPr/>
        <w:t>ⱄⲘ</w:t>
      </w:r>
      <w:r>
        <w:rPr/>
        <w:t>⼽祬瑅䥳䞱땯쉕轥潕䶱꥙䄬畳乵収偺췂ꇎ助扂輺噱뽇䅥㯂쉅숩浩㙌噉쉃橷佢숺⽑轡杄슥敨嘪牷甹忂樺慹偡숥户㥩ご㕚쉇慶깯쉷侱刺슏㉾歄央摹쉯숮꺱⭃㍦輺ꌳ庩㉋畏⸶盂㕌⩫昣杅뭰땗숶坙묨⨨㫃䞬슬戮぀㜪⨦㑢瀴仂㜸㕢〦뾏ꌫ䁏瑑꥚숤䣃恡┴쉃슘幨繧뼥㴴呧갻嚻</w:t>
      </w:r>
      <w:r>
        <w:rPr/>
        <w:t>ⱉ</w:t>
      </w:r>
      <w:r>
        <w:rPr/>
        <w:t>璩䙏ꥫ囂村⑭믂䩶쉹⩚兢</w:t>
      </w:r>
      <w:r>
        <w:rPr/>
        <w:t>ꥄ</w:t>
      </w:r>
      <w:r>
        <w:rPr/>
        <w:t>啘쉅奞㒩ㅅ⍠执䤻睕㉧곂</w:t>
      </w:r>
      <w:r>
        <w:rPr/>
        <w:t>ⶡ</w:t>
      </w:r>
      <w:r>
        <w:rPr/>
        <w:t>㙫㪩椻㶻쉀⩢怬奎瑨췂㵾優䈲츳쉕歺싂搹娯䅁晔땢䑴쉌圣剤眩</w:t>
      </w:r>
      <w:r>
        <w:rPr/>
        <w:t>⡬</w:t>
      </w:r>
      <w:r>
        <w:rPr/>
        <w:t>呙輴䟂⫂쉔</w:t>
      </w:r>
      <w:r>
        <w:rPr/>
        <w:t>ꤥ</w:t>
      </w:r>
      <w:r>
        <w:rPr/>
        <w:t>䈥䁹쉮쉏顈严姂䌻슩楢숊䯂暬䑱歚⑊䁄啬煄丽ꥸ㑚싍朳</w:t>
      </w:r>
      <w:r>
        <w:rPr/>
        <w:t>ⱖ</w:t>
      </w:r>
      <w:r>
        <w:rPr/>
        <w:t>㪩딺楘剦⫂敄쌺⹮썟䖣䛍⩘</w:t>
      </w:r>
      <w:r>
        <w:rPr/>
        <w:t>ⴴ</w:t>
      </w:r>
      <w:r>
        <w:rPr/>
        <w:t>磃ふ斮ㄮ</w:t>
      </w:r>
      <w:r>
        <w:rPr/>
        <w:t>ꕑ</w:t>
      </w:r>
      <w:r>
        <w:rPr/>
        <w:t>㓂煣恥浞칩乍䎮㌲剳䉞㒘搪凂㤪䥷䏂秂縶サ歔喏䚩弪堮㙾䔵唱쉔㉲숭潣㵘쉊治眥掩猶ㅫ䙑䑂坆湯乡潒䵒呆顔쉴긤갰䙘㵰煀皘⭌繍戲쉏⥰숭穏㝅⚿믂䲻쉤ꍊ乊쉗牃겮쉬噎ぅ䝊戳쵐┬帨츦怤浡拂쉕狂⿂玿⭶悮䉁㑟㡔쵬轺氲쉄奬䵀쌰☱䫎쉞숩㭸㕬⩭恅䇎⵹䨬畮兒ㄺ灱</w:t>
      </w:r>
      <w:r>
        <w:rPr/>
        <w:t>Ⳃ</w:t>
      </w:r>
      <w:r>
        <w:rPr/>
        <w:t>㭥啦戥坱슮杢潉拂伪㫂哂䢡晬䀮숸㇂쉗뼸䭵㊥</w:t>
      </w:r>
      <w:r>
        <w:rPr/>
        <w:t>⠭</w:t>
      </w:r>
      <w:r>
        <w:rPr/>
        <w:t>깳轰幄婌凂</w:t>
      </w:r>
      <w:r>
        <w:rPr/>
        <w:t>⡾</w:t>
      </w:r>
      <w:r>
        <w:rPr/>
        <w:t>쉢쉣慬捉穹⮬䰭싂뼺촫䌨⩉椳쉾ꇃㅡ穏땧⥥榮쉚牴㑅淂㔹太⻂䎮딪堸⍞睶侱株坬凂顋呤</w:t>
      </w:r>
      <w:r>
        <w:rPr/>
        <w:t>ⴳ⩣</w:t>
      </w:r>
      <w:r>
        <w:rPr/>
        <w:t>䥢㭅</w:t>
      </w:r>
      <w:r>
        <w:rPr/>
        <w:t>ⰺ</w:t>
      </w:r>
      <w:r>
        <w:rPr/>
        <w:t>堩䔪䅋⮩⭆㕶㩒匩㘤媩欪녱㡲썴깪쉆겘橨⤴⑐慖䌭轷</w:t>
      </w:r>
      <w:r>
        <w:rPr/>
        <w:t>⡒</w:t>
      </w:r>
      <w:r>
        <w:rPr/>
        <w:t>晳祾㧎牃兔쉗权木捲䪩㵢濂庱炣㧂唯</w:t>
      </w:r>
      <w:r>
        <w:rPr/>
        <w:t>ꕐ</w:t>
      </w:r>
      <w:r>
        <w:rPr/>
        <w:t>昮㵬姂㩚卅슣ꅹ䊵쉁쉠숪煉쉓歇䡳剐ㅸ䝵딹⚵Ⓝ</w:t>
      </w:r>
      <w:r>
        <w:rPr/>
        <w:t>⡩</w:t>
      </w:r>
      <w:r>
        <w:rPr/>
        <w:t>攩쉪此繆䅒ㄦ⏍⩦䡳ぃ䮿博穟嚵㷂䝯䣂⒵㭆劣獊싎刷츪㑈ㅖ䥌仂㧂⒵炏㫂儨晙쉟婶䁒⫂쉮떩剅Ⓜ㠣슻쉚橙盍ㄻ㴰湏겣姂㡕⍬㬽檮</w:t>
      </w:r>
      <w:r>
        <w:rPr/>
        <w:t>ꦮ</w:t>
      </w:r>
      <w:r>
        <w:rPr/>
        <w:t>欪冩⍂숫博㮿썡⥚䉯サㅨ⸽渫</w:t>
      </w:r>
      <w:r>
        <w:rPr/>
        <w:t>ꕦ</w:t>
      </w:r>
      <w:r>
        <w:rPr/>
        <w:t>杪咩䵉⿂㵕浚木䬭窥洮氺</w:t>
      </w:r>
      <w:r>
        <w:rPr/>
        <w:t>ⱷ⩨</w:t>
      </w:r>
      <w:r>
        <w:rPr/>
        <w:t>쉯㘤帬䑹䪘뽀㭎녔敚捴뭖쉲썉纬㵋⽑䅧椮숸檻浱쉩兓쉢䳂刯报㥃⩏匲氰啤숭癬</w:t>
      </w:r>
      <w:r>
        <w:rPr/>
        <w:t>ꔭ</w:t>
      </w:r>
      <w:r>
        <w:rPr/>
        <w:t>縹숺쉭⾩顩朥獕䌪曂呶싂숦塔摩</w:t>
      </w:r>
      <w:r>
        <w:rPr/>
        <w:t>ⰴ</w:t>
      </w:r>
      <w:r>
        <w:rPr/>
        <w:t>砥</w:t>
      </w:r>
      <w:r>
        <w:rPr/>
        <w:t>ꔴ</w:t>
      </w:r>
      <w:r>
        <w:rPr/>
        <w:t>㥆䬰䨪♑쉉䕰쉑塯㡤瞏䃎票⭯優땙싂癡睮싂瓂潈䑧쉇⨷쉋</w:t>
      </w:r>
      <w:r>
        <w:rPr/>
        <w:t>⡵</w:t>
      </w:r>
      <w:r>
        <w:rPr/>
        <w:t>䭠ꅬ并쵵⫂⨪쉡恌䞥顀㥐갯넵쉔</w:t>
      </w:r>
      <w:r>
        <w:rPr/>
        <w:t>ⱆ</w:t>
      </w:r>
      <w:r>
        <w:rPr/>
        <w:t>깾쉀噡깤两㑤䝦猪숱牢숵噳䔶쉖剤╖䠬歘䢘啳쵥</w:t>
      </w:r>
      <w:r>
        <w:rPr/>
        <w:t>ꤥ</w:t>
      </w:r>
      <w:r>
        <w:rPr/>
        <w:t>眽㣂슘</w:t>
      </w:r>
      <w:r>
        <w:rPr/>
        <w:t>⢬</w:t>
      </w:r>
      <w:r>
        <w:rPr/>
        <w:t>汑쉟⛂偲⚩㕮ꍦ噍幩쉙싂幸⩓壂堦㐤䊏⬥睹痍깐桓娥쉄쵱圥쉣䑰栊㌳䵙䡁慍싂参婗숭촽⌤⹱㭴</w:t>
      </w:r>
      <w:r>
        <w:rPr/>
        <w:t>ⷂ</w:t>
      </w:r>
      <w:r>
        <w:rPr/>
        <w:t>㉑⾥啟係⬳曂쉠娽咬⮣塴䤪卒煳婏♷㙐걭쵇猲숮匩搶㋎쉭쉗촣潹쉒拂ꌷ瞵숲两숽珂浚噏쉇</w:t>
      </w:r>
      <w:r>
        <w:rPr/>
        <w:t>⣂</w:t>
      </w:r>
      <w:r>
        <w:rPr/>
        <w:t>㌸⏂䷂슏〦甽徱싎樦䘩⑥祾⎣츭焯縷쉵㴵䴶⩳쉦</w:t>
      </w:r>
      <w:r>
        <w:rPr/>
        <w:t>ⶻ</w:t>
      </w:r>
      <w:r>
        <w:rPr/>
        <w:t>싎犻</w:t>
      </w:r>
      <w:r>
        <w:rPr/>
        <w:t>ꤸ</w:t>
      </w:r>
      <w:r>
        <w:rPr/>
        <w:t>숱濂⹺ꥤ䶱猨숹ご㵹습ꥶ㧂숬癁楘涡村쉙佌睚㩈昫䅺쉀ꅒ礨♦瀥㆘㉰䙺䡎뼷숥椤伭熱掵걱⸳㙙垩쉀촹湴䝵숴瘣䗂㙩㝋䑷⛂氦무숱溬核梘刵ㅭ䩃抩⼫墘迂쉸窵癣⑅╸⪿穞䎻㍾慥凂呧묯㶡疏礪礣㬣厵弪㝎扌썭杂㍡浓쉞㵾抡</w:t>
      </w:r>
      <w:r>
        <w:rPr/>
        <w:t>꤫</w:t>
      </w:r>
      <w:r>
        <w:rPr/>
        <w:t>䥫ꌣ슘傿숭槃总㈻쉾</w:t>
      </w:r>
      <w:r>
        <w:rPr/>
        <w:t>ꕙ</w:t>
      </w:r>
      <w:r>
        <w:rPr/>
        <w:t>㥫㭫淂牀싎歄潒挱剧숭쵄掩뭪㮣浙眱䐳潵捊슡丽灩䍄剗뽪䯂䍚㭩席盂棂搽ꄯ슿坩ㅾ偢楎女쵅瑺㵱䮡娪㔵機啦刵걐轊쉕쉬놱⑋⼻쉕䰦垩㏂煘䩩䙋쌫⾘</w:t>
      </w:r>
      <w:r>
        <w:rPr/>
        <w:t>ꕢ</w:t>
      </w:r>
      <w:r>
        <w:rPr/>
        <w:t>㬻灢䑺着䨽掩昪㜯繈▩싎싂⎩깦ꅡ⩑炮婈뼱迂㡷긣穓搲卸싂쉔⪮⪱츽ꥥ畵䵟깧</w:t>
      </w:r>
      <w:r>
        <w:rPr/>
        <w:t>ⵠ</w:t>
      </w:r>
      <w:r>
        <w:rPr/>
        <w:t>ⱂ</w:t>
      </w:r>
      <w:r>
        <w:rPr/>
        <w:t>싃쉷쉎ヂ扐ㄭ㟃堯⑭㈨顱懂䗂搱濃♺䅂䥨抿숬煉䥤㠯浴㕤㫂㍶圶⑇㙊</w:t>
      </w:r>
      <w:r>
        <w:rPr/>
        <w:t>ⲱ⸽</w:t>
      </w:r>
      <w:r>
        <w:rPr/>
        <w:t>䏃昳깞쵨捄䨦⻎壂䙋䋂䅦柃濂桟顧䱈䫂祑⨮懂⮿剕匷쉗깰</w:t>
      </w:r>
      <w:r>
        <w:rPr/>
        <w:t>ⱚ</w:t>
      </w:r>
      <w:r>
        <w:rPr/>
        <w:t>恤坅싂杁慚ꥲ뽓䐲ꇂ쉷♺쉯湵㑀싂ㄳ딣䉣䉩䙄涵떣輱砣潵⍮瑫晥</w:t>
      </w:r>
      <w:r>
        <w:rPr/>
        <w:t>Ⱪ</w:t>
      </w:r>
      <w:r>
        <w:rPr/>
        <w:t>犵⫂</w:t>
      </w:r>
      <w:r>
        <w:rPr/>
        <w:t>ꤷ</w:t>
      </w:r>
      <w:r>
        <w:rPr/>
        <w:t>ㄵ儦䥉凎恢卙쉘癙潗䙉㜣榡슣估娪汪焦湰숪帪㍨㶿奍頻睑戯숺壂㌬恢㫂⯂뮩硁㑘䥶쉱⑴ꥪ捊潪恢窬䕄쉕嫂攮㭹慐</w:t>
      </w:r>
      <w:r>
        <w:rPr/>
        <w:t>⡁</w:t>
      </w:r>
      <w:r>
        <w:rPr/>
        <w:t>ꄴ칤쵟漲偱燎䡨漱䖬灭圴쉩塪녧ꅾ䅃䩈녂ꌪ婉湅㬭戶柂何</w:t>
      </w:r>
      <w:r>
        <w:rPr/>
        <w:t>ꕈ</w:t>
      </w:r>
      <w:r>
        <w:rPr/>
        <w:t>未唬⬩瑱䉩䆻剟칪确ꥫ歪慆偲惂䉚轂杦癦輩</w:t>
      </w:r>
      <w:r>
        <w:rPr/>
        <w:t>ⶡ</w:t>
      </w:r>
      <w:r>
        <w:rPr/>
        <w:t>轩恘砲䡉搫漨住壂楉幬堷䈳潖歫쉒㨻祭顇栰两迂⸵㙢㭟⭮⏍破</w:t>
      </w:r>
      <w:r>
        <w:rPr/>
        <w:t>ꔽ</w:t>
      </w:r>
      <w:r>
        <w:rPr/>
        <w:t>坢狂⽤싂欣乃彁慘慬呲剎奘怊桯⑨碱挽</w:t>
      </w:r>
      <w:r>
        <w:rPr/>
        <w:t>ꕫ</w:t>
      </w:r>
      <w:r>
        <w:rPr/>
        <w:t>庩</w:t>
      </w:r>
      <w:r>
        <w:rPr/>
        <w:t>ꖩ</w:t>
      </w:r>
      <w:r>
        <w:rPr/>
        <w:t>劥㉏숭晀妩䛎㡨獯偸䱑啵漽椩㑏슻佤眫䝍</w:t>
      </w:r>
      <w:r>
        <w:rPr/>
        <w:t>ⱙ</w:t>
      </w:r>
      <w:r>
        <w:rPr/>
        <w:t>牭숯넺轐爬䙕긻䰹ꅰ䍁䄭椹싂습慠彨夰</w:t>
      </w:r>
      <w:r>
        <w:rPr/>
        <w:t>ꤦ</w:t>
      </w:r>
      <w:r>
        <w:rPr/>
        <w:t>痍</w:t>
      </w:r>
      <w:r>
        <w:rPr/>
        <w:t>ꕫ</w:t>
      </w:r>
      <w:r>
        <w:rPr/>
        <w:t>漬ꍌꍎ⩰稫呋噧녯卯繀곂⚩㤩摷⪱䜦悥兔绎㩂⹀䌸捓⸬㵆㧂⵬䑪䝱㙗</w:t>
      </w:r>
      <w:r>
        <w:rPr/>
        <w:t>ⷃ</w:t>
      </w:r>
      <w:r>
        <w:rPr/>
        <w:t>㬵珂䱹뼬眹⸶</w:t>
      </w:r>
      <w:r>
        <w:rPr/>
        <w:t>Ⱟ</w:t>
      </w:r>
      <w:r>
        <w:rPr/>
        <w:t>恩땚换♠摸塌</w:t>
      </w:r>
      <w:r>
        <w:rPr/>
        <w:t>⠬</w:t>
      </w:r>
      <w:r>
        <w:rPr/>
        <w:t>氻槍쉸ꌻ楎硂쉃㦏</w:t>
      </w:r>
      <w:r>
        <w:rPr/>
        <w:t>ⶩ</w:t>
      </w:r>
      <w:r>
        <w:rPr/>
        <w:t>䬫ォ䈦썂䱮䍴捍⸭䵳磂ꅉ厩憩嘭⯂曂潯㧂乸䄳뽴㝱깞䶬瓂㯂</w:t>
      </w:r>
      <w:r>
        <w:rPr/>
        <w:t>ꕱ</w:t>
      </w:r>
      <w:r>
        <w:rPr/>
        <w:t>깰棂打⮱截숹㷂晃䡬堫쉕牥㫂碣怰쉭堺桓숱春⚩嫂⯎係制䩷쉭喣晑⭺嘰橆</w:t>
      </w:r>
      <w:r>
        <w:rPr/>
        <w:t>⡍</w:t>
      </w:r>
      <w:r>
        <w:rPr/>
        <w:t>딤⭞碥쉯婏戵䪬晾呙煟癀숯䜪ꏎ婎</w:t>
      </w:r>
      <w:r>
        <w:rPr/>
        <w:t>ꖩ</w:t>
      </w:r>
      <w:r>
        <w:rPr/>
        <w:t>㝺㊻䔷쉠偧梏⫂䮩䱏숱摃ꌽ䈬숴摖㥖㡤쉘␹쉬䥶싍㉇㬨⸸㫂숰츳⹕㐷椰䚵睾砷숩啊堬㠩쉍㍺쉚싂䱮췍幫쉍칭兓⥞頸슱沬埃ꎡ䑦戤</w:t>
      </w:r>
      <w:r>
        <w:rPr/>
        <w:t>꤭</w:t>
      </w:r>
      <w:r>
        <w:rPr/>
        <w:t>䧂㐪㢩䕫頮</w:t>
      </w:r>
      <w:r>
        <w:rPr/>
        <w:t>ꤶⵈ</w:t>
      </w:r>
      <w:r>
        <w:rPr/>
        <w:t>ぃ䯎㉧瞏甲绍绂䅎컂克ꥪ꥕柂␵쉾啸晊幕弪畍㥖</w:t>
      </w:r>
      <w:r>
        <w:rPr/>
        <w:t>ⵢ</w:t>
      </w:r>
      <w:r>
        <w:rPr/>
        <w:t>樲止슮獱쉸樮繤繄捤䩷䶏ꌺ䁆쉖쉘쉔┪㉏㉟問칋牺숳睾ㅐ뗂㥃顓刪厘楤싂뽍轺䍰䶡</w:t>
      </w:r>
      <w:r>
        <w:rPr/>
        <w:t>Ⱓ</w:t>
      </w:r>
      <w:r>
        <w:rPr/>
        <w:t>䑶冮癯䴪乏숱体땀杊楘䚏쉩</w:t>
      </w:r>
      <w:r>
        <w:rPr/>
        <w:t>ꕚ</w:t>
      </w:r>
      <w:r>
        <w:rPr/>
        <w:t>녉㑧沘捠啓䒵䍅⤰兾焪獲截矂㍳⩙⦮ꥰ唥㷂挮</w:t>
      </w:r>
      <w:r>
        <w:rPr/>
        <w:t>ⱚ⍁</w:t>
      </w:r>
      <w:r>
        <w:rPr/>
        <w:t>奔⸥㙂⥢扵潾쉚쉀</w:t>
      </w:r>
      <w:r>
        <w:rPr/>
        <w:t>ꕧ</w:t>
      </w:r>
      <w:r>
        <w:rPr/>
        <w:t>牾쉑猸磂攩슩ㅩ堨佘噪⭥뿂匣쉃䇂뭳偮䣂慐걔㙫湺漭㉚婥ꌬ쉙쉲⎩繬侘♩磂䙳機攬숵恣㜮䠫䭍⬨䬰⫂쉀柂帽⹗关䩯乫牎쉂┪</w:t>
      </w:r>
      <w:r>
        <w:rPr/>
        <w:t>ꥀ</w:t>
      </w:r>
      <w:r>
        <w:rPr/>
        <w:t>䔵㇃㐪쉅뼱勂</w:t>
      </w:r>
      <w:r>
        <w:rPr/>
        <w:t>ⷂ</w:t>
      </w:r>
      <w:r>
        <w:rPr/>
        <w:t>嚬䢬扃参辣佴쉴⾩協쉬㭳</w:t>
      </w:r>
      <w:r>
        <w:rPr/>
        <w:t>ꤶ</w:t>
      </w:r>
      <w:r>
        <w:rPr/>
        <w:t>珂⸨琶啚䁏晐乳</w:t>
      </w:r>
      <w:r>
        <w:rPr/>
        <w:t>ⰶ</w:t>
      </w:r>
      <w:r>
        <w:rPr/>
        <w:t>쉨②妩䍕汤쉓뗂</w:t>
      </w:r>
      <w:r>
        <w:rPr/>
        <w:t>ⴸ</w:t>
      </w:r>
      <w:r>
        <w:rPr/>
        <w:t>䍐</w:t>
      </w:r>
      <w:r>
        <w:rPr/>
        <w:t>ⶻ</w:t>
      </w:r>
      <w:r>
        <w:rPr/>
        <w:t>䅘樨쉤眭瘲ㄱ㘦숸撮쉊䠳껂ꅙ纩䅍㪩婰䩤燂⮬呑㔲뼭懂쉈뽫쉞磃쵮冬啶役乏슿⽓杫喏쉌摋⼲숰晔깎奥</w:t>
      </w:r>
      <w:r>
        <w:rPr/>
        <w:t>ꔱ</w:t>
      </w:r>
      <w:r>
        <w:rPr/>
        <w:t>呂〮⹶佄䃂썒塄㓎곂㥯兆⍦䭢쉓</w:t>
      </w:r>
      <w:r>
        <w:rPr/>
        <w:t>ⵑ</w:t>
      </w:r>
      <w:r>
        <w:rPr/>
        <w:t>徣숽画</w:t>
      </w:r>
      <w:r>
        <w:rPr/>
        <w:t>⠣</w:t>
      </w:r>
      <w:r>
        <w:rPr/>
        <w:t>써溏溿습슘슬っ䙧珂其娻母瀊ぴ⨦ꥹ暮灇熩⭤</w:t>
      </w:r>
      <w:r>
        <w:rPr/>
        <w:t>⡎</w:t>
      </w:r>
      <w:r>
        <w:rPr/>
        <w:t>晗䱑樽卬쉪顚報쉠</w:t>
      </w:r>
      <w:r>
        <w:rPr/>
        <w:t>ꤽ</w:t>
      </w:r>
      <w:r>
        <w:rPr/>
        <w:t>戭瞻姂</w:t>
      </w:r>
      <w:r>
        <w:rPr/>
        <w:t>⡇</w:t>
      </w:r>
      <w:r>
        <w:rPr/>
        <w:t>䴴扅쉗</w:t>
      </w:r>
      <w:r>
        <w:rPr/>
        <w:t>꤫</w:t>
      </w:r>
      <w:r>
        <w:rPr/>
        <w:t>顣滎ㆡ</w:t>
      </w:r>
      <w:r>
        <w:rPr/>
        <w:t>ꔥ</w:t>
      </w:r>
      <w:r>
        <w:rPr/>
        <w:t>冮</w:t>
      </w:r>
      <w:r>
        <w:rPr/>
        <w:t>ꖣ</w:t>
      </w:r>
      <w:r>
        <w:rPr/>
        <w:t>棂く뭆怱䍡㥩甩쉺塘琻뼣㝊楥䵁奪樴䃎癭숣砻⥚䔻偋㖡噩쉗幙总</w:t>
      </w:r>
      <w:r>
        <w:rPr/>
        <w:t>⡊</w:t>
      </w:r>
      <w:r>
        <w:rPr/>
        <w:t>決</w:t>
      </w:r>
      <w:r>
        <w:rPr/>
        <w:t>⡙</w:t>
      </w:r>
      <w:r>
        <w:rPr/>
        <w:t>숸協ꅳꥧ㫂숫⻂癡䴸橶䩢瑫䱒睁</w:t>
      </w:r>
      <w:r>
        <w:rPr/>
        <w:t>ⵏ</w:t>
      </w:r>
      <w:r>
        <w:rPr/>
        <w:t>슿勂쵌捇㩵뇂⩍然⌫哂㌱摑䛂堰䩄剬췃奌ꇂ뗂䣂쉃栮㠪婁ぱ쉫侣쉰潅幏⹂촱⩴⮵␨쉮摃</w:t>
      </w:r>
      <w:r>
        <w:rPr/>
        <w:t>ꕣ</w:t>
      </w:r>
      <w:r>
        <w:rPr/>
        <w:t>걄坑ꅘ怤䑠싂櫂哂</w:t>
      </w:r>
      <w:r>
        <w:rPr/>
        <w:t>ꕑ</w:t>
      </w:r>
      <w:r>
        <w:rPr/>
        <w:t>慀䥕╓椸㉥쉞懂쉟䮥쎿ꄭ䩸楤갳奖剚塷♺㓍䉦ㅣ䳂轃䡚杀숬繯牮奶ꎩ券煁振싃飂敞琫䯎⍙쉓䑠쉮浤③摖䇍䍲横䅸䵴묽灹搯☥穧晹칥쉋睔䣍쉏獹㩦奅┨ㅌ칈柃䈦䅪䔭䥙䁥⹆栺嫂湀堹徥ꥶ摒䵥煸䬨涩輽㥴</w:t>
      </w:r>
      <w:r>
        <w:rPr/>
        <w:t>ꤥꤪ</w:t>
      </w:r>
      <w:r>
        <w:rPr/>
        <w:t>㭮⩡㩾煣츷櫂帶</w:t>
      </w:r>
      <w:r>
        <w:rPr/>
        <w:t>ꕉ</w:t>
      </w:r>
      <w:r>
        <w:rPr/>
        <w:t>摅嫂㚮㕤匦瀳婰横穞뽔뽅썞手뿍싂䬫洷样敆浕㙣稥淂⩧䬲䨸䝃㥃仂㝂</w:t>
      </w:r>
      <w:r>
        <w:rPr/>
        <w:t>⡈</w:t>
      </w:r>
      <w:r>
        <w:rPr/>
        <w:t>升伲坫</w:t>
      </w:r>
      <w:r>
        <w:rPr/>
        <w:t>ⷂ</w:t>
      </w:r>
      <w:r>
        <w:rPr/>
        <w:t>塷쵵晬</w:t>
      </w:r>
      <w:r>
        <w:rPr/>
        <w:t>⣂</w:t>
      </w:r>
      <w:r>
        <w:rPr/>
        <w:t>䵭冥숥ꏂ灭㞵松焭䉎穴偬㗍破坩슥庩䝫单겱剖㣂洱</w:t>
      </w:r>
      <w:r>
        <w:rPr/>
        <w:t>ꤪ</w:t>
      </w:r>
      <w:r>
        <w:rPr/>
        <w:t>恧〬睱넩⨽</w:t>
      </w:r>
      <w:r>
        <w:rPr/>
        <w:t>⡯</w:t>
      </w:r>
      <w:r>
        <w:rPr/>
        <w:t>쏂䰥䟂䕢숹㵶弪䉩쉍塲檻㟂暬䕄偡㎩숻걊</w:t>
      </w:r>
      <w:r>
        <w:rPr/>
        <w:t>ⲡ</w:t>
      </w:r>
      <w:r>
        <w:rPr/>
        <w:t>쉭繄橗쉘䝣吺潭搷坭␩樳슿떏</w:t>
      </w:r>
      <w:r>
        <w:rPr/>
        <w:t>ⴸ꧍</w:t>
      </w:r>
      <w:r>
        <w:rPr/>
        <w:t>걓쉤濂䉺쉵慫穏㧂㑎㴪䝨묵㬻㗂䊥牏娰</w:t>
      </w:r>
      <w:r>
        <w:rPr/>
        <w:t>Ⱪ</w:t>
      </w:r>
      <w:r>
        <w:rPr/>
        <w:t>揂洶顑䱡쌤梡㤳㡭싂㭑쏂䠶爺㈰攺澵⩸</w:t>
      </w:r>
      <w:r>
        <w:rPr/>
        <w:t>꧂</w:t>
      </w:r>
      <w:r>
        <w:rPr/>
        <w:t>烍歎⪱땎뮏</w:t>
      </w:r>
      <w:r>
        <w:rPr/>
        <w:t>Ⳃ</w:t>
      </w:r>
      <w:r>
        <w:rPr/>
        <w:t>䖻頽슬⬰싍嘶츪槂䤴㥘쵾㌽轭숻杨彶䙴漵渱勂㐻〬</w:t>
      </w:r>
      <w:r>
        <w:rPr/>
        <w:t>ꗎ</w:t>
      </w:r>
      <w:r>
        <w:rPr/>
        <w:t>㐹싂繗⑶꺮焺玩䜳潦䁒潒컂祔</w:t>
      </w:r>
      <w:r>
        <w:rPr/>
        <w:t>ⵁ</w:t>
      </w:r>
      <w:r>
        <w:rPr/>
        <w:t>柂䩒䥷⻂⭾⭮☱쉪飃湇쉄㷂捙燂쉏數咵쉹䌥갸䣎䝞狂䥑䌯䢱믂竂䱂ㅨ뼳</w:t>
      </w:r>
      <w:r>
        <w:rPr/>
        <w:t>ꦣ</w:t>
      </w:r>
      <w:r>
        <w:rPr/>
        <w:t>剩썙䀭働傱♾八珂呈ꌶ䑭獑딱楤⨥䣂摙稹枩彟ꅃ츽⍂䕨쉅頤ꥯ⍡獳쉎쉐顅䆡䝹䕹䭄썯⻃伻쉡⒣싂即愪囂摦牣帹Ⓜ䴦奀쉫㕵쉘쉎⻎☭䡅廂쵤⴦迂㠵쉾敵촰뭋櫂搯獎뼳</w:t>
      </w:r>
      <w:r>
        <w:rPr/>
        <w:t>ⶡ</w:t>
      </w:r>
      <w:r>
        <w:rPr/>
        <w:t>㡇顆村呡䘊㍂숪䵣㐽楉䰤ꎮ懂쉂믂⑂㩂圯㔩⏂뽫伸灊傻癎忂潴䃍</w:t>
      </w:r>
      <w:r>
        <w:rPr/>
        <w:t>ⶵ</w:t>
      </w:r>
      <w:r>
        <w:rPr/>
        <w:t>뾘瑣쉎㌸吸쉀䵳太⩕</w:t>
      </w:r>
      <w:r>
        <w:rPr/>
        <w:t>ⳍ</w:t>
      </w:r>
      <w:r>
        <w:rPr/>
        <w:t>ꕆ⌣</w:t>
      </w:r>
      <w:r>
        <w:rPr/>
        <w:t>汃朽⍀쉞</w:t>
      </w:r>
      <w:r>
        <w:rPr/>
        <w:t>ⶣ</w:t>
      </w:r>
      <w:r>
        <w:rPr/>
        <w:t>䑩</w:t>
      </w:r>
      <w:r>
        <w:rPr/>
        <w:t>ꕰ</w:t>
      </w:r>
      <w:r>
        <w:rPr/>
        <w:t>砱㠴䱖顰浓煒㝘祲䱥牓䀶繨抡摌䀶쵤歧捫顁㣂긮</w:t>
      </w:r>
      <w:r>
        <w:rPr/>
        <w:t>ⵙ</w:t>
      </w:r>
      <w:r>
        <w:rPr/>
        <w:t>㔸</w:t>
      </w:r>
      <w:r>
        <w:rPr/>
        <w:t>⠴</w:t>
      </w:r>
      <w:r>
        <w:rPr/>
        <w:t>卷ꅫ╁쵒幓䬵췂㬰⬲夬⭔⨥榡슩䱅顁쉎⬽獐櫂쉟嘪䯂儣杣䭎刻䠨煳⼫灠⒡쉺均参幺슥숶㈮敂촸繑㪵㠬獊㋂扞숨쉧䍟坯ぃ稳硆뽩⽦䁩䌱칑旂⏂瑗쉆㡎區午⹪㴺갫ꥠ싂꥾╗杮녷僂根佦⑓擂㦏殣拍啲牺祹彉ꥯ㝙怣獪⑇뽃浇㖘找婰剺㕀㭤䥯呑乯刦夳⧂㩇</w:t>
      </w:r>
      <w:r>
        <w:rPr/>
        <w:t>ⴰ</w:t>
      </w:r>
      <w:r>
        <w:rPr/>
        <w:t>皩갶䥗쉱焱쉅땊⎥</w:t>
      </w:r>
      <w:r>
        <w:rPr/>
        <w:t>ꥌ</w:t>
      </w:r>
      <w:r>
        <w:rPr/>
        <w:t>䭲恲畧⹄ꅉ뭚䉄</w:t>
      </w:r>
      <w:r>
        <w:rPr/>
        <w:t>ꕖ</w:t>
      </w:r>
      <w:r>
        <w:rPr/>
        <w:t>晘슥歴김偬張硰㐺㣃걂쉭㧂⥉뭏慡硫癞票噑㥉쉙䵲뾮摊塕䥚捖쉱딻䕚枏仂놱뭁橗</w:t>
      </w:r>
      <w:r>
        <w:rPr/>
        <w:t>⠯</w:t>
      </w:r>
      <w:r>
        <w:rPr/>
        <w:t>幇斡䅰栣浸칀来껂亮쵤潸㠺뽷긳㩍슘㨥欪䭹穭ꎘ㝌攺繰砷㤣슩搲</w:t>
      </w:r>
      <w:r>
        <w:rPr/>
        <w:t>Ⱚ</w:t>
      </w:r>
      <w:r>
        <w:rPr/>
        <w:t>悥瘱쉕쉹놵ㅘ뽃㙬썀⩕顐㖏</w:t>
      </w:r>
      <w:r>
        <w:rPr/>
        <w:t>Ⳏ</w:t>
      </w:r>
      <w:r>
        <w:rPr/>
        <w:t>ꍷ⹺晉癌椷긥㵭㍉偎촰㩹䕆ꥬ㬺儷슮㘩╟顩䗂숭䊣卷弤䀴焽祥숴</w:t>
      </w:r>
      <w:r>
        <w:rPr/>
        <w:t>ꥅ</w:t>
      </w:r>
      <w:r>
        <w:rPr/>
        <w:t>顮칱㜱烂摑쵯儰⌭䃂䄬䍩契㥱壂睷</w:t>
      </w:r>
      <w:r>
        <w:rPr/>
        <w:t>ꔴ⩦</w:t>
      </w:r>
      <w:r>
        <w:rPr/>
        <w:t>䝖泂灬</w:t>
      </w:r>
      <w:r>
        <w:rPr/>
        <w:t>ⷎ</w:t>
      </w:r>
      <w:r>
        <w:rPr/>
        <w:t>ꌻ㡉㑓䘶⪡偦⥔㑰쉍䡯戴ꆮ쉨昵灅㭶摾捠扐쉕⽶촣炏彞⌷匪祴쉂쵌쉳䚡㍩䝵倪</w:t>
      </w:r>
      <w:r>
        <w:rPr/>
        <w:t>ⱞ</w:t>
      </w:r>
      <w:r>
        <w:rPr/>
        <w:t>硨쉆䘪敗</w:t>
      </w:r>
      <w:r>
        <w:rPr/>
        <w:t>ꖩ⨲</w:t>
      </w:r>
      <w:r>
        <w:rPr/>
        <w:t>弳⯍愸숥치䕫쵗櫂䰷㫂煠䛂䄪顂┽䔭轢䡵歕瑈獇戤昻</w:t>
      </w:r>
      <w:r>
        <w:rPr/>
        <w:t>⣂</w:t>
      </w:r>
      <w:r>
        <w:rPr/>
        <w:t>쉬</w:t>
      </w:r>
      <w:r>
        <w:rPr/>
        <w:t>ꤵ⵶</w:t>
      </w:r>
      <w:r>
        <w:rPr/>
        <w:t>婺丮㙴츥頮㕢썇瞩쉤䕙쉲䉷售</w:t>
      </w:r>
      <w:r>
        <w:rPr/>
        <w:t>⢥</w:t>
      </w:r>
      <w:r>
        <w:rPr/>
        <w:t>幥㥆㖮㑔⍠숺灬澩䅪甥啀⼳稽쉫繺쵩䵢啂쉟</w:t>
      </w:r>
      <w:r>
        <w:rPr/>
        <w:t>ꕹ</w:t>
      </w:r>
      <w:r>
        <w:rPr/>
        <w:t>쉎㏂㙅毂摲⹚汋兺뽶䵑塌⤶⚏乑甤㕟쉸何儷损堵쉺숷䴪攴컍怪爭䊩摮稯祅摠樨瞱偌揂䴰⌫圸噯奘⩢摴쉣㔪埂썬⮥媏机洪畬橆촨氷慀墿쵢稭启</w:t>
      </w:r>
      <w:r>
        <w:rPr/>
        <w:t>ꖩ</w:t>
      </w:r>
      <w:r>
        <w:rPr/>
        <w:t>䑋Ⓜ儱㌩㑑摈縯梣椵猫숯쉥뽞묤䵒楲숹佗橐㤻瓂⨰</w:t>
      </w:r>
      <w:r>
        <w:rPr/>
        <w:t>Ȿ</w:t>
      </w:r>
      <w:r>
        <w:rPr/>
        <w:t>ꍾ繃在棂㈊灈쉄쉑恡䍦楖婗揂</w:t>
      </w:r>
      <w:r>
        <w:rPr/>
        <w:t>⣂</w:t>
      </w:r>
      <w:r>
        <w:rPr/>
        <w:t>㵈䱮䑯抬㡫ㅗ歃숵⥢숽⭍䱫冏칩並婈⩚湺쉔◎⩙嘤偓숰矂㞏べ</w:t>
      </w:r>
      <w:r>
        <w:rPr/>
        <w:t>⡑☵</w:t>
      </w:r>
      <w:r>
        <w:rPr/>
        <w:t>盂䡗⪵⽢걟㝴쉡⹺桸䥵挻⽹帴䪱숪祈썈쉯ꌵえ係쉯区捖춘縩轍㵠㝍㍖熱禿帵칤컎⭖縺䡟䐴쉥竂쉂┩</w:t>
      </w:r>
      <w:r>
        <w:rPr/>
        <w:t>ꥌ</w:t>
      </w:r>
      <w:r>
        <w:rPr/>
        <w:t>䖘浪숴毂湰猳侏ꄤ쉹䳂兞㬨也⥈汒洯掻奍╪矂ぷ勍䥄</w:t>
      </w:r>
      <w:r>
        <w:rPr/>
        <w:t>ꖱ</w:t>
      </w:r>
      <w:r>
        <w:rPr/>
        <w:t>㐬☹땥瑫檬䛂뭷兴硊䁺瑚彋毂䉮⮻哂⬪㕫颵敨䕑䙆䱏쉉䜪焵㥉硈</w:t>
      </w:r>
      <w:r>
        <w:rPr/>
        <w:t>ⴳ</w:t>
      </w:r>
      <w:r>
        <w:rPr/>
        <w:t>佞뽉焪獯⑕枩⩏垡␨䴽⪿癞烂砺㕎䠪䡸懍嘭飂欸亱六瀳⽣墩㪵㜸倷슻㘰⴨硖</w:t>
      </w:r>
      <w:r>
        <w:rPr/>
        <w:t>ꗂ</w:t>
      </w:r>
      <w:r>
        <w:rPr/>
        <w:t>㥸溩␵䐪䍠浰䚻浬轔䁘䠣捍枩厮䅪걹狂☰换䱮ㄬ婅ꏂ顠搶圤迎幢촶ꅱ곂䏂犣㮩㩶〻匸攪倱獣杳껍楞㍁婈櫂攤숵</w:t>
      </w:r>
      <w:r>
        <w:rPr/>
        <w:t>Ⲙ</w:t>
      </w:r>
      <w:r>
        <w:rPr/>
        <w:t>杳⮮橈</w:t>
      </w:r>
      <w:r>
        <w:rPr/>
        <w:t>Ⱳ</w:t>
      </w:r>
      <w:r>
        <w:rPr/>
        <w:t>改긫乴瑀⏂㨴</w:t>
      </w:r>
      <w:r>
        <w:rPr/>
        <w:t>꥓</w:t>
      </w:r>
      <w:r>
        <w:rPr/>
        <w:t>匪</w:t>
      </w:r>
      <w:r>
        <w:rPr/>
        <w:t>ꕡ</w:t>
      </w:r>
      <w:r>
        <w:rPr/>
        <w:t>唷摹嚬帳汬矂⻂슬</w:t>
      </w:r>
      <w:r>
        <w:rPr/>
        <w:t>⡞⩥⥋</w:t>
      </w:r>
      <w:r>
        <w:rPr/>
        <w:t>瑺䝬⵸彸⭐京塧쉥㔣皮ㅑ飂쏂▬䚱䟃⺩␪别稱쉲⤲䋂楸뿂楴숹䰨甲幫䁄䜰繴숤䌪牄䖮㑒灎姂彖</w:t>
      </w:r>
      <w:r>
        <w:rPr/>
        <w:t>ꕖ</w:t>
      </w:r>
      <w:r>
        <w:rPr/>
        <w:t>凎穙䅣晇땔斘Ⓕ典</w:t>
      </w:r>
      <w:r>
        <w:rPr/>
        <w:t>ꤱ</w:t>
      </w:r>
      <w:r>
        <w:rPr/>
        <w:t>杆䑖⹙㈸㞩䅍⌺傩䁇싂囂⑁繃썈噅辣汶磂</w:t>
      </w:r>
      <w:r>
        <w:rPr/>
        <w:t>ⵙ</w:t>
      </w:r>
      <w:r>
        <w:rPr/>
        <w:t>㵋卆␵㍑ㅣ䫂䍥喏Ⓜ㬰伦䔲䭞啦⚮公䧂彑稯吻㝵숱奷⺘圶츤䚩㭧䑠匣啗쉌㙁쉲迂敶</w:t>
      </w:r>
      <w:r>
        <w:rPr/>
        <w:t>ꦥ</w:t>
      </w:r>
      <w:r>
        <w:rPr/>
        <w:t>吳炡䉭㕨畸ꍨ塳⬵숲瓂ꥵꎩ止ꏂ奱扳橒桌㵥㡈㷂楡䦱楞슏</w:t>
      </w:r>
      <w:r>
        <w:rPr/>
        <w:t>Ⱶ</w:t>
      </w:r>
      <w:r>
        <w:rPr/>
        <w:t>䙭獨摁䕧厩癒걵婚쉙坺歹㥴놵䯂깓㈦㶩杫呉䁃쉭滂佱㎿䞱䱁䊥汶佰숦</w:t>
      </w:r>
      <w:r>
        <w:rPr/>
        <w:t>⠯⍃</w:t>
      </w:r>
      <w:r>
        <w:rPr/>
        <w:t>愮㵫略䭌潂⻂暣硬璩㙎䬩た䱋숳噯㴶쉢焺쉷㥍澣獑呧╬歶㩢潊䜮哎㍺猨楠㙳쉐婲쉬呁在䭶䔵䲘䐱䅩</w:t>
      </w:r>
      <w:r>
        <w:rPr/>
        <w:t>ꦏ</w:t>
      </w:r>
      <w:r>
        <w:rPr/>
        <w:t>䉕</w:t>
      </w:r>
      <w:r>
        <w:rPr/>
        <w:t>ⱶ</w:t>
      </w:r>
      <w:r>
        <w:rPr/>
        <w:t>ヂ呅ぐ娥㩄㴮䫂㍍㑙쉲㭳ꍧ숤樴杔係迂쌯瀱畏⯍慁䕔捯㴪潚仂壃妥쉗婀忂쉴춱橪딻乁</w:t>
      </w:r>
      <w:r>
        <w:rPr/>
        <w:t>ꥋ</w:t>
      </w:r>
      <w:r>
        <w:rPr/>
        <w:t>䌷㙢</w:t>
      </w:r>
      <w:r>
        <w:rPr/>
        <w:t>꧍</w:t>
      </w:r>
      <w:r>
        <w:rPr/>
        <w:t>柂䣂绂쉡䰴㛂㈱奉潄礶䜯兹乵榱楪싃牘䈊싂嫍徱怹믂內沱䵸催共뽟惂妣啩媿쵖奕偈噸䪥摐☳珂⾮旂㕵迂恔䡮繟쉣쎏曂㩏啄吶넣㉱㵥㦩䄸廂슬㙬╎깋숬亵⤱ꅲ쉔쉦䉩砪㐲걡接愮⥎썕</w:t>
      </w:r>
      <w:r>
        <w:rPr/>
        <w:t>ꥊ</w:t>
      </w:r>
      <w:r>
        <w:rPr/>
        <w:t>䨦딭ꆩ克潫浈㥶枏題쉬倬⨭습㙤稵䨸䩨啗ま쉹ꎥ숪쉚䖡ヂ녈썂頪斿浮싂녮넬⹖朩䬽庡椴杗습뭔땣稤ち싂㑥싎怴㌦</w:t>
      </w:r>
      <w:r>
        <w:rPr/>
        <w:t>⡊</w:t>
      </w:r>
      <w:r>
        <w:rPr/>
        <w:t>㉱쉫</w:t>
      </w:r>
      <w:r>
        <w:rPr/>
        <w:t>ⱒ</w:t>
      </w:r>
      <w:r>
        <w:rPr/>
        <w:t>㣂卶쉷걲</w:t>
      </w:r>
      <w:r>
        <w:rPr/>
        <w:t>⠤</w:t>
      </w:r>
      <w:r>
        <w:rPr/>
        <w:t>㍠</w:t>
      </w:r>
      <w:r>
        <w:rPr/>
        <w:t>ꔨ⤪</w:t>
      </w:r>
      <w:r>
        <w:rPr/>
        <w:t>ꥢ彗㜨⺏氦</w:t>
      </w:r>
      <w:r>
        <w:rPr/>
        <w:t>ⱞ</w:t>
      </w:r>
      <w:r>
        <w:rPr/>
        <w:t>㑎昩㉌澩繾ꥬ輫슻嚏묷겏쌭埂숮쎩棃쉔桪⼵뽮쉱뭚⑦ㄱ䖩㣂␩䵲棂㝅㙟䌩ꅄ쉆䦘컂浺ꍓ뿂썸縶䝑ぎ┺拂겥剮뭱㥀䁄瘫뭅쉭㑋숯挲坪穒⵱敔䍪ꅲ椤ㄽ깪쉌㘬幗㘱牧繘숷飂椣⵷</w:t>
      </w:r>
      <w:r>
        <w:rPr/>
        <w:t>ⵞ</w:t>
      </w:r>
      <w:r>
        <w:rPr/>
        <w:t>숵業䍙恌墩⎵湞坃숮正쎬洽ꌪ硰⹂䆘뇂㌮␭ꅪ㴽싂☪搭種煀繀䝈</w:t>
      </w:r>
      <w:r>
        <w:rPr/>
        <w:t>ꕅ</w:t>
      </w:r>
      <w:r>
        <w:rPr/>
        <w:t>䪩⌥꺬催額卾昫⤺</w:t>
      </w:r>
      <w:r>
        <w:rPr/>
        <w:t>Ⱚ</w:t>
      </w:r>
      <w:r>
        <w:rPr/>
        <w:t>㢱녷땅ꆥ泎䆿摭䂿╘㉴吤䀪</w:t>
      </w:r>
      <w:r>
        <w:rPr/>
        <w:t>ⱑ</w:t>
      </w:r>
      <w:r>
        <w:rPr/>
        <w:t>㵙䥂䗂⑕楉ꍯ䠹䥢轰扇카幠╬䠬䷂䖘楇䜰乪瓍㝫纱㏍䁐头</w:t>
      </w:r>
      <w:r>
        <w:rPr/>
        <w:t>ⵑ</w:t>
      </w:r>
      <w:r>
        <w:rPr/>
        <w:t>晃穕噌椪쉚㗃剭녎摘ꅐㄩ㴷報쏂㑸</w:t>
      </w:r>
      <w:r>
        <w:rPr/>
        <w:t>ꥃ</w:t>
      </w:r>
      <w:r>
        <w:rPr/>
        <w:t>쉣</w:t>
      </w:r>
      <w:r>
        <w:rPr/>
        <w:t>⠩</w:t>
      </w:r>
      <w:r>
        <w:rPr/>
        <w:t>쌬㎣剞</w:t>
      </w:r>
      <w:r>
        <w:rPr/>
        <w:t>ꔪ</w:t>
      </w:r>
      <w:r>
        <w:rPr/>
        <w:t>쉬浭榥幥偧摔⻂颏眰㍡</w:t>
      </w:r>
      <w:r>
        <w:rPr/>
        <w:t>⡗</w:t>
      </w:r>
      <w:r>
        <w:rPr/>
        <w:t>顲榿㜵쉄⹀䐵轍頬뭃㌬啺땹䌭㈤䩖录祣喘兄珂㢥㩰䥲噟䆏쵨땠슏쉔桮츱佡깉㝦䀮넶䘮碵⽾杵썮然묱檻㨷㩮顡싂숻䭘싂暏ꏂ戻呐믂乮砪婌が숩煲췂㉾㍫썙䢩</w:t>
      </w:r>
      <w:r>
        <w:rPr/>
        <w:t>꧂</w:t>
      </w:r>
      <w:r>
        <w:rPr/>
        <w:t>ꅓㆥ㨴⦩偲</w:t>
      </w:r>
      <w:r>
        <w:rPr/>
        <w:t>ꔻ</w:t>
      </w:r>
      <w:r>
        <w:rPr/>
        <w:t>畔弪슥顄浂╈汭㴻浒穨傱愽橊癨歀灇䱉瘻䯂䤱㴯䜰囂⭉䭁쉍</w:t>
      </w:r>
      <w:r>
        <w:rPr/>
        <w:t>⡤</w:t>
      </w:r>
      <w:r>
        <w:rPr/>
        <w:t>숺╵㉔⑍顕뼩愽숨噮⩫晞绂曂䭋祑쉃䑃쵹䋂潬儶뽆䵢牕呡牥䁡刪佟ㅢ浶㏂걵슥奀癠㑙ꥵ甪䍡슿畯숯㑡㙮仂烂⤯松싂坺䍪싂⩑䑶숳類썇㷂囂硈䪡䭟带䐲倫橣朴⨸㴸嚿⩈깖坖</w:t>
      </w:r>
      <w:r>
        <w:rPr/>
        <w:t>ꕡ</w:t>
      </w:r>
      <w:r>
        <w:rPr/>
        <w:t>숥祑⽖漱穦灴旂㕖桺⍡戰撥捔奫</w:t>
      </w:r>
      <w:r>
        <w:rPr/>
        <w:t>ꗂ</w:t>
      </w:r>
      <w:r>
        <w:rPr/>
        <w:t>竂㔻嫂媡⻂乧唊⍴䎵⨩䦘㋂㕵啐</w:t>
      </w:r>
      <w:r>
        <w:rPr/>
        <w:t>ꤦ♴</w:t>
      </w:r>
      <w:r>
        <w:rPr/>
        <w:t>春⌳汪照쉷ㅆ戨쉷睸祳漸慆쏂긱♧⯂㔱穡煖帣祵ꅲ╀乬彉祈䬨</w:t>
      </w:r>
      <w:r>
        <w:rPr/>
        <w:t>Ⳃ</w:t>
      </w:r>
      <w:r>
        <w:rPr/>
        <w:t>圣쉺啑</w:t>
      </w:r>
      <w:r>
        <w:rPr/>
        <w:t>ꕃ</w:t>
      </w:r>
      <w:r>
        <w:rPr/>
        <w:t>璮㉇㉒⥐玻印穠⑸区컂⹾捞厥塌睌壂迂伽燂♳浈</w:t>
      </w:r>
      <w:r>
        <w:rPr/>
        <w:t>꧍⤰</w:t>
      </w:r>
      <w:r>
        <w:rPr/>
        <w:t>䈨녔䓂慈습娱㴷潢쉰㒩⭲熮쵠썌繴㚏㖩兞勂춻埂穂䵷扷匬顑硇</w:t>
      </w:r>
      <w:r>
        <w:rPr/>
        <w:t>ⰲ</w:t>
      </w:r>
      <w:r>
        <w:rPr/>
        <w:t>獟ㆱ㨫滂䩣췍剀쉖╠繬䱌椤갺뽧쉒轊湗乆忂䁉彎꥚㩦潂㵨䅌悩⨭쉣塤싂㌳矂填敘╈漮㉐顡〶媥㩥</w:t>
      </w:r>
      <w:r>
        <w:rPr/>
        <w:t>⠻</w:t>
      </w:r>
      <w:r>
        <w:rPr/>
        <w:t>柂쉟䕆츴숣博㝶瓂뾵숦ꇃ煦</w:t>
      </w:r>
      <w:r>
        <w:rPr/>
        <w:t>ⷂ</w:t>
      </w:r>
      <w:r>
        <w:rPr/>
        <w:t>敌撏偹呞ꍒ恤㉆戥</w:t>
      </w:r>
      <w:r>
        <w:rPr/>
        <w:t>⡧</w:t>
      </w:r>
      <w:r>
        <w:rPr/>
        <w:t>晢顲痂㝑걘䁒㝕ꥣ湵ꌨ딳㡹煺炡轟⌫墻</w:t>
      </w:r>
      <w:r>
        <w:rPr/>
        <w:t>ꥎ</w:t>
      </w:r>
      <w:r>
        <w:rPr/>
        <w:t>恞剓塙쉵㭴堦洷櫍榬⾥塁믂⽏匲睆䧂嘣湌뗂⥟杅擂숰䊩婃㠰⵮参嫍湐商也䐰桌쉉撥㑂㉲뭯⥐⍓쉩穣㡭</w:t>
      </w:r>
      <w:r>
        <w:rPr/>
        <w:t>ꕍ</w:t>
      </w:r>
      <w:r>
        <w:rPr/>
        <w:t>楄娺뽟⥍䁩ꅵ盎⩾㜵敯奓䑮橎凂⸶䥐⴮䑎㡘쉬슻㞵ㅏ⾻㧂ご搵䱱㵡淂⨶㑢쉾埂彀戩搣瑹扫㍤剓㌦輬⑓깧堷怶汬秂㥗濂䓂乬쉮숦숲㑳䗂⤭嚱쉏暥ㄱ轅䔻䕈</w:t>
      </w:r>
      <w:r>
        <w:rPr/>
        <w:t>ꦿ</w:t>
      </w:r>
      <w:r>
        <w:rPr/>
        <w:t>婱妻轆穸晓㋂琮㍕杨䵮뭱参㝐姎㵰뗂敺掵㵥䑦</w:t>
      </w:r>
      <w:r>
        <w:rPr/>
        <w:t>⡡⍓⏂</w:t>
      </w:r>
      <w:r>
        <w:rPr/>
        <w:t>䑒ꥣ硔瑙恎偏幍⨶傡硵쉘⭘숳椪䡪ㄷ浆幯痂䅷╘䍞帱䦘伺噩㇂タふꥳ係併㩖ㅖ䰵乮녖쉄䩺㕈傣恨⹲䆏塔繚㑳徏㝴㏍㥗摲▩⩮怭㉑⪱⪏㵡⬽썦江〦呋估捡横쉧⌽</w:t>
      </w:r>
      <w:r>
        <w:rPr/>
        <w:t>ꤳ</w:t>
      </w:r>
      <w:r>
        <w:rPr/>
        <w:t>㭏畞깸祰ꥩ㴸㠵㝂䥲뭪䑔곂䩟쉾穮圪繳㵙圣慍彀쉴噟썳㥥纩⻂</w:t>
      </w:r>
      <w:r>
        <w:rPr/>
        <w:t>⡊</w:t>
      </w:r>
      <w:r>
        <w:rPr/>
        <w:t>䀣䁒晉婥䭺㦡⮻뽋ネ㟂瑕飂뭎䀭稪墣䏂⸨㩟晊癱</w:t>
      </w:r>
      <w:r>
        <w:rPr/>
        <w:t>ꗂ</w:t>
      </w:r>
      <w:r>
        <w:rPr/>
        <w:t>㵲欦⍒⭭渪슥嫂副</w:t>
      </w:r>
      <w:r>
        <w:rPr/>
        <w:t>ꕩ</w:t>
      </w:r>
      <w:r>
        <w:rPr/>
        <w:t>䤮싍㎣縰⿎睇婑䙥你洶䣎</w:t>
      </w:r>
    </w:p>
    <w:p>
      <w:pPr>
        <w:pStyle w:val="PreformattedText"/>
        <w:bidi w:val="0"/>
        <w:spacing w:before="0" w:after="0"/>
        <w:jc w:val="left"/>
        <w:rPr/>
      </w:pPr>
      <w:r>
        <w:rPr/>
        <w:t>晢㕱扎燂奊</w:t>
      </w:r>
      <w:r>
        <w:rPr/>
        <w:t>ꕌ</w:t>
      </w:r>
      <w:r>
        <w:rPr/>
        <w:t>㉳걳壂Ⓝ컃숰報㈲勍␤뽄獺奺쌻䲬戤넳㍥숬숸쉤㢿セ姂⥤䝔公㎥䍯䰫컂ㅺ撡兆싂轶扟╠⥄喿</w:t>
      </w:r>
      <w:r>
        <w:rPr/>
        <w:t>Ⳃ</w:t>
      </w:r>
      <w:r>
        <w:rPr/>
        <w:t>桅嘷껂컃⍡썕瓂惂쉁煗顁楎㕾䮩權慚㍣㩓獎⍙⚬佉䡃猭㉠ꍤ梡슥煀숥垻㑕区썑</w:t>
      </w:r>
      <w:r>
        <w:rPr/>
        <w:t>⡖</w:t>
      </w:r>
      <w:r>
        <w:rPr/>
        <w:t>熘䮩칒긨嗂슘☤猱䷂悩湍梘깨㪡奵偋싂䐦䝏뽍㜦숪넥⍴쉪ꎮ㋃㗂炏楾千⽷쉚㴹♁坡睱ヂ䱄灀숹坳⩗⻂昳婳颿⤽顮췂儬辥䁦䥨㋂癤⑐き㷂摵슏攴⴬厮쉵ㅉ塺楓拂䄴畅癎슱申쌪㍙뭓⨸</w:t>
      </w:r>
      <w:r>
        <w:rPr/>
        <w:t>꤭</w:t>
      </w:r>
      <w:r>
        <w:rPr/>
        <w:t>떘盂佴䩞繳祥㞵䘳ꅂ楨캩쉉轋獥风溮⭓灳</w:t>
      </w:r>
      <w:r>
        <w:rPr/>
        <w:t>꧂</w:t>
      </w:r>
      <w:r>
        <w:rPr/>
        <w:t>䐶䭶瑣榥㒡숩倭䫃䉌땬繙┺坥쉀㔻⺡輤싎㍠礮ば兖䭣싂쉍㥓쉲</w:t>
      </w:r>
      <w:r>
        <w:rPr/>
        <w:t>Ⱞ</w:t>
      </w:r>
      <w:r>
        <w:rPr/>
        <w:t>䗂啧勂갳쉤繙⹷愰⽵祤㣂偃杢灮兓さ癭䷎䍄徘㯂娸䘮컂ꇂ숯</w:t>
      </w:r>
      <w:r>
        <w:rPr/>
        <w:t>⣂</w:t>
      </w:r>
      <w:r>
        <w:rPr/>
        <w:t>㴪浬쉙㧂䙉쉚</w:t>
      </w:r>
      <w:r>
        <w:rPr/>
        <w:t>ꕷ</w:t>
      </w:r>
      <w:r>
        <w:rPr/>
        <w:t>쉤㵎䎵硄怰뾬䡸싃쎮뗂繆뭚䝎쉐⭪浵浦斡⚏ꥹ</w:t>
      </w:r>
      <w:r>
        <w:rPr/>
        <w:t>⠤</w:t>
      </w:r>
      <w:r>
        <w:rPr/>
        <w:t>䧂⹞춣朲轂䕾쉞䀯䨯⍘무쉥䈻딣㡍稴딶漵㨶㔫㉉</w:t>
      </w:r>
      <w:r>
        <w:rPr/>
        <w:t>꤬</w:t>
      </w:r>
      <w:r>
        <w:rPr/>
        <w:t>ꍓ</w:t>
      </w:r>
      <w:r>
        <w:rPr/>
        <w:t>ꥅ</w:t>
      </w:r>
      <w:r>
        <w:rPr/>
        <w:t>梿</w:t>
      </w:r>
      <w:r>
        <w:rPr/>
        <w:t>ⴸ</w:t>
      </w:r>
      <w:r>
        <w:rPr/>
        <w:t>焣녀歚캡⽕숣㥣⏂㬴슡䑣</w:t>
      </w:r>
      <w:r>
        <w:rPr/>
        <w:t>ꤨ</w:t>
      </w:r>
      <w:r>
        <w:rPr/>
        <w:t>䮘䵆뽲促欱춻縵쉀砺㭥牺泂⑥晊</w:t>
      </w:r>
      <w:r>
        <w:rPr/>
        <w:t>ⵋ╱</w:t>
      </w:r>
      <w:r>
        <w:rPr/>
        <w:t>剺슱㦩⥳ꌲ숦숶晞匱卾ꌹ숮ꅕ䳂敊汥剧㉚䀸〺녨숽ꥴ攩䁶轩獆숭㍞媵奾穫숻炿숵汭煤参慷숮숪〪썗輪瑢硠쉆橇佖⨳母掩㗂</w:t>
      </w:r>
      <w:r>
        <w:rPr/>
        <w:t>ꥒ</w:t>
      </w:r>
      <w:r>
        <w:rPr/>
        <w:t>刮䋂ꅕ唸썑칒갯ㄶ</w:t>
      </w:r>
      <w:r>
        <w:rPr/>
        <w:t>ꥉ</w:t>
      </w:r>
      <w:r>
        <w:rPr/>
        <w:t>뽷慑䉎歔睫슡㤭䘮㵨楑塢煵娵</w:t>
      </w:r>
      <w:r>
        <w:rPr/>
        <w:t>ꕄ</w:t>
      </w:r>
      <w:r>
        <w:rPr/>
        <w:t>㉠慱畔佈⨬쉨</w:t>
      </w:r>
      <w:r>
        <w:rPr/>
        <w:t>ⵕ</w:t>
      </w:r>
      <w:r>
        <w:rPr/>
        <w:t>썌潣䕡䵠䘩슻偮㕫斣⬣㪥⬴偦䑉묺ꏂ䡧묣췃ㅫ칥쉟殬轁넵쵞楐䅥쵊顸䱌</w:t>
      </w:r>
      <w:r>
        <w:rPr/>
        <w:t>ⳃ</w:t>
      </w:r>
      <w:r>
        <w:rPr/>
        <w:t>싂浵⸨슥쉬⍚夲䐶百㴪獅顉䔸㖣弯䍪쉴䴷곂긻㐪潕㭞⫂卂汎쉯㡶㮬땑戻썔</w:t>
      </w:r>
      <w:r>
        <w:rPr/>
        <w:t>ꤪ</w:t>
      </w:r>
      <w:r>
        <w:rPr/>
        <w:t>䱐慐硏⼸깳㌦ㅷ숣⩵⌯䱑懂깙煢㩠䅞䑭䐵㈪䭺䝙썊檿牁繒墿뭇</w:t>
      </w:r>
      <w:r>
        <w:rPr/>
        <w:t>⡷</w:t>
      </w:r>
      <w:r>
        <w:rPr/>
        <w:t>牳⹞摲</w:t>
      </w:r>
      <w:r>
        <w:rPr/>
        <w:t>ꥐ</w:t>
      </w:r>
      <w:r>
        <w:rPr/>
        <w:t>檩⚥숻喥獏㉅獟墬刣煞긯盂总䰹洨扐〻晈㜴䚥怫潙徵轫洺䱈㘻㎵䘤슻</w:t>
      </w:r>
      <w:r>
        <w:rPr/>
        <w:t>ⵓ</w:t>
      </w:r>
      <w:r>
        <w:rPr/>
        <w:t>猥济砮歌稨⽖涘</w:t>
      </w:r>
      <w:r>
        <w:rPr/>
        <w:t>꤯</w:t>
      </w:r>
      <w:r>
        <w:rPr/>
        <w:t>ꏂ땃瓂䯂쉆婓⭇䕱ꅦ呯㑯潭漨캮䚩</w:t>
      </w:r>
      <w:r>
        <w:rPr/>
        <w:t>ⷂ</w:t>
      </w:r>
      <w:r>
        <w:rPr/>
        <w:t>奪⫂縣⻎䝣姂⌽㑞䥟</w:t>
      </w:r>
      <w:r>
        <w:rPr/>
        <w:t>ⷂ</w:t>
      </w:r>
      <w:r>
        <w:rPr/>
        <w:t>塱뭯</w:t>
      </w:r>
      <w:r>
        <w:rPr/>
        <w:t>ꕕ</w:t>
      </w:r>
      <w:r>
        <w:rPr/>
        <w:t>惍癚秂呌숱㥀䵾⤊湯灸</w:t>
      </w:r>
      <w:r>
        <w:rPr/>
        <w:t>ⶬ</w:t>
      </w:r>
      <w:r>
        <w:rPr/>
        <w:t>捤伭쉋쵂漷偔뽁쉕げ坥瑭䁋娽㋂啊칢砣㏂繣灕晏䱪歏슿攷禣긤䀺潏㡺潓싂恤갹슩⭘꥔漪彸</w:t>
      </w:r>
      <w:r>
        <w:rPr/>
        <w:t>ꤷ</w:t>
      </w:r>
      <w:r>
        <w:rPr/>
        <w:t>쉬</w:t>
      </w:r>
      <w:r>
        <w:rPr/>
        <w:t>ⴴ</w:t>
      </w:r>
      <w:r>
        <w:rPr/>
        <w:t>싍䅡쏍橇榬㞬䭑슡嘤硍ꄮ╞㕋捤숰㚥䭘⍑䐺ㅇ恤숬쉤㬪䘣ꅘ숦䴶癆砮癟祍桊睫伩쉪灋⩭㵔䉣䠭䙟슿䨪䩷⏂㥙檱</w:t>
      </w:r>
      <w:r>
        <w:rPr/>
        <w:t>ꔪ</w:t>
      </w:r>
      <w:r>
        <w:rPr/>
        <w:t>㕶抿녤彁瑋쵵灁쉡싂刽㕌⮬㊵슿曂挵䜸뽨汴㙀扞碡</w:t>
      </w:r>
      <w:r>
        <w:rPr/>
        <w:t>ⱥ</w:t>
      </w:r>
      <w:r>
        <w:rPr/>
        <w:t>츺瑥⿍┱ヂ뮥</w:t>
      </w:r>
      <w:r>
        <w:rPr/>
        <w:t>ⴵ</w:t>
      </w:r>
      <w:r>
        <w:rPr/>
        <w:t>堲䅄㉉╇囂珎瑒坖䑒昰ꥤ㟂䩰捶汸</w:t>
      </w:r>
      <w:r>
        <w:rPr/>
        <w:t>⡺</w:t>
      </w:r>
      <w:r>
        <w:rPr/>
        <w:t>숤潦⩣⽍玵촥㴵ꇂ嚬쉐⍺</w:t>
      </w:r>
      <w:r>
        <w:rPr/>
        <w:t>ꦥ</w:t>
      </w:r>
      <w:r>
        <w:rPr/>
        <w:t>ꏂ䥯♈圥汇⤪숱㌳딣呖へ숽숱䩆싂숸氦嘯䁡华춵慌䭌瀩嘵䑇⸰狎頣枏ㄽ䵠⹃</w:t>
      </w:r>
      <w:r>
        <w:rPr/>
        <w:t>ⷂ</w:t>
      </w:r>
      <w:r>
        <w:rPr/>
        <w:t>䕱䷍⯂爫䴶슱爮恾哂㘵噐䩓䩫䛂</w:t>
      </w:r>
      <w:r>
        <w:rPr/>
        <w:t>⵰ⵎ⎿</w:t>
      </w:r>
      <w:r>
        <w:rPr/>
        <w:t>杋盂</w:t>
      </w:r>
      <w:r>
        <w:rPr/>
        <w:t>ꥋ</w:t>
      </w:r>
      <w:r>
        <w:rPr/>
        <w:t>填</w:t>
      </w:r>
      <w:r>
        <w:rPr/>
        <w:t>ꕾ</w:t>
      </w:r>
      <w:r>
        <w:rPr/>
        <w:t>暮⦡ꅅ㌸ꌥ乌䌭咻穄칃⩬⥢㢮쵫㜳⨷弪䈪楌ꅸ䋂㤪㭟浾ꄤ瀤⍧⬶潨繒愫쵚뇂⽴纡㭭娶䅕兌⪥㫂敯䫂㡎滂圫ꌱ놩撿丬⩵種䵂䩐╇䝗䐫㉲习梩⻃땵땉慄㍴勂參攵쉓繾祂쉧쏂帮捚⭩瑓䉈惂啅쵧坔䄮獯⩂䍉뿎纘囂䳂⚱⨸坋橆겱畋⌴㷂棂</w:t>
      </w:r>
      <w:r>
        <w:rPr/>
        <w:t>ⲣ</w:t>
      </w:r>
      <w:r>
        <w:rPr/>
        <w:t>形啾姂믂㍡</w:t>
      </w:r>
      <w:r>
        <w:rPr/>
        <w:t>Ⳃ</w:t>
      </w:r>
      <w:r>
        <w:rPr/>
        <w:t>噅敏杇敖⨰쉺숭㈣쉕痂池┯䭂쉐㶥䑅숥䵍䅢㩑焺쵺獓ヂ癹㝰숲</w:t>
      </w:r>
      <w:r>
        <w:rPr/>
        <w:t>ꔵ┬</w:t>
      </w:r>
      <w:r>
        <w:rPr/>
        <w:t>쉟슮㘶ꌱ䝆佘䌴咮㭹凂⯍㚣⍃䅵㍺う슻䃂땴塵啐녺牉ネ却愵恟╢䱀景畦㈥庩ꥣ䣎䁯低ヂ婡䘯挺瑌噘</w:t>
      </w:r>
      <w:r>
        <w:rPr/>
        <w:t>⡃</w:t>
      </w:r>
      <w:r>
        <w:rPr/>
        <w:t>汰睅轵쉇欺睗㴪刱晐쉄┭乫</w:t>
      </w:r>
      <w:r>
        <w:rPr/>
        <w:t>ⱌ</w:t>
      </w:r>
      <w:r>
        <w:rPr/>
        <w:t>㚩㍑㧎䑮촽츰呥獧祷䰣</w:t>
      </w:r>
      <w:r>
        <w:rPr/>
        <w:t>꧂</w:t>
      </w:r>
      <w:r>
        <w:rPr/>
        <w:t>珂㌤䱳㔰숸䃂숳瀪楁䊩瞬ꇃ彖싂䑑</w:t>
      </w:r>
      <w:r>
        <w:rPr/>
        <w:t>ⱷ</w:t>
      </w:r>
      <w:r>
        <w:rPr/>
        <w:t>㕨걏䅕吭琯砽싂䤤䱟䡔㭭楷畲忍⭲纥嗍쵺䒬䈲䲵奢戦慣㡕묦瑱싂</w:t>
      </w:r>
      <w:r>
        <w:rPr/>
        <w:t>ⷂ</w:t>
      </w:r>
      <w:r>
        <w:rPr/>
        <w:t>䍵啬⺩䉪⫂䕾쉎喻㔩係䅄檩睤漸</w:t>
      </w:r>
      <w:r>
        <w:rPr/>
        <w:t>ⷎ</w:t>
      </w:r>
      <w:r>
        <w:rPr/>
        <w:t>㔨䩸濂㨯⬬䱯Ⓙ收숶挮䈩廃擂㴭劣睌杸쉀洳昶뇂晭싍쉷</w:t>
      </w:r>
      <w:r>
        <w:rPr/>
        <w:t>⣂</w:t>
      </w:r>
      <w:r>
        <w:rPr/>
        <w:t>䭺促硂扫䣂㉙ꥨꍖ湸껂䜸쉬䡈칎⨵礊㦩轣⼬眳㝬瞩숪싎촳싂싍</w:t>
      </w:r>
      <w:r>
        <w:rPr/>
        <w:t>ꦏ</w:t>
      </w:r>
      <w:r>
        <w:rPr/>
        <w:t>쉃䆿</w:t>
      </w:r>
      <w:r>
        <w:rPr/>
        <w:t>ꤱ</w:t>
      </w:r>
      <w:r>
        <w:rPr/>
        <w:t>堫彂眹䩫</w:t>
      </w:r>
      <w:r>
        <w:rPr/>
        <w:t>ꔹ</w:t>
      </w:r>
      <w:r>
        <w:rPr/>
        <w:t>摶氯獥风夵䨯㙗皬㩕猯䍃뽟䕟㭵⑭䵈쵷産┯쉠杲晀⦱䌳ꎡ娮슩ⸯ㠪ꌤ㇎漩☶氵쉱秂⮡⩥䀬爵恆칅쉳畒䔪䏂爥怨쉎姍确勂ㄲ扸徱㇂⥉啥⛂夰쉍剀⨬濂瀲癔獇⌭佧獷넫㉵㥲쵩䁾슩㛍쵹땤</w:t>
      </w:r>
      <w:r>
        <w:rPr/>
        <w:t>ⴷ</w:t>
      </w:r>
      <w:r>
        <w:rPr/>
        <w:t>潱煍⽍녤쉱䑍硃슘敾䥗塦䈣슏湧⫂吰珃䍚䋂㍉搷싂ぎ湴璩檮⑌㬺</w:t>
      </w:r>
      <w:r>
        <w:rPr/>
        <w:t>ⱳ</w:t>
      </w:r>
      <w:r>
        <w:rPr/>
        <w:t>祠⥘⪏䌺砲飂ㅷ㣂暏幧䉫敧煏嗂璡渱怱辣䐷뽒支债䝣坩쉷⼹䕚䌨祘⹟</w:t>
      </w:r>
      <w:r>
        <w:rPr/>
        <w:t>⢱</w:t>
      </w:r>
      <w:r>
        <w:rPr/>
        <w:t>煵卪徏㡈䩠䬻灲稩厩坕⍟</w:t>
      </w:r>
      <w:r>
        <w:rPr/>
        <w:t>ꤵ</w:t>
      </w:r>
      <w:r>
        <w:rPr/>
        <w:t>ㅅ䁵숻拂䏂쉫ゥ煒並슘숶⍩ꥫ䕳啰啹榮颵䡴噑䙢桡慲꥾堥软싂䅇쉃㍆塺ㄴ剭煣扴⑑촤쉺两뭸䊮⨶숴쉪治䉀幞䵧㬥哂쉚놘⭁</w:t>
      </w:r>
      <w:r>
        <w:rPr/>
        <w:t>꧂</w:t>
      </w:r>
      <w:r>
        <w:rPr/>
        <w:t>噌䝄ㅑ㐮땾䥀녖奪⌷灞㍾佥ㄮ쵞㠩ꌪꍡ⭈灌쉷稸ㄸ轱暻㪱硅㋂곂廂㷂</w:t>
      </w:r>
      <w:r>
        <w:rPr/>
        <w:t>ꥍ</w:t>
      </w:r>
      <w:r>
        <w:rPr/>
        <w:t>䘻䱮썊兗䑖숴⌫㵪䰳柎┳뾣㥪祹璩套䞩</w:t>
      </w:r>
      <w:r>
        <w:rPr/>
        <w:t>ⷃ</w:t>
      </w:r>
      <w:r>
        <w:rPr/>
        <w:t>挤</w:t>
      </w:r>
      <w:r>
        <w:rPr/>
        <w:t>ꖬ</w:t>
      </w:r>
      <w:r>
        <w:rPr/>
        <w:t>歞䡚手睴숽畈䥀才捗墻㉤厮㐨矂儩墱㩏㑠勂䲏⨲䵁䤩朮摤䵟ㅳ唴䝣㎥⾣䍶년⹶⼱塴敓杳橦㪡捀瑚슩滂冩稻깴⥙婾㡩琭祺顠㞣䓍</w:t>
      </w:r>
      <w:r>
        <w:rPr/>
        <w:t>⡾</w:t>
      </w:r>
      <w:r>
        <w:rPr/>
        <w:t>䤦</w:t>
      </w:r>
      <w:r>
        <w:rPr/>
        <w:t>ꔻꤹ</w:t>
      </w:r>
      <w:r>
        <w:rPr/>
        <w:t>啨䎿쵱</w:t>
      </w:r>
      <w:r>
        <w:rPr/>
        <w:t>⠵</w:t>
      </w:r>
      <w:r>
        <w:rPr/>
        <w:t>獏싂瑂♒</w:t>
      </w:r>
      <w:r>
        <w:rPr/>
        <w:t>⡐</w:t>
      </w:r>
      <w:r>
        <w:rPr/>
        <w:t>㬫啘嚡癷䑂쉓䯂坸⏂☤悮輩瘴杬券䭠顣颏쵥숪쉐</w:t>
      </w:r>
      <w:r>
        <w:rPr/>
        <w:t>⡇</w:t>
      </w:r>
      <w:r>
        <w:rPr/>
        <w:t>硲乖畾漲愣䝁㵢䈽</w:t>
      </w:r>
      <w:r>
        <w:rPr/>
        <w:t>ꤵ</w:t>
      </w:r>
      <w:r>
        <w:rPr/>
        <w:t>㐲瑓㥺䳂䭔⚥䁴</w:t>
      </w:r>
      <w:r>
        <w:rPr/>
        <w:t>ꖿ</w:t>
      </w:r>
      <w:r>
        <w:rPr/>
        <w:t>숳뾵硊㥘㭑</w:t>
      </w:r>
      <w:r>
        <w:rPr/>
        <w:t>Ⳃ╨</w:t>
      </w:r>
      <w:r>
        <w:rPr/>
        <w:t>䁊䣂昣䬹⌥⭯Ⓜ微啠浰⪩暻⩒䚩壂⭀⌷갽伸쉯ꅳ偮싂桴䟂♵噮卟癡춘⽪眮狂秃⛂均㬯余戹곂䴺쎣眲䑫쉃ㄳ쵟幘ꅃ序䅦歧噺摩쏂</w:t>
      </w:r>
      <w:r>
        <w:rPr/>
        <w:t>ꕱ⨴꥖</w:t>
      </w:r>
      <w:r>
        <w:rPr/>
        <w:t>摙仍╂╰㕂⩌皻䜳㒬昹㩲獍䍘䜦獲䝗ꇍ便央揍濂쉲㩚縪놏䙭獡绂浳䙾牪䔽疡숻㡋⛂恹卦乹㎥捆䙤癨</w:t>
      </w:r>
      <w:r>
        <w:rPr/>
        <w:t>꤬</w:t>
      </w:r>
      <w:r>
        <w:rPr/>
        <w:t>숶塹싎䍹敐ꍱ咥渵ꍯ睺䥪轍ꥢ檿▮꥚愫噐ꄊ硶朮쉄潾䩴垱뗂攪㑦䙣澬⤬⌱㊣슘儳쵴祊估皵捲瑕⵱㋂縯⹠僂䮱捇놱䯂低⹹쉟㥍㛎㩁奒䘰숦㭉㕑焪搫燂぀ヂ䅄㌱쉤㭁땎</w:t>
      </w:r>
      <w:r>
        <w:rPr/>
        <w:t>ⱐ</w:t>
      </w:r>
      <w:r>
        <w:rPr/>
        <w:t>桑〷愥㤦殡椲쵄娮뗂⨯㩐</w:t>
      </w:r>
      <w:r>
        <w:rPr/>
        <w:t>꤬</w:t>
      </w:r>
      <w:r>
        <w:rPr/>
        <w:t>丩쉧싂㎿쉊坮辿</w:t>
      </w:r>
      <w:r>
        <w:rPr/>
        <w:t>ⰺ</w:t>
      </w:r>
      <w:r>
        <w:rPr/>
        <w:t>柂⍆껂操뼤긮⭐梮浳䜮游쉙⥟昤顉쉓쵶侥喬긳노쏂⯂纩窿☫</w:t>
      </w:r>
      <w:r>
        <w:rPr/>
        <w:t>ꤣ</w:t>
      </w:r>
      <w:r>
        <w:rPr/>
        <w:t>唥숳㙨榥瑌⚡㬬偀徻</w:t>
      </w:r>
      <w:r>
        <w:rPr/>
        <w:t>ⰱ</w:t>
      </w:r>
      <w:r>
        <w:rPr/>
        <w:t>煮廂ꏂ带쉁婹숮唷兟⍁杦⑎⑹畤ㅊ眽碿塆愻礶쉵䁭汒슩奙⑙⑭唬촪ㅲ㭢숲⺩睔畏䱗䯂⤤䔫在濂䡭䊱䙏㔵椷砲㩙喏吵扪②</w:t>
      </w:r>
      <w:r>
        <w:rPr/>
        <w:t>⡸</w:t>
      </w:r>
      <w:r>
        <w:rPr/>
        <w:t>浅煭쵅祸掿숰呹掵摐碩甴淂眸ꅰ숪娴䅰꺡㢿䥨䂡畁刱敀⑖甩㝯䰦埂渻㢩䔹놏</w:t>
      </w:r>
      <w:r>
        <w:rPr/>
        <w:t>ⵖ</w:t>
      </w:r>
      <w:r>
        <w:rPr/>
        <w:t>쉪⹹㗍㷂䍔珎頯</w:t>
      </w:r>
      <w:r>
        <w:rPr/>
        <w:t>ꕭ</w:t>
      </w:r>
      <w:r>
        <w:rPr/>
        <w:t>䵟塴砵</w:t>
      </w:r>
      <w:r>
        <w:rPr/>
        <w:t>⡍</w:t>
      </w:r>
      <w:r>
        <w:rPr/>
        <w:t>烎㈫䗂ㄹ쉾캩㓂吴摮淂嗂싂䙺㑖妡浱뼪쉣㊬슿䱅佄矂绂牭瞻䁵ꇂ婵⥫㩗</w:t>
      </w:r>
      <w:r>
        <w:rPr/>
        <w:t>ⱘ</w:t>
      </w:r>
      <w:r>
        <w:rPr/>
        <w:t>䓂彞摞执㘤⬩䷎ㄥ츽偆浊⬻啁勂兰桪갴싂〦㤨砩硪畷穐䇎ㅏ慨ꌯ숬싂婓庣㶩轨♗☦ꅋ䎩母敚䭅牒㭞땐繥⭶䖱⩤坷칂쉞⽟湦ꥮ槂暻</w:t>
      </w:r>
      <w:r>
        <w:rPr/>
        <w:t>꥟</w:t>
      </w:r>
      <w:r>
        <w:rPr/>
        <w:t>㚮敔㉫獅뭍瘪거㵏숸棂⑉䥇恥案甴㶩灤쉨棂村녮╗淂嗃충숱擎䭆倣塈⹊⬹㝵⥪슩奀쉢㪡ぶ䈺䲩걖⾥㘺䵡䁚⨪㑤儣숹媣慌旎쉓㨤깦숤洤剦⑘䕤쉶洵⨺ꅔ䏂䵘䫂⺘㤣椪㙘⨮礥숸쵎</w:t>
      </w:r>
      <w:r>
        <w:rPr/>
        <w:t>⢿</w:t>
      </w:r>
      <w:r>
        <w:rPr/>
        <w:t>쉗촪䡇圷믂燂㉗䀩촽拂晑치係埂䮻婂浔습ㆩ㡱㌸쉟</w:t>
      </w:r>
      <w:r>
        <w:rPr/>
        <w:t>ⱎ</w:t>
      </w:r>
      <w:r>
        <w:rPr/>
        <w:t>乪쵬廂컂楊쉷갣⫂睎乶㟂㑤걐㗂㵣⒬쉧⸲ꅶ䀸슻䊡㣂晘輰穴晁쉃☭뮡枣䀫㥃㥁歗숽橾㮮勃♩繭牲⹮䅅⌰䝔⍞仍恔㧂捌塋瑕⥹썎䊥㈶㈩땎㉣哂哂츥牘</w:t>
      </w:r>
      <w:r>
        <w:rPr/>
        <w:t>ꥃ</w:t>
      </w:r>
      <w:r>
        <w:rPr/>
        <w:t>剧盂彆</w:t>
      </w:r>
      <w:r>
        <w:rPr/>
        <w:t>ꦥ⩚</w:t>
      </w:r>
      <w:r>
        <w:rPr/>
        <w:t>썤櫎䝧橊㑓物䘳䢏爰繐⦘佺横䝵湡秃獯祆淃塩ヂ曎㪱쉺䡗썦</w:t>
      </w:r>
      <w:r>
        <w:rPr/>
        <w:t>ⲱ</w:t>
      </w:r>
      <w:r>
        <w:rPr/>
        <w:t>숯剡⑙ꄯ浈⌣곂䕄徬⽦幇伵䡔佧摣ꌰ洊㤱</w:t>
      </w:r>
      <w:r>
        <w:rPr/>
        <w:t>꧂</w:t>
      </w:r>
      <w:r>
        <w:rPr/>
        <w:t>뿂垣㤮䌯숻쵥깃秂渪奪冩㘪㧂摒㝃呩㐮䙌䕖佷녍瑰䍲쉖䈪㯂녞䩲住煠浤쉏숥ꍔ䝒硌敺</w:t>
      </w:r>
      <w:r>
        <w:rPr/>
        <w:t>⡱</w:t>
      </w:r>
      <w:r>
        <w:rPr/>
        <w:t>彩놮䑅쉆쉆⌣喿檬슱恸ꥭ憩姂⺬㙺嚬瘰쉵剟䶏㍯㵫ꄺ愵䴪懂</w:t>
      </w:r>
      <w:r>
        <w:rPr/>
        <w:t>ⱡ</w:t>
      </w:r>
      <w:r>
        <w:rPr/>
        <w:t>싂嫃䄻㖩汰奺⾡囂ㆬ╂㌻塎ㅷ瑹呄숪殥䣂係攭儭励㝷</w:t>
      </w:r>
      <w:r>
        <w:rPr/>
        <w:t>ⱈ</w:t>
      </w:r>
      <w:r>
        <w:rPr/>
        <w:t>墩暘瑧칇㬶汙썏</w:t>
      </w:r>
      <w:r>
        <w:rPr/>
        <w:t>ꥐ</w:t>
      </w:r>
      <w:r>
        <w:rPr/>
        <w:t>摒ㅘ⼶ㅋ㵦䇃㇎긷係㴰ꍭ城촪凍炿癴湄哂䡀쉇⫂湔欶믂殩䝵伪敒쉗怳䅫浘噾揂庥쵡助㢬䁈物ㄦ欲㍷</w:t>
      </w:r>
      <w:r>
        <w:rPr/>
        <w:t>ⱍ</w:t>
      </w:r>
      <w:r>
        <w:rPr/>
        <w:t>싂ꍐ带濂犡杵䪏㩰⩓剣枮佣灠䵪㢮縳</w:t>
      </w:r>
      <w:r>
        <w:rPr/>
        <w:t>⢩</w:t>
      </w:r>
      <w:r>
        <w:rPr/>
        <w:t>擂䥴畢췃歞묵</w:t>
      </w:r>
      <w:r>
        <w:rPr/>
        <w:t>ꥐ</w:t>
      </w:r>
      <w:r>
        <w:rPr/>
        <w:t>秂姂㈸숩⍞烂匤椦쉟䁶沿쉄쉌㕈睲嚮何╹䘣汐呮禿䶵ㅀ婞剒䭰⩅⤭冬</w:t>
      </w:r>
      <w:r>
        <w:rPr/>
        <w:t>ꖮ</w:t>
      </w:r>
      <w:r>
        <w:rPr/>
        <w:t>楗丱</w:t>
      </w:r>
      <w:r>
        <w:rPr/>
        <w:t>⡚</w:t>
      </w:r>
      <w:r>
        <w:rPr/>
        <w:t>쏂쉷ふ㡊刳婅刻㨴䬫썂⑱♔䤯捚矂⽅繌ꥵ䑮뇂䀪偂㙷숭录䜥穣⩪㬴㐱쉢㥁㍞쉂䬦䙦祟务⥠까埂♡栤⧂칇束匱쉥싂㇎㑅杍䧂獱긨彠</w:t>
      </w:r>
      <w:r>
        <w:rPr/>
        <w:t>ꥉ</w:t>
      </w:r>
      <w:r>
        <w:rPr/>
        <w:t>䑘妻⥯橘攰䩋杇䭧ꥷ⩁顲䅀㙐催坘慔䍃쉙</w:t>
      </w:r>
      <w:r>
        <w:rPr/>
        <w:t>꥓</w:t>
      </w:r>
      <w:r>
        <w:rPr/>
        <w:t>呫側摐</w:t>
      </w:r>
      <w:r>
        <w:rPr/>
        <w:t>ꕔ⥧</w:t>
      </w:r>
      <w:r>
        <w:rPr/>
        <w:t>垬쉃슬兑祕⼦걔㈥㡈㧂쉲</w:t>
      </w:r>
      <w:r>
        <w:rPr/>
        <w:t>ꕠ⬱</w:t>
      </w:r>
      <w:r>
        <w:rPr/>
        <w:t>僂쌵啍뽲촹窩橶⭅┨㔻息䉰숹婓⪥㑹⺏毃浠轗㛂쉬攪쉟</w:t>
      </w:r>
      <w:r>
        <w:rPr/>
        <w:t>Ɫ</w:t>
      </w:r>
      <w:r>
        <w:rPr/>
        <w:t>묯⫂ㄪ剢副뽹쉘熡兯⨱쵎䍍</w:t>
      </w:r>
      <w:r>
        <w:rPr/>
        <w:t>ꕥ</w:t>
      </w:r>
      <w:r>
        <w:rPr/>
        <w:t>坏伷</w:t>
      </w:r>
      <w:r>
        <w:rPr/>
        <w:t>ⶡ</w:t>
      </w:r>
      <w:r>
        <w:rPr/>
        <w:t>商쵰㠮촥㪥䭒幢癎咻슩偗뮬꥖橒䜮㡒㝰쉫灔风摮弥땴䳂깂ꍑ䔪䝨㉟☩</w:t>
      </w:r>
      <w:r>
        <w:rPr/>
        <w:t>ⱡ</w:t>
      </w:r>
      <w:r>
        <w:rPr/>
        <w:t>쉪</w:t>
      </w:r>
      <w:r>
        <w:rPr/>
        <w:t>⢥</w:t>
      </w:r>
      <w:r>
        <w:rPr/>
        <w:t>煖㓂轮</w:t>
      </w:r>
      <w:r>
        <w:rPr/>
        <w:t>ꔶ</w:t>
      </w:r>
      <w:r>
        <w:rPr/>
        <w:t>愹轓斵㡕砽痃晪盂晍⽴佒半⥘橾⪩칑呢啘獩来䦩쉈姂卄䔣⩤奙捔杇⍧㈻쉵슬</w:t>
      </w:r>
      <w:r>
        <w:rPr/>
        <w:t>⢮</w:t>
      </w:r>
      <w:r>
        <w:rPr/>
        <w:t>吸걃㉐䌳曂⎮ㄫ匪쉑⍊危揍嗎뗃뼤偠쉦䥧呃帶彖佣倮埂畸晭畇冡杷䵳䉃庵顙穮捭쉂楀牆숻⽆칵䅞䕂</w:t>
      </w:r>
      <w:r>
        <w:rPr/>
        <w:t>ⵦ</w:t>
      </w:r>
      <w:r>
        <w:rPr/>
        <w:t>㦣쉬숲千儲⹪⧂偂묭쉾쉸犏쉂䇂医쉷䍃ㅧ⑵摞樶ꄲ䁳</w:t>
      </w:r>
      <w:r>
        <w:rPr/>
        <w:t>ꗂ</w:t>
      </w:r>
      <w:r>
        <w:rPr/>
        <w:t>塨㟂杘ꍒ繲깖쉔戱噎䍳幍亏䐴淂敘</w:t>
      </w:r>
      <w:r>
        <w:rPr/>
        <w:t>ⱴ</w:t>
      </w:r>
      <w:r>
        <w:rPr/>
        <w:t>卆䕗呀煤潪榏숽䘺晶䛃⸨䘲溮楧瑐䑔ꥮ末싂灄</w:t>
      </w:r>
      <w:r>
        <w:rPr/>
        <w:t>⠊</w:t>
      </w:r>
      <w:r>
        <w:rPr/>
        <w:t>晩쉍輹浔淂뼴㩾区쉤剂煈㘬땭洺橠澘쉞䳂輪⪏猴焪嗎ㅊ䅟䀫넩㑎묲轱恄昲㝡⮩儦걨</w:t>
      </w:r>
      <w:r>
        <w:rPr/>
        <w:t>꧂</w:t>
      </w:r>
      <w:r>
        <w:rPr/>
        <w:t>儳</w:t>
      </w:r>
      <w:r>
        <w:rPr/>
        <w:t>ⵥ</w:t>
      </w:r>
      <w:r>
        <w:rPr/>
        <w:t>搳煖쉠涵瑃じ⬽䇂硲佺☥㭹ꅩ뮵犣瑏┻㟂昤癟攬㘣栻顉浩亮湎긲⤻갬瀰憱숪뮬㷂繺武㭮㞥䑦兌숪땮湠딶睳㏂匪䡘囍繓㙸扟걭䱈쉘偙帣㙖슱响쉟딲䔭由煆㈥乃嘦㡾䩹扊⨱칮숲ㅪ녠䩟潷頮䐪䥣㍌噡恰挰㡥嘴智乇瑓桪奋⩇癯</w:t>
      </w:r>
      <w:r>
        <w:rPr/>
        <w:t>ꥑ</w:t>
      </w:r>
      <w:r>
        <w:rPr/>
        <w:t>ꎏ杂⩚㡢</w:t>
      </w:r>
      <w:r>
        <w:rPr/>
        <w:t>ꕁ</w:t>
      </w:r>
      <w:r>
        <w:rPr/>
        <w:t>쉘㉸幐穓嘩中歐⻂㉤痂</w:t>
      </w:r>
      <w:r>
        <w:rPr/>
        <w:t>⡂</w:t>
      </w:r>
      <w:r>
        <w:rPr/>
        <w:t>愵뗂슿漥怵䥲妏</w:t>
      </w:r>
      <w:r>
        <w:rPr/>
        <w:t>ⱦ</w:t>
      </w:r>
      <w:r>
        <w:rPr/>
        <w:t>ꥴ㔻숰␯㤭땃测䖿뇍㎣盂䍧敢恁幮䃃抩玮曂ヂ</w:t>
      </w:r>
      <w:r>
        <w:rPr/>
        <w:t>⡕</w:t>
      </w:r>
      <w:r>
        <w:rPr/>
        <w:t>縩쉳</w:t>
      </w:r>
      <w:r>
        <w:rPr/>
        <w:t>ꥆ</w:t>
      </w:r>
      <w:r>
        <w:rPr/>
        <w:t>㙁쉸扣ꥦ硑埂㟂ꎿ䁔楧▿䳎帥쌪䕁</w:t>
      </w:r>
      <w:r>
        <w:rPr/>
        <w:t>ⵉ</w:t>
      </w:r>
      <w:r>
        <w:rPr/>
        <w:t>길㡩梬㧂⸬婣捘倻▱䱧┽ㅑ㘣偏⸨㝇䩥뼬呟⩦⩁숪剮海⩴⻃䢿棂</w:t>
      </w:r>
      <w:r>
        <w:rPr/>
        <w:t>ⱌ⥭</w:t>
      </w:r>
      <w:r>
        <w:rPr/>
        <w:t>扮ꄩ숤䵃䤵땳쉙ㅂ亱습┴彅彎슏쉫䐨㭥䈰㝁頷恣稬奩捪걌숽㢱䁦땗㭴㖣䉋꤮䑳ㄯ矂</w:t>
      </w:r>
      <w:r>
        <w:rPr/>
        <w:t>⠵</w:t>
      </w:r>
      <w:r>
        <w:rPr/>
        <w:t>겻⫂ꏂ䥪쉰㔴㥷杇儥㵤湴䘪䨦绂唪䴮숦墩뭱㬱弯幃깷䀯塅䈷䂘㣃쏂剰卤纬堺獭煠┪㍟焯쉄扐噏痂♘抩捅䇂ꅬ䷍⪿恧⹘父싂㨣渺쉬뭦䍮숲癕䁗</w:t>
      </w:r>
      <w:r>
        <w:rPr/>
        <w:t>ꕮ</w:t>
      </w:r>
      <w:r>
        <w:rPr/>
        <w:t>슻侏땥浴擂斻⴫佥䉨用슩樷才㩊쉇䖣溮剣◂䥈轺ꅗ塔厮뭣⚡稤쉲뽄䝯</w:t>
      </w:r>
      <w:r>
        <w:rPr/>
        <w:t>ꖡ</w:t>
      </w:r>
      <w:r>
        <w:rPr/>
        <w:t>兕⶿旂恭瘳녞쉳⪩쉹ꄪ穋啭晫긥㡧摐娺轁十䢱囂噹䉶歵䀹䙪ㅯ攲쉶偈䓂숳쉊딬轭氬</w:t>
      </w:r>
      <w:r>
        <w:rPr/>
        <w:t>ⶻ</w:t>
      </w:r>
      <w:r>
        <w:rPr/>
        <w:t>녬⼩㭡剠硭쉉瑠〉塵</w:t>
      </w:r>
      <w:r>
        <w:rPr/>
        <w:t>ⴺ♞꥕</w:t>
      </w:r>
      <w:r>
        <w:rPr/>
        <w:t>㮘䎿癆恇䦡愷⿂</w:t>
      </w:r>
      <w:r>
        <w:rPr/>
        <w:t>⡠</w:t>
      </w:r>
      <w:r>
        <w:rPr/>
        <w:t>䀶佇恹ガ⿂祁戵桫恄䕪祍恨穇칃㕭晶숸㔷繮ㅳ䍏</w:t>
      </w:r>
      <w:r>
        <w:rPr/>
        <w:t>Ⱖ</w:t>
      </w:r>
      <w:r>
        <w:rPr/>
        <w:t>쉖亡숮敶妩窏焮䏂☭䒏걧慥ꅈ斥䬴扴춻뼥</w:t>
      </w:r>
      <w:r>
        <w:rPr/>
        <w:t>⡹</w:t>
      </w:r>
      <w:r>
        <w:rPr/>
        <w:t>濂䦮泂췂啠쉾㉴䭄慉搹湬㦿쉷놡뮬쉋쉗䙇慬</w:t>
      </w:r>
      <w:r>
        <w:rPr/>
        <w:t>ꕀ</w:t>
      </w:r>
      <w:r>
        <w:rPr/>
        <w:t>䳃痃浶⧃䑺ィ숪撱扔⥪婇乥滃⌮幋깁␺㩇䍏旃祏숨慁싂穌祘参슣啢妩噹涘⯂ㅴ넊皬㣂숲滂伺㌶浡⦥噋쉰弪卍浬決</w:t>
      </w:r>
      <w:r>
        <w:rPr/>
        <w:t>ⵯ</w:t>
      </w:r>
      <w:r>
        <w:rPr/>
        <w:t>歑㉢㔬⍲氫氹䧂窩㝶捋斏澩㡘쉚䡟㯎䙮协䤦佟侩⭤乡瘪猨쉏楦飂㍳칗嚣〷縤</w:t>
      </w:r>
      <w:r>
        <w:rPr/>
        <w:t>ꕇ⭋</w:t>
      </w:r>
      <w:r>
        <w:rPr/>
        <w:t>猰♆䝫爲⌷㏂䂩싍걪㙙椤믂捚쉐疡⽮⚮걡欸ꍏ⑸㊩䙆컍㥞娨칇桚거㉦祔</w:t>
      </w:r>
      <w:r>
        <w:rPr/>
        <w:t>꤬</w:t>
      </w:r>
      <w:r>
        <w:rPr/>
        <w:t>捤⫂뭍㩲㵉繶녪县繄⹳丹⸷▏䍚깁捘剥⩢毎묤恎顉</w:t>
      </w:r>
      <w:r>
        <w:rPr/>
        <w:t>ⶬ</w:t>
      </w:r>
      <w:r>
        <w:rPr/>
        <w:t>眮쉲</w:t>
      </w:r>
      <w:r>
        <w:rPr/>
        <w:t>ꦮ</w:t>
      </w:r>
      <w:r>
        <w:rPr/>
        <w:t>ꍗ칔灭쉟慰奙꺵幊㉣쉱쉷쉠堥쉟䩤硟兤弻ㅦ癢쉹带升䇂㭏㍄坃㬪긽潂㉈呖</w:t>
      </w:r>
      <w:r>
        <w:rPr/>
        <w:t>ꤴ</w:t>
      </w:r>
      <w:r>
        <w:rPr/>
        <w:t>廂䬨걹〦╪숪䉑녙뼣〨싃慄ꄣ焫䄨㘵憻꥙⩖㩵㵐⭧祷䙗ꅳ濂灐⽖숽歕䕪䅈깥璬呮쉞䵬礷䙌矂딫流穁啟싂♁슮⑘</w:t>
      </w:r>
      <w:r>
        <w:rPr/>
        <w:t>ꥌ</w:t>
      </w:r>
      <w:r>
        <w:rPr/>
        <w:t>塍〷숸슥偙猩皻</w:t>
      </w:r>
      <w:r>
        <w:rPr/>
        <w:t>⡟</w:t>
      </w:r>
      <w:r>
        <w:rPr/>
        <w:t>㴣╄顐唤橕䷂唹炩⍭䡉㋂녧㙪쉔䲮秂슩䝓㋂쉨ㅮ⵩숮컂쉒挩㎥㝟烂抵⫂懎㜬繑</w:t>
      </w:r>
      <w:r>
        <w:rPr/>
        <w:t>ꖏ꧂</w:t>
      </w:r>
      <w:r>
        <w:rPr/>
        <w:t>䵰칸彰㕑⨰悿썁뭺䏂쉡橍쉎</w:t>
      </w:r>
      <w:r>
        <w:rPr/>
        <w:t>ꥇ</w:t>
      </w:r>
      <w:r>
        <w:rPr/>
        <w:t>쉌睴칅煳娪敆睺䘦♑ꆘ䅏牫總体橢磂컎</w:t>
      </w:r>
      <w:r>
        <w:rPr/>
        <w:t>ꤩ</w:t>
      </w:r>
      <w:r>
        <w:rPr/>
        <w:t>匸佗呂湚〣ꆩ琪匪卥㭚칄轧弽橪쉰슱╱噘㩰㭟庬⥵㇂⥊㍨䱗</w:t>
      </w:r>
      <w:r>
        <w:rPr/>
        <w:t>ⲣ</w:t>
      </w:r>
      <w:r>
        <w:rPr/>
        <w:t>坂䑓䨵</w:t>
      </w:r>
      <w:r>
        <w:rPr/>
        <w:t>ꕈ⑑</w:t>
      </w:r>
      <w:r>
        <w:rPr/>
        <w:t>㖣䵢숤땰灷洩⬥깊숻쉧㙂㠲㚬晁狃煚걃柂㭡杚侮睙꥾擎心ㅤ彨烎煠獞湚ヂ䥅潃㇂䄻䅎㥃㕾牾㴱攻姎䕾瘸ꅈ쉣쉚䡰</w:t>
      </w:r>
      <w:r>
        <w:rPr/>
        <w:t>ⲡ</w:t>
      </w:r>
      <w:r>
        <w:rPr/>
        <w:t>払㘹ꍙ㝟</w:t>
      </w:r>
      <w:r>
        <w:rPr/>
        <w:t>⡈</w:t>
      </w:r>
      <w:r>
        <w:rPr/>
        <w:t>䕊僂ꥪ쉍</w:t>
      </w:r>
      <w:r>
        <w:rPr/>
        <w:t>⣂</w:t>
      </w:r>
      <w:r>
        <w:rPr/>
        <w:t>ぬ쉕升</w:t>
      </w:r>
      <w:r>
        <w:rPr/>
        <w:t>ꕵ</w:t>
      </w:r>
      <w:r>
        <w:rPr/>
        <w:t>㡯だ焻䌭弮氪㬤슿⸦䴩滎梘싂顑稸뼱爦䬲牷</w:t>
      </w:r>
      <w:r>
        <w:rPr/>
        <w:t>Ⳃ</w:t>
      </w:r>
      <w:r>
        <w:rPr/>
        <w:t>祠祐슩㈫꥖禩믂唬浩冮숽⽋摚䍇滂⭱䌸畬幍걬奸強輯㌳䁫╥㥩㵏㊩쉙猥깈녈厩䤲剦㵐獙瞿♧䀥惂䞥싂愲땶䥫い</w:t>
      </w:r>
      <w:r>
        <w:rPr/>
        <w:t>ꤣ</w:t>
      </w:r>
      <w:r>
        <w:rPr/>
        <w:t>㬽칁溿檱颥琪囂獓䴬頹䥩䦥彗</w:t>
      </w:r>
      <w:r>
        <w:rPr/>
        <w:t>ⶩ</w:t>
      </w:r>
      <w:r>
        <w:rPr/>
        <w:t>쉲呖</w:t>
      </w:r>
      <w:r>
        <w:rPr/>
        <w:t>ꦵ</w:t>
      </w:r>
      <w:r>
        <w:rPr/>
        <w:t>㍔╏⽗卷쵤☻쌬栱瞻䭏⹞䝭䌮싎ꇂ놿䩧쉭懂㖻瑦</w:t>
      </w:r>
      <w:r>
        <w:rPr/>
        <w:t>ⰰ⩾</w:t>
      </w:r>
      <w:r>
        <w:rPr/>
        <w:t>渭䡬䥐슣䒵幅疿</w:t>
      </w:r>
      <w:r>
        <w:rPr/>
        <w:t>ⱟ⛃</w:t>
      </w:r>
      <w:r>
        <w:rPr/>
        <w:t>쉺瘤佞⪣琣癲砨㵴슿䌩쉍⬸䨶織숴⩸넮촺쵅쉕捄䅾炣慊숤啮汕⒡汁咬㭨䉁琊츭倱촱䁓䍠摺榥쉍ꍙ儣넴갪䪥갸噫朽䮩婔ꄣ⽨㜫㒩䝫摌啋剬⒩䭢啹攷轲㥊쵴智쉑숲坺㈹睈</w:t>
      </w:r>
      <w:r>
        <w:rPr/>
        <w:t>ⵡ</w:t>
      </w:r>
      <w:r>
        <w:rPr/>
        <w:t>䊬捕牆□䮮绎圬쉗廂쉞㝓</w:t>
      </w:r>
      <w:r>
        <w:rPr/>
        <w:t>ꦩ</w:t>
      </w:r>
      <w:r>
        <w:rPr/>
        <w:t>䘳♲쉍㥯숴呓奺⩹䈳住쉍佰슮칦⛂惂</w:t>
      </w:r>
      <w:r>
        <w:rPr/>
        <w:t>ⱄ</w:t>
      </w:r>
      <w:r>
        <w:rPr/>
        <w:t>偁䐪斩⶘冬┺穀╰⩵甽䁏ꅲ䙯穊쉤䖬塃夥쉸⑹㴪뇍坋䞘檣숫㷍㉎㞮깔䒵䑅䨸숩瑎渹奀ㅥ䁧係싂偔묱㮮䔸숹촮浂䉹䙎</w:t>
      </w:r>
      <w:r>
        <w:rPr/>
        <w:t>⡩</w:t>
      </w:r>
      <w:r>
        <w:rPr/>
        <w:t>愪癒㡆琱뿂</w:t>
      </w:r>
      <w:r>
        <w:rPr/>
        <w:t>Ⱙ</w:t>
      </w:r>
      <w:r>
        <w:rPr/>
        <w:t>䊩㔫쉵畚佱슻瀴瑡䎏䴶柂願䜮礤轁</w:t>
      </w:r>
      <w:r>
        <w:rPr/>
        <w:t>⡔</w:t>
      </w:r>
      <w:r>
        <w:rPr/>
        <w:t>㈵㥗츶㦬婲쉭⯂넸䒣⹌㑞녔슡䥗⥂䣂쉣潙怯</w:t>
      </w:r>
      <w:r>
        <w:rPr/>
        <w:t>ⴹ</w:t>
      </w:r>
      <w:r>
        <w:rPr/>
        <w:t>潑㔮桥洨⵩幕呰䥔牓䬪穾⬦䲡⫂䷃硖䯂楇琤넷搭쉶쉨昻䄽쉷䉉⥪䝨▵䦣坅걈ㄪ⧂䨴晀ㄯ㎡癑슡幍</w:t>
      </w:r>
      <w:r>
        <w:rPr/>
        <w:t>⠥</w:t>
      </w:r>
      <w:r>
        <w:rPr/>
        <w:t>䭐態擂顀㑚쵣슣摭䁫숺恅㵁睐⨪㷂䝠쉴止縯儻㈣㝋䅙擎㡴䝃ꍆ彨</w:t>
      </w:r>
      <w:r>
        <w:rPr/>
        <w:t>ꤴ⥁</w:t>
      </w:r>
      <w:r>
        <w:rPr/>
        <w:t>牮뼴爽喬㊩拃</w:t>
      </w:r>
      <w:r>
        <w:rPr/>
        <w:t>꧂</w:t>
      </w:r>
      <w:r>
        <w:rPr/>
        <w:t>숨䑕걤䄲㩺匥䈥琱䡟䝣쉁</w:t>
      </w:r>
      <w:r>
        <w:rPr/>
        <w:t>ꕚ</w:t>
      </w:r>
      <w:r>
        <w:rPr/>
        <w:t>恾彂싂촴扚䵓ꍖ쉳</w:t>
      </w:r>
      <w:r>
        <w:rPr/>
        <w:t>⢩꤮</w:t>
      </w:r>
      <w:r>
        <w:rPr/>
        <w:t>쉺╤숪珂䌪䝏竃圵憻싂塋⫂ꍅ</w:t>
      </w:r>
      <w:r>
        <w:rPr/>
        <w:t>ⱶ</w:t>
      </w:r>
      <w:r>
        <w:rPr/>
        <w:t>㕍䩬䡙坺伫ㄪ攪睒⍦棂刮獾⩈䇃甦㭪牒㌣抵汸坰쉫쉀껂</w:t>
      </w:r>
      <w:r>
        <w:rPr/>
        <w:t>⢩</w:t>
      </w:r>
      <w:r>
        <w:rPr/>
        <w:t>뭎ㅊ䘣刬⫂掩沱㪩珎⥤믂扯䔵䉓䵙懍掩伦棂쉁沵灋䱺뗂㢩獀䡧䡔湤䖻煮灃슥曂⪿㑴䅟䤰䡁琴쉵瀱徥卶彷䋂囂䭠临깠硗뼸䨸瓂뭾攴泂뽆뭏灦숶㜨䅇숵⯂㪩弬啊渺䩣䁳穪ꌳ熿䁰㈲㋂녚쉠쉱兦渺䑑呹⥭卯啹묵䱃쉲㚘ꥷ杮䎥幏奀煱쉣㡑⽂卐䲩슘䩓挥娪␱깞곂堭⸦칚珂埂欬쉎湘䨦檱瘭汫䅋櫂썲汩䊣䁅쉮</w:t>
      </w:r>
      <w:r>
        <w:rPr/>
        <w:t>ⱚ</w:t>
      </w:r>
      <w:r>
        <w:rPr/>
        <w:t>ꥰ䑘걷湋⍃㬫쉡杫⪡</w:t>
      </w:r>
      <w:r>
        <w:rPr/>
        <w:t>ⷂ</w:t>
      </w:r>
      <w:r>
        <w:rPr/>
        <w:t>㡕䕘偞</w:t>
      </w:r>
      <w:r>
        <w:rPr/>
        <w:t>ꦏ</w:t>
      </w:r>
      <w:r>
        <w:rPr/>
        <w:t>ꥳ䙆佞捭两浹溩散㍴ꍷ㡟㩄</w:t>
      </w:r>
      <w:r>
        <w:rPr/>
        <w:t>ⱱ</w:t>
      </w:r>
      <w:r>
        <w:rPr/>
        <w:t>䃂ꇎ쉥欮畇㘯숣眪</w:t>
      </w:r>
      <w:r>
        <w:rPr/>
        <w:t>ⱁ┣</w:t>
      </w:r>
      <w:r>
        <w:rPr/>
        <w:t>䭤櫂漷㭬䉧䜬ꌬ♴쉢</w:t>
      </w:r>
      <w:r>
        <w:rPr/>
        <w:t>ⱃ</w:t>
      </w:r>
      <w:r>
        <w:rPr/>
        <w:t>圲㫂愩竂㝪嚥呞橌欲盂呚㩴埂悡徣幉幒梻</w:t>
      </w:r>
      <w:r>
        <w:rPr/>
        <w:t>⡗</w:t>
      </w:r>
      <w:r>
        <w:rPr/>
        <w:t>乸歌싂뮵</w:t>
      </w:r>
      <w:r>
        <w:rPr/>
        <w:t>ⴹ</w:t>
      </w:r>
      <w:r>
        <w:rPr/>
        <w:t>村㶡㊮捀쉈繞싂㴶䰊氫玿瑱ヂ契片㗂䗂싂뇂ㄻ쵕⩔燂兌ㄭ櫂檻珂硵ꏂ潧䡔䥄彂礣淂㴬쉴숫뮬㕪╡幎䩕⥊坍䉰䗂猤吳啂ㄻ偃癏幟ヂ㭙䅡丷⩩汹쉃㕢쵫照䇂㝲氽⪡⺘潰櫂婚卷쉎䙳䝭⍸⺩晬⛂⩩厩</w:t>
      </w:r>
      <w:r>
        <w:rPr/>
        <w:t>ꦣ</w:t>
      </w:r>
      <w:r>
        <w:rPr/>
        <w:t>俎쵮䭬☹顫ꌮ璘쉑䨫녁瑂㔷〲ꇂ煑㝖⧂㴽垿䑴⥓嘮劻惂㙰</w:t>
      </w:r>
      <w:r>
        <w:rPr/>
        <w:t>ⰳ</w:t>
      </w:r>
      <w:r>
        <w:rPr/>
        <w:t>桳䠹輩摀瑹䐪剨䡾䡈㬶쉈汬㨪稤촷䙵朮㍃䉨䔲內繢䳃</w:t>
      </w:r>
      <w:r>
        <w:rPr/>
        <w:t>ⰴ</w:t>
      </w:r>
      <w:r>
        <w:rPr/>
        <w:t>⽶凂欷䞱啂穐ꏂꍣ싂奡瑊딨楆칮䉙䯃䪵⺘畚景晵⩠杒묶摸坕公愷慥漨匦䤽甸浀睒廂</w:t>
      </w:r>
      <w:r>
        <w:rPr/>
        <w:t>ꦥ</w:t>
      </w:r>
      <w:r>
        <w:rPr/>
        <w:t>嘹</w:t>
      </w:r>
      <w:r>
        <w:rPr/>
        <w:t>⣂</w:t>
      </w:r>
      <w:r>
        <w:rPr/>
        <w:t>㞬</w:t>
      </w:r>
      <w:r>
        <w:rPr/>
        <w:t>⡋◂</w:t>
      </w:r>
      <w:r>
        <w:rPr/>
        <w:t>堪깒숹䑑圷嘥㶣䑾憣瓂㮿兄娵稪歞쉺晐妩伣橂⑥卡㌱⑾䔻䭖〦琳稭奈橖䝅婫繖뭣⥖桡䘲㣂㢥櫂䊬㒵㐨坳⩏⑪䴲⬫␥넫䬤㝠㓎瑇猩㜻㴦⚥뿂徵뽨疱㊿ヂ㦬㔷爷儥⩅㙆</w:t>
      </w:r>
      <w:r>
        <w:rPr/>
        <w:t>ꤦ♋</w:t>
      </w:r>
      <w:r>
        <w:rPr/>
        <w:t>ꏂㅢ⩬亥杠숥伪辻塂填</w:t>
      </w:r>
      <w:r>
        <w:rPr/>
        <w:t>ꥅ</w:t>
      </w:r>
      <w:r>
        <w:rPr/>
        <w:t>䠶漪㠣妏匳嘦㘫瞩쉷倸溡⭪堨㈰Ⓕꥪ丵禬彫䥒깣烃</w:t>
      </w:r>
      <w:r>
        <w:rPr/>
        <w:t>ꕔ</w:t>
      </w:r>
      <w:r>
        <w:rPr/>
        <w:t>夶疵⤵┹帪灰偖囍⸨슏촪䔨䠮⍓䙍쉇䛂ㅮ뗂</w:t>
      </w:r>
      <w:r>
        <w:rPr/>
        <w:t>⡂</w:t>
      </w:r>
      <w:r>
        <w:rPr/>
        <w:t>䁄田⫂浕恋漬繱洵喣䵋照</w:t>
      </w:r>
      <w:r>
        <w:rPr/>
        <w:t>ⴻ</w:t>
      </w:r>
      <w:r>
        <w:rPr/>
        <w:t>쉒夵挪〦垬숹䐩挽ꍗ䎩䥺쉅</w:t>
      </w:r>
      <w:r>
        <w:rPr/>
        <w:t>ꤴ</w:t>
      </w:r>
      <w:r>
        <w:rPr/>
        <w:t>⡧</w:t>
      </w:r>
      <w:r>
        <w:rPr/>
        <w:t>䜣쉡쉡䅗⩪灔暏㌶䍦뭁⼪컂皻欲㨷겡⽮係◂洩⑁䜷䐲欥撱슩␷㞥⺿睔⾱兊⥾␻딹涡䝂㡌婃塳輹檱깓懂䍲塐쌯顧⑷繆칓弨ꆱ╃䗍敊</w:t>
      </w:r>
      <w:r>
        <w:rPr/>
        <w:t>ⵔ</w:t>
      </w:r>
      <w:r>
        <w:rPr/>
        <w:t>怹썾扔歖㥆砱䑎璱┮⽏嘦䐬䑖䰲⬸獖䉒</w:t>
      </w:r>
      <w:r>
        <w:rPr/>
        <w:t>ꤽ</w:t>
      </w:r>
      <w:r>
        <w:rPr/>
        <w:t>䡈ꅄ⛂숭녳쉂㡪䊮⫂⩨쉌瀺ꥭ唲ぷ癍뭴쉇䊵숭转카湖捂督伺南桦杳帽厱愰泂䷍慵煒㕗숬呒晣歵䑥祧䎥額ꍞ機㯂䒮勂䑀⹅䠷쌤流奀佸侵⤱䨥坘㌩䴰婃煨晆辩딯偟ꅍ杅悵ꥩ䑡挨卦뇂썕䘺ꄲ挱飂䁃㵉榩橍朸</w:t>
      </w:r>
      <w:r>
        <w:rPr/>
        <w:t>ꥉ♶</w:t>
      </w:r>
      <w:r>
        <w:rPr/>
        <w:t>悿桂무飂癱桵쌱싂㯃숵䘦쉯顴洩</w:t>
      </w:r>
      <w:r>
        <w:rPr/>
        <w:t>ⵦ</w:t>
      </w:r>
      <w:r>
        <w:rPr/>
        <w:t>㙤琪硨⚥瘵⑤⑳⴬싂䜴</w:t>
      </w:r>
      <w:r>
        <w:rPr/>
        <w:t>꤬</w:t>
      </w:r>
      <w:r>
        <w:rPr/>
        <w:t>㭁㐊䉈爻㥓輺쉘焻습椮䶘</w:t>
      </w:r>
      <w:r>
        <w:rPr/>
        <w:t>ⷂꤣⵖ</w:t>
      </w:r>
      <w:r>
        <w:rPr/>
        <w:t>呹盂䰵╫䷂⿃狍◂姂㘷歎慩䙉獂땺䄩㈷</w:t>
      </w:r>
      <w:r>
        <w:rPr/>
        <w:t>ꕳ⨽</w:t>
      </w:r>
      <w:r>
        <w:rPr/>
        <w:t>楺猬浦磃ぇ컂姂뭢䙶搲㌳攩쉲戣㜩⬣䂻⩩싂숳㐪ㅵ搵十쉖슻㉑㋃</w:t>
      </w:r>
      <w:r>
        <w:rPr/>
        <w:t>ꥆ</w:t>
      </w:r>
      <w:r>
        <w:rPr/>
        <w:t>囂뽰䑠捆恙</w:t>
      </w:r>
      <w:r>
        <w:rPr/>
        <w:t>ꕐ</w:t>
      </w:r>
      <w:r>
        <w:rPr/>
        <w:t>摗䌪캡桍轴㐶⩧䩆晡敤硞㈯쉲⹅㤯㆏畇戭䑔猪乗䱶帪</w:t>
      </w:r>
      <w:r>
        <w:rPr/>
        <w:t>ⴱ</w:t>
      </w:r>
      <w:r>
        <w:rPr/>
        <w:t>䩶컍㙙싂㩭埂晤䠭稫㕮乕春䐰恪⯂睌쉹穵컂껂暘</w:t>
      </w:r>
      <w:r>
        <w:rPr/>
        <w:t>ꤩ</w:t>
      </w:r>
      <w:r>
        <w:rPr/>
        <w:t>根╶債䎵⥌䝀圶䗍顙⴪皡쉙灱㭈ㅋ敁䠽瀱僂㴭䱫㥁㶱☲숥㫂䑸㔻㌶䋂噑</w:t>
      </w:r>
      <w:r>
        <w:rPr/>
        <w:t>ꦵ</w:t>
      </w:r>
      <w:r>
        <w:rPr/>
        <w:t>温汬婐ㆣ䨦ꆡ쉅䊥䁤ㄳ輩䨸烂뼽戯潦轵슮䍀嫂時㝌伸湪福뽢⹫</w:t>
      </w:r>
      <w:r>
        <w:rPr/>
        <w:t>ꖿꔶ</w:t>
      </w:r>
      <w:r>
        <w:rPr/>
        <w:t>㬪䖥㥂걃녾쉦兙⥞绂䰣슣䱰⩦槂㭭썰쉚╫輺汈숣쉘戤澘</w:t>
      </w:r>
      <w:r>
        <w:rPr/>
        <w:t>⢩</w:t>
      </w:r>
      <w:r>
        <w:rPr/>
        <w:t>彰쉨㍪矂䷂彭掻坮復埂奨怽瑹剟漯</w:t>
      </w:r>
      <w:r>
        <w:rPr/>
        <w:t>ꕱ</w:t>
      </w:r>
      <w:r>
        <w:rPr/>
        <w:t>썫祆ㄹ⮩婋갬彁犬彈猹塡电☱毂촨뽺⼻穵䠮䙎㞩</w:t>
      </w:r>
      <w:r>
        <w:rPr/>
        <w:t>ꕾ</w:t>
      </w:r>
      <w:r>
        <w:rPr/>
        <w:t>〰䤸䜪杪圣䋂癏䴩㦡琺堻갱杹딸晎</w:t>
      </w:r>
      <w:r>
        <w:rPr/>
        <w:t>ꤱ</w:t>
      </w:r>
      <w:r>
        <w:rPr/>
        <w:t>坞搷塠</w:t>
      </w:r>
      <w:r>
        <w:rPr/>
        <w:t>⢱</w:t>
      </w:r>
      <w:r>
        <w:rPr/>
        <w:t>扂⹡柎横뗂剆䁉</w:t>
      </w:r>
      <w:r>
        <w:rPr/>
        <w:t>꧂</w:t>
      </w:r>
      <w:r>
        <w:rPr/>
        <w:t>䉲췂⨯䭕⻂䍈弦株卄</w:t>
      </w:r>
      <w:r>
        <w:rPr/>
        <w:t>ⰷ</w:t>
      </w:r>
      <w:r>
        <w:rPr/>
        <w:t>갷㗂义漬</w:t>
      </w:r>
      <w:r>
        <w:rPr/>
        <w:t>ⶡ</w:t>
      </w:r>
      <w:r>
        <w:rPr/>
        <w:t>线あ弪㕚ꥠ⩬䎡쌵쌦㗎䅅摟歆伥剌녓뽈扷㎏圥䵘偁兎</w:t>
      </w:r>
      <w:r>
        <w:rPr/>
        <w:t>⡉</w:t>
      </w:r>
      <w:r>
        <w:rPr/>
        <w:t>㥈歸椲䕘䝋슩恱廂쉢奶輨㍶깹梡彀쏂堮䶏旎傥䡤⽉숹煭央䑂参祎㚵䆩桊偵긦</w:t>
      </w:r>
      <w:r>
        <w:rPr/>
        <w:t>꧂</w:t>
      </w:r>
      <w:r>
        <w:rPr/>
        <w:t>稦</w:t>
      </w:r>
      <w:r>
        <w:rPr/>
        <w:t>ⲡ⌰</w:t>
      </w:r>
      <w:r>
        <w:rPr/>
        <w:t>쉚</w:t>
      </w:r>
      <w:r>
        <w:rPr/>
        <w:t>⠻</w:t>
      </w:r>
      <w:r>
        <w:rPr/>
        <w:t>呄轠禮숺廂㊮吹㪱洦싂⹡卄甤ꌥ</w:t>
      </w:r>
      <w:r>
        <w:rPr/>
        <w:t>ⱦ</w:t>
      </w:r>
      <w:r>
        <w:rPr/>
        <w:t>幞獆煶㑀걩㮘⾥칒縱숶盂썃⩶䈨㡋䰺曂杯䨳碻㌯䶿</w:t>
      </w:r>
      <w:r>
        <w:rPr/>
        <w:t>⣂⪣♢</w:t>
      </w:r>
      <w:r>
        <w:rPr/>
        <w:t>瑴捺길徏습⍌䦩⍎晃煫</w:t>
      </w:r>
      <w:r>
        <w:rPr/>
        <w:t>ꦩ</w:t>
      </w:r>
      <w:r>
        <w:rPr/>
        <w:t>㠸涱싂唪䑙⒡促긪쉃䅷⬹祓</w:t>
      </w:r>
      <w:r>
        <w:rPr/>
        <w:t>꧂⍢</w:t>
      </w:r>
      <w:r>
        <w:rPr/>
        <w:t>烂䩕쉕㬪䶘썄䥸暣⤸싂쉎쉭䍔⎮</w:t>
      </w:r>
      <w:r>
        <w:rPr/>
        <w:t>ⷂ</w:t>
      </w:r>
      <w:r>
        <w:rPr/>
        <w:t>潥ꍸ〻㭙싃㨲浊㯂輳⴩䈷䕲䑌쉚⽨汳⌤䥧뇂帽㴦쉢䙋䍍硂␰妬欬칲䥌깴炻䇍䕭쉕圥䡙㍸㠹㝃ぱ㞻囂䐮姂썪乴档祀습㥚⨷匫䬴䯂幌佸슱懂瀨坕슿輪䅆䲮뭀䳂㥾껂㑋♍컂⽠琯楓帳</w:t>
      </w:r>
      <w:r>
        <w:rPr/>
        <w:t>ꕕ</w:t>
      </w:r>
      <w:r>
        <w:rPr/>
        <w:t>㔸灲숴㙸㫂뇂繰䨩䔪矂䡣咥ꌊ숣썙㴦欪㨸泂䅚嘲ꥱ⍞䏂슩㎩㩵㯂䶻䀪焸挥佦顔</w:t>
      </w:r>
      <w:r>
        <w:rPr/>
        <w:t>⡡</w:t>
      </w:r>
      <w:r>
        <w:rPr/>
        <w:t>瀶싂㪿쉳뮮슩敌䢡⪡祬⭞</w:t>
      </w:r>
      <w:r>
        <w:rPr/>
        <w:t>⡥</w:t>
      </w:r>
      <w:r>
        <w:rPr/>
        <w:t>繾㇂쉀啍ꅺ쌫⹀嘮쉁顫⚮⍳幖㚩祵㝀㙂䭹ꥷ╩㍢䙗䅴쌬쉕ㅥ珍䡇⏂䢱砥牫⭯㭭晑恷쌥걤㡟</w:t>
      </w:r>
      <w:r>
        <w:rPr/>
        <w:t>⡑</w:t>
      </w:r>
      <w:r>
        <w:rPr/>
        <w:t>㥖싂䍳㊣㈪噧噴汇캵ꏃ⺵췎橯㨮恮␹䕖䅫䲥矂磂敶睲쉧杀桊杬㝉㨬獠祴槂暥矂㚘浒⽢穔物ꍹ珃䝡숪ꄴ壍灬㟂</w:t>
      </w:r>
      <w:r>
        <w:rPr/>
        <w:t>Ⱟ</w:t>
      </w:r>
      <w:r>
        <w:rPr/>
        <w:t>ꔱ</w:t>
      </w:r>
      <w:r>
        <w:rPr/>
        <w:t>礬䪩撿湗䫃쌽숺况䠮揂䙎爪㗂⨽穹⚱噗┥懂▿丮쉘何숹䶬䇍㏂걗瑀쉕䑎쉅㤮抏婈뇂婆啡倨㍾꥔䐵⸦䬬煐䳎樽曍䈶숱ぅ</w:t>
      </w:r>
      <w:r>
        <w:rPr/>
        <w:t>ⱸⱅ⢮</w:t>
      </w:r>
      <w:r>
        <w:rPr/>
        <w:t>墥뼥꥗슡牡▬昬䥄숹䁉슡稭瀣⩠쉊ꥰ毂䙥춬唤숬䔲癟䱎儲䆱橔辮㝁㭨╣숳瓃䵍䛂㑂汷㮩㟂帱狂䵨쉐㑱ꍧ쉧猳쉧䁗㕊参ꍮ숭䡦乪債쉕穟㌦䡕木⑚呪䝟攷㡓喬䘮磃䝒ꍨ琲䔺뭧瞩䧂</w:t>
      </w:r>
      <w:r>
        <w:rPr/>
        <w:t>ⱁ</w:t>
      </w:r>
      <w:r>
        <w:rPr/>
        <w:t>갰溘카⹋ꅡ偨</w:t>
      </w:r>
      <w:r>
        <w:rPr/>
        <w:t>ꦩ</w:t>
      </w:r>
      <w:r>
        <w:rPr/>
        <w:t>恦祚쵬⽺涿뽩轣ꥶ㎣煢彄䥩却ꌭ㭉䯂쉔㥳濂塪⪿祄걨玩瑺十⥭</w:t>
      </w:r>
      <w:r>
        <w:rPr/>
        <w:t>ⱒ</w:t>
      </w:r>
      <w:r>
        <w:rPr/>
        <w:t>䕙卤꺿睵ꥶ繮绂③쉹偟숺埍䱫쉖슏䁙杍唩だ䴸슮輬顙乀쉬佥䀴婟憿泂刻䉡칙슡攭⩌潈佟뮬䬮兮⯂㩲濂い䡋克썠梥僂晖乫猺⩴斿偍숽쉡▱㭃</w:t>
      </w:r>
      <w:r>
        <w:rPr/>
        <w:t>ꦥ</w:t>
      </w:r>
      <w:r>
        <w:rPr/>
        <w:t>氻楃␻䁷桭塗䱖批硢涻⪿⸰⪘㑚썌湈嚩숵♋䨥樽촽坒䥅╞슿砪슿炘噖</w:t>
      </w:r>
      <w:r>
        <w:rPr/>
        <w:t>ꖿ⛂</w:t>
      </w:r>
      <w:r>
        <w:rPr/>
        <w:t>畍䴪쉧</w:t>
      </w:r>
      <w:r>
        <w:rPr/>
        <w:t>ꖩ</w:t>
      </w:r>
      <w:r>
        <w:rPr/>
        <w:t>狂숶刵㬱夤</w:t>
      </w:r>
      <w:r>
        <w:rPr/>
        <w:t>ꕐ</w:t>
      </w:r>
      <w:r>
        <w:rPr/>
        <w:t>ꥧ㑍쉷淎卋㵬ꥠ䐯洯㡮攰悵䁹⏂硸땵⥟쉎㔪ぃ㑉꧎癞츫</w:t>
      </w:r>
      <w:r>
        <w:rPr/>
        <w:t>Ⳃ</w:t>
      </w:r>
      <w:r>
        <w:rPr/>
        <w:t>湫刻䕾뮡㠥繥㝱뿂▩⥃弮⮩┤쉾䨵䉉囍敄沿慵爽捗晱⎏</w:t>
      </w:r>
      <w:r>
        <w:rPr/>
        <w:t>Ɫ</w:t>
      </w:r>
      <w:r>
        <w:rPr/>
        <w:t>奤</w:t>
      </w:r>
      <w:r>
        <w:rPr/>
        <w:t>ꥒ</w:t>
      </w:r>
      <w:r>
        <w:rPr/>
        <w:t>扐田㢏숲塢䈬숷煇⼯瘫幐晫奫礲숵ꅗ숬穣塧</w:t>
      </w:r>
      <w:r>
        <w:rPr/>
        <w:t>⠵</w:t>
      </w:r>
      <w:r>
        <w:rPr/>
        <w:t>熱</w:t>
      </w:r>
      <w:r>
        <w:rPr/>
        <w:t>ⲏ</w:t>
      </w:r>
      <w:r>
        <w:rPr/>
        <w:t>㚏䜱湌晉㉁呉壂</w:t>
      </w:r>
      <w:r>
        <w:rPr/>
        <w:t>ⵚ</w:t>
      </w:r>
      <w:r>
        <w:rPr/>
        <w:t>㍚娬♩濂⧂㍞東橨轑桍ꥫ佶⥂漦潁扗沏甬䵋但癮桌毂㜴ꇂ⎥⤵ꍂ㯂뮥坓歰뿂⸣뽮忂傥딊㴴쉭ㅵ㝬슻녚㗂⍖䈥捲摉㙪㞏曂</w:t>
      </w:r>
      <w:r>
        <w:rPr/>
        <w:t>ⴻ</w:t>
      </w:r>
      <w:r>
        <w:rPr/>
        <w:t>由⛂婯ꏎ▘䕷쉓䞮帽녏썴獡꧎䥄䘮쉸숹쉮灳녂⦩깹숷䁫䪬⏂刣瑳䜵䯂㥖䤣摹䝥┷瓎㭦䭄</w:t>
      </w:r>
      <w:r>
        <w:rPr/>
        <w:t>⡩</w:t>
      </w:r>
      <w:r>
        <w:rPr/>
        <w:t>쎬〈夬㢬믍獶㋂䃎到㝉涘떡呯䩸㌳卷⩫㍀ꅇ狂啦淂櫂㡏䕁䜱刨䕎爷쉫⩫全㓂䝨츪㍵参剬題䳂瀮믃묹㩖懂牳싂</w:t>
      </w:r>
      <w:r>
        <w:rPr/>
        <w:t>꧂</w:t>
      </w:r>
      <w:r>
        <w:rPr/>
        <w:t>쉃㥏⩍䭔㠺◂㕑⦏</w:t>
      </w:r>
      <w:r>
        <w:rPr/>
        <w:t>⡌╬</w:t>
      </w:r>
      <w:r>
        <w:rPr/>
        <w:t>類㙟䝦䘻䵲欰䡁桌䝂⹾⩪쉬쉮晙繈㝫묻䍌썰䖏嘯싃ꅭ特牃嘫䍠溩㤺슬歏樣䔭傩汭砨땄싂땗䀰怩挱쉥痂浤㉬⹫䕮</w:t>
      </w:r>
      <w:r>
        <w:rPr/>
        <w:t>꤯</w:t>
      </w:r>
      <w:r>
        <w:rPr/>
        <w:t>浘潳䷂睵쉘墏啬恔㥘㘥㨱</w:t>
      </w:r>
      <w:r>
        <w:rPr/>
        <w:t>ꗂ</w:t>
      </w:r>
      <w:r>
        <w:rPr/>
        <w:t>䱥䀸䞮繕⪥㗂⍈뭂䦏</w:t>
      </w:r>
      <w:r>
        <w:rPr/>
        <w:t>ꔲ</w:t>
      </w:r>
      <w:r>
        <w:rPr/>
        <w:t>췂䒻썒䐲뽠숤Ⓕ⩆</w:t>
      </w:r>
      <w:r>
        <w:rPr/>
        <w:t>ꥌ</w:t>
      </w:r>
      <w:r>
        <w:rPr/>
        <w:t>㨣칐洩ㅦ焫㗂</w:t>
      </w:r>
      <w:r>
        <w:rPr/>
        <w:t>⢮</w:t>
      </w:r>
      <w:r>
        <w:rPr/>
        <w:t>㣂穯别敫䠦┻墮椪猩桇渪⩘䥒꧎幮畸根Ⓜ쉤桮㡊㩂긽氭噯䟂⹪㴪恈䦡䙆땆扐伺쉱曂戫䦩ㄲ⩐潡슥⩂⩗剈䙫縴啨㬥瞱冮氫㥞匨捒숸坍슻䔬優㒻啑䡢晠婣㝀坕溣쉫</w:t>
      </w:r>
      <w:r>
        <w:rPr/>
        <w:t>⢣</w:t>
      </w:r>
      <w:r>
        <w:rPr/>
        <w:t>䕑猪넻琤偯쉬ㄴ</w:t>
      </w:r>
      <w:r>
        <w:rPr/>
        <w:t>ꥀ</w:t>
      </w:r>
      <w:r>
        <w:rPr/>
        <w:t>桭걘숤権迂쉾㥷䵺彳祧梿ꅒ걭춿㤪⚿㭶㙊㑾㉃놡䬤瘷椭䅣彇淂⵸繪㯂㝄槂⪣䩦</w:t>
      </w:r>
      <w:r>
        <w:rPr/>
        <w:t>⡄⵹</w:t>
      </w:r>
      <w:r>
        <w:rPr/>
        <w:t>녹助忂䒘昸乂流攻㭤⥘煆䗂顦氶慆숳쉬坂拂牤㝖䈨믂繵ㅎ稲䱴㑤獰乎噬慩煃灁嗂쉂㥬玡扐戰師㝮⽎抏ꄮ䡣</w:t>
      </w:r>
      <w:r>
        <w:rPr/>
        <w:t>ꔰ</w:t>
      </w:r>
      <w:r>
        <w:rPr/>
        <w:t>曂煄⑲놱☪슮烂쉔䓂䡔䝌嘱䴸촣⩅祮⏂␵㔲帹㔴㟂绂⤴䉣Ⓧ㭸뭱琳䡫焸䲿쉚彄䈥슡录顋妬뭴䦩㜶숲滂澥味䃂쉳䕦㣃⹕墵䠲㕬杆㕦䄭頽顳偶㉉佰ꥯ珂숻칵哂츩垡し祭㡓倰</w:t>
      </w:r>
      <w:r>
        <w:rPr/>
        <w:t>⣂</w:t>
      </w:r>
      <w:r>
        <w:rPr/>
        <w:t>夫칎㝏煢秂壍扊묥喵⥙칩년嚩㬩⤬瑷㙷帮ꥡ極哂掏扤䔵䝱湃쉕焴꥚꥘穡䁓轵⽆玏搫桞</w:t>
      </w:r>
      <w:r>
        <w:rPr/>
        <w:t>⠰</w:t>
      </w:r>
      <w:r>
        <w:rPr/>
        <w:t>稴泂绂⩉䥩ꍴ캮橴갱繪⩷㶿◂歾ꇎ楡䢿숮㧂䝃睌䮩넨쉏墡呗秂䜨</w:t>
      </w:r>
      <w:r>
        <w:rPr/>
        <w:t>ꤪ</w:t>
      </w:r>
      <w:r>
        <w:rPr/>
        <w:t>촫㨴捱䝉츮쎥㥨仂䥎⯂ㄊ参磂⩐㫂沵㝣㍁갸顣걏슩ꏂ⤨┲♬⨻㍰ㅦ㝑뽦爯㖵걞</w:t>
      </w:r>
      <w:r>
        <w:rPr/>
        <w:t>ꔶ</w:t>
      </w:r>
      <w:r>
        <w:rPr/>
        <w:t>佭㣂⍄䈪썍캏숨ㄯꥬ䰯⏂窵䶮싎쉓磍忂⫂숰䝟慳넮䱙칆떩⹏슏婯癔㭞何淂姂剞吨Ⓙ䩅숲轢슡쵀㕳狂㍮뭤噷䥙䋂徥뽈柂顂㕘址갪湠呶♅眮洸剉䡚疏湵噬栣䬪碡䤷슡卞䳂穕묳䊣墣ꄶ䀽姂漷䡲䁶</w:t>
      </w:r>
      <w:r>
        <w:rPr/>
        <w:t>⣎</w:t>
      </w:r>
      <w:r>
        <w:rPr/>
        <w:t>䍔婸乖</w:t>
      </w:r>
      <w:r>
        <w:rPr/>
        <w:t>꥓</w:t>
      </w:r>
      <w:r>
        <w:rPr/>
        <w:t>槂睁⍊⸤䅎뇃䍁媿썬睾伬湒</w:t>
      </w:r>
      <w:r>
        <w:rPr/>
        <w:t>ⴽ</w:t>
      </w:r>
      <w:r>
        <w:rPr/>
        <w:t>顄갦쉆긶埍␽硵䅈</w:t>
      </w:r>
      <w:r>
        <w:rPr/>
        <w:t>⡷</w:t>
      </w:r>
      <w:r>
        <w:rPr/>
        <w:t>㯂歐稫䝀싂汷檘⎱㪩㙟䗂쉾拍灾㢿썅䕉⨣厏⮱墩</w:t>
      </w:r>
      <w:r>
        <w:rPr/>
        <w:t>꤬</w:t>
      </w:r>
      <w:r>
        <w:rPr/>
        <w:t>䫍歷坟癹䋂걙☱숸쵦걞⒡⥬儬㭗㯎䠹兓癙♖瑀㝍깤춏ꥶ㡂並⥺♷灑恔医煄껍쉶奆䥺</w:t>
      </w:r>
      <w:r>
        <w:rPr/>
        <w:t>ⵙ</w:t>
      </w:r>
      <w:r>
        <w:rPr/>
        <w:t>厬佪䉮汖쉋吳婗浳䫃䣎⽲㴥㍀獤洭⥾恷怽㣂拂䨸㴷涣倻晓乸凂쉢</w:t>
      </w:r>
      <w:r>
        <w:rPr/>
        <w:t>ꥆ</w:t>
      </w:r>
      <w:r>
        <w:rPr/>
        <w:t>珂佔땲漵</w:t>
      </w:r>
      <w:r>
        <w:rPr/>
        <w:t>ⱴ</w:t>
      </w:r>
      <w:r>
        <w:rPr/>
        <w:t>匨祬棃㝄娽卉ꥦ⑸畉ꅞ싎숹啍橏뿂딸㜻煯숱╵穭晘䴤㵴婟前깮⑳습䥄♷牟깹橅潔걎潒㤷䎻㧂乓ꏂ止㉀㴹</w:t>
      </w:r>
      <w:r>
        <w:rPr/>
        <w:t>ⱚ</w:t>
      </w:r>
      <w:r>
        <w:rPr/>
        <w:t>攨頨洪䑗䡴⭃⑙頶㛂쉩쉮䕂┳</w:t>
      </w:r>
      <w:r>
        <w:rPr/>
        <w:t>ⷂ</w:t>
      </w:r>
      <w:r>
        <w:rPr/>
        <w:t>悏䡠㢡曂䈣㑍ꍌ걶泂䴫㍭⩘乔㢡뭄硦㡇橕剫檡㑨瘨橣〹楴䅾䩶杇稷㡗祩㙄쉴儶깒쉥때䜽煖汔⵷夭뾩恍䕶묯礳쉺쉐䂥칷扑쉆㭘⥈㔯琤</w:t>
      </w:r>
      <w:r>
        <w:rPr/>
        <w:t>ꗎ</w:t>
      </w:r>
      <w:r>
        <w:rPr/>
        <w:t>䕧</w:t>
      </w:r>
      <w:r>
        <w:rPr/>
        <w:t>ꥄ</w:t>
      </w:r>
      <w:r>
        <w:rPr/>
        <w:t>쉅땤丯싂猰䱱帤丳䩖싂㷂⌨㵬穸氪㕟⬤瑬㉢呌嚩</w:t>
      </w:r>
      <w:r>
        <w:rPr/>
        <w:t>ꦩ</w:t>
      </w:r>
      <w:r>
        <w:rPr/>
        <w:t>싂䎩⪘灁ꍂ捦䩷慭楱婃⽟묪晖楅煋</w:t>
      </w:r>
      <w:r>
        <w:rPr/>
        <w:t>ꕕꖣ</w:t>
      </w:r>
      <w:r>
        <w:rPr/>
        <w:t>㭷湟䙀縭쉈䐥쉱㥪걯⒬扨쏂쉦偋獰斩啀숤滂숳眪含頺㶻則㚘嘲䨱喩剞温◎啯癐偱⑲卧刪畳㠣〫쉯⩕噉汇믂쉗녰毎⮮☵圦◂兪䗂慭䵤恟넽싂㭚䥐⫂浘垵帹け䈻⽢⧂숪갨勂湨뽏竂♊</w:t>
      </w:r>
      <w:r>
        <w:rPr/>
        <w:t>ꕌ</w:t>
      </w:r>
      <w:r>
        <w:rPr/>
        <w:t>佑믂噄摪呴䬷</w:t>
      </w:r>
      <w:r>
        <w:rPr/>
        <w:t>ꤻ</w:t>
      </w:r>
      <w:r>
        <w:rPr/>
        <w:t>ꍂ曂걌⽮呷㉟䕯</w:t>
      </w:r>
      <w:r>
        <w:rPr/>
        <w:t>ⱇ</w:t>
      </w:r>
      <w:r>
        <w:rPr/>
        <w:t>ꅊ顇䄶䠣牴쵇깴滂沮滂㦣丽椨獇湭츣䣂橇ꌹ쉁</w:t>
      </w:r>
      <w:r>
        <w:rPr/>
        <w:t>ꤨ</w:t>
      </w:r>
      <w:r>
        <w:rPr/>
        <w:t>硊浦㑮佳⚮湎啨囂ꎮ繉器璬朊㕒⌫㑷썀漭硰搬癤轔䙲曂ꅐ카懂㍤㬶쉲潾䩡ㄲ싂⨶掿깶䈤珂卹놩嘺⪵䍌祯浠㄰춵煂彉䚏㍗슮祾ꏂ悮쵯㟂佯祣歈氱䡳뽺幵㠱⽙⥎牧㑕㑦卫쉉㕁쌺䛂噾ㅶ䵦쉅䭆こ偄䲘确㝍櫂楤쉕ꄦ⥓啰</w:t>
      </w:r>
      <w:r>
        <w:rPr/>
        <w:t>꤯</w:t>
      </w:r>
      <w:r>
        <w:rPr/>
        <w:t>쉥熡╨숵츺㘶⹙⻂焤싍⾏䉀轃䅕땔敆嘣吩䭵榣◂㉋坹畔䑉䣂煒쉣쉳䅨</w:t>
      </w:r>
      <w:r>
        <w:rPr/>
        <w:t>ꤸ</w:t>
      </w:r>
      <w:r>
        <w:rPr/>
        <w:t>婠楫䁢⨲䦥싂뭫뭲☽橸タ輽䖡䡷㗂㌫旂㠩쉉㌶䚿㝣辱绂兒央桗窮</w:t>
      </w:r>
      <w:r>
        <w:rPr/>
        <w:t>ꤸ⍸</w:t>
      </w:r>
      <w:r>
        <w:rPr/>
        <w:t>浢剱噥⽈쉶窏⭠桱瑰幺啚㕰췂㝥갮癈㧂幌晒夤樹䳃싂爥㬹쉱ꅟ걢江溩奊⹃䥯㵡搤礮⵵樽灇숰ヂ愱곂㙃碣泂戯怩抏帳ㅍ쉁걊䐯⸻녓걗㩃潷剀奟楅彎䁣㵖䤣썚畘扊丬穀뗂꥘捬Ⓜ䭖稹硪쌳깚싂╋♓灲刭넸余㝒㭷慨</w:t>
      </w:r>
      <w:r>
        <w:rPr/>
        <w:t>ⲥ</w:t>
      </w:r>
      <w:r>
        <w:rPr/>
        <w:t>䇂숳</w:t>
      </w:r>
      <w:r>
        <w:rPr/>
        <w:t>Ⳃ</w:t>
      </w:r>
      <w:r>
        <w:rPr/>
        <w:t>歋㬽숳싂㴤圮㐲䁂䜶</w:t>
      </w:r>
      <w:r>
        <w:rPr/>
        <w:t>ꕣⵐ</w:t>
      </w:r>
      <w:r>
        <w:rPr/>
        <w:t>乤</w:t>
      </w:r>
      <w:r>
        <w:rPr/>
        <w:t>ⷂ</w:t>
      </w:r>
      <w:r>
        <w:rPr/>
        <w:t>活ꅾ㝆깎摣⤻塒批填䵓쉇爽컂숰顯㮏숽媡숩㝮㷂⪬숬御⼳ꍯ㵚摈楔沱㠽⾬䍕哂䱞橌䇃㕪桁䕖参冬夨ꄫ</w:t>
      </w:r>
      <w:r>
        <w:rPr/>
        <w:t>ⲡ⑀</w:t>
      </w:r>
      <w:r>
        <w:rPr/>
        <w:t>㉅⭮㤶䧂嚥㔥ꏍ卸䤯申轎쉢</w:t>
      </w:r>
      <w:r>
        <w:rPr/>
        <w:t>ꤳ</w:t>
      </w:r>
      <w:r>
        <w:rPr/>
        <w:t>쉒ㆡ怪䄩ヂ㧂쉹噠顱穮ㄴ扁</w:t>
      </w:r>
      <w:r>
        <w:rPr/>
        <w:t>ⴸ</w:t>
      </w:r>
      <w:r>
        <w:rPr/>
        <w:t>㬽干</w:t>
      </w:r>
      <w:r>
        <w:rPr/>
        <w:t>ꗎ</w:t>
      </w:r>
      <w:r>
        <w:rPr/>
        <w:t>㢵嗃⭖急䞘卬睨璬䉩䊡⫂丯╇㧎㓂㠬牳砬牡⫂繬쉴컍╱䕦睖砷奡扭쉲㵵ぴ쉅丱檱癱쉤ꥮ偩㯂㨨瀭婍⵮㥄</w:t>
      </w:r>
      <w:r>
        <w:rPr/>
        <w:t>ꥍ</w:t>
      </w:r>
      <w:r>
        <w:rPr/>
        <w:t>㥞櫂潮䘺晱皏쉮㈺嚱䚏</w:t>
      </w:r>
      <w:r>
        <w:rPr/>
        <w:t>ꕚ⧍</w:t>
      </w:r>
      <w:r>
        <w:rPr/>
        <w:t>뾥쉌䡡扮컂畺矂炱㝣䁏睟禘슩䠭♞䨷瀷稴熡묣䙥㠥⦥㋂⤸㗂숤㢏摑䡗㭖䡴参䑙䔽쉓䨺쉞䤰佂</w:t>
      </w:r>
      <w:r>
        <w:rPr/>
        <w:t>ꤱ</w:t>
      </w:r>
      <w:r>
        <w:rPr/>
        <w:t>浞啢洳硣♑걸渽ꥫㅔ⩔匬啀涣呤묪睟뽲䝚顸攲佖䠱硞♺ꇃ页噉⼪㩳才</w:t>
      </w:r>
      <w:r>
        <w:rPr/>
        <w:t>⡁⌷</w:t>
      </w:r>
      <w:r>
        <w:rPr/>
        <w:t>卦칩슩䙤爭㞣滂뾮䕉쉊瑋뼶䷂캏婕녵뭇㐬</w:t>
      </w:r>
      <w:r>
        <w:rPr/>
        <w:t>⡨</w:t>
      </w:r>
      <w:r>
        <w:rPr/>
        <w:t>〲</w:t>
      </w:r>
      <w:r>
        <w:rPr/>
        <w:t>⡉</w:t>
      </w:r>
      <w:r>
        <w:rPr/>
        <w:t>栫㉖斡㌱捒쉊싂䓂朶쉉婞걘勂䈤潾檵㥵⻂㥉㕖ꅷ姂㉷䓂䘪剶쉸딲</w:t>
      </w:r>
      <w:r>
        <w:rPr/>
        <w:t>ꦣ</w:t>
      </w:r>
      <w:r>
        <w:rPr/>
        <w:t>窏⍞噎䢻滂䋂顕숊顆䧂䐳걞怴珂슬쉈꥾☥恵卥䦘亵轅枥⼫灥칍硰䆏噥⺵쉉</w:t>
      </w:r>
      <w:r>
        <w:rPr/>
        <w:t>⡧</w:t>
      </w:r>
      <w:r>
        <w:rPr/>
        <w:t>ꕵ</w:t>
      </w:r>
      <w:r>
        <w:rPr/>
        <w:t>僂싂珂囂쎡</w:t>
      </w:r>
      <w:r>
        <w:rPr/>
        <w:t>ꕍ</w:t>
      </w:r>
      <w:r>
        <w:rPr/>
        <w:t>焦懂♈睺接㡘な⾡䱖獫㡇氪쉈♵歲嘱㈯䦩䪘梿歭⭓䴹暡㵪礮쉚婊婞</w:t>
      </w:r>
      <w:r>
        <w:rPr/>
        <w:t>⡆</w:t>
      </w:r>
      <w:r>
        <w:rPr/>
        <w:t>㛂畆䱳火ꏂ毂惂慀꺵㈪ꆣ</w:t>
      </w:r>
      <w:r>
        <w:rPr/>
        <w:t>Ⲯ</w:t>
      </w:r>
      <w:r>
        <w:rPr/>
        <w:t>噰⯂䁘㝂睯╍矂獓盂硹⭭祆㊩炡␨㜮繌㉇湅䩃種䌴拂呦妻瑈⚬㚻⭍숻⭴彰乹⸰㤣琪⻂啭兰⹔뭅硗⺥</w:t>
      </w:r>
      <w:r>
        <w:rPr/>
        <w:t>꧂</w:t>
      </w:r>
      <w:r>
        <w:rPr/>
        <w:t>圳䙍쉢䵙顴婦뭚汵슘癳呉䙟ꍂ柂硭獗숮淃䅬颣临湾⺣琣걁獷獾䈽两놘爹氭쉖杖䱾主兺周갵묤⪣偄</w:t>
      </w:r>
      <w:r>
        <w:rPr/>
        <w:t>ⵐ</w:t>
      </w:r>
      <w:r>
        <w:rPr/>
        <w:t>浭쉖げ䅎硢⩭澻컂</w:t>
      </w:r>
      <w:r>
        <w:rPr/>
        <w:t>ꗂ</w:t>
      </w:r>
      <w:r>
        <w:rPr/>
        <w:t>䑗싂㝅祢迃奍嫂䅣쉉</w:t>
      </w:r>
      <w:r>
        <w:rPr/>
        <w:t>ⵍ</w:t>
      </w:r>
      <w:r>
        <w:rPr/>
        <w:t>㋎⩚婨䵵㬫⮏涩぀摚쉪♊婾朲ꅘꥹꄯ捠⼳ꥯ싂</w:t>
      </w:r>
      <w:r>
        <w:rPr/>
        <w:t>ꥈ</w:t>
      </w:r>
      <w:r>
        <w:rPr/>
        <w:t>㭍搶</w:t>
      </w:r>
      <w:r>
        <w:rPr/>
        <w:t>꤫</w:t>
      </w:r>
      <w:r>
        <w:rPr/>
        <w:t>숱⭴欯参␴泂싃</w:t>
      </w:r>
      <w:r>
        <w:rPr/>
        <w:t>ꥅ</w:t>
      </w:r>
      <w:r>
        <w:rPr/>
        <w:t>䄭쉳泃쉃㌫歊깥牘꺣ぴꥨ㒣昹璻⹩⒵䡇縷쉌ꥷ儯㝪塑떵兑╪쵓⍷帣㡚懂㶩弳武㕚슘猣㴵䥕䱒䤴쉕挴䁐쵯갵䧂㈯咻照䀱쉑쵧䅱숲彑嚥牐걷嘨㥌</w:t>
      </w:r>
      <w:r>
        <w:rPr/>
        <w:t>⡹</w:t>
      </w:r>
      <w:r>
        <w:rPr/>
        <w:t>䵥䕐䑒硹刻㢘䷂⩚永䏂㎩㒘䑗拂㕭⻂쉳⩉㐽怺쉄</w:t>
      </w:r>
      <w:r>
        <w:rPr/>
        <w:t>ⱂ</w:t>
      </w:r>
      <w:r>
        <w:rPr/>
        <w:t>彬猫穌슏㑫싍䕥숭</w:t>
      </w:r>
      <w:r>
        <w:rPr/>
        <w:t>ⴶꕓ</w:t>
      </w:r>
      <w:r>
        <w:rPr/>
        <w:t>啧⌺溻佯싂哂㡊煩㌮飂⵲㏍繲㣂佪숥ヂ㑋稫</w:t>
      </w:r>
      <w:r>
        <w:rPr/>
        <w:t>ⵖ</w:t>
      </w:r>
      <w:r>
        <w:rPr/>
        <w:t>숩㮩☮娻㵚彰⽹뽂㷎⎬颬⽃䤽ꅸ况㡃㈦숨㙍卨剺ꥵ쉙㍾ㅶ稺桦䔲⭩㭐瑲쉙绂䄭傿</w:t>
      </w:r>
      <w:r>
        <w:rPr/>
        <w:t>ⰰ</w:t>
      </w:r>
      <w:r>
        <w:rPr/>
        <w:t>㭂숲縸㕩㵰⼸쉴娵싃秃弳僃쉓췂揂숴⯂楧灊㙤繧兡ꥨ瑋♸椤悿瑍⹊摢숭䈥</w:t>
      </w:r>
      <w:r>
        <w:rPr/>
        <w:t>ꕣ</w:t>
      </w:r>
      <w:r>
        <w:rPr/>
        <w:t>숬</w:t>
      </w:r>
      <w:r>
        <w:rPr/>
        <w:t>꤫⚻</w:t>
      </w:r>
      <w:r>
        <w:rPr/>
        <w:t>숫䝞噂䝟彫쉃奅墬旂浾㍤쵭㕪伸唪䡚㋃暣숯练顨숮汉颥칲擂䉥卤慏竂䎣⨩뽌㋂硹䐰</w:t>
      </w:r>
      <w:r>
        <w:rPr/>
        <w:t>꤯</w:t>
      </w:r>
      <w:r>
        <w:rPr/>
        <w:t>㵴䎻숫湪숽⩟䇂⵪⬨갬ꍰ樤傘幑⥃歕⏂題㑒偟䳂泍圪㡥唦</w:t>
      </w:r>
      <w:r>
        <w:rPr/>
        <w:t>ⷂ</w:t>
      </w:r>
      <w:r>
        <w:rPr/>
        <w:t>㘺쉁呅䭯쉠</w:t>
      </w:r>
      <w:r>
        <w:rPr/>
        <w:t>ⱆ⍏</w:t>
      </w:r>
      <w:r>
        <w:rPr/>
        <w:t>ꎥ慺뽤싂扑ꅓ䙵Ⓜ顎噁哂嫍愤秎⹮뼮徬颱顟磍䇂础汭ぇ浧뽬⫂つ囂烃슿潈䦡轠☬䜫놬敏㙈칏걗땵呱頊怯꺿넭칰晙参徬쉀</w:t>
      </w:r>
      <w:r>
        <w:rPr/>
        <w:t>꧍</w:t>
      </w:r>
      <w:r>
        <w:rPr/>
        <w:t>싂쉫瘤䀶╇ㄪㄬ쵃</w:t>
      </w:r>
      <w:r>
        <w:rPr/>
        <w:t>ⲏ</w:t>
      </w:r>
      <w:r>
        <w:rPr/>
        <w:t>煊測</w:t>
      </w:r>
      <w:r>
        <w:rPr/>
        <w:t>ꔵ</w:t>
      </w:r>
      <w:r>
        <w:rPr/>
        <w:t>橋⤩</w:t>
      </w:r>
      <w:r>
        <w:rPr/>
        <w:t>⠱</w:t>
      </w:r>
      <w:r>
        <w:rPr/>
        <w:t>瑬奊Ⓕ뽄獴</w:t>
      </w:r>
      <w:r>
        <w:rPr/>
        <w:t>⡦</w:t>
      </w:r>
      <w:r>
        <w:rPr/>
        <w:t>䴣䘶偲堺瑔牮촬窩瘭扈〉</w:t>
      </w:r>
      <w:r>
        <w:rPr/>
        <w:t>⡰</w:t>
      </w:r>
      <w:r>
        <w:rPr/>
        <w:t>쉆</w:t>
      </w:r>
      <w:r>
        <w:rPr/>
        <w:t>ⱁ</w:t>
      </w:r>
      <w:r>
        <w:rPr/>
        <w:t>縺㘰㥅揂䍡䭕曂ꅐ䝋녓㫂漥噅㙃呄噾扳갯䗂兡嘷ꍚ⤯땢瑐</w:t>
      </w:r>
      <w:r>
        <w:rPr/>
        <w:t>⢡</w:t>
      </w:r>
      <w:r>
        <w:rPr/>
        <w:t>쉪橺楒䥄䗂䡓庻ꅍ쉡湅㝥勂㝁垡牗쉈婃</w:t>
      </w:r>
      <w:r>
        <w:rPr/>
        <w:t>꧂</w:t>
      </w:r>
      <w:r>
        <w:rPr/>
        <w:t>㧂㑨盂畆庩⩥在䩵⼱칕䉄⎬䉱⵱坸췂꥗噑刬煫䜭쉗☬숮⩓㵳㠬况슬䌱䥢㚥堲䛂由䑁䁭䁁뽯曂恧抮ꌪ砸㘶쉰匹㭉乱懃㑯旂听顬쉶在숲堻㕣佬⭔⿎껂夻児䝘桃곂洯㉣</w:t>
      </w:r>
      <w:r>
        <w:rPr/>
        <w:t>ꔣ</w:t>
      </w:r>
      <w:r>
        <w:rPr/>
        <w:t>䬹丸㬥䧂欬沩䷂䴻㡵㵔剡焱쉋슩び㍏睸敗瓂䐽漤ꏂ䈨쎡沏㌶頪♕</w:t>
      </w:r>
      <w:r>
        <w:rPr/>
        <w:t>ꤽ</w:t>
      </w:r>
      <w:r>
        <w:rPr/>
        <w:t>婲䄣牙瀺䭤뗂┻䈤⻂猥㨪炱䢏뼭칀呀ꍊ㑆圦暬䌲丯䅀噊渦儱䑏㡎䪻潧瀩䬵쵸숥乔갰싃䁹溿䃂㠺埂⽂⸵㎡㶩ꍳ痍ꥳ璩䘪녩爷顭琮㷍倶놮䍪爩睗쉸ㅫ琻㇍◍潕儮㕓䒡♸稣䕂䡥䕰쉸䅇つ숷䒡숪姂奪㍏뽺숣煍䓃깧⍥㇂⴩抡䙄㕪䉖婊♏⩐㍊怸䈳쉟㭯乧㵚㥲䁍쉔␬朥檏</w:t>
      </w:r>
      <w:r>
        <w:rPr/>
        <w:t>ꥀ</w:t>
      </w:r>
      <w:r>
        <w:rPr/>
        <w:t>䙟扯繲믍쉓䉺</w:t>
      </w:r>
      <w:r>
        <w:rPr/>
        <w:t>ⱡ</w:t>
      </w:r>
      <w:r>
        <w:rPr/>
        <w:t>橑㵲痃䥊氪숮깣娻</w:t>
      </w:r>
      <w:r>
        <w:rPr/>
        <w:t>ꕹ</w:t>
      </w:r>
      <w:r>
        <w:rPr/>
        <w:t>坷䭈硲⼭垮䩐쉒江奟숪쎱䕫쉫婴묳㡦⹣偯㐫슩単뼸塴湱卵奆堽掩칇瘹煵匪⧂稰⥍⩷穀棂㥷㩚猹䡔輪礫䈽숬숤쉱쉹칢昦タ⸦硌焺秃㫂싂灭㑃搵摁潞쉯㑚쉨ꥶ塲☵䦮琯䚬䅬汑㥢゘䅍쉾쉈</w:t>
      </w:r>
      <w:r>
        <w:rPr/>
        <w:t>Ⱟ</w:t>
      </w:r>
      <w:r>
        <w:rPr/>
        <w:t>㔰墣㡵摨浢⥯渦乹繪䝶䞮琺⹦㘵䙘䪬뽈奷影㴳畗썪啀塾䞘ㅌ䱃숵䧃</w:t>
      </w:r>
      <w:r>
        <w:rPr/>
        <w:t>ⱸ</w:t>
      </w:r>
      <w:r>
        <w:rPr/>
        <w:t>쉺쉸潺乶搲뭄ꥱ쉗斬颩慪㕑㕣㑥凍嫂걱뭶㵱佄晄ꅍⓂ䙴썐츤슿싂顷〷䨺奸牀⾮厏숣杀㎣ㅸ쉪浬㴹⌣㝁䃂礳窮拂숬桳濂⸭捌痎歰捍땺眰䨦懂䩯摾唺獧乢噡丬⾩ㆻ넪칢슡浃䉒</w:t>
      </w:r>
      <w:r>
        <w:rPr/>
        <w:t>ⵚ</w:t>
      </w:r>
      <w:r>
        <w:rPr/>
        <w:t>䙢㙶坺ꥨ破整繁⍅쉹갊쉴束ꍗ普偨⸫㝎㤪ꍅ啙反嘤摍破땣숶뽏甭䰰</w:t>
      </w:r>
      <w:r>
        <w:rPr/>
        <w:t>ⴸ</w:t>
      </w:r>
      <w:r>
        <w:rPr/>
        <w:t>顔땥改婑⭱勂䊣㢿</w:t>
      </w:r>
      <w:r>
        <w:rPr/>
        <w:t>⠶</w:t>
      </w:r>
      <w:r>
        <w:rPr/>
        <w:t>浏䑡숻ꥶ摾⥗昮偫昲쵊䕣セ嗂愭㑚䥬猥♃犏숥穤쉁瑥囂쉪畣掩슬㩗䊵쉓噭䰤䋂⺬櫂䔷炻汈␱⹣䉋</w:t>
      </w:r>
      <w:r>
        <w:rPr/>
        <w:t>ꕺ</w:t>
      </w:r>
      <w:r>
        <w:rPr/>
        <w:t>䍐곂싂쉔畩쉸朹䪮飂飂忂瘪㮡㜱潆䈴涻╍䉪딴剺䩂깩䷂栵⩂</w:t>
      </w:r>
      <w:r>
        <w:rPr/>
        <w:t>⠻</w:t>
      </w:r>
      <w:r>
        <w:rPr/>
        <w:t>捀堤싃扮噎</w:t>
      </w:r>
      <w:r>
        <w:rPr/>
        <w:t>⠪</w:t>
      </w:r>
      <w:r>
        <w:rPr/>
        <w:t>顈㠪</w:t>
      </w:r>
      <w:r>
        <w:rPr/>
        <w:t>ꤩ</w:t>
      </w:r>
      <w:r>
        <w:rPr/>
        <w:t>썬吣牰甪杌㷂祡ㄴ梵</w:t>
      </w:r>
      <w:r>
        <w:rPr/>
        <w:t>⡀</w:t>
      </w:r>
      <w:r>
        <w:rPr/>
        <w:t>暮쉔슬摸彂爲呣숹녅噙〸椹䑠㕠囂㠸摾匥姂䙚恲氬䅀</w:t>
      </w:r>
      <w:r>
        <w:rPr/>
        <w:t>ꕙ</w:t>
      </w:r>
      <w:r>
        <w:rPr/>
        <w:t>슣䬨惎쉊깞婱넷숸䡆悬</w:t>
      </w:r>
      <w:r>
        <w:rPr/>
        <w:t>ꤥ</w:t>
      </w:r>
      <w:r>
        <w:rPr/>
        <w:t>睘슩⌺参判珂⪿顣㷂䜣爥汷♇⸫敘㡈硪堦䍨컂㭺⍭剐滂㷂祋䫂ꆱ⌭쉳㨲秂扌泃숸숻類䕡欴⽰⍷煏칩⽱湠佸㎘琹捚做♳䘯慤껂纩</w:t>
      </w:r>
      <w:r>
        <w:rPr/>
        <w:t>⠪</w:t>
      </w:r>
      <w:r>
        <w:rPr/>
        <w:t>㕩숯歗껃求瑍湫㉢栲▩お娱䙫㭑窱䟂쉩㑁</w:t>
      </w:r>
      <w:r>
        <w:rPr/>
        <w:t>ⳍ</w:t>
      </w:r>
      <w:r>
        <w:rPr/>
        <w:t>㯂䵏䉙債繥扉숥啉䙶䌬种ㄬ䁾仂⛍⩉壍橡䟂愣숸숤숶琷㣂擂恔뭧녞떱潓쉧뭆㑡䡌쉖쉤泂걍㈮쎵숻㉂昦깩䁘⚡䔲쌹忂쉌䈻灑⭪顯戽辥쉁祊⍣柂晋攩塦姂䎣습焹</w:t>
      </w:r>
      <w:r>
        <w:rPr/>
        <w:t>ⱨ</w:t>
      </w:r>
      <w:r>
        <w:rPr/>
        <w:t>瀬쌻䎬캵㟂☭潂㜥纥䱋婚</w:t>
      </w:r>
      <w:r>
        <w:rPr/>
        <w:t>⡯</w:t>
      </w:r>
      <w:r>
        <w:rPr/>
        <w:t>䓃㉾쉲頻杏</w:t>
      </w:r>
      <w:r>
        <w:rPr/>
        <w:t>ⱳ</w:t>
      </w:r>
      <w:r>
        <w:rPr/>
        <w:t>灅渴㈹㉡</w:t>
      </w:r>
      <w:r>
        <w:rPr/>
        <w:t>ꦱ</w:t>
      </w:r>
      <w:r>
        <w:rPr/>
        <w:t>堤懂㎏梘숹꺥幅⛂㵟喱╯輮惂䡗卶㇂䐽晇</w:t>
      </w:r>
      <w:r>
        <w:rPr/>
        <w:t>ⷂ</w:t>
      </w:r>
      <w:r>
        <w:rPr/>
        <w:t>슥ꍊ뭲礭癲⒬杙싂쵐䀴䄽洩䱠습䙩匶┯ㅆ쉪㛂惃瓂飂彔쉈걣⼽걂怨⼻䅹숥㥧⭥䶡福儵뽀塗樵뿃欹畁놻╗幱湪쉞帹⹩ㅫ숽䑄䵥뼤꥞佲䵔彊椫櫂娵깣㉮削㯎쵢哂倬㓂癟㵔싂元</w:t>
      </w:r>
      <w:r>
        <w:rPr/>
        <w:t>ꤨꤥ</w:t>
      </w:r>
      <w:r>
        <w:rPr/>
        <w:t>㫂㤲啓넨䗂夲歃瑪⏎灙䂏ꌥ⨬㴻摦쉑⹟旂䝦</w:t>
      </w:r>
      <w:r>
        <w:rPr/>
        <w:t>ꦩ</w:t>
      </w:r>
      <w:r>
        <w:rPr/>
        <w:t>䑢ꅖ䨮偟⹧轁䡹䲱㘩瓂牔帬祲쉔슘⼨땙癏沘墩䭠</w:t>
      </w:r>
      <w:r>
        <w:rPr/>
        <w:t>⠵</w:t>
      </w:r>
      <w:r>
        <w:rPr/>
        <w:t>싂㪻⍀湮䡹䩉䰽剅긵埂窥⵭䨽睱숲슡瓂夣癒슡䎏木ꅎ癉䅸杳쉌濂㵉䥔啥犘녙뮮䥤䩆繃넬쉶㙮楉걥撬啮갯껂쉢禬㐯疮⬨熣쉪␵숊컂祵</w:t>
      </w:r>
      <w:r>
        <w:rPr/>
        <w:t>ꔪ</w:t>
      </w:r>
      <w:r>
        <w:rPr/>
        <w:t>쉖繕祓㵎⩡슮皡䲣噴㭷皻</w:t>
      </w:r>
      <w:r>
        <w:rPr/>
        <w:t>ⱺ</w:t>
      </w:r>
      <w:r>
        <w:rPr/>
        <w:t>숳녡䄳啠깆效⨲窥縺ㆡ䆥氪촷뿂⦣塥☭印煩狎䅩곂猶넺㒘䝅딩⍹䑾䓂神㴨깉刱㥮㇂啕绂轲祙걐䄵</w:t>
      </w:r>
      <w:r>
        <w:rPr/>
        <w:t>⠩</w:t>
      </w:r>
      <w:r>
        <w:rPr/>
        <w:t>窻摕兮仂獹啞檬㭵す捫汈㯂䑕㔪ぺ喩ㅺꍗ컍⭐䷂싂檡迂帹湉剥ꌷ刮㬻㓂仂橮卣瑎娣縨</w:t>
      </w:r>
      <w:r>
        <w:rPr/>
        <w:t>ꤰ</w:t>
      </w:r>
      <w:r>
        <w:rPr/>
        <w:t>昨扡숽</w:t>
      </w:r>
      <w:r>
        <w:rPr/>
        <w:t>ⱇ</w:t>
      </w:r>
      <w:r>
        <w:rPr/>
        <w:t>啺믂ⸯ攲긶</w:t>
      </w:r>
      <w:r>
        <w:rPr/>
        <w:t>ꥌ</w:t>
      </w:r>
      <w:r>
        <w:rPr/>
        <w:t>攲穈徿敥伤⯍⭨㴣⤬剹佃䒡婅</w:t>
      </w:r>
      <w:r>
        <w:rPr/>
        <w:t>Ⱚ</w:t>
      </w:r>
      <w:r>
        <w:rPr/>
        <w:t>ㅪꥶ␲煌쉦匩뮮砩뭋参㕸</w:t>
      </w:r>
      <w:r>
        <w:rPr/>
        <w:t>⡥</w:t>
      </w:r>
      <w:r>
        <w:rPr/>
        <w:t>皵쉾㡟걣が恌깡侏繍熿깭擂横⩑捀</w:t>
      </w:r>
      <w:r>
        <w:rPr/>
        <w:t>꤯</w:t>
      </w:r>
      <w:r>
        <w:rPr/>
        <w:t>堫氲뇃䁈깴扮灌칈稩쉂뾡礯䕲䱞칠掬䏎⹠姂㵪Ⓜ氦瑰Ⓜ彦䵚婺</w:t>
      </w:r>
      <w:r>
        <w:rPr/>
        <w:t>ⱗ</w:t>
      </w:r>
      <w:r>
        <w:rPr/>
        <w:t>쌬畓潪슥漰䞘䅇样㍄偋卶䵆</w:t>
      </w:r>
      <w:r>
        <w:rPr/>
        <w:t>ꤩ</w:t>
      </w:r>
      <w:r>
        <w:rPr/>
        <w:t>去⦘쉤䌮쉘䆱</w:t>
      </w:r>
      <w:r>
        <w:rPr/>
        <w:t>ꕅ</w:t>
      </w:r>
      <w:r>
        <w:rPr/>
        <w:t>搷䳃칑䭪と㵦犏⩟싂彾楸頻숣걎쉪末湃ꍇ捤♃硲柂顙⺩쉰쉨潠瞩ケ㐪뼳唷</w:t>
      </w:r>
      <w:r>
        <w:rPr/>
        <w:t>ꖏ</w:t>
      </w:r>
      <w:r>
        <w:rPr/>
        <w:t>穡䰶䁷甩㉣捤숹㐦⧂⪩䭹䚩긪䱟杰⨣뗂䨦噌壂摦偍摲摨⼬쉥ꅖ琴⻂奭숪ꅩ⤱珂뾬摇⍱⍕슡歹⎱</w:t>
      </w:r>
      <w:r>
        <w:rPr/>
        <w:t>ꕯ</w:t>
      </w:r>
      <w:r>
        <w:rPr/>
        <w:t>ꍙ收䑩뽃</w:t>
      </w:r>
      <w:r>
        <w:rPr/>
        <w:t>꤬</w:t>
      </w:r>
      <w:r>
        <w:rPr/>
        <w:t>礣強쉮轹⪩㕲竂㍶䱮佺卆㩲⨩䧂</w:t>
      </w:r>
      <w:r>
        <w:rPr/>
        <w:t>ⵎ</w:t>
      </w:r>
      <w:r>
        <w:rPr/>
        <w:t>噀뇂渺灙橗顳〵쌻♄湔㒬䌪㘺睃喩ꇂ癹斩쉃⩘쉩㏂쉲</w:t>
      </w:r>
      <w:r>
        <w:rPr/>
        <w:t>꧂</w:t>
      </w:r>
      <w:r>
        <w:rPr/>
        <w:t>ꅪ彣恂</w:t>
      </w:r>
      <w:r>
        <w:rPr/>
        <w:t>ꗂ</w:t>
      </w:r>
      <w:r>
        <w:rPr/>
        <w:t>獍</w:t>
      </w:r>
      <w:r>
        <w:rPr/>
        <w:t>⡟ⱋ♘</w:t>
      </w:r>
      <w:r>
        <w:rPr/>
        <w:t>ㅵ睧䥾拂묫幸䡣묣䬶㍟㔳숥ꍍ坏쉔䠥⭭⸱癚쉋쉴쉱噁뽗枻⬲䍠幅敱쉮⥐⩯䛂䒬숸</w:t>
      </w:r>
      <w:r>
        <w:rPr/>
        <w:t>⣂</w:t>
      </w:r>
      <w:r>
        <w:rPr/>
        <w:t>抮</w:t>
      </w:r>
      <w:r>
        <w:rPr/>
        <w:t>ⶻ</w:t>
      </w:r>
      <w:r>
        <w:rPr/>
        <w:t>뽠䉅晨彲彺淎晇栤焸쉵竂䕗䵈</w:t>
      </w:r>
      <w:r>
        <w:rPr/>
        <w:t>ⱇ⫂</w:t>
      </w:r>
      <w:r>
        <w:rPr/>
        <w:t>뮮䑯㝓</w:t>
      </w:r>
      <w:r>
        <w:rPr/>
        <w:t>ꕑꤱ</w:t>
      </w:r>
      <w:r>
        <w:rPr/>
        <w:t>娺⏂兞䈫幊乀⏂ꄸ땔獈涵䱠ꍦ摳ꍩ</w:t>
      </w:r>
      <w:r>
        <w:rPr/>
        <w:t>⡬</w:t>
      </w:r>
      <w:r>
        <w:rPr/>
        <w:t>婬촨</w:t>
      </w:r>
      <w:r>
        <w:rPr/>
        <w:t>ꤱ</w:t>
      </w:r>
      <w:r>
        <w:rPr/>
        <w:t>戻뽪惂⽘쉀䈽旂쉯⨣䠴췎坂⽞</w:t>
      </w:r>
      <w:r>
        <w:rPr/>
        <w:t>ⷎ</w:t>
      </w:r>
      <w:r>
        <w:rPr/>
        <w:t>ⲵ</w:t>
      </w:r>
      <w:r>
        <w:rPr/>
        <w:t>祪ꏂ婯䔪汅♷睫䩉쉵㕥参殣䥓殻恰扪년硭氰⩃盂卍␩싂汏╭┣顯⾵住䊩싎梏땘䥧䌣䫂㪘灵媥ㆱ싂樥〹ㆮ晵⑴슩䍲깭⩖쉣慣뼲㡌兊框⪩䐲ꄸ杄걲슮⩵䑢쉚㥧恂┪ꅉ穡偩㣃嫂쉟沩捙硙䄬仂쌲䯂</w:t>
      </w:r>
      <w:r>
        <w:rPr/>
        <w:t>ꔳ</w:t>
      </w:r>
      <w:r>
        <w:rPr/>
        <w:t>䡧仂䧎祭쉗桊噵쉄㊬梱〽係焤朊㨫</w:t>
      </w:r>
      <w:r>
        <w:rPr/>
        <w:t>ⵣ</w:t>
      </w:r>
      <w:r>
        <w:rPr/>
        <w:t>䙢꺏焹껂圪搽秂楄揃垣犵㈯</w:t>
      </w:r>
      <w:r>
        <w:rPr/>
        <w:t>ꔸ</w:t>
      </w:r>
      <w:r>
        <w:rPr/>
        <w:t>䥑车㙑拍瑠䭉火싂䤶毂玱</w:t>
      </w:r>
      <w:r>
        <w:rPr/>
        <w:t>ꗂ</w:t>
      </w:r>
      <w:r>
        <w:rPr/>
        <w:t>牖䱠싂䥴숽칥쉷旃</w:t>
      </w:r>
      <w:r>
        <w:rPr/>
        <w:t>ꗂ</w:t>
      </w:r>
      <w:r>
        <w:rPr/>
        <w:t>焨瀫桃冥扆抵㞵焮磎㗂䅓䙪摘䑩䥂⨺浨沣☲䁅垿싂戫怴ㄱ쉓汉㪬</w:t>
      </w:r>
      <w:r>
        <w:rPr/>
        <w:t>ꥀ</w:t>
      </w:r>
      <w:r>
        <w:rPr/>
        <w:t>塃쵇斩녘⩈䭑瀺輶䈷漥♌쌤⴪䨫淂猽〷祾곂쉡卢偋奚㥵㌤䍷数䝨㨥祊に奪塗☯㉹㉖坺ꌸ䘯潎恬懍⥧㵨ㅲ烍⹀⽡佳穦穮湥㭏泂</w:t>
      </w:r>
      <w:r>
        <w:rPr/>
        <w:t>ⵕ</w:t>
      </w:r>
      <w:r>
        <w:rPr/>
        <w:t>䩀⩋㙫ꥺ♱⬱㌹夽쉐㭾渪䞩칀촻쉳楥慌㶱帹晲㨤㕚㚡畡촸攳㩸㞡깒盂姂䵆</w:t>
      </w:r>
      <w:r>
        <w:rPr/>
        <w:t>꥓</w:t>
      </w:r>
      <w:r>
        <w:rPr/>
        <w:t>㐶係啗䰺商믂쉭塹</w:t>
      </w:r>
      <w:r>
        <w:rPr/>
        <w:t>⠭◂⌫</w:t>
      </w:r>
      <w:r>
        <w:rPr/>
        <w:t>넯䍪祉啵⵶壂呔슥㙬⻂煫⭌盂ꅣⓂ抬뼳</w:t>
      </w:r>
      <w:r>
        <w:rPr/>
        <w:t>ꕡ</w:t>
      </w:r>
      <w:r>
        <w:rPr/>
        <w:t>婩娽儤쉳椱싂딤息䝶卨䩍뭊겘䗂싂꥗扨札䘭</w:t>
      </w:r>
      <w:r>
        <w:rPr/>
        <w:t>ⰹ</w:t>
      </w:r>
      <w:r>
        <w:rPr/>
        <w:t>䡄个숬㜴䏂噦愫乴潧术煶숲埂噉塖</w:t>
      </w:r>
      <w:r>
        <w:rPr/>
        <w:t>꤫</w:t>
      </w:r>
      <w:r>
        <w:rPr/>
        <w:t>廂轸䥔ぬ㭵쌦㑄땩䈤숶扳堽ꍚ杭案兘儭瑉⥡숽䑆슩䙤䙣䜵뽎浞癩䙠歓ㅅ㌽穟썰⬪ꅙ湍뭚㵺䡢呎朱到슩☻琤䐩湩숵䉣꥕滂䁱响㭾쉷㩁䭱秂㯍搩㭴䚿䁃樱㪩쉵걆煥弩ꍞ啌桂慪뼬⬻撡卮뭎洯䀹洬㉹穳䝢㉎匽싂嫂剀弳呑뗂辩</w:t>
      </w:r>
      <w:r>
        <w:rPr/>
        <w:t>ꤦ</w:t>
      </w:r>
      <w:r>
        <w:rPr/>
        <w:t>쉄껂딤父倲⍑牶摳ꅌꅣ刦슏猫㡩㨳츣칤䱶㵔㬻惂楰杨숭䗂㙱</w:t>
      </w:r>
      <w:r>
        <w:rPr/>
        <w:t>ꔫ</w:t>
      </w:r>
      <w:r>
        <w:rPr/>
        <w:t>㉨㓂㑺穵쉤樸娤♚穵䵍㜨숳挷㉀</w:t>
      </w:r>
      <w:r>
        <w:rPr/>
        <w:t>ⲱ</w:t>
      </w:r>
      <w:r>
        <w:rPr/>
        <w:t>摎㙩숳䔵㧂劣㡤祮㵱禘</w:t>
      </w:r>
      <w:r>
        <w:rPr/>
        <w:t>ⰺ</w:t>
      </w:r>
      <w:r>
        <w:rPr/>
        <w:t>숦檱ꅍ㦿╭冏䡗䍗禮㌳愪䂬怨♒扮硸숰碏捦猴ォ磂怲べ</w:t>
      </w:r>
      <w:r>
        <w:rPr/>
        <w:t>ⰴ</w:t>
      </w:r>
      <w:r>
        <w:rPr/>
        <w:t>䛂⦏柎䩦潅⨪⫂䥪ꅞ녃㩍</w:t>
      </w:r>
      <w:r>
        <w:rPr/>
        <w:t>Ⳃ</w:t>
      </w:r>
      <w:r>
        <w:rPr/>
        <w:t>䙍숬牢⏂李䤨㨸堬亘㑈㖏썭倪</w:t>
      </w:r>
      <w:r>
        <w:rPr/>
        <w:t>ꕯ</w:t>
      </w:r>
      <w:r>
        <w:rPr/>
        <w:t>䍄㩅浊땢䅴皿椤♁</w:t>
      </w:r>
      <w:r>
        <w:rPr/>
        <w:t>ꦣ</w:t>
      </w:r>
      <w:r>
        <w:rPr/>
        <w:t>⾩</w:t>
      </w:r>
      <w:r>
        <w:rPr/>
        <w:t>ⵔ</w:t>
      </w:r>
      <w:r>
        <w:rPr/>
        <w:t>깬㌴津扤彈澏싂㶏啖幫ꌫ㌩㑖留╍澩涣ꅖ䰬婡</w:t>
      </w:r>
      <w:r>
        <w:rPr/>
        <w:t>ꤥ</w:t>
      </w:r>
      <w:r>
        <w:rPr/>
        <w:t>漥</w:t>
      </w:r>
      <w:r>
        <w:rPr/>
        <w:t>ꥒ</w:t>
      </w:r>
      <w:r>
        <w:rPr/>
        <w:t>䫎乖烂玩牢췂⽄い熱쉒噑㴣埂帶♏恃╁</w:t>
      </w:r>
      <w:r>
        <w:rPr/>
        <w:t>ⱒ</w:t>
      </w:r>
      <w:r>
        <w:rPr/>
        <w:t>彲晃圭슘㉮䵚歪쏂煶떡歞猥怮䅭疣㠻㵢噶껂䮱㑚囂⾣抮뽶㨬䍇止슿掬怮⫎傡</w:t>
      </w:r>
      <w:r>
        <w:rPr/>
        <w:t>ꤤ</w:t>
      </w:r>
      <w:r>
        <w:rPr/>
        <w:t>㓂扉쉊쉶㒻埂折慔</w:t>
      </w:r>
      <w:r>
        <w:rPr/>
        <w:t>Ⰺ</w:t>
      </w:r>
      <w:r>
        <w:rPr/>
        <w:t>썺畉埂칷砮䑱땑噃獠⌴夤ㆬ䛂⬥䐥ꌩ朽洽硉繶슣㘪壂佳䊿⭤煸</w:t>
      </w:r>
      <w:r>
        <w:rPr/>
        <w:t>ⶻ⯃</w:t>
      </w:r>
      <w:r>
        <w:rPr/>
        <w:t>숽摫싂</w:t>
      </w:r>
      <w:r>
        <w:rPr/>
        <w:t>ꕬ</w:t>
      </w:r>
      <w:r>
        <w:rPr/>
        <w:t>璥乞⍅〴䄩䁆匶땣濂睭</w:t>
      </w:r>
      <w:r>
        <w:rPr/>
        <w:t>⡑</w:t>
      </w:r>
      <w:r>
        <w:rPr/>
        <w:t>睵瀭敄䅣助俍쉖㭟쉌䩴癦♙⸣擂迂넥⬻䩃楾쉠䵂⽩唶姂⤣ㄵ䦵㶡⺘㜱楟쉙坠佶䍃</w:t>
      </w:r>
      <w:r>
        <w:rPr/>
        <w:t>ⱎ</w:t>
      </w:r>
      <w:r>
        <w:rPr/>
        <w:t>걢㜭倵ꏂ怽ッ捦䕎咿瑁㘰匬怵氪쉍彭割牬〈쉰烂歬</w:t>
      </w:r>
      <w:r>
        <w:rPr/>
        <w:t>ⰷ</w:t>
      </w:r>
      <w:r>
        <w:rPr/>
        <w:t>㒩䤳⨫㏃桺䁇版䥌䴮㤲ꥹ㵕㊻溩숬싂橈⥹䑸䜫圵䁉䴨剚戱䍵棂갳쉈㩀㭎ꅹ祂挩〣ꅴ㕫婳硡慯촣縬묵䁭㜺㍓쉺僂畱䏂煀녉呷⩭带熱債⦘暬堷♤䬦묷然燂梮姂戯칁㖿숲꥕䮥㑙栮彔</w:t>
      </w:r>
      <w:r>
        <w:rPr/>
        <w:t>ꥀ</w:t>
      </w:r>
      <w:r>
        <w:rPr/>
        <w:t>㌩쉳썦熏숽抣믂⤰␻潷䷂땀뗂</w:t>
      </w:r>
      <w:r>
        <w:rPr/>
        <w:t>ꦱ</w:t>
      </w:r>
      <w:r>
        <w:rPr/>
        <w:t>歁</w:t>
      </w:r>
      <w:r>
        <w:rPr/>
        <w:t>⠻</w:t>
      </w:r>
      <w:r>
        <w:rPr/>
        <w:t>갭⛂䉦櫂䂬儳⯂侣칷䩥櫃깃䔲</w:t>
      </w:r>
    </w:p>
    <w:p>
      <w:pPr>
        <w:pStyle w:val="PreformattedText"/>
        <w:bidi w:val="0"/>
        <w:spacing w:before="0" w:after="0"/>
        <w:jc w:val="left"/>
        <w:rPr/>
      </w:pPr>
      <w:r>
        <w:rPr/>
        <w:t>儹磂ㅺ㞻摲窘玬䉟氺䅁䥅묻〰㌪㙰싂恢敪</w:t>
      </w:r>
      <w:r>
        <w:rPr/>
        <w:t>ⵃ</w:t>
      </w:r>
      <w:r>
        <w:rPr/>
        <w:t>搥␻䵬晗⸬쉌睖奍</w:t>
      </w:r>
      <w:r>
        <w:rPr/>
        <w:t>ꕊ</w:t>
      </w:r>
      <w:r>
        <w:rPr/>
        <w:t>煫ヂ怭⌺硭猫쉷슡깱䍒毎䂩⨭捣㖵离⼻幄◎戽䘮愩</w:t>
      </w:r>
      <w:r>
        <w:rPr/>
        <w:t>⡷</w:t>
      </w:r>
      <w:r>
        <w:rPr/>
        <w:t>䭲䁐坠繃僂噒楁况⫂ㅤ뽥噳䨰噠슣侏◎焱敩溬扥㑹娨</w:t>
      </w:r>
      <w:r>
        <w:rPr/>
        <w:t>꧂⹆</w:t>
      </w:r>
      <w:r>
        <w:rPr/>
        <w:t>礪</w:t>
      </w:r>
      <w:r>
        <w:rPr/>
        <w:t>Ⱖ</w:t>
      </w:r>
      <w:r>
        <w:rPr/>
        <w:t>挷⛂㍾깰⏂䓂㑓㇂畞時걎⮱囂䵐쉅싂潓䉗⒩쵕㕃磂䭶伥쉮뭇</w:t>
      </w:r>
      <w:r>
        <w:rPr/>
        <w:t>⡧</w:t>
      </w:r>
      <w:r>
        <w:rPr/>
        <w:t>뽓噄彑䖬枿畋녓쉋㴻溮婫Ⓕ㕊캡顰⹘⹲㡴碻뭊䵹儸㕖扯</w:t>
      </w:r>
      <w:r>
        <w:rPr/>
        <w:t>ꕮ</w:t>
      </w:r>
      <w:r>
        <w:rPr/>
        <w:t>슻숻䶘煍接⩒塞</w:t>
      </w:r>
      <w:r>
        <w:rPr/>
        <w:t>ꤨ</w:t>
      </w:r>
      <w:r>
        <w:rPr/>
        <w:t>痍䭷⨷㷂䥋㘮⤲汖埂⑆淍㟂쵮⨽</w:t>
      </w:r>
      <w:r>
        <w:rPr/>
        <w:t>ⴹ</w:t>
      </w:r>
      <w:r>
        <w:rPr/>
        <w:t>㩥깴稵䁬</w:t>
      </w:r>
      <w:r>
        <w:rPr/>
        <w:t>⡙</w:t>
      </w:r>
      <w:r>
        <w:rPr/>
        <w:t>䝋䃂뭡桅䂥婧⌸</w:t>
      </w:r>
      <w:r>
        <w:rPr/>
        <w:t>ꤵ</w:t>
      </w:r>
      <w:r>
        <w:rPr/>
        <w:t>嚻걞楫ꥹ橹溱㬹䅅</w:t>
      </w:r>
      <w:r>
        <w:rPr/>
        <w:t>⡎</w:t>
      </w:r>
      <w:r>
        <w:rPr/>
        <w:t>䡷橊瑳梱页夥漮搷捒䁞뽹⥪機슬䕡ㄦ愮䬤汈縨牓⽴䅏걤㊘橐灃墱Ⓜ싎慥㝧娸쌲쉌㭄숳⬺㍤幘桱슱啒㬸瘫숫㵆숩치彤뽮幍噂汢쉸䅴抮뮻捔圴㈽⍩슬䝞物濂兕ꄸ싂뽇</w:t>
      </w:r>
      <w:r>
        <w:rPr/>
        <w:t>ꥁ</w:t>
      </w:r>
      <w:r>
        <w:rPr/>
        <w:t>浤佫쉵劣䵨慁畧䝂㬻㕴㕦걓檱⽺</w:t>
      </w:r>
      <w:r>
        <w:rPr/>
        <w:t>꥓</w:t>
      </w:r>
      <w:r>
        <w:rPr/>
        <w:t>숭顶纏勂亘桥ꅨ</w:t>
      </w:r>
      <w:r>
        <w:rPr/>
        <w:t>ꤻ</w:t>
      </w:r>
      <w:r>
        <w:rPr/>
        <w:t>飂⿍⩓숹繗却煵숴冩桏묪汯칳⩱⬣㵍쉲䧂㝶䠳䋂䉆ꥢ䍎䱎䥺唪牒캻煺㤽琽嚵</w:t>
      </w:r>
      <w:r>
        <w:rPr/>
        <w:t>ꔊ</w:t>
      </w:r>
      <w:r>
        <w:rPr/>
        <w:t>㛂匭牗껂쵏㭂坉깮싂⑷呆冻辏ꅇ健慫</w:t>
      </w:r>
      <w:r>
        <w:rPr/>
        <w:t>ⱈ</w:t>
      </w:r>
      <w:r>
        <w:rPr/>
        <w:t>乊갥⥺㫎頺片⹔䔬⭄ꌶ壂</w:t>
      </w:r>
      <w:r>
        <w:rPr/>
        <w:t>Ⱜ</w:t>
      </w:r>
      <w:r>
        <w:rPr/>
        <w:t>礫磍쵁橗潔呾晤썸眥㥫</w:t>
      </w:r>
      <w:r>
        <w:rPr/>
        <w:t>⡆</w:t>
      </w:r>
      <w:r>
        <w:rPr/>
        <w:t>祵</w:t>
      </w:r>
      <w:r>
        <w:rPr/>
        <w:t>ꤵ</w:t>
      </w:r>
      <w:r>
        <w:rPr/>
        <w:t>中䀻칸</w:t>
      </w:r>
      <w:r>
        <w:rPr/>
        <w:t>ꕓ</w:t>
      </w:r>
      <w:r>
        <w:rPr/>
        <w:t>䭘╦䙳</w:t>
      </w:r>
      <w:r>
        <w:rPr/>
        <w:t>⡕</w:t>
      </w:r>
      <w:r>
        <w:rPr/>
        <w:t>쉾</w:t>
      </w:r>
      <w:r>
        <w:rPr/>
        <w:t>ꕒ</w:t>
      </w:r>
      <w:r>
        <w:rPr/>
        <w:t>㧂㉥䳃吷啬含╸拂숴廃䐣睋挳</w:t>
      </w:r>
      <w:r>
        <w:rPr/>
        <w:t>⢩</w:t>
      </w:r>
      <w:r>
        <w:rPr/>
        <w:t>嘮␪䍖捂泂</w:t>
      </w:r>
      <w:r>
        <w:rPr/>
        <w:t>Ⲭ</w:t>
      </w:r>
      <w:r>
        <w:rPr/>
        <w:t>娻爥䡑䱑係䄸漭㬹</w:t>
      </w:r>
      <w:r>
        <w:rPr/>
        <w:t>꤯</w:t>
      </w:r>
      <w:r>
        <w:rPr/>
        <w:t>⽃轺䱘</w:t>
      </w:r>
      <w:r>
        <w:rPr/>
        <w:t>ⰶ</w:t>
      </w:r>
      <w:r>
        <w:rPr/>
        <w:t>䑧湁쉵昫㩓悱景</w:t>
      </w:r>
      <w:r>
        <w:rPr/>
        <w:t>ꥋ</w:t>
      </w:r>
      <w:r>
        <w:rPr/>
        <w:t>炻繫ㅂ撡泂歯丫</w:t>
      </w:r>
      <w:r>
        <w:rPr/>
        <w:t>Ȿ</w:t>
      </w:r>
      <w:r>
        <w:rPr/>
        <w:t>䥹뿂剭긲愥夫癌㝠숥䕦슻춮甴穭⫂㏂轟㉊稻⩀㔳</w:t>
      </w:r>
      <w:r>
        <w:rPr/>
        <w:t>⢡</w:t>
      </w:r>
      <w:r>
        <w:rPr/>
        <w:t>썍⫂牘游削夫⨻桄洷ꅾ煠颻⾏樬⥬쉉飂㍚㍚娪䄲㵫係쉘潳睮㕡ꇂ樳쉪晃㉙쉪㜴슡唻</w:t>
      </w:r>
      <w:r>
        <w:rPr/>
        <w:t>ⴣ</w:t>
      </w:r>
      <w:r>
        <w:rPr/>
        <w:t>夻碬然⩢㍇体㵲撵숸쵾偩倹嘫啹彠䑪瞘挩帩浏氣兣獤㇍儥穔䴵슿⎩땭歸㥃慲뭟㝑㷂뽯樱숣깑䏍潙獅頶晳獬긺ㅀ⩄</w:t>
      </w:r>
      <w:r>
        <w:rPr/>
        <w:t>ꗂ</w:t>
      </w:r>
      <w:r>
        <w:rPr/>
        <w:t>空슣䟂㮱⭒싂轎㝷び⾣剀㑶䎬쉒䦵ꏂ䙉䞿穁濂꥕瑅桤乓瘴穒怷祧䂘匪縳놡숹瀹輴♲䑟걔町捑飂媱묽숨䷂䤦呬슮⥡㜨浥敏ꥨ睅呖쉈⩲㤫噣塮歬瞬橕吽䛎⭐㥚噖浳䱾娭橺恂㠻쉶뼥䑱숬숺癚쉓슱숯〺偊捈㕨す㌱☩痂녭颱惍弥洦┶炿뽺뗂䴲</w:t>
      </w:r>
      <w:r>
        <w:rPr/>
        <w:t>꧃</w:t>
      </w:r>
      <w:r>
        <w:rPr/>
        <w:t>㔽乲숭枿슏</w:t>
      </w:r>
      <w:r>
        <w:rPr/>
        <w:t>ꤪ</w:t>
      </w:r>
      <w:r>
        <w:rPr/>
        <w:t>彪슱⨽격㴤⩥䌳檏楶焳</w:t>
      </w:r>
      <w:r>
        <w:rPr/>
        <w:t>ꗎ</w:t>
      </w:r>
      <w:r>
        <w:rPr/>
        <w:t>琥頰⩂䥄䉍倱䆣숽噺娫⑖␤䋂婁ꥵ뽩恎䴩⴪吵穇瑔槂䨶숲伩潟뭰曂㙨뽕⑫磂㴺枥憱⩯忂牐슡倮숤倲</w:t>
      </w:r>
      <w:r>
        <w:rPr/>
        <w:t>ꔬ</w:t>
      </w:r>
      <w:r>
        <w:rPr/>
        <w:t>숺䛂吲썐甦쉕㜹榩쉦쉡⥉⺬猥㘱䑄쉾梣烂慎杤䑵䚬</w:t>
      </w:r>
      <w:r>
        <w:rPr/>
        <w:t>꧂</w:t>
      </w:r>
      <w:r>
        <w:rPr/>
        <w:t>䈲顳ꍍ櫍⸮䥥圽䐵氬㕱桨并⺩䂣牀쉬䕌ね撿⿎氬⩍슮牄䞱㥎㘺畑刹稤뭲慍痂숸漽吺暱</w:t>
      </w:r>
      <w:r>
        <w:rPr/>
        <w:t>⢩</w:t>
      </w:r>
      <w:r>
        <w:rPr/>
        <w:t>컂㝥䅧〶坢䫂愷奖䄫㙨轴썪</w:t>
      </w:r>
      <w:r>
        <w:rPr/>
        <w:t>ꦣ</w:t>
      </w:r>
      <w:r>
        <w:rPr/>
        <w:t>넫㘩뾩嫂</w:t>
      </w:r>
      <w:r>
        <w:rPr/>
        <w:t>ꥄ</w:t>
      </w:r>
      <w:r>
        <w:rPr/>
        <w:t>怲숷佰</w:t>
      </w:r>
      <w:r>
        <w:rPr/>
        <w:t>ⴸ</w:t>
      </w:r>
      <w:r>
        <w:rPr/>
        <w:t>娤㤴哂⚵㥍칱浈䐥ꄪ挴婤頤쉫⫎쉫㝸噺哎浏갤獊䡇硨䱏炬</w:t>
      </w:r>
      <w:r>
        <w:rPr/>
        <w:t>ꕄ</w:t>
      </w:r>
      <w:r>
        <w:rPr/>
        <w:t>䝅䓂</w:t>
      </w:r>
      <w:r>
        <w:rPr/>
        <w:t>⡹</w:t>
      </w:r>
      <w:r>
        <w:rPr/>
        <w:t>數㕄䡫⑀单盎煔桷뽤䓂㎻恕㩇</w:t>
      </w:r>
      <w:r>
        <w:rPr/>
        <w:t>ꥀ</w:t>
      </w:r>
      <w:r>
        <w:rPr/>
        <w:t>斮淂敆䤴煱슘夻䨣儷圸咿汫䴊塟頱䐪慷䔰쵌캣㜳墣⮵㭘숩㬵◂갴쏂싂䐯噞啥⬳䶩界ꥸ卂櫃祩뭭</w:t>
      </w:r>
      <w:r>
        <w:rPr/>
        <w:t>ꕉ</w:t>
      </w:r>
      <w:r>
        <w:rPr/>
        <w:t>숺싂쵚瘻圦捚슥㡵</w:t>
      </w:r>
      <w:r>
        <w:rPr/>
        <w:t>Ⱚ⸰</w:t>
      </w:r>
      <w:r>
        <w:rPr/>
        <w:t>浉飂</w:t>
      </w:r>
      <w:r>
        <w:rPr/>
        <w:t>ꤴ</w:t>
      </w:r>
      <w:r>
        <w:rPr/>
        <w:t>材㈷긦䙕怬㏂╱㭋⵬摕灃⨨囃㪻䞩瘽嘬未熱뭁墩칏┻칒溿痎땆㵁ꅞ亩炏牤䊿矂䝐䫂冣甪㗂穸䙄┲买</w:t>
      </w:r>
      <w:r>
        <w:rPr/>
        <w:t>⠸</w:t>
      </w:r>
      <w:r>
        <w:rPr/>
        <w:t>쉫水焵祬땅氺犬쉑祥⥏숦㓎稶꺘㑋쉅쉧ꅪ䱩☰䱷㍔뼨䅺潃⬥䀭갯땰숪⪵媏㥌礪⵺숹䨴ꅫ汎噃쵙佃</w:t>
      </w:r>
      <w:r>
        <w:rPr/>
        <w:t>ꕞ</w:t>
      </w:r>
      <w:r>
        <w:rPr/>
        <w:t>칋</w:t>
      </w:r>
      <w:r>
        <w:rPr/>
        <w:t>⡀</w:t>
      </w:r>
      <w:r>
        <w:rPr/>
        <w:t>氶쵚係䅳ꍄ噔㭊㉐佔ꌪ㭸쉕㝍땇楅썈䰣숪栭䷎潌祠䤲㩢쉠恄扖䎩亮繵䬷潅ォ⍰潠뽺硁⩓ꥩ䇂碣杄㉍卙㎘湦쉫</w:t>
      </w:r>
      <w:r>
        <w:rPr/>
        <w:t>ⱗ</w:t>
      </w:r>
      <w:r>
        <w:rPr/>
        <w:t>䤪田⽕棃扡㉆</w:t>
      </w:r>
      <w:r>
        <w:rPr/>
        <w:t>ⰴ</w:t>
      </w:r>
      <w:r>
        <w:rPr/>
        <w:t>㔣縸顳瞥啂彇츫祈㵞㭟쉢䁾灍煏来稦啁䈪</w:t>
      </w:r>
      <w:r>
        <w:rPr/>
        <w:t>⡡</w:t>
      </w:r>
      <w:r>
        <w:rPr/>
        <w:t>旎墮㍨㥧쉭梬乫쉨⍤未飂㡄恺䵡⪬儭㧂쉑㯍樬噯癴⮿歚䭃す</w:t>
      </w:r>
      <w:r>
        <w:rPr/>
        <w:t>ꔻ</w:t>
      </w:r>
      <w:r>
        <w:rPr/>
        <w:t>㤨伹歪⹚䈳캡䭘뽗☽㩕㉲稸쉶䌹䝧䮩洦뭫</w:t>
      </w:r>
      <w:r>
        <w:rPr/>
        <w:t>ⱪ</w:t>
      </w:r>
      <w:r>
        <w:rPr/>
        <w:t>숹㦻瑪彸䗂睱⿂之놥⑰㉤⿂偓輦䟂曂歗䬳摋祗䙵張䝋컂⼲ㅱ偷噹媡쏂⼰ꥭ䘪뇃㍥䰵⼹㉸숮䑨轷썾⌮쉮痃捒㧂겵瑎乸湊쉟쉠䡠⭅⥁桏숳㄰剪牐숳깤⩍浀玻楔ꥦ䃂㎮</w:t>
      </w:r>
      <w:r>
        <w:rPr/>
        <w:t>⡫</w:t>
      </w:r>
      <w:r>
        <w:rPr/>
        <w:t>煬꺥</w:t>
      </w:r>
      <w:r>
        <w:rPr/>
        <w:t>ꕞ</w:t>
      </w:r>
      <w:r>
        <w:rPr/>
        <w:t>䠦䑾</w:t>
      </w:r>
      <w:r>
        <w:rPr/>
        <w:t>ꕫ</w:t>
      </w:r>
      <w:r>
        <w:rPr/>
        <w:t>穖畳懂⒘䊏䍸㏂㭧⵱琲伫刲奕䑸壂㑬칣㜯琨⿎㠵示眨칐⒵䮵顔䞣쉙숺搣砪쉏⍴杙싂╆쵶ꌶ涡</w:t>
      </w:r>
      <w:r>
        <w:rPr/>
        <w:t>ⵘ</w:t>
      </w:r>
      <w:r>
        <w:rPr/>
        <w:t>平숬婄③꥞䣎㉤慭佈습㧂瑞╇卲縫㍀</w:t>
      </w:r>
      <w:r>
        <w:rPr/>
        <w:t>ꦮ</w:t>
      </w:r>
      <w:r>
        <w:rPr/>
        <w:t>帷弭智⼱愩十婗淂妬幐㟂⒵慂皥噺婰䯃㗂瀲彆佁☨㎥题歍哂慆神䨥䫃䱅㨹㞘♖䵊婩ぴ㍬奺⭉䤨㕙材圽쉉刺圪쉰硷뽡湭⺡</w:t>
      </w:r>
      <w:r>
        <w:rPr/>
        <w:t>ⶥ</w:t>
      </w:r>
      <w:r>
        <w:rPr/>
        <w:t>뽫췎⚣吮㭾畅硇纣쉏숪숤䍋⑞呮㙹깧쉎啺⸪暬䁍쉣</w:t>
      </w:r>
      <w:r>
        <w:rPr/>
        <w:t>⢻</w:t>
      </w:r>
      <w:r>
        <w:rPr/>
        <w:t>噬呙츦싂䅖瑏啉焻⩵顀倵䁈쉫扅穓ꄬ捖爤䅲窣싍彏ꥡ㒵優洹♶깠⧂⏂䍫</w:t>
      </w:r>
      <w:r>
        <w:rPr/>
        <w:t>ꖬꦘ</w:t>
      </w:r>
      <w:r>
        <w:rPr/>
        <w:t>冘㵨卟䡅䝵棂杌幣⌴濂塍䓃ꥺ䝃◂♟焊沥</w:t>
      </w:r>
      <w:r>
        <w:rPr/>
        <w:t>ⵚ</w:t>
      </w:r>
      <w:r>
        <w:rPr/>
        <w:t>扯慤놻瞥㕙戱⬴洦潖쉶ㄬ橤䵘坩숦뽙⌯䉵倬㊬ꄸ䩶⌱楊䑅숦숸繌惂깥⩗倳ꥪ录</w:t>
      </w:r>
      <w:r>
        <w:rPr/>
        <w:t>ⷂ</w:t>
      </w:r>
      <w:r>
        <w:rPr/>
        <w:t>⠴</w:t>
      </w:r>
      <w:r>
        <w:rPr/>
        <w:t>쉀녺毎䙵䫂㭕숳䃂♎</w:t>
      </w:r>
      <w:r>
        <w:rPr/>
        <w:t>Ᵽ</w:t>
      </w:r>
      <w:r>
        <w:rPr/>
        <w:t>恳幍微╊呱쉳깸╓獨</w:t>
      </w:r>
      <w:r>
        <w:rPr/>
        <w:t>ꦱ</w:t>
      </w:r>
      <w:r>
        <w:rPr/>
        <w:t>Ⱝ</w:t>
      </w:r>
      <w:r>
        <w:rPr/>
        <w:t>整兯놘썚兵걨ㅐ繈積獤晵伳凂쉭總쉘亥</w:t>
      </w:r>
      <w:r>
        <w:rPr/>
        <w:t>ꥎ</w:t>
      </w:r>
      <w:r>
        <w:rPr/>
        <w:t>뼩圷슱䍮噢ㄶ湮깉㡰썄</w:t>
      </w:r>
      <w:r>
        <w:rPr/>
        <w:t>ꕘ</w:t>
      </w:r>
      <w:r>
        <w:rPr/>
        <w:t>⢮</w:t>
      </w:r>
      <w:r>
        <w:rPr/>
        <w:t>딩╘瓂䉞戣쉯喩繃䡫烂帱䳂惂䜶⨪䠽恂搥怶吳啘싃顦</w:t>
      </w:r>
      <w:r>
        <w:rPr/>
        <w:t>⡾</w:t>
      </w:r>
      <w:r>
        <w:rPr/>
        <w:t>ꔸ</w:t>
      </w:r>
      <w:r>
        <w:rPr/>
        <w:t>繒呾噯瑏彐瘽澏녒毂塳獺촺穭䅧춏棂縦汞</w:t>
      </w:r>
      <w:r>
        <w:rPr/>
        <w:t>ⵎ</w:t>
      </w:r>
      <w:r>
        <w:rPr/>
        <w:t>攫㝏㐨颿숻䱒</w:t>
      </w:r>
      <w:r>
        <w:rPr/>
        <w:t>ⱙ</w:t>
      </w:r>
      <w:r>
        <w:rPr/>
        <w:t>申廎ꇂ긽桳嚩坷礸媘慐</w:t>
      </w:r>
      <w:r>
        <w:rPr/>
        <w:t>ⲥ⦩</w:t>
      </w:r>
      <w:r>
        <w:rPr/>
        <w:t>梩坾䉀</w:t>
      </w:r>
      <w:r>
        <w:rPr/>
        <w:t>Ⱜ</w:t>
      </w:r>
      <w:r>
        <w:rPr/>
        <w:t>ꕁ</w:t>
      </w:r>
      <w:r>
        <w:rPr/>
        <w:t>磂迂䬦执</w:t>
      </w:r>
      <w:r>
        <w:rPr/>
        <w:t>ꔩ</w:t>
      </w:r>
      <w:r>
        <w:rPr/>
        <w:t>ꎣ獌穎䌴㥲⾵⍊橯硢泂숰숶䉢汊㟂숭浘没䵫䈽㖡슘懂協⸨攵娶总⍞</w:t>
      </w:r>
      <w:r>
        <w:rPr/>
        <w:t>⠽</w:t>
      </w:r>
      <w:r>
        <w:rPr/>
        <w:t>쉗䌰䍆瑳숮䐰묤</w:t>
      </w:r>
      <w:r>
        <w:rPr/>
        <w:t>ꕢ</w:t>
      </w:r>
      <w:r>
        <w:rPr/>
        <w:t>싂䡤绂但⽢䩣捊㥨杸츭䚩䂩役硺佉永機戹⵶㵓兘杨疻숳쉫爫뿍燃땫㔺♱ꅾ䥎慡倣ꍔ怪䩏㭁쉊撥畧슩吩玩땀⾡㫂吹䍵캮ꏍ숩僂穏㙃슥㉴슘䲬勎</w:t>
      </w:r>
      <w:r>
        <w:rPr/>
        <w:t>ⵣ</w:t>
      </w:r>
      <w:r>
        <w:rPr/>
        <w:t>剏긻娰睎䟂슏珂獷迂彣㙖㦻⌲╗秂⬨婆숸䥦숣⫂杒䅆捀⨻떬숺攲梮녒䝃幢彗吵습┻␱妩ꅣ番䉭쉀匵矂쉨殘</w:t>
      </w:r>
      <w:r>
        <w:rPr/>
        <w:t>ⱍ</w:t>
      </w:r>
      <w:r>
        <w:rPr/>
        <w:t>䡄瞬楫䏂䘨捺轀昪⹩㜣砣乆昦䠽奭潺⍬䕗輲䒬獗焱儥䁗쉭쉴奯䴩塚ㅕ慍敐嘰㍥扠쉙ꌱꇂ쉁칣䌶㍥㭾欤쵐䕱ꅇ⍩呬썖咿䥍䑚匮숭嫃偷焸奫⿂浟䚏癟녈숯卯帪쉴匹⨤皿其ꄯ梏䪬勂呫煸兗湡쉒썷쉱䥠䙚쉚㝺㪡숫帷織ꏂ싃湭照汙䑑딻㇂㔽硚瞣㭥䓂疡䍕㍏⩘╶</w:t>
      </w:r>
      <w:r>
        <w:rPr/>
        <w:t>ꦱ</w:t>
      </w:r>
      <w:r>
        <w:rPr/>
        <w:t>捅祇啙歊㯂䝘稲⩸曂䴩쉓伹넰⨽䕶⩹⩠歫싂斘䕡権祤瑞䭐䳂憵</w:t>
      </w:r>
      <w:r>
        <w:rPr/>
        <w:t>ⱹ</w:t>
      </w:r>
      <w:r>
        <w:rPr/>
        <w:t>汣</w:t>
      </w:r>
      <w:r>
        <w:rPr/>
        <w:t>ⰳ</w:t>
      </w:r>
      <w:r>
        <w:rPr/>
        <w:t>杕숨쉁愰묮㥭</w:t>
      </w:r>
      <w:r>
        <w:rPr/>
        <w:t>ⶱ</w:t>
      </w:r>
      <w:r>
        <w:rPr/>
        <w:t>䭡䁞곂支┫牣䢩焫ㅱ</w:t>
      </w:r>
      <w:r>
        <w:rPr/>
        <w:t>ⰳ┻</w:t>
      </w:r>
      <w:r>
        <w:rPr/>
        <w:t>㍆긣⪵䵈㍺瀵娯顊㑦渮溮敌畑⹦⾏砹穙</w:t>
      </w:r>
      <w:r>
        <w:rPr/>
        <w:t>ⵌ</w:t>
      </w:r>
      <w:r>
        <w:rPr/>
        <w:t>㭇⌴䠥丯畭壂㕴䝺楤坟捋㭍灴</w:t>
      </w:r>
      <w:r>
        <w:rPr/>
        <w:t>ꥊ</w:t>
      </w:r>
      <w:r>
        <w:rPr/>
        <w:t>漴䦱幈쉲兯橣摬卄潪前㉨⍴焊겣ㄸ䬮䐬汘견浞砸稺㵰㤭䃎所䄲㑅⭬䡾瀷奤劬숨婨뽃쉓딪僂⍴㘳恉柂</w:t>
      </w:r>
      <w:r>
        <w:rPr/>
        <w:t>ⲱ</w:t>
      </w:r>
      <w:r>
        <w:rPr/>
        <w:t>숯䝒穴泂弸汸是灲杔歧䴫折摭䍩슣䋂祾㴴</w:t>
      </w:r>
      <w:r>
        <w:rPr/>
        <w:t>ꕳ</w:t>
      </w:r>
      <w:r>
        <w:rPr/>
        <w:t>敆걡潶繩拂䨫䬽轆弣夷東⮻湹⒏⩡毂㩎숹劵あ稻祴㝨捙㊘㢱┱噂⭎숨儯쉕沏澿⮩珂䱟奰⑔㠵䙷䑕䍫긦ꍰ</w:t>
      </w:r>
      <w:r>
        <w:rPr/>
        <w:t>⢵</w:t>
      </w:r>
      <w:r>
        <w:rPr/>
        <w:t>썊忂搰乓䥔杴犏ꍲ뭚搤个轊슘㋂烂쉹颻䂥焨ꆬ㵂쉶採恺쉏冮ち浄㐴싂当憘涱唭⼵쉹썟뾬啯㯃⩩穹榡썆ꌩꌻ䁈뭩⮿飂㉦㑉田盂䗃卞佧</w:t>
      </w:r>
      <w:r>
        <w:rPr/>
        <w:t>ⱎ</w:t>
      </w:r>
      <w:r>
        <w:rPr/>
        <w:t>ぉ싎뮏䎡癙⯂䥅숴숹氭숶</w:t>
      </w:r>
      <w:r>
        <w:rPr/>
        <w:t>ꖩ</w:t>
      </w:r>
      <w:r>
        <w:rPr/>
        <w:t>㭓㗂슻癘斩㙌杖슱⵶䭊㑍礻暣슱瀯깞숣毂췂㑒䥴쉷㑤싂뽣欣偯丽椯㠣矂塴땗縸渵쵄떮뿂㛂䠰㵘䥄娳穘쉕⥩剔噠⭍澻硄㢱弹</w:t>
      </w:r>
      <w:r>
        <w:rPr/>
        <w:t>꤯</w:t>
      </w:r>
      <w:r>
        <w:rPr/>
        <w:t>媘柂</w:t>
      </w:r>
      <w:r>
        <w:rPr/>
        <w:t>ⵕ</w:t>
      </w:r>
      <w:r>
        <w:rPr/>
        <w:t>䯂㡁儩䅂椻견숱殥⪏쉲强媘⍍匪칟쵴㝟㜴健䕭쉂浧</w:t>
      </w:r>
      <w:r>
        <w:rPr/>
        <w:t>Ⳃ</w:t>
      </w:r>
      <w:r>
        <w:rPr/>
        <w:t>攰䄣煫쉍剭ꌭ掱穧ㅥ楅套濎㙋洫瑆䆩쉢怫歡┬㋍䬰䀭㍌垡参圴䎥噈쉳䔯⏂츪牰晭⨰싂慎欺兙獤䨴숫癙帰嚥</w:t>
      </w:r>
      <w:r>
        <w:rPr/>
        <w:t>Ⳃ</w:t>
      </w:r>
      <w:r>
        <w:rPr/>
        <w:t>斬坕칍⑩轢⩎㥚飂輻⑆⫂䟂泂㊩㬪䮩㉰䤩橷癆嗎깁⴫顣ꄽ潩ꌮ䖡啔㭒涬轎ꍞ㵨䙊卤䝎▩㉵轩⩅幘天卢싍摁쉕㘦쉃睱㍉䰪䡋㜰쌶㒬ぢ☮檣䬮⪣矍걫溻䔯橂健</w:t>
      </w:r>
      <w:r>
        <w:rPr/>
        <w:t>⡅</w:t>
      </w:r>
      <w:r>
        <w:rPr/>
        <w:t>쉓⩲䡄䡎䌽顥奱礵煌沬瀨敹㑞♔煓뾱咣䳃뭘竂㈨硢瀨䡊疮奊浯⹄╹</w:t>
      </w:r>
      <w:r>
        <w:rPr/>
        <w:t>ⱒ</w:t>
      </w:r>
      <w:r>
        <w:rPr/>
        <w:t>슥浚ꎩ䏂桚</w:t>
      </w:r>
      <w:r>
        <w:rPr/>
        <w:t>Ⱚ</w:t>
      </w:r>
      <w:r>
        <w:rPr/>
        <w:t>奺穆⍏췂슩䁊练㤫涣摺迂</w:t>
      </w:r>
      <w:r>
        <w:rPr/>
        <w:t>⣂</w:t>
      </w:r>
      <w:r>
        <w:rPr/>
        <w:t>떵枬轇땺⽭썙卵</w:t>
      </w:r>
      <w:r>
        <w:rPr/>
        <w:t>ⴷ</w:t>
      </w:r>
      <w:r>
        <w:rPr/>
        <w:t>稺伥싂㆏怬䉡쵏⚥啾稲깶劮뼪숭助넳㛂쎩뇂䷂繄稹擂걂劥㡵쉟柂渣㩎⒏䯂칶䂡㜻䵢䙐焺歴♵湋搥숱⥓㈷痎</w:t>
      </w:r>
      <w:r>
        <w:rPr/>
        <w:t>ꕖ</w:t>
      </w:r>
      <w:r>
        <w:rPr/>
        <w:t>㩞渵灦祥参땐㝔</w:t>
      </w:r>
      <w:r>
        <w:rPr/>
        <w:t>ꦮ♮</w:t>
      </w:r>
      <w:r>
        <w:rPr/>
        <w:t>楬걭桩御䝙桚搻⪡搦뼥⩃습䠪椬䟃燂扖</w:t>
      </w:r>
      <w:r>
        <w:rPr/>
        <w:t>ⰱ</w:t>
      </w:r>
      <w:r>
        <w:rPr/>
        <w:t>廂喬츹뭧䙤焥硷庥숳칄쉂樭쉘㭵參</w:t>
      </w:r>
      <w:r>
        <w:rPr/>
        <w:t>ⱓ⸪⹠</w:t>
      </w:r>
      <w:r>
        <w:rPr/>
        <w:t>〺썱礊噵쉖䡾쉘⽠슥碬㵬亩쉑䐥㭄썞⫍攪幐슿㌮♾稱⼪晎碩浅⹲昫六䅍圪ヂ⧂瑨숦离쉲⬨쉮癉癰刦狂㩴濂皿唻佭쉄獺䆬殏眹썤⩊뭸刭繢쉯坈懍书㔴쵬夵䍄昨㴪䡋䪬愲</w:t>
      </w:r>
      <w:r>
        <w:rPr/>
        <w:t>⠫</w:t>
      </w:r>
      <w:r>
        <w:rPr/>
        <w:t>슩睧걠⧂㕕眷껎旂焯쉗拃딵㤦㪥ꅏꅪ䘨縯奰潧숰ꥲ摏숪参瀹灡츳⭡桷䱌⩲䜦䜨瀫礥参쉕㏂ㆿ晓ꅫ匴䑢㘷㕚䙭䧂쉡竂塣⑥䉄쉥煙䍐췃쉗䂩⼨</w:t>
      </w:r>
      <w:r>
        <w:rPr/>
        <w:t>⢿</w:t>
      </w:r>
      <w:r>
        <w:rPr/>
        <w:t>顮䰨䡪㙊㜨硷縺繄椶塉쉶数䬷䉩磃딶슬싎顺䏂媥⒮穊兒쉰㒻숵惃쉮⪏湧칩㭪繦䢵㠫楔䦮⪩㬻塖⦘扟뽎㫃㕬싍ꏂ숪呃滂뭞숪䫂㔪뮩쉤朹慰噂䘻珍瑦쉃ꅸ楺偪䖻䩲辏䜨뇂呰悱掣嚩䦘⫂╒䕺扸轗瀽徬恳쵩爥㒱䝳</w:t>
      </w:r>
      <w:r>
        <w:rPr/>
        <w:t>ⴥ</w:t>
      </w:r>
      <w:r>
        <w:rPr/>
        <w:t>쉀꥞㙞뭁쉍坓噤쉷椱䃂灹㉨㛂䥌堫縹穐쵫</w:t>
      </w:r>
      <w:r>
        <w:rPr/>
        <w:t>ⴶ</w:t>
      </w:r>
      <w:r>
        <w:rPr/>
        <w:t>곂塂䙵ꥧ乀놘汪庣杴츶㔷囂硅飂⸵⸺夦顁쉯ㅑ⴬偋碻忂睔䞵쉳녶瑑⨪⩯䩖涣䕏숲⮘⥥䒿味⑐ꄭ繈㥊䁩䁎쌻깎倴쉟䳃칭㙦⍆쉵䁑䑖썰斱祈⩳㪵助ꅀ偸昬㕾</w:t>
      </w:r>
      <w:r>
        <w:rPr/>
        <w:t>ꔴ</w:t>
      </w:r>
      <w:r>
        <w:rPr/>
        <w:t>换츳㙦晾㛎彗杏</w:t>
      </w:r>
      <w:r>
        <w:rPr/>
        <w:t>꤬</w:t>
      </w:r>
      <w:r>
        <w:rPr/>
        <w:t>㐸쉪칰쉷卖楴ꌮ녎㬻딩噯⽘啃獉⴦㵪쉰뼳恡녘启䇂婯牱飂湔쉟쉙쉈⑞婵ꅺ嘳䰦쉉奎쉵塹넭</w:t>
      </w:r>
      <w:r>
        <w:rPr/>
        <w:t>ⴵ</w:t>
      </w:r>
      <w:r>
        <w:rPr/>
        <w:t>⢮</w:t>
      </w:r>
      <w:r>
        <w:rPr/>
        <w:t>䋎啸</w:t>
      </w:r>
      <w:r>
        <w:rPr/>
        <w:t>ꦱ</w:t>
      </w:r>
      <w:r>
        <w:rPr/>
        <w:t>숤偎剚绂㘦숽䅰뾵⍔壂</w:t>
      </w:r>
      <w:r>
        <w:rPr/>
        <w:t>꧂</w:t>
      </w:r>
      <w:r>
        <w:rPr/>
        <w:t>幮쉮㈮割</w:t>
      </w:r>
      <w:r>
        <w:rPr/>
        <w:t>꧃</w:t>
      </w:r>
      <w:r>
        <w:rPr/>
        <w:t>㕓㡗䄲</w:t>
      </w:r>
      <w:r>
        <w:rPr/>
        <w:t>ⱕ</w:t>
      </w:r>
      <w:r>
        <w:rPr/>
        <w:t>깴⽟⽩㫂뿂쵠</w:t>
      </w:r>
      <w:r>
        <w:rPr/>
        <w:t>꧂</w:t>
      </w:r>
      <w:r>
        <w:rPr/>
        <w:t>䤭吸扳싂쌺顊⒥⵺㘪숣䕇쉅</w:t>
      </w:r>
      <w:r>
        <w:rPr/>
        <w:t>⡌</w:t>
      </w:r>
      <w:r>
        <w:rPr/>
        <w:t>숱玬灎싍놱썫㨸쉶照䭞㡦氪僂숳땧쉤䙠䢣獙䈬⚡㷂佄</w:t>
      </w:r>
      <w:r>
        <w:rPr/>
        <w:t>ⱒ</w:t>
      </w:r>
      <w:r>
        <w:rPr/>
        <w:t>싂搫ꅗ溩䘦䳂䕍㚮⎏䰳煙㑉姂⽑灉种畔执ꥤ</w:t>
      </w:r>
      <w:r>
        <w:rPr/>
        <w:t>ⱄ</w:t>
      </w:r>
      <w:r>
        <w:rPr/>
        <w:t>쉘欳祉ヂ绂숹擂堦칩汅쉗飂쉍催ㄽ㭭轊⨵瀺戳彾璥焬뽺繟戴⹢㨪ꌬ</w:t>
      </w:r>
      <w:r>
        <w:rPr/>
        <w:t>ⴰ</w:t>
      </w:r>
      <w:r>
        <w:rPr/>
        <w:t>䭳숪亏车숻䕮⛂稬쉑츺⩋摆땆殘暩奚䴸㔬쉄奎쉺當㩃摟旂㩑㜤충⹳䋂硠䅟繌穃</w:t>
      </w:r>
      <w:r>
        <w:rPr/>
        <w:t>ꤲ</w:t>
      </w:r>
      <w:r>
        <w:rPr/>
        <w:t>堳䣂⤽숊䴷쉇칮䍋</w:t>
      </w:r>
      <w:r>
        <w:rPr/>
        <w:t>ⷂ</w:t>
      </w:r>
      <w:r>
        <w:rPr/>
        <w:t>玏싂땟㴥</w:t>
      </w:r>
      <w:r>
        <w:rPr/>
        <w:t>ꤳ</w:t>
      </w:r>
      <w:r>
        <w:rPr/>
        <w:t>䬤㥞䅄弭쉚슱㥮♚福䅞</w:t>
      </w:r>
      <w:r>
        <w:rPr/>
        <w:t>ꕺ</w:t>
      </w:r>
      <w:r>
        <w:rPr/>
        <w:t>畲癔嫂⧂〣②潃偹債숵轶睎椻쉸伲癆䯂㑰嘫恧促⥳녖ꍱ숭⽵洴뗂㨴睄껂뼨䵳兴</w:t>
      </w:r>
      <w:r>
        <w:rPr/>
        <w:t>ꕁ</w:t>
      </w:r>
      <w:r>
        <w:rPr/>
        <w:t>䕖飂䭕쉾湌◂彠걃숣席桪橰쉆坨睋䠪䱸䶥當杉乄䟂徱⭢⼭⼯伹⩶繴䩮偃⛂揂剚㤭</w:t>
      </w:r>
      <w:r>
        <w:rPr/>
        <w:t>ⱖ</w:t>
      </w:r>
      <w:r>
        <w:rPr/>
        <w:t>幅獺ꥪ穪썣</w:t>
      </w:r>
      <w:r>
        <w:rPr/>
        <w:t>ⴷ</w:t>
      </w:r>
      <w:r>
        <w:rPr/>
        <w:t>쉭繎癳䐱塘哂ォ焬㙄⿂습㕫祀汁⍬⸬㤨䚬䭶祊쉸婥숻啯녒숨쉑䙑㕴ㆻ컃칙䩯㬺柂临桐平煙ꄪꍕ</w:t>
      </w:r>
      <w:r>
        <w:rPr/>
        <w:t>ꥄ</w:t>
      </w:r>
      <w:r>
        <w:rPr/>
        <w:t>ⱍ</w:t>
      </w:r>
      <w:r>
        <w:rPr/>
        <w:t>싂〨</w:t>
      </w:r>
      <w:r>
        <w:rPr/>
        <w:t>⡣</w:t>
      </w:r>
      <w:r>
        <w:rPr/>
        <w:t>㕳嘲╇楃ぢ䀱</w:t>
      </w:r>
      <w:r>
        <w:rPr/>
        <w:t>ⲵ</w:t>
      </w:r>
      <w:r>
        <w:rPr/>
        <w:t>奅ぐ䝀匯䐦ꥧ吽噏⨸⹄㗂晒涮䇂伱掮㕁싂쉄㌷ぬ곍樯呾瞱䵇堪䓂⭧噾슱넸䨫䔫╚㵃쉯朣頻㠮永⹸嘪梏穤慲橄榥樽숦牶깥〥䉡</w:t>
      </w:r>
      <w:r>
        <w:rPr/>
        <w:t>ꦥ</w:t>
      </w:r>
      <w:r>
        <w:rPr/>
        <w:t>ꇂ䩆捗䥒楃塲쉮쉵扈㍴乺ㅚ⍮䑚心㖮⍫</w:t>
      </w:r>
      <w:r>
        <w:rPr/>
        <w:t>ꕾ</w:t>
      </w:r>
      <w:r>
        <w:rPr/>
        <w:t>뽗儤㩹</w:t>
      </w:r>
      <w:r>
        <w:rPr/>
        <w:t>ⱈ</w:t>
      </w:r>
      <w:r>
        <w:rPr/>
        <w:t>䱏</w:t>
      </w:r>
      <w:r>
        <w:rPr/>
        <w:t>ꥃ</w:t>
      </w:r>
      <w:r>
        <w:rPr/>
        <w:t>㛂游䠥⥌䀯繠睱瑲掏㜭喡戶卹轪숣杵橨䕒䶱彶䑾㩦睇깖幂擂숨頯쉢汮㜴</w:t>
      </w:r>
      <w:r>
        <w:rPr/>
        <w:t>ⱉ</w:t>
      </w:r>
      <w:r>
        <w:rPr/>
        <w:t>扨轧</w:t>
      </w:r>
      <w:r>
        <w:rPr/>
        <w:t>ⱚ⡃⡗⤰</w:t>
      </w:r>
      <w:r>
        <w:rPr/>
        <w:t>潵쉷照䱷伮啪쉖唸㩠怣怴</w:t>
      </w:r>
      <w:r>
        <w:rPr/>
        <w:t>⡇⠭</w:t>
      </w:r>
      <w:r>
        <w:rPr/>
        <w:t>㔫뭟彘쉄뮮㟂䝅㝟嘮漣㴷쉞祢塗汪⸸쉮涩毂㩇纘卂ヂ牑唤</w:t>
      </w:r>
      <w:r>
        <w:rPr/>
        <w:t>ꥏ</w:t>
      </w:r>
      <w:r>
        <w:rPr/>
        <w:t>氨塣偷⽭縥獳⽧睬䉹䁉剢乁꥘쉔夭恅澻</w:t>
      </w:r>
      <w:r>
        <w:rPr/>
        <w:t>ⵈ</w:t>
      </w:r>
      <w:r>
        <w:rPr/>
        <w:t>华숣ꅬ䢻⵬帰扊栩啶颻␱㘥䭨⸩㕆氲塐⽬癬䎱搻八剪㈰捲䉙쉃杅쉱浮숺㙵䱸㡡쉉쉁偀匬쉌㕔扏䍇框楖䩱彵쉥┪㔺楪䭣焹⥢嫂扚䅳参䤭䭷땹╖煮ꄪ䅏儭瓂쉂捂⧂숽⚘</w:t>
      </w:r>
      <w:r>
        <w:rPr/>
        <w:t>ꔮ</w:t>
      </w:r>
      <w:r>
        <w:rPr/>
        <w:t>䱬啃ꍣ攪㙯材㋂䐫⿂慸氫䅎㑧囂獙㙎䑠㘱</w:t>
      </w:r>
      <w:r>
        <w:rPr/>
        <w:t>ꥄ</w:t>
      </w:r>
      <w:r>
        <w:rPr/>
        <w:t>䉕쉦潮㵧뼵㵷婤㥘㋍嗃쉑⌦帥䑎䝂</w:t>
      </w:r>
      <w:r>
        <w:rPr/>
        <w:t>꧂</w:t>
      </w:r>
      <w:r>
        <w:rPr/>
        <w:t>䐸䅕砻櫂縷樣㐭哃䉏漽歷┨긯癩䰪갫녬Ⓝ婏숷␳爦嗂⩸쉆㨣㆘仂哂猫쉖皻꥕⍆剰䭐䍉㥴쉌噫旃䘴Ⓜ嚏穊偋⍋浔㭟싂ꥲ晤䔱㈵㬮剑습ぇ䱚氲渨䡳垡</w:t>
      </w:r>
      <w:r>
        <w:rPr/>
        <w:t>ꖬ</w:t>
      </w:r>
      <w:r>
        <w:rPr/>
        <w:t>⢻</w:t>
      </w:r>
      <w:r>
        <w:rPr/>
        <w:t>넱獗㙹쉠䐰㉒⭙楹婎剰┺䙑縪䖬뼊獕♹㔺繑⚥</w:t>
      </w:r>
      <w:r>
        <w:rPr/>
        <w:t>Ᵽ</w:t>
      </w:r>
      <w:r>
        <w:rPr/>
        <w:t>㭋㤭㵀橷沘쏂䯂瑈楍</w:t>
      </w:r>
      <w:r>
        <w:rPr/>
        <w:t>ꔫ</w:t>
      </w:r>
      <w:r>
        <w:rPr/>
        <w:t>汯㉭Ⓜ⩥⩩⑧啋䨷拂㝾㈹徿</w:t>
      </w:r>
      <w:r>
        <w:rPr/>
        <w:t>ⶣ</w:t>
      </w:r>
      <w:r>
        <w:rPr/>
        <w:t>쌪灵奎橎䭄㘫걄殩䡓䍳䕱㏂까䉤湇牓</w:t>
      </w:r>
      <w:r>
        <w:rPr/>
        <w:t>⠱</w:t>
      </w:r>
      <w:r>
        <w:rPr/>
        <w:t>淎◂쉧썳復滍썫ꍲ眺榏浢䰨䙢匮梩晘㝵幬䆏넲䙧넨呕輲⪮怮祥뽭</w:t>
      </w:r>
      <w:r>
        <w:rPr/>
        <w:t>ꥐ</w:t>
      </w:r>
      <w:r>
        <w:rPr/>
        <w:t>繀恱朦䷂䮬㴫愹癮扃䩂捏䈦</w:t>
      </w:r>
      <w:r>
        <w:rPr/>
        <w:t>ꕦ</w:t>
      </w:r>
      <w:r>
        <w:rPr/>
        <w:t>槂瀸깅㌦縹坕⩄㔴⍧㡓뽵啡瑁摅晧䜷㮘䜨ネ⑸剕歓춬╏ㅦ䌯佖椽</w:t>
      </w:r>
      <w:r>
        <w:rPr/>
        <w:t>⡵</w:t>
      </w:r>
      <w:r>
        <w:rPr/>
        <w:t>㩎⫃倦痂녡쉫疣煾汅긭媱杔䩅並숦卥㔫剔䵈⨮恮祋♪◂榘♷呇㵎㠨摢┶⼬伮祚棂녡癏睦숱坒槂礨⦩▩㜷㨶䅪潘㌦协唥恨䣍㚡䏂戴</w:t>
      </w:r>
      <w:r>
        <w:rPr/>
        <w:t>ⵚ</w:t>
      </w:r>
      <w:r>
        <w:rPr/>
        <w:t>汪䅯偪㮘䄶숻⦏桃嘣䥵쉭칗㘻㠥㤬㓍ꥨ䮬瀪</w:t>
      </w:r>
      <w:r>
        <w:rPr/>
        <w:t>ⱞ</w:t>
      </w:r>
      <w:r>
        <w:rPr/>
        <w:t>썧眭渷겡畨歋㩃䵏轞䥷秂哂</w:t>
      </w:r>
      <w:r>
        <w:rPr/>
        <w:t>ꦡ</w:t>
      </w:r>
      <w:r>
        <w:rPr/>
        <w:t>听畒㠱⩲䶿坒汉䭲牦ꍹ珃瘹呡㉙㛂┦嫎ㅒ抮煙촯䁊狂</w:t>
      </w:r>
      <w:r>
        <w:rPr/>
        <w:t>ⱘ</w:t>
      </w:r>
      <w:r>
        <w:rPr/>
        <w:t>곂䥵旂뽕숴噞䠪穚䵇枡偋㵃┬</w:t>
      </w:r>
      <w:r>
        <w:rPr/>
        <w:t>⠽</w:t>
      </w:r>
      <w:r>
        <w:rPr/>
        <w:t>彲</w:t>
      </w:r>
      <w:r>
        <w:rPr/>
        <w:t>ꔩ</w:t>
      </w:r>
      <w:r>
        <w:rPr/>
        <w:t>썅吴彟칋憬剾⑞쉃ꌪ慇⼨㩚☴毂瀲곂乊牯爣恁䩩㭙嘯⭷削祚噅䡩祾㠮㑗師䈻⑦䍬年㊥焦䑕습쉁奔䋂숮䅴佋䁫ꅘ湅櫃ㄤ扶땵䨰⼨惂걫뽰쉋㝺䮻싂帯悮張쉩瑴支梻䱎㷂棃쉀㉗戺礷㡋庱穡捃穄쉫⨥싂갪㊬촭纮噰⧍䁫㞩弸⤹礮婰坂⑔⽋䙢䵚瘰䛂浇㉲啥弮禿扈療ꍥ䈴䍇㍷⩘숦彟㍗㬬幈轾㝯炣欻睟┬ꌪ彇㍈</w:t>
      </w:r>
      <w:r>
        <w:rPr/>
        <w:t>Ⱝ</w:t>
      </w:r>
      <w:r>
        <w:rPr/>
        <w:t>ꎣ允権쉀쉁牪ꅸ儨껂乣♔吭搬䚿枮숲冩顙奌怺⭱怩㉞⼮슿⻍䵇挬㔣港㈸㝤쉧䡞䵊株쉪坂禵쉏輷쉺顰咱潮䵈吱뽤쉕䘬坰䉖쉈⚣䌹湐氪⴦弮䡔☺形숺婉칢礻徻杍䁍┯쉳娦</w:t>
      </w:r>
      <w:r>
        <w:rPr/>
        <w:t>ꗂ</w:t>
      </w:r>
      <w:r>
        <w:rPr/>
        <w:t>쉦⑔쉣ま〉帨䤱뼺䃍䵠昪</w:t>
      </w:r>
      <w:r>
        <w:rPr/>
        <w:t>ꥉ╌</w:t>
      </w:r>
      <w:r>
        <w:rPr/>
        <w:t>碘슡栥썀⿂ㅴ쉥嘱呋싂ꏂ恰浌䔴児硢係匴繷딬硇깓晪뽅楰⼷囃㎣䯂奬煩땳妣䭟ꍈㄹ⦱祓뼵硸呵氯ꆮ䷂䭇㕏慥氯伊䮣恲偯壂⑟䜲ꌳ噋땧䅸輰掘⭸卌ㆣ伸㘮뼫䒡⦱㵳㑸㛂瞻⍆擂䦥刪쉐㡓⭟䤩癴げ䐺</w:t>
      </w:r>
      <w:r>
        <w:rPr/>
        <w:t>ⷂ</w:t>
      </w:r>
      <w:r>
        <w:rPr/>
        <w:t>㥪娬飃칐么㮣⑦놵⾩琷䇍䭠弳迍䙵</w:t>
      </w:r>
      <w:r>
        <w:rPr/>
        <w:t>ꤣ</w:t>
      </w:r>
      <w:r>
        <w:rPr/>
        <w:t>浖䵕쉫癓䭓㔲䏍㝪幍䨥</w:t>
      </w:r>
      <w:r>
        <w:rPr/>
        <w:t>ꖻ</w:t>
      </w:r>
      <w:r>
        <w:rPr/>
        <w:t>칵係</w:t>
      </w:r>
      <w:r>
        <w:rPr/>
        <w:t>ⴺ</w:t>
      </w:r>
      <w:r>
        <w:rPr/>
        <w:t>䑞쉇쉪瘵坐뽺湈쵧浯㜽쵌㶱쉬칶㏂꥙婗䡰琨䴽⽔슣㏃慭渹쏂䍊旂敎⛂漴</w:t>
      </w:r>
      <w:r>
        <w:rPr/>
        <w:t>ⰷ</w:t>
      </w:r>
      <w:r>
        <w:rPr/>
        <w:t>㚘摬桢癚䩎숭䩰檿厵欲彅</w:t>
      </w:r>
      <w:r>
        <w:rPr/>
        <w:t>ⲩ</w:t>
      </w:r>
      <w:r>
        <w:rPr/>
        <w:t>伹䙷썤燂㤵㥎쉴楫丸⽾⪩琣畇湓塕⩒睈ꆬ슬䅄⨫숲㐸㬦숰橡瓎䢏㯂</w:t>
      </w:r>
      <w:r>
        <w:rPr/>
        <w:t>⡲</w:t>
      </w:r>
      <w:r>
        <w:rPr/>
        <w:t>䈰╊떬け쵱睚敪㤵珂呡穗呡䮬㜺焪殿兪嘣䝁瘰奆쉬灨㈤桯檱숱녲磎싂渫窩敘뭐ヂ갪搵剱ꄪ唦楇ば</w:t>
      </w:r>
      <w:r>
        <w:rPr/>
        <w:t>ꗃⵆ꤫</w:t>
      </w:r>
      <w:r>
        <w:rPr/>
        <w:t>惂佂㘴献刴促縺뇎䩸⼳灙┣恧婣䅸㕖係䡓⹘</w:t>
      </w:r>
      <w:r>
        <w:rPr/>
        <w:t>Ⳃ</w:t>
      </w:r>
      <w:r>
        <w:rPr/>
        <w:t>畉掩숩㠹勂칫䣍⽴㡟넬⥈촽쉨긫唥넹欭㩕䬹쉇⭱顃没ㄮ敠㡖殬浑䂵䭫⦏⬪슡⥖轧摣㙙剳爫顕칒帽含晁㑋숱栻㔪䩔숴頺摱浚ꌩ㣂쉚彵剙㕚싂┺况畯♗䢡坧彚犡濂怦쉺輨㗍☵뼱┪㌱獬枩杪卾쵙뼹䓂䴭揂繙珂揃僂㮣拂⭟橇䗂깣슘奏疣䄩⍟匸慄呶器啉⺡杉싎ꇎ㝨卞㙪쉅䵾㕍숲两剠</w:t>
      </w:r>
      <w:r>
        <w:rPr/>
        <w:t>⡀</w:t>
      </w:r>
      <w:r>
        <w:rPr/>
        <w:t>支䙩숰┵爹㡙窘爯㏂┱嚱㕪⹷㕍㡑깐깋瘶㙢㨨頶匭뭄䢵䜱⽌쉠쉈썒뇃䙳䑠슥穤䴮泂녌⤭咵愮吥帨帬㛂갫〰橧倻ꄱ걏쉟숪⫂䩷湄爫氤</w:t>
      </w:r>
      <w:r>
        <w:rPr/>
        <w:t>ⴺ</w:t>
      </w:r>
      <w:r>
        <w:rPr/>
        <w:t>汰嘪</w:t>
      </w:r>
      <w:r>
        <w:rPr/>
        <w:t>ꕾ</w:t>
      </w:r>
      <w:r>
        <w:rPr/>
        <w:t>〣戹啦憩擎瑺⌤썉摯䮬숫牨㪘关浅㔩㮻㕤祶弦係ㅔ畆橀㥭輵溥墮숺晊⪿潾癔쉧뼳祈璩场⬣쉑⫂</w:t>
      </w:r>
      <w:r>
        <w:rPr/>
        <w:t>ꤦ☸</w:t>
      </w:r>
      <w:r>
        <w:rPr/>
        <w:t>参䙠歙숰</w:t>
      </w:r>
      <w:r>
        <w:rPr/>
        <w:t>ⰺ</w:t>
      </w:r>
      <w:r>
        <w:rPr/>
        <w:t>惂湏繒䯂潹쉚슬䅾숬䅨䗍⩦瞣䙋獵䑚搹繅匬ヂꅍ硹⒩쉪琭坞쉺⽷갭儮ꍖ㘱⥲彅㜹㍏꺡砵㗂傡</w:t>
      </w:r>
      <w:r>
        <w:rPr/>
        <w:t>ⵯ</w:t>
      </w:r>
      <w:r>
        <w:rPr/>
        <w:t>桱判㡞檏晊歚䚩㶵忂楴稷硢㈵晟쉊掣勂敊믍쉳⼣㭉⩒発矂硬숴㌯숱숻䴳澬뽂晞䱈夸瘊㒏䝘杞偒ꍖꍊ濂硓町噞䕈㯂㵫㪮⩙뭎䞘</w:t>
      </w:r>
      <w:r>
        <w:rPr/>
        <w:t>ⷂ</w:t>
      </w:r>
      <w:r>
        <w:rPr/>
        <w:t>䝨䱨㞏깪䤴⻂濎㎘䏂⩸旂⹧懂縻湁☴穆煲煆眳⾩쉠䐬㦱넨瘯䑷穘琱쉞⿂煓㨵ざ䌰卹㡍搳슘㌰撥嘵╩싂⦡䑑숬쉋㩵⼽♊⩭⩭㍂쵦쉀⻎겮䕦⩐䱎䨷䮥</w:t>
      </w:r>
      <w:r>
        <w:rPr/>
        <w:t>ⴤ</w:t>
      </w:r>
      <w:r>
        <w:rPr/>
        <w:t>槂䍲櫂䀹ꆡ乓쉁녑</w:t>
      </w:r>
      <w:r>
        <w:rPr/>
        <w:t>ꦱ</w:t>
      </w:r>
      <w:r>
        <w:rPr/>
        <w:t>ꍠ獣</w:t>
      </w:r>
      <w:r>
        <w:rPr/>
        <w:t>⡷</w:t>
      </w:r>
      <w:r>
        <w:rPr/>
        <w:t>㎩㧂睰摰畃㈣姂器㍧䕍䱦即쉡繷ꄬ쵋썞㮻帺숪슱녊抵⿂䷎습䊬顫㍶Ⓜネ皥뮥〴㘷⑵倬䩢〺숵杒䋂춱硘깤뽌㩀▻⽹걒</w:t>
      </w:r>
      <w:r>
        <w:rPr/>
        <w:t>ⲱ</w:t>
      </w:r>
      <w:r>
        <w:rPr/>
        <w:t>싃捱뗂㉶全깷咩剆☺祓╆悱㧂⒣㉁⑍㩯쉫仃뽧땯ꥹ㵵䜶呮넵啗㉦⫂싍</w:t>
      </w:r>
      <w:r>
        <w:rPr/>
        <w:t>ⶏ</w:t>
      </w:r>
      <w:r>
        <w:rPr/>
        <w:t>쵌┬㮮㙗䰣噀敂녗沏</w:t>
      </w:r>
      <w:r>
        <w:rPr/>
        <w:t>ꤪ</w:t>
      </w:r>
      <w:r>
        <w:rPr/>
        <w:t>ꎿ买庿楑旂⎡ꅮ弯⮬摶␽椤㎻䴹㔻歋㭘徏㢮瀩喡汁ꍳ걕䷂椶祎潃쌪쎘⩄</w:t>
      </w:r>
      <w:r>
        <w:rPr/>
        <w:t>꧂</w:t>
      </w:r>
      <w:r>
        <w:rPr/>
        <w:t>汴祪牪䦬땵嚮畃⹄㷂㡹穈♕쉁㞬狂㵪敞⫂녘煃強딯暡噹榡幂♚桵㬻仂獴쉪䑀㓂䐫싍䩶쉵沥惎啹♮⑅桂䴱䜪걶扇却㐨炩쵕禿牠</w:t>
      </w:r>
      <w:r>
        <w:rPr/>
        <w:t>Ⳃ</w:t>
      </w:r>
      <w:r>
        <w:rPr/>
        <w:t>繵焽╨䰩啯쉨慇䵀ꏂ䜤伳中␷婨㩣塖杕猺㞡쵮䥌嘭盂䕂䬬㵓땺娥쉍㥚⦡奆겘漣╙칫곂頻칤Ⓜ슥洽樭⿂㤹哂歑숳截敔摀녪⨥숣걃</w:t>
      </w:r>
      <w:r>
        <w:rPr/>
        <w:t>ꦱ</w:t>
      </w:r>
      <w:r>
        <w:rPr/>
        <w:t>摲⚡⭰㕘捫쉌䕶䏂쉃䭂轍判汆汉꺡伲숫싎䥚晇</w:t>
      </w:r>
      <w:r>
        <w:rPr/>
        <w:t>ⵥ</w:t>
      </w:r>
      <w:r>
        <w:rPr/>
        <w:t>畹␥竂걱쌮䕂</w:t>
      </w:r>
      <w:r>
        <w:rPr/>
        <w:t>Ⲙ</w:t>
      </w:r>
      <w:r>
        <w:rPr/>
        <w:t>夯圩㩵吶㍡碥奉쉕⩳</w:t>
      </w:r>
      <w:r>
        <w:rPr/>
        <w:t>⠸</w:t>
      </w:r>
      <w:r>
        <w:rPr/>
        <w:t>㑰獊</w:t>
      </w:r>
      <w:r>
        <w:rPr/>
        <w:t>ⵏ</w:t>
      </w:r>
      <w:r>
        <w:rPr/>
        <w:t>年棃侥⩖匳浙恴烂が㭤䱇㩰⹕ꌽ畹塁嗍뼪坟沥㥰磂</w:t>
      </w:r>
      <w:r>
        <w:rPr/>
        <w:t>ꖩ</w:t>
      </w:r>
      <w:r>
        <w:rPr/>
        <w:t>걊㭚숣琲轰楶뿂礱啪總ㅉ䶘澻仍⽐⭾煊</w:t>
      </w:r>
      <w:r>
        <w:rPr/>
        <w:t>ꕘ</w:t>
      </w:r>
      <w:r>
        <w:rPr/>
        <w:t>㘦䑠樦溮㡴슩氷桤㶮쉠〽숪烂淂繠⏂쉄䉱䉑汖㑡⪏</w:t>
      </w:r>
      <w:r>
        <w:rPr/>
        <w:t>⡎</w:t>
      </w:r>
      <w:r>
        <w:rPr/>
        <w:t>彷䑶伵㷂넰唪ꅶ촶║⥲睋⽯櫂毎䷂썲捠뭂坡䦡丵䬥縤ꅅ䠪䩕橞涩믂坪⹈뽤繷梏깓쉶恟녙沬噩싂烂睺䝞睱썪㈶⽥쉴촽슘숭</w:t>
      </w:r>
      <w:r>
        <w:rPr/>
        <w:t>⡌⧂</w:t>
      </w:r>
      <w:r>
        <w:rPr/>
        <w:t>ㅆ</w:t>
      </w:r>
      <w:r>
        <w:rPr/>
        <w:t>ⷂ</w:t>
      </w:r>
      <w:r>
        <w:rPr/>
        <w:t>㤻⽧繘䁃쉏哂䮏</w:t>
      </w:r>
      <w:r>
        <w:rPr/>
        <w:t>꤬</w:t>
      </w:r>
      <w:r>
        <w:rPr/>
        <w:t>迂⮻䩉</w:t>
      </w:r>
      <w:r>
        <w:rPr/>
        <w:t>ⱚ</w:t>
      </w:r>
      <w:r>
        <w:rPr/>
        <w:t>煷䩕奆㵊横砺䢡뾻〶</w:t>
      </w:r>
      <w:r>
        <w:rPr/>
        <w:t>ꔊ⍫</w:t>
      </w:r>
      <w:r>
        <w:rPr/>
        <w:t>녒㕨参▻썏㵳싂썄㕴ꆿ榏쉔⩦愫ꥳ沣摎뗂佮䁮䱖〨슻墥갹</w:t>
      </w:r>
      <w:r>
        <w:rPr/>
        <w:t>⠻⩏</w:t>
      </w:r>
      <w:r>
        <w:rPr/>
        <w:t>䁡㭎嚿檩奀偏쵕㈥숵칗</w:t>
      </w:r>
      <w:r>
        <w:rPr/>
        <w:t>ꤰ</w:t>
      </w:r>
      <w:r>
        <w:rPr/>
        <w:t>㵌㡨楒橔拂쉪㟂⯍㤷䭒獘熬穖䗂김価䬬區凂昺쉗姂火녡祰瀯敋啂姂熣⹬两硳쉄ヂ䭙⥁⵷㕢㴴扰㯂쉹玱兪唬㡦㇂♀瘱矂䭗户坏䪏奍绂⽐䡯僂睗䴨㎘떻湓樰쉆</w:t>
      </w:r>
      <w:r>
        <w:rPr/>
        <w:t>⵰</w:t>
      </w:r>
      <w:r>
        <w:rPr/>
        <w:t>㑎滂昤㥱弦㥤ꍓ♴㨰</w:t>
      </w:r>
      <w:r>
        <w:rPr/>
        <w:t>ꤪ</w:t>
      </w:r>
      <w:r>
        <w:rPr/>
        <w:t>숻畇啮㑂쉧彎㝘숰䴯㔱㍆梬硭쵎슻潭䆡帪禡㭄媵扨䉾轆䖿䉷睆䝧㶿炏杶汸녰啓呐⬰䭉쉣ꥦ睵䆣쉇慂息춱圮椵㬻卌䩓佥䍞쉣倹瑤⑆潐㈱⍱䴩㝲쉴潢瓎㵃㍌㉞䀰䱉㕮お숥啤䉕縫哎ㅖ啘婉칉穙辣揃嘱㶩䱘纡俎숸伤㜽녲⛂䥎匣걏㈸㇂㥇⽃㥦婷⪱㤶㜤⤭숴캻쉬敄兺ꌶ갸恀䡠⫎〷기䕳ㄬ숫喬</w:t>
      </w:r>
      <w:r>
        <w:rPr/>
        <w:t>Ⱓ</w:t>
      </w:r>
      <w:r>
        <w:rPr/>
        <w:t>倹쎿㟂⺩㑨뭅⑲⯂⧂哂堻廂슏쉗ꍕ</w:t>
      </w:r>
      <w:r>
        <w:rPr/>
        <w:t>⡊⴦⨺</w:t>
      </w:r>
      <w:r>
        <w:rPr/>
        <w:t>妩倫䍐輪䰻橪䩦牘쉤剢⥏㏂佢쉓曂㠥䭯杋쵲습슱쉒⮻㉚䰺뽆</w:t>
      </w:r>
      <w:r>
        <w:rPr/>
        <w:t>꤭</w:t>
      </w:r>
      <w:r>
        <w:rPr/>
        <w:t>숮ꥺ뽑灰扄曂䑁쉓勂쉦⤫㎡⹖⹇䶻칕据㩌䌹戰䫂奫ꆏ䙓슏僂㕦넶땔忂칇땖䱶浮땶祬礸뇂顐序㡠␲咣幗</w:t>
      </w:r>
      <w:r>
        <w:rPr/>
        <w:t>ꕕ</w:t>
      </w:r>
      <w:r>
        <w:rPr/>
        <w:t>娦哂㡄愦䙇䊩㗂䥃㕰䥫穉敷숶⥶ꥺ涡畐</w:t>
      </w:r>
      <w:r>
        <w:rPr/>
        <w:t>ꕎ</w:t>
      </w:r>
      <w:r>
        <w:rPr/>
        <w:t>玘傩係</w:t>
      </w:r>
      <w:r>
        <w:rPr/>
        <w:t>ⱖ</w:t>
      </w:r>
      <w:r>
        <w:rPr/>
        <w:t>睧묺婷倲걭㌲掮쉲숪㗂썙뽡涩歁</w:t>
      </w:r>
      <w:r>
        <w:rPr/>
        <w:t>꧂⫃</w:t>
      </w:r>
      <w:r>
        <w:rPr/>
        <w:t>兘㧂㢏婒넸楤⵶㩩쌭啰⨸䭊䠦潁䉡䔳슮牠兹偐婳慾⩏䅢棂熡䵟却亩卋つ痎辿祓掘㠨믎啂㵡㶏濃㘯䰸槂⭊䋂뇂쉵夭⍤繏淂쵱囂伻쉨</w:t>
      </w:r>
      <w:r>
        <w:rPr/>
        <w:t>ⲡ⫍</w:t>
      </w:r>
      <w:r>
        <w:rPr/>
        <w:t>廎⨰幭祟祹뼤挫䙸偉⮏輨쉧ま䍍ꅀ녟飃焥㈦捕⮘灈嘸劣恏坩橕⨻轮슿眸싂株⌬求䝐⼣䥓</w:t>
      </w:r>
      <w:r>
        <w:rPr/>
        <w:t>꤬</w:t>
      </w:r>
      <w:r>
        <w:rPr/>
        <w:t>秂㥒⌥숰䉫㍑숨䳂廂淃㉭捞䴫칉</w:t>
      </w:r>
      <w:r>
        <w:rPr/>
        <w:t>ꤤ␲</w:t>
      </w:r>
      <w:r>
        <w:rPr/>
        <w:t>凂焭轖濂椨</w:t>
      </w:r>
      <w:r>
        <w:rPr/>
        <w:t>ꦿ</w:t>
      </w:r>
      <w:r>
        <w:rPr/>
        <w:t>䭕兴低奬瀽㛂㥉㙘潙兎㕀䄮껂쉶彴♂ざ䎩䀪㉯桍輽瑶䙐ꌊ剠睂㕆歯㭪▻췂噳</w:t>
      </w:r>
      <w:r>
        <w:rPr/>
        <w:t>⡳</w:t>
      </w:r>
      <w:r>
        <w:rPr/>
        <w:t>쉏ꍲ촯䕸싃슻ざ╱晸穭䨲슏㠸恏獑纩噥䍷䉵湯瀷呂ꅘ뇂繦の橇戫啬䔷戤睅녶忂㕉䩱欪坉㜸㉈乸넱噰</w:t>
      </w:r>
      <w:r>
        <w:rPr/>
        <w:t>Ⳃ</w:t>
      </w:r>
      <w:r>
        <w:rPr/>
        <w:t>떘㭞ヂ䍡⹐묳樸摬唲싂匷輸ァ숪淂놡䕯揂关湹쉪娣⍘癙到뽴慎⼵긭ㆡ㕯涬瑦⩚싃♪캥</w:t>
      </w:r>
      <w:r>
        <w:rPr/>
        <w:t>꧂</w:t>
      </w:r>
      <w:r>
        <w:rPr/>
        <w:t>숦囂쉅婍娸找垩啃쉁ꍰ䵔硧䁅숲쉄⤳橁㍾䕷싂쉪슣숦婓決牸㩑帣녨</w:t>
      </w:r>
      <w:r>
        <w:rPr/>
        <w:t>꧂</w:t>
      </w:r>
      <w:r>
        <w:rPr/>
        <w:t>愬奵彟䠷焥긣㓂䵲숽湾䘥囃參潧㞣栶⑩樶㍚奋</w:t>
      </w:r>
      <w:r>
        <w:rPr/>
        <w:t>ꖮ</w:t>
      </w:r>
      <w:r>
        <w:rPr/>
        <w:t>低쵭䕲뽋㉞숥顡欭敐䭰偆㑓櫂㬳䡠氪杙쏂旂坉卉쉖컂䭠痂奋呍㔪싂煑따</w:t>
      </w:r>
      <w:r>
        <w:rPr/>
        <w:t>꧂</w:t>
      </w:r>
      <w:r>
        <w:rPr/>
        <w:t>ⱺ</w:t>
      </w:r>
      <w:r>
        <w:rPr/>
        <w:t>㬶쉇㞬輣쏂䩹䂻⯍숵㝰숻䍒⍪㋂䤥䔳㐤숲␸숦天剥痂祏瑧㝀殻☦瀰盂숨䯂슥숤⍗녓癪⩞⎿⹚势쉞澻煹䬬斬梻晎嘤摦슬㧂⭍ㅴ丱숻䙖</w:t>
      </w:r>
      <w:r>
        <w:rPr/>
        <w:t>ⵆ⩏</w:t>
      </w:r>
      <w:r>
        <w:rPr/>
        <w:t>眭熩晤</w:t>
      </w:r>
      <w:r>
        <w:rPr/>
        <w:t>ꤩꥍ</w:t>
      </w:r>
      <w:r>
        <w:rPr/>
        <w:t>쉟㒩乵敂琨棂쉒穚⎡樱䲵쉅埂⍱깭牣걧</w:t>
      </w:r>
      <w:r>
        <w:rPr/>
        <w:t>ꤰ</w:t>
      </w:r>
      <w:r>
        <w:rPr/>
        <w:t>컎䝢⽙桧䵱䵒䲿싃슩⿂䑣ꏂ슬뽪쉦</w:t>
      </w:r>
      <w:r>
        <w:rPr/>
        <w:t>⡋</w:t>
      </w:r>
      <w:r>
        <w:rPr/>
        <w:t>頱쉌礪ぷ祸穫所䥑ꅸ礵뽷㛍泂瀣칍慙땟</w:t>
      </w:r>
      <w:r>
        <w:rPr/>
        <w:t>ꕦ</w:t>
      </w:r>
      <w:r>
        <w:rPr/>
        <w:t>⢬</w:t>
      </w:r>
      <w:r>
        <w:rPr/>
        <w:t>晱슘</w:t>
      </w:r>
      <w:r>
        <w:rPr/>
        <w:t>ꔨ</w:t>
      </w:r>
      <w:r>
        <w:rPr/>
        <w:t>쉊㠹剖塢桏䯃昶偱䡂썇쵞⑎㵪䝰녡槂숮晀㵘슱捳中熩失⛂愺穨䙅愭⥒췃䙘䵍㬱⥘積祭䚵슏╌䩍札冣䝳딵留㌱繞兪焬䝲쉸뇂뮬㝉슘</w:t>
      </w:r>
      <w:r>
        <w:rPr/>
        <w:t>⣃</w:t>
      </w:r>
      <w:r>
        <w:rPr/>
        <w:t>垩徣슩</w:t>
      </w:r>
      <w:r>
        <w:rPr/>
        <w:t>꤬</w:t>
      </w:r>
      <w:r>
        <w:rPr/>
        <w:t>并싂쉘땎䄷㵮纵爤䱎䥆坞⭙囂싍䡩쉯奾⭅갤碘㵍칲</w:t>
      </w:r>
      <w:r>
        <w:rPr/>
        <w:t>ꕁ</w:t>
      </w:r>
      <w:r>
        <w:rPr/>
        <w:t>瀦노睖䶵䯃⭣潟焦싂䉖伪嗂唰䔫汇┩ㅕ㖡杊䁠轣⒮┯佮⽬䶏䅳싂ꄽ朰뗃⫂楕쉎个杢ㅁ⥟痂淂癶ꍮ⼦夨쉉㈦息걕穬䠽㩇奌䚻伫急츮</w:t>
      </w:r>
      <w:r>
        <w:rPr/>
        <w:t>⢵</w:t>
      </w:r>
      <w:r>
        <w:rPr/>
        <w:t>䥕㘭㩘䙱䰺䙬숯扶쉪⩘姂啂칙央坆址檥䝑</w:t>
      </w:r>
      <w:r>
        <w:rPr/>
        <w:t>ꥍ</w:t>
      </w:r>
      <w:r>
        <w:rPr/>
        <w:t>碏牸噵畲䮻煙䨵慨欰洽挷奸杦昤㤹堬猪年渴䑬㵤썾㡩㋎⸸婁䁃湈촸쉓놏祈滂쉙堪繊掘⼪ㄥ쉈埂䣂猵㷂쉅╤敔⻂숮숨剡</w:t>
      </w:r>
      <w:r>
        <w:rPr/>
        <w:t>ⶻ</w:t>
      </w:r>
      <w:r>
        <w:rPr/>
        <w:t>捵倫槂췂숊卥㣂䂘⹂䖣䥤略湉幧䡧떻䩐뽔婍彞堦겥䑬뭓硴橨㒮嫂柂䣃棍쵷䥢涏䅒婃뽰䵳䣃俎繣⩚励┦슡▱슣礸싂걢㡙卪婆뭩墬땍繕㵢噏⵩⭰⑹뾣갣氮⨳禥썙硋绂櫃㑢</w:t>
      </w:r>
      <w:r>
        <w:rPr/>
        <w:t>꧍⎱</w:t>
      </w:r>
      <w:r>
        <w:rPr/>
        <w:t>普쉹䡁쉌ꍮ祟伦⻂睤焸㍞</w:t>
      </w:r>
      <w:r>
        <w:rPr/>
        <w:t>꤬ꕾ</w:t>
      </w:r>
      <w:r>
        <w:rPr/>
        <w:t>墻싂묽磂淂㍵쉟婒啞⸦슥싂</w:t>
      </w:r>
      <w:r>
        <w:rPr/>
        <w:t>ꕗ</w:t>
      </w:r>
      <w:r>
        <w:rPr/>
        <w:t>䕧礷奏곂䓍</w:t>
      </w:r>
      <w:r>
        <w:rPr/>
        <w:t>ꕂ</w:t>
      </w:r>
      <w:r>
        <w:rPr/>
        <w:t>捡嗍楩㗍⩋</w:t>
      </w:r>
      <w:r>
        <w:rPr/>
        <w:t>ꕮ</w:t>
      </w:r>
      <w:r>
        <w:rPr/>
        <w:t>帹㑪㕥睷灳싂橢玩炻牗㶱숲牥婞</w:t>
      </w:r>
      <w:r>
        <w:rPr/>
        <w:t>ꤳ</w:t>
      </w:r>
      <w:r>
        <w:rPr/>
        <w:t>ㆩ手噂挬쌺迂㚥썧飂㵦䍳㝅牢䡴灠ㅚ圦䩣㜻䡓㘻ㆵ夭习⼩숣</w:t>
      </w:r>
      <w:r>
        <w:rPr/>
        <w:t>ꕕ⬪</w:t>
      </w:r>
      <w:r>
        <w:rPr/>
        <w:t>哂䴸╏慈ꌷ晾低싂㑁䂣䂿暥轕</w:t>
      </w:r>
      <w:r>
        <w:rPr/>
        <w:t>⡔</w:t>
      </w:r>
      <w:r>
        <w:rPr/>
        <w:t>숨㥯䱃㒥뼮㑫썑晥䲱⻂싂䅥䐪쉔쉳♕䰵쉚轤ꅔ䧂頨晩ㅇ녶䴫㩪</w:t>
      </w:r>
      <w:r>
        <w:rPr/>
        <w:t>⠦⍑</w:t>
      </w:r>
      <w:r>
        <w:rPr/>
        <w:t>䅗瞩稣櫂㖬杇䩘䰮䬸⭾仂湨呩싍㒏㴷猱户剉⫂䡭䝕㟂㩍㡊땺┥㨣常</w:t>
      </w:r>
      <w:r>
        <w:rPr/>
        <w:t>ⴣ</w:t>
      </w:r>
      <w:r>
        <w:rPr/>
        <w:t>睧녵</w:t>
      </w:r>
      <w:r>
        <w:rPr/>
        <w:t>ⷃ</w:t>
      </w:r>
      <w:r>
        <w:rPr/>
        <w:t>㕟漵㠰洲䄺塡</w:t>
      </w:r>
      <w:r>
        <w:rPr/>
        <w:t>ⶮ♠</w:t>
      </w:r>
      <w:r>
        <w:rPr/>
        <w:t>爫瞘⪱⨭츻き幡㜳쉣昣珂⩳䕳瀻梡⭎旂䢩䬹堲澬䵉쉹佑Ⓙꍂ坩⨣⪻⨮㡩㵑兩䱩㗂쉔</w:t>
      </w:r>
      <w:r>
        <w:rPr/>
        <w:t>⠵</w:t>
      </w:r>
      <w:r>
        <w:rPr/>
        <w:t>煰╚</w:t>
      </w:r>
      <w:r>
        <w:rPr/>
        <w:t>ꗂ</w:t>
      </w:r>
      <w:r>
        <w:rPr/>
        <w:t>䕶幌礽숫梘党숹⑴奣㥺㐱批㉲싂⵱쉄슮䁐ㅗ쉃漦朦愭쵫惃癧촽숣䙤凂</w:t>
      </w:r>
      <w:r>
        <w:rPr/>
        <w:t>⡥</w:t>
      </w:r>
      <w:r>
        <w:rPr/>
        <w:t>兘御┭硾绂婴塱竂壎欽䡾畂灨栱䥑㎩뽈漫㣂係㭞䎵歰瑷㡋캵⥕找势㝎놥柂瑤䵓剴煮⥢捊⹌⩪곂쌹뽆㚮썘樷녢辣쉈硍뭲楸䩘숦㬷其㬶녏歕犵ㅑ䚥煘㙈亩噱䙔潎⹡慬吴偵䤩숦䖥玡䑢擂戸슥䕎彙㠱㐯⛂䇂쉆坢參</w:t>
      </w:r>
      <w:r>
        <w:rPr/>
        <w:t>ꕏ</w:t>
      </w:r>
      <w:r>
        <w:rPr/>
        <w:t>깃䦡ⸯ㝾䣂쉈頣䀶䭾找南卉딱뼳墱轫楇䉧⺡㙸㦻䓂⹟犩拂숤噆㵉☪硕쉷쉔硓땮견ꥵ飂쉮珃♁呌⤳汥쉭쉀玥㚩煇廂顡㵩手쉮㬱扣栦⹎活扒楟漹⮏扂㥕⚘縬⏃圥숨㑵숯䂘污秂䵅칃䶥䥡塓䡣湍唺猱吽슿⽏幮┳ꍉ搣癦汈湑</w:t>
      </w:r>
      <w:r>
        <w:rPr/>
        <w:t>ⶵ</w:t>
      </w:r>
      <w:r>
        <w:rPr/>
        <w:t>两浬皻打姂슩따丵畯깦惃땒䉘놏㞿卣⹒琪轤圷숭㝃숊</w:t>
      </w:r>
      <w:r>
        <w:rPr/>
        <w:t>ⱚ</w:t>
      </w:r>
      <w:r>
        <w:rPr/>
        <w:t>橶瀰⥄</w:t>
      </w:r>
      <w:r>
        <w:rPr/>
        <w:t>ⱺ</w:t>
      </w:r>
      <w:r>
        <w:rPr/>
        <w:t>义䖻䵈㆏坬⍉㣎䷂⽱熘䵎祶숱浆杳頹欲縯䰻믂⍏繲飂住ꅓ싂癳挵橦⨨幥嘨皿潕疩嘪䟂㮏㘰呄囂敹䥥歘㍪狍숨甮枿傿噓㙄⸣쉒䭮䕬슥䄭⮬奮⽆揂뭉쎱㋂䵠烂䞣䝪쏂</w:t>
      </w:r>
      <w:r>
        <w:rPr/>
        <w:t>ⱖ</w:t>
      </w:r>
      <w:r>
        <w:rPr/>
        <w:t>䙢支䀴颬䡰冘䕏穹싂쵅⩊ꏃ䮮땅倭</w:t>
      </w:r>
      <w:r>
        <w:rPr/>
        <w:t>ꤺ</w:t>
      </w:r>
      <w:r>
        <w:rPr/>
        <w:t>畀摕䁢쉉◂</w:t>
      </w:r>
      <w:r>
        <w:rPr/>
        <w:t>ⵚ</w:t>
      </w:r>
      <w:r>
        <w:rPr/>
        <w:t>㤥䕬╵녅㨷㩡痂뽚놥懍儥啕嗂顗嚘恩条걳捩䬦椸琪旂⫂携秂佴⸻㑬滃啳쉪剕搯㐶䙕쉇㢣児⩖㞵</w:t>
      </w:r>
      <w:r>
        <w:rPr/>
        <w:t>ⱋ</w:t>
      </w:r>
      <w:r>
        <w:rPr/>
        <w:t>彆亣걧硪噹砪椱廂㵈䷍췂⽵捨婢愫告潖摞쉫庱䍀ꏂ挭瓂猷㤱栴⭘䶻쌥墘☥슿牪汈嗍╏⏂싎䈣䢏䥱ꅯ㔫燂楙긯쵩頪딭䊬䬴㖏ꥴ녀婀湐㗂㑭捆楰歁⮿塣䍲剂깣싂硔䑗朣牗㑩含츬쉆䉍浡쉺뽪呹숽䑱♮ꍋ咩䰹慑危䵅䥾伫䩏祭⎮땩䍕⩓煙ㅈ榬쉺</w:t>
      </w:r>
      <w:r>
        <w:rPr/>
        <w:t>Ⱖ</w:t>
      </w:r>
      <w:r>
        <w:rPr/>
        <w:t>㖵搤ㄷ䭡䑆畂䉕쉾⤯䕗䌸卌슘䡃쉅櫂䩹㊻周깖䱗╙㝋⪏⪩淃⥡뽆獆䑹䁊輦倦</w:t>
      </w:r>
      <w:r>
        <w:rPr/>
        <w:t>ꥈ</w:t>
      </w:r>
      <w:r>
        <w:rPr/>
        <w:t>瀶㴥⭏飂㤹剩䙢쉟灯呌</w:t>
      </w:r>
      <w:r>
        <w:rPr/>
        <w:t>Ⳃ</w:t>
      </w:r>
      <w:r>
        <w:rPr/>
        <w:t>偡奭䙵琳偺</w:t>
      </w:r>
      <w:r>
        <w:rPr/>
        <w:t>ⰵ</w:t>
      </w:r>
      <w:r>
        <w:rPr/>
        <w:t>含</w:t>
      </w:r>
      <w:r>
        <w:rPr/>
        <w:t>ꕋ</w:t>
      </w:r>
      <w:r>
        <w:rPr/>
        <w:t>傣呄琰ꥢ</w:t>
      </w:r>
      <w:r>
        <w:rPr/>
        <w:t>ⴥ⥞</w:t>
      </w:r>
      <w:r>
        <w:rPr/>
        <w:t>塬桎⽡坷☶㉰䘳㕯침</w:t>
      </w:r>
      <w:r>
        <w:rPr/>
        <w:t>ⱶ</w:t>
      </w:r>
      <w:r>
        <w:rPr/>
        <w:t>猸狂슱숣媣旂绎灙깪䱯쉀깸䶏天兏浆䙞硹㝶佊礰㘨嗂媏炏쉢婎懂栻坵쉕슡呰⩙剏乚싎灆堹뭺䢮塡昨埂㖣ヂ弭⫂♙넯堰쉢塵슡䱢晳惂숪컂嚩潤⑌啑佩剩幊歬䎩뼴傣쉐㏂⻂珍㉀무쉲堻㠣ꄻ䭺㩒녳妩泍쉘㔴숶䔱佮놏檏⍐⼸眱칀뿂⩁佰摡佯硹⨥掵唻恫呠뭎⹌䍧㝢牑땈싂㢱嘯㑮⩍쉙숮⥈癫</w:t>
      </w:r>
      <w:r>
        <w:rPr/>
        <w:t>ꤹ</w:t>
      </w:r>
      <w:r>
        <w:rPr/>
        <w:t>慟걣껂숪偋睠㘮妿搪묨刽瘥㙰㊥䳍</w:t>
      </w:r>
      <w:r>
        <w:rPr/>
        <w:t>ꥍ</w:t>
      </w:r>
      <w:r>
        <w:rPr/>
        <w:t>㬴⹱칰쉧灍桓⹾슩</w:t>
      </w:r>
      <w:r>
        <w:rPr/>
        <w:t>ꦩ</w:t>
      </w:r>
      <w:r>
        <w:rPr/>
        <w:t>㩮扌う숤迂恊䡚땂悩㵴</w:t>
      </w:r>
      <w:r>
        <w:rPr/>
        <w:t>ꖣ</w:t>
      </w:r>
      <w:r>
        <w:rPr/>
        <w:t>略츬䙨㕘⏎娪뼣䱁ꍞ⽩乨傿㍩手牤쵩绂숤晬▏旍쉌䂵掩䝰딦偕䣂㪘暱剄托渭湪䵒䈫⥟노癆奎縊夥啙晕䕄䉁祁桵焲幰䄦摠绂싂⫂숩썱㘦媿湣뭂剞䗃</w:t>
      </w:r>
      <w:r>
        <w:rPr/>
        <w:t>ꕆ</w:t>
      </w:r>
      <w:r>
        <w:rPr/>
        <w:t>磂两捬偕⽘汵橲⽃汩◂</w:t>
      </w:r>
      <w:r>
        <w:rPr/>
        <w:t>⢬</w:t>
      </w:r>
      <w:r>
        <w:rPr/>
        <w:t>晥势</w:t>
      </w:r>
      <w:r>
        <w:rPr/>
        <w:t>⡀</w:t>
      </w:r>
      <w:r>
        <w:rPr/>
        <w:t>䚱則⾮〵썫书</w:t>
      </w:r>
      <w:r>
        <w:rPr/>
        <w:t>⡨</w:t>
      </w:r>
      <w:r>
        <w:rPr/>
        <w:t>뇂⤵恹氣䍫䡃⍵㟂</w:t>
      </w:r>
      <w:r>
        <w:rPr/>
        <w:t>ꥒ</w:t>
      </w:r>
      <w:r>
        <w:rPr/>
        <w:t>㏃欭㉸抮㦥䜱㖥縺싂㵁疻쉧ꍐ扎</w:t>
      </w:r>
      <w:r>
        <w:rPr/>
        <w:t>꧃</w:t>
      </w:r>
      <w:r>
        <w:rPr/>
        <w:t>框乮噰眸疣</w:t>
      </w:r>
      <w:r>
        <w:rPr/>
        <w:t>⡙</w:t>
      </w:r>
      <w:r>
        <w:rPr/>
        <w:t>㡕</w:t>
      </w:r>
      <w:r>
        <w:rPr/>
        <w:t>ⵧ♠</w:t>
      </w:r>
      <w:r>
        <w:rPr/>
        <w:t>畯㴪⹾쉆硙숷䀤廂</w:t>
      </w:r>
      <w:r>
        <w:rPr/>
        <w:t>ꕺ⭇</w:t>
      </w:r>
      <w:r>
        <w:rPr/>
        <w:t>痂䰤䰣癵녍쉳쉦쉗䍸剣礥䌵氵걃㙔樴墵懍ㄨꍊ⩚溩圥削擂묤뭅恙彍㌥収㝘뽉澿ꍆ㉮浭棃縶컃썭슱㬦㊵样睧头硰塸焽倥䝍䛃砸㨽縱旂숶猳㍱⹀倥佬㯂憥堬쉯ꅊ묲䛂䘻䝌琲⺵㠷⩌楟桶眹晓</w:t>
      </w:r>
      <w:r>
        <w:rPr/>
        <w:t>Ȿ</w:t>
      </w:r>
      <w:r>
        <w:rPr/>
        <w:t>䉐䉫⿂䕙㑣ꍺ呶䁉癪䒏썯乲칚䅳扅숵硢䑭灞硩㍠썉쉚帣㍺协㍺幬⼹揍扪㝈ꥯ佂欨쉶쉴歓䘳䁚係轲批䱱촰冡쉑顖玡瑀犩싂⥶呲㉗凂␦東䟎䕀乪乲쵹䈦녕싂狂┣뭀哎┳奞⻂䀥䡙偏勂噺칌恗䩭쉋</w:t>
      </w:r>
      <w:r>
        <w:rPr/>
        <w:t>⣂</w:t>
      </w:r>
      <w:r>
        <w:rPr/>
        <w:t>䁪佪⍓吰㵥乚歨㬸땆뽯䡌䬯㍟煎㷂숻砫啤녥唹䕠搰쉧卋ꌦ</w:t>
      </w:r>
      <w:r>
        <w:rPr/>
        <w:t>ꕅ</w:t>
      </w:r>
      <w:r>
        <w:rPr/>
        <w:t>乷뽁췂⩤睉쉨敟ꥰ掩坒佚伷珂㵩믃㜻쵲灔䊏䌴佋㌩┪秂⽢</w:t>
      </w:r>
      <w:r>
        <w:rPr/>
        <w:t>Ɫ</w:t>
      </w:r>
      <w:r>
        <w:rPr/>
        <w:t>椪숪㝢輵䡌愩╰ꇂ䁠犥㥂㌱况坌温뽥採痂流媡墥갦⩪㍬⌥⹱㊘琸싂㉖䑱깺汰ꄲ啡枣</w:t>
      </w:r>
      <w:r>
        <w:rPr/>
        <w:t>ꔲ</w:t>
      </w:r>
      <w:r>
        <w:rPr/>
        <w:t>姂乱剮幢奥뭚⨣ꥮ渻晱塍㉈딱긳乁뼳杊䎿䅌숱癠슡䪮쉋堨娫䅰眰傥幇塶坮䷍㡩␣⑘匷砱潵ꍬ䪵䕗佡䫂媘䩣⩰썬懂뭒䈬偈䝗䄵汧泂倥揃煬쵨㔦⭟䵍쉾䝂侻⤵뭕繱氺ㅰ穾⨱䱃嫂歨ㅮ⭗ㅁ垡啣秂춡㉺</w:t>
      </w:r>
      <w:r>
        <w:rPr/>
        <w:t>ⰳ</w:t>
      </w:r>
      <w:r>
        <w:rPr/>
        <w:t>쉊슘쉺吳轵</w:t>
      </w:r>
      <w:r>
        <w:rPr/>
        <w:t>ⷂ</w:t>
      </w:r>
      <w:r>
        <w:rPr/>
        <w:t>㕖硑⍢ꆻ啦땕悩칥䵚凂礪╒枵㜰㚱㍋䩟㑬奰</w:t>
      </w:r>
      <w:r>
        <w:rPr/>
        <w:t>ꕲ</w:t>
      </w:r>
      <w:r>
        <w:rPr/>
        <w:t>坪拂꥘忂摳䵒乩獘녁浮栦䧂㥬〷쉀䌪쉙䥯庩䭆⑃幁㉕溩稦塪㬳氽稪䌭嘷쉆啮䡎硉搪숱㙬洨涩婾□佃⭬䍭慟䝘⾡塭㖥汷䰮쉏칕갽瓂⭙怸䨨칍</w:t>
      </w:r>
      <w:r>
        <w:rPr/>
        <w:t>ꤊ</w:t>
      </w:r>
      <w:r>
        <w:rPr/>
        <w:t>쉾䳂堨㭍묣䐪礩㊣꥗猭桬</w:t>
      </w:r>
      <w:r>
        <w:rPr/>
        <w:t>ⱒ</w:t>
      </w:r>
      <w:r>
        <w:rPr/>
        <w:t>쉐깉㗂⿍妘晘썌啨꺩垩숻⎏徣슮来が渻汩䔫ꆻ櫂倹㵰䴪斏</w:t>
      </w:r>
      <w:r>
        <w:rPr/>
        <w:t>ⱦ</w:t>
      </w:r>
      <w:r>
        <w:rPr/>
        <w:t>㥒⨻싍犮䩬⥢䚵쉡乩恸숸䆥墿䑗㚡㠩穖숤椵䗂쉳갱杸ꆥっ⼹懂슱⌳憵啰넣쉃挭盂渰䍪瑧쉮穟</w:t>
      </w:r>
      <w:r>
        <w:rPr/>
        <w:t>⠤⍓䷂</w:t>
      </w:r>
      <w:r>
        <w:rPr/>
        <w:t>兤偶㩁䥐쉴츹婊쉉䙪婪㇂礮桅穷싍쉨彅칉ㅄ町㝄磃䱔㙯愵㍅⹞ㅌ</w:t>
      </w:r>
      <w:r>
        <w:rPr/>
        <w:t>ꦮ</w:t>
      </w:r>
      <w:r>
        <w:rPr/>
        <w:t>擂쉐纻긻싂숶⩂员楗祕硶㣂䅠坩㈥㡴䥲摶②埂䡤潑딫側癕飂䠨濂䭄쉾촻숨숩浊䖮㴬橑樮术昹㧂䬵䛂ィ䃂䡞䕴堣싃쵸ㅠ攦⍃䠽썐숴䛂쉞硕</w:t>
      </w:r>
      <w:r>
        <w:rPr/>
        <w:t>ꔭ</w:t>
      </w:r>
      <w:r>
        <w:rPr/>
        <w:t>汩昱睾䩩⽀䀯췂眫녎䦩쉧碿⑪娰䇂㙾癧쉦쉤깢ㆩ㙳녌塦嚮炱⛃䬮쉐嘳㪏愦剺牶䫂칶</w:t>
      </w:r>
      <w:r>
        <w:rPr/>
        <w:t>꧂</w:t>
      </w:r>
      <w:r>
        <w:rPr/>
        <w:t>礦婉煐恳佥뽣姂</w:t>
      </w:r>
      <w:r>
        <w:rPr/>
        <w:t>ꔱ</w:t>
      </w:r>
      <w:r>
        <w:rPr/>
        <w:t>䙒浀汔넷슱穹⹶㟂땭睇슿䍤穕♁♾♗쉫</w:t>
      </w:r>
      <w:r>
        <w:rPr/>
        <w:t>⡺</w:t>
      </w:r>
      <w:r>
        <w:rPr/>
        <w:t>䡪㙏쉯습숭ꍑ杗싂䝆夤싂煇嗂ㅣ䭳摑揂썊㛂⑬歕祹䍫쉞⹡㌵䴮䂵敒컂繂䍸歪散仂숯䒥숳げ浾灆慐ꇂ灡㴫兑</w:t>
      </w:r>
      <w:r>
        <w:rPr/>
        <w:t>ꤴ</w:t>
      </w:r>
      <w:r>
        <w:rPr/>
        <w:t>䰱秂浺썦녖楇灀睩뼩智畲坶껂췂쉨瑍㉍戬攷</w:t>
      </w:r>
      <w:r>
        <w:rPr/>
        <w:t>ꥋ</w:t>
      </w:r>
      <w:r>
        <w:rPr/>
        <w:t>唨摥捒䬲땹㔲彊夻☮硥着廂녈浓ㅶ樽礪祴쉸根숮㜱뇂㇍㙰廍剙ꍥ瞥偔䊮桍슏</w:t>
      </w:r>
      <w:r>
        <w:rPr/>
        <w:t>⢮</w:t>
      </w:r>
      <w:r>
        <w:rPr/>
        <w:t>숽啹稩㥇䋃纥玿䞏⹥쉪슘숬皡⪘숣⫂껂ꄺが㵢嗂楌揂㓂榡㍸</w:t>
      </w:r>
      <w:r>
        <w:rPr/>
        <w:t>ꥐ</w:t>
      </w:r>
      <w:r>
        <w:rPr/>
        <w:t>⣎⩷</w:t>
      </w:r>
      <w:r>
        <w:rPr/>
        <w:t>佁牎䵂䠭潵匫⩒牗㨽䱡㩍䡕㠺灶盍䲘㥵浦呪湮걚䑷숶䵘쉧㦥</w:t>
      </w:r>
      <w:r>
        <w:rPr/>
        <w:t>⠦</w:t>
      </w:r>
      <w:r>
        <w:rPr/>
        <w:t>橭싂⴨㈮쉖⸣柂싂溏뮣璩䴯块㭡䊬滂䝀砵</w:t>
      </w:r>
      <w:r>
        <w:rPr/>
        <w:t>⠴</w:t>
      </w:r>
      <w:r>
        <w:rPr/>
        <w:t>싂慴쉗숹㭗牾䩺从潃坰喣歂劵ꌣ津䌵녾喩㍆⩅⸦뭸싂⼯㷂슏╖䙂칁顶琺䵐噁洦┵싍쉬測䆘쉧扊</w:t>
      </w:r>
      <w:r>
        <w:rPr/>
        <w:t>ⱥ</w:t>
      </w:r>
      <w:r>
        <w:rPr/>
        <w:t>礵싂䏂㥶츯</w:t>
      </w:r>
      <w:r>
        <w:rPr/>
        <w:t>ⵍ</w:t>
      </w:r>
      <w:r>
        <w:rPr/>
        <w:t>㶡ぐ䳂⽟扺뿂桢党含摀㶩쏂夣灲㴷싂サ伽㙰</w:t>
      </w:r>
      <w:r>
        <w:rPr/>
        <w:t>ꤺ</w:t>
      </w:r>
      <w:r>
        <w:rPr/>
        <w:t>ㆬ䥧䠤判</w:t>
      </w:r>
      <w:r>
        <w:rPr/>
        <w:t>⠬</w:t>
      </w:r>
      <w:r>
        <w:rPr/>
        <w:t>吺쉟䠨㙰㕷䙺쉅畨ꅲ⩨</w:t>
      </w:r>
      <w:r>
        <w:rPr/>
        <w:t>ꥇ</w:t>
      </w:r>
      <w:r>
        <w:rPr/>
        <w:t>穭顓吵</w:t>
      </w:r>
      <w:r>
        <w:rPr/>
        <w:t>ꕊ</w:t>
      </w:r>
      <w:r>
        <w:rPr/>
        <w:t>䈫䇂眻㢱싂㘺暿쉗獒뭦甫摏䍰䷂怊䭏䤲㔣㉳싂坧扦告兺⍘杦公㍦</w:t>
      </w:r>
      <w:r>
        <w:rPr/>
        <w:t>⣂</w:t>
      </w:r>
      <w:r>
        <w:rPr/>
        <w:t>꧂</w:t>
      </w:r>
      <w:r>
        <w:rPr/>
        <w:t>Ⱡ</w:t>
      </w:r>
      <w:r>
        <w:rPr/>
        <w:t>㢵浲澵䍉㵌⧂係</w:t>
      </w:r>
      <w:r>
        <w:rPr/>
        <w:t>ꤻ</w:t>
      </w:r>
      <w:r>
        <w:rPr/>
        <w:t>顚묥㩪礤杋楤䕑槂娺땑澵機싂熱別갫싂晟⹊偹쉬堣䥷䡎怺䉑㪬쉬ぷ㬫摓在桠⩾沘䥳䦣䣂䝄窣䝵橉䪮偷序䇂欮惂咩樰⨳㥘␫</w:t>
      </w:r>
      <w:r>
        <w:rPr/>
        <w:t>ꕑ⹯⬥</w:t>
      </w:r>
      <w:r>
        <w:rPr/>
        <w:t>物</w:t>
      </w:r>
      <w:r>
        <w:rPr/>
        <w:t>ⱀ</w:t>
      </w:r>
      <w:r>
        <w:rPr/>
        <w:t>䋃㉖䄱䄷쉅녧嗂塋캻瘭噅</w:t>
      </w:r>
      <w:r>
        <w:rPr/>
        <w:t>ꕕ</w:t>
      </w:r>
      <w:r>
        <w:rPr/>
        <w:t>䨺</w:t>
      </w:r>
      <w:r>
        <w:rPr/>
        <w:t>ꤸ</w:t>
      </w:r>
      <w:r>
        <w:rPr/>
        <w:t>䂏噡䩠⥋娪兟⨪ㅡ爵稭쉸ꍍ愷㓍湉⩙㐻㓂♏啦㮡깖敗䵖썗浆砻顺临搭곂椶烃㈬</w:t>
      </w:r>
      <w:r>
        <w:rPr/>
        <w:t>ⵐ⩃</w:t>
      </w:r>
      <w:r>
        <w:rPr/>
        <w:t>쉏毃쉁⶿쉨颡䘦㷂쉋</w:t>
      </w:r>
      <w:r>
        <w:rPr/>
        <w:t>ⵕ</w:t>
      </w:r>
      <w:r>
        <w:rPr/>
        <w:t>婠〹䍷숻㴭㓂灒塨쉬ꅇ땨⍐拂䡇填枡㪡彲獲皩뇃癎⥂轞离佌䊿䌯兄嘦싂␴福浈温</w:t>
      </w:r>
      <w:r>
        <w:rPr/>
        <w:t>ꔴ</w:t>
      </w:r>
      <w:r>
        <w:rPr/>
        <w:t>㴬䄴猷奓썭땹뇂䡱⑳㴶㬽숪䵣㗂걬奏숦湦睑呯歵⩳㌦䏂僂䅘怪ぢ숳쉙㩂䠦䭱氨⑹恗䅎㉂</w:t>
      </w:r>
      <w:r>
        <w:rPr/>
        <w:t>ⵊ</w:t>
      </w:r>
      <w:r>
        <w:rPr/>
        <w:t>䑥䮏䁲恫뇂⻂毃갪捙冱⩙䡉썠软쉯쉚睃潱夸녡牃削ꏂ⍭⭲杰憿깚㥸㞮睈쉦춬슻㕌牣쉩呶䂱</w:t>
      </w:r>
      <w:r>
        <w:rPr/>
        <w:t>ⱗ</w:t>
      </w:r>
      <w:r>
        <w:rPr/>
        <w:t>䜰䅃㵳㣎兖⩢ヂ浆䩺칎狂⩤䧍슘⏃녗坣넵眨焣칫㎬㥡캱⮣땟侏幚楹央晹潹⹔녾娫堭漰㑩煫朣㍇숪쉨⥷싂䩐妩⽎╱숪㉳㊮쉤䟃쉞쉤汣뼦땯䴲煠㥥쉯慥呏㍴歡潭㕢㠭潂숱歔㎡</w:t>
      </w:r>
      <w:r>
        <w:rPr/>
        <w:t>ⱶ</w:t>
      </w:r>
      <w:r>
        <w:rPr/>
        <w:t>곂睬땨⨣</w:t>
      </w:r>
      <w:r>
        <w:rPr/>
        <w:t>⢻</w:t>
      </w:r>
      <w:r>
        <w:rPr/>
        <w:t>쉬ꄣ扫슩췂挦⩺┪庡顳⽂쉐칍</w:t>
      </w:r>
      <w:r>
        <w:rPr/>
        <w:t>ꦵ</w:t>
      </w:r>
      <w:r>
        <w:rPr/>
        <w:t>䉥㩦焥넨杒珂⸨佢칮⸻癗䵀⤸녨搫䝬㌭ꏎ䰻⩾ꍢ乶䉒⵳</w:t>
      </w:r>
      <w:r>
        <w:rPr/>
        <w:t>Ⱨ</w:t>
      </w:r>
      <w:r>
        <w:rPr/>
        <w:t>㟂潄쉒体帺娩뽑傮疬癨</w:t>
      </w:r>
      <w:r>
        <w:rPr/>
        <w:t>ⱂ▿</w:t>
      </w:r>
      <w:r>
        <w:rPr/>
        <w:t>䥅㕅狎㘲潇枬徵ꥫ扗係㇂䥫姂쉯画秂칅堸捕枏恬䑮䩺掬䩕剙</w:t>
      </w:r>
      <w:r>
        <w:rPr/>
        <w:t>ⰲ</w:t>
      </w:r>
      <w:r>
        <w:rPr/>
        <w:t>숻컂佚圪剬䑌坴縹棂扳縨塩쎱㡦兡佬頳圴坞瞬쏃䅱勃䅂⽲稽琴ꍖ칷싎믂묲쉍牯</w:t>
      </w:r>
      <w:r>
        <w:rPr/>
        <w:t>ⱆ</w:t>
      </w:r>
      <w:r>
        <w:rPr/>
        <w:t>싂䉫湭睂</w:t>
      </w:r>
      <w:r>
        <w:rPr/>
        <w:t>ⱉ╺</w:t>
      </w:r>
      <w:r>
        <w:rPr/>
        <w:t>놥긻썢䭗䝹䵎䝔㍀弲긨쉅싂塯煄䄰쉙姂䏎婤慊䟂㧂顑⬦琦㍂懂슬쉓䝸僂潶佇䀮䱴手浙礪뗂┱矂䠬숽쉚㤽戽녋轵㜴㶡㩏⪘䰮㵃쉀숊㪘敳뿂䑳旂洣</w:t>
      </w:r>
      <w:r>
        <w:rPr/>
        <w:t>⣂</w:t>
      </w:r>
      <w:r>
        <w:rPr/>
        <w:t>憬坠獠纬숫灭</w:t>
      </w:r>
      <w:r>
        <w:rPr/>
        <w:t>Ⳃ</w:t>
      </w:r>
      <w:r>
        <w:rPr/>
        <w:t>獏璏哃䉷㍗献焮榵杗歞坚䰷搪ꏂ</w:t>
      </w:r>
      <w:r>
        <w:rPr/>
        <w:t>ⰶ</w:t>
      </w:r>
      <w:r>
        <w:rPr/>
        <w:t>灘숳㕮㔴〉㥟</w:t>
      </w:r>
      <w:r>
        <w:rPr/>
        <w:t>⡌</w:t>
      </w:r>
      <w:r>
        <w:rPr/>
        <w:t>㕟偌㑧䂵㵎偟ꥭ椹☴㉧眰浯别♄䝍䙚䉭炻䨪祐礵쉅㝳佤뭹</w:t>
      </w:r>
      <w:r>
        <w:rPr/>
        <w:t>Ⱖ</w:t>
      </w:r>
      <w:r>
        <w:rPr/>
        <w:t>婪橤氶䃂쉉⽁㷂妥久쌳뭔洯扣噚딣㍚⭀偲㌽穴</w:t>
      </w:r>
      <w:r>
        <w:rPr/>
        <w:t>ⵇ</w:t>
      </w:r>
      <w:r>
        <w:rPr/>
        <w:t>䞩싂㷂半硕</w:t>
      </w:r>
      <w:r>
        <w:rPr/>
        <w:t>⡾</w:t>
      </w:r>
      <w:r>
        <w:rPr/>
        <w:t>婗슣䕅⽵敞</w:t>
      </w:r>
      <w:r>
        <w:rPr/>
        <w:t>ꗂ</w:t>
      </w:r>
      <w:r>
        <w:rPr/>
        <w:t>斱䥑쉟㕞㘶㨲떿浬䫂硠噲便浵깳然獲䡸쉞</w:t>
      </w:r>
      <w:r>
        <w:rPr/>
        <w:t>꧂</w:t>
      </w:r>
      <w:r>
        <w:rPr/>
        <w:t>Ⳃ</w:t>
      </w:r>
      <w:r>
        <w:rPr/>
        <w:t>楩空땢㇂春轡ꍍ㖏刨礣彑晇え습⥓ꌬ</w:t>
      </w:r>
      <w:r>
        <w:rPr/>
        <w:t>ⵃ</w:t>
      </w:r>
      <w:r>
        <w:rPr/>
        <w:t>熬⼤敹쉱뽟㒡䄱뽐</w:t>
      </w:r>
      <w:r>
        <w:rPr/>
        <w:t>ⲩ</w:t>
      </w:r>
      <w:r>
        <w:rPr/>
        <w:t>ꥺ쉋皱䎬⿂傘㞩敡⹪卓⵩輰</w:t>
      </w:r>
      <w:r>
        <w:rPr/>
        <w:t>꧂ꤺ⭖</w:t>
      </w:r>
      <w:r>
        <w:rPr/>
        <w:t>睾栥獌◎䑣</w:t>
      </w:r>
      <w:r>
        <w:rPr/>
        <w:t>ꦮ</w:t>
      </w:r>
      <w:r>
        <w:rPr/>
        <w:t>顄숸䙗晠㩰⯂㐵䓂</w:t>
      </w:r>
      <w:r>
        <w:rPr/>
        <w:t>ꕡ</w:t>
      </w:r>
      <w:r>
        <w:rPr/>
        <w:t>攣䥑ꍦ界⩥䚱⍤</w:t>
      </w:r>
      <w:r>
        <w:rPr/>
        <w:t>ⱱ</w:t>
      </w:r>
      <w:r>
        <w:rPr/>
        <w:t>疏冡內灡䙘뼩╉歹楑ꇂ牄塕㨻䨳숦㕨婥慱⩈桺쉺쉲扆夸㕆뭓쉀悬浓쉞츳坂</w:t>
      </w:r>
      <w:r>
        <w:rPr/>
        <w:t>ꤥ</w:t>
      </w:r>
      <w:r>
        <w:rPr/>
        <w:t>橾</w:t>
      </w:r>
      <w:r>
        <w:rPr/>
        <w:t>⠭</w:t>
      </w:r>
      <w:r>
        <w:rPr/>
        <w:t>㒥쉅奱轖汏猶싃犵㞬壎挣숷稲煹楪䩋乞♥䡰䉕썴㡴参䕱䗂唦쉰渨쉁䨵숺呂幋矂㡁췂겘슬浅恷坺⬻䖣뭦䋂⚣塰ꆘ㍬쉥〴兞幹瓂⺵䍹</w:t>
      </w:r>
      <w:r>
        <w:rPr/>
        <w:t>ⳃ</w:t>
      </w:r>
      <w:r>
        <w:rPr/>
        <w:t>勍䐪</w:t>
      </w:r>
      <w:r>
        <w:rPr/>
        <w:t>ⴰ</w:t>
      </w:r>
      <w:r>
        <w:rPr/>
        <w:t>帷溘辵뽟쉷㙲殏㤻区朽⯂扃넵⩦恟⻂祠㪩主⩰</w:t>
      </w:r>
      <w:r>
        <w:rPr/>
        <w:t>⡠</w:t>
      </w:r>
      <w:r>
        <w:rPr/>
        <w:t>뗂녤㙆㵤獱⥸캬묻劻儻汈渳硉뽾ꌭ</w:t>
      </w:r>
      <w:r>
        <w:rPr/>
        <w:t>ꔥ</w:t>
      </w:r>
      <w:r>
        <w:rPr/>
        <w:t>矎뼵⸳䥘彌㢬浌畟犿싍啊瘱纻⽴⽹塕㝐㕡轚瑎漬</w:t>
      </w:r>
      <w:r>
        <w:rPr/>
        <w:t>ꤷ</w:t>
      </w:r>
      <w:r>
        <w:rPr/>
        <w:t>伷</w:t>
      </w:r>
      <w:r>
        <w:rPr/>
        <w:t>ꦬ</w:t>
      </w:r>
      <w:r>
        <w:rPr/>
        <w:t>䛂䨭窏㞮呤䥬떥㤹</w:t>
      </w:r>
      <w:r>
        <w:rPr/>
        <w:t>⠬</w:t>
      </w:r>
      <w:r>
        <w:rPr/>
        <w:t>췂㕘䵙䵡牬떮剶关ꎻ㮵䙹汰䉦놥痂싂䶱츪稣</w:t>
      </w:r>
      <w:r>
        <w:rPr/>
        <w:t>ⴥ</w:t>
      </w:r>
      <w:r>
        <w:rPr/>
        <w:t>㝓彑♬䐯さ皱㉭╀㉔걤䥪쎻携圪䭠뽩</w:t>
      </w:r>
      <w:r>
        <w:rPr/>
        <w:t>ⶣ</w:t>
      </w:r>
      <w:r>
        <w:rPr/>
        <w:t>欰殻噍剉楘票䍓挹䄱瓂丵樹⼪杫祃幖恦</w:t>
      </w:r>
      <w:r>
        <w:rPr/>
        <w:t>ⷂ</w:t>
      </w:r>
      <w:r>
        <w:rPr/>
        <w:t>䬴</w:t>
      </w:r>
      <w:r>
        <w:rPr/>
        <w:t>ⱹ</w:t>
      </w:r>
      <w:r>
        <w:rPr/>
        <w:t>땵䓂呔坵礨睧㵯攴䍳넬䬪圪걔畃禬㥳才婨垥⭯奏椬쉋쉔䓂숥</w:t>
      </w:r>
      <w:r>
        <w:rPr/>
        <w:t>⠤</w:t>
      </w:r>
      <w:r>
        <w:rPr/>
        <w:t>彩拂梥礮쵢</w:t>
      </w:r>
      <w:r>
        <w:rPr/>
        <w:t>ꕚ</w:t>
      </w:r>
      <w:r>
        <w:rPr/>
        <w:t>乑枮㍔䐴牲獲⬹䵉濂㥪慓児此䜭壃煰⹄未㋂䴽쉘⨴⴬睠㴬忂䰺洯슻㵋숳慉◂䱃曍</w:t>
      </w:r>
      <w:r>
        <w:rPr/>
        <w:t>ꔹ</w:t>
      </w:r>
      <w:r>
        <w:rPr/>
        <w:t>颵塓</w:t>
      </w:r>
      <w:r>
        <w:rPr/>
        <w:t>ꤣ</w:t>
      </w:r>
      <w:r>
        <w:rPr/>
        <w:t>浕뭞䕑伨摢摑</w:t>
      </w:r>
      <w:r>
        <w:rPr/>
        <w:t>ꔮ</w:t>
      </w:r>
      <w:r>
        <w:rPr/>
        <w:t>囃땳캡⸨䔵党梿뇂숬畹剱整唽칞䝾㡖忂歧㔯坚</w:t>
      </w:r>
      <w:r>
        <w:rPr/>
        <w:t>ⱀ</w:t>
      </w:r>
      <w:r>
        <w:rPr/>
        <w:t>攽쵥긨杅䍲䜮㉐癠案幡뼊临츫硐慴쎣숺╤䝺摉숺䆥㬬䝺ㅤ癞</w:t>
      </w:r>
      <w:r>
        <w:rPr/>
        <w:t>ꦩ</w:t>
      </w:r>
      <w:r>
        <w:rPr/>
        <w:t>畚䝥睉桄卲쌫⹑晁쉄滂浨櫂䶵쉤啎頫</w:t>
      </w:r>
      <w:r>
        <w:rPr/>
        <w:t>ꤦ</w:t>
      </w:r>
      <w:r>
        <w:rPr/>
        <w:t>掘䵹꥙䖵䍬㔶╄ま朦秂頬ꄭ扦⸩ぐ뽇城뭑썔䜸妿愶싂ꍑ쉷庩旂칰</w:t>
      </w:r>
      <w:r>
        <w:rPr/>
        <w:t>Ⳃ</w:t>
      </w:r>
      <w:r>
        <w:rPr/>
        <w:t>㚘</w:t>
      </w:r>
      <w:r>
        <w:rPr/>
        <w:t>ꤩ</w:t>
      </w:r>
      <w:r>
        <w:rPr/>
        <w:t>ꅩ숵栮嗂㝩숳丶殘䄲䠳㠪䝃썍熩轺歠怯䛂汾甬核唳䉐公츶쉡祑獯䵘〰⹫⹗乄쉺浱숬滎</w:t>
      </w:r>
      <w:r>
        <w:rPr/>
        <w:t>ⱱ</w:t>
      </w:r>
      <w:r>
        <w:rPr/>
        <w:t>㉈쌱睶</w:t>
      </w:r>
      <w:r>
        <w:rPr/>
        <w:t>ꕺ</w:t>
      </w:r>
      <w:r>
        <w:rPr/>
        <w:t>䅦ぉ扬灘烂㊮縲瀳䃂婁乓䩓숪녉⵭師</w:t>
      </w:r>
      <w:r>
        <w:rPr/>
        <w:t>ⲱ</w:t>
      </w:r>
      <w:r>
        <w:rPr/>
        <w:t>煘♌䨦뭳⭳㒏☭㡨⌶긬쉵潲䑠䡡녇㩁䟂㭌딨圹灵惂⿂儱毂扏去⏂䢵</w:t>
      </w:r>
      <w:r>
        <w:rPr/>
        <w:t>ⱶ</w:t>
      </w:r>
      <w:r>
        <w:rPr/>
        <w:t>挹⩨㑡ぴㅋ穐暡딦⸩䉸뽲僂</w:t>
      </w:r>
      <w:r>
        <w:rPr/>
        <w:t>ⷃ</w:t>
      </w:r>
      <w:r>
        <w:rPr/>
        <w:t>偎瑟䣃積㐸囂㵬㘬佢䞬䑍灐칥䤥呒卩獚䅯干┳䡣澿㑨灪㯂뼫ꅤ桴廎瞏皵쉪晘轳溱冿</w:t>
      </w:r>
      <w:r>
        <w:rPr/>
        <w:t>Ⱳ</w:t>
      </w:r>
      <w:r>
        <w:rPr/>
        <w:t>嘷琺㩈剋䈴繑㏂挹</w:t>
      </w:r>
      <w:r>
        <w:rPr/>
        <w:t>꤫</w:t>
      </w:r>
      <w:r>
        <w:rPr/>
        <w:t>刬别묮䌸䙏暵㙹汍怦渱杠Ⓝ떘夷坁噐睲쌲숦䁐砽壃乁硪顭画쉢쉈䬯樭嘷渦⮩숫⩲╹穃䅔䦱숲쉩ꄥ䱥䡋䣂╫弴㈽眦䨵쵃⮏숰垩꺻䙄녷썬쌻狂썥楸㑨䩵睔⩎㜶䐺ꆏ楴䓃兏哎恰♺쉵䝦㑧䭯슱光깟㥷䭩㯂슘塁쉹晍䩖㕖</w:t>
      </w:r>
      <w:r>
        <w:rPr/>
        <w:t>ꦡ꧂</w:t>
      </w:r>
      <w:r>
        <w:rPr/>
        <w:t>뇂♙く⯂쌽쉀榩䴤但爳컂漬㩷╤䵆슻쉷珍橶⭞췂㶻뽮朮區䚵㫂硱싂扅樻쉨쉌䪥쏃⥚瑬併淍뼱⑬䩷圪⥖</w:t>
      </w:r>
      <w:r>
        <w:rPr/>
        <w:t>ꕉⵔⵁ</w:t>
      </w:r>
      <w:r>
        <w:rPr/>
        <w:t>眣㛂곂癗㣃べ䫂⪥㵧桂㧎歍ꆥ䬭⥐㉴瑊轊⹙晋砺䕡䁈輵䵔飂䲮긺쉍䌳㝢츳娦ꥡ숯㌲辣啶橺ꏂ穬쉅光♳㖵䵍捤救䫂䁏쉒晒䐦唫ꅷ⤷춣㝱䅓ꍄ</w:t>
      </w:r>
      <w:r>
        <w:rPr/>
        <w:t>⠴</w:t>
      </w:r>
      <w:r>
        <w:rPr/>
        <w:t>㧂⬸ꥤ㩎싂斱뽩瀳뽪呲</w:t>
      </w:r>
      <w:r>
        <w:rPr/>
        <w:t>⣂</w:t>
      </w:r>
      <w:r>
        <w:rPr/>
        <w:t>㊥⩐琽欺쵫㝺</w:t>
      </w:r>
      <w:r>
        <w:rPr/>
        <w:t>ꥁ⪩</w:t>
      </w:r>
      <w:r>
        <w:rPr/>
        <w:t>歇摵⹵㨻磂⬵物⩤参⯂╮쉌书啟硁捣㕃⨭辩㭊牾䱫㐲狎涿婣䩦䛂ꌨ癅⍅⧂硰칲쉕漽沱뾬</w:t>
      </w:r>
      <w:r>
        <w:rPr/>
        <w:t>ⲩ</w:t>
      </w:r>
      <w:r>
        <w:rPr/>
        <w:t>쉕䑇穊</w:t>
      </w:r>
      <w:r>
        <w:rPr/>
        <w:t>ꥐ</w:t>
      </w:r>
      <w:r>
        <w:rPr/>
        <w:t>숫癠弴⽘쉠劏䪵쉯摒櫃噃⩚⴨榵ꍯ晟婐橧㌣䩴䀲ꄶ꺮</w:t>
      </w:r>
      <w:r>
        <w:rPr/>
        <w:t>ꦮ</w:t>
      </w:r>
      <w:r>
        <w:rPr/>
        <w:t>㟂㘤䳂离䑎䑯쉭復ꏂ畚</w:t>
      </w:r>
      <w:r>
        <w:rPr/>
        <w:t>ꕸ</w:t>
      </w:r>
      <w:r>
        <w:rPr/>
        <w:t>쉪甊䙣硩匱櫂摴䥭咡扤梿䫂䙢</w:t>
      </w:r>
      <w:r>
        <w:rPr/>
        <w:t>ⰻ</w:t>
      </w:r>
      <w:r>
        <w:rPr/>
        <w:t>䐤⽍</w:t>
      </w:r>
      <w:r>
        <w:rPr/>
        <w:t>ꤣ</w:t>
      </w:r>
      <w:r>
        <w:rPr/>
        <w:t>숫숻㝊湨輮</w:t>
      </w:r>
      <w:r>
        <w:rPr/>
        <w:t>⠸</w:t>
      </w:r>
      <w:r>
        <w:rPr/>
        <w:t>㭯⹂␤囃愬㑷㮬䑸疬倶奇轲彏싍䙂礬䩇ꄬ关焹䷂⍳썳牡䥸挨䤸櫂묦飂䠣걞盂껂嫂⩬䘨ꅙ䍦摾ヂ쉇㍓偡㝘癍壂桰뽠ꍕ㜷⭹壂</w:t>
      </w:r>
      <w:r>
        <w:rPr/>
        <w:t>ꥀ</w:t>
      </w:r>
      <w:r>
        <w:rPr/>
        <w:t>숰捙⩎䐬睬⩗乣쉵塅拂㨴㡄♂㕈㕯䑇뭳㤭㯂顠ㆵ協穒城慞浀䗂滂⩍楐쉨搶潣䱐⬭쉚㒡ぱ묻⵸䵣妵뿂䴷旂㈵瑢卧㭊╰櫂㦿稣估偭浊⍚彇㩹椲⧂숨睐敷洬ꏎ噋炿勂摮畹⵨繒㙬ꅂ徻㵵穈㯂⾵椵剹</w:t>
      </w:r>
      <w:r>
        <w:rPr/>
        <w:t>ꕘ</w:t>
      </w:r>
      <w:r>
        <w:rPr/>
        <w:t>㯂슥繧兘䁥䅣礷썡┨䝨</w:t>
      </w:r>
      <w:r>
        <w:rPr/>
        <w:t>⡮</w:t>
      </w:r>
      <w:r>
        <w:rPr/>
        <w:t>珂飂乵炡囂츶칅Ⓜ⒱䅡⍄㥱獋㘪ね⚩愽䐶숯敱㒏䄮㍤싂櫂쉈쉸슱纱쉫⸴䉺쉍繃圱㕷</w:t>
      </w:r>
      <w:r>
        <w:rPr/>
        <w:t>Ⳃ</w:t>
      </w:r>
      <w:r>
        <w:rPr/>
        <w:t>슬䂻䛂䉢걠쉦깱뿎擂</w:t>
      </w:r>
      <w:r>
        <w:rPr/>
        <w:t>ꤣ</w:t>
      </w:r>
      <w:r>
        <w:rPr/>
        <w:t>獲㭆溻啔쵍掱껂畮捭⭨哂䞻䕵慐⍊煣⿂</w:t>
      </w:r>
      <w:r>
        <w:rPr/>
        <w:t>ꤪ</w:t>
      </w:r>
      <w:r>
        <w:rPr/>
        <w:t>䭙깆숦</w:t>
      </w:r>
      <w:r>
        <w:rPr/>
        <w:t>ꕳ</w:t>
      </w:r>
      <w:r>
        <w:rPr/>
        <w:t>㑷㫂㛂潘묮㟂电刪⩷幎歅癬呣焳⑪嗂㎬</w:t>
      </w:r>
      <w:r>
        <w:rPr/>
        <w:t>ⱞ⨮</w:t>
      </w:r>
      <w:r>
        <w:rPr/>
        <w:t>徱兔뭘彐绂戹婉攮恴ㅙ䌹狎뗂⩱輶㠮㣂偔轀䁁⽟䔷⑄녕깂椰潀燂䑤䉎呱㔽橏쉁悿顾⽞係顰㭤溘ㆩ쉉뮘听㴪쌪썏浠깮段玵頫矃䫂吽䙤썵潯숪</w:t>
      </w:r>
      <w:r>
        <w:rPr/>
        <w:t>ꕊ</w:t>
      </w:r>
      <w:r>
        <w:rPr/>
        <w:t>묭䛂婆䌪睔埂싂辵牅榘敺燂産㕮쉴晱儹䌪敋䜻</w:t>
      </w:r>
      <w:r>
        <w:rPr/>
        <w:t>ⱗ</w:t>
      </w:r>
      <w:r>
        <w:rPr/>
        <w:t>䩌갯䕸츰佋䀤洷땩彘坸썲⩹毂奷档⻂㦩䬫⒣轄浑徵正䡁⑴歘猴歾碣⍌牔칚㬴슡㠭浮楰偕㥭セ㑂婔楲壂䍥正걵䰤浇礬柂㉰</w:t>
      </w:r>
      <w:r>
        <w:rPr/>
        <w:t>Ⱛ</w:t>
      </w:r>
      <w:r>
        <w:rPr/>
        <w:t>ꅵ</w:t>
      </w:r>
      <w:r>
        <w:rPr/>
        <w:t>ꔩ</w:t>
      </w:r>
      <w:r>
        <w:rPr/>
        <w:t>杔쉁煪偄긴㌨桫埂┻㑥縶⩐슏呗琹愥캘挪썮睆占㖘画燃䑖⦵总䔬䯂折㑏顒唪輵쉘㨮</w:t>
      </w:r>
      <w:r>
        <w:rPr/>
        <w:t>ⱟ</w:t>
      </w:r>
      <w:r>
        <w:rPr/>
        <w:t>掮杹쉆䍞ꅗ暣㈳牃仂㩏顒⨶䖏</w:t>
      </w:r>
      <w:r>
        <w:rPr/>
        <w:t>Ⳃ</w:t>
      </w:r>
      <w:r>
        <w:rPr/>
        <w:t>撬㉃轡濃扁</w:t>
      </w:r>
      <w:r>
        <w:rPr/>
        <w:t>ꕢ</w:t>
      </w:r>
      <w:r>
        <w:rPr/>
        <w:t>㬭䈶眤杌佦乪㕈湸뽄㩈焻컂쉏뿂䓂橀숥樰懂儸썋乔卣⭵㴪싂婠쉧丩</w:t>
      </w:r>
    </w:p>
    <w:p>
      <w:pPr>
        <w:pStyle w:val="PreformattedText"/>
        <w:bidi w:val="0"/>
        <w:spacing w:before="0" w:after="0"/>
        <w:jc w:val="left"/>
        <w:rPr/>
      </w:pPr>
      <w:r>
        <w:rPr/>
        <w:t>숶掏䁎慥娹싂剹烂敕吭湒</w:t>
      </w:r>
      <w:r>
        <w:rPr/>
        <w:t>ⴺ</w:t>
      </w:r>
      <w:r>
        <w:rPr/>
        <w:t>ꄴ⻂숶攦⹩匵㍥╎㵠爵䉔歄ㄻ䝭惂칥쉥쉊潱숊슱⑰傣ꍮ㠺ㅭ戳㔪䨸촩睗䮥숦깡썴쉺狂䭍捯ꥰ쉂싂啚깧┰攳싂秂乳</w:t>
      </w:r>
      <w:r>
        <w:rPr/>
        <w:t>Ⱕ</w:t>
      </w:r>
      <w:r>
        <w:rPr/>
        <w:t>녁䢿獹䱱復꺱扙ꍊ䍒㭠䠦긤ꅆ怽䫂轂ꍬ깥櫎庬彸쉊㘮睖揂⮱ꥢ</w:t>
      </w:r>
      <w:r>
        <w:rPr/>
        <w:t>ꗃ</w:t>
      </w:r>
      <w:r>
        <w:rPr/>
        <w:t>塡ㅅ</w:t>
      </w:r>
      <w:r>
        <w:rPr/>
        <w:t>ⰶ⥧</w:t>
      </w:r>
      <w:r>
        <w:rPr/>
        <w:t>뼴砨숦㍟뽆癖瑲츬幍汀䏂彆㡠竂㗂㭈䁞숳쉄恗㥉</w:t>
      </w:r>
      <w:r>
        <w:rPr/>
        <w:t>⢿⍍</w:t>
      </w:r>
      <w:r>
        <w:rPr/>
        <w:t>췂⑙쉆╚坃뽲獞睘畘⍨匴栱塮싍湐싂呤硰</w:t>
      </w:r>
      <w:r>
        <w:rPr/>
        <w:t>ⵧ</w:t>
      </w:r>
      <w:r>
        <w:rPr/>
        <w:t>搰ꌶ䋎䵥㭔䄹싂桱䀽ㄣ䔴쉭⫃サ쉫⶘⥖眪採♧练놏䁈㯂쉦䷂䥸⨦</w:t>
      </w:r>
      <w:r>
        <w:rPr/>
        <w:t>⣂</w:t>
      </w:r>
      <w:r>
        <w:rPr/>
        <w:t>츣甩塭䢘숩䣃浥⹫恌뮩⫂䬹䀵녁</w:t>
      </w:r>
      <w:r>
        <w:rPr/>
        <w:t>ⲿ</w:t>
      </w:r>
      <w:r>
        <w:rPr/>
        <w:t>煊⍸䍁框㕪慲⩚㈣㥲㥗婰幆急测睤칈䭙</w:t>
      </w:r>
      <w:r>
        <w:rPr/>
        <w:t>ⴹ</w:t>
      </w:r>
      <w:r>
        <w:rPr/>
        <w:t>䋂⽞啩摫穷썂⩡뼮⪱</w:t>
      </w:r>
      <w:r>
        <w:rPr/>
        <w:t>ꤰ</w:t>
      </w:r>
      <w:r>
        <w:rPr/>
        <w:t>睱呑倩杴◂樹繑剄泂㕴啯慦䁧占势ꍙ穲均㩕哂堹頹掻╫瀸汫ꍏ䇂㙖漷㞣晡橑</w:t>
      </w:r>
      <w:r>
        <w:rPr/>
        <w:t>⡶</w:t>
      </w:r>
      <w:r>
        <w:rPr/>
        <w:t>갤쉋䱇敹䥅쉎塾祂礶畅栦䙇긭슥璿싂㑞긬奱洭뽅潏슣桷䱄楏礸櫎䥭氶⪩灟⪩橈䉭佘愹</w:t>
      </w:r>
      <w:r>
        <w:rPr/>
        <w:t>ꤳ</w:t>
      </w:r>
      <w:r>
        <w:rPr/>
        <w:t>ⱨ</w:t>
      </w:r>
      <w:r>
        <w:rPr/>
        <w:t>䌰捘弳⨮곂䑊♷쉱䩂煂乴癨坴㆘ꇂ쉐쉫슩睄䄻녰⤬桪䱅䄮㣂坭〲卉晁쉚幪㈳䒩⥥浈揂</w:t>
      </w:r>
      <w:r>
        <w:rPr/>
        <w:t>⡂⭙</w:t>
      </w:r>
      <w:r>
        <w:rPr/>
        <w:t>쉗䑫㬺䁆匪ꆿ㙋彔氬ㅩ㭺顒沮쉊䈪⪮슿湭썖䮱⩏顑</w:t>
      </w:r>
      <w:r>
        <w:rPr/>
        <w:t>ⵏ</w:t>
      </w:r>
      <w:r>
        <w:rPr/>
        <w:t>ꆮ썕慨㍷걅攪澬瑓쉎䱕涩颻ꥸ숪泂</w:t>
      </w:r>
      <w:r>
        <w:rPr/>
        <w:t>ⱳ</w:t>
      </w:r>
      <w:r>
        <w:rPr/>
        <w:t>枿弶쉫녧佡䁟卄뿂畃</w:t>
      </w:r>
      <w:r>
        <w:rPr/>
        <w:t>ⵡ</w:t>
      </w:r>
      <w:r>
        <w:rPr/>
        <w:t>塬䁄頭떻뽓㏂춣쉕䞥嫂摣⍏䑒</w:t>
      </w:r>
      <w:r>
        <w:rPr/>
        <w:t>ꥍ</w:t>
      </w:r>
      <w:r>
        <w:rPr/>
        <w:t>佊뭇汉㠪갪唵轌놬凂ꅀ瑂昪쉂涿䍒䧂⥵敟繕〷澱剉䙥뽹⩲欥슏獦洨㜨潪⨤㕴⪣</w:t>
      </w:r>
      <w:r>
        <w:rPr/>
        <w:t>ꔵ</w:t>
      </w:r>
      <w:r>
        <w:rPr/>
        <w:t>㉦祹넭卷歆穥輵</w:t>
      </w:r>
      <w:r>
        <w:rPr/>
        <w:t>ⱡ</w:t>
      </w:r>
      <w:r>
        <w:rPr/>
        <w:t>쉙쉘䢱䥆䍠娦⭇乧</w:t>
      </w:r>
      <w:r>
        <w:rPr/>
        <w:t>Ⳃ</w:t>
      </w:r>
      <w:r>
        <w:rPr/>
        <w:t>㴪㡒묮㝁쉦㟎⬮䁸쌳㨯䡇煥쉤</w:t>
      </w:r>
      <w:r>
        <w:rPr/>
        <w:t>ꕵ</w:t>
      </w:r>
      <w:r>
        <w:rPr/>
        <w:t>礦숲犥儭슩縸㥔縬幯啰歨⥕桸</w:t>
      </w:r>
      <w:r>
        <w:rPr/>
        <w:t>ꕾ</w:t>
      </w:r>
      <w:r>
        <w:rPr/>
        <w:t>䪮佗깕䢣⛂싂晲即⼵昻摰䳂ꆏ갤껂⨳欥싂敦䨬䐺䱓ㅁ㥗䢩漲㌪矃伷╣쌣ꥫ</w:t>
      </w:r>
      <w:r>
        <w:rPr/>
        <w:t>ꤤ</w:t>
      </w:r>
      <w:r>
        <w:rPr/>
        <w:t>呷惂顂剙䩞걫㙦녬㡗輱坪汌区顊⥓お䑢啰睌숤땯こ⩌⥟搴</w:t>
      </w:r>
      <w:r>
        <w:rPr/>
        <w:t>ꖣ⭉</w:t>
      </w:r>
      <w:r>
        <w:rPr/>
        <w:t>㡷숤汕㌩剶⑚䞵☩⨪疣숬⩕딤汵</w:t>
      </w:r>
      <w:r>
        <w:rPr/>
        <w:t>ꕊ</w:t>
      </w:r>
      <w:r>
        <w:rPr/>
        <w:t>塙椷䒥㙋슱渊ꎱ垩딬顠쉸啪畈쵃㈵煁慈稺慦娽倩⮮禘爭숽㝇</w:t>
      </w:r>
      <w:r>
        <w:rPr/>
        <w:t>ꤤ</w:t>
      </w:r>
      <w:r>
        <w:rPr/>
        <w:t>㝆㩠畇毂䜪夲칓扉</w:t>
      </w:r>
      <w:r>
        <w:rPr/>
        <w:t>꧃</w:t>
      </w:r>
      <w:r>
        <w:rPr/>
        <w:t>䝎潱〣囎⹺刪숸敦슿柂딴䱋帨㚵䱺磃⫂穞⌭숽穇땭祵栦넥쉤쉯䛂숴땐썙稦癭睌䘴䑳熩健煚⥒干䓂页撥䣂匦㑤窩纻八棂幧癹纮末䭪㋂炩欺廂猵쉉橺</w:t>
      </w:r>
      <w:r>
        <w:rPr/>
        <w:t>ꕖ</w:t>
      </w:r>
      <w:r>
        <w:rPr/>
        <w:t>ꌪ轄▬擂顃䖘쉪序焬</w:t>
      </w:r>
      <w:r>
        <w:rPr/>
        <w:t>ⷂ</w:t>
      </w:r>
      <w:r>
        <w:rPr/>
        <w:t>啠傿긵뭢┷類䃂쵁盂刻쉳쉐⤭浰顣숽捃兗㡺獐椬畯쉉呗奡嫂働䎥껂놱剠䵚㵯哂뭏洮輴䡦甸䛂数犬╲ꥶ┱㈺</w:t>
      </w:r>
      <w:r>
        <w:rPr/>
        <w:t>Ⳃ</w:t>
      </w:r>
      <w:r>
        <w:rPr/>
        <w:t>煣湆䑠ꥷ㕉䕰係呫囂沣걺圭䃂䯍⌮</w:t>
      </w:r>
      <w:r>
        <w:rPr/>
        <w:t>꧂</w:t>
      </w:r>
      <w:r>
        <w:rPr/>
        <w:t>じ䍡䛂䅪顰禣恱</w:t>
      </w:r>
      <w:r>
        <w:rPr/>
        <w:t>Ɒ</w:t>
      </w:r>
      <w:r>
        <w:rPr/>
        <w:t>땊傡棂杯愥⫂坔싂ぢ轃䡙䘤䨵焺䛂幹䱯杇㉍⽬㖥䷍练䚮㔩싂䑤슣䐽獡珂摄⹇攳㙘슩싂쵙뽓氩┪칤接층䕇穾㜴畘슩堦権㌷啒䙷</w:t>
      </w:r>
      <w:r>
        <w:rPr/>
        <w:t>⠺</w:t>
      </w:r>
      <w:r>
        <w:rPr/>
        <w:t>㍁㘦䁎煵摡␬싍묥獰㝈䷂甴뭥佨繐쉀㔽縷毂숽㎻⩹</w:t>
      </w:r>
      <w:r>
        <w:rPr/>
        <w:t>ꕶ</w:t>
      </w:r>
      <w:r>
        <w:rPr/>
        <w:t>轈浱徬⍰䘰쉷⥬繃⩶坉䞏㌽棎싂瑐盎繭䱚丩쉺싂쉺㭋슱㏎洭싂た并㍯呚䴶参湢纮⭴ꅁ⸱煳参⩓挷操硙</w:t>
      </w:r>
      <w:r>
        <w:rPr/>
        <w:t>ⱗ</w:t>
      </w:r>
      <w:r>
        <w:rPr/>
        <w:t>뭵⩙숴䘱十单䵑奸炩쉙椳轚㤲彷汈</w:t>
      </w:r>
      <w:r>
        <w:rPr/>
        <w:t>ⰸ</w:t>
      </w:r>
      <w:r>
        <w:rPr/>
        <w:t>쉥촮䀩啶㌪숻獣숲界ꏂ洤⩔䲘坲晳轔梵剆䝂║斘犣櫃갥ㅒ</w:t>
      </w:r>
      <w:r>
        <w:rPr/>
        <w:t>ꤪ</w:t>
      </w:r>
      <w:r>
        <w:rPr/>
        <w:t>厱柂溮冬쉥愻幢▩⨤畹쉮䕨侻</w:t>
      </w:r>
      <w:r>
        <w:rPr/>
        <w:t>ⰷ</w:t>
      </w:r>
      <w:r>
        <w:rPr/>
        <w:t>顔啱⭤条惂㟂璵쵢㑤⑪䡆㍫硒燎㝺呙渤쉑圸깹ㄵ☣操濂</w:t>
      </w:r>
      <w:r>
        <w:rPr/>
        <w:t>⠭</w:t>
      </w:r>
      <w:r>
        <w:rPr/>
        <w:t>廍◂䕷猬癔䅞珂䭸䘶婄⩞걣㕱싎㉟ꍳ슿滂㡄毂믂⽃☽㵙媣磂ꌯ渺♎츦䥶塷唪츸牑슥匰扮㩒瓂弨氻捞䑥䇂煨䵃佫畱獴쉅灹哂慷㵹抿晋嗂췍㬭佐숫䜴♬쵣䚥⾏丩䉵周㵸枱싂㭯䅆噞繕싃㵲勂档䝍㌰䙤儰쉭顱</w:t>
      </w:r>
      <w:r>
        <w:rPr/>
        <w:t>⣂</w:t>
      </w:r>
      <w:r>
        <w:rPr/>
        <w:t>쉴☳䱲獮泂帮繦塢䩍䅩憣⨵䄭ꍟ填㍁頩昩㍳⭚呈捑ꎩ㊿婢쉰䤭䯂爤䵡캩䯂瞿慅瑗䯂䲿斻㢡佗䕪电位曎眊⽀䈥弳刲㙘긩깡⭕쉁犱档썡䫂쉙憱숤㮘敯楂㑑뿎橧㞻失딣畏盂⍈⮿ꅲ☹䓂뭦椹⩵烂⫂偁⨫ネ猩걄〭䬨滂桨쉍㥁㍀桠츹噏䭺㇃扣</w:t>
      </w:r>
      <w:r>
        <w:rPr/>
        <w:t>ⵎ</w:t>
      </w:r>
      <w:r>
        <w:rPr/>
        <w:t>䅘䭓숽轪㩓쉨▿걣轏噸剏┻갳偭</w:t>
      </w:r>
      <w:r>
        <w:rPr/>
        <w:t>Ⳃ</w:t>
      </w:r>
      <w:r>
        <w:rPr/>
        <w:t>婷ꍄ떥쉧ꌪ盂⻎䡨䶿</w:t>
      </w:r>
      <w:r>
        <w:rPr/>
        <w:t>ⴭ</w:t>
      </w:r>
      <w:r>
        <w:rPr/>
        <w:t>딲㙱佲걮瑈丽縭椨㩲㠹쉉瑑㵙㝦咡呠㔮乪⴪顟⽸婶慀⏂橲頨顈倣</w:t>
      </w:r>
      <w:r>
        <w:rPr/>
        <w:t>꧂</w:t>
      </w:r>
      <w:r>
        <w:rPr/>
        <w:t>䅇䘷쉮檵⥋睁圵쉔樺뽡偡材契㡨剃獀쉱坊塟〻祤䝭⪘ꍣㅯ⩊⺮㵷㉉숽쉀楨繃琰扊歬兎睩繁걈畏祑ㅘ乮긻㵣䅙㯂쉸䁁强䶩⩯瓂䵂䋂奔牚棍杏쉋썱䘮柂祈煬恐ꥴ䅍㦘⻂恋뭄츨楩쉂爳昣䫂塩쌻㍂숳⤴☤묱촰䁔⬮礫숳쉈묰汊䤳珂㕈輦掘䵵㩵숰区ꎣ䯂쉰㘸佧迂쉌摠쎮祥䙏㑞係ꏂ汪䝪슩䒘㥧⺵</w:t>
      </w:r>
      <w:r>
        <w:rPr/>
        <w:t>꤫</w:t>
      </w:r>
      <w:r>
        <w:rPr/>
        <w:t>넱測쉲䅚婲汆⿍♶祂䋂념礳颏爯姂뼺奩䢵컂由쉯匥</w:t>
      </w:r>
      <w:r>
        <w:rPr/>
        <w:t>ⱊ</w:t>
      </w:r>
      <w:r>
        <w:rPr/>
        <w:t>썕⹃녚䤵넮␮</w:t>
      </w:r>
      <w:r>
        <w:rPr/>
        <w:t>꧂</w:t>
      </w:r>
      <w:r>
        <w:rPr/>
        <w:t>磍勂②썞猲囎䑳갪숦㴮ㅎ땡䜥䬽⨪㍞硶焽뭓믂㈫慸㉍䤺</w:t>
      </w:r>
      <w:r>
        <w:rPr/>
        <w:t>ꥊ</w:t>
      </w:r>
      <w:r>
        <w:rPr/>
        <w:t>汊㍃</w:t>
      </w:r>
      <w:r>
        <w:rPr/>
        <w:t>ⱏ</w:t>
      </w:r>
      <w:r>
        <w:rPr/>
        <w:t>恩櫎彌偀뭌①①쉥橰妩䍺싍檏撵さ썰숥睫顨㉍⨵⼲쉣꥾싂僂繬뇍䠯␴䡺녧숪灰䈽呈嘲湤촯砻杘卤䚻䴷偑⤪䴪繴슘單ꅾ㙞쉰敖潲⽺敬扆</w:t>
      </w:r>
      <w:r>
        <w:rPr/>
        <w:t>ꖱ</w:t>
      </w:r>
      <w:r>
        <w:rPr/>
        <w:t>䍙乊╗땎頨땹撘⎘쉰繇晲</w:t>
      </w:r>
      <w:r>
        <w:rPr/>
        <w:t>⣂</w:t>
      </w:r>
      <w:r>
        <w:rPr/>
        <w:t>噠珂⏍싂춘꥗㊮⩧숮쉂䰸㋂䯂㏂䡡ヂꏂ⩸걑喣숵</w:t>
      </w:r>
      <w:r>
        <w:rPr/>
        <w:t>⣂</w:t>
      </w:r>
      <w:r>
        <w:rPr/>
        <w:t>䙔滍兴쵹硫䬽眺痂繣썶䝞쎬摖〩쌫浸䩭㭙禬嘯♍啨憣穭傩瀮⩕㕷楟灪污䜰剅슮奸ば㉵坏婕吷슘昤숪磂疮슥ㅷ敱␪㍡煃㍔呠䜬水⎻圩䏂쉌碬斿哂僂带䕳瓂⽬숳䥎繰抣</w:t>
      </w:r>
      <w:r>
        <w:rPr/>
        <w:t>ꗎ⩱⨨ꕗ</w:t>
      </w:r>
      <w:r>
        <w:rPr/>
        <w:t>顋橳轩숫촲刲⽞捈ㅥ</w:t>
      </w:r>
      <w:r>
        <w:rPr/>
        <w:t>ⳍ</w:t>
      </w:r>
      <w:r>
        <w:rPr/>
        <w:t>煨湊䝺䘦煰挨奸䲿晔凂쉠汉決㉙쉸㢵ꍒ秂⺣</w:t>
      </w:r>
      <w:r>
        <w:rPr/>
        <w:t>ⱨ</w:t>
      </w:r>
      <w:r>
        <w:rPr/>
        <w:t>歭㩬抡⩧䑙杣䑣頶</w:t>
      </w:r>
      <w:r>
        <w:rPr/>
        <w:t>ⱀ</w:t>
      </w:r>
      <w:r>
        <w:rPr/>
        <w:t>䉓水䵆쎩婋䵔┱깫慢⩓抵業⬊⪥</w:t>
      </w:r>
      <w:r>
        <w:rPr/>
        <w:t>⠽</w:t>
      </w:r>
      <w:r>
        <w:rPr/>
        <w:t>盂彾榿䆩敯⨯婢⥂䕺㙋摉浄礶⭣쉕써칬⑨托歧䣂呤䚣嫂</w:t>
      </w:r>
      <w:r>
        <w:rPr/>
        <w:t>⡍</w:t>
      </w:r>
      <w:r>
        <w:rPr/>
        <w:t>ꦡ</w:t>
      </w:r>
      <w:r>
        <w:rPr/>
        <w:t>싎쉙啧⤱媮싎䰶浄测쉁㨽쉌汱潷슡嘮㮥숩겥ね桢♨㬩弫滂㇂╅슥㩇佐㑯形浧뭉떮䙗偄炵깗啞㝺䈦椫㴹畃熥䕦ㅱ⑕䝆숷瀸䈶췂넷焮습窡䑘磍䵔卙䣍⭅</w:t>
      </w:r>
      <w:r>
        <w:rPr/>
        <w:t>ⱹ</w:t>
      </w:r>
      <w:r>
        <w:rPr/>
        <w:t>䤥僂⥧칍ꌴ柃</w:t>
      </w:r>
      <w:r>
        <w:rPr/>
        <w:t>⡣</w:t>
      </w:r>
      <w:r>
        <w:rPr/>
        <w:t>숣䴪䠶晊넫䃎礱瀤佂湞䪵乑⹣㠪漲㣂㡷瓂縶숫壂橮⴫㡋捒썶䘷㍣㩕㐲㪮匽㚥녶꥞싂걏㍧浢췂㤳稭┬</w:t>
      </w:r>
      <w:r>
        <w:rPr/>
        <w:t>ꕗ</w:t>
      </w:r>
      <w:r>
        <w:rPr/>
        <w:t>ꍯ窏櫂쉤瑾奟桉䌺忂⍃䐫幡⫂쉭偅ꍦ樮</w:t>
      </w:r>
      <w:r>
        <w:rPr/>
        <w:t>ⵦ</w:t>
      </w:r>
      <w:r>
        <w:rPr/>
        <w:t>撏坚嘮䙏稯ꥡ兏뽾勍嫎ꥪ싃숦Ⓜ㉃숵楁栽洮杰⬽칚⬦沬剄⵾걺♮칵◂ꌲ㈯䟂漵燂놣쉸牌⹒䅤⽟숬䄥␳ꅁ偱쉲夦㌵穱㔪呫⑅䭶ꅧ玏㐯긳猴뿍갬㙟⬶倳愭椫偑䜩墩䝚⬴匳䰬㤣乷睉걊硐儴㘨㔰쉶扨䬰</w:t>
      </w:r>
      <w:r>
        <w:rPr/>
        <w:t>ꥅ</w:t>
      </w:r>
      <w:r>
        <w:rPr/>
        <w:t>쉆額</w:t>
      </w:r>
      <w:r>
        <w:rPr/>
        <w:t>Ⱬ</w:t>
      </w:r>
      <w:r>
        <w:rPr/>
        <w:t>惂숶奰숱⩲䱠吪䉥嗎ꅟ</w:t>
      </w:r>
      <w:r>
        <w:rPr/>
        <w:t>ꕣ</w:t>
      </w:r>
      <w:r>
        <w:rPr/>
        <w:t>栩놱ꥭ滂쉙㣂넺樶뽮汌쉫㑰㙤午杍⵳浉䳂噳彄싂㉡쎻ꏂ쉨ㄸ◂䛎㑍숽㘣䄺䉶愵瘷㖩</w:t>
      </w:r>
      <w:r>
        <w:rPr/>
        <w:t>ꥍ</w:t>
      </w:r>
      <w:r>
        <w:rPr/>
        <w:t>㨩䈱䖵⭳獄⌤䨪䋂顬砪깭쉟疮剾奩楅쉶啈㘪싂숣䭭楃</w:t>
      </w:r>
      <w:r>
        <w:rPr/>
        <w:t>ꕲ</w:t>
      </w:r>
      <w:r>
        <w:rPr/>
        <w:t>畣㤦䘶썔딷꥾</w:t>
      </w:r>
      <w:r>
        <w:rPr/>
        <w:t>꧂</w:t>
      </w:r>
      <w:r>
        <w:rPr/>
        <w:t>뿂㩅䙘㐵繏㨨年䞏係쉎⌨烂〉썯㦬⫂冥쉙쌳㥍繵㜱瘨숻㇂⍡䠻堨拃숭쏂瑴슿僂协瀻欱㭾땔⶘僂ꥬ穤澮싍䰬偰癄甬稨싂㉒橯硦暵땐冣嗂皥煦싂匨䴰样吹捠⹟敟㡲啡帬츰䂩穊瀻숹䡑</w:t>
      </w:r>
      <w:r>
        <w:rPr/>
        <w:t>ꤪ</w:t>
      </w:r>
      <w:r>
        <w:rPr/>
        <w:t>쵂爸䭪扥ꍢ㵘ネ穏殩쉮쉚祦㝅揍㷂䑚㒮橄쉘䒏秂づ啄乥䩆㩗歓爫条旂瘶㵬╄</w:t>
      </w:r>
      <w:r>
        <w:rPr/>
        <w:t>ꕙ</w:t>
      </w:r>
      <w:r>
        <w:rPr/>
        <w:t>㐺祊拂乖敺漨歗硞쉦䪣⻎轭㏂䉡歌渺〸쉅⥾䳂䬺슩煐숮뽠㑕拂쌪ㄯ瑪壂仂䔲</w:t>
      </w:r>
      <w:r>
        <w:rPr/>
        <w:t>⣂</w:t>
      </w:r>
      <w:r>
        <w:rPr/>
        <w:t>娮権㜦⭤彎彡쉈縫╯橏㜫㩸썣牪⾘䎱坊硉㭶椽걩쏂平䆵瀨긯嫂颩ꌽ⎻瓂쉲睨擂㵙呙爊票</w:t>
      </w:r>
      <w:r>
        <w:rPr/>
        <w:t>꤯</w:t>
      </w:r>
      <w:r>
        <w:rPr/>
        <w:t>癸䴥疥倯样伭㭅永뽮</w:t>
      </w:r>
      <w:r>
        <w:rPr/>
        <w:t>ꔪ</w:t>
      </w:r>
      <w:r>
        <w:rPr/>
        <w:t>슩㌺煚깸噳쉔㔰䄰ꄨ嫍䥄묹쉯䟂슣⩨祓⨪㔣</w:t>
      </w:r>
      <w:r>
        <w:rPr/>
        <w:t>ⴸ</w:t>
      </w:r>
      <w:r>
        <w:rPr/>
        <w:t>숥⪿彦쉷煩숤炥猭䌽皵</w:t>
      </w:r>
      <w:r>
        <w:rPr/>
        <w:t>⠶⩄</w:t>
      </w:r>
      <w:r>
        <w:rPr/>
        <w:t>偪◂村ヂ䰪슿⍁ꄩ㩰뿂敮棂䔣䈸熩⻎⩍슩쉅ꍴ슥唬摓垵㙔⺏䋂捇〮漫㍆긩慹싍䱤磂</w:t>
      </w:r>
      <w:r>
        <w:rPr/>
        <w:t>ꕊ</w:t>
      </w:r>
      <w:r>
        <w:rPr/>
        <w:t>庘䙘┽兮㵣␲⤺쉹쉓埂땱㡩䥏坰顮吭〫烂澬漤㝖溱⸣頣矎䀴⨽숵⑄</w:t>
      </w:r>
      <w:r>
        <w:rPr/>
        <w:t>ⰺ</w:t>
      </w:r>
      <w:r>
        <w:rPr/>
        <w:t>쉎癖뭬恗딳◃姂伮婕뽤㦮䕓긳숪뽷愲獋㒵싂쵲椫쉹獬䕍뭖顄춿䭌㥙縻䑢劣婺偋ꥩ숹即犿䁃绂䅯ㄺ</w:t>
      </w:r>
      <w:r>
        <w:rPr/>
        <w:t>ꕩ</w:t>
      </w:r>
      <w:r>
        <w:rPr/>
        <w:t>瘷偊冣칈夥</w:t>
      </w:r>
      <w:r>
        <w:rPr/>
        <w:t>Ⱪ</w:t>
      </w:r>
      <w:r>
        <w:rPr/>
        <w:t>搥兴佋汅⑺㬣╱怹兢숸痂呕㪵㡏쵮噩浲剒砲䤱媣穯▩創㪿摺畚췂弳⨥顭㢏⑊ꌺ쉙辻南礷愻䒥깄琮㕊䈯㝬쉊䤴⩘</w:t>
      </w:r>
      <w:r>
        <w:rPr/>
        <w:t>ꤪ</w:t>
      </w:r>
      <w:r>
        <w:rPr/>
        <w:t>佮允䝄搱䱇恗⩴嗂煉橘䉢桞昵칄䨷䂻轮丷㕮ꌸ癠坾ꎬ橧扪⭗녘㕠ꍫㅃ⹸㈨䵱ꏂ䜷㙰㡴䱎⸪㪮戨ꅁ♏ꌷ櫎繊祺㑣</w:t>
      </w:r>
      <w:r>
        <w:rPr/>
        <w:t>ꤸ</w:t>
      </w:r>
      <w:r>
        <w:rPr/>
        <w:t>彤쉓竂㑩啈毂㕹呕쉩㐶圯僎练浳睗潺癚슏㡪䟎玬癡</w:t>
      </w:r>
      <w:r>
        <w:rPr/>
        <w:t>ꥌ</w:t>
      </w:r>
      <w:r>
        <w:rPr/>
        <w:t>咻歇婗㪩㌯껂啄ㆬ⨤䊮츮歑塤䄺嗃櫂憮䰴썤卺搵</w:t>
      </w:r>
      <w:r>
        <w:rPr/>
        <w:t>꧂</w:t>
      </w:r>
      <w:r>
        <w:rPr/>
        <w:t>埃㒩敮焵煱⹀偁敳충㙉瑣瀱璏㍃㝚ꍀ灷劏쉘値獲⤶땶顱便彅愲</w:t>
      </w:r>
      <w:r>
        <w:rPr/>
        <w:t>⵰</w:t>
      </w:r>
      <w:r>
        <w:rPr/>
        <w:t>佔兺楣轩澩㭕杨頵</w:t>
      </w:r>
      <w:r>
        <w:rPr/>
        <w:t>ⴰ</w:t>
      </w:r>
      <w:r>
        <w:rPr/>
        <w:t>〬ㄷ숸徬쉓塇㖻婧숨滃깸栭兲䰨㪥뽙㙀穇㮩攵䥷䐽繶㡁습⏂䭦党䝁挫奭♹㪣硇䪘</w:t>
      </w:r>
      <w:r>
        <w:rPr/>
        <w:t>⡣</w:t>
      </w:r>
      <w:r>
        <w:rPr/>
        <w:t>坈䙋뿂喣숮㙬亵戹水⼨穯뭠㩪桐啟ㆣ楅ㅅ⤨컂⑵慕ノ侬㕏㬪捐</w:t>
      </w:r>
      <w:r>
        <w:rPr/>
        <w:t>⡐</w:t>
      </w:r>
      <w:r>
        <w:rPr/>
        <w:t>뽦㗂地彺㒿䁪煰頯</w:t>
      </w:r>
      <w:r>
        <w:rPr/>
        <w:t>꧂</w:t>
      </w:r>
      <w:r>
        <w:rPr/>
        <w:t>쉡潦㭳◂灊䠽</w:t>
      </w:r>
      <w:r>
        <w:rPr/>
        <w:t>ⱑ</w:t>
      </w:r>
      <w:r>
        <w:rPr/>
        <w:t>숽疡䈫</w:t>
      </w:r>
      <w:r>
        <w:rPr/>
        <w:t>ꤲ</w:t>
      </w:r>
      <w:r>
        <w:rPr/>
        <w:t>皥쉒䕬顑쉵䧃琰쉉輬⭎㭴뽨顰♄⌥긩砺村焦쉚瑪싃䝨敩䱟䞥眲뽴㑏橫䯂㔵㐥㞿璣습⩡琦㏂戺奥洦ネ颿⫍彐参槂䍸硁㶿㨽擂塟䥂瑰</w:t>
      </w:r>
      <w:r>
        <w:rPr/>
        <w:t>ꤩ</w:t>
      </w:r>
      <w:r>
        <w:rPr/>
        <w:t>ꇂ</w:t>
      </w:r>
      <w:r>
        <w:rPr/>
        <w:t>ꤤ</w:t>
      </w:r>
      <w:r>
        <w:rPr/>
        <w:t>煐䥤㭔杦깱㘨걷⩴쉲恞⭊┰䭏⑨㔳呥用⨮쉘㛍ꍐ桓猳ꅗ瓂硨슮ㄨ稊歇㷂兯쉡听妘</w:t>
      </w:r>
      <w:r>
        <w:rPr/>
        <w:t>ꕢ</w:t>
      </w:r>
      <w:r>
        <w:rPr/>
        <w:t>殻숱⎣ꄩ땣㕙犩搱䉠攳䐱㠤穠渫剸侘㝨煴て걵頺梩쎻녱</w:t>
      </w:r>
      <w:r>
        <w:rPr/>
        <w:t>ꥍ</w:t>
      </w:r>
      <w:r>
        <w:rPr/>
        <w:t>䬴䕗쉒睊꥘┱䰴㈵樣䍣캻ꍱ䤩䡑♺䪥</w:t>
      </w:r>
      <w:r>
        <w:rPr/>
        <w:t>ꔳꥒ</w:t>
      </w:r>
      <w:r>
        <w:rPr/>
        <w:t>⠫</w:t>
      </w:r>
      <w:r>
        <w:rPr/>
        <w:t>漲썅숥彣㵃</w:t>
      </w:r>
      <w:r>
        <w:rPr/>
        <w:t>ꤪ</w:t>
      </w:r>
      <w:r>
        <w:rPr/>
        <w:t>ꎬ녔♪</w:t>
      </w:r>
      <w:r>
        <w:rPr/>
        <w:t>⣃</w:t>
      </w:r>
      <w:r>
        <w:rPr/>
        <w:t>ぁ</w:t>
      </w:r>
      <w:r>
        <w:rPr/>
        <w:t>ꦿ</w:t>
      </w:r>
      <w:r>
        <w:rPr/>
        <w:t>슏ꍾ䴵浀书ぞ兂堻䊩催㓂ꅸ䭚Ⓨ剎噡搽</w:t>
      </w:r>
      <w:r>
        <w:rPr/>
        <w:t>Ⱨ</w:t>
      </w:r>
      <w:r>
        <w:rPr/>
        <w:t>扪迂埂㣂䕷価╩㕾쉶普⻂</w:t>
      </w:r>
      <w:r>
        <w:rPr/>
        <w:t>Ⱛ</w:t>
      </w:r>
      <w:r>
        <w:rPr/>
        <w:t>乴牞ㄮ숭嚘싂懂㒩慗䡌恔梘垵煘숦〉⨪䟂媱毂ㅬ䱴䡎䷃뭧䩕䥏晍乆㢬촣杯</w:t>
      </w:r>
      <w:r>
        <w:rPr/>
        <w:t>Ⳃ</w:t>
      </w:r>
      <w:r>
        <w:rPr/>
        <w:t>祷▏瘵啬㩞烃繟潲ꍠ䍓澥䍭</w:t>
      </w:r>
      <w:r>
        <w:rPr/>
        <w:t>ꕁ</w:t>
      </w:r>
      <w:r>
        <w:rPr/>
        <w:t>䰵㐴皮묺摑㍾뽢┵慹뾩㑸䳂긶⨮⥃卾剤䑍敯ㅣ䅮慲걳䤷╍兇▬㩸浠䩋煂ꏂ轭䷂</w:t>
      </w:r>
      <w:r>
        <w:rPr/>
        <w:t>꧍</w:t>
      </w:r>
      <w:r>
        <w:rPr/>
        <w:t>䚻捨挰お乺㜣㡏䑕</w:t>
      </w:r>
      <w:r>
        <w:rPr/>
        <w:t>ꕴ</w:t>
      </w:r>
      <w:r>
        <w:rPr/>
        <w:t>㛂暥㡫⥇</w:t>
      </w:r>
      <w:r>
        <w:rPr/>
        <w:t>ꥊꕚ</w:t>
      </w:r>
      <w:r>
        <w:rPr/>
        <w:t>㞡矍榻獂穁⮩恧䭤梘㞿⥫呢顸穒數㉉砯⛂竂瀷㖻攵</w:t>
      </w:r>
      <w:r>
        <w:rPr/>
        <w:t>ꕏ</w:t>
      </w:r>
      <w:r>
        <w:rPr/>
        <w:t>쏍旂㮥奓甭</w:t>
      </w:r>
      <w:r>
        <w:rPr/>
        <w:t>ⱡ</w:t>
      </w:r>
      <w:r>
        <w:rPr/>
        <w:t>乏䕀獈匨㵲灟泎柍㖘獹癙㡍쉀䵾뼵녘㉠恒汞䙷⤴甯슣䭕갵ꍨ侩㴣</w:t>
      </w:r>
      <w:r>
        <w:rPr/>
        <w:t>ꥎ</w:t>
      </w:r>
      <w:r>
        <w:rPr/>
        <w:t>썪䭎剴⹥⽵</w:t>
      </w:r>
      <w:r>
        <w:rPr/>
        <w:t>ꕴ</w:t>
      </w:r>
      <w:r>
        <w:rPr/>
        <w:t>嚱畮슩匱䈭硲繎ㅅ瑌獸琱杋䞬싂噲⍲뭀䣂㍨獌딭쵱쉘仃繶㭡쉋汹术쉚⾮䡋佪㑦슻縱晠㉂㇎啀ꄹ愪灋塐䄩ꌳ䭈┣硙☪啍⩩⽹愬碩沩썉싂丳쉋</w:t>
      </w:r>
      <w:r>
        <w:rPr/>
        <w:t>ꕭ</w:t>
      </w:r>
      <w:r>
        <w:rPr/>
        <w:t>ꎡ㘤礱剮睕슡⽓⨪슘숳倷婁啨恾䬽ꆡ䵗䝰㕔嘥匷乳</w:t>
      </w:r>
      <w:r>
        <w:rPr/>
        <w:t>ꕈꦏ</w:t>
      </w:r>
      <w:r>
        <w:rPr/>
        <w:t>䑔旂쌸撵摟⹯䶮揂痂</w:t>
      </w:r>
      <w:r>
        <w:rPr/>
        <w:t>ꤦ</w:t>
      </w:r>
      <w:r>
        <w:rPr/>
        <w:t>琴㑲ケ坾⭒녱㢵浌싂噒呐ꅤ⒮旂䭢㬽拂슮歗땆㥥眲徱嘲䇂唹㝬⩬浐</w:t>
      </w:r>
      <w:r>
        <w:rPr/>
        <w:t>ꕮ</w:t>
      </w:r>
      <w:r>
        <w:rPr/>
        <w:t>ㄪ慵䰵㵑櫂㭰㷂ꆣ埂慪䫍桀ꍒ頰啩㝶玮惂剱묭甩嘲柍⩑毂塮쉭㡑</w:t>
      </w:r>
      <w:r>
        <w:rPr/>
        <w:t>ⵕ</w:t>
      </w:r>
      <w:r>
        <w:rPr/>
        <w:t>䲿땓究䥀猨ㆮ懂㔵</w:t>
      </w:r>
      <w:r>
        <w:rPr/>
        <w:t>⣂</w:t>
      </w:r>
      <w:r>
        <w:rPr/>
        <w:t>癲䨻⑥䱉㏎㒩䭦杂汶催</w:t>
      </w:r>
      <w:r>
        <w:rPr/>
        <w:t>⡶</w:t>
      </w:r>
      <w:r>
        <w:rPr/>
        <w:t>건쉵惂歟㮩㩶婴婏㩙獓摙乴㉓唹㧂彷䫃繍</w:t>
      </w:r>
      <w:r>
        <w:rPr/>
        <w:t>ꦡ</w:t>
      </w:r>
      <w:r>
        <w:rPr/>
        <w:t>拎歄쉡䐽夬ꏍ六啄䢵䙟獠쉷档</w:t>
      </w:r>
      <w:r>
        <w:rPr/>
        <w:t>ꥃ</w:t>
      </w:r>
      <w:r>
        <w:rPr/>
        <w:t>䡘␫⍨䥯䌳⪻⎥䯎䑪</w:t>
      </w:r>
      <w:r>
        <w:rPr/>
        <w:t>ꕚ</w:t>
      </w:r>
      <w:r>
        <w:rPr/>
        <w:t>䭩啕捖┶쉑䀯싂偵♹玘촪䱮丣⭥瑩⬫␰噔畬卵ꅖ杇兎䟂┬塃呆憣澮칭䅅</w:t>
      </w:r>
      <w:r>
        <w:rPr/>
        <w:t>⠳</w:t>
      </w:r>
      <w:r>
        <w:rPr/>
        <w:t>숩숷恣숪⍱㤨刷쉓䵉輊䰵硡柂畣㝑슱溡㕬癐⒣쉅쉓也갪䭪⑒컍⻍痍㴹쵓뼣숦旂飍갮噗⩱싂稷㗂쉊ꍯ熩伥焣⑚幧㵌榘숱</w:t>
      </w:r>
      <w:r>
        <w:rPr/>
        <w:t>⠻</w:t>
      </w:r>
      <w:r>
        <w:rPr/>
        <w:t>栤쉇ꍓꇂ칅䝺㠸捹㉴煁彉㙁⩫쉡쉢䍕昮婠敓䘭睓㵸㥮ꍀ☣땸欻걪╔噱촱</w:t>
      </w:r>
      <w:r>
        <w:rPr/>
        <w:t>⠮</w:t>
      </w:r>
      <w:r>
        <w:rPr/>
        <w:t>숵嘪</w:t>
      </w:r>
      <w:r>
        <w:rPr/>
        <w:t>⡕</w:t>
      </w:r>
      <w:r>
        <w:rPr/>
        <w:t>ꎣ쎩档帷⹬顇䅒쵏灱琨</w:t>
      </w:r>
      <w:r>
        <w:rPr/>
        <w:t>⠽</w:t>
      </w:r>
      <w:r>
        <w:rPr/>
        <w:t>唯唦頯⵺颩㠫癄슮彍䕅弳䀭楋⭚㋍㬤䙰</w:t>
      </w:r>
      <w:r>
        <w:rPr/>
        <w:t>ꖥ</w:t>
      </w:r>
      <w:r>
        <w:rPr/>
        <w:t>顺䓂</w:t>
      </w:r>
      <w:r>
        <w:rPr/>
        <w:t>ꤦ</w:t>
      </w:r>
      <w:r>
        <w:rPr/>
        <w:t>쉱춿㢵彷</w:t>
      </w:r>
      <w:r>
        <w:rPr/>
        <w:t>ꕘ</w:t>
      </w:r>
      <w:r>
        <w:rPr/>
        <w:t>弨㑭縯䕕⽉珂</w:t>
      </w:r>
      <w:r>
        <w:rPr/>
        <w:t>ꗂ</w:t>
      </w:r>
      <w:r>
        <w:rPr/>
        <w:t>弮䡲䝴洰⦘迂杵痍␩勂母⭵啈</w:t>
      </w:r>
      <w:r>
        <w:rPr/>
        <w:t>ⲏ⩁</w:t>
      </w:r>
      <w:r>
        <w:rPr/>
        <w:t>㵋쵞쉢睏쵧䪱揂㣂弽뮻㝧쉰娨㤪䃂六⮡떘㭵</w:t>
      </w:r>
      <w:r>
        <w:rPr/>
        <w:t>ꤳ</w:t>
      </w:r>
      <w:r>
        <w:rPr/>
        <w:t>놬㕬祶党彵ꥳ걨뽷瘨ꍨ⭶㭡㭪剾⎿杘쉺儨ㅕ灅懂祵</w:t>
      </w:r>
      <w:r>
        <w:rPr/>
        <w:t>ⲿⱆ</w:t>
      </w:r>
      <w:r>
        <w:rPr/>
        <w:t>ꥢ楓뭀숪䋂</w:t>
      </w:r>
      <w:r>
        <w:rPr/>
        <w:t>ꔵ</w:t>
      </w:r>
      <w:r>
        <w:rPr/>
        <w:t>判穰땪슘</w:t>
      </w:r>
      <w:r>
        <w:rPr/>
        <w:t>ꤰ⥩</w:t>
      </w:r>
      <w:r>
        <w:rPr/>
        <w:t>慰쉆癭칶㡹ꇂ塀斡숸湖뼭䦱歎</w:t>
      </w:r>
      <w:r>
        <w:rPr/>
        <w:t>ꔥ</w:t>
      </w:r>
      <w:r>
        <w:rPr/>
        <w:t>쉆䷂䠻⍠参瀨㣂ꌺ噲䙌╖扄枿쉅䍋䵋漣堮䉞畧㘪攣ꥤ㧃唽甽슩㍶</w:t>
      </w:r>
      <w:r>
        <w:rPr/>
        <w:t>ⱋ</w:t>
      </w:r>
      <w:r>
        <w:rPr/>
        <w:t>뗂</w:t>
      </w:r>
      <w:r>
        <w:rPr/>
        <w:t>ꖩꕢ</w:t>
      </w:r>
      <w:r>
        <w:rPr/>
        <w:t>䔽慅婀䭚氤쉩㵰坢䑧げ䞏쉵呭䩇倹䀲栬쉥喣ㅾ噬땉</w:t>
      </w:r>
      <w:r>
        <w:rPr/>
        <w:t>ⰳ</w:t>
      </w:r>
      <w:r>
        <w:rPr/>
        <w:t>栦楪楃䵣偃갯杵木煥⪘硠㗃䌶彳쉸뽣⛂挨♖剃걍捥⍶治硊갳넳庻曎뇂础愨싂坒桰⯂迂곂</w:t>
      </w:r>
      <w:r>
        <w:rPr/>
        <w:t>⢣</w:t>
      </w:r>
      <w:r>
        <w:rPr/>
        <w:t>ꅞ塔㡩㪘</w:t>
      </w:r>
      <w:r>
        <w:rPr/>
        <w:t>Ᵽ</w:t>
      </w:r>
      <w:r>
        <w:rPr/>
        <w:t>䢘拂쵹㷂橪㉣涿塎䍑倯佡⍗潋╢櫂潺긦㵰숽兮◂毂⹣⩌搭奓䡍浡ヂ</w:t>
      </w:r>
      <w:r>
        <w:rPr/>
        <w:t>ꕱ</w:t>
      </w:r>
      <w:r>
        <w:rPr/>
        <w:t>穩䗂</w:t>
      </w:r>
      <w:r>
        <w:rPr/>
        <w:t>ꔲ</w:t>
      </w:r>
      <w:r>
        <w:rPr/>
        <w:t>狂浔ꍮ숽渻䙒晷䯂싃뭤祸䩣㍅啱轪</w:t>
      </w:r>
      <w:r>
        <w:rPr/>
        <w:t>ꔭ</w:t>
      </w:r>
      <w:r>
        <w:rPr/>
        <w:t>걃㭪塲枱歡ㅙ땓㍈쉠珂㐴쵙柂</w:t>
      </w:r>
      <w:r>
        <w:rPr/>
        <w:t>ꤺ</w:t>
      </w:r>
      <w:r>
        <w:rPr/>
        <w:t>ㅊ䔣䒱넮湒痂쉲漩囂숤㣂쉪䪣슱搪礩䈻䬪뼪畮㙫뭪睰儴辵怪匤깆숽䅯娱䯂䍀䗂㙁㈤㵺啗䜺欰採徘</w:t>
      </w:r>
      <w:r>
        <w:rPr/>
        <w:t>⡎</w:t>
      </w:r>
      <w:r>
        <w:rPr/>
        <w:t>슬㙺瘪䮘戥乢し슩婙穳嫂慯婚떣㍷놵쵗㵵䊥숪䏂ꥩ䞵㴫ㄳ敊䢬當甪䐤䷂싂晨奔瓂쉂ꅦ摨뽥䨺쉰⭘싂㈮䠯懂</w:t>
      </w:r>
      <w:r>
        <w:rPr/>
        <w:t>⡏</w:t>
      </w:r>
      <w:r>
        <w:rPr/>
        <w:t>㨣瑄╹摐뽠啑穋彃</w:t>
      </w:r>
      <w:r>
        <w:rPr/>
        <w:t>⣂ⰽ</w:t>
      </w:r>
      <w:r>
        <w:rPr/>
        <w:t>捯偍䁑쉎慪拂柂穫桊畃流쉭䀣뽈쉍㎩畣慊櫂栻幉湭医쉾游</w:t>
      </w:r>
      <w:r>
        <w:rPr/>
        <w:t>Ⲯ</w:t>
      </w:r>
      <w:r>
        <w:rPr/>
        <w:t>㬲䭷杌示亮檿う晁㑣智싂뗂煮䅌歮畺ヂ眊뼷⹬ꅹ沘悬怦癲뗍㥌⌫숫㶣㍟䢱쌪夺挲歁㜸橇⫃⬩⥰♇栦睙깧녢䪿뭣偨⍎搬灱⸤숵幌㭷⩩疱녍婵⛃慖슥呀恺䯂㈣㥉䜽稶祷기归숥捣촨㭱渹攤⤯쵘昬畗䝐サ塖䕒⨳朳쉺쵪吸稵</w:t>
      </w:r>
      <w:r>
        <w:rPr/>
        <w:t>ꤪⶡ</w:t>
      </w:r>
      <w:r>
        <w:rPr/>
        <w:t>だ牁뼣欪♩⤮內</w:t>
      </w:r>
      <w:r>
        <w:rPr/>
        <w:t>Ⳃ</w:t>
      </w:r>
      <w:r>
        <w:rPr/>
        <w:t>圣䙲挷穨影疮숲ぬ㝑걸츴ꥤ䲩䥗䳍頻恰䵔䃎⾥報曂煡ㅙ땤㑬奐㉤浡䤣愪漫</w:t>
      </w:r>
      <w:r>
        <w:rPr/>
        <w:t>ⱱ</w:t>
      </w:r>
      <w:r>
        <w:rPr/>
        <w:t>ꍕ恕㩘泂㉋⏃㜳擂䛂┲偾쉊</w:t>
      </w:r>
      <w:r>
        <w:rPr/>
        <w:t>ꥋ</w:t>
      </w:r>
      <w:r>
        <w:rPr/>
        <w:t>共兲⌵橍塧乤⍌猣樦숥쌺㭙싂丰〽睐佂⑦䵃顮┷姍焰䱮咬뼪⏂䡆㮏楴硨値愮轃츰殬䍰㚣砷挤㇂怭潾卾ꏂ夹噞</w:t>
      </w:r>
      <w:r>
        <w:rPr/>
        <w:t>ⷎ</w:t>
      </w:r>
      <w:r>
        <w:rPr/>
        <w:t>敋㉕뽲愦穧共䘨쎵⪣桢禥䑉潬杋ꥵヂ䉁皩枬쉈硍䡣쵾㭱䩇싂㝤⦩컂㌴㨬婂呴䆩晨䟂㉤攩슬⽄䄨䅙湬彂㤽䊬輲䄭ㄨ牶걹橩柂瑀穹캮㐷唴眫㵨껂刣ꍢ䴱넲䫂繰㉘䐮䇂㦘숪懂剤怳囂ꌪ縦氭棍쉵兆땴⍉稯칱頥</w:t>
      </w:r>
      <w:r>
        <w:rPr/>
        <w:t>ꥐ</w:t>
      </w:r>
      <w:r>
        <w:rPr/>
        <w:t>兰㑬䔨亘뽑䲻摕䚬숺쉊橕ꎿ㉆㟂灉㤳넸拂⸫⻃琩楏䜳숸穇숩␱奃뭘⏂楷쉪輤杹䕆⩑帷Ⓜ⑷硏⯂亥祈牀싂</w:t>
      </w:r>
      <w:r>
        <w:rPr/>
        <w:t>⠹</w:t>
      </w:r>
      <w:r>
        <w:rPr/>
        <w:t>畇琤놮悩埂䩸禮㕋畃⑨㥍┻掩ꅑ녠䀨带㧂椶㋂싂疘噂⍉㋂䲿㉄歞슻䳂䭴ꇂ湵搭啢录쉎が숻杍⩵⩳瑚ꇂ㕞㎩뭪싂║䘬䡖䃂欦畹愬ꄲ旎档⑪☶묱껂睋녥奐숺頥쉸塟睬㤲摢婁栦䲩眽컃辬⑸䕠狂⬮䑅뽔⽁穢㵔捉㍆涩据쉴呆㠺婳⽧牃◂墏䉺㶮祪⩣搽曂䐤穲榵水녅␺⼽稭䅣ꥧ</w:t>
      </w:r>
      <w:r>
        <w:rPr/>
        <w:t>ⵙ</w:t>
      </w:r>
      <w:r>
        <w:rPr/>
        <w:t>呭狂獩㴹⼵㏂疩䲮䥒呶楪睷婆쉭쉴㝹╀䉵⥂䭉協息쉢戶搣뭖䫂쉈杨䅒ꌵ顁㥯亣槂㕂猸</w:t>
      </w:r>
      <w:r>
        <w:rPr/>
        <w:t>⡐⨪</w:t>
      </w:r>
      <w:r>
        <w:rPr/>
        <w:t>쉅썢깭㭏碣䆥䅨䩇쉴숳慇㝂㞏⬰瘤瑋疡ꏂ떮䙇杬㢘珂㏂湒㖘滂쉞捞畲㋍㒱瓂繤奄쉲⬽儸嫎䝪䭔故浆㔊浖穹癢窵捅⾡⽬⯂䑟뼯吤⥁숸뭐䉱先礱썥橠⭂佒㡅㈺炮潐㝸娺䂱숺捺㍌⬨䕨</w:t>
      </w:r>
      <w:r>
        <w:rPr/>
        <w:t>꧂</w:t>
      </w:r>
      <w:r>
        <w:rPr/>
        <w:t>Ⱡ</w:t>
      </w:r>
      <w:r>
        <w:rPr/>
        <w:t>⽩獾싂䤳깠公⍲뼪稭洰㝩ㅄ</w:t>
      </w:r>
      <w:r>
        <w:rPr/>
        <w:t>ꥉ</w:t>
      </w:r>
      <w:r>
        <w:rPr/>
        <w:t>䝭</w:t>
      </w:r>
      <w:r>
        <w:rPr/>
        <w:t>⠴</w:t>
      </w:r>
      <w:r>
        <w:rPr/>
        <w:t>桤㆏挺ꌯ㤥䕚䉶沩常轋丸洴串㞡䎏娷漤싍⩯숥㪘䞻ꄷ堷䱩♓걨䷂穷</w:t>
      </w:r>
      <w:r>
        <w:rPr/>
        <w:t>ⱘ</w:t>
      </w:r>
      <w:r>
        <w:rPr/>
        <w:t>轅䩙㥅┹是䅪横숺䈩㵾쉯⭹䷂旎榮祭灐癑땱㬯偬␫轔䝦⍇㯂哂䝗ヂ幵슘싂䵇猩䅩</w:t>
      </w:r>
      <w:r>
        <w:rPr/>
        <w:t>ꥇ</w:t>
      </w:r>
      <w:r>
        <w:rPr/>
        <w:t>겮촸灊녂偀㗂窘〲㝁䕁痎竂湁㐨瞡涏忍䔪숮㵩䄬敕穈䵮믂䬵⥰䡉䕩갱㐭倸瑏⩤긳䏍녉䫍쉔㎣杖摱䖵넳뽤㑬䱱壂涵晦꥗⭖쉲⶘ぃ晔䖥癐⍋뽰癱眬㨷⑑㎣䌲輥</w:t>
      </w:r>
      <w:r>
        <w:rPr/>
        <w:t>Ⲯ</w:t>
      </w:r>
      <w:r>
        <w:rPr/>
        <w:t>櫂㵋䉆䴽杤帽쉺硆쉞怱㙨⸩</w:t>
      </w:r>
      <w:r>
        <w:rPr/>
        <w:t>ⱚ</w:t>
      </w:r>
      <w:r>
        <w:rPr/>
        <w:t>卮㍨呤ヂ⚱劻瑘쉟</w:t>
      </w:r>
      <w:r>
        <w:rPr/>
        <w:t>꤬⹉</w:t>
      </w:r>
      <w:r>
        <w:rPr/>
        <w:t>⡔</w:t>
      </w:r>
      <w:r>
        <w:rPr/>
        <w:t>㯂揂싂</w:t>
      </w:r>
      <w:r>
        <w:rPr/>
        <w:t>Ⳃ</w:t>
      </w:r>
      <w:r>
        <w:rPr/>
        <w:t>䌺〭䬦␩奱噟佱扫㥗輪쉣㢘㐻숪婧轎▥⩰所⽑匫ㅬ抏⩙汎⩬橾治乪晦轄</w:t>
      </w:r>
      <w:r>
        <w:rPr/>
        <w:t>ⵚ</w:t>
      </w:r>
      <w:r>
        <w:rPr/>
        <w:t>걯깂⩐接捷縷ꍦ쉌쉪⭭⥓䰽䅒䛍</w:t>
      </w:r>
      <w:r>
        <w:rPr/>
        <w:t>⡪</w:t>
      </w:r>
      <w:r>
        <w:rPr/>
        <w:t>旂序灍並䉐颡⑄䌻卬쉇䉸愤⍓琵싂⾮쉦煤潉慅八숪</w:t>
      </w:r>
      <w:r>
        <w:rPr/>
        <w:t>⡋</w:t>
      </w:r>
      <w:r>
        <w:rPr/>
        <w:t>湀</w:t>
      </w:r>
      <w:r>
        <w:rPr/>
        <w:t>ꦏ</w:t>
      </w:r>
      <w:r>
        <w:rPr/>
        <w:t>偓ꍵ砹습쉂</w:t>
      </w:r>
      <w:r>
        <w:rPr/>
        <w:t>꧃</w:t>
      </w:r>
      <w:r>
        <w:rPr/>
        <w:t>京悿썄⹈憱嚻橤㉧澻⫃凂兓</w:t>
      </w:r>
      <w:r>
        <w:rPr/>
        <w:t>ⱓ⥍⡩</w:t>
      </w:r>
      <w:r>
        <w:rPr/>
        <w:t>㌫싎⨬䘮轀</w:t>
      </w:r>
      <w:r>
        <w:rPr/>
        <w:t>ꦩ⒬</w:t>
      </w:r>
      <w:r>
        <w:rPr/>
        <w:t>㦿싂걉彵ꍌ쎬숪견䄩犡쉏灯晧⸦辵瀳兡◂쵆徘䛂浗㐽쉨泂䁑녯姂쵫⪡䉲瀪㙠㑯䍩䥦쉎쉌ヂ嘤畠慭㩢䂬瑅ㄶ刯煰㵾坁吹䍟䉳</w:t>
      </w:r>
      <w:r>
        <w:rPr/>
        <w:t>ⱄ</w:t>
      </w:r>
      <w:r>
        <w:rPr/>
        <w:t>뾏컂䍨乨离㵃枩⽁佒硘쉕弤㢥⑴⒥습䬵捔恱眲桠숶⺬䩶楧땭촦䯂牲掩捐眯江칏넬顑겘䰤䙞欬扢潇ぉ쉗</w:t>
      </w:r>
      <w:r>
        <w:rPr/>
        <w:t>ꦘ</w:t>
      </w:r>
      <w:r>
        <w:rPr/>
        <w:t>㈭䇃䁣歫之繞⭧땹㑬췂幅严噳쉠倳䟂皡夶쉐㘲쉒㜪〷췂䠺猵䁐氦䀲吩烂竂䡮扒⩧㑑숫碻䍺♡㉰㯂䟎扇⤦㝧唶㌪潱縪堬⚡⽁⩵䥎㡒쉇溻報朷楉쉰噘㪏⧂묪慯戥冡䂬硸飃婳ꍠ쉯㙋㐤㶿殩츻彔슡㐷䜵䩸轄㵠䦥숺玣悱地썪뭺땪䙤싂␲츫䋂焊䭢湾䬦楦倪╡㒩爣츴爫婰길弦쉚匽㔻䊏䪻杮㢡䵳☯㭐뼪礷種⺱乬숩轆仂쉾䩤橈颬曂䄨癋慖楚轣䇂甶숪썌穧숩</w:t>
      </w:r>
      <w:r>
        <w:rPr/>
        <w:t>ꕃ</w:t>
      </w:r>
      <w:r>
        <w:rPr/>
        <w:t>睳숯刮氺治咩漹刯娯幓摊乯祫쉹昰奖夲쉭燂䕉㓂棂쉂慲쉧</w:t>
      </w:r>
      <w:r>
        <w:rPr/>
        <w:t>⡈</w:t>
      </w:r>
      <w:r>
        <w:rPr/>
        <w:t>ⵉ</w:t>
      </w:r>
      <w:r>
        <w:rPr/>
        <w:t>츸뭕녹㎵飂⹁◂坾摄䟃繥徻澏뭗걌摇欰</w:t>
      </w:r>
      <w:r>
        <w:rPr/>
        <w:t>ꥇ</w:t>
      </w:r>
      <w:r>
        <w:rPr/>
        <w:t>㩟⏎⑥♄湆쉷怺싍乴숯㥗佷坮䎘슩晎浹슡☱䭬䩉슩㕴</w:t>
      </w:r>
      <w:r>
        <w:rPr/>
        <w:t>ꔰ</w:t>
      </w:r>
      <w:r>
        <w:rPr/>
        <w:t>쵘䷂ꇂ쉎婤⌨汌㔫썓济櫂桖땖</w:t>
      </w:r>
      <w:r>
        <w:rPr/>
        <w:t>⡾</w:t>
      </w:r>
      <w:r>
        <w:rPr/>
        <w:t>㭃煺橡⑓</w:t>
      </w:r>
      <w:r>
        <w:rPr/>
        <w:t>ⱙ</w:t>
      </w:r>
      <w:r>
        <w:rPr/>
        <w:t>硰杏晇斘穢ꥡ쉑彥凂礻啾娸쉾㉦⥎䩮</w:t>
      </w:r>
      <w:r>
        <w:rPr/>
        <w:t>꧂</w:t>
      </w:r>
      <w:r>
        <w:rPr/>
        <w:t>焰㉄犩䫂怮呦ꌩ깥숺䥧佈爭挴딳刷䵁⿃姃玮슘澿敥⹢</w:t>
      </w:r>
      <w:r>
        <w:rPr/>
        <w:t>꧂</w:t>
      </w:r>
      <w:r>
        <w:rPr/>
        <w:t>ⱹ</w:t>
      </w:r>
      <w:r>
        <w:rPr/>
        <w:t>敊䨽奢숬啵恱䑲欨ꥡ⑦怯㭾坥剡盂䍥䱬ꏂ䊬⩡㙑</w:t>
      </w:r>
      <w:r>
        <w:rPr/>
        <w:t>Ⱛ</w:t>
      </w:r>
      <w:r>
        <w:rPr/>
        <w:t>䏂畷潥噺⛂</w:t>
      </w:r>
      <w:r>
        <w:rPr/>
        <w:t>Ⱚ</w:t>
      </w:r>
      <w:r>
        <w:rPr/>
        <w:t>伪㵳癐충業獕⭖牳穫⩷䫎䤮⻂녟浓䩾偨攬婡堳䍄㑉㨤穬땋䰶숬䝤ヂ䘭湸椽䡹䉡슩⹴</w:t>
      </w:r>
      <w:r>
        <w:rPr/>
        <w:t>ꕪ</w:t>
      </w:r>
      <w:r>
        <w:rPr/>
        <w:t>顠㖥剟㭎义䪵㉠秎쌵刦恐穲墩偣杢矂</w:t>
      </w:r>
      <w:r>
        <w:rPr/>
        <w:t>ⱳ</w:t>
      </w:r>
      <w:r>
        <w:rPr/>
        <w:t>猪啥祕壂쉅㍫숭</w:t>
      </w:r>
      <w:r>
        <w:rPr/>
        <w:t>꧂</w:t>
      </w:r>
      <w:r>
        <w:rPr/>
        <w:t>숲硇녪擂桯㕦걫Ⓝ幓㏂䩣㑊㗂쉌歫</w:t>
      </w:r>
      <w:r>
        <w:rPr/>
        <w:t>⣂</w:t>
      </w:r>
      <w:r>
        <w:rPr/>
        <w:t>橬땶㉇〩毂澵僂硍䥒㘭曂㠴圪쵙嗂卹䍮㈦쉺숩甯扇㈲땟⸵幯㇂潲䞩祥숳块ꅬ䱅ㅘ䃂捹幰歫</w:t>
      </w:r>
      <w:r>
        <w:rPr/>
        <w:t>ⷂ</w:t>
      </w:r>
      <w:r>
        <w:rPr/>
        <w:t>숴</w:t>
      </w:r>
      <w:r>
        <w:rPr/>
        <w:t>ⵦ</w:t>
      </w:r>
      <w:r>
        <w:rPr/>
        <w:t>긺䰭뾻䐻㥡犿⵫䅔뗂㉴呆묪⨳剄婬㜴卓婆䐭놵⵲땮桙ㅃ뾮僃싂傩晟䍟掏䈪嘬乨䫂㵆瞻橰⑩⹨♾烂晡⥟㧂㍯䝥恵ꆘꍃ쉵녅䌯杌쉞╍焩壂䍓</w:t>
      </w:r>
      <w:r>
        <w:rPr/>
        <w:t>ꦻ</w:t>
      </w:r>
      <w:r>
        <w:rPr/>
        <w:t>恓쉖庣煡ㆩ䜸䵨쉁痂焪㩥쉆㭘⹾卡䪡敄</w:t>
      </w:r>
      <w:r>
        <w:rPr/>
        <w:t>ⴭ</w:t>
      </w:r>
      <w:r>
        <w:rPr/>
        <w:t>뽯묪ꍶ乄䅳싂瑱싂⍳昶쵲凎卲扶⵺</w:t>
      </w:r>
      <w:r>
        <w:rPr/>
        <w:t>ꥑ</w:t>
      </w:r>
      <w:r>
        <w:rPr/>
        <w:t>婸칉⨺땎檬呡䥓朷彀㑮䫂녒⯍䔥㨪癦愩徱칉</w:t>
      </w:r>
      <w:r>
        <w:rPr/>
        <w:t>ꔮ</w:t>
      </w:r>
      <w:r>
        <w:rPr/>
        <w:t>啲⩯撬牤〩壂⭄佋ꅣ䛂㭲䘪恬뽷䅶숤數쉟吩幡䙐辩扞〰毂쉮奂䎘⴪㜻㵶㕕顔숮扑䷂䱆繴帥捩㷃ꆣ輦扉怣瑳繣긪㙾琺</w:t>
      </w:r>
      <w:r>
        <w:rPr/>
        <w:t>Ᵽ</w:t>
      </w:r>
      <w:r>
        <w:rPr/>
        <w:t>挦䰶ㅒ先氲义㷃嘹숪䙗婳歶亮䉬뿂穱</w:t>
      </w:r>
      <w:r>
        <w:rPr/>
        <w:t>ⱕ</w:t>
      </w:r>
      <w:r>
        <w:rPr/>
        <w:t>帬겵䉱唊擂炻搦湇師㩖ꥺ숩瓂砱禩熩灲싍睶䜺숤⹺쉹녁䮘䙟⩔啋婆䒱湹䞬㓂娦頮灷숸牫幰숺奇䩬숦丷嘨楷</w:t>
      </w:r>
      <w:r>
        <w:rPr/>
        <w:t>ⵠ</w:t>
      </w:r>
      <w:r>
        <w:rPr/>
        <w:t>噈䝓と㡁뽓朤⦩ꌫ灨㕆畯礶暩䍰焰嫂砮坉教䆘濂숭䰵㡡扞打瘴</w:t>
      </w:r>
      <w:r>
        <w:rPr/>
        <w:t>⡆</w:t>
      </w:r>
      <w:r>
        <w:rPr/>
        <w:t>곂쉂</w:t>
      </w:r>
      <w:r>
        <w:rPr/>
        <w:t>ꤶ</w:t>
      </w:r>
      <w:r>
        <w:rPr/>
        <w:t>呟</w:t>
      </w:r>
      <w:r>
        <w:rPr/>
        <w:t>ꖬ</w:t>
      </w:r>
      <w:r>
        <w:rPr/>
        <w:t>佑佖䥸眥浂硹敷㢬녔☣剅䑪堫</w:t>
      </w:r>
      <w:r>
        <w:rPr/>
        <w:t>ⶻ</w:t>
      </w:r>
      <w:r>
        <w:rPr/>
        <w:t>㨱暣灪丯轖旂⑘㕵╬䶬</w:t>
      </w:r>
      <w:r>
        <w:rPr/>
        <w:t>ⷂ</w:t>
      </w:r>
      <w:r>
        <w:rPr/>
        <w:t>爤䩔쉮恁䰶䪿땊扡</w:t>
      </w:r>
      <w:r>
        <w:rPr/>
        <w:t>⡧</w:t>
      </w:r>
      <w:r>
        <w:rPr/>
        <w:t>䵩畲䁕帹㥶⩈㢬琫呓ꍎ秂쉃傮い╇숨呺凂⪣瀲쉮わ彸뮣捺瘳顂偧䯂␮椬㝕柂曂</w:t>
      </w:r>
      <w:r>
        <w:rPr/>
        <w:t>꧍</w:t>
      </w:r>
      <w:r>
        <w:rPr/>
        <w:t>땁쉗ざ넴꥙㤷堪噫恁쉞嗂弳摮ꍹ帴㏂⩫ꍡ</w:t>
      </w:r>
      <w:r>
        <w:rPr/>
        <w:t>ⵏ</w:t>
      </w:r>
      <w:r>
        <w:rPr/>
        <w:t>䁡䷎㗂쉆喵幀欹懂㡒</w:t>
      </w:r>
      <w:r>
        <w:rPr/>
        <w:t>ⶬ</w:t>
      </w:r>
      <w:r>
        <w:rPr/>
        <w:t>ㅕ㍕䱈䈴</w:t>
      </w:r>
      <w:r>
        <w:rPr/>
        <w:t>ⲱ</w:t>
      </w:r>
      <w:r>
        <w:rPr/>
        <w:t>奭㵠倪묫牉頰䧂ꍖ䜱永䗍딦컂䈷쌳䅧繺偂ㄮ灍㌩쉧ま煠꧎⩸㭴땀塄朷䆏ꅉ䛂숥쉑긻烂啵⩐橷䑙깭쉵乤⍏ꄮ츮</w:t>
      </w:r>
      <w:r>
        <w:rPr/>
        <w:t>ꕎ</w:t>
      </w:r>
      <w:r>
        <w:rPr/>
        <w:t>㕎元书䠺긦澿偳婂䄺⍞䩹䙠갬塌橸潺㩧䖿慣猲</w:t>
      </w:r>
      <w:r>
        <w:rPr/>
        <w:t>⠷</w:t>
      </w:r>
      <w:r>
        <w:rPr/>
        <w:t>曃㷃⵭䙆䁙⥁춏숺卡噆輲䱷皥恔冏樺啺꺩뇂⹗땩⨰따㍡뭞殩祄묵渨□믍張拂剕䰪㷂穪灬</w:t>
      </w:r>
      <w:r>
        <w:rPr/>
        <w:t>ꖬ</w:t>
      </w:r>
      <w:r>
        <w:rPr/>
        <w:t>婋噶⎩㗂⒬啈넱㑧啸熡ꄶ㝯兙뭁橺瀩㴳䝎䍗殏曂桘䰻쉶䙸穃䕢礪䴤堰갸ㄥ㤣嗃潗擂幾瞣⭗썉㢣㕂䘱ㅲ䩭䠺漹椯숪⑸뼶숴氻䘻┽磂獭呃쉦媿偑幸숤㐳䅲操擎䄽潬㟍⮵</w:t>
      </w:r>
      <w:r>
        <w:rPr/>
        <w:t>ꤱ</w:t>
      </w:r>
      <w:r>
        <w:rPr/>
        <w:t>쵊慓䴸佡皣㟂敆䡐촥晉摊㥂撱乢戴⩘桫┰䔻搷</w:t>
      </w:r>
      <w:r>
        <w:rPr/>
        <w:t>ⴲ</w:t>
      </w:r>
      <w:r>
        <w:rPr/>
        <w:t>慨歒⨦㐷斿瀫姂뼸䥠滂⭘╠㷎뭮摚婉䗂侣婷䴯毂偎㗂堵츫♌疘璩廂습쵨숮癈㴯玡뽢啀惂⩍⑙绂</w:t>
      </w:r>
      <w:r>
        <w:rPr/>
        <w:t>⡒</w:t>
      </w:r>
      <w:r>
        <w:rPr/>
        <w:t>輴숴⒡숪潾䩥顂埍쉃杇═㢻⌴䵷ㆣ뭲㘱偬쉡啘捺畔䅕ꅳ⪮畕춻恟杌䁳┯塣⑔㵺㑇☨쉉䍳歏卍⾘뗂</w:t>
      </w:r>
      <w:r>
        <w:rPr/>
        <w:t>⡅</w:t>
      </w:r>
      <w:r>
        <w:rPr/>
        <w:t>ꍄ曂뽱㡘쉫湲</w:t>
      </w:r>
      <w:r>
        <w:rPr/>
        <w:t>⢡</w:t>
      </w:r>
      <w:r>
        <w:rPr/>
        <w:t>쉢숦稤㩧繘슣牴熣㩏㡇ꏂ妱숤┫⾘넴燂㜫濎⹴䷂</w:t>
      </w:r>
      <w:r>
        <w:rPr/>
        <w:t>ꕶ</w:t>
      </w:r>
      <w:r>
        <w:rPr/>
        <w:t>ꅯ춬恃숪㊬⥠妻</w:t>
      </w:r>
      <w:r>
        <w:rPr/>
        <w:t>⡡</w:t>
      </w:r>
      <w:r>
        <w:rPr/>
        <w:t>琳䡙彣ꅷ晡꥞땘녖偺瘊煣</w:t>
      </w:r>
      <w:r>
        <w:rPr/>
        <w:t>Ȿ</w:t>
      </w:r>
      <w:r>
        <w:rPr/>
        <w:t>塤決쎣桺촦쉢繆斿㒏懂猴噎枏潲䰺眺ꌩ祥⯂ꍟ柂</w:t>
      </w:r>
      <w:r>
        <w:rPr/>
        <w:t>ꦘ</w:t>
      </w:r>
      <w:r>
        <w:rPr/>
        <w:t>⡆</w:t>
      </w:r>
      <w:r>
        <w:rPr/>
        <w:t>䱌纬搪元䈩ꥰ佨氯垩硾㩣䦱㊩㷎佳䝕䕘䡇痂┩顾坞㝺恨䑍㠦쉋䤷礭⺩䂵汅测姎썘⨪呲♍歌䦿惂窩轲슏祒䅸倮⒥㔽⫂췂兙쵙쌱</w:t>
      </w:r>
      <w:r>
        <w:rPr/>
        <w:t>꧂</w:t>
      </w:r>
      <w:r>
        <w:rPr/>
        <w:t>䁎埂</w:t>
      </w:r>
      <w:r>
        <w:rPr/>
        <w:t>⡏</w:t>
      </w:r>
      <w:r>
        <w:rPr/>
        <w:t>㵖示뾩⭥쉑轒䵞⦩넸嘺⩬总偙卖쉊╍⩓輽쎣╣䄽吩䌳癤眪㌭磂睆ꌺ㑫썁曂싂浯⫂㕅뽴䜻砪</w:t>
      </w:r>
      <w:r>
        <w:rPr/>
        <w:t>ⵐ</w:t>
      </w:r>
      <w:r>
        <w:rPr/>
        <w:t>⺘⍆慖넥桔熘砻쉭搯彴䑶䅏數ꌪ⩠㡋䕟썉兎漳</w:t>
      </w:r>
      <w:r>
        <w:rPr/>
        <w:t>ꥉ</w:t>
      </w:r>
      <w:r>
        <w:rPr/>
        <w:t>䉟숴埃숯㭵㟂</w:t>
      </w:r>
      <w:r>
        <w:rPr/>
        <w:t>ⲣ</w:t>
      </w:r>
      <w:r>
        <w:rPr/>
        <w:t>컂搤位夳到丯幄劮슩圳</w:t>
      </w:r>
      <w:r>
        <w:rPr/>
        <w:t>ⴽ</w:t>
      </w:r>
      <w:r>
        <w:rPr/>
        <w:t>⽁䡶┤㥴㒏灦晦뭕ꥧ숺繠㓃䥥뭌晀轅</w:t>
      </w:r>
      <w:r>
        <w:rPr/>
        <w:t>⠦</w:t>
      </w:r>
      <w:r>
        <w:rPr/>
        <w:t>㡡㏃걟佟숷徏뭉㜶廂畚⌬슩㵉浓䭥湕ヂ乡晙</w:t>
      </w:r>
      <w:r>
        <w:rPr/>
        <w:t>꧍</w:t>
      </w:r>
      <w:r>
        <w:rPr/>
        <w:t>仂䍣飂墮轔颮⛂</w:t>
      </w:r>
      <w:r>
        <w:rPr/>
        <w:t>ⷂ</w:t>
      </w:r>
      <w:r>
        <w:rPr/>
        <w:t>制唽敡⑬놩椰桰時痂潙뭡盂⽋爰䱚伬甮쉂쉐뭀⨰嚻㕧敊㉱숯傩剡㥙</w:t>
      </w:r>
      <w:r>
        <w:rPr/>
        <w:t>ꗎ</w:t>
      </w:r>
      <w:r>
        <w:rPr/>
        <w:t>䗂㤮쉸䡘〻漻壂䕶啺䜮⥁彄婈敐晃楏䠪姃ㅹ꺿歀걘䁴囃渶漪揃긽습ꄯ瞣焣渥㭅䵾倫꥕㘨摘滂ꍆ䭉⹡飂䀭㪘煴杢碩㕗䡞熏乘摶춿䇃㌭ꍞ凂扮媮彔</w:t>
      </w:r>
      <w:r>
        <w:rPr/>
        <w:t>⡂</w:t>
      </w:r>
      <w:r>
        <w:rPr/>
        <w:t>꧍</w:t>
      </w:r>
      <w:r>
        <w:rPr/>
        <w:t>槂炻栭頵䉥剦涮쉡뽪⻍ㆮꇍ숺䕡츮暣䙸わ</w:t>
      </w:r>
      <w:r>
        <w:rPr/>
        <w:t>Ⲭ</w:t>
      </w:r>
      <w:r>
        <w:rPr/>
        <w:t>喱愷徏怬假汞䂩ㅕ☵㔶깎㡤㍊쵷숲쉎璵偁杣珃䰯䯂⎥㤯</w:t>
      </w:r>
      <w:r>
        <w:rPr/>
        <w:t>ⵠ</w:t>
      </w:r>
      <w:r>
        <w:rPr/>
        <w:t>싂㥸䤮쵘</w:t>
      </w:r>
      <w:r>
        <w:rPr/>
        <w:t>ⵙ</w:t>
      </w:r>
      <w:r>
        <w:rPr/>
        <w:t>捏娳顸䐸戰迂欯㕈斿쌣㨺㌯睙</w:t>
      </w:r>
      <w:r>
        <w:rPr/>
        <w:t>꤯</w:t>
      </w:r>
      <w:r>
        <w:rPr/>
        <w:t>医䱥䣂ꆥ澿⩩琨갮捠坢怹㤫㩱㵎擂쉯㵍䨯偕䘣昺䑓ꆏ</w:t>
      </w:r>
      <w:r>
        <w:rPr/>
        <w:t>ⵈ</w:t>
      </w:r>
      <w:r>
        <w:rPr/>
        <w:t>㥧⌭㇂㥑</w:t>
      </w:r>
      <w:r>
        <w:rPr/>
        <w:t>⡵</w:t>
      </w:r>
      <w:r>
        <w:rPr/>
        <w:t>숲䁱桚⧂猺</w:t>
      </w:r>
      <w:r>
        <w:rPr/>
        <w:t>ꦡ</w:t>
      </w:r>
      <w:r>
        <w:rPr/>
        <w:t>晟燂㉅嫃彐䁃溮乢埂囂悿捸</w:t>
      </w:r>
      <w:r>
        <w:rPr/>
        <w:t>Ⱕ</w:t>
      </w:r>
      <w:r>
        <w:rPr/>
        <w:t>呚圪䛂깤ꥧ噮汲癟침䑘䍒攪쉚딯䡒쉁⍆싃橾㤹㙥촻싂</w:t>
      </w:r>
      <w:r>
        <w:rPr/>
        <w:t>ꤰ</w:t>
      </w:r>
      <w:r>
        <w:rPr/>
        <w:t>湇噃쉢긲숻</w:t>
      </w:r>
      <w:r>
        <w:rPr/>
        <w:t>꧂ⶻ</w:t>
      </w:r>
      <w:r>
        <w:rPr/>
        <w:t>⽔祘㍖췂江⤤ご쉑㕓⤩䈯截浕☨恱橔䫂啧党䞿</w:t>
      </w:r>
      <w:r>
        <w:rPr/>
        <w:t>ⱇ</w:t>
      </w:r>
      <w:r>
        <w:rPr/>
        <w:t>漹⪻歵㨱䅮╩昲㍪礪㝘⍤뮬杅杣打</w:t>
      </w:r>
      <w:r>
        <w:rPr/>
        <w:t>꧂</w:t>
      </w:r>
      <w:r>
        <w:rPr/>
        <w:t>潇汮ꥦ扑塓く浓砷</w:t>
      </w:r>
      <w:r>
        <w:rPr/>
        <w:t>ꗂ</w:t>
      </w:r>
      <w:r>
        <w:rPr/>
        <w:t>䞿쉦싃㑢숸㌶㤪亮슏땡깗숪椥坸橨䠹⭲⹸䱉形䯂䍞娊枣㙸〱䤭穄佖弦曂渭䒏䦩灞疏</w:t>
      </w:r>
      <w:r>
        <w:rPr/>
        <w:t>ⷎ</w:t>
      </w:r>
      <w:r>
        <w:rPr/>
        <w:t>挶◂딷싂顋汾凂䶩㌱媘㉪串⺵쉏깥歩䪵슿깪쉸憥塣憻䜯澥泂䱑ぅ囍뽄䵑娩㙆樵卟截</w:t>
      </w:r>
      <w:r>
        <w:rPr/>
        <w:t>ꕒ⩃</w:t>
      </w:r>
      <w:r>
        <w:rPr/>
        <w:t>뽎㠷搴츴╉䙙⑹㡳潐䄥也拂⨶橷⹪婵〤㯂だ沏濍汓䉵䎡燂䰺⩂剸㵩슘䐩㥹琳䁬毂堨恢䵬桦潲席⍔椸╬係䉧㩌嘭䟂䱱싂噀䍡숨乭쉸伴坯〤숲쉒뾮唣儦䠣㐻猺䙓⭥殡澏믂剞</w:t>
      </w:r>
      <w:r>
        <w:rPr/>
        <w:t>⡳</w:t>
      </w:r>
      <w:r>
        <w:rPr/>
        <w:t>究惂</w:t>
      </w:r>
      <w:r>
        <w:rPr/>
        <w:t>ⷂ</w:t>
      </w:r>
      <w:r>
        <w:rPr/>
        <w:t>싂汫</w:t>
      </w:r>
      <w:r>
        <w:rPr/>
        <w:t>ꕸ⌸</w:t>
      </w:r>
      <w:r>
        <w:rPr/>
        <w:t>슡烂戨㴲畷唬䉢刱㔬稩⹘쉁ㆩ輭欻⨪쉱刴婅녁</w:t>
      </w:r>
      <w:r>
        <w:rPr/>
        <w:t>Ⱪ</w:t>
      </w:r>
      <w:r>
        <w:rPr/>
        <w:t>吩噠怴쉔硂歙婋氮劥ꅕ痂㍫⨵</w:t>
      </w:r>
      <w:r>
        <w:rPr/>
        <w:t>ⵡ</w:t>
      </w:r>
      <w:r>
        <w:rPr/>
        <w:t>燃亿㵲䱶쏂轃쉃䵉秃轅墻⬪洸慍穹睆灚㵅</w:t>
      </w:r>
      <w:r>
        <w:rPr/>
        <w:t>ⱖ⫂</w:t>
      </w:r>
      <w:r>
        <w:rPr/>
        <w:t>䩈㛂쵡䶵槍两迃佞㉹쉱땘꧎恰⤯䰥쉢슩瑐氩柂佦ꅢ捔摑싂깃䙫ㅍ彘敍㑮⥕硲깄⺿但䔻땈╆쵬슥긪束杯冏瑥䑈涥쉉杁䚱⒏⩪⨱㡰㣂쉢楢焭䛂슏伩깉桌</w:t>
      </w:r>
      <w:r>
        <w:rPr/>
        <w:t>⡍⩳</w:t>
      </w:r>
      <w:r>
        <w:rPr/>
        <w:t>怯愽児硠弣⩮⥄䔷㘰㇎슏⽲ꥥ䱉獸</w:t>
      </w:r>
      <w:r>
        <w:rPr/>
        <w:t>⡄</w:t>
      </w:r>
      <w:r>
        <w:rPr/>
        <w:t>䅤噐䡢⯂깃利ꥳ쉚㌥顕䁤⩗汐呂坴䧎촥乺佣瞮㩹从䧂摁ㄷ쉍썁報䅣㌨쉏䀪截⽣廃奯㕦夳砱⑍彴䡵曂싂睁䙂䰪摷䰺</w:t>
      </w:r>
      <w:r>
        <w:rPr/>
        <w:t>ꕣ</w:t>
      </w:r>
      <w:r>
        <w:rPr/>
        <w:t>䡭䢩</w:t>
      </w:r>
      <w:r>
        <w:rPr/>
        <w:t>ꦬ</w:t>
      </w:r>
      <w:r>
        <w:rPr/>
        <w:t>쉱仂䱈쉾⪵ㆮ慗溏䚵⻂圤潃纣</w:t>
      </w:r>
      <w:r>
        <w:rPr/>
        <w:t>ⲱ</w:t>
      </w:r>
      <w:r>
        <w:rPr/>
        <w:t>䍓棂㙾</w:t>
      </w:r>
      <w:r>
        <w:rPr/>
        <w:t>⣂⮡</w:t>
      </w:r>
      <w:r>
        <w:rPr/>
        <w:t>恩</w:t>
      </w:r>
      <w:r>
        <w:rPr/>
        <w:t>⠱</w:t>
      </w:r>
      <w:r>
        <w:rPr/>
        <w:t>彊欰</w:t>
      </w:r>
      <w:r>
        <w:rPr/>
        <w:t>ꦩ</w:t>
      </w:r>
      <w:r>
        <w:rPr/>
        <w:t>㑳㘦湷慔⩃뭯⑮숦吲帽圹祴⑏㕅캻䙞⹹創搮䕹㴷꥙⬵佄쉣ꏂ坦쵩厥愺告딽塂僃㕨䱉䠸嫎婌ꍖ榣纣⥢去╠坟⑸㚻칐䩾쉟쉓䵀䉈瀣쉺杵쉳뭢椺숭故뾿癲쉒ꍀ㈩♶吶㪩쵁땟</w:t>
      </w:r>
      <w:r>
        <w:rPr/>
        <w:t>ⱗ</w:t>
      </w:r>
      <w:r>
        <w:rPr/>
        <w:t>䥩疩祏䙷塓娪猬㵘뭗痂乗汈</w:t>
      </w:r>
      <w:r>
        <w:rPr/>
        <w:t>⣂</w:t>
      </w:r>
      <w:r>
        <w:rPr/>
        <w:t>睍繪㷂╸坪渻숯䡀</w:t>
      </w:r>
      <w:r>
        <w:rPr/>
        <w:t>꥓</w:t>
      </w:r>
      <w:r>
        <w:rPr/>
        <w:t>捒⦿束䆬晭춮뇂⌺䱧呹兌숯쉚剔縰䅮㦮顾慫㭌⭯弸斻姂묶⩷泂卩ꅡ䅮䗂ォ毂敧瀺䁧㭥⴮䬥ㅣ썍仃</w:t>
      </w:r>
      <w:r>
        <w:rPr/>
        <w:t>꤫▩</w:t>
      </w:r>
      <w:r>
        <w:rPr/>
        <w:t>갬쵀棂⴬┰♍縲䳂彇䍪䆥♾쉖쉐</w:t>
      </w:r>
      <w:r>
        <w:rPr/>
        <w:t>ꥒ</w:t>
      </w:r>
      <w:r>
        <w:rPr/>
        <w:t>䌭癗싂뿂칣縹㒮</w:t>
      </w:r>
      <w:r>
        <w:rPr/>
        <w:t>ꦬ</w:t>
      </w:r>
      <w:r>
        <w:rPr/>
        <w:t>㨤䥠䠊䔬城磍숶䗂幘弯啘⨪㍈繤⭞汘玻瀯䋂票佯뭖걍갮佘䵊썅塩搬㐲땘奡⥚橴煉欹猽ꥤ뭍㵥猶넪橨兂儴┨欰쉎纏쉑䰲牊伮쉋睱숪吥桌搳㡣䡋䩊䰬䮘䉪睌沏兑攦⫂婠窱凂珍盂뇍轁쉊⨳䬺渤숽坉싂㆘扰㍘橒慩熡婬濍䥠⭒炵噙깚幧싎珍㏃⹂숸</w:t>
      </w:r>
      <w:r>
        <w:rPr/>
        <w:t>ⷃ</w:t>
      </w:r>
      <w:r>
        <w:rPr/>
        <w:t>浍쉁㭞䓂哂긮⪿頪䧂䌶昪⫂숺⥯㡏奍捇♢슥⭖䁉</w:t>
      </w:r>
      <w:r>
        <w:rPr/>
        <w:t>ⱪ</w:t>
      </w:r>
      <w:r>
        <w:rPr/>
        <w:t>幇剐牅楀捗⩙⯂쉀幉쉪㑂䣂欮╀歯⩖㭡煣湉扅坄ꍚ쉚⑏㵳쉠灸⹕꺩♋牖싃</w:t>
      </w:r>
      <w:r>
        <w:rPr/>
        <w:t>꤬</w:t>
      </w:r>
      <w:r>
        <w:rPr/>
        <w:t>걾䍞</w:t>
      </w:r>
      <w:r>
        <w:rPr/>
        <w:t>꧂</w:t>
      </w:r>
      <w:r>
        <w:rPr/>
        <w:t>碵轵䭰砽ꄦ㒩埂濂〈顠獉役偤䌥숸놿礴㒬呺灹繧䎘噩潩摑姂捣䉬䙯恂㍃欶䩂싍쉞㡌㤶㩄쉊攥㷎▬㬴슿</w:t>
      </w:r>
      <w:r>
        <w:rPr/>
        <w:t>꤭⬨</w:t>
      </w:r>
      <w:r>
        <w:rPr/>
        <w:t>넸楟㬵癑㚻쉓盂䌪⹑䶣灏爯⤽瑕潵䩀励䪵녯㙉⵹汒䑭䪱〲剥⹓啟䤫䜥湨婟线揂⵭煒况婰⹣儽⽈숺⪱㬳슣偀쌷⌯眳祒⸶橒㡃껂夣싂歕䩋㔣䐸惂牪녀噺歸슿硆숯暩쉪</w:t>
      </w:r>
      <w:r>
        <w:rPr/>
        <w:t>ꤪ</w:t>
      </w:r>
      <w:r>
        <w:rPr/>
        <w:t>戽恑棂滂瑇㗍㔪䙃瑶</w:t>
      </w:r>
      <w:r>
        <w:rPr/>
        <w:t>ꕀ</w:t>
      </w:r>
      <w:r>
        <w:rPr/>
        <w:t>疿㙺杮뭚⩯摦</w:t>
      </w:r>
      <w:r>
        <w:rPr/>
        <w:t>ⱖ</w:t>
      </w:r>
      <w:r>
        <w:rPr/>
        <w:t>㝫㘭瑚쉭쉱睺㨹쉅ꎘ</w:t>
      </w:r>
      <w:r>
        <w:rPr/>
        <w:t>ⵥ⍱</w:t>
      </w:r>
      <w:r>
        <w:rPr/>
        <w:t>癡拂⤤㧎⩷촫㤯〹甸窻쉤䉮⩲땰ㅕ⫂撱⼳制䭧숬</w:t>
      </w:r>
      <w:r>
        <w:rPr/>
        <w:t>⡈</w:t>
      </w:r>
      <w:r>
        <w:rPr/>
        <w:t>嘩</w:t>
      </w:r>
      <w:r>
        <w:rPr/>
        <w:t>ꥌ</w:t>
      </w:r>
      <w:r>
        <w:rPr/>
        <w:t>穌弦썵囂䌬䟂䏂㝕参焥摮㡮塷坱沩⺏䙆</w:t>
      </w:r>
      <w:r>
        <w:rPr/>
        <w:t>Ⱡ</w:t>
      </w:r>
      <w:r>
        <w:rPr/>
        <w:t>녖썫温扣긻걟年栩㵾幓㠴奠恫ㅦ歀⌷슩敺싂稨桾䅋쉐䘬塋䚩獹焫纻恄楫帥녬㒮┪걭瑇へ枬䡏瑷䰥䱖剐⏂漹囂瞱䲏ꄴ㙭礹䀫㋂⥣⧎傏捤䵶頻湸묹䵀悻轣쉗斮䨫㞿㝡칳습슮轣牾捤梥䢬숪깩摹痂녾싂轀쉧䌹쉋䁫㨤煺捫</w:t>
      </w:r>
      <w:r>
        <w:rPr/>
        <w:t>ꕰ</w:t>
      </w:r>
      <w:r>
        <w:rPr/>
        <w:t>摟瑅뮡㮣</w:t>
      </w:r>
      <w:r>
        <w:rPr/>
        <w:t>ꖏ</w:t>
      </w:r>
      <w:r>
        <w:rPr/>
        <w:t>䭋煍僂飍㶻슬슥倩毃쉖</w:t>
      </w:r>
      <w:r>
        <w:rPr/>
        <w:t>ⱒ</w:t>
      </w:r>
      <w:r>
        <w:rPr/>
        <w:t>䡆</w:t>
      </w:r>
      <w:r>
        <w:rPr/>
        <w:t>ꤣ</w:t>
      </w:r>
      <w:r>
        <w:rPr/>
        <w:t>ꄺ⭁⌹썂녒橊䓃獐泂昪彭䣎槂爤⌣䘮츻䥦儯╘⹹쉎䅸쉤⮮⹏䂻䥄㠹⹇剔⥃䮻䙠숨⎥쉭⭃㭰䵋쉋</w:t>
      </w:r>
      <w:r>
        <w:rPr/>
        <w:t>ꕕ</w:t>
      </w:r>
      <w:r>
        <w:rPr/>
        <w:t>婕ㅍ䝮煄긹楺쉪싂暩</w:t>
      </w:r>
      <w:r>
        <w:rPr/>
        <w:t>ⱨ</w:t>
      </w:r>
      <w:r>
        <w:rPr/>
        <w:t>甫䁞嘊칑块숩⌰슮⍠ꍏ⴪쉪摾噔쉍㦡㪘獲晹쉟⸹숫戩䩹㩏䔦넸숪嫂䧂旂卲⩇슡䍨뼤支쉱⾘숵㬯㴥畘䙐歍쉣䩍獧奢焯瞱恭桇捡扱</w:t>
      </w:r>
      <w:r>
        <w:rPr/>
        <w:t>ꕄ</w:t>
      </w:r>
      <w:r>
        <w:rPr/>
        <w:t>숣ネ䨦灟廂㵘㕍湑䈳庥㟂捅䍔晉⩺⭂毂쉍䉤캩浂吮呌歀に䃂䕂䆬쵇䞿⽅獫썥摗⫂扎楃制㘬⑆긪木剫⨪䩢ꆿ桌숻⬬쉂柂</w:t>
      </w:r>
      <w:r>
        <w:rPr/>
        <w:t>ⱁ</w:t>
      </w:r>
      <w:r>
        <w:rPr/>
        <w:t>싂䵠⶘刭䪡慶싂쉁塉绂♀⨻㑬숦剾긻숪䙧</w:t>
      </w:r>
      <w:r>
        <w:rPr/>
        <w:t>ꥆ</w:t>
      </w:r>
      <w:r>
        <w:rPr/>
        <w:t>싂娽株女㦥璬晦摉轏湹ㅉ뼹䩂ꅘ숪걓㕪⥈练皿瀥偪䈪㨥깄</w:t>
      </w:r>
      <w:r>
        <w:rPr/>
        <w:t>⡴</w:t>
      </w:r>
      <w:r>
        <w:rPr/>
        <w:t>㋂쉑怱㐪繚䕢扮㘲冘姂㙐喿䑄ㅵ</w:t>
      </w:r>
      <w:r>
        <w:rPr/>
        <w:t>ꥉ⫂</w:t>
      </w:r>
      <w:r>
        <w:rPr/>
        <w:t>夭堲偔埂冩䥪擂梬㩫㒩幂挬</w:t>
      </w:r>
      <w:r>
        <w:rPr/>
        <w:t>ⰲ</w:t>
      </w:r>
      <w:r>
        <w:rPr/>
        <w:t>⽾칞ꅆ㩬땚㑒噹㍡恷䫂⩅䉾殩摲义畍昫杦㴭쉰╦呺녂䕟㵘恏頵䭬쉥柂땇⛎仂쉀</w:t>
      </w:r>
      <w:r>
        <w:rPr/>
        <w:t>ꕤ</w:t>
      </w:r>
      <w:r>
        <w:rPr/>
        <w:t>祘参㎵⽶㧂⏂쉧╖묩㭶徬恉䚬㵚녏卐䔨穾⎘搱㕯</w:t>
      </w:r>
      <w:r>
        <w:rPr/>
        <w:t>ꦬ⬪</w:t>
      </w:r>
      <w:r>
        <w:rPr/>
        <w:t>瘻奴쉆咩槂癭瀣㟂克縮係橫ꍋ꺿⯂꺮깏㝶</w:t>
      </w:r>
      <w:r>
        <w:rPr/>
        <w:t>ⴥ</w:t>
      </w:r>
      <w:r>
        <w:rPr/>
        <w:t>礽禘ꇂ㜱塗꺻昲氯뗍擂걭婌䦮杺朣乥太猯䤩磂毂㨥ꍀ瑄</w:t>
      </w:r>
      <w:r>
        <w:rPr/>
        <w:t>ꥊ</w:t>
      </w:r>
      <w:r>
        <w:rPr/>
        <w:t>擂仂秂㨥</w:t>
      </w:r>
      <w:r>
        <w:rPr/>
        <w:t>꥟⬷</w:t>
      </w:r>
      <w:r>
        <w:rPr/>
        <w:t>暣㬣噅칒㒥</w:t>
      </w:r>
      <w:r>
        <w:rPr/>
        <w:t>⡇</w:t>
      </w:r>
      <w:r>
        <w:rPr/>
        <w:t>뭹朮汖쉺教㙟恸䐱琶坕橎儦䥀却畡汎櫂畫</w:t>
      </w:r>
      <w:r>
        <w:rPr/>
        <w:t>ꤦ</w:t>
      </w:r>
      <w:r>
        <w:rPr/>
        <w:t>䓂畊䀬坰乷㚘쵓䝊溿懂摔</w:t>
      </w:r>
      <w:r>
        <w:rPr/>
        <w:t>⡋</w:t>
      </w:r>
      <w:r>
        <w:rPr/>
        <w:t>奷</w:t>
      </w:r>
      <w:r>
        <w:rPr/>
        <w:t>⡮</w:t>
      </w:r>
      <w:r>
        <w:rPr/>
        <w:t>쉎秂</w:t>
      </w:r>
      <w:r>
        <w:rPr/>
        <w:t>ꔤ</w:t>
      </w:r>
      <w:r>
        <w:rPr/>
        <w:t>顗埂睚䔳䰪쉚㘯轾瞣晃뽡庻▣⤥楍坭䛂偩</w:t>
      </w:r>
      <w:r>
        <w:rPr/>
        <w:t>ꤥ</w:t>
      </w:r>
      <w:r>
        <w:rPr/>
        <w:t>䭯춱块唪炥╒㓂䍢㝁匮쉵⭖쉎塸</w:t>
      </w:r>
      <w:r>
        <w:rPr/>
        <w:t>ⵎ</w:t>
      </w:r>
      <w:r>
        <w:rPr/>
        <w:t>㥭</w:t>
      </w:r>
      <w:r>
        <w:rPr/>
        <w:t>⡟</w:t>
      </w:r>
      <w:r>
        <w:rPr/>
        <w:t>쉋ꥮ䃂牞滎숪ꌪ䈶橦뼪싎싂嫂兊䭗欥쎩䥓겵긮楱ㅺ玘㟂祦硠幙橾曂灍㇂砺㞣欵顰䁾침獐て僃</w:t>
      </w:r>
      <w:r>
        <w:rPr/>
        <w:t>Ⳃ⩥</w:t>
      </w:r>
      <w:r>
        <w:rPr/>
        <w:t>䝦</w:t>
      </w:r>
      <w:r>
        <w:rPr/>
        <w:t>⡆</w:t>
      </w:r>
      <w:r>
        <w:rPr/>
        <w:t>䬶は䥗䭞⍱晄楧剠㚻쉃慚䯂嘪깵晟걊便㩭呢桳彐</w:t>
      </w:r>
      <w:r>
        <w:rPr/>
        <w:t>꤭ꕺ</w:t>
      </w:r>
      <w:r>
        <w:rPr/>
        <w:t>乸䕆</w:t>
      </w:r>
      <w:r>
        <w:rPr/>
        <w:t>ⷃ</w:t>
      </w:r>
      <w:r>
        <w:rPr/>
        <w:t>쌰匽武扃䑧毎땪啎⨪⬯뭡䙖楢㵗♦㭨</w:t>
      </w:r>
      <w:r>
        <w:rPr/>
        <w:t>ⱅ</w:t>
      </w:r>
      <w:r>
        <w:rPr/>
        <w:t>楁两璮噉㒏敾値潾쵬〹슡涣倦欤</w:t>
      </w:r>
      <w:r>
        <w:rPr/>
        <w:t>⡕</w:t>
      </w:r>
      <w:r>
        <w:rPr/>
        <w:t>㨪</w:t>
      </w:r>
      <w:r>
        <w:rPr/>
        <w:t>⡟</w:t>
      </w:r>
      <w:r>
        <w:rPr/>
        <w:t>䭞䀣㌥挮䓍䥺廂亻也㜩湫刪ꥩ椫ꥵ㏃♧畖䀳㍬㔪剎⩟䧎㌰촭␥䑏绂顙癰所穭搨⩟뭣潍⫎繡刨䥣㥪␊媵⎘氹穆ꆱ㔥쉤슥ꌸ噘穎瀱⹔秃橉嚻쉬礱䕍穒啾彨㬳</w:t>
      </w:r>
      <w:r>
        <w:rPr/>
        <w:t>⢘⩢</w:t>
      </w:r>
      <w:r>
        <w:rPr/>
        <w:t>廂瘥唦圵献䡏敮㡀䥗焺⴪㖥␹ꇂ繮捃㵏㡰硙癃娯癁䩯繸⤪瑹쵴秂촮䄺没껂⍪慚睄뽴瞩硥厵㇂춣슿撡⥖摕ꄻ癉</w:t>
      </w:r>
      <w:r>
        <w:rPr/>
        <w:t>꧍</w:t>
      </w:r>
      <w:r>
        <w:rPr/>
        <w:t>扌</w:t>
      </w:r>
      <w:r>
        <w:rPr/>
        <w:t>ⰱ</w:t>
      </w:r>
      <w:r>
        <w:rPr/>
        <w:t>쉈噌ㅟ佮橑ㅀ쏂係㍈末㐰丳斿㝩䥖ꅴ她㕠숶櫂捹乴촴쉁썶冡縬䑯摡盂ꇂ塚縱䉄栦劬㕰顸睆㙎쉐瑓㙖挬䡣溩㙙⑱偘歖䩋쉇䃂嚮䕚䑂뽐牏⩪琭湌係帹쉕묰拂㷂䱘䙣싂則劬穧樱깫弸䅫璬敒婘歮␷썶숮싎庵橢㩥쉒쉚㴮之睰桉晑⧂♈曂♳煯격쉭娳쉆玩</w:t>
      </w:r>
      <w:r>
        <w:rPr/>
        <w:t>⡞</w:t>
      </w:r>
      <w:r>
        <w:rPr/>
        <w:t>㨹婚滂煙祷找线輨♡㗂숽㑆묰</w:t>
      </w:r>
      <w:r>
        <w:rPr/>
        <w:t>ꕗ</w:t>
      </w:r>
      <w:r>
        <w:rPr/>
        <w:t>祯⽬㭗쉤䵅妘뿂玘楫欣㙪ネ㩘浤깢壂債숬깍숫쉓㋂榩쉧⥳轊疮姂긣숭ꅵ갪塥炱뗍窣獡칆⯂煱䕙땴䕤佰獗疘瑷숶婾뽍䀷</w:t>
      </w:r>
      <w:r>
        <w:rPr/>
        <w:t>Ȿ</w:t>
      </w:r>
      <w:r>
        <w:rPr/>
        <w:t>䳂晡搯檘걂殘숴數㭋딪䤪䕘</w:t>
      </w:r>
      <w:r>
        <w:rPr/>
        <w:t>꧂</w:t>
      </w:r>
      <w:r>
        <w:rPr/>
        <w:t>䉈컂扊㭖䥗歹슻輲灇䃂츲旂奬䔲牔䊿牞䱪䕶쉘ꅅ睖쉡칔祚췂槂䒱朣敵滂䡇⤩쉦働挮璥☳敚桺</w:t>
      </w:r>
      <w:r>
        <w:rPr/>
        <w:t>ⱉ</w:t>
      </w:r>
      <w:r>
        <w:rPr/>
        <w:t>楐偩摓矂숭乫⯂쉋슣╬奉쌬겻輭砫⍶態♄瑑⭩杨ꌬ潘癙</w:t>
      </w:r>
      <w:r>
        <w:rPr/>
        <w:t>ꦿ</w:t>
      </w:r>
      <w:r>
        <w:rPr/>
        <w:t>⽃幱ㆵ祳医䵸幊⫂㙌㜬걺燂堹䁄䡞夯䭷曂슥뭬朩䁥绎춏䪱䉗␯懃呑珂쉚ㄮ쉁坬汊橩녟呇껍牀潁剨ꅰ</w:t>
      </w:r>
      <w:r>
        <w:rPr/>
        <w:t>ꥄ</w:t>
      </w:r>
      <w:r>
        <w:rPr/>
        <w:t>숹◂⥣싂㵁轧쌳欬숶匷딣揂疏繶㝂싂泂䃂塰䉤䐳</w:t>
      </w:r>
      <w:r>
        <w:rPr/>
        <w:t>ⷎ</w:t>
      </w:r>
      <w:r>
        <w:rPr/>
        <w:t>潇疬쎮剙┴治嫍칲坧憻倮㘲㞵㵗䰹곂煺杩</w:t>
      </w:r>
      <w:r>
        <w:rPr/>
        <w:t>ꦏ</w:t>
      </w:r>
      <w:r>
        <w:rPr/>
        <w:t>牣渣娳⺏澱怵⸪潏⹞恱祁䠵㇂슱繡堹婟뼹</w:t>
      </w:r>
      <w:r>
        <w:rPr/>
        <w:t>ⱶ</w:t>
      </w:r>
      <w:r>
        <w:rPr/>
        <w:t>捯圫싂摶</w:t>
      </w:r>
      <w:r>
        <w:rPr/>
        <w:t>Ⱚ</w:t>
      </w:r>
      <w:r>
        <w:rPr/>
        <w:t>䈮卸毂甫쉊ꍊⓂ攪楈⨽㑐潈</w:t>
      </w:r>
      <w:r>
        <w:rPr/>
        <w:t>ⱦ⏂</w:t>
      </w:r>
      <w:r>
        <w:rPr/>
        <w:t>㷂顑⽶㝹幆稻숭쉕䡪幨㘪깸ヂ㝱쉤桔乐参䂘䯂㡀女䑖꤮梘奯栫搪儥砤촵柍</w:t>
      </w:r>
      <w:r>
        <w:rPr/>
        <w:t>ꥀ</w:t>
      </w:r>
      <w:r>
        <w:rPr/>
        <w:t>佮轆</w:t>
      </w:r>
      <w:r>
        <w:rPr/>
        <w:t>ꕘ</w:t>
      </w:r>
      <w:r>
        <w:rPr/>
        <w:t>䱆㩶⎮ꆵ╀</w:t>
      </w:r>
      <w:r>
        <w:rPr/>
        <w:t>꤬</w:t>
      </w:r>
      <w:r>
        <w:rPr/>
        <w:t>䵦咿獒슥䇎搮坙澥쉢⵺湍⪬歓</w:t>
      </w:r>
      <w:r>
        <w:rPr/>
        <w:t>꤯</w:t>
      </w:r>
      <w:r>
        <w:rPr/>
        <w:t>搤ꍞ䵣뇂爲愱</w:t>
      </w:r>
      <w:r>
        <w:rPr/>
        <w:t>⠊Ⳃ</w:t>
      </w:r>
      <w:r>
        <w:rPr/>
        <w:t>겘슣䶩塋싂ㅬ殱彙䭅䍯兏꥘⪬䭾獊数判ꅙ䦬싂㥴䐳樫슡䑷칥㢬㗂硭㍤礳辣⩸卙硬卤┣쉇擂⑺⼯惂䐦묲猰晃䏂秂歘奓焻䆮流쉢</w:t>
      </w:r>
      <w:r>
        <w:rPr/>
        <w:t>⡀</w:t>
      </w:r>
      <w:r>
        <w:rPr/>
        <w:t>煒싂幘쉧敐㇎瞿獉</w:t>
      </w:r>
      <w:r>
        <w:rPr/>
        <w:t>꧍</w:t>
      </w:r>
      <w:r>
        <w:rPr/>
        <w:t>⺘䃃䥖ㆬ캩轾味枩㥡습⼰㘵嚥⑥쉃単䏎㑶</w:t>
      </w:r>
      <w:r>
        <w:rPr/>
        <w:t>ⰸ</w:t>
      </w:r>
      <w:r>
        <w:rPr/>
        <w:t>쉣쉊</w:t>
      </w:r>
      <w:r>
        <w:rPr/>
        <w:t>ꤶ</w:t>
      </w:r>
      <w:r>
        <w:rPr/>
        <w:t>歹眰椲怶垘⭍颩⥗歅壂쉹纥慁䭋橘㉱ꍀ쉾揎来</w:t>
      </w:r>
      <w:r>
        <w:rPr/>
        <w:t>ⷂ</w:t>
      </w:r>
      <w:r>
        <w:rPr/>
        <w:t>挮㑖佟繢㜷浹幗秂㨰䩕쵳摰敢⸸啋媣癎噖䁇⍾瑞奓喱烂⭋싂⨹䉸婐㓃쉂쎡␪꥞녠Ⓜ硾䑵䲿쉓⥭轮⨪㏂숫䉷潧䥵뽹婰穑쉡쉢牠劣䤥㡮愮딵㉧⹤墱䈣쉷</w:t>
      </w:r>
      <w:r>
        <w:rPr/>
        <w:t>ꤨ</w:t>
      </w:r>
      <w:r>
        <w:rPr/>
        <w:t>䞘㥍昷ꅁ䟂穄顊术礶溘䩸⹆㕦⫂䟂␪䅫樻否怱⧂绂歓쉈</w:t>
      </w:r>
      <w:r>
        <w:rPr/>
        <w:t>ⶱ</w:t>
      </w:r>
      <w:r>
        <w:rPr/>
        <w:t>㫂丬쉗녯䤻ꆱ穠睖䝈桂汬⨭싂潲⹂▩츫㙒䵘슮㛂庮촯䕒撩来稥㦵伸뗍⍗轱中</w:t>
      </w:r>
      <w:r>
        <w:rPr/>
        <w:t>ꥑꦩ</w:t>
      </w:r>
      <w:r>
        <w:rPr/>
        <w:t>灙琵침㮣癱䝞奶楗┪穔㝣䏃</w:t>
      </w:r>
      <w:r>
        <w:rPr/>
        <w:t>ⵥ═</w:t>
      </w:r>
      <w:r>
        <w:rPr/>
        <w:t>숭克睭獺㐺漵炥䕢</w:t>
      </w:r>
      <w:r>
        <w:rPr/>
        <w:t>ꥏ</w:t>
      </w:r>
      <w:r>
        <w:rPr/>
        <w:t>슩숴</w:t>
      </w:r>
      <w:r>
        <w:rPr/>
        <w:t>ꗃ</w:t>
      </w:r>
      <w:r>
        <w:rPr/>
        <w:t>깄损</w:t>
      </w:r>
      <w:r>
        <w:rPr/>
        <w:t>ⵀ</w:t>
      </w:r>
      <w:r>
        <w:rPr/>
        <w:t>〪欭쉣䊱䐱灙慹㕌杪乕썄䰯癈窿⦥啄숨㕪싎墮椫歶쵑䳂䋎栨딶折摎父猷殬긨佶杞潍扯⑌</w:t>
      </w:r>
      <w:r>
        <w:rPr/>
        <w:t>Ⳃ</w:t>
      </w:r>
      <w:r>
        <w:rPr/>
        <w:t>뭴併쉤㙵牱㦥瑊ꌩ熱ꅨ䡂䜪浡┭扰捫ꍥ婵㩨◂䙳磃슩殘由微呧䵂偦輯䤫乵卣䥪슥㖿ꄷ久䇍䙔쵥ꄳ춱쉱扔楊㇂무債㶥⥞㵇싂抩䱍眭㮏䕩烎睸橣♷㭍祣</w:t>
      </w:r>
      <w:r>
        <w:rPr/>
        <w:t>ꕲ</w:t>
      </w:r>
      <w:r>
        <w:rPr/>
        <w:t>塴䊡畟</w:t>
      </w:r>
      <w:r>
        <w:rPr/>
        <w:t>ⵋ</w:t>
      </w:r>
      <w:r>
        <w:rPr/>
        <w:t>撩⨲瞵迂뽔뼯禥啴竂婬슘眫숦垬㑘噦平晶碘䡕猳⹏쉃儺㠪䵓祑</w:t>
      </w:r>
      <w:r>
        <w:rPr/>
        <w:t>ⷂ</w:t>
      </w:r>
      <w:r>
        <w:rPr/>
        <w:t>湱⥹佅煖塠㩗䕭ꅱ刨걙╄䕗顀曂丨쉘唺吰堽顂傩癳걖䗂䫍潸咿䊱㷎癉奞柂숸儽췍䌶䥱䈹歆凂㩨楆晈㡘겿⚣搤倦百꥙䌵썵뇂ㅑ歷㢵洨獰刱싂勃⤱堤┽匷깸ꥷꍬ䒩䈰㍧䐬盂敬堰冩깉掬숩䡡泍슬䥘搭⛂넪埂㤹䣂쉦杵犡䟂晪⨻痂⩌쉇折ꍩ福ꍩ㤰傥東⹲橴깙㉢癷쉑呃䥩㨊䨦쉬슬</w:t>
      </w:r>
      <w:r>
        <w:rPr/>
        <w:t>꧂</w:t>
      </w:r>
      <w:r>
        <w:rPr/>
        <w:t>奞䝤㔩숻囍쉙㖘洬乩瓎⌣</w:t>
      </w:r>
      <w:r>
        <w:rPr/>
        <w:t>ꤨ⑭</w:t>
      </w:r>
      <w:r>
        <w:rPr/>
        <w:t>榏쉮㑁땋㉷㭡⭫婀쵠䵲椦쉧奔</w:t>
      </w:r>
      <w:r>
        <w:rPr/>
        <w:t>ꕐ</w:t>
      </w:r>
      <w:r>
        <w:rPr/>
        <w:t>伦捀窵げ頥庿竂⾻㜺祢숸頰╄䅪晷顴捷⴫ꍘ瑈縳乁槍䪿뭷깖恶扟⸥┭潕偕璡眳湥䀲䝇싂扂䇂堲敌杸攽␭⍒楫ꆮ䡘栬猹䉡爬⫂싂긯滂禣䱈㑟滂㔦塄</w:t>
      </w:r>
      <w:r>
        <w:rPr/>
        <w:t>ꥈ</w:t>
      </w:r>
      <w:r>
        <w:rPr/>
        <w:t>倹䉰♺欹숬쉮潠䔪棂䈨ꥪ슘⑱刳杺쉅숬伱嚿ㄨ䄯䥭坲⏂⴪帩び⤽싂儯뿂瀦♾昺숫沏⩕쉏䉫嘹뗂㥣</w:t>
      </w:r>
      <w:r>
        <w:rPr/>
        <w:t>ⱓ</w:t>
      </w:r>
      <w:r>
        <w:rPr/>
        <w:t>㘱獠污숵</w:t>
      </w:r>
      <w:r>
        <w:rPr/>
        <w:t>ꦱ⹯␤</w:t>
      </w:r>
      <w:r>
        <w:rPr/>
        <w:t>攲㡵灚⻂䝏ꅥ쵾顳總䄵堳眳䅚䱢㩇竎㭪敆稯䅓烍ꆻꍠ</w:t>
      </w:r>
      <w:r>
        <w:rPr/>
        <w:t>⡰</w:t>
      </w:r>
      <w:r>
        <w:rPr/>
        <w:t>땞皩潯怸</w:t>
      </w:r>
      <w:r>
        <w:rPr/>
        <w:t>꧂</w:t>
      </w:r>
      <w:r>
        <w:rPr/>
        <w:t>땪婸て숻쉶呌┯睠扅</w:t>
      </w:r>
      <w:r>
        <w:rPr/>
        <w:t>ꔰ</w:t>
      </w:r>
      <w:r>
        <w:rPr/>
        <w:t>堩硴晠ꥤ癅㛃轪칒㝐䨹ぃ䈹疥刪灨䵷扌</w:t>
      </w:r>
      <w:r>
        <w:rPr/>
        <w:t>ⶏ</w:t>
      </w:r>
      <w:r>
        <w:rPr/>
        <w:t>灠⽱쵬ꍶ呔䕲彶頱⍠縨쉂仂碱⩋♎㮱칖길淂쉐ㄭ擂⩖坣⽯䔵㕧乁ꏂ扊珂⮘幐熡溻曂╟☷⸸䀯撥땅輭倴⽤◂瀭䵺杵</w:t>
      </w:r>
      <w:r>
        <w:rPr/>
        <w:t>꧂</w:t>
      </w:r>
      <w:r>
        <w:rPr/>
        <w:t>焨䠲깱䭧祫ヂ员㵙倯䱞䌴</w:t>
      </w:r>
      <w:r>
        <w:rPr/>
        <w:t>꧂</w:t>
      </w:r>
      <w:r>
        <w:rPr/>
        <w:t>넣歮㢩噫쉆娥佨䙑淂圤㨶偪⭄䄰樵橕慗㑀㴦娻</w:t>
      </w:r>
      <w:r>
        <w:rPr/>
        <w:t>ⵉ</w:t>
      </w:r>
      <w:r>
        <w:rPr/>
        <w:t>䨯嫂㡚䅹♬焭䑬淍泃硇啷⛂祶匳䂱牡슻㎩瀣ꎻ慣浫墥㬯녔捆㉚⑃쉚칀</w:t>
      </w:r>
      <w:r>
        <w:rPr/>
        <w:t>ⱥⳂ</w:t>
      </w:r>
      <w:r>
        <w:rPr/>
        <w:t>圤쉔桋昬顆璩걇桺ꍶ佸扔䓎挴昮쉆䩵⒩橚䳂摅쉔䩩㴰껂䱁䁕眹䬪噏</w:t>
      </w:r>
      <w:r>
        <w:rPr/>
        <w:t>ꤣ</w:t>
      </w:r>
      <w:r>
        <w:rPr/>
        <w:t>䱂畞华쉚㦵〪攪쉙䤪䭸㠱楎壃쉰긣뮣⑕㪣態捫䭣䃂礩╨ꥬ牢瘰狂匩촰䰲扁쉟숫溘䴽漱䬹傩摐噳☫뽑砷쉍母</w:t>
      </w:r>
      <w:r>
        <w:rPr/>
        <w:t>ⱡ</w:t>
      </w:r>
      <w:r>
        <w:rPr/>
        <w:t>欸㙔</w:t>
      </w:r>
      <w:r>
        <w:rPr/>
        <w:t>꧂</w:t>
      </w:r>
      <w:r>
        <w:rPr/>
        <w:t>睧㟃䱵辿懃扎坔㛂䁴妣愰匱楡슩</w:t>
      </w:r>
      <w:r>
        <w:rPr/>
        <w:t>ꗍꦣ</w:t>
      </w:r>
      <w:r>
        <w:rPr/>
        <w:t>㑨숣쉳じ彸㍊⦣䱎煳晘廂剀恡쉴⻂瘸瘵繺ꥦ⌨㡣쉍条䀸䔽䠩啔㑆㈷♩숸㡄杘偪쉓⩋勂뇍</w:t>
      </w:r>
      <w:r>
        <w:rPr/>
        <w:t>ꥄ</w:t>
      </w:r>
      <w:r>
        <w:rPr/>
        <w:t>砻쉑扵慭㒮숸</w:t>
      </w:r>
      <w:r>
        <w:rPr/>
        <w:t>ⵚ</w:t>
      </w:r>
      <w:r>
        <w:rPr/>
        <w:t>촶쵲攤獶捓卧乶氨廃녪ㅯ쉠敗穠쉆䓂㋂䫂欶갯冘⚩恌䑁숴䉅坒䍳⮮梩瑁</w:t>
      </w:r>
      <w:r>
        <w:rPr/>
        <w:t>ⱴ</w:t>
      </w:r>
      <w:r>
        <w:rPr/>
        <w:t>杚숦칑杢枮禿䔶⩕䁫쉄썪禘⽆昫恱啢燎⬯싂㌪䐊周抻쉲䤫슣㒻改瑪濂灮煣牫顈矂䵊깅⫂轮妵㦮幧朽</w:t>
      </w:r>
      <w:r>
        <w:rPr/>
        <w:t>ⶱ</w:t>
      </w:r>
      <w:r>
        <w:rPr/>
        <w:t>洸沮橨轎光㩧⪬슻碻</w:t>
      </w:r>
      <w:r>
        <w:rPr/>
        <w:t>ꦱ</w:t>
      </w:r>
      <w:r>
        <w:rPr/>
        <w:t>걊㢘呩⭄뭭剪깅</w:t>
      </w:r>
      <w:r>
        <w:rPr/>
        <w:t>ⵞ</w:t>
      </w:r>
      <w:r>
        <w:rPr/>
        <w:t>쉒僃䔸숷婏</w:t>
      </w:r>
      <w:r>
        <w:rPr/>
        <w:t>ⱙ</w:t>
      </w:r>
      <w:r>
        <w:rPr/>
        <w:t>㯎㵦㏂㥧㝴牘㋂暡♃㌻㥗帥哂䙁췂⭃纬⨳깪</w:t>
      </w:r>
      <w:r>
        <w:rPr/>
        <w:t>ꥐ</w:t>
      </w:r>
      <w:r>
        <w:rPr/>
        <w:t>㉒偕徻戯繸쉧杊♢呏獾㝦㯂睋轢</w:t>
      </w:r>
      <w:r>
        <w:rPr/>
        <w:t>꤯ꥌ</w:t>
      </w:r>
      <w:r>
        <w:rPr/>
        <w:t>壂縹⥶칅强♳␹啫Ⓧ别칾灙뮏惂眰ꍖ溘쉤♳㉱辡⭀␩쉭戮</w:t>
      </w:r>
      <w:r>
        <w:rPr/>
        <w:t>Ⳃ</w:t>
      </w:r>
      <w:r>
        <w:rPr/>
        <w:t>췂収祉戦칧竍㥢숸䄮㌲䩹剟卍湾ꍣ䨭䈲䈱ꅁ癯亥佚</w:t>
      </w:r>
      <w:r>
        <w:rPr/>
        <w:t>⡂</w:t>
      </w:r>
      <w:r>
        <w:rPr/>
        <w:t>啯쉟怷슘塡乔椺䍔奶⹌燂䒻⬰术瑓楟噔〷嘤䘳忍漣</w:t>
      </w:r>
      <w:r>
        <w:rPr/>
        <w:t>ⶮ</w:t>
      </w:r>
      <w:r>
        <w:rPr/>
        <w:t>숸㔤숳쉷㌥牏┱</w:t>
      </w:r>
      <w:r>
        <w:rPr/>
        <w:t>ⱔ</w:t>
      </w:r>
      <w:r>
        <w:rPr/>
        <w:t>昣㓎サ桎㨯㨴癪▏佸潀䞻㇍䧂怹㉊䃂䥵滂⩎뭔숲䝋쉂促媮敍硢垘灁⭰쉈숸琤輯佄䔺別恈숮䑯轷</w:t>
      </w:r>
      <w:r>
        <w:rPr/>
        <w:t>ꕘ</w:t>
      </w:r>
      <w:r>
        <w:rPr/>
        <w:t>嚮淂ꅖ輱⤻眲ꥹ</w:t>
      </w:r>
      <w:r>
        <w:rPr/>
        <w:t>ꔶ</w:t>
      </w:r>
      <w:r>
        <w:rPr/>
        <w:t>硔꺥戽疣㟂䩄瑺畗甴␪丯</w:t>
      </w:r>
      <w:r>
        <w:rPr/>
        <w:t>⡾</w:t>
      </w:r>
      <w:r>
        <w:rPr/>
        <w:t>歞</w:t>
      </w:r>
      <w:r>
        <w:rPr/>
        <w:t>ꗂ</w:t>
      </w:r>
      <w:r>
        <w:rPr/>
        <w:t>슻⽒쌣㵗敨</w:t>
      </w:r>
      <w:r>
        <w:rPr/>
        <w:t>ꕣ</w:t>
      </w:r>
      <w:r>
        <w:rPr/>
        <w:t>亘숩䢏癙晁곎䪮㜥䲘⩩ꅟ䏂⛂⩓쉕瘷慅杈ꍴ绂㭡潒䰪璩녃剢걄촹싂걭걶쉺檩</w:t>
      </w:r>
      <w:r>
        <w:rPr/>
        <w:t>⢱</w:t>
      </w:r>
      <w:r>
        <w:rPr/>
        <w:t>焪꺥潨穡㡾넲</w:t>
      </w:r>
      <w:r>
        <w:rPr/>
        <w:t>ꕁ</w:t>
      </w:r>
      <w:r>
        <w:rPr/>
        <w:t>桭煌剔ꍄ兄繯䅢</w:t>
      </w:r>
      <w:r>
        <w:rPr/>
        <w:t>ꦱ</w:t>
      </w:r>
      <w:r>
        <w:rPr/>
        <w:t>曍㕵橕ꥧ⨱䈣</w:t>
      </w:r>
      <w:r>
        <w:rPr/>
        <w:t>⡬</w:t>
      </w:r>
      <w:r>
        <w:rPr/>
        <w:t>걞卫繞딣쉵╒燂⑦㌬單祵쉧硳㝀汔⨩洱産瀯㬷党䬵灬祤顠</w:t>
      </w:r>
      <w:r>
        <w:rPr/>
        <w:t>ⵟ</w:t>
      </w:r>
      <w:r>
        <w:rPr/>
        <w:t>䙙䘫⭅确숳灭</w:t>
      </w:r>
      <w:r>
        <w:rPr/>
        <w:t>⣂</w:t>
      </w:r>
      <w:r>
        <w:rPr/>
        <w:t>轹然ㅒ▩</w:t>
      </w:r>
      <w:r>
        <w:rPr/>
        <w:t>ꦣ</w:t>
      </w:r>
      <w:r>
        <w:rPr/>
        <w:t>桱晒⎮뭳撵㪡㥎쌭㉎忂㉆㕵㝘異氱漤歺칓㘵楇숯恗㧂幖걍⸽길숤秂沩䑑㬮</w:t>
      </w:r>
      <w:r>
        <w:rPr/>
        <w:t>꧂</w:t>
      </w:r>
      <w:r>
        <w:rPr/>
        <w:t>桉㇂䭚⭄긣磂卞奟呌佃摞</w:t>
      </w:r>
      <w:r>
        <w:rPr/>
        <w:t>꧂⭠⒏</w:t>
      </w:r>
      <w:r>
        <w:rPr/>
        <w:t>쉓</w:t>
      </w:r>
      <w:r>
        <w:rPr/>
        <w:t>ⵃ</w:t>
      </w:r>
      <w:r>
        <w:rPr/>
        <w:t>㉯獭⼳歡姂쉨攲橥揂㮘晇䥃㘪㶏惂⽟㊱檱吹剫票ꍩ컎竂晀⺘䍉縫⭹妬㑎婙⩋兢</w:t>
      </w:r>
      <w:r>
        <w:rPr/>
        <w:t>ⲱⱸ</w:t>
      </w:r>
      <w:r>
        <w:rPr/>
        <w:t>礴</w:t>
      </w:r>
      <w:r>
        <w:rPr/>
        <w:t>ꔯ</w:t>
      </w:r>
      <w:r>
        <w:rPr/>
        <w:t>㩡師㉭䶿幂쉌敆䣂飂澥灠穩╈</w:t>
      </w:r>
      <w:r>
        <w:rPr/>
        <w:t>⢩</w:t>
      </w:r>
      <w:r>
        <w:rPr/>
        <w:t>颬䕀ꍦ䑣㙏棂쉵轺슡㭶</w:t>
      </w:r>
      <w:r>
        <w:rPr/>
        <w:t>⠯</w:t>
      </w:r>
      <w:r>
        <w:rPr/>
        <w:t>㌶猯悵榘疣뭪癗䬽딦⩴琷䘴乳呗䒣拂㉹쉷挨갱楶슡削㏎権㕍쌱㚱穋♌旂剖ㄪ</w:t>
      </w:r>
      <w:r>
        <w:rPr/>
        <w:t>ꤸ</w:t>
      </w:r>
      <w:r>
        <w:rPr/>
        <w:t>칆⾮⿂姂攬쉅ヂ旂牥ㅅ㩂䤥▮佳猴긪爹朳㡙竍繲</w:t>
      </w:r>
      <w:r>
        <w:rPr/>
        <w:t>ⴥ</w:t>
      </w:r>
      <w:r>
        <w:rPr/>
        <w:t>奘頭皘獦千浂쉴싂晾盂獸氣䶬䩪</w:t>
      </w:r>
      <w:r>
        <w:rPr/>
        <w:t>ⲱ</w:t>
      </w:r>
      <w:r>
        <w:rPr/>
        <w:t>辬樊ㅂ乍䖥쉦扠㋂</w:t>
      </w:r>
      <w:r>
        <w:rPr/>
        <w:t>ꥀ</w:t>
      </w:r>
      <w:r>
        <w:rPr/>
        <w:t>扖堤嘤싎灗뽮卆Ⓝ傻頲橪刬갦䥪쉅扺窬幏믂싂ꍅう怵ꍁ縪䥟</w:t>
      </w:r>
      <w:r>
        <w:rPr/>
        <w:t>Ɽ♏</w:t>
      </w:r>
      <w:r>
        <w:rPr/>
        <w:t>汭噣ꍵ뇍廍咻쉶⭀剸䈻䚱繬瓂☬⸣⼲⥁</w:t>
      </w:r>
      <w:r>
        <w:rPr/>
        <w:t>꧂</w:t>
      </w:r>
      <w:r>
        <w:rPr/>
        <w:t>䔵呺刻숽稲⫂㝒矎楇</w:t>
      </w:r>
      <w:r>
        <w:rPr/>
        <w:t>Ⳏ</w:t>
      </w:r>
      <w:r>
        <w:rPr/>
        <w:t>충丯撻娹▵쉩◂浤撬뽟株殥䒩穏燂䥬框⑀焽亏瑬㍎⽅挽䉸婰㣃☰쉠㭉꥾쵐搴녖焩⽋⦥楟曂獪䉁뽎窿□椥⍘깦恳䩆䇂䠺畮啠쉡䧂◂浃㚵㭁獩쉫氦堪橩绂剔䭉䐶⑪갻㩁⥬깹䏂灌땥썫戨슿갪严剮㨶䠸婂㛂⸦瀽噠㩈꥙츤救㴳灯刦</w:t>
      </w:r>
      <w:r>
        <w:rPr/>
        <w:t>꤭⭾</w:t>
      </w:r>
      <w:r>
        <w:rPr/>
        <w:t>㪵䉠숫䵲</w:t>
      </w:r>
      <w:r>
        <w:rPr/>
        <w:t>⣂</w:t>
      </w:r>
      <w:r>
        <w:rPr/>
        <w:t>嗍</w:t>
      </w:r>
      <w:r>
        <w:rPr/>
        <w:t>⠪</w:t>
      </w:r>
      <w:r>
        <w:rPr/>
        <w:t>恁婙硷싂瑗⸫딻녉㐹影楩䉄쉘姎ꌲ煊㩅矍挮⌦㚮㉙栶卾㘫䳂扃쉪儮氵쉟숰녨瞥㥱떡祧橸숺쉎딷穈⧂⩖⥋⩄㩃쉀堯汮䙦䕤</w:t>
      </w:r>
      <w:r>
        <w:rPr/>
        <w:t>ⱚ</w:t>
      </w:r>
      <w:r>
        <w:rPr/>
        <w:t>㩅當㏃歋䊻穑呢䕰㈸恆歋湗䥘㩰䥘佂촵깴</w:t>
      </w:r>
    </w:p>
    <w:p>
      <w:pPr>
        <w:pStyle w:val="PreformattedText"/>
        <w:bidi w:val="0"/>
        <w:spacing w:before="0" w:after="0"/>
        <w:jc w:val="left"/>
        <w:rPr/>
      </w:pPr>
      <w:r>
        <w:rPr/>
        <w:t>䩡䵫걡桵爮䃍㤫硗뼣⽕擂焪㙙⫂縨꧎䅸♴爸</w:t>
      </w:r>
      <w:r>
        <w:rPr/>
        <w:t>ꔹ</w:t>
      </w:r>
      <w:r>
        <w:rPr/>
        <w:t>敪䎣䍫뽚</w:t>
      </w:r>
      <w:r>
        <w:rPr/>
        <w:t>⠫</w:t>
      </w:r>
      <w:r>
        <w:rPr/>
        <w:t>쉈☦</w:t>
      </w:r>
      <w:r>
        <w:rPr/>
        <w:t>ⷂ</w:t>
      </w:r>
      <w:r>
        <w:rPr/>
        <w:t>㎣恐캣䡗縮攪㡪䁦噟쉹쎿䭁晙ꍐ乏桮컂쉨ꎿ㌬䤪潇眶焻栱坮䡌쉰辩뽑䭏毂轟卞呆䄬㨬噣恇灱泎礭伪⵸儨⼩㍕淍㛍䎩垻䑵䑢㕨썍</w:t>
      </w:r>
      <w:r>
        <w:rPr/>
        <w:t>⡎</w:t>
      </w:r>
      <w:r>
        <w:rPr/>
        <w:t>ꎏ썢</w:t>
      </w:r>
      <w:r>
        <w:rPr/>
        <w:t>꧂</w:t>
      </w:r>
      <w:r>
        <w:rPr/>
        <w:t>䢿</w:t>
      </w:r>
      <w:r>
        <w:rPr/>
        <w:t>ꤷ</w:t>
      </w:r>
      <w:r>
        <w:rPr/>
        <w:t>偵</w:t>
      </w:r>
      <w:r>
        <w:rPr/>
        <w:t>⠮</w:t>
      </w:r>
      <w:r>
        <w:rPr/>
        <w:t>䌳响怷㑐ꇂ慮놘啵琯奴癍偁㥰쉄♲⽏普櫂ꌻ쵠쉓넶㧂⩑匵뭫洮瘺瑣ꅔ⫂쉒係䬰䍹乫ꥴ乐滎㎬꥚㙆㜶牏䄻渵곂䳂忂慈剉⫂䜬뼦䲮䤪慆ꥹ獨摴㣂⩲</w:t>
      </w:r>
      <w:r>
        <w:rPr/>
        <w:t>꤬</w:t>
      </w:r>
      <w:r>
        <w:rPr/>
        <w:t>넥匣硉愦剔曂⒣㑎썈䝥呉繖䦮㨮婃䅅뇂</w:t>
      </w:r>
      <w:r>
        <w:rPr/>
        <w:t>ⴤ</w:t>
      </w:r>
      <w:r>
        <w:rPr/>
        <w:t>䘳倨䌪䩳믂獂뭠砰扷斮칢歱挽㑍⴦숪칄⬯䝈捲癈䵰</w:t>
      </w:r>
      <w:r>
        <w:rPr/>
        <w:t>ⲡ</w:t>
      </w:r>
      <w:r>
        <w:rPr/>
        <w:t>딣䠭喥䝱쉏㊻玏甽猸⾥嘤쉓瘷쉔䀤뽋숹墻也쉴瀻㑸㕬忂惂汴佥쵸剒礵炥쉢⴨怴☹嫂숣䬲迂⩊⬥⩔⑩乗㕳浣숭浑䱵⹴ꅙ晊兟☨⩋䨺ㅑ념媵ꅴ싂穖䒩熮㣂樣偪䱷䯂숱㍘梘睋䷂頽㛂破䐊쉔牌到亿䝊㚏쉥熻喬浂쉞쵪㡃슬⽣ꅀꏂぁ⶿䜵싂䡧걚彉䷍䤣教걪獋係迂ꥣ冡牸㵰䝮㝣䬴䡀䍄⫂숱⌫┥㏍栣䠤䠭䬶繟㕄⭰勂㵂晵⩆ヂ쵌辱慔䩍뭹幎䥉쵄쉌漣䠴㑈敱冥쏂妡깈숺㵇㕌佁轵⩫썔殩⺘쉦剨싂㕀恐ꄳ╪뽃杲椲瓎务䅲④硣来焲瀲</w:t>
      </w:r>
      <w:r>
        <w:rPr/>
        <w:t>ꦬ</w:t>
      </w:r>
      <w:r>
        <w:rPr/>
        <w:t>灏땀㘩泂掻␰⩙㵧㤳息卙☷싂种䭞輨䡆䭖托䑖䁡</w:t>
      </w:r>
      <w:r>
        <w:rPr/>
        <w:t>Ⱡ</w:t>
      </w:r>
      <w:r>
        <w:rPr/>
        <w:t>䁠敆拂⭤</w:t>
      </w:r>
      <w:r>
        <w:rPr/>
        <w:t>ⱆ</w:t>
      </w:r>
      <w:r>
        <w:rPr/>
        <w:t>祊䶮橖⦮塧䍾㣂싂偬䟂땏Ⓙ䩋䣂睇摑䭭前㩇㍌㝓摢뭹䄺求䨥숣꺻浈捸斏体뇂숳爤わ쉩犱婑毂捌갥㌨朷㥶棍䒱㗂獧썙겡쌰</w:t>
      </w:r>
      <w:r>
        <w:rPr/>
        <w:t>ꤲ</w:t>
      </w:r>
      <w:r>
        <w:rPr/>
        <w:t>儶唽皿劻슩㐲李⻂硤坭矎偊㙋奸唭䴬潺燂祪쉚♰濂瑸嫂뽰</w:t>
      </w:r>
      <w:r>
        <w:rPr/>
        <w:t>⠹</w:t>
      </w:r>
      <w:r>
        <w:rPr/>
        <w:t>繯ꄰ⸲뮏쉧뽢쉌썯䅗㌵䰥兯昻䭞杀슏厘圥쉅㏂슮싂痂</w:t>
      </w:r>
      <w:r>
        <w:rPr/>
        <w:t>ꤨ</w:t>
      </w:r>
      <w:r>
        <w:rPr/>
        <w:t>䵠啔䁨栩㓂춘潧吶츩뇂珂㡹</w:t>
      </w:r>
      <w:r>
        <w:rPr/>
        <w:t>ⲻ</w:t>
      </w:r>
      <w:r>
        <w:rPr/>
        <w:t>싂慘슱セ㐥䫂弰㩏⍞楳쉺싂䣂⽳칃쉏圩싂긵⽅檵꺱轒㩮吩稺딷䅨潍㕞㥘礴뼪䠣栬係繀</w:t>
      </w:r>
      <w:r>
        <w:rPr/>
        <w:t>ꕥ</w:t>
      </w:r>
      <w:r>
        <w:rPr/>
        <w:t>쉉䃂倥䵕佔䱈悬쉊厬싂싃澮</w:t>
      </w:r>
      <w:r>
        <w:rPr/>
        <w:t>Ⳃ⩗␳</w:t>
      </w:r>
      <w:r>
        <w:rPr/>
        <w:t>쉔烂쉕慓䷂彸믂祱珂晳塥쉏疣頷ꎵ㈤⪩䡅</w:t>
      </w:r>
      <w:r>
        <w:rPr/>
        <w:t>ⰰ</w:t>
      </w:r>
      <w:r>
        <w:rPr/>
        <w:t>䡕䙌浵쉧숨쉙幹땄㕲硂㥏兗䀱⩘戣䭫頨⩥佒徏</w:t>
      </w:r>
      <w:r>
        <w:rPr/>
        <w:t>ꦿ</w:t>
      </w:r>
      <w:r>
        <w:rPr/>
        <w:t>暥⭱旂埂ꅚ挨⛂䅗佉㭺瀴卥爺煀牠䍷佹䥑컂卸꤮绎⩯뽲物ぴ쉳煚䬵砱䝕癤坴䱧걶䵎䁚䝁楌拂㬣쉷刯묷畞獇扄楀쉪杞䠰쉟恭㜲瞬䓍깋䵅㧂⭹汯㦡䝠呅땇な抬䏂깒슘쉦䡳쉴ꥣ⯂䰨瞣繲祹噫숱쉫敧幷祾㤲숲㜲憡䨭</w:t>
      </w:r>
      <w:r>
        <w:rPr/>
        <w:t>ꤨ</w:t>
      </w:r>
      <w:r>
        <w:rPr/>
        <w:t>殥갷奤穔䍯쉊䧂㣂☲窏纻까ꆣ㡧硲㎬儯旂橫摲쉬磂奊㵐癚뭐쉂㚥獉穨녆卐䥤縮⾩뼫쉏</w:t>
      </w:r>
      <w:r>
        <w:rPr/>
        <w:t>ꤣ</w:t>
      </w:r>
      <w:r>
        <w:rPr/>
        <w:t>숤商歾</w:t>
      </w:r>
      <w:r>
        <w:rPr/>
        <w:t>ⴱ</w:t>
      </w:r>
      <w:r>
        <w:rPr/>
        <w:t>噳䶵溱䠴⫂故믂兗幟⽙⵳帬徘㒏䱩焤套琴䱆烂䘵利㤯㭤儫㙍㫎䶱ꥵ싃땪䀲㇂塤䗍䨰旎⍊썚㕘␊繒칮婕俎瀨橴暘㕢攨ꥵ瀭⸪敓均瞬㙨穐깈녮欻桺䑧輪㔻畖㢡숱㎿癣␦⫂渳卋幮⿂攷ꆏ珂췂挺穩䍗瘫䕴㴮堸淂</w:t>
      </w:r>
      <w:r>
        <w:rPr/>
        <w:t>⣂♗</w:t>
      </w:r>
      <w:r>
        <w:rPr/>
        <w:t>吩걪ㆣ⭙ꥠ厱䥨⥎ꅺ쉵洤㩀煂쉬甴숸竂暿ꅍㄮꍦ</w:t>
      </w:r>
      <w:r>
        <w:rPr/>
        <w:t>꧂</w:t>
      </w:r>
      <w:r>
        <w:rPr/>
        <w:t>挨믎徬썠䙄牃䭏䰰べ숥䈣㮩䞘䜲⩇캮싂㈽츮歔⤺杺⩹䒥䀳輱瑸</w:t>
      </w:r>
      <w:r>
        <w:rPr/>
        <w:t>Ⱖ</w:t>
      </w:r>
      <w:r>
        <w:rPr/>
        <w:t>쉥㡶捦뭹彔⹩块䥲쉃</w:t>
      </w:r>
      <w:r>
        <w:rPr/>
        <w:t>⡖</w:t>
      </w:r>
      <w:r>
        <w:rPr/>
        <w:t>ꅟ汔쉇ꥤ⹹樯㝒敉滂硚繘坠췂浴眻䮮녇硆䉔䭺⥈꺮え癉⽍싂偈啨户䔴⫂塵</w:t>
      </w:r>
      <w:r>
        <w:rPr/>
        <w:t>ⱘ</w:t>
      </w:r>
      <w:r>
        <w:rPr/>
        <w:t>忂ꇂ佣姂狂ꅰ</w:t>
      </w:r>
      <w:r>
        <w:rPr/>
        <w:t>ⵏ</w:t>
      </w:r>
      <w:r>
        <w:rPr/>
        <w:t>숣㭏쉪</w:t>
      </w:r>
      <w:r>
        <w:rPr/>
        <w:t>ꥀⓎ</w:t>
      </w:r>
      <w:r>
        <w:rPr/>
        <w:t>싍ꍐ䁔⪡㩒䓍믂⦬칣抱䞬煦秂녕숥牐啀恺쉮繡售쉀쉱味⍐毂挲啙狍灵兣䁾╾楯㩫㡂汹乁弻쉃</w:t>
      </w:r>
      <w:r>
        <w:rPr/>
        <w:t>ⴲ</w:t>
      </w:r>
      <w:r>
        <w:rPr/>
        <w:t>믂塱ぢ偍溥⹭湎㉾쉾⩌侩願걤숽ぴ㭢未㩘浱嘳㐯䕰뽤晀ㅀ灦华싂놘䍷檘奯佉</w:t>
      </w:r>
      <w:r>
        <w:rPr/>
        <w:t>ꕤ</w:t>
      </w:r>
      <w:r>
        <w:rPr/>
        <w:t>䵥</w:t>
      </w:r>
      <w:r>
        <w:rPr/>
        <w:t>ꕾ</w:t>
      </w:r>
      <w:r>
        <w:rPr/>
        <w:t>쉗⍱碡䅸슥ꍲ棂傮仂烂녃㗂㕦焺㷂抮硯晟收쉓䝓⬱ꆘ渣灹坳넵㍑䥟쉬</w:t>
      </w:r>
      <w:r>
        <w:rPr/>
        <w:t>ꕧ</w:t>
      </w:r>
      <w:r>
        <w:rPr/>
        <w:t>炥</w:t>
      </w:r>
      <w:r>
        <w:rPr/>
        <w:t>ⵦ</w:t>
      </w:r>
      <w:r>
        <w:rPr/>
        <w:t>戲㡮慵ꥧ顩摃䭙ꎘ숪숥㬣燂常뽎쉫偯榬䥯쉱</w:t>
      </w:r>
      <w:r>
        <w:rPr/>
        <w:t>ꤰ</w:t>
      </w:r>
      <w:r>
        <w:rPr/>
        <w:t>ꌴ呆漽</w:t>
      </w:r>
      <w:r>
        <w:rPr/>
        <w:t>꥟</w:t>
      </w:r>
      <w:r>
        <w:rPr/>
        <w:t>䆮甥嘲䑅灍廂㥀佞㝕顰䏂復깑氺猫㍙咻浮洩䊏꥾氯磂걦兒숪䥈칊ㅨ坅쉹摞슡숴䁢ㅍ㜯㉫</w:t>
      </w:r>
      <w:r>
        <w:rPr/>
        <w:t>ⶩ</w:t>
      </w:r>
      <w:r>
        <w:rPr/>
        <w:t>⽖涻㊮⬥싂瑡槂㟂㈽瑞쉖绂㴴</w:t>
      </w:r>
      <w:r>
        <w:rPr/>
        <w:t>ꗂ</w:t>
      </w:r>
      <w:r>
        <w:rPr/>
        <w:t>㡹싂녃矍児忎佶츷䕅놥澏攰浉晕䑔晙䏂ꍚ玱刯걋쉨帯ꅊ獘칪忂쎩塊曂㕕㮩쉬싂䤻硞쉔场焩飂⫂媩䔶숥祶彁㡥싂疏겏淂쉊쉰瑂䫂㛎佒⥺剠</w:t>
      </w:r>
      <w:r>
        <w:rPr/>
        <w:t>Ⱳ</w:t>
      </w:r>
      <w:r>
        <w:rPr/>
        <w:t>㕺䣂牎剙㝒甯칕绂〉</w:t>
      </w:r>
      <w:r>
        <w:rPr/>
        <w:t>ꕧ</w:t>
      </w:r>
      <w:r>
        <w:rPr/>
        <w:t>䩤䚵癫牢뼶猫昨쉸塠ꅧ㭊쉵睪껂䈻⽕뼪䀹䍂♕祟椭⭱쌰뽣츳쉳⥯ꌨ㧍磂サ㩊归牵뇂㕍塮桲㇎쉈ꥱ숶╸㐬⤵䶮뾵⍇䩲ꍫ渷渮쵇づ沥䌤縹烂潲縬㵤摴婤橒쉺ꆣ㤩搶</w:t>
      </w:r>
      <w:r>
        <w:rPr/>
        <w:t>ꤱꤣ</w:t>
      </w:r>
      <w:r>
        <w:rPr/>
        <w:t>䀰亩爨䙘汒㔯␤浭Ⓙ뗂弴瀶轤墱扥䥶潇乷⩀偯촭⛂</w:t>
      </w:r>
      <w:r>
        <w:rPr/>
        <w:t>ⱨ</w:t>
      </w:r>
      <w:r>
        <w:rPr/>
        <w:t>浵䵑橊㪿</w:t>
      </w:r>
      <w:r>
        <w:rPr/>
        <w:t>ⶮ</w:t>
      </w:r>
      <w:r>
        <w:rPr/>
        <w:t>辡쌊椱▻杵敇椬ꥰ幆牒ꄰ⪩曂唱䯂辻愸戹䁤湗彔컃㥏⹚㑲卾칉ㅳ뼰㶩ꌨ⹟</w:t>
      </w:r>
      <w:r>
        <w:rPr/>
        <w:t>ꔽ</w:t>
      </w:r>
      <w:r>
        <w:rPr/>
        <w:t>숹갯埂昹䅺偷䵇幉㥫㩬䟂쉉涡坐疵</w:t>
      </w:r>
      <w:r>
        <w:rPr/>
        <w:t>ⷎ</w:t>
      </w:r>
      <w:r>
        <w:rPr/>
        <w:t>숭䭬煒쎡歩敢嚘轷</w:t>
      </w:r>
      <w:r>
        <w:rPr/>
        <w:t>꧂</w:t>
      </w:r>
      <w:r>
        <w:rPr/>
        <w:t>ꅹ☮坟剺夵犬뼬䟎⍅㴲榮숦䵪슣欮㵱愬獫穌嚣硕廂绂係敠咮楞杗</w:t>
      </w:r>
      <w:r>
        <w:rPr/>
        <w:t>ꤴ</w:t>
      </w:r>
      <w:r>
        <w:rPr/>
        <w:t>䊵쌥쉅╀頹䅊♰깆㏂㥗壂㗂䕚坸䗎㒣慤노⪵玬噚쌥慌椤拂墿昱畦弱椺</w:t>
      </w:r>
      <w:r>
        <w:rPr/>
        <w:t>Ⳃ</w:t>
      </w:r>
      <w:r>
        <w:rPr/>
        <w:t>歋輲쉵睬</w:t>
      </w:r>
      <w:r>
        <w:rPr/>
        <w:t>ꥃ</w:t>
      </w:r>
      <w:r>
        <w:rPr/>
        <w:t>⠶</w:t>
      </w:r>
      <w:r>
        <w:rPr/>
        <w:t>㉯쉨坴⹇䧂싂쉶濃兏⭠僂㵇㈵䇂攷慃湈⨰⼻癁</w:t>
      </w:r>
      <w:r>
        <w:rPr/>
        <w:t>⢬</w:t>
      </w:r>
      <w:r>
        <w:rPr/>
        <w:t>쉌㴸辥硢泂⭖䘪숳꥞炘䡉녀║</w:t>
      </w:r>
      <w:r>
        <w:rPr/>
        <w:t>⠽</w:t>
      </w:r>
      <w:r>
        <w:rPr/>
        <w:t>慖〬地徏啃噓瑤抿걬榥</w:t>
      </w:r>
      <w:r>
        <w:rPr/>
        <w:t>⡲</w:t>
      </w:r>
      <w:r>
        <w:rPr/>
        <w:t>㟃걩</w:t>
      </w:r>
      <w:r>
        <w:rPr/>
        <w:t>ꤰ</w:t>
      </w:r>
      <w:r>
        <w:rPr/>
        <w:t>숨眲㘸窬㝸幆ꥨぉ䑯⺏쉹쉙䔪輴㵲⩠㖿숬칎⩐</w:t>
      </w:r>
      <w:r>
        <w:rPr/>
        <w:t>ⵊ</w:t>
      </w:r>
      <w:r>
        <w:rPr/>
        <w:t>瘲歳吣믂顐㕌ㄮ刳츲ㅹ繑믂桘⻂䗂숶傏䉯㵐䯂㡞〈弪㭡㭮◂澏땪䃍⽴㍾䍴渷숣땺嚣㍡⯎ず敓</w:t>
      </w:r>
      <w:r>
        <w:rPr/>
        <w:t>ⱌ</w:t>
      </w:r>
      <w:r>
        <w:rPr/>
        <w:t>㫂楦䈸</w:t>
      </w:r>
      <w:r>
        <w:rPr/>
        <w:t>꧂</w:t>
      </w:r>
      <w:r>
        <w:rPr/>
        <w:t>辱⥗놻㍤䏂</w:t>
      </w:r>
      <w:r>
        <w:rPr/>
        <w:t>ꤩ</w:t>
      </w:r>
      <w:r>
        <w:rPr/>
        <w:t>懎㪩䂿㤻浇쉟</w:t>
      </w:r>
      <w:r>
        <w:rPr/>
        <w:t>ⷂ</w:t>
      </w:r>
      <w:r>
        <w:rPr/>
        <w:t>䆿桨䉤슮影⫂㡆싂彌䍑쉣煘</w:t>
      </w:r>
      <w:r>
        <w:rPr/>
        <w:t>ⵦ</w:t>
      </w:r>
      <w:r>
        <w:rPr/>
        <w:t>슘</w:t>
      </w:r>
      <w:r>
        <w:rPr/>
        <w:t>ⵍ</w:t>
      </w:r>
      <w:r>
        <w:rPr/>
        <w:t>땥硚玡☥⌮⤮⹧潑媿⨯숨㟂ꌩ橞樵</w:t>
      </w:r>
      <w:r>
        <w:rPr/>
        <w:t>ⶱ⭠</w:t>
      </w:r>
      <w:r>
        <w:rPr/>
        <w:t>㉠奏䓂묭⦥歓斻湯繚灕䝾楥▥㥺顎癱䑧禩쉋歁䅮庬戺⤽帪䰹숻㇂㝣쉠</w:t>
      </w:r>
      <w:r>
        <w:rPr/>
        <w:t>ꗂ⨭</w:t>
      </w:r>
      <w:r>
        <w:rPr/>
        <w:t>浔㡁쉫㢱깶䁆꺿䶣㴵晄棂㕵瑯⹫恫硥⍁乧猫業䕡挸쉐䙙啰攩塱勂䵈柂瞿破噳礹桟慱䕔歨⑐砦泂슏故䵵</w:t>
      </w:r>
      <w:r>
        <w:rPr/>
        <w:t>⡈</w:t>
      </w:r>
      <w:r>
        <w:rPr/>
        <w:t>呅촷⪿싂⑭婢礤쉵䳂싂矂徬䷂斻㬭ヂ넬囂㬻曂棂쉔畧䁏㝉轺浚繗썤て〩</w:t>
      </w:r>
      <w:r>
        <w:rPr/>
        <w:t>ⰴ</w:t>
      </w:r>
      <w:r>
        <w:rPr/>
        <w:t>쉞䘥ㄬ凂㙳匪剉楥嚣冥䉱㍅뮿桙硹㇂쎣쉀橆䅁쉯⹒㊱㬨婨ꥶꍨ㦩</w:t>
      </w:r>
      <w:r>
        <w:rPr/>
        <w:t>ꥑ</w:t>
      </w:r>
      <w:r>
        <w:rPr/>
        <w:t>祘傡坠숣晄떥ヂ쉮拂硊ㅦ䩉⭧</w:t>
      </w:r>
      <w:r>
        <w:rPr/>
        <w:t>Ⱛ</w:t>
      </w:r>
      <w:r>
        <w:rPr/>
        <w:t>ꍗ晍䫂䔮愫懂绂뾣眫癰</w:t>
      </w:r>
      <w:r>
        <w:rPr/>
        <w:t>⡒</w:t>
      </w:r>
      <w:r>
        <w:rPr/>
        <w:t>䶏礽潩啨掿깰轵쉕桺䡯嚏圭걦</w:t>
      </w:r>
      <w:r>
        <w:rPr/>
        <w:t>ꥁ</w:t>
      </w:r>
      <w:r>
        <w:rPr/>
        <w:t>㥊䈯碣⭵繊숮</w:t>
      </w:r>
      <w:r>
        <w:rPr/>
        <w:t>ꕮ</w:t>
      </w:r>
      <w:r>
        <w:rPr/>
        <w:t>쉔眣문攦䡉砺汩⩕㟂녬쉚</w:t>
      </w:r>
      <w:r>
        <w:rPr/>
        <w:t>ꕾ</w:t>
      </w:r>
      <w:r>
        <w:rPr/>
        <w:t>㥢</w:t>
      </w:r>
      <w:r>
        <w:rPr/>
        <w:t>ꖣ</w:t>
      </w:r>
      <w:r>
        <w:rPr/>
        <w:t>쵒뽫⍰⯂ㄦ㶱氰</w:t>
      </w:r>
      <w:r>
        <w:rPr/>
        <w:t>Ⱟ</w:t>
      </w:r>
      <w:r>
        <w:rPr/>
        <w:t>㯂牆䩴ꥴ㮩敶㝋겏擂瞬硳</w:t>
      </w:r>
      <w:r>
        <w:rPr/>
        <w:t>꧂</w:t>
      </w:r>
      <w:r>
        <w:rPr/>
        <w:t>亥冮</w:t>
      </w:r>
      <w:r>
        <w:rPr/>
        <w:t>⡚</w:t>
      </w:r>
      <w:r>
        <w:rPr/>
        <w:t>輺挲䝚县奀䭨䔫媥帊쉗㉶묪칧䙅쉔䩾便䈤㭯楺䱆칉㉾晁⤯嫂硢䥴永熩頻싂允캻偒칇㉣쉱㠪䅳㜦䵀纣穧䩙祶䱢窩樷潍㦩昨⍡숺</w:t>
      </w:r>
      <w:r>
        <w:rPr/>
        <w:t>ꥐ</w:t>
      </w:r>
      <w:r>
        <w:rPr/>
        <w:t>癡䒥뼻칌䉦题嘱䣂⽑梩䞏걟☯輦쉍䅈숷傣쉇剺材꺵恉夶깍涻㩵㭺捈╄䦣걱슬奒㈮䓂䁸㥹䑥꥚䁌㬰墥勃窿㛂䤬迃䩖숣浖</w:t>
      </w:r>
      <w:r>
        <w:rPr/>
        <w:t>ⵁ</w:t>
      </w:r>
      <w:r>
        <w:rPr/>
        <w:t>㴻呎磂</w:t>
      </w:r>
      <w:r>
        <w:rPr/>
        <w:t>Ⱚ</w:t>
      </w:r>
      <w:r>
        <w:rPr/>
        <w:t>䑃爹⹣僂彾摬⎬辬촽쉲췂⍍禮畩䄪쉂匮</w:t>
      </w:r>
      <w:r>
        <w:rPr/>
        <w:t>ꤴ⨲◍</w:t>
      </w:r>
      <w:r>
        <w:rPr/>
        <w:t>吴䟂떩頶呌쉉⍭촵싂䑁磃杊物潓繒㕟ざ캣㙍瘴⿂䤩吽ꍌ愸⩈⽕쉡</w:t>
      </w:r>
      <w:r>
        <w:rPr/>
        <w:t>ꤩ</w:t>
      </w:r>
      <w:r>
        <w:rPr/>
        <w:t>涣ꌭ掻䓃绂⿂伪城灃슘㝌칆煢棂䉊奉</w:t>
      </w:r>
      <w:r>
        <w:rPr/>
        <w:t>⠪</w:t>
      </w:r>
      <w:r>
        <w:rPr/>
        <w:t>塔⽒䥓䱮䨦䵆吵棂ꄪ㈮䂏슬쉋䵰</w:t>
      </w:r>
      <w:r>
        <w:rPr/>
        <w:t>꧂</w:t>
      </w:r>
      <w:r>
        <w:rPr/>
        <w:t>桄⑘䦡䵐晏䄶佤䝩깘</w:t>
      </w:r>
      <w:r>
        <w:rPr/>
        <w:t>ꦣ⥪꤯</w:t>
      </w:r>
      <w:r>
        <w:rPr/>
        <w:t>㙁⤪⌬㭩┯久㛂䅖쉏䲩⨳␹縲㨩쉟㉭滂</w:t>
      </w:r>
      <w:r>
        <w:rPr/>
        <w:t>ⶱ</w:t>
      </w:r>
      <w:r>
        <w:rPr/>
        <w:t>畠穖뭭喡ꍫ</w:t>
      </w:r>
      <w:r>
        <w:rPr/>
        <w:t>Ɱ</w:t>
      </w:r>
      <w:r>
        <w:rPr/>
        <w:t>嗂ꅰ䥋☮⩄焯⍞⤴习恷⨽啳砪繠⪮㏍睲喵겵쵰婘⥇⨵</w:t>
      </w:r>
      <w:r>
        <w:rPr/>
        <w:t>ꗂ</w:t>
      </w:r>
      <w:r>
        <w:rPr/>
        <w:t>汄矍</w:t>
      </w:r>
      <w:r>
        <w:rPr/>
        <w:t>ꕓ</w:t>
      </w:r>
      <w:r>
        <w:rPr/>
        <w:t>圣긻㭤攸杬䚩眷ひ㑠玘㝭参畺⿂漷礬♋㜷タㄷ䑴反偵噲係슡䱕煍南忂㖣祖䪘슘䢻稩橌楔嫂坲な㭷숪䥔䑒坭瑌쉂㫂䇂⥄捓㩐塍乑䆬䝓汊湋갲卵滂썦</w:t>
      </w:r>
      <w:r>
        <w:rPr/>
        <w:t>Ⱬ</w:t>
      </w:r>
      <w:r>
        <w:rPr/>
        <w:t>⽯六勂獁种</w:t>
      </w:r>
      <w:r>
        <w:rPr/>
        <w:t>ꔴ</w:t>
      </w:r>
      <w:r>
        <w:rPr/>
        <w:t>㡬䡌滂歌ꅞ⩘㢥㌯恋䑒㖡瑙</w:t>
      </w:r>
      <w:r>
        <w:rPr/>
        <w:t>ꥈ␪</w:t>
      </w:r>
      <w:r>
        <w:rPr/>
        <w:t>堷숴帱⑀쉍牾쉶憏嚩礶㵦</w:t>
      </w:r>
      <w:r>
        <w:rPr/>
        <w:t>ꔵ⮬</w:t>
      </w:r>
      <w:r>
        <w:rPr/>
        <w:t>禵숰䧂戮㉢슿ㆵ六쉏瀣坦䭧午</w:t>
      </w:r>
      <w:r>
        <w:rPr/>
        <w:t>꤭</w:t>
      </w:r>
      <w:r>
        <w:rPr/>
        <w:t>㣃╹湏甥㈻坟쉳轪祀䩮䩀䥠婎䥤䙮䐸䷂乏扈쉙禣땫</w:t>
      </w:r>
      <w:r>
        <w:rPr/>
        <w:t>Ⳃ</w:t>
      </w:r>
      <w:r>
        <w:rPr/>
        <w:t>楗楸飂뽟㌪硏䦏兆偧务䷂桎숦ꥥ朦숷쉒た汴印䁊䟂係⩙潲䊣憱㬴㟂䗂挣㪣㘶⚻䆱慰㶱</w:t>
      </w:r>
      <w:r>
        <w:rPr/>
        <w:t>ⱂ⧂⮩</w:t>
      </w:r>
      <w:r>
        <w:rPr/>
        <w:t>ꅯ㵅び株㑭㉷숶촭</w:t>
      </w:r>
      <w:r>
        <w:rPr/>
        <w:t>ⱳ</w:t>
      </w:r>
      <w:r>
        <w:rPr/>
        <w:t>썟婧弫㡃╯䴤㥁涩䬥슥㜲兟佨爽歺〤䭀</w:t>
      </w:r>
      <w:r>
        <w:rPr/>
        <w:t>⡄</w:t>
      </w:r>
      <w:r>
        <w:rPr/>
        <w:t>湃䅅煚㟂⩯㩡쉕깗娯㩒纵畴㫎㭍瑢⩥坬쉣쵱楰䞬</w:t>
      </w:r>
      <w:r>
        <w:rPr/>
        <w:t>Ⱡ</w:t>
      </w:r>
      <w:r>
        <w:rPr/>
        <w:t>甽捺忂㧃</w:t>
      </w:r>
      <w:r>
        <w:rPr/>
        <w:t>ⱕ</w:t>
      </w:r>
      <w:r>
        <w:rPr/>
        <w:t>숻搨뮩⫂쉒슱ㅑ㡘焣噅晩䰭潋䙤㚮穟桱慬幬㡹ꎱⓂ剂</w:t>
      </w:r>
      <w:r>
        <w:rPr/>
        <w:t>꧂</w:t>
      </w:r>
      <w:r>
        <w:rPr/>
        <w:t>楧橨疬䫍占飍䱏䭶獍稨</w:t>
      </w:r>
      <w:r>
        <w:rPr/>
        <w:t>꧂</w:t>
      </w:r>
      <w:r>
        <w:rPr/>
        <w:t>㩤⹂䌊飂㍣</w:t>
      </w:r>
      <w:r>
        <w:rPr/>
        <w:t>⡅</w:t>
      </w:r>
      <w:r>
        <w:rPr/>
        <w:t>䒏噧纡칚䊬䰴濂噵䌴㣂硩吽欸楹帻⯍㷂噕晇恓㞘䀵쉐㵘숪晐灶⾱뽋</w:t>
      </w:r>
      <w:r>
        <w:rPr/>
        <w:t>ꥄ</w:t>
      </w:r>
      <w:r>
        <w:rPr/>
        <w:t>㍰쏂쉇儶牢彧숩㍸嗂㜸圪晙勎촬犏飂촮㞣䩳体쉦갮槂ꅈ〨㥠甩ꆬ䄭轢䃂㏂橓믂㌻긶剓쉶숦썒夫걖㒿ꥴ祤</w:t>
      </w:r>
      <w:r>
        <w:rPr/>
        <w:t>ⴳ</w:t>
      </w:r>
      <w:r>
        <w:rPr/>
        <w:t>㡷㩊乶迂䙗⽡ォ녈揂</w:t>
      </w:r>
      <w:r>
        <w:rPr/>
        <w:t>ꔦ</w:t>
      </w:r>
      <w:r>
        <w:rPr/>
        <w:t>晈㥰扑找桂佶価ぢ⧂싂捭吥嫃睡煏枩槂ㄦ婵쉺⸳縤</w:t>
      </w:r>
      <w:r>
        <w:rPr/>
        <w:t>ꕉ</w:t>
      </w:r>
      <w:r>
        <w:rPr/>
        <w:t>彍쉹숩儦⴯⥦싍싂䋂揎㥟㖡䉲墵╸쉖</w:t>
      </w:r>
      <w:r>
        <w:rPr/>
        <w:t>ⰰ</w:t>
      </w:r>
      <w:r>
        <w:rPr/>
        <w:t>噪㭴潬顇⽙Ⓜ恐䩋幈딮♦呥㣍넲栤⫂䞮⌻䃎䁧噚椷䆣楯춻⹈啱♖毂硂獶奎楾ㅸ淂꧎坓扟瑉㒣뼥䶩灍恅漹顭嚻毂䈷湳商䉯㨴皱䕑噪쉍ꥵ颮䂬숵䪱䭆創煵匮깬꥾깠癮쉫吴숩㡱梏츫儭壍窿䢩䯂僂ꥴ䆘䙏⍞䏂⑮喻쉸ㄷ䉐칂⺏⨬ꇂ␨격쉇ꏍ桊썢掩椬歟⒱㐸伫敳䔩扞뾱㡍礨㔺奧</w:t>
      </w:r>
      <w:r>
        <w:rPr/>
        <w:t>ꖥ⧂</w:t>
      </w:r>
      <w:r>
        <w:rPr/>
        <w:t>䈨璮㩵╕忂</w:t>
      </w:r>
      <w:r>
        <w:rPr/>
        <w:t>ⵓ</w:t>
      </w:r>
      <w:r>
        <w:rPr/>
        <w:t>걗怵㝞쉓⸪劮晹䉷</w:t>
      </w:r>
      <w:r>
        <w:rPr/>
        <w:t>ꤽ</w:t>
      </w:r>
      <w:r>
        <w:rPr/>
        <w:t>䑠楇땂쉄槎痂㪻⥔爬츮숨惍毂斩娸䭕䎩뾘갮匫㈶숥㚩⨮轒暱⽃딥潺䑋㕢䷂輽</w:t>
      </w:r>
      <w:r>
        <w:rPr/>
        <w:t>⠥⩍</w:t>
      </w:r>
      <w:r>
        <w:rPr/>
        <w:t>숣䀻䱨⥊쉠况栵슬촸뽘湲ㅈ䠷녈</w:t>
      </w:r>
      <w:r>
        <w:rPr/>
        <w:t>ⱌ</w:t>
      </w:r>
      <w:r>
        <w:rPr/>
        <w:t>딺仂䌯嫂䱳⑤甮숴☵顐䩥㘴㤣懂漱⫂㕐窩</w:t>
      </w:r>
      <w:r>
        <w:rPr/>
        <w:t>ⰽ</w:t>
      </w:r>
      <w:r>
        <w:rPr/>
        <w:t>쉬奎㌥歷梥싂憱爮㝭ꆩ恬걄㥵潶췂彰촴穭栬䥒䈪汗䵒噸␬츳㋎扙湖橬剈쉎⫂</w:t>
      </w:r>
      <w:r>
        <w:rPr/>
        <w:t>⡣</w:t>
      </w:r>
      <w:r>
        <w:rPr/>
        <w:t>쉤㯎桹깸겱쎩塥ꅲ䎩卥幺剥汯瑫슩捉垡犱⭏㭀硴砱싂</w:t>
      </w:r>
      <w:r>
        <w:rPr/>
        <w:t>ꕘ</w:t>
      </w:r>
      <w:r>
        <w:rPr/>
        <w:t>땡㭬쉪⍑皵䃂㜪ㅶ湓䭌넩㝞갺梮啑칡㑯⺥쉁咿╊䙮╌⶘㜬㠷ꄣ碩傣炩┣噀夤䍪⍙爭硩湓䵖斵ㅂ㉳䑘桾凂숱樱䑑係㪩城ꎘ嗂㝭参</w:t>
      </w:r>
      <w:r>
        <w:rPr/>
        <w:t>⡔</w:t>
      </w:r>
      <w:r>
        <w:rPr/>
        <w:t>䅯숪</w:t>
      </w:r>
      <w:r>
        <w:rPr/>
        <w:t>ꤺ</w:t>
      </w:r>
      <w:r>
        <w:rPr/>
        <w:t>䛂摥♨컂ꇂ嫂㍧暻ꄪ瘲ꍇ砨뭳吶漦匨슘⫂佟</w:t>
      </w:r>
      <w:r>
        <w:rPr/>
        <w:t>ꕉ</w:t>
      </w:r>
      <w:r>
        <w:rPr/>
        <w:t>䲩滂參䶵䝦椱⨪꥞偶䠩㑆憩쉯桧剸啗塸쉔쵴쉋䇂渰</w:t>
      </w:r>
      <w:r>
        <w:rPr/>
        <w:t>ꕯ</w:t>
      </w:r>
      <w:r>
        <w:rPr/>
        <w:t>㖮乣㌲䡩婬嚻涘슏䪿쉾䵰㐰䕮䭨啦匸〮晖優놱䴊制敠杪案䪘</w:t>
      </w:r>
      <w:r>
        <w:rPr/>
        <w:t>ⱟ</w:t>
      </w:r>
      <w:r>
        <w:rPr/>
        <w:t>㜲杫싃䃂ꍕ敋⨳㑒僂机뽈灎ꅅ⛂㥈灥䲣㠤䥲䳂沵쉕偵椵䦘坧䁃朲䤮⥂噈娶卡㗂硷㭈╗⨻㕂䲩祊</w:t>
      </w:r>
      <w:r>
        <w:rPr/>
        <w:t>ꥌ</w:t>
      </w:r>
      <w:r>
        <w:rPr/>
        <w:t>穹桂⍑戮췍ㅖ塴㨦⨥㝥輭氥畺橵⭥숸</w:t>
      </w:r>
      <w:r>
        <w:rPr/>
        <w:t>ⵄ</w:t>
      </w:r>
      <w:r>
        <w:rPr/>
        <w:t>뭚儥偶䕘㕳歁㭩</w:t>
      </w:r>
      <w:r>
        <w:rPr/>
        <w:t>ⰷ</w:t>
      </w:r>
      <w:r>
        <w:rPr/>
        <w:t>ꆩ</w:t>
      </w:r>
      <w:r>
        <w:rPr/>
        <w:t>⡵⪱</w:t>
      </w:r>
      <w:r>
        <w:rPr/>
        <w:t>숪㵩쉺숦䀪䎘痂갥㮻頰</w:t>
      </w:r>
      <w:r>
        <w:rPr/>
        <w:t>ⱉ⍠</w:t>
      </w:r>
      <w:r>
        <w:rPr/>
        <w:t>땶㠬䥊⥍猪噙偹</w:t>
      </w:r>
      <w:r>
        <w:rPr/>
        <w:t>꤫</w:t>
      </w:r>
      <w:r>
        <w:rPr/>
        <w:t>灙燂깹</w:t>
      </w:r>
      <w:r>
        <w:rPr/>
        <w:t>꧂⥴</w:t>
      </w:r>
      <w:r>
        <w:rPr/>
        <w:t>뗂愶뿂⽔⍃쉍</w:t>
      </w:r>
      <w:r>
        <w:rPr/>
        <w:t>⢩</w:t>
      </w:r>
      <w:r>
        <w:rPr/>
        <w:t>拍⪏㩢⵬</w:t>
      </w:r>
      <w:r>
        <w:rPr/>
        <w:t>ꕨ</w:t>
      </w:r>
      <w:r>
        <w:rPr/>
        <w:t>晫╎쉄⸰剟숪쉒癒䔳☽嫃刹瑕丶♧䅂癎㦏䜫쉑倰璱⍮⨹楖습渱⛂汪玡䍞⍂</w:t>
      </w:r>
      <w:r>
        <w:rPr/>
        <w:t>ⰶ</w:t>
      </w:r>
      <w:r>
        <w:rPr/>
        <w:t>娩楄쉣ㅕ硎㬪춥䵅瀳摱Ⓧ歏싂</w:t>
      </w:r>
      <w:r>
        <w:rPr/>
        <w:t>ⶩ</w:t>
      </w:r>
      <w:r>
        <w:rPr/>
        <w:t>츰ꅣ歡뽹桑啡丸</w:t>
      </w:r>
      <w:r>
        <w:rPr/>
        <w:t>⣂</w:t>
      </w:r>
      <w:r>
        <w:rPr/>
        <w:t>췂㝪슬汃睬䵞⽊⚘ꇂ쉇싂䞩뮬슱撥ㆬ㝘氹뭣</w:t>
      </w:r>
      <w:r>
        <w:rPr/>
        <w:t>ⷂ☷</w:t>
      </w:r>
      <w:r>
        <w:rPr/>
        <w:t>㷂稴⪿䁃</w:t>
      </w:r>
      <w:r>
        <w:rPr/>
        <w:t>꤬</w:t>
      </w:r>
      <w:r>
        <w:rPr/>
        <w:t>匮捍呆䀰挵痂乇싎瀽偧</w:t>
      </w:r>
      <w:r>
        <w:rPr/>
        <w:t>ꥏ⥕꧃</w:t>
      </w:r>
      <w:r>
        <w:rPr/>
        <w:t>亏</w:t>
      </w:r>
      <w:r>
        <w:rPr/>
        <w:t>ꥁ</w:t>
      </w:r>
      <w:r>
        <w:rPr/>
        <w:t>싃毂⧂숭梱瑃㜹欽榩</w:t>
      </w:r>
      <w:r>
        <w:rPr/>
        <w:t>ꔰ</w:t>
      </w:r>
      <w:r>
        <w:rPr/>
        <w:t>牧㟍⛂摍䤤⩸惂儰兮廂ꇂ城ꎥ桓쉡㉨潏</w:t>
      </w:r>
      <w:r>
        <w:rPr/>
        <w:t>ⲡ</w:t>
      </w:r>
      <w:r>
        <w:rPr/>
        <w:t>牫䥥摳䗂㋂灐䝬</w:t>
      </w:r>
      <w:r>
        <w:rPr/>
        <w:t>ꕷ</w:t>
      </w:r>
      <w:r>
        <w:rPr/>
        <w:t>健</w:t>
      </w:r>
      <w:r>
        <w:rPr/>
        <w:t>⡣</w:t>
      </w:r>
      <w:r>
        <w:rPr/>
        <w:t>呧䑅堰畐硠圣嘵偈䑀繸숭</w:t>
      </w:r>
      <w:r>
        <w:rPr/>
        <w:t>⡑</w:t>
      </w:r>
      <w:r>
        <w:rPr/>
        <w:t>绂爰媻ꄸ歪䄨䠸㉴쉖⩷噤橐싂䵥䰮晃䀵ꍾ捠却瀫瑹仂㒘숩欥䦵䡕⤣穆睏具兤妿䐷⽩䛂汖숩⪡쉟숯䀣煌橃扅⩕☹⽸䑁쉐䱙䥢制⽺ꅃ穠昲숤㭁⌤佲췂칦쵺쉅ぞ칮</w:t>
      </w:r>
      <w:r>
        <w:rPr/>
        <w:t>ꦬ</w:t>
      </w:r>
      <w:r>
        <w:rPr/>
        <w:t>磂戣䙧㓂㇂敬繢뭔畲冩쉟倭䁙湞晁⾮㮮挨睭圯汷彏夶兦쎩♕⩣湱╱忍㌯彐抩칇칈⤵䭡礩皿䕔깮䱑晊䑫년</w:t>
      </w:r>
      <w:r>
        <w:rPr/>
        <w:t>ⱵⳂ</w:t>
      </w:r>
      <w:r>
        <w:rPr/>
        <w:t>恭⽈ꥹ乁⿂</w:t>
      </w:r>
      <w:r>
        <w:rPr/>
        <w:t>ꦩ</w:t>
      </w:r>
      <w:r>
        <w:rPr/>
        <w:t>⡸</w:t>
      </w:r>
      <w:r>
        <w:rPr/>
        <w:t>꤫</w:t>
      </w:r>
      <w:r>
        <w:rPr/>
        <w:t>䑭㜽⸷⥷쉰烂轴榩⾿</w:t>
      </w:r>
      <w:r>
        <w:rPr/>
        <w:t>ꕌ</w:t>
      </w:r>
      <w:r>
        <w:rPr/>
        <w:t>剭扁惂㡋썚쵪泂猫㒥㕠歸㟎揎愩묲䆣洶硨녠깣圦歗兎䐴漶杦佶坲偠㭲쉚䙋䚩䩣䐪놥⩃烍㑎桀息䫎坞칢䄮쵤浈쉂機</w:t>
      </w:r>
      <w:r>
        <w:rPr/>
        <w:t>ⲵ</w:t>
      </w:r>
      <w:r>
        <w:rPr/>
        <w:t>磎桒䭩噾⛂扒䄬啊ꥸ촽縭땨</w:t>
      </w:r>
      <w:r>
        <w:rPr/>
        <w:t>ⱬ</w:t>
      </w:r>
      <w:r>
        <w:rPr/>
        <w:t>䡥놻䟃슩쉩䢩畕礫숺놩㐵껂橾槂</w:t>
      </w:r>
      <w:r>
        <w:rPr/>
        <w:t>ⱕ</w:t>
      </w:r>
      <w:r>
        <w:rPr/>
        <w:t>싃䙔乱㭘⼹㇂だ녲</w:t>
      </w:r>
      <w:r>
        <w:rPr/>
        <w:t>ⱗ</w:t>
      </w:r>
      <w:r>
        <w:rPr/>
        <w:t>쉬窿ㅃ⒣♮뽙稣参恥協㵇敵亻ꇂ⥨嘸슿䥨穂僂ꌨ顙坬쉖武係갪㔨婦䥦䉋㔊䡗䑟믎漹噇⸩焻愬癫</w:t>
      </w:r>
      <w:r>
        <w:rPr/>
        <w:t>ꤥ</w:t>
      </w:r>
      <w:r>
        <w:rPr/>
        <w:t>礳狂瘹撩쉬癄䙮恔呒珃╺깥</w:t>
      </w:r>
      <w:r>
        <w:rPr/>
        <w:t>ⵘ</w:t>
      </w:r>
      <w:r>
        <w:rPr/>
        <w:t>䄺䰺戺쉏〲숰主䉖⤸佯楢쵎䉾㉗뭹摋䬨⥓摂ꅦ㉱쉞╦朹쉙</w:t>
      </w:r>
      <w:r>
        <w:rPr/>
        <w:t>ⱡ</w:t>
      </w:r>
      <w:r>
        <w:rPr/>
        <w:t>喩쉑슮㚘썀焲</w:t>
      </w:r>
      <w:r>
        <w:rPr/>
        <w:t>ꕈ</w:t>
      </w:r>
      <w:r>
        <w:rPr/>
        <w:t>噘傮뽬湆㑅穐뭈䕏걕쉹㥃颏啞媣轹咣浾栦</w:t>
      </w:r>
      <w:r>
        <w:rPr/>
        <w:t>꧂</w:t>
      </w:r>
      <w:r>
        <w:rPr/>
        <w:t>喘쉦㦣㊥䩩㙔嘸亱⛂灉걊쉂</w:t>
      </w:r>
      <w:r>
        <w:rPr/>
        <w:t>ⱸ</w:t>
      </w:r>
      <w:r>
        <w:rPr/>
        <w:t>䝚⸷㉘䬣</w:t>
      </w:r>
      <w:r>
        <w:rPr/>
        <w:t>ⱳ⮘</w:t>
      </w:r>
      <w:r>
        <w:rPr/>
        <w:t>䥊挷愬㉨츪轁숬䩅䱵埂炻⩰瘪뼸㈴偊문噹ꏂ츻枥㉴湉충癃㍳怬쵎ぃ湲繑坸</w:t>
      </w:r>
      <w:r>
        <w:rPr/>
        <w:t>⡆</w:t>
      </w:r>
      <w:r>
        <w:rPr/>
        <w:t>晫㒣㭅天</w:t>
      </w:r>
      <w:r>
        <w:rPr/>
        <w:t>Ɐ</w:t>
      </w:r>
      <w:r>
        <w:rPr/>
        <w:t>睗摩뾱ꅃ䙁禿祦䵊䱆㶣湃녂扱싂⸪녚㵟</w:t>
      </w:r>
      <w:r>
        <w:rPr/>
        <w:t>⡚</w:t>
      </w:r>
      <w:r>
        <w:rPr/>
        <w:t>ꥏ</w:t>
      </w:r>
      <w:r>
        <w:rPr/>
        <w:t>䭠呃轇潃뭧⨤㡈䴸兂쉕䙙</w:t>
      </w:r>
      <w:r>
        <w:rPr/>
        <w:t>ꥅ</w:t>
      </w:r>
      <w:r>
        <w:rPr/>
        <w:t>䐭췂輱㋂䴵뭬瘴榥痃쉃䰫䲘싂⽶摏걩偔뽉劥싃</w:t>
      </w:r>
      <w:r>
        <w:rPr/>
        <w:t>⣂</w:t>
      </w:r>
      <w:r>
        <w:rPr/>
        <w:t>긭쉧汕싂椪⩲췂䈺瘦╠㦣湙㥆剆㓂穱</w:t>
      </w:r>
      <w:r>
        <w:rPr/>
        <w:t>ꕏ</w:t>
      </w:r>
      <w:r>
        <w:rPr/>
        <w:t>帻㮩쉫</w:t>
      </w:r>
      <w:r>
        <w:rPr/>
        <w:t>ⶬ</w:t>
      </w:r>
      <w:r>
        <w:rPr/>
        <w:t>繨晊숲䌽녑坅㉷㍨⥄ㅹ쉕彬顩啢㭚獳湨䄰⦩櫂㤨꥔爤녧⑏爣恓匩浬啅榿杙⪥뭈慖⍪渲</w:t>
      </w:r>
      <w:r>
        <w:rPr/>
        <w:t>ꕅ</w:t>
      </w:r>
      <w:r>
        <w:rPr/>
        <w:t>幀썺䝘쏃璩땷⩳</w:t>
      </w:r>
      <w:r>
        <w:rPr/>
        <w:t>⢵</w:t>
      </w:r>
      <w:r>
        <w:rPr/>
        <w:t>쉞┴頹晉⹄砰䭫杊⬩⸪췂匮겿欭</w:t>
      </w:r>
      <w:r>
        <w:rPr/>
        <w:t>ꤵ</w:t>
      </w:r>
      <w:r>
        <w:rPr/>
        <w:t>䉄戲眥哂㔥弨⸲쉀놥轵ㄹ쉚く浬櫃唭슡纵瀪㉁牺㞮ぞ싂淂匯䉦焥Ⓕ牶㔬</w:t>
      </w:r>
      <w:r>
        <w:rPr/>
        <w:t>⡆ⱺ</w:t>
      </w:r>
      <w:r>
        <w:rPr/>
        <w:t>潤䅭쉋㓂偂㉦欺쉎㥚</w:t>
      </w:r>
      <w:r>
        <w:rPr/>
        <w:t>ꕊ</w:t>
      </w:r>
      <w:r>
        <w:rPr/>
        <w:t>쉟晷硉쉍敗轑眽쵭優쵮⫂礫潆╗串歡摗㵸䜮埂</w:t>
      </w:r>
      <w:r>
        <w:rPr/>
        <w:t>⠩</w:t>
      </w:r>
      <w:r>
        <w:rPr/>
        <w:t>栭䋂숲</w:t>
      </w:r>
      <w:r>
        <w:rPr/>
        <w:t>⡺</w:t>
      </w:r>
      <w:r>
        <w:rPr/>
        <w:t>椽哂婂灌獺歸摡쉳轙斵⦥깢䭙⩶</w:t>
      </w:r>
      <w:r>
        <w:rPr/>
        <w:t>⠹</w:t>
      </w:r>
      <w:r>
        <w:rPr/>
        <w:t>ꔻ</w:t>
      </w:r>
      <w:r>
        <w:rPr/>
        <w:t>潞녖娣晞穐쉃剭畘ꥡ딫畬</w:t>
      </w:r>
      <w:r>
        <w:rPr/>
        <w:t>⡱</w:t>
      </w:r>
      <w:r>
        <w:rPr/>
        <w:t>ꔷ</w:t>
      </w:r>
      <w:r>
        <w:rPr/>
        <w:t>洯嫍ꥤ뇍樸䙓</w:t>
      </w:r>
      <w:r>
        <w:rPr/>
        <w:t>ꦡ</w:t>
      </w:r>
      <w:r>
        <w:rPr/>
        <w:t>쉶怹ノ朦朲숹╅⍡頬噣쉬乇䏂┶⑎䩡䑦⭮䉀丷㍬漷칥䙗곂㓂䅄彆値畲晵</w:t>
      </w:r>
      <w:r>
        <w:rPr/>
        <w:t>ⴥ</w:t>
      </w:r>
      <w:r>
        <w:rPr/>
        <w:t>啎穀䕚杉涡Ⓜ⬱迂㋂ㄨ轉칰싎㵙刴硧仂楶䑣䁴쉌搯䝦心乆쉃姂唣뭺䍵䜱䩈쉊歪㮻圩〵琶竂캻䄪䁥쉒㩵싂쉄䙃㉨桭㑔猤牺儫疘䉐⼮猥㉶留⛂䕭䠤歍轏☨쉒弱걌熥쉬氭煫㉗⼬扲슮ꥫ牡⥘梥칆漵쉋牳</w:t>
      </w:r>
      <w:r>
        <w:rPr/>
        <w:t>ꥍ</w:t>
      </w:r>
      <w:r>
        <w:rPr/>
        <w:t>㭕쉨灈㍭木楑</w:t>
      </w:r>
      <w:r>
        <w:rPr/>
        <w:t>ꕵ</w:t>
      </w:r>
      <w:r>
        <w:rPr/>
        <w:t>䟂〭싎䅠쉞潦渶欵帪䄹轙秂쉳塡刪䩐☪숊䅢숳䑘녕勂楈獬䵵〤䭒䆩䜭쏂摪犱煏䄪珍墵昳⌣쉭祫唨⸦♪匩嗎싃쉧䱑彂ꍗ䥣稭迃쉊態慘뽍瑈䝥捱焮䉈伷슻䥄ꍮ䝆㘥撬心⬪绂呲穱䦿녾楗㡍㚵㡠窥偗녥⻃숯效⫂硱캮扫数㏂⒩ㆡ䕌⩺犱帻싎塵♍䈮쉈頷歏槍⭸睤땂垿琻ꅅ煚稸ㅤ⫂ꅶ딳擎皵慉祶┺䨫쉔き幉㑀湤畧圪㡋䩏䐽⽞ㆱ㵖瑌ꍤ땭싂沮㡄奇睩䓂싂䁷㕇</w:t>
      </w:r>
      <w:r>
        <w:rPr/>
        <w:t>ꕟ</w:t>
      </w:r>
      <w:r>
        <w:rPr/>
        <w:t>㢘㙲뽷飂漫席♓揂年恟䦵䡲⩐䉱숦䰸呾當䭇佋䑋슘싂</w:t>
      </w:r>
      <w:r>
        <w:rPr/>
        <w:t>ꦏ</w:t>
      </w:r>
      <w:r>
        <w:rPr/>
        <w:t>彫</w:t>
      </w:r>
      <w:r>
        <w:rPr/>
        <w:t>ꦣ</w:t>
      </w:r>
      <w:r>
        <w:rPr/>
        <w:t>䵦ꌳ뽞숪䶱䁸䱷</w:t>
      </w:r>
      <w:r>
        <w:rPr/>
        <w:t>ꦡ⹊</w:t>
      </w:r>
      <w:r>
        <w:rPr/>
        <w:t>獆䥑뽕㴪숸㈱楏⭞狂䂩숷哂轒</w:t>
      </w:r>
      <w:r>
        <w:rPr/>
        <w:t>ꕈ</w:t>
      </w:r>
      <w:r>
        <w:rPr/>
        <w:t>㙑㌭朮㭳⑥獘╪嘫繗딴焩呷슬剷㡌╩╦</w:t>
      </w:r>
      <w:r>
        <w:rPr/>
        <w:t>⡶</w:t>
      </w:r>
      <w:r>
        <w:rPr/>
        <w:t>칬䗂繊潟甪牢噄䑕䱔⭁矂숽梮猨ꥤ쉶䵚싂煁㇂㌻䙘輲焬呉쉆䭋쉍呴禩燂딨穘歰昵爴쉆䜴湪乍佹摉睵싂洺묩盂쉦㝎獲佰暘⫂䢥뾏乲檬杮⩤从䥋㘷⹈⴪塭轅⹊㧍妱쉓お穩圤㘤</w:t>
      </w:r>
      <w:r>
        <w:rPr/>
        <w:t>ꗂ</w:t>
      </w:r>
      <w:r>
        <w:rPr/>
        <w:t>묬戤敩慯䩲⭵怶媩牅捃祣橌䁢♅슱为琫슣栮䩯쉙偊녖晵挫쉰爺啰搸쉟硱嘭㙏礴쉶偞卒婏弶</w:t>
      </w:r>
      <w:r>
        <w:rPr/>
        <w:t>⡢</w:t>
      </w:r>
      <w:r>
        <w:rPr/>
        <w:t>照䥯䱡幓䬻㴹㑑否关㬸⽔娥秃氨炱歷㭶欹䬩慪橖矂焥呱걉噗</w:t>
      </w:r>
      <w:r>
        <w:rPr/>
        <w:t>ꕎ</w:t>
      </w:r>
      <w:r>
        <w:rPr/>
        <w:t>献⻎㮘㙃⴯摵晊⬮摁偫╈䅲䙹㡲啎曂숨쉘捶䰣顃噬</w:t>
      </w:r>
      <w:r>
        <w:rPr/>
        <w:t>ⱚ</w:t>
      </w:r>
      <w:r>
        <w:rPr/>
        <w:t>歞떻⨴⏂⮿쌰婋漬浶</w:t>
      </w:r>
      <w:r>
        <w:rPr/>
        <w:t>ꥃ</w:t>
      </w:r>
      <w:r>
        <w:rPr/>
        <w:t>숶汚偑泃묽画䋂⫂䩆ꇂ抮⩈癰炱飂䫂偁ㅮ䵊䱖㩫걶牊䜻쉖獙戫쉓⑤剦烃㤹ꄽ䵃⺘슩轒㞘ね㡟礥ㅞ捌숣ㆱ呉㵙땢迂盂숷䮵⾥갤</w:t>
      </w:r>
      <w:r>
        <w:rPr/>
        <w:t>ꤱ</w:t>
      </w:r>
      <w:r>
        <w:rPr/>
        <w:t>쉂昳⺡김䅴圲</w:t>
      </w:r>
      <w:r>
        <w:rPr/>
        <w:t>ꦣ</w:t>
      </w:r>
      <w:r>
        <w:rPr/>
        <w:t>숽癙쉗顙䥆湍懂呠쉪녣썺浵彎卉䇂슘⭑湁㯂녧秂恱놥く䇂氰녣春</w:t>
      </w:r>
      <w:r>
        <w:rPr/>
        <w:t>⠰</w:t>
      </w:r>
      <w:r>
        <w:rPr/>
        <w:t>쉖顐썌숯硺渤슮彺兤娳坅假潢牫挥娱瘥祫녭䅳䅯㧂싍캘皿뼤楉㋂㵓䴥晀牌杢ꌷ儦䛂歒䊱</w:t>
      </w:r>
      <w:r>
        <w:rPr/>
        <w:t>ⵖ</w:t>
      </w:r>
      <w:r>
        <w:rPr/>
        <w:t>瑦⍙䞱⸹䁹婠숊ヂ入썬쉔⩗捫싂</w:t>
      </w:r>
      <w:r>
        <w:rPr/>
        <w:t>ⴣ⭸</w:t>
      </w:r>
      <w:r>
        <w:rPr/>
        <w:t>挻栨㜵睫칪稩䱟彚潺繧</w:t>
      </w:r>
      <w:r>
        <w:rPr/>
        <w:t>⡐</w:t>
      </w:r>
      <w:r>
        <w:rPr/>
        <w:t>戽㝬녤輽⩷</w:t>
      </w:r>
      <w:r>
        <w:rPr/>
        <w:t>ⵣ</w:t>
      </w:r>
      <w:r>
        <w:rPr/>
        <w:t>㍑㔯彭撣⎘㑵扦ㆵ啄刵獏復쉉竂⹦㍯걢椣䡾捖긯瓂슏愪슩彧嚩戦䈶䋂꺱徵䕎䴵⫂䬣㈦䁶䅌䳂㥎轙⤶窵䇂汴硷㯂䐣晤</w:t>
      </w:r>
      <w:r>
        <w:rPr/>
        <w:t>ꕌ</w:t>
      </w:r>
      <w:r>
        <w:rPr/>
        <w:t>⡲</w:t>
      </w:r>
      <w:r>
        <w:rPr/>
        <w:t>㵧Ⓜ亵抡䀸䅉쉅믂슮䠱充䝶╪㈮쉴囃婑䍑</w:t>
      </w:r>
      <w:r>
        <w:rPr/>
        <w:t>ꔣ</w:t>
      </w:r>
      <w:r>
        <w:rPr/>
        <w:t>堷⽙批ꍮ䛃椥杭瀦熘숲㙆㷂⦥쌪稹哃縵㌨뭸燂싂ㄪ⨥剫〉敊⎥灱琴弨䅖師埂䐸⪬嗂搮捵ㅔ치䒘汐䀲</w:t>
      </w:r>
      <w:r>
        <w:rPr/>
        <w:t>⡳</w:t>
      </w:r>
      <w:r>
        <w:rPr/>
        <w:t>䦩湋㮥畸ꍕ彟⨦쉄爯◂槂睃컂</w:t>
      </w:r>
      <w:r>
        <w:rPr/>
        <w:t>ꕁ</w:t>
      </w:r>
      <w:r>
        <w:rPr/>
        <w:t>쉲喥武㤣獍傥䵇䧂쉶㙑轆娭址╇쉷乸奈쉞娳佚煏슡䩦써촫䉮〰坎奐쉚楳焽䇂䩔㤳䩥䁆쉦㝗畳⼪</w:t>
      </w:r>
      <w:r>
        <w:rPr/>
        <w:t>⢥</w:t>
      </w:r>
      <w:r>
        <w:rPr/>
        <w:t>䝃塨彭你仃灬繤䂩挹䵢捺숱㵥顗琺䝪㑮灌ꅲ偞칃♚꧎㒮颬ꍚ辥싂쉰浓此</w:t>
      </w:r>
      <w:r>
        <w:rPr/>
        <w:t>ꥁ⍘</w:t>
      </w:r>
      <w:r>
        <w:rPr/>
        <w:t>칄儮呎卌</w:t>
      </w:r>
      <w:r>
        <w:rPr/>
        <w:t>⢩</w:t>
      </w:r>
      <w:r>
        <w:rPr/>
        <w:t>䦵㯂슘嗍㪮쉖副燂捴쉗</w:t>
      </w:r>
      <w:r>
        <w:rPr/>
        <w:t>ⱸ</w:t>
      </w:r>
      <w:r>
        <w:rPr/>
        <w:t>惃㷂슱㥧琬⭩媘䏂竂湔楨슩뭾碻</w:t>
      </w:r>
      <w:r>
        <w:rPr/>
        <w:t>⣂</w:t>
      </w:r>
      <w:r>
        <w:rPr/>
        <w:t>䄦㍕쉒歖倳䱚参癏䝇뮘␦⥶婄</w:t>
      </w:r>
      <w:r>
        <w:rPr/>
        <w:t>ⰵ</w:t>
      </w:r>
      <w:r>
        <w:rPr/>
        <w:t>硬딯싂夥桫䌤췂⩘슩䅱</w:t>
      </w:r>
      <w:r>
        <w:rPr/>
        <w:t>ⶩ⩑</w:t>
      </w:r>
      <w:r>
        <w:rPr/>
        <w:t>晵唳숮䭉轋潔뭖</w:t>
      </w:r>
      <w:r>
        <w:rPr/>
        <w:t>ꔱ</w:t>
      </w:r>
      <w:r>
        <w:rPr/>
        <w:t>써㝁ꆡ楍㈪㉑䱪湅檿쉭浳</w:t>
      </w:r>
      <w:r>
        <w:rPr/>
        <w:t>ꔣ</w:t>
      </w:r>
      <w:r>
        <w:rPr/>
        <w:t>쵠㥸⥵挷䈴䕊槂䭑⨯惂</w:t>
      </w:r>
      <w:r>
        <w:rPr/>
        <w:t>ⱓ</w:t>
      </w:r>
      <w:r>
        <w:rPr/>
        <w:t>뽺┮⽵습硅ꥴ믂䪮</w:t>
      </w:r>
      <w:r>
        <w:rPr/>
        <w:t>⡞</w:t>
      </w:r>
      <w:r>
        <w:rPr/>
        <w:t>㩨䮩㭾男깠</w:t>
      </w:r>
      <w:r>
        <w:rPr/>
        <w:t>ꦩ</w:t>
      </w:r>
      <w:r>
        <w:rPr/>
        <w:t>뭓〥䐷䑕㊩싂쉬쌬售䈸ꅘㄩ迎凂⩭ꥨ쉧</w:t>
      </w:r>
      <w:r>
        <w:rPr/>
        <w:t>ꕀ</w:t>
      </w:r>
      <w:r>
        <w:rPr/>
        <w:t>㝇땀</w:t>
      </w:r>
      <w:r>
        <w:rPr/>
        <w:t>ꕭ</w:t>
      </w:r>
      <w:r>
        <w:rPr/>
        <w:t>䭷槃慠╎⥍怨㧂朣츯㚵奞毂☶汞긤空⭆䉆숩㠨飂⹕庿帯㉌쌲딭㐮녶拂♑瀥⽶딻ꅘ쉈㊣숸頱ぢ쉓䘽噞䒘㮥䙍䱇顥坮뾥幹楤敦쉎䘥㙫睇䭟</w:t>
      </w:r>
      <w:r>
        <w:rPr/>
        <w:t>꧃ꤣ</w:t>
      </w:r>
      <w:r>
        <w:rPr/>
        <w:t>旂判㕮彯卙竂晗爳쉇뼶갵쉔㨲䵌極⑪し쵱곂⩎傡숮⑴㕂䐪㉃╣뭱쉃竂䱑塰牊䍎ㄫど渽깱䓎쉰桔⤥㩞潟朣⹐䉟㦩㥴瑚梩䱺㙅偒ꥴ磂</w:t>
      </w:r>
      <w:r>
        <w:rPr/>
        <w:t>ꥀ</w:t>
      </w:r>
      <w:r>
        <w:rPr/>
        <w:t>噪幀쉋ꍥ⭃믃칾⹮瑧䠰슣㶿♳湲䭢獊쉸딯䱘숳煠뿂幎堪㥳爣䊩牠帨池䑺䡴ヂ놡倮⩕╸㞵䍊뼯圊灟䙪坟沵싍ㅔ</w:t>
      </w:r>
      <w:r>
        <w:rPr/>
        <w:t>⡾</w:t>
      </w:r>
      <w:r>
        <w:rPr/>
        <w:t>쉫⽞䙒湩䵧師慧䛂䕬䓂⩚摳䪿╧愪쉳⎮癗攥瘲敞㉅Ⓙ嘴</w:t>
      </w:r>
      <w:r>
        <w:rPr/>
        <w:t>ꕊ</w:t>
      </w:r>
      <w:r>
        <w:rPr/>
        <w:t>獞皿洯戻哂䊿旂⭠〹⾘剥楋</w:t>
      </w:r>
      <w:r>
        <w:rPr/>
        <w:t>꧂</w:t>
      </w:r>
      <w:r>
        <w:rPr/>
        <w:t>凂励♕琰䱑䍂堭㉗潴栫촲渪䙈廎⹉卫颿嫂滂枣숽暡쉰䩉哂甦䵠ㄵ娪塌칭轋䥬幩伩浦䂩博梘滂䣂歂夨妏㎥⽆瘰⚘䝧䶬슏啚㗂漹䰱넬湪倲뿂暿䦥㬭㩃繗卓轵戵쵞䅁敘⩁⬺ꍡ䅄ꍑ儩▮瘲녆쉔␻䶥摊쉀哂뭀㭤塨硸촪숱뽭䕐係⤸夫</w:t>
      </w:r>
      <w:r>
        <w:rPr/>
        <w:t>ⴽ</w:t>
      </w:r>
      <w:r>
        <w:rPr/>
        <w:t>㓂㮏䪩䶏⹥⮩䎱煷</w:t>
      </w:r>
      <w:r>
        <w:rPr/>
        <w:t>⠥</w:t>
      </w:r>
      <w:r>
        <w:rPr/>
        <w:t>磂㈶ꅤ瞵洤祐</w:t>
      </w:r>
      <w:r>
        <w:rPr/>
        <w:t>ꕩ</w:t>
      </w:r>
      <w:r>
        <w:rPr/>
        <w:t>䡬⩲䉤⸱彘渪䕡䱍뇂䕧汑䄮슥䎣ま瘵Ⓜ摣搻湙뽙╫愬怰㥳쉀滂</w:t>
      </w:r>
      <w:r>
        <w:rPr/>
        <w:t>ⵊ</w:t>
      </w:r>
      <w:r>
        <w:rPr/>
        <w:t>びꎣ췃楐侮숵䏂싂㟂</w:t>
      </w:r>
      <w:r>
        <w:rPr/>
        <w:t>⢿</w:t>
      </w:r>
      <w:r>
        <w:rPr/>
        <w:t>뇂坆离瘴旂슩䛂쉳⻂䭰</w:t>
      </w:r>
      <w:r>
        <w:rPr/>
        <w:t>ⷂ</w:t>
      </w:r>
      <w:r>
        <w:rPr/>
        <w:t>썌싂숷偊⾩㥷격쉶䰫灐䑾縣⾿뼴㬪䕌䥈⩣憩쉈剑</w:t>
      </w:r>
      <w:r>
        <w:rPr/>
        <w:t>ꕢ</w:t>
      </w:r>
      <w:r>
        <w:rPr/>
        <w:t>剰</w:t>
      </w:r>
      <w:r>
        <w:rPr/>
        <w:t>ⰷ</w:t>
      </w:r>
      <w:r>
        <w:rPr/>
        <w:t>싂噴ㅷ槃㚻䄪⑙</w:t>
      </w:r>
      <w:r>
        <w:rPr/>
        <w:t>ⱂ</w:t>
      </w:r>
      <w:r>
        <w:rPr/>
        <w:t>䝘䈥〷⿂侵⏂슏⌣촱瑋但扨䔶㞩㍡䥟㉄埂〦</w:t>
      </w:r>
      <w:r>
        <w:rPr/>
        <w:t>ꥐ</w:t>
      </w:r>
      <w:r>
        <w:rPr/>
        <w:t>䓂䖡俍㍲䙕畯⑴璥㩐⽷痍췂⩙쉾煂殬洹깁슘쌲</w:t>
      </w:r>
      <w:r>
        <w:rPr/>
        <w:t>⠦</w:t>
      </w:r>
      <w:r>
        <w:rPr/>
        <w:t>쉋灍晰</w:t>
      </w:r>
      <w:r>
        <w:rPr/>
        <w:t>ꤰ꥘</w:t>
      </w:r>
      <w:r>
        <w:rPr/>
        <w:t>칱坟</w:t>
      </w:r>
      <w:r>
        <w:rPr/>
        <w:t>⠵</w:t>
      </w:r>
      <w:r>
        <w:rPr/>
        <w:t>칵⵷湘椳⍑挰繢橒偶㩔╊椣汧긪婄⾣䤻亵牤乚뽗申檥潑䵁典☣癄뽧泂渥㑁穤쉈䋂쵇㥫佈</w:t>
      </w:r>
      <w:r>
        <w:rPr/>
        <w:t>ꤣ</w:t>
      </w:r>
      <w:r>
        <w:rPr/>
        <w:t>斮瑞戴判䅓╚睠</w:t>
      </w:r>
      <w:r>
        <w:rPr/>
        <w:t>⡬</w:t>
      </w:r>
      <w:r>
        <w:rPr/>
        <w:t>슱䲮媩凂顁쉖싍稺ㄭ䡾ꄪ㥨䮥♡㴩</w:t>
      </w:r>
      <w:r>
        <w:rPr/>
        <w:t>⡢⤦</w:t>
      </w:r>
      <w:r>
        <w:rPr/>
        <w:t>漹婣晆椤⥬傩뭒摈墥あ繕</w:t>
      </w:r>
      <w:r>
        <w:rPr/>
        <w:t>ⲵ</w:t>
      </w:r>
      <w:r>
        <w:rPr/>
        <w:t>⽶쉟㍮副㝨㩹⥠盂截壂琤㭞歊截쉱頭⨸㡈牾炏ꥪ兤촱㙏긯睐ꅣ뭍걫埍䖬样痃珂쉰係⍊䥠兓廂┷쉖숨갨╙숻侮繩</w:t>
      </w:r>
      <w:r>
        <w:rPr/>
        <w:t>ꦱ</w:t>
      </w:r>
      <w:r>
        <w:rPr/>
        <w:t>癘㍂싂넺沮㩈䵠</w:t>
      </w:r>
      <w:r>
        <w:rPr/>
        <w:t>ꕦ⑚⏂</w:t>
      </w:r>
      <w:r>
        <w:rPr/>
        <w:t>ㅒて嘷싂斻䬲弸쌫ㅭ绂ꍅㅋ頣ꍃ䱶あ䩮眶걲疏쵋纏栨剞㠹湦䄽㵟䍍⨪</w:t>
      </w:r>
      <w:r>
        <w:rPr/>
        <w:t>⡨</w:t>
      </w:r>
      <w:r>
        <w:rPr/>
        <w:t>䡆傣䲡</w:t>
      </w:r>
      <w:r>
        <w:rPr/>
        <w:t>ⴶ</w:t>
      </w:r>
      <w:r>
        <w:rPr/>
        <w:t>㔱ㅁꆥ䟂顳慴畊据穹戭〉剔咘伱䩚䄥咏㒮ꌻ깺示갷潞暥捅믂瑏뾩滂쉗䌶惂걭싎㇂䵰묪䭘䍳坒뽣棃쉥숨䥃堲⥚扎♆愪〯松갩</w:t>
      </w:r>
      <w:r>
        <w:rPr/>
        <w:t>ꤊ</w:t>
      </w:r>
      <w:r>
        <w:rPr/>
        <w:t>硹眪飂摕䅅딴怤䑹搥䉄杺報匴</w:t>
      </w:r>
      <w:r>
        <w:rPr/>
        <w:t>⡙</w:t>
      </w:r>
      <w:r>
        <w:rPr/>
        <w:t>촵燍斩</w:t>
      </w:r>
      <w:r>
        <w:rPr/>
        <w:t>ꥏ◎</w:t>
      </w:r>
      <w:r>
        <w:rPr/>
        <w:t>㝷뇂漳뼵眸䍆竂㉮</w:t>
      </w:r>
      <w:r>
        <w:rPr/>
        <w:t>⡂</w:t>
      </w:r>
      <w:r>
        <w:rPr/>
        <w:t>ⵈ</w:t>
      </w:r>
      <w:r>
        <w:rPr/>
        <w:t>颩㥮㌮䣂潱꥞䒩勂歶繏</w:t>
      </w:r>
      <w:r>
        <w:rPr/>
        <w:t>ꤩ</w:t>
      </w:r>
      <w:r>
        <w:rPr/>
        <w:t>伯祔</w:t>
      </w:r>
      <w:r>
        <w:rPr/>
        <w:t>ⰹ</w:t>
      </w:r>
      <w:r>
        <w:rPr/>
        <w:t>咵䡳穌</w:t>
      </w:r>
      <w:r>
        <w:rPr/>
        <w:t>⡍⩒</w:t>
      </w:r>
      <w:r>
        <w:rPr/>
        <w:t>䀱⩱</w:t>
      </w:r>
      <w:r>
        <w:rPr/>
        <w:t>ꤪ</w:t>
      </w:r>
      <w:r>
        <w:rPr/>
        <w:t>氤녚땬㡩〵뽴츴쉤㉣䖵쉷䭧洤咻桎⍂株拂恱乄呟ゥ欪假⍋挲땎㓂㭥쉉坳睥쵓쉩摂熮㭹㑚䂡㑺䀴㭒쉄ぱ旂牳坾歫瘭칩啓䭡〫슩呬</w:t>
      </w:r>
      <w:r>
        <w:rPr/>
        <w:t>ꥑ</w:t>
      </w:r>
      <w:r>
        <w:rPr/>
        <w:t>䌬쉎牙쎻칍㋂轕⹌洩旂뼪㝋湩쉇⍋⚬䅕습堺⤤㞣䪡딩ꎏと쉷</w:t>
      </w:r>
      <w:r>
        <w:rPr/>
        <w:t>ꤰ</w:t>
      </w:r>
      <w:r>
        <w:rPr/>
        <w:t>䐽伷⨣媏㵊걑䡱</w:t>
      </w:r>
      <w:r>
        <w:rPr/>
        <w:t>ⵒ</w:t>
      </w:r>
      <w:r>
        <w:rPr/>
        <w:t>係淂揂縣匹쉅顅䥳墣剃칅싂㤰澏櫎넯㊻쉆䫂쌬슣亮甥썓㎩숳穚倫␽杙偐懂㔪啅ꌷ쉚</w:t>
      </w:r>
      <w:r>
        <w:rPr/>
        <w:t>ꗂ</w:t>
      </w:r>
      <w:r>
        <w:rPr/>
        <w:t>슬슏樮癙哂汸♷桃䳂⨶㍅슩睎</w:t>
      </w:r>
      <w:r>
        <w:rPr/>
        <w:t>ⵁ</w:t>
      </w:r>
      <w:r>
        <w:rPr/>
        <w:t>琻呇㔩㑷䩨땩䬭㴫捯껂</w:t>
      </w:r>
      <w:r>
        <w:rPr/>
        <w:t>ⱞ</w:t>
      </w:r>
      <w:r>
        <w:rPr/>
        <w:t>亿湊呔係㖡갶摣쉸乵썾䜮쌸牁剙⹧⦻䱅佥⨸奈坾⍕吲䱢幯穅䧂䚣伩兂숮奪걒슬䭌뾘ꍧ㥊䱧⮵ㅭが瞩㙑び䡄</w:t>
      </w:r>
      <w:r>
        <w:rPr/>
        <w:t>ꦩꥆ꧂</w:t>
      </w:r>
      <w:r>
        <w:rPr/>
        <w:t>䡳㍠</w:t>
      </w:r>
      <w:r>
        <w:rPr/>
        <w:t>ꕬ</w:t>
      </w:r>
      <w:r>
        <w:rPr/>
        <w:t>Ⱕ⭟</w:t>
      </w:r>
      <w:r>
        <w:rPr/>
        <w:t>捹楒ㄵ㦿頸瑃</w:t>
      </w:r>
      <w:r>
        <w:rPr/>
        <w:t>ⷂ</w:t>
      </w:r>
      <w:r>
        <w:rPr/>
        <w:t>⻂䧂烂네⨩ꅌ숳慅盂媻슣埂晶匮眱╺磃睮䩬쉕係圻숨輳祊桚塶숷촱椦⑗涱㝸⸮쉞쉎쵟畴倨偟䑤乧䵞稶땏倱烍쎿숺䁐땋婷摎⑘㫂㵣</w:t>
      </w:r>
      <w:r>
        <w:rPr/>
        <w:t>⢩</w:t>
      </w:r>
      <w:r>
        <w:rPr/>
        <w:t>ꕷ</w:t>
      </w:r>
      <w:r>
        <w:rPr/>
        <w:t>䁦⽵㥈䦩䁎쉮祪橦猥ꍬ吸䬪</w:t>
      </w:r>
      <w:r>
        <w:rPr/>
        <w:t>ꕩ</w:t>
      </w:r>
      <w:r>
        <w:rPr/>
        <w:t>啯噺轤浮橑㈰슥╴䥗樴㭾瑲弨촰</w:t>
      </w:r>
      <w:r>
        <w:rPr/>
        <w:t>ⱶ</w:t>
      </w:r>
      <w:r>
        <w:rPr/>
        <w:t>癤働䅀뭘䁤춡晦ㄫ㐸䘴倴窥⩥㈴䱈夥⵬睠녘㌯べ쉴杗啢춬썞桢䥊㭆猪殣沥嘪湲偸숩녢塁걌瑲夥牷仂䡗䩮㙲爸㭊䑩╊浘挻稨牺숻ㅥ犩㐯쉆싂꥗츮쉷㒵㑎㌴걉</w:t>
      </w:r>
      <w:r>
        <w:rPr/>
        <w:t>ⵒ</w:t>
      </w:r>
      <w:r>
        <w:rPr/>
        <w:t>싂ㅹ䬣獮匲넷撡眨♍┶⭞쵨璻딤暩硞杠싂숪婈婒顴共欷佃坑䐽繫䣂슩敯愽⌰楋樴摌쉕뽶쉵㙖㑃䋎䝱町싂㝾歚숷湱慗䭱ㅌ潠啞熩掩䄫㨵뽁⾥䧂转숶싂䱎殬洨䕃偱勂揂癉漷熿⩇䃂⨵潍</w:t>
      </w:r>
      <w:r>
        <w:rPr/>
        <w:t>⠦</w:t>
      </w:r>
      <w:r>
        <w:rPr/>
        <w:t>춱㙔秂椯允ꍘ쌣♡⑫偋ぬ䥚楟椊椳䉰湃㦩㣂㩨昮쉬泂橄䙀뭚捨</w:t>
      </w:r>
      <w:r>
        <w:rPr/>
        <w:t>Ɽ</w:t>
      </w:r>
      <w:r>
        <w:rPr/>
        <w:t>泂敩</w:t>
      </w:r>
      <w:r>
        <w:rPr/>
        <w:t>ⲏ</w:t>
      </w:r>
      <w:r>
        <w:rPr/>
        <w:t>央</w:t>
      </w:r>
      <w:r>
        <w:rPr/>
        <w:t>ꥅ</w:t>
      </w:r>
      <w:r>
        <w:rPr/>
        <w:t>뮡睊쉁ㄬ㵫捭㤴樷</w:t>
      </w:r>
      <w:r>
        <w:rPr/>
        <w:t>ⴹ</w:t>
      </w:r>
      <w:r>
        <w:rPr/>
        <w:t>愺</w:t>
      </w:r>
      <w:r>
        <w:rPr/>
        <w:t>ꕕ⭈</w:t>
      </w:r>
      <w:r>
        <w:rPr/>
        <w:t>⢬╗</w:t>
      </w:r>
      <w:r>
        <w:rPr/>
        <w:t>꧂</w:t>
      </w:r>
      <w:r>
        <w:rPr/>
        <w:t>迂坩┷欪쉐獂쉗</w:t>
      </w:r>
      <w:r>
        <w:rPr/>
        <w:t>⡁</w:t>
      </w:r>
      <w:r>
        <w:rPr/>
        <w:t>轪昬㩅ㅭ숺썦猽쵗怣</w:t>
      </w:r>
      <w:r>
        <w:rPr/>
        <w:t>ⶱ</w:t>
      </w:r>
      <w:r>
        <w:rPr/>
        <w:t>礪쉁穲嚡숺参䡂ㅁ쉢깪䋂㵊⹴繢쉚걎⬱澵</w:t>
      </w:r>
      <w:r>
        <w:rPr/>
        <w:t>ꔷ</w:t>
      </w:r>
      <w:r>
        <w:rPr/>
        <w:t>숪楱坅⨳슣⨩歀촹嫍䡈愷ꌭ䀬丬묽╮걅⪩⥁쉧⥺싂杮ꍮ뽴ꅙ⽕掣☯慅㓂⺵偾噘牪쉨琴燃啭彑⧂䲿숫涻ㄮ攥䋎</w:t>
      </w:r>
      <w:r>
        <w:rPr/>
        <w:t>ꤷ</w:t>
      </w:r>
      <w:r>
        <w:rPr/>
        <w:t>뗂杧㦩桘捌뾡녆堮焹⨱䱩숺숽땙婕䥓⹍稯䛂杫꤮</w:t>
      </w:r>
      <w:r>
        <w:rPr/>
        <w:t>⡇</w:t>
      </w:r>
      <w:r>
        <w:rPr/>
        <w:t>灐䭧썸⨰扐椱쉔</w:t>
      </w:r>
      <w:r>
        <w:rPr/>
        <w:t>ꦱ</w:t>
      </w:r>
      <w:r>
        <w:rPr/>
        <w:t>㒵ヂꅋ杫⽮㥈쉵彠㍀䒿</w:t>
      </w:r>
      <w:r>
        <w:rPr/>
        <w:t>⡦</w:t>
      </w:r>
      <w:r>
        <w:rPr/>
        <w:t>깧⽪쉞␰噸쉮兒刱乥꥔꧎迃汬䜱洴䷂畧뽱け숫㶘㔳쉕煣䵉㭫㧍⸮䑣믃劮溻㖏㙌쉵㮡䠩捾捦믂啗癗⫎䉅獀穘顴願슱轹櫂瘵嘣쉸䀯桋걐浥牨䍞⽭塡슩뭋䑂쉧싃䉵썤</w:t>
      </w:r>
      <w:r>
        <w:rPr/>
        <w:t>ꥒ</w:t>
      </w:r>
      <w:r>
        <w:rPr/>
        <w:t>䬷䓍슩䙰䩲䓍㌪뭥숭䧂㮬飂攰䩮때剔婅</w:t>
      </w:r>
      <w:r>
        <w:rPr/>
        <w:t>꥟</w:t>
      </w:r>
      <w:r>
        <w:rPr/>
        <w:t>厮㤸䉤䅗ꌷ绎汒䵸畤곂⽀幟奖䁞㭔쵁柂灩䨦顯㬫쉩ꆡㅌ娹췂兇䕗䕡䵅쉴땊싂䁵刦⩐椻칷輣䡩椪䄬顏呵浖歸㣂숣颿兯栲兦奋숮⍈뼥⼰徵硑ꎘ剌춵㟃⥙淂▏䈪慰쉆弬⨺㡺⌨〣䝀䏎뽆嫂坤䬬녀숪奪걡轷獔带轂쉈⪮欭</w:t>
      </w:r>
      <w:r>
        <w:rPr/>
        <w:t>ꤽ</w:t>
      </w:r>
      <w:r>
        <w:rPr/>
        <w:t>爳㷂䒡轵洱彟䏂⥦纥頰に睗깫冩⪩㐪쉢칌繹歸塍卾쉕쏂捺䕙幔湤쏂╭쉞숽⍵剾䵈뭉쉚捱㙢㕪쉰䎩顫떮쉘㏃摵䅚哂剖뽅䜽ㆻ䭲칙歯圥숷싂牵Ⓜ疡쉮毂公␴丹㙬䙌넮♢䩉썂쵴⫂樺⩃쉭頺䙫䥤⹕䱅剒䙇塚</w:t>
      </w:r>
      <w:r>
        <w:rPr/>
        <w:t>ꤶ╀</w:t>
      </w:r>
      <w:r>
        <w:rPr/>
        <w:t>則仂슬긺쉰</w:t>
      </w:r>
      <w:r>
        <w:rPr/>
        <w:t>ꔳ</w:t>
      </w:r>
      <w:r>
        <w:rPr/>
        <w:t>严㕵桭⩍싂㡷녥녉䥑㩬慖䉦歄囎ꅲ撣甩꥖攫樶䵭숸埂⨱焽瑆否땃硋걕瑷桟䴫敢뭲泍⩢氪㩥頹帶癍슩㎏㭕㭏扯犻博䫂䪏祂灊轓쉷副偏ꍃ犥竂䌨싍䰤쉴傩㫂䐪㈨犩椵䁶栫楀懂㝴䗂㝹⌊吥䵌</w:t>
      </w:r>
      <w:r>
        <w:rPr/>
        <w:t>ⵉ</w:t>
      </w:r>
      <w:r>
        <w:rPr/>
        <w:t>춥걑칊䜫頮䔤㫍帺颩</w:t>
      </w:r>
      <w:r>
        <w:rPr/>
        <w:t>⢡</w:t>
      </w:r>
      <w:r>
        <w:rPr/>
        <w:t>쉮䥱겵䕑䅘佳㧂䘥Ⓧ単땑枩㵮䃂漶㝗䬵倰煕슮녑칫伨漶㮮敌榡⎩⫂㤨灸垿♠塵㌷犻〳昤滂䡰䥩瑆껂彶䍋溏㍕京♣</w:t>
      </w:r>
      <w:r>
        <w:rPr/>
        <w:t>ꕘ</w:t>
      </w:r>
      <w:r>
        <w:rPr/>
        <w:t>곂땂参潏④煦㎿攳㙉╤盂嗂㏎楕⩳䵨♞縪截砽쉨䐩澡</w:t>
      </w:r>
      <w:r>
        <w:rPr/>
        <w:t>꧂</w:t>
      </w:r>
      <w:r>
        <w:rPr/>
        <w:t>䕦奲쉗伽䭖⥔☶䩴㴦婂쉖</w:t>
      </w:r>
      <w:r>
        <w:rPr/>
        <w:t>ꥋ</w:t>
      </w:r>
      <w:r>
        <w:rPr/>
        <w:t>睢棂⹄묪甸䳂䄩墬㚱쉑</w:t>
      </w:r>
      <w:r>
        <w:rPr/>
        <w:t>ⴺ</w:t>
      </w:r>
      <w:r>
        <w:rPr/>
        <w:t>㢩壃幬䠥照敉믂塁㨺嚩⹹츦猤㪱</w:t>
      </w:r>
      <w:r>
        <w:rPr/>
        <w:t>ꤥ</w:t>
      </w:r>
      <w:r>
        <w:rPr/>
        <w:t>⼦䥂쉰슡䲩湏䓍ꅪ싂䞘㈨</w:t>
      </w:r>
      <w:r>
        <w:rPr/>
        <w:t>ⱅ</w:t>
      </w:r>
      <w:r>
        <w:rPr/>
        <w:t>䜳㌯顆⩐彏</w:t>
      </w:r>
      <w:r>
        <w:rPr/>
        <w:t>ꔶ☪♏</w:t>
      </w:r>
      <w:r>
        <w:rPr/>
        <w:t>䡔戤䀤䝒ꆬ䡠䝯㠲迃☮땇䩐汉ㅒ摆䠯⫂溥싂㙈扂喡偁捆딴䤱桅㭍㉫禩⛂泂⪮祒桰撬牳䜪挺亥쉅ꍈ恋㷍桕쉭꥘쉴畷䱔</w:t>
      </w:r>
      <w:r>
        <w:rPr/>
        <w:t>ꤵ</w:t>
      </w:r>
      <w:r>
        <w:rPr/>
        <w:t>ꍒ堣⨣祉♍㧂夳㝡</w:t>
      </w:r>
      <w:r>
        <w:rPr/>
        <w:t>⠻</w:t>
      </w:r>
      <w:r>
        <w:rPr/>
        <w:t>呡슻</w:t>
      </w:r>
      <w:r>
        <w:rPr/>
        <w:t>⢣</w:t>
      </w:r>
      <w:r>
        <w:rPr/>
        <w:t>珎砭䑩⩤㣎</w:t>
      </w:r>
      <w:r>
        <w:rPr/>
        <w:t>꧃</w:t>
      </w:r>
      <w:r>
        <w:rPr/>
        <w:t>轆╓䓂扆숬䱣ㄥ樺</w:t>
      </w:r>
      <w:r>
        <w:rPr/>
        <w:t>ⵏ</w:t>
      </w:r>
      <w:r>
        <w:rPr/>
        <w:t>幟㝗녕⥁䘳剀</w:t>
      </w:r>
      <w:r>
        <w:rPr/>
        <w:t>ⶻ</w:t>
      </w:r>
      <w:r>
        <w:rPr/>
        <w:t>䵗摸偸䁚숭坴敆</w:t>
      </w:r>
      <w:r>
        <w:rPr/>
        <w:t>ꕎ</w:t>
      </w:r>
      <w:r>
        <w:rPr/>
        <w:t>廂垬슏쉨戦瑾嘪捘婤㡌슩ㆿ┫⭫촷湁绂潦㨽㝄䊵㝢⸫촶㜫䧂슣썉⽏福䐤㨬⛂䘬湮걬䟂欯⹣癞泂㭖瓂䅃깠煏凂楟땳</w:t>
      </w:r>
      <w:r>
        <w:rPr/>
        <w:t>ⶩ⩭</w:t>
      </w:r>
      <w:r>
        <w:rPr/>
        <w:t>깹あ싂楔䱫⹺㑱璵䅹</w:t>
      </w:r>
      <w:r>
        <w:rPr/>
        <w:t>ꥌ</w:t>
      </w:r>
      <w:r>
        <w:rPr/>
        <w:t>썬췂乲獷繲扊䚘ꍏ摫⪻뭉</w:t>
      </w:r>
      <w:r>
        <w:rPr/>
        <w:t>ⰵ</w:t>
      </w:r>
      <w:r>
        <w:rPr/>
        <w:t>欪ꅕ㠣制畍参桐係䊱⪵╏啗㪵飂稪㣃䍚┹⻂婑㝁⽒⹗堸䢘⨪牱걗긫⹟ꌻ慏⨷塈偗囍슘⾘剅ㄨ慞쵬䕖</w:t>
      </w:r>
      <w:r>
        <w:rPr/>
        <w:t>ꕚ</w:t>
      </w:r>
      <w:r>
        <w:rPr/>
        <w:t>磂⼯⌮噖眽塢泂焨繐慗廎槂奟썸㔬쌽䱷ㄻ匱ㄪ稳䕡瘣椨䑕灯佬偾㜶炱奓祄卞♅녹刲兑기⨦⤤㥟슏彰</w:t>
      </w:r>
      <w:r>
        <w:rPr/>
        <w:t>⣂</w:t>
      </w:r>
      <w:r>
        <w:rPr/>
        <w:t>㖩䍇榘</w:t>
      </w:r>
      <w:r>
        <w:rPr/>
        <w:t>꧂</w:t>
      </w:r>
      <w:r>
        <w:rPr/>
        <w:t>㡵䪥긤쉏㈴ꆵ녣獳ッꅗ◂㍡╪넳㍐潡汌ꆵ칷</w:t>
      </w:r>
      <w:r>
        <w:rPr/>
        <w:t>ꕧ</w:t>
      </w:r>
      <w:r>
        <w:rPr/>
        <w:t>慰⨦湨뽈ㅑ挱癨唰䉒㝁쉒䡂</w:t>
      </w:r>
      <w:r>
        <w:rPr/>
        <w:t>Ᵽ⥃</w:t>
      </w:r>
      <w:r>
        <w:rPr/>
        <w:t>窏㊩䞬쉵갮恊恍숸캮䙡⨵쉧縯塲敗噥숸噠火䅓歩땗뭃汭牉⽇쉆뾵繯桍☮硱偠⨨楢总⾏⎏獄塣䨯꺵奠题ㅅ䕫䄵숲䊏숳勂潶쉅炥癭㙢睠컃</w:t>
      </w:r>
      <w:r>
        <w:rPr/>
        <w:t>ⵈ</w:t>
      </w:r>
      <w:r>
        <w:rPr/>
        <w:t>숵摌獺淂セ</w:t>
      </w:r>
      <w:r>
        <w:rPr/>
        <w:t>ⵦ</w:t>
      </w:r>
      <w:r>
        <w:rPr/>
        <w:t>ㅈ╵깇礻⑕䰸潘浚☬⼊쉵㈩揃杄썌쉎</w:t>
      </w:r>
      <w:r>
        <w:rPr/>
        <w:t>ꥇ</w:t>
      </w:r>
      <w:r>
        <w:rPr/>
        <w:t>癀揂㋂甯⬲牥瀪畁坢瑱杬⨽湉乒刲뼸㜩媥䝆䑢䷂㩮幬輱㒣뾡欶⫂儽汵轭⽸䊥汘긺呹쉬뽆噔奁颣㉕旂쌪爫뽸䱁剋沩偯⬭⹸숽쉱쉓넶利轏뾩䩋䴩轥塎䮩⨤썈숱参儹瑶</w:t>
      </w:r>
      <w:r>
        <w:rPr/>
        <w:t>ꕱ</w:t>
      </w:r>
      <w:r>
        <w:rPr/>
        <w:t>쉁쉦䌤敍ㅏ哂㈱⎩潐礤䠶쉰쉎㝓⭔剃격╨쉀佑䪩塆㬴墿䃂圶樨怳摩써䉕</w:t>
      </w:r>
      <w:r>
        <w:rPr/>
        <w:t>⣂</w:t>
      </w:r>
      <w:r>
        <w:rPr/>
        <w:t>ㅨ땞汬湋滂⩄숯⩉⩪⩄堽쉫⨲썱䭆</w:t>
      </w:r>
      <w:r>
        <w:rPr/>
        <w:t>ꥍ</w:t>
      </w:r>
      <w:r>
        <w:rPr/>
        <w:t>㡚</w:t>
      </w:r>
      <w:r>
        <w:rPr/>
        <w:t>ꕴ</w:t>
      </w:r>
      <w:r>
        <w:rPr/>
        <w:t>獃䆩伫瞡嚥ꅯ</w:t>
      </w:r>
      <w:r>
        <w:rPr/>
        <w:t>꧂</w:t>
      </w:r>
      <w:r>
        <w:rPr/>
        <w:t>暘숴⏂䏃猨㫂牃敃呔眱꥖㈱숲獷䳂牄瑆츬걚顆䙰恭栲竂凂沵治皬昣뽰㙏깾㠶湬汐佫㢵㵊獇時慨㕙㐤劻坉㔴숥摔䞩ꍕ쵦☪檮㑖쉖쏂顂츬쉚䴶䋂捁呯婐싂砬憣㭺⍪兇慅䐺焪攽ꌶ牴位䥕싂㥓쉮㧎墘뭾稺</w:t>
      </w:r>
      <w:r>
        <w:rPr/>
        <w:t>ꤽ</w:t>
      </w:r>
      <w:r>
        <w:rPr/>
        <w:t>슘⑎唴</w:t>
      </w:r>
      <w:r>
        <w:rPr/>
        <w:t>ꕬ</w:t>
      </w:r>
      <w:r>
        <w:rPr/>
        <w:t>穏纬婗䪣꺬⎿슮넲唹㫂㌱矂䕅颱곃㥣쉥庥㉮쉪䨲넷〭曍瓂⩥橥䙇坁╞捓湥⧂帤␥繮㕾䕈汏漷慏泃䉵穊㩸䍥䀸䱃慾焽硧轆ㅧィ恅깅숻吱䱌뽸</w:t>
      </w:r>
      <w:r>
        <w:rPr/>
        <w:t>ⱍ</w:t>
      </w:r>
      <w:r>
        <w:rPr/>
        <w:t>䍙㋂䵤瑗匦촩</w:t>
      </w:r>
      <w:r>
        <w:rPr/>
        <w:t>ꖏ</w:t>
      </w:r>
      <w:r>
        <w:rPr/>
        <w:t>㩔席埂珂ꅌ竎ꅍ秂땃䁰敁녔⍘橡噪</w:t>
      </w:r>
      <w:r>
        <w:rPr/>
        <w:t>ⵥ</w:t>
      </w:r>
      <w:r>
        <w:rPr/>
        <w:t>湘⸬御浕㜫♲쌨거甭뭞弻〰烂ㅷ㍡쌷슏쉩쉸㓎갴싂塙穌庻쉯堪玩硪숪⪩噇㍹⫂쉮厬汉㨲曂⥀憻乩顣숪䱤榿頴깓㑐┦亱牾</w:t>
      </w:r>
      <w:r>
        <w:rPr/>
        <w:t>ⵋ</w:t>
      </w:r>
      <w:r>
        <w:rPr/>
        <w:t>犱澻檥㣃㉷漽쉢숣㪿暻帲禥幸眰칑ꅂ䡡穅㒵摌晱숲䉸㝰傏䥙獩촩晞榿報慹歱歡ぇ役쉌婗顡䃂䣂潘ㅫ煆穐猯㌪颡問祸䌽㐵⏂坘祈稵</w:t>
      </w:r>
      <w:r>
        <w:rPr/>
        <w:t>ꦣ</w:t>
      </w:r>
      <w:r>
        <w:rPr/>
        <w:t>穹㎻</w:t>
      </w:r>
      <w:r>
        <w:rPr/>
        <w:t>ⴱ</w:t>
      </w:r>
      <w:r>
        <w:rPr/>
        <w:t>歰夶충녩㵸姂䌱놻췃㘤䈵攷䞘濂⒵䍹彰轷㏂㏂楘䍢塤ꍘ淂</w:t>
      </w:r>
      <w:r>
        <w:rPr/>
        <w:t>⠨⩬</w:t>
      </w:r>
      <w:r>
        <w:rPr/>
        <w:t>䖏㛂㷂뽧婶䥹帨欷浶昹슩쉷轾숥繏値摋栤㖿〯刲䎵㴴</w:t>
      </w:r>
      <w:r>
        <w:rPr/>
        <w:t>⵰</w:t>
      </w:r>
      <w:r>
        <w:rPr/>
        <w:t>摄桬숷⑷噰㠪た넰㩾뭢⹨杢㙌</w:t>
      </w:r>
      <w:r>
        <w:rPr/>
        <w:t>ⶡ</w:t>
      </w:r>
      <w:r>
        <w:rPr/>
        <w:t>睵甫</w:t>
      </w:r>
      <w:r>
        <w:rPr/>
        <w:t>⣂</w:t>
      </w:r>
      <w:r>
        <w:rPr/>
        <w:t>쉲㉳圣繌</w:t>
      </w:r>
      <w:r>
        <w:rPr/>
        <w:t>Ⱛ</w:t>
      </w:r>
      <w:r>
        <w:rPr/>
        <w:t>숲</w:t>
      </w:r>
      <w:r>
        <w:rPr/>
        <w:t>⣍</w:t>
      </w:r>
      <w:r>
        <w:rPr/>
        <w:t>㇂䕐氲䕤뽹燂뽱偗祍녇䔦⸩㬤숽☊㙥䡷㉂係</w:t>
      </w:r>
      <w:r>
        <w:rPr/>
        <w:t>Ⳏ</w:t>
      </w:r>
      <w:r>
        <w:rPr/>
        <w:t>硫焦싂怪䍂穆䭑嗂넩䐲㍤輴칒숻〸禬䨨⏂猶싂杉瀪硅㕺楗楖剩쉤䪣主䇂㜭嚩⥐噌噩䅟䕾抏습牫쵳敡䥔㩍氬숪捀獶䞵쉥輽扗칲⤥</w:t>
      </w:r>
      <w:r>
        <w:rPr/>
        <w:t>ⵎ</w:t>
      </w:r>
      <w:r>
        <w:rPr/>
        <w:t>쉕怽䄻濂硸禩㦩渪飍頣塪咬䭗ヂ慊呗䬨䥙兾⨶敟</w:t>
      </w:r>
      <w:r>
        <w:rPr/>
        <w:t>ⵏ</w:t>
      </w:r>
      <w:r>
        <w:rPr/>
        <w:t>䱎卆恪⹩뽦纮㶵믃嘯⌵㐰㧂噰留ꍆ橯</w:t>
      </w:r>
      <w:r>
        <w:rPr/>
        <w:t>ꕗ</w:t>
      </w:r>
      <w:r>
        <w:rPr/>
        <w:t>垿㵸䕞䁠숤⦡꺵뇂琻乔硩숤伱┴牣⽤</w:t>
      </w:r>
      <w:r>
        <w:rPr/>
        <w:t>ⱎ</w:t>
      </w:r>
      <w:r>
        <w:rPr/>
        <w:t>칄놻⥖扎</w:t>
      </w:r>
      <w:r>
        <w:rPr/>
        <w:t>ⱍ</w:t>
      </w:r>
      <w:r>
        <w:rPr/>
        <w:t>㥲숨刽彊睌</w:t>
      </w:r>
      <w:r>
        <w:rPr/>
        <w:t>Ⱝ</w:t>
      </w:r>
      <w:r>
        <w:rPr/>
        <w:t>噷㩺灠䙄싃女廂彀珂懃</w:t>
      </w:r>
      <w:r>
        <w:rPr/>
        <w:t>ⱪ</w:t>
      </w:r>
      <w:r>
        <w:rPr/>
        <w:t>繯┻奮穆彶杩㍋迂䥅䰨쵭</w:t>
      </w:r>
      <w:r>
        <w:rPr/>
        <w:t>⣂</w:t>
      </w:r>
      <w:r>
        <w:rPr/>
        <w:t>捺湬歸纩䍎㊥䙙㡒츷숪利쏃껂넵쎮㓂女条㑹汇뇂⭑⩶뼮瓂╉䠨㩎䕞칱뭃婲䄳쉪</w:t>
      </w:r>
      <w:r>
        <w:rPr/>
        <w:t>⡖</w:t>
      </w:r>
      <w:r>
        <w:rPr/>
        <w:t>偰쉘敠楯䉗칺♺숣硭吱媥쉰㍚琨㭀ㄩ婳㑄숪쉡숱䕀껂䚱⩵䑢光瑯嘵丽䊮㯂兟硇⥆뭙⑀睓噕⭅攻쵔㷂㑋砬싂</w:t>
      </w:r>
      <w:r>
        <w:rPr/>
        <w:t>ⷍ</w:t>
      </w:r>
      <w:r>
        <w:rPr/>
        <w:t>儱䰳㶱┹怫뗂╉欦땮噠睭뽬奆㗂並싂Ⓨ撘夭슡繓櫂栩⾵橺䴸녞杫砪ꌪ⩉싂嗂䗂⩚⍈杋䭃슬牬䏂</w:t>
      </w:r>
      <w:r>
        <w:rPr/>
        <w:t>ꦬ</w:t>
      </w:r>
      <w:r>
        <w:rPr/>
        <w:t>䜺䵫媩顗畮䡥㣂沮㭇쉦⨬〬喩䆮䭢窱㫂╁ㅴ杚涿䒏梻卟㍐公縪쉚塯剑㑦쉰㓂䭺쌺橇㭹䀲未皱恐梏ꅮ憬㇂㩢ꌮ⼳丶䕘☹</w:t>
      </w:r>
      <w:r>
        <w:rPr/>
        <w:t>⡌</w:t>
      </w:r>
      <w:r>
        <w:rPr/>
        <w:t>偯⥪枿쉱奶渪㑐</w:t>
      </w:r>
      <w:r>
        <w:rPr/>
        <w:t>ꦮ</w:t>
      </w:r>
      <w:r>
        <w:rPr/>
        <w:t>㑅皩⛂妩쉫仂⑈矂ㄴ塄杠㭬便놏숯檩顈楊䡂䉶纬⬩㐯싂쵊⭫呂曎</w:t>
      </w:r>
      <w:r>
        <w:rPr/>
        <w:t>Ⳃ</w:t>
      </w:r>
      <w:r>
        <w:rPr/>
        <w:t>灬殱㒿칥쉖㍩⽑が桸咥</w:t>
      </w:r>
      <w:r>
        <w:rPr/>
        <w:t>⠶</w:t>
      </w:r>
      <w:r>
        <w:rPr/>
        <w:t>牓䛂焪깺쉕㥴녭內썌噋⏂檘忍戸㍪숯儨墥犘⩮䌫占쉩숲뭲橖ꆵ</w:t>
      </w:r>
      <w:r>
        <w:rPr/>
        <w:t>ⱋ</w:t>
      </w:r>
      <w:r>
        <w:rPr/>
        <w:t>䢻ꄭ灓啓싂쉟傡䡠╺</w:t>
      </w:r>
      <w:r>
        <w:rPr/>
        <w:t>Ⳃ</w:t>
      </w:r>
      <w:r>
        <w:rPr/>
        <w:t>㒵䆿秃㑃㪥쉥걶䱑囂쉁㵩㧂晨츻炮</w:t>
      </w:r>
      <w:r>
        <w:rPr/>
        <w:t>ꕒ</w:t>
      </w:r>
      <w:r>
        <w:rPr/>
        <w:t>䲩楰썘檿념떣壂昵愱춡梱噫忂숩眺媩㊮뇂幯칬쉗쵔眤쉒敖쉘♵湧㪵捎儵稫</w:t>
      </w:r>
      <w:r>
        <w:rPr/>
        <w:t>ꦩ</w:t>
      </w:r>
      <w:r>
        <w:rPr/>
        <w:t>㵦復ㄲ吽燍敯쉋㥑亵ㅫ穌欳䒮⵱嘨瞬숶⼷盂猽攫䞱</w:t>
      </w:r>
      <w:r>
        <w:rPr/>
        <w:t>ⱱ</w:t>
      </w:r>
      <w:r>
        <w:rPr/>
        <w:t>숯칳䙞㕑恏㡖匭슩긻灙⭃쉆媥乭놱䲏昣䃂쉚</w:t>
      </w:r>
      <w:r>
        <w:rPr/>
        <w:t>ⵁ</w:t>
      </w:r>
      <w:r>
        <w:rPr/>
        <w:t>津䑟</w:t>
      </w:r>
      <w:r>
        <w:rPr/>
        <w:t>ⱆ</w:t>
      </w:r>
      <w:r>
        <w:rPr/>
        <w:t>䍳亏扁뼊㍈㥸湏뾵㭓ꥱ㥧쉣▣숪䱔㒿圫柎녠剦䍖䱞迂干⿂⩮柂匶⽺䘫㪏䕴㩞乯䕄쉄㭓ꥳ㕈㟎畑걶偧䭪딮䭶㕕싃䊏頦䃂煈쉢䌭爯䡾뗃</w:t>
      </w:r>
      <w:r>
        <w:rPr/>
        <w:t>ꔳ</w:t>
      </w:r>
      <w:r>
        <w:rPr/>
        <w:t>뇂⤵瀵싂䛂䍂杋㑡爽輭㯃櫃捁煁⹃깹⨯奫婩츱縶拂彞煘꥗⸹瀱갩迂</w:t>
      </w:r>
      <w:r>
        <w:rPr/>
        <w:t>ꕆ</w:t>
      </w:r>
      <w:r>
        <w:rPr/>
        <w:t>卮䤸딵</w:t>
      </w:r>
      <w:r>
        <w:rPr/>
        <w:t>Ⳃ</w:t>
      </w:r>
      <w:r>
        <w:rPr/>
        <w:t>䜰惍瑕쉅녔片⩩㈨㬹숳숭秂㕺◂㔸⵶䵀䐰䂘㵌싂㬵쉗㷂䨱偄恹硹싂拍녯⑉䰵⍠㡥</w:t>
      </w:r>
      <w:r>
        <w:rPr/>
        <w:t>⡫</w:t>
      </w:r>
      <w:r>
        <w:rPr/>
        <w:t>㉀䆵쉨啔䅣励婯⥟䉁쉵㍠桠䘮硐硧쵊</w:t>
      </w:r>
      <w:r>
        <w:rPr/>
        <w:t>ⴭ</w:t>
      </w:r>
      <w:r>
        <w:rPr/>
        <w:t>칌序㑆䅷晖㨰슩쉥毂䡧朶쉌칩湭揂㤷奒佪㧂啾숯⑵幌</w:t>
      </w:r>
      <w:r>
        <w:rPr/>
        <w:t>ꕏ</w:t>
      </w:r>
      <w:r>
        <w:rPr/>
        <w:t>奢晍䙬쵍慈䗍㕢顀潹奠漣穘牀䄺쉓呩䉺乫爫숨敤ㄷ輯⽤僂</w:t>
      </w:r>
      <w:r>
        <w:rPr/>
        <w:t>꧂</w:t>
      </w:r>
      <w:r>
        <w:rPr/>
        <w:t>殻椤繃ꥵ쉰䐣嘪炥痂怴極녒䖵䡉顤瀽숺暿ꥸ助呎㫂㤨勂剪穲䶿숽戤쉎땣总摗獬⭶楆㥍䒿唭顗♵嘨摔乲版顊漬⤴奢䙀焫㭉洤堭昱櫂♴뗂㙇숯飂녃쉊⬻扴</w:t>
      </w:r>
      <w:r>
        <w:rPr/>
        <w:t>ⶵ</w:t>
      </w:r>
      <w:r>
        <w:rPr/>
        <w:t>층㝭浮숷䍊㜹⬪⥈䩥⽸摶彇摺칮橧硑</w:t>
      </w:r>
      <w:r>
        <w:rPr/>
        <w:t>꧂</w:t>
      </w:r>
      <w:r>
        <w:rPr/>
        <w:t>㈶媡⍰⩏䈪땑♏䪿╁祐㛂㵸卯㌦䟂쉋촯䉘攽䙭䀵慞奂恣⩈䡣䲱浲</w:t>
      </w:r>
      <w:r>
        <w:rPr/>
        <w:t>ⵠ</w:t>
      </w:r>
      <w:r>
        <w:rPr/>
        <w:t>內攺灢揂㥡㧂쉅⮵뾿</w:t>
      </w:r>
      <w:r>
        <w:rPr/>
        <w:t>꧂</w:t>
      </w:r>
      <w:r>
        <w:rPr/>
        <w:t>佋⩓㝥㙑䐷い⩪슏䨱껂㦩㒣噧瘳圭뗂娽⥔眵浳슘䖏슩뽐咩撱슬恫牺충쉆쉳␹땶䥘뽊汗噃㥒⹚놻奫㭢吥穊깙玵睵</w:t>
      </w:r>
      <w:r>
        <w:rPr/>
        <w:t>ꕳ</w:t>
      </w:r>
      <w:r>
        <w:rPr/>
        <w:t>쉗㉍帵づ剉浮噫炘砬㉑</w:t>
      </w:r>
      <w:r>
        <w:rPr/>
        <w:t>ꕣ</w:t>
      </w:r>
      <w:r>
        <w:rPr/>
        <w:t>穂촣弴㙷瀶⩉眭䪣湐놡</w:t>
      </w:r>
      <w:r>
        <w:rPr/>
        <w:t>⠥</w:t>
      </w:r>
      <w:r>
        <w:rPr/>
        <w:t>㨹䊮䛂㘴浌辵䯂輺⭃긤伴썪线⍲캡槂⭷繴㩏䥌畏㘨㡏㵕㎬㑏䑭䜭ꅫ䀰㫎䴷땯煥坙㭄呧쉕싂䱒轴ꅍ쉷⌭캱䭶䞮㴣⚩䩆嘸攱쉧烎剘憮◂㢻䍠涱㍍祶輭奖睓䑮椫䉍껂㓂敁彈⿂쉖坧绍⸣㑴ヂ硘걱ꄩ숭椨条噮坌婤轠㉴ꥳ⍗䑩ꏂ㑦桑⎥狂</w:t>
      </w:r>
      <w:r>
        <w:rPr/>
        <w:t>Ⱪ</w:t>
      </w:r>
      <w:r>
        <w:rPr/>
        <w:t>扶爮놡숪슿䅅户♥刪歟ꍁ䝘堣䖩㓂㗂䑰唭㨦⾩刣쉭癭縬呔㕱⑓凂朊⫂圯卋器婚愫匱匬扪潸⭮浂熘♎㭀顷桦䝴䡧睭㵴♕捰漽䖱敳쉓녀⩠䅹㝰㙕剦硯潖⏂㍩汖獗偧숤칑쌷漺㢣</w:t>
      </w:r>
      <w:r>
        <w:rPr/>
        <w:t>ⲣ</w:t>
      </w:r>
      <w:r>
        <w:rPr/>
        <w:t>飂쉠塳灯㐮挳긫轴싂灲쉔촸쉴</w:t>
      </w:r>
      <w:r>
        <w:rPr/>
        <w:t>⠯</w:t>
      </w:r>
      <w:r>
        <w:rPr/>
        <w:t>顄뇂䴨숰슘坦繘役参癮願䩹瓂刵㠹䄲㉓</w:t>
      </w:r>
      <w:r>
        <w:rPr/>
        <w:t>ꥂ</w:t>
      </w:r>
      <w:r>
        <w:rPr/>
        <w:t>顺ꏃ揂神繗⽶毂慾䝆㕋㡟术쉡⌷繯淂佋壂爲睚☭㚬湚꤮㎩⩒痂扪焱숨坦漲숺쉊㝒潦쉡㑬劘晷燃숣窻깡促歒⍒⵲⩅硔☮⩈㑳惂㙧ꍱㆬ숥颩戫⎡徥䭶칂㢏</w:t>
      </w:r>
      <w:r>
        <w:rPr/>
        <w:t>ꥑ</w:t>
      </w:r>
      <w:r>
        <w:rPr/>
        <w:t>瓂奢卤奴㬥䂵쉩樹敘娵뽵䱋⍧쉱䱲晘숪㎩ヂ䭣갭뽮㥠瀹敀幈쉳䮿숭恫♞濂䉶睆⽠昵乎湈䄵쉪딷彮䁦Ⓜ㍟ꅣ䵕歮畤깤恍꥾䍌숣꥾啫썟噰洶牤噃캮䁭輨⨱幰〲⨦䛂긫祘</w:t>
      </w:r>
      <w:r>
        <w:rPr/>
        <w:t>ⴭ</w:t>
      </w:r>
      <w:r>
        <w:rPr/>
        <w:t>䐹獞捪溱䯂摗䝬啫䥮泂癫忂怦⹒ꇂ⑶愣䠪</w:t>
      </w:r>
      <w:r>
        <w:rPr/>
        <w:t>Ⲯ</w:t>
      </w:r>
      <w:r>
        <w:rPr/>
        <w:t>긩땃쉴뭋廂䦘ꅵ</w:t>
      </w:r>
      <w:r>
        <w:rPr/>
        <w:t>ꖡ</w:t>
      </w:r>
      <w:r>
        <w:rPr/>
        <w:t>䧂䵙놵特佮⹁⽅䖱繎쉪</w:t>
      </w:r>
      <w:r>
        <w:rPr/>
        <w:t>⡁</w:t>
      </w:r>
      <w:r>
        <w:rPr/>
        <w:t>湚숸剧쉦칍떡쉫竂⭁何⨱ㄹ⤨橂⿂溣䕢甲乤䞥睏싂싎䟂海싂溏뇂쉫杀朰뼬㞵煖⹘슱穏쉩</w:t>
      </w:r>
      <w:r>
        <w:rPr/>
        <w:t>ꕒ</w:t>
      </w:r>
      <w:r>
        <w:rPr/>
        <w:t>쉃쉁柃⛂싂㠲柂噍幁䵈獞䑧䏍쉬⯂쉚癲䩣埍</w:t>
      </w:r>
      <w:r>
        <w:rPr/>
        <w:t>⡄</w:t>
      </w:r>
      <w:r>
        <w:rPr/>
        <w:t>뮥呰睹싂棂⑅⹌⒬䅳挽ꅚ〵剓쉙佂슣䭡灂뭊挭䵴</w:t>
      </w:r>
      <w:r>
        <w:rPr/>
        <w:t>ⷂ</w:t>
      </w:r>
      <w:r>
        <w:rPr/>
        <w:t>䰬♃깬⑐䱸憏冻㬮傥仂⭘숩慆⩄䉉숳</w:t>
      </w:r>
      <w:r>
        <w:rPr/>
        <w:t>ꕰ⸲</w:t>
      </w:r>
      <w:r>
        <w:rPr/>
        <w:t>末禵싎獐숹䎮懂纏쉷쉘䑈㩂㡐轁䤬㩬噈ꍞ坃⪮噂係㚡砻㡆숬㌶ꄩ戻䱫쉖䉭ㅱ乞奈쉧浢┸䱁㣎烂倳걒㥆潬㐪♅㖘婳⼷吣갨☹싂敫渮垱媥硓乇杍⹐拎䙗轘焰䥃䩵穊塂㍷</w:t>
      </w:r>
      <w:r>
        <w:rPr/>
        <w:t>ꥋ</w:t>
      </w:r>
      <w:r>
        <w:rPr/>
        <w:t>숬⑑ㄩ捑뗂䝚顭䈪⭇뼮⩙</w:t>
      </w:r>
      <w:r>
        <w:rPr/>
        <w:t>⠷</w:t>
      </w:r>
      <w:r>
        <w:rPr/>
        <w:t>曃쉙♳皏</w:t>
      </w:r>
      <w:r>
        <w:rPr/>
        <w:t>ꕶ♾</w:t>
      </w:r>
      <w:r>
        <w:rPr/>
        <w:t>竂껃株쌯顕⴪⼲㐦䳂䕞⎩</w:t>
      </w:r>
      <w:r>
        <w:rPr/>
        <w:t>ꔽ</w:t>
      </w:r>
      <w:r>
        <w:rPr/>
        <w:t>捧故盂䤦</w:t>
      </w:r>
      <w:r>
        <w:rPr/>
        <w:t>ⶩ</w:t>
      </w:r>
      <w:r>
        <w:rPr/>
        <w:t>Ⱡ</w:t>
      </w:r>
      <w:r>
        <w:rPr/>
        <w:t>䑳怣梬掻딺㴬쉱╇潄顉敇⪮䯎捬煄楟⨵熣灴獴忍</w:t>
      </w:r>
      <w:r>
        <w:rPr/>
        <w:t>ꕉ</w:t>
      </w:r>
      <w:r>
        <w:rPr/>
        <w:t>璩╅㉲</w:t>
      </w:r>
      <w:r>
        <w:rPr/>
        <w:t>ꗂ</w:t>
      </w:r>
      <w:r>
        <w:rPr/>
        <w:t>刭参畡☶嘸⥡玵攱䌫쉪瀥渭剢昶乷毂歌뽊椺㵘쉕慏囍㑤㬊䇃ꅈ久㍵⽊⥑彍繏⹚攪䥯</w:t>
      </w:r>
      <w:r>
        <w:rPr/>
        <w:t>⠮</w:t>
      </w:r>
      <w:r>
        <w:rPr/>
        <w:t>⺘测䧂⩢놬쉒卌畔⨩㋂㞥礦擂♄䑉䑆婁䈺璏䑦쉕쉖㗂梏땒갶⩥䃂넩ꥲ䙎碡㡦繕쉨捍歴湭睯</w:t>
      </w:r>
      <w:r>
        <w:rPr/>
        <w:t>ꔯ</w:t>
      </w:r>
      <w:r>
        <w:rPr/>
        <w:t>睏떥璱숫䪻㷂㩈䉾녖♁㤲ꥳ楧㵎䐪♥澻洭䥤䕱搶⑎湺庬⥎挩⧂欶椣촮顸檻呔嚿䩯㘷䈥瑏涻癞ꥭ䎣唵捷䭩慕幁⥬</w:t>
      </w:r>
      <w:r>
        <w:rPr/>
        <w:t>ꦩ</w:t>
      </w:r>
      <w:r>
        <w:rPr/>
        <w:t>偹䍵⨭깦凂⫂牋㙣⍫琦습충㐶扂毎㪵儺㤳橙⤻</w:t>
      </w:r>
      <w:r>
        <w:rPr/>
        <w:t>ⴹ</w:t>
      </w:r>
      <w:r>
        <w:rPr/>
        <w:t>췃</w:t>
      </w:r>
      <w:r>
        <w:rPr/>
        <w:t>ꦩⵤ⮩</w:t>
      </w:r>
      <w:r>
        <w:rPr/>
        <w:t>㫂숽癐숷绂燎䬪並摰丬帻뭧杤♕牄</w:t>
      </w:r>
      <w:r>
        <w:rPr/>
        <w:t>꤭</w:t>
      </w:r>
      <w:r>
        <w:rPr/>
        <w:t>敚欮⯂䱭䁕睶暮摢㘩线璣땱半㡣⵺㞩쉭㭅匫⿂慈䈲㭹㜪欹㵫㦿奧吭䱂땊䔪敞뭠幞䪬</w:t>
      </w:r>
      <w:r>
        <w:rPr/>
        <w:t>ⵁ</w:t>
      </w:r>
      <w:r>
        <w:rPr/>
        <w:t>瘹婣漶轞汊参儹숥犏숶땟놘䡣╂⩟歇썠穋㨬䳂暡⛂⦿䈴搳썊⽤漯겥녍兘磂厘亱ꄰ枵欹塔㐫乞뭍弶⑸壂㉾슩䡏</w:t>
      </w:r>
      <w:r>
        <w:rPr/>
        <w:t>⣂⥮</w:t>
      </w:r>
      <w:r>
        <w:rPr/>
        <w:t>玻欦넮묯숣摴⍨쉌畓旂燂灨牪坏辵㡥帰⚘㕚ꅋ⩹甤믂橧偈烂ㅞ浃啂甬쉊㈥ꆣ疣繑湬슩㝂卓㩲柂矂灥佣睪捾卩㙐㝯ꥫ䕎䜲쉺穘ꍟ㉒氭㕗⸦湡㕯쉲ぷ摰㛍敠캩唬〦쉬劏潨쉶桓串␱숲㌣捔䝌橘</w:t>
      </w:r>
      <w:r>
        <w:rPr/>
        <w:t>ⱪ</w:t>
      </w:r>
      <w:r>
        <w:rPr/>
        <w:t>ィ浺繑㝷䢵橅♰槂梮嘩⬪㤺瑭칐䩲⏂숬獇䭩係䷂</w:t>
      </w:r>
      <w:r>
        <w:rPr/>
        <w:t>ⷂ</w:t>
      </w:r>
      <w:r>
        <w:rPr/>
        <w:t>づ奶䌯嘯昫橤⼦⨪禘㭍숰䭓⍁뿂咱⩍幧뇂湱ꍕ⑹疱䬬䦘㶥獐</w:t>
      </w:r>
      <w:r>
        <w:rPr/>
        <w:t>⠲</w:t>
      </w:r>
      <w:r>
        <w:rPr/>
        <w:t>䢡硌䑑ㄣ祋婸⹕⭃汭䙈㑟㡺噂쉯渰栴㡭䝟轏쉒뭨쵔㷂䔹</w:t>
      </w:r>
      <w:r>
        <w:rPr/>
        <w:t>⣂</w:t>
      </w:r>
      <w:r>
        <w:rPr/>
        <w:t>爱皡⪥㝤쉫幒⨪浯</w:t>
      </w:r>
      <w:r>
        <w:rPr/>
        <w:t>⡃</w:t>
      </w:r>
      <w:r>
        <w:rPr/>
        <w:t>㘳숯ꅪ㍩</w:t>
      </w:r>
      <w:r>
        <w:rPr/>
        <w:t>ꦻ</w:t>
      </w:r>
      <w:r>
        <w:rPr/>
        <w:t>块偶䨴は</w:t>
      </w:r>
      <w:r>
        <w:rPr/>
        <w:t>⡌</w:t>
      </w:r>
      <w:r>
        <w:rPr/>
        <w:t>깹卵䅇䱮倻ꥥ窮祐⫂恠嘣ꎿ</w:t>
      </w:r>
      <w:r>
        <w:rPr/>
        <w:t>⣂</w:t>
      </w:r>
      <w:r>
        <w:rPr/>
        <w:t>㉏甦㜰琥〶䱮⒘䖩乓썥昳캣숷纩堶沥㍹浔婲毂땇츽⛎䜳㡲囂繎䵧抻㭥쉉ꌤ쉄</w:t>
      </w:r>
      <w:r>
        <w:rPr/>
        <w:t>ⱌ</w:t>
      </w:r>
      <w:r>
        <w:rPr/>
        <w:t>悩⑕睗煫䧂澿</w:t>
      </w:r>
      <w:r>
        <w:rPr/>
        <w:t>ⶡ</w:t>
      </w:r>
      <w:r>
        <w:rPr/>
        <w:t>瘹猦揂뼴ꄮ╄㥘歬䅇晷彲숲곃땑㝒⯂呶䮘璮㩡䍩冮啰瑭䭷癳䤬㬦炘獾氥⭪⻃땕硴序슩싂卬㈤昪䑷婘妥㋎㈩晕塐⭕䦣⧎䁞㦏才갊䌬爲⨻쉗碮杤슻칟䈥</w:t>
      </w:r>
      <w:r>
        <w:rPr/>
        <w:t>ꤰ</w:t>
      </w:r>
      <w:r>
        <w:rPr/>
        <w:t>쌹风㝌杋奐䯂摖칖飂뾣噶쉄瘥䡢兠䒣顾㶥剖㏎婬䠶</w:t>
      </w:r>
      <w:r>
        <w:rPr/>
        <w:t>ⰹ</w:t>
      </w:r>
      <w:r>
        <w:rPr/>
        <w:t>顬슩</w:t>
      </w:r>
      <w:r>
        <w:rPr/>
        <w:t>⣍</w:t>
      </w:r>
      <w:r>
        <w:rPr/>
        <w:t>쉅⩺䤵䅃欨昦捊奇盂愫癧㎩䩅쉬噖⽨㐵摖ꥧ汕䆥獔剖┶뭍슥晣쉱╎㦮潆⬥䘽ꍔ抩乩㬹晇祓㉞湃浗㘤手ꄰ⩺页쉈쉆䩪塆哂剎묬슣佳ꍦ⭳쉎</w:t>
      </w:r>
      <w:r>
        <w:rPr/>
        <w:t>ⴣ</w:t>
      </w:r>
      <w:r>
        <w:rPr/>
        <w:t>愥剣숦쉸噂娺⩧ㅹ䘻娤瑴䝒ㄪ玡擂</w:t>
      </w:r>
      <w:r>
        <w:rPr/>
        <w:t>꤬</w:t>
      </w:r>
      <w:r>
        <w:rPr/>
        <w:t>쉺⸶䰯⍧습⬴潔㍃딨䘽慯ꇂ坂毂恙⵲䉯潟㉩禡䴪䔴晪㙃㍕⮬堬╂庱ꅌ甯⩍⨪涱䁠姂㑹乯㬴䨺䯂㴭㍳灷汎걶␫㝠ꄮ⨴뮣䏂弯株</w:t>
      </w:r>
      <w:r>
        <w:rPr/>
        <w:t>⡖</w:t>
      </w:r>
      <w:r>
        <w:rPr/>
        <w:t>䉹橸塵䶣䵭湋剟汐嘣㡣㧎䍮扮䕴쉘䓂☴⍶㶬쉗报畏捸</w:t>
      </w:r>
      <w:r>
        <w:rPr/>
        <w:t>ⵍ</w:t>
      </w:r>
      <w:r>
        <w:rPr/>
        <w:t>睺爵抻疵㜴땎〉믂쉄썩⻂쉆깞桩⩘矂㡳煁濂繡䠯⥦ꥭ煂幬㞩斥佊쉏⨬䉏樮╗⍚怮㭩撡半捧㷂夭獾⫂⚩匮畊㍓扪祕畁䱄么睠嫂䣂ㄣ卢彙쉓祐䄸佘䌭兣兖⥊</w:t>
      </w:r>
      <w:r>
        <w:rPr/>
        <w:t>ꕦ</w:t>
      </w:r>
      <w:r>
        <w:rPr/>
        <w:t>㘰問㐸窣슣啒쉏숲嫂뾬ノ幮捱硑扏ㅤ瑃숩깣敓䜪⩗뽇䡅䔫⩡⸵䴵婩쉕匣뽦싃⤥䵷╧婒쉤祉䚬▩쉸⯂啰甫住䢬卌橸㥮쉏别㉇庩</w:t>
      </w:r>
      <w:r>
        <w:rPr/>
        <w:t>ⱬ</w:t>
      </w:r>
      <w:r>
        <w:rPr/>
        <w:t>㒩潤쉁</w:t>
      </w:r>
      <w:r>
        <w:rPr/>
        <w:t>Ⱙ</w:t>
      </w:r>
      <w:r>
        <w:rPr/>
        <w:t>眲쉕勂䪘ꍐ䃂뾩桄</w:t>
      </w:r>
      <w:r>
        <w:rPr/>
        <w:t>ꔰ</w:t>
      </w:r>
      <w:r>
        <w:rPr/>
        <w:t>ꍪ⑯䗂堭穭⥐㔺놵捊♨䉚䉧扶攷噬敏곂숦亻쉗쉎番ꄻ쉶ꅘ兯⵾〱㥖⏂뭏坷轁㙍쎣쉨䭀쉊樱楆㝌뭯杩ヂ〪㍆帥灯쌥浓猤꥘け䠨숪⾥♗晨洱⧍㝨繯䭚橂灎灉挩橊ꌤ뼷䑵辩⹩쉥滂䘽⯂玱㒮쉚慩㵃쉘╣线塌窡毂丳橅び㈴䭅⻎甯</w:t>
      </w:r>
      <w:r>
        <w:rPr/>
        <w:t>ꤲ</w:t>
      </w:r>
      <w:r>
        <w:rPr/>
        <w:t>㑞츻槂쉡晈㈤걠</w:t>
      </w:r>
      <w:r>
        <w:rPr/>
        <w:t>⡅</w:t>
      </w:r>
      <w:r>
        <w:rPr/>
        <w:t>ꔽ</w:t>
      </w:r>
      <w:r>
        <w:rPr/>
        <w:t>婈佮숱네㙮캏砺</w:t>
      </w:r>
      <w:r>
        <w:rPr/>
        <w:t>ⲿ</w:t>
      </w:r>
      <w:r>
        <w:rPr/>
        <w:t>女汓伥兂䅠숬旂⹉橍⬵╉氦䡒䎩慦歹넯숣晹歵싂杪싂渲딽埃쉨摇䁡繳䳂촬晁炏</w:t>
      </w:r>
      <w:r>
        <w:rPr/>
        <w:t>ꔤ⮡</w:t>
      </w:r>
      <w:r>
        <w:rPr/>
        <w:t>쉢䃂쉤琣䓂㜴╾绂旂츤㦩佩㷂機⼷硰橌愸⻂顴</w:t>
      </w:r>
      <w:r>
        <w:rPr/>
        <w:t>ꤦ</w:t>
      </w:r>
      <w:r>
        <w:rPr/>
        <w:t>䃃啥町숩㮩削㡡뮩쉂槂Ⓜ䰸⭐倨</w:t>
      </w:r>
    </w:p>
    <w:p>
      <w:pPr>
        <w:pStyle w:val="PreformattedText"/>
        <w:bidi w:val="0"/>
        <w:spacing w:before="0" w:after="0"/>
        <w:jc w:val="left"/>
        <w:rPr/>
      </w:pPr>
      <w:r>
        <w:rPr/>
        <w:t>䡈㜊ꥺ</w:t>
      </w:r>
      <w:r>
        <w:rPr/>
        <w:t>ꗂ</w:t>
      </w:r>
      <w:r>
        <w:rPr/>
        <w:t>싍氨䜣ꅉ扢奮쉟忂숦㍹呂쉉⾏焣玥䍖弣쉧숵偠勂䝒㪡뾱</w:t>
      </w:r>
      <w:r>
        <w:rPr/>
        <w:t>ꥋ</w:t>
      </w:r>
      <w:r>
        <w:rPr/>
        <w:t>㏂싂䙅輶壂⹫䍆①⨱疥땊搴倵슣㕆⿂</w:t>
      </w:r>
      <w:r>
        <w:rPr/>
        <w:t>ꥒ</w:t>
      </w:r>
      <w:r>
        <w:rPr/>
        <w:t>繭꺮숮硶㙔㩔⫂㉈ꌤ乵㐷ㆥ⺮濂湯⹆㔣㙁㑤珂쉘䁔숶쉋㡭㑋䲡秃쉗슥焸뾮숶砷䁓朸쉈浕쉅汎㶱歄橭晴</w:t>
      </w:r>
      <w:r>
        <w:rPr/>
        <w:t>ꤷ</w:t>
      </w:r>
      <w:r>
        <w:rPr/>
        <w:t>뇂㑌䭢㕔䬪婳稨䱕浇扒樱♗懎獷珂眶쉈卑ꆵ㒣捳⍰繕⻂㕙⩞쉅㝫쉴⏂捀昵䍤礶뭉㥆盂⩮쵇䱹䎩飂奲㤻恧⩥癰䥎卍㡑䓂</w:t>
      </w:r>
      <w:r>
        <w:rPr/>
        <w:t>⡅Ⱔ</w:t>
      </w:r>
      <w:r>
        <w:rPr/>
        <w:t>斣䭇祭吷磍惂㴨朻奮쵇稴㕃㝳佅䉘璬</w:t>
      </w:r>
      <w:r>
        <w:rPr/>
        <w:t>꧂</w:t>
      </w:r>
      <w:r>
        <w:rPr/>
        <w:t>⡄</w:t>
      </w:r>
      <w:r>
        <w:rPr/>
        <w:t>㤮穭䝇㵂忍斬㩌㡓쉭祚恲䝵쉵⼶䁵䉢쉁▵┤毎ぴ扵⹗⽷ꥹ睑䀵놏걾쉊曂䵈⨪싂坢숳秂ꥠ偖칙秂槎湖칥朷촹潟䇍⍆껂昱떬轕女牖瑟㤽獷ꅇㄩ摰䱔䉶⩙㐣呚玏擂總⫎㌳䖩㥢䝾⎱甸氶䭁䃂煰⥉䜳浵䫂쉖䘺轋숱穥쉗丱쵕牆䞩㙀慩㥰⹏㬳뽒祩㑦⍠䋂⩃坋妮䩶䙩浥猯쉾硱硨㩵纮假祤げ쵭橁眬摍</w:t>
      </w:r>
      <w:r>
        <w:rPr/>
        <w:t>Ⱡ</w:t>
      </w:r>
      <w:r>
        <w:rPr/>
        <w:t>㉷㕙䮬㑴쉀⍉塅㉩儴晩㇂䍥╎輭</w:t>
      </w:r>
      <w:r>
        <w:rPr/>
        <w:t>⡂</w:t>
      </w:r>
      <w:r>
        <w:rPr/>
        <w:t>優弯廂뽶⒏ィ쉯痂䀩壂穃싎䣂ㄶ勂佒匥</w:t>
      </w:r>
      <w:r>
        <w:rPr/>
        <w:t>ⱈ</w:t>
      </w:r>
      <w:r>
        <w:rPr/>
        <w:t>ꤩ⩅</w:t>
      </w:r>
      <w:r>
        <w:rPr/>
        <w:t>㕕ꄶ䌳氦⭅杘㟂埂呌曂乧怽㐷칎습幵긲숴瑒㌹넫穭㨥</w:t>
      </w:r>
      <w:r>
        <w:rPr/>
        <w:t>ꥋ</w:t>
      </w:r>
      <w:r>
        <w:rPr/>
        <w:t>慂獬彶⧂楳瓂嗎㬽╶걷㕎優♥畓⧂恐央뽯䣃</w:t>
      </w:r>
      <w:r>
        <w:rPr/>
        <w:t>⡾</w:t>
      </w:r>
      <w:r>
        <w:rPr/>
        <w:t>啪쵆楾洮獢纏㧂딫깫繃㨫噄싍䡺쉃犩┰畂晙◂䡢砥쌨票⍅扰烂牂⥈佭쉡䵇ꏂ뿍뽃숹問숳倪♯慒熬◂䥣땮嗂뽄穎⭂뇂撵㬻晞迍疮の⹍</w:t>
      </w:r>
      <w:r>
        <w:rPr/>
        <w:t>⡰</w:t>
      </w:r>
      <w:r>
        <w:rPr/>
        <w:t>攪㶮顑奈䙺◂⥈棂⩴</w:t>
      </w:r>
      <w:r>
        <w:rPr/>
        <w:t>ⵤ☦</w:t>
      </w:r>
      <w:r>
        <w:rPr/>
        <w:t>ꄹ顚⩹땷瞮땣呢牎捫潤噰㌮攲ꌪ癸쉾犘쉗⥾瑸禱愺怫䕍繧䵾渤滂</w:t>
      </w:r>
      <w:r>
        <w:rPr/>
        <w:t>Ⳃ</w:t>
      </w:r>
      <w:r>
        <w:rPr/>
        <w:t>偮⨯촰⭤䍟ꍈ㥆䝈䂘瑥癣㛂ꎥヂ琦⹷䅭갵溩捌㝵敔ㆱ䍄⌷轱䙩걓㬤瑇쉴㷂䳂쉈㴯杗橅捧佁╃䕓㵥싂繇</w:t>
      </w:r>
      <w:r>
        <w:rPr/>
        <w:t>ⵞ</w:t>
      </w:r>
      <w:r>
        <w:rPr/>
        <w:t>䱧䁟䕔䉒⺩礊癴刽ꍢ䑆㴹吸쉞쉟䛂敺䕇怴欯媮畺䀮睯䎣㌻䎻攪䘩㪮걓</w:t>
      </w:r>
      <w:r>
        <w:rPr/>
        <w:t>ⱥ</w:t>
      </w:r>
      <w:r>
        <w:rPr/>
        <w:t>㴺䍅싂슮吲剞칟ꥨ쉢䥕勂捘㒬佡畱恎扆㫎뇎怺嗂⩕䟃㉵婧㪩쉘偞兟烂쉏숳婡湵獘ㅭ㓂㍷撿禩橶㢣汉怫⤷䮵㍌컂乨穙슘極쉤烂䦮挽偍炩瘥係딯媬쉄䛃쉔썴␮橏発坋朷⼳儬敨곂杴⤪猸䔽兒瑦壂恭痃┪个䦩橹慒</w:t>
      </w:r>
      <w:r>
        <w:rPr/>
        <w:t>ⱄ⑆</w:t>
      </w:r>
      <w:r>
        <w:rPr/>
        <w:t>匣颩剁㙕橣仂兲窵砷㩧Ⓜ婣숬汅㝋佅慰㝺♉炩呦뽀剚㩬彏⒩年⬻쉰쉅轘ꌨヂ禱沩쉆繣숷佊꥙쉤㉖㕒嘴䊘⏎䳂䠷煁㠦䑵⥩뾿憱㥧쉎쉙╮썹妻圤㡯楳枏䐭쉓乭䁇淂ぷ琥散穹主㬹</w:t>
      </w:r>
      <w:r>
        <w:rPr/>
        <w:t>ꔻꥀ</w:t>
      </w:r>
      <w:r>
        <w:rPr/>
        <w:t>竂兎䉸枘剱䅚暩睡꤮Ⓜ恣╋곂煤⩧咮⥧喱쉇桾䰯</w:t>
      </w:r>
      <w:r>
        <w:rPr/>
        <w:t>⡦</w:t>
      </w:r>
      <w:r>
        <w:rPr/>
        <w:t>帵汤ꌺ匽㟂⧂儲影䕸顶䆬쵣ガ</w:t>
      </w:r>
      <w:r>
        <w:rPr/>
        <w:t>ꥎ</w:t>
      </w:r>
      <w:r>
        <w:rPr/>
        <w:t>䥇煷佧싂쉥帻䩍䜴灴싂ㅖ걑㬨圶녉轧䕩㭨䞘漦㭂洨䚬漳摶婁㭡暣㑧긩슣⪣숪ふ㪘祒穊䁤⬤숱婟뗂♺収樰条숯숸捔埂畱숦갺獅桫⴮狂</w:t>
      </w:r>
      <w:r>
        <w:rPr/>
        <w:t>⡊</w:t>
      </w:r>
      <w:r>
        <w:rPr/>
        <w:t>䅙䀵쉕男ꎘ㡌仍㝬䎩썉䁏㊣呣婀留䞥䔣㙩㦏</w:t>
      </w:r>
      <w:r>
        <w:rPr/>
        <w:t>꤬</w:t>
      </w:r>
      <w:r>
        <w:rPr/>
        <w:t>䠭♬쉯眣㵣仂㑹쵑垻쉏婱棃㜩澣搴怪쵎쉢弸洪㡓췂坁撻䎘冬係档뮏곃㝪䙱燂樫⩵숺</w:t>
      </w:r>
      <w:r>
        <w:rPr/>
        <w:t>ⷂ</w:t>
      </w:r>
      <w:r>
        <w:rPr/>
        <w:t>䙱䞥䕱欩</w:t>
      </w:r>
      <w:r>
        <w:rPr/>
        <w:t>ꔲ</w:t>
      </w:r>
      <w:r>
        <w:rPr/>
        <w:t>䥢呁哂㎬割⹄旎㩁⨪뽢攽㆘剤쌳뿍疥䐨䵣䈺楮圤</w:t>
      </w:r>
      <w:r>
        <w:rPr/>
        <w:t>ꥁ</w:t>
      </w:r>
      <w:r>
        <w:rPr/>
        <w:t>擂煓ꅂ摋汳汚晇泂쉔⽊⑤琮⭬╦眰⿂숥</w:t>
      </w:r>
      <w:r>
        <w:rPr/>
        <w:t>⡞</w:t>
      </w:r>
      <w:r>
        <w:rPr/>
        <w:t>椨⩅</w:t>
      </w:r>
      <w:r>
        <w:rPr/>
        <w:t>⡅</w:t>
      </w:r>
      <w:r>
        <w:rPr/>
        <w:t>㈦숩䍉歓㩉迂⹟䅁縱㓍䭧숻ヂ獦䂥乁城卯澬佐桊䡸兇Ⓜꌮ玮䣂䭅歫献┴숪抬攺䬪焭촲⿂獞⥂䫃녡</w:t>
      </w:r>
      <w:r>
        <w:rPr/>
        <w:t>ꕂ</w:t>
      </w:r>
      <w:r>
        <w:rPr/>
        <w:t>兒</w:t>
      </w:r>
      <w:r>
        <w:rPr/>
        <w:t>⠪</w:t>
      </w:r>
      <w:r>
        <w:rPr/>
        <w:t>繁㴸♋╷穲䵚䴵㉵䁰捘頱䨨⼹䝲㍔㊣쉟䗂剙ば坍ꎩ洪溬䱣㐪䬶쉙熏슡乷⩅ㄯ㑗⨫太䎥㭓⹫⵶䅶〳䑰灋䛂ど땮⥶䥡䭫뾩㕌嘪䄯獕뇃㝄㍲廂穎姍䥞땮숽轑額뿂┪攭Ⓜ</w:t>
      </w:r>
      <w:r>
        <w:rPr/>
        <w:t>ꦮ⨣</w:t>
      </w:r>
      <w:r>
        <w:rPr/>
        <w:t>칪</w:t>
      </w:r>
      <w:r>
        <w:rPr/>
        <w:t>⡩</w:t>
      </w:r>
      <w:r>
        <w:rPr/>
        <w:t>匊㪱棂</w:t>
      </w:r>
      <w:r>
        <w:rPr/>
        <w:t>⢬</w:t>
      </w:r>
      <w:r>
        <w:rPr/>
        <w:t>幦佄潷썍뭺㮘⽚슩⬥</w:t>
      </w:r>
      <w:r>
        <w:rPr/>
        <w:t>ꔹ</w:t>
      </w:r>
      <w:r>
        <w:rPr/>
        <w:t>坦忂厵牖丱浊䰶ꌨ敗</w:t>
      </w:r>
      <w:r>
        <w:rPr/>
        <w:t>ⱆ</w:t>
      </w:r>
      <w:r>
        <w:rPr/>
        <w:t>畄㭖</w:t>
      </w:r>
      <w:r>
        <w:rPr/>
        <w:t>ⵙ</w:t>
      </w:r>
      <w:r>
        <w:rPr/>
        <w:t>攬祗瀦嘳楟灁䩐灮䐶숸捳瘪す칣♞㡚䁵쉊晐媥吵未丬㈳扮歵し긮摯⹡</w:t>
      </w:r>
      <w:r>
        <w:rPr/>
        <w:t>ⱳ</w:t>
      </w:r>
      <w:r>
        <w:rPr/>
        <w:t>盂奞쉤〵伥㎮偭癔䟂䅖⩷ꌽ央瀲䥖⴮쉌䲣䵐湰㉺⒬娺</w:t>
      </w:r>
      <w:r>
        <w:rPr/>
        <w:t>ꔲ</w:t>
      </w:r>
      <w:r>
        <w:rPr/>
        <w:t>瘭걨慁쉒敫뭧썬┣㞣␺숣㈭㭣ꥹ䦡䵖瀳⭭뭞槍뮩媡劮⭨⥔乣⺣改搫쉈ꅮ녯䓃㋂䵒曂</w:t>
      </w:r>
      <w:r>
        <w:rPr/>
        <w:t>ꥆ</w:t>
      </w:r>
      <w:r>
        <w:rPr/>
        <w:t>殮猬䨺㛂㝱纻颮㤹슿캣⪱搻噄癪灩㍉硯頦拂싂㩐穋숽녰係┶쌰洸㡲嫂츳妮ꍧ兎㨰숴繖吩⧂칔쉩劣朴楯䁊乐␴땕쉁쉬剡쉥拂╡♃い㥓瑯</w:t>
      </w:r>
      <w:r>
        <w:rPr/>
        <w:t>ⵕ</w:t>
      </w:r>
      <w:r>
        <w:rPr/>
        <w:t>䏂䞱㜽㪣⽕⹓⻂쉇婁淂塔깙⩑繳輻汁㍀⥚硾쵳祾쉭䷂牢⑧劬復뮩떥⽄懂䌬沩뗂ꆏ卵⹉⼪暿涡쉯埂䷂ꍾ</w:t>
      </w:r>
      <w:r>
        <w:rPr/>
        <w:t>ꕕ</w:t>
      </w:r>
      <w:r>
        <w:rPr/>
        <w:t>⠩</w:t>
      </w:r>
      <w:r>
        <w:rPr/>
        <w:t>勂流ㅨ</w:t>
      </w:r>
      <w:r>
        <w:rPr/>
        <w:t>⠫</w:t>
      </w:r>
      <w:r>
        <w:rPr/>
        <w:t>帺软슏佾あ㍤③捅땁怮싂带癏⏂噧搵땐䱊抡祴吴嚡睐毂溮捕⑄恢捔ꌹ쉷繋뽔㓂䂥晆⩆檮㡗ㅡ杹祗帲⫂娲縦侣⑕瓎牺㏂幧ꄪ</w:t>
      </w:r>
      <w:r>
        <w:rPr/>
        <w:t>ⱋ</w:t>
      </w:r>
      <w:r>
        <w:rPr/>
        <w:t>哂║䩤⥱瑷䕵䕃쉈썴뼱煮쉄呑婖싃㝩㵀ꇂ쉖㬳갺刵⒬⑳幫⨭姂晙碩뭬㨤幗슿㷂㖿项乄䶩泂㎮䦏⛂⑫玏䚬䗎慥⹬䞬䕨繯㖣⌰뭮瓂梵娪畬廂掩♥兢⥩䡭뼱☰䍆㭠矂⽵䪬繖䭤</w:t>
      </w:r>
      <w:r>
        <w:rPr/>
        <w:t>⡬</w:t>
      </w:r>
      <w:r>
        <w:rPr/>
        <w:t>㮏⬬슩摒䡪⌶䩮⸨꥕砮瓃畓壂⍧瑵噗轂ㅚ㯂束ㆩ썇칲쉴灚⩊쉃轥숦습縬浉</w:t>
      </w:r>
      <w:r>
        <w:rPr/>
        <w:t>ⳃ⍟⧃♯</w:t>
      </w:r>
      <w:r>
        <w:rPr/>
        <w:t>곂眸䕅䭤男䭰슘쉲奐煪ぶ㴷歩쉣渱彷숹洦쏂䩢瞱䭫</w:t>
      </w:r>
      <w:r>
        <w:rPr/>
        <w:t>⠨</w:t>
      </w:r>
      <w:r>
        <w:rPr/>
        <w:t>挤濂棂䵰䘮轠⑱摬泃쉂녑깊깙꥚佀녴⯂⦬㥁縮넦㤷⿂㊏䊬䳂</w:t>
      </w:r>
      <w:r>
        <w:rPr/>
        <w:t>⠺</w:t>
      </w:r>
      <w:r>
        <w:rPr/>
        <w:t>兯獕典杉旂</w:t>
      </w:r>
      <w:r>
        <w:rPr/>
        <w:t>⡉</w:t>
      </w:r>
      <w:r>
        <w:rPr/>
        <w:t>烎畱示砩ꅸ癔땋㤵揂歗⹑秂泎</w:t>
      </w:r>
      <w:r>
        <w:rPr/>
        <w:t>ꕁ</w:t>
      </w:r>
      <w:r>
        <w:rPr/>
        <w:t>숹</w:t>
      </w:r>
      <w:r>
        <w:rPr/>
        <w:t>꤭</w:t>
      </w:r>
      <w:r>
        <w:rPr/>
        <w:t>灋칈뭄桵問瓂䭤礩㊿太♇┵䕎樱顆⭦獒䁠⼩珃卧</w:t>
      </w:r>
      <w:r>
        <w:rPr/>
        <w:t>ꤲ</w:t>
      </w:r>
      <w:r>
        <w:rPr/>
        <w:t>䕙㭫넨䂣</w:t>
      </w:r>
      <w:r>
        <w:rPr/>
        <w:t>ⱡ</w:t>
      </w:r>
      <w:r>
        <w:rPr/>
        <w:t>牚ꅈ땭媩㭃牨㟂컂⽗慵ꥶ䏃橦區轔壂</w:t>
      </w:r>
      <w:r>
        <w:rPr/>
        <w:t>ⲩ</w:t>
      </w:r>
      <w:r>
        <w:rPr/>
        <w:t>䡵卆輹汦挊顉员轠彦갰뭗儷⹯츷猶慪横剩쉑㉆㥠软㨪㩟㬣卶䙬㧂㝤悩⽵哂슏</w:t>
      </w:r>
      <w:r>
        <w:rPr/>
        <w:t>ⵓ</w:t>
      </w:r>
      <w:r>
        <w:rPr/>
        <w:t>쉌汩摋佧⩾䄩㉋坓攸뽱吵쉳扌煐䣍漫䚮痂㌵䥃슏摦摦䩷恪䑓䙐걖爤뽙焩塈摥渳걥嘽쉘㴸⑈넲</w:t>
      </w:r>
      <w:r>
        <w:rPr/>
        <w:t>ꤸ</w:t>
      </w:r>
      <w:r>
        <w:rPr/>
        <w:t>䝓뗂炵㉱ꄫ⌫뇂摣쉁橡쉺⪡슘佰뇎爫頹</w:t>
      </w:r>
      <w:r>
        <w:rPr/>
        <w:t>ꥂ⨪</w:t>
      </w:r>
      <w:r>
        <w:rPr/>
        <w:t>䐤⨫挦䕉⭭㗃剺佪捰坨猽䘤⩀㙞겡㝮걟別걤䵃稨쉋䁪䵟䰰⯍䙰竎㧂浸个ꌭ权䭔땀刨擂㦩捙걥녏숲㵶㖬╘쉕䉁㟂輮爪灌礽㔪⿂癔㝯╤⥍佰凂兙╾쉥</w:t>
      </w:r>
      <w:r>
        <w:rPr/>
        <w:t>ꕏ</w:t>
      </w:r>
      <w:r>
        <w:rPr/>
        <w:t>呔暡쉩癪湢特쉰╢平汑㷂䱟ꌵ쵁轪싂呐硺쉥札垏硅晬⽍㙡健ꌣ瑶싂乤檱⛂䤬槂</w:t>
      </w:r>
      <w:r>
        <w:rPr/>
        <w:t>ꥃ</w:t>
      </w:r>
      <w:r>
        <w:rPr/>
        <w:t>쉟塚䓂懂ね杂슱⻂悬刱㡺こ䈻숬습㴪去쵥㏂恤㴶摅恲爯쉲깥䢻㛂煤츰㑍幐⤴䶻넭䱆㙯丹숭捯</w:t>
      </w:r>
      <w:r>
        <w:rPr/>
        <w:t>ⱀ</w:t>
      </w:r>
      <w:r>
        <w:rPr/>
        <w:t>憮</w:t>
      </w:r>
      <w:r>
        <w:rPr/>
        <w:t>⠳</w:t>
      </w:r>
      <w:r>
        <w:rPr/>
        <w:t>灊焨䉯楸㬴塬䏂唩㦵晩뭒㍫숥偞슻㢱촪墏꥞㡳쉨⩀㑦숸獅撩㡶玡慷</w:t>
      </w:r>
      <w:r>
        <w:rPr/>
        <w:t>ⱸ</w:t>
      </w:r>
      <w:r>
        <w:rPr/>
        <w:t>婁绂急⩒╙扆礳충佐䉞剂埍ꍥ丵싂뗂桪</w:t>
      </w:r>
      <w:r>
        <w:rPr/>
        <w:t>ⱔ</w:t>
      </w:r>
      <w:r>
        <w:rPr/>
        <w:t>ㆬꥡ䵾숵⌲⩘摃婕숱싂䙢ꅞ쉨㧍⛂捠칀◃䆵嘳㜥꥙俍敉㌷㭦繄㡠싂止捌㉣儤슏</w:t>
      </w:r>
      <w:r>
        <w:rPr/>
        <w:t>ⱒ</w:t>
      </w:r>
      <w:r>
        <w:rPr/>
        <w:t>뭲䅙扣县瑵剴뽷呦싂猴</w:t>
      </w:r>
      <w:r>
        <w:rPr/>
        <w:t>ⴰ꧂</w:t>
      </w:r>
      <w:r>
        <w:rPr/>
        <w:t>㜪㍡猸㩀쉭⑏㓂䂩獥⨱숪塔ꥨ慦뭣쉦䑔碥䕃䋂⩊檩棂湢犮桗⯂습췃单</w:t>
      </w:r>
      <w:r>
        <w:rPr/>
        <w:t>ꥑ</w:t>
      </w:r>
      <w:r>
        <w:rPr/>
        <w:t>㘸則硖쏎䩤싂㉮匪潃땐⼪窻㍠숫汮쉙桊轡澡쉪汍娷</w:t>
      </w:r>
      <w:r>
        <w:rPr/>
        <w:t>ⱶ</w:t>
      </w:r>
      <w:r>
        <w:rPr/>
        <w:t>㤺䐸</w:t>
      </w:r>
      <w:r>
        <w:rPr/>
        <w:t>ꤽ</w:t>
      </w:r>
      <w:r>
        <w:rPr/>
        <w:t>㕒焥ꆏ㏂숯⩣</w:t>
      </w:r>
      <w:r>
        <w:rPr/>
        <w:t>Ⱓ♸</w:t>
      </w:r>
      <w:r>
        <w:rPr/>
        <w:t>㑃㠶쌥挵乭䥈祒ꎏ係</w:t>
      </w:r>
      <w:r>
        <w:rPr/>
        <w:t>꧂</w:t>
      </w:r>
      <w:r>
        <w:rPr/>
        <w:t>䩎䵘栶湦柂䜷眺⨻녠㕣啑썺琬墩㭯◎捉⵭㙲䩟堻숥普</w:t>
      </w:r>
      <w:r>
        <w:rPr/>
        <w:t>ꕮ⎬</w:t>
      </w:r>
      <w:r>
        <w:rPr/>
        <w:t>佾칕乚㝐싂싂潰䜫熡</w:t>
      </w:r>
      <w:r>
        <w:rPr/>
        <w:t>ⶮ</w:t>
      </w:r>
      <w:r>
        <w:rPr/>
        <w:t>扏♏堬ꍓ愯㭢싂䲿⹋狂轢熥䬸㍾飂䱡枡췂쉃癃懂殿㌨쵤㪩숰껂츳♵걁</w:t>
      </w:r>
      <w:r>
        <w:rPr/>
        <w:t>ꕅ</w:t>
      </w:r>
      <w:r>
        <w:rPr/>
        <w:t>痂䬣嗂顺癄打潠璡㡈䑵嘩坉쉖⥵㕭䖡⹵쉆妏䡌杁䓂匭江슏摌瑹뗂쉸啮轺睭쉁놻⫍뾱䱆沵㩲䱁⪮樷潁偪㨊숭㙨썃䉢瑟幥睲㣂滂榱㐵싂⹹㑞㈣碬㤪䘬栫쉕矎瀶夶</w:t>
      </w:r>
      <w:r>
        <w:rPr/>
        <w:t>ⱨ</w:t>
      </w:r>
      <w:r>
        <w:rPr/>
        <w:t>〺劥</w:t>
      </w:r>
      <w:r>
        <w:rPr/>
        <w:t>ⵗ</w:t>
      </w:r>
      <w:r>
        <w:rPr/>
        <w:t>灇</w:t>
      </w:r>
      <w:r>
        <w:rPr/>
        <w:t>ⱗ</w:t>
      </w:r>
      <w:r>
        <w:rPr/>
        <w:t>亏ꥥ슩ꌻ爴湕復癧熩朣穓䌪湘灩걋䅟瀽敥㏂恪㬤礪乃割牮焻쉅殩쉳쵩汘㤸쉴䬥㡇呌뭈</w:t>
      </w:r>
      <w:r>
        <w:rPr/>
        <w:t>ⵑ</w:t>
      </w:r>
      <w:r>
        <w:rPr/>
        <w:t>슣쉞촤硡獯쉱氤걨伣癞슮捦竂쌳奯ꅯ盂슘権㈪佘쉇⿂쉨</w:t>
      </w:r>
      <w:r>
        <w:rPr/>
        <w:t>ꥇ</w:t>
      </w:r>
      <w:r>
        <w:rPr/>
        <w:t>걞瞩掱</w:t>
      </w:r>
      <w:r>
        <w:rPr/>
        <w:t>⡔</w:t>
      </w:r>
      <w:r>
        <w:rPr/>
        <w:t>毂幷剬桥쌲澩䭉㧂爲㣃墻睕灓十</w:t>
      </w:r>
      <w:r>
        <w:rPr/>
        <w:t>ⷂ</w:t>
      </w:r>
      <w:r>
        <w:rPr/>
        <w:t>쉒╢⬸뿂墵♞㔫걘☶㑑爳싂</w:t>
      </w:r>
      <w:r>
        <w:rPr/>
        <w:t>ꕈ⏂</w:t>
      </w:r>
      <w:r>
        <w:rPr/>
        <w:t>쏂幡䲱䠫䬱㩖</w:t>
      </w:r>
      <w:r>
        <w:rPr/>
        <w:t>ⴰ</w:t>
      </w:r>
      <w:r>
        <w:rPr/>
        <w:t>呱㉳縮⩱㍏卍㇂㠸䴦┣걇瘽㘩ꅖ쎻ふ䴸숣숦ぶ琻急札쉮䏂㉊拎烃쉟灋䄷汨块숹♔뽁獄淂㩓숪ꄭ㈭䩊㐴娤숩硚椷숳楐反佄噁ꥹ做傏</w:t>
      </w:r>
      <w:r>
        <w:rPr/>
        <w:t>⡐</w:t>
      </w:r>
      <w:r>
        <w:rPr/>
        <w:t>ⶮ</w:t>
      </w:r>
      <w:r>
        <w:rPr/>
        <w:t>䞱涥妏瑠㫂뽪썘⍋怦槂稽ㄪ㡤쵦奂獄싂摤䗂彫⸷獓恂怶㜵쉆究迂飂⼤怵䱧⩗䩈</w:t>
      </w:r>
      <w:r>
        <w:rPr/>
        <w:t>ⱍ</w:t>
      </w:r>
      <w:r>
        <w:rPr/>
        <w:t>汹쵯䉥渪뿂墩뼥</w:t>
      </w:r>
      <w:r>
        <w:rPr/>
        <w:t>ꕀ</w:t>
      </w:r>
      <w:r>
        <w:rPr/>
        <w:t>祉柂길넸㚿㡉幣幊䦬䷂⩕朹䉎浯</w:t>
      </w:r>
      <w:r>
        <w:rPr/>
        <w:t>ꤳ</w:t>
      </w:r>
      <w:r>
        <w:rPr/>
        <w:t>쉮䉎剦流䲥䫂竎뭲楈⽸在䵧ꥰ梮桫禣坕物⻂昱땸쉬材桦乳쏂㔭䏂柍놬⹫䭋⩔兑琨⼫瓎쉋歲</w:t>
      </w:r>
      <w:r>
        <w:rPr/>
        <w:t>⡞</w:t>
      </w:r>
      <w:r>
        <w:rPr/>
        <w:t>咩湳穪勍䗂砳쉄쌮浲딭䄪摘쉵슡㡸湶傏쉢⼪㨣쉓쉏</w:t>
      </w:r>
      <w:r>
        <w:rPr/>
        <w:t>ⵡ</w:t>
      </w:r>
      <w:r>
        <w:rPr/>
        <w:t>䍤㥓⼻숲顩吹瑯껂㑸㉫䄪穀毂뭵䝑䭥♋䕨녶⏍⨣顰䋎姂⻂䩁숬啩搴砭唯曃彭ォ⹋縲繾埂晌㉑䡄参挨牞扡싃狃㭶䈨㊥촻싎</w:t>
      </w:r>
      <w:r>
        <w:rPr/>
        <w:t>⡡</w:t>
      </w:r>
      <w:r>
        <w:rPr/>
        <w:t>瑍ꅊ␳慖㉴晬┬⬳涿甮丨儵斱㠽썫쉐</w:t>
      </w:r>
      <w:r>
        <w:rPr/>
        <w:t>⡡</w:t>
      </w:r>
      <w:r>
        <w:rPr/>
        <w:t>㭥⭔ㄣ⨭昱收光땵걃⩨㡴佢</w:t>
      </w:r>
      <w:r>
        <w:rPr/>
        <w:t>⢣</w:t>
      </w:r>
      <w:r>
        <w:rPr/>
        <w:t>숦⩮暩곍㨪쉐</w:t>
      </w:r>
      <w:r>
        <w:rPr/>
        <w:t>ⴷ</w:t>
      </w:r>
      <w:r>
        <w:rPr/>
        <w:t>泎睰禬䓂쉀题敇繂穉쉦싍㌲ꍂ卧㡨捶ꥹ⩗䕧숽春ꄩ頭恩失쉟⨳愱슮梩捗쉂攪숺壂䜽</w:t>
      </w:r>
      <w:r>
        <w:rPr/>
        <w:t>⡟</w:t>
      </w:r>
      <w:r>
        <w:rPr/>
        <w:t>彏瞬壂卥泂⹍䖩뿃䫂㴮啧睟䭰呹쉫䘱御㍎녂呴⌦숣싂旂⥁咩䙫썟□뭨䇂捂泂⩥庮⬥牮䀪津㓂</w:t>
      </w:r>
      <w:r>
        <w:rPr/>
        <w:t>⠤</w:t>
      </w:r>
      <w:r>
        <w:rPr/>
        <w:t>슩瀱ꥥ㥱쵇礦儷䖡⹸圷獱싍䵨噱숯쉎칮⩀卡磎㪬</w:t>
      </w:r>
      <w:r>
        <w:rPr/>
        <w:t>ꕧ</w:t>
      </w:r>
      <w:r>
        <w:rPr/>
        <w:t>桐惃佯砥迂淂䙇䍷頽昬숊숶뽮쏂幄敕䛂칱녢싍</w:t>
      </w:r>
      <w:r>
        <w:rPr/>
        <w:t>⡵☦</w:t>
      </w:r>
      <w:r>
        <w:rPr/>
        <w:t>嘪뭟睅惂盂⩷礹쉙制匯奞稪쉡摧㤶熻瘪媻涱깟漦〺썎⼯瑅</w:t>
      </w:r>
      <w:r>
        <w:rPr/>
        <w:t>ꔫ</w:t>
      </w:r>
      <w:r>
        <w:rPr/>
        <w:t>䊱稽皥愤湰晔䏎䑄ꥥ뼮뽘稦䍓擃婖㍄㙧캬뼪噟쉦㑘呠旂⸴Ⓜ剦䏂猷㩯硑梱숺璥煩㥫</w:t>
      </w:r>
      <w:r>
        <w:rPr/>
        <w:t>ꔥ</w:t>
      </w:r>
      <w:r>
        <w:rPr/>
        <w:t>딺쉪⩅⩺䖿㠱츽ꍓ顗ꇂ╶뽘썷⩓䴶嘯嘴䓂丵傿⌹慑슥䡕뭭䉦儭쉘桰㗂䱹祪癕놥㝌瑚♷摌⑚䈥㙄飃걳䑖熏參뭮㣍䉋㌨呰㌺䩾䢣췂䎬┷⩬쉀所倪쉸⨽䪏⮡槎⤽櫎乫䮏쉷㘩熻⩠䵘</w:t>
      </w:r>
      <w:r>
        <w:rPr/>
        <w:t>⡟</w:t>
      </w:r>
      <w:r>
        <w:rPr/>
        <w:t>㉣に쵢㑡爺썗扪㝃惂⯂乮根땫쉃넴쉳穆䯂䁒⩵捯㜥⸨昪剪깅佩楐⩁䘻ꌬ걎儮冘뼦慥䛂歪㉔</w:t>
      </w:r>
      <w:r>
        <w:rPr/>
        <w:t>ⷂ</w:t>
      </w:r>
      <w:r>
        <w:rPr/>
        <w:t>奭</w:t>
      </w:r>
      <w:r>
        <w:rPr/>
        <w:t>ꔲ</w:t>
      </w:r>
      <w:r>
        <w:rPr/>
        <w:t>䵳兀奸䕾䱭싎㗎땾껂橤櫂牶갦佂⽘徻쉳䥕㕟帺桋噢갪戳</w:t>
      </w:r>
      <w:r>
        <w:rPr/>
        <w:t>ⶻ</w:t>
      </w:r>
      <w:r>
        <w:rPr/>
        <w:t>䅙뭪瀵╳㙉娤溥䵂娬灕媡戥砨檏컃쉹뮘へ㯂㉂</w:t>
      </w:r>
      <w:r>
        <w:rPr/>
        <w:t>⢩</w:t>
      </w:r>
      <w:r>
        <w:rPr/>
        <w:t>⽒㩧䗍獅䤻슻槂辥싂㑧繁䵌忂栦떏⪮欫タ⯃繖嘪⍅幁땁㭙ㆮ</w:t>
      </w:r>
      <w:r>
        <w:rPr/>
        <w:t>ꔰꥁ</w:t>
      </w:r>
      <w:r>
        <w:rPr/>
        <w:t>쉠┩睮瑾⹈嘪싂助꥕⍧슥</w:t>
      </w:r>
      <w:r>
        <w:rPr/>
        <w:t>Ⱶ⢵</w:t>
      </w:r>
      <w:r>
        <w:rPr/>
        <w:t>夦㕀䔨</w:t>
      </w:r>
      <w:r>
        <w:rPr/>
        <w:t>ꔺ</w:t>
      </w:r>
      <w:r>
        <w:rPr/>
        <w:t>쉵畗</w:t>
      </w:r>
      <w:r>
        <w:rPr/>
        <w:t>꧂ꤩ</w:t>
      </w:r>
      <w:r>
        <w:rPr/>
        <w:t>숶䧎塋汞眥⨪佐捒쉁</w:t>
      </w:r>
      <w:r>
        <w:rPr/>
        <w:t>꧂</w:t>
      </w:r>
      <w:r>
        <w:rPr/>
        <w:t>槂쉉</w:t>
      </w:r>
      <w:r>
        <w:rPr/>
        <w:t>ⵦ</w:t>
      </w:r>
      <w:r>
        <w:rPr/>
        <w:t>㥷吤㭣灈杗数뼦恉啯ꅖ㠤撩滍侩礪숤晶摦顊⭂ꌭ迂</w:t>
      </w:r>
      <w:r>
        <w:rPr/>
        <w:t>ⵗ⥴⑫</w:t>
      </w:r>
      <w:r>
        <w:rPr/>
        <w:t>场序䭆⌱㨳奫ꏂ⑙䪿坊睋睸䯃⿂怲ㅹ䶱쉨獰摋渷慕䩯䜵椨廂楒䉾걙녆慆烂檬侥䅠뭣녫㥈婳슱䑟丨祑廂桕しꅏ轚䶵䡸숥䉥獎悘織硘쉚轩딷桬焺䩞⽄⽟堸쉡穹た并㩰僂偅牐抵썹擎轟</w:t>
      </w:r>
      <w:r>
        <w:rPr/>
        <w:t>⡹</w:t>
      </w:r>
      <w:r>
        <w:rPr/>
        <w:t>뿂</w:t>
      </w:r>
      <w:r>
        <w:rPr/>
        <w:t>⣂</w:t>
      </w:r>
      <w:r>
        <w:rPr/>
        <w:t>奯礫恠</w:t>
      </w:r>
      <w:r>
        <w:rPr/>
        <w:t>꧂</w:t>
      </w:r>
      <w:r>
        <w:rPr/>
        <w:t>啡㭙䭓汓杤촨楇杧㭓涘깫儳쉥顾㒿䕭乪슣䱤䷂㥆</w:t>
      </w:r>
      <w:r>
        <w:rPr/>
        <w:t>ꤷ</w:t>
      </w:r>
      <w:r>
        <w:rPr/>
        <w:t>쉌斮彭䎬夤ㅦ䄲䊵捤轺⭣㝐呲㥤⑾</w:t>
      </w:r>
      <w:r>
        <w:rPr/>
        <w:t>⡙</w:t>
      </w:r>
      <w:r>
        <w:rPr/>
        <w:t>汎츴辻渤煕係촶㍘㘪깨⩥</w:t>
      </w:r>
      <w:r>
        <w:rPr/>
        <w:t>ꕣ</w:t>
      </w:r>
      <w:r>
        <w:rPr/>
        <w:t>橆玩ㅕ梩䡚뽥㙚癖쵮婮䑍煱㖱䑑怪䵷뇂슣숷깤䧂쉏嗂慬礤䵂␥䵤刵䰯쉂⍆쉁쉘䵾牴幆</w:t>
      </w:r>
      <w:r>
        <w:rPr/>
        <w:t>ꤻ</w:t>
      </w:r>
      <w:r>
        <w:rPr/>
        <w:t>꺱⍷倣攭쉣涘㝧㈻帨娸</w:t>
      </w:r>
      <w:r>
        <w:rPr/>
        <w:t>ꤷ</w:t>
      </w:r>
      <w:r>
        <w:rPr/>
        <w:t>ꆏ妱祱</w:t>
      </w:r>
      <w:r>
        <w:rPr/>
        <w:t>ⴊ</w:t>
      </w:r>
      <w:r>
        <w:rPr/>
        <w:t>煟咣⦏넯䄺䵗쉅䴲畍쵯⨺곂싎㍬䭢까䉁繞呪玵䕟딣⥅숭眬睵㖏㝄䠫쵠轚䉆촤偸歾倪</w:t>
      </w:r>
      <w:r>
        <w:rPr/>
        <w:t>Ⱡ</w:t>
      </w:r>
      <w:r>
        <w:rPr/>
        <w:t>㢡䣂略慦놥栽偡㔮㍷䥨姂䄨쉋⽁싂㠶ㄬ숰뭧顄儴㓂偡숦䙑㠣灟쉯떻䌭晫灤敧摊楺쉗慮숪촮瑗坉쉟땲㴩牕⥕滂敄㞡⚩䤰畠奃␴䡌⨫輤淂墵썺녩縶癭濂⪵䞩ꇂ숪㕐䈹线䗃唰ꅔ乑⽆㩢㝂</w:t>
      </w:r>
      <w:r>
        <w:rPr/>
        <w:t>ꤻ</w:t>
      </w:r>
      <w:r>
        <w:rPr/>
        <w:t>㉁싂迂㩉쉤⴯參纻㙆㑗嚿睃僂啈磂擎揂⧃流㟂㔴圯婶慩</w:t>
      </w:r>
      <w:r>
        <w:rPr/>
        <w:t>ⵢ</w:t>
      </w:r>
      <w:r>
        <w:rPr/>
        <w:t>Ᵽ</w:t>
      </w:r>
      <w:r>
        <w:rPr/>
        <w:t>飂婃䮱樵쉐쉫긶넳䱍⨦㦥쉎걃썦㙳숵䰪⍈猥打硖杌䕠㝋슏떏⹈걐瘷┷␴쉌剹⵸搭竎瞡숽쉡璻伮栯묣쉦놿奔䑙췂</w:t>
      </w:r>
      <w:r>
        <w:rPr/>
        <w:t>꧍</w:t>
      </w:r>
      <w:r>
        <w:rPr/>
        <w:t>츥搪䉤숤㑦䑷婎兠슿쉁剓唳</w:t>
      </w:r>
      <w:r>
        <w:rPr/>
        <w:t>ⶻⒿ</w:t>
      </w:r>
      <w:r>
        <w:rPr/>
        <w:t>껂狂彅⬣䅡㫃숶噤散卂䥺⶿㖏䑫㥠ꎩ쉞浍䅶䵌示繂㬯쉒</w:t>
      </w:r>
      <w:r>
        <w:rPr/>
        <w:t>ⵄ</w:t>
      </w:r>
      <w:r>
        <w:rPr/>
        <w:t>啠丱ꥺꌪ촽숬辬숻⪡촽漤便眶獷숰恓䃂协彚畆硧▮</w:t>
      </w:r>
      <w:r>
        <w:rPr/>
        <w:t>⠣</w:t>
      </w:r>
      <w:r>
        <w:rPr/>
        <w:t>瀮㥰啇匶児䝎搸캬顤쏂剕䏂⥵㉳뭵浬彬浏椵</w:t>
      </w:r>
      <w:r>
        <w:rPr/>
        <w:t>ꦬ</w:t>
      </w:r>
      <w:r>
        <w:rPr/>
        <w:t>橹䱙灦䣂ꥳ䵥䰮慴䤥㓂</w:t>
      </w:r>
      <w:r>
        <w:rPr/>
        <w:t>ⲣ</w:t>
      </w:r>
      <w:r>
        <w:rPr/>
        <w:t>溡㨩쉲塅煌捱䅑牌䦏습㡌沘ち匪䅡恨庥凂䤶瀳榥</w:t>
      </w:r>
      <w:r>
        <w:rPr/>
        <w:t>⢩</w:t>
      </w:r>
      <w:r>
        <w:rPr/>
        <w:t>뗂숶</w:t>
      </w:r>
      <w:r>
        <w:rPr/>
        <w:t>ꔪ</w:t>
      </w:r>
      <w:r>
        <w:rPr/>
        <w:t>깚⩎㈲䁌숵唤煮あ쵍㆏扂妵</w:t>
      </w:r>
      <w:r>
        <w:rPr/>
        <w:t>ꤴ</w:t>
      </w:r>
      <w:r>
        <w:rPr/>
        <w:t>湍玩㉌僂塀㢱收頪䶘㜴㕳</w:t>
      </w:r>
      <w:r>
        <w:rPr/>
        <w:t>ⰳ</w:t>
      </w:r>
      <w:r>
        <w:rPr/>
        <w:t>摪◂挮滂</w:t>
      </w:r>
      <w:r>
        <w:rPr/>
        <w:t>ⶩ</w:t>
      </w:r>
      <w:r>
        <w:rPr/>
        <w:t>眬㬮が煊⫎⭐睔⧂⪥ꌩ硚㪘帱湲慲伪쉡쵞䉸填究哂쉥玱慟뗎놮挩ꍵ楏捇彎櫂頪䜯氯⫂強塆恔曎숻㐳䉥䨣桇䠩䝗係䝒牊䠻畗숻긵睲㙚녠䡈壂뿂</w:t>
      </w:r>
      <w:r>
        <w:rPr/>
        <w:t>Ⱛ</w:t>
      </w:r>
      <w:r>
        <w:rPr/>
        <w:t>捣숪⭥厵木㨶倣卶믂갲扇숽飂伺兀</w:t>
      </w:r>
      <w:r>
        <w:rPr/>
        <w:t>ⱎ</w:t>
      </w:r>
      <w:r>
        <w:rPr/>
        <w:t>祎彵ㅅ⬹쉒㑥갪㎬卆㩭⍘復☣帮敾쉌⑐</w:t>
      </w:r>
      <w:r>
        <w:rPr/>
        <w:t>⡓</w:t>
      </w:r>
      <w:r>
        <w:rPr/>
        <w:t>温瑂ꍴ㔩捺冬쉣愶卷㤥⻂㷂杫건㥊싂县䅚瑈杩堽偒兑쌦䤤噖쵑溻佶뽌⬨执卌扤㉸甤杬偋쉕ㆥ䉲猻⨲쉞䔳穡风ㄩ쉞갰圥녔㙴報䵓⺣㑗噢溩꺻爯䉲兢⭯⽈繋偋䑬瘳梩轀ꍂ㵬總敀⩧堊慺㥂숵穮㔣愪ꇂ墘帹毂㊿⪩䩾쎣䘳䴺㙮顓숦䡓쵷矂</w:t>
      </w:r>
      <w:r>
        <w:rPr/>
        <w:t>⠦</w:t>
      </w:r>
      <w:r>
        <w:rPr/>
        <w:t>䥯⧂䉊㡖䵭楡⽄쉵佹딳呞쌥쵢仂㥰啾뭔彇余숻㍹䍆煉慁┪⽧</w:t>
      </w:r>
      <w:r>
        <w:rPr/>
        <w:t>ⵦ</w:t>
      </w:r>
      <w:r>
        <w:rPr/>
        <w:t>㡴쉙䙭㙱僂壂噉</w:t>
      </w:r>
      <w:r>
        <w:rPr/>
        <w:t>ⱕ</w:t>
      </w:r>
      <w:r>
        <w:rPr/>
        <w:t>凂㝰㑒쉉爩쉵掱辩䝸楕칀䌫噔戰䙨⮩⺡ꥲ牸囍숳硎晰⽓쉏㘶扮掬測飂椮癹⩴㣂卅㯂兒係숩⍯䙦具顬碩机㓂伵瞱䥗杊썬癷쉺쉠⩹捕䱟췍娥</w:t>
      </w:r>
      <w:r>
        <w:rPr/>
        <w:t>ⷍⵡ</w:t>
      </w:r>
      <w:r>
        <w:rPr/>
        <w:t>㉆奺㝫朳㖡何숺䎱녴こ㑇曃갻佇⤴泂쉍玵쉚擂슘䬩쉹呸斥㢮疿礭塺頬녪昩歗䵐㡃ꅮ廂潺</w:t>
      </w:r>
      <w:r>
        <w:rPr/>
        <w:t>ꖥ</w:t>
      </w:r>
      <w:r>
        <w:rPr/>
        <w:t>戥楂䭩睁秂係痂䴸䠻顒眬⯎䥌捠뗂㑇⬮柃疻祇촣⭺吭她飂嘥桦疡檿⥬갵칵嘫묥꥙⶿</w:t>
      </w:r>
      <w:r>
        <w:rPr/>
        <w:t>ꤪ⧂</w:t>
      </w:r>
      <w:r>
        <w:rPr/>
        <w:t>浮縣쉥㦵歴쉂瀴燍䒵⎵슡</w:t>
      </w:r>
      <w:r>
        <w:rPr/>
        <w:t>ⵙ</w:t>
      </w:r>
      <w:r>
        <w:rPr/>
        <w:t>䁯盎䑐砰㭩㞥在员㯂</w:t>
      </w:r>
      <w:r>
        <w:rPr/>
        <w:t>⡋</w:t>
      </w:r>
      <w:r>
        <w:rPr/>
        <w:t>췂⵩⧂⦩塬歀쉌䵪갲ꏂ䡇</w:t>
      </w:r>
      <w:r>
        <w:rPr/>
        <w:t>꤭</w:t>
      </w:r>
      <w:r>
        <w:rPr/>
        <w:t>硲䉺</w:t>
      </w:r>
      <w:r>
        <w:rPr/>
        <w:t>⠸</w:t>
      </w:r>
      <w:r>
        <w:rPr/>
        <w:t>䮡䍈皻쉾ꥩ㫍煱䯃ꍗ䴥싂伻꺏쉢槂縪깧⤹⤵焩䝒畤ㅄ畢ꍮ䭗摑숪⚏奾晅</w:t>
      </w:r>
      <w:r>
        <w:rPr/>
        <w:t>⡪</w:t>
      </w:r>
      <w:r>
        <w:rPr/>
        <w:t>녥捤拂슣楍㩏췂牍汧輹娨係썎ㆬ뽭⩡깭恈業歊㈺䠩쉞祱╎䥾깃</w:t>
      </w:r>
      <w:r>
        <w:rPr/>
        <w:t>ꦡꕴ</w:t>
      </w:r>
      <w:r>
        <w:rPr/>
        <w:t>䁶輲싂輩쉆は⥧╙刵瑨䈵䌲䝒撮䧂塢㭔痍䒮䁇塤쏂긨凂䲵䁹䥇습㌯嚥汆画⑵숥偍㙢㡶弭搩싍慀슱⾥䌣呎Ⓜ焪ㅟ樶⸶</w:t>
      </w:r>
      <w:r>
        <w:rPr/>
        <w:t>ꕓꕍ</w:t>
      </w:r>
      <w:r>
        <w:rPr/>
        <w:t>穘啾捂城䃂䋂뭆乫瀨夣仂싂䵶恰</w:t>
      </w:r>
      <w:r>
        <w:rPr/>
        <w:t>ⱡ╺</w:t>
      </w:r>
      <w:r>
        <w:rPr/>
        <w:t>䉘⍱◂健嘲╟⸪⥴迂쌤䋂接䉒쉢漺愩㨸</w:t>
      </w:r>
      <w:r>
        <w:rPr/>
        <w:t>ꤱ</w:t>
      </w:r>
      <w:r>
        <w:rPr/>
        <w:t>噎슡ꍊ</w:t>
      </w:r>
      <w:r>
        <w:rPr/>
        <w:t>ꤥ</w:t>
      </w:r>
      <w:r>
        <w:rPr/>
        <w:t>䣂䵇浂昭</w:t>
      </w:r>
      <w:r>
        <w:rPr/>
        <w:t>꧃</w:t>
      </w:r>
      <w:r>
        <w:rPr/>
        <w:t>⿂潸㩔椥繣祊㑟쉦楦㔻</w:t>
      </w:r>
      <w:r>
        <w:rPr/>
        <w:t>꧂</w:t>
      </w:r>
      <w:r>
        <w:rPr/>
        <w:t>偂년䏂幔纬싂㙲⬪㎡癳姂⬨䙏两쉫穀䨪兌拂睟</w:t>
      </w:r>
      <w:r>
        <w:rPr/>
        <w:t>ꔤ</w:t>
      </w:r>
      <w:r>
        <w:rPr/>
        <w:t>갥来㕡⭩牔呦轡䠮䕢⬪쉔㨱噥⩮㠯</w:t>
      </w:r>
      <w:r>
        <w:rPr/>
        <w:t>꧂</w:t>
      </w:r>
      <w:r>
        <w:rPr/>
        <w:t>䵤幺瞘眴燎御垏硬㡹</w:t>
      </w:r>
      <w:r>
        <w:rPr/>
        <w:t>ꥈ</w:t>
      </w:r>
      <w:r>
        <w:rPr/>
        <w:t>辩瑭⑹⹗湄痂兇噄䅺⽫㙱뗂썚灦㙳炩帳㨪熡㍸⼩⩓䧂矍㥭㠬啰沩䝬澮檘䵘漪㏂갦㝵礬</w:t>
      </w:r>
      <w:r>
        <w:rPr/>
        <w:t>ꕣ</w:t>
      </w:r>
      <w:r>
        <w:rPr/>
        <w:t>界晈汑쵏ꅁ⾣矂熬</w:t>
      </w:r>
      <w:r>
        <w:rPr/>
        <w:t>꧂</w:t>
      </w:r>
      <w:r>
        <w:rPr/>
        <w:t>佌䝋忍꥙䟂㑅䅩䔴剥⼳墩䰰쉇噇欺숲奥</w:t>
      </w:r>
      <w:r>
        <w:rPr/>
        <w:t>ꤊ⪮</w:t>
      </w:r>
      <w:r>
        <w:rPr/>
        <w:t>畐Ⓕ숪堳䅍ㄭ㫂㝚獹㥇깓眴爰ㆡ煑牞䠸䉇扫ꅆ氪쉢杺䔣㗂⽥楮녍쉸悮싂㉴쉢戴瘣畑暣㇎戸䙳䅌⩀</w:t>
      </w:r>
      <w:r>
        <w:rPr/>
        <w:t>ⱺ</w:t>
      </w:r>
      <w:r>
        <w:rPr/>
        <w:t>ⷂ</w:t>
      </w:r>
      <w:r>
        <w:rPr/>
        <w:t>䀴周썭瑘仂剈洬ꄨ瘴쉠㥃䩸甫具䢮⏂㦱泂磂♃繫乾䴨㬯䨥䣂◎⽫併彭숨䝁割䖿䍚쉌轥偈ꎩ繃奋䑧婂䖩嚿偣䥰剬僂䣍呃吵숴⯂婞㛂ㅆ숫咘僃숭슏숹帲唳㵕</w:t>
      </w:r>
      <w:r>
        <w:rPr/>
        <w:t>⡎</w:t>
      </w:r>
      <w:r>
        <w:rPr/>
        <w:t>싂呶㘣ꅮ䝣⩊걸㧃䴬</w:t>
      </w:r>
      <w:r>
        <w:rPr/>
        <w:t>ꥅ</w:t>
      </w:r>
      <w:r>
        <w:rPr/>
        <w:t>桕䅋绂䥐뭏捹ꍤ墡⦘⹸뗂걱慥乷牸眤깁䥆쉾偆䉯싂</w:t>
      </w:r>
      <w:r>
        <w:rPr/>
        <w:t>꤫</w:t>
      </w:r>
      <w:r>
        <w:rPr/>
        <w:t>璏㗍ガ⥫뽵㷂뾣奺䩪⬳䳂䵓乢⻃儲⩕㊬擂숨乴쉣</w:t>
      </w:r>
      <w:r>
        <w:rPr/>
        <w:t>ⶩ</w:t>
      </w:r>
      <w:r>
        <w:rPr/>
        <w:t>츰넩溩杢ꥢ촯礣䰦凂浢樤焱⥤뽧슿갴厬啫땞坌倻䱢⌳┱䉦</w:t>
      </w:r>
      <w:r>
        <w:rPr/>
        <w:t>ꕹ</w:t>
      </w:r>
      <w:r>
        <w:rPr/>
        <w:t>㐷塑敆䩳焦슥楈㜸䡯숰砣䀮䓎䧂슻殏瘬僂⹏칙</w:t>
      </w:r>
      <w:r>
        <w:rPr/>
        <w:t>ꥌ</w:t>
      </w:r>
      <w:r>
        <w:rPr/>
        <w:t>뼨</w:t>
      </w:r>
      <w:r>
        <w:rPr/>
        <w:t>ꕟꤰ</w:t>
      </w:r>
      <w:r>
        <w:rPr/>
        <w:t>瑵杈ㄻ쉦幀桥禮圬猽偢乵숱⩦呟딪瘦⹖</w:t>
      </w:r>
      <w:r>
        <w:rPr/>
        <w:t>ꗎ⑱</w:t>
      </w:r>
      <w:r>
        <w:rPr/>
        <w:t>瑯版뭲</w:t>
      </w:r>
      <w:r>
        <w:rPr/>
        <w:t>ⴣ</w:t>
      </w:r>
      <w:r>
        <w:rPr/>
        <w:t>塎华촺䭖㠹の㤺矂含쉬堸癨ㅑ戯㓂共</w:t>
      </w:r>
      <w:r>
        <w:rPr/>
        <w:t>ꕷ</w:t>
      </w:r>
      <w:r>
        <w:rPr/>
        <w:t>䈬枮⻎츭疥땉沩</w:t>
      </w:r>
      <w:r>
        <w:rPr/>
        <w:t>ꤨ</w:t>
      </w:r>
      <w:r>
        <w:rPr/>
        <w:t>쉚㦻슏딯⩵⒘䏃䩓㉩歃쵔㐫⤪</w:t>
      </w:r>
      <w:r>
        <w:rPr/>
        <w:t>Ⳃ</w:t>
      </w:r>
      <w:r>
        <w:rPr/>
        <w:t>ꅸꍂ癥廃奭噺떏䱭⵷ꅺ</w:t>
      </w:r>
      <w:r>
        <w:rPr/>
        <w:t>Ⳃ</w:t>
      </w:r>
      <w:r>
        <w:rPr/>
        <w:t>灃卣쉏⺱칠䯃</w:t>
      </w:r>
      <w:r>
        <w:rPr/>
        <w:t>ⵇ</w:t>
      </w:r>
      <w:r>
        <w:rPr/>
        <w:t>㙹䭯朮伻⭗熮啓䁖䱕땳祷䟎眸䉅츸Ⓜꥸ쉵⽭壂堻깾䀨敄숬슿</w:t>
      </w:r>
      <w:r>
        <w:rPr/>
        <w:t>Ⱘ</w:t>
      </w:r>
      <w:r>
        <w:rPr/>
        <w:t>ぐ䝟䄯ꎿ圭癑煄㌦싂⽶뭖砶숴慏撩슿浤㢡</w:t>
      </w:r>
      <w:r>
        <w:rPr/>
        <w:t>ꦩ</w:t>
      </w:r>
      <w:r>
        <w:rPr/>
        <w:t>攺</w:t>
      </w:r>
      <w:r>
        <w:rPr/>
        <w:t>ꥄ</w:t>
      </w:r>
      <w:r>
        <w:rPr/>
        <w:t>뭪땱ꌨ뽪䕲桾</w:t>
      </w:r>
      <w:r>
        <w:rPr/>
        <w:t>ⵈ</w:t>
      </w:r>
      <w:r>
        <w:rPr/>
        <w:t>깵勂숻녰个ꅕ牗啓繚炥晲ꅙ剹䤣넺䎥䅳浮慡ぷ煣㌫䅑⸫䵙彭䔽竂扎뗂睉刽슬쉁穸轗⑦椱슡吻溿扄뇃䖩쉂噤ꥧ噆㡹偎吣灬숲獖轙縣썶⚥副슣슻沩櫎ꄦ窿쉮쉓㌶쉩껂㆏싂獵⑐쉸䵹哂卦⧂獨㜱䱾䡳輵噾咿</w:t>
      </w:r>
      <w:r>
        <w:rPr/>
        <w:t>ⷂ</w:t>
      </w:r>
      <w:r>
        <w:rPr/>
        <w:t>慅⿂슱䡠汳</w:t>
      </w:r>
      <w:r>
        <w:rPr/>
        <w:t>ꦩ</w:t>
      </w:r>
      <w:r>
        <w:rPr/>
        <w:t>夹⸻矂但쉪涩䍍㩩㈵勂㭚偦숥쵷쉰</w:t>
      </w:r>
      <w:r>
        <w:rPr/>
        <w:t>ⲻ</w:t>
      </w:r>
      <w:r>
        <w:rPr/>
        <w:t>㴴㴺伣䠵㩸婎咘땴⏃쉶㤸촽繹呰넰汶</w:t>
      </w:r>
      <w:r>
        <w:rPr/>
        <w:t>ꕴꗂ</w:t>
      </w:r>
      <w:r>
        <w:rPr/>
        <w:t>쉬卟숱⭑捖숨堳呬周丵䱶슡卄☶瀤婗浺㜩</w:t>
      </w:r>
      <w:r>
        <w:rPr/>
        <w:t>ⵑ</w:t>
      </w:r>
      <w:r>
        <w:rPr/>
        <w:t>晷䫃뭌徻啒츳ꍅ㩩烂츭⽺弣飂搊䜻催瑦彇</w:t>
      </w:r>
      <w:r>
        <w:rPr/>
        <w:t>ⷎ</w:t>
      </w:r>
      <w:r>
        <w:rPr/>
        <w:t>㉰䩟䥫弤玡䩾쉾㮡쉩呒獚뮘卵쉳䅞碩격矂䉴㣍</w:t>
      </w:r>
      <w:r>
        <w:rPr/>
        <w:t>ꔮ</w:t>
      </w:r>
      <w:r>
        <w:rPr/>
        <w:t>弴䊡䜥湱뾵</w:t>
      </w:r>
      <w:r>
        <w:rPr/>
        <w:t>Ɒ</w:t>
      </w:r>
      <w:r>
        <w:rPr/>
        <w:t>嚵䜷䅂</w:t>
      </w:r>
      <w:r>
        <w:rPr/>
        <w:t>꥓</w:t>
      </w:r>
      <w:r>
        <w:rPr/>
        <w:t>穢幠牥</w:t>
      </w:r>
      <w:r>
        <w:rPr/>
        <w:t>ⵏ</w:t>
      </w:r>
      <w:r>
        <w:rPr/>
        <w:t>쵊</w:t>
      </w:r>
      <w:r>
        <w:rPr/>
        <w:t>⣂</w:t>
      </w:r>
      <w:r>
        <w:rPr/>
        <w:t>咡㡡䁗慾슬䬵썭숣に櫂썉㙉싂找柂⹱ꅡ懃䜹溏슩䛂뽮凂參</w:t>
      </w:r>
      <w:r>
        <w:rPr/>
        <w:t>ꕋ꥙</w:t>
      </w:r>
      <w:r>
        <w:rPr/>
        <w:t>妏쉘쉠採瘣䑞뽘摢슡䭾촫⩯䝱奖捥쵀䡾题쉎⍩䑮땚槂쉡溘녘䭱痂昶慡绂攥ㅧ䉵싂㗍㒘㭓⭯뗂䚣쉗촶</w:t>
      </w:r>
      <w:r>
        <w:rPr/>
        <w:t>ꗂ</w:t>
      </w:r>
      <w:r>
        <w:rPr/>
        <w:t>绂婆䕭쉸긤㷂弦䤤潱癮椲却穓쉙⭍땃뗂㥇本潩㵦浍⵾繉䴩숺쌻㝢⥩迂懃촷汳扱横습扈㚡⹾䭡稩㘪㬳♟⤰䤺㑫쉘䕗玩淂⍱슿쏂⺮疱⩾㌪쉒嫂쉃婺㬫炿偏啘⧍励爲伵燎┲稪슬晨␳녂넥</w:t>
      </w:r>
      <w:r>
        <w:rPr/>
        <w:t>꥟</w:t>
      </w:r>
      <w:r>
        <w:rPr/>
        <w:t>繸噅싃⹋䆩祬瑥⤹輰恟獺</w:t>
      </w:r>
      <w:r>
        <w:rPr/>
        <w:t>ꥏ</w:t>
      </w:r>
      <w:r>
        <w:rPr/>
        <w:t>쉁</w:t>
      </w:r>
      <w:r>
        <w:rPr/>
        <w:t>ⰶ</w:t>
      </w:r>
      <w:r>
        <w:rPr/>
        <w:t>ꍍ⽗걟嗂䜳璣䕄氺쉳儸⸶⍳㡮뭫</w:t>
      </w:r>
      <w:r>
        <w:rPr/>
        <w:t>⡐</w:t>
      </w:r>
      <w:r>
        <w:rPr/>
        <w:t>뽹쉵嫂ꍀ⒩䎮╭쵟쉌眱杰㕅玘싂呁塑恎皬ꅵ氹彌䕙슘埂唩쉹礫啍颥㥙橴徿㩷轚䵂瑹偙뗂穲碱䍁䇂⧂숻棂敆쉙슘灺噎쉇水愨戶䴰䔶⌫顆徵拂戯煲样琪</w:t>
      </w:r>
      <w:r>
        <w:rPr/>
        <w:t>ⵤ</w:t>
      </w:r>
      <w:r>
        <w:rPr/>
        <w:t>䃂圲晶䉱쎥⩶䨭䰴⤤⨽䍁㍖瀽㨲绂숹爮뽆쉋꺿뿂건炥䰲䭞殘幢숹⬳䄬䩊祅싂堯␲捔揂牥</w:t>
      </w:r>
      <w:r>
        <w:rPr/>
        <w:t>ⶏ</w:t>
      </w:r>
      <w:r>
        <w:rPr/>
        <w:t>扮㕆䐬繠烂瑏㘤䕢⤯쉋哂呅甪녲瘮橥㙶噲䝆䱶깐濂⭞漴䁔⍏꺿▵ꅅ䴶っ䬬싎頴⌺坹䇂䱄瑔ㅏ䤳숭䷂䵌洩癷䲥澿摴ノ⯍⽟䥾兑</w:t>
      </w:r>
      <w:r>
        <w:rPr/>
        <w:t>ꕗ</w:t>
      </w:r>
      <w:r>
        <w:rPr/>
        <w:t>嘥⮘卦䭞䭯䧂䗍</w:t>
      </w:r>
      <w:r>
        <w:rPr/>
        <w:t>⣂</w:t>
      </w:r>
      <w:r>
        <w:rPr/>
        <w:t>浐椣싂䱾戯奘辵僂䵣뼮쉨䤴</w:t>
      </w:r>
      <w:r>
        <w:rPr/>
        <w:t>Ⳏ</w:t>
      </w:r>
      <w:r>
        <w:rPr/>
        <w:t>땀쉶硉煳䀫䴮烂⨭䕄楟䰣䘺䊩串</w:t>
      </w:r>
      <w:r>
        <w:rPr/>
        <w:t>⢱</w:t>
      </w:r>
      <w:r>
        <w:rPr/>
        <w:t>欱䥶怯쉡숺⽵䩳슏畫칙ꅰ棂椻</w:t>
      </w:r>
      <w:r>
        <w:rPr/>
        <w:t>⣃⨶</w:t>
      </w:r>
      <w:r>
        <w:rPr/>
        <w:t>顫㤶惂⸭疿轴乩㬷彥轂噇坟걃뼲顱층矂泂顏穗䢥⼪焻</w:t>
      </w:r>
      <w:r>
        <w:rPr/>
        <w:t>⠱⡊</w:t>
      </w:r>
      <w:r>
        <w:rPr/>
        <w:t>䒣䚿䳂汲䕮庥䱍䱷娵猪瑣摸仂쉎塒䕳ꅳ견风歋画㬻塪⍓剄祑楇垱갥썥捘塱⎵쉯牅⤲琦슻汓썍䌱煱</w:t>
      </w:r>
      <w:r>
        <w:rPr/>
        <w:t>ⲩ⠫</w:t>
      </w:r>
      <w:r>
        <w:rPr/>
        <w:t>䟂</w:t>
      </w:r>
      <w:r>
        <w:rPr/>
        <w:t>ⱱ⑵</w:t>
      </w:r>
      <w:r>
        <w:rPr/>
        <w:t>瀭䑀쉨揂</w:t>
      </w:r>
      <w:r>
        <w:rPr/>
        <w:t>꧂ꥈ</w:t>
      </w:r>
      <w:r>
        <w:rPr/>
        <w:t>쉧啶㔊垩㡶⹲懂쉴碘㤥䩯婎㨨櫂㗂硨녉滂㕘쉅䂩쌲㈨긽䄽뭞睒彌쏂娯슘䙺쉄㡇䠰껂冬獒䯎걺쉹䌺㓂殿䡢</w:t>
      </w:r>
      <w:r>
        <w:rPr/>
        <w:t>⡯</w:t>
      </w:r>
      <w:r>
        <w:rPr/>
        <w:t>桭䮡㍊쉰䔨㪻轳⬳䘵戬異뼭⨲佮쉅걩佳⩫</w:t>
      </w:r>
      <w:r>
        <w:rPr/>
        <w:t>ⵙ</w:t>
      </w:r>
      <w:r>
        <w:rPr/>
        <w:t>匷⮩뭺㝗佃</w:t>
      </w:r>
      <w:r>
        <w:rPr/>
        <w:t>꤭</w:t>
      </w:r>
      <w:r>
        <w:rPr/>
        <w:t>抡숴</w:t>
      </w:r>
      <w:r>
        <w:rPr/>
        <w:t>ꤷ⥅</w:t>
      </w:r>
      <w:r>
        <w:rPr/>
        <w:t>숨剕櫍灕欲㯂걑坖卐쵤挮⫂中</w:t>
      </w:r>
      <w:r>
        <w:rPr/>
        <w:t>ⲣ</w:t>
      </w:r>
      <w:r>
        <w:rPr/>
        <w:t>夥剚晩㙋彡侻猪쉤啚畇砭嫎┭瀲쉉♕佚夰김甦塴佥쉫㨬␶纵㉹녰洹</w:t>
      </w:r>
      <w:r>
        <w:rPr/>
        <w:t>ꥂ</w:t>
      </w:r>
      <w:r>
        <w:rPr/>
        <w:t>扺䆵廂毎椪杯曍쉳煒쎩䑞⧎썎䑑慗牂슬</w:t>
      </w:r>
      <w:r>
        <w:rPr/>
        <w:t>ꕋ</w:t>
      </w:r>
      <w:r>
        <w:rPr/>
        <w:t>呸⴦䍤칾</w:t>
      </w:r>
      <w:r>
        <w:rPr/>
        <w:t>⡭</w:t>
      </w:r>
      <w:r>
        <w:rPr/>
        <w:t>げ</w:t>
      </w:r>
      <w:r>
        <w:rPr/>
        <w:t>꧂</w:t>
      </w:r>
      <w:r>
        <w:rPr/>
        <w:t>䮮숮獔頶縨㝂矂㋂뭭剑轇⭘</w:t>
      </w:r>
      <w:r>
        <w:rPr/>
        <w:t>⢡</w:t>
      </w:r>
      <w:r>
        <w:rPr/>
        <w:t>伽⨦硉夽⥵䯂꥞壂痂</w:t>
      </w:r>
      <w:r>
        <w:rPr/>
        <w:t>⡠</w:t>
      </w:r>
      <w:r>
        <w:rPr/>
        <w:t>獌숣煟偋嘷䐻䐰究칦뗂슩㥫瀰琯ꎩ촯痍갨칭畷潢㙗坾顅ケ㐫䴨ㅑ뭲</w:t>
      </w:r>
      <w:r>
        <w:rPr/>
        <w:t>ꔻ</w:t>
      </w:r>
      <w:r>
        <w:rPr/>
        <w:t>䄤䰨繐䙑挪烂癆숯㭭㡑⍒浂忂</w:t>
      </w:r>
      <w:r>
        <w:rPr/>
        <w:t>ꕇ</w:t>
      </w:r>
      <w:r>
        <w:rPr/>
        <w:t>䟃ꥸ</w:t>
      </w:r>
      <w:r>
        <w:rPr/>
        <w:t>ꗂ</w:t>
      </w:r>
      <w:r>
        <w:rPr/>
        <w:t>䶏桓䕾䬩ꥫ癐䀹䔷䍎㩒☪慴㭑掵쉫玵㵌怽ㅮ䕏㭯⍣⍂䞏썐䞥㑓㵩䒏淂깪柂싂슮㝒末⽠슣敆桙捔㍺쉙樫ㅹ娬녍ꥷ輰穥썢氦桡䕍㷎㵸䍁㔰啣怽轗㦣쉬摇並쏃╥廍⸸浮烂㙨癍뭒깕䑋頯獧</w:t>
      </w:r>
      <w:r>
        <w:rPr/>
        <w:t>ꗂ</w:t>
      </w:r>
      <w:r>
        <w:rPr/>
        <w:t>㟃ꥢ숵╦療睧濍쵞ꥵ偁㑫</w:t>
      </w:r>
      <w:r>
        <w:rPr/>
        <w:t>ⵦ</w:t>
      </w:r>
      <w:r>
        <w:rPr/>
        <w:t>걍⑧ㅂ轤뭚沩썪呠⼲䩐⌮⨵⪩桦輺僃䰵㴣㛂㩆쵭쵩䌪獹債癉輻䗂弻卭쉢⍅⴯䦡忂</w:t>
      </w:r>
      <w:r>
        <w:rPr/>
        <w:t>⠯⥫⭃</w:t>
      </w:r>
      <w:r>
        <w:rPr/>
        <w:t>忎〈圱␬批숸쉀车</w:t>
      </w:r>
      <w:r>
        <w:rPr/>
        <w:t>⢮</w:t>
      </w:r>
      <w:r>
        <w:rPr/>
        <w:t>䥦</w:t>
      </w:r>
      <w:r>
        <w:rPr/>
        <w:t>ⵍ</w:t>
      </w:r>
      <w:r>
        <w:rPr/>
        <w:t>䥍숽ꍹ瀫깇彀硞⯂䨥㘥㵦</w:t>
      </w:r>
      <w:r>
        <w:rPr/>
        <w:t>Ⱙ⨨╸</w:t>
      </w:r>
      <w:r>
        <w:rPr/>
        <w:t>儹Ⓜ洫炮沣㑶颻牑敶灯囃⫂捀㝯䭸䒏㐺깡欪剁买并</w:t>
      </w:r>
      <w:r>
        <w:rPr/>
        <w:t>ꥈ</w:t>
      </w:r>
      <w:r>
        <w:rPr/>
        <w:t>忂盂⩥挰恃杚挫㨸抵抮땴ꄦ㩦桭♮䍋ꥡ债䄥䟂睃㩧暣ꄶ抡繗촳㡆慁</w:t>
      </w:r>
      <w:r>
        <w:rPr/>
        <w:t>ꔬ</w:t>
      </w:r>
      <w:r>
        <w:rPr/>
        <w:t>⿂婱숻頤奭쉑뾣欽싂싍浡灞幍么ぴ㵶务</w:t>
      </w:r>
      <w:r>
        <w:rPr/>
        <w:t>ⴱ⩰</w:t>
      </w:r>
      <w:r>
        <w:rPr/>
        <w:t>칗偶⹩婬䵵䱨숫䢘琵쉱</w:t>
      </w:r>
      <w:r>
        <w:rPr/>
        <w:t>Ⳃ</w:t>
      </w:r>
      <w:r>
        <w:rPr/>
        <w:t>㉥묣ꌽ쉫㡊䉠材㌳㍑▻票稸쉓䷂ꅀ夥춥숵犘佊♸牑䀬䍃炥⒣⭶䉄匹◂䭵䍵ꏂ떥</w:t>
      </w:r>
      <w:r>
        <w:rPr/>
        <w:t>ꤻ</w:t>
      </w:r>
      <w:r>
        <w:rPr/>
        <w:t>싂䌭穨⸹䚱</w:t>
      </w:r>
      <w:r>
        <w:rPr/>
        <w:t>ⵯ</w:t>
      </w:r>
      <w:r>
        <w:rPr/>
        <w:t>啌圸漫梘祄䁱瘫爵ぇ싂㙁䩶⻂䤲䌤뇂珃慎睫嚘慲䁐戊슬㌨䉬奤歓愪䝢〱咡㩆땸⨵⩇쏂啰猬恸⵴뿂䵒轾瀦</w:t>
      </w:r>
      <w:r>
        <w:rPr/>
        <w:t>ꕑ</w:t>
      </w:r>
      <w:r>
        <w:rPr/>
        <w:t>癉擂⹂</w:t>
      </w:r>
      <w:r>
        <w:rPr/>
        <w:t>⢣</w:t>
      </w:r>
      <w:r>
        <w:rPr/>
        <w:t>뽌灁쉩琲帱咮⍣恆뭏塑㝅츥嘷숹┲呀畩⼺匨⽃㍂뭳쉧匮顩♣楒勂參㣂ㅂ⍁䓂硑</w:t>
      </w:r>
      <w:r>
        <w:rPr/>
        <w:t>ⰰ</w:t>
      </w:r>
      <w:r>
        <w:rPr/>
        <w:t>䵀䧂ꍞ横㠻쉕䣂⎻䷂矂曂뭇䵞컃뽸䘩㕚충☷⸴徻㤺깑䡤㝖㭍䝈싂慃穎숱冏㩏⿂湬扱䧂⽟㙍♘恸걁儨璮た⎡爸㋂烂歅㐺┪揃摱䴽㑰呂</w:t>
      </w:r>
      <w:r>
        <w:rPr/>
        <w:t>ꕄ</w:t>
      </w:r>
      <w:r>
        <w:rPr/>
        <w:t>䭆顠主슣㭃꥔㜮桕숬機䀹䒘穾摢슱㟂颡숮䉭ㅰ奇땑쉙⼷츫갴平帩♟啎硆칵氨⽓剄쉶毂䉚㥡⩲㵩橭摕⹁婐캘㕯㦏㡨⌣</w:t>
      </w:r>
      <w:r>
        <w:rPr/>
        <w:t>⡲</w:t>
      </w:r>
      <w:r>
        <w:rPr/>
        <w:t>㒿塉敀쉅䕑囃䨶儴㑺칢癦㕹⩑㩡㟃⤵떩ず顂畧껂堯쉓䐯殥슻燂捪捉⥥乂塖㟂扶䳂⾮䌫䉆숵倩抵⪏幗晓㨻櫎畱敌쌪晷⩘慩㠭⭠㡦䉂繥疣⭤㫃⪩轙䶬忂♎㥸欻뾥㚡쉺㕰ꥥ䥐뮣噐뼹吩坕桘復⿂㭞兣㚡椣␵顥ꅭ⍡煎⽩辵믂ꅢ睠쵪떘顖輩婮甥哎꺱␲歫쵢㓍朻⑲쉵䜴쉏偊勍</w:t>
      </w:r>
      <w:r>
        <w:rPr/>
        <w:t>ⴴ</w:t>
      </w:r>
      <w:r>
        <w:rPr/>
        <w:t>㵥廂㭨炵坆沮嫂晱憩䋂䡁쉴柂晣䅑噊う繇㞡䩉猪⒵䁒働䭲</w:t>
      </w:r>
      <w:r>
        <w:rPr/>
        <w:t>ꤲ</w:t>
      </w:r>
      <w:r>
        <w:rPr/>
        <w:t>垩坸싍八걙挦긯쉹杗숪꧎瑰楗숫</w:t>
      </w:r>
      <w:r>
        <w:rPr/>
        <w:t>⢿⬣</w:t>
      </w:r>
      <w:r>
        <w:rPr/>
        <w:t>ꕯ</w:t>
      </w:r>
      <w:r>
        <w:rPr/>
        <w:t>䭵穘〨䙥䝢橪䡉偰싂㡊儳㩏硆橳쉲쉂盂儨㕲ꥮ☳䒵湩㥲</w:t>
      </w:r>
      <w:r>
        <w:rPr/>
        <w:t>ⱋ⸣⥈</w:t>
      </w:r>
      <w:r>
        <w:rPr/>
        <w:t>ꔵ</w:t>
      </w:r>
      <w:r>
        <w:rPr/>
        <w:t>쉧惂橆걀帴獅쉈䭂灪䈪爵晩杖焪䌪颡煋</w:t>
      </w:r>
      <w:r>
        <w:rPr/>
        <w:t>ⵉ</w:t>
      </w:r>
      <w:r>
        <w:rPr/>
        <w:t>ㆻ쉬⹅伴숬圵䅳䆡噙㕯㧂ꄯ湌䍅佶䱕⼭煊硦獄쵠걕区卾쉞浦摟숮⹇묣㑪⭘┳㌥䭖攩</w:t>
      </w:r>
      <w:r>
        <w:rPr/>
        <w:t>Ɱ</w:t>
      </w:r>
      <w:r>
        <w:rPr/>
        <w:t>ꅙ儫頪偘溡庵书뭂捦䫂猲</w:t>
      </w:r>
      <w:r>
        <w:rPr/>
        <w:t>⢘</w:t>
      </w:r>
      <w:r>
        <w:rPr/>
        <w:t>沩숷湨穢녾塪剸⽱䧎䄽녦䱤썢㙘癭㝬⑷䈤怱䕒</w:t>
      </w:r>
      <w:r>
        <w:rPr/>
        <w:t>ⵯ</w:t>
      </w:r>
      <w:r>
        <w:rPr/>
        <w:t>䕕辥숤䗂牳獶㐻瑣䵤䬻㖵싂慊쉢䵲ꍋ뿃촨塠弪去䙨啘쏂숺칁㕓⿂ꅧ깄⫂犬⩪⑩⑹</w:t>
      </w:r>
      <w:r>
        <w:rPr/>
        <w:t>ꥒ</w:t>
      </w:r>
      <w:r>
        <w:rPr/>
        <w:t>秂쉚傮呙氺㜳숩╚偍䆘싂弪䁹슣䌦猣㥨汍㣂</w:t>
      </w:r>
      <w:r>
        <w:rPr/>
        <w:t>ꦣꔲ</w:t>
      </w:r>
      <w:r>
        <w:rPr/>
        <w:t>奕싂繆㵥呴祂捧䵏す숊⌭䘫싂戭⧍⏂睪㊱圵⨵刱䡱氪洳䙦挽䬷긫㍴ㅾ偆強挤顇䝙䷂⫂呙</w:t>
      </w:r>
      <w:r>
        <w:rPr/>
        <w:t>⡋</w:t>
      </w:r>
      <w:r>
        <w:rPr/>
        <w:t>幦䍎⼺╞儣弫奴㒏㩍㝂</w:t>
      </w:r>
      <w:r>
        <w:rPr/>
        <w:t>ꗂ</w:t>
      </w:r>
      <w:r>
        <w:rPr/>
        <w:t>ぎ儵䩚뽤㥤兴此瑂넥汫䓂놏㕦뽚ꥰ쉆㚘こ䵴歞畋滂㈰䟂싂䛂䩌䗂畦攣㪣숦圶毂㫂烎㠶⨹쉧♭⺏뽣怩숶䨯䱈㍇偪獚ꍄ灹슻穔㋂㌥恢䵞땋䅊冬兯⨻ꥲ싂␩䥉䙸佰橫咣奭곂숯⨦䝁田㩎幤愨쉇䓂咘䕹汤⑾灞体</w:t>
      </w:r>
      <w:r>
        <w:rPr/>
        <w:t>ꦩ</w:t>
      </w:r>
      <w:r>
        <w:rPr/>
        <w:t>Ⱡ</w:t>
      </w:r>
      <w:r>
        <w:rPr/>
        <w:t>楊户畀䳂㕍煰쵂걺樤䝮灟꺱琸㕅怱</w:t>
      </w:r>
      <w:r>
        <w:rPr/>
        <w:t>ⲵ</w:t>
      </w:r>
      <w:r>
        <w:rPr/>
        <w:t>쉬䐱쉈⥘輤슥眺啾</w:t>
      </w:r>
      <w:r>
        <w:rPr/>
        <w:t>ꕷ</w:t>
      </w:r>
      <w:r>
        <w:rPr/>
        <w:t>縳⵳橇匱啋쉱ꌷ娺</w:t>
      </w:r>
      <w:r>
        <w:rPr/>
        <w:t>ꥋ</w:t>
      </w:r>
      <w:r>
        <w:rPr/>
        <w:t>ꥶ䥓䑀啱ぞ佞</w:t>
      </w:r>
      <w:r>
        <w:rPr/>
        <w:t>ⵦ</w:t>
      </w:r>
      <w:r>
        <w:rPr/>
        <w:t>쉕곂求堭⮘礶뭮彅㥌抣㊬癈숩㐪䁨넥晙乧献</w:t>
      </w:r>
      <w:r>
        <w:rPr/>
        <w:t>ꥇ</w:t>
      </w:r>
      <w:r>
        <w:rPr/>
        <w:t>䙚敠穵婗盎幺䡶妱걩䥵堵㩅槂欵幏〸문扨浃爵ꅉ䁍摫癔捊䰰啈剩숳磂倵椱扱景ꌦ湘⎱ㆡ呹⌴权┸녏㝾쉠㤲숪ⸯ㵴均睳⺵䩺㥹线涮⹨彧弪⩴⭟┻⑭⍱㬲汪쉵ㅒ쉸瘮싂䥩揍쉙流꥖☵쉥</w:t>
      </w:r>
      <w:r>
        <w:rPr/>
        <w:t>ⱗ</w:t>
      </w:r>
      <w:r>
        <w:rPr/>
        <w:t>뽯啴䀳카旂硯⤤䥬睨仍䅚쉾쉖㩱쉋습睯썣氳彐㑒ꥤ쵕녾橥墬ꅲ㍞䐪濂쉗彩㭥浞깈扈浯숸䝆걕幺㉠啤㥇幅슏慞⭠춥ꎬ湀䈱櫂䱕숷숷ꌩ䮥䰹껂䕣</w:t>
      </w:r>
      <w:r>
        <w:rPr/>
        <w:t>ⰲ</w:t>
      </w:r>
      <w:r>
        <w:rPr/>
        <w:t>幠敏弴쉫泂깬䰭</w:t>
      </w:r>
      <w:r>
        <w:rPr/>
        <w:t>ꤰ</w:t>
      </w:r>
      <w:r>
        <w:rPr/>
        <w:t>偧獠뮱⧂㡕㝴礹㕾杊㘶ㆡ㧂믍숴㕍坥㔳ㄬ昪ꍂ偀棂惂灅呍⵴䑨迂슱暩托숰㬩䷂棍慺况䵃歞剋㉔扇佈쉬䙎㋃偭뽢䔽典熥</w:t>
      </w:r>
      <w:r>
        <w:rPr/>
        <w:t>⡴</w:t>
      </w:r>
      <w:r>
        <w:rPr/>
        <w:t>兩⨱塑▬뭑䴦摐⬣弭㧂朲暬瞡灠⚥憣䪘㙀䠺绍묮⌳〱쉎㊮㥦긫⩲㘩뭊䑴습啔仂㈤䧎䰸呩䖬ꄷ㥀奈卅㕌䨥싂盎歏傡剘</w:t>
      </w:r>
      <w:r>
        <w:rPr/>
        <w:t>ꤱ</w:t>
      </w:r>
      <w:r>
        <w:rPr/>
        <w:t>䉣䳂Ⓨꏂ쉃⌻䱳䷂類⌴录忎쉗䅗ㅭ☪圲扉捷硉숮㑞傿禬業䠽⻂슮䥃哂⩇충傻杁⨱춏넺喩㊘썳啭침싂楥䜱堨摚呸乯䭤ㅹ⪮ꅄ矎繍硎⫂䇂噱敇</w:t>
      </w:r>
      <w:r>
        <w:rPr/>
        <w:t>ⰺ</w:t>
      </w:r>
      <w:r>
        <w:rPr/>
        <w:t>ꅋ橞〫◂䁉㕥쉓⥘ꌊ㭖睳♷쉣瑧墬⨻欶幙扙橊䯂嘫⭘⽙癃</w:t>
      </w:r>
      <w:r>
        <w:rPr/>
        <w:t>ꦮ</w:t>
      </w:r>
      <w:r>
        <w:rPr/>
        <w:t>㘫㉮縱侩梣㕟숪丩䥊</w:t>
      </w:r>
      <w:r>
        <w:rPr/>
        <w:t>꧂</w:t>
      </w:r>
      <w:r>
        <w:rPr/>
        <w:t>㍢睯剮睦⑹繟摔繢圫깁が绂幊</w:t>
      </w:r>
      <w:r>
        <w:rPr/>
        <w:t>ⱪ</w:t>
      </w:r>
      <w:r>
        <w:rPr/>
        <w:t>泂쵊廃劘걋弶剠䑓</w:t>
      </w:r>
      <w:r>
        <w:rPr/>
        <w:t>ꥒ</w:t>
      </w:r>
      <w:r>
        <w:rPr/>
        <w:t>硸怦⛂㑧㈥</w:t>
      </w:r>
      <w:r>
        <w:rPr/>
        <w:t>ⴹ</w:t>
      </w:r>
      <w:r>
        <w:rPr/>
        <w:t>奅㴹灬</w:t>
      </w:r>
      <w:r>
        <w:rPr/>
        <w:t>⢬</w:t>
      </w:r>
      <w:r>
        <w:rPr/>
        <w:t>숵㐳影㜱쉂㥄助绂瘽橐␫敍숻쉙睷啱㘮㌳ㆩ槂硬㡖쎡㴯ꅪ</w:t>
      </w:r>
      <w:r>
        <w:rPr/>
        <w:t>ⱚ</w:t>
      </w:r>
      <w:r>
        <w:rPr/>
        <w:t>盃杅皵싃ㅅ坺皱숥歟䳂漺堩献뽴塉䗃塺惂</w:t>
      </w:r>
      <w:r>
        <w:rPr/>
        <w:t>ꕖ⪬⍃</w:t>
      </w:r>
      <w:r>
        <w:rPr/>
        <w:t>剙⩕截</w:t>
      </w:r>
      <w:r>
        <w:rPr/>
        <w:t>ꥆ</w:t>
      </w:r>
      <w:r>
        <w:rPr/>
        <w:t>ꅏ倩瘣쉆洴䇂䵄㥍♥根䰬딸硤⍞䛃㞩녓佣츥⨪䠤哃묪쉕┺畈♚싂睂砮╏㔰漹䅷牬㨱怫쉞䁙搱婎迎佾䰳卯쉪协輴⭉湀殻泂⾏桷䅮뗂⼴坔㚮</w:t>
      </w:r>
      <w:r>
        <w:rPr/>
        <w:t>ꤰ</w:t>
      </w:r>
      <w:r>
        <w:rPr/>
        <w:t>숲䑕ꄨ椰娥䵚䡗숯顥䜮쉈㡚⽡㙩묺泂⒵㨶灾⨩⭚㓍瓂䐰婣</w:t>
      </w:r>
      <w:r>
        <w:rPr/>
        <w:t>ⱁ</w:t>
      </w:r>
      <w:r>
        <w:rPr/>
        <w:t>쉹她⍚縰墻擂前䉁摄㭥穆땵扉纥奺庡䋂쉨穠剁漵焺䱶瑘伪眸⿂务偰䅈㔯㭐ꍦ㑓䳂䞡栭丮㯂㕃縪묥顸㛂䍊ㅐ睈슣䥳䐻悡싂Ⓜ⒩剂䰨婥瑨㤳彞汭</w:t>
      </w:r>
      <w:r>
        <w:rPr/>
        <w:t>ⵀ</w:t>
      </w:r>
      <w:r>
        <w:rPr/>
        <w:t>畘슱㐥慐㭖Ⓜ攴ꍒ参䠱え⺘だ쉸偏䵾浱坆䖥숣䝔摒땣ㄯ啷⭑捊畂淂偌枱쏎眹싂爹♞礦牯㴱⨥㧂䶻挭癴呰ꌭ棃⬱갯僂㔰瑈㝅㠪摎璱䊏祫쉑塍が㘱琺睞촭쉐쉒甽䑏ꌵ땗稵싂磍癒涱싂冩啰⪮딷⬶쵟䰲뾘⩨쉭嚏</w:t>
      </w:r>
      <w:r>
        <w:rPr/>
        <w:t>ⱱ</w:t>
      </w:r>
      <w:r>
        <w:rPr/>
        <w:t>位汚ꆘ⽂⿂湺</w:t>
      </w:r>
      <w:r>
        <w:rPr/>
        <w:t>⡺╄</w:t>
      </w:r>
      <w:r>
        <w:rPr/>
        <w:t>地䴭⩇⨬쎣轄㯂浔呖歰䅵䡆ꄳ캬䧃癤</w:t>
      </w:r>
      <w:r>
        <w:rPr/>
        <w:t>ꦱ</w:t>
      </w:r>
      <w:r>
        <w:rPr/>
        <w:t>䥐㨤氬愣滂⫂歡ꍷ灞깐䡣嫂썷䰺깰佯䨫槂뭚轺䰱彲츹꺬汄⑯㝭</w:t>
      </w:r>
      <w:r>
        <w:rPr/>
        <w:t>Ⱛ</w:t>
      </w:r>
      <w:r>
        <w:rPr/>
        <w:t>䎱㙳㩕䕔묤䰩ㅹ爷</w:t>
      </w:r>
      <w:r>
        <w:rPr/>
        <w:t>ꗍ</w:t>
      </w:r>
      <w:r>
        <w:rPr/>
        <w:t>䐷숦橎剶穎䌶窬쉅쎥侥칗旂䙐㶘㝵捃</w:t>
      </w:r>
      <w:r>
        <w:rPr/>
        <w:t>Ⳃ</w:t>
      </w:r>
      <w:r>
        <w:rPr/>
        <w:t>橩慧㘩獆垩爯㢮助澣忎䕏⭌墘愱离啴땋ꅚ穟⽵渨㫂칾뽒數⽺㉥瑇场뭹怷䪻㉯격焱啒㔺穅畯땚玏渨䭺㡦싂</w:t>
      </w:r>
      <w:r>
        <w:rPr/>
        <w:t>ⷂ</w:t>
      </w:r>
      <w:r>
        <w:rPr/>
        <w:t>䜭砽场㜦猥潫ォ湊纘剐䍓扣⑔幡彟昣ㅶ䑗丸떥䩁䤲瀭䤳䥈歉憩顾</w:t>
      </w:r>
      <w:r>
        <w:rPr/>
        <w:t>ꥁ</w:t>
      </w:r>
      <w:r>
        <w:rPr/>
        <w:t>砪㗍湸䥂幃썸神繱⵲촊婤噷⑕樳䔮싂碏걎⻂堮坺䭪沩呏충㐩쉍깓Ⓜ⑮溮槍㍩浳䈽㦡㙐⽣䀨Ⓜ债⌭䘲婇噙⼪秂伪숰녯䌨⧂⩙摑쵺㩞뿂䪻彂䁭⍰㐲녶쏂䢱쉏㨨皥⹘焭놱䥖䈵䙪䧂ꍩ䄭㩊</w:t>
      </w:r>
      <w:r>
        <w:rPr/>
        <w:t>⣂</w:t>
      </w:r>
      <w:r>
        <w:rPr/>
        <w:t>䑂䩂琭⻂烂땨洫〻娭땱獔␸幄繣⵫쉋婕싂圽〳싂</w:t>
      </w:r>
      <w:r>
        <w:rPr/>
        <w:t>⣂</w:t>
      </w:r>
      <w:r>
        <w:rPr/>
        <w:t>䐮飂</w:t>
      </w:r>
      <w:r>
        <w:rPr/>
        <w:t>ꤩ</w:t>
      </w:r>
      <w:r>
        <w:rPr/>
        <w:t>塀䕢汈㞿숺⴬ꄶ쉘㙹伦⹶☪뽨싃䈨旍䷂싂塖顪䍋硴硴쉟캩쉕⹡</w:t>
      </w:r>
      <w:r>
        <w:rPr/>
        <w:t>ꗂ</w:t>
      </w:r>
      <w:r>
        <w:rPr/>
        <w:t>䴩璘ꄶ쎡녅䭫쵈啦浳灡㙞偞䉯♆㡨卆忂슡</w:t>
      </w:r>
      <w:r>
        <w:rPr/>
        <w:t>⣎</w:t>
      </w:r>
      <w:r>
        <w:rPr/>
        <w:t>ぁ煉숪⭉氰䂬䮿牁桤떘㝑쉫숵㗎숲璣㯂㝨▩⾿湈쉓敶匷㍎啔</w:t>
      </w:r>
      <w:r>
        <w:rPr/>
        <w:t>⡞</w:t>
      </w:r>
      <w:r>
        <w:rPr/>
        <w:t>숻䅵싂癳佴꺬싍佅䯂婳쏂坔⯂支쉬潨♊㙩乯㭖䄩淂忂庬捏녰丸깄㍠瑚瘴橳扤繠䝬␹楡묵♹幨뭈窡卩쉯懂⭸⩰㴮⺡䚏湱復䰣㑩䵔㮩㠷捍䢘睍䕥旂쉩␨</w:t>
      </w:r>
      <w:r>
        <w:rPr/>
        <w:t>Ⳃ</w:t>
      </w:r>
      <w:r>
        <w:rPr/>
        <w:t>㌻䙏濂湭㤰숰兟䕘뽋쉺♲㤶걖䞿ꅁ轋顐㴪凂壂汗쵄櫂䭒♦䚥熿徣顾劣婚䏎㙖깾㝫놥䍠뭣癎䓂</w:t>
      </w:r>
      <w:r>
        <w:rPr/>
        <w:t>ꕵ</w:t>
      </w:r>
      <w:r>
        <w:rPr/>
        <w:t>쎱乢␭썴㗂䥴㩘摊쉱⍴⩰싍</w:t>
      </w:r>
      <w:r>
        <w:rPr/>
        <w:t>ⰵ</w:t>
      </w:r>
      <w:r>
        <w:rPr/>
        <w:t>堹쉀숣숳䂣䮿쉈浫䨣㈽䕲䁶轀뭑</w:t>
      </w:r>
      <w:r>
        <w:rPr/>
        <w:t>ⱂ</w:t>
      </w:r>
      <w:r>
        <w:rPr/>
        <w:t>쉺쌴稪</w:t>
      </w:r>
      <w:r>
        <w:rPr/>
        <w:t>꧃</w:t>
      </w:r>
      <w:r>
        <w:rPr/>
        <w:t>㜫㉕瞥⽢悏火길晹⸭</w:t>
      </w:r>
      <w:r>
        <w:rPr/>
        <w:t>ⵐ</w:t>
      </w:r>
      <w:r>
        <w:rPr/>
        <w:t>䏂䏂슬㠤呲潇╂㷂乭춻琭묻桖捏䃂쉦걱▱捱</w:t>
      </w:r>
      <w:r>
        <w:rPr/>
        <w:t>Ⱝ</w:t>
      </w:r>
      <w:r>
        <w:rPr/>
        <w:t>殡㝱뮿僂啥⩘넬뽯瑖玿漴楔㉭㈺㕢盍啋䬬묦♞깔樷쵑䝺</w:t>
      </w:r>
      <w:r>
        <w:rPr/>
        <w:t>ꤽ</w:t>
      </w:r>
      <w:r>
        <w:rPr/>
        <w:t>㴭潇用</w:t>
      </w:r>
      <w:r>
        <w:rPr/>
        <w:t>ⵂ</w:t>
      </w:r>
      <w:r>
        <w:rPr/>
        <w:t>汳싂┥⑊슣믍뭯쉋䬲㨳挬숴⑏皣䜨䵞</w:t>
      </w:r>
      <w:r>
        <w:rPr/>
        <w:t>⠽</w:t>
      </w:r>
      <w:r>
        <w:rPr/>
        <w:t>妩㉡싍㘽琣숴栨䧂杓䭂</w:t>
      </w:r>
      <w:r>
        <w:rPr/>
        <w:t>ꦮ</w:t>
      </w:r>
      <w:r>
        <w:rPr/>
        <w:t>扫⌣㥮ꥦ쉙숺摠乸癋祏ㅧ廍⹢䰨쉺咿㩞䢘⑥颣⧂䥉⩄쉶⨷疻捡䠵繬숨䝒顃쵴頵氶吣쉗䜯㢿䂏欱徣슮䁱䑭癑숦쉣潶䒱否敃係桨砪烂녏弹╏痂믂ꌣサ⹸䥤습걀⸤娭轚</w:t>
      </w:r>
      <w:r>
        <w:rPr/>
        <w:t>ⵦ</w:t>
      </w:r>
      <w:r>
        <w:rPr/>
        <w:t>制匪⩤䵓䳂晡垩숬䄯䡠珂琦囂</w:t>
      </w:r>
      <w:r>
        <w:rPr/>
        <w:t>Ⳃ</w:t>
      </w:r>
      <w:r>
        <w:rPr/>
        <w:t>䮥浈癅䈶㍮䖥뭴㡺䥙넫숸牦쉣䂱繒涏ꅹ悘쎬㑘ꍯ쉆⚱禣潁긫녟쉂版晥撻喣</w:t>
      </w:r>
      <w:r>
        <w:rPr/>
        <w:t>⡲</w:t>
      </w:r>
      <w:r>
        <w:rPr/>
        <w:t>戊枡琭⍣㞮䏂唩갻湮〈㉁䋂㛂塃輲싎</w:t>
      </w:r>
      <w:r>
        <w:rPr/>
        <w:t>Ⱪ</w:t>
      </w:r>
      <w:r>
        <w:rPr/>
        <w:t>斏㬹㤣啑㫍顏㭏堨䫂㕄쉊㕉㦏印㞵숽뼳嘥쉹ꍁ⨫恃㝭䬷䉣䨳咩♡㋂璥偶氲숬惂琨㛂숪㙇湙䝏䛂☴珂桦㡦녒纥癓㍷倥⽖</w:t>
      </w:r>
      <w:r>
        <w:rPr/>
        <w:t>ꥇ</w:t>
      </w:r>
      <w:r>
        <w:rPr/>
        <w:t>㡵倥㩾厩싎焬쉬䕀䥅ꅑ깺</w:t>
      </w:r>
      <w:r>
        <w:rPr/>
        <w:t>ꤥ⦡</w:t>
      </w:r>
      <w:r>
        <w:rPr/>
        <w:t>普疱摍쉴깓丳盂</w:t>
      </w:r>
      <w:r>
        <w:rPr/>
        <w:t>⣂</w:t>
      </w:r>
      <w:r>
        <w:rPr/>
        <w:t>䪥숪焽輷睾男뇂쵹伲䍟쵯㡫쉔⌹繊</w:t>
      </w:r>
      <w:r>
        <w:rPr/>
        <w:t>⠺</w:t>
      </w:r>
      <w:r>
        <w:rPr/>
        <w:t>쉰灄祟橯㑹쉋</w:t>
      </w:r>
      <w:r>
        <w:rPr/>
        <w:t>ꕞ</w:t>
      </w:r>
      <w:r>
        <w:rPr/>
        <w:t>㜷䭆ぁ婏숫敂哂⛎捷걺ㆮ䝦㝗쉭⥉</w:t>
      </w:r>
      <w:r>
        <w:rPr/>
        <w:t>ꖥ</w:t>
      </w:r>
      <w:r>
        <w:rPr/>
        <w:t>为六㉢䞥湥⩥쉡圪湪䎩䐴숩</w:t>
      </w:r>
      <w:r>
        <w:rPr/>
        <w:t>⠤⛂</w:t>
      </w:r>
      <w:r>
        <w:rPr/>
        <w:t>㑾繬㪡㮻㍆䱳⬪剧夣偶쌩</w:t>
      </w:r>
      <w:r>
        <w:rPr/>
        <w:t>ⲵ</w:t>
      </w:r>
      <w:r>
        <w:rPr/>
        <w:t>㵲ꅯ畅䘱╦䥾種棂⑰槂䩃䧂潓뽁湟䡗凂</w:t>
      </w:r>
      <w:r>
        <w:rPr/>
        <w:t>Ⱙ</w:t>
      </w:r>
      <w:r>
        <w:rPr/>
        <w:t>睺</w:t>
      </w:r>
      <w:r>
        <w:rPr/>
        <w:t>ꕣ</w:t>
      </w:r>
      <w:r>
        <w:rPr/>
        <w:t>쏂輨湸</w:t>
      </w:r>
      <w:r>
        <w:rPr/>
        <w:t>ꕕ</w:t>
      </w:r>
      <w:r>
        <w:rPr/>
        <w:t>㞘쉫呫牯㭈癊唣㧂ꅩ슩䁁⨷</w:t>
      </w:r>
      <w:r>
        <w:rPr/>
        <w:t>꧂⩱</w:t>
      </w:r>
      <w:r>
        <w:rPr/>
        <w:t>瀰灊敐</w:t>
      </w:r>
      <w:r>
        <w:rPr/>
        <w:t>ⵐ</w:t>
      </w:r>
      <w:r>
        <w:rPr/>
        <w:t>癥你摲偏㩇杀畩幆泂庿쉘澘卆拂갰㓎杩뽇䉆䌫恭</w:t>
      </w:r>
      <w:r>
        <w:rPr/>
        <w:t>ⵠ</w:t>
      </w:r>
      <w:r>
        <w:rPr/>
        <w:t>㩑噡㭒䪏奓ꥳ꥞挪嚏洭䱵㝔╓懂汊㕥㠱椣睴橸칗棂㑞汵牂䴯䁌넪濂치⏎䠶슱쉴䑣㍈䯂稬쎣啑治</w:t>
      </w:r>
      <w:r>
        <w:rPr/>
        <w:t>ꕧ</w:t>
      </w:r>
      <w:r>
        <w:rPr/>
        <w:t>숶ꄽ㡗⥹㊩ꅙ昣⭚䰤쵑橷⩘⭂쉇⩄㭰睄噡乳╏䅍椹䑠癊栳⿂䗂␣䝨뽹婈딵桃㘲꺥</w:t>
      </w:r>
      <w:r>
        <w:rPr/>
        <w:t>ꤤⴵ</w:t>
      </w:r>
      <w:r>
        <w:rPr/>
        <w:t>未␸쉰潴塾칐</w:t>
      </w:r>
      <w:r>
        <w:rPr/>
        <w:t>ꥅ</w:t>
      </w:r>
      <w:r>
        <w:rPr/>
        <w:t>儷숮꺬係</w:t>
      </w:r>
      <w:r>
        <w:rPr/>
        <w:t>ꕤ</w:t>
      </w:r>
      <w:r>
        <w:rPr/>
        <w:t>湷塩싂</w:t>
      </w:r>
      <w:r>
        <w:rPr/>
        <w:t>ꦡ⦘</w:t>
      </w:r>
      <w:r>
        <w:rPr/>
        <w:t>㚩䵃猷繑쏎쏂帨㵍</w:t>
      </w:r>
      <w:r>
        <w:rPr/>
        <w:t>ꤪ</w:t>
      </w:r>
      <w:r>
        <w:rPr/>
        <w:t>穧⹳䭹癒쉣䡖浊䠵渥딶숲堬獈椹惂</w:t>
      </w:r>
      <w:r>
        <w:rPr/>
        <w:t>ⱑ</w:t>
      </w:r>
      <w:r>
        <w:rPr/>
        <w:t>縻牍轈</w:t>
      </w:r>
      <w:r>
        <w:rPr/>
        <w:t>ꥇ</w:t>
      </w:r>
      <w:r>
        <w:rPr/>
        <w:t>䁈슣恹桺杴䦻玏쉕쉦竃䃂ꅌ䡣䝕㩯숯쵵潾⨺⽌⨭</w:t>
      </w:r>
      <w:r>
        <w:rPr/>
        <w:t>꤭</w:t>
      </w:r>
      <w:r>
        <w:rPr/>
        <w:t>㯍䲩넨啳쵵슩噣棂塓</w:t>
      </w:r>
      <w:r>
        <w:rPr/>
        <w:t>ꥇ</w:t>
      </w:r>
      <w:r>
        <w:rPr/>
        <w:t>幬</w:t>
      </w:r>
      <w:r>
        <w:rPr/>
        <w:t>Ⱝ</w:t>
      </w:r>
      <w:r>
        <w:rPr/>
        <w:t>㫎灨掘恔吥䭣Ⓙ㬻㨦⏂㟂</w:t>
      </w:r>
      <w:r>
        <w:rPr/>
        <w:t>ꥄ</w:t>
      </w:r>
      <w:r>
        <w:rPr/>
        <w:t>惂㴪槂勂놡뼽珂潍慉슩⑇㠣噐</w:t>
      </w:r>
      <w:r>
        <w:rPr/>
        <w:t>ⶬ</w:t>
      </w:r>
      <w:r>
        <w:rPr/>
        <w:t>㵲䵠㉔䱣摳恶顨䍇娪ㅮ潱ㄫ䍬䴲㛎璘슿窱吨ꥶ컂彀瑍䟂奨ㄵ抵⤵䉆䙠䙃뽑쉩⚵㮩玮쉬瀫穾戻滂冮</w:t>
      </w:r>
      <w:r>
        <w:rPr/>
        <w:t>ⵌ</w:t>
      </w:r>
      <w:r>
        <w:rPr/>
        <w:t>弩</w:t>
      </w:r>
      <w:r>
        <w:rPr/>
        <w:t>ꥐ</w:t>
      </w:r>
      <w:r>
        <w:rPr/>
        <w:t>䙒呹嚩睈뿃扤⎏噸⤺⑴轡牨싂♧穷⥸</w:t>
      </w:r>
      <w:r>
        <w:rPr/>
        <w:t>꧂</w:t>
      </w:r>
      <w:r>
        <w:rPr/>
        <w:t>㈣啄穷线潲廂佁䭺</w:t>
      </w:r>
      <w:r>
        <w:rPr/>
        <w:t>ꕙ</w:t>
      </w:r>
      <w:r>
        <w:rPr/>
        <w:t>执煍슱䲿潥䂿깏剂㉣昺浖瑭㝯㥬䣂頽㛂⎱⚩걊칦碮ば⻎睤䅂僂╏摎컂祋⏂문䝁婞䵄</w:t>
      </w:r>
      <w:r>
        <w:rPr/>
        <w:t>ⲿ</w:t>
      </w:r>
      <w:r>
        <w:rPr/>
        <w:t>眊쉸땟扌䐪婧櫂窩戯䂵桏쌹庡䕏䩊娶䅄⮥勂쉄摶</w:t>
      </w:r>
      <w:r>
        <w:rPr/>
        <w:t>⡵</w:t>
      </w:r>
      <w:r>
        <w:rPr/>
        <w:t>칋䭏睦吹쉤數䆬䝫䁴싂㙕灗收⬥⧂䷂噲ㄽ슘䡄쉨氨숹瓂暏汬煓榬䨪婓</w:t>
      </w:r>
      <w:r>
        <w:rPr/>
        <w:t>Ⱨ</w:t>
      </w:r>
      <w:r>
        <w:rPr/>
        <w:t>拂㡤䕙嘪⩠挫㝉쉳쉊묩숵捞깵擂〷佥縻頴䆘⤴嘦⑱쉣啪䤷く灯势숵纥</w:t>
      </w:r>
      <w:r>
        <w:rPr/>
        <w:t>⠰⸵</w:t>
      </w:r>
      <w:r>
        <w:rPr/>
        <w:t>싂떩爬䂬捏䨯嘯숳쉅牫숦礯硣幵뭤숪싂깏戮㞥ガ㴤녋㗂玩枥搹</w:t>
      </w:r>
      <w:r>
        <w:rPr/>
        <w:t>ꥀ⍕</w:t>
      </w:r>
      <w:r>
        <w:rPr/>
        <w:t>喡⺥⌬猱깩⯂⽳〮쉔⸭깙⻂䀯噀䖩湩㶻特碿䬲瘷쵃╳䢱꥗춘쉈쵃㕶晵頦漭ꥲ犮彠숪㕗嚮体顈儴걇楄䠷奰㡮乐嘥뇂し㣂獙㔭株촱</w:t>
      </w:r>
      <w:r>
        <w:rPr/>
        <w:t>ꕭ</w:t>
      </w:r>
      <w:r>
        <w:rPr/>
        <w:t>䱾⹨氥㕅縥猯㏂㴯䍆䛂쉥츣╚뽒⍹긫⤳䤰穮癭楕싃ꍉ②㔶顃⑪㐱츽彨</w:t>
      </w:r>
      <w:r>
        <w:rPr/>
        <w:t>ⰹ</w:t>
      </w:r>
      <w:r>
        <w:rPr/>
        <w:t>憿㙬䭂哂潈䙅婪㕭太冡쵈㭇奋窩櫂医晞㩐儦䔩猺炡䗃</w:t>
      </w:r>
      <w:r>
        <w:rPr/>
        <w:t>ꕡ</w:t>
      </w:r>
      <w:r>
        <w:rPr/>
        <w:t>ㄤ㔵囂싂䩭嫂싂䩲⩥穌搪㇂砭䝧槂㡓</w:t>
      </w:r>
      <w:r>
        <w:rPr/>
        <w:t>꧂</w:t>
      </w:r>
      <w:r>
        <w:rPr/>
        <w:t>昲卮Ⓜ煯㝰뿃痃슩輴䥎䁴轠昺繧㈭</w:t>
      </w:r>
      <w:r>
        <w:rPr/>
        <w:t>ꕞ⨸</w:t>
      </w:r>
      <w:r>
        <w:rPr/>
        <w:t>쉱活</w:t>
      </w:r>
      <w:r>
        <w:rPr/>
        <w:t>꤭</w:t>
      </w:r>
      <w:r>
        <w:rPr/>
        <w:t>갪㡂㯂䒿䈫墡ㅔ䣂䱤䑹磂兏뾿祖䭊儬浔숰ㅬ</w:t>
      </w:r>
      <w:r>
        <w:rPr/>
        <w:t>⠨</w:t>
      </w:r>
      <w:r>
        <w:rPr/>
        <w:t>㡺杨䙐焹칵⥥泂煟쉁漥牊橯畲쉧慢呃⯂䘷갰㈨湋捪稬〻怴䕀☶⸶恏⍨䶻싂</w:t>
      </w:r>
      <w:r>
        <w:rPr/>
        <w:t>⠻</w:t>
      </w:r>
      <w:r>
        <w:rPr/>
        <w:t>潍㑂父䱕㑔⹙总狂㉙墩繗搨涣ㆥ彬䎿⑇湳埂父曂㥅쉋䕗杺쉾塚숦婟䃂汱䵇䨪弴䝈䥏晔杕⽰测㙵⹱⸸쉕습숪偶碘슬걐佘䙌䉏輨㵪㈦䅢眪䁃⚿싂唩</w:t>
      </w:r>
      <w:r>
        <w:rPr/>
        <w:t>ⱺ</w:t>
      </w:r>
      <w:r>
        <w:rPr/>
        <w:t>偤桄潇樺䫎쉬幀쉏浏〪〷숣⽓⭋娬⍸⽯쉲旂믂딱칒塍歑恬夥㵒唤槂顉䛂漣婃</w:t>
      </w:r>
      <w:r>
        <w:rPr/>
        <w:t>ꤶ</w:t>
      </w:r>
      <w:r>
        <w:rPr/>
        <w:t>䍟湤敇彦硁㤨䍺⭞㭸䵒枥椵䵄匮琪彘橂䉉쉆䑙参쉩뭌⸪뭙</w:t>
      </w:r>
      <w:r>
        <w:rPr/>
        <w:t>ꤳ</w:t>
      </w:r>
      <w:r>
        <w:rPr/>
        <w:t>䬯瞥칈ꅮ뾮㣂䔥䩢呉迂</w:t>
      </w:r>
      <w:r>
        <w:rPr/>
        <w:t>ⴰ</w:t>
      </w:r>
      <w:r>
        <w:rPr/>
        <w:t>灣쉄墵奇轗灹搤뮬べ㥲獆넴꥖涣竂</w:t>
      </w:r>
      <w:r>
        <w:rPr/>
        <w:t>ⰰ⏍</w:t>
      </w:r>
      <w:r>
        <w:rPr/>
        <w:t>쌰⹙攸卪㦵灙⏂坣㦬습쉵穴쉘쉹輶⪏廂奞䧂埂奐輭㥔녰땘㤹숰⑪て⫂煄쉾囂㙲繆䙄㫂쉫䵪潅縸牒⨳湵숲䐪權庡瑬味璣嚮⸨楋煒⛂恭倽ꍪ獄쉨슿⎥ㅐ</w:t>
      </w:r>
      <w:r>
        <w:rPr/>
        <w:t>ꖵ</w:t>
      </w:r>
      <w:r>
        <w:rPr/>
        <w:t>㑏슩廍</w:t>
      </w:r>
      <w:r>
        <w:rPr/>
        <w:t>Ⱔ⭦</w:t>
      </w:r>
      <w:r>
        <w:rPr/>
        <w:t>䛂</w:t>
      </w:r>
      <w:r>
        <w:rPr/>
        <w:t>ꦻ</w:t>
      </w:r>
      <w:r>
        <w:rPr/>
        <w:t>숵繧슥櫂佬湧⪩煇浓숦껂䂻쉓䕈框嘷飂䕇怹䩲䢬㤣砩颡㩚뭅썺䱕</w:t>
      </w:r>
      <w:r>
        <w:rPr/>
        <w:t>ⵓ</w:t>
      </w:r>
      <w:r>
        <w:rPr/>
        <w:t>⣂</w:t>
      </w:r>
      <w:r>
        <w:rPr/>
        <w:t>䥫煷䣎㙉䳂䑦穈쉔뾿煗䙱乗</w:t>
      </w:r>
      <w:r>
        <w:rPr/>
        <w:t>ⰸ</w:t>
      </w:r>
      <w:r>
        <w:rPr/>
        <w:t>年塮祘슡㙫京</w:t>
      </w:r>
      <w:r>
        <w:rPr/>
        <w:t>ⱬ</w:t>
      </w:r>
      <w:r>
        <w:rPr/>
        <w:t>쉸쉇奒䨭堶䑧僂䨭䩖廂⥉兑祥煑ꥹ烂煱䩂싂灣䧎</w:t>
      </w:r>
      <w:r>
        <w:rPr/>
        <w:t>ꕓ</w:t>
      </w:r>
      <w:r>
        <w:rPr/>
        <w:t>㔫䭊慟嘯⩠ꏂ슱</w:t>
      </w:r>
      <w:r>
        <w:rPr/>
        <w:t>ꔫ</w:t>
      </w:r>
      <w:r>
        <w:rPr/>
        <w:t>桋</w:t>
      </w:r>
      <w:r>
        <w:rPr/>
        <w:t>⡤</w:t>
      </w:r>
      <w:r>
        <w:rPr/>
        <w:t>㑌䩲摇䀩땴⨽쉂沘千쉺쉓煲爮佌䭂ꇂ뽴匽⥲⭞恧烂칫怱恔⍀ꍗ䅠</w:t>
      </w:r>
      <w:r>
        <w:rPr/>
        <w:t>꧂</w:t>
      </w:r>
      <w:r>
        <w:rPr/>
        <w:t>쉇㪬䓂慡繯㭅㢮⽡恌㤴ꌱ쎏䭔▣刺䩃慔㦮ꎣ坖슘◂甦</w:t>
      </w:r>
      <w:r>
        <w:rPr/>
        <w:t>ꔺ</w:t>
      </w:r>
      <w:r>
        <w:rPr/>
        <w:t>⾱䙥</w:t>
      </w:r>
      <w:r>
        <w:rPr/>
        <w:t>⢱</w:t>
      </w:r>
      <w:r>
        <w:rPr/>
        <w:t>숭炣乹ぁ䭱琽搤ꆵ䥚숨☨盂嫂䯂猪뭡摖떏䥔摕ァ䔤灶⨦瑏㤻䍞剙喣拂㩅卟䁢무䕆戮浺噹廍㄰숱쉳奩祇䥧ㆩ煕</w:t>
      </w:r>
      <w:r>
        <w:rPr/>
        <w:t>Ɽ</w:t>
      </w:r>
      <w:r>
        <w:rPr/>
        <w:t>묦卦㍷䳂䪱割</w:t>
      </w:r>
      <w:r>
        <w:rPr/>
        <w:t>Ⱚ</w:t>
      </w:r>
      <w:r>
        <w:rPr/>
        <w:t>併療幘繀㨪漪恾</w:t>
      </w:r>
      <w:r>
        <w:rPr/>
        <w:t>ⱍ</w:t>
      </w:r>
      <w:r>
        <w:rPr/>
        <w:t>ⶩ</w:t>
      </w:r>
      <w:r>
        <w:rPr/>
        <w:t>숩楟긪弬䅀㙴쉦녪뼽潣㐤⩁株쵟摳ꅥ땓뭸숣䆣䆿樱쉉殩䷂쉸깫떱㥃㝖潕⽵䤮䝺乬剮䄨ꇍ⽠㩢犮쏂绂㉱啓柂顬딬㶡䜯ꅨ㕘䲣䉃ꏂ</w:t>
      </w:r>
      <w:r>
        <w:rPr/>
        <w:t>⣂</w:t>
      </w:r>
      <w:r>
        <w:rPr/>
        <w:t>姂婌䈪䛍쉟窿瘯걒⽚딯盂〉燂⸴顭灢恒厩쉴썤㢱㏎桂⿂</w:t>
      </w:r>
      <w:r>
        <w:rPr/>
        <w:t>⡖</w:t>
      </w:r>
      <w:r>
        <w:rPr/>
        <w:t>꧂</w:t>
      </w:r>
      <w:r>
        <w:rPr/>
        <w:t>獀</w:t>
      </w:r>
      <w:r>
        <w:rPr/>
        <w:t>ꕋ␥ꕸ╃</w:t>
      </w:r>
      <w:r>
        <w:rPr/>
        <w:t>䉙姍元</w:t>
      </w:r>
      <w:r>
        <w:rPr/>
        <w:t>ꔣ</w:t>
      </w:r>
      <w:r>
        <w:rPr/>
        <w:t>㥗⹏쉀礫⮡ㄣ昪卐轺睗ㅌ槍栲懂뽱㕮顨䊣䙐䃂⑍湅瘮び깱㇂晡然搽之ꍂ繥癖䍐⫂슬쉩〰涡呤浹䔷啑㡗㙁뭚⬵䭱䁙숫쉊䝱쵸숨摾쉀冩䡔䝟쉕你吻汕㘲奶싂敄掩䍫洫漴怷幢칶䬱煗汅⚻</w:t>
      </w:r>
      <w:r>
        <w:rPr/>
        <w:t>ꕷ</w:t>
      </w:r>
      <w:r>
        <w:rPr/>
        <w:t>숷帪♯䏂뇂伹⭟濃뮣牄걗䜬瑓뽕㧂泂⚥㦿坪换去䵰䀦슩旎㯂긮摥啊긩썸攪䨽넻湠攳噀㑸뗂欺偤㛍썮츨</w:t>
      </w:r>
      <w:r>
        <w:rPr/>
        <w:t>ⱔ</w:t>
      </w:r>
      <w:r>
        <w:rPr/>
        <w:t>喩獕숪㍓넥ㄻ捳焻묫묽乨畘녤썏兤㨶啤㶩㋂⤤繖㬬</w:t>
      </w:r>
      <w:r>
        <w:rPr/>
        <w:t>ꥀ</w:t>
      </w:r>
      <w:r>
        <w:rPr/>
        <w:t>땸</w:t>
      </w:r>
      <w:r>
        <w:rPr/>
        <w:t>ⱺ</w:t>
      </w:r>
      <w:r>
        <w:rPr/>
        <w:t>玵夫뮥杂㑓瓍⸣ㅷ皿놩뇂␤剉祸瞬吷昨礩⧂⽊딳煄써朵</w:t>
      </w:r>
      <w:r>
        <w:rPr/>
        <w:t>ꤶ</w:t>
      </w:r>
      <w:r>
        <w:rPr/>
        <w:t>泂縶쌦估㑮싍싂㪿浔</w:t>
      </w:r>
      <w:r>
        <w:rPr/>
        <w:t>ꕸ</w:t>
      </w:r>
      <w:r>
        <w:rPr/>
        <w:t>獁畴⹆⩑樫楺䑇折犿갊ꌦ幢幰걡問숰愪⏂쵄⹧㩌䱪䚮⬲伬㵔稥⽌剕㤲摬때쉤㡋湁湓卆</w:t>
      </w:r>
      <w:r>
        <w:rPr/>
        <w:t>ⱨ</w:t>
      </w:r>
      <w:r>
        <w:rPr/>
        <w:t>ꄭ獌杀</w:t>
      </w:r>
      <w:r>
        <w:rPr/>
        <w:t>ⶥ</w:t>
      </w:r>
      <w:r>
        <w:rPr/>
        <w:t>挥䋂䑚ꍵ睔㯂䔯</w:t>
      </w:r>
      <w:r>
        <w:rPr/>
        <w:t>ꖡ</w:t>
      </w:r>
      <w:r>
        <w:rPr/>
        <w:t>㇂⍫婹偲爪♕쉺㉟䳂䡷係漩䃂쉠昲湇⵩炣ㆵ떥㓂쉱恞쉴촴檥頶煰佾뼻猺쉂祢⽍縸睘獦扸쌷櫂☥瑲庱丣☹숵嫂ꌲ쉭轞轘椻⑕⨩〶⨷</w:t>
      </w:r>
      <w:r>
        <w:rPr/>
        <w:t>ꤺ</w:t>
      </w:r>
      <w:r>
        <w:rPr/>
        <w:t>걷㙱輩䜻前㠣浵</w:t>
      </w:r>
      <w:r>
        <w:rPr/>
        <w:t>ꤶ</w:t>
      </w:r>
      <w:r>
        <w:rPr/>
        <w:t>兰顈晔砭껍焯♄슩攴숴揂무</w:t>
      </w:r>
      <w:r>
        <w:rPr/>
        <w:t>⣂</w:t>
      </w:r>
      <w:r>
        <w:rPr/>
        <w:t>乸쉅あ呷祩ꅣ盂⴨㑢䀫쉱㈵숤ㄭ츣㥎汌쉎ꌰ슿䎻쉥乒⭗쉎㭎漴㍞塀㝔挱扆깫喩숬⏂凂</w:t>
      </w:r>
      <w:r>
        <w:rPr/>
        <w:t>ꥃ</w:t>
      </w:r>
      <w:r>
        <w:rPr/>
        <w:t>湍녲呾녌敪ꎬ뇂㘵㤨獺兘橤⍁⩡杘當䅘畁ㅗ禮彚䥯瘨塔㕉楇牕瘫⎻</w:t>
      </w:r>
      <w:r>
        <w:rPr/>
        <w:t>꧍</w:t>
      </w:r>
      <w:r>
        <w:rPr/>
        <w:t>뭏숸敳嫂滂畭곂㣂ッ䭾皏扎夨숹怴⺩㝏쉠쉆顡ꄽ</w:t>
      </w:r>
      <w:r>
        <w:rPr/>
        <w:t>ꦥ</w:t>
      </w:r>
      <w:r>
        <w:rPr/>
        <w:t>㜦걇䝚깄깊㡭儮橦䉂䴮깟䴴쉪䕗ㅕ伴⩨䚮㜻㉺廃倭㐳㭆⬭䅢煔ㅸ쉺츻匲⩧갭싃䵚슣昸獪쉹癌䪩</w:t>
      </w:r>
      <w:r>
        <w:rPr/>
        <w:t>꤭꤭</w:t>
      </w:r>
      <w:r>
        <w:rPr/>
        <w:t>楆漫墥䭞쉹⩬㍦櫂숤</w:t>
      </w:r>
      <w:r>
        <w:rPr/>
        <w:t>꥟</w:t>
      </w:r>
      <w:r>
        <w:rPr/>
        <w:t>琽䡢쉎♐䝶漬䱶쉅強⽺欮뽺䍰䄮飃偓슿㭉愭䞬男千䊬䀸녚ꍋ頲漻숨氪睒澿䀺쵪歵瘩䎮䕥狂憵깇㓂壂캩竎⻂僃㐦ぐ彸</w:t>
      </w:r>
      <w:r>
        <w:rPr/>
        <w:t>ꥊ</w:t>
      </w:r>
      <w:r>
        <w:rPr/>
        <w:t>䀦</w:t>
      </w:r>
      <w:r>
        <w:rPr/>
        <w:t>ꕧ</w:t>
      </w:r>
      <w:r>
        <w:rPr/>
        <w:t>璵揃娴淎䗂╃숸쵧幏栫숸唯湥뗂썣♵戹ぇ</w:t>
      </w:r>
      <w:r>
        <w:rPr/>
        <w:t>ꖮ</w:t>
      </w:r>
      <w:r>
        <w:rPr/>
        <w:t>Ⱖ</w:t>
      </w:r>
      <w:r>
        <w:rPr/>
        <w:t>㐴䅅偞滂칌숹呟⭂⽙奖㍠싂慀砺䁵䍬畍쉵䔽绂긺㝁䯂䠪乬祧椩輵⥉ꇂ</w:t>
      </w:r>
      <w:r>
        <w:rPr/>
        <w:t>ⵣ</w:t>
      </w:r>
      <w:r>
        <w:rPr/>
        <w:t>桁㡫伯썳䕺ꆱ㎩䨥쉲쉾㨭㘻奮</w:t>
      </w:r>
      <w:r>
        <w:rPr/>
        <w:t>ꤨ</w:t>
      </w:r>
      <w:r>
        <w:rPr/>
        <w:t>깰⤲䟂</w:t>
      </w:r>
      <w:r>
        <w:rPr/>
        <w:t>ꤩ</w:t>
      </w:r>
      <w:r>
        <w:rPr/>
        <w:t>斩쉃㶿ꥸ䍤顤쉘疡瀱噁娤뗂ㅞ頦渭矍⨨匬㝾卢轕㍵</w:t>
      </w:r>
      <w:r>
        <w:rPr/>
        <w:t>Ⱝ</w:t>
      </w:r>
      <w:r>
        <w:rPr/>
        <w:t>쉊㈦卟⩇䮏椤礳轾楟쉏潎쵔촤慁䪱╹㆏⫂幊㦩梬氳烂⎣싂歄㵫䰪呶縸쉙䑠捲쌱</w:t>
      </w:r>
      <w:r>
        <w:rPr/>
        <w:t>ꕯ</w:t>
      </w:r>
      <w:r>
        <w:rPr/>
        <w:t>쉀ㅎ</w:t>
      </w:r>
      <w:r>
        <w:rPr/>
        <w:t>ꥍ⩋</w:t>
      </w:r>
      <w:r>
        <w:rPr/>
        <w:t>佾劵ꌮ暻䡍䜫㡷漶䙸쉴㵒⼷伭슡䠮</w:t>
      </w:r>
      <w:r>
        <w:rPr/>
        <w:t>⠥</w:t>
      </w:r>
      <w:r>
        <w:rPr/>
        <w:t>恩쉘⭘㐳樹䤴ꆮ䴩汶牚剆夤弩䖬畱楕址机ꄱ䍩噶썾㥮楅㤸ꅴ⑭◂슮唭晉剐㕦弪</w:t>
      </w:r>
      <w:r>
        <w:rPr/>
        <w:t>ꕃ</w:t>
      </w:r>
      <w:r>
        <w:rPr/>
        <w:t>卍濂抻吮ォ숱숨쵮硔쉂癧⸥⤮쉱挲⼊獅歀쉙䱉橆ꎿ싃燂쉣⌦株넹恕쉥쉏쏂㭯縱摫⌨灸朲춥ㅘ믂乡愨칇⶿싂摺</w:t>
      </w:r>
      <w:r>
        <w:rPr/>
        <w:t>ⵍ</w:t>
      </w:r>
      <w:r>
        <w:rPr/>
        <w:t>歞畄⫍⹺瘬䲻춿䉚敮栶搥燎墻</w:t>
      </w:r>
      <w:r>
        <w:rPr/>
        <w:t>ⷂ⑒</w:t>
      </w:r>
      <w:r>
        <w:rPr/>
        <w:t>彧朴⦱깱ㆱ⭒䳂䭯䰵쉋㙘洤컎㖮竂㠪ㅣ涱ㅉ乊晏䉗땕柂浶걹ꍋ塊슡㴪囎帽咿珎쉓쉃㕦瘩⍺牴쉾</w:t>
      </w:r>
      <w:r>
        <w:rPr/>
        <w:t>⢏Ⳃ</w:t>
      </w:r>
      <w:r>
        <w:rPr/>
        <w:t>娭眱㉌뽺穗㙥䉘乺穭갳惂䌵촸뭸㝔犿䵊⩣⍤</w:t>
      </w:r>
      <w:r>
        <w:rPr/>
        <w:t>ꦩ</w:t>
      </w:r>
      <w:r>
        <w:rPr/>
        <w:t>瀶欱㖮盂쉢呥⬬ꅁ㍕暩捅㕬♨晍ꄨヂ輴䝧渳㉣㯎⩫쵷♮啁뿂䭅偮㌺瘱伺䅶㐪楶䀺㡒挵氬晆懍洹厬쉠歕坃习칀砥㦣ꥳ⍑祏䖿特䕋♅奏⥁嘵狂礦걲㝐癨넺攵㚿㓂⬰乫☲坹䪩啀浍⥢媿칃畷塾し슥獄瑙䉨뗎特⪩썢䣂乀辬䭫礫ꄽ䉧ꍄ㟍묫䦱넰䕟䍃奸㝣䝮쉖嘩꺏긯⬬㭦浒轖쉘匽頣ꌲ䀸獀</w:t>
      </w:r>
      <w:r>
        <w:rPr/>
        <w:t>ꕤ</w:t>
      </w:r>
      <w:r>
        <w:rPr/>
        <w:t>剋쉾奰⩆䗂丰抩㐴桟칣㍀⩅䍭㥀㵈쉗쉩㇂ㄨ百拂捏녣单䤪瀪숨⪩帶竍椲丸䈱㨯䭟㟍玘焥</w:t>
      </w:r>
    </w:p>
    <w:p>
      <w:pPr>
        <w:pStyle w:val="PreformattedText"/>
        <w:bidi w:val="0"/>
        <w:spacing w:before="0" w:after="0"/>
        <w:jc w:val="left"/>
        <w:rPr/>
      </w:pPr>
      <w:r>
        <w:rPr/>
        <w:t>㡙景帶唶㮱㎩⌲獬䡭䓂䡪浵</w:t>
      </w:r>
      <w:r>
        <w:rPr/>
        <w:t>⡮</w:t>
      </w:r>
      <w:r>
        <w:rPr/>
        <w:t>쉬䯂桡ㅘ⿂〪㩐牵뇂櫂ꅺ</w:t>
      </w:r>
      <w:r>
        <w:rPr/>
        <w:t>ꕍ</w:t>
      </w:r>
      <w:r>
        <w:rPr/>
        <w:t>䀶䪣䄥⨰䓂ꍯ辣㩺催䄪쌳</w:t>
      </w:r>
      <w:r>
        <w:rPr/>
        <w:t>Ᵽ</w:t>
      </w:r>
      <w:r>
        <w:rPr/>
        <w:t>慙䡉⎻癇䳂䵾堳迂묲搷毂</w:t>
      </w:r>
      <w:r>
        <w:rPr/>
        <w:t>ꕗ</w:t>
      </w:r>
      <w:r>
        <w:rPr/>
        <w:t>⣃</w:t>
      </w:r>
      <w:r>
        <w:rPr/>
        <w:t>噅䝣슻녎暏쉨㚻灠䑫轂슬⼤輩恦忂䁫奰搸숪甥䈲</w:t>
      </w:r>
      <w:r>
        <w:rPr/>
        <w:t>ⶏ</w:t>
      </w:r>
      <w:r>
        <w:rPr/>
        <w:t>位瑌⌹湖堭浥䭨㩆㥪忎숫兦쉖琬㙂桬偍䀱⥣涿哂洹ま▥娲싂眪湌</w:t>
      </w:r>
      <w:r>
        <w:rPr/>
        <w:t>⡯</w:t>
      </w:r>
      <w:r>
        <w:rPr/>
        <w:t>ꥉ</w:t>
      </w:r>
      <w:r>
        <w:rPr/>
        <w:t>湹㕬塹輤숹砦卭凂浹杉恱㜯⼰埂䘥䦱㕶뭬걊숸昺圮뭓睶슻㵵氥睋吴썎扄쉅</w:t>
      </w:r>
      <w:r>
        <w:rPr/>
        <w:t>ⴹꕬ⵩</w:t>
      </w:r>
      <w:r>
        <w:rPr/>
        <w:t>浑䇂匸棂畆䩞䌸깨挽㢵捯毂㩒쉡⍇䪻칦撏眥顂㬪㑓帥㞡땦䍙컂搦썭ㅷ⩮繬匭哃吣娷쉵땑⺣녌썇쉊</w:t>
      </w:r>
      <w:r>
        <w:rPr/>
        <w:t>ꤣ</w:t>
      </w:r>
      <w:r>
        <w:rPr/>
        <w:t>뭆䩕ゥ</w:t>
      </w:r>
      <w:r>
        <w:rPr/>
        <w:t>⢏</w:t>
      </w:r>
      <w:r>
        <w:rPr/>
        <w:t>汤た刴䖣쏂轍쉭丷䭉넳輽杏⨥瞮汳숸涥煏塈㍬⩠㵊焸殥⯂녶拂뽘딽暬㥮⬷璏긤䙇惂⏃숭걃㙑伵㭤놘츹㙶㤸쉹㙃䬯㨮녑숳⑷䭯⚮쉉⼶煡吊⫂⑂湔啾䞏ꆩ匮㷂䅈浞灤</w:t>
      </w:r>
      <w:r>
        <w:rPr/>
        <w:t>⡃</w:t>
      </w:r>
      <w:r>
        <w:rPr/>
        <w:t>걔收憱䯂⹯序쉂㩶侣㥮䏎</w:t>
      </w:r>
      <w:r>
        <w:rPr/>
        <w:t>ꔤ</w:t>
      </w:r>
      <w:r>
        <w:rPr/>
        <w:t>爸쉱⭢┺숣䵸䙰걇ぺ噹敭倹湔쉙挺깞䞣⸺忂桷啣⯂땟⸰⩟奣싂婁禮唱塙싂朣壂湞攦傩⒣圮㌶䵾깉⹌塀䥭꥘削㩈汯弯쉎呂瘪㟂</w:t>
      </w:r>
      <w:r>
        <w:rPr/>
        <w:t>ⶣ</w:t>
      </w:r>
      <w:r>
        <w:rPr/>
        <w:t>撵呙뽆塃슿쉗犩䝟숵⥑换ꍓ</w:t>
      </w:r>
      <w:r>
        <w:rPr/>
        <w:t>⢩</w:t>
      </w:r>
      <w:r>
        <w:rPr/>
        <w:t>偔輪ꏂ⽸伷僂䬤啎瓂䈥뽈ꍺ皵枣</w:t>
      </w:r>
      <w:r>
        <w:rPr/>
        <w:t>ꤪ</w:t>
      </w:r>
      <w:r>
        <w:rPr/>
        <w:t>瘵硪轺瘥楧츤啵呦숥杮싎숪</w:t>
      </w:r>
      <w:r>
        <w:rPr/>
        <w:t>ⶮ</w:t>
      </w:r>
      <w:r>
        <w:rPr/>
        <w:t>쉏卩啹</w:t>
      </w:r>
      <w:r>
        <w:rPr/>
        <w:t>ⵁ</w:t>
      </w:r>
      <w:r>
        <w:rPr/>
        <w:t>儻杒⍣夸쉊뭮凂⹔慷瀲땉㵨塡䆵㚬쉮咥搽圽䆿쉾博썆恬徬礹兦捃奔䬶瓎⨪奩㴷걷彟愸瑅쉦㡅㍘쉒卫뗂楒洶幾䀪♄㎥컂숬</w:t>
      </w:r>
      <w:r>
        <w:rPr/>
        <w:t>ⷂ</w:t>
      </w:r>
      <w:r>
        <w:rPr/>
        <w:t>ⱑ</w:t>
      </w:r>
      <w:r>
        <w:rPr/>
        <w:t>瑩䡯⍂䕓搯畍畎先ㅦ啎㘽杵䝆⑟扲쉋癎⹘㐹⥮滎焮㝬慚輵䭚摂␯⚘ꇂ檩穃㈵⩫⭇戮⌬䏂捦싎䡩꺏匤輬恀顑䭡婣녖札䍗序뽣㙩䁊婠⑸䪡䧂ꍡ昻灔南⑘楳䥹䙨橕曂汣⫂欨⌥瓎佐䅣쉤䕯猹刪䉁ꍢ祧충晬幖⍌깨㕒汭⵭ꏂ洶瘩敄婳㦻䁞쉞ㄪ桂堭┮微睈촪佗矂獯㤫㜻偈♋⺿쉃숰浤庘杆⬮燂轀뭹⸰慲捸ㅍ쵶⌨슩彍〉뮬䉥걪䄽僂恷㈰슿⺵癚乮</w:t>
      </w:r>
      <w:r>
        <w:rPr/>
        <w:t>ꥅ</w:t>
      </w:r>
      <w:r>
        <w:rPr/>
        <w:t>숮⑺牑斱浓䎘㴮㩚堬㵹恒硒捊쉔</w:t>
      </w:r>
      <w:r>
        <w:rPr/>
        <w:t>ꕅ</w:t>
      </w:r>
      <w:r>
        <w:rPr/>
        <w:t>슿畡䵌姂츹㯂□疬⬳吥娸ꇂ䵐⥞穱䝵깳䱹燂䭓땞⥒ꌩ䄮䜯檥슘㙟뽩䄨쉨㨷䣎慫썒⩈쉑幏㙌枏㨬唪䒿癶㍇敉䦘㪩뿂㭙憣焪汤电桌뽗奸숵⽎噖参숰欣汎畯䰳⩹</w:t>
      </w:r>
      <w:r>
        <w:rPr/>
        <w:t>꥓</w:t>
      </w:r>
      <w:r>
        <w:rPr/>
        <w:t>숶柂敷䩥墥浴쉖쉎</w:t>
      </w:r>
      <w:r>
        <w:rPr/>
        <w:t>ⶩ</w:t>
      </w:r>
      <w:r>
        <w:rPr/>
        <w:t>欬帴元歳晣⸥咬깋捸狂冣珍긤</w:t>
      </w:r>
      <w:r>
        <w:rPr/>
        <w:t>⡯</w:t>
      </w:r>
      <w:r>
        <w:rPr/>
        <w:t>䄯㘸㬪榡</w:t>
      </w:r>
      <w:r>
        <w:rPr/>
        <w:t>꧃</w:t>
      </w:r>
      <w:r>
        <w:rPr/>
        <w:t>떘겿䴹欣䉍奔幟低坬㉒ず⹂䝣㥉疩⨷㝑뽗䪘⴨喻▥꺘숻獲쉌쉥帤⩞䐯厩㠦睳轶顤京⵩慓惂䫎䉷쉨畾摴繒㈤⼩땬쉱쉦昱汀扇긨穬䙸</w:t>
      </w:r>
      <w:r>
        <w:rPr/>
        <w:t>ⵔ</w:t>
      </w:r>
      <w:r>
        <w:rPr/>
        <w:t>幓</w:t>
      </w:r>
      <w:r>
        <w:rPr/>
        <w:t>ⴷ</w:t>
      </w:r>
      <w:r>
        <w:rPr/>
        <w:t>ꥹ㔯</w:t>
      </w:r>
      <w:r>
        <w:rPr/>
        <w:t>ⵢ</w:t>
      </w:r>
      <w:r>
        <w:rPr/>
        <w:t>婥㈳甦栺▣㓂湥⿎愹〥⍋</w:t>
      </w:r>
      <w:r>
        <w:rPr/>
        <w:t>ꥉ</w:t>
      </w:r>
      <w:r>
        <w:rPr/>
        <w:t>枬䥫┵滂뼊⑲き睃㙭䟂矍礸倭ま敘䧂</w:t>
      </w:r>
      <w:r>
        <w:rPr/>
        <w:t>ⵟ⫂</w:t>
      </w:r>
      <w:r>
        <w:rPr/>
        <w:t>䙐㒩卾䷂䮩亮</w:t>
      </w:r>
      <w:r>
        <w:rPr/>
        <w:t>ⰽ</w:t>
      </w:r>
      <w:r>
        <w:rPr/>
        <w:t>䟂晞ꥠ⽢⨻㤳</w:t>
      </w:r>
      <w:r>
        <w:rPr/>
        <w:t>ꕉ</w:t>
      </w:r>
      <w:r>
        <w:rPr/>
        <w:t>縴块⩄僂た佸㕤奰䰳两亻╧ㆣ걤䬹䱈殬갭썈彷剹䤱걯汪頹啗숴숣⤸你卞쉖摈啧凂㉎稤橂䡡䵲䎵녢楬㔫땕廂匲컂⨪敬烎쵇奶䵹僂㇃李ㅈ</w:t>
      </w:r>
      <w:r>
        <w:rPr/>
        <w:t>ⰶ⥅</w:t>
      </w:r>
      <w:r>
        <w:rPr/>
        <w:t>怶墏䌣䁃꥖奱</w:t>
      </w:r>
      <w:r>
        <w:rPr/>
        <w:t>ꦬ</w:t>
      </w:r>
      <w:r>
        <w:rPr/>
        <w:t>礦䤸㥈ꌤ呗⪏쉕⨹揎壂䘷丳湅㗂쉉飂坷</w:t>
      </w:r>
      <w:r>
        <w:rPr/>
        <w:t>ꕚ</w:t>
      </w:r>
      <w:r>
        <w:rPr/>
        <w:t>株䬻洳䉯柂⺱㵤┪</w:t>
      </w:r>
      <w:r>
        <w:rPr/>
        <w:t>⵰</w:t>
      </w:r>
      <w:r>
        <w:rPr/>
        <w:t>䍳䐬獁깪轧싎㚻싂⨵떵䅴塗䃂⩂喩湾ㄹ爥뽯砳ꄮ湐䝵歇쉕頺楘乳쉪稯⤫畐案촬稻伯桧辮牂囂椱焣넥頪攽坣柂䉃憮硃칦摠眬瑮쉈汌침깹⹴繖煺⬵㥴걱㴱搭婰䭎瘫䵖쉐䙴㩨浴칭瑆癚タ␣묶䅞硨</w:t>
      </w:r>
      <w:r>
        <w:rPr/>
        <w:t>ⵤ</w:t>
      </w:r>
      <w:r>
        <w:rPr/>
        <w:t>⻂䔹嚩柍쉢긷乤伻</w:t>
      </w:r>
      <w:r>
        <w:rPr/>
        <w:t>꥟</w:t>
      </w:r>
      <w:r>
        <w:rPr/>
        <w:t>碏</w:t>
      </w:r>
      <w:r>
        <w:rPr/>
        <w:t>⢡</w:t>
      </w:r>
      <w:r>
        <w:rPr/>
        <w:t>䱟摨땏숱녱輸㍈</w:t>
      </w:r>
      <w:r>
        <w:rPr/>
        <w:t>ⵞ</w:t>
      </w:r>
      <w:r>
        <w:rPr/>
        <w:t>慉乲⨤狂听꥖姂ꄬ樯쉨呞怣䩲⽗ざ╁㷂숨捾卐ꥮ쉬報㡣桅⽤숺䩍⫃ꅣ숷繋晣♡攬䒩㥳䍬쉸婩砵楱녇牞づ稷塵㍺♂株祏쉳忂䡒嗂牤쉠塂곂㥢춏瑎걾ꎩ췂뇍⍲瑃⩄⤪ꌭ佖䉙摑弣惂ꍠ个㮬倷丶抩怱묦療㪩攽⨬</w:t>
      </w:r>
      <w:r>
        <w:rPr/>
        <w:t>ꤽ</w:t>
      </w:r>
      <w:r>
        <w:rPr/>
        <w:t>ㅋ偔㮮㩳毂時♀乒쉅擂䘲煍拂噍敩ꇂ㙌煏</w:t>
      </w:r>
      <w:r>
        <w:rPr/>
        <w:t>꧂</w:t>
      </w:r>
      <w:r>
        <w:rPr/>
        <w:t>焷ぱ캬姂桖숱</w:t>
      </w:r>
      <w:r>
        <w:rPr/>
        <w:t>⡠</w:t>
      </w:r>
      <w:r>
        <w:rPr/>
        <w:t>瑫で灟╸땁〭獷♞塙䩢걞睨伦</w:t>
      </w:r>
      <w:r>
        <w:rPr/>
        <w:t>⠴</w:t>
      </w:r>
      <w:r>
        <w:rPr/>
        <w:t>摕䌺摄뭸憵㩦</w:t>
      </w:r>
      <w:r>
        <w:rPr/>
        <w:t>ⶩ</w:t>
      </w:r>
      <w:r>
        <w:rPr/>
        <w:t>槎䠹╩問樲幭㘽</w:t>
      </w:r>
      <w:r>
        <w:rPr/>
        <w:t>ⶵ</w:t>
      </w:r>
      <w:r>
        <w:rPr/>
        <w:t>櫍</w:t>
      </w:r>
      <w:r>
        <w:rPr/>
        <w:t>⵰</w:t>
      </w:r>
      <w:r>
        <w:rPr/>
        <w:t>Ⱪ</w:t>
      </w:r>
      <w:r>
        <w:rPr/>
        <w:t>繒㭃㑏땴幍兇뼹</w:t>
      </w:r>
      <w:r>
        <w:rPr/>
        <w:t>ⴺ</w:t>
      </w:r>
      <w:r>
        <w:rPr/>
        <w:t>ⲩ</w:t>
      </w:r>
      <w:r>
        <w:rPr/>
        <w:t>ꆩ⨣味⬱呄䡀悵犻抩슻⍅</w:t>
      </w:r>
      <w:r>
        <w:rPr/>
        <w:t>꧃</w:t>
      </w:r>
      <w:r>
        <w:rPr/>
        <w:t>ꍫ敕睋砱䵣㣂</w:t>
      </w:r>
      <w:r>
        <w:rPr/>
        <w:t>꧂</w:t>
      </w:r>
      <w:r>
        <w:rPr/>
        <w:t>䵊澘녣堥仂䪘埂頦慀쉾숺ㅕ㥦㋂꥘の哂瑮晉㍡⦥╶堮搷캮␴焨桞搰㍬㴫⥑㑈</w:t>
      </w:r>
      <w:r>
        <w:rPr/>
        <w:t>⡐</w:t>
      </w:r>
      <w:r>
        <w:rPr/>
        <w:t>䪘乄橹旂⽨䉖樦憘卟</w:t>
      </w:r>
      <w:r>
        <w:rPr/>
        <w:t>꧂⏎</w:t>
      </w:r>
      <w:r>
        <w:rPr/>
        <w:t>扴㉍슮㕆ꌻ猰</w:t>
      </w:r>
      <w:r>
        <w:rPr/>
        <w:t>ⰵ◂⍸</w:t>
      </w:r>
      <w:r>
        <w:rPr/>
        <w:t>ꥉ</w:t>
      </w:r>
      <w:r>
        <w:rPr/>
        <w:t>瀵煶橇墩䟂⭟䚘</w:t>
      </w:r>
      <w:r>
        <w:rPr/>
        <w:t>ꦩ⴯</w:t>
      </w:r>
      <w:r>
        <w:rPr/>
        <w:t>刴玣㕌</w:t>
      </w:r>
      <w:r>
        <w:rPr/>
        <w:t>ⱒ</w:t>
      </w:r>
      <w:r>
        <w:rPr/>
        <w:t>晵竂ꥥ걃瘻煥⩯⽌愪</w:t>
      </w:r>
      <w:r>
        <w:rPr/>
        <w:t>ꖿ</w:t>
      </w:r>
      <w:r>
        <w:rPr/>
        <w:t>儥쉂칙渳圽䡴슿珃周儴숴䰱싂걓슘縯㬸敫砶煪椳▵쉭飂婢㙞</w:t>
      </w:r>
      <w:r>
        <w:rPr/>
        <w:t>ꔨ</w:t>
      </w:r>
      <w:r>
        <w:rPr/>
        <w:t>僎塡䙨牟瓍㥧㮥㡰礊</w:t>
      </w:r>
      <w:r>
        <w:rPr/>
        <w:t>Ⳏ</w:t>
      </w:r>
      <w:r>
        <w:rPr/>
        <w:t>桰灁䏂</w:t>
      </w:r>
      <w:r>
        <w:rPr/>
        <w:t>⢩</w:t>
      </w:r>
      <w:r>
        <w:rPr/>
        <w:t>싂戮瀮ㅥ䢏扆坱싂㥅湲幖깅⩰ꎏ稨⌷쉙썔桇</w:t>
      </w:r>
      <w:r>
        <w:rPr/>
        <w:t>ⷂ</w:t>
      </w:r>
      <w:r>
        <w:rPr/>
        <w:t>䳃⩵帥㍞繷⫃뭒䰲땥쉈쉺湣兩⽓乀깪</w:t>
      </w:r>
      <w:r>
        <w:rPr/>
        <w:t>ꖿ</w:t>
      </w:r>
      <w:r>
        <w:rPr/>
        <w:t>恣쉊䋂䗍쉊未橐礣ꥦ긬㦘抻┽浘䡫뽅ꌻ勎䦬</w:t>
      </w:r>
      <w:r>
        <w:rPr/>
        <w:t>ꕪ</w:t>
      </w:r>
      <w:r>
        <w:rPr/>
        <w:t>偐ꍫ漲堺佌묱걚䡚</w:t>
      </w:r>
      <w:r>
        <w:rPr/>
        <w:t>⡡</w:t>
      </w:r>
      <w:r>
        <w:rPr/>
        <w:t>唭쏃乍싂泂䅶倣湑杪⑪㤶〻ꏍ瀩灑励</w:t>
      </w:r>
      <w:r>
        <w:rPr/>
        <w:t>⡺</w:t>
      </w:r>
      <w:r>
        <w:rPr/>
        <w:t>㬶㡥䇂깃썄</w:t>
      </w:r>
      <w:r>
        <w:rPr/>
        <w:t>Ⳏ♘</w:t>
      </w:r>
      <w:r>
        <w:rPr/>
        <w:t>⽇㝈轱딦⍫框②㑴湇塭癒涵卍捏兹爲忂쵡</w:t>
      </w:r>
      <w:r>
        <w:rPr/>
        <w:t>ꕐ</w:t>
      </w:r>
      <w:r>
        <w:rPr/>
        <w:t>䝈復䎡䡔卩뼷䕍橱乹稯均썟偎梏㵍㥢琹䝥濍伺牪⮏䌪⬹♑㉃⩂歏癓濂摚㬴晃囂㒿쌫♇旂堷剉摖䂏䁞䎘倯</w:t>
      </w:r>
      <w:r>
        <w:rPr/>
        <w:t>ⵀ</w:t>
      </w:r>
      <w:r>
        <w:rPr/>
        <w:t>㜯輮슻烂乙떻슣묪㍫卦樳㝠䄲䙆칆⍱숮쉯䣂㑹仍쉄じㅇ㉣㑌亣彦쉌捆總喡穡</w:t>
      </w:r>
      <w:r>
        <w:rPr/>
        <w:t>ꗎ</w:t>
      </w:r>
      <w:r>
        <w:rPr/>
        <w:t>敆쉩噌晘䍖煋썣쉶師恐숪氹匳㊱㬶⛂洰噓쎩칃呆猣촪䳂伩♅凎䱧頤쉎捇㵔</w:t>
      </w:r>
      <w:r>
        <w:rPr/>
        <w:t>ꥆ</w:t>
      </w:r>
      <w:r>
        <w:rPr/>
        <w:t>弬⨹</w:t>
      </w:r>
      <w:r>
        <w:rPr/>
        <w:t>⡊</w:t>
      </w:r>
      <w:r>
        <w:rPr/>
        <w:t>쉪况⽌䃂</w:t>
      </w:r>
      <w:r>
        <w:rPr/>
        <w:t>꥓</w:t>
      </w:r>
      <w:r>
        <w:rPr/>
        <w:t>牧쉳䥬坥䵎숰䱷彴㦩</w:t>
      </w:r>
      <w:r>
        <w:rPr/>
        <w:t>ꤪ</w:t>
      </w:r>
      <w:r>
        <w:rPr/>
        <w:t>朱牭녬悏ぞ歆百漫牴倵쉞兒㌮숬㈵獴橀ꇂ撱䅧婈獑浙⥥싃썂奎橔쉀磂䭄東⼳㖱䝃捳呷깷⽲ꍭ梵䄪圦묯福ぶ㙃歞灀⸪榏딳穁伻丵匳⽉亵奏</w:t>
      </w:r>
      <w:r>
        <w:rPr/>
        <w:t>ⵔ</w:t>
      </w:r>
      <w:r>
        <w:rPr/>
        <w:t>㑈妏뗂歸急㵹凂䍷䑷ⸯ䅷䶩䁙뭳弭</w:t>
      </w:r>
      <w:r>
        <w:rPr/>
        <w:t>ꔸ</w:t>
      </w:r>
      <w:r>
        <w:rPr/>
        <w:t>㉯䈹片啙卖䵆漫繄卒稤쉺㍂⮩繁塡䞬</w:t>
      </w:r>
      <w:r>
        <w:rPr/>
        <w:t>꤬</w:t>
      </w:r>
      <w:r>
        <w:rPr/>
        <w:t>畅⽭Ⓧ塷洶甶⩅げ濂砥惂婪쉷塴睎噡杁奂秂繑兄畣ꅑ싂㨥ㅕꍣ쉂浦奋剾啦쉇쉹䭏博恥稺傘쉅</w:t>
      </w:r>
      <w:r>
        <w:rPr/>
        <w:t>ꗂ</w:t>
      </w:r>
      <w:r>
        <w:rPr/>
        <w:t>㯍剺㴱揎⨴焹걧ꆱ쉬嚡♴疩㛂㕠磂쉏㑕║숸㉪婐匮割横入敇揂⥎飂䤥㈹쉭偃㵀柂㵁瀯㫂</w:t>
      </w:r>
      <w:r>
        <w:rPr/>
        <w:t>Ⱪ</w:t>
      </w:r>
      <w:r>
        <w:rPr/>
        <w:t>堶䱡㉾轓㴰眩㢵幥畁㍚塗彠搨佺㥭㙐劻</w:t>
      </w:r>
      <w:r>
        <w:rPr/>
        <w:t>ⱒ</w:t>
      </w:r>
      <w:r>
        <w:rPr/>
        <w:t>슿呧땦⌯瑀㕹捗㛂⫂</w:t>
      </w:r>
      <w:r>
        <w:rPr/>
        <w:t>ⶱ</w:t>
      </w:r>
      <w:r>
        <w:rPr/>
        <w:t>湉䡤숫䍚顖촸棂╃㜸⍦</w:t>
      </w:r>
      <w:r>
        <w:rPr/>
        <w:t>ⷂ</w:t>
      </w:r>
      <w:r>
        <w:rPr/>
        <w:t>烎슮利䉂漶㘩숵晈極偖䨷睷惂䰭쉅ㅒ痂楇녂뾱椦坬扗썠歑䠯穟倸淂ㅃ欹깎浨庱瀰刯塤䔹䲻怹곂⩁椹䎻硫辻恮싂㔥升걪㷂䵮㕑</w:t>
      </w:r>
      <w:r>
        <w:rPr/>
        <w:t>ꤊ⌲⩌</w:t>
      </w:r>
      <w:r>
        <w:rPr/>
        <w:t>싂轸</w:t>
      </w:r>
      <w:r>
        <w:rPr/>
        <w:t>ⷂ</w:t>
      </w:r>
      <w:r>
        <w:rPr/>
        <w:t>䉨㙔セ橱⍐⨷奁칀䝋</w:t>
      </w:r>
      <w:r>
        <w:rPr/>
        <w:t>ⱥ</w:t>
      </w:r>
      <w:r>
        <w:rPr/>
        <w:t>㵺桘쉓歴呷慥汉堳</w:t>
      </w:r>
      <w:r>
        <w:rPr/>
        <w:t>ⰲ</w:t>
      </w:r>
      <w:r>
        <w:rPr/>
        <w:t>戱濂拂</w:t>
      </w:r>
      <w:r>
        <w:rPr/>
        <w:t>⡳</w:t>
      </w:r>
      <w:r>
        <w:rPr/>
        <w:t>漩媬㜯湬嗂┪辡뭗ヂ긵杸</w:t>
      </w:r>
      <w:r>
        <w:rPr/>
        <w:t>ꕑ</w:t>
      </w:r>
      <w:r>
        <w:rPr/>
        <w:t>璏彊녶츱繡숷</w:t>
      </w:r>
      <w:r>
        <w:rPr/>
        <w:t>ꗎ</w:t>
      </w:r>
      <w:r>
        <w:rPr/>
        <w:t>櫂桾㐫</w:t>
      </w:r>
      <w:r>
        <w:rPr/>
        <w:t>ꔣ</w:t>
      </w:r>
      <w:r>
        <w:rPr/>
        <w:t>㐪⵮뭉딥⨩춡埂伹䏂㏂</w:t>
      </w:r>
      <w:r>
        <w:rPr/>
        <w:t>ꗂ</w:t>
      </w:r>
      <w:r>
        <w:rPr/>
        <w:t>夶䥖䑞㌲畾灁瑦ꍫ楣䀲쉨掩桐숬灷䫂囂䨸㑟⛂䁺숬䔫⥌慾슘⥍唪獞窘㔫䥟촥睹䵕㘴慍숬녂噍㍢䔣挣瑶</w:t>
      </w:r>
      <w:r>
        <w:rPr/>
        <w:t>⠦</w:t>
      </w:r>
      <w:r>
        <w:rPr/>
        <w:t>䥉䥅㌺슱焫嫂㡐㫎䶮硅⍌转</w:t>
      </w:r>
      <w:r>
        <w:rPr/>
        <w:t>ⱋ</w:t>
      </w:r>
      <w:r>
        <w:rPr/>
        <w:t>债唵䘹䬴摧┤捰婭</w:t>
      </w:r>
      <w:r>
        <w:rPr/>
        <w:t>ꤦ</w:t>
      </w:r>
      <w:r>
        <w:rPr/>
        <w:t>숱偒⼤⽧⭸⥣䆡澱춿䍶숳䝾轃咘剥唭晃婟䉮ꍶ疱쉶桸澵瑏썌쎣⽎ㆬ穥棂煭⑁䥦戵椩䱏暵戲䄤쉵䰲쌷欶⑈杔</w:t>
      </w:r>
      <w:r>
        <w:rPr/>
        <w:t>Ɱ</w:t>
      </w:r>
      <w:r>
        <w:rPr/>
        <w:t>㫂⯂╢㞮畺䉦撏䃎땪正杒숱숭㥩싂噫兲쉖</w:t>
      </w:r>
      <w:r>
        <w:rPr/>
        <w:t>⡍⭯</w:t>
      </w:r>
      <w:r>
        <w:rPr/>
        <w:t>幈帪쵓浃绂ㅉ쉍恘睞숹⹭㣂㨲彯〥佲쉔ꥬ沥캡䙆椮報潷⍐仂䄫庿㘮怱</w:t>
      </w:r>
      <w:r>
        <w:rPr/>
        <w:t>ꖥ</w:t>
      </w:r>
      <w:r>
        <w:rPr/>
        <w:t>䚿桟勂槂婲싂䄬⸻</w:t>
      </w:r>
      <w:r>
        <w:rPr/>
        <w:t>⡌</w:t>
      </w:r>
      <w:r>
        <w:rPr/>
        <w:t>副捃츺轎쉍⍋ㅭ㍖午쉘☫쉑硕䱢䤵뭑䀫㝢捕䆬쉒破湵겻♌从抩숷䑱깟瞣</w:t>
      </w:r>
      <w:r>
        <w:rPr/>
        <w:t>Ⱨ</w:t>
      </w:r>
      <w:r>
        <w:rPr/>
        <w:t>숤磂썗煫⮣</w:t>
      </w:r>
      <w:r>
        <w:rPr/>
        <w:t>꧂</w:t>
      </w:r>
      <w:r>
        <w:rPr/>
        <w:t>슩懍樹⩑㕋숪䞱矂뽣걅♃䐰潌幘䵬쉰⍭ꎩ䨥圷숩⽱彵䝗敦䴲썋痂晹敚祸㫃剴㷂き敕츤ぶ䩴㡒ꌯㅨ剓唨⑫壂彰湎쵚䵌㥧카牷礦ꌶ숮克䧂㬫넱幔䘴㩖싂</w:t>
      </w:r>
      <w:r>
        <w:rPr/>
        <w:t>Ⱓ</w:t>
      </w:r>
      <w:r>
        <w:rPr/>
        <w:t>呒♇䧂䠶卹偏榮⬣乂瑲⍟奀手뗂灄䊿抻㙴繭㷂呯䴱慠⪣噪쉓䴺㐲琦礹</w:t>
      </w:r>
      <w:r>
        <w:rPr/>
        <w:t>ⱖ</w:t>
      </w:r>
      <w:r>
        <w:rPr/>
        <w:t>乴䀱䣍쉢㙙㢩㎥竂奪頳⹞깯䑸垏⭪判㥶㷂儩浊䕕畀枵겮丩瑭春슬硱剅㕦戺ꥵ╨ゥ爮⬪㤹松⿃仃Ⓜ礥夵⑒䧂숻档칺⯂䴨</w:t>
      </w:r>
      <w:r>
        <w:rPr/>
        <w:t>Ⱛ</w:t>
      </w:r>
      <w:r>
        <w:rPr/>
        <w:t>ꤤ</w:t>
      </w:r>
      <w:r>
        <w:rPr/>
        <w:t>㞣⚡猻⬣㕾쉮輤ꍫ仃숦渰䵏楦ㆥ쉟䧎⭤噒ꄶ䜶画流䧂颡帹㪵⩄堵焰䍍㐩쉟到悱ꌽ噁㡺䤰㝨䧂</w:t>
      </w:r>
      <w:r>
        <w:rPr/>
        <w:t>ⱌ</w:t>
      </w:r>
      <w:r>
        <w:rPr/>
        <w:t>꧃</w:t>
      </w:r>
      <w:r>
        <w:rPr/>
        <w:t>牑禮㉦輤睮ㄬ⴬轨沘쉡縣쉓瀮婃䤸䔰컂冣슩ㅸ绂</w:t>
      </w:r>
      <w:r>
        <w:rPr/>
        <w:t>⠭</w:t>
      </w:r>
      <w:r>
        <w:rPr/>
        <w:t>䊣㤻싂걐⑞轘䀮</w:t>
      </w:r>
      <w:r>
        <w:rPr/>
        <w:t>ꕐ⩗</w:t>
      </w:r>
      <w:r>
        <w:rPr/>
        <w:t>ば䗂挫ㄮ倽䑆壃攺䙅剕爯暡楰縸轍渊쉊⸪</w:t>
      </w:r>
      <w:r>
        <w:rPr/>
        <w:t>ꤵ</w:t>
      </w:r>
      <w:r>
        <w:rPr/>
        <w:t>晸</w:t>
      </w:r>
      <w:r>
        <w:rPr/>
        <w:t>ꔻ</w:t>
      </w:r>
      <w:r>
        <w:rPr/>
        <w:t>係</w:t>
      </w:r>
      <w:r>
        <w:rPr/>
        <w:t>ꤤ</w:t>
      </w:r>
      <w:r>
        <w:rPr/>
        <w:t>輲</w:t>
      </w:r>
      <w:r>
        <w:rPr/>
        <w:t>꤯═⚱</w:t>
      </w:r>
      <w:r>
        <w:rPr/>
        <w:t>䥴녯敹䈮婎뭒숰橅♌泂㑸</w:t>
      </w:r>
      <w:r>
        <w:rPr/>
        <w:t>ꥀ</w:t>
      </w:r>
      <w:r>
        <w:rPr/>
        <w:t>礣슩瑥痂숲⽰㉇ㄫ眲漤水䩚䒬㵄⤵硭슥㪻걏䤯䕍低敤걧㞘卤橓堰㉄倸牟쉥츹㔴烂婤㵊</w:t>
      </w:r>
      <w:r>
        <w:rPr/>
        <w:t>⠴</w:t>
      </w:r>
      <w:r>
        <w:rPr/>
        <w:t>刴买⥮숤ㅠ改꥕㥰根쉨幂깑䲱㌨숦쉡</w:t>
      </w:r>
      <w:r>
        <w:rPr/>
        <w:t>Ⱓ╏</w:t>
      </w:r>
      <w:r>
        <w:rPr/>
        <w:t>獸䄷⸤⹯椯</w:t>
      </w:r>
      <w:r>
        <w:rPr/>
        <w:t>ꕡ</w:t>
      </w:r>
      <w:r>
        <w:rPr/>
        <w:t>暏</w:t>
      </w:r>
      <w:r>
        <w:rPr/>
        <w:t>ꤹ</w:t>
      </w:r>
      <w:r>
        <w:rPr/>
        <w:t>㘮辮僂硺喩歫㭕傡椦䦏滂睉晧쉘㕵わ䩟</w:t>
      </w:r>
      <w:r>
        <w:rPr/>
        <w:t>ⴤ</w:t>
      </w:r>
      <w:r>
        <w:rPr/>
        <w:t>橣帵䝾刭兔洱▿扞</w:t>
      </w:r>
      <w:r>
        <w:rPr/>
        <w:t>⡯</w:t>
      </w:r>
      <w:r>
        <w:rPr/>
        <w:t>洨憣顺恮縴</w:t>
      </w:r>
      <w:r>
        <w:rPr/>
        <w:t>⢣</w:t>
      </w:r>
      <w:r>
        <w:rPr/>
        <w:t>玏奁啁⍡䬲춮彑㦿</w:t>
      </w:r>
      <w:r>
        <w:rPr/>
        <w:t>ⵁꕰ⚵⩲⑙</w:t>
      </w:r>
      <w:r>
        <w:rPr/>
        <w:t>㬥걍⑋梩杬吶⤽冩硐斱灆怷姎슱坎灀佬⿎㙚㡥太쉏瀶⚩쵦敄䣂婬숯♃穡坖㝣䨫ㅌ싂甯㭞慕츳싎佮⩏䧂竂咿숻噇䡔㠪䥘㴯䷂ꌭ㌨晙㡞杦攽㙣牵ꎩ㒥㬳숸輭䪱䔣Ⓜ禿恄</w:t>
      </w:r>
      <w:r>
        <w:rPr/>
        <w:t>Ⱖ☤</w:t>
      </w:r>
      <w:r>
        <w:rPr/>
        <w:t>單确櫂湷亱숥껃竂嗂唷璱숬敟㪬땺湑㠸楁䉔俍꺿⵹㡞숤䅥卑洺彃⭡⾡⹔捃⭮恬摷礭쉁꥘⹈쉹⨦</w:t>
      </w:r>
      <w:r>
        <w:rPr/>
        <w:t>ⱅ</w:t>
      </w:r>
      <w:r>
        <w:rPr/>
        <w:t>摪楥ㆮ쵄뭟</w:t>
      </w:r>
      <w:r>
        <w:rPr/>
        <w:t>⡯⭋</w:t>
      </w:r>
      <w:r>
        <w:rPr/>
        <w:t>뽙숦⍘丸夰啫朦㞥</w:t>
      </w:r>
      <w:r>
        <w:rPr/>
        <w:t>ꕯ</w:t>
      </w:r>
      <w:r>
        <w:rPr/>
        <w:t>儷湥쉬䍰患硶扁卡䁹䉏</w:t>
      </w:r>
      <w:r>
        <w:rPr/>
        <w:t>ꤵ</w:t>
      </w:r>
      <w:r>
        <w:rPr/>
        <w:t>噕</w:t>
      </w:r>
      <w:r>
        <w:rPr/>
        <w:t>ⲩ</w:t>
      </w:r>
      <w:r>
        <w:rPr/>
        <w:t>숪㘯ㅍ</w:t>
      </w:r>
      <w:r>
        <w:rPr/>
        <w:t>⡷⨥</w:t>
      </w:r>
      <w:r>
        <w:rPr/>
        <w:t>쉃抻싎⤯慀</w:t>
      </w:r>
      <w:r>
        <w:rPr/>
        <w:t>Ɽ</w:t>
      </w:r>
      <w:r>
        <w:rPr/>
        <w:t>ꤱ</w:t>
      </w:r>
      <w:r>
        <w:rPr/>
        <w:t>뇂</w:t>
      </w:r>
      <w:r>
        <w:rPr/>
        <w:t>ꖮ</w:t>
      </w:r>
      <w:r>
        <w:rPr/>
        <w:t>㪿䭆丸숪礸唭漻彌繳偷칚棂㵵煩湤晣갣칷奭浬獥곍洪㡗湾樻⨺戸挱敔♣汬坡슘眹⌲쉠懃䆩쌤疩睂⪮轲汫堶サ䰪疩攳쉩뮮䬷䌪</w:t>
      </w:r>
      <w:r>
        <w:rPr/>
        <w:t>⡨</w:t>
      </w:r>
      <w:r>
        <w:rPr/>
        <w:t>녑㑫⨳♵쉥䝣㭂싂⥇汬䤳ㅤ䓎唵츻夬䵅쉁뭺楳䝊</w:t>
      </w:r>
      <w:r>
        <w:rPr/>
        <w:t>⡷</w:t>
      </w:r>
      <w:r>
        <w:rPr/>
        <w:t>䭧冿뗂㞬췂夺轸䃂庱䏂呰䚣儭偉䏂쉴桋䴤쉍숨漻䘩㙑녍噋痂쉺숸⴩믍睡㏂⌮⽙塄싂挹⩚䔨㔥䰪本愫瑖䝲⽥䘯숯䩀繷侥㍎놩쉨㝘䉐䭨쵪뽸ㅬ╳潓</w:t>
      </w:r>
      <w:r>
        <w:rPr/>
        <w:t>ꥆ</w:t>
      </w:r>
      <w:r>
        <w:rPr/>
        <w:t>杳쉊䍵묶㎿싍愬捷忂け◂歓楗即䰹洺䥌⹍全彰䔶癞숪</w:t>
      </w:r>
      <w:r>
        <w:rPr/>
        <w:t>ⷂ</w:t>
      </w:r>
      <w:r>
        <w:rPr/>
        <w:t>㗍瑟싂╨ㅪ摒㘵畟剧奄瘵</w:t>
      </w:r>
      <w:r>
        <w:rPr/>
        <w:t>⡟</w:t>
      </w:r>
      <w:r>
        <w:rPr/>
        <w:t>䄤</w:t>
      </w:r>
      <w:r>
        <w:rPr/>
        <w:t>ꥏ</w:t>
      </w:r>
      <w:r>
        <w:rPr/>
        <w:t>杆㵇</w:t>
      </w:r>
      <w:r>
        <w:rPr/>
        <w:t>ꦮ⹥</w:t>
      </w:r>
      <w:r>
        <w:rPr/>
        <w:t>浅匤揂煞祲渣杘㈳⹆癊ꍹ䪡䭐㴪뮏㙉晀普㝳쉍兔㡬䠯㥍澥䮩稴슘祾彑䐤歟㥏硪슩晋淎佦ꄊ佇슩㵉칍깉㷂堭椭僂ꆿ</w:t>
      </w:r>
      <w:r>
        <w:rPr/>
        <w:t>ꥒ</w:t>
      </w:r>
      <w:r>
        <w:rPr/>
        <w:t>㙫猤喘扈奧㉘㍖㙹䠷潚뼨呙輭碩顔</w:t>
      </w:r>
      <w:r>
        <w:rPr/>
        <w:t>ꤥ</w:t>
      </w:r>
      <w:r>
        <w:rPr/>
        <w:t>甸歸瓂顄刻助凂坭疵乧㤱⧃拂뮩컃</w:t>
      </w:r>
      <w:r>
        <w:rPr/>
        <w:t>ꔯ</w:t>
      </w:r>
      <w:r>
        <w:rPr/>
        <w:t>仂浒뭆䷂猤湤囂믂剓䨱猪쉖旎玡⨻㩞輮쉔偙䅥怨瀫参╔㞣牓ꏂ夽轵煊煸뭋竂狂捷㧂汧䁷晟怮䘨眹嚩쵤䬲쉮쉞敢</w:t>
      </w:r>
      <w:r>
        <w:rPr/>
        <w:t>ꕞ</w:t>
      </w:r>
      <w:r>
        <w:rPr/>
        <w:t>溻㭓⮿䅘ね╂㉶冿䵖干塸⏂摦싂働䘶劣姃ꌤヂ뿂戨숬</w:t>
      </w:r>
      <w:r>
        <w:rPr/>
        <w:t>⡺</w:t>
      </w:r>
      <w:r>
        <w:rPr/>
        <w:t>癙剺</w:t>
      </w:r>
      <w:r>
        <w:rPr/>
        <w:t>꤫</w:t>
      </w:r>
      <w:r>
        <w:rPr/>
        <w:t>婍숶</w:t>
      </w:r>
      <w:r>
        <w:rPr/>
        <w:t>ⱋ</w:t>
      </w:r>
      <w:r>
        <w:rPr/>
        <w:t>奣㨬框㥚䬤溬榱皣栴婕偪乊獏</w:t>
      </w:r>
      <w:r>
        <w:rPr/>
        <w:t>⡌</w:t>
      </w:r>
      <w:r>
        <w:rPr/>
        <w:t>넵䍣癮摩榣漸ꍖ桎䩲⭏⏂摧슏湀⽩奕獇匯卑眣洯摴摓㈴쉩焲숴쉅⩸䡱䱔歩仃楇恧䉧♑杊촱녌杶爪숩穕⑫偐ㆻ吵㍞獨敃㙬䃂ꆵ⑄殣싂</w:t>
      </w:r>
      <w:r>
        <w:rPr/>
        <w:t>⡣</w:t>
      </w:r>
      <w:r>
        <w:rPr/>
        <w:t>娨繸壂䨤ㅩ㶡啡圪䭏搥浃䔵䱥</w:t>
      </w:r>
      <w:r>
        <w:rPr/>
        <w:t>ⱒ⥖</w:t>
      </w:r>
      <w:r>
        <w:rPr/>
        <w:t>䱯牫⭈獧㬽츤ꎘ㕴煇癞㧂炘깠</w:t>
      </w:r>
      <w:r>
        <w:rPr/>
        <w:t>Ⲙ</w:t>
      </w:r>
      <w:r>
        <w:rPr/>
        <w:t>汫项쉟넲⑹䝪瓂쉚乢䛍䴩悏䁦坘쉚幧ヂ䇂慭쉸쉐</w:t>
      </w:r>
      <w:r>
        <w:rPr/>
        <w:t>ꕣ</w:t>
      </w:r>
      <w:r>
        <w:rPr/>
        <w:t>⽨䈹쉍㥭㷂䃂㭱㮿歇䁇쉴歖</w:t>
      </w:r>
      <w:r>
        <w:rPr/>
        <w:t>ꥆ</w:t>
      </w:r>
      <w:r>
        <w:rPr/>
        <w:t>뗂䕀浭烂뗂倷쉖䎻婮쉯䞏總⼨쉍睆쉚獞辵쉆晄報坒䍪♏뭷勃彺穖ꎩ숸㍧疥縬兆歅㵂栲影</w:t>
      </w:r>
      <w:r>
        <w:rPr/>
        <w:t>ꔲ</w:t>
      </w:r>
      <w:r>
        <w:rPr/>
        <w:t>刵湃㚵㍧쵎䱓㥂悿䦬</w:t>
      </w:r>
      <w:r>
        <w:rPr/>
        <w:t>꧂</w:t>
      </w:r>
      <w:r>
        <w:rPr/>
        <w:t>穳顈灠⍔欰䅬估偯◃칚</w:t>
      </w:r>
      <w:r>
        <w:rPr/>
        <w:t>ꥂ</w:t>
      </w:r>
      <w:r>
        <w:rPr/>
        <w:t>版惂䩆携쉐뗍</w:t>
      </w:r>
      <w:r>
        <w:rPr/>
        <w:t>ꦿ</w:t>
      </w:r>
      <w:r>
        <w:rPr/>
        <w:t>쵪㔮⍸깬</w:t>
      </w:r>
      <w:r>
        <w:rPr/>
        <w:t>ⲻ</w:t>
      </w:r>
      <w:r>
        <w:rPr/>
        <w:t>毂湠奶挫㐸</w:t>
      </w:r>
      <w:r>
        <w:rPr/>
        <w:t>ꤦ</w:t>
      </w:r>
      <w:r>
        <w:rPr/>
        <w:t>㛂㥪㶡䑫⽣礵ꥹ顮슡䀥⑅睢楐㙯깄慯䭓䑨쉇㭦楳⽪㔩슩숺</w:t>
      </w:r>
      <w:r>
        <w:rPr/>
        <w:t>⡞</w:t>
      </w:r>
      <w:r>
        <w:rPr/>
        <w:t>슻䕖牅䄳캬輵ꍧ煤㖵炡⫂㟂卹歓䢮䡋牁楅䉘싂⥲䱪쉇轵参晩쉣⹐㥒幌窵曎쉞║ꇂꆱ窩枘梩慍썰</w:t>
      </w:r>
      <w:r>
        <w:rPr/>
        <w:t>⡺</w:t>
      </w:r>
      <w:r>
        <w:rPr/>
        <w:t>쉄偶⩚圬㉮刯䗂槎㯂䰦츬숹戥頴썥㊵優䁑숯㥇㉃愦栩칒쉵싎䧂䌷䵇祪츣╘ꅢㅚ䢥썗䝑䵪⎘湔䷂嘭畺砵浄砱爤⹋䳂頶⩹禘頪塖䔮걙⩄⎘啞秂澥⥍쌸䝠㏂乨숩繖뭪⿂㬩繖溱卾父琪␰卍梏꺩繗㈵⼽儭칳桰偁㖮彷쉌䭁녬숣뭖⑞깊矂琱㑸柂넸彾去㑉湙侩╋숊㜶珍䍔따愴</w:t>
      </w:r>
      <w:r>
        <w:rPr/>
        <w:t>ꤲ</w:t>
      </w:r>
      <w:r>
        <w:rPr/>
        <w:t>䍰걆㘫㕹䡉䝏徻奒㊱頽眮뮿儵乌畧卫⼨㡟⨥⹳㵩</w:t>
      </w:r>
      <w:r>
        <w:rPr/>
        <w:t>Ⲙ</w:t>
      </w:r>
      <w:r>
        <w:rPr/>
        <w:t>䱪唤ぺ奕湮穣猺䙌淂</w:t>
      </w:r>
      <w:r>
        <w:rPr/>
        <w:t>ⴱ</w:t>
      </w:r>
      <w:r>
        <w:rPr/>
        <w:t>洩ㄮ䌭䝞⎩ꏂ㌽瑟╾朴䊩奫绂浮斻쉈⒱䠭䑅넷</w:t>
      </w:r>
      <w:r>
        <w:rPr/>
        <w:t>ꔤ</w:t>
      </w:r>
      <w:r>
        <w:rPr/>
        <w:t>彷慂煏儻㉬癖䤵쉴痂斿唤슿嫂㌷熻숣啷ヂ㏃䱌㯍瞩</w:t>
      </w:r>
      <w:r>
        <w:rPr/>
        <w:t>Ⱓ⩀</w:t>
      </w:r>
      <w:r>
        <w:rPr/>
        <w:t>ꖘ</w:t>
      </w:r>
      <w:r>
        <w:rPr/>
        <w:t>䣎婁眭繇ꆱ칤䂥䁢刳⥵싃㴨슘ㅓ㑃兇䉬⩤〴슮쉳넥䁑䩂噀㋂⵨숺炘䕬傮輩ꍄ䪻쉊</w:t>
      </w:r>
      <w:r>
        <w:rPr/>
        <w:t>ꕬ⍯</w:t>
      </w:r>
      <w:r>
        <w:rPr/>
        <w:t>圦眹캣顱┨㍆瑣求</w:t>
      </w:r>
      <w:r>
        <w:rPr/>
        <w:t>Ɱ</w:t>
      </w:r>
      <w:r>
        <w:rPr/>
        <w:t>畯健欲噫瓎떥㭀쉦剩䱢믍ꅎ倫顤슮</w:t>
      </w:r>
      <w:r>
        <w:rPr/>
        <w:t>ꕪ</w:t>
      </w:r>
      <w:r>
        <w:rPr/>
        <w:t>杷灖뭶䚱⿂갥吪썌㉫䑱彔䕲쉃㈥㑎䡭</w:t>
      </w:r>
      <w:r>
        <w:rPr/>
        <w:t>Ⳃ</w:t>
      </w:r>
      <w:r>
        <w:rPr/>
        <w:t>摢싂㇂华⬶䵁ꥧ晕</w:t>
      </w:r>
      <w:r>
        <w:rPr/>
        <w:t>Ⱙ</w:t>
      </w:r>
      <w:r>
        <w:rPr/>
        <w:t>ꥫ䑳捃숸쉅獁쉘䡮쌰⥀⛎娰掱ꌩ썌敎␥䵆캩ォ⵪ꍑ쉴䉑牊䁁繁⍞㬬帥┪瑦泂昻䡰瞘嚏녞杹⭭</w:t>
      </w:r>
      <w:r>
        <w:rPr/>
        <w:t>⢥</w:t>
      </w:r>
      <w:r>
        <w:rPr/>
        <w:t>넣쉄</w:t>
      </w:r>
      <w:r>
        <w:rPr/>
        <w:t>ꤤ</w:t>
      </w:r>
      <w:r>
        <w:rPr/>
        <w:t>䥰淂狂</w:t>
      </w:r>
      <w:r>
        <w:rPr/>
        <w:t>ꕓ</w:t>
      </w:r>
      <w:r>
        <w:rPr/>
        <w:t>ㅮ쉄습㩧⹤쏂幒瞬瀤䅚䝑祳㯂㙆劥⍥</w:t>
      </w:r>
      <w:r>
        <w:rPr/>
        <w:t>ꔮ</w:t>
      </w:r>
      <w:r>
        <w:rPr/>
        <w:t>偋ꥧ⨳氽걸㍸猥癧摵</w:t>
      </w:r>
      <w:r>
        <w:rPr/>
        <w:t>ꦣ</w:t>
      </w:r>
      <w:r>
        <w:rPr/>
        <w:t>獘</w:t>
      </w:r>
      <w:r>
        <w:rPr/>
        <w:t>ⲏ</w:t>
      </w:r>
      <w:r>
        <w:rPr/>
        <w:t>幎渲歀䑫張䡆畫摍偟伵䐮⍚䬯䭹②塾䨶樸꧎䳂</w:t>
      </w:r>
      <w:r>
        <w:rPr/>
        <w:t>⡧</w:t>
      </w:r>
      <w:r>
        <w:rPr/>
        <w:t>䀽媘竂쉙場䄻㶏捅꥕ㄩ</w:t>
      </w:r>
      <w:r>
        <w:rPr/>
        <w:t>⢵</w:t>
      </w:r>
      <w:r>
        <w:rPr/>
        <w:t>䤶倲䵈縦乀䴶걶꥚䈫極烂쉬祕橕䅙쉅㑊⨩㨸彎췃湞彉䔹浓숸吥</w:t>
      </w:r>
      <w:r>
        <w:rPr/>
        <w:t>⡔</w:t>
      </w:r>
      <w:r>
        <w:rPr/>
        <w:t>繳쉧⹥䙋⩞⹰樻礴곂灠夲年㚿㑵㜪ꅺ촷싂䌺뽱産瞡颥洹슮剶晧敏獖⩥ど偈㜬迂矃潙彀噑쉗䀫彄呙싂숣䴽⿎炥ㆮ轡딨싎䯃䑈놩㇎㶘奺ㅭ埂玩썒ꏂ㡑ꄷ</w:t>
      </w:r>
      <w:r>
        <w:rPr/>
        <w:t>ⱌ</w:t>
      </w:r>
      <w:r>
        <w:rPr/>
        <w:t>刳啧桦幑恫猥頲乩⵪捶縱殩깓榣夯甽氽樦棃顷䘬땮䥀稪갤⚘㭥椽䝃</w:t>
      </w:r>
      <w:r>
        <w:rPr/>
        <w:t>⣂</w:t>
      </w:r>
      <w:r>
        <w:rPr/>
        <w:t>㍥쉩</w:t>
      </w:r>
      <w:r>
        <w:rPr/>
        <w:t>ⵉ⥤</w:t>
      </w:r>
      <w:r>
        <w:rPr/>
        <w:t>䈳㥧슏慲숺䄺活䬫㕾汸숫ꅖ쉑갳ㄵ洰촫뽩顋䁏ꥧ㑢⪱爹뭊癭☱輩</w:t>
      </w:r>
      <w:r>
        <w:rPr/>
        <w:t>ⵯ</w:t>
      </w:r>
      <w:r>
        <w:rPr/>
        <w:t>쉐煬挨뼦숯䇂⹢㍡䆘</w:t>
      </w:r>
      <w:r>
        <w:rPr/>
        <w:t>ꔮ</w:t>
      </w:r>
      <w:r>
        <w:rPr/>
        <w:t>䐸ⸯ爪㐮捈싍灹쉂潂침칇线䩁⯂⽆亣偎</w:t>
      </w:r>
      <w:r>
        <w:rPr/>
        <w:t>⠶</w:t>
      </w:r>
      <w:r>
        <w:rPr/>
        <w:t>核懂畦帬景敏쉄䩅뮣織숷⩪擂⵳瓂긹涵琩枏뭐</w:t>
      </w:r>
      <w:r>
        <w:rPr/>
        <w:t>ⱙ</w:t>
      </w:r>
      <w:r>
        <w:rPr/>
        <w:t>卋䶻⩦歙</w:t>
      </w:r>
      <w:r>
        <w:rPr/>
        <w:t>ⵕ</w:t>
      </w:r>
      <w:r>
        <w:rPr/>
        <w:t>뗂</w:t>
      </w:r>
      <w:r>
        <w:rPr/>
        <w:t>ⰶ</w:t>
      </w:r>
      <w:r>
        <w:rPr/>
        <w:t>湩♣入矂䙨䆵縦슏祩뿂べ䟂쉞⪘</w:t>
      </w:r>
      <w:r>
        <w:rPr/>
        <w:t>ꕳ</w:t>
      </w:r>
      <w:r>
        <w:rPr/>
        <w:t>瑑☤畗</w:t>
      </w:r>
      <w:r>
        <w:rPr/>
        <w:t>ꤊ</w:t>
      </w:r>
      <w:r>
        <w:rPr/>
        <w:t>䙒䵉㡍爦◂㝘慩嗂⹃塬</w:t>
      </w:r>
      <w:r>
        <w:rPr/>
        <w:t>⡅</w:t>
      </w:r>
      <w:r>
        <w:rPr/>
        <w:t>뽎쉮쉎窱眫問</w:t>
      </w:r>
      <w:r>
        <w:rPr/>
        <w:t>ⴴ</w:t>
      </w:r>
      <w:r>
        <w:rPr/>
        <w:t>ꥠ♱ꅉ㕈☯繙䥁怴噠컍歭⍑썌恈兹╭䙴䐯桏촽⸸扭轲㕣䉱瘯杊㙔冻甬埃䏂摶ぇ産祅깙숩쉀䑕沥깒䌰久楚祣㒘╂</w:t>
      </w:r>
      <w:r>
        <w:rPr/>
        <w:t>ꖣ</w:t>
      </w:r>
      <w:r>
        <w:rPr/>
        <w:t>埍䜳</w:t>
      </w:r>
      <w:r>
        <w:rPr/>
        <w:t>ꤳ⭰</w:t>
      </w:r>
      <w:r>
        <w:rPr/>
        <w:t>⠭</w:t>
      </w:r>
      <w:r>
        <w:rPr/>
        <w:t>숩䘩쉉⨦㎩猰伨ㅐ뼴汯㔪⤯灏児畒䡔堦㔲䒵歾⵮熻㠴濂㘰疩䕖杗乏桺⭏䉯她숹䤤䁔甯䍠兇丹쉲⫂祤煠硶撮束失㜤兊⪏ꍨ</w:t>
      </w:r>
      <w:r>
        <w:rPr/>
        <w:t>ⱅ</w:t>
      </w:r>
      <w:r>
        <w:rPr/>
        <w:t>啤☭䑳婌쉔⽾㌰ꍮ㞩頱兴爳刮깄片懂슡〴纮ꍎ슿灲㍲䃂博颵㪮䝊걒⩅戹歖愹䃂煓쉯牅磂樮␶毂㍨깘㷂캻칊⚩</w:t>
      </w:r>
      <w:r>
        <w:rPr/>
        <w:t>ⵢ</w:t>
      </w:r>
      <w:r>
        <w:rPr/>
        <w:t>挥懂䢿殣剃启偊株敞癹䫂숮䡂⩔㇂㑟檻祁盂恰妩圻</w:t>
      </w:r>
      <w:r>
        <w:rPr/>
        <w:t>ꔳ</w:t>
      </w:r>
      <w:r>
        <w:rPr/>
        <w:t>ゥ穭弱쏎㡘⴬捤㵃瑩㡢칍灤囂⹙䥦숪䩃䨸䥔墥猹䑭繢彲ꆩ顩瘭畉숤㍀⽗幑</w:t>
      </w:r>
      <w:r>
        <w:rPr/>
        <w:t>ⶏ</w:t>
      </w:r>
      <w:r>
        <w:rPr/>
        <w:t>癑슿繆樹捩㥬ꅎ儫칃づ呁療婱쉶娩䁚╆䰥䨽⑹䓂ꍍ䌩稫䩺彌䝟䑸墥祴磃光湮䁯湡㨪</w:t>
      </w:r>
      <w:r>
        <w:rPr/>
        <w:t>⣂</w:t>
      </w:r>
      <w:r>
        <w:rPr/>
        <w:t>凂䱖䅷</w:t>
      </w:r>
      <w:r>
        <w:rPr/>
        <w:t>ꕪ</w:t>
      </w:r>
      <w:r>
        <w:rPr/>
        <w:t>Ɫ</w:t>
      </w:r>
      <w:r>
        <w:rPr/>
        <w:t>㕲슻爻犮</w:t>
      </w:r>
      <w:r>
        <w:rPr/>
        <w:t>꤭</w:t>
      </w:r>
      <w:r>
        <w:rPr/>
        <w:t>䡂兀䩥稥깪⽎之</w:t>
      </w:r>
      <w:r>
        <w:rPr/>
        <w:t>⢿</w:t>
      </w:r>
      <w:r>
        <w:rPr/>
        <w:t>⽌乮楆ꍈ䕅뼶</w:t>
      </w:r>
      <w:r>
        <w:rPr/>
        <w:t>ꖻ</w:t>
      </w:r>
      <w:r>
        <w:rPr/>
        <w:t>䤺</w:t>
      </w:r>
      <w:r>
        <w:rPr/>
        <w:t>ⵖ</w:t>
      </w:r>
      <w:r>
        <w:rPr/>
        <w:t>ꄩ䮥汉澻㵄煞硟⬯步兌㑍㕵䬳堮垡ꅵ棃獒徱⩈⴪㮘䁴츳婬묬疩漭㝄⼫祭⌷⴦䭃쉮⭭䱺</w:t>
      </w:r>
      <w:r>
        <w:rPr/>
        <w:t>ꤨ</w:t>
      </w:r>
      <w:r>
        <w:rPr/>
        <w:t>买堶䉅쉃쉨⸥캡瑯睚况䐬攽繴扎歫瑊幂Ⓨ繥䕃漸漴汢쉍䵑瀱㋎䠹䱃殱슩奮⹺쉕</w:t>
      </w:r>
      <w:r>
        <w:rPr/>
        <w:t>ⴸ</w:t>
      </w:r>
      <w:r>
        <w:rPr/>
        <w:t>塸㇂싂䧂恰슱</w:t>
      </w:r>
      <w:r>
        <w:rPr/>
        <w:t>⡚</w:t>
      </w:r>
      <w:r>
        <w:rPr/>
        <w:t>婥䠻壂歩碏䣂穐浕슘</w:t>
      </w:r>
      <w:r>
        <w:rPr/>
        <w:t>Ⳃ</w:t>
      </w:r>
      <w:r>
        <w:rPr/>
        <w:t>ꦱ</w:t>
      </w:r>
      <w:r>
        <w:rPr/>
        <w:t>ⱶ</w:t>
      </w:r>
      <w:r>
        <w:rPr/>
        <w:t>ꌴ䊵䑖劬</w:t>
      </w:r>
      <w:r>
        <w:rPr/>
        <w:t>ⶩ</w:t>
      </w:r>
      <w:r>
        <w:rPr/>
        <w:t>兟䍘瑊</w:t>
      </w:r>
      <w:r>
        <w:rPr/>
        <w:t>ꕨ</w:t>
      </w:r>
      <w:r>
        <w:rPr/>
        <w:t>㤦欲숽</w:t>
      </w:r>
      <w:r>
        <w:rPr/>
        <w:t>ⰵ</w:t>
      </w:r>
      <w:r>
        <w:rPr/>
        <w:t>쎣轌嚥㕄助彀㐸</w:t>
      </w:r>
      <w:r>
        <w:rPr/>
        <w:t>ⷂ</w:t>
      </w:r>
      <w:r>
        <w:rPr/>
        <w:t>䩆刪搵䭎剏䥟깇礬墮쉆쉇穢숻⭐뇂⌤䊘㡂縯㜰瑀䭂쏂睇珎硱丵숸癱녊刵匵椱䰹㜩灢厮</w:t>
      </w:r>
      <w:r>
        <w:rPr/>
        <w:t>ꖥ</w:t>
      </w:r>
      <w:r>
        <w:rPr/>
        <w:t>䱚⨵㒮䝣</w:t>
      </w:r>
      <w:r>
        <w:rPr/>
        <w:t>ꤶ</w:t>
      </w:r>
      <w:r>
        <w:rPr/>
        <w:t>䱏疩束♵䏂⦬㠰촵쉆䬳扈䨹ㅰ楖漶䶣瑚⤪䣃挹䷂䴳欦汵硺顃恔患縱䄪䜵ꥺ⪩캘㡧彉ꥮ㑴뼷땀塞䨳㘽幤呆☣䜻㉘㵀쉲㘺盂啠䞡木懂쉱⻂㭪䃂딦䴹嘊䓂☲䩺畴慚琻㛂璏⭑䳃ꅢ䅆剔䵋</w:t>
      </w:r>
      <w:r>
        <w:rPr/>
        <w:t>ⰵ</w:t>
      </w:r>
      <w:r>
        <w:rPr/>
        <w:t>畭쉉⻂䜪暿㣂併㡹硁㡣ꄦ䭣㕓ꅭ欵未桚䅳䙀</w:t>
      </w:r>
      <w:r>
        <w:rPr/>
        <w:t>ꤹ</w:t>
      </w:r>
      <w:r>
        <w:rPr/>
        <w:t>䇂奉⨲쉅獄䰫眰轧痂䕕쵨嘶⫂旂佺긱♐㠰周뭡뭰싎</w:t>
      </w:r>
      <w:r>
        <w:rPr/>
        <w:t>ⵎ</w:t>
      </w:r>
      <w:r>
        <w:rPr/>
        <w:t>㋂穠瘫䬨䁭繶乂䙙杄喿⏍頱愤☰㪮倮䕣但癡䝫㝕䭠⴩支㥏催⍉䬳䶻䵕⸪䠴⹲䑌煌榘慾片땘⹚⥍濂䔶䁚썒䅰䡥</w:t>
      </w:r>
      <w:r>
        <w:rPr/>
        <w:t>ꕶ</w:t>
      </w:r>
      <w:r>
        <w:rPr/>
        <w:t>쉲楺縸⚘슘⛎♹쉶犥恺묪㬭⥉瑬㜨쵊칩忂⽭䝤撘갲ね樴捧嗍湐쉑撏協</w:t>
      </w:r>
      <w:r>
        <w:rPr/>
        <w:t>Ⳃ</w:t>
      </w:r>
      <w:r>
        <w:rPr/>
        <w:t>쵉㈺礬㘵幉㙖㕇浏〯呥扇</w:t>
      </w:r>
      <w:r>
        <w:rPr/>
        <w:t>⠫</w:t>
      </w:r>
      <w:r>
        <w:rPr/>
        <w:t>㓂㝯ꍳ祓㥯到숩䨺䐰㝌佫煠稣噀쉴ꥢ╨</w:t>
      </w:r>
      <w:r>
        <w:rPr/>
        <w:t>ꤶ</w:t>
      </w:r>
      <w:r>
        <w:rPr/>
        <w:t>涵</w:t>
      </w:r>
      <w:r>
        <w:rPr/>
        <w:t>꥓</w:t>
      </w:r>
      <w:r>
        <w:rPr/>
        <w:t>걆㴴偖䄨偨時㡍걉㤽柂憱╂䰷䈥㙙彀㮿㌲㙍䈹㵋恥㭀촤䉔弫</w:t>
      </w:r>
      <w:r>
        <w:rPr/>
        <w:t>꧂</w:t>
      </w:r>
      <w:r>
        <w:rPr/>
        <w:t>䟂묵匫䍷싎㩒</w:t>
      </w:r>
      <w:r>
        <w:rPr/>
        <w:t>꤯</w:t>
      </w:r>
      <w:r>
        <w:rPr/>
        <w:t>獩숴㝸쉵硚係摶搵類㝭父涩♃⧂숽癞恱㘬⮩㍓促䗂捑쉵녧</w:t>
      </w:r>
      <w:r>
        <w:rPr/>
        <w:t>ⲩ</w:t>
      </w:r>
      <w:r>
        <w:rPr/>
        <w:t>挦ㅅ걉싂〻桺獵癋㥄⨬猷璬縰卌㬵㎩㴻参㪮䆩䩟氰⤭㬫䙚⩉輤䅷</w:t>
      </w:r>
      <w:r>
        <w:rPr/>
        <w:t>ꥌ</w:t>
      </w:r>
      <w:r>
        <w:rPr/>
        <w:t>搻갳戸敹䮥乢怸㥆朮㉾쉠㩐佨⩷쉣廂㣍⑂숲䵒䥀啘杓穡⤵숮⭆啯摥庿뭫执獧숻땢燂⸴晑쉧嘵升串䓂問䷍싍쉓䑘轹쵐䞻秂䢣㵣쉞㘫뭔㥕숤㕭洲玩汄䨩浈輹숪䰹㬩뾵싂▬㊏ꍣ炣栯♶㥟䴨㓂獯䵮杚睘녥稸</w:t>
      </w:r>
      <w:r>
        <w:rPr/>
        <w:t>ⱈ</w:t>
      </w:r>
      <w:r>
        <w:rPr/>
        <w:t>䩁⎬敭쉞ꏂ</w:t>
      </w:r>
      <w:r>
        <w:rPr/>
        <w:t>ꥄ</w:t>
      </w:r>
      <w:r>
        <w:rPr/>
        <w:t>㩐癆剁揂灲頲傣䡡뽦㡴攪쉈䵢䔤⹌摚㣂쉐쉟뭯쉇㎘眭厘啩㡥䌤晨쉨汭枩癥촪쉗木쉾樷戺晭偗㉱뿂塘榥䅂乆姂㭔乐潧䑷爳녊쉞楧䑤䎱煬憱关䉑灄㉱椮埃勂扳㴤改橥弽쉷幞吪♒伪槂参㍸</w:t>
      </w:r>
      <w:r>
        <w:rPr/>
        <w:t>⠥</w:t>
      </w:r>
      <w:r>
        <w:rPr/>
        <w:t>싍剗뭤숮煏㮘係徣╏</w:t>
      </w:r>
      <w:r>
        <w:rPr/>
        <w:t>ⱴ</w:t>
      </w:r>
      <w:r>
        <w:rPr/>
        <w:t>癢䔵쉉辬</w:t>
      </w:r>
      <w:r>
        <w:rPr/>
        <w:t>ⶬ</w:t>
      </w:r>
      <w:r>
        <w:rPr/>
        <w:t>䁙䕔桧쉚쉮</w:t>
      </w:r>
      <w:r>
        <w:rPr/>
        <w:t>⣂</w:t>
      </w:r>
      <w:r>
        <w:rPr/>
        <w:t>淍姎쉰⭞쵳</w:t>
      </w:r>
      <w:r>
        <w:rPr/>
        <w:t>ꕊ⩅</w:t>
      </w:r>
      <w:r>
        <w:rPr/>
        <w:t>啾숯숮䉩氬㮵뽶숤䁭丣き쉏䬸刹㘨睺慓</w:t>
      </w:r>
      <w:r>
        <w:rPr/>
        <w:t>⡏</w:t>
      </w:r>
      <w:r>
        <w:rPr/>
        <w:t>쉄⨰佊慡⤦愷쉤⍃磂숪䐲䔵䝄焵摣濂䡘㝰ㄯ⚱湺婖捉卶湦㘫氥㝇櫂㭱싂壂놩쉺焊쉘祩頦습䟃弲㙔쉊䍊眤ꏂ䎡슘䝏⚘歕ꎘ廂</w:t>
      </w:r>
      <w:r>
        <w:rPr/>
        <w:t>ⴷ</w:t>
      </w:r>
      <w:r>
        <w:rPr/>
        <w:t>漪昭決兤奙갱戤汁凂楳숥捸쉃樥禮㡮元䍄稲㚥恕䡷浚曂䷂</w:t>
      </w:r>
      <w:r>
        <w:rPr/>
        <w:t>⠥</w:t>
      </w:r>
      <w:r>
        <w:rPr/>
        <w:t>⽀껂㑩獫睅숰整╷朱癹⮩♺ꍱ숺幠幦ꅈ썪畺딪쉚</w:t>
      </w:r>
      <w:r>
        <w:rPr/>
        <w:t>ꗂ</w:t>
      </w:r>
      <w:r>
        <w:rPr/>
        <w:t>捍⩥⩍框破敖⥅ꍪ穩曂┩剭칪㮘硄⨪뽸⍩싂睏灢⽫婬儴䙮ꅕ썳晷⍐</w:t>
      </w:r>
      <w:r>
        <w:rPr/>
        <w:t>ꕪ</w:t>
      </w:r>
      <w:r>
        <w:rPr/>
        <w:t>帶卥癒㠬⽂傮ꆱ넵</w:t>
      </w:r>
      <w:r>
        <w:rPr/>
        <w:t>ꤽ</w:t>
      </w:r>
      <w:r>
        <w:rPr/>
        <w:t>乷㧂칦瑔㴶枡敡氲珃剄䭦⽏䕔떏䡆㒿䠭싂숽歖灧晍⩲╔縶┰ㅗ◂쉚㴭㜱䎬뽖⪿噃䑾</w:t>
      </w:r>
      <w:r>
        <w:rPr/>
        <w:t>ꔽ</w:t>
      </w:r>
      <w:r>
        <w:rPr/>
        <w:t>䳂䑵掩欬轟싂ㅑꅕ㵦嘨媮⾩㡋</w:t>
      </w:r>
      <w:r>
        <w:rPr/>
        <w:t>ⵦ</w:t>
      </w:r>
      <w:r>
        <w:rPr/>
        <w:t>呲㍎</w:t>
      </w:r>
      <w:r>
        <w:rPr/>
        <w:t>ⴣ</w:t>
      </w:r>
      <w:r>
        <w:rPr/>
        <w:t>㇂䨶顒㙭丮吨囂⫂洤助砻싂睴桉⸴䥖⩥䞻た烍㔹쉴碥㓂挳㵭䭴</w:t>
      </w:r>
      <w:r>
        <w:rPr/>
        <w:t>ⱒ</w:t>
      </w:r>
      <w:r>
        <w:rPr/>
        <w:t>䣂乯슩㵙癰歀䩯奁⿂佂⧂ㅱ땂ㅦ案幥犡䛂橂浟㞬㛂곂쌪梩쵴凂洸䝏</w:t>
      </w:r>
      <w:r>
        <w:rPr/>
        <w:t>ⵘ</w:t>
      </w:r>
      <w:r>
        <w:rPr/>
        <w:t>潇㤺歟╔쉀숥橡㙒塃⍠ꅬ攦⺻橑淂犩☩㵀</w:t>
      </w:r>
      <w:r>
        <w:rPr/>
        <w:t>ⱊ</w:t>
      </w:r>
      <w:r>
        <w:rPr/>
        <w:t>埂㡑촬灠⾡⌺㗂䡸嚿땮⸹ꇂ싃쉕昬假彊㝧㝃灣껂깫┵ꇃ쉳〹⍂㈬䁙乾晒㉉䶩㋂呅⸵䂩滂垿顓㡔䑠飂䅾㉤澿甴瀶ꍚ哂垬㨯쵍癴㕡ꄱ⌨깞쉵㪩䗂㤪╃轑畁♫ヂ</w:t>
      </w:r>
      <w:r>
        <w:rPr/>
        <w:t>ⱞ</w:t>
      </w:r>
      <w:r>
        <w:rPr/>
        <w:t>痂睳喱潢䦣䁰녁塾琤渴</w:t>
      </w:r>
      <w:r>
        <w:rPr/>
        <w:t>ꖥ</w:t>
      </w:r>
      <w:r>
        <w:rPr/>
        <w:t>晸⑩䘥ꥴ淂㣂浳걥惂싍晢</w:t>
      </w:r>
      <w:r>
        <w:rPr/>
        <w:t>⠥</w:t>
      </w:r>
      <w:r>
        <w:rPr/>
        <w:t>ꕹ</w:t>
      </w:r>
      <w:r>
        <w:rPr/>
        <w:t>奁呶쉥㘭䝃㵤犱겮㑱묻湬娣䲻쉚쵅䁚儫頭⏂㩊䀯㕰쉶帥䌽呏吳㥸⥢䐷穳扷⩚⸪垣㠫稬繾瑶깏땙矂䳂Ⓜ쵒♈①瘴〳ꅈ꺵杪ひ쉲숤奄杸憏쉑忂ㆥ겵☥싂戸习䭟㤲祥煀</w:t>
      </w:r>
      <w:r>
        <w:rPr/>
        <w:t>ꤵ</w:t>
      </w:r>
      <w:r>
        <w:rPr/>
        <w:t>䘽嘤卙繑滎䬶쉖兞쉪♑쉘竂䯂䮏暡橬矃悘乱灄祟䍵⭡略뇂䃂硊⨲楇㛂㦩䙥䘥걗⩎ㄳの⼣숮轨楚祤</w:t>
      </w:r>
      <w:r>
        <w:rPr/>
        <w:t>ꗂ</w:t>
      </w:r>
      <w:r>
        <w:rPr/>
        <w:t>㕢奠쉍껂男䥋䩧뇎싂쉙摰쉐吺掱⚬砪㥨㠵昫뼪쎩숪</w:t>
      </w:r>
      <w:r>
        <w:rPr/>
        <w:t>⢩</w:t>
      </w:r>
      <w:r>
        <w:rPr/>
        <w:t>焽㝊兠쉾슿䅉쉟䑨扫迂縲楾䐷婎敆쉖噇</w:t>
      </w:r>
      <w:r>
        <w:rPr/>
        <w:t>ꤻ</w:t>
      </w:r>
      <w:r>
        <w:rPr/>
        <w:t>轐㉵</w:t>
      </w:r>
      <w:r>
        <w:rPr/>
        <w:t>ꔱ</w:t>
      </w:r>
      <w:r>
        <w:rPr/>
        <w:t>ꅾ䶵㥰썗䦬⿂炡䣂ㅅ⏂㓂</w:t>
      </w:r>
      <w:r>
        <w:rPr/>
        <w:t>⵰</w:t>
      </w:r>
      <w:r>
        <w:rPr/>
        <w:t>㐺倵㈶㥣䄸⪬슣䁾⩧浊畘撩䔊倮䩏⽅╙</w:t>
      </w:r>
      <w:r>
        <w:rPr/>
        <w:t>ꤵ</w:t>
      </w:r>
      <w:r>
        <w:rPr/>
        <w:t>轒〷</w:t>
      </w:r>
      <w:r>
        <w:rPr/>
        <w:t>ꤲ</w:t>
      </w:r>
      <w:r>
        <w:rPr/>
        <w:t>区㠻繲橶敚摌溩⽗쉡쉇礫兠湵㚩㙍畎䤥塱</w:t>
      </w:r>
      <w:r>
        <w:rPr/>
        <w:t>ꖥ</w:t>
      </w:r>
      <w:r>
        <w:rPr/>
        <w:t>桃稪㜵佄坒쉥拂⩮䙡䡺㐦쵢</w:t>
      </w:r>
      <w:r>
        <w:rPr/>
        <w:t>⡠</w:t>
      </w:r>
      <w:r>
        <w:rPr/>
        <w:t>助䰴彈潶⩞㙖牐䮿硊믃촹쉶睥걶쉙係儸繙澣긹싂</w:t>
      </w:r>
      <w:r>
        <w:rPr/>
        <w:t>ꦿ</w:t>
      </w:r>
      <w:r>
        <w:rPr/>
        <w:t>椤</w:t>
      </w:r>
      <w:r>
        <w:rPr/>
        <w:t>ⱷ</w:t>
      </w:r>
      <w:r>
        <w:rPr/>
        <w:t>슘넵怸危䤰仂垵䑁쉀繈㨰땚滂攤奧牂削剦栭䵉剞뾏摒恳䥭湸</w:t>
      </w:r>
      <w:r>
        <w:rPr/>
        <w:t>ꕀ</w:t>
      </w:r>
      <w:r>
        <w:rPr/>
        <w:t>撥䴵䀲甭⹓</w:t>
      </w:r>
      <w:r>
        <w:rPr/>
        <w:t>ⱍ</w:t>
      </w:r>
      <w:r>
        <w:rPr/>
        <w:t>〸䌴湈♧녊幓㓎쉩员㍾╯ㅯ걲䌴䙸攳顟亩獘䩊䱓⑴斏啎䋂䀭䭱슬㙔數甮쉓员숪묪瑣</w:t>
      </w:r>
      <w:r>
        <w:rPr/>
        <w:t>ꦮ</w:t>
      </w:r>
      <w:r>
        <w:rPr/>
        <w:t>歩⹟瀱겻⭋춘䴬⑆瑂⹭匫ꅂ潹㥙潒圭幾䈬♃㵓⬹拂浵㉡꺏㤪뭅淂㗂瑬湃䕌⩪ヂ㩐⩷畐㩍斻祔檩놱뗂灶幊䤽⴪쉹걶숬쉹瘨⍀畂㩺俍䝙㐻䪿毎渣㤴ぱ汇娯㛂⩸㕞彪弴姂⭥⨤瑾牣땎玏浰祲滂と㕌幆⩘싂玏싂昶煂睩櫂輸ㅯ奭掿幑ꎩ牶쉴䍧</w:t>
      </w:r>
      <w:r>
        <w:rPr/>
        <w:t>ꥌ⨵</w:t>
      </w:r>
      <w:r>
        <w:rPr/>
        <w:t>㠱㧂㗎㚘檩⯂⹴杅䙲幆働偒玿穔徵唱䩁升爥盍坭憵竂㩍截到⩃佨䵫</w:t>
      </w:r>
      <w:r>
        <w:rPr/>
        <w:t>ⲡ⥞</w:t>
      </w:r>
      <w:r>
        <w:rPr/>
        <w:t>殏㪿㚩쉎㉑</w:t>
      </w:r>
      <w:r>
        <w:rPr/>
        <w:t>Ⳃ</w:t>
      </w:r>
      <w:r>
        <w:rPr/>
        <w:t>㟂뿂䵮쏂㔹恰</w:t>
      </w:r>
      <w:r>
        <w:rPr/>
        <w:t>ꦡ</w:t>
      </w:r>
      <w:r>
        <w:rPr/>
        <w:t>쉉⿂嫂䄸慥允珂</w:t>
      </w:r>
      <w:r>
        <w:rPr/>
        <w:t>꧂⧍</w:t>
      </w:r>
      <w:r>
        <w:rPr/>
        <w:t>绂쉐乞嗃뭍睁奟</w:t>
      </w:r>
      <w:r>
        <w:rPr/>
        <w:t>⡕</w:t>
      </w:r>
      <w:r>
        <w:rPr/>
        <w:t>㘽곂晹晪㜭橃㭋䳂땢</w:t>
      </w:r>
      <w:r>
        <w:rPr/>
        <w:t>Ɐ</w:t>
      </w:r>
      <w:r>
        <w:rPr/>
        <w:t>朣⩰䀰漷</w:t>
      </w:r>
      <w:r>
        <w:rPr/>
        <w:t>ꥌ</w:t>
      </w:r>
      <w:r>
        <w:rPr/>
        <w:t>㑏䱟獀썹晠㥒颣┦숮␵央摵녕썈桖䛃</w:t>
      </w:r>
      <w:r>
        <w:rPr/>
        <w:t>⠭</w:t>
      </w:r>
      <w:r>
        <w:rPr/>
        <w:t>癕捳䘭僂⫂⸬夹싂㔪슿欯斿煌숪쵔刨╬䊩㭫Ⓨ颵⨯㭘⩌믂썊싂땹杠</w:t>
      </w:r>
      <w:r>
        <w:rPr/>
        <w:t>Ⱓ</w:t>
      </w:r>
      <w:r>
        <w:rPr/>
        <w:t>婡朶숫䍙爽桗洨摂⹡췂朥걁呶䙃䞣幇瀬쵡㝙쉣徏㡒痂湅</w:t>
      </w:r>
      <w:r>
        <w:rPr/>
        <w:t>ⴵ</w:t>
      </w:r>
      <w:r>
        <w:rPr/>
        <w:t>뭯㈯숨あ⑕쉗䉇瑊䥮⼣놻杬쉭焪ꎵㄹ場弯䋂晄</w:t>
      </w:r>
      <w:r>
        <w:rPr/>
        <w:t>⡙</w:t>
      </w:r>
      <w:r>
        <w:rPr/>
        <w:t>㝧単䍗⥦䴷欵牥䱾戱ㄴ㕑쉳彲䫂⩧뭵䙉㉗숰츪㒮녡⪣竂顁싂믂䳂䗃灬ꍮ슩吨</w:t>
      </w:r>
      <w:r>
        <w:rPr/>
        <w:t>ꕆ</w:t>
      </w:r>
      <w:r>
        <w:rPr/>
        <w:t>徬쉀戨습⿂싍䭰⽆딶慸⑓겘禬䎩</w:t>
      </w:r>
      <w:r>
        <w:rPr/>
        <w:t>ⴭ⬦</w:t>
      </w:r>
      <w:r>
        <w:rPr/>
        <w:t>딣採쉬믂</w:t>
      </w:r>
      <w:r>
        <w:rPr/>
        <w:t>ⲏⱌ</w:t>
      </w:r>
      <w:r>
        <w:rPr/>
        <w:t>术쉐쏂瞵牑䏎庿</w:t>
      </w:r>
      <w:r>
        <w:rPr/>
        <w:t>꧂</w:t>
      </w:r>
      <w:r>
        <w:rPr/>
        <w:t>슏쉶숥뭕朤偕쉶抩繐쉲⨰㈪湉憩吴瑈춻쉲榏损컃㵟녁⨴晲啕쉪梱坂䩹䳂쏂격㭪쉈╅㩲㜨⹐뇂ꄺ䀷</w:t>
      </w:r>
      <w:r>
        <w:rPr/>
        <w:t>Ⰺ</w:t>
      </w:r>
      <w:r>
        <w:rPr/>
        <w:t>놩㙗쉯珂</w:t>
      </w:r>
      <w:r>
        <w:rPr/>
        <w:t>ꔮ</w:t>
      </w:r>
      <w:r>
        <w:rPr/>
        <w:t>䴲劥癙ꥲ䁒澘䭤䔹쉮䱅䫂做㦻㕍ꍀ㠫瓂䨦슣숪穠繴䇍䐯洤嚥䷂숪⥯䱥沣懂氷썄쌥狂쉒㙓买爣㩙奬坕慫쉭に桬燂슡匷揂埂</w:t>
      </w:r>
      <w:r>
        <w:rPr/>
        <w:t>⡄꥖</w:t>
      </w:r>
      <w:r>
        <w:rPr/>
        <w:t>慗氺ꎮ丣华ꥴ潚숬焫榘䏂䉁⬳橴ꍰ슮ぃ깮칃숻䐱뮮杍湞⨳쉢飂砰ꥷ圵㭴슮䓃彀濂倦轋搦熩朴拂卐塸㗂慨㯎佃ㅊ⧂恦쉄</w:t>
      </w:r>
      <w:r>
        <w:rPr/>
        <w:t>⡌⍷</w:t>
      </w:r>
      <w:r>
        <w:rPr/>
        <w:t>쎥唹禥딽扬껂㵃⭟刯戵싂䜬믂뭒묮䕯䒘䣂쉆嚡ㅊ칟</w:t>
      </w:r>
      <w:r>
        <w:rPr/>
        <w:t>ꗂ</w:t>
      </w:r>
      <w:r>
        <w:rPr/>
        <w:t>⠬</w:t>
      </w:r>
      <w:r>
        <w:rPr/>
        <w:t>녒穡䐫牔绂슡繂</w:t>
      </w:r>
      <w:r>
        <w:rPr/>
        <w:t>ꤲ</w:t>
      </w:r>
      <w:r>
        <w:rPr/>
        <w:t>摥숬</w:t>
      </w:r>
      <w:r>
        <w:rPr/>
        <w:t>ꔬ</w:t>
      </w:r>
      <w:r>
        <w:rPr/>
        <w:t>繦⤸㭩剱곂㭏彘䁰㩉䱬땂氪ㄮ쉅斿墣䎡㥦甪쉧偒㑑ヂ暮쉋떬夣礷⨽效ꆮ⸽ꅈ恀搨杯灵䞬い软뽶橄䈰父쉪䙚縹썏䆬䬦㩅桄彲</w:t>
      </w:r>
      <w:r>
        <w:rPr/>
        <w:t>⠪</w:t>
      </w:r>
      <w:r>
        <w:rPr/>
        <w:t>䂬㐦䁊秂뽠䨫榡殥䙦礦ㅑ砻</w:t>
      </w:r>
      <w:r>
        <w:rPr/>
        <w:t>ꤦ</w:t>
      </w:r>
      <w:r>
        <w:rPr/>
        <w:t>㝍橃换촷⏍堨뭗奊껂瑱たの㡱埂噳㢣⩫扦單㡺恲㎿毂愱坧轇꥚</w:t>
      </w:r>
      <w:r>
        <w:rPr/>
        <w:t>ꕢ</w:t>
      </w:r>
      <w:r>
        <w:rPr/>
        <w:t>佋牺灬繣彴捧䄭묹䉕땎츶㉉</w:t>
      </w:r>
      <w:r>
        <w:rPr/>
        <w:t>ꥂ</w:t>
      </w:r>
      <w:r>
        <w:rPr/>
        <w:t>썌㝚슻</w:t>
      </w:r>
      <w:r>
        <w:rPr/>
        <w:t>⢱</w:t>
      </w:r>
      <w:r>
        <w:rPr/>
        <w:t>呇쉩㟂䩨晍毂䄯瑈矂儥呏婨ꇂ⩕␭橴助㉁╰</w:t>
      </w:r>
      <w:r>
        <w:rPr/>
        <w:t>ꔥ⹇</w:t>
      </w:r>
      <w:r>
        <w:rPr/>
        <w:t>輶飂⩮䪡쎻⑷쉥ꥤ㬦⩞⻂㉳쵣</w:t>
      </w:r>
      <w:r>
        <w:rPr/>
        <w:t>ꥆ</w:t>
      </w:r>
      <w:r>
        <w:rPr/>
        <w:t>奆㠲獕枣杳昣ꌸ毂╠쌸⺻뽦⩊捋</w:t>
      </w:r>
      <w:r>
        <w:rPr/>
        <w:t>ⴹ</w:t>
      </w:r>
      <w:r>
        <w:rPr/>
        <w:t>さ⼳幕쉦☳瀤秂컂估椰媮ꄴ䑌䵫</w:t>
      </w:r>
      <w:r>
        <w:rPr/>
        <w:t>ꔭ</w:t>
      </w:r>
      <w:r>
        <w:rPr/>
        <w:t>晣䴳䅦䨥獶Ⓧ䔮⽞⥾繳塺</w:t>
      </w:r>
      <w:r>
        <w:rPr/>
        <w:t>ꕦ</w:t>
      </w:r>
      <w:r>
        <w:rPr/>
        <w:t>뽬献녾</w:t>
      </w:r>
      <w:r>
        <w:rPr/>
        <w:t>ꤩ</w:t>
      </w:r>
      <w:r>
        <w:rPr/>
        <w:t>㙦䒱睙뭭怫戤轕䧂墏</w:t>
      </w:r>
      <w:r>
        <w:rPr/>
        <w:t>ⱡ</w:t>
      </w:r>
      <w:r>
        <w:rPr/>
        <w:t>슣⻂暩☦乬䑮숷摧쉠縪뇂ㆡ瑋祇猦㴫묺㕍䉾䡾㖵⾿쵯啪慶繾싂ぇ玻</w:t>
      </w:r>
      <w:r>
        <w:rPr/>
        <w:t>ꤳ</w:t>
      </w:r>
      <w:r>
        <w:rPr/>
        <w:t>佟礳棂㌵獑剒⩄䀪䓂쉅飂稩噣〰灠쉟쉰쉏彬䳂䤺쉂値僂刴</w:t>
      </w:r>
      <w:r>
        <w:rPr/>
        <w:t>ꥄ╧</w:t>
      </w:r>
      <w:r>
        <w:rPr/>
        <w:t>潦嗂숥漶</w:t>
      </w:r>
      <w:r>
        <w:rPr/>
        <w:t>⡂</w:t>
      </w:r>
      <w:r>
        <w:rPr/>
        <w:t>晋䥺轫煗쌮䍾㙚㉱숨窏穔</w:t>
      </w:r>
      <w:r>
        <w:rPr/>
        <w:t>ⶵ⑆⨥</w:t>
      </w:r>
      <w:r>
        <w:rPr/>
        <w:t>싂䏂椱╅⭓</w:t>
      </w:r>
      <w:r>
        <w:rPr/>
        <w:t>ⷂ</w:t>
      </w:r>
      <w:r>
        <w:rPr/>
        <w:t>숥䥉勎穂灓瀬捉戹绂揂公긱䮣碣䁦쌭䊩㧂サ㝙湫⹹䰻䬮匦兯繊祰燂䑥磂㭟湵乱녔뽬灳걭썂㘣⤽㝾勂坔㕆⍂桠惂䑂䌫智䉭䚱넱☬急</w:t>
      </w:r>
      <w:r>
        <w:rPr/>
        <w:t>ꥅ</w:t>
      </w:r>
      <w:r>
        <w:rPr/>
        <w:t>嘺穷쉔卓䛂뮏㜲塬♸牙〳뭞潥幾倨儺栩㘺慔喵晑橬䠊ㆬ瑗䧍ぶ画</w:t>
      </w:r>
      <w:r>
        <w:rPr/>
        <w:t>ⷂ</w:t>
      </w:r>
      <w:r>
        <w:rPr/>
        <w:t>轾䖥㮵⽚庘⽈놥䈰슏싎쉮쉉숵悘⭡娬䥺㝴⪡㠩剐桦䙌䩹冘祖쉨⯂숴港땐㮣</w:t>
      </w:r>
      <w:r>
        <w:rPr/>
        <w:t>ⵑ</w:t>
      </w:r>
      <w:r>
        <w:rPr/>
        <w:t>쏂塶⹱楦娰幓睰㐨泂灳㠲썵숯⭵武䑯塒恮䚮㤬硢壂撻慢┩㵬숦㉸㭯⭨牪⩶ぢ儬㏃숳쌦睠㪩䁡氺⹇煉㡴깉玡䋂㝂뽈癕飂係⨤畾곂灉漯䋂䉁睯繈刽㩳䝰☱癹穠쉡剉壂愱䥚灡桋묦䀦瑣䉭穣娰⺵곂畒</w:t>
      </w:r>
      <w:r>
        <w:rPr/>
        <w:t>⢩</w:t>
      </w:r>
      <w:r>
        <w:rPr/>
        <w:t>獄頬摺䕐掣걊湯督㥠</w:t>
      </w:r>
      <w:r>
        <w:rPr/>
        <w:t>ꥉ</w:t>
      </w:r>
      <w:r>
        <w:rPr/>
        <w:t>ⰲ</w:t>
      </w:r>
      <w:r>
        <w:rPr/>
        <w:t>䮡估擂あ潋婓種</w:t>
      </w:r>
      <w:r>
        <w:rPr/>
        <w:t>ꖏ</w:t>
      </w:r>
      <w:r>
        <w:rPr/>
        <w:t>쉚呅슩㢣쉞쉪ꅥꏂ</w:t>
      </w:r>
      <w:r>
        <w:rPr/>
        <w:t>⣂</w:t>
      </w:r>
      <w:r>
        <w:rPr/>
        <w:t>浨㍒숺塧ꆡ긪쉢㍪놩卟쉶弹绂惎⑍橤䁍浞欰쉅쉄湅顫쉔䍟㡞⵾䴷䕲칀뮿ヂ䏂倣改殣晟㬮㘮뭧轵딫</w:t>
      </w:r>
      <w:r>
        <w:rPr/>
        <w:t>ꦻ</w:t>
      </w:r>
      <w:r>
        <w:rPr/>
        <w:t>墩긱甯䝸䙲격旂佲䗂儻獕쉰夺卤䁡昻稣䱷뽷쉁楗畐枏</w:t>
      </w:r>
      <w:r>
        <w:rPr/>
        <w:t>⡏</w:t>
      </w:r>
      <w:r>
        <w:rPr/>
        <w:t>땞疩牬䭊䑏♳뽃捙</w:t>
      </w:r>
      <w:r>
        <w:rPr/>
        <w:t>⡵</w:t>
      </w:r>
      <w:r>
        <w:rPr/>
        <w:t>欷넯湪쉷栲⎘楥夺礰껂㑆䁘㕡廂</w:t>
      </w:r>
      <w:r>
        <w:rPr/>
        <w:t>ⱃ</w:t>
      </w:r>
      <w:r>
        <w:rPr/>
        <w:t>쉙榬华ꏂ䝋幞炏</w:t>
      </w:r>
      <w:r>
        <w:rPr/>
        <w:t>ꔩ</w:t>
      </w:r>
      <w:r>
        <w:rPr/>
        <w:t>ヂ䆿㩲쉥쉅☶</w:t>
      </w:r>
      <w:r>
        <w:rPr/>
        <w:t>ꔹ</w:t>
      </w:r>
      <w:r>
        <w:rPr/>
        <w:t>斩䘮䭩䉴眸伫䭂㥷惂硁쉯朣奆栫ꍥ</w:t>
      </w:r>
      <w:r>
        <w:rPr/>
        <w:t>ꖩ</w:t>
      </w:r>
      <w:r>
        <w:rPr/>
        <w:t>뽘䵅</w:t>
      </w:r>
      <w:r>
        <w:rPr/>
        <w:t>ⴻ</w:t>
      </w:r>
      <w:r>
        <w:rPr/>
        <w:t>呹畣煮抻</w:t>
      </w:r>
      <w:r>
        <w:rPr/>
        <w:t>ꥌ</w:t>
      </w:r>
      <w:r>
        <w:rPr/>
        <w:t>넯쉦⍁恶歊慦쵺垮⏂帴⭯숻겣䙃礨㥥㛂</w:t>
      </w:r>
      <w:r>
        <w:rPr/>
        <w:t>ⲿ</w:t>
      </w:r>
      <w:r>
        <w:rPr/>
        <w:t>䉟圸瑅</w:t>
      </w:r>
      <w:r>
        <w:rPr/>
        <w:t>ⶮ</w:t>
      </w:r>
      <w:r>
        <w:rPr/>
        <w:t>⼪嗂勂淂楰숸瑒硷㙷㕺䅐凂싃睋쉎⵫쉹갵쉷⩃癶넸硰䈱䁫幹ꅡ灔䱤ꅺ侮報숦䍫到娬</w:t>
      </w:r>
      <w:r>
        <w:rPr/>
        <w:t>ꕉ⭓</w:t>
      </w:r>
      <w:r>
        <w:rPr/>
        <w:t>쏂剷ノ佾ꆘ</w:t>
      </w:r>
      <w:r>
        <w:rPr/>
        <w:t>ꗂ</w:t>
      </w:r>
      <w:r>
        <w:rPr/>
        <w:t>슬橠㑳䟍䵵煂㉁潠哂佁⹭ㅎ睘</w:t>
      </w:r>
      <w:r>
        <w:rPr/>
        <w:t>⡘</w:t>
      </w:r>
      <w:r>
        <w:rPr/>
        <w:t>䇂愥仂奇㉎㡕⾡匪卟䶿圵妘䕃南搪</w:t>
      </w:r>
      <w:r>
        <w:rPr/>
        <w:t>⡱</w:t>
      </w:r>
      <w:r>
        <w:rPr/>
        <w:t>숰ꥸ斮灬牄漶㑏䠫飂䜻び⦮숰偄㑑⚥⩕滂版㎱슏⩘깇庬쉲囂淂뽘塑䱹协⩂占⭔归㵩㕳噑뼩畟咵㡵␳녥轓冮쉁䬪⩏ꌬ稫佢煯弤氥</w:t>
      </w:r>
      <w:r>
        <w:rPr/>
        <w:t>ꕚ</w:t>
      </w:r>
      <w:r>
        <w:rPr/>
        <w:t>摫뿂䐦䅦柂〽䵫㵢塴牵琦敷㜰</w:t>
      </w:r>
      <w:r>
        <w:rPr/>
        <w:t>⡷</w:t>
      </w:r>
      <w:r>
        <w:rPr/>
        <w:t>䀳卑䕓䉲숳䒘甹⩢뾥摎垡</w:t>
      </w:r>
      <w:r>
        <w:rPr/>
        <w:t>ꤳ</w:t>
      </w:r>
      <w:r>
        <w:rPr/>
        <w:t>擂䫂㠺땡⫂歂䞘䒵杄䱣썆搪㉵긯礫帺夤</w:t>
      </w:r>
      <w:r>
        <w:rPr/>
        <w:t>⠪</w:t>
      </w:r>
      <w:r>
        <w:rPr/>
        <w:t>兌䅒䣂繶쉓啟え숹</w:t>
      </w:r>
      <w:r>
        <w:rPr/>
        <w:t>⡮</w:t>
      </w:r>
      <w:r>
        <w:rPr/>
        <w:t>㦻侱䫂㴯⬮☫栱恅ꄷ彶啅樱긶ㄸ畓燂⴫唦쉄䉒㛂⩦䍥決㘸숊숯䄲滂쉆ꅑ輳ꍁ놘䚱뇂⭢柂辣쉲녞㟂䭎斩땂囂칲㔽㕨䙟⭨彦搪▥따쉅㕱䤸挭쉯꺡뇃쉬䈩祎</w:t>
      </w:r>
      <w:r>
        <w:rPr/>
        <w:t>꧂</w:t>
      </w:r>
      <w:r>
        <w:rPr/>
        <w:t>昤焪䍶</w:t>
      </w:r>
      <w:r>
        <w:rPr/>
        <w:t>꥓</w:t>
      </w:r>
      <w:r>
        <w:rPr/>
        <w:t>䠸類䕮焭</w:t>
      </w:r>
      <w:r>
        <w:rPr/>
        <w:t>ⱕ</w:t>
      </w:r>
      <w:r>
        <w:rPr/>
        <w:t>纻咩塰辿渮牒偟㬤惂ꍺ甶㥐</w:t>
      </w:r>
      <w:r>
        <w:rPr/>
        <w:t>ꔬ</w:t>
      </w:r>
      <w:r>
        <w:rPr/>
        <w:t>䱯</w:t>
      </w:r>
      <w:r>
        <w:rPr/>
        <w:t>ꥆ</w:t>
      </w:r>
      <w:r>
        <w:rPr/>
        <w:t>绂</w:t>
      </w:r>
      <w:r>
        <w:rPr/>
        <w:t>ⱔ</w:t>
      </w:r>
      <w:r>
        <w:rPr/>
        <w:t>꧃</w:t>
      </w:r>
      <w:r>
        <w:rPr/>
        <w:t>㉷뗂ꥨ쉈䦘⩄獆汑儸ꥤ놣燂쉥숭䏂㗂쉡쉴杳뮩⶘숦</w:t>
      </w:r>
      <w:r>
        <w:rPr/>
        <w:t>ꔣ</w:t>
      </w:r>
      <w:r>
        <w:rPr/>
        <w:t>㠩䪵䭶뭍斩슬㕶숩䩨싂枏顔䗎㏂㜸䭠䡂煒╵啒땦</w:t>
      </w:r>
      <w:r>
        <w:rPr/>
        <w:t>⡎</w:t>
      </w:r>
      <w:r>
        <w:rPr/>
        <w:t>敖燍䂡傮幃싂澥潾䧎帹슣椺㑸颩伶꥾潗渻瑆獆㩖숯䍉쵘㖣䥊슻墣六쉅☽</w:t>
      </w:r>
      <w:r>
        <w:rPr/>
        <w:t>ⲿ</w:t>
      </w:r>
      <w:r>
        <w:rPr/>
        <w:t>ぉ☣瓎</w:t>
      </w:r>
      <w:r>
        <w:rPr/>
        <w:t>ꤺ⒣</w:t>
      </w:r>
      <w:r>
        <w:rPr/>
        <w:t>楩쉫걒禡顄ꥨ佲ㅚ䀣쉮</w:t>
      </w:r>
      <w:r>
        <w:rPr/>
        <w:t>ꤱ</w:t>
      </w:r>
      <w:r>
        <w:rPr/>
        <w:t>䘶㢿⭨딸轕쉕䑄幥묳塱敥か潾頱㐴頳劏睍☫숶碣</w:t>
      </w:r>
      <w:r>
        <w:rPr/>
        <w:t>ⷂ</w:t>
      </w:r>
      <w:r>
        <w:rPr/>
        <w:t>䈰⩡긺縲⦿⵬䕊⨵椴偎晋싂</w:t>
      </w:r>
      <w:r>
        <w:rPr/>
        <w:t>ꥆ</w:t>
      </w:r>
      <w:r>
        <w:rPr/>
        <w:t>欪㏂쉏潫뽡㠸넨䂏⻎쉍숸画做䜨싂䝁</w:t>
      </w:r>
      <w:r>
        <w:rPr/>
        <w:t>ⶮ</w:t>
      </w:r>
      <w:r>
        <w:rPr/>
        <w:t>迂</w:t>
      </w:r>
      <w:r>
        <w:rPr/>
        <w:t>ꥆ</w:t>
      </w:r>
      <w:r>
        <w:rPr/>
        <w:t>堹</w:t>
      </w:r>
      <w:r>
        <w:rPr/>
        <w:t>ⵟ</w:t>
      </w:r>
      <w:r>
        <w:rPr/>
        <w:t>搩奠♱⨸削ꥧ⌽⹳璥㈬䱎䟂쉨䨺땀䙋♨橩ꥦ䉚캏☮⹴昹⴪䁐奟柂㨪橚⭨⨪슩썏縪쉣歂浱깥노仂</w:t>
      </w:r>
      <w:r>
        <w:rPr/>
        <w:t>ⵚ◂</w:t>
      </w:r>
      <w:r>
        <w:rPr/>
        <w:t>㮏䩗걏㒬⩹㩆믂ㅁ㦘佇㯂䭍䉅쉖꥾슮칙璏䕊漬⥇敁㠶싍ꍹ쉧䈻御轨弦쵓䵧䁱昮갶硓슡</w:t>
      </w:r>
      <w:r>
        <w:rPr/>
        <w:t>⠫</w:t>
      </w:r>
      <w:r>
        <w:rPr/>
        <w:t>睲</w:t>
      </w:r>
      <w:r>
        <w:rPr/>
        <w:t>ꤪ</w:t>
      </w:r>
      <w:r>
        <w:rPr/>
        <w:t>싂ㅣ儽乥䭱</w:t>
      </w:r>
      <w:r>
        <w:rPr/>
        <w:t>ꕦ</w:t>
      </w:r>
      <w:r>
        <w:rPr/>
        <w:t>瘵吪剨暬㴷⽅奢湏参⯎琫䧂츫⼨顡乭栴䁖歔啕숯䍱⩈灺</w:t>
      </w:r>
      <w:r>
        <w:rPr/>
        <w:t>ꔨ</w:t>
      </w:r>
      <w:r>
        <w:rPr/>
        <w:t>싂坚㙸䅲</w:t>
      </w:r>
      <w:r>
        <w:rPr/>
        <w:t>ꤤ</w:t>
      </w:r>
      <w:r>
        <w:rPr/>
        <w:t>쵸건㥖쵣⾮쉸䓂惂枥纮♶숫獰</w:t>
      </w:r>
      <w:r>
        <w:rPr/>
        <w:t>⡹</w:t>
      </w:r>
      <w:r>
        <w:rPr/>
        <w:t>䡺敥ꥰ캡汖캻捨搽췂煥싂䠹㵐㤳⍸쉡凂㑌뭧⑮穆뿃婚쉌帬〸偆</w:t>
      </w:r>
      <w:r>
        <w:rPr/>
        <w:t>ꔱ</w:t>
      </w:r>
      <w:r>
        <w:rPr/>
        <w:t>硄겏㥍䁭㑱橐柃灯⨳唺捅㘰㙱䊿儨硆剀㣃奕쵴㡦晤⩯땗쵶▬걬窵呷潺媱橄繴炮ꥥ㙾稬琷灡彵ㅳ⺱揂娤슮㵵쉫稣㠴歸䝘矂숥</w:t>
      </w:r>
      <w:r>
        <w:rPr/>
        <w:t>ꔷ</w:t>
      </w:r>
      <w:r>
        <w:rPr/>
        <w:t>輭㗂昵参쵎旂牬䅲微煃㑲칟⦻⛂娻쉹</w:t>
      </w:r>
      <w:r>
        <w:rPr/>
        <w:t>⡦</w:t>
      </w:r>
      <w:r>
        <w:rPr/>
        <w:t>敊灙슬䝸畭</w:t>
      </w:r>
      <w:r>
        <w:rPr/>
        <w:t>ⴺ</w:t>
      </w:r>
      <w:r>
        <w:rPr/>
        <w:t>祖촻晅璩便冏欻</w:t>
      </w:r>
      <w:r>
        <w:rPr/>
        <w:t>꤯</w:t>
      </w:r>
      <w:r>
        <w:rPr/>
        <w:t>唵湬䉞㭏䕺嫂쉏潾싂⵱冱깓䑯䔸길桄⭗奒痂㡂祪輪㵉䶡が旂祆썾䈻쉏⩭瑮습쉠쉧⻂汪묱㞬懂싂㪿歴浏⼵敲䌩梮畇吊弭彾盂숥㮣⽰扳㡱䔱ぉ㟂</w:t>
      </w:r>
      <w:r>
        <w:rPr/>
        <w:t>ꦬ</w:t>
      </w:r>
      <w:r>
        <w:rPr/>
        <w:t>䁕⽗牡穙幷䶵쉧쉮㕑湇</w:t>
      </w:r>
      <w:r>
        <w:rPr/>
        <w:t>ⲩ</w:t>
      </w:r>
      <w:r>
        <w:rPr/>
        <w:t>剗唺ꥹ쉖湐⯂偟偲歂䍭슱址升䝺쉈塨촬晴ꅦ先⩹晇⩟숨䘺搣穞顏愱䉇䯂㔩渹单⶘㩎汊</w:t>
      </w:r>
      <w:r>
        <w:rPr/>
        <w:t>ⷂ</w:t>
      </w:r>
      <w:r>
        <w:rPr/>
        <w:t>䄭⻂扩슡汢〣顈</w:t>
      </w:r>
      <w:r>
        <w:rPr/>
        <w:t>ꦬ</w:t>
      </w:r>
      <w:r>
        <w:rPr/>
        <w:t>顁칈乤⨱慀眦嚬啉䷂䔲玱浺䷂ꌩ쉗</w:t>
      </w:r>
      <w:r>
        <w:rPr/>
        <w:t>ꕌ</w:t>
      </w:r>
      <w:r>
        <w:rPr/>
        <w:t>㘽⵸땓</w:t>
      </w:r>
      <w:r>
        <w:rPr/>
        <w:t>Ⲯ</w:t>
      </w:r>
      <w:r>
        <w:rPr/>
        <w:t>婴ㅎ䡚嫂杤䲘㬹啎浖暵䰺睠⪿楊捏썤㨶쉲摢㣃つ숱⺩硶窘뾵ꥢ㞩</w:t>
      </w:r>
      <w:r>
        <w:rPr/>
        <w:t>꤭</w:t>
      </w:r>
      <w:r>
        <w:rPr/>
        <w:t>숪⥬䮥儯橐⩄坲恮㭰摔㨤祺爪均振쉣컂ㄻ꥙ぅꥬ넬⩤䭤厩掮塧啭晘祴凂╟촴塵䥧쉙⩖⩧⮡橇睃梿䘨ꅒ넬䡖䔯걘犿㙢嫂⍚⯂碱䈰⥡䩾瘭㙱</w:t>
      </w:r>
      <w:r>
        <w:rPr/>
        <w:t>Ᵽ</w:t>
      </w:r>
      <w:r>
        <w:rPr/>
        <w:t>㈬祓扴垥쉐쉡奁⸨倶火䥉樺㭎睫祧㵫硏</w:t>
      </w:r>
      <w:r>
        <w:rPr/>
        <w:t>ⲿ</w:t>
      </w:r>
      <w:r>
        <w:rPr/>
        <w:t>恬砩</w:t>
      </w:r>
      <w:r>
        <w:rPr/>
        <w:t>Ⲯ</w:t>
      </w:r>
      <w:r>
        <w:rPr/>
        <w:t>畟싂扑〸勎䗂椻朮劻斥②媬䱆㍰⼦ꏂ䭦唨極깉秂恒㘸䂘</w:t>
      </w:r>
      <w:r>
        <w:rPr/>
        <w:t>ⴰ</w:t>
      </w:r>
      <w:r>
        <w:rPr/>
        <w:t>䭵洵潯䆡⩥爩꺡䍠檵ㄳ頫쉋♟묪䙞⭉숺㵅⤽⩤獧浸堵쉅</w:t>
      </w:r>
      <w:r>
        <w:rPr/>
        <w:t>ⱥ</w:t>
      </w:r>
      <w:r>
        <w:rPr/>
        <w:t>㤪冻뮣瘯䨲牘灧Ⓜ⩾噄믍⽯슡煞煣縹깪</w:t>
      </w:r>
      <w:r>
        <w:rPr/>
        <w:t>ꤩ</w:t>
      </w:r>
      <w:r>
        <w:rPr/>
        <w:t>䒩㵴</w:t>
      </w:r>
      <w:r>
        <w:rPr/>
        <w:t>ⷂ</w:t>
      </w:r>
      <w:r>
        <w:rPr/>
        <w:t>슥깧뇂ꇂ䕗</w:t>
      </w:r>
      <w:r>
        <w:rPr/>
        <w:t>ⴤ</w:t>
      </w:r>
      <w:r>
        <w:rPr/>
        <w:t>ꌺ⩭</w:t>
      </w:r>
      <w:r>
        <w:rPr/>
        <w:t>ⵋ⤯⤽</w:t>
      </w:r>
      <w:r>
        <w:rPr/>
        <w:t>梮숨徱摬刦㨰㬭䅶收䓂湧</w:t>
      </w:r>
      <w:r>
        <w:rPr/>
        <w:t>ꥂ</w:t>
      </w:r>
      <w:r>
        <w:rPr/>
        <w:t>䕊ꆬ溏㡏⭬卶⑷쵯⌳歱坍䇂瑋</w:t>
      </w:r>
      <w:r>
        <w:rPr/>
        <w:t>ꥉ</w:t>
      </w:r>
      <w:r>
        <w:rPr/>
        <w:t>晧楆쉫쵂掻悥婤氱楖㈤绎夭穓⑙畃收凂㮱㡩噙⽷稸걈幀</w:t>
      </w:r>
      <w:r>
        <w:rPr/>
        <w:t>ⱚ</w:t>
      </w:r>
      <w:r>
        <w:rPr/>
        <w:t>南뭑犥숷㵲㊘⍒쉪</w:t>
      </w:r>
      <w:r>
        <w:rPr/>
        <w:t>꧍</w:t>
      </w:r>
      <w:r>
        <w:rPr/>
        <w:t>振</w:t>
      </w:r>
      <w:r>
        <w:rPr/>
        <w:t>ⱊ</w:t>
      </w:r>
      <w:r>
        <w:rPr/>
        <w:t>兕㵾沮칭㖣牦쉘灥杍숹顁</w:t>
      </w:r>
      <w:r>
        <w:rPr/>
        <w:t>⢵</w:t>
      </w:r>
      <w:r>
        <w:rPr/>
        <w:t>庡獪兌䁹噥剩ㄤ妬煞ꌫ⨶䍸澿쉦㭎偰</w:t>
      </w:r>
      <w:r>
        <w:rPr/>
        <w:t>ⲩ</w:t>
      </w:r>
      <w:r>
        <w:rPr/>
        <w:t>迂辵杗⹪額繹碿教</w:t>
      </w:r>
      <w:r>
        <w:rPr/>
        <w:t>ⱉ</w:t>
      </w:r>
      <w:r>
        <w:rPr/>
        <w:t>녑桅</w:t>
      </w:r>
      <w:r>
        <w:rPr/>
        <w:t>ꕪ</w:t>
      </w:r>
      <w:r>
        <w:rPr/>
        <w:t>祹┮䤱놥呔瀫뽁⧂⩎㧂礭彾䵐췂橐긪扒⹊䨭</w:t>
      </w:r>
      <w:r>
        <w:rPr/>
        <w:t>ꕀ⩺</w:t>
      </w:r>
      <w:r>
        <w:rPr/>
        <w:t>悩㔰啯䈸㘮㭲楉⨥妩硊窵漥䆻껍总汯摁汅ꍸ⭚</w:t>
      </w:r>
      <w:r>
        <w:rPr/>
        <w:t>⠻</w:t>
      </w:r>
      <w:r>
        <w:rPr/>
        <w:t>䋂</w:t>
      </w:r>
      <w:r>
        <w:rPr/>
        <w:t>ꕄ</w:t>
      </w:r>
      <w:r>
        <w:rPr/>
        <w:t>깚㑅</w:t>
      </w:r>
      <w:r>
        <w:rPr/>
        <w:t>⡸</w:t>
      </w:r>
      <w:r>
        <w:rPr/>
        <w:t>咮쉰祪搥匷⌯쵁쉉繴䵇癞癅⮮轒㎣</w:t>
      </w:r>
      <w:r>
        <w:rPr/>
        <w:t>ꥌ</w:t>
      </w:r>
      <w:r>
        <w:rPr/>
        <w:t>丹㥔炿숽䬬⬱⭘㠨㕋숷㡵䅂灢쉮睦弥㟂䔸뽟幯価䝧┻ギ숶⸭ꥮ㙵썅⽆䑴晵亏䌮䴭瓂ꅉ쉞䲡濂㣂䤷帩玘䷃繀╬㔷䧂⩓</w:t>
      </w:r>
      <w:r>
        <w:rPr/>
        <w:t>ꥈ</w:t>
      </w:r>
      <w:r>
        <w:rPr/>
        <w:t>싂갶璬挦쉄丬㗂㉤彬杶숯쉁</w:t>
      </w:r>
      <w:r>
        <w:rPr/>
        <w:t>⠳</w:t>
      </w:r>
      <w:r>
        <w:rPr/>
        <w:t>樊總☮␲䜪潢㣂쎩깉漦颣毂樳䩲ꅙ佚潹湾磂♀盂뗃ꍎ橢⮩⨣徿쉪痂싂灵橗쉷䥋湤㍔妘⽙ꍲ♄剧쉗扮漥⥆灑⭄⪬漲숣塞║煫术㙣嫂㝇♡썏</w:t>
      </w:r>
      <w:r>
        <w:rPr/>
        <w:t>⡃</w:t>
      </w:r>
      <w:r>
        <w:rPr/>
        <w:t>彔䚱㐪湁㍷係轙〯䝰轥</w:t>
      </w:r>
      <w:r>
        <w:rPr/>
        <w:t>ⴺ</w:t>
      </w:r>
      <w:r>
        <w:rPr/>
        <w:t>槂㘰欫컍柂썰祔㉲䛂娦</w:t>
      </w:r>
      <w:r>
        <w:rPr/>
        <w:t>ꖩ</w:t>
      </w:r>
      <w:r>
        <w:rPr/>
        <w:t>칢牭</w:t>
      </w:r>
      <w:r>
        <w:rPr/>
        <w:t>꧃</w:t>
      </w:r>
      <w:r>
        <w:rPr/>
        <w:t>碻⯂⎩捣ꥱ␴硋価䭞䊬䣎ꥸ睐㣂쉩喩牗</w:t>
      </w:r>
      <w:r>
        <w:rPr/>
        <w:t>ꥉ</w:t>
      </w:r>
      <w:r>
        <w:rPr/>
        <w:t>䡄湵曂穴晕㵮䓂</w:t>
      </w:r>
      <w:r>
        <w:rPr/>
        <w:t>ꕄ</w:t>
      </w:r>
      <w:r>
        <w:rPr/>
        <w:t>捆硐</w:t>
      </w:r>
      <w:r>
        <w:rPr/>
        <w:t>ⱋ</w:t>
      </w:r>
      <w:r>
        <w:rPr/>
        <w:t>ㄻ矂㉷</w:t>
      </w:r>
      <w:r>
        <w:rPr/>
        <w:t>ꕸ</w:t>
      </w:r>
      <w:r>
        <w:rPr/>
        <w:t>칆싂䅙녧⚿㵣哂傡⤹㷂刭</w:t>
      </w:r>
      <w:r>
        <w:rPr/>
        <w:t>ⷂ</w:t>
      </w:r>
      <w:r>
        <w:rPr/>
        <w:t>浑뭪깅㏂┴䱊㘭㐳割䅁兪樮嘬妻⭢堳쉣䪣繟깗䁮㉟⩪</w:t>
      </w:r>
      <w:r>
        <w:rPr/>
        <w:t>ꕋ</w:t>
      </w:r>
      <w:r>
        <w:rPr/>
        <w:t>娴烂ケ慪숻乢⸪楨⤦輲㌴䡃灎欪⭅溩</w:t>
      </w:r>
      <w:r>
        <w:rPr/>
        <w:t>⡟</w:t>
      </w:r>
      <w:r>
        <w:rPr/>
        <w:t>手奖㵞⑹种奐癌䑪砰彄桤②쉉⼷숷⨱ꍪ춿乘㩰쉪楕ꌬ砨뽹䍢儵</w:t>
      </w:r>
      <w:r>
        <w:rPr/>
        <w:t>ꕪ</w:t>
      </w:r>
      <w:r>
        <w:rPr/>
        <w:t>眺숹쉚浥剬䒡䩰</w:t>
      </w:r>
      <w:r>
        <w:rPr/>
        <w:t>꧂</w:t>
      </w:r>
      <w:r>
        <w:rPr/>
        <w:t>縲䕌狃츺┬瘹妱塄瑂䰣䀥桂佄呗婩氩䴣塈쌱녎Ⓧ掻積勂⌬爪摳輫恱瑦</w:t>
      </w:r>
      <w:r>
        <w:rPr/>
        <w:t>Ɐ</w:t>
      </w:r>
      <w:r>
        <w:rPr/>
        <w:t>㕌⽅离⩵쉉愤弮迂灓䜣䑄嚣坤獫氥䅧奺䔴⍠䘰椦瓂捣䚩깦敚⵷呙灹弶弦倯⑤桕㭄㔷䣂㭳껂ꥯ汁䅐嘯枘何䌵䙊奉穡䁨㔥䝡勂䇂㡺參稫楮䕅⥷午갲쉐弮䋎䁣嘻</w:t>
      </w:r>
      <w:r>
        <w:rPr/>
        <w:t>ⵚ</w:t>
      </w:r>
      <w:r>
        <w:rPr/>
        <w:t>㗂彟䙃쉦剳櫂䕚㌹娰擂⵺䇎⑐ꆥ깵轏啯㥷⾩</w:t>
      </w:r>
      <w:r>
        <w:rPr/>
        <w:t>ⵄ</w:t>
      </w:r>
      <w:r>
        <w:rPr/>
        <w:t>쉚禩⭫圯쉒曂眣㑲슻䝄啌斡ꍥ땪囂㭟쉕唻⍑</w:t>
      </w:r>
      <w:r>
        <w:rPr/>
        <w:t>Ᵽ</w:t>
      </w:r>
      <w:r>
        <w:rPr/>
        <w:t>扭⤺狂懂檵㭄䡟卤磎㩷㤫橲挽</w:t>
      </w:r>
      <w:r>
        <w:rPr/>
        <w:t>ꕁ</w:t>
      </w:r>
      <w:r>
        <w:rPr/>
        <w:t>㍧썓绂契⍐奅頱념싂㕃녁穃뭣㨳琴抵敦㫍䆩쉌洫숦쉒㠭桐␰㩔瀫湎卾優㤷䧂넣䔷썲㉡㔽⹗䯂숹匤獟♬樳쵒歊⻍</w:t>
      </w:r>
      <w:r>
        <w:rPr/>
        <w:t>ꕉ</w:t>
      </w:r>
      <w:r>
        <w:rPr/>
        <w:t>癇䅀⺻┲抩⽲潌飂⫂⨥걈⒬娫辵戽㔤轾杉轹숤뽳싃迂涿⥍뽥奲獉参⎬珂摢숥ꅾ禘</w:t>
      </w:r>
      <w:r>
        <w:rPr/>
        <w:t>ꦥ</w:t>
      </w:r>
      <w:r>
        <w:rPr/>
        <w:t>呓쉥ꅉ畓湈쉡</w:t>
      </w:r>
      <w:r>
        <w:rPr/>
        <w:t>꧂</w:t>
      </w:r>
      <w:r>
        <w:rPr/>
        <w:t>颣⩋</w:t>
      </w:r>
      <w:r>
        <w:rPr/>
        <w:t>ⵢ</w:t>
      </w:r>
      <w:r>
        <w:rPr/>
        <w:t>ㆵ쉄슣놩熻뼭夤숩潠瘬歞匴瑑橍㕐숫⥾㑀柂䊿正꥞㍬㡗ꥧ洷⭬ꍟ㜥乁橯捴쉉</w:t>
      </w:r>
      <w:r>
        <w:rPr/>
        <w:t>ꤤ</w:t>
      </w:r>
      <w:r>
        <w:rPr/>
        <w:t>㥗ꇂ栩彞浀쉺㵸⩙晕⬷䕏깍㉡獏⌸㝘佷숹䩔䁓</w:t>
      </w:r>
      <w:r>
        <w:rPr/>
        <w:t>ꥆ</w:t>
      </w:r>
      <w:r>
        <w:rPr/>
        <w:t>썁䥞權꥘㡅쉏戱⧂墱⩅䂣䵚睫㙙䱘挷싂⑔牱乮</w:t>
      </w:r>
      <w:r>
        <w:rPr/>
        <w:t>꧂</w:t>
      </w:r>
      <w:r>
        <w:rPr/>
        <w:t>썁</w:t>
      </w:r>
      <w:r>
        <w:rPr/>
        <w:t>Ⱖ</w:t>
      </w:r>
      <w:r>
        <w:rPr/>
        <w:t>坁촯㫂䡨搪쉾⑺徥刨䙬渳瓂噉囂숪㈫⩹숹ꌳ䬴䡪爷</w:t>
      </w:r>
      <w:r>
        <w:rPr/>
        <w:t>ⵈ꧂</w:t>
      </w:r>
      <w:r>
        <w:rPr/>
        <w:t>䯂</w:t>
      </w:r>
      <w:r>
        <w:rPr/>
        <w:t>ꕅ</w:t>
      </w:r>
      <w:r>
        <w:rPr/>
        <w:t>䮘矂㑁촥㴽栻䭭쵑䅩瀱欬</w:t>
      </w:r>
      <w:r>
        <w:rPr/>
        <w:t>⣂</w:t>
      </w:r>
      <w:r>
        <w:rPr/>
        <w:t>漮땺㤸쵧깚杭喡侱④깋城㈨侘뼮⍡䎣뼤⨵䥧猷塑숹⌯悩䍋朵쉭ꌮ測〸剒쉋㯂침㉦㬣仍便㞩꺩ꄹ颿쉑偓ꏃ烂뭩믂♈塱</w:t>
      </w:r>
      <w:r>
        <w:rPr/>
        <w:t>ꕸ</w:t>
      </w:r>
      <w:r>
        <w:rPr/>
        <w:t>쉊橘숶惂楷丯쉞싂㝤塙⌫契犮捌獢䡔剒㙡ꌭ晱쉏길촷灅冣⍱癤䠰栬昲뼭䐤ꇃ帤⑰싃婯歖㇂ꆬ䉾䭤쵋䐭ꍑ쉸ㄳ婢쉩婆</w:t>
      </w:r>
      <w:r>
        <w:rPr/>
        <w:t>⡉</w:t>
      </w:r>
      <w:r>
        <w:rPr/>
        <w:t>䱃㥯汣幞쉄㔣숥⍇ꎮ穊䗂걎捹顚瑵帩쉫ち杰䍚㙪杍믂⨷慇숯㥙㘦夦╞㢥㥈儽䪘</w:t>
      </w:r>
      <w:r>
        <w:rPr/>
        <w:t>ꕊⵤ</w:t>
      </w:r>
      <w:r>
        <w:rPr/>
        <w:t>浧ꄨ㕢䢘だ䑖䘮䝧</w:t>
      </w:r>
      <w:r>
        <w:rPr/>
        <w:t>ꦬ</w:t>
      </w:r>
      <w:r>
        <w:rPr/>
        <w:t>牟싂乌楊⾣싂㛂갭㪣䥮桲칉⮘⧂⹂挣䙩磂㴩昭긽⸶泂딪㑾泂쵞䵁⭨</w:t>
      </w:r>
      <w:r>
        <w:rPr/>
        <w:t>ⷂ</w:t>
      </w:r>
      <w:r>
        <w:rPr/>
        <w:t>顮㏂썈</w:t>
      </w:r>
      <w:r>
        <w:rPr/>
        <w:t>⠬</w:t>
      </w:r>
      <w:r>
        <w:rPr/>
        <w:t>ꄯ슻硎⍐♔浾硒㬶㪣本䍾쵗䡱䰸⿂幒</w:t>
      </w:r>
      <w:r>
        <w:rPr/>
        <w:t>ꔰ</w:t>
      </w:r>
      <w:r>
        <w:rPr/>
        <w:t>凂썱ㆱ㍤掮八幧㡨뮥뽞繴䁧뭣㘪㭘</w:t>
      </w:r>
      <w:r>
        <w:rPr/>
        <w:t>ⷂ</w:t>
      </w:r>
      <w:r>
        <w:rPr/>
        <w:t>汫⹈姂</w:t>
      </w:r>
      <w:r>
        <w:rPr/>
        <w:t>ꥁ</w:t>
      </w:r>
      <w:r>
        <w:rPr/>
        <w:t>堵䙯⫂㚻䁡䇂⥞♆䁥䙶爣䏂</w:t>
      </w:r>
      <w:r>
        <w:rPr/>
        <w:t>Ⳃ</w:t>
      </w:r>
      <w:r>
        <w:rPr/>
        <w:t>䣂疩⼺츣乨憥澘⍕딦窵숥䡚쉾䑪嘪牵晅畫縵</w:t>
      </w:r>
      <w:r>
        <w:rPr/>
        <w:t>ⱹ</w:t>
      </w:r>
      <w:r>
        <w:rPr/>
        <w:t>숯䒏</w:t>
      </w:r>
      <w:r>
        <w:rPr/>
        <w:t>ꤨ</w:t>
      </w:r>
      <w:r>
        <w:rPr/>
        <w:t>僂湗夻䉷썥幷슩㑱墥㯂䯂敟秂啞걧㥗㶡呺㥟</w:t>
      </w:r>
      <w:r>
        <w:rPr/>
        <w:t>ꦿ</w:t>
      </w:r>
      <w:r>
        <w:rPr/>
        <w:t>㵯戵껂輯浶㓂ꌯ沿冱깖垩㭘뿂숴獦㡹塘㩇䛂㌩㈣兟敒㡰䇂㡱㝏㊡꥖揃猳⽇쉅归ꌯ乌⍑歔獞夳埂♬㈽眸捪⍀</w:t>
      </w:r>
      <w:r>
        <w:rPr/>
        <w:t>ⵧ</w:t>
      </w:r>
      <w:r>
        <w:rPr/>
        <w:t>祱ㅍ믂껂묹㉞갴촤䁔泂㗂伺㡱佡╕㷂怭츯╗囂숸숦喏帣呎坱狂㥂归⏎梩㡵⵾䕁숹㡍╁桔熱呄䐪</w:t>
      </w:r>
      <w:r>
        <w:rPr/>
        <w:t>ⵖ</w:t>
      </w:r>
      <w:r>
        <w:rPr/>
        <w:t>Ⱪ</w:t>
      </w:r>
      <w:r>
        <w:rPr/>
        <w:t>牔抏䵴捫㛍숮稥睠쉴㷂䨥⨳㵬瞥汨⨭싂슏㭺㎥揂⏂硑쉧繑䱌䞬⩌汥坒</w:t>
      </w:r>
      <w:r>
        <w:rPr/>
        <w:t>⡑</w:t>
      </w:r>
      <w:r>
        <w:rPr/>
        <w:t>疵㭴싂䊩佊⌨⭋䴴䖏숭⒮⿂⧂橶쉱걚偳걎瑮繆唴</w:t>
      </w:r>
      <w:r>
        <w:rPr/>
        <w:t>ⷍ꥕</w:t>
      </w:r>
      <w:r>
        <w:rPr/>
        <w:t>懍项쉳䉸㴹亿쉖䱧ꥷ凂싂楌幖㋂嘣䔮</w:t>
      </w:r>
      <w:r>
        <w:rPr/>
        <w:t>ꤩ</w:t>
      </w:r>
      <w:r>
        <w:rPr/>
        <w:t>削⥲㘪䜫ꅩ䋂橅쉀칤䝇䅁侱䝴搻뽶췃昴㕑攊佁㩯촨㩵䮩ꅱ晒⺵묭犮埂癍瓎畹☰䐩懍㖿쉱恸樦⤤ꅧ兔䷎㜭僂䨩쉆睩쉰牎㉇쉶ꥫ畤之硉싃䳂厥䙀㈫깷塭凂</w:t>
      </w:r>
      <w:r>
        <w:rPr/>
        <w:t>Ⳃ</w:t>
      </w:r>
      <w:r>
        <w:rPr/>
        <w:t>녪슣⍅睧噾栵쉔瑥┽</w:t>
      </w:r>
      <w:r>
        <w:rPr/>
        <w:t>ꤵ</w:t>
      </w:r>
      <w:r>
        <w:rPr/>
        <w:t>姂䡤啯呶념꺘쉧㯂쉔</w:t>
      </w:r>
      <w:r>
        <w:rPr/>
        <w:t>ⱏ</w:t>
      </w:r>
      <w:r>
        <w:rPr/>
        <w:t>眦</w:t>
      </w:r>
      <w:r>
        <w:rPr/>
        <w:t>ꤴꔪ</w:t>
      </w:r>
      <w:r>
        <w:rPr/>
        <w:t>䛂䠪䀯畤썈뭰柂㭢䉭迎</w:t>
      </w:r>
      <w:r>
        <w:rPr/>
        <w:t>ꔴ</w:t>
      </w:r>
      <w:r>
        <w:rPr/>
        <w:t>匷䶩占⪘</w:t>
      </w:r>
      <w:r>
        <w:rPr/>
        <w:t>ⲵ</w:t>
      </w:r>
      <w:r>
        <w:rPr/>
        <w:t>彯싂㝗</w:t>
      </w:r>
      <w:r>
        <w:rPr/>
        <w:t>ⳃ</w:t>
      </w:r>
      <w:r>
        <w:rPr/>
        <w:t>㉗奆䬶䐴⼻㉹쉷䩗硈伺泂싂旂쉪땍䛂留呇㮣礳欪洸樬㘺♤祮杋꥔㊥넥㵤㠽뭥╱</w:t>
      </w:r>
      <w:r>
        <w:rPr/>
        <w:t>ꕰ</w:t>
      </w:r>
      <w:r>
        <w:rPr/>
        <w:t>揂쉳淃땫棂係⿂㙀煅쉇獀⑋煂稷匹佧㭸梿쉖喱싂摯䉱촳쉶㤣㙷煨쉁㡒桄燂恒숸</w:t>
      </w:r>
      <w:r>
        <w:rPr/>
        <w:t>ⵦ</w:t>
      </w:r>
      <w:r>
        <w:rPr/>
        <w:t>壂⬣쵅뭞㤺硺札暱䁔偡䴵㙑䂣Ⓜ䘽卬䄽琬㎬䝘거쉳婗ꥫ捂䝖唻㕶听彫猬㌺畔儭湋㷂杊坰涏묪⪬塪乞偘攭싂䓂晐䮘愪</w:t>
      </w:r>
      <w:r>
        <w:rPr/>
        <w:t>⡷꥗</w:t>
      </w:r>
      <w:r>
        <w:rPr/>
        <w:t>쉏繡嗂槎䵁瑈칅飂䵔横갩啎㥘稻⭨㧎啢䌲徻暻녘啥撬暬檩⽷⽩䦱䰪캵奍♆ꍚ抣旂⽋</w:t>
      </w:r>
      <w:r>
        <w:rPr/>
        <w:t>꧂</w:t>
      </w:r>
      <w:r>
        <w:rPr/>
        <w:t>こ쉶☭⨪偵㇂䴭堸</w:t>
      </w:r>
      <w:r>
        <w:rPr/>
        <w:t>⡭</w:t>
      </w:r>
      <w:r>
        <w:rPr/>
        <w:t>束祺縱⥘쉫硔ㅬ嚥┪ㅇ㉯乨⍐栮掏䳂濃䑳䖘䝠쉎⩹㡩頪輲</w:t>
      </w:r>
      <w:r>
        <w:rPr/>
        <w:t>⢥⹔</w:t>
      </w:r>
      <w:r>
        <w:rPr/>
        <w:t>꥓</w:t>
      </w:r>
      <w:r>
        <w:rPr/>
        <w:t>㥶썇숰窮傩瑇兗灎朱彇쉅圲㝚㓃㡦纡〨刺淂⍶㙘䑾⥕㬩⩍䤮쉗䙸뭤숻㉠</w:t>
      </w:r>
      <w:r>
        <w:rPr/>
        <w:t>꧂</w:t>
      </w:r>
      <w:r>
        <w:rPr/>
        <w:t>쉧浬㔯㖻</w:t>
      </w:r>
      <w:r>
        <w:rPr/>
        <w:t>꧂</w:t>
      </w:r>
      <w:r>
        <w:rPr/>
        <w:t>䬦个砨呺⮡녦擂쉗썅樶㑒䓂䄲疱</w:t>
      </w:r>
      <w:r>
        <w:rPr/>
        <w:t>ꥑ</w:t>
      </w:r>
      <w:r>
        <w:rPr/>
        <w:t>㨱䍗猤輪倹㉟昸去쉭横곃⮏</w:t>
      </w:r>
      <w:r>
        <w:rPr/>
        <w:t>꧂</w:t>
      </w:r>
      <w:r>
        <w:rPr/>
        <w:t>眱㭡䙸楖䁒睕㍁䩨恱晩썥♫썾</w:t>
      </w:r>
      <w:r>
        <w:rPr/>
        <w:t>ꥉ</w:t>
      </w:r>
      <w:r>
        <w:rPr/>
        <w:t>ꇂ穡窏噎乲䗂狂伳䜱扗失䗂䱖啎啹唩潥攸갺⬻뿂싎숣㦣쉈喩捎䑍뽙슡䒏掏③硆⩆䲱㈭祥䟂</w:t>
      </w:r>
      <w:r>
        <w:rPr/>
        <w:t>⡶</w:t>
      </w:r>
      <w:r>
        <w:rPr/>
        <w:t>偈扤汭䫂䕱싂䓂䥲숤摗묮걞瀶倯株樰쉉</w:t>
      </w:r>
      <w:r>
        <w:rPr/>
        <w:t>⣂</w:t>
      </w:r>
      <w:r>
        <w:rPr/>
        <w:t>吣㴷乬䙨噎㣂捋䱚橦彴燂㬽绂䞿皩⫂숨佁</w:t>
      </w:r>
      <w:r>
        <w:rPr/>
        <w:t>꧂</w:t>
      </w:r>
      <w:r>
        <w:rPr/>
        <w:t>䙴묤啑楎杘婟㉞䁞嫂噭椱㈷⎿⩨祆瘱깞숲㎣㣂〪㇂쉅쉗椭⑎╊츰割眽势慅싂埂㘫䳂楖奥䘻輯䯍佫揂楤䝈슘쉠싂껃涩㥎挴䍉쉎⹭坓䰳牠顙改䦮䜻橎睠ꅪ恉䕮쉖싂넊㠱</w:t>
      </w:r>
      <w:r>
        <w:rPr/>
        <w:t>ꔦ</w:t>
      </w:r>
      <w:r>
        <w:rPr/>
        <w:t>㙈乘獢仂䤶⹓坶債噄㋂殿쉹报⨣桴㭺䥃쉸噒쉡埂繢䈱</w:t>
      </w:r>
      <w:r>
        <w:rPr/>
        <w:t>⣃⡕</w:t>
      </w:r>
      <w:r>
        <w:rPr/>
        <w:t>兩쉇걷䖘硉だ쉠촱淂㋂쉆㥘䥸⏂䇂歵쉏䎩문쉓戳㑨竂轘輦拂桔ꥰ婰쵘숵漵믂싍㡪䍌繬常쉚爩獴䋎兣㍢㵉䭓用痂쉏扨䉎䮿쉩繱⫂ひ㖘湅匶佭䉪뾱깺</w:t>
      </w:r>
      <w:r>
        <w:rPr/>
        <w:t>ꥌ</w:t>
      </w:r>
      <w:r>
        <w:rPr/>
        <w:t>敕㵐</w:t>
      </w:r>
      <w:r>
        <w:rPr/>
        <w:t>⢩</w:t>
      </w:r>
      <w:r>
        <w:rPr/>
        <w:t>塤弬㡍ㆿ⥓㑈㋂港慹䏂숵ꇂ╺</w:t>
      </w:r>
      <w:r>
        <w:rPr/>
        <w:t>ꤰ</w:t>
      </w:r>
      <w:r>
        <w:rPr/>
        <w:t>瘵祉㉒</w:t>
      </w:r>
      <w:r>
        <w:rPr/>
        <w:t>꧂⥞⥂⌶</w:t>
      </w:r>
      <w:r>
        <w:rPr/>
        <w:t>恃䌦獬⹣슥䂣憵쌮䗂浅♓转䋂㥔⎱쉶썡砯呍彾䴦捠慉㝉층쉦澻ꌸ搰깪灪炣坠偓뽀喘丰㛂嘬㥎⧂桵樵䛂캣䉙⍕䱬㘦䕵䥘ꌪ</w:t>
      </w:r>
      <w:r>
        <w:rPr/>
        <w:t>ꥁ</w:t>
      </w:r>
      <w:r>
        <w:rPr/>
        <w:t>䰦潇抡伫畮⩟</w:t>
      </w:r>
      <w:r>
        <w:rPr/>
        <w:t>ꤽ</w:t>
      </w:r>
      <w:r>
        <w:rPr/>
        <w:t>悩싂숳个愩</w:t>
      </w:r>
      <w:r>
        <w:rPr/>
        <w:t>꧂⍑</w:t>
      </w:r>
      <w:r>
        <w:rPr/>
        <w:t>䏂␣坉㙂冱幦떿塶걐唣ꎱ㐥쉹㴷収䈮슡㜳嘽썧㝙䐰桁ꅾ┯䀨㵲걣徥떏녎⨺⥹⹾欤⭠⥺</w:t>
      </w:r>
      <w:r>
        <w:rPr/>
        <w:t>ꦩ</w:t>
      </w:r>
      <w:r>
        <w:rPr/>
        <w:t>㥬䅏漫忂</w:t>
      </w:r>
      <w:r>
        <w:rPr/>
        <w:t>ꤪ</w:t>
      </w:r>
      <w:r>
        <w:rPr/>
        <w:t>⾥칊搻恨欷</w:t>
      </w:r>
      <w:r>
        <w:rPr/>
        <w:t>⢬</w:t>
      </w:r>
      <w:r>
        <w:rPr/>
        <w:t>匦頹ㅚꄵ爷卢縤㐶䩘쉏瘥쵡싂</w:t>
      </w:r>
      <w:r>
        <w:rPr/>
        <w:t>ⵠ␱</w:t>
      </w:r>
      <w:r>
        <w:rPr/>
        <w:t>떩㕘ㆵ㕟</w:t>
      </w:r>
      <w:r>
        <w:rPr/>
        <w:t>ꕬ</w:t>
      </w:r>
      <w:r>
        <w:rPr/>
        <w:t>䢻꺬⵲〸㗂숽欥숹숺쉆䖩</w:t>
      </w:r>
      <w:r>
        <w:rPr/>
        <w:t>ꥂ</w:t>
      </w:r>
      <w:r>
        <w:rPr/>
        <w:t>慗棃놩⽍迂㔳杌轷杂䵑</w:t>
      </w:r>
      <w:r>
        <w:rPr/>
        <w:t>ꕇ</w:t>
      </w:r>
      <w:r>
        <w:rPr/>
        <w:t>썅䗂䉶頫离쉉쉸噫㖘쉣洦㮡江㕰䡭祄㕠㝞ꅏ⼮䍡梵녊㵍쉕㩊榥栩䎥⛃暮넮帹⹇㭎䩠䞱烃䆵숨⸳兹猳</w:t>
      </w:r>
      <w:r>
        <w:rPr/>
        <w:t>ꥐ</w:t>
      </w:r>
      <w:r>
        <w:rPr/>
        <w:t>吣</w:t>
      </w:r>
      <w:r>
        <w:rPr/>
        <w:t>ꖏ♁</w:t>
      </w:r>
      <w:r>
        <w:rPr/>
        <w:t>깇⹫뼥칣做䘮墥甪䛎䅕卒椬圷䀴係㴹⑑땵沩乫䝉땲뿂砰㍯㝢玥ꌴ쉯ꍏ椬</w:t>
      </w:r>
      <w:r>
        <w:rPr/>
        <w:t>ꕔ⹬</w:t>
      </w:r>
      <w:r>
        <w:rPr/>
        <w:t>㭶숣㵗爯〸䥠싂㭖묣揂䷂坶㝱㥬싂䭀㥸㈺䄳瘲☰뗂녗迂Ⓨ暿塰㡪</w:t>
      </w:r>
      <w:r>
        <w:rPr/>
        <w:t>ꤥ</w:t>
      </w:r>
      <w:r>
        <w:rPr/>
        <w:t>澏쉐噪眸柂컂撿兀</w:t>
      </w:r>
      <w:r>
        <w:rPr/>
        <w:t>ⱗ</w:t>
      </w:r>
      <w:r>
        <w:rPr/>
        <w:t>婱⽇䵧⻂</w:t>
      </w:r>
      <w:r>
        <w:rPr/>
        <w:t>ꔯ</w:t>
      </w:r>
      <w:r>
        <w:rPr/>
        <w:t>ꄪ</w:t>
      </w:r>
      <w:r>
        <w:rPr/>
        <w:t>ꤰ</w:t>
      </w:r>
      <w:r>
        <w:rPr/>
        <w:t>帪</w:t>
      </w:r>
      <w:r>
        <w:rPr/>
        <w:t>⡘</w:t>
      </w:r>
      <w:r>
        <w:rPr/>
        <w:t>卐걕䱚刻⑩싂</w:t>
      </w:r>
      <w:r>
        <w:rPr/>
        <w:t>ⴹ</w:t>
      </w:r>
      <w:r>
        <w:rPr/>
        <w:t>頽</w:t>
      </w:r>
      <w:r>
        <w:rPr/>
        <w:t>⠲◂</w:t>
      </w:r>
      <w:r>
        <w:rPr/>
        <w:t>溡兙촵偞⩪㕷眰潄뽶攸㵀쉾頯㝹兂䙓䑶幡칑㍷䱷琦䨥뮿僂䉸縯楉椱⩁⾥숮䩢祶竂纏㡌</w:t>
      </w:r>
      <w:r>
        <w:rPr/>
        <w:t>ꔷ</w:t>
      </w:r>
      <w:r>
        <w:rPr/>
        <w:t>潌繲灲뼨㓂</w:t>
      </w:r>
      <w:r>
        <w:rPr/>
        <w:t>ꕃ</w:t>
      </w:r>
      <w:r>
        <w:rPr/>
        <w:t>䎬뭑丳輶슣썥場</w:t>
      </w:r>
      <w:r>
        <w:rPr/>
        <w:t>ⱗ</w:t>
      </w:r>
      <w:r>
        <w:rPr/>
        <w:t>澵䋂欺㥍ガ嫎⍠夸ꄵ䵆쵂쉴兡㴣毂楠쵄㪱믃슥䀬是㋂泂㉑卬㕊囍掱⦱䭁額</w:t>
      </w:r>
      <w:r>
        <w:rPr/>
        <w:t>ꕃ</w:t>
      </w:r>
      <w:r>
        <w:rPr/>
        <w:t>欳숪掏ꅂ⑟⧂奷㦣湤䅵擂㍘䝲䅠捲䤊㐤뭶癍凂숵乭녞䩅㵀쉠㩧䕇夣曂</w:t>
      </w:r>
      <w:r>
        <w:rPr/>
        <w:t>⡔</w:t>
      </w:r>
      <w:r>
        <w:rPr/>
        <w:t>櫂쉡㙓旂渭幹싂쉅㒻丸㦡幡쉺</w:t>
      </w:r>
    </w:p>
    <w:p>
      <w:pPr>
        <w:pStyle w:val="PreformattedText"/>
        <w:bidi w:val="0"/>
        <w:spacing w:before="0" w:after="0"/>
        <w:jc w:val="left"/>
        <w:rPr/>
      </w:pPr>
      <w:r>
        <w:rPr/>
        <w:t>弯묲䚮溣卙灕繢慙걡ꥣꌵ坹쉗䋂ꄤ㉪㈲</w:t>
      </w:r>
      <w:r>
        <w:rPr/>
        <w:t>ꥌ꧂</w:t>
      </w:r>
      <w:r>
        <w:rPr/>
        <w:t>䴯仃彑䥒숮坓숦䫂</w:t>
      </w:r>
      <w:r>
        <w:rPr/>
        <w:t>ꦮ</w:t>
      </w:r>
      <w:r>
        <w:rPr/>
        <w:t>ㆥ㣂⨤砰䴲⑬뮵畡㠲쉄쉁䭆㶻杷か䒱倦獡题㕎儱ꌴ㥇朲</w:t>
      </w:r>
      <w:r>
        <w:rPr/>
        <w:t>Ⲙ</w:t>
      </w:r>
      <w:r>
        <w:rPr/>
        <w:t>츪싂畑睃䩟䵆䯂弶ꍎ繡</w:t>
      </w:r>
      <w:r>
        <w:rPr/>
        <w:t>ꔦ</w:t>
      </w:r>
      <w:r>
        <w:rPr/>
        <w:t>穁瘴⻍普걓䑒쉠乆瞣긮㯂⿂祬兪杍繑扣䘦쉊</w:t>
      </w:r>
      <w:r>
        <w:rPr/>
        <w:t>⡱</w:t>
      </w:r>
      <w:r>
        <w:rPr/>
        <w:t>쌦䤷䢣皻祙朩祮☻欣</w:t>
      </w:r>
      <w:r>
        <w:rPr/>
        <w:t>ꦘ</w:t>
      </w:r>
      <w:r>
        <w:rPr/>
        <w:t>亣숤⥵㩵煱璥祏整幥⻂灗晈彧</w:t>
      </w:r>
      <w:r>
        <w:rPr/>
        <w:t>ⱇ</w:t>
      </w:r>
      <w:r>
        <w:rPr/>
        <w:t>嘷䂘㗎⸽뭊亥▮ꅚ嘭쉦潳参⫂潤㕪摓⭺吰쉕瘨䥫汯稪춏摙浈椷玏䘻⫂쉉唯슡㪱㑎묣㏂츥싂슱㉳ꅭ쉃쉖轘潰轍朻⤬䩩⚘ꅁ敾싂쉥㐽쉰숻狂⹓祢⪘⴮祐汏컂兙〪据汞奠䱎⩓輻幚⽾넽呮漪䠻潂朲㔴㴤⑾捺⨬⸪䜣佔卩甪쉄㥙ꥭ㶮淂牋곂㐲䭖畸嘰坎捎쉀䭊灞ㄣ싂恦썱땉숨</w:t>
      </w:r>
      <w:r>
        <w:rPr/>
        <w:t>ꤣ</w:t>
      </w:r>
      <w:r>
        <w:rPr/>
        <w:t>啧ㅗ⭃欺㩳숮䠦♣㕫杤擂契땊㎻쉆䏂뇂揂殡亻⍡牤</w:t>
      </w:r>
      <w:r>
        <w:rPr/>
        <w:t>ꦩ</w:t>
      </w:r>
      <w:r>
        <w:rPr/>
        <w:t>捂瑍</w:t>
      </w:r>
      <w:r>
        <w:rPr/>
        <w:t>Ɑ</w:t>
      </w:r>
      <w:r>
        <w:rPr/>
        <w:t>쉯顄</w:t>
      </w:r>
      <w:r>
        <w:rPr/>
        <w:t>꤬</w:t>
      </w:r>
      <w:r>
        <w:rPr/>
        <w:t>氤塂깸㙒⬪쉓硵祴䟂兢琣䝰䝇</w:t>
      </w:r>
      <w:r>
        <w:rPr/>
        <w:t>ꗎ</w:t>
      </w:r>
      <w:r>
        <w:rPr/>
        <w:t>㡵楹㉹⩄䥫僂㉂㍏㘣亏숶䐦⍃㕉恓䧂䳂숳略㑆⿂ꏂ㗎婶숯䌳瑩澩칇䕏</w:t>
      </w:r>
      <w:r>
        <w:rPr/>
        <w:t>ⱬ</w:t>
      </w:r>
      <w:r>
        <w:rPr/>
        <w:t>㨱⌭䬩⥉⎡䏃䥡爳灌뽶</w:t>
      </w:r>
      <w:r>
        <w:rPr/>
        <w:t>ⰰ┳</w:t>
      </w:r>
      <w:r>
        <w:rPr/>
        <w:t>ㆱ乖䉮ꇍ瘹⸦┲싃䁖戭䁓捄ꎡ漵䜻䉲䁍때㵩ㅣ塔䷍湲쉀</w:t>
      </w:r>
      <w:r>
        <w:rPr/>
        <w:t>ⱏ⍘</w:t>
      </w:r>
      <w:r>
        <w:rPr/>
        <w:t>楣佗䌽〰顡䱧唣呒╠縤橎题塵潔䙤硴塒싂瞩ꌸ奇㪮⥇復촽䆵恦呂颮</w:t>
      </w:r>
      <w:r>
        <w:rPr/>
        <w:t>⢡</w:t>
      </w:r>
      <w:r>
        <w:rPr/>
        <w:t>吴㈩썳⾱兡牫癐ꅘ쉴桮䀪轕㕭煆呀啤쉚㷂偵珂呅쉓晇乄㐻椱欰織⽸㪡㑳⑩澬㝐뾥縵䔥ヂ</w:t>
      </w:r>
      <w:r>
        <w:rPr/>
        <w:t>ꕬ</w:t>
      </w:r>
      <w:r>
        <w:rPr/>
        <w:t>㬪煘㈶梿彋쉎璿䉓畊뭟堷촥␶墏顸뽹洺쉊恉䅃</w:t>
      </w:r>
      <w:r>
        <w:rPr/>
        <w:t>ⴺ</w:t>
      </w:r>
      <w:r>
        <w:rPr/>
        <w:t>년玣☬晶䞿收⑨⩏䶱䁸兰⌺슡秂㕬橖㤤塴奃咿쉋쉲灸</w:t>
      </w:r>
      <w:r>
        <w:rPr/>
        <w:t>ꥂ</w:t>
      </w:r>
      <w:r>
        <w:rPr/>
        <w:t>䣂䉭㎣潆亩亩敂䔺쉚㕯顁殩磂啠䢻彁</w:t>
      </w:r>
      <w:r>
        <w:rPr/>
        <w:t>꧂</w:t>
      </w:r>
      <w:r>
        <w:rPr/>
        <w:t>㐶</w:t>
      </w:r>
      <w:r>
        <w:rPr/>
        <w:t>ⷃ</w:t>
      </w:r>
      <w:r>
        <w:rPr/>
        <w:t>㝎䏂촫슮丷ふ촣䉨ꄪ</w:t>
      </w:r>
      <w:r>
        <w:rPr/>
        <w:t>꧂</w:t>
      </w:r>
      <w:r>
        <w:rPr/>
        <w:t>偃歭秎츽㵾숊繙愳갵扫ꍋ㵖슩坣㥳㨸뽊幄妥浹啊溿廂た栺⒣垣㑚䔮</w:t>
      </w:r>
      <w:r>
        <w:rPr/>
        <w:t>⠽</w:t>
      </w:r>
      <w:r>
        <w:rPr/>
        <w:t>㵀슏污恂⹌歶긴幞▱䄵檿♍⹰繓枘숪촮涬桧Ⓜ橓轟㏂칱琤参睗彄攱ガ⨬㌮쉴걣⤣뼣</w:t>
      </w:r>
      <w:r>
        <w:rPr/>
        <w:t>ꤽ</w:t>
      </w:r>
      <w:r>
        <w:rPr/>
        <w:t>刪칕싍杭묦佶㍋嗂뭈䝡恓祐砣</w:t>
      </w:r>
      <w:r>
        <w:rPr/>
        <w:t>ⱋ</w:t>
      </w:r>
      <w:r>
        <w:rPr/>
        <w:t>㕪坱䃂㬥⥱瑀敞獫╓畆喡썔슥⻂싃숸뗂㜱伳唨漤㜸檏㣂㑹쉃嫃卣偨㏃婷슩숦毂扤繍汥⸭恒╫㴵⚩䗂湞繥쉍洣ぃ</w:t>
      </w:r>
      <w:r>
        <w:rPr/>
        <w:t>⢬</w:t>
      </w:r>
      <w:r>
        <w:rPr/>
        <w:t>煐灍ꇍ橹ꇂ檏窿堹ꇃ䑘璬䩺쉒뭣〩깚딱ꍎ쉒쉟枩싂</w:t>
      </w:r>
      <w:r>
        <w:rPr/>
        <w:t>ⴴ</w:t>
      </w:r>
      <w:r>
        <w:rPr/>
        <w:t>浗㘨卥犥㝪顯숤</w:t>
      </w:r>
      <w:r>
        <w:rPr/>
        <w:t>ⵕ</w:t>
      </w:r>
      <w:r>
        <w:rPr/>
        <w:t>灤㍨</w:t>
      </w:r>
      <w:r>
        <w:rPr/>
        <w:t>⡷</w:t>
      </w:r>
      <w:r>
        <w:rPr/>
        <w:t>木</w:t>
      </w:r>
      <w:r>
        <w:rPr/>
        <w:t>ⴥ</w:t>
      </w:r>
      <w:r>
        <w:rPr/>
        <w:t>丷⬽싂⫎㓎〤䴭玮㨯썟焯䉴噆伴夸悮杳頪猱㝙㑞攨䡸櫎췎桡瑤栺湗충䆩媿숱䡈䩒䠭矍썙녘偑彾煨⩣戶ㅈ⌲䑉숽顨燂뼻㉌䐶䏂쉙䀯컂걒刻䴱兣습䝀关爨晏欷㐦ꅧ䔴ꆡ灶숲娬숯吸杵媬䠣啖勂呍땋㑣绂剦垣䀥㐻猳㕰呈㈨쉶橵㭹狎䡰焹告顢䕒眥戱䯂슏䥾僎澿䭒ヂ䜻⮿</w:t>
      </w:r>
      <w:r>
        <w:rPr/>
        <w:t>ⵄ</w:t>
      </w:r>
      <w:r>
        <w:rPr/>
        <w:t>彏啶쌽⥟檩⺮㙟迂습偠ꍈ湘ꍏ</w:t>
      </w:r>
      <w:r>
        <w:rPr/>
        <w:t>⠰</w:t>
      </w:r>
      <w:r>
        <w:rPr/>
        <w:t>슱歗挦扩⍞斡値</w:t>
      </w:r>
      <w:r>
        <w:rPr/>
        <w:t>ⱍ</w:t>
      </w:r>
      <w:r>
        <w:rPr/>
        <w:t>⾵瑂⍠⺿婢⪣济㫃슣䕒摗숻ꄪ僂</w:t>
      </w:r>
      <w:r>
        <w:rPr/>
        <w:t>ꤦ</w:t>
      </w:r>
      <w:r>
        <w:rPr/>
        <w:t>쉌摯䥋㜣⌲슘浒姂쉪㎘券㍷揂睯딱⦩磂娫杇㕇午䢵䃂畭噖䍡⽸묭</w:t>
      </w:r>
      <w:r>
        <w:rPr/>
        <w:t>⵰</w:t>
      </w:r>
      <w:r>
        <w:rPr/>
        <w:t>伦澱⍙슩㍏㙴咥畱⼣쉚珂乒促㵴䠯⩭♭垱⹃쉃쉬숬㏂㔯깐䁹㓂灦</w:t>
      </w:r>
      <w:r>
        <w:rPr/>
        <w:t>꧃</w:t>
      </w:r>
      <w:r>
        <w:rPr/>
        <w:t>ꄬ操쉩</w:t>
      </w:r>
      <w:r>
        <w:rPr/>
        <w:t>⡎</w:t>
      </w:r>
      <w:r>
        <w:rPr/>
        <w:t>ꏂ곂壂뽄癄㴵揍䭞䑡助䲘⩱欪淂倬䔦㡤숪ꥸ숨桚䌩ꏂ숪⍑捰渣啪䩒뗂</w:t>
      </w:r>
      <w:r>
        <w:rPr/>
        <w:t>⠣</w:t>
      </w:r>
      <w:r>
        <w:rPr/>
        <w:t>卧䂘渷穔束⩘暮浖쉓껃꥙䱦䙗뼻呕轪㏂ꄻ厵敉呵强</w:t>
      </w:r>
      <w:r>
        <w:rPr/>
        <w:t>⢿</w:t>
      </w:r>
      <w:r>
        <w:rPr/>
        <w:t>䄤䑒稺勂⹞䭣佳わ栭捌椩㍩擂곂侩</w:t>
      </w:r>
      <w:r>
        <w:rPr/>
        <w:t>Ⱜ</w:t>
      </w:r>
      <w:r>
        <w:rPr/>
        <w:t>判䰻숯</w:t>
      </w:r>
      <w:r>
        <w:rPr/>
        <w:t>ꤦ</w:t>
      </w:r>
      <w:r>
        <w:rPr/>
        <w:t>桂䝊䗍づ컂璩䣂啕稪뽰⍙싂㍘⑱㕀䘦㎣圫䣍쉃</w:t>
      </w:r>
      <w:r>
        <w:rPr/>
        <w:t>ꔳ</w:t>
      </w:r>
      <w:r>
        <w:rPr/>
        <w:t>㫃牀㋂</w:t>
      </w:r>
      <w:r>
        <w:rPr/>
        <w:t>Ⳏ</w:t>
      </w:r>
      <w:r>
        <w:rPr/>
        <w:t>刱獾唥䓂瞿㵬䭐慍칰唽㞻㔮</w:t>
      </w:r>
      <w:r>
        <w:rPr/>
        <w:t>ꕊ</w:t>
      </w:r>
      <w:r>
        <w:rPr/>
        <w:t>橊䳂슥㑭磂畾䲵췂묦쉕㬬䍱㑋玥慅洳</w:t>
      </w:r>
      <w:r>
        <w:rPr/>
        <w:t>ꕠ</w:t>
      </w:r>
      <w:r>
        <w:rPr/>
        <w:t>무浖〈㌣촥庮杠♒㶩朊습奸穊噏甤</w:t>
      </w:r>
      <w:r>
        <w:rPr/>
        <w:t>Ⱞ</w:t>
      </w:r>
      <w:r>
        <w:rPr/>
        <w:t>㉬싂噲슩㗃慫쉒땣싃歀슣쉖姂婲썹뭙쉦⒘毎숩䤻䙥債싂쵱帥쎬愱啗</w:t>
      </w:r>
      <w:r>
        <w:rPr/>
        <w:t>꧂⬰</w:t>
      </w:r>
      <w:r>
        <w:rPr/>
        <w:t>곂䅊⛂╔椳㯂숨䨬獺㙦汀</w:t>
      </w:r>
      <w:r>
        <w:rPr/>
        <w:t>ⴶ</w:t>
      </w:r>
      <w:r>
        <w:rPr/>
        <w:t>碮쉆牤瑀쉒畹噮ꄵ坥㆘䁯㈺楀婴䛂橵枬⨶璱㟍灶䭔〭㑩ꥥ兮乃怲㩠捴伭扱杈䎏獺䈨乊畲쉃촳癔纣⥞杴⬥祡幁涵焩싂숸䍥㮏轶숩搴깃䀮扪橺묮儹</w:t>
      </w:r>
      <w:r>
        <w:rPr/>
        <w:t>ⷂ</w:t>
      </w:r>
      <w:r>
        <w:rPr/>
        <w:t>䍎娦䑅绂濂숰挹辵旂</w:t>
      </w:r>
      <w:r>
        <w:rPr/>
        <w:t>⠶</w:t>
      </w:r>
      <w:r>
        <w:rPr/>
        <w:t>戦彖塙㨴卬넣壍</w:t>
      </w:r>
      <w:r>
        <w:rPr/>
        <w:t>ⱄ</w:t>
      </w:r>
      <w:r>
        <w:rPr/>
        <w:t>挫煲煤ㅑ䆘㬣㈩柂쉒侵嘤栻㡊幫䇂⨥녷欮⽗䔬</w:t>
      </w:r>
      <w:r>
        <w:rPr/>
        <w:t>⡋</w:t>
      </w:r>
      <w:r>
        <w:rPr/>
        <w:t>窵쉒⹗捇楅ㅺ妵杣㛂扵땺쉇㦮轄쉙溬欽Ⓜ昪䱰䩶眤꥖┣⎥㊩껎牲呇飂畬敆捞䔤栳㌭䉬슥ㄬ参숺歇</w:t>
      </w:r>
      <w:r>
        <w:rPr/>
        <w:t>⡅</w:t>
      </w:r>
      <w:r>
        <w:rPr/>
        <w:t>矂</w:t>
      </w:r>
      <w:r>
        <w:rPr/>
        <w:t>ⱋ</w:t>
      </w:r>
      <w:r>
        <w:rPr/>
        <w:t>㕹甪畏皵朮泎捵䁥䰳ꅚ狃⹣䩉⨷쉗儳㵑瀳䁱掘穾瀺頱呙숶ꥰ싃轑じ窻狃御╢旂䎿쉥뼳䱣愳숷䬸♈싂쵕䷂䨬깎玿㵅敘䚣䞥栺</w:t>
      </w:r>
      <w:r>
        <w:rPr/>
        <w:t>ⱹ</w:t>
      </w:r>
      <w:r>
        <w:rPr/>
        <w:t>睵呀䨯璣慊䒮⨸㜮䡕컎楴쉏䕳瑚싂㒱佶剨澥睒䉣当䝥堩䱘䙴췂㉕顐쉖澥坢敏欮땸긯楦噹樦偭⭁灒顋䡊⨬쌹嚿奍偷橎䡶썔硟꥔輴焺쉱儳쉘焸ꌱ惂渳晲ꅨ晑㠩䴨㮘䦬숨揂煗⌤㒬㬸쉨䁙佌灚流</w:t>
      </w:r>
      <w:r>
        <w:rPr/>
        <w:t>ⵯ</w:t>
      </w:r>
      <w:r>
        <w:rPr/>
        <w:t>뗂</w:t>
      </w:r>
      <w:r>
        <w:rPr/>
        <w:t>ⱏ</w:t>
      </w:r>
      <w:r>
        <w:rPr/>
        <w:t>洬帷⩨쵑⍞幋㪡當眦⪬杺穑椤䴪愦ꅉ</w:t>
      </w:r>
      <w:r>
        <w:rPr/>
        <w:t>ꕲ</w:t>
      </w:r>
      <w:r>
        <w:rPr/>
        <w:t>睩顓쵟䲿典䫂桾欲숲믃祍塊㯂揂忂侩楺橐㡄⤳慲癬</w:t>
      </w:r>
      <w:r>
        <w:rPr/>
        <w:t>ꤻ</w:t>
      </w:r>
      <w:r>
        <w:rPr/>
        <w:t>弯䪬㝪뽸彥㝒㟂噺⨽녣碥ㅞ㴴⚘㡃埂獲坬</w:t>
      </w:r>
      <w:r>
        <w:rPr/>
        <w:t>ⱪ</w:t>
      </w:r>
      <w:r>
        <w:rPr/>
        <w:t>呴ꇂ挫⑕䅘榥眸婖楩潨쉭懂䴹⮿숹奾㚩ꅲ쉑㤴</w:t>
      </w:r>
      <w:r>
        <w:rPr/>
        <w:t>ꕓ</w:t>
      </w:r>
      <w:r>
        <w:rPr/>
        <w:t>㉕戵⒬䩨슏潀浞曂㔹㚣쌦未㇂亩㙐奂</w:t>
      </w:r>
      <w:r>
        <w:rPr/>
        <w:t>ꦥ</w:t>
      </w:r>
      <w:r>
        <w:rPr/>
        <w:t>掩䁆쉾쉰础摈㈻ꎡ䡟㡠坪䊡呷纩枩썅琺☨⩉硋</w:t>
      </w:r>
      <w:r>
        <w:rPr/>
        <w:t>ꕰ⥧</w:t>
      </w:r>
      <w:r>
        <w:rPr/>
        <w:t>由뭘値幃杁촹뭸煶</w:t>
      </w:r>
      <w:r>
        <w:rPr/>
        <w:t>ꗂ⨵</w:t>
      </w:r>
      <w:r>
        <w:rPr/>
        <w:t>秂彅摥⹨浙</w:t>
      </w:r>
      <w:r>
        <w:rPr/>
        <w:t>⢘</w:t>
      </w:r>
      <w:r>
        <w:rPr/>
        <w:t>睉㭅䵒払䕄秂</w:t>
      </w:r>
      <w:r>
        <w:rPr/>
        <w:t>ⰳ</w:t>
      </w:r>
      <w:r>
        <w:rPr/>
        <w:t>佋녍倦</w:t>
      </w:r>
      <w:r>
        <w:rPr/>
        <w:t>ꦣ</w:t>
      </w:r>
      <w:r>
        <w:rPr/>
        <w:t>桁䕙ꆡ業樫䙷䍚⭉礽썠⹔䲘䷂䥧뼸㐯㯂瀲</w:t>
      </w:r>
      <w:r>
        <w:rPr/>
        <w:t>ꗍ</w:t>
      </w:r>
      <w:r>
        <w:rPr/>
        <w:t>Ⱚ</w:t>
      </w:r>
      <w:r>
        <w:rPr/>
        <w:t>咿␷뽒䅺</w:t>
      </w:r>
      <w:r>
        <w:rPr/>
        <w:t>ꤱ</w:t>
      </w:r>
      <w:r>
        <w:rPr/>
        <w:t>搻쉚獱灐╏㞩⸊곂슱獥ꅋ</w:t>
      </w:r>
      <w:r>
        <w:rPr/>
        <w:t>ⵌ</w:t>
      </w:r>
      <w:r>
        <w:rPr/>
        <w:t>䭤㑗縻轗쉾쉦灢싂싂秂媩栫⹯㓂㞱榿</w:t>
      </w:r>
      <w:r>
        <w:rPr/>
        <w:t>ꤷ</w:t>
      </w:r>
      <w:r>
        <w:rPr/>
        <w:t>슬슥畳䲏쉺㥲䡟⨻⤶싍쉃녫䜯깋塵뽈曍彚싂썸䝍坔뽒奚咱</w:t>
      </w:r>
      <w:r>
        <w:rPr/>
        <w:t>ꤦ</w:t>
      </w:r>
      <w:r>
        <w:rPr/>
        <w:t>犏旂彳ꥣꏂ晀ㅉ剰겥怸㠽婃녈㝌晀䣂毂☸䥹쉨輪灖彳ꆱ急ꍾ⤰輶䤬惂♴䡊塘</w:t>
      </w:r>
      <w:r>
        <w:rPr/>
        <w:t>ꕒ</w:t>
      </w:r>
      <w:r>
        <w:rPr/>
        <w:t>㛂쉷싂噪칧䱷獵顒䎩捩け</w:t>
      </w:r>
      <w:r>
        <w:rPr/>
        <w:t>ꕡ</w:t>
      </w:r>
      <w:r>
        <w:rPr/>
        <w:t>喩侣</w:t>
      </w:r>
      <w:r>
        <w:rPr/>
        <w:t>⣂</w:t>
      </w:r>
      <w:r>
        <w:rPr/>
        <w:t>㨲债㓂彅㕪숪婌颩⹱奺⿂䵋䤽㕞獟슣佢橏橂䤲䕁焦쵯쉀⨦桅⽤偤츻牢</w:t>
      </w:r>
      <w:r>
        <w:rPr/>
        <w:t>ꖻ⩎</w:t>
      </w:r>
      <w:r>
        <w:rPr/>
        <w:t>媏습ꅈ칖딣犏媿兌䙉䟂</w:t>
      </w:r>
      <w:r>
        <w:rPr/>
        <w:t>ꤣ⹰</w:t>
      </w:r>
      <w:r>
        <w:rPr/>
        <w:t>繳呢䝆☩䓂숽娯䂡坓♕</w:t>
      </w:r>
      <w:r>
        <w:rPr/>
        <w:t>ꦬ</w:t>
      </w:r>
      <w:r>
        <w:rPr/>
        <w:t>婾</w:t>
      </w:r>
      <w:r>
        <w:rPr/>
        <w:t>ⱋ</w:t>
      </w:r>
      <w:r>
        <w:rPr/>
        <w:t>䘹凂䠪䅬溘㓍╘摌㘯쉕䠳䔶㘮噳迂橴ꌩ걁깪䬶슩⫃숯べ쏂䧂剆땷숣㝁䱍漪쉬浄䑓☳㥉싂兮氽湚凂佧⽒⩈㭢ꅭ䁅穌㴵樳佉ꇂ嚮䩙㔩盃쉴䭯땳浗楪䵋幑弹쉟⪏싂䅥</w:t>
      </w:r>
      <w:r>
        <w:rPr/>
        <w:t>ⷂ</w:t>
      </w:r>
      <w:r>
        <w:rPr/>
        <w:t>丨㍎묻ヂ㑄␰夷⽙䵧椹ꄫ㣂䑞瞱䅒櫂</w:t>
      </w:r>
      <w:r>
        <w:rPr/>
        <w:t>ꤶ</w:t>
      </w:r>
      <w:r>
        <w:rPr/>
        <w:t>繕쉵焪剎썬⮿䠲䧃硑숬癯뇍橥凍쉡㭳恚㊵넸愪楴썣顤垏ꥵ潲䱭㙠㙴㡎亣⪣参⪏套旂繺捌숥煆畭ꅘ怬깓⮏쉑坪䨸晹桨⻂奚戸⵲㒣쉫游倩狂뭹と䥌㐬㡵ㅾ嘤쉫䅓棂쉌䵉旂쌬泂湗㭅䥏頤</w:t>
      </w:r>
      <w:r>
        <w:rPr/>
        <w:t>ⵒ</w:t>
      </w:r>
      <w:r>
        <w:rPr/>
        <w:t>땉縣摞彦㝐硕㩡䠹⥍婯偵䫃亡䅊堣䜶浐㩑숪楋⭑⤣</w:t>
      </w:r>
      <w:r>
        <w:rPr/>
        <w:t>ⲵ</w:t>
      </w:r>
      <w:r>
        <w:rPr/>
        <w:t>깞婌灗奄㙊ꍯ伻捙䍩췂六ꎡ♥ꥰ⭵㡖轠䍶琻䵓灊䒥</w:t>
      </w:r>
      <w:r>
        <w:rPr/>
        <w:t>Ⱶ</w:t>
      </w:r>
      <w:r>
        <w:rPr/>
        <w:t>㜻ꌥ确묰䭗䨮剦㵵</w:t>
      </w:r>
      <w:r>
        <w:rPr/>
        <w:t>⠣⩸⍓</w:t>
      </w:r>
      <w:r>
        <w:rPr/>
        <w:t>煱䪥䖻嫂乇⨫天獒煴⤳摔䗎檩뭙㨳塣⩚斣</w:t>
      </w:r>
      <w:r>
        <w:rPr/>
        <w:t>⢣</w:t>
      </w:r>
      <w:r>
        <w:rPr/>
        <w:t>颵</w:t>
      </w:r>
      <w:r>
        <w:rPr/>
        <w:t>꤭⑵</w:t>
      </w:r>
      <w:r>
        <w:rPr/>
        <w:t>滍뭴頵</w:t>
      </w:r>
      <w:r>
        <w:rPr/>
        <w:t>ꤳ</w:t>
      </w:r>
      <w:r>
        <w:rPr/>
        <w:t>搴特匫妏䁡婠⪵ꍬ啔焮␨沏滂轴湅ꇂ渴숸⵱嫎䭦頫嫂䀺坈㝒③숨겱椺惂㩆䩨</w:t>
      </w:r>
      <w:r>
        <w:rPr/>
        <w:t>꧂⩹</w:t>
      </w:r>
      <w:r>
        <w:rPr/>
        <w:t>싂帰</w:t>
      </w:r>
      <w:r>
        <w:rPr/>
        <w:t>ⰱ⤲</w:t>
      </w:r>
      <w:r>
        <w:rPr/>
        <w:t>㪬渹㍒発捇秂䢿⎻〴쉥奆쎻䰹숲轮쉂徣栳电潍瓂츳桹슣喩䡏␭㘳숽䅚䴰䫂娸㈷썡</w:t>
      </w:r>
      <w:r>
        <w:rPr/>
        <w:t>ꔭ</w:t>
      </w:r>
      <w:r>
        <w:rPr/>
        <w:t>熬⩰牘㡐痎쉮칣湮䩮ꌫ☳⬸䳂⍦䙵╚呞啫㶩묥</w:t>
      </w:r>
      <w:r>
        <w:rPr/>
        <w:t>⡟</w:t>
      </w:r>
      <w:r>
        <w:rPr/>
        <w:t>쉑㑪㐲婟沘噴ㄳ橰䱞</w:t>
      </w:r>
      <w:r>
        <w:rPr/>
        <w:t>ꤲ</w:t>
      </w:r>
      <w:r>
        <w:rPr/>
        <w:t>숰浪㴊摟╹⨴眽䭤⽒帪灙㛂奐㙮婷㧃깡昨숯⑤框</w:t>
      </w:r>
      <w:r>
        <w:rPr/>
        <w:t>⡌</w:t>
      </w:r>
      <w:r>
        <w:rPr/>
        <w:t>싂擂쉢㨹戳㵟뇂祒睇熮幐건</w:t>
      </w:r>
      <w:r>
        <w:rPr/>
        <w:t>ꔪ</w:t>
      </w:r>
      <w:r>
        <w:rPr/>
        <w:t>쉱㥖갽浍䐣忍숪兕▩ꥡ䵸甴췂䅈ォ뇃䬶뽙塍㨦ꍈ싃嚡杌楲婆姂祑灹깐쉥曂슡쉠䎩祾潃ꥤ煖姂</w:t>
      </w:r>
      <w:r>
        <w:rPr/>
        <w:t>⢣</w:t>
      </w:r>
      <w:r>
        <w:rPr/>
        <w:t>싂ぱ숪卯㋂濂슮浭㧂㭑潁卥춥轍偯ꥭ</w:t>
      </w:r>
      <w:r>
        <w:rPr/>
        <w:t>⡦</w:t>
      </w:r>
      <w:r>
        <w:rPr/>
        <w:t>칞㎥牊杙冥浒쵟쉈깢兾濍塆긵ꅚ</w:t>
      </w:r>
      <w:r>
        <w:rPr/>
        <w:t>⣂</w:t>
      </w:r>
      <w:r>
        <w:rPr/>
        <w:t>㵁歷뮣㍋㝾䜦坅숳슩䶵䁭숻䤫땱塴䥾歇穐쉡㡨㕤灣㙎쵆攪컂싂쏂쉾乐戨</w:t>
      </w:r>
      <w:r>
        <w:rPr/>
        <w:t>ⱒ</w:t>
      </w:r>
      <w:r>
        <w:rPr/>
        <w:t>뮩沩庥潘쉌ㄫ夲呴깚</w:t>
      </w:r>
      <w:r>
        <w:rPr/>
        <w:t>ⵦ</w:t>
      </w:r>
      <w:r>
        <w:rPr/>
        <w:t>竂剖뾿⸹뽲䍟⩈⮮兀䝞</w:t>
      </w:r>
      <w:r>
        <w:rPr/>
        <w:t>⠷</w:t>
      </w:r>
      <w:r>
        <w:rPr/>
        <w:t>焮䱩坵뽈戬呠復渪杕䪘灇煬拂轖刺夸ꄴ绂뽦䔫傻働녷嫂悘廂깄〬⩋収䑁捒涡</w:t>
      </w:r>
      <w:r>
        <w:rPr/>
        <w:t>꧂ꕨ</w:t>
      </w:r>
      <w:r>
        <w:rPr/>
        <w:t>㙨갫漽噢离繦扔掩忍䜥㩩㝬摃┫摫㝶㑁圻犘䱩</w:t>
      </w:r>
      <w:r>
        <w:rPr/>
        <w:t>ⲱ</w:t>
      </w:r>
      <w:r>
        <w:rPr/>
        <w:t>洱顭㍡䵇䞬㘹噷숻꥕䀫습樲琥弨츲까杸厣䗎歑漴㭳⶘</w:t>
      </w:r>
      <w:r>
        <w:rPr/>
        <w:t>ⷂ</w:t>
      </w:r>
      <w:r>
        <w:rPr/>
        <w:t>넸뽂</w:t>
      </w:r>
      <w:r>
        <w:rPr/>
        <w:t>Ⱓ</w:t>
      </w:r>
      <w:r>
        <w:rPr/>
        <w:t>橔ㅮ싎輴䎏輴䉪㑂卂啲䣍䍭숻辱⥨䵾摚恙칡猽쉋眻奈䤸뽌穹桙ꥢ媵䥭㨳쉯㪡汫乐樯匽奙⥱㥫捌页㴲䷂眵㕳䴹轱偒乮㖏⏂姂쉫䍩圯懂煵╲顚愴流轹쉗稹ꅈ㨦ㆣ頲㜰䩯弥欲䅠洭떮쉀슥犩潢䀹愭敓噴갸㩑婖슻䊿㇂䐹</w:t>
      </w:r>
      <w:r>
        <w:rPr/>
        <w:t>ꕙ⹊</w:t>
      </w:r>
      <w:r>
        <w:rPr/>
        <w:t>ⱁ</w:t>
      </w:r>
      <w:r>
        <w:rPr/>
        <w:t>䴪瀣뭈䯂쉆췎儯煾彣쌥믃</w:t>
      </w:r>
      <w:r>
        <w:rPr/>
        <w:t>ꥒ</w:t>
      </w:r>
      <w:r>
        <w:rPr/>
        <w:t>숣㝠녪䡖揂㞘♴겻椬桯䁖欨␩⬴燎㔹嗂䡳縱䌲呄夸㭭湊츷쉔ꄬ䥀碱㢘欻䨤땩歔㑐㋂栮⍣磂쉥䍃㔭</w:t>
      </w:r>
      <w:r>
        <w:rPr/>
        <w:t>⡘</w:t>
      </w:r>
      <w:r>
        <w:rPr/>
        <w:t>䛂壂框㈨漤䍨敂㍙쎏쉶䂻䕴挤ㄦ⹔ㄭ湌傥뼬縤幤䭏硈㊡</w:t>
      </w:r>
      <w:r>
        <w:rPr/>
        <w:t>ꕞ</w:t>
      </w:r>
      <w:r>
        <w:rPr/>
        <w:t>䔻磂彖濂䱲䦘㕴쉫♃쉮亣伭穑</w:t>
      </w:r>
      <w:r>
        <w:rPr/>
        <w:t>ꖿ</w:t>
      </w:r>
      <w:r>
        <w:rPr/>
        <w:t>⠻</w:t>
      </w:r>
      <w:r>
        <w:rPr/>
        <w:t>䩬坺싂䋎쌻⩓婉爮顪㞵㕥㑩弫뽷払㩅牳曂쉫䖡栨眴䩅침䅩彃㭆售⥙ꏂ輱晟彧</w:t>
      </w:r>
      <w:r>
        <w:rPr/>
        <w:t>ꕙ</w:t>
      </w:r>
      <w:r>
        <w:rPr/>
        <w:t>夭⒘湡洤ㅄ唹䱪긮卦彮㢿弰毂煰涱♙촯⹳濂뾻㥍汰砫䣂칟䁗⑇㓃丰婡頣</w:t>
      </w:r>
      <w:r>
        <w:rPr/>
        <w:t>ⵟ⩟</w:t>
      </w:r>
      <w:r>
        <w:rPr/>
        <w:t>䅑쉊辣</w:t>
      </w:r>
      <w:r>
        <w:rPr/>
        <w:t>⢵⥆⩪</w:t>
      </w:r>
      <w:r>
        <w:rPr/>
        <w:t>㕋䆣廂浅䈷汑</w:t>
      </w:r>
      <w:r>
        <w:rPr/>
        <w:t>꤬</w:t>
      </w:r>
      <w:r>
        <w:rPr/>
        <w:t>䊩숊硸⨪⤬单</w:t>
      </w:r>
      <w:r>
        <w:rPr/>
        <w:t>ⵦ</w:t>
      </w:r>
      <w:r>
        <w:rPr/>
        <w:t>浆槂穮싂楍睐⨰幬␶⬸晃⎻坎⩉吺䠣竂媻䱫輹睌敟칌䁣娥渺꥘䩱슥愮硸噀渤穤徣ꍙ⬵瑰常扳䢥余⌥땂瘪</w:t>
      </w:r>
      <w:r>
        <w:rPr/>
        <w:t>ꥉ</w:t>
      </w:r>
      <w:r>
        <w:rPr/>
        <w:t>걙⑅⑏䣂歐쵆䯂ꏂ滂〥浞祙䝺㩏쉁䑊截㥊㉌癥</w:t>
      </w:r>
      <w:r>
        <w:rPr/>
        <w:t>ⱬ</w:t>
      </w:r>
      <w:r>
        <w:rPr/>
        <w:t>슘眰숫樥乕㌵㑥ꅭꥯ㥋䚿䑍껎灊卍敩湹捴쉁䴻夽</w:t>
      </w:r>
      <w:r>
        <w:rPr/>
        <w:t>ⱘ</w:t>
      </w:r>
      <w:r>
        <w:rPr/>
        <w:t>䔷䅬搲</w:t>
      </w:r>
      <w:r>
        <w:rPr/>
        <w:t>ꕪ</w:t>
      </w:r>
      <w:r>
        <w:rPr/>
        <w:t>瘩ꄣ䁵숵䑯淃昮慶䅘뭧䡡捁橣搴穅慁慓</w:t>
      </w:r>
      <w:r>
        <w:rPr/>
        <w:t>ꥆ</w:t>
      </w:r>
      <w:r>
        <w:rPr/>
        <w:t>슣焱䑆뼥〺╮⽷䥕䝯⯂搫뭏䑱堦</w:t>
      </w:r>
      <w:r>
        <w:rPr/>
        <w:t>⡃</w:t>
      </w:r>
      <w:r>
        <w:rPr/>
        <w:t>쉪⾬奌顃浰㕠㩨䘽⹓㑋䍏稩쉩숽쉞쉟痂灌싎頰㐪砽剘㵕♵䵶쉄췂爸瀹䙍쉒믎仃婏潁兏正敇噗焴婪놻䊥浔湷㄰癚⍚仂</w:t>
      </w:r>
      <w:r>
        <w:rPr/>
        <w:t>Ⲙⱈ</w:t>
      </w:r>
      <w:r>
        <w:rPr/>
        <w:t>ꕯ</w:t>
      </w:r>
      <w:r>
        <w:rPr/>
        <w:t>쉦숬椯㋎䑄摍橂</w:t>
      </w:r>
      <w:r>
        <w:rPr/>
        <w:t>⢡</w:t>
      </w:r>
      <w:r>
        <w:rPr/>
        <w:t>㙯쉏</w:t>
      </w:r>
      <w:r>
        <w:rPr/>
        <w:t>ⵣ</w:t>
      </w:r>
      <w:r>
        <w:rPr/>
        <w:t>摤쉐䕑摀</w:t>
      </w:r>
      <w:r>
        <w:rPr/>
        <w:t>Ⱶ</w:t>
      </w:r>
      <w:r>
        <w:rPr/>
        <w:t>슏㥅쉯떣␥彡䔭呌</w:t>
      </w:r>
      <w:r>
        <w:rPr/>
        <w:t>ꕶ</w:t>
      </w:r>
      <w:r>
        <w:rPr/>
        <w:t>㥺戰浺</w:t>
      </w:r>
      <w:r>
        <w:rPr/>
        <w:t>꧂</w:t>
      </w:r>
      <w:r>
        <w:rPr/>
        <w:t>ꄫ⩎堻挲協卧㝓䠪뼤⹗唴䞱槂瑔捣㉠摐剠숺쉮⹴塈繨种숵欥⚬</w:t>
      </w:r>
      <w:r>
        <w:rPr/>
        <w:t>ⵎ</w:t>
      </w:r>
      <w:r>
        <w:rPr/>
        <w:t>䥫⑋剒坭瀲垬슬顥⨳䴪敇⍩㉱椬</w:t>
      </w:r>
      <w:r>
        <w:rPr/>
        <w:t>⠴</w:t>
      </w:r>
      <w:r>
        <w:rPr/>
        <w:t>ꥨ䛂彯㣂悥狂ꅎ畋쌱嫂䳂㊩佥䴱汌桳湩쉾獑枱煪┯昳䜪⹾奴拂浕싂效㩈㯂瑅汳쉯掩乗坰䥑晉塔奕䄯奖⒥係⨥䥇쉶刭쉦煱璣媩穧썟嫂卫繲</w:t>
      </w:r>
      <w:r>
        <w:rPr/>
        <w:t>⠫⩨</w:t>
      </w:r>
      <w:r>
        <w:rPr/>
        <w:t>擃㉑䞩ㅡ恁ㅍ숤</w:t>
      </w:r>
      <w:r>
        <w:rPr/>
        <w:t>ꗂ</w:t>
      </w:r>
      <w:r>
        <w:rPr/>
        <w:t>㍫獳⹈祡ꇂ㮵䶏䎱쉷䵎偍爨熩涥䤯</w:t>
      </w:r>
      <w:r>
        <w:rPr/>
        <w:t>ꕲ</w:t>
      </w:r>
      <w:r>
        <w:rPr/>
        <w:t>煨桅걸業搸盂㵬彡塬䇂</w:t>
      </w:r>
      <w:r>
        <w:rPr/>
        <w:t>⡍</w:t>
      </w:r>
      <w:r>
        <w:rPr/>
        <w:t>嫂圤</w:t>
      </w:r>
      <w:r>
        <w:rPr/>
        <w:t>ꦵ</w:t>
      </w:r>
      <w:r>
        <w:rPr/>
        <w:t>ꏂ午㵧歺祺㕢瀱甥⼲</w:t>
      </w:r>
      <w:r>
        <w:rPr/>
        <w:t>ⵏ</w:t>
      </w:r>
      <w:r>
        <w:rPr/>
        <w:t>慶埍礦숨뽱婎⼰쉚䅊㭅升扔呣䵂䵟堬ꍤ呆攤䙁䈤汶⨬䑣䠳쉑檣뼩戥姂厣뭾♁䉌䝞싎瑟穊殩䍖숫췂甯绂杄噐柂슩歆⮬썾绍䴸긶䩫⎡夳懍摳싂㝘敩伭ꥧ敧떩䵨㘵䷂숺懂㭮쵨帤珂汚䍖⥃〮浯瓂䵆쌭㙌䵞顙淂긽</w:t>
      </w:r>
      <w:r>
        <w:rPr/>
        <w:t>ⴽ</w:t>
      </w:r>
      <w:r>
        <w:rPr/>
        <w:t>瑭参숻ꅡ╆숦恂䁔急㘵摅쵄䡲쉳┻㤷㡓쉤昰乑礪㡇匫䗃䷂Ⓜ䁳숬猯㵴땗⬬䕭쉹⥢ꇂ㭢⻂㑤捵卭䭧ꅳ呾奾䡋⍬뽎㜵浣쵫䩖櫂㤤慵㈪⑂䨊녙걪⩢摸䧂猸㑈㭑栲㥃焦⍳䃂仂딪넭䄯⩐㥕书㉧侱ㅹ㘱쉓晉⑇焻㄰師칠ꍫ敌⸲䴮뽳</w:t>
      </w:r>
      <w:r>
        <w:rPr/>
        <w:t>ꤩ</w:t>
      </w:r>
      <w:r>
        <w:rPr/>
        <w:t>䑑氬桮牡轰塞慅⹷숰Ⓙ摲䊏拂⬮㭬穘쉆⑲娪悬稺噸㠦䴺卮쉉汍쉎㘥塰깖ꥡ충䥴戩㘭녑晚⽲쉮疣</w:t>
      </w:r>
      <w:r>
        <w:rPr/>
        <w:t>ꤱ</w:t>
      </w:r>
      <w:r>
        <w:rPr/>
        <w:t>䰪懂싂숸䊿㴻䝣䊬曂䅵㤽轺</w:t>
      </w:r>
      <w:r>
        <w:rPr/>
        <w:t>ꤦ</w:t>
      </w:r>
      <w:r>
        <w:rPr/>
        <w:t>㤤拂㉘⨨優輫쉪㌦䄲㯂杗䉁⤪㬪⍶ꎩ녅␹㩭넷公쉨뼲ㆵ睎漻껂䕫⍠患⭺淍攫先㍇䮵䕵쉎䠰嫂⯂䩮╗爳⹢㉺䧂媬垩䚣ꌹ䏂㕥⬨煁穚僎機璿桠⭠쉫怪儯睰慐洨湬㕙湨⼴振剉숦䩂</w:t>
      </w:r>
      <w:r>
        <w:rPr/>
        <w:t>ⵖ</w:t>
      </w:r>
      <w:r>
        <w:rPr/>
        <w:t>㩌徥凂兞橡䵙♾䱾ꅧ啴⨤眰␰㡀㟂</w:t>
      </w:r>
      <w:r>
        <w:rPr/>
        <w:t>⡨</w:t>
      </w:r>
      <w:r>
        <w:rPr/>
        <w:t>儽⥳捖呭窩䔰⦿偰仂㥍䜺晴啸偭婩帲然쌵撻⩒䫂吳▩년㠻㙓넥㘤䉇췎欥</w:t>
      </w:r>
      <w:r>
        <w:rPr/>
        <w:t>ⶡ</w:t>
      </w:r>
      <w:r>
        <w:rPr/>
        <w:t>㕥横⑒䅩湬㗂娵顩뽟⥅♤㬤㉄넲쉰컂煨嚱术䐣ㄣ㖬⤽㥊㟂淂깡復칹䩣䧂㩚㵯䲬恉</w:t>
      </w:r>
      <w:r>
        <w:rPr/>
        <w:t>꤫</w:t>
      </w:r>
      <w:r>
        <w:rPr/>
        <w:t>딯ㅳ⭙</w:t>
      </w:r>
      <w:r>
        <w:rPr/>
        <w:t>ꕑ</w:t>
      </w:r>
      <w:r>
        <w:rPr/>
        <w:t>穱ꅨ硊昳◂御㴰亡幵䍅䪩欹汹쉩䥒</w:t>
      </w:r>
      <w:r>
        <w:rPr/>
        <w:t>ꕲ</w:t>
      </w:r>
      <w:r>
        <w:rPr/>
        <w:t>넯묪⭾㥭䮩땉습⼱ノ湢㉉敂⫂싂䡱䰹䈪</w:t>
      </w:r>
      <w:r>
        <w:rPr/>
        <w:t>꧂</w:t>
      </w:r>
      <w:r>
        <w:rPr/>
        <w:t>侬ꅔ浀捰涵灂煊欹嗂⭸⽳뭤梩㝵摧枱⹑⛂晪䗂숦桉⨰⵵䱣쌲瓂깐婺橩</w:t>
      </w:r>
      <w:r>
        <w:rPr/>
        <w:t>⡖⹃</w:t>
      </w:r>
      <w:r>
        <w:rPr/>
        <w:t>燎椬猭灪슮</w:t>
      </w:r>
      <w:r>
        <w:rPr/>
        <w:t>ꥈ</w:t>
      </w:r>
      <w:r>
        <w:rPr/>
        <w:t>䕄帻⑙썉扬漺䧂么灵丷敭佯汮娯椪張怨</w:t>
      </w:r>
      <w:r>
        <w:rPr/>
        <w:t>ⲥ</w:t>
      </w:r>
      <w:r>
        <w:rPr/>
        <w:t>飂㔨頲佂项㙈䪱</w:t>
      </w:r>
      <w:r>
        <w:rPr/>
        <w:t>ⱹ</w:t>
      </w:r>
      <w:r>
        <w:rPr/>
        <w:t>䣎恺怤磂恾䑰嗂噂</w:t>
      </w:r>
      <w:r>
        <w:rPr/>
        <w:t>⢥</w:t>
      </w:r>
      <w:r>
        <w:rPr/>
        <w:t>灳灘䨭穖槂犩歟⌷扰潲ギ슱毂偒</w:t>
      </w:r>
      <w:r>
        <w:rPr/>
        <w:t>ꤺ</w:t>
      </w:r>
      <w:r>
        <w:rPr/>
        <w:t>㚡</w:t>
      </w:r>
      <w:r>
        <w:rPr/>
        <w:t>ⱏ</w:t>
      </w:r>
      <w:r>
        <w:rPr/>
        <w:t>慖燂噤⩓쉌습ꎬ쉪车촸쏍䥪</w:t>
      </w:r>
      <w:r>
        <w:rPr/>
        <w:t>ⱌ</w:t>
      </w:r>
      <w:r>
        <w:rPr/>
        <w:t>㚱뼦슡⿍쉫䕖䚏扃獋頲⨩汮㮘㡵♆婯</w:t>
      </w:r>
      <w:r>
        <w:rPr/>
        <w:t>ꤥ</w:t>
      </w:r>
      <w:r>
        <w:rPr/>
        <w:t>䱙䕉眽슱</w:t>
      </w:r>
      <w:r>
        <w:rPr/>
        <w:t>ⱚ</w:t>
      </w:r>
      <w:r>
        <w:rPr/>
        <w:t>䟃乮싎刻⑎䐩㥨䌵儺슻㦵⺏♋潯ㄶ䔩슘㭗佱枥㑗繨뽬䴩绂內숶枡檘㉷</w:t>
      </w:r>
      <w:r>
        <w:rPr/>
        <w:t>⠣</w:t>
      </w:r>
      <w:r>
        <w:rPr/>
        <w:t>꺡쏂漳疣㋂갮瘶䵗穫㎏숲</w:t>
      </w:r>
      <w:r>
        <w:rPr/>
        <w:t>⢥</w:t>
      </w:r>
      <w:r>
        <w:rPr/>
        <w:t>彇㢩썍瘶憮㡨숰㝸幋㦱䇂䝌쉈噈깯彰ㄪ䌶ꍔ</w:t>
      </w:r>
      <w:r>
        <w:rPr/>
        <w:t>Ⱶ</w:t>
      </w:r>
      <w:r>
        <w:rPr/>
        <w:t>꧂</w:t>
      </w:r>
      <w:r>
        <w:rPr/>
        <w:t>숪⽓䅟⹐惂쎘囎㋂圷쉧</w:t>
      </w:r>
      <w:r>
        <w:rPr/>
        <w:t>ꕥ</w:t>
      </w:r>
      <w:r>
        <w:rPr/>
        <w:t>㵠桊깾吵ꍑ숣摇滂內彴輳쎩</w:t>
      </w:r>
      <w:r>
        <w:rPr/>
        <w:t>Ⳃ</w:t>
      </w:r>
      <w:r>
        <w:rPr/>
        <w:t>獎傱㐴恪繾敖䍾顷㬊쉰䕋㮵港恭컂晶♂</w:t>
      </w:r>
      <w:r>
        <w:rPr/>
        <w:t>⠥⬬</w:t>
      </w:r>
      <w:r>
        <w:rPr/>
        <w:t>夸숵䑬╏깃ꥡ㥐硎煴♺佗六佌䐪⯂⍁獥쉌┽ꍌ祢䥄共婥槂湓儰枏䵅㉗뽣穌슻뇂떱㑧䋂싂䡆慘獔橙⭳캣㜦暘䬳摄뭬轾戩擂♾걨䟂乲参䰯塊⏂㋎</w:t>
      </w:r>
      <w:r>
        <w:rPr/>
        <w:t>ꕨ</w:t>
      </w:r>
      <w:r>
        <w:rPr/>
        <w:t>쉩䙨쉀㉲ꅐ塤䁮橉啢彷</w:t>
      </w:r>
      <w:r>
        <w:rPr/>
        <w:t>ⵚ</w:t>
      </w:r>
      <w:r>
        <w:rPr/>
        <w:t>뭀畗慍䈹獙䅙㢩汀쉱깷乞㪥婋枣䅰冣䥬湢⩆幒</w:t>
      </w:r>
      <w:r>
        <w:rPr/>
        <w:t>⡍┻</w:t>
      </w:r>
      <w:r>
        <w:rPr/>
        <w:t>䣂傏礪쉌땡䡮氭뭋묣쉲䡕毂䏂⌷熵</w:t>
      </w:r>
      <w:r>
        <w:rPr/>
        <w:t>⠫</w:t>
      </w:r>
      <w:r>
        <w:rPr/>
        <w:t>攰凎䔲敞竂㇂☫㈫␤十奾䯂扷녲婶內卐歈恮䱩摴쏂믃廃佥츲䨷庬瓍扥殩桘슱嘨䝐걲숥繩淂狂⦥晦涱頯輰卓婟䝷硤㶿䓍㘲焬쉶ꏂ呦㵂䑍㙮⮱櫂싂◂</w:t>
      </w:r>
      <w:r>
        <w:rPr/>
        <w:t>ⵎꤲ</w:t>
      </w:r>
      <w:r>
        <w:rPr/>
        <w:t>塪㝰䅏칣皡硰숪灷偰眽⛂숺⻂</w:t>
      </w:r>
      <w:r>
        <w:rPr/>
        <w:t>ⱔ</w:t>
      </w:r>
      <w:r>
        <w:rPr/>
        <w:t>䍁㑷偱㐯긶唳頹伽⼲啤⤫⬳殮刬権䮩싂轎壂飂㓂췂숱䭲쉍</w:t>
      </w:r>
      <w:r>
        <w:rPr/>
        <w:t>ⱱ</w:t>
      </w:r>
      <w:r>
        <w:rPr/>
        <w:t>秎</w:t>
      </w:r>
      <w:r>
        <w:rPr/>
        <w:t>ⴤ</w:t>
      </w:r>
      <w:r>
        <w:rPr/>
        <w:t>穫究쉓⥅㷎潆묪畭ꍘ깋浵玬⾘▻䍇婭坶眻⛂땚쉺⧂㝞患婥ㅵ眫쉋㍾乶噫敮癆䉙摣湺偞쉸勎址⭩佑䞻婫嘺䑣柂쉟㩹䪻숯楍摘땆爨囎䠦숭䥖㝖斮攵济汀㉰㥘쉫乁㴴숬獾卒㏍绂欸䄦녖싂穀쉈ꍧ㍷䪱゘⪵䑗幤発䝌啯癑挲쵶넩쏎湫㭇濂</w:t>
      </w:r>
      <w:r>
        <w:rPr/>
        <w:t>꧂</w:t>
      </w:r>
      <w:r>
        <w:rPr/>
        <w:t>䵉</w:t>
      </w:r>
      <w:r>
        <w:rPr/>
        <w:t>꧂</w:t>
      </w:r>
      <w:r>
        <w:rPr/>
        <w:t>뭑碥⍭硌숹⨨䤦䙘穭㚵毂煦♹㎡匯㥰噦캩싂깬汍欥뿃慃㭷㟂欸湙䡥슡燂촨䍫椤渴싎况䡀乸䩏飂畘</w:t>
      </w:r>
      <w:r>
        <w:rPr/>
        <w:t>ⶩ</w:t>
      </w:r>
      <w:r>
        <w:rPr/>
        <w:t>䓂䙒ꌻ本</w:t>
      </w:r>
      <w:r>
        <w:rPr/>
        <w:t>ⵀ</w:t>
      </w:r>
      <w:r>
        <w:rPr/>
        <w:t>쉟ㄮꍑ坡疏떥쌻晇녍〻乧㔸◂矂㖵놡沱⮱塤䘻䨶䒩뭴넴ㅈ渦</w:t>
      </w:r>
      <w:r>
        <w:rPr/>
        <w:t>꤭</w:t>
      </w:r>
      <w:r>
        <w:rPr/>
        <w:t>䥆䧂祱挣ꍞꥴ奚椩瑑婱浒싎琦潯ꥪ禮犘▩숳椭쉹橏㡔势뗂㥨┺傮쉳슡椨䈴ヂ柂卉亵㑡䕒祙㉪⸲繸䢬촲쉫正恅녙쉀晋ㅨ桚⛂슮츪儬燂㝵坅㝖칣㝚献뽔頩䊩盂</w:t>
      </w:r>
      <w:r>
        <w:rPr/>
        <w:t>ⱍ</w:t>
      </w:r>
      <w:r>
        <w:rPr/>
        <w:t>쉥玿싃ꍲ땔㩾⽶⬪숰䬱摖䩖嫂싎倯⤨⏍䩱穘칱潯歲䡧匰⫂뭖秂</w:t>
      </w:r>
      <w:r>
        <w:rPr/>
        <w:t>ꤪ</w:t>
      </w:r>
      <w:r>
        <w:rPr/>
        <w:t>쎵⽕汯搲뽃坡㭨䨤딸칅넦䀊</w:t>
      </w:r>
      <w:r>
        <w:rPr/>
        <w:t>꧂</w:t>
      </w:r>
      <w:r>
        <w:rPr/>
        <w:t>㨷䑌临</w:t>
      </w:r>
      <w:r>
        <w:rPr/>
        <w:t>⡞</w:t>
      </w:r>
      <w:r>
        <w:rPr/>
        <w:t>橺撩ꏍ숲쉮嘥䥃御썟䄽</w:t>
      </w:r>
      <w:r>
        <w:rPr/>
        <w:t>ꤨ</w:t>
      </w:r>
      <w:r>
        <w:rPr/>
        <w:t>㙳乕컂杆☮뭬㈰쉍뗂숨庿乤쉣쉪⍈摀㑦㜤</w:t>
      </w:r>
      <w:r>
        <w:rPr/>
        <w:t>ꕫ</w:t>
      </w:r>
      <w:r>
        <w:rPr/>
        <w:t>〻⫂䵾娽㋂쉆畊嘶㷎ꥥ埂恡뗎扃励潱쉹哃揂幐싍䱑떵杷㭓楗⹎妡佦</w:t>
      </w:r>
      <w:r>
        <w:rPr/>
        <w:t>ꖮ</w:t>
      </w:r>
      <w:r>
        <w:rPr/>
        <w:t>쉓쵈숬ꌣ슏唪竂䙐卲橏땏㖱灞㗂䕷䈲ㅐ㗂땕䈵캡勍彞</w:t>
      </w:r>
      <w:r>
        <w:rPr/>
        <w:t>ⱪ</w:t>
      </w:r>
      <w:r>
        <w:rPr/>
        <w:t>淂坧숩灕啞㠭갸ꥹ걎䅉歃㷂䣂猻繭㖿㞱児㥪桰⩰䕫硑⹾瘹䟂⨹渮牁枩〪䩧幔䕏癆쵆绂䁋</w:t>
      </w:r>
      <w:r>
        <w:rPr/>
        <w:t>⡱</w:t>
      </w:r>
      <w:r>
        <w:rPr/>
        <w:t>塮⬺档⒘汱⍄⩄轀玩쉱䥑歶噠輸㉖䜶䥳㘪㕟戨쉀䥋佩廎⺿칍숮슻䷎싂뿂䞱㐭䵨쉥㡴싂슏⴪摭嗂뽶칁㭆礦깳癓䡧䥣墮䩘䝊䨫㫃⛂㑆䉷轾晳</w:t>
      </w:r>
      <w:r>
        <w:rPr/>
        <w:t>ⱇ</w:t>
      </w:r>
      <w:r>
        <w:rPr/>
        <w:t>敩熵穄爣칄橑㍪䑒쉔妩ꅊ⫂揂礲䵧㢘杘뼬</w:t>
      </w:r>
      <w:r>
        <w:rPr/>
        <w:t>⡣</w:t>
      </w:r>
      <w:r>
        <w:rPr/>
        <w:t>檥⬩汦抩婴㡌卐슏ㄪ䉮偑书㕱斏㙁倳㞬</w:t>
      </w:r>
      <w:r>
        <w:rPr/>
        <w:t>Ȿ</w:t>
      </w:r>
      <w:r>
        <w:rPr/>
        <w:t>뭵⨯㕫㝚䌰煶</w:t>
      </w:r>
      <w:r>
        <w:rPr/>
        <w:t>ꕨ</w:t>
      </w:r>
      <w:r>
        <w:rPr/>
        <w:t>㟎쉢숳㵍住摢總쉯⹘꥖ꍨ</w:t>
      </w:r>
      <w:r>
        <w:rPr/>
        <w:t>ꦥ</w:t>
      </w:r>
      <w:r>
        <w:rPr/>
        <w:t>숩づ</w:t>
      </w:r>
      <w:r>
        <w:rPr/>
        <w:t>⡏</w:t>
      </w:r>
      <w:r>
        <w:rPr/>
        <w:t>䱓㔤顔䭒哂敆╄⍚칀硳煕丰싂</w:t>
      </w:r>
      <w:r>
        <w:rPr/>
        <w:t>ꤸ</w:t>
      </w:r>
      <w:r>
        <w:rPr/>
        <w:t>ⰳ</w:t>
      </w:r>
      <w:r>
        <w:rPr/>
        <w:t>㶥婏ꍡ䱸䬳䴵穖扲㷂捒頷伲嘻䑮纬</w:t>
      </w:r>
      <w:r>
        <w:rPr/>
        <w:t>ⷂ</w:t>
      </w:r>
      <w:r>
        <w:rPr/>
        <w:t>ちꍖ⨭쉓⹁뽊帶㩎捊</w:t>
      </w:r>
      <w:r>
        <w:rPr/>
        <w:t>⡧</w:t>
      </w:r>
      <w:r>
        <w:rPr/>
        <w:t>䂘睔䙸⍣쉴池㥗炿䇎殿泂繟ꅤ淂婚䆏⥓强숬痂ꄳ⩷⌰</w:t>
      </w:r>
      <w:r>
        <w:rPr/>
        <w:t>ꦬ⩀</w:t>
      </w:r>
      <w:r>
        <w:rPr/>
        <w:t>汶╘噔㢿灊空㇂㝤潨允䃂⮵⹺剗㥠⧂䘴淎䱾㭠橎쉉쉧㄰䡊⧂⦮</w:t>
      </w:r>
      <w:r>
        <w:rPr/>
        <w:t>Ⳃ</w:t>
      </w:r>
      <w:r>
        <w:rPr/>
        <w:t>确䠬癊싂⸽晬ꅓ塉挥ꇍꥮ没䍃潨㗍츸㞡숲쉸⑶偬썫堹儤</w:t>
      </w:r>
      <w:r>
        <w:rPr/>
        <w:t>ⴲ</w:t>
      </w:r>
      <w:r>
        <w:rPr/>
        <w:t>쉕숷䍫儱址牱쉞朦땄ꍁ智㪏捈穃Ⓜ䱣轌咮穈飂澱䐦啙⽷⹍畦恨硘轔㌬쉷㨷彞㵃䝩</w:t>
      </w:r>
      <w:r>
        <w:rPr/>
        <w:t>Ⱳ</w:t>
      </w:r>
      <w:r>
        <w:rPr/>
        <w:t>䨽갫㍋琣㨦潄沮㉞㕏敢摡쉥⿂猩췂妩湖轕眯⿂뇂㍬䀹橈梮䬽侮䥏䟂弲♕</w:t>
      </w:r>
      <w:r>
        <w:rPr/>
        <w:t>ꥇ</w:t>
      </w:r>
      <w:r>
        <w:rPr/>
        <w:t>挵䑒婮猣걦橗祺</w:t>
      </w:r>
      <w:r>
        <w:rPr/>
        <w:t>ꔣ</w:t>
      </w:r>
      <w:r>
        <w:rPr/>
        <w:t>〪싂⩘兲⹭썪燂疡䤫⼵熱橀乧杰년䋂걯㩔⩲纻昵㣎猫灴䑢抩炘㑷쉟긥捧瑗䔣䎩㜣䩗痂側⮏⫎쉊╂</w:t>
      </w:r>
      <w:r>
        <w:rPr/>
        <w:t>ⲡ☳</w:t>
      </w:r>
      <w:r>
        <w:rPr/>
        <w:t>⻂䜪㘽쉢䉾汧南㇂卾㩕歯搤츦璱縺쉤㑚⛂瑑⹌䵂슏澿㈬䍚ꄊ</w:t>
      </w:r>
      <w:r>
        <w:rPr/>
        <w:t>ꕲ</w:t>
      </w:r>
      <w:r>
        <w:rPr/>
        <w:t>㩓쉐㡉炩呥녕딳⤫嫂ㅣ也碥놥歴眴㐨뽡⭘顳儰ꅡ㝳㝳焻唩싍⧂硃关湹汵礸㕎ㄨ湕◂䝡⪣㭵㥉爹帪땗녬</w:t>
      </w:r>
      <w:r>
        <w:rPr/>
        <w:t>⠴</w:t>
      </w:r>
      <w:r>
        <w:rPr/>
        <w:t>恶癮番</w:t>
      </w:r>
      <w:r>
        <w:rPr/>
        <w:t>⠺꥔</w:t>
      </w:r>
      <w:r>
        <w:rPr/>
        <w:t>쉴䑆䓂슥㵓슮⫂祗係娪桀쉀辩滂顳珂쉶</w:t>
      </w:r>
      <w:r>
        <w:rPr/>
        <w:t>ⷂ</w:t>
      </w:r>
      <w:r>
        <w:rPr/>
        <w:t>⡤</w:t>
      </w:r>
      <w:r>
        <w:rPr/>
        <w:t>⽒囂恠</w:t>
      </w:r>
      <w:r>
        <w:rPr/>
        <w:t>ꔨ</w:t>
      </w:r>
      <w:r>
        <w:rPr/>
        <w:t>磂塶妻⹪䵙汞狂</w:t>
      </w:r>
      <w:r>
        <w:rPr/>
        <w:t>ꕙ⭊</w:t>
      </w:r>
      <w:r>
        <w:rPr/>
        <w:t>樰杺꥗싃啑⶘癙挣</w:t>
      </w:r>
      <w:r>
        <w:rPr/>
        <w:t>⢩</w:t>
      </w:r>
      <w:r>
        <w:rPr/>
        <w:t>숯剣㵎欦噴쉢㩢뽀呡兯癒㜻쉡䁹杞⑁奷㡱昵⤣</w:t>
      </w:r>
      <w:r>
        <w:rPr/>
        <w:t>⡯</w:t>
      </w:r>
      <w:r>
        <w:rPr/>
        <w:t>灠촣㝎☲숩⽴潈땉</w:t>
      </w:r>
      <w:r>
        <w:rPr/>
        <w:t>ⰰ</w:t>
      </w:r>
      <w:r>
        <w:rPr/>
        <w:t>幙슱兲偌倰쉓䝃怷杭㷂숣녳슻㬷夷愲싂숤</w:t>
      </w:r>
      <w:r>
        <w:rPr/>
        <w:t>ꥇ</w:t>
      </w:r>
      <w:r>
        <w:rPr/>
        <w:t>恮煠潒</w:t>
      </w:r>
      <w:r>
        <w:rPr/>
        <w:t>ⱍ♏</w:t>
      </w:r>
      <w:r>
        <w:rPr/>
        <w:t>숸橕</w:t>
      </w:r>
      <w:r>
        <w:rPr/>
        <w:t>ⵧ</w:t>
      </w:r>
      <w:r>
        <w:rPr/>
        <w:t>㉅㘪녖晇汲쉚強䮘⭀㭒⌰썱쉾刯</w:t>
      </w:r>
      <w:r>
        <w:rPr/>
        <w:t>⡈</w:t>
      </w:r>
      <w:r>
        <w:rPr/>
        <w:t>겮丰疱ꥨ竂澵婖匮撩쉃䍈쉬싎硹ꅎ䜹숽㕇〉潑劮쉯堩</w:t>
      </w:r>
      <w:r>
        <w:rPr/>
        <w:t>⣂</w:t>
      </w:r>
      <w:r>
        <w:rPr/>
        <w:t>䇂</w:t>
      </w:r>
      <w:r>
        <w:rPr/>
        <w:t>꧂</w:t>
      </w:r>
      <w:r>
        <w:rPr/>
        <w:t>㙢㉊窩䙮啹쉫顎䝒䭰娬⑞飂땕䕟쉓</w:t>
      </w:r>
      <w:r>
        <w:rPr/>
        <w:t>⡚</w:t>
      </w:r>
      <w:r>
        <w:rPr/>
        <w:t>㙳毃慭喩䝾㑱딽</w:t>
      </w:r>
      <w:r>
        <w:rPr/>
        <w:t>ꦡ</w:t>
      </w:r>
      <w:r>
        <w:rPr/>
        <w:t>ꎥ쉂㵖䬷쎬쵁奶싂氣⫂泂卍싂䢵땉樹䭁쉸晟颣飂惂帰㍏穦㕋哂묳숨䅉쉅꥚乧椮澱ꌶ䁄슱뇍⌹䔮畨眤沬㌥垱喏䙔쉴穐ꍶ娳畴溥丰⩪㜶싂娲幂晙쉥숮啨⑟稩槂椥꺮倻㉚煙顸纏쉔楤撻쏂䬤䡒捪⭌</w:t>
      </w:r>
      <w:r>
        <w:rPr/>
        <w:t>ⵏ䷂♸</w:t>
      </w:r>
      <w:r>
        <w:rPr/>
        <w:t>㡸佰䙌슩㥖</w:t>
      </w:r>
      <w:r>
        <w:rPr/>
        <w:t>⠴</w:t>
      </w:r>
      <w:r>
        <w:rPr/>
        <w:t>彩䊬</w:t>
      </w:r>
      <w:r>
        <w:rPr/>
        <w:t>ⷂ</w:t>
      </w:r>
      <w:r>
        <w:rPr/>
        <w:t>睉⬨瑺쉶爩恙坋</w:t>
      </w:r>
      <w:r>
        <w:rPr/>
        <w:t>Ⳃ</w:t>
      </w:r>
      <w:r>
        <w:rPr/>
        <w:t>瑔确瑎㑉搲桲⩴깲卍갽湠玏ꥷ☪瑣〽歀㵪䙆ꍶ䒏䰤烃瑕䡰춥氺⥲쉔煸</w:t>
      </w:r>
      <w:r>
        <w:rPr/>
        <w:t>Ⳃ</w:t>
      </w:r>
      <w:r>
        <w:rPr/>
        <w:t>燍☦縷兲敃㑙㠺杋㈻ꅠ⺘戴桰ꇂ㖩啀况ヂ㥪顳㝲捓⯂璏☲瞘숳瓂眴畐䵰쌫</w:t>
      </w:r>
      <w:r>
        <w:rPr/>
        <w:t>ꤪ</w:t>
      </w:r>
      <w:r>
        <w:rPr/>
        <w:t>캩煙⛂䕥꤮</w:t>
      </w:r>
      <w:r>
        <w:rPr/>
        <w:t>ꔴ</w:t>
      </w:r>
      <w:r>
        <w:rPr/>
        <w:t>瘴儮䑯⨯숮</w:t>
      </w:r>
      <w:r>
        <w:rPr/>
        <w:t>⵰</w:t>
      </w:r>
      <w:r>
        <w:rPr/>
        <w:t>頴䟂睌楶⫂뗂</w:t>
      </w:r>
      <w:r>
        <w:rPr/>
        <w:t>⢩</w:t>
      </w:r>
      <w:r>
        <w:rPr/>
        <w:t>瀲廂偀䐰쉪쉴扭⥹捗啮䭱烂㝣匸洱佖츻琲纏昺㍱祱欸夷婂䍦㙔潮圬㵋䥁煄怮䁫</w:t>
      </w:r>
      <w:r>
        <w:rPr/>
        <w:t>ⰱ</w:t>
      </w:r>
      <w:r>
        <w:rPr/>
        <w:t>輰噹惂夭潉침睇ꌶ뭱㉗</w:t>
      </w:r>
      <w:r>
        <w:rPr/>
        <w:t>Ⲙ</w:t>
      </w:r>
      <w:r>
        <w:rPr/>
        <w:t>䉨恚䥵뾮䑭슘䙡ꍏ匪⵬䔰䷂깈㟂␻䧂噉冏剚杪癮숨썙㭊獒撥⚮欩</w:t>
      </w:r>
      <w:r>
        <w:rPr/>
        <w:t>ꕔ⨴</w:t>
      </w:r>
      <w:r>
        <w:rPr/>
        <w:t>싂긪䠸깓瑐䝦瑟皵㉣照䭸礹⨭</w:t>
      </w:r>
      <w:r>
        <w:rPr/>
        <w:t>⠽</w:t>
      </w:r>
      <w:r>
        <w:rPr/>
        <w:t>娷椰⑭㯂祪轳㠪⩄祺䲻쉾䐹㙗⭳牰䩹侱쉬ꥱ⭷쉭㡲儊奥轅㥄疩㍫揂獋╣瑕礰쉴㘸⭞</w:t>
      </w:r>
      <w:r>
        <w:rPr/>
        <w:t>⣂</w:t>
      </w:r>
      <w:r>
        <w:rPr/>
        <w:t>㩞癌</w:t>
      </w:r>
      <w:r>
        <w:rPr/>
        <w:t>ⱶ</w:t>
      </w:r>
      <w:r>
        <w:rPr/>
        <w:t>㤴凂ꍸ漷䔺䭑榵</w:t>
      </w:r>
      <w:r>
        <w:rPr/>
        <w:t>ⱆ</w:t>
      </w:r>
      <w:r>
        <w:rPr/>
        <w:t>榩玬弽㍦毂晳슡く촺櫂摹䕡㦮䵖禱䁴慺垏猭⽴㍃㥣䑊毂쉔䱒㥟橷佯䫎숭敫䪮⨦䕾</w:t>
      </w:r>
      <w:r>
        <w:rPr/>
        <w:t>ⶮ</w:t>
      </w:r>
      <w:r>
        <w:rPr/>
        <w:t>슬떱塺奂繇쉖슣㌤恱抩넩懎䄱瘮啪䓂桊䥢㕩⨦呂쉆䭴杗㈩凂梘眮扶呮䐺扱䵌㛂焥浕⮬佩庡匪䠰쵅绂奮楺⹅琹飂㩇䙹敂瑆潙㩹搨眽䘣䎥囂䐬瀪瑳湭㕕</w:t>
      </w:r>
      <w:r>
        <w:rPr/>
        <w:t>⠻</w:t>
      </w:r>
      <w:r>
        <w:rPr/>
        <w:t>彂╗洵ぬ㵈磂浧瑾穰╭⽫男䱌睎噬タ䋂奎쉩쉒㜹뗎慾␣桄䑺묪⒱幉⨺쉀祏悻癠䁔</w:t>
      </w:r>
      <w:r>
        <w:rPr/>
        <w:t>ⱍ</w:t>
      </w:r>
      <w:r>
        <w:rPr/>
        <w:t>畁墡渫⸱넻쉳⤳䧂洤呷㮮㉮㗂卓偔眵⿂</w:t>
      </w:r>
      <w:r>
        <w:rPr/>
        <w:t>⡩</w:t>
      </w:r>
      <w:r>
        <w:rPr/>
        <w:t>⼳</w:t>
      </w:r>
      <w:r>
        <w:rPr/>
        <w:t>ꤲꕕ</w:t>
      </w:r>
      <w:r>
        <w:rPr/>
        <w:t>쉔㡌爴㊱犬塋</w:t>
      </w:r>
      <w:r>
        <w:rPr/>
        <w:t>꥓</w:t>
      </w:r>
      <w:r>
        <w:rPr/>
        <w:t>㡨㭑⩅捹쉦⪡쉂⥐슣촪卸洴櫂嚩㕩熩뿂墩厵係熬瘺䓂廂㭖䩴埃⩉䵹</w:t>
      </w:r>
      <w:r>
        <w:rPr/>
        <w:t>ꖏⓎ</w:t>
      </w:r>
      <w:r>
        <w:rPr/>
        <w:t>숰쉵䈴싂堰䱏䐷싂㦻䍲걷彅㑮冮㴰煚♮슻⩤离佳敩쌺⬵墡싃〈欽㶩䰰䎱⪘傡强䵐歞癄</w:t>
      </w:r>
      <w:r>
        <w:rPr/>
        <w:t>ⱪ</w:t>
      </w:r>
      <w:r>
        <w:rPr/>
        <w:t>焪启쉗夶⥁䍉撮㠸㵓磎㍹硠畣幨欣㭞怪䲡彌弶뼮圪乒塶녵䠳ꅧ剔恦䄭摑㉧쉗浪넬地</w:t>
      </w:r>
      <w:r>
        <w:rPr/>
        <w:t>ꤽ</w:t>
      </w:r>
      <w:r>
        <w:rPr/>
        <w:t>䪱㋂㒡入</w:t>
      </w:r>
      <w:r>
        <w:rPr/>
        <w:t>Ȿ</w:t>
      </w:r>
      <w:r>
        <w:rPr/>
        <w:t>칅땧㠯⌶䯂쵆</w:t>
      </w:r>
      <w:r>
        <w:rPr/>
        <w:t>ⵠ</w:t>
      </w:r>
      <w:r>
        <w:rPr/>
        <w:t>숺畤♃灕活玏畕ꥪ嚵楷抣㨪㥬⍴㉶</w:t>
      </w:r>
      <w:r>
        <w:rPr/>
        <w:t>ꤸ</w:t>
      </w:r>
      <w:r>
        <w:rPr/>
        <w:t>厩䥪싂浊溵넸</w:t>
      </w:r>
      <w:r>
        <w:rPr/>
        <w:t>ꖬ╃</w:t>
      </w:r>
      <w:r>
        <w:rPr/>
        <w:t>憩穀츦</w:t>
      </w:r>
      <w:r>
        <w:rPr/>
        <w:t>ⷂ</w:t>
      </w:r>
      <w:r>
        <w:rPr/>
        <w:t>恪</w:t>
      </w:r>
      <w:r>
        <w:rPr/>
        <w:t>ꦵ</w:t>
      </w:r>
      <w:r>
        <w:rPr/>
        <w:t>穘ㅔ㞣瑦㏂㭴剫촷㢘䅘쵺奖惍顕䁱</w:t>
      </w:r>
      <w:r>
        <w:rPr/>
        <w:t>ⴽ</w:t>
      </w:r>
      <w:r>
        <w:rPr/>
        <w:t>繙⌹敚䐮䴩灔</w:t>
      </w:r>
      <w:r>
        <w:rPr/>
        <w:t>ꥊ</w:t>
      </w:r>
      <w:r>
        <w:rPr/>
        <w:t>싂⥏⨭㷂쵳戤㦣听潚䞩彉刽偌䘮⺩⪮㏂迂뽤狂浃拂妩氯淂땯䥃녍旂爭갥幉쉔쏂㘽㙥换</w:t>
      </w:r>
      <w:r>
        <w:rPr/>
        <w:t>ⱒ</w:t>
      </w:r>
      <w:r>
        <w:rPr/>
        <w:t>輳挬碩⍖婃呮嗂㵦橑㖮䧂晣쉣樲係䁈쉌뽹晉幸㊿楡椪䙪榣</w:t>
      </w:r>
      <w:r>
        <w:rPr/>
        <w:t>ꤻ</w:t>
      </w:r>
      <w:r>
        <w:rPr/>
        <w:t>繮⬲땙㉢檥彆</w:t>
      </w:r>
      <w:r>
        <w:rPr/>
        <w:t>Ⳃ</w:t>
      </w:r>
      <w:r>
        <w:rPr/>
        <w:t>懃ꍗ玻쉚㒘⿍匮ꇂ卙畲慍㢘轁栬⨤䰲쉨䘻㙒쉨朵珂曂⍸奺偟썾汮兞畾瑅쉘瑳杓彏畈써睏堷싂㷂津凂☽稫䀵ꥳ䍀栳⤭쉥⩷숤媬</w:t>
      </w:r>
      <w:r>
        <w:rPr/>
        <w:t>ꦵ</w:t>
      </w:r>
      <w:r>
        <w:rPr/>
        <w:t>㠷숵䕯⨣⒩嚬쉢䯂共祟㩘夻癤摫㍺儩㓂곂㍄숱偬淂挪媩㴊灰⍭拂</w:t>
      </w:r>
      <w:r>
        <w:rPr/>
        <w:t>ⵄ</w:t>
      </w:r>
      <w:r>
        <w:rPr/>
        <w:t>帺恱䭋䝏泃䡀揂偒쉍⑪恹䭙뭬䵊頹慣⍤乱㭉夤겏擂卣䵪秂煟ヂ⏂繲쉄㙮瞱☺据쉇⨽歐撩뽔㴽⥊縯掏ꅾ䵞偭슥〱凂놱㎣숤溥琳</w:t>
      </w:r>
      <w:r>
        <w:rPr/>
        <w:t>ꦩ</w:t>
      </w:r>
      <w:r>
        <w:rPr/>
        <w:t>ⱡ</w:t>
      </w:r>
      <w:r>
        <w:rPr/>
        <w:t>䍒窘稹쵨㕄滂弫</w:t>
      </w:r>
      <w:r>
        <w:rPr/>
        <w:t>ꕆ</w:t>
      </w:r>
      <w:r>
        <w:rPr/>
        <w:t>쉮㑕檮为㪘䇂땪啞䡚썁긪슱슩쉺幾㪏惂珂懂㉮쵧慀户呠쉓</w:t>
      </w:r>
      <w:r>
        <w:rPr/>
        <w:t>⣂</w:t>
      </w:r>
      <w:r>
        <w:rPr/>
        <w:t>啱㵅</w:t>
      </w:r>
      <w:r>
        <w:rPr/>
        <w:t>ꖬ</w:t>
      </w:r>
      <w:r>
        <w:rPr/>
        <w:t>皻䕟幥겡㵺狂슡䅉슏迂⪩乑㚣䉪慞㥚朩嚩䀲⬱汕⩘䟂걾ꌮ愶㌨싂矂柂牬燂㭯쉤㕐⨽䭓塕婑䩘싂⭃彧쉆⽸棂牱稪컂睩椳ꄦ㍏쵯扌洱♍畈䌨⸪歅⍵㖣ㄬ䡑㥍並⤨㍉䍫</w:t>
      </w:r>
      <w:r>
        <w:rPr/>
        <w:t>Ⳃ</w:t>
      </w:r>
      <w:r>
        <w:rPr/>
        <w:t>㇂桲睪㑣쉈걩뿂⩔㡎</w:t>
      </w:r>
      <w:r>
        <w:rPr/>
        <w:t>ⵑ</w:t>
      </w:r>
      <w:r>
        <w:rPr/>
        <w:t>睪쉣▮ꌪ搪氩狂㭙娲긶喥땑뭐䧂䯎獐梘⨭渳瞥懃ꍉ犘畣が쉲剂呧幔嗂頪氱⹺숹쉎煲時䕌㴪츻㑣㏍彞瑔睗䥰撮撻䃂顒䆵</w:t>
      </w:r>
      <w:r>
        <w:rPr/>
        <w:t>⠷⭮</w:t>
      </w:r>
      <w:r>
        <w:rPr/>
        <w:t>つ䷂쉅뼱嗂싂䜯撻㝷痍䕏璱촪ꅁ춡</w:t>
      </w:r>
      <w:r>
        <w:rPr/>
        <w:t>⡅</w:t>
      </w:r>
      <w:r>
        <w:rPr/>
        <w:t>땀歋슘숳䵺</w:t>
      </w:r>
      <w:r>
        <w:rPr/>
        <w:t>ⱹ</w:t>
      </w:r>
      <w:r>
        <w:rPr/>
        <w:t>녩⮣頥攻穃⛂뽕⌰㐣䀶ㅰ瞿擂ꍆ䴻爫治㶮呤畣凂</w:t>
      </w:r>
      <w:r>
        <w:rPr/>
        <w:t>ꤵ</w:t>
      </w:r>
      <w:r>
        <w:rPr/>
        <w:t>ꆡ扑⼯离欥ꥦ稨쉫㆘㋂⨭昷柍⽖纡幓䝍ꍣ⴯ㄫ깾</w:t>
      </w:r>
      <w:r>
        <w:rPr/>
        <w:t>ⱚ</w:t>
      </w:r>
      <w:r>
        <w:rPr/>
        <w:t>瘴吶</w:t>
      </w:r>
      <w:r>
        <w:rPr/>
        <w:t>ⷂ</w:t>
      </w:r>
      <w:r>
        <w:rPr/>
        <w:t>ꅚ机楈辘圯㒩쵎䭷繦䁨怣奧춣杏걕劵䩨</w:t>
      </w:r>
      <w:r>
        <w:rPr/>
        <w:t>ꕇ⪩</w:t>
      </w:r>
      <w:r>
        <w:rPr/>
        <w:t>杧啯ㅀ䭵墣땱⬺摤䄫묣纘뇂晔癞ꏂ⎘쏃祴꺮슿쉰떏瀳䔲捾썴卪歨彦玮佣쉀㍋橤壂桌棍쉩숨旂떩潎㚿曂溣㉯佖䧂䕐㏂佨쉦⒘㕒㑫浌쉌♁ꍂ幈漥䭚帶䑴⹄Ⓧ䴷楤⥙捹㪻ꥥ䑳</w:t>
      </w:r>
      <w:r>
        <w:rPr/>
        <w:t>꧂</w:t>
      </w:r>
      <w:r>
        <w:rPr/>
        <w:t>㌷♪껂♋㘫牲係⽉쉯㶱쵆쉤</w:t>
      </w:r>
      <w:r>
        <w:rPr/>
        <w:t>ꗂ</w:t>
      </w:r>
      <w:r>
        <w:rPr/>
        <w:t>倲땺쉋쉈匦吨녥㨯䄱⛂⩕딹樱⨩癤⨦溏祑⮮洪䱫䁥煩쎱쏂싂⹇㍕墵烂㍤氳슮卖偃烂怶牚矂쉱땦湶㍅㉪숸㵋컂浢䘦扰㝴煢⍖쉇㙶咵抩䝎唹䙰┩太⯂浗싂刪恙灐吰♵彖⨩ㄲ㣍灠⵨䪏䞘乪䊮稽썒穩听숫奕䓂</w:t>
      </w:r>
      <w:r>
        <w:rPr/>
        <w:t>ꕃ⧍</w:t>
      </w:r>
      <w:r>
        <w:rPr/>
        <w:t>旃幷禬㙔祂啚䑉㝚㙬侮䑆汚⑙⸪쉊䥲䘊穅参坆㉎䕑쵰㟂卡戮䕵㊣㝃暏即洹䱲桧怪㔪⥴男␭浰涘㉁帹䥍⹳敒樨灺㐪㆏뇂搪䅫䡮㮻浤⩚愻个갩杖㉡</w:t>
      </w:r>
      <w:r>
        <w:rPr/>
        <w:t>ꖿ</w:t>
      </w:r>
      <w:r>
        <w:rPr/>
        <w:t>颡쉆䙨獺样楧</w:t>
      </w:r>
      <w:r>
        <w:rPr/>
        <w:t>⡂</w:t>
      </w:r>
      <w:r>
        <w:rPr/>
        <w:t>ꅟ畸瘯⥐晌兓䪩槂㉴䁯⩈싂縺嘪どꍄ㭴쉆䅱</w:t>
      </w:r>
      <w:r>
        <w:rPr/>
        <w:t>ⵍ</w:t>
      </w:r>
      <w:r>
        <w:rPr/>
        <w:t>㐽捯玻繱䩑⍓䢮懎숵䝄塳盎땏⩯쉗䩶⩆溏噠㩘潙䕒뮥쉇㧍瓂</w:t>
      </w:r>
      <w:r>
        <w:rPr/>
        <w:t>ꥋ</w:t>
      </w:r>
      <w:r>
        <w:rPr/>
        <w:t>숤뼣秂顧␫䡶偍쉞灙쉡␨쉧盂朶뼰썟稱쉩⭭形컂걉浔⵮䂵䉥㐯倮砭숻䮻䱀儽旂悡칗啗캡ꥳ棂䍆伹ㅓ挷㑄땀杞슻婉浫颻偏䍋痂浏㥮쉔傏쉃㧂䰶勍㡭浔䍌㔮兀䬸竍□婢춬뼽砱橅䀤核稤卾㙂䑰⫂⩍䲩쉄⨫橣痂轘걨偎䑌浦⹄縺瞘区案췂묯숱迍⹸떣㉊潂⹨쉒␮</w:t>
      </w:r>
      <w:r>
        <w:rPr/>
        <w:t>⠬</w:t>
      </w:r>
      <w:r>
        <w:rPr/>
        <w:t>䑣숰僎摖놿硞겡슮⻂쉧ꅓ쉋瓂㘩놥걏抡埂䃂</w:t>
      </w:r>
      <w:r>
        <w:rPr/>
        <w:t>ꔩ</w:t>
      </w:r>
      <w:r>
        <w:rPr/>
        <w:t>䥫犿水⭫灡긲⸦䓂</w:t>
      </w:r>
      <w:r>
        <w:rPr/>
        <w:t>ꥒ</w:t>
      </w:r>
      <w:r>
        <w:rPr/>
        <w:t>穎컂ꆬ㮵旂㥋</w:t>
      </w:r>
      <w:r>
        <w:rPr/>
        <w:t>ꖩ⍗</w:t>
      </w:r>
      <w:r>
        <w:rPr/>
        <w:t>딭㐥橺</w:t>
      </w:r>
      <w:r>
        <w:rPr/>
        <w:t>Ɫ</w:t>
      </w:r>
      <w:r>
        <w:rPr/>
        <w:t>슏䒩䢬</w:t>
      </w:r>
      <w:r>
        <w:rPr/>
        <w:t>ⵕ</w:t>
      </w:r>
      <w:r>
        <w:rPr/>
        <w:t>墏㉷ァ⬥㵧畨ꅄ晤䌹潅숵쵋彷䵊䰪</w:t>
      </w:r>
      <w:r>
        <w:rPr/>
        <w:t>⠤</w:t>
      </w:r>
      <w:r>
        <w:rPr/>
        <w:t>䩒뽰</w:t>
      </w:r>
      <w:r>
        <w:rPr/>
        <w:t>Ⱶ</w:t>
      </w:r>
      <w:r>
        <w:rPr/>
        <w:t>䁘瘴偦爵䨪㬯杇⚏뭊伻⎬</w:t>
      </w:r>
      <w:r>
        <w:rPr/>
        <w:t>Ⳃ</w:t>
      </w:r>
      <w:r>
        <w:rPr/>
        <w:t>呏걂㘮ㅤ畱䍎♀磂湥㦩</w:t>
      </w:r>
      <w:r>
        <w:rPr/>
        <w:t>Ⱝ</w:t>
      </w:r>
      <w:r>
        <w:rPr/>
        <w:t>뾱堹숽쉆繓偩才⩰</w:t>
      </w:r>
      <w:r>
        <w:rPr/>
        <w:t>ⰶ</w:t>
      </w:r>
      <w:r>
        <w:rPr/>
        <w:t>㙲烂瑙㭘싂䣎冘猴噂弹</w:t>
      </w:r>
      <w:r>
        <w:rPr/>
        <w:t>ⵠ</w:t>
      </w:r>
      <w:r>
        <w:rPr/>
        <w:t>㴮⭸묮橷숪썈繫⯂礬</w:t>
      </w:r>
      <w:r>
        <w:rPr/>
        <w:t>ꕑ</w:t>
      </w:r>
      <w:r>
        <w:rPr/>
        <w:t>㑁슩䠦彚垻打싂슩幂ꆥ깷숴畧녎佂䢩쉧淂瘲刬竂妡䇂恚塁拍㪵곂偵䈳䕲扰㑘</w:t>
      </w:r>
      <w:r>
        <w:rPr/>
        <w:t>ꥏ</w:t>
      </w:r>
      <w:r>
        <w:rPr/>
        <w:t>쉇祣䎬睅繣싂꥙㋂楚믂玡㖥</w:t>
      </w:r>
      <w:r>
        <w:rPr/>
        <w:t>ꥆ</w:t>
      </w:r>
      <w:r>
        <w:rPr/>
        <w:t>㑅佮슱쉫䋂ꥦ㵋㶵䢘㙢彺ꇂ稤櫂啾噂佈</w:t>
      </w:r>
      <w:r>
        <w:rPr/>
        <w:t>⡬</w:t>
      </w:r>
      <w:r>
        <w:rPr/>
        <w:t>截숹忂氤典灔⩓⒡幫呓㩰쉪瞱浕慒칾䙣쉘摁䓃湀總쉹䝂ꅉ습⬶侘㇂㙄咥⩅楰杺獴挰㡬ꍌ떻ꍓ걩⽧澬㓂䌳땏⩭䁪頽쉑숤杓䙡㭘扩쉣癉低뿂칙묣쉑쉋奆⩅㦬偩䉡偙噰繌ヂ뽚쉀⵸⚥㝘獭晧漵橳幌操䙤歃⩲吱⍍㊘娮偲囍</w:t>
      </w:r>
      <w:r>
        <w:rPr/>
        <w:t>⡭</w:t>
      </w:r>
      <w:r>
        <w:rPr/>
        <w:t>懂㭒</w:t>
      </w:r>
      <w:r>
        <w:rPr/>
        <w:t>ꕔ</w:t>
      </w:r>
      <w:r>
        <w:rPr/>
        <w:t>喩瑮咘渽㝪䁦楢呍燂䠮㞻⩯噖匲㫂氤쉟싂席땑呴庻活嘊盂㫂恗冘灒췂슩盂瀲睶祐煳煂⫂䅇浱캡ꌣ⍓</w:t>
      </w:r>
      <w:r>
        <w:rPr/>
        <w:t>ⵘ</w:t>
      </w:r>
      <w:r>
        <w:rPr/>
        <w:t>䛂䯂뭅딮슣睭슏祺ꍄ䩭쉉㋂ꌪ段攽榵촮⥰⩹♥页㨶穞쉏䍣䑦輰甮쏂㉲夣㢣</w:t>
      </w:r>
      <w:r>
        <w:rPr/>
        <w:t>⠪</w:t>
      </w:r>
      <w:r>
        <w:rPr/>
        <w:t>㝬㥊ꅵ勍唱⶿⌮⩱⏂㢮</w:t>
      </w:r>
      <w:r>
        <w:rPr/>
        <w:t>Ɽ⏂</w:t>
      </w:r>
      <w:r>
        <w:rPr/>
        <w:t>䜦땬氳ꍚ뭇助偉剾䰺嗂囍琩搰乴杉噒憩춣⑾뗂⥁☱⮏㪵숭</w:t>
      </w:r>
      <w:r>
        <w:rPr/>
        <w:t>Ⳃ</w:t>
      </w:r>
      <w:r>
        <w:rPr/>
        <w:t>㈯硡愮땟疩矂ꅾ뭴뗃晍穸</w:t>
      </w:r>
      <w:r>
        <w:rPr/>
        <w:t>ꕶ⩫</w:t>
      </w:r>
      <w:r>
        <w:rPr/>
        <w:t>佈쉏쉰뭏㑇攪갺㚱疻☹樫漭␲䉶潰栶塺㢿▬</w:t>
      </w:r>
      <w:r>
        <w:rPr/>
        <w:t>ⴹ</w:t>
      </w:r>
      <w:r>
        <w:rPr/>
        <w:t>婙⛂</w:t>
      </w:r>
      <w:r>
        <w:rPr/>
        <w:t>Ⱖ</w:t>
      </w:r>
      <w:r>
        <w:rPr/>
        <w:t>洯䀸䩒㘥⫂堵圣轩祯쉡圳敤倭⩍欻⩕뗂䵟抬攵㓂乌淂畮</w:t>
      </w:r>
      <w:r>
        <w:rPr/>
        <w:t>ⰱ</w:t>
      </w:r>
      <w:r>
        <w:rPr/>
        <w:t>橭쉷搳嘤㵦╔ꅧ㐩꺘쉑숪涏⻂㘵竂伷灸⍌䩦硸ꅷ컂⎮쵞╔껎䀬쉊呰땃昸䦿泂佈⽥权</w:t>
      </w:r>
      <w:r>
        <w:rPr/>
        <w:t>ꤪ</w:t>
      </w:r>
      <w:r>
        <w:rPr/>
        <w:t>剺떥彖睦恕뗂恫幔⽙⑞祢總쉐㗂噏焫䇃幌纵幔쉩㑧畊╪啂걘氤亩轶ꅩ恙싂斣平숤</w:t>
      </w:r>
      <w:r>
        <w:rPr/>
        <w:t>ꦡ</w:t>
      </w:r>
      <w:r>
        <w:rPr/>
        <w:t>迂</w:t>
      </w:r>
      <w:r>
        <w:rPr/>
        <w:t>⣂</w:t>
      </w:r>
      <w:r>
        <w:rPr/>
        <w:t>뿂㵰ꎵ㖿㍱擂⭘쉔㒩딩犮㩎⦘畩澘쉢硋祇䬣</w:t>
      </w:r>
      <w:r>
        <w:rPr/>
        <w:t>꧂</w:t>
      </w:r>
      <w:r>
        <w:rPr/>
        <w:t>䨣攻杚숶⥞䜴卪㉌䡀ꅐ걨祢ꅺ䘷갯煏싂䡸歓</w:t>
      </w:r>
      <w:r>
        <w:rPr/>
        <w:t>ꤻ</w:t>
      </w:r>
      <w:r>
        <w:rPr/>
        <w:t>㏂㤳繥쉄汎栨敍䙷婖㵕⏂츯仂䍣烂㠫桚硤昦琫㍴潴⑃佒䀻䋂ꆩ⿂乊쉕Ⓜ䍄쉬礫껂곂⪣놿숫쉰</w:t>
      </w:r>
      <w:r>
        <w:rPr/>
        <w:t>ⲩ</w:t>
      </w:r>
      <w:r>
        <w:rPr/>
        <w:t>俍쉱㌴䍤嚣숮㍅촴劘ꍤ㵳ꅮ怪扱丱䒡⩞塦쉏㬱슱䞬碿燂뽖쉐段ꌬ彐깟杇啢歧泎ꍪ㟎辩숳劵幋䅎㉗␲䵡灄師疱癢報ꍞ㈥춬⑀땀갪爲㑩䙤睟潓뗂䥕湯柍땓潫䨲欸䙭佰䠤숳祔䘪䑕倽슩癟</w:t>
      </w:r>
      <w:r>
        <w:rPr/>
        <w:t>ⴳ</w:t>
      </w:r>
      <w:r>
        <w:rPr/>
        <w:t>㕡네쉷恭瑖땭ꏃ慓믂㉑汣怤뮘癱戺⧂圶</w:t>
      </w:r>
      <w:r>
        <w:rPr/>
        <w:t>Ⲙ</w:t>
      </w:r>
      <w:r>
        <w:rPr/>
        <w:t>ㅓ쉀숽橹㩎来⚣쉢㮵繎⥪啦␫썬넬㯎睰</w:t>
      </w:r>
      <w:r>
        <w:rPr/>
        <w:t>ⱅ</w:t>
      </w:r>
      <w:r>
        <w:rPr/>
        <w:t>梵塁䄶流樨㙶僂氻灊晩㢏儶䍐썁쵃甮憏㵸儣瑣恘⺡煃⍆ꅴ橳滂窣㫍桒櫍暱甽晑</w:t>
      </w:r>
      <w:r>
        <w:rPr/>
        <w:t>ꗂ⍒</w:t>
      </w:r>
      <w:r>
        <w:rPr/>
        <w:t>㴵쉯濂珂扎쵆夦䜱</w:t>
      </w:r>
      <w:r>
        <w:rPr/>
        <w:t>ꤽ</w:t>
      </w:r>
      <w:r>
        <w:rPr/>
        <w:t>숤咣䡈扐숥㬶剒䙺</w:t>
      </w:r>
      <w:r>
        <w:rPr/>
        <w:t>ꤣ⪡</w:t>
      </w:r>
      <w:r>
        <w:rPr/>
        <w:t>彅侱숮轆坷슬숱⼯꺥⩡晵輣㑾</w:t>
      </w:r>
      <w:r>
        <w:rPr/>
        <w:t>⡗</w:t>
      </w:r>
      <w:r>
        <w:rPr/>
        <w:t>깷兓橣ㄦ䶮䅌⿎걸⩃桁堯焺䁨</w:t>
      </w:r>
      <w:r>
        <w:rPr/>
        <w:t>ꔩ</w:t>
      </w:r>
      <w:r>
        <w:rPr/>
        <w:t>䩗傘玬쉾䨨㬊獃</w:t>
      </w:r>
      <w:r>
        <w:rPr/>
        <w:t>ꕫ</w:t>
      </w:r>
      <w:r>
        <w:rPr/>
        <w:t>쉯漮㭍</w:t>
      </w:r>
      <w:r>
        <w:rPr/>
        <w:t>ꕔ⩋꤭</w:t>
      </w:r>
      <w:r>
        <w:rPr/>
        <w:t>䵍拂㡨뼪㭒⥶</w:t>
      </w:r>
      <w:r>
        <w:rPr/>
        <w:t>ꕩ╢⧎</w:t>
      </w:r>
      <w:r>
        <w:rPr/>
        <w:t>繳⌫䭯싂쉢숤⽄䌺䱱</w:t>
      </w:r>
      <w:r>
        <w:rPr/>
        <w:t>ꤪ</w:t>
      </w:r>
      <w:r>
        <w:rPr/>
        <w:t>敲쵥卯吩㆏땢樫쉚䁋䐸熮俍摹䱉걞긫轺窬쉚祮녓塏爮頪盍</w:t>
      </w:r>
      <w:r>
        <w:rPr/>
        <w:t>Ⱝ</w:t>
      </w:r>
      <w:r>
        <w:rPr/>
        <w:t>唣ㅪ껂쉌쉪侮挲㡁뿃䝈쉞咏憩焣䘸盂㕣頽吪梩⸤⍒䉄걥䲩穒汚橙칸쉘䩵쉖┩䇂婁痂ꌺ桥</w:t>
      </w:r>
      <w:r>
        <w:rPr/>
        <w:t>Ⳏ</w:t>
      </w:r>
      <w:r>
        <w:rPr/>
        <w:t>䱥懎娵参乐䀸咘樽㥁微輮</w:t>
      </w:r>
      <w:r>
        <w:rPr/>
        <w:t>Ɫ</w:t>
      </w:r>
      <w:r>
        <w:rPr/>
        <w:t>㠬䈭뭂䮬䛍恟</w:t>
      </w:r>
      <w:r>
        <w:rPr/>
        <w:t>ꤴ</w:t>
      </w:r>
      <w:r>
        <w:rPr/>
        <w:t>싃ꥤ깏</w:t>
      </w:r>
      <w:r>
        <w:rPr/>
        <w:t>ꦻ</w:t>
      </w:r>
      <w:r>
        <w:rPr/>
        <w:t>ꇂ깘枣싂쉣䇂匤</w:t>
      </w:r>
      <w:r>
        <w:rPr/>
        <w:t>Ɑ</w:t>
      </w:r>
      <w:r>
        <w:rPr/>
        <w:t>ꏃ숸ꅟꏂ칄䐷㟂</w:t>
      </w:r>
      <w:r>
        <w:rPr/>
        <w:t>ꥇⵕ</w:t>
      </w:r>
      <w:r>
        <w:rPr/>
        <w:t>슬瓂湣㡁⵩勃伤纮⑓쉺婺去쉌磂놿⛂䜲</w:t>
      </w:r>
      <w:r>
        <w:rPr/>
        <w:t>꤫</w:t>
      </w:r>
      <w:r>
        <w:rPr/>
        <w:t>쉗創挸愳灐쉰猩楘䐹ꇃ坮佬猪싂繡⑪⍢</w:t>
      </w:r>
      <w:r>
        <w:rPr/>
        <w:t>ꦮ</w:t>
      </w:r>
      <w:r>
        <w:rPr/>
        <w:t>搵㔬䔰眦煳垏摩</w:t>
      </w:r>
      <w:r>
        <w:rPr/>
        <w:t>ꦡ</w:t>
      </w:r>
      <w:r>
        <w:rPr/>
        <w:t>썒⥑숶漣轧ꄰ</w:t>
      </w:r>
      <w:r>
        <w:rPr/>
        <w:t>⢏⹲</w:t>
      </w:r>
      <w:r>
        <w:rPr/>
        <w:t>爴婋睵䙨㵌盂⽣㕏딭슬奋橤卵獹㜳䉀冱砮䝺쉡敱䉈䗂撣䫂쉯</w:t>
      </w:r>
      <w:r>
        <w:rPr/>
        <w:t>ꥊ⑦</w:t>
      </w:r>
      <w:r>
        <w:rPr/>
        <w:t>倬⥢灇⍤♃斣䵺圩塶쉸뭇頬숲疬뼮┰䵠쉎ㆱ狂福슥椪⤹抮䥋坞昳쉃噑⼽璏焻걋䕪땉䜶磎捏堥녷擎旂쵣免擂天挽晀쉬䜦ㄹ䟂礸䱖滍娽䈩爴⼸</w:t>
      </w:r>
      <w:r>
        <w:rPr/>
        <w:t>ꦵ⩓</w:t>
      </w:r>
      <w:r>
        <w:rPr/>
        <w:t>䘨숣勂片剏</w:t>
      </w:r>
      <w:r>
        <w:rPr/>
        <w:t>ꥋ</w:t>
      </w:r>
      <w:r>
        <w:rPr/>
        <w:t>穹慸㬽奋㤴牫桾㠰⻂숮碮거儸㩤桩춏⵮伩縯㨭硱쉩㉴걭䁦䕔⭚땰⍭㭆㐫兠佖쉆슥쉉</w:t>
      </w:r>
      <w:r>
        <w:rPr/>
        <w:t>ⷂꕩ╰</w:t>
      </w:r>
      <w:r>
        <w:rPr/>
        <w:t>壃⾡㡥廂㙅</w:t>
      </w:r>
      <w:r>
        <w:rPr/>
        <w:t>ꥃ</w:t>
      </w:r>
      <w:r>
        <w:rPr/>
        <w:t>싃勂䯃䍙琻穲繦墩ㄦ숯⨪췂㍗숽㵣塀癌慵뗂㉈湂灀쉟䐺儶䖩顾</w:t>
      </w:r>
      <w:r>
        <w:rPr/>
        <w:t>ꔩ</w:t>
      </w:r>
      <w:r>
        <w:rPr/>
        <w:t>싂煌穬睎佂</w:t>
      </w:r>
      <w:r>
        <w:rPr/>
        <w:t>Ⱞ</w:t>
      </w:r>
      <w:r>
        <w:rPr/>
        <w:t>䱈걤秂䠫䥪㍕촩䣎䇂䔫䠴땉숨썗稻</w:t>
      </w:r>
      <w:r>
        <w:rPr/>
        <w:t>ⶱ</w:t>
      </w:r>
      <w:r>
        <w:rPr/>
        <w:t>唨ꥧ칱痍</w:t>
      </w:r>
      <w:r>
        <w:rPr/>
        <w:t>ꔯ</w:t>
      </w:r>
      <w:r>
        <w:rPr/>
        <w:t>묪攲䭬㞏瞻村猹扤縴뇂</w:t>
      </w:r>
      <w:r>
        <w:rPr/>
        <w:t>Ⱨ</w:t>
      </w:r>
      <w:r>
        <w:rPr/>
        <w:t>ꌲ㍎䩄焰</w:t>
      </w:r>
      <w:r>
        <w:rPr/>
        <w:t>⠮</w:t>
      </w:r>
      <w:r>
        <w:rPr/>
        <w:t>䌲㭎㇎䙴夭槎劣⾻㤣㥈獋숮⵴ꥨ䆿♦〸싃奂쉙</w:t>
      </w:r>
      <w:r>
        <w:rPr/>
        <w:t>ꤷ</w:t>
      </w:r>
      <w:r>
        <w:rPr/>
        <w:t>숭䑄氱슿䩴灅쉫飂条습怪ꅆ洣硦庩싂焱潘顪儥ꏎ歺牌朶畓칩㫂嗂깎偏煉繂⧂婐쉉뭙쏂䶩</w:t>
      </w:r>
      <w:r>
        <w:rPr/>
        <w:t>Ⳃ</w:t>
      </w:r>
      <w:r>
        <w:rPr/>
        <w:t>䂬</w:t>
      </w:r>
      <w:r>
        <w:rPr/>
        <w:t>ꗂ</w:t>
      </w:r>
      <w:r>
        <w:rPr/>
        <w:t>没息獴쉌夽䏎矎奋숪⪡呉冣䱓瑏轮囂ㄥ⹌䃂㌪牰憏媻幓㵆쉟䄰⬺㥶▏⑾쉮圯⽚싂畋숩䝅춡䐯⾿婕積숦吲睤츪㏂穟슻䑊ꄭ榬ꌊ啥쌪쉁䷂祮쉖䢡唪</w:t>
      </w:r>
      <w:r>
        <w:rPr/>
        <w:t>ⱨ</w:t>
      </w:r>
      <w:r>
        <w:rPr/>
        <w:t>氮칔煙ꥭ⦵쉍캏䛂恖噰慄繱䝗</w:t>
      </w:r>
      <w:r>
        <w:rPr/>
        <w:t>Ⱕ</w:t>
      </w:r>
      <w:r>
        <w:rPr/>
        <w:t>樰⬺</w:t>
      </w:r>
      <w:r>
        <w:rPr/>
        <w:t>ꤴ</w:t>
      </w:r>
      <w:r>
        <w:rPr/>
        <w:t>姂獳⼽쵆녎愰㗂祹ꄮ喵䱔숪숮뿃㑦</w:t>
      </w:r>
      <w:r>
        <w:rPr/>
        <w:t>ⱡ</w:t>
      </w:r>
      <w:r>
        <w:rPr/>
        <w:t>쉬电쉕</w:t>
      </w:r>
      <w:r>
        <w:rPr/>
        <w:t>꤭</w:t>
      </w:r>
      <w:r>
        <w:rPr/>
        <w:t>抩兙兺倹␪컂䓎珎칃쉶⑴䋂佨偬쉨乧슏㙞⌶슮潮䘣囂깰촪瑟种䅒⌽〦䡕⭹剠樽칸唲묷쉰⪬漷䅅ꎻ湃䵭⹶㇍䑈⍤卂⥢穑橔迂⵮썩眱縬딹䕲痂⩔㙸扅㖩慱啒녯狂㵟戴숪ꆻ싂㋂徥㙍䴱慘侣⻂⽯怤갬싍奋戩쉲믂⨭䃂橠桐㴺佣漵녱䋂犡㑢넦⭄〹煳쉰弮䢥⨭쉀㭘殩⻂ꅮ婊</w:t>
      </w:r>
      <w:r>
        <w:rPr/>
        <w:t>꤭</w:t>
      </w:r>
      <w:r>
        <w:rPr/>
        <w:t>參仂䌽捤穋췃㑕㶘䝙</w:t>
      </w:r>
      <w:r>
        <w:rPr/>
        <w:t>ꔴ⩣</w:t>
      </w:r>
      <w:r>
        <w:rPr/>
        <w:t>썓쉆䭳㵯숽䫃敾</w:t>
      </w:r>
      <w:r>
        <w:rPr/>
        <w:t>ꖡ</w:t>
      </w:r>
      <w:r>
        <w:rPr/>
        <w:t>슏䴷쌵煕䍪払䥮敶♨쉵捭焫䀪╭怩쉘䝹</w:t>
      </w:r>
      <w:r>
        <w:rPr/>
        <w:t>ⷃ</w:t>
      </w:r>
      <w:r>
        <w:rPr/>
        <w:t>毂䱒깣䵡剳㙬䓎䱙礽䱗╾쉍㪘䕘䥴渱獮犮쉏兣䴨痂깩杩橃ぢ䬪磂頭㠩顣◂♲恨</w:t>
      </w:r>
      <w:r>
        <w:rPr/>
        <w:t>ⱗ♳</w:t>
      </w:r>
      <w:r>
        <w:rPr/>
        <w:t>䩢쏂䦣숻幭焴☪䊏砤䷂泂弮쉂⭓쉴⎻毂灹㉾磃␺儸痂䥦顈㥂渲쉖灣昲뽉숹坆填瑏쉉剡煓纱ꌶ⌲㑑咬⥀</w:t>
      </w:r>
      <w:r>
        <w:rPr/>
        <w:t>ꕉ</w:t>
      </w:r>
      <w:r>
        <w:rPr/>
        <w:t>坊╘㕬㈸婆嚏칶癔숷潀</w:t>
      </w:r>
      <w:r>
        <w:rPr/>
        <w:t>ⰷ</w:t>
      </w:r>
      <w:r>
        <w:rPr/>
        <w:t>썢㫍兘㕨숲眸䶩吻㙗頦쉙⑓䬴㬨㉇態杉睾쉴</w:t>
      </w:r>
      <w:r>
        <w:rPr/>
        <w:t>ⶩꕭ</w:t>
      </w:r>
      <w:r>
        <w:rPr/>
        <w:t>硧쉄䵒㙱숩汅係婾침䭩촥뽄ꌯ㏍</w:t>
      </w:r>
      <w:r>
        <w:rPr/>
        <w:t>⡲</w:t>
      </w:r>
      <w:r>
        <w:rPr/>
        <w:t>㑥쉙癯㍮否䩄䛂䭁焽䢮싂眹썅㍠숶</w:t>
      </w:r>
      <w:r>
        <w:rPr/>
        <w:t>⠫</w:t>
      </w:r>
      <w:r>
        <w:rPr/>
        <w:t>繖䩙慃啷梏⬵彳硗癪䈸煳</w:t>
      </w:r>
      <w:r>
        <w:rPr/>
        <w:t>ꔶ</w:t>
      </w:r>
      <w:r>
        <w:rPr/>
        <w:t>㜨⩁㙆䇂椭㴳濂堹恍㮘繃㉞呉㉄狂異⮩纻⹞㘷繤秂</w:t>
      </w:r>
      <w:r>
        <w:rPr/>
        <w:t>ꔸ</w:t>
      </w:r>
      <w:r>
        <w:rPr/>
        <w:t>䥬爽쉵싂稭⒣♺땀晦墬쉯坅乳⹰䛂硬栲殿朷乱⩺礹㕪っ㡓灃積ꅺ壃㵭쉚䅸䍣䭑奟⴩촷뽪厮呐琷㍈</w:t>
      </w:r>
      <w:r>
        <w:rPr/>
        <w:t>ꕵ</w:t>
      </w:r>
      <w:r>
        <w:rPr/>
        <w:t>旂慙繞旍湓떏ꥭ♎光硥凂ㅢ歾⻂䝃♡捹싂⨫䗂曎⑓⩴䨶娸䎿⭴惎䭇婹䑴쉰掱摆幟㥤䙂䫂숻䷂䑤㙏䑔瓂勂帳火⥐䡣⹟㜬䞻汔窻</w:t>
      </w:r>
      <w:r>
        <w:rPr/>
        <w:t>ⱦ</w:t>
      </w:r>
      <w:r>
        <w:rPr/>
        <w:t>塷⑖绂㒮ꥢ泂ꏂ奋扑䭫留栵咘汸佉偏瞘쉡䀦䄱깗啥⽉僂㠻䅨刽昮</w:t>
      </w:r>
      <w:r>
        <w:rPr/>
        <w:t>ꥐ</w:t>
      </w:r>
      <w:r>
        <w:rPr/>
        <w:t>吹噑㥲潡圽쉣㯂坪㈊녞䬦慖飂䒿⦮</w:t>
      </w:r>
      <w:r>
        <w:rPr/>
        <w:t>Ᵽ</w:t>
      </w:r>
      <w:r>
        <w:rPr/>
        <w:t>㡾⹪㉾單偟䍕♟畀痃祲䱃딭쉵丬䑙싍劻䭔恥䀳村⼴숶㕾䁷䮻⬮싂啞教㜶꧎忂䙍䪣瓂⹄</w:t>
      </w:r>
      <w:r>
        <w:rPr/>
        <w:t>ꤵ</w:t>
      </w:r>
      <w:r>
        <w:rPr/>
        <w:t>쉰슩쵬稱⼪</w:t>
      </w:r>
      <w:r>
        <w:rPr/>
        <w:t>ꕮ</w:t>
      </w:r>
      <w:r>
        <w:rPr/>
        <w:t>楉䃂儮獞桎祳ꅧ杋숥㛂輨쉧侬き숨漳㍋뮩祂촩㑑䝇쉨쵄쉦浏⿃ꅀ䍹썧쉠但</w:t>
      </w:r>
      <w:r>
        <w:rPr/>
        <w:t>ⵁ</w:t>
      </w:r>
      <w:r>
        <w:rPr/>
        <w:t>漹搦⦏쉷</w:t>
      </w:r>
      <w:r>
        <w:rPr/>
        <w:t>ⴵ</w:t>
      </w:r>
      <w:r>
        <w:rPr/>
        <w:t>頫湲㝆</w:t>
      </w:r>
      <w:r>
        <w:rPr/>
        <w:t>ꕈ</w:t>
      </w:r>
      <w:r>
        <w:rPr/>
        <w:t>㙠</w:t>
      </w:r>
      <w:r>
        <w:rPr/>
        <w:t>Ɽ</w:t>
      </w:r>
      <w:r>
        <w:rPr/>
        <w:t>㗂☪떮⩚頲뭾⫂땏㍺깎捅縸顧瞥種㈸慐䭷☻쉔뭡㙟怨⶘⵶桠슣숯圪䱗噭䱤啵㏂ꍩ쉀䡘⽇</w:t>
      </w:r>
      <w:r>
        <w:rPr/>
        <w:t>ⱳ</w:t>
      </w:r>
      <w:r>
        <w:rPr/>
        <w:t>격㷃乏飂㌦手ꥡ䍖䮻㗂噟灚ぃ㩚湓㉞顚䜷爦䑁㕧㙺☽䍃숺싂欺숱㷂牢쵀쎡슘猦䘩㑙犏쉀琴怮ヂ徵</w:t>
      </w:r>
      <w:r>
        <w:rPr/>
        <w:t>Ɐ</w:t>
      </w:r>
      <w:r>
        <w:rPr/>
        <w:t>쉤⭓떱卥楏旂湂㌷䘳숭⥭䅮㦡啖琱칚싂恌뼶䱠♥噭ꥪ㙞⍫䩑쎱쉨先䰪捏슡獆䘯䍢㭥微偦ㅌ碵숲䡌</w:t>
      </w:r>
      <w:r>
        <w:rPr/>
        <w:t>ꦩ</w:t>
      </w:r>
      <w:r>
        <w:rPr/>
        <w:t>䅾辩洭㧎㤤╨奸쉟樨숫徣쉥ꍧ恘쉂窘⬺坓頪㕨䍋䙟凂䙟Ⓝ㞮</w:t>
      </w:r>
      <w:r>
        <w:rPr/>
        <w:t>ꤪ</w:t>
      </w:r>
      <w:r>
        <w:rPr/>
        <w:t>쉞</w:t>
      </w:r>
      <w:r>
        <w:rPr/>
        <w:t>⡡⣎</w:t>
      </w:r>
      <w:r>
        <w:rPr/>
        <w:t>ヂ焷潴쉔쉎☹䥶㘲幸㊵넫枩朽恊㍆㶥⥧顳싂瑤㩟碏歕䔭</w:t>
      </w:r>
      <w:r>
        <w:rPr/>
        <w:t>ⴵ</w:t>
      </w:r>
      <w:r>
        <w:rPr/>
        <w:t>㐽쉬㥭狂灋</w:t>
      </w:r>
      <w:r>
        <w:rPr/>
        <w:t>ꥀ</w:t>
      </w:r>
      <w:r>
        <w:rPr/>
        <w:t>㴮䴩弶</w:t>
      </w:r>
      <w:r>
        <w:rPr/>
        <w:t>ⱥ</w:t>
      </w:r>
      <w:r>
        <w:rPr/>
        <w:t>䍌㵶櫂嫂⦿䑩⪮쉵␸걩啺愣</w:t>
      </w:r>
      <w:r>
        <w:rPr/>
        <w:t>⢵</w:t>
      </w:r>
      <w:r>
        <w:rPr/>
        <w:t>奄堮狍牍깟</w:t>
      </w:r>
      <w:r>
        <w:rPr/>
        <w:t>ⵧ</w:t>
      </w:r>
      <w:r>
        <w:rPr/>
        <w:t>浶ꎮ㜸땴偯㑩㔸숤洺녃睂⥇ꅣ慇숵坭⩵⑶䈤거剐瀶瘷⼯甤辩</w:t>
      </w:r>
      <w:r>
        <w:rPr/>
        <w:t>Ɒ</w:t>
      </w:r>
      <w:r>
        <w:rPr/>
        <w:t>兗쉾䥗⑙깨楯ꎡ⻂슿㍰椰䁎땳壂怪牫㵲㝺</w:t>
      </w:r>
      <w:r>
        <w:rPr/>
        <w:t>ꕓ</w:t>
      </w:r>
      <w:r>
        <w:rPr/>
        <w:t>煂䰮츱츰⶿☹䕳画硅䘲</w:t>
      </w:r>
      <w:r>
        <w:rPr/>
        <w:t>ⴷ</w:t>
      </w:r>
      <w:r>
        <w:rPr/>
        <w:t>쉬瑚噮뭠冣湇숣救㬱凂⌰㡈唯捶榮恘欪疣礣⪵甯䰺䃂쉎䱍坫札묹㉶䕶朵瞥뼮싂ꅡ㞬㴣咡숨殿숷䝦䴱⭋濂딽浡犣␩偷涿ꎻ顥뽚弤潉쵧㕓恳剥恱습祋쉄</w:t>
      </w:r>
      <w:r>
        <w:rPr/>
        <w:t>ꗂ⑪</w:t>
      </w:r>
      <w:r>
        <w:rPr/>
        <w:t>쉪梿瘨쉤焯䦩㗂摢⩓뭴灷㘪䄭</w:t>
      </w:r>
      <w:r>
        <w:rPr/>
        <w:t>ꤴ</w:t>
      </w:r>
      <w:r>
        <w:rPr/>
        <w:t>㛂䩢䐪</w:t>
      </w:r>
      <w:r>
        <w:rPr/>
        <w:t>ꦱ</w:t>
      </w:r>
      <w:r>
        <w:rPr/>
        <w:t>㏂婧䀨偷쉥䣂乯噎橬⥷䣂朻</w:t>
      </w:r>
      <w:r>
        <w:rPr/>
        <w:t>ꤪ</w:t>
      </w:r>
      <w:r>
        <w:rPr/>
        <w:t>挤䓂쉅卷䉮㭅</w:t>
      </w:r>
      <w:r>
        <w:rPr/>
        <w:t>ꦩ</w:t>
      </w:r>
      <w:r>
        <w:rPr/>
        <w:t>漪㑄쉙橭</w:t>
      </w:r>
      <w:r>
        <w:rPr/>
        <w:t>ⴰ</w:t>
      </w:r>
      <w:r>
        <w:rPr/>
        <w:t>싍</w:t>
      </w:r>
      <w:r>
        <w:rPr/>
        <w:t>ⱂ</w:t>
      </w:r>
      <w:r>
        <w:rPr/>
        <w:t>ꍗ松㑪捠䄬ꥦ㉡쉘</w:t>
      </w:r>
      <w:r>
        <w:rPr/>
        <w:t>ⱸ</w:t>
      </w:r>
      <w:r>
        <w:rPr/>
        <w:t>䅃䡹兪䝗䝺캮煌嗂炱쵬㡸㐰쉏㨣쉹</w:t>
      </w:r>
      <w:r>
        <w:rPr/>
        <w:t>ꦬ╾</w:t>
      </w:r>
      <w:r>
        <w:rPr/>
        <w:t>㥃⦩㔫乗뮏뿂䑀⹹瀲呐쉒楯灓䤊剫넳䢩琵珂╟䑓䟂뽗㫂⥲帯瀭ㄶ</w:t>
      </w:r>
      <w:r>
        <w:rPr/>
        <w:t>ⶬ</w:t>
      </w:r>
      <w:r>
        <w:rPr/>
        <w:t>毎牺뭯뮬쌱烂</w:t>
      </w:r>
      <w:r>
        <w:rPr/>
        <w:t>ⴤ</w:t>
      </w:r>
      <w:r>
        <w:rPr/>
        <w:t>뭙侮瞿갪棂䑎䘽䒏</w:t>
      </w:r>
      <w:r>
        <w:rPr/>
        <w:t>ⴷ</w:t>
      </w:r>
      <w:r>
        <w:rPr/>
        <w:t>甴쉐숩㑯䙋⬴⮡恘㕧</w:t>
      </w:r>
      <w:r>
        <w:rPr/>
        <w:t>ꥒ</w:t>
      </w:r>
      <w:r>
        <w:rPr/>
        <w:t>桹䗂뽪湵쉣吹抱㒱婺썀慴楣걍숷믂㍢汙쉬䭸㔷ꄸ猴辿灍猵⫎偆攷쉺瑤剔䀪녳걘⩍</w:t>
      </w:r>
      <w:r>
        <w:rPr/>
        <w:t>ⵐ</w:t>
      </w:r>
      <w:r>
        <w:rPr/>
        <w:t>敬楕元쉌</w:t>
      </w:r>
      <w:r>
        <w:rPr/>
        <w:t>ꕳ</w:t>
      </w:r>
      <w:r>
        <w:rPr/>
        <w:t>噸嘯땂轉椥</w:t>
      </w:r>
      <w:r>
        <w:rPr/>
        <w:t>ꤣ</w:t>
      </w:r>
      <w:r>
        <w:rPr/>
        <w:t>ꍙ浨</w:t>
      </w:r>
      <w:r>
        <w:rPr/>
        <w:t>ⱘ</w:t>
      </w:r>
      <w:r>
        <w:rPr/>
        <w:t>쉮彲쉣⍗갸湮乆柂娯㉠丩堤癍뭉噬摈縹㠬⌤椣婞厮뼰쉆克㛂㇎싂숪㴶唨獋</w:t>
      </w:r>
      <w:r>
        <w:rPr/>
        <w:t>ⵠ</w:t>
      </w:r>
      <w:r>
        <w:rPr/>
        <w:t>뽧ꍈ桫㷂摘均琲␮숪숵材</w:t>
      </w:r>
      <w:r>
        <w:rPr/>
        <w:t>ꥈ</w:t>
      </w:r>
      <w:r>
        <w:rPr/>
        <w:t>쉺ꏍ곂欺參ꌭ煈䍢쏂깧偳浵䮏け㥤䑟㈱땍㝇숤싎癯啎⑞栥眦슻</w:t>
      </w:r>
      <w:r>
        <w:rPr/>
        <w:t>ꔷ</w:t>
      </w:r>
      <w:r>
        <w:rPr/>
        <w:t>珂⌹䃂㕷䕞⩾忂汯爦捀卤挨潒뽃㩍䵳䰷쉮獰</w:t>
      </w:r>
      <w:r>
        <w:rPr/>
        <w:t>⡏</w:t>
      </w:r>
      <w:r>
        <w:rPr/>
        <w:t>慒䛂煡숷㭍䕊睧〉㯂⍚ッ婇䌯䥡晃⍖쉬䄬㙕땇</w:t>
      </w:r>
      <w:r>
        <w:rPr/>
        <w:t>ꖩ꧎</w:t>
      </w:r>
      <w:r>
        <w:rPr/>
        <w:t>ꌪ</w:t>
      </w:r>
      <w:r>
        <w:rPr/>
        <w:t>ⱔ</w:t>
      </w:r>
      <w:r>
        <w:rPr/>
        <w:t>畯</w:t>
      </w:r>
      <w:r>
        <w:rPr/>
        <w:t>ꦮ</w:t>
      </w:r>
      <w:r>
        <w:rPr/>
        <w:t>䢩⥟濍啠祌倸杀</w:t>
      </w:r>
      <w:r>
        <w:rPr/>
        <w:t>ꤩ</w:t>
      </w:r>
      <w:r>
        <w:rPr/>
        <w:t>䭡䴮幤挭琥ꅖ♚㮣</w:t>
      </w:r>
      <w:r>
        <w:rPr/>
        <w:t>ꖥ⭖</w:t>
      </w:r>
      <w:r>
        <w:rPr/>
        <w:t>單㨤泃䕟쉆Ⓨ泂瑂煱單⌱䩋</w:t>
      </w:r>
      <w:r>
        <w:rPr/>
        <w:t>꧃</w:t>
      </w:r>
      <w:r>
        <w:rPr/>
        <w:t>噢庱⮿栫決⩯䄥縵攴夰쉈剴숶깴쉍撬砸㵟</w:t>
      </w:r>
      <w:r>
        <w:rPr/>
        <w:t>⡇</w:t>
      </w:r>
      <w:r>
        <w:rPr/>
        <w:t>넪䄮盂슿槂</w:t>
      </w:r>
      <w:r>
        <w:rPr/>
        <w:t>ꔯ</w:t>
      </w:r>
      <w:r>
        <w:rPr/>
        <w:t>䴤㔱求숨꤮⪩걧䵧啮祖♾쌽繇쉥췂⒘쉆</w:t>
      </w:r>
      <w:r>
        <w:rPr/>
        <w:t>⡕</w:t>
      </w:r>
      <w:r>
        <w:rPr/>
        <w:t>凂漣</w:t>
      </w:r>
      <w:r>
        <w:rPr/>
        <w:t>ⴺ</w:t>
      </w:r>
      <w:r>
        <w:rPr/>
        <w:t>歕쉂澏呣㨶呵狂쉋쉣⨷佡儻㪮捁妏쉉婌ꅄ栣쉪㭘䡋卺楺剷繬䤴䜶</w:t>
      </w:r>
      <w:r>
        <w:rPr/>
        <w:t>Ᵽ</w:t>
      </w:r>
      <w:r>
        <w:rPr/>
        <w:t>灖슩ꅉ時쉷걚⒘挰戹墮眪쉧ꄵ갷汳㉯㐬쉃丱捠媥쉺</w:t>
      </w:r>
      <w:r>
        <w:rPr/>
        <w:t>ⱴ⎘</w:t>
      </w:r>
      <w:r>
        <w:rPr/>
        <w:t>㇂⸫⩉乭䝖埂夬䕣浵⧂╥</w:t>
      </w:r>
      <w:r>
        <w:rPr/>
        <w:t>⡸</w:t>
      </w:r>
      <w:r>
        <w:rPr/>
        <w:t>㥺䣂䤰慢判ꍣ囂䌱灲숽䙈擂ㅢ⤯썆敏〉し캬攫Ⓜ췂㗂ꌩ걋숴掮倥輱㙎묫璮䙡슬⨵㥖싎顑獶䗂숫쉂輳⺣帽漵奰</w:t>
      </w:r>
      <w:r>
        <w:rPr/>
        <w:t>Ɒ</w:t>
      </w:r>
      <w:r>
        <w:rPr/>
        <w:t>硷㥫睭䦩</w:t>
      </w:r>
      <w:r>
        <w:rPr/>
        <w:t>꤯</w:t>
      </w:r>
      <w:r>
        <w:rPr/>
        <w:t>䣍夰슻丫䀶塔䕬兘杢깾飂硥칊䔬뭠䰰䐳捵</w:t>
      </w:r>
      <w:r>
        <w:rPr/>
        <w:t>ⱆ</w:t>
      </w:r>
      <w:r>
        <w:rPr/>
        <w:t>쉘쉉犱䥷ꍘ뾱긳䐴⽵녖䚵晙䤩⌥놏㉒充㷎杙单⭺싂쉹睶쉚橉炡低欸땳녏ꍧ䗂惃䑎熡狂坷䩥싂澱⤰㗂幆据문㤪楲桠㑍ꆮ</w:t>
      </w:r>
      <w:r>
        <w:rPr/>
        <w:t>ⳍ</w:t>
      </w:r>
      <w:r>
        <w:rPr/>
        <w:t>歗쉰䝷懃懂㑇⑶䖿枿ㅎ쵆捔䰦⒮䞩䔩牂坍恳걹</w:t>
      </w:r>
      <w:r>
        <w:rPr/>
        <w:t>ⰵ</w:t>
      </w:r>
      <w:r>
        <w:rPr/>
        <w:t>ꕠ</w:t>
      </w:r>
      <w:r>
        <w:rPr/>
        <w:t>㷍䖩ꄮ㍑숦産奙䪱깬숺䩋棂⤳䠊쉕彠但沮䙥债쉞⵪䉌䩆䜪㘤碣嘯</w:t>
      </w:r>
      <w:r>
        <w:rPr/>
        <w:t>ⲿ</w:t>
      </w:r>
      <w:r>
        <w:rPr/>
        <w:t>㵃彦㏂睰噐甯強窱ꍑ啣呕穯頣楸䅥迂䀷ꌦ䛂㕵倴䭌殻便橫ㄺ顎</w:t>
      </w:r>
      <w:r>
        <w:rPr/>
        <w:t>ⱚ</w:t>
      </w:r>
      <w:r>
        <w:rPr/>
        <w:t>땟⮣칅䌰䞡䱅湤</w:t>
      </w:r>
      <w:r>
        <w:rPr/>
        <w:t>ꖵ</w:t>
      </w:r>
      <w:r>
        <w:rPr/>
        <w:t>쉃䨷땦猲䁃皻㖩걕</w:t>
      </w:r>
      <w:r>
        <w:rPr/>
        <w:t>ⷍ</w:t>
      </w:r>
      <w:r>
        <w:rPr/>
        <w:t>쉸㈷⭳攭⹕䬻슮싂깬繲儵繇瑁祰</w:t>
      </w:r>
      <w:r>
        <w:rPr/>
        <w:t>ꥁ</w:t>
      </w:r>
      <w:r>
        <w:rPr/>
        <w:t>畏⻂⥊ꎮ樻卟㵶쉍⭭칬汧匨⪥晴瑉䲵싎䱡汴䉈繣梿怪썓㙠쎣枱</w:t>
      </w:r>
      <w:r>
        <w:rPr/>
        <w:t>ⴥ</w:t>
      </w:r>
      <w:r>
        <w:rPr/>
        <w:t>㏃䝬妡塰</w:t>
      </w:r>
      <w:r>
        <w:rPr/>
        <w:t>ꤨ⭪</w:t>
      </w:r>
      <w:r>
        <w:rPr/>
        <w:t>擂穞슬⭊</w:t>
      </w:r>
      <w:r>
        <w:rPr/>
        <w:t>⡖</w:t>
      </w:r>
      <w:r>
        <w:rPr/>
        <w:t>烍炵쎡䆿䵥擂╩橕쉓걟쉮泍懍㝃뇂쉡쉬摬㝦䡘晀煌䄪潯垘</w:t>
      </w:r>
      <w:r>
        <w:rPr/>
        <w:t>ꥆ</w:t>
      </w:r>
      <w:r>
        <w:rPr/>
        <w:t>剡䎩㑷걊戯淂㑱摂䞻徣だ乏칎畖〹꺡쉆疻䙙帤䱲䅄㤳㭙믂䅈繃瑪楡</w:t>
      </w:r>
      <w:r>
        <w:rPr/>
        <w:t>ⵅ</w:t>
      </w:r>
      <w:r>
        <w:rPr/>
        <w:t>氷稭</w:t>
      </w:r>
      <w:r>
        <w:rPr/>
        <w:t>⡰</w:t>
      </w:r>
      <w:r>
        <w:rPr/>
        <w:t>估煨汑悵</w:t>
      </w:r>
      <w:r>
        <w:rPr/>
        <w:t>ꤪ</w:t>
      </w:r>
      <w:r>
        <w:rPr/>
        <w:t>걓参겡湫</w:t>
      </w:r>
      <w:r>
        <w:rPr/>
        <w:t>ⱷ</w:t>
      </w:r>
      <w:r>
        <w:rPr/>
        <w:t>㙗ꅷ畾㝪䶩㵰㉀灆㜭姂睂灘㬷噕歱⥢깲剣싎ヂ䝈</w:t>
      </w:r>
      <w:r>
        <w:rPr/>
        <w:t>Ⱛ</w:t>
      </w:r>
      <w:r>
        <w:rPr/>
        <w:t>뿃牊夸儯</w:t>
      </w:r>
      <w:r>
        <w:rPr/>
        <w:t>ꗃ</w:t>
      </w:r>
      <w:r>
        <w:rPr/>
        <w:t>睠䐪䵭杤権顓卓䉍唭깦ꍄ⥖⭔嫂癘쉡</w:t>
      </w:r>
      <w:r>
        <w:rPr/>
        <w:t>⡙</w:t>
      </w:r>
      <w:r>
        <w:rPr/>
        <w:t>啘</w:t>
      </w:r>
      <w:r>
        <w:rPr/>
        <w:t>ⰲ</w:t>
      </w:r>
      <w:r>
        <w:rPr/>
        <w:t>곂ꥰㄦ呱噡칾</w:t>
      </w:r>
      <w:r>
        <w:rPr/>
        <w:t>⢵</w:t>
      </w:r>
      <w:r>
        <w:rPr/>
        <w:t>뾩侣쉋檏焣㡘湕놡䕅숺橊繶䑟䩫녋椶磃쉸題䉴䅱䜴渻䥇㴫䈳⍡䷂噀⾵䙥䥅</w:t>
      </w:r>
      <w:r>
        <w:rPr/>
        <w:t>꧂</w:t>
      </w:r>
      <w:r>
        <w:rPr/>
        <w:t>睯䜸㪻㍦場䵾䫂딨㷂樨㮏繕䵙갹⤽⭉檱⿂猲兩䥄優䵡</w:t>
      </w:r>
      <w:r>
        <w:rPr/>
        <w:t>Ⱪ</w:t>
      </w:r>
      <w:r>
        <w:rPr/>
        <w:t>䕺䢩㤮㷃乤䵗磍⵸溏쉵廂䕺瑮쉶⥩뽊㴹㵒㕪哂ヂ쉤뽈係뭇뼫ꅩ偯䚵Ⓜ䞵灔쉷壎ꅲ橉穞뾱䥨坢쉖⩅淂儻䷂㨲乏眰娪⼩䕗嘣</w:t>
      </w:r>
      <w:r>
        <w:rPr/>
        <w:t>ꔳ</w:t>
      </w:r>
      <w:r>
        <w:rPr/>
        <w:t>䱓㚣썒刯硃</w:t>
      </w:r>
      <w:r>
        <w:rPr/>
        <w:t>ꕵ</w:t>
      </w:r>
      <w:r>
        <w:rPr/>
        <w:t>䃂漵ꇍ搳㨲凂瞻㝷쉡呑쉓扈䵀槃囂☣䑵⪩穃쉩㭐礤⧂太繣쉶쵫깷䀺쉂㉱垣稵轚炘㑳</w:t>
      </w:r>
      <w:r>
        <w:rPr/>
        <w:t>ꔶ</w:t>
      </w:r>
      <w:r>
        <w:rPr/>
        <w:t>唣╉戴斩䝙縺獹┴媣槂焲</w:t>
      </w:r>
      <w:r>
        <w:rPr/>
        <w:t>ꤰ⩠</w:t>
      </w:r>
      <w:r>
        <w:rPr/>
        <w:t>ꍅ㉐ㅨ⽩晷捊个硩僂䶥⑈⹤毂걁灞츸쉖䵵䋍⥪嘹悬쉙励㵗略䏂☶</w:t>
      </w:r>
      <w:r>
        <w:rPr/>
        <w:t>⡐</w:t>
      </w:r>
      <w:r>
        <w:rPr/>
        <w:t>쉭幸棂瑐散⹉썶䋂䌲㥶⭓⫂痂䚵堶祍歐䅐瑵溬砬슣숭䒵㑉樭剖繷勂塇싂椸啋窣帩杸촩</w:t>
      </w:r>
      <w:r>
        <w:rPr/>
        <w:t>⠦</w:t>
      </w:r>
      <w:r>
        <w:rPr/>
        <w:t>灎㍺熿攥札杊奭ꌪ묣䵌썁內</w:t>
      </w:r>
      <w:r>
        <w:rPr/>
        <w:t>꥟</w:t>
      </w:r>
      <w:r>
        <w:rPr/>
        <w:t>䪣♈☹輲㭗癵껂傡埍亏皵捾僃䱙쉱䂬硉묪吳갦櫂㓂싃乯呍⤮ㅀ⥲녗氊䥢슮쉈쉬瘰쉨摪䑠⭺㥥昩湶⩉晾녈䏃</w:t>
      </w:r>
      <w:r>
        <w:rPr/>
        <w:t>ꤶ</w:t>
      </w:r>
      <w:r>
        <w:rPr/>
        <w:t>攴쉇ㅣ吣呁쏍⹶䣂ㆣꇂ</w:t>
      </w:r>
      <w:r>
        <w:rPr/>
        <w:t>ⱡ</w:t>
      </w:r>
      <w:r>
        <w:rPr/>
        <w:t>偮⴯䦿</w:t>
      </w:r>
      <w:r>
        <w:rPr/>
        <w:t>ꕎ</w:t>
      </w:r>
      <w:r>
        <w:rPr/>
        <w:t>⿎弰媥愺걠绂穵椥䆡の曍䀰坦㨪뼲懎</w:t>
      </w:r>
      <w:r>
        <w:rPr/>
        <w:t>ⵟ</w:t>
      </w:r>
      <w:r>
        <w:rPr/>
        <w:t>唵呲숶㥕☻奖⥘⯍䰽壃슡㝗ꥰ㭙彙쌯浅轚▘盎祡溻促㵷깈겣쉵䬶䱅썷⎩制㡸숥㤲⌷쉘㏎敹䲮╋䷂쉲婎睬</w:t>
      </w:r>
      <w:r>
        <w:rPr/>
        <w:t>ⰺ</w:t>
      </w:r>
      <w:r>
        <w:rPr/>
        <w:t>杗仂</w:t>
      </w:r>
      <w:r>
        <w:rPr/>
        <w:t>ꕔ</w:t>
      </w:r>
      <w:r>
        <w:rPr/>
        <w:t>㒱轈캬煍䋎뗍枬ひ彏⩴칋㉘</w:t>
      </w:r>
      <w:r>
        <w:rPr/>
        <w:t>⣂</w:t>
      </w:r>
      <w:r>
        <w:rPr/>
        <w:t>獚頣㢡쉩</w:t>
      </w:r>
      <w:r>
        <w:rPr/>
        <w:t>ⱕⲱ</w:t>
      </w:r>
      <w:r>
        <w:rPr/>
        <w:t>⻃仂쌫砣爪眴䡂䨤ꏂ湲쉮漵此뾿䝅彄瑊穔圪娣强⶘⽺極䕚が瀽숰숷䄻婰唣扐垥亘놩佞兴甬侩㡈敯숥䜦⚩숷杸強輸敺勃⽹⥤</w:t>
      </w:r>
      <w:r>
        <w:rPr/>
        <w:t>ⱈ</w:t>
      </w:r>
      <w:r>
        <w:rPr/>
        <w:t>繕啶睓쵕녈쉧灟</w:t>
      </w:r>
      <w:r>
        <w:rPr/>
        <w:t>ⶻ</w:t>
      </w:r>
      <w:r>
        <w:rPr/>
        <w:t>ꌫ㝦䂬䥑甶쵎䥷婾飃捓矂恙뗎⍩爳䘫䫂卥㫂咩圪凂榩佫戮璡繄ㄤ奞┬쉘戴涏睦啃⍦畔畺珎㉰⫂⥟䝓㇂⹟喬깔奆⩔녕슮柂걤䄫♍灅쉦區䄦쉗焮喱氵뽫䜤渪㣂</w:t>
      </w:r>
      <w:r>
        <w:rPr/>
        <w:t>ꤶ</w:t>
      </w:r>
      <w:r>
        <w:rPr/>
        <w:t>싂䴪㬶⬽卒祢榵匰䤺烍卵潺ꆡ쉫䄽㉲狂⍅컂契䡟轾䴲㘬〈愣熱㌷剬㡤㉤怴濍</w:t>
      </w:r>
      <w:r>
        <w:rPr/>
        <w:t>⡯</w:t>
      </w:r>
      <w:r>
        <w:rPr/>
        <w:t>働㙤ꅩ䅭떏噶⥺窬⼱呒⩰摣䓍旂쉳恱쉡㠱</w:t>
      </w:r>
    </w:p>
    <w:p>
      <w:pPr>
        <w:pStyle w:val="PreformattedText"/>
        <w:bidi w:val="0"/>
        <w:spacing w:before="0" w:after="0"/>
        <w:jc w:val="left"/>
        <w:rPr/>
      </w:pPr>
      <w:r>
        <w:rPr/>
        <w:t>땨ꌪ权殣嗂恷磂渭곎쉒㥭噤䪩㜤牧䎻桁⥒縴䮡쵪儽整獷輳⹈页剙債㚘䐨촪쌯圯숪⍂槃圫㥭懂㈤싂佨⩊猰塹顈劬䱖癹匰㠺쉙䙥乗暏㖥⩱땧뭓</w:t>
      </w:r>
      <w:r>
        <w:rPr/>
        <w:t>ꥊ</w:t>
      </w:r>
      <w:r>
        <w:rPr/>
        <w:t>恲㕵숤╉轧뿂쉒顫䇂</w:t>
      </w:r>
      <w:r>
        <w:rPr/>
        <w:t>ꥑ</w:t>
      </w:r>
      <w:r>
        <w:rPr/>
        <w:t>參扵牪䭁常쉱</w:t>
      </w:r>
      <w:r>
        <w:rPr/>
        <w:t>ⱕ</w:t>
      </w:r>
      <w:r>
        <w:rPr/>
        <w:t>旂㥙䭠湗獈쉓ꍺ㑘㍀䰳祬乴䢩灳煵奦쌨慘⽷坙橢丰쉭넺䕙㘨唤創墥⥓顄䝍ッ쉎⤬轖ꌨ䵤䁑䎱炵煤䜥噪㍗㩡啕㦣飂䡨ꥤ䆘</w:t>
      </w:r>
      <w:r>
        <w:rPr/>
        <w:t>⠻</w:t>
      </w:r>
      <w:r>
        <w:rPr/>
        <w:t>䁰쉥䪣坷숴⹃剃扶捑㩶긳⌴칤䈦䣎㝣쉱倶䀪㐸眨湧䈺㑟但灳⬵娤㥨䑊坣⛂䙅楀뽴슩䩂皿幂㪣爩抩㍤⭥묰嘤⥧䈫☥ꥵ䫂䥑䕇䕎嘦頮傥哂䪥浫⭱䑊碱쵥塰硤桰슥畭繂뽊격⚡ꅐ坎⬮䉳⍓盂奮穵甊숰〣撥歠手制</w:t>
      </w:r>
      <w:r>
        <w:rPr/>
        <w:t>꧍⍯</w:t>
      </w:r>
      <w:r>
        <w:rPr/>
        <w:t>佸揂䊬⫍䰣⭰쉧썀半䥁硍抿敫⨱⑕塢歒佔ꅢ</w:t>
      </w:r>
      <w:r>
        <w:rPr/>
        <w:t>ꕨ</w:t>
      </w:r>
      <w:r>
        <w:rPr/>
        <w:t>塑⫂婺쌥彰넬숬番䝗塏爤</w:t>
      </w:r>
      <w:r>
        <w:rPr/>
        <w:t>ⵑ⌱⭶</w:t>
      </w:r>
      <w:r>
        <w:rPr/>
        <w:t>뼩걠晈칅喩偁䨭摴┳輯夬⏂䵗쉄憮ꍘ硏呔</w:t>
      </w:r>
      <w:r>
        <w:rPr/>
        <w:t>⡐</w:t>
      </w:r>
      <w:r>
        <w:rPr/>
        <w:t>帣땭〦圩쉒穏转⌨漫䱐祴뽴썮╇ㅙ楗㑆䮵淎㑚丫卓깧䑣ꍫ뼣㉗顀奪燂䙣暬숫뽞⨥쉌兎啍䵓䍏灪ꄦ䮵捪帺䍕ꍵ쉦氵噈⤽嘣䛎焹䯂⩣䘴⼫娥摇祵ꅂ倵獹橈扷㉕䬴䯂乌埂穗堤⑤睆䩆㦥櫂믎摂幪㝒愤떻㎩</w:t>
      </w:r>
      <w:r>
        <w:rPr/>
        <w:t>꧂</w:t>
      </w:r>
      <w:r>
        <w:rPr/>
        <w:t>六깆⩇䊏䧂⩧儮⿂熣╾쵵祴䁾ꥤ䯂슏敞㴲戨畉㚿ㅲ䛂쉬仂全呣⥣睸椻塉꺥⍠前姂䁙睆乔⩇橠縸㜥䤸汎睔⚣唬柂Ⓨ恵떱丩椶쉡</w:t>
      </w:r>
      <w:r>
        <w:rPr/>
        <w:t>Ⳃ</w:t>
      </w:r>
      <w:r>
        <w:rPr/>
        <w:t>瑔㷎橑㑎晎畩塑숯쉇櫂徬ꆥ猹彬劏株䶩㜻╏〵䁃⍟쉌䁞䑦顓淂㭤傡䎬칾땢</w:t>
      </w:r>
      <w:r>
        <w:rPr/>
        <w:t>꧃</w:t>
      </w:r>
      <w:r>
        <w:rPr/>
        <w:t>㉯문埂숰쵔㥲儤숪</w:t>
      </w:r>
      <w:r>
        <w:rPr/>
        <w:t>ꥒ</w:t>
      </w:r>
      <w:r>
        <w:rPr/>
        <w:t>䗂ꍔ祰㌸슣쉖㑱㡬㭢쉒䱲䩭䟂␭搶⩺曂䳂슘썘䠵掱</w:t>
      </w:r>
      <w:r>
        <w:rPr/>
        <w:t>ⵈ</w:t>
      </w:r>
      <w:r>
        <w:rPr/>
        <w:t>搵쉳牡숪걐坾朸㕁䥓껍칷睐⬰灊</w:t>
      </w:r>
      <w:r>
        <w:rPr/>
        <w:t>⠪</w:t>
      </w:r>
      <w:r>
        <w:rPr/>
        <w:t>卐㜥㐸쉳侬⭗䔫⽩⒬啶ㅬ午뽍拂␶䜮㢥瑮彉䉔뾮ꎡ땬䕘㈨뽁捚⸶</w:t>
      </w:r>
      <w:r>
        <w:rPr/>
        <w:t>ꥍ</w:t>
      </w:r>
      <w:r>
        <w:rPr/>
        <w:t>擂擂偦猱⍊뭂䑑Ⓜ㤺쉩曂灋䡥䊻⨸䁒믎啇焰땬港彦쉂帯쉚塣䄫뽷繓硖</w:t>
      </w:r>
      <w:r>
        <w:rPr/>
        <w:t>⡆</w:t>
      </w:r>
      <w:r>
        <w:rPr/>
        <w:t>牗⪻⿃扔뭄睨攽睏ꄪ䁇ず캬戦䱀幑礯穾㚵</w:t>
      </w:r>
      <w:r>
        <w:rPr/>
        <w:t>꧂</w:t>
      </w:r>
      <w:r>
        <w:rPr/>
        <w:t>㴺ꍱ䫂쉤橨╬癀</w:t>
      </w:r>
      <w:r>
        <w:rPr/>
        <w:t>ꗂ</w:t>
      </w:r>
      <w:r>
        <w:rPr/>
        <w:t>싂</w:t>
      </w:r>
      <w:r>
        <w:rPr/>
        <w:t>ꕂ</w:t>
      </w:r>
      <w:r>
        <w:rPr/>
        <w:t>扁吲氩⯂灡瀻乯쉈ꄪ㚮⸤㊱쉶䟂㡡㬩䅒ꅉ걒劵갴眨칖婭쉙㍮䉀捅</w:t>
      </w:r>
      <w:r>
        <w:rPr/>
        <w:t>꧂</w:t>
      </w:r>
      <w:r>
        <w:rPr/>
        <w:t>壂ꌰ䍌轫묳旂灊槂⯂渳⹆뼪䝵⥒떩睄뽷쉰愵䫂塲湈塩硖ꍥ䅀쉰奔슬⫂⨦婢쉊䋂猺䀻䯂潹땁洨䒩䄪佥啋㣂䃂彵㥢瑯딸䕙獱畎숪㟂㐣</w:t>
      </w:r>
      <w:r>
        <w:rPr/>
        <w:t>⣂</w:t>
      </w:r>
      <w:r>
        <w:rPr/>
        <w:t>넪祐쵀쉾炘㥖ご㈷娹㯂䠷╟之失㨭佀偫넳䥭⩯体칒쉥┲杠♮䭧䥐쉳쏂椦䥢乕뽆⭚硩砵⍋畱㑨偳辣晑䍺㝐㐹㝩䯂卹⬸ꄪ湊숦忂숊习梣倹憡去</w:t>
      </w:r>
      <w:r>
        <w:rPr/>
        <w:t>⡡</w:t>
      </w:r>
      <w:r>
        <w:rPr/>
        <w:t>䭸⿃䝴⪡췂묬쉬⤶捓瑙싂燂㷍䡲슿䭮然楒䏂爬쵂숵쉇⌥卒싎弨㭦┺㠦剳쉹⑃婓⑒ꅾ䁅뽫춱싂未䢱㫂ꄨ杖甽眪⥑㵒⻂쉫㷂淂쉖ㅫ啔䵌⪩漮싂㬸琰穃迂䄯瞿䙀㤦숱坡넪⥐畫摪発䣂娵敤㎿卢戤</w:t>
      </w:r>
      <w:r>
        <w:rPr/>
        <w:t>⢮</w:t>
      </w:r>
      <w:r>
        <w:rPr/>
        <w:t>ヂ潧漩楥䩮梮⭅啞偕쉓쉐䗂轇圦条特</w:t>
      </w:r>
      <w:r>
        <w:rPr/>
        <w:t>⡥</w:t>
      </w:r>
      <w:r>
        <w:rPr/>
        <w:t>獙ꍣ徣䨹⼰嘩庘稨朦噖땐柂䁊♓䥬캣쉠幍顰㬱瘺⫂乕汶쉭䥃庣뽺뽄う④慈쉬침歰</w:t>
      </w:r>
      <w:r>
        <w:rPr/>
        <w:t>Ⳃ⡴</w:t>
      </w:r>
      <w:r>
        <w:rPr/>
        <w:t>ㆥ㑶昩싂㍁㕲稳獠䏂杩敵넸㵇慢祌斱䝑棃䱠輴쉅湯繮㠩浺쉪넹㘯䍄偪⺣䊿㝹䰤숶并䠨ꎻ싂敆숭䁴㙪◂庻䎩氷硁祮숦㨳</w:t>
      </w:r>
      <w:r>
        <w:rPr/>
        <w:t>ꥆ</w:t>
      </w:r>
      <w:r>
        <w:rPr/>
        <w:t>忎竂♇轤싎슬栩眹瑨䱠睌묮擎䕁</w:t>
      </w:r>
      <w:r>
        <w:rPr/>
        <w:t>ⱋ⑈</w:t>
      </w:r>
      <w:r>
        <w:rPr/>
        <w:t>确牊♖喘歓偰쉰晳乫䏂穕</w:t>
      </w:r>
      <w:r>
        <w:rPr/>
        <w:t>ꤳ</w:t>
      </w:r>
      <w:r>
        <w:rPr/>
        <w:t>琪</w:t>
      </w:r>
      <w:r>
        <w:rPr/>
        <w:t>ꗂ</w:t>
      </w:r>
      <w:r>
        <w:rPr/>
        <w:t>癔癣恇⩶䜶㪬狂㧃拂心捡䱒奢慶溱慵䑘뇂츴殩怪⵮긴숷稩㉰뗂䍫呩쎿湮쉚捐牑澱樮伲뭐檩슱㵧祘䑌澏项湬䗍畉呑⥋ꥦꄸㄽ</w:t>
      </w:r>
      <w:r>
        <w:rPr/>
        <w:t>ꥅ</w:t>
      </w:r>
      <w:r>
        <w:rPr/>
        <w:t>吲㨪㟂捪烂湮剾격氣㈲쉁哂⛍池숽䈸녷긥칱땋䔨楔䃂暩깓쉷쉶顐姂㍩䁇牀⵮朦◂⹡㩦ꥡ䀩ㆱ</w:t>
      </w:r>
      <w:r>
        <w:rPr/>
        <w:t>ⶣ</w:t>
      </w:r>
      <w:r>
        <w:rPr/>
        <w:t>烎埂塕䂿䐮쉾南ꥵ⩯顟㭬犏ꅭ쉾䯂弬䆵뽡⫂摕딳㐷♃温坃䁶㔤徵숣䷂䴪䈪滂䡃汬咻晳⿂⪩⑁⥩넸亘橬뭵硊㠺顦⬷⹠縺☫幺欱剂忂㢩</w:t>
      </w:r>
      <w:r>
        <w:rPr/>
        <w:t>ꕪ⫂</w:t>
      </w:r>
      <w:r>
        <w:rPr/>
        <w:t>쉓瘲妡묥䭈〴轧䝭싍쉃㥐ꅺ⽤眮</w:t>
      </w:r>
      <w:r>
        <w:rPr/>
        <w:t>ꕸ</w:t>
      </w:r>
      <w:r>
        <w:rPr/>
        <w:t>到泂㕌䕾兢㭎</w:t>
      </w:r>
      <w:r>
        <w:rPr/>
        <w:t>ꥐ</w:t>
      </w:r>
      <w:r>
        <w:rPr/>
        <w:t>㉡쉸哂䐬</w:t>
      </w:r>
      <w:r>
        <w:rPr/>
        <w:t>ꦵ</w:t>
      </w:r>
      <w:r>
        <w:rPr/>
        <w:t>凂䝹幎䅢狂照䝟彴㍈案嘵煆⽳礣ꎵ沥ꏂ⩖⤣쉢㬭뭊恖쉈桒ꥩㅖ⍬쉁깑つ⍩恠뭺</w:t>
      </w:r>
      <w:r>
        <w:rPr/>
        <w:t>Ⱝ</w:t>
      </w:r>
      <w:r>
        <w:rPr/>
        <w:t>䋂␲䚘堩⪡稣썯婸䨩嗂땪奂㌪⪿慨塇㵾し䍕㪩䋃剬쉳潥쉲ㅊ彰扷⵷㡄灂囂싂㠶땁</w:t>
      </w:r>
      <w:r>
        <w:rPr/>
        <w:t>⡢</w:t>
      </w:r>
      <w:r>
        <w:rPr/>
        <w:t>櫂瘺毂</w:t>
      </w:r>
      <w:r>
        <w:rPr/>
        <w:t>Ⳏ</w:t>
      </w:r>
      <w:r>
        <w:rPr/>
        <w:t>㩃挽䲥䀬サ㍖</w:t>
      </w:r>
      <w:r>
        <w:rPr/>
        <w:t>⡭</w:t>
      </w:r>
      <w:r>
        <w:rPr/>
        <w:t>䱾楘䅠塔区쉸㋂䬥癘嘨弦牅䥎䙣剄䕥⑭싂娹㤣唥숪倸쉄⬊</w:t>
      </w:r>
      <w:r>
        <w:rPr/>
        <w:t>⢏</w:t>
      </w:r>
      <w:r>
        <w:rPr/>
        <w:t>뮻䑹䐵㠳⎩⑸䝟쉞慙싂晸숹䉗䥒婅㋎뿂⍄녊䁓剥别㌹敳㉍塵猺听䤹┭哂湧䏃剐깒圱瑎榘医䀮顢戨㵑千⹡噁惃㏎哂䋂㥵湋ㅟ</w:t>
      </w:r>
      <w:r>
        <w:rPr/>
        <w:t>⡉⩒</w:t>
      </w:r>
      <w:r>
        <w:rPr/>
        <w:t>砱녯呬輶뽮쌰쵔婒䞬⎮窩ㅋ玿䈸埂</w:t>
      </w:r>
      <w:r>
        <w:rPr/>
        <w:t>⡑</w:t>
      </w:r>
      <w:r>
        <w:rPr/>
        <w:t>碻쉌氷䩩䭭㙄⎻⿂棂䕀⥘堵㶻ꍤ㕠쎘㈣扫숭⩁⍈</w:t>
      </w:r>
      <w:r>
        <w:rPr/>
        <w:t>⠺</w:t>
      </w:r>
      <w:r>
        <w:rPr/>
        <w:t>䕹䕟桡㭕쎥㎩⥲椰咡ㅯ㝦Ⓜ깈兦䁉䑎祇㤲쉶</w:t>
      </w:r>
      <w:r>
        <w:rPr/>
        <w:t>ꥉ♥⭡</w:t>
      </w:r>
      <w:r>
        <w:rPr/>
        <w:t>䰦䭯䈩抿⭙砵䩦촷浑㑌瑧墱쉭⍵参拂刷</w:t>
      </w:r>
      <w:r>
        <w:rPr/>
        <w:t>ꤪ</w:t>
      </w:r>
      <w:r>
        <w:rPr/>
        <w:t>ꥡ㑟⭑杆绂烂橫匷姂쉪栥攣扮眽</w:t>
      </w:r>
      <w:r>
        <w:rPr/>
        <w:t>⠲</w:t>
      </w:r>
      <w:r>
        <w:rPr/>
        <w:t>疘슿䩪</w:t>
      </w:r>
      <w:r>
        <w:rPr/>
        <w:t>ⰵ</w:t>
      </w:r>
      <w:r>
        <w:rPr/>
        <w:t>쉩は䥺卖䄷卭轫㈭䥘梏癭奩⪮</w:t>
      </w:r>
      <w:r>
        <w:rPr/>
        <w:t>ꥁ</w:t>
      </w:r>
      <w:r>
        <w:rPr/>
        <w:t>揂癳稲ꅥ䝙</w:t>
      </w:r>
      <w:r>
        <w:rPr/>
        <w:t>ꕘ</w:t>
      </w:r>
      <w:r>
        <w:rPr/>
        <w:t>畳晚⑈灚㭩欶쌪忂뾡顈癭娥柂⥅칂Ⓨ䊡ꅅ⹲⺱瘰娥⨮㍤숱妏㉐瑄⿂繸㩀䔸攤坤㔩쉾湨⍋幈꤮卲愽ꄹ㋂噑䏃偱睹⹃硙睯뽵</w:t>
      </w:r>
      <w:r>
        <w:rPr/>
        <w:t>ⰻ═</w:t>
      </w:r>
      <w:r>
        <w:rPr/>
        <w:t>卲顣娻⍁⩗</w:t>
      </w:r>
      <w:r>
        <w:rPr/>
        <w:t>꥓ꦬ</w:t>
      </w:r>
      <w:r>
        <w:rPr/>
        <w:t>擂潍轡숳⩴㖻㠬祾獭䒘扦夰彔捰⩋⩗畧</w:t>
      </w:r>
      <w:r>
        <w:rPr/>
        <w:t>⡎</w:t>
      </w:r>
      <w:r>
        <w:rPr/>
        <w:t>슩싂辥绍썱乓䌨地뽦楘슩关佬でꍕ㭰歫浴㈫뽗┦뭸匩忂䍲姂渪⹡坤癪䵖쵓䎻檻爱愵⩰녔春㙍뭶䱖汪䑡䢩璩曂矎娺橐믂印纥碡癇⍆싂疵㘥杍䕯顨쉏⑟漦涱獈䤻싂쉖慓䁺瑭顾䉀</w:t>
      </w:r>
      <w:r>
        <w:rPr/>
        <w:t>⠥</w:t>
      </w:r>
      <w:r>
        <w:rPr/>
        <w:t>䘬䎩䅒輥긩뾬曂顏摳啇䵦</w:t>
      </w:r>
      <w:r>
        <w:rPr/>
        <w:t>ꔬ</w:t>
      </w:r>
      <w:r>
        <w:rPr/>
        <w:t>ご毎䩁ㅬ쉑㮮潊瞮汆걋㉙䈶帶癩䵍䵂轊㙺榥쵲싂</w:t>
      </w:r>
      <w:r>
        <w:rPr/>
        <w:t>ⰲ</w:t>
      </w:r>
      <w:r>
        <w:rPr/>
        <w:t>쉈⩖䮩竂䁯ꍚ愶䙐䱢㔽㣂</w:t>
      </w:r>
      <w:r>
        <w:rPr/>
        <w:t>ꕟ</w:t>
      </w:r>
      <w:r>
        <w:rPr/>
        <w:t>䋂숤楣⤮뭵</w:t>
      </w:r>
      <w:r>
        <w:rPr/>
        <w:t>꧂</w:t>
      </w:r>
      <w:r>
        <w:rPr/>
        <w:t>㙒쉞ꅺ唸싍ㅊ瀷慬㇂辣䶮塞</w:t>
      </w:r>
      <w:r>
        <w:rPr/>
        <w:t>ⵦ</w:t>
      </w:r>
      <w:r>
        <w:rPr/>
        <w:t>ㅕ䎣㭧䰫値娹ꌮ⪱坍恑枘帰憣擂슻</w:t>
      </w:r>
      <w:r>
        <w:rPr/>
        <w:t>ꤸ</w:t>
      </w:r>
      <w:r>
        <w:rPr/>
        <w:t>䊻⦏公卩痂숻쏂輰</w:t>
      </w:r>
      <w:r>
        <w:rPr/>
        <w:t>ⱬ</w:t>
      </w:r>
      <w:r>
        <w:rPr/>
        <w:t>쉮栽奙㜤␥⩁啨愪㐳⑭䘤汉</w:t>
      </w:r>
      <w:r>
        <w:rPr/>
        <w:t>꤭</w:t>
      </w:r>
      <w:r>
        <w:rPr/>
        <w:t>촹橋땄偦㤬勂츽朤⑞☪畩忍杹暥㥞繏碱椹⥃敇⍉슻쉳</w:t>
      </w:r>
      <w:r>
        <w:rPr/>
        <w:t>꧂</w:t>
      </w:r>
      <w:r>
        <w:rPr/>
        <w:t>剮䐦彖湆婥⥸抩未砰㩾呒厩冩掵䟂㊘㩾䠽슩</w:t>
      </w:r>
      <w:r>
        <w:rPr/>
        <w:t>Ⲯ</w:t>
      </w:r>
      <w:r>
        <w:rPr/>
        <w:t>亥婬洳㘥毂烂쵧䂬啈촮</w:t>
      </w:r>
      <w:r>
        <w:rPr/>
        <w:t>ⱘ</w:t>
      </w:r>
      <w:r>
        <w:rPr/>
        <w:t>摉敇⭮䐲⥙䰹䕊</w:t>
      </w:r>
      <w:r>
        <w:rPr/>
        <w:t>꤬</w:t>
      </w:r>
      <w:r>
        <w:rPr/>
        <w:t>轲坧時ꏂ䙂䵕穭嘶촪㍴㯂㍟捌䕲䀨亥⹕㨊</w:t>
      </w:r>
      <w:r>
        <w:rPr/>
        <w:t>ꕉ</w:t>
      </w:r>
      <w:r>
        <w:rPr/>
        <w:t>⺏쌹沩纘㥰쉥깩啩彔呖췂㩥䖬쉑㩳懂味숷浖㨦ꇎ숺숣╗辘佉䵠晴䘣歂㡃㭊桸娰桶之숷䁮꺮㕔椭辬䴪扏쉸⤦轹䴪쉶柍乏⮏쉌㉃皘え䏂⍩幀秂䁯頪廂䓂뽁⩚</w:t>
      </w:r>
      <w:r>
        <w:rPr/>
        <w:t>⢣</w:t>
      </w:r>
      <w:r>
        <w:rPr/>
        <w:t>ꍒ</w:t>
      </w:r>
      <w:r>
        <w:rPr/>
        <w:t>Ⱘ╴</w:t>
      </w:r>
      <w:r>
        <w:rPr/>
        <w:t>䁣쉍桺澥♶뽇㶥佤䥉䄤㩔䛂⬦슡畁숯㊱ꌭ哃䥂秂슻䛂땆</w:t>
      </w:r>
      <w:r>
        <w:rPr/>
        <w:t>ꕋ</w:t>
      </w:r>
      <w:r>
        <w:rPr/>
        <w:t>硞哃桔塣颱㉾쉚䭁⸷捭桎辻㋂报㊥䪡拂</w:t>
      </w:r>
      <w:r>
        <w:rPr/>
        <w:t>ꤨ</w:t>
      </w:r>
      <w:r>
        <w:rPr/>
        <w:t>灷單⨭颡㠩䩯棍剧䪏</w:t>
      </w:r>
      <w:r>
        <w:rPr/>
        <w:t>Ⱜ</w:t>
      </w:r>
      <w:r>
        <w:rPr/>
        <w:t>啁乍ꎿ禬䉟갷㍭䙚ꄣ뽁⵺⽷ㅌ塣煒帬䆱亮곃숸</w:t>
      </w:r>
      <w:r>
        <w:rPr/>
        <w:t>ⱚ</w:t>
      </w:r>
      <w:r>
        <w:rPr/>
        <w:t>싂</w:t>
      </w:r>
      <w:r>
        <w:rPr/>
        <w:t>ⲮⓂ</w:t>
      </w:r>
      <w:r>
        <w:rPr/>
        <w:t>癳听쉞䘱瞩攸卋갥幦슡춬䜯싂㥊轙䟂䑘䫂딫뿂猪㭴冬땁滂歯欸㢱䙵㍵䝙憮傩䅱〮彔媡♺椽璻깋吽뭾䙄顄恇㭮무썧劏⑲砲</w:t>
      </w:r>
      <w:r>
        <w:rPr/>
        <w:t>ꤣ</w:t>
      </w:r>
      <w:r>
        <w:rPr/>
        <w:t>䠦쉥刣䵤쵱숮</w:t>
      </w:r>
      <w:r>
        <w:rPr/>
        <w:t>⡩</w:t>
      </w:r>
      <w:r>
        <w:rPr/>
        <w:t>千</w:t>
      </w:r>
      <w:r>
        <w:rPr/>
        <w:t>ⶣ</w:t>
      </w:r>
      <w:r>
        <w:rPr/>
        <w:t>쉋숺</w:t>
      </w:r>
      <w:r>
        <w:rPr/>
        <w:t>Ⳃ</w:t>
      </w:r>
      <w:r>
        <w:rPr/>
        <w:t>浭䝣慦奎䱺䓂汎쉕扄</w:t>
      </w:r>
      <w:r>
        <w:rPr/>
        <w:t>ꤤ</w:t>
      </w:r>
      <w:r>
        <w:rPr/>
        <w:t>뽙濂奐䗍쉙싂⭩牃瑊獰轆昽樲䙄䙍吭桡싂啅槂⾻儲싂廂庩䍠彧橣㍳䅮걀㜸祌쉎慙쉵䩩廂䁁猹㜽쉘갹偤䩋㝪┳䉗爪倰숣祊⻃싂쵭녷盂뭬</w:t>
      </w:r>
      <w:r>
        <w:rPr/>
        <w:t>ⵞ</w:t>
      </w:r>
      <w:r>
        <w:rPr/>
        <w:t>浖</w:t>
      </w:r>
      <w:r>
        <w:rPr/>
        <w:t>ⱔ</w:t>
      </w:r>
      <w:r>
        <w:rPr/>
        <w:t>㗂櫂쉅ꎱ瀯⽏슣컎⩋祦ꍩ穷䕮䅖乵繙摍슩晰䨯딬딸䝤쉠沥畲㮿㡟京䵴牡穘ꥦ㉆撿싂卐汱夳敋쉠顬㡎瑚㟂㴥캬뽫㥚⫂⥪挣䉲伮㔽䉕</w:t>
      </w:r>
      <w:r>
        <w:rPr/>
        <w:t>ꕀ</w:t>
      </w:r>
      <w:r>
        <w:rPr/>
        <w:t>瑑땧⽤攪煉쉣姂ꥨ矂䥶</w:t>
      </w:r>
      <w:r>
        <w:rPr/>
        <w:t>Ⱟ</w:t>
      </w:r>
      <w:r>
        <w:rPr/>
        <w:t>温숹㯂偒䂮扺畁䙂뽾⻂䇂楔獔味畃</w:t>
      </w:r>
      <w:r>
        <w:rPr/>
        <w:t>ⵇ</w:t>
      </w:r>
      <w:r>
        <w:rPr/>
        <w:t>祈橴䩋幄扚桟⸥㔰䜱ꅬ䓃</w:t>
      </w:r>
      <w:r>
        <w:rPr/>
        <w:t>ⱟ</w:t>
      </w:r>
      <w:r>
        <w:rPr/>
        <w:t>䭋湳쉪</w:t>
      </w:r>
      <w:r>
        <w:rPr/>
        <w:t>ꤩ</w:t>
      </w:r>
      <w:r>
        <w:rPr/>
        <w:t>䅱츰礵⥈睖ꎣ䅙╴쵅ꏂ瑀䑚쉐딷景㭳頨㥴㡚怣爤䦮䕤슿咵迂㉥㍌⑉砱갳</w:t>
      </w:r>
      <w:r>
        <w:rPr/>
        <w:t>ⵘ</w:t>
      </w:r>
      <w:r>
        <w:rPr/>
        <w:t>쉅癍䩫싂묷녞⩍䡖䥋䵃橙㬵ꄤ乙⥍曂彰걳쉎䱖縣⽅頥⌲彆嚏싂⫂㍦⭏䁂䳂⭊瓂歅싍㗂㗂㖥竂橁䍗繱橵⑫␩⤲⥄쵧䴰䮥</w:t>
      </w:r>
      <w:r>
        <w:rPr/>
        <w:t>⣂⑘</w:t>
      </w:r>
      <w:r>
        <w:rPr/>
        <w:t>梬䰣湵浾嫂⑺ㅥ戣⭩桡쉦彁㇃烂婙秂嘨縶쉭縬䣂珃砷䔶砬㦻敩깣ね縸䯂꺥楬砸놬佬㩖桊殻</w:t>
      </w:r>
      <w:r>
        <w:rPr/>
        <w:t>ⱗ</w:t>
      </w:r>
      <w:r>
        <w:rPr/>
        <w:t>썪숬昊⺏녧瘻㫂♀뗂汈ꌰㄣ滂싃佖慚</w:t>
      </w:r>
      <w:r>
        <w:rPr/>
        <w:t>ⱔ</w:t>
      </w:r>
      <w:r>
        <w:rPr/>
        <w:t>땩卥婉畱ꍩ䷂┥睃䵺썷㔸⹏揂摨區</w:t>
      </w:r>
      <w:r>
        <w:rPr/>
        <w:t>ⷂ</w:t>
      </w:r>
      <w:r>
        <w:rPr/>
        <w:t>䃂썫眷</w:t>
      </w:r>
      <w:r>
        <w:rPr/>
        <w:t>ⴭ</w:t>
      </w:r>
      <w:r>
        <w:rPr/>
        <w:t>숣㴳䱯兀啍㕩兔</w:t>
      </w:r>
      <w:r>
        <w:rPr/>
        <w:t>ꤴ</w:t>
      </w:r>
      <w:r>
        <w:rPr/>
        <w:t>刨╫ꌵ⭨㬪ꌽ䉎㤸䆏ぅ㡇쉄㗂伣块庘䪥祯꺏決顁⥾免瀫㘪〤슬䵊䏂槂䔥⫂</w:t>
      </w:r>
      <w:r>
        <w:rPr/>
        <w:t>ꕯ</w:t>
      </w:r>
      <w:r>
        <w:rPr/>
        <w:t>繰㧂ꍡ⪩슏슩揂協숲䩘橗껍ㄣ繐쉧꥕䝫睵瘲傩溡轨</w:t>
      </w:r>
      <w:r>
        <w:rPr/>
        <w:t>ꔻ</w:t>
      </w:r>
      <w:r>
        <w:rPr/>
        <w:t>埍爴妬슿瀣♟㵐⧎칬瓂</w:t>
      </w:r>
      <w:r>
        <w:rPr/>
        <w:t>꥓</w:t>
      </w:r>
      <w:r>
        <w:rPr/>
        <w:t>䑂䵂收瑉傣䆱煚쉨쌪䜬䭉娱䝾碡슣飂傩겡栦㔪⍉濂싂正䴲煕걕璿橏炡땹쉏弳싍㬱츥婀晩⴨㙎㉸⍟乴畀泂䟂㉨쉢⽋╡为汤洣쉬竂恈塃湣歧摬淂</w:t>
      </w:r>
      <w:r>
        <w:rPr/>
        <w:t>ⷂ</w:t>
      </w:r>
      <w:r>
        <w:rPr/>
        <w:t>奷껂</w:t>
      </w:r>
      <w:r>
        <w:rPr/>
        <w:t>⢥</w:t>
      </w:r>
      <w:r>
        <w:rPr/>
        <w:t>촣녗쉘獅廂灷幞㘥쉌䔱牗㙟⽖剀汮歧匴슬轷勂獚뾏硎♞뽏䕪쉪㩋㥋쵬橌䲮▩㥰숪뾬㝨㌱⼪湞嚡洫</w:t>
      </w:r>
      <w:r>
        <w:rPr/>
        <w:t>⡘</w:t>
      </w:r>
      <w:r>
        <w:rPr/>
        <w:t>捈滂璥넱</w:t>
      </w:r>
      <w:r>
        <w:rPr/>
        <w:t>ⱕ</w:t>
      </w:r>
      <w:r>
        <w:rPr/>
        <w:t>湆恟녴塖癶땞㩢㤬쉆塣砥</w:t>
      </w:r>
      <w:r>
        <w:rPr/>
        <w:t>ꥑ</w:t>
      </w:r>
      <w:r>
        <w:rPr/>
        <w:t>穩♫㭥㝮嗂⏎禵䄻㭲䪥䅏癒杘</w:t>
      </w:r>
      <w:r>
        <w:rPr/>
        <w:t>ⱋ</w:t>
      </w:r>
      <w:r>
        <w:rPr/>
        <w:t>㛂⵮숹䐲飂㝦癔㨹狂싃潸噯磂䃂녣剙示坈</w:t>
      </w:r>
      <w:r>
        <w:rPr/>
        <w:t>⡣</w:t>
      </w:r>
      <w:r>
        <w:rPr/>
        <w:t>슮䥠憏楠츫㬲畚䄰憮瞿♤</w:t>
      </w:r>
      <w:r>
        <w:rPr/>
        <w:t>⠻⹃</w:t>
      </w:r>
      <w:r>
        <w:rPr/>
        <w:t>㡯牶㙮剶栶갥썙ꍠ䰰녱濂僂整獈㙷═沘뇂ꍉ땘녰䶡䐱뽹顺⹚㑊穁温愪洸╦땏䄫煎䠨竂㥴妬䇂柃⿎딵煮╮㩖佶⪣ꥷ깬㍒䟂⨴뭗濂咻숷坓쉰ꅚ䮬瓂㢬爤啩</w:t>
      </w:r>
      <w:r>
        <w:rPr/>
        <w:t>ꖥ</w:t>
      </w:r>
      <w:r>
        <w:rPr/>
        <w:t>癷皱祾䘴꥖漷斡㛂⬩潬顦塄呀〣噈뭡</w:t>
      </w:r>
      <w:r>
        <w:rPr/>
        <w:t>ꥃ</w:t>
      </w:r>
      <w:r>
        <w:rPr/>
        <w:t>湙묫瑤쉂槍乡圽牤乊䄷礫ぢ沘珂愣㍈癔㫂纩假쌦깔쉬佐⾣㑦焸晚瘬⦿쉢싂땶ꄸ쉗</w:t>
      </w:r>
      <w:r>
        <w:rPr/>
        <w:t>ꕠ</w:t>
      </w:r>
      <w:r>
        <w:rPr/>
        <w:t>䭙繂唦촩䥷ꅱ㡥樤桌临灗橧氪쉫</w:t>
      </w:r>
      <w:r>
        <w:rPr/>
        <w:t>ꤰ</w:t>
      </w:r>
      <w:r>
        <w:rPr/>
        <w:t>兊轅参䄶亩걃䍬曂癌潔깥㌨숨숹壂稬⹾䩰辬䙭칮싂㟂挴⵩쉀祘쉠╬擃㉥恔䪩噤슮䪵楅㡈⩚䁸⻂揂炘쉇㠺ꎿ槂戯촨䵈쉨硂懎楒䨮刴夥橄稪嗂</w:t>
      </w:r>
      <w:r>
        <w:rPr/>
        <w:t>ꤲ</w:t>
      </w:r>
      <w:r>
        <w:rPr/>
        <w:t>딯繦湁기慴牙ば楄婬㮻㑖㥍欰묳ꅃ㠲딳娫䁗迂㮮檥슬쵑쉖</w:t>
      </w:r>
      <w:r>
        <w:rPr/>
        <w:t>ⵁ</w:t>
      </w:r>
      <w:r>
        <w:rPr/>
        <w:t>穲䮻䵢쉹䡯䭬쉇㶩癢뽭㠊⨣佶熘爮晃さ</w:t>
      </w:r>
      <w:r>
        <w:rPr/>
        <w:t>ⷂ</w:t>
      </w:r>
      <w:r>
        <w:rPr/>
        <w:t>⢬</w:t>
      </w:r>
      <w:r>
        <w:rPr/>
        <w:t>겻癰涱医⻂輺겻쉘㟂娦嘥娣쉳䑭縨⽱㡌컂〽ꥠ䵟숳攵潒纘ꅌ䝋䴰㣂숵</w:t>
      </w:r>
      <w:r>
        <w:rPr/>
        <w:t>⡏</w:t>
      </w:r>
      <w:r>
        <w:rPr/>
        <w:t>低쉡䵌㙕冬쉭⽔╊녭数久辩</w:t>
      </w:r>
      <w:r>
        <w:rPr/>
        <w:t>ꥃ</w:t>
      </w:r>
      <w:r>
        <w:rPr/>
        <w:t>痂祌扡䅖摊쵬幈昫촤卐⍷뽮♵㭱</w:t>
      </w:r>
      <w:r>
        <w:rPr/>
        <w:t>ⵀ</w:t>
      </w:r>
      <w:r>
        <w:rPr/>
        <w:t>䚘䄨恱飂쉠⽷㗍噍嘻澻㵧湖㵠㐶䙘幌慆</w:t>
      </w:r>
      <w:r>
        <w:rPr/>
        <w:t>ⱏ</w:t>
      </w:r>
      <w:r>
        <w:rPr/>
        <w:t>䬤</w:t>
      </w:r>
      <w:r>
        <w:rPr/>
        <w:t>⣂</w:t>
      </w:r>
      <w:r>
        <w:rPr/>
        <w:t>慱犩䳂숻㭥剣癵</w:t>
      </w:r>
      <w:r>
        <w:rPr/>
        <w:t>ꖣ</w:t>
      </w:r>
      <w:r>
        <w:rPr/>
        <w:t>伨쉆奡畓숸㩧ㅁ填䷂䍟⎡颵숺繠眪浰뽙眮㋂㙱祤ꥱ숴썢㓃䰫⤮ꥬ䨰旂強㥴皱䀤㙧燂쉲㫂숰䘥潉㉟쉓夫</w:t>
      </w:r>
      <w:r>
        <w:rPr/>
        <w:t>ꥌ</w:t>
      </w:r>
      <w:r>
        <w:rPr/>
        <w:t>㬲⽠熣伷䅉뼺媡촬瑏䅭⩂슏㑂숪恆㍬⪥癃㕓㘱⨰⪮涥䛂쎮呏칅㙗䅠뭩ꌹ楪쉙卭轭쉳硊毃⽧♡䁷噈猳뼭㉩䵕歯놡⩥슡㩵勍轡坹燂纡幬祧灚ヂ㭁쉀橑⾩</w:t>
      </w:r>
      <w:r>
        <w:rPr/>
        <w:t>ꗂ</w:t>
      </w:r>
      <w:r>
        <w:rPr/>
        <w:t>㏂丩璣弹攪</w:t>
      </w:r>
      <w:r>
        <w:rPr/>
        <w:t>⠥</w:t>
      </w:r>
      <w:r>
        <w:rPr/>
        <w:t>숤ㅑ煏睓췂敩┳摐沬漴杰⩫슣焪㡐쉦㐵䀮쉐入㣍⬹칖☱匷廂숲䉺⾬쉹칅컂䠨㈰䝘皡䩂祣</w:t>
      </w:r>
      <w:r>
        <w:rPr/>
        <w:t>ⲩ</w:t>
      </w:r>
      <w:r>
        <w:rPr/>
        <w:t>䶬묲촬┴⥤幢杈䫂浧⤭祢灉桡伲瑁珂䔻偠슱껂䌨䁾칙盂瀭垮ꄵ㖡싂㝭娷牀㴷搪奍</w:t>
      </w:r>
      <w:r>
        <w:rPr/>
        <w:t>ꥈ⹸</w:t>
      </w:r>
      <w:r>
        <w:rPr/>
        <w:t>숬朥睐긪僎攤硒㑶䯍㶬䯃汒輫桭쌻矎擂</w:t>
      </w:r>
      <w:r>
        <w:rPr/>
        <w:t>ꥑ</w:t>
      </w:r>
      <w:r>
        <w:rPr/>
        <w:t>瑏슻矂塋慞乪牴⩊瑉旂싂䁷</w:t>
      </w:r>
      <w:r>
        <w:rPr/>
        <w:t>ⴣ</w:t>
      </w:r>
      <w:r>
        <w:rPr/>
        <w:t>쉂砯╟걇奠轃슣颥畓坠医㫂㪡</w:t>
      </w:r>
      <w:r>
        <w:rPr/>
        <w:t>ⲣ</w:t>
      </w:r>
      <w:r>
        <w:rPr/>
        <w:t>ꤶ</w:t>
      </w:r>
      <w:r>
        <w:rPr/>
        <w:t>䁀쵞㭰乸呅⩯묻⌲걈캣</w:t>
      </w:r>
      <w:r>
        <w:rPr/>
        <w:t>Ⱨ⫂</w:t>
      </w:r>
      <w:r>
        <w:rPr/>
        <w:t>ꅰ㙙硊䑋⤯呣때☰穅䤰瓂⥀㩣녅壂ꥮ뭤⚱㏂弪♃顔泎椴㑆⽱⛎쉾딲怽䥺쉅潒㭾祒䩌ッ숪⩳㩐戽㵊怹稭刻䑳牃䤮숺䄹쉖␯㔥</w:t>
      </w:r>
      <w:r>
        <w:rPr/>
        <w:t>Ɱ⩊</w:t>
      </w:r>
      <w:r>
        <w:rPr/>
        <w:t>太㜳숭昦渷</w:t>
      </w:r>
      <w:r>
        <w:rPr/>
        <w:t>ⵅ</w:t>
      </w:r>
      <w:r>
        <w:rPr/>
        <w:t>쉃㥌䱦䥢氫坈悮⍏</w:t>
      </w:r>
      <w:r>
        <w:rPr/>
        <w:t>ꦏ</w:t>
      </w:r>
      <w:r>
        <w:rPr/>
        <w:t>䔲毃杒넬㤪숥乚갪⌺ぷ彁⤭ꅉ䩮䍅硰夹慘礥䥌娣䛂⎥녣盂</w:t>
      </w:r>
      <w:r>
        <w:rPr/>
        <w:t>⠻Ⓜ</w:t>
      </w:r>
      <w:r>
        <w:rPr/>
        <w:t>偆㠻县浨摞䭍</w:t>
      </w:r>
      <w:r>
        <w:rPr/>
        <w:t>⡮</w:t>
      </w:r>
      <w:r>
        <w:rPr/>
        <w:t>䔨</w:t>
      </w:r>
      <w:r>
        <w:rPr/>
        <w:t>꧂</w:t>
      </w:r>
      <w:r>
        <w:rPr/>
        <w:t>敤獹晈㴷㉑匰弱璮긪⦻ꌩ佉顭䘲슘渷剦ㅇ싂싃</w:t>
      </w:r>
      <w:r>
        <w:rPr/>
        <w:t>ꗂ␺</w:t>
      </w:r>
      <w:r>
        <w:rPr/>
        <w:t>眩穢䩫䅮칚⩗㠫䱨뽶쉕싂ꏂ琩痂穯牴䙸碣슱</w:t>
      </w:r>
      <w:r>
        <w:rPr/>
        <w:t>ⷂ</w:t>
      </w:r>
      <w:r>
        <w:rPr/>
        <w:t>捅擂Ⓝ</w:t>
      </w:r>
      <w:r>
        <w:rPr/>
        <w:t>ꕮ</w:t>
      </w:r>
      <w:r>
        <w:rPr/>
        <w:t>牤䜦⹭쉍䤻瑤䥹♀奏婢晤㫂䚻熻䘊곎偃䔴橳♞꥕擂쉣繊♴彏ㅶ濂㥤村轮䄹呎䡃摫佲繹촹촮□▮䱎슿㕉숺塅桤榣</w:t>
      </w:r>
      <w:r>
        <w:rPr/>
        <w:t>꧂</w:t>
      </w:r>
      <w:r>
        <w:rPr/>
        <w:t>㮡슣쉳彌报땧⽏숪桬㘥睟</w:t>
      </w:r>
      <w:r>
        <w:rPr/>
        <w:t>ⱇ</w:t>
      </w:r>
      <w:r>
        <w:rPr/>
        <w:t>玣쵬你楇㉀쉋╄䗂娺䇃武䯂㢡</w:t>
      </w:r>
      <w:r>
        <w:rPr/>
        <w:t>ꗂ꧍</w:t>
      </w:r>
      <w:r>
        <w:rPr/>
        <w:t>ꍇ䪩⨵</w:t>
      </w:r>
      <w:r>
        <w:rPr/>
        <w:t>⡮</w:t>
      </w:r>
      <w:r>
        <w:rPr/>
        <w:t>稴侱ꆱ녤뭌ㅥ땯</w:t>
      </w:r>
      <w:r>
        <w:rPr/>
        <w:t>ꥑ</w:t>
      </w:r>
      <w:r>
        <w:rPr/>
        <w:t>㵶㛍쉯䝕汑</w:t>
      </w:r>
      <w:r>
        <w:rPr/>
        <w:t>ⴴ</w:t>
      </w:r>
      <w:r>
        <w:rPr/>
        <w:t>刪䦵묭⑭ㅲ䄨䙃歋瀽쉁埂䐩䁁硓⫂䴶扂⹐祏⹶呤澩쉳涩轂㥸㠤䊡夹칉</w:t>
      </w:r>
      <w:r>
        <w:rPr/>
        <w:t>ꕱ</w:t>
      </w:r>
      <w:r>
        <w:rPr/>
        <w:t>䬯㉗䈨爨淂ぃ⺱䨹ꥰ</w:t>
      </w:r>
      <w:r>
        <w:rPr/>
        <w:t>ⱺ</w:t>
      </w:r>
      <w:r>
        <w:rPr/>
        <w:t>奥湷䞘⍹䡵쉐칙䐩숱繁㙢佡쉉扒㭩䡾煁숽櫂┤䝵䶏⪱祷쉰䁮ꅚ컂쉎싂祕怨祺䔤柂⶿兆</w:t>
      </w:r>
      <w:r>
        <w:rPr/>
        <w:t>ꔽ</w:t>
      </w:r>
      <w:r>
        <w:rPr/>
        <w:t>浵촲區☫敢ꍮ㋂㡄穬촺䕾卧쉬晧㪮⑾␵復䵸⹅⸨</w:t>
      </w:r>
      <w:r>
        <w:rPr/>
        <w:t>ⴶ</w:t>
      </w:r>
      <w:r>
        <w:rPr/>
        <w:t>慤捐갰쉮獇䭆祄</w:t>
      </w:r>
      <w:r>
        <w:rPr/>
        <w:t>ⱬ</w:t>
      </w:r>
      <w:r>
        <w:rPr/>
        <w:t>ꍅ숵㠭戲㐬㬰䡅⹰䡞妿츱</w:t>
      </w:r>
      <w:r>
        <w:rPr/>
        <w:t>ⴴ</w:t>
      </w:r>
      <w:r>
        <w:rPr/>
        <w:t>畂㕹䙺疵昫㋍牖县㠰⑗쉡䄦汆獳⹯稨⥎놬禬깾쉄礯报䐪싂싂塾頦廃䷂⩄</w:t>
      </w:r>
      <w:r>
        <w:rPr/>
        <w:t>ꤨ</w:t>
      </w:r>
      <w:r>
        <w:rPr/>
        <w:t>숮⽚揂楓乙掮숦슮佶㉚㝍䕎彯䭈䠤縴쉋拍澮㝑䦬䚩䉞輷㵖䕸╷썟晤倭㵸⑗泂㕡做㴷䬻</w:t>
      </w:r>
      <w:r>
        <w:rPr/>
        <w:t>⠯</w:t>
      </w:r>
      <w:r>
        <w:rPr/>
        <w:t>楒渱䄹ㅳ䁚</w:t>
      </w:r>
      <w:r>
        <w:rPr/>
        <w:t>Ⲙ</w:t>
      </w:r>
      <w:r>
        <w:rPr/>
        <w:t>䁢쉀爺슘㝇朤쉀頱縣戦塶䀪䤱櫂㩫渰컂㬵珂矂싂쉾뗍쏎걘숸顳⫎䞘⾡숨稱弲</w:t>
      </w:r>
      <w:r>
        <w:rPr/>
        <w:t>ꔴ</w:t>
      </w:r>
      <w:r>
        <w:rPr/>
        <w:t>㑯穆♁摾⿂椪♀㚱ꌯ捵垣ㄲ強煙乖婔쵾ㅙ琷㚵ぱ넱⼬⭟丩䟃伭䐸䊿奂♷畦娺숥哃⭴摴䰹숣칷乬ꅟ䊮ꍖ橷瘪偙ㅃ䕦牮摆䱘</w:t>
      </w:r>
      <w:r>
        <w:rPr/>
        <w:t>꧂⑙⏎</w:t>
      </w:r>
      <w:r>
        <w:rPr/>
        <w:t>싎ꄽ洱⹯⭰䥠ꍢ쵘乪兢䟂䒏㴴䙐沩</w:t>
      </w:r>
      <w:r>
        <w:rPr/>
        <w:t>Ⱨ</w:t>
      </w:r>
      <w:r>
        <w:rPr/>
        <w:t>柂♕䉴柃싂⥮</w:t>
      </w:r>
      <w:r>
        <w:rPr/>
        <w:t>ꦱ</w:t>
      </w:r>
      <w:r>
        <w:rPr/>
        <w:t>䲣䙁☩戩栳矃挵</w:t>
      </w:r>
      <w:r>
        <w:rPr/>
        <w:t>ⰵ⭌</w:t>
      </w:r>
      <w:r>
        <w:rPr/>
        <w:t>卓浊䡊剺䊮啮噶ꄤ㐹㖮⥍㕣⥭歮⑚繅䷂繍䯂楆恹숺璣┪奯汈晃求㐨步倳睄ꥰ묳搷㨦凂敟㎘奧</w:t>
      </w:r>
      <w:r>
        <w:rPr/>
        <w:t>꧂</w:t>
      </w:r>
      <w:r>
        <w:rPr/>
        <w:t>䩾층顪</w:t>
      </w:r>
      <w:r>
        <w:rPr/>
        <w:t>ⱇ</w:t>
      </w:r>
      <w:r>
        <w:rPr/>
        <w:t>숹听⥁묣⼷禥⬰抮稥숯㥆煰疮汸싂䐺嗂刯嗍녧䍕恞牨男汮嗂慰橕㍞㩄吨狂㝂♫係㯂枻㨶㕵</w:t>
      </w:r>
      <w:r>
        <w:rPr/>
        <w:t>ⷂ</w:t>
      </w:r>
      <w:r>
        <w:rPr/>
        <w:t>啹瘫潎手</w:t>
      </w:r>
      <w:r>
        <w:rPr/>
        <w:t>ꥅ</w:t>
      </w:r>
      <w:r>
        <w:rPr/>
        <w:t>爪</w:t>
      </w:r>
      <w:r>
        <w:rPr/>
        <w:t>ꥀ</w:t>
      </w:r>
      <w:r>
        <w:rPr/>
        <w:t>戮䝄⨳步浱䤺쉊㵡⩆纘卷桨幣獅愮쵀</w:t>
      </w:r>
      <w:r>
        <w:rPr/>
        <w:t>ꥁ⴯</w:t>
      </w:r>
      <w:r>
        <w:rPr/>
        <w:t>쵅䙡啗䎻帊</w:t>
      </w:r>
      <w:r>
        <w:rPr/>
        <w:t>꧂</w:t>
      </w:r>
      <w:r>
        <w:rPr/>
        <w:t>㡗㵁扢炻㈽뭩㠫題䡬珂愹</w:t>
      </w:r>
      <w:r>
        <w:rPr/>
        <w:t>ⵓ⌣</w:t>
      </w:r>
      <w:r>
        <w:rPr/>
        <w:t>㑰</w:t>
      </w:r>
      <w:r>
        <w:rPr/>
        <w:t>ⱟ</w:t>
      </w:r>
      <w:r>
        <w:rPr/>
        <w:t>䨺惂㋍㢱䝀栺敪獫╟⭚ꄥ䩪揃穟捗⪩判堩輮炣瞿슣슡㪱佊㔯坫䴴숸슘⽞塇汙䨪</w:t>
      </w:r>
      <w:r>
        <w:rPr/>
        <w:t>ⵉ</w:t>
      </w:r>
      <w:r>
        <w:rPr/>
        <w:t>敟⩚渱町灩呩䘲坏楗Ⓙ绂⩸䮣⥇䢥ㅥ洪灗⩌夰轥敬瞱쉎摍㵍䵊睺煯璮뇂딬挻痂숯䕒쉣쵪䰷癵쉷㛂숰堭쉠佈슥轟㥆ꥵ晊桎祔杙ꥮ⩠䍃뭌쉪┫䣂㪱㭃㎡䠶녷佶䩀甲뼶娫츣䀪䏂⏂</w:t>
      </w:r>
      <w:r>
        <w:rPr/>
        <w:t>ꥉ</w:t>
      </w:r>
      <w:r>
        <w:rPr/>
        <w:t>숲</w:t>
      </w:r>
      <w:r>
        <w:rPr/>
        <w:t>ⵙ</w:t>
      </w:r>
      <w:r>
        <w:rPr/>
        <w:t>灡䜳炿愻硂숰ꍾ䌴⨳䉴䥗䠫䥡㞮畍쉍䐨⹯悬戩坆奃䨳싂塴⨸啐䇂㬸楑䏂꥕擂䁨兏㥤乂杬繞䑳쉌㵑戻⮣猬歧婦猤싂㙲싍㍭쉴礰㭳䀥뗂㘬瘶潠彄顎彅꥾ꏂ갶兤涩⩋䰶䙐</w:t>
      </w:r>
      <w:r>
        <w:rPr/>
        <w:t>ⷂ</w:t>
      </w:r>
      <w:r>
        <w:rPr/>
        <w:t>橡䑐ㆱ╾숨슘つ⩬摳䏍㕰慳䐱㠷唫併쉅⩕䔸슘슩敤杭慅습ꇍ桓劬</w:t>
      </w:r>
      <w:r>
        <w:rPr/>
        <w:t>ⰵ</w:t>
      </w:r>
      <w:r>
        <w:rPr/>
        <w:t>慹微橆⹎䵷ꍒ幢徱ꥡ䘴⨯쉦橶䥙㩗㣂匵䡣쉤线榩쉀ꥪ캘嫎捁쉕쉟䍗䘺䐪쉯㭭㐶盂숽癆싎偈⍁숳싂椫䭄䅏⭳窏暣숻婖쉰払慙쉘幓獹⚵拍츪╔♚㴨幯</w:t>
      </w:r>
      <w:r>
        <w:rPr/>
        <w:t>ꖩ</w:t>
      </w:r>
      <w:r>
        <w:rPr/>
        <w:t>怫䄱</w:t>
      </w:r>
      <w:r>
        <w:rPr/>
        <w:t>ⱄ⭵┸</w:t>
      </w:r>
      <w:r>
        <w:rPr/>
        <w:t>潷침ꅃお㎏䵋쵡瘦깞睯噘穵慔呄</w:t>
      </w:r>
      <w:r>
        <w:rPr/>
        <w:t>꧂⹨</w:t>
      </w:r>
      <w:r>
        <w:rPr/>
        <w:t>儶剞딴⑲枵甯憥쉓䫂⍗猰㑰繇噾䭃ご㥒쉞칑楇⏂杈庵敗썘株겡㷂긨숫噱䮿</w:t>
      </w:r>
      <w:r>
        <w:rPr/>
        <w:t>ꕌ⭩</w:t>
      </w:r>
      <w:r>
        <w:rPr/>
        <w:t>恊亱佇娣䱙繾㈵顐䓂걆뼦㇂桞硴垡</w:t>
      </w:r>
      <w:r>
        <w:rPr/>
        <w:t>ⲣ</w:t>
      </w:r>
      <w:r>
        <w:rPr/>
        <w:t>珂㋂ㅋ</w:t>
      </w:r>
      <w:r>
        <w:rPr/>
        <w:t>ꔴ</w:t>
      </w:r>
      <w:r>
        <w:rPr/>
        <w:t>噦䠲㉖ꄣ圪矎䡋去縸灆⑳伭根슩⬦쉯噲䁡䭸搥拂け㭣쵔쉉猸</w:t>
      </w:r>
      <w:r>
        <w:rPr/>
        <w:t>ꕵ</w:t>
      </w:r>
      <w:r>
        <w:rPr/>
        <w:t>⣂⌽</w:t>
      </w:r>
      <w:r>
        <w:rPr/>
        <w:t>녌䂿⺵䴲⍆塵썬䤶습ㅫ䥟걊稹숯噇㑂칁坃繈㭑⧂䳂⩘쉸⑕╆뭴辡偧佄偅癕漣桀쉴칆擂礫⹒㝶䇃</w:t>
      </w:r>
      <w:r>
        <w:rPr/>
        <w:t>ⰶ</w:t>
      </w:r>
      <w:r>
        <w:rPr/>
        <w:t>励是歏祣쉤</w:t>
      </w:r>
      <w:r>
        <w:rPr/>
        <w:t>ⵚ</w:t>
      </w:r>
      <w:r>
        <w:rPr/>
        <w:t>朵硶噆參枩㮘坱䴬썷纱걕扢숳⥑쉇㮣乂南⩣ꥧ녃畾숦奧㭌㍶㩂⬴澩╋倴긤걉◂㠰扦刬穳棃渭</w:t>
      </w:r>
      <w:r>
        <w:rPr/>
        <w:t>ꕁ</w:t>
      </w:r>
      <w:r>
        <w:rPr/>
        <w:t>牴㝔⽕弶徱⫂</w:t>
      </w:r>
      <w:r>
        <w:rPr/>
        <w:t>⢥</w:t>
      </w:r>
      <w:r>
        <w:rPr/>
        <w:t>睟㦵欹栳〷䵇砨縴䙆㵾숻㥱態乴떣执뗎</w:t>
      </w:r>
      <w:r>
        <w:rPr/>
        <w:t>Ⰺ</w:t>
      </w:r>
      <w:r>
        <w:rPr/>
        <w:t>套땦朸⧂쎮</w:t>
      </w:r>
      <w:r>
        <w:rPr/>
        <w:t>ꥒ</w:t>
      </w:r>
      <w:r>
        <w:rPr/>
        <w:t>ꌩ矂칥㑴櫍瞻橀啋促吳쵡廂柍㵀⩫㴱䑯䭀怩晖</w:t>
      </w:r>
      <w:r>
        <w:rPr/>
        <w:t>ꥁ</w:t>
      </w:r>
      <w:r>
        <w:rPr/>
        <w:t>颩쏂畟捈偫♬쉑炘轞沬쉮썦幟⽺湌㬽祴쵯珂ꥯ⻍㍸숳쵡迂獣损넵</w:t>
      </w:r>
      <w:r>
        <w:rPr/>
        <w:t>ꔻ</w:t>
      </w:r>
      <w:r>
        <w:rPr/>
        <w:t>噎䠷稭暥吪㮵묳㌷爵걁</w:t>
      </w:r>
      <w:r>
        <w:rPr/>
        <w:t>Ɽ</w:t>
      </w:r>
      <w:r>
        <w:rPr/>
        <w:t>㣂⑉㬺┬⸺参轌䓂믂ꥥ彲顉츮㭧捔䌥ꄸ㣂ꏍ䳂쏂廂搣穭摙㨰幋硌漥쉩慴顠⽉䅣䙭汲焲쉒瑤㤩㘽灈伪扦顙楅攫䭈䤯숩扢⹷</w:t>
      </w:r>
      <w:r>
        <w:rPr/>
        <w:t>⡑</w:t>
      </w:r>
      <w:r>
        <w:rPr/>
        <w:t>䛂䝍倸㩋迂</w:t>
      </w:r>
      <w:r>
        <w:rPr/>
        <w:t>⠻</w:t>
      </w:r>
      <w:r>
        <w:rPr/>
        <w:t>䩎畒㡹礷㬫숨녉婚攮刣㛂䔦쉡㌤䁪啡⩖かꄪ矃숴숪쉞噋䱟䀶縥쉦匴歂彇⹔栳搯쉫╣廂숰敤췂</w:t>
      </w:r>
      <w:r>
        <w:rPr/>
        <w:t>ꕮꥉ</w:t>
      </w:r>
      <w:r>
        <w:rPr/>
        <w:t>こ䯎䴫땺숪漮㙞坹坬辻</w:t>
      </w:r>
      <w:r>
        <w:rPr/>
        <w:t>ꦵ</w:t>
      </w:r>
      <w:r>
        <w:rPr/>
        <w:t>㡨唳⹮㡑╾췂㨯扯轉䍸携頫䅗쉇睫頨ネ뾻䱢넣氣獫쵸슡╡꥾묯瑧暘숻ꇍ畁兤</w:t>
      </w:r>
      <w:r>
        <w:rPr/>
        <w:t>ꕤ♇</w:t>
      </w:r>
      <w:r>
        <w:rPr/>
        <w:t>呬</w:t>
      </w:r>
      <w:r>
        <w:rPr/>
        <w:t>ꗂ</w:t>
      </w:r>
      <w:r>
        <w:rPr/>
        <w:t>顏㝬呤㵑ꍇ㉑촻瑊䥍䭰䌳쉩壍⍌⻂녑뭘喱䫂䑧撩숺䩥䖩捦朻촯共姂⩡쉗껂眱⦵攳愺ꏎ揍ㅏ</w:t>
      </w:r>
      <w:r>
        <w:rPr/>
        <w:t>⣂</w:t>
      </w:r>
      <w:r>
        <w:rPr/>
        <w:t>洣渱奠匳걂㫂䙳</w:t>
      </w:r>
      <w:r>
        <w:rPr/>
        <w:t>ꗂ⑶</w:t>
      </w:r>
      <w:r>
        <w:rPr/>
        <w:t>彬㒬㉃촩ㅔ╂滂싂劻김玏偹唻깨剸刪╠炩㩍㭋</w:t>
      </w:r>
      <w:r>
        <w:rPr/>
        <w:t>⠭</w:t>
      </w:r>
      <w:r>
        <w:rPr/>
        <w:t>䝃绂淍♯쉃䝲顫匴损㤤숶据氳ꥨ</w:t>
      </w:r>
      <w:r>
        <w:rPr/>
        <w:t>ꥎ⎘</w:t>
      </w:r>
      <w:r>
        <w:rPr/>
        <w:t>奩堮浲䠸㥹⺘쌴積坮剹㥐测䉵</w:t>
      </w:r>
      <w:r>
        <w:rPr/>
        <w:t>ⱉ☹</w:t>
      </w:r>
      <w:r>
        <w:rPr/>
        <w:t>燂夽䭦帻䌯仂䠦㭚㉣쉷春百䑥啥煁摇뼤䘻╁</w:t>
      </w:r>
      <w:r>
        <w:rPr/>
        <w:t>ⴥ</w:t>
      </w:r>
      <w:r>
        <w:rPr/>
        <w:t>㡇〣㙷廂▻⌻䥞汳㉔祙睥쉟伷汹侣䃂兓츦〈䮮⹟坋卥</w:t>
      </w:r>
      <w:r>
        <w:rPr/>
        <w:t>ꦿ◂</w:t>
      </w:r>
      <w:r>
        <w:rPr/>
        <w:t>㓎쉢녙슡쉯녏疘쉞辮⍦穩嗂硖杬䵘偭⩆쉥獂杏뽧</w:t>
      </w:r>
      <w:r>
        <w:rPr/>
        <w:t>ꤵ</w:t>
      </w:r>
      <w:r>
        <w:rPr/>
        <w:t>녉㣂挪㍅桱㕊瑕⑄橤獢噵ꥠ浘垘㨳㒏㫂ꄪ㉢橫⩬焹偺拂偩凃╈湴啣惂涘塔娰쉫Ⓙ</w:t>
      </w:r>
      <w:r>
        <w:rPr/>
        <w:t>⡗</w:t>
      </w:r>
      <w:r>
        <w:rPr/>
        <w:t>䀪扴ꄬ轌㵒⽷顟堰恚哂敎姂쉡㭚␷슻杲澮秂㭥쉀兡슩拃伱颥䱯숭㑸䈫싂㡞녗杙䀰땡⭫깟楎㏂㕰捆敨殬쉟쉗椪㘣䲡廂採䴸</w:t>
      </w:r>
      <w:r>
        <w:rPr/>
        <w:t>ⵢ</w:t>
      </w:r>
      <w:r>
        <w:rPr/>
        <w:t>㙵獁걯㔹憵秂测䩞墬〥挻㦣壂</w:t>
      </w:r>
      <w:r>
        <w:rPr/>
        <w:t>⡦</w:t>
      </w:r>
      <w:r>
        <w:rPr/>
        <w:t>瀦</w:t>
      </w:r>
      <w:r>
        <w:rPr/>
        <w:t>꧂</w:t>
      </w:r>
      <w:r>
        <w:rPr/>
        <w:t>憥⏂㓂</w:t>
      </w:r>
      <w:r>
        <w:rPr/>
        <w:t>ꔵ</w:t>
      </w:r>
      <w:r>
        <w:rPr/>
        <w:t>䰥縪㑠潉汁䁁䉥⩚</w:t>
      </w:r>
      <w:r>
        <w:rPr/>
        <w:t>⣂</w:t>
      </w:r>
      <w:r>
        <w:rPr/>
        <w:t>䥪슿㍮㔰⨨㉖㪡⾩姂㴊个䮱磂忂㐶숷쉏싍쉵棍</w:t>
      </w:r>
      <w:r>
        <w:rPr/>
        <w:t>ⵟ⤵</w:t>
      </w:r>
      <w:r>
        <w:rPr/>
        <w:t>䦬と⩫㙭⫂楚浒侵仂䙙帤嗂⽥熮个灠⤫⼽䁃㌪쉾䛂歚㉓䦡䘵桀뽸</w:t>
      </w:r>
      <w:r>
        <w:rPr/>
        <w:t>⣂</w:t>
      </w:r>
      <w:r>
        <w:rPr/>
        <w:t>佑偪ꅏ䥣칒슡䷂佯</w:t>
      </w:r>
      <w:r>
        <w:rPr/>
        <w:t>꧂</w:t>
      </w:r>
      <w:r>
        <w:rPr/>
        <w:t>쵚彌䤰치</w:t>
      </w:r>
      <w:r>
        <w:rPr/>
        <w:t>ⱙ</w:t>
      </w:r>
      <w:r>
        <w:rPr/>
        <w:t>弯습ꄨ沿⑯䕯싂쌫╒긩䕍墩⩨쉲瓂橮䖡㜻悮깺숵䵤幩囂쉂兙揂</w:t>
      </w:r>
      <w:r>
        <w:rPr/>
        <w:t>ꕳ</w:t>
      </w:r>
      <w:r>
        <w:rPr/>
        <w:t>勂쉆㨰潗숣꥾湃쉌橁晓佬䆿⩢㘥湗ꄪ䱷爸汱熩兖杉㘫䬸쵘⪬䩚</w:t>
      </w:r>
      <w:r>
        <w:rPr/>
        <w:t>ꦿ</w:t>
      </w:r>
      <w:r>
        <w:rPr/>
        <w:t>㵙䩬⤨⽕摘穟캘쉎䡊惂㉭뭄</w:t>
      </w:r>
      <w:r>
        <w:rPr/>
        <w:t>ⵀ</w:t>
      </w:r>
      <w:r>
        <w:rPr/>
        <w:t>扌㈳䡀祳䛂復㥘ꍄ顗噗⒣熻㥈繥ꄫ⩍긶繩彬녔䅕䝏轨♢淂匹瑓碡轓⹅䩏䵑싂겏槂椶䯂䶻녳놩쉕慔㜱摯嘶佁慥녁礭숮숨⨦ꍫ䃂堨㥘栱쉲汲攴⹟飂넪碵摭</w:t>
      </w:r>
      <w:r>
        <w:rPr/>
        <w:t>ꖱ</w:t>
      </w:r>
      <w:r>
        <w:rPr/>
        <w:t>㞡呍偔⹰㞩睅</w:t>
      </w:r>
      <w:r>
        <w:rPr/>
        <w:t>ꖱ</w:t>
      </w:r>
      <w:r>
        <w:rPr/>
        <w:t>磂決♄洸쉒썶役슱숭⹹녈䝐♧䡆彯쉐䱮뗂䈬柂柂녉⮻癪㇂쉑☽숮琸冬恘쉱╔怪뾿幈䁷땧砰</w:t>
      </w:r>
      <w:r>
        <w:rPr/>
        <w:t>ꥂ</w:t>
      </w:r>
      <w:r>
        <w:rPr/>
        <w:t>㚘㫃⨹㨫潺套</w:t>
      </w:r>
      <w:r>
        <w:rPr/>
        <w:t>ꔭ</w:t>
      </w:r>
      <w:r>
        <w:rPr/>
        <w:t>촵礸싂页䁁䭯싃쉯扷⹫潹ㅰ灈礪䁆⵪숦㥘⼷</w:t>
      </w:r>
      <w:r>
        <w:rPr/>
        <w:t>⡟⨯</w:t>
      </w:r>
      <w:r>
        <w:rPr/>
        <w:t>嘰䕓䃂ꥰ숬䯂♆皿曂⥰狂㴲䒵䣂煡䦱뽬砸쉃㜣㪱師畭绂惂幕轡㑲啢숦쉉믂祳</w:t>
      </w:r>
      <w:r>
        <w:rPr/>
        <w:t>⠲</w:t>
      </w:r>
      <w:r>
        <w:rPr/>
        <w:t>猬轣㡱拃싍♚杢⑈婕긫칕吪刵眯뭨ꍲ녩㡷盂樭싃桱뇂に넦㣂숦汵婁⛂勂䁥⥭㩭쉈숷璵㵍湕㮣癆狂桬桡煴煩渨䉱偸</w:t>
      </w:r>
      <w:r>
        <w:rPr/>
        <w:t>ⲥ</w:t>
      </w:r>
      <w:r>
        <w:rPr/>
        <w:t>䩇穋幷晔医䆩洽뽁瑄넬攫娦橎ꍌ慶䞩ꥧ딩牥潥䳂숱榏⿍煦う䜨䛂</w:t>
      </w:r>
      <w:r>
        <w:rPr/>
        <w:t>⡶</w:t>
      </w:r>
      <w:r>
        <w:rPr/>
        <w:t>숲琮㵣晳で칆掣炘憏徥窬桸㙡矂</w:t>
      </w:r>
      <w:r>
        <w:rPr/>
        <w:t>ꕖ</w:t>
      </w:r>
      <w:r>
        <w:rPr/>
        <w:t>䄪椸畸㤦癲ꍰ浅뽰欨쉥곍㫃䭫㕩</w:t>
      </w:r>
      <w:r>
        <w:rPr/>
        <w:t>⠰</w:t>
      </w:r>
      <w:r>
        <w:rPr/>
        <w:t>绂␶䡮깍礮惂㴲⭣杒浱竍㘳뿂幰䁵꺩숯䱘싂⽇汱䕫䝒扁启숮捫䗂칤⍮슩㥸煫枘瀪뾡扡㈵甬瑳䆡ꥥ泍␺㉑嗂㍦싂丰焻㩦뽥䝭뼨彣熬楶畃</w:t>
      </w:r>
      <w:r>
        <w:rPr/>
        <w:t>Ⱟ</w:t>
      </w:r>
      <w:r>
        <w:rPr/>
        <w:t>喩眵䙭긩⬣♕</w:t>
      </w:r>
      <w:r>
        <w:rPr/>
        <w:t>⢬</w:t>
      </w:r>
      <w:r>
        <w:rPr/>
        <w:t>㬳勂轋㡩便䡖椮杵磃擂⑥窥旂ず믂䭳쉙촥숷</w:t>
      </w:r>
      <w:r>
        <w:rPr/>
        <w:t>꥟</w:t>
      </w:r>
      <w:r>
        <w:rPr/>
        <w:t>슿⚮깄䩑溘긯䉂憩䝴슱䅶捔쉬〸㞿汚癌攊栫㋂其嘮呏帹㓃뾮싂暱欬쉎磂獀뼲夳攨搵⩱⹠婡惂坣㝁䕦睩ㅙ⩧樷쉕塢㬵圫潹쉅㵡杲땱䁥⽠穑⥡癘</w:t>
      </w:r>
      <w:r>
        <w:rPr/>
        <w:t>⣍</w:t>
      </w:r>
      <w:r>
        <w:rPr/>
        <w:t>桰䉯싍㜩常</w:t>
      </w:r>
      <w:r>
        <w:rPr/>
        <w:t>ꤨ</w:t>
      </w:r>
      <w:r>
        <w:rPr/>
        <w:t>ꅶ挫䬽⍤┸婥</w:t>
      </w:r>
      <w:r>
        <w:rPr/>
        <w:t>ⰱ♠</w:t>
      </w:r>
      <w:r>
        <w:rPr/>
        <w:t>䒮㝎⏂㧂倹䳂슮圱牗灭剳眣䡰砪杏漵⿂⹲痂㯂쉪㑡啐썯쉍䩨朴슻㵧吴⍬ㄫ塎䝇䕏뽟</w:t>
      </w:r>
      <w:r>
        <w:rPr/>
        <w:t>ⱎ</w:t>
      </w:r>
      <w:r>
        <w:rPr/>
        <w:t>䅪놥潏╙쉹䡵狎歋㌵飂╳娵싂偡깦墏♠쉚堣挻打⹮䄪䪮싂嘷뽍毂䠫깯歭쉪㈭ヂ</w:t>
      </w:r>
      <w:r>
        <w:rPr/>
        <w:t>⡠</w:t>
      </w:r>
      <w:r>
        <w:rPr/>
        <w:t>걮㬤䕾㌸㊬憻ꄹ⬲灉숸䩄䥋쉖圽欣䗎뮏숫녌潓恌浦⭾숣浙皣檩渪厘挲⏂ㅴ廂쉲榡穩㥢憩슥⥚숣㴵숯扲쉧䎥敬懂䑖轪䵧么╙㛂⩐⼷╴ꥪ</w:t>
      </w:r>
      <w:r>
        <w:rPr/>
        <w:t>ꕡ⥍</w:t>
      </w:r>
      <w:r>
        <w:rPr/>
        <w:t>뗂쉨杚娣╃䁯㚏灭⪘㘩䱍牂噏ꍟ숪溏徿☵〬砸獀䙸갸䍾桘ꍋ琱⥊쉂淂╈睥넵⩍ꍔ</w:t>
      </w:r>
      <w:r>
        <w:rPr/>
        <w:t>꧂⪡</w:t>
      </w:r>
      <w:r>
        <w:rPr/>
        <w:t>ぞ彦㡔뽵숫䁪⹚奶榥</w:t>
      </w:r>
      <w:r>
        <w:rPr/>
        <w:t>ⶵ</w:t>
      </w:r>
      <w:r>
        <w:rPr/>
        <w:t>繱䣂繡㥃ꄤ</w:t>
      </w:r>
      <w:r>
        <w:rPr/>
        <w:t>⡥</w:t>
      </w:r>
      <w:r>
        <w:rPr/>
        <w:t>亿椪</w:t>
      </w:r>
      <w:r>
        <w:rPr/>
        <w:t>ꕙ</w:t>
      </w:r>
      <w:r>
        <w:rPr/>
        <w:t>갨䘹ꅚ熘칹晍㚥䥴㵕⴬㉵烍⍢䠴㮡치숬䎩</w:t>
      </w:r>
      <w:r>
        <w:rPr/>
        <w:t>ⴷ⬱</w:t>
      </w:r>
      <w:r>
        <w:rPr/>
        <w:t>搽䚘愽穞堤卩䷎欣뽖쎬⼺乚噠䠫櫂숹썈橈</w:t>
      </w:r>
      <w:r>
        <w:rPr/>
        <w:t>꧂</w:t>
      </w:r>
      <w:r>
        <w:rPr/>
        <w:t>ꄷ䥲擂楾捹ꌺ⽦潗潢⑎略畴穇吸頶捤癫䈦䍢璣</w:t>
      </w:r>
      <w:r>
        <w:rPr/>
        <w:t>ⱗ</w:t>
      </w:r>
      <w:r>
        <w:rPr/>
        <w:t>ꕩ</w:t>
      </w:r>
      <w:r>
        <w:rPr/>
        <w:t>㨶䊘噴䘺㑹⸵戴懂㪥剖쵑</w:t>
      </w:r>
      <w:r>
        <w:rPr/>
        <w:t>ꕪ</w:t>
      </w:r>
      <w:r>
        <w:rPr/>
        <w:t>牍杘婬婞癗片浘砰</w:t>
      </w:r>
      <w:r>
        <w:rPr/>
        <w:t>ꤩ</w:t>
      </w:r>
      <w:r>
        <w:rPr/>
        <w:t>䥪ꥺ⸳숫쉯睭촭쎻ⸯ㙎⩎녨畀湌焲吨柂깟⩈录㍖㟂圷䅩쉀</w:t>
      </w:r>
      <w:r>
        <w:rPr/>
        <w:t>⡁</w:t>
      </w:r>
      <w:r>
        <w:rPr/>
        <w:t>暥娸쉸䱮㑮䥢㇂걨刨匬癬绂숹挭⩆쉌쎻婐㜸♃䭗뭩眱㨲⹑穟䑊╈숯浬㝪摴䟂ꥶ渪䤪㥹䭄穬砽⫂縲뼱ㅘ毂濂</w:t>
      </w:r>
      <w:r>
        <w:rPr/>
        <w:t>ꔦ</w:t>
      </w:r>
      <w:r>
        <w:rPr/>
        <w:t>玩摌〉⼣汒ꅵ璥䭣癁䥏쉇┱杪㭈猬栤ꌻ敐氨牙噷</w:t>
      </w:r>
      <w:r>
        <w:rPr/>
        <w:t>⢘</w:t>
      </w:r>
      <w:r>
        <w:rPr/>
        <w:t>습硍恮杮싂ꥴ懂祘乄⌫⩲盂摹炥㑟潉瑾</w:t>
      </w:r>
      <w:r>
        <w:rPr/>
        <w:t>ⶣ</w:t>
      </w:r>
      <w:r>
        <w:rPr/>
        <w:t>番┷轭楾噒䋎⼪썣㉰⹒顦坂乖䁁眴児⽤䘬뭡摳췃싎婆㦿獧页⸱䕪扙췍㑲②㭳㍒偘䍺氣祏敫彄쵫卤ꍷ彏癟숶⹪싂扱♗⭇숲⹨땉敇搫</w:t>
      </w:r>
      <w:r>
        <w:rPr/>
        <w:t>ⲻ</w:t>
      </w:r>
      <w:r>
        <w:rPr/>
        <w:t>噤촩㑔싂弪縫摞畍㔩庩㶘㕏䙗㈊䭘刺徵㣎戰楚</w:t>
      </w:r>
      <w:r>
        <w:rPr/>
        <w:t>⣂</w:t>
      </w:r>
      <w:r>
        <w:rPr/>
        <w:t>潢潪췂燂皱〹䚻䙁</w:t>
      </w:r>
      <w:r>
        <w:rPr/>
        <w:t>ⱆ</w:t>
      </w:r>
      <w:r>
        <w:rPr/>
        <w:t>硷歅♪禮쉁何</w:t>
      </w:r>
      <w:r>
        <w:rPr/>
        <w:t>ⵎ</w:t>
      </w:r>
      <w:r>
        <w:rPr/>
        <w:t>敋姂꺡⒱⿂毂囂쉑幀ꅂ⌫湁ꄷ䜪噊夵恪佞湥묮毂䄲轐桏ꥥ硄╮넻쉗浐쉕慔䶥恚㪩滍</w:t>
      </w:r>
      <w:r>
        <w:rPr/>
        <w:t>ꕈ</w:t>
      </w:r>
      <w:r>
        <w:rPr/>
        <w:t>ꅠ轕橾何繖䗂㝏숭꥙䱺䍹쉋㐺䕏⽸淂慷䜳</w:t>
      </w:r>
      <w:r>
        <w:rPr/>
        <w:t>ⵌ</w:t>
      </w:r>
      <w:r>
        <w:rPr/>
        <w:t>溱帬뽍갽潎癖畨潖傻㜲♸䎏砪顺䏂頺杙癊ꅂ㇍</w:t>
      </w:r>
      <w:r>
        <w:rPr/>
        <w:t>Ɑ</w:t>
      </w:r>
      <w:r>
        <w:rPr/>
        <w:t>䍧姂劣슘깐慆싂㊩䡕亩種숺䭣⬩숯㩙瓂䜭㨪疩䍱⵵㶬噘쉖䆬⍰嘶灤劘剰猷쉖乤쉠⨽</w:t>
      </w:r>
      <w:r>
        <w:rPr/>
        <w:t>ⷂ</w:t>
      </w:r>
      <w:r>
        <w:rPr/>
        <w:t>轰䅹坃乁浊㕒㍂싂昬</w:t>
      </w:r>
      <w:r>
        <w:rPr/>
        <w:t>꧂</w:t>
      </w:r>
      <w:r>
        <w:rPr/>
        <w:t>䁸뽊畀斡䴻惂䱆♤淃灍䨵걊轒坷</w:t>
      </w:r>
      <w:r>
        <w:rPr/>
        <w:t>꧍</w:t>
      </w:r>
      <w:r>
        <w:rPr/>
        <w:t>暮泎䝡숩쉨⨫녍䆿싎堤穰꥾慗㌩</w:t>
      </w:r>
      <w:r>
        <w:rPr/>
        <w:t>ⶩ</w:t>
      </w:r>
      <w:r>
        <w:rPr/>
        <w:t>Ⱘ</w:t>
      </w:r>
      <w:r>
        <w:rPr/>
        <w:t>堬㦵撡싂⽪呰㙇敍㨨さ싂겘쉎單뭈惂厏䡤挲䱟</w:t>
      </w:r>
      <w:r>
        <w:rPr/>
        <w:t>ꕾ</w:t>
      </w:r>
      <w:r>
        <w:rPr/>
        <w:t>ㄪ棂輦ꏂ她녕칤쵒槎</w:t>
      </w:r>
      <w:r>
        <w:rPr/>
        <w:t>ꤦ</w:t>
      </w:r>
      <w:r>
        <w:rPr/>
        <w:t>싂禿╇幓䒘㵰녊⭕轏轈䡴禣㋍쵕堲抱倨䁨浯敉뽺䩷椬⩍⼦넴쉺ꥸ췍盂㨺㭊㝄東슘⏂䩒戤汃떡偈伩䥊畎䴻</w:t>
      </w:r>
      <w:r>
        <w:rPr/>
        <w:t>⡍</w:t>
      </w:r>
      <w:r>
        <w:rPr/>
        <w:t>숰⫎㭌䕀ㅐ⑯㨭쉥汇戲⥡栭圷쏂㭔剉쉕㕕特仂슬곂听⸫╬ꅤ뼩砹轐䮥瓃♙轥䙤䕰帩쉴䓂쌨沣妱♄칀烂</w:t>
      </w:r>
      <w:r>
        <w:rPr/>
        <w:t>⡗</w:t>
      </w:r>
      <w:r>
        <w:rPr/>
        <w:t>㔹⥦噇쵨쉇⤹⨩⩅碵堹光⯃澡厱쵊噂恲ッ䈬싂瑔</w:t>
      </w:r>
      <w:r>
        <w:rPr/>
        <w:t>ꤪ</w:t>
      </w:r>
      <w:r>
        <w:rPr/>
        <w:t>剴债쉇</w:t>
      </w:r>
      <w:r>
        <w:rPr/>
        <w:t>⢮</w:t>
      </w:r>
      <w:r>
        <w:rPr/>
        <w:t>䥌⹌参㚵頶㕴</w:t>
      </w:r>
      <w:r>
        <w:rPr/>
        <w:t>⡠</w:t>
      </w:r>
      <w:r>
        <w:rPr/>
        <w:t>䡅轴幵⍦䍈䵘ꎘ摥⍂憱䉌慔䦘⾿杵䬫夻䱞煤싂礯唻璥</w:t>
      </w:r>
      <w:r>
        <w:rPr/>
        <w:t>ꗂ</w:t>
      </w:r>
      <w:r>
        <w:rPr/>
        <w:t>搲쉄쉲묣䤪爱⨷偌砱䝦♦䝬䉘쵥湉煎呔딯嘯嘳䱬⩲砥㡙㥄汭厵㙰녣䟂瑇⯂䑙</w:t>
      </w:r>
      <w:r>
        <w:rPr/>
        <w:t>ⱎ</w:t>
      </w:r>
      <w:r>
        <w:rPr/>
        <w:t>㥦</w:t>
      </w:r>
      <w:r>
        <w:rPr/>
        <w:t>ꥁ⭬</w:t>
      </w:r>
      <w:r>
        <w:rPr/>
        <w:t>㭵슬⸲場嚏炏瑞䉆㐨灗쉤䙨䔪䡆浱汬灖㙣㕷⽤䉞朽㨲⫎쉠煔칢㎏呧쉁磂彈瞣煓瀨湄쵚暻䕣</w:t>
      </w:r>
      <w:r>
        <w:rPr/>
        <w:t>ⵍ</w:t>
      </w:r>
      <w:r>
        <w:rPr/>
        <w:t>ꥥ䑃숭</w:t>
      </w:r>
      <w:r>
        <w:rPr/>
        <w:t>ꕫ</w:t>
      </w:r>
      <w:r>
        <w:rPr/>
        <w:t>캩䩀怴㐸㖵䲏樶渥䐻浡励䉨繄쉮奇㈻歲긭♂㭠촹佘숦숲쉬摰礸㇂䑔未㣂㓂㭋㙘暮쉉浌玵쉶⑆</w:t>
      </w:r>
      <w:r>
        <w:rPr/>
        <w:t>ⴭ</w:t>
      </w:r>
      <w:r>
        <w:rPr/>
        <w:t>㎣硠㡶䯎䉊璩썊䄺掱⭆繄⼺쉌㖡涏촵幤煚쉪䠴㕃坫琶</w:t>
      </w:r>
      <w:r>
        <w:rPr/>
        <w:t>⡳</w:t>
      </w:r>
      <w:r>
        <w:rPr/>
        <w:t>䩓칱廂슱쵓㥹㈭祀堊卲塓係</w:t>
      </w:r>
      <w:r>
        <w:rPr/>
        <w:t>ⵧ</w:t>
      </w:r>
      <w:r>
        <w:rPr/>
        <w:t>偆輹窥겱쌹</w:t>
      </w:r>
      <w:r>
        <w:rPr/>
        <w:t>꧂␹</w:t>
      </w:r>
      <w:r>
        <w:rPr/>
        <w:t>禱숩圲깴ꅏ쵆긪⥫㷂⭔毂㭧땷婗琱♢䛂격걢겡渮帷쉴⤰꺩뭘⍫⥩ꇂば⻂⼻⵺楣从뼫煞숽딩䤱批⨩䍸啖䂬皩塶判䱉セ뭉旂⑆癬숮暣⮻县쉡ㅹ䦮瑉䴹⑂칡䝒㩀쉨䆘깍䕺䁚滂䌯瓂녣▻쎡夹뽭煂䔤깭恱☶攽╱⩄슱塃碥根⭙䯂畭┲뭵汀</w:t>
      </w:r>
      <w:r>
        <w:rPr/>
        <w:t>ⴶ</w:t>
      </w:r>
      <w:r>
        <w:rPr/>
        <w:t>皥䝠쉊쉲⽧⾩爳꺵啣橆䅞뾩獾⭑愺걁㑴⍀㏂뮡假圬㍃슩㵫䫂䖬쉃녬兰㐽⩰⫂㉬捒碡䱸ㄻ婺轓嘲拂⴬飂渽绎汅䬶㑍쎮汈췃斿㌪쉡捥浃仂</w:t>
      </w:r>
      <w:r>
        <w:rPr/>
        <w:t>ꕾ</w:t>
      </w:r>
      <w:r>
        <w:rPr/>
        <w:t>恂眺婵㕑쉑溱汙싂⩙䇂㉳䠤匴慇晇</w:t>
      </w:r>
      <w:r>
        <w:rPr/>
        <w:t>ꔦ</w:t>
      </w:r>
      <w:r>
        <w:rPr/>
        <w:t>婤</w:t>
      </w:r>
      <w:r>
        <w:rPr/>
        <w:t>ⱇ</w:t>
      </w:r>
      <w:r>
        <w:rPr/>
        <w:t>겵繸</w:t>
      </w:r>
      <w:r>
        <w:rPr/>
        <w:t>ⱳⱬ</w:t>
      </w:r>
      <w:r>
        <w:rPr/>
        <w:t>恂⩏頯䌷䫂⩖匣㌩ガ暏䵘딩땸䬽䜬䕳楐㏂恾㴨㙀反♍氪쵋䔦㒏⨭恡쉀⹆䙉昷嫃</w:t>
      </w:r>
      <w:r>
        <w:rPr/>
        <w:t>⠨</w:t>
      </w:r>
      <w:r>
        <w:rPr/>
        <w:t>唯厩权ꏂ슏䰽⬸伪噏橘佺㨴殿숫䪥顚䡀坃㝱㭊硞숦</w:t>
      </w:r>
      <w:r>
        <w:rPr/>
        <w:t>ⷂ</w:t>
      </w:r>
      <w:r>
        <w:rPr/>
        <w:t>긽田槂캿㉾쉧浠⩋䏂慸捈┳䳍䣃䕞ꅠ㑉⽄儽濂땔㍃顑⍀䜦슱쉁캩㩬幖竂쉤</w:t>
      </w:r>
      <w:r>
        <w:rPr/>
        <w:t>⢬Ⱔ</w:t>
      </w:r>
      <w:r>
        <w:rPr/>
        <w:t>ꍯ쉭㝣㮿녬輳ꅕ〯䁇숤扱㔲숪浭瑪挪䩷弳㒘䖩㣂ㆬ┵呈畴攸剫䩰㜭쉐桑煤숯偅⭫䆩</w:t>
      </w:r>
      <w:r>
        <w:rPr/>
        <w:t>⣂⒬</w:t>
      </w:r>
      <w:r>
        <w:rPr/>
        <w:t>䝟䅌煌爩숬ㅣ쉧䝡㉘慶䘪乙版</w:t>
      </w:r>
      <w:r>
        <w:rPr/>
        <w:t>ꔷ</w:t>
      </w:r>
      <w:r>
        <w:rPr/>
        <w:t>㕄뽯⚬眷奎쉳땔䡣硘庬칗樫㜦⩒婧⾥䑩杢輪乞樨뽩⹇剮灠㑅䊏剙캩姃稳뭈䠥斮䑱쎵咣斩쉔䙓숭㠺</w:t>
      </w:r>
      <w:r>
        <w:rPr/>
        <w:t>ⱨ</w:t>
      </w:r>
      <w:r>
        <w:rPr/>
        <w:t>䘶䮬ꎿ걁기⪡䓂㕕촯깱楕摺歭믎쉩䠯쉣顰걈⍱睞烂쉎⩋彵䣂䖣쉐愴槃䰻䉒呱偺妿</w:t>
      </w:r>
      <w:r>
        <w:rPr/>
        <w:t>ꤪ</w:t>
      </w:r>
      <w:r>
        <w:rPr/>
        <w:t>奟㎱⼯쵶⍠㝙伻䟂滂題煘爻ꅾ㭆盂</w:t>
      </w:r>
      <w:r>
        <w:rPr/>
        <w:t>꤯</w:t>
      </w:r>
      <w:r>
        <w:rPr/>
        <w:t>汖仂乒儴顀⹮眱⭡咬숨颣溏䌵晠椤轕싂⦏坍ㅢ獈⫂䡴컂숷㕀㑕㍇顦㜳⯂塑㕃盂睫䘵瀭</w:t>
      </w:r>
      <w:r>
        <w:rPr/>
        <w:t>⢥</w:t>
      </w:r>
      <w:r>
        <w:rPr/>
        <w:t>圪䝅㙓壂㈭幷坃♓圥獟⿂⩳橁쉪姍敐憣땣歴㫂</w:t>
      </w:r>
      <w:r>
        <w:rPr/>
        <w:t>ꥊ</w:t>
      </w:r>
      <w:r>
        <w:rPr/>
        <w:t>圬</w:t>
      </w:r>
      <w:r>
        <w:rPr/>
        <w:t>ꤱ</w:t>
      </w:r>
      <w:r>
        <w:rPr/>
        <w:t>倴쉔⽪㜨勎䱁瞿䒩疏浯幣㕗䝙呏㩈㜹唷쉀穱楔伊楉숶ꅒ僂ㄻ伳挫堰땮쵶书뽮係掏䁯무⫂楦㌯歑勂癩츬쉍</w:t>
      </w:r>
      <w:r>
        <w:rPr/>
        <w:t>⣂</w:t>
      </w:r>
      <w:r>
        <w:rPr/>
        <w:t>哎奱剪㌥䉸㭮洬瘰㕇㠪癊⹲䍳儩穟汥敃㍎噫슩滂嘰壂繟睢쌨楘彖嘹㮩</w:t>
      </w:r>
      <w:r>
        <w:rPr/>
        <w:t>ⵦ</w:t>
      </w:r>
      <w:r>
        <w:rPr/>
        <w:t>놩㬤걃⩥</w:t>
      </w:r>
      <w:r>
        <w:rPr/>
        <w:t>ⳃ</w:t>
      </w:r>
      <w:r>
        <w:rPr/>
        <w:t>䙫뮩걱䌪䵫숱⦬灓칣╌숲녁炣瀷刷䨨</w:t>
      </w:r>
      <w:r>
        <w:rPr/>
        <w:t>ꕳ</w:t>
      </w:r>
      <w:r>
        <w:rPr/>
        <w:t>㤲슿䓂顖䎣㴵䅆呑獸숥穋</w:t>
      </w:r>
      <w:r>
        <w:rPr/>
        <w:t>Ⲭ</w:t>
      </w:r>
      <w:r>
        <w:rPr/>
        <w:t>愯</w:t>
      </w:r>
      <w:r>
        <w:rPr/>
        <w:t>⢡</w:t>
      </w:r>
      <w:r>
        <w:rPr/>
        <w:t>깉췂갪슩淂太ꄳ쵀䑤睄䥸㕖</w:t>
      </w:r>
      <w:r>
        <w:rPr/>
        <w:t>⣂</w:t>
      </w:r>
      <w:r>
        <w:rPr/>
        <w:t>晑숸䑧⽤佀輹⸣廎獈ㄴ⻂䄬䈮惂晄廂祠㤴쉯썂㨪싂㈶䘴擂㭫橌䉰彂숲着㭃ꍌ硦싂쉇顴と䥩㶵㌸뼷扩겡▿숹し敶</w:t>
      </w:r>
      <w:r>
        <w:rPr/>
        <w:t>ꤦⴲ⸸</w:t>
      </w:r>
      <w:r>
        <w:rPr/>
        <w:t>恱♏嗂䋍㢵唩瀪夺㭤䡮兤칟췂㨻啃䡃䁯㉸㝷煁皡⩆卡告⪩癨⼤歘沣繑牆䡕넪䉥癰쉔㥘⍄㑧夽쉹穋䚬珂⶘䡥㤵⑐⼸믂畨時녉圫긫㵓⹒噊䆬煋煠眥䄷䒏昰쉉搬쉱轑숱갸爲仂</w:t>
      </w:r>
      <w:r>
        <w:rPr/>
        <w:t>ꕭ</w:t>
      </w:r>
      <w:r>
        <w:rPr/>
        <w:t>슥䕆琩昨辩꥕㭶扇祂▣吶㌶奘匣슥⚡悬㓂判</w:t>
      </w:r>
      <w:r>
        <w:rPr/>
        <w:t>⣎</w:t>
      </w:r>
      <w:r>
        <w:rPr/>
        <w:t>嚘弯㛂浉毂쵸癭⧂</w:t>
      </w:r>
      <w:r>
        <w:rPr/>
        <w:t>ⵈ</w:t>
      </w:r>
      <w:r>
        <w:rPr/>
        <w:t>喻㩫㐱慚싂갴</w:t>
      </w:r>
      <w:r>
        <w:rPr/>
        <w:t>ⶣ</w:t>
      </w:r>
      <w:r>
        <w:rPr/>
        <w:t>櫂ꅖ쌯</w:t>
      </w:r>
      <w:r>
        <w:rPr/>
        <w:t>ꖮ</w:t>
      </w:r>
      <w:r>
        <w:rPr/>
        <w:t>偓숰砳쉪뽯恙斻㝢숽柃</w:t>
      </w:r>
      <w:r>
        <w:rPr/>
        <w:t>⠪⍾</w:t>
      </w:r>
      <w:r>
        <w:rPr/>
        <w:t>䂻し卑㚘⑈獈</w:t>
      </w:r>
      <w:r>
        <w:rPr/>
        <w:t>꥟⮏♷⪮꧂</w:t>
      </w:r>
      <w:r>
        <w:rPr/>
        <w:t>䡂琹坞扷暮庿檩䱅䂱啀嘫⩴쉔㐦挸䱍⵴昶圷㬽⽌䵅숥㟂⬻䄽倨</w:t>
      </w:r>
      <w:r>
        <w:rPr/>
        <w:t>⠮</w:t>
      </w:r>
      <w:r>
        <w:rPr/>
        <w:t>䕨㨪啣땩</w:t>
      </w:r>
      <w:r>
        <w:rPr/>
        <w:t>Ⳃ</w:t>
      </w:r>
      <w:r>
        <w:rPr/>
        <w:t>ヂ숲쉩쉶㕖슥攫㙠ヂ</w:t>
      </w:r>
      <w:r>
        <w:rPr/>
        <w:t>⠮</w:t>
      </w:r>
      <w:r>
        <w:rPr/>
        <w:t>帮䐱塴惂汐顇䨹檬쉆恌⿂⭔煄</w:t>
      </w:r>
      <w:r>
        <w:rPr/>
        <w:t>⢮</w:t>
      </w:r>
      <w:r>
        <w:rPr/>
        <w:t>枥䃂倷晭걆숤싂</w:t>
      </w:r>
      <w:r>
        <w:rPr/>
        <w:t>ⲥ</w:t>
      </w:r>
      <w:r>
        <w:rPr/>
        <w:t>묻婈⦘獥硉徏椻搪绂컍촹轀佞噘㬳旍儳ꅃ</w:t>
      </w:r>
      <w:r>
        <w:rPr/>
        <w:t>ⷂ</w:t>
      </w:r>
      <w:r>
        <w:rPr/>
        <w:t>沥㍄椤剫</w:t>
      </w:r>
      <w:r>
        <w:rPr/>
        <w:t>ⱦ</w:t>
      </w:r>
      <w:r>
        <w:rPr/>
        <w:t>㴩ꆣ楂䟃捾呥⹶儭칄슏숶獴䟂</w:t>
      </w:r>
      <w:r>
        <w:rPr/>
        <w:t>ⵃ</w:t>
      </w:r>
      <w:r>
        <w:rPr/>
        <w:t>娯㙉彡啶칗䥲橤然깞㡣䜥䭨䀹帰瑑剩</w:t>
      </w:r>
      <w:r>
        <w:rPr/>
        <w:t>꧃</w:t>
      </w:r>
      <w:r>
        <w:rPr/>
        <w:t>窩剳</w:t>
      </w:r>
      <w:r>
        <w:rPr/>
        <w:t>ꥀ</w:t>
      </w:r>
      <w:r>
        <w:rPr/>
        <w:t>䪿嘭丯♈</w:t>
      </w:r>
      <w:r>
        <w:rPr/>
        <w:t>ꦏ</w:t>
      </w:r>
      <w:r>
        <w:rPr/>
        <w:t>⼯暏倪숥⌹頫썌갨⭢䷎썴㩪ㄭ㜶灣⽴⎡</w:t>
      </w:r>
      <w:r>
        <w:rPr/>
        <w:t>ⱑ</w:t>
      </w:r>
      <w:r>
        <w:rPr/>
        <w:t>㍢㉠杁䨥⽔䪩⏂䉇꥕彃っꅠ揂参㩘쉤㗂恅뼺쉱</w:t>
      </w:r>
      <w:r>
        <w:rPr/>
        <w:t>ꤦ</w:t>
      </w:r>
      <w:r>
        <w:rPr/>
        <w:t>湱쉥䤣␸ꍔꏂ㷂潞頵뭖潗⩌幐牅婪䵯꧎㜨㚱</w:t>
      </w:r>
      <w:r>
        <w:rPr/>
        <w:t>ⱅ</w:t>
      </w:r>
      <w:r>
        <w:rPr/>
        <w:t>䕂橍갽礭橶⚩</w:t>
      </w:r>
      <w:r>
        <w:rPr/>
        <w:t>⡙</w:t>
      </w:r>
      <w:r>
        <w:rPr/>
        <w:t>猽㖻㢻呍榣弻帺殡䝊ꄲ慯煹票嘦넨♎怰䇂㭟剅琩捓䍺칔䌊傿⤹懂땇偂顦䐣䗂泂穞슏㋂⹀숬婶ㅫ䮥彸迂㙊쉫典⩱䶡ꅓ慺뗂싎껂╮䞻飂┩쉕畅쉙㢥忂匱⫂帴祪抱幉䕴佂䔬祴춻㐽⍃녓ꏂ㯂뗂쉴쌲캥</w:t>
      </w:r>
      <w:r>
        <w:rPr/>
        <w:t>Ⳃ</w:t>
      </w:r>
      <w:r>
        <w:rPr/>
        <w:t>숬쉦洭⮵쉪佤</w:t>
      </w:r>
      <w:r>
        <w:rPr/>
        <w:t>ꖣ</w:t>
      </w:r>
      <w:r>
        <w:rPr/>
        <w:t>䢻䁲呤</w:t>
      </w:r>
      <w:r>
        <w:rPr/>
        <w:t>ꕭ</w:t>
      </w:r>
      <w:r>
        <w:rPr/>
        <w:t>䵌㬮㙨숸〬嚻獍촽徏녥歞㙌쉁睾</w:t>
      </w:r>
      <w:r>
        <w:rPr/>
        <w:t>ⰱ</w:t>
      </w:r>
      <w:r>
        <w:rPr/>
        <w:t>걋딹彆洽倭</w:t>
      </w:r>
      <w:r>
        <w:rPr/>
        <w:t>ꕬ</w:t>
      </w:r>
      <w:r>
        <w:rPr/>
        <w:t>䨪␩䙷㏂뽔帴瀣敃䕬녃㖬숲</w:t>
      </w:r>
      <w:r>
        <w:rPr/>
        <w:t>ꥐ</w:t>
      </w:r>
      <w:r>
        <w:rPr/>
        <w:t>扣⑶桘쉦⑄祘抮瀱⹹숪</w:t>
      </w:r>
      <w:r>
        <w:rPr/>
        <w:t>ꕅ</w:t>
      </w:r>
      <w:r>
        <w:rPr/>
        <w:t>㍱慵㥗轄䭚䚱䠹䈸彟坳㝵悩夷╙쉵稨떥숦矂塤眭⩔</w:t>
      </w:r>
      <w:r>
        <w:rPr/>
        <w:t>ⷂ</w:t>
      </w:r>
      <w:r>
        <w:rPr/>
        <w:t>橃患칦晃䁫硏桧窩爥걔뇂潯숻ꌣ廂湃␫슩걑썸恗で䐭桡杕攨⨦㙟䱞⽹縯⩯뭸</w:t>
      </w:r>
      <w:r>
        <w:rPr/>
        <w:t>ⵂ</w:t>
      </w:r>
      <w:r>
        <w:rPr/>
        <w:t>柂ꎡ깧䮩⫂檱㐥顥⹱拂쉟掣潇⌰塶樰煵橠䩍獠쉥竂</w:t>
      </w:r>
      <w:r>
        <w:rPr/>
        <w:t>Ⱘ</w:t>
      </w:r>
      <w:r>
        <w:rPr/>
        <w:t>桩汷♋砪淂圩熿</w:t>
      </w:r>
      <w:r>
        <w:rPr/>
        <w:t>ⴷ</w:t>
      </w:r>
      <w:r>
        <w:rPr/>
        <w:t>怬橳䭟ꇃ䔻츦顱츶砳䕁潣䁨</w:t>
      </w:r>
      <w:r>
        <w:rPr/>
        <w:t>ꦥ</w:t>
      </w:r>
      <w:r>
        <w:rPr/>
        <w:t>〮䇎澏⩨깶ꄦ♰</w:t>
      </w:r>
      <w:r>
        <w:rPr/>
        <w:t>꤫</w:t>
      </w:r>
      <w:r>
        <w:rPr/>
        <w:t>轲顈㕈氵䄴䡨쉠堬飂녬桉</w:t>
      </w:r>
      <w:r>
        <w:rPr/>
        <w:t>⠯</w:t>
      </w:r>
      <w:r>
        <w:rPr/>
        <w:t>儤뼳숸㔨瑌售獯칭⫂촲〴묤嗂묰슮嘺㌴輳䰩塅㏂檵䆏⨸慪繋</w:t>
      </w:r>
      <w:r>
        <w:rPr/>
        <w:t>Ⱬ⑰</w:t>
      </w:r>
      <w:r>
        <w:rPr/>
        <w:t>夽用㯂㴵歡</w:t>
      </w:r>
      <w:r>
        <w:rPr/>
        <w:t>⣂⨤</w:t>
      </w:r>
      <w:r>
        <w:rPr/>
        <w:t>쉈쉦挫⦘歘埂쉆輱쉨灒玣⽏⚬⹾栱䬷</w:t>
      </w:r>
      <w:r>
        <w:rPr/>
        <w:t>⠤⒮</w:t>
      </w:r>
      <w:r>
        <w:rPr/>
        <w:t>汊쉍埂쉘ꥬ灠瑕祔갳ㅴ갪㗂ꥢꌩ⚥츦긨쉅旂啑捭帪啬꺏曂뇍䙔䡺쉨㪩喘畁橧㵆榵숪㥰䁂쉗㗂쌴槂䡡烂墩撥䁓䵞ㄪ뗃轇䙣땃嘭䦘枬캵녍坏扨畯ꎏ瘱報呵쉊⑑ꆬ⼤㩣䌵仂㉳晊䮵漶え䉘䌪睎圴䝇숱쵸失쉗⩄갫猸</w:t>
      </w:r>
      <w:r>
        <w:rPr/>
        <w:t>ⱪ</w:t>
      </w:r>
      <w:r>
        <w:rPr/>
        <w:t>數壍弽䊘ㅋ⏍쉯䚏⹴숪䝊㦡걑⭠採㈮⼮썸땧姃䙌䴽煵猳㙅慘㝓福捚捄丶䟃奬婕䇂璻</w:t>
      </w:r>
      <w:r>
        <w:rPr/>
        <w:t>ⰽ</w:t>
      </w:r>
      <w:r>
        <w:rPr/>
        <w:t>晷쉖渪넵刵쉋㥃⎻瑾吴桗⪩썉頤⽏牣穳쉟祷⯂绂炏䉃潤㙳◂䠲愫轢烂末쉀枱䝨睉䑷怷</w:t>
      </w:r>
      <w:r>
        <w:rPr/>
        <w:t>ⶵ</w:t>
      </w:r>
      <w:r>
        <w:rPr/>
        <w:t>焩涩欮恰싍싍싂瑈恨칤䥗㈥摸써纥偳噆欻繆慀⼭欣▱◂煲椯佪㵮殮曂䩣斻畁㈸湠숷䴭毂</w:t>
      </w:r>
      <w:r>
        <w:rPr/>
        <w:t>ꥀ</w:t>
      </w:r>
      <w:r>
        <w:rPr/>
        <w:t>働</w:t>
      </w:r>
      <w:r>
        <w:rPr/>
        <w:t>ⴶ</w:t>
      </w:r>
      <w:r>
        <w:rPr/>
        <w:t>扷䭖䅌倶</w:t>
      </w:r>
      <w:r>
        <w:rPr/>
        <w:t>ⱥ</w:t>
      </w:r>
      <w:r>
        <w:rPr/>
        <w:t>幺倷搨䥦䀨瑆〵뽞杗倪</w:t>
      </w:r>
      <w:r>
        <w:rPr/>
        <w:t>ꥊ␊</w:t>
      </w:r>
      <w:r>
        <w:rPr/>
        <w:t>뮩䊱㈳滂⥘⩢焪木昣䝦</w:t>
      </w:r>
      <w:r>
        <w:rPr/>
        <w:t>ꥃ</w:t>
      </w:r>
      <w:r>
        <w:rPr/>
        <w:t>㉣ꅨ潓⿂⯂</w:t>
      </w:r>
      <w:r>
        <w:rPr/>
        <w:t>ⵅ</w:t>
      </w:r>
      <w:r>
        <w:rPr/>
        <w:t>奤䴮绍㊮⍁⯂瑨圦ꄪ䁚妮꺏☱慈䱨</w:t>
      </w:r>
      <w:r>
        <w:rPr/>
        <w:t>ꦥ</w:t>
      </w:r>
      <w:r>
        <w:rPr/>
        <w:t>ㅨ悮뗂湔싂䘥樺偵</w:t>
      </w:r>
      <w:r>
        <w:rPr/>
        <w:t>ꥄ</w:t>
      </w:r>
      <w:r>
        <w:rPr/>
        <w:t>潍숮춻獇㵣壂䒥</w:t>
      </w:r>
      <w:r>
        <w:rPr/>
        <w:t>⢣</w:t>
      </w:r>
      <w:r>
        <w:rPr/>
        <w:t>䵪奌ㅯ㙵쉔啎</w:t>
      </w:r>
      <w:r>
        <w:rPr/>
        <w:t>ꕋ</w:t>
      </w:r>
      <w:r>
        <w:rPr/>
        <w:t>穟⦮恦啚塕偌䈳⩥疬⸻</w:t>
      </w:r>
      <w:r>
        <w:rPr/>
        <w:t>꧂</w:t>
      </w:r>
      <w:r>
        <w:rPr/>
        <w:t>걃息䕪彟祺䝞䕨ꍸ扗䰥㡧轔愸㬱숫숭柃⬩琶㎣╩쏂璱熮牎싂嘥㌻쉃쉂湪촸桅㑄滎呫䕃着辡獫숪녲⛂檵</w:t>
      </w:r>
      <w:r>
        <w:rPr/>
        <w:t>ⱔ</w:t>
      </w:r>
      <w:r>
        <w:rPr/>
        <w:t>畧㝙㈨䱄恧</w:t>
      </w:r>
      <w:r>
        <w:rPr/>
        <w:t>ⴸ</w:t>
      </w:r>
      <w:r>
        <w:rPr/>
        <w:t>硗⾘䦩숨畞썄⍳싎䉑瑟싂싂啐숰䍉㐤㝅⽊㕎噤䱨깤咘䫎玵㩒晥㕪汙⍍습奉欨␭㊻杩㭁㪻猪轑橁奰悥嗂䍘太숬⽔⹴⧃頺呮㉬䌥湳癑⛂婈</w:t>
      </w:r>
      <w:r>
        <w:rPr/>
        <w:t>⠻</w:t>
      </w:r>
      <w:r>
        <w:rPr/>
        <w:t>歚匪㍫伮塺䉺㗂娦䛂婈⸳습䰮쵬쵲楕䭎着썮㩪쉐牬숣䆥琻愺깳⩦剚☩㦩痂걍싃쵓㴹싂䰩呑磂䣂湁쉅溬畧䒵䙮㵪揂畵睱乶쏂</w:t>
      </w:r>
      <w:r>
        <w:rPr/>
        <w:t>ꦩ</w:t>
      </w:r>
      <w:r>
        <w:rPr/>
        <w:t>㡶楇猪怰㥺㔪㡭㌸깱</w:t>
      </w:r>
      <w:r>
        <w:rPr/>
        <w:t>ꕍ</w:t>
      </w:r>
      <w:r>
        <w:rPr/>
        <w:t>匫쉷繳呆硱⼮㜳瑟쎱智猤䩓㍶습塞潣䇎䊥潳の湀싂䐫칈瑄䄣䎣칕</w:t>
      </w:r>
      <w:r>
        <w:rPr/>
        <w:t>ⴤ</w:t>
      </w:r>
      <w:r>
        <w:rPr/>
        <w:t>禬㈬彾慡坹彇㞡촮慍䅀㠦쉃♫</w:t>
      </w:r>
      <w:r>
        <w:rPr/>
        <w:t>ꖱ</w:t>
      </w:r>
      <w:r>
        <w:rPr/>
        <w:t>爰숣樫扞쉚穾䜵䞡䑂兂橀쉌慹㥵櫂牔㑱쉀⥃偾皿㡩㈥숭䵊</w:t>
      </w:r>
      <w:r>
        <w:rPr/>
        <w:t>ꕺ</w:t>
      </w:r>
      <w:r>
        <w:rPr/>
        <w:t>䑃ㆥ妘㩘쉾塑彰䲿ㄤ摆偅い䌳쵕♾慘扸砨㑉刺所</w:t>
      </w:r>
      <w:r>
        <w:rPr/>
        <w:t>ⱨ</w:t>
      </w:r>
      <w:r>
        <w:rPr/>
        <w:t>䥭</w:t>
      </w:r>
      <w:r>
        <w:rPr/>
        <w:t>ꤳ</w:t>
      </w:r>
      <w:r>
        <w:rPr/>
        <w:t>溬숨ꆏ㜪⩪㑇ꅢ⹳㛂</w:t>
      </w:r>
      <w:r>
        <w:rPr/>
        <w:t>ⵑ</w:t>
      </w:r>
      <w:r>
        <w:rPr/>
        <w:t>乭昹顃㚱뿂䘲䭺⩃녭ㅦ琱桖뽑啇潧え圷⽎⤯⼭</w:t>
      </w:r>
      <w:r>
        <w:rPr/>
        <w:t>ꕚ</w:t>
      </w:r>
      <w:r>
        <w:rPr/>
        <w:t>㙴숱䄦䅗녏쉤呯奯慷쵯敾䅷硩犱</w:t>
      </w:r>
      <w:r>
        <w:rPr/>
        <w:t>ⰸ</w:t>
      </w:r>
      <w:r>
        <w:rPr/>
        <w:t>繪䠯㙹汗䔵侻廂쉫⩣䐸偊猷湙㞬⑯均뾡扈忂扮婋</w:t>
      </w:r>
      <w:r>
        <w:rPr/>
        <w:t>ꥀ</w:t>
      </w:r>
      <w:r>
        <w:rPr/>
        <w:t>搭ꎘ䜵⻃捳⩁久숦䁮㙪㇍⭣뽂矂⩁烂伽㩭ꅣ</w:t>
      </w:r>
      <w:r>
        <w:rPr/>
        <w:t>ⷂ</w:t>
      </w:r>
      <w:r>
        <w:rPr/>
        <w:t>㑅癈쉎㍥슣乑⭎䋂쉚䤭䱋ㆬ䑖坪睅</w:t>
      </w:r>
      <w:r>
        <w:rPr/>
        <w:t>⡉⭙</w:t>
      </w:r>
      <w:r>
        <w:rPr/>
        <w:t>㥱㵟偓쉏繍</w:t>
      </w:r>
      <w:r>
        <w:rPr/>
        <w:t>⡯</w:t>
      </w:r>
      <w:r>
        <w:rPr/>
        <w:t>캮ꌭ瓂쉌쉙椷彔㭏刪䥥晫態橴㕑꺣穏숪㷂殡痂掩顄慹瀺轸婣㉱깥쉳</w:t>
      </w:r>
      <w:r>
        <w:rPr/>
        <w:t>⡕</w:t>
      </w:r>
      <w:r>
        <w:rPr/>
        <w:t>슮㕒묻⼲䮏侣婷噀纣⍤츰촸䕉땨僂쉖䪿頸⵶怶先㏂슩䡋╰⾩㭶暿䊱쉊䮿欣☶傱牂㤊⨪顚僎쉓숹儽뾵쉧呸⿂彀癧南뇂敾具挣䭋傡湷⮱⭡⫂圹㴳㭒䭋揎汀싂漫⥦㛂狂䥂슏卸쌷晶⼫嘣쉕捲硇⨫㯂婷矂祙恸</w:t>
      </w:r>
      <w:r>
        <w:rPr/>
        <w:t>꧂</w:t>
      </w:r>
      <w:r>
        <w:rPr/>
        <w:t>佋땮欩䌤浀㦮썬䴥前奦参畹숰牕吪摒</w:t>
      </w:r>
      <w:r>
        <w:rPr/>
        <w:t>⠩</w:t>
      </w:r>
      <w:r>
        <w:rPr/>
        <w:t>噘轋⪵쉠恟깈颮洭뭍ガ뇂漻㕵禮杰婵八塞숰䨫个眲㠵㖡颮숪㕹顣쵷ꍊ㉅猻䡯灘塈ꅸ쉈呅뭌╧䭞撬쉐뭫潆㋂摦徻㔳䡪║杹啣彫窱땑숹䙓挷겮塲䔩쉀쉴ㅣ쌥绂曍墏Ⓜ쉶婀㵘⥕䍾炿捫㶘䁢⪿匶唪긥뗂싂䱐䵪⎻⽹橊搬㠸⹤⩳愣潸斻칌窥捲狂妩㈸㠥䭐㵠⵴䔳㴤歵㑫㈺</w:t>
      </w:r>
      <w:r>
        <w:rPr/>
        <w:t>ꕗ</w:t>
      </w:r>
      <w:r>
        <w:rPr/>
        <w:t>塤</w:t>
      </w:r>
      <w:r>
        <w:rPr/>
        <w:t>ⵇ</w:t>
      </w:r>
      <w:r>
        <w:rPr/>
        <w:t>숷츥厘⪏䐨戯昪쉒⽣숫◎慮畢╈䕭ㅚ纩礳歮뭾㉱佩煕坥</w:t>
      </w:r>
      <w:r>
        <w:rPr/>
        <w:t>⢿</w:t>
      </w:r>
      <w:r>
        <w:rPr/>
        <w:t>㍹恚睩갶㝀쉪瑂껂秂싂汩烂숬娽て晚唻栨顾竂쉎佇坫</w:t>
      </w:r>
      <w:r>
        <w:rPr/>
        <w:t>ꥂ</w:t>
      </w:r>
      <w:r>
        <w:rPr/>
        <w:t>畟</w:t>
      </w:r>
      <w:r>
        <w:rPr/>
        <w:t>ⵯ</w:t>
      </w:r>
      <w:r>
        <w:rPr/>
        <w:t>憮穕盂焬땬含汐싂伣뮥쉔亵숺쉟䩯杷⪿䝟⹵呏棂</w:t>
      </w:r>
      <w:r>
        <w:rPr/>
        <w:t>ꥄ</w:t>
      </w:r>
      <w:r>
        <w:rPr/>
        <w:t>橃⸪䐹婨摭恶憬</w:t>
      </w:r>
      <w:r>
        <w:rPr/>
        <w:t>ꖩ</w:t>
      </w:r>
      <w:r>
        <w:rPr/>
        <w:t>㵴숪쉧牎䐱瑪䡕㔷嘱떬숪쌲呧睶噤顟畺洦䐱⺱迂䝖媵䬭䝂⭥䍬槎橸䈳䅚䃂晋㥫쉂䕣牌㉃뼩쉬繓杏㭇쉌摪䁶䵸嚩咻甥帰悥ꎮ츺꥙瀷檣㠩枣␹㕵穏</w:t>
      </w:r>
      <w:r>
        <w:rPr/>
        <w:t>ꕸ</w:t>
      </w:r>
      <w:r>
        <w:rPr/>
        <w:t>ꌦ䑅姂</w:t>
      </w:r>
      <w:r>
        <w:rPr/>
        <w:t>ⷍ</w:t>
      </w:r>
      <w:r>
        <w:rPr/>
        <w:t>䄵㫎煙步ꌪ卫兟㟂㉡</w:t>
      </w:r>
      <w:r>
        <w:rPr/>
        <w:t>⡗</w:t>
      </w:r>
      <w:r>
        <w:rPr/>
        <w:t>ㄴ呅歍쉹婤え㊡⹢旂⩎䁸㥕⍀</w:t>
      </w:r>
      <w:r>
        <w:rPr/>
        <w:t>ⱸ</w:t>
      </w:r>
      <w:r>
        <w:rPr/>
        <w:t>쉀♹⑟毂⛂쉳浓煗㑹䱡쵷儦㇂剔썈乒걃穐㈷啵媘䚩䘵焮海㔹춬卪뾱䵋捷갺칏䠮☱쉵㈺쉒⥸ㄥ惂기杓奋싂㵂뭄縫⑭䵠䛂䯂〱乑䵹殥佭⫂⽏呮壂㇂墏숸뭀漴⍱唣玥晉촦䀷쉤䱥䩤剱슥⍂㡮Ⓜ汃幾礰痂걪櫂⵸╚</w:t>
      </w:r>
      <w:r>
        <w:rPr/>
        <w:t>꤫</w:t>
      </w:r>
      <w:r>
        <w:rPr/>
        <w:t>汷촭⽓⚵⭹繏檻╰畹⹪싂쉶ꍂ쌸⑶㥪</w:t>
      </w:r>
      <w:r>
        <w:rPr/>
        <w:t>⠱</w:t>
      </w:r>
      <w:r>
        <w:rPr/>
        <w:t>伸橖㩲㜵䍳儣</w:t>
      </w:r>
      <w:r>
        <w:rPr/>
        <w:t>⡉</w:t>
      </w:r>
      <w:r>
        <w:rPr/>
        <w:t>㌵䩒䵘뼬框ꥹ咮㎬</w:t>
      </w:r>
      <w:r>
        <w:rPr/>
        <w:t>ꤤ</w:t>
      </w:r>
      <w:r>
        <w:rPr/>
        <w:t>瘪⭰䙺꺿硁杣</w:t>
      </w:r>
      <w:r>
        <w:rPr/>
        <w:t>ꕩ</w:t>
      </w:r>
      <w:r>
        <w:rPr/>
        <w:t>丳秂価縭奄㤭ㄴ㡃숽䘨쉉칷穾婋愭決䥒䡬ㄺ烂뭃偈쏂쉊䝄哂쵦頊㢿穈⩨挱惂幒㠺</w:t>
      </w:r>
      <w:r>
        <w:rPr/>
        <w:t>ꥄ</w:t>
      </w:r>
      <w:r>
        <w:rPr/>
        <w:t>쉸㡱칰쉭䁶辘埂朮朳戦츲쉞㙤伹㋍춵兰噥幃쎥䉦⥰轸偩㉫徏뼮䕊숰</w:t>
      </w:r>
      <w:r>
        <w:rPr/>
        <w:t>꧂</w:t>
      </w:r>
      <w:r>
        <w:rPr/>
        <w:t>쉲숯婘皣辣㬨栬具祍䵀ㅲ亩</w:t>
      </w:r>
      <w:r>
        <w:rPr/>
        <w:t>ⷂ</w:t>
      </w:r>
      <w:r>
        <w:rPr/>
        <w:t>㕁숣䫂瘩瑧㭆뽠쉂땹栮ꏂ땣㵆╳</w:t>
      </w:r>
      <w:r>
        <w:rPr/>
        <w:t>ⵕ┯</w:t>
      </w:r>
      <w:r>
        <w:rPr/>
        <w:t>轊慦斿䩣䕤㠮㡡ꎏ숹爯祢奺⵫╓熘</w:t>
      </w:r>
      <w:r>
        <w:rPr/>
        <w:t>ⲵ</w:t>
      </w:r>
      <w:r>
        <w:rPr/>
        <w:t>갮싃쌴㍫倱杧컂</w:t>
      </w:r>
      <w:r>
        <w:rPr/>
        <w:t>ⵓ</w:t>
      </w:r>
      <w:r>
        <w:rPr/>
        <w:t>숤盂浕⍎ꅒさ䰽쉡潟싂瘸轣晉䴣塞汚弰庬㡤顉頮걷⒱䲘㭍堺䵋繢䤥Ⓨ㡒愷쉑㍚㛂⧂䁔樸쉹䱵썀彆걋摰쉺晵流幺⑑⤴뽂</w:t>
      </w:r>
      <w:r>
        <w:rPr/>
        <w:t>ꥌ</w:t>
      </w:r>
      <w:r>
        <w:rPr/>
        <w:t>숲䁃㫎奞⭵怬呵㝀</w:t>
      </w:r>
      <w:r>
        <w:rPr/>
        <w:t>ⱃ</w:t>
      </w:r>
      <w:r>
        <w:rPr/>
        <w:t>帯櫂㎱冮㕠繞뇂♮が東摫瑲숲쉞</w:t>
      </w:r>
      <w:r>
        <w:rPr/>
        <w:t>⡆</w:t>
      </w:r>
      <w:r>
        <w:rPr/>
        <w:t>썘兘ꥹ⫂⨸獾轺⪵쉧曂⵪㡟䈻⨴犏䘤㕩갹愪䱈</w:t>
      </w:r>
      <w:r>
        <w:rPr/>
        <w:t>⡪⪡</w:t>
      </w:r>
      <w:r>
        <w:rPr/>
        <w:t>걄숯䓍庡祇꺬䁰ㆩ狎䬻㙵祘싂ㆥ噬䈰</w:t>
      </w:r>
      <w:r>
        <w:rPr/>
        <w:t>ⵈ</w:t>
      </w:r>
      <w:r>
        <w:rPr/>
        <w:t>쉷ㄬ䷂</w:t>
      </w:r>
      <w:r>
        <w:rPr/>
        <w:t>Ⳏ┪</w:t>
      </w:r>
      <w:r>
        <w:rPr/>
        <w:t>캘ꄲ坴</w:t>
      </w:r>
      <w:r>
        <w:rPr/>
        <w:t>⡺</w:t>
      </w:r>
      <w:r>
        <w:rPr/>
        <w:t>妘ぴ</w:t>
      </w:r>
      <w:r>
        <w:rPr/>
        <w:t>Ⱘ</w:t>
      </w:r>
      <w:r>
        <w:rPr/>
        <w:t>㗂丨쉗쵃</w:t>
      </w:r>
      <w:r>
        <w:rPr/>
        <w:t>Ɫ⑴</w:t>
      </w:r>
      <w:r>
        <w:rPr/>
        <w:t>䘭䧂济洮畟㙚쉗彯仂䅕쉈䁔䗂刨⸨硰祩꥖婖据坘ㅡ溵㑫软䉎暥ꅮ甲滂싂䉚㏂◂䣂楣盂ざ⥹㯂墣け㙃쉵뭉⑵䦵搪㪏</w:t>
      </w:r>
      <w:r>
        <w:rPr/>
        <w:t>ꗂ</w:t>
      </w:r>
      <w:r>
        <w:rPr/>
        <w:t>ⱥ</w:t>
      </w:r>
      <w:r>
        <w:rPr/>
        <w:t>捃琣쌨挬浉</w:t>
      </w:r>
      <w:r>
        <w:rPr/>
        <w:t>ꖡ⥔</w:t>
      </w:r>
      <w:r>
        <w:rPr/>
        <w:t>瘩썴繘</w:t>
      </w:r>
      <w:r>
        <w:rPr/>
        <w:t>Ⱖ</w:t>
      </w:r>
      <w:r>
        <w:rPr/>
        <w:t>䮩㥓穋枘柂䠰顨┫쉴칈㵶갫穄晓橀</w:t>
      </w:r>
      <w:r>
        <w:rPr/>
        <w:t>ꕎ</w:t>
      </w:r>
      <w:r>
        <w:rPr/>
        <w:t>녷</w:t>
      </w:r>
      <w:r>
        <w:rPr/>
        <w:t>ꤱ</w:t>
      </w:r>
      <w:r>
        <w:rPr/>
        <w:t>䠣㇂쉑奲㕂刦쉰싂땔㑱깢䁬轁깖䡷墮弽䍊杔쉣祑깃愳歒㬤倹戦呕牆牌⯂</w:t>
      </w:r>
      <w:r>
        <w:rPr/>
        <w:t>ꖩ</w:t>
      </w:r>
      <w:r>
        <w:rPr/>
        <w:t>䋂⨮⌨㑞炩䱯吵纱슿噎潥煯䱕祣啬欩⻃湧㑫庮쵎䍹쉯쉙╎焹ꥭㄽ瀰䁔䱯넨椤漤彞浔繢䙦㌺㍰玘䣂</w:t>
      </w:r>
      <w:r>
        <w:rPr/>
        <w:t>ꕂ</w:t>
      </w:r>
      <w:r>
        <w:rPr/>
        <w:t>忂㍷灕䝺䖩싂쵣떱䀬㍣㆏琪⍬债㵭䱠懃쉏䡬扷쉷㑡獞廂싂失슣㍒䀳⵳婦ꅌ㤮♟㐥捰䤵ꍄ㩡氹㍰浫啄⼤䑘繮㵂轪渵놩敥涩侱䳍嫍轴噷楧潆輴숱此湬祩樻깄祩娶棂</w:t>
      </w:r>
      <w:r>
        <w:rPr/>
        <w:t>ⶱ</w:t>
      </w:r>
      <w:r>
        <w:rPr/>
        <w:t>亥煎䩢㈪柍㷂뼽㭏仂䗂㡎咏⩤⸩癐頮䡐⩶숱才싂뽎꥾嗃㔷뗃卞뭱♥쉌妡潁奦㴰㡘浄泂</w:t>
      </w:r>
      <w:r>
        <w:rPr/>
        <w:t>ꔩ</w:t>
      </w:r>
      <w:r>
        <w:rPr/>
        <w:t>斣楘쉺䡴飍쉙⹂濂䱇䍡媡䉃ꍮ呑熵挶祑槂쉲䃂汸欦䅐㊩愊抩슥숺츥〰䙱焨入</w:t>
      </w:r>
      <w:r>
        <w:rPr/>
        <w:t>ⵐ</w:t>
      </w:r>
      <w:r>
        <w:rPr/>
        <w:t>祘䡩慆秎廍媥扊䵬纮弶</w:t>
      </w:r>
      <w:r>
        <w:rPr/>
        <w:t>ꔤ</w:t>
      </w:r>
      <w:r>
        <w:rPr/>
        <w:t>歚ㅐ捐</w:t>
      </w:r>
      <w:r>
        <w:rPr/>
        <w:t>⡏⤴</w:t>
      </w:r>
      <w:r>
        <w:rPr/>
        <w:t>ꥐ⩟</w:t>
      </w:r>
      <w:r>
        <w:rPr/>
        <w:t>煌ꆵ噺䍃⧂瘪悩곎截佇斵矂㚩㥐䟂楏䡥盂溱輽㡐㏎㥐㐱㝰ꎻ䥾䍚♪슘挦樴桞煰毂뽥奙㉗祢べ奊䀸噩輬䕢㝟슥ꥢ쉅♸帶⩫ヂ吮乪ꥧ硵㡢欯슬썦䡁</w:t>
      </w:r>
      <w:r>
        <w:rPr/>
        <w:t>꧂</w:t>
      </w:r>
      <w:r>
        <w:rPr/>
        <w:t>歑⽹呄庻ꍊ竃妡뭧竂㝏䑟摡⨪坏䥍싍復넲쉮奯轨넲⩠ꍶ夳ꍉ딦⨮㇂녆칪쉃攪眯쉫澏䉆䑷卸䠻毂⼣咮㠰㴦㥶</w:t>
      </w:r>
      <w:r>
        <w:rPr/>
        <w:t>ꤥ</w:t>
      </w:r>
      <w:r>
        <w:rPr/>
        <w:t>䥅楍汃넲琦磍十乆촩쉵楄痂뽤넻侩㡣격匸⭷㑣⑯䡦偱</w:t>
      </w:r>
      <w:r>
        <w:rPr/>
        <w:t>꤫</w:t>
      </w:r>
      <w:r>
        <w:rPr/>
        <w:t>咡穋呈⸹쌤睆⩨⦮</w:t>
      </w:r>
      <w:r>
        <w:rPr/>
        <w:t>ꕯ</w:t>
      </w:r>
      <w:r>
        <w:rPr/>
        <w:t>䱊亘愯礵⹠쵾䥁捅㗂숣楂繡쉃㵰⥎䩡㌦곂䧂⩬浦㍌䕩䙱䌲䕹</w:t>
      </w:r>
      <w:r>
        <w:rPr/>
        <w:t>ꥉ</w:t>
      </w:r>
      <w:r>
        <w:rPr/>
        <w:t>숵㛂飃徏䅰暘硚⭧嘰匬穗晗㤯㴩物ㅌ㍂䐵䁕깞䝍橓ꍸ걟⚮⩓</w:t>
      </w:r>
      <w:r>
        <w:rPr/>
        <w:t>ⷎ</w:t>
      </w:r>
      <w:r>
        <w:rPr/>
        <w:t>杕슻㵩뿂㥾兀⹾捞呺ㄻ枵㑀区兵쉘㙂昦ꄺ㴬숺皿䳎뗃䅐乲싃땡歆䪵摩쉙仂ꅠ</w:t>
      </w:r>
      <w:r>
        <w:rPr/>
        <w:t>⣍</w:t>
      </w:r>
      <w:r>
        <w:rPr/>
        <w:t>㧂縰に眬싎橢恰숻㄰啺싂숳橞楯歓こ慂⨽纣쉰亏ꥦ䝡猬쉄뽠匵桩쉀㐩帩⩟塆搻ꅕ䓂싎쉯ꥥ甹⹸䅷⍂砭汙扱쉲帻歸捔楅䖥</w:t>
      </w:r>
      <w:r>
        <w:rPr/>
        <w:t>⡏</w:t>
      </w:r>
      <w:r>
        <w:rPr/>
        <w:t>呎坧桯껂ꌯ컂쉀戭䑀컍甬넻繢☶⨩☸⑥煑⽟ㅷ</w:t>
      </w:r>
      <w:r>
        <w:rPr/>
        <w:t>ⱑ</w:t>
      </w:r>
      <w:r>
        <w:rPr/>
        <w:t>쵮⒮橮㥁填呒獠䃂ぢ坩畱幊擂䰺꥖습浚쉚婺枱砨厱䒏䡠쵋</w:t>
      </w:r>
      <w:r>
        <w:rPr/>
        <w:t>ⵚ⭆⩈⎻</w:t>
      </w:r>
      <w:r>
        <w:rPr/>
        <w:t>㴲뮏眫歐㘰╃湩</w:t>
      </w:r>
      <w:r>
        <w:rPr/>
        <w:t>꤯</w:t>
      </w:r>
      <w:r>
        <w:rPr/>
        <w:t>輬쉕슥塷꺘䗂喻䤪긭㢱橕匤⭓帪싃灣剩䍁畃쌯杮灰싃畫뭆壂慚挥瑾捐頩</w:t>
      </w:r>
      <w:r>
        <w:rPr/>
        <w:t>⢱⛂</w:t>
      </w:r>
      <w:r>
        <w:rPr/>
        <w:t>畀媥秎⩬㞬쏂斵⌳ꍕ斻걶顆矂煡嘷䒮㝣⨹㵄乍畠捗뇂稦㐱깗䡨</w:t>
      </w:r>
      <w:r>
        <w:rPr/>
        <w:t>ꤪ</w:t>
      </w:r>
      <w:r>
        <w:rPr/>
        <w:t>刺䁙慥쉳墮䅳䖏淂剈塒놘⫂婋佯쉒啖㊏玏슩繾쉙⨦呣⯂쉂㥣啐婑⩓</w:t>
      </w:r>
      <w:r>
        <w:rPr/>
        <w:t>Ⳃ</w:t>
      </w:r>
      <w:r>
        <w:rPr/>
        <w:t>渺무ꌨ轟䍶</w:t>
      </w:r>
      <w:r>
        <w:rPr/>
        <w:t>ⰽ</w:t>
      </w:r>
      <w:r>
        <w:rPr/>
        <w:t>捩ꍓ嘴䋂㉵싂楚啓⑋䨫숣棍珃婍撡⩟컂滂晉祊</w:t>
      </w:r>
      <w:r>
        <w:rPr/>
        <w:t>ꤩ</w:t>
      </w:r>
      <w:r>
        <w:rPr/>
        <w:t>犏樸六</w:t>
      </w:r>
      <w:r>
        <w:rPr/>
        <w:t>⡨</w:t>
      </w:r>
      <w:r>
        <w:rPr/>
        <w:t>瞥숪㵇㓂컂걑䉤喩㝙泂繺㵵㧂⥒ꅠ歅ꥤ넱䑒敞縊娷ꄻ㔥炱幘橩洺딨礮⤰♱㴸ギ싂⑲</w:t>
      </w:r>
      <w:r>
        <w:rPr/>
        <w:t>⡶⨤</w:t>
      </w:r>
      <w:r>
        <w:rPr/>
        <w:t>祒則㖩⿂恦䑨桖秂湈㜳䩧烎㎮싍恸╀쉙彠杍㑣彚䂏搴숱橩싎㒵渮噌</w:t>
      </w:r>
      <w:r>
        <w:rPr/>
        <w:t>Ⱶ♚</w:t>
      </w:r>
      <w:r>
        <w:rPr/>
        <w:t>숦깋䕤ꅱ♔祢潌偈爽쉐</w:t>
      </w:r>
    </w:p>
    <w:p>
      <w:pPr>
        <w:pStyle w:val="PreformattedText"/>
        <w:bidi w:val="0"/>
        <w:spacing w:before="0" w:after="0"/>
        <w:jc w:val="left"/>
        <w:rPr/>
      </w:pPr>
      <w:r>
        <w:rPr/>
        <w:t>䤵庣嘤䥆纱䩴쉤숪㥤獓䑞䑩欫伻楐䥱䩆숴䅟䯂⒵⸤睕㥡⾻䱍帴顦绂</w:t>
      </w:r>
      <w:r>
        <w:rPr/>
        <w:t>⡡</w:t>
      </w:r>
      <w:r>
        <w:rPr/>
        <w:t>廃勂쉶ꍈ獈杊</w:t>
      </w:r>
      <w:r>
        <w:rPr/>
        <w:t>ⳃ</w:t>
      </w:r>
      <w:r>
        <w:rPr/>
        <w:t>瑠印㐴眹⛍⼤♤ㆻ쉰卾㝩⑭䥮⹔媩剘毂䜣汏繫㍸䔸㴻婅</w:t>
      </w:r>
      <w:r>
        <w:rPr/>
        <w:t>⠻</w:t>
      </w:r>
      <w:r>
        <w:rPr/>
        <w:t>奏ネ㊵쉩挦䭊楅儺꤮⍃猴⫂㷂頫⪿䅂䢘㇂搶摄⾮挫㫂幒拂坢숷暱奔潰幧㣂慊⍟㑷塆穫⭥쉌⫂☦㘦㝅䷃</w:t>
      </w:r>
      <w:r>
        <w:rPr/>
        <w:t>⡴┵</w:t>
      </w:r>
      <w:r>
        <w:rPr/>
        <w:t>庿䲩⍈犘䎣匵</w:t>
      </w:r>
      <w:r>
        <w:rPr/>
        <w:t>⡢</w:t>
      </w:r>
      <w:r>
        <w:rPr/>
        <w:t>쵾颣䘫盂琵땋䵴슱悱䋂呹转믂穘</w:t>
      </w:r>
      <w:r>
        <w:rPr/>
        <w:t>ⶣ</w:t>
      </w:r>
      <w:r>
        <w:rPr/>
        <w:t>戯珂䉣矂畏湯㠺晏沩〥⹺⹖㫂쉺썸癔쎡슱쉆泎弫瘵싂潌</w:t>
      </w:r>
      <w:r>
        <w:rPr/>
        <w:t>ⲩ</w:t>
      </w:r>
      <w:r>
        <w:rPr/>
        <w:t>兎堬갣瀸⼩娮쵥䣂</w:t>
      </w:r>
      <w:r>
        <w:rPr/>
        <w:t>ꔤ</w:t>
      </w:r>
      <w:r>
        <w:rPr/>
        <w:t>伳䭸◂⾮⽾숴戤煃칠匣껂긯㖻뭡恃</w:t>
      </w:r>
      <w:r>
        <w:rPr/>
        <w:t>ꤳ</w:t>
      </w:r>
      <w:r>
        <w:rPr/>
        <w:t>捞㑱噍界䢘䪩ꄮ燍⒣⑉晦䉍搹祆뿂帰ꥰ䕒佾⚿ㄶ慐彥㨷噁䕙㨯佁⴬磂輣슣숲淍婏橮숳捍慸䝲㤴庬ㅴ숸䌽䩑쉩䄥昻䩢⭳┨凂䱾稪绂㍦䑱</w:t>
      </w:r>
      <w:r>
        <w:rPr/>
        <w:t>⣃</w:t>
      </w:r>
      <w:r>
        <w:rPr/>
        <w:t>㨸㭠㚱</w:t>
      </w:r>
      <w:r>
        <w:rPr/>
        <w:t>ⱂ</w:t>
      </w:r>
      <w:r>
        <w:rPr/>
        <w:t>ケ⏂⥚滂䱉㐮땭厏⌫忂濂㌳㊡奏塐䥧〭슻⑟杇䥦汴顡깏媩㘴潹橒忂쉈㚱⮩瑹㋎숸幵塵䜱猬꥙䖿彞㏂䂩牱깟䘭⭧쉄䈦剖慏쉉桙瑚櫂傻当ꅧ슿眦뭮␳䥬嘨洴⑲嘵슱燂㡥噒忂숦㝘</w:t>
      </w:r>
      <w:r>
        <w:rPr/>
        <w:t>ꤹ</w:t>
      </w:r>
      <w:r>
        <w:rPr/>
        <w:t>执䕘幂꺩癈係灲㡴祶牸⹉灆䁉⑍칂奠䙵昮䔰慰彄츱潪卙⬩슱瑾㤦묪㕑煦幵츶썅绂칮傩揂</w:t>
      </w:r>
      <w:r>
        <w:rPr/>
        <w:t>ⱴ</w:t>
      </w:r>
      <w:r>
        <w:rPr/>
        <w:t>䱭⚘䑚当쉣</w:t>
      </w:r>
      <w:r>
        <w:rPr/>
        <w:t>Ⳃ</w:t>
      </w:r>
      <w:r>
        <w:rPr/>
        <w:t>支吺䄰</w:t>
      </w:r>
      <w:r>
        <w:rPr/>
        <w:t>Ⳃ</w:t>
      </w:r>
      <w:r>
        <w:rPr/>
        <w:t>칦㩱戳摠ꄥꆵ牷⼶㙬晤娪츪⥏磍㣂깆㖮㵫쉙奙噟畱硾䌭䎵</w:t>
      </w:r>
      <w:r>
        <w:rPr/>
        <w:t>ꥄ</w:t>
      </w:r>
      <w:r>
        <w:rPr/>
        <w:t>灯뼫噄㝤⹪쉹㬳圹┹䦱쵅㑴熩䡢㪿繶沏⥉猩獤悩竂쉪戹獚棂姍뼭印쉀슏⌬녃㌪丰濂깷㘽勂竂</w:t>
      </w:r>
      <w:r>
        <w:rPr/>
        <w:t>ꥑ</w:t>
      </w:r>
      <w:r>
        <w:rPr/>
        <w:t>晹慷呔숫숮䅤漤輺楾䠸䘬슏⥐⼦㬴樳煮슩㨊顑쉨瑤癣싂媘恺捹뮏녅䩃㉗坞썀姍㓂⌸琭⑥搴⹒制쉮淂挷땶㡣冬䠥桱儨䭮꥖慷㚮뭊汤ꇂ䥗䩵슻䙀杪兡䱪쉴䟂常䱫婮⎿僂⩒彪吸呔䨽䩠狂瑤扲橰㝹湓痍丯㬮䰲뾩슻쉺䎏夥䅺깲敶找欸払쉧䪘轤쉕癮쉙䱫쉶쎱廍橦⽐偪䖡쉔ꌬ㘪㬨䩐껂숤㨽칒媡甪䁯瑉쉣컎幎杠쉉䬪⿂湢亮㩥恹偮츺噖충噡䑰쉢穅⑲칒</w:t>
      </w:r>
      <w:r>
        <w:rPr/>
        <w:t>⣃</w:t>
      </w:r>
      <w:r>
        <w:rPr/>
        <w:t>劘⛂却⧃䝡䐩獰뭬塦㖥申橡㜷⍺繁䢩╘싂彘ꅄ⼤畤倭츬湈廂灶婗䙞ㄫ㩌ꥭ玱卨爳晄묯煓숣갲剴硨哂䁅䁄䇂乶愴搱㍆⍢㙋⌶␷绍䐽祆咡祉</w:t>
      </w:r>
      <w:r>
        <w:rPr/>
        <w:t>꧂</w:t>
      </w:r>
      <w:r>
        <w:rPr/>
        <w:t>怯参⍄硈⥑係焬갪꥞쉋䭡頸㙦颵⍧〸惂㭈揂潧浕칙䡮揍橔䣂㚩숶揂く㓂䕰⑷橡슻⭇</w:t>
      </w:r>
      <w:r>
        <w:rPr/>
        <w:t>꥓⨯</w:t>
      </w:r>
      <w:r>
        <w:rPr/>
        <w:t>扃㟂</w:t>
      </w:r>
      <w:r>
        <w:rPr/>
        <w:t>⣎</w:t>
      </w:r>
      <w:r>
        <w:rPr/>
        <w:t>愵奍婳쉪憡塅泂쵀欫戸⴩幅⑭啺⥆떣懂⩁뭏眪前⼰䆻땀穥Ⓜ樦䅅䙙⮥싂⥇♤朱刯娯䨴憱畦畚夽爲䶣唷ꄥ㘮悘썫⍉づ걣买洩뿂</w:t>
      </w:r>
      <w:r>
        <w:rPr/>
        <w:t>ⱃ</w:t>
      </w:r>
      <w:r>
        <w:rPr/>
        <w:t>稸꥔攽⑔垱璩㥒⺣瘯숺慄慹⨩氺䁴㥡㶵㑃琫唦춻쉁厵⥨⨯쉴숪</w:t>
      </w:r>
      <w:r>
        <w:rPr/>
        <w:t>ꥏ</w:t>
      </w:r>
      <w:r>
        <w:rPr/>
        <w:t>癗쉦녬숬䉶参⪩祉쉪侱썲</w:t>
      </w:r>
      <w:r>
        <w:rPr/>
        <w:t>ⱬ</w:t>
      </w:r>
      <w:r>
        <w:rPr/>
        <w:t>〭숺䅘癤㑊쏃㪥畖媻癹䀣弬搳㏂쉎嫍敟啤</w:t>
      </w:r>
      <w:r>
        <w:rPr/>
        <w:t>ⶏ</w:t>
      </w:r>
      <w:r>
        <w:rPr/>
        <w:t>卑쉭㓍䎩橩䕲昶뽟穚橤輪췎係춘瘳瓂慒椺懂颩䱹塯怳쉃⩧䕊婵습칐䔫淂⑷㬪夤䩾側䇂䛂港⑶⩂쉋ね</w:t>
      </w:r>
      <w:r>
        <w:rPr/>
        <w:t>Ⱪ</w:t>
      </w:r>
      <w:r>
        <w:rPr/>
        <w:t>焹ꅢ䈪㙢繕㝐瀺㑀䵬眵愮恌恭䓂䝕砻䐱㍎怯㇂彤咘㵇ꅑ뾩ꏂ睁㗂砱䅨ꅨ婆ꥷ畚쉂</w:t>
      </w:r>
      <w:r>
        <w:rPr/>
        <w:t>⣂</w:t>
      </w:r>
      <w:r>
        <w:rPr/>
        <w:t>櫂縪偀</w:t>
      </w:r>
      <w:r>
        <w:rPr/>
        <w:t>ꥆ</w:t>
      </w:r>
      <w:r>
        <w:rPr/>
        <w:t>ㅐ⼵䔽湍婠⥳繥櫂憻线쉮泂뭠幄斮㉪敨焽</w:t>
      </w:r>
      <w:r>
        <w:rPr/>
        <w:t>꧂</w:t>
      </w:r>
      <w:r>
        <w:rPr/>
        <w:t>癓䍥歟䍅沱獟棂놡琲䔹슩⹞楠禣僂쵨汀넶♂哂塮昶㤦浄圻㜣䱊췂彐숽땕꺥迃楕ꅭ䄫㵊䈳칔㉃</w:t>
      </w:r>
      <w:r>
        <w:rPr/>
        <w:t>ⴲ</w:t>
      </w:r>
      <w:r>
        <w:rPr/>
        <w:t>䁊椪硗塡凂촰㡞急㔽ぐ걇禡捉䮱䒣쉃窮灸숯捤丵㥇牯녌頊捡卬⬸䲱䝒쉮昰輻㐺桺쉸檡숪牧⌦䒵숩䬱㴮</w:t>
      </w:r>
      <w:r>
        <w:rPr/>
        <w:t>⡱</w:t>
      </w:r>
      <w:r>
        <w:rPr/>
        <w:t>숺쉕濂歕⍺昱䣍奩偺之㛎싃Ⓜ硰怰</w:t>
      </w:r>
      <w:r>
        <w:rPr/>
        <w:t>ꕐ</w:t>
      </w:r>
      <w:r>
        <w:rPr/>
        <w:t>敐㜭䵢楉⤽믂䥄撮坭渤塍栰沬㇂呎슥敖땡</w:t>
      </w:r>
      <w:r>
        <w:rPr/>
        <w:t>⡴</w:t>
      </w:r>
      <w:r>
        <w:rPr/>
        <w:t>飍㈸쉳庮⽵䈣쉯⨩땸〰么ꌪ⦵慺싂㡓潙帶쉾潫⑐晷싂卷㵶쵞䥟䡳䓂顏㭣に</w:t>
      </w:r>
      <w:r>
        <w:rPr/>
        <w:t>ꥂ</w:t>
      </w:r>
      <w:r>
        <w:rPr/>
        <w:t>긷氲慪䩸瘬쉙</w:t>
      </w:r>
      <w:r>
        <w:rPr/>
        <w:t>ⶮ</w:t>
      </w:r>
      <w:r>
        <w:rPr/>
        <w:t>㵗䍅䠬⽴亏☪申㡟䅲☪縭쉂攴쉈䒘㥑⹁㈨硔撩숺轑䚬辩纮ꅡ㙡쉪睰核湃湰䡤</w:t>
      </w:r>
      <w:r>
        <w:rPr/>
        <w:t>ꔰ</w:t>
      </w:r>
      <w:r>
        <w:rPr/>
        <w:t>杌慙䅙嗃扵</w:t>
      </w:r>
      <w:r>
        <w:rPr/>
        <w:t>꥓</w:t>
      </w:r>
      <w:r>
        <w:rPr/>
        <w:t>㭦煏剉ꎘ⹗③轄煍⤫䕙ꄣ⦵㕮쉺硧樱硋깋</w:t>
      </w:r>
      <w:r>
        <w:rPr/>
        <w:t>Ⱚ</w:t>
      </w:r>
      <w:r>
        <w:rPr/>
        <w:t>䑍穐湪㘦㑲牺䫂䣂瓂禱㍙</w:t>
      </w:r>
      <w:r>
        <w:rPr/>
        <w:t>ꕧ</w:t>
      </w:r>
      <w:r>
        <w:rPr/>
        <w:t>䵗</w:t>
      </w:r>
      <w:r>
        <w:rPr/>
        <w:t>꧃</w:t>
      </w:r>
      <w:r>
        <w:rPr/>
        <w:t>䒩愱㟂㤩乆猱䦘쉦嚵竂</w:t>
      </w:r>
      <w:r>
        <w:rPr/>
        <w:t>ꤩ</w:t>
      </w:r>
      <w:r>
        <w:rPr/>
        <w:t>橀䬺뽒쉺땕⑁㥆彯㶱㍭㓎䔻㥙㥣坴愣⯂彇♁䏍▬獀啘쵍づ㔵歸㨪⤬煠轱♕啁</w:t>
      </w:r>
      <w:r>
        <w:rPr/>
        <w:t>ꤨ</w:t>
      </w:r>
      <w:r>
        <w:rPr/>
        <w:t>兆癙숪⵸噘⧂슱㩺</w:t>
      </w:r>
      <w:r>
        <w:rPr/>
        <w:t>ꔲ</w:t>
      </w:r>
      <w:r>
        <w:rPr/>
        <w:t>弸朴䈯瓂촪꺘숤操뾵♞暩契쉹㯂걒쉗沵㫂礰㵮樭㙪숦쉳䀳㉤ㄻっ딮凂灴</w:t>
      </w:r>
      <w:r>
        <w:rPr/>
        <w:t>ꤸ</w:t>
      </w:r>
      <w:r>
        <w:rPr/>
        <w:t>櫂걓쉍牖䋂恘⹲晉墻꥗㠱쉄惂張摇㇍摕칩</w:t>
      </w:r>
      <w:r>
        <w:rPr/>
        <w:t>⡲</w:t>
      </w:r>
      <w:r>
        <w:rPr/>
        <w:t>恊纻㫂圥䕑掣嚡</w:t>
      </w:r>
      <w:r>
        <w:rPr/>
        <w:t>ꕁ</w:t>
      </w:r>
      <w:r>
        <w:rPr/>
        <w:t>䍤䭰츮䙹넪숽㉑爵㑸䙩䍵쉔㗂⫂癍⬰反쉦㍖汵枏ꍋ⤮쉰⍒䩍灱녾帪䝦塧ꇎ쉦⍟䮬╹쉅煕医爽榩⹠</w:t>
      </w:r>
      <w:r>
        <w:rPr/>
        <w:t>ⵍ♏</w:t>
      </w:r>
      <w:r>
        <w:rPr/>
        <w:t>伱穤恸䔷䥢旎樻쉱懍ꌥ柂是啹⪥믂弨⩱瑉㊣䏃㨣껂敄⚻噔뭸瘬ㄬ䃂湥焹쉯ꄤ숪縬</w:t>
      </w:r>
      <w:r>
        <w:rPr/>
        <w:t>꤬</w:t>
      </w:r>
      <w:r>
        <w:rPr/>
        <w:t>䢮穬</w:t>
      </w:r>
      <w:r>
        <w:rPr/>
        <w:t>⡆</w:t>
      </w:r>
      <w:r>
        <w:rPr/>
        <w:t>숹⯂慟址♆뇂ꇂ⌷䩇摅䔬剃〽㉴㙈颵幒㥂녶敟쉑긨㴬㙩㎮땏吮␩㭥㌵䜱츱弽쉋甥捆⩫⪵䩺䜣估桄⺡䀮瞏吱吹㉴䴯繘湹슘朻役搱䉒쉫땳⑪㥕㌳㕺攷烂␽丮뾩⸹瀳捓㌷곂琯晤숤쉉⍮䁊繏뽩걶⽘朵쉄へ撩</w:t>
      </w:r>
      <w:r>
        <w:rPr/>
        <w:t>ꤵ</w:t>
      </w:r>
      <w:r>
        <w:rPr/>
        <w:t>䨦䰶</w:t>
      </w:r>
      <w:r>
        <w:rPr/>
        <w:t>ꤤ</w:t>
      </w:r>
      <w:r>
        <w:rPr/>
        <w:t>墩墣⹕쉨⩘䑹뿂㝟䠻噺捦쉎煮敧쉧㭪䔭⑾㑙傮깇犡瑩䱹弭넷坉슻뽈㎿発慚憩깷␭숷敂墬⹧榻⹤唦卨㉐磍燃㑲㝂ゥ싂㠱믍㧂怹Ⓧ敚橹甊疮䒱⩓ぷ椭奓掿䬽婠┣㬥⨳㵅牳싂⵺⨴슡睤㙲ꍔ枬呸嘣㙏迂쉢浶摕嘶㏃ꥷ奯㝠桥潩䡙⽤㵟♹╓丣晵㚻ㅔ剡瑱┩믂䬸乵啉⦩쉆祲㇂祔猱㭆ヂ湗쉁啇未⸹穤擂ォ䭘甪欫ぷ䧍깏㓂숨㍸⨦瘯弬㥅畐䥵偃⵨噾䵂썺슡瑭奋䚡䁮敏ꎬ⨨뼤칓毎噗⩌潫㙈䁸╹㠨⵩䈷㥥싂㭥㑘㭚䬷穘竂㡟ꏂ⼽墘兒哎獂桬潅撩欨㙣硵⴩焽㧂獲⴦겏獸</w:t>
      </w:r>
      <w:r>
        <w:rPr/>
        <w:t>ꦱ</w:t>
      </w:r>
      <w:r>
        <w:rPr/>
        <w:t>䵎㪱깘슿䈹敶䙧⏂璮奔娻儯쉸⧍牬欨噘截㯂⪱╮兔揂뭀爴㜮汾숰瓂⩾恭杏䑹䉷恭츺⹓</w:t>
      </w:r>
      <w:r>
        <w:rPr/>
        <w:t>ⱋ</w:t>
      </w:r>
      <w:r>
        <w:rPr/>
        <w:t>䆿㙸⹫</w:t>
      </w:r>
      <w:r>
        <w:rPr/>
        <w:t>ⱺ</w:t>
      </w:r>
      <w:r>
        <w:rPr/>
        <w:t>ꕍ⭦</w:t>
      </w:r>
      <w:r>
        <w:rPr/>
        <w:t>䀽汈甬䯂䘵㡷⑴橀瘸督쉇噪</w:t>
      </w:r>
      <w:r>
        <w:rPr/>
        <w:t>ⵣ</w:t>
      </w:r>
      <w:r>
        <w:rPr/>
        <w:t>䭍㖵払顑숥檮飂깫䀻㣂♳</w:t>
      </w:r>
      <w:r>
        <w:rPr/>
        <w:t>⡠</w:t>
      </w:r>
      <w:r>
        <w:rPr/>
        <w:t>쉷숦牬</w:t>
      </w:r>
      <w:r>
        <w:rPr/>
        <w:t>ⶵ</w:t>
      </w:r>
      <w:r>
        <w:rPr/>
        <w:t>漮╎䤣煄䰻싎䩶䆩ꄨ盂</w:t>
      </w:r>
      <w:r>
        <w:rPr/>
        <w:t>ꕋ</w:t>
      </w:r>
      <w:r>
        <w:rPr/>
        <w:t>怹䅉䵟畗㘮㙖☣牯䡈⹗䍣嘥䦡䕐쉵싎칂毂쉒묳桳樵뽏숫䝥ꍗ畐㥹桹⭵㦥微嗂繃暘썐</w:t>
      </w:r>
      <w:r>
        <w:rPr/>
        <w:t>ⱀ③</w:t>
      </w:r>
      <w:r>
        <w:rPr/>
        <w:t>晩睊湘걶奕㙘欷硰惂癥䑹⍚㩩䤷⩟⎩纣䌵</w:t>
      </w:r>
      <w:r>
        <w:rPr/>
        <w:t>ⱃ</w:t>
      </w:r>
      <w:r>
        <w:rPr/>
        <w:t>촦么洤呇╄䏂璥㡵땞泂츱轤㐰凂갺瘱䱷땘潇슱楗湳♧</w:t>
      </w:r>
      <w:r>
        <w:rPr/>
        <w:t>ⱈ</w:t>
      </w:r>
      <w:r>
        <w:rPr/>
        <w:t>捍쉘</w:t>
      </w:r>
      <w:r>
        <w:rPr/>
        <w:t>⡟</w:t>
      </w:r>
      <w:r>
        <w:rPr/>
        <w:t>冮儫呧썋䞮캣㥯癲夫唦슮䵯숻䐲呷츣⩾걡땨䘪숫攣쉶幐</w:t>
      </w:r>
      <w:r>
        <w:rPr/>
        <w:t>⡊</w:t>
      </w:r>
      <w:r>
        <w:rPr/>
        <w:t>숹숪䀩ꎘ</w:t>
      </w:r>
      <w:r>
        <w:rPr/>
        <w:t>ⱟ</w:t>
      </w:r>
      <w:r>
        <w:rPr/>
        <w:t>欪</w:t>
      </w:r>
      <w:r>
        <w:rPr/>
        <w:t>꧂</w:t>
      </w:r>
      <w:r>
        <w:rPr/>
        <w:t>毂剓䝉戩杀働쉘⩩╌슬쉭</w:t>
      </w:r>
      <w:r>
        <w:rPr/>
        <w:t>⡰</w:t>
      </w:r>
      <w:r>
        <w:rPr/>
        <w:t>숽䭧䮿潢炵䅶杵䙎塨兄啈杭嘳橧副쉠汧⩆싃穕歇填녘塂㑴⴪傡㏂桪쉇㕬穯⥧</w:t>
      </w:r>
      <w:r>
        <w:rPr/>
        <w:t>⣂</w:t>
      </w:r>
      <w:r>
        <w:rPr/>
        <w:t>敍䷂썾쉮㈱까猰颿畷㢡㩅䑦곎潦䰫슿㉬漻숨䑯꺩揎旂㝗坪杋썫瑟杙癑繀숪깕湐剐䱦칧歸슩啓係灸佘搫걁桄盍愶㭒슘⑂⦩硲䊣숭䙃牌䥸ꍤ秂瑞掣䅁塉䉖娷偔墱煒彙䤦㙍穥</w:t>
      </w:r>
      <w:r>
        <w:rPr/>
        <w:t>ⴲ</w:t>
      </w:r>
      <w:r>
        <w:rPr/>
        <w:t>껂긻ꎮ輩摾䭙숥ꥹ충穓슩嗃伳걁潍썰쉙⑊竎⽅䁪䥸塲숯姍敖囂⚩拂㯍싎偑㧂ぬ╸獑滂쵖㙠㉞嫂㢩浆嚡㑫亱ꥮ숥쉡妣䁨싎䩩垘㬊쌶幈惂噶⩟⑦冏彙飂䕸㟂쌷圦싎㟂㔩之쉫묣喬⽄梻祘ꄺ灠卌</w:t>
      </w:r>
      <w:r>
        <w:rPr/>
        <w:t>Ⱝ</w:t>
      </w:r>
      <w:r>
        <w:rPr/>
        <w:t>奟咩㍾盍꥙其盂堵嗂愩帩칁干</w:t>
      </w:r>
      <w:r>
        <w:rPr/>
        <w:t>Ⱞ</w:t>
      </w:r>
      <w:r>
        <w:rPr/>
        <w:t>䌳슡䑢</w:t>
      </w:r>
      <w:r>
        <w:rPr/>
        <w:t>ꥁ</w:t>
      </w:r>
      <w:r>
        <w:rPr/>
        <w:t>䏂䛂㍇倻な瑎畅䁣兯䥺壂♮县ꍵ㗂䝙ꅤ문乨玘싂搦㕆쵄摊♲</w:t>
      </w:r>
      <w:r>
        <w:rPr/>
        <w:t>⡯⎱</w:t>
      </w:r>
      <w:r>
        <w:rPr/>
        <w:t>ⶏ</w:t>
      </w:r>
      <w:r>
        <w:rPr/>
        <w:t>䑨㵋戲䩉幐⽐슘灉畑堫偉窵䦩楨䞥놬ꎱ狂㵰㈪幈䵲偡侩</w:t>
      </w:r>
      <w:r>
        <w:rPr/>
        <w:t>ⱊ</w:t>
      </w:r>
      <w:r>
        <w:rPr/>
        <w:t>걣㑨織扖呗䁹焰痃浑㟂䀴䥟⹶䄥匩⑳깋숻祌걘呬䭶</w:t>
      </w:r>
      <w:r>
        <w:rPr/>
        <w:t>⡧</w:t>
      </w:r>
      <w:r>
        <w:rPr/>
        <w:t>숲㘦䌫澘쵅桥䖡ꥳ춬⼵潃䙔ぃ擃⺬췂䪬煯飂㣂㕳</w:t>
      </w:r>
      <w:r>
        <w:rPr/>
        <w:t>ꦘ</w:t>
      </w:r>
      <w:r>
        <w:rPr/>
        <w:t>䕑⩄숪顫癧♓㝇㘪ꥳ煙轆忂䬪乸⬳洰磂祢ぱ䚮涱깯슏䶏숵쉩⍄睫樱嘻䍴䵟썇輨廂䋃ㅒ쉑㷂祏畳쉂⫂䤸渮浬㝯쉶棂⭈䄸硵컂穘湣⼸頩輱畤뿂⧂幦</w:t>
      </w:r>
      <w:r>
        <w:rPr/>
        <w:t>ꥁ</w:t>
      </w:r>
      <w:r>
        <w:rPr/>
        <w:t>㌻呫㦻轭殘䰤쉦䵃浠灬</w:t>
      </w:r>
      <w:r>
        <w:rPr/>
        <w:t>ꖘ</w:t>
      </w:r>
      <w:r>
        <w:rPr/>
        <w:t>녍╪䢏䘻櫃硌氮獋繘漮땸坱癖牫迂䎥뽇㔭걮繂皥㔵㞩弲竂쉠用䩗╈癃⏍⎮䩥</w:t>
      </w:r>
      <w:r>
        <w:rPr/>
        <w:t>ⲥ</w:t>
      </w:r>
      <w:r>
        <w:rPr/>
        <w:t>敧堦救⭩㶿쉩吪㚩硷묶席䩸䍫倽啎䜪숹幁乎浠歨걥䍍㭤杮倦㩡㑟ꅑ싂⸱䏂京</w:t>
      </w:r>
      <w:r>
        <w:rPr/>
        <w:t>Ⳃ</w:t>
      </w:r>
      <w:r>
        <w:rPr/>
        <w:t>杏땵㬨슻㕯㶱桠杔丵⩠捳䔩싎楯㕇剴轒楥丩临䨥硊㉘疏䤣剒廂疥쉘䑣⤸㭹쉹题㫂숣栱幓</w:t>
      </w:r>
      <w:r>
        <w:rPr/>
        <w:t>ⵊ</w:t>
      </w:r>
      <w:r>
        <w:rPr/>
        <w:t>䌪庵㙪榩悱숭攣匯䮵庿쉙轱呸㝎㶵␫䒡潍㩑類</w:t>
      </w:r>
      <w:r>
        <w:rPr/>
        <w:t>ⵒꕩ</w:t>
      </w:r>
      <w:r>
        <w:rPr/>
        <w:t>穘넨だ⽣믂湪墘♍梻慁까塄㮱滂㜶䫂</w:t>
      </w:r>
      <w:r>
        <w:rPr/>
        <w:t>ꤣ</w:t>
      </w:r>
      <w:r>
        <w:rPr/>
        <w:t>呪뭡䁔쉵繗숸쉒䈺畗昪剀佧⹠硨璩쉷╌瑪㐵꥙绍䢥㪘瀪쎬祒⨴뮬♞啅䔭㍩㑴䝰싂氳⺘녆ꍃ⛂盎璿澬갫⥓唫睤䯂㭭抩䊡湬䬮噣催懂愯榵㪏䥞睺禩⮵䁮䡩</w:t>
      </w:r>
      <w:r>
        <w:rPr/>
        <w:t>ꕞ</w:t>
      </w:r>
      <w:r>
        <w:rPr/>
        <w:t>䎩쉔ヂ䈪䍡全冩슩儥숴䌹䁕姂겿▿婨辿矃禥㙡</w:t>
      </w:r>
      <w:r>
        <w:rPr/>
        <w:t>ꤸꕫ</w:t>
      </w:r>
      <w:r>
        <w:rPr/>
        <w:t>昲ㄩ婑埂ꄺ싂潵츴딣样⿂顁㦵⒏䥃ꅴ슱坴漽摫䳂</w:t>
      </w:r>
      <w:r>
        <w:rPr/>
        <w:t>⠯</w:t>
      </w:r>
      <w:r>
        <w:rPr/>
        <w:t>ⷂ</w:t>
      </w:r>
      <w:r>
        <w:rPr/>
        <w:t>砪攦㔽칦揂⦏숮摪</w:t>
      </w:r>
      <w:r>
        <w:rPr/>
        <w:t>ⴶ</w:t>
      </w:r>
      <w:r>
        <w:rPr/>
        <w:t>䵰估쉯畳捆䭫쉧╩ㅓ쉇䴻䶻㩘〉繧㙍쉌婠焵</w:t>
      </w:r>
      <w:r>
        <w:rPr/>
        <w:t>⢵⮏</w:t>
      </w:r>
      <w:r>
        <w:rPr/>
        <w:t>ꥳ佰ㅩ쉄숹煤䐊櫂噊ꄺ♌걅묬忂㯂╮㇂輤摘╀╬갥㩏攽㡖瑏슘浅杪숬칇偟塟㩑㍶</w:t>
      </w:r>
      <w:r>
        <w:rPr/>
        <w:t>ꤹ</w:t>
      </w:r>
      <w:r>
        <w:rPr/>
        <w:t>当슮</w:t>
      </w:r>
      <w:r>
        <w:rPr/>
        <w:t>ⰺ</w:t>
      </w:r>
      <w:r>
        <w:rPr/>
        <w:t>坣㩍ꅩ</w:t>
      </w:r>
      <w:r>
        <w:rPr/>
        <w:t>ⵖ</w:t>
      </w:r>
      <w:r>
        <w:rPr/>
        <w:t>㡴獑갭扰⮻⩴쉘昵⹏汯䩑ず䕮牞泂徵쉌걦砭䥰㎏顀숽㞘洹ꇂ녦㍅玿窻塠卑☯㘫뾿䅖瑢樦楌䙆⩈塸䏃氦䡣戹悏믂偭悬층㵞䡏칆</w:t>
      </w:r>
      <w:r>
        <w:rPr/>
        <w:t>ꕬ</w:t>
      </w:r>
      <w:r>
        <w:rPr/>
        <w:t>쉡槂㥌㵩⸣卓</w:t>
      </w:r>
      <w:r>
        <w:rPr/>
        <w:t>ⴹ</w:t>
      </w:r>
      <w:r>
        <w:rPr/>
        <w:t>䁅奶䭤纵斻傱健柃쉤쉬⎥杍걮슩⭇淂撿싂䑴柂个㴽佇佨</w:t>
      </w:r>
      <w:r>
        <w:rPr/>
        <w:t>ⵇ</w:t>
      </w:r>
      <w:r>
        <w:rPr/>
        <w:t>佂摍冻瀳灪䕈뾥⹧㉬ꅗ垮쎩晬咿灄戳⨪稳偦䅶⤪穏兟䔦愳卟깣瑳♈뭫秎쉩⪩乬놡슻썱㊩嘷</w:t>
      </w:r>
      <w:r>
        <w:rPr/>
        <w:t>ꕈ</w:t>
      </w:r>
      <w:r>
        <w:rPr/>
        <w:t>떮䱹梮㴱呲喩䙙找쌵埂唦墣㦱숩숪穳䅅㩄╎ㄪ兪ㅂ㙙坤捓町樻깰㒩䥤嘩뽩幐</w:t>
      </w:r>
      <w:r>
        <w:rPr/>
        <w:t>ⴺ</w:t>
      </w:r>
      <w:r>
        <w:rPr/>
        <w:t>䠻獠쉇䄮⤮䄻㓍焣쉎呖祪䅑啪灶숴䝐奒稪㈪䙳灍䩭奯䭘漩숸㍅穢숷捳</w:t>
      </w:r>
      <w:r>
        <w:rPr/>
        <w:t>ꕊ</w:t>
      </w:r>
      <w:r>
        <w:rPr/>
        <w:t>摘숦䱙䳂穈䳂手顂⫂慀轒乍쵶䒏桡쉭㓂䥈⽺牢칺頳㴮䱣牊썚슏挸⭬䥟㉂㶱繵</w:t>
      </w:r>
      <w:r>
        <w:rPr/>
        <w:t>ꥅ</w:t>
      </w:r>
      <w:r>
        <w:rPr/>
        <w:t>쉫䱕꺬㖩쉍䩊澬㑵</w:t>
      </w:r>
      <w:r>
        <w:rPr/>
        <w:t>꤯</w:t>
      </w:r>
      <w:r>
        <w:rPr/>
        <w:t>㎡仂敇㝭㫍㉌㙅夦僂㣂숫쵃ꄳ⨯內沣呡䉘朵</w:t>
      </w:r>
      <w:r>
        <w:rPr/>
        <w:t>ⵋ</w:t>
      </w:r>
      <w:r>
        <w:rPr/>
        <w:t>⾘㊩檱㮵㩢쉄춻㋂싎睰쉅卅뽖䲩쉇</w:t>
      </w:r>
      <w:r>
        <w:rPr/>
        <w:t>⣂</w:t>
      </w:r>
      <w:r>
        <w:rPr/>
        <w:t>桏瘻秂繣⥗〲䡚禬╺神偎⏃뽗䙴슣긫숪挴䄹⨺嘪楋䍸佘뭷摒止</w:t>
      </w:r>
      <w:r>
        <w:rPr/>
        <w:t>ⴴ</w:t>
      </w:r>
      <w:r>
        <w:rPr/>
        <w:t>䃂掱⑈䵦㉢䉴⩑䭀㭳假䝑</w:t>
      </w:r>
      <w:r>
        <w:rPr/>
        <w:t>ⴵ</w:t>
      </w:r>
      <w:r>
        <w:rPr/>
        <w:t>䍂쉶쉡쉤㭷椤㉆䵦숳뇂㍐䄲穵⹵␳关ꌱ丶數婸摡䣂쉱歅顂夬칱沿幭싂⫃䋂戸穰歕轎쉢ꥲ橑⭷繬䏂朻爪彙呐㘩숩쉊抿⧂橳牄ꅕ</w:t>
      </w:r>
      <w:r>
        <w:rPr/>
        <w:t>ⵣ</w:t>
      </w:r>
      <w:r>
        <w:rPr/>
        <w:t>杷奄⹙厮쌨稹㟂碥奔璥㇂Ⓜ刹녔捥묫婩㴵㭄</w:t>
      </w:r>
      <w:r>
        <w:rPr/>
        <w:t>ⵓꖱ</w:t>
      </w:r>
      <w:r>
        <w:rPr/>
        <w:t>瘽拎깷쉨硭ꌽ潶截䠻稪剷卭ꌤ⩠卑畮⩠仃顟牅⨭䆘昣琶䴬䮩硹☱⍈轓摟놩㍟㇍戣墏晰瀣㧎䚡╀彫깲囂劻䝷걐橞㥎徻⩶㵸슥摅反쉗䤪⍥쉕㒮慐离坶</w:t>
      </w:r>
      <w:r>
        <w:rPr/>
        <w:t>⡕⯂</w:t>
      </w:r>
      <w:r>
        <w:rPr/>
        <w:t>浸慯</w:t>
      </w:r>
      <w:r>
        <w:rPr/>
        <w:t>ⱐ</w:t>
      </w:r>
      <w:r>
        <w:rPr/>
        <w:t>痂땣㖩啸㍏淍⒡輣쉞眨쵧䙃䕑䍤쵐溻뭢⥗숺獵⌊꥙㉌Ⓜ㥇嗍㷂䣂ꇍ䥘澵㥅㭏</w:t>
      </w:r>
      <w:r>
        <w:rPr/>
        <w:t>⡇╋</w:t>
      </w:r>
      <w:r>
        <w:rPr/>
        <w:t>祦걸䲘疥㵶呁쉔婋䡞䒣榘熱⥄⎩硗싂䁈쉵♴칥䚡冣祋ㅋ♴砤幦숮暻쎿揍</w:t>
      </w:r>
      <w:r>
        <w:rPr/>
        <w:t>⡖</w:t>
      </w:r>
      <w:r>
        <w:rPr/>
        <w:t>䩡畣䮿穅甴䳂牪冥⚡䕒ꅱ〵䱴㣂넳쉕ꌹ祋䍕</w:t>
      </w:r>
      <w:r>
        <w:rPr/>
        <w:t>ꖩ☮</w:t>
      </w:r>
      <w:r>
        <w:rPr/>
        <w:t>써ꍣ䐪칀㝙疥橂⌤㡓搪녏⏂轓瓂䉀怽怳形㛂㉮梬䁯썰䮡뽹帪涏晙瘴幇坅㗍썘䕬䬲䙥帤쉖㔥쉒긷椷䘵瑡庡♥手쉸◍个毂</w:t>
      </w:r>
      <w:r>
        <w:rPr/>
        <w:t>Ⱜ</w:t>
      </w:r>
      <w:r>
        <w:rPr/>
        <w:t>㵑⽪扃</w:t>
      </w:r>
      <w:r>
        <w:rPr/>
        <w:t>ꕉ</w:t>
      </w:r>
      <w:r>
        <w:rPr/>
        <w:t>婏題</w:t>
      </w:r>
      <w:r>
        <w:rPr/>
        <w:t>⢩</w:t>
      </w:r>
      <w:r>
        <w:rPr/>
        <w:t>忂儤䝠呧⏂</w:t>
      </w:r>
      <w:r>
        <w:rPr/>
        <w:t>⠮</w:t>
      </w:r>
      <w:r>
        <w:rPr/>
        <w:t>䞩啣慢⮻厡旂䩈㑵癞慔呃䍷痃</w:t>
      </w:r>
      <w:r>
        <w:rPr/>
        <w:t>ꕾ</w:t>
      </w:r>
      <w:r>
        <w:rPr/>
        <w:t>硤⥟侵御썘䀽</w:t>
      </w:r>
      <w:r>
        <w:rPr/>
        <w:t>꧂</w:t>
      </w:r>
      <w:r>
        <w:rPr/>
        <w:t>촣灇磂⩶呲뽟㍵썀싂㡵儶쉢爮</w:t>
      </w:r>
      <w:r>
        <w:rPr/>
        <w:t>ⵕ</w:t>
      </w:r>
      <w:r>
        <w:rPr/>
        <w:t>判䭠神䦻䐻쌨献㴪扐⭀䐤캱긴搳㡹皩♢ꥲ뼮</w:t>
      </w:r>
      <w:r>
        <w:rPr/>
        <w:t>ꕔ</w:t>
      </w:r>
      <w:r>
        <w:rPr/>
        <w:t>坖慟䁆㥾㝋䥉冻听▘㑰</w:t>
      </w:r>
      <w:r>
        <w:rPr/>
        <w:t>ꕏ</w:t>
      </w:r>
      <w:r>
        <w:rPr/>
        <w:t>䡘暏悻㵑䡊桇䯃㚏捡䨳噯쌷畧䆿쎱싂䑡䩈䁈戮걋쉺䉺璩☭䝡呗</w:t>
      </w:r>
      <w:r>
        <w:rPr/>
        <w:t>ꕡ</w:t>
      </w:r>
      <w:r>
        <w:rPr/>
        <w:t>牗廂愴⽰暘扱⵳䥅㟂祋瀻櫎㡡⸶垥瀦ꌤ칦썔剥</w:t>
      </w:r>
      <w:r>
        <w:rPr/>
        <w:t>⡘</w:t>
      </w:r>
      <w:r>
        <w:rPr/>
        <w:t>㭱딩뽁恧넦ァ泂䭟咘假㟂쉩츺纩묺뾿硰♚昪㑒쉅쌩啔䂵两爹杷仂걯彷湡剂璵녳┸䆮슘绂⥀珎戮⭾쉤撱믃촮恨㪻画慶扌쉨䕈슱彩㑮ꅚꍰ䱢⴫晕䮿䙕츶㬩츺㶘な冣</w:t>
      </w:r>
      <w:r>
        <w:rPr/>
        <w:t>꧂</w:t>
      </w:r>
      <w:r>
        <w:rPr/>
        <w:t>浉湔쉅컂㔷쉌⥔칟湳奱㝆奮⹮摪䄰揂㵓偞䵣你䱪㩇慴㪬栣掩⑍⍢쉍䉍㈵媘䤲䉁顐攴㑄噺㙋畇싃偬珂歪偉⩒灮쉡ꇂ仂</w:t>
      </w:r>
      <w:r>
        <w:rPr/>
        <w:t>Ⱬ</w:t>
      </w:r>
      <w:r>
        <w:rPr/>
        <w:t>爭牾쉃</w:t>
      </w:r>
      <w:r>
        <w:rPr/>
        <w:t>ꤽ</w:t>
      </w:r>
      <w:r>
        <w:rPr/>
        <w:t>猬㝋䅡刦灙呀쎘딴榮ꥺ㊿ꏂ숺兾噕㏂珂乸愻亮壂쉙㬸☷乊漪癘氬䝏䀰眴츨䀪</w:t>
      </w:r>
      <w:r>
        <w:rPr/>
        <w:t>ⷂ</w:t>
      </w:r>
      <w:r>
        <w:rPr/>
        <w:t>栶捓煳숪縦숸橨潢䎡䜱ꍣ潒洸쉖䅐쉺潾숥</w:t>
      </w:r>
      <w:r>
        <w:rPr/>
        <w:t>ꔪ⩫⍶</w:t>
      </w:r>
      <w:r>
        <w:rPr/>
        <w:t>⼭ꍐꍧ熏穁⹑㕡䱹䀨縱⍡㐪佥䛎쉰稹帩煊湓暡㍋칊␨슥昳䍸⤱㕮ꆥ彵</w:t>
      </w:r>
      <w:r>
        <w:rPr/>
        <w:t>ꔹ</w:t>
      </w:r>
      <w:r>
        <w:rPr/>
        <w:t>頱㴯燂䍭춮㊥朸뇂⹸⺡剚㞘⩐뾏剺勂憱䅸㪘ꍃ㈽㣂畧䥂㍦咩䡘ꌣ슩㩵䱐㠸琣슣♣⎬劻㈦䖬녡睱⑂⿂匦㤣働塃䠵泃⽫牙㟂毎딊祯</w:t>
      </w:r>
      <w:r>
        <w:rPr/>
        <w:t>ꥏ</w:t>
      </w:r>
      <w:r>
        <w:rPr/>
        <w:t>䱴썾煙㉴뽨⾏䕪䂥䑧慵禡䪡䙇瑠긶繉쉮畲뗃㥙썵쉖佨幗縯堶癱㑶㉴갰牵녇슡⬲懂긪摐敠硺싂匨桥焮䭉썣╪畄橲晔炿璿䟂卦柂䑋昰撵ꏂ쉭䝾㮩㖱汃に垣䭶묽숣潢埂䮡쉬⩑䇂⌱녳䮏敞뮻轐촱兙決╌塀⹨輽剑⛂䁠猫㵀뼷뽌㙗㪏橏뾩睸䰺が䚵⹴</w:t>
      </w:r>
      <w:r>
        <w:rPr/>
        <w:t>꤬</w:t>
      </w:r>
      <w:r>
        <w:rPr/>
        <w:t>瞘ꆣ䭺橪婴睑䀴따嘮兏輫뭃갲皻격츷⬶싃じ丣佚琭䌮⬫硖쉘⩪伶渪</w:t>
      </w:r>
      <w:r>
        <w:rPr/>
        <w:t>ⶥ</w:t>
      </w:r>
      <w:r>
        <w:rPr/>
        <w:t>呏橪ꥡ桮⽍沏</w:t>
      </w:r>
      <w:r>
        <w:rPr/>
        <w:t>⡘</w:t>
      </w:r>
      <w:r>
        <w:rPr/>
        <w:t>廂䡅縳溩⌰㶩㙾漵춘䅴곂♂刭⭗圴縮祵瑌懂㝍♓慗ꎘ거焩⼨祅顴꤮慫뽂潡睵㘬撱牘╬瑉ꅕ嫂䭡㉋椸䵶㝯뽃㉓쉢滂湒奷딩䐬츣䒩캮ꍠ칫卥녅</w:t>
      </w:r>
      <w:r>
        <w:rPr/>
        <w:t>⡮</w:t>
      </w:r>
      <w:r>
        <w:rPr/>
        <w:t>뾵卪䡓ㅬ灭쉥쉓復癀䝬浣쵙绂杠攦核剳䣂楁ꌱ땅</w:t>
      </w:r>
      <w:r>
        <w:rPr/>
        <w:t>⡩</w:t>
      </w:r>
      <w:r>
        <w:rPr/>
        <w:t>浅债䕰轌䔥䄦哂땮䠻㨫ꆏ걵䩓믂䵸⎱摞㵖摬ꎏ⍉涻䎏⧂뇂捷㤫㛂⩉穑ꄦ慇깞쉵歬殩ッ硂뼴㜷깞⩍涱⤤徣썖쉄慟⥦椳슣湍꥘</w:t>
      </w:r>
      <w:r>
        <w:rPr/>
        <w:t>⣂</w:t>
      </w:r>
      <w:r>
        <w:rPr/>
        <w:t>沩㕩奫㌷晸倭쉞㝸具땭究並䍰⼸⩋倻挲歃⩪㦥煲楀夺琪卬倦䢬䐺╢</w:t>
      </w:r>
      <w:r>
        <w:rPr/>
        <w:t>ⲥ</w:t>
      </w:r>
      <w:r>
        <w:rPr/>
        <w:t>숩煑礲숱䅶⩲⸪剤</w:t>
      </w:r>
      <w:r>
        <w:rPr/>
        <w:t>ꖩ</w:t>
      </w:r>
      <w:r>
        <w:rPr/>
        <w:t>䛂㚏恘</w:t>
      </w:r>
      <w:r>
        <w:rPr/>
        <w:t>ⷂ</w:t>
      </w:r>
      <w:r>
        <w:rPr/>
        <w:t>擂♧癩䑀璏겡⍄㡀帨䤪㑔䝄懂啉愪挥剧ꍘ㍬⒩㄰狍瞣䎵段兞捱㥯穲矂㔸畕♑슣䡦㕦卶繺⛂飂恴넥묲쉦从祮䌭洫곂冥捉㉡枩⻂</w:t>
      </w:r>
      <w:r>
        <w:rPr/>
        <w:t>ⱖ</w:t>
      </w:r>
      <w:r>
        <w:rPr/>
        <w:t>쉧辮揂唶묦ㅘ촲䭓뭩昱礤䝸ꄵ</w:t>
      </w:r>
      <w:r>
        <w:rPr/>
        <w:t>ⵓ</w:t>
      </w:r>
      <w:r>
        <w:rPr/>
        <w:t>娦瀳㓎轘㨱땟䨤䀬</w:t>
      </w:r>
      <w:r>
        <w:rPr/>
        <w:t>ꗂ</w:t>
      </w:r>
      <w:r>
        <w:rPr/>
        <w:t>煰䍍뽶쏂墩䀶獚瑁⭡뽷漤䳂氱杠⤮灤洵쉈䉦栤ꄴ칃쌯前╩畞</w:t>
      </w:r>
      <w:r>
        <w:rPr/>
        <w:t>⡳</w:t>
      </w:r>
      <w:r>
        <w:rPr/>
        <w:t>殩啖</w:t>
      </w:r>
      <w:r>
        <w:rPr/>
        <w:t>ⲩ⛎</w:t>
      </w:r>
      <w:r>
        <w:rPr/>
        <w:t>楓䁨싂䛂쉯扲燂澻␦䜩㝓䞥쉎畢ィ頱츸摎䡆쉈묪칢䉪咩彷埂䫂</w:t>
      </w:r>
      <w:r>
        <w:rPr/>
        <w:t>ꥄ</w:t>
      </w:r>
      <w:r>
        <w:rPr/>
        <w:t>싂憱䉺汵캱囃⨫뽪斻䣂嘳瘬溡䡩縸瑈⻍呧쉬㥀췂⼱伪穔썳ꥰ剭숥</w:t>
      </w:r>
      <w:r>
        <w:rPr/>
        <w:t>ⲩ</w:t>
      </w:r>
      <w:r>
        <w:rPr/>
        <w:t>칎녅䭺㡸優뽪䀴㦡⑞㝀䄨쵌뽫㨻幤⩧呱幗帳掩</w:t>
      </w:r>
      <w:r>
        <w:rPr/>
        <w:t>ⴻ</w:t>
      </w:r>
      <w:r>
        <w:rPr/>
        <w:t>浖숊獖に쉗匮⌯穩竂㍯</w:t>
      </w:r>
      <w:r>
        <w:rPr/>
        <w:t>⡶</w:t>
      </w:r>
      <w:r>
        <w:rPr/>
        <w:t>⼱쉚伮㧂♆숥␭䐪쉧䴱噃ꄪ摣电⪘</w:t>
      </w:r>
      <w:r>
        <w:rPr/>
        <w:t>ꕓ</w:t>
      </w:r>
      <w:r>
        <w:rPr/>
        <w:t>啷甽⑹깡䝶摭㜬幦䙋ㅳ祐䅮㡈⩾㙅儰⑹塥䡥싂ꥠ</w:t>
      </w:r>
      <w:r>
        <w:rPr/>
        <w:t>ꔹ</w:t>
      </w:r>
      <w:r>
        <w:rPr/>
        <w:t>䓂슣迂䤮繪⽧㩈硥兔刬⒱ꅅ㍢顃</w:t>
      </w:r>
      <w:r>
        <w:rPr/>
        <w:t>ⱁ</w:t>
      </w:r>
      <w:r>
        <w:rPr/>
        <w:t>湶姂㚱⧂䨻䭊숱䥺ꅵ쉒惂묪江</w:t>
      </w:r>
      <w:r>
        <w:rPr/>
        <w:t>ꔥ</w:t>
      </w:r>
      <w:r>
        <w:rPr/>
        <w:t>쏂癐乣䁹䏃橹⽢⭣썡쉒⹂㝌䴨⯂㙈獚㘴檏䁭쉬䭰桭業偑仂쉲坊⼺唩ꍂꅢ견獶椴擂떥</w:t>
      </w:r>
      <w:r>
        <w:rPr/>
        <w:t>ꔺ</w:t>
      </w:r>
      <w:r>
        <w:rPr/>
        <w:t>㉶슬㢱毂瀹䅓婅䞩쉀</w:t>
      </w:r>
      <w:r>
        <w:rPr/>
        <w:t>⡫⑊</w:t>
      </w:r>
      <w:r>
        <w:rPr/>
        <w:t>廂亩穒䍰䁏痂⍎槂㧂㤴㭁㕾싂䍌⨰</w:t>
      </w:r>
      <w:r>
        <w:rPr/>
        <w:t>ꕶ</w:t>
      </w:r>
      <w:r>
        <w:rPr/>
        <w:t>쉄</w:t>
      </w:r>
      <w:r>
        <w:rPr/>
        <w:t>ꕃ</w:t>
      </w:r>
      <w:r>
        <w:rPr/>
        <w:t>녾住⚏㏂껂㓂䙏䯂䙘쉅砬恈숪沩쉱䕏槍琷慟焪넫믂깠烂뽎⩵瑫슏⹶㍫쉌녇츺췂</w:t>
      </w:r>
      <w:r>
        <w:rPr/>
        <w:t>ⴲ</w:t>
      </w:r>
      <w:r>
        <w:rPr/>
        <w:t>橡䭁珂⨦榡攤⯂洩쉓숤䜩걏㯍噐뼰煷㥤쵕杯偤쉠啕拂䵍汧煔䃂␶摄ꌹ숫唯</w:t>
      </w:r>
      <w:r>
        <w:rPr/>
        <w:t>Ⳏ</w:t>
      </w:r>
      <w:r>
        <w:rPr/>
        <w:t>喬뽱濂䟂爬녃獄겣</w:t>
      </w:r>
      <w:r>
        <w:rPr/>
        <w:t>ꦿ</w:t>
      </w:r>
      <w:r>
        <w:rPr/>
        <w:t>數㡥牶☬撥畍穪剸灄眱䈩楫䣍坕쉕싂䉺</w:t>
      </w:r>
      <w:r>
        <w:rPr/>
        <w:t>ⷃ</w:t>
      </w:r>
      <w:r>
        <w:rPr/>
        <w:t>嘳</w:t>
      </w:r>
      <w:r>
        <w:rPr/>
        <w:t>ꗂⵘ</w:t>
      </w:r>
      <w:r>
        <w:rPr/>
        <w:t>䍖⨴洳㚏䧍⍇⴨</w:t>
      </w:r>
      <w:r>
        <w:rPr/>
        <w:t>ꗂ</w:t>
      </w:r>
      <w:r>
        <w:rPr/>
        <w:t>쉱숩頱欫礰輰帤뽩汉潹딭繸あ뮿쉬䕃梏㩫嗂䭌绂呚⤦╺䥭纏깄繳뭆朮슬㖵쉚⯂䗎婩年싂佩</w:t>
      </w:r>
      <w:r>
        <w:rPr/>
        <w:t>ꥋꖬ</w:t>
      </w:r>
      <w:r>
        <w:rPr/>
        <w:t>녙娱⽨輪㍔걋䀪촦敊ꎣ儭⹨周걾</w:t>
      </w:r>
      <w:r>
        <w:rPr/>
        <w:t>⡷</w:t>
      </w:r>
      <w:r>
        <w:rPr/>
        <w:t>劵⦻橑剁㕠䞏啁奠㍉匵</w:t>
      </w:r>
      <w:r>
        <w:rPr/>
        <w:t>ꤩ</w:t>
      </w:r>
      <w:r>
        <w:rPr/>
        <w:t>쵈⩥쉬떿㵍儰쉺䃍呁녖毂싂堥</w:t>
      </w:r>
      <w:r>
        <w:rPr/>
        <w:t>ꥀꔳ</w:t>
      </w:r>
      <w:r>
        <w:rPr/>
        <w:t>㈨找こ汑㌫獌쉗榩乲婠깐秂匱</w:t>
      </w:r>
      <w:r>
        <w:rPr/>
        <w:t>ⲩ</w:t>
      </w:r>
      <w:r>
        <w:rPr/>
        <w:t>숯傻츥晁繵洴湚凂垡년츺瞻顗䬪楹塯琮敲치⏂㴨싂䎥㌪㟂썣䦩乨穙싎摬汦䧃쎘穀䕢㜨䛂ꎻ</w:t>
      </w:r>
      <w:r>
        <w:rPr/>
        <w:t>ⵊ</w:t>
      </w:r>
      <w:r>
        <w:rPr/>
        <w:t>偳瘱䰰桲机䰪瀪쉄煩숥㎮숵숷晙믂숫쉡瑪㡐杖䠵䈰幋䝑嘸斣⸤儩⨶〴⩉⨫杷熩⿂㦥䕯氲啷啣塴녰窡䚘甯悱檩弤幦壂㵏</w:t>
      </w:r>
      <w:r>
        <w:rPr/>
        <w:t>⡞</w:t>
      </w:r>
      <w:r>
        <w:rPr/>
        <w:t>席捹千썄佌䩥㎩皿㉠쉴坉</w:t>
      </w:r>
      <w:r>
        <w:rPr/>
        <w:t>ⵟ⩾</w:t>
      </w:r>
      <w:r>
        <w:rPr/>
        <w:t>㓂爲╭⨨焺辿쉶⭖䌴桦ひ轀⭫㬩䐩桺긵␸挱厮㭀䉋</w:t>
      </w:r>
      <w:r>
        <w:rPr/>
        <w:t>ⱐ</w:t>
      </w:r>
      <w:r>
        <w:rPr/>
        <w:t>丶☸䶿焳怲䠻㜰嗎⩗噎敤䋂吴䬥⩏쉸獉晰浥啬潒棂京</w:t>
      </w:r>
      <w:r>
        <w:rPr/>
        <w:t>ⱹ</w:t>
      </w:r>
      <w:r>
        <w:rPr/>
        <w:t>辿㉗컂搰썹氩䩄꥘矃繦洴㤮뽴䑹네眊⵬碻쉍偺涡䁺ꍮ㧍깟歴ㄳ묻숪徬걊滂⥓煖</w:t>
      </w:r>
      <w:r>
        <w:rPr/>
        <w:t>ⴽ</w:t>
      </w:r>
      <w:r>
        <w:rPr/>
        <w:t>㭳樵惂</w:t>
      </w:r>
      <w:r>
        <w:rPr/>
        <w:t>⡧</w:t>
      </w:r>
      <w:r>
        <w:rPr/>
        <w:t>믂☺䁊</w:t>
      </w:r>
      <w:r>
        <w:rPr/>
        <w:t>ꔶ</w:t>
      </w:r>
      <w:r>
        <w:rPr/>
        <w:t>漨兒ヂ썦飂穃媥⹦ꍄ썳</w:t>
      </w:r>
      <w:r>
        <w:rPr/>
        <w:t>⠭</w:t>
      </w:r>
      <w:r>
        <w:rPr/>
        <w:t>㑟⬣</w:t>
      </w:r>
      <w:r>
        <w:rPr/>
        <w:t>ꗂ</w:t>
      </w:r>
      <w:r>
        <w:rPr/>
        <w:t>楞</w:t>
      </w:r>
      <w:r>
        <w:rPr/>
        <w:t>Ⱟ</w:t>
      </w:r>
      <w:r>
        <w:rPr/>
        <w:t>柂⌣焦쏂也ꥯ挫문⦱㕊䨬棍潟㑶杮䐫㡥☶⬴⩞湈渳</w:t>
      </w:r>
      <w:r>
        <w:rPr/>
        <w:t>ꦡ⯂⮱</w:t>
      </w:r>
      <w:r>
        <w:rPr/>
        <w:t>䭥种⍅煳㮩녡숪飂凂䖿쉱摎浚⥒歾呥╇⎩幁♏㉖㵗㓂칵瑴嗍쉍㑀竃劻氺囂横쉎⚏땺䚘⽩䥀깂え⽎咡쉴浔쉴</w:t>
      </w:r>
      <w:r>
        <w:rPr/>
        <w:t>ⱆ</w:t>
      </w:r>
      <w:r>
        <w:rPr/>
        <w:t>瓂㞵썃癔⌭癮䰰쉧䵠奺顰橅练䤹㥎歲汃</w:t>
      </w:r>
      <w:r>
        <w:rPr/>
        <w:t>ꤱ</w:t>
      </w:r>
      <w:r>
        <w:rPr/>
        <w:t>摺㑆㑮쉂嚡쉭㡪墿쉉䎩㩺癹繈☩㜶㡥뭈汊쉣全ꍡ␤쉳넵㨤儩癮㞩灢╺垮忂ꄲ▬쉂繍싂买獙梘吸䍭⽲넳⏂싂僂橌呕슩颿嫃슏敎⑱攰䧂㯂绂쉍轪㭭㘭敍穃ꅉ숤슻䧂刪匬</w:t>
      </w:r>
      <w:r>
        <w:rPr/>
        <w:t>⡕Ⱛ</w:t>
      </w:r>
      <w:r>
        <w:rPr/>
        <w:t>揂砥숬⵲㏂⏂䇂䇂㬫쉫洺䍖䉟彆㛂瑡깦桾婋䉬쉥周㴫呋뇂惂땮煌懎揂썑ꅣ⨫纣塺桵쉒弲⽟㕒㓂水沬뇂숦敺⭦䎣</w:t>
      </w:r>
      <w:r>
        <w:rPr/>
        <w:t>ꥇ</w:t>
      </w:r>
      <w:r>
        <w:rPr/>
        <w:t>申䉆傏乹痂㡲癨丹唷瘪睸坤䅶淍걊꥕〳쉢欶㝲┸뼽䰮㥳燂漲獴捋쉐깍</w:t>
      </w:r>
      <w:r>
        <w:rPr/>
        <w:t>ꕷ</w:t>
      </w:r>
      <w:r>
        <w:rPr/>
        <w:t>䭑㗂優倻</w:t>
      </w:r>
      <w:r>
        <w:rPr/>
        <w:t>ⵦ⵷</w:t>
      </w:r>
      <w:r>
        <w:rPr/>
        <w:t>㎡</w:t>
      </w:r>
      <w:r>
        <w:rPr/>
        <w:t>ⶥ</w:t>
      </w:r>
      <w:r>
        <w:rPr/>
        <w:t>歚嚬ㅡ繹딨凍煳歘煪恌焹欭</w:t>
      </w:r>
      <w:r>
        <w:rPr/>
        <w:t>⡪⌭</w:t>
      </w:r>
      <w:r>
        <w:rPr/>
        <w:t>㝆匪塇轀㑎</w:t>
      </w:r>
      <w:r>
        <w:rPr/>
        <w:t>꥟</w:t>
      </w:r>
      <w:r>
        <w:rPr/>
        <w:t>䭦煏ㄩ㇂㑨⽂쉾檥숥숯곂捱慾焵쉹㛂걕兌桥硊唪畓埂㍢㡧湅쉡撥桠뇂</w:t>
      </w:r>
      <w:r>
        <w:rPr/>
        <w:t>⡔</w:t>
      </w:r>
      <w:r>
        <w:rPr/>
        <w:t>녏塏㕋攪傻⒣㶘⌱숥숻기⫎</w:t>
      </w:r>
      <w:r>
        <w:rPr/>
        <w:t>꧂</w:t>
      </w:r>
      <w:r>
        <w:rPr/>
        <w:t>㋂</w:t>
      </w:r>
      <w:r>
        <w:rPr/>
        <w:t>Ⱖ</w:t>
      </w:r>
      <w:r>
        <w:rPr/>
        <w:t>坕塥勂数</w:t>
      </w:r>
      <w:r>
        <w:rPr/>
        <w:t>Ɑ⹙</w:t>
      </w:r>
      <w:r>
        <w:rPr/>
        <w:t>㠫塷녩墩兵瓂掮濂뭵晸獕⩦殏瑙䳂깞车幓♵㑈敭幹硧썦槂땨䕐䀬㏂썴呚걘㉌㍖䡦⽪ꅱ恲汥㥚戦獣䱋쉆桹⺵杆숲噾</w:t>
      </w:r>
      <w:r>
        <w:rPr/>
        <w:t>Ⱝ</w:t>
      </w:r>
      <w:r>
        <w:rPr/>
        <w:t>兏걆垵瑮쉉숵挩쉱怭싂痂땲痂⥠䭋㡴쉒숫䪱⦮歬⩊뭫歡䐳⑟⩬穣ꍲ⛂搨曍㊿컂썴䟂</w:t>
      </w:r>
      <w:r>
        <w:rPr/>
        <w:t>Ⱝ</w:t>
      </w:r>
      <w:r>
        <w:rPr/>
        <w:t>捺䪩ꍸ㟂</w:t>
      </w:r>
      <w:r>
        <w:rPr/>
        <w:t>Ⱖ</w:t>
      </w:r>
      <w:r>
        <w:rPr/>
        <w:t>氪쵶穌奔檱䌺嘪⩐姍㤱쉣</w:t>
      </w:r>
      <w:r>
        <w:rPr/>
        <w:t>ꦩ</w:t>
      </w:r>
      <w:r>
        <w:rPr/>
        <w:t>倨숨㥊汫쉤⍫硟숵㴦轔깩伮欯䬯㭰湷㭄䁏纏</w:t>
      </w:r>
      <w:r>
        <w:rPr/>
        <w:t>꧂</w:t>
      </w:r>
      <w:r>
        <w:rPr/>
        <w:t>⽙걳쉶썾䑖䠹彈唺㜽才祣ꅖ痂䡨哂䡰쉸琤</w:t>
      </w:r>
      <w:r>
        <w:rPr/>
        <w:t>⡂</w:t>
      </w:r>
      <w:r>
        <w:rPr/>
        <w:t>恖꺱儊嗂哂䝪쉥䑄㘺牰⽪田甪瘸뽸⨱㌤䔶捄숭䭈⒮捔乮㛂櫂矂䩟䐫쉦楏偎扥嗃湚壂䌺䏂癓盂ꅾ</w:t>
      </w:r>
      <w:r>
        <w:rPr/>
        <w:t>⵰</w:t>
      </w:r>
      <w:r>
        <w:rPr/>
        <w:t>天煣⩈呁暥숨柂捈敌䱭⫂礽矍䦬栤㵎♓㇂ꄦꥶ숴壂긶</w:t>
      </w:r>
      <w:r>
        <w:rPr/>
        <w:t>ꥃ</w:t>
      </w:r>
      <w:r>
        <w:rPr/>
        <w:t>璣截濎ㆣ⑥싂䏂稸录</w:t>
      </w:r>
      <w:r>
        <w:rPr/>
        <w:t>ꥑ</w:t>
      </w:r>
      <w:r>
        <w:rPr/>
        <w:t>㉨ꌵ䨤摾㕆伤츹㖩晙㧂</w:t>
      </w:r>
      <w:r>
        <w:rPr/>
        <w:t>꤭⏂◃</w:t>
      </w:r>
      <w:r>
        <w:rPr/>
        <w:t>쉦歴猹䮥囂⭆㣎㈱쉾侩縰⪥奉쉚琽쉄쉟眣⍉楚犩柂䗂斵녥</w:t>
      </w:r>
      <w:r>
        <w:rPr/>
        <w:t>ꔷ⍓</w:t>
      </w:r>
      <w:r>
        <w:rPr/>
        <w:t>䂏䡗李楔㵴䥬㈽슱슏煕䴸♵䍸偰歬쎬</w:t>
      </w:r>
      <w:r>
        <w:rPr/>
        <w:t>ꥒⶩ</w:t>
      </w:r>
      <w:r>
        <w:rPr/>
        <w:t>歑唳땐䁺拂穞㐸쉯䥓⨶칸奰傻䩵嘸戳</w:t>
      </w:r>
      <w:r>
        <w:rPr/>
        <w:t>ꥈ</w:t>
      </w:r>
      <w:r>
        <w:rPr/>
        <w:t>並祋쉟桮충㋂녲</w:t>
      </w:r>
      <w:r>
        <w:rPr/>
        <w:t>ꤪ⭦</w:t>
      </w:r>
      <w:r>
        <w:rPr/>
        <w:t>瑞</w:t>
      </w:r>
      <w:r>
        <w:rPr/>
        <w:t>ⴴ</w:t>
      </w:r>
      <w:r>
        <w:rPr/>
        <w:t>剒輹䱤撏㙹숩帺瘻汄곍卐彨狂磂䨲ꏂ穣瘻攮椺硒䲬㣂娷⥫歮癳⛂숴奃</w:t>
      </w:r>
      <w:r>
        <w:rPr/>
        <w:t>꧂</w:t>
      </w:r>
      <w:r>
        <w:rPr/>
        <w:t>栰㩋戸╌㤳橆썘ㅬ⪣顃숳瑚㕆䝯㈣䩫㯎繴䜪燂䥪쉤슡怲⪬㚏䪿쉵熏彭绎╪쉅쉄䞵</w:t>
      </w:r>
      <w:r>
        <w:rPr/>
        <w:t>ⱴ</w:t>
      </w:r>
      <w:r>
        <w:rPr/>
        <w:t>師⩊겮뼦♵滃硭썡쉞䳂㩅뭀숸깡쉦顚噠♸</w:t>
      </w:r>
      <w:r>
        <w:rPr/>
        <w:t>ⱄ</w:t>
      </w:r>
      <w:r>
        <w:rPr/>
        <w:t>唹㍂⹧睡쉖슻协玿汏汦</w:t>
      </w:r>
      <w:r>
        <w:rPr/>
        <w:t>⡭</w:t>
      </w:r>
      <w:r>
        <w:rPr/>
        <w:t>壂漽匱녲컂깔䈨辘硶䫂椰㕖촨╘瘴䁰顉⺣┬</w:t>
      </w:r>
      <w:r>
        <w:rPr/>
        <w:t>ⴱ</w:t>
      </w:r>
      <w:r>
        <w:rPr/>
        <w:t>啮啧獎䥚걡噺幓秎恣㙘⭭㇂쉥迂桤⛂䉤䝧⹹硑쉢ꥨ⥠䔭䤴</w:t>
      </w:r>
      <w:r>
        <w:rPr/>
        <w:t>⡃</w:t>
      </w:r>
      <w:r>
        <w:rPr/>
        <w:t>䆘⍕꺩材</w:t>
      </w:r>
      <w:r>
        <w:rPr/>
        <w:t>ꤳ</w:t>
      </w:r>
      <w:r>
        <w:rPr/>
        <w:t>頶捥偦祋☭㕈䍞本眨䘷牂㇂♡汕䤪㢱☷杷䞬悿溮⤯櫂甮楒婠⑹穇换湰然층漯纣칳剦츹䟂㩹椻恵㕙㍓湈坫⍟</w:t>
      </w:r>
      <w:r>
        <w:rPr/>
        <w:t>꥓␰</w:t>
      </w:r>
      <w:r>
        <w:rPr/>
        <w:t>䭙쉊正咱䬶딮䭞㫂쉥楚怴刷</w:t>
      </w:r>
      <w:r>
        <w:rPr/>
        <w:t>ꕾ</w:t>
      </w:r>
      <w:r>
        <w:rPr/>
        <w:t>眫ꌩ⿂쉥敓㭭ㅀ澘㴩斩煵</w:t>
      </w:r>
      <w:r>
        <w:rPr/>
        <w:t>⡍</w:t>
      </w:r>
      <w:r>
        <w:rPr/>
        <w:t>棂␷⼶潥⒩彩乥⭐橏剐晬슻쉗쉩⭫嘪㉍珂쉦㏂⩩⦩쉩千剴楫㫎숬ㅙ䋃⽦呦</w:t>
      </w:r>
      <w:r>
        <w:rPr/>
        <w:t>ꥂ</w:t>
      </w:r>
      <w:r>
        <w:rPr/>
        <w:t>㘮儩楈쉒协긫썓㫂恂䁬</w:t>
      </w:r>
      <w:r>
        <w:rPr/>
        <w:t>ꦵ</w:t>
      </w:r>
      <w:r>
        <w:rPr/>
        <w:t>侻䡶㩫쉱ㄻ쉺濂積촵㤲</w:t>
      </w:r>
      <w:r>
        <w:rPr/>
        <w:t>ꔬ</w:t>
      </w:r>
      <w:r>
        <w:rPr/>
        <w:t>䤫䕷㒩⫎佱枩㐱〲촫⍺縸睎噓䵸慭䳂繢兑䭏䌵⩫⭆싂㕰廃㭲㍏쉭却恆癖</w:t>
      </w:r>
      <w:r>
        <w:rPr/>
        <w:t>⠷⠽</w:t>
      </w:r>
      <w:r>
        <w:rPr/>
        <w:t>児㈤溘玻䨪䮩穗灋啂䝞㥙倫偤火ㅴ捎䢥䁭䬪樽婀噭顖┽〳偰▘䬪Ⓜ䢏숳깒伭♗㍩捃氪猪奸⍞뗂炣唲䤊</w:t>
      </w:r>
      <w:r>
        <w:rPr/>
        <w:t>ꔶ</w:t>
      </w:r>
      <w:r>
        <w:rPr/>
        <w:t>坹䠰䳂朻帯塡쵪冩쉢⹵⭓婏祆轀硑䩑침流慘楐㙭瑀嗂쉢氺兖싎迃噤䑞墥眫쉍ꅞ䅆偭숮쌽⥺癨祳碻䄤勂</w:t>
      </w:r>
      <w:r>
        <w:rPr/>
        <w:t>ⵐ</w:t>
      </w:r>
      <w:r>
        <w:rPr/>
        <w:t>⣂</w:t>
      </w:r>
      <w:r>
        <w:rPr/>
        <w:t>쉪䉆手楌睏濂牊䀲慂歎녇慣ꥩ䨽㵟時瀭伮┥䍵朮䁟╗ぎ幭㝚埂唩泂滃挷秂슿畮噢ꍰ係氽杓ꅧ䕒歧</w:t>
      </w:r>
      <w:r>
        <w:rPr/>
        <w:t>ꤳ</w:t>
      </w:r>
      <w:r>
        <w:rPr/>
        <w:t>痂쉱␺晃㍪</w:t>
      </w:r>
      <w:r>
        <w:rPr/>
        <w:t>ⱹ</w:t>
      </w:r>
      <w:r>
        <w:rPr/>
        <w:t>䙌帯슥숻坠兂䙅斥䑓欨㴪匱剧ꏃꅐ燂믂卶䑣ꏂ⨵樲姂摸䚩婑䥰乗슱</w:t>
      </w:r>
      <w:r>
        <w:rPr/>
        <w:t>꧂</w:t>
      </w:r>
      <w:r>
        <w:rPr/>
        <w:t>㵶輣轎偲㜻쉦ㄭ쉅㣎싂싂⍹쉌⽊</w:t>
      </w:r>
      <w:r>
        <w:rPr/>
        <w:t>⢩</w:t>
      </w:r>
      <w:r>
        <w:rPr/>
        <w:t>싂奨䄶쉤啒쉖渵</w:t>
      </w:r>
      <w:r>
        <w:rPr/>
        <w:t>⡒</w:t>
      </w:r>
      <w:r>
        <w:rPr/>
        <w:t>暮柂䕊秂</w:t>
      </w:r>
      <w:r>
        <w:rPr/>
        <w:t>ⵢ</w:t>
      </w:r>
      <w:r>
        <w:rPr/>
        <w:t>礲쵌㞵⩀儭⑄쉚湤쉟䯂奯斥㷍恌砣䀳問㍀썌硗㔫㍅슿ㅨ떿浤匭⯂橉癀ꥶ彴扲䠷䕢浡顄奌欤☥啳挰渦揂⬮枩슱縲꥚䜤彘쉲嘸㏂䁫淃穆碮佥旎梡奖䣂䴤瑃娱⍠轕뮱泎敵垱䩣⹠禮⍐ꅗ䍌㕹楎㕗睷轇췂䕣떥䥞乤쉒</w:t>
      </w:r>
      <w:r>
        <w:rPr/>
        <w:t>ⱖ</w:t>
      </w:r>
      <w:r>
        <w:rPr/>
        <w:t>㜭⨣쉵六擂垿ꍖ㥀뽓痂䥯쉀塟</w:t>
      </w:r>
      <w:r>
        <w:rPr/>
        <w:t>ꥐ⑤</w:t>
      </w:r>
      <w:r>
        <w:rPr/>
        <w:t>㴯⩮ꎏ碮껎㑤츻槎瘨役뽚獏䅳瀵湫㑦彮汞瑉癶썺㛂穳牔〪걆䇍傿奘껂쉱帯䩯䜱㑰潂뇍ꍅ┯彀祟恩浮礶瘵쵍⽦祬㕓硧痂桖</w:t>
      </w:r>
      <w:r>
        <w:rPr/>
        <w:t>ⷃ</w:t>
      </w:r>
      <w:r>
        <w:rPr/>
        <w:t>䖵䵃싂㉓歃䥣쉰敾⍲싂ꅂ⨩䑁⦻玣晰숳穓㙔熻䵕칠壂Ⓜ⽆轇砳⼭캣䤪眫䡮徘戰⸰颻⍳参時㬬畟ㅬあ瀶ꅌ堥光娻썧䠩쉌轲䥇⽋칅쉔ꍹ姂伹縪</w:t>
      </w:r>
      <w:r>
        <w:rPr/>
        <w:t>ꥀ</w:t>
      </w:r>
      <w:r>
        <w:rPr/>
        <w:t>偡畫慡䒿⩷怣辱갷楴攺榱轋║澣〽㕎⍀曂䨰䬪桙싂</w:t>
      </w:r>
      <w:r>
        <w:rPr/>
        <w:t>⠶</w:t>
      </w:r>
      <w:r>
        <w:rPr/>
        <w:t>噗쉘⮣㵚걐⪩嚡⫃⪵垵쵂嚩倫㤪漪礪쉮쉈쉂伻㞩确딲䬬剓ꥠ浠慂幌婦牯䁅</w:t>
      </w:r>
      <w:r>
        <w:rPr/>
        <w:t>ꤴ</w:t>
      </w:r>
      <w:r>
        <w:rPr/>
        <w:t>땓䁨婩婥乪☮㵢걑暱㈷䐦啨楹⍓敵싎彘⥖싎刽</w:t>
      </w:r>
      <w:r>
        <w:rPr/>
        <w:t>Ⱔ</w:t>
      </w:r>
      <w:r>
        <w:rPr/>
        <w:t>숨㝩兞涿䆮煫䱖䕲䕁潒硴츩砥㕧곎䒥쉕䙀剳婫澿싃㌯䩐䫂劮癣</w:t>
      </w:r>
      <w:r>
        <w:rPr/>
        <w:t>ⵧⶏ</w:t>
      </w:r>
      <w:r>
        <w:rPr/>
        <w:t>䵰⽰䚩☱⍘稺亮呑咬녦坈⽰䏂</w:t>
      </w:r>
      <w:r>
        <w:rPr/>
        <w:t>ⱥ</w:t>
      </w:r>
      <w:r>
        <w:rPr/>
        <w:t>丫걞▘곂썏⤪</w:t>
      </w:r>
      <w:r>
        <w:rPr/>
        <w:t>꧂</w:t>
      </w:r>
      <w:r>
        <w:rPr/>
        <w:t>⣂</w:t>
      </w:r>
      <w:r>
        <w:rPr/>
        <w:t>卂櫂焯顈⵴䜪䑫㛂嫃땗</w:t>
      </w:r>
      <w:r>
        <w:rPr/>
        <w:t>ꔊ</w:t>
      </w:r>
      <w:r>
        <w:rPr/>
        <w:t>堤⭠爫뼹协녕써汭唱⨱넶䥺䵖祈⫂䫂怪무⬱瑓敤㉹㚥䑔⩾춡ꄮ滂䅹</w:t>
      </w:r>
      <w:r>
        <w:rPr/>
        <w:t>ꕦ</w:t>
      </w:r>
      <w:r>
        <w:rPr/>
        <w:t>ꍂ氹</w:t>
      </w:r>
      <w:r>
        <w:rPr/>
        <w:t>⢵</w:t>
      </w:r>
      <w:r>
        <w:rPr/>
        <w:t>㍆䅙㜰숥䍐曂洽欸浄烂搯婗當㣎免ㅤ瞩쉊</w:t>
      </w:r>
      <w:r>
        <w:rPr/>
        <w:t>ⴰⶮ</w:t>
      </w:r>
      <w:r>
        <w:rPr/>
        <w:t>䱙䮱刪轔摉걷兲熬┶캱䡌</w:t>
      </w:r>
      <w:r>
        <w:rPr/>
        <w:t>Ⱶ</w:t>
      </w:r>
      <w:r>
        <w:rPr/>
        <w:t>땢找䁢䱴㆏祘</w:t>
      </w:r>
      <w:r>
        <w:rPr/>
        <w:t>ⵯ</w:t>
      </w:r>
      <w:r>
        <w:rPr/>
        <w:t>绎浲住睐慕癳濃穞♵ꅩ⨬쉎</w:t>
      </w:r>
      <w:r>
        <w:rPr/>
        <w:t>⣂⍙</w:t>
      </w:r>
      <w:r>
        <w:rPr/>
        <w:t>挳瘨걅츯䵷⩞櫂싂卸때入뭲</w:t>
      </w:r>
      <w:r>
        <w:rPr/>
        <w:t>Ⱬ</w:t>
      </w:r>
      <w:r>
        <w:rPr/>
        <w:t>琪瑔딣犣坺浊</w:t>
      </w:r>
      <w:r>
        <w:rPr/>
        <w:t>ⰺ</w:t>
      </w:r>
      <w:r>
        <w:rPr/>
        <w:t>坯쉐㡌䈴厩䕤㩚쵭땁皥捦䙁懂쵭쵗榮䓂♾⨨敀䷂呯䬳珂奎䩡割毂쉢砫碿쉵䭨䱚㢿♰瀥⑯咬䑶晋ꏃ䶵輺轍쉌灯玻暱䥑걹㍔슏녁憩㙳⩰䰨彙涿辵슏♈㈮䈱沿쉸煁쉟䟃쌽穞ꎘ싂堥㑇娳뽤㡭䙀䙬⸴䜸쌳却</w:t>
      </w:r>
      <w:r>
        <w:rPr/>
        <w:t>ꕚ</w:t>
      </w:r>
      <w:r>
        <w:rPr/>
        <w:t>⣂</w:t>
      </w:r>
      <w:r>
        <w:rPr/>
        <w:t>桏뇂</w:t>
      </w:r>
      <w:r>
        <w:rPr/>
        <w:t>ꖣ</w:t>
      </w:r>
      <w:r>
        <w:rPr/>
        <w:t>瑶墣奪梩䜱秂䝴⭍쉗숬♙䠨⥗걉䡺캱츨婭ꍯ⵺㐣숪䩨뿃汒嗂㐹剴곂穌싍楓땣绂揂燂㠣깋汊盃撡晰◂䵘㐤㟃扐숱⥂启䉭敦憮슻⍌뽡㕃</w:t>
      </w:r>
      <w:r>
        <w:rPr/>
        <w:t>꤬</w:t>
      </w:r>
      <w:r>
        <w:rPr/>
        <w:t>爰䕎睞④池♤畖⥾⩱</w:t>
      </w:r>
      <w:r>
        <w:rPr/>
        <w:t>⣂</w:t>
      </w:r>
      <w:r>
        <w:rPr/>
        <w:t>뮩⹹博⹌㷂⨦⸬甯쉭䷎⹮䲻㍌瘺싂慀扥杘㧂넵ꏎ⬪㕐氷歀⥇㕬䅹㉭㷂⩑䍋♣ꥡ咱散㔳⻎杶␪汙凂弻㮮呺⏂潢䜬央恀㘤澘炵䱈깍癉灖頬╰䩀뽠뾥摊碩겵榩睖쉈癙泂슣䠨欹爵顋䵔撮嫂⭡⤺戣슩幁凂쉸⚿灟暱祡あ</w:t>
      </w:r>
      <w:r>
        <w:rPr/>
        <w:t>⡯</w:t>
      </w:r>
      <w:r>
        <w:rPr/>
        <w:t>辻䁍啵涬뗂剹쉑渺數厵揂싂䕳숴輷佌㑟ㅅㄩ凂뮩佋穲䍢묣⑯失挪숩䉄카奆䒩쉪敟㡳㈳㈩奵䠪䅩奭彳⭣縥䴫猰轪瘤珂未딱㑢䯂ㅘ癅⌴싂㈳걾灹슩</w:t>
      </w:r>
      <w:r>
        <w:rPr/>
        <w:t>ꕱ</w:t>
      </w:r>
      <w:r>
        <w:rPr/>
        <w:t>橺㨦砷⥁瀲⌬睧䅤绍漤娰</w:t>
      </w:r>
      <w:r>
        <w:rPr/>
        <w:t>Ⱶ⩕</w:t>
      </w:r>
      <w:r>
        <w:rPr/>
        <w:t>〣ꅾ姎땟轗係⑙剗</w:t>
      </w:r>
      <w:r>
        <w:rPr/>
        <w:t>ꗂ⩧</w:t>
      </w:r>
      <w:r>
        <w:rPr/>
        <w:t>顧㡆傿祚칕㏂卣均㝉뭩䐣橪挵券⦻쉒夨セ슿㙹㶻歅쉊ꌨ璱ぶ䡶썪䰹쌳䍀⭷쉞辘䟂敢䏂쉥繈䩞곂煟䉮圭숬</w:t>
      </w:r>
      <w:r>
        <w:rPr/>
        <w:t>ꦮ</w:t>
      </w:r>
      <w:r>
        <w:rPr/>
        <w:t>瀮뽀쉄兑</w:t>
      </w:r>
      <w:r>
        <w:rPr/>
        <w:t>ꕄ</w:t>
      </w:r>
      <w:r>
        <w:rPr/>
        <w:t>囂쉋礰南⥋ꍷ䭴</w:t>
      </w:r>
      <w:r>
        <w:rPr/>
        <w:t>ⵁ</w:t>
      </w:r>
      <w:r>
        <w:rPr/>
        <w:t>灮滎쉠弥싂촣쏂ꅲ垿⵪⚵촊㥕</w:t>
      </w:r>
      <w:r>
        <w:rPr/>
        <w:t>ꔸ</w:t>
      </w:r>
      <w:r>
        <w:rPr/>
        <w:t>煬뮿偟썌쉔⦏ㄮ橗䡗䠫䦩㙩䊱繯汭纏奊䧍쉋坫僃噥ꅶ澏䩄싂쵅捣싂㵭㤣榥싂쉁䱕伤稤⯂䑃啱</w:t>
      </w:r>
      <w:r>
        <w:rPr/>
        <w:t>ꕥ꥕</w:t>
      </w:r>
      <w:r>
        <w:rPr/>
        <w:t>쎩쉆㩓椷灠뭉恚㩆䠭㑌⩪扰㵏潓栴猰䇂⵵伭䛂涿䭪쉙⑙ꅾ썅숶쉹䷂䑙䉭乇슩窬⩎熬㍗싎⨹⩆숰䅫㵫</w:t>
      </w:r>
      <w:r>
        <w:rPr/>
        <w:t>ⵡ</w:t>
      </w:r>
      <w:r>
        <w:rPr/>
        <w:t>ꎥ⌮䍞祑㈨⩬䄦⵸戤浟禬頥甯癧獵④午쉑⩔䤻㟂照永稬䜱⽧䠱㨦慊灇䑔奖쵧숦싂쉈槂桁㥭</w:t>
      </w:r>
      <w:r>
        <w:rPr/>
        <w:t>ꔬ</w:t>
      </w:r>
      <w:r>
        <w:rPr/>
        <w:t>㕟歰숲懂㉉漽깗塄㐷晲㬣</w:t>
      </w:r>
      <w:r>
        <w:rPr/>
        <w:t>꧂</w:t>
      </w:r>
      <w:r>
        <w:rPr/>
        <w:t>瀺哂滂䕫副杲剔扉⼰쉭ꆘ儨뽇瑊⩠捪</w:t>
      </w:r>
      <w:r>
        <w:rPr/>
        <w:t>ꥅ</w:t>
      </w:r>
      <w:r>
        <w:rPr/>
        <w:t>䱙湠䜩딱</w:t>
      </w:r>
      <w:r>
        <w:rPr/>
        <w:t>⡥</w:t>
      </w:r>
      <w:r>
        <w:rPr/>
        <w:t>摐䳂꥖㎻㦥矂ꅕ</w:t>
      </w:r>
      <w:r>
        <w:rPr/>
        <w:t>ꤺ</w:t>
      </w:r>
      <w:r>
        <w:rPr/>
        <w:t>놣</w:t>
      </w:r>
      <w:r>
        <w:rPr/>
        <w:t>⠽</w:t>
      </w:r>
      <w:r>
        <w:rPr/>
        <w:t>䖬쉆썦䨦桬⸭㧂쉞灵䤰숴㪵瓂揂</w:t>
      </w:r>
      <w:r>
        <w:rPr/>
        <w:t>ⵧ</w:t>
      </w:r>
      <w:r>
        <w:rPr/>
        <w:t>濂⩺쉭扩㤴꺥ꆩ䊣呔塑⶘㦮沬뾩쉂噰乬歾欣儭⥵싂呐忂檩쎵㔻䪥去꺵穮忂ꌤ杉夲㦘呒⛂琺桯摁◂땚䢿쉖当</w:t>
      </w:r>
      <w:r>
        <w:rPr/>
        <w:t>ⰴ</w:t>
      </w:r>
      <w:r>
        <w:rPr/>
        <w:t>总숦灖뭤獤瘹殿뭚朣匬ꍈ껂䙴싂</w:t>
      </w:r>
      <w:r>
        <w:rPr/>
        <w:t>⠤</w:t>
      </w:r>
      <w:r>
        <w:rPr/>
        <w:t>ꥤ帮伤㎣㥉뇂神⬬悘䰬䁤넻辣灺䇂ꅑ砨渭炬층䌭礫숩硶</w:t>
      </w:r>
      <w:r>
        <w:rPr/>
        <w:t>ⵌ</w:t>
      </w:r>
      <w:r>
        <w:rPr/>
        <w:t>獘ꅘ扳숸厏숳⯂参䱡柂䒻搴䩴债湄棂㥨瑡咬⨭乸題ꍱ싍呪</w:t>
      </w:r>
      <w:r>
        <w:rPr/>
        <w:t>ꦩ</w:t>
      </w:r>
      <w:r>
        <w:rPr/>
        <w:t>泂祊晇⩱捱쉆敆뽨㑏䒥싂砥⻂䁹쉓噡剢쉵橓⺻䩰ꆏ묪牕灍㚬潯婅쉔忂灗⼮塚</w:t>
      </w:r>
      <w:r>
        <w:rPr/>
        <w:t>꤬</w:t>
      </w:r>
      <w:r>
        <w:rPr/>
        <w:t>䕑彷橕焯쉑㤪䵘牺榬婌슬倵䣂숣쉧彡瘯瘵⌨縦刷淃䵳䉏擎氯乤飂쉑瑨ㅠ傥嘪㏎䘰䮥슡숨ㄩ싂慧ꍉ숶礲硔뽬䬸檩♕䆬⾩</w:t>
      </w:r>
      <w:r>
        <w:rPr/>
        <w:t>⡢␷</w:t>
      </w:r>
      <w:r>
        <w:rPr/>
        <w:t>敏慧뭃伽捣ꥱ幡㫃憩꥕硈⯂</w:t>
      </w:r>
      <w:r>
        <w:rPr/>
        <w:t>ⰷ</w:t>
      </w:r>
      <w:r>
        <w:rPr/>
        <w:t>煥塳䲣塹㎡뾿才㝹쉐싎琽弪也㭉䘱惂牏顡♟ꥯ婔묪╒晠</w:t>
      </w:r>
      <w:r>
        <w:rPr/>
        <w:t>ⷃ</w:t>
      </w:r>
      <w:r>
        <w:rPr/>
        <w:t>㫂⵷⛂啺顡썎䯂氦瑭祫䔶痂⼱扚</w:t>
      </w:r>
      <w:r>
        <w:rPr/>
        <w:t>꧂</w:t>
      </w:r>
      <w:r>
        <w:rPr/>
        <w:t>숨쉢䶡畹䏂쵟䩲墥숯皥䔱⸫顩呱歃稫㡍곃癫顃䕁䅏썡</w:t>
      </w:r>
      <w:r>
        <w:rPr/>
        <w:t>ⵤ</w:t>
      </w:r>
      <w:r>
        <w:rPr/>
        <w:t>䭓渻掏ꥱ㉰␷温癄㣂㙕⛎</w:t>
      </w:r>
      <w:r>
        <w:rPr/>
        <w:t>ⱁ</w:t>
      </w:r>
      <w:r>
        <w:rPr/>
        <w:t>檣쉕싂⬸榩숫嚿穀濃姂䶱</w:t>
      </w:r>
      <w:r>
        <w:rPr/>
        <w:t>ⷂ⏂</w:t>
      </w:r>
      <w:r>
        <w:rPr/>
        <w:t>ꆬ徬▬䅠쉪ꌦ</w:t>
      </w:r>
      <w:r>
        <w:rPr/>
        <w:t>ꤨꤲ</w:t>
      </w:r>
      <w:r>
        <w:rPr/>
        <w:t>㘽뼲噮쉘쉡</w:t>
      </w:r>
      <w:r>
        <w:rPr/>
        <w:t>ꕁ</w:t>
      </w:r>
      <w:r>
        <w:rPr/>
        <w:t>슬쉵뇂걙㖏㉸摷⹹怊쉋ꄨ䜩♩玮</w:t>
      </w:r>
      <w:r>
        <w:rPr/>
        <w:t>ꤣ</w:t>
      </w:r>
      <w:r>
        <w:rPr/>
        <w:t>橹窥䭫갵兂扒⦮危惎㒏㏃瘭ꅃ┶ꥧ瑧帬田㡃</w:t>
      </w:r>
      <w:r>
        <w:rPr/>
        <w:t>ⱄ</w:t>
      </w:r>
      <w:r>
        <w:rPr/>
        <w:t>⾱쎱</w:t>
      </w:r>
      <w:r>
        <w:rPr/>
        <w:t>Ⱚ</w:t>
      </w:r>
      <w:r>
        <w:rPr/>
        <w:t>㘪斡搲仂㑪ꄭ싂숺眸㡤繍厩ꍸ㒿㋂⍯䵶㍩忎䑘噗䩹瀣圳彶</w:t>
      </w:r>
      <w:r>
        <w:rPr/>
        <w:t>ⶮ</w:t>
      </w:r>
      <w:r>
        <w:rPr/>
        <w:t>颵灺쉉</w:t>
      </w:r>
      <w:r>
        <w:rPr/>
        <w:t>ꥂ</w:t>
      </w:r>
      <w:r>
        <w:rPr/>
        <w:t>䇂夵佷</w:t>
      </w:r>
      <w:r>
        <w:rPr/>
        <w:t>ꤩ</w:t>
      </w:r>
      <w:r>
        <w:rPr/>
        <w:t>슿攴䕷㭺浰쏂儻捨䱅轌嚘쉈⬩</w:t>
      </w:r>
      <w:r>
        <w:rPr/>
        <w:t>ꕷ</w:t>
      </w:r>
      <w:r>
        <w:rPr/>
        <w:t>估⻍柂⽫㈴싂</w:t>
      </w:r>
      <w:r>
        <w:rPr/>
        <w:t>Ⲯ</w:t>
      </w:r>
      <w:r>
        <w:rPr/>
        <w:t>숲썮瑗</w:t>
      </w:r>
      <w:r>
        <w:rPr/>
        <w:t>꧂</w:t>
      </w:r>
      <w:r>
        <w:rPr/>
        <w:t>ㅏ갬柂娩㘨쉍瑀땢壂祀㐫杘䝴ぷ쵴䨲㝦挷㬣⻂灖武㝎卦櫂</w:t>
      </w:r>
      <w:r>
        <w:rPr/>
        <w:t>ꥀ</w:t>
      </w:r>
      <w:r>
        <w:rPr/>
        <w:t>畨♴ꅦꅗ䡏㥆㫂穞㤭䔣㥵</w:t>
      </w:r>
      <w:r>
        <w:rPr/>
        <w:t>ꕡ</w:t>
      </w:r>
      <w:r>
        <w:rPr/>
        <w:t>쉇숵䡖幮䌨㊡琳㌴숹僂♑䌸⫂恉値瘻쉰女繹⥰䝤␲㥚䥉溩瞣䠴执砽㡘怪婘ぷ쏃䨹剐⵪싂䴸깆㬭Ⓜ</w:t>
      </w:r>
      <w:r>
        <w:rPr/>
        <w:t>ꦻ</w:t>
      </w:r>
      <w:r>
        <w:rPr/>
        <w:t>슻쉸⼥㍉</w:t>
      </w:r>
      <w:r>
        <w:rPr/>
        <w:t>ⱒ</w:t>
      </w:r>
      <w:r>
        <w:rPr/>
        <w:t>捦뽳뾡⸸橹㠷䓂⨴걖╍</w:t>
      </w:r>
      <w:r>
        <w:rPr/>
        <w:t>ⵋ</w:t>
      </w:r>
      <w:r>
        <w:rPr/>
        <w:t>栶숸슬㐫쉠㜯㥴쉣싂剖刹ꄸ積瘤뽾슏⭗䢣䗂恂믂側洩숸彞印歅漷獨⬫獮쉔⬤慵兤漷扟㕪楚쵲噈숸쉊反䱱㍧畍␵㐳딭춘⸰⽺坞繒䧂〣浨顣꺩◂扎䩔暿嚬噥⍆쉣㇂쉞뾏汒䁰硰㑍噢⍤坓넣</w:t>
      </w:r>
      <w:r>
        <w:rPr/>
        <w:t>Ⱚ</w:t>
      </w:r>
      <w:r>
        <w:rPr/>
        <w:t>墘䖮伷䈬泂獯䴦♕╊偮㕁</w:t>
      </w:r>
      <w:r>
        <w:rPr/>
        <w:t>ⳍ</w:t>
      </w:r>
      <w:r>
        <w:rPr/>
        <w:t>睇⨳䅭쉌</w:t>
      </w:r>
      <w:r>
        <w:rPr/>
        <w:t>⠰</w:t>
      </w:r>
      <w:r>
        <w:rPr/>
        <w:t>㔲䌳厥쉾숦쏂壂⬹◂是奬䬯숺楍埂儤걆坌㕀䟂䱀㧂쉶坈䜻浬噫䁍琩ꍠ☦깚⽎窻煂轈弪⌵轩塶䭏</w:t>
      </w:r>
      <w:r>
        <w:rPr/>
        <w:t>ꕉ</w:t>
      </w:r>
      <w:r>
        <w:rPr/>
        <w:t>숺偹堲</w:t>
      </w:r>
      <w:r>
        <w:rPr/>
        <w:t>꧍</w:t>
      </w:r>
      <w:r>
        <w:rPr/>
        <w:t>㈨捘砩⧎瞘丵⹬㵘䑁湀ち걶칍杪兾䮏㵌疏㘤瑒桱摔䩰幟쉚慡燂眪癭䟂汚땮싃辩⹫灞婀獕併╰䜵</w:t>
      </w:r>
      <w:r>
        <w:rPr/>
        <w:t>ⱱ</w:t>
      </w:r>
      <w:r>
        <w:rPr/>
        <w:t>䌬쉘嚩兑唪渵䇂嘷</w:t>
      </w:r>
      <w:r>
        <w:rPr/>
        <w:t>ꕠ</w:t>
      </w:r>
      <w:r>
        <w:rPr/>
        <w:t>䈲䧂姂砥颩摆徣輶畫湔男㙇捲竎瀪</w:t>
      </w:r>
      <w:r>
        <w:rPr/>
        <w:t>⠶</w:t>
      </w:r>
      <w:r>
        <w:rPr/>
        <w:t>杦ꍈ⭘䤷싂䅭싂쌤ꍊ쉌⹮䯂䱪栮쵌⩷䐫걘㕃倲긽쉄ギ䖩</w:t>
      </w:r>
      <w:r>
        <w:rPr/>
        <w:t>⠥</w:t>
      </w:r>
      <w:r>
        <w:rPr/>
        <w:t>偸⭞⭀坁捔溵쵲顢깺</w:t>
      </w:r>
      <w:r>
        <w:rPr/>
        <w:t>ꕌ</w:t>
      </w:r>
      <w:r>
        <w:rPr/>
        <w:t>䅎⛂眬畆煩숹嘹</w:t>
      </w:r>
      <w:r>
        <w:rPr/>
        <w:t>ꤨ</w:t>
      </w:r>
      <w:r>
        <w:rPr/>
        <w:t>㒩獲搻頨ㅎ婬䭓橏⌷犘潣걎䑥呃╟╤䍘朣㡴㭭㥸礵渺㝅婣䫂癲⑌彤捊櫃佞㩩氥싂卸슻䍚ꅈ槂䠣潡䅲갱믂⥷汴</w:t>
      </w:r>
      <w:r>
        <w:rPr/>
        <w:t>⡔</w:t>
      </w:r>
      <w:r>
        <w:rPr/>
        <w:t>㷎奢녪숪⬻갪㔪꥕㨩싂뽖ꌨ썔ꇂ啉칟⺥拎㜹</w:t>
      </w:r>
      <w:r>
        <w:rPr/>
        <w:t>ⱥ</w:t>
      </w:r>
      <w:r>
        <w:rPr/>
        <w:t>槂杓⹓劏숶숊栺ꏂ婥㉈쉅烂⩉㒘㐤㍆暿庬♘棃䩢슿</w:t>
      </w:r>
      <w:r>
        <w:rPr/>
        <w:t>ⶵ</w:t>
      </w:r>
      <w:r>
        <w:rPr/>
        <w:t>䵅ꇂ彳㙑㠮䥗꺥繳뭰䳂犮넥兌겮伤繡䅚轫喡</w:t>
      </w:r>
      <w:r>
        <w:rPr/>
        <w:t>ꔵ</w:t>
      </w:r>
      <w:r>
        <w:rPr/>
        <w:t>노䥵瘰愳䧂㙥乐㈦슣칩걭㵑숶ꅍ坒凂琺堸磂㋎㨯恮嗂놬穈쉞绎㔳뽁幄䴶縷剠쉞垏癔惂珂숻䩀깉♎嘬곂</w:t>
      </w:r>
      <w:r>
        <w:rPr/>
        <w:t>ⱑ</w:t>
      </w:r>
      <w:r>
        <w:rPr/>
        <w:t>䯂桦偢⺬矂묤䐬澿槂⚥慗参潫枏ꅨ뭑뽌弴䬶䙧佴䡕♀ꍱ假瓎勂煟깈穈浈</w:t>
      </w:r>
      <w:r>
        <w:rPr/>
        <w:t>ⱊ</w:t>
      </w:r>
      <w:r>
        <w:rPr/>
        <w:t>㝍彚깠塚劘</w:t>
      </w:r>
      <w:r>
        <w:rPr/>
        <w:t>⡷┵</w:t>
      </w:r>
      <w:r>
        <w:rPr/>
        <w:t>䃂㡷㑁⦘䬪幘깎</w:t>
      </w:r>
      <w:r>
        <w:rPr/>
        <w:t>꧍</w:t>
      </w:r>
      <w:r>
        <w:rPr/>
        <w:t>䝋췂⸷と楪⵷쉤呶땗䤮噡晪슣婊㦡噾伻繎姂</w:t>
      </w:r>
      <w:r>
        <w:rPr/>
        <w:t>ꥑ</w:t>
      </w:r>
      <w:r>
        <w:rPr/>
        <w:t>ꥲ䠬卄硅䙤濃泂쉳卙䉌瘪卶캡╢硩䶻飂挬♠噭숺䨫뮱</w:t>
      </w:r>
      <w:r>
        <w:rPr/>
        <w:t>ⵠ</w:t>
      </w:r>
      <w:r>
        <w:rPr/>
        <w:t>㡚偷ㅐ쉁⽚㪣쉡⩹暩㔬䑺딨顮䵹㑳ㄹ换嘰㗂ㄻ䅳곂稪湀桳싂⩭猽刮㵨뭖숨橨昽슱煈捣쉃卍ㅬ땕䠨楳睂匽믂堻⹇슱末㕅슮䁳슘슻穉僂榻幪灃믂쉔搱甶쉠啶梻丬뭦숨梿쉰⬰婐숻づ䨩䙶曂織䣂녎甥漳쉇拂㉪娷娤癤竂潑숤伤ꆣㅡ슬쉔婈쵬⧂煯㑾弨♌だ䀱䏂㬳碣⑌伭婒㠮䒏敪㡃楾廂ぎ⹍슡秂忂⩲印숺㊬欯繫狂䡩슥婵쉣媿桑套湔䑬쉠</w:t>
      </w:r>
      <w:r>
        <w:rPr/>
        <w:t>ⲣ</w:t>
      </w:r>
      <w:r>
        <w:rPr/>
        <w:t>影硎䭷㨦ꏂ숪噑꥔畲싂⩸繖╗ケ搯곂但䝩䡄烎㑟痂杦쵭楗頻ィ椥⼫啎斩뗂㒣䁀쎮即믂䩌⍎㇂檱츣杕㔪⍔뽕狂쉠슿祄瓂猦⥎䎮獗䗃效䡕㴳쉗㋃瑘묽숤滍</w:t>
      </w:r>
      <w:r>
        <w:rPr/>
        <w:t>ꕮ</w:t>
      </w:r>
      <w:r>
        <w:rPr/>
        <w:t>佧汍啠抣濂㐺剢싍䉾깭幨睈䗂煱冣뼷숺䏃㑮瀽깈㝱琵슱㩒匤㭑㙢㇂煚獭炘琯禣塶숸쉂橆⽡䖬伲瓂묤㕌儯ㅪ깊싂灩⎣帵⨣橠冻啊⛍쉒旂넯唤츭堰䮏</w:t>
      </w:r>
      <w:r>
        <w:rPr/>
        <w:t>ꔰ⨪</w:t>
      </w:r>
      <w:r>
        <w:rPr/>
        <w:t>䉘飂⸴敾䪥䷎䑆⨹䈱侘숳嫂㘫䤹练矃쵩ꍟ啃剞숮⹦㡶垏㢵辩旃㜥㵲牫圤㉟</w:t>
      </w:r>
      <w:r>
        <w:rPr/>
        <w:t>ⵍ</w:t>
      </w:r>
      <w:r>
        <w:rPr/>
        <w:t>机⩱䱖념囂싍忂쉪恫㥢䨺奔洮㩗旂䍃婱彥㇂潧瑞깅㋂硾䤻곂睳扷歘┨</w:t>
      </w:r>
      <w:r>
        <w:rPr/>
        <w:t>ꦘ</w:t>
      </w:r>
      <w:r>
        <w:rPr/>
        <w:t>꺩⤊竂夦⍂ꅂ䵴攮倻䝊瀹㘩䄮悬㭶땺쉹␪슻副噬煕㢡넱堮矂䌳抡⛂硰佰凃㩋♆䵗츥䑒㕒묤䩺ꅖ䋂</w:t>
      </w:r>
      <w:r>
        <w:rPr/>
        <w:t>⡏</w:t>
      </w:r>
      <w:r>
        <w:rPr/>
        <w:t>橞湗</w:t>
      </w:r>
      <w:r>
        <w:rPr/>
        <w:t>ⱉ</w:t>
      </w:r>
      <w:r>
        <w:rPr/>
        <w:t>䁸䡳싂슘䡢뽄剪乆琱녊ꅇ㨺湵姂户睵쉙婎䅯㟂楲㕮壍偩䳂딶㓂浾瑚㔯滂㔥溡湕昻춵⛂丸䁎䦩頴㘷㈲</w:t>
      </w:r>
      <w:r>
        <w:rPr/>
        <w:t>ꗎ</w:t>
      </w:r>
      <w:r>
        <w:rPr/>
        <w:t>숬轑瘦䍄䳂偸쉮</w:t>
      </w:r>
      <w:r>
        <w:rPr/>
        <w:t>ꦘ</w:t>
      </w:r>
      <w:r>
        <w:rPr/>
        <w:t>慤恭뼷땤㍱㭡☫捁瑁쉔癹☦ꥫ③䄦測칵㕇奈癥</w:t>
      </w:r>
      <w:r>
        <w:rPr/>
        <w:t>ꕊ</w:t>
      </w:r>
      <w:r>
        <w:rPr/>
        <w:t>뽆䣎⯂畔囂慡껂欱摭䯂䑶䉈⽓슩扯塘</w:t>
      </w:r>
      <w:r>
        <w:rPr/>
        <w:t>ⵘ</w:t>
      </w:r>
      <w:r>
        <w:rPr/>
        <w:t>绂䌱㋎橆祆쏂䄨㔺牤牍昪䁮䕀䱎숺顠浟깹䫂䩙㵺</w:t>
      </w:r>
      <w:r>
        <w:rPr/>
        <w:t>⡙</w:t>
      </w:r>
      <w:r>
        <w:rPr/>
        <w:t>圫潂걬</w:t>
      </w:r>
      <w:r>
        <w:rPr/>
        <w:t>Ⳃ</w:t>
      </w:r>
      <w:r>
        <w:rPr/>
        <w:t>幧䴤䝄䣍剏녋</w:t>
      </w:r>
      <w:r>
        <w:rPr/>
        <w:t>ⶥ</w:t>
      </w:r>
      <w:r>
        <w:rPr/>
        <w:t>싂圪䤰暏檡橨㍥녉轰쉎乊搶䄲浧쉓</w:t>
      </w:r>
      <w:r>
        <w:rPr/>
        <w:t>Ⱟ</w:t>
      </w:r>
      <w:r>
        <w:rPr/>
        <w:t>摧㙲乗繀澡奫玡䵊쉹燂輵♹䕫嘹䡎渫奁伨</w:t>
      </w:r>
      <w:r>
        <w:rPr/>
        <w:t>ꕸ</w:t>
      </w:r>
      <w:r>
        <w:rPr/>
        <w:t>ꅦ䊥㊘⻍戶䅲甴硑恰㒡⵬兦숱湯쵨㝉枩꺵쉓硑䳂ꌵ䩅顇嘫╃眫쉙庱싎浰ꅉ䔻砥参伳</w:t>
      </w:r>
      <w:r>
        <w:rPr/>
        <w:t>ⴲ</w:t>
      </w:r>
      <w:r>
        <w:rPr/>
        <w:t>쉁숨煏䙨䙯䭶♪繱</w:t>
      </w:r>
      <w:r>
        <w:rPr/>
        <w:t>ꦩ</w:t>
      </w:r>
      <w:r>
        <w:rPr/>
        <w:t>睖晫浖꺏䗂扣ꄨ帣═礩ㄭ⼻⴨</w:t>
      </w:r>
      <w:r>
        <w:rPr/>
        <w:t>ꥒ⵱</w:t>
      </w:r>
      <w:r>
        <w:rPr/>
        <w:t>쉖뽮⤽슮긪⑂〪梵㤬⥘氱稦根妻呮祧怲䬸眸㋎〬歚灡汤浠䴷灣婐㕨숵幄쉟噞丬灙⭩쉲免恫畃썈厵䰹珎㉪晈䡌쉢숯媿瓂畚䢩㭈⑋䏂♒쉠顂猪牫縯椫婱ㄯ꥘橉㪬㵞穒槂㉎㩇椲牡扄其쉱</w:t>
      </w:r>
      <w:r>
        <w:rPr/>
        <w:t>ⵧ</w:t>
      </w:r>
      <w:r>
        <w:rPr/>
        <w:t>싂칺澻㭚䍥䘩䡅獣녙㬫䟂㉕迂䔸숽丱痂</w:t>
      </w:r>
      <w:r>
        <w:rPr/>
        <w:t>ⷂ</w:t>
      </w:r>
      <w:r>
        <w:rPr/>
        <w:t>桋哂湗扔垮其嗂杢쉠ㆬ⻎⥯穊䕥傥쉱놿쵲睙偙㌰滂깦ォ垱㗂ꄭ怲顪⽣쉟숺ァ婾琪ヂ哂关㵐玿䄮憿⑹噑斩</w:t>
      </w:r>
      <w:r>
        <w:rPr/>
        <w:t>Ⱬ</w:t>
      </w:r>
      <w:r>
        <w:rPr/>
        <w:t>嗂䥺嘮䝯</w:t>
      </w:r>
      <w:r>
        <w:rPr/>
        <w:t>꤯⨻Ⓜ</w:t>
      </w:r>
      <w:r>
        <w:rPr/>
        <w:t>咱婔칲䡋晧쉣뭬浲䱐싂坩㢩硗䕱婺䭈採當㦵㕵⹶췂⩦썙係넪</w:t>
      </w:r>
      <w:r>
        <w:rPr/>
        <w:t>꧍</w:t>
      </w:r>
      <w:r>
        <w:rPr/>
        <w:t>츭╅╣奓炻祅攸嫍璏漨</w:t>
      </w:r>
      <w:r>
        <w:rPr/>
        <w:t>ⷂ</w:t>
      </w:r>
      <w:r>
        <w:rPr/>
        <w:t>쉁⑲浒뽞䬸싂瘴⑄㎣嚣硙</w:t>
      </w:r>
      <w:r>
        <w:rPr/>
        <w:t>ⱒ⑚</w:t>
      </w:r>
      <w:r>
        <w:rPr/>
        <w:t>㌻칅匥쉤戫땺瑂뭡뭥慘扒⩵埂㔽暏搰䱏橓䛂穉䦏沿⑇䕺ꍭ슬矂ꅬ걍쉖敌숶☪ꥬ獄䍹㙃滂帪쉄갸晩捆㙍愳뗂漭匊㜵堥哂㉷䞬砽뿂䡆쉭埍쉥氥熣猦䙁⌮猪卄</w:t>
      </w:r>
      <w:r>
        <w:rPr/>
        <w:t>ⵈ</w:t>
      </w:r>
      <w:r>
        <w:rPr/>
        <w:t>䚘</w:t>
      </w:r>
      <w:r>
        <w:rPr/>
        <w:t>Ⱨ</w:t>
      </w:r>
      <w:r>
        <w:rPr/>
        <w:t>凂䚘奔䝅氹걩歊쉟䎻땆䭆</w:t>
      </w:r>
      <w:r>
        <w:rPr/>
        <w:t>ꥐ</w:t>
      </w:r>
      <w:r>
        <w:rPr/>
        <w:t>牎匷ㅠ晞</w:t>
      </w:r>
      <w:r>
        <w:rPr/>
        <w:t>ⴺ</w:t>
      </w:r>
      <w:r>
        <w:rPr/>
        <w:t>칫槂쉎슿爴津㤫♘䯂偯廃硢쉾榮杹䥆也ㅯ瑘䀸㩀쉢睶䑎怤姍䭂卯묨杠呤⯂㜮犡♌氯顐⍯⌹稨떣䭈뽱珂䵶敗燂땨繈ꅧ䴽䭭㥴䅭偍瘪竂䉒</w:t>
      </w:r>
      <w:r>
        <w:rPr/>
        <w:t>ⰶ</w:t>
      </w:r>
      <w:r>
        <w:rPr/>
        <w:t>쌰㡤걢獌</w:t>
      </w:r>
      <w:r>
        <w:rPr/>
        <w:t>⣂</w:t>
      </w:r>
      <w:r>
        <w:rPr/>
        <w:t>쉯츰㨱扫嫂䖡䅏☮漣䙦쉬㩊稻極煫䍏⽣녯䔻济桧璏碥桬䜪烂▘⨶䡦䘫浄煎繯⭊㷂坸䝳婠剕剙⿂</w:t>
      </w:r>
      <w:r>
        <w:rPr/>
        <w:t>⡍</w:t>
      </w:r>
      <w:r>
        <w:rPr/>
        <w:t>搸㍠穮䶻淂睟䯍숷椪⼫杄쵸䱦割煇</w:t>
      </w:r>
      <w:r>
        <w:rPr/>
        <w:t>⠰</w:t>
      </w:r>
      <w:r>
        <w:rPr/>
        <w:t>秂╣䴦㩩쵎슱楮䗃䢵⹂떩纮㜪昫ㆣ氻䤵</w:t>
      </w:r>
      <w:r>
        <w:rPr/>
        <w:t>⠹</w:t>
      </w:r>
      <w:r>
        <w:rPr/>
        <w:t>㨯吩╉㫎渨橚㉦澘긴繧䴱㡆慑츮䈵拎挣䵢䠥쉾䀷</w:t>
      </w:r>
      <w:r>
        <w:rPr/>
        <w:t>ꕎ</w:t>
      </w:r>
      <w:r>
        <w:rPr/>
        <w:t>뽙㡠睋녖슏</w:t>
      </w:r>
      <w:r>
        <w:rPr/>
        <w:t>ꕢ</w:t>
      </w:r>
      <w:r>
        <w:rPr/>
        <w:t>츬♕奩煙⭫숴숪☷껂⑟㴷わ懂㝙癔녎嘬ꥬ燂숬녲⨨♭</w:t>
      </w:r>
      <w:r>
        <w:rPr/>
        <w:t>⡃</w:t>
      </w:r>
      <w:r>
        <w:rPr/>
        <w:t>丯숷渥</w:t>
      </w:r>
      <w:r>
        <w:rPr/>
        <w:t>Ⳃ⛃⍭</w:t>
      </w:r>
      <w:r>
        <w:rPr/>
        <w:t>충쉶믂☸ꇂ滂两숨㤣싂洴厩숲顩彫晗ꥨ慨奥츦캿쉘娵迂弪㧂㭙땠䣂术䧎嘰燍纡㭙療⤥㥣㡚杔╟♗反㑸㩣炣뾻削쉄㥹轟䱁塸桉偲</w:t>
      </w:r>
      <w:r>
        <w:rPr/>
        <w:t>ꖮ</w:t>
      </w:r>
      <w:r>
        <w:rPr/>
        <w:t>擂ꍔ䩊䝄䡵傏晹吤㙠♈沏쉞矂㵩摮쉸뭍땲顪䍥ぺぉ䱌㩂䁹疻쉹⨳椬䈽濂쉌磂慀匮䭟盂뮩歷搫㙦潙╆䅀䝰獩徏眭顭歇帤慃⫂ぱ竂淂</w:t>
      </w:r>
      <w:r>
        <w:rPr/>
        <w:t>ꤸ</w:t>
      </w:r>
      <w:r>
        <w:rPr/>
        <w:t>徬轭䚘稹慵患僂眵㥯卧숶䓂睫䜷穆㵀慙煙䝵䉵歀溬灪乵㥘汆ㄣ兆敤</w:t>
      </w:r>
      <w:r>
        <w:rPr/>
        <w:t>ꦣ</w:t>
      </w:r>
      <w:r>
        <w:rPr/>
        <w:t>㤶然剥⪮傥⴮⍅儶⯂䑂꥞䍑싃䭮烂䨸塒佢䙯太⭹췂浒玩灡⭷껂䙪䩘䃂칀輩䓂杬垘䌵㡉澘</w:t>
      </w:r>
      <w:r>
        <w:rPr/>
        <w:t>⡖</w:t>
      </w:r>
      <w:r>
        <w:rPr/>
        <w:t>숻䉫</w:t>
      </w:r>
      <w:r>
        <w:rPr/>
        <w:t>ⴰ</w:t>
      </w:r>
      <w:r>
        <w:rPr/>
        <w:t>界뿂䂱㬱䘶汊卌䭇䍶擂瀵쉤䉡仂畣潘扷⹙쉶䜤㠦</w:t>
      </w:r>
      <w:r>
        <w:rPr/>
        <w:t>꧍ꤶ</w:t>
      </w:r>
      <w:r>
        <w:rPr/>
        <w:t>䐹幋츶汧딳别〯恄摮操漫㵯敓潠녹畤</w:t>
      </w:r>
      <w:r>
        <w:rPr/>
        <w:t>ⱉ</w:t>
      </w:r>
      <w:r>
        <w:rPr/>
        <w:t>갫싂㥄竂뿂뽵녥珂㕔位囂㙓杶䩬噘㩇轕夷</w:t>
      </w:r>
      <w:r>
        <w:rPr/>
        <w:t>⡗</w:t>
      </w:r>
      <w:r>
        <w:rPr/>
        <w:t>㌱䣂廍㪩䌶쉆奩䱔顭幆汙坭牲긫</w:t>
      </w:r>
      <w:r>
        <w:rPr/>
        <w:t>ꦡ</w:t>
      </w:r>
      <w:r>
        <w:rPr/>
        <w:t>楯싍暥䡵姂䆥朲떱쉦琷庻걭瑴㭧焣ㅩ倊䂣䷂灧總슡㝎啐╅㥍㡱⸪ꥣ䚩䑣</w:t>
      </w:r>
      <w:r>
        <w:rPr/>
        <w:t>⡅</w:t>
      </w:r>
      <w:r>
        <w:rPr/>
        <w:t>惃䆩⦵䡲櫂녱䑘㥞䔳ꄯ</w:t>
      </w:r>
      <w:r>
        <w:rPr/>
        <w:t>⡗</w:t>
      </w:r>
      <w:r>
        <w:rPr/>
        <w:t>숴䱥癶啑쉷㑮⑶焦☵숮㘹⎬慧</w:t>
      </w:r>
      <w:r>
        <w:rPr/>
        <w:t>Ⱖ</w:t>
      </w:r>
      <w:r>
        <w:rPr/>
        <w:t>囍</w:t>
      </w:r>
      <w:r>
        <w:rPr/>
        <w:t>⠲</w:t>
      </w:r>
      <w:r>
        <w:rPr/>
        <w:t>ⷂ</w:t>
      </w:r>
      <w:r>
        <w:rPr/>
        <w:t>楀⹫숤䶡梘긺碏䔦뽲圪곂弳晏杊垱⬷恨杠噾숪樺穐⍣㡷쉎恆楏⥣柂打沥坥䁇㥐</w:t>
      </w:r>
      <w:r>
        <w:rPr/>
        <w:t>⢻</w:t>
      </w:r>
      <w:r>
        <w:rPr/>
        <w:t>劵槍去쉴숭╥墮㭂쵈䁟녀盂䝇쉭框㵲兞疘걘쉶</w:t>
      </w:r>
      <w:r>
        <w:rPr/>
        <w:t>ꔩ</w:t>
      </w:r>
      <w:r>
        <w:rPr/>
        <w:t>쉦쵪㝘䕾瑅挽䛎⪣㌭槎䩘䕴氬격㠺쌨⨰焪䘽灞䙍穆⩎彔嘩呎㚩㑮柂濂䅹슮쉎숵걐祹䔳轌싃丶䥄珂䯂博⤲⩶曎湇杓垻佱녵뭶㡕슻㍟犮癕숩丣㠵ꍃ瑑彮㭥婺埂쉟䈤䙠䠷㵚丩严戵㨵숲</w:t>
      </w:r>
      <w:r>
        <w:rPr/>
        <w:t>ⷂ</w:t>
      </w:r>
      <w:r>
        <w:rPr/>
        <w:t>嫃杲䞿垱浯쉀樸忂</w:t>
      </w:r>
      <w:r>
        <w:rPr/>
        <w:t>ꤲ</w:t>
      </w:r>
      <w:r>
        <w:rPr/>
        <w:t>딤⛂⌸싂뼪㬥땗匴頸塌半墬䑧横슩炣禩䌸怣坔숻㷂㉟</w:t>
      </w:r>
      <w:r>
        <w:rPr/>
        <w:t>ⲵ</w:t>
      </w:r>
      <w:r>
        <w:rPr/>
        <w:t>쉚</w:t>
      </w:r>
      <w:r>
        <w:rPr/>
        <w:t>ⲩ</w:t>
      </w:r>
      <w:r>
        <w:rPr/>
        <w:t>뾩쉬㌰奲灍꺩穪┤⎡堨數晑悬</w:t>
      </w:r>
      <w:r>
        <w:rPr/>
        <w:t>Ⳃ</w:t>
      </w:r>
      <w:r>
        <w:rPr/>
        <w:t>旂癣庻䙇䅔뭩竂奋漤쉩䗂䝮㨳</w:t>
      </w:r>
      <w:r>
        <w:rPr/>
        <w:t>⣍</w:t>
      </w:r>
      <w:r>
        <w:rPr/>
        <w:t>䡷♎㟂䥶湀㑆犿癷妿時抻廂☵楈㬯桪杣䝏柂焴磂썈欴쉉䩾</w:t>
      </w:r>
      <w:r>
        <w:rPr/>
        <w:t>ꕵ</w:t>
      </w:r>
      <w:r>
        <w:rPr/>
        <w:t>剏滂쌽呰唱ꄯ딱䝵䑤兊䰭믂撩䱡灉쉭橾㵚嘦兺䞵呑僂摖穑塚䩴</w:t>
      </w:r>
      <w:r>
        <w:rPr/>
        <w:t>ꕎ⩙</w:t>
      </w:r>
      <w:r>
        <w:rPr/>
        <w:t>ꥴ牔쉥␰ꥯ䦏⦩焽稭</w:t>
      </w:r>
      <w:r>
        <w:rPr/>
        <w:t>ꕊ</w:t>
      </w:r>
      <w:r>
        <w:rPr/>
        <w:t>ꍌ䉰桁슩桬湖䫍</w:t>
      </w:r>
      <w:r>
        <w:rPr/>
        <w:t>ꤰ</w:t>
      </w:r>
      <w:r>
        <w:rPr/>
        <w:t>晍廎晢䉍䖘廃䰳䍙癰〲긪㔣㓂숣㜺䙊梘쉉</w:t>
      </w:r>
      <w:r>
        <w:rPr/>
        <w:t>ⴽ</w:t>
      </w:r>
      <w:r>
        <w:rPr/>
        <w:t>숸넬杖䍋겘濂㷂땭싎쉁湩숶侵</w:t>
      </w:r>
      <w:r>
        <w:rPr/>
        <w:t>⢡</w:t>
      </w:r>
      <w:r>
        <w:rPr/>
        <w:t>⽄䩢䃎心䗂歘䵊ꍗ㙚㕢䭯煰䥣깪䌩牺뭰杹䩕杆熥頬⑦쉴啀⤹⿂桐쵖썇촻䡭뭫匫㬶◂㡮壎</w:t>
      </w:r>
      <w:r>
        <w:rPr/>
        <w:t>⣍</w:t>
      </w:r>
      <w:r>
        <w:rPr/>
        <w:t>䕆轙⥰䩥䕓朤兦㴵塰轅깑䜪响숴戩딽版┣䕇쉆朩婂㷂坮潌灡䱘敐ꥦ輥쉨桟㜱숣ꥷ䭚廂♯畦秂幧쉧땘爪긽扈╍땬뼳</w:t>
      </w:r>
      <w:r>
        <w:rPr/>
        <w:t>⡨</w:t>
      </w:r>
      <w:r>
        <w:rPr/>
        <w:t>瑦瑩䤱뭫썰쉁⍍䎣珂䦵䭠幞㌸</w:t>
      </w:r>
      <w:r>
        <w:rPr/>
        <w:t>Ⲯ⩨</w:t>
      </w:r>
      <w:r>
        <w:rPr/>
        <w:t>쉈쉏긫桊繁캥䕇⶘㦿㬮⏍䵮㉣녋䱂稤凂㟃㦿싎㑅</w:t>
      </w:r>
      <w:r>
        <w:rPr/>
        <w:t>ꔲ</w:t>
      </w:r>
      <w:r>
        <w:rPr/>
        <w:t>ヂ䪵湲겡奫㮬⸬㭘䅷䍂⩈空ꥭ圸栣硠㥟⍩晙䩨潋皿杸晇䕴炻⑥⩪䎡㷂숣쉾┻◂硡㭔┽兇䭕䘊㍂썳拎礦彎朥ꆿ촪⍸桟쉕䌪偍村晇梩獺䙎㭇깭璮䇂䄰䡞㏂⭖쉸堻㝮㩙扥太䁪⨲㝷녲䝰묤啁㏂輽</w:t>
      </w:r>
      <w:r>
        <w:rPr/>
        <w:t>꧂</w:t>
      </w:r>
      <w:r>
        <w:rPr/>
        <w:t>䞥䆥戰㟂焮쉫奔㏂䝂숤⪘걯吪䡉䉫爮촪晔㛃슣厡勂乍熩楔격</w:t>
      </w:r>
      <w:r>
        <w:rPr/>
        <w:t>꧂</w:t>
      </w:r>
      <w:r>
        <w:rPr/>
        <w:t>숮頴佄䝞稻녋</w:t>
      </w:r>
      <w:r>
        <w:rPr/>
        <w:t>ⱪ</w:t>
      </w:r>
      <w:r>
        <w:rPr/>
        <w:t>ꥲ슡爰⧂㐩떡쉲涵뭕䈰瀪</w:t>
      </w:r>
      <w:r>
        <w:rPr/>
        <w:t>⠸</w:t>
      </w:r>
      <w:r>
        <w:rPr/>
        <w:t>矂狂杭哂썾䩈</w:t>
      </w:r>
      <w:r>
        <w:rPr/>
        <w:t>ⱆ⨻</w:t>
      </w:r>
      <w:r>
        <w:rPr/>
        <w:t>䁭焩偸㔺䏂⬱</w:t>
      </w:r>
      <w:r>
        <w:rPr/>
        <w:t>⠶</w:t>
      </w:r>
      <w:r>
        <w:rPr/>
        <w:t>䕷灈⯂卯⭘쉺♟</w:t>
      </w:r>
      <w:r>
        <w:rPr/>
        <w:t>⡯</w:t>
      </w:r>
      <w:r>
        <w:rPr/>
        <w:t>㇂殘䟂슘协㟂</w:t>
      </w:r>
      <w:r>
        <w:rPr/>
        <w:t>ⵃ</w:t>
      </w:r>
      <w:r>
        <w:rPr/>
        <w:t>㝅⥷䍙䩗顋焦纵䢡ꅰ飃㜫</w:t>
      </w:r>
      <w:r>
        <w:rPr/>
        <w:t>꤯</w:t>
      </w:r>
      <w:r>
        <w:rPr/>
        <w:t>啊怺㘮김⥄䗂湨㩋琵杫慈㝗毂␹呍䔹뭞䡵浴숣</w:t>
      </w:r>
      <w:r>
        <w:rPr/>
        <w:t>⠮</w:t>
      </w:r>
      <w:r>
        <w:rPr/>
        <w:t>卍栲楳樫か墣漶煅ꇂ숩唸扐촸䕶ꎵ偯抩쵎숪⭶뽯뾏䑫䤸⥄挥䕐㇎埃ꅉ徿㜫佢幷</w:t>
      </w:r>
      <w:r>
        <w:rPr/>
        <w:t>ꕔ⵰</w:t>
      </w:r>
      <w:r>
        <w:rPr/>
        <w:t>轓凂㡠</w:t>
      </w:r>
      <w:r>
        <w:rPr/>
        <w:t>ꦬ</w:t>
      </w:r>
      <w:r>
        <w:rPr/>
        <w:t>쉟繦㣂佞䉣祟機练绂딳ꌶ슏塪쉊⛂⩪䡰㭷䊩掩䀥䵅⚵怴쉒츣仂㕖䣂ど礤䁾灉幩否㙱乊攪灆亿뾬</w:t>
      </w:r>
      <w:r>
        <w:rPr/>
        <w:t>ⳍ</w:t>
      </w:r>
      <w:r>
        <w:rPr/>
        <w:t>껃煥䑔▿⛂俍⩶恭칭㪏夸䄪塹輺顨晏濂溘䭆婒奔柂玏檮</w:t>
      </w:r>
      <w:r>
        <w:rPr/>
        <w:t>ⵑ</w:t>
      </w:r>
      <w:r>
        <w:rPr/>
        <w:t>椸㶱䦡浵扔夶碮䁪ꌱ兑摎</w:t>
      </w:r>
      <w:r>
        <w:rPr/>
        <w:t>ꕴ</w:t>
      </w:r>
      <w:r>
        <w:rPr/>
        <w:t>昽䑶쌵搰䓂⌶</w:t>
      </w:r>
      <w:r>
        <w:rPr/>
        <w:t>ꕊ</w:t>
      </w:r>
      <w:r>
        <w:rPr/>
        <w:t>䅨썲⩰㉾䚩㜭䵧숮쉦쉓琩㚻㉾䏂睥椦썒浧䉱牐ㄥ喘⦬썥칢⥋㛂䣂佢㥘䱸ㅄ彯奪楥げ⤬泍ㄥ搽橆輯쉂横捒轨쉉晁塇</w:t>
      </w:r>
      <w:r>
        <w:rPr/>
        <w:t>⡮</w:t>
      </w:r>
      <w:r>
        <w:rPr/>
        <w:t>怪娫</w:t>
      </w:r>
    </w:p>
    <w:p>
      <w:pPr>
        <w:pStyle w:val="PreformattedText"/>
        <w:bidi w:val="0"/>
        <w:spacing w:before="0" w:after="0"/>
        <w:jc w:val="left"/>
        <w:rPr/>
      </w:pPr>
      <w:r>
        <w:rPr/>
        <w:t>漺</w:t>
      </w:r>
      <w:r>
        <w:rPr/>
        <w:t>ꕀ</w:t>
      </w:r>
      <w:r>
        <w:rPr/>
        <w:t>숲獐乄뭤慵睩䙗㡘坟兮䌦張쵂囎㍈⽷畳뭣恚⪮浧</w:t>
      </w:r>
      <w:r>
        <w:rPr/>
        <w:t>⠱</w:t>
      </w:r>
      <w:r>
        <w:rPr/>
        <w:t>瘬䝬䉚쉙⏂梬痎〸㕵䷂㑳㬥助冣㋂㨺槂橔㦡⾣ㅦ愶겡䥐坥뗃佁⽨㇂纵桌癍⥤╙㩷썒䱎奂䟂ㄪ쉢娣뽋㙗◂㴷窩␤垬獣瀺吤幥㩠껂䅧佬愵甦儮☬䞻䉾숹婗䓂噪슿枏쉨〶顨䭤甸才纮囎</w:t>
      </w:r>
      <w:r>
        <w:rPr/>
        <w:t>꧂</w:t>
      </w:r>
      <w:r>
        <w:rPr/>
        <w:t>眭츪砩䊣彫싂</w:t>
      </w:r>
      <w:r>
        <w:rPr/>
        <w:t>ⵍ</w:t>
      </w:r>
      <w:r>
        <w:rPr/>
        <w:t>䉶껍䕈唲㕍稪嗂䱌帣氦塨攸焱ど㩳摰㭄⺏戴揂⫂皻쉷柃</w:t>
      </w:r>
      <w:r>
        <w:rPr/>
        <w:t>ꖘ</w:t>
      </w:r>
      <w:r>
        <w:rPr/>
        <w:t>珂仂廃奪䄬땂쉫彮瑃땑条놏♦攻⩵쉩</w:t>
      </w:r>
      <w:r>
        <w:rPr/>
        <w:t>ꕗ</w:t>
      </w:r>
      <w:r>
        <w:rPr/>
        <w:t>湕梏슏㦩湓ㅮ濂洪奈獢ꍢ╊慺㚏䎱⤩繖뭆쉧兏媿⫂剶⩅祗犡⨲㮮浦炥䚬딊样火瘦䈹㨯滂橓棂䚣칥眪숳珂숤柂겱습䋂㝟睈쉨摒칢儮䥑쉖奣匷㡠</w:t>
      </w:r>
      <w:r>
        <w:rPr/>
        <w:t>⡊</w:t>
      </w:r>
      <w:r>
        <w:rPr/>
        <w:t>뽦</w:t>
      </w:r>
      <w:r>
        <w:rPr/>
        <w:t>ꦮ</w:t>
      </w:r>
      <w:r>
        <w:rPr/>
        <w:t>啋喵</w:t>
      </w:r>
      <w:r>
        <w:rPr/>
        <w:t>⠪</w:t>
      </w:r>
      <w:r>
        <w:rPr/>
        <w:t>爪禩嘹末䮩璮䚿晱瑑彇撿䠥㛂⤮⩐슿縦쉃㝆毂疱䝇㴸纻焬汭卉</w:t>
      </w:r>
      <w:r>
        <w:rPr/>
        <w:t>⠸</w:t>
      </w:r>
      <w:r>
        <w:rPr/>
        <w:t>歃卐頯仂㍘塹瞿숸眰囂䪵㉐ㄤ㠤땊灠撩灯숰</w:t>
      </w:r>
      <w:r>
        <w:rPr/>
        <w:t>Ⱪ</w:t>
      </w:r>
      <w:r>
        <w:rPr/>
        <w:t>㵅奅⹁䴻桯㙭䊏싂䵀湙䁏埂䆮硗겱ꎘ堵惎手䱷숱睴扏琽礲䧂숹뇎樫䧂獠彪洷곂暩伣楚啺剤䘴⾥⫂ꥸ</w:t>
      </w:r>
      <w:r>
        <w:rPr/>
        <w:t>ⱇ</w:t>
      </w:r>
      <w:r>
        <w:rPr/>
        <w:t>瘶⹯츫买癸䊣焮偗</w:t>
      </w:r>
      <w:r>
        <w:rPr/>
        <w:t>ⱟ</w:t>
      </w:r>
      <w:r>
        <w:rPr/>
        <w:t>稺㊵㑲㉶怫塦⨶⹸吮榥儰時牦堩</w:t>
      </w:r>
      <w:r>
        <w:rPr/>
        <w:t>ꥌ</w:t>
      </w:r>
      <w:r>
        <w:rPr/>
        <w:t>搨뭣扤橘㙵⹐⼻サ⭪手然슻䋂噧煙㠥⤮쉺幓敶奺欱㩬⼩⩴ㄪ呚♓轑㩆轨㢿轹䷍슬牘縶Ⓜ⼳剸獺쉈숸⚬쉥</w:t>
      </w:r>
      <w:r>
        <w:rPr/>
        <w:t>ꕮ</w:t>
      </w:r>
      <w:r>
        <w:rPr/>
        <w:t>瞏轊晱䉎칓쌩</w:t>
      </w:r>
      <w:r>
        <w:rPr/>
        <w:t>ꕉ</w:t>
      </w:r>
      <w:r>
        <w:rPr/>
        <w:t>碘㗂⌹ꅖ敢</w:t>
      </w:r>
      <w:r>
        <w:rPr/>
        <w:t>ꥃ⥣</w:t>
      </w:r>
      <w:r>
        <w:rPr/>
        <w:t>㮻凂䅅쉪慩䷎癢体撿싂⨫㑺轟㉯䣂㊬썮㷂く汗攪稳牒栶㔲婘燂䤱䑾⑸轋쉴杞䄫䔩㙦嘥扖쉡摁╔ꄽꍤ御♊⏍㨴⸫䉂숤</w:t>
      </w:r>
      <w:r>
        <w:rPr/>
        <w:t>ⱔ</w:t>
      </w:r>
      <w:r>
        <w:rPr/>
        <w:t>癶싂敢扡쉐焪쉟</w:t>
      </w:r>
      <w:r>
        <w:rPr/>
        <w:t>Ⳃ</w:t>
      </w:r>
      <w:r>
        <w:rPr/>
        <w:t>呏쉌䞬㞥梱䘴痂㈣轚㛂㉘⭦灃縪</w:t>
      </w:r>
      <w:r>
        <w:rPr/>
        <w:t>Ⳃ</w:t>
      </w:r>
      <w:r>
        <w:rPr/>
        <w:t>吰㝬䝒썚愯㏂剧╵檵⩬彶塥슬啲捀睆䡐컂뭟坨䔩瑖㍘䥣ꇂ眶㥡枱带㭪㵐</w:t>
      </w:r>
      <w:r>
        <w:rPr/>
        <w:t>ꕒ</w:t>
      </w:r>
      <w:r>
        <w:rPr/>
        <w:t>敊午塁㔭丽挷湄疮⨦숷晙㝫촷쉺ꥧ濂朴溩䏂</w:t>
      </w:r>
      <w:r>
        <w:rPr/>
        <w:t>ꦘ</w:t>
      </w:r>
      <w:r>
        <w:rPr/>
        <w:t>医㟂⵴廂䭆怨桚䖣썖쉙䀶㥦䑕䎻獳睬ꍍ䵴쉷쉞╺⑩㑉䌽刱숹㡃촳깤㩚싂╎ꥫ村⥐輸⩊뭕輷䪮晀촵碻攷</w:t>
      </w:r>
      <w:r>
        <w:rPr/>
        <w:t>⠬</w:t>
      </w:r>
      <w:r>
        <w:rPr/>
        <w:t>奆斬偕숳杒䵃竂祘堶䜳婏䐷숪뭀숵吪䉎㈸䙃嘮숬䔸䔮顬쉑䤰潀楂䨶婨☮쉊汪㓂</w:t>
      </w:r>
      <w:r>
        <w:rPr/>
        <w:t>⠩</w:t>
      </w:r>
      <w:r>
        <w:rPr/>
        <w:t>僂儸顳泂顨䱹楕쉨䡊싂⽏㶬刽ㆬ꺩녠☫滂⤱愬揂轮彨䳂췂⩫긴嫂棂⽃㑃⫂繲娴塳䥣숥漫䢩숴㩣垵㚿䉍彖䕮杰ꅌ⺡捧㔪䕐䴪䷂넪浩컂穠穟⸨恦䠭䌭숥に佯겥电梬卾뇂㤦싂쌵婄擂긵촺琨㬷枮瀥⨨䍲쵃䉣辱쉙吵䡚ひ⸽싂걅匊</w:t>
      </w:r>
      <w:r>
        <w:rPr/>
        <w:t>ꤲ</w:t>
      </w:r>
      <w:r>
        <w:rPr/>
        <w:t>洸偖묤⵪䩪⤳顤</w:t>
      </w:r>
      <w:r>
        <w:rPr/>
        <w:t>ꥅ</w:t>
      </w:r>
      <w:r>
        <w:rPr/>
        <w:t>䀥戦칢溵쵗愶싂⬥栤䥌獊溿㗂㍵␬窿亥묰伭⹟穘뗂싂䭑놱쵅祌獵唭䚘堰쉊⩪櫃䘹櫂曂䱰⩀⹆恮⨬</w:t>
      </w:r>
      <w:r>
        <w:rPr/>
        <w:t>⢿</w:t>
      </w:r>
      <w:r>
        <w:rPr/>
        <w:t>슻灩ꌰ⥍㡠佋㚻숴</w:t>
      </w:r>
      <w:r>
        <w:rPr/>
        <w:t>ꖘ</w:t>
      </w:r>
      <w:r>
        <w:rPr/>
        <w:t>뇂뭅뭈</w:t>
      </w:r>
      <w:r>
        <w:rPr/>
        <w:t>⡋</w:t>
      </w:r>
      <w:r>
        <w:rPr/>
        <w:t>伮긽겵깇㝲䜷┭彆䙔汉欣繋啰쉖④칚숥쉃慹䑐䍷⫂숸쉢偸彎扃䛍獧쉗쵟漪⤴獫뼸㬦♪╋㕚㙊夺潦䙷딪㍈垡塟⫂勂硸깄⥉繇㝥⚻슩숥</w:t>
      </w:r>
      <w:r>
        <w:rPr/>
        <w:t>Ⱓ</w:t>
      </w:r>
      <w:r>
        <w:rPr/>
        <w:t>䙚ꅁ乇╗䓂䑷㎿□捇偫ꌵ⛂싂秂䨵倸圩癠桰轨</w:t>
      </w:r>
      <w:r>
        <w:rPr/>
        <w:t>ⷃꔴ⧂</w:t>
      </w:r>
      <w:r>
        <w:rPr/>
        <w:t>祠숺瀽ꍯ瑀㢣슩쉑咮印䱋⍡숽㠹싂㕲⍦穗㷂칀䤲顣䷂싂䛂瑔敳⯂僂㨹ㅥꌷ楊䩲⌭呬⬩숭䕌湰眷</w:t>
      </w:r>
      <w:r>
        <w:rPr/>
        <w:t>ꤹ</w:t>
      </w:r>
      <w:r>
        <w:rPr/>
        <w:t>뮏♙츴偨恹</w:t>
      </w:r>
      <w:r>
        <w:rPr/>
        <w:t>ⵍ⨴</w:t>
      </w:r>
      <w:r>
        <w:rPr/>
        <w:t>䑡檬卪枥싂坣ꥣ싎ꅬ♉忎⨲妿ꥠ</w:t>
      </w:r>
      <w:r>
        <w:rPr/>
        <w:t>ꥃ</w:t>
      </w:r>
      <w:r>
        <w:rPr/>
        <w:t>꺡䮿术否䡯곂縫瑎祔⩠䴻啪〉쉘䍀⤴⹧䌥쉅⑤싂盍㚻漤偘涩ㅷ洩ㄷ䯃捩⭖婦轨僂晆砷쉸숩奁컂㍵䵪兴癹輣㋂椮畲쉶㬶쉖卄䝀㕘媿썌犩슡㕳䋂䫂濃䔩㬴㛂䈳</w:t>
      </w:r>
      <w:r>
        <w:rPr/>
        <w:t>ꕄ</w:t>
      </w:r>
      <w:r>
        <w:rPr/>
        <w:t>歟惂䱡頸⸶泂佣摠䟂嘺捺畍帴⌹ꄴ싂截䝊卂怷쉡瑥劻䕊</w:t>
      </w:r>
      <w:r>
        <w:rPr/>
        <w:t>ꕮ</w:t>
      </w:r>
      <w:r>
        <w:rPr/>
        <w:t>影슻⿂哂♒割乩쌺䴨娦⑩渲긪</w:t>
      </w:r>
      <w:r>
        <w:rPr/>
        <w:t>ꕧ</w:t>
      </w:r>
      <w:r>
        <w:rPr/>
        <w:t>畫田ꅉ㈸乓柎⼯쉗⥊琫楾厮嫂⭈㬱충潂</w:t>
      </w:r>
      <w:r>
        <w:rPr/>
        <w:t>⡰</w:t>
      </w:r>
      <w:r>
        <w:rPr/>
        <w:t>땧䱅䁕稦熘䜫뽊⵲⺣뼱䫂頸⥎</w:t>
      </w:r>
      <w:r>
        <w:rPr/>
        <w:t>ꤸ</w:t>
      </w:r>
      <w:r>
        <w:rPr/>
        <w:t>繸縸兢兯亿⸬煩쉔伳瀮⥉塣뼬쉏䥁⍸숳捵</w:t>
      </w:r>
      <w:r>
        <w:rPr/>
        <w:t>ꦘ</w:t>
      </w:r>
      <w:r>
        <w:rPr/>
        <w:t>䡡꤮썚楷㐬顳䪘飂</w:t>
      </w:r>
      <w:r>
        <w:rPr/>
        <w:t>ⲩ</w:t>
      </w:r>
      <w:r>
        <w:rPr/>
        <w:t>儬祴꺥桥轘䰺救㥎浾媥桪淂걐佸慘㉰欯쉋ꥤ碻㈬┩創測啎彊䋍旂佥瑾㒏䝾䅌㗂呏夣䙲窩㡏숽⧂╩彡揂쉞㤫ꅤ姂㙱睢숪⹹堶䑐䦡䴱쉥歔楋猽ꄰ䒵畅塭祔瑂卲</w:t>
      </w:r>
      <w:r>
        <w:rPr/>
        <w:t>꧂</w:t>
      </w:r>
      <w:r>
        <w:rPr/>
        <w:t>숣⽈利뼺㋃쉚歁숳晓뽵䚬쉃所䝷䱾朹却㐰辵撵彚촺琰祇爪顃㪵估⽐捣쉆娳湰䲣琥㥨㶡</w:t>
      </w:r>
      <w:r>
        <w:rPr/>
        <w:t>ꖩ</w:t>
      </w:r>
      <w:r>
        <w:rPr/>
        <w:t>䭾浞㑱⺩⴨吶숳垏嫍怺녣⚻䲘㕣占썘㮿窘ㅑ嚬穌䙆泎싂</w:t>
      </w:r>
      <w:r>
        <w:rPr/>
        <w:t>Ⱡ</w:t>
      </w:r>
      <w:r>
        <w:rPr/>
        <w:t>䁵幅晩㬊收囃쉠㏂䗂䁡参갭丰䧂䅵剢匥갺㕈㘵剾疏㥪歙倦䩦⪿</w:t>
      </w:r>
      <w:r>
        <w:rPr/>
        <w:t>⡣</w:t>
      </w:r>
      <w:r>
        <w:rPr/>
        <w:t>制侮䥶は넭깥␪畖䍷ꅣ囂祣⾏焱偠洪佊쉀牗숹潈癮껍扳㉶⭙</w:t>
      </w:r>
      <w:r>
        <w:rPr/>
        <w:t>ꕭ</w:t>
      </w:r>
      <w:r>
        <w:rPr/>
        <w:t>㍁㘳ꄺ䙷ꅸ带矂彑ꇂ䑚</w:t>
      </w:r>
      <w:r>
        <w:rPr/>
        <w:t>ꥇ</w:t>
      </w:r>
      <w:r>
        <w:rPr/>
        <w:t>瘦桶ꅌ⪻뭖숨洴쉤</w:t>
      </w:r>
      <w:r>
        <w:rPr/>
        <w:t>ꥅ</w:t>
      </w:r>
      <w:r>
        <w:rPr/>
        <w:t>䁌晦⏂䧂伮珂㋂輪矂쉒帰睶㦬婣㊵겵捧걣牉⻂䵇桞</w:t>
      </w:r>
      <w:r>
        <w:rPr/>
        <w:t>ꕙ</w:t>
      </w:r>
      <w:r>
        <w:rPr/>
        <w:t>䡒潡</w:t>
      </w:r>
      <w:r>
        <w:rPr/>
        <w:t>⢵</w:t>
      </w:r>
      <w:r>
        <w:rPr/>
        <w:t>녇䃎䩤摎떩瀬卧녥潩⮮洫䁈⬳숣敳㎩㍓淍䝃⍕㤻</w:t>
      </w:r>
      <w:r>
        <w:rPr/>
        <w:t>ꔤ</w:t>
      </w:r>
      <w:r>
        <w:rPr/>
        <w:t>愯</w:t>
      </w:r>
      <w:r>
        <w:rPr/>
        <w:t>⢥</w:t>
      </w:r>
      <w:r>
        <w:rPr/>
        <w:t>毂</w:t>
      </w:r>
      <w:r>
        <w:rPr/>
        <w:t>⡓⫂</w:t>
      </w:r>
      <w:r>
        <w:rPr/>
        <w:t>痎⺿싃煦숸㛂㍞쉏瑡秂걶㢬䃂㒱뭃捃呌汫㌷獁췂⼩塄癃䟂䥥⑈췂櫂牖䍰呥⪣煣榏啄갺㷃</w:t>
      </w:r>
      <w:r>
        <w:rPr/>
        <w:t>⣂</w:t>
      </w:r>
      <w:r>
        <w:rPr/>
        <w:t>䑇</w:t>
      </w:r>
      <w:r>
        <w:rPr/>
        <w:t>⠩</w:t>
      </w:r>
      <w:r>
        <w:rPr/>
        <w:t>斻䀵⩲橃ㅚ</w:t>
      </w:r>
      <w:r>
        <w:rPr/>
        <w:t>ꕞ</w:t>
      </w:r>
      <w:r>
        <w:rPr/>
        <w:t>䑇愮牤⮬쉀呮겻♎⭯买瘽䥟⽶晷⍥俎⵨沿斿㐤⒘숵轟䔵瑋Ⓜ␯䕚呕挩⤰녵䭘杤⤰⹮湥쉺뮡䄨쉫⛂뽫䋂殣杳㓂煬づ汗⪱</w:t>
      </w:r>
      <w:r>
        <w:rPr/>
        <w:t>ⱱ</w:t>
      </w:r>
      <w:r>
        <w:rPr/>
        <w:t>祣</w:t>
      </w:r>
      <w:r>
        <w:rPr/>
        <w:t>ⱅ</w:t>
      </w:r>
      <w:r>
        <w:rPr/>
        <w:t>㫎㙟輻ꅫꅦ㌯顚䫂䬷쉓숴䝔㇃ㅉ䦩╟뽑ꆘ䎬煅剕췂믂▿ꍈ医ꏂ쉉严扗砮</w:t>
      </w:r>
      <w:r>
        <w:rPr/>
        <w:t>꧂</w:t>
      </w:r>
      <w:r>
        <w:rPr/>
        <w:t>ぞ䕔佬㕹</w:t>
      </w:r>
      <w:r>
        <w:rPr/>
        <w:t>ⱌ</w:t>
      </w:r>
      <w:r>
        <w:rPr/>
        <w:t>渨</w:t>
      </w:r>
      <w:r>
        <w:rPr/>
        <w:t>ⵖ</w:t>
      </w:r>
      <w:r>
        <w:rPr/>
        <w:t>쉖㌫否◂楸ꅯ쉯楔礬坌绂</w:t>
      </w:r>
      <w:r>
        <w:rPr/>
        <w:t>ⵁ</w:t>
      </w:r>
      <w:r>
        <w:rPr/>
        <w:t>쉹┺㑇㩞컂⾩쉨堻䤹쉱䑩繹싂싍떮㘯囍墵⬣幣䅬啳硱㩡啎恙깖췂길畭沩梵潟䴯瑸兘顺␯槍쉳⿎嘣Ⓙ䩌㕺佯佾䴤쉨䧍</w:t>
      </w:r>
      <w:r>
        <w:rPr/>
        <w:t>ꤽ</w:t>
      </w:r>
      <w:r>
        <w:rPr/>
        <w:t>呁숮晠䁋㓃䝋唥啵숸恑㈫㭃</w:t>
      </w:r>
      <w:r>
        <w:rPr/>
        <w:t>ⱋ</w:t>
      </w:r>
      <w:r>
        <w:rPr/>
        <w:t>쉏⻂ꅂ</w:t>
      </w:r>
      <w:r>
        <w:rPr/>
        <w:t>ꕊ</w:t>
      </w:r>
      <w:r>
        <w:rPr/>
        <w:t>眨ㅀ繬毂氥䡌䁧䠣穮땔䨱뽅敦否䇂ꆏ潔䝮畆倹</w:t>
      </w:r>
      <w:r>
        <w:rPr/>
        <w:t>꧂</w:t>
      </w:r>
      <w:r>
        <w:rPr/>
        <w:t>㙒䡦㥺㡩㐺稦典</w:t>
      </w:r>
      <w:r>
        <w:rPr/>
        <w:t>Ⱓ</w:t>
      </w:r>
      <w:r>
        <w:rPr/>
        <w:t>䭤⬷䜭佅祖쎡⍫땭췂䇂쉁狃畞捡䵮嚱⭯쉭檿截轇杉泂떻칟䅡䱃썴쵍繶㗂睓⩣⛍楳쌯㎵恁걳冬㉾䵒睔䋂檵䑇啒炥漹匩旂⍐썋␩漨쉤焳橓䑘浨䵢慃㢱썀灶쉪顊啫輺쉅䁷倣橑係⾿戱湀㩱䋎冩䵈瞏㮩</w:t>
      </w:r>
      <w:r>
        <w:rPr/>
        <w:t>ꕀ</w:t>
      </w:r>
      <w:r>
        <w:rPr/>
        <w:t>䊡㍮뭸乁狂癔䘻捡슏噓佇䑗枬㩺瀷㜶믂ㄪ䤣㒣쉒싎㝭䟂䙧媥㨦뗂埂䅤䝖檩㬥⒱弫穩倽䜨忂椳쉭当쉴췂⭃</w:t>
      </w:r>
      <w:r>
        <w:rPr/>
        <w:t>ꥒ</w:t>
      </w:r>
      <w:r>
        <w:rPr/>
        <w:t>噅㭏걙㌣쵱凂埂佉숊뗂쉔쉀☺奠䱙椴瓂</w:t>
      </w:r>
      <w:r>
        <w:rPr/>
        <w:t>ⱞ</w:t>
      </w:r>
      <w:r>
        <w:rPr/>
        <w:t>놻⤦堪婂숸剦㡉溱⹈䉁檬绍⹈⻂䆩㤶┺䥶燂㫂囂⑂嚱뭂썪帲剙䳃周焩瑃␪㙑牢乥㧂⧃帤ぞ䢩癵㈵㣂偆䉲⹧恰噄ㆮ瘯䡲湣掻뭶⑒쵀呰捌厩泎㡾轧딤兣伷氷䱈뼸湁线㥀䢩ꥣ</w:t>
      </w:r>
      <w:r>
        <w:rPr/>
        <w:t>ꕤ</w:t>
      </w:r>
      <w:r>
        <w:rPr/>
        <w:t>㠲硷浩硦⨲䩣村摕⽕窣묰本畩㑒⽟숩浤䩗쉄㥴땕⒮</w:t>
      </w:r>
      <w:r>
        <w:rPr/>
        <w:t>⡧</w:t>
      </w:r>
      <w:r>
        <w:rPr/>
        <w:t>䭣凂凂歡땣썗㍞㥯噵</w:t>
      </w:r>
      <w:r>
        <w:rPr/>
        <w:t>ⵠ</w:t>
      </w:r>
      <w:r>
        <w:rPr/>
        <w:t>㥡슡䆮弴㍥坑囂䛍㪻</w:t>
      </w:r>
      <w:r>
        <w:rPr/>
        <w:t>ꕪ</w:t>
      </w:r>
      <w:r>
        <w:rPr/>
        <w:t>杆䀹⤯碩濂䩨旍갱灅皱輴쉱♏</w:t>
      </w:r>
      <w:r>
        <w:rPr/>
        <w:t>꧂</w:t>
      </w:r>
      <w:r>
        <w:rPr/>
        <w:t>㪬煘㠴쉍摲쉵㤤깤쉊쉅憏杌싎慟剈㕞剾恠颮獵煄⫂女䑎痂䷃傱싂쉕乩飂䧂溣盂乷嗂숺</w:t>
      </w:r>
      <w:r>
        <w:rPr/>
        <w:t>꤫</w:t>
      </w:r>
      <w:r>
        <w:rPr/>
        <w:t>材쉟䭑桋佞燍潟⽷␪倸彇䏂橦炱㡮䥲▿ꥥ䍦飂䌥輫◂㡄滂斘䩺䩀⑦摋塗</w:t>
      </w:r>
      <w:r>
        <w:rPr/>
        <w:t>ꦣ⮩</w:t>
      </w:r>
      <w:r>
        <w:rPr/>
        <w:t>潸䌮</w:t>
      </w:r>
      <w:r>
        <w:rPr/>
        <w:t>Ⳃ</w:t>
      </w:r>
      <w:r>
        <w:rPr/>
        <w:t>㨫갩ㄲ正㐬买㠯頹걪畁ꍰ⽥┳㩰숸挬䳂떏㭴䋂㓂䎥</w:t>
      </w:r>
      <w:r>
        <w:rPr/>
        <w:t>ⵔ</w:t>
      </w:r>
      <w:r>
        <w:rPr/>
        <w:t>⡷</w:t>
      </w:r>
      <w:r>
        <w:rPr/>
        <w:t>㐩䕫㷂㘤⵺卣</w:t>
      </w:r>
      <w:r>
        <w:rPr/>
        <w:t>⡬</w:t>
      </w:r>
      <w:r>
        <w:rPr/>
        <w:t>偙眶䴸♈嗂슩刭䠪㐪␭乨㝔슮瑂䦮⹑硁ヂ問㥵䍊䘬砺彠⽭⑦惃ㅀ슏㝈坥刺轞쵑䫂優硪䑡⽯佀꺣噳㨴歹婯祰촪椦촲坚슻</w:t>
      </w:r>
      <w:r>
        <w:rPr/>
        <w:t>ꥊ</w:t>
      </w:r>
      <w:r>
        <w:rPr/>
        <w:t>컂⌱拂䉉</w:t>
      </w:r>
      <w:r>
        <w:rPr/>
        <w:t>ꦘ</w:t>
      </w:r>
      <w:r>
        <w:rPr/>
        <w:t>桋攺㴶⼱收㨫ꥥ纵百</w:t>
      </w:r>
      <w:r>
        <w:rPr/>
        <w:t>ⲥ</w:t>
      </w:r>
      <w:r>
        <w:rPr/>
        <w:t>睃兡숣溩㑺㝸極㌦⑔㞵썲彃冩氪磂ㅘ䔽玩桒桐䩎칗쉱婚垣㤳稪南㭋器ꅧ摏恆㟎愷쉖ㅕ싂戽摧亘㑈卒儫긱啉憩樦㠨㉎琤傏㝫㝵춬睄䭗悩楓⤺⹐奭䵮䩾媬洴憣橡扃⽗穤㧂㉐䑷⩈䞿顨⩴╕离</w:t>
      </w:r>
      <w:r>
        <w:rPr/>
        <w:t>⡆</w:t>
      </w:r>
      <w:r>
        <w:rPr/>
        <w:t>쏂⏎夦㵘䧂殻稵㬭朱癓캩</w:t>
      </w:r>
      <w:r>
        <w:rPr/>
        <w:t>ꥎ</w:t>
      </w:r>
      <w:r>
        <w:rPr/>
        <w:t>啺뗍戶彊塌</w:t>
      </w:r>
      <w:r>
        <w:rPr/>
        <w:t>ⴥ</w:t>
      </w:r>
      <w:r>
        <w:rPr/>
        <w:t>쉑⾩傥䈹斻숥싂쉟⭸⏍妬桔樥卤梘㉂漴䤴娺깷</w:t>
      </w:r>
      <w:r>
        <w:rPr/>
        <w:t>ꤵ꧂⍟</w:t>
      </w:r>
      <w:r>
        <w:rPr/>
        <w:t>伤塹执悿碻幂役汲䮘⥊췍唷煠敀슮田獭뽭싂묷㠳㥤</w:t>
      </w:r>
      <w:r>
        <w:rPr/>
        <w:t>ⰳ</w:t>
      </w:r>
      <w:r>
        <w:rPr/>
        <w:t>쉢轈</w:t>
      </w:r>
      <w:r>
        <w:rPr/>
        <w:t>⢱</w:t>
      </w:r>
      <w:r>
        <w:rPr/>
        <w:t>渻顤暩䩬㚏壂敥潑げ䵫畲Ⓜ⸭땕⩯⸩具쉄싂ギ䱤⸷留弥╓呠海獶쉂슥瑧␨唻䀲쉳䈷洨⚿昮㝇쵔⒵ㄷ싂時㬵⌶숸弱䡙噲瀊㕵拍䨯㉔檥쉐磂</w:t>
      </w:r>
      <w:r>
        <w:rPr/>
        <w:t>ⵢ</w:t>
      </w:r>
      <w:r>
        <w:rPr/>
        <w:t>潬睖楲㋂歓卦湡쉏灙㉬獠숱㏎㙧偨♔▥䘬㟂剱杓쉒㎣</w:t>
      </w:r>
      <w:r>
        <w:rPr/>
        <w:t>ⱃⒿ</w:t>
      </w:r>
      <w:r>
        <w:rPr/>
        <w:t>摾坌㡈쉶숮䐩숵䅤乤⽠歈廂녃摎丩䉟긱迂㊏쌶⩕䡞縪沬㒻ど</w:t>
      </w:r>
      <w:r>
        <w:rPr/>
        <w:t>Ⳃ</w:t>
      </w:r>
      <w:r>
        <w:rPr/>
        <w:t>卆ꄤ恋漵쵨䵕穉㏂뭣窻딦浹奭硤曎䝾䄣┲澣숭攣獸⑍</w:t>
      </w:r>
      <w:r>
        <w:rPr/>
        <w:t>⠯</w:t>
      </w:r>
      <w:r>
        <w:rPr/>
        <w:t>稳ꅩ⵬䑰戹䭺促智戳唯䶮숶㦡뗃쉁㗂⿂㝚㌭▱は녌怹䥊轔䍒♰焫仂⑨떵抩噶畞⭍쉖칒噋썹숶〰숪䍧</w:t>
      </w:r>
      <w:r>
        <w:rPr/>
        <w:t>ꤹ</w:t>
      </w:r>
      <w:r>
        <w:rPr/>
        <w:t>湄</w:t>
      </w:r>
      <w:r>
        <w:rPr/>
        <w:t>ꦻ</w:t>
      </w:r>
      <w:r>
        <w:rPr/>
        <w:t>ꆿ㭕긹敁䙫쵠ꅀ彆灋쉪婨穡꧎䙃䕴硵栭쉊뼯</w:t>
      </w:r>
      <w:r>
        <w:rPr/>
        <w:t>ꦱ</w:t>
      </w:r>
      <w:r>
        <w:rPr/>
        <w:t>冿㕉飂失⌳㥑䝏䭇⥏湆</w:t>
      </w:r>
      <w:r>
        <w:rPr/>
        <w:t>꤭</w:t>
      </w:r>
      <w:r>
        <w:rPr/>
        <w:t>㝭搱䓂偳䰷伯⵳⫂猵䁹亵쉏㕊䑇⍭敖⍰婬䡫縳䄤꺬猲䅥㖵⨦杓犡䉇猨拎⦬空墱⏂쉶뽈쉄顥乯쉡</w:t>
      </w:r>
      <w:r>
        <w:rPr/>
        <w:t>꧂</w:t>
      </w:r>
      <w:r>
        <w:rPr/>
        <w:t>숥辡惂愰㣍娮</w:t>
      </w:r>
      <w:r>
        <w:rPr/>
        <w:t>ꕂ</w:t>
      </w:r>
      <w:r>
        <w:rPr/>
        <w:t>㐰祃䅈琦佔딣䁄㤴ꅮ</w:t>
      </w:r>
      <w:r>
        <w:rPr/>
        <w:t>ⱦ</w:t>
      </w:r>
      <w:r>
        <w:rPr/>
        <w:t>䐶壂嘯⑩汥깓义⑪䱭敋樦쉎䡒据</w:t>
      </w:r>
      <w:r>
        <w:rPr/>
        <w:t>ꥒ</w:t>
      </w:r>
      <w:r>
        <w:rPr/>
        <w:t>檏싂⑋婲⨵涏⼮⺵湓ꍗ婉倻収敓㏂硶搰</w:t>
      </w:r>
      <w:r>
        <w:rPr/>
        <w:t>ꤳ</w:t>
      </w:r>
      <w:r>
        <w:rPr/>
        <w:t>캿㑹춱⑁뽺盂䵸싂䬦㵈彞啵깈㨪夬姍瑐Ⓜ</w:t>
      </w:r>
      <w:r>
        <w:rPr/>
        <w:t>ⱞ</w:t>
      </w:r>
      <w:r>
        <w:rPr/>
        <w:t>畺䕕꥗컂</w:t>
      </w:r>
      <w:r>
        <w:rPr/>
        <w:t>ⵦ</w:t>
      </w:r>
      <w:r>
        <w:rPr/>
        <w:t>ⱅ</w:t>
      </w:r>
      <w:r>
        <w:rPr/>
        <w:t>쉔⚩뽺㤩䓎䔶烂䐯㌣樨쉨杫䅈ꄲ㥧쌱幹摪縶〻风츷汵橥넷⽊</w:t>
      </w:r>
      <w:r>
        <w:rPr/>
        <w:t>⡄</w:t>
      </w:r>
      <w:r>
        <w:rPr/>
        <w:t>歳倪牟摅⌨唣ꥢ侥쵪䁫廂⩚噦噰싃妻╋晌瑙</w:t>
      </w:r>
      <w:r>
        <w:rPr/>
        <w:t>ꦵ</w:t>
      </w:r>
      <w:r>
        <w:rPr/>
        <w:t>塦썯娲嘭䡫㟂穆摅煓③㝕숱땰ꏎ匶䅷쉌洴㡈幚뭪恲湾☬䥧쉇輰练㭨頲〬♃攻쉦㡈敮㕓䮻䭚촸縷숫䭲</w:t>
      </w:r>
      <w:r>
        <w:rPr/>
        <w:t>꧂</w:t>
      </w:r>
      <w:r>
        <w:rPr/>
        <w:t>圶頲䏍쉭䜱㣂ꅌ纻칣砰⹱牭窮佒縨싂뾡</w:t>
      </w:r>
      <w:r>
        <w:rPr/>
        <w:t>ⴺ</w:t>
      </w:r>
      <w:r>
        <w:rPr/>
        <w:t>㫂擂ㄷ种ꅎ噄</w:t>
      </w:r>
      <w:r>
        <w:rPr/>
        <w:t>ꤶ</w:t>
      </w:r>
      <w:r>
        <w:rPr/>
        <w:t>㡍佗걳瞡깩㜩歠猦䩦⎬㨨洮獷㵣啙갴㵐燎묯个㯂ꅹꄩ숴竂ꄷ⹫湲뼲䧂欩</w:t>
      </w:r>
      <w:r>
        <w:rPr/>
        <w:t>ꕍ</w:t>
      </w:r>
      <w:r>
        <w:rPr/>
        <w:t>枬剤⭍啫求쉵㕄뼮쉧ㅖ쉺</w:t>
      </w:r>
      <w:r>
        <w:rPr/>
        <w:t>ꦻ⩣</w:t>
      </w:r>
      <w:r>
        <w:rPr/>
        <w:t>桥ꎏ╢숸佑䡢슬슡⍸㝕桮噥딷</w:t>
      </w:r>
      <w:r>
        <w:rPr/>
        <w:t>꤭</w:t>
      </w:r>
      <w:r>
        <w:rPr/>
        <w:t>㜺ꍔ</w:t>
      </w:r>
      <w:r>
        <w:rPr/>
        <w:t>⠻</w:t>
      </w:r>
      <w:r>
        <w:rPr/>
        <w:t>䩣欣㑡쉤칎ㅲ쏂㛂넵畗杢䡱</w:t>
      </w:r>
      <w:r>
        <w:rPr/>
        <w:t>⡠</w:t>
      </w:r>
      <w:r>
        <w:rPr/>
        <w:t>쉑没畲琵쵯ꍢ긻塞슏땟㩷㈬潤䅹祘ㅣあ뼰⍶㉷畚慣䩑歬쉞</w:t>
      </w:r>
      <w:r>
        <w:rPr/>
        <w:t>ꕞ</w:t>
      </w:r>
      <w:r>
        <w:rPr/>
        <w:t>浂슿塓呋僂㜽㈹㓍⩾㵴䯃</w:t>
      </w:r>
      <w:r>
        <w:rPr/>
        <w:t>ꤽ</w:t>
      </w:r>
      <w:r>
        <w:rPr/>
        <w:t>㤱噙偮睙㈊㗂䝦䫂쉕⮥쉧搤䩑奷</w:t>
      </w:r>
      <w:r>
        <w:rPr/>
        <w:t>ⶮ</w:t>
      </w:r>
      <w:r>
        <w:rPr/>
        <w:t>㐬㙆惂牤䡥걱쉨祌夸䁙䭌㝆䆮䟂䄱⸱</w:t>
      </w:r>
      <w:r>
        <w:rPr/>
        <w:t>ⴳ</w:t>
      </w:r>
      <w:r>
        <w:rPr/>
        <w:t>溮牷슱啁橶煊硳ㅟ㑵</w:t>
      </w:r>
      <w:r>
        <w:rPr/>
        <w:t>ⱡ</w:t>
      </w:r>
      <w:r>
        <w:rPr/>
        <w:t>焨焯䁹䵫桊⤴뭱⽯卲㙫㬥帵奌쌺漲横㦵佐䴦浤爬䛂⭑睢슘䴴咩䴰垏┻⹅㤪獦땄瓂䍹囂⨳伳䘤䈫</w:t>
      </w:r>
      <w:r>
        <w:rPr/>
        <w:t>ⱂ⩆</w:t>
      </w:r>
      <w:r>
        <w:rPr/>
        <w:t>ꕓ</w:t>
      </w:r>
      <w:r>
        <w:rPr/>
        <w:t>搯쉍㯂㈽椶䐪⩂䩌漹䌴䨫녬걪䩤煓慵싎</w:t>
      </w:r>
      <w:r>
        <w:rPr/>
        <w:t>ꔫ</w:t>
      </w:r>
      <w:r>
        <w:rPr/>
        <w:t>ⲵ⥓</w:t>
      </w:r>
      <w:r>
        <w:rPr/>
        <w:t>ꍌ䁕㩲쉯⩶걏樸婾嗃녺呥毂⩚쉔▮깢믂쉑싂ꅠ䞵朽┮轩滂⚣倷坡唬席</w:t>
      </w:r>
      <w:r>
        <w:rPr/>
        <w:t>ꖱ</w:t>
      </w:r>
      <w:r>
        <w:rPr/>
        <w:t>硭⩐單戱橯敟ヂ颵轲떥䞡</w:t>
      </w:r>
      <w:r>
        <w:rPr/>
        <w:t>⢡</w:t>
      </w:r>
      <w:r>
        <w:rPr/>
        <w:t>噰䡥㝟⭪췂卾睱婱숫숤녈砤漪澣</w:t>
      </w:r>
      <w:r>
        <w:rPr/>
        <w:t>⡒</w:t>
      </w:r>
      <w:r>
        <w:rPr/>
        <w:t>㫂촮⼨と捀╸睭䦻㩏窏ꍣ幥䤽琶佥䱷睆숪栬滂㵭</w:t>
      </w:r>
      <w:r>
        <w:rPr/>
        <w:t>ꕑ</w:t>
      </w:r>
      <w:r>
        <w:rPr/>
        <w:t>暘䰹啥敫牾繋昷</w:t>
      </w:r>
      <w:r>
        <w:rPr/>
        <w:t>⡥</w:t>
      </w:r>
      <w:r>
        <w:rPr/>
        <w:t>떵橠⨤꥕倹剪㵮呍䑳枥쉷亮⬶Ⓜ⥩強뭮湨繂</w:t>
      </w:r>
      <w:r>
        <w:rPr/>
        <w:t>ⱴ</w:t>
      </w:r>
      <w:r>
        <w:rPr/>
        <w:t>縯⴩♕슩眮㌮儯싂敤ㆱ爱濂겻ꌦ倪曂쉊╦⍷㯍䔫䔭䮩沏潨⭟嗂慆癭뮿䱃㍤䭕㩃㉣ㅃ깩</w:t>
      </w:r>
      <w:r>
        <w:rPr/>
        <w:t>꥟</w:t>
      </w:r>
      <w:r>
        <w:rPr/>
        <w:t>癑牙爨ꥶ窵癢奖彗幨淂摧冻쉭犱⪏睔獚竂䑃敹歓乌숴슏畖拎䘷纏祌摍噳娴칙넮弩䅟㤽</w:t>
      </w:r>
      <w:r>
        <w:rPr/>
        <w:t>ꤪ</w:t>
      </w:r>
      <w:r>
        <w:rPr/>
        <w:t>㍘夭䉙歕櫂煗䆵숩䩅捉딬佦棂樫</w:t>
      </w:r>
      <w:r>
        <w:rPr/>
        <w:t>ⴻ</w:t>
      </w:r>
      <w:r>
        <w:rPr/>
        <w:t>乏⧂⼬⽩㙗숦♆桶쏂</w:t>
      </w:r>
      <w:r>
        <w:rPr/>
        <w:t>Ⱘ</w:t>
      </w:r>
      <w:r>
        <w:rPr/>
        <w:t>婮商츰♣䃂禮橶塣쉋습檻ꍏ栩幑䈮㬭쉢幨甴囂㩒势㓂</w:t>
      </w:r>
      <w:r>
        <w:rPr/>
        <w:t>⡄</w:t>
      </w:r>
      <w:r>
        <w:rPr/>
        <w:t>갭㥃㠴䆮䔭딨</w:t>
      </w:r>
      <w:r>
        <w:rPr/>
        <w:t>ꕯ</w:t>
      </w:r>
      <w:r>
        <w:rPr/>
        <w:t>噂焳</w:t>
      </w:r>
      <w:r>
        <w:rPr/>
        <w:t>⡸</w:t>
      </w:r>
      <w:r>
        <w:rPr/>
        <w:t>塎쵃飂슩桱渶乷딦午䭧㗍숨䑇ㆻ썬佇㈰僂㤪爫摖뇂瑐䑙㥲だ瀫䱋ㅢ朸⩈婗䍞䱹</w:t>
      </w:r>
      <w:r>
        <w:rPr/>
        <w:t>⡎</w:t>
      </w:r>
      <w:r>
        <w:rPr/>
        <w:t>땊〩</w:t>
      </w:r>
      <w:r>
        <w:rPr/>
        <w:t>ⵃ</w:t>
      </w:r>
      <w:r>
        <w:rPr/>
        <w:t>彈ꥩ执칖䐺慨싂偤䑇䴤습烍瑗献匭䈶祈湱믎䌩쉶䓂㏂䶘⍴䊘⯎乎帥戶噳兒깊䩕걗奨뽗㉞暻㭩뼹</w:t>
      </w:r>
      <w:r>
        <w:rPr/>
        <w:t>ꥉ</w:t>
      </w:r>
      <w:r>
        <w:rPr/>
        <w:t>껂唵硵⩗䥲厡</w:t>
      </w:r>
      <w:r>
        <w:rPr/>
        <w:t>ꕮꦻ</w:t>
      </w:r>
      <w:r>
        <w:rPr/>
        <w:t>呑㡵堣乳火뗂䱯灤쉷甤숱ꍺ쉱쉩</w:t>
      </w:r>
      <w:r>
        <w:rPr/>
        <w:t>ꔮ</w:t>
      </w:r>
      <w:r>
        <w:rPr/>
        <w:t>氪㘲汧敗ꍹ顉瘤ꍆ숩圭獺扠㎮뭙䅐䕴个</w:t>
      </w:r>
      <w:r>
        <w:rPr/>
        <w:t>ⱒ</w:t>
      </w:r>
      <w:r>
        <w:rPr/>
        <w:t>朵扤␱뭦ㅘ㔤桐䜻㷍埂ꍙ䭆쉮佋係㶥촸䩡무桖䉑컂㙁㩢⍶悱坡桌呉뾮䗂䛂㦘ꎿ迃ꅙ㉬슩⍄쉔浀轄獢</w:t>
      </w:r>
      <w:r>
        <w:rPr/>
        <w:t>⡏</w:t>
      </w:r>
      <w:r>
        <w:rPr/>
        <w:t>奄儳䨊䕮䝥</w:t>
      </w:r>
      <w:r>
        <w:rPr/>
        <w:t>꤬</w:t>
      </w:r>
      <w:r>
        <w:rPr/>
        <w:t>䑐⦩炩깱슻入㨫顀䵞뗂䙠偀䁦♟ぢ컂憿䬣殩곂싂䥅顥拂ㅩ⩕樺</w:t>
      </w:r>
      <w:r>
        <w:rPr/>
        <w:t>ꕀ</w:t>
      </w:r>
      <w:r>
        <w:rPr/>
        <w:t>䀲⵬</w:t>
      </w:r>
      <w:r>
        <w:rPr/>
        <w:t>⣂</w:t>
      </w:r>
      <w:r>
        <w:rPr/>
        <w:t>䨺擂硊墡컂助䴣슣⪩槂⭥⩒</w:t>
      </w:r>
      <w:r>
        <w:rPr/>
        <w:t>Ⳃ</w:t>
      </w:r>
      <w:r>
        <w:rPr/>
        <w:t>슿獊쉶扎딩照껃㧂䚩湧녤♬娣ꏂ</w:t>
      </w:r>
      <w:r>
        <w:rPr/>
        <w:t>ꤦ⤵</w:t>
      </w:r>
      <w:r>
        <w:rPr/>
        <w:t>䥔扚䴵䞡婏䩢숥杔啋㉢녯쉡潁灃墱䨣䟂先쉟㷂圪攸㙐㒵㙯⫂쉪</w:t>
      </w:r>
      <w:r>
        <w:rPr/>
        <w:t>ꗂ</w:t>
      </w:r>
      <w:r>
        <w:rPr/>
        <w:t>眭恄摭⍶쉱洺癷淂⍎⨹㫂⵶妵䢡거ㆩ䦣拂坏갻ꅋꎘ┺쉳⦬灳懂⭎䑉쏂슮䙗䵎顠枵礩幾⯂쵤穎䁮嘯ヂ愪䒡㍋瞏澏欷潬⸸䢩牯畺䑊ㅸ係⤪桠쉡顱瘻捄祂䏂쉨䉟깮献幃䥷䈵摸漹㏃녅</w:t>
      </w:r>
      <w:r>
        <w:rPr/>
        <w:t>ⷂ</w:t>
      </w:r>
      <w:r>
        <w:rPr/>
        <w:t>㑥쉢畮哂痂♷怭쉒悻䱩惍僂⩪╗䷂䗂䉕䕍畮楀ꇂ땙䅸ㄲ뭨奬䍏炱</w:t>
      </w:r>
      <w:r>
        <w:rPr/>
        <w:t>ꥍ</w:t>
      </w:r>
      <w:r>
        <w:rPr/>
        <w:t>纡䴺燂㍯个卖숬㌷</w:t>
      </w:r>
      <w:r>
        <w:rPr/>
        <w:t>ꕌ⥢</w:t>
      </w:r>
      <w:r>
        <w:rPr/>
        <w:t>捳䀱浮쉍⥒</w:t>
      </w:r>
      <w:r>
        <w:rPr/>
        <w:t>ꗂ</w:t>
      </w:r>
      <w:r>
        <w:rPr/>
        <w:t>⻂畒㥙獟摗疵걑嘪</w:t>
      </w:r>
      <w:r>
        <w:rPr/>
        <w:t>ꥌ</w:t>
      </w:r>
      <w:r>
        <w:rPr/>
        <w:t>斣泂坮⹎깙䡇㋂挪幅䱒樮쉥捐祖쵧쉒⑗浃搫┫奱昨</w:t>
      </w:r>
      <w:r>
        <w:rPr/>
        <w:t>ⴤ⌽</w:t>
      </w:r>
      <w:r>
        <w:rPr/>
        <w:t>佭㤴싎咘佇㋂竂㨱걙㌵瑍</w:t>
      </w:r>
      <w:r>
        <w:rPr/>
        <w:t>Ⱔ</w:t>
      </w:r>
      <w:r>
        <w:rPr/>
        <w:t>盃ꌥ楀䡐ㄤ樣䅟쉘暬뿂ォ⵪㠽㣂㙎뼬⭂恫㐵㐰</w:t>
      </w:r>
      <w:r>
        <w:rPr/>
        <w:t>ꥂ</w:t>
      </w:r>
      <w:r>
        <w:rPr/>
        <w:t>塠숱癌癍묬卾쉅溩匪檣厣眪禣乱슬硅걮傩쉢垏帰䁑煦矂㷂㌵剏㴪</w:t>
      </w:r>
      <w:r>
        <w:rPr/>
        <w:t>⡧</w:t>
      </w:r>
      <w:r>
        <w:rPr/>
        <w:t>㙹伦顙⭳熩☥</w:t>
      </w:r>
      <w:r>
        <w:rPr/>
        <w:t>ꕁ</w:t>
      </w:r>
      <w:r>
        <w:rPr/>
        <w:t>㈲␪做싂輽㜹㐦㒻咩⬽瑄䘨産⾬癁㙗㠦⩲슱䘯穳䇂扞煳⪬嚬╞总</w:t>
      </w:r>
      <w:r>
        <w:rPr/>
        <w:t>꧍</w:t>
      </w:r>
      <w:r>
        <w:rPr/>
        <w:t>僂塦恏繗煑晏操倱쉆뭃쉰顀숫碣匱瑆ㄲ쎵</w:t>
      </w:r>
      <w:r>
        <w:rPr/>
        <w:t>⡰</w:t>
      </w:r>
      <w:r>
        <w:rPr/>
        <w:t>딸栽秃쉲盍〸ꏂ슥쉥칅䍧樥㢡쉸깞瀻䕐ꌴ縳⵷歸兀썬⹁칵뽺뽤⭮啯杲䘤쵘縭懂숸䵷溱縳剧䩱劏䮥䉇♧兲뽞扱义⤫䁳</w:t>
      </w:r>
      <w:r>
        <w:rPr/>
        <w:t>⡂</w:t>
      </w:r>
      <w:r>
        <w:rPr/>
        <w:t>穳넥슻싂췃䱱垡⨮姂卷</w:t>
      </w:r>
      <w:r>
        <w:rPr/>
        <w:t>ꥆ</w:t>
      </w:r>
      <w:r>
        <w:rPr/>
        <w:t>磂ぱ牚⑺⎥쉓牸쵈싂砹싎傥</w:t>
      </w:r>
      <w:r>
        <w:rPr/>
        <w:t>ꥊ</w:t>
      </w:r>
      <w:r>
        <w:rPr/>
        <w:t>㥘</w:t>
      </w:r>
      <w:r>
        <w:rPr/>
        <w:t>ⵞ</w:t>
      </w:r>
      <w:r>
        <w:rPr/>
        <w:t>瑶塸갸뼶㍯噟坱</w:t>
      </w:r>
      <w:r>
        <w:rPr/>
        <w:t>⢬</w:t>
      </w:r>
      <w:r>
        <w:rPr/>
        <w:t>ꕎ</w:t>
      </w:r>
      <w:r>
        <w:rPr/>
        <w:t>湔㑾朮稤䍑䍧佨砪㙳쉹楄皿䓍厩㨤䚮穐ㅊ쉆뽊슡辘䘩䞻슩奴⨥䵱嫂䬬㙚ꌨ潘캿㍏〷塱뗂乯䍧</w:t>
      </w:r>
      <w:r>
        <w:rPr/>
        <w:t>ⴶ</w:t>
      </w:r>
      <w:r>
        <w:rPr/>
        <w:t>汘</w:t>
      </w:r>
      <w:r>
        <w:rPr/>
        <w:t>ⱅ</w:t>
      </w:r>
      <w:r>
        <w:rPr/>
        <w:t>睴煆瀭硑扣ヂ圸獰뭟㜪攲村嚘幃䢱轃獔㉘幱딊㯂垵</w:t>
      </w:r>
      <w:r>
        <w:rPr/>
        <w:t>ꕫ</w:t>
      </w:r>
      <w:r>
        <w:rPr/>
        <w:t>漱싂ㅺ晓슻㍓祊彶숴㉃畭㬫䱤ꍅ戤⽰㌬吪⩱</w:t>
      </w:r>
      <w:r>
        <w:rPr/>
        <w:t>꧂</w:t>
      </w:r>
      <w:r>
        <w:rPr/>
        <w:t>깎塨</w:t>
      </w:r>
      <w:r>
        <w:rPr/>
        <w:t>ꥁ</w:t>
      </w:r>
      <w:r>
        <w:rPr/>
        <w:t>憮偩梻㟃塢㑔渪敤䕲澩参䋍䌪쉨桔轄㑠典㶱</w:t>
      </w:r>
      <w:r>
        <w:rPr/>
        <w:t>ꦱ</w:t>
      </w:r>
      <w:r>
        <w:rPr/>
        <w:t>撡⮮䁋쉢썀䗂쉲쉗</w:t>
      </w:r>
      <w:r>
        <w:rPr/>
        <w:t>ꤻ</w:t>
      </w:r>
      <w:r>
        <w:rPr/>
        <w:t>녚扆彨癸⹒ꥳ䅃싂㶿⻍畨飃♁祪쉍ꅉ싂䉸♹擂㵮晑䔴牲繶⍄䬰㵀桍쉋漨睟浢祢奾斱慸㭂啾딪顕䑸쏂쉨䳂㌷ꆱ堲㠹뽖슮쉂쉱ꌸ</w:t>
      </w:r>
      <w:r>
        <w:rPr/>
        <w:t>ꔲ</w:t>
      </w:r>
      <w:r>
        <w:rPr/>
        <w:t>싂殱橨썔ぁ쉶儫㊡亻䰥㔮懃䡞兏㐤䙎猫䎩쉱爵숨♢䶬橋㡀숻曂</w:t>
      </w:r>
      <w:r>
        <w:rPr/>
        <w:t>⠹</w:t>
      </w:r>
      <w:r>
        <w:rPr/>
        <w:t>쉩敇㡰濂</w:t>
      </w:r>
      <w:r>
        <w:rPr/>
        <w:t>ⵉ</w:t>
      </w:r>
      <w:r>
        <w:rPr/>
        <w:t>午珂䓃⯂쉨䁪쉄噩洨恱䵟敤祪弳吥䱴喩䙂⿃⩘숵ꅐ</w:t>
      </w:r>
      <w:r>
        <w:rPr/>
        <w:t>ꕑ</w:t>
      </w:r>
      <w:r>
        <w:rPr/>
        <w:t>슣</w:t>
      </w:r>
      <w:r>
        <w:rPr/>
        <w:t>꧍</w:t>
      </w:r>
      <w:r>
        <w:rPr/>
        <w:t>湶眵㥗䚱硱⒮㝥塲㈶瑄ꥮ携䨷⤦獍偵겘숰䚻쉹暿</w:t>
      </w:r>
      <w:r>
        <w:rPr/>
        <w:t>Ⳃ</w:t>
      </w:r>
      <w:r>
        <w:rPr/>
        <w:t>ꦿ</w:t>
      </w:r>
      <w:r>
        <w:rPr/>
        <w:t>㙙묵係摧癅䡐ぐ껂䵰㝧⌲땐塯偋㡌橬帱纱昭窩區⒏㍌炥呖⌨㍁垥氪橖㉳埃ㄹ⽑㉠洺㟂숥숦瑯撩桏琭畣抿⭙땖</w:t>
      </w:r>
      <w:r>
        <w:rPr/>
        <w:t>⣂</w:t>
      </w:r>
      <w:r>
        <w:rPr/>
        <w:t>쉩䋂楫췂楸㴱售杂牍睃䩃樥䀩䭵畷⫂婑⨽⥸䔦氺쉭뿂䈫</w:t>
      </w:r>
      <w:r>
        <w:rPr/>
        <w:t>Ⳃ</w:t>
      </w:r>
      <w:r>
        <w:rPr/>
        <w:t>㢘咏瑞䦏㆘䛂硊㬴愥䐬㈤繢窱慄捤걆㬫䭖ꌣ琲㠰쉑䳂쉟掏╶</w:t>
      </w:r>
      <w:r>
        <w:rPr/>
        <w:t>ꤽ</w:t>
      </w:r>
      <w:r>
        <w:rPr/>
        <w:t>䡁</w:t>
      </w:r>
      <w:r>
        <w:rPr/>
        <w:t>ꦬ</w:t>
      </w:r>
      <w:r>
        <w:rPr/>
        <w:t>䮏슿溥ꅏ쉉ꄷ党頵囂䅷뭇쉬墣쉷䘳ꍮ⬦뭭숹嘪嚿걶疣뭦䡎测䕬쉉쉲뭨싂佧棃湨硭扯稬ꍗ幡㥱剌幘쵆吷睯爭喩숫獗⤭⽲싂潾쉮촣쉠唨摩⬱穅䉞狂ㅁ牒㙤伮祉硞畫彖</w:t>
      </w:r>
      <w:r>
        <w:rPr/>
        <w:t>⡣⩄</w:t>
      </w:r>
      <w:r>
        <w:rPr/>
        <w:t>묥츭烎㭠㘩嚱撥怩繀䵈ꍄ㐶⨭</w:t>
      </w:r>
      <w:r>
        <w:rPr/>
        <w:t>ꔹ</w:t>
      </w:r>
      <w:r>
        <w:rPr/>
        <w:t>皻卍䡂⬭ꄷ剩숸걑䌻㍂㝯⸬쉈슘癹偳纣晀噓垥⌸㫎칡㵌媱椩均⪩</w:t>
      </w:r>
      <w:r>
        <w:rPr/>
        <w:t>ⶏ⒬</w:t>
      </w:r>
      <w:r>
        <w:rPr/>
        <w:t>繯숦䑈牕扥䁫啢猹쉃Ⓜ䤽䫂⥙쉫</w:t>
      </w:r>
      <w:r>
        <w:rPr/>
        <w:t>⡟</w:t>
      </w:r>
      <w:r>
        <w:rPr/>
        <w:t>쉡뇂쉫</w:t>
      </w:r>
      <w:r>
        <w:rPr/>
        <w:t>⡄</w:t>
      </w:r>
      <w:r>
        <w:rPr/>
        <w:t>椤煥㙾牓䁲싂뽅䉴숱䄦쉑㨵㴹匷╷睃汣槂쵉믂슩슡佫䱶㑀숺噧㧂쉑器礷奃晦</w:t>
      </w:r>
      <w:r>
        <w:rPr/>
        <w:t>Ⳃ</w:t>
      </w:r>
      <w:r>
        <w:rPr/>
        <w:t>卤犬䉠쉣痂甪捖㯍䄤㭾뿂䄵㍨廂쉚쉋⽇㭗拂枏曎婄䘻倯뾩쉴㚱㴯是㝯츣佔⑪檱扢䙶⹖杌꧎땱㵕</w:t>
      </w:r>
      <w:r>
        <w:rPr/>
        <w:t>ⵖ</w:t>
      </w:r>
      <w:r>
        <w:rPr/>
        <w:t>癧㩗㩣숩</w:t>
      </w:r>
      <w:r>
        <w:rPr/>
        <w:t>ꔦ</w:t>
      </w:r>
      <w:r>
        <w:rPr/>
        <w:t>㟂㩶</w:t>
      </w:r>
      <w:r>
        <w:rPr/>
        <w:t>⠊</w:t>
      </w:r>
      <w:r>
        <w:rPr/>
        <w:t>쉹⨸幍ꌸ烂컂ꅀ쉃㛂녺깔歯䩭䝯慄煡飂</w:t>
      </w:r>
      <w:r>
        <w:rPr/>
        <w:t>ꕎ</w:t>
      </w:r>
      <w:r>
        <w:rPr/>
        <w:t>긦䥨煆㑲务剦颻쉶㥩㜫칾䷂㑐</w:t>
      </w:r>
      <w:r>
        <w:rPr/>
        <w:t>ⱂ</w:t>
      </w:r>
      <w:r>
        <w:rPr/>
        <w:t>绂䑐⎬佌呎〤⪥숬挫ꥱ⥍牓쉆凎⵭</w:t>
      </w:r>
      <w:r>
        <w:rPr/>
        <w:t>ⵆ</w:t>
      </w:r>
      <w:r>
        <w:rPr/>
        <w:t>걃㡩싂窿䝨挮慓싂瑷쉦決帬憩Ⓜ瓂⧂即氽火䣂繟ꥴ敩爳灹爬楯숳␳쉅序Ⓨ⭢숩桃</w:t>
      </w:r>
      <w:r>
        <w:rPr/>
        <w:t>꤭</w:t>
      </w:r>
      <w:r>
        <w:rPr/>
        <w:t>瘲</w:t>
      </w:r>
      <w:r>
        <w:rPr/>
        <w:t>ꥎ</w:t>
      </w:r>
      <w:r>
        <w:rPr/>
        <w:t>녕</w:t>
      </w:r>
      <w:r>
        <w:rPr/>
        <w:t>ꖘ</w:t>
      </w:r>
      <w:r>
        <w:rPr/>
        <w:t>吩奧ꍀ煚䵰轴慲類咱㣂䕊넶琸权뽾쵃걁扡唹稵⑴䳂べ㛂쌪临⹫⏂渫슏爨关獃</w:t>
      </w:r>
      <w:r>
        <w:rPr/>
        <w:t>Ⱜ</w:t>
      </w:r>
      <w:r>
        <w:rPr/>
        <w:t>捁㢻㮩䮻わ싂쉴싂䡭中⍦䘣唺⧍娳䄻뭕䳍呥〫挪䵬䒵⤹戫⻃楸썕䵊刪㉩剋⨹汇쉪⩚止抣䰸촴䈥廂捐挴䭶乵㡞䩥㩟ㆩ싂숽灙揂걷㐴樮灤녊䆣⍐춱匪ㅾ</w:t>
      </w:r>
      <w:r>
        <w:rPr/>
        <w:t>ꕍ</w:t>
      </w:r>
      <w:r>
        <w:rPr/>
        <w:t>界摃䵢汤棎쉓䀷媩欸䕅琩皩䌰䉈㑞刨䞩숤⑸䥑爫〤幅含憵ꌨ疵䏍䥚ꄭ怮</w:t>
      </w:r>
      <w:r>
        <w:rPr/>
        <w:t>ⲵ</w:t>
      </w:r>
      <w:r>
        <w:rPr/>
        <w:t>盂灸㝔啁넳ꌻ</w:t>
      </w:r>
      <w:r>
        <w:rPr/>
        <w:t>ꔨ⹉</w:t>
      </w:r>
      <w:r>
        <w:rPr/>
        <w:t>価枏灴䨺澵煊瀳弱浘挶⭖瑧顭獭⛂疱歌䵡壂딵久⯂</w:t>
      </w:r>
      <w:r>
        <w:rPr/>
        <w:t>ꕟ</w:t>
      </w:r>
      <w:r>
        <w:rPr/>
        <w:t>昦恏桩丵潶╰⸬딷刯乾癢告╯</w:t>
      </w:r>
      <w:r>
        <w:rPr/>
        <w:t>Ɒ</w:t>
      </w:r>
      <w:r>
        <w:rPr/>
        <w:t>幁⽾</w:t>
      </w:r>
      <w:r>
        <w:rPr/>
        <w:t>ꔳ</w:t>
      </w:r>
      <w:r>
        <w:rPr/>
        <w:t>䩭䱳䭰</w:t>
      </w:r>
      <w:r>
        <w:rPr/>
        <w:t>ꔵ</w:t>
      </w:r>
      <w:r>
        <w:rPr/>
        <w:t>ꍕ</w:t>
      </w:r>
      <w:r>
        <w:rPr/>
        <w:t>ꕊ</w:t>
      </w:r>
      <w:r>
        <w:rPr/>
        <w:t>獩⏎䵉ꄥ嚮佑䐪㕮呰睃忂ꥮ㉚㴻┭癅瑊繇掵䊿猫睒画숬䜯瓂乏枡武眳䔽䱹縬㭇⬨䃃纮歴슩ꎘ㏂☫枏⹷含습㓂</w:t>
      </w:r>
      <w:r>
        <w:rPr/>
        <w:t>ꕵ</w:t>
      </w:r>
      <w:r>
        <w:rPr/>
        <w:t>㊵ㅗ珂夣楆싂湯㩗牫穳㡭吤㯂䞏仂⩇ꅢꌬ꥙硎焮䳂䙸桃격样㵨车ㅦ쉳佣囂걗䌭깖着桷偲╷䉷㴱牧┨쉣녂䁥䔱</w:t>
      </w:r>
      <w:r>
        <w:rPr/>
        <w:t>⡢</w:t>
      </w:r>
      <w:r>
        <w:rPr/>
        <w:t>婕烂洣㯂䥪쌶匴쉵ꍉㅱ䆬噗䠭쉲숪칞⺩祂뭀녙桹䍵싂額㚵뿂夦㖣轢┱㙑慦哂㖿쉟숱䵁⑐쉆䑶坍</w:t>
      </w:r>
      <w:r>
        <w:rPr/>
        <w:t>⡡</w:t>
      </w:r>
      <w:r>
        <w:rPr/>
        <w:t>嫂</w:t>
      </w:r>
      <w:r>
        <w:rPr/>
        <w:t>꧃</w:t>
      </w:r>
      <w:r>
        <w:rPr/>
        <w:t>娪戤在쉍</w:t>
      </w:r>
      <w:r>
        <w:rPr/>
        <w:t>Ⱞ</w:t>
      </w:r>
      <w:r>
        <w:rPr/>
        <w:t>䙉꥔</w:t>
      </w:r>
      <w:r>
        <w:rPr/>
        <w:t>ⴷ</w:t>
      </w:r>
      <w:r>
        <w:rPr/>
        <w:t>싃숺亏䥸塚쵇䥠䆥剞䪘㵡䷎쉗䍍繁㊡㙴㇂⸳頴梬ꏂ珍兒ꍡ垬恐</w:t>
      </w:r>
      <w:r>
        <w:rPr/>
        <w:t>Ⱞ</w:t>
      </w:r>
      <w:r>
        <w:rPr/>
        <w:t>㵚䉢単燂㔺搰㐫轆뗂䖩⑗㶩⑖쉁싂轭摷⒏⍗㭷뭺㵮椷㝤쵂ꅕ吲枡永䈫卧堷䵴♅浅侩</w:t>
      </w:r>
      <w:r>
        <w:rPr/>
        <w:t>꧂</w:t>
      </w:r>
      <w:r>
        <w:rPr/>
        <w:t>畐畑睄⑟⪘禿뼭⩢䝐</w:t>
      </w:r>
      <w:r>
        <w:rPr/>
        <w:t>Ɑ</w:t>
      </w:r>
      <w:r>
        <w:rPr/>
        <w:t>쉹嘵䄶칞瑎땀걢</w:t>
      </w:r>
      <w:r>
        <w:rPr/>
        <w:t>ⷃ</w:t>
      </w:r>
      <w:r>
        <w:rPr/>
        <w:t>唹廂卐僂슬挨婫</w:t>
      </w:r>
      <w:r>
        <w:rPr/>
        <w:t>Ⰺ</w:t>
      </w:r>
      <w:r>
        <w:rPr/>
        <w:t>쉏</w:t>
      </w:r>
      <w:r>
        <w:rPr/>
        <w:t>⡀</w:t>
      </w:r>
      <w:r>
        <w:rPr/>
        <w:t>歌偬烂浟싂믂㥾㉐⭟祈</w:t>
      </w:r>
      <w:r>
        <w:rPr/>
        <w:t>ꔱ</w:t>
      </w:r>
      <w:r>
        <w:rPr/>
        <w:t>䵰</w:t>
      </w:r>
      <w:r>
        <w:rPr/>
        <w:t>ꦻ</w:t>
      </w:r>
      <w:r>
        <w:rPr/>
        <w:t>顦</w:t>
      </w:r>
      <w:r>
        <w:rPr/>
        <w:t>ⷎ</w:t>
      </w:r>
      <w:r>
        <w:rPr/>
        <w:t>쉔唺긦碿⨪㌯穑걃䭂딺圤䮱䁑䤵掩⽓㫂㵀䡲싂獬숽</w:t>
      </w:r>
      <w:r>
        <w:rPr/>
        <w:t>⢏</w:t>
      </w:r>
      <w:r>
        <w:rPr/>
        <w:t>싂窘ㅴ禮녫김疩扄碘㣂参䜱쉪㯂⹺桇灡偆딱㍆㶬䃂敩ㅾ潑䁔╗圭숰걦噔숱䔪牲拃窩䆥礹敁䍘㝞䁗</w:t>
      </w:r>
      <w:r>
        <w:rPr/>
        <w:t>ꗂ</w:t>
      </w:r>
      <w:r>
        <w:rPr/>
        <w:t>㥤䱬ꄹ슮氹䘬⨬걤䬳⽫縲</w:t>
      </w:r>
      <w:r>
        <w:rPr/>
        <w:t>ꦱ⮵</w:t>
      </w:r>
      <w:r>
        <w:rPr/>
        <w:t>癹牾壍お㔪咩颩쉫</w:t>
      </w:r>
      <w:r>
        <w:rPr/>
        <w:t>ⱸ</w:t>
      </w:r>
      <w:r>
        <w:rPr/>
        <w:t>㑔㭬䕷딲扠</w:t>
      </w:r>
      <w:r>
        <w:rPr/>
        <w:t>ⴸ</w:t>
      </w:r>
      <w:r>
        <w:rPr/>
        <w:t>ꥨ婫潴剂䥑輳彮棂츣䍍㥧忂쉴嚱椥㤭潐䦵⍄䮿깞⽗ㄥ</w:t>
      </w:r>
      <w:r>
        <w:rPr/>
        <w:t>⡰</w:t>
      </w:r>
      <w:r>
        <w:rPr/>
        <w:t>併灩걏䕍厩⩺元䵐ꌪ祠⩅⹕쏃놻輪㌲卦晸뿍顥㙱㥡垩㡖㤵卸漦梡冘⍘뮘圪桔䥂숹䱲噪㭊㡎䔥⩆䙀숫倶⭁땡窣㍥濂奬瞱♊佇煌勂녺䁺䅙ꍴ佣元⩟딬ꅶ浪栭瓂扰䴴숱䗂</w:t>
      </w:r>
      <w:r>
        <w:rPr/>
        <w:t>ꔥ</w:t>
      </w:r>
      <w:r>
        <w:rPr/>
        <w:t>楰獹䲥슏繋㥫癀睮싂畲〯畍琪깘㕃ꍆ朤䉊瑯祫䩮⼦숪呡婑眥䆡䵖湶櫂⍸懂杹吪䀨숩⿂剳呕캮㎩㕪</w:t>
      </w:r>
      <w:r>
        <w:rPr/>
        <w:t>ⱄ</w:t>
      </w:r>
      <w:r>
        <w:rPr/>
        <w:t>帮䉬䡖攩䝗䨯灮⸤牄䥘ꌺ奙幣싂䴹毂㏂ㆡ䝣係䷂쉲䊻伶㥫兒㵅輶偒䭓湫癇䚻ꇃ묪僂䡘礱ヂ숪⸱⩱响슣灒⑗㥟䢡䩸窵湲玥倬숹쉈슏怬캡乍杋쉧晉竂슣朳╒㘦㜵┩</w:t>
      </w:r>
      <w:r>
        <w:rPr/>
        <w:t>ⱗ</w:t>
      </w:r>
      <w:r>
        <w:rPr/>
        <w:t>䇂攥♨䭲繠뾩段㩩栽䔣㬤氽쉷嚵뮥⾩卬䑑帪顒䥲搽쉶㮿䵗㩬⩇썒㢩깷䖱䎬制⹓쉑뭇滂쉠㦩䩚斣繱⵬䅮㶏兦楺츣穕⹥䬷㤮晰塖〮㛍䊻眷㉬㭐싂</w:t>
      </w:r>
      <w:r>
        <w:rPr/>
        <w:t>⠯</w:t>
      </w:r>
      <w:r>
        <w:rPr/>
        <w:t>顣䉵畘穵㟂썦截圳䍪痂䅅㯂㡀刽슬칯㮮橂ꥸ儷㡺깊繁扌┱췂晶琷㵡쉈䁦獣杀䜳塣습㑐㧂礪庿灮䝫쉆䑣煞牠哂슻⵹놮䕂䔱⵹噒␬⑮嫎</w:t>
      </w:r>
      <w:r>
        <w:rPr/>
        <w:t>꧂</w:t>
      </w:r>
      <w:r>
        <w:rPr/>
        <w:t>쉒걇숣ぞ椥㟂㟂喏丣捂琸瘶㞘</w:t>
      </w:r>
      <w:r>
        <w:rPr/>
        <w:t>ⱹ</w:t>
      </w:r>
      <w:r>
        <w:rPr/>
        <w:t>㍉⚬惂㶩硺㨽넷懂ꍀ☲뽷䄯걾♉⸶♄㑫夽숷䞩㩶걣囂뭞쉷떥⨷晣堩ば迎싃㕤䉓㵒썉㕀숸⍷刣☥卵쉀쉔쵴깡꺿楐矂슬숷婂ꎿ땾쉭䅍䩟䨊㠨参摮숲欰</w:t>
      </w:r>
      <w:r>
        <w:rPr/>
        <w:t>ꕵ</w:t>
      </w:r>
      <w:r>
        <w:rPr/>
        <w:t>男磍䄴㏎捴</w:t>
      </w:r>
      <w:r>
        <w:rPr/>
        <w:t>ⵣ꧂⥺</w:t>
      </w:r>
      <w:r>
        <w:rPr/>
        <w:t>䉣㷍ꅴ䨨焥┱癦㘵琸</w:t>
      </w:r>
      <w:r>
        <w:rPr/>
        <w:t>ⴽ</w:t>
      </w:r>
      <w:r>
        <w:rPr/>
        <w:t>當⩬瑑싍斣쉊〉䒻樳䱊쉐</w:t>
      </w:r>
      <w:r>
        <w:rPr/>
        <w:t>ꖩ</w:t>
      </w:r>
      <w:r>
        <w:rPr/>
        <w:t>倪婨䥖䫂焱┨゘绂䯂䰴睲〨獥娵䢣患瑗啈㑑싂</w:t>
      </w:r>
      <w:r>
        <w:rPr/>
        <w:t>ꔺ</w:t>
      </w:r>
      <w:r>
        <w:rPr/>
        <w:t>ꥭ囂严㨻ꆱ䛂숶䘣潩칹숪췂㍊浀⺥㷂奱</w:t>
      </w:r>
      <w:r>
        <w:rPr/>
        <w:t>⢩</w:t>
      </w:r>
      <w:r>
        <w:rPr/>
        <w:t>煋核쎩祫劏䉯꥾瘱⵺頥㍫繱쉴䡅汈ㄮ奭㪩楷╒䕣乾쉰幣䰶䉙䬻啄顏圯⎬㬳䵇全깕㘨姂澡슣♲ꍣ</w:t>
      </w:r>
      <w:r>
        <w:rPr/>
        <w:t>⡂</w:t>
      </w:r>
      <w:r>
        <w:rPr/>
        <w:t>칕⩒⹋⭮煓硟攦㉺窩㉧畢</w:t>
      </w:r>
      <w:r>
        <w:rPr/>
        <w:t>꧂</w:t>
      </w:r>
      <w:r>
        <w:rPr/>
        <w:t>쉉뭓瓂⸱긭欽桠⚻硞忂</w:t>
      </w:r>
      <w:r>
        <w:rPr/>
        <w:t>⠫</w:t>
      </w:r>
      <w:r>
        <w:rPr/>
        <w:t>獚㕙な䲘깟执牗勂ꅶ䎻䩗繎栤칠烂㋂䣂典乓佷춱獉쉾㨫婆吱䆘捾攪窻填瞻슏쉾㊩㌲橡滂琶博썆㛂潉㵒␪□愯祵伣幆뭥歯⺏쉺睆顨⤻亣畹䒥毂療⨭칀㢩㪬疱</w:t>
      </w:r>
      <w:r>
        <w:rPr/>
        <w:t>ꖬ</w:t>
      </w:r>
      <w:r>
        <w:rPr/>
        <w:t>歬⸪</w:t>
      </w:r>
      <w:r>
        <w:rPr/>
        <w:t>ꤣ</w:t>
      </w:r>
      <w:r>
        <w:rPr/>
        <w:t>杣汆纩䕀겘嫂堸䁃犩湸䥤炵吱匷컂呙祱㔤橳墘嘣獤嗂╾セ썕㕣㍦ꥣ䑆晓瑤⽏甩</w:t>
      </w:r>
      <w:r>
        <w:rPr/>
        <w:t>ꕮ⩱⭵</w:t>
      </w:r>
      <w:r>
        <w:rPr/>
        <w:t>嚿㕙쉪灙癲쉇唱뿂넭婤㬦䢬凃䕷♔㔫㣂㑶⫂礦㙨썊䵙㪘쵗㥺ꇂ䁋㢥浲旂桧托갶喥䱒♇儴泂昨⴪ず湧慪穔儲䧂䊘쉪幡뽨䃂栦䰴矂⥞거╨呎썦⺿㜲幐朻㎻╴숱⽢楲捆⿂싂呌뿂ㅁ扰숺</w:t>
      </w:r>
      <w:r>
        <w:rPr/>
        <w:t>ⴻ</w:t>
      </w:r>
      <w:r>
        <w:rPr/>
        <w:t>绂祵䅆췍匣睖깍だ쵧칩걌敋秃䎥넩滂⹓숤㷂卦⩵ㅤ堩敥⺥彌䤪ꥱ兹쉴稰搳䱠♥矃漶숴䈩ꇎ允嚿书煭睭搯坔䭤䱖潴ꥨ</w:t>
      </w:r>
      <w:r>
        <w:rPr/>
        <w:t>⡧</w:t>
      </w:r>
      <w:r>
        <w:rPr/>
        <w:t>擃䑯䢣男뮩轊䍎櫂畗偮嚩㥯싂⨷⍸ꅭ슘㵪畢焻깙眶뇃䱎慎焥ㄤ칸㷂㝞樺꺥壂繐습슏䍒䤭䁪祖软</w:t>
      </w:r>
      <w:r>
        <w:rPr/>
        <w:t>ⱔ╚</w:t>
      </w:r>
      <w:r>
        <w:rPr/>
        <w:t>䍱卬利</w:t>
      </w:r>
      <w:r>
        <w:rPr/>
        <w:t>ꥃ</w:t>
      </w:r>
      <w:r>
        <w:rPr/>
        <w:t>帨呷爴㡃器夤轮扇炥倨牡癣쉷厏⽭䵄♖特⎮</w:t>
      </w:r>
      <w:r>
        <w:rPr/>
        <w:t>⡌</w:t>
      </w:r>
      <w:r>
        <w:rPr/>
        <w:t>싂惂歧丫긫摑⪘숸</w:t>
      </w:r>
      <w:r>
        <w:rPr/>
        <w:t>ꗂ</w:t>
      </w:r>
      <w:r>
        <w:rPr/>
        <w:t>䵍塸則ꎿ猨</w:t>
      </w:r>
      <w:r>
        <w:rPr/>
        <w:t>ꔲ</w:t>
      </w:r>
      <w:r>
        <w:rPr/>
        <w:t>ꇂ㌪卾瑸稱╏穣摭楳⩦㈺灴䉴쉄♚低轨洩⑩桷⭇䐴䙔瞘숱䤦쉭幾煔㩅슬싂悏が㔬祎⌳刴䔣䕄</w:t>
      </w:r>
      <w:r>
        <w:rPr/>
        <w:t>⡬⨬</w:t>
      </w:r>
      <w:r>
        <w:rPr/>
        <w:t>싂⹨</w:t>
      </w:r>
      <w:r>
        <w:rPr/>
        <w:t>⠻</w:t>
      </w:r>
      <w:r>
        <w:rPr/>
        <w:t>楱䜶煩</w:t>
      </w:r>
      <w:r>
        <w:rPr/>
        <w:t>ⱚ</w:t>
      </w:r>
      <w:r>
        <w:rPr/>
        <w:t>欣敦晪숊쉓梮썳捉顡练㘨浂啊㵞獲摚彰㨬껂쉡⑧恤嫂䶥佮ꥲ䚱敞敂勂㭤䡊㉦卺습否啱晥之쌲煎곂畋䥯싂潚畓幀䏍䙖朳熱㶘奉壂䓂奯뇂救⍞汶榻攩⩋싂슮㦵妏쉉歔敔␷㕸潞徿⼳䅔楠䉟</w:t>
      </w:r>
      <w:r>
        <w:rPr/>
        <w:t>ꥈ</w:t>
      </w:r>
      <w:r>
        <w:rPr/>
        <w:t>婑䨸乡깰␩䎮</w:t>
      </w:r>
      <w:r>
        <w:rPr/>
        <w:t>ꕋ⨥</w:t>
      </w:r>
      <w:r>
        <w:rPr/>
        <w:t>㇂써浘ꄶ䙓礦奸塕⫂쉲㟂습츮䍑㵒숩뮡欵껂ⸯ</w:t>
      </w:r>
      <w:r>
        <w:rPr/>
        <w:t>Ⱬ</w:t>
      </w:r>
      <w:r>
        <w:rPr/>
        <w:t>㝭ꍊ뭴⸷䕵</w:t>
      </w:r>
      <w:r>
        <w:rPr/>
        <w:t>ꦥ</w:t>
      </w:r>
      <w:r>
        <w:rPr/>
        <w:t>䉃</w:t>
      </w:r>
      <w:r>
        <w:rPr/>
        <w:t>ꤩ</w:t>
      </w:r>
      <w:r>
        <w:rPr/>
        <w:t>㬭㭳쉳浍㵞欷梻␭㣂拂䑪䵪朷</w:t>
      </w:r>
      <w:r>
        <w:rPr/>
        <w:t>ꦻ</w:t>
      </w:r>
      <w:r>
        <w:rPr/>
        <w:t>䁔圶쉥桹㏂쎱瑥灊頪㭋묺쉓㶩セ썁繙ꅢꆩ樮ね걈䉣넫淂쉯⯂</w:t>
      </w:r>
      <w:r>
        <w:rPr/>
        <w:t>⢣⪻⧂</w:t>
      </w:r>
      <w:r>
        <w:rPr/>
        <w:t>ꆮ㗂⚩稶㵄쵂䔳嘹ꏂ䊵☰</w:t>
      </w:r>
      <w:r>
        <w:rPr/>
        <w:t>⡪</w:t>
      </w:r>
      <w:r>
        <w:rPr/>
        <w:t>㬱</w:t>
      </w:r>
      <w:r>
        <w:rPr/>
        <w:t>ꕭ</w:t>
      </w:r>
      <w:r>
        <w:rPr/>
        <w:t>슮琵</w:t>
      </w:r>
      <w:r>
        <w:rPr/>
        <w:t>ꦩ</w:t>
      </w:r>
      <w:r>
        <w:rPr/>
        <w:t>ꥶ挤싃柂輸祮</w:t>
      </w:r>
      <w:r>
        <w:rPr/>
        <w:t>ꥂ</w:t>
      </w:r>
      <w:r>
        <w:rPr/>
        <w:t>潇⫂庬┤</w:t>
      </w:r>
      <w:r>
        <w:rPr/>
        <w:t>ꤩ</w:t>
      </w:r>
      <w:r>
        <w:rPr/>
        <w:t>慗㌻劣숸숦</w:t>
      </w:r>
      <w:r>
        <w:rPr/>
        <w:t>ⱒ</w:t>
      </w:r>
      <w:r>
        <w:rPr/>
        <w:t>瑬浬捺掩ㄬ卂䤶奧싎䗂暩ꌩ䷂樨⹣䉷玣썕</w:t>
      </w:r>
      <w:r>
        <w:rPr/>
        <w:t>ⵡ</w:t>
      </w:r>
      <w:r>
        <w:rPr/>
        <w:t>㉓⽳⽄湏暻晌幌</w:t>
      </w:r>
      <w:r>
        <w:rPr/>
        <w:t>ꔣ</w:t>
      </w:r>
      <w:r>
        <w:rPr/>
        <w:t>汍挶䬮わ獱兡塶㵙㭯ㅶ⍬墱婔␨䢬橳㡖氤琻穵㏂</w:t>
      </w:r>
      <w:r>
        <w:rPr/>
        <w:t>⡣</w:t>
      </w:r>
      <w:r>
        <w:rPr/>
        <w:t>춏◎ぞ㭧㕇땀埂繍扙믂䩨眽뿂䕑㪡歮ꆮ</w:t>
      </w:r>
      <w:r>
        <w:rPr/>
        <w:t>⢿</w:t>
      </w:r>
      <w:r>
        <w:rPr/>
        <w:t>䐹춡愱摈傘啪㵥甦畠㭵⩅焲쉦晍</w:t>
      </w:r>
      <w:r>
        <w:rPr/>
        <w:t>ⱪ</w:t>
      </w:r>
      <w:r>
        <w:rPr/>
        <w:t>彣㕆⭺卷弹싂摗偷㪬䱩䐹쉄겻</w:t>
      </w:r>
      <w:r>
        <w:rPr/>
        <w:t>ⵔ</w:t>
      </w:r>
      <w:r>
        <w:rPr/>
        <w:t>슘睅⥾洤㞬⼷䳂땮䱈礱桕䘣⫂琵䅏⩞琥縹䁾쉃┦煂㕠㘵⹲㷃矂穪䀮㨪㐱潗㯎쉱⑌⤶㍉⴦⥄뽰</w:t>
      </w:r>
      <w:r>
        <w:rPr/>
        <w:t>Ⲙ⴦</w:t>
      </w:r>
      <w:r>
        <w:rPr/>
        <w:t>獉䑦䕮゘琤奐䉮䝖䁅⬤</w:t>
      </w:r>
      <w:r>
        <w:rPr/>
        <w:t>ⵘ⮥</w:t>
      </w:r>
      <w:r>
        <w:rPr/>
        <w:t>숶悬쉠⽎ォ煟⸤杗姂彵⥏彋칤뮏拂䲘ꄩ숴迍䘰㏂䟂츸䍧堷匸☶㌥캬뽍㶿ꍂ♑塗䔶⭉敚唫穚摈䤷稲敇䎥晊坟</w:t>
      </w:r>
      <w:r>
        <w:rPr/>
        <w:t>꧂</w:t>
      </w:r>
      <w:r>
        <w:rPr/>
        <w:t>㯂⹤ㄬ쉚頤䧂ꅄ䝹䩶깺哂䷍産쉊㉆걾䝠呕㙅</w:t>
      </w:r>
      <w:r>
        <w:rPr/>
        <w:t>ꥐ</w:t>
      </w:r>
      <w:r>
        <w:rPr/>
        <w:t>噙穖畊䰵㈯晕啰⑗녫楪◍砻⍧两煴䭗颬犥</w:t>
      </w:r>
      <w:r>
        <w:rPr/>
        <w:t>Ⱡ⪣</w:t>
      </w:r>
      <w:r>
        <w:rPr/>
        <w:t>䁣彅싂䓂䢩⨫參ㅷ戩挻堷㍏婁뭠╔䕡쉺췂廎丶</w:t>
      </w:r>
      <w:r>
        <w:rPr/>
        <w:t>⡣</w:t>
      </w:r>
      <w:r>
        <w:rPr/>
        <w:t>摥㡁槃摶쉢轒슱仂僎쉔梩活㛂恠㕫䴷畋뿂剰</w:t>
      </w:r>
      <w:r>
        <w:rPr/>
        <w:t>ꤰ</w:t>
      </w:r>
      <w:r>
        <w:rPr/>
        <w:t>㉉迂彥</w:t>
      </w:r>
      <w:r>
        <w:rPr/>
        <w:t>ꤵ</w:t>
      </w:r>
      <w:r>
        <w:rPr/>
        <w:t>癶磂㡑㬭歶㉣㪬瑋䌰唲心뭾걧넰䑙싂牖旂砺䈤瘱別欱캥쉷싎槂ꄮ颬걂⾱扱灮癑睑췂愤썅瀊⭠捰⫂꥔㍞䩧嘨檿顕歍䘷䡕숱⩡뽷弰⫂揂犵⼤憱㴹桚쉑쉰ꄯ特塓佟</w:t>
      </w:r>
      <w:r>
        <w:rPr/>
        <w:t>ꤱ</w:t>
      </w:r>
      <w:r>
        <w:rPr/>
        <w:t>㩦氺⩪䶩뽗湚숣䙔㕔㭷拂☹䚻썧堫숩偂숮顪疱╎穏㵅澘栯뽗㏂牀愽㕖畔悿쉶繆姂娶扗娪囎卋ㅧ埂㉸쉅䙊걺숭</w:t>
      </w:r>
      <w:r>
        <w:rPr/>
        <w:t>ꕤ</w:t>
      </w:r>
      <w:r>
        <w:rPr/>
        <w:t>䝔瑌⑆匪⥔搪渭땤</w:t>
      </w:r>
      <w:r>
        <w:rPr/>
        <w:t>ꥊ</w:t>
      </w:r>
      <w:r>
        <w:rPr/>
        <w:t>䡋奣煩穇砺儫쵓㘪㶣ꅐ磂婶效創㡌呐圯㥧⌮䉒뽆睂깪㷂䉊썰恓㴵㴺긱楇⫂塋搶쉗슱縩㛃⥅㥱獬묦盂카硋瞣㕀䪿⽤싂㑒㮬偤柂卟稣䍭畗严䉋건㉳䝣畠쉔歪ꅚ㯂슩慈瀴슩株媮뼪渨</w:t>
      </w:r>
      <w:r>
        <w:rPr/>
        <w:t>ꦩ</w:t>
      </w:r>
      <w:r>
        <w:rPr/>
        <w:t>淂걲♐猻汩风柂助硞⩴⩯恀碿为ꎬ䵁彶</w:t>
      </w:r>
      <w:r>
        <w:rPr/>
        <w:t>ꕈꥏ</w:t>
      </w:r>
      <w:r>
        <w:rPr/>
        <w:t>싂奥쉍䒿债测搭㶏䍐硫ꥰ⍏㝐竃숥䴨㯂⻂쉔쉸쵷揂婕縻⥕㶱奞⼷夯♴㔥䥒彋䝣焴坚願䐴枩뼪轙䡖瑟砸杯쉞슩숳⩄</w:t>
      </w:r>
      <w:r>
        <w:rPr/>
        <w:t>⡔</w:t>
      </w:r>
      <w:r>
        <w:rPr/>
        <w:t>唶掬伴䉸쌻櫂斣庱䑳時婇攳⹉⻂䎵㥭漬怺▱숤欻㙄捍疣㫂繷㢩彀ꅣ뾬㨱䒣㌫ꎩㄵ䜦瀴听㙺</w:t>
      </w:r>
      <w:r>
        <w:rPr/>
        <w:t>ꕁ</w:t>
      </w:r>
      <w:r>
        <w:rPr/>
        <w:t>䉢㌲쉢슘福壎幟⹫㔺</w:t>
      </w:r>
      <w:r>
        <w:rPr/>
        <w:t>ꕺ</w:t>
      </w:r>
      <w:r>
        <w:rPr/>
        <w:t>⿂㦣慨囂敎噎쉰竂䙑땴쉄䕧畾쉷搰┦权副䆿⽡搥忂嫃禡楉塋当⭫䩮䷎⛂䉀䛂慤撻숭</w:t>
      </w:r>
      <w:r>
        <w:rPr/>
        <w:t>⡍</w:t>
      </w:r>
      <w:r>
        <w:rPr/>
        <w:t>㵂敁䥆ꎮ匥⩳弸㴤슡䤤彵슘쉊딮畲㌩穗慭쉇싂䆿獒숩</w:t>
      </w:r>
      <w:r>
        <w:rPr/>
        <w:t>꤭</w:t>
      </w:r>
      <w:r>
        <w:rPr/>
        <w:t>㍇怸睤⭮甴危㍺䥇收ㅸ癒䨲떿桸</w:t>
      </w:r>
      <w:r>
        <w:rPr/>
        <w:t>ꤤ</w:t>
      </w:r>
      <w:r>
        <w:rPr/>
        <w:t>쉬ꅍ猣</w:t>
      </w:r>
      <w:r>
        <w:rPr/>
        <w:t>ꕩ</w:t>
      </w:r>
      <w:r>
        <w:rPr/>
        <w:t>숥䝤쉧꺮</w:t>
      </w:r>
      <w:r>
        <w:rPr/>
        <w:t>ꥎ</w:t>
      </w:r>
      <w:r>
        <w:rPr/>
        <w:t>頸坂瞬썪䫂숶⑯쉷硾걺䑙싂싂湩껃</w:t>
      </w:r>
      <w:r>
        <w:rPr/>
        <w:t>ⴹ</w:t>
      </w:r>
      <w:r>
        <w:rPr/>
        <w:t>瑦嘰〪䭅瑶匵浺ꌷ旂슱⧂妿媩╋Ⓜ䍥䔦꺘ꅦ숻呖</w:t>
      </w:r>
      <w:r>
        <w:rPr/>
        <w:t>ⷂ</w:t>
      </w:r>
      <w:r>
        <w:rPr/>
        <w:t>䝍쵺顓╔䩌슩歓绂祗㝵㜪⭔彖頹걏痂쉣繧깘껂党槎托쉷潧깙歈쉏烍毂㭢禬潏䝱䰬䩫</w:t>
      </w:r>
      <w:r>
        <w:rPr/>
        <w:t>ⰱ</w:t>
      </w:r>
      <w:r>
        <w:rPr/>
        <w:t>䅁㦵┵㴤꥖㤳㵁⩯뭞轰㕕䄤㍐⏂ㅂ睚䞿䊵╞㝀䇂◂쉣㭒㙦䷂⻍楁꥙奲曎卥獟堣縱㙗䙌썾䑋浒柂㝕梩⽖栴祀䅋䝨㜫걹䑷啷숭칮╦殩剠</w:t>
      </w:r>
      <w:r>
        <w:rPr/>
        <w:t>꧍</w:t>
      </w:r>
      <w:r>
        <w:rPr/>
        <w:t>并姂䍢䵟⽶攩恔␥쉺쉄怊潂䜩㍹圪煌禩祉婵䑠䡏匥촯瘭珂숷硕噄焳洣禘숫晭䨤剅頬猤壂</w:t>
      </w:r>
      <w:r>
        <w:rPr/>
        <w:t>ⱐ</w:t>
      </w:r>
      <w:r>
        <w:rPr/>
        <w:t>䋂⮵穙汃⎩䐯</w:t>
      </w:r>
      <w:r>
        <w:rPr/>
        <w:t>ⱨ</w:t>
      </w:r>
      <w:r>
        <w:rPr/>
        <w:t>䰯㉑稣瘥⺘仃利剸쉮⨮問村䛍쌸꥾喬쉈癀촹숺癣䵲</w:t>
      </w:r>
      <w:r>
        <w:rPr/>
        <w:t>ꗎ⹑</w:t>
      </w:r>
      <w:r>
        <w:rPr/>
        <w:t>稨䑒䑸㙧</w:t>
      </w:r>
      <w:r>
        <w:rPr/>
        <w:t>ⲡ</w:t>
      </w:r>
      <w:r>
        <w:rPr/>
        <w:t>轷⿂쉶䁺伹쉬皻圯䵠</w:t>
      </w:r>
      <w:r>
        <w:rPr/>
        <w:t>ꤴ</w:t>
      </w:r>
      <w:r>
        <w:rPr/>
        <w:t>깯㕯</w:t>
      </w:r>
      <w:r>
        <w:rPr/>
        <w:t>ꕢ</w:t>
      </w:r>
      <w:r>
        <w:rPr/>
        <w:t>卒弪꺵</w:t>
      </w:r>
      <w:r>
        <w:rPr/>
        <w:t>⡴</w:t>
      </w:r>
      <w:r>
        <w:rPr/>
        <w:t>㬴男쉃硆␷橖煗䅯╬㵨䭴땎⍂湄┰䍕佟惍㥋猪漲摷檮䵗欦㍵参쉁쉳㬣䈦吹쉭㤩슣䝹긬嗂ꌳ縪⏍ㅯ䄦쉐愻쉭뭹ꅃ⌲⪏氳䤴溵奋</w:t>
      </w:r>
      <w:r>
        <w:rPr/>
        <w:t>ⴻ⑵</w:t>
      </w:r>
      <w:r>
        <w:rPr/>
        <w:t>唦晠䥹䍑浍橔썕疣</w:t>
      </w:r>
      <w:r>
        <w:rPr/>
        <w:t>ⲏ</w:t>
      </w:r>
      <w:r>
        <w:rPr/>
        <w:t>㑒歖壃␵⴫䩡咩⩋싂⺻㡓䝂쉣噶桤</w:t>
      </w:r>
      <w:r>
        <w:rPr/>
        <w:t>ꕐ⎬</w:t>
      </w:r>
      <w:r>
        <w:rPr/>
        <w:t>捓盃땔쉲겱쉺</w:t>
      </w:r>
      <w:r>
        <w:rPr/>
        <w:t>ꔷ</w:t>
      </w:r>
      <w:r>
        <w:rPr/>
        <w:t>땃ꥢ⫂啹②橤㑄⭾漹䒘걤숰潔╴쉯稭恮쉥㡖숫쉦噑啫捄쉷땐楌㷂㙣硂剙汋牏걺繧껂갽䵬싂숳䏃灍斵嗂쉘强〤㢩☭棍煺位쉩⦏⪱刪䩨灸啷㨣䖮剢䏂쉀侬奤</w:t>
      </w:r>
      <w:r>
        <w:rPr/>
        <w:t>ꗍ</w:t>
      </w:r>
      <w:r>
        <w:rPr/>
        <w:t>圻厏㉤繍噞뽗쉋頪噑㩍䑏悮坷呎娽轫⤨勂炩瑂䍩녔儬卵繈獞幍繉㩖灇欷㭇櫂녯天䱰⬹䱨싂뇂숣녰숤癖姂긮楌繖幘噺㝆乳㍎걖炘䖵뾩䉉㏂䁨慎甽江睘橘䯂㍌纡ꄽ仂㉀栯健뽴兗䄶辵䙸䥮夺⭇</w:t>
      </w:r>
      <w:r>
        <w:rPr/>
        <w:t>⡥</w:t>
      </w:r>
      <w:r>
        <w:rPr/>
        <w:t>偟稲䕌ꅖ淍䨬汤쉵䥯䕩㝅熮㡥倹乯怺穧礷㐻</w:t>
      </w:r>
      <w:r>
        <w:rPr/>
        <w:t>Ⳃ</w:t>
      </w:r>
      <w:r>
        <w:rPr/>
        <w:t>懂穦쉣愱㤫梿꺘㔽匲湱㛂카䡂繅惂湄</w:t>
      </w:r>
      <w:r>
        <w:rPr/>
        <w:t>ⷂ</w:t>
      </w:r>
      <w:r>
        <w:rPr/>
        <w:t>津迂䭎報䭋◎決⒏捌䣂吪祫ꌭ촩癡竂潅⵱副㘽⽒侩⼯슩⽗扩묷䍗싍㍲ꅇ깐穗숴┽升숵䭧濂婩抣䝯呡䵈漥뼺䙫쉥埂縪㥏⒡牯㴻㩺䀵㞡䇃㴭竂䱋⮥㕠㴤䙅瓂촩㈤猪厩硄剁갯淂녔歀䷂쎿㩣걎䏂⻂䡏晵⍨㡢彖奢桭⭎뼦뭴㭕⦬劵⥊樣䵷뿂兡㐱㠪瑎⌶</w:t>
      </w:r>
      <w:r>
        <w:rPr/>
        <w:t>ꥀ</w:t>
      </w:r>
      <w:r>
        <w:rPr/>
        <w:t>䁀</w:t>
      </w:r>
      <w:r>
        <w:rPr/>
        <w:t>⡳</w:t>
      </w:r>
      <w:r>
        <w:rPr/>
        <w:t>䈩浸吮ㄣ匯숷䱦⩩矂뇎凃攷겮捉⼦</w:t>
      </w:r>
      <w:r>
        <w:rPr/>
        <w:t>ⱀ</w:t>
      </w:r>
      <w:r>
        <w:rPr/>
        <w:t>쉄剡囂汉䢩쵷㴭뾱뭫⩬㷍㧂䕨</w:t>
      </w:r>
      <w:r>
        <w:rPr/>
        <w:t>ꕉ</w:t>
      </w:r>
      <w:r>
        <w:rPr/>
        <w:t>䢱瓂嫂瑑央繊杭愨涬椥挳쵪㥨剾䢱穘桅숲⨊쉥桷扳帤呔ꄪ쉞潬儵楖</w:t>
      </w:r>
      <w:r>
        <w:rPr/>
        <w:t>ꦻ</w:t>
      </w:r>
      <w:r>
        <w:rPr/>
        <w:t>쉅䢬溱⪏懃睄꤮㕨㡗偹嗎⽈兘⤶䏂晬榵圴썏䉡桕婎⩪쉖忍䛂Ⓜ扉顔</w:t>
      </w:r>
      <w:r>
        <w:rPr/>
        <w:t>ꤰ</w:t>
      </w:r>
      <w:r>
        <w:rPr/>
        <w:t>㥪䧎⸭♋䷂</w:t>
      </w:r>
      <w:r>
        <w:rPr/>
        <w:t>Ⳃ</w:t>
      </w:r>
      <w:r>
        <w:rPr/>
        <w:t>쉓⩘䭵놬盂䞵⪮</w:t>
      </w:r>
      <w:r>
        <w:rPr/>
        <w:t>ꖵ</w:t>
      </w:r>
      <w:r>
        <w:rPr/>
        <w:t>㭇쏂並䍙歁獵ꥢ䎥䙘啂⌴</w:t>
      </w:r>
      <w:r>
        <w:rPr/>
        <w:t>ꤦ</w:t>
      </w:r>
      <w:r>
        <w:rPr/>
        <w:t>癣灯揂ꅷ</w:t>
      </w:r>
      <w:r>
        <w:rPr/>
        <w:t>ⱳ</w:t>
      </w:r>
      <w:r>
        <w:rPr/>
        <w:t>ㆡ⹳略⾱ꥲ欹桔歈幍汊亻灾䵟磂头歶歾</w:t>
      </w:r>
      <w:r>
        <w:rPr/>
        <w:t>ⱺ</w:t>
      </w:r>
      <w:r>
        <w:rPr/>
        <w:t>䑕浄縰⑎</w:t>
      </w:r>
      <w:r>
        <w:rPr/>
        <w:t>ꦣ</w:t>
      </w:r>
      <w:r>
        <w:rPr/>
        <w:t>啲㩙䶿扖猯㭔♘甲漳佄쉆橣䉏桔㏂㠻ㅳ梿瀲㥀瑃慡☥㩅쉁汀䉚뭎㢥䤽㌽捓灮啋煭␹協ꌦ♗䬤楤</w:t>
      </w:r>
      <w:r>
        <w:rPr/>
        <w:t>ꦿ</w:t>
      </w:r>
      <w:r>
        <w:rPr/>
        <w:t>扑䕑</w:t>
      </w:r>
      <w:r>
        <w:rPr/>
        <w:t>ꕕ</w:t>
      </w:r>
      <w:r>
        <w:rPr/>
        <w:t>䯍䷍⨸⽵䉐⏂뼶摑㑆捍⿂㐭牑䙔潏㫎걹ꍷ洬垮䅄硋</w:t>
      </w:r>
      <w:r>
        <w:rPr/>
        <w:t>ꕂ</w:t>
      </w:r>
      <w:r>
        <w:rPr/>
        <w:t>繠⽾㵢参扨䴽</w:t>
      </w:r>
      <w:r>
        <w:rPr/>
        <w:t>⠪</w:t>
      </w:r>
      <w:r>
        <w:rPr/>
        <w:t>䙐牐冩沩⤪乐ꌣ烂あ䥑㏂纩⥰偂䜹싂䁅슣깨仂숬睾녀繑쉠䭰쌤机牘┷┤⎻绍磂㉈欸⑃瓂䑏</w:t>
      </w:r>
      <w:r>
        <w:rPr/>
        <w:t>ꥉ</w:t>
      </w:r>
      <w:r>
        <w:rPr/>
        <w:t>璿繈婞䱧䀹싂㍰甪㘭頺䝰啇⧂뽍疩乧盎⍙捔컃槂뾩顗⒩땺橉숷쉎췂슻燂湮㙑⒥㍟塤㵯䤸걌啕焸嘽堷⼯倪唵坚㩾卖撣呠䰨栥⥦습忂䥒ㅺ偁榩䡋呞⎩ꌮ숭奩쉥</w:t>
      </w:r>
      <w:r>
        <w:rPr/>
        <w:t>ꤱꕋ</w:t>
      </w:r>
      <w:r>
        <w:rPr/>
        <w:t>㪥㩶戴숣乆どⓂ䎻㙨䱔☽㎱梡땰柎匫䝦獒䉚爳氤ꌺ䬮䀤濂幰幁㯍䜻숬⩠뽃汎</w:t>
      </w:r>
      <w:r>
        <w:rPr/>
        <w:t>ꔪ</w:t>
      </w:r>
      <w:r>
        <w:rPr/>
        <w:t>숺敳</w:t>
      </w:r>
      <w:r>
        <w:rPr/>
        <w:t>Ⱝ</w:t>
      </w:r>
      <w:r>
        <w:rPr/>
        <w:t>洶侘熮䖘吨ꎘ쉑䅀剱桠땣睥前ꎻ␬ꍾ瑣㚩浃묦潏撏搻␪ꅡ⛂䄸奚拂烂숥睳璩愨助䏎咡梘奂秂楓</w:t>
      </w:r>
      <w:r>
        <w:rPr/>
        <w:t>ꦩ</w:t>
      </w:r>
      <w:r>
        <w:rPr/>
        <w:t>㩟䰷槃䭖</w:t>
      </w:r>
      <w:r>
        <w:rPr/>
        <w:t>ⱁ</w:t>
      </w:r>
      <w:r>
        <w:rPr/>
        <w:t>䶮ꥺ⩊瓂⭵뽬쉅破깖噦な児庩呐勎狂⌱㛂㋂䁑쉩縲䍕栫⑃ꍊ슩⹃쉰쉉䬸湊匱窿橪♫딩㝫㕅奒倶뿂晏䕇瑂愨쉯싃숽⹙祪◂活渨恉␭쉯쉊硤湋噴珂玘㆘䤩싎吮浊癔䥹쉢敧搸焹测◂㎣䁷張싂弰캻䍥뽨䡰㍺䎿숻㕍獟칒坩电쉢䜣숯䭬녍眥칎쌤㡃⼽⾡ꍏ쉁璣喵㛂来㙅칹姍售딻啅䨪⤶㭘味⹅奘繞싂㌤</w:t>
      </w:r>
      <w:r>
        <w:rPr/>
        <w:t>ꖿ</w:t>
      </w:r>
      <w:r>
        <w:rPr/>
        <w:t>쉓䈷쉞唣绂</w:t>
      </w:r>
      <w:r>
        <w:rPr/>
        <w:t>⡁</w:t>
      </w:r>
      <w:r>
        <w:rPr/>
        <w:t>䉣䦩澻敳乲㬯⭐촻뼬㤷䅁⽒睎쌲嘤顆숊싂煓</w:t>
      </w:r>
      <w:r>
        <w:rPr/>
        <w:t>ⲵ</w:t>
      </w:r>
      <w:r>
        <w:rPr/>
        <w:t>揂垬故䴱畇䧂⭱兆ㄺ堮亮숭⮥숥獦塪⌬湭槂⭩㙪숣ꏂ䥚噮怦㍧潓幇㉠ꎮ仍㑵♩噴츻炏㬸⥥㓂扫瘱䁱묽ꅲ䴶곂彣匣꺬熬挰垿扃廂쵷挹汥晇</w:t>
      </w:r>
      <w:r>
        <w:rPr/>
        <w:t>ꤽ</w:t>
      </w:r>
      <w:r>
        <w:rPr/>
        <w:t>䅃䒩瑖넳㚏㌦呙敟佇</w:t>
      </w:r>
      <w:r>
        <w:rPr/>
        <w:t>ⵖ</w:t>
      </w:r>
      <w:r>
        <w:rPr/>
        <w:t>䫂猹娷쎏橔亵䍳䡌盂䌪㈺轘䠳兕幱䡘游敚迂</w:t>
      </w:r>
      <w:r>
        <w:rPr/>
        <w:t>⢏</w:t>
      </w:r>
      <w:r>
        <w:rPr/>
        <w:t>穐㙎쉩⾘楀㑶澣し澩ꏂ㌻⼷⵬䰪ꥣ䁕뗂긪䕐슬</w:t>
      </w:r>
      <w:r>
        <w:rPr/>
        <w:t>ꦘ</w:t>
      </w:r>
      <w:r>
        <w:rPr/>
        <w:t>瑩뼴呚拂牫穋䥾䎱啐橀㵯祢♗ノぃ쉣①嗂</w:t>
      </w:r>
      <w:r>
        <w:rPr/>
        <w:t>ⰸ</w:t>
      </w:r>
      <w:r>
        <w:rPr/>
        <w:t>뇎䭠甮睰恗嗂⯂㕅繙氭浩쉥쵃噞츭쉉═睗瘶厩⫃ꅘ幬뽆▱쉤㜦쉮䩳걪梥㡦卵▮숬슿恪컂廂싃琨⌴㦏䨣慊䁕걎㨥溿畍橺䲬⨴쌨ㅀ䁐</w:t>
      </w:r>
      <w:r>
        <w:rPr/>
        <w:t>ꗂ</w:t>
      </w:r>
      <w:r>
        <w:rPr/>
        <w:t>㝶쉂쌬䵏揂顡瑶彧</w:t>
      </w:r>
      <w:r>
        <w:rPr/>
        <w:t>⢣⍶</w:t>
      </w:r>
      <w:r>
        <w:rPr/>
        <w:t>숯眫癁㐬晗息妥쉧</w:t>
      </w:r>
      <w:r>
        <w:rPr/>
        <w:t>ⱪ</w:t>
      </w:r>
      <w:r>
        <w:rPr/>
        <w:t>ꥎ꧂</w:t>
      </w:r>
      <w:r>
        <w:rPr/>
        <w:t>䝳쵳䓂偵汧䜻慶漩쉁究湇㦵輵ぺ쉚녲穇䥠뭂㡍橳恄싂쉍睨愺歞㵗樷숣㬨㨴壂䪻쵇㠥捡囂甴夺갲绂呔侩煤㤹凂䓂</w:t>
      </w:r>
      <w:r>
        <w:rPr/>
        <w:t>⢡</w:t>
      </w:r>
      <w:r>
        <w:rPr/>
        <w:t>썄곂晲䚣ㄳ싂祌㕵</w:t>
      </w:r>
      <w:r>
        <w:rPr/>
        <w:t>ⶻ</w:t>
      </w:r>
      <w:r>
        <w:rPr/>
        <w:t>漣숭싂捕䘣싂偡揂䬩䖏晖슏뾬戥䍫칐䩆슣慬쎥碩딭么쵟㬹乧摳땞潟爦⭮偌克彸乊⹂</w:t>
      </w:r>
      <w:r>
        <w:rPr/>
        <w:t>ꖬ</w:t>
      </w:r>
      <w:r>
        <w:rPr/>
        <w:t>䝢</w:t>
      </w:r>
      <w:r>
        <w:rPr/>
        <w:t>⡳</w:t>
      </w:r>
      <w:r>
        <w:rPr/>
        <w:t>奐秂䮥㭑ꅙ掏塵唯先睪䨮쉹뽔けㅒ땩㩤믂⑶</w:t>
      </w:r>
      <w:r>
        <w:rPr/>
        <w:t>꧂</w:t>
      </w:r>
      <w:r>
        <w:rPr/>
        <w:t>冩쉪䑶⫂杚䐽㗂余煨湹⼶礮⭵떿췂</w:t>
      </w:r>
      <w:r>
        <w:rPr/>
        <w:t>⣂</w:t>
      </w:r>
      <w:r>
        <w:rPr/>
        <w:t>䊩㙌䙕쉨硺슮촺㑱汗쉩깇慅楅䉰橧湘湓</w:t>
      </w:r>
      <w:r>
        <w:rPr/>
        <w:t>Ⱝ</w:t>
      </w:r>
      <w:r>
        <w:rPr/>
        <w:t>瓂彩坭竃ꅾ欳</w:t>
      </w:r>
      <w:r>
        <w:rPr/>
        <w:t>ꤣ</w:t>
      </w:r>
      <w:r>
        <w:rPr/>
        <w:t>䀬⨬쵄匸⑖⌫┨ꌽ䥱泂숸䩏㉓㴴祐噶때刦兹砭▵櫂塅娳싂晱쉗椣⽯⹍캻啨⎮쵭땠䑚顒⍳䂱頸塯哂슮䙈䙈亱剺␺捉硰禿瓂⩹숱䩁止奤㥂䩊믂輸쉗</w:t>
      </w:r>
      <w:r>
        <w:rPr/>
        <w:t>ꦩ⌽</w:t>
      </w:r>
      <w:r>
        <w:rPr/>
        <w:t>䱷娯浚喿숬汗칶⥮湃쉑穰祑晸慌兤㥅撡㨤⑃帰䡨⥭攭單ㅗ丱</w:t>
      </w:r>
      <w:r>
        <w:rPr/>
        <w:t>ⳃ</w:t>
      </w:r>
      <w:r>
        <w:rPr/>
        <w:t>㍐⨱唦⹢㨳⹭⥁⵾갳颮</w:t>
      </w:r>
      <w:r>
        <w:rPr/>
        <w:t>ꥒ</w:t>
      </w:r>
      <w:r>
        <w:rPr/>
        <w:t>⣂</w:t>
      </w:r>
      <w:r>
        <w:rPr/>
        <w:t>㥓㖘甩</w:t>
      </w:r>
      <w:r>
        <w:rPr/>
        <w:t>⠸</w:t>
      </w:r>
      <w:r>
        <w:rPr/>
        <w:t>眽湙⼴</w:t>
      </w:r>
      <w:r>
        <w:rPr/>
        <w:t>⡋</w:t>
      </w:r>
      <w:r>
        <w:rPr/>
        <w:t>딲硏呶獡䱾䙳ꅀ禬⥄皮䐪⹵칠狂㙒쉉甩땥쵒刴䄴盂쉔⑩剟넯슏渱䈣癱潇䔊塾꤮昤슩䜵輱☺</w:t>
      </w:r>
      <w:r>
        <w:rPr/>
        <w:t>ꕅ</w:t>
      </w:r>
      <w:r>
        <w:rPr/>
        <w:t>湧⽾⫂쉋䱐摴橸슘捖毂츶伹쉂</w:t>
      </w:r>
      <w:r>
        <w:rPr/>
        <w:t>⡒</w:t>
      </w:r>
      <w:r>
        <w:rPr/>
        <w:t>䪏伸欸ꅇ㥔改畣긵썸㤮庱딸洴⵾싂䙃⭦摓擂殬湩䵏䡓쉭㋂⏎琤媱땟⪣썘</w:t>
      </w:r>
      <w:r>
        <w:rPr/>
        <w:t>꤬</w:t>
      </w:r>
      <w:r>
        <w:rPr/>
        <w:t>坂塮⺮坠䉰숩쉯⒬别凍瘪求礰彀彴煹橒穵㕌䝕⩥⪻稵쉨漣䡥㕤暻䉏㏂⑁繸灰㦱슮䥶뽅㣂浶쉬幤㭣幓쉾┪渫桨䪡繣㉐漬䁬䑌桘䉟呈쉗⥏⫂漲⥳䴤獮橓挥䠴슘깓䧂䱱쌥瑇剀旂偕偱たꄪ竂䉁椯浮깦塇挭</w:t>
      </w:r>
      <w:r>
        <w:rPr/>
        <w:t>⡎</w:t>
      </w:r>
      <w:r>
        <w:rPr/>
        <w:t>轸㡋漪ㅠ⵩☥㥴칅쵵䡐圣轪칣示䑹⩑徻砬父䫂쉎ァ</w:t>
      </w:r>
      <w:r>
        <w:rPr/>
        <w:t>ꥊ</w:t>
      </w:r>
      <w:r>
        <w:rPr/>
        <w:t>并㙬䋃⽺慩刪䌸硆쵐砨넶憘뗂畱帽㕔怨㦏쉙쉪溿稨뽨偤</w:t>
      </w:r>
      <w:r>
        <w:rPr/>
        <w:t>ⶵ</w:t>
      </w:r>
      <w:r>
        <w:rPr/>
        <w:t>㞣做⩰㨨梡祥깁㡔盂ㅊ숬啎榵⫂䨦䠷</w:t>
      </w:r>
      <w:r>
        <w:rPr/>
        <w:t>ꥍ</w:t>
      </w:r>
      <w:r>
        <w:rPr/>
        <w:t>摔卓㗂갺浫䩘䕈彞⥈</w:t>
      </w:r>
      <w:r>
        <w:rPr/>
        <w:t>ꦏ</w:t>
      </w:r>
      <w:r>
        <w:rPr/>
        <w:t>摓쌲楀䝌湰㏎䉁洭創㝴㭵㠮</w:t>
      </w:r>
      <w:r>
        <w:rPr/>
        <w:t>ꦵ</w:t>
      </w:r>
      <w:r>
        <w:rPr/>
        <w:t>攬긫뗂潎䝁圮䡧╹䩉㍵捭榩桸仂쉰婩塏轶然⭗녬</w:t>
      </w:r>
      <w:r>
        <w:rPr/>
        <w:t>⠮꧎⯂</w:t>
      </w:r>
      <w:r>
        <w:rPr/>
        <w:t>싂垬춱䅎싎땯浉䱧숽煂揍䡫帹猫㷂ꌩ役뼬쉐숥䁃畗䝢㐨㤫㔨</w:t>
      </w:r>
      <w:r>
        <w:rPr/>
        <w:t>ꥇ</w:t>
      </w:r>
      <w:r>
        <w:rPr/>
        <w:t>쉆쎱牘␪塸㥇㯂㢩敊⭕칔瑆塉쵆頹婆쉩䯂汱捉</w:t>
      </w:r>
      <w:r>
        <w:rPr/>
        <w:t>⢩</w:t>
      </w:r>
      <w:r>
        <w:rPr/>
        <w:t>辥砪⨯昤牥懂砳䮩⏂䢵ꥯ楐种㌬츷㥬㍙畘싂嘯䵗佞䵫ꄣ彪▮싂癐慶⩔</w:t>
      </w:r>
      <w:r>
        <w:rPr/>
        <w:t>ꗂ</w:t>
      </w:r>
      <w:r>
        <w:rPr/>
        <w:t>㓂歏숷㋂╎</w:t>
      </w:r>
      <w:r>
        <w:rPr/>
        <w:t>ⲏ</w:t>
      </w:r>
      <w:r>
        <w:rPr/>
        <w:t>顠⭁䈶</w:t>
      </w:r>
      <w:r>
        <w:rPr/>
        <w:t>꧂</w:t>
      </w:r>
      <w:r>
        <w:rPr/>
        <w:t>㍫燂⤳깢瘫뾻⚵ꌦ㉑丸祘㚵洴栤䔳竂焴╧䉮顈瘣䦩丸杷灠卲䩘♒㠤╬</w:t>
      </w:r>
      <w:r>
        <w:rPr/>
        <w:t>ꕩ</w:t>
      </w:r>
      <w:r>
        <w:rPr/>
        <w:t>睩╓䤵㝨싂ꥠ迂癇㬤歴</w:t>
      </w:r>
      <w:r>
        <w:rPr/>
        <w:t>ꗂ</w:t>
      </w:r>
      <w:r>
        <w:rPr/>
        <w:t>煒沥䖵䡬노䒿쉱깅呭</w:t>
      </w:r>
      <w:r>
        <w:rPr/>
        <w:t>ⰴ</w:t>
      </w:r>
      <w:r>
        <w:rPr/>
        <w:t>칍③⬴꥚畾뽪砱䙹樸欮啯㨲촥쵈桰㩀䐸呾숰⍔呗◂㷃䈥슱坃捲䡑䥩숵灾㕗味갳㙷兴㟂轄懍㕞睯橆揎祎佀䥣㦬欥㍂믍婣洸朳⥖瑏⭣柂獒⤽䄹漵漫疡㍱入甪</w:t>
      </w:r>
      <w:r>
        <w:rPr/>
        <w:t>ꥑ</w:t>
      </w:r>
      <w:r>
        <w:rPr/>
        <w:t>电猯䧂汰</w:t>
      </w:r>
      <w:r>
        <w:rPr/>
        <w:t>⡃</w:t>
      </w:r>
      <w:r>
        <w:rPr/>
        <w:t>뭯싂䗂穱䃍㦥塪⯂╍</w:t>
      </w:r>
      <w:r>
        <w:rPr/>
        <w:t>⡊</w:t>
      </w:r>
      <w:r>
        <w:rPr/>
        <w:t>슩稩卄呵噈넯瞩䢿手䋂ㆮ燂繊쉢椻へ呬뭴攮乇堤癱♤渫汣瑀䅯辮㭪䚘䍹噆盂</w:t>
      </w:r>
      <w:r>
        <w:rPr/>
        <w:t>⢘</w:t>
      </w:r>
      <w:r>
        <w:rPr/>
        <w:t>嚣䜷權쵬窩敷タ넣㑶숶숶쉁쉮渪⩗䴫縣뮡쉆杁㵗歰䝫⎮焰㭇⥶㵐示䅟</w:t>
      </w:r>
      <w:r>
        <w:rPr/>
        <w:t>꧂</w:t>
      </w:r>
      <w:r>
        <w:rPr/>
        <w:t>恦塰ꥠ</w:t>
      </w:r>
      <w:r>
        <w:rPr/>
        <w:t>ꥒ␮</w:t>
      </w:r>
      <w:r>
        <w:rPr/>
        <w:t>㙴묥ヂ䵞搰仂䘬杋쎬䕍썧</w:t>
      </w:r>
      <w:r>
        <w:rPr/>
        <w:t>ꕇ</w:t>
      </w:r>
      <w:r>
        <w:rPr/>
        <w:t>彖ꍱ势䑷⵹䓂䱷㪩梣䐷䗂呍輹斿⮮愭⩲歌</w:t>
      </w:r>
      <w:r>
        <w:rPr/>
        <w:t>⠷</w:t>
      </w:r>
      <w:r>
        <w:rPr/>
        <w:t>丰湌䭨嚱놱眯쉥剱畟㌨ꥺ䗂㩑䌻쉈쉒싂䍸⹘䯎䭆䑈㠩䅒㷂爳杆獣놱绂幺넴</w:t>
      </w:r>
      <w:r>
        <w:rPr/>
        <w:t>⡞</w:t>
      </w:r>
      <w:r>
        <w:rPr/>
        <w:t>獐⽘塙⤤垘㘦</w:t>
      </w:r>
      <w:r>
        <w:rPr/>
        <w:t>ꖣ</w:t>
      </w:r>
      <w:r>
        <w:rPr/>
        <w:t>슬泂憵⧂唵갤䡢仂塕摯쉔灚⥨ヂ</w:t>
      </w:r>
      <w:r>
        <w:rPr/>
        <w:t>⢿</w:t>
      </w:r>
      <w:r>
        <w:rPr/>
        <w:t>輣搹䥢뿂ꄸ췂散䡙迂쉅倹娮儲䊘⑭禩朣슘ꆩ冿뼪쉬⎵榱⪬敢敓刱녗䛂痂坷䍩䲵춱⬶⧍⻂䓂쉡啞塤㌣뭍⒬悿䌭㷂㠴침</w:t>
      </w:r>
      <w:r>
        <w:rPr/>
        <w:t>ⰻ⒩</w:t>
      </w:r>
      <w:r>
        <w:rPr/>
        <w:t>楴╨轥묫嫂助䝃䟃迂</w:t>
      </w:r>
      <w:r>
        <w:rPr/>
        <w:t>⠪</w:t>
      </w:r>
      <w:r>
        <w:rPr/>
        <w:t>頸偖㝔桅廂⵭숭㥮걡쉋圪䝚疏歃䥞湃</w:t>
      </w:r>
      <w:r>
        <w:rPr/>
        <w:t>⣍</w:t>
      </w:r>
      <w:r>
        <w:rPr/>
        <w:t>㟂〹䕑㩊楫촣杒♋껂煈Ⓜꌳ숫㜴繇嘪喩単じ㥶⸶㞵녯⨸療栤煉⩟矂ꍵ䆘䲡䵯汧卞쉭㪻坂儻測䘴東ꍶ痂煭歅礩䱳⩞떣</w:t>
      </w:r>
      <w:r>
        <w:rPr/>
        <w:t>⡢ⱇ⡇</w:t>
      </w:r>
      <w:r>
        <w:rPr/>
        <w:t>㔬片칔㑀㒘㙚竎ꌪ⭦ꍵ摘쎣浫</w:t>
      </w:r>
      <w:r>
        <w:rPr/>
        <w:t>ⱨ</w:t>
      </w:r>
      <w:r>
        <w:rPr/>
        <w:t>瀬稣獅楑䏂攸氦䴺稻汞</w:t>
      </w:r>
      <w:r>
        <w:rPr/>
        <w:t>⠪Ⱶ</w:t>
      </w:r>
      <w:r>
        <w:rPr/>
        <w:t>㤻쉇獥剠슘⛂狂딫仂ꥦ侘迎栥⥡숻㕧獔媩⬦䭾㶘뭪獚礸佡眯圩⩅乲轃깎⩆</w:t>
      </w:r>
      <w:r>
        <w:rPr/>
        <w:t>⠯⨷</w:t>
      </w:r>
      <w:r>
        <w:rPr/>
        <w:t>ぎ䟂泂輹충슿ㅳ灨슿漪䤩쉇䱑㎩呓徱渽</w:t>
      </w:r>
      <w:r>
        <w:rPr/>
        <w:t>ⲩ⑂</w:t>
      </w:r>
      <w:r>
        <w:rPr/>
        <w:t>깩䆩怵猵湀囎ꥬ㢿슱儰痂戻顖䙖⨫ꅾ瀫燂煶獲甸⪵䉧洩䭷⩳䱭ꏂ䭞婥㡘㩲</w:t>
      </w:r>
      <w:r>
        <w:rPr/>
        <w:t>ⱶ</w:t>
      </w:r>
      <w:r>
        <w:rPr/>
        <w:t>컂㈨㭍㨹쵵㵟</w:t>
      </w:r>
      <w:r>
        <w:rPr/>
        <w:t>⠲</w:t>
      </w:r>
      <w:r>
        <w:rPr/>
        <w:t>ㅰ勍䑋쉋㯎颱但㡖녭⬤琽渶弯佖䏂㉖祠徵ꥭ⹔汚爻慖</w:t>
      </w:r>
      <w:r>
        <w:rPr/>
        <w:t>⡢</w:t>
      </w:r>
      <w:r>
        <w:rPr/>
        <w:t>䱙浄䥆컂㜶싂㵺㵰㈮칟剭涻컂썘啲㕀剆䰳슮ꄮ숳⵫溘䅤䧂뼨仂썩촣浧㎱琺飂싂ㅍ乫㡂ケィ磍牢灗丨䜦顟뽀淂ヂ汭娨⬪㘬タ◂䗂獳嗂뗂묪싂恬执䲏땱⩌睙㷂숤숹㍨捩䞩ꅆ匽楄싂䕖濂</w:t>
      </w:r>
      <w:r>
        <w:rPr/>
        <w:t>⡬</w:t>
      </w:r>
      <w:r>
        <w:rPr/>
        <w:t>捾㞵⮿ꎿ伤䒩软䉺䉫楓⍂㝟䁸㤲䑭⎱樥⑅喻䁑庮싂睍〱㣂㭤䊡♍䝊灠슱汱桐</w:t>
      </w:r>
      <w:r>
        <w:rPr/>
        <w:t>꤭</w:t>
      </w:r>
      <w:r>
        <w:rPr/>
        <w:t>匲亣䅌殡堊긬촵</w:t>
      </w:r>
      <w:r>
        <w:rPr/>
        <w:t>⢣⬴</w:t>
      </w:r>
      <w:r>
        <w:rPr/>
        <w:t>쉑漹⹚㥟䅣쉖梘㍹愽㵢ꥩ䱩䴭敫쉟땎㫂⑸囂ꌣ剰쉍漪睒瑧怵秂頶汹</w:t>
      </w:r>
      <w:r>
        <w:rPr/>
        <w:t>ꥑ</w:t>
      </w:r>
      <w:r>
        <w:rPr/>
        <w:t>㈥佤쉖汦瓂撱쉵</w:t>
      </w:r>
      <w:r>
        <w:rPr/>
        <w:t>ꤷ</w:t>
      </w:r>
      <w:r>
        <w:rPr/>
        <w:t>祊兒넩쉇戴䋂㠪싂婤䅕</w:t>
      </w:r>
      <w:r>
        <w:rPr/>
        <w:t>ꥊ</w:t>
      </w:r>
      <w:r>
        <w:rPr/>
        <w:t>債樤캣洪ꥪ縻쉧꥕媘깲㥥</w:t>
      </w:r>
      <w:r>
        <w:rPr/>
        <w:t>꧂</w:t>
      </w:r>
      <w:r>
        <w:rPr/>
        <w:t>硤磂淂</w:t>
      </w:r>
      <w:r>
        <w:rPr/>
        <w:t>ꕞ</w:t>
      </w:r>
      <w:r>
        <w:rPr/>
        <w:t>䱾쉧㖡㠴佭䤻</w:t>
      </w:r>
      <w:r>
        <w:rPr/>
        <w:t>ⴳ</w:t>
      </w:r>
      <w:r>
        <w:rPr/>
        <w:t>恭</w:t>
      </w:r>
      <w:r>
        <w:rPr/>
        <w:t>ⱐ⡃</w:t>
      </w:r>
      <w:r>
        <w:rPr/>
        <w:t>쉓쵘뮏䝧뭧杄爹奴䲡湎㨵뭨桴橃猲쉄䩈砮</w:t>
      </w:r>
      <w:r>
        <w:rPr/>
        <w:t>⡃</w:t>
      </w:r>
      <w:r>
        <w:rPr/>
        <w:t>汄㎮愷眨쉲쉄䠱뿂묷㴳</w:t>
      </w:r>
      <w:r>
        <w:rPr/>
        <w:t>ⴣ</w:t>
      </w:r>
      <w:r>
        <w:rPr/>
        <w:t>癋䊮䕗ꍏ捅뽩礤利枩㉂捖㋂ㅸ夭杌䉪䭥恋⍕㎵栵畓瑫穕䷂⤶쉒牱</w:t>
      </w:r>
      <w:r>
        <w:rPr/>
        <w:t>ⰴ</w:t>
      </w:r>
      <w:r>
        <w:rPr/>
        <w:t>㑪</w:t>
      </w:r>
      <w:r>
        <w:rPr/>
        <w:t>ⳃ</w:t>
      </w:r>
      <w:r>
        <w:rPr/>
        <w:t>숤깚⾿䑏㐥挨㭊쉈㏂璩쉴䵃쉖촸쌺歚</w:t>
      </w:r>
      <w:r>
        <w:rPr/>
        <w:t>ꤥ</w:t>
      </w:r>
      <w:r>
        <w:rPr/>
        <w:t>亵뼸摮♣갰冩奁濂㢿</w:t>
      </w:r>
      <w:r>
        <w:rPr/>
        <w:t>Ᵽ</w:t>
      </w:r>
      <w:r>
        <w:rPr/>
        <w:t>䄪녋绍깥獖</w:t>
      </w:r>
      <w:r>
        <w:rPr/>
        <w:t>ꥃ⹍⪣</w:t>
      </w:r>
      <w:r>
        <w:rPr/>
        <w:t>뽘쉠뇎썞칑慅⩏南晙颻뼩ꅤ摎䘸䝔쉬洹搰⍂⮘悩䜴Ⓜ⥬</w:t>
      </w:r>
      <w:r>
        <w:rPr/>
        <w:t>⡁</w:t>
      </w:r>
      <w:r>
        <w:rPr/>
        <w:t>꧂⨨</w:t>
      </w:r>
      <w:r>
        <w:rPr/>
        <w:t>決䒿兹瑋썶ぞ쎩䥥䐫區㶿稩繍쉉煳㍢㕈廂打싂䅎䆱㭟䷂䭠숲漣숫ㄪ渭扵娴塂煕彌숱摠楔橈獐濂㋂浅뗂攲쉶偉㢿</w:t>
      </w:r>
      <w:r>
        <w:rPr/>
        <w:t>꧃</w:t>
      </w:r>
      <w:r>
        <w:rPr/>
        <w:t>爷帰ㅅ쉃숴쎥슱焱숹쉃な祅㤰畖癵침柂姂儦쉂ㄫꅁ⍓䉫匬䃃⩓㠭숪䉕䵲썞䝂瀹塔䳂⹷ヂ顃橍䫂습䢥捩幍朣洮싎檘</w:t>
      </w:r>
      <w:r>
        <w:rPr/>
        <w:t>ⴺ⫎</w:t>
      </w:r>
      <w:r>
        <w:rPr/>
        <w:t>슘繲幯䅉中겵熏扎숫╲⩆</w:t>
      </w:r>
      <w:r>
        <w:rPr/>
        <w:t>⠸</w:t>
      </w:r>
      <w:r>
        <w:rPr/>
        <w:t>擂☲飂妬</w:t>
      </w:r>
      <w:r>
        <w:rPr/>
        <w:t>ꔳ</w:t>
      </w:r>
      <w:r>
        <w:rPr/>
        <w:t>硘䚿婗䑒㔣쉈厩</w:t>
      </w:r>
      <w:r>
        <w:rPr/>
        <w:t>꧂</w:t>
      </w:r>
      <w:r>
        <w:rPr/>
        <w:t>顔嘪놘㮩套땭쉬剧歔敍䠳ꥪ⸵璡琦㔲⩺㉤⥩楫꥾숪넲쉓ꌭ祔싂뽂塠</w:t>
      </w:r>
      <w:r>
        <w:rPr/>
        <w:t>ⰺ⹩⵺</w:t>
      </w:r>
      <w:r>
        <w:rPr/>
        <w:t>吪䩗쉒⏂㍺歓쉖穫숭児卹唪常彰⨲⽈磂⺣뼨剅⑙椲洽甩爥䈬⪱穌硓㡎顏漽汖楪♪䩳⧂</w:t>
      </w:r>
      <w:r>
        <w:rPr/>
        <w:t>ⶮ</w:t>
      </w:r>
      <w:r>
        <w:rPr/>
        <w:t>䁍</w:t>
      </w:r>
      <w:r>
        <w:rPr/>
        <w:t>ꥃ</w:t>
      </w:r>
      <w:r>
        <w:rPr/>
        <w:t>睈䕠㠫桒瑹䒱㥁朷噩瀮䍨䅔摯坉燂煴橮⭷䩸☦恬欨允썍堬獱⭊숦⦩◍奘</w:t>
      </w:r>
      <w:r>
        <w:rPr/>
        <w:t>⠯☹</w:t>
      </w:r>
      <w:r>
        <w:rPr/>
        <w:t>垩务쉮␯㈽顇㩕쉠䉀싂Ⓕ걁싍党手☭佚竂䄨충医煆暥轺숴</w:t>
      </w:r>
      <w:r>
        <w:rPr/>
        <w:t>ⲣ</w:t>
      </w:r>
      <w:r>
        <w:rPr/>
        <w:t>婨싂슣挬♧没㨳捕奓剣呫</w:t>
      </w:r>
      <w:r>
        <w:rPr/>
        <w:t>ⱂ</w:t>
      </w:r>
      <w:r>
        <w:rPr/>
        <w:t>唱壂⹑</w:t>
      </w:r>
      <w:r>
        <w:rPr/>
        <w:t>ⱎ</w:t>
      </w:r>
      <w:r>
        <w:rPr/>
        <w:t>䉷楺壂凂슱欻牕㝤火䘹换꥙쉈䎣</w:t>
      </w:r>
      <w:r>
        <w:rPr/>
        <w:t>ꥅ</w:t>
      </w:r>
      <w:r>
        <w:rPr/>
        <w:t>㭰啑凎ꄸ⹶獚歄䘨쉙倳〸浲땖䅺뮡⥑乲晵弹头</w:t>
      </w:r>
      <w:r>
        <w:rPr/>
        <w:t>⣂</w:t>
      </w:r>
      <w:r>
        <w:rPr/>
        <w:t>㭹</w:t>
      </w:r>
      <w:r>
        <w:rPr/>
        <w:t>ꤊ⬺</w:t>
      </w:r>
      <w:r>
        <w:rPr/>
        <w:t>䁴㕍偨</w:t>
      </w:r>
      <w:r>
        <w:rPr/>
        <w:t>꤯</w:t>
      </w:r>
      <w:r>
        <w:rPr/>
        <w:t>摨䕡傡㭟쉄㧂㇂盂扩슥썲㜦㠯瑙ꍑ嘨╅扇呉뇂쉩绂睰깒乾숶䯎癑⼪樸轈橫㩏쉤漳强幣繆</w:t>
      </w:r>
      <w:r>
        <w:rPr/>
        <w:t>⡷</w:t>
      </w:r>
      <w:r>
        <w:rPr/>
        <w:t>攮䟃ꍬ飂兗</w:t>
      </w:r>
      <w:r>
        <w:rPr/>
        <w:t>ⶵ</w:t>
      </w:r>
      <w:r>
        <w:rPr/>
        <w:t>瘤智쉸狍冮睬㔬㭬䩌竂昨印䲩</w:t>
      </w:r>
      <w:r>
        <w:rPr/>
        <w:t>⡃╠</w:t>
      </w:r>
      <w:r>
        <w:rPr/>
        <w:t>塃㕟䄣䭟䔥䀻쉂畂䑃쉺䅮녡扮걞煨滂癒戯⼥뿂樲슡뭭</w:t>
      </w:r>
    </w:p>
    <w:p>
      <w:pPr>
        <w:pStyle w:val="PreformattedText"/>
        <w:bidi w:val="0"/>
        <w:spacing w:before="0" w:after="0"/>
        <w:jc w:val="left"/>
        <w:rPr/>
      </w:pPr>
      <w:r>
        <w:rPr/>
        <w:t>뮿楏喥숯䝾爥敠⍑⌥</w:t>
      </w:r>
      <w:r>
        <w:rPr/>
        <w:t>ꔥ</w:t>
      </w:r>
      <w:r>
        <w:rPr/>
        <w:t>촪強썠嘯ꏂ⩔䅚숣塨컂婀煢쉍瑁个畧㍞⎮䃎䭎輴䑞</w:t>
      </w:r>
      <w:r>
        <w:rPr/>
        <w:t>⡥</w:t>
      </w:r>
      <w:r>
        <w:rPr/>
        <w:t>竂⦱幀</w:t>
      </w:r>
      <w:r>
        <w:rPr/>
        <w:t>ⵉ</w:t>
      </w:r>
      <w:r>
        <w:rPr/>
        <w:t>顀散쉠</w:t>
      </w:r>
      <w:r>
        <w:rPr/>
        <w:t>ꥐ</w:t>
      </w:r>
      <w:r>
        <w:rPr/>
        <w:t>湋䕎㨲㪏</w:t>
      </w:r>
      <w:r>
        <w:rPr/>
        <w:t>⡙</w:t>
      </w:r>
      <w:r>
        <w:rPr/>
        <w:t>瑘歓卄渺患䱁猸楦妩ね촻⤵</w:t>
      </w:r>
      <w:r>
        <w:rPr/>
        <w:t>⠭</w:t>
      </w:r>
      <w:r>
        <w:rPr/>
        <w:t>皩칯ꇂ쵟㭙뭲䕮迂㥏㝀⫂沱곃숰썎瑧䵧听싂䑎慺慆⩳갲剪쉘捾壂壍⪣갺췍㩵啧껂仂</w:t>
      </w:r>
      <w:r>
        <w:rPr/>
        <w:t>ꔷ⑔</w:t>
      </w:r>
      <w:r>
        <w:rPr/>
        <w:t>䔻䕨㯂넽</w:t>
      </w:r>
      <w:r>
        <w:rPr/>
        <w:t>ꕰ</w:t>
      </w:r>
      <w:r>
        <w:rPr/>
        <w:t>旂浸ꎵ秂䖥昫</w:t>
      </w:r>
      <w:r>
        <w:rPr/>
        <w:t>ꕮ</w:t>
      </w:r>
      <w:r>
        <w:rPr/>
        <w:t>䅴穧块┻䅖儦</w:t>
      </w:r>
      <w:r>
        <w:rPr/>
        <w:t>ⵊ</w:t>
      </w:r>
      <w:r>
        <w:rPr/>
        <w:t>숳㋍⸮彈쉈砳</w:t>
      </w:r>
      <w:r>
        <w:rPr/>
        <w:t>ⱀ</w:t>
      </w:r>
      <w:r>
        <w:rPr/>
        <w:t>ꄹ</w:t>
      </w:r>
      <w:r>
        <w:rPr/>
        <w:t>⡪</w:t>
      </w:r>
      <w:r>
        <w:rPr/>
        <w:t>佪⹓</w:t>
      </w:r>
      <w:r>
        <w:rPr/>
        <w:t>⠪</w:t>
      </w:r>
      <w:r>
        <w:rPr/>
        <w:t>捾唯⺩拂쵺슬禣걮轃⼱쉵뽗뮡堺♕㉏眩娬⫃⽋乹䐯䵒泍슘懂札竂慠撿杸儳癇싎に䯂榣捂瑣湯슿票䰪䲬免畉䡭쉍㫂䑨桱⤦丰究䌮쉷싂幟慸┵啉㈭숮啮ꥪ唶䵍⨪犻㌶깒촮쌷싂憿潴硙璩漨䭩䳂</w:t>
      </w:r>
      <w:r>
        <w:rPr/>
        <w:t>⡐</w:t>
      </w:r>
      <w:r>
        <w:rPr/>
        <w:t>숫긽仂顫춣╇싂卺灀꺿㭙⩹冘匩숫♔牎숪殿뽢㝾辬㘩畹弰䙲</w:t>
      </w:r>
      <w:r>
        <w:rPr/>
        <w:t>ⲡ</w:t>
      </w:r>
      <w:r>
        <w:rPr/>
        <w:t>녙䥎娱䨲抮㖿◍쉋㦏先◂㑷樻⺏䃂坑쉚㣂堷</w:t>
      </w:r>
      <w:r>
        <w:rPr/>
        <w:t>Ⱜ</w:t>
      </w:r>
      <w:r>
        <w:rPr/>
        <w:t>潖묺倮桟㖥沘改䈪㖣砦辩㩁猫ち攰䁐娦禥嘴䔰길湤쏍濂睗迂椹桩温敹敱</w:t>
      </w:r>
      <w:r>
        <w:rPr/>
        <w:t>꧂</w:t>
      </w:r>
      <w:r>
        <w:rPr/>
        <w:t>坭㨨䫂忎⭅⩇棂숭䯂⛂冮⩩䄩吸溥湸橨书㢱狂氬쉒痂걮㡬쉄숺䫂⽁扂呫揂㝂汮쉶䦿⬣Ⓜ伦全⍙瑗兆㠭曂偹繭䙬⧂硟歔个惎㐭瀣慀쉘搻㡩帪潊썍獭䩁噞毂匸</w:t>
      </w:r>
      <w:r>
        <w:rPr/>
        <w:t>꧂</w:t>
      </w:r>
      <w:r>
        <w:rPr/>
        <w:t>䔣㏂㑑㧂㥃㖻⥪佦䁳䝒䃎䲿祳㝕歂浴㏍卢쉃嘵砪쉸㋂깸쉀硧啧潳㬺▱桏偙䠨녬偧瑊</w:t>
      </w:r>
      <w:r>
        <w:rPr/>
        <w:t>ꔬ</w:t>
      </w:r>
      <w:r>
        <w:rPr/>
        <w:t>䁑瑘</w:t>
      </w:r>
      <w:r>
        <w:rPr/>
        <w:t>ꤵ</w:t>
      </w:r>
      <w:r>
        <w:rPr/>
        <w:t>彮䅥礯⵲䉋燍偐旂땵係燂</w:t>
      </w:r>
      <w:r>
        <w:rPr/>
        <w:t>ⶵ⨲</w:t>
      </w:r>
      <w:r>
        <w:rPr/>
        <w:t>绂䭎樫牴⪣싃䠯砣戨欸瘹</w:t>
      </w:r>
      <w:r>
        <w:rPr/>
        <w:t>ꦩ</w:t>
      </w:r>
      <w:r>
        <w:rPr/>
        <w:t>뭱숊樰娰</w:t>
      </w:r>
      <w:r>
        <w:rPr/>
        <w:t>ⵢⵈ</w:t>
      </w:r>
      <w:r>
        <w:rPr/>
        <w:t>딦㌻♐ォ⼺婎䣃繦⎱㶱㕕玵쉈灀쵑偷殩乂捷䑺側㙢⿂䘬杞唹츳ꅦ䬵犿旍す㕭ァ婡愺擂䅂⨺湇䭏㇂升示嘪䡺愭卺뾩兎扈杸㴸彁䇎嗂⧂䀩䑸唽믂涏昰㧂㬪値⼮纣쉖皬彶䬨䝮瑾</w:t>
      </w:r>
      <w:r>
        <w:rPr/>
        <w:t>ⵙ</w:t>
      </w:r>
      <w:r>
        <w:rPr/>
        <w:t>捓繷ꎬ䝩⭇</w:t>
      </w:r>
      <w:r>
        <w:rPr/>
        <w:t>ꕮ⹶ⴵ</w:t>
      </w:r>
      <w:r>
        <w:rPr/>
        <w:t>漽슏쉓⧍뭭ꅤ佧</w:t>
      </w:r>
      <w:r>
        <w:rPr/>
        <w:t>ꖬ</w:t>
      </w:r>
      <w:r>
        <w:rPr/>
        <w:t>彵㘪橅焩▩</w:t>
      </w:r>
      <w:r>
        <w:rPr/>
        <w:t>ⵖ</w:t>
      </w:r>
      <w:r>
        <w:rPr/>
        <w:t>갵烂燂䅎癅</w:t>
      </w:r>
      <w:r>
        <w:rPr/>
        <w:t>ꤩ</w:t>
      </w:r>
      <w:r>
        <w:rPr/>
        <w:t>숻竂싂쵃桐番楆㊬旂幕操䑪昳䴦婪䕏ꥢ䌪玿婁츶</w:t>
      </w:r>
      <w:r>
        <w:rPr/>
        <w:t>ꖣ</w:t>
      </w:r>
      <w:r>
        <w:rPr/>
        <w:t>㪩噎ꍟ兹惂矂唽썬撣쉟堮숨喩溬棂◃祺㤮䪬偀懂㭲数晁걀쉍濎係㉄겵椳⽚剔ꥴ</w:t>
      </w:r>
      <w:r>
        <w:rPr/>
        <w:t>ⱃ</w:t>
      </w:r>
      <w:r>
        <w:rPr/>
        <w:t>㍀烂矂㐻堸札⸳쉂犿㨲⨣쉢佣瘰갣獙婔㩂偳딷湷厣摸俍</w:t>
      </w:r>
      <w:r>
        <w:rPr/>
        <w:t>ⱁ</w:t>
      </w:r>
      <w:r>
        <w:rPr/>
        <w:t>쉬걯</w:t>
      </w:r>
      <w:r>
        <w:rPr/>
        <w:t>ⱨ</w:t>
      </w:r>
      <w:r>
        <w:rPr/>
        <w:t>歊恫쉀禡繷扞绂倲䞻쵀䑲婴稭牘걞丱媻ꥸ㥌슩迂䱧껂츫と劣</w:t>
      </w:r>
      <w:r>
        <w:rPr/>
        <w:t>ꕐ</w:t>
      </w:r>
      <w:r>
        <w:rPr/>
        <w:t>噍뇂쉫ㅐ㙠榱⑱</w:t>
      </w:r>
      <w:r>
        <w:rPr/>
        <w:t>ⰴⰺ</w:t>
      </w:r>
      <w:r>
        <w:rPr/>
        <w:t>숶牖습⽹ꅧ婞</w:t>
      </w:r>
      <w:r>
        <w:rPr/>
        <w:t>ꕥ</w:t>
      </w:r>
      <w:r>
        <w:rPr/>
        <w:t>썀㭍楲䲩䩹涡⼰♈걲氤</w:t>
      </w:r>
      <w:r>
        <w:rPr/>
        <w:t>ⰵ</w:t>
      </w:r>
      <w:r>
        <w:rPr/>
        <w:t>䕖㐯楸⽄㊩ひ轃갶슣깊克뼶䵔棍痂湹쉶唱숫숽䖮癢塞⵸电쉟⭵牔祣硙⑯뭾슮䈲汒숳쏂㵶</w:t>
      </w:r>
      <w:r>
        <w:rPr/>
        <w:t>ⱑ</w:t>
      </w:r>
      <w:r>
        <w:rPr/>
        <w:t>楖歓奆컍颡⚵愹</w:t>
      </w:r>
      <w:r>
        <w:rPr/>
        <w:t>ⴵ</w:t>
      </w:r>
      <w:r>
        <w:rPr/>
        <w:t>滂塡㝘䩟㩱㩢⩤ㅖ䰦뮣椤꥚䘯</w:t>
      </w:r>
      <w:r>
        <w:rPr/>
        <w:t>⡥</w:t>
      </w:r>
      <w:r>
        <w:rPr/>
        <w:t>㮘쉵猴䔬쵨⪥瘥擎뽥猯恠涮㝶ㅫ쉐㢩啓⩣䚣䙉洷㕉瘲쉐祤也ꍪ</w:t>
      </w:r>
      <w:r>
        <w:rPr/>
        <w:t>ꕏ</w:t>
      </w:r>
      <w:r>
        <w:rPr/>
        <w:t>䂱싃懂쉯伺</w:t>
      </w:r>
      <w:r>
        <w:rPr/>
        <w:t>ꕌ</w:t>
      </w:r>
      <w:r>
        <w:rPr/>
        <w:t>䍞䧎凂响뮿ꥯ竂⨵㝥묲䷂轷㭌㝾꥗㢻䉭䈪ꄮ⩞皣奇浌墩숨갩恀슘剦㕫畡䘨乒癌啬쉰柂⩑</w:t>
      </w:r>
      <w:r>
        <w:rPr/>
        <w:t>ⵘ</w:t>
      </w:r>
      <w:r>
        <w:rPr/>
        <w:t>䡧剰</w:t>
      </w:r>
      <w:r>
        <w:rPr/>
        <w:t>꥟</w:t>
      </w:r>
      <w:r>
        <w:rPr/>
        <w:t>㑕뭲뇂</w:t>
      </w:r>
      <w:r>
        <w:rPr/>
        <w:t>ⱆ</w:t>
      </w:r>
      <w:r>
        <w:rPr/>
        <w:t>길⦻</w:t>
      </w:r>
      <w:r>
        <w:rPr/>
        <w:t>ⱂ</w:t>
      </w:r>
      <w:r>
        <w:rPr/>
        <w:t>䌱優獴㝩䉴⹵ꌮ</w:t>
      </w:r>
      <w:r>
        <w:rPr/>
        <w:t>ⶬ</w:t>
      </w:r>
      <w:r>
        <w:rPr/>
        <w:t>户</w:t>
      </w:r>
      <w:r>
        <w:rPr/>
        <w:t>⡊</w:t>
      </w:r>
      <w:r>
        <w:rPr/>
        <w:t>촪⮥숫⫂⨳⛂洪걾␣</w:t>
      </w:r>
      <w:r>
        <w:rPr/>
        <w:t>⡵</w:t>
      </w:r>
      <w:r>
        <w:rPr/>
        <w:t>딫擂怶檵塎</w:t>
      </w:r>
      <w:r>
        <w:rPr/>
        <w:t>ꥃ</w:t>
      </w:r>
      <w:r>
        <w:rPr/>
        <w:t>숽⵷乡䦬扂뽭爺顔䲬帹彔単捞㭎땯参䔫恃噟쎥奫쉹⑐梱殩效쉉啾盂갽䱀㴹</w:t>
      </w:r>
      <w:r>
        <w:rPr/>
        <w:t>ꥀ</w:t>
      </w:r>
      <w:r>
        <w:rPr/>
        <w:t>堻ㅸ淂㵄啋䈫쉮杪㡀辘</w:t>
      </w:r>
      <w:r>
        <w:rPr/>
        <w:t>ⶩ</w:t>
      </w:r>
      <w:r>
        <w:rPr/>
        <w:t>뇎穎禥슩杪兪繇公䒮欴冣煚楪中慶椷辬䘪슿䷂剃</w:t>
      </w:r>
      <w:r>
        <w:rPr/>
        <w:t>ꤪ</w:t>
      </w:r>
      <w:r>
        <w:rPr/>
        <w:t>무㕗咵䧂姂千癹㴣㷎쉖䠶╶仂싂┬撏㩎싂啷穞杪썦㣂䈱䫂㥣橬䝀歰ꄊ潚㭮䵙睹卺敒噘쉒㛂甦佉♠䗂㬽ꍡ슩頫㮵抻춱㭫㝣䕔卮싂橴㉒〮㵉䵒쉨発䩢㕢帲澡硡䃂쉐뇂哂碻㑎ㅠ歂顎㍵㉢㦿敔恡瞩卪㔮繋㷍溥슱␤猽㏂僂</w:t>
      </w:r>
      <w:r>
        <w:rPr/>
        <w:t>ⵃ</w:t>
      </w:r>
      <w:r>
        <w:rPr/>
        <w:t>㷂⩤㷂쉥睔䵳廂쉖汙쏂ꍐㅌ橈剆東䁖撱睞㡾⑫弫欨땬</w:t>
      </w:r>
      <w:r>
        <w:rPr/>
        <w:t>ꔱꤵ</w:t>
      </w:r>
      <w:r>
        <w:rPr/>
        <w:t>㤤慭쉰䪣꺡</w:t>
      </w:r>
      <w:r>
        <w:rPr/>
        <w:t>ⱚ</w:t>
      </w:r>
      <w:r>
        <w:rPr/>
        <w:t>歧</w:t>
      </w:r>
      <w:r>
        <w:rPr/>
        <w:t>ⱞ</w:t>
      </w:r>
      <w:r>
        <w:rPr/>
        <w:t>窬潳湃䘪㵔㕠歙頽噔㢬췂쉴悏쉠䱃䕇浸숤䒣啚敾습条䁎녑天䑩</w:t>
      </w:r>
      <w:r>
        <w:rPr/>
        <w:t>ꕗ</w:t>
      </w:r>
      <w:r>
        <w:rPr/>
        <w:t>泃</w:t>
      </w:r>
      <w:r>
        <w:rPr/>
        <w:t>ꗍ</w:t>
      </w:r>
      <w:r>
        <w:rPr/>
        <w:t>䎱揍奆쉷㈤쵸⑄焵呪湚쵭</w:t>
      </w:r>
      <w:r>
        <w:rPr/>
        <w:t>⠣</w:t>
      </w:r>
      <w:r>
        <w:rPr/>
        <w:t>쵑樬磂儹找唴䔪겿穱汤걘玬塚㔤䭏⴨幙⍨氮숣칂䴺䪘쉉夯䝮䁸璻繭㘣䨦汩眹妱歓䁋쉶桹桗뮏嘫復潑䥊㌪䩾┰䰭䑙</w:t>
      </w:r>
      <w:r>
        <w:rPr/>
        <w:t>⡠</w:t>
      </w:r>
      <w:r>
        <w:rPr/>
        <w:t>繹珂啤啢</w:t>
      </w:r>
      <w:r>
        <w:rPr/>
        <w:t>ⱘ</w:t>
      </w:r>
      <w:r>
        <w:rPr/>
        <w:t>숵</w:t>
      </w:r>
      <w:r>
        <w:rPr/>
        <w:t>⣎</w:t>
      </w:r>
      <w:r>
        <w:rPr/>
        <w:t>䡮䠱⭸숹㤳桅슡⑳䭃㥹汴慸繦浪琱湙桷㑘儹슡㭣稸洺⫂炱갴乣昤뽉</w:t>
      </w:r>
      <w:r>
        <w:rPr/>
        <w:t>ⷎ</w:t>
      </w:r>
      <w:r>
        <w:rPr/>
        <w:t>搻唯⿂䴺䅱単⭓穗浑⽴䜰慟働⌱揂㙣僂从⍴긱乐䀬䇂땑灙㙘慩ㅅ助㈩䑟睸䓂ꆣ婟숶䈹匪牾穡꺩慠㴴䑟圮쎘숪硱惂☶ㅏ䍬䤻扅姂儦⑮긦䴽摂啫숽婚兊瑫䅷숨䛂搭⻎婍轒䙧䰲쉹剚潯䕚</w:t>
      </w:r>
      <w:r>
        <w:rPr/>
        <w:t>ꖩ</w:t>
      </w:r>
      <w:r>
        <w:rPr/>
        <w:t>숦㉖㡊悻然녡㈮砸卹㑅䀨奇뭫眩匵庿爩彭뾻㜽⍂爩쉠㕑㵞쉸⽡坙砯䢵戲潫</w:t>
      </w:r>
      <w:r>
        <w:rPr/>
        <w:t>ꕖ</w:t>
      </w:r>
      <w:r>
        <w:rPr/>
        <w:t>丵쉶䤩帬숴橩◂坮扥㶩㌭⩥玣⻂⨥䢮</w:t>
      </w:r>
      <w:r>
        <w:rPr/>
        <w:t>ꕈ</w:t>
      </w:r>
      <w:r>
        <w:rPr/>
        <w:t>쵕䅳뽫䡉땊ヂ쉭숺㊘㝤砻祩濎㠵ㅔ䦻浗썚搷쉪숮㥱彸㟎璥䇂䑱㜷䠥栥東☬永</w:t>
      </w:r>
      <w:r>
        <w:rPr/>
        <w:t>ⲏ</w:t>
      </w:r>
      <w:r>
        <w:rPr/>
        <w:t>문牍彳㔮⍥削恠㪡㦏傱㏂뽞㇎</w:t>
      </w:r>
      <w:r>
        <w:rPr/>
        <w:t>ⱆ</w:t>
      </w:r>
      <w:r>
        <w:rPr/>
        <w:t>쌹儯猩숰䍏穣⨪ず盂넸⾡哂숩䈦稸슡䪩旂剫嫂䙸橲㑔焮싂杍숪楄輫噥楧⑪㈪摹긲뼳盂啂䡦ꏂ䄨䧂㧎婹⍂㡱⩱剘쉥㡯ꇎ捠摫뽟玩놵橫攱숻㉏䰫杴⫂쉘꺱뽾숲䬣뭳쎘⪘쵃娽⥗숤䉫䡋焴炬冡參牉決⌳乁愽朴顯뽏쵰쉅㉀㛂㥂뗂⹈壎杌</w:t>
      </w:r>
      <w:r>
        <w:rPr/>
        <w:t>ꖥ</w:t>
      </w:r>
      <w:r>
        <w:rPr/>
        <w:t>偰䴪숨숫⩺湄⻂쉏斮框츊㒏湋쉚幬䔩㴽걗堩吽杵슡溵灊攻顋捀㦱쉪呢㯂㠰䠴묭쉖</w:t>
      </w:r>
      <w:r>
        <w:rPr/>
        <w:t>⠨</w:t>
      </w:r>
      <w:r>
        <w:rPr/>
        <w:t>ꇂ䴮啈숱乪䑂ヂ楣ㆱ獨</w:t>
      </w:r>
      <w:r>
        <w:rPr/>
        <w:t>꧍</w:t>
      </w:r>
      <w:r>
        <w:rPr/>
        <w:t>⽉⭔浦升딤捍䟂깷</w:t>
      </w:r>
      <w:r>
        <w:rPr/>
        <w:t>ꤪꔻ</w:t>
      </w:r>
      <w:r>
        <w:rPr/>
        <w:t>榩縦ꍡ煄獈㘬晹獍潑</w:t>
      </w:r>
      <w:r>
        <w:rPr/>
        <w:t>ⱇ⭲</w:t>
      </w:r>
      <w:r>
        <w:rPr/>
        <w:t>慠깡抿䵮뼣쵄砷⍲숴슱⑘朱묪挵〸歌嫃牯꥾㌰㥦樵쉔뇃潖⌷离渰ꍋ⺿旎䱔싂⧂</w:t>
      </w:r>
      <w:r>
        <w:rPr/>
        <w:t>⡸</w:t>
      </w:r>
      <w:r>
        <w:rPr/>
        <w:t>떬塓秂噪慏</w:t>
      </w:r>
      <w:r>
        <w:rPr/>
        <w:t>ꔫ</w:t>
      </w:r>
      <w:r>
        <w:rPr/>
        <w:t>敯㔦煴顂穙㭸숱湯䑪䩮㝴썢䕧㬹ꥱ㑞쉸쉸䤺傩輭㭅녞惂扒⵺⯂䛂砣畖扟垘㝮䤲咱漱橀癡䲻欶䶥嫂穪堯㕯숨壂幹䝖颱</w:t>
      </w:r>
      <w:r>
        <w:rPr/>
        <w:t>꧂</w:t>
      </w:r>
      <w:r>
        <w:rPr/>
        <w:t>䫎婤挳</w:t>
      </w:r>
      <w:r>
        <w:rPr/>
        <w:t>⠤</w:t>
      </w:r>
      <w:r>
        <w:rPr/>
        <w:t>䛎奚칲圽슡싂㉰坚츰쉴惂⽊쉍彄愻걑炘뮬⴮柍儳㊵劬盂旂곂䜨쏂て瑰⬯窘</w:t>
      </w:r>
      <w:r>
        <w:rPr/>
        <w:t>ⷂ</w:t>
      </w:r>
      <w:r>
        <w:rPr/>
        <w:t>㝈柂</w:t>
      </w:r>
      <w:r>
        <w:rPr/>
        <w:t>꧂</w:t>
      </w:r>
      <w:r>
        <w:rPr/>
        <w:t>㍚䑬뭘坴檡䆘ガꆡ슿㥤幱㊻䈨뭊灕䔸睎晵穦䚻㉾⹖亘硯愤㡺⬳抬呯椻㩧橕奂䝁ꥦ牃쉯帣セ␣嚥쉑噲⫂⍓䖻撩ヂ琩桙䙟练䦬ꄽ瑂䑥慷頣ꍶ䎵슿㘺⻂轉摺瑞묽숰쉊愴纘䔯쉚卮煱쉅桨瑋礵䩹</w:t>
      </w:r>
      <w:r>
        <w:rPr/>
        <w:t>⢿</w:t>
      </w:r>
      <w:r>
        <w:rPr/>
        <w:t>戤⒩婡祦余顢䒬慬䪣扬湮垿䂿ꎥ欫擂珂榏繵</w:t>
      </w:r>
      <w:r>
        <w:rPr/>
        <w:t>ꤹ</w:t>
      </w:r>
      <w:r>
        <w:rPr/>
        <w:t>ꅙ則㐮</w:t>
      </w:r>
      <w:r>
        <w:rPr/>
        <w:t>ⳍ</w:t>
      </w:r>
      <w:r>
        <w:rPr/>
        <w:t>猴拂眷䔯쉷㘯䍤撏恦ꥵ⍪狂嚮</w:t>
      </w:r>
      <w:r>
        <w:rPr/>
        <w:t>ⵀ</w:t>
      </w:r>
      <w:r>
        <w:rPr/>
        <w:t>縰┮洴쵩繅颩쵎⒘㡥橱㕮⽤偋⦿楀涘숽뭴㖻걩呋䅚瑍䡐穊湲䭍剢뽯囍卩猰䍸榿䑅洸版栺⻂充쉆匤敳矂皱之䵎ㅡ䧂⽀婀쉩㉞乸</w:t>
      </w:r>
      <w:r>
        <w:rPr/>
        <w:t>꧂</w:t>
      </w:r>
      <w:r>
        <w:rPr/>
        <w:t>쉇晰挩⨥㚣䈵쉮創睫䡾㜴櫂澩殿䅄浬徘뽂橊惂嘷넰浗煄毂啪⑯䨮在䴯깗繷䷂歐㋂潋</w:t>
      </w:r>
      <w:r>
        <w:rPr/>
        <w:t>ⱀ</w:t>
      </w:r>
      <w:r>
        <w:rPr/>
        <w:t>䨫愭殥㴱彊⨷뭚㍆捫搨䀤싂楄㞩撏쉖㐪淂乁杹⥶⨰挸娥숰復䰳캬䷂</w:t>
      </w:r>
      <w:r>
        <w:rPr/>
        <w:t>Ⳃ</w:t>
      </w:r>
      <w:r>
        <w:rPr/>
        <w:t>縷깤놣禥稲噡敱␹瘻⍲䡍捕啦硠╭柂䎘썞쉇䑨破숻珂䴷䝱䄯繀横ㆩ䱨ぺ䐫썧⍊䅗婵盂㵟┲䝐숭쉹숰桍뿎䁦轚㍹녆뾥ど㡳⥤啀汆숣뽔乲䉞ꆻ쉇剘浩</w:t>
      </w:r>
      <w:r>
        <w:rPr/>
        <w:t>ꥋⓎ</w:t>
      </w:r>
      <w:r>
        <w:rPr/>
        <w:t>啂畒쉡뾬杫ꅓ丹㛂海⥔卪쉶뽕顚扌숭☊呈䘭縥슣啾⭭⑫昽⺘</w:t>
      </w:r>
      <w:r>
        <w:rPr/>
        <w:t>⡬</w:t>
      </w:r>
      <w:r>
        <w:rPr/>
        <w:t>ꅤ湳䱭哂</w:t>
      </w:r>
      <w:r>
        <w:rPr/>
        <w:t>꧍</w:t>
      </w:r>
      <w:r>
        <w:rPr/>
        <w:t>嘱婎栣攸⥟懂輲㕙</w:t>
      </w:r>
      <w:r>
        <w:rPr/>
        <w:t>⡷</w:t>
      </w:r>
      <w:r>
        <w:rPr/>
        <w:t>忂</w:t>
      </w:r>
      <w:r>
        <w:rPr/>
        <w:t>ꕧ</w:t>
      </w:r>
      <w:r>
        <w:rPr/>
        <w:t>㵥硆迃㟂截婧䉵爭捶汾潙祹⌻㷂⭹㐶敹믂牯ꌷ</w:t>
      </w:r>
      <w:r>
        <w:rPr/>
        <w:t>꧍</w:t>
      </w:r>
      <w:r>
        <w:rPr/>
        <w:t>䭓慈橳뾻㒩照搦⻂㜺䶥㕤쉤歏塨</w:t>
      </w:r>
      <w:r>
        <w:rPr/>
        <w:t>⡘</w:t>
      </w:r>
      <w:r>
        <w:rPr/>
        <w:t>䈴䌮灥轴火摩溿呓畯砫夺穐坰氨쉒硁뮡揂爷썌䍚揍㭧싂慲㟂歭㉢倨圪淎㜫敘␪뽍䤩녥穤剤潤捏ꆬ㩔㉾㝧捦剶埂矂䄹녃썇核슩硣汄参䤭㩌慐䰪䵐刽䊘婇</w:t>
      </w:r>
      <w:r>
        <w:rPr/>
        <w:t>ⴣ⣂</w:t>
      </w:r>
      <w:r>
        <w:rPr/>
        <w:t>杦抮</w:t>
      </w:r>
      <w:r>
        <w:rPr/>
        <w:t>ꦮ</w:t>
      </w:r>
      <w:r>
        <w:rPr/>
        <w:t>潇쵫䝏啈攨䵢癓嗂꥚싍煅䐻䀵㥐怰瀺慵㊘</w:t>
      </w:r>
      <w:r>
        <w:rPr/>
        <w:t>ꥁ</w:t>
      </w:r>
      <w:r>
        <w:rPr/>
        <w:t>㝉堤彋쉦ꌰ⧂⩃꥚㕴祦励塬㔺挸䡗倥啓곂䄣嚏㝣ꅸ搽ꍯ湪숪䴦恹䰪䶿彚⽢機挶䣂䅗㘮曃⥇䍧䝭浶彫슡碘쉂⭱쉚煌捣幩ꍕ瑀氲䗂껍㈩圶⽏⭢㵡瘪ㅵ扢ㄤ⮻痂惂幊湫</w:t>
      </w:r>
      <w:r>
        <w:rPr/>
        <w:t>ⶣ</w:t>
      </w:r>
      <w:r>
        <w:rPr/>
        <w:t>〴㑞游숮顓⸭瀮橂숣㍁䦥녮吽</w:t>
      </w:r>
      <w:r>
        <w:rPr/>
        <w:t>ꔷ</w:t>
      </w:r>
      <w:r>
        <w:rPr/>
        <w:t>䥯⍄㕬깴쉒Ⓜ䲣ㅂ뭱潐敂橸㭭疵쉔婁뽐湅ꄲ摭⽙쉷偊문껍恮幱㡪</w:t>
      </w:r>
      <w:r>
        <w:rPr/>
        <w:t>ꥈ</w:t>
      </w:r>
      <w:r>
        <w:rPr/>
        <w:t>瑴繏㵓祡ꅪ湯揂㝎갶漫恙啧㞏䠩䅕輸癱䎩扩⨯用〴磂扬츹媩娦䡑ꥳ숭⬮</w:t>
      </w:r>
      <w:r>
        <w:rPr/>
        <w:t>ꦮ</w:t>
      </w:r>
      <w:r>
        <w:rPr/>
        <w:t>御䚻琩嘱〣䵇䊮礣启䕪╳╟⩥숭⫂䤰䉍洪</w:t>
      </w:r>
      <w:r>
        <w:rPr/>
        <w:t>ꔱ</w:t>
      </w:r>
      <w:r>
        <w:rPr/>
        <w:t>칓⬽㩫枵䡫㨲걮䍭㤶摕乪캿㜯牃⛂숦⥧㵡恃䵭瓂슘顣檡⍊숪쉡師㨨</w:t>
      </w:r>
      <w:r>
        <w:rPr/>
        <w:t>Ⱝ</w:t>
      </w:r>
      <w:r>
        <w:rPr/>
        <w:t>㭩쉁参刨埂潊琦⛍䙍쉣傡쉬쉭䛂払柂쵰歨⩎</w:t>
      </w:r>
      <w:r>
        <w:rPr/>
        <w:t>ꔯ</w:t>
      </w:r>
      <w:r>
        <w:rPr/>
        <w:t>숤疩噋午⨣辣時ꍱ⑁愻㑇䉕獂⨵煲췂甬䡀但⎮䷃㬮⻃檮쉶轞畔䜲剘쉦⻂⽴甬怶歱䔳撵땞繋</w:t>
      </w:r>
      <w:r>
        <w:rPr/>
        <w:t>Ⱡ</w:t>
      </w:r>
      <w:r>
        <w:rPr/>
        <w:t>窣滂㉚湈䬱楌쉟壂㴰깠吪ꥧ恟⭩唵㵂栭獐嚬㤸</w:t>
      </w:r>
      <w:r>
        <w:rPr/>
        <w:t>ꕮ</w:t>
      </w:r>
      <w:r>
        <w:rPr/>
        <w:t>焱楒楇繐單噒愥䤵惂潴㆘슱ꍒ㈨栬煀䲩쉧⭖吴焵칡숲婪繺</w:t>
      </w:r>
      <w:r>
        <w:rPr/>
        <w:t>꥓</w:t>
      </w:r>
      <w:r>
        <w:rPr/>
        <w:t>숶⩄슮ヂ쉨歍䝑〹ꍈ扪穐窣癆⎥⬮御噊稱䩹偈⮻㞡쉗睔ꥭ긮ꍨ泂⬤焯䡦㝺勂</w:t>
      </w:r>
      <w:r>
        <w:rPr/>
        <w:t>⡭</w:t>
      </w:r>
      <w:r>
        <w:rPr/>
        <w:t>㎏漨平楑牂ꎩ</w:t>
      </w:r>
      <w:r>
        <w:rPr/>
        <w:t>ꦏ⭭</w:t>
      </w:r>
      <w:r>
        <w:rPr/>
        <w:t>㜻滎⤶쌺</w:t>
      </w:r>
      <w:r>
        <w:rPr/>
        <w:t>ⷂ</w:t>
      </w:r>
      <w:r>
        <w:rPr/>
        <w:t>慓쉡칁⪘갬쉓䕠憱柂顱䱗輊쉺䏂㒵쉵⴮だ⫃癊灘䄰쌪氰ꥧ쉍㊣</w:t>
      </w:r>
      <w:r>
        <w:rPr/>
        <w:t>⡗</w:t>
      </w:r>
      <w:r>
        <w:rPr/>
        <w:t>슏㙹㙓汨圪䵫␦넥쉺杷旂㨳㙥攱縫䢻⍵⸻</w:t>
      </w:r>
      <w:r>
        <w:rPr/>
        <w:t>꤬</w:t>
      </w:r>
      <w:r>
        <w:rPr/>
        <w:t>繒恊⵱⹹쉏</w:t>
      </w:r>
      <w:r>
        <w:rPr/>
        <w:t>ⱁ</w:t>
      </w:r>
      <w:r>
        <w:rPr/>
        <w:t>䮿믎썶싃습玘숴椬䡟㡔</w:t>
      </w:r>
      <w:r>
        <w:rPr/>
        <w:t>Ⱓ</w:t>
      </w:r>
      <w:r>
        <w:rPr/>
        <w:t>싂⑒奲海晪䖱姂䥣</w:t>
      </w:r>
      <w:r>
        <w:rPr/>
        <w:t>⡎</w:t>
      </w:r>
      <w:r>
        <w:rPr/>
        <w:t>䙚䤳⮮깉ꥨ䁳竂⹥楅况捾㟂쉥歊桨㉳樺☻◂㌩洨琬걷慧쉹ォ㗂㨤쉢뭸狂썕</w:t>
      </w:r>
      <w:r>
        <w:rPr/>
        <w:t>ꤷ</w:t>
      </w:r>
      <w:r>
        <w:rPr/>
        <w:t>䕲㷂꥚썸䚿겮佔쏂捈皮䶩䡺쉒穹</w:t>
      </w:r>
      <w:r>
        <w:rPr/>
        <w:t>ⵋ</w:t>
      </w:r>
      <w:r>
        <w:rPr/>
        <w:t>懂⽄甪⪘橏噓</w:t>
      </w:r>
      <w:r>
        <w:rPr/>
        <w:t>⡊</w:t>
      </w:r>
      <w:r>
        <w:rPr/>
        <w:t>氫彂䑐싃浡〩␮砻㩺匲긶傩촵䙋싂乐戲反⑏扟쉰숰惂䩕㉊䭤倮칄伻垩焰畭ㅵ㉗숦䏂</w:t>
      </w:r>
      <w:r>
        <w:rPr/>
        <w:t>⠬</w:t>
      </w:r>
      <w:r>
        <w:rPr/>
        <w:t>㊣折氵싂洮牓쉊欩摘ꥢ㙋婘쉍盂獐䭒截䩍扏㉪⑙杯⫂烂瀻搯兇䌬し穏㭸䅅⽅묽㵾扬ꅁ싂칬焰쉋㐽䙘숺⶿쉩徬⤥썮</w:t>
      </w:r>
      <w:r>
        <w:rPr/>
        <w:t>ꖣ</w:t>
      </w:r>
      <w:r>
        <w:rPr/>
        <w:t>娴䵴瑢呁갱晇ㄭ偗⪿쉉땴숩悩兏椷䩫췂슣暘弽瘪え汶䙾䖡㘸睈䝤⑁稦偗╶칚獓哂</w:t>
      </w:r>
      <w:r>
        <w:rPr/>
        <w:t>ⱺ</w:t>
      </w:r>
      <w:r>
        <w:rPr/>
        <w:t>㘸싂㚱媣</w:t>
      </w:r>
      <w:r>
        <w:rPr/>
        <w:t>ꥒ⤯</w:t>
      </w:r>
      <w:r>
        <w:rPr/>
        <w:t>啁</w:t>
      </w:r>
      <w:r>
        <w:rPr/>
        <w:t>ꤶ</w:t>
      </w:r>
      <w:r>
        <w:rPr/>
        <w:t>額꺱婒</w:t>
      </w:r>
      <w:r>
        <w:rPr/>
        <w:t>꧂</w:t>
      </w:r>
      <w:r>
        <w:rPr/>
        <w:t>䃎䳂敧願⏍本兒⥵㡮眯摉奮穉瞵揂晑쉚澣깞</w:t>
      </w:r>
      <w:r>
        <w:rPr/>
        <w:t>⡮</w:t>
      </w:r>
      <w:r>
        <w:rPr/>
        <w:t>㬴儶쉸慔㑦</w:t>
      </w:r>
      <w:r>
        <w:rPr/>
        <w:t>Ⱨ</w:t>
      </w:r>
      <w:r>
        <w:rPr/>
        <w:t>瘴☻ꍈ</w:t>
      </w:r>
      <w:r>
        <w:rPr/>
        <w:t>ꥄ</w:t>
      </w:r>
      <w:r>
        <w:rPr/>
        <w:t>勂繧쉏䭌徏濂活摰㊮⤸ꥸ싂娯㈸煂獍卩祄䩅砯䁧싂恬쌭忂췂炥쉊纣毂瀪숮슣뇂⩓呇偕♺걙椦䍗숮㍐쵚卸婴칂ꥪ庵癥㥈숬其䨳㇍繲墱涵䓂啄ꥶꅣ슩㎡㷂亣뽂䴹췂揂朰剂쉲䢱㜵戣칰㋂廍䥔殏楟昫穌呕歟焪彟ꌩ畲乙</w:t>
      </w:r>
      <w:r>
        <w:rPr/>
        <w:t>ꤴ</w:t>
      </w:r>
      <w:r>
        <w:rPr/>
        <w:t>轃싂䱑쉤⻂浹洸ぉ숥㬪ㅥ⛂畨⨹</w:t>
      </w:r>
      <w:r>
        <w:rPr/>
        <w:t>ⲩ</w:t>
      </w:r>
      <w:r>
        <w:rPr/>
        <w:t>匸⽐楥祈頰䣂华⹳ㄻ顫搹䐺㈩䭴슡瑥顏䫂䑮㜱쉐⼽橔</w:t>
      </w:r>
      <w:r>
        <w:rPr/>
        <w:t>꥟</w:t>
      </w:r>
      <w:r>
        <w:rPr/>
        <w:t>㝲轌䟂⺏쉐壃〶䳂幄䈦㷂䒻䐭㩱务㕧暻䠵</w:t>
      </w:r>
      <w:r>
        <w:rPr/>
        <w:t>ꕹ</w:t>
      </w:r>
      <w:r>
        <w:rPr/>
        <w:t>癣⮩쉎牦璡埃⚮匪⍨䶵景⽉榻⽭碡㊣竂♗Ⓜ昲畗쉙畂乌䅈䩺촪⭋쉊칙㵖廂긣⦮☱掏⥌䝰嘩ꎵ乀捠♩瞥繸갶噆</w:t>
      </w:r>
      <w:r>
        <w:rPr/>
        <w:t>ꦬ</w:t>
      </w:r>
      <w:r>
        <w:rPr/>
        <w:t>摳㔬</w:t>
      </w:r>
      <w:r>
        <w:rPr/>
        <w:t>ꥇ</w:t>
      </w:r>
      <w:r>
        <w:rPr/>
        <w:t>쉈兺㩖灈쉠琭쌹䌯⽰轺뽚╋㩕烂ㅚ恐忂땦슣䝱䰨洽幡䑘䱘⏂䡲晲슏上䌰䈪⨶側片䭞䁓䖘숨갳⽞⯂썉慈繵슏瓎걄〉㌵♏海况䍵䉚㵶埍䐮쉨䪻僎䙫㏂祪滂㍩䅃㡰婮瑉煭太穃娳牭㧂䞬</w:t>
      </w:r>
      <w:r>
        <w:rPr/>
        <w:t>ꕄ</w:t>
      </w:r>
      <w:r>
        <w:rPr/>
        <w:t>ꏎ桎㎣廂⧂ㅦ佭吩浯堷煏쉮겻䵖⛂㑨煤㝃疡畕⏂潑촰䆘숣녴杗숭⥖㷂橗䁳䱏◂杧噧痃껂䩊䑴㙇㞘獎佔穕싃슬泍潦湶潪㬦风偙싂㊡縥矂畦싂乺칡⸽㩫䅦牄⪩촲䣍瑀犩㮘쉔塮⥅堷圭쉵縥硊滂瀭佣啹⤪㔪⤪栣츦䙀剧</w:t>
      </w:r>
      <w:r>
        <w:rPr/>
        <w:t>ꤸ</w:t>
      </w:r>
      <w:r>
        <w:rPr/>
        <w:t>づ泂⪘灲쉧廎祷ꥱ⑚救㮿爪斻싂뾡㌦묰橓</w:t>
      </w:r>
      <w:r>
        <w:rPr/>
        <w:t>ⱦ</w:t>
      </w:r>
      <w:r>
        <w:rPr/>
        <w:t>泂佇</w:t>
      </w:r>
      <w:r>
        <w:rPr/>
        <w:t>⡒</w:t>
      </w:r>
      <w:r>
        <w:rPr/>
        <w:t>썱礶䟂</w:t>
      </w:r>
      <w:r>
        <w:rPr/>
        <w:t>꤭</w:t>
      </w:r>
      <w:r>
        <w:rPr/>
        <w:t>顮ぴ攸卡セ녥䁣憏땺朤坆幐뿂畵⑃⍵汔拂碱⩷㷂갤쏂䏃偉䬪䘷柂</w:t>
      </w:r>
      <w:r>
        <w:rPr/>
        <w:t>⡂</w:t>
      </w:r>
      <w:r>
        <w:rPr/>
        <w:t>㴤沱땕</w:t>
      </w:r>
      <w:r>
        <w:rPr/>
        <w:t>ⱷ</w:t>
      </w:r>
      <w:r>
        <w:rPr/>
        <w:t>䉔惂⸳浟쉥갤㥫癖婂䜤捄</w:t>
      </w:r>
      <w:r>
        <w:rPr/>
        <w:t>⡓</w:t>
      </w:r>
      <w:r>
        <w:rPr/>
        <w:t>樫⿂熩䝸祫垩쉫숮컂⫂顒奲㌲㍴佒ꌫ偙晴㤣傱轓♧橎你䅎楄㫂呎쵋</w:t>
      </w:r>
      <w:r>
        <w:rPr/>
        <w:t>꧂</w:t>
      </w:r>
      <w:r>
        <w:rPr/>
        <w:t>䣂</w:t>
      </w:r>
      <w:r>
        <w:rPr/>
        <w:t>ꥂ</w:t>
      </w:r>
      <w:r>
        <w:rPr/>
        <w:t>倴獲䮩䈴彔楞恈뽔䥶㋂♣䕱洳믂禱䕋纱⪿樯</w:t>
      </w:r>
      <w:r>
        <w:rPr/>
        <w:t>⡩</w:t>
      </w:r>
      <w:r>
        <w:rPr/>
        <w:t>쉠場汑灤숫参⫂忂딸晖䒬彆숤쉇璏뮩媣䴻䭓京㔽儣䬹睙眥쉾婞⬭䤪抵딨㡎㧂怸揍카䩹唭싂♰땶ꇍ䁲㉀瑗쵠䡭㫂⼦捐彞䍟䉀滂婍깱渺頱㓎䩥㴥弬䬺佁揎丵幷</w:t>
      </w:r>
      <w:r>
        <w:rPr/>
        <w:t>ꕕ</w:t>
      </w:r>
      <w:r>
        <w:rPr/>
        <w:t>繶䘬彌㍣꥞撻忂깸剥꥔숩쉖㉄슘䥥帺슿㭵爽瑖呣怷㝧㭨䱄䘬⩳쉆쉧卍녅숴㐽浵慉숭⭳伵숤悏檏㤥圦優⼴壂捍⥆所⧂嚡樵</w:t>
      </w:r>
      <w:r>
        <w:rPr/>
        <w:t>ꤪ</w:t>
      </w:r>
      <w:r>
        <w:rPr/>
        <w:t>睟畗┸祳⚣</w:t>
      </w:r>
      <w:r>
        <w:rPr/>
        <w:t>ꔷ</w:t>
      </w:r>
      <w:r>
        <w:rPr/>
        <w:t>쉹⴯슩䁍䈭穏숣怤㥧ꌴ뭓垩桡硟䕃녪愹䥖楣㓍克ꥦ旂係ꍊ쉬</w:t>
      </w:r>
      <w:r>
        <w:rPr/>
        <w:t>⡏</w:t>
      </w:r>
      <w:r>
        <w:rPr/>
        <w:t>冱䷂칩⥨枩祡</w:t>
      </w:r>
      <w:r>
        <w:rPr/>
        <w:t>⠺</w:t>
      </w:r>
      <w:r>
        <w:rPr/>
        <w:t>㝾愱⨳倯痂숦</w:t>
      </w:r>
      <w:r>
        <w:rPr/>
        <w:t>⠷</w:t>
      </w:r>
      <w:r>
        <w:rPr/>
        <w:t>ꍌ歀潑玣㍃숰쉗⭥玩땹吵椺</w:t>
      </w:r>
      <w:r>
        <w:rPr/>
        <w:t>ꤸ</w:t>
      </w:r>
      <w:r>
        <w:rPr/>
        <w:t>檮갴䘽숩⧂</w:t>
      </w:r>
      <w:r>
        <w:rPr/>
        <w:t>ꥃ</w:t>
      </w:r>
      <w:r>
        <w:rPr/>
        <w:t>슮뽖冏彧轐묽숬⯃⍦쉀淂⍖倪쉒쉶矃숨稣⮱⭣싃䔲散瘬牖쉡樥咱깠姃琩</w:t>
      </w:r>
      <w:r>
        <w:rPr/>
        <w:t>Ⱨ</w:t>
      </w:r>
      <w:r>
        <w:rPr/>
        <w:t>砥堮⥆㥬渮汪㍑ㅙ敁䈹溻片</w:t>
      </w:r>
      <w:r>
        <w:rPr/>
        <w:t>ⱇ</w:t>
      </w:r>
      <w:r>
        <w:rPr/>
        <w:t>䙺杁欵⩮䕚年컂㩒갩竎⹃녉䀫⍉숦䤣輊</w:t>
      </w:r>
      <w:r>
        <w:rPr/>
        <w:t>⡕</w:t>
      </w:r>
      <w:r>
        <w:rPr/>
        <w:t>쉙涬ꅺ쏃☪⧂䏂컂䀺熻噃䦘껂睏䠣땨墡垵先攪䡰乐㝞숵㠦朻㡺頣</w:t>
      </w:r>
      <w:r>
        <w:rPr/>
        <w:t>Ⱚ</w:t>
      </w:r>
      <w:r>
        <w:rPr/>
        <w:t>則䍳⪘숱깅獩壂㠶找믂숩䀪䪥唸彭癴偄硺磂뭤倫䔬復</w:t>
      </w:r>
      <w:r>
        <w:rPr/>
        <w:t>⣃</w:t>
      </w:r>
      <w:r>
        <w:rPr/>
        <w:t>爻썡곂顤㮘⹶⍨⨺也熻쉇氽䳂祕쉲歹䂘ꌪ塉䭴⫂㭓</w:t>
      </w:r>
      <w:r>
        <w:rPr/>
        <w:t>ⰳ</w:t>
      </w:r>
      <w:r>
        <w:rPr/>
        <w:t>澣飃⑮坺칡捴⯂䈶矃焸쉭礷摺敯뼸朩쉆䰩卆꥔楬슏噗晚⪱摚泂䙄礻⨦쉫㖡쉃却彖幾츶懂쉴渵䉷㢻塁磂㡳䕵幨쉣也뽃横惂䩾捅氵숤┹숣珂촪㷃꥖䋂◎⴮㥹洩塙⽞䵊䎘ꅯ毂敮搫㵉挻繾꥘㥓</w:t>
      </w:r>
      <w:r>
        <w:rPr/>
        <w:t>ⶵ</w:t>
      </w:r>
      <w:r>
        <w:rPr/>
        <w:t>托깷⌫䱂晕㵭杚╘⽪⨱䰽輲䜥兯⩌꺣㐵杢畂焤祠뽒楘涻</w:t>
      </w:r>
      <w:r>
        <w:rPr/>
        <w:t>⡸</w:t>
      </w:r>
      <w:r>
        <w:rPr/>
        <w:t>쵊䛂곂䩫썒睓吰䙡숦嘴</w:t>
      </w:r>
      <w:r>
        <w:rPr/>
        <w:t>ⱂ</w:t>
      </w:r>
      <w:r>
        <w:rPr/>
        <w:t>煰⭡䁬㎘勂枩</w:t>
      </w:r>
      <w:r>
        <w:rPr/>
        <w:t>ⱃ</w:t>
      </w:r>
      <w:r>
        <w:rPr/>
        <w:t>輣圵兠ꍋ쉣呔䌪枮晠䑟侘娷쉑姂ㄫ䁋㡀⬪쉨珂</w:t>
      </w:r>
      <w:r>
        <w:rPr/>
        <w:t>ꦻ</w:t>
      </w:r>
      <w:r>
        <w:rPr/>
        <w:t>幆啑갰⬰뭷砷깞䟂䭡</w:t>
      </w:r>
      <w:r>
        <w:rPr/>
        <w:t>ꥉ</w:t>
      </w:r>
      <w:r>
        <w:rPr/>
        <w:t>쉋䍳㖡绂額揂僂札걗䝏擂␣싎牤</w:t>
      </w:r>
      <w:r>
        <w:rPr/>
        <w:t>ꤷꤰ</w:t>
      </w:r>
      <w:r>
        <w:rPr/>
        <w:t>扎</w:t>
      </w:r>
      <w:r>
        <w:rPr/>
        <w:t>ꥉ</w:t>
      </w:r>
      <w:r>
        <w:rPr/>
        <w:t>瑉㞬擂拂淂䔯嗂곂슏浞쉩쉘⩔㯂嗎橧슏剏슣⑮숷潥祫䂵쉂㞮쉪⑐╀㕢㔸坳㑆琹뾥갮瑋浔싂⍨</w:t>
      </w:r>
      <w:r>
        <w:rPr/>
        <w:t>ꔻ</w:t>
      </w:r>
      <w:r>
        <w:rPr/>
        <w:t>弹恾⦥䭁겏⼯毂䍙⯂顲瀮强쉸㍇ㅨ榵쉪㈤杰䨥⭉汭㊡㑎卑㔦⍧慇㵆䃍坅긵溱㢮搮뭺獥㩺♈꥔瞥晊㛂⌬쉺傮毃啇栬䁰</w:t>
      </w:r>
      <w:r>
        <w:rPr/>
        <w:t>ⶩ</w:t>
      </w:r>
      <w:r>
        <w:rPr/>
        <w:t>咿愰敐⹨ぅꥩ㨩㌥㕅睡쉥녙╰轙</w:t>
      </w:r>
      <w:r>
        <w:rPr/>
        <w:t>ⰳ♐</w:t>
      </w:r>
      <w:r>
        <w:rPr/>
        <w:t>牔桵䁴䆵癪깬깘㈩榣伽匯㍉患牌쉲愪敭췂偩숮䝎湟楠反⨷㉷嚵</w:t>
      </w:r>
      <w:r>
        <w:rPr/>
        <w:t>ꕤ</w:t>
      </w:r>
      <w:r>
        <w:rPr/>
        <w:t>癎숷〰뭲⵴朰촯갶㩚槂䑎⹦쵕朤䤤ꅭ슘听敵歂슡彌樫璩㞿䀹䵗⑧⥡秂캘稽㌯믃硁䭕ㅈ㞩睑瘹嘯媘쉪厱砩榻嚥殘㒮㐻슮幚悥呖轴坐쉙凂쉅⥭昷䭐䍴噔挶䧂</w:t>
      </w:r>
      <w:r>
        <w:rPr/>
        <w:t>ꕋ</w:t>
      </w:r>
      <w:r>
        <w:rPr/>
        <w:t>쵩唸啗剓庡潴㝺㊩⦮畊ꍍ丰䟂畱슩㡌旍칹䗂剒⩔䤥矂係쉶䴥썣⑋쵮⦿穋㝮㓂떿䙇</w:t>
      </w:r>
      <w:r>
        <w:rPr/>
        <w:t>⡫</w:t>
      </w:r>
      <w:r>
        <w:rPr/>
        <w:t>畹㭾橅⽚뽏䡌奍癪⸤뽡⩊殿㙭㵄</w:t>
      </w:r>
      <w:r>
        <w:rPr/>
        <w:t>Ⳃ</w:t>
      </w:r>
      <w:r>
        <w:rPr/>
        <w:t>㏂〲风慚Ⓜ䋂啓唊쉗确㩊睃⽱盂䰸㕾䨣㑫쉭ꄨ汷⸣瑷琬䙃뮩䙭㍺䝴歵磂쉏圶姂⮥⑥晔䙯쉸䚻䩈슱䉎⥍䕆쉬쉄だ⦩呫挪剧䬮껂晍爣⵨</w:t>
      </w:r>
      <w:r>
        <w:rPr/>
        <w:t>Ɱ</w:t>
      </w:r>
      <w:r>
        <w:rPr/>
        <w:t>쉗冏⥨㋎⵸榵玵坋偀䘪呕ㆮ楃楤辩䧂☯焫</w:t>
      </w:r>
      <w:r>
        <w:rPr/>
        <w:t>ꖵ</w:t>
      </w:r>
      <w:r>
        <w:rPr/>
        <w:t>䆿쉖ꍭ♷婂挨⽱㍠太㟂榩</w:t>
      </w:r>
      <w:r>
        <w:rPr/>
        <w:t>⡪</w:t>
      </w:r>
      <w:r>
        <w:rPr/>
        <w:t>싃晅㴳縦兒扚澵坋捀㌵䉾甮乥帪꥖氩彁烃녙亣⛂䠰싂楺㑣婗烂㤣媮䶘創䮱佤擂䁐暬桎砪娰䍦䑙뭩辘朣姂싂剮⤱輣뭃厮ꍣꥡ䉂樴勍杇痍愩⥏斬䡙</w:t>
      </w:r>
      <w:r>
        <w:rPr/>
        <w:t>ꥏ</w:t>
      </w:r>
      <w:r>
        <w:rPr/>
        <w:t>㉅</w:t>
      </w:r>
      <w:r>
        <w:rPr/>
        <w:t>ꤥ</w:t>
      </w:r>
      <w:r>
        <w:rPr/>
        <w:t>橲㷂磂壎彴ꅭ䥪땷汀</w:t>
      </w:r>
      <w:r>
        <w:rPr/>
        <w:t>꧂</w:t>
      </w:r>
      <w:r>
        <w:rPr/>
        <w:t>㡀ꅒ辡습숨䑫⬺煤⨰⑤숯</w:t>
      </w:r>
      <w:r>
        <w:rPr/>
        <w:t>ꕳ</w:t>
      </w:r>
      <w:r>
        <w:rPr/>
        <w:t>㥨廂숨䝇ㅋ㍅</w:t>
      </w:r>
      <w:r>
        <w:rPr/>
        <w:t>ꥎ</w:t>
      </w:r>
      <w:r>
        <w:rPr/>
        <w:t>䚩畴ㄪ䭟搯䥚⽀㠫毂奵獟欵</w:t>
      </w:r>
      <w:r>
        <w:rPr/>
        <w:t>Ⱝ</w:t>
      </w:r>
      <w:r>
        <w:rPr/>
        <w:t>䝔朤㡥⛂䵬쵭깒㙂偗땗櫂䑹迂㴫洮恕浯惂捬窥瘵습써⤹喣婷㌶娵쉺╎숯⹮廂汏桁丯催떣ꥭ㗂復绂䑅썮䁸眦땔䔨㵲䉲縥珂坾灱䀰♮㪣泂䥇祶徥硰䏂䕍漩春塾㩇⵷穋슮䞥갤䀥싂⬤쉇昭碿昩礰ꅩ當轄캩숶丬⻂싂顨歴歹汲ㅱ䰮䑒顗ꌣ乌ꥰ権伲쵁堮</w:t>
      </w:r>
      <w:r>
        <w:rPr/>
        <w:t>ꦮ╯</w:t>
      </w:r>
      <w:r>
        <w:rPr/>
        <w:t>䦡㊵湹숹獫ꥢ機</w:t>
      </w:r>
      <w:r>
        <w:rPr/>
        <w:t>ꦬ</w:t>
      </w:r>
      <w:r>
        <w:rPr/>
        <w:t>캱쌨丨礽㌤䀻땕穤⹺卢</w:t>
      </w:r>
      <w:r>
        <w:rPr/>
        <w:t>ⵠ</w:t>
      </w:r>
      <w:r>
        <w:rPr/>
        <w:t>坩䕞橬䫎揍攤숨⹁䥩即枮쉠婶氪呬琬쉚ㄨ墩忎漱汁睟⹲璿浂</w:t>
      </w:r>
      <w:r>
        <w:rPr/>
        <w:t>ⶣ</w:t>
      </w:r>
      <w:r>
        <w:rPr/>
        <w:t>쉺</w:t>
      </w:r>
      <w:r>
        <w:rPr/>
        <w:t>ⱗ</w:t>
      </w:r>
      <w:r>
        <w:rPr/>
        <w:t>繖槂⨰갱轰䙵䁪奷挵礣쉷穌瘽㑶䝑偔⛂䦻쉆元ꏂ慆쉷甯縪㧃窣䣂ꍚ扩䱾ぺ䗂刣䄴䡅樸伬牪䵚奊挨䘷澩䄪㕷佀䩄楺䟂䱺䡮㑚线䍍캡</w:t>
      </w:r>
      <w:r>
        <w:rPr/>
        <w:t>ꤨ</w:t>
      </w:r>
      <w:r>
        <w:rPr/>
        <w:t>煾奫쉩捂䩦奉犩歄䉨⩳剐㯍㣂䠪㭤揂楇㔥㥀䙪硾㐻煀䲵顡煭뇂싍頸㝯暬䜻砷懂ㄥ橔䑀嚩⽮☥깑슱㢻䕉ゥ⩺噇癹へ獒</w:t>
      </w:r>
      <w:r>
        <w:rPr/>
        <w:t>꧍</w:t>
      </w:r>
      <w:r>
        <w:rPr/>
        <w:t>⢱</w:t>
      </w:r>
      <w:r>
        <w:rPr/>
        <w:t>㡱怫〦㵇棂摭稪嘫䙐캘쉾䃂쎻㵇츣䯂佨⍩䯍숮垵ㅷ䝓</w:t>
      </w:r>
      <w:r>
        <w:rPr/>
        <w:t>ⶡ</w:t>
      </w:r>
      <w:r>
        <w:rPr/>
        <w:t>甭慫䙟硰䈹幢搱奟⦮兄啖◂冡싎⒡췂쉤迂㪮枩愴祫쉭䕲썥싂繯怬䷂뭋</w:t>
      </w:r>
      <w:r>
        <w:rPr/>
        <w:t>ⰷ</w:t>
      </w:r>
      <w:r>
        <w:rPr/>
        <w:t>剔</w:t>
      </w:r>
      <w:r>
        <w:rPr/>
        <w:t>Ⳃ</w:t>
      </w:r>
      <w:r>
        <w:rPr/>
        <w:t>㕭穐쉘☊ㅲ⥢堣딫幗</w:t>
      </w:r>
      <w:r>
        <w:rPr/>
        <w:t>ꕄ</w:t>
      </w:r>
      <w:r>
        <w:rPr/>
        <w:t>⽴䀪姂彸㵆顴彘䑔汱</w:t>
      </w:r>
      <w:r>
        <w:rPr/>
        <w:t>ꤱ</w:t>
      </w:r>
      <w:r>
        <w:rPr/>
        <w:t>㌪䕘泂欩呪㜣숵獂厏쉮㚩⺮쉗딪슘爺当殬㍵뼩ꄵ渽뼲䬣갥焷쉮뭣仂㧂䘣梬뮥婮땆挴瘹氰㮩뼭슘㖩</w:t>
      </w:r>
      <w:r>
        <w:rPr/>
        <w:t>ꦬ</w:t>
      </w:r>
      <w:r>
        <w:rPr/>
        <w:t>皘䤦栩⥣</w:t>
      </w:r>
      <w:r>
        <w:rPr/>
        <w:t>⡭</w:t>
      </w:r>
      <w:r>
        <w:rPr/>
        <w:t>땙╃䧂摮涬⮻灾⽭쉣䵚䩆敋儹浙㡶쉚輹㴹㔻䢥扁㑌犩先焸䀬幠毂娳攽䬣숹ꇂ╣䶱卌欶䉲쉔敵ㅙ</w:t>
      </w:r>
      <w:r>
        <w:rPr/>
        <w:t>ⴽ</w:t>
      </w:r>
      <w:r>
        <w:rPr/>
        <w:t>栭뭍梿䌦⤥剞⥞⭔佞嗂뽅ꥧ牴橣썕묨⩔⾥垣剅泂繗婷㍂浐⽪懂碣䐪澱</w:t>
      </w:r>
      <w:r>
        <w:rPr/>
        <w:t>Ⱚ</w:t>
      </w:r>
      <w:r>
        <w:rPr/>
        <w:t>庥⍹䧂⩐</w:t>
      </w:r>
      <w:r>
        <w:rPr/>
        <w:t>ꦵ</w:t>
      </w:r>
      <w:r>
        <w:rPr/>
        <w:t>슘噱䭥樰武乏剙卫ㆻ焻〵刵僂吻칐䔨潾숪</w:t>
      </w:r>
      <w:r>
        <w:rPr/>
        <w:t>ⵇ</w:t>
      </w:r>
      <w:r>
        <w:rPr/>
        <w:t>㐮楓䜩ヂ</w:t>
      </w:r>
      <w:r>
        <w:rPr/>
        <w:t>ꕃ</w:t>
      </w:r>
      <w:r>
        <w:rPr/>
        <w:t>싂䳂䁭㌵役㛂䧂牓創噅健㙆戯</w:t>
      </w:r>
      <w:r>
        <w:rPr/>
        <w:t>ꦻ♢</w:t>
      </w:r>
      <w:r>
        <w:rPr/>
        <w:t>杒⩱楘⩆捞</w:t>
      </w:r>
      <w:r>
        <w:rPr/>
        <w:t>⡏Ⳏ</w:t>
      </w:r>
      <w:r>
        <w:rPr/>
        <w:t>㑇兾煋</w:t>
      </w:r>
      <w:r>
        <w:rPr/>
        <w:t>ⱌ</w:t>
      </w:r>
      <w:r>
        <w:rPr/>
        <w:t>卌怴挮硃繒ꎱ䡍걺婗輣檩</w:t>
      </w:r>
      <w:r>
        <w:rPr/>
        <w:t>ⵚ</w:t>
      </w:r>
      <w:r>
        <w:rPr/>
        <w:t>㎡꥚䀤歉嚩䃂刪⭘橎澵⦮췂숭쉁䙾걢뽫㵵㥸瑅硵䐵来穒</w:t>
      </w:r>
      <w:r>
        <w:rPr/>
        <w:t>ꗃⶏ</w:t>
      </w:r>
      <w:r>
        <w:rPr/>
        <w:t>⻂㵙矂쌥⦵杸浐婕癔⥑夷⩔晢彀渪㑕摇杦搩⸱侏긥걅</w:t>
      </w:r>
      <w:r>
        <w:rPr/>
        <w:t>ⶮ</w:t>
      </w:r>
      <w:r>
        <w:rPr/>
        <w:t>澻깆䥫䌬䥄쉏깰轍硡佄⨬平ꇂ</w:t>
      </w:r>
      <w:r>
        <w:rPr/>
        <w:t>⡸</w:t>
      </w:r>
      <w:r>
        <w:rPr/>
        <w:t>炣愺乣㐺䅺⭆妱㙄轗㍩伸ꌤ摗偊歨䦩氩囂㦬䴸㉋䡃싂</w:t>
      </w:r>
      <w:r>
        <w:rPr/>
        <w:t>Ⲭ</w:t>
      </w:r>
      <w:r>
        <w:rPr/>
        <w:t>칍숣夹佐䍆咻</w:t>
      </w:r>
      <w:r>
        <w:rPr/>
        <w:t>ⵯ</w:t>
      </w:r>
      <w:r>
        <w:rPr/>
        <w:t>漮囂䙥顗㯂䱩厩슻숶쉊慮㊏䍟㐣㩰此⩵櫎⸬슩㉤灍朤ㄺ剙䈦⸦䛂칅</w:t>
      </w:r>
      <w:r>
        <w:rPr/>
        <w:t>ꔬ</w:t>
      </w:r>
      <w:r>
        <w:rPr/>
        <w:t>碻숺㭭䎵쉾</w:t>
      </w:r>
      <w:r>
        <w:rPr/>
        <w:t>ꗂꤷ</w:t>
      </w:r>
      <w:r>
        <w:rPr/>
        <w:t>䩩塗儶</w:t>
      </w:r>
      <w:r>
        <w:rPr/>
        <w:t>ꕤ</w:t>
      </w:r>
      <w:r>
        <w:rPr/>
        <w:t>甯⵪辿뇍슥쉟</w:t>
      </w:r>
      <w:r>
        <w:rPr/>
        <w:t>ⵊ</w:t>
      </w:r>
      <w:r>
        <w:rPr/>
        <w:t>杘輸ꅀ氦彀烂䕶</w:t>
      </w:r>
      <w:r>
        <w:rPr/>
        <w:t>⣂</w:t>
      </w:r>
      <w:r>
        <w:rPr/>
        <w:t>쉏祙꥙復摉⑵쉫䒬녏㥊쉘埂㚱佖⦵╺싂⬭㒘쵡轑秂⭌䶩录䝸쉨場䮵縯穇㉯</w:t>
      </w:r>
      <w:r>
        <w:rPr/>
        <w:t>ⵤ</w:t>
      </w:r>
      <w:r>
        <w:rPr/>
        <w:t>揂姂⑰⬪⚘坹恣摉뽷楱坎噲⴬걁쉘딭嫂뭆뭘캿䞥戬쵦숭뇍瀵⑩㵣煭瀯㡾ォ쉉䁚뿂숥╖츮㈲쉊촰呉긪慃垬顟嘩쉆♾吸㑷汍㴪</w:t>
      </w:r>
      <w:r>
        <w:rPr/>
        <w:t>ꖩ</w:t>
      </w:r>
      <w:r>
        <w:rPr/>
        <w:t>㥑䦻숳佨☶</w:t>
      </w:r>
      <w:r>
        <w:rPr/>
        <w:t>ꔫ</w:t>
      </w:r>
      <w:r>
        <w:rPr/>
        <w:t>嘳狂顱㩔煟⯂㨮뽧绂煱⥨⬪</w:t>
      </w:r>
      <w:r>
        <w:rPr/>
        <w:t>ⵐ</w:t>
      </w:r>
      <w:r>
        <w:rPr/>
        <w:t>测╒슘泎㵰년习帳朣썍奟␱㞮◃</w:t>
      </w:r>
      <w:r>
        <w:rPr/>
        <w:t>Ⱘ</w:t>
      </w:r>
      <w:r>
        <w:rPr/>
        <w:t>䅉쉋⽡弰숰爬㫎折⽚灌䳂垩䫂慓촷獵䰵㥺呥戹輪⩺渫昤摵갯濍╺䬨塀땸겮ㅩ</w:t>
      </w:r>
      <w:r>
        <w:rPr/>
        <w:t>ꥒ</w:t>
      </w:r>
      <w:r>
        <w:rPr/>
        <w:t>䩔儊갨䕨珂♈</w:t>
      </w:r>
      <w:r>
        <w:rPr/>
        <w:t>⡹</w:t>
      </w:r>
      <w:r>
        <w:rPr/>
        <w:t>〳</w:t>
      </w:r>
      <w:r>
        <w:rPr/>
        <w:t>ꕡ</w:t>
      </w:r>
      <w:r>
        <w:rPr/>
        <w:t>撻⤩㟂쉫춵塪䕀䱸乒来䯂䳂</w:t>
      </w:r>
      <w:r>
        <w:rPr/>
        <w:t>ꕱ╪</w:t>
      </w:r>
      <w:r>
        <w:rPr/>
        <w:t>쉁䑲㜨䘣쉮泂村넸♓攻恊吳㡭</w:t>
      </w:r>
      <w:r>
        <w:rPr/>
        <w:t>ꕥ</w:t>
      </w:r>
      <w:r>
        <w:rPr/>
        <w:t>䬦숳橭ㅥ♹獡㝠䈤噂狂癆夦殘㤰磂瀪슮獎坉穮♏㮘卂剸杶獋穉皩</w:t>
      </w:r>
      <w:r>
        <w:rPr/>
        <w:t>ⴻ</w:t>
      </w:r>
      <w:r>
        <w:rPr/>
        <w:t>牨䑘柂煣</w:t>
      </w:r>
      <w:r>
        <w:rPr/>
        <w:t>ꔩ</w:t>
      </w:r>
      <w:r>
        <w:rPr/>
        <w:t>扡塠싎䓂挰㩲ꄥ쉫쉚칪斮椶幊㡰溩⹴</w:t>
      </w:r>
      <w:r>
        <w:rPr/>
        <w:t>⢥╞</w:t>
      </w:r>
      <w:r>
        <w:rPr/>
        <w:t>쉶땦㩧䬪䂩吳㥯㧂⥢瑫澱怴숻湡䙮佪ヂ</w:t>
      </w:r>
      <w:r>
        <w:rPr/>
        <w:t>ꦱ</w:t>
      </w:r>
      <w:r>
        <w:rPr/>
        <w:t>祺䡓</w:t>
      </w:r>
      <w:r>
        <w:rPr/>
        <w:t>ꔣ</w:t>
      </w:r>
      <w:r>
        <w:rPr/>
        <w:t>債䴽숭땪猻㥉䕱机捭倲檩䢿㨪</w:t>
      </w:r>
      <w:r>
        <w:rPr/>
        <w:t>Ⲭ</w:t>
      </w:r>
      <w:r>
        <w:rPr/>
        <w:t>노갪㡵爬塠쉍</w:t>
      </w:r>
      <w:r>
        <w:rPr/>
        <w:t>ꕌ</w:t>
      </w:r>
      <w:r>
        <w:rPr/>
        <w:t>ㆿ</w:t>
      </w:r>
      <w:r>
        <w:rPr/>
        <w:t>ⱅ♪</w:t>
      </w:r>
      <w:r>
        <w:rPr/>
        <w:t>熿</w:t>
      </w:r>
      <w:r>
        <w:rPr/>
        <w:t>⡆⪏</w:t>
      </w:r>
      <w:r>
        <w:rPr/>
        <w:t>样硪⧂㙂썖塉⩑㵗氬偉䴨歡毃亡쎥从砪呞싂汔㨪乪頮쌩彣噂⩸姂痂飂穲칍⥔颱杺欽剅㬶뽳㓂</w:t>
      </w:r>
      <w:r>
        <w:rPr/>
        <w:t>⡹</w:t>
      </w:r>
      <w:r>
        <w:rPr/>
        <w:t>煩뭅㶿싎䉨⌳爺⌵♯숰㕀兓⨨뗂䲱⭞敢⥚䩣串䋂捀슡炣⬱䮿敆塔⵳娹뭬슿⩯슩彁</w:t>
      </w:r>
      <w:r>
        <w:rPr/>
        <w:t>ⲣ</w:t>
      </w:r>
      <w:r>
        <w:rPr/>
        <w:t>暬䁩䕧춱쉀澡爪輴</w:t>
      </w:r>
      <w:r>
        <w:rPr/>
        <w:t>⡈⵺</w:t>
      </w:r>
      <w:r>
        <w:rPr/>
        <w:t>㉚㜨⥾轢䵴䐽䭎垥槃깨㗂습潕倹넥䝶傡汞긯癖⪘깰牎ィ쉊潒婷싂啧偑⸪쉁栨⭂㢱仍䳂剐䈺汖쉡椫〽㑨쉄깍㨻숲뼹轪㬣쉬숩浥싂灖彃狂쉣䴩♨⸴싂縷숪繫쉾晭煁㋂ㅶ䷂汬䗎勂</w:t>
      </w:r>
      <w:r>
        <w:rPr/>
        <w:t>ꕶ</w:t>
      </w:r>
      <w:r>
        <w:rPr/>
        <w:t>榣䆘卩匬捫牵恁晰</w:t>
      </w:r>
      <w:r>
        <w:rPr/>
        <w:t>ꥉ</w:t>
      </w:r>
      <w:r>
        <w:rPr/>
        <w:t>揂䰩䑗䭚㩢噂㋂轀</w:t>
      </w:r>
      <w:r>
        <w:rPr/>
        <w:t>ⶩ</w:t>
      </w:r>
      <w:r>
        <w:rPr/>
        <w:t>䵣䡍싃⻂쉈獷⴫䜸䍶案뿃姂畑擎穞</w:t>
      </w:r>
      <w:r>
        <w:rPr/>
        <w:t>ꕒ</w:t>
      </w:r>
      <w:r>
        <w:rPr/>
        <w:t>灆創睠剬ꥢ쉾㧃澩顬㜸爣恘䝄煆倶漩췂뗂彵⧂걖栥䕳꥖䢱噲愲⴫ㅐ숸呤䩢僂</w:t>
      </w:r>
      <w:r>
        <w:rPr/>
        <w:t>ꖥ</w:t>
      </w:r>
      <w:r>
        <w:rPr/>
        <w:t>摞畤哂뾩㤬䉘䁩弬</w:t>
      </w:r>
      <w:r>
        <w:rPr/>
        <w:t>ⵖ</w:t>
      </w:r>
      <w:r>
        <w:rPr/>
        <w:t>䉃쵧㗂協䑳</w:t>
      </w:r>
      <w:r>
        <w:rPr/>
        <w:t>Ⱬ</w:t>
      </w:r>
      <w:r>
        <w:rPr/>
        <w:t>殡便庡▵即武刬칗㡗⑨카儶撿칭슮╉㢡兾歪㵔䅫晶ꅀ摣쉗㑑쉕숭洰㡃쉥쉪偵쉓䨨戰䧍㕫卍拂㠶咘珍⩐⭉</w:t>
      </w:r>
      <w:r>
        <w:rPr/>
        <w:t>ⰳ</w:t>
      </w:r>
      <w:r>
        <w:rPr/>
        <w:t>彗匸傥슱䶩쉡⯎㩇</w:t>
      </w:r>
      <w:r>
        <w:rPr/>
        <w:t>ꦩ</w:t>
      </w:r>
      <w:r>
        <w:rPr/>
        <w:t>㕢顮瑃恎升涥♲䥷㵢깯⑃츮䕃칬묬䜪硆숫쉺湖瞣顦欹춏婱疏奩䣍㙌䉒㫂◃䝨땀橁剒砭㕱顥ꌩꅒ彑㡔</w:t>
      </w:r>
      <w:r>
        <w:rPr/>
        <w:t>⢩</w:t>
      </w:r>
      <w:r>
        <w:rPr/>
        <w:t>쉭䨫奩摑</w:t>
      </w:r>
      <w:r>
        <w:rPr/>
        <w:t>ꤹꕢ</w:t>
      </w:r>
      <w:r>
        <w:rPr/>
        <w:t>격넦⫂祫䈯揂충㟂漻䷂䋂쌺</w:t>
      </w:r>
      <w:r>
        <w:rPr/>
        <w:t>⡉</w:t>
      </w:r>
      <w:r>
        <w:rPr/>
        <w:t>땕睲戥치䇂䚣瓂煍ꌣ䁔剢</w:t>
      </w:r>
      <w:r>
        <w:rPr/>
        <w:t>ⰻ</w:t>
      </w:r>
      <w:r>
        <w:rPr/>
        <w:t>䠊㝷烂㕀⿂㡲㴻䃂</w:t>
      </w:r>
      <w:r>
        <w:rPr/>
        <w:t>ⶱ</w:t>
      </w:r>
      <w:r>
        <w:rPr/>
        <w:t>窵丨䅦쵯䘮珂㵎圪漸㯂㯂痎弦廍拂⑇䤻冥䗍卵⴨䙕恘穌⍍乒啷곍⩎쉊咵쵦䚏摞元顚슏歁갣숭깩牟壃䝙㐬湠塋縫㧍ꄩ辩渪②䅞磂╦넪걾畖㫃䐺쉞⩇⫂彤㔨协</w:t>
      </w:r>
      <w:r>
        <w:rPr/>
        <w:t>ⱑ⨭</w:t>
      </w:r>
      <w:r>
        <w:rPr/>
        <w:t>楑摭彅砱卩쉚⬺嗂䒬⩷䴬⹄㌥䌫噮쉒硶墩뽈偳䥎䢮䰽☵칭纏숲䔪㫂䡠稬☰⤩祋칑杪タ쉯椯뽸䁟썍▩ず㚬歱⭊祖摯┶</w:t>
      </w:r>
      <w:r>
        <w:rPr/>
        <w:t>ⱚ</w:t>
      </w:r>
      <w:r>
        <w:rPr/>
        <w:t>䙙煅㦻額樻癭琴癕㥵㩰⸪깬楌⹾䜣㙵쉞璬灱愤䷂</w:t>
      </w:r>
      <w:r>
        <w:rPr/>
        <w:t>ⰰ</w:t>
      </w:r>
      <w:r>
        <w:rPr/>
        <w:t>扈殣甤繊⽟唦弫摖</w:t>
      </w:r>
      <w:r>
        <w:rPr/>
        <w:t>꤬</w:t>
      </w:r>
      <w:r>
        <w:rPr/>
        <w:t>ㆣ싂桢⾵繭䚵冣㟂썊슬숪㭧䖵顴樫䅷㕈焬㥊쉭歯㌣ば</w:t>
      </w:r>
      <w:r>
        <w:rPr/>
        <w:t>ⶵ</w:t>
      </w:r>
      <w:r>
        <w:rPr/>
        <w:t>㨻㍔狂教⼴㉍温䨴䇂쉚灷숱⍑쉳䙧浏⼯睚慧♣</w:t>
      </w:r>
      <w:r>
        <w:rPr/>
        <w:t>ꔹ</w:t>
      </w:r>
      <w:r>
        <w:rPr/>
        <w:t>㪿⤣␹㣂㌷睕恾び輬玡㪘츷溵瑵쉹幖冡䥆敇囂喬唯</w:t>
      </w:r>
      <w:r>
        <w:rPr/>
        <w:t>ⱴ</w:t>
      </w:r>
      <w:r>
        <w:rPr/>
        <w:t>쉕㝕⻎ꅏ㉴칄磂攭ꎩ浣㉂湤磂슱⬬䏍</w:t>
      </w:r>
      <w:r>
        <w:rPr/>
        <w:t>ꕫ</w:t>
      </w:r>
      <w:r>
        <w:rPr/>
        <w:t>䮬뭃ㅔ版깦뽄䛂쎮숳畇爳槍兰嫂ꅐ慘匦䊥㋃䩖玬㓂⥉⭈䴶쉮⑮兰楬</w:t>
      </w:r>
      <w:r>
        <w:rPr/>
        <w:t>ꔰ</w:t>
      </w:r>
      <w:r>
        <w:rPr/>
        <w:t>项繑榩⯂瓂</w:t>
      </w:r>
      <w:r>
        <w:rPr/>
        <w:t>⡬</w:t>
      </w:r>
      <w:r>
        <w:rPr/>
        <w:t>녶煭䉰숮硩䠬쌫쉦恎塓㑲㡵⍖㔰䱃⽲껂㉍撡숰湒稬櫂㦡쉸玡嫍⺮柂洦</w:t>
      </w:r>
      <w:r>
        <w:rPr/>
        <w:t>ⳃ</w:t>
      </w:r>
      <w:r>
        <w:rPr/>
        <w:t>㈸㪣㞥瓂扲煈쵀滍땱꺱偢撩ꍂ咿挽㕟숫⎻㬰㠭⛂滂꥖䴺쉚晊⽯ꏂ慘䈩纵숹捐쉄娦充獐싎幋숺で䐩卓㉫䰤⮡砺滂</w:t>
      </w:r>
      <w:r>
        <w:rPr/>
        <w:t>⡹</w:t>
      </w:r>
      <w:r>
        <w:rPr/>
        <w:t>穏剋绂晟⥌硴榘ꌭ塪⑔癚弮㪡婩䍌煑乵橞〱恢偑慥◂帻㙌</w:t>
      </w:r>
      <w:r>
        <w:rPr/>
        <w:t>ꤨ</w:t>
      </w:r>
      <w:r>
        <w:rPr/>
        <w:t>䅨쉧䅑㵍㉲乨ㅯ촥兲㝚佋硢啚⬭照쏍⨶圭</w:t>
      </w:r>
      <w:r>
        <w:rPr/>
        <w:t>ⴷ</w:t>
      </w:r>
      <w:r>
        <w:rPr/>
        <w:t>灰⽌䭂⹋ꌦ佴徏恮쉞恟숮⫂楙까</w:t>
      </w:r>
      <w:r>
        <w:rPr/>
        <w:t>ꔱ</w:t>
      </w:r>
      <w:r>
        <w:rPr/>
        <w:t>뭹䑎♆Ⓜ䆻㨨䑵Ⓧ帱㋂⩺쉋债桌쉀㖩牭潊㵱吨珂申☩㘩</w:t>
      </w:r>
      <w:r>
        <w:rPr/>
        <w:t>Ⱕ⑏</w:t>
      </w:r>
      <w:r>
        <w:rPr/>
        <w:t>䁀㥁杂椥浾啞ㆵ쵶匪쉍げ瀭升쉩쉑</w:t>
      </w:r>
      <w:r>
        <w:rPr/>
        <w:t>ꥉ</w:t>
      </w:r>
      <w:r>
        <w:rPr/>
        <w:t>瑯숰玘</w:t>
      </w:r>
      <w:r>
        <w:rPr/>
        <w:t>ꦮ</w:t>
      </w:r>
      <w:r>
        <w:rPr/>
        <w:t>㙏䓂敠</w:t>
      </w:r>
      <w:r>
        <w:rPr/>
        <w:t>ⱔ</w:t>
      </w:r>
      <w:r>
        <w:rPr/>
        <w:t>㔥灏冮獢氩⦣⹁嗂숻쉅㍶塯曂䖩ꎵ搪制瑸竂㡦땮숵泂吶扔迂恑穚쉇楏㭍唨⩡擂楔乘⹹剮氤㉨獰</w:t>
      </w:r>
      <w:r>
        <w:rPr/>
        <w:t>⠊</w:t>
      </w:r>
      <w:r>
        <w:rPr/>
        <w:t>㖻輮숵숸楰卮⸬㑹숺⩋</w:t>
      </w:r>
      <w:r>
        <w:rPr/>
        <w:t>⠬⥡</w:t>
      </w:r>
      <w:r>
        <w:rPr/>
        <w:t>啊愪男</w:t>
      </w:r>
      <w:r>
        <w:rPr/>
        <w:t>꤯</w:t>
      </w:r>
      <w:r>
        <w:rPr/>
        <w:t>䛂溻⵬겏㧂촳恭眷坫戶升椳⎩煚攨㫂ꍲ♗劏価中</w:t>
      </w:r>
      <w:r>
        <w:rPr/>
        <w:t>ⵂ</w:t>
      </w:r>
      <w:r>
        <w:rPr/>
        <w:t>쉮愨梘㈮嫍ㄵㅒꌵ㵗㗂◂䥒斡硭ㅤ칅坉妻瘨浚轊䭱㭨㐵偲夥쉉㥁硑⯂頹栬檿⩉㥅촹儺쉴䫂숲灚堭㫃佤竂䙧</w:t>
      </w:r>
      <w:r>
        <w:rPr/>
        <w:t>꧂</w:t>
      </w:r>
      <w:r>
        <w:rPr/>
        <w:t>癎⩢㔴⩙搷怺䐨歩쉍樸摇ㅌ弰</w:t>
      </w:r>
      <w:r>
        <w:rPr/>
        <w:t>ꦩꥉ</w:t>
      </w:r>
      <w:r>
        <w:rPr/>
        <w:t>䤺쉏伶⹲繩愵䮣쵇</w:t>
      </w:r>
      <w:r>
        <w:rPr/>
        <w:t>⡢</w:t>
      </w:r>
      <w:r>
        <w:rPr/>
        <w:t>녤汮뿃壃睎潔ㅪ슱窩껂㬫쉬䗂縨</w:t>
      </w:r>
      <w:r>
        <w:rPr/>
        <w:t>ꤺ⹬</w:t>
      </w:r>
      <w:r>
        <w:rPr/>
        <w:t>嗂䕆</w:t>
      </w:r>
      <w:r>
        <w:rPr/>
        <w:t>ꕣ</w:t>
      </w:r>
      <w:r>
        <w:rPr/>
        <w:t>憡祣☹冱眶卮橑樭偐婶䬦숦䰻泂㉪㣂㐱䱶吻歉쉄㵡㥶瘸䠲컂숮쉭卒㎥䐷⩃䁱嘸</w:t>
      </w:r>
      <w:r>
        <w:rPr/>
        <w:t>⠩</w:t>
      </w:r>
      <w:r>
        <w:rPr/>
        <w:t>䡕啔偙촳橸⨹枡刵쉘顸畑洦㩷檘䭁䯂䦥偵㘨慷䑕顫硲伭뽲棂幙쉙⥟悩㣂⩍䂡庥컂묵╬녋⑙㏂㆏ㅉ뗂㎏䇂焥슮싂焵汈彌迂楬槂䵯촹佃⽱婉뿂歏⥮挱䯂㵔兏眯숺洵䴫䍨㤤楔䉓员䒩쉎㤶ㅸ⩨朶偙伲幌搷㑲埂슏╢卞뗃繵ㄱ㡭㉪</w:t>
      </w:r>
      <w:r>
        <w:rPr/>
        <w:t>Ⱳ</w:t>
      </w:r>
      <w:r>
        <w:rPr/>
        <w:t>桧⽳穒瑣疬썌ꌴ숷題䙍숴䔽涥堶⹊凂⺿佈䥺瓂瘤妡⺿쉾辻숥㒿㍱獭쌮畣숷㵬矂戣恪ꍚ⥚戤稽摷</w:t>
      </w:r>
      <w:r>
        <w:rPr/>
        <w:t>ꖩ</w:t>
      </w:r>
      <w:r>
        <w:rPr/>
        <w:t>癍灵⨭㕏玱䱉轑떥㷂ꍱ㬩幸␳</w:t>
      </w:r>
      <w:r>
        <w:rPr/>
        <w:t>ⶻ</w:t>
      </w:r>
      <w:r>
        <w:rPr/>
        <w:t>洯⽟垬㥥䀮껎㨴㉎㘫䗂坴敹겮⑒싃슩⒱䰶㘥쉊彣䷂偭摥䨽煲뮻⩟숷⻂䉔慵㙚稫딣䐰䆬䥏겣扊顉</w:t>
      </w:r>
      <w:r>
        <w:rPr/>
        <w:t>ⷂ</w:t>
      </w:r>
      <w:r>
        <w:rPr/>
        <w:t>숦䥍㥷䒿卵숪漯</w:t>
      </w:r>
      <w:r>
        <w:rPr/>
        <w:t>꧂</w:t>
      </w:r>
      <w:r>
        <w:rPr/>
        <w:t>忂碱⯎丶</w:t>
      </w:r>
      <w:r>
        <w:rPr/>
        <w:t>ⵞ</w:t>
      </w:r>
      <w:r>
        <w:rPr/>
        <w:t>梩䉎䥘䣂숸彍</w:t>
      </w:r>
      <w:r>
        <w:rPr/>
        <w:t>⡌</w:t>
      </w:r>
      <w:r>
        <w:rPr/>
        <w:t>浏吵忂⩦繊佄浲⸽⼶疩䡾䍗䫂奎䭈쉤湪溘眵仂♴坠㖡ゥ</w:t>
      </w:r>
      <w:r>
        <w:rPr/>
        <w:t>ꕅ</w:t>
      </w:r>
      <w:r>
        <w:rPr/>
        <w:t>㠮猨뼬쉉㨤싂䁫潔</w:t>
      </w:r>
      <w:r>
        <w:rPr/>
        <w:t>⡚⭷⍲</w:t>
      </w:r>
      <w:r>
        <w:rPr/>
        <w:t>焰祹犵睈牑昪纱녤榵汲쉡䅃呫挴嘵ㅺ쉪䧂쎣㤷⑗넵</w:t>
      </w:r>
      <w:r>
        <w:rPr/>
        <w:t>⵰</w:t>
      </w:r>
      <w:r>
        <w:rPr/>
        <w:t>潉⭉⪩㴮ㄳ數汗</w:t>
      </w:r>
      <w:r>
        <w:rPr/>
        <w:t>⠩</w:t>
      </w:r>
      <w:r>
        <w:rPr/>
        <w:t>㭂䅀㝚ꍱ盃䦮欻䊩犬뽑彣卡䡖䤪李䵧毂楥晕쉞瀹廎⫂竂</w:t>
      </w:r>
      <w:r>
        <w:rPr/>
        <w:t>ꤻ</w:t>
      </w:r>
      <w:r>
        <w:rPr/>
        <w:t>䩳杪参搰슱幄䕾䈻㐶摠楇桫쉸璡珂칭爤頰啢⫂㭘砪</w:t>
      </w:r>
      <w:r>
        <w:rPr/>
        <w:t>ꤺ</w:t>
      </w:r>
      <w:r>
        <w:rPr/>
        <w:t>繴뽗쉅䳍乄숽숱瀰毂汭⹦䥳嗍轐⮮礩截</w:t>
      </w:r>
      <w:r>
        <w:rPr/>
        <w:t>ⰱ</w:t>
      </w:r>
      <w:r>
        <w:rPr/>
        <w:t>灉䠊㠥⸳兹㕸ꅆ彃癫便䩵숨幯扭硁⽴쉔㑧</w:t>
      </w:r>
      <w:r>
        <w:rPr/>
        <w:t>⠰</w:t>
      </w:r>
      <w:r>
        <w:rPr/>
        <w:t>쉩㩢段桑㫂숮⩯潳未ꅰ抱砯쉃勂睡컂</w:t>
      </w:r>
      <w:r>
        <w:rPr/>
        <w:t>ⱃ</w:t>
      </w:r>
      <w:r>
        <w:rPr/>
        <w:t>슣슣숱ꄰ䌽ヂ쉉䝑</w:t>
      </w:r>
      <w:r>
        <w:rPr/>
        <w:t>ⵧ</w:t>
      </w:r>
      <w:r>
        <w:rPr/>
        <w:t>쉷䝢瑀樱䖡썌㔫䳂侻⛂⻂쉚栶䂻怳爫䑉坒坦杞⮿刦䞩㝎摌浄挴뭰幵矂ꄦ䥑㢻㙦♱哎吻轑칮椲㦩Ⓙ呐쉟飂歱夬䯂橗汞呈失浈厮噊⭮걶숽⨳떣</w:t>
      </w:r>
      <w:r>
        <w:rPr/>
        <w:t>ⷂ</w:t>
      </w:r>
      <w:r>
        <w:rPr/>
        <w:t>쉉⥒숴䅌湱ꅃ惂斩㋂㩣忂깩뽙</w:t>
      </w:r>
      <w:r>
        <w:rPr/>
        <w:t>ꥋ⥮</w:t>
      </w:r>
      <w:r>
        <w:rPr/>
        <w:t>츷嚏婙싍䫂咩瀲湁숳䱾䲻恵⑞䗂侥쉏瑭縦⵱⸰䙄媵㆘捏ヂ䀲⵱兎䡚顐奪䑊␱睇熮䈦吺焨娶危㖱掩쉯䋃</w:t>
      </w:r>
      <w:r>
        <w:rPr/>
        <w:t>ꦡ</w:t>
      </w:r>
      <w:r>
        <w:rPr/>
        <w:t>樭牵쉦묮㍟䥲喡⭳䤪㠪煯␺쌶㎡䵕摶幍♪㵊싂⭠쵰쉊硭쉊숥숬쉁⩮䉅橂䒣湑⭩㭁</w:t>
      </w:r>
      <w:r>
        <w:rPr/>
        <w:t>ⷂ</w:t>
      </w:r>
      <w:r>
        <w:rPr/>
        <w:t>矂擎彑儮匭⍙⽈䰽䙲嚥嚮꥙⭹⨹ꅇ涏칥㡆氪슿⵩䔦␴넬涡焹灕䵗㑌祚顕磂塃旂风琵뽩䩪</w:t>
      </w:r>
      <w:r>
        <w:rPr/>
        <w:t>ꕖ</w:t>
      </w:r>
      <w:r>
        <w:rPr/>
        <w:t>矂繵獌楨</w:t>
      </w:r>
      <w:r>
        <w:rPr/>
        <w:t>ꕌ</w:t>
      </w:r>
      <w:r>
        <w:rPr/>
        <w:t>쉳捩亘佹깱㍩剶㵴乴</w:t>
      </w:r>
      <w:r>
        <w:rPr/>
        <w:t>⠫</w:t>
      </w:r>
      <w:r>
        <w:rPr/>
        <w:t>灡奌䎘獃䧂㤮剡䯂媏쉆兕㶻祳⽴껂䜩곂쉭</w:t>
      </w:r>
      <w:r>
        <w:rPr/>
        <w:t>ꕠ</w:t>
      </w:r>
      <w:r>
        <w:rPr/>
        <w:t>㤴乔㥆爽⼵睕吤╠祀곂慠㍙慴⹎坸ꌦ놿⯂䜥顨䕁娩㙞枩硲깭쉒圳轾圷浧ꍌㄴ獲쵑쉪㷍䕫</w:t>
      </w:r>
      <w:r>
        <w:rPr/>
        <w:t>ⷂ</w:t>
      </w:r>
      <w:r>
        <w:rPr/>
        <w:t>⠥</w:t>
      </w:r>
      <w:r>
        <w:rPr/>
        <w:t>㕉扒㷃㔺</w:t>
      </w:r>
      <w:r>
        <w:rPr/>
        <w:t>ⵙ</w:t>
      </w:r>
      <w:r>
        <w:rPr/>
        <w:t>㍓㤻䄭┥癣杁숮⮏䡲⥒⯃伸桔潆䇎㤭䵰⥐敪╇媬捤䔶뽇妘ꍏ栫쉆⛂乄</w:t>
      </w:r>
      <w:r>
        <w:rPr/>
        <w:t>⠴</w:t>
      </w:r>
      <w:r>
        <w:rPr/>
        <w:t>䩅䡀顆癬㊩囂䑫颱甤捡风슻嫂넹䰯塹⬭䱙䘵ꥯ㟂䪏娤싎⽬⩃歕汘漤뭋橋晁桩呁扏ㅈ䜽䫂杂䙷땳㎵䭪䤴쉥쎬䑁堺㚘㙘涣㌫輵▮䜬쎥䩨⑭䐣竂咡껂䅾쉩噴䠹歷到䷃牺⑰繮橂渤伯싂㨬輽椫⩶槂椯毂㙔䃎畏쉞輵뾩畹</w:t>
      </w:r>
      <w:r>
        <w:rPr/>
        <w:t>ⱟ</w:t>
      </w:r>
      <w:r>
        <w:rPr/>
        <w:t>塓收彨䣎䁕偅医⿂泂兊쉱㯂縺⫂쏂灗櫂뽕项☻쉦况뼦呤쌣슣싂升䙊䶿⨵硰⩕⽐쉠眷년䧂剹떡</w:t>
      </w:r>
      <w:r>
        <w:rPr/>
        <w:t>ⵐ⬵</w:t>
      </w:r>
      <w:r>
        <w:rPr/>
        <w:t>䥐势㗂⧂䕐䁦䅁㵌乶㮿挩奚</w:t>
      </w:r>
      <w:r>
        <w:rPr/>
        <w:t>Ⱜ</w:t>
      </w:r>
      <w:r>
        <w:rPr/>
        <w:t>딤⭺쌦迃▻뗃湁</w:t>
      </w:r>
      <w:r>
        <w:rPr/>
        <w:t>ꔶ</w:t>
      </w:r>
      <w:r>
        <w:rPr/>
        <w:t>扂숹夷㞮</w:t>
      </w:r>
      <w:r>
        <w:rPr/>
        <w:t>ꥅ</w:t>
      </w:r>
      <w:r>
        <w:rPr/>
        <w:t>쉒쉳䦬숊呫瘦쉕⹁嗂⹦橵⺿忂䛂쉵⹀쵟싍杈䕣䠴쉁䌴睦佸爤ꅖ겻싂㉍即乁넭</w:t>
      </w:r>
      <w:r>
        <w:rPr/>
        <w:t>⡤</w:t>
      </w:r>
      <w:r>
        <w:rPr/>
        <w:t>繅ㄸ女掏碣䥲癁썒쉤歘㒵쉡坫칬슥坱㍨摯싂慂块嚻䣂⥉</w:t>
      </w:r>
      <w:r>
        <w:rPr/>
        <w:t>⡗</w:t>
      </w:r>
      <w:r>
        <w:rPr/>
        <w:t>䎮慞⦩ㆣ坹睭ꍭ녪牟䴣䥡䛎憻싂牎晈㕂唻扡奟⭣穙䒬㞻䳂浈玱䗎剃哂</w:t>
      </w:r>
      <w:r>
        <w:rPr/>
        <w:t>ⵣ</w:t>
      </w:r>
      <w:r>
        <w:rPr/>
        <w:t>숵숬ꍸ獣䁋怳癖ㅌ獬ꏂ</w:t>
      </w:r>
      <w:r>
        <w:rPr/>
        <w:t>ꥎ</w:t>
      </w:r>
      <w:r>
        <w:rPr/>
        <w:t>ㅰ쉏⥢滂瘪堰䟍帰⽟㜭캡朱싂妘潄ꍖ쉗樽쉓礪斱呐猨쉊쉖⪱敧扯⽥漽⵲䥮㪻춿䥑樯䝭츥ꥮ㩍潄ꥬ牗㩒埂澵穈䂬⩐晞깾㡙䖡剣㵱㟂圥䞻♘㐨燂⽇쉾숵猯朥浃쉍䒩从顠⑮卌춱測橦䮵呲碵슣쉘䓃⵳煟☮슮ㅈ咡繭前⤸⩀뽐牱潕땲杕剢慱穭㫎⚻깑⨪㷍䢬潒娲⍩漹㟂癟䱢㝚</w:t>
      </w:r>
      <w:r>
        <w:rPr/>
        <w:t>⡠</w:t>
      </w:r>
      <w:r>
        <w:rPr/>
        <w:t>ꕞ</w:t>
      </w:r>
      <w:r>
        <w:rPr/>
        <w:t>촷⽖䒩딳䄦▻묥璩</w:t>
      </w:r>
      <w:r>
        <w:rPr/>
        <w:t>꧂</w:t>
      </w:r>
      <w:r>
        <w:rPr/>
        <w:t>牳単愪⺵偶걸녺싂䐽挻쉭ꅡ榵쉪䌺疵椷넭숺싃⧂䥘㈵슱㬪숵걎뭗㟂䤰瘻쉵㎡摲묮亻埂嚱칔숪乔땏氳湍ꍗ䑲䕘䡦劣咡╕ꥺ⩌⾻㍩顁佔ꇂ㊱离⭨啘⺻硞幧</w:t>
      </w:r>
      <w:r>
        <w:rPr/>
        <w:t>ꕡ☰</w:t>
      </w:r>
      <w:r>
        <w:rPr/>
        <w:t>ㅈ咮䷂祦싂㩓と䩈匣뭴櫂圦櫎㶘⪏䷂싂쵕╒橔祔偯楧녱쉴⨨琬樰⼬埂啗硘걖⩏殿恭椩睸渮欴楖㨪⽨熩⶘敮뽗昺쉉灆숪㴯䙂冻뭣䮮楗㭙盂氬洪煢嚵싃⽨砭䙂⌳ꎘ獑栶쉾慀泂㦏㥢㣂쉾䵧轎亱ꥮ♟뾱嘳쉄癟瞥㠨樬䫂숣忍縶顋匦㙌剧⽋䜽捹䵅䱸숷⤭</w:t>
      </w:r>
      <w:r>
        <w:rPr/>
        <w:t>ⱪ</w:t>
      </w:r>
      <w:r>
        <w:rPr/>
        <w:t>싂㞘싂殘㉗朣♴硩䣂㣎㷂效뿂쵍ぇ쉾繲儶숸䉓娱䙭て奍昣㌰䡧쵞檱剒妏歕ぅ⹮</w:t>
      </w:r>
      <w:r>
        <w:rPr/>
        <w:t>ⴺ</w:t>
      </w:r>
      <w:r>
        <w:rPr/>
        <w:t>숺偫慉</w:t>
      </w:r>
      <w:r>
        <w:rPr/>
        <w:t>꧂ꗎ</w:t>
      </w:r>
      <w:r>
        <w:rPr/>
        <w:t>숣㩪┸乇灉䑀琦決弹惂</w:t>
      </w:r>
      <w:r>
        <w:rPr/>
        <w:t>ꕾ⤨⎩</w:t>
      </w:r>
      <w:r>
        <w:rPr/>
        <w:t>桚⩢㨯䂘䒻沱磍䥁䡭숦䱥㭸깡ㄻ</w:t>
      </w:r>
      <w:r>
        <w:rPr/>
        <w:t>⠮</w:t>
      </w:r>
      <w:r>
        <w:rPr/>
        <w:t>恥䁇䔹昬盍㡦买穴㍥㟂뭖⪏┴轵奯杔䰪ꏂ</w:t>
      </w:r>
      <w:r>
        <w:rPr/>
        <w:t>ꤵ</w:t>
      </w:r>
      <w:r>
        <w:rPr/>
        <w:t>㨨㪣</w:t>
      </w:r>
      <w:r>
        <w:rPr/>
        <w:t>Ⱪ</w:t>
      </w:r>
      <w:r>
        <w:rPr/>
        <w:t>쉰뽃㑷⹭♉</w:t>
      </w:r>
      <w:r>
        <w:rPr/>
        <w:t>ꕠ</w:t>
      </w:r>
      <w:r>
        <w:rPr/>
        <w:t>傩㑰㗍䕁㡧꧎녁걈智䱅</w:t>
      </w:r>
      <w:r>
        <w:rPr/>
        <w:t>ꕕꤪ</w:t>
      </w:r>
      <w:r>
        <w:rPr/>
        <w:t>敪曂偄畵灯倴沱乵挊㝎䠤柂㎥禬⩰쉋瘴截㶵ꍋ숰习㡱愥</w:t>
      </w:r>
      <w:r>
        <w:rPr/>
        <w:t>꧂</w:t>
      </w:r>
      <w:r>
        <w:rPr/>
        <w:t>쉂䉏쉴ㅤ呞⚩㋂ꥧ㬥㙸穪䒿</w:t>
      </w:r>
      <w:r>
        <w:rPr/>
        <w:t>⠽</w:t>
      </w:r>
      <w:r>
        <w:rPr/>
        <w:t>⽬冏䱇⽫久쉶ꍧ祙ꥫ쌶渪㍆╬㔵接㕇硲⌷䶩쉠⫂⯍쏎䊻⛍㩗強椪깲싂㕫쵊飍㝫棃㔸⹙渱㭤㈩깈睋쉞싃㝨ꥩ晀캵㑖쉢⍸</w:t>
      </w:r>
      <w:r>
        <w:rPr/>
        <w:t>⠥</w:t>
      </w:r>
      <w:r>
        <w:rPr/>
        <w:t>㧂廂ㅫ䲩㑸♎䢥쌯숱</w:t>
      </w:r>
      <w:r>
        <w:rPr/>
        <w:t>ꤵⵑ</w:t>
      </w:r>
      <w:r>
        <w:rPr/>
        <w:t>쉬瘭㕬䉱갯嘽쉮灮치䚥轡汸穠㡚秂扖䪬㑯䍫摀楱넲ꍬ劘噟</w:t>
      </w:r>
      <w:r>
        <w:rPr/>
        <w:t>ꔷ</w:t>
      </w:r>
      <w:r>
        <w:rPr/>
        <w:t>뽔佭쉘⹐幮㷂眺䭙㨳卋硎䤺쉣倭䡏弥숨㌥奊摟㉡⩵才◂摍쉤㶬䁔橞㈪䠮啾☩㩂䜴獳쉸䩡㘺╘睴쵘帲㋂걤塉⨩</w:t>
      </w:r>
      <w:r>
        <w:rPr/>
        <w:t>ꔲ</w:t>
      </w:r>
      <w:r>
        <w:rPr/>
        <w:t>⿂祎뮱䕯쉘╂摋㤪䩮䋂窻硔▣煢쉊뽚䍘싂ꆩ㤪㴬唻朩긨ㅶ㕒䥎쉧末䠴䅐</w:t>
      </w:r>
      <w:r>
        <w:rPr/>
        <w:t>ꤳ</w:t>
      </w:r>
      <w:r>
        <w:rPr/>
        <w:t>䥨乱㙆软㏎㮮昶頩找燂㥮䔹兾硬쉄呵亩材쉾繷⻂캣畊䭄兾쉭渤琲倬滂呵㕕㡮係塟滂咏迂䣂㍟稴㎱縩偢䵰匯䌻奴㥇싂</w:t>
      </w:r>
      <w:r>
        <w:rPr/>
        <w:t>⡹</w:t>
      </w:r>
      <w:r>
        <w:rPr/>
        <w:t>䮥㙾⭫㄰恀㇂枏⾘䕒㕖卾縩楠䁥땨恬⩅㉂婑前䅬⹈㎿┫䵳樳癀爺䱷挦싃䶣䑫〨䞡ꄨꄻ总␲畺矎敧㩒⍒뭧</w:t>
      </w:r>
      <w:r>
        <w:rPr/>
        <w:t>ⲥ</w:t>
      </w:r>
      <w:r>
        <w:rPr/>
        <w:t>㵌싎抻と坆뽖債吻믃⍇䠥㮏挺䛂Ⓨ楺歁祡ꇂ没奴䝾쉖㯂剑扔癩杩숶⌸䅠硆䥥</w:t>
      </w:r>
      <w:r>
        <w:rPr/>
        <w:t>꧂</w:t>
      </w:r>
      <w:r>
        <w:rPr/>
        <w:t>쉥瞬깶殬⪮噬䍧畱奴瑙♦㫍伩獰畘縯긣䁪ꇎ㌥숨帳轳䶥쉋㐻㶱ㅕ</w:t>
      </w:r>
      <w:r>
        <w:rPr/>
        <w:t>ꦬ</w:t>
      </w:r>
      <w:r>
        <w:rPr/>
        <w:t>䉞쌽싂䑂墿稩䅳쉺䫎䭋睫斩넹樴쉣숪䡕슬촻稫숷䝌剌愤燂瀬갻䩂䶵䱯砻瑳瑘枥숦</w:t>
      </w:r>
      <w:r>
        <w:rPr/>
        <w:t>ꔳ</w:t>
      </w:r>
      <w:r>
        <w:rPr/>
        <w:t>潀㝄儥뗎杔伦歄숸㩁㉗椰ぢ</w:t>
      </w:r>
      <w:r>
        <w:rPr/>
        <w:t>ꖩ</w:t>
      </w:r>
      <w:r>
        <w:rPr/>
        <w:t>㗃쉤昷潊墡쉋摍⵷掿촻땚䬦</w:t>
      </w:r>
      <w:r>
        <w:rPr/>
        <w:t>ꦻ</w:t>
      </w:r>
      <w:r>
        <w:rPr/>
        <w:t>眯䝘䙢浏⑔딩䓂䳂㵡㯂㨤ꥢ숭㌹殣彤䙌㤶煑猪奰余⎩喏ꥢ畨쉍縰飂쉷⼣숲练⥷⦩䯂溏㧂쉾挤갫싂桤拂灹䭐塡〤汨睰噾싂녵癨⥵毂灁堽쉟ご㕑轍敌츨</w:t>
      </w:r>
      <w:r>
        <w:rPr/>
        <w:t>ⱶ</w:t>
      </w:r>
      <w:r>
        <w:rPr/>
        <w:t>晋䩹䷍桱㉔縷숣㉂㍋뭩ꇂ⥥</w:t>
      </w:r>
      <w:r>
        <w:rPr/>
        <w:t>ꥅ</w:t>
      </w:r>
      <w:r>
        <w:rPr/>
        <w:t>潨癱呁㑍䒘㚩ㅺ㯂瀮䧂牍煳</w:t>
      </w:r>
      <w:r>
        <w:rPr/>
        <w:t>ꥇ</w:t>
      </w:r>
      <w:r>
        <w:rPr/>
        <w:t>渊⩺쉶쵅牱䰲쉸督仂뽊ꄥ쉗呰쎮煂䕇㘶</w:t>
      </w:r>
      <w:r>
        <w:rPr/>
        <w:t>⡅</w:t>
      </w:r>
      <w:r>
        <w:rPr/>
        <w:t>敎쵳㘯噠⼪싂獐⑥⩮猭⹏㕦⬤䵠迂䇂噾⌵䟂숺吪䙇わ璬┮ㅐ⥸</w:t>
      </w:r>
      <w:r>
        <w:rPr/>
        <w:t>ꤽ</w:t>
      </w:r>
      <w:r>
        <w:rPr/>
        <w:t>挱檣教쉾쉚到䠸係칑슥塩癷䎥恑燂⩁䁸⥬슻꺡쉗췂堶</w:t>
      </w:r>
      <w:r>
        <w:rPr/>
        <w:t>ꖮ</w:t>
      </w:r>
      <w:r>
        <w:rPr/>
        <w:t>㍩ㆻ녎欦弽싂勂求埂뽂剙䪥㈫嘨彲狂⭇㌪슬噬䛃噌浄㍖춱</w:t>
      </w:r>
      <w:r>
        <w:rPr/>
        <w:t>ⵯ</w:t>
      </w:r>
      <w:r>
        <w:rPr/>
        <w:t>灡睚䔯䑆搭ꅖ䎩眹呮쉃盂辩漸䙞쉙</w:t>
      </w:r>
      <w:r>
        <w:rPr/>
        <w:t>ꤰ</w:t>
      </w:r>
      <w:r>
        <w:rPr/>
        <w:t>呑䁞ꄽ╍</w:t>
      </w:r>
      <w:r>
        <w:rPr/>
        <w:t>⡧</w:t>
      </w:r>
      <w:r>
        <w:rPr/>
        <w:t>䵔칮晲兏㈣穱㕑땱徬곂⸶⩗䆘愩临奞</w:t>
      </w:r>
      <w:r>
        <w:rPr/>
        <w:t>ꦩ</w:t>
      </w:r>
      <w:r>
        <w:rPr/>
        <w:t>쎥測㵂抱♶䯂幗猴⑔塬</w:t>
      </w:r>
      <w:r>
        <w:rPr/>
        <w:t>ⵓ</w:t>
      </w:r>
      <w:r>
        <w:rPr/>
        <w:t>뼦䥀焥攦䫍竂㑈⻂깒쉴槃堶戶楑숣塩嫂㋂ꥳ㕎犩㉹㝁쉥슡奧堲숺</w:t>
      </w:r>
      <w:r>
        <w:rPr/>
        <w:t>⡕</w:t>
      </w:r>
      <w:r>
        <w:rPr/>
        <w:t>⻃睥睍沵ㅦ㉤䳂眦矎♢恘썉器磃濃硗塂橓慱恑뭥㈫拂伶敶깩䔵</w:t>
      </w:r>
      <w:r>
        <w:rPr/>
        <w:t>⡈</w:t>
      </w:r>
      <w:r>
        <w:rPr/>
        <w:t>桕䓂딱抩椯㍣杧싂橣儥䡧勂䱺幈辘瀬煓昭</w:t>
      </w:r>
      <w:r>
        <w:rPr/>
        <w:t>ⵆ</w:t>
      </w:r>
      <w:r>
        <w:rPr/>
        <w:t>歡</w:t>
      </w:r>
      <w:r>
        <w:rPr/>
        <w:t>⡗</w:t>
      </w:r>
      <w:r>
        <w:rPr/>
        <w:t>㛂唨㬫恧㤶潙</w:t>
      </w:r>
      <w:r>
        <w:rPr/>
        <w:t>Ⱡ</w:t>
      </w:r>
      <w:r>
        <w:rPr/>
        <w:t>ⵠ⭄</w:t>
      </w:r>
      <w:r>
        <w:rPr/>
        <w:t>愻싂뭆䦻圣㡅䁆八煗ꅲ壂쉩穦䡦ㄻ哂㶻쵔殱쵱婤</w:t>
      </w:r>
      <w:r>
        <w:rPr/>
        <w:t>ꥉ</w:t>
      </w:r>
      <w:r>
        <w:rPr/>
        <w:t>剰浐㋃⹮祐剆扶丳쉥⩉洸숨嘺䪏</w:t>
      </w:r>
      <w:r>
        <w:rPr/>
        <w:t>⡊</w:t>
      </w:r>
      <w:r>
        <w:rPr/>
        <w:t>쉇싂杸婯⶘쉸䑀슥轢쉰塾䙯┦べ焽剆卦楲⚥싍〮帪煌쉌䵄娬䙮楔橡슻八櫂偔㘣ꍠ䨴恺䭗⑀䵑娥㙂땴轳</w:t>
      </w:r>
      <w:r>
        <w:rPr/>
        <w:t>ⰳ</w:t>
      </w:r>
      <w:r>
        <w:rPr/>
        <w:t>ꔽ</w:t>
      </w:r>
      <w:r>
        <w:rPr/>
        <w:t>䭗繣橂㝤倨⸸⒱䤪㔸愪㵗倭썴⩃싂桳슿湟䔺㮻䁙⍆⎘녡⩉㷂숴䕇矂싂䕩⯃쉶</w:t>
      </w:r>
      <w:r>
        <w:rPr/>
        <w:t>ⵁ</w:t>
      </w:r>
      <w:r>
        <w:rPr/>
        <w:t>偵疮䬵灵甸慫汖㵧쌥䴹汒畯窻癅䄽쉳颥拂㍨㓂뭘쉒⾱繏㞩㊥杨䕎坃琭⺿㍃泂⩘檡숩ꍀ呕⨩怹湖㉃㮵쉸䘸牟걭傩眩숥搻⩄쉰쉂撻䐯䩹䊥⍧걚┨渷怰䬩疩濂枱칉捠彺숴㵶㕋쉞畚坆㯂摗杉常䍘庡儣䄴獆㈸␦轺쉢⫂</w:t>
      </w:r>
      <w:r>
        <w:rPr/>
        <w:t>ꕘ</w:t>
      </w:r>
      <w:r>
        <w:rPr/>
        <w:t>Ɑ</w:t>
      </w:r>
      <w:r>
        <w:rPr/>
        <w:t>截㫃帲ꆮ⫂쉨㥌犬㬶⩭⍸瀣㈻畭獉쉪〪ꌴぐ⌤棂녅瑨潟噺夥恤僂盍牔㕲䇂歎슬ꎥ⹖쉔䁳⹲Ⓜ䕮熥땂겻娫倦摞⤬捭冬싍杕砩䝡쉧流슩忎䙌塣쉺ꌲ⯂쉧♓䵘瑓㴽</w:t>
      </w:r>
      <w:r>
        <w:rPr/>
        <w:t>ꕹ</w:t>
      </w:r>
      <w:r>
        <w:rPr/>
        <w:t>㎬ꥯ洊轗㫂弴繨쉋柃㍭㛂쉁䵧╉䕌䍄䁋辘䎡圯滃漳슻숬煟㚡䱦썚浸썑祏慙唽奲䕠ㅭ숻⺻ぶ썃橬滃偧쉬</w:t>
      </w:r>
      <w:r>
        <w:rPr/>
        <w:t>ⵀ⍇</w:t>
      </w:r>
      <w:r>
        <w:rPr/>
        <w:t>櫂㥍싂湐㭖숤氨䥠㌷㴣쉟⤵楀㒬愪</w:t>
      </w:r>
      <w:r>
        <w:rPr/>
        <w:t>ꖏ</w:t>
      </w:r>
      <w:r>
        <w:rPr/>
        <w:t>㡱傮㝟쉷䡭</w:t>
      </w:r>
      <w:r>
        <w:rPr/>
        <w:t>ꗂ</w:t>
      </w:r>
      <w:r>
        <w:rPr/>
        <w:t>ꥺ獆戵飂弥渷㔽㵫㕔瘦땕䲱焱橂甸斱輷懍猪猸涏捲䁔</w:t>
      </w:r>
      <w:r>
        <w:rPr/>
        <w:t>ꥁ</w:t>
      </w:r>
      <w:r>
        <w:rPr/>
        <w:t>䬺䰶歭昺䱭㑑瞡䦵兗</w:t>
      </w:r>
      <w:r>
        <w:rPr/>
        <w:t>꧂</w:t>
      </w:r>
      <w:r>
        <w:rPr/>
        <w:t>䛂㏃䔰瞿戰偱䝺洴싃挪깦䭪䟂㩤쉷䥃⌤㥩떮쉵☨쵢檬偗序䨩愭兄穴沩乆捖悿⸪栵쉁땔슩炩䍰䙖⏂毂쵤䌶</w:t>
      </w:r>
      <w:r>
        <w:rPr/>
        <w:t>꧂⒣</w:t>
      </w:r>
      <w:r>
        <w:rPr/>
        <w:t>す녳迃徻숦䉭⪏圹뿂㝃㙫琴뽢栰匴儲灠曂婨⥍⻎Ⓜ쌳뿂⚩</w:t>
      </w:r>
      <w:r>
        <w:rPr/>
        <w:t>ꕵ</w:t>
      </w:r>
      <w:r>
        <w:rPr/>
        <w:t>䍔ㄩ壂剪㡋⩡湸䚘晡⥯坨㌽杮匤䳂㕺㦣䅲䗂㩷쵨곍</w:t>
      </w:r>
      <w:r>
        <w:rPr/>
        <w:t>ꦣ</w:t>
      </w:r>
      <w:r>
        <w:rPr/>
        <w:t>澣椺歠䃂⹍</w:t>
      </w:r>
      <w:r>
        <w:rPr/>
        <w:t>ꔭ</w:t>
      </w:r>
      <w:r>
        <w:rPr/>
        <w:t>涱㭰싂䤽余뿂䀪摞㈷⯂믂⭌朥땢⛂⨫㜸卆攷컂偷</w:t>
      </w:r>
      <w:r>
        <w:rPr/>
        <w:t>ⱕ⌱</w:t>
      </w:r>
      <w:r>
        <w:rPr/>
        <w:t>瑩䙾숽慕沘顀⹞砫쵳⹳潠浯灣숫숮塟矂眭癆偠㔺싂⥨慏䬷噏呂堲녓싂쌣</w:t>
      </w:r>
      <w:r>
        <w:rPr/>
        <w:t>ꔪꔫ♥</w:t>
      </w:r>
      <w:r>
        <w:rPr/>
        <w:t>縣㔫权乎儹㚩ㅯ쏂歋䂣썘縱숴兡奭䉲깸⽹〶牠沣ꏂ狂쉎瑬ꏃ戥拂獶ꍙ颬</w:t>
      </w:r>
      <w:r>
        <w:rPr/>
        <w:t>ⲩ</w:t>
      </w:r>
      <w:r>
        <w:rPr/>
        <w:t>㘵숰⥪妱녗檬䳂쉓祉촻䝏믂䩡쉐禩穋惍⎘搻啨瘮个☺⥌盂칹棂儴具쉭焷⍠㕤땫㉬慴偗㉞</w:t>
      </w:r>
      <w:r>
        <w:rPr/>
        <w:t>ꗂ⩉</w:t>
      </w:r>
      <w:r>
        <w:rPr/>
        <w:t>㔦䶻嫂倵┫穷㒱뭊㎿祏摄顡楫懎쵪兆入䴫奥㒣斱䘭슩穠堮疱숨珂祰恰恟纬䅓轌玘硟彩쌩㓂䕡㕵㉵顮⽔牁畵娵㜬椵䙅婏숰ꄻ瑤䆬梘쌤</w:t>
      </w:r>
      <w:r>
        <w:rPr/>
        <w:t>ⳃ</w:t>
      </w:r>
      <w:r>
        <w:rPr/>
        <w:t>熬숦䱌䋂䁄⎮캵玩䊡걨佪轸㩙ꆬ䔺繦슣顦㍎䑏</w:t>
      </w:r>
      <w:r>
        <w:rPr/>
        <w:t>ꥑ</w:t>
      </w:r>
      <w:r>
        <w:rPr/>
        <w:t>偯橄氹</w:t>
      </w:r>
      <w:r>
        <w:rPr/>
        <w:t>ꖡ</w:t>
      </w:r>
      <w:r>
        <w:rPr/>
        <w:t>樵繇⻂䃂呍瑬쉞㭵燂╚</w:t>
      </w:r>
      <w:r>
        <w:rPr/>
        <w:t>Ȿ</w:t>
      </w:r>
      <w:r>
        <w:rPr/>
        <w:t>쉒單癷憏題쉧婋棃䌳桬獀⹯塭㵩抿捁呣숥煤奤䚩</w:t>
      </w:r>
      <w:r>
        <w:rPr/>
        <w:t>ⰳ</w:t>
      </w:r>
      <w:r>
        <w:rPr/>
        <w:t>体쉷ぱ〉㉰ォ䚿炡輷⤽</w:t>
      </w:r>
      <w:r>
        <w:rPr/>
        <w:t>ⱪ</w:t>
      </w:r>
      <w:r>
        <w:rPr/>
        <w:t>껂痂怶䍒䎡䔮뽱坌偯慍摕⸬䯂㯂夯晃殻槂묳슡䀶繺㑺沏勂嘨땭愶쉃樥塔䔽䱓轄㭗柃〪惂䍞㓃橏ꥺ潮䁨썏捒슡걟塔⸫</w:t>
      </w:r>
      <w:r>
        <w:rPr/>
        <w:t>⠵</w:t>
      </w:r>
      <w:r>
        <w:rPr/>
        <w:t>娩䕓㓂䠊걦橗畆㠨묱柂共슻뭟娭奐瘺</w:t>
      </w:r>
      <w:r>
        <w:rPr/>
        <w:t>ⷂ</w:t>
      </w:r>
      <w:r>
        <w:rPr/>
        <w:t>칭呲싍枡湷彐䝎㑴瀨ぎ칮㴶뭙弯睸栤礥咡啁ヂ䵱佳</w:t>
      </w:r>
      <w:r>
        <w:rPr/>
        <w:t>⠨</w:t>
      </w:r>
      <w:r>
        <w:rPr/>
        <w:t>攰╎⬨땋숣癆㒩</w:t>
      </w:r>
      <w:r>
        <w:rPr/>
        <w:t>ⱐ</w:t>
      </w:r>
      <w:r>
        <w:rPr/>
        <w:t>䤴⩘⹺⼤祵숭㍶淂䀣䍹䁊侘牮⭋</w:t>
      </w:r>
      <w:r>
        <w:rPr/>
        <w:t>ꤦ</w:t>
      </w:r>
      <w:r>
        <w:rPr/>
        <w:t>㕹䈰枣쉦忂</w:t>
      </w:r>
      <w:r>
        <w:rPr/>
        <w:t>⣂</w:t>
      </w:r>
      <w:r>
        <w:rPr/>
        <w:t>걁쉓硄㣎⌦癠</w:t>
      </w:r>
      <w:r>
        <w:rPr/>
        <w:t>ⱴ</w:t>
      </w:r>
      <w:r>
        <w:rPr/>
        <w:t>䉏参⥖収쉧녳疏⭱梣弭嘩顁ㅸ愲灩瀪╉浆╱칂☵뼶㊣劵⑲깔⩐슮儻段䅑⭰ぶ䡣槂㝏渭㔥╤堣㕴泂獕쌽愷焪响ꄸ噄썠攻䩴体㑨奆敚悬噡䁘刯</w:t>
      </w:r>
      <w:r>
        <w:rPr/>
        <w:t>ⰽ</w:t>
      </w:r>
      <w:r>
        <w:rPr/>
        <w:t>喏湣ㅸ넮⹚⩊싂칩뿂啔⤦漵輱啗쉍啂㕟ꍄ㥖略䴵⯎긺◂撏깅挽쉭壂䀽쉌</w:t>
      </w:r>
      <w:r>
        <w:rPr/>
        <w:t>꧂</w:t>
      </w:r>
      <w:r>
        <w:rPr/>
        <w:t>㤳晐䌽爬扰繁걬步䃂碵噧矂摪坏㍢捷擎潇怤</w:t>
      </w:r>
      <w:r>
        <w:rPr/>
        <w:t>ꥇ</w:t>
      </w:r>
      <w:r>
        <w:rPr/>
        <w:t>싂嘩兡晕潖쉨㎮쉃쉖㝨⩈숰</w:t>
      </w:r>
      <w:r>
        <w:rPr/>
        <w:t>⢮⨻⎮</w:t>
      </w:r>
      <w:r>
        <w:rPr/>
        <w:t>ヂ奦扲䤪츻ꥺ䴹썂ꍞ뽖䉃쵆帥橲ꅊ䉯</w:t>
      </w:r>
      <w:r>
        <w:rPr/>
        <w:t>ꗂ</w:t>
      </w:r>
      <w:r>
        <w:rPr/>
        <w:t>此彐⑚㍀䱺쉔숹櫃䰭䵅瞥䉞ꏂ㨯㜺乒㇂䣂뿂䑱稥䣂杸쉧搫뼤䰮瀩쉞䅇㒣쉤杆뭄</w:t>
      </w:r>
      <w:r>
        <w:rPr/>
        <w:t>⡦</w:t>
      </w:r>
      <w:r>
        <w:rPr/>
        <w:t>畯倹䥍䉁깩㡠숪쉗㐶珂礪版⽬娰</w:t>
      </w:r>
      <w:r>
        <w:rPr/>
        <w:t>ⴹ</w:t>
      </w:r>
      <w:r>
        <w:rPr/>
        <w:t>ⰴ</w:t>
      </w:r>
      <w:r>
        <w:rPr/>
        <w:t>㝍瑨썕㩚╩⩧千樱땟걗숺佮埂㬵䂥氺㔥쏂䔤ꥧ칡朣</w:t>
      </w:r>
      <w:r>
        <w:rPr/>
        <w:t>⡭</w:t>
      </w:r>
      <w:r>
        <w:rPr/>
        <w:t>춣㡣䥣⨯畑摱戹䤳</w:t>
      </w:r>
      <w:r>
        <w:rPr/>
        <w:t>ꥇ</w:t>
      </w:r>
      <w:r>
        <w:rPr/>
        <w:t>嘩洱딦숥☲숪䛃栵斱⽏媩</w:t>
      </w:r>
      <w:r>
        <w:rPr/>
        <w:t>ⱶ</w:t>
      </w:r>
      <w:r>
        <w:rPr/>
        <w:t>ꥋ</w:t>
      </w:r>
      <w:r>
        <w:rPr/>
        <w:t>㫂忂桞䩪쉆佦橦吱獴㟂㶩兕潦</w:t>
      </w:r>
      <w:r>
        <w:rPr/>
        <w:t>ꕇ</w:t>
      </w:r>
      <w:r>
        <w:rPr/>
        <w:t>纘싂녬塚㏎䝆ꇎ㗎㑩쉯쉸氵晔佂猴ꍭ숦夶묰獏䤦㚣⺩⦡ㅓ柂掻御쉅</w:t>
      </w:r>
      <w:r>
        <w:rPr/>
        <w:t>ꕧ</w:t>
      </w:r>
      <w:r>
        <w:rPr/>
        <w:t>䴻노</w:t>
      </w:r>
      <w:r>
        <w:rPr/>
        <w:t>ꗂ</w:t>
      </w:r>
      <w:r>
        <w:rPr/>
        <w:t>硎⥺榥</w:t>
      </w:r>
      <w:r>
        <w:rPr/>
        <w:t>⠯</w:t>
      </w:r>
      <w:r>
        <w:rPr/>
        <w:t>硚쉓</w:t>
      </w:r>
      <w:r>
        <w:rPr/>
        <w:t>ꥄ</w:t>
      </w:r>
      <w:r>
        <w:rPr/>
        <w:t>ꅲ숯⿂佲呃긱⹦칵䨺木⫂彚楨穐乥炻帨㙵</w:t>
      </w:r>
      <w:r>
        <w:rPr/>
        <w:t>ꗃ</w:t>
      </w:r>
      <w:r>
        <w:rPr/>
        <w:t>숹縩䑆特䣂疩숪彩桵┷⽹爽㊣䥕牪♀</w:t>
      </w:r>
      <w:r>
        <w:rPr/>
        <w:t>ꕴ</w:t>
      </w:r>
      <w:r>
        <w:rPr/>
        <w:t>呁空乁⌬決썚桞믃⍯帱</w:t>
      </w:r>
      <w:r>
        <w:rPr/>
        <w:t>ꖘ</w:t>
      </w:r>
      <w:r>
        <w:rPr/>
        <w:t>祍⮡⨪䅓㢻煡뗂췂㏂摔㑾偑䭓⹑䓂㭢㨰칒</w:t>
      </w:r>
      <w:r>
        <w:rPr/>
        <w:t>⠭</w:t>
      </w:r>
      <w:r>
        <w:rPr/>
        <w:t>敍㮩瞥侻啅奶⨲䳂䑷</w:t>
      </w:r>
      <w:r>
        <w:rPr/>
        <w:t>ꗂ</w:t>
      </w:r>
      <w:r>
        <w:rPr/>
        <w:t>塹쉰⭕壂┤㐬戳</w:t>
      </w:r>
      <w:r>
        <w:rPr/>
        <w:t>ꕘ</w:t>
      </w:r>
      <w:r>
        <w:rPr/>
        <w:t>廂橗慕쉗䐮뮩種쉾璮煚穂㠵剦슘昴싂㵘瘶㑍占潠剧佳숮䀦⛃숴稸姂㠫♸〉쉸數䵩㑮塺싂柂〲⥈着摨䊘っ佫⾏剓勂ꅁ</w:t>
      </w:r>
      <w:r>
        <w:rPr/>
        <w:t>ⱀ</w:t>
      </w:r>
      <w:r>
        <w:rPr/>
        <w:t>ⵅ</w:t>
      </w:r>
      <w:r>
        <w:rPr/>
        <w:t>滂⵪⭱㖻味⍪楯뭪㈊哂쉹깵㴤싎䈩灑䆩㑁桓㭁偉넲ꄻ䑬桵ꥵ䔪㙹拂恙㷂穐祌놥㵡捹㗂潸頤欣녟氩㮏砥橺㈱슥捨싂䩑</w:t>
      </w:r>
      <w:r>
        <w:rPr/>
        <w:t>ⷂ</w:t>
      </w:r>
      <w:r>
        <w:rPr/>
        <w:t>슿㑏䕓秃䤸㕃㵈䟂ぃ걩㥄䜴縹颻㑱㈨㵦氣煤玵쉂欤佡䴽뗂浉䩺圫쉡쉆䱯</w:t>
      </w:r>
      <w:r>
        <w:rPr/>
        <w:t>ꤴ</w:t>
      </w:r>
      <w:r>
        <w:rPr/>
        <w:t>쉕⨰쵯晭竃ノ</w:t>
      </w:r>
      <w:r>
        <w:rPr/>
        <w:t>Ⳏ</w:t>
      </w:r>
      <w:r>
        <w:rPr/>
        <w:t>䡋慬䙖뭌䭊扵쉀䭲䙮♨䴲㐵슻䐬䩴뽯</w:t>
      </w:r>
      <w:r>
        <w:rPr/>
        <w:t>ꦥ</w:t>
      </w:r>
      <w:r>
        <w:rPr/>
        <w:t>쉄썵쎬㤹䘪쵂</w:t>
      </w:r>
      <w:r>
        <w:rPr/>
        <w:t>Ⱳ⍯</w:t>
      </w:r>
      <w:r>
        <w:rPr/>
        <w:t>쉄㫂썷䋂檵⩷㭷扫䁞⒬婸瑞곂꺬䝠꤮싂⭓ぺ뭇欥䟂檬䀯䅢⼷侵쉶䐴⬨廂界䡤⎡洮䝅湀乪쉪礸싍町焩숷뼽兗땲怽乭</w:t>
      </w:r>
      <w:r>
        <w:rPr/>
        <w:t>ⵖ</w:t>
      </w:r>
      <w:r>
        <w:rPr/>
        <w:t>ぉ녬컂顀</w:t>
      </w:r>
      <w:r>
        <w:rPr/>
        <w:t>ꥀ</w:t>
      </w:r>
      <w:r>
        <w:rPr/>
        <w:t>뽞⭵塁뽱剰</w:t>
      </w:r>
      <w:r>
        <w:rPr/>
        <w:t>⠮</w:t>
      </w:r>
      <w:r>
        <w:rPr/>
        <w:t>扴</w:t>
      </w:r>
      <w:r>
        <w:rPr/>
        <w:t>ꥒ</w:t>
      </w:r>
      <w:r>
        <w:rPr/>
        <w:t>噳颻弣쉔杗</w:t>
      </w:r>
      <w:r>
        <w:rPr/>
        <w:t>ⴵ</w:t>
      </w:r>
      <w:r>
        <w:rPr/>
        <w:t>牚涘掩楤ꅣ嚩⩄煉쉶欭ㅧꥦ摧煨⎱⽹⏂⛂</w:t>
      </w:r>
      <w:r>
        <w:rPr/>
        <w:t>ⴷ</w:t>
      </w:r>
      <w:r>
        <w:rPr/>
        <w:t>昲⹕ꥱ넲捀䥅녥纵䜽䍘슏䩍뭯쉰㝄呆天户䭀ꍚ硕䬦捒杪䊵幵澥딷暥婬响슮쉔길㝹</w:t>
      </w:r>
      <w:r>
        <w:rPr/>
        <w:t>ⱥ</w:t>
      </w:r>
      <w:r>
        <w:rPr/>
        <w:t>惂뼨址䫎䅃쉤</w:t>
      </w:r>
      <w:r>
        <w:rPr/>
        <w:t>ꥁ♤</w:t>
      </w:r>
      <w:r>
        <w:rPr/>
        <w:t>쉳ꆡ</w:t>
      </w:r>
      <w:r>
        <w:rPr/>
        <w:t>ꕆ</w:t>
      </w:r>
      <w:r>
        <w:rPr/>
        <w:t>偊忂</w:t>
      </w:r>
      <w:r>
        <w:rPr/>
        <w:t>ⰻ</w:t>
      </w:r>
      <w:r>
        <w:rPr/>
        <w:t>䄴䅸啱숭䡩玡㣂縻▣</w:t>
      </w:r>
      <w:r>
        <w:rPr/>
        <w:t>Ⱞ</w:t>
      </w:r>
      <w:r>
        <w:rPr/>
        <w:t>싂쉵◂♶忂뮩硠払ꥹ꺮弪뭚兎冿걞㝶㕧墥㉪</w:t>
      </w:r>
      <w:r>
        <w:rPr/>
        <w:t>ⰵ</w:t>
      </w:r>
      <w:r>
        <w:rPr/>
        <w:t>濂쉒题噦繨獎</w:t>
      </w:r>
      <w:r>
        <w:rPr/>
        <w:t>ⰲ</w:t>
      </w:r>
      <w:r>
        <w:rPr/>
        <w:t>ꔽ</w:t>
      </w:r>
      <w:r>
        <w:rPr/>
        <w:t>㭚㩚佰</w:t>
      </w:r>
      <w:r>
        <w:rPr/>
        <w:t>⡑</w:t>
      </w:r>
      <w:r>
        <w:rPr/>
        <w:t>䍘姃㫂潋촶╪䩺株塒㩖䶿땞塖卌□盂⽺싂뿂疩仂噹⏂䱇奾뭇딽ꄣ杸䡆뭁僂癧䉾歩洷䯂櫂熮┹摐楁䱙佉䉖</w:t>
      </w:r>
      <w:r>
        <w:rPr/>
        <w:t>꧂</w:t>
      </w:r>
      <w:r>
        <w:rPr/>
        <w:t>庬燎넯縺扳뭨</w:t>
      </w:r>
      <w:r>
        <w:rPr/>
        <w:t>⡨</w:t>
      </w:r>
      <w:r>
        <w:rPr/>
        <w:t>轺㥔</w:t>
      </w:r>
      <w:r>
        <w:rPr/>
        <w:t>ⰹ</w:t>
      </w:r>
      <w:r>
        <w:rPr/>
        <w:t>歯㢥㜶쉶숲梩佶</w:t>
      </w:r>
      <w:r>
        <w:rPr/>
        <w:t>ꕡ</w:t>
      </w:r>
      <w:r>
        <w:rPr/>
        <w:t>쉒⾣氷歐⬷愣數啷剐</w:t>
      </w:r>
    </w:p>
    <w:p>
      <w:pPr>
        <w:pStyle w:val="PreformattedText"/>
        <w:bidi w:val="0"/>
        <w:spacing w:before="0" w:after="0"/>
        <w:jc w:val="left"/>
        <w:rPr/>
      </w:pPr>
      <w:r>
        <w:rPr/>
        <w:t>ꥑ</w:t>
      </w:r>
      <w:r>
        <w:rPr/>
        <w:t>딤</w:t>
      </w:r>
      <w:r>
        <w:rPr/>
        <w:t>ⴽ</w:t>
      </w:r>
      <w:r>
        <w:rPr/>
        <w:t>䝮㞩楾池</w:t>
      </w:r>
      <w:r>
        <w:rPr/>
        <w:t>ꔬ</w:t>
      </w:r>
      <w:r>
        <w:rPr/>
        <w:t>夽숭㉯껂㨸怱倫뭚敕塤揂橖飂☬兖䩆⩢繕啫⩎䆘塠☵桍땯䌰唸晢甤⑂츱═圣⵾瘩⍪窘楬갤컂㋂슣⵲稸兇哂뽸䁑畅⥥뾻穁㍌쉊뼦㙱</w:t>
      </w:r>
      <w:r>
        <w:rPr/>
        <w:t>ꤲ</w:t>
      </w:r>
      <w:r>
        <w:rPr/>
        <w:t>偒䙥䡄異䇂周⽵椫䭀嫂㑕楧砪녶ㄳ</w:t>
      </w:r>
      <w:r>
        <w:rPr/>
        <w:t>ꕶ</w:t>
      </w:r>
      <w:r>
        <w:rPr/>
        <w:t>䃂䗂䙊䄭</w:t>
      </w:r>
      <w:r>
        <w:rPr/>
        <w:t>⠳</w:t>
      </w:r>
      <w:r>
        <w:rPr/>
        <w:t>愭숯塚</w:t>
      </w:r>
      <w:r>
        <w:rPr/>
        <w:t>ꦣ⧂⩓</w:t>
      </w:r>
      <w:r>
        <w:rPr/>
        <w:t>䕺歀塖ヂ獉媥</w:t>
      </w:r>
      <w:r>
        <w:rPr/>
        <w:t>Ⱛ</w:t>
      </w:r>
      <w:r>
        <w:rPr/>
        <w:t>㗂帪㍵⨥廃쎿匪◍偡橚㑊京䕋깹㓂硰坏⬨쉤弦斵爹뼦쉳촳떩䰥ꍢ</w:t>
      </w:r>
      <w:r>
        <w:rPr/>
        <w:t>Ⱶ⩇</w:t>
      </w:r>
      <w:r>
        <w:rPr/>
        <w:t>쉠⿃拎玥ㅰ딤猷搤⫂濂⥬䕰</w:t>
      </w:r>
      <w:r>
        <w:rPr/>
        <w:t>ⱓ</w:t>
      </w:r>
      <w:r>
        <w:rPr/>
        <w:t>쉌⽗兢㞘㕰欽␰㝗ㄪ甥숊冬䱲⾱⹤㵷皏땏갹打</w:t>
      </w:r>
      <w:r>
        <w:rPr/>
        <w:t>ꦵ</w:t>
      </w:r>
      <w:r>
        <w:rPr/>
        <w:t>濃䄴浐栱杶乨㴪쉤乾呶噹䁰</w:t>
      </w:r>
      <w:r>
        <w:rPr/>
        <w:t>ꗂ</w:t>
      </w:r>
      <w:r>
        <w:rPr/>
        <w:t>䴪卹輵掵㵇䘬䃃⸸⥎碥捅</w:t>
      </w:r>
      <w:r>
        <w:rPr/>
        <w:t>⡎</w:t>
      </w:r>
      <w:r>
        <w:rPr/>
        <w:t>畂녓숮㍨⸫</w:t>
      </w:r>
      <w:r>
        <w:rPr/>
        <w:t>ꦏ</w:t>
      </w:r>
      <w:r>
        <w:rPr/>
        <w:t>Ⱪ</w:t>
      </w:r>
      <w:r>
        <w:rPr/>
        <w:t>㡖灠楰圻㥞㔳瘥㕘㊻싃㆏䫂ㅏ噃</w:t>
      </w:r>
      <w:r>
        <w:rPr/>
        <w:t>꧂</w:t>
      </w:r>
      <w:r>
        <w:rPr/>
        <w:t>㪿⨻卫쉕浃</w:t>
      </w:r>
      <w:r>
        <w:rPr/>
        <w:t>ⵗ</w:t>
      </w:r>
      <w:r>
        <w:rPr/>
        <w:t>䔹䧎嗂숮쉊⩌싂厮ꅄ愰㥷촨</w:t>
      </w:r>
      <w:r>
        <w:rPr/>
        <w:t>ⴽ</w:t>
      </w:r>
      <w:r>
        <w:rPr/>
        <w:t>숨椴䙣慞┰䥆幨穥浵嗂㐲숸奩姃椳忂촥䩦燂㵸潞㟂癐⪣痂圵䒩ㄪ䅁渽䅩싃껍夳쉌䜱䅃쉤⑨扸때㑞㒿全係機㚥烂䛂㟃쉹佨汘砭嘩稩깊乑䭖㉰怹땓䀱</w:t>
      </w:r>
      <w:r>
        <w:rPr/>
        <w:t>⡡</w:t>
      </w:r>
      <w:r>
        <w:rPr/>
        <w:t>窮칉朶슻⫂㵱싎⨲</w:t>
      </w:r>
      <w:r>
        <w:rPr/>
        <w:t>ⲿ</w:t>
      </w:r>
      <w:r>
        <w:rPr/>
        <w:t>ꤪ</w:t>
      </w:r>
      <w:r>
        <w:rPr/>
        <w:t>숽⤸쉋츪⻂睮繹㡏쉷♳䑫ꅮ卄⯂繊⹵땱䞮佤祴쉙挶뇎漱效ꇃ놬ꄹ쉚䍷㭵兙兑䀻䝌刯⹌慣䙹⼥ꇂ녟娥歠▘Ⓧ츨♔玵깯뇂㦵⪮뽂습쏂匬㔪⍔䲻䔪⪱㎬杏깤乁⩭㜮쉠싂瀴匫ꌶ㥶璻딯幔ㅔ輭偠⨤杗ꅘ㕷ꎵ䁖坾䡓䝏顀</w:t>
      </w:r>
      <w:r>
        <w:rPr/>
        <w:t>ꤨ</w:t>
      </w:r>
      <w:r>
        <w:rPr/>
        <w:t>쉇父䕎㔻䂣輳㖡㮣⧂</w:t>
      </w:r>
      <w:r>
        <w:rPr/>
        <w:t>ꤹ</w:t>
      </w:r>
      <w:r>
        <w:rPr/>
        <w:t>긩깬䉯湒轡ㅵ</w:t>
      </w:r>
      <w:r>
        <w:rPr/>
        <w:t>ⶬ</w:t>
      </w:r>
      <w:r>
        <w:rPr/>
        <w:t>硞畹쉭乸㖵敔⎻頺䵪溮숹䎬倬㕧싂㙶㙺䈩末礣쎱쉸顁㩏皩㍰㕰슱깍䥢灖桾썹쉙곃㑒楆嗂啪穲㫎䡲恃쉮㩎椫䤥抱塕⩄娳幌愪橸余ㅡ䔽斥ꇂ䛂⭧欣</w:t>
      </w:r>
      <w:r>
        <w:rPr/>
        <w:t>ⷂ</w:t>
      </w:r>
      <w:r>
        <w:rPr/>
        <w:t>쉵䫂⒩⤣⬶㉹⑍伣쉗题깫⥸搪ꥧ숪</w:t>
      </w:r>
      <w:r>
        <w:rPr/>
        <w:t>Ⳃ</w:t>
      </w:r>
      <w:r>
        <w:rPr/>
        <w:t>湹㭡숰</w:t>
      </w:r>
      <w:r>
        <w:rPr/>
        <w:t>ꗂ</w:t>
      </w:r>
      <w:r>
        <w:rPr/>
        <w:t>䡔췂儹䙩뭩摮╷ꥢꅶ䑙㈦싂愸檏㭍깇㔣瀪㝩⨫歶䘭⴫숩⥂⩊</w:t>
      </w:r>
      <w:r>
        <w:rPr/>
        <w:t>ⵋ</w:t>
      </w:r>
      <w:r>
        <w:rPr/>
        <w:t>渥⼨⭹뼭慔깰⩹䰰帯涿䯂扄睊꥕㕥䲣⽁썯⩶啯兄쉅㝐潅奷⼲搥䨶圥Ⓝ㌮ぬ桫곃䥳숯焽쉊慑䤽⾣拂숭䥊䘺䂩䵲㯂⒏幰쉚橊쉦㡙乬揂㝐뭔䮣♥숳⻂◂㜰㥘秂偬䭤뿂ꅲ奪狍싂썊瞻䍺穖獴恺㥪촥穇弩뽗㦱偃숯㊬땗稪洹싂御╎깧杁숱⑂轓</w:t>
      </w:r>
      <w:r>
        <w:rPr/>
        <w:t>⠻</w:t>
      </w:r>
      <w:r>
        <w:rPr/>
        <w:t>癷䩉⭬ꍑ㪩兣㊥㡡塰个慲⹲湓⥋╖商挪싂</w:t>
      </w:r>
      <w:r>
        <w:rPr/>
        <w:t>ⵎ</w:t>
      </w:r>
      <w:r>
        <w:rPr/>
        <w:t>쉟䝭칐灀쉢摦䕧䜤</w:t>
      </w:r>
      <w:r>
        <w:rPr/>
        <w:t>ⷂ</w:t>
      </w:r>
      <w:r>
        <w:rPr/>
        <w:t>杚⭴ꍣ䵎䙆顈䥮浴半⚿뭞秂⬷ꥡ沩匊䘬숪</w:t>
      </w:r>
      <w:r>
        <w:rPr/>
        <w:t>ꥊ⥫</w:t>
      </w:r>
      <w:r>
        <w:rPr/>
        <w:t>堤剡創渥旂숤搻毂⥏ㅆꍍ浴</w:t>
      </w:r>
      <w:r>
        <w:rPr/>
        <w:t>ⰱⲮ</w:t>
      </w:r>
      <w:r>
        <w:rPr/>
        <w:t>杮汷彪先쉎숪奧ꌶ㘶숪碬廂쉈昭쉄渦⬴嘫揂㬨汑祘曂楒깭䜶核㤪呵슘焮놘轡㓃坕散⍣ꥺ䍰爱䅍ㅎ䁌汌ꎿ쉐䗂䵕獉╯椲쉡线䉠㌹뽓䟂㏂坙榣녘㐩她쵮熱ꆵ杙쉄뽆뭲呒㕸䎥柂</w:t>
      </w:r>
      <w:r>
        <w:rPr/>
        <w:t>ⵧ</w:t>
      </w:r>
      <w:r>
        <w:rPr/>
        <w:t>偰</w:t>
      </w:r>
      <w:r>
        <w:rPr/>
        <w:t>ⷎ</w:t>
      </w:r>
      <w:r>
        <w:rPr/>
        <w:t>呩</w:t>
      </w:r>
      <w:r>
        <w:rPr/>
        <w:t>⣂</w:t>
      </w:r>
      <w:r>
        <w:rPr/>
        <w:t>悘쉵긽砦걺纻썧䍄⩫䋂䥧䙠䭧ꍇ祦ꅎ䙶栱슻㩾灧绂슏⭖喿⶘⑭⩵儶顮刪㬪⫂㙴㒣㭥␽单캣⑕硺쉴쉌㈮迂卆嫂博佺숥唪㕬槍숯泂긥慲ㅳ쉇䴬⯂㤸쉭氥츣济⹳┵⑭縣㈹㑣㝏슥쉂⵸徿䵥灭쉒칓숽쉊쵆␬쉳ꍇㄻ싂繋炏䙫䛃쉔燂〺싂奣㬲⹠楱垩呚瑘纬砣獅牒싃⥷싃⥨攤⽳㥲슩㔨椫幭䡌</w:t>
      </w:r>
      <w:r>
        <w:rPr/>
        <w:t>Ⱶ</w:t>
      </w:r>
      <w:r>
        <w:rPr/>
        <w:t>숫橌쉦⌱녒嫂恃</w:t>
      </w:r>
      <w:r>
        <w:rPr/>
        <w:t>⵰⹥</w:t>
      </w:r>
      <w:r>
        <w:rPr/>
        <w:t>㵌㡣僂繕슘琬</w:t>
      </w:r>
      <w:r>
        <w:rPr/>
        <w:t>ꕒ</w:t>
      </w:r>
      <w:r>
        <w:rPr/>
        <w:t>喬扡䌪獖뽮べ╄敾幺녵田쉾癀</w:t>
      </w:r>
      <w:r>
        <w:rPr/>
        <w:t>⡰</w:t>
      </w:r>
      <w:r>
        <w:rPr/>
        <w:t>揂䙨쉴칶䝉숵浄</w:t>
      </w:r>
      <w:r>
        <w:rPr/>
        <w:t>⢣</w:t>
      </w:r>
      <w:r>
        <w:rPr/>
        <w:t>㨳恩┮皿㈽ꇂ挪䈪兾䱔㵇㨽本숻啴쉨쉃쉩싂䩂涱㥩쉓䅉ꍪ䀣扩沵딲䈸〹ꄱ⨱橴克</w:t>
      </w:r>
      <w:r>
        <w:rPr/>
        <w:t>⢮</w:t>
      </w:r>
      <w:r>
        <w:rPr/>
        <w:t>㍷쉹硳㝦⾡殬報敇欫癫ㅂ猤彂睦漴怦䅑橕潆</w:t>
      </w:r>
      <w:r>
        <w:rPr/>
        <w:t>⠸</w:t>
      </w:r>
      <w:r>
        <w:rPr/>
        <w:t>㕧녉딭娮坊⧂轡</w:t>
      </w:r>
      <w:r>
        <w:rPr/>
        <w:t>⢻</w:t>
      </w:r>
      <w:r>
        <w:rPr/>
        <w:t>썵䥴溘䚻噗摏☦町쉢슩熮弤㑘䰦楠照㈻슻쉣嘫碥頤唴墡㛍幗春姂싂⩓塊ㄵ怫䎩佲㡋뗂㮥䇂슬⛃輪繪</w:t>
      </w:r>
      <w:r>
        <w:rPr/>
        <w:t>꤭</w:t>
      </w:r>
      <w:r>
        <w:rPr/>
        <w:t>㨸绂ꅵ濂堪吵㙳摎싂슮␫쉵歋䥒役㔨戣</w:t>
      </w:r>
      <w:r>
        <w:rPr/>
        <w:t>ⴵ</w:t>
      </w:r>
      <w:r>
        <w:rPr/>
        <w:t>㌮桞慲뇍㢻숷ꍴ繣瀺㙥㬤癄䨸</w:t>
      </w:r>
      <w:r>
        <w:rPr/>
        <w:t>⣂</w:t>
      </w:r>
      <w:r>
        <w:rPr/>
        <w:t>䩮し㥓买焤썙擃䨤沥☯㷂숣頲塌</w:t>
      </w:r>
      <w:r>
        <w:rPr/>
        <w:t>⠮</w:t>
      </w:r>
      <w:r>
        <w:rPr/>
        <w:t>䀻╠㝆쉧啸斥䲮渽딳柂ꅘ類䢵ꄷ䨩긪쉗䍒䍥⪩瑗䵅㞣⍹樯灉䨹坋䣎쉯樫微琦張穰䍶恫츣뾩ㅗ기㍊颡䉁桐䵪录䡫⩌擎剈倲䉸쉦娳깘塯ꍅ䄭⛂轀㝠沩眮汗⍟㊣䷃䑎浖扳쉄檥땺楘掏䣃斡캡</w:t>
      </w:r>
      <w:r>
        <w:rPr/>
        <w:t>ꕶ</w:t>
      </w:r>
      <w:r>
        <w:rPr/>
        <w:t>眴燂⽌㵩ㅡ䡘ꥹ汵坩ꌭ牮믎伮愺쉇숲쉴⼩橏汐䈊䥖⩪眪畯㭏숮ꄸ欴⨷쉌㉔ꇂ欹噋</w:t>
      </w:r>
      <w:r>
        <w:rPr/>
        <w:t>ⷂ</w:t>
      </w:r>
      <w:r>
        <w:rPr/>
        <w:t>쉵桳夻竂噟⹪剥㜪焽婙쉲쎡榘嫂爪暣田⥣갣㩎㵔晖䅲桊飂ꍴ숭主⭌⵲䃃戣䍴䵀</w:t>
      </w:r>
      <w:r>
        <w:rPr/>
        <w:t>ⴻ</w:t>
      </w:r>
      <w:r>
        <w:rPr/>
        <w:t>垮劥䝬氳煰뽗썲扒听</w:t>
      </w:r>
      <w:r>
        <w:rPr/>
        <w:t>ⵃ</w:t>
      </w:r>
      <w:r>
        <w:rPr/>
        <w:t>숱䅓쉒뗎</w:t>
      </w:r>
      <w:r>
        <w:rPr/>
        <w:t>⠬</w:t>
      </w:r>
      <w:r>
        <w:rPr/>
        <w:t>湍磂歎䅡歆캮㉸焩뭩걄輹䰷䣃</w:t>
      </w:r>
      <w:r>
        <w:rPr/>
        <w:t>ꤽ</w:t>
      </w:r>
      <w:r>
        <w:rPr/>
        <w:t>祇㍗딺䗂⍈桦䍞㭑䙚晞伱伶쉣㢩奒浸梿啑쉲畍㤴</w:t>
      </w:r>
      <w:r>
        <w:rPr/>
        <w:t>ꤹ</w:t>
      </w:r>
      <w:r>
        <w:rPr/>
        <w:t>潴㠽숩ꥬ♊杖䍦숻⩖숣㉇⹇⥯慔㐨硋⹳䙌婲浣塬싎倯㕒䀦⭦쉉⼦橓㑏⼸牖槂뼤쉏䫃쉰㵥汦䀴捌╹䉨穈暿䅡椱⩞숵繘器兲癸捐䁳</w:t>
      </w:r>
      <w:r>
        <w:rPr/>
        <w:t>ꕬ</w:t>
      </w:r>
      <w:r>
        <w:rPr/>
        <w:t>歡㮮㬪帬啂뽬</w:t>
      </w:r>
      <w:r>
        <w:rPr/>
        <w:t>ⱟ</w:t>
      </w:r>
      <w:r>
        <w:rPr/>
        <w:t>땪瘤彁䚱쵋偺㭷棂ㄻ숮䛂䀷畘婮瑸</w:t>
      </w:r>
      <w:r>
        <w:rPr/>
        <w:t>ꤻ</w:t>
      </w:r>
      <w:r>
        <w:rPr/>
        <w:t>⿃燂⻂噇填稪ꅬ啋噔䓃橏걷兂ꍹ恩辱꥞奪쉒긻ꍌ辿廂垵瘮습堻</w:t>
      </w:r>
      <w:r>
        <w:rPr/>
        <w:t>ⴳ</w:t>
      </w:r>
      <w:r>
        <w:rPr/>
        <w:t>㑯眷뭩◂묲슘眰䔪쉍㙘㭸깴䲬쉍䙂䵮䵩䍾愱湵ꥡ㡣埂</w:t>
      </w:r>
      <w:r>
        <w:rPr/>
        <w:t>ⴭ</w:t>
      </w:r>
      <w:r>
        <w:rPr/>
        <w:t>⽔ㅖ䡆싂뗍撵頷ㅎ療恠橆吷癘㩤⿂㤰庣숶吰㤬ꥸ䑋썲偙슬楈慡壂㤮땶坁恷슱䐵</w:t>
      </w:r>
      <w:r>
        <w:rPr/>
        <w:t>Ⱜ</w:t>
      </w:r>
      <w:r>
        <w:rPr/>
        <w:t>琯ꌫ</w:t>
      </w:r>
      <w:r>
        <w:rPr/>
        <w:t>ⳍ</w:t>
      </w:r>
      <w:r>
        <w:rPr/>
        <w:t>憿䥧ꇂ怴浄攻䬮䱓쉨⹤ꥨ拂쎡컂㥲☶䝬㵧瀥塑⥘恣く쉉慮䝕쉊쉂恩㥊쉌䵯堽渤顬넻琪䍘奮ꄴ吮咣㜯汅牐쉲숯濂䬪䵶걄㫂溏㉳棂㇂ꌥ녋ꥦ涣</w:t>
      </w:r>
      <w:r>
        <w:rPr/>
        <w:t>ꦥ</w:t>
      </w:r>
      <w:r>
        <w:rPr/>
        <w:t>扸坶涩㝇쉔㒿딪留疡爬녁싂⥠振攲硭⩏쎱㍾畱淎䡏玱损쉧</w:t>
      </w:r>
      <w:r>
        <w:rPr/>
        <w:t>ꤻ</w:t>
      </w:r>
      <w:r>
        <w:rPr/>
        <w:t>痂숥壂献䇂禣偙쌳婧⏍쉙칙嘰ㄮ䍦穇慈摶뾣㞿乏ㅆ用⑅⩭䍈㑇겻쉕ⸯ昽楧䨨噈슱</w:t>
      </w:r>
      <w:r>
        <w:rPr/>
        <w:t>ⷃ</w:t>
      </w:r>
      <w:r>
        <w:rPr/>
        <w:t>㩉㕉㉸珂桥쉲䍑刻쉆剸晳瞣싂奙坸忂뿂䀮쉾坈숪湉婃噖㩑⨽컂䉇旃繺뼸䛃</w:t>
      </w:r>
      <w:r>
        <w:rPr/>
        <w:t>꧍⪡</w:t>
      </w:r>
      <w:r>
        <w:rPr/>
        <w:t>칎⤣⹲ꥩ秂浠偉晞치摤䉥⬯坖䄩</w:t>
      </w:r>
      <w:r>
        <w:rPr/>
        <w:t>ⱸ</w:t>
      </w:r>
      <w:r>
        <w:rPr/>
        <w:t>쉔㤱⩀䐥쉏ꥣ硂穖쉇啦녖㩔䒬숸䔦䆬璿煬噸ꅢ啲쉖녷뿃席縤ㅅ繶</w:t>
      </w:r>
      <w:r>
        <w:rPr/>
        <w:t>⡓</w:t>
      </w:r>
      <w:r>
        <w:rPr/>
        <w:t>泂ヂ兦䩭䝭</w:t>
      </w:r>
      <w:r>
        <w:rPr/>
        <w:t>ꤷ</w:t>
      </w:r>
      <w:r>
        <w:rPr/>
        <w:t>恔뭰⑎祗</w:t>
      </w:r>
      <w:r>
        <w:rPr/>
        <w:t>ⴳ</w:t>
      </w:r>
      <w:r>
        <w:rPr/>
        <w:t>䏂</w:t>
      </w:r>
      <w:r>
        <w:rPr/>
        <w:t>⡉</w:t>
      </w:r>
      <w:r>
        <w:rPr/>
        <w:t>燂坶熬灐禘䔳⤮額儵⩇뼻⯂쉍呑䯂䥃㭥癫稪噷䩤䦿㝃㬷쉘搪卖㴊横䡊쉏쉕堰ꍚ㨽䡀</w:t>
      </w:r>
      <w:r>
        <w:rPr/>
        <w:t>ꕹ</w:t>
      </w:r>
      <w:r>
        <w:rPr/>
        <w:t>떮쉇㠬燂橵겱癷숹畕栨쉺磂欴顇矂숶캵漪轴渹쉔暘帽熩䙩䂱⎩슻䈪暡쎿愭猨磂拂</w:t>
      </w:r>
      <w:r>
        <w:rPr/>
        <w:t>ⶩ</w:t>
      </w:r>
      <w:r>
        <w:rPr/>
        <w:t>㠤쵁浗嘲曂⍥격愨係嘱⩍桚䯂㪡</w:t>
      </w:r>
      <w:r>
        <w:rPr/>
        <w:t>Ⳃ</w:t>
      </w:r>
      <w:r>
        <w:rPr/>
        <w:t>婸촦吪㝢䱰䎬숥顬</w:t>
      </w:r>
      <w:r>
        <w:rPr/>
        <w:t>ⷂ</w:t>
      </w:r>
      <w:r>
        <w:rPr/>
        <w:t>䙲娩攩䃂┰湎䨤䥮䍔䁗숳怵剁ざ參佡㏂㩗㉶摔歖㴤䃂䝂圵煺飂㗂橺忂飍썖쉲䵚丮䒩㙱䙗噰㍀嘺ꌤ⨽潑䑭</w:t>
      </w:r>
      <w:r>
        <w:rPr/>
        <w:t>ⵑ</w:t>
      </w:r>
      <w:r>
        <w:rPr/>
        <w:t>ㄱ숭땮凎곂⼨偶땄砵ꇂ쵨穄</w:t>
      </w:r>
      <w:r>
        <w:rPr/>
        <w:t>ꥏ</w:t>
      </w:r>
      <w:r>
        <w:rPr/>
        <w:t>䨪걂嫂奴숬㍢숹⥹杵㜪</w:t>
      </w:r>
      <w:r>
        <w:rPr/>
        <w:t>Ȿ</w:t>
      </w:r>
      <w:r>
        <w:rPr/>
        <w:t>嗂晨⬽쉬녈⩮쉑敢숥ꍆ䝺㙯搥搻㡌䞬뽂吷⩾碻湤乥♞</w:t>
      </w:r>
      <w:r>
        <w:rPr/>
        <w:t>ⵊ␱</w:t>
      </w:r>
      <w:r>
        <w:rPr/>
        <w:t>恃䕊㬻⥀뿂싂숪䃂숪烃㥐夵䵶嗃⑅쉡兡轳㭶</w:t>
      </w:r>
      <w:r>
        <w:rPr/>
        <w:t>ꕍ</w:t>
      </w:r>
      <w:r>
        <w:rPr/>
        <w:t>楤쌪瑍뼮朻╡⨱ち亘䴺摟⨰楖牓偬湯㡋ꏎ䵂</w:t>
      </w:r>
      <w:r>
        <w:rPr/>
        <w:t>꧃</w:t>
      </w:r>
      <w:r>
        <w:rPr/>
        <w:t>㧂涬侻歑ㅘ汮䈳瓃곂╴쵸夰▩ꄭ奣⨤砪柂庿彑◂啍⹴轟㠳껂㎵繣쉐ꅌ㎱⭎┨땊▱䃂㍘⎣皏扶啈㭩⩤ꅵ㚬䐨▵쉨彳甥祹攳爯硍쉰輶뼵媩쉫㣂幤橡</w:t>
      </w:r>
      <w:r>
        <w:rPr/>
        <w:t>ꕟⷃ</w:t>
      </w:r>
      <w:r>
        <w:rPr/>
        <w:t>顪⹄涻</w:t>
      </w:r>
      <w:r>
        <w:rPr/>
        <w:t>ⰷ</w:t>
      </w:r>
      <w:r>
        <w:rPr/>
        <w:t>뼦껂㝉唯縥⹸暩㚱帩畢慔㡬넳쉸扂帨⺥眯电땪쉐뿂矂䝘䮻쉡숷⑤䍚獕矂䅆䳂晱䰥妣輴頣托㡙䩮摷⽞琺</w:t>
      </w:r>
      <w:r>
        <w:rPr/>
        <w:t>Ⳃ</w:t>
      </w:r>
      <w:r>
        <w:rPr/>
        <w:t>縲슣䐭썐놘㍏估ꄮ䜺⥤䷂⿃▘㤲繮⌽湍㠳硺係泂婞㝎뭘楨圩杭坙坋焪뭃㕮⹺䣍㭗썌␯⹩쵂⩳</w:t>
      </w:r>
      <w:r>
        <w:rPr/>
        <w:t>ꕘ</w:t>
      </w:r>
      <w:r>
        <w:rPr/>
        <w:t>湉ㅧ슬㛂㏂䅵瘶⨺ꏃ◂숺</w:t>
      </w:r>
      <w:r>
        <w:rPr/>
        <w:t>ⱁ</w:t>
      </w:r>
      <w:r>
        <w:rPr/>
        <w:t>쉂た쎥帩</w:t>
      </w:r>
      <w:r>
        <w:rPr/>
        <w:t>ꥊ</w:t>
      </w:r>
      <w:r>
        <w:rPr/>
        <w:t>싂悩彘⩹搮㥟輩栩䊩夶氯䀯쉲⦩䋂辩싂㵩숺佒䍔毎磂⩇攥䚣摷磂䳂微䤵珂㵵놱汘㋂帬斏杘싂숹扌쉲쉖㙊싂愯⎬⪵圴〲㍣伹窥侘塒슡쉹ꌽ뇂☳戴怣슏䍌녌扐</w:t>
      </w:r>
      <w:r>
        <w:rPr/>
        <w:t>ꤨ</w:t>
      </w:r>
      <w:r>
        <w:rPr/>
        <w:t>澣걂㶵摁璩ꍆ繲煔떻㎱</w:t>
      </w:r>
      <w:r>
        <w:rPr/>
        <w:t>ꗃ</w:t>
      </w:r>
      <w:r>
        <w:rPr/>
        <w:t>䉶쉇♙乲牀慯䩀╃沬焴쉟䬩束椲恹湖◂싍䥉啗刦</w:t>
      </w:r>
      <w:r>
        <w:rPr/>
        <w:t>ⱘ</w:t>
      </w:r>
      <w:r>
        <w:rPr/>
        <w:t>ꄹ숦ꍨ썡㡲䠩彬弬䝎䠰晃숽</w:t>
      </w:r>
      <w:r>
        <w:rPr/>
        <w:t>ⵟ⤤ꥋ〈</w:t>
      </w:r>
      <w:r>
        <w:rPr/>
        <w:t>偓噲杌㎱吶걹㦩凂뭞⥤</w:t>
      </w:r>
      <w:r>
        <w:rPr/>
        <w:t>ⱞ</w:t>
      </w:r>
      <w:r>
        <w:rPr/>
        <w:t>湵轨恗ꅸ患畮呲繀眊쉾䐨䍘煁⨭婌쉣飂쉖⬸祋숭姂呢畓썥瞥䟂摴땩㩍쉳励⥾䐽쉧</w:t>
      </w:r>
      <w:r>
        <w:rPr/>
        <w:t>ꤱ</w:t>
      </w:r>
      <w:r>
        <w:rPr/>
        <w:t>檱䡬丸쉴숤䁃顸ꅎ梱㕂⥣究㞻㡊町擂迂䙸䭠栮轑쉓깆쉢橯㑱䴭⥠獋睵埂숳</w:t>
      </w:r>
      <w:r>
        <w:rPr/>
        <w:t>ⶡ</w:t>
      </w:r>
      <w:r>
        <w:rPr/>
        <w:t>Ɑ⏂⍁</w:t>
      </w:r>
      <w:r>
        <w:rPr/>
        <w:t>彋硗</w:t>
      </w:r>
      <w:r>
        <w:rPr/>
        <w:t>꧂</w:t>
      </w:r>
      <w:r>
        <w:rPr/>
        <w:t>轌䒬䈵䪱깔쉤땐䵓〺睧쉖䬨秂쎻顓拂⺮쵓</w:t>
      </w:r>
      <w:r>
        <w:rPr/>
        <w:t>ꕭ</w:t>
      </w:r>
      <w:r>
        <w:rPr/>
        <w:t>啢뽩⦥☭䅏严쉶뿂䔤橚婋㜭㥋쉱⧂녗♍祴睩⍡偵殻싂奴瑶㨯䭂싂縯坾炿歹獖</w:t>
      </w:r>
      <w:r>
        <w:rPr/>
        <w:t>⡉</w:t>
      </w:r>
      <w:r>
        <w:rPr/>
        <w:t>頨칑䢱窬㮮䵰浥쉔놿〷⏂颮䠯숹師偢嘮頫敉</w:t>
      </w:r>
      <w:r>
        <w:rPr/>
        <w:t>ꤪ</w:t>
      </w:r>
      <w:r>
        <w:rPr/>
        <w:t>剘⩕뭚쉀喡뭬㑵淂땭流橔㉶♬㭮◎婹</w:t>
      </w:r>
      <w:r>
        <w:rPr/>
        <w:t>⣂</w:t>
      </w:r>
      <w:r>
        <w:rPr/>
        <w:t>硬㐤劮硖㍟犬佧毂㩒毂䭳祸奁쉶䱫䥦썑旂幮ꅊ瘷䠩汬癈</w:t>
      </w:r>
      <w:r>
        <w:rPr/>
        <w:t>ⵂ</w:t>
      </w:r>
      <w:r>
        <w:rPr/>
        <w:t>甬䭠䈬㞿</w:t>
      </w:r>
      <w:r>
        <w:rPr/>
        <w:t>Ɽ</w:t>
      </w:r>
      <w:r>
        <w:rPr/>
        <w:t>嫂㜺⽡㙡噰쉭恫帣燂敡Ⓧ♹瑯甹匷湂攥쉂厏匤긮쉹긶皬泂⫂潁䎡⛂䶘ㄩ繺쵠䫂刣飂</w:t>
      </w:r>
      <w:r>
        <w:rPr/>
        <w:t>ꥉ</w:t>
      </w:r>
      <w:r>
        <w:rPr/>
        <w:t>㒿捪䭁礤</w:t>
      </w:r>
      <w:r>
        <w:rPr/>
        <w:t>ꥎ</w:t>
      </w:r>
      <w:r>
        <w:rPr/>
        <w:t>䍸ꍒ때楂湃狂圹歞䴯汍䅠晐潢剹㑤彎쉸</w:t>
      </w:r>
      <w:r>
        <w:rPr/>
        <w:t>ꤥ</w:t>
      </w:r>
      <w:r>
        <w:rPr/>
        <w:t>殿暥쉟</w:t>
      </w:r>
      <w:r>
        <w:rPr/>
        <w:t>ⵂ</w:t>
      </w:r>
      <w:r>
        <w:rPr/>
        <w:t>亥쉢뮘傣</w:t>
      </w:r>
      <w:r>
        <w:rPr/>
        <w:t>ⱨ</w:t>
      </w:r>
      <w:r>
        <w:rPr/>
        <w:t>瑞䙢칊ㅁ涱䝀⴯뼦坤猵쉇쉣♙乇</w:t>
      </w:r>
      <w:r>
        <w:rPr/>
        <w:t>⡰</w:t>
      </w:r>
      <w:r>
        <w:rPr/>
        <w:t>슏┽䡨剱䩴䷃</w:t>
      </w:r>
      <w:r>
        <w:rPr/>
        <w:t>ꖡ</w:t>
      </w:r>
      <w:r>
        <w:rPr/>
        <w:t>㊡숶捵㠽撮뭕ヂꥶ檻輯嫂犿⚣䥄㍪搱ꍸ哂䟂⧂숴⫂</w:t>
      </w:r>
      <w:r>
        <w:rPr/>
        <w:t>⡎</w:t>
      </w:r>
      <w:r>
        <w:rPr/>
        <w:t>溮뮵楂䭱쉚⭰䥘勂싂㬪熘幖믂쉥欷</w:t>
      </w:r>
      <w:r>
        <w:rPr/>
        <w:t>ⱴ</w:t>
      </w:r>
      <w:r>
        <w:rPr/>
        <w:t>昵</w:t>
      </w:r>
      <w:r>
        <w:rPr/>
        <w:t>⡲</w:t>
      </w:r>
      <w:r>
        <w:rPr/>
        <w:t>㭮懂漬⍉Ⓨ䥀奆䝐⮻砩ꇂ䍰</w:t>
      </w:r>
      <w:r>
        <w:rPr/>
        <w:t>ⵄ</w:t>
      </w:r>
      <w:r>
        <w:rPr/>
        <w:t>䩙땨嗂慑繌圽⍤싂䐱䝙〸쉢뽤긻⬵쉯⼷㨪牣睥쉧㉱</w:t>
      </w:r>
      <w:r>
        <w:rPr/>
        <w:t>Ⳃ</w:t>
      </w:r>
      <w:r>
        <w:rPr/>
        <w:t>秂</w:t>
      </w:r>
      <w:r>
        <w:rPr/>
        <w:t>ꤰ</w:t>
      </w:r>
      <w:r>
        <w:rPr/>
        <w:t>䃂㗎</w:t>
      </w:r>
      <w:r>
        <w:rPr/>
        <w:t>ꗂ</w:t>
      </w:r>
      <w:r>
        <w:rPr/>
        <w:t>浗颵⫂氳椸</w:t>
      </w:r>
      <w:r>
        <w:rPr/>
        <w:t>⡑</w:t>
      </w:r>
      <w:r>
        <w:rPr/>
        <w:t>刳</w:t>
      </w:r>
      <w:r>
        <w:rPr/>
        <w:t>⢥</w:t>
      </w:r>
      <w:r>
        <w:rPr/>
        <w:t>澏椵剔⽷畁ぷ쉺⩄㉎숷㤤烍歬器灆䝣⪿塂全凂ꅪ⹺⨩쉱䭒眫氵춘㍴戽☣ꍲ걂縹坕㪻⛂焱⨵숭㬮熩䛂습츤㍄⑕竂㙳玩囂쉱䙸窮</w:t>
      </w:r>
      <w:r>
        <w:rPr/>
        <w:t>ꗂ</w:t>
      </w:r>
      <w:r>
        <w:rPr/>
        <w:t>渥捥㉚摬愶㇂㜹慰ヂ縤┶㈫娮ꌤ愪촦䬲㨸祥礮呃樰暬幎</w:t>
      </w:r>
      <w:r>
        <w:rPr/>
        <w:t>ⵓ</w:t>
      </w:r>
      <w:r>
        <w:rPr/>
        <w:t>唭彈楟♰♳惂㢣癊攪榩╘캡弪㜯祆곂挫㤵놡䒥싂乢㭌瘯䖿穵㥃ꥵ〹皻☪佃⽥地砽轤碘숪佔䑬〪슣参숱䝾ꥤ氶䔷攮摉䙀圳㖻슿㩩㝋싂卤允땱㑅咣湥捹砊쵴숶田浾ヂ⭹⩁淂檵⺘쉫㭩慇䋎扩噤╕㘵쉧丱朸摢夳㮵攽㭞彦飂캘쉅땉挨㔴ꥦ</w:t>
      </w:r>
      <w:r>
        <w:rPr/>
        <w:t>ⴱ⹪</w:t>
      </w:r>
      <w:r>
        <w:rPr/>
        <w:t>쉎⩦䭀晢䶥瘵稩㗂</w:t>
      </w:r>
      <w:r>
        <w:rPr/>
        <w:t>ⴺ</w:t>
      </w:r>
      <w:r>
        <w:rPr/>
        <w:t>怮輣ꅨ䵤㉢⽨煡㞿問縵䑾㍮䕱䓂㵮쉖䓂弱㶻橠⑅穫沏璣거促潏䟂僂怮⩃䩥䡧湂䁒</w:t>
      </w:r>
      <w:r>
        <w:rPr/>
        <w:t>⡠</w:t>
      </w:r>
      <w:r>
        <w:rPr/>
        <w:t>佢佄넺쉫⒱乘礭녁割쉖䰦䙯쌨䵾爨圲쵔㭐䁫쉵숤煰뼶輫쌳㵬灾恏⨪⍒硅㯂㘻懃숨摐쉺硚吱䘤䥣㭾㡺犻⹎싎唲쉑櫂捈杓㟂椳〣噞땏⏂恘⍧숭氤繄䀦中츸轒杖⽳䀴琺䂩숪汓朷帻ゥ䅐ㅇ㔣딭쉷┦泂䉘㝚幒夯刳⧂䥐䍬㑦</w:t>
      </w:r>
      <w:r>
        <w:rPr/>
        <w:t>ꖩ꤮</w:t>
      </w:r>
      <w:r>
        <w:rPr/>
        <w:t>㇂恟䕓╅挮⹟쉅쉟硙灭杲智湡竂璣穇乑┩焰坵摲⵴㏂뭁싂磃卨쉂杀㍯뮮㬳歃江썃⨪⽌晦⛂</w:t>
      </w:r>
      <w:r>
        <w:rPr/>
        <w:t>ꤩ</w:t>
      </w:r>
      <w:r>
        <w:rPr/>
        <w:t>⡾</w:t>
      </w:r>
      <w:r>
        <w:rPr/>
        <w:t>䱙攴塘顄搵깟</w:t>
      </w:r>
      <w:r>
        <w:rPr/>
        <w:t>ꕩ</w:t>
      </w:r>
      <w:r>
        <w:rPr/>
        <w:t>뭈ꆮ쉣杭⩀汨⫂楠䤨</w:t>
      </w:r>
      <w:r>
        <w:rPr/>
        <w:t>ꕳ</w:t>
      </w:r>
      <w:r>
        <w:rPr/>
        <w:t>䝁䙤晒뭩攸濎쉋沩場㡓慨矂揂</w:t>
      </w:r>
      <w:r>
        <w:rPr/>
        <w:t>⡩</w:t>
      </w:r>
      <w:r>
        <w:rPr/>
        <w:t>썷䌹晾疬⥴坷㐣䵬䴭秂偤汖</w:t>
      </w:r>
      <w:r>
        <w:rPr/>
        <w:t>ꔹ</w:t>
      </w:r>
      <w:r>
        <w:rPr/>
        <w:t>猨呬太昽嘭樴쉑曂ꥪ뭆</w:t>
      </w:r>
      <w:r>
        <w:rPr/>
        <w:t>⡒</w:t>
      </w:r>
      <w:r>
        <w:rPr/>
        <w:t>丹㉋并濂䘤쉈偡㑦쉵숣䡌剉潈녈숽歕㑑</w:t>
      </w:r>
      <w:r>
        <w:rPr/>
        <w:t>ꕳ</w:t>
      </w:r>
      <w:r>
        <w:rPr/>
        <w:t>촦沩傥쉀沿坩珂慤呞쉲愯쉈뭲㊱䝔땊쉍⛂奭㮣깋뗂⨦㬱┩ꇂ</w:t>
      </w:r>
      <w:r>
        <w:rPr/>
        <w:t>ⲻ</w:t>
      </w:r>
      <w:r>
        <w:rPr/>
        <w:t>⼺獵㦡儵㦿㬦顎㬽㎡</w:t>
      </w:r>
      <w:r>
        <w:rPr/>
        <w:t>⡦</w:t>
      </w:r>
      <w:r>
        <w:rPr/>
        <w:t>場䴱</w:t>
      </w:r>
      <w:r>
        <w:rPr/>
        <w:t>ⵗ</w:t>
      </w:r>
      <w:r>
        <w:rPr/>
        <w:t>毃䎩顄㥥歀㡠갩歃쉆盎〹촻㡳츴숰捫⸣㍢䯂槂剟䭃㙘</w:t>
      </w:r>
      <w:r>
        <w:rPr/>
        <w:t>⠬</w:t>
      </w:r>
      <w:r>
        <w:rPr/>
        <w:t>晔㵧⌸⍤勍織䕪䙓敏總焫㡅ㄦ睾ꄫ䭡灶쵤瑕杘乖攨畎♚⽪㉱惂坒兟䱕뗂⬦뼪䕕쉇ꍌ師䜪㦵㵬洦瞿慊츯攻㆘〪坴㯂縰䉖摸싂ꍭ㑄⍢뭉쉶撡䀬㩨繁⍱</w:t>
      </w:r>
      <w:r>
        <w:rPr/>
        <w:t>ꗂ⫂⑸</w:t>
      </w:r>
      <w:r>
        <w:rPr/>
        <w:t>Ⱖ</w:t>
      </w:r>
      <w:r>
        <w:rPr/>
        <w:t>剗䵙䕘㙆慅떩㤨딻</w:t>
      </w:r>
      <w:r>
        <w:rPr/>
        <w:t>ꥆ</w:t>
      </w:r>
      <w:r>
        <w:rPr/>
        <w:t>樮儱㭡뭥㔣슏縲彍剚ꄣ䙡轠稱灮扈㵳番渽⑶枘穡䚻딫⩕싂㊩䟂㜵슥⧃</w:t>
      </w:r>
      <w:r>
        <w:rPr/>
        <w:t>ꤣ</w:t>
      </w:r>
      <w:r>
        <w:rPr/>
        <w:t>塶晟㙒</w:t>
      </w:r>
      <w:r>
        <w:rPr/>
        <w:t>Ⳃ</w:t>
      </w:r>
      <w:r>
        <w:rPr/>
        <w:t>氳땃璩㡬쉏捞擂②姎</w:t>
      </w:r>
      <w:r>
        <w:rPr/>
        <w:t>ꤺ</w:t>
      </w:r>
      <w:r>
        <w:rPr/>
        <w:t>습䙭</w:t>
      </w:r>
      <w:r>
        <w:rPr/>
        <w:t>⠽</w:t>
      </w:r>
      <w:r>
        <w:rPr/>
        <w:t>쉘摥뭊煗灶娪晳厏⼪쉁奯⪣橭䙏⍖啠ꅇ稪㑅堫</w:t>
      </w:r>
      <w:r>
        <w:rPr/>
        <w:t>ⵢꦱ</w:t>
      </w:r>
      <w:r>
        <w:rPr/>
        <w:t>樽䕎묹李쉹睯摥습ꄥ䄩䅠輮上ㅑ⨰煂⍰췂欯⑷係㶣熵썔录忎捏湤뭃㤺促싂截䵂㉘單뽮쉰㋂潇쉆䆮䍤</w:t>
      </w:r>
      <w:r>
        <w:rPr/>
        <w:t>ꥑꕬ</w:t>
      </w:r>
      <w:r>
        <w:rPr/>
        <w:t>슣⥲㑁椯垿囂슥䑺⍱</w:t>
      </w:r>
      <w:r>
        <w:rPr/>
        <w:t>ꕴ</w:t>
      </w:r>
      <w:r>
        <w:rPr/>
        <w:t>碬⭪㞡䙓澿礸咡瓂䯂숳䑎儶囎奭摨唸⺿츹塓▵玵숸䥆刹琪슩㫂呔席涿猵䏃ꍆ쉀梬㝰䋂㈶䈲⫂㝯䥏뽎⩆䩸䈦</w:t>
      </w:r>
      <w:r>
        <w:rPr/>
        <w:t>Ⱝ</w:t>
      </w:r>
      <w:r>
        <w:rPr/>
        <w:t>㕐⫂琵╦긦㷂䡸㝺䨽懂伦䌱쉤㡭微숫盍㑬塞ㅅ쉲㵩쉭䝀䜮䲬㭵砰瀺⹬橍猦㡃⨸怲枩뽾┫◂弮晸☮弻ꅅ㘱埂䰶佃⾮澥㶩㉂偰琫썍</w:t>
      </w:r>
      <w:r>
        <w:rPr/>
        <w:t>ꤻ</w:t>
      </w:r>
      <w:r>
        <w:rPr/>
        <w:t>ノ噹ꅫ睟檬呬浸쉕㭆䜩慁쉢纵檩䠥繟㈸僃긳䏂⭋쉵汙央桙䥯쉢뇂⫎㕋䫂彗卒␽⍓べ</w:t>
      </w:r>
      <w:r>
        <w:rPr/>
        <w:t>Ⱕ</w:t>
      </w:r>
      <w:r>
        <w:rPr/>
        <w:t>㙖搦ꥢ⪏礤穗奰껂䕎쉐剘쉔塓⩅昮숸㙒⥓㌣憏汗</w:t>
      </w:r>
      <w:r>
        <w:rPr/>
        <w:t>ⲏ</w:t>
      </w:r>
      <w:r>
        <w:rPr/>
        <w:t>ꕱ</w:t>
      </w:r>
      <w:r>
        <w:rPr/>
        <w:t>業쏂渳轤暣歲숲ꍭ쉐╯㑐뽭</w:t>
      </w:r>
      <w:r>
        <w:rPr/>
        <w:t>꧂</w:t>
      </w:r>
      <w:r>
        <w:rPr/>
        <w:t>輫㥯瑹氩塙歬渨㡎煈</w:t>
      </w:r>
      <w:r>
        <w:rPr/>
        <w:t>ⱘ</w:t>
      </w:r>
      <w:r>
        <w:rPr/>
        <w:t>땲쉯摘</w:t>
      </w:r>
      <w:r>
        <w:rPr/>
        <w:t>꧂ꥑ</w:t>
      </w:r>
      <w:r>
        <w:rPr/>
        <w:t>ꇂ칷爤䕫걄㭀ꥺ公穲䩄縪祑疵⵮㘤忂싂ꥹ䱧愸獲颵㫍䋂桸땵夬桱妮噧숣䟎縪㠴㙪깚㵆礴痂⸸녈숶瞘</w:t>
      </w:r>
      <w:r>
        <w:rPr/>
        <w:t>꤯</w:t>
      </w:r>
      <w:r>
        <w:rPr/>
        <w:t>䄯쵕䬪쉓뼲츫彏㪱뿎璥喡汚곂쉳♵嘫싂䕗䍟奃噓ォ瑇쉙㙮⪣⼪猳㈺쉣佩㵀䲮⨦ꌥ㶿☴䅗迂漯쏂歯쉵憥쉴⫎⎿瑟獢⾥⽔幌</w:t>
      </w:r>
      <w:r>
        <w:rPr/>
        <w:t>ⱉ</w:t>
      </w:r>
      <w:r>
        <w:rPr/>
        <w:t>禱瑎㩐焹呯彂渭盍弱忂①畁湥쉧⩌䕧㋍숫倭杓啔娪僂戺捄䢿斬썗輷㋂縲䅑싂ꍔ䡈⹺搨㘪穨䙱敱接塚卶</w:t>
      </w:r>
      <w:r>
        <w:rPr/>
        <w:t>ꔶ</w:t>
      </w:r>
      <w:r>
        <w:rPr/>
        <w:t>迂㕙⵵猰㏂桂䔪瑴쉄榵求本䈱</w:t>
      </w:r>
      <w:r>
        <w:rPr/>
        <w:t>Ⱬ</w:t>
      </w:r>
      <w:r>
        <w:rPr/>
        <w:t>癴쉪쉥倶묣熘⚿轖頺䁰瑔䫂슿溱䕺汤</w:t>
      </w:r>
      <w:r>
        <w:rPr/>
        <w:t>⠨</w:t>
      </w:r>
      <w:r>
        <w:rPr/>
        <w:t>瑅쉕⽊숪䌴⼦뭤暩䭉㥷猷쉤辘⭖䘭輳뮡橉漫䤰䟂㬱䝎ꅰ쉋䛂恅쵸䍈䌪</w:t>
      </w:r>
      <w:r>
        <w:rPr/>
        <w:t>ꤳ</w:t>
      </w:r>
      <w:r>
        <w:rPr/>
        <w:t>嚱⒘厏</w:t>
      </w:r>
      <w:r>
        <w:rPr/>
        <w:t>ꦻ</w:t>
      </w:r>
      <w:r>
        <w:rPr/>
        <w:t>㠲祸乯埃긬⤲頦㝧숣暘慔⫎숭슻걵䠣灂숭䰩灌䉢</w:t>
      </w:r>
      <w:r>
        <w:rPr/>
        <w:t>⠶</w:t>
      </w:r>
      <w:r>
        <w:rPr/>
        <w:t>捤묶楡ꥥ㬶啔楃⥚㙞㉥獙䤴势伴敓</w:t>
      </w:r>
      <w:r>
        <w:rPr/>
        <w:t>ꤵ</w:t>
      </w:r>
      <w:r>
        <w:rPr/>
        <w:t>督녙뿂䙤撏江䈷幃䕵⌫琵⭪硨傱⥫썳ぅ奣绍权浅潧灉啂恍㐲掘桃嚡塚慚㑺愊横甲瞣㐱縩灖♏쉡皩杕䋂楩噸繧剅桑숪ꌯ칃䂵╚⨻顶癲䣂䗂㘥朶⭃춏쵗⍡练冿噕㡏礯洯浌쉣吪僂牁㫎䂘䍓㞡쉱쉗攰</w:t>
      </w:r>
      <w:r>
        <w:rPr/>
        <w:t>ⶩ</w:t>
      </w:r>
      <w:r>
        <w:rPr/>
        <w:t>뼽뇂㵪긱䙍쉰㐰뇎┬磎㵃ヂ怨슿恘쉤卬⧃判</w:t>
      </w:r>
      <w:r>
        <w:rPr/>
        <w:t>ꗂ</w:t>
      </w:r>
      <w:r>
        <w:rPr/>
        <w:t>㑢썊⸷㙦倷걪輸뽙넱盃仂⽥㵾呏婯戨㑃䘯䀬楷偮帱칫䐱杸㍧㧂⭆䍐칡䥂ꄱ繃硄싂ㅏ奕疣優㗂</w:t>
      </w:r>
      <w:r>
        <w:rPr/>
        <w:t>Ⱪ</w:t>
      </w:r>
      <w:r>
        <w:rPr/>
        <w:t>칾爽㥰쉥总剭弹䠱</w:t>
      </w:r>
      <w:r>
        <w:rPr/>
        <w:t>ꤴ</w:t>
      </w:r>
      <w:r>
        <w:rPr/>
        <w:t>楊飃䵎繘䑑勂挨⩶䤥㵏㡠祦數䭞뼫쉞┤戶㤳儷栵慶숷癪欭绂뽪⌬ꥧ庩悩쵰辘䵹彰唶頷娩㨫䫍痃琴洬姍䙦갷氵깙⼱辬䵱</w:t>
      </w:r>
      <w:r>
        <w:rPr/>
        <w:t>⡶⡄</w:t>
      </w:r>
      <w:r>
        <w:rPr/>
        <w:t>收䖬썃摙剕♵떬䭭쉺ぱ奣し氪갴</w:t>
      </w:r>
      <w:r>
        <w:rPr/>
        <w:t>ꕱ</w:t>
      </w:r>
      <w:r>
        <w:rPr/>
        <w:t>㙦浈㒵祦渹▻㧎숩䀴</w:t>
      </w:r>
      <w:r>
        <w:rPr/>
        <w:t>ꖥ</w:t>
      </w:r>
      <w:r>
        <w:rPr/>
        <w:t>竂쉣䱞</w:t>
      </w:r>
      <w:r>
        <w:rPr/>
        <w:t>⣍</w:t>
      </w:r>
      <w:r>
        <w:rPr/>
        <w:t>숵杇恉戸町쉰痂䝗⵳䭱숶摢땲넫</w:t>
      </w:r>
      <w:r>
        <w:rPr/>
        <w:t>ꦻ</w:t>
      </w:r>
      <w:r>
        <w:rPr/>
        <w:t>㨽浉嗎䋂䡎</w:t>
      </w:r>
      <w:r>
        <w:rPr/>
        <w:t>ꕡ</w:t>
      </w:r>
      <w:r>
        <w:rPr/>
        <w:t>埂䌻쉥</w:t>
      </w:r>
      <w:r>
        <w:rPr/>
        <w:t>ꤥ</w:t>
      </w:r>
      <w:r>
        <w:rPr/>
        <w:t>瀫쉰櫂ꍣ⽅䭱묨딲</w:t>
      </w:r>
      <w:r>
        <w:rPr/>
        <w:t>⢵</w:t>
      </w:r>
      <w:r>
        <w:rPr/>
        <w:t>颩숲䤳搨싍ꥦ슣嘩ㄭ숮츣氨䕰溬摀⩇塨쉏쉅쉈搲楡㫂ㅲ流</w:t>
      </w:r>
      <w:r>
        <w:rPr/>
        <w:t>Ⳃ</w:t>
      </w:r>
      <w:r>
        <w:rPr/>
        <w:t>슡䅸⥆䝬㇂昪썙喻搻ㅊ䩒⨺桠ꥴ欦迂未咮䝠潤⦩䡋痎쉞싂㝨漱百䁚池辿秃䧍䩋䭤䭘ㄦ㥄ꥨ弳⍧飂懂唪⬵㐻煃弥쉔뾡圵煕㩥犘婰嘥䁺䵺噃吣⑓</w:t>
      </w:r>
      <w:r>
        <w:rPr/>
        <w:t>꤫</w:t>
      </w:r>
      <w:r>
        <w:rPr/>
        <w:t>㕉偱輺쉀伽祣樨㭣旂怳獃繠䁴撵녎슘⺡겱稳䝌乩晧㇂쉾ꍨ䄪乏</w:t>
      </w:r>
      <w:r>
        <w:rPr/>
        <w:t>⠽</w:t>
      </w:r>
      <w:r>
        <w:rPr/>
        <w:t>偾啟呇儽楌浫쉞究⨸轄숴狂根쉴瑣湈照</w:t>
      </w:r>
      <w:r>
        <w:rPr/>
        <w:t>ꕊ</w:t>
      </w:r>
      <w:r>
        <w:rPr/>
        <w:t>숪⩥뇂껂⩂樤⨫ꏂ佩슩싂㫂㍰䑵䍐⸱쉦繇㝥搶㈰넬扩㑠潱</w:t>
      </w:r>
      <w:r>
        <w:rPr/>
        <w:t>⢏</w:t>
      </w:r>
      <w:r>
        <w:rPr/>
        <w:t>佥硎⑘⵺䋎书떏⑾痂싃〤睭刭㗎㩨◂♊㦱慸䨱䍒싎</w:t>
      </w:r>
      <w:r>
        <w:rPr/>
        <w:t>Ⳏ</w:t>
      </w:r>
      <w:r>
        <w:rPr/>
        <w:t>侵犬摦⥾췂䅈쉋념畡㐻⮩敵╋㕐ꍍ층</w:t>
      </w:r>
      <w:r>
        <w:rPr/>
        <w:t>ꕃ</w:t>
      </w:r>
      <w:r>
        <w:rPr/>
        <w:t>㥮䃂㑶슩歏榬싂㤦㧂兴㵳쉳슬㥗䙗穢ꍉ쉕쉆恆노幱秂桑㮥⭏㡦绂輣</w:t>
      </w:r>
      <w:r>
        <w:rPr/>
        <w:t>ⱚ</w:t>
      </w:r>
      <w:r>
        <w:rPr/>
        <w:t>硩捊㉔ㅂ侘敶呶䩩슮싎뿂쉮䅕㴯칙</w:t>
      </w:r>
      <w:r>
        <w:rPr/>
        <w:t>ⲱ⫂</w:t>
      </w:r>
      <w:r>
        <w:rPr/>
        <w:t>䜷쉢佂꥞檩⩤儱뼪䑥㥐慒彮숺摸⧂뿍繩癮䫂睷祷湟䥪⹏념⍀媩</w:t>
      </w:r>
      <w:r>
        <w:rPr/>
        <w:t>Ⰺ</w:t>
      </w:r>
      <w:r>
        <w:rPr/>
        <w:t>숨넨䛂껂頶炻杅⛂拂䊻湃䈨⥣汘䣂츶㏂䕥碿ꍖ㐫剘슣</w:t>
      </w:r>
      <w:r>
        <w:rPr/>
        <w:t>ꦻ</w:t>
      </w:r>
      <w:r>
        <w:rPr/>
        <w:t>㩆⏍烂</w:t>
      </w:r>
      <w:r>
        <w:rPr/>
        <w:t>⡟</w:t>
      </w:r>
      <w:r>
        <w:rPr/>
        <w:t>搶潓⌮厮䂡뇎뭊䭑</w:t>
      </w:r>
      <w:r>
        <w:rPr/>
        <w:t>ꔲ</w:t>
      </w:r>
      <w:r>
        <w:rPr/>
        <w:t>뭲㥁⮥獣숬䃍쵨剱쉷⨯痂싍䭏⌺⍶⼶숽숪咣⧃儤呌䣂恡䐴ꥦ㌪갲㋂咏娪潹㠬</w:t>
      </w:r>
      <w:r>
        <w:rPr/>
        <w:t>ꕃ</w:t>
      </w:r>
      <w:r>
        <w:rPr/>
        <w:t>䵔ꌶ⬻畅쉢顲攺係㜴숰俍⽀爤のㅢ⩯䫂㫎㴹盍儯爤⸥뭣걂츣⑇썓歨輪</w:t>
      </w:r>
      <w:r>
        <w:rPr/>
        <w:t>⣍</w:t>
      </w:r>
      <w:r>
        <w:rPr/>
        <w:t>䀸㵖悱䫂㍆䜽癥㙠␱栵뭎꥗⨭穴⩧⭈䡧疡ꍚ佈啀洺⽫䘷嚥皮슻〣穒⨲깡쵌⤮䁅厥㆏쉁䠳煫咘㘥㎩쉕⎿䌱煂║⩵䥩⴪潹㔳䕥䓂䥙ど</w:t>
      </w:r>
      <w:r>
        <w:rPr/>
        <w:t>ⱪ</w:t>
      </w:r>
      <w:r>
        <w:rPr/>
        <w:t>뭶坄潎䥥桪㍸洨㚥껂楊枡琨嚮</w:t>
      </w:r>
      <w:r>
        <w:rPr/>
        <w:t>ⱂ</w:t>
      </w:r>
      <w:r>
        <w:rPr/>
        <w:t>眪땶氨껂㡤歓栣恩乙묭琳⴮녞갱慴䁨㬳뾩嘱⥰䕑幃獘䥣繐婏㢩쏂弲婘㐦쉏㕒䬷捂㬳칧塖歀쉡㥣〥盂恅숪剁瑹䝭儶⦥癑슩싂</w:t>
      </w:r>
      <w:r>
        <w:rPr/>
        <w:t>ⱌ</w:t>
      </w:r>
      <w:r>
        <w:rPr/>
        <w:t>顎칩ꄣ䗂佃䅀勎㵱浔幇◂䰺橓迂췂⸨</w:t>
      </w:r>
      <w:r>
        <w:rPr/>
        <w:t>ꕇ</w:t>
      </w:r>
      <w:r>
        <w:rPr/>
        <w:t>潅갨녃䠥⒩ꏂ䶏䁏♵㭃⥟㥢畬拂쉶砳呞</w:t>
      </w:r>
      <w:r>
        <w:rPr/>
        <w:t>ꕧ</w:t>
      </w:r>
      <w:r>
        <w:rPr/>
        <w:t>䧂瑊⏂朸梿</w:t>
      </w:r>
      <w:r>
        <w:rPr/>
        <w:t>⡊</w:t>
      </w:r>
      <w:r>
        <w:rPr/>
        <w:t>曂⩪쉹㩗煲ꄰ氽捠啚癷㩳㝞兊潬⹗櫂䉋⍇斏쉥痃昮㙑摑卥䄥恐숳</w:t>
      </w:r>
      <w:r>
        <w:rPr/>
        <w:t>⠥</w:t>
      </w:r>
      <w:r>
        <w:rPr/>
        <w:t>ꔱ</w:t>
      </w:r>
      <w:r>
        <w:rPr/>
        <w:t>쵗ꥦ硑眣塒⍄⸺쉚毂뭷慚楋╎숳</w:t>
      </w:r>
      <w:r>
        <w:rPr/>
        <w:t>ⱡ</w:t>
      </w:r>
      <w:r>
        <w:rPr/>
        <w:t>쵊</w:t>
      </w:r>
      <w:r>
        <w:rPr/>
        <w:t>⡵</w:t>
      </w:r>
      <w:r>
        <w:rPr/>
        <w:t>扶辿⭌浬啋枿獺쉃冩琷㍘湧䟂参㜩汶네䁨樲♢쉖쉗䩖猨䙋⭕㭺癞塢亵㵎敺問滂ゥ㍂㩂깨⭋뭓♍眸歺칞㙴㡎挵㊘桒湢숸</w:t>
      </w:r>
      <w:r>
        <w:rPr/>
        <w:t>⡔</w:t>
      </w:r>
      <w:r>
        <w:rPr/>
        <w:t>敎쉵爯倴䳃祶嚡㮿⪥촽ꍺ乷깕䥪슡淂㫂利┦</w:t>
      </w:r>
      <w:r>
        <w:rPr/>
        <w:t>ꗂ</w:t>
      </w:r>
      <w:r>
        <w:rPr/>
        <w:t>㴣㉇㐸뾘䁭䌺䵓쉣煀뮏䁆㝥⤺뭥柂匽瑾顙㝍癍匶匽幌⹘厵⎿妩㵩㴯奆䒩㜻묮洵愰⍴烂㬬懂湄湕夦獥Ⓜ偑䳎㈯䯂☥䞘檮⭏䬩놬截壂畔顶札啔䁖䩬⻂甬슩⍴</w:t>
      </w:r>
      <w:r>
        <w:rPr/>
        <w:t>ⱁ</w:t>
      </w:r>
      <w:r>
        <w:rPr/>
        <w:t>䘫䌽充橲瞘湥ꍖ䖏奣瑠䮮侩⥸</w:t>
      </w:r>
      <w:r>
        <w:rPr/>
        <w:t>⡐⠤</w:t>
      </w:r>
      <w:r>
        <w:rPr/>
        <w:t>숥顃䪡栲⩞灾〩슏ꅯ녲婋㚱猷숹瑀夷싂촮桂倶恉獍䱈숺敮숺瓂</w:t>
      </w:r>
      <w:r>
        <w:rPr/>
        <w:t>ꥃ</w:t>
      </w:r>
      <w:r>
        <w:rPr/>
        <w:t>䅐㈫棂⿂㩄싂柂䢻긹啁東뭎か䌩㘊幕⌫疥㢩䍆䐭</w:t>
      </w:r>
      <w:r>
        <w:rPr/>
        <w:t>ꔸ</w:t>
      </w:r>
      <w:r>
        <w:rPr/>
        <w:t>湑䶵穵⑞䁌摑砪页梘吻稵㨶㵾䙙걥ꆩ毂摵꥔歺奆䦏畨춱咬쉫幞䡎䤴摉</w:t>
      </w:r>
      <w:r>
        <w:rPr/>
        <w:t>⡙</w:t>
      </w:r>
      <w:r>
        <w:rPr/>
        <w:t>숽溩쉃⪬䔰㋂䅏썄숪兢氮䁴晁㔰㓂䌥汗浂뽍氻걖潀橾숮矎㎮夽偫昸㪘乤칋顯</w:t>
      </w:r>
      <w:r>
        <w:rPr/>
        <w:t>ꥈ</w:t>
      </w:r>
      <w:r>
        <w:rPr/>
        <w:t>깹⩄견쉯䱪㝵繩坏湒⦻</w:t>
      </w:r>
      <w:r>
        <w:rPr/>
        <w:t>ꕠ</w:t>
      </w:r>
      <w:r>
        <w:rPr/>
        <w:t>敇娣</w:t>
      </w:r>
      <w:r>
        <w:rPr/>
        <w:t>⡉</w:t>
      </w:r>
      <w:r>
        <w:rPr/>
        <w:t>檥奡櫂瀨卧炩┥숻숱庱䒘婦ꍭ⭨ꅗ伤嗍⸤噸祱樶櫍</w:t>
      </w:r>
      <w:r>
        <w:rPr/>
        <w:t>ꥄ</w:t>
      </w:r>
      <w:r>
        <w:rPr/>
        <w:t>啑ꌭ⏂䠬갭⹱硢⥷㕋⩱䉳</w:t>
      </w:r>
      <w:r>
        <w:rPr/>
        <w:t>ⵙ</w:t>
      </w:r>
      <w:r>
        <w:rPr/>
        <w:t>慾㝉䅰旂煴⯂㉟䝮甹徵㝩㷂暬䝠晱뽭</w:t>
      </w:r>
      <w:r>
        <w:rPr/>
        <w:t>ꕐꥃ</w:t>
      </w:r>
      <w:r>
        <w:rPr/>
        <w:t>㍧␣壂㡨㠹쉔㋂㠸幀爲杄썶ꆩ⫃䙮暣轌⑗歩䡴⍃獯녵䕤轙숵杢㙊㨷㥏</w:t>
      </w:r>
      <w:r>
        <w:rPr/>
        <w:t>ꥑ</w:t>
      </w:r>
      <w:r>
        <w:rPr/>
        <w:t>깰㗂䩢㵟祊슿숵␹睱㭫⑗儰暩㏂咬䅏䝩숽⥟ㅏ欬</w:t>
      </w:r>
      <w:r>
        <w:rPr/>
        <w:t>Ⱙ</w:t>
      </w:r>
      <w:r>
        <w:rPr/>
        <w:t>䩎쉓</w:t>
      </w:r>
      <w:r>
        <w:rPr/>
        <w:t>⡀</w:t>
      </w:r>
      <w:r>
        <w:rPr/>
        <w:t>믂揂䍧垵湐숺䙅啞␦뽧傩單숭偫㗂儳䠩欷슻樱䙪ㄶ剔ꇂ操㴨㬭啹</w:t>
      </w:r>
      <w:r>
        <w:rPr/>
        <w:t>Ⱓ</w:t>
      </w:r>
      <w:r>
        <w:rPr/>
        <w:t>扺歪</w:t>
      </w:r>
      <w:r>
        <w:rPr/>
        <w:t>ꦬ</w:t>
      </w:r>
      <w:r>
        <w:rPr/>
        <w:t>擂伺슏싂婏㵾㉑佫祐䉢쉒⨫⏂숭䃂㟂乪ㆮ뽴頱䁉㥀䱺辩떩</w:t>
      </w:r>
      <w:r>
        <w:rPr/>
        <w:t>ⵌ</w:t>
      </w:r>
      <w:r>
        <w:rPr/>
        <w:t>슣䥇갮⸪⸽ꆘ⤺甦癆湘ꍋ䤪싂淂剤ꍣ⍊搨噦껂⚻噴焯幨〺</w:t>
      </w:r>
      <w:r>
        <w:rPr/>
        <w:t>Ⳃ</w:t>
      </w:r>
      <w:r>
        <w:rPr/>
        <w:t>ꏂ</w:t>
      </w:r>
      <w:r>
        <w:rPr/>
        <w:t>ꤷ╴</w:t>
      </w:r>
      <w:r>
        <w:rPr/>
        <w:t>ꄣ␵㨸쉧ꎏ磂뼶濂䏂㫂</w:t>
      </w:r>
      <w:r>
        <w:rPr/>
        <w:t>ⱀ</w:t>
      </w:r>
      <w:r>
        <w:rPr/>
        <w:t>뭹煞㕂䝅戩슩</w:t>
      </w:r>
      <w:r>
        <w:rPr/>
        <w:t>ⵠ</w:t>
      </w:r>
      <w:r>
        <w:rPr/>
        <w:t>仂뼦뼪嚡⵬뭠頥侏琰묨ꥵ⬸轇쉬悿伭楩婆㟍兾깕슿숥榩彃祂㍾⭋憬顐䒥獦䥘㑒䍾쉟䩓䱆䨲뗎梿影滍쉧㭴怹㟂䃂冻硑⭋楃쉨쉾瞣䉧쉪⹚⨲匭녵㉋⹖瑃牂䴨祑숴啸割⩩싂녙싂啙</w:t>
      </w:r>
      <w:r>
        <w:rPr/>
        <w:t>⡒</w:t>
      </w:r>
      <w:r>
        <w:rPr/>
        <w:t>璮傻쉁쉷㡇ꍊ㠳穎⹎睖堭㛃晈灣猰幾䱎㝥䥡</w:t>
      </w:r>
      <w:r>
        <w:rPr/>
        <w:t>ⱔ</w:t>
      </w:r>
      <w:r>
        <w:rPr/>
        <w:t>ꆱ剮琴㠷䤱割⛂琱⭓碏칳☦땲</w:t>
      </w:r>
      <w:r>
        <w:rPr/>
        <w:t>⡴⥺</w:t>
      </w:r>
      <w:r>
        <w:rPr/>
        <w:t>乭祰갭㈬枿䰪䈨伪榣䑴窏稩瞣⩲核䈭싂獱嚩珎䥰䰭</w:t>
      </w:r>
      <w:r>
        <w:rPr/>
        <w:t>ꥁ</w:t>
      </w:r>
      <w:r>
        <w:rPr/>
        <w:t>깘㒵䅃去쉏㡮刹쏂숱쵹䋂⨪</w:t>
      </w:r>
      <w:r>
        <w:rPr/>
        <w:t>ⱎ</w:t>
      </w:r>
      <w:r>
        <w:rPr/>
        <w:t>眱◂싂㕦坰㬱轉禮╍☲</w:t>
      </w:r>
      <w:r>
        <w:rPr/>
        <w:t>ⱚ</w:t>
      </w:r>
      <w:r>
        <w:rPr/>
        <w:t>깺炩䷂祦싃䍃操싃㍺毎䱭ꍓ犮牤촲䡐捡㜨䈴畇┮⍋坌긬㴵녺癈䁺쉦숭坨⤲㍕싂뗂땆㧂숦䑨䝧⼩焦썙뼸䀻㬷䑇ꆩ싃捕컂哂怦砊焪煄</w:t>
      </w:r>
      <w:r>
        <w:rPr/>
        <w:t>⢿</w:t>
      </w:r>
      <w:r>
        <w:rPr/>
        <w:t>㬭♶㜰</w:t>
      </w:r>
      <w:r>
        <w:rPr/>
        <w:t>ꕄ</w:t>
      </w:r>
      <w:r>
        <w:rPr/>
        <w:t>쉘湱쉰칊쉕睇쉧夰儷伲弮㴲烂㧂䫍䡇繕䶩瑰땄ヂ湠䙍㚩⪣㭍䵰皥橮槂慭㤤쉵癊</w:t>
      </w:r>
      <w:r>
        <w:rPr/>
        <w:t>ꦣ</w:t>
      </w:r>
      <w:r>
        <w:rPr/>
        <w:t>皬窏䩷뮻⩤䭀쉚쉍슩瓂坁愥ㅗ쉵㕚㕑樥䍑亩㔬硋</w:t>
      </w:r>
      <w:r>
        <w:rPr/>
        <w:t>ⱚ</w:t>
      </w:r>
      <w:r>
        <w:rPr/>
        <w:t>뇂售䩶䷃⑇䷂䢵뭵奁⫍쉣㕎䴱硥䵴⸮潾頣땠⹕䗂幵痂걥汀뽙䦣恡倷碮⹩쉂ォ區䑗湑䟂穄㦮㬻瘺埂桪㕙慲捞䔲伩⩚䉴㥤㡨ꌱ깢쉌⨭䥫칐單♌癒䅔堽⭹懍稬㬶楹睦皘敯㭡㮥浳䑾䌷⽔䮩䁁숰段㈥汌柂戲浒㝰䀪剚呵㝭攦딬㙨没㨭挺ㆻ䞩彆㑺朷⌸쉹⻂싍뽱娳偑椴뗂頭</w:t>
      </w:r>
      <w:r>
        <w:rPr/>
        <w:t>Ⳃ</w:t>
      </w:r>
      <w:r>
        <w:rPr/>
        <w:t>瑢㞏电盎갥略撮싂唷숩䵕㑭䰱䥫䯂ぞ硐숵物쉒橳䀩⑂汔坎乷</w:t>
      </w:r>
      <w:r>
        <w:rPr/>
        <w:t>⠦</w:t>
      </w:r>
      <w:r>
        <w:rPr/>
        <w:t>坵⪿顮祷걘쉌䖬㉵唭츲湢갱奊棂轫⑋沬窏䶿깋츽轌⿂吽㗂</w:t>
      </w:r>
      <w:r>
        <w:rPr/>
        <w:t>ⵏ</w:t>
      </w:r>
      <w:r>
        <w:rPr/>
        <w:t>摮땡䁙䒣䉤京쵎</w:t>
      </w:r>
      <w:r>
        <w:rPr/>
        <w:t>꥓⭲</w:t>
      </w:r>
      <w:r>
        <w:rPr/>
        <w:t>弯</w:t>
      </w:r>
      <w:r>
        <w:rPr/>
        <w:t>⣂</w:t>
      </w:r>
      <w:r>
        <w:rPr/>
        <w:t>充⤣⵺쉨㢥坭䭹朹숳慡䇂㩗㈬礵煁䪱幯繗呐쵸쵏潎䐣㑯獮繏⨥撵까䩱␮싂䙦爷㡁圤칅兠ꥧ效坩ꍕ쉋働烂ꍆ歌긭甬䷂䡬田칶彳⭭匪扺搥칐摩㩪慵♁悿督䁶呓僂ꅞ徘䉦楯걷⥟戸㆘걧珂쉟砥싂䴯䁵╓礽摏㮥䅍ꆣ䵾怺噌灘⌷ヂ辩뮻垩☤♫싂썑治瑂呾䝶ㅘ硌洯煌䩐撩桸</w:t>
      </w:r>
      <w:r>
        <w:rPr/>
        <w:t>ⵡ</w:t>
      </w:r>
      <w:r>
        <w:rPr/>
        <w:t>癧輬曂娭⬫묭츺㡎숻焵塹뭴睐䕆㙅♟旂佁㝵敀쉚佞碻匵浆䱋溩㙍⍨</w:t>
      </w:r>
      <w:r>
        <w:rPr/>
        <w:t>꧂</w:t>
      </w:r>
      <w:r>
        <w:rPr/>
        <w:t>牧窏枣氯嫂ꅱ⚻쉙⪩噪䙙乞䆣쵴唪䍚䌷습㥘乑穞眥祺</w:t>
      </w:r>
      <w:r>
        <w:rPr/>
        <w:t>⡎</w:t>
      </w:r>
      <w:r>
        <w:rPr/>
        <w:t>未毂炻幬灷䍆숶儵䠬♔㈪䡺晕⑈䡌斬眱㥅旂⌽牙⼪⩅慸⽵䅌䀺䥔嚩◂焪ぇ㤳</w:t>
      </w:r>
      <w:r>
        <w:rPr/>
        <w:t>ⰹ</w:t>
      </w:r>
      <w:r>
        <w:rPr/>
        <w:t>㑺傩猻䄻䅚擂쉭ꅔ捫䱨ꇂ⌵䎣쉈⾵爺䝋䉟睥䐮뿂㈩秂瓂╾쉡⫃氳ㅄ츸⤥协슩穉樸뭩輭㩄晸戣⸥牉剡扞琯䃂</w:t>
      </w:r>
      <w:r>
        <w:rPr/>
        <w:t>⡤</w:t>
      </w:r>
      <w:r>
        <w:rPr/>
        <w:t>㨭椸㯂䉸䉡戩䦻숲其幃䐩揂湳㑆쉆</w:t>
      </w:r>
      <w:r>
        <w:rPr/>
        <w:t>⠻</w:t>
      </w:r>
      <w:r>
        <w:rPr/>
        <w:t>硞婉뭯</w:t>
      </w:r>
      <w:r>
        <w:rPr/>
        <w:t>⡾</w:t>
      </w:r>
      <w:r>
        <w:rPr/>
        <w:t>摢帊싂塵婶쉸쵺㍭떱㬺ꥰ坖䉴煪䡾</w:t>
      </w:r>
      <w:r>
        <w:rPr/>
        <w:t>꥓</w:t>
      </w:r>
      <w:r>
        <w:rPr/>
        <w:t>䲵偸⥋⹗䪮㩕⬺稦쉯슡奔</w:t>
      </w:r>
      <w:r>
        <w:rPr/>
        <w:t>ⵄ</w:t>
      </w:r>
      <w:r>
        <w:rPr/>
        <w:t>㡏ㆣ䕓濎⏂啨卾㜵㈲ꍂ慴</w:t>
      </w:r>
      <w:r>
        <w:rPr/>
        <w:t>⡩</w:t>
      </w:r>
      <w:r>
        <w:rPr/>
        <w:t>泂숱ヂ㭅顋ㅪ땶☭刳飍欣䭁䊱佘ꌱ嚥湤쉚䵨깗㯃申拂㴷炿㬲䁭㈩</w:t>
      </w:r>
      <w:r>
        <w:rPr/>
        <w:t>ꕊ</w:t>
      </w:r>
      <w:r>
        <w:rPr/>
        <w:t>䩌㭑噆䙳䨤믂瑫㣂瓎쉌盂숥숷慰㬪╯柃绂繭컂㧂딲쉎頷䩨㐷䆘繗佳婑䛂勂뮩쉢䱪⍷伨杉猹숸颿瘳䡅쉑㝦䔳⥘칥㥰㔺쵌朤</w:t>
      </w:r>
      <w:r>
        <w:rPr/>
        <w:t>꤬</w:t>
      </w:r>
      <w:r>
        <w:rPr/>
        <w:t>碥畵쉾㉨儱睎⩓䐴奚썆轍䙨堳</w:t>
      </w:r>
      <w:r>
        <w:rPr/>
        <w:t>ⴶ</w:t>
      </w:r>
      <w:r>
        <w:rPr/>
        <w:t>瑹䂏䝨㕾㨣攦쉨扬䌦ꌮ傮⚻塟㑐橋窬䅬㐶</w:t>
      </w:r>
      <w:r>
        <w:rPr/>
        <w:t>ⵉ</w:t>
      </w:r>
      <w:r>
        <w:rPr/>
        <w:t>㤮睹嘲操⩳슡숯◂쉌呱唽</w:t>
      </w:r>
      <w:r>
        <w:rPr/>
        <w:t>ꥋ</w:t>
      </w:r>
      <w:r>
        <w:rPr/>
        <w:t>秂㝨⪩轣쉩捄畁뭈㝚䯂矂䱠㩌ㅓ凂넸춬皣슣䉩汨㉤椶搣坄☪忂呔㑓偙캬顑愳牚㑵쉯</w:t>
      </w:r>
      <w:r>
        <w:rPr/>
        <w:t>ⴽ</w:t>
      </w:r>
      <w:r>
        <w:rPr/>
        <w:t>칠桀⚬殘垡師⨰</w:t>
      </w:r>
      <w:r>
        <w:rPr/>
        <w:t>Ⱜ</w:t>
      </w:r>
      <w:r>
        <w:rPr/>
        <w:t>坘ꅑ⧂䧂┸㬥义瑔煂〵瓂䘪㶩匮쉺䀭㚏堷⒣쉭ꥵ嗂</w:t>
      </w:r>
      <w:r>
        <w:rPr/>
        <w:t>⡴</w:t>
      </w:r>
      <w:r>
        <w:rPr/>
        <w:t>넵獔♊べ敟䠭㙠圴녚䨪弫㒩睔쉵쉏桡橶땑轲䬻쉉城♅</w:t>
      </w:r>
      <w:r>
        <w:rPr/>
        <w:t>ⰹ</w:t>
      </w:r>
      <w:r>
        <w:rPr/>
        <w:t>뽭쉵䃂슿숤칐⼶瑚癱⦬숴䃎毃䉾</w:t>
      </w:r>
      <w:r>
        <w:rPr/>
        <w:t>ⳃ</w:t>
      </w:r>
      <w:r>
        <w:rPr/>
        <w:t>桂䭵䡂歫頭쉂ꎣꍏ㥒瑺ꥠꏂ쉤┫䣂쵩녩㐺ꥧ숱㆘㥸硇橳㜹匯玵瑬</w:t>
      </w:r>
      <w:r>
        <w:rPr/>
        <w:t>⡎</w:t>
      </w:r>
      <w:r>
        <w:rPr/>
        <w:t>⻂傣橂獓㣂㩅参㭾녠䌬썋㧂璵쉗䁏堵参輪䗂繢㕩▵䱧㡫獍坙㍁杫䈫뭲쉷捵硥䬸䳂췎壎</w:t>
      </w:r>
      <w:r>
        <w:rPr/>
        <w:t>ꦮ</w:t>
      </w:r>
      <w:r>
        <w:rPr/>
        <w:t>쉅⽒䓂冏呥璥促ご怺◍숬〮盂恡卪쉏䄷싂琪迂皘潨彅ㄳ浉嘣䩙䅐</w:t>
      </w:r>
      <w:r>
        <w:rPr/>
        <w:t>ꤶ</w:t>
      </w:r>
      <w:r>
        <w:rPr/>
        <w:t>㬩ꅎ搲瑹樰⽄婈玱䁡⯂獓녔桂拂悬坺</w:t>
      </w:r>
      <w:r>
        <w:rPr/>
        <w:t>ⷂ</w:t>
      </w:r>
      <w:r>
        <w:rPr/>
        <w:t>䏃쉹輹畊쉺唰哂〵㪿婒</w:t>
      </w:r>
      <w:r>
        <w:rPr/>
        <w:t>ⱓ⨳</w:t>
      </w:r>
      <w:r>
        <w:rPr/>
        <w:t>剷⏂喿㟎䚮췃㮻</w:t>
      </w:r>
      <w:r>
        <w:rPr/>
        <w:t>꤭</w:t>
      </w:r>
      <w:r>
        <w:rPr/>
        <w:t>穁㠪䕦♟乫飂夨</w:t>
      </w:r>
      <w:r>
        <w:rPr/>
        <w:t>ꦘꕨ</w:t>
      </w:r>
      <w:r>
        <w:rPr/>
        <w:t>業僂㤷严䎬⾩쉄頽廂䘦꥾归숮썩䵫㭐杁ꍱ坰娬癩绂</w:t>
      </w:r>
      <w:r>
        <w:rPr/>
        <w:t>꧂⍭</w:t>
      </w:r>
      <w:r>
        <w:rPr/>
        <w:t>助쉆䁍壂㟂㵄녑䋃⩯斬㐤</w:t>
      </w:r>
      <w:r>
        <w:rPr/>
        <w:t>ⵥ⩳</w:t>
      </w:r>
      <w:r>
        <w:rPr/>
        <w:t>묦獫祥뇂㜬䞩娨奟ケ皩檥拍뼥䅳⵷䉋睔㕓♔䟂⺡</w:t>
      </w:r>
      <w:r>
        <w:rPr/>
        <w:t>ꕪ</w:t>
      </w:r>
      <w:r>
        <w:rPr/>
        <w:t>䴱⨵潊䦱優弭噑╥슬ꆘ쉩楤捯㭴橹瑕</w:t>
      </w:r>
      <w:r>
        <w:rPr/>
        <w:t>ꕩ</w:t>
      </w:r>
      <w:r>
        <w:rPr/>
        <w:t>⽓窥</w:t>
      </w:r>
      <w:r>
        <w:rPr/>
        <w:t>ꦻ⧃</w:t>
      </w:r>
      <w:r>
        <w:rPr/>
        <w:t>幌㦩坂硄䑅畎椪堣㞘㩰䙱癥扂䙍♌ꌶ潪猊疥묵䱮⥄쉀쉗䚩㒵桰嚡唰ꥯ怷ꌥ啀浮칣䠸兀㌳僂硕䁄椵婃⌴歋㩄倥녰㐴䐪⫂毃⍳唵㨶곂汬춵焱㕉猽塅咿⑫徣婕偰싂숮䯂쉈碘䉞頰ꥴ塲壂椴硋츭梩礬潞顈牾柍䱉⥥⩠䍫轏쵓⽮⨸揃䅚</w:t>
      </w:r>
      <w:r>
        <w:rPr/>
        <w:t>ⵧ</w:t>
      </w:r>
      <w:r>
        <w:rPr/>
        <w:t>㝃쉉䬸敞꺩潠盂</w:t>
      </w:r>
      <w:r>
        <w:rPr/>
        <w:t>ꔹ</w:t>
      </w:r>
      <w:r>
        <w:rPr/>
        <w:t>溏䊏潃兞깅櫂䥲</w:t>
      </w:r>
      <w:r>
        <w:rPr/>
        <w:t>ꦘ</w:t>
      </w:r>
      <w:r>
        <w:rPr/>
        <w:t>潸㉮ꆥ슥㭞参⭑䵓쉤숹滍䥞</w:t>
      </w:r>
      <w:r>
        <w:rPr/>
        <w:t>ꤥ</w:t>
      </w:r>
      <w:r>
        <w:rPr/>
        <w:t>態棎㕱꥙栽␶洰砪榩摹䉾眽뽕味숳䡁砳䩩彨桭橡⬤漶쉗치瑔倶⑎恔産䕡㵱琷徏湏楕䭤깂숨</w:t>
      </w:r>
      <w:r>
        <w:rPr/>
        <w:t>ⱳ</w:t>
      </w:r>
      <w:r>
        <w:rPr/>
        <w:t>슻䔩朸䱔㍺秂横扳⽟㜸쉤쉙䑊㙯么녵숮㝩䌴硱싂䭖쉫㝩䩚⨬슻庘㧂⥳깬怹딥楫桎矂⭢㶥쉬幀쉠䢬畳轐㉱뾥剦쉟祷偠䎱车晪넲卫倽싎匱ꆮ潩欬쉚爲懂⌤䔷䕤ꆻ飂惂</w:t>
      </w:r>
      <w:r>
        <w:rPr/>
        <w:t>ꤺ</w:t>
      </w:r>
      <w:r>
        <w:rPr/>
        <w:t>椺</w:t>
      </w:r>
      <w:r>
        <w:rPr/>
        <w:t>ⴳ⹊</w:t>
      </w:r>
      <w:r>
        <w:rPr/>
        <w:t>䉷睃愪橍未⽓楅䱣温ꍣ恭䧂仂칭㙗ㅯ䑢㴦偒⩓䕖呀</w:t>
      </w:r>
      <w:r>
        <w:rPr/>
        <w:t>ꥈ</w:t>
      </w:r>
      <w:r>
        <w:rPr/>
        <w:t>歉⽂獏㇂凂敦挮捚걁湌椭㭴꺱復쵕睇춬</w:t>
      </w:r>
      <w:r>
        <w:rPr/>
        <w:t>ꕤ</w:t>
      </w:r>
      <w:r>
        <w:rPr/>
        <w:t>繠㌬</w:t>
      </w:r>
      <w:r>
        <w:rPr/>
        <w:t>ⷂ⩣</w:t>
      </w:r>
      <w:r>
        <w:rPr/>
        <w:t>㩔쉯⍓쉄㵪顣묪⽢揃⍶⦥䌫ꌩ슩卡쉊彤딩桘♢痂洫玩硆㖿儺弶쵞戵</w:t>
      </w:r>
      <w:r>
        <w:rPr/>
        <w:t>ⱥ</w:t>
      </w:r>
      <w:r>
        <w:rPr/>
        <w:t>愣┥갮椣〴柎곂䫂瞿</w:t>
      </w:r>
      <w:r>
        <w:rPr/>
        <w:t>ꥀ</w:t>
      </w:r>
      <w:r>
        <w:rPr/>
        <w:t>䐹</w:t>
      </w:r>
      <w:r>
        <w:rPr/>
        <w:t>ꗍ</w:t>
      </w:r>
      <w:r>
        <w:rPr/>
        <w:t>則湵䳍▣帳ッ橭お㡲쉟깟뼮䙍稪</w:t>
      </w:r>
      <w:r>
        <w:rPr/>
        <w:t>ꤴ</w:t>
      </w:r>
      <w:r>
        <w:rPr/>
        <w:t>祘啕㩖쌥㝱㓂䲩⍕䝷ㆡ卄㤲䃂깔㨬쉍♱㮏슘䕧喏䂩泂땊䈷</w:t>
      </w:r>
      <w:r>
        <w:rPr/>
        <w:t>⡊</w:t>
      </w:r>
      <w:r>
        <w:rPr/>
        <w:t>㕁摫䖏役㫂䝔숱⨭㨷칯쉘歮婑쉁쉖祵쵰係깫쉵炱㡌弨ꄮ轸⮩係</w:t>
      </w:r>
      <w:r>
        <w:rPr/>
        <w:t>Ɫ</w:t>
      </w:r>
      <w:r>
        <w:rPr/>
        <w:t>ꥸ灳쉺㭍晦晬瘬椨㠷呰뮻亻塂䓂컂塖</w:t>
      </w:r>
      <w:r>
        <w:rPr/>
        <w:t>꤭⎩</w:t>
      </w:r>
      <w:r>
        <w:rPr/>
        <w:t>汏晵之쌭㓂㉢梮榘숲琯⍞썟歌㐵顔╊뼸夵슡㝀灷</w:t>
      </w:r>
      <w:r>
        <w:rPr/>
        <w:t>ꔸ</w:t>
      </w:r>
      <w:r>
        <w:rPr/>
        <w:t>䆿泂䫂浠숴垡剄䕺砣敕김窮쉯嫂卤係쉥睲㢬疱슩睤ꍥ汷癥⬭䭚㶻楫␸걐䌵䆻쉩쵬橃䡱瘻傱䕡䌬厣戤堪㭚㩸⍴㕅䉱晇㡮⍫輱쉉橸ㅞ低橣춏㵞瑳㕊</w:t>
      </w:r>
      <w:r>
        <w:rPr/>
        <w:t>ⰺ</w:t>
      </w:r>
      <w:r>
        <w:rPr/>
        <w:t>縥䶣㚻繩偈穌吺䷂슘児䛂㉁</w:t>
      </w:r>
      <w:r>
        <w:rPr/>
        <w:t>⠹</w:t>
      </w:r>
      <w:r>
        <w:rPr/>
        <w:t>䉲㎏畋䐪䁐⺻浺䇂䋃⼲㧍ꅣ汳싃怰땕織</w:t>
      </w:r>
      <w:r>
        <w:rPr/>
        <w:t>ꤊ</w:t>
      </w:r>
      <w:r>
        <w:rPr/>
        <w:t>쉇灗䍍쵴梻쉁䅐瀲䍌숺䬬恏츺</w:t>
      </w:r>
      <w:r>
        <w:rPr/>
        <w:t>ꤲ</w:t>
      </w:r>
      <w:r>
        <w:rPr/>
        <w:t>싂偅牃穄㦡䵡䑕搩⭷夵䙊由㯂ꍔ桀渵偫䋂뭕剥彙ㅧ瓂穲䕚쌤獹斱慚煡䅱㥕땤椽倯㒡来湣永捥䜮轡</w:t>
      </w:r>
      <w:r>
        <w:rPr/>
        <w:t>ⵠ</w:t>
      </w:r>
      <w:r>
        <w:rPr/>
        <w:t>䐹澥瑅⹸浡慔䘭넴⍵꥚싂带쏂椥</w:t>
      </w:r>
      <w:r>
        <w:rPr/>
        <w:t>ⵑ</w:t>
      </w:r>
      <w:r>
        <w:rPr/>
        <w:t>䀣欷湆攳㙠睎婷眰뭓쉪䬭硋⨷㎩䝈瘥칭囃䕣㖵呦硑쉂潌㥢氰㡆ꥭ㦻硢歲䃂ㅶ䝹晭㐪㎏㇂榵</w:t>
      </w:r>
      <w:r>
        <w:rPr/>
        <w:t>⢮</w:t>
      </w:r>
      <w:r>
        <w:rPr/>
        <w:t>捁杩殡숱㈱</w:t>
      </w:r>
      <w:r>
        <w:rPr/>
        <w:t>ⱺ</w:t>
      </w:r>
      <w:r>
        <w:rPr/>
        <w:t>䰫⩕惎⛂未幧穓煺⬩</w:t>
      </w:r>
      <w:r>
        <w:rPr/>
        <w:t>ⷂ</w:t>
      </w:r>
      <w:r>
        <w:rPr/>
        <w:t>춱㑪灌噗硐兎浔┯䥁⩣㥏砨슿䅅挻坮⨮䏃⏎䑑潖㄰㥑숶쉠</w:t>
      </w:r>
      <w:r>
        <w:rPr/>
        <w:t>⡞</w:t>
      </w:r>
      <w:r>
        <w:rPr/>
        <w:t>㋂䑀걘煘䡑抿縲</w:t>
      </w:r>
      <w:r>
        <w:rPr/>
        <w:t>ꗍ</w:t>
      </w:r>
      <w:r>
        <w:rPr/>
        <w:t>숱恐ꥣ㭕딯㵑⌸呉슩敖桃㥶橢剳剦썸⯂碏슏奊䝐䋂浘㕭♹济㡚楙㮣炩乶煑䈯䀱ㅋ䤶嗂瑟㡴势컂悘疮坴怣煡䙰⭔慘ꍮ呒㡀⩒䡒浏債⩏㔳땢䟂偨</w:t>
      </w:r>
      <w:r>
        <w:rPr/>
        <w:t>Ⱨ</w:t>
      </w:r>
      <w:r>
        <w:rPr/>
        <w:t>圱桋恫</w:t>
      </w:r>
      <w:r>
        <w:rPr/>
        <w:t>ꕃ</w:t>
      </w:r>
      <w:r>
        <w:rPr/>
        <w:t>嚱單䧎⧂怪颩輵슏ず⹖䵹⮿䬯㈺幤卞樵䉉䍆䡢着扦捯</w:t>
      </w:r>
      <w:r>
        <w:rPr/>
        <w:t>⡷</w:t>
      </w:r>
      <w:r>
        <w:rPr/>
        <w:t>入娵</w:t>
      </w:r>
      <w:r>
        <w:rPr/>
        <w:t>ꤲ</w:t>
      </w:r>
      <w:r>
        <w:rPr/>
        <w:t>깴ꌹ</w:t>
      </w:r>
      <w:r>
        <w:rPr/>
        <w:t>Ⳃ</w:t>
      </w:r>
      <w:r>
        <w:rPr/>
        <w:t>抮숱숰樽偆奘싂䆏⪥㥅礭쉲땥祷♢壂乆㈰矂⤹썮놿挺뭵ꥴ뭌彄ぃ㌥땏⮬䂻㝋䱊慣縭⩶栺汚㭨灧슘쉞ꥪ忂杞쉴喩ꅍ⚘䘥⩬䛂넶伷㫂僂㴹縣煕朥쵀癁뇂焤컍쉤歲桋乮捹쉉盂呌扌</w:t>
      </w:r>
      <w:r>
        <w:rPr/>
        <w:t>ꤣ</w:t>
      </w:r>
      <w:r>
        <w:rPr/>
        <w:t>畀쉞纮昵䳂畩活斩轗ㅕ熩慪澿纥穴獐ꅬ䡘䌥㈰澬䝏㵖쉖</w:t>
      </w:r>
      <w:r>
        <w:rPr/>
        <w:t>ⷂ</w:t>
      </w:r>
      <w:r>
        <w:rPr/>
        <w:t>㵈囂桨祱圵⑁挥</w:t>
      </w:r>
      <w:r>
        <w:rPr/>
        <w:t>ꦥ</w:t>
      </w:r>
      <w:r>
        <w:rPr/>
        <w:t>숵斱䁃杆挽攴䁞䴳</w:t>
      </w:r>
      <w:r>
        <w:rPr/>
        <w:t>ⴤ</w:t>
      </w:r>
      <w:r>
        <w:rPr/>
        <w:t>坖쉟⭮䫂녞</w:t>
      </w:r>
      <w:r>
        <w:rPr/>
        <w:t>ⴸ</w:t>
      </w:r>
      <w:r>
        <w:rPr/>
        <w:t>妩〫橓㌦ꍟ쉂㑄剎佋硄㙒壂䆡甹䍹䱆〸숳奢獃矂垣⍗䈦畮䪘㥷䲱歪껂싂㙾椽瀺㊩啀噾⤤啭卲勂⫂⫂⵮䱹곎ꏂ땭뽁払䭬城捯⥁殡䥵漰㉦剱愨딳捑♶杹灎瞩캩晴悿歖呃㞱輮쉑怱ꅧ숸晆뼺獂꥔䄫⾮嫂╙김剗곂ꥦひ婹</w:t>
      </w:r>
      <w:r>
        <w:rPr/>
        <w:t>ꤰ</w:t>
      </w:r>
      <w:r>
        <w:rPr/>
        <w:t>쉘⛎便썷䝰⺱땑䰵恏쉅颱쉮</w:t>
      </w:r>
      <w:r>
        <w:rPr/>
        <w:t>Ⳃ</w:t>
      </w:r>
      <w:r>
        <w:rPr/>
        <w:t>杠堫晵⏃䪩恢杵䦘ꍔ싎습㒵曂녰摕칺摠⽺</w:t>
      </w:r>
      <w:r>
        <w:rPr/>
        <w:t>ⱑ</w:t>
      </w:r>
      <w:r>
        <w:rPr/>
        <w:t>器惂쉾ꅚ숦⤊䓂쉺唴䷃䚩㉓䨸싂穧坲</w:t>
      </w:r>
      <w:r>
        <w:rPr/>
        <w:t>ꤹ</w:t>
      </w:r>
      <w:r>
        <w:rPr/>
        <w:t>當⽔爤练摂䱎响쉥㜨䑉껂䓂⾣⨶⭤⽦⺘催ゥ縪䪱〯ガ</w:t>
      </w:r>
      <w:r>
        <w:rPr/>
        <w:t>꧂</w:t>
      </w:r>
      <w:r>
        <w:rPr/>
        <w:t>奂毂숻帪㙣ꌰ溮唻䀦飂廂嘸㢱轈轇캥슬䅔䰫〵塚博䶡䍐싍⩡砸⨹촦漬牲</w:t>
      </w:r>
      <w:r>
        <w:rPr/>
        <w:t>ꗂ</w:t>
      </w:r>
      <w:r>
        <w:rPr/>
        <w:t>쉺材쉏䠬䆣堤쉡촱瑢儹뽐</w:t>
      </w:r>
      <w:r>
        <w:rPr/>
        <w:t>ⴭ</w:t>
      </w:r>
      <w:r>
        <w:rPr/>
        <w:t>쉙梬樦쉓</w:t>
      </w:r>
      <w:r>
        <w:rPr/>
        <w:t>ⱗ</w:t>
      </w:r>
      <w:r>
        <w:rPr/>
        <w:t>澿䉭⬦</w:t>
      </w:r>
      <w:r>
        <w:rPr/>
        <w:t>ⲵ</w:t>
      </w:r>
      <w:r>
        <w:rPr/>
        <w:t>彧燂稭칯䜳爨쉅</w:t>
      </w:r>
      <w:r>
        <w:rPr/>
        <w:t>⡩</w:t>
      </w:r>
      <w:r>
        <w:rPr/>
        <w:t>矂轔殩⼦啩뭉䅮</w:t>
      </w:r>
      <w:r>
        <w:rPr/>
        <w:t>ꗂ</w:t>
      </w:r>
      <w:r>
        <w:rPr/>
        <w:t>煔</w:t>
      </w:r>
      <w:r>
        <w:rPr/>
        <w:t>ꕥ</w:t>
      </w:r>
      <w:r>
        <w:rPr/>
        <w:t>煨⫂壂濂숰쉰ꥴ䘹䉴庻祦숫㩸ꄨ⑍濂敮顅味桌窥</w:t>
      </w:r>
      <w:r>
        <w:rPr/>
        <w:t>ⵯ</w:t>
      </w:r>
      <w:r>
        <w:rPr/>
        <w:t>廂⭦숹뽭㍀乎歾䇂ꍣ䅚椥瘤⍅嫂ㅵ⺡⼪⾣ꌪ␪⭌츻䭉⤴偦䱇刪⬩㝙숨僂䐹숺ꍦ㦵</w:t>
      </w:r>
      <w:r>
        <w:rPr/>
        <w:t>Ⱖ</w:t>
      </w:r>
      <w:r>
        <w:rPr/>
        <w:t>柂䖵䉤䍢䏍埂☣⭡奰玮塷㐦</w:t>
      </w:r>
      <w:r>
        <w:rPr/>
        <w:t>ꕦ</w:t>
      </w:r>
      <w:r>
        <w:rPr/>
        <w:t>뾏滂䕞쉐䱋걡숴䑐殩幤整䢵</w:t>
      </w:r>
      <w:r>
        <w:rPr/>
        <w:t>ꔶ</w:t>
      </w:r>
      <w:r>
        <w:rPr/>
        <w:t>浪</w:t>
      </w:r>
      <w:r>
        <w:rPr/>
        <w:t>ꕨ</w:t>
      </w:r>
      <w:r>
        <w:rPr/>
        <w:t>䕱숪吳</w:t>
      </w:r>
      <w:r>
        <w:rPr/>
        <w:t>ꖏ</w:t>
      </w:r>
      <w:r>
        <w:rPr/>
        <w:t>松䚻穵瀣䫎枩䡪堲掣숽戨疡灵彸搨쉎勎懂䄶㌻쵁칙㩁䢿甹嚬縨싂숥䒣珂⩭쉮ꥲ佩公十뮱婤剒㍮歐슘漪愥䙔扯캏㈪㌽쉔楃濎曍敧썄塌灮䅀㑗桷幭枩㉂搬⥋ꥳ彄깃濃潀晔颮䝶쉎橭刺䰮倥䵵浓皱뾥숦卭扴坁ꥱ쉑䍔惂쉊瞿織啲쉨㚿摈㩊倻洣摲㥹쉆쉔兑㌲Ⓜ䕠参⦱땙繠琳╯칩栶⼥쉰⛍砨ꅶ畖啃䉊眪䉚熮用媡╒㵬戣数攳彴촳汫繎溵ꍀ䂘塄숸쉶剄呓⬳㕳㤺ꍒ⌦噕갨䵖乷㥔</w:t>
      </w:r>
      <w:r>
        <w:rPr/>
        <w:t>ⱡ</w:t>
      </w:r>
      <w:r>
        <w:rPr/>
        <w:t>呆숴勎䇂皡㢵没캩恄⦘塏祬冱뽧婂㕩뗂佤珂숽ꄲ活䰸摟ꥯ敔⼮㍰轾䭢䡐毂䃂</w:t>
      </w:r>
      <w:r>
        <w:rPr/>
        <w:t>⡸</w:t>
      </w:r>
      <w:r>
        <w:rPr/>
        <w:t>㉪쉪扑쉅䉸䑣쉖떩㵌䨵</w:t>
      </w:r>
      <w:r>
        <w:rPr/>
        <w:t>⡞⑂</w:t>
      </w:r>
      <w:r>
        <w:rPr/>
        <w:t>㥁쉮ꥷ横</w:t>
      </w:r>
      <w:r>
        <w:rPr/>
        <w:t>ⴣ⩂</w:t>
      </w:r>
      <w:r>
        <w:rPr/>
        <w:t>啃㕭䮮䭥椹뼺쉙埃</w:t>
      </w:r>
      <w:r>
        <w:rPr/>
        <w:t>ⴵ</w:t>
      </w:r>
      <w:r>
        <w:rPr/>
        <w:t>癫ꍶ嘰⭉녎盂䨭噵숫</w:t>
      </w:r>
      <w:r>
        <w:rPr/>
        <w:t>ꕡ</w:t>
      </w:r>
      <w:r>
        <w:rPr/>
        <w:t>憻</w:t>
      </w:r>
      <w:r>
        <w:rPr/>
        <w:t>ⲩ</w:t>
      </w:r>
      <w:r>
        <w:rPr/>
        <w:t>武顴㥲秎썮穁欤⮏⥲报싂彦䷍偏╫</w:t>
      </w:r>
      <w:r>
        <w:rPr/>
        <w:t>ꕺ</w:t>
      </w:r>
      <w:r>
        <w:rPr/>
        <w:t>堳⭔뼬歨</w:t>
      </w:r>
      <w:r>
        <w:rPr/>
        <w:t>ⱎ</w:t>
      </w:r>
      <w:r>
        <w:rPr/>
        <w:t>弽煲瑍⥧㩏捇琮桞幧㕂瑘썯Ⓜ凂稵걊敷⥞</w:t>
      </w:r>
      <w:r>
        <w:rPr/>
        <w:t>ⵧ</w:t>
      </w:r>
      <w:r>
        <w:rPr/>
        <w:t>破匭摞漮⾻썶繥</w:t>
      </w:r>
      <w:r>
        <w:rPr/>
        <w:t>ⴤ</w:t>
      </w:r>
      <w:r>
        <w:rPr/>
        <w:t>䍄㨤祲㝶뗂䧂䖱</w:t>
      </w:r>
      <w:r>
        <w:rPr/>
        <w:t>ꕋ</w:t>
      </w:r>
      <w:r>
        <w:rPr/>
        <w:t>噅</w:t>
      </w:r>
      <w:r>
        <w:rPr/>
        <w:t>ⱟⲘ</w:t>
      </w:r>
      <w:r>
        <w:rPr/>
        <w:t>癚挪䕢쎡䵉伪숶습</w:t>
      </w:r>
      <w:r>
        <w:rPr/>
        <w:t>Ⱡ</w:t>
      </w:r>
      <w:r>
        <w:rPr/>
        <w:t>憿狂싂幃汊䨳</w:t>
      </w:r>
      <w:r>
        <w:rPr/>
        <w:t>ꗃ</w:t>
      </w:r>
      <w:r>
        <w:rPr/>
        <w:t>㭭䍅ꎱ畸숩洯䠽</w:t>
      </w:r>
      <w:r>
        <w:rPr/>
        <w:t>ꖩ</w:t>
      </w:r>
      <w:r>
        <w:rPr/>
        <w:t>顧</w:t>
      </w:r>
      <w:r>
        <w:rPr/>
        <w:t>Ⰺ</w:t>
      </w:r>
      <w:r>
        <w:rPr/>
        <w:t>쌶囂쉪捔䑡⩵䥎姍ꏃ晘ꍆ싎쉆䥤卨깖</w:t>
      </w:r>
      <w:r>
        <w:rPr/>
        <w:t>ⱈ</w:t>
      </w:r>
      <w:r>
        <w:rPr/>
        <w:t>㕲棂敖ㅌ㜬㈩浴쵺</w:t>
      </w:r>
      <w:r>
        <w:rPr/>
        <w:t>ⴲ</w:t>
      </w:r>
      <w:r>
        <w:rPr/>
        <w:t>乊愩숷硨殩䭐䙔슮㭤券쉉㤷㋂♤潔洨狂╋噚ꥤ捐㍹㍆</w:t>
      </w:r>
      <w:r>
        <w:rPr/>
        <w:t>Ⱛ</w:t>
      </w:r>
      <w:r>
        <w:rPr/>
        <w:t>쉙坯㞥伪ꅡ㭷繂溮깘쉔䈽╇㧃㬱걄숩㐴䘳あ灘創焵캣痎ꥫ⫎쎮医뽭⽊⩳뽂숦㢡洰㡄輤슡湘噮⩷딳䛂㐸⨻⭙㤻噰까䓂戦⵳깕쵯涬仂獁娴獵欱쉱汑츪吨慢昻쉘楬婉䋎슥</w:t>
      </w:r>
      <w:r>
        <w:rPr/>
        <w:t>ⵥ☳</w:t>
      </w:r>
      <w:r>
        <w:rPr/>
        <w:t>㈪㥳愺녬뮩飂煅䀭欹</w:t>
      </w:r>
      <w:r>
        <w:rPr/>
        <w:t>ꗃ</w:t>
      </w:r>
      <w:r>
        <w:rPr/>
        <w:t>呠ꇎ瀪⥌䙸煎ㆩ堶呎洨辵카䔵깧拂浏塍徥扆傮坤⻂ꏂ䩭</w:t>
      </w:r>
      <w:r>
        <w:rPr/>
        <w:t>꤫</w:t>
      </w:r>
      <w:r>
        <w:rPr/>
        <w:t>傿彐杩绂㓂넩㏂迎슩兠祑숲쉕쉲姂頪儨</w:t>
      </w:r>
      <w:r>
        <w:rPr/>
        <w:t>⡙</w:t>
      </w:r>
      <w:r>
        <w:rPr/>
        <w:t>噚奠ꍀ䱈䖵녮䘻獬㩪竂㉰⭍べ参牟숴扔医숩潡愺穏숶㙗㭊䱏䀦䬫</w:t>
      </w:r>
      <w:r>
        <w:rPr/>
        <w:t>ⲏ</w:t>
      </w:r>
      <w:r>
        <w:rPr/>
        <w:t>쎣䵡㮏扢</w:t>
      </w:r>
      <w:r>
        <w:rPr/>
        <w:t>ꔸ</w:t>
      </w:r>
      <w:r>
        <w:rPr/>
        <w:t>䏂⼪⿂瑩琸輽瓂㵆啇⥓습㟂깉㭤㦣㑩督涱걏긴♺䎏숻灗挶㓂⹈橹싂桠⭟類僂⩵擂浖쉌剆䡗⬳쵬</w:t>
      </w:r>
      <w:r>
        <w:rPr/>
        <w:t>꧂</w:t>
      </w:r>
      <w:r>
        <w:rPr/>
        <w:t>숦㵩숣⎩祎</w:t>
      </w:r>
      <w:r>
        <w:rPr/>
        <w:t>ⵄ</w:t>
      </w:r>
      <w:r>
        <w:rPr/>
        <w:t>瓂</w:t>
      </w:r>
      <w:r>
        <w:rPr/>
        <w:t>ⵕ</w:t>
      </w:r>
      <w:r>
        <w:rPr/>
        <w:t>䆏塎塮祳䕲牧漰偫ꄯ쉧</w:t>
      </w:r>
      <w:r>
        <w:rPr/>
        <w:t>ⱄ</w:t>
      </w:r>
      <w:r>
        <w:rPr/>
        <w:t>묥㙠沩獨瑪╇䭀夺䈩扑晧䅲츥櫂뽚⾣슩깫滎츳☴䙧⫂䷎⤫厩䁷☺쉰硏戴숻牧䕷깅㵳㵃㜰쉱숽숮沮䠯䂘㵍䁄噤⩏㥅쉶䉾䙁唷┹瑴䙚擂</w:t>
      </w:r>
      <w:r>
        <w:rPr/>
        <w:t>Ɒ</w:t>
      </w:r>
      <w:r>
        <w:rPr/>
        <w:t>쉳獵ꍺ⪩收䚻⍡</w:t>
      </w:r>
      <w:r>
        <w:rPr/>
        <w:t>⡅</w:t>
      </w:r>
      <w:r>
        <w:rPr/>
        <w:t>䁡并洶쉾禥瑇슥䙐䠪㩾숥㌥欱ꌩ兗嚥⨰䂡繨㡑슮㒿癬㩷氶䡆㟂䁲긭ꆿ坌㝺唤뮵繢</w:t>
      </w:r>
      <w:r>
        <w:rPr/>
        <w:t>Ⳃ</w:t>
      </w:r>
      <w:r>
        <w:rPr/>
        <w:t>㢩싂呈疬㪘䍢携晈</w:t>
      </w:r>
      <w:r>
        <w:rPr/>
        <w:t>꧂</w:t>
      </w:r>
      <w:r>
        <w:rPr/>
        <w:t>㷂ꥸ쉱槂恎ꍘ㑉机츩ꍺ乳ꍪ꺱徘쉲충䑌</w:t>
      </w:r>
      <w:r>
        <w:rPr/>
        <w:t>ꤰ</w:t>
      </w:r>
      <w:r>
        <w:rPr/>
        <w:t>琳盍杵槂⽌㯂啷⍞쉑㑾繷彂励㵯</w:t>
      </w:r>
      <w:r>
        <w:rPr/>
        <w:t>ⱔ♠</w:t>
      </w:r>
      <w:r>
        <w:rPr/>
        <w:t>㵺♄꥔呡揂䥚䥡⑘䁧치▥슥숸䉓쵊㍎彔䶬㘪㭩汣扃곂徵⻂㏂쌹슮싂欸⫂⼤武㖥쉇穞쉷쉅</w:t>
      </w:r>
      <w:r>
        <w:rPr/>
        <w:t>ꕧ</w:t>
      </w:r>
      <w:r>
        <w:rPr/>
        <w:t>噦杧䐦庿쉡額땃쉓㜳慕䥮椯坵긻券슘⹊輩杶媬묮檮䫂皘煔슡㮏</w:t>
      </w:r>
      <w:r>
        <w:rPr/>
        <w:t>ꤤ</w:t>
      </w:r>
      <w:r>
        <w:rPr/>
        <w:t>숤慐报⒬⛂桒ꥬ冮墻揂恠쉕漤⾣桴</w:t>
      </w:r>
      <w:r>
        <w:rPr/>
        <w:t>ⶣ</w:t>
      </w:r>
      <w:r>
        <w:rPr/>
        <w:t>唪쉎쉌싂</w:t>
      </w:r>
      <w:r>
        <w:rPr/>
        <w:t>ꥌ</w:t>
      </w:r>
      <w:r>
        <w:rPr/>
        <w:t>愮い嗂칗㕎</w:t>
      </w:r>
      <w:r>
        <w:rPr/>
        <w:t>ꕑ</w:t>
      </w:r>
      <w:r>
        <w:rPr/>
        <w:t>䔵稊거支쉵믎〽췂䅅㌴⪘䰳슻䴰⯂䤦癕千쉆歰䟂牡㵊楮䒿⹷⥱獓䠦촷愱炵㭳숤㑌쉧恇䵊犱轣䇎榏㘮㋂깟㵆쉉㜺灒卐顢噈䦘♩歐歬倨犬晟匳潥㇂㢩嘮祶稫幦慆潺┪䑲涏礱쉮숸</w:t>
      </w:r>
      <w:r>
        <w:rPr/>
        <w:t>ꕟ</w:t>
      </w:r>
      <w:r>
        <w:rPr/>
        <w:t>䩞䬭숬칍淍瀽参쎬㨥⵪쉟硆㧎灐硾挣弸婆ガ呃㥀穇朥㉀㬴歇쉞슮䎘炘츤䔬뽣㬯乣唷</w:t>
      </w:r>
      <w:r>
        <w:rPr/>
        <w:t>ꔪ</w:t>
      </w:r>
      <w:r>
        <w:rPr/>
        <w:t>쉩倴䭔쉷ꄥ嫂쉁狂楪싂奠쉍毂橳䬬題㊻タ⩷쎵亩넣ぉ噴쉅桎╬뽰撱牺䡮䉶</w:t>
      </w:r>
      <w:r>
        <w:rPr/>
        <w:t>ꦩ</w:t>
      </w:r>
      <w:r>
        <w:rPr/>
        <w:t>畊㒮恺栯㉅穵쉳녴瑅礻㚥⑈쉐☽┻⻎瘨睵칏┫楪扪燂ꌰ䁕㴦䫃넵䨸┬㞵⴪ㅇ参吶쎱쉇㤪깳嘶㪘潫묬睡捉爴䝧䯂긨烂⩦䱾뾬灳で稣恹疡櫎坤㤩쉚顮瘴祎辬眭</w:t>
      </w:r>
      <w:r>
        <w:rPr/>
        <w:t>⡢</w:t>
      </w:r>
      <w:r>
        <w:rPr/>
        <w:t>䎻㎵격쉨뭠爹噬</w:t>
      </w:r>
      <w:r>
        <w:rPr/>
        <w:t>꧂</w:t>
      </w:r>
      <w:r>
        <w:rPr/>
        <w:t>党ꥷ뭇偏䇂母⭙䴤嚥⽣厮圲䉲挽牭礯楙㈻⽘⑓媮塥䫂쉏硅硔墡迍ꅸ쵅䴱空幘䑸⸱ꇎ攱怤䠩縰楚⺡挥컂쉇碥⹡녅</w:t>
      </w:r>
      <w:r>
        <w:rPr/>
        <w:t>⡚</w:t>
      </w:r>
      <w:r>
        <w:rPr/>
        <w:t>ꥤ㩍儺嘰煬</w:t>
      </w:r>
      <w:r>
        <w:rPr/>
        <w:t>ⱌ</w:t>
      </w:r>
      <w:r>
        <w:rPr/>
        <w:t>슩쉋磂丶㭬奤婌昽㭩캩⸮⽧⭓</w:t>
      </w:r>
      <w:r>
        <w:rPr/>
        <w:t>ⷂ</w:t>
      </w:r>
      <w:r>
        <w:rPr/>
        <w:t>倩䁅</w:t>
      </w:r>
      <w:r>
        <w:rPr/>
        <w:t>⢏</w:t>
      </w:r>
      <w:r>
        <w:rPr/>
        <w:t>癠偕揂숲ꍧ㪡쉆䃂嫂牖♵㕓戥䐱㧂䁠乧㉟㌣庡긦싂쉗晣數祢㴳⹧␣業ꌩ㤸䜲厡炥</w:t>
      </w:r>
      <w:r>
        <w:rPr/>
        <w:t>ⶣ</w:t>
      </w:r>
      <w:r>
        <w:rPr/>
        <w:t>垩剪땪쉳䯂☥痎</w:t>
      </w:r>
      <w:r>
        <w:rPr/>
        <w:t>ⱕ</w:t>
      </w:r>
      <w:r>
        <w:rPr/>
        <w:t>땵櫂쵡硯</w:t>
      </w:r>
      <w:r>
        <w:rPr/>
        <w:t>ꕅ</w:t>
      </w:r>
      <w:r>
        <w:rPr/>
        <w:t>呑柂넹㟂張㬶╮녷㕋凂䉆㍧䗂杈쉚깁⽉堮轆싂숰暮㡊⑖䍁㑌긬桃洰穾旂䵑싂捔╆掣쉪䏂劵歁〬㝅ꌰ◂㡴獄</w:t>
      </w:r>
      <w:r>
        <w:rPr/>
        <w:t>⡟</w:t>
      </w:r>
      <w:r>
        <w:rPr/>
        <w:t>䱯セ畯辩ꥥ奾捪䀤轢た溬쉚伲廂爲㬦</w:t>
      </w:r>
      <w:r>
        <w:rPr/>
        <w:t>ꤵ</w:t>
      </w:r>
      <w:r>
        <w:rPr/>
        <w:t>䭚</w:t>
      </w:r>
      <w:r>
        <w:rPr/>
        <w:t>⣂</w:t>
      </w:r>
      <w:r>
        <w:rPr/>
        <w:t>墬彡⨮⩨仂䩭呇䆬頺灞楔䗍剶䤪慠灌⍲䙂怹땣곂⭙뭶</w:t>
      </w:r>
      <w:r>
        <w:rPr/>
        <w:t>⢮</w:t>
      </w:r>
      <w:r>
        <w:rPr/>
        <w:t>創㥃偷䡘顠䪿뮘慍婠项坈ㅹ癃㵫區⩡숣汎猨까쉢䶘址䪵⹯䮱⩗</w:t>
      </w:r>
      <w:r>
        <w:rPr/>
        <w:t>Ⱔ</w:t>
      </w:r>
      <w:r>
        <w:rPr/>
        <w:t>䐰種䤻⑟⽳㬪☫䒬穄㗂㩱☣匸涬乧攳椱</w:t>
      </w:r>
      <w:r>
        <w:rPr/>
        <w:t>ⱡ</w:t>
      </w:r>
      <w:r>
        <w:rPr/>
        <w:t>썥춿</w:t>
      </w:r>
      <w:r>
        <w:rPr/>
        <w:t>Ⳃ</w:t>
      </w:r>
      <w:r>
        <w:rPr/>
        <w:t>걄晾숶椨숵圷ꄫ恞䴪侏智浌䀪㡂땥䔫쵠唤伥梬䈦쏂㙷䉆㵔</w:t>
      </w:r>
      <w:r>
        <w:rPr/>
        <w:t>ⵢ⥈♥ꤤ</w:t>
      </w:r>
      <w:r>
        <w:rPr/>
        <w:t>楈슡氊䈬恹硬博쉱㕇䨨䍦쉔轪䐻䁪界쉁啌桡兔搪杯瑃☵獰佡䊻炿쵷ㅓ牘</w:t>
      </w:r>
      <w:r>
        <w:rPr/>
        <w:t>ⱆ</w:t>
      </w:r>
      <w:r>
        <w:rPr/>
        <w:t>싂䙚噉⚱쉂撘榱䍢캘冻歁㈯걈</w:t>
      </w:r>
      <w:r>
        <w:rPr/>
        <w:t>ⴤ</w:t>
      </w:r>
      <w:r>
        <w:rPr/>
        <w:t>숮椷櫂⵩㵧긵⍀ㆱ䝌㗍ꄵ㐤뇂⤤㜳쉣乵쉸す㕫熩暘繎題䑴⥣Ⓧ噱癒뽁眴</w:t>
      </w:r>
      <w:r>
        <w:rPr/>
        <w:t>꧂</w:t>
      </w:r>
      <w:r>
        <w:rPr/>
        <w:t>⡰</w:t>
      </w:r>
      <w:r>
        <w:rPr/>
        <w:t>儥㑬쉖쵃㷂欶焳⵾䡳␸⸤湷迃⩞ꏂ䐤䷍繤䑧䙂쉡婞㌪⑇䁵믂係⨷㚱쉤㮵㝉媡긥爪숨兰䝇♤꥖䭀晢꥾♃濃硾싍㥋⩡ㅃꥪ慷塀儬싂咡⨸晆唺埂壍瑢硟</w:t>
      </w:r>
      <w:r>
        <w:rPr/>
        <w:t>ⱎ</w:t>
      </w:r>
      <w:r>
        <w:rPr/>
        <w:t>䭷洨䰶㠴歘䄻䝅䭄⺿♱䫂㉠⌯⥰갹⑖♪㍪㘽쉔ꥣꌯ癅䕍捚扭獺㪬⭬揂䪱捩뭗⺱긱歩折⫂㉩㌹⭶㬴⩧卫㒿椨吸煴娨⹊〤䞻떣ꥵ⥺㔦</w:t>
      </w:r>
      <w:r>
        <w:rPr/>
        <w:t>ⵉ</w:t>
      </w:r>
      <w:r>
        <w:rPr/>
        <w:t>땧녭㜦긽놣䍌쉸⪩勂충뭶</w:t>
      </w:r>
      <w:r>
        <w:rPr/>
        <w:t>ⱎ</w:t>
      </w:r>
      <w:r>
        <w:rPr/>
        <w:t>毎싂塡떘</w:t>
      </w:r>
      <w:r>
        <w:rPr/>
        <w:t>ꕯ⭠</w:t>
      </w:r>
      <w:r>
        <w:rPr/>
        <w:t>땤噹㌶旂䅮⩘⥵㌦⛂⽶祅녭숶繡婅璮䴻頺湀⩵䱤潑</w:t>
      </w:r>
      <w:r>
        <w:rPr/>
        <w:t>ꤨ</w:t>
      </w:r>
      <w:r>
        <w:rPr/>
        <w:t>摳珍⯂ꥯ䱉嫂剀煁轘畣䙬㡫免䙚껂䇂㧂껎쉫䙍止⽇</w:t>
      </w:r>
      <w:r>
        <w:rPr/>
        <w:t>ⷂ</w:t>
      </w:r>
      <w:r>
        <w:rPr/>
        <w:t>顯촺壂娬⤣㓃彂兤癢㢵滂쉇榮煵嫂䅶䵑橡␺슏녴</w:t>
      </w:r>
      <w:r>
        <w:rPr/>
        <w:t>ⵔ▱</w:t>
      </w:r>
      <w:r>
        <w:rPr/>
        <w:t>氽㥺姂棎䆡</w:t>
      </w:r>
      <w:r>
        <w:rPr/>
        <w:t>ꤱ</w:t>
      </w:r>
      <w:r>
        <w:rPr/>
        <w:t>材晁넦卟䅤쉭뽰슥♗쉆ꍟ㡾琫が睉獮䞩뼰䁷</w:t>
      </w:r>
      <w:r>
        <w:rPr/>
        <w:t>ⵁ</w:t>
      </w:r>
      <w:r>
        <w:rPr/>
        <w:t>乒刪싂涬쎿幨쉨䳂䍉</w:t>
      </w:r>
      <w:r>
        <w:rPr/>
        <w:t>ꤸ</w:t>
      </w:r>
      <w:r>
        <w:rPr/>
        <w:t>憮橅䤨⨪㦬⭟戵焹揂뼪機䄯敍竍幃숸䝺뭑숩䔲䨶뮡幍歞㙣쉁㈥䵷䴻㞵</w:t>
      </w:r>
      <w:r>
        <w:rPr/>
        <w:t>ꦡ</w:t>
      </w:r>
      <w:r>
        <w:rPr/>
        <w:t>囂▻⌴呫</w:t>
      </w:r>
      <w:r>
        <w:rPr/>
        <w:t>⡵</w:t>
      </w:r>
      <w:r>
        <w:rPr/>
        <w:t>眳塊⨬幁ꍒ녆癴灬形숰㉉썟渹䩈</w:t>
      </w:r>
      <w:r>
        <w:rPr/>
        <w:t>ꗃ</w:t>
      </w:r>
      <w:r>
        <w:rPr/>
        <w:t>䑹ㄷ䭴㡲⽾港㕭䕕⼲㩚爰位⩲䓂未땘♈ㄳ㌵䕦뼩瑰䠻⸻㕱</w:t>
      </w:r>
      <w:r>
        <w:rPr/>
        <w:t>⡆⬶</w:t>
      </w:r>
      <w:r>
        <w:rPr/>
        <w:t>䮻輭㴺卧⩦쉹쉗扢婈サ쉖咻㍧儻䡷㮿䌣頤꺥祾偊㊥묨습煟坡쉭┳婄⥣䰣䩃敵猳㌨䠥춬顇ㅫ牀␻㔪繊䕫</w:t>
      </w:r>
      <w:r>
        <w:rPr/>
        <w:t>⣂</w:t>
      </w:r>
      <w:r>
        <w:rPr/>
        <w:t>땀幏䍢㬦华ㅸ쉂癓</w:t>
      </w:r>
      <w:r>
        <w:rPr/>
        <w:t>⢻</w:t>
      </w:r>
      <w:r>
        <w:rPr/>
        <w:t>쉌㡸潲澱캬瘲煢椪숣쉘썪Ⓝ䙱䌨䀯뮥卯殱歡樸䛂⑕渪潸操쉓䜪</w:t>
      </w:r>
      <w:r>
        <w:rPr/>
        <w:t>ⱦ</w:t>
      </w:r>
      <w:r>
        <w:rPr/>
        <w:t>쉘쉙橗序䥖쵲矂䵟촹丵樣♇싂䚿恅쉆息䵀楔䨦䑢楹</w:t>
      </w:r>
      <w:r>
        <w:rPr/>
        <w:t>ꕶ</w:t>
      </w:r>
      <w:r>
        <w:rPr/>
        <w:t>琷祉眷숤⭰⼯쵬獣뼊</w:t>
      </w:r>
      <w:r>
        <w:rPr/>
        <w:t>ⵂ</w:t>
      </w:r>
      <w:r>
        <w:rPr/>
        <w:t>䑧迎朲䩅楈뗂帳塄놘⭚촺</w:t>
      </w:r>
      <w:r>
        <w:rPr/>
        <w:t>꥟</w:t>
      </w:r>
      <w:r>
        <w:rPr/>
        <w:t>枱参䍧㥩氹걒懂숭녭䁋圵䳂䉶</w:t>
      </w:r>
      <w:r>
        <w:rPr/>
        <w:t>ꥋ</w:t>
      </w:r>
      <w:r>
        <w:rPr/>
        <w:t>䗍䦏〹戫淂쉁⥃愪㜫⌭廂㞏燂ㅢ싂䙭칃株倱♠</w:t>
      </w:r>
      <w:r>
        <w:rPr/>
        <w:t>꧂</w:t>
      </w:r>
      <w:r>
        <w:rPr/>
        <w:t>桳濂ꅙ뽪硂딽横潙䑈䙉㩷䩺眱李个⬨矂깲係潟䵹</w:t>
      </w:r>
      <w:r>
        <w:rPr/>
        <w:t>ⱳ</w:t>
      </w:r>
      <w:r>
        <w:rPr/>
        <w:t>噑</w:t>
      </w:r>
      <w:r>
        <w:rPr/>
        <w:t>ꤺ</w:t>
      </w:r>
      <w:r>
        <w:rPr/>
        <w:t>쉘㤺⽶쉌䕘祁㥬䙦秂倫믂灉껍숹轑▏捱敹⽐䉫녵䝫顊⥟轈㡐摶嚻㙋깰걙挶䭣幃䜩</w:t>
      </w:r>
      <w:r>
        <w:rPr/>
        <w:t>⠰</w:t>
      </w:r>
      <w:r>
        <w:rPr/>
        <w:t>뭞⿂䑐뽓懂呔橑㎬失㜵桠牪䥷⪥뽣썢瀦頹呞캡䴥穔칵䡎䨤뽅츤汮䝤㵷煹츮硒噫潧婶䗂偌䨹쉒⪘숦碩</w:t>
      </w:r>
      <w:r>
        <w:rPr/>
        <w:t>ⵯ</w:t>
      </w:r>
      <w:r>
        <w:rPr/>
        <w:t>啭㨥딵其싎穹幗獃㍂쏂</w:t>
      </w:r>
      <w:r>
        <w:rPr/>
        <w:t>ⱳ</w:t>
      </w:r>
      <w:r>
        <w:rPr/>
        <w:t>灚撩歪傡態</w:t>
      </w:r>
      <w:r>
        <w:rPr/>
        <w:t>⢘</w:t>
      </w:r>
      <w:r>
        <w:rPr/>
        <w:t>싂俎㥖䄪뭾䗂㑒⩖塟㵏繷歆쉓刽䍣呇䟂煫繚⽉숫暥⽓啯嘨䭸歄彚灌싂㫃殬獯쎮硇䙇穢䮏㡗</w:t>
      </w:r>
      <w:r>
        <w:rPr/>
        <w:t>⠻</w:t>
      </w:r>
      <w:r>
        <w:rPr/>
        <w:t>确䡂䩌⨴昸㈫䇂啧</w:t>
      </w:r>
      <w:r>
        <w:rPr/>
        <w:t>ꥄ</w:t>
      </w:r>
      <w:r>
        <w:rPr/>
        <w:t>䭦㶮浩쉕廂瓂梣숵쉟䦣ィ櫂ꆿ갮儫坌䕔帷响⛂⨳暿彏嘰滂뽦〤䩏㒬剈娤奊쉚㡑牚쉷晶䅣䂘♥쏍張倽垵㛂啶盂桭</w:t>
      </w:r>
      <w:r>
        <w:rPr/>
        <w:t>ꔣ</w:t>
      </w:r>
      <w:r>
        <w:rPr/>
        <w:t>繙匣潒ꆏ纥㟂쉟䑺䵏呚㜣䭶䕠뼬⽸兒䁕涥ど頪쉍╬꥗컂煡䡫⭙⿂</w:t>
      </w:r>
      <w:r>
        <w:rPr/>
        <w:t>꧂</w:t>
      </w:r>
      <w:r>
        <w:rPr/>
        <w:t>㡧慯䕥坴ꍀ版散쵓晰敳焬</w:t>
      </w:r>
      <w:r>
        <w:rPr/>
        <w:t>ꥉꕧ</w:t>
      </w:r>
      <w:r>
        <w:rPr/>
        <w:t>坁嫃걐䝬䔪뾩地䩠瓃㒵⥙⍸牍</w:t>
      </w:r>
      <w:r>
        <w:rPr/>
        <w:t>ꥊ</w:t>
      </w:r>
      <w:r>
        <w:rPr/>
        <w:t>ケ塆싂榱瑳걗믍夸㑺櫂癔敢䨨쉒債丩촲ꍎ塙㐫吪昹呰숹湣湰啫儤縹䕂⽶睷朩</w:t>
      </w:r>
      <w:r>
        <w:rPr/>
        <w:t>ꕓ</w:t>
      </w:r>
      <w:r>
        <w:rPr/>
        <w:t>ꥨ睈썰ꥦ</w:t>
      </w:r>
      <w:r>
        <w:rPr/>
        <w:t>꧍</w:t>
      </w:r>
      <w:r>
        <w:rPr/>
        <w:t>皏걾坹╤楺橭縹䕦獟┨昫䙦杒竂畏뇂略㑔</w:t>
      </w:r>
      <w:r>
        <w:rPr/>
        <w:t>ꕫ</w:t>
      </w:r>
      <w:r>
        <w:rPr/>
        <w:t>쉟汣浩⚬</w:t>
      </w:r>
      <w:r>
        <w:rPr/>
        <w:t>⡆</w:t>
      </w:r>
      <w:r>
        <w:rPr/>
        <w:t>燂昸쉗츽㉋㠤⨩꺻扅瑑㎣슬啥頤卤伦⍌쵑圪쉪癔묬杈</w:t>
      </w:r>
      <w:r>
        <w:rPr/>
        <w:t>ꦡ</w:t>
      </w:r>
      <w:r>
        <w:rPr/>
        <w:t>ꄵ帱楠䝐乤彷䡥싂夫㠷㤭急깣卺䵾ぐ⩤湉槍祳⫂义㘲嘪䵆곂搤斥⤺䘵狎쉋㡗乞抵싂祅ㅚ</w:t>
      </w:r>
      <w:r>
        <w:rPr/>
        <w:t>ꔪ</w:t>
      </w:r>
      <w:r>
        <w:rPr/>
        <w:t>庥䄨┱㤸抿碵쉭搪♵䉱䍪숽숤榣쉓⑒넯摘㌻⩹灖兦嗂긫癉璿쉂机㑂</w:t>
      </w:r>
      <w:r>
        <w:rPr/>
        <w:t>꤬</w:t>
      </w:r>
      <w:r>
        <w:rPr/>
        <w:t>뭂堬廍穎癘Ⓜ믂⮩顶焪ㅹ垘祇䰴摯兆㈱㖻䰫椯礲쉂쉱䵂㡍番䅲楅埍</w:t>
      </w:r>
      <w:r>
        <w:rPr/>
        <w:t>Ⱜ</w:t>
      </w:r>
      <w:r>
        <w:rPr/>
        <w:t>爩㖻䠊父䏂眨瘫瘣奢塮㷂뇂捬克</w:t>
      </w:r>
      <w:r>
        <w:rPr/>
        <w:t>ꔮ♟ꕢ</w:t>
      </w:r>
      <w:r>
        <w:rPr/>
        <w:t>쌻㯍䔴⿂슬칺긹椮칧啔卪깷뽔䃂硋䌨㞮神䑘</w:t>
      </w:r>
      <w:r>
        <w:rPr/>
        <w:t>꧂</w:t>
      </w:r>
      <w:r>
        <w:rPr/>
        <w:t>坧䠯㨮㚡癵슡䱕䚵㙡拂偪嫂䀬义䄤뾬묷轾唪札欬</w:t>
      </w:r>
      <w:r>
        <w:rPr/>
        <w:t>⠰</w:t>
      </w:r>
      <w:r>
        <w:rPr/>
        <w:t>祀ꥧ晟㩚쉱歯⑋癩쉾⭇</w:t>
      </w:r>
      <w:r>
        <w:rPr/>
        <w:t>ꤴ</w:t>
      </w:r>
      <w:r>
        <w:rPr/>
        <w:t>䁢印墮硞싎゘倶㑋㤪梣䤮桎䡊彰婏愩</w:t>
      </w:r>
      <w:r>
        <w:rPr/>
        <w:t>ꥅ▬</w:t>
      </w:r>
      <w:r>
        <w:rPr/>
        <w:t>奈싎</w:t>
      </w:r>
      <w:r>
        <w:rPr/>
        <w:t>ꕋ</w:t>
      </w:r>
      <w:r>
        <w:rPr/>
        <w:t>㤱쉢숸딩</w:t>
      </w:r>
      <w:r>
        <w:rPr/>
        <w:t>ⱷ</w:t>
      </w:r>
      <w:r>
        <w:rPr/>
        <w:t>䦥椰딬磍扥劥땑㕫汄䙹⑗㙁</w:t>
      </w:r>
      <w:r>
        <w:rPr/>
        <w:t>ⶥ</w:t>
      </w:r>
      <w:r>
        <w:rPr/>
        <w:t>䩙擂祪컂⦮氱</w:t>
      </w:r>
      <w:r>
        <w:rPr/>
        <w:t>ꔫ</w:t>
      </w:r>
      <w:r>
        <w:rPr/>
        <w:t>慮䮡㵕中썇</w:t>
      </w:r>
    </w:p>
    <w:p>
      <w:pPr>
        <w:pStyle w:val="PreformattedText"/>
        <w:bidi w:val="0"/>
        <w:spacing w:before="0" w:after="0"/>
        <w:jc w:val="left"/>
        <w:rPr/>
      </w:pPr>
      <w:r>
        <w:rPr/>
        <w:t>飂䙳칂⫂땓䵹⚘숺쉎夷傥䤬㥲䫂繸䭯䵍扃楟숻</w:t>
      </w:r>
      <w:r>
        <w:rPr/>
        <w:t>⡬</w:t>
      </w:r>
      <w:r>
        <w:rPr/>
        <w:t>䙋⤹栬櫂汷恱㝴桌䈫婮祂걮〩숨슮슏㴵쉞揂슡杤㍙繳㖘婓쉁쉙顮⩃싂⑟녷僂쉙긽欤潅湈噠쉐樻柂䲬㜨榩㩷䡠繞㥅♪㔫䈩䄷</w:t>
      </w:r>
      <w:r>
        <w:rPr/>
        <w:t>ꤴ</w:t>
      </w:r>
      <w:r>
        <w:rPr/>
        <w:t>숮摺뭠</w:t>
      </w:r>
      <w:r>
        <w:rPr/>
        <w:t>ⵞ</w:t>
      </w:r>
      <w:r>
        <w:rPr/>
        <w:t>넴㑄祺剰卢哂걅䭋咥䵀㊩⩴㵥䋂䃎딵쉬쉾恰湊⑹爱㥹⤺痍칩㈦</w:t>
      </w:r>
      <w:r>
        <w:rPr/>
        <w:t>ⱈ</w:t>
      </w:r>
      <w:r>
        <w:rPr/>
        <w:t>ꕭ</w:t>
      </w:r>
      <w:r>
        <w:rPr/>
        <w:t>䨬쉾</w:t>
      </w:r>
      <w:r>
        <w:rPr/>
        <w:t>ꖿ</w:t>
      </w:r>
      <w:r>
        <w:rPr/>
        <w:t>䉮祚쎩뭆쏂㝲⪩迂쵴싂쉀䫃</w:t>
      </w:r>
      <w:r>
        <w:rPr/>
        <w:t>ꤻ</w:t>
      </w:r>
      <w:r>
        <w:rPr/>
        <w:t>㗂䄵쉫⏂㥙ꎬ浐㍋発扷噈本灚칓쉢慱㍉䥷梏땏剋⥙牾繬곂稷瑢㷎㍓숽䏂㋂ꅸ呉櫍皵쉀ꥶ坏䡚亵吭쉲兯싂╣浬柂为䁕䄲師偹橃汕</w:t>
      </w:r>
      <w:r>
        <w:rPr/>
        <w:t>ꤴ</w:t>
      </w:r>
      <w:r>
        <w:rPr/>
        <w:t>毂唨㠣恉㪣顓쉗쉵쉷啂㦘╪녺뭍䚻獄優曂䷂</w:t>
      </w:r>
      <w:r>
        <w:rPr/>
        <w:t>ⷂ</w:t>
      </w:r>
      <w:r>
        <w:rPr/>
        <w:t>갱根坏輳쉅偋掻╾슘偺습晤</w:t>
      </w:r>
      <w:r>
        <w:rPr/>
        <w:t>⡍⢻</w:t>
      </w:r>
      <w:r>
        <w:rPr/>
        <w:t>坡</w:t>
      </w:r>
      <w:r>
        <w:rPr/>
        <w:t>⠱</w:t>
      </w:r>
      <w:r>
        <w:rPr/>
        <w:t>癣槂壃뭔婢繖恘쉄憘⏍刨㎮䟍䑡坍灴䵭佨㝰乤⸶쉭瘬穈畫轷偩焴址华瀪牆⮻爽㦏晶灦⥣潘㣂䌻䊡䅍</w:t>
      </w:r>
      <w:r>
        <w:rPr/>
        <w:t>⡉</w:t>
      </w:r>
      <w:r>
        <w:rPr/>
        <w:t>㕺偐㩏漸庱♒㥉쉹쉲쉑</w:t>
      </w:r>
      <w:r>
        <w:rPr/>
        <w:t>ⵖ</w:t>
      </w:r>
      <w:r>
        <w:rPr/>
        <w:t>쎘쉏犡㌰扪琫坥숥⩃珂㍃媱頵㓂娷⭑䯂輺ㅈ땘㜤㇂亡㩶숥煁◂瓂呲㒩杸治쉋뇎制嘦슿䱵䵳殱쉚瑶䭅㩕圽⍖⨪슩</w:t>
      </w:r>
      <w:r>
        <w:rPr/>
        <w:t>ꖻ</w:t>
      </w:r>
      <w:r>
        <w:rPr/>
        <w:t>쉷戥攪瑧</w:t>
      </w:r>
      <w:r>
        <w:rPr/>
        <w:t>ⴭ</w:t>
      </w:r>
      <w:r>
        <w:rPr/>
        <w:t>偰眷䴯䔫柂呃兡䕣奾灦녓쵮炿</w:t>
      </w:r>
      <w:r>
        <w:rPr/>
        <w:t>ꤳ</w:t>
      </w:r>
      <w:r>
        <w:rPr/>
        <w:t>䉃㵥杷䑗쉆걐썆彏䅓䱴獁⒬⭣⌬橃攬㕘칚슘扔쵊唸ꥸ䖏㯎쌴㦮獠煉畑奮쉧쉎싂㘬썚眪䭦濂㪏싎颏⨷뽙䴰䌴슥쏍♓繋愥쉳㉦슱《䱦쏂拃娦沘轵⩺뽲쉈盂䱟㵈㑲녃䒻価숩⑺⧂奶㝴㍣숩㭰噙犣䅞䎡欰䔥촳碱㙩⭀숵⦿段䠸奉〫깥灖⬤溥悡⪱䵑獮㚘䈯뽀恕䩑</w:t>
      </w:r>
      <w:r>
        <w:rPr/>
        <w:t>ⱘ</w:t>
      </w:r>
      <w:r>
        <w:rPr/>
        <w:t>싍憬㭯슻暘쉎恚畔夽㡣吤彇塬療剚뽂嘯悮剭㖱䑔┲쉢녖整亏</w:t>
      </w:r>
      <w:r>
        <w:rPr/>
        <w:t>ꦘ</w:t>
      </w:r>
      <w:r>
        <w:rPr/>
        <w:t>中瘣䱌⽠쉤숣哂帺슩췂넹䁱灥⑤縪燂싂ㅭ恗⩈䡍쉘㑁犡ꍋ䥲㡲쉍佖ㅬ㑶榱京噲</w:t>
      </w:r>
      <w:r>
        <w:rPr/>
        <w:t>⡇</w:t>
      </w:r>
      <w:r>
        <w:rPr/>
        <w:t>氹⸦禩䤶浡␨䩂㭅㮻⹐⽷匮敭걗䭍녷숻剌摐㷂뽤窮䳂쉭♇甸汰䍖슮⨵⹱㕑顳歒獴숵⥕痍妏⥒䩖奰携긺㘩ꥯ爬癗⽬䕲䘨䵶繈灺䎏琱⭏坹摍䟍뽒칮奬쉚␬喡⩭썏乧幏婒쉳ꥵ㝹⌲⫃ꌳ杖偊뗍⪮껂䐤</w:t>
      </w:r>
      <w:r>
        <w:rPr/>
        <w:t>⡱</w:t>
      </w:r>
      <w:r>
        <w:rPr/>
        <w:t>湊⦿呤꧎㞬⼻剚烂潗忂窬㈰公㠮㕚㙯쉖癨亱걭潅</w:t>
      </w:r>
      <w:r>
        <w:rPr/>
        <w:t>ⱦ</w:t>
      </w:r>
      <w:r>
        <w:rPr/>
        <w:t>㈫䢥摋ꌥ前昻ꇂ䩢싍䜱㍰슬䤫殩撣숵抬亘⑏</w:t>
      </w:r>
      <w:r>
        <w:rPr/>
        <w:t>ⲣ</w:t>
      </w:r>
      <w:r>
        <w:rPr/>
        <w:t>䙦⨰刻癢免唪䵐禥縷㕦숬䱭䵉晶喬촬</w:t>
      </w:r>
      <w:r>
        <w:rPr/>
        <w:t>ⰰ</w:t>
      </w:r>
      <w:r>
        <w:rPr/>
        <w:t>僂⍉숺⽗㢡㭭㑀啍㷂擂损슘슱㛍싃幔㞱⨤㈻㈩쉾╹䴱╹甹樥ꄤ䑊䵔癦也땅瘹썺硺䒻쵂춏櫎町쉢砭摞㡡硧久䭓栲ㅆ穩⏂癌⮱䞩䀷瀦煓焰扅ㅚ弦㈴噊⼳慎ꥰ悥䍷椣欥剆ꆻ뮩⻂쉳擂䦿⴪牤捨硳넣䐥䎏쉢㴶攮摰ꥵ䩆䠣偵憿쉡뾥穵硙ꍣ癀仍㢮捊㥁䍠䡰硅侏唣搵祧䡐珂婞稭㝌땔㑰⑳洸쉎䨵柎玿숮焬땏䄻◂</w:t>
      </w:r>
      <w:r>
        <w:rPr/>
        <w:t>Ɐ</w:t>
      </w:r>
      <w:r>
        <w:rPr/>
        <w:t>䍕⭋渴㗂싂輪䯂爨싂쉡㘳숹幋ꥷ娶㩾쉲①㈤廂佗㉐칀♮漨㡦伳</w:t>
      </w:r>
      <w:r>
        <w:rPr/>
        <w:t>ꕖ</w:t>
      </w:r>
      <w:r>
        <w:rPr/>
        <w:t>稰◂地沥坳倦쉟炮梡偕拂狂⍦⥄淂䓂㍞㡖禡擂仃쉴␵轟숦偈䡪㌥칌畹㈩悬䡠䨣</w:t>
      </w:r>
      <w:r>
        <w:rPr/>
        <w:t>ꔯⷂ</w:t>
      </w:r>
      <w:r>
        <w:rPr/>
        <w:t>㬱䊿乨</w:t>
      </w:r>
      <w:r>
        <w:rPr/>
        <w:t>⡈</w:t>
      </w:r>
      <w:r>
        <w:rPr/>
        <w:t>㍤猪╳쉘槂橄쉯绂뗂桧擂摙堭剤别婟轟癆祎쉶柂⬰뭠娪뽕埂湉轌䵥獓織㍒슩咡慟䙉婏걒⼽⪱穹恱츭䝊乐曂쉎숹꺘㣂㮥쉳♀ꅲ坮⨊슡㜩습㕾㍆㘭猦䵳ꏂ㑡쉲뮣捗⦮吻晴畔䨪䩭긺쉆ꇂ䇃奭勂䝱⫍䬣䛂⩱쉃兑䌩卾灆僂싂䅸䍠싎彪⑌♄湳牶煯村슣偍╱佌</w:t>
      </w:r>
      <w:r>
        <w:rPr/>
        <w:t>ꔪ</w:t>
      </w:r>
      <w:r>
        <w:rPr/>
        <w:t>潄乾㕕㭧唭枱ㆬ㠨㐻暡㷂⦩쉊䑷䤮炏怽绂ꍤ楟䉡쵥숫䑎떡</w:t>
      </w:r>
      <w:r>
        <w:rPr/>
        <w:t>ⳍ</w:t>
      </w:r>
      <w:r>
        <w:rPr/>
        <w:t>恵皵䨷㮿爮ご㡵䕖⽅㘩ꥬ쉑塖㴪係恤剾瘭ꥶ㕒㟍砰䙱숩佱汪挸쉭塤町煓獳䍧땫⚱ケ녅썋</w:t>
      </w:r>
      <w:r>
        <w:rPr/>
        <w:t>ꕟ</w:t>
      </w:r>
      <w:r>
        <w:rPr/>
        <w:t>䵌⧂⽲㨻㩋㝉㕈⨵쉱桦㠹娶礭轋繊䙋썟쉁䡆츤浆▩哂㠱䯎깟캣숯愨숯搶塋㩞攸禩䱇渷⛎㓂塏熩⿃娪䴴</w:t>
      </w:r>
      <w:r>
        <w:rPr/>
        <w:t>Ⳃ</w:t>
      </w:r>
      <w:r>
        <w:rPr/>
        <w:t>ꥌ</w:t>
      </w:r>
      <w:r>
        <w:rPr/>
        <w:t>䭷壂晶㕷ꅭ伵泍䩕啌撿幨䱃亘禱⹖义</w:t>
      </w:r>
      <w:r>
        <w:rPr/>
        <w:t>ꤹ⩺</w:t>
      </w:r>
      <w:r>
        <w:rPr/>
        <w:t>쵗䯃䔯燂⩹歎⦮뽅㝘䫂쉁쉴妣桡ꆬ䡃숳㤳潢顶숭滂晐쉕㑪⩑ꅂ</w:t>
      </w:r>
      <w:r>
        <w:rPr/>
        <w:t>ⶩ</w:t>
      </w:r>
      <w:r>
        <w:rPr/>
        <w:t>塴淂灙䴩㇃倽꥕樺㞩䈰쉖숣穰䀯쉤쉘㑸숹</w:t>
      </w:r>
      <w:r>
        <w:rPr/>
        <w:t>ꦻ</w:t>
      </w:r>
      <w:r>
        <w:rPr/>
        <w:t>걖</w:t>
      </w:r>
      <w:r>
        <w:rPr/>
        <w:t>꥓</w:t>
      </w:r>
      <w:r>
        <w:rPr/>
        <w:t>痂</w:t>
      </w:r>
      <w:r>
        <w:rPr/>
        <w:t>Ȿ</w:t>
      </w:r>
      <w:r>
        <w:rPr/>
        <w:t>嘰傩留곂쉕潎갲⤮绂倫倫捣䡀燂⻂櫂⩥쉤⵵ㅞ㝲</w:t>
      </w:r>
      <w:r>
        <w:rPr/>
        <w:t>ⱥ⭹</w:t>
      </w:r>
      <w:r>
        <w:rPr/>
        <w:t>쉹摋⹴쉴쉦츱캻繥木㌲牶穑㩄泎㕺妬䎵쉴矂겿楧쵙쉮滂⵭杍頵礳㡤徥倹牓㤷淂狂쵕瓃䉳싂淂䀴</w:t>
      </w:r>
      <w:r>
        <w:rPr/>
        <w:t>⣂⸻</w:t>
      </w:r>
      <w:r>
        <w:rPr/>
        <w:t>싂扐砵灢숪眰䜴츥琦땭䛂佧䅇⑉囂䍉殮뗍攳縮㥨䍗㟎異㙗扶⽚칩</w:t>
      </w:r>
      <w:r>
        <w:rPr/>
        <w:t>ⰵ</w:t>
      </w:r>
      <w:r>
        <w:rPr/>
        <w:t>ꅦ佫轥⸣⯂䁪䓂ㅓ楈䲻掩磂喏㥐䍗</w:t>
      </w:r>
      <w:r>
        <w:rPr/>
        <w:t>ⱒ</w:t>
      </w:r>
      <w:r>
        <w:rPr/>
        <w:t>ꆵ䡆ꍥ</w:t>
      </w:r>
      <w:r>
        <w:rPr/>
        <w:t>ꦬ⨱⪏</w:t>
      </w:r>
      <w:r>
        <w:rPr/>
        <w:t>㬮癵⏂盂쉁㪏㮵晴⭸恷☹⭷㑇㭺健⩔恘䩆戲쎿䱖䁒疏땍䵋䇂䌹柃</w:t>
      </w:r>
      <w:r>
        <w:rPr/>
        <w:t>ꕚ⥏</w:t>
      </w:r>
      <w:r>
        <w:rPr/>
        <w:t>묤お擂愵橈⌹侬걋㚥⫂싂帵睇䖵灦猷숫䔴惂⥋硷睟슩ㅂ䐳ꅩタ福슱玬㷂㊮昴⫂깢㢣䴲敨묤쉥갭浃㌽숴乖煘愩䅐숭煢幎쉓䆩ꄶ</w:t>
      </w:r>
      <w:r>
        <w:rPr/>
        <w:t>⠪</w:t>
      </w:r>
      <w:r>
        <w:rPr/>
        <w:t>㙂硩湇╥쉪␹朮ㅓ婊瑕쉖椶䭣捺쉉㌴␪浡佳愴䞿땟煸䭹⿍び</w:t>
      </w:r>
      <w:r>
        <w:rPr/>
        <w:t>ꥒ</w:t>
      </w:r>
      <w:r>
        <w:rPr/>
        <w:t>歪啙捕䕟幯段妱嚱⭉桋싂欴쉟⤸㡒숣癏中噭焷㤲彘杤㕷塣捋䞣唦⫂獞湘㩙獇顎ꍃ䁩氱末쉭뿂䅕쉓彯掣〴캻쵀䑘습係촊뭇␨顲⹒숣⽙╌穤䍾㝂쉪쉉埃떮쵾何쉌勎䚘睢晎桉浈녵쉈杚轢숹♣쌰쉋迂㌤狂㙔䡑㑟꤮湉</w:t>
      </w:r>
      <w:r>
        <w:rPr/>
        <w:t>ꕒ</w:t>
      </w:r>
      <w:r>
        <w:rPr/>
        <w:t>ま⽂</w:t>
      </w:r>
      <w:r>
        <w:rPr/>
        <w:t>⡚</w:t>
      </w:r>
      <w:r>
        <w:rPr/>
        <w:t>呬昻</w:t>
      </w:r>
      <w:r>
        <w:rPr/>
        <w:t>⵰</w:t>
      </w:r>
      <w:r>
        <w:rPr/>
        <w:t>捶쉔䗂冬敩牗䱏╤뿂穫輽츪숪믂桢奔晠收形澮䄩吱</w:t>
      </w:r>
      <w:r>
        <w:rPr/>
        <w:t>ꥉ</w:t>
      </w:r>
      <w:r>
        <w:rPr/>
        <w:t>겱⭱䨳㨻扞颿썚겱劬恃碬单</w:t>
      </w:r>
      <w:r>
        <w:rPr/>
        <w:t>ꖣ</w:t>
      </w:r>
      <w:r>
        <w:rPr/>
        <w:t>優滃䕦䰩祭穱匴瑐祺</w:t>
      </w:r>
      <w:r>
        <w:rPr/>
        <w:t>ⵊ</w:t>
      </w:r>
      <w:r>
        <w:rPr/>
        <w:t>彃⑪晈畷⨻뗂쉖噄捡쉓ㆩ뼩穄忂⼮</w:t>
      </w:r>
      <w:r>
        <w:rPr/>
        <w:t>ⱂ</w:t>
      </w:r>
      <w:r>
        <w:rPr/>
        <w:t>ㆵ䉹歴拂쉦⩣䒡嗍勂묪ꥲ쏂ꅎ呲堷䉕穓捒㕰穱䲵⭗扣</w:t>
      </w:r>
      <w:r>
        <w:rPr/>
        <w:t>⠽</w:t>
      </w:r>
      <w:r>
        <w:rPr/>
        <w:t>碥컂搱毎榬⩾彦楔쉬潴畫숴</w:t>
      </w:r>
      <w:r>
        <w:rPr/>
        <w:t>ꤻⓂ</w:t>
      </w:r>
      <w:r>
        <w:rPr/>
        <w:t>䕗獹㨯恮쉫䋍</w:t>
      </w:r>
      <w:r>
        <w:rPr/>
        <w:t>ꕕ</w:t>
      </w:r>
      <w:r>
        <w:rPr/>
        <w:t>磂㡨啭㨫녔숮䡅⽶嗃⍃縯橤だ㭱祫牫㡤䔣䟂剗嘹⿂</w:t>
      </w:r>
      <w:r>
        <w:rPr/>
        <w:t>ꕄ⫂</w:t>
      </w:r>
      <w:r>
        <w:rPr/>
        <w:t>쉅眫ぴ晀牢繫偌㝳䡾ㅮ顧㊬暡䋂婥圬⽘匰숸歧眨滂瑅啂䅢䫎☲頦슘漻㔵打牾싂焽츯媣숬权刯땚⍇긷潢步乎硥䢥幢佅汍┦뭨䎿睋爯⯂ꍂ佘匵瀳䕹渺숰싂噙滍潡⍃㵸偒싂䑾쉘슡瞵⥘楁쵊ꏂ矂갪斥慧⩀浱㕍䉂㔦仂쉸充</w:t>
      </w:r>
      <w:r>
        <w:rPr/>
        <w:t>ꥏ</w:t>
      </w:r>
      <w:r>
        <w:rPr/>
        <w:t>㉍穘伱ꅔ婆畬兦卺ꥴ</w:t>
      </w:r>
      <w:r>
        <w:rPr/>
        <w:t>⡈</w:t>
      </w:r>
      <w:r>
        <w:rPr/>
        <w:t>ꥭ偃く䑖䐮⍺䀸湟橰旃쉚슩婞昮䉾顐䈰啷㝒촪쉀扏䪡晲灾杅쉍䄫妱眥勃恴楨樥轔습振㍩슻輮</w:t>
      </w:r>
      <w:r>
        <w:rPr/>
        <w:t>⡧</w:t>
      </w:r>
      <w:r>
        <w:rPr/>
        <w:t>䥴㧂䡴㩃ꅤ乫䰰쉆灷灎곍嘶</w:t>
      </w:r>
      <w:r>
        <w:rPr/>
        <w:t>ⷂ꧂ꗂ</w:t>
      </w:r>
      <w:r>
        <w:rPr/>
        <w:t>䭩㑖쵣枩嫂咡哎쌷晾涩믂坄䦮兴䨸⩧싂䜹녯砣㥊</w:t>
      </w:r>
      <w:r>
        <w:rPr/>
        <w:t>꧂</w:t>
      </w:r>
      <w:r>
        <w:rPr/>
        <w:t>䐶严땚攸䒮뭉乩欨㭰㵷깁烃橾딩祸䉑䝘䡣숷⑑쉆㡍杇泂쉧⹓恶⑤䦩녓啘ひ☹싂璡쉑ㅎ♸숯㵋캏␥깈轏땸㪣칞と뭶凂歞䚬ꆬ쉪辬⧂樶剅⩹녌⪣싂僂匸㷃坦䕥䤨轳淂兑ㅐ煪䝱ㅮꇍ厮숬⿂ㄨ㩴ㅺ剩稩㟂䝀卂烂쉭媩⭍䙄┥琶勎兤獵숫䒱㑵䡡㍦揂轩㕷䐺걒䭕쉁橙怯䅉쏂뽁㙌䐽䪏쉮⫎㌮♧ㅐ⑀櫃⽥灀쉢怤弬截⑄㯂쉟쉨眶</w:t>
      </w:r>
      <w:r>
        <w:rPr/>
        <w:t>⡬</w:t>
      </w:r>
      <w:r>
        <w:rPr/>
        <w:t>숺畉桖뭦嗂坁칐쉩彘敆</w:t>
      </w:r>
      <w:r>
        <w:rPr/>
        <w:t>ꕸ</w:t>
      </w:r>
      <w:r>
        <w:rPr/>
        <w:t>䦥午䎵套渭嫂縊ꅤ쵇塟瞮穡圹⾩㤪橊兢楡썡</w:t>
      </w:r>
      <w:r>
        <w:rPr/>
        <w:t>⡵</w:t>
      </w:r>
      <w:r>
        <w:rPr/>
        <w:t>슩뭊쎱欹䜪啫偅彬䞮癲䑁瞿㭩䝙恓쉑␹轴埂䩁㔲殬丽꥙숪넴뮏壂愨欹御係睕盂㡶☸穹㠺⼤䭑癩呾䙀敇⻂슥ꥢ썏쉹い轔ꌳ넷匦捵䝸歇쏂怱ꏂ渭杙佱숹呪묪䉶</w:t>
      </w:r>
      <w:r>
        <w:rPr/>
        <w:t>ꦏ</w:t>
      </w:r>
      <w:r>
        <w:rPr/>
        <w:t>帪</w:t>
      </w:r>
      <w:r>
        <w:rPr/>
        <w:t>ꥄ</w:t>
      </w:r>
      <w:r>
        <w:rPr/>
        <w:t>⼥ꍇ橚䥠汘쉶</w:t>
      </w:r>
      <w:r>
        <w:rPr/>
        <w:t>⠪</w:t>
      </w:r>
      <w:r>
        <w:rPr/>
        <w:t>㠤敁漤縨쉙㉫䢥숨参⫂숣焺쉢⍶顂獚⺬쎡彫싂</w:t>
      </w:r>
      <w:r>
        <w:rPr/>
        <w:t>ⴲ</w:t>
      </w:r>
      <w:r>
        <w:rPr/>
        <w:t>彚䱀昵♂䑷朣䝐濂</w:t>
      </w:r>
      <w:r>
        <w:rPr/>
        <w:t>ꤺ</w:t>
      </w:r>
      <w:r>
        <w:rPr/>
        <w:t>皻潭쉨쉥⻂呫涻汗곂兄ꅨ㙍쉠捩慩㇂걯渨祕剏숲灃托쏂璵㭀圳⥒䔪檏湞䍀䁥쉚</w:t>
      </w:r>
      <w:r>
        <w:rPr/>
        <w:t>꧂</w:t>
      </w:r>
      <w:r>
        <w:rPr/>
        <w:t>䙳䠷䲘娳潧䛂⯂夵쉞轌</w:t>
      </w:r>
      <w:r>
        <w:rPr/>
        <w:t>ꕹ</w:t>
      </w:r>
      <w:r>
        <w:rPr/>
        <w:t>皩帣䩹佋㣂楔䍴匳숤쵢灢颩䡖⽢丸噹☤杪〴䉖걱泂睟圹쉚⽈䉮䢵桁洲䂡氩儷⏂</w:t>
      </w:r>
      <w:r>
        <w:rPr/>
        <w:t>ⱇ</w:t>
      </w:r>
      <w:r>
        <w:rPr/>
        <w:t>ꅪ</w:t>
      </w:r>
      <w:r>
        <w:rPr/>
        <w:t>⠦</w:t>
      </w:r>
      <w:r>
        <w:rPr/>
        <w:t>쉇杳⾻</w:t>
      </w:r>
      <w:r>
        <w:rPr/>
        <w:t>⡌</w:t>
      </w:r>
      <w:r>
        <w:rPr/>
        <w:t>潬㕠쉺㪥놱擂么穀ꍾ⥮橹呏輲坾</w:t>
      </w:r>
      <w:r>
        <w:rPr/>
        <w:t>꤫⯍</w:t>
      </w:r>
      <w:r>
        <w:rPr/>
        <w:t>쉺汶㠪頬䉎婺䓃塅⮩礶畭㥥档䥞癍炥婖輻汯㠮昬</w:t>
      </w:r>
      <w:r>
        <w:rPr/>
        <w:t>ⱥ</w:t>
      </w:r>
      <w:r>
        <w:rPr/>
        <w:t>㨩뭋쉺䣍姂乣噙奷䑗卮쉃䁂摫ꅑ⩓噸㶱䴩栳䓂桯咩칅恔㑦洶⻂楉㖩刦弩ヂ呄⭾㓂</w:t>
      </w:r>
      <w:r>
        <w:rPr/>
        <w:t>ꥌ</w:t>
      </w:r>
      <w:r>
        <w:rPr/>
        <w:t>슮輩䜳帷杚侬쉠乮䝠ひ渥㦮周湐畖䭀硔㇂⽄从示㔦뭂䑂ꍞ䁂␣偉猵顑쉂縯⨪ꍓ䥧繠轃㎵娪ㅤ嘨⍅瞩⍍㐷땩</w:t>
      </w:r>
      <w:r>
        <w:rPr/>
        <w:t>ꖬ⌴</w:t>
      </w:r>
      <w:r>
        <w:rPr/>
        <w:t>싂儹禬吮⭍넣暡쉧縫䗎츺ꄴ煺慊迎쎩㋂倨噵洮⤩㠱刺䙵♞슡쉅걆숦⻂廂濂盂쉐⩧쵙쉱幩</w:t>
      </w:r>
      <w:r>
        <w:rPr/>
        <w:t>ꔽ</w:t>
      </w:r>
      <w:r>
        <w:rPr/>
        <w:t>ꌣ湉㵯걾</w:t>
      </w:r>
      <w:r>
        <w:rPr/>
        <w:t>⡺</w:t>
      </w:r>
      <w:r>
        <w:rPr/>
        <w:t>䬽㝃쉏㵓쉗</w:t>
      </w:r>
      <w:r>
        <w:rPr/>
        <w:t>ⵚ</w:t>
      </w:r>
      <w:r>
        <w:rPr/>
        <w:t>坨彋ㆵ쉘歧츨砮䴶塮斬╡奟㢥瀮䳂ꍌ䦏䜤恦싂夨䠥숬⬦뮣伥䚮</w:t>
      </w:r>
      <w:r>
        <w:rPr/>
        <w:t>꧂</w:t>
      </w:r>
      <w:r>
        <w:rPr/>
        <w:t>湟넨촪癏㫃싃䀣䘫쉓乄⤩㦿乎쌬⩨溥渨⩩塹呡皥旂⛍쉔兩㠣睭扰橲幙㕠䰰天拂㥰熵쉇䝊晐⸰슘桶咩숶♠慗か깾煏婰</w:t>
      </w:r>
      <w:r>
        <w:rPr/>
        <w:t>ꤣ</w:t>
      </w:r>
      <w:r>
        <w:rPr/>
        <w:t>杧湍⵹</w:t>
      </w:r>
      <w:r>
        <w:rPr/>
        <w:t>⢿</w:t>
      </w:r>
      <w:r>
        <w:rPr/>
        <w:t>꥓</w:t>
      </w:r>
      <w:r>
        <w:rPr/>
        <w:t>塷煂摣侩싂䥈⌸ꅒ捁抩䡵煺㑍䜽쉂ꥮ睴칸欷匶飂㡺䍅䆻䄫㙈哂幒湇顭숲穆숯捶灉啚轁ꥧ㕟싎伪瓂嘴䥳爪ꥱ硊䅥㴊⑦塒噠녒걊欺䤱汙⮱是濂奐┺슩歁㑶슻㜴卅恴ꅺ묷䱚쉈㟂轁辩㖱숫⨩㷂悩녂あ爸乳僂</w:t>
      </w:r>
      <w:r>
        <w:rPr/>
        <w:t>ꤪ</w:t>
      </w:r>
      <w:r>
        <w:rPr/>
        <w:t>瓂싂䢵䅮㝉煌く穏⶘奕敧⑲⩰碵乖쉴쉥㵦䥹䅋浄䍠哂楃㵑㥧⥤殻杘</w:t>
      </w:r>
      <w:r>
        <w:rPr/>
        <w:t>ꤲ</w:t>
      </w:r>
      <w:r>
        <w:rPr/>
        <w:t>䥏婘┬硂洫㑙弨쉪㘪喻䕏憮슡㜰癯䱋稨䭇쌬䡉煔硭㴯䢣쵗ㆻꄦ싂繶〻庩쉀䱡攩</w:t>
      </w:r>
      <w:r>
        <w:rPr/>
        <w:t>ꤶ</w:t>
      </w:r>
      <w:r>
        <w:rPr/>
        <w:t>㑋㑊䙇珂</w:t>
      </w:r>
      <w:r>
        <w:rPr/>
        <w:t>ⴳ</w:t>
      </w:r>
      <w:r>
        <w:rPr/>
        <w:t>濂啰䡹♁䉯湈槃乀汷⹹榥⤲渮⒣顤숭參捱匴쉫牏噢</w:t>
      </w:r>
      <w:r>
        <w:rPr/>
        <w:t>ⱚ</w:t>
      </w:r>
      <w:r>
        <w:rPr/>
        <w:t>䵹曂幆쌰⬱僂厬껂桯颮䉹扁桯懂싂婧ㅏ쵶</w:t>
      </w:r>
      <w:r>
        <w:rPr/>
        <w:t>ⷍ⨪</w:t>
      </w:r>
      <w:r>
        <w:rPr/>
        <w:t>䏎䲬⚬㵕쉈슿体佴</w:t>
      </w:r>
      <w:r>
        <w:rPr/>
        <w:t>Ⱕ</w:t>
      </w:r>
      <w:r>
        <w:rPr/>
        <w:t>䬹瀹濂佩吪剎ち㉊㝰䵇浞숷싂뇂慸</w:t>
      </w:r>
      <w:r>
        <w:rPr/>
        <w:t>Ⱨ</w:t>
      </w:r>
      <w:r>
        <w:rPr/>
        <w:t>攤⫂朵쎩㕨㧂⹶䥡婌摂깅獫䴦싂参砺쏂獉쉆숳ꍮ湚⩵浙ꍍ㎻礥位摙</w:t>
      </w:r>
      <w:r>
        <w:rPr/>
        <w:t>ꕚ⩸</w:t>
      </w:r>
      <w:r>
        <w:rPr/>
        <w:t>녫쉒䘲㛎ꏂ㎿⭡⤭녗⿍쉒칵祏숩깧♐睇睦焸㠮㢿♈桸␽⹧䍊壂츸⚻塹潆摪긣佮䊩截㙤⨩싂剞ꅐ䨩쉦婹㋃戮</w:t>
      </w:r>
      <w:r>
        <w:rPr/>
        <w:t>ⴵ</w:t>
      </w:r>
      <w:r>
        <w:rPr/>
        <w:t>慑䘰䔴䵪쉌弴獓ꄶ슏旃琶긽쵰ㅆ䶩⦬゘</w:t>
      </w:r>
      <w:r>
        <w:rPr/>
        <w:t>⡮</w:t>
      </w:r>
      <w:r>
        <w:rPr/>
        <w:t>桮⑧㇂</w:t>
      </w:r>
      <w:r>
        <w:rPr/>
        <w:t>Ɑ</w:t>
      </w:r>
      <w:r>
        <w:rPr/>
        <w:t>쉰싂彸䝏䉾㕄䵓別⭬挺楒穞皿쉠敠␭咵䭂깊㝗娲娩숰瑈噶杤숨⼷ꥰ쉔⧍⽡䝕쉮绂㉣䕅䩓顗佩⬭㜽숬㷂濂兯棂况浲⹧暘㵁爭䣂飂㜥坴偍嘺䩰⑆쉕①⤭䭘쉺末㭏㉎</w:t>
      </w:r>
      <w:r>
        <w:rPr/>
        <w:t>ꔪ</w:t>
      </w:r>
      <w:r>
        <w:rPr/>
        <w:t>忂㬨⭤㚬䁹枬勂쌷</w:t>
      </w:r>
      <w:r>
        <w:rPr/>
        <w:t>ꤴ</w:t>
      </w:r>
      <w:r>
        <w:rPr/>
        <w:t>슩䆮䷂穲穠㵭싂䅂䨻焪䍱⍷佸▩穣쉫流ꥣ쵔㍢뽾潯歉䠱쉫ㅑ䤳㌬뽳습颿娣氬畸㬻⭋䟂卸䉊숪쉉橦숦슘媥㡟㚮怰繡</w:t>
      </w:r>
      <w:r>
        <w:rPr/>
        <w:t>ꕎ</w:t>
      </w:r>
      <w:r>
        <w:rPr/>
        <w:t>쌪㒿㥟敾깠告㍏滂嫂婙窬婦媬쉰䟎瘵쉩時㜥烂⎏ꅩ뽑彖壂ꅌ숻㉵숺渵番偘晆歗側係</w:t>
      </w:r>
      <w:r>
        <w:rPr/>
        <w:t>ꕔ</w:t>
      </w:r>
      <w:r>
        <w:rPr/>
        <w:t>䬬䵔彃㨬ㅑ㥪╙攸永敇⽈䝩瓎湟묽幩㩰じ㜮摂</w:t>
      </w:r>
      <w:r>
        <w:rPr/>
        <w:t>ꕭ</w:t>
      </w:r>
      <w:r>
        <w:rPr/>
        <w:t>儴䘻땟싂勂洤塇䪏☪ꥷ婵䱆捂⨬</w:t>
      </w:r>
      <w:r>
        <w:rPr/>
        <w:t>ⷂ</w:t>
      </w:r>
      <w:r>
        <w:rPr/>
        <w:t>땆弮㙃쉗ヂ匲歉礯䆻䕙怬쉙攵䏂㥷掩爰彰䑴䝱⏂䍴⩓㨬窮☶䁓싃报戫摎㠹⵳嘊</w:t>
      </w:r>
      <w:r>
        <w:rPr/>
        <w:t>ⵕ</w:t>
      </w:r>
      <w:r>
        <w:rPr/>
        <w:t>污♎奚쉤䭰쉨䬴祮煴</w:t>
      </w:r>
      <w:r>
        <w:rPr/>
        <w:t>ꤲ</w:t>
      </w:r>
      <w:r>
        <w:rPr/>
        <w:t>坅㇂䝱㤥숸䜱掻㍕灹ꄶ캩㑡傻숰牭걲䵂牄㵬擂顱摶ꥧ泂䉳頯䤳刲䁍⚩⍂偰䡸㍾瑧썶숣穲ぎ딽呲숲쉦乖☸ꆿ侘뾱⩴嫂〉䩙杋⸸쉪剨捊♾</w:t>
      </w:r>
      <w:r>
        <w:rPr/>
        <w:t>ⵌ</w:t>
      </w:r>
      <w:r>
        <w:rPr/>
        <w:t>流㐸摀뮬걺</w:t>
      </w:r>
      <w:r>
        <w:rPr/>
        <w:t>ꤨ</w:t>
      </w:r>
      <w:r>
        <w:rPr/>
        <w:t>⡫</w:t>
      </w:r>
      <w:r>
        <w:rPr/>
        <w:t>㟂㡏噰♤縪桨㝨䠥偡兆昴捶숺䝷㍬</w:t>
      </w:r>
      <w:r>
        <w:rPr/>
        <w:t>ꥄ</w:t>
      </w:r>
      <w:r>
        <w:rPr/>
        <w:t>칔桴ꌰ其䵬㒮㩋⽱ヂ婮⽹泂⹤ォ潣爻䪩欬颣㉁⫂췂䥘㭩倲뭔䩲頬䉦䢘</w:t>
      </w:r>
      <w:r>
        <w:rPr/>
        <w:t>Ⳃ</w:t>
      </w:r>
      <w:r>
        <w:rPr/>
        <w:t>䍅楯갺挽〸싂輪䊻⨨㍒</w:t>
      </w:r>
      <w:r>
        <w:rPr/>
        <w:t>ꔮ</w:t>
      </w:r>
      <w:r>
        <w:rPr/>
        <w:t>䝤⻂㵵当癊䜴漪桯琴쉢촱꺱뼱쉢쉧㵤ꥰ㤯㵈稯쉀쉖⩤䡴뭾</w:t>
      </w:r>
      <w:r>
        <w:rPr/>
        <w:t>꤭</w:t>
      </w:r>
      <w:r>
        <w:rPr/>
        <w:t>䩑䎣ꏂ瓂䜵ꍱ顭由㷂浐㉤䔯⥔䅭畕硅⥇琶欽숨갵╋䬫皬⍁䋂呋⛂⪮牍☴싃煥쉔㙎䬷</w:t>
      </w:r>
      <w:r>
        <w:rPr/>
        <w:t>ⵊ</w:t>
      </w:r>
      <w:r>
        <w:rPr/>
        <w:t>冻䨪恠䵞쉹싃敪㭕䵅梮쉪睇묵卯㇂璮嫂╳ꥬ쉥</w:t>
      </w:r>
      <w:r>
        <w:rPr/>
        <w:t>ⷂ</w:t>
      </w:r>
      <w:r>
        <w:rPr/>
        <w:t>ㅴ昭灂栫琺싂⨷</w:t>
      </w:r>
      <w:r>
        <w:rPr/>
        <w:t>ꕉ</w:t>
      </w:r>
      <w:r>
        <w:rPr/>
        <w:t>囍</w:t>
      </w:r>
      <w:r>
        <w:rPr/>
        <w:t>⡦</w:t>
      </w:r>
      <w:r>
        <w:rPr/>
        <w:t>쉃埂䕯栭숫쉏捕慃㗎啬㉾뗂䡓⩱枏咥녴伳愦꥕ꅺ珂輶啗썞津砯䍮睵⩋捡䟂堨</w:t>
      </w:r>
      <w:r>
        <w:rPr/>
        <w:t>ꖻ</w:t>
      </w:r>
      <w:r>
        <w:rPr/>
        <w:t>뿂㩳婨⑁</w:t>
      </w:r>
      <w:r>
        <w:rPr/>
        <w:t>ꕱ</w:t>
      </w:r>
      <w:r>
        <w:rPr/>
        <w:t>洱穩쉄숩</w:t>
      </w:r>
      <w:r>
        <w:rPr/>
        <w:t>⡨</w:t>
      </w:r>
      <w:r>
        <w:rPr/>
        <w:t>丩塺䡪欷櫂䧂佉㬹癬咬傡숰榣檩⬽㩐䔤瞵洭⎩制搪牸杴䊻⨶숪믂䕟녧땅丨숤䡃</w:t>
      </w:r>
      <w:r>
        <w:rPr/>
        <w:t>ꤪ</w:t>
      </w:r>
      <w:r>
        <w:rPr/>
        <w:t>ꥦ♷䆥婍⽪䩔⽐쉵坒效䘫㍨⥫顟╇瓎廂柍甴猪</w:t>
      </w:r>
      <w:r>
        <w:rPr/>
        <w:t>꧂</w:t>
      </w:r>
      <w:r>
        <w:rPr/>
        <w:t>䄻숻頣拂轨䃂</w:t>
      </w:r>
      <w:r>
        <w:rPr/>
        <w:t>ꕈ</w:t>
      </w:r>
      <w:r>
        <w:rPr/>
        <w:t>浇䝘땍揍竂恮㵱永⑌彤主縰</w:t>
      </w:r>
      <w:r>
        <w:rPr/>
        <w:t>ꕡ</w:t>
      </w:r>
      <w:r>
        <w:rPr/>
        <w:t>㪻佸갹</w:t>
      </w:r>
      <w:r>
        <w:rPr/>
        <w:t>Ⱙ</w:t>
      </w:r>
      <w:r>
        <w:rPr/>
        <w:t>爨㙏⭯⍱轇圱桡揂挫庣ㄸ窣⥩땑⑔癤员偞쉌琸兖繏慁갱䔶⥬⥅辥㩀걈싃秂项悡㕎檬쵷窩☳慾♤夸껂䌫숤</w:t>
      </w:r>
      <w:r>
        <w:rPr/>
        <w:t>⢏</w:t>
      </w:r>
      <w:r>
        <w:rPr/>
        <w:t>춥㑲䉸쉘淎㠪参䲱剸敤걋䇂湓쵑쉺䍮㧂쉍戤ㅒ剚剑儺啌硂轢깺戯兑싂壂医䅂䙵</w:t>
      </w:r>
      <w:r>
        <w:rPr/>
        <w:t>⡪</w:t>
      </w:r>
      <w:r>
        <w:rPr/>
        <w:t>䝮獢優</w:t>
      </w:r>
      <w:r>
        <w:rPr/>
        <w:t>ꕫ</w:t>
      </w:r>
      <w:r>
        <w:rPr/>
        <w:t>쉋</w:t>
      </w:r>
      <w:r>
        <w:rPr/>
        <w:t>⢵</w:t>
      </w:r>
      <w:r>
        <w:rPr/>
        <w:t>㊬</w:t>
      </w:r>
      <w:r>
        <w:rPr/>
        <w:t>꧂</w:t>
      </w:r>
      <w:r>
        <w:rPr/>
        <w:t>땎⸳㝹矂⩗䁔嘤睥쉭㩋斩쉮㥫⍗啹挶⹆奞⹡畱</w:t>
      </w:r>
      <w:r>
        <w:rPr/>
        <w:t>꥟</w:t>
      </w:r>
      <w:r>
        <w:rPr/>
        <w:t>塅쵂㔹뼹疮穃녡呡瘬⫂쉊㙖墥䕉</w:t>
      </w:r>
      <w:r>
        <w:rPr/>
        <w:t>⡯</w:t>
      </w:r>
      <w:r>
        <w:rPr/>
        <w:t>䵞╺묲숷⪮乂夲呴㙴ꆬ⑶洵慣╧癕倰췂녲</w:t>
      </w:r>
      <w:r>
        <w:rPr/>
        <w:t>⣂</w:t>
      </w:r>
      <w:r>
        <w:rPr/>
        <w:t>습偟숻熬㟍딲硋믂劵彚吻吤昶䒱숊긷뭱恺⧂䋂炬偰⤪⚩⌥稫濂♲싂⨲䁹䉉䫂捎勂䉔곂湈発䁶唽畳䬩슿㡞쉔⿃儳捀쉳偓쉘泃䍒뽵䪬摲庡뇂奫穴睶倩쌹㓂䐸睱</w:t>
      </w:r>
      <w:r>
        <w:rPr/>
        <w:t>ꗂ</w:t>
      </w:r>
      <w:r>
        <w:rPr/>
        <w:t>⢮</w:t>
      </w:r>
      <w:r>
        <w:rPr/>
        <w:t>㍀摫爲敐坃䭢漬扯䢩灾繢뽢</w:t>
      </w:r>
      <w:r>
        <w:rPr/>
        <w:t>ⲩ</w:t>
      </w:r>
      <w:r>
        <w:rPr/>
        <w:t>汥䞿珂䱀쌥乊㍱繗쉂栭改ㅳ晆♯爮□걕伬儹梬쉭㴣慾冬숵칰㵣䀤</w:t>
      </w:r>
      <w:r>
        <w:rPr/>
        <w:t>⣂</w:t>
      </w:r>
      <w:r>
        <w:rPr/>
        <w:t>㉐꺻䀬幭♡獏㠬䑏婧</w:t>
      </w:r>
      <w:r>
        <w:rPr/>
        <w:t>ꕅ</w:t>
      </w:r>
      <w:r>
        <w:rPr/>
        <w:t>嫂</w:t>
      </w:r>
      <w:r>
        <w:rPr/>
        <w:t>ⱒ</w:t>
      </w:r>
      <w:r>
        <w:rPr/>
        <w:t>뮏䉁浙㭆┣숽䯂椩⤶칍䜷䩢䘸녶쵍泂祍칎⦣幙稺⧂彴氯䜷别ꅲ슣㙖颵䰨婡㥎橆㙖䎮숳繞珂倹ꄱ䄰쎘惂佤摋䨨㥤⨤㥪䅄啃䄻熿䭡牫⑬⹓㝷</w:t>
      </w:r>
      <w:r>
        <w:rPr/>
        <w:t>ⱁ</w:t>
      </w:r>
      <w:r>
        <w:rPr/>
        <w:t>ㅄ湢㈺梥旎䛂灤䙇⺩⫂㑦暣轂擂嫂䉚⏂坘걣ꌯ땑⩁帥믎㜯쉪㟂焴</w:t>
      </w:r>
      <w:r>
        <w:rPr/>
        <w:t>ꕦ</w:t>
      </w:r>
      <w:r>
        <w:rPr/>
        <w:t>灷⮩祀㴮囂婮睭颡㬫恅㨻䕩㟍⹋䁄䥥执䐴佞ㅫ쉨婁轢╰</w:t>
      </w:r>
      <w:r>
        <w:rPr/>
        <w:t>ꤨ</w:t>
      </w:r>
      <w:r>
        <w:rPr/>
        <w:t>쉔⭃傥淍䐱憣뭸彁湧⛂冩测쵐㪘祲</w:t>
      </w:r>
      <w:r>
        <w:rPr/>
        <w:t>꤫</w:t>
      </w:r>
      <w:r>
        <w:rPr/>
        <w:t>긦䠪琮痍佔癭㘦쉕䥈睥曂㕶</w:t>
      </w:r>
      <w:r>
        <w:rPr/>
        <w:t>ꕅ</w:t>
      </w:r>
      <w:r>
        <w:rPr/>
        <w:t>⽢彀⯍䦩瑵뽚圲樬䏂䊣떬也㛂쉔桢⭎桥싂秂䙈䯂⼤瑐扵㉪</w:t>
      </w:r>
      <w:r>
        <w:rPr/>
        <w:t>ꕶ</w:t>
      </w:r>
      <w:r>
        <w:rPr/>
        <w:t>걱칣患뽺昬洪夽걮☬䱬⒬儭慙</w:t>
      </w:r>
      <w:r>
        <w:rPr/>
        <w:t>⣂</w:t>
      </w:r>
      <w:r>
        <w:rPr/>
        <w:t>㉱㴮癲䷎㍌쉠쉏㈦䅀䱚쉁</w:t>
      </w:r>
      <w:r>
        <w:rPr/>
        <w:t>꧂</w:t>
      </w:r>
      <w:r>
        <w:rPr/>
        <w:t>睧橲싂슬ꌹ哂䡷☶⍇䅥徘쉥ㆵ⯂⿂椶㍩녧慭桞䆏Ⓜ廎ꥳ猸弯쉟䥠ネ璡悬橆䍳ꍔ入帵ꥷ昤䱩灢敂⪬슻쉭潇穓⤫숱㕷急⼴係敍䭄숦呬欺璮㭁䴷㪩쉌㫂뼺輭╌</w:t>
      </w:r>
      <w:r>
        <w:rPr/>
        <w:t>ⲡ</w:t>
      </w:r>
      <w:r>
        <w:rPr/>
        <w:t>䏍♮唷㑷潊䐩ㅡ煈촮</w:t>
      </w:r>
      <w:r>
        <w:rPr/>
        <w:t>⠵</w:t>
      </w:r>
      <w:r>
        <w:rPr/>
        <w:t>곂쉘㜶쉃㬰䑐</w:t>
      </w:r>
      <w:r>
        <w:rPr/>
        <w:t>⡱</w:t>
      </w:r>
      <w:r>
        <w:rPr/>
        <w:t>㭵䬴挪汆顣쌫뗃녩䍈</w:t>
      </w:r>
      <w:r>
        <w:rPr/>
        <w:t>꤫</w:t>
      </w:r>
      <w:r>
        <w:rPr/>
        <w:t>㌭쉐兴쉶唵琮睵䡱㠣뼰⍷⚿㝗싎뽸晟썮⽔묤⍯瓂⫂頯瘶勎ꍕ묥甥㕋䌣㕹쉥</w:t>
      </w:r>
      <w:r>
        <w:rPr/>
        <w:t>ꔯ</w:t>
      </w:r>
      <w:r>
        <w:rPr/>
        <w:t>䈽싂恨</w:t>
      </w:r>
      <w:r>
        <w:rPr/>
        <w:t>ⶡ</w:t>
      </w:r>
      <w:r>
        <w:rPr/>
        <w:t>亵䶥偹䍤컂告偹䚘璻硺䶱乕刹ꍞ檻뽎㇂縶썥坢㍌⨮䲥췂놻涱挫䉰摵䵏太⽩桫䛂䅺ꍋ挦⍳佧쉗䕇爬㪱ㅔ</w:t>
      </w:r>
      <w:r>
        <w:rPr/>
        <w:t>ⱡ</w:t>
      </w:r>
      <w:r>
        <w:rPr/>
        <w:t>瑃焪⩙颵侏슥슏䑆䁙쌴㌨䚿硦晟⒣쉖娱㑁渥䁠䓂ヂ桀橄杷뾿濂旂填▣䵵慙弊助</w:t>
      </w:r>
      <w:r>
        <w:rPr/>
        <w:t>ꥑ</w:t>
      </w:r>
      <w:r>
        <w:rPr/>
        <w:t>匮㑬晵優ꌫ䷂쵖㠭뭾慫⵱싂</w:t>
      </w:r>
      <w:r>
        <w:rPr/>
        <w:t>ꗂ</w:t>
      </w:r>
      <w:r>
        <w:rPr/>
        <w:t>剒딨桾ꌶ쉬噉侩촯猹慄ꍨ玿呺䈪㠩奉畟쉲뽂刨숸</w:t>
      </w:r>
      <w:r>
        <w:rPr/>
        <w:t>꧂⪬</w:t>
      </w:r>
      <w:r>
        <w:rPr/>
        <w:t>挦绂⮡慆塨⾻砽湾싂䀶硑敯䭫泂婂뮻轆㥋⌳㴲庱䑲珂㑐숶䠶⨳瘪橭䙩묥쉩䈫掣発䉔廂婮䔻棎烂㋂晍癳獥ㄲ瀫瘽睑촸뗂〦䡴恍㬦㡦丨挵幆坷쉇䥉ꄦ歸▮䡋晅䋂숰숯⩘慧塎침秂⭑⻎獕瞱㤨ㅪ⸱☺㉡ꍀ뼩䴨촹䊥</w:t>
      </w:r>
      <w:r>
        <w:rPr/>
        <w:t>ꕖ</w:t>
      </w:r>
      <w:r>
        <w:rPr/>
        <w:t>捭倹䕮㝋㝊揎乁愬ꏍ䧂쉸쉬狂牆쉯썖售兓娲爳숺䱹쉣㬨䑟싂彥優⥯刽ㅫ㥠⥶뭎漪䍬㡸⎬操㞥氥⌬参쉯싂</w:t>
      </w:r>
      <w:r>
        <w:rPr/>
        <w:t>ꥂ</w:t>
      </w:r>
      <w:r>
        <w:rPr/>
        <w:t>슿⍾怯㪵凂⹙户ꅉ䱸㛎歀䀹촮䑨湪竂伫㯂ま烎晌땉</w:t>
      </w:r>
      <w:r>
        <w:rPr/>
        <w:t>ꕪ</w:t>
      </w:r>
      <w:r>
        <w:rPr/>
        <w:t>䡑佒稰朦⺩洳⩴⍨쉏⤴㨰㌹礨㈺뼪獾긣⥙橗榏碿䝧げ곂彎僃略녩슻哂㢻츫⩐䘣轅쉱癇捸煑쉩奄䖱⍖偊䋂捌㍆䤤</w:t>
      </w:r>
      <w:r>
        <w:rPr/>
        <w:t>ꕏ꥚</w:t>
      </w:r>
      <w:r>
        <w:rPr/>
        <w:t>ꌶ촮沩㝀妱</w:t>
      </w:r>
      <w:r>
        <w:rPr/>
        <w:t>⠽</w:t>
      </w:r>
      <w:r>
        <w:rPr/>
        <w:t>憮쉇ꥶ䒮춥书Ⓜ쉅䩺江䉓唩⬺瀮升潄ꥣ䨸㝴쉲쉎쉆㛂슏곂怽긺䝖</w:t>
      </w:r>
      <w:r>
        <w:rPr/>
        <w:t>Ⳃ</w:t>
      </w:r>
      <w:r>
        <w:rPr/>
        <w:t>塔ꅑ䀹싂顬噕䕂敀䋂㷂䰳恎竂쏂깄갴湸恸</w:t>
      </w:r>
      <w:r>
        <w:rPr/>
        <w:t>ꤦ</w:t>
      </w:r>
      <w:r>
        <w:rPr/>
        <w:t>㪡䉁癸䠭恈冩⍢夥熡飍</w:t>
      </w:r>
      <w:r>
        <w:rPr/>
        <w:t>ꤤ</w:t>
      </w:r>
      <w:r>
        <w:rPr/>
        <w:t>特숻穀뽲痂槂㊡撿ꍇ窵倥敚╉싎䝴숵쵆ヂ氭溱睁쌨扩繉敦꥞</w:t>
      </w:r>
      <w:r>
        <w:rPr/>
        <w:t>ⷂ</w:t>
      </w:r>
      <w:r>
        <w:rPr/>
        <w:t>瘬촩땭⩅㈪器䱋㩃넨⑍䉆㊩乫䜥爺礩녬㥙漰牙俍儯䧍繁쉣䵷㙀쉖⶘䘴㠪갹彆䑕噍神猶ꌬ묦䥦뿂⭸</w:t>
      </w:r>
      <w:r>
        <w:rPr/>
        <w:t>ⴣ</w:t>
      </w:r>
      <w:r>
        <w:rPr/>
        <w:t>䪣숰껂ꄣ庥</w:t>
      </w:r>
      <w:r>
        <w:rPr/>
        <w:t>ⵍ⫎</w:t>
      </w:r>
      <w:r>
        <w:rPr/>
        <w:t>쉷㙁摠恞쉳␣</w:t>
      </w:r>
      <w:r>
        <w:rPr/>
        <w:t>꥟</w:t>
      </w:r>
      <w:r>
        <w:rPr/>
        <w:t>瘰眶剡쌸쉑潏㙺焷帤畾㕊</w:t>
      </w:r>
      <w:r>
        <w:rPr/>
        <w:t>ꤩ</w:t>
      </w:r>
      <w:r>
        <w:rPr/>
        <w:t>ꆡ㩷䡙촩䵟帹ꥴ䑟櫃睗갨䝕彤䭁塰䱊咘⽏⚩吭䗍檵쉎乇剥則㡥唶歮</w:t>
      </w:r>
      <w:r>
        <w:rPr/>
        <w:t>ⶵ</w:t>
      </w:r>
      <w:r>
        <w:rPr/>
        <w:t>殣슘⺬숬彠搸㝃쉴걟徿</w:t>
      </w:r>
      <w:r>
        <w:rPr/>
        <w:t>꧂</w:t>
      </w:r>
      <w:r>
        <w:rPr/>
        <w:t>扑䡗䄴弤䕡ꄱ捷⸮┳㴷◍犱䵷쉺沘ꍖ⪩㑱轘</w:t>
      </w:r>
      <w:r>
        <w:rPr/>
        <w:t>ꔽ</w:t>
      </w:r>
      <w:r>
        <w:rPr/>
        <w:t>쉐쉚昸</w:t>
      </w:r>
      <w:r>
        <w:rPr/>
        <w:t>ꥆ꧃</w:t>
      </w:r>
      <w:r>
        <w:rPr/>
        <w:t>슿匲⽶畚숫쉾</w:t>
      </w:r>
      <w:r>
        <w:rPr/>
        <w:t>꧂</w:t>
      </w:r>
      <w:r>
        <w:rPr/>
        <w:t>楐潫䬴츪礵噧슬쉄桹凂⭫쉢併稴窡䬰</w:t>
      </w:r>
      <w:r>
        <w:rPr/>
        <w:t>ꖿ</w:t>
      </w:r>
      <w:r>
        <w:rPr/>
        <w:t>슩㍣烂</w:t>
      </w:r>
      <w:r>
        <w:rPr/>
        <w:t>ⱄ</w:t>
      </w:r>
      <w:r>
        <w:rPr/>
        <w:t>慀爽⺩癀楎兴</w:t>
      </w:r>
      <w:r>
        <w:rPr/>
        <w:t>ⷂ</w:t>
      </w:r>
      <w:r>
        <w:rPr/>
        <w:t>ꅣ呢</w:t>
      </w:r>
      <w:r>
        <w:rPr/>
        <w:t>ꔊ</w:t>
      </w:r>
      <w:r>
        <w:rPr/>
        <w:t>廂</w:t>
      </w:r>
      <w:r>
        <w:rPr/>
        <w:t>⡍</w:t>
      </w:r>
      <w:r>
        <w:rPr/>
        <w:t>ㅖ⨪冣걺汗溵뽚♐㠮숬博恥汞儰쉊쉹⽊彀⩺晟쉇滂慇싎炵䩟䤪扄⥚瑥顶爤啺㕷摢㜹擎긹挮뼫뾡祓숩녙皻䩀坡츣슬쉭䁘曂뭏琲扱녡⑱숹</w:t>
      </w:r>
      <w:r>
        <w:rPr/>
        <w:t>ꖣ</w:t>
      </w:r>
      <w:r>
        <w:rPr/>
        <w:t>眦傘놘䵰惂睳⹔疩숥浳㆏㥣썏땍</w:t>
      </w:r>
      <w:r>
        <w:rPr/>
        <w:t>ꖏ</w:t>
      </w:r>
      <w:r>
        <w:rPr/>
        <w:t>硩䌤坨Ⓜ捚䝥捃嘨ꍭ睔䑫敡䚩䗂䡞煙傩숫</w:t>
      </w:r>
      <w:r>
        <w:rPr/>
        <w:t>ꥁ</w:t>
      </w:r>
      <w:r>
        <w:rPr/>
        <w:t>쉠碏〹帩纡䰪</w:t>
      </w:r>
      <w:r>
        <w:rPr/>
        <w:t>ꤸ</w:t>
      </w:r>
      <w:r>
        <w:rPr/>
        <w:t>ⱪ</w:t>
      </w:r>
      <w:r>
        <w:rPr/>
        <w:t>㵬敞㡉牆⥐쉫㛂䱉堸㙋뭞㩈㕟嚏敏㩞숵䨰婆㥃습潆暩夫䀯㉲晢儮夦厩噈ㅄ僂㩒稦싂乲㵣㕪渲爬</w:t>
      </w:r>
      <w:r>
        <w:rPr/>
        <w:t>⡞</w:t>
      </w:r>
      <w:r>
        <w:rPr/>
        <w:t>檱㉶喻⭆䡵</w:t>
      </w:r>
      <w:r>
        <w:rPr/>
        <w:t>ⱴ</w:t>
      </w:r>
      <w:r>
        <w:rPr/>
        <w:t>슩䵠</w:t>
      </w:r>
      <w:r>
        <w:rPr/>
        <w:t>⡎</w:t>
      </w:r>
      <w:r>
        <w:rPr/>
        <w:t>拂刴쉟哂㑐⥺쉁ぶ迂佫</w:t>
      </w:r>
      <w:r>
        <w:rPr/>
        <w:t>Ⳃ</w:t>
      </w:r>
      <w:r>
        <w:rPr/>
        <w:t>싂ꥠ숽㚥㡖眪珃窩믍䮬嘹斣䤸</w:t>
      </w:r>
      <w:r>
        <w:rPr/>
        <w:t>ꕖ</w:t>
      </w:r>
      <w:r>
        <w:rPr/>
        <w:t>轥瑀汏⭺慹⽱傩䣂睾㡰╍顅⮵◃䀶넮湥쉷긪ꄽ㉨ꅦ摨㝱췂㵏걞㉈桶壂ꌯ檻</w:t>
      </w:r>
      <w:r>
        <w:rPr/>
        <w:t>⢬</w:t>
      </w:r>
      <w:r>
        <w:rPr/>
        <w:t>㐳⌯쉨슣슩쉹轾뮩쉦쌪묷祾牳ꥹ긽爴䨭㑩쉙넫㓂楯帴煀歱ꥡ꥘強쉅뽺景슻焵䵫ꥩ㍦㑯⽱┰敍㏂督卯奀捾쉄ꍡ㩧㡮␵뽍嫍顯넴ぷ呕숤쵃昳摉䝰檵쉅习싍䘩潫弣촩潍橾㤷⮵㧂䩣㩳䘲熩ꅟど㩸넳溏⥘䆻䭡火칈㭯䠤咘煃瑟椤卣渭쉸䷂㙗⩉汆䑌싂ꏂ晠䉶쉹ぃ㴮㤱ꥢ⩅獌녶浢쉔땩歰쉶츬쉺挺扩弥⬨⭎ꍀ桴眻䏎╠⩓轥숮渻䍡⴩⑓兯照䱎ば娴穃䵑浺츣㐣匱㙀쉆礦呃癇㑪敘㝵堲</w:t>
      </w:r>
      <w:r>
        <w:rPr/>
        <w:t>ⲵ</w:t>
      </w:r>
      <w:r>
        <w:rPr/>
        <w:t>恳檵轔〱싍쉟䅃ꅧ爦㩭䜨卖輥㩷</w:t>
      </w:r>
      <w:r>
        <w:rPr/>
        <w:t>ꦵ</w:t>
      </w:r>
      <w:r>
        <w:rPr/>
        <w:t>敷䮱牂爪㴭㥴纱瓂顇ꇃ䭦挶</w:t>
      </w:r>
      <w:r>
        <w:rPr/>
        <w:t>ꥉ</w:t>
      </w:r>
      <w:r>
        <w:rPr/>
        <w:t>쉳⽨㈹</w:t>
      </w:r>
      <w:r>
        <w:rPr/>
        <w:t>ꤴ</w:t>
      </w:r>
      <w:r>
        <w:rPr/>
        <w:t>輵婉ꅒ佉</w:t>
      </w:r>
      <w:r>
        <w:rPr/>
        <w:t>ⶩ</w:t>
      </w:r>
      <w:r>
        <w:rPr/>
        <w:t>ⱂ⪩</w:t>
      </w:r>
      <w:r>
        <w:rPr/>
        <w:t>쉺呫㧂檩頽婤</w:t>
      </w:r>
      <w:r>
        <w:rPr/>
        <w:t>⡢</w:t>
      </w:r>
      <w:r>
        <w:rPr/>
        <w:t>㡥⦻〮搥㉓䑢ꥭ砹啮䠥渳싂㊻究役슮⭱㉣ㄯ㑄⪿䍬棂求㦡쉖⒩⨭暬党㦱㭀</w:t>
      </w:r>
      <w:r>
        <w:rPr/>
        <w:t>ꤦ</w:t>
      </w:r>
      <w:r>
        <w:rPr/>
        <w:t>ぁ勂椮强䵘쉊磃瘯⥗슘姂⪏喣榥汃숹㢩㟂㕮㢣ꄣ䉒〥</w:t>
      </w:r>
      <w:r>
        <w:rPr/>
        <w:t>Ⱡ</w:t>
      </w:r>
      <w:r>
        <w:rPr/>
        <w:t>㑖㑆噏쉱뽓濂싃⤹슿⑧⪣㔽瑯兊坂敭硷奆佀啙뾱焣ꇂ땇깟䷍濂</w:t>
      </w:r>
      <w:r>
        <w:rPr/>
        <w:t>ⱊ⹓</w:t>
      </w:r>
      <w:r>
        <w:rPr/>
        <w:t>䙶</w:t>
      </w:r>
      <w:r>
        <w:rPr/>
        <w:t>ꔨ⪵</w:t>
      </w:r>
      <w:r>
        <w:rPr/>
        <w:t>㊿縭⍀內ㅞ儊䊏䕯畚昰⤦⨳䁯▘浭㵄契殥⥖숸時숸扔䝧㗂汭辡쵣墵㵳⭇䖩癭牖⑁煪䐨⑤儳㷂䐶幇䏂㨫勃杶⨹轶㗂毃嘻ꎱ쉉깅넮䋂㉓⌤걯쉺溥슣去ꍺ椳⸶㍺䙚繅䈤䈣车㴫뭅</w:t>
      </w:r>
      <w:r>
        <w:rPr/>
        <w:t>ⵖ</w:t>
      </w:r>
      <w:r>
        <w:rPr/>
        <w:t>싂〨㙷䕗瞥쵞녡灎湙车仂ꅦ䈥㝍㬸医⩉伦⵶☯㪡濎⹰숴䍌柂剒떱쉷玡䱴捣灆㩬䅩汰晙䔲穾녯獢ꅘ墮懂</w:t>
      </w:r>
      <w:r>
        <w:rPr/>
        <w:t>⠬</w:t>
      </w:r>
      <w:r>
        <w:rPr/>
        <w:t>ㅗ䄱䚩쉖䡒〪</w:t>
      </w:r>
      <w:r>
        <w:rPr/>
        <w:t>ⱕ</w:t>
      </w:r>
      <w:r>
        <w:rPr/>
        <w:t>숱┷痂쉎桔䲻升㚵⹥싍䔬䤥佅䱷坭슣㥅컎楸斩盂♾奆疻縣긤甤顂䉧占稭⤱䔪いꍃ䗂䄶㢣昺濃捕㠩槂ㅹ凂潉熬囃窥杣숥涘㠥師㟂偈唥뗂ヂ套㉍딥㡣츤瘯㔣偙煕疮畣䁙䍹噢䬩⾩睥䁕止☶</w:t>
      </w:r>
      <w:r>
        <w:rPr/>
        <w:t>ⵈ</w:t>
      </w:r>
      <w:r>
        <w:rPr/>
        <w:t>体</w:t>
      </w:r>
      <w:r>
        <w:rPr/>
        <w:t>ⱥ</w:t>
      </w:r>
      <w:r>
        <w:rPr/>
        <w:t>獏걁䍯戣슻䡄䙞䀯䃂䕙⴬숬攴깸潪幋偄幧칕男</w:t>
      </w:r>
      <w:r>
        <w:rPr/>
        <w:t>ꤥ</w:t>
      </w:r>
      <w:r>
        <w:rPr/>
        <w:t>쎘惂쉭湒態싂슮㑉⨯ㅧ毂擂캡毂쉳䱟从爲㡦⻂</w:t>
      </w:r>
      <w:r>
        <w:rPr/>
        <w:t>⡈</w:t>
      </w:r>
      <w:r>
        <w:rPr/>
        <w:t>ⵧ</w:t>
      </w:r>
      <w:r>
        <w:rPr/>
        <w:t>쉟뽹넶갻犬槎</w:t>
      </w:r>
      <w:r>
        <w:rPr/>
        <w:t>ꔽ</w:t>
      </w:r>
      <w:r>
        <w:rPr/>
        <w:t>⡯</w:t>
      </w:r>
      <w:r>
        <w:rPr/>
        <w:t>猱⥮</w:t>
      </w:r>
      <w:r>
        <w:rPr/>
        <w:t>ꖩ</w:t>
      </w:r>
      <w:r>
        <w:rPr/>
        <w:t>ꎬ</w:t>
      </w:r>
      <w:r>
        <w:rPr/>
        <w:t>⡱</w:t>
      </w:r>
      <w:r>
        <w:rPr/>
        <w:t>畍숫싂뽢泍癆刹含猱潉</w:t>
      </w:r>
      <w:r>
        <w:rPr/>
        <w:t>ꗂ</w:t>
      </w:r>
      <w:r>
        <w:rPr/>
        <w:t>攨숵놱䉈昺쉑㵖썌␲䔴㆏슻쉅칤쉞轗晨ケ㍔栫灰䕠恫タ撡䱺兴⨷◂싎浙□츰⥏걫쌰</w:t>
      </w:r>
      <w:r>
        <w:rPr/>
        <w:t>⡫⑏</w:t>
      </w:r>
      <w:r>
        <w:rPr/>
        <w:t>轪⶘兒⒬港</w:t>
      </w:r>
      <w:r>
        <w:rPr/>
        <w:t>⡆⒣</w:t>
      </w:r>
      <w:r>
        <w:rPr/>
        <w:t>ꕸ</w:t>
      </w:r>
      <w:r>
        <w:rPr/>
        <w:t>䩭㍠䙺딸</w:t>
      </w:r>
      <w:r>
        <w:rPr/>
        <w:t>꧂</w:t>
      </w:r>
      <w:r>
        <w:rPr/>
        <w:t>쉨䈹圻浑㑙䮩쉨敲䂥稥숺넷参┭戨慌䭖婶䈷晞뭘䥔愰</w:t>
      </w:r>
      <w:r>
        <w:rPr/>
        <w:t>ꥌ</w:t>
      </w:r>
      <w:r>
        <w:rPr/>
        <w:t>썓㤦惍싎盂⹒愯畺䌵칸슱䑬䙉塾ꄶ幹</w:t>
      </w:r>
      <w:r>
        <w:rPr/>
        <w:t>⡦</w:t>
      </w:r>
      <w:r>
        <w:rPr/>
        <w:t>撿摠婬㝣涡千ꅶ灀硟녕㐲㐦娲扣숪婳⽊沬䍶</w:t>
      </w:r>
      <w:r>
        <w:rPr/>
        <w:t>ⱱ</w:t>
      </w:r>
      <w:r>
        <w:rPr/>
        <w:t>ꌬ㤤⍤潸⹃䙣癵狎䙵燂䫂䍪싍㙾뽶쉀</w:t>
      </w:r>
      <w:r>
        <w:rPr/>
        <w:t>ⵉ</w:t>
      </w:r>
      <w:r>
        <w:rPr/>
        <w:t>묳塡䨦彠搵습╋㕑⥯⭟숻䕨䍘</w:t>
      </w:r>
      <w:r>
        <w:rPr/>
        <w:t>⡹</w:t>
      </w:r>
      <w:r>
        <w:rPr/>
        <w:t>汐ㅏ㭨년䈮췂⍲场澥檣愪䄰썥⨫䙍㙦飂㵟穢싂뭺⨻넦噬䳂橧⸦⨲㨯쉱幱쉇䬲쵚婇禘慉</w:t>
      </w:r>
      <w:r>
        <w:rPr/>
        <w:t>⡑</w:t>
      </w:r>
      <w:r>
        <w:rPr/>
        <w:t>呞祩噇뭇御憮凂壂㑙淂뼳亮潑甲朥瑨</w:t>
      </w:r>
      <w:r>
        <w:rPr/>
        <w:t>⠨</w:t>
      </w:r>
      <w:r>
        <w:rPr/>
        <w:t>㙌奡┴㞵䝸䢡䆩䩓䅊搯⩩숽撏噹⩳슥个ꍦ煭䠷䁁穘꺻쉗朵嗂潞歋瀥劻☶呯䅮䍀㧂楖幮⩯穢淎侩牭ꍹ</w:t>
      </w:r>
      <w:r>
        <w:rPr/>
        <w:t>ⴊ</w:t>
      </w:r>
      <w:r>
        <w:rPr/>
        <w:t>䁸⹰帬뮱䡆䔣欨娲뇂㝚奧⽬쉁䉩灄ォ轩滂渦쵞쉉딣㡄吸怣쉱싃掬숸穢⽬哂縣ァ敍歁뾏樽灆涡썘깷济䱮吣쉹㬨横盃洲擎곂榿☪깵칎땏彪姎敃呃쌽싂⹔烂坢䛍⚥㵁優㡎</w:t>
      </w:r>
      <w:r>
        <w:rPr/>
        <w:t>ⷂ</w:t>
      </w:r>
      <w:r>
        <w:rPr/>
        <w:t>廂愭挰㨸</w:t>
      </w:r>
      <w:r>
        <w:rPr/>
        <w:t>⡨⨭</w:t>
      </w:r>
      <w:r>
        <w:rPr/>
        <w:t>〸Ⓜ쉮슻숱㥀</w:t>
      </w:r>
      <w:r>
        <w:rPr/>
        <w:t>⡄</w:t>
      </w:r>
      <w:r>
        <w:rPr/>
        <w:t>煅搫呁껂㑧䦱㵐싂楋䌯쉘⍭㮱ꥵ컂ꌫ쉎䙈⽯䙁䲩ꌱ녦</w:t>
      </w:r>
      <w:r>
        <w:rPr/>
        <w:t>ꔩ</w:t>
      </w:r>
      <w:r>
        <w:rPr/>
        <w:t>㩧琫쉆</w:t>
      </w:r>
      <w:r>
        <w:rPr/>
        <w:t>Ⳃ</w:t>
      </w:r>
      <w:r>
        <w:rPr/>
        <w:t>䱣</w:t>
      </w:r>
      <w:r>
        <w:rPr/>
        <w:t>ꕾ</w:t>
      </w:r>
      <w:r>
        <w:rPr/>
        <w:t>晢◎繧㬬ꌳ썥眬숤搱쉫⎱楶睑㓎⹶い瑥䒻含깚䭙䊿墩칏啴杯啣䲱塰托㷂䈫浌쉀楣싂㵫䁴硶眥匪捲</w:t>
      </w:r>
      <w:r>
        <w:rPr/>
        <w:t>⣂</w:t>
      </w:r>
      <w:r>
        <w:rPr/>
        <w:t>乩憮</w:t>
      </w:r>
      <w:r>
        <w:rPr/>
        <w:t>ⱊ</w:t>
      </w:r>
      <w:r>
        <w:rPr/>
        <w:t>穉杅傩䑵攻熘姂</w:t>
      </w:r>
      <w:r>
        <w:rPr/>
        <w:t>⡋</w:t>
      </w:r>
      <w:r>
        <w:rPr/>
        <w:t>ꥐ</w:t>
      </w:r>
      <w:r>
        <w:rPr/>
        <w:t>琫싂⹓⾩䱲쵡歁㈦충쉶幬呤汍夺뭾땏싂⑘䙫怩穟楡ꍃ䥈䅗兟♸䭗頬癀㈻䨻䝢㘸揎摯쉪䕞佔堬쉧숪䔦㨵甦ꍠ껂뭈</w:t>
      </w:r>
      <w:r>
        <w:rPr/>
        <w:t>ꗂ</w:t>
      </w:r>
      <w:r>
        <w:rPr/>
        <w:t>归땍摰䍸츴⩣䱁놏ꅐ斘㉏ꄰ㕓癨癓뇂㎏儮囂克央潢쉪뇂쵆秂儽⵳䢘쉞슿株煲㯃呤媣⸸䱦ꆻꍅ췂䑫椨㑙㑀싂䙅</w:t>
      </w:r>
      <w:r>
        <w:rPr/>
        <w:t>ꤺ</w:t>
      </w:r>
      <w:r>
        <w:rPr/>
        <w:t>湢䠫⏂䕵毂婠璣甽仍⪥睗湶ꄫ촪㨴塶撩婰걋擂株쉣㢘焵㭃쉖佘睗╖卡䝹璬䴦䉅㶮共烎〫㐥쉴乷ㅍ悿呔쵒ꅃ㈻㤩쉢烂义䋍乑뇂㑃뗂</w:t>
      </w:r>
      <w:r>
        <w:rPr/>
        <w:t>ⵓ</w:t>
      </w:r>
      <w:r>
        <w:rPr/>
        <w:t>쉊昺晔䀩쉡뮏쉕僂㴻㪩檥搽싂椸䘷渱湅佌♘ㄬ♕椪쉲슡瑍숣先堶幺◃㗂湟弸</w:t>
      </w:r>
      <w:r>
        <w:rPr/>
        <w:t>ⵁ</w:t>
      </w:r>
      <w:r>
        <w:rPr/>
        <w:t>컃乷䫎桗⑾쌯䱫橋㟂⿂♶㡙</w:t>
      </w:r>
      <w:r>
        <w:rPr/>
        <w:t>ⷂ</w:t>
      </w:r>
      <w:r>
        <w:rPr/>
        <w:t>欺硒㡯匭迂뿂㡪칱呴渴ꅐ</w:t>
      </w:r>
      <w:r>
        <w:rPr/>
        <w:t>ꗎ</w:t>
      </w:r>
      <w:r>
        <w:rPr/>
        <w:t>쉲쉑⤰</w:t>
      </w:r>
      <w:r>
        <w:rPr/>
        <w:t>ꦩ</w:t>
      </w:r>
      <w:r>
        <w:rPr/>
        <w:t>㪿港祚㚬瑔㌮吱숮汓</w:t>
      </w:r>
      <w:r>
        <w:rPr/>
        <w:t>ⵥ</w:t>
      </w:r>
      <w:r>
        <w:rPr/>
        <w:t>⽓숱</w:t>
      </w:r>
      <w:r>
        <w:rPr/>
        <w:t>ꗎ</w:t>
      </w:r>
      <w:r>
        <w:rPr/>
        <w:t>侱垮头墩䶿懂딯</w:t>
      </w:r>
      <w:r>
        <w:rPr/>
        <w:t>⢱</w:t>
      </w:r>
      <w:r>
        <w:rPr/>
        <w:t>슩础쉬㵺⼪갤窩㘽媡츰숦⥸㉭䝾⍅秃䞘埂쉅噠汗歬啵瑄夰◃幞穀䜰塹繠⼨穋歗숰灟墱皣檩㕩ㄩ뽄剭婀쉗㉰焣桒樦嘥呍㦥輰␶䯂塆㆘凍婄剪쉋䉢䈬쉌싂</w:t>
      </w:r>
      <w:r>
        <w:rPr/>
        <w:t>⣂</w:t>
      </w:r>
      <w:r>
        <w:rPr/>
        <w:t>湁숻眤潗Ⓜ䵡컂䬤쉸剖㎩쉢겻䃂쉇싂</w:t>
      </w:r>
      <w:r>
        <w:rPr/>
        <w:t>ⴸ</w:t>
      </w:r>
      <w:r>
        <w:rPr/>
        <w:t>㥰桵灬䌽녰䝒캻ㅴ숱㩹</w:t>
      </w:r>
      <w:r>
        <w:rPr/>
        <w:t>ꥅ</w:t>
      </w:r>
      <w:r>
        <w:rPr/>
        <w:t>썂걀║稪癇㧂⥗灴張㴊껍憮㤥ꥨ爴㥷⨱⬬␨쉈칩妻쉰癎煦攰쉪䦡숳䦣櫂뽞⿂杸去</w:t>
      </w:r>
      <w:r>
        <w:rPr/>
        <w:t>꧂ꖣ</w:t>
      </w:r>
      <w:r>
        <w:rPr/>
        <w:t>뗃칩뭆轙捕䍹㝰套扃숨䱫</w:t>
      </w:r>
      <w:r>
        <w:rPr/>
        <w:t>ꕱ</w:t>
      </w:r>
      <w:r>
        <w:rPr/>
        <w:t>漹㉎숰</w:t>
      </w:r>
      <w:r>
        <w:rPr/>
        <w:t>ⱺⰰ</w:t>
      </w:r>
      <w:r>
        <w:rPr/>
        <w:t>쉈칫畉䵵敒⮥瞵氱⍏轇呤湘⪏ꍉ汚獚坙䫂㜬⽅䯂⿂摐楺乳䁀㨫숪䅍깖畺呟䢻爺⽃䩂沬剪촭ꥨ欹潁涿╡</w:t>
      </w:r>
      <w:r>
        <w:rPr/>
        <w:t>꧃</w:t>
      </w:r>
      <w:r>
        <w:rPr/>
        <w:t>厱䉴窥쉸恟㵚싂婔徏才喘捪쉔⍬榱港敁㩂뽬ꄴ摄꤮슮땺⩘彬㥗칟䩕媿㈷绂㑢䭶㍭橉♠숹</w:t>
      </w:r>
      <w:r>
        <w:rPr/>
        <w:t>⡎</w:t>
      </w:r>
      <w:r>
        <w:rPr/>
        <w:t>睨걪䨴깆盂稭浈긤싍㐮飂䛂䡋숮䬫숫⯂숥帩䡚䨭杈䴥塃⭯洫汧堺牴摒㑯淂獏䑠㕭瓂凂悩朤䭋떬汯⹌䑋䵪彍幞뽪炡呗灨乚彙⮥⬨ꇂ⭣佉ꍧ㵋塲㤤䙤쉂兓儫潶熣换儰佬揂숪浄㮮轷ぶ凃磂竃䱁㔵ぺㄱ抮㌵㉥埂숪⵺쉎ㅆ⎬灒䡞숪木㉬侏쉳檮쉦⭓噢焽䕹䵗戴灖㍤⩷썪㥒⻂儰䭋灀㔳칠쉶⥾쉺㣂</w:t>
      </w:r>
      <w:r>
        <w:rPr/>
        <w:t>ꕴ</w:t>
      </w:r>
      <w:r>
        <w:rPr/>
        <w:t>쏃轀⥯幠⹉겵天㇂䈸ꄤ</w:t>
      </w:r>
      <w:r>
        <w:rPr/>
        <w:t>Ⳃ</w:t>
      </w:r>
      <w:r>
        <w:rPr/>
        <w:t>묺倰佃䎬춿啩允洫丵㌳版婟䱐睵祭䐯㙮偦⥄䭳楳⥑䡎䡙</w:t>
      </w:r>
      <w:r>
        <w:rPr/>
        <w:t>⡡</w:t>
      </w:r>
      <w:r>
        <w:rPr/>
        <w:t>⻂則顔슡绂瑏迂䑶╨</w:t>
      </w:r>
      <w:r>
        <w:rPr/>
        <w:t>ⱺ♋</w:t>
      </w:r>
      <w:r>
        <w:rPr/>
        <w:t>䲘䡐쉀瑶䍊슘䉀媥橖㜥쉧䳂乫ꅫ墣毂쉋癥畞㑂ꅘ䲏澣녈䝘獮⭖촻䅧⨴匬쉀⹦䌫쉵礬㕨姂卣䅪⏎楇煷⭚땺싂䡣䁶쉭摂涻쉂ずꅌ⒣椤橳䕚⽎슻洶쉰溬皘焬쉤⩋싂周┫牤ꍗ牚嗂坋壂칓唻㬫抩㵷⏂䍉쉦煀沮洤싂숯帣奋窥쉳㠱쎘㵄䡨䙥匵䡲欤㛂䅡甮쌤儰燂珂嚩⬸⹲□輽츸ꍯ</w:t>
      </w:r>
      <w:r>
        <w:rPr/>
        <w:t>ꥐ</w:t>
      </w:r>
      <w:r>
        <w:rPr/>
        <w:t>绂䨻潞风嘥䩚⨳䝷旂榏弩温뭶숮䝥捓辩禘ꄲ媣㜬䥏呪䑐偲慘</w:t>
      </w:r>
      <w:r>
        <w:rPr/>
        <w:t>ꕳ</w:t>
      </w:r>
      <w:r>
        <w:rPr/>
        <w:t>〴㦘呬輺⍘ꌥ꥗㭮쉠傘浖</w:t>
      </w:r>
      <w:r>
        <w:rPr/>
        <w:t>⡩</w:t>
      </w:r>
      <w:r>
        <w:rPr/>
        <w:t>꤫</w:t>
      </w:r>
      <w:r>
        <w:rPr/>
        <w:t>䏂䅑㕁⚬뗂쉭춥颩㙳坉㉁㕔䨦쉃䵑䀽ꅄ漫啧楒㩮䈵숦歚䀸轗⹈싂兖癪걌䍡</w:t>
      </w:r>
      <w:r>
        <w:rPr/>
        <w:t>꤫</w:t>
      </w:r>
      <w:r>
        <w:rPr/>
        <w:t>电䐪歠</w:t>
      </w:r>
      <w:r>
        <w:rPr/>
        <w:t>ⱌ</w:t>
      </w:r>
      <w:r>
        <w:rPr/>
        <w:t>畐</w:t>
      </w:r>
      <w:r>
        <w:rPr/>
        <w:t>ⷂ</w:t>
      </w:r>
      <w:r>
        <w:rPr/>
        <w:t>瀬䨱偏썴搰⑳칤</w:t>
      </w:r>
      <w:r>
        <w:rPr/>
        <w:t>ⳃ</w:t>
      </w:r>
      <w:r>
        <w:rPr/>
        <w:t>硺焺㌲싂⹓뽘㝬怤䠪䰊꥖쉓佄奺㝓㕮坷顂걷㥢숺㉯噙녍促쌯㌨捈</w:t>
      </w:r>
      <w:r>
        <w:rPr/>
        <w:t>ꦬ</w:t>
      </w:r>
      <w:r>
        <w:rPr/>
        <w:t>ꌴ忂砩摏⩒䘣⸹晈㉚䟎㠽녣埂㭞礷嗎</w:t>
      </w:r>
      <w:r>
        <w:rPr/>
        <w:t>ꕉ</w:t>
      </w:r>
      <w:r>
        <w:rPr/>
        <w:t>䯎썡櫂쉣쉅穭썙쉏ㅯ潴⾮丳놿䥳穕湗⩍</w:t>
      </w:r>
      <w:r>
        <w:rPr/>
        <w:t>ꕃ</w:t>
      </w:r>
      <w:r>
        <w:rPr/>
        <w:t>싂楢⍀搹숵愭䴦㙴犵⩠幱䊬⫃䄩佲</w:t>
      </w:r>
      <w:r>
        <w:rPr/>
        <w:t>꥓♧ⶮ</w:t>
      </w:r>
      <w:r>
        <w:rPr/>
        <w:t>뭊焵⍙彙㑆帬䌤纡䥚発博뾘⫍긨摱㯃ꅄ獐꧎睚䘥묪坕⩄䡵㕑걔㡮纬䠦㟂┯祮싂塅炡쉙⹏㩎䁦땲媡ㆩ쉉쉅㕇稽</w:t>
      </w:r>
      <w:r>
        <w:rPr/>
        <w:t>ⵈ</w:t>
      </w:r>
      <w:r>
        <w:rPr/>
        <w:t>촲牓㉗䌴⤺桢㜯☰欬沥㩌浰爱</w:t>
      </w:r>
      <w:r>
        <w:rPr/>
        <w:t>ꕑ</w:t>
      </w:r>
      <w:r>
        <w:rPr/>
        <w:t>㍰夸捠顨숱窮ꌬ告杋녙캿歮㉣쉖╅啂堶橪㧂⭬ㅎ湰걗㙢⨸㈯㬽卑佑估䕇橑뽦瀯殩穃仂쉣촰垬溩㉄渴繢㶬㊣䊏摱晢楶춬숯瀲犻넺卶⭏樲咘</w:t>
      </w:r>
      <w:r>
        <w:rPr/>
        <w:t>ꕂ</w:t>
      </w:r>
      <w:r>
        <w:rPr/>
        <w:t>㉉堺栳穓䝹⚡佹䤵楐숻惂䘵憩揃䴳숭⤸凂绂땲楤숴⛎䙕嚬쉇</w:t>
      </w:r>
      <w:r>
        <w:rPr/>
        <w:t>⡀꥕</w:t>
      </w:r>
      <w:r>
        <w:rPr/>
        <w:t>쉾⪣쉹쉁偢㵠穤</w:t>
      </w:r>
      <w:r>
        <w:rPr/>
        <w:t>ꕮ</w:t>
      </w:r>
      <w:r>
        <w:rPr/>
        <w:t>쉵獁佒⩚싃渥습칑쉰〮槂따泂싂䵳㜣</w:t>
      </w:r>
      <w:r>
        <w:rPr/>
        <w:t>⡎</w:t>
      </w:r>
      <w:r>
        <w:rPr/>
        <w:t>슥쉒</w:t>
      </w:r>
      <w:r>
        <w:rPr/>
        <w:t>ⶣ⹖⌵</w:t>
      </w:r>
      <w:r>
        <w:rPr/>
        <w:t>㕬栻唽㤷깓믍䭒⑳扑녨숹焤⽏㉩쉹晳㡯塦奎녞汄뽃潦搭㕪恥憿偌숫坱</w:t>
      </w:r>
      <w:r>
        <w:rPr/>
        <w:t>ⴸ</w:t>
      </w:r>
      <w:r>
        <w:rPr/>
        <w:t>兎丽牕瑁こ</w:t>
      </w:r>
      <w:r>
        <w:rPr/>
        <w:t>ⵗ</w:t>
      </w:r>
      <w:r>
        <w:rPr/>
        <w:t>曍輪☴渻㙔禩她</w:t>
      </w:r>
      <w:r>
        <w:rPr/>
        <w:t>ⰴ</w:t>
      </w:r>
      <w:r>
        <w:rPr/>
        <w:t>婟浏┦稪㩺䠽䩙楙佁埂䕅㞥圸窩⩪㐮眵♏㐷䡪吺䥲싂⹆ꎵ䡯㜴顷欺䁅硯矍䂵椲潷彡㐤⥢Ⓕ唪뗎칹⽞쉇嚩㔫廂皣䵚ꅴꏍ捌汕싂⸻ㅈ</w:t>
      </w:r>
      <w:r>
        <w:rPr/>
        <w:t>ꦥ</w:t>
      </w:r>
      <w:r>
        <w:rPr/>
        <w:t>䥘䀻媥</w:t>
      </w:r>
      <w:r>
        <w:rPr/>
        <w:t>ⲿ</w:t>
      </w:r>
      <w:r>
        <w:rPr/>
        <w:t>檿噵</w:t>
      </w:r>
      <w:r>
        <w:rPr/>
        <w:t>Ɒ</w:t>
      </w:r>
      <w:r>
        <w:rPr/>
        <w:t>匩ꥠ쏍漫晒䰮材愻扮眶䎩䍬꥘夯忂末⤮䭠쉑</w:t>
      </w:r>
      <w:r>
        <w:rPr/>
        <w:t>ⵐ</w:t>
      </w:r>
      <w:r>
        <w:rPr/>
        <w:t>潡ꍓ婁쉩䱣ꇃㅕ㟂䩸쉗椴⑀弱쉱係┪㯂䈩</w:t>
      </w:r>
      <w:r>
        <w:rPr/>
        <w:t>ꤥ⩣</w:t>
      </w:r>
      <w:r>
        <w:rPr/>
        <w:t>湾뭔弹焪뗂恧啞㍫楆殣埂⥙桓顄轔㨲쉬슡㕎ꍧ㎵稫暮敘復㐪⤷浒</w:t>
      </w:r>
      <w:r>
        <w:rPr/>
        <w:t>ⲩ</w:t>
      </w:r>
      <w:r>
        <w:rPr/>
        <w:t>献帥爪䔣⑬偘</w:t>
      </w:r>
      <w:r>
        <w:rPr/>
        <w:t>⡭</w:t>
      </w:r>
      <w:r>
        <w:rPr/>
        <w:t>穵梵堥檡歎弻</w:t>
      </w:r>
      <w:r>
        <w:rPr/>
        <w:t>ⱄ⹪</w:t>
      </w:r>
      <w:r>
        <w:rPr/>
        <w:t>뼺溩딩⽏⸰潊塊⬭䩞湢䍆㉳斩伤</w:t>
      </w:r>
      <w:r>
        <w:rPr/>
        <w:t>ⵖ</w:t>
      </w:r>
      <w:r>
        <w:rPr/>
        <w:t>䣍片쉆䑶뭕␰곂乬㍩勍奍䟂䵇湚瑄</w:t>
      </w:r>
      <w:r>
        <w:rPr/>
        <w:t>⡨</w:t>
      </w:r>
      <w:r>
        <w:rPr/>
        <w:t>䅹쉊掩繑䰶║橓扙쉱㞩堻䆿⩥䂬ꍂ䡾㖱䍴⬲䪱ꌹ戬㞬䇍</w:t>
      </w:r>
      <w:r>
        <w:rPr/>
        <w:t>Ɱ</w:t>
      </w:r>
      <w:r>
        <w:rPr/>
        <w:t>숳</w:t>
      </w:r>
      <w:r>
        <w:rPr/>
        <w:t>ꤸ</w:t>
      </w:r>
      <w:r>
        <w:rPr/>
        <w:t>ꇂ䷃䊵心쉟䖥䓂⹥挊痍㓂숮杷슮幄쉾喏쉅歆숨䮏扆汸戮顖䂩쉷呺쉲슻깅顨栻婔ꎻ깊⏂숸숥庩딬쉍쉌㙨㈸挰</w:t>
      </w:r>
      <w:r>
        <w:rPr/>
        <w:t>Ⱪ</w:t>
      </w:r>
      <w:r>
        <w:rPr/>
        <w:t>䡍坕徵䍟䍰囂㭤쉔噯㘪쉡ㅱ硉숷歷㔩彤</w:t>
      </w:r>
      <w:r>
        <w:rPr/>
        <w:t>Ⲭ</w:t>
      </w:r>
      <w:r>
        <w:rPr/>
        <w:t>㫍楸䭏媮ꥶ䃂畐堨穎㵠㙊杦䵋ꍾ扩╥㵨㉺爫</w:t>
      </w:r>
      <w:r>
        <w:rPr/>
        <w:t>ⶣ</w:t>
      </w:r>
      <w:r>
        <w:rPr/>
        <w:t>싍眲兇슮ꄬ治䠷癀칸쉀㛂쉒頫⎮繋氪숳爹쉈輻</w:t>
      </w:r>
      <w:r>
        <w:rPr/>
        <w:t>ꖩ</w:t>
      </w:r>
      <w:r>
        <w:rPr/>
        <w:t>梥僃偾昲恤⻎╡칊乊倨癟㕈旂ꥷ쵔♡瑦佑磂걚盂ꅢ煤⽄㗂쉮촦㖩ꍕ晈䥖⍌㭕㙤欣偱穮⥂쉀䁍轁䮣䤲숳⽥稥숸㮘搬婦딣쉃夤瀽撥刺쉮䤪煸楈礨㭲皥쉰쉷ꅍ␺㙟숹쉚橍祇䠫娻싂⍐⚬⽐堦煒</w:t>
      </w:r>
      <w:r>
        <w:rPr/>
        <w:t>ꦣ</w:t>
      </w:r>
      <w:r>
        <w:rPr/>
        <w:t>䙎䤤瑷悻싂⚥坓啨쉴求䁖䉶䉑顾⼣灋瑾迂㥥⸤䘯문扔땷〫㕞㡱뽖輩浟䝄噄㈸놩兡礯</w:t>
      </w:r>
      <w:r>
        <w:rPr/>
        <w:t>⡗</w:t>
      </w:r>
      <w:r>
        <w:rPr/>
        <w:t>噓問摓䇂䉸囂숸狂轠顚㔫䕴溘疣싂꺵</w:t>
      </w:r>
      <w:r>
        <w:rPr/>
        <w:t>ꤴ</w:t>
      </w:r>
      <w:r>
        <w:rPr/>
        <w:t>묺檏纻呔祡在佾슿쉭㙬煶卙䒬ꅾ參䙈戣汄癞슏뽞촣畨⽲䎥印䷂椱咥䊿ꏃ轚㪥</w:t>
      </w:r>
      <w:r>
        <w:rPr/>
        <w:t>ⵎ⚿</w:t>
      </w:r>
      <w:r>
        <w:rPr/>
        <w:t>畮믂뽉캩橢㏂⩞㝦⚏쉉䕀捃䟂䗂頲⍣纱⭎硕䖿㗂欻ꆥ</w:t>
      </w:r>
      <w:r>
        <w:rPr/>
        <w:t>ꤱ</w:t>
      </w:r>
      <w:r>
        <w:rPr/>
        <w:t>圪䯂쉨摭琬㊩掵숭</w:t>
      </w:r>
      <w:r>
        <w:rPr/>
        <w:t>⢱</w:t>
      </w:r>
      <w:r>
        <w:rPr/>
        <w:t>㐶쉔冩☩</w:t>
      </w:r>
      <w:r>
        <w:rPr/>
        <w:t>ꥃ</w:t>
      </w:r>
      <w:r>
        <w:rPr/>
        <w:t>쉅뭰䀹㝬珂䉶㷂〈㠹婔㵙쉴慣䭐䥑쉺쉣</w:t>
      </w:r>
      <w:r>
        <w:rPr/>
        <w:t>⣂⥵</w:t>
      </w:r>
      <w:r>
        <w:rPr/>
        <w:t>啒䅌兵帪㘪杨⿂넶ィ숱</w:t>
      </w:r>
      <w:r>
        <w:rPr/>
        <w:t>ⱟ</w:t>
      </w:r>
      <w:r>
        <w:rPr/>
        <w:t>帬칬侥渰猶뽃숸㕺⨶㉱䠷ꍌ쉘䑷䶏㭡ㆬ瞱⩦</w:t>
      </w:r>
      <w:r>
        <w:rPr/>
        <w:t>ꗂ</w:t>
      </w:r>
      <w:r>
        <w:rPr/>
        <w:t>쉷㈯Ⓨ쉨睸怯氩☪캻祹㒵뾣쉥輽ㅾ城쉈乔䗍呐싂숹슩⨻戮땎浭㙗</w:t>
      </w:r>
      <w:r>
        <w:rPr/>
        <w:t>ꥈ╀⭪</w:t>
      </w:r>
      <w:r>
        <w:rPr/>
        <w:t>懂娤扞斻습梘呮㞘䫂恖䖿慌⑰婟⨥㖮倨숵仃⩭⥧橑쉰츯㣂⽞歬斘ㅾ췂㑗⭊ꌴ棂㣂呸싂⪏喏へ⍀썸</w:t>
      </w:r>
      <w:r>
        <w:rPr/>
        <w:t>ꤥ</w:t>
      </w:r>
      <w:r>
        <w:rPr/>
        <w:t>绂</w:t>
      </w:r>
      <w:r>
        <w:rPr/>
        <w:t>ꤩ</w:t>
      </w:r>
      <w:r>
        <w:rPr/>
        <w:t>燂ㄯ坞女潶ㄱ┶뽾佄剺걺湶㔩䄪ꄶ䨩㝮䱭숪쉞拍쉄匵⨺뭮㦥</w:t>
      </w:r>
      <w:r>
        <w:rPr/>
        <w:t>⡔</w:t>
      </w:r>
      <w:r>
        <w:rPr/>
        <w:t>䕺摐카浲</w:t>
      </w:r>
      <w:r>
        <w:rPr/>
        <w:t>Ⳃ</w:t>
      </w:r>
      <w:r>
        <w:rPr/>
        <w:t>䝞頬䕡汈嘥⏍秂쌥䮻喡뭯慘侥䱚</w:t>
      </w:r>
      <w:r>
        <w:rPr/>
        <w:t>ꗂ</w:t>
      </w:r>
      <w:r>
        <w:rPr/>
        <w:t>渫뼨卹䱢暥勂繒津半晄䁫矂牭㡈煲䭪</w:t>
      </w:r>
      <w:r>
        <w:rPr/>
        <w:t>ꤸ</w:t>
      </w:r>
      <w:r>
        <w:rPr/>
        <w:t>䭲⤶싂⭐空㙍⺘癡掣㍀癄ꥸ⎣⒣쵨㩯㘊卢ꥮ쉄␶⦩딸畤㥄忂灔繶䘫䍄灮ㅮ手洦쉃⬲彣儲</w:t>
      </w:r>
      <w:r>
        <w:rPr/>
        <w:t>ꕒ⨱䷎</w:t>
      </w:r>
      <w:r>
        <w:rPr/>
        <w:t>单⍬楶㕶冬숷啷允컂何种걭⌴㷂숻涮坉坹쉁䨻吲㦩囂火䭓填䗂㙎瀩ㅭ䌫枣桺숪䁯②⹕煶⯂ꌳ䇂⎏䡮⴪摱걇ꥷ噫ꎬ쉚敲䛂洱⍰婕쉩㧍</w:t>
      </w:r>
      <w:r>
        <w:rPr/>
        <w:t>꤫⌨</w:t>
      </w:r>
      <w:r>
        <w:rPr/>
        <w:t>㪿即瘫氤䡱橶뭍ꍖ湭㷂슱㖵幫ꌴ娷䵅〰㨪恵彳뮻</w:t>
      </w:r>
      <w:r>
        <w:rPr/>
        <w:t>ꔲ⩌</w:t>
      </w:r>
      <w:r>
        <w:rPr/>
        <w:t>㭾걁ꍪ캮桑䡑攨磂㉋剞奦柂ꎬㄫ幋ꅫヂ廂쉥桋樹㥂㴵疻슏甤悿걶䉖挹〵掬╈愯抵깇슬⛎唰ꅅ썁슻숵⹂䕏煣楏</w:t>
      </w:r>
      <w:r>
        <w:rPr/>
        <w:t>Ⱝ</w:t>
      </w:r>
      <w:r>
        <w:rPr/>
        <w:t>䍰䍴牄佸⺱꺏䰭顀㐦匩</w:t>
      </w:r>
      <w:r>
        <w:rPr/>
        <w:t>Ⲯ</w:t>
      </w:r>
      <w:r>
        <w:rPr/>
        <w:t>煨䌣</w:t>
      </w:r>
      <w:r>
        <w:rPr/>
        <w:t>⢡</w:t>
      </w:r>
      <w:r>
        <w:rPr/>
        <w:t>䵈旂걺䩑⩮䵱㴦</w:t>
      </w:r>
      <w:r>
        <w:rPr/>
        <w:t>ⵅ</w:t>
      </w:r>
      <w:r>
        <w:rPr/>
        <w:t>呆♄夭딺习꥾绍椹뽠⹎㝰䱐⼹䶏ꥫꏂ灅捒츩娵す칆伨䶩㉱촭㙞䒥頽桫䑂昮쉍穑风㐫琪숳㠩䠴</w:t>
      </w:r>
      <w:r>
        <w:rPr/>
        <w:t>ⵧ</w:t>
      </w:r>
      <w:r>
        <w:rPr/>
        <w:t>毂㕐쵉槂⎬쉑⹌㢣㙡놿杦ꅤ녾晨硳牊迂뽪숻愺ꌬ쉑穳䑥瞡䘯⩁쉲䎣䔯㑆⽑⯂栵矎乔敔堭⥶湮僂匦怰숳䚩䁓晞숽⍄佫佮渴</w:t>
      </w:r>
      <w:r>
        <w:rPr/>
        <w:t>⡎</w:t>
      </w:r>
      <w:r>
        <w:rPr/>
        <w:t>戰幗債㌤⏂㙪稱竂奓槂⴪堸妘嚏塲甬칲晐顏婆㵮枿</w:t>
      </w:r>
      <w:r>
        <w:rPr/>
        <w:t>꧂ꦬ</w:t>
      </w:r>
      <w:r>
        <w:rPr/>
        <w:t>杹癩彦㷂⬷晷☹瑏㝎㷂刦顑轗⍖畖슩猷녚攦䱦갻礫⬹</w:t>
      </w:r>
      <w:r>
        <w:rPr/>
        <w:t>⡔</w:t>
      </w:r>
      <w:r>
        <w:rPr/>
        <w:t>獮琶櫃倪쉯啟䕖ꍏ썡썤㍫佂ꥫ瘷珂䠽从</w:t>
      </w:r>
      <w:r>
        <w:rPr/>
        <w:t>ꕧ</w:t>
      </w:r>
      <w:r>
        <w:rPr/>
        <w:t>숲</w:t>
      </w:r>
      <w:r>
        <w:rPr/>
        <w:t>ⰻ</w:t>
      </w:r>
      <w:r>
        <w:rPr/>
        <w:t>強䁉填ㅔ余䙆汓Ⓜ⮩幗毂㴫桴总擂娦㡯匰땙쵆瑈싂츱偁湭擂ꅈ癢♚㉀瑸兀칧牘瑃仂땔</w:t>
      </w:r>
      <w:r>
        <w:rPr/>
        <w:t>ꔨ</w:t>
      </w:r>
      <w:r>
        <w:rPr/>
        <w:t>潂쏂炏ꍸ妱</w:t>
      </w:r>
      <w:r>
        <w:rPr/>
        <w:t>ⴷ</w:t>
      </w:r>
      <w:r>
        <w:rPr/>
        <w:t>廂湷⩏汈摖ヂ睔䉂䝡焸噓䑨⸰䆱熏扏硬췃刺啸䦘璏ꌲ䐴琪瑹丫慷何䩒瘸쉕夺㉌䶿썙╬숶敐卧ꍨ癈䘳㝗婱㬷當祥摄䣎橓컂⩣숻晥⹚抡悻圽㥧唫砺싂쉑썰幖捰䖣囂祹⧍쉌弱Ⓜ㕆㷂㝓㢘彔⥵兂䰺瘣數</w:t>
      </w:r>
      <w:r>
        <w:rPr/>
        <w:t>ꗃ␲</w:t>
      </w:r>
      <w:r>
        <w:rPr/>
        <w:t>㍕쉎啹扵뗎绂狂</w:t>
      </w:r>
      <w:r>
        <w:rPr/>
        <w:t>Ɽ</w:t>
      </w:r>
      <w:r>
        <w:rPr/>
        <w:t>쎥灆噘恸䅭⫂䀱♁稲縯硏칠榩䙔쌴쉐</w:t>
      </w:r>
      <w:r>
        <w:rPr/>
        <w:t>⡶</w:t>
      </w:r>
      <w:r>
        <w:rPr/>
        <w:t>㏂뇂䕆亿摪㘰뇂싃䔳櫂┪儣㑏ꥣ⽈乒澥䛂弊参欨眬⛂</w:t>
      </w:r>
      <w:r>
        <w:rPr/>
        <w:t>ⰱ⩋</w:t>
      </w:r>
      <w:r>
        <w:rPr/>
        <w:t>挤え䲿꺮産䕀扟痃⽫㵍쉌㠪쉺㑊偹䩲䵌琮繠䕴㍎㝧攱칬亵◂纵ꥣ㗂㨸㝓彭轃쉵⹐慔硏买칳棂哎놱䵘穁卾湀妱䪬冮⩍迂瑲慴縯</w:t>
      </w:r>
      <w:r>
        <w:rPr/>
        <w:t>ꗂ</w:t>
      </w:r>
      <w:r>
        <w:rPr/>
        <w:t>掿</w:t>
      </w:r>
      <w:r>
        <w:rPr/>
        <w:t>⠹</w:t>
      </w:r>
      <w:r>
        <w:rPr/>
        <w:t>⼨啴곂轕矂呌⩭歵긹用戰䩃⌶暮畏═栰뽕倪숺䡫婆ꌶの檩穓玮㵷稤煂춥䍞䩃♋杄填㑃牋쉬琯쌮뼳㐨⑒厩乄䣍</w:t>
      </w:r>
      <w:r>
        <w:rPr/>
        <w:t>ꤪ</w:t>
      </w:r>
      <w:r>
        <w:rPr/>
        <w:t>睩槂㭫⺣き</w:t>
      </w:r>
      <w:r>
        <w:rPr/>
        <w:t>ꥑ</w:t>
      </w:r>
      <w:r>
        <w:rPr/>
        <w:t>㩱ㅹ</w:t>
      </w:r>
      <w:r>
        <w:rPr/>
        <w:t>ꥃ</w:t>
      </w:r>
      <w:r>
        <w:rPr/>
        <w:t>硃묽侘毂稯欸礥ꇎ願쉔匪쉩渶⭂兺䙮挲噍塬䈻䁷彋껂何癳㕠捳殬쉒偕╡싂穪磂ꍋ숬煐祬淂䱩숴뽳쉶䉢䘷♅</w:t>
      </w:r>
      <w:r>
        <w:rPr/>
        <w:t>⣂</w:t>
      </w:r>
      <w:r>
        <w:rPr/>
        <w:t>䂥术䆣ꅋ睞獐㏂䡈㕓ꄬ</w:t>
      </w:r>
      <w:r>
        <w:rPr/>
        <w:t>ꤸ</w:t>
      </w:r>
      <w:r>
        <w:rPr/>
        <w:t>㪡牎촦㑪쉚</w:t>
      </w:r>
      <w:r>
        <w:rPr/>
        <w:t>⠪</w:t>
      </w:r>
      <w:r>
        <w:rPr/>
        <w:t>潀㮩ㄬ䬳嫂츳뇂⥄䠨䝑</w:t>
      </w:r>
      <w:r>
        <w:rPr/>
        <w:t>ⱖ</w:t>
      </w:r>
      <w:r>
        <w:rPr/>
        <w:t>顪칳啐곂⫂做㍫硉䯂쉄⯂⴯暥亩쉑♵㮡䝃敵獃祄确♆炡啾爽淂留砯浌⸳숦㜵挣搷轭哂⯂</w:t>
      </w:r>
      <w:r>
        <w:rPr/>
        <w:t>⠶</w:t>
      </w:r>
      <w:r>
        <w:rPr/>
        <w:t>窥矂㭱縦</w:t>
      </w:r>
      <w:r>
        <w:rPr/>
        <w:t>ꖵ</w:t>
      </w:r>
      <w:r>
        <w:rPr/>
        <w:t>⡑</w:t>
      </w:r>
      <w:r>
        <w:rPr/>
        <w:t>쉳㪡乘쉄摥⫂㥲杖㕕獀녂땚焲䁯擂⍉</w:t>
      </w:r>
      <w:r>
        <w:rPr/>
        <w:t>ꥃ</w:t>
      </w:r>
      <w:r>
        <w:rPr/>
        <w:t>杧䳂숺䥞쉃ヂ◂㉓</w:t>
      </w:r>
      <w:r>
        <w:rPr/>
        <w:t>ꔹ⨥</w:t>
      </w:r>
      <w:r>
        <w:rPr/>
        <w:t>漰毂싂䇂滂䕵扷ꥰ坬楓⍕═쉵쉙瘴▥쉊低뼹⺩䨫咘礱怪䀱⫂䋃꺱輨址䆏判䍦椽㘬싂瞮쉐ꥣ㑳㍚쉳样瓂げ兣싂</w:t>
      </w:r>
      <w:r>
        <w:rPr/>
        <w:t>ꥉ</w:t>
      </w:r>
      <w:r>
        <w:rPr/>
        <w:t>慒曂걐◂⨨䦘㐩廂䙢䦣杊卉摒仂煌⭅㤨窥氦礣灹깹瀭㉺䥙╫界哂㭧瞻㍯暡⍅</w:t>
      </w:r>
      <w:r>
        <w:rPr/>
        <w:t>ꤽ</w:t>
      </w:r>
      <w:r>
        <w:rPr/>
        <w:t>敶䱎캣䩢呑悵咵뽰㯂摖乖칈兯睁港⭈繳⬽⌭습䙏썱惂橷䙺喩☪㞮䅤썁焪狂怴쉱㡥摚瞩朲┴싍晎㈯婚䠱╤싂㌦䝍槂车㑑塢晏䆡严幐䆩桅呑䁦庣吺価</w:t>
      </w:r>
      <w:r>
        <w:rPr/>
        <w:t>ꦏ</w:t>
      </w:r>
      <w:r>
        <w:rPr/>
        <w:t>꺡⫂南啩쉮輨㭰拂⥳漮쉇潰⦏免⹬礷䫃䇂ꌥ䡟槎湪㕙쉉㭙眭獮䩍橇㍰숲祷囂頪썎䆩⸱硢漶偑</w:t>
      </w:r>
      <w:r>
        <w:rPr/>
        <w:t>⡯</w:t>
      </w:r>
      <w:r>
        <w:rPr/>
        <w:t>乣沥歪穆⦩</w:t>
      </w:r>
      <w:r>
        <w:rPr/>
        <w:t>ⱊ⠣</w:t>
      </w:r>
      <w:r>
        <w:rPr/>
        <w:t>慬䴵䗂㍄썮䕤쉠振䉑</w:t>
      </w:r>
      <w:r>
        <w:rPr/>
        <w:t>Ⲙ⭪</w:t>
      </w:r>
      <w:r>
        <w:rPr/>
        <w:t>獷歵䄤쉡䖱桪䕷均硙㝫狎潫塨䙇쉲녤䌪噐긲쉎㈱⨺潁♌☯쵩숬뾣⑦䩡㑧</w:t>
      </w:r>
      <w:r>
        <w:rPr/>
        <w:t>ꦘ</w:t>
      </w:r>
      <w:r>
        <w:rPr/>
        <w:t>⠫</w:t>
      </w:r>
      <w:r>
        <w:rPr/>
        <w:t>睌⨫づ琪</w:t>
      </w:r>
      <w:r>
        <w:rPr/>
        <w:t>⠻</w:t>
      </w:r>
      <w:r>
        <w:rPr/>
        <w:t>纣ㄊ汰吨䩓濂ㆩ䖵⎘♫堮潞⍡歊渨汰䤰嫃䱶磂戫桂疿䅚䌶䈲땙晨歩</w:t>
      </w:r>
      <w:r>
        <w:rPr/>
        <w:t>ⴣ</w:t>
      </w:r>
      <w:r>
        <w:rPr/>
        <w:t>硯睩㡲炮涻쉷♊汒潸⨹㬯捬䱧熬汲湰뽾䱥㑒ぇ㪏ㅏ幤⫂습启췂⨭夻♺厏㠲춣氶㯂䞡戽狂恵䩰╪堸㝷䩍ヂ劵쉥쉺뽞穳瀨䔭輲䬩牾輭丮㩙䔳╮䵱庡</w:t>
      </w:r>
      <w:r>
        <w:rPr/>
        <w:t>⣂</w:t>
      </w:r>
      <w:r>
        <w:rPr/>
        <w:t>㙡딣쉐ㅟ恎伤㑲⼫⑴㨽</w:t>
      </w:r>
      <w:r>
        <w:rPr/>
        <w:t>ꕉ</w:t>
      </w:r>
      <w:r>
        <w:rPr/>
        <w:t>盂樴䩀슡橎䔺싂湔</w:t>
      </w:r>
      <w:r>
        <w:rPr/>
        <w:t>ꖮ</w:t>
      </w:r>
      <w:r>
        <w:rPr/>
        <w:t>쉸迂睉䩫㘻潡怤祾깞潐乩奕案圽嘬슣꥚⨱圳灅搷浢쉖⭤癣牪숣䑘숪奢灉䓂䲻쌻숴㍇䗂싂뇂숴澮轋䳂䁡頺숽㴭牱⽞䔵䁇⩴嗂栮渴䎩䨹㫂圩獮놣亻灃⹮싃眸䕧〵⧂杠䓂奕怨슡⹘愻頭兓뾬䕬带揂ꥸ曂</w:t>
      </w:r>
      <w:r>
        <w:rPr/>
        <w:t>ꗎ</w:t>
      </w:r>
      <w:r>
        <w:rPr/>
        <w:t>瓂⥗걞〳䘹妏깄奍딳迂싂싂</w:t>
      </w:r>
      <w:r>
        <w:rPr/>
        <w:t>ⶮ</w:t>
      </w:r>
      <w:r>
        <w:rPr/>
        <w:t>뽁奺뽉䚱煌橫恰⍈呫杵쵀䥸甪稪當쌫쵐뼯</w:t>
      </w:r>
      <w:r>
        <w:rPr/>
        <w:t>⡧</w:t>
      </w:r>
      <w:r>
        <w:rPr/>
        <w:t>潙轷쉰壂쉗㧂</w:t>
      </w:r>
      <w:r>
        <w:rPr/>
        <w:t>ⲩ◃</w:t>
      </w:r>
      <w:r>
        <w:rPr/>
        <w:t>槍䵕깤쉯矂⚏ㄫ숳六䵗쉣䲣捺</w:t>
      </w:r>
      <w:r>
        <w:rPr/>
        <w:t>ⴵ</w:t>
      </w:r>
      <w:r>
        <w:rPr/>
        <w:t>䎵╰떘걱竍湍⥌痂쉊㌩㟂惂䭥쌣㙙輶熻佯瑫㘫暿㭘㇂㩈䠽䏂숺⼰〫촭쉭煋쎏ꥤ뿂㶻䢩⤦䀳轹숳湂䐥盂㑪忂껂㭣㧃⽍쉳꺬ꅚ㍐⵴㕗弪</w:t>
      </w:r>
      <w:r>
        <w:rPr/>
        <w:t>ꦘ</w:t>
      </w:r>
      <w:r>
        <w:rPr/>
        <w:t>嗂쉇冿僂祲⨹濃冡拂컂㔵㴮彌浲⨪畯</w:t>
      </w:r>
      <w:r>
        <w:rPr/>
        <w:t>꧂</w:t>
      </w:r>
      <w:r>
        <w:rPr/>
        <w:t>柂啁䉨嘥㡹╧갬⽢䡸♂畾嘸乕컍䆱䵭⌮⽅渵⪩牪晌슣卶㝫澻䝆ず轉敾㉸䡯杗䍪爸此⦩䩪䑬呃獆䤫땱䭎昸湵⩵⫂뇂牄䍗摨悬塳㏂캥村䇂㐴飂媥ꇂ♾⿂眬숰轈쉞晎</w:t>
      </w:r>
      <w:r>
        <w:rPr/>
        <w:t>ꦏ</w:t>
      </w:r>
      <w:r>
        <w:rPr/>
        <w:t>桥녗췂⍵䉈狂꥕침偀ꄶ捇甲㘺뭤뽊</w:t>
      </w:r>
      <w:r>
        <w:rPr/>
        <w:t>ⴱ</w:t>
      </w:r>
      <w:r>
        <w:rPr/>
        <w:t>呐㝬䗂改땱婦춣ꇂ眮쉅灀숯浞䀨䀲卲頦놿</w:t>
      </w:r>
      <w:r>
        <w:rPr/>
        <w:t>ꥍ</w:t>
      </w:r>
      <w:r>
        <w:rPr/>
        <w:t>塒枘澣栴汤䝌顕䝬쉡⎏繘䈪썌溱긽窏晤숻⼬璏煣⩨걐ㅨ潫딥傩숸㥒佪千獱䩇顏嘷ꍬ쉃眸㩟䖩⩯渹愭䈨⍙ㆿ㑍ㅚㄯ⨸手煲쉴噲坫슥䠤땗噭瀻獒啠浞㤣婷쉺䠪</w:t>
      </w:r>
      <w:r>
        <w:rPr/>
        <w:t>ꔻ</w:t>
      </w:r>
      <w:r>
        <w:rPr/>
        <w:t>庩</w:t>
      </w:r>
      <w:r>
        <w:rPr/>
        <w:t>⡤</w:t>
      </w:r>
      <w:r>
        <w:rPr/>
        <w:t>迂♌</w:t>
      </w:r>
      <w:r>
        <w:rPr/>
        <w:t>ꕐ</w:t>
      </w:r>
      <w:r>
        <w:rPr/>
        <w:t>䵯㝷숳⫂乺奟⸷啑甊椱䳂ꍲ汀쵾⩆⨰쵵繳瑚㚏쉡⩥싂ꥧ딽⬮㙕䵴央㒿橫住떥朻쉲싂䴻㍮䁣慂썙焰껍剉</w:t>
      </w:r>
      <w:r>
        <w:rPr/>
        <w:t>ꤱ</w:t>
      </w:r>
      <w:r>
        <w:rPr/>
        <w:t>㆘殣囂磂츺⨺晫</w:t>
      </w:r>
      <w:r>
        <w:rPr/>
        <w:t>ⴤ</w:t>
      </w:r>
      <w:r>
        <w:rPr/>
        <w:t>䬤⥱䱵歁⭇䑈癌怴煭䎘戹⻂쉷眽깡</w:t>
      </w:r>
      <w:r>
        <w:rPr/>
        <w:t>꤭</w:t>
      </w:r>
      <w:r>
        <w:rPr/>
        <w:t>桳穒䄴噭娪癐캮䀴捲</w:t>
      </w:r>
      <w:r>
        <w:rPr/>
        <w:t>ⶻ</w:t>
      </w:r>
      <w:r>
        <w:rPr/>
        <w:t>쉳뽟㜹뭈扄祍敓娵此</w:t>
      </w:r>
      <w:r>
        <w:rPr/>
        <w:t>Ⱓ</w:t>
      </w:r>
      <w:r>
        <w:rPr/>
        <w:t>슱颡異堮佢煈掵䝴帷熥杣䬬剧歓싂䠩㘷猭ꍂ䩳뼨䥌썆松係っ</w:t>
      </w:r>
      <w:r>
        <w:rPr/>
        <w:t>⡨</w:t>
      </w:r>
      <w:r>
        <w:rPr/>
        <w:t>濂矂쉩皿①獔넻畨숮쉡塳獰땢⌺</w:t>
      </w:r>
      <w:r>
        <w:rPr/>
        <w:t>ꔥ</w:t>
      </w:r>
      <w:r>
        <w:rPr/>
        <w:t>뭂䝗繦䡠坟䀵牭습偏건㬳츰㔤</w:t>
      </w:r>
      <w:r>
        <w:rPr/>
        <w:t>ⱐ</w:t>
      </w:r>
      <w:r>
        <w:rPr/>
        <w:t>ꅦ輭깚</w:t>
      </w:r>
      <w:r>
        <w:rPr/>
        <w:t>ꤵ⫂</w:t>
      </w:r>
      <w:r>
        <w:rPr/>
        <w:t>晬썗⍡橪쉬来繂</w:t>
      </w:r>
      <w:r>
        <w:rPr/>
        <w:t>ⰷ␶</w:t>
      </w:r>
      <w:r>
        <w:rPr/>
        <w:t>堦</w:t>
      </w:r>
      <w:r>
        <w:rPr/>
        <w:t>⣎</w:t>
      </w:r>
      <w:r>
        <w:rPr/>
        <w:t>䍳繬奅䍓曂⌫┫敵畆ꅗ䥥旃쉡敖婡ꅢ猱╅䙺礯⩰ꥯ䱄敪㐶悵⤴婨쉓䟂</w:t>
      </w:r>
      <w:r>
        <w:rPr/>
        <w:t>ꕱ⹳╧</w:t>
      </w:r>
      <w:r>
        <w:rPr/>
        <w:t>瘸⒬輦喬煁来䅊♴㜥敢䙷婙樺컂硌♕煯썲䁄걭㊵㉡顆녠栲쉫䙗숳䁔搥㩘</w:t>
      </w:r>
      <w:r>
        <w:rPr/>
        <w:t>ꦩ</w:t>
      </w:r>
      <w:r>
        <w:rPr/>
        <w:t>幱□㪩⒣飂䘮땗ꏂ쉋穕呞用祴䐪輳䕍䵦摎䧃⍋懂杏쉮㵊⵮ど瘪쏂兤슻㠭劬轣ꇃ숻橇佤쉅橩殱济爳쉪嚿奂쉧幖䡄泂滂稸壍</w:t>
      </w:r>
      <w:r>
        <w:rPr/>
        <w:t>ꗂ⏂</w:t>
      </w:r>
      <w:r>
        <w:rPr/>
        <w:t>哂䷂䱫㴱䞘⍔䙁丫㜭⽀㵞쉖湖䧂♯昸堶</w:t>
      </w:r>
      <w:r>
        <w:rPr/>
        <w:t>Ⱚ</w:t>
      </w:r>
      <w:r>
        <w:rPr/>
        <w:t>礫灣ㄥ栨⨬㴦▥璏숬칄煑毂䘮顷穎쉕䝥뽑䄳♊깒灕炻</w:t>
      </w:r>
      <w:r>
        <w:rPr/>
        <w:t>ⲣ</w:t>
      </w:r>
      <w:r>
        <w:rPr/>
        <w:t>ꍚ䉭칂쌻숺戯汎땞晄样䏃摎썭摢ꍣ愫㟂ㅓ唬㩬慴昦⭦娺枻</w:t>
      </w:r>
      <w:r>
        <w:rPr/>
        <w:t>ⵉ</w:t>
      </w:r>
      <w:r>
        <w:rPr/>
        <w:t>䙁㉳轘漱╓쉤瓂帳祵쉠楙䙇㉗䧂</w:t>
      </w:r>
      <w:r>
        <w:rPr/>
        <w:t>ꤨ</w:t>
      </w:r>
      <w:r>
        <w:rPr/>
        <w:t>橚刪昵⽩숶妩䃂偞乪まꄩ䤩睢严㐽眫敳卵惍ꥫ㊱悬婰䳂剎䨳⯂爲⻂걗㵗扙䉯稣⹮橌栻机㦘녀쉾祤琫堰</w:t>
      </w:r>
      <w:r>
        <w:rPr/>
        <w:t>ꦱ</w:t>
      </w:r>
      <w:r>
        <w:rPr/>
        <w:t>梥乂䩈㬩숬㥤ꥭ</w:t>
      </w:r>
      <w:r>
        <w:rPr/>
        <w:t>ꕮ</w:t>
      </w:r>
      <w:r>
        <w:rPr/>
        <w:t>価央株싂쉕</w:t>
      </w:r>
      <w:r>
        <w:rPr/>
        <w:t>ꔦ</w:t>
      </w:r>
      <w:r>
        <w:rPr/>
        <w:t>稸嗂썒츮到㘸呷䑤쉰瓂頴뽞⒩䑞썷㠮旂榩辩⎡摧嫂涘</w:t>
      </w:r>
      <w:r>
        <w:rPr/>
        <w:t>⠯</w:t>
      </w:r>
      <w:r>
        <w:rPr/>
        <w:t>㵩欺伮쉓숪瘱쉃乹扥䐵慚末䳂믂㩹戴ꅇ煑佁烃⍁뇂䉘潆凂此䵎戳畎顸奠ㄽ숪㙣穤桠</w:t>
      </w:r>
      <w:r>
        <w:rPr/>
        <w:t>ⷎ</w:t>
      </w:r>
      <w:r>
        <w:rPr/>
        <w:t>湸彋㬯橞楾倨㔯恴睲㑏塃䘮砪き幅숪畗⪿쉚礬䅏剺뾿Ⓨ轁⫂뭦깤츶䰣彥</w:t>
      </w:r>
      <w:r>
        <w:rPr/>
        <w:t>ꦩ</w:t>
      </w:r>
      <w:r>
        <w:rPr/>
        <w:t>쉶呾妩䵈睊⼊幡㉭쵖機⌵♳牭䭊焲噗䁙⏂吳塦瑹䔽梘杗献걦</w:t>
      </w:r>
      <w:r>
        <w:rPr/>
        <w:t>ⷍ</w:t>
      </w:r>
      <w:r>
        <w:rPr/>
        <w:t>䩕䑂呁䦘䒡盃쉙⹨䍪繑唪㄰㝤䁣쉪湋䍴爯槎璿숳匫㬱숲숭⺡報典</w:t>
      </w:r>
      <w:r>
        <w:rPr/>
        <w:t>ⴲ</w:t>
      </w:r>
      <w:r>
        <w:rPr/>
        <w:t>眲䔭㍤塆쉙䖮晶</w:t>
      </w:r>
      <w:r>
        <w:rPr/>
        <w:t>ꦱ⑑</w:t>
      </w:r>
      <w:r>
        <w:rPr/>
        <w:t>䥓쉍숴쉚䳍反䆡뽡녹䭥䓂頷颩䨵쉔へ卯畃Ⓕ纬촷嫂橶哂伨濂濂晩昤⤱㑢斥</w:t>
      </w:r>
      <w:r>
        <w:rPr/>
        <w:t>⡰</w:t>
      </w:r>
      <w:r>
        <w:rPr/>
        <w:t>ꎩ椲䙚啌쉏乔␸楢떡긦</w:t>
      </w:r>
      <w:r>
        <w:rPr/>
        <w:t>ⵘ</w:t>
      </w:r>
      <w:r>
        <w:rPr/>
        <w:t>摂劮㌮䔨勎뼶颵㭣쉈㙒ꌦ圯桵츨奊䥥䁾猰⭷垥恦畧䖩뭏搨住竂⍃牧ㅂ㤮番녇䩫竎⏂妮넫敋丰䴰嫎氥呏⑶⫂䁣玵뭍慺武⩹硺唣䝱㠣瘩쉾㐴ㅙ㵰汱暣⹘</w:t>
      </w:r>
      <w:r>
        <w:rPr/>
        <w:t>⢻</w:t>
      </w:r>
      <w:r>
        <w:rPr/>
        <w:t>㑅ヂ卒栩㈸琪♡灇朥朷矂슿쉕깇揍類摗㘺♵䍷쉬㐤뽓攨</w:t>
      </w:r>
      <w:r>
        <w:rPr/>
        <w:t>ꕈ</w:t>
      </w:r>
      <w:r>
        <w:rPr/>
        <w:t>쵸</w:t>
      </w:r>
      <w:r>
        <w:rPr/>
        <w:t>ꤽ</w:t>
      </w:r>
      <w:r>
        <w:rPr/>
        <w:t>㝉ꅋ䭒灞歐䬭쉶싂䔳嘫洽숽塇쉳쌨轾弩晆㞿卢䥟㮏畹煆嘣긴⫂楎␮숸숸쌬牃⒘在䵢넪獈唤慾䍡啑祪轭杚䆣␰捗䅸㓍</w:t>
      </w:r>
      <w:r>
        <w:rPr/>
        <w:t>ⶵ</w:t>
      </w:r>
      <w:r>
        <w:rPr/>
        <w:t>Ⳃⲱ</w:t>
      </w:r>
      <w:r>
        <w:rPr/>
        <w:t>慁㝌썂㉌⹅佟曂輶杋楫浏ㄹ䭉㝢㑒唫啈숲䙬㜹柃㬶</w:t>
      </w:r>
      <w:r>
        <w:rPr/>
        <w:t>⣂</w:t>
      </w:r>
      <w:r>
        <w:rPr/>
        <w:t>旂䡨숩⑺呌敺瓂䅟㩞嫂㡾䩃슱烂㩷ꥯぐ뭡䵡칊题咿쉈㎥⦡뼥♡䭧䑏啉ꌥ칫瓃槂浪据ꎣ䥸樮</w:t>
      </w:r>
      <w:r>
        <w:rPr/>
        <w:t>ꕱꦥ</w:t>
      </w:r>
      <w:r>
        <w:rPr/>
        <w:t>慾믂컂婆믂吪佁塹䵔䪩㣂㴸摍␬姂獓㡀轸숰䍲</w:t>
      </w:r>
      <w:r>
        <w:rPr/>
        <w:t>ꔫ</w:t>
      </w:r>
      <w:r>
        <w:rPr/>
        <w:t>繣䖬╏⽎㕫䫂挵彵济株슿摆㢬㩑䉈☺㘩㴤⒥栵狂䠤쉧뿂ꍯ싂奵䝸剰쉋浺瓂까깭畟縩暿㘩䐴䵚䬲쉣넵쉬獠颥㖣슬쌽걃䨰㈲㛂欲㐩タ</w:t>
      </w:r>
    </w:p>
    <w:p>
      <w:pPr>
        <w:pStyle w:val="PreformattedText"/>
        <w:bidi w:val="0"/>
        <w:spacing w:before="0" w:after="0"/>
        <w:jc w:val="left"/>
        <w:rPr/>
      </w:pPr>
      <w:r>
        <w:rPr/>
        <w:t>涣⩏䗂ꌬ숩⹳呷녫⑔㵟䩥⸶睫假쉎哂⩸佾截輤녒♓╈⹁㭩㢱쉣치ㄮ㝶♭숲뽤䁱䅡슏쉑煕ㄩ攫甸縺琹噕⏂䕋깇숴䃍싂⚮慁焱ぷ㣃㑳䤽ꅲ䝆숹縬啦⍈</w:t>
      </w:r>
      <w:r>
        <w:rPr/>
        <w:t>⡟</w:t>
      </w:r>
      <w:r>
        <w:rPr/>
        <w:t>桅뽦ꏂ掱</w:t>
      </w:r>
      <w:r>
        <w:rPr/>
        <w:t>ꦩ</w:t>
      </w:r>
      <w:r>
        <w:rPr/>
        <w:t>廃㡣슱噦坒淂畕祾剗②쉪恠쉫橾爫싂␹禩焫䐩ぬ숪獅枩녇싎⨸</w:t>
      </w:r>
      <w:r>
        <w:rPr/>
        <w:t>ⶮ</w:t>
      </w:r>
      <w:r>
        <w:rPr/>
        <w:t>㞩䐰싂八꥕喵坅칩㝲塬⽦㝀쉉䨲囂偞䘴슮䐯깓祴䱯䟂⪵䊘숊丩䟂檮婤曂橾쉷Ⓜ癱䫂ꅯ浶⮮暻춮㈺倪쉶湸⫂丬㦱搥ネ歩</w:t>
      </w:r>
      <w:r>
        <w:rPr/>
        <w:t>Ⱚ</w:t>
      </w:r>
      <w:r>
        <w:rPr/>
        <w:t>䙐◂皿夤洪咮㴪☩䑔䘪㈶䑈顬䫂⪩嘩⒩怴䱔</w:t>
      </w:r>
      <w:r>
        <w:rPr/>
        <w:t>ꥈ</w:t>
      </w:r>
      <w:r>
        <w:rPr/>
        <w:t>秂顡䱉깤쉪䉭㍁슥⽳⪬啧珍䎱땘☵썕偦䑇䩇䆣㕖</w:t>
      </w:r>
      <w:r>
        <w:rPr/>
        <w:t>⠹</w:t>
      </w:r>
      <w:r>
        <w:rPr/>
        <w:t>쉏竂ぉ睚㆏轏晨楣㫂轸愮慾支䅃ꥱ母䆵橅卍䴣戶⍴땧◂걇顅</w:t>
      </w:r>
      <w:r>
        <w:rPr/>
        <w:t>꧂</w:t>
      </w:r>
      <w:r>
        <w:rPr/>
        <w:t>ⱋ</w:t>
      </w:r>
      <w:r>
        <w:rPr/>
        <w:t>地⪡</w:t>
      </w:r>
      <w:r>
        <w:rPr/>
        <w:t>⠣</w:t>
      </w:r>
      <w:r>
        <w:rPr/>
        <w:t>䧂♤</w:t>
      </w:r>
      <w:r>
        <w:rPr/>
        <w:t>ꤸ</w:t>
      </w:r>
      <w:r>
        <w:rPr/>
        <w:t>䉙䙐♾昣楱☽歩쉵⾥⵲卢灑⨨硇痃㪱瑚♈婱硷氪繊愭쉭䡹슥癳숳츨</w:t>
      </w:r>
      <w:r>
        <w:rPr/>
        <w:t>ⷂ</w:t>
      </w:r>
      <w:r>
        <w:rPr/>
        <w:t>桂䅁䡯ㅇ㉺숪啩㨶窩쉪ꇂ匲⯂塒痂⫂䷂噩</w:t>
      </w:r>
      <w:r>
        <w:rPr/>
        <w:t>ꕶ</w:t>
      </w:r>
      <w:r>
        <w:rPr/>
        <w:t>欩ꌳ쉋䥇塘ꆡ숩슮㐪姎ꥬ㗃쉀棂䱸</w:t>
      </w:r>
      <w:r>
        <w:rPr/>
        <w:t>Ⳃ</w:t>
      </w:r>
      <w:r>
        <w:rPr/>
        <w:t>轆㣂숽估</w:t>
      </w:r>
      <w:r>
        <w:rPr/>
        <w:t>ⴴ</w:t>
      </w:r>
      <w:r>
        <w:rPr/>
        <w:t>捋榻榮瞣숴摳녦⹦</w:t>
      </w:r>
      <w:r>
        <w:rPr/>
        <w:t>⡸</w:t>
      </w:r>
      <w:r>
        <w:rPr/>
        <w:t>쵠␶八쉮쉸㩑洩杊䀶딩捧㶮꤮噑恌⑘⨲奊㖬썮㓍䍈扃쉚乌⥸쉊╾焤㶱⪬洪</w:t>
      </w:r>
      <w:r>
        <w:rPr/>
        <w:t>Ⳃ</w:t>
      </w:r>
      <w:r>
        <w:rPr/>
        <w:t>䘫剄㑫圤㊱顬숪協渵☣瞏奀⪘쉮</w:t>
      </w:r>
      <w:r>
        <w:rPr/>
        <w:t>ⱄ</w:t>
      </w:r>
      <w:r>
        <w:rPr/>
        <w:t>癃扂싂畵䘦슿刽䍆㚿㡑쉟㕡兔猻砨㒬啇㍷䁶⹵埂㌬䁫</w:t>
      </w:r>
      <w:r>
        <w:rPr/>
        <w:t>ꕀ</w:t>
      </w:r>
      <w:r>
        <w:rPr/>
        <w:t>⢩</w:t>
      </w:r>
      <w:r>
        <w:rPr/>
        <w:t>涻䔪僂</w:t>
      </w:r>
      <w:r>
        <w:rPr/>
        <w:t>ꤦ</w:t>
      </w:r>
      <w:r>
        <w:rPr/>
        <w:t>䗂怪䔲䵌䭨䁲쉥督扱㈪㈺頸挭걯䐩슣쉃㵋걸爫걕䵨打歅挴놮曂摪슘</w:t>
      </w:r>
      <w:r>
        <w:rPr/>
        <w:t>⡟</w:t>
      </w:r>
      <w:r>
        <w:rPr/>
        <w:t>䭆江䣂玥坧破ꍖ䝐䅹⽟㥫漹穐싂儻쉑凂췂佑싂歴氪㜪坑戬㇂墬ꥢ</w:t>
      </w:r>
      <w:r>
        <w:rPr/>
        <w:t>ⲡ</w:t>
      </w:r>
      <w:r>
        <w:rPr/>
        <w:t>䥴뾿㨦䉄恶䢥桱⨨㆏쉐쉴偘⩤䃂愩栨㔬穀㤲쉧掻땳쉮画び癧</w:t>
      </w:r>
      <w:r>
        <w:rPr/>
        <w:t>ⲩ</w:t>
      </w:r>
      <w:r>
        <w:rPr/>
        <w:t>싍熬㑉敚⤩䉒쵶灹⾬갻慦敔쉯뭈祰佊묻</w:t>
      </w:r>
      <w:r>
        <w:rPr/>
        <w:t>ⷍ</w:t>
      </w:r>
      <w:r>
        <w:rPr/>
        <w:t>㕙類㉨㈽⛂线娪焩쉷晕䙃䴹숣쉋䜰쉤唪娶顗㨫⵵뼷空䵫䞵㡓䬮獬䱦恅䴷ィ⽾╕쵨し䥯ぃ䘩ꍪ䌺ꎱ桷是㉀煶摵妻㠷伵꺻灌㬬㛂䕕湄䕉갫坳㍪扪쉗潏并⩍</w:t>
      </w:r>
      <w:r>
        <w:rPr/>
        <w:t>⢘□</w:t>
      </w:r>
      <w:r>
        <w:rPr/>
        <w:t>㭌欳㡂䲩숣㕇⥯伦傏儩拂硦⺵䕡┰噗㵔偄䁸츹뭱땢䰻瑓쉟玬㑌绂䝠撻䮡懂</w:t>
      </w:r>
      <w:r>
        <w:rPr/>
        <w:t>꧃</w:t>
      </w:r>
      <w:r>
        <w:rPr/>
        <w:t>癶癪䁰彇扒怭匩縭</w:t>
      </w:r>
      <w:r>
        <w:rPr/>
        <w:t>ꔸ</w:t>
      </w:r>
      <w:r>
        <w:rPr/>
        <w:t>乨깕挳偩渶硦攫⚵㙌呓乞</w:t>
      </w:r>
      <w:r>
        <w:rPr/>
        <w:t>ꤺ</w:t>
      </w:r>
      <w:r>
        <w:rPr/>
        <w:t>㊣乍䡔䥵怨쉋澻</w:t>
      </w:r>
      <w:r>
        <w:rPr/>
        <w:t>ⱡ</w:t>
      </w:r>
      <w:r>
        <w:rPr/>
        <w:t>幕吵〥쉙ꅯ䰹㪥歲偯偤楺⨥캩싎哃塰剥凂䳂婭䀊⥗票㕰䋂숬畋싂숥㑲佩稩娽拂砯䡏䨩輥㌩畍썵曂ꍄ㙬暿是彘晑⍊竃痂딪㷍ㆣ楁⸮</w:t>
      </w:r>
      <w:r>
        <w:rPr/>
        <w:t>ꥁ</w:t>
      </w:r>
      <w:r>
        <w:rPr/>
        <w:t>숥佚杏걬扙入䝚䌮쉬奂⹮쉰唤汾刣싂㄰䅆䥫汳䤸쉄녁슩颮쉁㌯歲桎♯쉊䬶楒</w:t>
      </w:r>
      <w:r>
        <w:rPr/>
        <w:t>꤭</w:t>
      </w:r>
      <w:r>
        <w:rPr/>
        <w:t>姍습㧂㓂뾏ㄺ囂磎♌䬤칸숵쉌但뽋伮㩨</w:t>
      </w:r>
      <w:r>
        <w:rPr/>
        <w:t>ꥀ</w:t>
      </w:r>
      <w:r>
        <w:rPr/>
        <w:t>煕ꍆ梣뭺塋쵈쉆㡔彘싃⬮牡쉃썆⹍䥾䡹䘤⑕䡞稤숸</w:t>
      </w:r>
      <w:r>
        <w:rPr/>
        <w:t>⡳</w:t>
      </w:r>
      <w:r>
        <w:rPr/>
        <w:t>ㄯ㷂䁺灞걃佒⸲쉯넸슣㴲♺灾轥┲䐰䙇캡녫壃汅㵇슿숳㒮痂슩慄䜤싂頰뭎␵睏쉂⩚⥂㒱⿂瑇</w:t>
      </w:r>
      <w:r>
        <w:rPr/>
        <w:t>ꤶ</w:t>
      </w:r>
      <w:r>
        <w:rPr/>
        <w:t>䯂뽥䭀ꍚ싍⽹乨䕄䡠秃⧂顀</w:t>
      </w:r>
      <w:r>
        <w:rPr/>
        <w:t>ꦱ⯂</w:t>
      </w:r>
      <w:r>
        <w:rPr/>
        <w:t>妵丹㑾倮⽂</w:t>
      </w:r>
      <w:r>
        <w:rPr/>
        <w:t>꥟</w:t>
      </w:r>
      <w:r>
        <w:rPr/>
        <w:t>쵣ꅶ幁湍⨷녳썘墵橮䩈녎⏂쉸㈲⩱䥖測竂⑹䉵䃂杴䁆䨴㶵ギ潎縺쉐뭩슬睤額ㅂ촬煙㝠싂䩭瑭厬獄婈㠽깵딳晌䪮녖慌⥁쉂┺⫎硋䑺歶갤⩆☱⩕煢楢䕬䜱串땬竂㥔춏娱奂橱歬厘</w:t>
      </w:r>
      <w:r>
        <w:rPr/>
        <w:t>⢮</w:t>
      </w:r>
      <w:r>
        <w:rPr/>
        <w:t>捧⌱祓澘呚싂숤쉫ꥣ䐤灯䡵卟뿂繁ぱ畫椳䨪㭪扷⨰廎컎扴堪㤴⨶女椫쉘縶瘹숥숸勂</w:t>
      </w:r>
      <w:r>
        <w:rPr/>
        <w:t>ⰳ</w:t>
      </w:r>
      <w:r>
        <w:rPr/>
        <w:t>〷⥾墘埂顕땋䝊⑭䘻頪眸辘칤䉋숵䃎숯싍䐶슘▱</w:t>
      </w:r>
      <w:r>
        <w:rPr/>
        <w:t>ꕘ</w:t>
      </w:r>
      <w:r>
        <w:rPr/>
        <w:t>뾬쉍쉾㙇</w:t>
      </w:r>
      <w:r>
        <w:rPr/>
        <w:t>ⲡ</w:t>
      </w:r>
      <w:r>
        <w:rPr/>
        <w:t>並㙈幣㈲녙䝗䉵칬촹則振㑞쉰⭴穒슮㶥婞㒩䩔ꄻ汕䝵瀴倦ꄹ嫃殱掿떡䞩揂縫슩</w:t>
      </w:r>
      <w:r>
        <w:rPr/>
        <w:t>ꥏ</w:t>
      </w:r>
      <w:r>
        <w:rPr/>
        <w:t>치㶩</w:t>
      </w:r>
      <w:r>
        <w:rPr/>
        <w:t>Ⱟ</w:t>
      </w:r>
      <w:r>
        <w:rPr/>
        <w:t>瑙㨷ꏂ㕨♮뭫쉴㐳砱㙆偾캮</w:t>
      </w:r>
      <w:r>
        <w:rPr/>
        <w:t>꤯</w:t>
      </w:r>
      <w:r>
        <w:rPr/>
        <w:t>ⰵ</w:t>
      </w:r>
      <w:r>
        <w:rPr/>
        <w:t>썡⩣礰䍁牖⩴녕䁯禥繨〯轟㕗穉녘璵帳숫槂牄顋싂䷂殩呧숺彸㐽ㅶ싂┳灨犵㫍숽敬䬮䝮亮⩂䈻㝅⭡潁걢㙸⭓䆥䉵櫂懂䱌桖</w:t>
      </w:r>
      <w:r>
        <w:rPr/>
        <w:t>ⱚ</w:t>
      </w:r>
      <w:r>
        <w:rPr/>
        <w:t>輸砰ꅄ㙡⫂♇䘻㚥쉨䩯싂乍娮颮渮⩘题硑⨳䱠㎏슿쵭彂䑊䉬䡕媥⹗䰺扭畏瞿眦溱矂墵噍嘱⛂㝀塀ꌴ걱㭁珂䈬景䄹</w:t>
      </w:r>
      <w:r>
        <w:rPr/>
        <w:t>ꕷ</w:t>
      </w:r>
      <w:r>
        <w:rPr/>
        <w:t>䩖煶徱呬ㅨ䅸䝳ヂ玬䡟⮥⤫⍵硥儭え瞘珂⩔썏弦쵥</w:t>
      </w:r>
      <w:r>
        <w:rPr/>
        <w:t>ꗂ</w:t>
      </w:r>
      <w:r>
        <w:rPr/>
        <w:t>㮣爥溱䍉爲轄␵㥭녎晁</w:t>
      </w:r>
      <w:r>
        <w:rPr/>
        <w:t>Ɐ</w:t>
      </w:r>
      <w:r>
        <w:rPr/>
        <w:t>ꥌ</w:t>
      </w:r>
      <w:r>
        <w:rPr/>
        <w:t>㋂哂潁⩄⯂ㅆ䥢扚愊싂⩁⹠偠쉯啈牀ㅹ丣歘癫싃倸쵄流吥祘呣穞悡䈲毂䕴䠦쎵䬲⬤攵䍪</w:t>
      </w:r>
      <w:r>
        <w:rPr/>
        <w:t>꧂</w:t>
      </w:r>
      <w:r>
        <w:rPr/>
        <w:t>千䩴</w:t>
      </w:r>
      <w:r>
        <w:rPr/>
        <w:t>ꦩ</w:t>
      </w:r>
      <w:r>
        <w:rPr/>
        <w:t>䳂㥒嘬ꥥꅷ槂祲⑯䩗刴☤畧礯쉏⹹焪▩嚘啃奭㕯␮䝊㵮깐ꍗ佬珃䩪形⶿</w:t>
      </w:r>
      <w:r>
        <w:rPr/>
        <w:t>Ȿ</w:t>
      </w:r>
      <w:r>
        <w:rPr/>
        <w:t>忂殩猤⍱洷轐瘸쎿숣䜪㍈婾쉑㭞슩</w:t>
      </w:r>
      <w:r>
        <w:rPr/>
        <w:t>꧂</w:t>
      </w:r>
      <w:r>
        <w:rPr/>
        <w:t>䀸ꅅ㑴쉤伶倹故晧䍠喿㡯╲慱⑉⹂䭁兆堻歺纩畹䡡㙺㖵쉉秂䖩彁㟂敔⫂㔳䮩卭</w:t>
      </w:r>
      <w:r>
        <w:rPr/>
        <w:t>⡍</w:t>
      </w:r>
      <w:r>
        <w:rPr/>
        <w:t>쉓슱搯䍠睥䕃⤪㘬ㅁ㉊쉚녡業慲娺畩뿂</w:t>
      </w:r>
      <w:r>
        <w:rPr/>
        <w:t>ꖩ</w:t>
      </w:r>
      <w:r>
        <w:rPr/>
        <w:t>十♊䕭辏癐⥱ꄰ䄵⭎쉙ꅘ숪䧂慖婰╯ꍉ땴⥬</w:t>
      </w:r>
      <w:r>
        <w:rPr/>
        <w:t>⠤</w:t>
      </w:r>
      <w:r>
        <w:rPr/>
        <w:t>쉆畐䅦奏쎵</w:t>
      </w:r>
      <w:r>
        <w:rPr/>
        <w:t>ꦮ</w:t>
      </w:r>
      <w:r>
        <w:rPr/>
        <w:t>欨犮㚏嚮奥侩弣潤橆䁥係儰뭉쉸穤䋃㦱㩃꥚嚘奶浪䡹䨮㜥澡槂</w:t>
      </w:r>
      <w:r>
        <w:rPr/>
        <w:t>⢿</w:t>
      </w:r>
      <w:r>
        <w:rPr/>
        <w:t>㑇却쉕쌴䨷㔵㨨浬쉨塇疻䰩敀</w:t>
      </w:r>
      <w:r>
        <w:rPr/>
        <w:t>ⵏ</w:t>
      </w:r>
      <w:r>
        <w:rPr/>
        <w:t>杊䜨ꇂ⽬乄剟䱫繶烂睨㓂攪汉墣啔쌹ꎩ穉渤⑉♐쉑Ⓝ泂㩱祒䱕쉔⭋싂슡䐴吮㊏匸㬶塍쉫</w:t>
      </w:r>
      <w:r>
        <w:rPr/>
        <w:t>⣂</w:t>
      </w:r>
      <w:r>
        <w:rPr/>
        <w:t>ꥲ㉁怴䉵썂⭀㖥걤暥汙╵祀ꍢ僂곂矂彥柂坈</w:t>
      </w:r>
      <w:r>
        <w:rPr/>
        <w:t>ꦿ</w:t>
      </w:r>
      <w:r>
        <w:rPr/>
        <w:t>Ⱬ</w:t>
      </w:r>
      <w:r>
        <w:rPr/>
        <w:t>쉭⩍䶮奅뽠䃂땢爮允쉩⻂揂⹃⬸슩䬺츲涏㤳쉕슏␽䩪㑘狎轌慧橷슥䝪㉓䅸摙녒敮싂䕣䭬</w:t>
      </w:r>
      <w:r>
        <w:rPr/>
        <w:t>ⱴ</w:t>
      </w:r>
      <w:r>
        <w:rPr/>
        <w:t>䶵焯䏂촥䡲弰獒ㄳ奭汚㑾窘⤶挴⩶숽</w:t>
      </w:r>
      <w:r>
        <w:rPr/>
        <w:t>ꕶ</w:t>
      </w:r>
      <w:r>
        <w:rPr/>
        <w:t>危⽏汎ㄪ䍓牗産쉠⑞䶿浫</w:t>
      </w:r>
      <w:r>
        <w:rPr/>
        <w:t>ⵃ</w:t>
      </w:r>
      <w:r>
        <w:rPr/>
        <w:t>砯繨偹</w:t>
      </w:r>
      <w:r>
        <w:rPr/>
        <w:t>ꤸ</w:t>
      </w:r>
      <w:r>
        <w:rPr/>
        <w:t>ㄯ稭슏숬涡擂䱴䝚浳╞</w:t>
      </w:r>
      <w:r>
        <w:rPr/>
        <w:t>ⴶ</w:t>
      </w:r>
      <w:r>
        <w:rPr/>
        <w:t>㩺</w:t>
      </w:r>
      <w:r>
        <w:rPr/>
        <w:t>Ⱛ</w:t>
      </w:r>
      <w:r>
        <w:rPr/>
        <w:t>類䌸䉅㍳뽾╯䋂䩟桾樦䅦歗</w:t>
      </w:r>
      <w:r>
        <w:rPr/>
        <w:t>⡂</w:t>
      </w:r>
      <w:r>
        <w:rPr/>
        <w:t>녺㨱䜻⭯偦轘矂晑▮쉯砵獦⍅䡇䕭椰煢⥠搪╨땔슘百⥉捥呂쉸䖣喘쉃挻㐴썋⺮祂瀷쉠䌰떥丩㘵卑㥷ꇂ㝡㬴쉲䄱恄◂彀</w:t>
      </w:r>
      <w:r>
        <w:rPr/>
        <w:t>ⰺ</w:t>
      </w:r>
      <w:r>
        <w:rPr/>
        <w:t>뭱塬⎿倮㉏姍䨽㯂䧂典扠쵹쉘䑒㕤쉸䰵⨨䥥⽎溮〭겻</w:t>
      </w:r>
      <w:r>
        <w:rPr/>
        <w:t>ⷂ</w:t>
      </w:r>
      <w:r>
        <w:rPr/>
        <w:t>祀䕟刯쌸뭅㬮橸楢爪婀⩄㨹橐⺡嫂곂슮㉃痂硤묮㥥㙀稻⩏</w:t>
      </w:r>
      <w:r>
        <w:rPr/>
        <w:t>ⲿ</w:t>
      </w:r>
      <w:r>
        <w:rPr/>
        <w:t>뽰洤</w:t>
      </w:r>
      <w:r>
        <w:rPr/>
        <w:t>ⲣ</w:t>
      </w:r>
      <w:r>
        <w:rPr/>
        <w:t>徻㵟橁</w:t>
      </w:r>
      <w:r>
        <w:rPr/>
        <w:t>⠳♰</w:t>
      </w:r>
      <w:r>
        <w:rPr/>
        <w:t>煕坸싂숯㕙债獙姂㐫ꥣ滂煲⨳憿汓䛂ꅧ㨵乎㉋姍窏暩䩘眬摫䃂幬煬係숣懃秂祷榥䦱轎倱㞵쉟迂愊싂뽏</w:t>
      </w:r>
      <w:r>
        <w:rPr/>
        <w:t>ꔥ</w:t>
      </w:r>
      <w:r>
        <w:rPr/>
        <w:t>幞컂ꥸ䠴☪䭁䰪쵲ㅴ뾱津쉩쉭뼺堨兄ꥧ</w:t>
      </w:r>
      <w:r>
        <w:rPr/>
        <w:t>ꤷ</w:t>
      </w:r>
      <w:r>
        <w:rPr/>
        <w:t>甲ꍞꅄ㝂䥵匰⹦⤺敖䑆喻</w:t>
      </w:r>
      <w:r>
        <w:rPr/>
        <w:t>ⷂ</w:t>
      </w:r>
      <w:r>
        <w:rPr/>
        <w:t>무쎱氨瘨㷂潏</w:t>
      </w:r>
      <w:r>
        <w:rPr/>
        <w:t>꤬</w:t>
      </w:r>
      <w:r>
        <w:rPr/>
        <w:t>쵵⼱䥠硤⦮슥쉱汇畏獴〷㘺瘩殩㥕挺䯂嘵⼥䴹깆杫ヂ㛃칉⍴⥈婗싂㍩种祳塥垘畟숽</w:t>
      </w:r>
      <w:r>
        <w:rPr/>
        <w:t>ꔻ</w:t>
      </w:r>
      <w:r>
        <w:rPr/>
        <w:t>溻䓎圤ꍭꄴ김썴䡯⹵乏䇂쉘㥯佸灦ꥡꍙ忂갬嘶⤦곂䟂㇂穾䕋㕬㘺䵇칎儷땸瑹묩췂넽垻縺影浙䰲庱⩓䳂榏掮挭껂剖灧쉲䠪剨슣␸歳塞ぢ縣猶凂䱭卸风숪套쉎凂桾♏弸</w:t>
      </w:r>
      <w:r>
        <w:rPr/>
        <w:t>ꔺ</w:t>
      </w:r>
      <w:r>
        <w:rPr/>
        <w:t>禵</w:t>
      </w:r>
      <w:r>
        <w:rPr/>
        <w:t>꧍</w:t>
      </w:r>
      <w:r>
        <w:rPr/>
        <w:t>䵃哃⍁ꄴ침ㄤ䩀싂䍄땭㭋쉆昸䍆绂䬥䷂칋⤽䇂戫</w:t>
      </w:r>
      <w:r>
        <w:rPr/>
        <w:t>⡍⍶</w:t>
      </w:r>
      <w:r>
        <w:rPr/>
        <w:t>捶礴牢㑙灂</w:t>
      </w:r>
      <w:r>
        <w:rPr/>
        <w:t>ⳍ⑌</w:t>
      </w:r>
      <w:r>
        <w:rPr/>
        <w:t>〸ꌮ捴坩爷卸憱䔣嘨쉦㵙⺱䍩䱆㭠敫칃獑墣儦녠⑓傱玻숺呧㈨扄녴</w:t>
      </w:r>
      <w:r>
        <w:rPr/>
        <w:t>ꦡ</w:t>
      </w:r>
      <w:r>
        <w:rPr/>
        <w:t>佤妏</w:t>
      </w:r>
      <w:r>
        <w:rPr/>
        <w:t>ⱨ</w:t>
      </w:r>
      <w:r>
        <w:rPr/>
        <w:t>乷ꇂ</w:t>
      </w:r>
      <w:r>
        <w:rPr/>
        <w:t>ꔳ</w:t>
      </w:r>
      <w:r>
        <w:rPr/>
        <w:t>奸㉓稪唴㡇</w:t>
      </w:r>
      <w:r>
        <w:rPr/>
        <w:t>⢏</w:t>
      </w:r>
      <w:r>
        <w:rPr/>
        <w:t>䌺䤺䕀⩠儮瑈⥘繄</w:t>
      </w:r>
      <w:r>
        <w:rPr/>
        <w:t>ꤽ</w:t>
      </w:r>
      <w:r>
        <w:rPr/>
        <w:t>㏂♨⍏䱾汀煭汋쉶礰</w:t>
      </w:r>
      <w:r>
        <w:rPr/>
        <w:t>ⵁ⪮</w:t>
      </w:r>
      <w:r>
        <w:rPr/>
        <w:t>穷⒥썏䚮숵놘㜫⾡㭍䜥迂䁒껂</w:t>
      </w:r>
      <w:r>
        <w:rPr/>
        <w:t>ꔬ</w:t>
      </w:r>
      <w:r>
        <w:rPr/>
        <w:t>껍抱</w:t>
      </w:r>
      <w:r>
        <w:rPr/>
        <w:t>ꕃ</w:t>
      </w:r>
      <w:r>
        <w:rPr/>
        <w:t>瘹㍮♳䔪竃</w:t>
      </w:r>
      <w:r>
        <w:rPr/>
        <w:t>ⱓ</w:t>
      </w:r>
      <w:r>
        <w:rPr/>
        <w:t>䕚䢏쉉♌㋂ꍣ乗娨ꇎ녺砥슡页氪깎晎䭠꺥㩥쉏땈쉏☸礸㶵権깓䠰</w:t>
      </w:r>
      <w:r>
        <w:rPr/>
        <w:t>ⱪ</w:t>
      </w:r>
      <w:r>
        <w:rPr/>
        <w:t>㜻塣歔쉃疥ꍌ</w:t>
      </w:r>
      <w:r>
        <w:rPr/>
        <w:t>ⷍ</w:t>
      </w:r>
      <w:r>
        <w:rPr/>
        <w:t>䥘睹䘱搦䢮呩䠶塩믍㘵兔彰㉶潷㵫卟慮싂椥斵ㅎ</w:t>
      </w:r>
      <w:r>
        <w:rPr/>
        <w:t>ⷍ</w:t>
      </w:r>
      <w:r>
        <w:rPr/>
        <w:t>쵬䎘佳㍘牟</w:t>
      </w:r>
      <w:r>
        <w:rPr/>
        <w:t>ⵂ</w:t>
      </w:r>
      <w:r>
        <w:rPr/>
        <w:t>琲啢숮♔瀰◍摕䷂긤惎곎汭⑃側뼨㇃╁䌹䯂ㅣ匦埂</w:t>
      </w:r>
      <w:r>
        <w:rPr/>
        <w:t>ⴤ</w:t>
      </w:r>
      <w:r>
        <w:rPr/>
        <w:t>冮䥬</w:t>
      </w:r>
      <w:r>
        <w:rPr/>
        <w:t>ꖣ</w:t>
      </w:r>
      <w:r>
        <w:rPr/>
        <w:t>祤慍奰㶵땒☮愹㥑</w:t>
      </w:r>
      <w:r>
        <w:rPr/>
        <w:t>ⱆ</w:t>
      </w:r>
      <w:r>
        <w:rPr/>
        <w:t>䉦疬ꥺ冥쉗塰偧捓숪昫䯂뭟眪㧂祹全䄽瑵丵⿂슣ꥭ뮘庿椫啊ꌫ牰潭囂</w:t>
      </w:r>
      <w:r>
        <w:rPr/>
        <w:t>꧂⥚</w:t>
      </w:r>
      <w:r>
        <w:rPr/>
        <w:t>桎⮣┶䗃뿂㜻卶슥䬱ꥧ쉟㜳婲䶿䵗弫栦깾ㆮ儦쉡頳䝥까㝗㩋㙱轫涥㴩쉂妏佾쵧ぞ㡔</w:t>
      </w:r>
      <w:r>
        <w:rPr/>
        <w:t>Ȿ</w:t>
      </w:r>
      <w:r>
        <w:rPr/>
        <w:t>刪橂䠪䫂〵煦凍严敃㭔䝌㯂⑨汪⚘樦繯</w:t>
      </w:r>
      <w:r>
        <w:rPr/>
        <w:t>⢱</w:t>
      </w:r>
      <w:r>
        <w:rPr/>
        <w:t>歖歋슡㷂硃戱⩵䤣湣矂썱䈴㭴㔫机䱰癓㑙㍡䭢烂쵬剑穗顶獲帪㭾偤廃⭰䧂싂䙇丰頺稪潵䜰쉞╍偰恙懃畇ꅬ㝐쎵쉢⥘掏佲Ⓜ垩숩쉱쎩⩦㝖䠊参쉤쉉桁斵娷⑌啀</w:t>
      </w:r>
      <w:r>
        <w:rPr/>
        <w:t>ꥂ</w:t>
      </w:r>
      <w:r>
        <w:rPr/>
        <w:t>썎땩䎣摾⽸㟂䬷䱈쉾䥲㇂池吱材唻⩐ꍙ啚쉃숩╯榱匪杏婂䉖㵱㧂弪輩</w:t>
      </w:r>
      <w:r>
        <w:rPr/>
        <w:t>ꔰ</w:t>
      </w:r>
      <w:r>
        <w:rPr/>
        <w:t>䙄捺䕴姂䄥⩑쉺⍈碵═㡂迂뼶䳂㬲㑈슡</w:t>
      </w:r>
      <w:r>
        <w:rPr/>
        <w:t>ꕃ</w:t>
      </w:r>
      <w:r>
        <w:rPr/>
        <w:t>癮甴뿍凂쉧⩏䳎喘噀䲿牕淎쉾䡋싂숰獤쉸獰噃扇瑃쵖䂻摑猳佯㖿칱䈷䁹楊猲噷꺿ꌥ畢뇂</w:t>
      </w:r>
      <w:r>
        <w:rPr/>
        <w:t>ⷃ</w:t>
      </w:r>
      <w:r>
        <w:rPr/>
        <w:t>懂</w:t>
      </w:r>
      <w:r>
        <w:rPr/>
        <w:t>ꥂ</w:t>
      </w:r>
      <w:r>
        <w:rPr/>
        <w:t>껂㡪䅐ꇂ㉲頩睘嫃⮬♺丩穞䖏쵺仂숷ꌯ弽긷쉓㨭ぷ㠸⼹咘桬佴칦뭪梻硤湐印䳃熣䱴㇂䵥摓컎䉗ㅮ⥆츱焫祌楮숱堷䩕傱块卵䙑ꆩ搱偍</w:t>
      </w:r>
      <w:r>
        <w:rPr/>
        <w:t>ⱗ</w:t>
      </w:r>
      <w:r>
        <w:rPr/>
        <w:t>깗顅ꇂ扬彨⹙㭰</w:t>
      </w:r>
      <w:r>
        <w:rPr/>
        <w:t>Ⳃ</w:t>
      </w:r>
      <w:r>
        <w:rPr/>
        <w:t>嫂썎뽈帤䑓Ⓜ䰶䉄灯忂♢慁攴挭参ㄫ佐Ⓜ㒱䙎甦傩獯灸숷湡桄姂㫃桡쉺档欤</w:t>
      </w:r>
      <w:r>
        <w:rPr/>
        <w:t>ꥐ</w:t>
      </w:r>
      <w:r>
        <w:rPr/>
        <w:t>뮩䦮慊써捠</w:t>
      </w:r>
      <w:r>
        <w:rPr/>
        <w:t>ꦩ</w:t>
      </w:r>
      <w:r>
        <w:rPr/>
        <w:t>娮숤竃쉨㡑柎港牟숤⩁㍟㝶䜶擂㫂犩긤槃</w:t>
      </w:r>
      <w:r>
        <w:rPr/>
        <w:t>ⴽ</w:t>
      </w:r>
      <w:r>
        <w:rPr/>
        <w:t>く㩾塡懂娴땒撣䤰畮䑇噋睉ꥵ䭍癷뗂䣂⨲쉭䰯䧍矂畕쉄圶䙰</w:t>
      </w:r>
      <w:r>
        <w:rPr/>
        <w:t>ꔩ</w:t>
      </w:r>
      <w:r>
        <w:rPr/>
        <w:t>쉆䁒⹞皩깄♓슻䤮䉸塺䝘쉬갮</w:t>
      </w:r>
      <w:r>
        <w:rPr/>
        <w:t>ꥍ⭸</w:t>
      </w:r>
      <w:r>
        <w:rPr/>
        <w:t>淂轣犮恹佷佲橁쏍껂숦숶䄳獒숤䝢쏎⸳妩㙭▘䉃</w:t>
      </w:r>
      <w:r>
        <w:rPr/>
        <w:t>ꕬ</w:t>
      </w:r>
      <w:r>
        <w:rPr/>
        <w:t>夶繙쉭頴쉊㋂ꎬ㜪슩轚⼹潳뽾숪橪䬸㗂</w:t>
      </w:r>
      <w:r>
        <w:rPr/>
        <w:t>꧂</w:t>
      </w:r>
      <w:r>
        <w:rPr/>
        <w:t>㕭彳걘埂吩㋎禡㴦츲抿곂穣㗂䑳뭇䬺剈</w:t>
      </w:r>
      <w:r>
        <w:rPr/>
        <w:t>⣍</w:t>
      </w:r>
      <w:r>
        <w:rPr/>
        <w:t>땬꺩ㅊ쉍櫎♬㇂☸䝴湧쉹䁋䘦쉱숴땶춱椫㉯畋⑬쉈帱彤땾껂顊癟瞡报灒瘭䩈婉ꆻ晋䡵㮘䁧瑈櫂䍇颣깃뭞숽畱췂㜳㵴塑娨䜪癷仂㥩쉲穟刭숯㜴㣎祔潖뽚掩㕨玘塖幟㕠썡⫂株囂儵吣㤯㛃㗂㙂乃浄뽇㬸䡲牕䝅礨딬䍏ꅩ㍷뽙桭䈩</w:t>
      </w:r>
      <w:r>
        <w:rPr/>
        <w:t>ꕥ</w:t>
      </w:r>
      <w:r>
        <w:rPr/>
        <w:t>顐嗍녀뼹</w:t>
      </w:r>
      <w:r>
        <w:rPr/>
        <w:t>Ⲯ</w:t>
      </w:r>
      <w:r>
        <w:rPr/>
        <w:t>촬顟涥悮</w:t>
      </w:r>
      <w:r>
        <w:rPr/>
        <w:t>ꥈ</w:t>
      </w:r>
      <w:r>
        <w:rPr/>
        <w:t>伥䈹♮뽎싂䁡卒啅䍃䲻䥡뗂㔦爲⛂占♮䁁㙶柂䵁眺쉇</w:t>
      </w:r>
      <w:r>
        <w:rPr/>
        <w:t>ꥒ</w:t>
      </w:r>
      <w:r>
        <w:rPr/>
        <w:t>婶焬湃㶵洫쉱瘦䚮숸煍ヂ敮쉕쉚佑㡴痂숻狂㝺捕䅧愤ぢ㍺㊱㝨欻摫쉯顫怪颡⧂潀丽곂繙䌻䵄祉</w:t>
      </w:r>
      <w:r>
        <w:rPr/>
        <w:t>ꥑ</w:t>
      </w:r>
      <w:r>
        <w:rPr/>
        <w:t>ヂ䡆凂㭞犩㨬깫伺썹穮䁠娨俎昺촊桰⺱娹㣂䅡㙍쉏㙋꥚숳歳檵杈桉濍ꥺ楥ㅦ瞱</w:t>
      </w:r>
      <w:r>
        <w:rPr/>
        <w:t>ⶡ</w:t>
      </w:r>
      <w:r>
        <w:rPr/>
        <w:t>兆㶿쉥⵺ꆻ煳㨩싂㏍쉺穇爪涣슻瑮㯎ꍖ欶넰硋쏂佚쵄믂싂⑘椶嘹迍숱堶⹟쉔㚩塆</w:t>
      </w:r>
      <w:r>
        <w:rPr/>
        <w:t>ꤷ</w:t>
      </w:r>
      <w:r>
        <w:rPr/>
        <w:t>쉣楸㩄湶䒩쉥䡢뭥飂쌽⏂揍涏㩺㙺䵘숴숪媱颏氻㠩懂颩瑔쉚桸⌱俎媻㉞竃㕁眫뮩쉇</w:t>
      </w:r>
      <w:r>
        <w:rPr/>
        <w:t>ⵤ</w:t>
      </w:r>
      <w:r>
        <w:rPr/>
        <w:t>杇䝥婲⽌瑕竂싂娨坮</w:t>
      </w:r>
      <w:r>
        <w:rPr/>
        <w:t>⠺</w:t>
      </w:r>
      <w:r>
        <w:rPr/>
        <w:t>䭫㍰瑍┻㙀쉈</w:t>
      </w:r>
      <w:r>
        <w:rPr/>
        <w:t>ꦿ</w:t>
      </w:r>
      <w:r>
        <w:rPr/>
        <w:t>䛂⩪幅婄啨奊㙵䅮悡庮</w:t>
      </w:r>
      <w:r>
        <w:rPr/>
        <w:t>ꕩ䷂⭸</w:t>
      </w:r>
      <w:r>
        <w:rPr/>
        <w:t>ㅳ쏂呱凂㨶仍깚婺㍵쉪瑢塷쉀僂渱灅憏숺㊣깎䃂</w:t>
      </w:r>
      <w:r>
        <w:rPr/>
        <w:t>ꦡ</w:t>
      </w:r>
      <w:r>
        <w:rPr/>
        <w:t>愻⫂恉䁚偒畷</w:t>
      </w:r>
      <w:r>
        <w:rPr/>
        <w:t>ꕩ</w:t>
      </w:r>
      <w:r>
        <w:rPr/>
        <w:t>ㅏ⎩祗묪湵뭎堣灲㑕⭋⿂㥧⽹습睫塶柂浞搮㶩欩书佗䝕⎬䑡</w:t>
      </w:r>
      <w:r>
        <w:rPr/>
        <w:t>⡸</w:t>
      </w:r>
      <w:r>
        <w:rPr/>
        <w:t>轱汏湆깾弹칕</w:t>
      </w:r>
      <w:r>
        <w:rPr/>
        <w:t>⠫</w:t>
      </w:r>
      <w:r>
        <w:rPr/>
        <w:t>癤な嘹竂㏂単깯싂㍃㍕剮칰䙷慎噋睑䀩䞱㔶╓쉐숺캻</w:t>
      </w:r>
      <w:r>
        <w:rPr/>
        <w:t>Ⱘ</w:t>
      </w:r>
      <w:r>
        <w:rPr/>
        <w:t>兀㭴☸⬣习䅩ꆩ繸쏂嘽奈忂湗䵅⼣幦檬媬ꏃ⽳녰䞮囂⮣⩧㒵睸噗䍒撩湇갸奇숲⨨㩟䝫ㅳ䙌ꌣ瓂幦㝱僂兗═뇂╨桊㣍冩㙥佇彡係⨴䀵ꍧㄵ氹ꍄ칦婈浵挪싂暏炥睠夷姂丫噰晇㷂剭仂⥱卶娻숮䨴炣㍥</w:t>
      </w:r>
      <w:r>
        <w:rPr/>
        <w:t>ⵃ</w:t>
      </w:r>
      <w:r>
        <w:rPr/>
        <w:t>캡牳卓䧂浤桒걕㡦䉓⩳춿晊넦楟</w:t>
      </w:r>
      <w:r>
        <w:rPr/>
        <w:t>ꕔ</w:t>
      </w:r>
      <w:r>
        <w:rPr/>
        <w:t>싂숸留偖䭸春扚䍾儱쉦顯뭪딷塊廂䙓㉦슥땇㤤特婸ㄫ썣偔潣㭐쉅槂䥨哂戣䡲䕍⍤䉅乍乪숪⼻單輪ㄳ䘷啢形潑䵄甤湔頺昤乊摯䭸䙺칸䌯倱〺</w:t>
      </w:r>
      <w:r>
        <w:rPr/>
        <w:t>ꔻ</w:t>
      </w:r>
      <w:r>
        <w:rPr/>
        <w:t>䗂꥕打顟扲䟎楒潗䘹Ⓜ뇂僂걆厱穪䥚⑂㪡뽡彶摆塉玻伩殏堫假徣敋囂硍䍃쉸뮿墱㑮䜭汹쉫珂녅䶩뽶ㅁ⩺⑍ꅃ䵓曃ꍦ敓㤵䂡쉰⾬伮猩⎘札䨪䑡牌䄰畠㭏冣㨹딵奦䩣⭠塮奋</w:t>
      </w:r>
      <w:r>
        <w:rPr/>
        <w:t>ꗂ</w:t>
      </w:r>
      <w:r>
        <w:rPr/>
        <w:t>떮狂䜣⽹㉡쌨䃂㔮⩌⥕놏輺⌲瑠</w:t>
      </w:r>
      <w:r>
        <w:rPr/>
        <w:t>ꕹ</w:t>
      </w:r>
      <w:r>
        <w:rPr/>
        <w:t>썚㤬㝀坴凎싂㥮晚朰䊩漵漰쉧繂걥奪䄺え숷欲橩</w:t>
      </w:r>
      <w:r>
        <w:rPr/>
        <w:t>ⱶ</w:t>
      </w:r>
      <w:r>
        <w:rPr/>
        <w:t>䐴땅㟂䪩冩╶㄰睢⩳䭀浬딳夦妘쌮䍂칩뇍</w:t>
      </w:r>
      <w:r>
        <w:rPr/>
        <w:t>Ⱔ</w:t>
      </w:r>
      <w:r>
        <w:rPr/>
        <w:t>拂쉢塙쉎⤮浴猱縻긦㭫娊Ⓜ⍈圥纡顊祍㙭</w:t>
      </w:r>
      <w:r>
        <w:rPr/>
        <w:t>ⱳⱌ</w:t>
      </w:r>
      <w:r>
        <w:rPr/>
        <w:t>쉏轊곂㤱䬱㜽乤斬䡰䋂㘪슱칶呆灎땪⥟敚㮘쉂䙮䤩</w:t>
      </w:r>
      <w:r>
        <w:rPr/>
        <w:t>⡤</w:t>
      </w:r>
      <w:r>
        <w:rPr/>
        <w:t>䆡䍏숦뽳圥㈦쉠</w:t>
      </w:r>
      <w:r>
        <w:rPr/>
        <w:t>ⷂ</w:t>
      </w:r>
      <w:r>
        <w:rPr/>
        <w:t>ꅖ睶칔䑴</w:t>
      </w:r>
      <w:r>
        <w:rPr/>
        <w:t>⡑</w:t>
      </w:r>
      <w:r>
        <w:rPr/>
        <w:t>㩏濂쵴슮渦쉬塵䮥떿涩숱숴刪凂杗ㆥ</w:t>
      </w:r>
      <w:r>
        <w:rPr/>
        <w:t>ꕺ</w:t>
      </w:r>
      <w:r>
        <w:rPr/>
        <w:t>ꌫ</w:t>
      </w:r>
      <w:r>
        <w:rPr/>
        <w:t>ꤱ</w:t>
      </w:r>
      <w:r>
        <w:rPr/>
        <w:t>柂䵭淃</w:t>
      </w:r>
      <w:r>
        <w:rPr/>
        <w:t>ꖩ</w:t>
      </w:r>
      <w:r>
        <w:rPr/>
        <w:t>椻⫂杙䍈憻⬤睂噮긪㙥牲癮⩍䕧䏂</w:t>
      </w:r>
      <w:r>
        <w:rPr/>
        <w:t>ⵄ</w:t>
      </w:r>
      <w:r>
        <w:rPr/>
        <w:t>䡰⹮</w:t>
      </w:r>
      <w:r>
        <w:rPr/>
        <w:t>ꕂ</w:t>
      </w:r>
      <w:r>
        <w:rPr/>
        <w:t>넬斩䱬彎⍗伨쉳䕩櫂硱別녓焣婺係偘塔㌨</w:t>
      </w:r>
      <w:r>
        <w:rPr/>
        <w:t>ꕀ</w:t>
      </w:r>
      <w:r>
        <w:rPr/>
        <w:t>쉅拂湣슡䒱橚䙈갵帻놣쉂囍䄫擂슣幣ꇂ䡯䵤痂숩噈傩畬淃獈㟂쉱쉍┨顪쉊⒘쉌佢㉏稹彎껂쉸㛂쉰╆燃剗䕴桕狂</w:t>
      </w:r>
      <w:r>
        <w:rPr/>
        <w:t>ⴰ</w:t>
      </w:r>
      <w:r>
        <w:rPr/>
        <w:t>땉㙈撣촷</w:t>
      </w:r>
      <w:r>
        <w:rPr/>
        <w:t>ꕒ</w:t>
      </w:r>
      <w:r>
        <w:rPr/>
        <w:t>瑔쉢</w:t>
      </w:r>
      <w:r>
        <w:rPr/>
        <w:t>ⷂ</w:t>
      </w:r>
      <w:r>
        <w:rPr/>
        <w:t>夶䰯㘤䉞涬燂晊夫⨰쉳</w:t>
      </w:r>
      <w:r>
        <w:rPr/>
        <w:t>⣂</w:t>
      </w:r>
      <w:r>
        <w:rPr/>
        <w:t>枬⹌㙑컎偂弽⤬硍䜣◎畟牨</w:t>
      </w:r>
      <w:r>
        <w:rPr/>
        <w:t>⡸</w:t>
      </w:r>
      <w:r>
        <w:rPr/>
        <w:t>瑓癪橰䮵뼪㖣櫂숪洵稪㋂亘硱牱勂绂쉌捂佖申窣ꄣ呂ꅘ畬嘯ꌪ浱ꏃ⚩琨偰穅䮡䕦썟╧擂쉆唸ꍔ</w:t>
      </w:r>
      <w:r>
        <w:rPr/>
        <w:t>ⵆ</w:t>
      </w:r>
      <w:r>
        <w:rPr/>
        <w:t>촳穯假牍杁畅뭣玱㨴渪琴뽣㞱쉐⪱㩙╍扥⥹ꄭ</w:t>
      </w:r>
      <w:r>
        <w:rPr/>
        <w:t>ꦣ</w:t>
      </w:r>
      <w:r>
        <w:rPr/>
        <w:t>稴⫃㆘칏䐤♅癋ㄪ䲱㓂숽숣</w:t>
      </w:r>
      <w:r>
        <w:rPr/>
        <w:t>ⷂ</w:t>
      </w:r>
      <w:r>
        <w:rPr/>
        <w:t>漰슱⨣場轷뭠䐹캿顣ꥺ牣ꍠ㵥剃⩟</w:t>
      </w:r>
      <w:r>
        <w:rPr/>
        <w:t>ꤤ</w:t>
      </w:r>
      <w:r>
        <w:rPr/>
        <w:t>搱ꌱ㬬湸噹单㩨⫂轤깾樫뮵ㅢ</w:t>
      </w:r>
      <w:r>
        <w:rPr/>
        <w:t>ⲩ</w:t>
      </w:r>
      <w:r>
        <w:rPr/>
        <w:t>㝮⯃狂싂唰</w:t>
      </w:r>
      <w:r>
        <w:rPr/>
        <w:t>⡠</w:t>
      </w:r>
      <w:r>
        <w:rPr/>
        <w:t>䨸싂뿂</w:t>
      </w:r>
      <w:r>
        <w:rPr/>
        <w:t>ꥄ</w:t>
      </w:r>
      <w:r>
        <w:rPr/>
        <w:t>漶妿</w:t>
      </w:r>
      <w:r>
        <w:rPr/>
        <w:t>ⱸ</w:t>
      </w:r>
      <w:r>
        <w:rPr/>
        <w:t>䎻垿믂䠤</w:t>
      </w:r>
      <w:r>
        <w:rPr/>
        <w:t>⡬</w:t>
      </w:r>
      <w:r>
        <w:rPr/>
        <w:t>楁幡杶ꅸ懎습</w:t>
      </w:r>
      <w:r>
        <w:rPr/>
        <w:t>꥓</w:t>
      </w:r>
      <w:r>
        <w:rPr/>
        <w:t>쉂疻怺䩤疩뗂⤮㓂愹슬揃㭞</w:t>
      </w:r>
      <w:r>
        <w:rPr/>
        <w:t>ⶥ</w:t>
      </w:r>
      <w:r>
        <w:rPr/>
        <w:t>㭌乑慾㡙䌣䎮㣍㕒쵓쵀䉅</w:t>
      </w:r>
      <w:r>
        <w:rPr/>
        <w:t>ꔵ</w:t>
      </w:r>
      <w:r>
        <w:rPr/>
        <w:t>坥⨮硇䭅桇欦礹横彣湞啐獸练䕂䕟쉄䣂樷뽗㙭縰娪♣㭾쉋⩸䐮⩤쉧枣ꍆㆮ晞个녌千묱椮乌繳쉱</w:t>
      </w:r>
      <w:r>
        <w:rPr/>
        <w:t>ⱆ</w:t>
      </w:r>
      <w:r>
        <w:rPr/>
        <w:t>䱈倬汨喘슏䱐剟濂䡬╏딽㡌坕</w:t>
      </w:r>
      <w:r>
        <w:rPr/>
        <w:t>⠯</w:t>
      </w:r>
      <w:r>
        <w:rPr/>
        <w:t>䵲歫㞩딯迂抏椳繙斿꥗䵳煐碿⭲䥺攴䰱彋呞汩䨽牂㝢愪湳㛂瞬旂瘮恗䝡㑥㩟칳橎</w:t>
      </w:r>
      <w:r>
        <w:rPr/>
        <w:t>ⴤ</w:t>
      </w:r>
      <w:r>
        <w:rPr/>
        <w:t>爴ꅾ䩔䝱浧숸㭍奮춡煺均癷㉙懃쌳噱响乱䕟⨦♒슘䥡坖䀳匨䮩兑佐奉</w:t>
      </w:r>
      <w:r>
        <w:rPr/>
        <w:t>ꕢ⩣</w:t>
      </w:r>
      <w:r>
        <w:rPr/>
        <w:t>び싎佞焺参䨬컂占쌳숸㢮䢬嫂弶哃浵▏䑇♳숳埂墣䇃땹惂猰㊵楔숶扩墱問䉰剬㶩㣂圸祄坈쉵숵땯⽇ぐ猊쉮㑀㜶獏攤䅇印奏숻숲숳歭瑚</w:t>
      </w:r>
      <w:r>
        <w:rPr/>
        <w:t>ⱪ</w:t>
      </w:r>
      <w:r>
        <w:rPr/>
        <w:t>㴲㉑㡔垩悡㦵乏㮮㊿濂㑅♭捖싎奏椦◂⨶癌쉋슘券촴偒甮䷂晋顦偑甬搦卧礥</w:t>
      </w:r>
      <w:r>
        <w:rPr/>
        <w:t>ꕭ</w:t>
      </w:r>
      <w:r>
        <w:rPr/>
        <w:t>汢堷喩㵍䲩䃂⚵㨵溘ꎬ廂椩䩭䝔슏䏂쵋딫晉䚏晟숳쉚숻牪顎桳ꎻ㙁⨪堨⛍礸䛎儱▿ꥨ䲩煹洩厩㝎浐㴶㟂걁⥠牸䴹䏂硏轒싂㤶䁱䁥暩ꍉ睨⤪ㅔ┪䮩竂䧂뼻䩀㝧狂䴷⽞쉥咩匫</w:t>
      </w:r>
      <w:r>
        <w:rPr/>
        <w:t>ꔱ</w:t>
      </w:r>
      <w:r>
        <w:rPr/>
        <w:t>汋椦⸻䐣뇂쉡䛃⨦ꍸ썀䝆䬻嫂ꌯ⽍╏洬ꌳ㥄⭋に䥶숺硢幬浨㩱쉟慞咩繨⥄䰬쉰쉗ꥳ㉋桃䤭䍬㔥㍷ꍬ捱涩촰㤷〯츸⽏믂䅩㩆</w:t>
      </w:r>
      <w:r>
        <w:rPr/>
        <w:t>ⵕ</w:t>
      </w:r>
      <w:r>
        <w:rPr/>
        <w:t>冣侩䥴⵱䭌忂䒏係伭</w:t>
      </w:r>
      <w:r>
        <w:rPr/>
        <w:t>Ɽ</w:t>
      </w:r>
      <w:r>
        <w:rPr/>
        <w:t>슣町䎣땩牬㑑兦息⯂䊵湲䄦参</w:t>
      </w:r>
      <w:r>
        <w:rPr/>
        <w:t>ꕔ</w:t>
      </w:r>
      <w:r>
        <w:rPr/>
        <w:t>쉤潎慒쉅㥂䛂䕀硁쉭</w:t>
      </w:r>
      <w:r>
        <w:rPr/>
        <w:t>ⵉ</w:t>
      </w:r>
      <w:r>
        <w:rPr/>
        <w:t>橨穔坤穎⍊恔䪵싂䝂䌻㵷梿쉪⭓녆䡄⭂慷堸긫䜺序徿␯</w:t>
      </w:r>
      <w:r>
        <w:rPr/>
        <w:t>ⱨ</w:t>
      </w:r>
      <w:r>
        <w:rPr/>
        <w:t>㦻辩夫</w:t>
      </w:r>
      <w:r>
        <w:rPr/>
        <w:t>ꕉ⚩</w:t>
      </w:r>
      <w:r>
        <w:rPr/>
        <w:t>矂☨䏍ꥥ戬潷䷂䩍偩ㅃ갺〮潆攥⨦瑨氷䍖䍂轭싂繤깟坫炩츫䢿䮿禵悬䅙斥떬숣僂⯂쉢窮獋书㗍숵㨽㝗晊䪡咘兟뽉䥾쉖烂夦숵椪が禡畊剕煰抏쉡</w:t>
      </w:r>
      <w:r>
        <w:rPr/>
        <w:t>ꥌ</w:t>
      </w:r>
      <w:r>
        <w:rPr/>
        <w:t>뭧㑧璬吥ꅫ넱㝊뭒琳⑉䢘眺㌴녪撬づ䚩梏</w:t>
      </w:r>
      <w:r>
        <w:rPr/>
        <w:t>ꥉ</w:t>
      </w:r>
      <w:r>
        <w:rPr/>
        <w:t>⼴</w:t>
      </w:r>
      <w:r>
        <w:rPr/>
        <w:t>ꥉ</w:t>
      </w:r>
      <w:r>
        <w:rPr/>
        <w:t>㩞哎䑋凂걭獪䞣㩺䭗摧瑸㡣杘䔻塪䤯쉘㭸烂㩳䇂漸㉗䂱싃싂䴥ぅ娳勂煠爯</w:t>
      </w:r>
      <w:r>
        <w:rPr/>
        <w:t>Ⱳ</w:t>
      </w:r>
      <w:r>
        <w:rPr/>
        <w:t>ꌥ瞵ꅉ彞ꆡ佤榘奤摂뽙걺找䙑ぢ灃⨭ꅮ쉗獓㮿㤸潨ꌤ⤵쉕쉚潨䭩睄녴⵫⑀⍬</w:t>
      </w:r>
      <w:r>
        <w:rPr/>
        <w:t>⠮</w:t>
      </w:r>
      <w:r>
        <w:rPr/>
        <w:t>숮⍾⩁楧䳃⨻捘땕硾␸䄸㥶捰礻攷批噔뽢瑗椳ꎻ⚩瘱偅</w:t>
      </w:r>
      <w:r>
        <w:rPr/>
        <w:t>ꖱ</w:t>
      </w:r>
      <w:r>
        <w:rPr/>
        <w:t>顨갻僂顀癏싂䕥슩</w:t>
      </w:r>
      <w:r>
        <w:rPr/>
        <w:t>ꤻ</w:t>
      </w:r>
      <w:r>
        <w:rPr/>
        <w:t>櫍䍾獎</w:t>
      </w:r>
      <w:r>
        <w:rPr/>
        <w:t>⡨</w:t>
      </w:r>
      <w:r>
        <w:rPr/>
        <w:t>䑙厏걑㮘拂暿敞숺恀</w:t>
      </w:r>
      <w:r>
        <w:rPr/>
        <w:t>ꤹ</w:t>
      </w:r>
      <w:r>
        <w:rPr/>
        <w:t>㏂</w:t>
      </w:r>
      <w:r>
        <w:rPr/>
        <w:t>ꤣ</w:t>
      </w:r>
      <w:r>
        <w:rPr/>
        <w:t>ㆵ㛂쉰汾칔숥</w:t>
      </w:r>
      <w:r>
        <w:rPr/>
        <w:t>ⱗ</w:t>
      </w:r>
      <w:r>
        <w:rPr/>
        <w:t>숽繹燂幐ぺ㵲년</w:t>
      </w:r>
      <w:r>
        <w:rPr/>
        <w:t>꧂</w:t>
      </w:r>
      <w:r>
        <w:rPr/>
        <w:t>쉋愥䂵剣皻砲ꅵ绂晗獖ォ쉃</w:t>
      </w:r>
      <w:r>
        <w:rPr/>
        <w:t>ꥌ</w:t>
      </w:r>
      <w:r>
        <w:rPr/>
        <w:t>秎╳彔囂㔪䤸썚㭙╾䁘潡♬⩰祘㫂ꥣ싎숣⩸乳樬剚先䩥摍</w:t>
      </w:r>
      <w:r>
        <w:rPr/>
        <w:t>꧂</w:t>
      </w:r>
      <w:r>
        <w:rPr/>
        <w:t>獞区癡橯书걏㝞佦晒懂稬⍪曂꥙㔪</w:t>
      </w:r>
      <w:r>
        <w:rPr/>
        <w:t>Ⰺ</w:t>
      </w:r>
      <w:r>
        <w:rPr/>
        <w:t>䡄䌫숥儦啋旂坸칾츥湱擂⹡琰㯂⍪燂겮⽵煐</w:t>
      </w:r>
      <w:r>
        <w:rPr/>
        <w:t>ꕕ</w:t>
      </w:r>
      <w:r>
        <w:rPr/>
        <w:t>轔㑀佒ꥧ▩牵깘㌪晊䌽橗슬⩗㔵噓㍇炮瓂噴숰</w:t>
      </w:r>
      <w:r>
        <w:rPr/>
        <w:t>꧂</w:t>
      </w:r>
      <w:r>
        <w:rPr/>
        <w:t>嗍숤撻㥔坓晅稱䄸渪⺘ꅠ땳硥⥑㥐⽟</w:t>
      </w:r>
      <w:r>
        <w:rPr/>
        <w:t>ⵒ</w:t>
      </w:r>
      <w:r>
        <w:rPr/>
        <w:t>塣╂</w:t>
      </w:r>
      <w:r>
        <w:rPr/>
        <w:t>ꦻ</w:t>
      </w:r>
      <w:r>
        <w:rPr/>
        <w:t>牎晠⩇瑲牁㖿婱凂飂䑒㶩쉥湣뭮硦滂獒恈畵쉎硲橰樨佹쉇䅐㜴坾獵⩑愺꺵轓睊䡗升숱摍欺殮睔嘩輭㡕꥕ꌵ䌻䠦</w:t>
      </w:r>
      <w:r>
        <w:rPr/>
        <w:t>Ⱓ</w:t>
      </w:r>
      <w:r>
        <w:rPr/>
        <w:t>㍢樺頪犩晑䬫珂戥뼨㔨䀺꥙牸穫ꥱ⌽才뾥䡈㨤꺮숳妡싍吻䥾⽏䉃</w:t>
      </w:r>
      <w:r>
        <w:rPr/>
        <w:t>ꤻ</w:t>
      </w:r>
      <w:r>
        <w:rPr/>
        <w:t>쉀쉨湴椮䅇㢩뼣</w:t>
      </w:r>
      <w:r>
        <w:rPr/>
        <w:t>⡙</w:t>
      </w:r>
      <w:r>
        <w:rPr/>
        <w:t>ꔶ</w:t>
      </w:r>
      <w:r>
        <w:rPr/>
        <w:t>쉌棂煖橣啨堺</w:t>
      </w:r>
      <w:r>
        <w:rPr/>
        <w:t>⢮</w:t>
      </w:r>
      <w:r>
        <w:rPr/>
        <w:t>뽠</w:t>
      </w:r>
      <w:r>
        <w:rPr/>
        <w:t>ꔦ</w:t>
      </w:r>
      <w:r>
        <w:rPr/>
        <w:t>软숪湄⾿쉈慦깮䉠浐긬깋⏎䵡硭悬⨬勂ꥩ⿂㫂⫂⴨쉬䑍磃牾䃂本睯扑㬱㤹奏싍癒㕕橠ꥪ⤲揂⻂</w:t>
      </w:r>
      <w:r>
        <w:rPr/>
        <w:t>꧂</w:t>
      </w:r>
      <w:r>
        <w:rPr/>
        <w:t>忂劵쉇䠹块㥋㉓坄⻂慙</w:t>
      </w:r>
      <w:r>
        <w:rPr/>
        <w:t>ⵣ</w:t>
      </w:r>
      <w:r>
        <w:rPr/>
        <w:t>繯⑱㛂䯂㚣挩땶㋂␺䯎怵稻䂥ꍷ兮猹樺仂稸꺘顩撣⑤김顴癠</w:t>
      </w:r>
      <w:r>
        <w:rPr/>
        <w:t>ꤹ</w:t>
      </w:r>
      <w:r>
        <w:rPr/>
        <w:t>갺䡸槂놘㴳쉟扫愭恘畖㡦匹頻劥懂䌺</w:t>
      </w:r>
      <w:r>
        <w:rPr/>
        <w:t>ꕪ</w:t>
      </w:r>
      <w:r>
        <w:rPr/>
        <w:t>歎묹Ⓜ따敵䙖瀴츯쉞扙⭂◂汋棂䩬⌯㈮䥬⨻懂ꅋ⥊杤䨰䁳쉲⭖䅣⎡皩믂썯晖⥓廂癹㚿싂ꍒ䕥氥兾깫皻櫂㤸곂싂栩㵀硧慲䯂쉖勂坤⤻剓桓瘨栩癴牶⾘奊灵稦幖湡䈳넮쉬㬣㑏쉥㘶㚡⨹頣媮ꌦ皮┴睷▵䡂쉀檡晅乡个捹ꄩ氻磂쵆⫂ꅯ痎奄</w:t>
      </w:r>
      <w:r>
        <w:rPr/>
        <w:t>ꔪ</w:t>
      </w:r>
      <w:r>
        <w:rPr/>
        <w:t>焪쉷㔬佱敬걷⧂䚩穊颻䴶癵䅡摩⽥䭠㕟教祋掬歐㷂惃䯂彲䡮쉩㘶깙凂⽧㵯湗⹹怴漱砤礨欦奇쉗䴪⫂䵪쎿䈹䵫㷂⚡⬮㴣湾㎩癊ㆬ杂栣墻瓂쏂슡䵃䡺䮬槂㥒⎩矂焨ꍔ敹奺넪췂卌쉞쉳洫㛂⑦橚㵺䉶ㅄ㵪拂槍⤯⪩╷칂漽䴯兹쏂牖为啮塮橨䑠㥖䅋䁅獑ネ挭响去깡㍯㑺炩⼤矂佮ꥰ楁싂买⑃䅏户圴乏䮥纻繋杭</w:t>
      </w:r>
      <w:r>
        <w:rPr/>
        <w:t>ꥊ</w:t>
      </w:r>
      <w:r>
        <w:rPr/>
        <w:t>䵣䉘窿</w:t>
      </w:r>
      <w:r>
        <w:rPr/>
        <w:t>⠪</w:t>
      </w:r>
      <w:r>
        <w:rPr/>
        <w:t>べ㙴吰㭕憥稸싂쉮歟숻䱫컂숤</w:t>
      </w:r>
      <w:r>
        <w:rPr/>
        <w:t>ꥈ</w:t>
      </w:r>
      <w:r>
        <w:rPr/>
        <w:t>柂すꍌ㒏녮䦣榿䵏┊⥵䟂伷彖栣竂〉吻疿ぅ㕊勂⨯쉕兠奎</w:t>
      </w:r>
      <w:r>
        <w:rPr/>
        <w:t>ꦡ</w:t>
      </w:r>
      <w:r>
        <w:rPr/>
        <w:t>⻂佂佷숣쉴쉋䄣䔣</w:t>
      </w:r>
      <w:r>
        <w:rPr/>
        <w:t>꧂</w:t>
      </w:r>
      <w:r>
        <w:rPr/>
        <w:t>繾偕博呅⍬⽒⵸庱☭㍋㠮ꅨㅲ</w:t>
      </w:r>
      <w:r>
        <w:rPr/>
        <w:t>ꕵ⍙</w:t>
      </w:r>
      <w:r>
        <w:rPr/>
        <w:t>㏂</w:t>
      </w:r>
      <w:r>
        <w:rPr/>
        <w:t>⣂</w:t>
      </w:r>
      <w:r>
        <w:rPr/>
        <w:t>橗繀䵐輩弶䑎</w:t>
      </w:r>
      <w:r>
        <w:rPr/>
        <w:t>ⱊ</w:t>
      </w:r>
      <w:r>
        <w:rPr/>
        <w:t>溘䡑墬㊥㡴偸䐰係慖唸⾏桢</w:t>
      </w:r>
      <w:r>
        <w:rPr/>
        <w:t>Ⱪ</w:t>
      </w:r>
      <w:r>
        <w:rPr/>
        <w:t>묤䆡녋㥞匤斘♦⤤</w:t>
      </w:r>
      <w:r>
        <w:rPr/>
        <w:t>⡔</w:t>
      </w:r>
      <w:r>
        <w:rPr/>
        <w:t>幁敭䷃坕卸甶쌯껂깡ず묫Ⓜ瘪껂쉚睥␶嗂䊣숶矂䤫캵걍恸灪剡┶⥒䝸ꆿ穐牸爷熩캏燂</w:t>
      </w:r>
      <w:r>
        <w:rPr/>
        <w:t>⡀</w:t>
      </w:r>
      <w:r>
        <w:rPr/>
        <w:t>惂漩슬瓃顊ꅪ쉚楾녴汗㦘硫潑쉊ꥷ䁬昰㈤츺</w:t>
      </w:r>
      <w:r>
        <w:rPr/>
        <w:t>ꗂ</w:t>
      </w:r>
      <w:r>
        <w:rPr/>
        <w:t>塁⺘춿椮滍숭싂奰䙒㭘䵕轗⍓⺩䵮䒏櫂⍓⥳</w:t>
      </w:r>
      <w:r>
        <w:rPr/>
        <w:t>ⱆ⍫</w:t>
      </w:r>
      <w:r>
        <w:rPr/>
        <w:t>塺㛂싍泂彌숨湱ぉ뾻숶䍞⾣喣⑗て痂⫂䝴䕟䈵䉣⬰숵뭵瑗㉕䵦㷂戸썧䉬忂숻セ䅧쉏汕쉺䄭塍쉄쉖</w:t>
      </w:r>
      <w:r>
        <w:rPr/>
        <w:t>⣂</w:t>
      </w:r>
      <w:r>
        <w:rPr/>
        <w:t>咿䖿䩚⮣췍쉌楫䳂╉슩⽉쉷쉬先㪩ㄯ犱慵슡入泂榿救㕔䌬숽☯湖喵㴲㷂</w:t>
      </w:r>
      <w:r>
        <w:rPr/>
        <w:t>ꥇ</w:t>
      </w:r>
      <w:r>
        <w:rPr/>
        <w:t>畲来ㅸ灡癬䍵㈻磂总⬤噚惂뭧</w:t>
      </w:r>
      <w:r>
        <w:rPr/>
        <w:t>ꕱ</w:t>
      </w:r>
      <w:r>
        <w:rPr/>
        <w:t>䈭楲ꏂ㑮쎘걋沣潪彣䩹旂</w:t>
      </w:r>
      <w:r>
        <w:rPr/>
        <w:t>꧂</w:t>
      </w:r>
      <w:r>
        <w:rPr/>
        <w:t>䎥嚡걺䈱儮㩡㆘灓煦纬꥔捆㩙⑶㬦彇䁀绂䟂깁留燂</w:t>
      </w:r>
      <w:r>
        <w:rPr/>
        <w:t>ꥁ</w:t>
      </w:r>
      <w:r>
        <w:rPr/>
        <w:t>ㅚ</w:t>
      </w:r>
      <w:r>
        <w:rPr/>
        <w:t>ꗂ</w:t>
      </w:r>
      <w:r>
        <w:rPr/>
        <w:t>嘩녊슮⭦㴷噧倨へ⪥㎩⑊⨸⫍䦱⨭䩰杶┽䄳♧兊牁杙济な剾㷂걂㙔玏㠫元⬲䑬歾</w:t>
      </w:r>
      <w:r>
        <w:rPr/>
        <w:t>꥟</w:t>
      </w:r>
      <w:r>
        <w:rPr/>
        <w:t>恠⩓輰朸쉕ꌽ쉥創噵䅵䠪呴凃⍄乫卒桘ㅺ◂奂뼻兾⏎炵㕈썤㕐</w:t>
      </w:r>
      <w:r>
        <w:rPr/>
        <w:t>ꤣ⩗</w:t>
      </w:r>
      <w:r>
        <w:rPr/>
        <w:t>썯䭵卡깡徻严⥗뼮</w:t>
      </w:r>
      <w:r>
        <w:rPr/>
        <w:t>ⱊ</w:t>
      </w:r>
      <w:r>
        <w:rPr/>
        <w:t>쉣♚⭨⎩⹹摓녬剮싂녯쉒杶㨦쉎쉂⹪㑴</w:t>
      </w:r>
      <w:r>
        <w:rPr/>
        <w:t>Ⱓ</w:t>
      </w:r>
      <w:r>
        <w:rPr/>
        <w:t>瑗㐮輨燂祆⿂㩥睄䅓</w:t>
      </w:r>
      <w:r>
        <w:rPr/>
        <w:t>ⶵ</w:t>
      </w:r>
      <w:r>
        <w:rPr/>
        <w:t>痎儫瓂깣⩠촪⨭牯ぺ琴쉫䙑䄯</w:t>
      </w:r>
      <w:r>
        <w:rPr/>
        <w:t>ꥍ</w:t>
      </w:r>
      <w:r>
        <w:rPr/>
        <w:t>ⱡ</w:t>
      </w:r>
      <w:r>
        <w:rPr/>
        <w:t>彂䩓㶬㥁㋂畵㍦ꥫ㉮圫琽땕䱵쉐ꌱ⭄乭뾥䍚⹃䵦桸슱ꌪ婶㜽츪浺潀乱坌쉰쉚株睊橴瀪洷䐣怪离䠸瑃⴮敍牙숣㛎彸縴</w:t>
      </w:r>
      <w:r>
        <w:rPr/>
        <w:t>ⱌ</w:t>
      </w:r>
      <w:r>
        <w:rPr/>
        <w:t>쉄伣栦睨問칃偀瑒썔彎塕扙⩈⨫</w:t>
      </w:r>
      <w:r>
        <w:rPr/>
        <w:t>ⲿ</w:t>
      </w:r>
      <w:r>
        <w:rPr/>
        <w:t>偢皏䑋䇂㙚佬瑷꺻䜵撏꥔Ⓕ摤矃㓂稪</w:t>
      </w:r>
      <w:r>
        <w:rPr/>
        <w:t>Ⲭ</w:t>
      </w:r>
      <w:r>
        <w:rPr/>
        <w:t>䯂⚿䤮垬は拂杹䶡싂쉸</w:t>
      </w:r>
      <w:r>
        <w:rPr/>
        <w:t>ꖩ</w:t>
      </w:r>
      <w:r>
        <w:rPr/>
        <w:t>䥎䥷숩瑴⌳匹縸⼷숯떵쉎㕡題⦥䑰浄犬⍃瓎兢</w:t>
      </w:r>
      <w:r>
        <w:rPr/>
        <w:t>ⶩ♘ꖮ</w:t>
      </w:r>
      <w:r>
        <w:rPr/>
        <w:t>縊捔佘稲쉴氫싂䱈剙輥甶剪燂轶浣彵⚥䇂湔繷곂㕎▣恙扤潄匹쉖曂冘獸␩䥊瀽䬬轟㙬䡳싍숯따幞㨨숤䅭㋂剕唭帲䣂䁭䠻⑀さ㍳㕥쏂夵埂뇂佬ꥪ쉯뼪㯂䐦⍅繐䟍㊿숬䉦戤㩊㫂ㅂ䱏慬♚㵧⭶瑬癑쉫囎佸㩄椥楠⎮⬥囂쉔㋂瘪慚㕐牺䥰ꥨ싂偞磂坲슥ꌰ旂䕪揂㉏㇍뽍攳竂剮瑷唣ꍹ幄牺㑦慠焵摌</w:t>
      </w:r>
      <w:r>
        <w:rPr/>
        <w:t>ⱪ</w:t>
      </w:r>
      <w:r>
        <w:rPr/>
        <w:t>㦮⑌畂眰㙞乌䳂ㆮ呲쉠건辡뼺㑁呔녷歳</w:t>
      </w:r>
      <w:r>
        <w:rPr/>
        <w:t>Ɒ</w:t>
      </w:r>
      <w:r>
        <w:rPr/>
        <w:t>獤烂攩쉯숣婵땨敤囂숤</w:t>
      </w:r>
      <w:r>
        <w:rPr/>
        <w:t>ꗂ</w:t>
      </w:r>
      <w:r>
        <w:rPr/>
        <w:t>깣契呣轢繰㉾㡡㠩ꅱ숪썌㝸딭⵭懍挬儭瞡䉓⩖⑸쉬䴹쉦慟畖⫂垏亿橁娷㥮爱㥯囃仂䞣䬥ぎ杅栨⭈玱䥅숽䌳⪻⼩坐䕵祍⪻㝂噌瀵輹싂⩔畞䄴㙩垮搫쉷樺쉾쉟습䰷獉⤭坵坸佗䅵딱ㅭ숳쌤僂塩桚쉪弤堥㭱쉸縣睬⩟츶湩壎㙍㡸捾⸦濃窵卩䩬杭숨뭣䉏㏂♴쵵彾咥囂汋쉺睯㈲䦡㕮㵞䮮㠭䐹儺楑ꥦ畤⌦て㪥숥뭑檩㒣♰栤㥧䎿쉘帻╳쌮</w:t>
      </w:r>
      <w:r>
        <w:rPr/>
        <w:t>ⵏ</w:t>
      </w:r>
      <w:r>
        <w:rPr/>
        <w:t>Ⲭ</w:t>
      </w:r>
      <w:r>
        <w:rPr/>
        <w:t>䉎쉲</w:t>
      </w:r>
      <w:r>
        <w:rPr/>
        <w:t>⣂</w:t>
      </w:r>
      <w:r>
        <w:rPr/>
        <w:t>䎵匱顖癀⍕</w:t>
      </w:r>
      <w:r>
        <w:rPr/>
        <w:t>Ⱝ</w:t>
      </w:r>
      <w:r>
        <w:rPr/>
        <w:t>杗復䩱䁓啸</w:t>
      </w:r>
      <w:r>
        <w:rPr/>
        <w:t>ꕀ</w:t>
      </w:r>
      <w:r>
        <w:rPr/>
        <w:t>䉏幎쉇秂ꥲ⎥䕐땑儽祖㉷㉴㗂ꌷ娣녢긬塰灄熻湚旂䙨䥓㔴슣</w:t>
      </w:r>
      <w:r>
        <w:rPr/>
        <w:t>ꤵ</w:t>
      </w:r>
      <w:r>
        <w:rPr/>
        <w:t>䄭ㅉ轁祯쉤␨뭱卡洹偺獸䃃⩡쉞橷扈繉</w:t>
      </w:r>
      <w:r>
        <w:rPr/>
        <w:t>ꕘ</w:t>
      </w:r>
      <w:r>
        <w:rPr/>
        <w:t>숣㕰偷곂</w:t>
      </w:r>
      <w:r>
        <w:rPr/>
        <w:t>ꤲ</w:t>
      </w:r>
      <w:r>
        <w:rPr/>
        <w:t>뾣⨪瑘⽡礤⩈</w:t>
      </w:r>
      <w:r>
        <w:rPr/>
        <w:t>ꥐ</w:t>
      </w:r>
      <w:r>
        <w:rPr/>
        <w:t>䌷뭵녑未㵬敳䱂ㅅ䥫啇桗䙪촳睾垬㧂</w:t>
      </w:r>
      <w:r>
        <w:rPr/>
        <w:t>ꖬ</w:t>
      </w:r>
      <w:r>
        <w:rPr/>
        <w:t>唹睑搵ꌣ</w:t>
      </w:r>
      <w:r>
        <w:rPr/>
        <w:t>Ⳃ</w:t>
      </w:r>
      <w:r>
        <w:rPr/>
        <w:t>檬㥧숤圥狂捲</w:t>
      </w:r>
      <w:r>
        <w:rPr/>
        <w:t>ꥂ</w:t>
      </w:r>
      <w:r>
        <w:rPr/>
        <w:t>楒輫㒿塓䗂㟂숩祇器뾿摰㔪ꌯ堦╉愤婣塾</w:t>
      </w:r>
      <w:r>
        <w:rPr/>
        <w:t>ꕫ</w:t>
      </w:r>
      <w:r>
        <w:rPr/>
        <w:t>긬쉨䤽䉟䕘婍婤橆䭙慨䍩뗃쉤浖祈⭟⩂悩䨫䰯쌪칩⌹슬䯍摮丫⑉䱮쌮怪꥕䯂♁顩⪡捁쉀㢵ꄥ䭮漭教占伩㑵䬱估坂䒬䬪숯稯䍀嫃⥱䑍绂垵갰⩕㑙䁗夬ꎻ稹⥖窬쉙䡙淂슱㡦畎桸懂ꌫ䁂┥䔭╓숺敲䜻呲슣砦䴤欮婷辿⪣挥噊⫎煡</w:t>
      </w:r>
      <w:r>
        <w:rPr/>
        <w:t>ꤊ꧂</w:t>
      </w:r>
      <w:r>
        <w:rPr/>
        <w:t>瞿슻兰䕒촪㒩</w:t>
      </w:r>
      <w:r>
        <w:rPr/>
        <w:t>ꕕ</w:t>
      </w:r>
      <w:r>
        <w:rPr/>
        <w:t>杚⥾焯㑳뽄榘䈫ㄹ戦㥠䭙䂱䌲䃂딻㘯獒┤硗磂媱由奐傻恕煰㕬䉷䥶冬⤪ꌤ䁢㈦怲</w:t>
      </w:r>
      <w:r>
        <w:rPr/>
        <w:t>ꔭ</w:t>
      </w:r>
      <w:r>
        <w:rPr/>
        <w:t>帯港㏂低㑷숴䁪㥙슥楑㉰啴뽸䙮쉖䥟歁㤰干硋</w:t>
      </w:r>
      <w:r>
        <w:rPr/>
        <w:t>ꥆ</w:t>
      </w:r>
      <w:r>
        <w:rPr/>
        <w:t>䈬吹婌촷ꅚꥰ晒슣彴ꅡ컂쉨쉲整塤㤦䅯玘쉬⹗嫂愫橊浳䕅㉀䵙걩䎩쉦彋䄪⭸眸쉠晁⬻䉶칬吶埂</w:t>
      </w:r>
      <w:r>
        <w:rPr/>
        <w:t>ꔦ</w:t>
      </w:r>
      <w:r>
        <w:rPr/>
        <w:t>と昽⼸恃㍈穂䓃轸┩ㄭ</w:t>
      </w:r>
      <w:r>
        <w:rPr/>
        <w:t>ⴥ</w:t>
      </w:r>
      <w:r>
        <w:rPr/>
        <w:t>ꌭ涩慨䑩㣂䭷乏㤥칟⺩祐䍦瘳撩⻂软呹⽫⭫뗂㈯㶡쉬</w:t>
      </w:r>
      <w:r>
        <w:rPr/>
        <w:t>ꦏ⍩⩬</w:t>
      </w:r>
      <w:r>
        <w:rPr/>
        <w:t>潘</w:t>
      </w:r>
      <w:r>
        <w:rPr/>
        <w:t>ꔪ</w:t>
      </w:r>
      <w:r>
        <w:rPr/>
        <w:t>祧슡欩ㅉ䱬㤹㡇汃㊵쉓挫乸☯䓎畐䥐硤棂숨犱眲穄╕玵쌤樣뽅⥢</w:t>
      </w:r>
      <w:r>
        <w:rPr/>
        <w:t>ꖮ⬥</w:t>
      </w:r>
      <w:r>
        <w:rPr/>
        <w:t>㡞쉱땆숬佋㡔氨繴㜰兺</w:t>
      </w:r>
      <w:r>
        <w:rPr/>
        <w:t>ꤨ</w:t>
      </w:r>
      <w:r>
        <w:rPr/>
        <w:t>견燂䍞䕎迂⥔㗂쵰䔹⵬獙柂뼬灀넪䠶ꅒ妱㖬䜵乤摏⏂泂싂洴깲䵇揂䧂䈱녺勂枡䡦쉟쉵睓땱癡兗扁╵橊犬⭩旂쉘治⍔숣爽买楉㍲쉡ꅚ뇂㴹쉪숺梘浅恌</w:t>
      </w:r>
      <w:r>
        <w:rPr/>
        <w:t>ꕟ</w:t>
      </w:r>
      <w:r>
        <w:rPr/>
        <w:t>䒱츦떵䩑扭싂禵楮桱堥숵塞牣䈴믂椱婣㡭녅ㅪ梵숽晕玱旃空㤵敎橬</w:t>
      </w:r>
      <w:r>
        <w:rPr/>
        <w:t>ⷂ⨴</w:t>
      </w:r>
      <w:r>
        <w:rPr/>
        <w:t>囂䧂㵒輲㥕뭭硾념꥘⎡䙧쉲噟剳唤乧㝯永䠷쉪㒩⩩㩮晒캮垩䟂噚䇂礪㝁娸⍄瑌揎呉⎩焽汷ꌨ㉐橮싃礲犡쉒浣瀺杩싂剀䭚⎱⍫懂쉒㨴䱢浗쉈猱쉲娷濍曂祓㝧澮稵杪ꌪ幾痎夳咬䙴㏂㊏㠺嗂녅灃䘪䤥촸潑㋂婮숲⨣珍</w:t>
      </w:r>
      <w:r>
        <w:rPr/>
        <w:t>Ⱡ</w:t>
      </w:r>
      <w:r>
        <w:rPr/>
        <w:t>㍑㕅凂㐪녎洰♦灀䥺栭쵒恷⩢佑棂湓䑍췃쉍⤬㬲洪䐰顢숰숸</w:t>
      </w:r>
      <w:r>
        <w:rPr/>
        <w:t>ⰻ</w:t>
      </w:r>
      <w:r>
        <w:rPr/>
        <w:t>곃㝥䯂㥀輥㑀䑒⨪顴␨쉓ꅱ淂</w:t>
      </w:r>
      <w:r>
        <w:rPr/>
        <w:t>Ⱔ⯎</w:t>
      </w:r>
      <w:r>
        <w:rPr/>
        <w:t>㩷摵㦮⨣쉺╂䞵矎濂㍋</w:t>
      </w:r>
      <w:r>
        <w:rPr/>
        <w:t>꤬</w:t>
      </w:r>
      <w:r>
        <w:rPr/>
        <w:t>癃䶡橎ꄵ숪♇绂</w:t>
      </w:r>
      <w:r>
        <w:rPr/>
        <w:t>ⵇ</w:t>
      </w:r>
      <w:r>
        <w:rPr/>
        <w:t>塬并쉸⚡숮咬</w:t>
      </w:r>
      <w:r>
        <w:rPr/>
        <w:t>꧂⚘</w:t>
      </w:r>
      <w:r>
        <w:rPr/>
        <w:t>ꍹ奲쉰禥싂㡙焵坔⍷旂⹔啧깴쉗卉䫂歑뼻嘯⍉東㘣塖䀫禱疘ㅡ䦻瓂싂</w:t>
      </w:r>
      <w:r>
        <w:rPr/>
        <w:t>ꥃ</w:t>
      </w:r>
      <w:r>
        <w:rPr/>
        <w:t>佾</w:t>
      </w:r>
      <w:r>
        <w:rPr/>
        <w:t>⡑</w:t>
      </w:r>
      <w:r>
        <w:rPr/>
        <w:t>琩뽚䃎杧㘸䋂䞩堶櫂⚬洷♘壂暮勎睎颩炏⵴⮥场晰썏癍㍯䥥䵑ꍃ歴桵쉇敬䴣䭾䴊⽐参䔹</w:t>
      </w:r>
      <w:r>
        <w:rPr/>
        <w:t>ꕠ</w:t>
      </w:r>
      <w:r>
        <w:rPr/>
        <w:t>⡄</w:t>
      </w:r>
      <w:r>
        <w:rPr/>
        <w:t>飂ヂ⩵眩弻䀽⾵燍뗂견㈶佋塷佋湨橚奲儸㞻竂嚱쉱䪩쉣嗂숦뾱⬷▘㥉海ꌥ瘪숯㑓긩楡漪惂㤩共繹슩灍顑轆⤪桩庬勂ꅨ楂⍁湫睘㕱㵹칺⺵欸싂㵤捆</w:t>
      </w:r>
      <w:r>
        <w:rPr/>
        <w:t>ꔱ</w:t>
      </w:r>
      <w:r>
        <w:rPr/>
        <w:t>眹⌮漬땟㭫쉳琽䷂숪嘰呶煑瑟㉎䄯⸦䐽㧂報䰴묵拂숻噢秃䱩䄪痍悿昩숻ꇂ愶칂眪恙䐦⥬㤮檬穭⮣䄭䱇㋂轪⥎扊ꅘ긹儴恩⪮뮏朸㛍싍딻쉡搪婨䀣嗂瑂쉸愬⽺ど囍〥栩夺㯂䱇獡灇㴭硁癵⵴싂獎㉁⾻匭假슥佀愶춡牆㒱</w:t>
      </w:r>
      <w:r>
        <w:rPr/>
        <w:t>ꔹ</w:t>
      </w:r>
      <w:r>
        <w:rPr/>
        <w:t>⺩쉤婨夦칉㝡光땮㍁칉</w:t>
      </w:r>
      <w:r>
        <w:rPr/>
        <w:t>ꕡ</w:t>
      </w:r>
      <w:r>
        <w:rPr/>
        <w:t>圫♊㭡䅨☶怴扬츥䵤匯昪浀玻奺临奊쉒坲幅슩⽳⌬畘澏ꅮ㛂婔</w:t>
      </w:r>
      <w:r>
        <w:rPr/>
        <w:t>ꤱ⨬</w:t>
      </w:r>
      <w:r>
        <w:rPr/>
        <w:t>冥呮䝸춬㬬硨沿㩥촳⩷䳂☭穘琯쉐ꍹ⼩䌵䩬껎숹礰䮩偒♲깐捶瘴䮥♤睒</w:t>
      </w:r>
      <w:r>
        <w:rPr/>
        <w:t>ꕫ</w:t>
      </w:r>
      <w:r>
        <w:rPr/>
        <w:t>块䋂殡▏奾⸳䅮弥쉅녡숤璣䝚瑒㢱칡</w:t>
      </w:r>
      <w:r>
        <w:rPr/>
        <w:t>⠹</w:t>
      </w:r>
      <w:r>
        <w:rPr/>
        <w:t>栲䡪牅織⍩煫㤪㔯㉂漮ㄪ乞숮懂⥂䩴ꇍ걮奫櫂</w:t>
      </w:r>
      <w:r>
        <w:rPr/>
        <w:t>ⰲ</w:t>
      </w:r>
      <w:r>
        <w:rPr/>
        <w:t>⽬䢬烂䝀⺵ㅰ㝣椲恘⬪呞깎弱⑒澡⸱䥳슬琽칪纻䐵棂╺쉞䝆쉟硙湸䘥㝍</w:t>
      </w:r>
      <w:r>
        <w:rPr/>
        <w:t>ꔤ⩕⯎</w:t>
      </w:r>
      <w:r>
        <w:rPr/>
        <w:t>娽싂恵뇂䱌朤䅬썸杞枘㡦禣噏쉘杄䗂⫂䈲浌</w:t>
      </w:r>
      <w:r>
        <w:rPr/>
        <w:t>ꥈ</w:t>
      </w:r>
      <w:r>
        <w:rPr/>
        <w:t>쉆䍸楤獇彞喣컂煪쉤㤸瀸砯</w:t>
      </w:r>
      <w:r>
        <w:rPr/>
        <w:t>ꤹ</w:t>
      </w:r>
      <w:r>
        <w:rPr/>
        <w:t>弣噒樮眥</w:t>
      </w:r>
      <w:r>
        <w:rPr/>
        <w:t>꤫</w:t>
      </w:r>
      <w:r>
        <w:rPr/>
        <w:t>䗂뽕⴯┺砫ㅋ丵䝤⩁䥨瓂ꇍ</w:t>
      </w:r>
      <w:r>
        <w:rPr/>
        <w:t>ꥌꗂ</w:t>
      </w:r>
      <w:r>
        <w:rPr/>
        <w:t>㘩焽㇍쉮繅숸幍种쉷烂⒩硴晬쉋숺쉸䭏䲻恈ꅮ忂稹쏂啊㡶캻</w:t>
      </w:r>
      <w:r>
        <w:rPr/>
        <w:t>ⴥ</w:t>
      </w:r>
      <w:r>
        <w:rPr/>
        <w:t>㛂쉷䥘丽㊱싂嘪堺唷㝏</w:t>
      </w:r>
      <w:r>
        <w:rPr/>
        <w:t>ⱳ</w:t>
      </w:r>
      <w:r>
        <w:rPr/>
        <w:t>꧂</w:t>
      </w:r>
      <w:r>
        <w:rPr/>
        <w:t>楉⩾䶱쉚슣〷禣썋湧檮⭆䉀㜪⪱輦玿䤫숹䳂敺焪☲ㅀ췂瑖㛂椦㯂桮佇怺頽</w:t>
      </w:r>
      <w:r>
        <w:rPr/>
        <w:t>ꦬ</w:t>
      </w:r>
      <w:r>
        <w:rPr/>
        <w:t>癗䉉쉖㡭劻扅뽥潹ꏍ㥖头扖䌮墩楲䠨싍⑔쉁楳㡠敢䝥쌫涡㧂숩쉳ꅅ걠숵䖩䖣♒▘嘪䨸</w:t>
      </w:r>
      <w:r>
        <w:rPr/>
        <w:t>ꤪ</w:t>
      </w:r>
      <w:r>
        <w:rPr/>
        <w:t>䳂硳칦硚⽪䭡녾瑳梏收䝣午쉺䡆␸縷摋䋎卾涿係戨䟂繍啷妩䅾療䁱㍄䭇뽖灹䗂噍卉쉍㩬欶⩚쉯窩犬숊楅</w:t>
      </w:r>
      <w:r>
        <w:rPr/>
        <w:t>ꕦ</w:t>
      </w:r>
      <w:r>
        <w:rPr/>
        <w:t>⽸칉嘣쉕娱攳特䰣슩</w:t>
      </w:r>
      <w:r>
        <w:rPr/>
        <w:t>ꕕ</w:t>
      </w:r>
      <w:r>
        <w:rPr/>
        <w:t>㇂숫稺珂晹獷埂求⩙橲塥焸䍲席其</w:t>
      </w:r>
      <w:r>
        <w:rPr/>
        <w:t>⡫</w:t>
      </w:r>
      <w:r>
        <w:rPr/>
        <w:t>獬⎩</w:t>
      </w:r>
      <w:r>
        <w:rPr/>
        <w:t>ⱚ</w:t>
      </w:r>
      <w:r>
        <w:rPr/>
        <w:t>顇쏍怳㥲剀毂縹㫂欣㥙떬녕⫂쉵奰兞㙁䷃汣䰲췎泎뽰渶疏⸵嗍䉶⦣欷矍颬땟⪻㥣縦喩婁牒堹</w:t>
      </w:r>
      <w:r>
        <w:rPr/>
        <w:t>ꤵ</w:t>
      </w:r>
      <w:r>
        <w:rPr/>
        <w:t>쉤睑䏂쉂䒡扗꥔桁燍☪숽쉉渲瀪䬱㴫儭㈰㩲䀩쉓傮꥗</w:t>
      </w:r>
      <w:r>
        <w:rPr/>
        <w:t>⠪ⱀ</w:t>
      </w:r>
      <w:r>
        <w:rPr/>
        <w:t>촥⛂䤣䝱㜳䅣</w:t>
      </w:r>
      <w:r>
        <w:rPr/>
        <w:t>꧂</w:t>
      </w:r>
      <w:r>
        <w:rPr/>
        <w:t>湐幩桤칕⑕獱</w:t>
      </w:r>
      <w:r>
        <w:rPr/>
        <w:t>ⱬ</w:t>
      </w:r>
      <w:r>
        <w:rPr/>
        <w:t>氺⥇</w:t>
      </w:r>
      <w:r>
        <w:rPr/>
        <w:t>ꤰ</w:t>
      </w:r>
      <w:r>
        <w:rPr/>
        <w:t>䁦娤㞮堸쵺䢩⸴ヂ㛍漣⺮쉴⽗쉞⨵䐷樳䊏㐥䖏⥕伸쉫䋍ꅍ繩걆婮桱炩컂淂失假䉣愪犩뗂</w:t>
      </w:r>
      <w:r>
        <w:rPr/>
        <w:t>⠵</w:t>
      </w:r>
      <w:r>
        <w:rPr/>
        <w:t>ㅨ挻没㟂剹槂</w:t>
      </w:r>
      <w:r>
        <w:rPr/>
        <w:t>ⱈ</w:t>
      </w:r>
      <w:r>
        <w:rPr/>
        <w:t>쏂㡷沵飂슿</w:t>
      </w:r>
      <w:r>
        <w:rPr/>
        <w:t>ꕪ</w:t>
      </w:r>
      <w:r>
        <w:rPr/>
        <w:t>甤暿㭴⸺䤽䈩⑲佈欭䱔徣땧呷㥷겮쉦刹㡣恘獖䜹⑬</w:t>
      </w:r>
      <w:r>
        <w:rPr/>
        <w:t>ⵋ</w:t>
      </w:r>
      <w:r>
        <w:rPr/>
        <w:t>椲</w:t>
      </w:r>
      <w:r>
        <w:rPr/>
        <w:t>⡃</w:t>
      </w:r>
      <w:r>
        <w:rPr/>
        <w:t>㯂쉕깑㭧夲偍㩸㭳稳䃂쉟⽬뭍娨㉀뭭佣뇂ㆮ穢潈娣伽楎矎攪숵㩨</w:t>
      </w:r>
      <w:r>
        <w:rPr/>
        <w:t>⡠④</w:t>
      </w:r>
      <w:r>
        <w:rPr/>
        <w:t>䩢</w:t>
      </w:r>
      <w:r>
        <w:rPr/>
        <w:t>⡪</w:t>
      </w:r>
      <w:r>
        <w:rPr/>
        <w:t>瓂쉠奺┭䦬瑧㋂焮棂</w:t>
      </w:r>
      <w:r>
        <w:rPr/>
        <w:t>⠶</w:t>
      </w:r>
      <w:r>
        <w:rPr/>
        <w:t>眥숩⩂䵟㐷⤤㵉쉧</w:t>
      </w:r>
      <w:r>
        <w:rPr/>
        <w:t>ⲡ</w:t>
      </w:r>
      <w:r>
        <w:rPr/>
        <w:t>枣扑쉦녏䜸影䐮睹䱩㙧乓촫楟ꅶ뗍</w:t>
      </w:r>
      <w:r>
        <w:rPr/>
        <w:t>ⱁ♭</w:t>
      </w:r>
      <w:r>
        <w:rPr/>
        <w:t>ㅥ繌㙱깬徬䰮㌣뽙㴸</w:t>
      </w:r>
      <w:r>
        <w:rPr/>
        <w:t>⠴</w:t>
      </w:r>
      <w:r>
        <w:rPr/>
        <w:t>価촩숫쉗䝌쵖ぃ颣ꎿꆣ썲쉞煙淂뽤呔䅹㯎澱䔦漮嚩䵮圪灃䬳㚿┫祲橅칙桘뭑뽲⩀啾䲩氦灩普</w:t>
      </w:r>
      <w:r>
        <w:rPr/>
        <w:t>ꕍ</w:t>
      </w:r>
      <w:r>
        <w:rPr/>
        <w:t>捀╹珂䴸⤬쉷䠭啥┭彗潅洺㍀뭲ㅄ乪卡㔹䏂楙瀮녯칗䡍㦣㘳呈䷎슣畂쉵兺煗猫㍙䡈汢瑭㎻䎻㕵猳〽塄䡭</w:t>
      </w:r>
      <w:r>
        <w:rPr/>
        <w:t>⣍</w:t>
      </w:r>
      <w:r>
        <w:rPr/>
        <w:t>㦮䉷䉲뭑婎䜽坰㙘娭㴱㭾測擂㐵㦮뭥媬庵숳㙦坭櫂堰䔭幘楥䴸痂昻䵺悩䡡⻂慁爬</w:t>
      </w:r>
      <w:r>
        <w:rPr/>
        <w:t>ꕤ⪩꤯</w:t>
      </w:r>
      <w:r>
        <w:rPr/>
        <w:t>参犬숬敪歋攳䠦兰䡟䡴摭⤣䝯䏂슬⥸乀㛂畹楦</w:t>
      </w:r>
      <w:r>
        <w:rPr/>
        <w:t>ꤩ</w:t>
      </w:r>
      <w:r>
        <w:rPr/>
        <w:t>㎩〶冬㡵瑀稥䅥넦䐤倩硟㔨㭀쉲爨⏂㞮㴦땹㑔ꍣ秂ㅎ䕉쉷楙晖殱䢩㡦㩑偪⽭</w:t>
      </w:r>
      <w:r>
        <w:rPr/>
        <w:t>⡶</w:t>
      </w:r>
      <w:r>
        <w:rPr/>
        <w:t>숰欪䌬쉀쉇穱株瀤捌顈ꍋ쉘ㅕ啚⛂怵汤眪䎮恑␽㷂獌页깄걑䓂쵟堥┪㑐畇䗃⽶奙㥭숶䉱</w:t>
      </w:r>
      <w:r>
        <w:rPr/>
        <w:t>ꦥ</w:t>
      </w:r>
      <w:r>
        <w:rPr/>
        <w:t>㡓쉺㈯瀶飂繗噌砵싂⸵纣挳⍔歐╲繑卄♌</w:t>
      </w:r>
      <w:r>
        <w:rPr/>
        <w:t>ꔣ</w:t>
      </w:r>
      <w:r>
        <w:rPr/>
        <w:t>䑳刣ꥡ啭權頪穲澿</w:t>
      </w:r>
      <w:r>
        <w:rPr/>
        <w:t>⠯⒥</w:t>
      </w:r>
      <w:r>
        <w:rPr/>
        <w:t>輯곂穓䍇⩆痂</w:t>
      </w:r>
      <w:r>
        <w:rPr/>
        <w:t>⠭</w:t>
      </w:r>
      <w:r>
        <w:rPr/>
        <w:t>슘瑢溮䱆</w:t>
      </w:r>
      <w:r>
        <w:rPr/>
        <w:t>꤫</w:t>
      </w:r>
      <w:r>
        <w:rPr/>
        <w:t>쏂⭓癷뽃숹椪䱦輵奏煖飂썹劣䫂剬뼵ꌽ窥捭뗂旂稩㡺竂쌰⥭⎻伶쉈䉣충㝶쉨뽒〻佳噷頨䏂㙀␳ꅬ炻䥟灅㭭⪵が</w:t>
      </w:r>
      <w:r>
        <w:rPr/>
        <w:t>ꕺ</w:t>
      </w:r>
      <w:r>
        <w:rPr/>
        <w:t>㮡欣♯斮⩱쉈⑆⩡啁䑈爷칮칯乱偕獖汈摂燃⹃呩轳䔯㭺睠琯ꆥ㴥⬨ꥧ恏숫㍳甪塠䰭淂毂⍒噟</w:t>
      </w:r>
      <w:r>
        <w:rPr/>
        <w:t>ꦩ</w:t>
      </w:r>
      <w:r>
        <w:rPr/>
        <w:t>洪쉭䵑䇎䝆</w:t>
      </w:r>
      <w:r>
        <w:rPr/>
        <w:t>ⶬ</w:t>
      </w:r>
      <w:r>
        <w:rPr/>
        <w:t>殩牡컍欭祶女傩껂㝯㤮祀窩煊䌵숺쉷輺縲嗂䒵ㆥ䠶㭺掱磃頦煹幢娸뭔</w:t>
      </w:r>
      <w:r>
        <w:rPr/>
        <w:t>ꤽ</w:t>
      </w:r>
      <w:r>
        <w:rPr/>
        <w:t>䘩䵾ꏎ㠬䵓礪숵곂婯⻂⵩⌭⽕깐眣央㛂싂敦晤瑆싂뇂떵渹扳强㢘侩㬬ꥱ㕗汗〽㶘彋䠮녢뭌䝟㩕</w:t>
      </w:r>
      <w:r>
        <w:rPr/>
        <w:t>⡫</w:t>
      </w:r>
      <w:r>
        <w:rPr/>
        <w:t>쌸쉌丩䞮拂搩獹太䞏쉷縮⏂㴱梮䕉啚轧睠츱쉭捚싂㢵挤촣浉⩺印숭癍ꆬ㑴嘴渵촴☲</w:t>
      </w:r>
      <w:r>
        <w:rPr/>
        <w:t>꤯</w:t>
      </w:r>
      <w:r>
        <w:rPr/>
        <w:t>㊬◂⹉㜱쵃啯땙碮桶㎵ꥬ㋍걊겻䱦獾坎慧⤰㐰긪㏂䙲깁敎塘犿쉰ギ쉌슏氬⫎䍾숶吰䱺</w:t>
      </w:r>
      <w:r>
        <w:rPr/>
        <w:t>ꦏ</w:t>
      </w:r>
      <w:r>
        <w:rPr/>
        <w:t>䰨飂㈨户兹吮㕪侻놩噺뽳歶秂뾻䖘㩈ꥹ슮쉺䏂칣眲䏃扰⥺㬵愨湉뭟㵨戸슬剶兓췂䉩</w:t>
      </w:r>
      <w:r>
        <w:rPr/>
        <w:t>Ⳏ</w:t>
      </w:r>
      <w:r>
        <w:rPr/>
        <w:t>ꄦ䟂乳㑅杲单乱┮噾숮彦쉮㷂㎥㩍䴬卯禩䰱⽤〨㔥</w:t>
      </w:r>
      <w:r>
        <w:rPr/>
        <w:t>ꦱ</w:t>
      </w:r>
      <w:r>
        <w:rPr/>
        <w:t>ㅵ朤轅╓䤸╰⭱䐴暵㕘揂⾏䴪㜷儦恉숽⧂樲斮ꥰ繨顤뾿忂쉵ꄱ⹈杸쉥㆘⨻</w:t>
      </w:r>
      <w:r>
        <w:rPr/>
        <w:t>ⱗ</w:t>
      </w:r>
      <w:r>
        <w:rPr/>
        <w:t>璣嘪㕦俎乲慊뭡倪⵮柂䕂橁癤䬵墥䰪☺繲㑒쵸椷슻슡碏当뭗圶参徻뽕䑋㉤⪡♪㉺㎘敤晰꥞</w:t>
      </w:r>
      <w:r>
        <w:rPr/>
        <w:t>⡤</w:t>
      </w:r>
      <w:r>
        <w:rPr/>
        <w:t>晗窱晓㕠쌣䩎㖥ꎥ橡灙╍㵩숥潄뽌健</w:t>
      </w:r>
      <w:r>
        <w:rPr/>
        <w:t>Ⳃ</w:t>
      </w:r>
      <w:r>
        <w:rPr/>
        <w:t>涣䎘⦡嘨珂幔碩</w:t>
      </w:r>
      <w:r>
        <w:rPr/>
        <w:t>⡮</w:t>
      </w:r>
      <w:r>
        <w:rPr/>
        <w:t>쉚쉱浏嘩儲칆㷂ꆱ廂彡堨㩙㕾積愽楒湔傣䲏⯂瘷땈㝔</w:t>
      </w:r>
      <w:r>
        <w:rPr/>
        <w:t>ꦿ</w:t>
      </w:r>
      <w:r>
        <w:rPr/>
        <w:t>穣</w:t>
      </w:r>
      <w:r>
        <w:rPr/>
        <w:t>ꦮ</w:t>
      </w:r>
      <w:r>
        <w:rPr/>
        <w:t>㝋梥▩漵쉨僂슻呤</w:t>
      </w:r>
      <w:r>
        <w:rPr/>
        <w:t>ꦿ</w:t>
      </w:r>
      <w:r>
        <w:rPr/>
        <w:t>慾쉃畭칇ぶ璘穬煗佁繕轌㊻祕棂噾琭쉪깶칍〽㍫㭹偞灙쉢灴绂㧂</w:t>
      </w:r>
      <w:r>
        <w:rPr/>
        <w:t>⡁</w:t>
      </w:r>
      <w:r>
        <w:rPr/>
        <w:t>䴫뽹欽䡦␳㭷쉂⧂쉩憏⎿⩫♫牮䁚漵⥁쵸砷汈獎挽䥘䭊㑄ꍏ沥榩栊泂䶿祅埂䍚묹슿䅊佫景슏擂넴䓂彡쉲䌰僂瘫顶ꎿ쉘呞佞䷂녰で겮⾮㟂쉘卫䵮⍸皩쵏礪쉟噷娬䯂浳奣쉑깒盎갰心飂</w:t>
      </w:r>
      <w:r>
        <w:rPr/>
        <w:t>ꕧ</w:t>
      </w:r>
      <w:r>
        <w:rPr/>
        <w:t>涏夫ィ슮뗎车纏㝇厵┽十㜱쉃汇彘浘뼽砺⍃䅋歇䄲㉔䐣</w:t>
      </w:r>
      <w:r>
        <w:rPr/>
        <w:t>ⱕ⹋</w:t>
      </w:r>
      <w:r>
        <w:rPr/>
        <w:t>升걕</w:t>
      </w:r>
      <w:r>
        <w:rPr/>
        <w:t>⢩</w:t>
      </w:r>
      <w:r>
        <w:rPr/>
        <w:t>䔳偈头䊥쉲噗䅫渭华쉘</w:t>
      </w:r>
      <w:r>
        <w:rPr/>
        <w:t>ꕡ</w:t>
      </w:r>
      <w:r>
        <w:rPr/>
        <w:t>뭖⥅ꍗ䱵堷業䕭圬㠦</w:t>
      </w:r>
      <w:r>
        <w:rPr/>
        <w:t>꧂ꤥ</w:t>
      </w:r>
      <w:r>
        <w:rPr/>
        <w:t>䴯扡厏掘⼽슱쉾㖘╄츶吽爨㉌⸷収䶵⽣塦兮⩬겿㵯甸ㅁ潘䯂쉟顶啑㬫墥浉扺☰效</w:t>
      </w:r>
      <w:r>
        <w:rPr/>
        <w:t>⡫</w:t>
      </w:r>
      <w:r>
        <w:rPr/>
        <w:t>뾻槂檱⥖싂믂</w:t>
      </w:r>
      <w:r>
        <w:rPr/>
        <w:t>ⰴ╒</w:t>
      </w:r>
      <w:r>
        <w:rPr/>
        <w:t>쉊쉍仃槂꤮㝵枬썯슡儴⨬帩쉦姂飂쉧쉱쉤숦☨</w:t>
      </w:r>
      <w:r>
        <w:rPr/>
        <w:t>ꖩ</w:t>
      </w:r>
      <w:r>
        <w:rPr/>
        <w:t>㈪䮩깁獙瑶癏⭘忂剳泍䀻♓繥噈⤯㥥㘶슡䱡杙쉧㈴숭㈲旂⭑繯浢㧂⧂싂㍣類㡨免넫Ⓜ⫎♦쉚㩔澣䑢〱奢ꄺ쉖扲捤╓㜴䀲䘺䰱癦⚵剂꥕睭抬搳徏슬䭤㧂塍佺㵵묥䃍坔呙洽쉒扵涬城砹㉘⽏☪⽳沵扗갦슣佚㝺㦩</w:t>
      </w:r>
      <w:r>
        <w:rPr/>
        <w:t>꧂</w:t>
      </w:r>
      <w:r>
        <w:rPr/>
        <w:t>㭲㷂乸䭾泂⑗䨪略뽱桫唶ㅪ䇎壂㴦溡⼹坪轳☪쉉걸♡</w:t>
      </w:r>
      <w:r>
        <w:rPr/>
        <w:t>ꦏ</w:t>
      </w:r>
      <w:r>
        <w:rPr/>
        <w:t>墵⩍㑩哂</w:t>
      </w:r>
      <w:r>
        <w:rPr/>
        <w:t>ꥈ</w:t>
      </w:r>
      <w:r>
        <w:rPr/>
        <w:t>ㄺ쉹睐넪뽈湖쉷썫</w:t>
      </w:r>
      <w:r>
        <w:rPr/>
        <w:t>ⱈ</w:t>
      </w:r>
      <w:r>
        <w:rPr/>
        <w:t>녠䕄⾩个刬㵰狍쉎䳂橍걣숬嘥硱稨긮ㅥ㢘㥲㫂㩈樴䕟摀䠬쉙瑺癹畢杆绂庿ꅭ싎恇╚㨻愺땹㠩춮깚㔣캏灌숪估┱땬票㭔쉍楊⹟秂⸴</w:t>
      </w:r>
      <w:r>
        <w:rPr/>
        <w:t>꥓</w:t>
      </w:r>
      <w:r>
        <w:rPr/>
        <w:t>撣싃䡁쉚쉏㝡쉯뽥癌怦㜴</w:t>
      </w:r>
      <w:r>
        <w:rPr/>
        <w:t>ꤦ</w:t>
      </w:r>
      <w:r>
        <w:rPr/>
        <w:t>ⰱ</w:t>
      </w:r>
      <w:r>
        <w:rPr/>
        <w:t>썑楐㴥恡ꏎ슥⑃欤쉲汁儯</w:t>
      </w:r>
      <w:r>
        <w:rPr/>
        <w:t>Ⱖ</w:t>
      </w:r>
      <w:r>
        <w:rPr/>
        <w:t>칷⭋歕쎱啯䖘쉪幄㙫勂樯匪⽾唫</w:t>
      </w:r>
      <w:r>
        <w:rPr/>
        <w:t>꤭</w:t>
      </w:r>
      <w:r>
        <w:rPr/>
        <w:t>㵱頽쵠玣幷㭸扢獃⛂</w:t>
      </w:r>
      <w:r>
        <w:rPr/>
        <w:t>ꥎ</w:t>
      </w:r>
      <w:r>
        <w:rPr/>
        <w:t>싃瞘쉞♮㤩습⍏㒿싂呌㍀녬⪣슿䄥䒵㔦畗⛂湥彧津쉡떮숹揂䝔晬䭺埂判⴪㐳걙쉺㩙⛂㬮倩曂怤䖣喵恙㍴礪㯂暘捲쉁뼴츭㈨昽猶갨㍄偸然攵쉄싃甭슥契忂䵋繒卉숦슏癮奌全</w:t>
      </w:r>
      <w:r>
        <w:rPr/>
        <w:t>Ⱬ</w:t>
      </w:r>
      <w:r>
        <w:rPr/>
        <w:t>쉠縳畅䘶</w:t>
      </w:r>
      <w:r>
        <w:rPr/>
        <w:t>ⰵ</w:t>
      </w:r>
      <w:r>
        <w:rPr/>
        <w:t>䲥䍧灉瓂뗂숪唦癣㕎䳂뇂搯囂䈤ꥡ啖穀甦숪拂⨳坋硄楥弴䂱恱숥椸睋촊䁊㑍爣祑㞣┷쉾洸싎勂煣櫂⭚칳畅ꅩ桶幂䄥毂㔭⍦쉾㭄焦伵♳稸噊畣숰稲彃剢穦歴嚬穴쉫⩘䉥㙋</w:t>
      </w:r>
      <w:r>
        <w:rPr/>
        <w:t>ⶱ</w:t>
      </w:r>
      <w:r>
        <w:rPr/>
        <w:t>ꄹ嗂㩳湳쉢禮务⸰挷焦</w:t>
      </w:r>
      <w:r>
        <w:rPr/>
        <w:t>ꖥ</w:t>
      </w:r>
      <w:r>
        <w:rPr/>
        <w:t>畆갽飂쉒</w:t>
      </w:r>
      <w:r>
        <w:rPr/>
        <w:t>ꤵ</w:t>
      </w:r>
      <w:r>
        <w:rPr/>
        <w:t>傣숲攪㌻卧䟂䁒㑧숴䇎噏剑㭪猶䃂䗂兣敬⸴숵쉢㡪⛂䜦痂ꅎ칷㔥晾垻쉪漽哂种䍥祀┤⩶㚏䕊刬㙸쵍⻂컂츮卍ꅚ樱╴쉀㝷浐倪䭄淂挪顁♙㴻㉱싂堨</w:t>
      </w:r>
      <w:r>
        <w:rPr/>
        <w:t>⡬</w:t>
      </w:r>
      <w:r>
        <w:rPr/>
        <w:t>싃䛂㍗㓂Ⓝ숮堫庱桋迂坒琯䁈⩏晶쉙秂奵啞╠弫㵰厱⩑䅲妩㕟⥀栳⭥城呡</w:t>
      </w:r>
      <w:r>
        <w:rPr/>
        <w:t>꤭</w:t>
      </w:r>
      <w:r>
        <w:rPr/>
        <w:t>䴶瑰⤪㥁飂⍠ꆵ㑇穞栻☩</w:t>
      </w:r>
      <w:r>
        <w:rPr/>
        <w:t>꧂</w:t>
      </w:r>
      <w:r>
        <w:rPr/>
        <w:t>ꌪ䁔⩶㭂坌䉲槂煯⭰狂땞楮柂ꥲ惃値슩免祃种䴦쵑㡑拂奌㑍까䉂㞩걸刹㍅灈땯咿⛍치潍主剕截灱쉚顨洩㨥㴪塤祣쉤瑕睕⩕슥儷㩲⪬歬쵐⨹堵⩅卖娲㵚슥㏂穊썒揂䍈噮뽷䩫䭾㧂捾眯椯</w:t>
      </w:r>
      <w:r>
        <w:rPr/>
        <w:t>Ⳃ</w:t>
      </w:r>
      <w:r>
        <w:rPr/>
        <w:t>怺繍猻㇂䱉䐱쉆䅟㨦ꏂ獹뿂棂祏㩺䵵㉟犘</w:t>
      </w:r>
      <w:r>
        <w:rPr/>
        <w:t>ꦏ␵ꥄ</w:t>
      </w:r>
      <w:r>
        <w:rPr/>
        <w:t>땧獱</w:t>
      </w:r>
      <w:r>
        <w:rPr/>
        <w:t>ꥋ</w:t>
      </w:r>
      <w:r>
        <w:rPr/>
        <w:t>埂彰㕋싂</w:t>
      </w:r>
      <w:r>
        <w:rPr/>
        <w:t>ⱅ</w:t>
      </w:r>
      <w:r>
        <w:rPr/>
        <w:t>䅳쉗眴敚眺呁绍䬯쵊煏</w:t>
      </w:r>
      <w:r>
        <w:rPr/>
        <w:t>ꥈ</w:t>
      </w:r>
      <w:r>
        <w:rPr/>
        <w:t>딦</w:t>
      </w:r>
      <w:r>
        <w:rPr/>
        <w:t>ⵇ☬</w:t>
      </w:r>
      <w:r>
        <w:rPr/>
        <w:t>櫂剁畠슘彮㥇捦䍩ꥺ摁㭙噞啭쉇係申⩮쉾繹쉖ㄸ칣噞塚⦡쉱塋쉕硶欸剡奺쉉杷ふ⫎싂깕墱椣뭶泂</w:t>
      </w:r>
      <w:r>
        <w:rPr/>
        <w:t>ⱶ</w:t>
      </w:r>
      <w:r>
        <w:rPr/>
        <w:t>澥㝮狂⫃卢漺嚥婲䅍㈣佯䱧䞡⹒䨷廂쉈慵摢縳楶쌷乵䁚䈨䈳两땺截썈坈䐭㕘ꆏ</w:t>
      </w:r>
      <w:r>
        <w:rPr/>
        <w:t>Ⱝ</w:t>
      </w:r>
      <w:r>
        <w:rPr/>
        <w:t>灥汋⪡抿⥔升杯㡚䕀縱䱅䒣䈪䡏㩲报딲弤奃쉹㝨顶⭴頪縨㑒玏疣슩琰ꅂ겮걘撮㵓ꅣꍫ愻㙤刨勂▱䋎桭斮癶ꄷ╶䁔쉫㭗偞告뮬걯整䝬框㉥싂煱绂곃걍眷祸⬰䛎㡹☶</w:t>
      </w:r>
      <w:r>
        <w:rPr/>
        <w:t>ꗂ</w:t>
      </w:r>
      <w:r>
        <w:rPr/>
        <w:t>棂倵</w:t>
      </w:r>
      <w:r>
        <w:rPr/>
        <w:t>ⵙ</w:t>
      </w:r>
      <w:r>
        <w:rPr/>
        <w:t>輷啴꺱轧佂瑶瑏洽癄㚮슥渳沮싂咻䡔倫걀竂磂㤱敡晶⹫䉣䋃剡ꌩ㕞쵱쌶曂畅剔敗숫䘹뗃숻㴰頻☮☨⾏縫䣂爪㋂⚘</w:t>
      </w:r>
      <w:r>
        <w:rPr/>
        <w:t>ꥅ</w:t>
      </w:r>
      <w:r>
        <w:rPr/>
        <w:t>幄橺輺玥슬쉥㝘▬䇍㊬䥁绂冱掮睆䅈嘭⩢琊楗协敯숲埂⥏</w:t>
      </w:r>
      <w:r>
        <w:rPr/>
        <w:t>ⷂ</w:t>
      </w:r>
      <w:r>
        <w:rPr/>
        <w:t>畧딽䕾䕐漱係㵍搴㇂㗍숰牠⩱⚬琥洦睭뮏佃畣⽁䴱槂婦㜽◍縱㭊⸹凍䑺⦵珂㭡瑶☹兲䘵櫂㈯竂䘣挫ꆩ녨摊丮げ䵪癙塐䵨剞㩔䉫画녯娨㕲㝓㙲兒슬䵟⪏欣穚堣䭦⩣쉆</w:t>
      </w:r>
      <w:r>
        <w:rPr/>
        <w:t>ꤽ</w:t>
      </w:r>
      <w:r>
        <w:rPr/>
        <w:t>䘶燂偐礰걺칟猸</w:t>
      </w:r>
      <w:r>
        <w:rPr/>
        <w:t>ꗂ</w:t>
      </w:r>
      <w:r>
        <w:rPr/>
        <w:t>奌秃燃柂㦥⎿严摱⤪</w:t>
      </w:r>
      <w:r>
        <w:rPr/>
        <w:t>⡆</w:t>
      </w:r>
      <w:r>
        <w:rPr/>
        <w:t>ギ汯갹</w:t>
      </w:r>
      <w:r>
        <w:rPr/>
        <w:t>ⵀ</w:t>
      </w:r>
      <w:r>
        <w:rPr/>
        <w:t>䅺痎㈨摯湑⩧ꅉ</w:t>
      </w:r>
      <w:r>
        <w:rPr/>
        <w:t>ⵁ</w:t>
      </w:r>
      <w:r>
        <w:rPr/>
        <w:t>숶䒥</w:t>
      </w:r>
      <w:r>
        <w:rPr/>
        <w:t>⡏⍁</w:t>
      </w:r>
      <w:r>
        <w:rPr/>
        <w:t>ꦱ</w:t>
      </w:r>
      <w:r>
        <w:rPr/>
        <w:t>嘰쉵禵汢쵪捂䅌栥촱䅟쉧〪㞿숱吥捩</w:t>
      </w:r>
      <w:r>
        <w:rPr/>
        <w:t>ⰶ</w:t>
      </w:r>
      <w:r>
        <w:rPr/>
        <w:t>䀶乚㯃㝟☪穳暱煊恪偅睎㑘潤単㢩㥚穈㴹亿䄥汏獅䅸縱甪债眬</w:t>
      </w:r>
      <w:r>
        <w:rPr/>
        <w:t>꧂</w:t>
      </w:r>
      <w:r>
        <w:rPr/>
        <w:t>爳녏幥䑫牎挴䕓ぢ檵</w:t>
      </w:r>
      <w:r>
        <w:rPr/>
        <w:t>ꕧ</w:t>
      </w:r>
      <w:r>
        <w:rPr/>
        <w:t>慮䍅䫂㡑曂㘸捯恔㕲䜪轵싍滂㔸礸縥坎</w:t>
      </w:r>
      <w:r>
        <w:rPr/>
        <w:t>ꔥ</w:t>
      </w:r>
      <w:r>
        <w:rPr/>
        <w:t>딬쉠㌦쉾檱䖬䄪</w:t>
      </w:r>
      <w:r>
        <w:rPr/>
        <w:t>ⰰ</w:t>
      </w:r>
      <w:r>
        <w:rPr/>
        <w:t>助㍤슡繥㷃⽴</w:t>
      </w:r>
      <w:r>
        <w:rPr/>
        <w:t>⡭</w:t>
      </w:r>
      <w:r>
        <w:rPr/>
        <w:t>땺怹橤䧂⹗擂湷녺뾡츨浩䢣猦唯</w:t>
      </w:r>
      <w:r>
        <w:rPr/>
        <w:t>ⱌ</w:t>
      </w:r>
      <w:r>
        <w:rPr/>
        <w:t>칮⴨歳杋䡙乄딽䡬帲漸啑轕庥㪏ꍹ쉣쉍珂숳㑲奉剔╀畱䩗区숫睌啔</w:t>
      </w:r>
      <w:r>
        <w:rPr/>
        <w:t>⡃</w:t>
      </w:r>
      <w:r>
        <w:rPr/>
        <w:t>堨轐優檘ㅅ</w:t>
      </w:r>
      <w:r>
        <w:rPr/>
        <w:t>ꕒ</w:t>
      </w:r>
      <w:r>
        <w:rPr/>
        <w:t>匮␱䘥㓂녊汥墣墻瓂⍁伬⹖壍쉢䀬꤮⏂䳍憥䠴쉗</w:t>
      </w:r>
      <w:r>
        <w:rPr/>
        <w:t>⣂</w:t>
      </w:r>
      <w:r>
        <w:rPr/>
        <w:t>숽䢻숹䵲넹䁆磎䝟䁞뭵刪숸促潒숳樵䇂䱌幃凃挽眱䡨㩺䮬ㅅ㉗亘╦䭨顈溵싂뭑쉀敞䬪幙繘㵭싎쉣걧▣⚥㝴䨴䙱ꇂ咡</w:t>
      </w:r>
      <w:r>
        <w:rPr/>
        <w:t>ⵂ</w:t>
      </w:r>
      <w:r>
        <w:rPr/>
        <w:t>栲춡繦⥠䝲䎏䡤숨㵏뇂湑煑䀸쉦깳⹭싂䬹䘪劮丵⦣䪿쉆쎡쵸깈ㅬꅰꇃ䅫쏂档㙪䩓參ꆬ卤埂깱ꆵ畾</w:t>
      </w:r>
      <w:r>
        <w:rPr/>
        <w:t>ꕟ</w:t>
      </w:r>
      <w:r>
        <w:rPr/>
        <w:t>䳂녷恺幹畤漮塗깺쉡쉦䑓漤忂勂䇂ꥱ⽨⹡姂で伫祉⍪效칟穩껂⑴檬숯卐伥</w:t>
      </w:r>
      <w:r>
        <w:rPr/>
        <w:t>ꔺ</w:t>
      </w:r>
      <w:r>
        <w:rPr/>
        <w:t>壂彲献</w:t>
      </w:r>
      <w:r>
        <w:rPr/>
        <w:t>ꔦ</w:t>
      </w:r>
      <w:r>
        <w:rPr/>
        <w:t>猤燂捆䕑汯⑾쉂繸䡱伵忂煓す䖩湕纵疥憮䍈䙗䱔枡</w:t>
      </w:r>
      <w:r>
        <w:rPr/>
        <w:t>ꕸ</w:t>
      </w:r>
      <w:r>
        <w:rPr/>
        <w:t>堬쵲◃쌥僂徬慧숯䴷쉚界の숫浅깮児恷⥤縰⨺㉮䍴矂匹稫ㅞ禩▿戲併㡃㡈⽍咩姂습⸬⬽쎱ㅵ㙯뿂䰦癐漹춮橐䚩぀牑긱ꌴ䡐截呓瘲䀥䥮㡭㭇䤶㝸勂勂淂矂乹뭊⥡桩呥婠昨汨䅣⧂䐬싂⽘꺏⏂曂䜊⺥䭳歙匪쵕敤灤〪⍨䥆慺㜪汳扉숰牙颥睐⛂畨㥲걆瘻轸㝅圲㪘㑪猰幪</w:t>
      </w:r>
      <w:r>
        <w:rPr/>
        <w:t>⠦</w:t>
      </w:r>
      <w:r>
        <w:rPr/>
        <w:t>挻攪㬫㑚쉍烂㭈硱䙰껂捍恤䱠瘪迂쉩堺⭴䭆☨攥冿嘤睪㨷縹抻硹촹싂쉳挽쉡뭒樭灕껂煣颏뼦㑆⨪䯎䑀杀䕺㈸栻慨轁洴숪丳䡪䡲〮囍嫍쉋⩗견╭潾剺☥㥗</w:t>
      </w:r>
      <w:r>
        <w:rPr/>
        <w:t>ⳃ⹈</w:t>
      </w:r>
      <w:r>
        <w:rPr/>
        <w:t>页曂壂쉸嗃䒿秂䵋㤫⬺绂䈬䐺⿂䝱㛎䝲婲啬䡌쉍쉪乺桂彬ꅤ䘽⥸稻㗍穭숷ㅍ⨺辿䠪潪</w:t>
      </w:r>
      <w:r>
        <w:rPr/>
        <w:t>ⱄ</w:t>
      </w:r>
      <w:r>
        <w:rPr/>
        <w:t>ꤪꤦ</w:t>
      </w:r>
      <w:r>
        <w:rPr/>
        <w:t>뭪輱漪偒칗껎⾘쉹ꥴ䜫㝲喥姃꥾彖⥭璵ꍒ喥䉋뼺乮䑧뽦슻璵뗂촯溏쉯㥫婙犿칱䝞奷皩쵐䥳判㑪쉒倣彚딽䥌枡矂汥䲥䷎촱灞䵞</w:t>
      </w:r>
      <w:r>
        <w:rPr/>
        <w:t>⡗</w:t>
      </w:r>
      <w:r>
        <w:rPr/>
        <w:t>㕞浤䅈캩쉸㍪浘쉁ぁ乇䥵砰ꎻ㵷䀫䑥ꍏ頸ㄮ瓂滂嫃幑䠨䭌䎘싂☶썌䥧⽟숻쌩丷㮡췂걣뾡㬸</w:t>
      </w:r>
      <w:r>
        <w:rPr/>
        <w:t>ⵚ</w:t>
      </w:r>
      <w:r>
        <w:rPr/>
        <w:t>じ⸴䉥㞿䙍䵣㪩</w:t>
      </w:r>
      <w:r>
        <w:rPr/>
        <w:t>ꥁ</w:t>
      </w:r>
      <w:r>
        <w:rPr/>
        <w:t>䵹楮슥ꆣ</w:t>
      </w:r>
      <w:r>
        <w:rPr/>
        <w:t>ⱟ</w:t>
      </w:r>
      <w:r>
        <w:rPr/>
        <w:t>㠦砸䉢갤硉株숶㝈꺘숽숭㟂濂恡⨬</w:t>
      </w:r>
      <w:r>
        <w:rPr/>
        <w:t>ꕲ⪮</w:t>
      </w:r>
      <w:r>
        <w:rPr/>
        <w:t>卪偾䮏⛂扃쉣㕖轏Ⓜ殬㪬㉃㡉䀫嫂䍑㨤䕢ꥬ</w:t>
      </w:r>
      <w:r>
        <w:rPr/>
        <w:t>Ⳃ⦻</w:t>
      </w:r>
      <w:r>
        <w:rPr/>
        <w:t>ㅱ숰┱䟍怺噀䌰㙤璩婲睊쉓</w:t>
      </w:r>
      <w:r>
        <w:rPr/>
        <w:t>ꕕ</w:t>
      </w:r>
      <w:r>
        <w:rPr/>
        <w:t>촳䔱煕喻⥊柂䑹㨯䯂䃂⪩♓堬畚祋枘䕚㏂⭭櫂</w:t>
      </w:r>
      <w:r>
        <w:rPr/>
        <w:t>ꕚ</w:t>
      </w:r>
      <w:r>
        <w:rPr/>
        <w:t>⻂</w:t>
      </w:r>
      <w:r>
        <w:rPr/>
        <w:t>ⱡ</w:t>
      </w:r>
      <w:r>
        <w:rPr/>
        <w:t>㗃⧎冮㠫珍瞥轱㍵㬷げ䁶卉습⭶␻⹫䡾祙㵆兤琷䛂愰䥡微㍘睰⺩輤婧癬㡯眬勂呫呒輬䕐쉧杉眻塇⽍畨兇渳珂䱶䅏癌僂</w:t>
      </w:r>
      <w:r>
        <w:rPr/>
        <w:t>ꥒ</w:t>
      </w:r>
      <w:r>
        <w:rPr/>
        <w:t>싂쉮瓂数녪摬敓硄ꄭ歊</w:t>
      </w:r>
      <w:r>
        <w:rPr/>
        <w:t>Ⳃ</w:t>
      </w:r>
      <w:r>
        <w:rPr/>
        <w:t>䦣甦歭츰塥䁚煓䠽湠爽쉱䭌獩佫⍎瀪㊣⍧祬昷뽏埂睹숷쉾</w:t>
      </w:r>
      <w:r>
        <w:rPr/>
        <w:t>⣂</w:t>
      </w:r>
      <w:r>
        <w:rPr/>
        <w:t>牷딽싂䅸숣顴䱮㝫⹣뭆㉾捘㩷슘劬䗎䝣⑃帣顸轃꥚ㆵ塖⑇㡲煮呃㵾⪣橺㦏帶旂䬤执扥武䀥</w:t>
      </w:r>
      <w:r>
        <w:rPr/>
        <w:t>꤫⤷</w:t>
      </w:r>
      <w:r>
        <w:rPr/>
        <w:t>쉰싂</w:t>
      </w:r>
      <w:r>
        <w:rPr/>
        <w:t>ⰴ</w:t>
      </w:r>
      <w:r>
        <w:rPr/>
        <w:t>参䝑㝐뗂</w:t>
      </w:r>
      <w:r>
        <w:rPr/>
        <w:t>Ⱘ</w:t>
      </w:r>
      <w:r>
        <w:rPr/>
        <w:t>싃㭖ꌫㅤ쉚頩㘯憥䥖嫂䁰떱牤칞숰뿂䗂쌤⨰싂炮婞溥欦쵟⻂슿쉖沮䴱䚩橏ꆩ啨ㄸ숺し꥾슱偮䌻䵢ꅲ쉀쉅⪱硘婍⹚</w:t>
      </w:r>
      <w:r>
        <w:rPr/>
        <w:t>ꕆ</w:t>
      </w:r>
      <w:r>
        <w:rPr/>
        <w:t>ꏂ畞搊匸⽭숮ノ⩑全敧棂䫂溘⽯䕞䝖갮</w:t>
      </w:r>
      <w:r>
        <w:rPr/>
        <w:t>⵰</w:t>
      </w:r>
      <w:r>
        <w:rPr/>
        <w:t>兊桮⯍䐱䅮椻硩䆮</w:t>
      </w:r>
      <w:r>
        <w:rPr/>
        <w:t>ꥄ</w:t>
      </w:r>
      <w:r>
        <w:rPr/>
        <w:t>睵⥾䍕䗂</w:t>
      </w:r>
      <w:r>
        <w:rPr/>
        <w:t>ⴳ</w:t>
      </w:r>
      <w:r>
        <w:rPr/>
        <w:t>縸습愳睏額쉧컂湶潸녓協摴汑拎㥩栬䄦㝂⍵噶㬺㞮䴦⩪걠氤ꍞ⼦牨噭瑢䁓㝗硵ㅞ䅅睪䭊唽係㴣唻슩睸㢬뽤쉹顺쉖ꄽ⩯촭冥呬甯䍞愪失㞮슩싍ㅖ쉓␥쉱녢䓃㇂ぴ쏂꺩匲걁檩㊬숨䭏⫂䦘㘩␮㩏쌥割⸮牪攬뗎ꍏ촩㘵涬ꄯ䑉礨噭䱫捳娰慙璮㉙䑕歘ꆱぎ䡑祸漷杣슻㵆劮깘㙺ね쉬┶慘</w:t>
      </w:r>
    </w:p>
    <w:p>
      <w:pPr>
        <w:pStyle w:val="PreformattedText"/>
        <w:bidi w:val="0"/>
        <w:spacing w:before="0" w:after="0"/>
        <w:jc w:val="left"/>
        <w:rPr/>
      </w:pPr>
      <w:r>
        <w:rPr/>
        <w:t>㓂汉怵儲顰唪㡩别㌪壂걦䵚妡繀㝆橎슿䔭係숲갻璵啺슥싂㭍㵋坣忂㌷啑晐ㄪ捡仂싍쉞⍤걅楦칾⑅畫땈䲘氫濎䥓⯂䵪쉉㔲㡲䬴⭞숭䙴칡ꅐ儱揂厘㤤剖漵㑶碩뗂橾繈䤥</w:t>
      </w:r>
      <w:r>
        <w:rPr/>
        <w:t>ⲿ</w:t>
      </w:r>
      <w:r>
        <w:rPr/>
        <w:t>买栻䇂祵䩒核칎獋</w:t>
      </w:r>
      <w:r>
        <w:rPr/>
        <w:t>ꦡ</w:t>
      </w:r>
      <w:r>
        <w:rPr/>
        <w:t>㑘晟쉕桤煄쉈</w:t>
      </w:r>
      <w:r>
        <w:rPr/>
        <w:t>ⵆ꥾</w:t>
      </w:r>
      <w:r>
        <w:rPr/>
        <w:t>䣂䙰⽘穀眷뽱䇂敫녖䧎㡗컃䵺浚쵏놥㍌燂㉩㯂歡␸⍺츭歵噸㵡乘恠兣㔹扎剠轮㙪畔걒쉊</w:t>
      </w:r>
      <w:r>
        <w:rPr/>
        <w:t>ꤴ</w:t>
      </w:r>
      <w:r>
        <w:rPr/>
        <w:t>쉹䑤祃堶汑皡杅숵䁟㑠⪮㤤쉡唬偞깎浅</w:t>
      </w:r>
      <w:r>
        <w:rPr/>
        <w:t>ꕅ</w:t>
      </w:r>
      <w:r>
        <w:rPr/>
        <w:t>싍呾堰捒佯㍮쉬╂䵍⑳䈮橃㊻硑걙つ棂䑵쉚䐷슱쉁甪坳⥪挪숫깳浕㐳噷㭧䩮檵垏㝷炩䉎䮡녎</w:t>
      </w:r>
      <w:r>
        <w:rPr/>
        <w:t>ꦮ</w:t>
      </w:r>
      <w:r>
        <w:rPr/>
        <w:t>䬲⭉쉧ꍗ坕擂䉄♗깫䄹晴⥳呵쉳㚿칰㬭╦</w:t>
      </w:r>
      <w:r>
        <w:rPr/>
        <w:t>ⷂ</w:t>
      </w:r>
      <w:r>
        <w:rPr/>
        <w:t>啹㘣㈨䥗捹殡瘴쉧</w:t>
      </w:r>
      <w:r>
        <w:rPr/>
        <w:t>ⰷ⹩</w:t>
      </w:r>
      <w:r>
        <w:rPr/>
        <w:t>㤪瀤䒩稴㒥㝖㙁䊏勂㙙䜨쵂숪숤弲癕깉</w:t>
      </w:r>
      <w:r>
        <w:rPr/>
        <w:t>ⴳ</w:t>
      </w:r>
      <w:r>
        <w:rPr/>
        <w:t>ꍘꅈ㵭싂㤴汫㈽ꥺ싂</w:t>
      </w:r>
      <w:r>
        <w:rPr/>
        <w:t>⡒</w:t>
      </w:r>
      <w:r>
        <w:rPr/>
        <w:t>숽싂睷쉪楊㤪ꥮ쉪氹쉳숥疡扖毂쉬숷坒</w:t>
      </w:r>
      <w:r>
        <w:rPr/>
        <w:t>꧂</w:t>
      </w:r>
      <w:r>
        <w:rPr/>
        <w:t>츮䁘녥숣顬珍⩩楍栲땫檩獰⸦㭙坤ⸯ䂏澿⭲䑷磂⽩ꌯ◂湁㍙渨捙殥毂嗂柂眨⍹쉰碣朷㍖潅搮싂췂堽䄪걾숺䅹뼩䩦⮘橢</w:t>
      </w:r>
      <w:r>
        <w:rPr/>
        <w:t>ⱙ</w:t>
      </w:r>
      <w:r>
        <w:rPr/>
        <w:t>뮏⎘䋂䪻☪쉰噳縰払轘㉂╀槂癓♈眵䑎䥙婵㭍劥硗沣슣⍔쉘䑅㜶歔ꄰ</w:t>
      </w:r>
      <w:r>
        <w:rPr/>
        <w:t>Ⳃ</w:t>
      </w:r>
      <w:r>
        <w:rPr/>
        <w:t>䱶숰䩵㭊穫㝠㡣㵐挸煀㉺怸瘱</w:t>
      </w:r>
      <w:r>
        <w:rPr/>
        <w:t>ꕈ</w:t>
      </w:r>
      <w:r>
        <w:rPr/>
        <w:t>媘㥍穠䵬묊坵쎻숦⑒⒩䵫斬⭆娸挬瓂걾㐰㈱뽃⥤</w:t>
      </w:r>
      <w:r>
        <w:rPr/>
        <w:t>ꔶ</w:t>
      </w:r>
      <w:r>
        <w:rPr/>
        <w:t>⡴</w:t>
      </w:r>
      <w:r>
        <w:rPr/>
        <w:t>겿䣂슩ぇ썬塄䭉佫ꥨ㠫쉊㨹</w:t>
      </w:r>
      <w:r>
        <w:rPr/>
        <w:t>ⱱ</w:t>
      </w:r>
      <w:r>
        <w:rPr/>
        <w:t>之辿쉋쉯⩵</w:t>
      </w:r>
      <w:r>
        <w:rPr/>
        <w:t>⡯</w:t>
      </w:r>
      <w:r>
        <w:rPr/>
        <w:t>䥐呠幟䌷剐执㩸쉎䴳ꍬ䥂㍋㮿晪䨭⌨쌷牉牟뾩䭨㐬摅吽晈⴪㕈⵴㙇</w:t>
      </w:r>
      <w:r>
        <w:rPr/>
        <w:t>⡹</w:t>
      </w:r>
      <w:r>
        <w:rPr/>
        <w:t>䅯⽙彖敶桯숷㫂ꌵ㑏㑀쉁㯃쌪묨</w:t>
      </w:r>
      <w:r>
        <w:rPr/>
        <w:t>ⴭ</w:t>
      </w:r>
      <w:r>
        <w:rPr/>
        <w:t>獰颻倩쉔⤰县桩땮勂㷃轸녀쉸痂徱</w:t>
      </w:r>
      <w:r>
        <w:rPr/>
        <w:t>⡟</w:t>
      </w:r>
      <w:r>
        <w:rPr/>
        <w:t>㊬眶权㝎⵮ꆿ쉷桅쉎嘰祆穣춻슩슩戹䅮䨵싍놥汬䱱촤獕楯䏂兓从╲枮圻嘪あ慷汔⫂框㬲轩ㅭ稻숱⭪㋂쉬杭塂旂乪頽쉇䌨ㆩ㜲</w:t>
      </w:r>
      <w:r>
        <w:rPr/>
        <w:t>ꕊ</w:t>
      </w:r>
      <w:r>
        <w:rPr/>
        <w:t>殬晟㞘㯂ぁ眮湁⚩䩑ꅊ⬦䤬⹒慥뽁堯噌搥潴牠䉥⹾껂札䨨楙쉷ꍯ穈⤴壂뽌槂杁励㟃쉆琷㥑䱰쉰歯奉㭔囎䅏䜨숣䖩摚습䣂頥䴷盂璏恬꥞䱊晸㍳슿⹟㉰坥쵡輩摥朷歩景ꍧ⭙쉳瘵슬瑫勂</w:t>
      </w:r>
      <w:r>
        <w:rPr/>
        <w:t>ꦬ</w:t>
      </w:r>
      <w:r>
        <w:rPr/>
        <w:t>䈩樣</w:t>
      </w:r>
      <w:r>
        <w:rPr/>
        <w:t>ꦻ</w:t>
      </w:r>
      <w:r>
        <w:rPr/>
        <w:t>䝭但丩ꌸ焽슘焰쉫㣂わ䚬畚⨳⎻</w:t>
      </w:r>
      <w:r>
        <w:rPr/>
        <w:t>ꖥ</w:t>
      </w:r>
      <w:r>
        <w:rPr/>
        <w:t>伽䴽䦩쵕穾䁾喻떿</w:t>
      </w:r>
      <w:r>
        <w:rPr/>
        <w:t>ꥒ</w:t>
      </w:r>
      <w:r>
        <w:rPr/>
        <w:t>숮樥䀬䤱ꄤ묪題坹䦩轢뽘㵳奉</w:t>
      </w:r>
      <w:r>
        <w:rPr/>
        <w:t>Ⱔ</w:t>
      </w:r>
      <w:r>
        <w:rPr/>
        <w:t>䣂</w:t>
      </w:r>
      <w:r>
        <w:rPr/>
        <w:t>Ⱬ</w:t>
      </w:r>
      <w:r>
        <w:rPr/>
        <w:t>깗⽏栩眻剱쉣槂⩰桵뽇危恌⨹숪㘯쉅ꍑ칡껂쉵旂漫갱縶惂啪㏂쉐呱晙쌵噌䟂땊㟎恌䵧</w:t>
      </w:r>
      <w:r>
        <w:rPr/>
        <w:t>ꥃ</w:t>
      </w:r>
      <w:r>
        <w:rPr/>
        <w:t>睉건撮慫燂♫뽗⑄彖뽶楅⫂湫杄歃깑渪潦䈽⛂坸</w:t>
      </w:r>
      <w:r>
        <w:rPr/>
        <w:t>ꦏꔪ⎬</w:t>
      </w:r>
      <w:r>
        <w:rPr/>
        <w:t>㇂敥ㆩ户噶䨣⌹敾啣䳎䤲亣轱쉀䉳뭥畔䱯歏ꅁ䮮歎⤦洸颏皣</w:t>
      </w:r>
      <w:r>
        <w:rPr/>
        <w:t>⡔</w:t>
      </w:r>
      <w:r>
        <w:rPr/>
        <w:t>繀畱泍ꥵ싂믂轈㍨</w:t>
      </w:r>
      <w:r>
        <w:rPr/>
        <w:t>⠪</w:t>
      </w:r>
      <w:r>
        <w:rPr/>
        <w:t>䭠䃂煘卲⥱狎춡䍇睈の啎䣂剙ꍱ⩦쉅쉥꺘ꍪ쉌呉념숷㘭暱懂値┻槂噌搭䈰硪戦ꌸ䅧倲凂扆疮숥桡湘슱硷䅤슏쏂奁獚쉚塕㦏嘳潵瑐彤堬ㄦ⨦䕢쉤吮刲婃㞿㨪瞏彗婠祭쉫쌴뭂乣⫂梩숥偗䝶灊䚏単淂숤넩扶⏂쵂䅡浑쉲楶畋捡쉙쉠顷싃䠱彧䉑浶쉁딺硹</w:t>
      </w:r>
      <w:r>
        <w:rPr/>
        <w:t>ꤴ</w:t>
      </w:r>
      <w:r>
        <w:rPr/>
        <w:t>쉠㗂츹녉⎡쉑쉤恸佈幤㥦쵊䙴Ⓜ㔺堸쉠썅㶡⽚庻婐</w:t>
      </w:r>
      <w:r>
        <w:rPr/>
        <w:t>ⵙ</w:t>
      </w:r>
      <w:r>
        <w:rPr/>
        <w:t>Ⳃ</w:t>
      </w:r>
      <w:r>
        <w:rPr/>
        <w:t>欤煉滂の┶纱廂䘊㥯嘷䊣潇嘬쉋犵張湌啃</w:t>
      </w:r>
      <w:r>
        <w:rPr/>
        <w:t>⢘</w:t>
      </w:r>
      <w:r>
        <w:rPr/>
        <w:t>ィ깊싂撩슩楙偗</w:t>
      </w:r>
      <w:r>
        <w:rPr/>
        <w:t>ⵃⵯ</w:t>
      </w:r>
      <w:r>
        <w:rPr/>
        <w:t>樤璩獢噷㟂嫃ㄥ勍</w:t>
      </w:r>
      <w:r>
        <w:rPr/>
        <w:t>ꦬ</w:t>
      </w:r>
      <w:r>
        <w:rPr/>
        <w:t>珂獬䢬쵏숮䑱⽵帲娭顭畷繷㥃⪥娭䈵顏媩ㆥ汀䱤圱涮칦䉟奏䈫ꍣ摥剆刺檡婺㍮瑇撻佄⫂纻숨ꍢ쉟䫃湴溱䫂뽫쉙쉏뼪䠩轔噡奭元㞣偕迃䶬쉕弩䉉㈬♳㙖⩔싂䄫␱縯繓捙䍰㤣㏍彦頷橔刽싂迂敖煙嘻</w:t>
      </w:r>
      <w:r>
        <w:rPr/>
        <w:t>ꖘ</w:t>
      </w:r>
      <w:r>
        <w:rPr/>
        <w:t>䅊欶ꅅ⽮쉄⺩⻂潗愲䡙漰瑒갬칐䝂瑢狂囂㩏皵슬纮ㅡ</w:t>
      </w:r>
      <w:r>
        <w:rPr/>
        <w:t>ꔱ</w:t>
      </w:r>
      <w:r>
        <w:rPr/>
        <w:t>숹</w:t>
      </w:r>
      <w:r>
        <w:rPr/>
        <w:t>ꕧ</w:t>
      </w:r>
      <w:r>
        <w:rPr/>
        <w:t>쉩痂숦勂仍冬㟂♱繺䚣氪⧃扷㓍橡由灖싂䋂⨴〪辻捡⼸圪彅㍎</w:t>
      </w:r>
      <w:r>
        <w:rPr/>
        <w:t>ⲥ</w:t>
      </w:r>
      <w:r>
        <w:rPr/>
        <w:t>쉏쉕䪡녕㙀⨮冱纏婌쉓汋숩㎿⦩姃</w:t>
      </w:r>
      <w:r>
        <w:rPr/>
        <w:t>ꕑ</w:t>
      </w:r>
      <w:r>
        <w:rPr/>
        <w:t>桾땃ꍵ⬩總숩畳⍸촺슏♢䵋睠ㅴ♇㪬</w:t>
      </w:r>
      <w:r>
        <w:rPr/>
        <w:t>ⴺ</w:t>
      </w:r>
      <w:r>
        <w:rPr/>
        <w:t>䱯捤丨넨䙨뿃ㄶ싂쵫</w:t>
      </w:r>
      <w:r>
        <w:rPr/>
        <w:t>ꔹ</w:t>
      </w:r>
      <w:r>
        <w:rPr/>
        <w:t>沩剮燂儬⦵⦏⩸숵㔺쉆塟彟</w:t>
      </w:r>
      <w:r>
        <w:rPr/>
        <w:t>ꤶ</w:t>
      </w:r>
      <w:r>
        <w:rPr/>
        <w:t>㉹칃樵㡵䬪弻瘶灉珂繟⛂㗎㑬狂彺ꌤ묵</w:t>
      </w:r>
      <w:r>
        <w:rPr/>
        <w:t>ⱇ</w:t>
      </w:r>
      <w:r>
        <w:rPr/>
        <w:t>ꄶ彡稪囂䀻⸨㈻桱亻剆嘵쵇쌬갲䰺眶</w:t>
      </w:r>
      <w:r>
        <w:rPr/>
        <w:t>ⵘ</w:t>
      </w:r>
      <w:r>
        <w:rPr/>
        <w:t>扚㑵䅂碩쉨灠神␩獶媿뾩䎩䮮繆䶘녳㕙녖噁挱ꄷ⑤쉂噘싂⽺쉯は䭬书㩡⥯⭏搹䰺䘫㶿浔瘴㐣䵅〣싂㵧坴痂㥚</w:t>
      </w:r>
      <w:r>
        <w:rPr/>
        <w:t>ꖩ</w:t>
      </w:r>
      <w:r>
        <w:rPr/>
        <w:t>䌮礸桸汎娴⹖䩦輱顷⥵ネ♅瘲䉩㙒幋父硞乧噢券疬숱䎡湷ꅾꆣ껂摸믂畈䍏㠵⥞ㅆ潥囂꤮ꅹ愮쉚姂㝭儰⩃㪻</w:t>
      </w:r>
      <w:r>
        <w:rPr/>
        <w:t>꧂</w:t>
      </w:r>
      <w:r>
        <w:rPr/>
        <w:t>〦窱炏㢣⪏僂片⍲䫃⦱砵</w:t>
      </w:r>
      <w:r>
        <w:rPr/>
        <w:t>ⵊ</w:t>
      </w:r>
      <w:r>
        <w:rPr/>
        <w:t>䴲쉕슩妏</w:t>
      </w:r>
      <w:r>
        <w:rPr/>
        <w:t>Ⱳ</w:t>
      </w:r>
      <w:r>
        <w:rPr/>
        <w:t>煰痂㥶䙖懂싃</w:t>
      </w:r>
      <w:r>
        <w:rPr/>
        <w:t>Ⱳ</w:t>
      </w:r>
      <w:r>
        <w:rPr/>
        <w:t>畅</w:t>
      </w:r>
      <w:r>
        <w:rPr/>
        <w:t>ꕪ</w:t>
      </w:r>
      <w:r>
        <w:rPr/>
        <w:t>墮却쉚頺⩫䂿뼴幋彨ꍲ瞵쉕䛂爨䑧䁄숷稥ꄹ싂晈♡攲⿂燂䁈⪡䷂숰싂숦焵䡂</w:t>
      </w:r>
      <w:r>
        <w:rPr/>
        <w:t>ꤱ</w:t>
      </w:r>
      <w:r>
        <w:rPr/>
        <w:t>犏㥟</w:t>
      </w:r>
      <w:r>
        <w:rPr/>
        <w:t>ⰴ</w:t>
      </w:r>
      <w:r>
        <w:rPr/>
        <w:t>繐㣂쉨ꅑ桞</w:t>
      </w:r>
      <w:r>
        <w:rPr/>
        <w:t>ꤤ</w:t>
      </w:r>
      <w:r>
        <w:rPr/>
        <w:t>汇割确㉞湵昭执㍯슻떵䙺顇ꅲ轄䁰</w:t>
      </w:r>
      <w:r>
        <w:rPr/>
        <w:t>ⱐ</w:t>
      </w:r>
      <w:r>
        <w:rPr/>
        <w:t>桦쉧㩠싎輶猴䡧擂꺱氣扫戤⿂㴳数㪻㬬捀</w:t>
      </w:r>
      <w:r>
        <w:rPr/>
        <w:t>ꕸ</w:t>
      </w:r>
      <w:r>
        <w:rPr/>
        <w:t>怬挨椯頺祇恪歁╾瘩숹쉀슩煙㦱쉖扟砳痂䵙칐ぉ楈숻坆⭞㑅当⫎启剉땐晤殏呋䅯漻쎘㭈洶쏂瑢</w:t>
      </w:r>
      <w:r>
        <w:rPr/>
        <w:t>⡞</w:t>
      </w:r>
      <w:r>
        <w:rPr/>
        <w:t>䆮꥙╙申⹄歌槍晱癙䗂겿⬊쉠촭쉘쉪溬</w:t>
      </w:r>
      <w:r>
        <w:rPr/>
        <w:t>⣂⛂</w:t>
      </w:r>
      <w:r>
        <w:rPr/>
        <w:t>奥䝔䍟䳂䭀䭤祤穚☮挨쉁</w:t>
      </w:r>
      <w:r>
        <w:rPr/>
        <w:t>⡦</w:t>
      </w:r>
      <w:r>
        <w:rPr/>
        <w:t>辡</w:t>
      </w:r>
      <w:r>
        <w:rPr/>
        <w:t>⡺</w:t>
      </w:r>
      <w:r>
        <w:rPr/>
        <w:t>䨳橾쉄䍌溩䀪輬</w:t>
      </w:r>
      <w:r>
        <w:rPr/>
        <w:t>ꥒ</w:t>
      </w:r>
      <w:r>
        <w:rPr/>
        <w:t>쉕顚䑊砸剌</w:t>
      </w:r>
      <w:r>
        <w:rPr/>
        <w:t>ⰸ</w:t>
      </w:r>
      <w:r>
        <w:rPr/>
        <w:t>䌰㡘숯싂晨昺姂慢睲쉤㝑㐥⍪⥾⽣곂ꌲ䙰ꆩ煉녪</w:t>
      </w:r>
      <w:r>
        <w:rPr/>
        <w:t>ⱀ</w:t>
      </w:r>
      <w:r>
        <w:rPr/>
        <w:t>㥘♪歧쉙깎䳎㏍쉣卤䁥⩲쉍ㅕ⩫䤻奎⹂迂獣剸</w:t>
      </w:r>
      <w:r>
        <w:rPr/>
        <w:t>⠫</w:t>
      </w:r>
      <w:r>
        <w:rPr/>
        <w:t>녂獯䘭</w:t>
      </w:r>
      <w:r>
        <w:rPr/>
        <w:t>ⵄ</w:t>
      </w:r>
      <w:r>
        <w:rPr/>
        <w:t>䎩杯숻숮䳂㉤숻䝐⮬쉷䥪싂깕幞䲩烂쉍暵䌦쉗</w:t>
      </w:r>
      <w:r>
        <w:rPr/>
        <w:t>ⲡ</w:t>
      </w:r>
      <w:r>
        <w:rPr/>
        <w:t>⽭煆咬杪嚏⎿㭟칎⼩</w:t>
      </w:r>
      <w:r>
        <w:rPr/>
        <w:t>ⱆ</w:t>
      </w:r>
      <w:r>
        <w:rPr/>
        <w:t>呞瑯ォ⍨摴猴쉨쉂</w:t>
      </w:r>
      <w:r>
        <w:rPr/>
        <w:t>⠬</w:t>
      </w:r>
      <w:r>
        <w:rPr/>
        <w:t>敵楸硈圵汃捆秂쉰쉠绂쉣숸䥫㵰繚ヂ帪严㨹玻⍊⭗쉱椣긽쉷幈䎮杬㕞⍏㒩㉭瑏呮㠺厩碡슏穖ㅗ⪏䉩䕏䰣ㄤ頳砯八摓佑奇换䤶憣</w:t>
      </w:r>
      <w:r>
        <w:rPr/>
        <w:t>⠮</w:t>
      </w:r>
      <w:r>
        <w:rPr/>
        <w:t>ꅤ⨭쉐㮻㘭㷂㟃쉑癅穸怰頪㩙⹢⏂毂畖楍㘫䉟숷泂쉓쉒禿䴺䗂頣뭋쵌㝶㗍繣䍇堥煣乇넳䭓㈰䏂倨硣獁畊䵶瓂刮沮捞숲塊晚땍쉰か穠쉈⚏睈顬⎿湧䁵祖쉪塨⴨갫춣硃欦迂⌲</w:t>
      </w:r>
      <w:r>
        <w:rPr/>
        <w:t>ꔶ</w:t>
      </w:r>
      <w:r>
        <w:rPr/>
        <w:t>캿愷뭇武䴭⽐숹偭숭┴健싂䉶ꆏ偏恋㢬悩奇䡁睚쉳깂넰瑬䑞慙㡥剩椪긫뼦噥唫㜭碮㙧쉪繬縫⩡㪏⬵</w:t>
      </w:r>
      <w:r>
        <w:rPr/>
        <w:t>Ⳃ</w:t>
      </w:r>
      <w:r>
        <w:rPr/>
        <w:t>쉸囂䘹穊祦</w:t>
      </w:r>
      <w:r>
        <w:rPr/>
        <w:t>⡙</w:t>
      </w:r>
      <w:r>
        <w:rPr/>
        <w:t>ꎿ쎻歀汍㢡㵦塋䈽떩殿䩩숷</w:t>
      </w:r>
      <w:r>
        <w:rPr/>
        <w:t>Ⱝ</w:t>
      </w:r>
      <w:r>
        <w:rPr/>
        <w:t>㨩ぁ⥍㨳潇싃䀸쉁杯潸䴭썳撵潴ㅣ朳暩丱䳂抮㩁刦⭴燂浾</w:t>
      </w:r>
      <w:r>
        <w:rPr/>
        <w:t>Ⱔ</w:t>
      </w:r>
      <w:r>
        <w:rPr/>
        <w:t>㠮噆懍獑伬牰㥙嗂硣顫墣䠳⍔浵䭥␳橸浟圮潓䈻晃⾘倮焦ꅩ伽䖩灈氲⩣䑃瘥⎻⨩╇쉤洩ㄹ湚ㄯ⮩⨻恓䠯坪</w:t>
      </w:r>
      <w:r>
        <w:rPr/>
        <w:t>ꦩ</w:t>
      </w:r>
      <w:r>
        <w:rPr/>
        <w:t>潺稤桙嘻ꏂ⹟疮⼤晹⯂朹捾땠㤣㡵睅瑏橄婀挥娺婭恵剱〷㙅䑪䂣牆媵朸</w:t>
      </w:r>
      <w:r>
        <w:rPr/>
        <w:t>ⰸ</w:t>
      </w:r>
      <w:r>
        <w:rPr/>
        <w:t>䇂乷䍵䤰瀩ꄬ炿쉲恵䈯呏極⌭쉸䕘䨷</w:t>
      </w:r>
      <w:r>
        <w:rPr/>
        <w:t>ꕏ</w:t>
      </w:r>
      <w:r>
        <w:rPr/>
        <w:t>뽁⼱値㕬㥓⾬珂䰬䦥ꅇ쉶䱦輻塚䩠癴祗瓂杈ꅀ긻㍞䷂㙓츲偮▩數䡰䩹渰搶⩅摋狂걸⩴摳슩츲恣깾䚿汇⍅捒攷⍣쉟쉃싂迍◂䠩位䀻쉗뮿䁁ㅭ㊡段녌䘳㌩偳㢥䵔䕧猻牦쉺婁伊긣潃割伪쉐帤쉗䵷助싂桧䡘特㴯䭸桨慭獚獑䇂潒囎䍠ꆘ䑺쉃燂ㄵ⑸</w:t>
      </w:r>
      <w:r>
        <w:rPr/>
        <w:t>⠭</w:t>
      </w:r>
      <w:r>
        <w:rPr/>
        <w:t>㨪</w:t>
      </w:r>
      <w:r>
        <w:rPr/>
        <w:t>ꤴ</w:t>
      </w:r>
      <w:r>
        <w:rPr/>
        <w:t>ⱏ</w:t>
      </w:r>
      <w:r>
        <w:rPr/>
        <w:t>毂呠噘摏癢숩쉑ꥵ䥭灃䑒⪩漲㕭䴶␫捁⍭㝠儣숵ㄲヂ畏顆쉖硏珂痂タꆥㅡ幁⹗乤⏂瑄㩖汴쉅㉱때䙲</w:t>
      </w:r>
      <w:r>
        <w:rPr/>
        <w:t>Ⱞ</w:t>
      </w:r>
      <w:r>
        <w:rPr/>
        <w:t>塧祳剸카㓂깡䡆毃ㆻ彋숻弯䁂䘣숦䴫歈䄻呸穨琴傿祔Ⓜ妮晵慃䌫㤨䢡眳摃⩯싂⹕飂뾵</w:t>
      </w:r>
      <w:r>
        <w:rPr/>
        <w:t>ⶣ</w:t>
      </w:r>
      <w:r>
        <w:rPr/>
        <w:t>汁쉂쉶睊⧂쉯깕슡輸祅♒嫂堶䛂輦㛃㢬慵슣⹹䬳ざꅇ扪칓썤椣䇂긽嘺稪匳斏偺㵯㍐㉬䤲</w:t>
      </w:r>
      <w:r>
        <w:rPr/>
        <w:t>ꔱ</w:t>
      </w:r>
      <w:r>
        <w:rPr/>
        <w:t>䝤癧╧䵊쉡㬶㋂兑䠻木株⩉嘫畕䧂</w:t>
      </w:r>
      <w:r>
        <w:rPr/>
        <w:t>ꥁ⍤</w:t>
      </w:r>
      <w:r>
        <w:rPr/>
        <w:t>쉂仂숰㙩抮䑪䡅싂恾摶棂⸪忂灬䀬温捦橃</w:t>
      </w:r>
      <w:r>
        <w:rPr/>
        <w:t>ⷂ</w:t>
      </w:r>
      <w:r>
        <w:rPr/>
        <w:t>䧎卋</w:t>
      </w:r>
      <w:r>
        <w:rPr/>
        <w:t>ꥃ</w:t>
      </w:r>
      <w:r>
        <w:rPr/>
        <w:t>숶긷쵤싍汗瑂⼯縹䈻户婖썱ꥢ䱟呕쉪⹇撩╱捳䅥繳⤩</w:t>
      </w:r>
      <w:r>
        <w:rPr/>
        <w:t>ꤴ</w:t>
      </w:r>
      <w:r>
        <w:rPr/>
        <w:t>쉚슩敫六䠯ꌫ쉨輺㏂䁷䘹뭓㭥偆䇂㜷쵆㗃␵硶姎䔹䀣⭘壂串㥌昤桡뽓顨</w:t>
      </w:r>
      <w:r>
        <w:rPr/>
        <w:t>ⵕⷃ</w:t>
      </w:r>
      <w:r>
        <w:rPr/>
        <w:t>幈䁵⿂刬氬념甥帥礥놻湈⺏㉹땫䘮㧂깖勃䨺☳䴶䫍礱仂娷㕈爲武뮣睭厩딹칖쉫쉺⯂僂⭠乢䑬慆숨坭䘤쉶뇂갻先◂浆顙歔畖㭙㭔ㄩ睷㧂灙癭磂쌣</w:t>
      </w:r>
      <w:r>
        <w:rPr/>
        <w:t>ꤱ</w:t>
      </w:r>
      <w:r>
        <w:rPr/>
        <w:t>漵癸</w:t>
      </w:r>
      <w:r>
        <w:rPr/>
        <w:t>⡪</w:t>
      </w:r>
      <w:r>
        <w:rPr/>
        <w:t>噮㔬숬䦬䭞숺瀶숱㘨額燂轨</w:t>
      </w:r>
      <w:r>
        <w:rPr/>
        <w:t>Ⱙ</w:t>
      </w:r>
      <w:r>
        <w:rPr/>
        <w:t>䋂</w:t>
      </w:r>
      <w:r>
        <w:rPr/>
        <w:t>ꔨ</w:t>
      </w:r>
      <w:r>
        <w:rPr/>
        <w:t>碱洱囂䑤疩奤쉌㩙癕㎮呀썧⮵檥딷숹㑾冩䥖祴쉔ꥬ稭☳砷㭔䱪帯싂坺䒩佥깆䕁扒痍</w:t>
      </w:r>
      <w:r>
        <w:rPr/>
        <w:t>ꤦ</w:t>
      </w:r>
      <w:r>
        <w:rPr/>
        <w:t>숨㞩㝀㍶㤣䧂穔祷幢丱吴䮬渷쉢숦</w:t>
      </w:r>
      <w:r>
        <w:rPr/>
        <w:t>ⶡ</w:t>
      </w:r>
      <w:r>
        <w:rPr/>
        <w:t>㌥쉀嫂辵慯溘㵸田步⬽扆쉩坉딸䪘戹瑷挪⽰⩚땁싂껂땧倴㡷㮻嘣</w:t>
      </w:r>
      <w:r>
        <w:rPr/>
        <w:t>ꕂ</w:t>
      </w:r>
      <w:r>
        <w:rPr/>
        <w:t>ⲱ</w:t>
      </w:r>
      <w:r>
        <w:rPr/>
        <w:t>剗並꺮憿婗㬲㟂䔣</w:t>
      </w:r>
      <w:r>
        <w:rPr/>
        <w:t>ꖩ</w:t>
      </w:r>
      <w:r>
        <w:rPr/>
        <w:t>컂务㑵䭌削剀</w:t>
      </w:r>
      <w:r>
        <w:rPr/>
        <w:t>ꕏ</w:t>
      </w:r>
      <w:r>
        <w:rPr/>
        <w:t>츱껂偒㉨绂爺쉋捷绎뭵番䱸⯎촴硪牟숺祢爺꥗煒⪩䤴汎轋槂獹딫廂繆悏犘껍溥䮻汉썢뿂뭯升뗂딵⤪㉫</w:t>
      </w:r>
      <w:r>
        <w:rPr/>
        <w:t>ⰴ</w:t>
      </w:r>
      <w:r>
        <w:rPr/>
        <w:t>斡幠놥助䑁湖숦ꄽ䴸슏掣긽摐湞咬挦㙊뇂</w:t>
      </w:r>
      <w:r>
        <w:rPr/>
        <w:t>ⵓ␨</w:t>
      </w:r>
      <w:r>
        <w:rPr/>
        <w:t>从䡤顋〲桏뭀㉙슡稪ꇂ⵷䒥戦♬䭩⩖帊刣⥓浍껍㩡癎彊뭖窘㤫슡䅒䠺䲡琽㭟㡹㥋砤参쉺え캵䵠爪憿</w:t>
      </w:r>
      <w:r>
        <w:rPr/>
        <w:t>ꔯ</w:t>
      </w:r>
      <w:r>
        <w:rPr/>
        <w:t>㔵䍢浂惂㤩〦帯䕘</w:t>
      </w:r>
      <w:r>
        <w:rPr/>
        <w:t>⠳</w:t>
      </w:r>
      <w:r>
        <w:rPr/>
        <w:t>縥弣갬숯奴⩥痂䂩⩱瑑纣ꏂ硴术瞏䪏⍣♈佅乐仂㭢䈹轫㒬䭪쉠⩟啌◂뮩䥢䍅깥㵕㧂廎⥮</w:t>
      </w:r>
      <w:r>
        <w:rPr/>
        <w:t>ⱀ</w:t>
      </w:r>
      <w:r>
        <w:rPr/>
        <w:t>焴唰䔷숱슬䯃쉆呶땏梩</w:t>
      </w:r>
      <w:r>
        <w:rPr/>
        <w:t>꧃</w:t>
      </w:r>
      <w:r>
        <w:rPr/>
        <w:t>廎⼨䕢놮</w:t>
      </w:r>
      <w:r>
        <w:rPr/>
        <w:t>Ⱓ</w:t>
      </w:r>
      <w:r>
        <w:rPr/>
        <w:t>仃⹦⽭</w:t>
      </w:r>
      <w:r>
        <w:rPr/>
        <w:t>ꔹ</w:t>
      </w:r>
      <w:r>
        <w:rPr/>
        <w:t>敲䅚㈩묷䩮湘</w:t>
      </w:r>
      <w:r>
        <w:rPr/>
        <w:t>ⱆ</w:t>
      </w:r>
      <w:r>
        <w:rPr/>
        <w:t>弪奷㤻煪䉷劬ヂ怽顸樰朣䤥づ䡢䅰⹓㉕㪮⩘쉖獎䨪쉀挰쵬偠买䶵⛂녉츳캩</w:t>
      </w:r>
      <w:r>
        <w:rPr/>
        <w:t>ꤵꕨ</w:t>
      </w:r>
      <w:r>
        <w:rPr/>
        <w:t>䨫璥吵庿㦣䭗ꅭ㗂슩彆⌴␷纬슩땣ꥳ畉䄶Ⓜ㙈싍姂</w:t>
      </w:r>
      <w:r>
        <w:rPr/>
        <w:t>⡞⹁</w:t>
      </w:r>
      <w:r>
        <w:rPr/>
        <w:t>䵤瘪撩⻂绎♕䨥欯긴灏</w:t>
      </w:r>
      <w:r>
        <w:rPr/>
        <w:t>ⴴ</w:t>
      </w:r>
      <w:r>
        <w:rPr/>
        <w:t>幭摆⎻㨮掣獣쉾吮</w:t>
      </w:r>
      <w:r>
        <w:rPr/>
        <w:t>ⴱ⪱</w:t>
      </w:r>
      <w:r>
        <w:rPr/>
        <w:t>丨硊噂颩廂뼪硉幋쉄뭫憥䀪㷂⥸⍯杏呡⍔숤땶뭅쉯䅥䅌㍌쉸쉄刽婣慍㑂ꎱ㭏坅媵䋂♯⤭涡뿂⽞㥄畉슘䩙䭵杔婍칃㥙䒥佴摷</w:t>
      </w:r>
      <w:r>
        <w:rPr/>
        <w:t>ⵚ</w:t>
      </w:r>
      <w:r>
        <w:rPr/>
        <w:t>恄漤婺㧂漹ꅁ熬쉁参쉎榱啣쉭坓㒩숣䥠沩</w:t>
      </w:r>
      <w:r>
        <w:rPr/>
        <w:t>⡃</w:t>
      </w:r>
      <w:r>
        <w:rPr/>
        <w:t>ꌤ㈽◃櫍㩖曂쉈橡慀慡⏂⑀獌䵯乹慫숴愯䗃㥖曂㗂彇⬰숶恀䝗녤か樴</w:t>
      </w:r>
      <w:r>
        <w:rPr/>
        <w:t>꤯</w:t>
      </w:r>
      <w:r>
        <w:rPr/>
        <w:t>㑆佤겏䤯쉋畑⽥潑땏⭰쉳뾻ꅈ咻䴽쉲㊩妻幩洪䠰辏⼨䅞칀即썷⹷䟂䟃嘭瘵䉬歗焲灄昴癳祫䕦彵⩂뭮</w:t>
      </w:r>
      <w:r>
        <w:rPr/>
        <w:t>ꤳ</w:t>
      </w:r>
      <w:r>
        <w:rPr/>
        <w:t>庮숦㷂䡬妘䘪㚏䧃⼮껍쉢</w:t>
      </w:r>
      <w:r>
        <w:rPr/>
        <w:t>ꦻ</w:t>
      </w:r>
      <w:r>
        <w:rPr/>
        <w:t>灓⍡숣澮ぶ숥焸煶楍ㅎꅺ䴤䕞</w:t>
      </w:r>
      <w:r>
        <w:rPr/>
        <w:t>ꕭ</w:t>
      </w:r>
      <w:r>
        <w:rPr/>
        <w:t>쉔佔뽺싂싂㷂僂꺵湶㓂䑀쉇䥱漥뾱컂硘杀夻쉪녀㚡潫</w:t>
      </w:r>
      <w:r>
        <w:rPr/>
        <w:t>⡾</w:t>
      </w:r>
      <w:r>
        <w:rPr/>
        <w:t>繰健쉈䑋⨸䎬敥칫匤쉄䬰䬶</w:t>
      </w:r>
      <w:r>
        <w:rPr/>
        <w:t>ꦘ</w:t>
      </w:r>
      <w:r>
        <w:rPr/>
        <w:t>숫灬楓㔯⮘땙⍏䜦슩쉋⭚迍䡧⹕硵祴姂烂练컂娱窵熱⦿䂏匮輹숩뭸䙬歾䡯ㄶ禘싂桢ㅹ廂쉲습쵀㌵泎䎬睹⨬佾갳⹈㵐쵨倯癫䑘</w:t>
      </w:r>
      <w:r>
        <w:rPr/>
        <w:t>⢥</w:t>
      </w:r>
      <w:r>
        <w:rPr/>
        <w:t>슩䑅梿ㅂ⨪捾춮瘣겥습䉇⺡䖵捺睚扚啑쉵猶椺쉧춡㨻⩁湆⩬䥟⩫杋⩵ꅫ췂칶䉱츨卅뗂⨶␺䍪秂ㄴ⩌燃</w:t>
      </w:r>
      <w:r>
        <w:rPr/>
        <w:t>⢿</w:t>
      </w:r>
      <w:r>
        <w:rPr/>
        <w:t>㮵䫂栶朣갶䅐噪⭃䅸祤刹歇ꥤ㌤쏂啡떻顖燃츊磂</w:t>
      </w:r>
      <w:r>
        <w:rPr/>
        <w:t>ⵖ</w:t>
      </w:r>
      <w:r>
        <w:rPr/>
        <w:t>ヂ⿂䑺믎牄⥣穘녥䠹쵎睕㵀╂䵭㯂뗂슱剗坋䄭瓂슡医塶䁪♸爺桱穲⵨扺ꍌ쉎䱟쏂⭉䱗䀹</w:t>
      </w:r>
      <w:r>
        <w:rPr/>
        <w:t>⢩</w:t>
      </w:r>
      <w:r>
        <w:rPr/>
        <w:t>攷瘭佃拃쉉⹍⹏ꍡ숤</w:t>
      </w:r>
      <w:r>
        <w:rPr/>
        <w:t>ꤩ⩈</w:t>
      </w:r>
      <w:r>
        <w:rPr/>
        <w:t>牪炘㋂㘰奉</w:t>
      </w:r>
      <w:r>
        <w:rPr/>
        <w:t>ⱊ</w:t>
      </w:r>
      <w:r>
        <w:rPr/>
        <w:t>离뽀乥改䙭╇怲祌⨪♎쉘迂灯⒣䥕㝂噒浟噉ㅰ䑁珂痂獊㛂溻╏瑇⑴䵩彍뭅숦</w:t>
      </w:r>
      <w:r>
        <w:rPr/>
        <w:t>ꥉ⪱</w:t>
      </w:r>
      <w:r>
        <w:rPr/>
        <w:t>㨱놡婴䁢</w:t>
      </w:r>
      <w:r>
        <w:rPr/>
        <w:t>ꔳ</w:t>
      </w:r>
      <w:r>
        <w:rPr/>
        <w:t>숹煑䃂㵧쉆쉘⤭樷⦻쉣㕸䀳⿂楔卍奠穕敢绂쉗匸㩠挵づ忂㌫呺⽑䕎䥎㷍쉄쉐긮⍩斣在轩䘰䓂睈瑘╓潸㍊火榥塱</w:t>
      </w:r>
      <w:r>
        <w:rPr/>
        <w:t>ꕚ</w:t>
      </w:r>
      <w:r>
        <w:rPr/>
        <w:t>彞䕕㝓䍌칯</w:t>
      </w:r>
      <w:r>
        <w:rPr/>
        <w:t>ⶬ</w:t>
      </w:r>
      <w:r>
        <w:rPr/>
        <w:t>参昫痂剄숰㧂坟</w:t>
      </w:r>
      <w:r>
        <w:rPr/>
        <w:t>ꕩ</w:t>
      </w:r>
      <w:r>
        <w:rPr/>
        <w:t>漵</w:t>
      </w:r>
      <w:r>
        <w:rPr/>
        <w:t>Ⱬ</w:t>
      </w:r>
      <w:r>
        <w:rPr/>
        <w:t>숫瑎晸榵⽱婲低涏汄⛂쉺洪婚䑓썑䉄廍繧䀹䅮㕖䙸뭋㵓칊숪柂쉃깤㣎丶㠦쉮牫⫂슬긵</w:t>
      </w:r>
      <w:r>
        <w:rPr/>
        <w:t>ꥏ</w:t>
      </w:r>
      <w:r>
        <w:rPr/>
        <w:t>睤佅㍟婠쉶䇂爸瀷帯㟂偄渻纻쉁厩敧䕕揂</w:t>
      </w:r>
      <w:r>
        <w:rPr/>
        <w:t>⣂</w:t>
      </w:r>
      <w:r>
        <w:rPr/>
        <w:t>춣쵭⑯◍</w:t>
      </w:r>
      <w:r>
        <w:rPr/>
        <w:t>꤭</w:t>
      </w:r>
      <w:r>
        <w:rPr/>
        <w:t>攥</w:t>
      </w:r>
      <w:r>
        <w:rPr/>
        <w:t>ꕧ</w:t>
      </w:r>
      <w:r>
        <w:rPr/>
        <w:t>爺ꥡ偫</w:t>
      </w:r>
      <w:r>
        <w:rPr/>
        <w:t>⣂</w:t>
      </w:r>
      <w:r>
        <w:rPr/>
        <w:t>焺歱쉺</w:t>
      </w:r>
      <w:r>
        <w:rPr/>
        <w:t>⡰</w:t>
      </w:r>
      <w:r>
        <w:rPr/>
        <w:t>呞摘略㩭䠯㇎傏兴䅺䉴쉭䨮歯橬䁊䀮⭣獋䄲礪</w:t>
      </w:r>
      <w:r>
        <w:rPr/>
        <w:t>ꤪ⹆</w:t>
      </w:r>
      <w:r>
        <w:rPr/>
        <w:t>扎樺⥏䬦㋃</w:t>
      </w:r>
      <w:r>
        <w:rPr/>
        <w:t>ꕚ</w:t>
      </w:r>
      <w:r>
        <w:rPr/>
        <w:t>㭔戩뭮⨵䁉싂㑱瑦䑈䅱</w:t>
      </w:r>
      <w:r>
        <w:rPr/>
        <w:t>ⰶ</w:t>
      </w:r>
      <w:r>
        <w:rPr/>
        <w:t>婶婍싂硍</w:t>
      </w:r>
      <w:r>
        <w:rPr/>
        <w:t>ⱥ</w:t>
      </w:r>
      <w:r>
        <w:rPr/>
        <w:t>ꅣ쉁쉤䠳㨦ꅦ묤숮</w:t>
      </w:r>
      <w:r>
        <w:rPr/>
        <w:t>ꕤ</w:t>
      </w:r>
      <w:r>
        <w:rPr/>
        <w:t>䨤䀸㍤ꎣ꥚썘䔥晄䍦쉍捀㡅촸捬䝒奢潈쉇䶱坄숬敮㴨噂婆券䁸䠻畡⨦敊</w:t>
      </w:r>
      <w:r>
        <w:rPr/>
        <w:t>⣃</w:t>
      </w:r>
      <w:r>
        <w:rPr/>
        <w:t>㥈⦩깤㉆땨㠦㑐幋䣂ꍷ畁⏎毂쉐㕟땞硺⴨揎嚿믂쉢싂쉆顄㒻兹쉁䆡曂ㅮ쉊㵄䪩啒⨦╍眰숯䯂晎▩</w:t>
      </w:r>
      <w:r>
        <w:rPr/>
        <w:t>ꤻ♑</w:t>
      </w:r>
      <w:r>
        <w:rPr/>
        <w:t>칶濂晭⑴䴤⦮伺怶傻</w:t>
      </w:r>
      <w:r>
        <w:rPr/>
        <w:t>꤯</w:t>
      </w:r>
      <w:r>
        <w:rPr/>
        <w:t>慮䟎忂冮쉤䓂䕘摯ㆡ䔥参煲</w:t>
      </w:r>
      <w:r>
        <w:rPr/>
        <w:t>꧂</w:t>
      </w:r>
      <w:r>
        <w:rPr/>
        <w:t>䇂奯쉤䱎⴯䀭澥婣䅳䙠畯㊣改䉹猰숵䜭ꇂ긳䱾刨硒</w:t>
      </w:r>
      <w:r>
        <w:rPr/>
        <w:t>ꥆ</w:t>
      </w:r>
      <w:r>
        <w:rPr/>
        <w:t>根䥳煇兠⨬䰵㐲步彩싂疩伨潰㵆</w:t>
      </w:r>
      <w:r>
        <w:rPr/>
        <w:t>ⵤ</w:t>
      </w:r>
      <w:r>
        <w:rPr/>
        <w:t>璣桌硭⩳捪橆쉲煗䅕ㄲ뼲䑲伪澿싍⭩汬⭉楲婹⭗캩</w:t>
      </w:r>
      <w:r>
        <w:rPr/>
        <w:t>Ⳃ</w:t>
      </w:r>
      <w:r>
        <w:rPr/>
        <w:t>숷佚㭺ꅊ㧂견爤쉆촯匭漩匯奨녍䅚㥀剨嘪쉃▵ꍘ㝘뼸槂뽩歋䣂杇</w:t>
      </w:r>
      <w:r>
        <w:rPr/>
        <w:t>ꥄ</w:t>
      </w:r>
      <w:r>
        <w:rPr/>
        <w:t>촸쉃框歠婆堬ꥸ硚䍦숶뭴ꥮ숩䭙兊猺磂拎迂噟㙧䟃㭆丵溡恺㩉싎ꆮ싂䰥哂㘭渻唊䝯딷䉤</w:t>
      </w:r>
      <w:r>
        <w:rPr/>
        <w:t>ⵔ</w:t>
      </w:r>
      <w:r>
        <w:rPr/>
        <w:t>㍴䍞싂땒獒䵏湤숶並</w:t>
      </w:r>
      <w:r>
        <w:rPr/>
        <w:t>Ⳃ</w:t>
      </w:r>
      <w:r>
        <w:rPr/>
        <w:t>ꤴ</w:t>
      </w:r>
      <w:r>
        <w:rPr/>
        <w:t>桐ㄣ淂克㬦吤⿃</w:t>
      </w:r>
      <w:r>
        <w:rPr/>
        <w:t>ꕘ</w:t>
      </w:r>
      <w:r>
        <w:rPr/>
        <w:t>䍙</w:t>
      </w:r>
      <w:r>
        <w:rPr/>
        <w:t>ⱘ⹚</w:t>
      </w:r>
      <w:r>
        <w:rPr/>
        <w:t>㞱슱並</w:t>
      </w:r>
      <w:r>
        <w:rPr/>
        <w:t>ꕥ</w:t>
      </w:r>
      <w:r>
        <w:rPr/>
        <w:t>卹⩴쉱</w:t>
      </w:r>
      <w:r>
        <w:rPr/>
        <w:t>ⶏ</w:t>
      </w:r>
      <w:r>
        <w:rPr/>
        <w:t>치떻ㅗ</w:t>
      </w:r>
      <w:r>
        <w:rPr/>
        <w:t>ⱗ</w:t>
      </w:r>
      <w:r>
        <w:rPr/>
        <w:t>ꕧ</w:t>
      </w:r>
      <w:r>
        <w:rPr/>
        <w:t>槂橸㖘꺡쉓堤眰捇剙扴㥫甸摚䱈㍸</w:t>
      </w:r>
      <w:r>
        <w:rPr/>
        <w:t>⡾⹲⩴</w:t>
      </w:r>
      <w:r>
        <w:rPr/>
        <w:t>婂獶玬네⼺碻㬸⤶瘦伵䢱浢쉗ꌤ㕪⨪쉩瘴⚡䄹쉊뭩慯습櫂睷숭礲祖煫䜷䣂㌭♶꺣뽣丹珂䢣掬숬㖮唥⴪␬</w:t>
      </w:r>
      <w:r>
        <w:rPr/>
        <w:t>ⴽ</w:t>
      </w:r>
      <w:r>
        <w:rPr/>
        <w:t>꺿瞡噧潁惂䑭烍䑤슩싃伻嚏</w:t>
      </w:r>
      <w:r>
        <w:rPr/>
        <w:t>ꕈ</w:t>
      </w:r>
      <w:r>
        <w:rPr/>
        <w:t>뭾쉳梥轃桐⍭敳兎䷂쉺盃彥㜴㤩灱㠷拂瞘㉕稴㉎</w:t>
      </w:r>
      <w:r>
        <w:rPr/>
        <w:t>ⲱ</w:t>
      </w:r>
      <w:r>
        <w:rPr/>
        <w:t>㜣価⨥⸲䢬걹搬兊㇂伪ꏂ穃쉠媡顩渹㭐㒩癴쵨橇</w:t>
      </w:r>
      <w:r>
        <w:rPr/>
        <w:t>Ⳃ</w:t>
      </w:r>
      <w:r>
        <w:rPr/>
        <w:t>숭璩ㅮ猣䎩깣噩넻录쉊牰</w:t>
      </w:r>
      <w:r>
        <w:rPr/>
        <w:t>ꥊ</w:t>
      </w:r>
      <w:r>
        <w:rPr/>
        <w:t>ㄴ颬抱㕆牘䵑却噷㥷潙汐뽥怶偡䰬췂湑㣎呱䙘슱幓뽹쉞摵ꥣ㕦⍷氳뭁깦圶䯂㭵牭쌫䆏傩칬獊浭숺係債仂䓂㭶䬳熬䴶反䰣땁奓奰㊥禣䤹轷䊣썌桎㝢埂썍═顯穅狃擃㕤㍶怪慸爣뭐䌰啴㗍据㡚⹱迂轌깸㡭슮쉎슮䏂咣祆☲绂㔪帲猰㛂⽯狂抩⑾⩍慕幣顳棂浤暩輤㜱싍칶䁀䬩䒘幣䁙슻㪿쵒敪䵦䁩쵏㬶㘽뽍䐸䴹剣⸲ㅔ䈵拂帴圩恖싂㙅숬⭪⸤䮩玩瑃㖻</w:t>
      </w:r>
      <w:r>
        <w:rPr/>
        <w:t>⡁</w:t>
      </w:r>
      <w:r>
        <w:rPr/>
        <w:t>䣂䅮</w:t>
      </w:r>
      <w:r>
        <w:rPr/>
        <w:t>꧂</w:t>
      </w:r>
      <w:r>
        <w:rPr/>
        <w:t>䍊ꏂ썇㏂乵쉙兘㭭쌮䭃婔╺껂㍞䜱䬰浐傱穒疘玱扇⎻☥䅨⥬乒ꥵ걉棂疿摙</w:t>
      </w:r>
      <w:r>
        <w:rPr/>
        <w:t>ꥅ</w:t>
      </w:r>
      <w:r>
        <w:rPr/>
        <w:t>廍熬斘剋䩷쉇ㅈ㘪㋍穵쎬嚱䎬ꌩ㌯〵幺ꍄ⪻彪뾿恓偏</w:t>
      </w:r>
      <w:r>
        <w:rPr/>
        <w:t>ⵚ</w:t>
      </w:r>
      <w:r>
        <w:rPr/>
        <w:t>晲쉶獏䢣</w:t>
      </w:r>
      <w:r>
        <w:rPr/>
        <w:t>⢬♓</w:t>
      </w:r>
      <w:r>
        <w:rPr/>
        <w:t>瘵䉟슡欸땡穞䳂</w:t>
      </w:r>
      <w:r>
        <w:rPr/>
        <w:t>ꥉ</w:t>
      </w:r>
      <w:r>
        <w:rPr/>
        <w:t>䁇뮘䥨䠭半쉵쉉坖╤景䯂ꇂ牱⥈䭺䗍欪て딯繖吹態</w:t>
      </w:r>
      <w:r>
        <w:rPr/>
        <w:t>⠷</w:t>
      </w:r>
      <w:r>
        <w:rPr/>
        <w:t>츴䍇剴⍷颻</w:t>
      </w:r>
      <w:r>
        <w:rPr/>
        <w:t>ꕩ</w:t>
      </w:r>
      <w:r>
        <w:rPr/>
        <w:t>ꍠ嘥</w:t>
      </w:r>
      <w:r>
        <w:rPr/>
        <w:t>ꕦ</w:t>
      </w:r>
      <w:r>
        <w:rPr/>
        <w:t>㢘땇ㅩ⵨佄祟䁁潢</w:t>
      </w:r>
      <w:r>
        <w:rPr/>
        <w:t>ꕲ</w:t>
      </w:r>
      <w:r>
        <w:rPr/>
        <w:t>彁丹亘⵹쉹砹쉉彄</w:t>
      </w:r>
      <w:r>
        <w:rPr/>
        <w:t>ꥍ</w:t>
      </w:r>
      <w:r>
        <w:rPr/>
        <w:t>睴ㅏ쎱☱㘩⮡㴦撩橒姂䑮頸</w:t>
      </w:r>
      <w:r>
        <w:rPr/>
        <w:t>Ⳃ</w:t>
      </w:r>
      <w:r>
        <w:rPr/>
        <w:t>儥녍剰婒䭈擂</w:t>
      </w:r>
      <w:r>
        <w:rPr/>
        <w:t>⡩</w:t>
      </w:r>
      <w:r>
        <w:rPr/>
        <w:t>周強걤攲슿ꥨ牡⭙㔵쉗⹫┱潫懂⭂</w:t>
      </w:r>
      <w:r>
        <w:rPr/>
        <w:t>ꥇ</w:t>
      </w:r>
      <w:r>
        <w:rPr/>
        <w:t>쉤</w:t>
      </w:r>
      <w:r>
        <w:rPr/>
        <w:t>ⷂ</w:t>
      </w:r>
      <w:r>
        <w:rPr/>
        <w:t>坘⨤䵩㍹⫂绂㬹佬녊쉤쉾䀫뽩㍵묶牰숯摀圬去慏顤ㄻ䇂㉴㑖곎⤪㍅갊潩쵩슥䐶♟딸⾣幔偹쉁札쉳彥⒏㝍깉䝇숷Ⓜ䮮㔤</w:t>
      </w:r>
      <w:r>
        <w:rPr/>
        <w:t>ⱅ</w:t>
      </w:r>
      <w:r>
        <w:rPr/>
        <w:t>㭋슬慶噤곂檩偎쉺䒱⩸䕗㈸</w:t>
      </w:r>
      <w:r>
        <w:rPr/>
        <w:t>ꤱ</w:t>
      </w:r>
      <w:r>
        <w:rPr/>
        <w:t>쉔쉥噬䐮슱걟债▵㢩彋椺⭴⮘飂嚬</w:t>
      </w:r>
      <w:r>
        <w:rPr/>
        <w:t>⢣</w:t>
      </w:r>
      <w:r>
        <w:rPr/>
        <w:t>券촸㭧걱晟圫䘹䰺䑄廂뿂ꍚ⏂佈뇂漵故亩⤪</w:t>
      </w:r>
      <w:r>
        <w:rPr/>
        <w:t>ⵦ</w:t>
      </w:r>
      <w:r>
        <w:rPr/>
        <w:t>Ⱓ</w:t>
      </w:r>
      <w:r>
        <w:rPr/>
        <w:t>繮㈯怨䉫䡏숬⨪</w:t>
      </w:r>
      <w:r>
        <w:rPr/>
        <w:t>⡚</w:t>
      </w:r>
      <w:r>
        <w:rPr/>
        <w:t>攴璏眽湘沮ㄬ䁃䩕䧎弤敪狂傱녎⍈⍋十㭱硃畫歨琴㉐칉⥫깷为㝯㥾杀</w:t>
      </w:r>
      <w:r>
        <w:rPr/>
        <w:t>⣂</w:t>
      </w:r>
      <w:r>
        <w:rPr/>
        <w:t>䝮媣싍㐺剞⛂帨╆値䩚あꌳ奚烂㔲⒩癉役╀♯⑈縦㠹깰债㷂쉨妩녮䜽漽汪⥱㵢㝤깡悻ꥴ䙍桠</w:t>
      </w:r>
      <w:r>
        <w:rPr/>
        <w:t>ꕦ</w:t>
      </w:r>
      <w:r>
        <w:rPr/>
        <w:t>奫癈㝳촨㝺势顦㝹녴愯䝢婸拃廂꤮慆係潎䐮♔剠♞䱋飍慦噒䕎淂</w:t>
      </w:r>
      <w:r>
        <w:rPr/>
        <w:t>ⴷ</w:t>
      </w:r>
      <w:r>
        <w:rPr/>
        <w:t>䝗㉞佉⩋䃂㒵潟㵢伪쉳㑢⦩昮ꥥ倰疮䅕쉢佯䤳뽘凂숪昮㕊␯껂㧂吤恱啙</w:t>
      </w:r>
      <w:r>
        <w:rPr/>
        <w:t>Ⳃ</w:t>
      </w:r>
      <w:r>
        <w:rPr/>
        <w:t>氫쉩剧쉌噄繱撵㫃歳슬擂忂皥⽔䛍坏瑃睌呤⨸쉬녭夬硤갸卋沏影丸싂䵁슬况㠣쉁狂깂僂컃㐶慧扊攫砭㝈埂쉊걢婞睮싂唶䘺敘⹵⪬쉧弬晲䎩♭湓㑍⫍欯瑆䜱䜰쉖婸╆輹ㄦ䌲扰㩠照ꄯ敍竂飂⩆摥湁湯뭖쉰슥ꅭ㪥轶飂슩縵牱䡀㓃呅</w:t>
      </w:r>
      <w:r>
        <w:rPr/>
        <w:t>ꗎ</w:t>
      </w:r>
      <w:r>
        <w:rPr/>
        <w:t>⡏</w:t>
      </w:r>
      <w:r>
        <w:rPr/>
        <w:t>晷⩦⍮橯倻倲挬</w:t>
      </w:r>
      <w:r>
        <w:rPr/>
        <w:t>ꕸ</w:t>
      </w:r>
      <w:r>
        <w:rPr/>
        <w:t>潞</w:t>
      </w:r>
      <w:r>
        <w:rPr/>
        <w:t>ꦡ</w:t>
      </w:r>
      <w:r>
        <w:rPr/>
        <w:t>㏂깄䙭</w:t>
      </w:r>
      <w:r>
        <w:rPr/>
        <w:t>ꕱ</w:t>
      </w:r>
      <w:r>
        <w:rPr/>
        <w:t>敺㓂㵌扇呓牅に輰㦱じ猤</w:t>
      </w:r>
      <w:r>
        <w:rPr/>
        <w:t>⡦</w:t>
      </w:r>
      <w:r>
        <w:rPr/>
        <w:t>碻쉐曂呚朸栳輲䨤㥤㍩墥쉴顎轟䅱⪿㓂䷂䙅琳牂昷땔쉺拂</w:t>
      </w:r>
      <w:r>
        <w:rPr/>
        <w:t>꧂⨨␨⬳</w:t>
      </w:r>
      <w:r>
        <w:rPr/>
        <w:t>頴奟쉫딳灲䥢獾⵵杈呓汈㤳⍠烂壂숥氱㝃꥖哂扐䥗쉩頯숻䉎千⨤癀쉳帩轡싃䞵㭒䱞뽺擃걚㝁兎牸幫縬究ꇂ싃彀ꌣ쉐숬稽擎兤㡉깔겥뽕곎䍖吻썗㑺뾘䂡漯柎슘䤹싂⩸䡘걄╣⩕␨곂쉯び桔넻汫ノ깔祾憏⍶쉡싂쉪杬⩋㕫</w:t>
      </w:r>
      <w:r>
        <w:rPr/>
        <w:t>ꤤ</w:t>
      </w:r>
      <w:r>
        <w:rPr/>
        <w:t>颩繠硔㴯獣婵䑩欣䥞⹑剈娤⑉쉧繺㉸㕉兏䝐稬類㧂椪焳슩䵨〵㩠㵲楺썩䜣쉊䝘㭀䅒晳</w:t>
      </w:r>
      <w:r>
        <w:rPr/>
        <w:t>ⵒ</w:t>
      </w:r>
      <w:r>
        <w:rPr/>
        <w:t>焣쉃浺捆䉋㙀晤䙎䥣㕸캏渊吥剰僂</w:t>
      </w:r>
      <w:r>
        <w:rPr/>
        <w:t>ꖥ</w:t>
      </w:r>
      <w:r>
        <w:rPr/>
        <w:t>沱㖱☻㏂頮㝕뮩呭稯檥뗂娣故奨䱗急顩싂㚩唨噎䅹娶睕橐捐洣㍚䙣娯⨦滍剘슮⑹繥敃ꍗ核쉫</w:t>
      </w:r>
      <w:r>
        <w:rPr/>
        <w:t>⡲</w:t>
      </w:r>
      <w:r>
        <w:rPr/>
        <w:t>卌䭺滂兾놩䭄輪녳쌯☺ヂ印䟂䵄昤晅晆挴䞱䝢摕眫瑔杣彧㜸ꅌ彥䁧⿂㡘䌲稯淍⽕戯縨獯䬹숮硐ꥭ啥ぇ⨳䕟䝀ꆥ⭹琷ㅍ摧橲捵䧂♈쵦擂䮿䡀幌믂爱뽙䶩㦡䁓ꅊ搫橲㍒願榘歙塘畃珂┽嫂兢敬噟儮䁦䡵湹塉輴갷䉊䆡庡䧂뿂䤵䝘䩷〴</w:t>
      </w:r>
      <w:r>
        <w:rPr/>
        <w:t>ꤴ</w:t>
      </w:r>
      <w:r>
        <w:rPr/>
        <w:t>浊슏걗漶䐲去坰쉪</w:t>
      </w:r>
      <w:r>
        <w:rPr/>
        <w:t>ꕷ</w:t>
      </w:r>
      <w:r>
        <w:rPr/>
        <w:t>㥃䥂婶䏂숲⒵</w:t>
      </w:r>
      <w:r>
        <w:rPr/>
        <w:t>ꤲ</w:t>
      </w:r>
      <w:r>
        <w:rPr/>
        <w:t>忍彐</w:t>
      </w:r>
      <w:r>
        <w:rPr/>
        <w:t>ꔷ</w:t>
      </w:r>
      <w:r>
        <w:rPr/>
        <w:t>쌷套㡆轎噆㝥쉧晶揂䬸擂╴⹖</w:t>
      </w:r>
      <w:r>
        <w:rPr/>
        <w:t>꧂</w:t>
      </w:r>
      <w:r>
        <w:rPr/>
        <w:t>济淂繡䬭椽埂</w:t>
      </w:r>
      <w:r>
        <w:rPr/>
        <w:t>ꕈ</w:t>
      </w:r>
      <w:r>
        <w:rPr/>
        <w:t>樴啐ㄷ恶㟂㝷祅涬䊬㬭轡痂搪䭆⩙硙幘札쉷示碘⮥</w:t>
      </w:r>
      <w:r>
        <w:rPr/>
        <w:t>ꖏ</w:t>
      </w:r>
      <w:r>
        <w:rPr/>
        <w:t>䘩纣体㧍単숩䉟칄䝁</w:t>
      </w:r>
      <w:r>
        <w:rPr/>
        <w:t>ꕷ</w:t>
      </w:r>
      <w:r>
        <w:rPr/>
        <w:t>揂唤㠫㩡딭䕉䑯搥㉥㵯쉵䔪䔤烂쵅슮浚栨䡥싂䭋싂쵢焬⻂싂떩扔煂ꥳ뿃㍏捞썢뭙䱠뇂싃촰橋匯亻쉲㚣甭棂ꥧ浺椶╵䁬쉵⍯場塷⏂て</w:t>
      </w:r>
      <w:r>
        <w:rPr/>
        <w:t>ꕋ</w:t>
      </w:r>
      <w:r>
        <w:rPr/>
        <w:t>㞩</w:t>
      </w:r>
      <w:r>
        <w:rPr/>
        <w:t>꧂</w:t>
      </w:r>
      <w:r>
        <w:rPr/>
        <w:t>쉡坄</w:t>
      </w:r>
      <w:r>
        <w:rPr/>
        <w:t>ꥌ</w:t>
      </w:r>
      <w:r>
        <w:rPr/>
        <w:t>걟䮬䬤⍑⥡刱ㄵ幕浸樻㙀戺䷂═꧎焴呴眯汣㢬쉺玱げ㟂顓숴癇</w:t>
      </w:r>
      <w:r>
        <w:rPr/>
        <w:t>ꕮ</w:t>
      </w:r>
      <w:r>
        <w:rPr/>
        <w:t>轨復䱷伨</w:t>
      </w:r>
      <w:r>
        <w:rPr/>
        <w:t>ⷍ</w:t>
      </w:r>
      <w:r>
        <w:rPr/>
        <w:t>쉉狂⌽♺쉔숦㊘㗂煾☥</w:t>
      </w:r>
      <w:r>
        <w:rPr/>
        <w:t>ⱟ</w:t>
      </w:r>
      <w:r>
        <w:rPr/>
        <w:t>㛂⪱榩眫盂깲⻂轖䝤⹶幯꺡ㆩ䓂愦沏䵟条䑳뭁嘳做䧂䵺测깩曂刷圤繠幯癑捺瘺⩷</w:t>
      </w:r>
      <w:r>
        <w:rPr/>
        <w:t>⠪</w:t>
      </w:r>
      <w:r>
        <w:rPr/>
        <w:t>䐮捂묵╗佾넥䝨쌸⭈</w:t>
      </w:r>
      <w:r>
        <w:rPr/>
        <w:t>ⶣ</w:t>
      </w:r>
      <w:r>
        <w:rPr/>
        <w:t>摁숮煸㝨ㆩ</w:t>
      </w:r>
      <w:r>
        <w:rPr/>
        <w:t>ꦏ</w:t>
      </w:r>
      <w:r>
        <w:rPr/>
        <w:t>慉䜮뽪ꏍꅾ䴸顅캱䡎佉卯轟湮䞮䅲櫃慄믂쉸揂䩓숬⩅㝘柍敳硤剪쎥祚뽯㥐弮弩墬㬪浘슿䤻嚘䓎쉨繢㪩潹칅䩙暵⾩乸兾䥕숵で㤸味쉕敗刬</w:t>
      </w:r>
      <w:r>
        <w:rPr/>
        <w:t>ⷂ</w:t>
      </w:r>
      <w:r>
        <w:rPr/>
        <w:t>佃楂걫䤰䥑쉀桕䟂ꥦ䣂</w:t>
      </w:r>
      <w:r>
        <w:rPr/>
        <w:t>ⱘ</w:t>
      </w:r>
      <w:r>
        <w:rPr/>
        <w:t>䡌⪏䡁厱别托쉸쉀䡏疥㕱㉩畷␰祠ㅯꄣ忂㡎</w:t>
      </w:r>
      <w:r>
        <w:rPr/>
        <w:t>Ⳃ</w:t>
      </w:r>
      <w:r>
        <w:rPr/>
        <w:t>ꎵ幔숴⵩뭪쉩硴堶⫃煮䄰싂뾩瑌㩌⹫쉑쉨쉾燎煫싂깩䏂㗂쎥㡃幉睰㑈㍦㡀噚㍶䝒캩␹쉂繘㯂堺ꍅ㘵䕆洊ꍊ窵썐쉬쉒딣杵桬啨뽊䍉㩯獡䉍䛂歒䪩캥䭣</w:t>
      </w:r>
      <w:r>
        <w:rPr/>
        <w:t>ꔱ</w:t>
      </w:r>
      <w:r>
        <w:rPr/>
        <w:t>栴乯㉋☯徬汴秂䦱⤫슘♌슘櫂渰杗╮到⶘繂潩楧⩍⍅儦⭐剗</w:t>
      </w:r>
      <w:r>
        <w:rPr/>
        <w:t>Ⳃ</w:t>
      </w:r>
      <w:r>
        <w:rPr/>
        <w:t>쉎♐䘪쵐呁两⭂敳캩♎留㕺깣ꥬ⿂䉥畊쉘슏⦣暿佸┶偁ヂ婨䋍ꎿ슻넫싂㔯㋂皿</w:t>
      </w:r>
      <w:r>
        <w:rPr/>
        <w:t>ⱱ</w:t>
      </w:r>
      <w:r>
        <w:rPr/>
        <w:t>磂頦湮掏砹㡨嘶並晖廃갥쉎渮䆩奥㒏さ攳칹㟍㑞䆻恢顙柂塅摳䷂㞵娪恏皿汮㐨繲⩊</w:t>
      </w:r>
      <w:r>
        <w:rPr/>
        <w:t>ꤴ</w:t>
      </w:r>
      <w:r>
        <w:rPr/>
        <w:t>矃땦䑳⨮⭍⼯쉮</w:t>
      </w:r>
      <w:r>
        <w:rPr/>
        <w:t>ꤺ</w:t>
      </w:r>
      <w:r>
        <w:rPr/>
        <w:t>췂㩫潺操⩡</w:t>
      </w:r>
      <w:r>
        <w:rPr/>
        <w:t>⵰</w:t>
      </w:r>
      <w:r>
        <w:rPr/>
        <w:t>쉶䱫渳쉶䋂榘쌮摹뇂彇玵숳슡㜽⩔䱊庩숺쉇恲䎵偅䍅䗂操煍搮璏땺偌⨷쉟ㄮ泂さ圷喘䍧晤㙂㈥猪╂辘乡⪻䭪娥╧啚硱殬㉂㈣췂㠻깴㜸㕹⼰砷厩⮵쏂㙮㙧头练㉪慭숯㩀樲坅䑩矂㕙⹙姂땆燃媡狂묥넷</w:t>
      </w:r>
      <w:r>
        <w:rPr/>
        <w:t>꧂</w:t>
      </w:r>
      <w:r>
        <w:rPr/>
        <w:t>쉘洹嗂兤⎣㝕</w:t>
      </w:r>
      <w:r>
        <w:rPr/>
        <w:t>ꥌ</w:t>
      </w:r>
      <w:r>
        <w:rPr/>
        <w:t>刻싍癴⩶特噣䤸걥歑㡍ꇍ憘㝀刬纮倫㕘㣃♅梬뿂扟汘숻䛂丫ネ渪䯃㩄湍⛂繑乍䅂</w:t>
      </w:r>
      <w:r>
        <w:rPr/>
        <w:t>ꥃ</w:t>
      </w:r>
      <w:r>
        <w:rPr/>
        <w:t>発䙍㩑䵅</w:t>
      </w:r>
      <w:r>
        <w:rPr/>
        <w:t>⡕</w:t>
      </w:r>
      <w:r>
        <w:rPr/>
        <w:t>뗂</w:t>
      </w:r>
      <w:r>
        <w:rPr/>
        <w:t>Ⱪ</w:t>
      </w:r>
      <w:r>
        <w:rPr/>
        <w:t>ⵓ꥙</w:t>
      </w:r>
      <w:r>
        <w:rPr/>
        <w:t>甩䅈ꥥ쵯頶㇂뗂䅰怤媘䊘슬天䡾⥞竍掘쌵⏂㙱싂楃⹅깤썥㕐橃걌쵦燃奩楆⚥깅䵐㑣슩獗㭠㈥츨瑆㍴䩡匫䝟䬫張쉒뼪뗃⹎偦帪正梿嘷㭘榘戭썏䙪숪⭐摉哂縶轲瞣煏伳禿扵楞뮿</w:t>
      </w:r>
      <w:r>
        <w:rPr/>
        <w:t>ꕕ</w:t>
      </w:r>
      <w:r>
        <w:rPr/>
        <w:t>劏楉⍀祖ㅚ㉧杶痂顙ㄩ㕾촤⌨磂捪⵩ぶ쉧♏깬儣暏쉃塦싂깘窩㑾䅊숮긹쎩⽩</w:t>
      </w:r>
      <w:r>
        <w:rPr/>
        <w:t>ⳍ</w:t>
      </w:r>
      <w:r>
        <w:rPr/>
        <w:t>䡕強ㅠ佀瑑搭⥶</w:t>
      </w:r>
      <w:r>
        <w:rPr/>
        <w:t>⡇</w:t>
      </w:r>
      <w:r>
        <w:rPr/>
        <w:t>牢朶勂玏泂晉⹔ꥸ쎏搯淂挳䍗쵴㯃╇㵅冻㠸슣婨氣쉦䭺⧎⩅殬</w:t>
      </w:r>
      <w:r>
        <w:rPr/>
        <w:t>ꥂ</w:t>
      </w:r>
      <w:r>
        <w:rPr/>
        <w:t>ꥬ⥳㝡扯桔幧뼲⎿婉䅥㞻坯䟍噔Ⓝ呆桉佯縦獞㡾⎮䱇癮쉖</w:t>
      </w:r>
      <w:r>
        <w:rPr/>
        <w:t>ⴣ⫂</w:t>
      </w:r>
      <w:r>
        <w:rPr/>
        <w:t>㜶㊱櫂㑵䨣ㅠ售⨴☷쉉⥸佞</w:t>
      </w:r>
      <w:r>
        <w:rPr/>
        <w:t>꧍</w:t>
      </w:r>
      <w:r>
        <w:rPr/>
        <w:t>悩싂䑪⌲摳噱效쉊傩숺䍥样晬勂쉤参佘潋</w:t>
      </w:r>
      <w:r>
        <w:rPr/>
        <w:t>ꗂ</w:t>
      </w:r>
      <w:r>
        <w:rPr/>
        <w:t>녁쉑圤칆剒吨濂㯂娪㤦㕁挥䍟⹺畒싍치䥱</w:t>
      </w:r>
      <w:r>
        <w:rPr/>
        <w:t>ꥌ</w:t>
      </w:r>
      <w:r>
        <w:rPr/>
        <w:t>煤桱쉏呕䀪</w:t>
      </w:r>
      <w:r>
        <w:rPr/>
        <w:t>ꔪ</w:t>
      </w:r>
      <w:r>
        <w:rPr/>
        <w:t>ꌦ䵤숺쌮剳灁樱⩺暡㷂攊剱ꅃ泂暵傡䱺㜸⦻爤쉾剸㤯梵㎿뾥숶㑉ꅞ⩊䘤婑彙숺千坋焹嘪⑮捨⴨煮碥쉷砽乃䭗椪弸匲斵䚘⩁ꍄ䴫㩞撵갬걥떘䱖䭾䆣轂싃䥣欩浶쉀彇녇ꄯ⸲呓숵牊㌶㐮숯ㅕ䅔䍉쉧㵕쉞勃</w:t>
      </w:r>
      <w:r>
        <w:rPr/>
        <w:t>ꤷ</w:t>
      </w:r>
      <w:r>
        <w:rPr/>
        <w:t>쉶⬳㉔</w:t>
      </w:r>
      <w:r>
        <w:rPr/>
        <w:t>ꥋ</w:t>
      </w:r>
      <w:r>
        <w:rPr/>
        <w:t>咵拂㞱ꍎ⫂㓂㝗쉌䐬倸㑳⼸決쉈</w:t>
      </w:r>
      <w:r>
        <w:rPr/>
        <w:t>ⷃ</w:t>
      </w:r>
      <w:r>
        <w:rPr/>
        <w:t>뗂숴䌪슡㨱칊⨪꺩㣂甪婮쉱뽙ꅀ⯂㫂佴瑊㷂氣䄥㕋쉎画幌䴩圩⼭⬯窬썭湦쉧兮婤㝦䯂깏潄畏㴣쉹깣䳂녓䕪㭆兎䅙幖䰲捄싂</w:t>
      </w:r>
      <w:r>
        <w:rPr/>
        <w:t>Ⳃ</w:t>
      </w:r>
      <w:r>
        <w:rPr/>
        <w:t>㫂㊡㴰福㕐♓䵟撩晫顦Ⓜ㕦⤲浢禩剨捀㝯</w:t>
      </w:r>
      <w:r>
        <w:rPr/>
        <w:t>⡙</w:t>
      </w:r>
      <w:r>
        <w:rPr/>
        <w:t>仂㥓☲넪破澵⨥捱쉄砣⮥繟쉧⽟䩡噷껂㩎숹쉋㝘⵭燂態</w:t>
      </w:r>
      <w:r>
        <w:rPr/>
        <w:t>ꕯ</w:t>
      </w:r>
      <w:r>
        <w:rPr/>
        <w:t>㦱亘啶⥙놘싂礫滃⨥╡找摬㙄䝮硠潖㥉㤷偓걾쉗䙧斬</w:t>
      </w:r>
      <w:r>
        <w:rPr/>
        <w:t>ⰶ</w:t>
      </w:r>
      <w:r>
        <w:rPr/>
        <w:t>㨫⽫秂⽭</w:t>
      </w:r>
      <w:r>
        <w:rPr/>
        <w:t>ꗂ⨵⑦</w:t>
      </w:r>
      <w:r>
        <w:rPr/>
        <w:t>촴䘭牵抵捃恡忂䵄숩槂烃偵䣂뿂</w:t>
      </w:r>
      <w:r>
        <w:rPr/>
        <w:t>ꥌ</w:t>
      </w:r>
      <w:r>
        <w:rPr/>
        <w:t>悩町幨扅䨭⥌긨碱㑪槂컂쉲뿍쉶⎬畦쉱灬♙䕓㬵</w:t>
      </w:r>
      <w:r>
        <w:rPr/>
        <w:t>ꕍ</w:t>
      </w:r>
      <w:r>
        <w:rPr/>
        <w:t>㙲倣㧂</w:t>
      </w:r>
      <w:r>
        <w:rPr/>
        <w:t>꧂</w:t>
      </w:r>
      <w:r>
        <w:rPr/>
        <w:t>䢣數㩵瞮占㬽年〽</w:t>
      </w:r>
      <w:r>
        <w:rPr/>
        <w:t>ⷂ</w:t>
      </w:r>
      <w:r>
        <w:rPr/>
        <w:t>㡚뇃㧂夶坵슡㋂愪瑱싂慖䐹뿂䇂숭淂彉䩠㩗瑗灯칫⥍숬⵮础뮵〨搬싂歗칆䘮䍤纘㝲捁洮쌷彭숺쉬欺奁曂癀㭶椻瑖圬숻嘯溮憣□奀琭칸뼪內䔭䑸䉃쉦쉓깱쉗㔩䅂겥⥫쉎䀸</w:t>
      </w:r>
      <w:r>
        <w:rPr/>
        <w:t>꧂</w:t>
      </w:r>
      <w:r>
        <w:rPr/>
        <w:t>䉬㨪癨뿎侮轲㔫歭䡖뽶ꏂ䑗佫쉫娷䯂⽳乆佄攱㵓儷⨣⬫ꆘ旂撵┷♏ꍅ㍥嗂䐵䵕걬倦␣꥚迂睭␣쉫쉹塐</w:t>
      </w:r>
      <w:r>
        <w:rPr/>
        <w:t>ꦩ</w:t>
      </w:r>
      <w:r>
        <w:rPr/>
        <w:t>䲱㛂깊걏䭩⨪滂⫍䩕塀歸⛂㚬幯싂帶䇂札</w:t>
      </w:r>
      <w:r>
        <w:rPr/>
        <w:t>꥓</w:t>
      </w:r>
      <w:r>
        <w:rPr/>
        <w:t>僂⨯佖啕쉨冬瘷걕湕숦㏂㏃氭</w:t>
      </w:r>
      <w:r>
        <w:rPr/>
        <w:t>ꔥ</w:t>
      </w:r>
      <w:r>
        <w:rPr/>
        <w:t>㘪淂犩埂催榩畊仂㩆⮥啟轸恗싂仂ꥮ猻</w:t>
      </w:r>
      <w:r>
        <w:rPr/>
        <w:t>ꦻ</w:t>
      </w:r>
      <w:r>
        <w:rPr/>
        <w:t>딨쉨係斬殘発杫働쉧⵷뭭喘兇礹㡢␹偱杗慫㵚</w:t>
      </w:r>
      <w:r>
        <w:rPr/>
        <w:t>ꕤ</w:t>
      </w:r>
      <w:r>
        <w:rPr/>
        <w:t>伹쉥ぢㅆ穏쉢㔤琰싃泂恑갽⹱쉓硤䘥烂顃㨶槍㑹窱户숺㝧繯</w:t>
      </w:r>
      <w:r>
        <w:rPr/>
        <w:t>⠴⚱</w:t>
      </w:r>
      <w:r>
        <w:rPr/>
        <w:t>た䳂歰決뭎䝱幦뭍䖩彴穊摅걵稻싂丸汫禡䔊奄쉂恒ォ慙摀㩭㤸㉣伴偈쉱⩕傱繢⌣뭒橂䤣樫摅䟂縹汕縯盂䔳噆┵⤦</w:t>
      </w:r>
      <w:r>
        <w:rPr/>
        <w:t>ⵗ</w:t>
      </w:r>
      <w:r>
        <w:rPr/>
        <w:t>䁳歍싂ꍢ佚꥞䝊䬵㏃類</w:t>
      </w:r>
      <w:r>
        <w:rPr/>
        <w:t>⡵</w:t>
      </w:r>
      <w:r>
        <w:rPr/>
        <w:t>숪卟㤸炘䱓䄳晒犵䡓㙁슡▮㚻兄乎愥柂㍘㦘⹙䗂䨪傩⩍쉐坘槂椨걭橁쉁线轍恏水种녮圬刺砥剣◍⸸</w:t>
      </w:r>
      <w:r>
        <w:rPr/>
        <w:t>ꥒ</w:t>
      </w:r>
      <w:r>
        <w:rPr/>
        <w:t>湍䩐暵煡狂畏ꅄ浂塖쉑佫⼦䥎眻넶⸸幈</w:t>
      </w:r>
      <w:r>
        <w:rPr/>
        <w:t>ꔪ</w:t>
      </w:r>
      <w:r>
        <w:rPr/>
        <w:t>䉷佗⩶쉟㯂㝖桬瑈䠸㌶㡠䪣ꅋ怴攫숷㕄㜣兄戹湃ꍐ啤唪淂싂䁄땂橦쉕獔</w:t>
      </w:r>
      <w:r>
        <w:rPr/>
        <w:t>ꥐ</w:t>
      </w:r>
      <w:r>
        <w:rPr/>
        <w:t>材☰乣䜩◂䕘숸竂䢻䭐煀⩔灋拎㟍⪩䓂땤ꎩ獍勂摇㍈啱轡圦椷䫂ꥺ㝦쉄㝣쉴숻䢩风깬㡕䉧檡</w:t>
      </w:r>
      <w:r>
        <w:rPr/>
        <w:t>ⶮ⑄</w:t>
      </w:r>
      <w:r>
        <w:rPr/>
        <w:t>祀䨤戲㍺⍵촥杢</w:t>
      </w:r>
      <w:r>
        <w:rPr/>
        <w:t>ꦩ</w:t>
      </w:r>
      <w:r>
        <w:rPr/>
        <w:t>恤싂潞䙢䑢䣂긮䆮숷琳땍癀涻潦㜭䅕㐹奈䝭⌬匽쵩嘴幠䍺쉠칾쵑曂숨睋朩牋싂썁⼨眴楚姂卂ㅃ呹㛂쉬お灘</w:t>
      </w:r>
      <w:r>
        <w:rPr/>
        <w:t>ꦬ</w:t>
      </w:r>
      <w:r>
        <w:rPr/>
        <w:t>췂숴塲東쉸侱䠮䶿ば嗂䵳㡞㉕䦿䩓儯䥌偀墥児ꍁ䱥</w:t>
      </w:r>
      <w:r>
        <w:rPr/>
        <w:t>꤯</w:t>
      </w:r>
      <w:r>
        <w:rPr/>
        <w:t>彗啋䴥쉴と㒮㬭椣㬪漶淂弸畳䏂뼷캿</w:t>
      </w:r>
      <w:r>
        <w:rPr/>
        <w:t>⣂</w:t>
      </w:r>
      <w:r>
        <w:rPr/>
        <w:t>楍祬䥄㭃</w:t>
      </w:r>
      <w:r>
        <w:rPr/>
        <w:t>ⲥ</w:t>
      </w:r>
      <w:r>
        <w:rPr/>
        <w:t>칷䚻䨱썈␤泂え縪꺻슡擂瑩嘹⥷浮┱湞夸咡䭱杬桓ꥶ㩴쉂캣啮㬭㔽숲瘨뽓숬㉊獤畎啰伦䴹⫂촴쉇繳頱㍄㕡䦮獏眫潦由繓싂勃◂숪⬹杸殮唨抿숳恖棂㧂싂䀰⒥쉠</w:t>
      </w:r>
      <w:r>
        <w:rPr/>
        <w:t>ꤵ</w:t>
      </w:r>
      <w:r>
        <w:rPr/>
        <w:t>䥉䊿ꅵ㍮⼺仂</w:t>
      </w:r>
      <w:r>
        <w:rPr/>
        <w:t>ⷂ</w:t>
      </w:r>
      <w:r>
        <w:rPr/>
        <w:t>氺쉞慺</w:t>
      </w:r>
      <w:r>
        <w:rPr/>
        <w:t>⢿</w:t>
      </w:r>
      <w:r>
        <w:rPr/>
        <w:t>撵䈫⻂未䕳칕喥䅱숫깒</w:t>
      </w:r>
      <w:r>
        <w:rPr/>
        <w:t>ꥍ</w:t>
      </w:r>
      <w:r>
        <w:rPr/>
        <w:t>奒깅숪㨰㜮㭧曃걊轱䵫顋壂扐當⽔媱刱㥎瀥⽱画싂䕭瑞숴㙡⩁硬瀳穋⍊슩撱献䜱录䝯揃䛂敳☱䝩摏浉깺쉦穊庡䠪</w:t>
      </w:r>
      <w:r>
        <w:rPr/>
        <w:t>Ⱛ</w:t>
      </w:r>
      <w:r>
        <w:rPr/>
        <w:t>녭녧䳃娫㥮ꥬ悡偫걸䔪祅숦挪噑⚣넽樯浈㥑㘻㥳㶣濂䔷灅䝹㬩</w:t>
      </w:r>
      <w:r>
        <w:rPr/>
        <w:t>꧂</w:t>
      </w:r>
      <w:r>
        <w:rPr/>
        <w:t>奔슩슏垏쉗晶氲允嘴㇂楥㥲</w:t>
      </w:r>
      <w:r>
        <w:rPr/>
        <w:t>꧍⯂</w:t>
      </w:r>
      <w:r>
        <w:rPr/>
        <w:t>쉑慐湶偞쉧ꍡ䥵练</w:t>
      </w:r>
      <w:r>
        <w:rPr/>
        <w:t>ⷃ</w:t>
      </w:r>
      <w:r>
        <w:rPr/>
        <w:t>㤴堶弩姃쉑격幤奉㡈攨싍䍭䛂景㙉⭰ꏃ␸湹瞱焵쉋녵患ꅞ</w:t>
      </w:r>
      <w:r>
        <w:rPr/>
        <w:t>⡅</w:t>
      </w:r>
      <w:r>
        <w:rPr/>
        <w:t>ꅣ뭮秎橖깤⩈⩏瑹쵈瘻䬪槍䟂㵓頊䙬公쉌㍷斮쉀숳毂쉞꺏攨樸癳㡃췂㘸뭌没㩓轶싂ꄭ⩉䑍批⩇䯂䥥䯂顠夯楀摟摬䤺瘱癟琶漻㭫昪吥␣쉷䘤㍪浮㵸ꆱ牃⽥딵㍔ꍈ爩쉨从㩓轷슩穟祴ꄲ㙞</w:t>
      </w:r>
      <w:r>
        <w:rPr/>
        <w:t>ⰵ◂</w:t>
      </w:r>
      <w:r>
        <w:rPr/>
        <w:t>医䘯㦿╭汫䜸춱㣂숶扲䱃楒爵</w:t>
      </w:r>
      <w:r>
        <w:rPr/>
        <w:t>ꥁ</w:t>
      </w:r>
      <w:r>
        <w:rPr/>
        <w:t>故愷玥䶩쉋棍田넦䘱湴卫㬶剖摏뗂坶噅佅癵眺搯⤨㉒㩘昵瘨╏숨栤晶湭䘹烂櫂쉇㡌</w:t>
      </w:r>
      <w:r>
        <w:rPr/>
        <w:t>ⵤ</w:t>
      </w:r>
      <w:r>
        <w:rPr/>
        <w:t>啘㕌쉁疻깄䥱䭗㕮磂㥒溮憥氪繢杅樺婩偶⨭伸ꌵ栬갲琪剧⽬Ⓜ坆ヂꎬ琪轞숪㐽㑕걭㏎㙐䖵傏⥓䵇扗摯梡婰彧깄䉖㶘楚硤摲倮깟啲䘬꺩췂䁎轌쉶⨯⭨깦㇂䁄㇂奮敋砣</w:t>
      </w:r>
      <w:r>
        <w:rPr/>
        <w:t>ⱁ</w:t>
      </w:r>
      <w:r>
        <w:rPr/>
        <w:t>呑炱乖䒮娪犬썭䴨灐슮쵸㕫컍係申䭔䕾뾬⥯슩떡痂搽</w:t>
      </w:r>
      <w:r>
        <w:rPr/>
        <w:t>ⱀ</w:t>
      </w:r>
      <w:r>
        <w:rPr/>
        <w:t>뾵캿弩칩</w:t>
      </w:r>
      <w:r>
        <w:rPr/>
        <w:t>꧂</w:t>
      </w:r>
      <w:r>
        <w:rPr/>
        <w:t>剢ꍙ稴淂䈵㠩瘷旎愰</w:t>
      </w:r>
      <w:r>
        <w:rPr/>
        <w:t>ꤨ</w:t>
      </w:r>
      <w:r>
        <w:rPr/>
        <w:t>痂</w:t>
      </w:r>
      <w:r>
        <w:rPr/>
        <w:t>ꕎ</w:t>
      </w:r>
      <w:r>
        <w:rPr/>
        <w:t>㔪悥稶㡊卙㠵</w:t>
      </w:r>
      <w:r>
        <w:rPr/>
        <w:t>⡆╖</w:t>
      </w:r>
      <w:r>
        <w:rPr/>
        <w:t>瘲祪♞䥮砪</w:t>
      </w:r>
      <w:r>
        <w:rPr/>
        <w:t>ⰵ</w:t>
      </w:r>
      <w:r>
        <w:rPr/>
        <w:t>偵䡥⭂敇暱쉡甽슩樴痂</w:t>
      </w:r>
      <w:r>
        <w:rPr/>
        <w:t>ⵘ⹀</w:t>
      </w:r>
      <w:r>
        <w:rPr/>
        <w:t>湧⸰敎砺⶿決믂湍</w:t>
      </w:r>
      <w:r>
        <w:rPr/>
        <w:t>꤬</w:t>
      </w:r>
      <w:r>
        <w:rPr/>
        <w:t>䍒渭츰ィ쉶嚮땾</w:t>
      </w:r>
      <w:r>
        <w:rPr/>
        <w:t>ꤪ</w:t>
      </w:r>
      <w:r>
        <w:rPr/>
        <w:t>뇂嫍쉦</w:t>
      </w:r>
      <w:r>
        <w:rPr/>
        <w:t>ꤵ</w:t>
      </w:r>
      <w:r>
        <w:rPr/>
        <w:t>⢩</w:t>
      </w:r>
      <w:r>
        <w:rPr/>
        <w:t>싂슩祡쉤挶猽⌻쉒畡㥍싍特⑚㟂</w:t>
      </w:r>
      <w:r>
        <w:rPr/>
        <w:t>⠽</w:t>
      </w:r>
      <w:r>
        <w:rPr/>
        <w:t>兩唽㥅燂☮䭫朲夰佑囂㌹䈴顠煋獑⬣痂㑦⑄⎡偕䛂ꌫ썶녇迂뽶걁湬습녪杈껂睳䁴两杮</w:t>
      </w:r>
      <w:r>
        <w:rPr/>
        <w:t>꧍</w:t>
      </w:r>
      <w:r>
        <w:rPr/>
        <w:t>쉐痂㡎뽈失뼣䰲⤤⽡쉟瑕⍢ꅕ倳⩷漪썲䎮⾻牖㠵땉슿癫䙤쉚儳祠╲뭅┬問硏㷂乡囂䶱晡㕸</w:t>
      </w:r>
      <w:r>
        <w:rPr/>
        <w:t>ⱉ</w:t>
      </w:r>
      <w:r>
        <w:rPr/>
        <w:t>硌䕫䤭䁕彨摧쎩䧃䲥</w:t>
      </w:r>
      <w:r>
        <w:rPr/>
        <w:t>ⱪ</w:t>
      </w:r>
      <w:r>
        <w:rPr/>
        <w:t>껂䁄ꌹ佉땞纥婆亻㆏獓㩅뽪彷涿</w:t>
      </w:r>
      <w:r>
        <w:rPr/>
        <w:t>ꗂ</w:t>
      </w:r>
      <w:r>
        <w:rPr/>
        <w:t>䚏㩫欭漮ꇂꌻ㥁珂恊婦㶩睔田쉠㝵呎⨦敠㑗딦⸣睯⩞狂쌴⵮奎䥞殣ォ樯♟䡶殮쉴暱飂䕬琭쉥쉃湠썡㮮뼽䍈㥸⹳뽧杮뭠兦婮䣍뿂싂溘䉃㓂䪬쉭扯殘꥾䱪㖩┱쉳☵침땱恷</w:t>
      </w:r>
      <w:r>
        <w:rPr/>
        <w:t>ⵄ</w:t>
      </w:r>
      <w:r>
        <w:rPr/>
        <w:t>㦮ꥣꥧ淃㓂숯쉕䚡湑汥傡咬䀩傣恢㉒湰㕋㌵</w:t>
      </w:r>
      <w:r>
        <w:rPr/>
        <w:t>ꗎ</w:t>
      </w:r>
      <w:r>
        <w:rPr/>
        <w:t>㢡穇䅈␴睤㭗㊏</w:t>
      </w:r>
      <w:r>
        <w:rPr/>
        <w:t>꧂</w:t>
      </w:r>
      <w:r>
        <w:rPr/>
        <w:t>ⲥ⑷</w:t>
      </w:r>
      <w:r>
        <w:rPr/>
        <w:t>깫懂쉭瘦究䴥燂</w:t>
      </w:r>
      <w:r>
        <w:rPr/>
        <w:t>⡳</w:t>
      </w:r>
      <w:r>
        <w:rPr/>
        <w:t>칧稴숥瑖</w:t>
      </w:r>
      <w:r>
        <w:rPr/>
        <w:t>ꔊ</w:t>
      </w:r>
      <w:r>
        <w:rPr/>
        <w:t>塥㝾껂</w:t>
      </w:r>
      <w:r>
        <w:rPr/>
        <w:t>ꤦ</w:t>
      </w:r>
      <w:r>
        <w:rPr/>
        <w:t>㑁</w:t>
      </w:r>
      <w:r>
        <w:rPr/>
        <w:t>ⰽ</w:t>
      </w:r>
      <w:r>
        <w:rPr/>
        <w:t>䔭䁔湑奡玏垿䠯</w:t>
      </w:r>
      <w:r>
        <w:rPr/>
        <w:t>ꕫ⸴</w:t>
      </w:r>
      <w:r>
        <w:rPr/>
        <w:t>쉅⹱ꅫ쉦疩쉑ꍆ碏⑥橤⥡ꆘ쉇쉕壍㫃瑈砷㙣兯獴桲擂瀩긨䃂㝖䭏涱先浱</w:t>
      </w:r>
      <w:r>
        <w:rPr/>
        <w:t>ꔪ</w:t>
      </w:r>
      <w:r>
        <w:rPr/>
        <w:t>獆轅権洸囂淎뿂ꍥ呖䥗싂䨵歍离쉶꧎䀨䭡浚䅑顳汦숳濂杍梏숽㍩쉆䀰熻슮㑓焵㥚</w:t>
      </w:r>
      <w:r>
        <w:rPr/>
        <w:t>ⱱ</w:t>
      </w:r>
      <w:r>
        <w:rPr/>
        <w:t>쉔䜪▿摯恭噐슡쉀칓</w:t>
      </w:r>
      <w:r>
        <w:rPr/>
        <w:t>ꤳ</w:t>
      </w:r>
      <w:r>
        <w:rPr/>
        <w:t>습券楏䝔넺漳犣澩ꆣ礶欵숲</w:t>
      </w:r>
      <w:r>
        <w:rPr/>
        <w:t>Ɒ</w:t>
      </w:r>
      <w:r>
        <w:rPr/>
        <w:t>䁁</w:t>
      </w:r>
      <w:r>
        <w:rPr/>
        <w:t>Ⳃ</w:t>
      </w:r>
      <w:r>
        <w:rPr/>
        <w:t>硐</w:t>
      </w:r>
      <w:r>
        <w:rPr/>
        <w:t>ꗂ</w:t>
      </w:r>
      <w:r>
        <w:rPr/>
        <w:t>彂ꥬ㩈䪣窡噶㩚晌轙殥⨦◂ㅃ㩥슏㵦ヂ</w:t>
      </w:r>
      <w:r>
        <w:rPr/>
        <w:t>ⴴ</w:t>
      </w:r>
      <w:r>
        <w:rPr/>
        <w:t>깃</w:t>
      </w:r>
      <w:r>
        <w:rPr/>
        <w:t>ꕂ</w:t>
      </w:r>
      <w:r>
        <w:rPr/>
        <w:t>楬皬㕏牺㥆兓⹢繁</w:t>
      </w:r>
      <w:r>
        <w:rPr/>
        <w:t>ꔮ</w:t>
      </w:r>
      <w:r>
        <w:rPr/>
        <w:t>㫂䵍쵵</w:t>
      </w:r>
      <w:r>
        <w:rPr/>
        <w:t>⡨⌭</w:t>
      </w:r>
      <w:r>
        <w:rPr/>
        <w:t>㍀兔䀭䥏䖘呬橵儯幋李⹕⹚㩂뭅乚⭕ꄵ並昽㭠輷繩媘啭䝑깰숭炥煭偍䥕仂숲啨啹쉈꥗悻佒幇游䉑捬♧⹑湡匩浅㔳슬兡⯂╢敋轣狍⾩뽓捥</w:t>
      </w:r>
      <w:r>
        <w:rPr/>
        <w:t>⠣</w:t>
      </w:r>
      <w:r>
        <w:rPr/>
        <w:t>抿涘⛂싂乴轳꥔吵</w:t>
      </w:r>
      <w:r>
        <w:rPr/>
        <w:t>ꕹ</w:t>
      </w:r>
      <w:r>
        <w:rPr/>
        <w:t>啉獎橉쉙䑺╓偔匷婋稤嗂䰩瑱</w:t>
      </w:r>
      <w:r>
        <w:rPr/>
        <w:t>⡕</w:t>
      </w:r>
      <w:r>
        <w:rPr/>
        <w:t>䡂╈估癑쎣顅뽦㥾⽏숲⍖彲碡摠♂噃係걁顑两츯䝡橧䭂䅮彥凂㓂숦촽滂⍩䖮쉄䈦痂桰斻冿㉩♬渲뭥䉮曂㡇猬䁺㎩쉇㯎㜮⍍㩗䗂窣㉸딻⎩帽瑙䊻䩶梩暵쉾䔦</w:t>
      </w:r>
      <w:r>
        <w:rPr/>
        <w:t>⠤</w:t>
      </w:r>
      <w:r>
        <w:rPr/>
        <w:t>䕤剌䔫쉭쉾奆橓歉㝞㋃뽣瑱쌫⧂㓂攥兤䱫扅㝳</w:t>
      </w:r>
      <w:r>
        <w:rPr/>
        <w:t>ⵋ</w:t>
      </w:r>
      <w:r>
        <w:rPr/>
        <w:t>ꌱ劻娪旂伭矎だヂ싎⑎砪䕙潓ꥺ⏂㑯⵾硸⎵獤栴潘勂潐乯⨺㣎浳숵촭䥚䝰迂㙓轓㇂묭参걬幌猲⍇쉤◎슩ㅦ堰⧂氦灔䔫啦癸坙⵪䍈넵싂扷☦䕥睨ꄷ硫䅍㜭쉹</w:t>
      </w:r>
      <w:r>
        <w:rPr/>
        <w:t>ꥒ</w:t>
      </w:r>
      <w:r>
        <w:rPr/>
        <w:t>え䖮乱싂痂츰쉰걦䜬땡⚬穭⨭㙍㋂쵒뭒ꍌ湓华쉗♉㪩烎ꅘ噩縷䉄䶩绂汴</w:t>
      </w:r>
      <w:r>
        <w:rPr/>
        <w:t>ꔤ</w:t>
      </w:r>
      <w:r>
        <w:rPr/>
        <w:t>㍺砵⨪⍍䈲狂㧂偯昵匴㄰⒬炬㖩ꥱ払⌳⥧걦礪䁎潥毂撻⑒敘䄫캿〪熏쵎㍢䑟穪嘭㶏歪晗砪橲㈩</w:t>
      </w:r>
      <w:r>
        <w:rPr/>
        <w:t>ꗂ</w:t>
      </w:r>
      <w:r>
        <w:rPr/>
        <w:t>卧⨮弮쌥睕ィ⨣꥘株숸冘쉫戣輲由丱까쉹⨩㡱⩥땑徬</w:t>
      </w:r>
      <w:r>
        <w:rPr/>
        <w:t>ⴣ</w:t>
      </w:r>
      <w:r>
        <w:rPr/>
        <w:t>嘹䅖썥灰弦䶏㪵嫂縸䁡</w:t>
      </w:r>
      <w:r>
        <w:rPr/>
        <w:t>ꕤ</w:t>
      </w:r>
      <w:r>
        <w:rPr/>
        <w:t>盂浚</w:t>
      </w:r>
      <w:r>
        <w:rPr/>
        <w:t>Ⱚ</w:t>
      </w:r>
      <w:r>
        <w:rPr/>
        <w:t>㝰睄싂䑵氶朴圣╺䩲⑦梮넹䡈깔穢砊</w:t>
      </w:r>
      <w:r>
        <w:rPr/>
        <w:t>ⴲ</w:t>
      </w:r>
      <w:r>
        <w:rPr/>
        <w:t>쉵싃䫎甮㕂䨺橀䴷ぉ쉢䙵噳</w:t>
      </w:r>
      <w:r>
        <w:rPr/>
        <w:t>Ⱞ</w:t>
      </w:r>
      <w:r>
        <w:rPr/>
        <w:t>縨甭硰棎忂⾩汬뼱츷迂춣</w:t>
      </w:r>
      <w:r>
        <w:rPr/>
        <w:t>ⷂꦿ</w:t>
      </w:r>
      <w:r>
        <w:rPr/>
        <w:t>抻뼺旂ㅁ疡꺣䙟㫂㔷佸憱⍖楬熵⏂奁奃禘佗⛂塆題䎱걞㡶䒱ꅊ柃瑂䥓</w:t>
      </w:r>
      <w:r>
        <w:rPr/>
        <w:t>ⰲ</w:t>
      </w:r>
      <w:r>
        <w:rPr/>
        <w:t>樥걘杲뭈タ幀璿礲瀭猵⑨☴眤▏䧂䑌睯䵂滂ㅐ洲쉈婱癠㕫㥲摧礨爬⸥坐䥍挭輨枏㷎窬깱㥰㕅䆵䩠爳ぱ牷轪扶䆩뗃噥別飂</w:t>
      </w:r>
      <w:r>
        <w:rPr/>
        <w:t>ꤳ</w:t>
      </w:r>
      <w:r>
        <w:rPr/>
        <w:t>걎顴䨵縷⨫摣⭯縩⯃顓뭵䉹⨶뿂漳兮婠憣囎帳䉑쉫䣂칪䭡䈪卲⩐桰䩅쉎煙眬ꍏ穕⹏⍴穕㙠쉺拂幩쉐嚱佹㏎偉瞱♧칯㗍숤뽙塣촷䓂⩷◂</w:t>
      </w:r>
      <w:r>
        <w:rPr/>
        <w:t>⢏</w:t>
      </w:r>
      <w:r>
        <w:rPr/>
        <w:t>ꔳ</w:t>
      </w:r>
      <w:r>
        <w:rPr/>
        <w:t>匫ガ⨦仂㚵쉭杁㝧偷</w:t>
      </w:r>
      <w:r>
        <w:rPr/>
        <w:t>⣂</w:t>
      </w:r>
      <w:r>
        <w:rPr/>
        <w:t>긬庬</w:t>
      </w:r>
      <w:r>
        <w:rPr/>
        <w:t>⠱</w:t>
      </w:r>
      <w:r>
        <w:rPr/>
        <w:t>奨轲係⬪㶵㈣㉂係슻晃车╾浀쉳倶䙀</w:t>
      </w:r>
      <w:r>
        <w:rPr/>
        <w:t>ꥌ</w:t>
      </w:r>
      <w:r>
        <w:rPr/>
        <w:t>溿䝩纣毂攣⺡</w:t>
      </w:r>
      <w:r>
        <w:rPr/>
        <w:t>ꥒ</w:t>
      </w:r>
      <w:r>
        <w:rPr/>
        <w:t>㶵㶮で⑸牁お参ꥥ䣍绂仂参䵚㊡숷䔤㝤깮碩繐牃숪伤䁁╫㋍灳嚮⫂木떥癴彷晸嘶樸䔵㝆噥卆䉄傣㥦㕟䇂⹦㖥쉁摒䁢츷쉫⾩侵</w:t>
      </w:r>
      <w:r>
        <w:rPr/>
        <w:t>⠫</w:t>
      </w:r>
      <w:r>
        <w:rPr/>
        <w:t>䬻㪘塥癚◂쉣츸伩쉺㵰䅳㬥ꍐ呫瑹剬묪䐣敵㗂乹䚬䡕煬噸뗂뭞坸ㄸ礪摵</w:t>
      </w:r>
      <w:r>
        <w:rPr/>
        <w:t>ꕰ</w:t>
      </w:r>
      <w:r>
        <w:rPr/>
        <w:t>䱀轏牓㨻땔樴슬橁</w:t>
      </w:r>
      <w:r>
        <w:rPr/>
        <w:t>ꕪ</w:t>
      </w:r>
      <w:r>
        <w:rPr/>
        <w:t>썹奱刴参塀슡</w:t>
      </w:r>
      <w:r>
        <w:rPr/>
        <w:t>ꕰ</w:t>
      </w:r>
      <w:r>
        <w:rPr/>
        <w:t>伲숨칫⽢愣刯䴭憩捧쌩溩牸塾硭쉮塺㋃싂⩞愮ㄽ㝤姂슡䍅歭䁂숳䝙仂題操ヂ☵⥣偰癭ꥵ쉋⯃獒檏梿楪䦮</w:t>
      </w:r>
      <w:r>
        <w:rPr/>
        <w:t>Ȿ⑂</w:t>
      </w:r>
      <w:r>
        <w:rPr/>
        <w:t>䫂쵉爽ね久䁊噣䨶坕쉐殩쉚欷䣂慭偪㕒⬽畑䅕㙞숩䥯㉤硴ꥷ촹愣百⩴啤㬫썊䗂쉊䵶佸敒䬥숣⭮㝓㍊䌴竂숶捣䁕⩂걢ꍹ辣昺䱰堲딵</w:t>
      </w:r>
      <w:r>
        <w:rPr/>
        <w:t>Ⱚ</w:t>
      </w:r>
      <w:r>
        <w:rPr/>
        <w:t>䙫猦♡䨤淂㞱狃帪汃㨭求奎</w:t>
      </w:r>
      <w:r>
        <w:rPr/>
        <w:t>Ⱙ</w:t>
      </w:r>
      <w:r>
        <w:rPr/>
        <w:t>冬㙇㩀旂숳⏂䨩䍐牆⏂砬䮱녹昪ㅀ倵숭㗂樮썋䖏싂䭨딤玬칇判頽杊涱畬</w:t>
      </w:r>
      <w:r>
        <w:rPr/>
        <w:t>ⴶ</w:t>
      </w:r>
      <w:r>
        <w:rPr/>
        <w:t>ⰺ</w:t>
      </w:r>
      <w:r>
        <w:rPr/>
        <w:t>뭺䕆</w:t>
      </w:r>
      <w:r>
        <w:rPr/>
        <w:t>⡵</w:t>
      </w:r>
      <w:r>
        <w:rPr/>
        <w:t>晥畵쉎幚祓慧榻晌㐰갰ꥤ㜹囂塏奩쵀飂繕쉁朸参㓂噎㇂畣渨䯃</w:t>
      </w:r>
      <w:r>
        <w:rPr/>
        <w:t>ⴻ</w:t>
      </w:r>
      <w:r>
        <w:rPr/>
        <w:t>欷⑹䅖䩅</w:t>
      </w:r>
      <w:r>
        <w:rPr/>
        <w:t>Ⱶ</w:t>
      </w:r>
      <w:r>
        <w:rPr/>
        <w:t>卢摌⩧䒘㦘⨳ꍚ♹〴劬熥曍佅츰⨊䩓塳⽹䏂</w:t>
      </w:r>
      <w:r>
        <w:rPr/>
        <w:t>ꤸ</w:t>
      </w:r>
      <w:r>
        <w:rPr/>
        <w:t>썺㍌╷╖浚䗂亿㘣匴楆㌭戻敏</w:t>
      </w:r>
      <w:r>
        <w:rPr/>
        <w:t>ꕅ</w:t>
      </w:r>
      <w:r>
        <w:rPr/>
        <w:t>滂拂牔䀰슣♳祄㞏昣싂ꍣ뇎塃眨庩䙥㪥</w:t>
      </w:r>
      <w:r>
        <w:rPr/>
        <w:t>ꦮ</w:t>
      </w:r>
      <w:r>
        <w:rPr/>
        <w:t>㯎䀴싂⯂㕏믃ꆡ坒䠪</w:t>
      </w:r>
      <w:r>
        <w:rPr/>
        <w:t>ⲩ</w:t>
      </w:r>
      <w:r>
        <w:rPr/>
        <w:t>僂敎摒厘뭍䀯䵔啉也潧久⺡</w:t>
      </w:r>
      <w:r>
        <w:rPr/>
        <w:t>⣍</w:t>
      </w:r>
      <w:r>
        <w:rPr/>
        <w:t>䙯㕱쉸媮戦璣弯⨹䨺㉱睥木䠪䭶⹟㤪㭏칢氪땆䐯㥨卲橸⑩</w:t>
      </w:r>
      <w:r>
        <w:rPr/>
        <w:t>ꕮ</w:t>
      </w:r>
      <w:r>
        <w:rPr/>
        <w:t>䊡쉳⦩之䍀熻繘弮㮥⵲晉쵤㔻☵慾⑦䴱㪏㤵灒䴽祥⑔攳儶⌮쉀쌬쉟䧂奅</w:t>
      </w:r>
      <w:r>
        <w:rPr/>
        <w:t>ⵊ</w:t>
      </w:r>
      <w:r>
        <w:rPr/>
        <w:t>全䑲朽桐潂汕䝠杤쉊⑂걂䚩剰祎쉬奊歉潠♾爭䵋</w:t>
      </w:r>
      <w:r>
        <w:rPr/>
        <w:t>ꦩ</w:t>
      </w:r>
      <w:r>
        <w:rPr/>
        <w:t>垣쉷潤㉸쉳啎坕♩慧㴶㝍䤦炥慆縪䷂瘷恨䝫䅐歱쵒싂䱙彂䧂쉞㡡⌫溩ꄮ갩╧瘩䡦㉞㤵㙳</w:t>
      </w:r>
      <w:r>
        <w:rPr/>
        <w:t>ꦡ</w:t>
      </w:r>
      <w:r>
        <w:rPr/>
        <w:t>帨싂⍌涵犣㵺</w:t>
      </w:r>
      <w:r>
        <w:rPr/>
        <w:t>ⱎ</w:t>
      </w:r>
      <w:r>
        <w:rPr/>
        <w:t>㕯칁ぅ恋兔썷䙚슣勃偏䎿䯂䵤╉偖摫㨲㉋煒㖡涻</w:t>
      </w:r>
      <w:r>
        <w:rPr/>
        <w:t>ꕆ⧂꧍</w:t>
      </w:r>
      <w:r>
        <w:rPr/>
        <w:t>恬⦣䤪㝚ꇍ椪뮬吮</w:t>
      </w:r>
      <w:r>
        <w:rPr/>
        <w:t>ⴺ</w:t>
      </w:r>
      <w:r>
        <w:rPr/>
        <w:t>眮㵥쉏獆佇繃䜱扔䓂癁楐숯㭌浈怦勂揂싂</w:t>
      </w:r>
      <w:r>
        <w:rPr/>
        <w:t>ⰵ</w:t>
      </w:r>
      <w:r>
        <w:rPr/>
        <w:t>䦘녒䀥竂䗂⴬轉㥋┯恪刣⤩撿眷㘳쉕爫牖⥟儮汬</w:t>
      </w:r>
      <w:r>
        <w:rPr/>
        <w:t>ꕇ</w:t>
      </w:r>
      <w:r>
        <w:rPr/>
        <w:t>啲㕑摹⍥䈯캮숶슩坯楘扱㶵癖⼱</w:t>
      </w:r>
      <w:r>
        <w:rPr/>
        <w:t>ⷂ</w:t>
      </w:r>
      <w:r>
        <w:rPr/>
        <w:t>愵患쉘祙ꄩ䘬塺쉤⑆扙䡹♓㙕ꥬ煬ꥰ췂䗂⍅쉢䵈╺乱㦣쉨呉긣㎱彖䱔쉰䤯㕾こ䜻湭⩯㥎潎坵걩顕猩쉥怪⌤㷂咘</w:t>
      </w:r>
      <w:r>
        <w:rPr/>
        <w:t>Ⳃ</w:t>
      </w:r>
      <w:r>
        <w:rPr/>
        <w:t>䧂쉧㒻⍏䉐⩏恴乫梣彬촺㜶䭱噖쉔썋祐⵶瓂싂顄执땏䠱쉀쵎㑮슬䁪ꏂ♘⥬뇂⽫층㣂㝓녏䔵㣂䤪싂ꎬな晶彋㖏㩹숬区奷⨫㬵珂ㆩ塨佡䁤⹥煈瀽䄮幭숶쵶爫瑤娴瑖併䖻쉀湦⫂㕄敖싂숷쉳쉬洫┯䙂窩♯숪兯쉨겣倶嘤煤礬⪥⌽恖☭椫꥕摧겿⼲煒䙏ꅧ⼱姂숩믂⌰剂</w:t>
      </w:r>
      <w:r>
        <w:rPr/>
        <w:t>⡋</w:t>
      </w:r>
      <w:r>
        <w:rPr/>
        <w:t>慄摀勂㵳칫彬</w:t>
      </w:r>
      <w:r>
        <w:rPr/>
        <w:t>꧂</w:t>
      </w:r>
      <w:r>
        <w:rPr/>
        <w:t>ꍾ쉮爰㵦쉔쉦勂⍆䄺슱睕⮏故嚮싂㞡ꍵ抿⥳卅么睡汅乲䱶灇㕺琦攤橵剩䌯뭷싂ꥫ戽䝉縦抡쉃敨䚣</w:t>
      </w:r>
      <w:r>
        <w:rPr/>
        <w:t>ꕓ</w:t>
      </w:r>
      <w:r>
        <w:rPr/>
        <w:t>睦㩚㴩松犱슡쉑㵄㗂頤⹍䟂⭋硬扮猯갥熿♐䵙⭰㴪睲싂䑧⨊欺싂劣싂帩楊䕃슣䉣䱐刮犩牴兏睕㡷奀쵅塋噶㔨ꎏ곂㒩</w:t>
      </w:r>
      <w:r>
        <w:rPr/>
        <w:t>ⵐ</w:t>
      </w:r>
      <w:r>
        <w:rPr/>
        <w:t>䲘汎㖏偗싃䱋㍣츶䁮仂䋎䫂繁晾別㠣嚬曍뽬敪숦㯍楂祯⹗뗂⥆땰썶땵畐颣痂轉㋂⥟䣂䟂ㅦ</w:t>
      </w:r>
      <w:r>
        <w:rPr/>
        <w:t>ꤤ</w:t>
      </w:r>
      <w:r>
        <w:rPr/>
        <w:t>桄⑴䤻뭘</w:t>
      </w:r>
      <w:r>
        <w:rPr/>
        <w:t>ꥍ</w:t>
      </w:r>
      <w:r>
        <w:rPr/>
        <w:t>瑧廂干⴯焻땥祪떬䃂曂湥쉒ꌮ瑲깣顦㥃</w:t>
      </w:r>
      <w:r>
        <w:rPr/>
        <w:t>⡑</w:t>
      </w:r>
      <w:r>
        <w:rPr/>
        <w:t>慉⭵究</w:t>
      </w:r>
      <w:r>
        <w:rPr/>
        <w:t>ꕞⵖ</w:t>
      </w:r>
      <w:r>
        <w:rPr/>
        <w:t>䰫劬敍剖䡬嘸䛂㉞䄮珂깬潟墵欽喵嗃撱갪ꅎ煋癎䱳</w:t>
      </w:r>
      <w:r>
        <w:rPr/>
        <w:t>ⵤ</w:t>
      </w:r>
      <w:r>
        <w:rPr/>
        <w:t>乙窮海깚癩칫⎬攩婌☳暵栭ㅄ</w:t>
      </w:r>
      <w:r>
        <w:rPr/>
        <w:t>ⰲ</w:t>
      </w:r>
      <w:r>
        <w:rPr/>
        <w:t>㥩顆㢣攺⍟⨦畀쉺쉰滂歴䪩뮩浣쉟䕠潄꺩⨨癫啧</w:t>
      </w:r>
      <w:r>
        <w:rPr/>
        <w:t>ꥐ</w:t>
      </w:r>
      <w:r>
        <w:rPr/>
        <w:t>㍍⦘憮쉥癦桀숮棂倨爯녀暻</w:t>
      </w:r>
      <w:r>
        <w:rPr/>
        <w:t>Ⱟ</w:t>
      </w:r>
      <w:r>
        <w:rPr/>
        <w:t>氲槂佺瀺</w:t>
      </w:r>
      <w:r>
        <w:rPr/>
        <w:t>ⴽ</w:t>
      </w:r>
      <w:r>
        <w:rPr/>
        <w:t>佰丬</w:t>
      </w:r>
      <w:r>
        <w:rPr/>
        <w:t>ꦡ</w:t>
      </w:r>
      <w:r>
        <w:rPr/>
        <w:t>싂쉕ꥦ媩摇⹉㜭歵稥䝳留婑ꥲ瑫摓輵㵲</w:t>
      </w:r>
      <w:r>
        <w:rPr/>
        <w:t>꧂</w:t>
      </w:r>
      <w:r>
        <w:rPr/>
        <w:t>痂칡畠慉桃☮牗橮䝌▬㠤捧呅浹佯傩煴싂</w:t>
      </w:r>
      <w:r>
        <w:rPr/>
        <w:t>ⱁ</w:t>
      </w:r>
      <w:r>
        <w:rPr/>
        <w:t>癬슡</w:t>
      </w:r>
      <w:r>
        <w:rPr/>
        <w:t>ⶵ</w:t>
      </w:r>
      <w:r>
        <w:rPr/>
        <w:t>䵊溣쉭捁㙳彅卄廃⛎㷂䡬湰쉅㫂┨祔┩剙楇㍋氽颱쉪嗎㕱氦쉔剬䖻춱竍ㅁ顥偈弤㙥澡싂彘瞮汾䭅쉯䡇棂䁌╁祈㕂</w:t>
      </w:r>
      <w:r>
        <w:rPr/>
        <w:t>⡺</w:t>
      </w:r>
      <w:r>
        <w:rPr/>
        <w:t>䠸㘬揂㮱䠫彤㙃楊쉋䥔㏎癉㠪灨卩㗂쉳쉐</w:t>
      </w:r>
      <w:r>
        <w:rPr/>
        <w:t>⡮</w:t>
      </w:r>
      <w:r>
        <w:rPr/>
        <w:t>淂슣</w:t>
      </w:r>
      <w:r>
        <w:rPr/>
        <w:t>⠦</w:t>
      </w:r>
      <w:r>
        <w:rPr/>
        <w:t>娨䐪㍨幠</w:t>
      </w:r>
      <w:r>
        <w:rPr/>
        <w:t>Ɐ</w:t>
      </w:r>
      <w:r>
        <w:rPr/>
        <w:t>㐦긬</w:t>
      </w:r>
      <w:r>
        <w:rPr/>
        <w:t>ꕩ</w:t>
      </w:r>
      <w:r>
        <w:rPr/>
        <w:t>䵤汨车☬睟䷂参䴩㞩䜲橩숤䐸숹숯㈱슩⸩绂䝬⛂䵉儴渵劬㝗䌪窬녊싂㍤곂潯憱畋䭔䱢炬⎘犵땟㝩两㘰参㉋쉣⹟睎剧ㄯ偾㩆㊣녲㕯湍晬쉃䈯쉃䋂䄸剺绂</w:t>
      </w:r>
      <w:r>
        <w:rPr/>
        <w:t>⢿╀</w:t>
      </w:r>
      <w:r>
        <w:rPr/>
        <w:t>兢⏎䱖䔭⺬噍忍挪憩</w:t>
      </w:r>
      <w:r>
        <w:rPr/>
        <w:t>ⵓ</w:t>
      </w:r>
      <w:r>
        <w:rPr/>
        <w:t>懂竃쉈噞␨㥆頻䜬숩⯂녏</w:t>
      </w:r>
      <w:r>
        <w:rPr/>
        <w:t>ⰳ</w:t>
      </w:r>
      <w:r>
        <w:rPr/>
        <w:t>㉏揂</w:t>
      </w:r>
      <w:r>
        <w:rPr/>
        <w:t>ꥅ</w:t>
      </w:r>
      <w:r>
        <w:rPr/>
        <w:t>珂㑪쉡쉟䴷㧂슏乘쵺⤷睲杌썧頻⹕쉋숦㓂⩁牓촲ꅞ啈㭃쉧䩚㯎夣绂⌰ꍴ顴唤礦畵䍾業佹뽫瀳晫뭪带剁</w:t>
      </w:r>
      <w:r>
        <w:rPr/>
        <w:t>Ⱚ</w:t>
      </w:r>
      <w:r>
        <w:rPr/>
        <w:t>쉣쉞</w:t>
      </w:r>
      <w:r>
        <w:rPr/>
        <w:t>⢏</w:t>
      </w:r>
      <w:r>
        <w:rPr/>
        <w:t>䚱偧깲抩♥</w:t>
      </w:r>
      <w:r>
        <w:rPr/>
        <w:t>ꥑ</w:t>
      </w:r>
      <w:r>
        <w:rPr/>
        <w:t>곂挬䡏㑓琷敄灯㈩牙묦畡縳䙂㭧⹟묪䕦㉱汍ꅔ斮斩╵⍁玬眸</w:t>
      </w:r>
      <w:r>
        <w:rPr/>
        <w:t>ꥍ</w:t>
      </w:r>
      <w:r>
        <w:rPr/>
        <w:t>뼭딬</w:t>
      </w:r>
      <w:r>
        <w:rPr/>
        <w:t>ꥃ</w:t>
      </w:r>
      <w:r>
        <w:rPr/>
        <w:t>ꥫ䤯칌쵀⨶䍃</w:t>
      </w:r>
      <w:r>
        <w:rPr/>
        <w:t>ⱷ</w:t>
      </w:r>
      <w:r>
        <w:rPr/>
        <w:t>뗂깥⽲㜽㴹临␰捩䬦㨨䝇洮獺㇂恠繓</w:t>
      </w:r>
      <w:r>
        <w:rPr/>
        <w:t>ꤷ</w:t>
      </w:r>
      <w:r>
        <w:rPr/>
        <w:t>橰㙅</w:t>
      </w:r>
      <w:r>
        <w:rPr/>
        <w:t>Ɒ</w:t>
      </w:r>
      <w:r>
        <w:rPr/>
        <w:t>㠸꥞忂┸斿숤凍婫吳㗂㥾갤䰩先恴뼊ꇂ䄪撬温挱⨶畚偔䵮㠭㓂긹涮䩋䌪煴妥㬶쉟⽓嘷戮</w:t>
      </w:r>
      <w:r>
        <w:rPr/>
        <w:t>ⵢ</w:t>
      </w:r>
      <w:r>
        <w:rPr/>
        <w:t>の⑀敞帺ꍹ楃뭱晁</w:t>
      </w:r>
      <w:r>
        <w:rPr/>
        <w:t>⣂</w:t>
      </w:r>
      <w:r>
        <w:rPr/>
        <w:t>䑥䁴义偌䱷睦㗂婇吭睘㡊卩긮朴꥚玥쉶ㅔ彳牠潍ꍖ敲쉕䒥睃㪡瑖廂祤桭㘵쉭琶䄳吻猥䕬搤쉟傿䪘⵲棍䓂㑨⻂쉬轏㴻㭃凂䙀㟂䈪轤칐扩딬뭑眩녮㫍♸걍쉒歾쉙㊱䭏⤣</w:t>
      </w:r>
      <w:r>
        <w:rPr/>
        <w:t>⡱</w:t>
      </w:r>
      <w:r>
        <w:rPr/>
        <w:t>䨺橧浫ぷ㖬㥱淂㎣뭣墥愪㐷쌵曂⑸晵땕晫䨩恤乚迂ꆵ汓迂䥮櫍暘ㆡ種殥ꥰ晅⦘曂櫂⦵뭧甥濂㥸䋎ꅥ␱쉢싎䅥䢥吪堥頯쉣稨숶㜤☹딻䐨䕀㖩歶㙥㣂䲻곂⩁⛂㑢佧쉔秂㛂쉶甹歁䍪䠪␮♣秂橵䩁睏桙疵⩇</w:t>
      </w:r>
      <w:r>
        <w:rPr/>
        <w:t>ꔥ</w:t>
      </w:r>
      <w:r>
        <w:rPr/>
        <w:t>䒏浞䣂ꥪ䝯䍀傱催촯䑃䙵</w:t>
      </w:r>
      <w:r>
        <w:rPr/>
        <w:t>⠣</w:t>
      </w:r>
      <w:r>
        <w:rPr/>
        <w:t>瘣숪</w:t>
      </w:r>
      <w:r>
        <w:rPr/>
        <w:t>Ⱖ</w:t>
      </w:r>
      <w:r>
        <w:rPr/>
        <w:t>싂쉉ꥪ㷂潀戹</w:t>
      </w:r>
      <w:r>
        <w:rPr/>
        <w:t>ⱚ⭦</w:t>
      </w:r>
      <w:r>
        <w:rPr/>
        <w:t>꥟</w:t>
      </w:r>
      <w:r>
        <w:rPr/>
        <w:t>䟂找卑♩㝔숥佅슏桒煢織쌫╭橒攩猱扐⤻㭸슬⥖セ破싂녞䉧哂⹈쉋ィ批쉧忂㉔歞㥺捪䍥</w:t>
      </w:r>
      <w:r>
        <w:rPr/>
        <w:t>⡒</w:t>
      </w:r>
      <w:r>
        <w:rPr/>
        <w:t>䯂⥄嚘㚬栨땣☰㘻䵬掣䍌㝏㭃</w:t>
      </w:r>
      <w:r>
        <w:rPr/>
        <w:t>꧂⫂</w:t>
      </w:r>
      <w:r>
        <w:rPr/>
        <w:t>㎡갰䊩쉱쉾奒⑋畖瞏쉞幞瀲灌爳쉃父槂旂깭㭓뭧稰㭩㑵Ⓜ䥟⚱檩⭯╍䩁⸪㮱㭀う⽒╔칩꥚쉊</w:t>
      </w:r>
      <w:r>
        <w:rPr/>
        <w:t>Ⱜ</w:t>
      </w:r>
      <w:r>
        <w:rPr/>
        <w:t>䡘瘺䑙绎〥挴獍纵</w:t>
      </w:r>
      <w:r>
        <w:rPr/>
        <w:t>ꥆ</w:t>
      </w:r>
      <w:r>
        <w:rPr/>
        <w:t>䫂⭴쉶㍒㓂噍剉⽎긣䙐橆䥁恰你咏㚬춥쉭䊣䜺㝱</w:t>
      </w:r>
      <w:r>
        <w:rPr/>
        <w:t>⠱⎏</w:t>
      </w:r>
      <w:r>
        <w:rPr/>
        <w:t>嚬⫃梵狃䜴曂㝹元迃䵾娩숪創⍃抻䶩숪甹⑬轞㒩幍䱕剮⩶㦮癕⹒⥖搤♖伴싂䙶え뼮⾱縮殩㠻㴣瑶㉩唪</w:t>
      </w:r>
      <w:r>
        <w:rPr/>
        <w:t>Ⱖ</w:t>
      </w:r>
      <w:r>
        <w:rPr/>
        <w:t>乩ꅖ췂㢮㉲畊</w:t>
      </w:r>
      <w:r>
        <w:rPr/>
        <w:t>ⳍ</w:t>
      </w:r>
      <w:r>
        <w:rPr/>
        <w:t>獸䵖悮椶⸸煯땚㵫䱚奨촣䶿桠㢥</w:t>
      </w:r>
      <w:r>
        <w:rPr/>
        <w:t>ⵤ</w:t>
      </w:r>
      <w:r>
        <w:rPr/>
        <w:t>겥楅ꅣ숯瀺䘤㩘杦㍣䲱制㥰㭕捍慄颥憻刳⑲噧㶬界땉硔倽䬴磂⎘䀥♓䶣き숵ㆮ</w:t>
      </w:r>
      <w:r>
        <w:rPr/>
        <w:t>ꤴ</w:t>
      </w:r>
      <w:r>
        <w:rPr/>
        <w:t>쎮嗂稷꥕婪䑠</w:t>
      </w:r>
      <w:r>
        <w:rPr/>
        <w:t>꧂</w:t>
      </w:r>
      <w:r>
        <w:rPr/>
        <w:t>汄㖥墥</w:t>
      </w:r>
      <w:r>
        <w:rPr/>
        <w:t>⢥</w:t>
      </w:r>
      <w:r>
        <w:rPr/>
        <w:t>䀵㘫䬺洬슿轈◍氮毂껂䅕煬쵩参䭗┬써넫殡⍣焪是䆥⽗操칖䒘싃係晧컂䍉⭖㊱⭖쉙䵖坔⽒犩撻숴컂ꍫ䍎㏂䑭噑琥㥞⛂匬ꎘ䖩䕮쉓昊䕔丷纱轗쉶杮渹刻╥娨㭍癥쵾⦱㈷</w:t>
      </w:r>
      <w:r>
        <w:rPr/>
        <w:t>ⱁ⨩</w:t>
      </w:r>
      <w:r>
        <w:rPr/>
        <w:t>煀㭕癯쉟恹ㆣ년뽾㜷椨㩅⥰輤䴯쉒穯啥㛎獉슿灱⍦摗彀潁㮱쉸⩫晩津漰畦獷晣䀭啂浦亮䣂㥙䲏塷䱐参砨睰但䤸猰匱⹀兯煦⬮䝖쉎殥喬깘操㑺呲囂⤶灐桔싂浘搸숺곂㴦䑔㭴氥䁈䄯濂깹</w:t>
      </w:r>
      <w:r>
        <w:rPr/>
        <w:t>ꔺ</w:t>
      </w:r>
      <w:r>
        <w:rPr/>
        <w:t>穄쉅◂☩佞㠶칀湕敞⬦轷潅ㆥㅄ係傡其庿痍枘</w:t>
      </w:r>
      <w:r>
        <w:rPr/>
        <w:t>ꕫ⑱</w:t>
      </w:r>
      <w:r>
        <w:rPr/>
        <w:t>쵲恮녳浢恵㙯穘烂</w:t>
      </w:r>
      <w:r>
        <w:rPr/>
        <w:t>ꕩ</w:t>
      </w:r>
      <w:r>
        <w:rPr/>
        <w:t>숽칔奁</w:t>
      </w:r>
      <w:r>
        <w:rPr/>
        <w:t>⣃</w:t>
      </w:r>
      <w:r>
        <w:rPr/>
        <w:t>朻幓唷</w:t>
      </w:r>
      <w:r>
        <w:rPr/>
        <w:t>ꤨ</w:t>
      </w:r>
      <w:r>
        <w:rPr/>
        <w:t>棂</w:t>
      </w:r>
      <w:r>
        <w:rPr/>
        <w:t>Ⱛ</w:t>
      </w:r>
      <w:r>
        <w:rPr/>
        <w:t>偠ꇂ䝾獒總迂熵⻂恔䭏嘣䋂㩙仂ꥦ촰䕃춿摮ꅇ飂⼶슩塨䬪呕䩃䵶扫煯䱕䅉圤䩏⥭쎱쉒䌰䯂啳䀭昹克컃㘮쉗㚥倮</w:t>
      </w:r>
      <w:r>
        <w:rPr/>
        <w:t>ꦮ</w:t>
      </w:r>
      <w:r>
        <w:rPr/>
        <w:t>䬱杇嚘䑢婁⧃䠦媮顊췂쉲㩌䅷숺つ땳녉伽嘮뽱⭴䜰佢浟䕭꺡⹇싃쉃祹㭍恕縣䂮㐣含␴䭣⒩䥁䕔㓂䰻渵䡸㉩뽀⩩㈴䁁</w:t>
      </w:r>
      <w:r>
        <w:rPr/>
        <w:t>ⲩ</w:t>
      </w:r>
      <w:r>
        <w:rPr/>
        <w:t>䌸ㅓ⪡㵲땫</w:t>
      </w:r>
      <w:r>
        <w:rPr/>
        <w:t>⡌</w:t>
      </w:r>
      <w:r>
        <w:rPr/>
        <w:t>愳微뽧猵쉧庵婹渨⽡杸ꥦ䭋ㄳ슏畀쉦㬥彘⩔⼨땶┻</w:t>
      </w:r>
      <w:r>
        <w:rPr/>
        <w:t>Ⳃ</w:t>
      </w:r>
      <w:r>
        <w:rPr/>
        <w:t>쉑睴촴촬㌪⩟</w:t>
      </w:r>
      <w:r>
        <w:rPr/>
        <w:t>⠮</w:t>
      </w:r>
      <w:r>
        <w:rPr/>
        <w:t>啫灓朣</w:t>
      </w:r>
      <w:r>
        <w:rPr/>
        <w:t>⡕</w:t>
      </w:r>
      <w:r>
        <w:rPr/>
        <w:t>䉧摋擃瀪뭗櫂恴堯绂⚵眸敩楌㒘梵쏎湃顺顊䰻呣⿂⍭䫂䉙쉲쌷慚槂䥩煙煥⥇㷂</w:t>
      </w:r>
      <w:r>
        <w:rPr/>
        <w:t>Ⳏ</w:t>
      </w:r>
      <w:r>
        <w:rPr/>
        <w:t>㜻㜥슣汯潕⭀곂娨㡡䁩入꥖♫繢㣍쉣中쉙䉅朻穫顩⥟뽊⻃歴</w:t>
      </w:r>
      <w:r>
        <w:rPr/>
        <w:t>ⵞ</w:t>
      </w:r>
      <w:r>
        <w:rPr/>
        <w:t>ⲏ</w:t>
      </w:r>
      <w:r>
        <w:rPr/>
        <w:t>绂䱈繀쉰ヂ㨩䠨싎着썈佬克栴摤灋敡뿂ꍯ▱䐤묩噾㨣슱쉄碥♺堵⯂䴤╂</w:t>
      </w:r>
      <w:r>
        <w:rPr/>
        <w:t>ⵖ</w:t>
      </w:r>
      <w:r>
        <w:rPr/>
        <w:t>쉔䡐⸥ꇂ浦㶱㭀瑺䲏洸깭眪㙃殘쉾㔭䦩愰䡃⽷眵슬䕑䱏⪩⛃䬻穀⯂䕎惂姍㭉晖牉轎敹㜦揂쏂穵廂쉓ꅦ甲썅</w:t>
      </w:r>
    </w:p>
    <w:p>
      <w:pPr>
        <w:pStyle w:val="PreformattedText"/>
        <w:bidi w:val="0"/>
        <w:spacing w:before="0" w:after="0"/>
        <w:jc w:val="left"/>
        <w:rPr/>
      </w:pPr>
      <w:r>
        <w:rPr/>
        <w:t>⠶</w:t>
      </w:r>
      <w:r>
        <w:rPr/>
        <w:t>䀺썣啠䰪桩㗂</w:t>
      </w:r>
      <w:r>
        <w:rPr/>
        <w:t>ꥄ</w:t>
      </w:r>
      <w:r>
        <w:rPr/>
        <w:t>㧃④偄갯歗䡥ꥹ쉘瑢楁攬廍獩拃⤻頯栳㝤噴樫⼫㕙㭆摎䐪뼺⤣獌⬫䰴㭚奬兹乚瞣땬娸䨵顪绂䉭伶瑘䴯淂坖徵䆮槂</w:t>
      </w:r>
      <w:r>
        <w:rPr/>
        <w:t>ⶬ┹</w:t>
      </w:r>
      <w:r>
        <w:rPr/>
        <w:t>輪⍞央牤单뗂硘㭥䄪㝀䨩꺣汚獹싂䩢买숩</w:t>
      </w:r>
      <w:r>
        <w:rPr/>
        <w:t>ⲣ</w:t>
      </w:r>
      <w:r>
        <w:rPr/>
        <w:t>㚡쉑轳䭙㙶ꇂ囂忂</w:t>
      </w:r>
      <w:r>
        <w:rPr/>
        <w:t>⡵⤬⨮</w:t>
      </w:r>
      <w:r>
        <w:rPr/>
        <w:t>癃䚵䪱唊橡灏彳栽␷쉐丫枿䕳</w:t>
      </w:r>
      <w:r>
        <w:rPr/>
        <w:t>Ⱨ</w:t>
      </w:r>
      <w:r>
        <w:rPr/>
        <w:t>歇㠲썰</w:t>
      </w:r>
      <w:r>
        <w:rPr/>
        <w:t>ꗂꕅ</w:t>
      </w:r>
      <w:r>
        <w:rPr/>
        <w:t>쉪䥬쵴噴摉</w:t>
      </w:r>
      <w:r>
        <w:rPr/>
        <w:t>ꔰ</w:t>
      </w:r>
      <w:r>
        <w:rPr/>
        <w:t>硸쉲硬뭂⬹兰呇䉕곂嘶礸呯槂啄䭄狃淂쉄䤦扬獬䁯䉸浹</w:t>
      </w:r>
      <w:r>
        <w:rPr/>
        <w:t>ⵑ</w:t>
      </w:r>
      <w:r>
        <w:rPr/>
        <w:t>杇輽辻ꌪ㟂쉂捏䗂浞</w:t>
      </w:r>
      <w:r>
        <w:rPr/>
        <w:t>ꥋ</w:t>
      </w:r>
      <w:r>
        <w:rPr/>
        <w:t>ꍇ癲ꆩ楷䡭彊</w:t>
      </w:r>
      <w:r>
        <w:rPr/>
        <w:t>ꦿ</w:t>
      </w:r>
      <w:r>
        <w:rPr/>
        <w:t>佚獔꥚氳瞩묩楞䴻兰</w:t>
      </w:r>
      <w:r>
        <w:rPr/>
        <w:t>ⶩ</w:t>
      </w:r>
      <w:r>
        <w:rPr/>
        <w:t>瑬쉴㶬湞㕌晌捑䇂쉩奖칂繃①佺窏⬭呑쉨䶏녾椯卢뽑啰渫싂〰縰迍㶮쵇据䏂⑀㜲㠥☪轫㝀犣㙓뾩懎쉑秃喘栵婈</w:t>
      </w:r>
      <w:r>
        <w:rPr/>
        <w:t>⣂</w:t>
      </w:r>
      <w:r>
        <w:rPr/>
        <w:t>㬺浠⑐幟䣂橧뭤쉍户긫䘩䆘繰㉗㭞숨年숺穧樰禥갴깺숲䩃㓂⦮徿梘焱慗㐵彶</w:t>
      </w:r>
      <w:r>
        <w:rPr/>
        <w:t>ꥎꔲ</w:t>
      </w:r>
      <w:r>
        <w:rPr/>
        <w:t>䕪䩷煗♢깒浟䖏䪥싂杒䣂洭ㆬ祋䙥牙쉌硳匩轹</w:t>
      </w:r>
      <w:r>
        <w:rPr/>
        <w:t>⡰</w:t>
      </w:r>
      <w:r>
        <w:rPr/>
        <w:t>䛂쉮匦参䅓瑞听䔣쉃䮵丵</w:t>
      </w:r>
      <w:r>
        <w:rPr/>
        <w:t>ꤣ</w:t>
      </w:r>
      <w:r>
        <w:rPr/>
        <w:t>硡⨩怣伳䝫獪坙祃绎</w:t>
      </w:r>
      <w:r>
        <w:rPr/>
        <w:t>ꕔ</w:t>
      </w:r>
      <w:r>
        <w:rPr/>
        <w:t>䲩걩쉖䋂椴⤴♑穙帨⨩쉋ꄶ扞癶㉕♋扬䅌彭뽃顪쉧</w:t>
      </w:r>
      <w:r>
        <w:rPr/>
        <w:t>ꤲ</w:t>
      </w:r>
      <w:r>
        <w:rPr/>
        <w:t>㕋噭ひ뭈䄮戣刳깶䠩晰婞䖘䴨潋㵡契揂쉃㷂灳⩚問敠煮⥺♶㉈棂䥈⑒쉇朱㡤危け瑺飂癦扷栯唶ꅦ礲售⵷礨뼻䨣乳⦱ꅑ瑅䣂걙촦⹑䐹걚㧂⸶</w:t>
      </w:r>
      <w:r>
        <w:rPr/>
        <w:t>ꕋ</w:t>
      </w:r>
      <w:r>
        <w:rPr/>
        <w:t>䏍痂숪惂偗湪洵촰</w:t>
      </w:r>
      <w:r>
        <w:rPr/>
        <w:t>⣃</w:t>
      </w:r>
      <w:r>
        <w:rPr/>
        <w:t>廃剬栣䴴⵪两捩䝌欹壎挺歞摎杙捶否轒싂湑倴䟂吮㤸숭쉧潃</w:t>
      </w:r>
      <w:r>
        <w:rPr/>
        <w:t>Ⱙ</w:t>
      </w:r>
      <w:r>
        <w:rPr/>
        <w:t>땯㟂숹样䙅砪㥩쉡告䃎桅걙싂燂恃싂塲ꍚ䛂癫扸⵺⽰伹瀲⏂祈参挺㉌춮㬩䠯啊卉땈㉖⩟䥇晑剀顄㭔숰䊩ꆵ뗂숱疵</w:t>
      </w:r>
      <w:r>
        <w:rPr/>
        <w:t>ꤶ</w:t>
      </w:r>
      <w:r>
        <w:rPr/>
        <w:t>䥔橾乷칗䔺쌲歷啑啌㉱쉺恓顙㛂挨䌬♖䄴뽫䠺녚堬걣</w:t>
      </w:r>
      <w:r>
        <w:rPr/>
        <w:t>Ⱔ</w:t>
      </w:r>
      <w:r>
        <w:rPr/>
        <w:t>咏䪣䯂䙪⮻纩ꍵ䭣㩢斏椪㥸濂㎩⑓⌸摳礤䙡猣</w:t>
      </w:r>
      <w:r>
        <w:rPr/>
        <w:t>ⱃ</w:t>
      </w:r>
      <w:r>
        <w:rPr/>
        <w:t>놥淂䬮央䖩䖘쉆捅呈刷</w:t>
      </w:r>
      <w:r>
        <w:rPr/>
        <w:t>ꗂ</w:t>
      </w:r>
      <w:r>
        <w:rPr/>
        <w:t>䉮</w:t>
      </w:r>
      <w:r>
        <w:rPr/>
        <w:t>ⶏ</w:t>
      </w:r>
      <w:r>
        <w:rPr/>
        <w:t>摔硪쉺噆秂畢㵾㵡轠卶慯勂䂩䩫窥洱㑀娷㉬匮垣䞏숯呭䕘</w:t>
      </w:r>
      <w:r>
        <w:rPr/>
        <w:t>ꗂ</w:t>
      </w:r>
      <w:r>
        <w:rPr/>
        <w:t>㦩帨眲⼪╱䜷㶻圱穗㛍奅灲칎쵥硚浦ㅸ漬녔瑍䔣歯塤</w:t>
      </w:r>
      <w:r>
        <w:rPr/>
        <w:t>ꥆ</w:t>
      </w:r>
      <w:r>
        <w:rPr/>
        <w:t>瀵昽㌮悩前⨫竎㵅♶丷╌題</w:t>
      </w:r>
      <w:r>
        <w:rPr/>
        <w:t>ꗂ</w:t>
      </w:r>
      <w:r>
        <w:rPr/>
        <w:t>咥伥敖揂⑘⹊輻ꄯ愲批⧂侻⑫湑⤦ꍗ兠头啔뽨䬊쉨䕔㭓砩塣캘싃儸扇竍㙙㝓⦣녷晇㮣啷圬⬵㔥橍</w:t>
      </w:r>
      <w:r>
        <w:rPr/>
        <w:t>⠶</w:t>
      </w:r>
      <w:r>
        <w:rPr/>
        <w:t>祐䆡⼩⤲椪兰쉒쉣〷䍷ꍈ䅆汮烂☺煒忂㣂佾婫☫砬睱数䰩⩁</w:t>
      </w:r>
      <w:r>
        <w:rPr/>
        <w:t>⡸</w:t>
      </w:r>
      <w:r>
        <w:rPr/>
        <w:t>幾㈲</w:t>
      </w:r>
      <w:r>
        <w:rPr/>
        <w:t>ꔩ</w:t>
      </w:r>
      <w:r>
        <w:rPr/>
        <w:t>扯㮣摩朳繰㭟㭆㵵㇂⩂䚮樴㝘┻ꌺ晵쉐⑔쉀䀨灑㝙䪵橐</w:t>
      </w:r>
      <w:r>
        <w:rPr/>
        <w:t>ꥁꗂ</w:t>
      </w:r>
      <w:r>
        <w:rPr/>
        <w:t>奙긫が匸潖쉇义</w:t>
      </w:r>
      <w:r>
        <w:rPr/>
        <w:t>ⲿ</w:t>
      </w:r>
      <w:r>
        <w:rPr/>
        <w:t>慙</w:t>
      </w:r>
      <w:r>
        <w:rPr/>
        <w:t>⢩</w:t>
      </w:r>
      <w:r>
        <w:rPr/>
        <w:t>夫쵫⫂⥣啌䰮㴪湤迂呇숱帤娻卡彆助珂┤</w:t>
      </w:r>
      <w:r>
        <w:rPr/>
        <w:t>ꔲ</w:t>
      </w:r>
      <w:r>
        <w:rPr/>
        <w:t>ㄳ┪㑲偟㔭쉍䁪亩䡆⪡埂玏乄畩㩧咮札ꅲ皱入甪뭓꥕漰嘪쉕㥦넴뭨</w:t>
      </w:r>
      <w:r>
        <w:rPr/>
        <w:t>ꤪ</w:t>
      </w:r>
      <w:r>
        <w:rPr/>
        <w:t>坢⤬숦ꍁ⥳䉰噅Ⓜ扬摪</w:t>
      </w:r>
      <w:r>
        <w:rPr/>
        <w:t>⡪</w:t>
      </w:r>
      <w:r>
        <w:rPr/>
        <w:t>싂夬扗䑥ケ䧂婵⼨</w:t>
      </w:r>
      <w:r>
        <w:rPr/>
        <w:t>⣎</w:t>
      </w:r>
      <w:r>
        <w:rPr/>
        <w:t>숻皘ꅷ㯂쵇丯辣瑟쉥숨䡱㭂洴汩䄦싂暿牕摑摘媩䒿硤㭯䁳䘦圬㈦䝢슬쉊껂ꥭ</w:t>
      </w:r>
      <w:r>
        <w:rPr/>
        <w:t>ꗂ</w:t>
      </w:r>
      <w:r>
        <w:rPr/>
        <w:t>睲㯂溩䵩㕵숭剋꺩煎╵쉡儷〉⩚썁婁繑䉌㑞</w:t>
      </w:r>
      <w:r>
        <w:rPr/>
        <w:t>ꔶ</w:t>
      </w:r>
      <w:r>
        <w:rPr/>
        <w:t>㧍剸ꅇ</w:t>
      </w:r>
      <w:r>
        <w:rPr/>
        <w:t>ⱪ</w:t>
      </w:r>
      <w:r>
        <w:rPr/>
        <w:t>堤걘㑕꺮㶣墣眹务䡣䥨</w:t>
      </w:r>
      <w:r>
        <w:rPr/>
        <w:t>Ⱶ</w:t>
      </w:r>
      <w:r>
        <w:rPr/>
        <w:t>네⩷䉯濂懂숭쵆珂䉋獐◂쉔Ⓕ녙惂半⨲卞䁟숫歬戥쉎슬쉉娮慏⭑췎娨氨뇃坎㪏㩵쉆娳⪿吵䡖氪⴪奠⥁楲</w:t>
      </w:r>
      <w:r>
        <w:rPr/>
        <w:t>ꤸ</w:t>
      </w:r>
      <w:r>
        <w:rPr/>
        <w:t>機䨶⽸䭱济年祓㘥⽑⹶긪츱䱍汀矂⎱晾味業갽숳䜤쉙䵒剭썴呋㵗␤⍬</w:t>
      </w:r>
      <w:r>
        <w:rPr/>
        <w:t>ꕔ䷍</w:t>
      </w:r>
      <w:r>
        <w:rPr/>
        <w:t>凂뼯凂恰软淂勂㕵䉃</w:t>
      </w:r>
      <w:r>
        <w:rPr/>
        <w:t>Ⱘ</w:t>
      </w:r>
      <w:r>
        <w:rPr/>
        <w:t>淎</w:t>
      </w:r>
      <w:r>
        <w:rPr/>
        <w:t>ꤺ</w:t>
      </w:r>
      <w:r>
        <w:rPr/>
        <w:t>內싍썮燂啺仃㝲㟂ꥧ治⾵憬</w:t>
      </w:r>
      <w:r>
        <w:rPr/>
        <w:t>ꔩⓃ</w:t>
      </w:r>
      <w:r>
        <w:rPr/>
        <w:t>Ⳃ</w:t>
      </w:r>
      <w:r>
        <w:rPr/>
        <w:t>䜩⽑顈걆飂溩Ⓜ破䢣協眹疡歄㪩晞浱䥔抏昺眳⥷쉬☳睎婋捓殩㟍Ⓧ싂氭畵㙎゘䰪拃뭁䪮楙</w:t>
      </w:r>
      <w:r>
        <w:rPr/>
        <w:t>ⱚ</w:t>
      </w:r>
      <w:r>
        <w:rPr/>
        <w:t>숪勂</w:t>
      </w:r>
      <w:r>
        <w:rPr/>
        <w:t>ⱔ</w:t>
      </w:r>
      <w:r>
        <w:rPr/>
        <w:t>뭊櫃♪⩮곂坍彞哃欤ㅨ</w:t>
      </w:r>
      <w:r>
        <w:rPr/>
        <w:t>⡫⡆</w:t>
      </w:r>
      <w:r>
        <w:rPr/>
        <w:t>卭숳呔䂥䘸䀲澿梘楠硡⾱䇂䁈氱歁坯쉘橂</w:t>
      </w:r>
      <w:r>
        <w:rPr/>
        <w:t>ⵔ</w:t>
      </w:r>
      <w:r>
        <w:rPr/>
        <w:t>䡣㈹䩈塐攲䀪䈫싂뮩磂㗂㊿轴斱獙䴹㚬깭㙆╍湊⚣╹</w:t>
      </w:r>
      <w:r>
        <w:rPr/>
        <w:t>Ⱕ</w:t>
      </w:r>
      <w:r>
        <w:rPr/>
        <w:t>䜪げ쌻嫂睙숩췂摴ꍪ</w:t>
      </w:r>
      <w:r>
        <w:rPr/>
        <w:t>ⷂ</w:t>
      </w:r>
      <w:r>
        <w:rPr/>
        <w:t>䴣</w:t>
      </w:r>
      <w:r>
        <w:rPr/>
        <w:t>ꕴ</w:t>
      </w:r>
      <w:r>
        <w:rPr/>
        <w:t>攻칮偪㑸슿⨤㵶垥佪亏噩䶡뼨婵楹칗殮⭘뭵䩂㑇䥈땠䔨쵂利㮩瘥䵅痍쉸潘偆漯橚슩┸쉗</w:t>
      </w:r>
      <w:r>
        <w:rPr/>
        <w:t>ꦬ</w:t>
      </w:r>
      <w:r>
        <w:rPr/>
        <w:t>㭦뗂㈲ㅟ㙬㇂搥㝒슬亘䅓슬뭊央ヂ䈬楓ㅾ唤넬摓碣ꅃ䚏礫弪㉖秂忂⹗卖숊剉柂㭭潫뿂㕳呭畈噗쉨䆘捯㵧溻쉖辏婄</w:t>
      </w:r>
      <w:r>
        <w:rPr/>
        <w:t>꤯</w:t>
      </w:r>
      <w:r>
        <w:rPr/>
        <w:t>䭆唣礽㔤啠ꆩ慶灢矂</w:t>
      </w:r>
      <w:r>
        <w:rPr/>
        <w:t>ⱳ⯂</w:t>
      </w:r>
      <w:r>
        <w:rPr/>
        <w:t>搻쉉灌䕅爥づ䔽熮⍏唪䎘⥲摄쉩栥㵂敱晁摺汦呴潤슘䩷牂㮏嘸氲⭃佺昵帨㏂</w:t>
      </w:r>
      <w:r>
        <w:rPr/>
        <w:t>⡤⑯</w:t>
      </w:r>
      <w:r>
        <w:rPr/>
        <w:t>僂䱖窡쉔仂慃쵩䬰穂㥕</w:t>
      </w:r>
      <w:r>
        <w:rPr/>
        <w:t>ꦵ</w:t>
      </w:r>
      <w:r>
        <w:rPr/>
        <w:t>吳㉋䍸䬪⩃⑀玮숯쵐煂潄ㄴꇂ뿂乡칧</w:t>
      </w:r>
      <w:r>
        <w:rPr/>
        <w:t>⠨</w:t>
      </w:r>
      <w:r>
        <w:rPr/>
        <w:t>쌩灴轡ꌭ숳숤睳䡃庩쉹摚繄稥</w:t>
      </w:r>
      <w:r>
        <w:rPr/>
        <w:t>ꤸ</w:t>
      </w:r>
      <w:r>
        <w:rPr/>
        <w:t>䁀㤷⥌〬䉗䉕摗琥쵁숵䝪揍猣凂쵀쎻呢玣榏촽献슘睕匩灷伻剉乴ㄯ猷䕖☤</w:t>
      </w:r>
      <w:r>
        <w:rPr/>
        <w:t>⡋</w:t>
      </w:r>
      <w:r>
        <w:rPr/>
        <w:t>朲瑞깶打⹭䩥改㕎䕇⫂䈩⭾䩡쵙䛂滂奸噤勂悵⤦癷㡠䭎</w:t>
      </w:r>
      <w:r>
        <w:rPr/>
        <w:t>ꥄ</w:t>
      </w:r>
      <w:r>
        <w:rPr/>
        <w:t>쉘㝫뗃䕐潯〣彸䝩穡㩪숶䤤슮歃</w:t>
      </w:r>
      <w:r>
        <w:rPr/>
        <w:t>ⷍ</w:t>
      </w:r>
      <w:r>
        <w:rPr/>
        <w:t>汏伨哂㒣ㄶ⚮䞻썈顧䈥櫂䤹祑䩃㔴䚩촷㭏쉨쉘唹强슣땀坷硔㍖奏乍쵘扢쉧捫祗놩洦硌䭤⨶㑌ꌻ轏顨뽑硠☫仂硫嗂坓歋䷂普⼸徣梱毂ヂ畹숳刽䙳扅⩠㚿䀽䙇쉟ꇂ⭈漩</w:t>
      </w:r>
      <w:r>
        <w:rPr/>
        <w:t>ꕁ⌵</w:t>
      </w:r>
      <w:r>
        <w:rPr/>
        <w:t>杆凎숦ꄩ娥쵍乆겻䄵⸰</w:t>
      </w:r>
      <w:r>
        <w:rPr/>
        <w:t>ꥑ</w:t>
      </w:r>
      <w:r>
        <w:rPr/>
        <w:t>䈪뮩쉵扶瘱睆슻顟睡ꄽ繷㙐쉆┺⩧싂</w:t>
      </w:r>
      <w:r>
        <w:rPr/>
        <w:t>ꥂ</w:t>
      </w:r>
      <w:r>
        <w:rPr/>
        <w:t>痂㍍㡢獹柂䗍嫂껎녤汧懎㖩湄䑕愬洫䎮䔨晆穤夤搽䷂浴噔䙭硡⍧숯쉁䫂䑳眬땒╙棍쉩悡圫儨⩣</w:t>
      </w:r>
      <w:r>
        <w:rPr/>
        <w:t>ꥎ</w:t>
      </w:r>
      <w:r>
        <w:rPr/>
        <w:t>敹䊻挤瑫㥪楏㏂♀ꅴ秂ㄳ␥塳곂㔹瀰煄啀稯묰轍쉮䥦㐩之㬵栤쉐㙂싂卵⹳態䈺䱑喏㝞</w:t>
      </w:r>
      <w:r>
        <w:rPr/>
        <w:t>ꤤ</w:t>
      </w:r>
      <w:r>
        <w:rPr/>
        <w:t>㉢⨺쉧㠷쉰쉇爣縭ꍣ椯煹䉫㥡⽊㥃갪칓♋垱</w:t>
      </w:r>
      <w:r>
        <w:rPr/>
        <w:t>ꤥ꧎</w:t>
      </w:r>
      <w:r>
        <w:rPr/>
        <w:t>쉐⹌礻扭䀨椪懂</w:t>
      </w:r>
      <w:r>
        <w:rPr/>
        <w:t>Ⳃ</w:t>
      </w:r>
      <w:r>
        <w:rPr/>
        <w:t>䙘湏䪣㙤甥朸盂䊣権뽮♇쉱쉭䐰杩䩔楸堤⩮숫ꥵ祀ꥦ男숱쉵佘㢣湨</w:t>
      </w:r>
      <w:r>
        <w:rPr/>
        <w:t>꥓</w:t>
      </w:r>
      <w:r>
        <w:rPr/>
        <w:t>没晔手怯⍀㡴怪䝈楓癕漣⩾㒬쉆歞反㟂</w:t>
      </w:r>
      <w:r>
        <w:rPr/>
        <w:t>⣂</w:t>
      </w:r>
      <w:r>
        <w:rPr/>
        <w:t>炥塱吰甥싂硟轐뽹⽟컂⭸琦户ꅄ氵䐷넫㴥䙅췎挻쉀睊⭆땺套깶⍥숫㗂䭹灦墏쉪</w:t>
      </w:r>
      <w:r>
        <w:rPr/>
        <w:t>ꤳ</w:t>
      </w:r>
      <w:r>
        <w:rPr/>
        <w:t>꺻촹쉹ꇎ슡䥉墏术幮㷂⽗洽⥓</w:t>
      </w:r>
      <w:r>
        <w:rPr/>
        <w:t>ⱇ</w:t>
      </w:r>
      <w:r>
        <w:rPr/>
        <w:t>쉘㕋쵲쉕坡犮晁瑢䥧䴨瀽し慣</w:t>
      </w:r>
      <w:r>
        <w:rPr/>
        <w:t>⡹</w:t>
      </w:r>
      <w:r>
        <w:rPr/>
        <w:t>䐨⍍䚣⹎㴩湠橯彮ꏍ</w:t>
      </w:r>
      <w:r>
        <w:rPr/>
        <w:t>⠰</w:t>
      </w:r>
      <w:r>
        <w:rPr/>
        <w:t>牠㘊曂轄䉧숻숳숵䀪㥂⧍쉾竂⩮숥╒㶮栻㶱冮晈㗂揎浸祆廎쉊㵋땠䌽⨹␩在</w:t>
      </w:r>
      <w:r>
        <w:rPr/>
        <w:t>ꦩ</w:t>
      </w:r>
      <w:r>
        <w:rPr/>
        <w:t>殱⵹禘敐⥑゘祟䩬绂⹀슿吨뭃恁帽杯ꏃ쉋縣晫쉚瑄⭬䔨쉶㜥싂頭疬䕾䝳䩍㡰㩁숴䩒㡬쉤썬㉆⸻촬晦戮畲痂걮䡲㕈쉧愯だ婃녭⫂爭乗䯂纻敥㑇湔奩쉩</w:t>
      </w:r>
      <w:r>
        <w:rPr/>
        <w:t>ꗂ</w:t>
      </w:r>
      <w:r>
        <w:rPr/>
        <w:t>싂䙒焸ꥳ쉦穯硪䴻扬䰦쉲⨯牅⥏味⽞䭥숮晅橋싂</w:t>
      </w:r>
      <w:r>
        <w:rPr/>
        <w:t>⡍</w:t>
      </w:r>
      <w:r>
        <w:rPr/>
        <w:t>擂</w:t>
      </w:r>
      <w:r>
        <w:rPr/>
        <w:t>Ⳃ</w:t>
      </w:r>
      <w:r>
        <w:rPr/>
        <w:t>楰䫂牍䐨杫橚뇂秂㘳捲乀百灌뽟⽌䌹</w:t>
      </w:r>
      <w:r>
        <w:rPr/>
        <w:t>Ⲯ</w:t>
      </w:r>
      <w:r>
        <w:rPr/>
        <w:t>ꥳ槂⮩ꅦ쉘♭䑉ꎻ煈畠䜨⺵䛂㑫ꌵ佤顖숳穈橒〷㤦揂싂剃怤㩁勂摃汴뿂묪摾廍㑓埃矂碻㚻곂⧎䍲</w:t>
      </w:r>
      <w:r>
        <w:rPr/>
        <w:t>ꥉ</w:t>
      </w:r>
      <w:r>
        <w:rPr/>
        <w:t>樣䅆䭟偩塷⾘䍖係쉈嗂愷渻凎橖놥冏䩅긭种慑쉶뽌绂竃歎㚩㛂㒥潢㴸匣㚮묱摁狂収吮剋</w:t>
      </w:r>
      <w:r>
        <w:rPr/>
        <w:t>ⵍ</w:t>
      </w:r>
      <w:r>
        <w:rPr/>
        <w:t>숸㍊㑳漻歩䡨䌬咥浍깊⽠ㅑ</w:t>
      </w:r>
      <w:r>
        <w:rPr/>
        <w:t>Ⳃ</w:t>
      </w:r>
      <w:r>
        <w:rPr/>
        <w:t>穲剹</w:t>
      </w:r>
      <w:r>
        <w:rPr/>
        <w:t>ꔫ</w:t>
      </w:r>
      <w:r>
        <w:rPr/>
        <w:t>矂欷쉵⩓䐸氭⒩⨰⶿숥⩺䙲嫂帰乔佑슱⹦숮쉐辻淂䑙⑭䯂䶏澣㊿䡎꺱쉙整睑┣␪ꅖ泂㭀硰熻祌</w:t>
      </w:r>
      <w:r>
        <w:rPr/>
        <w:t>⡤</w:t>
      </w:r>
      <w:r>
        <w:rPr/>
        <w:t>噅ꍙ⾩⍴祠꥚危堦穈떡⭹갣쉎䭣노頲㐵</w:t>
      </w:r>
      <w:r>
        <w:rPr/>
        <w:t>ꕧ</w:t>
      </w:r>
      <w:r>
        <w:rPr/>
        <w:t>墻啁⬸磎穈亘쉚煮⽭䦬娺</w:t>
      </w:r>
      <w:r>
        <w:rPr/>
        <w:t>ꤽ</w:t>
      </w:r>
      <w:r>
        <w:rPr/>
        <w:t>摞椷㨳敕涩숷ꄫ䔮䈽轄숨㑹愶炩쉱廂쉀㕥㦏䒬丶쉪憩䅗去</w:t>
      </w:r>
      <w:r>
        <w:rPr/>
        <w:t>ⷂ</w:t>
      </w:r>
      <w:r>
        <w:rPr/>
        <w:t>顒硅幉숨䱋뭲䵨䜷䊱䝟忂穷洹剗奌䡙乳㐽ㅢ⽵䄦숹</w:t>
      </w:r>
      <w:r>
        <w:rPr/>
        <w:t>ꥇ</w:t>
      </w:r>
      <w:r>
        <w:rPr/>
        <w:t>噴⽍晆珃丯</w:t>
      </w:r>
      <w:r>
        <w:rPr/>
        <w:t>ⶵ⭵</w:t>
      </w:r>
      <w:r>
        <w:rPr/>
        <w:t>歹㑐渪숲</w:t>
      </w:r>
      <w:r>
        <w:rPr/>
        <w:t>꤭</w:t>
      </w:r>
      <w:r>
        <w:rPr/>
        <w:t>〪⸥㌤廎场丨瑣㈦⹋強狃彂年彮瀣损犡た⵺坠⥪⩈妮噤䭎ㆩ慴쵩⥎♒㥯쵟㵣겘俍啚뇂㍩䑕싂䑣䖿柂㝀縪㧂䑚㨫塥꺘慶礭主桯</w:t>
      </w:r>
      <w:r>
        <w:rPr/>
        <w:t>ⲵ</w:t>
      </w:r>
      <w:r>
        <w:rPr/>
        <w:t>氵瘪쎵轳乥╚ꆏ煤㩘䍷⨶⤵䡉㉊戻橮쌭ꄬ꺱轈䉔伺⑦䊩㍨南䡲⽢뭌쉶싎㮡습쉧䈺㨹䨤䵹⩬练瘤촥嘴쉉帰䅕爩㭾瀬곂梏</w:t>
      </w:r>
      <w:r>
        <w:rPr/>
        <w:t>Ⱳ</w:t>
      </w:r>
      <w:r>
        <w:rPr/>
        <w:t>潘繍䞩슻煯兓祲⺵幸債婹</w:t>
      </w:r>
      <w:r>
        <w:rPr/>
        <w:t>ⱋ</w:t>
      </w:r>
      <w:r>
        <w:rPr/>
        <w:t>걃쉲쉄䝸㥏㙕忂墥</w:t>
      </w:r>
      <w:r>
        <w:rPr/>
        <w:t>ⵓ</w:t>
      </w:r>
      <w:r>
        <w:rPr/>
        <w:t>䝖㞏</w:t>
      </w:r>
      <w:r>
        <w:rPr/>
        <w:t>Ⲯ</w:t>
      </w:r>
      <w:r>
        <w:rPr/>
        <w:t>䆣㡠쵣沘氮琯捭䡷兺긷痂ꄊꅩ睾弴晬䜭奈䱀睾奕㬬쉗촲녂㐫䉇슮㋂暮슮䱰砩砭썡숻䛂㩙㙈杷⥨㟎◂幹숭洪爮㕰䭀</w:t>
      </w:r>
      <w:r>
        <w:rPr/>
        <w:t>ⵂ</w:t>
      </w:r>
      <w:r>
        <w:rPr/>
        <w:t>ま㩲㍙</w:t>
      </w:r>
      <w:r>
        <w:rPr/>
        <w:t>ꕳ</w:t>
      </w:r>
      <w:r>
        <w:rPr/>
        <w:t>䴪</w:t>
      </w:r>
      <w:r>
        <w:rPr/>
        <w:t>ꕊ</w:t>
      </w:r>
      <w:r>
        <w:rPr/>
        <w:t>䝃䜩뗂쉟歐㉦⌮檻숥摴</w:t>
      </w:r>
      <w:r>
        <w:rPr/>
        <w:t>ⱆ</w:t>
      </w:r>
      <w:r>
        <w:rPr/>
        <w:t>ꤳ</w:t>
      </w:r>
      <w:r>
        <w:rPr/>
        <w:t>䬱抩⥏卷쉇穏䉦⽾曂堦奞昬穠숯㐬㥡䀪㕤쉊</w:t>
      </w:r>
      <w:r>
        <w:rPr/>
        <w:t>⡧</w:t>
      </w:r>
      <w:r>
        <w:rPr/>
        <w:t>桢꺻呍䠨쉈㭐䩯묭慙㣂䡊牀╟捱睥浈䫂辡庩쉸权摺㩔津쵘庩카⽢乳歐㴰疮䅏助吱挹䑡獍敘䬷咥⨮痂⧂쉄穧㞱䡹䕕剕⹕ꅘ쉸啧</w:t>
      </w:r>
      <w:r>
        <w:rPr/>
        <w:t>ꕏ</w:t>
      </w:r>
      <w:r>
        <w:rPr/>
        <w:t>噾捧睘쉰乳⑈믃竂습湃扠㩟㡘␽汔㬯飂氭漫楉갥쉍</w:t>
      </w:r>
      <w:r>
        <w:rPr/>
        <w:t>⡗</w:t>
      </w:r>
      <w:r>
        <w:rPr/>
        <w:t>숳㭩轋쉍㥷갲敧砫矂晖奈㵕갽㶻噮쉠昲</w:t>
      </w:r>
      <w:r>
        <w:rPr/>
        <w:t>ⱸ</w:t>
      </w:r>
      <w:r>
        <w:rPr/>
        <w:t>廂恚</w:t>
      </w:r>
      <w:r>
        <w:rPr/>
        <w:t>ⱎ</w:t>
      </w:r>
      <w:r>
        <w:rPr/>
        <w:t>扲彧</w:t>
      </w:r>
      <w:r>
        <w:rPr/>
        <w:t>⡂</w:t>
      </w:r>
      <w:r>
        <w:rPr/>
        <w:t>䚻桧䁔䡴䎵彘⚩睱䈴㍙⽵堹桧ꅢ祷䑳쉩䵲冩딥㠵䜹뭨浥䞩獴숨扥ꏎ쉑䷂吸䙫䵬繓潵桷쉰䟂㐪稷⚣煙汬復冥佐杈儯焱쉾⍢</w:t>
      </w:r>
      <w:r>
        <w:rPr/>
        <w:t>⡠⏂</w:t>
      </w:r>
      <w:r>
        <w:rPr/>
        <w:t>싂㌷乺䵳슻垘彥䝁垵쉩䱟橭係딳㝂⹍愺悵夯䕓⶘꺿싂쉔恉䉊꺩싂땬㇂䑁슩坱婘뼭啕녍쉅</w:t>
      </w:r>
      <w:r>
        <w:rPr/>
        <w:t>ꕏ</w:t>
      </w:r>
      <w:r>
        <w:rPr/>
        <w:t>仂潾也╋㴩䕓䡱믂䘥䄬ㅔ澩䵇㥥⽥灁쉄穰䱔䡙灏啗䡁唳</w:t>
      </w:r>
      <w:r>
        <w:rPr/>
        <w:t>⠸</w:t>
      </w:r>
      <w:r>
        <w:rPr/>
        <w:t>儬길䐳乱</w:t>
      </w:r>
      <w:r>
        <w:rPr/>
        <w:t>ⰵ</w:t>
      </w:r>
      <w:r>
        <w:rPr/>
        <w:t>剰껂个캏㩲䱖⨰</w:t>
      </w:r>
      <w:r>
        <w:rPr/>
        <w:t>ⶬ</w:t>
      </w:r>
      <w:r>
        <w:rPr/>
        <w:t>㜱☯⩴琩氷砬썯恹♗⩩쉁㝩共剭뽟䂥䡹㠽⛂㑤偆幢䏂㩙녖ꅣ慬煑슘䟂顚⦥㵁煌䱐㍶㤥ず췂</w:t>
      </w:r>
      <w:r>
        <w:rPr/>
        <w:t>⡮</w:t>
      </w:r>
      <w:r>
        <w:rPr/>
        <w:t>䮩䡘䌲㔽䬪쉨櫍㉐ꍚ숲⨽</w:t>
      </w:r>
      <w:r>
        <w:rPr/>
        <w:t>꧂⑈</w:t>
      </w:r>
      <w:r>
        <w:rPr/>
        <w:t>쉊婕꺵偱⼮搩楚猰也塗</w:t>
      </w:r>
      <w:r>
        <w:rPr/>
        <w:t>ꕙ</w:t>
      </w:r>
      <w:r>
        <w:rPr/>
        <w:t>怪〪汭玿汱㈸䐤⍪䚱廂숴숸㑵癗㢩犥</w:t>
      </w:r>
      <w:r>
        <w:rPr/>
        <w:t>ꕷ</w:t>
      </w:r>
      <w:r>
        <w:rPr/>
        <w:t>ꆘ瀮殏숵洸牢䥕〻숥䇂</w:t>
      </w:r>
      <w:r>
        <w:rPr/>
        <w:t>ꦿ</w:t>
      </w:r>
      <w:r>
        <w:rPr/>
        <w:t>皡쉷扖济瀪㍖싂</w:t>
      </w:r>
      <w:r>
        <w:rPr/>
        <w:t>ꥉ</w:t>
      </w:r>
      <w:r>
        <w:rPr/>
        <w:t>利</w:t>
      </w:r>
      <w:r>
        <w:rPr/>
        <w:t>⡯▩</w:t>
      </w:r>
      <w:r>
        <w:rPr/>
        <w:t>ㄭ</w:t>
      </w:r>
      <w:r>
        <w:rPr/>
        <w:t>ⱴ</w:t>
      </w:r>
      <w:r>
        <w:rPr/>
        <w:t>믂㩎㣂ㅈ智數ꍞ䱬뇂潏汣쉩䍂⬰顬⥳顰䓂깥䭃긨Ⓜ样彗䒘窘歵㝢쉔</w:t>
      </w:r>
      <w:r>
        <w:rPr/>
        <w:t>ꕁ⑱</w:t>
      </w:r>
      <w:r>
        <w:rPr/>
        <w:t>䘪轵ㅗ⍾倱ꅹ瘯싂囂쉁층⑳뇂䲩◂窣暡쉔瓂䱮昪겡䐶⵷⾏䠱欸䄹뿂坣樻뮮쵟塸䱌⽲㑐䟂㉀䝪假爻쉆娪怷◂</w:t>
      </w:r>
      <w:r>
        <w:rPr/>
        <w:t>ꥋ</w:t>
      </w:r>
      <w:r>
        <w:rPr/>
        <w:t>栩쉪⽕숥쉨ふ☴余㪣呇쉎兡玡쉥</w:t>
      </w:r>
      <w:r>
        <w:rPr/>
        <w:t>⠥</w:t>
      </w:r>
      <w:r>
        <w:rPr/>
        <w:t>扳쏃捰⩆⼊煏氵凂쎮㇂吰䊩쉮歄⿂顁噈氱妩ꄷ䥣滂⩓숲佀䫃숱ㅪ样录┪卸剎礹㕠쉺妮畆牺嘳頸摇弫싎⪻䅃쉫盂ꄽ圬깪⫂㢩礯渻样姎塺妩悻捺</w:t>
      </w:r>
      <w:r>
        <w:rPr/>
        <w:t>꧂</w:t>
      </w:r>
      <w:r>
        <w:rPr/>
        <w:t>題䞱䗂䭢╗䰦颿绂㑠斡뭆噔穉太춣䴫숫䔽獸獨</w:t>
      </w:r>
      <w:r>
        <w:rPr/>
        <w:t>ⱪ</w:t>
      </w:r>
      <w:r>
        <w:rPr/>
        <w:t>갷䙡싂伺쉟묵숬겵ㅇ祋ㄽ┭⏍乎婵ꅀ⌦癞⹳ꥬ䴪ꌳ眤녂ꍣꌬ年</w:t>
      </w:r>
      <w:r>
        <w:rPr/>
        <w:t>Ⱘ</w:t>
      </w:r>
      <w:r>
        <w:rPr/>
        <w:t>䛂仂䡊</w:t>
      </w:r>
      <w:r>
        <w:rPr/>
        <w:t>ꕭ</w:t>
      </w:r>
      <w:r>
        <w:rPr/>
        <w:t>싂㨥</w:t>
      </w:r>
      <w:r>
        <w:rPr/>
        <w:t>ⷂ</w:t>
      </w:r>
      <w:r>
        <w:rPr/>
        <w:t>硔㘱┤</w:t>
      </w:r>
      <w:r>
        <w:rPr/>
        <w:t>⢻</w:t>
      </w:r>
      <w:r>
        <w:rPr/>
        <w:t>䌤䙷⽟㩶숶弶爮䐱䭫坖㥧磍⫂썘숬牶朳估斣</w:t>
      </w:r>
      <w:r>
        <w:rPr/>
        <w:t>ꦡ</w:t>
      </w:r>
      <w:r>
        <w:rPr/>
        <w:t>㵲廂戤쉦〴ꥷ刯쉡湏⌽걥⽶潖⮘獟櫂⬶ꅣ摂懂⼦㐪濎匪伨焵敆걕怮싂</w:t>
      </w:r>
      <w:r>
        <w:rPr/>
        <w:t>ꥑ</w:t>
      </w:r>
      <w:r>
        <w:rPr/>
        <w:t>䋂頤땃㕯䵅畠</w:t>
      </w:r>
      <w:r>
        <w:rPr/>
        <w:t>ꤲ</w:t>
      </w:r>
      <w:r>
        <w:rPr/>
        <w:t>㵤槂扌쉠勃俎捱瑳䅲婘숺䳂瓂</w:t>
      </w:r>
      <w:r>
        <w:rPr/>
        <w:t>⡏</w:t>
      </w:r>
      <w:r>
        <w:rPr/>
        <w:t>繗㬭⧎㝕⑔汏䈣춵䲣㥓䂏㑰睔獚海슏穤慤쉫ㅊ畋狂浡㩪䑀瀤⾏⌬ꅓ彦Ⓕ⩎ㅇ숰噓</w:t>
      </w:r>
      <w:r>
        <w:rPr/>
        <w:t>꧃</w:t>
      </w:r>
      <w:r>
        <w:rPr/>
        <w:t>楨ꍓ㡳轴숻乲㵄恆㐱⨦숪칵쌣飍䧂瑟걬⏂⽤쉦슩껂珂</w:t>
      </w:r>
      <w:r>
        <w:rPr/>
        <w:t>ꕇ</w:t>
      </w:r>
      <w:r>
        <w:rPr/>
        <w:t>帲瑫⴮㠸쉑迂뇂쏍ㅺ悘숳䕷桫厥♇⽉伭꥕ㅎ䑂掩쉆념䱃灳⨤긪吺く㨦䳂杇噔䕬</w:t>
      </w:r>
      <w:r>
        <w:rPr/>
        <w:t>Ȿ</w:t>
      </w:r>
      <w:r>
        <w:rPr/>
        <w:t>쉀何䝏媩燂쉗</w:t>
      </w:r>
      <w:r>
        <w:rPr/>
        <w:t>ꕋ</w:t>
      </w:r>
      <w:r>
        <w:rPr/>
        <w:t>田♵䕉⽖㈵</w:t>
      </w:r>
      <w:r>
        <w:rPr/>
        <w:t>⡘</w:t>
      </w:r>
      <w:r>
        <w:rPr/>
        <w:t>桐꥕⽀ꍹ㵾썺⌵影䊵擂䈸囂</w:t>
      </w:r>
      <w:r>
        <w:rPr/>
        <w:t>ꕈ</w:t>
      </w:r>
      <w:r>
        <w:rPr/>
        <w:t>䟂䕊硂</w:t>
      </w:r>
      <w:r>
        <w:rPr/>
        <w:t>ꕡ</w:t>
      </w:r>
      <w:r>
        <w:rPr/>
        <w:t>䡹⩐</w:t>
      </w:r>
      <w:r>
        <w:rPr/>
        <w:t>ꦻ</w:t>
      </w:r>
      <w:r>
        <w:rPr/>
        <w:t>숱</w:t>
      </w:r>
      <w:r>
        <w:rPr/>
        <w:t>ⵆ</w:t>
      </w:r>
      <w:r>
        <w:rPr/>
        <w:t>磂䆘⬩䩩</w:t>
      </w:r>
      <w:r>
        <w:rPr/>
        <w:t>ꖏ</w:t>
      </w:r>
      <w:r>
        <w:rPr/>
        <w:t>绂匩⩏숥</w:t>
      </w:r>
      <w:r>
        <w:rPr/>
        <w:t>⠺</w:t>
      </w:r>
      <w:r>
        <w:rPr/>
        <w:t>㑔潈㡯싂恗礸칖吺恄⫂繕輶婏㉭攩뽟</w:t>
      </w:r>
      <w:r>
        <w:rPr/>
        <w:t>ꤵ⥚</w:t>
      </w:r>
      <w:r>
        <w:rPr/>
        <w:t>㵏</w:t>
      </w:r>
      <w:r>
        <w:rPr/>
        <w:t>ⱗ</w:t>
      </w:r>
      <w:r>
        <w:rPr/>
        <w:t>牕뽇杹幇㔯䠫睟⥴䑆싎뭅眫䚣䧂ぃ</w:t>
      </w:r>
      <w:r>
        <w:rPr/>
        <w:t>ⲻ</w:t>
      </w:r>
      <w:r>
        <w:rPr/>
        <w:t>䴲䱄␣㍟숹쉫쉌娫⬴沘슘听묰</w:t>
      </w:r>
      <w:r>
        <w:rPr/>
        <w:t>Ⳏ</w:t>
      </w:r>
      <w:r>
        <w:rPr/>
        <w:t>武斡硚䆱ㄭ㔯⤬╅彍⥈㘤뽄槂숸牸牶㝋</w:t>
      </w:r>
      <w:r>
        <w:rPr/>
        <w:t>⣃</w:t>
      </w:r>
      <w:r>
        <w:rPr/>
        <w:t>睞恔惂洬䲥扴㢱㥙㍠嘵쉁䧂䲩兰䌴敳滂땖䁸扴긶╗恂녑䚿爭剬轩㭀慃倬</w:t>
      </w:r>
      <w:r>
        <w:rPr/>
        <w:t>Ɽ</w:t>
      </w:r>
      <w:r>
        <w:rPr/>
        <w:t>㝙偎ㅳㅰ偔썟쉙奸㩵乨깫晉䱹뽔兯掱⿂숪䍫敵⥫燂ꌮ⍵쉏顤湰堭㗂쉘濂◂恁⑈</w:t>
      </w:r>
      <w:r>
        <w:rPr/>
        <w:t>⡍</w:t>
      </w:r>
      <w:r>
        <w:rPr/>
        <w:t>偯轮碩㏂眯䈪䡞潍ꌲ꥘瑅攰㉄쉐敶뾥嘣案圱㝃㧂⯍捭껂㴪⾡琭⭖奶䳂僂飂潀穚㓂牅噺숦捲캵숥♄싂㦬瓍쵂熣⨊吵廍믃啹䥡母떡</w:t>
      </w:r>
      <w:r>
        <w:rPr/>
        <w:t>Ⱪ</w:t>
      </w:r>
      <w:r>
        <w:rPr/>
        <w:t>亏桩㥄剨䅴㴦啔殬拎⤯䟂쉐ぢ䱞濂ꥮ䅧䌤⿂뇃滂</w:t>
      </w:r>
      <w:r>
        <w:rPr/>
        <w:t>ⰴ⚱</w:t>
      </w:r>
      <w:r>
        <w:rPr/>
        <w:t>灋䁊額煖幰䳍槂卭嫂䦩嫍♳幇䱗妡♡旂捊걧䩪⮣촥祟㣂瀪奇敩䫂싎</w:t>
      </w:r>
      <w:r>
        <w:rPr/>
        <w:t>ꕠ</w:t>
      </w:r>
      <w:r>
        <w:rPr/>
        <w:t>쉆㨣⭡♘칮竂幋䱱凂灊博つ打砣ㅾ昵恖物獀斿쉦ꍏ䎻撣뼬澻妿㙁暱숽쉶瓂䓂弫杪㵉椻捖敐獰䰻츨㉸숮㦩噓勂</w:t>
      </w:r>
      <w:r>
        <w:rPr/>
        <w:t>⡸⩾</w:t>
      </w:r>
      <w:r>
        <w:rPr/>
        <w:t>倪㕌䑇</w:t>
      </w:r>
      <w:r>
        <w:rPr/>
        <w:t>ꥅ</w:t>
      </w:r>
      <w:r>
        <w:rPr/>
        <w:t>操</w:t>
      </w:r>
      <w:r>
        <w:rPr/>
        <w:t>ꥇ␲</w:t>
      </w:r>
      <w:r>
        <w:rPr/>
        <w:t>䡪⽢쉸㕚㶥䜬쉊䒩濂倲䑸쏍쉟숸壂乱◂숽瓂ꅋ渻⬶呓堩</w:t>
      </w:r>
      <w:r>
        <w:rPr/>
        <w:t>⡄</w:t>
      </w:r>
      <w:r>
        <w:rPr/>
        <w:t>촲싂瑰㠲ネㅳ囃</w:t>
      </w:r>
      <w:r>
        <w:rPr/>
        <w:t>Ⱓ</w:t>
      </w:r>
      <w:r>
        <w:rPr/>
        <w:t>쉖练숩⎱判凂獴搪慔슻㵃獎䶿偶슣娪䑯뽍⻂䲣䝤瓂䖣ㅚ爱仃䅩㙮辩슘噲ꅪ䴸䳎쉵呷猸♠</w:t>
      </w:r>
      <w:r>
        <w:rPr/>
        <w:t>ⱞ꧎</w:t>
      </w:r>
      <w:r>
        <w:rPr/>
        <w:t>彆쉐㡩㤴䳃獳怲操䘬㉡䅾쉐䭍眷</w:t>
      </w:r>
      <w:r>
        <w:rPr/>
        <w:t>Ⳃ</w:t>
      </w:r>
      <w:r>
        <w:rPr/>
        <w:t>䲵䜣栫嚬嗎⥇晡䙪轺幐㑖㕒畑搱⪣㫍帲畾㩮䋂涱┪乐㷂欮㩯㫃䩹⩨拂㌪㡋㍓☪割⍃싍づ猳搮㊮♆瞿㉔쵌轕⿂坵咬眣㙐䏂쉂媮떩깢ꥸ兌⒡숷䅳䱬琵焪䪬㝖걍쉷摔暩瑺䑳㪩䠻彪牔⨳䄬東䥮慸祆썰嚬爨掘⍨媿䠪⨽갰䥙䙶쉒厱쉀劘杊</w:t>
      </w:r>
      <w:r>
        <w:rPr/>
        <w:t>⡰</w:t>
      </w:r>
      <w:r>
        <w:rPr/>
        <w:t>䏂쏍ꥰ瑈洪摗娸哂㑋呡䠴썐⥤洯牗䍌㕾촯洣쉡</w:t>
      </w:r>
      <w:r>
        <w:rPr/>
        <w:t>ⱪ</w:t>
      </w:r>
      <w:r>
        <w:rPr/>
        <w:t>撡㙊之挷攺긫䯂숭뇍坅獑⬺犻㙓⩉柂䝧쵮墬矂ꍦ囂ㄳ桁ꎮ咻椴䑮婩渤縨斩啠ꄣ걧䝐♘啴쉺纮썬걫䁹껃椱吣䯂㈶슩⽳縤㥏憱⺡杗卸슣땾㟂䑒䡤ꅾ⹮쉏彸恡琤䐫䓂瘩渷盂䵥杨䑙땚㭘楶婬䵈㕣⑤ꍮ䩱䇂㍂䪏堵䐱桧쉭㕚⯂쉸ꌶ帯㥖⪮⽍숨㕆㡋礽⍆ぶ믂奈䵮⫂쌴</w:t>
      </w:r>
      <w:r>
        <w:rPr/>
        <w:t>⡋</w:t>
      </w:r>
      <w:r>
        <w:rPr/>
        <w:t>䍡㝍뭴恍㑠愺灲磂뭔冱␳佈潇㡤湱⵸䉸勎勂딹平㕋梏卑싂㐳痂瑲쉸쉄曂숹</w:t>
      </w:r>
      <w:r>
        <w:rPr/>
        <w:t>꤬⩖</w:t>
      </w:r>
      <w:r>
        <w:rPr/>
        <w:t>伭㭡樹制潹札䕨숤斘뇂딹♦쉂慳杄䥃䕂䁂뭯區溵걃偮쉌栬嫂䡠츯뗎쉺啶夵瓂晧汉䑅充ㅹ璮璵曂</w:t>
      </w:r>
      <w:r>
        <w:rPr/>
        <w:t>ꔊ⏂</w:t>
      </w:r>
      <w:r>
        <w:rPr/>
        <w:t>橣ꍮ슣쉰杂㡬쉭⥖䍓츹浬쉭瀻</w:t>
      </w:r>
      <w:r>
        <w:rPr/>
        <w:t>ꕓ</w:t>
      </w:r>
      <w:r>
        <w:rPr/>
        <w:t>䵔</w:t>
      </w:r>
      <w:r>
        <w:rPr/>
        <w:t>ꔷ</w:t>
      </w:r>
      <w:r>
        <w:rPr/>
        <w:t>掏献埂䃂佤</w:t>
      </w:r>
      <w:r>
        <w:rPr/>
        <w:t>ꕴ</w:t>
      </w:r>
      <w:r>
        <w:rPr/>
        <w:t>繣噐슿숦⽎⍥쵶斩伽쉌⨤剃㤦庥녋琵</w:t>
      </w:r>
      <w:r>
        <w:rPr/>
        <w:t>ꥐ</w:t>
      </w:r>
      <w:r>
        <w:rPr/>
        <w:t>쌬Ⓜ땪灡磂縶땷⩾㶩딨顶焺㵵㖱劥帴</w:t>
      </w:r>
      <w:r>
        <w:rPr/>
        <w:t>⡑</w:t>
      </w:r>
      <w:r>
        <w:rPr/>
        <w:t>櫂쉵卍捤숲祢칬犬洰歔㉉入쉺</w:t>
      </w:r>
      <w:r>
        <w:rPr/>
        <w:t>Ⱖ</w:t>
      </w:r>
      <w:r>
        <w:rPr/>
        <w:t>쉺칬汘瓍噐⹤煍쉢轪摉涣㙤畔ꥰ㉳䭢枥㍇㙔쉘繟䐲䥧嘴乹〺堩輸匤ꍯ獡䵈ꅊ⮩㜷乐쉸敘坾㊻癢</w:t>
      </w:r>
      <w:r>
        <w:rPr/>
        <w:t>Ⱚ</w:t>
      </w:r>
      <w:r>
        <w:rPr/>
        <w:t>晄扥싂ㄯ眷갳䜺녌縪䩀ꅢ䁡숬璮玥䂿㑡䩟⑵䥠悡䕔䙱┸⭓䑖捳憘뭦坾ꄲ넸昪啙瘪쉳㴲㕷㐬䡄䖮椵겵䅵沬</w:t>
      </w:r>
      <w:r>
        <w:rPr/>
        <w:t>⢏</w:t>
      </w:r>
      <w:r>
        <w:rPr/>
        <w:t>梱䰱깁癯䠦捸</w:t>
      </w:r>
      <w:r>
        <w:rPr/>
        <w:t>ꕁ</w:t>
      </w:r>
      <w:r>
        <w:rPr/>
        <w:t>뮣弦쉷椽係䑉ꇂ쉲据꥙佑嘴㘺夵セꏃ卺⸴呾煥㜥䝹</w:t>
      </w:r>
      <w:r>
        <w:rPr/>
        <w:t>ꥇ</w:t>
      </w:r>
      <w:r>
        <w:rPr/>
        <w:t>撘権穃秂䡨恗쉓彩쉾䚿숴娦숶䑹漲㜱</w:t>
      </w:r>
      <w:r>
        <w:rPr/>
        <w:t>⡉</w:t>
      </w:r>
      <w:r>
        <w:rPr/>
        <w:t>伸堩䓂煘涱欪妻⬣彃楠ꎡꥩ常㌥ㄨ</w:t>
      </w:r>
      <w:r>
        <w:rPr/>
        <w:t>ⵔ</w:t>
      </w:r>
      <w:r>
        <w:rPr/>
        <w:t>焮떣㉇惎硖쉔硸녏</w:t>
      </w:r>
      <w:r>
        <w:rPr/>
        <w:t>ⵑ⒩</w:t>
      </w:r>
      <w:r>
        <w:rPr/>
        <w:t>䑸</w:t>
      </w:r>
      <w:r>
        <w:rPr/>
        <w:t>⠴</w:t>
      </w:r>
      <w:r>
        <w:rPr/>
        <w:t>制싂摮厣</w:t>
      </w:r>
      <w:r>
        <w:rPr/>
        <w:t>ⴽ</w:t>
      </w:r>
      <w:r>
        <w:rPr/>
        <w:t>掮啢睃棂㑶䁴㕯▘䲩咣疵쉦⮻杶幒␹䥁ꍥ眭⻂⨸␩づ啥ꌹ칅</w:t>
      </w:r>
      <w:r>
        <w:rPr/>
        <w:t>ⴲ</w:t>
      </w:r>
      <w:r>
        <w:rPr/>
        <w:t>⠪</w:t>
      </w:r>
      <w:r>
        <w:rPr/>
        <w:t>幨夦牭㑏㩒殩䏂戱劏爴琬ꥱㅊ쉉ꥡ뭤</w:t>
      </w:r>
      <w:r>
        <w:rPr/>
        <w:t>Ⳃ</w:t>
      </w:r>
      <w:r>
        <w:rPr/>
        <w:t>璵䩏痂猷囍갲彐땉걡䁀捁䤳輹扞넪彆䚵쌳輮噫櫃携丫留㑫뼸</w:t>
      </w:r>
      <w:r>
        <w:rPr/>
        <w:t>ꕠ</w:t>
      </w:r>
      <w:r>
        <w:rPr/>
        <w:t>梩㑕䑓氫쉌竂쏂</w:t>
      </w:r>
      <w:r>
        <w:rPr/>
        <w:t>ꖏ</w:t>
      </w:r>
      <w:r>
        <w:rPr/>
        <w:t>쉎刷朮迂㬤渵쉋䡬䔺斻촭쵶</w:t>
      </w:r>
      <w:r>
        <w:rPr/>
        <w:t>ꤣ</w:t>
      </w:r>
      <w:r>
        <w:rPr/>
        <w:t>穮㍷汴瑹㓂滂夺墡㚥機㒩㇂溬揂升恄轹䨥䎱狂䙇</w:t>
      </w:r>
      <w:r>
        <w:rPr/>
        <w:t>Ⳃ</w:t>
      </w:r>
      <w:r>
        <w:rPr/>
        <w:t>䥫轸쉱딹㑾⥲믂䰱⿍㕑摪樵喿係숫⵶⍴䶬洵姂╢熏⏍⽷侻輤㩓啔栱㠸숴摋㜨</w:t>
      </w:r>
      <w:r>
        <w:rPr/>
        <w:t>Ⱶ⩪</w:t>
      </w:r>
      <w:r>
        <w:rPr/>
        <w:t>㙏쵳⩞㠸㡇瘲楋煢佌樳╟乲⍩帯琻为쉕뭍䥙機ィ䎩瘤䍠㕟녧ぎ㢘㝀潃썚牁ヂ辏⥦㑲</w:t>
      </w:r>
      <w:r>
        <w:rPr/>
        <w:t>Ᵽ</w:t>
      </w:r>
      <w:r>
        <w:rPr/>
        <w:t>ꌷ悿癥䡟祬䒏ꅯ㙡╣题祡䑉⒡</w:t>
      </w:r>
      <w:r>
        <w:rPr/>
        <w:t>ꕵ</w:t>
      </w:r>
      <w:r>
        <w:rPr/>
        <w:t>䨰쉗瘩쉄捷狂塘敁쉁畷獸碱绂㨪꺡걨狂⼸咮⹊挷堬䂬㕆㷎⑈樮싂䥃䏂飍瘤玣㵠浄쉌內灢䱊쉏浠晱漶䔳쉰녏䭳</w:t>
      </w:r>
      <w:r>
        <w:rPr/>
        <w:t>ꦣ</w:t>
      </w:r>
      <w:r>
        <w:rPr/>
        <w:t>녋恤⩈呱㈳冏</w:t>
      </w:r>
      <w:r>
        <w:rPr/>
        <w:t>ꦥ</w:t>
      </w:r>
      <w:r>
        <w:rPr/>
        <w:t>溩쉪⚵䕲⑶</w:t>
      </w:r>
      <w:r>
        <w:rPr/>
        <w:t>ꥄ</w:t>
      </w:r>
      <w:r>
        <w:rPr/>
        <w:t>㒥係</w:t>
      </w:r>
      <w:r>
        <w:rPr/>
        <w:t>ꤺ</w:t>
      </w:r>
      <w:r>
        <w:rPr/>
        <w:t>ꆡ晾睾祁⩷㡳癮焊쉉칮䈺㍠숴参彤㩒⹙帮䙢컂㟍쉃恡䞻</w:t>
      </w:r>
      <w:r>
        <w:rPr/>
        <w:t>ⳃ</w:t>
      </w:r>
      <w:r>
        <w:rPr/>
        <w:t>湂䠪协頦䫂揂怱丱顠汪哂⹩⹰輨亏弪䭑爽⥩朴揂넭幋쉒仂ꍚ숯䕨垥</w:t>
      </w:r>
      <w:r>
        <w:rPr/>
        <w:t>ꔪ</w:t>
      </w:r>
      <w:r>
        <w:rPr/>
        <w:t>眫딺숨慉⤣⨯숴</w:t>
      </w:r>
      <w:r>
        <w:rPr/>
        <w:t>⢏</w:t>
      </w:r>
      <w:r>
        <w:rPr/>
        <w:t>䢱带噗癧䲏振㌮☣煎悏盂姂⍃⥃쉑䦏꺿圪䵈㝠䰴깪꺘㵒䵅㥅걏쉸뗍쉺숦㜰皘牄⥟转</w:t>
      </w:r>
      <w:r>
        <w:rPr/>
        <w:t>ꗂ</w:t>
      </w:r>
      <w:r>
        <w:rPr/>
        <w:t>䩉놘㷃㈣⺏卖숤㜴䲏倽頽檬伪婾⒘칶ꅲ弦䇂灠㊡╔揂珃幘䲩䍁⾣䥆唣슻揂╲䲮睺ꍀ呷刮㋂䁅䩁䛂ꍆ捑幥ㅲ啞뽴㝸噙쉒䑌桋恴㦻츣㥀傿奾䏂깉䭓㡟䄣瞱숻㵌慂⬹桭⥑捑싂祔䍐橷</w:t>
      </w:r>
      <w:r>
        <w:rPr/>
        <w:t>ꥈ</w:t>
      </w:r>
      <w:r>
        <w:rPr/>
        <w:t>戯假㐤匽畸䘨쉡偬㍪㐰ㅇ悩䭪墏▵昪䁡湓숦幕땋皩⹃ㅱ唸놱㐹</w:t>
      </w:r>
      <w:r>
        <w:rPr/>
        <w:t>ⲩ</w:t>
      </w:r>
      <w:r>
        <w:rPr/>
        <w:t>墻恲彘报㑈㉋</w:t>
      </w:r>
      <w:r>
        <w:rPr/>
        <w:t>ⷎ</w:t>
      </w:r>
      <w:r>
        <w:rPr/>
        <w:t>䁯ꍴ쉈ꅁ㎘깕꥖㡟䩋⨣⪬济剚頵奵恺搪晣汳쵁䉆쏂冿쉦䄺秂塩䡂뭴䕅牸ꍟ扇쉃ꥹ繆</w:t>
      </w:r>
      <w:r>
        <w:rPr/>
        <w:t>ꕫ</w:t>
      </w:r>
      <w:r>
        <w:rPr/>
        <w:t>佸䰣忂汐瑍牯幏壃⯂獠晾佃略父</w:t>
      </w:r>
      <w:r>
        <w:rPr/>
        <w:t>ꦮ</w:t>
      </w:r>
      <w:r>
        <w:rPr/>
        <w:t>뭉住婀</w:t>
      </w:r>
      <w:r>
        <w:rPr/>
        <w:t>ꔣ⸹</w:t>
      </w:r>
      <w:r>
        <w:rPr/>
        <w:t>䐫땯쉉䔣塩埂元䖥獬⼥牾</w:t>
      </w:r>
      <w:r>
        <w:rPr/>
        <w:t>ⱌ</w:t>
      </w:r>
      <w:r>
        <w:rPr/>
        <w:t>뗎㐯榬摓㑤㔵䃂橍츷⼦杇昵</w:t>
      </w:r>
      <w:r>
        <w:rPr/>
        <w:t>⡈</w:t>
      </w:r>
      <w:r>
        <w:rPr/>
        <w:t>㩢洰⛂⚡㉁䰱䕧欥</w:t>
      </w:r>
      <w:r>
        <w:rPr/>
        <w:t>⡱</w:t>
      </w:r>
      <w:r>
        <w:rPr/>
        <w:t>李牕徱䉊橘橙쌥剢奟坬獪㩆牂婕쉏㑳氨汃䕏䉢澻ㅟ橡䚏㷎夹曂땀勂숫稶拎坾䘶ㅷ奯礣</w:t>
      </w:r>
      <w:r>
        <w:rPr/>
        <w:t>꤭</w:t>
      </w:r>
      <w:r>
        <w:rPr/>
        <w:t>㠭⫂䥭⑍䲥浑</w:t>
      </w:r>
      <w:r>
        <w:rPr/>
        <w:t>Ⱪ</w:t>
      </w:r>
      <w:r>
        <w:rPr/>
        <w:t>㞣坮ㅌ숪길䩆⭪</w:t>
      </w:r>
      <w:r>
        <w:rPr/>
        <w:t>꤭</w:t>
      </w:r>
      <w:r>
        <w:rPr/>
        <w:t>摀컂쉍弭轙쎬凂嗂⭔炵</w:t>
      </w:r>
      <w:r>
        <w:rPr/>
        <w:t>ꦩ</w:t>
      </w:r>
      <w:r>
        <w:rPr/>
        <w:t>榿䡯곂䱭♾神⩺㉊䡢惂싍䲱싎瑌䉘癩숵숴䂡쉅嗂</w:t>
      </w:r>
      <w:r>
        <w:rPr/>
        <w:t>ꕇ</w:t>
      </w:r>
      <w:r>
        <w:rPr/>
        <w:t>䙕玻ꥷ䤫顠㩸쉴汚쉮녂李槍噶灞煅뇂쉥䱧㞱⑙歹⹐㝍㯂渮䖮ꥨ湶㘰渤쉰캬ㅗ晳䌺睚攭썎た嘹䞩ㅠ哂⸳쉵癹쌮</w:t>
      </w:r>
      <w:r>
        <w:rPr/>
        <w:t>⣂</w:t>
      </w:r>
      <w:r>
        <w:rPr/>
        <w:t>祭华걆딵</w:t>
      </w:r>
      <w:r>
        <w:rPr/>
        <w:t>⢱</w:t>
      </w:r>
      <w:r>
        <w:rPr/>
        <w:t>㜸啣僂⥣坭</w:t>
      </w:r>
      <w:r>
        <w:rPr/>
        <w:t>⡉</w:t>
      </w:r>
      <w:r>
        <w:rPr/>
        <w:t>깖㭉迂繸况쉁⏂⽍쉮㘱싂깍慵べ⽪吨㭥盂榩㓂摅䠺礪깵乐牌㔫䑱灀쉺砺</w:t>
      </w:r>
      <w:r>
        <w:rPr/>
        <w:t>⡳</w:t>
      </w:r>
      <w:r>
        <w:rPr/>
        <w:t>柂㠲䰪浕敤摅⫂穊깭딽㨫恷갦껂〨㋂ꌸ㉎剟⻂썏柂疱揂녅ꅒ뭹扂欨圶쉇⴪琲火㴳촥㩖쉊</w:t>
      </w:r>
      <w:r>
        <w:rPr/>
        <w:t>ⱴ</w:t>
      </w:r>
      <w:r>
        <w:rPr/>
        <w:t>䈊⽉嘫䱙쉑쉌쉳摏쉾潖⩎姂杗癔⫂쉰쉲爦썩⩁歇ꄴ촯</w:t>
      </w:r>
      <w:r>
        <w:rPr/>
        <w:t>ⶏ</w:t>
      </w:r>
      <w:r>
        <w:rPr/>
        <w:t>䩎炩㢡䷂嚻垏晟捰久⻂牍癫싂녊䑔戥湨剱컍⒡☸妬쉵浅쎱</w:t>
      </w:r>
      <w:r>
        <w:rPr/>
        <w:t>ⱏ</w:t>
      </w:r>
      <w:r>
        <w:rPr/>
        <w:t>ꅔ摅썫䥯㉙桦㈥楱䐱妘奶婪枩勂侻쉖㥒㤭冘ꥸ剳慒䘬煳戽㊱⥇㧂嗂囂╗儰쉴穳睮䝾晷싂⾣捥ꥫ㊻녪㥗㤪堲깘⨬㶘㫂䅣硡囂呱䭲쉡䑋捓칠塱椰昹盂歕嘤땉塔瑧땯㍷㵄䥹攩숱㫎쉍〻☪쉗慦穘䉡瀯啖갹杯뗎뽶㒱㙖</w:t>
      </w:r>
      <w:r>
        <w:rPr/>
        <w:t>ꕓ</w:t>
      </w:r>
      <w:r>
        <w:rPr/>
        <w:t>懍湥塾䡗塱䵊㛃妣滂㝠</w:t>
      </w:r>
      <w:r>
        <w:rPr/>
        <w:t>Ⳃ</w:t>
      </w:r>
      <w:r>
        <w:rPr/>
        <w:t>愶⥃坾슮汐圯熮皘抮噅瘺單砩⴩䑋爨汁⽃梣ㄵ則</w:t>
      </w:r>
      <w:r>
        <w:rPr/>
        <w:t>ⱐ</w:t>
      </w:r>
      <w:r>
        <w:rPr/>
        <w:t>ꅤ圪啕秂</w:t>
      </w:r>
      <w:r>
        <w:rPr/>
        <w:t>ⱓ</w:t>
      </w:r>
      <w:r>
        <w:rPr/>
        <w:t>ꤳ</w:t>
      </w:r>
      <w:r>
        <w:rPr/>
        <w:t>桮獫塾扑⤸㩦䝸⚮䝡卢쉤컍壃ꅍ䮵楃䑲ㅣ獶奕㕣凂䩸╕㙍漨슮숪昹䨦뾣갷㍞即焪竂厡朰煋姍촯弽⽘塷䭄쉁轢灅塷本抩쉕呑⭎䵪쵫쉖㵠⵱ァ쉆쉠怷ㅣ涮祁뽵慱㬫杣䕉䙪梻㙢뽺⽮䑩♩欤睕弣㭘뾱礪⪏乏䜪乶瀮嘲恾淂췂痂┨뿂䔶㍕橶껂ꥭ水唷⫂쉾</w:t>
      </w:r>
      <w:r>
        <w:rPr/>
        <w:t>Ⳃ</w:t>
      </w:r>
      <w:r>
        <w:rPr/>
        <w:t>ⵅ</w:t>
      </w:r>
      <w:r>
        <w:rPr/>
        <w:t>扚⛂扡䌵䤱䀬侱</w:t>
      </w:r>
      <w:r>
        <w:rPr/>
        <w:t>ꕙ</w:t>
      </w:r>
      <w:r>
        <w:rPr/>
        <w:t>橈┥祡㬣㤮湗㌫┯砨槂歇♵仃殣䆩窡슥慫䩈扙旂ꄣ咿楮䶣恡潣搵㑗㑬㥬枮쉚兗琳㵏䕁瘶⭦歙橪瑔惂쉹牎癟⤭ㅱ㥺棂呤瀩呩䇂䉷㌵䙅颿╂쉐縳㶿숳㉘䩄輪⍠凂㕠꺩</w:t>
      </w:r>
      <w:r>
        <w:rPr/>
        <w:t>ⵙ</w:t>
      </w:r>
      <w:r>
        <w:rPr/>
        <w:t>㩁쉡䆘䘨㌲</w:t>
      </w:r>
      <w:r>
        <w:rPr/>
        <w:t>ⱄ</w:t>
      </w:r>
      <w:r>
        <w:rPr/>
        <w:t>뭃䥑确깢序</w:t>
      </w:r>
      <w:r>
        <w:rPr/>
        <w:t>⠱Ⓧ⑲</w:t>
      </w:r>
      <w:r>
        <w:rPr/>
        <w:t>偳纱捖札砭쉫撥伨瘴♩曂뭄洱稪〨싂株甭憣噯䆩㙶穟⩀쉷⌳懎쉅嚥け牖⩄쉳⩋奄听偱昹坭煉㔪</w:t>
      </w:r>
      <w:r>
        <w:rPr/>
        <w:t>ꖬ</w:t>
      </w:r>
      <w:r>
        <w:rPr/>
        <w:t>橷␯迂禿救묷㉞㫂〭慶啑湶㭙歾뽰䕕樤숪愺池䀤㑦颥堪瑾ꏂ湁䠳䐹䬺娱䕂ꍙ䬮썪焹㣂걞忂⍨弥쌪긶㜱㴶津㭨㥋橅奐싂캿쉡⭱</w:t>
      </w:r>
      <w:r>
        <w:rPr/>
        <w:t>꧂</w:t>
      </w:r>
      <w:r>
        <w:rPr/>
        <w:t>쉂潥㨵칬剀⩷仂丶洩쉧眵䱁哎넬慅僂愪桍믂㎏⦡偢</w:t>
      </w:r>
      <w:r>
        <w:rPr/>
        <w:t>ꕄ</w:t>
      </w:r>
      <w:r>
        <w:rPr/>
        <w:t>⡭</w:t>
      </w:r>
      <w:r>
        <w:rPr/>
        <w:t>䅱竂縷</w:t>
      </w:r>
      <w:r>
        <w:rPr/>
        <w:t>ꤪ</w:t>
      </w:r>
      <w:r>
        <w:rPr/>
        <w:t>婡㕑横㜬冩坌呇礊㕞숩숷⤳⼥䥘</w:t>
      </w:r>
      <w:r>
        <w:rPr/>
        <w:t>ꔭⵦ</w:t>
      </w:r>
      <w:r>
        <w:rPr/>
        <w:t>䓂摡獐䅱</w:t>
      </w:r>
      <w:r>
        <w:rPr/>
        <w:t>⠰</w:t>
      </w:r>
      <w:r>
        <w:rPr/>
        <w:t>偯╂歙榱楹绂瘱䄳길珃䩋䌲嘴㭹敫</w:t>
      </w:r>
      <w:r>
        <w:rPr/>
        <w:t>ⴹ</w:t>
      </w:r>
      <w:r>
        <w:rPr/>
        <w:t>器╧⫂轳ꏂ㵖斏顨ꆩ瓂輴拃슩㜫匯⫍稫墻⻂䍁䴯</w:t>
      </w:r>
      <w:r>
        <w:rPr/>
        <w:t>ꥎ</w:t>
      </w:r>
      <w:r>
        <w:rPr/>
        <w:t>咩녂楊숹䙴딶걚㷂⻂係氩쵃幸쉆硃媣歓帻㈦扣슩⪩摸㜩⑯ꌦ⭤楇䅀礩</w:t>
      </w:r>
      <w:r>
        <w:rPr/>
        <w:t>ꕬ</w:t>
      </w:r>
      <w:r>
        <w:rPr/>
        <w:t>ꅣ刪쉵敗䨯숭扚㈱斡獰䡓䂘䝠깷橺䗃懃勃顏㥪淎쉉䡉䙾㪏</w:t>
      </w:r>
      <w:r>
        <w:rPr/>
        <w:t>⢣</w:t>
      </w:r>
      <w:r>
        <w:rPr/>
        <w:t>轸ㄪ剑係類䰲뿂䝡塘獷⥙ꄴ梱淃呹㩥⩳圤䙩쉊䑂⩦䲱捅⸪⼰恠␶獂╟䩠㡕㡲揂⯂싍쉎Ⓜ칸쵡䩟싂䩴塶㵎▿熏味⽐亱の쉀っ</w:t>
      </w:r>
      <w:r>
        <w:rPr/>
        <w:t>꧂</w:t>
      </w:r>
      <w:r>
        <w:rPr/>
        <w:t>쵆숫㔫⏃吺〹晥</w:t>
      </w:r>
      <w:r>
        <w:rPr/>
        <w:t>ⲿ⫂</w:t>
      </w:r>
      <w:r>
        <w:rPr/>
        <w:t>䥏杈礰に녊</w:t>
      </w:r>
      <w:r>
        <w:rPr/>
        <w:t>ꥁ</w:t>
      </w:r>
      <w:r>
        <w:rPr/>
        <w:t>䵨婃涮㭳썸姂偉♶쉱㉕㖱뭖䶥杢儱⽏烂쉕⭘呟䏂㇂䌰厣坊㍃弬슩㬷숸䧂卣呥䉗㌫溮⼭쉋㷃剺牀㜥剘䭎걦顃瀽况㔥坩㑏떻⨱쉔뇂䙲ꅂ䵸挨녱㏂슏쉃欣慧㢩瀥斣捗䍄繢悻⭠䁃瀪桗뮡䵇套悘</w:t>
      </w:r>
      <w:r>
        <w:rPr/>
        <w:t>⠨</w:t>
      </w:r>
      <w:r>
        <w:rPr/>
        <w:t>潂⹄旂甸渪倷㨱따汸⼪⍧哂搭╋㨸晚堸琳晵轀扰摖뽹슏慉⺘犥ꌦⓂ儷숴ㅡに⮬横ォꄴ䕭⥦뽘슻䞡䜻睱䝲싂쉓䵃獙⹏剖牦쉈뗃⨬</w:t>
      </w:r>
      <w:r>
        <w:rPr/>
        <w:t>ꗂ</w:t>
      </w:r>
      <w:r>
        <w:rPr/>
        <w:t>繦敐䕫㈽</w:t>
      </w:r>
      <w:r>
        <w:rPr/>
        <w:t>⡩</w:t>
      </w:r>
      <w:r>
        <w:rPr/>
        <w:t>쉘乴㯂何氻頵愪偾杫䌶煏녑㕟䵯䔱係噙姂浳⑘쉅穎是쉐佟칸卧ꅉ숭</w:t>
      </w:r>
      <w:r>
        <w:rPr/>
        <w:t>⡊</w:t>
      </w:r>
      <w:r>
        <w:rPr/>
        <w:t>ꍙ敆幭촥嘳㢮徬慒嘮㑞㛂긯收坑싂奘套祐ꅫ뇂縱㫂䡋숰䍊䣂뗂彠숯</w:t>
      </w:r>
      <w:r>
        <w:rPr/>
        <w:t>ꥃ</w:t>
      </w:r>
      <w:r>
        <w:rPr/>
        <w:t>攣恲䅺畖癤䜭╌䱦싃⏂㙤㴱穪嘨瓂㭍㥦썹슡灓灺坐㯂걧⩋</w:t>
      </w:r>
      <w:r>
        <w:rPr/>
        <w:t>꤯⮮</w:t>
      </w:r>
      <w:r>
        <w:rPr/>
        <w:t>剓歺痂涡䆩ꥢ䵱쉗䷂슱ㅠ穏ꄯ╢쌽</w:t>
      </w:r>
      <w:r>
        <w:rPr/>
        <w:t>Ⱡ⌲</w:t>
      </w:r>
      <w:r>
        <w:rPr/>
        <w:t>怬칸稳쏂䩗涻䶿彬㪻䝕녡</w:t>
      </w:r>
      <w:r>
        <w:rPr/>
        <w:t>꧂</w:t>
      </w:r>
      <w:r>
        <w:rPr/>
        <w:t>毂牪㍯晠䢩儭쉰ꌤ⩳棂</w:t>
      </w:r>
      <w:r>
        <w:rPr/>
        <w:t>⣂</w:t>
      </w:r>
      <w:r>
        <w:rPr/>
        <w:t>슣玣숮䙟潘</w:t>
      </w:r>
      <w:r>
        <w:rPr/>
        <w:t>ꦻ</w:t>
      </w:r>
      <w:r>
        <w:rPr/>
        <w:t>⢩</w:t>
      </w:r>
      <w:r>
        <w:rPr/>
        <w:t>瑆晲沮甲㬯䄦凎쉦</w:t>
      </w:r>
      <w:r>
        <w:rPr/>
        <w:t>ꦮ</w:t>
      </w:r>
      <w:r>
        <w:rPr/>
        <w:t>⣂</w:t>
      </w:r>
      <w:r>
        <w:rPr/>
        <w:t>佦慫⍬彞䍟亵㤲⭑役㨭汣쉚呴슥搸싂쉒숹汵컂</w:t>
      </w:r>
      <w:r>
        <w:rPr/>
        <w:t>ꥋ</w:t>
      </w:r>
      <w:r>
        <w:rPr/>
        <w:t>囂䀩컂剙呰䩆促慸〽쉇숱偕</w:t>
      </w:r>
      <w:r>
        <w:rPr/>
        <w:t>ⱗ</w:t>
      </w:r>
      <w:r>
        <w:rPr/>
        <w:t>ꤥ</w:t>
      </w:r>
      <w:r>
        <w:rPr/>
        <w:t>潆䁲湨㌸⤤䝬㕥墘䁮䷂炥⩋啅甊佨㩕歫♠㑸兰幒┹싂╭뽭䥮뼩牋嗍㙀党楐婆瀭兤圸⎵䵚䝣瓂㝭額㯂䈪쉰䈩썾枣꥖晁⩕슩⥪⎏弪㖮挺呦あ湕磂䕲ㆬ厥稩칰竂카⩋䬨⬲彦熬兘畱쉸晢묱䞻漵䀪轓⩟</w:t>
      </w:r>
      <w:r>
        <w:rPr/>
        <w:t>ⱆ</w:t>
      </w:r>
      <w:r>
        <w:rPr/>
        <w:t>塡楦歀搸㭯䕴⻂檣杪⨭権쵘佤</w:t>
      </w:r>
      <w:r>
        <w:rPr/>
        <w:t>⡡Ɒ</w:t>
      </w:r>
      <w:r>
        <w:rPr/>
        <w:t>䱀뭵⎱䥗㵁⭑䭶ꥹ充獠畇煒숬㡇圽䈨</w:t>
      </w:r>
      <w:r>
        <w:rPr/>
        <w:t>ꥄ</w:t>
      </w:r>
      <w:r>
        <w:rPr/>
        <w:t>淂䵲</w:t>
      </w:r>
      <w:r>
        <w:rPr/>
        <w:t>⢩</w:t>
      </w:r>
      <w:r>
        <w:rPr/>
        <w:t>ⶏ⩋</w:t>
      </w:r>
      <w:r>
        <w:rPr/>
        <w:t>䴯夵卣⑘숤䱬╶</w:t>
      </w:r>
      <w:r>
        <w:rPr/>
        <w:t>ⶥ</w:t>
      </w:r>
      <w:r>
        <w:rPr/>
        <w:t>サ戮癓湌弴䆩顒䘬儰問▥㯂坬칏輵㞩캬碏㤲噦</w:t>
      </w:r>
      <w:r>
        <w:rPr/>
        <w:t>⣂</w:t>
      </w:r>
      <w:r>
        <w:rPr/>
        <w:t>噔告쉢嫂䩌櫃殣갷绎걯挨㕁쉨澡倳爣参攪뽫䨪⨤㍋╡捁☽䵵쉌姎咣䥩恵</w:t>
      </w:r>
      <w:r>
        <w:rPr/>
        <w:t>ꤨ</w:t>
      </w:r>
      <w:r>
        <w:rPr/>
        <w:t>縸䁅㈲깦疏戭숣枡癢㢥䐣刭⦵쉚깏単帹噴未乎摀瘰彅䥷䅉哂横</w:t>
      </w:r>
      <w:r>
        <w:rPr/>
        <w:t>ꕫ</w:t>
      </w:r>
      <w:r>
        <w:rPr/>
        <w:t>晶塂녏걉䀳쉠㜪⸦㍔ㆩ㎮硂쉥⵭䔮⑑掘㌽䱤頶䕮㶩㓂楚깐㑅濂쉂숻싎瓍⩀썺쎩摭彁櫂䫂숹㝤ꅫ兊䌪㪏㧍瀵漶䜭숻慮盂歇꺱㪘慱焣庬繲䘭敾⫎䄣ㄸ煂獦励㜣呹硞䬬</w:t>
      </w:r>
      <w:r>
        <w:rPr/>
        <w:t>ꤹ</w:t>
      </w:r>
      <w:r>
        <w:rPr/>
        <w:t>妘⵳墩㡍ꅆ㕋뽬</w:t>
      </w:r>
      <w:r>
        <w:rPr/>
        <w:t>꥟</w:t>
      </w:r>
      <w:r>
        <w:rPr/>
        <w:t>ꥫ격䳂睷쉹潇䓂摷</w:t>
      </w:r>
      <w:r>
        <w:rPr/>
        <w:t>ⵠ</w:t>
      </w:r>
      <w:r>
        <w:rPr/>
        <w:t>숲汸䴸ꥯ㟂圽</w:t>
      </w:r>
      <w:r>
        <w:rPr/>
        <w:t>ꥅ</w:t>
      </w:r>
      <w:r>
        <w:rPr/>
        <w:t>埂畉䵤⪬焺朴晈ꄯ┤穆슿싃䝱灘◂硵뭢䵵뽱췂摋䭊慤戬怳杺㝮痂⑓徱쉠㐪⍢牁玣⫂偰䑠刪䝒⻍繥♪꺣䩬杣묭</w:t>
      </w:r>
      <w:r>
        <w:rPr/>
        <w:t>Ⱕ</w:t>
      </w:r>
      <w:r>
        <w:rPr/>
        <w:t>쉐䑹澥䌨捬</w:t>
      </w:r>
      <w:r>
        <w:rPr/>
        <w:t>Ⳃ</w:t>
      </w:r>
      <w:r>
        <w:rPr/>
        <w:t>㩎珂䉤䴲슻㦡朻畦䵈ㄫ슮祋顳㟂繍睡㪘⑲䧍坶焪㜨㓂剚䶏㈵洹넲츦㛂쉴㬴㉄쉅睳彀ꍒꥳ儥䑓坆埂娱⥊▩甹숣轖涱獍癎婃쉕泂㛂泂</w:t>
      </w:r>
      <w:r>
        <w:rPr/>
        <w:t>ꕡ</w:t>
      </w:r>
      <w:r>
        <w:rPr/>
        <w:t>ꇂ乖쉮䥪揂䰣⎵櫂㢩</w:t>
      </w:r>
      <w:r>
        <w:rPr/>
        <w:t>꧂</w:t>
      </w:r>
      <w:r>
        <w:rPr/>
        <w:t>䄬싂␺淍䕔䗍傏繙ꍵ祂穞䅩䁧䁌땭娦塤쉅⩘牃䡚쉈ꆘ䅘怰刬弻〹쉮䄭彑壂⽸</w:t>
      </w:r>
      <w:r>
        <w:rPr/>
        <w:t>⡷┺</w:t>
      </w:r>
      <w:r>
        <w:rPr/>
        <w:t>䐵䵑剅싍䅦稲硓䚡쉰㶩싂浚催㖘㑁䀶</w:t>
      </w:r>
      <w:r>
        <w:rPr/>
        <w:t>Ⱕ</w:t>
      </w:r>
      <w:r>
        <w:rPr/>
        <w:t>䩶䭌砪迃呎䭋㡫䒻潄숸䙯㎡⩎ꄯ䭖ㅪ⎵⼦╡匥墬瀪⩇坖爴㇂쉏䗃䬪瓂〪꺣㤳␰焻扞㤩쉤ち瓂쉌吣砭恤ꍤ找</w:t>
      </w:r>
      <w:r>
        <w:rPr/>
        <w:t>⣂</w:t>
      </w:r>
      <w:r>
        <w:rPr/>
        <w:t>椊䥳㝒쎬⾡慧䍚㶩</w:t>
      </w:r>
      <w:r>
        <w:rPr/>
        <w:t>ⱂ</w:t>
      </w:r>
      <w:r>
        <w:rPr/>
        <w:t>劘䍂ꍀ쉮縰Ⓕ渤숺곂獊轉壃顄熮깱▬䠵䶘⎩攰싂奅棂㈨椽䩆獩㠣☺㶩䩒亣睇쉧쉭顭쉣瑷犏佗㎬뼶⍑⪡숳녍</w:t>
      </w:r>
      <w:r>
        <w:rPr/>
        <w:t>ꔨ</w:t>
      </w:r>
      <w:r>
        <w:rPr/>
        <w:t>癚쉌쉴瘱伶</w:t>
      </w:r>
      <w:r>
        <w:rPr/>
        <w:t>ⵃ</w:t>
      </w:r>
      <w:r>
        <w:rPr/>
        <w:t>浒牒</w:t>
      </w:r>
      <w:r>
        <w:rPr/>
        <w:t>ⱸ</w:t>
      </w:r>
      <w:r>
        <w:rPr/>
        <w:t>顦䭚쉨恞懍쉍弭걭㡬痂浉㍢⍶㫂쉴䑄ㅑ┨</w:t>
      </w:r>
      <w:r>
        <w:rPr/>
        <w:t>⡗</w:t>
      </w:r>
      <w:r>
        <w:rPr/>
        <w:t>䙫瀷卙丱</w:t>
      </w:r>
      <w:r>
        <w:rPr/>
        <w:t>ꤹ</w:t>
      </w:r>
      <w:r>
        <w:rPr/>
        <w:t>㴥⧂䨣쉦숷㈯숮칹췂湺</w:t>
      </w:r>
      <w:r>
        <w:rPr/>
        <w:t>⡊</w:t>
      </w:r>
      <w:r>
        <w:rPr/>
        <w:t>䀨</w:t>
      </w:r>
      <w:r>
        <w:rPr/>
        <w:t>ꥃ</w:t>
      </w:r>
      <w:r>
        <w:rPr/>
        <w:t>杶⯂䅲</w:t>
      </w:r>
      <w:r>
        <w:rPr/>
        <w:t>Ⳃ</w:t>
      </w:r>
      <w:r>
        <w:rPr/>
        <w:t>椹㓂匩牌䯂䉢憻䰺抻砶녘䥮떏牕㡸쉢⩊</w:t>
      </w:r>
      <w:r>
        <w:rPr/>
        <w:t>Ⳃ</w:t>
      </w:r>
      <w:r>
        <w:rPr/>
        <w:t>ꕶ</w:t>
      </w:r>
      <w:r>
        <w:rPr/>
        <w:t>漭ꍇ䲘杏䱞橏打畆녍港㘳</w:t>
      </w:r>
      <w:r>
        <w:rPr/>
        <w:t>⡨</w:t>
      </w:r>
      <w:r>
        <w:rPr/>
        <w:t>奾슏湒姂煭懂湕䱠ꍳ䃂䁦渥乨㜴㪡쉪㔻師썫䏂⥂묬啐带睔梱⽺겏䩬</w:t>
      </w:r>
      <w:r>
        <w:rPr/>
        <w:t>Ⳏ</w:t>
      </w:r>
      <w:r>
        <w:rPr/>
        <w:t>䱎쉮쉺숪歘畅煒䕎숺컂숺슘䊩쉳묱숦넴㭚櫂</w:t>
      </w:r>
      <w:r>
        <w:rPr/>
        <w:t>ꕹ</w:t>
      </w:r>
      <w:r>
        <w:rPr/>
        <w:t>⿂顒昮汸쉅쏂漥潆䩺</w:t>
      </w:r>
      <w:r>
        <w:rPr/>
        <w:t>ꔯ</w:t>
      </w:r>
      <w:r>
        <w:rPr/>
        <w:t>じ爷쉺숦呋</w:t>
      </w:r>
      <w:r>
        <w:rPr/>
        <w:t>ⶏ</w:t>
      </w:r>
      <w:r>
        <w:rPr/>
        <w:t>깑浊顷㬹ꅋ</w:t>
      </w:r>
      <w:r>
        <w:rPr/>
        <w:t>⡳</w:t>
      </w:r>
      <w:r>
        <w:rPr/>
        <w:t>㊩㍑긳ꍭ智싂䵈⸱撻織療㝉汒㴵㚩潢充殮⨱恖異偉汭⫂숴顗䄩恅㙵熵㡌欴堪쉏啨橥숰쉩䴥憻⹖䥷╱</w:t>
      </w:r>
      <w:r>
        <w:rPr/>
        <w:t>ꤥ</w:t>
      </w:r>
      <w:r>
        <w:rPr/>
        <w:t>숪䀰숪</w:t>
      </w:r>
      <w:r>
        <w:rPr/>
        <w:t>ⴱ</w:t>
      </w:r>
      <w:r>
        <w:rPr/>
        <w:t>쉯溘彚场쉁㝬塢걗潰瘸</w:t>
      </w:r>
      <w:r>
        <w:rPr/>
        <w:t>ꥍⓂ</w:t>
      </w:r>
      <w:r>
        <w:rPr/>
        <w:t>㫂䭆뽲朣柂ꥧ漹⛂䉌㡋圮磂㭌稳슣뼳싎Ⓨ楘ォ⏂뭵绂㥮ꥦ␫捚녹輷䡩쉈䅫奤吸䙙刴⩀㔪⤭媩伶㠺숫嘮⩱恈渱쵋卺ㅳ㐩</w:t>
      </w:r>
      <w:r>
        <w:rPr/>
        <w:t>⢘</w:t>
      </w:r>
      <w:r>
        <w:rPr/>
        <w:t>獊樣頯捶쉈⍯塮哎㭯燃녃</w:t>
      </w:r>
      <w:r>
        <w:rPr/>
        <w:t>Ɒ┰</w:t>
      </w:r>
      <w:r>
        <w:rPr/>
        <w:t>ꕠ</w:t>
      </w:r>
      <w:r>
        <w:rPr/>
        <w:t>敱</w:t>
      </w:r>
      <w:r>
        <w:rPr/>
        <w:t>ⱆ</w:t>
      </w:r>
      <w:r>
        <w:rPr/>
        <w:t>偅ꇂ䦻ㅦ⬸ꌲ扄䳍뼹繍곂噉䥇歎枏㕂㚏倴窡儱硋</w:t>
      </w:r>
      <w:r>
        <w:rPr/>
        <w:t>ꥐ</w:t>
      </w:r>
      <w:r>
        <w:rPr/>
        <w:t>깷땘땵숰⏂⫂呰䓂穯쏂슱㩡䥚꥗╇┸矂彶쉟뼺싂椪㬻ㄦ業癏嘪瘴놏땱柂匮䁹걺숩恅</w:t>
      </w:r>
      <w:r>
        <w:rPr/>
        <w:t>ꦮ</w:t>
      </w:r>
      <w:r>
        <w:rPr/>
        <w:t>䡂뭬椷祹㠱婮⥎搯䭆塊습敂㴦䘪⥺⹾繇⤤䢬樣佔氭敧⽊㷂쌰沱⤸쉡⵳獧温⥶</w:t>
      </w:r>
      <w:r>
        <w:rPr/>
        <w:t>ꔪ</w:t>
      </w:r>
      <w:r>
        <w:rPr/>
        <w:t>㢮坡䙓ꥷ睱䥭癯쉮ヂ攰숬兡甦㷃礳</w:t>
      </w:r>
      <w:r>
        <w:rPr/>
        <w:t>⠷</w:t>
      </w:r>
      <w:r>
        <w:rPr/>
        <w:t>栶䀭ꎣ겿</w:t>
      </w:r>
      <w:r>
        <w:rPr/>
        <w:t>ꕣ⬪</w:t>
      </w:r>
      <w:r>
        <w:rPr/>
        <w:t>쉍䩤␸㪥㉇숽兗う卢⑫걢䪣㴷㘤춡䝍恅瘥층単䈺뿃⩟兢㜩甽䱳㚬</w:t>
      </w:r>
      <w:r>
        <w:rPr/>
        <w:t>꧍</w:t>
      </w:r>
      <w:r>
        <w:rPr/>
        <w:t>㥺䱪榥슮</w:t>
      </w:r>
      <w:r>
        <w:rPr/>
        <w:t>ꤽⵌ</w:t>
      </w:r>
      <w:r>
        <w:rPr/>
        <w:t>䭨晇兹ꆱꄳ㬷轨쉄㋂</w:t>
      </w:r>
      <w:r>
        <w:rPr/>
        <w:t>ꕙ</w:t>
      </w:r>
      <w:r>
        <w:rPr/>
        <w:t>捨</w:t>
      </w:r>
      <w:r>
        <w:rPr/>
        <w:t>꤬</w:t>
      </w:r>
      <w:r>
        <w:rPr/>
        <w:t>噰ㅷ皮噎慫䱘堯⯂䁸슩㨽⩸嫂帊䰤㕔攫칵칔摋摴뮏廂顦</w:t>
      </w:r>
      <w:r>
        <w:rPr/>
        <w:t>⡾⵸⒡</w:t>
      </w:r>
      <w:r>
        <w:rPr/>
        <w:t>㨣㕷喘祁쉋䭵秂敉瀩</w:t>
      </w:r>
      <w:r>
        <w:rPr/>
        <w:t>ⱁ</w:t>
      </w:r>
      <w:r>
        <w:rPr/>
        <w:t>써슮쎵㭑癩焪䥓剱쏂䙟淂辵慗⨰潗⹖坪뽔暵噤걬숨䆣判倻숫쌪쉩뗂懂轳癤氪瓂㈲깘畺⭇㢬♲싎</w:t>
      </w:r>
      <w:r>
        <w:rPr/>
        <w:t>⠯</w:t>
      </w:r>
      <w:r>
        <w:rPr/>
        <w:t>䱌䵭䭎搬種杺쉋⿂ꥠ䅑䩾ꇂ䜶迂㢻쵴숣夯愮ㄶ⭴瑖쉯놏㠨㠶꧎沥뮻猶쉫勂싂䎩곃⫂杏걒䁲뭷⑙浞煷㏍땑딭</w:t>
      </w:r>
      <w:r>
        <w:rPr/>
        <w:t>ⵞ</w:t>
      </w:r>
      <w:r>
        <w:rPr/>
        <w:t>㙫숷䅸⿂쉦싂弮桃獞⫂堹桐╊磂㡨䅌썂坃쉓⌷愰轍婆偢幸㵟頺녲숸汄汚䭄恧塈숦汏♦牓때䠸楫欦쉵⹯兲灳㌲愴㡇䍩⩠</w:t>
      </w:r>
      <w:r>
        <w:rPr/>
        <w:t>ꔫ</w:t>
      </w:r>
      <w:r>
        <w:rPr/>
        <w:t>⡞⴬</w:t>
      </w:r>
      <w:r>
        <w:rPr/>
        <w:t>쉹畔⑍摳쉌䡑䔭奠㌵㥁侥⯂佴唤輤䁢扸凂䷂⥤甪숲㌱甬ヂ숰浟◎숹딹秂깬녪䭇쵕䭁숫㯃䇂㵐길쉭幵쉸捗䔲祴係䇂嗂此塑瑱㥂㘪桩䭥㥲扗歔䍃깸〬⭰㉠䓂㵙</w:t>
      </w:r>
      <w:r>
        <w:rPr/>
        <w:t>⠴</w:t>
      </w:r>
      <w:r>
        <w:rPr/>
        <w:t>搪楢桉◂싂숫斘䑲ꥡ⩰㥞숺</w:t>
      </w:r>
      <w:r>
        <w:rPr/>
        <w:t>ⱁ</w:t>
      </w:r>
      <w:r>
        <w:rPr/>
        <w:t>㉕桹쉏晁啃泃焥䦏</w:t>
      </w:r>
      <w:r>
        <w:rPr/>
        <w:t>⠰⹡</w:t>
      </w:r>
      <w:r>
        <w:rPr/>
        <w:t>狂偾③⽲⥫抮⯃쉾슬杈ㅌ</w:t>
      </w:r>
      <w:r>
        <w:rPr/>
        <w:t>ꦣ</w:t>
      </w:r>
      <w:r>
        <w:rPr/>
        <w:t>ꎩ畡䝐ꥷ垡愩朻䍃싂〺幡䩙䐣厡㉵汅夽쉤㵙⩥棂싍咘♄쉢</w:t>
      </w:r>
      <w:r>
        <w:rPr/>
        <w:t>ⶡ</w:t>
      </w:r>
      <w:r>
        <w:rPr/>
        <w:t>ꌰ甴♢쉨浯ꄻ㭺帺厩恐车䀩䝶漦썦㪏淂</w:t>
      </w:r>
      <w:r>
        <w:rPr/>
        <w:t>ꦡ</w:t>
      </w:r>
      <w:r>
        <w:rPr/>
        <w:t>쵱슘䩬㡥煷坐澩㥬礩啄求쉔为瀴泂쉾敡截⬥扯督㨮숪㏃復</w:t>
      </w:r>
      <w:r>
        <w:rPr/>
        <w:t>ⶵ⨺</w:t>
      </w:r>
      <w:r>
        <w:rPr/>
        <w:t>숨</w:t>
      </w:r>
      <w:r>
        <w:rPr/>
        <w:t>ꦥ⹥</w:t>
      </w:r>
      <w:r>
        <w:rPr/>
        <w:t>㜪廂슬</w:t>
      </w:r>
      <w:r>
        <w:rPr/>
        <w:t>ⱆ</w:t>
      </w:r>
      <w:r>
        <w:rPr/>
        <w:t>촤숬䰭祰ꍟ䰣쉆朷깯瑄仂ꎮ悥㣂啙楧渰㕃뼨復슣쵒썕剘◂㙡䗎獢䦣傣䜥쉄曂</w:t>
      </w:r>
      <w:r>
        <w:rPr/>
        <w:t>ⵎ</w:t>
      </w:r>
      <w:r>
        <w:rPr/>
        <w:t>ꥠ╉飂숸썄⥀秃⨵呑哂숣ꏂ</w:t>
      </w:r>
      <w:r>
        <w:rPr/>
        <w:t>ꦩ◂⑫</w:t>
      </w:r>
      <w:r>
        <w:rPr/>
        <w:t>뮣帵⭖浠䥴ꍳ慲欴뿎쉍⬮㝂ぎ䕗䕲䠦㥠癬⧂汯㡨⹒⹁㑉犿啘㕊䉫</w:t>
      </w:r>
      <w:r>
        <w:rPr/>
        <w:t>꧂</w:t>
      </w:r>
      <w:r>
        <w:rPr/>
        <w:t>쉠䕆쉠숺⥣뮣䇎㨮扥䟂亘弮쵕呡唽㍭䐣⮵쉌䡢係⥚杺䀮싂䌸劵땤딯灲숷䑋㡠</w:t>
      </w:r>
      <w:r>
        <w:rPr/>
        <w:t>ꕥ</w:t>
      </w:r>
      <w:r>
        <w:rPr/>
        <w:t>擂嫂祓䅺깆歗쉰</w:t>
      </w:r>
      <w:r>
        <w:rPr/>
        <w:t>ⱇ</w:t>
      </w:r>
      <w:r>
        <w:rPr/>
        <w:t>㯂⤲橎숨⽇䮡穘噒飃䈸䭲⎘슻潷㵬婘䍢ꥭ縤</w:t>
      </w:r>
      <w:r>
        <w:rPr/>
        <w:t>⣃⫂</w:t>
      </w:r>
      <w:r>
        <w:rPr/>
        <w:t>摕嘷♔橆쉦㝋䝀숽춿⬰⹣䣂瑇썄쉟슮搹ꌱ⧂쉶捊㘲捄帊숳⌬</w:t>
      </w:r>
      <w:r>
        <w:rPr/>
        <w:t>⡞</w:t>
      </w:r>
      <w:r>
        <w:rPr/>
        <w:t>췂颥숶㥴䌤䝴䜣⍹</w:t>
      </w:r>
      <w:r>
        <w:rPr/>
        <w:t>ꔹ</w:t>
      </w:r>
      <w:r>
        <w:rPr/>
        <w:t>繦Ⓜ煌╂䍊숰썲爫攺噒㐵싂椵烂䲩</w:t>
      </w:r>
      <w:r>
        <w:rPr/>
        <w:t>⡅</w:t>
      </w:r>
      <w:r>
        <w:rPr/>
        <w:t>轍媡♱決컎습杆䬬▱揃凎泎㩮碣⾥싂僂㙑幺╾</w:t>
      </w:r>
      <w:r>
        <w:rPr/>
        <w:t>ꥏ</w:t>
      </w:r>
      <w:r>
        <w:rPr/>
        <w:t>恂樶ꅌ⭓琪⹞</w:t>
      </w:r>
      <w:r>
        <w:rPr/>
        <w:t>꧃</w:t>
      </w:r>
      <w:r>
        <w:rPr/>
        <w:t>穐㙔轘䲣䁧놵杸倻뽴疬䬮</w:t>
      </w:r>
      <w:r>
        <w:rPr/>
        <w:t>ꥊ</w:t>
      </w:r>
      <w:r>
        <w:rPr/>
        <w:t>㧂뼬祌슮汪⽏瘻畹繺⥾礣쉘칰牖轙恐䗂⭍摅</w:t>
      </w:r>
      <w:r>
        <w:rPr/>
        <w:t>ⷂ◎</w:t>
      </w:r>
      <w:r>
        <w:rPr/>
        <w:t>捏╌枏땳㴣㵧挹窮⩄</w:t>
      </w:r>
      <w:r>
        <w:rPr/>
        <w:t>Ɑ</w:t>
      </w:r>
      <w:r>
        <w:rPr/>
        <w:t>넸</w:t>
      </w:r>
      <w:r>
        <w:rPr/>
        <w:t>꧂</w:t>
      </w:r>
      <w:r>
        <w:rPr/>
        <w:t>橃䩑禡숽㖥棂뭱䑋睤⨹㢏戱婎嗂䄹飃䭈啞쉏䅎㚥熱朳㣂払䵑弤⽩煶</w:t>
      </w:r>
      <w:r>
        <w:rPr/>
        <w:t>ⴷ</w:t>
      </w:r>
      <w:r>
        <w:rPr/>
        <w:t>㷍烍슬㩐⯂頩垻䉉睦湐幖祑뾮婇潖獠</w:t>
      </w:r>
      <w:r>
        <w:rPr/>
        <w:t>ⶱ</w:t>
      </w:r>
      <w:r>
        <w:rPr/>
        <w:t>楍獟┥걄扐䚣婸櫎匷㛂䕉숨⹨䷂奖</w:t>
      </w:r>
      <w:r>
        <w:rPr/>
        <w:t>ꕚ</w:t>
      </w:r>
      <w:r>
        <w:rPr/>
        <w:t>獪쵨㢡ㄹ䅳婱쉹椰</w:t>
      </w:r>
      <w:r>
        <w:rPr/>
        <w:t>ꕂ⭪</w:t>
      </w:r>
      <w:r>
        <w:rPr/>
        <w:t>坕㝄⪿ㅌ扈璥㭢쉄쉾温⌲祷⥢ꍩ</w:t>
      </w:r>
      <w:r>
        <w:rPr/>
        <w:t>ꖏ</w:t>
      </w:r>
      <w:r>
        <w:rPr/>
        <w:t>摃䉣썰⑶㍬쉗䱙숵㉥䙾匩╥⤥楚烂瞮㕯扪祏㯂町㝌敟쵊䡁⽞ㅏ㫂冏㤨戽婺偐潌竎ꍄ⽃墮☩曂僎纵묩</w:t>
      </w:r>
      <w:r>
        <w:rPr/>
        <w:t>ⱗ</w:t>
      </w:r>
      <w:r>
        <w:rPr/>
        <w:t>㬵䉗⩯쉅畄喻塄利ꅦ瑞吪㡾ㅒ佐쉆</w:t>
      </w:r>
      <w:r>
        <w:rPr/>
        <w:t>ꤽ</w:t>
      </w:r>
      <w:r>
        <w:rPr/>
        <w:t>泂湢숪攭参땋㍥托㭣椣㑖숫泎</w:t>
      </w:r>
      <w:r>
        <w:rPr/>
        <w:t>ꤷ</w:t>
      </w:r>
      <w:r>
        <w:rPr/>
        <w:t>쵟䷂</w:t>
      </w:r>
      <w:r>
        <w:rPr/>
        <w:t>⡸</w:t>
      </w:r>
      <w:r>
        <w:rPr/>
        <w:t>ㆬ捄席㏂檮歔冱쵘딯破</w:t>
      </w:r>
      <w:r>
        <w:rPr/>
        <w:t>ⳂⰥ</w:t>
      </w:r>
      <w:r>
        <w:rPr/>
        <w:t>祎⨵⸩煊栥竂呗に䍪畋쉡䙐摷䬺瑭祺慟頭㡷숦䡣뽅ꄬ汰䙢眸䣃쉳숥穞噖갷礣쉠噔</w:t>
      </w:r>
      <w:r>
        <w:rPr/>
        <w:t>ⱞ</w:t>
      </w:r>
      <w:r>
        <w:rPr/>
        <w:t>ꕣ</w:t>
      </w:r>
      <w:r>
        <w:rPr/>
        <w:t>幄숷ꅹ扃祵슿榬㣂칸쉱到␽嘨轊싍㑢丸䩓ㅆ쉉报぀䍚⭨狂⩌㙔</w:t>
      </w:r>
      <w:r>
        <w:rPr/>
        <w:t>ꗎ</w:t>
      </w:r>
      <w:r>
        <w:rPr/>
        <w:t>㍇칌䕤네쉙⫂㨳璏䞮썈为⤹</w:t>
      </w:r>
      <w:r>
        <w:rPr/>
        <w:t>ꖣ</w:t>
      </w:r>
      <w:r>
        <w:rPr/>
        <w:t>숽刮䭭⍕刽津┺숽㟂癢劥桊⹞쵡慐幷燂㜯倦稭睶㩑漰唪깒圳넥朲쉍䝭刪쉋숴塓</w:t>
      </w:r>
      <w:r>
        <w:rPr/>
        <w:t>ꥏ</w:t>
      </w:r>
      <w:r>
        <w:rPr/>
        <w:t>沱轞긹丽牯橙琤䍉彯⍾䅔쉓⛂湒婌쉌숻猯⭄쉅㝯弬廃癕畎숪슣才恄⨫䙋捣畘燃嚩⌣何喩辣녅瘮昩㑙</w:t>
      </w:r>
      <w:r>
        <w:rPr/>
        <w:t>ꤪ</w:t>
      </w:r>
      <w:r>
        <w:rPr/>
        <w:t>朩쉫䔪幡顗晡盂啍幒⮣㉍딪숬촭</w:t>
      </w:r>
      <w:r>
        <w:rPr/>
        <w:t>ꕘ</w:t>
      </w:r>
      <w:r>
        <w:rPr/>
        <w:t>䣂썊愻竂긪췂㘥ケ繯全䁵쉾槃〤</w:t>
      </w:r>
      <w:r>
        <w:rPr/>
        <w:t>Ȿ⬶</w:t>
      </w:r>
      <w:r>
        <w:rPr/>
        <w:t>䕌ま嗂兀㑣䵊䉚斣숫</w:t>
      </w:r>
      <w:r>
        <w:rPr/>
        <w:t>⠥</w:t>
      </w:r>
      <w:r>
        <w:rPr/>
        <w:t>祾㜨湣뭀쉋噈걲浩㤯甭䱴癧뭵湅숲猩恕䗂쉹숭썱㑍挫䝈氩幾浭灢犱썹ㆩ⹺䥅㤨彖爊䐳㤩㶏剷쉇橁炣䍾䏂杸⯂乐樲弴眵㒮칇䴲䃂〤쉣◂⿃䘹嚱汀⩐愣쉒㉴뭌㍙头火♳싂촫츳判㔬溥䘶䑱劮迂숣玱輴報</w:t>
      </w:r>
      <w:r>
        <w:rPr/>
        <w:t>ꕚ</w:t>
      </w:r>
      <w:r>
        <w:rPr/>
        <w:t>쉩깴숬戬㡓㖻</w:t>
      </w:r>
      <w:r>
        <w:rPr/>
        <w:t>Ɽ</w:t>
      </w:r>
      <w:r>
        <w:rPr/>
        <w:t>毂儣䔪渱睵㞩䛂쉔뼨偀楮亵㌱♐弨䵲⩓咵⹙㝔妱걌뽟獤⭚㝩䙣䚩쉱奱⽓㢡欪慵弫䆬剌祙傻</w:t>
      </w:r>
      <w:r>
        <w:rPr/>
        <w:t>ꥎ</w:t>
      </w:r>
      <w:r>
        <w:rPr/>
        <w:t>灒報喥斮ㅑ䅍⿂㨳㶻싂묲</w:t>
      </w:r>
      <w:r>
        <w:rPr/>
        <w:t>Ⳃ</w:t>
      </w:r>
      <w:r>
        <w:rPr/>
        <w:t>廎⯂뭠䩭쉑浬깋</w:t>
      </w:r>
      <w:r>
        <w:rPr/>
        <w:t>⠫</w:t>
      </w:r>
      <w:r>
        <w:rPr/>
        <w:t>ꕅ</w:t>
      </w:r>
      <w:r>
        <w:rPr/>
        <w:t>畈╇灧潯漽乂瘪♸焩㢥奘参캵숤啒⌬㍀瓂䕺뿂䁟杭杍쉵堳</w:t>
      </w:r>
      <w:r>
        <w:rPr/>
        <w:t>꧃</w:t>
      </w:r>
      <w:r>
        <w:rPr/>
        <w:t>숶㡃⩹</w:t>
      </w:r>
      <w:r>
        <w:rPr/>
        <w:t>Ⱬ⩒</w:t>
      </w:r>
      <w:r>
        <w:rPr/>
        <w:t>湅獋㉸卦㋂穷⎱ꅦ轍숹坨䄳勍⼦뭶쉄挰</w:t>
      </w:r>
      <w:r>
        <w:rPr/>
        <w:t>ꕭ</w:t>
      </w:r>
      <w:r>
        <w:rPr/>
        <w:t>挱┨顟庬⥺歑乑䵱塳祂㢬꥕朦砫☰쉮䶵瓂충桗凍깹潅䱸䱡癟硎槂⽐仂때杋걋ㅒ序䜽剐癳쉖婪繲浏싂乓顦㔮䓂ꄵ갯獫쉍倮恀卌슣쏂⼺弨杸氮搭㑄뽔㈳眺뽩⤤㌹䂬䭥堷憱儳뽺畓柂㭺땑烂兺佴繒敨繎숪ㄪ쵍捱⍉泂䵎晃츬䩀쉆</w:t>
      </w:r>
      <w:r>
        <w:rPr/>
        <w:t>Ɫ</w:t>
      </w:r>
      <w:r>
        <w:rPr/>
        <w:t>晖⌰䷂䐥偣┭숲㡅木㊿ꏍ妣歞㈺喱녏瀷漤癉숫䙦⬽쉑䰸珂䑯愭牅怪⤬䬪싂쏂愲깰딻禥슣つ숩◂쉆ꆏ</w:t>
      </w:r>
      <w:r>
        <w:rPr/>
        <w:t>ⵠ</w:t>
      </w:r>
      <w:r>
        <w:rPr/>
        <w:t>祈櫂䠥䛂㠱슻繴㈦婟┴⪬㬭顨뽵啂츪츬숴偡㵏⿍깕祀喣쉕쉲偀⩴숶匱ꍙ⬰咩杭싂迂</w:t>
      </w:r>
      <w:r>
        <w:rPr/>
        <w:t>ꕃ</w:t>
      </w:r>
      <w:r>
        <w:rPr/>
        <w:t>䓂圬敹䢥䕆䯂獤歠ꌱ㵣㈪쉾彩ㅍ䈤婫ㅞ䋂䩣㎮潄㈳䙓乫愽숦</w:t>
      </w:r>
      <w:r>
        <w:rPr/>
        <w:t>꥟</w:t>
      </w:r>
      <w:r>
        <w:rPr/>
        <w:t>⼵ꏂ劮♷勂ꄷ㴱扸⎣怫䑯♨쉾楨䤰뽬李券獌䍚쉆쉂뭢抵쉮쉸⥁匸⩙丩쉁恦䓂犱牳抵⥷橊숽㍟梩噱쉀䁁櫂䬦ꌬ輹</w:t>
      </w:r>
      <w:r>
        <w:rPr/>
        <w:t>ⱑ</w:t>
      </w:r>
      <w:r>
        <w:rPr/>
        <w:t>呂戶买䫂睬⻂䕨桦ꇂ亻穙䌵⹇戭歀슿晦ꅕ숭倪稷㋂⽷숽圣埂晇</w:t>
      </w:r>
      <w:r>
        <w:rPr/>
        <w:t>⠰</w:t>
      </w:r>
      <w:r>
        <w:rPr/>
        <w:t>쉕</w:t>
      </w:r>
      <w:r>
        <w:rPr/>
        <w:t>ꥈ</w:t>
      </w:r>
      <w:r>
        <w:rPr/>
        <w:t>걒놩橩塥䳂뾘灳㕾港輮갰繅㋎䜳佢ぎ呃䟂슡</w:t>
      </w:r>
      <w:r>
        <w:rPr/>
        <w:t>ꦩ</w:t>
      </w:r>
      <w:r>
        <w:rPr/>
        <w:t>穯卆뭴䖬䩐쉇娮䕔摸䶘깔䅵</w:t>
      </w:r>
      <w:r>
        <w:rPr/>
        <w:t>꧃</w:t>
      </w:r>
      <w:r>
        <w:rPr/>
        <w:t>椬䝠椤ぅ瓂歚轏⹱橗넱獅䑪䧂半獞╷䝴盂昽␵颩녬㭐坹搴숻凂䉮洊啚偖슏⦘㣂쉂瘻偋ꍪ烍礩㥹瓂䡳捥娥潋搦⨯坏㯂未坨䍯꥗側䖘䜴㵥顷槂楳㥢㧂䕩奥싂匴执浩㗃⍎丯묫썑숭秂晑㯂㤦弰⽗䕵繶朩轄唴긱顚㡯睐恭潺ꅩ⨰塞┲慣獁祟㏂ꌫ⬤㜪偠ꥠ뿂슥</w:t>
      </w:r>
      <w:r>
        <w:rPr/>
        <w:t>⢬</w:t>
      </w:r>
      <w:r>
        <w:rPr/>
        <w:t>攨䤩싂쉧갱捣</w:t>
      </w:r>
      <w:r>
        <w:rPr/>
        <w:t>ⰽ</w:t>
      </w:r>
      <w:r>
        <w:rPr/>
        <w:t>녩摃㡂矂쉠偮暥睞</w:t>
      </w:r>
      <w:r>
        <w:rPr/>
        <w:t>Ⳃ</w:t>
      </w:r>
      <w:r>
        <w:rPr/>
        <w:t>䱺淂䁹怪穕偦㕃祺橌潩䥵㍺婨〮呍⹋㩂䄷䍐⭗煚</w:t>
      </w:r>
      <w:r>
        <w:rPr/>
        <w:t>⡊</w:t>
      </w:r>
      <w:r>
        <w:rPr/>
        <w:t>瓂璻殥뽥氪轳柂ꍯ⛂䵚녕넺□慠슡乃愤땦⏃䘵歮埂깃坯싂乓㕅渹浥噃숽兇⮩嘱⯂䄦泂娦거촹숸㑴湅櫍潅䷂滂攻⼳쉃睎中녣녶䯍纮䌯╯㑏奎権⹃獬歍摴</w:t>
      </w:r>
      <w:r>
        <w:rPr/>
        <w:t>ꦱ</w:t>
      </w:r>
      <w:r>
        <w:rPr/>
        <w:t>䁞⬦䇂㌰壃縫敢穭ㆣ稻숻칯</w:t>
      </w:r>
      <w:r>
        <w:rPr/>
        <w:t>ꕥ</w:t>
      </w:r>
      <w:r>
        <w:rPr/>
        <w:t>慹뭱べ飂㗂做쉺䱵癕칑权扬슬䕳⩏凃䘭㎩䥢䜨頵䴵ㅅ▘縪治啠䭴慒㴴䑊ぢ뭔砪㯂㬸顏兀潗塤圻煯</w:t>
      </w:r>
      <w:r>
        <w:rPr/>
        <w:t>ⰱ</w:t>
      </w:r>
      <w:r>
        <w:rPr/>
        <w:t>浦敔䬨숲⵾漦쉸楢戱䑐⭤묻</w:t>
      </w:r>
      <w:r>
        <w:rPr/>
        <w:t>⣂</w:t>
      </w:r>
      <w:r>
        <w:rPr/>
        <w:t>㛎唽숮卫ꥧ䍫䮮ꅄ싂쌤婰治入扚捓昮㩇桧刪</w:t>
      </w:r>
      <w:r>
        <w:rPr/>
        <w:t>⢬</w:t>
      </w:r>
      <w:r>
        <w:rPr/>
        <w:t>嗂⧎䕹礳</w:t>
      </w:r>
      <w:r>
        <w:rPr/>
        <w:t>⡆⩀</w:t>
      </w:r>
      <w:r>
        <w:rPr/>
        <w:t>甯쉟焭硪⤶慭㑨쉑䑟㥌⑘숪</w:t>
      </w:r>
      <w:r>
        <w:rPr/>
        <w:t>⠨</w:t>
      </w:r>
      <w:r>
        <w:rPr/>
        <w:t>甩呠</w:t>
      </w:r>
      <w:r>
        <w:rPr/>
        <w:t>ꕧ</w:t>
      </w:r>
      <w:r>
        <w:rPr/>
        <w:t>痂塞</w:t>
      </w:r>
      <w:r>
        <w:rPr/>
        <w:t>ꗂ</w:t>
      </w:r>
      <w:r>
        <w:rPr/>
        <w:t>㈬癤䑴숵쉭婅秂攽轠掿┫浠窡쉒䨹辥㕋瘶␹숭⭬깦㠯뭏䞩䋂坷佄氦亮䌪</w:t>
      </w:r>
      <w:r>
        <w:rPr/>
        <w:t>ⱘ⡡</w:t>
      </w:r>
      <w:r>
        <w:rPr/>
        <w:t>ꍲ疡䀷橁迂䥆뭌</w:t>
      </w:r>
      <w:r>
        <w:rPr/>
        <w:t>ꤤ</w:t>
      </w:r>
      <w:r>
        <w:rPr/>
        <w:t>䁒</w:t>
      </w:r>
      <w:r>
        <w:rPr/>
        <w:t>ⰱ</w:t>
      </w:r>
      <w:r>
        <w:rPr/>
        <w:t>컂␤☹全쉸뭌싎䍫㥍⥮秂⪥䭏뭥慍窩⛂浕⫂숰樭穋懂뽉磂堬⽎嘫ッぁ쉀싂</w:t>
      </w:r>
      <w:r>
        <w:rPr/>
        <w:t>ꥇ</w:t>
      </w:r>
      <w:r>
        <w:rPr/>
        <w:t>걸㈷슘깨슥쉰㤪戬┤浉浞⎮䚘㝮♣㝭䏂歏⥂䙫⹸愽싎䱈쉰畒</w:t>
      </w:r>
      <w:r>
        <w:rPr/>
        <w:t>⢡</w:t>
      </w:r>
      <w:r>
        <w:rPr/>
        <w:t>㵇</w:t>
      </w:r>
      <w:r>
        <w:rPr/>
        <w:t>ⱞ</w:t>
      </w:r>
      <w:r>
        <w:rPr/>
        <w:t>䜪ꎩ炘䌳慬恭⥋参刺獫䝎⽞碬캱堸㩦</w:t>
      </w:r>
      <w:r>
        <w:rPr/>
        <w:t>ꦿⵌ</w:t>
      </w:r>
      <w:r>
        <w:rPr/>
        <w:t>輮⏂敐쉣奉䭱㊣猵敠硾쉎쉡别⪩㌸</w:t>
      </w:r>
      <w:r>
        <w:rPr/>
        <w:t>ⳃ</w:t>
      </w:r>
      <w:r>
        <w:rPr/>
        <w:t>숲〺橲⩶稯캏⍥걉䅨杒参뼦唻썕䈸쵂䠶쉖</w:t>
      </w:r>
      <w:r>
        <w:rPr/>
        <w:t>ꤸ</w:t>
      </w:r>
      <w:r>
        <w:rPr/>
        <w:t>啭倵勂쉍礪싂睾쉶뭎ꅫ繠坙㭍呸⸦쉞繸䒱䕠쉦僂숶싂㠽</w:t>
      </w:r>
      <w:r>
        <w:rPr/>
        <w:t>ꥌ</w:t>
      </w:r>
      <w:r>
        <w:rPr/>
        <w:t>頫睩睉竂</w:t>
      </w:r>
      <w:r>
        <w:rPr/>
        <w:t>ⵓ</w:t>
      </w:r>
      <w:r>
        <w:rPr/>
        <w:t>숯燂⹋潞갬싂䍓沩溥瘹㭴姂熿칂</w:t>
      </w:r>
      <w:r>
        <w:rPr/>
        <w:t>⡢</w:t>
      </w:r>
      <w:r>
        <w:rPr/>
        <w:t>䭥䨺珂睨甹ꇍ栨㜮槂瀳晄栊☺쉫䥇ꍯ啉ꅷタ㉮싂儯熱橩幁녯橶瘩坕䆱歁㵯竂睇恢숤ꌵꇂ䶩煦佪呩攺䬮劮⽔ꅘ啵⭓犩䨹䝧卫嘷ㅅ쉌䉫㙡瑸䡲兹넦欶숶싂慫</w:t>
      </w:r>
      <w:r>
        <w:rPr/>
        <w:t>⵰</w:t>
      </w:r>
      <w:r>
        <w:rPr/>
        <w:t>䡋棂恨撘땸䊵煢싂慥窻싂⻂嘽</w:t>
      </w:r>
      <w:r>
        <w:rPr/>
        <w:t>ⱦ</w:t>
      </w:r>
      <w:r>
        <w:rPr/>
        <w:t>猳칧䞮⧂䩯䠮㔻뽏䶵愩㙥␺䀮祦挰呌娱쉉丷吺䋂廃㥟쉷ㄣ轐硋</w:t>
      </w:r>
      <w:r>
        <w:rPr/>
        <w:t>ꗂ</w:t>
      </w:r>
      <w:r>
        <w:rPr/>
        <w:t>坖囂㥁奺挲克쉔磍抿绎뿃㉌呾幖䩦截㵨顳呒ꌥ쉱긳촶⩰䡎淂䡥㉷㗂츤䍎獓䩗⹊䋂ꄴㅒ㯂䑣婰숦⭅⤽暥숻䘣橂╺⤣촦녧ꥴ⑚体</w:t>
      </w:r>
      <w:r>
        <w:rPr/>
        <w:t>ꦬ</w:t>
      </w:r>
      <w:r>
        <w:rPr/>
        <w:t>䇂敟䤷澮檵䔪䢬⩔穓䅰㔶䥚딻ꄲ偢榵㉕欯〮녈暮⩁淂瑖쉸撣쏂迎奀穇恥깏玩橊匶畣뽔棂긯偟칍칤堸⼣㵫</w:t>
      </w:r>
      <w:r>
        <w:rPr/>
        <w:t>ꤶ</w:t>
      </w:r>
      <w:r>
        <w:rPr/>
        <w:t>넶㈷⫂天轠쉶쉹쉾啄啐⫂䩈潾䱎䅮咱쉎洮祹뭙㩧䴱䉉敾</w:t>
      </w:r>
      <w:r>
        <w:rPr/>
        <w:t>ⶩ</w:t>
      </w:r>
      <w:r>
        <w:rPr/>
        <w:t>슏</w:t>
      </w:r>
      <w:r>
        <w:rPr/>
        <w:t>ꔦ</w:t>
      </w:r>
      <w:r>
        <w:rPr/>
        <w:t>⽱拂瓂쉮䡘㕢参恎쵰㫂䁯㩵勂椦剾쉂燂⭪♓䦣뇂灟勎⏎㠯㵸碬区뿂呈悥慈㥲⎻狂㵈縶썾繆쉹䕸典眭쉃⹗ꄽ</w:t>
      </w:r>
      <w:r>
        <w:rPr/>
        <w:t>ⱨ</w:t>
      </w:r>
      <w:r>
        <w:rPr/>
        <w:t>䥞幨슥䭟숦告危칳⩌浾썰㎩畇⵲</w:t>
      </w:r>
      <w:r>
        <w:rPr/>
        <w:t>Ⱨ</w:t>
      </w:r>
      <w:r>
        <w:rPr/>
        <w:t>琴쉟爸戯숶⾮䍣뮮쉮숦㑐㝭䟂ꇂ땊猵欽異兤䦵吩㗂믎汳싂砪☫䟂捖䍕䁌뽊䪣灳쉞摩京啇䁺䕋믂䬹㭳䂩⌣⤽칕썓杫㡐䊣湨幺獀걏楘〉㎣녙쉡䙹瀴䥔框悡哂뭍憏⼤쉰</w:t>
      </w:r>
      <w:r>
        <w:rPr/>
        <w:t>Ⱬ</w:t>
      </w:r>
      <w:r>
        <w:rPr/>
        <w:t>㈤캬戵䯂偵⫂䤻朳</w:t>
      </w:r>
      <w:r>
        <w:rPr/>
        <w:t>⡠</w:t>
      </w:r>
      <w:r>
        <w:rPr/>
        <w:t>ⶩ</w:t>
      </w:r>
      <w:r>
        <w:rPr/>
        <w:t>숽쉌㭁䁖頥彰婃</w:t>
      </w:r>
      <w:r>
        <w:rPr/>
        <w:t>ꦣ</w:t>
      </w:r>
      <w:r>
        <w:rPr/>
        <w:t>싂㌬䒣抻</w:t>
      </w:r>
      <w:r>
        <w:rPr/>
        <w:t>⢻</w:t>
      </w:r>
      <w:r>
        <w:rPr/>
        <w:t>摁건偲歧뿂曂㶮</w:t>
      </w:r>
      <w:r>
        <w:rPr/>
        <w:t>ⶵ</w:t>
      </w:r>
      <w:r>
        <w:rPr/>
        <w:t>朰㝈䕈稫檣溿䥥晏컂䢩灎</w:t>
      </w:r>
      <w:r>
        <w:rPr/>
        <w:t>ꤲ</w:t>
      </w:r>
      <w:r>
        <w:rPr/>
        <w:t>忂啠票嘹凂乯埂汋䁹㡬⹬ꏂ⨽긥幷⚵䅟塴걙搩⑖⪘廂쏂䤭晱㑲ꍬ晧쉅슱摍煤桲쉯칡晎쵣搲癏⤲恭轔㙐噭䙐摵㫎㭘땓</w:t>
      </w:r>
      <w:r>
        <w:rPr/>
        <w:t>ⵦ</w:t>
      </w:r>
      <w:r>
        <w:rPr/>
        <w:t>竂䩖䡔㬭쉶湢⍾쉯䕅瑯秂ㅪ硃扗</w:t>
      </w:r>
      <w:r>
        <w:rPr/>
        <w:t>ꕈ</w:t>
      </w:r>
      <w:r>
        <w:rPr/>
        <w:t>汈彈⒥♁弰</w:t>
      </w:r>
      <w:r>
        <w:rPr/>
        <w:t>ꤪ</w:t>
      </w:r>
      <w:r>
        <w:rPr/>
        <w:t>䑃娥氲䑄浫歨䵭㖱㥥卡剉〸</w:t>
      </w:r>
      <w:r>
        <w:rPr/>
        <w:t>ⱍ</w:t>
      </w:r>
      <w:r>
        <w:rPr/>
        <w:t>截뼶⑈䁾颣㜷炱ꏂ案䛎㖣⻂珂떣绂</w:t>
      </w:r>
      <w:r>
        <w:rPr/>
        <w:t>ꕡ</w:t>
      </w:r>
      <w:r>
        <w:rPr/>
        <w:t>杺⹷☩걀쉧搮㑩湡▣ꄊ㍡縵㩹塸獩呀䩱딮ꆿ숲㗂塰䥳卋昺⧂怭侩枻削⑉係⌺뽷ꌮ숸睾焵搳䣂⩺⩩硳坠곂浇杲哂숯灉縹䍁参</w:t>
      </w:r>
      <w:r>
        <w:rPr/>
        <w:t>ꗂ</w:t>
      </w:r>
      <w:r>
        <w:rPr/>
        <w:t>갭⌽䖮砤⨴칊뽦⍁슩䑱䌶䊿猲弨놿㒩牣⽑債挻쉖놮南畯晊参⹢䑷婲⛂♢櫂⭙䦣ꥦ矂湦嘸▘䆩㭔쉵썕</w:t>
      </w:r>
      <w:r>
        <w:rPr/>
        <w:t>ꔶ┪</w:t>
      </w:r>
      <w:r>
        <w:rPr/>
        <w:t>横숭敒슥俎숫⨽䜨敮⭃싂圱畹䰵秂㪩☳㵕䡈䱯깦싂楉〉쵺慇游畋慳⧂摆ㄳ㇂ㅅ漪散쉥嗂彴</w:t>
      </w:r>
      <w:r>
        <w:rPr/>
        <w:t>ⴥ</w:t>
      </w:r>
      <w:r>
        <w:rPr/>
        <w:t>숩㥭썶숲䰫쉪꺮彃㩌ꇂ⩃硏权渴俎獮</w:t>
      </w:r>
      <w:r>
        <w:rPr/>
        <w:t>⡈</w:t>
      </w:r>
      <w:r>
        <w:rPr/>
        <w:t>숷⯂卍ㅪ坾䒵⍃飃棂쉠刺격楑晗㦘䅀橠个䅸䎩兞쵪半㘫뽲⼴晢㣂䭴쉒敮〨</w:t>
      </w:r>
      <w:r>
        <w:rPr/>
        <w:t>ⱁ⡲</w:t>
      </w:r>
      <w:r>
        <w:rPr/>
        <w:t>㶩䁾뽗䥨砯䌻敠癲䥎爴㉎</w:t>
      </w:r>
      <w:r>
        <w:rPr/>
        <w:t>ꥊ</w:t>
      </w:r>
      <w:r>
        <w:rPr/>
        <w:t>哃㩯儭杣싂㬭</w:t>
      </w:r>
      <w:r>
        <w:rPr/>
        <w:t>ⵊ</w:t>
      </w:r>
      <w:r>
        <w:rPr/>
        <w:t>渣숥佐⚩㴨䤻㗂砯⍎啴믎槂恾⤭手</w:t>
      </w:r>
      <w:r>
        <w:rPr/>
        <w:t>⡢</w:t>
      </w:r>
      <w:r>
        <w:rPr/>
        <w:t>슘繑㭢⌽爫㝉瑡싂⿂⍠壂熘䥕䉩婉姂⌷䩾毂䴨涱悘싂呌䅞睞⨷슏녧</w:t>
      </w:r>
      <w:r>
        <w:rPr/>
        <w:t>ⵋ</w:t>
      </w:r>
      <w:r>
        <w:rPr/>
        <w:t>㥪숭㙴櫂╯⛂恗顧呢갸</w:t>
      </w:r>
      <w:r>
        <w:rPr/>
        <w:t>⡔</w:t>
      </w:r>
      <w:r>
        <w:rPr/>
        <w:t>쵇牗攨</w:t>
      </w:r>
      <w:r>
        <w:rPr/>
        <w:t>⡘</w:t>
      </w:r>
      <w:r>
        <w:rPr/>
        <w:t>쉒敍땸⮬녚䐣ꎻ걒桷뭲⨶츪幷啰㣂꺻呙䁭⭧嚩占쉄땹⫂䤸싂</w:t>
      </w:r>
      <w:r>
        <w:rPr/>
        <w:t>ꤽ</w:t>
      </w:r>
      <w:r>
        <w:rPr/>
        <w:t>쉏漰挸</w:t>
      </w:r>
      <w:r>
        <w:rPr/>
        <w:t>ⳃ</w:t>
      </w:r>
      <w:r>
        <w:rPr/>
        <w:t>昤焴숣獹夨쉡⤣</w:t>
      </w:r>
      <w:r>
        <w:rPr/>
        <w:t>ⵓ</w:t>
      </w:r>
      <w:r>
        <w:rPr/>
        <w:t>뭂䁬ꅯ〷ꅢꅩ忂迂⻂剙㐹⒥慔⹋┷㝋湨䭈揂捍䖬䙆桑⮩啑伹瑆㘦쉌</w:t>
      </w:r>
      <w:r>
        <w:rPr/>
        <w:t>ⷂ</w:t>
      </w:r>
      <w:r>
        <w:rPr/>
        <w:t>潞绂㇂㕟⍩瘨㬪攭⽀へ槂⩺쉋쉴䏂䉳撡睰猳瀩睲㡕执</w:t>
      </w:r>
      <w:r>
        <w:rPr/>
        <w:t>ꥐ</w:t>
      </w:r>
      <w:r>
        <w:rPr/>
        <w:t>娣㍣枩㎩扗倥⩥땵ꄬ迂쉺䗂吪뽌</w:t>
      </w:r>
      <w:r>
        <w:rPr/>
        <w:t>ꕃ</w:t>
      </w:r>
      <w:r>
        <w:rPr/>
        <w:t>ⱓ</w:t>
      </w:r>
      <w:r>
        <w:rPr/>
        <w:t>㡲歹䴽쉟顗兆땷圬爪挬匪⬤⍒㙡넥슩숽뭏㒵</w:t>
      </w:r>
      <w:r>
        <w:rPr/>
        <w:t>ꕍ</w:t>
      </w:r>
      <w:r>
        <w:rPr/>
        <w:t>獙恭</w:t>
      </w:r>
      <w:r>
        <w:rPr/>
        <w:t>⡕</w:t>
      </w:r>
      <w:r>
        <w:rPr/>
        <w:t>勂瘣㚵⽨張䄤堪棂㠸湥偠쉬겮佢㴷ㅰけ䙊䋂㕆䭐呯䛂池쉑⥥歳颩ꍃ쵆爰췂쌫</w:t>
      </w:r>
      <w:r>
        <w:rPr/>
        <w:t>ꦣ</w:t>
      </w:r>
      <w:r>
        <w:rPr/>
        <w:t>썇繟劬潞硟㨮棂穢㡯剱䘶쉌䀤婙숵扂乥㔮䉑䵟ㅓ⍋넳㥴⨪䈥쉯滃楈ꥵ秂쉢繳䵂〫橠戲숣浡奨猱딹唩䡳슘넦䙷眪穳幌碣걦敭쉖♨㫂㔱㊮堻㍯捐ꍍ归쉯祃佡哎</w:t>
      </w:r>
      <w:r>
        <w:rPr/>
        <w:t>ꗎ</w:t>
      </w:r>
      <w:r>
        <w:rPr/>
        <w:t>ꌶ䌥㍁놻쉳氳獱䭋桇</w:t>
      </w:r>
      <w:r>
        <w:rPr/>
        <w:t>꧂</w:t>
      </w:r>
      <w:r>
        <w:rPr/>
        <w:t>㍓ꇂ洱䥱䀷</w:t>
      </w:r>
      <w:r>
        <w:rPr/>
        <w:t>Ⱛ</w:t>
      </w:r>
      <w:r>
        <w:rPr/>
        <w:t>㗂</w:t>
      </w:r>
      <w:r>
        <w:rPr/>
        <w:t>ꤊ</w:t>
      </w:r>
      <w:r>
        <w:rPr/>
        <w:t>歔线쉥坷浮浂瘩딪牯嗂奬⩾甴眽汔⥴噐쉐繇⧂쉰⹸⩯㫂⥠剫塌⍡⾣桕넪娯</w:t>
      </w:r>
      <w:r>
        <w:rPr/>
        <w:t>ꖬ♥</w:t>
      </w:r>
      <w:r>
        <w:rPr/>
        <w:t>㐺쉔</w:t>
      </w:r>
      <w:r>
        <w:rPr/>
        <w:t>ꕅ⛃⩬</w:t>
      </w:r>
      <w:r>
        <w:rPr/>
        <w:t>契渭杹奔䘸갱</w:t>
      </w:r>
      <w:r>
        <w:rPr/>
        <w:t>꧂</w:t>
      </w:r>
      <w:r>
        <w:rPr/>
        <w:t>숳掘乘쉂쉬䈦涮⑲䅏䕅ノ倴痂䜹畭㥏⨹</w:t>
      </w:r>
      <w:r>
        <w:rPr/>
        <w:t>ꔯ</w:t>
      </w:r>
      <w:r>
        <w:rPr/>
        <w:t>쉸卉棂溏獹䭭櫂쉵쏂槃쉏㭷ꅍ␽꺩䳂썣弹믎칣쉓瑉䤪穡</w:t>
      </w:r>
      <w:r>
        <w:rPr/>
        <w:t>Ɱ</w:t>
      </w:r>
      <w:r>
        <w:rPr/>
        <w:t>ꔳ</w:t>
      </w:r>
      <w:r>
        <w:rPr/>
        <w:t>殱</w:t>
      </w:r>
      <w:r>
        <w:rPr/>
        <w:t>ⵠ</w:t>
      </w:r>
      <w:r>
        <w:rPr/>
        <w:t>佁㭫硭⥳㌸</w:t>
      </w:r>
      <w:r>
        <w:rPr/>
        <w:t>Ɽ</w:t>
      </w:r>
      <w:r>
        <w:rPr/>
        <w:t>剁</w:t>
      </w:r>
      <w:r>
        <w:rPr/>
        <w:t>ꕉ</w:t>
      </w:r>
      <w:r>
        <w:rPr/>
        <w:t>ꥬ䝞嘯㵁权䅠쵱썌杤떏㚥忂㑉䁯去넽稯숥扞湦噖盃獁䁊沿칀⫂摐뭨䈪䑷숨싂〳䜨媱꥕믂╔氬獣㉁⩫䘯㭐愰璥睔樣坣仂㬲⽇塒㛂⽪甥딣㡷ꅊ싎㵱썂痂刻쉤棂搪䈰숩垩硰顎넶㝴捐깱恘</w:t>
      </w:r>
    </w:p>
    <w:p>
      <w:pPr>
        <w:pStyle w:val="PreformattedText"/>
        <w:bidi w:val="0"/>
        <w:spacing w:before="0" w:after="0"/>
        <w:jc w:val="left"/>
        <w:rPr/>
      </w:pPr>
      <w:r>
        <w:rPr/>
        <w:t>숹昽슘⮩恱╬轴㍁㕍⬭뭤睰样怸浍䅮濂⒮嘣ち깴共卣㵡㖏傣㉳搮㍡넣㌥</w:t>
      </w:r>
      <w:r>
        <w:rPr/>
        <w:t>ꦘ</w:t>
      </w:r>
      <w:r>
        <w:rPr/>
        <w:t>嘨</w:t>
      </w:r>
      <w:r>
        <w:rPr/>
        <w:t>ⴤ</w:t>
      </w:r>
      <w:r>
        <w:rPr/>
        <w:t>꺮獌係穫싂歰昹䘲潬䩄쉥䱷㈰敪摈顐奞☵⑵䈫窡⪮瓎㎏癞</w:t>
      </w:r>
      <w:r>
        <w:rPr/>
        <w:t>⡰</w:t>
      </w:r>
      <w:r>
        <w:rPr/>
        <w:t>㑸儲爨慁쉆穮攣㍤䭠污㑳⹩璥六㮩⑩문揂□幗矃뼻㉅</w:t>
      </w:r>
      <w:r>
        <w:rPr/>
        <w:t>ⱐ⹚</w:t>
      </w:r>
      <w:r>
        <w:rPr/>
        <w:t>堯쉉塸檻䧂ꅊ橃걃畁癖쉅婴컂䙾⩭䬤⥫㘱辮夦㵪╰涱硔촤䨬恃㍘ぉ滂슩䗂⪣쉾䢡乃슩浫傏땏㵬㢱楇瞡敃敚牦䙘⪿煸땣┨쉖䐥畆⽵淂</w:t>
      </w:r>
      <w:r>
        <w:rPr/>
        <w:t>ꔮ</w:t>
      </w:r>
      <w:r>
        <w:rPr/>
        <w:t>摧⥖媵</w:t>
      </w:r>
      <w:r>
        <w:rPr/>
        <w:t>ꖬ</w:t>
      </w:r>
      <w:r>
        <w:rPr/>
        <w:t>畋厵걍䚘頪䍖갪珃慭쉍栩潲に땎쉵숪噀乐</w:t>
      </w:r>
      <w:r>
        <w:rPr/>
        <w:t>ⰲ</w:t>
      </w:r>
      <w:r>
        <w:rPr/>
        <w:t>硂灢㫂玣斿칏便ꥲ稽ꅳ浬礪쉾䍔㠦䉐⽠恹</w:t>
      </w:r>
      <w:r>
        <w:rPr/>
        <w:t>꧂</w:t>
      </w:r>
      <w:r>
        <w:rPr/>
        <w:t>牴땞╾㑔뿂䋂</w:t>
      </w:r>
      <w:r>
        <w:rPr/>
        <w:t>ꔪ</w:t>
      </w:r>
      <w:r>
        <w:rPr/>
        <w:t>싃쉙猻㠯</w:t>
      </w:r>
      <w:r>
        <w:rPr/>
        <w:t>ꦏ</w:t>
      </w:r>
      <w:r>
        <w:rPr/>
        <w:t>㤭䕗㍗氲䤪瞱兑</w:t>
      </w:r>
      <w:r>
        <w:rPr/>
        <w:t>ⲩ</w:t>
      </w:r>
      <w:r>
        <w:rPr/>
        <w:t>쉴ꥲ挷㈸쌲戱摀䥮榩奆潷啗潠숫⩋忂癱䚿じ庩</w:t>
      </w:r>
      <w:r>
        <w:rPr/>
        <w:t>ꥏ</w:t>
      </w:r>
      <w:r>
        <w:rPr/>
        <w:t>쉇땕쵳灌硠䰫平⦏䍞⽗氵칏澘轇伸潃ꅁ쉁⬵睦挩슏娰爭쉇狂灍㙳䅱佪㕟</w:t>
      </w:r>
      <w:r>
        <w:rPr/>
        <w:t>ⱳ</w:t>
      </w:r>
      <w:r>
        <w:rPr/>
        <w:t>쉰男李扊썮濂걧㡠湞싃核㞵䝎숻땴㔸㩩䬺婅㘲槎㴻瀦╔쉆⿂渻⼤㡀灁䀪剣ㄱ</w:t>
      </w:r>
      <w:r>
        <w:rPr/>
        <w:t>⡡</w:t>
      </w:r>
      <w:r>
        <w:rPr/>
        <w:t>ⵑ</w:t>
      </w:r>
      <w:r>
        <w:rPr/>
        <w:t>灄忂꥾ꍨ㨷⌥뾬⎡쉍┻䤵깫</w:t>
      </w:r>
      <w:r>
        <w:rPr/>
        <w:t>ꤲ⩹</w:t>
      </w:r>
      <w:r>
        <w:rPr/>
        <w:t>中牌䁓䅸嘭㠬憏啋䭹呅捐뿍砫슘뾻滂⮩슿橁䓎畔㉈춿☲奇</w:t>
      </w:r>
      <w:r>
        <w:rPr/>
        <w:t>ꥃꔊⵒ</w:t>
      </w:r>
      <w:r>
        <w:rPr/>
        <w:t>榘囂䀨䍺纩⑸칱⵷睏昱爫恳桢슩杩㴺⩪䱣甦⫃䧂</w:t>
      </w:r>
      <w:r>
        <w:rPr/>
        <w:t>⡔</w:t>
      </w:r>
      <w:r>
        <w:rPr/>
        <w:t>扞꺡偀㵣喘뭨칥畖婩⭭档䤸쵗敾熱冩慱䇂⽰轺㵮也轙䡏效嫂卪帥䰦싂熡爵䣂䙹焻在쉃父⮡ㆡ慑潗䉔硖撿㉃纮䑆쉔⑪</w:t>
      </w:r>
      <w:r>
        <w:rPr/>
        <w:t>⣂</w:t>
      </w:r>
      <w:r>
        <w:rPr/>
        <w:t>允仂䥈楍쉌㕟</w:t>
      </w:r>
      <w:r>
        <w:rPr/>
        <w:t>Ⱕ</w:t>
      </w:r>
      <w:r>
        <w:rPr/>
        <w:t>恡樳䴪⩋䩁恚㛃⦿䵦瘵帯劬员炥䝘乯婞䩦䯍歍ꆩ뿂彺쉇쉄畉卖ち儥奲㑟촳숪싍䵅瑢䨶쉈㨯㗂◂梣戵稯䱑㞵㯂恢㡡噄䞻圪⍫</w:t>
      </w:r>
      <w:r>
        <w:rPr/>
        <w:t>ꤱ</w:t>
      </w:r>
      <w:r>
        <w:rPr/>
        <w:t>ㄪ牵绂磂꺿㭕瓂뽺숴濂撬뿂秂껂걤䵓灭捈婰琲䬪頱㡅쉠顴〸㯂쉅杓⵬坲╖</w:t>
      </w:r>
      <w:r>
        <w:rPr/>
        <w:t>Ɽ</w:t>
      </w:r>
      <w:r>
        <w:rPr/>
        <w:t>兦浮矂䭕幟治㵠坴쉎㋂䬸员쌺村</w:t>
      </w:r>
      <w:r>
        <w:rPr/>
        <w:t>Ȿ</w:t>
      </w:r>
      <w:r>
        <w:rPr/>
        <w:t>㡦輪繋쉲슮촰倩摙ꆩ冱뼭䍩縺䕅⭞쵶材⼣栮噕쉢놏⌲ꍒ溘啵㝶ꍰ娺䅄䭘悩扚洯繗☲숵是썠䖡摥녕</w:t>
      </w:r>
      <w:r>
        <w:rPr/>
        <w:t>ⱐ</w:t>
      </w:r>
      <w:r>
        <w:rPr/>
        <w:t>䫍⧂쵯䋎䨨劘쉇慀쉃杬煉椳䁲껂䱥㭑슻っ䠯䁅忍矂㬽⥙頷砩啙拂儨顒剄汰쉥㏂⍍墘㍞渫</w:t>
      </w:r>
      <w:r>
        <w:rPr/>
        <w:t>⢵</w:t>
      </w:r>
      <w:r>
        <w:rPr/>
        <w:t>숷녋㈴뼹</w:t>
      </w:r>
      <w:r>
        <w:rPr/>
        <w:t>⣂</w:t>
      </w:r>
      <w:r>
        <w:rPr/>
        <w:t>瑊녷㩨</w:t>
      </w:r>
      <w:r>
        <w:rPr/>
        <w:t>⠳</w:t>
      </w:r>
      <w:r>
        <w:rPr/>
        <w:t>瞿啞睞捴䎏䥩楡橱瘵겱ォ䕰쉦</w:t>
      </w:r>
      <w:r>
        <w:rPr/>
        <w:t>ꔪ</w:t>
      </w:r>
      <w:r>
        <w:rPr/>
        <w:t>쉶뽤슡</w:t>
      </w:r>
      <w:r>
        <w:rPr/>
        <w:t>ꔶ</w:t>
      </w:r>
      <w:r>
        <w:rPr/>
        <w:t>깇礰卦䙆睆뿂걞挪⩒浆槂晍偖㑟슱⪿ぞ䜩煟</w:t>
      </w:r>
      <w:r>
        <w:rPr/>
        <w:t>⠮</w:t>
      </w:r>
      <w:r>
        <w:rPr/>
        <w:t>恢쉕㏂䨱⴪쉒塊煫绂㥨⫂佧칠操硒䑱녙쉚곂촴磂搤濂參⵶╊桳⯍䌫䤣넽優瘯匹깖슻璱⍈疵嫂瀲䊮⑆㑑㗂숷儬⾮仂繳칂㍠晆煲䑣㓍쉃츩⾮湨䍂⪘</w:t>
      </w:r>
      <w:r>
        <w:rPr/>
        <w:t>ⷂ</w:t>
      </w:r>
      <w:r>
        <w:rPr/>
        <w:t>㑞싂乶</w:t>
      </w:r>
      <w:r>
        <w:rPr/>
        <w:t>ꕂ</w:t>
      </w:r>
      <w:r>
        <w:rPr/>
        <w:t>䔭窥䱹건捹㙶乃晏塊⭶圤췂䶵쌷婧㉚癆걂⼷没乵焩뽲⩚砩竎坁催⭱겮幮⭵坬堨匷츭汮♱썤꥗散숥潐伥䩪</w:t>
      </w:r>
      <w:r>
        <w:rPr/>
        <w:t>ꕞ</w:t>
      </w:r>
      <w:r>
        <w:rPr/>
        <w:t>쉉タ呤⹯㣂</w:t>
      </w:r>
      <w:r>
        <w:rPr/>
        <w:t>Ⱖ</w:t>
      </w:r>
      <w:r>
        <w:rPr/>
        <w:t>兗牌䕡惎囂繕⼮썋䑺⬶㉭幗沱問숷㥆慱嚵⏂摋㩘⫂柂䳂丩⍞㭀㘲彇쌸㔫⩀</w:t>
      </w:r>
      <w:r>
        <w:rPr/>
        <w:t>ꔽ</w:t>
      </w:r>
      <w:r>
        <w:rPr/>
        <w:t>싂枣ꍯ</w:t>
      </w:r>
      <w:r>
        <w:rPr/>
        <w:t>⠲♦</w:t>
      </w:r>
      <w:r>
        <w:rPr/>
        <w:t>扡䬽瑶㑺㝟灱䱗ㄫ嗂拂␹쉳搲ꅓ</w:t>
      </w:r>
      <w:r>
        <w:rPr/>
        <w:t>ꥆ</w:t>
      </w:r>
      <w:r>
        <w:rPr/>
        <w:t>㌮⬣㕒싂넪⩅䑡쉚抩⾥婞楣뿂춣䑅浟㨷숰⑂㒬渱桋䍋䁕剹ぷ넹礊堸皱顊믎噭䬪畟ꆩ䪵㭔婙参㡆塶긪쵁夲繕余呉懂뽪㙁娹牧쉦縪瘮塔숥繈じ昨矂䑯旂ꍭ獍쉴〸㝟織䗂곂燂彪쏂㑞㑠땥땳䀨瘤〈㖱㓂㕘㢵䝕圳噋幦䵵昷頴兊䁡棎穡轰</w:t>
      </w:r>
      <w:r>
        <w:rPr/>
        <w:t>ꕍ</w:t>
      </w:r>
      <w:r>
        <w:rPr/>
        <w:t>癇싂䌷⚩楚梩싍䱧斿</w:t>
      </w:r>
      <w:r>
        <w:rPr/>
        <w:t>ꦩ⯂</w:t>
      </w:r>
      <w:r>
        <w:rPr/>
        <w:t>橢㇃祐擂⭏桇䉵橨땈急常冡㬫䤹ꏂ砪樮㉡ꥲ䝇㕒쌪쉇輸썸䠷縫束쉖꺥㙖捤䅂</w:t>
      </w:r>
      <w:r>
        <w:rPr/>
        <w:t>꤫</w:t>
      </w:r>
      <w:r>
        <w:rPr/>
        <w:t>䀳䡌伷숽쉺熬습촸㥯煋䅏䰵⹴乀婖䕷䠫煾쌪⮿⤪恩䓃䠻䝎䒮㥡슩硣</w:t>
      </w:r>
      <w:r>
        <w:rPr/>
        <w:t>ⵗ</w:t>
      </w:r>
      <w:r>
        <w:rPr/>
        <w:t>ⱑ</w:t>
      </w:r>
      <w:r>
        <w:rPr/>
        <w:t>洶〭乍匶灂垏汸䜦㩇숬䍩</w:t>
      </w:r>
      <w:r>
        <w:rPr/>
        <w:t>⡣</w:t>
      </w:r>
      <w:r>
        <w:rPr/>
        <w:t>䍰䣂楋栴㋃悻圽恢깗⍌橰㥚때栯⬺桕숦嘨唪䈬</w:t>
      </w:r>
      <w:r>
        <w:rPr/>
        <w:t>ꥋ</w:t>
      </w:r>
      <w:r>
        <w:rPr/>
        <w:t>딯洵뮮滂獴潓</w:t>
      </w:r>
      <w:r>
        <w:rPr/>
        <w:t>ⱹ</w:t>
      </w:r>
      <w:r>
        <w:rPr/>
        <w:t>㚡桙䕥悱歓뭧楹摋묽ꄲ</w:t>
      </w:r>
      <w:r>
        <w:rPr/>
        <w:t>ꗂ</w:t>
      </w:r>
      <w:r>
        <w:rPr/>
        <w:t>땺懂⎩䖮材긯䕶쵵뽘䑢ㆱ䲡皡쉎涏╦㍃뽊幺噖䡩쉸뼨栣偬㕞㍓畕⫂ꄪ厬⤽硋☥䕣믂兏칏쉋穦媥䣂稻楂潗䅸濃䡨癊꺥ꏃ匮㨮</w:t>
      </w:r>
      <w:r>
        <w:rPr/>
        <w:t>⣂</w:t>
      </w:r>
      <w:r>
        <w:rPr/>
        <w:t>녓썶橗懎䑰冱䨸䚬媘慥橌</w:t>
      </w:r>
      <w:r>
        <w:rPr/>
        <w:t>Ⳏ</w:t>
      </w:r>
      <w:r>
        <w:rPr/>
        <w:t>䌪㵩㕂⽮睎顙剉☰入癴梘䰣獡䕷땦깙晇⬶坺䃂䵶㭤䰲쉺쉤绂뗂頱䝘卡⸳䑩圲ꥬ䧂넷⬭氱䪱</w:t>
      </w:r>
      <w:r>
        <w:rPr/>
        <w:t>⢩</w:t>
      </w:r>
      <w:r>
        <w:rPr/>
        <w:t>匴ㅅ爺䉙썺淂題䧂⽁㩀䔤떡婙摓斬怶〉슡╃儨㣂┲ま繭⹏㡶楳䍢┳깔☶갮壂煱䥣瑲唰숶湄</w:t>
      </w:r>
      <w:r>
        <w:rPr/>
        <w:t>ꔻ</w:t>
      </w:r>
      <w:r>
        <w:rPr/>
        <w:t>싂婗㴪년侏쉓猳쉖塈奁䔶걒瘹㋂穩凂慧䁹䵅畕樨迂䑕</w:t>
      </w:r>
      <w:r>
        <w:rPr/>
        <w:t>꤯</w:t>
      </w:r>
      <w:r>
        <w:rPr/>
        <w:t>껂ㅑ噊䍢䣂䝀⮩乙쉢顫숬硂冘悮檘瞩</w:t>
      </w:r>
      <w:r>
        <w:rPr/>
        <w:t>⡫</w:t>
      </w:r>
      <w:r>
        <w:rPr/>
        <w:t>ㅟ坧</w:t>
      </w:r>
      <w:r>
        <w:rPr/>
        <w:t>ꕤ</w:t>
      </w:r>
      <w:r>
        <w:rPr/>
        <w:t>㦩뇍搶뼺䭕歈꥔䅳烂敐㏂姂儮⥺佒⑕</w:t>
      </w:r>
      <w:r>
        <w:rPr/>
        <w:t>꧂</w:t>
      </w:r>
      <w:r>
        <w:rPr/>
        <w:t>姂歨깥䨯瞱䠴畠檩숯戸繴숣稷쉃㍔楆湊䤩쉎䢩䅮匣뽶ꎬ玡䗃</w:t>
      </w:r>
      <w:r>
        <w:rPr/>
        <w:t>ꥁ</w:t>
      </w:r>
      <w:r>
        <w:rPr/>
        <w:t>ꌪ㶱橓갵䍱汫㏂췂䐯擂睾슘쉩楌堬㜭㌨䵰⯍쉣凂潵䱠湟깖吽⭶塃㇂潬⩂䦱숣䀱竂츰䈶䩕썋轗슿单⭵橺绎숴쉸凂䱲㛂㕎䆮⫂迂煇䁢쉔격汧⭆婑煚䠥昹䈴睌⥞ㄤ呄眸汳뿂♳愵</w:t>
      </w:r>
      <w:r>
        <w:rPr/>
        <w:t>ꗂ</w:t>
      </w:r>
      <w:r>
        <w:rPr/>
        <w:t>녾碿慘栮權㈹敔弶䡩天쉗䧃墱䔣䰳䒮獙</w:t>
      </w:r>
      <w:r>
        <w:rPr/>
        <w:t>ꕍ</w:t>
      </w:r>
      <w:r>
        <w:rPr/>
        <w:t>愽奮쉇</w:t>
      </w:r>
      <w:r>
        <w:rPr/>
        <w:t>ꥅ</w:t>
      </w:r>
      <w:r>
        <w:rPr/>
        <w:t>䉔び긳싂䝷獅䕲䵫䅱캻侱桕습⧂㔭咿⬮䙃录쉊싂ꄷ湺䥱汤䑺㜯뽋䐥䘱㩰婲╲画堦</w:t>
      </w:r>
      <w:r>
        <w:rPr/>
        <w:t>⣂</w:t>
      </w:r>
      <w:r>
        <w:rPr/>
        <w:t>啌㢘</w:t>
      </w:r>
      <w:r>
        <w:rPr/>
        <w:t>ⰱ</w:t>
      </w:r>
      <w:r>
        <w:rPr/>
        <w:t>玡ㆵⓂ䁖顊係冮垩싃懍顊ꆱ</w:t>
      </w:r>
      <w:r>
        <w:rPr/>
        <w:t>ꤹ</w:t>
      </w:r>
      <w:r>
        <w:rPr/>
        <w:t>㕭⹘灲䩌祧묩剏穟㙆淂ꅭ꺘繠朰㴹쉶⹕嗂쉲⩅甭뽕挨⹰拂䯂䐩獠䈺㑂㤷唴⬹呥숥倽䙅㑣</w:t>
      </w:r>
      <w:r>
        <w:rPr/>
        <w:t>꥟</w:t>
      </w:r>
      <w:r>
        <w:rPr/>
        <w:t>偈歳⫂操싂匫䥺剒⤳쉣祈슥㑪쉙唰숶䬨췂싃䯍䄣涻案䅅姂㙩浍䉆④</w:t>
      </w:r>
      <w:r>
        <w:rPr/>
        <w:t>ꕵ</w:t>
      </w:r>
      <w:r>
        <w:rPr/>
        <w:t>夰焵㏂卤杞噸╹獩穴숩练⑩쉄┵㒮彑䰰晐갩쵬뼤剃</w:t>
      </w:r>
      <w:r>
        <w:rPr/>
        <w:t>⡭</w:t>
      </w:r>
      <w:r>
        <w:rPr/>
        <w:t>䝣ォ</w:t>
      </w:r>
      <w:r>
        <w:rPr/>
        <w:t>Ɫ</w:t>
      </w:r>
      <w:r>
        <w:rPr/>
        <w:t>兟⭴拂奌朰婌䕇奶쵋넯䵫㵖㇂椮㎏㮵⨯⸶</w:t>
      </w:r>
      <w:r>
        <w:rPr/>
        <w:t>ⶮ</w:t>
      </w:r>
      <w:r>
        <w:rPr/>
        <w:t>忂晚떬┹㣂㦣쉠␲㫂娬碣乓婌楙</w:t>
      </w:r>
      <w:r>
        <w:rPr/>
        <w:t>ꕁ</w:t>
      </w:r>
      <w:r>
        <w:rPr/>
        <w:t>匴奰吽煊쉍彐淂在煸卵⿂䕖䙋灰㝅땭椦濂㗃態䶵㐸湨轋䒘㉅䁗쉭쉺걧묤캮숷쵉幪䛂ꥠ歊啬輻㵦</w:t>
      </w:r>
      <w:r>
        <w:rPr/>
        <w:t>ꥑ</w:t>
      </w:r>
      <w:r>
        <w:rPr/>
        <w:t>Ⱟ</w:t>
      </w:r>
      <w:r>
        <w:rPr/>
        <w:t>ぐ㥍䁯儱</w:t>
      </w:r>
      <w:r>
        <w:rPr/>
        <w:t>ꗂ</w:t>
      </w:r>
      <w:r>
        <w:rPr/>
        <w:t>昲딲幎浠体佑呟♠仃氻㜻</w:t>
      </w:r>
      <w:r>
        <w:rPr/>
        <w:t>Ⱘ</w:t>
      </w:r>
      <w:r>
        <w:rPr/>
        <w:t>㑊圸䀰惂頺㴲獸⍴㭏亘⩗</w:t>
      </w:r>
      <w:r>
        <w:rPr/>
        <w:t>ꕤ</w:t>
      </w:r>
      <w:r>
        <w:rPr/>
        <w:t>㍈勎攸焵䍉</w:t>
      </w:r>
      <w:r>
        <w:rPr/>
        <w:t>ꥆ⯂</w:t>
      </w:r>
      <w:r>
        <w:rPr/>
        <w:t>瘻妣䁊楐쉋</w:t>
      </w:r>
      <w:r>
        <w:rPr/>
        <w:t>ꥑ</w:t>
      </w:r>
      <w:r>
        <w:rPr/>
        <w:t>갩䵤稯䫂穳儰쉏剣禵獴愷⌤⽇⬴⤫깥㧂</w:t>
      </w:r>
      <w:r>
        <w:rPr/>
        <w:t>ꦱ</w:t>
      </w:r>
      <w:r>
        <w:rPr/>
        <w:t>䂬乂桧㕍䏂쉩껂㑩뽶呟浹䲩㠱㍱</w:t>
      </w:r>
      <w:r>
        <w:rPr/>
        <w:t>ⵤ</w:t>
      </w:r>
      <w:r>
        <w:rPr/>
        <w:t>뭚⍄쉃䀵㤸쉓䘪</w:t>
      </w:r>
      <w:r>
        <w:rPr/>
        <w:t>ꕙ</w:t>
      </w:r>
      <w:r>
        <w:rPr/>
        <w:t>䧂슻㙠⩫㨶僂긹㑆㢡卄啃숴啥␹</w:t>
      </w:r>
      <w:r>
        <w:rPr/>
        <w:t>⠫</w:t>
      </w:r>
      <w:r>
        <w:rPr/>
        <w:t>摩削づ收歞圫硦塨쉁坱㙉牡䑗䧂吴柂ꅪ刵぀欰㩺쵇ꄫ⍭</w:t>
      </w:r>
      <w:r>
        <w:rPr/>
        <w:t>⡈</w:t>
      </w:r>
      <w:r>
        <w:rPr/>
        <w:t>曂칲汃乚⑔磎歰橶ㄯ</w:t>
      </w:r>
      <w:r>
        <w:rPr/>
        <w:t>ⵌ</w:t>
      </w:r>
      <w:r>
        <w:rPr/>
        <w:t>㛂桭㙳悩♎㧂琨獚㥪顮Ⓜ牔洸녮䁧깃儩灞爬烂ㅒ哂氰浂媏獐畮杪扪⨣쉚攥㊿쉓</w:t>
      </w:r>
      <w:r>
        <w:rPr/>
        <w:t>ꗂ</w:t>
      </w:r>
      <w:r>
        <w:rPr/>
        <w:t>瑃繟へ甽䇎故䠴祊䍺쉭汧慦</w:t>
      </w:r>
      <w:r>
        <w:rPr/>
        <w:t>⣂</w:t>
      </w:r>
      <w:r>
        <w:rPr/>
        <w:t>唷</w:t>
      </w:r>
      <w:r>
        <w:rPr/>
        <w:t>ꦩ⍟</w:t>
      </w:r>
      <w:r>
        <w:rPr/>
        <w:t>ꆩ夰敒䁔⩲㤤朮쉀嚩㜷쉋䉏㐮慈㍮堥彊⩂轄劥㙉輯♷澻渪</w:t>
      </w:r>
      <w:r>
        <w:rPr/>
        <w:t>ⱒ</w:t>
      </w:r>
      <w:r>
        <w:rPr/>
        <w:t>瑏㘯䅁숴婺礮넱䕅ㅉ쉎䍄判摸猺쉊䷍ㅱ楤䍷盂欶싎嘤㛂⸮书</w:t>
      </w:r>
      <w:r>
        <w:rPr/>
        <w:t>꧂</w:t>
      </w:r>
      <w:r>
        <w:rPr/>
        <w:t>䑑湄㐻璿瘷湔䄫呟扸갰湍曂칱╕땃汸乾땳奓</w:t>
      </w:r>
      <w:r>
        <w:rPr/>
        <w:t>ⱋ</w:t>
      </w:r>
      <w:r>
        <w:rPr/>
        <w:t>쵂梏싂㊱嘣゘⭋獺碩媥긽彶㬹䀊坞灓</w:t>
      </w:r>
      <w:r>
        <w:rPr/>
        <w:t>⡏⹫</w:t>
      </w:r>
      <w:r>
        <w:rPr/>
        <w:t>㬯층㪥墿</w:t>
      </w:r>
      <w:r>
        <w:rPr/>
        <w:t>⡸</w:t>
      </w:r>
      <w:r>
        <w:rPr/>
        <w:t>䝾뽉◂飍栳琴ꥩ</w:t>
      </w:r>
      <w:r>
        <w:rPr/>
        <w:t>ꗂ</w:t>
      </w:r>
      <w:r>
        <w:rPr/>
        <w:t>㑇画㯂숣숮䢱䷂橞㵬㇎䔬癕恱䬽呐䔲朴扂⭂坐夽긺畎쉥猯怹爪㈸걁䀥㜱浐㇂辿▿슬嗂╈晓䐻㉚긶瀽ㄶ禵瀺쉠䵇坉煆桘南歌⚡녃体毂</w:t>
      </w:r>
      <w:r>
        <w:rPr/>
        <w:t>⠹</w:t>
      </w:r>
      <w:r>
        <w:rPr/>
        <w:t>帩쉦瘦⫂ぉ傘飂焷㑃</w:t>
      </w:r>
      <w:r>
        <w:rPr/>
        <w:t>ⵖ</w:t>
      </w:r>
      <w:r>
        <w:rPr/>
        <w:t>숶顔汉類䡧䱙슡쌮␹瀽濂쉸执氪쉁稳⥲쉩㵌츲姃쉹㵀싍싂ㅍ勍⤦劘晚潟楁ざ⍭䉌⩔뭥玬㏂䮬⭲㥩䱅뭸慩쉰卪瘪</w:t>
      </w:r>
      <w:r>
        <w:rPr/>
        <w:t>꤬</w:t>
      </w:r>
      <w:r>
        <w:rPr/>
        <w:t>䥯녦捅乐䷎恵呴牒쉘슻</w:t>
      </w:r>
      <w:r>
        <w:rPr/>
        <w:t>ꔤ</w:t>
      </w:r>
      <w:r>
        <w:rPr/>
        <w:t>轙噁</w:t>
      </w:r>
      <w:r>
        <w:rPr/>
        <w:t>ⵁ</w:t>
      </w:r>
      <w:r>
        <w:rPr/>
        <w:t>ⱨ</w:t>
      </w:r>
      <w:r>
        <w:rPr/>
        <w:t>땾恬䕉䐭慦⹄换</w:t>
      </w:r>
      <w:r>
        <w:rPr/>
        <w:t>ꕳ</w:t>
      </w:r>
      <w:r>
        <w:rPr/>
        <w:t>ꅱ値禩췂恂䨱㌰썎㝸䱄亩縴牥从⪬桉硟䉹欵す㤮圳杸쉌싂䵐え㴽浭刽獭䭍㘷矂凂琲⹳恨瓂灅扎칔捲潺獀捦㉇㭏쉹뭺桍ㆩ慀⑳⼭ㅩ⯂硟춮⽴쉘䇂</w:t>
      </w:r>
      <w:r>
        <w:rPr/>
        <w:t>ⴣ</w:t>
      </w:r>
      <w:r>
        <w:rPr/>
        <w:t>狂㑡</w:t>
      </w:r>
      <w:r>
        <w:rPr/>
        <w:t>ꤪ</w:t>
      </w:r>
      <w:r>
        <w:rPr/>
        <w:t>⽦恴浈憩獭㤦㓂䐴慤㖩瘦</w:t>
      </w:r>
      <w:r>
        <w:rPr/>
        <w:t>ꥒ</w:t>
      </w:r>
      <w:r>
        <w:rPr/>
        <w:t>墡戴딤⨲儭⽆⩅刭硚欮欤砪渤⸤䑣쉳☨墡</w:t>
      </w:r>
      <w:r>
        <w:rPr/>
        <w:t>ꕣ</w:t>
      </w:r>
      <w:r>
        <w:rPr/>
        <w:t>쉏圣⍴厣⭰坚▻㐨睊窩㌤祰쉫㙍桅䥱䕺測츥犥쉎☰碬縮걟</w:t>
      </w:r>
      <w:r>
        <w:rPr/>
        <w:t>⡲</w:t>
      </w:r>
      <w:r>
        <w:rPr/>
        <w:t>樲</w:t>
      </w:r>
      <w:r>
        <w:rPr/>
        <w:t>ⱡ</w:t>
      </w:r>
      <w:r>
        <w:rPr/>
        <w:t>ꖱ</w:t>
      </w:r>
      <w:r>
        <w:rPr/>
        <w:t>畈濂䑣绂쉡牬쉑㗂뭱⪻㝧繬卋䦮恏侱㬫쉚䄩轴⥪뼩卞洩쉨</w:t>
      </w:r>
      <w:r>
        <w:rPr/>
        <w:t>ⵁ</w:t>
      </w:r>
      <w:r>
        <w:rPr/>
        <w:t>牵㓂祹㝲깆䩥㵋㠸걎䜽ㄤ輫⤫⍗卉摩㓂♩쌶棂쉲㉮㩓</w:t>
      </w:r>
      <w:r>
        <w:rPr/>
        <w:t>꧍</w:t>
      </w:r>
      <w:r>
        <w:rPr/>
        <w:t>倨껂瑮橶⨣䁑㛂慱㙘戭숪伴㝆</w:t>
      </w:r>
      <w:r>
        <w:rPr/>
        <w:t>ꔲ</w:t>
      </w:r>
      <w:r>
        <w:rPr/>
        <w:t>숻㙪轑㤩顉</w:t>
      </w:r>
      <w:r>
        <w:rPr/>
        <w:t>Ɽ</w:t>
      </w:r>
      <w:r>
        <w:rPr/>
        <w:t>䏂䙖꺬之걳埂㕸㡳ㄬⓂ싂충⌸㥟䀷⹋湵</w:t>
      </w:r>
      <w:r>
        <w:rPr/>
        <w:t>ꥈ</w:t>
      </w:r>
      <w:r>
        <w:rPr/>
        <w:t>㙇睮㥉쉳彫ꌳ䊻戯橷㬪┥义䩚</w:t>
      </w:r>
      <w:r>
        <w:rPr/>
        <w:t>ꤱ</w:t>
      </w:r>
      <w:r>
        <w:rPr/>
        <w:t>䊩쉹䥉䈦㭓攺瑖玥뾡䦥参ぢ⸵瞥⏂䔦䑊欷㩬㷃慨欦⭡啃숣습呆⼶썊朦獋沵橉쏂剶汘ꍇ䵾⫃獂昱</w:t>
      </w:r>
      <w:r>
        <w:rPr/>
        <w:t>Ⱞ</w:t>
      </w:r>
      <w:r>
        <w:rPr/>
        <w:t>쉍亿業熥攵丩䅐猷습뭕䯂</w:t>
      </w:r>
      <w:r>
        <w:rPr/>
        <w:t>ꥁ</w:t>
      </w:r>
      <w:r>
        <w:rPr/>
        <w:t>旂⤰摦禵습싂涿痃䍦쉨숬㨽⽘␯</w:t>
      </w:r>
      <w:r>
        <w:rPr/>
        <w:t>⠥</w:t>
      </w:r>
      <w:r>
        <w:rPr/>
        <w:t>㩢轣쵵桨쉯쉓朱顏息㕢쉒涵晘뮩狍긪ㄭ깸䆩し땢琨婰⥠硊䴦歓䆏妱㑙䍕⚥湅橞兎넮꺏搹숽冮戣猸</w:t>
      </w:r>
      <w:r>
        <w:rPr/>
        <w:t>⠰</w:t>
      </w:r>
      <w:r>
        <w:rPr/>
        <w:t>烂䱗⦡矂㡇뭑깘┹楇睟淂쉆깵쉒縊䷂쉠秂匱⦵㘻㊱</w:t>
      </w:r>
      <w:r>
        <w:rPr/>
        <w:t>⡹</w:t>
      </w:r>
      <w:r>
        <w:rPr/>
        <w:t>쉗杬싂⍤묫쉔毎쵕吣䇎繇塂晶佷䍦䜥쉐䎥稴뿂싃⑥怣㘳㘣棂䌩╺쉭浥瑞⩳⸩ꅊ䁫䱥⭡깂奥呣뽡㩏瘹☩啗攪촭亻숺뇂䵍㥌㍋恑぀ꌰ숦ㆮ煕┷⤲⹴䍾旃捑겻颣싂汁꺘</w:t>
      </w:r>
      <w:r>
        <w:rPr/>
        <w:t>ꤨ</w:t>
      </w:r>
      <w:r>
        <w:rPr/>
        <w:t>숳</w:t>
      </w:r>
      <w:r>
        <w:rPr/>
        <w:t>ⵦ</w:t>
      </w:r>
      <w:r>
        <w:rPr/>
        <w:t>싂焳</w:t>
      </w:r>
      <w:r>
        <w:rPr/>
        <w:t>⡤</w:t>
      </w:r>
      <w:r>
        <w:rPr/>
        <w:t>顂㨷ィ䱑숥慡⴮祏㠮未䣂쵐烎〪䑌潆</w:t>
      </w:r>
      <w:r>
        <w:rPr/>
        <w:t>ⷂ</w:t>
      </w:r>
      <w:r>
        <w:rPr/>
        <w:t>暻砩晃䵠坬極楳灀䘽䬦䥩숳㍢恓쉅睗긴攸䙚啀坱㝰潴湣ㅡ顱䩌樴걐䖬싃栩묲牨㵹싂晊쉋ꥡ瀷娤뼣轃匶个ꏂ䴤慀獣슏꥗떱㪮圶숪ꥰ兴飂</w:t>
      </w:r>
      <w:r>
        <w:rPr/>
        <w:t>ⱂ</w:t>
      </w:r>
      <w:r>
        <w:rPr/>
        <w:t>忂漪䁩쉘걲偵칱皵椮睑䅃숬灶烎䲬䕢辥⩳幍䝧⹳均⍱ꆵ䡫䄬␯亩⩃㑗䜫㤬勂㙊䮏䪩㓎唲땔쵊晭쉔㖏癷伬㵴녍䑢璻儸⩪䦣㌲䭶</w:t>
      </w:r>
      <w:r>
        <w:rPr/>
        <w:t>⠷</w:t>
      </w:r>
      <w:r>
        <w:rPr/>
        <w:t>㤵슥⨰伪슮䄺繄噃獆䷂猲믂呋绍⭳쉟䌵噴礥恘轞癴犿打㥲嘮猹㍫柍숸䆵䕵䁁抱塹걠ꥸ䜪彄揃쉾睐갪珂坈캩婣</w:t>
      </w:r>
      <w:r>
        <w:rPr/>
        <w:t>ⲩ</w:t>
      </w:r>
      <w:r>
        <w:rPr/>
        <w:t>迂纱璱唪硧瘰瑁倶卪</w:t>
      </w:r>
      <w:r>
        <w:rPr/>
        <w:t>Ⱬ</w:t>
      </w:r>
      <w:r>
        <w:rPr/>
        <w:t>䭂埂噀䥫쉤㌤昳用匣䯂常䱍徱䍒뇂倭숴呷쉳眰㗂</w:t>
      </w:r>
      <w:r>
        <w:rPr/>
        <w:t>ⴳ</w:t>
      </w:r>
      <w:r>
        <w:rPr/>
        <w:t>焫㣂쉘戦煣</w:t>
      </w:r>
      <w:r>
        <w:rPr/>
        <w:t>ꥉ</w:t>
      </w:r>
      <w:r>
        <w:rPr/>
        <w:t>뿂컂泎딪䅖桥掏⩫畬</w:t>
      </w:r>
      <w:r>
        <w:rPr/>
        <w:t>ⵍ</w:t>
      </w:r>
      <w:r>
        <w:rPr/>
        <w:t>恋땔桺䡊婊睢쵧㵃䅡䚡☻</w:t>
      </w:r>
      <w:r>
        <w:rPr/>
        <w:t>ꕱ</w:t>
      </w:r>
      <w:r>
        <w:rPr/>
        <w:t>幃坟</w:t>
      </w:r>
      <w:r>
        <w:rPr/>
        <w:t>⣂</w:t>
      </w:r>
      <w:r>
        <w:rPr/>
        <w:t>参窡煱囂澏庵⭁繓潕縩쉀䈥獴쵑䅘⪱㩨⸨⼴抩</w:t>
      </w:r>
      <w:r>
        <w:rPr/>
        <w:t>⠬⨮</w:t>
      </w:r>
      <w:r>
        <w:rPr/>
        <w:t>樨泂䷂깉㚩쉫슣╇쉓⧂教㔮歑㯃溩⫂䡸洫뭃洤⮩쉋䙀慏깰ꆿ䝓⨶컂汔䣂갭圩㍪㵡㠦榥⽮노灋숥┹兂壃⨬頽穌⩑⍋</w:t>
      </w:r>
      <w:r>
        <w:rPr/>
        <w:t>ⵚ</w:t>
      </w:r>
      <w:r>
        <w:rPr/>
        <w:t>슩䴪ꅋ娮慤습㈱溱唴礨㶥㖩然奷싎쉱穏</w:t>
      </w:r>
      <w:r>
        <w:rPr/>
        <w:t>꧂</w:t>
      </w:r>
      <w:r>
        <w:rPr/>
        <w:t>䭨䪬䩳╂꥙㐻嚱땆⥲檬</w:t>
      </w:r>
      <w:r>
        <w:rPr/>
        <w:t>Ⳃ</w:t>
      </w:r>
      <w:r>
        <w:rPr/>
        <w:t>썐曂櫂搨♤〶䨶싂栵</w:t>
      </w:r>
      <w:r>
        <w:rPr/>
        <w:t>ꤥ</w:t>
      </w:r>
      <w:r>
        <w:rPr/>
        <w:t>䱚䱲쉷歓ꥠ幸⨹⮥</w:t>
      </w:r>
      <w:r>
        <w:rPr/>
        <w:t>Ɱ</w:t>
      </w:r>
      <w:r>
        <w:rPr/>
        <w:t>ꎮ瞡쉩㩔ꎵ걋採䅲㔦梩</w:t>
      </w:r>
      <w:r>
        <w:rPr/>
        <w:t>⡮</w:t>
      </w:r>
      <w:r>
        <w:rPr/>
        <w:t>汘㔻帩ㅅ廎纩坘纘娵땮츣䞱睢숩撩⤦睉㡩㤮睂揂柂ꅇ⦬䘨剥㘪䡳놩䯍㧂췍⎘䕓㬺稤䥯ꇃ恏▏곂䱇쉷䁄</w:t>
      </w:r>
      <w:r>
        <w:rPr/>
        <w:t>⡒</w:t>
      </w:r>
      <w:r>
        <w:rPr/>
        <w:t>瑱⸦煮滂</w:t>
      </w:r>
      <w:r>
        <w:rPr/>
        <w:t>Ɽ</w:t>
      </w:r>
      <w:r>
        <w:rPr/>
        <w:t>㑶땹</w:t>
      </w:r>
      <w:r>
        <w:rPr/>
        <w:t>ꕙ⯃</w:t>
      </w:r>
      <w:r>
        <w:rPr/>
        <w:t>倊敆㙕䓂浇</w:t>
      </w:r>
      <w:r>
        <w:rPr/>
        <w:t>ꦩ</w:t>
      </w:r>
      <w:r>
        <w:rPr/>
        <w:t>揂숹䣂煭剃⭎⛍乖义杫丯䑬뼤獃㬦⩋㉯瑌奊츨⍆幖奯뗎㕊䙑갸⭾⧂䃂栬堶⫂쵔车溡摒沱䨣坡儫卟㙶砰䝓䉃숦洵☬婌쉙䑩橯潆걦䉁瘱則ㄹ伳䑁恶ꎵ</w:t>
      </w:r>
      <w:r>
        <w:rPr/>
        <w:t>⡐</w:t>
      </w:r>
      <w:r>
        <w:rPr/>
        <w:t>敢呫쉋㨵攪문塹습櫂䉓䉪쉢䰬偀睍禱桦䘮⵷止</w:t>
      </w:r>
      <w:r>
        <w:rPr/>
        <w:t>Ⱖ⸭␱</w:t>
      </w:r>
      <w:r>
        <w:rPr/>
        <w:t>啀쵭썍ꅆ썷䶣獠㏂㕇噀뇂幂⩭⭶䔬乖츦䡄쉅䍀斱숷쵌딲⭷凂䶱嫎奥뽚䙯幷걠佋㞏琴呌뽠晉썒彴㵥쉷帩⩹纘ꆘ樷卄곂싂⎵矂숵</w:t>
      </w:r>
      <w:r>
        <w:rPr/>
        <w:t>Ⳃ</w:t>
      </w:r>
      <w:r>
        <w:rPr/>
        <w:t>땂滂碥⑑⵮垘㭆⧂唭㴶睨唪싂飃</w:t>
      </w:r>
      <w:r>
        <w:rPr/>
        <w:t>꧂</w:t>
      </w:r>
      <w:r>
        <w:rPr/>
        <w:t>㥇츬숺潏</w:t>
      </w:r>
      <w:r>
        <w:rPr/>
        <w:t>ꕌ</w:t>
      </w:r>
      <w:r>
        <w:rPr/>
        <w:t>싂槃⚘昭礥瞡圶쉭䡘⹋く䝡⒣䕋ꅱ枱♱幈䘭㙇싂硡礬㩥䓂⨪硢捣厣뼷⪻쉊뽞⭀䁰䖩呺⭹깾繅熏穨奂縪琽슻땴潆㵸噋</w:t>
      </w:r>
      <w:r>
        <w:rPr/>
        <w:t>ꤶ</w:t>
      </w:r>
      <w:r>
        <w:rPr/>
        <w:t>싂所户ꥴ䑷땑摯敃⻂歸땈껂墱⥉戸捺橚㌥汚㄰が䨽㑑扰Ⓜ堪⩔厩稻汭썚</w:t>
      </w:r>
      <w:r>
        <w:rPr/>
        <w:t>ꤹ</w:t>
      </w:r>
      <w:r>
        <w:rPr/>
        <w:t>넨暵⧂娱瑘輳畐㞩䬩㪡票⭬⪡⪿恳숽噅䱉牅쉘␱숭⩹ꥶㅥ捧嗂潐㉠긥㋂쉭塆㝡㜺瑬㈰輹⚩쉁싂婪牖囂頲</w:t>
      </w:r>
      <w:r>
        <w:rPr/>
        <w:t>ⱎ</w:t>
      </w:r>
      <w:r>
        <w:rPr/>
        <w:t>轲깒뽁䙎썒䱫⥱仂땕獥元剦ꥵ竂ㄲ쉡牅猦坳爣⑇쉀祲摰䝁畂頻ꥸ照禬숬業嗎吺ㅥ걎偮쉁䱌䶱䌴⑾卐㜦⥍恰묭慏䉘忂着⑩⩨抮ぢ䎩塀쉣凂㖘南뮿㎩劮ꍃ䨳扐때彤숳役伵믂⦘㠭斬⩢䩓帵㍴싂ノ뽏洬䛃숥睌썥♶猻䪿놏䩊ꌳ抮偂㒿䩊獚뇍䗂䤪灰椪딷䀹쉂楙넪塉丹汮姎⛂䬳쉺싂剌旃亘쉣숸Ⓜ旂並奴ㅸ</w:t>
      </w:r>
      <w:r>
        <w:rPr/>
        <w:t>ⷂ</w:t>
      </w:r>
      <w:r>
        <w:rPr/>
        <w:t>숨嘨쉤煞쉔쉈㵟┨顠쉊㴭ꥠꅂ坒樫彖ꆻ꺩䈶</w:t>
      </w:r>
      <w:r>
        <w:rPr/>
        <w:t>ꔨ</w:t>
      </w:r>
      <w:r>
        <w:rPr/>
        <w:t>썃</w:t>
      </w:r>
      <w:r>
        <w:rPr/>
        <w:t>ⳍ</w:t>
      </w:r>
      <w:r>
        <w:rPr/>
        <w:t>䅹㬸⎩⥑숲썵䱩┬愦䉤㡥</w:t>
      </w:r>
      <w:r>
        <w:rPr/>
        <w:t>꧂⨷</w:t>
      </w:r>
      <w:r>
        <w:rPr/>
        <w:t>㥶瓂쵙䡌䵯䉙枡⪩幵壂쉴㝷싎⩺ꌦ区⵬嚘夽㥠扏싂⩧⍞䭡Ⓕ愱灣䩚ㅢ椸㕣슿灄싂⩱丩傱⑧쉞佖䩁꺱䇂䩇輲</w:t>
      </w:r>
      <w:r>
        <w:rPr/>
        <w:t>Ɱ</w:t>
      </w:r>
      <w:r>
        <w:rPr/>
        <w:t>쵧캡祦浍䥺漊繂㋂煴杷繦㝈䉖䐶稷祅㍯傡숳頥捸䭷娵癹硓䵦⥸坐潍畋垩ꍞ㉴睈㩫䘵瑕쉙攭牣㉥睷</w:t>
      </w:r>
      <w:r>
        <w:rPr/>
        <w:t>ꗂ</w:t>
      </w:r>
      <w:r>
        <w:rPr/>
        <w:t>䙫㙉垩碱㦻ꍏ債ꥸ樦丣凂杖⨭䅫潸㭀㘱䀰兤䕪浵窱ꍰ挣飂彌ꅣ䡑浸壂硯싂昫䆱皥⥴辏뇎題㞵濂䝰熻剆㎿㏂敍㶮䥱䥨ꥶ⸰쉔쵀숰쉁顶</w:t>
      </w:r>
      <w:r>
        <w:rPr/>
        <w:t>ⱴ</w:t>
      </w:r>
      <w:r>
        <w:rPr/>
        <w:t>刳敁㌥쉢䭳癔朴䮩</w:t>
      </w:r>
      <w:r>
        <w:rPr/>
        <w:t>ⴴ</w:t>
      </w:r>
      <w:r>
        <w:rPr/>
        <w:t>浄⍌겱㷂桠唩䵰瑉걞ꇎꏂ</w:t>
      </w:r>
      <w:r>
        <w:rPr/>
        <w:t>⢱</w:t>
      </w:r>
      <w:r>
        <w:rPr/>
        <w:t>墱⼶䄥勂怬뮩制⿂⽹䢵㡁䁧徱杠㦬싂슮权</w:t>
      </w:r>
      <w:r>
        <w:rPr/>
        <w:t>Ⲭⴣ</w:t>
      </w:r>
      <w:r>
        <w:rPr/>
        <w:t>勂뗂ꥱ녎㵧祙쉦㍸恷獎煌쉨땱痎昮쉈⪡礤♸</w:t>
      </w:r>
      <w:r>
        <w:rPr/>
        <w:t>ꗂ</w:t>
      </w:r>
      <w:r>
        <w:rPr/>
        <w:t>汘䅘⤪㉓丱⺥繫刳楊쉧걫颣㬤僂穢眦㡀吶䩇㗎劮뮥煑㉓攽뼳⥖곂쉓噤硥洦塷㌸슩</w:t>
      </w:r>
      <w:r>
        <w:rPr/>
        <w:t>ⱥ</w:t>
      </w:r>
      <w:r>
        <w:rPr/>
        <w:t>ꤣ</w:t>
      </w:r>
      <w:r>
        <w:rPr/>
        <w:t>睁곃椶</w:t>
      </w:r>
      <w:r>
        <w:rPr/>
        <w:t>꧂</w:t>
      </w:r>
      <w:r>
        <w:rPr/>
        <w:t>䀳疘䀥塍</w:t>
      </w:r>
      <w:r>
        <w:rPr/>
        <w:t>⡪</w:t>
      </w:r>
      <w:r>
        <w:rPr/>
        <w:t>긬쉇塀䙹숵惂沩㔥</w:t>
      </w:r>
      <w:r>
        <w:rPr/>
        <w:t>⠷</w:t>
      </w:r>
      <w:r>
        <w:rPr/>
        <w:t>甤䴽お싂</w:t>
      </w:r>
      <w:r>
        <w:rPr/>
        <w:t>ꕷ</w:t>
      </w:r>
      <w:r>
        <w:rPr/>
        <w:t>ꏂ䓃卹位濂庱㇃뭐㠫䫂奨瀻䦥棂㉄乣婷ꎵ뮵⸩⑓椪捄쵴⹅㙱䄲侮瑋婚⍧种㩰橵䱩欹琲潘硖ꅤ琲䅹</w:t>
      </w:r>
      <w:r>
        <w:rPr/>
        <w:t>꧂</w:t>
      </w:r>
      <w:r>
        <w:rPr/>
        <w:t>ꥭ沵界眮슿煢瓂슱瑁䅟놱颩摖⑗썎坉㙚楃䮥쉍䵲乊</w:t>
      </w:r>
      <w:r>
        <w:rPr/>
        <w:t>ⷂ</w:t>
      </w:r>
      <w:r>
        <w:rPr/>
        <w:t>癏쉕䁟椭䁪剂⵫輦丹쉤漸㌫걸瑀⫂䝊</w:t>
      </w:r>
      <w:r>
        <w:rPr/>
        <w:t>ꥌ</w:t>
      </w:r>
      <w:r>
        <w:rPr/>
        <w:t>㘬⭋䃂숶晋㉆숪潨ㅥ</w:t>
      </w:r>
      <w:r>
        <w:rPr/>
        <w:t>Ⱟ☪</w:t>
      </w:r>
      <w:r>
        <w:rPr/>
        <w:t>깮숪䉺反匫汩㖏橪⬮睳ㅄ犘沱䙋뽦匶♖堫晘毂纥䕐帵振㙅컃婋䘵狎㖻稬浙瓂洹ㄴ晤娮卅⩄啒쉧⑆␵䌭䔲㚩扢䄥쉡</w:t>
      </w:r>
      <w:r>
        <w:rPr/>
        <w:t>ⵃ</w:t>
      </w:r>
      <w:r>
        <w:rPr/>
        <w:t>嚩塇䕪☫㵞숽걞䗎㨣㉑䭦揂䵈</w:t>
      </w:r>
      <w:r>
        <w:rPr/>
        <w:t>⢬</w:t>
      </w:r>
      <w:r>
        <w:rPr/>
        <w:t>渱媥䆥</w:t>
      </w:r>
      <w:r>
        <w:rPr/>
        <w:t>ⴺ</w:t>
      </w:r>
      <w:r>
        <w:rPr/>
        <w:t>칵촮䡲䖘咻䗂쎩檣ㅥ⩚瑅噦㟂䡴眯숪뽦Ⓧ䊿穩䟂䉆슩乸摯쵘杤朩쉘眰⍐䕮䒘桭녢摢猦娳婌顇㝗榡⭖䒣恋䩆㢩牾⨴䄻쉯婎湭侘䔤券㓂戳榡ꎱ卫穓⵸灘噲䍶┮</w:t>
      </w:r>
      <w:r>
        <w:rPr/>
        <w:t>⡥⡘</w:t>
      </w:r>
      <w:r>
        <w:rPr/>
        <w:t>焤硘溩䝤稣磂⨮䖻䅙츱⦩䪩兕偳㥈㞥灞♌䯂⼨ꅯ撩쉀啦</w:t>
      </w:r>
      <w:r>
        <w:rPr/>
        <w:t>ꥄ</w:t>
      </w:r>
      <w:r>
        <w:rPr/>
        <w:t>汯㉮㨻䊩纩⏂쉵繚兰곂ㄽ슿䕘伨埂汣ぶ䙾娲兗灱㍱渻噅瀱椪쵩摙橥惍飂䡥㘴䴪獱싂步䎘偎숊⍈</w:t>
      </w:r>
      <w:r>
        <w:rPr/>
        <w:t>ꤥ</w:t>
      </w:r>
      <w:r>
        <w:rPr/>
        <w:t>摔</w:t>
      </w:r>
      <w:r>
        <w:rPr/>
        <w:t>ꥉ</w:t>
      </w:r>
      <w:r>
        <w:rPr/>
        <w:t>㇂槂汌前격䵑煘싂潏쉰卌杧ㅊ䱩犻⥷숦恴䴰㈷䠹⹓㫎䩍⑵⬲恣쉍⩞恷坚숬㟂쉫幑䬩쉲汷厘숯爸㋂䣂庩⵩쉸復䕓頳㤨⩢偙䜮幦⨤䱨扅</w:t>
      </w:r>
      <w:r>
        <w:rPr/>
        <w:t>꧂</w:t>
      </w:r>
      <w:r>
        <w:rPr/>
        <w:t>캱轹꥚䡏卫䑡</w:t>
      </w:r>
      <w:r>
        <w:rPr/>
        <w:t>ⴽ</w:t>
      </w:r>
      <w:r>
        <w:rPr/>
        <w:t>땟䁳䉫支䘪쉃㥣杣摀幒쉇䱀숣쉵毂깆湌䱑춻灄㢡┨圽⮩橴㯂䅐숩싂䳎獆慧湦쉋숪搹坁⵪캥䍨</w:t>
      </w:r>
      <w:r>
        <w:rPr/>
        <w:t>ꥋ</w:t>
      </w:r>
      <w:r>
        <w:rPr/>
        <w:t>佇⭇狂棎灩佬뽷恣㵑獫禥佡ꄫ䵫䡬䡴뽨䩚⶘堮惎</w:t>
      </w:r>
      <w:r>
        <w:rPr/>
        <w:t>⡨</w:t>
      </w:r>
      <w:r>
        <w:rPr/>
        <w:t>쉾䩒㑩⩤祚䐴ꍒ栬咡㚵䉾슬嚬䅂䱗剬䴹娨</w:t>
      </w:r>
      <w:r>
        <w:rPr/>
        <w:t>ⵯ</w:t>
      </w:r>
      <w:r>
        <w:rPr/>
        <w:t>⡚</w:t>
      </w:r>
      <w:r>
        <w:rPr/>
        <w:t>꧂</w:t>
      </w:r>
      <w:r>
        <w:rPr/>
        <w:t>䉢⩴싂棎牊</w:t>
      </w:r>
      <w:r>
        <w:rPr/>
        <w:t>Ⲙ</w:t>
      </w:r>
      <w:r>
        <w:rPr/>
        <w:t>幟㩭㝃卮</w:t>
      </w:r>
      <w:r>
        <w:rPr/>
        <w:t>⡫</w:t>
      </w:r>
      <w:r>
        <w:rPr/>
        <w:t>ꖩ</w:t>
      </w:r>
      <w:r>
        <w:rPr/>
        <w:t>䤯止믂䉴縴噫⭧녠橱㩸牦껂슣䩸싍䔵眳㛂싂曃칳⸸쉟ㄲ</w:t>
      </w:r>
      <w:r>
        <w:rPr/>
        <w:t>ⵐ</w:t>
      </w:r>
      <w:r>
        <w:rPr/>
        <w:t>欭䡌㵙眪⵮櫂</w:t>
      </w:r>
      <w:r>
        <w:rPr/>
        <w:t>ꥂ</w:t>
      </w:r>
      <w:r>
        <w:rPr/>
        <w:t>䱰抏싎쉵畀乙䛂垩䥷ㅞ捍犣숮깢믂딹席㕈䑯忂彍牗离槂ㆬ繌㠬♚灬㚏氤偨땎⒩稦䡾㝟ꎿ庘㑱㑖</w:t>
      </w:r>
      <w:r>
        <w:rPr/>
        <w:t>ⵯ</w:t>
      </w:r>
      <w:r>
        <w:rPr/>
        <w:t>䡲뿎㑒⬪侻揂䬭䵅쉇</w:t>
      </w:r>
      <w:r>
        <w:rPr/>
        <w:t>ꕷ</w:t>
      </w:r>
      <w:r>
        <w:rPr/>
        <w:t>쉒轔乘격匦㷍繁㭬湏까心福ㄩ硎冥年坳毂䳂㇂瞵싂쵗⭶䏂캩牡浕Ⓜ䭟╩楤埂䈤㋃漷⨺頦栵⻂伹䬸㷂活쉥⫍㠺⎿⺻䝇</w:t>
      </w:r>
      <w:r>
        <w:rPr/>
        <w:t>⣂</w:t>
      </w:r>
      <w:r>
        <w:rPr/>
        <w:t>뼥껂쉢䉟䯂㙹帣殻⍴秂㩔䱸䝷㍑䘲䠳䡺⩦</w:t>
      </w:r>
      <w:r>
        <w:rPr/>
        <w:t>ⴵ┲</w:t>
      </w:r>
      <w:r>
        <w:rPr/>
        <w:t>㉏춏竎⍍䠯稷䭡싍橣㩇쌺⹗촭⻎䤥㙱㝉䠬⵴獠쵭숫숭䵰깗㴭⥧瀫</w:t>
      </w:r>
      <w:r>
        <w:rPr/>
        <w:t>⢿</w:t>
      </w:r>
      <w:r>
        <w:rPr/>
        <w:t>圪쉡㷂</w:t>
      </w:r>
      <w:r>
        <w:rPr/>
        <w:t>ꕨ</w:t>
      </w:r>
      <w:r>
        <w:rPr/>
        <w:t>쉃硾㪘畩㙕쉷洸憡㥞쏂浍䡨㣍숳戤⍪ꥧ癹嗂䱌潤坨匤瑶顖拂係껂</w:t>
      </w:r>
      <w:r>
        <w:rPr/>
        <w:t>⢻</w:t>
      </w:r>
      <w:r>
        <w:rPr/>
        <w:t>畢㧂嗎⨥瀰彤睶㉳䙉⫂殥抿╒㭦</w:t>
      </w:r>
      <w:r>
        <w:rPr/>
        <w:t>⠹</w:t>
      </w:r>
      <w:r>
        <w:rPr/>
        <w:t>斮楕㥾</w:t>
      </w:r>
      <w:r>
        <w:rPr/>
        <w:t>⡺</w:t>
      </w:r>
      <w:r>
        <w:rPr/>
        <w:t>瞥㨯䬺㊣䅁쉍␥⽧浑癳㤹欪䡆㍄幀쉵쵗疩偋</w:t>
      </w:r>
      <w:r>
        <w:rPr/>
        <w:t>ꦥ</w:t>
      </w:r>
      <w:r>
        <w:rPr/>
        <w:t>⽚弬灭种䣎噍ㄵ樭乍땆繯䘮</w:t>
      </w:r>
      <w:r>
        <w:rPr/>
        <w:t>⡢</w:t>
      </w:r>
      <w:r>
        <w:rPr/>
        <w:t>湦㘷䟂彉塩숶</w:t>
      </w:r>
      <w:r>
        <w:rPr/>
        <w:t>⠰</w:t>
      </w:r>
      <w:r>
        <w:rPr/>
        <w:t>擂⥑帥ꎱ숽㯍潞〳</w:t>
      </w:r>
      <w:r>
        <w:rPr/>
        <w:t>꤫</w:t>
      </w:r>
      <w:r>
        <w:rPr/>
        <w:t>쉥숥숸㇂싂冩㭐幚䋍⯂奁顢⎘呾䖡颣뽣偹㔤中쉲䖬Ⓜ楅</w:t>
      </w:r>
      <w:r>
        <w:rPr/>
        <w:t>ⱱ</w:t>
      </w:r>
      <w:r>
        <w:rPr/>
        <w:t>꤫</w:t>
      </w:r>
      <w:r>
        <w:rPr/>
        <w:t>珍辘⸱䱐싃碏䤲婃㙇㓂扊䱇托쉉</w:t>
      </w:r>
      <w:r>
        <w:rPr/>
        <w:t>⡶</w:t>
      </w:r>
      <w:r>
        <w:rPr/>
        <w:t>場䍶劏숴睹㌮儨焷䀮䱍⚥燂䁲䥉㙺䝔␪㝥䌷术</w:t>
      </w:r>
      <w:r>
        <w:rPr/>
        <w:t>ⴊ</w:t>
      </w:r>
      <w:r>
        <w:rPr/>
        <w:t>㈮싍晎轍䁺숺稴ꌸ긲烂숺皏瞏㐰截⫂</w:t>
      </w:r>
      <w:r>
        <w:rPr/>
        <w:t>ⵖ</w:t>
      </w:r>
      <w:r>
        <w:rPr/>
        <w:t>쌦䇎彐囂슩輪숭䩦䜦珂꥔놡佂术倱䉓䇂䅙杴㧎䁤숶䫂晌쉏婱帨</w:t>
      </w:r>
      <w:r>
        <w:rPr/>
        <w:t>ⱓ</w:t>
      </w:r>
      <w:r>
        <w:rPr/>
        <w:t>䗂瑓㙱摤쉗䑴䐪</w:t>
      </w:r>
      <w:r>
        <w:rPr/>
        <w:t>Ɒ⭦</w:t>
      </w:r>
      <w:r>
        <w:rPr/>
        <w:t>晬ギ䵄㩗庻뽳䧂싂倥䕠㒡⵭숹掱秎忂椶唪乔걫㨷瞮㍦䠹硬呓숦楣⹂㛂徬瑺</w:t>
      </w:r>
      <w:r>
        <w:rPr/>
        <w:t>⡐</w:t>
      </w:r>
      <w:r>
        <w:rPr/>
        <w:t>䭤싂ㅉ楙痍☮婕무穁㭥걪畒燂愻䘺</w:t>
      </w:r>
      <w:r>
        <w:rPr/>
        <w:t>ꔹ</w:t>
      </w:r>
      <w:r>
        <w:rPr/>
        <w:t>䥠乲ꥢ曂쉫숦硳㥈畦㵅䜦㑇</w:t>
      </w:r>
      <w:r>
        <w:rPr/>
        <w:t>Ⳃ</w:t>
      </w:r>
      <w:r>
        <w:rPr/>
        <w:t>㬭⾥묽⤫顊橦Ⓜ唪珂䍀</w:t>
      </w:r>
      <w:r>
        <w:rPr/>
        <w:t>ꔻ</w:t>
      </w:r>
      <w:r>
        <w:rPr/>
        <w:t>䭖慙ぇ㘬䍏輻漶뼦⑖⨶灞徥꥾亻䆱쉬嫂摺㎬䦥媿ꍖ敍슡⭍☲</w:t>
      </w:r>
      <w:r>
        <w:rPr/>
        <w:t>꧂</w:t>
      </w:r>
      <w:r>
        <w:rPr/>
        <w:t>剺숻쉇琽㝂숶摑㕷棂仂ꥡ狎刪嘩匫⩕在䲵㵣汚╗䄲愨乨呩礬슮轷䈰厬</w:t>
      </w:r>
      <w:r>
        <w:rPr/>
        <w:t>ⵋ</w:t>
      </w:r>
      <w:r>
        <w:rPr/>
        <w:t>칞婓眺</w:t>
      </w:r>
      <w:r>
        <w:rPr/>
        <w:t>ⱑ</w:t>
      </w:r>
      <w:r>
        <w:rPr/>
        <w:t>긶杓䔥⹊걕乚来珃䫂</w:t>
      </w:r>
      <w:r>
        <w:rPr/>
        <w:t>Ⳃ</w:t>
      </w:r>
      <w:r>
        <w:rPr/>
        <w:t>䰻拂䍬湶顴㵒갩嘩</w:t>
      </w:r>
      <w:r>
        <w:rPr/>
        <w:t>⡄</w:t>
      </w:r>
      <w:r>
        <w:rPr/>
        <w:t>䙄智뽨㓂</w:t>
      </w:r>
      <w:r>
        <w:rPr/>
        <w:t>ⱬ</w:t>
      </w:r>
      <w:r>
        <w:rPr/>
        <w:t>䣂噧卩⎿捣睧⑇㚮仍窣⚏㟂䏎潅䩎녷䴯썊뿂恐슮쉑䕱癁皱싂砥</w:t>
      </w:r>
      <w:r>
        <w:rPr/>
        <w:t>ꤵ</w:t>
      </w:r>
      <w:r>
        <w:rPr/>
        <w:t>慒剟奡扰帵搷䩰楅歶嫎剚䱟戮䳂束绂썧싎컍뿍치橯㑙顔⨦汈晔慫</w:t>
      </w:r>
      <w:r>
        <w:rPr/>
        <w:t>Ⲯ</w:t>
      </w:r>
      <w:r>
        <w:rPr/>
        <w:t>㐺癥䡒⑓顺뇂⥊겘쉹䔸帷瑘穹숲뗂煸幇瑟㣂愵捁</w:t>
      </w:r>
      <w:r>
        <w:rPr/>
        <w:t>ⵚ</w:t>
      </w:r>
      <w:r>
        <w:rPr/>
        <w:t>⡍</w:t>
      </w:r>
      <w:r>
        <w:rPr/>
        <w:t>쉎⑊恳婏心녳庿ㅡ娬眫噏䡰橾姂츺撥⿂幧欱⭟숻瑅슡磂⤱╧썅䄮楱㚩潗歫䀮ꆩ㉉漫쵓輹㯂⮣䍩卫偯⴬砯奁檮䝮権녗땀쉤깁楕쵔뭁䁂昣僂</w:t>
      </w:r>
      <w:r>
        <w:rPr/>
        <w:t>ꤽ</w:t>
      </w:r>
      <w:r>
        <w:rPr/>
        <w:t>䴪爪歎挵硶싂㎩뼯㙳쌻䚬갷☪乕桥倰㌺⒏慰廂䉥쉨助䟂体歈ꅁ㏂墏刻</w:t>
      </w:r>
      <w:r>
        <w:rPr/>
        <w:t>⢩</w:t>
      </w:r>
      <w:r>
        <w:rPr/>
        <w:t>ꕊ</w:t>
      </w:r>
      <w:r>
        <w:rPr/>
        <w:t>弫卉⤰㕡浶帻媮窥歵㑀䔱═溘㘴ꆻ쉶牺慄㝐⹑畑㓂숴灩睶╶䡊搪</w:t>
      </w:r>
      <w:r>
        <w:rPr/>
        <w:t>⡳</w:t>
      </w:r>
      <w:r>
        <w:rPr/>
        <w:t>ꥯ⬨㝁塓</w:t>
      </w:r>
      <w:r>
        <w:rPr/>
        <w:t>ꔩ</w:t>
      </w:r>
      <w:r>
        <w:rPr/>
        <w:t>児参</w:t>
      </w:r>
      <w:r>
        <w:rPr/>
        <w:t>⡉</w:t>
      </w:r>
      <w:r>
        <w:rPr/>
        <w:t>獪乓摏⤨弲揂働稨䭟䉒칓乀杣磂긳⍐䙰㌹睐숩습층㌮⛂㠮㓂捥炏墬䜤囂␴쉒㝡썋摀칳</w:t>
      </w:r>
      <w:r>
        <w:rPr/>
        <w:t>⠹⫂</w:t>
      </w:r>
      <w:r>
        <w:rPr/>
        <w:t>㇂䱩딵㭇⭶卺ざ쉔┶㩫쉾匽湨壂楈伺摒⩗뽴奚㕐䄮塾컃穑꥞㐮䤸䀭슿䏂쉨슻夰䲘埂⍙</w:t>
      </w:r>
      <w:r>
        <w:rPr/>
        <w:t>Ⱘ</w:t>
      </w:r>
      <w:r>
        <w:rPr/>
        <w:t>類柂㚏츮㌪깩皻쉇牯繈䨷㵂《㩔숷</w:t>
      </w:r>
      <w:r>
        <w:rPr/>
        <w:t>ꤽ</w:t>
      </w:r>
      <w:r>
        <w:rPr/>
        <w:t>梬땚㯍匣걍䙶</w:t>
      </w:r>
      <w:r>
        <w:rPr/>
        <w:t>ⰷ</w:t>
      </w:r>
      <w:r>
        <w:rPr/>
        <w:t>繖橳긺⩎ィ偶瀨潅긳⨭稨繑ꥠ桉恱轪㚩ꌣ穑</w:t>
      </w:r>
      <w:r>
        <w:rPr/>
        <w:t>ꕲ</w:t>
      </w:r>
      <w:r>
        <w:rPr/>
        <w:t>瑧産穥纩沿쎘彡⵮䇂䱍輭䩆䠸</w:t>
      </w:r>
      <w:r>
        <w:rPr/>
        <w:t>ⱌ</w:t>
      </w:r>
      <w:r>
        <w:rPr/>
        <w:t>帹牅㴩幕</w:t>
      </w:r>
      <w:r>
        <w:rPr/>
        <w:t>ꤱ</w:t>
      </w:r>
      <w:r>
        <w:rPr/>
        <w:t>䢿䴣歅㙇녎ꄤ썊䱕⍟湔깠싍䌤뮩⮱䩌唱䭑䡅쉟䪡吵⍍剰洳㴭垏</w:t>
      </w:r>
      <w:r>
        <w:rPr/>
        <w:t>ⵃ</w:t>
      </w:r>
      <w:r>
        <w:rPr/>
        <w:t>䇂슻㑳㕺轠灯깉䡨㢘佗殱䈪츻ㄬ皏參唪喵쉰䣂숲㍒쉰㜹ㄺ奖嘳㪏䤲䭟䄳㴥䲿♭쉘獃娦깬浍䱮呴噘㕫匱䍠縳妿义칱쉳☮捇긤뼳瑨㮻庮佥ꥢ抵䐫ꌣ⹓䙉愣㑯楑湟昫惂硆뽦㥦䕐쉐</w:t>
      </w:r>
      <w:r>
        <w:rPr/>
        <w:t>ⲩ</w:t>
      </w:r>
      <w:r>
        <w:rPr/>
        <w:t>䉋匷䩡匪䜷坕灩瑆쉨䧃슿쉳뽬洸땵究䡔깓숻⤱䘷숤燍潙㞿轘뽁䍲濂촬ㆣ</w:t>
      </w:r>
      <w:r>
        <w:rPr/>
        <w:t>ꤪ⩪</w:t>
      </w:r>
      <w:r>
        <w:rPr/>
        <w:t>ꅷ딬晘硬⮻挺浱䁭浄싂䵋슩㥆䕊䁑㝥</w:t>
      </w:r>
      <w:r>
        <w:rPr/>
        <w:t>Ⱖ⏂ⲿ</w:t>
      </w:r>
      <w:r>
        <w:rPr/>
        <w:t>숴㉃숺䞥澘⨰瀯癷䤪⮻临쉡婮噌⫂䱧♄쉠慒呂슻盂쎬兯坓截쉈晡㕕䁚刬깉⩆쉵楸㇎싂濂䨹䡶㙅䪩䑑쉨䥖剸㵱䛂扟棂쉠惂旂牺깊燃⺩䜤</w:t>
      </w:r>
      <w:r>
        <w:rPr/>
        <w:t>ⶏ〉</w:t>
      </w:r>
      <w:r>
        <w:rPr/>
        <w:t>ꥰ䥄䍵兣橣烍澿싎影纬扡꺬䝢ㅡ㨫倩⤻䬦啷ㅗ殿㝩놩匣奪</w:t>
      </w:r>
      <w:r>
        <w:rPr/>
        <w:t>ⰳ</w:t>
      </w:r>
      <w:r>
        <w:rPr/>
        <w:t>噹촬㍉녬壂顴</w:t>
      </w:r>
      <w:r>
        <w:rPr/>
        <w:t>⣂⑲</w:t>
      </w:r>
      <w:r>
        <w:rPr/>
        <w:t>橁ꎵ⥍</w:t>
      </w:r>
      <w:r>
        <w:rPr/>
        <w:t>⡮</w:t>
      </w:r>
      <w:r>
        <w:rPr/>
        <w:t>秎繗堬从棎慘䍦땯⛂ꥬ穃䀴砸걠땺땣轅掵唦机男⍕㬤⪩䬽䐬慧桑ꥱ烂뭲땖</w:t>
      </w:r>
      <w:r>
        <w:rPr/>
        <w:t>ⵐ</w:t>
      </w:r>
      <w:r>
        <w:rPr/>
        <w:t>ꥯ⩀並獗</w:t>
      </w:r>
      <w:r>
        <w:rPr/>
        <w:t>ꥆ</w:t>
      </w:r>
      <w:r>
        <w:rPr/>
        <w:t>欹卷兎轚䅅題啞㙞䀰撩甸쉎㙈쉢</w:t>
      </w:r>
      <w:r>
        <w:rPr/>
        <w:t>ꕤ</w:t>
      </w:r>
      <w:r>
        <w:rPr/>
        <w:t>썳뭀恔捾㏃㨷䡣啱⩉燂</w:t>
      </w:r>
      <w:r>
        <w:rPr/>
        <w:t>ꦻ</w:t>
      </w:r>
      <w:r>
        <w:rPr/>
        <w:t>쉷</w:t>
      </w:r>
      <w:r>
        <w:rPr/>
        <w:t>ꕒ</w:t>
      </w:r>
      <w:r>
        <w:rPr/>
        <w:t>썡䩥⍎医猸慞䮻幢䩥⍘夲슘湗㉪숪䑭㠯⍏乱彩싂㕇䦡ㄷ伪㎮㡞洫묰䆿䚿硆䥴係䱒䖏촺獋儯</w:t>
      </w:r>
      <w:r>
        <w:rPr/>
        <w:t>ꔰ⹇</w:t>
      </w:r>
      <w:r>
        <w:rPr/>
        <w:t>牯獞呾䍬题溱牧싎块癠橤㥰穎</w:t>
      </w:r>
      <w:r>
        <w:rPr/>
        <w:t>ꤵ</w:t>
      </w:r>
      <w:r>
        <w:rPr/>
        <w:t>玩縳ㄪ桋䱮健札怪皵⬩䄺컂盃</w:t>
      </w:r>
      <w:r>
        <w:rPr/>
        <w:t>ⵑ</w:t>
      </w:r>
      <w:r>
        <w:rPr/>
        <w:t>渨䝀䑔㥠쉇偢쉱啴䭌潘婉卮坱싂檘쉌焣⨪카嫂楓䬵쉦㕒碏숺㵏㐯䷍쌭縦侩轊ㅴ湰숯敀幋㭦梩〨彮쉾母儳䆵塔</w:t>
      </w:r>
      <w:r>
        <w:rPr/>
        <w:t>ꤪ⩮</w:t>
      </w:r>
      <w:r>
        <w:rPr/>
        <w:t>쉢杒汰杮搸暿娸⫂䙪奠싂䩞祒䬪洮㭕㕣汹껂㪮瀤⚮圭濂딊쉪灞猺⺣狂숽影挭䇂占㉪䐦祣呰瑖숪ꥮ뭢洯挵⽤乬呱僂戹䩇㩪䍤㪏迂䌭瑴劻⵷椫皘⬺⑓匵䊿㌭</w:t>
      </w:r>
      <w:r>
        <w:rPr/>
        <w:t>ꗂ</w:t>
      </w:r>
      <w:r>
        <w:rPr/>
        <w:t>朵쉐年刴</w:t>
      </w:r>
      <w:r>
        <w:rPr/>
        <w:t>ⵃ</w:t>
      </w:r>
      <w:r>
        <w:rPr/>
        <w:t>扦参牣歟⺡숨땍걚䑀㎣䥫숹塘畮欱奭</w:t>
      </w:r>
      <w:r>
        <w:rPr/>
        <w:t>ꤦ⧍</w:t>
      </w:r>
      <w:r>
        <w:rPr/>
        <w:t>䉨愽䵊㯂奟䘸㘮顴捐瞻쉨是㝤刦こ幌쵡十넹烃⾱楺⽌倱匣슻坏⑇䜪ꅠづ䵉兴磂祥楣ㅋ㩴圩焽䅶䥤쉩皬㍟牭㩙畋칕竍博싂㕸稻㥊瓂칀䃂䕷瑁쉣燍䥖쎣쉱</w:t>
      </w:r>
      <w:r>
        <w:rPr/>
        <w:t>ꔵ</w:t>
      </w:r>
      <w:r>
        <w:rPr/>
        <w:t>楇㦮噫␪쉋</w:t>
      </w:r>
      <w:r>
        <w:rPr/>
        <w:t>Ⱨ</w:t>
      </w:r>
      <w:r>
        <w:rPr/>
        <w:t>䅨㌳Ⓜ摫䢩䉑㩾窿뿂㔣㍏晣㦡ㅱ扒楩䕫㛂뿂⭰⥋⌻璩싎㗂㭦▏捩㍭皘墣捑쉙软㕑╸넪쉑䐹깐㚿㡱䭰嘵沩杄뼸㩅硞呓癒照熩佺䅇␺쉘䲱䷂㢩特砲꥞䡖啃磂彡惂①扮</w:t>
      </w:r>
      <w:r>
        <w:rPr/>
        <w:t>ⶏ</w:t>
      </w:r>
      <w:r>
        <w:rPr/>
        <w:t>깓頲</w:t>
      </w:r>
      <w:r>
        <w:rPr/>
        <w:t>⢮</w:t>
      </w:r>
      <w:r>
        <w:rPr/>
        <w:t>怺䊏榣㡬娷乘ꥮ顀䬫숨碿⹮淂束楺뽘㘻㩘䅞捅㩃繷⨳㑎䝨⽩㭭穌潁⽊쉎彁剎剤恎쉰炻塩し兡⭔㕶坧딩㏍</w:t>
      </w:r>
      <w:r>
        <w:rPr/>
        <w:t>ꤶ</w:t>
      </w:r>
      <w:r>
        <w:rPr/>
        <w:t>⠣</w:t>
      </w:r>
      <w:r>
        <w:rPr/>
        <w:t>䝏䓂쉹</w:t>
      </w:r>
      <w:r>
        <w:rPr/>
        <w:t>꧂</w:t>
      </w:r>
      <w:r>
        <w:rPr/>
        <w:t>歾숩㑢漹숩⹪㚡㥟䐰䙶숫ꍈ欴⼮칇♔⥄㦣습㈰䠮祏꤮怪</w:t>
      </w:r>
      <w:r>
        <w:rPr/>
        <w:t>ꗂ</w:t>
      </w:r>
      <w:r>
        <w:rPr/>
        <w:t>䘽㑁뽾啚숵쉈䩷坬呫쉙䉃⮮쉠頵䱯䱲眪亻曍昤ꆏ严璬䅖⌰⭁♩沥곂⭭帪⨽䭶쉺桄䐣땙┵廂⩃㕩싂浄㌬뭸桾卒㠲⥒劬瑆⽍䝒㵃ㅃ쉯眵쉎幢婏싂쉕䴱礥⩅䡞洮</w:t>
      </w:r>
      <w:r>
        <w:rPr/>
        <w:t>ꕲ</w:t>
      </w:r>
      <w:r>
        <w:rPr/>
        <w:t>琺┻熻싂繍喩싂㩡係浬곂䙟</w:t>
      </w:r>
      <w:r>
        <w:rPr/>
        <w:t>ꗂ</w:t>
      </w:r>
      <w:r>
        <w:rPr/>
        <w:t>䁞冏儶顅瘤栽ꥬ佊⦩䑆砹啭偮ꌹ깟ꥢ游祣懂㏎⻃쉺䝊</w:t>
      </w:r>
      <w:r>
        <w:rPr/>
        <w:t>ⱡ</w:t>
      </w:r>
      <w:r>
        <w:rPr/>
        <w:t>䎣㘱쉲廎徿㮡숤啘쌦乴㥇㭌껂㩄숤畎啭㐹牔呗穾㵖䈲䁹昱㶏穹⑍剸捂㠶㥃煩䗂놮뼬琻伱썆砲쉃旂幔촪焺쉑䵥迍숰䃂䁙睸쉗㣂</w:t>
      </w:r>
      <w:r>
        <w:rPr/>
        <w:t>ⷂ</w:t>
      </w:r>
      <w:r>
        <w:rPr/>
        <w:t>擂毂い㎥怦皥ꅸ쌳뽡</w:t>
      </w:r>
      <w:r>
        <w:rPr/>
        <w:t>ⷂ</w:t>
      </w:r>
      <w:r>
        <w:rPr/>
        <w:t>㕚戵䭧㑴쉰㍥題╉┱숲瘭㡍䱖晞䪩㬷绂杢␪兟⩰泍⨮쉢㉸剒摒</w:t>
      </w:r>
      <w:r>
        <w:rPr/>
        <w:t>ꦘ</w:t>
      </w:r>
      <w:r>
        <w:rPr/>
        <w:t>䡏䮥䤨䝁䭓ㄻ칇溻䈲뽇䉪瓃숣顅癋ㅱ伴幧</w:t>
      </w:r>
      <w:r>
        <w:rPr/>
        <w:t>ꕵꔷ</w:t>
      </w:r>
      <w:r>
        <w:rPr/>
        <w:t>슩묷煫뾿櫂쉢刊㨬橗䱐暩榩沘㑎婔㙶⭣ㅙ埂㴭眭㥞䵭츤彟뾬婞⒮截墬䨸偳か悘㇂ꌦ楯来ꥩ뗂㑒숪幐皵敘뭕뿂眫兴狂歂䣂</w:t>
      </w:r>
      <w:r>
        <w:rPr/>
        <w:t>⡎</w:t>
      </w:r>
      <w:r>
        <w:rPr/>
        <w:t>격믂㘳㩾㙘㠯犿䠬㑓兰뭚㥺⾵杂쉀吪㓂ㅈ쉔嗍䅐玡䡴⚩㈣쉔励⮡掿㇂</w:t>
      </w:r>
      <w:r>
        <w:rPr/>
        <w:t>ꔫ</w:t>
      </w:r>
      <w:r>
        <w:rPr/>
        <w:t>幁癦</w:t>
      </w:r>
      <w:r>
        <w:rPr/>
        <w:t>ꕺ</w:t>
      </w:r>
      <w:r>
        <w:rPr/>
        <w:t>儨㕶䆣</w:t>
      </w:r>
      <w:r>
        <w:rPr/>
        <w:t>ꥍ</w:t>
      </w:r>
      <w:r>
        <w:rPr/>
        <w:t>橏縱㩫䕏畏쉊썬䄵넲䖻쉈㟂</w:t>
      </w:r>
      <w:r>
        <w:rPr/>
        <w:t>ꗂ</w:t>
      </w:r>
      <w:r>
        <w:rPr/>
        <w:t>接㭤ꄵ转村쉆㛂㙇䂩礦慗噃畓⸥幧吶泍幏썦㋂㩚〽硰迂顮吲츪㊿쉅惂甽걖⭣横磂칖凂悩⪣䩬䓂潪乕숤捑ꌽ</w:t>
      </w:r>
      <w:r>
        <w:rPr/>
        <w:t>ⶻ</w:t>
      </w:r>
      <w:r>
        <w:rPr/>
        <w:t>〹扚杉噣甶煒䍬滂⍶⨱䴬坪狂爳促</w:t>
      </w:r>
      <w:r>
        <w:rPr/>
        <w:t>ⵟ╵</w:t>
      </w:r>
      <w:r>
        <w:rPr/>
        <w:t>놵㷎摏瘦땗輤慏⑶䝂焥䍟稴긥煒</w:t>
      </w:r>
      <w:r>
        <w:rPr/>
        <w:t>Ⱙ</w:t>
      </w:r>
      <w:r>
        <w:rPr/>
        <w:t>쉤彸䵲权䵘╁矂祸Ⓝ瀫坚䓂冬塒呡塓娺汏䬶䊘奢㯍땈싂畠⪿輨副悿瘮⫂㜱쉳拂㬤㙬</w:t>
      </w:r>
      <w:r>
        <w:rPr/>
        <w:t>ⱐ</w:t>
      </w:r>
      <w:r>
        <w:rPr/>
        <w:t>弽㡌轱乕䝷渭䑸⍄㭘呖</w:t>
      </w:r>
      <w:r>
        <w:rPr/>
        <w:t>ꔯ</w:t>
      </w:r>
      <w:r>
        <w:rPr/>
        <w:t>颿卵儻⽪쉲繃奘䭞숷숣⹕㍺칺ォ稲爵䖩ꅴ숰⨬쉘䑖畁瘪獢숫漣碮輶乪㞏涱㭠牋獙慄쉈坞☦⺥㩑</w:t>
      </w:r>
      <w:r>
        <w:rPr/>
        <w:t>Ⳃ</w:t>
      </w:r>
      <w:r>
        <w:rPr/>
        <w:t>㬣쉋扐珂</w:t>
      </w:r>
      <w:r>
        <w:rPr/>
        <w:t>ⶏ</w:t>
      </w:r>
      <w:r>
        <w:rPr/>
        <w:t>偁⿍㨽䁑</w:t>
      </w:r>
      <w:r>
        <w:rPr/>
        <w:t>ⱏ</w:t>
      </w:r>
      <w:r>
        <w:rPr/>
        <w:t>汵</w:t>
      </w:r>
      <w:r>
        <w:rPr/>
        <w:t>ⵔ</w:t>
      </w:r>
      <w:r>
        <w:rPr/>
        <w:t>単⨦太䢏컂瑑夽額婑啍뼹␩牨뽕숭副걉녍⨫숮楲敃䝮䄽㪱㈷伭顩</w:t>
      </w:r>
      <w:r>
        <w:rPr/>
        <w:t>ꦮ</w:t>
      </w:r>
      <w:r>
        <w:rPr/>
        <w:t>憩컂⪘恄澘䙐僂╎琪偀刯⽔轥瓂⾿灍⛂䘪㜷䊣極愺奆㞡泂䝵䱥</w:t>
      </w:r>
      <w:r>
        <w:rPr/>
        <w:t>⡦</w:t>
      </w:r>
      <w:r>
        <w:rPr/>
        <w:t>쉈睟凃㴦夨쉾疘␸枣녯盂杘娹ㅕ䑌⾱壂抡穫䆡䁏⿃쵯ꏂ촩塖</w:t>
      </w:r>
      <w:r>
        <w:rPr/>
        <w:t>⡁</w:t>
      </w:r>
      <w:r>
        <w:rPr/>
        <w:t>暵挩橫⸦㡵埂㙈告⌸⍰楰灉ㄯ奠㤪䭈湆獫係晢☬晡丰纮朳㝘뽘숺摟쉆␱⺏さ欺⍈澡厩⭗癶딨湇扁囂䑸煞⮵땅깬녃搵</w:t>
      </w:r>
      <w:r>
        <w:rPr/>
        <w:t>ꔺ</w:t>
      </w:r>
      <w:r>
        <w:rPr/>
        <w:t>숯灓浡卆㜫烂䙀慤畢쉙쉧睃䨹⩗㉞吶縥佑穙╋䩡◂쉥䊩㩴䁓䵇㩷䍀촨㵅⯍㉮⑎쉌慠쉐긴숳⪮歕</w:t>
      </w:r>
      <w:r>
        <w:rPr/>
        <w:t>꤭</w:t>
      </w:r>
      <w:r>
        <w:rPr/>
        <w:t>噫⹷獱樤쉑幵䇂捉㑚幗Ⓜ獍啭繄㴣딪䥗嚣㐮뭌䀶䗎砫卵⥒떣歔⪻伪窮뽰쵭싂瀦乐Ⓜ琩杁싍榩恐教⩇김㋂煵幩⥚愲⨬쉁浚숪쉬潩優ㄊ洫䈯剎䁋㤱歑⏂佡捔㘫쉇敪ネ⤪爽숫슡囎慧깉긭硃橀桅㨭䷂塞쉰</w:t>
      </w:r>
      <w:r>
        <w:rPr/>
        <w:t>ⶏ</w:t>
      </w:r>
      <w:r>
        <w:rPr/>
        <w:t>쉅</w:t>
      </w:r>
      <w:r>
        <w:rPr/>
        <w:t>⠵</w:t>
      </w:r>
      <w:r>
        <w:rPr/>
        <w:t>杠歶煡슿</w:t>
      </w:r>
      <w:r>
        <w:rPr/>
        <w:t>ⱍ</w:t>
      </w:r>
      <w:r>
        <w:rPr/>
        <w:t>炻⻂♡</w:t>
      </w:r>
      <w:r>
        <w:rPr/>
        <w:t>ꦱ</w:t>
      </w:r>
      <w:r>
        <w:rPr/>
        <w:t>潍</w:t>
      </w:r>
      <w:r>
        <w:rPr/>
        <w:t>ⲵ</w:t>
      </w:r>
      <w:r>
        <w:rPr/>
        <w:t>恓쉀狍썔숪땳╃쉸挻毂扑㷂噞扗瀯걊㭬辿普⾥䭥㍯慐㉨깕硌偈愨瑖执暮ꇂ촸뭏㵭⹷䍯넩</w:t>
      </w:r>
      <w:r>
        <w:rPr/>
        <w:t>ⵀ</w:t>
      </w:r>
      <w:r>
        <w:rPr/>
        <w:t>䍾㟎䟎敚擂溥╍䱶ꄤ顳㮵䩮䄰꺮♪慶穑䙹溣</w:t>
      </w:r>
      <w:r>
        <w:rPr/>
        <w:t>꤫</w:t>
      </w:r>
      <w:r>
        <w:rPr/>
        <w:t>쉇㩞幏濂恚卖㝡溵격ꅬ此䇂ꎿ凍ぴ뼶幎啭拎䙨</w:t>
      </w:r>
      <w:r>
        <w:rPr/>
        <w:t>ꦏ</w:t>
      </w:r>
      <w:r>
        <w:rPr/>
        <w:t>㴤剠䵾䁥깞㑋쉭犮⽉偐奩⍖彑瑰昵熡⹴漩癪义卷䫂泃槂祖쉍䀣潍䒏싂ꌻ搱瑴䑆牯䬫䱟</w:t>
      </w:r>
      <w:r>
        <w:rPr/>
        <w:t>ⰰ</w:t>
      </w:r>
      <w:r>
        <w:rPr/>
        <w:t>㍒恄칂촨묲偒뽺湒</w:t>
      </w:r>
      <w:r>
        <w:rPr/>
        <w:t>ⶵꕧ</w:t>
      </w:r>
      <w:r>
        <w:rPr/>
        <w:t>恧湍䭐쉄㦘⛎숻䵕欫䀲</w:t>
      </w:r>
      <w:r>
        <w:rPr/>
        <w:t>Ⱚ</w:t>
      </w:r>
      <w:r>
        <w:rPr/>
        <w:t>枡녗䖻䷂帯䅱숫䱷녈ヂ뽹氺硯問愲쉪㝥슮氰姂㥢녘丳썡東戨彣瑆䵢겥㩳슱</w:t>
      </w:r>
      <w:r>
        <w:rPr/>
        <w:t>⠨</w:t>
      </w:r>
      <w:r>
        <w:rPr/>
        <w:t>㊘䈩琮敏긷㝖䔲繸쉵母䭆䱷埂걯숴</w:t>
      </w:r>
      <w:r>
        <w:rPr/>
        <w:t>ⷂ</w:t>
      </w:r>
      <w:r>
        <w:rPr/>
        <w:t>쉄剱歮䛂╒䍞숺呟슥㔭⨰䙷숸溮頱䳂稴淂䜱䑹</w:t>
      </w:r>
      <w:r>
        <w:rPr/>
        <w:t>⡈</w:t>
      </w:r>
      <w:r>
        <w:rPr/>
        <w:t>桠松帳㫂</w:t>
      </w:r>
      <w:r>
        <w:rPr/>
        <w:t>Ɐ</w:t>
      </w:r>
      <w:r>
        <w:rPr/>
        <w:t>뭹桹汙㵳榡쉗傩乩ざ㖵싂浐㍦㡖쉑睧⽒橄晲깸䉢ꅭ繹㍡幾潏幌禵</w:t>
      </w:r>
      <w:r>
        <w:rPr/>
        <w:t>ꤲ</w:t>
      </w:r>
      <w:r>
        <w:rPr/>
        <w:t>쉶時걉兗伳ㅊㄪ녚싂剩儺浨䬨牗쉎┺슬匵♄</w:t>
      </w:r>
      <w:r>
        <w:rPr/>
        <w:t>ꔪ⥣⧂</w:t>
      </w:r>
      <w:r>
        <w:rPr/>
        <w:t>攨쉲問슩浂扅晗슏庵稬溣敷㑄⥓潙쉗婂쉈⮡じ渺캱吴晦믎灘䁎椦楤刮숪䏂ㄪ兞挸勂䄫轧氦湯쉡痃쉬⑔㉅䗂╖⹴癳숫礩믂㡴䵃挲穃婡䗂朹嚬⩕ㅩ䱀硈춘긨㜨匰乑䠬습㴫匮㟂泂晌嘤ꅫꍣ橠に婚쉺穵䬵勂쏎㵶䩮䍁樫⽞噒㑫仂䫂奃䋂䆩嘳䀫㠺ꍬ挺䱕䮮</w:t>
      </w:r>
      <w:r>
        <w:rPr/>
        <w:t>ⴸ</w:t>
      </w:r>
      <w:r>
        <w:rPr/>
        <w:t>塓燂梱⦮獧⛂杙䬻弻呱딦䋂컍煊捲䧂썌⪥㝖縫</w:t>
      </w:r>
      <w:r>
        <w:rPr/>
        <w:t>ⷂ</w:t>
      </w:r>
      <w:r>
        <w:rPr/>
        <w:t>䅤㐩䘷㏂길췂㙇頴⏂䚡넫克瑄祶䩖纬䦩⽪樴</w:t>
      </w:r>
      <w:r>
        <w:rPr/>
        <w:t>ꥉ</w:t>
      </w:r>
      <w:r>
        <w:rPr/>
        <w:t>ꆥ㭶暏慍㢣溻祦灹縭㟍⴯渫쉹⩇柂</w:t>
      </w:r>
      <w:r>
        <w:rPr/>
        <w:t>ⱳ</w:t>
      </w:r>
      <w:r>
        <w:rPr/>
        <w:t>正爹</w:t>
      </w:r>
      <w:r>
        <w:rPr/>
        <w:t>ꖿ</w:t>
      </w:r>
      <w:r>
        <w:rPr/>
        <w:t>뽞⥊갫뼻嘩♏け秂㡂⹅攨曂ꆡ</w:t>
      </w:r>
      <w:r>
        <w:rPr/>
        <w:t>ꤨ</w:t>
      </w:r>
      <w:r>
        <w:rPr/>
        <w:t>确硒㵍䋂</w:t>
      </w:r>
      <w:r>
        <w:rPr/>
        <w:t>⠳</w:t>
      </w:r>
      <w:r>
        <w:rPr/>
        <w:t>쉁兊慃䱅牠瓂楠牉歔⴮쉐⭎䥬摬涿㊩쉠칬쌊瘺깮뽓卑ꆵ㝍Ⓧ䁬숨獨</w:t>
      </w:r>
      <w:r>
        <w:rPr/>
        <w:t>ꖡ</w:t>
      </w:r>
      <w:r>
        <w:rPr/>
        <w:t>㑫振䁆扐쉳坶呱塈濎䁪扅믂䱂汔숶係쉚䎵汈䄣䅱䑰ち⎮⩹䯂⹅㭔♤䝙촷㙆愮⛍슥딱⽘뮿㑁㉗⥩潂⩋긫␸䁖䍌쉪轤顬䢵㊬㜹檏䤯䜥⩾弪漩杦녍捷䥮搬</w:t>
      </w:r>
      <w:r>
        <w:rPr/>
        <w:t>ꤪ</w:t>
      </w:r>
      <w:r>
        <w:rPr/>
        <w:t>〨녡쵵捨습歠妩煄䱅㮥䥢捍쉬㴭輨ꍃ㝌橑숣䙺㴶뭈숪숻땆슩쉵浢练⽭</w:t>
      </w:r>
      <w:r>
        <w:rPr/>
        <w:t>ꤩ</w:t>
      </w:r>
      <w:r>
        <w:rPr/>
        <w:t>琽样迂噢䙅넹♑쉦呴㨹ꄱ晡쉥秂⿂䩭</w:t>
      </w:r>
      <w:r>
        <w:rPr/>
        <w:t>ⵂ</w:t>
      </w:r>
      <w:r>
        <w:rPr/>
        <w:t>彳復䙂獅㆏抩</w:t>
      </w:r>
      <w:r>
        <w:rPr/>
        <w:t>꤭</w:t>
      </w:r>
      <w:r>
        <w:rPr/>
        <w:t>㥀㷂先</w:t>
      </w:r>
      <w:r>
        <w:rPr/>
        <w:t>⡧</w:t>
      </w:r>
      <w:r>
        <w:rPr/>
        <w:t>兣挹䘩䫂갩磍숴愵㶱㏂梵頵側촺쉉䩙⸲慪썀⩺䍕瑚㉩嗂揂䶵⻂놡쉇繎⹭㤬㧎轫췂쉣㧂猵呌洬掮頩珂䍳숻㉴䡺䬣</w:t>
      </w:r>
      <w:r>
        <w:rPr/>
        <w:t>Ⳃ</w:t>
      </w:r>
      <w:r>
        <w:rPr/>
        <w:t>䢣坱䣂珂極䧃⩢泂䀪扲塔乀쉞ꄹ欪㜷숣ꆵ䩃帪䉸㜤⩊⛂칶牯繲恒杩珂轈㡲㢥긴瘦㙸砷㝉医쉩扬⵪汘窣䧂〰</w:t>
      </w:r>
      <w:r>
        <w:rPr/>
        <w:t>ꕁ</w:t>
      </w:r>
      <w:r>
        <w:rPr/>
        <w:t>쉳挽灥湰水쉤</w:t>
      </w:r>
      <w:r>
        <w:rPr/>
        <w:t>ꦩ</w:t>
      </w:r>
      <w:r>
        <w:rPr/>
        <w:t>纩숨潇杯䫂䱹녏⭾剱榘놘</w:t>
      </w:r>
      <w:r>
        <w:rPr/>
        <w:t>⠶</w:t>
      </w:r>
      <w:r>
        <w:rPr/>
        <w:t>恥◂䣍䕵♚⹵挵之㠥瘳습⩗䲿싂⥫걩싂㩲囂⯂䳃侥⿂矂槂䱑숴焬彃猸瓂</w:t>
      </w:r>
      <w:r>
        <w:rPr/>
        <w:t>⡫</w:t>
      </w:r>
      <w:r>
        <w:rPr/>
        <w:t>吸갽⴫氦轋呥䥉⨸⫂烎㙃뽬縱㖡쉚轲┶슱琵猰㉁潘硸㨤穯繌슩쵷止䔲쉤㵵磂来株偹拂乞ヂ怪䪱쉺禘怦纣迂爽</w:t>
      </w:r>
      <w:r>
        <w:rPr/>
        <w:t>⡍</w:t>
      </w:r>
      <w:r>
        <w:rPr/>
        <w:t>䲮䅺㭇쉩㙬</w:t>
      </w:r>
      <w:r>
        <w:rPr/>
        <w:t>꧍</w:t>
      </w:r>
      <w:r>
        <w:rPr/>
        <w:t>숭쉖녏嘨惂参숹晌牬</w:t>
      </w:r>
      <w:r>
        <w:rPr/>
        <w:t>Ⱔ</w:t>
      </w:r>
      <w:r>
        <w:rPr/>
        <w:t>㉟쉙놬ぅ䅬䑁勂旍仂慸䁓뇂刻埍쉪⽥圽䅙쉱呭슱</w:t>
      </w:r>
      <w:r>
        <w:rPr/>
        <w:t>⡪</w:t>
      </w:r>
      <w:r>
        <w:rPr/>
        <w:t>墿㜱椻</w:t>
      </w:r>
      <w:r>
        <w:rPr/>
        <w:t>ꖻ</w:t>
      </w:r>
      <w:r>
        <w:rPr/>
        <w:t>숪坮奔䥴湓┥强꥘촲帵⼤伬</w:t>
      </w:r>
      <w:r>
        <w:rPr/>
        <w:t>ⵒ</w:t>
      </w:r>
      <w:r>
        <w:rPr/>
        <w:t>쏂ꥨ쉏숪⭭쌫睯報玡떣땁䅉儰䛍渲㩀╴幱擂⥑撬挷⭚转⤭싂꥗㫎䁡牳숹ꍎ碩瘰슮䈻䠶뭥涩䬰⤣抡숪츱䥕噁徣役ㅕ繟슥嚿뭇吮싃䏃㍏䛂╓嘪灵䰸겮╆妵呹뾩塉䃎啈⍘才却湯卅掏偘싂䑅㬷穎쉉싍桕</w:t>
      </w:r>
      <w:r>
        <w:rPr/>
        <w:t>ⶵ</w:t>
      </w:r>
      <w:r>
        <w:rPr/>
        <w:t>䑡츮棂扉</w:t>
      </w:r>
      <w:r>
        <w:rPr/>
        <w:t>⠵</w:t>
      </w:r>
      <w:r>
        <w:rPr/>
        <w:t>쉚⽪ꥱ췍喿䱩頨㩤濂儹没</w:t>
      </w:r>
      <w:r>
        <w:rPr/>
        <w:t>ⱈ</w:t>
      </w:r>
      <w:r>
        <w:rPr/>
        <w:t>춥䙒㍵牷桩⿂䱡秂꥔㠥皏㉉輯䭙抏劥⬪ꄻㄳ긽浒车剘顫圊䩓啣쉙쉪夶戴㎩䍥璬湳컂땁䖩乬獗㘤幒䕑</w:t>
      </w:r>
      <w:r>
        <w:rPr/>
        <w:t>ꥒ</w:t>
      </w:r>
      <w:r>
        <w:rPr/>
        <w:t>灠戻⩈㕮갤焤兺쉴숬㝇뭪灷猶咏楋卆佬싂⮘妘心戫⚿㊮歄쉁䲥쉄♾灯哂穪슱㌩쉱䝲轐玩쵸哂⑾싂슿け轑䈫珂⨵割㕵松䩌⑨녱깉</w:t>
      </w:r>
      <w:r>
        <w:rPr/>
        <w:t>⡐</w:t>
      </w:r>
      <w:r>
        <w:rPr/>
        <w:t>䕂癢檿⌶㡦顪㕯써摏练㘪쉎敐㡐䥆ꆵ⺮㜷쉗습䆩䎩汯復슿猺畭璮兒㉊⌥硖䒻灬溏璥⻂爽숩顷戸</w:t>
      </w:r>
      <w:r>
        <w:rPr/>
        <w:t>ꦥ</w:t>
      </w:r>
      <w:r>
        <w:rPr/>
        <w:t>煹숪습欩쉖뭑女扫쉳轌㨥䀹쉩繱剫忎犣㥍㐮</w:t>
      </w:r>
      <w:r>
        <w:rPr/>
        <w:t>⡭</w:t>
      </w:r>
      <w:r>
        <w:rPr/>
        <w:t>쉲⨣献쉍</w:t>
      </w:r>
      <w:r>
        <w:rPr/>
        <w:t>ⶏ</w:t>
      </w:r>
      <w:r>
        <w:rPr/>
        <w:t>䙉朥捷</w:t>
      </w:r>
      <w:r>
        <w:rPr/>
        <w:t>ⵈ</w:t>
      </w:r>
      <w:r>
        <w:rPr/>
        <w:t>㈭⌭㣂濂祊扲䌱⩾췂洹湹汧䍤⥪先</w:t>
      </w:r>
      <w:r>
        <w:rPr/>
        <w:t>ⲣⰫ</w:t>
      </w:r>
      <w:r>
        <w:rPr/>
        <w:t>슬⸥䜲柂촲㤳ꏂ橇䱴⯂</w:t>
      </w:r>
      <w:r>
        <w:rPr/>
        <w:t>⡶⢿</w:t>
      </w:r>
      <w:r>
        <w:rPr/>
        <w:t>癑㔣楏</w:t>
      </w:r>
      <w:r>
        <w:rPr/>
        <w:t>⢩╘</w:t>
      </w:r>
      <w:r>
        <w:rPr/>
        <w:t>쉠</w:t>
      </w:r>
      <w:r>
        <w:rPr/>
        <w:t>꤬</w:t>
      </w:r>
      <w:r>
        <w:rPr/>
        <w:t>䄸樶佾䁐슻慲㎣洪숫毂싎攵</w:t>
      </w:r>
      <w:r>
        <w:rPr/>
        <w:t>ꔪ</w:t>
      </w:r>
      <w:r>
        <w:rPr/>
        <w:t>㥏砷沘䍦㵈ꄵ煚䀻䠲才敮㕐㓃㉚楀㜥琪媵숷䭮す䁒界⽂쉦㦩硕䩶夰汘泂쵴䵘嚻哂䁇潮婲</w:t>
      </w:r>
      <w:r>
        <w:rPr/>
        <w:t>⡈</w:t>
      </w:r>
      <w:r>
        <w:rPr/>
        <w:t>썤</w:t>
      </w:r>
      <w:r>
        <w:rPr/>
        <w:t>⡸</w:t>
      </w:r>
      <w:r>
        <w:rPr/>
        <w:t>㝋⸶䙁兖䭇녅䥭灦⏂깫㑖剗枩ꄽ뗂㕪쉴깃娹吸佞⩥ㄣ浪⭤搲婭ꍶ슱쉦</w:t>
      </w:r>
      <w:r>
        <w:rPr/>
        <w:t>ⴵ☸</w:t>
      </w:r>
      <w:r>
        <w:rPr/>
        <w:t>䀯灗傮⽨渳썙깇⍟灴兌塂帳</w:t>
      </w:r>
      <w:r>
        <w:rPr/>
        <w:t>⢘⯂⹪</w:t>
      </w:r>
      <w:r>
        <w:rPr/>
        <w:t>禩곂䧎㕕㙳㒻땘睖䃂㒥㙀㤸뾿㌽慾⥮埂礯䥬攬湊堽⩌迃㡊☤湞ꌵ䩋습疮慸獢⤵</w:t>
      </w:r>
      <w:r>
        <w:rPr/>
        <w:t>ꤱ</w:t>
      </w:r>
      <w:r>
        <w:rPr/>
        <w:t>㡳㥇参琩䭦쉳</w:t>
      </w:r>
      <w:r>
        <w:rPr/>
        <w:t>ꤪ</w:t>
      </w:r>
      <w:r>
        <w:rPr/>
        <w:t>䩢ꥦ猺桀㑍쉓啨⨰氷拃挣摊矂繥䟂</w:t>
      </w:r>
      <w:r>
        <w:rPr/>
        <w:t>⣂</w:t>
      </w:r>
      <w:r>
        <w:rPr/>
        <w:t>㭪쉳땙쵁</w:t>
      </w:r>
      <w:r>
        <w:rPr/>
        <w:t>Ⱞ</w:t>
      </w:r>
      <w:r>
        <w:rPr/>
        <w:t>獰㵴⦱辮䭾佰恧㥏녴</w:t>
      </w:r>
      <w:r>
        <w:rPr/>
        <w:t>ꥂ</w:t>
      </w:r>
      <w:r>
        <w:rPr/>
        <w:t>㑴樳⸨딩穁畱弮</w:t>
      </w:r>
      <w:r>
        <w:rPr/>
        <w:t>⣂</w:t>
      </w:r>
      <w:r>
        <w:rPr/>
        <w:t>扒무剳頳쉕쉀炬猪㩏㪱땑惂⨦䜮刷┮㮬싂卩䓂䉳⵬䁳쵷纬썯䌶坾◂㊡慵</w:t>
      </w:r>
      <w:r>
        <w:rPr/>
        <w:t>⡅</w:t>
      </w:r>
      <w:r>
        <w:rPr/>
        <w:t>㕗묯确獭䗃栻湰毂䩦깙캱䃂戹壂⼥</w:t>
      </w:r>
      <w:r>
        <w:rPr/>
        <w:t>ꦡ</w:t>
      </w:r>
      <w:r>
        <w:rPr/>
        <w:t>昳湉⑳㭍坥拂児繇涩⤣畕扈挬湶歍◂癇숫깥䯂䕯䵋沱걣</w:t>
      </w:r>
      <w:r>
        <w:rPr/>
        <w:t>ꕥ</w:t>
      </w:r>
      <w:r>
        <w:rPr/>
        <w:t>䡥媡呹╬嫎厣⍞䈸쌲捧甯劬</w:t>
      </w:r>
      <w:r>
        <w:rPr/>
        <w:t>⠴</w:t>
      </w:r>
      <w:r>
        <w:rPr/>
        <w:t>ⵖ</w:t>
      </w:r>
      <w:r>
        <w:rPr/>
        <w:t>癶疩䳂쵵灳썍컂噷埂桕㟂갨㩨㉈㏂䴪顤凍⭯㕹矂硡⹷祒䳂㥯车庩싍⒵䈺숻眸䙅⧃摹う医㒣捶剗⩁彍녘䙍伯扨㕇䡐慢祢䀴숻席縬㑱㉫縬</w:t>
      </w:r>
      <w:r>
        <w:rPr/>
        <w:t>꤭</w:t>
      </w:r>
      <w:r>
        <w:rPr/>
        <w:t>䍹樊䉀嫂쉧穅㣃쎘쉕䵥全砰䁋奴</w:t>
      </w:r>
      <w:r>
        <w:rPr/>
        <w:t>꧂⬳║</w:t>
      </w:r>
      <w:r>
        <w:rPr/>
        <w:t>湄䉚⼱渭</w:t>
      </w:r>
      <w:r>
        <w:rPr/>
        <w:t>ꥑ</w:t>
      </w:r>
      <w:r>
        <w:rPr/>
        <w:t>本㵗求ꍏ㉺恔婨䑢偩櫂砤</w:t>
      </w:r>
      <w:r>
        <w:rPr/>
        <w:t>ⷂ</w:t>
      </w:r>
      <w:r>
        <w:rPr/>
        <w:t>妩☪嫂넷뭲䂩⍤栤♪戸䌭⑚洽㉧숦婋ꎱ⼽桊췂</w:t>
      </w:r>
      <w:r>
        <w:rPr/>
        <w:t>ⴱ</w:t>
      </w:r>
      <w:r>
        <w:rPr/>
        <w:t>䅹㭨佯⭡쉔幹摔彰╲ꥭ쉞慨䡨䦡숮쉅場⬻䙘칎⨺⨴䰻⥄梿牳곂</w:t>
      </w:r>
      <w:r>
        <w:rPr/>
        <w:t>Ⱚ</w:t>
      </w:r>
      <w:r>
        <w:rPr/>
        <w:t>飂戰教㖥獤収㮮獎ꍉ城⨹磂吹䭮䏎瑖캮塴睪⹖䑓䝕㕺쉴慫</w:t>
      </w:r>
      <w:r>
        <w:rPr/>
        <w:t>ꕵ</w:t>
      </w:r>
      <w:r>
        <w:rPr/>
        <w:t>瀵枥⭵䗂숷煎䴫䫂睇깱纮丰숰⑉쉨伷瞬慫⩦煢䍸쉔㴵枥撏뽶</w:t>
      </w:r>
      <w:r>
        <w:rPr/>
        <w:t>ꔸ</w:t>
      </w:r>
      <w:r>
        <w:rPr/>
        <w:t>敉顇묯偋䉐㑪䏂㯍⨺㧂㕸垘</w:t>
      </w:r>
      <w:r>
        <w:rPr/>
        <w:t>ꥄ⩟</w:t>
      </w:r>
      <w:r>
        <w:rPr/>
        <w:t>囂䝓⎩〨⍢䥷䲮幖縳兪╵⭤⩱ꎬ걯搪䋂祪坒긯氽⩋轫㍖杨⚻ㅺ쉢智商楑⽗氱㙴㩎⺿倷媣숪슻呶悵ꍙ䝪䱾湖⍔捉䨶娶䙐儥㌨椩轨瘪坩</w:t>
      </w:r>
      <w:r>
        <w:rPr/>
        <w:t>⡓</w:t>
      </w:r>
      <w:r>
        <w:rPr/>
        <w:t>挤迂㌲ど柃剕쎏칈㑊憻</w:t>
      </w:r>
      <w:r>
        <w:rPr/>
        <w:t>ⵊ</w:t>
      </w:r>
      <w:r>
        <w:rPr/>
        <w:t>䩱쌩⿃⺵轭顂썹겱숭㡡侥穁䖥浭뽾ꥧ쉲湖偑浙쌦</w:t>
      </w:r>
      <w:r>
        <w:rPr/>
        <w:t>ꤸ</w:t>
      </w:r>
      <w:r>
        <w:rPr/>
        <w:t>奎⽇뭣㙏潒乸匶浂睉䙟쉟䩀</w:t>
      </w:r>
      <w:r>
        <w:rPr/>
        <w:t>ⴭ</w:t>
      </w:r>
      <w:r>
        <w:rPr/>
        <w:t>坬刲伭搣곂硩琭充㭍磂㜦ꇃ슻䌣뽠숥␪摺氽㙶ㅆ浕䌮⩙沬⽆</w:t>
      </w:r>
      <w:r>
        <w:rPr/>
        <w:t>ꦵ</w:t>
      </w:r>
      <w:r>
        <w:rPr/>
        <w:t>瓃主싂捩╨㌲刬갮椸弸㉚睶乐쉩넲⍹</w:t>
      </w:r>
      <w:r>
        <w:rPr/>
        <w:t>꧂</w:t>
      </w:r>
      <w:r>
        <w:rPr/>
        <w:t>洽䵈嘬焤梘临䴺䘦灥圸涿盃儱䐲</w:t>
      </w:r>
      <w:r>
        <w:rPr/>
        <w:t>⡌</w:t>
      </w:r>
      <w:r>
        <w:rPr/>
        <w:t>彌癨㗂䩯쌳쌮噐塧䅸䉤湈䑋睧搸</w:t>
      </w:r>
      <w:r>
        <w:rPr/>
        <w:t>Ⳃ</w:t>
      </w:r>
      <w:r>
        <w:rPr/>
        <w:t>埂〱슮汇쉹믂쎮캮橢⸭娻⍏넫坩湵╧疩숪ꅲ僂滂⹭彤风摷啗䃍☬㘰쌫곂昰浳숪颻戻係恢㨶䖮當⌤㠪䑍彄樭䤯偕䍊䵷걭卟싍䍆䙁ꌹ</w:t>
      </w:r>
      <w:r>
        <w:rPr/>
        <w:t>ⵣ</w:t>
      </w:r>
      <w:r>
        <w:rPr/>
        <w:t>ꅾ幂珂䶡⥯瑓櫂恷␭塣䡇㙘撻⼮䱊㔫侥煞㉦</w:t>
      </w:r>
      <w:r>
        <w:rPr/>
        <w:t>ⶩ</w:t>
      </w:r>
      <w:r>
        <w:rPr/>
        <w:t>刣奕䡩狍</w:t>
      </w:r>
      <w:r>
        <w:rPr/>
        <w:t>ꖣ</w:t>
      </w:r>
      <w:r>
        <w:rPr/>
        <w:t>潕깞쉙䎣洲流湭ㅉ숽晓硞네⭦ㄬ</w:t>
      </w:r>
      <w:r>
        <w:rPr/>
        <w:t>⢿</w:t>
      </w:r>
      <w:r>
        <w:rPr/>
        <w:t>楢晩佲稭刳</w:t>
      </w:r>
      <w:r>
        <w:rPr/>
        <w:t>ⱆ</w:t>
      </w:r>
      <w:r>
        <w:rPr/>
        <w:t>쉇輣⴯캵</w:t>
      </w:r>
      <w:r>
        <w:rPr/>
        <w:t>ⷍ</w:t>
      </w:r>
      <w:r>
        <w:rPr/>
        <w:t>숶뮩捪갣桯땺䰯쉨砶싂ꥨ쉾汮ꌰ塮砫쉣쉙䥅䨭䝬掘冱䉳㉇⎘䵅硩瑳廂祑瘹砪匤썁恩煵녈泎扟关創ね愹楬㉢䃂ꥧ㐷欪⥚徬吨娷䑧楣깉숹딤숯㧎嘱쉑堮楗䦮繋禥䠺煡䢮⩬竃堹㨲쉣猵㨊练慁㴮䒘쉉栭䭰恳⨸暩⹹녋禩卣湦姎窥</w:t>
      </w:r>
      <w:r>
        <w:rPr/>
        <w:t>ⲱ</w:t>
      </w:r>
      <w:r>
        <w:rPr/>
        <w:t>䨥礬㡹㴪摧䵧ꥬ㕾婏瀵믃㥐睧攽克找佉ꥢ㔯橨坱䦻曂⭃⸺癔</w:t>
      </w:r>
      <w:r>
        <w:rPr/>
        <w:t>ꕄ</w:t>
      </w:r>
      <w:r>
        <w:rPr/>
        <w:t>刱牖</w:t>
      </w:r>
      <w:r>
        <w:rPr/>
        <w:t>ꥅ</w:t>
      </w:r>
      <w:r>
        <w:rPr/>
        <w:t>渲깒卓䜨녱䱚⤭偩뭈㈯⒘㉴</w:t>
      </w:r>
      <w:r>
        <w:rPr/>
        <w:t>⡹</w:t>
      </w:r>
      <w:r>
        <w:rPr/>
        <w:t>礳但刵な</w:t>
      </w:r>
      <w:r>
        <w:rPr/>
        <w:t>ꥐ</w:t>
      </w:r>
      <w:r>
        <w:rPr/>
        <w:t>桳怵</w:t>
      </w:r>
      <w:r>
        <w:rPr/>
        <w:t>⠸</w:t>
      </w:r>
      <w:r>
        <w:rPr/>
        <w:t>싂帣싂쉾㩉</w:t>
      </w:r>
      <w:r>
        <w:rPr/>
        <w:t>ⶩ</w:t>
      </w:r>
      <w:r>
        <w:rPr/>
        <w:t>㩇</w:t>
      </w:r>
      <w:r>
        <w:rPr/>
        <w:t>ⵅ</w:t>
      </w:r>
      <w:r>
        <w:rPr/>
        <w:t>䌥灎</w:t>
      </w:r>
      <w:r>
        <w:rPr/>
        <w:t>ⵥ⚱</w:t>
      </w:r>
      <w:r>
        <w:rPr/>
        <w:t>灔칳䑵㓂睹轫睗싂頲꥗庱潩摑䎣㜪ꍶ稩泂潳싃⴩䬪䙱硭㧂㤺瑰쉈぀㨪硣땩슩</w:t>
      </w:r>
      <w:r>
        <w:rPr/>
        <w:t>ⶡ</w:t>
      </w:r>
      <w:r>
        <w:rPr/>
        <w:t>乩쉦桏뗂넻⭉㝚楪쉗ꥳ䰬뗂祪䍦湯䨪䨶稯䭞柂⩆䑦〬쵩</w:t>
      </w:r>
      <w:r>
        <w:rPr/>
        <w:t>Ⱛ</w:t>
      </w:r>
      <w:r>
        <w:rPr/>
        <w:t>佳쏃쵾捃壂</w:t>
      </w:r>
      <w:r>
        <w:rPr/>
        <w:t>꧂</w:t>
      </w:r>
      <w:r>
        <w:rPr/>
        <w:t>灷桦慰⴨쉎싂쌲䞣熩佐⥱绂⩟ꅧ⍔橉ꍈ䮡敋惍瞘뽏佑䉇</w:t>
      </w:r>
      <w:r>
        <w:rPr/>
        <w:t>⠤⹏</w:t>
      </w:r>
      <w:r>
        <w:rPr/>
        <w:t>吥䠺栤㔸㜷꺵깔쉷剋䤪穎썹㵯畞쉁㙵顗䙠⩶吴슡奪</w:t>
      </w:r>
      <w:r>
        <w:rPr/>
        <w:t>꧂</w:t>
      </w:r>
      <w:r>
        <w:rPr/>
        <w:t>ꌰ彗⪮깑䒱갮枥떣僂䝬㜺敢⭌璿橏潦䥍毂睖㓂忂썪剘</w:t>
      </w:r>
      <w:r>
        <w:rPr/>
        <w:t>ⵊ</w:t>
      </w:r>
      <w:r>
        <w:rPr/>
        <w:t>뭪㩮䥨垻썞㙶⾏䍔偃癅䙾쉎彅ꍕ⽐⪩슏㨭䙥⭭깪║뭚繉纘䴲杇</w:t>
      </w:r>
      <w:r>
        <w:rPr/>
        <w:t>⡑</w:t>
      </w:r>
      <w:r>
        <w:rPr/>
        <w:t>쉧凂⚱⹯樶䌩摵쉆㭣橮㯂⭙瓂䣂</w:t>
      </w:r>
      <w:r>
        <w:rPr/>
        <w:t>ꤥ⫂</w:t>
      </w:r>
      <w:r>
        <w:rPr/>
        <w:t>숲썌䵫슘⵳쉍剉橆䷂컂頲煚䠩採숣〣⑵䡨怯뼲␷䮬♶幁⍐祳䯂幧</w:t>
      </w:r>
      <w:r>
        <w:rPr/>
        <w:t>ꤲ</w:t>
      </w:r>
      <w:r>
        <w:rPr/>
        <w:t>䬲汙噖뭬䚻桬枵믂䠳쉒쉞毃幄숬單쉊牄扇幄⪬繗煄쉩張슩拂䋂畃䉰欩䥾嚮幃⽺ꇂ畬伮塶橑뼷쵵숶ꍳ</w:t>
      </w:r>
      <w:r>
        <w:rPr/>
        <w:t>ⰱ</w:t>
      </w:r>
      <w:r>
        <w:rPr/>
        <w:t>칫쉐冣㉡幄쉣福潁♇奀懂㚬獏숪䨽쉕潧ꅴ쉵兄숱浧墩䩋繏䙍숤掵쉀⫂쎘灇㑠䡣싂幹祭頥狂䉆晅捗䨱㌮쉐瓂ꍶ卫枏繇犬☳㝍砺칭琽偹ꥧ吪橸싂煗㦿晓㩀来쉚♋⩲⨽ꎏ썔嚱㕘䯍⩪㶡쉉㵳常偘楤뽫</w:t>
      </w:r>
      <w:r>
        <w:rPr/>
        <w:t>ꦻ</w:t>
      </w:r>
      <w:r>
        <w:rPr/>
        <w:t>쉏깦</w:t>
      </w:r>
      <w:r>
        <w:rPr/>
        <w:t>ꕚ</w:t>
      </w:r>
      <w:r>
        <w:rPr/>
        <w:t>䤱䐬瘴컂쉇牉⼻礪쉟昵側愹頥䵭䫂␫绎슡㧂쉥쉷挻숴瀶坅坥㫂땦咩梬䡸㡧쉡伽ꇂ洩㐥</w:t>
      </w:r>
      <w:r>
        <w:rPr/>
        <w:t>ꥐ</w:t>
      </w:r>
      <w:r>
        <w:rPr/>
        <w:t>剬妩灷汙╾圶摸灌녒묺㐥딨惍䱹䨮婥妥畧걭⸻놻獘収㥁癚갱㴹㖥</w:t>
      </w:r>
      <w:r>
        <w:rPr/>
        <w:t>ꕁ</w:t>
      </w:r>
      <w:r>
        <w:rPr/>
        <w:t>兗칣䝏癅䩅漻뼤쉩椮䆩礽㙕偂♶湄㎿ꥧㅎ䒬묪㍴䜊稷席灥⭊猻䐺瑥땀辡꺩圷㍄숦穋頺딦恓ꏂ⽟㕇⽰ㅘ橔手迂ㆬ㕭㡵ㅃ顕⸱␱榩圱녫ꅇ檘灎㓍党䡃步兒捄哂䵰晩㫃椦㶮旂竍埂숷䰱盂〈㜦⫂年㍆搪┵䛂㍓瓂뗂倻卄撱乸쵀슱䉧奕唱</w:t>
      </w:r>
      <w:r>
        <w:rPr/>
        <w:t>ꕳ</w:t>
      </w:r>
      <w:r>
        <w:rPr/>
        <w:t>帥炡⹉⴦쉴䥂ꅟ汶㠦䵦乗㙔憿걄浘䄹쉚⹀汙갵</w:t>
      </w:r>
      <w:r>
        <w:rPr/>
        <w:t>ꔫ</w:t>
      </w:r>
      <w:r>
        <w:rPr/>
        <w:t>䡈眦淂縸優廍穲ꥤ㖡旎ꅚ擃䘲⑆</w:t>
      </w:r>
      <w:r>
        <w:rPr/>
        <w:t>ꕨ⫂</w:t>
      </w:r>
      <w:r>
        <w:rPr/>
        <w:t>头숴㉇</w:t>
      </w:r>
      <w:r>
        <w:rPr/>
        <w:t>ⴺⷂ</w:t>
      </w:r>
      <w:r>
        <w:rPr/>
        <w:t>势灅쎮쉡䩍숣쉊輺熣쉇睇걏䗂燂㝧숥帹摧灲炿檿欮䥒⦮卆猶牏</w:t>
      </w:r>
      <w:r>
        <w:rPr/>
        <w:t>ꗂ</w:t>
      </w:r>
      <w:r>
        <w:rPr/>
        <w:t>⼸딺쉒⨴夫燂┪歧ꌽ㔯礨갪捸冘䫃䡄䩠毂ꄦ⍨䬺奵戲坣</w:t>
      </w:r>
      <w:r>
        <w:rPr/>
        <w:t>ꥌ</w:t>
      </w:r>
      <w:r>
        <w:rPr/>
        <w:t>숳쉑㕒쉴쉘㋂吹䈣㉙扦㩱楣廂㥌咣㮡㶵潩䍔䥡剪쉩么⭢쉯⸺穯ꥦ僂噄即ꏂ禬⹬숱⭲带呠</w:t>
      </w:r>
      <w:r>
        <w:rPr/>
        <w:t>꧂</w:t>
      </w:r>
      <w:r>
        <w:rPr/>
        <w:t>쉆楾곂幗车䐽㙫敤恗䈭敵⮬䈦뼩䭪浟ꌪ컂捄넽╢䬫偐滍♰兗⹓瘬姍正⩕䭴⵨숶☦쉦㭏憮ꅰ싍걷ㅂ獾旂畮⑺</w:t>
      </w:r>
      <w:r>
        <w:rPr/>
        <w:t>ⴤ</w:t>
      </w:r>
      <w:r>
        <w:rPr/>
        <w:t>쉬싂汖捣쉚焳浦㓎숮쉗⫂䥕</w:t>
      </w:r>
      <w:r>
        <w:rPr/>
        <w:t>꧂</w:t>
      </w:r>
      <w:r>
        <w:rPr/>
        <w:t>恀測恟</w:t>
      </w:r>
      <w:r>
        <w:rPr/>
        <w:t>⡌</w:t>
      </w:r>
      <w:r>
        <w:rPr/>
        <w:t>兗倭㈨뭒䭍⍁烂睩挥㝄獡넮⍑싂呎燂煊䌲㩷畟㉰䕈갳⫂灈佣쉎繴䓂쉬♠㊣쉱歆⻂⺏漤⩘捑䔴숰ㅚ뽡㩣쉙偲抡⨹皩椪祡㧂桒⩷㒵</w:t>
      </w:r>
      <w:r>
        <w:rPr/>
        <w:t>ꦩ</w:t>
      </w:r>
      <w:r>
        <w:rPr/>
        <w:t>摊쉺烂쉘⺱䝐灒拂㩋⤰㕞䁀桒硸뭖쉵䷎䵍⍺⽧㐷컍㝄刹噷쉥</w:t>
      </w:r>
      <w:r>
        <w:rPr/>
        <w:t>⠲</w:t>
      </w:r>
      <w:r>
        <w:rPr/>
        <w:t>卥㩏䫂䕉⫂䍑슩恅䛂彧儶숮싂撣䙳楩㉊彃䢣㌤䏂㓂偭摧啩걉恫⽕㯂슣⭄⑃塚䵺㵀硖乌頭慱ㄭ绂戹쉊撩婔㑴枘祸䉦単剈숥攪迂徥♤徏쉎㩲⨵쌤␥恃拂⽌廃㨤ꥱ䕞⧃♏挤穔㝫ꥡ㷂迂瑒祕轸窘揍ꅞ祓ꎩ噐汗汐繒轤慥灄㝧ꍚ䧂偗䉦㴪嫂妱徱䕧乁捯祸匲坏ァ숳瞱煎♩㩋놮ご</w:t>
      </w:r>
      <w:r>
        <w:rPr/>
        <w:t>ꦱ</w:t>
      </w:r>
      <w:r>
        <w:rPr/>
        <w:t>㕣䅥呲汌昦쉕䔶椳</w:t>
      </w:r>
      <w:r>
        <w:rPr/>
        <w:t>ꕞ</w:t>
      </w:r>
      <w:r>
        <w:rPr/>
        <w:t>뾩⼬䠹婡礦塹栳⺡㗂㘩瑌쉊睔昩䥺棃楏夻㕖䫂␺硈㉙願쉘繰⽫穏䨊䑋⥅䠮넰塲硋㓂丬樲쉎礣겻ㄻ㤷稲䄶썵娰ꍰ敾渦춥</w:t>
      </w:r>
      <w:r>
        <w:rPr/>
        <w:t>ꤨ</w:t>
      </w:r>
      <w:r>
        <w:rPr/>
        <w:t>䵹</w:t>
      </w:r>
      <w:r>
        <w:rPr/>
        <w:t>ꤪ</w:t>
      </w:r>
      <w:r>
        <w:rPr/>
        <w:t>曂囂㷂牥썢彧넵窬晋슬㒬췍䬨汙咻ご䱞ꌫ⌤幒㘬樣呟㋂⬰칆弩浘녬⩏䡓畓쵎ㆥ숮녟쉱⭣⩆뇂愽秂㉨縤⎥쉳쉫亿⩯秎惎⸸愺熩繟⨭ꥹ</w:t>
      </w:r>
      <w:r>
        <w:rPr/>
        <w:t>⢱</w:t>
      </w:r>
      <w:r>
        <w:rPr/>
        <w:t>䠥睨倱戲㵦灩㯂晔塅噥슏䉗䉆㑉敗娰ꍣ뿂䰥숪求欰氽啔䲻忎</w:t>
      </w:r>
      <w:r>
        <w:rPr/>
        <w:t>꧃</w:t>
      </w:r>
      <w:r>
        <w:rPr/>
        <w:t>䱴拂彑䌫伬㘹썣쉋䰳㉧㡒뭷摍촩뽀슥ㅩ啀⩟徏彴汄쌥㐹块칫숭彌⍰幫㚱偵숭顴䕷兏潑䙩뼺䜱㩢戭婢氽䣂넲ꌷ条夨浤燂땁쉡樶㕱╩微獑䩇⽎䆿䳂칄䀣썯뽊☽婑뇂汋泎彔⩬刯쉄䜴슮⽌쉰</w:t>
      </w:r>
      <w:r>
        <w:rPr/>
        <w:t>⠽</w:t>
      </w:r>
      <w:r>
        <w:rPr/>
        <w:t>佐뭶⪻䡂䔸畳쵇桰칀♁䗂⿎淂⭴싂쉾숽幑㯃ㆱ╍煦瀵ꄪ</w:t>
      </w:r>
      <w:r>
        <w:rPr/>
        <w:t>ꕃ⦻</w:t>
      </w:r>
      <w:r>
        <w:rPr/>
        <w:t>迂濂繡儦☰㩌昹ꥫ</w:t>
      </w:r>
      <w:r>
        <w:rPr/>
        <w:t>⠪</w:t>
      </w:r>
      <w:r>
        <w:rPr/>
        <w:t>漭츪眶䛎橄䏂䥸믂妏䑉汎爥兢愵㔨슮ꥱ䡫㴰싂</w:t>
      </w:r>
      <w:r>
        <w:rPr/>
        <w:t>ꕇ</w:t>
      </w:r>
      <w:r>
        <w:rPr/>
        <w:t>䥰싂楨儥漺칎痂싃幀쉙</w:t>
      </w:r>
      <w:r>
        <w:rPr/>
        <w:t>⢘</w:t>
      </w:r>
      <w:r>
        <w:rPr/>
        <w:t>佺獰丱쉭祒㤬쉏卒睔泂⹂녥噚딳뽅杧⿂稯⍴㥢庥⥳믂땾售晈悩⩩哂顺繅䁈儲恟⩉ꥷ愦䋂渰繠琦甫㞏㨤⥧䓍걨</w:t>
      </w:r>
      <w:r>
        <w:rPr/>
        <w:t>ⵯ</w:t>
      </w:r>
      <w:r>
        <w:rPr/>
        <w:t>撮꥚䥀침㇃渪塮䶮㙚싂㈲㌺䭷䩎⏎轒灭散檩辣娽归祱㈱곂扪砷䠴䋂练㵟쉢窩縳䥶ꍬ祔哂묩䭎䅞걍⪵䁄睟⥷煇ꍢ灟⩆뼤⑴숫♲挸숽䲬⫃쉯⹌圷敚㖘㌵倬㵇湅ꅔ쉶칰⺥㉓奵牠幒㧃⭵憏煺撡攪勂䑎㷂쉶㈪츭甫촸䩫무</w:t>
      </w:r>
      <w:r>
        <w:rPr/>
        <w:t>ꤷ</w:t>
      </w:r>
      <w:r>
        <w:rPr/>
        <w:t>쉰⩢䐪</w:t>
      </w:r>
      <w:r>
        <w:rPr/>
        <w:t>ꤰ</w:t>
      </w:r>
      <w:r>
        <w:rPr/>
        <w:t>涱催嫎㭵皥啊栽㑁</w:t>
      </w:r>
      <w:r>
        <w:rPr/>
        <w:t>ꥍ</w:t>
      </w:r>
      <w:r>
        <w:rPr/>
        <w:t>瓂樰╋弩</w:t>
      </w:r>
      <w:r>
        <w:rPr/>
        <w:t>⡖</w:t>
      </w:r>
      <w:r>
        <w:rPr/>
        <w:t>乆竂䒏䬳㕢殩损彯</w:t>
      </w:r>
      <w:r>
        <w:rPr/>
        <w:t>ⱌ</w:t>
      </w:r>
      <w:r>
        <w:rPr/>
        <w:t>㜰촷幈颏㑖⹤</w:t>
      </w:r>
      <w:r>
        <w:rPr/>
        <w:t>ꕞ</w:t>
      </w:r>
      <w:r>
        <w:rPr/>
        <w:t>㴭슬썔䛂</w:t>
      </w:r>
      <w:r>
        <w:rPr/>
        <w:t>Ɽ</w:t>
      </w:r>
      <w:r>
        <w:rPr/>
        <w:t>恺㞩含썁捯灎劏㉐싂껂枱敘坙</w:t>
      </w:r>
    </w:p>
    <w:p>
      <w:pPr>
        <w:pStyle w:val="PreformattedText"/>
        <w:bidi w:val="0"/>
        <w:spacing w:before="0" w:after="0"/>
        <w:jc w:val="left"/>
        <w:rPr/>
      </w:pPr>
      <w:r>
        <w:rPr/>
        <w:t>䦮吣쉰墮梩㝴뭩뼫ㅏ剰瑹쉷딤츻㵩单쉕㭏啄숯</w:t>
      </w:r>
      <w:r>
        <w:rPr/>
        <w:t>Ⱨ</w:t>
      </w:r>
      <w:r>
        <w:rPr/>
        <w:t>㪻桠⸶갫䕋免㭗繄怲楦㘻辱䘷믃睭允뽂灾恗飍呐欯塯へ䱈䖵玩殱䬳䵀ꅙ⨪煶哂娬挶捑祓㙋灷盎挊橵灄㍏竂⩥땉婲⻍싂坲쉃䙋싂☸</w:t>
      </w:r>
      <w:r>
        <w:rPr/>
        <w:t>ꕠꕆ</w:t>
      </w:r>
      <w:r>
        <w:rPr/>
        <w:t>㝕窘吴䈴帹⎻癱响䐳浃걳忂壃촭渣㡐</w:t>
      </w:r>
      <w:r>
        <w:rPr/>
        <w:t>ꕌ</w:t>
      </w:r>
      <w:r>
        <w:rPr/>
        <w:t>쉏묲쉴⨱廂䄩㴬朸䩚媵乲䙭䉧쉊坂䖬ꎿ墩䜰煸ꏂ</w:t>
      </w:r>
      <w:r>
        <w:rPr/>
        <w:t>꧂</w:t>
      </w:r>
      <w:r>
        <w:rPr/>
        <w:t>嘨넮偒㝇䐷ヂ獍</w:t>
      </w:r>
      <w:r>
        <w:rPr/>
        <w:t>ⱎ</w:t>
      </w:r>
      <w:r>
        <w:rPr/>
        <w:t>숵⼮길䑄㯂炩숪쉑쉢䕖琥썴뭤煍暥坈䦬깇</w:t>
      </w:r>
      <w:r>
        <w:rPr/>
        <w:t>ꔣ</w:t>
      </w:r>
      <w:r>
        <w:rPr/>
        <w:t>男슿亿䕍䍞㥕땍娺⑖凂싂깅썴㵾縸塉쉣③橳</w:t>
      </w:r>
      <w:r>
        <w:rPr/>
        <w:t>ⳃ</w:t>
      </w:r>
      <w:r>
        <w:rPr/>
        <w:t>썖䎏ぁ甹䵍㇂噙⽑顁㭪婧쉱</w:t>
      </w:r>
      <w:r>
        <w:rPr/>
        <w:t>꧍</w:t>
      </w:r>
      <w:r>
        <w:rPr/>
        <w:t>硶☳숸</w:t>
      </w:r>
      <w:r>
        <w:rPr/>
        <w:t>ⷂ</w:t>
      </w:r>
      <w:r>
        <w:rPr/>
        <w:t>庘䑠㓂ꌹ䡲䃂䟂⏃洪㙯愦磂䈹쉸깹뽘㍂䃃乊慸扐㥵</w:t>
      </w:r>
      <w:r>
        <w:rPr/>
        <w:t>ⶥ</w:t>
      </w:r>
      <w:r>
        <w:rPr/>
        <w:t>橁슣縣ㄳ㌤⺘슏䨣汥枘㙈㵏瑑扉㙉쉑䪏歈噭盂㴯痂䎵吷䠦㊩縨熥슘뾘奯渴湊⥄燃迂佥녃㪿㖥殬撬</w:t>
      </w:r>
      <w:r>
        <w:rPr/>
        <w:t>ꥈⵆ</w:t>
      </w:r>
      <w:r>
        <w:rPr/>
        <w:t>ㅰ灘橧⪏係䓂䔨䨸櫂輹䪥畾슏啨轄㠪㕖潞畃䙗⩁牮参櫂쉺</w:t>
      </w:r>
      <w:r>
        <w:rPr/>
        <w:t>ꕸ▩</w:t>
      </w:r>
      <w:r>
        <w:rPr/>
        <w:t>㑷晆姂序憣嘽숽䌪䰵㍱啶也朮彶〈슬沩㑸쉃ꥪ娻灃䗂䅲喬䅴唫輣䅫䵇旂懂䕃祎癀嫍깾槂睉潪䅪绂䒻ꆿ啃㑚惂晳㕪吱쉪恦㌳㠷땈搪노㐭깡䅗</w:t>
      </w:r>
      <w:r>
        <w:rPr/>
        <w:t>ⱈ</w:t>
      </w:r>
      <w:r>
        <w:rPr/>
        <w:t>瑹⬻浈呹쉰係㣂斩慱숸浓溡䏂戽쉴⩡䔱䬫⑪剐㌩坯촮䅟癯묵晊쉱癕䉩捉礫䕯걢뮘硩㝖㩋⬳垿狂䥨䨲䑧珂㑍</w:t>
      </w:r>
      <w:r>
        <w:rPr/>
        <w:t>⡏</w:t>
      </w:r>
      <w:r>
        <w:rPr/>
        <w:t>넦磂㩃昨</w:t>
      </w:r>
      <w:r>
        <w:rPr/>
        <w:t>ⱳ</w:t>
      </w:r>
      <w:r>
        <w:rPr/>
        <w:t>免咏⼫搣懂칖☩潑㝈쉒婂乱䁒彯슬ァ甴넺㭥嗎珂⤬⦵稶㙾㙓═疻⦮偭</w:t>
      </w:r>
      <w:r>
        <w:rPr/>
        <w:t>⠮</w:t>
      </w:r>
      <w:r>
        <w:rPr/>
        <w:t>쉁╥䙭䶩䧂䝑硧싍轚䉕깹氽䩓</w:t>
      </w:r>
      <w:r>
        <w:rPr/>
        <w:t>ꦵ</w:t>
      </w:r>
      <w:r>
        <w:rPr/>
        <w:t>⡖</w:t>
      </w:r>
      <w:r>
        <w:rPr/>
        <w:t>類⌦뭷整☻惃楖牙䏂䮱깄䙅</w:t>
      </w:r>
      <w:r>
        <w:rPr/>
        <w:t>ⲩ</w:t>
      </w:r>
      <w:r>
        <w:rPr/>
        <w:t>楠債䄫欷ꌱ⦬㭴㑉仍ㄺ拂䬬䵎畵ꅵ㷂⨫䱙嚩⮿熱单求㯂쉴쉐㩸뾱影䖱ꥩ⤫ꥭ顶쉤슣灪乇啍췂긫</w:t>
      </w:r>
      <w:r>
        <w:rPr/>
        <w:t>ⱚ⡵</w:t>
      </w:r>
      <w:r>
        <w:rPr/>
        <w:t>꤯</w:t>
      </w:r>
      <w:r>
        <w:rPr/>
        <w:t>㨵┳䭳䵞䪣㌮旂㥉嫂㒿煕⥭넳놵侩凃䫂숬䄴䅬潗搫坭湫숺䡗䔪쉐썲ꄥ춏猱杁奠숲忂㢩╱</w:t>
      </w:r>
      <w:r>
        <w:rPr/>
        <w:t>⡩</w:t>
      </w:r>
      <w:r>
        <w:rPr/>
        <w:t>⽪烂ど㊏䱵倽瑄쉪걤䅑啒슘䵹㭰櫂漽␤㭞⩷⹑</w:t>
      </w:r>
      <w:r>
        <w:rPr/>
        <w:t>ꥋ</w:t>
      </w:r>
      <w:r>
        <w:rPr/>
        <w:t>䍅걆䙪䒻噒ꍱ瀻煞即畍幤㡅炿</w:t>
      </w:r>
      <w:r>
        <w:rPr/>
        <w:t>⣂</w:t>
      </w:r>
      <w:r>
        <w:rPr/>
        <w:t>뭸⑺㥍桥쉥㍐哂礰</w:t>
      </w:r>
      <w:r>
        <w:rPr/>
        <w:t>ꤊ</w:t>
      </w:r>
      <w:r>
        <w:rPr/>
        <w:t>硞♁⥯</w:t>
      </w:r>
      <w:r>
        <w:rPr/>
        <w:t>ⱕ</w:t>
      </w:r>
      <w:r>
        <w:rPr/>
        <w:t>䬤䄻椵䪮썺呇䲡坊睃奣㑅䓂</w:t>
      </w:r>
      <w:r>
        <w:rPr/>
        <w:t>꧂</w:t>
      </w:r>
      <w:r>
        <w:rPr/>
        <w:t>噋긦ꍾ㞮慕</w:t>
      </w:r>
      <w:r>
        <w:rPr/>
        <w:t>ꔺ⸵⭊⩋</w:t>
      </w:r>
      <w:r>
        <w:rPr/>
        <w:t>励縤쉱㔵숳컂吽娴妬㵉뭄뇃⏂뗂쉈⑸쉍컂嚮⑫南䪩▿帨侥䜻洫榣啑⽬悮</w:t>
      </w:r>
      <w:r>
        <w:rPr/>
        <w:t>ꔭ</w:t>
      </w:r>
      <w:r>
        <w:rPr/>
        <w:t>瀫熿䭥䊣㴬娪쉁嫂去湏䞡䤽杒䱏쉯懂幗䂵숩禬䍏⽫☬⽟䤴䪡뿍悬䀭뭮瑨숺儻썷䁨ꌰ惂浵摂땫檿轳㫍朻獶⫂</w:t>
      </w:r>
      <w:r>
        <w:rPr/>
        <w:t>ꥅ</w:t>
      </w:r>
      <w:r>
        <w:rPr/>
        <w:t>쵫呫䑅뽾⩋権깍啘㭃쉴䲮뽤䌮㝴⽍㞮⑺䡇硯숺咮㠯䉷採㤽卒塚䕉걸뭵慺伹枏㥉頪㉲橒离楟倳㕈䔶坶㉬剡䝁噩獸㇂扪扺㑸╏ꅓ彔⫂慡긷辥ㄨ⩌䥧所瑍슻쉋个伴츣</w:t>
      </w:r>
      <w:r>
        <w:rPr/>
        <w:t>ꥒ</w:t>
      </w:r>
      <w:r>
        <w:rPr/>
        <w:t>믍싂䌹䑱䲩숣㮻⩩䕄夹㕣㠦</w:t>
      </w:r>
      <w:r>
        <w:rPr/>
        <w:t>Ⳃ</w:t>
      </w:r>
      <w:r>
        <w:rPr/>
        <w:t>弫扊⸩쎿剮潞싂儤䬸㙵汊숱搥쉺坓</w:t>
      </w:r>
      <w:r>
        <w:rPr/>
        <w:t>ꤹ</w:t>
      </w:r>
      <w:r>
        <w:rPr/>
        <w:t>䮮쉚兇珂쌷璘ꏍ顪뼪硖桧┦楌䩹吮杖뭟싂䡒䙑乲ㅑ칳卟⮩啴挫㩀睫ꎣ㬸뽍潬倶깹珂⩸姂숽쉴䍍歕쉉☱瓂剖噸䝔坾</w:t>
      </w:r>
      <w:r>
        <w:rPr/>
        <w:t>꤬</w:t>
      </w:r>
      <w:r>
        <w:rPr/>
        <w:t>뿂杤獇䝸</w:t>
      </w:r>
      <w:r>
        <w:rPr/>
        <w:t>⢱</w:t>
      </w:r>
      <w:r>
        <w:rPr/>
        <w:t>㑯㑘따顩</w:t>
      </w:r>
      <w:r>
        <w:rPr/>
        <w:t>ⵧ</w:t>
      </w:r>
      <w:r>
        <w:rPr/>
        <w:t>橣</w:t>
      </w:r>
      <w:r>
        <w:rPr/>
        <w:t>⠨</w:t>
      </w:r>
      <w:r>
        <w:rPr/>
        <w:t>搹⥙呏⏂捋㵯區煎桎</w:t>
      </w:r>
      <w:r>
        <w:rPr/>
        <w:t>⡠</w:t>
      </w:r>
      <w:r>
        <w:rPr/>
        <w:t>㥎乡␰깖㩾具灰甥搪뭕䗂㨫乑⫂껂睬슱㪱싂椹昴⩊㕤㩏绂湍⯂唻⪣癞汶燎⤫祉㩌썐숩湵婕樻쉒戫䔶堶딨ꍬㅋ⭹咩</w:t>
      </w:r>
      <w:r>
        <w:rPr/>
        <w:t>ⶮ</w:t>
      </w:r>
      <w:r>
        <w:rPr/>
        <w:t>奘쉌䧃쉱睒ꍯ唹쉒땤䨴츱渱Ⓙ换㍌䀱㉧輦奀쵦⦥癥䐬숬攭⮏쉲뽐쉚䱚壂</w:t>
      </w:r>
      <w:r>
        <w:rPr/>
        <w:t>ⲩ</w:t>
      </w:r>
      <w:r>
        <w:rPr/>
        <w:t>쉎矂쉃쉢⩅㭢哎쉱</w:t>
      </w:r>
      <w:r>
        <w:rPr/>
        <w:t>Ⱝ</w:t>
      </w:r>
      <w:r>
        <w:rPr/>
        <w:t>頬杈◂䑹搥ꥱ쉡轖截噕歈⏂㩀땦㄰末⭵⫂긥㤲䒘⏂䫂繈뭃㥊抩뭦瀪㵆栺穹慬僂弶呌⩳㑖칐噅껍ꅳ숶塚</w:t>
      </w:r>
      <w:r>
        <w:rPr/>
        <w:t>Ɐ</w:t>
      </w:r>
      <w:r>
        <w:rPr/>
        <w:t>꧃</w:t>
      </w:r>
      <w:r>
        <w:rPr/>
        <w:t>焺놻桱䠦昩啑盂揂쉙㝥硕淂幐歟畁</w:t>
      </w:r>
      <w:r>
        <w:rPr/>
        <w:t>ꤨ</w:t>
      </w:r>
      <w:r>
        <w:rPr/>
        <w:t>暏㙒塳硹な潠</w:t>
      </w:r>
      <w:r>
        <w:rPr/>
        <w:t>ꤰ</w:t>
      </w:r>
      <w:r>
        <w:rPr/>
        <w:t>繅⾵倯㉅뭮㑲塅⩐並</w:t>
      </w:r>
      <w:r>
        <w:rPr/>
        <w:t>ꥁ</w:t>
      </w:r>
      <w:r>
        <w:rPr/>
        <w:t>㭰煷ァ㥲쌳녢㍾禿⨹싂</w:t>
      </w:r>
      <w:r>
        <w:rPr/>
        <w:t>ⵋ</w:t>
      </w:r>
      <w:r>
        <w:rPr/>
        <w:t>䍎璣潌㩟摚꥾㧂啓⻂据偘⬵묳</w:t>
      </w:r>
      <w:r>
        <w:rPr/>
        <w:t>ꥀ</w:t>
      </w:r>
      <w:r>
        <w:rPr/>
        <w:t>䪮ꄻ恐⼷㩃㡣ꏂ쵣䜱㪥椨歹⩹䕕䄺婈瑨氥潳偑뼸枱䪿硸⫂쉣䝷</w:t>
      </w:r>
      <w:r>
        <w:rPr/>
        <w:t>ꖬ⸶␬</w:t>
      </w:r>
      <w:r>
        <w:rPr/>
        <w:t>㝵⥏睭䳂숽㩴楫䍹奃촲㨊⹔⽲㉶楬嫂琩㑈㈵칧뇂⩘㙩玿淂</w:t>
      </w:r>
      <w:r>
        <w:rPr/>
        <w:t>꧍</w:t>
      </w:r>
      <w:r>
        <w:rPr/>
        <w:t>塹뭓恥슻ꥹ䉪췂췃㨷甸⺩㍊灵뭅⻍⩟</w:t>
      </w:r>
      <w:r>
        <w:rPr/>
        <w:t>ⱈ</w:t>
      </w:r>
      <w:r>
        <w:rPr/>
        <w:t>ⵏ</w:t>
      </w:r>
      <w:r>
        <w:rPr/>
        <w:t>䜬⥠㗎⹊瑲櫂⭗㪻쉮睹㤶깚睧咻⩔</w:t>
      </w:r>
      <w:r>
        <w:rPr/>
        <w:t>⡓</w:t>
      </w:r>
      <w:r>
        <w:rPr/>
        <w:t>격</w:t>
      </w:r>
      <w:r>
        <w:rPr/>
        <w:t>⡑</w:t>
      </w:r>
      <w:r>
        <w:rPr/>
        <w:t>ꅑ⦮獘녟牠稯습䥥顫氤牪䕪埂摯⽄爻伱⩲┸</w:t>
      </w:r>
      <w:r>
        <w:rPr/>
        <w:t>ꕮ</w:t>
      </w:r>
      <w:r>
        <w:rPr/>
        <w:t>牯烍겥睞䩒캣轾䲱䢘煫쉴假䯂扖疿䕈⭷瓂䉤睡⽤쉵┮曎♨沵狂扯瘮常帷⨳숦⪻</w:t>
      </w:r>
      <w:r>
        <w:rPr/>
        <w:t>ꤺ</w:t>
      </w:r>
      <w:r>
        <w:rPr/>
        <w:t>䱄场剚⩦䕒浮뽁欪ꇂ堵䖬浌幌撘千䀶⌳싂勍⯂䍦沏숵ヂ垘䥷啗斵뮮剀启쉫䬮圵䍤⧂焯轘癇噲故䲏</w:t>
      </w:r>
      <w:r>
        <w:rPr/>
        <w:t>ꥃ</w:t>
      </w:r>
      <w:r>
        <w:rPr/>
        <w:t>慍睠ㄪ</w:t>
      </w:r>
      <w:r>
        <w:rPr/>
        <w:t>ꦣꤸ</w:t>
      </w:r>
      <w:r>
        <w:rPr/>
        <w:t>畃뽃傿䟃潫쉄䕍浐㕸⑔欦쉭╋琱稵⭘쉳⎻坭䅈當捈博䓂㴹䞣䍊</w:t>
      </w:r>
      <w:r>
        <w:rPr/>
        <w:t>ⶬ</w:t>
      </w:r>
      <w:r>
        <w:rPr/>
        <w:t>汕ꍎ枏栶噥싂䥨䝳칵氶䊣恪疡걲暵䁬㢩깏瘹痂焳㵢슻余䝡⭅䜨⭮吮縪㔥偪⑟䣂䠯愱㷃</w:t>
      </w:r>
      <w:r>
        <w:rPr/>
        <w:t>⡖⎥</w:t>
      </w:r>
      <w:r>
        <w:rPr/>
        <w:t>ⵚ</w:t>
      </w:r>
      <w:r>
        <w:rPr/>
        <w:t>懂桔쉾扙啙숰套恍戶⏂쏂婴汌扈劘䥦漪⧂㙣仂슮䦘汯쉴䑣뽚栰ꆱ砭璮祗嫂䈬㥆牺쉈ꌱ厥㨥⍊戬싂瀳秃䒘숶矂쉸挪⑗㙆恊䱶忍祮灱䲿⻃疿쉄浸毂彊뼪磂㉈海</w:t>
      </w:r>
      <w:r>
        <w:rPr/>
        <w:t>ꕕ</w:t>
      </w:r>
      <w:r>
        <w:rPr/>
        <w:t>䇃䥣싂敍頱幡挹䘰뿂숺뇂</w:t>
      </w:r>
      <w:r>
        <w:rPr/>
        <w:t>ꖻ</w:t>
      </w:r>
      <w:r>
        <w:rPr/>
        <w:t>뭩㉅뽟㜮㙖䭳䕖╺숩䤫충䵧쉇䩓㨳场卵㥯礬ㅸ㗂浯쉭</w:t>
      </w:r>
      <w:r>
        <w:rPr/>
        <w:t>ꤱ</w:t>
      </w:r>
      <w:r>
        <w:rPr/>
        <w:t>ꅒ䃂冩奨쉕時榥쉁싍轋⼹敚쉯㇎㶵塐⩴넥</w:t>
      </w:r>
      <w:r>
        <w:rPr/>
        <w:t>⣂</w:t>
      </w:r>
      <w:r>
        <w:rPr/>
        <w:t>슥漸慣䡯칧浃顓㩚ꌺ㨩稴촱䣂䭘乔슘ꅆ</w:t>
      </w:r>
      <w:r>
        <w:rPr/>
        <w:t>ⵑ</w:t>
      </w:r>
      <w:r>
        <w:rPr/>
        <w:t>杤</w:t>
      </w:r>
      <w:r>
        <w:rPr/>
        <w:t>⡩</w:t>
      </w:r>
      <w:r>
        <w:rPr/>
        <w:t>剺⛂欩頬싂䐮䊻噷旂슘걄泂쉷湴乵揂⼨⭎⸤剉夨噇䁨乷쌵嚩啑㍍㑫棂啃橭䍚</w:t>
      </w:r>
      <w:r>
        <w:rPr/>
        <w:t>ꤻ</w:t>
      </w:r>
      <w:r>
        <w:rPr/>
        <w:t>伽Ⓕ潘䖏煹쉭恘微</w:t>
      </w:r>
      <w:r>
        <w:rPr/>
        <w:t>ꕨ</w:t>
      </w:r>
      <w:r>
        <w:rPr/>
        <w:t>噧쉢㇂坐♨䁇㙑䩳癹쉢婳䕎懂戴㫃摘恀幔</w:t>
      </w:r>
      <w:r>
        <w:rPr/>
        <w:t>ꤶ</w:t>
      </w:r>
      <w:r>
        <w:rPr/>
        <w:t>䘹繂捓⌶䔩캩繑</w:t>
      </w:r>
      <w:r>
        <w:rPr/>
        <w:t>ꕲ</w:t>
      </w:r>
      <w:r>
        <w:rPr/>
        <w:t>呁な顂갰役⒩矂卓䝌槂⺵摖䳂䊡畃</w:t>
      </w:r>
      <w:r>
        <w:rPr/>
        <w:t>⡏</w:t>
      </w:r>
      <w:r>
        <w:rPr/>
        <w:t>洷㉩</w:t>
      </w:r>
      <w:r>
        <w:rPr/>
        <w:t>ꕆ</w:t>
      </w:r>
      <w:r>
        <w:rPr/>
        <w:t>䅓嚥츨쉥圳昱偤뼺啾㉐牭㠫㉌⥎玱抿偰卌쉂倵䡸䠥塧䑁ꥴ㍉</w:t>
      </w:r>
      <w:r>
        <w:rPr/>
        <w:t>⡩</w:t>
      </w:r>
      <w:r>
        <w:rPr/>
        <w:t>䥮䙎盎쉥䀱稰穲橺縻䈽僂갰䲘깯㘬뼫婐剋穲숲椰ꅩ쌫⯂숦䮏䕬</w:t>
      </w:r>
      <w:r>
        <w:rPr/>
        <w:t>ⴥ</w:t>
      </w:r>
      <w:r>
        <w:rPr/>
        <w:t>쉁숪上兎京</w:t>
      </w:r>
      <w:r>
        <w:rPr/>
        <w:t>⠴</w:t>
      </w:r>
      <w:r>
        <w:rPr/>
        <w:t>㑸恴垣</w:t>
      </w:r>
      <w:r>
        <w:rPr/>
        <w:t>꤬</w:t>
      </w:r>
      <w:r>
        <w:rPr/>
        <w:t>猽䙄䔪쉹怤</w:t>
      </w:r>
      <w:r>
        <w:rPr/>
        <w:t>꤭</w:t>
      </w:r>
      <w:r>
        <w:rPr/>
        <w:t>ꍎ⹩쉢㍧恒♺⏍顈㍴뭏ꍋ嘷磂♓䵤䝖걤す쉎칹硨佳䭺</w:t>
      </w:r>
      <w:r>
        <w:rPr/>
        <w:t>ꕔ</w:t>
      </w:r>
      <w:r>
        <w:rPr/>
        <w:t>Ⳃ</w:t>
      </w:r>
      <w:r>
        <w:rPr/>
        <w:t>疬摇긱搨换朽澬칵㑆땍彥쉕쉢슿幯噭㣂痂㙨顆潐㣂숶繞쉢㦬洪쏃⿎埂싂婬숲㵘〤䀴㯍⬮㭔敺⩶䥌惂㞡兌繈顢㵧㵯湹䕁㈸녭究辏摕幯㌪뽷稣涬⭵潕</w:t>
      </w:r>
      <w:r>
        <w:rPr/>
        <w:t>ꥀ</w:t>
      </w:r>
      <w:r>
        <w:rPr/>
        <w:t>㕬ꥣ</w:t>
      </w:r>
      <w:r>
        <w:rPr/>
        <w:t>⡚</w:t>
      </w:r>
      <w:r>
        <w:rPr/>
        <w:t>汖쉁䵡숲</w:t>
      </w:r>
      <w:r>
        <w:rPr/>
        <w:t>⢿</w:t>
      </w:r>
      <w:r>
        <w:rPr/>
        <w:t>暱穇ꅟ挷佭㩢㠴⨭䡏쉹澏䲥쵇╵㘭䳂</w:t>
      </w:r>
      <w:r>
        <w:rPr/>
        <w:t>ꕙ⍊⬸</w:t>
      </w:r>
      <w:r>
        <w:rPr/>
        <w:t>㭪噺恕</w:t>
      </w:r>
      <w:r>
        <w:rPr/>
        <w:t>ꦩ</w:t>
      </w:r>
      <w:r>
        <w:rPr/>
        <w:t>썬ず</w:t>
      </w:r>
      <w:r>
        <w:rPr/>
        <w:t>ꕶ</w:t>
      </w:r>
      <w:r>
        <w:rPr/>
        <w:t>䵞</w:t>
      </w:r>
      <w:r>
        <w:rPr/>
        <w:t>⣂⹪</w:t>
      </w:r>
      <w:r>
        <w:rPr/>
        <w:t>⿂쉌晑婠慓⤩</w:t>
      </w:r>
      <w:r>
        <w:rPr/>
        <w:t>⡈</w:t>
      </w:r>
      <w:r>
        <w:rPr/>
        <w:t>恈亡═긹䄵ꥤ䀫䤯㠶</w:t>
      </w:r>
      <w:r>
        <w:rPr/>
        <w:t>ⵈ</w:t>
      </w:r>
      <w:r>
        <w:rPr/>
        <w:t>䙒숪橾噩刪掻獋栺窻瑶⤪穕㧂䙱瘶町夶响뽱䢩쉀皮携숻뽬䯂숱⬻湚猹傥쉤椣㵦⹨⿂啗</w:t>
      </w:r>
      <w:r>
        <w:rPr/>
        <w:t>ꥅ</w:t>
      </w:r>
      <w:r>
        <w:rPr/>
        <w:t>䒩깏</w:t>
      </w:r>
      <w:r>
        <w:rPr/>
        <w:t>⠹</w:t>
      </w:r>
      <w:r>
        <w:rPr/>
        <w:t>呫쎵摶繠㡢浫썉쉙癀</w:t>
      </w:r>
      <w:r>
        <w:rPr/>
        <w:t>⠩</w:t>
      </w:r>
      <w:r>
        <w:rPr/>
        <w:t>睾㉱넥숰껂㙥佤</w:t>
      </w:r>
      <w:r>
        <w:rPr/>
        <w:t>ꤴ</w:t>
      </w:r>
      <w:r>
        <w:rPr/>
        <w:t>捇슥⥤䳂䅲㵥⩢ꌺ㥵刻䅫婡䍁슏䴦䤯䡕䕆㚣촻</w:t>
      </w:r>
      <w:r>
        <w:rPr/>
        <w:t>ⱉ</w:t>
      </w:r>
      <w:r>
        <w:rPr/>
        <w:t>䩇컂䡲獌权户獒渱灙獵唭숪吳걎癍㑲佁</w:t>
      </w:r>
      <w:r>
        <w:rPr/>
        <w:t>⡌</w:t>
      </w:r>
      <w:r>
        <w:rPr/>
        <w:t>呏㤳䉃썘疵瓂楆捍㡆榡徱쉙</w:t>
      </w:r>
      <w:r>
        <w:rPr/>
        <w:t>⠴</w:t>
      </w:r>
      <w:r>
        <w:rPr/>
        <w:t>䱨婩䡖煑煋桙㝴䵗杖䀶才轕⨦弹暿祩犡牫쵘乎㗂②䕍쉚織썵剉䚩㩈숩⸪䴷歁쵧汾址숰</w:t>
      </w:r>
      <w:r>
        <w:rPr/>
        <w:t>ⴰ</w:t>
      </w:r>
      <w:r>
        <w:rPr/>
        <w:t>㉲⪬䢮䉾堦沥捘䘻滂ꅪ儲碥䀲䵵纘狃狂搪</w:t>
      </w:r>
      <w:r>
        <w:rPr/>
        <w:t>ꗂ</w:t>
      </w:r>
      <w:r>
        <w:rPr/>
        <w:t>싂䫂湦硾玻⩰㟂乬숭컂</w:t>
      </w:r>
      <w:r>
        <w:rPr/>
        <w:t>ⴹ</w:t>
      </w:r>
      <w:r>
        <w:rPr/>
        <w:t>ꅢ䕐瑹灥煰竍䀭ꎥ땊䥞治杴燃☪擂㠦圲⭌偘轴狂㗎┹</w:t>
      </w:r>
      <w:r>
        <w:rPr/>
        <w:t>ⵒ</w:t>
      </w:r>
      <w:r>
        <w:rPr/>
        <w:t>柂꥗㝒槍祮嫃ꅲ报拂唭个䧂겿</w:t>
      </w:r>
      <w:r>
        <w:rPr/>
        <w:t>ꤨ</w:t>
      </w:r>
      <w:r>
        <w:rPr/>
        <w:t>쉇辵桃ꅗ㭩숵報⎬慑뼱楎⼣橷欽橕城숮㷂ㆿ稳疩䈽깕圳界留㞬싂爣头慾갸쉢⹫ㄺ伦䧂頤㯃⻂갪典夥穞㟃</w:t>
      </w:r>
      <w:r>
        <w:rPr/>
        <w:t>ꤣ</w:t>
      </w:r>
      <w:r>
        <w:rPr/>
        <w:t>䕏</w:t>
      </w:r>
      <w:r>
        <w:rPr/>
        <w:t>ꕵ</w:t>
      </w:r>
      <w:r>
        <w:rPr/>
        <w:t>녪兗漶垻畅㦩湔棂⥠囂堩䐴슩弬戣坷伫李瀶숲ꥹ砵녬瑔榣쵍⯂㢻숶啂垡╪슡瑑㐯壃琸</w:t>
      </w:r>
      <w:r>
        <w:rPr/>
        <w:t>ⰰ</w:t>
      </w:r>
      <w:r>
        <w:rPr/>
        <w:t>栫㥑곂녪䩓♅⍍八</w:t>
      </w:r>
      <w:r>
        <w:rPr/>
        <w:t>꧍</w:t>
      </w:r>
      <w:r>
        <w:rPr/>
        <w:t>䉅⨨ㅫ㭨敆囂␣婴㘣潱쉳八挨ꏍ䭴坙㙪㬺ヂ凂쉑怱佳烂䱟㙈栵唱檱恠</w:t>
      </w:r>
      <w:r>
        <w:rPr/>
        <w:t>ⵅ</w:t>
      </w:r>
      <w:r>
        <w:rPr/>
        <w:t>츶⑱儱兕ꇂ痂⽃⼲캡䣂녬䑢㨊쉄숽</w:t>
      </w:r>
      <w:r>
        <w:rPr/>
        <w:t>ⴺ</w:t>
      </w:r>
      <w:r>
        <w:rPr/>
        <w:t>䒩祊楡硤仂숬썬숫卪㆘娸걪</w:t>
      </w:r>
      <w:r>
        <w:rPr/>
        <w:t>ꕣ</w:t>
      </w:r>
      <w:r>
        <w:rPr/>
        <w:t>漲㫂塈⸸땩渣䍔㖡當䦱쉨깐䱸ㅒ㉸놡僂쉋呸傱㝲⚱䆩묻</w:t>
      </w:r>
      <w:r>
        <w:rPr/>
        <w:t>ⱅ</w:t>
      </w:r>
      <w:r>
        <w:rPr/>
        <w:t>䡵灧沿쉴놮睁숩㊬겡㉡杘䅩㙨迂杋晾긵ꅑ⫂䶬繟偎㙤漴싂⨺䅩爪頭꺻㭗䌮쉎싎燂㕌</w:t>
      </w:r>
      <w:r>
        <w:rPr/>
        <w:t>ꕰⵔ</w:t>
      </w:r>
      <w:r>
        <w:rPr/>
        <w:t>슬沬䜱䥏樸繭㌭䈪숤뭡夭㗂㜯帳刴棂ꄦ揂硡懃쉭⼬䴰⬮用攪䄭䁗㚿祥숦䮵뽗梿䆿纱㘰竂䥥⩲顳갳</w:t>
      </w:r>
      <w:r>
        <w:rPr/>
        <w:t>⠺</w:t>
      </w:r>
      <w:r>
        <w:rPr/>
        <w:t>乌奙损⽬칑⹒♁懂乘</w:t>
      </w:r>
      <w:r>
        <w:rPr/>
        <w:t>꤭</w:t>
      </w:r>
      <w:r>
        <w:rPr/>
        <w:t>䔺䜫殏㊻⭊攬㴦ꅦ썣䱒</w:t>
      </w:r>
      <w:r>
        <w:rPr/>
        <w:t>Ⱘ</w:t>
      </w:r>
      <w:r>
        <w:rPr/>
        <w:t>䭰녊楰剄䎏睲亮憬皥倴슩싎縮숹⥬哂⸣ꥦ湊䃂</w:t>
      </w:r>
      <w:r>
        <w:rPr/>
        <w:t>ꖮ</w:t>
      </w:r>
      <w:r>
        <w:rPr/>
        <w:t>獅䭅佪咩䵣煆슩슘㵕⍇椸♮㍳㭁㩊╚䋃䑄䥐呮썳⛂忂婎⩺넮숬漸딱溡稻㡳⩕吰冣媏䔴单싂㘻䯂뽑偌甸竂⩁쉍⩢奬쉑쉲䊏슘䭒縵繀楒墿洩䙊疥繦䯂䟃潏彍䜲ꌪ枡歇唵横瀨㪿摘⩔央䘶䢥䍴儮瑌㌥䭷䥭枵潦別♆격竂뼣녃싂⨨⵹繡䍨擃갤㵎䴺朦ꄪ䉥쉐甫긴㕑㙞쉨숨撏䧂兵䩈灚ㄩ祑촰煱畧琵땔慡顉칂呡념啷⑋㡞䥷␺㎏㎿䶥示쉹㚩炮参佪⹰ꅂ꺣汱姎獍奢습쉠傥쉕涿熿</w:t>
      </w:r>
      <w:r>
        <w:rPr/>
        <w:t>ⱪ</w:t>
      </w:r>
      <w:r>
        <w:rPr/>
        <w:t>㨮쉕睂㩋䏂촩䨺뭎䡹獩㜩쉑灩〺쉩睯圮㌪㑞〳쌤⩋彅☫癉杦噗뽁䝇坭児넫⺿</w:t>
      </w:r>
      <w:r>
        <w:rPr/>
        <w:t>⡣</w:t>
      </w:r>
      <w:r>
        <w:rPr/>
        <w:t>獞⒱㔣䗂䥒갴畸ꍘ悮䍢祙䚮⯂榡碱㞻焹夦䒵숨堫㭅卫啢╔縥桬쉓⫂䬸獏恀숻輯쉔敩繩瘭숥噥</w:t>
      </w:r>
      <w:r>
        <w:rPr/>
        <w:t>ⱱ</w:t>
      </w:r>
      <w:r>
        <w:rPr/>
        <w:t>纩敁捁ꥱ쉟뗂盂䥆樤걯沱え㝺쉢⨲䀻到䱭䁁恊딷洹⭳䫍쵉숱䡶쵨䱎⻂㒻쉕⽖余獄殘䤥㝉⍡</w:t>
      </w:r>
      <w:r>
        <w:rPr/>
        <w:t>⡳</w:t>
      </w:r>
      <w:r>
        <w:rPr/>
        <w:t>焵녴ヂ㋂彪㬻坑⨭繗ꥭ넬녊婣놣當⏃伺渭扭츬땠묺㜷䍟縦嘺⭤䜫컎쉯娪轡轄皻싂䡲啲癶㐵搬佹캻批䪣땹㷎</w:t>
      </w:r>
      <w:r>
        <w:rPr/>
        <w:t>ꥉ</w:t>
      </w:r>
      <w:r>
        <w:rPr/>
        <w:t>噗</w:t>
      </w:r>
      <w:r>
        <w:rPr/>
        <w:t>ꥑ</w:t>
      </w:r>
      <w:r>
        <w:rPr/>
        <w:t>橋匮飃䚏⏂㩧䝐睏䪻⼥権⍓樴썚㍊⌰倣伱䁨♲ꆬㆬ슱轞晨䓂伊䝋⩭䂮</w:t>
      </w:r>
      <w:r>
        <w:rPr/>
        <w:t>ꦥ</w:t>
      </w:r>
      <w:r>
        <w:rPr/>
        <w:t>渺䮵㨥啈⎥䉄걖婐䙓睳帴ꄩ猵뼭帯烂僂噱噴⵪⧂숩䤨긷슮態쉫⪵繆潃쉞慏硺祅倶洣用托䇂깪恄믂깅毂◍⩳塣㥭⑎㉃</w:t>
      </w:r>
      <w:r>
        <w:rPr/>
        <w:t>ꕦ</w:t>
      </w:r>
      <w:r>
        <w:rPr/>
        <w:t>即执┶䭋⩓浦䑎頲卯轎猺湤䁏卂⹧捔䠴뼪♩浸摫㶩戶쉄稭䙦⥔橀䘦吴梘䉒牟啙쎩⻎啘╸</w:t>
      </w:r>
      <w:r>
        <w:rPr/>
        <w:t>ꖡ</w:t>
      </w:r>
      <w:r>
        <w:rPr/>
        <w:t>剕㝁樻瑒其檿䲩匶컂種⽷䑥㴱区琸䴪顡条六刪촻䅅썶焣䘭⩾攲㙬こ牗㠳⩣浦塱凎獋ㄷ䯂唣慦ꅓ</w:t>
      </w:r>
      <w:r>
        <w:rPr/>
        <w:t>ⱶ</w:t>
      </w:r>
      <w:r>
        <w:rPr/>
        <w:t>塟걫懂䈪ꏂ洯</w:t>
      </w:r>
      <w:r>
        <w:rPr/>
        <w:t>ꕫ</w:t>
      </w:r>
      <w:r>
        <w:rPr/>
        <w:t>丱칱쉆㧂氨</w:t>
      </w:r>
      <w:r>
        <w:rPr/>
        <w:t>ⶮ</w:t>
      </w:r>
      <w:r>
        <w:rPr/>
        <w:t>㑋浣奾쉂┰╟䙗歊噂ꍭ숰쉶璘䚻䡘䅦楨</w:t>
      </w:r>
      <w:r>
        <w:rPr/>
        <w:t>⡧⠬</w:t>
      </w:r>
      <w:r>
        <w:rPr/>
        <w:t>璬丬輦摇䕧扒숵쉑庩滎煢燃숪⭑</w:t>
      </w:r>
      <w:r>
        <w:rPr/>
        <w:t>ꕖ</w:t>
      </w:r>
      <w:r>
        <w:rPr/>
        <w:t>廂</w:t>
      </w:r>
      <w:r>
        <w:rPr/>
        <w:t>꧍</w:t>
      </w:r>
      <w:r>
        <w:rPr/>
        <w:t>汙㍅䶩</w:t>
      </w:r>
      <w:r>
        <w:rPr/>
        <w:t>⢻</w:t>
      </w:r>
      <w:r>
        <w:rPr/>
        <w:t>㧍뽃쉦㪵뽨⽃숺悱勂ꎩ湘싂牏ㄨ캩㌪갽嚡泍ꥰ㩡䮥⪿䰬䥳썄轩䢩氰껂</w:t>
      </w:r>
      <w:r>
        <w:rPr/>
        <w:t>ꕨ</w:t>
      </w:r>
      <w:r>
        <w:rPr/>
        <w:t>烂䡪㘣㥀촱渥涣녤䲘倪쉪⽪㭺僂璩㏎쉨敋⯂埍⩎묻ꍠ깈칏彳⩇㕯䧎䨵曎砦녎八╥潥㭨뮵挫䍖繎⼵䅡㩅䉫䘮䟂㍱〨啂伮傘獘卟╭灡枿㐰㜮쉥䰲⍓窿㏎䵵㣂</w:t>
      </w:r>
      <w:r>
        <w:rPr/>
        <w:t>ⰲ␤</w:t>
      </w:r>
      <w:r>
        <w:rPr/>
        <w:t>暵긴浺愭㤷䛎녪打쉵档딤㙃쉱㙒䠵츽㕘末⤫䔩ꥭ㍁晅橫㜪穳扢㗍㬪縶녂쌽䈣愴瓃窣따␨埂枿枘瞩쉩䙴癐⹎⩯敚싂쉗ꏂ墣䐪䂥㜣긲⵭噺䅃剶㍠슱瑓獄㞏⑙焤䙭毂䩵坧瑚䵸溻慙쉈숽⩓꺣␩䊩娺獙ꥨ䩆ꅮ氮⸶</w:t>
      </w:r>
      <w:r>
        <w:rPr/>
        <w:t>ꕃ</w:t>
      </w:r>
      <w:r>
        <w:rPr/>
        <w:t>쉓㠱惃싂</w:t>
      </w:r>
      <w:r>
        <w:rPr/>
        <w:t>ꦵ</w:t>
      </w:r>
      <w:r>
        <w:rPr/>
        <w:t>칮숷㨸䅧㑏⍋꥾䍂嗂걗컂倵睠ꏂ㡄牲檮⾩뽧䈪㑈䶡庮쵴슿</w:t>
      </w:r>
      <w:r>
        <w:rPr/>
        <w:t>ꕓ</w:t>
      </w:r>
      <w:r>
        <w:rPr/>
        <w:t>슱③睴䬰㩳幬쉷桒枵㕙⩔땄祡坎材썆慪测樱깕湯♟칸毂</w:t>
      </w:r>
      <w:r>
        <w:rPr/>
        <w:t>ⰲ</w:t>
      </w:r>
      <w:r>
        <w:rPr/>
        <w:t>濂㑑摤</w:t>
      </w:r>
      <w:r>
        <w:rPr/>
        <w:t>ⵄ</w:t>
      </w:r>
      <w:r>
        <w:rPr/>
        <w:t>燂䕩穢숲긬畊微哂噅䥠汈券佗䭉</w:t>
      </w:r>
      <w:r>
        <w:rPr/>
        <w:t>ꥒ</w:t>
      </w:r>
      <w:r>
        <w:rPr/>
        <w:t>무ꥺ婋睌顚䙶ꥹ㩑痂♣숥</w:t>
      </w:r>
      <w:r>
        <w:rPr/>
        <w:t>ⵞ</w:t>
      </w:r>
      <w:r>
        <w:rPr/>
        <w:t>걓轀歠䤫㈦⭈嘷㵇뭔䂮扨싂弨숮獕䜩䒩砣绂皻堺⸶凂楱⛂㗂䅆䥍녪䕐쉳䔽灓睭煯⨶漸䉰歬總䘪着晉畔啚栻⚱栊はꌦ㦱焰炏愭뽎塀䩋倰⑕</w:t>
      </w:r>
      <w:r>
        <w:rPr/>
        <w:t>ꦘ</w:t>
      </w:r>
      <w:r>
        <w:rPr/>
        <w:t>犮㕬啧⩩睬깍睺汣⼷㫂쉗⭐䭑售</w:t>
      </w:r>
      <w:r>
        <w:rPr/>
        <w:t>ꤺ</w:t>
      </w:r>
      <w:r>
        <w:rPr/>
        <w:t>⡶</w:t>
      </w:r>
      <w:r>
        <w:rPr/>
        <w:t>ꄳ昰究恦쉓䐽拂䩠슏깑椥䉓䵅⨮甬긨慊项⩤泂祙敭䕏</w:t>
      </w:r>
      <w:r>
        <w:rPr/>
        <w:t>꤯</w:t>
      </w:r>
      <w:r>
        <w:rPr/>
        <w:t>灅⹑堻片녘欺彤畠䌭䭫䱡췂ꄽ쉐쉵⵳主⍰䋂㉅껂⩍쉮懂畟卓㑠搫⹣䖻湤㕰吪䢩┱싍䐲戥</w:t>
      </w:r>
      <w:r>
        <w:rPr/>
        <w:t>ꤱ</w:t>
      </w:r>
      <w:r>
        <w:rPr/>
        <w:t>䘯䥶䧎溡▣绂旂Ⓨ獑䅮</w:t>
      </w:r>
      <w:r>
        <w:rPr/>
        <w:t>Ⱙ</w:t>
      </w:r>
      <w:r>
        <w:rPr/>
        <w:t>㩏☽⨫뇂匴䬲⶘歔䮿怤祒琹楸쉡㢥洶歗熥깟쉺渹컂</w:t>
      </w:r>
      <w:r>
        <w:rPr/>
        <w:t>꧂</w:t>
      </w:r>
      <w:r>
        <w:rPr/>
        <w:t>숹⌭䢏⫂督氵心䁎椳睑숮⹑爻櫃睦杇坶稰땃슩䑇縷⭘䭈爥슮싂䴱</w:t>
      </w:r>
      <w:r>
        <w:rPr/>
        <w:t>ⵔ</w:t>
      </w:r>
      <w:r>
        <w:rPr/>
        <w:t>뽬顏䉄樱䡧깣穹㙓⩑㕇汹쉈츥⒩䈳剭乒䉙嫎癣땃婃圶숪쉇뽖敆䅲⍄䝪침牶儩癍쉠쉴쉋汱弤쉲㡉煎澬噀砪セ窥쉘⏂畏긪獫♥燎昹姂⵪</w:t>
      </w:r>
      <w:r>
        <w:rPr/>
        <w:t>⡓</w:t>
      </w:r>
      <w:r>
        <w:rPr/>
        <w:t>䉈㝁住捦僂껂嚱쉺⩋癓辿⬮䠺⩧녢吳垘㍘穣ヂ迂洪唩쉳䈨戺徵妱䁚畭슡䩅棂汲⸰歹뽐年겥烂뽸거䵑</w:t>
      </w:r>
      <w:r>
        <w:rPr/>
        <w:t>Ɽ</w:t>
      </w:r>
      <w:r>
        <w:rPr/>
        <w:t>䔱⥧噚䍾䛂此伪뽕</w:t>
      </w:r>
      <w:r>
        <w:rPr/>
        <w:t>ⶩ</w:t>
      </w:r>
      <w:r>
        <w:rPr/>
        <w:t>뭉ꍭ⍏弴塺周痂㉔楯顕깋癥떻쉾椲墻ꅾ壂穰睉년쎩숫怩⻂쵔쉐轍栬쵒땦㎵帽⦿凂燂䙟</w:t>
      </w:r>
      <w:r>
        <w:rPr/>
        <w:t>⡥</w:t>
      </w:r>
      <w:r>
        <w:rPr/>
        <w:t>夤桫痂䵠ㅞ朳숻싂깔⥥澡㥕狂ꥤ瑡優垮쉞桵迂砰</w:t>
      </w:r>
      <w:r>
        <w:rPr/>
        <w:t>ⲩ</w:t>
      </w:r>
      <w:r>
        <w:rPr/>
        <w:t>㥎䕔氵〉</w:t>
      </w:r>
      <w:r>
        <w:rPr/>
        <w:t>ꤷ</w:t>
      </w:r>
      <w:r>
        <w:rPr/>
        <w:t>䶵䀥</w:t>
      </w:r>
      <w:r>
        <w:rPr/>
        <w:t>꧍</w:t>
      </w:r>
      <w:r>
        <w:rPr/>
        <w:t>㡴顴弤縳䩨璩쉡塬此쉨䝘䥩쉺㘻影ꅺ獶湐恬枵啌犮僃</w:t>
      </w:r>
      <w:r>
        <w:rPr/>
        <w:t>ⶏ</w:t>
      </w:r>
      <w:r>
        <w:rPr/>
        <w:t>ぬ䧂穭썾㑹㶏㍠곃獐뽮⩦</w:t>
      </w:r>
      <w:r>
        <w:rPr/>
        <w:t>⣂</w:t>
      </w:r>
      <w:r>
        <w:rPr/>
        <w:t>當⥳橌冱</w:t>
      </w:r>
      <w:r>
        <w:rPr/>
        <w:t>Ⳃ</w:t>
      </w:r>
      <w:r>
        <w:rPr/>
        <w:t>睌樳</w:t>
      </w:r>
      <w:r>
        <w:rPr/>
        <w:t>⠨</w:t>
      </w:r>
      <w:r>
        <w:rPr/>
        <w:t>땣睑顇獒쉙썭⴨쉫痂쉇捔춬噲쉲砤쉊䱍搷ㅸ⩐䅆⤽匶儦䁨⹓䡗榥頤⹱䱑瀣佄⶿쉯쉍䡗抱灓</w:t>
      </w:r>
      <w:r>
        <w:rPr/>
        <w:t>⢣⤲</w:t>
      </w:r>
      <w:r>
        <w:rPr/>
        <w:t>뾮轄㟂䈪㙤㗎</w:t>
      </w:r>
      <w:r>
        <w:rPr/>
        <w:t>ꦘ</w:t>
      </w:r>
      <w:r>
        <w:rPr/>
        <w:t>넶唺祀婨坒祑꺣䃂㵡倴傣彁ꅍ恾䰱噇ㅰ䤮䡵쉧辮쉈뇍华㨷㡑뾻㌶疱㥉ㅢ杈縴潞Ⓜ悡</w:t>
      </w:r>
      <w:r>
        <w:rPr/>
        <w:t>ꥐ</w:t>
      </w:r>
      <w:r>
        <w:rPr/>
        <w:t>㌸칢㙊凂갬厘갰䴤䉆患⵴⹠潶䥩瑄弣㉟匰⥬啙쉣捤縭姎싍摶泎晆偃㭍뿂带╁</w:t>
      </w:r>
      <w:r>
        <w:rPr/>
        <w:t>ⱚ</w:t>
      </w:r>
      <w:r>
        <w:rPr/>
        <w:t>椹</w:t>
      </w:r>
      <w:r>
        <w:rPr/>
        <w:t>Ⱕ</w:t>
      </w:r>
      <w:r>
        <w:rPr/>
        <w:t>凂땹汕㑟䩣䍇焻⥰쏂煖쉧囂䭧␊㤽係䟂䝮癖⺩㠱硬䣂⭓畗橁⺥슘⹬噦杰汸꺬ꅅ輴㣍奾穹㑓撵吨㉠浴㉎縮㵵杂쉮伶䵴㇍坺⹹妥䐱奧埂㵅ꥦ懂춬⏂◂佹繾㐭獠쉐㡁痂쉑摴쉵䜮奷窩㪥걨䝯书</w:t>
      </w:r>
      <w:r>
        <w:rPr/>
        <w:t>ꖵ</w:t>
      </w:r>
      <w:r>
        <w:rPr/>
        <w:t>慰盂䵷壂灉佹晏ぢ쏂䵣歍쉍㍇⸪灒쉵繮</w:t>
      </w:r>
      <w:r>
        <w:rPr/>
        <w:t>⡫</w:t>
      </w:r>
      <w:r>
        <w:rPr/>
        <w:t>㫂塞ꅂ抣䡩䀵繟⑔澩⦬䅟卺坬뭯犱䥞拂票䑗䵖䉨䀳䐦쉵ꎬ갻㭦</w:t>
      </w:r>
      <w:r>
        <w:rPr/>
        <w:t>ꖮ</w:t>
      </w:r>
      <w:r>
        <w:rPr/>
        <w:t>䡋⹺㈣㈤灣繷⩇ꌸ쉖䢬䏂㝙䬸㓂奘쎬⪘督㘰녀睾싂灁矍쉫轭全癒娸⫂갥塋橶</w:t>
      </w:r>
      <w:r>
        <w:rPr/>
        <w:t>ⵡ</w:t>
      </w:r>
      <w:r>
        <w:rPr/>
        <w:t>溩숽䌥䵃䈭뽈潪␽䲵医惍祉填⭒䱁旂毂顁㝑婸⬰瑒偙䡗亵숫䴶쌹䪮걎⺵呇佘照硏숳㩢</w:t>
      </w:r>
      <w:r>
        <w:rPr/>
        <w:t>Ⳃ</w:t>
      </w:r>
      <w:r>
        <w:rPr/>
        <w:t>卉瑖捬</w:t>
      </w:r>
      <w:r>
        <w:rPr/>
        <w:t>ⵃ</w:t>
      </w:r>
      <w:r>
        <w:rPr/>
        <w:t>䎏쉏吪</w:t>
      </w:r>
      <w:r>
        <w:rPr/>
        <w:t>Ⳃ</w:t>
      </w:r>
      <w:r>
        <w:rPr/>
        <w:t>䡨캩땲幐熻㡘汷䱕♷汅呭⭸㥍癦湊䢘㉈⍙参琤幒㑶㞏汶㜲恾犩㫂繟</w:t>
      </w:r>
      <w:r>
        <w:rPr/>
        <w:t>ꗍ═</w:t>
      </w:r>
      <w:r>
        <w:rPr/>
        <w:t>樻侱傣┨ㅙ特㕏佯슮匭爽㟃⒩㵶刭扥㴮⻎㵞愸橥曂╞汅싂㕎奁⹩꥚</w:t>
      </w:r>
      <w:r>
        <w:rPr/>
        <w:t>ⵘ</w:t>
      </w:r>
      <w:r>
        <w:rPr/>
        <w:t>쏍栮䠬쉞㍟걊긽ꍞ从䠪䴸땍ꄯ㬶傣㓎ど䁀⩮縣顷禬쉎⪮轕ꅾ⹹杒䎏슏㪬</w:t>
      </w:r>
      <w:r>
        <w:rPr/>
        <w:t>⠴</w:t>
      </w:r>
      <w:r>
        <w:rPr/>
        <w:t>㚩䐸⸮睤껂䝦㨰塈숪役煺撿⬲春㭲潆䝨晑兯梩梘慐䒻ㅔ燂㕣⨣숵ꍲ㦘▬娦瑴䁍癧穀䱕㝫哃쉃</w:t>
      </w:r>
      <w:r>
        <w:rPr/>
        <w:t>ꥒ</w:t>
      </w:r>
      <w:r>
        <w:rPr/>
        <w:t>啑灔䥘启㗂딩䵘咏働ꌤ쉭쉞織쉰㕵㌦㬩숳㵕塧䅋祪渭御⨶⬸湕깴⍪㩧奐゘㉤挪⨲働</w:t>
      </w:r>
      <w:r>
        <w:rPr/>
        <w:t>ꕂ</w:t>
      </w:r>
      <w:r>
        <w:rPr/>
        <w:t>ㅶ晰슿싃恚</w:t>
      </w:r>
      <w:r>
        <w:rPr/>
        <w:t>ꕑ</w:t>
      </w:r>
      <w:r>
        <w:rPr/>
        <w:t>㭳卵殡瑴쉘⍥䕱沮㥑겏歺繯瓂䀯캵潒杍氭쉅矍ꥦ祑쏎杤㑍氤</w:t>
      </w:r>
      <w:r>
        <w:rPr/>
        <w:t>ꥃ</w:t>
      </w:r>
      <w:r>
        <w:rPr/>
        <w:t>쵌㶮匤䦩䛂숫쵗㢡刹杺步㠪♦⏂礷䋂䟂棂㊘祎矍㕬まꥨ噡쉳樷깖</w:t>
      </w:r>
      <w:r>
        <w:rPr/>
        <w:t>ⱴ</w:t>
      </w:r>
      <w:r>
        <w:rPr/>
        <w:t>䩵瀫긭吽硦쉢</w:t>
      </w:r>
      <w:r>
        <w:rPr/>
        <w:t>ⵊ</w:t>
      </w:r>
      <w:r>
        <w:rPr/>
        <w:t>弫</w:t>
      </w:r>
      <w:r>
        <w:rPr/>
        <w:t>ꦻ</w:t>
      </w:r>
      <w:r>
        <w:rPr/>
        <w:t>潍榏積쉩⹷㑊ッ⫂縺繗녚憘슘┽䴶侏⨭暵顇䖻灥摬犬桤揎务全㒏</w:t>
      </w:r>
      <w:r>
        <w:rPr/>
        <w:t>⠬</w:t>
      </w:r>
      <w:r>
        <w:rPr/>
        <w:t>뾿슮ㅴ磍䅭⭂䇂쉠轂</w:t>
      </w:r>
      <w:r>
        <w:rPr/>
        <w:t>ꖩ</w:t>
      </w:r>
      <w:r>
        <w:rPr/>
        <w:t>䇍</w:t>
      </w:r>
      <w:r>
        <w:rPr/>
        <w:t>⡅</w:t>
      </w:r>
      <w:r>
        <w:rPr/>
        <w:t>곂</w:t>
      </w:r>
      <w:r>
        <w:rPr/>
        <w:t>ꕚ</w:t>
      </w:r>
      <w:r>
        <w:rPr/>
        <w:t>쉹瑹䭁橠奊當䦱㧂澬㕌繍橞㓂쉥␯ꍃ檣⭒슬帪全倩愻幥晍繍祭煌놮䣎癯彬亣ㄊ暏侩杨顊㧂兗找츩圶戱稪奵欶怽㍊㉾㩪슡段縣뭦㍖焪쉁䂩砫敤火⥍䬯项恁均楺痃劵⨯쉑䏂㵌㷍伭㋍䣂娪㶬㖥⾬曂壍と噮⧂灤뭓</w:t>
      </w:r>
      <w:r>
        <w:rPr/>
        <w:t>ꗂ</w:t>
      </w:r>
      <w:r>
        <w:rPr/>
        <w:t>ㅔ楔뽨</w:t>
      </w:r>
      <w:r>
        <w:rPr/>
        <w:t>⡄</w:t>
      </w:r>
      <w:r>
        <w:rPr/>
        <w:t>伯슻걺唨匴偱쉓忂뭸㕥天㩌恔徱她䕔숤⹆氨顈旂㢩</w:t>
      </w:r>
      <w:r>
        <w:rPr/>
        <w:t>ⵐ</w:t>
      </w:r>
      <w:r>
        <w:rPr/>
        <w:t>湒塾汕扊䑷㉐쉚⸬䕹ふ㋂</w:t>
      </w:r>
      <w:r>
        <w:rPr/>
        <w:t>Ⳃ</w:t>
      </w:r>
      <w:r>
        <w:rPr/>
        <w:t>싂睢偎佣뿂塙梿栣싂䬽㬨</w:t>
      </w:r>
      <w:r>
        <w:rPr/>
        <w:t>ⵎ</w:t>
      </w:r>
      <w:r>
        <w:rPr/>
        <w:t>樦汇⨵婇떱奯奮싂关斘僂坂爺썣顖淍敥癲琥䗂䚘쉷栮浬救洰㭅딪轮䥏到犮⾵㙹⧂咣啱㫎䯂땃慥䜦㘭싎婷</w:t>
      </w:r>
      <w:r>
        <w:rPr/>
        <w:t>⡸</w:t>
      </w:r>
      <w:r>
        <w:rPr/>
        <w:t>㤮姃㩙⬶扱嘮睕畫쉭숱㑚☬壂伴爬㦻忂쉊㙓婲⪏㮘幵奎䲘䬻⧃摧车琸嫂弤湁懂䱧㴰㔱⽴␳沱唻恋ꥲ挤⨷⤺焻썎</w:t>
      </w:r>
      <w:r>
        <w:rPr/>
        <w:t>ꥏ</w:t>
      </w:r>
      <w:r>
        <w:rPr/>
        <w:t>栬⪿</w:t>
      </w:r>
      <w:r>
        <w:rPr/>
        <w:t>ꤪ</w:t>
      </w:r>
      <w:r>
        <w:rPr/>
        <w:t>㥄⤱숥牦挳噰幀歕甹긴滃吴楩싃洳⭍啞渮</w:t>
      </w:r>
      <w:r>
        <w:rPr/>
        <w:t>ⴳ</w:t>
      </w:r>
      <w:r>
        <w:rPr/>
        <w:t>䬯㵏瀪㝯夫췂秂噶⾱⑗노쉭顃匲㥪啵甮䂵⥖頩뽱묰繫穸䧂숭ぱ컂ꄸ乩㕨怤䌹矂獑쉳⑚桧濂時か컂숥▿칖</w:t>
      </w:r>
      <w:r>
        <w:rPr/>
        <w:t>ꖩ</w:t>
      </w:r>
      <w:r>
        <w:rPr/>
        <w:t>넪⒣䭞獀䝍橵彾杂䘹櫂瑃떏䩒㠰㡂瑲뾥厥栽䥲奵噹㜻䀩报┪쉖煐礻惃⌸䩍傘ど숴깥싂窿䔱䨤싂⫂䰯䝱彯쉠擂䒡⭪牗婱꥔晍䡂쉕嗂칈㉀╥㥯䭾싎뽨厩縨灞曂焫並癲㵭杴彰縥杕溿</w:t>
      </w:r>
      <w:r>
        <w:rPr/>
        <w:t>ꕭ</w:t>
      </w:r>
      <w:r>
        <w:rPr/>
        <w:t>嗂☮檮</w:t>
      </w:r>
      <w:r>
        <w:rPr/>
        <w:t>ⷂ</w:t>
      </w:r>
      <w:r>
        <w:rPr/>
        <w:t>⼷䵎</w:t>
      </w:r>
      <w:r>
        <w:rPr/>
        <w:t>ꕕ</w:t>
      </w:r>
      <w:r>
        <w:rPr/>
        <w:t>橱僎▵ぴ渲♶쉃㔳澱桏旂숴癕䁅慖쌴咩惂祸ꥡ轙쉭廂獇㤴쉵戺噐䍘琮弫㗂䜱㕟㡞䴵⯂㭙㭃쉰杕☬뽾玿숻噐獬ㅘ临懎淂塴偆╢캮</w:t>
      </w:r>
      <w:r>
        <w:rPr/>
        <w:t>ꔷ</w:t>
      </w:r>
      <w:r>
        <w:rPr/>
        <w:t>㵞䣃㋂䝐䰤땀淂摍塶乑㞩㴯湙숲瘩</w:t>
      </w:r>
      <w:r>
        <w:rPr/>
        <w:t>ꖵ</w:t>
      </w:r>
      <w:r>
        <w:rPr/>
        <w:t>儤䶬䁈教䵨뮩㟂仂㝫䭉塍쉫긺側浲쉡⩾束㭡滂䩖</w:t>
      </w:r>
      <w:r>
        <w:rPr/>
        <w:t>ⵀ</w:t>
      </w:r>
      <w:r>
        <w:rPr/>
        <w:t>佨슮䱶䫂䣂䇂卓槂쉏⑎灏煉憱숳⥑矃䬮桨煊昮쉧坥啯涘</w:t>
      </w:r>
      <w:r>
        <w:rPr/>
        <w:t>⠯</w:t>
      </w:r>
      <w:r>
        <w:rPr/>
        <w:t>䙀䵱⥳싂佾矂</w:t>
      </w:r>
      <w:r>
        <w:rPr/>
        <w:t>⡞⴬</w:t>
      </w:r>
      <w:r>
        <w:rPr/>
        <w:t>睙泃祺⯃ꎮ廂㇂愨␦㥰쉱噷㍾矂䱐姂煦ㅾ媻欻㉈싃檬䉇噥쉂嘷쉪䴪</w:t>
      </w:r>
      <w:r>
        <w:rPr/>
        <w:t>⡀</w:t>
      </w:r>
      <w:r>
        <w:rPr/>
        <w:t>吊绂䥋椪쉳㵦縵偕湫㎥뾥꥗㝳㥸⭌ꍴ幉售曃㵱</w:t>
      </w:r>
      <w:r>
        <w:rPr/>
        <w:t>ⷂ♂</w:t>
      </w:r>
      <w:r>
        <w:rPr/>
        <w:t>㕌⥰轰♔强戬</w:t>
      </w:r>
      <w:r>
        <w:rPr/>
        <w:t>ꗎ</w:t>
      </w:r>
      <w:r>
        <w:rPr/>
        <w:t>敵싂⽇祕☷슏汖ㄳ沱쉫⍨犩ꥦ堺䝵ꌽ祷奞</w:t>
      </w:r>
      <w:r>
        <w:rPr/>
        <w:t>⡾</w:t>
      </w:r>
      <w:r>
        <w:rPr/>
        <w:t>琶穋溣砦繗入彺硾楠⬴숮疿橵洩䋂</w:t>
      </w:r>
      <w:r>
        <w:rPr/>
        <w:t>ꕶ</w:t>
      </w:r>
      <w:r>
        <w:rPr/>
        <w:t>䎵⨽쏎넺ꌬ硌卫㭲偾牉숤攪町숤佖⎩⏂䈯♯䧂娥칙⑞䠯磂娨뭬噃怯䯂琶쉖⭨䁂</w:t>
      </w:r>
      <w:r>
        <w:rPr/>
        <w:t>⠯</w:t>
      </w:r>
      <w:r>
        <w:rPr/>
        <w:t>劏ꎏ䅠硺♚咩稹㠤轳䝐穟浱恭뼰䡣滍彦쉞숳䍭⭘瑬䭆싂슥⹅⭤刴昴쉬뽆䙅瀭噚䢥㴫⎣竂슡燂⨷싂묱믃쉗ꍡ搷묭䞬刲㮵䊩牔哎싍</w:t>
      </w:r>
      <w:r>
        <w:rPr/>
        <w:t>⢘</w:t>
      </w:r>
      <w:r>
        <w:rPr/>
        <w:t>ꥰ䰪戤쵙穃䵡顾㪬쉋䘤䕣嘤漫⽭╟眷瀹塧뭞㝭㡍幒</w:t>
      </w:r>
      <w:r>
        <w:rPr/>
        <w:t>⡥</w:t>
      </w:r>
      <w:r>
        <w:rPr/>
        <w:t>娪稪焬넮冬ㅾ灯</w:t>
      </w:r>
      <w:r>
        <w:rPr/>
        <w:t>ꦩ</w:t>
      </w:r>
      <w:r>
        <w:rPr/>
        <w:t>ꍁさ浰兓佊禣쉐䆏憏呦쉅䉏由㛎␲仂䰪슘犵买欯唷浮</w:t>
      </w:r>
      <w:r>
        <w:rPr/>
        <w:t>ꕳ</w:t>
      </w:r>
      <w:r>
        <w:rPr/>
        <w:t>砨噅숹䫂幘</w:t>
      </w:r>
      <w:r>
        <w:rPr/>
        <w:t>Ⱜ</w:t>
      </w:r>
      <w:r>
        <w:rPr/>
        <w:t>ⶱ</w:t>
      </w:r>
      <w:r>
        <w:rPr/>
        <w:t>晳教ꄻ欯珂犩㙺穹眶弫갹澻噀슥挦⭫焫숥㧂碘슮⛂㠨捹竂束㕖睩쉲ꥴ啩싂㒬哂쉶慠溡礯䝢㍗悵獍穌䁄쏂쉶쉱癐廂睥㕓⍉</w:t>
      </w:r>
      <w:r>
        <w:rPr/>
        <w:t>⡙</w:t>
      </w:r>
      <w:r>
        <w:rPr/>
        <w:t>㪏冩땠呱硑⼱䐯琷㗂幇㠵輭㕏숩뭺夬挭癡쉣쉍쉱㯃勂瘵啌♍海顩䑵쉏㐦煩䋂①</w:t>
      </w:r>
      <w:r>
        <w:rPr/>
        <w:t>ꖱ</w:t>
      </w:r>
      <w:r>
        <w:rPr/>
        <w:t>㥹쉙ꍲ쉖㙶穂䓂玱疏쉄䜥瑱悬䩵⍠땫</w:t>
      </w:r>
      <w:r>
        <w:rPr/>
        <w:t>ⱒ</w:t>
      </w:r>
      <w:r>
        <w:rPr/>
        <w:t>㣂</w:t>
      </w:r>
      <w:r>
        <w:rPr/>
        <w:t>ⰻ</w:t>
      </w:r>
      <w:r>
        <w:rPr/>
        <w:t>余쉹児剷䘵ꅗ圳灴뭙쉕췍깎ꥶ䴶⻂♰⩢ど䩍幚</w:t>
      </w:r>
      <w:r>
        <w:rPr/>
        <w:t>ⵂ</w:t>
      </w:r>
      <w:r>
        <w:rPr/>
        <w:t>繳妘ꥷ䈮硦슥汬砹祊갹䁬种慂態㌻氤䏂쉮䐮</w:t>
      </w:r>
      <w:r>
        <w:rPr/>
        <w:t>ꥍ</w:t>
      </w:r>
      <w:r>
        <w:rPr/>
        <w:t>⠳</w:t>
      </w:r>
      <w:r>
        <w:rPr/>
        <w:t>㨨橣呸䝐⏂숫敓硗㌩싂倦疵㨽焻</w:t>
      </w:r>
      <w:r>
        <w:rPr/>
        <w:t>⡚</w:t>
      </w:r>
      <w:r>
        <w:rPr/>
        <w:t>ꦻ⩉</w:t>
      </w:r>
      <w:r>
        <w:rPr/>
        <w:t>㭊书쉱䵵␭쉓넩㴤槂恠␷䕘⹇先卫䱚⭙♸숮㕡䑋桊䭊⍅刱橤䑳傡奀숸橴桄♊䌵쉤桸㥋㐶㧂其男넽摹晙轩狂놻吵䰯涘⩒憿搥㪩깄</w:t>
      </w:r>
      <w:r>
        <w:rPr/>
        <w:t>Ⱚ</w:t>
      </w:r>
      <w:r>
        <w:rPr/>
        <w:t>潶磃埂췂愳佢ꥩ䩃ㅨ㨤⥳煶轁䬽䥬櫂䍈ꥧ뭇⪻壂䵶烂幾⨣楶獞牡㬽灶瞻Ⓜ㚵⹴撩洨␷䕈噋惂焪堬渳帥䁲槂칅棂◃䁧瀽呔牷绂⴮㭤⮬썠㞵偤橬勂㝊묰</w:t>
      </w:r>
      <w:r>
        <w:rPr/>
        <w:t>ꦵ</w:t>
      </w:r>
      <w:r>
        <w:rPr/>
        <w:t>ⱉ</w:t>
      </w:r>
      <w:r>
        <w:rPr/>
        <w:t>싂啣橗㴨吨ギ灓搊ꍮꍯ匭㜮슩</w:t>
      </w:r>
      <w:r>
        <w:rPr/>
        <w:t>ⱖ</w:t>
      </w:r>
      <w:r>
        <w:rPr/>
        <w:t>갯䜹潊噭㋂</w:t>
      </w:r>
      <w:r>
        <w:rPr/>
        <w:t>Ⱘ</w:t>
      </w:r>
      <w:r>
        <w:rPr/>
        <w:t>冣</w:t>
      </w:r>
      <w:r>
        <w:rPr/>
        <w:t>ⰲ⣂</w:t>
      </w:r>
      <w:r>
        <w:rPr/>
        <w:t>潾迂䱮秎㡱㕔䀴煶䕴⹾䡱</w:t>
      </w:r>
      <w:r>
        <w:rPr/>
        <w:t>Ⳃ</w:t>
      </w:r>
      <w:r>
        <w:rPr/>
        <w:t>ꎩ♰坨놱䳂</w:t>
      </w:r>
      <w:r>
        <w:rPr/>
        <w:t>⠱</w:t>
      </w:r>
      <w:r>
        <w:rPr/>
        <w:t>廂슘㊮晤杇珂竃⩮⩹湢쉀㒩슩棂⛂㈴癍㗂催槂敐娬䩉伺䉷䥁浵⑋㍊奄橔楳栵䴵</w:t>
      </w:r>
      <w:r>
        <w:rPr/>
        <w:t>ꔽ꥚</w:t>
      </w:r>
      <w:r>
        <w:rPr/>
        <w:t>Ⳃ</w:t>
      </w:r>
      <w:r>
        <w:rPr/>
        <w:t>㙏畯楊瑌䉈깖悿椮樽슩뭳穄䨩係吹椪䁫場頺㩡♖⨱伩伺媿㌽汯㯎璱</w:t>
      </w:r>
      <w:r>
        <w:rPr/>
        <w:t>⠺</w:t>
      </w:r>
      <w:r>
        <w:rPr/>
        <w:t>쉌깕㧂ꇃ湔녟⩸欤䉡⩔婫㕠祸杅ꍡ娨啲煰⻃䢩⏂</w:t>
      </w:r>
      <w:r>
        <w:rPr/>
        <w:t>ꕭ</w:t>
      </w:r>
      <w:r>
        <w:rPr/>
        <w:t>䕓怷檬桺쉂愥瘫挨쉨䬩摖体禥䭱</w:t>
      </w:r>
      <w:r>
        <w:rPr/>
        <w:t>ⰲ</w:t>
      </w:r>
      <w:r>
        <w:rPr/>
        <w:t>㙘⭣쉄棂〻妥卸쉂䍬申掩疥</w:t>
      </w:r>
      <w:r>
        <w:rPr/>
        <w:t>ⵙ</w:t>
      </w:r>
      <w:r>
        <w:rPr/>
        <w:t>剀⍅㥠㪵睰䀪呟参䮵晦깣⻂</w:t>
      </w:r>
      <w:r>
        <w:rPr/>
        <w:t>ꔫ</w:t>
      </w:r>
      <w:r>
        <w:rPr/>
        <w:t>燂灬娸⭵煭䍔⫂♶썖畷洶⥰参䵚埂憻毂敞⼪㭏弪싃㑀摥쉭┽⸶⑩祖⩴䶡硞䕺䍍橩夵䋂亮桏쉭⸽䞩䵠㬣彊堵쉪濂澮㘤哂兵쉹厡咥䧂䓎珍⍰뭑䁣恁묭偰쉷㬫儽뽡㠦掮獕哃䜸䁥쉺睑뭎朴繫ꌯ꥖彍㘫䉊</w:t>
      </w:r>
      <w:r>
        <w:rPr/>
        <w:t>ⵃ</w:t>
      </w:r>
      <w:r>
        <w:rPr/>
        <w:t>敦䐬堫摴䑄ꍪ䜷쉂敵쉷䍦쉄㫍䖘쉗癪㯂䡭땴␫発搻㯎摯揍쉮㩡潕辿ㄳ湩쉌〭佃⵪䅀框⑾䵏轆딽殩娺䯎</w:t>
      </w:r>
      <w:r>
        <w:rPr/>
        <w:t>ⱍ</w:t>
      </w:r>
      <w:r>
        <w:rPr/>
        <w:t>㝕嘶┣丵㵔</w:t>
      </w:r>
      <w:r>
        <w:rPr/>
        <w:t>⡸</w:t>
      </w:r>
      <w:r>
        <w:rPr/>
        <w:t>㕠</w:t>
      </w:r>
      <w:r>
        <w:rPr/>
        <w:t>ꤪ</w:t>
      </w:r>
      <w:r>
        <w:rPr/>
        <w:t>狂뇂摹ㄽ⬽䝾璏⭠습쉰恋瘫䨭潟㑫硩⤹䡊ꌹ숷䁢殮幔础眤灨汵䥣</w:t>
      </w:r>
      <w:r>
        <w:rPr/>
        <w:t>ⵍ</w:t>
      </w:r>
      <w:r>
        <w:rPr/>
        <w:t>㭉䩳깗揃䄰乾樣敮쉃噳啱</w:t>
      </w:r>
      <w:r>
        <w:rPr/>
        <w:t>ꥇ</w:t>
      </w:r>
      <w:r>
        <w:rPr/>
        <w:t>㡯䑘摐䕹⩭䑥㙊⒬仂ꥬ싃⿂䴳뭾姂㝃噺畫獲卙⹷땃溿㔳㓃㠣쉚㑨凂쉾癩쌱凃쎩瘸債갰潒䭢ㅰ桹婱슿쉉䣂</w:t>
      </w:r>
      <w:r>
        <w:rPr/>
        <w:t>⡮</w:t>
      </w:r>
      <w:r>
        <w:rPr/>
        <w:t>毂䙷녚뽡䰤</w:t>
      </w:r>
      <w:r>
        <w:rPr/>
        <w:t>ꥏ</w:t>
      </w:r>
      <w:r>
        <w:rPr/>
        <w:t>焦슻吰癡㵂</w:t>
      </w:r>
      <w:r>
        <w:rPr/>
        <w:t>ꥐ</w:t>
      </w:r>
      <w:r>
        <w:rPr/>
        <w:t>畘即睉颩숰辥瑒渦浢칒扒ꄶ뮡偫⥣㣂쉥싎</w:t>
      </w:r>
      <w:r>
        <w:rPr/>
        <w:t>ꕀ</w:t>
      </w:r>
      <w:r>
        <w:rPr/>
        <w:t>䭋氽浶</w:t>
      </w:r>
      <w:r>
        <w:rPr/>
        <w:t>ꥑ</w:t>
      </w:r>
      <w:r>
        <w:rPr/>
        <w:t>庘壂ꅤ㩯䌤䙳䜴䍬扄숵⹢汷歬썳瓂楮쉕</w:t>
      </w:r>
      <w:r>
        <w:rPr/>
        <w:t>⡘</w:t>
      </w:r>
      <w:r>
        <w:rPr/>
        <w:t>ぉ旂䉹╅䙟瀺㴩㝍⸥磂㈪㬷ㅋ颏싎ꍱ땙汏啉</w:t>
      </w:r>
      <w:r>
        <w:rPr/>
        <w:t>ⶬ</w:t>
      </w:r>
      <w:r>
        <w:rPr/>
        <w:t>쌬</w:t>
      </w:r>
      <w:r>
        <w:rPr/>
        <w:t>꧂</w:t>
      </w:r>
      <w:r>
        <w:rPr/>
        <w:t>쉣뽆洦婎쉎⚱녾䤫拍숦㵂꺬㭑佁轓꺵㕊乕⥤輬夯㝲硹牐㈹▻䨴汄礳⛍뭧걮䙐溱窩쉞쉅깢㩾癑繱幓</w:t>
      </w:r>
      <w:r>
        <w:rPr/>
        <w:t>ꖵ</w:t>
      </w:r>
      <w:r>
        <w:rPr/>
        <w:t>爴썰싂挤⹢㬊</w:t>
      </w:r>
      <w:r>
        <w:rPr/>
        <w:t>ⴻ</w:t>
      </w:r>
      <w:r>
        <w:rPr/>
        <w:t>痂灬㌱塀⤺兵䎡辩갦皿⦏㩥쉷</w:t>
      </w:r>
      <w:r>
        <w:rPr/>
        <w:t>⡉</w:t>
      </w:r>
      <w:r>
        <w:rPr/>
        <w:t>䐨癚썱䑐⽅怬䠥偙輷╾䙷卯畤略㵰捺䊡摮噞庮</w:t>
      </w:r>
      <w:r>
        <w:rPr/>
        <w:t>ꕆ</w:t>
      </w:r>
      <w:r>
        <w:rPr/>
        <w:t>숹땯䝫祓繶ㅱ뽥䈳싂圮慥㇂⻂㫂檱䓎充㛃輫㛂爭ꅵ湉懍슮ꅫ瑣畁珂␩</w:t>
      </w:r>
      <w:r>
        <w:rPr/>
        <w:t>ꕡ</w:t>
      </w:r>
      <w:r>
        <w:rPr/>
        <w:t>⽓⒘⭩夦⤣憡橌⩠搷㍈祢걔乕穐⺘◂㩁䚣橈戴佊䈨䴴撮㴪츤䱅뽙樲幵㕃㵟⥬䗂瑑畵㝊䁵㥍䔲潞쉲쉋</w:t>
      </w:r>
      <w:r>
        <w:rPr/>
        <w:t>Ɱ</w:t>
      </w:r>
      <w:r>
        <w:rPr/>
        <w:t>쉧㴩♰⫂䍵춿偂啀⨨</w:t>
      </w:r>
      <w:r>
        <w:rPr/>
        <w:t>⠥</w:t>
      </w:r>
      <w:r>
        <w:rPr/>
        <w:t>䝒䥑呁넦所㔬넴猩뽸䴯딴揂䤱歚䩔穉</w:t>
      </w:r>
      <w:r>
        <w:rPr/>
        <w:t>ⷂ</w:t>
      </w:r>
      <w:r>
        <w:rPr/>
        <w:t>㍏畎</w:t>
      </w:r>
      <w:r>
        <w:rPr/>
        <w:t>ⱷ</w:t>
      </w:r>
      <w:r>
        <w:rPr/>
        <w:t>뽎央ぃ숶⽴ㅱ⛂㭏뭡桔水佄廂㏂뽬䌥掮</w:t>
      </w:r>
      <w:r>
        <w:rPr/>
        <w:t>ꤪ</w:t>
      </w:r>
      <w:r>
        <w:rPr/>
        <w:t>싂ꌳ㜪</w:t>
      </w:r>
      <w:r>
        <w:rPr/>
        <w:t>ꥂ</w:t>
      </w:r>
      <w:r>
        <w:rPr/>
        <w:t>槃眭쉭頽桯゘抿</w:t>
      </w:r>
      <w:r>
        <w:rPr/>
        <w:t>ꥑ</w:t>
      </w:r>
      <w:r>
        <w:rPr/>
        <w:t>摪갽掘唩磂颡썀긪쉘</w:t>
      </w:r>
      <w:r>
        <w:rPr/>
        <w:t>ꥊ</w:t>
      </w:r>
      <w:r>
        <w:rPr/>
        <w:t>幏癫轸竃슿䰯⍰쏂嘴㬦⛂</w:t>
      </w:r>
      <w:r>
        <w:rPr/>
        <w:t>ⱪ</w:t>
      </w:r>
      <w:r>
        <w:rPr/>
        <w:t>쉨坫楴灣年噾瑲唳䢩唫쉆␹䵋乔⎣㤪땍幡䬽쉱捩격牉㭕咻磂쉪묫摦㎘儷攭がㄤ䀶偸縫䜴氽㈶嗂䄸ꏂ縱椯䅞㴥</w:t>
      </w:r>
      <w:r>
        <w:rPr/>
        <w:t>ⵑ</w:t>
      </w:r>
      <w:r>
        <w:rPr/>
        <w:t>쉘氪䐥坣湄</w:t>
      </w:r>
      <w:r>
        <w:rPr/>
        <w:t>ꔪ</w:t>
      </w:r>
      <w:r>
        <w:rPr/>
        <w:t>䧃囂넲쉅숰䁔⮮偆轋么㵹쎣갻㞬칟㵱城⦻㒩侻</w:t>
      </w:r>
      <w:r>
        <w:rPr/>
        <w:t>⡰</w:t>
      </w:r>
      <w:r>
        <w:rPr/>
        <w:t>䭞祈冿♫㌺⑏恸䭘깨癳坘ꆏ㣂㌪쉣䤣祩쉞䵄佰䭌煥⽈癕</w:t>
      </w:r>
      <w:r>
        <w:rPr/>
        <w:t>ⰲ</w:t>
      </w:r>
      <w:r>
        <w:rPr/>
        <w:t>쉃䕲祃瘩橳恵ꅾ⭓䙍婸쌲꥾䍁숬潤㑺唳縦딦㭈⽐攮쎥ꄷ</w:t>
      </w:r>
      <w:r>
        <w:rPr/>
        <w:t>ⱴ</w:t>
      </w:r>
      <w:r>
        <w:rPr/>
        <w:t>祄頦䟃啮呓䇂䞿㝈⯂㑯◂칉</w:t>
      </w:r>
      <w:r>
        <w:rPr/>
        <w:t>Ⳃ⨱</w:t>
      </w:r>
      <w:r>
        <w:rPr/>
        <w:t>䇂栮ⸯ斮☵뽔槂砪㇂啗侏컂䂥뭄⪏䂏匬璿䩆☽亻繾녰佐樣普刭䚩쉑嚡㩤砶㙴䪩뮱俍</w:t>
      </w:r>
      <w:r>
        <w:rPr/>
        <w:t>ꗍ</w:t>
      </w:r>
      <w:r>
        <w:rPr/>
        <w:t>え弴䬥쉫係瀳䔲畴眦㊥泂飍婕㔨ㄲ⮬</w:t>
      </w:r>
      <w:r>
        <w:rPr/>
        <w:t>ꕣ</w:t>
      </w:r>
      <w:r>
        <w:rPr/>
        <w:t>쉑㥘轶⵾</w:t>
      </w:r>
      <w:r>
        <w:rPr/>
        <w:t>Ⳃ</w:t>
      </w:r>
      <w:r>
        <w:rPr/>
        <w:t>뭮쉎佶㜭ꅣ眨㑶쉢㕴숦㔲ꏂ㙋㝍쉙싂䞮䍎㉾㦿까</w:t>
      </w:r>
      <w:r>
        <w:rPr/>
        <w:t>꧃⫂</w:t>
      </w:r>
      <w:r>
        <w:rPr/>
        <w:t>썵卣㗂禬䈺쉔佃캏</w:t>
      </w:r>
      <w:r>
        <w:rPr/>
        <w:t>⠨</w:t>
      </w:r>
      <w:r>
        <w:rPr/>
        <w:t>㐬顑潗뽩䕪컂䀮</w:t>
      </w:r>
      <w:r>
        <w:rPr/>
        <w:t>ⱍ</w:t>
      </w:r>
      <w:r>
        <w:rPr/>
        <w:t>楑刲쉋扲剒⯍䰻</w:t>
      </w:r>
      <w:r>
        <w:rPr/>
        <w:t>ⷂ</w:t>
      </w:r>
      <w:r>
        <w:rPr/>
        <w:t>⠫</w:t>
      </w:r>
      <w:r>
        <w:rPr/>
        <w:t>䗂橈⥇뭢㍂ヂ쉥噔떵숪夫쉚忂⪵ヂ㑹㣂䐣弫숳㠨쉥䵑捖㕏匣䁴浬录䑭唨䑺乢係礪㘽㠵祾恶婩势津숻⑆恵걸⨬⤽轐쉭䑥䭴촪敤橌䐥⿎㵦攮繞⤭⵳걪싂㝸椯楓㉚</w:t>
      </w:r>
      <w:r>
        <w:rPr/>
        <w:t>ꔺ</w:t>
      </w:r>
      <w:r>
        <w:rPr/>
        <w:t>牄䌣☊梿礷捒</w:t>
      </w:r>
      <w:r>
        <w:rPr/>
        <w:t>⠸</w:t>
      </w:r>
      <w:r>
        <w:rPr/>
        <w:t>ꍣ縲뽠⸪燂恰師顬슮싂唰硓奲╵渰忂輵⸩땬③佪쉃摁⚱ꅥ怹㩧坵ꥱ길姂セ싂杤슩</w:t>
      </w:r>
      <w:r>
        <w:rPr/>
        <w:t>ⵒ</w:t>
      </w:r>
      <w:r>
        <w:rPr/>
        <w:t>ꍾ⛂♆櫂亿祅䄭熮の䥚쉴婶⫍숩ꅥ䉳攰厱䮡⑌㩄㐪䟂싂橌䥐춻숣瘽䭇佧攥畠〲䤹䅓㯂塇</w:t>
      </w:r>
      <w:r>
        <w:rPr/>
        <w:t>ꕦ</w:t>
      </w:r>
      <w:r>
        <w:rPr/>
        <w:t>칅㵞⥮싂쌸轘䄴恷</w:t>
      </w:r>
      <w:r>
        <w:rPr/>
        <w:t>⡾</w:t>
      </w:r>
      <w:r>
        <w:rPr/>
        <w:t>弰吻癎䬮煰딣╀硋湚栫♙彞剥㢡殻䛂昬印</w:t>
      </w:r>
      <w:r>
        <w:rPr/>
        <w:t>ⵃ</w:t>
      </w:r>
      <w:r>
        <w:rPr/>
        <w:t>稪磂䧍㠣놏础瀭杬煈嫂幯䧂悘ㅭ컂咿쎡㶏녱㵎灄庣滃が汴䦩瓂㐤ㄤ쉡夦싂쉪摰䉲㥂놡汪狍乁䉈</w:t>
      </w:r>
      <w:r>
        <w:rPr/>
        <w:t>ꕆ</w:t>
      </w:r>
      <w:r>
        <w:rPr/>
        <w:t>㜮㖱⎵灷숣徻숰긶杇睅洫係쉨⽒☨獊⬸</w:t>
      </w:r>
      <w:r>
        <w:rPr/>
        <w:t>Ⳃ</w:t>
      </w:r>
      <w:r>
        <w:rPr/>
        <w:t>숪싃杷䴪捶숴㬫䑀価䥬兘稦䑀㵸㚬㵓쉤䥥䮘▱㝟</w:t>
      </w:r>
      <w:r>
        <w:rPr/>
        <w:t>ⴳ</w:t>
      </w:r>
      <w:r>
        <w:rPr/>
        <w:t>敯偙䠫扵⪿</w:t>
      </w:r>
      <w:r>
        <w:rPr/>
        <w:t>ꔴ</w:t>
      </w:r>
      <w:r>
        <w:rPr/>
        <w:t>쉨㙨⹰轂㬦攻偩䇂栫⹧㑨䬴內쉲㜹睫珂卫ꌬ쉙⨲쉦갭ㅵ⸽숲瘽喱佩惃뭱뭱噫䘴唪⫂ꅌꥪ榡勂䯂夯䡧漻䛂浹</w:t>
      </w:r>
      <w:r>
        <w:rPr/>
        <w:t>ⱄ</w:t>
      </w:r>
      <w:r>
        <w:rPr/>
        <w:t>敃䍄㨱슻䳂쉤敎쉆㗂牾ꄸ</w:t>
      </w:r>
      <w:r>
        <w:rPr/>
        <w:t>ꤤ</w:t>
      </w:r>
      <w:r>
        <w:rPr/>
        <w:t>睤⭵偵啾㵎䕶偬쉣桚犬偹椽半䩢⩹捭晳㞱ꅷ⍱晞싎싂熱╀</w:t>
      </w:r>
      <w:r>
        <w:rPr/>
        <w:t>ꦡ</w:t>
      </w:r>
      <w:r>
        <w:rPr/>
        <w:t>灒棂嘸㔰枥眲싂婀</w:t>
      </w:r>
      <w:r>
        <w:rPr/>
        <w:t>ⵢ</w:t>
      </w:r>
      <w:r>
        <w:rPr/>
        <w:t>걑歃⶘梏㵅参用쉟㙔㤣╣洳洪숽〹塺녒䬳甸넣䭆싎㑀ꥳ啉⌯⑎</w:t>
      </w:r>
      <w:r>
        <w:rPr/>
        <w:t>ꥎ</w:t>
      </w:r>
      <w:r>
        <w:rPr/>
        <w:t>뮱杙僂䥕⼴䣂棂䁷컎爫畟畬攳츽쉗</w:t>
      </w:r>
      <w:r>
        <w:rPr/>
        <w:t>ⵗꤱ</w:t>
      </w:r>
      <w:r>
        <w:rPr/>
        <w:t>숥갰⭈㖵仂埍穂株轎뿂昪吪擂ㄥ橫迂擃橉偈긺㙖㵞潉瑅깎㉂垮뽭⼶捎䅐湄义欵顢洸</w:t>
      </w:r>
      <w:r>
        <w:rPr/>
        <w:t>ⷂ</w:t>
      </w:r>
      <w:r>
        <w:rPr/>
        <w:t>쵰睬啲노쉱㐨긪㍰㕍䟂⩙뽔奐쉫쉈潪佩䙄縰䱾淂睵恩嘴灊쉪彡朵㡗묥㭗か㬬捩轚潊犩</w:t>
      </w:r>
      <w:r>
        <w:rPr/>
        <w:t>ꕓ</w:t>
      </w:r>
      <w:r>
        <w:rPr/>
        <w:t>㆏慮ㅅ䙤頻갻슥⥉獷쉢떏桦뼲务辥哂ꎏ乳</w:t>
      </w:r>
      <w:r>
        <w:rPr/>
        <w:t>ꕄ</w:t>
      </w:r>
      <w:r>
        <w:rPr/>
        <w:t>頴樴⺥쉯쉨獒灍㛂쵺쉔獫쎵땶殩⥲␸䰰獊⹤䞥㈻</w:t>
      </w:r>
      <w:r>
        <w:rPr/>
        <w:t>ⱗ</w:t>
      </w:r>
      <w:r>
        <w:rPr/>
        <w:t>䌳䩊礤⹱⩸啳믎乹卭灺䰽</w:t>
      </w:r>
      <w:r>
        <w:rPr/>
        <w:t>ⶏ</w:t>
      </w:r>
      <w:r>
        <w:rPr/>
        <w:t>睭䥆슘갫呰䪩䣂嚡顢婉浚榘췃䠬劥䭏年䥪佣뭎쉣쉪䕏輸䬩⬫⩾参凂䛂堵報㭬⨶쵉䅥䑵䍵湳稱婙䨤儭忂佤爴䁔昣彐上䮵檣⹄旂稳깊䜽딴泂╯煪佅ぴ썖䶬䳎뭓桕ꏂ暻䭙쉨渹뭟幤䱪奇捹땦轥湵津心쉁⍉䭦丫灕⩵撡怴숪䱦瑓녆쉧母硾쉔竂䁏쉗䱈㑡싂뼣甬㉪㙥䥑䵷反呹䤰⭫測</w:t>
      </w:r>
      <w:r>
        <w:rPr/>
        <w:t>ꕟ</w:t>
      </w:r>
      <w:r>
        <w:rPr/>
        <w:t>慘넮䡦礳婶水까彩⥴⽊秂楃䡅嗂녶⯎뽥䰵⿂䨦瑊Ⓜ㑯쉞쵨썡䁡䜹ꥫ⩴䞱硭걋㩉个䈭䑇汌겵㔣㜹捬</w:t>
      </w:r>
      <w:r>
        <w:rPr/>
        <w:t>⡂</w:t>
      </w:r>
      <w:r>
        <w:rPr/>
        <w:t>꺩㠬㐪</w:t>
      </w:r>
      <w:r>
        <w:rPr/>
        <w:t>ꔻ</w:t>
      </w:r>
      <w:r>
        <w:rPr/>
        <w:t>堮쉯穌</w:t>
      </w:r>
      <w:r>
        <w:rPr/>
        <w:t>ꥁ</w:t>
      </w:r>
      <w:r>
        <w:rPr/>
        <w:t>慬啴煃帯杈嚡녓總烂䅹㕹摭</w:t>
      </w:r>
      <w:r>
        <w:rPr/>
        <w:t>⠨</w:t>
      </w:r>
      <w:r>
        <w:rPr/>
        <w:t>也쉍椰숻䩵䬷뼯갪ꏂ⑭棂䅊㪣걣典䎵ꅭ乗楨쉌⨯潹딵䰤楫ꅠ嗂坮漥瀶卷彰嘶숳轍㦥쉂㎱슿⚏넻悘顈䐲頨뭑偏縩涮⴪哂婞䑉䕘숵槂壂⴯ぱ⪩깎䩗敬싃栬睵䘵嘣桓䅲抿䕦剁顆䝣쵨쵣뭵⸪⚩块썡恋䕀湦绎ꆩ기䍢冻瑓浹갬╒堰坏쉤䋂䞬⨱㜩㩆㜩숦氮㏂纡⨳쉠玮势쉩곂뾣㙔</w:t>
      </w:r>
      <w:r>
        <w:rPr/>
        <w:t>ⱡ</w:t>
      </w:r>
      <w:r>
        <w:rPr/>
        <w:t>縷곂扃</w:t>
      </w:r>
      <w:r>
        <w:rPr/>
        <w:t>⣎</w:t>
      </w:r>
      <w:r>
        <w:rPr/>
        <w:t>剅硰슥䂬䭷湚</w:t>
      </w:r>
      <w:r>
        <w:rPr/>
        <w:t>Ɐ┯</w:t>
      </w:r>
      <w:r>
        <w:rPr/>
        <w:t>煋娭쉯䜤䵗䒣伻礰祒兘쉑迍杞</w:t>
      </w:r>
      <w:r>
        <w:rPr/>
        <w:t>ⱟ</w:t>
      </w:r>
      <w:r>
        <w:rPr/>
        <w:t>操쉣娰쉱䤵⩓漬⥰␸쉵坟治桏㋎堭⮥庱捨夸割㬵璣㝮땒濂轖⤪䪮ㅏ쉸䷂煠帰㴱福津슣䇂㥺䩵ꅲㅁꅞ⥯</w:t>
      </w:r>
      <w:r>
        <w:rPr/>
        <w:t>ꥉ</w:t>
      </w:r>
      <w:r>
        <w:rPr/>
        <w:t>㈽亡쉀㑨꺡繈ꍢ婮殩⌯걁桾哂窩䷂㢡딨媥囂䛂㩢澬縺倬椸</w:t>
      </w:r>
      <w:r>
        <w:rPr/>
        <w:t>ꤰ</w:t>
      </w:r>
      <w:r>
        <w:rPr/>
        <w:t>㝘恗쉱ꅹ</w:t>
      </w:r>
      <w:r>
        <w:rPr/>
        <w:t>ⴽ</w:t>
      </w:r>
      <w:r>
        <w:rPr/>
        <w:t>瓍塤轤习猫泎㡉슬ꥦ⥴䴻煑쉠朸갻뿃票祵恟숯䔷䶻뼷쉃顩춵⌷㘣♺祫特挪勂挥⥥顰惃䘮嚿⥲촩슘敕瘥㕱廍♆橥䨣쉖祁乮用卧䃂⩦町䠨㯍⹰쉇煱熮佬쉕숪</w:t>
      </w:r>
      <w:r>
        <w:rPr/>
        <w:t>ꤶ⍗</w:t>
      </w:r>
      <w:r>
        <w:rPr/>
        <w:t>䉒㫂깚噈㌰便㑁䌪</w:t>
      </w:r>
      <w:r>
        <w:rPr/>
        <w:t>⠺</w:t>
      </w:r>
      <w:r>
        <w:rPr/>
        <w:t>⽓懂䙯쉃㙨쉤䩣摟䠣偏儽瘰ꄹ쏃瘤ꏂ潕昴⥩轮⑵깕묬㑏剷</w:t>
      </w:r>
      <w:r>
        <w:rPr/>
        <w:t>ⵋ</w:t>
      </w:r>
      <w:r>
        <w:rPr/>
        <w:t>ꍥ暣슏</w:t>
      </w:r>
      <w:r>
        <w:rPr/>
        <w:t>ꥈ</w:t>
      </w:r>
      <w:r>
        <w:rPr/>
        <w:t>剡⏂</w:t>
      </w:r>
      <w:r>
        <w:rPr/>
        <w:t>⡄</w:t>
      </w:r>
      <w:r>
        <w:rPr/>
        <w:t>杄䤱묺畡㑌愲剟㙅㭀숶쉠熻沩〬㙯癞塇⩤㉞獎뼯䁤繖塃싂偈ꄰ灖䡔ㅔ㚻䩱뗎獱숳捃ꇂꅀꥯ婁숩⩅숺㏂洹껂숻㯂橏捦숫璮㜊幑싂䛂䀵쉐ꄥ乗剐濂䍑걀⪘촭啸㵎䎿塪㙳슿徥숵슣涮⩇㜽牅硅顎凂껂꤮␷硅⥇숹㋍⭶佳뽶숻땭ㅢ濂橅湔䲡䧂砨쉎䆿梥쉲嚬㗂亩犩</w:t>
      </w:r>
      <w:r>
        <w:rPr/>
        <w:t>ꤣ</w:t>
      </w:r>
      <w:r>
        <w:rPr/>
        <w:t>椶颩樹未䵁쎩縫㵺㑑才撩⴨㑍숩</w:t>
      </w:r>
      <w:r>
        <w:rPr/>
        <w:t>ꤻ</w:t>
      </w:r>
      <w:r>
        <w:rPr/>
        <w:t>偓숣⨭㭍⩴⪣嚮㝄싂嘪刯䕺쉋卐䏂祘倮晠種ㅴ숳숬䖮슥殩瀪䉶⨺琶慢攰슣떥睯깎</w:t>
      </w:r>
      <w:r>
        <w:rPr/>
        <w:t>ⱋ</w:t>
      </w:r>
      <w:r>
        <w:rPr/>
        <w:t>ⶬ</w:t>
      </w:r>
      <w:r>
        <w:rPr/>
        <w:t>畢六炱彩塳⩚楞嫂㐮匤嘻뮿嗂⦵戺⨨僂㣂䂿呦瑅䞥倯㘳뼪╄㭋⹦ꆥ㩋䡆兣摸璻廃浑池䳂슬漱㩆싎歞꥗쉘䡤䦿</w:t>
      </w:r>
      <w:r>
        <w:rPr/>
        <w:t>ⴭ╵</w:t>
      </w:r>
      <w:r>
        <w:rPr/>
        <w:t>伱ㄺ䠰촦睥盂䑂匤㉺숵䴨夨♁䳂⦱姂숪枥♄㵾⽖䶡眮扳䕨</w:t>
      </w:r>
      <w:r>
        <w:rPr/>
        <w:t>⣂⑁</w:t>
      </w:r>
      <w:r>
        <w:rPr/>
        <w:t>先洸䀻䝆嘹唪숯浾뽉⻂㎬㕷杫쉠爪䚏쉨桦㖵칮値</w:t>
      </w:r>
      <w:r>
        <w:rPr/>
        <w:t>Ⲙ</w:t>
      </w:r>
      <w:r>
        <w:rPr/>
        <w:t>䁔漴뼰</w:t>
      </w:r>
      <w:r>
        <w:rPr/>
        <w:t>Ⳃ</w:t>
      </w:r>
      <w:r>
        <w:rPr/>
        <w:t>숪恂깣瑚쉅숰䰳쉃参輱䉎</w:t>
      </w:r>
      <w:r>
        <w:rPr/>
        <w:t>⣂⭷</w:t>
      </w:r>
      <w:r>
        <w:rPr/>
        <w:t>㉅충摆⩚䵎㶥䴮抬䨹㤤䕠顳</w:t>
      </w:r>
      <w:r>
        <w:rPr/>
        <w:t>ⲏ</w:t>
      </w:r>
      <w:r>
        <w:rPr/>
        <w:t>㜫䌵恇痂⴪奔♹䝫佉炵乷浯㙕⿂</w:t>
      </w:r>
      <w:r>
        <w:rPr/>
        <w:t>ꕷ</w:t>
      </w:r>
      <w:r>
        <w:rPr/>
        <w:t>쉊瑥겮㩒⨻㎥塇畹썀곂╧䥈싂搭甽⩾硈獧䐯眶捙걊殻琦싂恙㤤䤤枮獶䵖捧窻⭧猺慐⎣㈷뿂</w:t>
      </w:r>
      <w:r>
        <w:rPr/>
        <w:t>ꥎ</w:t>
      </w:r>
      <w:r>
        <w:rPr/>
        <w:t>呷뾣煯썴습⺱䶵쉳슿兲橧つ砺䍌抡捪搫硉㉙斘㪣⩭繂녴噷彨捁쵆㥏剩怷⻂淂ꄦ数䵥㑪㭬䬸卣丯䍵䄭䙀깳⩱頭䲩杔⍘ꄪ숮䴹湏ꅡꅴ䝲쵋</w:t>
      </w:r>
      <w:r>
        <w:rPr/>
        <w:t>ꕺ</w:t>
      </w:r>
      <w:r>
        <w:rPr/>
        <w:t>쵎䄬쉅칕彺䁬氪㩌昬侏</w:t>
      </w:r>
      <w:r>
        <w:rPr/>
        <w:t>ⷂ</w:t>
      </w:r>
      <w:r>
        <w:rPr/>
        <w:t>쉠燂轨⨯輫位機썌⩁撥쉇ꅗ䷂憩㑦㙧卥浇⨱䔳</w:t>
      </w:r>
      <w:r>
        <w:rPr/>
        <w:t>ꥉ</w:t>
      </w:r>
      <w:r>
        <w:rPr/>
        <w:t>浕犱斱䩡䤪</w:t>
      </w:r>
      <w:r>
        <w:rPr/>
        <w:t>ⵎ</w:t>
      </w:r>
      <w:r>
        <w:rPr/>
        <w:t>璱ꅉ숦恊⪩쉆䀭智㙱⽂癲坱呲㵄䇂䀰㚥橦녉뽅湫㴶䴤繠乌抻塀啱딷爵挦瀫癘㤷幔塕〲睘敔太振</w:t>
      </w:r>
      <w:r>
        <w:rPr/>
        <w:t>ⲵ</w:t>
      </w:r>
      <w:r>
        <w:rPr/>
        <w:t>娱쉸</w:t>
      </w:r>
      <w:r>
        <w:rPr/>
        <w:t>ꔥ</w:t>
      </w:r>
      <w:r>
        <w:rPr/>
        <w:t>佢礤</w:t>
      </w:r>
      <w:r>
        <w:rPr/>
        <w:t>꧂</w:t>
      </w:r>
      <w:r>
        <w:rPr/>
        <w:t>婦숬쉑娸⥉弪䭫佳助쉩</w:t>
      </w:r>
      <w:r>
        <w:rPr/>
        <w:t>ⱖ</w:t>
      </w:r>
      <w:r>
        <w:rPr/>
        <w:t>珂㵗摸塴哂⽴쉑夳䙯숺咏䅪瀥깰慪㓂䃂㭟䙏と싂䀲䈶㉴⽖掬숴玏䁸埂抣昣㭓嘴兌㟂户⵳␺泂㗃䔦</w:t>
      </w:r>
      <w:r>
        <w:rPr/>
        <w:t>ⱟ</w:t>
      </w:r>
      <w:r>
        <w:rPr/>
        <w:t>㡦겥猲뇂睥摲䠶㓂救╮쉃⩌幘奮榘쉑싂灎坄恊㬊쵐⌥싂☹亵쉚깸媵氫ㄥ歠쉘슱奵䮡䍃</w:t>
      </w:r>
      <w:r>
        <w:rPr/>
        <w:t>⡯</w:t>
      </w:r>
      <w:r>
        <w:rPr/>
        <w:t>洳쉹坬⫂昳瑤쉒㍊甽䭎⩂</w:t>
      </w:r>
      <w:r>
        <w:rPr/>
        <w:t>꧃</w:t>
      </w:r>
      <w:r>
        <w:rPr/>
        <w:t>砻♕绎䭲뇎쉅쉟杂楯⨩穤䔰⩵瑗秂ㅮ瓂猣쉴⨰⹫擂楠䰱楴⨥䌭席䁆稨剟癙␪뭕畁刯捹歕숭煲幠拂슥䶿玵乨洩숪䪻啴Ⓙ刵愨灖쉋ꅠ址⍣榡숶쵀柂ヂ䈪圦漽十㪻땂槎潲쉕毂⧂</w:t>
      </w:r>
      <w:r>
        <w:rPr/>
        <w:t>ꤳ⌬</w:t>
      </w:r>
      <w:r>
        <w:rPr/>
        <w:t>䝶刽㟂璩彁猬싂꥗⩙㢩䭋祄祔橈伪䙬姂䕘皱杓쉣슩欵楺</w:t>
      </w:r>
      <w:r>
        <w:rPr/>
        <w:t>ⶥ</w:t>
      </w:r>
      <w:r>
        <w:rPr/>
        <w:t>机뭔⑹穇䩷颱潺彇㔽ど恃丵轂갻䱔廂뽣⍶㕕栶쉓砭☪癅썩䘲싂걋䥒䵙䭯痂썳㩯ꇂ</w:t>
      </w:r>
      <w:r>
        <w:rPr/>
        <w:t>⡑</w:t>
      </w:r>
      <w:r>
        <w:rPr/>
        <w:t>䉰婏檻⾩共쉳쉫뭦彉䝶䅖䱲♲㭸뇂歬ꥥ牎杈슿⭦놩暩女倻ꏃ乖겏䑍쉁兟ず噁ꥨ쵾슬砺㑦捨穱䕪뽌殩慈䑪껂纵㍏䙹夳꺣歱Ⓜ剞堷樸䑌湀㭥ㅈ뭈淂䭷䁳䵁䭁䵯䙂ꍥ凂⯂灙捥䒱숶䉔熱숦슿</w:t>
      </w:r>
      <w:r>
        <w:rPr/>
        <w:t>ⷂ</w:t>
      </w:r>
      <w:r>
        <w:rPr/>
        <w:t>恆轫䱷剳礥⪩測</w:t>
      </w:r>
      <w:r>
        <w:rPr/>
        <w:t>⠨</w:t>
      </w:r>
      <w:r>
        <w:rPr/>
        <w:t>썍䀬㖥춮⥚禥顢䙐㑈㙱䁄䆵桧呭묮</w:t>
      </w:r>
      <w:r>
        <w:rPr/>
        <w:t>Ɱ</w:t>
      </w:r>
      <w:r>
        <w:rPr/>
        <w:t>䑳⸬䞿쉺뭕떬䉈䵰慳墡㷂啙숩恄⑊曎畺숳䭤䂥䔺瑪㤬싍䠽睇䭩⺮ㅟ⼲㡒칉砹</w:t>
      </w:r>
      <w:r>
        <w:rPr/>
        <w:t>ⱺ</w:t>
      </w:r>
      <w:r>
        <w:rPr/>
        <w:t>꺣숰ꅕ浧燂砩◂쉁㮮♱焣吰㩈숮</w:t>
      </w:r>
      <w:r>
        <w:rPr/>
        <w:t>⢿╾</w:t>
      </w:r>
      <w:r>
        <w:rPr/>
        <w:t>歸쉾⥯ꥰ⍄瞘⑹숴⭬⒮䵨偅桳瑩剁㍆㋂凂⻂漫砽</w:t>
      </w:r>
      <w:r>
        <w:rPr/>
        <w:t>⡞</w:t>
      </w:r>
      <w:r>
        <w:rPr/>
        <w:t>绂唷쉳</w:t>
      </w:r>
      <w:r>
        <w:rPr/>
        <w:t>ⲣ</w:t>
      </w:r>
      <w:r>
        <w:rPr/>
        <w:t>昱佴癕㊩繓⑧頪㥪䋂泃焵䋂區숽佺걒䳂숸♴걥敀</w:t>
      </w:r>
      <w:r>
        <w:rPr/>
        <w:t>⡹</w:t>
      </w:r>
      <w:r>
        <w:rPr/>
        <w:t>業ꅑ㗂䤪滂</w:t>
      </w:r>
      <w:r>
        <w:rPr/>
        <w:t>ⷂ</w:t>
      </w:r>
      <w:r>
        <w:rPr/>
        <w:t>㝀璘⥀俍슬撵쉪㭁⿂穾⹀䱂ꥲ㬳痂剰䄦碮穠䰯╣┪呀갩⩂㔴扙㥱㫃〳ꅵ氻顰此䅐張乀춬剋견〨</w:t>
      </w:r>
      <w:r>
        <w:rPr/>
        <w:t>⡰</w:t>
      </w:r>
      <w:r>
        <w:rPr/>
        <w:t>当</w:t>
      </w:r>
      <w:r>
        <w:rPr/>
        <w:t>ⱖ</w:t>
      </w:r>
      <w:r>
        <w:rPr/>
        <w:t>썓뮥礲⹓ꥸ慩슘傏㕋兎쉧帤◂</w:t>
      </w:r>
      <w:r>
        <w:rPr/>
        <w:t>ⷂ</w:t>
      </w:r>
      <w:r>
        <w:rPr/>
        <w:t>뭆땧</w:t>
      </w:r>
      <w:r>
        <w:rPr/>
        <w:t>⠴</w:t>
      </w:r>
      <w:r>
        <w:rPr/>
        <w:t>䩪㴩つ㴲쉕♑싂䜬搽乨쉵㒘䡸侘匤쉓窱㋂収潤싂䂡Ⓜ䁾序䡲쉣㠦뗂頤⨯㭒轤幯轵烎♭뼯没</w:t>
      </w:r>
      <w:r>
        <w:rPr/>
        <w:t>⡳</w:t>
      </w:r>
      <w:r>
        <w:rPr/>
        <w:t>䉧槂䅕걃䡳扌塂ぱ偶㘸⩩╬쉏☫圪쉐싂楐ꏂ㗂渶䕓넻쉰䥳깘ꍀ桍塩䀬扵便䥁슡嘸晙☊桟숪㥴ꅒ捆繯卍깸呗깑䵮䲩竂ꅦ晙彫斏䆏氰攩䎵庩秎極扞쉠슩柂⑦䑰⩯⾣㤣쉋㶿敭头桏쉒橬䱟湠ꥰ捚䉀</w:t>
      </w:r>
      <w:r>
        <w:rPr/>
        <w:t>ⴺ</w:t>
      </w:r>
      <w:r>
        <w:rPr/>
        <w:t>卂㷂柂㡧䥢捱剏㧂也恁㶮䥍拂⍯吷橮┤걍倽쉺姂沮框</w:t>
      </w:r>
      <w:r>
        <w:rPr/>
        <w:t>⢣</w:t>
      </w:r>
      <w:r>
        <w:rPr/>
        <w:t>汗扎㬫玮쉮暩㝭ㅦ含琳炬캣ꍤ♏偭ㄺ彅啘쵳썡ꄰ慖䐥싂⩸숮</w:t>
      </w:r>
      <w:r>
        <w:rPr/>
        <w:t>ꖡ</w:t>
      </w:r>
      <w:r>
        <w:rPr/>
        <w:t>슩썰忂湱嚵䝦氲湕┴숯놡녬埂䡢숪採⽑怹䄺失幦ꍾ亡堫轖</w:t>
      </w:r>
      <w:r>
        <w:rPr/>
        <w:t>ꕵ⍴</w:t>
      </w:r>
      <w:r>
        <w:rPr/>
        <w:t>搪묱卫䗂╅礷桴㭖⑎歈䣂盂㐹穬㝗⍒父㶣顣숯䩋싂㕇⑦妱暣摥쉂圭㥯㞱拂쉹㇍漰ꥵ㔫歄䀶殬搯繕汭기瑩圸喣到숻숮쉘뽥䱳燂㓎까㐯땑䘨꺿쉲渵䕹쉵碻是乸橉ꥩ坱ꌹ</w:t>
      </w:r>
      <w:r>
        <w:rPr/>
        <w:t>ⵉ</w:t>
      </w:r>
      <w:r>
        <w:rPr/>
        <w:t>㖵氩⑳쉓숹</w:t>
      </w:r>
      <w:r>
        <w:rPr/>
        <w:t>ꤣ</w:t>
      </w:r>
      <w:r>
        <w:rPr/>
        <w:t>䙢晄╱澘怷吱㉁ꏎꥹ栰盃㍢⨹싂㭕⿍员䆿ざꍌ쉹⻃眴啫⽢灑쉉⎡た昱曂㯂⩆潬䪿뗎⦵╅껂块쉋爵</w:t>
      </w:r>
      <w:r>
        <w:rPr/>
        <w:t>Ⱓ</w:t>
      </w:r>
      <w:r>
        <w:rPr/>
        <w:t>猥♵硅乚獍숬硙䙸⤸潦慈숦슬♔彟楙㮥㞩쉆슘慸⍓䚘⬮췂곎쉮㟂掵㝈㢏㭐湠㥘励㡨녰瑌ㅇ恤쉙潔䭇</w:t>
      </w:r>
      <w:r>
        <w:rPr/>
        <w:t>⣂</w:t>
      </w:r>
      <w:r>
        <w:rPr/>
        <w:t>㧃顢彖拂슥䭯稷쉕㩥</w:t>
      </w:r>
      <w:r>
        <w:rPr/>
        <w:t>ꤪ</w:t>
      </w:r>
      <w:r>
        <w:rPr/>
        <w:t>澩뽕</w:t>
      </w:r>
      <w:r>
        <w:rPr/>
        <w:t>ⱙ⑇</w:t>
      </w:r>
      <w:r>
        <w:rPr/>
        <w:t>䱎烃噯幭㡶◎慵坋뽐숽□䄮晔땄奈䑥喿ㄶ⏃㒩㈰</w:t>
      </w:r>
      <w:r>
        <w:rPr/>
        <w:t>ⳃ</w:t>
      </w:r>
      <w:r>
        <w:rPr/>
        <w:t>确䬰㡃䔸㐤㕯ꅠ딹坑睢爰漳묥卖婟췂⩆恢♑䔣</w:t>
      </w:r>
      <w:r>
        <w:rPr/>
        <w:t>꧍</w:t>
      </w:r>
      <w:r>
        <w:rPr/>
        <w:t>㐬撮火㣂쉈䝦썹繗摩吭妱쉨嫂䩫䅞䏂쉠쉠䫂頻숮煀佸廂汾㙧㘯㉞䗂で景슩副</w:t>
      </w:r>
      <w:r>
        <w:rPr/>
        <w:t>⠻</w:t>
      </w:r>
      <w:r>
        <w:rPr/>
        <w:t>ꕏ</w:t>
      </w:r>
      <w:r>
        <w:rPr/>
        <w:t>숪길洪珂⬬⑵넪싂⑇쉌숯昪瀲䨩딮䤵췂䝵猷ㅅ⹯㉶䔥漬猵㩈繏⩣徣춵</w:t>
      </w:r>
      <w:r>
        <w:rPr/>
        <w:t>ⵃ</w:t>
      </w:r>
      <w:r>
        <w:rPr/>
        <w:t>当䎣浱係䜱ꍷ横땸</w:t>
      </w:r>
      <w:r>
        <w:rPr/>
        <w:t>ꤲ</w:t>
      </w:r>
      <w:r>
        <w:rPr/>
        <w:t>囂礪彅ꅡ䁋㩋娤摓恹囂♮摸쌺摪쉙숵슻穐摭슡〶⩹뿎䲣걅嚡䡈栱䔮䝈⭩嘹쉴㜫싂伸搰␬䚣♟㨪ꄨ䑢</w:t>
      </w:r>
      <w:r>
        <w:rPr/>
        <w:t>ꤹ</w:t>
      </w:r>
      <w:r>
        <w:rPr/>
        <w:t>吤桹杣䑬愮</w:t>
      </w:r>
      <w:r>
        <w:rPr/>
        <w:t>⡊</w:t>
      </w:r>
      <w:r>
        <w:rPr/>
        <w:t>啖䈷玩忂碿⪻⩺灣倻꺏⤽䉶ꎘ긪辬惂쉌쉱㥪싂쉱妩</w:t>
      </w:r>
      <w:r>
        <w:rPr/>
        <w:t>⡎</w:t>
      </w:r>
      <w:r>
        <w:rPr/>
        <w:t>걵秂㭏户㥷颿</w:t>
      </w:r>
      <w:r>
        <w:rPr/>
        <w:t>⡇</w:t>
      </w:r>
      <w:r>
        <w:rPr/>
        <w:t>ㅗ轤⸤</w:t>
      </w:r>
      <w:r>
        <w:rPr/>
        <w:t>ꦬ</w:t>
      </w:r>
      <w:r>
        <w:rPr/>
        <w:t>㓃␭㝐뭺牂믂㴊⨺싂き漱摹顖숵㈺て㑫敠䷂쉁숳欬礤㐺⏂ヂ</w:t>
      </w:r>
      <w:r>
        <w:rPr/>
        <w:t>ꤪ</w:t>
      </w:r>
      <w:r>
        <w:rPr/>
        <w:t>쉇숮轔㙴䵷㙆嚩獞圲囍</w:t>
      </w:r>
      <w:r>
        <w:rPr/>
        <w:t>⣍</w:t>
      </w:r>
      <w:r>
        <w:rPr/>
        <w:t>湏䞱⴦걯碬ꅀ窩敷㌻幌灥긻⹈䠹⩲瑳乂䨪♹숦♟䡉繴㖩쏂㖩쉯䭕煥썊츸꥗塺奃漩喱䭯琦繇卮祁껂桫甯㘹네之奶幑싂쉸慌奷捣儭挶칅⵲佣㜬ꌻ桬䚘갦㑢㗂䂥璻昦㩔䳎栤⨶繪廂湪䩟</w:t>
      </w:r>
      <w:r>
        <w:rPr/>
        <w:t>ⶩ</w:t>
      </w:r>
      <w:r>
        <w:rPr/>
        <w:t>쉲櫂깩偱숪깊䕩⪻⩳爥䄷碩쉥ꅷ轭䳂쉙氣</w:t>
      </w:r>
      <w:r>
        <w:rPr/>
        <w:t>ꦬ</w:t>
      </w:r>
      <w:r>
        <w:rPr/>
        <w:t>㩄⭄䩣坂䡦땰䋍搽歅</w:t>
      </w:r>
      <w:r>
        <w:rPr/>
        <w:t>ꕙ</w:t>
      </w:r>
      <w:r>
        <w:rPr/>
        <w:t>辻싂六숹쎩彔⽃燍橃助轰䛂敐</w:t>
      </w:r>
      <w:r>
        <w:rPr/>
        <w:t>⠸</w:t>
      </w:r>
      <w:r>
        <w:rPr/>
        <w:t>거瘸硑掵㢏Ⓜ㘶婺쉂껂涡䩶瑫琲䉃싂⭄쉀쉋樮슡ꄷ繓䝖柂뽾</w:t>
      </w:r>
      <w:r>
        <w:rPr/>
        <w:t>ⴳ</w:t>
      </w:r>
      <w:r>
        <w:rPr/>
        <w:t>亱</w:t>
      </w:r>
      <w:r>
        <w:rPr/>
        <w:t>ꦻ</w:t>
      </w:r>
      <w:r>
        <w:rPr/>
        <w:t>瞘㒮녔圽廍刽녎㨱☴쉳싂넪䥃╒䃂卺矂놩㉑洵晏ㅲ㔹깥烍␹ㅤꍨ䏂♇䩃癆땥</w:t>
      </w:r>
      <w:r>
        <w:rPr/>
        <w:t>ꖮ</w:t>
      </w:r>
      <w:r>
        <w:rPr/>
        <w:t>⡄</w:t>
      </w:r>
      <w:r>
        <w:rPr/>
        <w:t>歵㩶獃</w:t>
      </w:r>
      <w:r>
        <w:rPr/>
        <w:t>ꥌ</w:t>
      </w:r>
      <w:r>
        <w:rPr/>
        <w:t>⻍</w:t>
      </w:r>
      <w:r>
        <w:rPr/>
        <w:t>ⵣ</w:t>
      </w:r>
      <w:r>
        <w:rPr/>
        <w:t>呶窥</w:t>
      </w:r>
      <w:r>
        <w:rPr/>
        <w:t>⣂</w:t>
      </w:r>
      <w:r>
        <w:rPr/>
        <w:t>摆⍕</w:t>
      </w:r>
      <w:r>
        <w:rPr/>
        <w:t>ⱘ</w:t>
      </w:r>
      <w:r>
        <w:rPr/>
        <w:t>湖擂儴晃枩䙇塨呺穡䜶朴⩆썗瑗⴪亻䱘傩⩵橁㵌♎亣䦻㙗⩪睢浅㎘娬䩶欰㠦숯숹甯</w:t>
      </w:r>
      <w:r>
        <w:rPr/>
        <w:t>ꤪ</w:t>
      </w:r>
      <w:r>
        <w:rPr/>
        <w:t>涱睾䭈칞䖿坴束㭾⩊歷</w:t>
      </w:r>
      <w:r>
        <w:rPr/>
        <w:t>⡎</w:t>
      </w:r>
      <w:r>
        <w:rPr/>
        <w:t>㬵瑁惂祰㬫惎啧㕾</w:t>
      </w:r>
      <w:r>
        <w:rPr/>
        <w:t>ⵢ</w:t>
      </w:r>
      <w:r>
        <w:rPr/>
        <w:t>慒䰴敍ꌷ墥쉕竂瀬슿八橎╬</w:t>
      </w:r>
      <w:r>
        <w:rPr/>
        <w:t>ⱑ</w:t>
      </w:r>
      <w:r>
        <w:rPr/>
        <w:t>照⯍䉕奮繱⥫⬪䶱秂慱斬硯摠杉商奥숱츸商썐</w:t>
      </w:r>
      <w:r>
        <w:rPr/>
        <w:t>ꔰ</w:t>
      </w:r>
      <w:r>
        <w:rPr/>
        <w:t>坚㭩쉢걶</w:t>
      </w:r>
      <w:r>
        <w:rPr/>
        <w:t>⣂</w:t>
      </w:r>
      <w:r>
        <w:rPr/>
        <w:t>獣䁢䱑旂╋妘</w:t>
      </w:r>
      <w:r>
        <w:rPr/>
        <w:t>ꥎ</w:t>
      </w:r>
      <w:r>
        <w:rPr/>
        <w:t>熵⸱긳캘䱋橑䭸轳㤴␨쉚輺숱轭땀燂䰶㑋칅暿牊愣墿ㅫ슣扢瘵捫捬䑱彟焤ꄬ쉄扦㕆䉪呈凂坴呁㥸䉚㋎</w:t>
      </w:r>
      <w:r>
        <w:rPr/>
        <w:t>ꥂ</w:t>
      </w:r>
      <w:r>
        <w:rPr/>
        <w:t>ꍖ擂숻夷뭮춵祡眶塇楹囂Ⓝ啍之儷㠯</w:t>
      </w:r>
      <w:r>
        <w:rPr/>
        <w:t>Ⱖ</w:t>
      </w:r>
      <w:r>
        <w:rPr/>
        <w:t>桢焦㤯梣</w:t>
      </w:r>
      <w:r>
        <w:rPr/>
        <w:t>ꤨ</w:t>
      </w:r>
      <w:r>
        <w:rPr/>
        <w:t>啠㕢</w:t>
      </w:r>
      <w:r>
        <w:rPr/>
        <w:t>ⶩ</w:t>
      </w:r>
      <w:r>
        <w:rPr/>
        <w:t>常슡椭뿂扠橖䜸쉹⭔挶堫曂〰┽祉ひ⽾歘</w:t>
      </w:r>
      <w:r>
        <w:rPr/>
        <w:t>ꕦ</w:t>
      </w:r>
      <w:r>
        <w:rPr/>
        <w:t>깣潐䑉䇂</w:t>
      </w:r>
      <w:r>
        <w:rPr/>
        <w:t>ꤦ</w:t>
      </w:r>
      <w:r>
        <w:rPr/>
        <w:t>侮ㄪꅄ슮㨶쉀⹨厩汯佭䔳숲䉯敯泂㵢离㑖䉔㡡纻帳杩漽ㄵ⩬嚥穈猵浍剣彴梣婦恾䰫</w:t>
      </w:r>
      <w:r>
        <w:rPr/>
        <w:t>ⵆ</w:t>
      </w:r>
      <w:r>
        <w:rPr/>
        <w:t>祅恒辻</w:t>
      </w:r>
      <w:r>
        <w:rPr/>
        <w:t>ꤦ</w:t>
      </w:r>
      <w:r>
        <w:rPr/>
        <w:t>䣂敫뭸䩄⌸쌭ꌣぬ噗昭乹</w:t>
      </w:r>
      <w:r>
        <w:rPr/>
        <w:t>⠤</w:t>
      </w:r>
      <w:r>
        <w:rPr/>
        <w:t>塦☷䱣ꅑ凂䁪桃㙥㕄</w:t>
      </w:r>
      <w:r>
        <w:rPr/>
        <w:t>ⱥ╈</w:t>
      </w:r>
      <w:r>
        <w:rPr/>
        <w:t>汲濃㡨㞡뮿穃卌效婨㛂汾츮恠硱牑䙃䨪瑙恞쉷㙌嘷䤊뗃</w:t>
      </w:r>
      <w:r>
        <w:rPr/>
        <w:t>ⲻ</w:t>
      </w:r>
      <w:r>
        <w:rPr/>
        <w:t>框䁳</w:t>
      </w:r>
      <w:r>
        <w:rPr/>
        <w:t>ⷂ</w:t>
      </w:r>
      <w:r>
        <w:rPr/>
        <w:t>䲡䘸싂䗃썶</w:t>
      </w:r>
      <w:r>
        <w:rPr/>
        <w:t>ⴻ</w:t>
      </w:r>
      <w:r>
        <w:rPr/>
        <w:t>捶埂⽣奔橾숫⮬槃珂挮슘畒⸪⎿㜱㫂䑺䉞숹딬噟斮숮玥䅞䐳爨䳂漦匱쉟㎬䰴</w:t>
      </w:r>
      <w:r>
        <w:rPr/>
        <w:t>ꔱ</w:t>
      </w:r>
      <w:r>
        <w:rPr/>
        <w:t>ひ☬⭷껂婐⽆㬣所⻂⤯轱摆⻂뭤</w:t>
      </w:r>
      <w:r>
        <w:rPr/>
        <w:t>Ɱ</w:t>
      </w:r>
      <w:r>
        <w:rPr/>
        <w:t>䩩</w:t>
      </w:r>
      <w:r>
        <w:rPr/>
        <w:t>⠺</w:t>
      </w:r>
      <w:r>
        <w:rPr/>
        <w:t>㈮挤凂</w:t>
      </w:r>
      <w:r>
        <w:rPr/>
        <w:t>ⰺ</w:t>
      </w:r>
      <w:r>
        <w:rPr/>
        <w:t>港㭈걚⑟䞵兩䭟弮╚湺汃洪䰨祵ꌴ㴺呧呅仂㔪촫䡲캣ꥮ顇넴</w:t>
      </w:r>
      <w:r>
        <w:rPr/>
        <w:t>ⱊ</w:t>
      </w:r>
      <w:r>
        <w:rPr/>
        <w:t>㵨⽞椴갨祺㈷瀫쉵⨩ㆩ⥔扢埂䏂䡕⸣奧쉢㉈敱䉴渪䮱㥅幷컂캻慵呸桧䘮쌷婾橍䕨䡊姂䏂⩒䳂㑭♞䝄儩着奮딦敩璬슮ㅚ輨娰䏂▏ꥯ煸</w:t>
      </w:r>
      <w:r>
        <w:rPr/>
        <w:t>ⱌ</w:t>
      </w:r>
      <w:r>
        <w:rPr/>
        <w:t>轏㤶녨塣牵䡒䭶⺱</w:t>
      </w:r>
      <w:r>
        <w:rPr/>
        <w:t>ⵘ</w:t>
      </w:r>
      <w:r>
        <w:rPr/>
        <w:t>穥㠪칤卾⨬乫⾱㫂㭟쉈⥭숪숴水슱䝌䝺擂煰が顊套版</w:t>
      </w:r>
      <w:r>
        <w:rPr/>
        <w:t>ꥁ</w:t>
      </w:r>
      <w:r>
        <w:rPr/>
        <w:t>檵⥯㚏뮩潚娮硦哂㔩灒숣碡⦩⥍穷弫쉏⨹煠싂䅸䝰녧癤䙔</w:t>
      </w:r>
      <w:r>
        <w:rPr/>
        <w:t>Ⳃ</w:t>
      </w:r>
      <w:r>
        <w:rPr/>
        <w:t>䃂숯弽女㷂</w:t>
      </w:r>
      <w:r>
        <w:rPr/>
        <w:t>ꗂ</w:t>
      </w:r>
      <w:r>
        <w:rPr/>
        <w:t>獇瘽⽇쉎丹䐤怪畆ꍋ◂䏂槂䙂䡂숳</w:t>
      </w:r>
      <w:r>
        <w:rPr/>
        <w:t>ꕏ</w:t>
      </w:r>
      <w:r>
        <w:rPr/>
        <w:t>ァ⌥瀣䢥㐮欬䌹쏍</w:t>
      </w:r>
      <w:r>
        <w:rPr/>
        <w:t>ꤨ</w:t>
      </w:r>
      <w:r>
        <w:rPr/>
        <w:t>束㏍灁싂䄩곂轘썾漴䣂坚摁䉆员歱숤뇂⹌塅⤱佪◂⫂䴻煭睭痂根䭧쉍瘴</w:t>
      </w:r>
      <w:r>
        <w:rPr/>
        <w:t>⠤</w:t>
      </w:r>
      <w:r>
        <w:rPr/>
        <w:t>㉊吽你ㅫ䍆呒촺⺡挳楋䮏ㅩ䍆녢偍⧂䨵숹わ䡇浞兂幗</w:t>
      </w:r>
      <w:r>
        <w:rPr/>
        <w:t>ⴴ</w:t>
      </w:r>
      <w:r>
        <w:rPr/>
        <w:t>⠳</w:t>
      </w:r>
      <w:r>
        <w:rPr/>
        <w:t>绂幥♑䢬繀䙔お㯍瘪參쉆⵴</w:t>
      </w:r>
      <w:r>
        <w:rPr/>
        <w:t>⡌</w:t>
      </w:r>
      <w:r>
        <w:rPr/>
        <w:t>䂩ꥬ㝉䑗湌⽥氥㥘◂愳㍸꥗扎ꄻ㯂㴨⩉搮嫂䭓䔻숤</w:t>
      </w:r>
      <w:r>
        <w:rPr/>
        <w:t>ꤴ</w:t>
      </w:r>
      <w:r>
        <w:rPr/>
        <w:t>璘檩䬺숵ꄪ㔸</w:t>
      </w:r>
      <w:r>
        <w:rPr/>
        <w:t>⣂</w:t>
      </w:r>
      <w:r>
        <w:rPr/>
        <w:t>墮淎⍰⮻奪쉾慄⚥穋싎婘</w:t>
      </w:r>
      <w:r>
        <w:rPr/>
        <w:t>꧂</w:t>
      </w:r>
      <w:r>
        <w:rPr/>
        <w:t>䝫䁹来䍬</w:t>
      </w:r>
      <w:r>
        <w:rPr/>
        <w:t>ꕋ</w:t>
      </w:r>
      <w:r>
        <w:rPr/>
        <w:t>⼬⭙䉎牮⨬쌴쉀瘸㨳슩橺䤶걚숳繬搩昪╕슥격⩇䙞⍫䑎▏輪刹䝍쏂斩䰥䷂揍╀匹ꅟ縻쉍呑㉎㍖刷啦䥖숽ꅹ쉳썊㥓㌫氣湵ぷ佮⏎䙠塵婗濂嗂杍쉌㝾</w:t>
      </w:r>
      <w:r>
        <w:rPr/>
        <w:t>Ⱕ</w:t>
      </w:r>
      <w:r>
        <w:rPr/>
        <w:t>⺏</w:t>
      </w:r>
      <w:r>
        <w:rPr/>
        <w:t>ⰻ</w:t>
      </w:r>
      <w:r>
        <w:rPr/>
        <w:t>ꕇ</w:t>
      </w:r>
      <w:r>
        <w:rPr/>
        <w:t>氯쉢浚䖥㵡兂칬稭杭噢⭁沥癵歫䔩塸娴煠轲넪㤲䈣㵣夫슥␬싂倦⭊</w:t>
      </w:r>
      <w:r>
        <w:rPr/>
        <w:t>⡢</w:t>
      </w:r>
      <w:r>
        <w:rPr/>
        <w:t>䘮顣㩺係묶䈹ꍏ숳别恹⩇颱겣捪祴愻怪쉎穚쉓䯂畠깇廂㫂㦮걄䤰뗂䓂䲣땚噘㩐</w:t>
      </w:r>
      <w:r>
        <w:rPr/>
        <w:t>ꤵ</w:t>
      </w:r>
      <w:r>
        <w:rPr/>
        <w:t>䶏</w:t>
      </w:r>
      <w:r>
        <w:rPr/>
        <w:t>ⵦ</w:t>
      </w:r>
      <w:r>
        <w:rPr/>
        <w:t>含汰ㄶ䋃숫㙑䄱灞氩䑔㭳쉒넶㝟䙷捕</w:t>
      </w:r>
      <w:r>
        <w:rPr/>
        <w:t>ꗎ</w:t>
      </w:r>
      <w:r>
        <w:rPr/>
        <w:t>繋땄爊杨䳂癞刳䒏奨㘳숤⹚䏂坊쌨兒⩪癬슻䴵쉐䔱㕈椨싂㍨㖡癃㕴坭㝧䔻ꥲ溱欤⮱泂䴫긻滂䔸ㅺ䄻頫漸䥦佑䣂썥并坯쉑祟䝍纘숥獪椳</w:t>
      </w:r>
      <w:r>
        <w:rPr/>
        <w:t>ꕷ</w:t>
      </w:r>
      <w:r>
        <w:rPr/>
        <w:t>䜫辻⩂䩁㚥␯楗奬撣♊轂㍏㘤쉴㡢颡珂䡃숷䕶䲘獋⭓䙌땟ꍍ敾䉬乊칳</w:t>
      </w:r>
      <w:r>
        <w:rPr/>
        <w:t>꧂</w:t>
      </w:r>
      <w:r>
        <w:rPr/>
        <w:t>爳䧂橀쵈䍰뭄⫂允离䱵┴</w:t>
      </w:r>
      <w:r>
        <w:rPr/>
        <w:t>꧂</w:t>
      </w:r>
      <w:r>
        <w:rPr/>
        <w:t>娪繒祥歮灮㣂㔥の帪땀睁䬹숰く䉒</w:t>
      </w:r>
      <w:r>
        <w:rPr/>
        <w:t>ꥃ</w:t>
      </w:r>
      <w:r>
        <w:rPr/>
        <w:t>ꆬ⩉㉰璮</w:t>
      </w:r>
      <w:r>
        <w:rPr/>
        <w:t>ꤵ</w:t>
      </w:r>
      <w:r>
        <w:rPr/>
        <w:t>䑆瀱┺슥ꍄ⭗睡㪱㬦㥴䕔쉨㪣揍恴栮潥䳂櫂ꇂ╃㮩㗂礸扦㕐睏攻⨪噸䕕⥕畓</w:t>
      </w:r>
      <w:r>
        <w:rPr/>
        <w:t>⡞</w:t>
      </w:r>
      <w:r>
        <w:rPr/>
        <w:t>瘥歂컂歎컂㷂桬䰵䨥ざ칄婷쉕㙵쉌⽈恘쌤쵞</w:t>
      </w:r>
      <w:r>
        <w:rPr/>
        <w:t>ꥃ⎮</w:t>
      </w:r>
      <w:r>
        <w:rPr/>
        <w:t>䍞洩ꥮ䑫渤帲憏㑶㐫碬䝞囂歇昤䅧ヂ刺⹈⩎꥗欭슩橫䲏幩枣㙘佰㔶ꍯ繾儴䵗</w:t>
      </w:r>
    </w:p>
    <w:p>
      <w:pPr>
        <w:pStyle w:val="PreformattedText"/>
        <w:bidi w:val="0"/>
        <w:spacing w:before="0" w:after="0"/>
        <w:jc w:val="left"/>
        <w:rPr/>
      </w:pPr>
      <w:r>
        <w:rPr/>
        <w:t>噢嗍놣묶䘳剥⻂㩶敱䋂㑗核</w:t>
      </w:r>
      <w:r>
        <w:rPr/>
        <w:t>ⴶ</w:t>
      </w:r>
      <w:r>
        <w:rPr/>
        <w:t>哂곍業浀䶏촻硫瑒䌪</w:t>
      </w:r>
      <w:r>
        <w:rPr/>
        <w:t>ꗂ</w:t>
      </w:r>
      <w:r>
        <w:rPr/>
        <w:t>䉁界㑾</w:t>
      </w:r>
      <w:r>
        <w:rPr/>
        <w:t>ⲣ</w:t>
      </w:r>
      <w:r>
        <w:rPr/>
        <w:t>癗⼫瑌䒩獅쉥㩃塖걧晃</w:t>
      </w:r>
      <w:r>
        <w:rPr/>
        <w:t>ꕚ</w:t>
      </w:r>
      <w:r>
        <w:rPr/>
        <w:t>뭙丬ㅂ婎⥃ꄰ숱牠뾏暡堣㩧娺輣걇썍〈怪䍕⦩为쉉殩숨䡀䑍䐰</w:t>
      </w:r>
      <w:r>
        <w:rPr/>
        <w:t>ⱹ</w:t>
      </w:r>
      <w:r>
        <w:rPr/>
        <w:t>獭䱓ㅠ䟂䥩占爰쉡㝄숪爨䅾⸺⭌칷컂ꅏ䨩ꍥ㵡啟㥤㑐档쉌睔쉕漮坪娶䀦⍏땎窻㩧畗슏◂嫂⩋猥뇂넪䉉쉂洪땬瀻㑑䵎惂濂</w:t>
      </w:r>
      <w:r>
        <w:rPr/>
        <w:t>ꦩ</w:t>
      </w:r>
      <w:r>
        <w:rPr/>
        <w:t>⿂═凂收⒬椨瘮づ勍ꌷ㝟칓顴睠㛂䱵椵洲㛂쉎硺㝬怦幡祧乫慳䍟䴯䄴橺╂縤轧䍴佷䥣顈싂凃숱幕숲ꍧ싎䡦㤪渤㖻ㅲ猤潯灅轳祋敕䖣⩗숣㬪祟夻剄撩庮䯂ꅾ歗斣娤颱䉧䇃숦ꍆ㜹䵘敧숷呆䉔⩢捨ㅩ樵㙔搭꥘♐⾏쉮⭺딮썳槂䫂</w:t>
      </w:r>
      <w:r>
        <w:rPr/>
        <w:t>ⵦ</w:t>
      </w:r>
      <w:r>
        <w:rPr/>
        <w:t>䌫숮㙑㪮㕫㛂⥂䥱仂㜪䈰촮㜥㜻싂坞㒣</w:t>
      </w:r>
      <w:r>
        <w:rPr/>
        <w:t>ꥊ</w:t>
      </w:r>
      <w:r>
        <w:rPr/>
        <w:t>䫂䌽䫂</w:t>
      </w:r>
      <w:r>
        <w:rPr/>
        <w:t>⠣</w:t>
      </w:r>
      <w:r>
        <w:rPr/>
        <w:t>皿쉖優䤰噒煹渰䁉噮ㅑ硑䂘庵湍뽦⏂ꏍꄷ湆걬㮿偕⍉恩싂䉷</w:t>
      </w:r>
      <w:r>
        <w:rPr/>
        <w:t>ꕀ</w:t>
      </w:r>
      <w:r>
        <w:rPr/>
        <w:t>彑䥰┪杍</w:t>
      </w:r>
      <w:r>
        <w:rPr/>
        <w:t>ꤲ</w:t>
      </w:r>
      <w:r>
        <w:rPr/>
        <w:t>㴭䏍</w:t>
      </w:r>
      <w:r>
        <w:rPr/>
        <w:t>ⱐ</w:t>
      </w:r>
      <w:r>
        <w:rPr/>
        <w:t>䑤獖⨦墘䨨⩱㘽⥦㡌㕒뼻卥㙫匱⿂썹㑬媡㙾뭂畋湍쉅勂僂⫂넰乡⥎㙅瘊偙㵅䦣洹䝒晳㋂</w:t>
      </w:r>
      <w:r>
        <w:rPr/>
        <w:t>ⵔ</w:t>
      </w:r>
      <w:r>
        <w:rPr/>
        <w:t>顤썗㜩싃憡噟䛂⸷컂㨪</w:t>
      </w:r>
      <w:r>
        <w:rPr/>
        <w:t>ⵃ</w:t>
      </w:r>
      <w:r>
        <w:rPr/>
        <w:t>䬫䭢</w:t>
      </w:r>
      <w:r>
        <w:rPr/>
        <w:t>ⵚ</w:t>
      </w:r>
      <w:r>
        <w:rPr/>
        <w:t>㯂䉎</w:t>
      </w:r>
      <w:r>
        <w:rPr/>
        <w:t>ꦱ</w:t>
      </w:r>
      <w:r>
        <w:rPr/>
        <w:t>ꍣ㴪⽐昭畍幠恺㭦輰剢堰㫃啡㩦㜴匬埂汅쉗㗂扶栺澘㞻慇칞䁭㮮⩉㵅슩㞬췂匳놻䝠恅含沮⤦쉙㮘㭨</w:t>
      </w:r>
      <w:r>
        <w:rPr/>
        <w:t>ꖮ</w:t>
      </w:r>
      <w:r>
        <w:rPr/>
        <w:t>啯敱⭭䅉㙭㕗嚏慮ꅧ</w:t>
      </w:r>
      <w:r>
        <w:rPr/>
        <w:t>⡐</w:t>
      </w:r>
      <w:r>
        <w:rPr/>
        <w:t>숽䐰啧깆䥓⭗䷎兆쉒斮飃㩏欺歊侘뼣牦쉞┬毃⪡</w:t>
      </w:r>
      <w:r>
        <w:rPr/>
        <w:t>ⵑ</w:t>
      </w:r>
      <w:r>
        <w:rPr/>
        <w:t>䉦㵸䤤⌷쉭걬䑍兹栲⽭⭺㯂䡐瀽싂⮮⨶炥機⚡㞬녞⚱깊㫂걉</w:t>
      </w:r>
      <w:r>
        <w:rPr/>
        <w:t>⡇</w:t>
      </w:r>
      <w:r>
        <w:rPr/>
        <w:t>瓂䚬㋂㘩偕㒱䒩ヂ仂㵊쌬</w:t>
      </w:r>
      <w:r>
        <w:rPr/>
        <w:t>ⲩ</w:t>
      </w:r>
      <w:r>
        <w:rPr/>
        <w:t>啍쵑䩗␪ꅖ䵗敱否꺵嗂頯⨥杴⩪唳䁺橨囂㭉顷ꍖ䒡</w:t>
      </w:r>
      <w:r>
        <w:rPr/>
        <w:t>⡸</w:t>
      </w:r>
      <w:r>
        <w:rPr/>
        <w:t>具䟂땷䋂辿놥ꌶ뭩偱</w:t>
      </w:r>
      <w:r>
        <w:rPr/>
        <w:t>꤭</w:t>
      </w:r>
      <w:r>
        <w:rPr/>
        <w:t>㵩㪻⤣⹒顷㉒䭱䵥䉸煔額</w:t>
      </w:r>
      <w:r>
        <w:rPr/>
        <w:t>Ⲭ</w:t>
      </w:r>
      <w:r>
        <w:rPr/>
        <w:t>촨畍痂㦏숸䑋</w:t>
      </w:r>
      <w:r>
        <w:rPr/>
        <w:t>ⵂ</w:t>
      </w:r>
      <w:r>
        <w:rPr/>
        <w:t>櫂飂䚩㗍촥敨⩕兤땄㕟歗䳂㕱ㅯ暻抵效㶿䁳䁴</w:t>
      </w:r>
      <w:r>
        <w:rPr/>
        <w:t>ⵐ</w:t>
      </w:r>
      <w:r>
        <w:rPr/>
        <w:t>彆呆畯炿딶倯숪煮榬뾣쵕싂犱⨻쉥쉮뗂㝏⥖㛂卂묯怷⩫捯㩵⽨쉨找拂圲㝅믂깎⿂犱呥䕧け⽑⨫澵睾堶䫂䱲㥸䍚浵䉹噸♣浕楦⺏䑅썊</w:t>
      </w:r>
      <w:r>
        <w:rPr/>
        <w:t>ⲩ</w:t>
      </w:r>
      <w:r>
        <w:rPr/>
        <w:t>轣样幄㩺䄳憵싃㉈㉃ꥩ⧎숰橖ꅇ坧</w:t>
      </w:r>
      <w:r>
        <w:rPr/>
        <w:t>ⵄ</w:t>
      </w:r>
      <w:r>
        <w:rPr/>
        <w:t>㑺呋甯길䱸㫂椩䨶慍啤祹佲噢싂憩ㅈ乏潀컂恈噧䞵癦㬲䑉</w:t>
      </w:r>
      <w:r>
        <w:rPr/>
        <w:t>ꔹ</w:t>
      </w:r>
      <w:r>
        <w:rPr/>
        <w:t>싂</w:t>
      </w:r>
      <w:r>
        <w:rPr/>
        <w:t>ꗃ</w:t>
      </w:r>
      <w:r>
        <w:rPr/>
        <w:t>椦㏂橈䷂숪긨⑄㈸㔥晣</w:t>
      </w:r>
      <w:r>
        <w:rPr/>
        <w:t>⣂</w:t>
      </w:r>
      <w:r>
        <w:rPr/>
        <w:t>䢵㕫침숱甽繈</w:t>
      </w:r>
      <w:r>
        <w:rPr/>
        <w:t>ⵋꕩ</w:t>
      </w:r>
      <w:r>
        <w:rPr/>
        <w:t>䀱獙䀸싃䉢曂㠴稵ッ敇㘸橔档쉘쉌䡬쉮䀷⽍㦿飃춻⭷渣慌晏</w:t>
      </w:r>
      <w:r>
        <w:rPr/>
        <w:t>ꥆ</w:t>
      </w:r>
      <w:r>
        <w:rPr/>
        <w:t>杣䱲机䍭ꍷ</w:t>
      </w:r>
      <w:r>
        <w:rPr/>
        <w:t>꧃⥪</w:t>
      </w:r>
      <w:r>
        <w:rPr/>
        <w:t>쉒窥廂숷쌴</w:t>
      </w:r>
      <w:r>
        <w:rPr/>
        <w:t>⡶</w:t>
      </w:r>
      <w:r>
        <w:rPr/>
        <w:t>ヂ䄭숥瘣䁨未漷掻徱⑵☰슿瞩穾彶剏辩갲䌴ꆵ⯂ꍃ⹦㓂㡉</w:t>
      </w:r>
      <w:r>
        <w:rPr/>
        <w:t>ꥌ</w:t>
      </w:r>
      <w:r>
        <w:rPr/>
        <w:t>潡ひ쉕啡斬㥌奈奔䅎䩫</w:t>
      </w:r>
      <w:r>
        <w:rPr/>
        <w:t>⡪</w:t>
      </w:r>
      <w:r>
        <w:rPr/>
        <w:t>㝟繴숲桴绎濂캘失쌦獡ㅃ뽔⌯橸곍员兌乣牗挱潢䥙奄뇂뽔圯撩깑嚻亿㔸ꎱ余亏⛂㩦嗂䷂☨瘶啪婉쉺慤塕泂昣㋂盂伴晉報兹瀥剰兯匭쉯䷂琪刳顡䥭⭄</w:t>
      </w:r>
      <w:r>
        <w:rPr/>
        <w:t>ꔨ</w:t>
      </w:r>
      <w:r>
        <w:rPr/>
        <w:t>䲣忂偋뽓玣狂樴瑋佲吳㨯䩹⑭쉑嘸䈨⫂㶵</w:t>
      </w:r>
      <w:r>
        <w:rPr/>
        <w:t>ꤵ</w:t>
      </w:r>
      <w:r>
        <w:rPr/>
        <w:t>氩슿츤迂䍷潟</w:t>
      </w:r>
      <w:r>
        <w:rPr/>
        <w:t>ꕢ</w:t>
      </w:r>
      <w:r>
        <w:rPr/>
        <w:t>忂汁婌㕟搦䒱伪쉱溱䀊䁪⭶纩넻걷┴ꥴ啄敐싂㵭塃쵺璩ꌱ偈噄⪥怬澘</w:t>
      </w:r>
      <w:r>
        <w:rPr/>
        <w:t>ⴶ</w:t>
      </w:r>
      <w:r>
        <w:rPr/>
        <w:t>氻い㙃䄽沮쉲婴䉴ꇂ榏㍑頴쉟晐㒣柂偖燂숷䴳䙞㬲啙煴汨㓂歌</w:t>
      </w:r>
      <w:r>
        <w:rPr/>
        <w:t>⠭⩮</w:t>
      </w:r>
      <w:r>
        <w:rPr/>
        <w:t>㵤桮偱債瀪輳뭩쉧</w:t>
      </w:r>
      <w:r>
        <w:rPr/>
        <w:t>꧂</w:t>
      </w:r>
      <w:r>
        <w:rPr/>
        <w:t>㷎</w:t>
      </w:r>
      <w:r>
        <w:rPr/>
        <w:t>ꕰ</w:t>
      </w:r>
      <w:r>
        <w:rPr/>
        <w:t>숩敖⻍乯溱灰焫債ㆱ⹓㊱䰻쵫瑏곃稶つ伲㝵䩲儽偾柃</w:t>
      </w:r>
      <w:r>
        <w:rPr/>
        <w:t>ꖏ</w:t>
      </w:r>
      <w:r>
        <w:rPr/>
        <w:t>啲㏂悥汳䄺</w:t>
      </w:r>
      <w:r>
        <w:rPr/>
        <w:t>ⳃ</w:t>
      </w:r>
      <w:r>
        <w:rPr/>
        <w:t>충愻つ</w:t>
      </w:r>
      <w:r>
        <w:rPr/>
        <w:t>꥓</w:t>
      </w:r>
      <w:r>
        <w:rPr/>
        <w:t>츴儷⩙汷䪡⌫䕫村䱘䉉沩澮扅椵㈶喘⑯樫⴪呈倯竂슱㔳㛂쌨渵攩瞿칸뽮圽♅ꄣ격⩇呫䝄썭䱗串攥㨬䩮厡곎䨷灖恰㗂쉈⥗丫旂䕷洸䤩슣ㅁ숷</w:t>
      </w:r>
      <w:r>
        <w:rPr/>
        <w:t>ⵀ꧍</w:t>
      </w:r>
      <w:r>
        <w:rPr/>
        <w:t>彰灧</w:t>
      </w:r>
      <w:r>
        <w:rPr/>
        <w:t>ꤹ</w:t>
      </w:r>
      <w:r>
        <w:rPr/>
        <w:t>硔顂쉊ꍠサ뗂坠䚏쉓</w:t>
      </w:r>
      <w:r>
        <w:rPr/>
        <w:t>ꦮ</w:t>
      </w:r>
      <w:r>
        <w:rPr/>
        <w:t>湇庬</w:t>
      </w:r>
      <w:r>
        <w:rPr/>
        <w:t>ⲵ</w:t>
      </w:r>
      <w:r>
        <w:rPr/>
        <w:t>柂礽싂⑟⥾⵸僂娯썳礹嫂䰦橶⩓橔啘畐㶮梡㑌썥쉒춱⹌뽌</w:t>
      </w:r>
      <w:r>
        <w:rPr/>
        <w:t>⡺ⲱ</w:t>
      </w:r>
      <w:r>
        <w:rPr/>
        <w:t>燍䍁䬺쉹坤⩋⩫㝳쵬㷂숣䝕싂깋䕱敺玮杯啮숭顱汘と㮩颥穄潐촪⻂潊典쉬內埂椫♋㥟䭁て</w:t>
      </w:r>
      <w:r>
        <w:rPr/>
        <w:t>ꤽ⹏</w:t>
      </w:r>
      <w:r>
        <w:rPr/>
        <w:t>㙰轪侏樵怷䝄凂略⥫싂愴Ⓜ싂넺歁칂恰쉤瀨뽒塵儣ꎮ쵅淂题녠橱뾻瑵汯䅕䄯쉡獇䭶盂畐澵楨쉇</w:t>
      </w:r>
      <w:r>
        <w:rPr/>
        <w:t>ꔳ</w:t>
      </w:r>
      <w:r>
        <w:rPr/>
        <w:t>쌻췂걖숣䕃㴥䜤㝀攬浤걟䴮㮣湓呙が桑唫⼯末呾硋琫쎏㐷內幰䥞刴獘쉗</w:t>
      </w:r>
      <w:r>
        <w:rPr/>
        <w:t>ⵉꕸꤵ</w:t>
      </w:r>
      <w:r>
        <w:rPr/>
        <w:t>숲싂춿睺뭑婢汚숵쉀猨䡥䷎싂㘵칪婖竂牾倱걗싂㤮㉧</w:t>
      </w:r>
      <w:r>
        <w:rPr/>
        <w:t>ꔨ</w:t>
      </w:r>
      <w:r>
        <w:rPr/>
        <w:t>걩妥㋂싎懂네浫</w:t>
      </w:r>
      <w:r>
        <w:rPr/>
        <w:t>ꖘ</w:t>
      </w:r>
      <w:r>
        <w:rPr/>
        <w:t>ꏂ☵嘻䡀楲믂剃䱧ㅢ㥬婓◂⨶숱쉵䑋慔嘪碻忂噦녣祥⬮究漽慪㥹戣䝾쉮呯⼰</w:t>
      </w:r>
      <w:r>
        <w:rPr/>
        <w:t>꧍</w:t>
      </w:r>
      <w:r>
        <w:rPr/>
        <w:t>䧎믃ㄶ㯂㩱♉ꍏ㌽䘸債剸⩬뭵䕰</w:t>
      </w:r>
      <w:r>
        <w:rPr/>
        <w:t>ꤰ</w:t>
      </w:r>
      <w:r>
        <w:rPr/>
        <w:t>쵬㯍⪣六灚쉲杬楓䏃㝗痂⥬싂숩サ쉑ꍶ狎歗칐㍎⥌⑩䅰兗呮쉳꥾갩榥숬뽣䝵㐭䙦斏䫂盂䅾幚쌥溣</w:t>
      </w:r>
      <w:r>
        <w:rPr/>
        <w:t>ⱙ</w:t>
      </w:r>
      <w:r>
        <w:rPr/>
        <w:t>䡚祎味싎쌭䳂額⩸</w:t>
      </w:r>
      <w:r>
        <w:rPr/>
        <w:t>ⵁ</w:t>
      </w:r>
      <w:r>
        <w:rPr/>
        <w:t>䉹⛂枱㨤츳攥䁢測썂㩁扑晙䚡楆쉷</w:t>
      </w:r>
      <w:r>
        <w:rPr/>
        <w:t>ꖿ</w:t>
      </w:r>
      <w:r>
        <w:rPr/>
        <w:t>単⦻媏쉰슥弨畭</w:t>
      </w:r>
      <w:r>
        <w:rPr/>
        <w:t>ⱒ</w:t>
      </w:r>
      <w:r>
        <w:rPr/>
        <w:t>獃两扟숨惂戴⫂㬻堥㜯䱨쉍␫습쉮◂⑖歏㕘싂撩</w:t>
      </w:r>
      <w:r>
        <w:rPr/>
        <w:t>ⱔ</w:t>
      </w:r>
      <w:r>
        <w:rPr/>
        <w:t>偱湇啬副わ獺曂敬䚱瀵ㆵ⽐厣甥쉩㤊幩啨</w:t>
      </w:r>
      <w:r>
        <w:rPr/>
        <w:t>ⵯ⥟</w:t>
      </w:r>
      <w:r>
        <w:rPr/>
        <w:t>幑</w:t>
      </w:r>
      <w:r>
        <w:rPr/>
        <w:t>⡫</w:t>
      </w:r>
      <w:r>
        <w:rPr/>
        <w:t>⼸祰싂넬싂䕚⹹♰嫂⤪㩅츻妵礴潈损쉲䟍愬⚱画□欷뭺朳䋂걮帯凂䐱歠憏쉥捒桌⨥晥怰</w:t>
      </w:r>
      <w:r>
        <w:rPr/>
        <w:t>⡔</w:t>
      </w:r>
      <w:r>
        <w:rPr/>
        <w:t>杰쉔숴슘桩㢱뼽䧂숭吨顪䅫⥳ꆻ䫂㢘칟ꇎ泎㵬曂쉷㍶朥䱎긣㨲⾩갰抵疩쉎슻䨲攩昷攵칫쉵灩楓廂唥䅃だ䥶</w:t>
      </w:r>
      <w:r>
        <w:rPr/>
        <w:t>⡔⥣</w:t>
      </w:r>
      <w:r>
        <w:rPr/>
        <w:t>䑈䲘㈩窡⤸쏂♹딥幘䪣싍ㅭ牠싂璮뽉ꅦ輨⥯恋煓캿圻轀쉰♖砫</w:t>
      </w:r>
      <w:r>
        <w:rPr/>
        <w:t>ⵅ</w:t>
      </w:r>
      <w:r>
        <w:rPr/>
        <w:t>撱숮䥠湥ꍴ땥奙䢱〴䅅䬶橇</w:t>
      </w:r>
      <w:r>
        <w:rPr/>
        <w:t>Ⱙ</w:t>
      </w:r>
      <w:r>
        <w:rPr/>
        <w:t>楈摶潲㉹䯂獬內♫獖㢡搭嗂쉃䕢礭캩䢮泃噮眵䏂</w:t>
      </w:r>
      <w:r>
        <w:rPr/>
        <w:t>ⱅ⭶</w:t>
      </w:r>
      <w:r>
        <w:rPr/>
        <w:t>扆䩴窘娴彰⥍㕎慌뽞䢱䵆湷䂡䍠뽟쉉쵋䄤⥀쌰䨫歌溬硁欸쉚칚礩쉱䦣싂捃䉢侻⬵畅噣㡨砦䕑硔♒ꍏ묬썅救汩컂頮ふ堥斩埂噈숳⑳㖩し睦⫂びꍧ카슘ꅒ㍺䙂⩞浩㨯猳㶻恓싍伫媡쎏绂㝞煦㭒眯堸塞擂凂汔仂祋椵毎㡪䥇⸩倻潤</w:t>
      </w:r>
      <w:r>
        <w:rPr/>
        <w:t>ⱌ</w:t>
      </w:r>
      <w:r>
        <w:rPr/>
        <w:t>㭌畆⍙轕习椹挫싃奭⽈ꍅ⌯⹧ꆬ輻㈴㍰숺眫仍䳂徬健ぴ㑤犵獏䝾轕쉗넰嘤㡩쎱㝀炩㐩쉆㉳兎걧瑬礭ꎏ湭匸쉡潲爦⭢</w:t>
      </w:r>
      <w:r>
        <w:rPr/>
        <w:t>ꦬ</w:t>
      </w:r>
      <w:r>
        <w:rPr/>
        <w:t>頽獮㙾䭮嚘⥇况䧃敘琤Ⓜ뭑숯囂䵷恇䑎呗濃顩槂悏뾵⪩栩쌲湟갵愲⤹㶘煵䑦嘥뽁┱䩗㏂䡎矎抮慥╧㍱䡵䭕슡쉖揂乯敧损㭤牣쉍瞡ꅺ䔺⺩䍐喿䛎㉩曂東㜯⭳⻂猹匽䔹␪佭뇃䦩飂⍤㙓呤呴㜶쉁㩘칪䶩⌰纡挨兞㵀⽐년汁佌㬣䘱</w:t>
      </w:r>
      <w:r>
        <w:rPr/>
        <w:t>ⵗ</w:t>
      </w:r>
      <w:r>
        <w:rPr/>
        <w:t>㵫飂䙷놿慂쉺埂呌츲슩숣ㅩ⹘吪쉀</w:t>
      </w:r>
      <w:r>
        <w:rPr/>
        <w:t>ⲵ</w:t>
      </w:r>
      <w:r>
        <w:rPr/>
        <w:t>䉂㏂奆䙌晔呷婄杌䜸佃䬻慵쏃圭奏⤸去睈煔然♇奖晴䜹㝰漪녞儶削뼴칹䝥쉀</w:t>
      </w:r>
      <w:r>
        <w:rPr/>
        <w:t>꧂</w:t>
      </w:r>
      <w:r>
        <w:rPr/>
        <w:t>癫勂㓂녾</w:t>
      </w:r>
      <w:r>
        <w:rPr/>
        <w:t>ꦮ</w:t>
      </w:r>
      <w:r>
        <w:rPr/>
        <w:t>瞡숶䄥竂㐽썐䢡嘣㩧쉘敯轙焲⍙묯儺쉷䌶䡧뼣湂걭숪砽䌮扢㝖䫂偹収⒣ㄣ䢱䩊咩㉬쉌</w:t>
      </w:r>
      <w:r>
        <w:rPr/>
        <w:t>⡤</w:t>
      </w:r>
      <w:r>
        <w:rPr/>
        <w:t>煕쉞ヂ㑅塂䴫癈朹쉯瑰潀묫滂싂㝭渪</w:t>
      </w:r>
      <w:r>
        <w:rPr/>
        <w:t>⠊</w:t>
      </w:r>
      <w:r>
        <w:rPr/>
        <w:t>칥晈慠䐥놣婂瀱晙乍畷⫂⩁숹䁃숫畁숵╎炡꥘杙䐱䭬뽴⩮场숵㒿悮⫂⿂斩㉍㙬圬♑뼹숳䍵䪬⩧㑠拂潗䌯⤶⪱䩂捊⫂縳㕬</w:t>
      </w:r>
      <w:r>
        <w:rPr/>
        <w:t>ⱞ</w:t>
      </w:r>
      <w:r>
        <w:rPr/>
        <w:t>쌵㭃</w:t>
      </w:r>
      <w:r>
        <w:rPr/>
        <w:t>ⱈ</w:t>
      </w:r>
      <w:r>
        <w:rPr/>
        <w:t>帩㉲畠⥱㓃狍ꍔ䅂㉑습轤㟍橺挷憬恺乹伵睰牡甪癮煳㨤싂떮㇍煗匣繈夺畐⮿䗂摌卣悻㒡䁂瞣╂呶畟㢻䝮眸ぞ㈺㉺楮顟伹㔱㟂╌쉅憥䝲썎痂쉍奙⸩䧂⬹栥넹쉧顟ꅚ쉇㡰懎ꎩ煇瀴⬥┱㭢晖攩뇃敋⹥倪牕숲㶮쌭쉪吴瓂⫂쏂⽪奇䜰磎捷繷䎻湊䕯뭞㙐⩬⏂敊슏偕ꇂ㚩漤㡉昳垿깘渻쉀㭵䡒␪㨯煦䧂灆</w:t>
      </w:r>
      <w:r>
        <w:rPr/>
        <w:t>⡟</w:t>
      </w:r>
      <w:r>
        <w:rPr/>
        <w:t>杍☻ꄲ晙儱</w:t>
      </w:r>
      <w:r>
        <w:rPr/>
        <w:t>⠬</w:t>
      </w:r>
      <w:r>
        <w:rPr/>
        <w:t>㡷瞻⬸㉧싂卵ぇ汸썘浉盂⸣뽀復硔輬䡟旂⭠枏縪攫縷싂亥彤깰顶氪汤칾♘숮䑂䙙渫䡶㩪⹇쵧ㅯ忍歓ꅺ沏ㄭ걌浤求ꍏㄣꆱ⼲俎欷祄⍠䍾쉆浌壍札쉢슿婁쵧쉸梵歞</w:t>
      </w:r>
      <w:r>
        <w:rPr/>
        <w:t>ⰵ</w:t>
      </w:r>
      <w:r>
        <w:rPr/>
        <w:t>慢㵖뼻漲㵶橠碱搲ꆵ츯⥠㜤묫䜸坏싂䌩滂넨伽廂灏冥歙䪿䰣슏啷썄</w:t>
      </w:r>
      <w:r>
        <w:rPr/>
        <w:t>ꔥ</w:t>
      </w:r>
      <w:r>
        <w:rPr/>
        <w:t>ꎮ拂┱㦬栣⹂⿂䳂壂具⨻㬫⥺쵷冘숶䅀䤪䨽瑩쉪憏⑎⭗整쉺摏뼭呲圭㭌㠯</w:t>
      </w:r>
      <w:r>
        <w:rPr/>
        <w:t>ꥃ</w:t>
      </w:r>
      <w:r>
        <w:rPr/>
        <w:t>䙊憵</w:t>
      </w:r>
      <w:r>
        <w:rPr/>
        <w:t>꧂</w:t>
      </w:r>
      <w:r>
        <w:rPr/>
        <w:t>䙎넮幧煎煴ꍨ顅ㆥ捆⎻숩旎幃땠䣍〤쉌쉆彀夫䝃쉕亻⵫珍剮</w:t>
      </w:r>
      <w:r>
        <w:rPr/>
        <w:t>⡒</w:t>
      </w:r>
      <w:r>
        <w:rPr/>
        <w:t>㥓㧂숽䑅歆䌸捖牥</w:t>
      </w:r>
      <w:r>
        <w:rPr/>
        <w:t>ꥎ</w:t>
      </w:r>
      <w:r>
        <w:rPr/>
        <w:t>恌䧃⩸㌦硷쉗㕶搹睷㕧뽯刽㔬⎏轢䟂偟桏ꅋ뭬⌯녢┹㙥⨷깘뽎噚惂奋煷</w:t>
      </w:r>
      <w:r>
        <w:rPr/>
        <w:t>ⵅ</w:t>
      </w:r>
      <w:r>
        <w:rPr/>
        <w:t>숵쉙숽⩍䩢</w:t>
      </w:r>
      <w:r>
        <w:rPr/>
        <w:t>Ⱡ</w:t>
      </w:r>
      <w:r>
        <w:rPr/>
        <w:t>潣槂䩀儦숩氣福顠䓂轨礱⩧漷㕦ꍊ獘숷䭘㛃䄩娲</w:t>
      </w:r>
      <w:r>
        <w:rPr/>
        <w:t>⠥</w:t>
      </w:r>
      <w:r>
        <w:rPr/>
        <w:t>斩꥔呾⾵쉁뭣奬䛂昳医唴⸽㍗䑟䕨⨮扢瓂뭑</w:t>
      </w:r>
      <w:r>
        <w:rPr/>
        <w:t>ⱂ</w:t>
      </w:r>
      <w:r>
        <w:rPr/>
        <w:t>ꔴ</w:t>
      </w:r>
      <w:r>
        <w:rPr/>
        <w:t>䥥쌶쉎⸪싂檩媩⪱惂㝡⪥毂幦橰䵵⏂搭㧍捶並䱘扒礪埂⽸悬㎡ꅴ⹕然뽸秂숨卮☽숪栱挦䫂睙</w:t>
      </w:r>
      <w:r>
        <w:rPr/>
        <w:t>ꔺ</w:t>
      </w:r>
      <w:r>
        <w:rPr/>
        <w:t>䁮嘬煘⩕䨩津煩䇂唣䴮⹶㈮⤽䥀⩥扏</w:t>
      </w:r>
      <w:r>
        <w:rPr/>
        <w:t>⡡⸷</w:t>
      </w:r>
      <w:r>
        <w:rPr/>
        <w:t>年佾桬</w:t>
      </w:r>
      <w:r>
        <w:rPr/>
        <w:t>⡤</w:t>
      </w:r>
      <w:r>
        <w:rPr/>
        <w:t>䌥杯椸䱥</w:t>
      </w:r>
      <w:r>
        <w:rPr/>
        <w:t>ꤷ</w:t>
      </w:r>
      <w:r>
        <w:rPr/>
        <w:t>畊묊㍢</w:t>
      </w:r>
      <w:r>
        <w:rPr/>
        <w:t>꧂</w:t>
      </w:r>
      <w:r>
        <w:rPr/>
        <w:t>떥摩㴵㙁</w:t>
      </w:r>
      <w:r>
        <w:rPr/>
        <w:t>꤯♊</w:t>
      </w:r>
      <w:r>
        <w:rPr/>
        <w:t>桖㫃숵㥞䘬瘺㷂䍤癰㙹</w:t>
      </w:r>
      <w:r>
        <w:rPr/>
        <w:t>⠫</w:t>
      </w:r>
      <w:r>
        <w:rPr/>
        <w:t>买숸橎桐䶘䱁⎣祵ꍥꅊ卷슬</w:t>
      </w:r>
      <w:r>
        <w:rPr/>
        <w:t>⠪</w:t>
      </w:r>
      <w:r>
        <w:rPr/>
        <w:t>ꕧ</w:t>
      </w:r>
      <w:r>
        <w:rPr/>
        <w:t>朤洩縰夻彊긶⼴婎뮻</w:t>
      </w:r>
      <w:r>
        <w:rPr/>
        <w:t>ꕤ</w:t>
      </w:r>
      <w:r>
        <w:rPr/>
        <w:t>埂⵷ご</w:t>
      </w:r>
      <w:r>
        <w:rPr/>
        <w:t>ⵥ</w:t>
      </w:r>
      <w:r>
        <w:rPr/>
        <w:t>쉹剦⤯</w:t>
      </w:r>
      <w:r>
        <w:rPr/>
        <w:t>Ⳃ</w:t>
      </w:r>
      <w:r>
        <w:rPr/>
        <w:t>뭸偵㵊걳顸㷃쉑乐抣</w:t>
      </w:r>
      <w:r>
        <w:rPr/>
        <w:t>⡇</w:t>
      </w:r>
      <w:r>
        <w:rPr/>
        <w:t>塕싂睙纩뿂</w:t>
      </w:r>
      <w:r>
        <w:rPr/>
        <w:t>ꖵ</w:t>
      </w:r>
      <w:r>
        <w:rPr/>
        <w:t>娥轤疩촲杪瓂぀湾숱싂單쉤긱숰䁠쉈</w:t>
      </w:r>
      <w:r>
        <w:rPr/>
        <w:t>ꤽꥌ</w:t>
      </w:r>
      <w:r>
        <w:rPr/>
        <w:t>啚</w:t>
      </w:r>
      <w:r>
        <w:rPr/>
        <w:t>⡉</w:t>
      </w:r>
      <w:r>
        <w:rPr/>
        <w:t>ꥲ숵乥匥♦▿䢣歈ꌷ窿숫㩺쉩效呡ꥺ溻機唤뭯愶案뿂楪坟⩁灚噴춮䕹恆䊿슱ꍍ輮桖潎</w:t>
      </w:r>
      <w:r>
        <w:rPr/>
        <w:t>ꤪ</w:t>
      </w:r>
      <w:r>
        <w:rPr/>
        <w:t>ꆩ扞祰匸䭇䍰潩⨥쉔⩵呢◂쉴沩坫깄㧂썞幌榘爳僂⨣伩㉓甫伳캩䭺収♳䏂庵ꍗ窩灗쉲㉮</w:t>
      </w:r>
      <w:r>
        <w:rPr/>
        <w:t>⡎</w:t>
      </w:r>
      <w:r>
        <w:rPr/>
        <w:t>䄯따⍊㛂숮䆡穇塎䱓䨭媮㥖垥爳毂䆏숮幆䤥㥷係兰뭾唯쉣걑⭒쉪뮣轅㕫噪測㒵幨幷䃂䕯쉡㒬窿ꌤ輰硟怽슬</w:t>
      </w:r>
      <w:r>
        <w:rPr/>
        <w:t>ꤲ</w:t>
      </w:r>
      <w:r>
        <w:rPr/>
        <w:t>啒ꇂ坪参渭떿</w:t>
      </w:r>
      <w:r>
        <w:rPr/>
        <w:t>ⶻ</w:t>
      </w:r>
      <w:r>
        <w:rPr/>
        <w:t>樲䎱䉶⩵䋂슘䎻橪넦畉㭞䙑煷圯爩牨쉏쉌搹⍁䍸녟䤩凂쉫䲿</w:t>
      </w:r>
      <w:r>
        <w:rPr/>
        <w:t>⡇</w:t>
      </w:r>
      <w:r>
        <w:rPr/>
        <w:t>䵞딨掏殘懂皿炡癲䁑숩㶵癊牐␳彖䭲</w:t>
      </w:r>
      <w:r>
        <w:rPr/>
        <w:t>⡒</w:t>
      </w:r>
      <w:r>
        <w:rPr/>
        <w:t>椨긪䩾</w:t>
      </w:r>
      <w:r>
        <w:rPr/>
        <w:t>ⵅ</w:t>
      </w:r>
      <w:r>
        <w:rPr/>
        <w:t>쎵䔲呎䑰剴決☶强㝸▥䵥仂⩦婎㙙漩临敇傏頵쉉䘹䱁數㍬䡞뗂畫眵塘숽</w:t>
      </w:r>
      <w:r>
        <w:rPr/>
        <w:t>Ⳃ</w:t>
      </w:r>
      <w:r>
        <w:rPr/>
        <w:t>縣</w:t>
      </w:r>
      <w:r>
        <w:rPr/>
        <w:t>⢻</w:t>
      </w:r>
      <w:r>
        <w:rPr/>
        <w:t>㵄扥⬭땰硥歊</w:t>
      </w:r>
      <w:r>
        <w:rPr/>
        <w:t>⠶</w:t>
      </w:r>
      <w:r>
        <w:rPr/>
        <w:t>炿怽걫</w:t>
      </w:r>
      <w:r>
        <w:rPr/>
        <w:t>ꔵ</w:t>
      </w:r>
      <w:r>
        <w:rPr/>
        <w:t>쉈⭮伽䀭斿偋湕숳頹潠㐪獊䍁</w:t>
      </w:r>
      <w:r>
        <w:rPr/>
        <w:t>ꤽꦩ</w:t>
      </w:r>
      <w:r>
        <w:rPr/>
        <w:t>未癌뽾䙆䧂쉦捫䱣琬⫂䬨넦䂡㋂〹싂楯煕癮狂쉌⫎㛂ꥨ</w:t>
      </w:r>
      <w:r>
        <w:rPr/>
        <w:t>꧂</w:t>
      </w:r>
      <w:r>
        <w:rPr/>
        <w:t>㜲潙㊩捹噃숰当扯싃⥶숸⩠㵎⑾前で묰쉈㉤녳沮暬攤壂澥츥湾揍㤪쉖旂㋂怲썃乙䅯噆橤ォ䀰疿ꌲ숮㩬慃촰祭㜰⭀䄥偣坵曂琣悩싍獋暥㦏亿坥㙍⚘柂湙辩汑匤㎥橉歑깋㟂慬ㆥ睖⍲冥쉰긣栬兣㨷偞㈨䕄慥䀳㵃⭉噈干쉆쉰녁慮擂ꥢ䘹쉂䡙止㙈剣嚮廍㝌恵礫曃쵏䠲楓捗慹灕噠䴪扆橧㐦◂뇍㉲楯犣컃挮㉉ㅷ㥆</w:t>
      </w:r>
      <w:r>
        <w:rPr/>
        <w:t>ꖿ</w:t>
      </w:r>
      <w:r>
        <w:rPr/>
        <w:t>㥣慷슱⏂心橤ꌫ恕㝦乳숺ꅈ呷〈泂捬捃녈剂⩾⭑䕷뿂⸹䰵</w:t>
      </w:r>
      <w:r>
        <w:rPr/>
        <w:t>ꤣ</w:t>
      </w:r>
      <w:r>
        <w:rPr/>
        <w:t>縪㜫䬊㤵ㅉ䙂祯汘頵䁣넯卋쉪촸摲殬⮩洷灶쉈嚩畟쉢䡞䑶䝃戱</w:t>
      </w:r>
      <w:r>
        <w:rPr/>
        <w:t>ꥐ</w:t>
      </w:r>
      <w:r>
        <w:rPr/>
        <w:t>㡚칳䩶轟뾣⥈䭺㙕轰曂摷怷䪥뭄䇂⩦夦杮䤰</w:t>
      </w:r>
      <w:r>
        <w:rPr/>
        <w:t>ꕯ</w:t>
      </w:r>
      <w:r>
        <w:rPr/>
        <w:t>숨挻⛂</w:t>
      </w:r>
      <w:r>
        <w:rPr/>
        <w:t>⡅</w:t>
      </w:r>
      <w:r>
        <w:rPr/>
        <w:t>妣顮걦儵썁扠䩫㬬セ䀥</w:t>
      </w:r>
      <w:r>
        <w:rPr/>
        <w:t>꤫ⴴ</w:t>
      </w:r>
      <w:r>
        <w:rPr/>
        <w:t>穌儴彂㥶爲㤷挦䉅䆏쉯瘵숴乴係砪쉺椴区뭯牵슣捕漵捗椳䩲㑱嫂</w:t>
      </w:r>
      <w:r>
        <w:rPr/>
        <w:t>⡅</w:t>
      </w:r>
      <w:r>
        <w:rPr/>
        <w:t>츦⴯栵奣㑲灯敥焴獚</w:t>
      </w:r>
      <w:r>
        <w:rPr/>
        <w:t>ⶬ</w:t>
      </w:r>
      <w:r>
        <w:rPr/>
        <w:t>恂頪䱩㛂쉢杆彸숨湠癉痂捳칓䯃ㅉ毂穟䊩㞱㣂㑖地ꄹ㍪⵱㙉춡䁘⑘帨숪㭢딺噠䈹␽晆쉮员窿캮嘮②㠻</w:t>
      </w:r>
      <w:r>
        <w:rPr/>
        <w:t>Ⳏ</w:t>
      </w:r>
      <w:r>
        <w:rPr/>
        <w:t>織儨䅕杬ꌶꥥ녔쉄奔瀪칓矂炩䔭飃쵆뽡婟坶杯⍂煥䘴㵧牀숷</w:t>
      </w:r>
      <w:r>
        <w:rPr/>
        <w:t>ꔺ</w:t>
      </w:r>
      <w:r>
        <w:rPr/>
        <w:t>䀤㭄暡洫䶵瓂牣⒣牅</w:t>
      </w:r>
      <w:r>
        <w:rPr/>
        <w:t>ꤰ</w:t>
      </w:r>
      <w:r>
        <w:rPr/>
        <w:t>卂䓂䉫䬺쎏憵걓깴愷깤쉱⍌斱画</w:t>
      </w:r>
      <w:r>
        <w:rPr/>
        <w:t>ꦮ</w:t>
      </w:r>
      <w:r>
        <w:rPr/>
        <w:t>セ긫⑧䶩焣</w:t>
      </w:r>
      <w:r>
        <w:rPr/>
        <w:t>ꤹ</w:t>
      </w:r>
      <w:r>
        <w:rPr/>
        <w:t>傩橚顮⏂婉啒厏湤숪頷渨치숷浰牮獟偑넺䅺䛂偠獣칳牢櫂┽⾬⽤칎숴⚩걒犻쵐堰䉰⩭痂쉏敱悬汴瀨쉟⒩䅘쉴疘歚卬瀳뽄걪╂照쉮楏暬㓃</w:t>
      </w:r>
      <w:r>
        <w:rPr/>
        <w:t>⡐</w:t>
      </w:r>
      <w:r>
        <w:rPr/>
        <w:t>槍</w:t>
      </w:r>
      <w:r>
        <w:rPr/>
        <w:t>⡋</w:t>
      </w:r>
      <w:r>
        <w:rPr/>
        <w:t>㑣⦻㈳䄸쉤䏃㶩䃃厬揂쉆㝭牙⤴㝪⎩䉂⼯뭀㙚慵䍠挩琣䨹㥴儬䬨㍵㊿乄懎⨬⥙䉠䶮楢⭅忂縯爽幔慒幡稹㥎攪뗎琮剺ㅕ䏂顡믂⹬杨匹㞏晆쵟復㕟哂帲眭梮</w:t>
      </w:r>
      <w:r>
        <w:rPr/>
        <w:t>⠳</w:t>
      </w:r>
      <w:r>
        <w:rPr/>
        <w:t>李⑞䑄쉣潣到瀤㩡参㝮㌴㩤⍧␲歒个</w:t>
      </w:r>
      <w:r>
        <w:rPr/>
        <w:t>ⵍ</w:t>
      </w:r>
      <w:r>
        <w:rPr/>
        <w:t>㝮䕡甴灧</w:t>
      </w:r>
      <w:r>
        <w:rPr/>
        <w:t>꥓</w:t>
      </w:r>
      <w:r>
        <w:rPr/>
        <w:t>扷걕睞楍礴幆⏂숶务썠村佅⩂渤䦬㬬䕆䩵晃婪祐滂䇂繭</w:t>
      </w:r>
      <w:r>
        <w:rPr/>
        <w:t>Ɽ</w:t>
      </w:r>
      <w:r>
        <w:rPr/>
        <w:t>畱ㆮ㝓頹幭䉮䀻敏嫍췂确쉸싂埂㟂啱⩓⸹㐦묰뽢䣂汆쉸䉖洪⭙⽪䨶慷䅙ㅠ䝺쉲潱纻獱竂幵⥥桚춵㔸熮ꥰ㙀㕞垩坾䑥嚬頪䏂䂏</w:t>
      </w:r>
      <w:r>
        <w:rPr/>
        <w:t>ꕩ</w:t>
      </w:r>
      <w:r>
        <w:rPr/>
        <w:t>ꅔ夻婓㐫㕧쉡ꅬ噅싂䴺쉘뾬绂</w:t>
      </w:r>
      <w:r>
        <w:rPr/>
        <w:t>ꕡ</w:t>
      </w:r>
      <w:r>
        <w:rPr/>
        <w:t>뽁汘瘺ꅃ㵄浞埂</w:t>
      </w:r>
      <w:r>
        <w:rPr/>
        <w:t>ⱞ⶿╠</w:t>
      </w:r>
      <w:r>
        <w:rPr/>
        <w:t>ꄭ쉆灭썖䍯쉀숨숷淂矂㡏侩幊㠵䚘勂狂⪏痂䵏䅰⩪</w:t>
      </w:r>
      <w:r>
        <w:rPr/>
        <w:t>ⵡ⨶</w:t>
      </w:r>
      <w:r>
        <w:rPr/>
        <w:t>戲塹⹙頺쵇슱슥䕟椲㖘䙧䙔깪檻䶏潵吰愽塌ꏂ硌唲㑔䰽䌨塙㐹硔♒</w:t>
      </w:r>
      <w:r>
        <w:rPr/>
        <w:t>ⴊ</w:t>
      </w:r>
      <w:r>
        <w:rPr/>
        <w:t>쉄煇捄輪䥄⪡</w:t>
      </w:r>
      <w:r>
        <w:rPr/>
        <w:t>ꕨ</w:t>
      </w:r>
      <w:r>
        <w:rPr/>
        <w:t>湤㋂ㆿ灌슻</w:t>
      </w:r>
      <w:r>
        <w:rPr/>
        <w:t>⡫</w:t>
      </w:r>
      <w:r>
        <w:rPr/>
        <w:t>欭숮㣂爺䩵촰딨呆佗䔺⹌迂颵쉶㙰䐵捏㍑畫䱇恠䊩┳</w:t>
      </w:r>
      <w:r>
        <w:rPr/>
        <w:t>ⷂ</w:t>
      </w:r>
      <w:r>
        <w:rPr/>
        <w:t>汫⎬쌳城</w:t>
      </w:r>
      <w:r>
        <w:rPr/>
        <w:t>ⵅ⏃</w:t>
      </w:r>
      <w:r>
        <w:rPr/>
        <w:t>䬨䀺楳쉵汖</w:t>
      </w:r>
      <w:r>
        <w:rPr/>
        <w:t>ꖵ</w:t>
      </w:r>
      <w:r>
        <w:rPr/>
        <w:t>싂杩ㅍ⌺摹쉐睦숪㕌揃㭁晞</w:t>
      </w:r>
      <w:r>
        <w:rPr/>
        <w:t>⢥</w:t>
      </w:r>
      <w:r>
        <w:rPr/>
        <w:t>晦䡎녘㕔⹸</w:t>
      </w:r>
      <w:r>
        <w:rPr/>
        <w:t>⠭</w:t>
      </w:r>
      <w:r>
        <w:rPr/>
        <w:t>縳㥾數</w:t>
      </w:r>
      <w:r>
        <w:rPr/>
        <w:t>꧂</w:t>
      </w:r>
      <w:r>
        <w:rPr/>
        <w:t>渽㍺䉮婦⽺꥞扈樫湱⩍╕玣䃂</w:t>
      </w:r>
      <w:r>
        <w:rPr/>
        <w:t>꧂</w:t>
      </w:r>
      <w:r>
        <w:rPr/>
        <w:t>是</w:t>
      </w:r>
      <w:r>
        <w:rPr/>
        <w:t>ꥏ</w:t>
      </w:r>
      <w:r>
        <w:rPr/>
        <w:t>纩忂㨦噉汅䱑眯永뽋뭆洵䴹ꅰ䂩</w:t>
      </w:r>
      <w:r>
        <w:rPr/>
        <w:t>ⶻ⑖⸻</w:t>
      </w:r>
      <w:r>
        <w:rPr/>
        <w:t>䅄땙欤爺砷剩㶘祲쎿桹걇畷컂倫砱畭⨺⑴㍶깥㑸䁎뿂⵮걎浍㐩微걙䘷時南숸썞떡桥昴Ⓜ쉢䈹쉟氱倯慟䍵彡癒뽎㴹䐽㡧椰</w:t>
      </w:r>
      <w:r>
        <w:rPr/>
        <w:t>꧍♇</w:t>
      </w:r>
      <w:r>
        <w:rPr/>
        <w:t>扮砸㫂揂幯飂</w:t>
      </w:r>
      <w:r>
        <w:rPr/>
        <w:t>ⱎ</w:t>
      </w:r>
      <w:r>
        <w:rPr/>
        <w:t>瑔瘫浢桦숨㉔奴䑘㡅塓⌱淂쌽朽쉺</w:t>
      </w:r>
      <w:r>
        <w:rPr/>
        <w:t>ꤴ</w:t>
      </w:r>
      <w:r>
        <w:rPr/>
        <w:t>未栨떩瞩婫圵嗂㥇朳㡁椰⺣乴쉄㘸灾畕䅤扶桩穑뗂⒮景㤮百矂㖵琸㑮뿂쉈숯ꅵ⦘⧂쉠ꥣ깖㉗</w:t>
      </w:r>
      <w:r>
        <w:rPr/>
        <w:t>⡫</w:t>
      </w:r>
      <w:r>
        <w:rPr/>
        <w:t>溩剓杶穓䍃爽⏂䵵忂浦⨷湅顷乃</w:t>
      </w:r>
      <w:r>
        <w:rPr/>
        <w:t>ꥄ</w:t>
      </w:r>
      <w:r>
        <w:rPr/>
        <w:t>썯婲江䆩犱汢瑶슏摮抣䱱涿㍄숦䙉婇券飃楌걩⑹䩂丷潸䐲辥숻넪毂䦩깕䗂꤮쵏嘦䀬썇쉄喣批䗎瘨恢婩啫䔥싎扥숱汨摩㖥䵏䅄類㯃숭䤣䌯㭶껂奌彡抱쉮ꆘ䠹⩒強嫍冱獘⭢䡥뼮㩵⽚穒婎桖愦繚긽壂싂〣祓毂怮곂♫⌰潁䭁曂歊쉧瘳㥂껃瀱쉇㗃〶圻쉡쉧칩⍧㉒桧</w:t>
      </w:r>
      <w:r>
        <w:rPr/>
        <w:t>ꖘ</w:t>
      </w:r>
      <w:r>
        <w:rPr/>
        <w:t>盃䣂⏂㌩棂慆婀놿䵖ꥴ迂㕍⩤䜥繁긥㩳숵쉌捧硎夨忍䈦獭扣㙇湷灈ꅆ</w:t>
      </w:r>
      <w:r>
        <w:rPr/>
        <w:t>⠭</w:t>
      </w:r>
      <w:r>
        <w:rPr/>
        <w:t>땃녈숺捞硥긺쉡ゥ</w:t>
      </w:r>
      <w:r>
        <w:rPr/>
        <w:t>ⱳ</w:t>
      </w:r>
      <w:r>
        <w:rPr/>
        <w:t>ꥆ</w:t>
      </w:r>
      <w:r>
        <w:rPr/>
        <w:t>恹슣䝏扶슩⼤숪뼵슏墱㗂쉣滂䨶⵩㠽弻땮未朴</w:t>
      </w:r>
      <w:r>
        <w:rPr/>
        <w:t>ꤦ</w:t>
      </w:r>
      <w:r>
        <w:rPr/>
        <w:t>祂渽쉲澻皩樷㯂祓劏쉗</w:t>
      </w:r>
      <w:r>
        <w:rPr/>
        <w:t>ꤨ</w:t>
      </w:r>
      <w:r>
        <w:rPr/>
        <w:t>⾏╣䵴쎩</w:t>
      </w:r>
      <w:r>
        <w:rPr/>
        <w:t>⢩</w:t>
      </w:r>
      <w:r>
        <w:rPr/>
        <w:t>䭦ぅ쉴䵧㩊䓂♒ㄺꍚ</w:t>
      </w:r>
      <w:r>
        <w:rPr/>
        <w:t>ⷂ</w:t>
      </w:r>
      <w:r>
        <w:rPr/>
        <w:t>㩰橗疩噤숳啦䵾㭏牗䱆㟂烂⎡ぇ卄框扵쉆䰭䡮뼶쉌㯂楷頷嚱橯穠췃쉵滂懃敳</w:t>
      </w:r>
      <w:r>
        <w:rPr/>
        <w:t>ꤷ</w:t>
      </w:r>
      <w:r>
        <w:rPr/>
        <w:t>䏍ꇂ</w:t>
      </w:r>
      <w:r>
        <w:rPr/>
        <w:t>⠣</w:t>
      </w:r>
      <w:r>
        <w:rPr/>
        <w:t>嘻剤⥁䕞匪潉渣㧂枱㶻晰</w:t>
      </w:r>
      <w:r>
        <w:rPr/>
        <w:t>⡇</w:t>
      </w:r>
      <w:r>
        <w:rPr/>
        <w:t>쉃扶숮䶱啒㚩쉇숳殏䵌御颮╚ꏂ煋卋潯惍㛂恌숮쏂煓祙츊杚䩹堭㌴쏂䛃猻䅞싎摕汘㭢⨤깎桑濎ヂ坂䡥娵晡㙹⍇숰䅃䫂猯⹘갺</w:t>
      </w:r>
      <w:r>
        <w:rPr/>
        <w:t>⣂</w:t>
      </w:r>
      <w:r>
        <w:rPr/>
        <w:t>㑃숱䁎坤⵸帮슣숸䨮繬楬昨傮걃䕙佚抣偟澩⨰싂慩싍⨰⸤丹뭭䠪慷⒱侻썦ど싍쉮⽒</w:t>
      </w:r>
      <w:r>
        <w:rPr/>
        <w:t>ꤦ</w:t>
      </w:r>
      <w:r>
        <w:rPr/>
        <w:t>䙂쉓迂硇杘⴯┭湒넦㎩䰦稲磂㑉悥꥕瀯啑␨㭌䀬皱厵ッ♉</w:t>
      </w:r>
      <w:r>
        <w:rPr/>
        <w:t>ⵠ</w:t>
      </w:r>
      <w:r>
        <w:rPr/>
        <w:t>竂⩱쉋뭯哂⭡剹氤摫㕚</w:t>
      </w:r>
      <w:r>
        <w:rPr/>
        <w:t>ꦡ</w:t>
      </w:r>
      <w:r>
        <w:rPr/>
        <w:t>걵㕬뿍⽳㩠㋂迂䍟渵ꏂ丵猥숳쉘塣渥廃⹗辡⺬⼽顤뽳䉴</w:t>
      </w:r>
      <w:r>
        <w:rPr/>
        <w:t>ꥃ</w:t>
      </w:r>
      <w:r>
        <w:rPr/>
        <w:t>畧⥂杖쉔嘶⑀</w:t>
      </w:r>
      <w:r>
        <w:rPr/>
        <w:t>⣎⩉</w:t>
      </w:r>
      <w:r>
        <w:rPr/>
        <w:t>僂숬楪⺏⪮竂畓榻숶礲愺⿂画뭠䔮䣂楦䙠佩묫쉐䌣抣汈⩕꺮㒱慪穕役갲硙係剗㡅唹抻䁏凂乭♏䭚쉊嗂塭塏䕥䡐摔칩唭╏矂</w:t>
      </w:r>
      <w:r>
        <w:rPr/>
        <w:t>꥟</w:t>
      </w:r>
      <w:r>
        <w:rPr/>
        <w:t>夻ꥡ浐婕촸摕쉡㔥䕰幹沱␳숸숪た⨮奪刺㓂녲⹇䞵䲮縬숥숶걠稣㥨䍣夹凂</w:t>
      </w:r>
      <w:r>
        <w:rPr/>
        <w:t>ꕚ</w:t>
      </w:r>
      <w:r>
        <w:rPr/>
        <w:t>嚘扙</w:t>
      </w:r>
      <w:r>
        <w:rPr/>
        <w:t>Ɱ</w:t>
      </w:r>
      <w:r>
        <w:rPr/>
        <w:t>楐</w:t>
      </w:r>
      <w:r>
        <w:rPr/>
        <w:t>ꦩ</w:t>
      </w:r>
      <w:r>
        <w:rPr/>
        <w:t>丩㬴暏♬竂♍깱⩕潙怶飍樶轙懂轳汢슬⭗⥙搮⹐숲</w:t>
      </w:r>
      <w:r>
        <w:rPr/>
        <w:t>ꥅ</w:t>
      </w:r>
      <w:r>
        <w:rPr/>
        <w:t>砽곂甹㉦攴楓繹쌸숫奉ꌬㅬ꤮䱓㊱뇎⎘</w:t>
      </w:r>
      <w:r>
        <w:rPr/>
        <w:t>⠹</w:t>
      </w:r>
      <w:r>
        <w:rPr/>
        <w:t>䅐넹떥塓䚮걖쉧晋祕㏂牕⥘㉵轩⩍丯殱숬砽싂湳䙇㤦</w:t>
      </w:r>
      <w:r>
        <w:rPr/>
        <w:t>ꕠⵒ</w:t>
      </w:r>
      <w:r>
        <w:rPr/>
        <w:t>煁伣쉾乗瓂쉐其绂䲩瓂し㑈ꍏ⪻焸ꅵ䌣㋂佧晁ꥯ䍌</w:t>
      </w:r>
      <w:r>
        <w:rPr/>
        <w:t>ⱋ</w:t>
      </w:r>
      <w:r>
        <w:rPr/>
        <w:t>ꕆ⸦</w:t>
      </w:r>
      <w:r>
        <w:rPr/>
        <w:t>딪㡤㇍╲浶獍◂弴㕇毂㴯ꍗ栻瀥祆칵㉖札䙪숬㛂쉲ㆩ⽗㞘烂⭧</w:t>
      </w:r>
      <w:r>
        <w:rPr/>
        <w:t>ꕀ</w:t>
      </w:r>
      <w:r>
        <w:rPr/>
        <w:t>年⪻竍쉣䡪⭑恁皏硏</w:t>
      </w:r>
      <w:r>
        <w:rPr/>
        <w:t>⡚</w:t>
      </w:r>
      <w:r>
        <w:rPr/>
        <w:t>녶␤슬㉢祍⨵顳쉢智⵮싂⨬㤹녢䇂䝵啑쉯倦䤮掩灪뗂區窏睎灁갹ꥹ暣㤻䕲갯㏂䭩兟户쉥猴㉫繅塪㑠칏⍈偍盂㑪</w:t>
      </w:r>
      <w:r>
        <w:rPr/>
        <w:t>⣂</w:t>
      </w:r>
      <w:r>
        <w:rPr/>
        <w:t>楥딦썤庻湺⤹쉺杈併辿⩧㴽쉘㑍쉭瞥彖䬬뭔㧂䐱姃档쉱乮぀슩⫂썬彸⨴⤬捁⥧帤뮱㔴䥄瑹儴㇂䭸㝦繀쵒瀫⹔佷䶱⎵婐〺⍋ꌻ㘶灩秂斱珂炬겿璵秃橆⪘㵵⺬瑧㣂瑡澱奆睺挤禵꥖⹉슡㌴利㍾㐻⨳瞘䯂垬떩ꅕ䑰偀恅祖Ⓜ户ㅁセ㦣ㅳ啮偨㩬汅㐴戭㜊楰轇敆䊩堲獙㥴⍕</w:t>
      </w:r>
      <w:r>
        <w:rPr/>
        <w:t>ⲩ</w:t>
      </w:r>
      <w:r>
        <w:rPr/>
        <w:t>敊숬㮮㩟呧昦䜩ꄭ漭⩪㉗</w:t>
      </w:r>
      <w:r>
        <w:rPr/>
        <w:t>꤫⛂</w:t>
      </w:r>
      <w:r>
        <w:rPr/>
        <w:t>泂祗쉫潡噍슬㥵숫쉯䯂䬺䥓</w:t>
      </w:r>
      <w:r>
        <w:rPr/>
        <w:t>⢵</w:t>
      </w:r>
      <w:r>
        <w:rPr/>
        <w:t>䴰癍䤺睦剾숪欤숻㈺놘晥㌨쉔⺵浦䍦塡刨Ⓕ竂㙒汴</w:t>
      </w:r>
      <w:r>
        <w:rPr/>
        <w:t>ⶱ</w:t>
      </w:r>
      <w:r>
        <w:rPr/>
        <w:t>㥓噁녾偵嚿싂灷㬰䩒䫂娳숦쉭㘴쉳㓂쉗녃䆏땭ꇂ壂乮㣂쉂쏂㨨䱥䩨硁濂놥伭깥䅑栶⮩츹</w:t>
      </w:r>
      <w:r>
        <w:rPr/>
        <w:t>ⱇ</w:t>
      </w:r>
      <w:r>
        <w:rPr/>
        <w:t>㄰ꄺ愥恩䨱썅扆煪ꥫ璿</w:t>
      </w:r>
      <w:r>
        <w:rPr/>
        <w:t>⣂</w:t>
      </w:r>
      <w:r>
        <w:rPr/>
        <w:t>䳂硓⥊旃䙴䙨숷畇㑴坖</w:t>
      </w:r>
      <w:r>
        <w:rPr/>
        <w:t>꧂</w:t>
      </w:r>
      <w:r>
        <w:rPr/>
        <w:t>ⲱ</w:t>
      </w:r>
      <w:r>
        <w:rPr/>
        <w:t>싍漱⼷Ⓜꥢ㑰ꥲ䄫䯂煍㡢愮싂⏂渣洸侏ㅡ⍭歁䉣⵺쉕杓㡱㤨䭐用</w:t>
      </w:r>
      <w:r>
        <w:rPr/>
        <w:t>ꤽ</w:t>
      </w:r>
      <w:r>
        <w:rPr/>
        <w:t>䏂떩䉃券ꍵꍨ쉬뼰㵷⪻慈硰燂ぁ樬ꍍ橯湈숴ꄳ悘婧䉆</w:t>
      </w:r>
      <w:r>
        <w:rPr/>
        <w:t>ꕶ</w:t>
      </w:r>
      <w:r>
        <w:rPr/>
        <w:t>뼪녓⎬䪮슬沩츯䥁깓⸦ꆻ佣整㚩</w:t>
      </w:r>
      <w:r>
        <w:rPr/>
        <w:t>ꕎⵔ</w:t>
      </w:r>
      <w:r>
        <w:rPr/>
        <w:t>숸畴牒⪣带㑚⭗⌦ꅀ컂兄犻時犥婖㞥</w:t>
      </w:r>
      <w:r>
        <w:rPr/>
        <w:t>ꦣ</w:t>
      </w:r>
      <w:r>
        <w:rPr/>
        <w:t>輲戯浬䎣呾䍨匥恠숳䡅⨤ꌴ璣쵦숩䅗垩긴ꄬ떿숻ㄸ侮⩰䠯牱穀㵴⭴枡숪䫂⨨慊倨頩歑⛃充㬺圲㌫湡㘥頦哂썸䪥夤咱椭幉渰썢咥㡐뽧㤶桦奙⍋쵧桟疻갰䡙懂嚏䟂쉱垏뇂穉瀶彊辩촨땄嗂</w:t>
      </w:r>
      <w:r>
        <w:rPr/>
        <w:t>ⰹ</w:t>
      </w:r>
      <w:r>
        <w:rPr/>
        <w:t>딦⑌</w:t>
      </w:r>
      <w:r>
        <w:rPr/>
        <w:t>⡎</w:t>
      </w:r>
      <w:r>
        <w:rPr/>
        <w:t>仂</w:t>
      </w:r>
      <w:r>
        <w:rPr/>
        <w:t>Ⱝ</w:t>
      </w:r>
      <w:r>
        <w:rPr/>
        <w:t>쉣</w:t>
      </w:r>
      <w:r>
        <w:rPr/>
        <w:t>ꔮ╠</w:t>
      </w:r>
      <w:r>
        <w:rPr/>
        <w:t>歹䜪济</w:t>
      </w:r>
      <w:r>
        <w:rPr/>
        <w:t>ꦘ</w:t>
      </w:r>
      <w:r>
        <w:rPr/>
        <w:t>呾㖩뽄ㄱ捚</w:t>
      </w:r>
      <w:r>
        <w:rPr/>
        <w:t>ꦿ⭊</w:t>
      </w:r>
      <w:r>
        <w:rPr/>
        <w:t>ꄦ㙫⨲儭촫秎〬⮥뾣䖥䰴炿摥䙥䨱哂캡긪盂慂㡓땆⭦愵䙐潢䱋祴쉮깓癤싂䁍䡾撡뽣䭄㡳ꌵ쉆灆슘攽獷쉣㖣䷂污塪슿㩌</w:t>
      </w:r>
      <w:r>
        <w:rPr/>
        <w:t>⠱</w:t>
      </w:r>
      <w:r>
        <w:rPr/>
        <w:t>㕒┺뗂澥啊轆쉪걤쎩幾游碮슥䥲갤싎撻썔⨥婞</w:t>
      </w:r>
      <w:r>
        <w:rPr/>
        <w:t>ⲥ</w:t>
      </w:r>
      <w:r>
        <w:rPr/>
        <w:t>辥㨭</w:t>
      </w:r>
      <w:r>
        <w:rPr/>
        <w:t>ꕮ</w:t>
      </w:r>
      <w:r>
        <w:rPr/>
        <w:t>䬺㡗⬮쵓쉎琶㔸㩓䐫橵刣ꌳ儯畫悬祏癑眴숫ꅰ땁⍥쉕┤纵䟂ꄱ⭔拂㠨㘷瀫땈珍깯⬪瑗⨱숪晓睂嚘ꅒ쉈揍</w:t>
      </w:r>
      <w:r>
        <w:rPr/>
        <w:t>ⱨ⛂</w:t>
      </w:r>
      <w:r>
        <w:rPr/>
        <w:t>썅形偣敬</w:t>
      </w:r>
      <w:r>
        <w:rPr/>
        <w:t>ⴺ⩋</w:t>
      </w:r>
      <w:r>
        <w:rPr/>
        <w:t>潇灦轀䙴싂㴵顾껃塷纬칃ㅊ䈴䩮呪쉠쌸놩숰껂㵖卪畚⩦潗캡汯쉔槂</w:t>
      </w:r>
      <w:r>
        <w:rPr/>
        <w:t>ⱚ</w:t>
      </w:r>
      <w:r>
        <w:rPr/>
        <w:t>兹썡眵숻扐䗂嘱惂䅪潹쉵䮱싎歫璣摓池㚻⸽䚘⮥焪帳段㕘悵檏全摸⨸⩍쉫⬱⩵슘愺⧃刷帴轶</w:t>
      </w:r>
      <w:r>
        <w:rPr/>
        <w:t>ⳍ</w:t>
      </w:r>
      <w:r>
        <w:rPr/>
        <w:t>긳㡨繙</w:t>
      </w:r>
      <w:r>
        <w:rPr/>
        <w:t>ⵂ</w:t>
      </w:r>
      <w:r>
        <w:rPr/>
        <w:t>㥆摆䌊柂䔫圷ㅟ⨷ꅴ⼩繣㐹⌺⨮烍丶獥싂䕣⥆棂♈䖻䋂쉉梘捨ꇂ奸쉩㶣温⒥갷녈獷䢬</w:t>
      </w:r>
      <w:r>
        <w:rPr/>
        <w:t>ⱘ</w:t>
      </w:r>
      <w:r>
        <w:rPr/>
        <w:t>㕏椪焺䱢恍숫睏</w:t>
      </w:r>
      <w:r>
        <w:rPr/>
        <w:t>ⱐ</w:t>
      </w:r>
      <w:r>
        <w:rPr/>
        <w:t>䱚숭汚쉫佥櫂땖쉲⭔䬦꥙컂樬坄医䕀⨣┳娩久</w:t>
      </w:r>
      <w:r>
        <w:rPr/>
        <w:t>ꦬ</w:t>
      </w:r>
      <w:r>
        <w:rPr/>
        <w:t>昷슻枩婃碩砰皩眦婄⑬呄</w:t>
      </w:r>
      <w:r>
        <w:rPr/>
        <w:t>ꖱ</w:t>
      </w:r>
      <w:r>
        <w:rPr/>
        <w:t>⡟</w:t>
      </w:r>
      <w:r>
        <w:rPr/>
        <w:t>欻㤬先硕檏쉢꤮</w:t>
      </w:r>
      <w:r>
        <w:rPr/>
        <w:t>ⱕ</w:t>
      </w:r>
      <w:r>
        <w:rPr/>
        <w:t>洱ꍵ⏂瑮圥</w:t>
      </w:r>
      <w:r>
        <w:rPr/>
        <w:t>ⱄ</w:t>
      </w:r>
      <w:r>
        <w:rPr/>
        <w:t>扤凂顠堣뼬䗂놮숬쉾䥹煪문⥬㭲</w:t>
      </w:r>
      <w:r>
        <w:rPr/>
        <w:t>⣂</w:t>
      </w:r>
      <w:r>
        <w:rPr/>
        <w:t>쉦佬㑭</w:t>
      </w:r>
      <w:r>
        <w:rPr/>
        <w:t>⢮</w:t>
      </w:r>
      <w:r>
        <w:rPr/>
        <w:t>㜯ㅓ婰ꅳ敢䄨</w:t>
      </w:r>
      <w:r>
        <w:rPr/>
        <w:t>꧂</w:t>
      </w:r>
      <w:r>
        <w:rPr/>
        <w:t>扨咘☰恧㓂☥稴ㅴ⫂搨</w:t>
      </w:r>
      <w:r>
        <w:rPr/>
        <w:t>Ⳃ</w:t>
      </w:r>
      <w:r>
        <w:rPr/>
        <w:t>啲禵㕉䕱⩯硢勂ꅚ㕳瑒頫⨶係暩㛂䇍䩃㕩곃⹈剓椬恏</w:t>
      </w:r>
      <w:r>
        <w:rPr/>
        <w:t>⠸</w:t>
      </w:r>
      <w:r>
        <w:rPr/>
        <w:t>썄</w:t>
      </w:r>
      <w:r>
        <w:rPr/>
        <w:t>ⴰ</w:t>
      </w:r>
      <w:r>
        <w:rPr/>
        <w:t>佄썰</w:t>
      </w:r>
      <w:r>
        <w:rPr/>
        <w:t>⡰</w:t>
      </w:r>
      <w:r>
        <w:rPr/>
        <w:t>䯂匪㑯㬤䝬䧂繈顤喱㈫条椲瓂</w:t>
      </w:r>
      <w:r>
        <w:rPr/>
        <w:t>⡢</w:t>
      </w:r>
      <w:r>
        <w:rPr/>
        <w:t>㋂⫂칐㉙</w:t>
      </w:r>
      <w:r>
        <w:rPr/>
        <w:t>⡗</w:t>
      </w:r>
      <w:r>
        <w:rPr/>
        <w:t>쵐쉦녂쎮砣ꆬ쉮</w:t>
      </w:r>
      <w:r>
        <w:rPr/>
        <w:t>⢣Ⱕ</w:t>
      </w:r>
      <w:r>
        <w:rPr/>
        <w:t>䛂䡸ꍥ䁭塟껂慂䝹彉뽾㥃潢컂슻싎稶⍹땀欳㍙潩爺䈭暘狂䉺颬渷㕳츩</w:t>
      </w:r>
      <w:r>
        <w:rPr/>
        <w:t>ꥇ</w:t>
      </w:r>
      <w:r>
        <w:rPr/>
        <w:t>㎩싂剶㬭촪炵쉦佟䥦쉐䔳檻⭷긻畕␯倬쉈㕱걉숯㡡㕙婂㟂祬녾숯⨫景幥ꥨ剡썅捸㙗䁍⥏离欳숤♉楾䵕椸␪轺牧</w:t>
      </w:r>
      <w:r>
        <w:rPr/>
        <w:t>ⰺ⌷</w:t>
      </w:r>
      <w:r>
        <w:rPr/>
        <w:t>쉵欸싂쉮㥌</w:t>
      </w:r>
      <w:r>
        <w:rPr/>
        <w:t>⡵⒮⬪</w:t>
      </w:r>
      <w:r>
        <w:rPr/>
        <w:t>숨睢⹘顧輱䗂擂쉪戬㠰쉆⩌扐猣뮻伥漹╷彥싂䐸迃㞘㥑顄㌪䄬⬪쉏칌⭌兵숽⸲匨祘䁉卢</w:t>
      </w:r>
      <w:r>
        <w:rPr/>
        <w:t>ꦥ</w:t>
      </w:r>
      <w:r>
        <w:rPr/>
        <w:t>繊瑏싂堥侣㩊㖩杭숤婣䉗숸㌴櫂ꅩ辬强╰爹瞣숬㜪祉㙇㩃츲硭쵪쉏㙘쉣牠猽幸乲犱㔥坍깣滂卍揂顙⶿涏犘穮忂䐳뭋⤭稩㕅䈳䌱싂⯎噏癡㕞䏂䩰㴴䡺썦⩭쉤땵땢䰦㩆㢬㕍⽺㙟䍌佊攥呐㝰쉳䀫祃䊥偞㵫⪱啉牏␯繃框噏䲿⍨</w:t>
      </w:r>
      <w:r>
        <w:rPr/>
        <w:t>ꤦⓍ⩊</w:t>
      </w:r>
      <w:r>
        <w:rPr/>
        <w:t>坪㚥捄呪摏ꍳ幐㞬䉏⍑썃쵎♔䝃燂녅ꅭ䑎輰輸쉹繐焰슘獦⨱敚⥓恱⩮疥痂쉀츴䐪ꅷ䔺呯橞슣楣뽇⬤숭厩橅恡懍轳儹㨸乁丶딻꺥⪘ꅺ䄸걀⭣䱍砳彣䍪뽉绂偢潾灔⭥㶩噥딩嗎眻쵶ず彎刣牱⩰췂卧⬳㐷瑑쉢쉲㵲彟嫂슻楀㝎毎嚣㓂쉮쉂圤⬊쉇灄㉁쉡慡걋㊘♐墻묽涡托䤶칵⭧</w:t>
      </w:r>
      <w:r>
        <w:rPr/>
        <w:t>ⵔ</w:t>
      </w:r>
      <w:r>
        <w:rPr/>
        <w:t>坫㗂㊵숪䌬槂</w:t>
      </w:r>
      <w:r>
        <w:rPr/>
        <w:t>ⵉ</w:t>
      </w:r>
      <w:r>
        <w:rPr/>
        <w:t>療偶슱㍪</w:t>
      </w:r>
      <w:r>
        <w:rPr/>
        <w:t>ꕂ</w:t>
      </w:r>
      <w:r>
        <w:rPr/>
        <w:t>慡㡚뼴楕潸畐剁㙷咱쉞㙫癃</w:t>
      </w:r>
      <w:r>
        <w:rPr/>
        <w:t>ⵀ</w:t>
      </w:r>
      <w:r>
        <w:rPr/>
        <w:t>䳂偩穾え楄硟⌣쉣嗂㕆㍷獸湺쉯䆮㙌녂숲埂爵䝦쉓佖癈妿㑺◂㐩䘣権쉘凂輽䡦ꅄ坣슻幆</w:t>
      </w:r>
      <w:r>
        <w:rPr/>
        <w:t>Ⱡ</w:t>
      </w:r>
      <w:r>
        <w:rPr/>
        <w:t>ㅵ⬮堨쏂縸숨顏슥㠳琹僂猽</w:t>
      </w:r>
      <w:r>
        <w:rPr/>
        <w:t>ⵠ</w:t>
      </w:r>
      <w:r>
        <w:rPr/>
        <w:t>컂⪿甸㕕ㄪ慴䁹뽇猻쉶偕䷂煙쉡쉑⩞</w:t>
      </w:r>
      <w:r>
        <w:rPr/>
        <w:t>⢥</w:t>
      </w:r>
      <w:r>
        <w:rPr/>
        <w:t>氦싎쉁找㐴睗䊩橧숰묬琺꥔츶슏</w:t>
      </w:r>
      <w:r>
        <w:rPr/>
        <w:t>⣂</w:t>
      </w:r>
      <w:r>
        <w:rPr/>
        <w:t>뿂璩⒏걉纻兂沩䗂塍恓堷戫嚘</w:t>
      </w:r>
      <w:r>
        <w:rPr/>
        <w:t>Ⱞ</w:t>
      </w:r>
      <w:r>
        <w:rPr/>
        <w:t>쉠쵁㐤㔮숮㝠厡⻃ꇂ嘨䍂⎬슿凂䐪䥚嗍䱋</w:t>
      </w:r>
      <w:r>
        <w:rPr/>
        <w:t>꧂</w:t>
      </w:r>
      <w:r>
        <w:rPr/>
        <w:t>痂䕐檿䝖弰┮땟㔻䝖梏㩸⌴㮬幦䇃⹬뽺⚬忂牔弸컎恆㝐噍䞮歵皬佊穾げ⹩磂焭瀥</w:t>
      </w:r>
      <w:r>
        <w:rPr/>
        <w:t>ⰻ</w:t>
      </w:r>
      <w:r>
        <w:rPr/>
        <w:t>꧍ꔥ⭮</w:t>
      </w:r>
      <w:r>
        <w:rPr/>
        <w:t>潦䕾㔸塣</w:t>
      </w:r>
      <w:r>
        <w:rPr/>
        <w:t>ꗃ⩒</w:t>
      </w:r>
      <w:r>
        <w:rPr/>
        <w:t>捎㍎䙗칑⭺癍䭫幥㚮습ꍏ唹묹㗂㝰槂㑹㜩縸㡃睲摹漴</w:t>
      </w:r>
      <w:r>
        <w:rPr/>
        <w:t>ꥋ</w:t>
      </w:r>
      <w:r>
        <w:rPr/>
        <w:t>眹頨ꌪ쉺嫂쉟浟㐮繁樵땀싂扮恮ꆩ轨傩㗂</w:t>
      </w:r>
      <w:r>
        <w:rPr/>
        <w:t>⣂</w:t>
      </w:r>
      <w:r>
        <w:rPr/>
        <w:t>樽숸</w:t>
      </w:r>
      <w:r>
        <w:rPr/>
        <w:t>ꦵ</w:t>
      </w:r>
      <w:r>
        <w:rPr/>
        <w:t>睐␶矂쉣</w:t>
      </w:r>
      <w:r>
        <w:rPr/>
        <w:t>ꔵ</w:t>
      </w:r>
      <w:r>
        <w:rPr/>
        <w:t>ゥ</w:t>
      </w:r>
      <w:r>
        <w:rPr/>
        <w:t>ꕔ</w:t>
      </w:r>
      <w:r>
        <w:rPr/>
        <w:t>傡䥗䤻祂ꄤ쉷◂橇欹顾</w:t>
      </w:r>
      <w:r>
        <w:rPr/>
        <w:t>ꔹ</w:t>
      </w:r>
      <w:r>
        <w:rPr/>
        <w:t>盂㇂焰쉟쉖㙟╈潡挫徻</w:t>
      </w:r>
      <w:r>
        <w:rPr/>
        <w:t>Ɐ</w:t>
      </w:r>
      <w:r>
        <w:rPr/>
        <w:t>쉎牉嗂啓쉩偈ㅚ䘥戣䉾㖮扁婔숱恐頯㥞</w:t>
      </w:r>
      <w:r>
        <w:rPr/>
        <w:t>ꤽ</w:t>
      </w:r>
      <w:r>
        <w:rPr/>
        <w:t>幯䢵⭃ㅹㅨ쉟弳㐭넫ꌭ䵕숴剾⍐㨹땠嫂乕癆⑭潪参⽊夣㭘╌倱慂䏂况㟂</w:t>
      </w:r>
      <w:r>
        <w:rPr/>
        <w:t>ⱚ</w:t>
      </w:r>
      <w:r>
        <w:rPr/>
        <w:t>䔦쉫⦣쉴之槂䭱⭙瑮㥊䩑깕淃䶱永䈨⎣쉄杳春딽㭹㇍⹮촫旂쉷䀴</w:t>
      </w:r>
      <w:r>
        <w:rPr/>
        <w:t>ꤱ</w:t>
      </w:r>
      <w:r>
        <w:rPr/>
        <w:t>㩳優慨딽뇎쎘쉧⩄䡢⼺㑈쌪瑋쉌乣圶㖱䥐㙈唬Ⓧ</w:t>
      </w:r>
      <w:r>
        <w:rPr/>
        <w:t>⠮</w:t>
      </w:r>
      <w:r>
        <w:rPr/>
        <w:t>㵪呲迃䀺⭧⬣썘㥸㠷썂偱쉶頵伫쉏⤷戨琨㮩㵈婴</w:t>
      </w:r>
      <w:r>
        <w:rPr/>
        <w:t>ⵦ⬪⥠</w:t>
      </w:r>
      <w:r>
        <w:rPr/>
        <w:t>䥯扎繰⌭ㄺ䝌丸䑉檻甹种숺쉍惂␭긹쉚㓂唫塳潩参繫㙢</w:t>
      </w:r>
      <w:r>
        <w:rPr/>
        <w:t>ꤷ</w:t>
      </w:r>
      <w:r>
        <w:rPr/>
        <w:t>䬴䵫숩ㅂ쉑迂き䭨浟塹敎䅚㍄輫⸣䫃猵呍┺⑂佨偡礫쉹⽮杊媣㭶칀䫂扆⩫牴祎⵹䄶곍⪩㡹刷湏㑰求彶촹㷂쉃佗硅猵</w:t>
      </w:r>
      <w:r>
        <w:rPr/>
        <w:t>Ⱚ</w:t>
      </w:r>
      <w:r>
        <w:rPr/>
        <w:t>獗佤漥⑙匰塖╣겥恁䥵</w:t>
      </w:r>
      <w:r>
        <w:rPr/>
        <w:t>ꤸ</w:t>
      </w:r>
      <w:r>
        <w:rPr/>
        <w:t>㘨样⫂䆿縥夨ꍅ卉卧眪輹ひ㝀䍍濍⤮救╏ヂ溿硵䀊淂싂쉦頻㥶넨깢뽨녙⨴녧㠤⧂⨪圹⍭</w:t>
      </w:r>
      <w:r>
        <w:rPr/>
        <w:t>ꖻ</w:t>
      </w:r>
      <w:r>
        <w:rPr/>
        <w:t>倳⬨⸥␵奉♹╍⫎싂䡴牠圸楤슱椦擂䝀걾硟䨶槃쵡桄漩䭞轑믍硊ꅩ♙弽慶㉓填干♗㏂潈畂ꥠ畘䡓═樥䘴倮㝘稦⥨縱敕촺槂</w:t>
      </w:r>
      <w:r>
        <w:rPr/>
        <w:t>꧂☽</w:t>
      </w:r>
      <w:r>
        <w:rPr/>
        <w:t>哎⩈㨪䋂㮻컂⤪琱碿쉘숵呃</w:t>
      </w:r>
      <w:r>
        <w:rPr/>
        <w:t>ꥅ⦩</w:t>
      </w:r>
      <w:r>
        <w:rPr/>
        <w:t>刵⩍䄤䩗땷擂祱칷㝙</w:t>
      </w:r>
      <w:r>
        <w:rPr/>
        <w:t>⡬</w:t>
      </w:r>
      <w:r>
        <w:rPr/>
        <w:t>呒␸堣亡绂⌽砯柂㜪㌪旂䩕幗⬭⮵떿⿃䦩</w:t>
      </w:r>
      <w:r>
        <w:rPr/>
        <w:t>⡲</w:t>
      </w:r>
      <w:r>
        <w:rPr/>
        <w:t>䵘ィ</w:t>
      </w:r>
      <w:r>
        <w:rPr/>
        <w:t>Ⱪ</w:t>
      </w:r>
      <w:r>
        <w:rPr/>
        <w:t>떘쉗湲㩳쉔긳乍㕾椱⧂恇㍾㑵拂⍉㒵㏃뽒</w:t>
      </w:r>
      <w:r>
        <w:rPr/>
        <w:t>ꥐ</w:t>
      </w:r>
      <w:r>
        <w:rPr/>
        <w:t>䩌쉚䁦塡权</w:t>
      </w:r>
      <w:r>
        <w:rPr/>
        <w:t>ꥒ</w:t>
      </w:r>
      <w:r>
        <w:rPr/>
        <w:t>恶⹮呗䁉瓂䍲㍑싂启撱♟呰㙥睰⭹䅬㑘쉬权才⩹炵숺稯䩫⩘䙦憬</w:t>
      </w:r>
      <w:r>
        <w:rPr/>
        <w:t>ꥍ</w:t>
      </w:r>
      <w:r>
        <w:rPr/>
        <w:t>熥슿䜯皵が瀰嗂㥥廂땰恍쵵㫃輪摹㠦</w:t>
      </w:r>
      <w:r>
        <w:rPr/>
        <w:t>ⵓ</w:t>
      </w:r>
      <w:r>
        <w:rPr/>
        <w:t>䥌싂⤹䴶楮뽰⑙땯嘤⒣獂썺䩏쉁坖⩲싂ꄩ氪獬涏㨫慓㵙睥䕒ꥫ犩</w:t>
      </w:r>
      <w:r>
        <w:rPr/>
        <w:t>ꔳ</w:t>
      </w:r>
      <w:r>
        <w:rPr/>
        <w:t>淂祳䭎怪긩⍐䅚浘畓䳂ꌪ싂넯㤶旍녗周䤦沏彘䮱㟂⛂㙙兂瀩桞츣爺ꌭꌱ⪡礣갳⽾坰⩷⯂ꥡ悩浅⥚㝡쉚婕呆</w:t>
      </w:r>
      <w:r>
        <w:rPr/>
        <w:t>ꥋ</w:t>
      </w:r>
      <w:r>
        <w:rPr/>
        <w:t>炣䘸묲</w:t>
      </w:r>
      <w:r>
        <w:rPr/>
        <w:t>ⲩ</w:t>
      </w:r>
      <w:r>
        <w:rPr/>
        <w:t>䕅쉨㉞䠴录ㅖꇃ쉨愪愪畞䭁嚿꧎扔걹넩쎱⨪圪䙵䀭祇套牗捩䛍摘</w:t>
      </w:r>
      <w:r>
        <w:rPr/>
        <w:t>ⵓ</w:t>
      </w:r>
      <w:r>
        <w:rPr/>
        <w:t>婃ꍕ䷂㍖⽦幉䐽璵歯⵶側䫂浖䵐兢</w:t>
      </w:r>
      <w:r>
        <w:rPr/>
        <w:t>ⱶ</w:t>
      </w:r>
      <w:r>
        <w:rPr/>
        <w:t>池ꎬ╡乢㠬</w:t>
      </w:r>
      <w:r>
        <w:rPr/>
        <w:t>ꦡ</w:t>
      </w:r>
      <w:r>
        <w:rPr/>
        <w:t>싃摠䃂彵䷂婄ꅪⓂ廎奀뿍楋刹娯쉇숰拂恀嘫</w:t>
      </w:r>
      <w:r>
        <w:rPr/>
        <w:t>⡴</w:t>
      </w:r>
      <w:r>
        <w:rPr/>
        <w:t>飃䬩㡮湇쉁亣㕗祬卞湍㥵乡䈬启暏䕵啓⎻儰䗂♺橳땣칖䁵⥩橒䜹禬⤬䔩╠㐰潋␣⌥㜺䘳潸瑙䢵╕洺싂潎⬮⫂쉊灆</w:t>
      </w:r>
      <w:r>
        <w:rPr/>
        <w:t>ꔤ</w:t>
      </w:r>
      <w:r>
        <w:rPr/>
        <w:t>쉖癭⤯쉃</w:t>
      </w:r>
      <w:r>
        <w:rPr/>
        <w:t>ⵕꕃ</w:t>
      </w:r>
      <w:r>
        <w:rPr/>
        <w:t>窡繴</w:t>
      </w:r>
      <w:r>
        <w:rPr/>
        <w:t>ꔦ</w:t>
      </w:r>
      <w:r>
        <w:rPr/>
        <w:t>ⲵ</w:t>
      </w:r>
      <w:r>
        <w:rPr/>
        <w:t>恞咩嫂걄坞敗⥬쉋睾䱗偡睍䙚㥕㕨䝳教깏</w:t>
      </w:r>
      <w:r>
        <w:rPr/>
        <w:t>ꦮ</w:t>
      </w:r>
      <w:r>
        <w:rPr/>
        <w:t>琶が猣䙴轈煙뮿楗䈰夺싂湖ꍩ慈夻塲칧㗂㘭㍅䰵쉢奆慅䔦㈪䗍㩱썈瑥绂</w:t>
      </w:r>
      <w:r>
        <w:rPr/>
        <w:t>ⱉⰯ⡖</w:t>
      </w:r>
      <w:r>
        <w:rPr/>
        <w:t>쉢슬㝺轹걇칮㴨숳걙㝺千㷂填쉥朻洷쉢⫂頽슏束顁싂䩸⍎㚏樵女䠯</w:t>
      </w:r>
      <w:r>
        <w:rPr/>
        <w:t>ⳍ</w:t>
      </w:r>
      <w:r>
        <w:rPr/>
        <w:t>䘺썫健摓渳潄㙃瑀⭫涏䨶숩␫⎏嘬乞硙収◂ꍘ痂䝀橳⑩㭇噆쉱䕇爊ꍥ穂繕슱圽堩ꍨ䍎兊</w:t>
      </w:r>
      <w:r>
        <w:rPr/>
        <w:t>ꗎ</w:t>
      </w:r>
      <w:r>
        <w:rPr/>
        <w:t>䴫畢걅⩴Ⓙ㩚⴮瑑彑㫂믎ㄳ颩싂態㉅瘫卶㉍瘣兡뽡佱畈疥⎣싂㉎쉚祷弨숨䱥䍇縴㵐⍪啉礷뭊䥀Ⓜ婙唱⭌公⽕</w:t>
      </w:r>
      <w:r>
        <w:rPr/>
        <w:t>ⶮ</w:t>
      </w:r>
      <w:r>
        <w:rPr/>
        <w:t>癷쵮ㄦ䉈슩傿䅔轨㦮䅈⍰噷囂㙠뭳堩㊥썸愣䚬啕슩⹑ꥣ惂㣂浘䜫䟂瑨䕘</w:t>
      </w:r>
      <w:r>
        <w:rPr/>
        <w:t>ⱅ</w:t>
      </w:r>
      <w:r>
        <w:rPr/>
        <w:t>曂쉵娶㤵唷題䘹㙪炱⭎䅨㡒杸⨳㐴攻숪渳㠳䉟祴祃畹䁓枥偶㟂䱰</w:t>
      </w:r>
      <w:r>
        <w:rPr/>
        <w:t>Ⳃ</w:t>
      </w:r>
      <w:r>
        <w:rPr/>
        <w:t>䕡⭑⩱</w:t>
      </w:r>
      <w:r>
        <w:rPr/>
        <w:t>ⱎ</w:t>
      </w:r>
      <w:r>
        <w:rPr/>
        <w:t>轇䭯䉥種䍃⨬쉂䀥塠ꌳ恄砬抬ꅉ噘辮싃攪晉噹떿佉녱⾡慨㎥含</w:t>
      </w:r>
      <w:r>
        <w:rPr/>
        <w:t>ⷎ♌</w:t>
      </w:r>
      <w:r>
        <w:rPr/>
        <w:t>䋃楱⩈긪⥴⍂縦땓㭧䭥떡쉥딫쉒㉁洦癪긮數㵌䰲㟎⩰</w:t>
      </w:r>
      <w:r>
        <w:rPr/>
        <w:t>⡬</w:t>
      </w:r>
      <w:r>
        <w:rPr/>
        <w:t>숦䋂毂쉾⦣偨畠⬽栦⥰ꌯ璏䄳䊥燂⨱㴲嚵朶㑴乘㑉</w:t>
      </w:r>
      <w:r>
        <w:rPr/>
        <w:t>꧂</w:t>
      </w:r>
      <w:r>
        <w:rPr/>
        <w:t>㊱⥰瀺㑍숸晾㈪⹏夫焴唽땳㢩䩉恴䵐䯃弰㡎癌圣摆⼪⫂㬹㭰㝣係㴪숩儻♭顅呹㭞◂彂㇂⨬䌬歁唦煑灳⪩㝓╏湄숽睉⛂廎㫍뼭砳奰╦㭋ꎘ削朸儸㡗晘玱䄷숲牺丫櫂쉚◂收⒘䓎桀㢡繄䕩杯狂䅩刹塺㡡⨽</w:t>
      </w:r>
      <w:r>
        <w:rPr/>
        <w:t>ꥒ</w:t>
      </w:r>
      <w:r>
        <w:rPr/>
        <w:t>㵮狂戶</w:t>
      </w:r>
      <w:r>
        <w:rPr/>
        <w:t>꧂</w:t>
      </w:r>
      <w:r>
        <w:rPr/>
        <w:t>㫎</w:t>
      </w:r>
      <w:r>
        <w:rPr/>
        <w:t>ꕗ</w:t>
      </w:r>
      <w:r>
        <w:rPr/>
        <w:t>昤嫎㣍睘䱷쉔婘壃⬤␸䉔喡</w:t>
      </w:r>
      <w:r>
        <w:rPr/>
        <w:t>ⷂ</w:t>
      </w:r>
      <w:r>
        <w:rPr/>
        <w:t>扷彯恑캣</w:t>
      </w:r>
      <w:r>
        <w:rPr/>
        <w:t>ꗂ</w:t>
      </w:r>
      <w:r>
        <w:rPr/>
        <w:t>ⴤ</w:t>
      </w:r>
      <w:r>
        <w:rPr/>
        <w:t>ꕘ</w:t>
      </w:r>
      <w:r>
        <w:rPr/>
        <w:t>牵乐뾵㕤敡⽕쉧㵌歖竂⸩땐竂쵫塞⩲牤䵚슻ꥪ쉏挵曂其㝇⩦彟쉬㒘⹩盂电㐮⿂竂ㅫ</w:t>
      </w:r>
      <w:r>
        <w:rPr/>
        <w:t>ⲱ</w:t>
      </w:r>
      <w:r>
        <w:rPr/>
        <w:t>廂♗朹걥䑓⭙迂煣姂砵䨥䥺ꥦ橲♍䨯┯涵䀤捓묺傩깾呵永怷촴也♴숬患⭸걏䅶瓂쉵꺵棂噢噪⺮</w:t>
      </w:r>
      <w:r>
        <w:rPr/>
        <w:t>ⷂ</w:t>
      </w:r>
      <w:r>
        <w:rPr/>
        <w:t>㌶穩癒쉚額迂싃䣂昷㡋쉟敺痃側⪵䵶䲏炏湈쉐睃睸戲슩땎땶愷㴭싂뭠㭅猱긻</w:t>
      </w:r>
      <w:r>
        <w:rPr/>
        <w:t>ꤸ</w:t>
      </w:r>
      <w:r>
        <w:rPr/>
        <w:t>슻숥㵤⍷灙갪版㕊䡚</w:t>
      </w:r>
      <w:r>
        <w:rPr/>
        <w:t>ꗂ</w:t>
      </w:r>
      <w:r>
        <w:rPr/>
        <w:t>噋䢩飂숯ꎡ㥅洦慢슡㪿湏婂彈橢땃慳堯㜤呙据瑮䅡뇂䆘卦穯㮬땇䜮뽁㔭燂䪮煯⼦ぬ晉싂</w:t>
      </w:r>
      <w:r>
        <w:rPr/>
        <w:t>ⰱ⩱Ⳃ</w:t>
      </w:r>
      <w:r>
        <w:rPr/>
        <w:t>㩕檱に</w:t>
      </w:r>
      <w:r>
        <w:rPr/>
        <w:t>꤬</w:t>
      </w:r>
      <w:r>
        <w:rPr/>
        <w:t>⽞柂畔手恇칑곂걅㴪獨䳂㔳쉃縵瘨淂⑙쉉硬杒㭣嫂頳⻂湅㡗쉄㮵獴祁⩣⬊檮ヂ㎮⮥汒</w:t>
      </w:r>
      <w:r>
        <w:rPr/>
        <w:t>⠩</w:t>
      </w:r>
      <w:r>
        <w:rPr/>
        <w:t>則碥슱濂戺䥳녑幋노싂녟숩瑲顚컂瓂녦⚘曃䜴ꄪ숯싂扯싍㙳쌹倮쉸猸쉇渥쉲⥈⩕깸⵩歷⥆㝒⺩桍䘩䭅敞뽬係䉕⬯㙖㐬浴ꌫ卭湱汴ꆡ녚㫂㮏쉾쉣䉄</w:t>
      </w:r>
      <w:r>
        <w:rPr/>
        <w:t>ꕏ</w:t>
      </w:r>
      <w:r>
        <w:rPr/>
        <w:t>欩갳垩倻쉁婅咩썍╠噋녌념徱八숳太㍔䉚걎䈪䵔ꎿ晟</w:t>
      </w:r>
      <w:r>
        <w:rPr/>
        <w:t>⠽</w:t>
      </w:r>
      <w:r>
        <w:rPr/>
        <w:t>灬숰뽐拂⾡幪绂䁫ꅶヂ㜺盂䉶䍦申㒿쉦頰䆵猥轨䭵彧之쉒祈䆡⍕励浳淎믂⼶啔♉⹸䅌⨣佋慮</w:t>
      </w:r>
      <w:r>
        <w:rPr/>
        <w:t>ⴳ</w:t>
      </w:r>
      <w:r>
        <w:rPr/>
        <w:t>䕊써䍡堩쉢⭞⿍䅗㉇獁婠䡯ꅸ긫겡杘♁噕쉂</w:t>
      </w:r>
      <w:r>
        <w:rPr/>
        <w:t>꧂</w:t>
      </w:r>
      <w:r>
        <w:rPr/>
        <w:t>넽◂係䔳슻啵輽ꎡ佲⚩材歁숰㏂機캡쉓</w:t>
      </w:r>
      <w:r>
        <w:rPr/>
        <w:t>⠭</w:t>
      </w:r>
      <w:r>
        <w:rPr/>
        <w:t>㧂⌨쵆쉉걱晅㥅剘딻噱㪘</w:t>
      </w:r>
      <w:r>
        <w:rPr/>
        <w:t>⡊</w:t>
      </w:r>
      <w:r>
        <w:rPr/>
        <w:t>㌻䵷뽄ꍕ痂伽汅ꆘ䊩☥충</w:t>
      </w:r>
      <w:r>
        <w:rPr/>
        <w:t>ⵎ</w:t>
      </w:r>
      <w:r>
        <w:rPr/>
        <w:t>㈶汢䈵㨯䡑顱㥃繚ㅐ漫㣂樵㐺숪㩊䡟쉪⴪拂㫂</w:t>
      </w:r>
      <w:r>
        <w:rPr/>
        <w:t>ꥊ</w:t>
      </w:r>
      <w:r>
        <w:rPr/>
        <w:t>슩</w:t>
      </w:r>
      <w:r>
        <w:rPr/>
        <w:t>Ⱙ</w:t>
      </w:r>
      <w:r>
        <w:rPr/>
        <w:t>ꎬ╀ꥠ쉗╩䙨桔斿䄶智乒䜵甬⨫幺칣ㄯ睅睷碬撻쏂㬴汃嚥䗃슮</w:t>
      </w:r>
      <w:r>
        <w:rPr/>
        <w:t>⢮</w:t>
      </w:r>
      <w:r>
        <w:rPr/>
        <w:t>칞⎥撿䢏녬⑓卪䰲䅩啷潖偒挨愰ꅃ⛂圻䇂침</w:t>
      </w:r>
      <w:r>
        <w:rPr/>
        <w:t>ꦿ</w:t>
      </w:r>
      <w:r>
        <w:rPr/>
        <w:t>㩺颵畣싂况ぉ⨻䞮㉫⹋쉶</w:t>
      </w:r>
      <w:r>
        <w:rPr/>
        <w:t>ⱬ</w:t>
      </w:r>
      <w:r>
        <w:rPr/>
        <w:t>椦硖嘷츲싂䈻題䭈쉊䟂뼨澻</w:t>
      </w:r>
      <w:r>
        <w:rPr/>
        <w:t>Ⱘ</w:t>
      </w:r>
      <w:r>
        <w:rPr/>
        <w:t>淍温ꏂ眰慡깬硪漮潧奏⫂辿辡埃剂㨳浾瑴温愭녟㗂㟂刳츩ꍴ總䱂䵧딭䯍㌪䝴潁쉥길☪曂䝓堷⹳睓␷쉤輤祚烂歀煆穸⬩䡡坈弰に</w:t>
      </w:r>
      <w:r>
        <w:rPr/>
        <w:t>ⰹ</w:t>
      </w:r>
      <w:r>
        <w:rPr/>
        <w:t>頱㓂⭩浄䥐縨㪩祉穃䜬칪촦拎겮獊顒습坦垬㌨湁䥓顫瑡䤷념磂䉈畂쉆卪妻癱썥㦵才牨参㣂縩堮淂毂䀱</w:t>
      </w:r>
      <w:r>
        <w:rPr/>
        <w:t>ꗍ</w:t>
      </w:r>
      <w:r>
        <w:rPr/>
        <w:t>砶㚘⭄䳂⍠祸쉄㯍䄯噀㑢숪䓂⥅㥃㫃睶㕢牑樤䙀厏⦩奘怫㌪瞿秂싎䉢쉵婖媡䋎猻䈪긦㝘놡嫂쉄ォ녓묥쉰</w:t>
      </w:r>
      <w:r>
        <w:rPr/>
        <w:t>ⱹ</w:t>
      </w:r>
      <w:r>
        <w:rPr/>
        <w:t>囂楹쉁琫</w:t>
      </w:r>
      <w:r>
        <w:rPr/>
        <w:t>ꖣ</w:t>
      </w:r>
      <w:r>
        <w:rPr/>
        <w:t>䉾⎥濂숮컂䰰䵬拂㍺⭁䉟♁祴顧숮숣䩾楃땗䁭堬츣皵숷䍈縨⩋㵋唩䗂䳂䉍쉄䡆塠㡳䰻숸欬瑵⿂뭸긻䖿䐽䠴灬片♉窮㉴⍡⹴䩁⤭슣繸ꥦ㕢췂顄歄쉦繨佯쉬攊⚥伤刷㦥奵泂숶걓㡂㙖㭡穏싂䁮㕆⪬뾻颩썊婓ꇃ輺뭐媡䡠稴䩫㛂⵮ꆏ䇂留䬪</w:t>
      </w:r>
      <w:r>
        <w:rPr/>
        <w:t>ꦬⓃ</w:t>
      </w:r>
      <w:r>
        <w:rPr/>
        <w:t>颮껂煸䓂⬤唴㝠</w:t>
      </w:r>
      <w:r>
        <w:rPr/>
        <w:t>Ⱘ</w:t>
      </w:r>
      <w:r>
        <w:rPr/>
        <w:t>碘㡄숯捏橷⍺咏城乲渪潲辡⫎슩敘朷</w:t>
      </w:r>
      <w:r>
        <w:rPr/>
        <w:t>ⶮ</w:t>
      </w:r>
      <w:r>
        <w:rPr/>
        <w:t>슏ꥦィ䂏⼺灶ꥦ券㭊⨷摈畢狂獙潩㛂슣䱊偱係㩮㵒ꅴ깂坖⽋㩉꺵숨썊䍗坯䕚싂煐獀儷㥾╪䵓ꥲ祄㥯椽睩祸恵⮥楦癃䰥䐲戱╭썾㞣</w:t>
      </w:r>
      <w:r>
        <w:rPr/>
        <w:t>ꥀ</w:t>
      </w:r>
      <w:r>
        <w:rPr/>
        <w:t>쉷㌭䣂慧䔲㏂劏塾彊䠬畎戤슱䔳ꄪ㩱疩檬夯쉪䮿䬨扗顔⤳긣䵟춿㫂匦煥嘨䅨⎬橕걂⨸佘ꅴ畀゘쉹琪㉢㜵⑩嘰쉬ㅑ㛂㙠</w:t>
      </w:r>
      <w:r>
        <w:rPr/>
        <w:t>⠭</w:t>
      </w:r>
      <w:r>
        <w:rPr/>
        <w:t>䔪숣⨫⦩煀睡婠쉩㣂컂⍪</w:t>
      </w:r>
      <w:r>
        <w:rPr/>
        <w:t>ⴶ</w:t>
      </w:r>
      <w:r>
        <w:rPr/>
        <w:t>ꍮ쵘氶⵲</w:t>
      </w:r>
      <w:r>
        <w:rPr/>
        <w:t>ꥉ</w:t>
      </w:r>
      <w:r>
        <w:rPr/>
        <w:t>䕀⒥</w:t>
      </w:r>
      <w:r>
        <w:rPr/>
        <w:t>ⵤ</w:t>
      </w:r>
      <w:r>
        <w:rPr/>
        <w:t>숪쉚쉡嘹㷍璿剩㘪꺣䁐⹯ㄤ㥒㛂⛂㑄轨깸␺쉧縥矂㍞㮩窵垬煗㉮漦䥺穫转䭥㈲媩긪漹쉊쉟浹䌥据摄㵺䟂告䅔쉭樤싂썇洵浓㐵党愫</w:t>
      </w:r>
      <w:r>
        <w:rPr/>
        <w:t>ꤰ</w:t>
      </w:r>
      <w:r>
        <w:rPr/>
        <w:t>擂⹵껂㷂摧땪瘤牗㕑歡䡖</w:t>
      </w:r>
      <w:r>
        <w:rPr/>
        <w:t>ⶩ</w:t>
      </w:r>
      <w:r>
        <w:rPr/>
        <w:t>숭싃卧ꅢꥺ弨㷂奬䈪㍸埍轹縪楫戹堸뾏户嘷㑩倥僃礮⛂䕎犵⬨</w:t>
      </w:r>
      <w:r>
        <w:rPr/>
        <w:t>ꕬ</w:t>
      </w:r>
      <w:r>
        <w:rPr/>
        <w:t>겿⎘싂▻碘瑕獘眷⪘娽凂祺獣㕌栯ㅕ摗</w:t>
      </w:r>
      <w:r>
        <w:rPr/>
        <w:t>ꦵ</w:t>
      </w:r>
      <w:r>
        <w:rPr/>
        <w:t>妿㆘噘氭㞬凂㌺㐳徏䍖奧硒㤷꥞쵯䁢쉔假걆ご</w:t>
      </w:r>
      <w:r>
        <w:rPr/>
        <w:t>ⴱ</w:t>
      </w:r>
      <w:r>
        <w:rPr/>
        <w:t>쎩⽙兤煋㦩博ꄯ싍쉏녣⻂ꇂ╘땞哂ꥧ쉫⥊ꍫ牔戰牑惂쌴婠呉썟硄卢佤祙싍䁎촦仂㍸戫뭪</w:t>
      </w:r>
      <w:r>
        <w:rPr/>
        <w:t>ꤣ</w:t>
      </w:r>
      <w:r>
        <w:rPr/>
        <w:t>숻㕰ꆥ䒥╄拎佸쉣뭸噦㡔</w:t>
      </w:r>
      <w:r>
        <w:rPr/>
        <w:t>⡤</w:t>
      </w:r>
      <w:r>
        <w:rPr/>
        <w:t>啹</w:t>
      </w:r>
      <w:r>
        <w:rPr/>
        <w:t>ꔸ</w:t>
      </w:r>
      <w:r>
        <w:rPr/>
        <w:t>캩㕯慙硹剶倭㑌땒佤塮䄫獀䈫辥折単竂䅏쉹熩쉆㙋䤭斻뽢췍⍌飂摶疘슥榵㊿䭀愸싂⽣牮栰䑊䐭檿佫</w:t>
      </w:r>
      <w:r>
        <w:rPr/>
        <w:t>ⱋ</w:t>
      </w:r>
      <w:r>
        <w:rPr/>
        <w:t>物쉹䀪숪숲견幯輲䨴眽槎盂</w:t>
      </w:r>
      <w:r>
        <w:rPr/>
        <w:t>꧂</w:t>
      </w:r>
      <w:r>
        <w:rPr/>
        <w:t>玬㡸⑱썴輽숫촨슩獾놻呌䩮䐲넩䩋佉쉃⹵⵶쉵⼫畗户ꥸ怹␱婉噀幤⍉瑡㜪㡶⬷癭숦共炱扨숱쉌숲顸㝭塍㴨健╱噘慌颿伽熿癧㤩兴⦬顙슩㥉竂䭙ヂ迍⑓컎䊩</w:t>
      </w:r>
      <w:r>
        <w:rPr/>
        <w:t>ꥈ</w:t>
      </w:r>
      <w:r>
        <w:rPr/>
        <w:t>ꥱ儬䢥畸䅔⭫</w:t>
      </w:r>
      <w:r>
        <w:rPr/>
        <w:t>⠻</w:t>
      </w:r>
      <w:r>
        <w:rPr/>
        <w:t>䰭《숣唺②復い◎噤</w:t>
      </w:r>
      <w:r>
        <w:rPr/>
        <w:t>ꤰ</w:t>
      </w:r>
      <w:r>
        <w:rPr/>
        <w:t>輴佨ꌽ卍㕯쉑橍匤㥦쉁嫂祃㬭漲⸪䉂獐嘽⩭䍾쵎쉁祭愱䡎盂䬭숲捷숤⏂⍄썘䝅㡹兺㙠⩥嘮乒ꅤ恚㵉䡒</w:t>
      </w:r>
      <w:r>
        <w:rPr/>
        <w:t>ꥂ</w:t>
      </w:r>
      <w:r>
        <w:rPr/>
        <w:t>き徵橓䙁䋂洯</w:t>
      </w:r>
      <w:r>
        <w:rPr/>
        <w:t>ⴸ</w:t>
      </w:r>
      <w:r>
        <w:rPr/>
        <w:t>惂⬳⍦㌽</w:t>
      </w:r>
      <w:r>
        <w:rPr/>
        <w:t>ⱍ</w:t>
      </w:r>
      <w:r>
        <w:rPr/>
        <w:t>匹䵉쵥</w:t>
      </w:r>
      <w:r>
        <w:rPr/>
        <w:t>ⱑ⬰</w:t>
      </w:r>
      <w:r>
        <w:rPr/>
        <w:t>呴摓愯氣ヂ㥙㮿쉰쉒㬲㉋⯂朶槂깃硰쉃慞䁙</w:t>
      </w:r>
      <w:r>
        <w:rPr/>
        <w:t>⢣ⲩ</w:t>
      </w:r>
      <w:r>
        <w:rPr/>
        <w:t>椩Ⓜ쉥偋埂圲潏⥑坸⤵塁䘬榱㖻쉶</w:t>
      </w:r>
      <w:r>
        <w:rPr/>
        <w:t>ⶡ</w:t>
      </w:r>
      <w:r>
        <w:rPr/>
        <w:t>倩呉杓堫ꍭ㤫堫楊⯂싃</w:t>
      </w:r>
      <w:r>
        <w:rPr/>
        <w:t>ⲵ</w:t>
      </w:r>
      <w:r>
        <w:rPr/>
        <w:t>硹</w:t>
      </w:r>
      <w:r>
        <w:rPr/>
        <w:t>ⷂ⍱</w:t>
      </w:r>
      <w:r>
        <w:rPr/>
        <w:t>㨹♭㟂楅彦弥믍湍捺䁩⪩䱆싂悮啎䙮⬲揂䄵㜶㝥</w:t>
      </w:r>
      <w:r>
        <w:rPr/>
        <w:t>⠪</w:t>
      </w:r>
      <w:r>
        <w:rPr/>
        <w:t>浂㤶估椥숸</w:t>
      </w:r>
      <w:r>
        <w:rPr/>
        <w:t>꧂</w:t>
      </w:r>
      <w:r>
        <w:rPr/>
        <w:t>슡手椦䃂䠴瓂싂쉾깉頬枮칺</w:t>
      </w:r>
      <w:r>
        <w:rPr/>
        <w:t>⡇</w:t>
      </w:r>
      <w:r>
        <w:rPr/>
        <w:t>䱷쌺牀</w:t>
      </w:r>
      <w:r>
        <w:rPr/>
        <w:t>ꔺ</w:t>
      </w:r>
      <w:r>
        <w:rPr/>
        <w:t>繒㔬澮発橲⬴䁹걞㐥䱦电奡炏슩䈽爬컂Ⓨ쉂煈숽祗⽘㕍扴㑞⍃牞刲⭤轏漵䑥姂獬㧂쉮곍炘㜩䑚</w:t>
      </w:r>
      <w:r>
        <w:rPr/>
        <w:t>ꥂ⒡</w:t>
      </w:r>
      <w:r>
        <w:rPr/>
        <w:t>搰啲╕婰捀䩃昭晠⿃뭡敥彐싍ꥤ⏂硷㋂䱙浟춵窏漰ヂ䀨琪䭅뭟桏穂㑍ꇎ噓쉡潏奘䵺⩓</w:t>
      </w:r>
      <w:r>
        <w:rPr/>
        <w:t>ꥀ</w:t>
      </w:r>
      <w:r>
        <w:rPr/>
        <w:t>払飂橶ꇍⓂ㵯쉫癃뭺杫쉯ㄴ쉟⼮㭂쉥⍫輽硉䕨숨䍚祲嗂䕮繋䅰噊⻂捒㵾䙍捇煮ꏂ긫숮䤺㭥긺涣祳堳幐䏂</w:t>
      </w:r>
      <w:r>
        <w:rPr/>
        <w:t>⡊</w:t>
      </w:r>
      <w:r>
        <w:rPr/>
        <w:t>牁䊩㉔䝾곃뗂⑸哂潵⧂┩㭆뽨ꍥ䑉捀</w:t>
      </w:r>
      <w:r>
        <w:rPr/>
        <w:t>ⷂ</w:t>
      </w:r>
      <w:r>
        <w:rPr/>
        <w:t>⽚喏䭀쵌⫂䨫稦洵䩞礴䋂䪥쉩偄</w:t>
      </w:r>
      <w:r>
        <w:rPr/>
        <w:t>ⲩ</w:t>
      </w:r>
      <w:r>
        <w:rPr/>
        <w:t>뽣棂⍳ㄺ쉮䉠슘쉕숭㍊䌦坧㗎偤㑡쉓䭰䜨␫㋂顁睟坸⿂ꌸ坾砽甸㉓숤걦摀浶걦兖䂥䬶⬫噠慒⌫䱾畏㏂䝸⭹⩫轊べ╕縷啠䡦倶쉈꺩㍈し婖䩆浊哂䮘圷縤扉帺淂㇂整Ⓨ</w:t>
      </w:r>
      <w:r>
        <w:rPr/>
        <w:t>ꕬ</w:t>
      </w:r>
      <w:r>
        <w:rPr/>
        <w:t>桙恓ꅡ搤垿넺⥀⽸슬칟쵩㘽㮘䁙⭔쉪涡㜮礹⭬㩢ꌬ</w:t>
      </w:r>
      <w:r>
        <w:rPr/>
        <w:t>Ⳃ</w:t>
      </w:r>
      <w:r>
        <w:rPr/>
        <w:t>숲癁㵮㭒숲滎竂믂♎䭄녓쉅</w:t>
      </w:r>
      <w:r>
        <w:rPr/>
        <w:t>ꕏ</w:t>
      </w:r>
      <w:r>
        <w:rPr/>
        <w:t>㡏䕩榵楊抣佊㈪夳晕劥㔴渽砳꺮帲畉ꍄ均兔㵟㙣炿繱㙈뽾䏂깦額灶␣ㄩ䅵⯂㢻㩎䠽硩⽀㠷塥쉍䥎煁䐷但䚮⭯乐嘳䧂䱐⩀캱䶏┤䈽㤭儽쉞⩪煊╹㤱ꅎꥺ쉯겿⼽ꥹ奫圩뇂칵䑉ㅭ睥摙쎵䀊睺牴╥슩倥겏輨념䁞畖摇숬樤칾睆嘸䟎⸽䕪㭈䱪圥싂㥊娹쉮甶柂䎿悏⎣䝺╳ぱ⽬㤲껂捂ꍍ㡂渣쉧䄽匨圦쉯嫂摲剎칞쏎摄䝸滂믂㯂숵冬瀦盂뭐剆</w:t>
      </w:r>
      <w:r>
        <w:rPr/>
        <w:t>⡎</w:t>
      </w:r>
      <w:r>
        <w:rPr/>
        <w:t>䞿㝴칳⧂⴦株䂿劣긭慇㕕</w:t>
      </w:r>
      <w:r>
        <w:rPr/>
        <w:t>ꦩ</w:t>
      </w:r>
      <w:r>
        <w:rPr/>
        <w:t>䁌幦뽊䭋</w:t>
      </w:r>
      <w:r>
        <w:rPr/>
        <w:t>꧂</w:t>
      </w:r>
      <w:r>
        <w:rPr/>
        <w:t>쉩⥇ず䝃⺏敺併乷嗂꧎⍋ㅏ彆圩⥪썀쉰䘫偐繫䴱迂</w:t>
      </w:r>
      <w:r>
        <w:rPr/>
        <w:t>ꦩ</w:t>
      </w:r>
      <w:r>
        <w:rPr/>
        <w:t>步埂据㙲䕾㌥剓汾匭</w:t>
      </w:r>
      <w:r>
        <w:rPr/>
        <w:t>ⷂ</w:t>
      </w:r>
      <w:r>
        <w:rPr/>
        <w:t>ꍬ숣欭숥쉆䁐뽉楔싂䩬䝠숺⺿뮩䛂䩕⯍兞噞</w:t>
      </w:r>
      <w:r>
        <w:rPr/>
        <w:t>ⵋ</w:t>
      </w:r>
      <w:r>
        <w:rPr/>
        <w:t>吻䦥칐燂楹ꇂ뭲圭쉬㕆儫瑦컂䟍摅癠㕥䍥㐽怽役昩眸슻䱄樲轃摂䗂</w:t>
      </w:r>
      <w:r>
        <w:rPr/>
        <w:t>ⲵ</w:t>
      </w:r>
      <w:r>
        <w:rPr/>
        <w:t>㭘潇ꅍ꧎䫂敯嘪쉭㌰츳䵥光礪칐偨⨨䥞嗂뿂숩묺꥘湨縨牢娱긻깇汾勂䴶㷂摏㵟晧敐橳由偵嘦䔪䛂㥧卉姂樦쉢䑴啰Ⓜ偱漻썑쉖ぅ싂奮⪏照䥄轰洪㠦㕰䉾숵灤兀兯쉙䁣堬䪮竂炱绂煑本촪敭畋姂㩫쉁ㅗ䷎㚣쉶␸</w:t>
      </w:r>
      <w:r>
        <w:rPr/>
        <w:t>ⱍ</w:t>
      </w:r>
      <w:r>
        <w:rPr/>
        <w:t>㓃숺橊숪彺╔떻汲땓爪燂飂輵까頽玻숻⑇쉾㥾⾮焤ぬ☷⬯偑⚮悩婅뽵焫쉥并◂䉑═쉇⼲</w:t>
      </w:r>
      <w:r>
        <w:rPr/>
        <w:t>ⴹ</w:t>
      </w:r>
      <w:r>
        <w:rPr/>
        <w:t>檥楙轐痂㢮㭘㥐䘶슏⹎䩘칣皩㵤䨤䆥쉄딽ꅳ쉅牮ꥯ栭ㅴ뽉扈礬係呙愵䐦쉞쵹噎洫䫃浣捂⭏獗ꇂ싂玱쉆䍱偔妩つ䍂</w:t>
      </w:r>
      <w:r>
        <w:rPr/>
        <w:t>⡷</w:t>
      </w:r>
      <w:r>
        <w:rPr/>
        <w:t>帮硟曂迂㧂晁䭴㨨顴④䥬㨬湭쉪櫂渥刯㕈㶥⸸</w:t>
      </w:r>
      <w:r>
        <w:rPr/>
        <w:t>⠲</w:t>
      </w:r>
      <w:r>
        <w:rPr/>
        <w:t>暬呄毂䙒扂뽪汞普㑖噟湠懂쉏猦婯淂啁䵍扆䵃䤤濂䕮쉕⤬㥄歆禘㤪쉢奞㟍䱾</w:t>
      </w:r>
      <w:r>
        <w:rPr/>
        <w:t>ꔭ</w:t>
      </w:r>
      <w:r>
        <w:rPr/>
        <w:t>卞晊㝟⸶쉞㐽椴捷潩䈬剐摋䫂</w:t>
      </w:r>
      <w:r>
        <w:rPr/>
        <w:t>ꕲ</w:t>
      </w:r>
      <w:r>
        <w:rPr/>
        <w:t>塊</w:t>
      </w:r>
      <w:r>
        <w:rPr/>
        <w:t>⢮╇</w:t>
      </w:r>
      <w:r>
        <w:rPr/>
        <w:t>㉍䰵牙炻</w:t>
      </w:r>
      <w:r>
        <w:rPr/>
        <w:t>⠪</w:t>
      </w:r>
      <w:r>
        <w:rPr/>
        <w:t>㕡㛂灷䯃浺㏂쉙㛂獎昳㡤㉦䗂</w:t>
      </w:r>
      <w:r>
        <w:rPr/>
        <w:t>ꦩ♒</w:t>
      </w:r>
      <w:r>
        <w:rPr/>
        <w:t>䙋땊ꄽ㕗䐨朣顰슮彧忂䩳䓂縥슡뭌㑪潄</w:t>
      </w:r>
      <w:r>
        <w:rPr/>
        <w:t>ꥐ</w:t>
      </w:r>
      <w:r>
        <w:rPr/>
        <w:t>欴䮵壎⑑輰疻㥳⨪쉌㉧䉟⩀瘻堽㎣㨱㩁촹땇琫啹呤䂣煀祌用治싂併┨坓幷汕佀䐩㝨⑔䵥磂嘴⨷匪唣唷뽦患슩旂ㄳ㥤㍱䧍愫倲</w:t>
      </w:r>
      <w:r>
        <w:rPr/>
        <w:t>ⵟ</w:t>
      </w:r>
      <w:r>
        <w:rPr/>
        <w:t>숮則温쉱숊숴</w:t>
      </w:r>
      <w:r>
        <w:rPr/>
        <w:t>꧂</w:t>
      </w:r>
      <w:r>
        <w:rPr/>
        <w:t>穈燎녣㭮婷넵碘柂</w:t>
      </w:r>
      <w:r>
        <w:rPr/>
        <w:t>ⱷ</w:t>
      </w:r>
      <w:r>
        <w:rPr/>
        <w:t>䉤獔싍㯃⥥䍫䝕係灘櫂떥吶쵖぀圬䩐砫</w:t>
      </w:r>
      <w:r>
        <w:rPr/>
        <w:t>⡭</w:t>
      </w:r>
      <w:r>
        <w:rPr/>
        <w:t>樰㢬勂噰栳獁䁾浒떣奌쉡獤䉆땥祫憩</w:t>
      </w:r>
      <w:r>
        <w:rPr/>
        <w:t>ꥂ</w:t>
      </w:r>
      <w:r>
        <w:rPr/>
        <w:t>睏╾</w:t>
      </w:r>
      <w:r>
        <w:rPr/>
        <w:t>ꤱ</w:t>
      </w:r>
      <w:r>
        <w:rPr/>
        <w:t>桁쉥䉂百ぶ吷䂣㭶䓎䡴穭欣⵺妩⩙</w:t>
      </w:r>
      <w:r>
        <w:rPr/>
        <w:t>ꕍ</w:t>
      </w:r>
      <w:r>
        <w:rPr/>
        <w:t>睑㙳ꌭ倷⥃뽈쉇凂縦䅆湋楲숷슘⩷쌲㐫欲咱慆畾䡐䶩␪炩䌩숲뾩</w:t>
      </w:r>
      <w:r>
        <w:rPr/>
        <w:t>⡯</w:t>
      </w:r>
      <w:r>
        <w:rPr/>
        <w:t>漪婰楋睹䥑땭盂灋䁆␳⤸噢浹䶩슻憏㚏⽷⽯뿂桮䅁☨敄嘫梩쉎堭뾿橦쉭桦⑟⑮⩥ꍁ쉩⍠⍾</w:t>
      </w:r>
      <w:r>
        <w:rPr/>
        <w:t>ⱎ</w:t>
      </w:r>
      <w:r>
        <w:rPr/>
        <w:t>倯묦顠恋숹槂圪牴嫍琣氹樭玿搮㧂さ楮偄珂㌴懂瑥癑獯䥧坠砮佄猷伥剂呤</w:t>
      </w:r>
      <w:r>
        <w:rPr/>
        <w:t>Ⱖ</w:t>
      </w:r>
      <w:r>
        <w:rPr/>
        <w:t>吴欱⸨沬㭸䂏眱㷂ꄯ䭏㋂犻뾘幢䍳煶㢩⾿썏潖㊿埂页꥚⽖氷六潎녮⨵煚恸녴熘싂␪奲〣ꅂ浮渴伱毂嚏颿ꆏて犵ㅘꥸ癆畮灸睄숵䃂兡㑓쉖燂癗겥戫捚灡㑅⼽걈䠩㬳帥呸敢</w:t>
      </w:r>
      <w:r>
        <w:rPr/>
        <w:t>꧂</w:t>
      </w:r>
      <w:r>
        <w:rPr/>
        <w:t>䡰样䏃唽⭑䣂갪偎帽숽㩨優噱땅慂쉂位杲畾⩱㑖㑭杞栯楋땀㵖딴吪⥶</w:t>
      </w:r>
      <w:r>
        <w:rPr/>
        <w:t>Ⱔ┪</w:t>
      </w:r>
      <w:r>
        <w:rPr/>
        <w:t>䮘欲癶</w:t>
      </w:r>
      <w:r>
        <w:rPr/>
        <w:t>ꤱ</w:t>
      </w:r>
      <w:r>
        <w:rPr/>
        <w:t>㕄䮣⧂Ⓨ䁑㙬숨浨⍶圯⩡䷂㜱</w:t>
      </w:r>
      <w:r>
        <w:rPr/>
        <w:t>ꕡ</w:t>
      </w:r>
      <w:r>
        <w:rPr/>
        <w:t>㍨⮩喬⍡䡂呟䯂濂쉰숯㙙止ꌬ♇㦵◃婏摹繙쵵⌵ㅞ땳䘶촩䵎彣⤣</w:t>
      </w:r>
      <w:r>
        <w:rPr/>
        <w:t>ⶮ</w:t>
      </w:r>
      <w:r>
        <w:rPr/>
        <w:t>嘪彴顏焭祬숲䆬캬⸪</w:t>
      </w:r>
      <w:r>
        <w:rPr/>
        <w:t>ⴽ</w:t>
      </w:r>
      <w:r>
        <w:rPr/>
        <w:t>㉃☺ꍫ敺摊⹢沘䟂쉮楅䆥쵸忂걬㤫栬╣䴷⽏⽷㉉佫㩧㑮䠫熵땅棂潭硭ꅉ㔣恨㥂⥞晉䉸㕭ꥸ⹈걒츮㥔瑏㕙</w:t>
      </w:r>
      <w:r>
        <w:rPr/>
        <w:t>Ᵽ</w:t>
      </w:r>
      <w:r>
        <w:rPr/>
        <w:t>슬嘱柂侥</w:t>
      </w:r>
      <w:r>
        <w:rPr/>
        <w:t>ⲻ</w:t>
      </w:r>
      <w:r>
        <w:rPr/>
        <w:t>䠣溥協</w:t>
      </w:r>
      <w:r>
        <w:rPr/>
        <w:t>ⷎ</w:t>
      </w:r>
      <w:r>
        <w:rPr/>
        <w:t>だ䕘呲⍰㉣㔷䔻潆ꍭセ佳㘪偹冻쌯䬬⨦썌⹦媵䀤쉠싂硗갮쌫礤⤬步玏녢╳ꍊ⚱㙁垥갥꥙晶䆡숻넲墘係哂ㄬ呋頹숨</w:t>
      </w:r>
      <w:r>
        <w:rPr/>
        <w:t>ꥎ</w:t>
      </w:r>
      <w:r>
        <w:rPr/>
        <w:t>惍杴恁쉆ꅺ辿숹䊱┱딪眷㙰⥣숺瑈轩</w:t>
      </w:r>
      <w:r>
        <w:rPr/>
        <w:t>⠴</w:t>
      </w:r>
      <w:r>
        <w:rPr/>
        <w:t>佸し䶩ꍩぬ疩㕇甦⹕梩䙬潶⼩唣⯎㈶⧎嘭捰깰䊮伨榘噱츭䁓婵쉊䀷䵾ꍋ䑍悱焫嫂囂犱㉇싂歋딣䙒⽩䕢떥묹㩢</w:t>
      </w:r>
      <w:r>
        <w:rPr/>
        <w:t>ꕋ</w:t>
      </w:r>
      <w:r>
        <w:rPr/>
        <w:t>䄰묪番깦슥支稣</w:t>
      </w:r>
      <w:r>
        <w:rPr/>
        <w:t>ꦵ</w:t>
      </w:r>
      <w:r>
        <w:rPr/>
        <w:t>繰숭䥳㴊䙔焹♰</w:t>
      </w:r>
      <w:r>
        <w:rPr/>
        <w:t>ꤸ</w:t>
      </w:r>
      <w:r>
        <w:rPr/>
        <w:t>䘮洫潤쉴⨩瀪慐戥㐤㬥쉭</w:t>
      </w:r>
      <w:r>
        <w:rPr/>
        <w:t>꧃</w:t>
      </w:r>
      <w:r>
        <w:rPr/>
        <w:t>䔯쉮兮幥㭓䚘嚘促摈奲䇂뭰䓂⧂䉵䥍轪녭썐䑾摄⍚떥严槂⩚慶晡係</w:t>
      </w:r>
      <w:r>
        <w:rPr/>
        <w:t>ꥋ</w:t>
      </w:r>
      <w:r>
        <w:rPr/>
        <w:t>摪ㄸ瘲典稴戰眩瘦姎㜬싂</w:t>
      </w:r>
      <w:r>
        <w:rPr/>
        <w:t>ꤶ</w:t>
      </w:r>
      <w:r>
        <w:rPr/>
        <w:t>쏃ꥦ稦姂䁨⾏ㅉ䍶꥞䐤걷䙊ꄫ䔺䬦⿂䙎슬䀭䥰洨쉲싂ㆵ⭣冱椵䎻䍋轃⍷獵䭙땊磂喩⹡䍌样䖮㉢潱␤쉙㐲䱡ぬ㡵</w:t>
      </w:r>
      <w:r>
        <w:rPr/>
        <w:t>ⵓ</w:t>
      </w:r>
      <w:r>
        <w:rPr/>
        <w:t>捲扵</w:t>
      </w:r>
      <w:r>
        <w:rPr/>
        <w:t>ⴹ</w:t>
      </w:r>
      <w:r>
        <w:rPr/>
        <w:t>슣⻂쉴㷂㎿匵⽋㝎朤䂏烍딫녚</w:t>
      </w:r>
      <w:r>
        <w:rPr/>
        <w:t>ꤷ</w:t>
      </w:r>
      <w:r>
        <w:rPr/>
        <w:t>昱朳</w:t>
      </w:r>
      <w:r>
        <w:rPr/>
        <w:t>ꔺ</w:t>
      </w:r>
      <w:r>
        <w:rPr/>
        <w:t>憩䅍㍌䍓쉟㷎┸き唪歗瑳놿䀷㍅ㄪ⎻䣂쉵Ⓜ㩑쉫⪱湌㑹䴽땵䙖▩</w:t>
      </w:r>
      <w:r>
        <w:rPr/>
        <w:t>⡆</w:t>
      </w:r>
      <w:r>
        <w:rPr/>
        <w:t>䄩問瘣潪⭵뽞䧂⨴痂䄬祈䭕总㌶싍恧僂恸</w:t>
      </w:r>
      <w:r>
        <w:rPr/>
        <w:t>ꥄ</w:t>
      </w:r>
      <w:r>
        <w:rPr/>
        <w:t>ꅙ숪壂슬桚갫싍朷䲬え䥍痂䅈嗂숶夥塤㝢侘썴晍⌣頪攣匬倱㇂쉉慮䕰⍞拂</w:t>
      </w:r>
      <w:r>
        <w:rPr/>
        <w:t>ⲵ⭐</w:t>
      </w:r>
      <w:r>
        <w:rPr/>
        <w:t>ㅯ䴮根焽奁穧㤻ㆮ⮮ꅊ慎奩揍牳칙䡋歡倻슿䡤㘬땎〷䯂㘱歧쉶繲壂㌥夦漦</w:t>
      </w:r>
      <w:r>
        <w:rPr/>
        <w:t>ꥏ</w:t>
      </w:r>
      <w:r>
        <w:rPr/>
        <w:t>僂숩㞮核牌濂䙎딻䏎♰쉮栬슻汰ꅋ䭓橹땈숲㙗彣컂䶩渪㶡瘫땞ꌲ칇㬰䭋⩮奌扟奾栻</w:t>
      </w:r>
      <w:r>
        <w:rPr/>
        <w:t>꧂ⵐ</w:t>
      </w:r>
      <w:r>
        <w:rPr/>
        <w:t>㥇涵䂏线呠妥輹䎩♞獒㑑⥍⩡祯へ丨盍碵⻍䱈⍁〥㘤卞飂挷춻썋㧂慯剦癪樰㤺捱䰱䕴㧂亥숸呺㗂쉵䮡䙤甬뗃偟녖⽅칈䮥⽅</w:t>
      </w:r>
      <w:r>
        <w:rPr/>
        <w:t>ꕘ</w:t>
      </w:r>
      <w:r>
        <w:rPr/>
        <w:t>痂穪ば患뗂辣䭴슮昱쉾䑐恓秂牣⬺㕯⵲带␪橊㴤</w:t>
      </w:r>
      <w:r>
        <w:rPr/>
        <w:t>꧍</w:t>
      </w:r>
      <w:r>
        <w:rPr/>
        <w:t>촹呙〪䄸匩⼷</w:t>
      </w:r>
      <w:r>
        <w:rPr/>
        <w:t>ⴺ</w:t>
      </w:r>
      <w:r>
        <w:rPr/>
        <w:t>쵡묱⽷椽燍澮睢썑䅁梵橷に䁬</w:t>
      </w:r>
      <w:r>
        <w:rPr/>
        <w:t>ⵇ</w:t>
      </w:r>
      <w:r>
        <w:rPr/>
        <w:t>췂栶湅硾淂껂╷庥䥕㥶␩㵇☯㭙䉂娦ㄶ硣窵繁礸㖩</w:t>
      </w:r>
      <w:r>
        <w:rPr/>
        <w:t>ꔸ</w:t>
      </w:r>
      <w:r>
        <w:rPr/>
        <w:t>硹潀⼪䃂元䵒䁒彐姂ㅄ祫橯癫伹慠栵汇</w:t>
      </w:r>
      <w:r>
        <w:rPr/>
        <w:t>⠹</w:t>
      </w:r>
      <w:r>
        <w:rPr/>
        <w:t>へ㡰㵓昸捩倵</w:t>
      </w:r>
      <w:r>
        <w:rPr/>
        <w:t>ⰰ</w:t>
      </w:r>
      <w:r>
        <w:rPr/>
        <w:t>㝥じ摦╟慹由㇂㛍</w:t>
      </w:r>
      <w:r>
        <w:rPr/>
        <w:t>ꔲ</w:t>
      </w:r>
      <w:r>
        <w:rPr/>
        <w:t>䤪䈳䈴䙨쏂惂쉓祤ꄲ䤯䱭뽳㎩㕮쏂桂噗瑂㜦䑄뭷츻䭉攨⦩䇂㉎㝒玵쉋祦畈摏㮩㵇娲䕳恗쵲넱彑걮习框廃</w:t>
      </w:r>
    </w:p>
    <w:p>
      <w:pPr>
        <w:pStyle w:val="PreformattedText"/>
        <w:bidi w:val="0"/>
        <w:spacing w:before="0" w:after="0"/>
        <w:jc w:val="left"/>
        <w:rPr/>
      </w:pPr>
      <w:r>
        <w:rPr/>
        <w:t>㛍츣숲棍ꍍ愪⑯畧椽칐呷佔쎘</w:t>
      </w:r>
      <w:r>
        <w:rPr/>
        <w:t>ⵇ</w:t>
      </w:r>
      <w:r>
        <w:rPr/>
        <w:t>슩ꅶ愰飃轙卟瓂䡳녷畈䅃ꥡ捍暬⥃稷ꍪ噌숊氦挮浕佊煺䂘捖슏쵎⩔娶淂呀夹烂焣潒毂䕧</w:t>
      </w:r>
      <w:r>
        <w:rPr/>
        <w:t>ⰻ</w:t>
      </w:r>
      <w:r>
        <w:rPr/>
        <w:t>埂嚣㊵睍ꥤ㞱摯⸷⪘杙칭⼺</w:t>
      </w:r>
      <w:r>
        <w:rPr/>
        <w:t>⡖</w:t>
      </w:r>
      <w:r>
        <w:rPr/>
        <w:t>쉆轔噉싂煦啌</w:t>
      </w:r>
      <w:r>
        <w:rPr/>
        <w:t>ꔦ</w:t>
      </w:r>
      <w:r>
        <w:rPr/>
        <w:t>猨☲凂䭒ꍊ䑙땳⩆橠奎辮呓䉉棂儶䌦쵦䊘뭲顅칱⍍쉂ꄸ녖싂㝷⏍㭷伤</w:t>
      </w:r>
      <w:r>
        <w:rPr/>
        <w:t>ꗂ</w:t>
      </w:r>
      <w:r>
        <w:rPr/>
        <w:t>祴忂</w:t>
      </w:r>
      <w:r>
        <w:rPr/>
        <w:t>⢬</w:t>
      </w:r>
      <w:r>
        <w:rPr/>
        <w:t>䜳卬䡥乪眦쉳믂㣂楂䤣슡땯ㅧ⴩쉳쉰ㅖ⥒轸扸顾넷㈱拂㐪䕧䭚ぷ㕩㝞亡椱쉱焺婓玮⑓⌥ꥠ序椸䡲湋㎮칌兾䢮狂帵䰻䠱呾쉃㜰慶捇狂䕱쉰縴嘮眹쉒旂⹢掵㏂潮䖬哂偤㚣숳版⵬㐪疡找쉾乧懂妬컂晵㒮儣⼤캵⛂恠쎻卖顗숬輭䩢Ⓜ焫呶祏㉶奪쉎숤쉢獵场ꌳ쏂㐤䍎傣炘琦</w:t>
      </w:r>
      <w:r>
        <w:rPr/>
        <w:t>⡪</w:t>
      </w:r>
      <w:r>
        <w:rPr/>
        <w:t>숺</w:t>
      </w:r>
      <w:r>
        <w:rPr/>
        <w:t>ꤣ</w:t>
      </w:r>
      <w:r>
        <w:rPr/>
        <w:t>晪単⩸䊣ꍇ䜤숪⧃潪</w:t>
      </w:r>
      <w:r>
        <w:rPr/>
        <w:t>ꗂ┪</w:t>
      </w:r>
      <w:r>
        <w:rPr/>
        <w:t>ず싂奃慠狎㤩ꍚ싃⬷ꥢ⺬呣伭偠컎轙뼣㊮숩杹皥㟍ꄬ♚䠴䵒뽳䭴뽢䡆癵珂娽䙣湲焻瑢恰싂摱믂따㭳湶䵣습쉤佌捄쵧쉎⸶矃輶䚵</w:t>
      </w:r>
      <w:r>
        <w:rPr/>
        <w:t>ⱪ</w:t>
      </w:r>
      <w:r>
        <w:rPr/>
        <w:t>倴獱싂䐺</w:t>
      </w:r>
      <w:r>
        <w:rPr/>
        <w:t>Ɐ⡐</w:t>
      </w:r>
      <w:r>
        <w:rPr/>
        <w:t>慉⩎硞</w:t>
      </w:r>
      <w:r>
        <w:rPr/>
        <w:t>ⵕ</w:t>
      </w:r>
      <w:r>
        <w:rPr/>
        <w:t>灾噅噠쵷㕅悿␻猯䩬䔵幱㖻㍞⭱╈쉳塑㧂椭㕄垩㝬</w:t>
      </w:r>
      <w:r>
        <w:rPr/>
        <w:t>⡳</w:t>
      </w:r>
      <w:r>
        <w:rPr/>
        <w:t>ꕘ</w:t>
      </w:r>
      <w:r>
        <w:rPr/>
        <w:t>⽺楔南碘洵卋垏㓂拃帪栤䦘㝏眶の䙠挮⫂㥥㋂</w:t>
      </w:r>
      <w:r>
        <w:rPr/>
        <w:t>⡲</w:t>
      </w:r>
      <w:r>
        <w:rPr/>
        <w:t>쉊倽吽</w:t>
      </w:r>
      <w:r>
        <w:rPr/>
        <w:t>ꔪ</w:t>
      </w:r>
      <w:r>
        <w:rPr/>
        <w:t>〰哂澻㋂걱智ꥪ畡浧甸栲ꍓ습煘⍂䉪㥗⑒堣浔睆䶩⪿㡦嗂偌牬灾輯ㅦ狂䉱䀨琣쉦曂坫灊汣걄䅅䫂䵙䫂㑄뭫䭳數㥄쉴㡑㘭埃い㭈슻䃂囂㩳ꅃ숰䭡瀰灗쉃癇猺㙹䧃묥瑺㥱㍖숣剔䪩⑎㜫煲㢩║썖檏㢻䘮쉾啓쉏㧃歷쉢へ畯䙏</w:t>
      </w:r>
      <w:r>
        <w:rPr/>
        <w:t>ꤽ</w:t>
      </w:r>
      <w:r>
        <w:rPr/>
        <w:t>彫㭆ꌨ╩䈴놮㡩뭀㙈</w:t>
      </w:r>
      <w:r>
        <w:rPr/>
        <w:t>ꤤꖩ⤽</w:t>
      </w:r>
      <w:r>
        <w:rPr/>
        <w:t>楶楎穩昣♸⥳䤦쉔慍㉬睂뭥ま⩖ꥸ䭌伤帨瘯㴷♡幾儽拂뭪啚乹⎏㵔㭯潐⍌輩兙썲깈㈥慖䙉䕃刽煤伯参桇숹䰽╲</w:t>
      </w:r>
      <w:r>
        <w:rPr/>
        <w:t>Ⱔ⡕</w:t>
      </w:r>
      <w:r>
        <w:rPr/>
        <w:t>坦㡡碿ꍄ</w:t>
      </w:r>
      <w:r>
        <w:rPr/>
        <w:t>ⲩ</w:t>
      </w:r>
      <w:r>
        <w:rPr/>
        <w:t>禬ꅚ汆숫汐䘳ꍑ⩴싍煀獨ヂ묻䉦䉶⥊ꌲꆩ쉃䞮绎⩫ꏂ긪栴㢿䍲㡃儺⼤䵚</w:t>
      </w:r>
      <w:r>
        <w:rPr/>
        <w:t>⡌</w:t>
      </w:r>
      <w:r>
        <w:rPr/>
        <w:t>漊␮䤵㉥桧匱焳ㅇづ䶘㍢曂㚩싂㇂橁쉓桓䍠摘숸싂䠤뭌䀭痂꧎㑖睤䠺猦烍땙噃⿂柂</w:t>
      </w:r>
      <w:r>
        <w:rPr/>
        <w:t>ⵥ</w:t>
      </w:r>
      <w:r>
        <w:rPr/>
        <w:t>㇂㑷넣碻㡏㉡伽♯墣㭋㉬廂纘䩟</w:t>
      </w:r>
      <w:r>
        <w:rPr/>
        <w:t>ⱚ</w:t>
      </w:r>
      <w:r>
        <w:rPr/>
        <w:t>瑦纵辩숭呣㈬㟂㭈偍橥䨪⑩悿㗂〪䭅硁䯂㙇熣啬䭇恹疵ꍍ妱湳浣䠮刳</w:t>
      </w:r>
      <w:r>
        <w:rPr/>
        <w:t>ꦩ</w:t>
      </w:r>
      <w:r>
        <w:rPr/>
        <w:t>繰</w:t>
      </w:r>
      <w:r>
        <w:rPr/>
        <w:t>ꤳ</w:t>
      </w:r>
      <w:r>
        <w:rPr/>
        <w:t>用⩪카伴揂䈮쉀Ⓜ佨⬸㍧煯晨넮澮슣幬㨣㒥唨⹷뾬頲쉅⽣厘倭捠頺</w:t>
      </w:r>
      <w:r>
        <w:rPr/>
        <w:t>⡏</w:t>
      </w:r>
      <w:r>
        <w:rPr/>
        <w:t>땙ꥦ敟⩈㉃䉅쉣睌頳</w:t>
      </w:r>
      <w:r>
        <w:rPr/>
        <w:t>ⱌ⍫</w:t>
      </w:r>
      <w:r>
        <w:rPr/>
        <w:t>䱞偲싎樥㴦㤣樤츣⑘쉮噠奡㓂慮劻♇㑎</w:t>
      </w:r>
      <w:r>
        <w:rPr/>
        <w:t>⠱</w:t>
      </w:r>
      <w:r>
        <w:rPr/>
        <w:t>挦䘴㩘⭭㕶濂搮啃㬰</w:t>
      </w:r>
      <w:r>
        <w:rPr/>
        <w:t>ꗂ</w:t>
      </w:r>
      <w:r>
        <w:rPr/>
        <w:t>祳癁뽾쉰嫂䅋乳슡優⥈啟숪擂顂哂䖬뮩㨻쵳买氻惂ふ⨮㩣㩮倨䩬촨⥀䁥䙑䌹挹充桴⾩儱ꎩ斩칮</w:t>
      </w:r>
      <w:r>
        <w:rPr/>
        <w:t>Ⲙ</w:t>
      </w:r>
      <w:r>
        <w:rPr/>
        <w:t>㐵䩆㥥䥗樰⍚♖⤳恂䅀ぐ쉩䕯伥♶摞張㵒ꥢ槂檮硆</w:t>
      </w:r>
      <w:r>
        <w:rPr/>
        <w:t>Ȿ</w:t>
      </w:r>
      <w:r>
        <w:rPr/>
        <w:t>䩢丱</w:t>
      </w:r>
      <w:r>
        <w:rPr/>
        <w:t>ⰰ</w:t>
      </w:r>
      <w:r>
        <w:rPr/>
        <w:t>때橳㞵믂쉲毂䝖噖厣䝈㙃슮◂╭啩䐫슬啵갵甹晟慗㟂㦩䑐轆恐爹桅☪㑟佗ꥲ</w:t>
      </w:r>
      <w:r>
        <w:rPr/>
        <w:t>⡩</w:t>
      </w:r>
      <w:r>
        <w:rPr/>
        <w:t>㩫걑撮瑯㠫漤㜽轢깑쉨긶亏䵑쉕䬷恢䑑䈫椬き⨨쉓䘱楔䝚橪渲쉎顄䭙촲⩪숹⍠䡫离쵊촩惍컂ひ쌭婢娮䅋뭆判暬쉔墥晕噺싂珂䰩䶩帹摑⑈眶顤쉩⬸갵䵄晭䍆㤹싂丹げ쉁啹桬牁乣轖䅪⨷䑰</w:t>
      </w:r>
      <w:r>
        <w:rPr/>
        <w:t>ꕪ⏃ꥒ②</w:t>
      </w:r>
      <w:r>
        <w:rPr/>
        <w:t>昪兤ꏂ傻厩婟䖵䶮䘷㡡奐䕖⽑☷숥捅㝋⼮숫ㅌ䖥뽅䙆䕠揂空⪣䳂뗂㇂䲵㡧丸䑳竂⍘⵬묷곂轞厡橸硎毂乫囃䚬恂䩬䛎平</w:t>
      </w:r>
      <w:r>
        <w:rPr/>
        <w:t>ⴥ</w:t>
      </w:r>
      <w:r>
        <w:rPr/>
        <w:t>嗂깞刯溘煇穗烂拂礮ㅟ슮㒬汅煄䅧쉏㬻㧂쉲㴨䭶散䁙榩⍮睘灚帻ぇ⽆쉄쉳⑩扟㇂稴㚡猨䏎璩슬䙱祦⹡⥄䉖묶⮣䃎</w:t>
      </w:r>
      <w:r>
        <w:rPr/>
        <w:t>ⷂ</w:t>
      </w:r>
      <w:r>
        <w:rPr/>
        <w:t>穅绍⌰倸当懂쉣䩐</w:t>
      </w:r>
      <w:r>
        <w:rPr/>
        <w:t>⠴</w:t>
      </w:r>
      <w:r>
        <w:rPr/>
        <w:t>쉄灒㮘掏⩦輽仂唱쉏睱湋충〲䞣䅧爱关슱</w:t>
      </w:r>
      <w:r>
        <w:rPr/>
        <w:t>⡐</w:t>
      </w:r>
      <w:r>
        <w:rPr/>
        <w:t>共⨣㕪숭摪㡶</w:t>
      </w:r>
      <w:r>
        <w:rPr/>
        <w:t>ꔩ</w:t>
      </w:r>
      <w:r>
        <w:rPr/>
        <w:t>䥶憿帵⥴</w:t>
      </w:r>
      <w:r>
        <w:rPr/>
        <w:t>ꕴ⩗</w:t>
      </w:r>
      <w:r>
        <w:rPr/>
        <w:t>忂ꄱ䅫怨伮湶칁묳⩲촽䵅넹段歷砱哂㡀瀸뽇䨹癭睾獱⵾㵪숣문偏뼥㠊丳潤㍐摫㕉䏂扂桌偆皩놩穬稭呐䩓檬딸ꌴ쉉轍噱㑪歟㑴琳쉾숭呗穎卆昨⌷㵩獮⿂䝧壎睩䮩㠲ㄷ⍦强♆㛂㐯坌숭뭎ㆿ帷</w:t>
      </w:r>
      <w:r>
        <w:rPr/>
        <w:t>ⵘ</w:t>
      </w:r>
      <w:r>
        <w:rPr/>
        <w:t>泂埃쎡晪棂숬杆㑠绂⹅쉘琣䇂썌</w:t>
      </w:r>
      <w:r>
        <w:rPr/>
        <w:t>⢘</w:t>
      </w:r>
      <w:r>
        <w:rPr/>
        <w:t>噄䳂呢䱹</w:t>
      </w:r>
      <w:r>
        <w:rPr/>
        <w:t>ꕠ</w:t>
      </w:r>
      <w:r>
        <w:rPr/>
        <w:t>䘥⩪䯂態繠圭㭩⩳캡䢘뇂囍㖥復扇执숰印슩歾쉢쎿濂</w:t>
      </w:r>
      <w:r>
        <w:rPr/>
        <w:t>ꤶ</w:t>
      </w:r>
      <w:r>
        <w:rPr/>
        <w:t>컂㔺䳂♎싂顒䱷⩆磎䍡䀻䘪㑧</w:t>
      </w:r>
      <w:r>
        <w:rPr/>
        <w:t>ⷂ</w:t>
      </w:r>
      <w:r>
        <w:rPr/>
        <w:t>捖쉦</w:t>
      </w:r>
      <w:r>
        <w:rPr/>
        <w:t>Ɫ</w:t>
      </w:r>
      <w:r>
        <w:rPr/>
        <w:t>稬╅긳涘䅎甪쉍颱橗灧幫江ォ灧숺</w:t>
      </w:r>
      <w:r>
        <w:rPr/>
        <w:t>ⱗ</w:t>
      </w:r>
      <w:r>
        <w:rPr/>
        <w:t>凂䒩⛂썮䘲轇䨪䃂潷⛂癧牢쉏깵㒩浚䩇煰</w:t>
      </w:r>
      <w:r>
        <w:rPr/>
        <w:t>ꤱ</w:t>
      </w:r>
      <w:r>
        <w:rPr/>
        <w:t>繴顠剱♇楰㚬⦬ぞ䑰种兂㍈슮浶</w:t>
      </w:r>
      <w:r>
        <w:rPr/>
        <w:t>ꗂ</w:t>
      </w:r>
      <w:r>
        <w:rPr/>
        <w:t>捏⩓瓂娰响걒⮬掱瑶슱슿轇吩싎㏂㓂⪘牊幑놩㵄漱䅂⯂㘷</w:t>
      </w:r>
      <w:r>
        <w:rPr/>
        <w:t>ꦥ</w:t>
      </w:r>
      <w:r>
        <w:rPr/>
        <w:t>強煉斬⌫啹㢿〺癃掿䚩䝧䋃츫♪毂㉲瑚匪췂䉅⫂ㆵ瑢渣ꍘ㓍纩縸獑䔽㉯숮婴⻂䨯쉟뭮獓슩ꍂ睃녒걣⍥祓刪姎䝂泂摺榩걔넨䘻䉩輰婯䍶炻⼶哂䩈爹犡畬末摲쵈䓂뭊囂姂숮㵇皵⒩昽娤쉭朽揂</w:t>
      </w:r>
      <w:r>
        <w:rPr/>
        <w:t>⡈</w:t>
      </w:r>
      <w:r>
        <w:rPr/>
        <w:t>活컂櫂兊숻燃깹쉑┥</w:t>
      </w:r>
      <w:r>
        <w:rPr/>
        <w:t>⡂</w:t>
      </w:r>
      <w:r>
        <w:rPr/>
        <w:t>燂⤳⤫恫坔㜤쉴썏灺㷂参磂垱㶩䙵夦摾쉍偯颮䨪숫䍐⭫㨷슡쉃㬶繐쉮</w:t>
      </w:r>
      <w:r>
        <w:rPr/>
        <w:t>ꥉ</w:t>
      </w:r>
      <w:r>
        <w:rPr/>
        <w:t>牍쉥츥䪱帱㡰兒牊쉄恧圤娣</w:t>
      </w:r>
      <w:r>
        <w:rPr/>
        <w:t>ⵀ⨤</w:t>
      </w:r>
      <w:r>
        <w:rPr/>
        <w:t>㝹㥹숷㕦㚡抻優䅦䅭⩳汖㑚䍷䉋买炩晀兄牏숱矂곂獙쉾⍦쉩湢䬱噈䍸싂湈싂</w:t>
      </w:r>
      <w:r>
        <w:rPr/>
        <w:t>ꔱ</w:t>
      </w:r>
      <w:r>
        <w:rPr/>
        <w:t>敚䭢東乫䑁稩央⒥契縪䆿썄쉯栻걌䑖⑫べ슥卤㭧갷䈷䲬勂뿂昴歐堳㍮ꅇ吪╘户⤮昭䱊㮩䔫ㆵ숲味⻎幫</w:t>
      </w:r>
      <w:r>
        <w:rPr/>
        <w:t>ⱌ</w:t>
      </w:r>
      <w:r>
        <w:rPr/>
        <w:t>楸怪䭨佣偳싂倫顎</w:t>
      </w:r>
      <w:r>
        <w:rPr/>
        <w:t>⡧</w:t>
      </w:r>
      <w:r>
        <w:rPr/>
        <w:t>䝕⦣쌤⥫䌣㥯頱颩䕋䵫⭉眮乏塎䋂</w:t>
      </w:r>
      <w:r>
        <w:rPr/>
        <w:t>ꕥ</w:t>
      </w:r>
      <w:r>
        <w:rPr/>
        <w:t>䳂㤸숣佫浆㩵⫂塒쉇슏極橥换曂숻楳㞩숪땱⪬숬妥숥側獨輦딺疥楠场湭㑙捗癏䅫晏쉰뾮奡㝫呯⥀猺䭾栣輤敡桀ㅖ꥔縫땰䛍䰪畾㒏䟂搥灑步쉏〬啎捤轌䉡祩쉺氺♗橆㢱䉍椺</w:t>
      </w:r>
      <w:r>
        <w:rPr/>
        <w:t>꧂</w:t>
      </w:r>
      <w:r>
        <w:rPr/>
        <w:t>渽夫⭵摾䝺捀긊㡪쉐澱楃⽔睑涱归矎녅怶싂㠷携啩⽐幒䟂컂넮䑇栵⨴䍑꥖啔縨䥗┺繪䈭眸猸䐻⮡숻</w:t>
      </w:r>
      <w:r>
        <w:rPr/>
        <w:t>ꦻ</w:t>
      </w:r>
      <w:r>
        <w:rPr/>
        <w:t>廍㵴䰸쉭쉲祬뼪싂桪汳坙뭊攰䩔恩슘摱棂獦䑯奖祭啘捭ꇂ㇂쉊励ꍀㅏ</w:t>
      </w:r>
      <w:r>
        <w:rPr/>
        <w:t>ꗂ␽</w:t>
      </w:r>
      <w:r>
        <w:rPr/>
        <w:t>瑠佶偬㑷剥䱮</w:t>
      </w:r>
      <w:r>
        <w:rPr/>
        <w:t>ⱏ</w:t>
      </w:r>
      <w:r>
        <w:rPr/>
        <w:t>乎숶珎睬ꍴ湴쉎婙玩㙗싂슱♗幞烂䣎眯汀䜵睫浗嫃儫え楌⽲</w:t>
      </w:r>
      <w:r>
        <w:rPr/>
        <w:t>ⶏ</w:t>
      </w:r>
      <w:r>
        <w:rPr/>
        <w:t>摗䓂걇䙅쉚싂쉞乚㵑琣矂䥹䙶쵟뽒劮쵁㡡㑱潹⤽稳椺㊱栫痍♓奚繖⽾疥偞歋歮顄곂쉹䀨此숥㴪</w:t>
      </w:r>
      <w:r>
        <w:rPr/>
        <w:t>ⱨ</w:t>
      </w:r>
      <w:r>
        <w:rPr/>
        <w:t>喡쵊彯湚㨶卑畊깧穲ㅚ䵌⏃쉾㕱䀳䏂浨硉䣂㬣漪〪擂楈秂걀⽓噣⒥䆥疏ㆬ匮祕坅㤫㴵杌▬⹤쉖</w:t>
      </w:r>
      <w:r>
        <w:rPr/>
        <w:t>ꤻ</w:t>
      </w:r>
      <w:r>
        <w:rPr/>
        <w:t>ⳍ</w:t>
      </w:r>
      <w:r>
        <w:rPr/>
        <w:t>煠礩⨷⹒瞿슻컃ꅉ濎䀻溩濂㭀䲱슩썥痂⸤坳㔤묱䋂䷂㍃䘪쉄</w:t>
      </w:r>
      <w:r>
        <w:rPr/>
        <w:t>ⱂ</w:t>
      </w:r>
      <w:r>
        <w:rPr/>
        <w:t>朤㈶◂숺练乡㜮湈旂渰㐬䩥⏃瑡迃뽑汩㭢썺䆡숯幉壂㨩啹⭅慄⨫쉬稴䤸⬯圵뮿獔䱍砥쉪剄䄱櫂쉁⪱⦬⒘根楣汷礲쉪瀭焻偑</w:t>
      </w:r>
      <w:r>
        <w:rPr/>
        <w:t>ⰳ</w:t>
      </w:r>
      <w:r>
        <w:rPr/>
        <w:t>쉯쉃嗂晗슣␺捅磂㬦愨⩌㤹⨵揂婲땮嚡湩䴷쉚愮滂䩨뽦璮⺣쉨娣䙪쉇偦椲漭숻</w:t>
      </w:r>
      <w:r>
        <w:rPr/>
        <w:t>⡫╡</w:t>
      </w:r>
      <w:r>
        <w:rPr/>
        <w:t>找煠숷㵩땤挣佔捷睚猭佐츣埂ⸯ憡匩慚敐兌楩쌣⵮坘㬻恨ふ숳夺⯂䎘쉴迂㔽㉵⍐湗</w:t>
      </w:r>
      <w:r>
        <w:rPr/>
        <w:t>⡠</w:t>
      </w:r>
      <w:r>
        <w:rPr/>
        <w:t>坩䁌噗䍺</w:t>
      </w:r>
      <w:r>
        <w:rPr/>
        <w:t>ꤻ</w:t>
      </w:r>
      <w:r>
        <w:rPr/>
        <w:t>ⱅ</w:t>
      </w:r>
      <w:r>
        <w:rPr/>
        <w:t>敃䈪</w:t>
      </w:r>
      <w:r>
        <w:rPr/>
        <w:t>ⷂ</w:t>
      </w:r>
      <w:r>
        <w:rPr/>
        <w:t>㴹婫뽌⥬冱擂獵㖻䂬뮬抬ꅸ轒</w:t>
      </w:r>
      <w:r>
        <w:rPr/>
        <w:t>ⱺ</w:t>
      </w:r>
      <w:r>
        <w:rPr/>
        <w:t>恞⸺疬</w:t>
      </w:r>
      <w:r>
        <w:rPr/>
        <w:t>⡱</w:t>
      </w:r>
      <w:r>
        <w:rPr/>
        <w:t>쵒</w:t>
      </w:r>
      <w:r>
        <w:rPr/>
        <w:t>Ⳃ</w:t>
      </w:r>
      <w:r>
        <w:rPr/>
        <w:t>䗂硤穞⑓商㝖楋縶숵⵨䮣⨰煞⍃ꅂ啲쉥뮵䱣㍌ꇂ丸祏瓂頹</w:t>
      </w:r>
      <w:r>
        <w:rPr/>
        <w:t>ꕞ⩋</w:t>
      </w:r>
      <w:r>
        <w:rPr/>
        <w:t>呂㑤繅挪䳂壂䐵彯塁썧䠵䉭숫湫⑱숱䌣㑙䚡牵䑱帪㌤쉃깍</w:t>
      </w:r>
      <w:r>
        <w:rPr/>
        <w:t>ꥑ</w:t>
      </w:r>
      <w:r>
        <w:rPr/>
        <w:t>㏂⍮䌦</w:t>
      </w:r>
      <w:r>
        <w:rPr/>
        <w:t>ꤦ</w:t>
      </w:r>
      <w:r>
        <w:rPr/>
        <w:t>渵晌싃弣疥繇쉏楴呰䎱恑煒㇂副匯帪◂</w:t>
      </w:r>
      <w:r>
        <w:rPr/>
        <w:t>⠳</w:t>
      </w:r>
      <w:r>
        <w:rPr/>
        <w:t>楑砫楦㩱䄶䫎</w:t>
      </w:r>
      <w:r>
        <w:rPr/>
        <w:t>⠨</w:t>
      </w:r>
      <w:r>
        <w:rPr/>
        <w:t>凎摇掬ꅎ쉔幚恸惂쉾熏穋㯂癉쉺䮣玬뭒䙳癳䑌칆싂䡣侩灨幯坫头湘▣ㅤ㉂</w:t>
      </w:r>
      <w:r>
        <w:rPr/>
        <w:t>ⷂ</w:t>
      </w:r>
      <w:r>
        <w:rPr/>
        <w:t>〦䐷㟂兤佤ꇎ䐨獱㊻瀫녡毂쉋䃎刬柃彗녥畓佫欲塅䬸䈷珂⸊咻扤硸摱懃稸ꇎ⭄⨽浇䕖㤽毎旍꥔⽟싂䨱쉠绂刭♱窩뼤㟂盂浂壂狂䅙堤恉䠳㟂⼤</w:t>
      </w:r>
      <w:r>
        <w:rPr/>
        <w:t>ⴲ</w:t>
      </w:r>
      <w:r>
        <w:rPr/>
        <w:t>숪뗂⍪啚</w:t>
      </w:r>
      <w:r>
        <w:rPr/>
        <w:t>ꕭ</w:t>
      </w:r>
      <w:r>
        <w:rPr/>
        <w:t>ꅸ晸睗</w:t>
      </w:r>
      <w:r>
        <w:rPr/>
        <w:t>ꥏ</w:t>
      </w:r>
      <w:r>
        <w:rPr/>
        <w:t>獵⍮極略◂桞䩬</w:t>
      </w:r>
      <w:r>
        <w:rPr/>
        <w:t>ꔪ</w:t>
      </w:r>
      <w:r>
        <w:rPr/>
        <w:t>匨㕑</w:t>
      </w:r>
      <w:r>
        <w:rPr/>
        <w:t>ⱪ</w:t>
      </w:r>
      <w:r>
        <w:rPr/>
        <w:t>㔬䕭침夹繅棂쉞ꍩ敩橾쉧</w:t>
      </w:r>
      <w:r>
        <w:rPr/>
        <w:t>ꕸ</w:t>
      </w:r>
      <w:r>
        <w:rPr/>
        <w:t>땾갦婏⽬汏䀵곂㦏轮묲⥐夲妬뮘轰个乞⍳塟沥㥲熣쉹촬녉</w:t>
      </w:r>
      <w:r>
        <w:rPr/>
        <w:t>ꕉ</w:t>
      </w:r>
      <w:r>
        <w:rPr/>
        <w:t>뽒繩慸煮祁䢏頪夲쉚䓂稸⵫㍣搲礪乶椺䭺睆䚩㙇橹八♦㐥</w:t>
      </w:r>
      <w:r>
        <w:rPr/>
        <w:t>ⴥ</w:t>
      </w:r>
      <w:r>
        <w:rPr/>
        <w:t>ꥏ</w:t>
      </w:r>
      <w:r>
        <w:rPr/>
        <w:t>秂匮㑭潙偡晞⥊䴱⨬礪캵倬</w:t>
      </w:r>
      <w:r>
        <w:rPr/>
        <w:t>⡃</w:t>
      </w:r>
      <w:r>
        <w:rPr/>
        <w:t>촹坂場穧飂䍬囂썾⍔矂뮮兓䌤칄煁禣冩⑶</w:t>
      </w:r>
      <w:r>
        <w:rPr/>
        <w:t>⢿ⱋ</w:t>
      </w:r>
      <w:r>
        <w:rPr/>
        <w:t>䌷䩩䴥偓㷂䍀싂㉀欨卮㖩숰灷前兲숪砽瀪⴪硍桨彯愬⨷硒偳䦘飂䫂␩浶湍㡬噷兕瘮쵊牌</w:t>
      </w:r>
      <w:r>
        <w:rPr/>
        <w:t>⠪</w:t>
      </w:r>
      <w:r>
        <w:rPr/>
        <w:t>恾党煁窬뽤渵䟂䐪慮쉑⹹슘</w:t>
      </w:r>
      <w:r>
        <w:rPr/>
        <w:t>ⶣ</w:t>
      </w:r>
      <w:r>
        <w:rPr/>
        <w:t>쉧牚뽓꤮瑵桘ㅣ碡</w:t>
      </w:r>
      <w:r>
        <w:rPr/>
        <w:t>ꗂ</w:t>
      </w:r>
      <w:r>
        <w:rPr/>
        <w:t>䍡</w:t>
      </w:r>
      <w:r>
        <w:rPr/>
        <w:t>ꔨ</w:t>
      </w:r>
      <w:r>
        <w:rPr/>
        <w:t>㈶놱佟</w:t>
      </w:r>
      <w:r>
        <w:rPr/>
        <w:t>⠳</w:t>
      </w:r>
      <w:r>
        <w:rPr/>
        <w:t>ㅪ硩⴩䱣䬬ꌨ迂♂婴ꅥ</w:t>
      </w:r>
      <w:r>
        <w:rPr/>
        <w:t>ⰰ</w:t>
      </w:r>
      <w:r>
        <w:rPr/>
        <w:t>뼥轁</w:t>
      </w:r>
      <w:r>
        <w:rPr/>
        <w:t>Ⳃ⪬</w:t>
      </w:r>
      <w:r>
        <w:rPr/>
        <w:t>洫䭱主攪壂收椷顮繍슩䱓浆♬⩲䝈呂桐戳츮쉱䞘㑉頻⽯繬挷ㅬㅈ㦻┭渪♒婍圯灉㥮夷⍓㕘䨱橯숩偶愻</w:t>
      </w:r>
      <w:r>
        <w:rPr/>
        <w:t>ⰹ</w:t>
      </w:r>
      <w:r>
        <w:rPr/>
        <w:t>礩ㆱ뭓曂瓂昪䈪剉磎ꍀ䉞颩帤飃窩⩠</w:t>
      </w:r>
      <w:r>
        <w:rPr/>
        <w:t>ⰷ</w:t>
      </w:r>
      <w:r>
        <w:rPr/>
        <w:t>쉊睈牬灃爰塷乧숱桂䕌䅘硁䤰摒稤</w:t>
      </w:r>
      <w:r>
        <w:rPr/>
        <w:t>ꦻ</w:t>
      </w:r>
      <w:r>
        <w:rPr/>
        <w:t>쉋뽄堽䥺敍捘廂㍘츺뮿뼲迂㙷繇숪䜭⍇땯穵䙈㡎弥沿곍祟</w:t>
      </w:r>
      <w:r>
        <w:rPr/>
        <w:t>ꦿ</w:t>
      </w:r>
      <w:r>
        <w:rPr/>
        <w:t>촬㝱䚥䏎뭚柂䟂⩐䬰呞璩猨泂곂卋ꥺ</w:t>
      </w:r>
      <w:r>
        <w:rPr/>
        <w:t>ꔲ</w:t>
      </w:r>
      <w:r>
        <w:rPr/>
        <w:t>⻂汈♰숱</w:t>
      </w:r>
      <w:r>
        <w:rPr/>
        <w:t>⡱</w:t>
      </w:r>
      <w:r>
        <w:rPr/>
        <w:t>業쉨䝷㘪㌥卾쉓椱쵞ㄴ컂牗傘轌祱顈特ꍩ쉭⽕㑏슩佤㩍焺噹ヂ亮⨸㍙㵹甽怷㬽瀤⩄䥬슩漤䭰燂穋慮秂⪣썗瑀슥杺뮮⨽뽸睴㉡䙲扩㊿㶿秂䱷䕆썰晧㒮걑幷슥決䔯〤捳쉱䯂썏殿숱永</w:t>
      </w:r>
      <w:r>
        <w:rPr/>
        <w:t>ꦏ</w:t>
      </w:r>
      <w:r>
        <w:rPr/>
        <w:t>䅴杺䌣慫䰫䐺쵂㋂呏塆䴵彳椮㜪㋎␫婨㴺囂⎥轄䥺뼸汱繲䴳曂⽴㥅걌捯悮⑧⥱塯楚佣牸꥞掩墬䏂昦僂䅍止奚걈슬彷剾呲秂㕙땪㵪㩚潑쉂땫놬縹䭡䡖啬㙀皡湘쉊迂䑵攊剌犣啬䅎쉨⸻弭⧃쉦㟃넰</w:t>
      </w:r>
      <w:r>
        <w:rPr/>
        <w:t>ꤽ</w:t>
      </w:r>
      <w:r>
        <w:rPr/>
        <w:t>싂갻桡奏堲吸㵵轟㥆䏂䀫㦬䕔㷂쉨컂䆬</w:t>
      </w:r>
      <w:r>
        <w:rPr/>
        <w:t>ꤱ</w:t>
      </w:r>
      <w:r>
        <w:rPr/>
        <w:t>晭ꍢ乯</w:t>
      </w:r>
      <w:r>
        <w:rPr/>
        <w:t>ⰷ</w:t>
      </w:r>
      <w:r>
        <w:rPr/>
        <w:t>桸⽹⼵싂牤堤樽繷刦쵲ぁ㯂⬪穁揂㘻䡡唽㍶塢䯂⮏⤣䥕쉕ꥯ埂棂档걥⹋뭸쉂䕁걬쉧⼯秂쉺晡ꅩ復</w:t>
      </w:r>
      <w:r>
        <w:rPr/>
        <w:t>ⷍ</w:t>
      </w:r>
      <w:r>
        <w:rPr/>
        <w:t>欸匽憵</w:t>
      </w:r>
      <w:r>
        <w:rPr/>
        <w:t>꧍</w:t>
      </w:r>
      <w:r>
        <w:rPr/>
        <w:t>涱㥹뽬썊싂깸扌㑾楚⫂</w:t>
      </w:r>
      <w:r>
        <w:rPr/>
        <w:t>꧂</w:t>
      </w:r>
      <w:r>
        <w:rPr/>
        <w:t>䆘⹦⾡ꍁ䬴䧂㩾斡䡡䜴伨칁刬䔮周⑇ꅌ卖⼻单吽獒겮䴪㙘껃</w:t>
      </w:r>
      <w:r>
        <w:rPr/>
        <w:t>⢻</w:t>
      </w:r>
      <w:r>
        <w:rPr/>
        <w:t>啪晴堪꥾⩕</w:t>
      </w:r>
      <w:r>
        <w:rPr/>
        <w:t>ꥈ</w:t>
      </w:r>
      <w:r>
        <w:rPr/>
        <w:t>컂兒</w:t>
      </w:r>
      <w:r>
        <w:rPr/>
        <w:t>ⱞ</w:t>
      </w:r>
      <w:r>
        <w:rPr/>
        <w:t>뭇⼥珂坞渺盂ꅳ㤤琥䥲晍潪</w:t>
      </w:r>
      <w:r>
        <w:rPr/>
        <w:t>ⴹ</w:t>
      </w:r>
      <w:r>
        <w:rPr/>
        <w:t>傻깓㴻丩숷睉쉟㨴吣畔ꌴ礶걱瑙⨺倶▥녅摖⎱繰㉄걁㍊呆㑟싂憩㨶䘺썐汚呷婎摴夷瑐嚥쉎쉩䋂⌵슱㔻儯搯䥸瀫쉐숩쉔슩䝦⬬숱硾㩭⯂␮䡵噃凂潐桯牵奠䅇啣皥夯弻䨷</w:t>
      </w:r>
      <w:r>
        <w:rPr/>
        <w:t>Ⱬ</w:t>
      </w:r>
      <w:r>
        <w:rPr/>
        <w:t>噦䓂뭒煠깦偯㕱⑮歪灆䍑玩㑚ꅧ〲㔩䝨㝕묲䥳盂剭ㅉ쉠泍傡槂⫂矂晷ㅢ活</w:t>
      </w:r>
      <w:r>
        <w:rPr/>
        <w:t>ꖮ</w:t>
      </w:r>
      <w:r>
        <w:rPr/>
        <w:t>㋂㙫懎恏湌娩뿂㥪呢剦싂ꅩ䑄塤⏂旂</w:t>
      </w:r>
      <w:r>
        <w:rPr/>
        <w:t>ꕷ</w:t>
      </w:r>
      <w:r>
        <w:rPr/>
        <w:t>磂汩⑤뼤䵅祙ꥣ泂橉瑫瑔然</w:t>
      </w:r>
      <w:r>
        <w:rPr/>
        <w:t>ꤹ</w:t>
      </w:r>
      <w:r>
        <w:rPr/>
        <w:t>湰⩚㤴⎮漺䶻懃숷啢湕䌤쵖숬䉁뾥殘啕䅎穊⨽刹砭⨶⩊堶䅋湪㧂漰䥭惂⽈䩊슻⫍㍴扢ꌮ桹</w:t>
      </w:r>
      <w:r>
        <w:rPr/>
        <w:t>꤯</w:t>
      </w:r>
      <w:r>
        <w:rPr/>
        <w:t>坓쎩䨽</w:t>
      </w:r>
      <w:r>
        <w:rPr/>
        <w:t>ꕎ</w:t>
      </w:r>
      <w:r>
        <w:rPr/>
        <w:t>싃㮮ぞ</w:t>
      </w:r>
      <w:r>
        <w:rPr/>
        <w:t>Ɽ</w:t>
      </w:r>
      <w:r>
        <w:rPr/>
        <w:t>顕毂潑⩳坎瀰칕䧂습㍎ꅈꥩ♍걘䵦坣㬲楠숩␭⹇슬⥠䕰潅☽</w:t>
      </w:r>
      <w:r>
        <w:rPr/>
        <w:t>ꕞ</w:t>
      </w:r>
      <w:r>
        <w:rPr/>
        <w:t>㭗攪幰浶쉐伪㩙⭦♓ꏎ㨻겡ꍞ䛂佪吽⍑⩕ꏃ洪⹢</w:t>
      </w:r>
      <w:r>
        <w:rPr/>
        <w:t>⣂</w:t>
      </w:r>
      <w:r>
        <w:rPr/>
        <w:t>䭾敆檥믂</w:t>
      </w:r>
      <w:r>
        <w:rPr/>
        <w:t>ꖬ</w:t>
      </w:r>
      <w:r>
        <w:rPr/>
        <w:t>㙧奯ギ뾣摮甤깟淂恴欻櫂梻걡</w:t>
      </w:r>
      <w:r>
        <w:rPr/>
        <w:t>ⶩ</w:t>
      </w:r>
      <w:r>
        <w:rPr/>
        <w:t>噩쉌女柂愽숸晱ぅ畅갭ꍷ卦湓ꍅ佦㡬偋価印㵪ꅕ㡏儮䵊玥⩌䟂긥䂮偘〶硄⽣㙌</w:t>
      </w:r>
      <w:r>
        <w:rPr/>
        <w:t>Ⳏ</w:t>
      </w:r>
      <w:r>
        <w:rPr/>
        <w:t>㢩쉇柂쉋焣㢩⬬睠㝾</w:t>
      </w:r>
      <w:r>
        <w:rPr/>
        <w:t>Ⳃ</w:t>
      </w:r>
      <w:r>
        <w:rPr/>
        <w:t>믂⾩⾩䉴♌䨹䤶竂⍸䝉⎘뭚촣</w:t>
      </w:r>
      <w:r>
        <w:rPr/>
        <w:t>ⱗ</w:t>
      </w:r>
      <w:r>
        <w:rPr/>
        <w:t>쉯額殩庱땸㋃숥슮</w:t>
      </w:r>
      <w:r>
        <w:rPr/>
        <w:t>ꤪ</w:t>
      </w:r>
      <w:r>
        <w:rPr/>
        <w:t>䭐뭦쉟뽹䑵</w:t>
      </w:r>
      <w:r>
        <w:rPr/>
        <w:t>⢿</w:t>
      </w:r>
      <w:r>
        <w:rPr/>
        <w:t>ꍙ㩳묶㯂⑒圻ふ싂䩐檮⫃㝎秎㵆百廂뭑뭊⩉飂쉑䝐繳歐桫</w:t>
      </w:r>
      <w:r>
        <w:rPr/>
        <w:t>ꦻ</w:t>
      </w:r>
      <w:r>
        <w:rPr/>
        <w:t>瑃ꥺ츩彰♭爽䑩癋⩅슬㦡䙴싂卌乑塌潑䍏숊䕳䨰湘佟便奎㖣䆡轤楓쉊⭴祀숸噕♹슬㏃䍅䭰晣싂縵樺廂䙐㞘䰮䩥敟㐲쉳晶纘揂䐪琲憡䠪樦쉸쵶땠坮繧飂숱䅴癋⦩瘣桁倪㩐⨪䬫澏没쉉䉥夺䕦搨楌怴▻땆깯旂⮘Ⓜ汐䁈䏂싂䑢婑湨坈㙶숭쉄槂숹为睘㭂浃敉升ㅷ桙㢥ꥡ歉悏呠栩撻충䟃敞晢녪쉦甯僂깚恰䵍쉅땣䅂穡䍗싂걁㵘ꆘ썥⽱㖩兣楞浭绂桋槂⩾䡩愳姂硃쉅䡱呆僂弦⑭奸硃⴪䴶ꍔ疱嘹潤쉥慂뽄⹄♈㭃灰戨╠䇂顶关숹</w:t>
      </w:r>
      <w:r>
        <w:rPr/>
        <w:t>ꖱ␤</w:t>
      </w:r>
      <w:r>
        <w:rPr/>
        <w:t>㧂䥸ꅮ枘㨪㥾⺬桃숪偗</w:t>
      </w:r>
      <w:r>
        <w:rPr/>
        <w:t>ꕍ</w:t>
      </w:r>
      <w:r>
        <w:rPr/>
        <w:t>쉓瀸倽쉍轇긲媘穟䅷걈印瑎칹㠻⒱䵎灤瘸煵彶䝖猽슘㘵쵇垡础牗纻ꅫ剷塀殡슻硁갫癮⤣涩値呠</w:t>
      </w:r>
      <w:r>
        <w:rPr/>
        <w:t>⡶</w:t>
      </w:r>
      <w:r>
        <w:rPr/>
        <w:t>ⴱ</w:t>
      </w:r>
      <w:r>
        <w:rPr/>
        <w:t>썓⭺揂䌪㍏䙏</w:t>
      </w:r>
      <w:r>
        <w:rPr/>
        <w:t>ꥂ</w:t>
      </w:r>
      <w:r>
        <w:rPr/>
        <w:t>㷂燂幍硱뭷⤮猴쉕洦㡠参㤰䠪枏䉮扏䑙入걒㶮숦㎩類쉚뭉⑩</w:t>
      </w:r>
      <w:r>
        <w:rPr/>
        <w:t>ꤪ⨸ꗂ</w:t>
      </w:r>
      <w:r>
        <w:rPr/>
        <w:t>㍰☽⽓穾</w:t>
      </w:r>
      <w:r>
        <w:rPr/>
        <w:t>ꖣ</w:t>
      </w:r>
      <w:r>
        <w:rPr/>
        <w:t>촪ꄵ쉕쌰晣⼹㔲拍䴺갪㝫㬴⬫╓㞩㬦⎩棂䮻輲戸뽤쎩㊡숰沩䴳ꥤ娬狎兒㈨춮癉쵮䀰⮮利㥖ꥺ晦칇싂싂愮䱏檥師㩅깰뮵컍捏⪬⹣䝫戨䈺砸顸傩뭁㞥쏂믂䝭坺櫂ㄪ䑹넭ㄣ넷湶깵乓숣㉴㎿嫎㍀哂㛂뽋浖狂積숶䚩䦱決쉗稪飂頽䒡쉍쉲晰슏</w:t>
      </w:r>
      <w:r>
        <w:rPr/>
        <w:t>⠻</w:t>
      </w:r>
      <w:r>
        <w:rPr/>
        <w:t>䘣塢</w:t>
      </w:r>
      <w:r>
        <w:rPr/>
        <w:t>ꔺ</w:t>
      </w:r>
      <w:r>
        <w:rPr/>
        <w:t>긥晆긥䱉祵걩剫ꍮ쉮仂㚬內琱⛂飂쉦㟂呬痂楊顲㚣</w:t>
      </w:r>
      <w:r>
        <w:rPr/>
        <w:t>ꥑ</w:t>
      </w:r>
      <w:r>
        <w:rPr/>
        <w:t>へ䙠前䙷渽䑒㴪㄰㡘숬䔸䠩輨쉍丫塸슡䗂轱뇂⨥⹑忂</w:t>
      </w:r>
      <w:r>
        <w:rPr/>
        <w:t>ꗍ</w:t>
      </w:r>
      <w:r>
        <w:rPr/>
        <w:t>姂슏椲攪奯䔫㥮䭋撻剄㕓쉶䅒땳㠺杇쉧䚘⑈〻䡁뽙䵏뭰⏍剹ꥴ婙䐴硣䍾攲䜲쉋禵抱␳</w:t>
      </w:r>
      <w:r>
        <w:rPr/>
        <w:t>ꕃ</w:t>
      </w:r>
      <w:r>
        <w:rPr/>
        <w:t>幟祙㇎伥ꏃ䩡⾣僃䎿猫촴</w:t>
      </w:r>
      <w:r>
        <w:rPr/>
        <w:t>ꔰ</w:t>
      </w:r>
      <w:r>
        <w:rPr/>
        <w:t>玱</w:t>
      </w:r>
      <w:r>
        <w:rPr/>
        <w:t>ⴶ</w:t>
      </w:r>
      <w:r>
        <w:rPr/>
        <w:t>䫂ꥥ八╉䱐扗䇂뽟桌쉷妿㜨䱘⽧⪥㥎㪣䌫捳獅ꍱ佖淂癑뭴쉠着䄸숽樮땶</w:t>
      </w:r>
      <w:r>
        <w:rPr/>
        <w:t>ⱕ</w:t>
      </w:r>
      <w:r>
        <w:rPr/>
        <w:t>敍⍗啍㕢㯂慆㓂澥㡢⭧숱挨丳䷂쉱</w:t>
      </w:r>
      <w:r>
        <w:rPr/>
        <w:t>ⶮꤵ</w:t>
      </w:r>
      <w:r>
        <w:rPr/>
        <w:t>愳㍕瀊嚬嘦䑶扂牋卫惃昨楢␦䭞圪㬸疏쉏䢩㬻</w:t>
      </w:r>
      <w:r>
        <w:rPr/>
        <w:t>ⵄ</w:t>
      </w:r>
      <w:r>
        <w:rPr/>
        <w:t>깞숥顬厡佇乫廂愱㝙捁溿媡ㅒ쉷珂畖湗砨斱걉녬煞㘰頱璩媬充숫㔯扡瑉轥묣扚㕕畅唩䑗㵏啬</w:t>
      </w:r>
      <w:r>
        <w:rPr/>
        <w:t>Ⱜ</w:t>
      </w:r>
      <w:r>
        <w:rPr/>
        <w:t>䉓场亻娰欳䕷柂㡧彘活ㅷꅙ껂㦥婘ꥦ䅀湵싂璩椷숮獐䤲뽧</w:t>
      </w:r>
      <w:r>
        <w:rPr/>
        <w:t>⡪</w:t>
      </w:r>
      <w:r>
        <w:rPr/>
        <w:t>氨噊㊩㜭䁈敀坵〭ヂ숴乴싂幹䡒眻쎩㑭䴸㬯濂楎迂ꎵ㒱䩥嘩垱</w:t>
      </w:r>
      <w:r>
        <w:rPr/>
        <w:t>ꗂ</w:t>
      </w:r>
      <w:r>
        <w:rPr/>
        <w:t>㥡㡫桏癉婓쉘䤭偺뼦♆䍞㕬쌫䕄帳ㄶ㗂氰瞬⪘〪䤪쎥䳍轴숽版ꍄ䁮畬䥍♇䑐㫍쉇⩙幤塶ꥥ⎿㛂㥮繮뿂⨩剎䐽坧物묽愪컂</w:t>
      </w:r>
      <w:r>
        <w:rPr/>
        <w:t>ⶣ</w:t>
      </w:r>
      <w:r>
        <w:rPr/>
        <w:t>祷ꥳ坴䀹䩉截촹㭑穀⭐恪뼲幞䡺榡瑗꧎畂㴨繷⥐兲渫쉨摍娥扙䎩㢻</w:t>
      </w:r>
      <w:r>
        <w:rPr/>
        <w:t>⡾</w:t>
      </w:r>
      <w:r>
        <w:rPr/>
        <w:t>咡ケ硺칾땉顯⾘䂿繃쵃쵵凂獔㯃ꅨ痂煯典⯂⌥㒣곂습㵧欸嫂佺䭈</w:t>
      </w:r>
      <w:r>
        <w:rPr/>
        <w:t>ⴥ</w:t>
      </w:r>
      <w:r>
        <w:rPr/>
        <w:t>㑗쉴け牖噾湺嫂⽂㵚⎡⑓轙撏䁞믎琺㚻䉴䒿䧂╭竂唣歄痂땾砸쉳䜪沏䭭숯帶䤫砩瑖䚮뭲</w:t>
      </w:r>
      <w:r>
        <w:rPr/>
        <w:t>ⴥ⨶</w:t>
      </w:r>
      <w:r>
        <w:rPr/>
        <w:t>䉐眦妩洺⩏깒炬稴</w:t>
      </w:r>
      <w:r>
        <w:rPr/>
        <w:t>ꖣ</w:t>
      </w:r>
      <w:r>
        <w:rPr/>
        <w:t>楡⫂歐㧂奟歮㥨숭縪慾烂칑㙦⩇㑓</w:t>
      </w:r>
      <w:r>
        <w:rPr/>
        <w:t>⣂</w:t>
      </w:r>
      <w:r>
        <w:rPr/>
        <w:t>쉪彖㝞斩济㐬牏乆洬獋穐揂⬨⿎慢挮䵄灅䒥碩幕庥⑄瑆␪器畺坂獤쌽</w:t>
      </w:r>
      <w:r>
        <w:rPr/>
        <w:t>ꗂ</w:t>
      </w:r>
      <w:r>
        <w:rPr/>
        <w:t>ꅀ녯숰圲繬㪬㫂剒</w:t>
      </w:r>
      <w:r>
        <w:rPr/>
        <w:t>⡗</w:t>
      </w:r>
      <w:r>
        <w:rPr/>
        <w:t>慫扗徻䁌⌣棂䤪ꅙ䝢栯땡묥┺걬깹汢╹凂浀戻䔩♯䬻싂礦⺣䕧桱硖⫂⩃싍슿磍쉦䭓接亏☭戫⥡歹㭱</w:t>
      </w:r>
      <w:r>
        <w:rPr/>
        <w:t>ꕌ</w:t>
      </w:r>
      <w:r>
        <w:rPr/>
        <w:t>渽캮⍫⹶ꍱ뽞獅㋎䞘䍖쉐婱</w:t>
      </w:r>
      <w:r>
        <w:rPr/>
        <w:t>⡯</w:t>
      </w:r>
      <w:r>
        <w:rPr/>
        <w:t>繆⾻</w:t>
      </w:r>
      <w:r>
        <w:rPr/>
        <w:t>⡭╴</w:t>
      </w:r>
      <w:r>
        <w:rPr/>
        <w:t>㐸⫂뽰䩗剅倵穰痂䐸灔㵈䉣㭷䜷䁵㪮쉲츻旂䭌숬</w:t>
      </w:r>
      <w:r>
        <w:rPr/>
        <w:t>ꔽ</w:t>
      </w:r>
      <w:r>
        <w:rPr/>
        <w:t>桢㡟⹒㬷</w:t>
      </w:r>
      <w:r>
        <w:rPr/>
        <w:t>Ⱛ</w:t>
      </w:r>
      <w:r>
        <w:rPr/>
        <w:t>捕樳</w:t>
      </w:r>
      <w:r>
        <w:rPr/>
        <w:t>⠯⑐</w:t>
      </w:r>
      <w:r>
        <w:rPr/>
        <w:t>汓</w:t>
      </w:r>
      <w:r>
        <w:rPr/>
        <w:t>Ɫ</w:t>
      </w:r>
      <w:r>
        <w:rPr/>
        <w:t>嗂쌸㈵</w:t>
      </w:r>
      <w:r>
        <w:rPr/>
        <w:t>ꥆ</w:t>
      </w:r>
      <w:r>
        <w:rPr/>
        <w:t>䅩☵쉂넫坟㡰땷⸺㩥祦佄▬噳啁晢⽶딪灎晅㞱쉯繌쉀쵰䔤Ⓜ殣㡌䡔橍⑟磂䖩䭔칋悏乴匴畕㉮囂㍸쉹싂⩬⵩⩂</w:t>
      </w:r>
      <w:r>
        <w:rPr/>
        <w:t>ⱞ</w:t>
      </w:r>
      <w:r>
        <w:rPr/>
        <w:t>뇎爷睕칍桶擂⪘싂癆뾏䃂溏嗂曎伭う</w:t>
      </w:r>
      <w:r>
        <w:rPr/>
        <w:t>⡳</w:t>
      </w:r>
      <w:r>
        <w:rPr/>
        <w:t>啌숹곃朮⧂䉳⸺⸴濃</w:t>
      </w:r>
      <w:r>
        <w:rPr/>
        <w:t>⣂</w:t>
      </w:r>
      <w:r>
        <w:rPr/>
        <w:t>殡캻瑫潳祪擂䶵쉹㌊噐ꥺ潳祓札쉥䩡瞡⍺⌷奒䗂</w:t>
      </w:r>
      <w:r>
        <w:rPr/>
        <w:t>⢣</w:t>
      </w:r>
      <w:r>
        <w:rPr/>
        <w:t>䢻彚昳ꍆ걳깥欳㭾쉁橚䬻䅗汁掩⹁䚘噐䝞쉔ꍾ쉉碘싂婳〬㎻⨦㍎쉩猤⫎㭃뮱彙稯幇淂䱗㫂祓㶱슥䑠轙浍縦輹柂㵑牾姂ꄩ䙐扠昱긪滂슥幥夻</w:t>
      </w:r>
      <w:r>
        <w:rPr/>
        <w:t>Ɑ</w:t>
      </w:r>
      <w:r>
        <w:rPr/>
        <w:t>睪䱉쉸亩澩片꧎婖</w:t>
      </w:r>
      <w:r>
        <w:rPr/>
        <w:t>ꥄ</w:t>
      </w:r>
      <w:r>
        <w:rPr/>
        <w:t>ꥥ쉙뭊䑦␤㭩灋</w:t>
      </w:r>
      <w:r>
        <w:rPr/>
        <w:t>ꕷ</w:t>
      </w:r>
      <w:r>
        <w:rPr/>
        <w:t>䰳⩬硥䵸祙珂⤨쉈睾渴뭟汱㩓嘤</w:t>
      </w:r>
      <w:r>
        <w:rPr/>
        <w:t>ⵈ┪</w:t>
      </w:r>
      <w:r>
        <w:rPr/>
        <w:t>쉄术畤䀷슮⪱䜲サ㨶⭸呂挤쉶ぉ싂捺䜮⦡䮩䝮긤呣㜬找⥶轶㥲</w:t>
      </w:r>
      <w:r>
        <w:rPr/>
        <w:t>ꤽ</w:t>
      </w:r>
      <w:r>
        <w:rPr/>
        <w:t>딱숫参䑂슡塔櫂䘪䍌㵟爷睐숯䕒</w:t>
      </w:r>
      <w:r>
        <w:rPr/>
        <w:t>⡃</w:t>
      </w:r>
      <w:r>
        <w:rPr/>
        <w:t>⽗䙌싂瀯癚瑩硨癯泂䣂䁖繆穓⨸㛂わ昨슻㙓뽩橏潚췂洹䍾㝌烂幋㒥㝣囃㩵츱飂ㅢ</w:t>
      </w:r>
      <w:r>
        <w:rPr/>
        <w:t>ⱖⓂ</w:t>
      </w:r>
      <w:r>
        <w:rPr/>
        <w:t>췂츮숯뾱䨭䴷測轓坞㘯</w:t>
      </w:r>
      <w:r>
        <w:rPr/>
        <w:t>ꕃ</w:t>
      </w:r>
      <w:r>
        <w:rPr/>
        <w:t>䝱戤곂㙉侘灯暩ꅘ</w:t>
      </w:r>
      <w:r>
        <w:rPr/>
        <w:t>ꖘ</w:t>
      </w:r>
      <w:r>
        <w:rPr/>
        <w:t>榬䧂擃</w:t>
      </w:r>
      <w:r>
        <w:rPr/>
        <w:t>ꕈ</w:t>
      </w:r>
      <w:r>
        <w:rPr/>
        <w:t>촥扑</w:t>
      </w:r>
      <w:r>
        <w:rPr/>
        <w:t>ⲵ</w:t>
      </w:r>
      <w:r>
        <w:rPr/>
        <w:t>ꥥ</w:t>
      </w:r>
      <w:r>
        <w:rPr/>
        <w:t>⡡</w:t>
      </w:r>
      <w:r>
        <w:rPr/>
        <w:t>枩㉃栩䦵䀰쎻딪塌⥙䥫싂♰乞琨吤竂싎⽷⍐ㅕ⩉㙨䵮斣䭣䍓ヂ疵㭞⾻煠䵗乤칀横㍆庥⹊싂뭾숳쉉䂣⌷뼷ま♎梮彯喏㌭</w:t>
      </w:r>
      <w:r>
        <w:rPr/>
        <w:t>꧂</w:t>
      </w:r>
      <w:r>
        <w:rPr/>
        <w:t>枘吲㍦怬╖浯ꆻ쵐㙮꺬⩲Ⓕ呦⤽쉃惂⵫祾㉔䈯뇂䠬뽉갣幷␻砪欰♚桀渵唬춬㘤䁳壂塃䙴곂쉑皵㨻⨮湤灖쌣嘩伪칎㙴숬싍丬㢻䩨䱧</w:t>
      </w:r>
      <w:r>
        <w:rPr/>
        <w:t>ⱆ</w:t>
      </w:r>
      <w:r>
        <w:rPr/>
        <w:t>潢潈</w:t>
      </w:r>
      <w:r>
        <w:rPr/>
        <w:t>ꗂ</w:t>
      </w:r>
      <w:r>
        <w:rPr/>
        <w:t>焤䔪껂獄쉵侏묯灃梱㤵圪䍓䁐煫숯䍙䱮䗂猸唱⨶</w:t>
      </w:r>
      <w:r>
        <w:rPr/>
        <w:t>ⲩ</w:t>
      </w:r>
      <w:r>
        <w:rPr/>
        <w:t>䝆㙷慳卖硰㖬樨╤晓朤䩟弤숬쉺䙎儥浥䆣쏂싂㭶杬參뭞칪</w:t>
      </w:r>
      <w:r>
        <w:rPr/>
        <w:t>ꔬ</w:t>
      </w:r>
      <w:r>
        <w:rPr/>
        <w:t>쉴㘴呶愰⼻打믂慫刻桹ガ쉔滂炥싂䩬䡷换ㄣ奐⬯䱀䄹㋃犘싂쉫瓃挪㉹㭦䳂䭭略椺䄶噶⥴渮</w:t>
      </w:r>
      <w:r>
        <w:rPr/>
        <w:t>⡩</w:t>
      </w:r>
      <w:r>
        <w:rPr/>
        <w:t>㭌⽆祏䥴亱⽩</w:t>
      </w:r>
      <w:r>
        <w:rPr/>
        <w:t>ꔦ</w:t>
      </w:r>
      <w:r>
        <w:rPr/>
        <w:t>剣燃㡫ㄨ体㡯䕡眹㶮깈䔶㏎繚息煒娺⨥䑕숦琭</w:t>
      </w:r>
      <w:r>
        <w:rPr/>
        <w:t>⢡</w:t>
      </w:r>
      <w:r>
        <w:rPr/>
        <w:t>獳䵩愽㑘轃摂䭏䰨樵戬槍⫂㌳堲穖晰䐥轲♋〮廂쉈㎮</w:t>
      </w:r>
      <w:r>
        <w:rPr/>
        <w:t>ⱹ</w:t>
      </w:r>
      <w:r>
        <w:rPr/>
        <w:t>䅦뭟㉩䘨䱋戹뽠</w:t>
      </w:r>
      <w:r>
        <w:rPr/>
        <w:t>ꦩ</w:t>
      </w:r>
      <w:r>
        <w:rPr/>
        <w:t>稩䘥땃㥒</w:t>
      </w:r>
      <w:r>
        <w:rPr/>
        <w:t>⣂</w:t>
      </w:r>
      <w:r>
        <w:rPr/>
        <w:t>猫⥖⪵ꇍ㑮㑓뼨䘤쉂犡뽮컂堨ㅷ琣繏烂</w:t>
      </w:r>
      <w:r>
        <w:rPr/>
        <w:t>⡏</w:t>
      </w:r>
      <w:r>
        <w:rPr/>
        <w:t>輸轰晱占쉅敵乭⏎䉳椩摘녹圊⩍软慾숮栻⭢参Ⓜ潵넶噣⏂柂㪥䛂㊬垮ꍭ牌⑒썢╸슩䥃励췂位</w:t>
      </w:r>
      <w:r>
        <w:rPr/>
        <w:t>ꤱ</w:t>
      </w:r>
      <w:r>
        <w:rPr/>
        <w:t>嚱瀸楣걺숬ㅮ㝸㑌⭧㉟㥂彈㙁</w:t>
      </w:r>
      <w:r>
        <w:rPr/>
        <w:t>ꖱ</w:t>
      </w:r>
      <w:r>
        <w:rPr/>
        <w:t>剕煚㥭쉐弱啘㬵ꄮ╱梩䔴걕婯ㅌ╆</w:t>
      </w:r>
      <w:r>
        <w:rPr/>
        <w:t>ꥃ⌽</w:t>
      </w:r>
      <w:r>
        <w:rPr/>
        <w:t>䉄㧍縲墬欽ㄮ夸佋顬睟卬䆡쉮⸶㝟䝙⤪匴㑱㙏</w:t>
      </w:r>
      <w:r>
        <w:rPr/>
        <w:t>⡍</w:t>
      </w:r>
      <w:r>
        <w:rPr/>
        <w:t>㙇晆天䡺쉂滂協嘫参</w:t>
      </w:r>
      <w:r>
        <w:rPr/>
        <w:t>⠭</w:t>
      </w:r>
      <w:r>
        <w:rPr/>
        <w:t>形擂嘦䱓䍞兪쉒䀲灮䁆瑮⤶氩轏┬</w:t>
      </w:r>
      <w:r>
        <w:rPr/>
        <w:t>ꤷ</w:t>
      </w:r>
      <w:r>
        <w:rPr/>
        <w:t>숵</w:t>
      </w:r>
      <w:r>
        <w:rPr/>
        <w:t>ⴳ</w:t>
      </w:r>
      <w:r>
        <w:rPr/>
        <w:t>㍙썉汀슥楐琣㐲拂契去桾便䍆䭔⩠䅃坄썏瀬瘻璻쉲畬穀窱ぱ녁㉸故</w:t>
      </w:r>
      <w:r>
        <w:rPr/>
        <w:t>ⵖ</w:t>
      </w:r>
      <w:r>
        <w:rPr/>
        <w:t>傱礭䙇䌰⭢㩮睢偵牫⩇슏쉬侣暮ꥪ쉯</w:t>
      </w:r>
      <w:r>
        <w:rPr/>
        <w:t>⡠</w:t>
      </w:r>
      <w:r>
        <w:rPr/>
        <w:t>䑆稻瓂싂넦ꍷ䄵걺䍒䕘唬窏겣沮㑎격㔫夺彮檥㙞碮帬䡡碩砥</w:t>
      </w:r>
      <w:r>
        <w:rPr/>
        <w:t>ⴸ</w:t>
      </w:r>
      <w:r>
        <w:rPr/>
        <w:t>䴴琨숷숪榿쵄瘽恋슮⩓숹쉄㥉ꏂ⹷䝗습焷⥓</w:t>
      </w:r>
      <w:r>
        <w:rPr/>
        <w:t>⡱</w:t>
      </w:r>
      <w:r>
        <w:rPr/>
        <w:t>懃㵱夽</w:t>
      </w:r>
      <w:r>
        <w:rPr/>
        <w:t>ⴶ</w:t>
      </w:r>
      <w:r>
        <w:rPr/>
        <w:t>睳</w:t>
      </w:r>
      <w:r>
        <w:rPr/>
        <w:t>ⵐ</w:t>
      </w:r>
      <w:r>
        <w:rPr/>
        <w:t>쉘瑩㝯쉢噗働䝁係桌捤䁭⍀</w:t>
      </w:r>
      <w:r>
        <w:rPr/>
        <w:t>⣂</w:t>
      </w:r>
      <w:r>
        <w:rPr/>
        <w:t>幔攪䍬煭睮</w:t>
      </w:r>
      <w:r>
        <w:rPr/>
        <w:t>⢻ⱳ⣂</w:t>
      </w:r>
      <w:r>
        <w:rPr/>
        <w:t>潃묰単㭾⹈䁇硥挶栣參썸䝅兘쉹汨䏂吹ㅧ캿䑪췂癃懍깑칣顸樣녡㚣⥲ㅺ女䇂濂䃂쉄禩쉙㬮⼲㕺⪣䥳䁐勂뭨楬⩙幭噙쉸昵攴䔭䨷䡗쉧쉰꥘轶싂╉㇂칷狎슻䀺塰䘪橃ヂ⩎㶱쉔䭟囎啸桳䞱慪㐣㑄䑂⭥ꆥ洪☻숰뭩␳㜫쉰偋쉟顃</w:t>
      </w:r>
      <w:r>
        <w:rPr/>
        <w:t>⠷</w:t>
      </w:r>
      <w:r>
        <w:rPr/>
        <w:t>瑏㖡⍞櫂桚獉쉴</w:t>
      </w:r>
      <w:r>
        <w:rPr/>
        <w:t>꧂</w:t>
      </w:r>
      <w:r>
        <w:rPr/>
        <w:t>뭴慵⹾疘묩呚⭴妮ꅹ庣㔦♫復㮿</w:t>
      </w:r>
      <w:r>
        <w:rPr/>
        <w:t>⠪</w:t>
      </w:r>
      <w:r>
        <w:rPr/>
        <w:t>縲뼷䈰渺숬伺⎻汤帤䭃</w:t>
      </w:r>
      <w:r>
        <w:rPr/>
        <w:t>⣂</w:t>
      </w:r>
      <w:r>
        <w:rPr/>
        <w:t>摟縰칡懂㩶捳㏎椴숭㬬摅繲响礪</w:t>
      </w:r>
      <w:r>
        <w:rPr/>
        <w:t>ⰵ</w:t>
      </w:r>
      <w:r>
        <w:rPr/>
        <w:t>숺婵썑䐮⩰⽮具</w:t>
      </w:r>
      <w:r>
        <w:rPr/>
        <w:t>ⱞ</w:t>
      </w:r>
      <w:r>
        <w:rPr/>
        <w:t>뭮偅컂ꥤ</w:t>
      </w:r>
      <w:r>
        <w:rPr/>
        <w:t>ⱖ</w:t>
      </w:r>
      <w:r>
        <w:rPr/>
        <w:t>戮㓃顄碏彥祟㭚ꍣ敆㭌値꺵쉞癱档╎坬뭵塅㝸뿂禱䭊吤♆嚩㡳䂬⛂参놣颬</w:t>
      </w:r>
      <w:r>
        <w:rPr/>
        <w:t>ꤹꤪ</w:t>
      </w:r>
      <w:r>
        <w:rPr/>
        <w:t>쉴쉆恍囂兔䫂㇂╂䑷년뼦抮묽⯂怰</w:t>
      </w:r>
      <w:r>
        <w:rPr/>
        <w:t>ꤴ</w:t>
      </w:r>
      <w:r>
        <w:rPr/>
        <w:t>䖻쉆⦩啣쉤슣⍷临瘵㑊硱⨵쉃㎩쉃擂啢䙞숪瞱⽏쉠쉥녱濎䭅獚泃彾潢坕</w:t>
      </w:r>
      <w:r>
        <w:rPr/>
        <w:t>ⰳ</w:t>
      </w:r>
      <w:r>
        <w:rPr/>
        <w:t>䑆奮䴰潸</w:t>
      </w:r>
      <w:r>
        <w:rPr/>
        <w:t>ꤴ</w:t>
      </w:r>
      <w:r>
        <w:rPr/>
        <w:t>奨숳獵䠶☷楈䗂畕卍礦怲搯뾮呄䣃⍲녵丬䢡숨⴪墿痍</w:t>
      </w:r>
      <w:r>
        <w:rPr/>
        <w:t>ⷂ꥾</w:t>
      </w:r>
      <w:r>
        <w:rPr/>
        <w:t>啗唩⍶瑢뼴ㆣ䜪캮싂奕婮庘頊咏側䙉⯂싃쉈䫍䡘㐦▻憩쉰癧㥶畗眫偆太쉘椫㩉稨敌䩧⨨쵴⮬</w:t>
      </w:r>
      <w:r>
        <w:rPr/>
        <w:t>꧃</w:t>
      </w:r>
      <w:r>
        <w:rPr/>
        <w:t>㶘她䔪塕昱顸倬愯䉗⏂囂Ⓜ㴸䔬攤싃⪻䕍拎潥䬬佤獗仂숩揂㉦䱍噀䍑倹걊摖㕮</w:t>
      </w:r>
      <w:r>
        <w:rPr/>
        <w:t>ⶡ⨪</w:t>
      </w:r>
      <w:r>
        <w:rPr/>
        <w:t>为</w:t>
      </w:r>
      <w:r>
        <w:rPr/>
        <w:t>ꕞ</w:t>
      </w:r>
      <w:r>
        <w:rPr/>
        <w:t>獌轞⫂汆습⿂싂㤩䱆</w:t>
      </w:r>
      <w:r>
        <w:rPr/>
        <w:t>ꤱ</w:t>
      </w:r>
      <w:r>
        <w:rPr/>
        <w:t>놩猪⮿乆墏㕷⩃</w:t>
      </w:r>
      <w:r>
        <w:rPr/>
        <w:t>⡋</w:t>
      </w:r>
      <w:r>
        <w:rPr/>
        <w:t>뽐䉏捭価瘯癷畫轓匱汐⨸ㅥ敒싂</w:t>
      </w:r>
      <w:r>
        <w:rPr/>
        <w:t>ⷂ</w:t>
      </w:r>
      <w:r>
        <w:rPr/>
        <w:t>唻⭧⨣係汉뭾䐰㴥挥녧㍦吽夷奘㝎搣쉁䯂</w:t>
      </w:r>
      <w:r>
        <w:rPr/>
        <w:t>Ⱡ</w:t>
      </w:r>
      <w:r>
        <w:rPr/>
        <w:t>灖㍨䐨敘깔温</w:t>
      </w:r>
      <w:r>
        <w:rPr/>
        <w:t>ⴳ</w:t>
      </w:r>
      <w:r>
        <w:rPr/>
        <w:t>癈䴤彠䉾쉮捲縳㗂甭敖딷堳ꍗ䝨숻熮</w:t>
      </w:r>
      <w:r>
        <w:rPr/>
        <w:t>ꤷ</w:t>
      </w:r>
      <w:r>
        <w:rPr/>
        <w:t>硨嫂啃䪮励Ⓜ彳䍞㉸⭵损汊뭇晃┵싂㣂彶睹䉬</w:t>
      </w:r>
      <w:r>
        <w:rPr/>
        <w:t>ⵯꗂ</w:t>
      </w:r>
      <w:r>
        <w:rPr/>
        <w:t>곂穏䅸쉨繃슡숹癔쉣弴⨹瑥恎♪뭗䙟㍕㘭湔棂䞻ꅨ䴺녴䴨戵幁⩭患⬪</w:t>
      </w:r>
      <w:r>
        <w:rPr/>
        <w:t>ꔵ</w:t>
      </w:r>
      <w:r>
        <w:rPr/>
        <w:t>强溮磂䍦男欰扑留潠卯氪㒥ꥧ▻숫晹匰㐩捹塍竂┮숪扌갨灪㍕걓⭖㭷깈妩숲</w:t>
      </w:r>
      <w:r>
        <w:rPr/>
        <w:t>ꦬ</w:t>
      </w:r>
      <w:r>
        <w:rPr/>
        <w:t>か䃂噷䡤</w:t>
      </w:r>
      <w:r>
        <w:rPr/>
        <w:t>ꕵ</w:t>
      </w:r>
      <w:r>
        <w:rPr/>
        <w:t>ꅦ䵪䭄쉍ヂ彄쉷㊻䣂硊칕䢮潣刷쉾䅌㇎楟㕅㌪硩</w:t>
      </w:r>
      <w:r>
        <w:rPr/>
        <w:t>ⲱ</w:t>
      </w:r>
      <w:r>
        <w:rPr/>
        <w:t>泃</w:t>
      </w:r>
      <w:r>
        <w:rPr/>
        <w:t>ꕭ⛂</w:t>
      </w:r>
      <w:r>
        <w:rPr/>
        <w:t>䰳汇仂彄磂单숪夫뭒</w:t>
      </w:r>
      <w:r>
        <w:rPr/>
        <w:t>ⵋ╒</w:t>
      </w:r>
      <w:r>
        <w:rPr/>
        <w:t>ꏂ㍰楱⍂昨╠</w:t>
      </w:r>
      <w:r>
        <w:rPr/>
        <w:t>ⵠ</w:t>
      </w:r>
      <w:r>
        <w:rPr/>
        <w:t>痃㡵슘湓哂⛂癎纥輪⤤坞䵾抏</w:t>
      </w:r>
      <w:r>
        <w:rPr/>
        <w:t>⠪</w:t>
      </w:r>
      <w:r>
        <w:rPr/>
        <w:t>ꗂ</w:t>
      </w:r>
      <w:r>
        <w:rPr/>
        <w:t>燂塈곂䌤䒩뽆桐䘲轵ꄬ特쉹㑚⸷庘숭뭄싂</w:t>
      </w:r>
      <w:r>
        <w:rPr/>
        <w:t>Ⳃ</w:t>
      </w:r>
      <w:r>
        <w:rPr/>
        <w:t>塂癃晦轡␽㕨䒵灾숶㋂协渽촪䵔⬯⿂琭甭슩⭹偒숸慄太㵖畦</w:t>
      </w:r>
      <w:r>
        <w:rPr/>
        <w:t>꧂</w:t>
      </w:r>
      <w:r>
        <w:rPr/>
        <w:t>뭘㙞</w:t>
      </w:r>
      <w:r>
        <w:rPr/>
        <w:t>ꥊ⮏</w:t>
      </w:r>
      <w:r>
        <w:rPr/>
        <w:t>㔸꥗ꏂ湀뽏潹숥숬</w:t>
      </w:r>
      <w:r>
        <w:rPr/>
        <w:t>⡬</w:t>
      </w:r>
      <w:r>
        <w:rPr/>
        <w:t>睄㓂</w:t>
      </w:r>
      <w:r>
        <w:rPr/>
        <w:t>ꕋ</w:t>
      </w:r>
      <w:r>
        <w:rPr/>
        <w:t>睤瑺䰸㵧</w:t>
      </w:r>
      <w:r>
        <w:rPr/>
        <w:t>꧂</w:t>
      </w:r>
      <w:r>
        <w:rPr/>
        <w:t>冩♪싂⏂쉌洦仂뾻席</w:t>
      </w:r>
      <w:r>
        <w:rPr/>
        <w:t>⡍</w:t>
      </w:r>
      <w:r>
        <w:rPr/>
        <w:t>슩ꅨ䍄㔣煹偀允恎据坍坎㭾㙟迂㶻扦䠭싂</w:t>
      </w:r>
      <w:r>
        <w:rPr/>
        <w:t>⣂</w:t>
      </w:r>
      <w:r>
        <w:rPr/>
        <w:t>걑䡧숰</w:t>
      </w:r>
      <w:r>
        <w:rPr/>
        <w:t>ꥀ</w:t>
      </w:r>
      <w:r>
        <w:rPr/>
        <w:t>頹炵╲ꍋ轮塘쌵䬣獫</w:t>
      </w:r>
      <w:r>
        <w:rPr/>
        <w:t>ꔫ⩢</w:t>
      </w:r>
      <w:r>
        <w:rPr/>
        <w:t>ㅮ摓獴操㝃땦䌶揂거⍯啎ꌪ彘䰪쎡喡偣깋뽭啙뽕䙧偡穯䘬䥬㛂橏</w:t>
      </w:r>
      <w:r>
        <w:rPr/>
        <w:t>⣂⭀</w:t>
      </w:r>
      <w:r>
        <w:rPr/>
        <w:t>쉍녤搶쉶截也㕾咘洪⧍깶獇牡䌸䩂䀽畣㎵䤶촦䥞⨬硦穑♮媩㒿䙏痍⍗칌䅖묹喡㑅牶䀴⍭⽊뿂㙉⑖濂琭땶䍁乱焯僎䂣</w:t>
      </w:r>
      <w:r>
        <w:rPr/>
        <w:t>ⱴ</w:t>
      </w:r>
      <w:r>
        <w:rPr/>
        <w:t>䝣㙉</w:t>
      </w:r>
      <w:r>
        <w:rPr/>
        <w:t>ⷎ</w:t>
      </w:r>
      <w:r>
        <w:rPr/>
        <w:t>숦䕆慢⍆ㅴ纮숦恣③㩙䅌旂煇吽捐楷⵾꺏员绂䖱㍖싂숲瀊䊿컂⨵</w:t>
      </w:r>
      <w:r>
        <w:rPr/>
        <w:t>ꕒ</w:t>
      </w:r>
      <w:r>
        <w:rPr/>
        <w:t>䦿숲숲뭊⑲쉮牬癶녴䅌灧眽쉐㍐飍⛂渻㗂䁦扅眲㙆뭐㡖损쉺⹪⤽呞獤쉕⑲싍嘭印檿㍗滍堻䣂</w:t>
      </w:r>
      <w:r>
        <w:rPr/>
        <w:t>⢻</w:t>
      </w:r>
      <w:r>
        <w:rPr/>
        <w:t>碥畠쉴〩쉗䶡숤䀮⩦礪䵪</w:t>
      </w:r>
      <w:r>
        <w:rPr/>
        <w:t>ꗍ</w:t>
      </w:r>
      <w:r>
        <w:rPr/>
        <w:t>煵⑮弭</w:t>
      </w:r>
      <w:r>
        <w:rPr/>
        <w:t>ⵓ</w:t>
      </w:r>
      <w:r>
        <w:rPr/>
        <w:t>㙋㍕㌶剣慇盂⵫㛂</w:t>
      </w:r>
      <w:r>
        <w:rPr/>
        <w:t>ꗎ</w:t>
      </w:r>
      <w:r>
        <w:rPr/>
        <w:t>摰슘棂⒩㍪┱扱䗂灴쉘⹪⦮癋楮쉄ꍮ渰䭠摧欹⍰䮘⺩䍫睬南彲뽹쉸猹습ㄪ쉚♙榱䱂⧂</w:t>
      </w:r>
      <w:r>
        <w:rPr/>
        <w:t>ⰸ</w:t>
      </w:r>
      <w:r>
        <w:rPr/>
        <w:t>晏뗂␸泂䑏쉖太煉匷婈呯䕺</w:t>
      </w:r>
      <w:r>
        <w:rPr/>
        <w:t>ⵔ</w:t>
      </w:r>
      <w:r>
        <w:rPr/>
        <w:t>抱圮⍇䥈</w:t>
      </w:r>
      <w:r>
        <w:rPr/>
        <w:t>ꔤ</w:t>
      </w:r>
      <w:r>
        <w:rPr/>
        <w:t>獳㨳㣎䨦숭⭶窮景渹嚻⌤䂥汤畓ꍆ쉂椣啴塔禵걆澵갱㎡盂奡橩瑨漪⨵牵噮吮▘䩧獪楌ꎘ项呞烂깰䪩畳奷参繮噥⸪</w:t>
      </w:r>
      <w:r>
        <w:rPr/>
        <w:t>ꔮ</w:t>
      </w:r>
      <w:r>
        <w:rPr/>
        <w:t>䎩䫂</w:t>
      </w:r>
      <w:r>
        <w:rPr/>
        <w:t>ⱂ</w:t>
      </w:r>
      <w:r>
        <w:rPr/>
        <w:t>禣㫂ㅞ橷澻兇椮㒩呏⩴䢬㷂䞬濂硚⵭曂㖏뭖㇂杺慟漣玮꺥幃睾兲䓂稳㭶䑔剾ꄪ쉇纥材晊妵墻ꥣ껎䥺嚩뾡噁㮵뽆濂挣䛂促䡔刺乐숰䜷乔숩䖥批묦⌮ㅋ쉑</w:t>
      </w:r>
      <w:r>
        <w:rPr/>
        <w:t>ꤱ</w:t>
      </w:r>
      <w:r>
        <w:rPr/>
        <w:t>쉮쉡煢䉺焱땃䓂癥偞婰弣秂䑀</w:t>
      </w:r>
      <w:r>
        <w:rPr/>
        <w:t>ⷂ</w:t>
      </w:r>
      <w:r>
        <w:rPr/>
        <w:t>䔪奥呶偍獉㋂싍뽇녍吵㠫╹䯎电</w:t>
      </w:r>
      <w:r>
        <w:rPr/>
        <w:t>ꔬ</w:t>
      </w:r>
      <w:r>
        <w:rPr/>
        <w:t>쵂䙓睪㉲杞䢮ふ숱</w:t>
      </w:r>
      <w:r>
        <w:rPr/>
        <w:t>ꕸ</w:t>
      </w:r>
      <w:r>
        <w:rPr/>
        <w:t>潱冩ㄵ䋍圮凃⑶ꍢ剏桃</w:t>
      </w:r>
      <w:r>
        <w:rPr/>
        <w:t>ꥇ</w:t>
      </w:r>
      <w:r>
        <w:rPr/>
        <w:t>䁫䐽砩긪丫ꅇ响坲숭쉕⚻뭲뽥슣⍂㗂扳</w:t>
      </w:r>
      <w:r>
        <w:rPr/>
        <w:t>ⵑ</w:t>
      </w:r>
      <w:r>
        <w:rPr/>
        <w:t>睗倽쵹⭘⥾㍮</w:t>
      </w:r>
      <w:r>
        <w:rPr/>
        <w:t>⠣⥴</w:t>
      </w:r>
      <w:r>
        <w:rPr/>
        <w:t>쉡⭃쉮繕疿쉱⫂帨獀쉎硃깔潞</w:t>
      </w:r>
      <w:r>
        <w:rPr/>
        <w:t>ⱗ</w:t>
      </w:r>
      <w:r>
        <w:rPr/>
        <w:t>뿍ꍧ</w:t>
      </w:r>
      <w:r>
        <w:rPr/>
        <w:t>ⰴ</w:t>
      </w:r>
      <w:r>
        <w:rPr/>
        <w:t>坤쉁㒵䈩愪㴪</w:t>
      </w:r>
      <w:r>
        <w:rPr/>
        <w:t>ꖿ</w:t>
      </w:r>
      <w:r>
        <w:rPr/>
        <w:t>䊻痂슡</w:t>
      </w:r>
      <w:r>
        <w:rPr/>
        <w:t>ⴲ</w:t>
      </w:r>
      <w:r>
        <w:rPr/>
        <w:t>頬숪뭣⽩䚮숣숸煞⨩숸䘲䉳⶘</w:t>
      </w:r>
      <w:r>
        <w:rPr/>
        <w:t>ꗂ</w:t>
      </w:r>
      <w:r>
        <w:rPr/>
        <w:t>嘺梻滂䀶쉊穖敊恐㶵乞묱쉃쉹朳兓䁳썎焺⎵狍槂쉍並澿灎彳▘</w:t>
      </w:r>
      <w:r>
        <w:rPr/>
        <w:t>꧃</w:t>
      </w:r>
      <w:r>
        <w:rPr/>
        <w:t>浅쉥⧂싍䬩唴㔹㥙呐煂쉖␵梡⩁쎘䩢ꍬ긮㡄㜶城⌭獄坷䍔䑾긯ㄽ㈱⑔ꍱ䔤㡈㛍㠨</w:t>
      </w:r>
      <w:r>
        <w:rPr/>
        <w:t>ꦥ</w:t>
      </w:r>
      <w:r>
        <w:rPr/>
        <w:t>潈쉰䃂䟂⮘⥬礰䍐祁⼮玬☤祑숺⍸쉣哂ぎ㧂冱ㅐ쉮嗍汫憮⽺</w:t>
      </w:r>
      <w:r>
        <w:rPr/>
        <w:t>ꖬ</w:t>
      </w:r>
      <w:r>
        <w:rPr/>
        <w:t>㭌倮㵩⽖㫂ꍄ䤲摍</w:t>
      </w:r>
      <w:r>
        <w:rPr/>
        <w:t>ꤻ</w:t>
      </w:r>
      <w:r>
        <w:rPr/>
        <w:t>쉑欽橘㝔䭘꥔숵喿㏂恬츽栺䕬歴</w:t>
      </w:r>
      <w:r>
        <w:rPr/>
        <w:t>⡳</w:t>
      </w:r>
      <w:r>
        <w:rPr/>
        <w:t>땅▵䱬䕟㫂♍啚偓㟂息⻂汾⵬㣂⼣圮〉礵敯ォ쉹唸欩ꍑ깲䡐⚘儦睘喬渴搮⩀塞唊䪵ꅉㄸ垩⧎숯䁕佢浬ネ습숣嗂</w:t>
      </w:r>
      <w:r>
        <w:rPr/>
        <w:t>ꕹ⍎</w:t>
      </w:r>
      <w:r>
        <w:rPr/>
        <w:t>旂浀㉪⿂슏偏</w:t>
      </w:r>
      <w:r>
        <w:rPr/>
        <w:t>ꕠ</w:t>
      </w:r>
      <w:r>
        <w:rPr/>
        <w:t>䱸ꎩ숲⨴廃䑕넳슥⨹坦瑊㟍慡健敷⬭⪩㬨쵞硦꺡䪱眬쉺ヂ睦㞩垩</w:t>
      </w:r>
      <w:r>
        <w:rPr/>
        <w:t>⠬</w:t>
      </w:r>
      <w:r>
        <w:rPr/>
        <w:t>潚烂㔹䈪椵䰻䜨슮㡌넭㬨쉤墿燂䘫⽂壂䑐祭っ瘯뮣믎슏</w:t>
      </w:r>
      <w:r>
        <w:rPr/>
        <w:t>⣂</w:t>
      </w:r>
      <w:r>
        <w:rPr/>
        <w:t>牖䍔圣䋎쉯傏슬但㉢婋녨䑥䱮⨩祙⑌</w:t>
      </w:r>
      <w:r>
        <w:rPr/>
        <w:t>ⰻ</w:t>
      </w:r>
      <w:r>
        <w:rPr/>
        <w:t>겱塪㠰牫깎⑗祬숱猶쉱땾㉷圪㩋슮</w:t>
      </w:r>
      <w:r>
        <w:rPr/>
        <w:t>ꦱ</w:t>
      </w:r>
      <w:r>
        <w:rPr/>
        <w:t>報参頴㚩㭃䯃</w:t>
      </w:r>
      <w:r>
        <w:rPr/>
        <w:t>꧂</w:t>
      </w:r>
      <w:r>
        <w:rPr/>
        <w:t>瑸恕慺䠹呍⍎㬨칊쎱깧棂柂矂ꏂ⌬硥滃</w:t>
      </w:r>
      <w:r>
        <w:rPr/>
        <w:t>⵰</w:t>
      </w:r>
      <w:r>
        <w:rPr/>
        <w:t>걶睾㚩椶묨⨬獃輷八奈壂㨽汶䱉剖䵮䥸㐪奢⾥㉬愻숣娨뗂硙⥇㝕䂿숦歊址顟轔뮣截惂づ쉖♘䌳幅Ⓙ㨳뼺⩩딦쉟싂ꥯ싍⽯丨䧂丰冣㗂毎瀵쵨⤪噤칌䫂䛂숽㟍싃愰曂慗䄮땷㖻奕䂡㈥䝺</w:t>
      </w:r>
      <w:r>
        <w:rPr/>
        <w:t>ꤴ</w:t>
      </w:r>
      <w:r>
        <w:rPr/>
        <w:t>獗決獈갨⽖斻欴㭉涘⭍偷쉭숸ꌦ⥔朤숻⩮⵾숨칮䁚玱㉏</w:t>
      </w:r>
      <w:r>
        <w:rPr/>
        <w:t>ⱏ</w:t>
      </w:r>
      <w:r>
        <w:rPr/>
        <w:t>煾剆殣</w:t>
      </w:r>
      <w:r>
        <w:rPr/>
        <w:t>Ⱓ</w:t>
      </w:r>
      <w:r>
        <w:rPr/>
        <w:t>歘뾱⿂</w:t>
      </w:r>
      <w:r>
        <w:rPr/>
        <w:t>Ⱚ</w:t>
      </w:r>
      <w:r>
        <w:rPr/>
        <w:t>쉄䇂䶣ꌹ땸呺椻盍摔슮瘰놮扸ꎩ䬱伷</w:t>
      </w:r>
      <w:r>
        <w:rPr/>
        <w:t>⡈</w:t>
      </w:r>
      <w:r>
        <w:rPr/>
        <w:t>䭕暩坋쉔⦵ꥡ幊杵숫ꆘ</w:t>
      </w:r>
      <w:r>
        <w:rPr/>
        <w:t>⡑⥎</w:t>
      </w:r>
      <w:r>
        <w:rPr/>
        <w:t>䍱</w:t>
      </w:r>
      <w:r>
        <w:rPr/>
        <w:t>ⴻ</w:t>
      </w:r>
      <w:r>
        <w:rPr/>
        <w:t>숯⽆</w:t>
      </w:r>
      <w:r>
        <w:rPr/>
        <w:t>ⵑ</w:t>
      </w:r>
      <w:r>
        <w:rPr/>
        <w:t>깦䬦ㅩ从䜮彰쉅飂恤剟쵟㝁숤ㅑ䥖䁺兆㉣숣瓂硲灚뽭㗂ッㆩ榻濂秎仂协洦╨</w:t>
      </w:r>
      <w:r>
        <w:rPr/>
        <w:t>꧂</w:t>
      </w:r>
      <w:r>
        <w:rPr/>
        <w:t>㴷嚮痂㭊</w:t>
      </w:r>
      <w:r>
        <w:rPr/>
        <w:t>ⶣ</w:t>
      </w:r>
      <w:r>
        <w:rPr/>
        <w:t>깪憬㙏</w:t>
      </w:r>
      <w:r>
        <w:rPr/>
        <w:t>ⰶ</w:t>
      </w:r>
      <w:r>
        <w:rPr/>
        <w:t>⼯眳땒䑸畗瑟题䓂침䄻攳㙆徱쉣敖</w:t>
      </w:r>
      <w:r>
        <w:rPr/>
        <w:t>꥓</w:t>
      </w:r>
      <w:r>
        <w:rPr/>
        <w:t>琻繴矂䰮⩹流쉸瑟甭漭쌯灮䤨㭸䯂쉶촳㙕矂㥚㍋㑃쉥㪱쉎ꥴ獒䒏睡嘪쉔仃彁刪澡晈䃂睷楆㌰普숯䒮斮䌩楧㝌</w:t>
      </w:r>
      <w:r>
        <w:rPr/>
        <w:t>⢻</w:t>
      </w:r>
      <w:r>
        <w:rPr/>
        <w:t>纻慳㬵懂⩊䝵㩓긪</w:t>
      </w:r>
      <w:r>
        <w:rPr/>
        <w:t>ⱡ</w:t>
      </w:r>
      <w:r>
        <w:rPr/>
        <w:t>挺湠䩇㴴충轴楧쏂䍢㙯㫂⎿숳祺썖⾏塩䞣</w:t>
      </w:r>
      <w:r>
        <w:rPr/>
        <w:t>⡚</w:t>
      </w:r>
      <w:r>
        <w:rPr/>
        <w:t>惂潟癱㵌칶䅦ꅾ泂㕴呔噄瑫㙃㨵慅ꥰ琷깆桋渭扗깫砩昳칗⍦氤썾塬幊祂㯂圮玩奥慈⩏徱숦⩣冮쉪咡制</w:t>
      </w:r>
      <w:r>
        <w:rPr/>
        <w:t>ꕚ</w:t>
      </w:r>
      <w:r>
        <w:rPr/>
        <w:t>䬽䩲噾⍶债䙰晈琭</w:t>
      </w:r>
      <w:r>
        <w:rPr/>
        <w:t>ꕍ</w:t>
      </w:r>
      <w:r>
        <w:rPr/>
        <w:t>畚쉗攷슻䟂썊㈴栺䭣庿</w:t>
      </w:r>
      <w:r>
        <w:rPr/>
        <w:t>ꕕ</w:t>
      </w:r>
      <w:r>
        <w:rPr/>
        <w:t>止橌幙仂獭輥㉌䉶䘹䝨痃</w:t>
      </w:r>
      <w:r>
        <w:rPr/>
        <w:t>Ⳃ</w:t>
      </w:r>
      <w:r>
        <w:rPr/>
        <w:t>别</w:t>
      </w:r>
      <w:r>
        <w:rPr/>
        <w:t>⡭</w:t>
      </w:r>
      <w:r>
        <w:rPr/>
        <w:t>䱯쎣焤</w:t>
      </w:r>
      <w:r>
        <w:rPr/>
        <w:t>⡡</w:t>
      </w:r>
      <w:r>
        <w:rPr/>
        <w:t>䙡壂殡晪쉩䰪つ쉂洫幋猤敹♈弊㙬</w:t>
      </w:r>
      <w:r>
        <w:rPr/>
        <w:t>꧂</w:t>
      </w:r>
      <w:r>
        <w:rPr/>
        <w:t>㩯䝇䔶繕㵈㕯佇剃숶档⍩㞬唥丮唸丳濂桚劻䭞杫⹉㕱③㔫橚坱灅슥㈻쉉䞱娰凍⑓ヂ⒣쉡䙄欴䁁勂唪坆硾㷂뭦顈땓楲뭢ꅓ䀨㕅숮竂쉭曂暣噩뭫う硷㌵杦쉨믂쉭䮿⸹浓䑁䪣䩲侻䓂슱硴쉌㵇</w:t>
      </w:r>
      <w:r>
        <w:rPr/>
        <w:t>Ⳃ</w:t>
      </w:r>
      <w:r>
        <w:rPr/>
        <w:t>䩍乊┺湶侱⨣祢숮쉁</w:t>
      </w:r>
      <w:r>
        <w:rPr/>
        <w:t>ꗃ</w:t>
      </w:r>
      <w:r>
        <w:rPr/>
        <w:t>슡㨷㨻⹾扆轳㏂噑幁䵍⻂塅쉌슬ㄱ쵡瑂⽠㓂㭏⨤</w:t>
      </w:r>
      <w:r>
        <w:rPr/>
        <w:t>ⱨ</w:t>
      </w:r>
      <w:r>
        <w:rPr/>
        <w:t>㘫싂瀷ꍶ㩄䑦슱櫂纘䄱㮏⍣묳</w:t>
      </w:r>
      <w:r>
        <w:rPr/>
        <w:t>ⷂ</w:t>
      </w:r>
      <w:r>
        <w:rPr/>
        <w:t>㣂⽆烃焵갺㔨稹숴㊮䑡幓⬷슩쉡协楣振凂歑ꅤ㟂숲抵슩棂㏂♥⩂㝎⏂煄☷놿䑴弫㈹䈣슏⽴♾坬百繕⭳⩪묻㩣㑑毂畸佲㐩摖䴸㔪癋넭┭뽟獕僂煍祔䡥뭚敨㡱楣汥睥瑔轟穚判ꍭ숦⨵슱䰨普ぷ䑓瑘䁯ꍶ뽥㘦歺</w:t>
      </w:r>
      <w:r>
        <w:rPr/>
        <w:t>ꥊ</w:t>
      </w:r>
      <w:r>
        <w:rPr/>
        <w:t>旂漺䙇⏂墏㯂幉㭸䒘쉢湫剋灵䁭㶿眤剋歶䕾洰其䨱湈⿍洳祹䭞繮⵸塄㘱瘬䰯㡐割瑔슱䬭⑌䥍搣縱㟂畘⿂㍭杳㬳救呙彣璱㑐뭮䤮쉃棂㗂쉈猴曂⑙⭴ギ慐슿曂䨤㨦獭祙㏂㠲쵐㩅⽲沏ꌱ쉫䝸唰⑃䉕⪘幂㉸㗂剦칮싍憣敪䵖╩窮갨㥥䖣惂猸</w:t>
      </w:r>
      <w:r>
        <w:rPr/>
        <w:t>Ɱ</w:t>
      </w:r>
      <w:r>
        <w:rPr/>
        <w:t>攴乚⭮涻绂⩷兺撿쉧㵈䅋⥪檏䣂復汹슘砬♉歨渭塶쉐揂㕾纱砻⩾示㝒慄敶䔷㶩</w:t>
      </w:r>
      <w:r>
        <w:rPr/>
        <w:t>ꕯ</w:t>
      </w:r>
      <w:r>
        <w:rPr/>
        <w:t>㵇뗂ㅁ嚩뇂灧桓⼤촳㊡☣걲쉌个䍑盍捵⩓狂⽚㵶㉅슩뗂示ォ쉏暏숩╯넣㌵⽄痂㙊亿ꇂ煦烂딪楍䝐쉤啇是煐礪☮䧂烂敵믂睍⹆㎱泂⍔偳幡飂⸪䎻榩숯祣咡滎乍꤮堥╴昬⩲</w:t>
      </w:r>
      <w:r>
        <w:rPr/>
        <w:t>ꕑ</w:t>
      </w:r>
      <w:r>
        <w:rPr/>
        <w:t>䘸㵧ㅾ汈췎츨䱁灟塞⎥䦻噥⦏摯梣㙒⿎佲䧍⮬뼻楕☷⑟痂㶩䅂痂扒匲⺻硖汒㣂呕娪뮿⻂쉊걗楪幓쉷晀桙啪权か쉗䀺숷㨳癳块⺿䁓斡畯䵊徬暩묳ꇂ滂䠻숱厩☦桶</w:t>
      </w:r>
      <w:r>
        <w:rPr/>
        <w:t>⠹</w:t>
      </w:r>
      <w:r>
        <w:rPr/>
        <w:t>쉈㝚쉒䕯汷딤䁶⩌⛂䡑䔥獨輭甊瘫眸儣㧂䭪슩</w:t>
      </w:r>
      <w:r>
        <w:rPr/>
        <w:t>ꤨ</w:t>
      </w:r>
      <w:r>
        <w:rPr/>
        <w:t>乹玩믂⯂쌺⯂嗂擂两奫숩敉瓂䐰䱗곂䬰춥쉉唸浞乲곂ꍬ쉑兖慘썑䥧쉥甪䚣썬側橅㝒䘲稴㓂㓃樤㛂䵩憣⍤咬䭡</w:t>
      </w:r>
      <w:r>
        <w:rPr/>
        <w:t>ꤰ</w:t>
      </w:r>
      <w:r>
        <w:rPr/>
        <w:t>氩䉧昽娦癪偞⑤睚㵙猺㝴⹊灥䙦卸⩯䕪㥳䯂㑓倪㄰㉁싂呕梏뼤彖싂儸䉚㍊硂掬熱恰頻䔸係栳⺥具</w:t>
      </w:r>
      <w:r>
        <w:rPr/>
        <w:t>ꦵ</w:t>
      </w:r>
      <w:r>
        <w:rPr/>
        <w:t>朴琲焸啅</w:t>
      </w:r>
      <w:r>
        <w:rPr/>
        <w:t>ⵊꗂ</w:t>
      </w:r>
      <w:r>
        <w:rPr/>
        <w:t>繖嚱쉮癍擂㐪</w:t>
      </w:r>
      <w:r>
        <w:rPr/>
        <w:t>ꤥ</w:t>
      </w:r>
      <w:r>
        <w:rPr/>
        <w:t>䩷皩숸</w:t>
      </w:r>
      <w:r>
        <w:rPr/>
        <w:t>Ⱝ</w:t>
      </w:r>
      <w:r>
        <w:rPr/>
        <w:t>㟂縬⽧繃</w:t>
      </w:r>
      <w:r>
        <w:rPr/>
        <w:t>⠱</w:t>
      </w:r>
      <w:r>
        <w:rPr/>
        <w:t>仂⍷䵊抬捞橔꺻싂슥䝂⚥⨸䛂墵乨ꍌ傱剒䴩쉚睹佧摵⭐</w:t>
      </w:r>
      <w:r>
        <w:rPr/>
        <w:t>⢵⩸</w:t>
      </w:r>
      <w:r>
        <w:rPr/>
        <w:t>睢䒣䴺䑊㉚㕢敗嘻䡁䂥救걌瑦影潅幌쉑暡䋂汈싂䦱⥟愶㨤㘯㑬䕮숭惂牕卆椭乄䰣愶땟</w:t>
      </w:r>
      <w:r>
        <w:rPr/>
        <w:t>ꗂ</w:t>
      </w:r>
      <w:r>
        <w:rPr/>
        <w:t>쉥숣쉑ꏂ癆佡洺깺頬ꏂ姂丷㐪啑乾</w:t>
      </w:r>
      <w:r>
        <w:rPr/>
        <w:t>ⲡ</w:t>
      </w:r>
      <w:r>
        <w:rPr/>
        <w:t>㒡㍞칋␹杂쉴棂杠䞘㍸</w:t>
      </w:r>
      <w:r>
        <w:rPr/>
        <w:t>⡨</w:t>
      </w:r>
      <w:r>
        <w:rPr/>
        <w:t>扯쉣촪刦䍡愺慾⬯⍟뽬쉂潖汉뇂㇂쉉슬ㅀ摥쉖</w:t>
      </w:r>
      <w:r>
        <w:rPr/>
        <w:t>꧂</w:t>
      </w:r>
      <w:r>
        <w:rPr/>
        <w:t>扚㩺䝀乕㠳㥲깇忂摤쉃暬奾恉憏</w:t>
      </w:r>
      <w:r>
        <w:rPr/>
        <w:t>Ⱙ</w:t>
      </w:r>
      <w:r>
        <w:rPr/>
        <w:t>㍺䐯䨪쉁硩ꆘ䰦扊㛂据祴㬹숤䂥䰲䕕甶琨䋂公婲颮媬㍺硞顉㯂⹯ꄰ㘦䙰劏扏</w:t>
      </w:r>
      <w:r>
        <w:rPr/>
        <w:t>ꗍ</w:t>
      </w:r>
      <w:r>
        <w:rPr/>
        <w:t>䕇祃ぷꥠ〪偕껍</w:t>
      </w:r>
      <w:r>
        <w:rPr/>
        <w:t>꤭</w:t>
      </w:r>
      <w:r>
        <w:rPr/>
        <w:t>⠫</w:t>
      </w:r>
      <w:r>
        <w:rPr/>
        <w:t>ⷎ</w:t>
      </w:r>
      <w:r>
        <w:rPr/>
        <w:t>皵伽揎㝮딯纏匹栫⫂갱</w:t>
      </w:r>
      <w:r>
        <w:rPr/>
        <w:t>꧂</w:t>
      </w:r>
      <w:r>
        <w:rPr/>
        <w:t>硣稥ꌪ柎녴칐㎘䭉畾迂皏泃㕂医춿摍掱䢻漮껂濂ꏂ媿奂奲쉂掣걆⪩㙫㋂㉦㵲估␨偔㍵쉗係半㐵숳愺㥟⼺䒥ㅑ㩩ㅃ䁯歐쉗쉶晡㭧㭫녎䷂坋う⩱甮殮</w:t>
      </w:r>
      <w:r>
        <w:rPr/>
        <w:t>ꤱ⬽</w:t>
      </w:r>
      <w:r>
        <w:rPr/>
        <w:t>䕂䉎轗캱⍓幘⹱嘰䙗쉄뼻⹚컂噫䘯䥷떿䠴氲牠怬쉉僂䔫땮㌺恆쉹㨵㑺㵞䤽⭭슻쵌氷</w:t>
      </w:r>
      <w:r>
        <w:rPr/>
        <w:t>ⵀ</w:t>
      </w:r>
      <w:r>
        <w:rPr/>
        <w:t>祭昹䪘穁剬眫頶숲䀪㡳忂⩡圥幞弲</w:t>
      </w:r>
      <w:r>
        <w:rPr/>
        <w:t>꤯꥘</w:t>
      </w:r>
      <w:r>
        <w:rPr/>
        <w:t>ⱨ</w:t>
      </w:r>
      <w:r>
        <w:rPr/>
        <w:t>쏍ち僂㝚䂥晁㙖珂</w:t>
      </w:r>
      <w:r>
        <w:rPr/>
        <w:t>ꕥ</w:t>
      </w:r>
      <w:r>
        <w:rPr/>
        <w:t>奵ꇂ睭䠰㘴⪿놩녊癷縪偠☮汨穧숸⬴炵傻ꅃ㤻䬪</w:t>
      </w:r>
      <w:r>
        <w:rPr/>
        <w:t>ꤻ</w:t>
      </w:r>
      <w:r>
        <w:rPr/>
        <w:t>츯䥊䝬넣䱂┥쎿楠爬숦⭶䑢乎㤸</w:t>
      </w:r>
      <w:r>
        <w:rPr/>
        <w:t>ꕄ</w:t>
      </w:r>
      <w:r>
        <w:rPr/>
        <w:t>噩</w:t>
      </w:r>
      <w:r>
        <w:rPr/>
        <w:t>⡞</w:t>
      </w:r>
      <w:r>
        <w:rPr/>
        <w:t>습䩁息璏渮㏂칑嚬傡㷂棂딷柂犬〈塂顬㥘殩쉾㉆</w:t>
      </w:r>
      <w:r>
        <w:rPr/>
        <w:t>ꥋ</w:t>
      </w:r>
      <w:r>
        <w:rPr/>
        <w:t>䬥ば싎婊睢♱䐻㩺睱纣楔</w:t>
      </w:r>
      <w:r>
        <w:rPr/>
        <w:t>⣂</w:t>
      </w:r>
      <w:r>
        <w:rPr/>
        <w:t>廂㤥㉮썱㖩</w:t>
      </w:r>
      <w:r>
        <w:rPr/>
        <w:t>ꕌ⩶</w:t>
      </w:r>
      <w:r>
        <w:rPr/>
        <w:t>愊浵념⪣楃㑠汕㉭䮵䩴す妏杤慃䵊ぷ츽厮礰䡢睞曂ꌳ係輹剬㭖ꍺ슬ꍗ㵍㖏쉎䝳숭佊╇晒佯兣䈪㌵狃䭤䭥곍뭬偞쌳ㅠ䩊⹪ꍒ堻咘ꎬ䄭娫㡏普儬吽眽⑴䍭쏂㩵活漸䤯</w:t>
      </w:r>
      <w:r>
        <w:rPr/>
        <w:t>ⱑ</w:t>
      </w:r>
      <w:r>
        <w:rPr/>
        <w:t>㯂塨䡁渪녪⬦塎╓깫⽚䙾嚬䡔갦</w:t>
      </w:r>
      <w:r>
        <w:rPr/>
        <w:t>ꗂ</w:t>
      </w:r>
      <w:r>
        <w:rPr/>
        <w:t>塸檩딥塯剘쉵뭔漱䅧⨪澩컂⪥묫䱂쉬破坴⹉匤䅰싂⩟䭉割爬弯싂㍙刬䱌숽〭䀹婴操㵈䱔</w:t>
      </w:r>
      <w:r>
        <w:rPr/>
        <w:t>꤭</w:t>
      </w:r>
      <w:r>
        <w:rPr/>
        <w:t>ㆱ懂偡䦿㴽睈殣卞쉚</w:t>
      </w:r>
      <w:r>
        <w:rPr/>
        <w:t>ꕷ</w:t>
      </w:r>
      <w:r>
        <w:rPr/>
        <w:t>숽㪘쉭橂쉺伭쉆⬫⫂卯⨴썌㟂由숤쉎扔䠺䅚⭸䱓杶딤Ⓜㅹ⑐䶿</w:t>
      </w:r>
      <w:r>
        <w:rPr/>
        <w:t>꤭</w:t>
      </w:r>
      <w:r>
        <w:rPr/>
        <w:t>䨽炩溏㭷潓</w:t>
      </w:r>
      <w:r>
        <w:rPr/>
        <w:t>⡥</w:t>
      </w:r>
      <w:r>
        <w:rPr/>
        <w:t>眲⑈僂</w:t>
      </w:r>
      <w:r>
        <w:rPr/>
        <w:t>ꦡ</w:t>
      </w:r>
      <w:r>
        <w:rPr/>
        <w:t>㤳哎</w:t>
      </w:r>
      <w:r>
        <w:rPr/>
        <w:t>ⵐ</w:t>
      </w:r>
      <w:r>
        <w:rPr/>
        <w:t>ㅴ䐬䵉琣㙊幋扉쉊䕂䀪㵾敥쉧匩㎿뼩딳䋂䩱</w:t>
      </w:r>
      <w:r>
        <w:rPr/>
        <w:t>ⵡ</w:t>
      </w:r>
      <w:r>
        <w:rPr/>
        <w:t>乀쉅扠湰쉌ま</w:t>
      </w:r>
      <w:r>
        <w:rPr/>
        <w:t>ꥈ</w:t>
      </w:r>
      <w:r>
        <w:rPr/>
        <w:t>썟漻䋂暥쵾弽敋ㄽ숤습潦ꥮ〯曂繳쏂♁㵨疱⩐</w:t>
      </w:r>
      <w:r>
        <w:rPr/>
        <w:t>⠸</w:t>
      </w:r>
      <w:r>
        <w:rPr/>
        <w:t>깳슏슏슘숷咵啲䌱䱗싃㌤갰숣昪啅灌䗂兯琪숮⭍쌫䅎乘썰昷ꥺ䪩婖싂昽㭾噤䵷橹䢱歕幸ꅺ녣瑳楌佟䣂枿␨</w:t>
      </w:r>
      <w:r>
        <w:rPr/>
        <w:t>꥟</w:t>
      </w:r>
      <w:r>
        <w:rPr/>
        <w:t>瑃䂡쉁쉨㭥礪䡇䨩숬䳂⪮쉹轍㬣녃焫쉮녩棂捒㧂슥迍硗⴨㴴ꥡ놡ギ儶甭⹪㑪䉥䅏溥她穾⪏晭뭁昱㵱㠵숤쉅奧⹟幩쉕ꥭ쉹祓䳂䙰熮뽣뮻쉩㎵⥤昤斩娩䒥㭞</w:t>
      </w:r>
      <w:r>
        <w:rPr/>
        <w:t>⠶</w:t>
      </w:r>
      <w:r>
        <w:rPr/>
        <w:t>ォサ此惂轉┨祌춮㩂⽇硘쉄㓂敯唶딬깱倴檥쵉㠩䭤䕣㉁땾숥䠶쉓쉫燂㇂㌣楞獐䩾쉠䍇⩶僃슬竂帽捨㩐䃃⫂땸䆿渵煏</w:t>
      </w:r>
      <w:r>
        <w:rPr/>
        <w:t>꧂</w:t>
      </w:r>
      <w:r>
        <w:rPr/>
        <w:t>煵숽뭗繭儺猪擂숭唦穄♮禥楒急숱걍㕗쉸欴旂⑁慚扮쉧싍뭖쉍</w:t>
      </w:r>
      <w:r>
        <w:rPr/>
        <w:t>ꔬ</w:t>
      </w:r>
      <w:r>
        <w:rPr/>
        <w:t>睄佨⚘쵚䰳쉇슱奵㔭⌥湠⯂奄숬猩䅥䭇塭넦乫欻㵹璡摢㜰潔습땷</w:t>
      </w:r>
      <w:r>
        <w:rPr/>
        <w:t>ꕳ</w:t>
      </w:r>
      <w:r>
        <w:rPr/>
        <w:t>쉗犩㚩슻扃幦땯⚩⼸</w:t>
      </w:r>
      <w:r>
        <w:rPr/>
        <w:t>ꥎ╲</w:t>
      </w:r>
      <w:r>
        <w:rPr/>
        <w:t>쵮╚區䁶싂㵱愽</w:t>
      </w:r>
      <w:r>
        <w:rPr/>
        <w:t>ⶩ</w:t>
      </w:r>
      <w:r>
        <w:rPr/>
        <w:t>柂惎佐灃刷倵乌爰剺⫎㘲⩱녧</w:t>
      </w:r>
      <w:r>
        <w:rPr/>
        <w:t>⠽</w:t>
      </w:r>
      <w:r>
        <w:rPr/>
        <w:t>湲繷걙轗㝬䁮䌩彳쉉쉏싂㕑䱲䴦䕳欯偙唬楆쉋쌣䐻㝟㙟瑶栶當䏂倴搩</w:t>
      </w:r>
      <w:r>
        <w:rPr/>
        <w:t>꧂</w:t>
      </w:r>
      <w:r>
        <w:rPr/>
        <w:t>歪琨숊楊</w:t>
      </w:r>
      <w:r>
        <w:rPr/>
        <w:t>ⴵ</w:t>
      </w:r>
      <w:r>
        <w:rPr/>
        <w:t>숦挹⾘瑥☥㗂쉣䙀縦摴兑儲勂申㡰⑱灱쉊㝗쌪뼰繸</w:t>
      </w:r>
      <w:r>
        <w:rPr/>
        <w:t>⢏</w:t>
      </w:r>
      <w:r>
        <w:rPr/>
        <w:t>䎘僎ꍆ曂ꎮ砩燂佅♳瞬儤</w:t>
      </w:r>
      <w:r>
        <w:rPr/>
        <w:t>⡡</w:t>
      </w:r>
      <w:r>
        <w:rPr/>
        <w:t>㖩䌦楕曂杕⒡兵⥠䲬䔰⏂煘싂歰縵婋㨱墬瞮录摆땋毂な卦轥♰哂啍穀䀽갴匥쉗</w:t>
      </w:r>
      <w:r>
        <w:rPr/>
        <w:t>ꥑ</w:t>
      </w:r>
      <w:r>
        <w:rPr/>
        <w:t>瀪憩扱슏╚싂쉆坈⩺桃ꇂ떻슘쉩</w:t>
      </w:r>
      <w:r>
        <w:rPr/>
        <w:t>ⱔ</w:t>
      </w:r>
      <w:r>
        <w:rPr/>
        <w:t>䕪繾</w:t>
      </w:r>
      <w:r>
        <w:rPr/>
        <w:t>ꗂ</w:t>
      </w:r>
      <w:r>
        <w:rPr/>
        <w:t>㢱咘䌯父㡟䩐</w:t>
      </w:r>
      <w:r>
        <w:rPr/>
        <w:t>ꗂ⬫␱</w:t>
      </w:r>
      <w:r>
        <w:rPr/>
        <w:t>敁稲摔幪쉺燍습䩭</w:t>
      </w:r>
      <w:r>
        <w:rPr/>
        <w:t>ⴽ</w:t>
      </w:r>
      <w:r>
        <w:rPr/>
        <w:t>煴眻䱾쵅眵⚩癲剁偩㑡䓂晏</w:t>
      </w:r>
      <w:r>
        <w:rPr/>
        <w:t>ⵢ</w:t>
      </w:r>
      <w:r>
        <w:rPr/>
        <w:t>㊵側㇂⸭捫䭬⹁さ㮘㖵㣃칧쉈</w:t>
      </w:r>
      <w:r>
        <w:rPr/>
        <w:t>⡧</w:t>
      </w:r>
      <w:r>
        <w:rPr/>
        <w:t>怸侬ㅈ䫂暏䴳娹⍂愮䮩湊슥쉲䙹柂⬹ㅊ䣂敢</w:t>
      </w:r>
      <w:r>
        <w:rPr/>
        <w:t>ꥈ</w:t>
      </w:r>
      <w:r>
        <w:rPr/>
        <w:t>䈱䴣䯂걀쌣㈪輳丮迂戬䰹测숺䱒⽋眱〷썌겏㦣⧂</w:t>
      </w:r>
      <w:r>
        <w:rPr/>
        <w:t>ⴹ</w:t>
      </w:r>
      <w:r>
        <w:rPr/>
        <w:t>颡슘㭇쉃쉖㞻⒮㨰勂슻</w:t>
      </w:r>
      <w:r>
        <w:rPr/>
        <w:t>ꥁ</w:t>
      </w:r>
      <w:r>
        <w:rPr/>
        <w:t>歇娰㜭儣쉓쉣쉌</w:t>
      </w:r>
      <w:r>
        <w:rPr/>
        <w:t>ⶩ</w:t>
      </w:r>
      <w:r>
        <w:rPr/>
        <w:t>믎㌵睙⛂ꌥ六㗂䈹㤲爰ㅭ睍ꥢ䞱쵩♣⛂숨愥㘰櫂㥤ꌰ㉍楌</w:t>
      </w:r>
      <w:r>
        <w:rPr/>
        <w:t>⣍</w:t>
      </w:r>
      <w:r>
        <w:rPr/>
        <w:t>杮洶㎥ꥺ灰顳硎</w:t>
      </w:r>
      <w:r>
        <w:rPr/>
        <w:t>ꥂ</w:t>
      </w:r>
      <w:r>
        <w:rPr/>
        <w:t>湥쵰䙈幪긶䞬䡙숬㬽瓂渺쉦撩췂晠狂</w:t>
      </w:r>
      <w:r>
        <w:rPr/>
        <w:t>ꔨ</w:t>
      </w:r>
      <w:r>
        <w:rPr/>
        <w:t>쉥塏슥呧䙸侏㑴⒥牋쉗甪永晬</w:t>
      </w:r>
      <w:r>
        <w:rPr/>
        <w:t>ⱃ</w:t>
      </w:r>
      <w:r>
        <w:rPr/>
        <w:t>礲㴥剬㥮廂堪灤䳍</w:t>
      </w:r>
      <w:r>
        <w:rPr/>
        <w:t>ꕂ</w:t>
      </w:r>
      <w:r>
        <w:rPr/>
        <w:t>䲡慒䋂帳曂咻슘坹㍰땤싂㠽쵈樥戩〫칶뭊걚ꅋ樴</w:t>
      </w:r>
      <w:r>
        <w:rPr/>
        <w:t>ⱥ</w:t>
      </w:r>
      <w:r>
        <w:rPr/>
        <w:t>㶻伪汴堭뽹⩸⧂畟噖숵䔭㇂⮏晆⩡煈䢡䗂烍쉺</w:t>
      </w:r>
      <w:r>
        <w:rPr/>
        <w:t>ⱎ</w:t>
      </w:r>
      <w:r>
        <w:rPr/>
        <w:t>䌷䅖椲쉩슥⪩뽅⌸쉃癠뽷塖⍐硚渻ㅸ</w:t>
      </w:r>
      <w:r>
        <w:rPr/>
        <w:t>⠻</w:t>
      </w:r>
      <w:r>
        <w:rPr/>
        <w:t>带抏游⪱卨僂擂㬴꺩㡡䗂뾮ꥴ썪䞩꧎桪䌩兾㙦싂⪬呔あ摑䛂縥㝶㬸顓⵵瀲㠪畱哂迂㥉獋朶柂䕸干䜴怹䭓灴暮㍅偺搨夸䶬煄汁㓃㵣깕頽숷쉣㘲潍딦摒䛂楆㙸痂辣뽀囃㝄숮뼮⩍恎</w:t>
      </w:r>
      <w:r>
        <w:rPr/>
        <w:t>ꤵ</w:t>
      </w:r>
      <w:r>
        <w:rPr/>
        <w:t>珃ꅶ싂䜪坏ꥨ䬵她䑙♃䡺橡슣御숣⺵쉗潆乄⴨⍅쉧剌⩱丽繇뭌㍡啢䰪婔</w:t>
      </w:r>
      <w:r>
        <w:rPr/>
        <w:t>ꤰ</w:t>
      </w:r>
      <w:r>
        <w:rPr/>
        <w:t>칶灂</w:t>
      </w:r>
      <w:r>
        <w:rPr/>
        <w:t>ⴰ</w:t>
      </w:r>
      <w:r>
        <w:rPr/>
        <w:t>恩欳슩䱡䑉쉅擂</w:t>
      </w:r>
      <w:r>
        <w:rPr/>
        <w:t>ꕀ☲</w:t>
      </w:r>
      <w:r>
        <w:rPr/>
        <w:t>挰</w:t>
      </w:r>
      <w:r>
        <w:rPr/>
        <w:t>ꔮ</w:t>
      </w:r>
      <w:r>
        <w:rPr/>
        <w:t>㟂숩싂挨沘璿煊</w:t>
      </w:r>
      <w:r>
        <w:rPr/>
        <w:t>Ⳃ</w:t>
      </w:r>
      <w:r>
        <w:rPr/>
        <w:t>䯎㌬</w:t>
      </w:r>
      <w:r>
        <w:rPr/>
        <w:t>⡂</w:t>
      </w:r>
      <w:r>
        <w:rPr/>
        <w:t>泍쉵㵚⹁买䲱䙅呡湦甥漳㉂幌晎瘲倯桗⬷䙚嫎쌪飂睲㔬쵭깤縦⒵彇슮攰常䑖戳㩦♧操愭矂樷彸䩧㟂㣂爤⭐汑匊漱⚬轐</w:t>
      </w:r>
      <w:r>
        <w:rPr/>
        <w:t>ⴱ</w:t>
      </w:r>
      <w:r>
        <w:rPr/>
        <w:t>ㄥ쵯瘽痃㙲쵒噧노⹱⒮撵瑰ꍬ歒敕䅴匦쉔噍녳失塞佃ㄪ쉈썦甮搸▘㤩䙺琻祾숵⥣棃噷䄻쉇䄶⨬㶬䖣㐬䀽⬨堵㟍倣煪昽顪杨숮敒⧂異䡊嗂噢숻浓獗椦稻⾩梩眫䯂습㘥敀疡␺⌦쉚䅰疵杒쉟뭘慾个ꥸ숪䡊拃㍕倳頤壂歃숱煃䍞칪睋䶡Ⓜ沩䐳䤳伬㔪瑖숫뭾嚩㭑⽹⩸㡃㵣딱䶥昫쵡⸹婉癘ꍅꥵ슮偟辣쉶싂깂ど橫䁗䉚</w:t>
      </w:r>
      <w:r>
        <w:rPr/>
        <w:t>ⱡ</w:t>
      </w:r>
      <w:r>
        <w:rPr/>
        <w:t>幮㤬奒쉘祭䯂⩊爤ꏍ眲</w:t>
      </w:r>
      <w:r>
        <w:rPr/>
        <w:t>ꕌ</w:t>
      </w:r>
      <w:r>
        <w:rPr/>
        <w:t>癰浓湀瀥</w:t>
      </w:r>
      <w:r>
        <w:rPr/>
        <w:t>⡷</w:t>
      </w:r>
      <w:r>
        <w:rPr/>
        <w:t>䅢껂佨焥卓摄쉔㜭ㅶ䕵ꥭ顠氤ヂ⍪ꍎ娴</w:t>
      </w:r>
      <w:r>
        <w:rPr/>
        <w:t>ⵧ</w:t>
      </w:r>
      <w:r>
        <w:rPr/>
        <w:t>쉺纘欸収ꥴげ稰晈焫凂䫍牅楐</w:t>
      </w:r>
      <w:r>
        <w:rPr/>
        <w:t>ⵀ</w:t>
      </w:r>
      <w:r>
        <w:rPr/>
        <w:t>뭨뭃䙨塮啘</w:t>
      </w:r>
      <w:r>
        <w:rPr/>
        <w:t>Ȿ</w:t>
      </w:r>
      <w:r>
        <w:rPr/>
        <w:t>慪숩䣃䑊䑵ꍾ쉶恫瞥㝯穁◍帳稪</w:t>
      </w:r>
      <w:r>
        <w:rPr/>
        <w:t>ꥐ</w:t>
      </w:r>
      <w:r>
        <w:rPr/>
        <w:t>긫䩶溱坠쉶廂䭴㨯盂⩗</w:t>
      </w:r>
      <w:r>
        <w:rPr/>
        <w:t>ⵤ</w:t>
      </w:r>
      <w:r>
        <w:rPr/>
        <w:t>啨ꅑ</w:t>
      </w:r>
      <w:r>
        <w:rPr/>
        <w:t>⣂</w:t>
      </w:r>
      <w:r>
        <w:rPr/>
        <w:t>㩉玻</w:t>
      </w:r>
      <w:r>
        <w:rPr/>
        <w:t>ⵞ</w:t>
      </w:r>
      <w:r>
        <w:rPr/>
        <w:t>猨汙湴刳䙶</w:t>
      </w:r>
      <w:r>
        <w:rPr/>
        <w:t>ⴽ</w:t>
      </w:r>
      <w:r>
        <w:rPr/>
        <w:t>놬쉱숴쉫⼯묪츬䐴ㅳ䭵䵸뗂⥨䴳㟂싂Ⓜ䑊唺㩦創</w:t>
      </w:r>
      <w:r>
        <w:rPr/>
        <w:t>ⰰ</w:t>
      </w:r>
      <w:r>
        <w:rPr/>
        <w:t>슿求䑰喵玣娣䐷싂爬僂娳</w:t>
      </w:r>
      <w:r>
        <w:rPr/>
        <w:t>⡇</w:t>
      </w:r>
      <w:r>
        <w:rPr/>
        <w:t>捬棂彮뭎䳂弻뗍㖩숶溵畋偹녪쉘䒮灬썴쉶⬣㮬┪슬䥢穏⩏▱否춮긮䡙睲㏂轨슥敩砲䡑╡䩸싍戥桎湔쉟町橋뽢숪㵆㮥輬걡彴슩</w:t>
      </w:r>
      <w:r>
        <w:rPr/>
        <w:t>ꔫ</w:t>
      </w:r>
      <w:r>
        <w:rPr/>
        <w:t>慔숭恙쎮䥖周䷃⯂僂䟂쉚숫쉘乑晠扆摸凂슩充㙪칆슬䡵쵺</w:t>
      </w:r>
      <w:r>
        <w:rPr/>
        <w:t>ⷂ</w:t>
      </w:r>
      <w:r>
        <w:rPr/>
        <w:t>쉺뽰싂쉪ꏂ꺏싂㡴娲畘擂숪偀呯嘸剙楀ꏂ佰칞䏃纣╲䗂</w:t>
      </w:r>
      <w:r>
        <w:rPr/>
        <w:t>Ɑ</w:t>
      </w:r>
      <w:r>
        <w:rPr/>
        <w:t>쉈㩨쉶촽佘䥪뼯癢⭳╂쉰䈭匸䑉稭異슡ㅡ攳浩塏瀬뭡쉥兎佳䫍쉗쉔痂䆩务轗稺砽춻噸䓎㥱ぷ種㘸뽐䥠썣䭉</w:t>
      </w:r>
      <w:r>
        <w:rPr/>
        <w:t>ⴤ</w:t>
      </w:r>
      <w:r>
        <w:rPr/>
        <w:t>숱䯂䩑䨸瑠⨲䜭깬䅃㎘椳㥐㚵煰䪻坱뭔穏ꅌ瘮녅</w:t>
      </w:r>
      <w:r>
        <w:rPr/>
        <w:t>ⱪ</w:t>
      </w:r>
      <w:r>
        <w:rPr/>
        <w:t>䡶百쵷晇㑘䦘</w:t>
      </w:r>
      <w:r>
        <w:rPr/>
        <w:t>ⱗ</w:t>
      </w:r>
      <w:r>
        <w:rPr/>
        <w:t>㑆揂썹Ⓕ䑯㥫教ㆱ獁⬪㕱숮㤻⨮啇뿂깁䢻⵪쉔喘썌걧</w:t>
      </w:r>
      <w:r>
        <w:rPr/>
        <w:t>ꖿ</w:t>
      </w:r>
      <w:r>
        <w:rPr/>
        <w:t>噔浀影湓⽆䑱ꍄ㠪幟㗍䍙牠䞬⌥慞⼵䩂䆵싂汲♁㍲쉮湾⼸㧂癳䘨䮥⍤杭ꄨ瑊쉞㝤癄恩嗂뽧癆汵洳</w:t>
      </w:r>
      <w:r>
        <w:rPr/>
        <w:t>ꤊ</w:t>
      </w:r>
      <w:r>
        <w:rPr/>
        <w:t>剑顋</w:t>
      </w:r>
      <w:r>
        <w:rPr/>
        <w:t>ꥋ</w:t>
      </w:r>
      <w:r>
        <w:rPr/>
        <w:t>䭊慟杕彸뽥쉂渪呧슩䄦狂祵쉥䀫쉣曂桭揎칇汱洫ꌪ搲㐨ꥵ疮싂쉃⭾桰츻㵵穥쉨稩拃啂瑷</w:t>
      </w:r>
      <w:r>
        <w:rPr/>
        <w:t>ⰲ</w:t>
      </w:r>
      <w:r>
        <w:rPr/>
        <w:t>넻䡌쉑껂䭂欯슩⫂剨⹸橤㜩䐽겿䱀</w:t>
      </w:r>
      <w:r>
        <w:rPr/>
        <w:t>ꕉ</w:t>
      </w:r>
      <w:r>
        <w:rPr/>
        <w:t>眦⑟挹仂ꏃ네勂参歋潶컂慞匮㥑灞ㅞ廍䲮녂㡙砥♚┱猦</w:t>
      </w:r>
      <w:r>
        <w:rPr/>
        <w:t>ꕢ</w:t>
      </w:r>
      <w:r>
        <w:rPr/>
        <w:t>橵木洪┻柂櫂嫂頷牒〻序啈뇂杶녫喘쉭㭇쉇⍦⮩⑾㌻갩따㑏䔺⵲坈⭧㙨公䨤朩恫栲ꎱ슣䵳⬴䅱橡숱숷⭍㫃䁴搷ㆿ쉳ꏂ穥爪슱㭇</w:t>
      </w:r>
      <w:r>
        <w:rPr/>
        <w:t>ⴸ⏂</w:t>
      </w:r>
      <w:r>
        <w:rPr/>
        <w:t>䔴矍⪮况뾵捧㭥圶⦱䍄湠戬兞쉸癢瑥䭕카吸⽇縴㋂ꅖ⼳䙨⥶济吶</w:t>
      </w:r>
      <w:r>
        <w:rPr/>
        <w:t>ⷂ</w:t>
      </w:r>
      <w:r>
        <w:rPr/>
        <w:t>걁噏炡⪏畞쉕東沵兪䡏</w:t>
      </w:r>
      <w:r>
        <w:rPr/>
        <w:t>ⴽ</w:t>
      </w:r>
      <w:r>
        <w:rPr/>
        <w:t>槎⨪挰硂묪걉䩂瀪쉵ꌹ拂杨䬺㥉攥䈬浖顅痂㝵殬䱱潭㙤꥕矂䯂普ꅅ䊘厬卫ꍞ扃</w:t>
      </w:r>
      <w:r>
        <w:rPr/>
        <w:t>ⲥ</w:t>
      </w:r>
      <w:r>
        <w:rPr/>
        <w:t>ꅏ潥澩佾囎夤槂</w:t>
      </w:r>
      <w:r>
        <w:rPr/>
        <w:t>⣎</w:t>
      </w:r>
      <w:r>
        <w:rPr/>
        <w:t>㷂敋뭢擂⹷礤ꍌ䳂獏싂䠹儦〪쉅儺㴩ꅃ瘮⮥䔳쉆䂩傻桊䘪䳂䡡ㅘ槂㞱歅♶깕싂噄桍⥍搤敨쉋⨷剟䙐晬䀵⨱㗍䁘숵娱꥞㘭偙枘偧秂㩃⿂</w:t>
      </w:r>
      <w:r>
        <w:rPr/>
        <w:t>ⰲ</w:t>
      </w:r>
      <w:r>
        <w:rPr/>
        <w:t>ꄲ쉚䁣摂啦⾩⪩估</w:t>
      </w:r>
      <w:r>
        <w:rPr/>
        <w:t>ꥌ</w:t>
      </w:r>
      <w:r>
        <w:rPr/>
        <w:t>䨭㙰塏獥丩濂싂쉹</w:t>
      </w:r>
      <w:r>
        <w:rPr/>
        <w:t>ⷂ</w:t>
      </w:r>
      <w:r>
        <w:rPr/>
        <w:t>枻</w:t>
      </w:r>
      <w:r>
        <w:rPr/>
        <w:t>ꗂ</w:t>
      </w:r>
      <w:r>
        <w:rPr/>
        <w:t>䦡⛂쉗㭫ꌮ颏䤩慔숴㟂컍䴪單땦</w:t>
      </w:r>
      <w:r>
        <w:rPr/>
        <w:t>⡔</w:t>
      </w:r>
      <w:r>
        <w:rPr/>
        <w:t>抡坺攲啯穌䉡幠습㡭敭</w:t>
      </w:r>
      <w:r>
        <w:rPr/>
        <w:t>ꕫ</w:t>
      </w:r>
      <w:r>
        <w:rPr/>
        <w:t>啣⽉塆迍䍸㑧穧辥匬䅚㐬丽㥅剳싂⑹竍柂뽹쉶坲쉍䍭䰱⩄呪槂漻㭲乚갹棂璬㡱杬瑭扨슥깣╲싂䴨溘瑂㑁曂싂싂</w:t>
      </w:r>
      <w:r>
        <w:rPr/>
        <w:t>⠣</w:t>
      </w:r>
      <w:r>
        <w:rPr/>
        <w:t>琪䈯㡂奇墥쉧剘ꌰ뇂淂⺵딵</w:t>
      </w:r>
      <w:r>
        <w:rPr/>
        <w:t>ꕋ</w:t>
      </w:r>
      <w:r>
        <w:rPr/>
        <w:t>뽚敐唽晘坢全㝭䁐橃뭱怤佯䆩帥⎩辵쉪掏䷂瑐㑑杯恄呂㐳⥂ꅡ撥쉏䑱㤱㎵桦▮潍㬦</w:t>
      </w:r>
      <w:r>
        <w:rPr/>
        <w:t>⡲⪣</w:t>
      </w:r>
      <w:r>
        <w:rPr/>
        <w:t>憱쏍亵䠥ꇍ㕤㵕쉾쉞䑪녲桭慑挭〯溏匣숹恢獗딳⭡걳䡚㔥ㄯ灔䒵稻潎슻晅位夯ꇂ削擂싂⤶硥숽祰㮱㦩䲻</w:t>
      </w:r>
      <w:r>
        <w:rPr/>
        <w:t>ꥂ</w:t>
      </w:r>
      <w:r>
        <w:rPr/>
        <w:t>㵰玡澥</w:t>
      </w:r>
      <w:r>
        <w:rPr/>
        <w:t>⡉</w:t>
      </w:r>
      <w:r>
        <w:rPr/>
        <w:t>䜳◂㙚</w:t>
      </w:r>
      <w:r>
        <w:rPr/>
        <w:t>⠴</w:t>
      </w:r>
      <w:r>
        <w:rPr/>
        <w:t>噄ꌨ㛂츻㔱甲⬫숶輹䥆숴䝕㥟숯㔳啮䰯䤬兔却术扃穧㕾软焭溣䖬顭甊䛂欯顸剘洳廂</w:t>
      </w:r>
      <w:r>
        <w:rPr/>
        <w:t>ⰱ</w:t>
      </w:r>
      <w:r>
        <w:rPr/>
        <w:t>쉭걗庵㏃쉗穦䩄䌺깒繒娲⽆竂熩噔卋恴眷䷂╆䣍晃姎伥㡓硆䲱⶿ꄺ썘枮纣洱桸컂숤싂弪⪩⩗彏檿䑟睫때⵫㩨ぶ쉀㘴⮬㷂桘べ䅑</w:t>
      </w:r>
      <w:r>
        <w:rPr/>
        <w:t>ⶡ</w:t>
      </w:r>
      <w:r>
        <w:rPr/>
        <w:t>컂汥믍㙆溣〰呱䀱⩔땪兢椶䎻辏桰㝦樳땮䁺姂▩츷汑㶣⫂ꄺ⑥</w:t>
      </w:r>
      <w:r>
        <w:rPr/>
        <w:t>ⱊ</w:t>
      </w:r>
      <w:r>
        <w:rPr/>
        <w:t>椮쉄欪㡬䤭轋쉩矂⹐熩砺䭸捗積㚮眵䕮쌰だ䁉殻眥橎㕎⽂稴⼷娣㗂쉰攭칐슻㍵⹖牫湕㝱⬰쉤窵祺狂媏䅈䑷넬</w:t>
      </w:r>
      <w:r>
        <w:rPr/>
        <w:t>ꕶ</w:t>
      </w:r>
      <w:r>
        <w:rPr/>
        <w:t>橀쵬뭮숷㝾乘넲㍈祴狂뼣ꆥ婰䭸촰㈪中㍺䞿ꆣ挶来䰤廃㭎炱埂䩁䛂祹橗ꅯ╞☫⨱乄⨤塣㭂祭⒥걷땋䬨뽬乵</w:t>
      </w:r>
      <w:r>
        <w:rPr/>
        <w:t>Ⳃ</w:t>
      </w:r>
      <w:r>
        <w:rPr/>
        <w:t>洣氮ꅮ㬪䙂睮걄䝟⩊瑂敬琬䟍㉓助拂楒浸쎬쉵쉾伩䏂奦癃楰</w:t>
      </w:r>
      <w:r>
        <w:rPr/>
        <w:t>⣂</w:t>
      </w:r>
      <w:r>
        <w:rPr/>
        <w:t>乗机숴旂갲䨴䨱淍煥</w:t>
      </w:r>
      <w:r>
        <w:rPr/>
        <w:t>ꥉ</w:t>
      </w:r>
      <w:r>
        <w:rPr/>
        <w:t>歂䱌</w:t>
      </w:r>
      <w:r>
        <w:rPr/>
        <w:t>ⵒ⑕</w:t>
      </w:r>
      <w:r>
        <w:rPr/>
        <w:t>斱䍕璮碱瀭昴딥偙䧂瑐绂</w:t>
      </w:r>
    </w:p>
    <w:p>
      <w:pPr>
        <w:pStyle w:val="PreformattedText"/>
        <w:bidi w:val="0"/>
        <w:spacing w:before="0" w:after="0"/>
        <w:jc w:val="left"/>
        <w:rPr/>
      </w:pPr>
      <w:r>
        <w:rPr/>
        <w:t>婁ꅮケ橨㤹敞⩊쉣⸻捹梮呠䁇慎瑺䡘싂</w:t>
      </w:r>
      <w:r>
        <w:rPr/>
        <w:t>ꔤ</w:t>
      </w:r>
      <w:r>
        <w:rPr/>
        <w:t>⡩</w:t>
      </w:r>
      <w:r>
        <w:rPr/>
        <w:t>圬땫捷橸煅䊩䑍䨳挨嚏쵑쉸쉁杁湏㧂繚轖쉘潣⩞⽵煦⹸츨䩇㍤䒡䔯偵䙗瑖깲싂迂</w:t>
      </w:r>
      <w:r>
        <w:rPr/>
        <w:t>ⵊ</w:t>
      </w:r>
      <w:r>
        <w:rPr/>
        <w:t>깏쏂숩甫㌹</w:t>
      </w:r>
      <w:r>
        <w:rPr/>
        <w:t>Ⱚ</w:t>
      </w:r>
      <w:r>
        <w:rPr/>
        <w:t>滂⪥ꍓ奌⽤挹칐憩</w:t>
      </w:r>
      <w:r>
        <w:rPr/>
        <w:t>ⴥ</w:t>
      </w:r>
      <w:r>
        <w:rPr/>
        <w:t>㉠뼱쏃攨썭䍸圭⥶쌥圤㶘쉎䁞欬摒</w:t>
      </w:r>
      <w:r>
        <w:rPr/>
        <w:t>⡌</w:t>
      </w:r>
      <w:r>
        <w:rPr/>
        <w:t>漲뗂眪囂繹䨬兔灇祓쌣收瀳椩땃戤乏愤⭺땞凂㑷猵䍀倨▮琦␩䕡숴焨怸쉰煹噲兤普䥍싂⩸硈彭ꄭ</w:t>
      </w:r>
      <w:r>
        <w:rPr/>
        <w:t>ꦻ⥫</w:t>
      </w:r>
      <w:r>
        <w:rPr/>
        <w:t>堰깗쉉쉊獨浀乧场免▩䖩瘪㕌厘捬媻⥟吮犱</w:t>
      </w:r>
      <w:r>
        <w:rPr/>
        <w:t>ꕧ</w:t>
      </w:r>
      <w:r>
        <w:rPr/>
        <w:t>硡穌捷爰姂灁뮮げ歌㏎䌺㏂㯃♬带抮摈儻칊䕠쉡縪燂睃㬤⹧숸繠쉟쉁䯂⍞浤깏㵄潗䘣娱⥢㙒睕㒮츦㯂湍洹斻䒏☸塄哂㕃䍸긲숫䍟祳問牎㪩偘숣お㬫墩쵆⴪쵕싂㬲牬縬㙲䕷땚矂㜩㡚儯쉃뭸䎱꺡䤽</w:t>
      </w:r>
      <w:r>
        <w:rPr/>
        <w:t>ꥌ</w:t>
      </w:r>
      <w:r>
        <w:rPr/>
        <w:t>㯂琥洷䩄輭卦쉔坷牊㤻슩楬</w:t>
      </w:r>
      <w:r>
        <w:rPr/>
        <w:t>ꖵ</w:t>
      </w:r>
      <w:r>
        <w:rPr/>
        <w:t>〬敧䊡濂⫎磂䱠䅈썧哎竍焱쉾⍒떩㵢</w:t>
      </w:r>
      <w:r>
        <w:rPr/>
        <w:t>ⴺ</w:t>
      </w:r>
      <w:r>
        <w:rPr/>
        <w:t>繚䨰杺쉢뽗䙃獙싂䘊牘䞵䐽佈</w:t>
      </w:r>
      <w:r>
        <w:rPr/>
        <w:t>ꕀ</w:t>
      </w:r>
      <w:r>
        <w:rPr/>
        <w:t>彵眰㉂丯儹泂礴䰥䀹浀截昶㐺㩈㗂祔␰塢䙐</w:t>
      </w:r>
      <w:r>
        <w:rPr/>
        <w:t>ⱶ</w:t>
      </w:r>
      <w:r>
        <w:rPr/>
        <w:t>⽃竂朰呱恢燂绂㝥뽑牱䀭帥⨻は㉍硨乆쵤</w:t>
      </w:r>
      <w:r>
        <w:rPr/>
        <w:t>ⲿ</w:t>
      </w:r>
      <w:r>
        <w:rPr/>
        <w:t>䉃䔹佹놩䣂䩧䔫䝌繆乏╬幀㉧丶祤ꄵ均斬圮愽顪嫂쉒⍙슮瑡牃칅⾏쉗嗃㩠⼻⾵㑧杊⩀뗃ꍢ묺묹㭖洮쉏╫㚏</w:t>
      </w:r>
      <w:r>
        <w:rPr/>
        <w:t>⡪</w:t>
      </w:r>
      <w:r>
        <w:rPr/>
        <w:t>ㄪ썟⾏煙㡰ヂ恏啴쉬숦ꥺ砵숣䩄瓂煖깹繬츪奞坑顏땪灋住㆘䡩䙔뗂숪␹</w:t>
      </w:r>
      <w:r>
        <w:rPr/>
        <w:t>ⱗ</w:t>
      </w:r>
      <w:r>
        <w:rPr/>
        <w:t>쉧ꏂ猩輲轙갪㙓柂⭟㝒愨剳⽰</w:t>
      </w:r>
      <w:r>
        <w:rPr/>
        <w:t>ꔨ</w:t>
      </w:r>
      <w:r>
        <w:rPr/>
        <w:t>쉾⬵숯唹捯⽹쉢䝢撡숪彬슱㢩牲⩩䙆咮쉱㑩⨭奎䧂䩉呥奬</w:t>
      </w:r>
      <w:r>
        <w:rPr/>
        <w:t>ꤽ</w:t>
      </w:r>
      <w:r>
        <w:rPr/>
        <w:t>㡫㖩ꌵ奈쉨䵧</w:t>
      </w:r>
      <w:r>
        <w:rPr/>
        <w:t>ꕁ</w:t>
      </w:r>
      <w:r>
        <w:rPr/>
        <w:t>䁩珂㨭疮呖</w:t>
      </w:r>
      <w:r>
        <w:rPr/>
        <w:t>ꤪ╵</w:t>
      </w:r>
      <w:r>
        <w:rPr/>
        <w:t>䓂묫䆱瑣未轒䮣搪</w:t>
      </w:r>
      <w:r>
        <w:rPr/>
        <w:t>ꖩ</w:t>
      </w:r>
      <w:r>
        <w:rPr/>
        <w:t>歏┳椸⹚쉄眫晍⭚丬뗂䖵ꍦ景挹城捱歺歚숮㬬廂䑊婄묥숳</w:t>
      </w:r>
      <w:r>
        <w:rPr/>
        <w:t>ꦿ</w:t>
      </w:r>
      <w:r>
        <w:rPr/>
        <w:t>繗擂䥘䌭厏캩쉈汤Ⓙ쉑歾깣㥖頪㩮㘮怣瑺ㄤ숮㴷璮娨婀춏橲獚䖱䕓깵㬤煷</w:t>
      </w:r>
      <w:r>
        <w:rPr/>
        <w:t>ⱂ</w:t>
      </w:r>
      <w:r>
        <w:rPr/>
        <w:t>ꆿ썖땣拂琥춏桯쉶倪⩖〱止⥮넥</w:t>
      </w:r>
      <w:r>
        <w:rPr/>
        <w:t>꥓</w:t>
      </w:r>
      <w:r>
        <w:rPr/>
        <w:t>捬ꍌ塩免쉍倪㝥쉬奫桇깺숶颿揂儸婸⾥䕤悻儦燂㪩さ숣</w:t>
      </w:r>
      <w:r>
        <w:rPr/>
        <w:t>ꕔ</w:t>
      </w:r>
      <w:r>
        <w:rPr/>
        <w:t>凃쵷</w:t>
      </w:r>
      <w:r>
        <w:rPr/>
        <w:t>⡰</w:t>
      </w:r>
      <w:r>
        <w:rPr/>
        <w:t>炣뾏株숻䈲녲欷ꄴ㩶呧␥硣㩮ㄥ晇녵滍칬⥲촲ヂ䂥㝳⹁걪烎埂歮ꥸ쉤䞘□坖冿畟扱㍺쉱栴ꥹ枥⹅슡㵒偗</w:t>
      </w:r>
      <w:r>
        <w:rPr/>
        <w:t>ⱷ</w:t>
      </w:r>
      <w:r>
        <w:rPr/>
        <w:t>恖呒塭䉩䊻啑</w:t>
      </w:r>
      <w:r>
        <w:rPr/>
        <w:t>ꤻ</w:t>
      </w:r>
      <w:r>
        <w:rPr/>
        <w:t>䩔ꍒ睮䃂䁯癆䑉参⑓딥칹棂儶쉘⎬㍳깟ꌱ⥔時䇂歸婶㚏刷倻坌뼰敬婆吵㯎瑪祩堯</w:t>
      </w:r>
      <w:r>
        <w:rPr/>
        <w:t>ꦣ</w:t>
      </w:r>
      <w:r>
        <w:rPr/>
        <w:t>廃</w:t>
      </w:r>
      <w:r>
        <w:rPr/>
        <w:t>ⵠ</w:t>
      </w:r>
      <w:r>
        <w:rPr/>
        <w:t>㵙散甪ꅩ䪮⭤쎣帴唫썁婅ㄦ参欲わ娪걒氻恸녇湠숻颵瑈슮䝳渫䉳特圥獗䑑쉶䙳⤫싂睊㨹凂顒䞡⩂橓顊뭞㉷枣䑏啕夹䜨璬湗㑭䍡쉱呥杂盃⑚灺䵱囎⩮壂噒㨣浘싂煦佶⌬札倭奈懂椪䅰椹㥟슿掘獓炡琨唲㝍䃂뭤䑕㕓欮㉧</w:t>
      </w:r>
      <w:r>
        <w:rPr/>
        <w:t>ꦥ</w:t>
      </w:r>
      <w:r>
        <w:rPr/>
        <w:t>㋂䍦⯂慉晶</w:t>
      </w:r>
      <w:r>
        <w:rPr/>
        <w:t>⠻</w:t>
      </w:r>
      <w:r>
        <w:rPr/>
        <w:t>瘷쵃믃奡䴤⑞䡏䱓截䉰繭⮏뭣瘨⥩㑹䅍噌㭢숥损䝊걆从⫂硗廂겥ㄳ侱氰垏昊♳牐庻娪쉨し刵坹⯂塡ㅀ咘쉸煮㦵⩗䁵獸䇂拂珂䷃熱⨪扸</w:t>
      </w:r>
      <w:r>
        <w:rPr/>
        <w:t>ꤤ</w:t>
      </w:r>
      <w:r>
        <w:rPr/>
        <w:t>싎畄⛍顨嘭乯컃⽕刮㍞╁竂슘眩橁皩獪捍佯慅擂唴㵁繓䷂깃쉧⼣⺵쉫䥢櫂亿싍♭㕘漩㕎㓂</w:t>
      </w:r>
      <w:r>
        <w:rPr/>
        <w:t>⠻</w:t>
      </w:r>
      <w:r>
        <w:rPr/>
        <w:t>䲣朦컂枥⩊姍䭳湱䢮硢爨亿䘴忍⍬㨬盂え煺㕐㡺剣䀴兖剐㕤恵牁춥칔猩쉀②⑪㵱礩녊싂⦻쉡㉺⽉儸쉯倥㬩묥佾</w:t>
      </w:r>
      <w:r>
        <w:rPr/>
        <w:t>ⵅ</w:t>
      </w:r>
      <w:r>
        <w:rPr/>
        <w:t>晭⏂⩊㥯㨬主♐</w:t>
      </w:r>
      <w:r>
        <w:rPr/>
        <w:t>꥟</w:t>
      </w:r>
      <w:r>
        <w:rPr/>
        <w:t>쉯捵潂纵깍濂瑃뭢楕⯂숹⸪㘱湕㇃䏃绂樫⧂濂썵眩晩</w:t>
      </w:r>
      <w:r>
        <w:rPr/>
        <w:t>⣂</w:t>
      </w:r>
      <w:r>
        <w:rPr/>
        <w:t>䑵呒쉁</w:t>
      </w:r>
      <w:r>
        <w:rPr/>
        <w:t>ꤨ</w:t>
      </w:r>
      <w:r>
        <w:rPr/>
        <w:t>挱琫潶祯견䴺땥㉢⍇</w:t>
      </w:r>
      <w:r>
        <w:rPr/>
        <w:t>ⲣ</w:t>
      </w:r>
      <w:r>
        <w:rPr/>
        <w:t>浢睤轭朶䩪喥瑥傮恘╴녏⼸甭</w:t>
      </w:r>
      <w:r>
        <w:rPr/>
        <w:t>ꤷ⥄</w:t>
      </w:r>
      <w:r>
        <w:rPr/>
        <w:t>뽗</w:t>
      </w:r>
      <w:r>
        <w:rPr/>
        <w:t>ꤶ</w:t>
      </w:r>
      <w:r>
        <w:rPr/>
        <w:t>䍕㙔唻⛂㷍咮彙╭唫䫂惂稨ꇎ歕╠喱䙬噮眩䑆䞬癊쉗쉊憣呚溩ꇂ</w:t>
      </w:r>
      <w:r>
        <w:rPr/>
        <w:t>ꤥ</w:t>
      </w:r>
      <w:r>
        <w:rPr/>
        <w:t>㤦䁬婫</w:t>
      </w:r>
      <w:r>
        <w:rPr/>
        <w:t>⢿┴</w:t>
      </w:r>
      <w:r>
        <w:rPr/>
        <w:t>걐넪숶숭渤䭎䭳槍쌸珂⑮爣㥧쉥慴⭊깶⥣③檥塎녶匤浥轂瞿並楬갵祗炮숥智┪╊櫂䱶绂轑䬭</w:t>
      </w:r>
      <w:r>
        <w:rPr/>
        <w:t>⡘⹟</w:t>
      </w:r>
      <w:r>
        <w:rPr/>
        <w:t>婎稵⍴⤪싂쉋旂穩晒售璩坁温穇䕴䟎</w:t>
      </w:r>
      <w:r>
        <w:rPr/>
        <w:t>ꥊ</w:t>
      </w:r>
      <w:r>
        <w:rPr/>
        <w:t>칎싂幣☦柂䑲椬瑪恂条禿泂㷂㭭䷂㑐</w:t>
      </w:r>
      <w:r>
        <w:rPr/>
        <w:t>ⵃⵧ</w:t>
      </w:r>
      <w:r>
        <w:rPr/>
        <w:t>䊿䍫⩵ㅧ两㩣䕆♴䈫焦ꍰ㈨䳎♘⩳⼻䟂쉦䥥쌶䯂慩破싂㩄┵싂㙈㌦</w:t>
      </w:r>
      <w:r>
        <w:rPr/>
        <w:t>ⶻ</w:t>
      </w:r>
      <w:r>
        <w:rPr/>
        <w:t>潱Ⓜ슘轤⛂숮㕪䤹版疡顭䎵뭨央瑖䂘㝩뽟</w:t>
      </w:r>
      <w:r>
        <w:rPr/>
        <w:t>Ⳃ⸭</w:t>
      </w:r>
      <w:r>
        <w:rPr/>
        <w:t>倳産㑺쉣墬搮</w:t>
      </w:r>
      <w:r>
        <w:rPr/>
        <w:t>⡹</w:t>
      </w:r>
      <w:r>
        <w:rPr/>
        <w:t>摳朵䕌㢻瞵ꇂ쉫땣由</w:t>
      </w:r>
      <w:r>
        <w:rPr/>
        <w:t>ꖘ</w:t>
      </w:r>
      <w:r>
        <w:rPr/>
        <w:t>颏䡕氥䁍꺮撩疩⤲㞻券⮩扤㷂싍枡䡂獭넴歫쉔敏슱㴨</w:t>
      </w:r>
      <w:r>
        <w:rPr/>
        <w:t>⠭</w:t>
      </w:r>
      <w:r>
        <w:rPr/>
        <w:t>縮</w:t>
      </w:r>
      <w:r>
        <w:rPr/>
        <w:t>⡲</w:t>
      </w:r>
      <w:r>
        <w:rPr/>
        <w:t>塔䅊䎥吤椻奴㥫恟怰〈쉀噞♎㥠ꆿ捳䴵䱠䭚䕘癪⫂繙㕐堽쉎⤬椪繋䅾㐫飃㪥唹奬栲睷啂⥀垵〬</w:t>
      </w:r>
      <w:r>
        <w:rPr/>
        <w:t>ⴭ</w:t>
      </w:r>
      <w:r>
        <w:rPr/>
        <w:t>戺埂搻厮걥卾갶</w:t>
      </w:r>
      <w:r>
        <w:rPr/>
        <w:t>꥟⩧⨣ꤲ</w:t>
      </w:r>
      <w:r>
        <w:rPr/>
        <w:t>숽敒뽴恡칉䄶쉥㐴뿍</w:t>
      </w:r>
      <w:r>
        <w:rPr/>
        <w:t>ⵀ</w:t>
      </w:r>
      <w:r>
        <w:rPr/>
        <w:t>⡀</w:t>
      </w:r>
      <w:r>
        <w:rPr/>
        <w:t>灁쵐乂싂䙕곂뼰㨳칮渶충䉆牫㙫⪘⿂䴬㩾奯싂층쉮慑쎘璱㯂곂</w:t>
      </w:r>
      <w:r>
        <w:rPr/>
        <w:t>ꥒ</w:t>
      </w:r>
      <w:r>
        <w:rPr/>
        <w:t>墩塊㙐</w:t>
      </w:r>
      <w:r>
        <w:rPr/>
        <w:t>ⵥ</w:t>
      </w:r>
      <w:r>
        <w:rPr/>
        <w:t>ꆱ⭎恄</w:t>
      </w:r>
      <w:r>
        <w:rPr/>
        <w:t>ꤥ</w:t>
      </w:r>
      <w:r>
        <w:rPr/>
        <w:t>걘乱癹숪䅾䱹뽚</w:t>
      </w:r>
      <w:r>
        <w:rPr/>
        <w:t>⡗</w:t>
      </w:r>
      <w:r>
        <w:rPr/>
        <w:t>瞥⚬⩣䗂婥瑬㠷憱䛂숨佚歹瀻⹔执わ숣⫂畯噖ꄽㄊ弰䭍湭烂吭䷂瑓兢╮瑮㩬欪暡⭒繺⸨光숹囂쉡쉲忍⍊⍚뽅䴯克癥䜤琺濍싂㵹㥱䃂㴳堩⑈㶬</w:t>
      </w:r>
      <w:r>
        <w:rPr/>
        <w:t>Ⱚ</w:t>
      </w:r>
      <w:r>
        <w:rPr/>
        <w:t>녣堳㭠쉎䩰硎瘽䩔唣灑恞恌眸汾汁眴⥌瑣柃싂䔰〶ꍳ畎栦㵘こ䝖썧⥅ꍦ쉾㑏浚獔</w:t>
      </w:r>
      <w:r>
        <w:rPr/>
        <w:t>⠹</w:t>
      </w:r>
      <w:r>
        <w:rPr/>
        <w:t>䝌幧矂煎䉾⧎뽒뿂ꥲ⾿㡪썾㍣⨩쉉╌⦿㥆쉢轭桞瑟까뭪乵㩢杤摧㕴呮䝎煯楐枣䬫싂ꌨ㧂䎥쉟㙒넸떬未ꄬ䑴㔻쉋⽘牭偍乘〶갵砶깮쉰▣颏싎桶风䝭琦眪췂柍椤䁯쵵⵶碻쉟☦昶奙쉪䅚䚵槃╏捒䑉㙲颻䅇轃䩞飂獕</w:t>
      </w:r>
      <w:r>
        <w:rPr/>
        <w:t>⢬</w:t>
      </w:r>
      <w:r>
        <w:rPr/>
        <w:t>뗂걞䝘㙧潚䥚쉒䖘䎡畤幱晥걨쉬䠳眽싂╕녉⹾䑚穷唣塑剋䮥捤쉩繋朣♀㍫㗂㑹牸矂갶</w:t>
      </w:r>
      <w:r>
        <w:rPr/>
        <w:t>Ⳃ</w:t>
      </w:r>
      <w:r>
        <w:rPr/>
        <w:t>䆿ノ녷助⹖</w:t>
      </w:r>
      <w:r>
        <w:rPr/>
        <w:t>Ⲭ</w:t>
      </w:r>
      <w:r>
        <w:rPr/>
        <w:t>츫甦䫂牶숣穦偀㩤딳숦爪</w:t>
      </w:r>
      <w:r>
        <w:rPr/>
        <w:t>ⷍ</w:t>
      </w:r>
      <w:r>
        <w:rPr/>
        <w:t>䁕㡑걍</w:t>
      </w:r>
      <w:r>
        <w:rPr/>
        <w:t>ꕓ</w:t>
      </w:r>
      <w:r>
        <w:rPr/>
        <w:t>顨噡ㅀ摓轮啢洽쌴䕈걘⍹⥫㐨䩙砸깒稫㭏䡎頽熿䕨戬摩</w:t>
      </w:r>
      <w:r>
        <w:rPr/>
        <w:t>ⴷ</w:t>
      </w:r>
      <w:r>
        <w:rPr/>
        <w:t>䙴쎣毂䋂㮣㟂ꅉ⯂</w:t>
      </w:r>
      <w:r>
        <w:rPr/>
        <w:t>꤫</w:t>
      </w:r>
      <w:r>
        <w:rPr/>
        <w:t>倴㡃氨焮숥쉇挷䆬卦界竂칣䬦㊩桂䩔毂</w:t>
      </w:r>
      <w:r>
        <w:rPr/>
        <w:t>ꔨ</w:t>
      </w:r>
      <w:r>
        <w:rPr/>
        <w:t>겣楧㎵㤴⾩䩘刻㕈㊻㍓슿㊡⽖伺倫걶䤦橂츦㙗嘯喘ㅌ頴澘塚湃╣共あ嫂奶</w:t>
      </w:r>
      <w:r>
        <w:rPr/>
        <w:t>ⱎ</w:t>
      </w:r>
      <w:r>
        <w:rPr/>
        <w:t>䙣穹⶘ꍹ朸</w:t>
      </w:r>
      <w:r>
        <w:rPr/>
        <w:t>ꕠ</w:t>
      </w:r>
      <w:r>
        <w:rPr/>
        <w:t>恣汈䚣㉯</w:t>
      </w:r>
      <w:r>
        <w:rPr/>
        <w:t>ⴰ</w:t>
      </w:r>
      <w:r>
        <w:rPr/>
        <w:t>汊懃捔戲䢱쉋䉌녌轩㩡</w:t>
      </w:r>
      <w:r>
        <w:rPr/>
        <w:t>ꥑ</w:t>
      </w:r>
      <w:r>
        <w:rPr/>
        <w:t>㥇쌪츹쉡쉧俍砺㈲廍橈偠넷党⍄唽漭晀迂䥚兟飂쉯싂⵳䲩⦘⫂㑐⛂㥫橹㙫녞ㆡ濎뼴硍㟂繄噧佾쉒沬砽㴪汉牂濂咡쉞湷</w:t>
      </w:r>
      <w:r>
        <w:rPr/>
        <w:t>ꥏ</w:t>
      </w:r>
      <w:r>
        <w:rPr/>
        <w:t>圽頮</w:t>
      </w:r>
      <w:r>
        <w:rPr/>
        <w:t>ꥐ</w:t>
      </w:r>
      <w:r>
        <w:rPr/>
        <w:t>쉅榿杔⽀塎䭀㨪恥彤⒏爱㋂⤵컂쉉쉔剥偧㓂燂癶쉧䩪坏㋂</w:t>
      </w:r>
      <w:r>
        <w:rPr/>
        <w:t>ⵀ</w:t>
      </w:r>
      <w:r>
        <w:rPr/>
        <w:t>슣䣂ꅣ⒩⫂걕䴱␩⭹捫埂⦩橮汋걆䌳ꆘ⌷攨숰츰幣繳琱䝮卺桭桞䝟挣ㅂ坣繣걑牅敋⌴轧癡猹啁亘⭒员숭㜭捫䥦쉚㔲㭃弴猴딥☰偀㕠㬹쉡⸤刵䀪甪䴵に桤癃䅎硔䍣깮䠺儵琪䥷⹥乫煶桊䱧灸桇栴栰⭔傩㭚愷⽆땙</w:t>
      </w:r>
      <w:r>
        <w:rPr/>
        <w:t>Ⲙ</w:t>
      </w:r>
      <w:r>
        <w:rPr/>
        <w:t>櫂쉎悡復뾬甊쌳橔슥朱挦玻ぴ㮡⭯䅞ㅾ칹怩⧂带祾싂啢樬㜴숺䝖⏂䁤福䁓栮掣䥢䀦⨲</w:t>
      </w:r>
      <w:r>
        <w:rPr/>
        <w:t>ꗂ</w:t>
      </w:r>
      <w:r>
        <w:rPr/>
        <w:t>頰㬭깍渹㥘婵⽎恺㙁䠶</w:t>
      </w:r>
      <w:r>
        <w:rPr/>
        <w:t>ꥂ</w:t>
      </w:r>
      <w:r>
        <w:rPr/>
        <w:t>汇穣ㅖ걡䩊⩔칫곂㵞䢡㶡敨썄睢䊩쉇⽦숻싂⺏斏潭㫎橺놬頽儣燂块塦矎慆</w:t>
      </w:r>
      <w:r>
        <w:rPr/>
        <w:t>ꕩ</w:t>
      </w:r>
      <w:r>
        <w:rPr/>
        <w:t>婠㥍扗輱⬯쉨䑊⹂뮘</w:t>
      </w:r>
      <w:r>
        <w:rPr/>
        <w:t>⠸</w:t>
      </w:r>
      <w:r>
        <w:rPr/>
        <w:t>䅎쉏썒晡瑋懂䵋绂쉣ま⨶琷ꅕ쉅걔㋎뗎㝶⻂☮䌪뽉䴨㝗䓂地⹵窵쉰㝁癈컂걅슣僂╔꥚䥇䵟⤴Ⓜ⩷癘乁⨦㡁濍☯ꅑ⩥㷂捄䥤숩쉙輽医浖㎩숷썎含拂剾凂卒쉾⿂䡀浔恸䋂╦䥪</w:t>
      </w:r>
      <w:r>
        <w:rPr/>
        <w:t>ꤪ</w:t>
      </w:r>
      <w:r>
        <w:rPr/>
        <w:t>瑕⩷숴媻쌤䷂䭫江䍘⨰♦㭳싂</w:t>
      </w:r>
      <w:r>
        <w:rPr/>
        <w:t>⠫</w:t>
      </w:r>
      <w:r>
        <w:rPr/>
        <w:t>瑒</w:t>
      </w:r>
      <w:r>
        <w:rPr/>
        <w:t>ⱋ</w:t>
      </w:r>
      <w:r>
        <w:rPr/>
        <w:t>㡥乊䍵攣</w:t>
      </w:r>
      <w:r>
        <w:rPr/>
        <w:t>ⵂ</w:t>
      </w:r>
      <w:r>
        <w:rPr/>
        <w:t>祰佉뽏䙉縯⯂㝱䱵䴹ꅀ䓂潉倫䔫㉖忂䝇㴶兾㷂癁影樴ヂ捯晈硾䑲⌥⑈嫂氺</w:t>
      </w:r>
      <w:r>
        <w:rPr/>
        <w:t>ꔱ</w:t>
      </w:r>
      <w:r>
        <w:rPr/>
        <w:t>千佸땑晠䡘넬吭</w:t>
      </w:r>
      <w:r>
        <w:rPr/>
        <w:t>Ⱚ</w:t>
      </w:r>
      <w:r>
        <w:rPr/>
        <w:t>瀫⥔숪넪ㄷ剮㝹䙵썳깟刪묺⹇䆮㠪㐻祲桌㇍</w:t>
      </w:r>
      <w:r>
        <w:rPr/>
        <w:t>꤫</w:t>
      </w:r>
      <w:r>
        <w:rPr/>
        <w:t>偗影㩯╀䢿꺏䖏稤稬쉘佾싂櫂砻哂䃂倱쉪㍲嘪夥믂愨ꍾ䄽㵮轋㗎吱䍇ꅋ䵷畈⩶</w:t>
      </w:r>
      <w:r>
        <w:rPr/>
        <w:t>ꕍ</w:t>
      </w:r>
      <w:r>
        <w:rPr/>
        <w:t>䵾㙀㓃┶뾩杭</w:t>
      </w:r>
      <w:r>
        <w:rPr/>
        <w:t>ⲣ╵</w:t>
      </w:r>
      <w:r>
        <w:rPr/>
        <w:t>쉵揂녬숴之슬穫딣㣂䑪쉚䧂牅䡠晚뽘␲塑㇂칠䝎㕃⍆楠쉪憩慔瀳䲏뭄</w:t>
      </w:r>
      <w:r>
        <w:rPr/>
        <w:t>⡡</w:t>
      </w:r>
      <w:r>
        <w:rPr/>
        <w:t>懂</w:t>
      </w:r>
      <w:r>
        <w:rPr/>
        <w:t>꤭</w:t>
      </w:r>
      <w:r>
        <w:rPr/>
        <w:t>떥㡂失傡毂♘┪䜦숣硠쵅쉒捂献煅洫参ꥤ沏繀て껂긮슩⩚琵慒碣⿂슏쉐</w:t>
      </w:r>
      <w:r>
        <w:rPr/>
        <w:t>꧂</w:t>
      </w:r>
      <w:r>
        <w:rPr/>
        <w:t>㐵쉩㉡ꅲ㋂䀬仂㕑器奥穰⑑辻⪏輷愲䧂㆏쉯坅슻瞿떏䙃湦䲵捘⽀㵹䙔洹ꍙ匪ま䛂</w:t>
      </w:r>
      <w:r>
        <w:rPr/>
        <w:t>ⵡ</w:t>
      </w:r>
      <w:r>
        <w:rPr/>
        <w:t>쉴Ⓙ㉔輮떻갥뼰숬⩷沱㡢䘶塕㷂剶㵺碩숬頮</w:t>
      </w:r>
      <w:r>
        <w:rPr/>
        <w:t>Ɱ</w:t>
      </w:r>
      <w:r>
        <w:rPr/>
        <w:t>顲櫂攫奇㑥匭硪싎⮩砸㠰뇂疵傡嚮䀮쉹㭖穮슱ィ숪栨廂晳䢩㚡</w:t>
      </w:r>
      <w:r>
        <w:rPr/>
        <w:t>ꤽ</w:t>
      </w:r>
      <w:r>
        <w:rPr/>
        <w:t>轚쉲딽㵵墿辩潐䟂姂玏걡䡃▘硰畮</w:t>
      </w:r>
      <w:r>
        <w:rPr/>
        <w:t>Ⱪ</w:t>
      </w:r>
      <w:r>
        <w:rPr/>
        <w:t>哂⹬놡㝵䈪땊꺻礭杒㧎䵵幫㑞稳䅳䱤㬨恄㎵渹ꍖ渷侬⫂橣湺놏癟㗂┸灆䍋桁摫</w:t>
      </w:r>
      <w:r>
        <w:rPr/>
        <w:t>ꔥ⑚</w:t>
      </w:r>
      <w:r>
        <w:rPr/>
        <w:t>슡⬭㝢뾬쉯싂ㅣ媱摔숸⹩灪쉅㴸欫㉉䲿촬</w:t>
      </w:r>
      <w:r>
        <w:rPr/>
        <w:t>⡥</w:t>
      </w:r>
      <w:r>
        <w:rPr/>
        <w:t>画⪥琫垻ꆩ㤊揂⹃쉕숻稶伮뭇㑾戭輭㥞</w:t>
      </w:r>
      <w:r>
        <w:rPr/>
        <w:t>Ⱟ⵬</w:t>
      </w:r>
      <w:r>
        <w:rPr/>
        <w:t>濂礨춮碵뽒⩏쉃⬪庱ㅶ堪绎慢穥怪愩쉔䁺칬썖쉭欩</w:t>
      </w:r>
      <w:r>
        <w:rPr/>
        <w:t>ꤵ</w:t>
      </w:r>
      <w:r>
        <w:rPr/>
        <w:t>湐</w:t>
      </w:r>
      <w:r>
        <w:rPr/>
        <w:t>ⲩ</w:t>
      </w:r>
      <w:r>
        <w:rPr/>
        <w:t>깴㑠</w:t>
      </w:r>
      <w:r>
        <w:rPr/>
        <w:t>ꥌ</w:t>
      </w:r>
      <w:r>
        <w:rPr/>
        <w:t>噑⩲卓縷㨪ꍓ瘵梣喘轷繃</w:t>
      </w:r>
      <w:r>
        <w:rPr/>
        <w:t>ⴤ</w:t>
      </w:r>
      <w:r>
        <w:rPr/>
        <w:t>䝊㙵◂歞㩸㑐ノ뮮噶䯂㙅牅朹㔭</w:t>
      </w:r>
      <w:r>
        <w:rPr/>
        <w:t>ⰷ</w:t>
      </w:r>
      <w:r>
        <w:rPr/>
        <w:t>璘</w:t>
      </w:r>
      <w:r>
        <w:rPr/>
        <w:t>ⱐ</w:t>
      </w:r>
      <w:r>
        <w:rPr/>
        <w:t>瘱儳橨撩㤬乂畁砸橓⩾噘숶ㅂ搣恏爮싂㘲倴슡繱玘匹껍╀䑮</w:t>
      </w:r>
      <w:r>
        <w:rPr/>
        <w:t>ꗂ</w:t>
      </w:r>
      <w:r>
        <w:rPr/>
        <w:t>嘥榩㨣㐹싂뼥쵠眯珂㋃顒颡ㅅ姍䥆数⬹吥쉴煾汯乫뮏숲焹⎬灊⨦⪿⹏礯㙲帱䭳ꏂ〳╢撣</w:t>
      </w:r>
      <w:r>
        <w:rPr/>
        <w:t>ꤤ</w:t>
      </w:r>
      <w:r>
        <w:rPr/>
        <w:t>䢏⨺啟뽊믃㥱怫칧暿䎏愣⭗쉯㜲䡒ㄳ䞱怸⻂뭆壂슘ꥸ䟂穸佸㔸䝋竂숣掬滃猬坐祵떮姂䬫㡗呥槂</w:t>
      </w:r>
      <w:r>
        <w:rPr/>
        <w:t>ꥏ</w:t>
      </w:r>
      <w:r>
        <w:rPr/>
        <w:t>䝬畘杂䘮橚挪ꍮ捚匪䵀圳稻ꄹ惂숸䜺♘</w:t>
      </w:r>
      <w:r>
        <w:rPr/>
        <w:t>⢱</w:t>
      </w:r>
      <w:r>
        <w:rPr/>
        <w:t>ꅲ⩙䙐⥗㔰䔳栽⑂슥瑉仂畟⨺ꄫ촶⺿煡숻쉖嫂㥳⫃匲䑘瑷教留僂䌬卾䱟♑쉭樷쉡䎡佒ㅘ⩐頦</w:t>
      </w:r>
      <w:r>
        <w:rPr/>
        <w:t>⢬⩺</w:t>
      </w:r>
      <w:r>
        <w:rPr/>
        <w:t>슿쵘␩⸶顖桷⽴湪㍎☥摤啺⮮</w:t>
      </w:r>
      <w:r>
        <w:rPr/>
        <w:t>ꦱ</w:t>
      </w:r>
      <w:r>
        <w:rPr/>
        <w:t>䊣㥂䍧숻柂恔呇圽슮땥Ⓜ䔳㡢⤹ね唤票睯츫쎱砫쉖帲毂皩쉌光䙐坪䈸渤䜶䬫뽳软䣍</w:t>
      </w:r>
      <w:r>
        <w:rPr/>
        <w:t>ꔵ</w:t>
      </w:r>
      <w:r>
        <w:rPr/>
        <w:t>䅮칊⑞泂恺猫숸湑甯⩠轍⩢㝺砽╶䑱晆坊㍸ꇂ⯃䷍楢灎䝬╱濂㋂佂喣㞡橭䎱㠸쉭䕞㡸幗欺摞썎</w:t>
      </w:r>
      <w:r>
        <w:rPr/>
        <w:t>ꥊ</w:t>
      </w:r>
      <w:r>
        <w:rPr/>
        <w:t>ㅮ䥊뽎燂潬乱掿䥅彰塋⥌汚촦⩧㝵乑䭣걹穥⑎</w:t>
      </w:r>
      <w:r>
        <w:rPr/>
        <w:t>ⵙ⮬</w:t>
      </w:r>
      <w:r>
        <w:rPr/>
        <w:t>㓂怰䙺庩獆扩갩쉔㐹ꆩ갪塋╤嚥녟뿂剹潵썋⸬䑀뭡꺵夳䑘煙繰卣뭍卉䭔ꥫ䅡䮿浇㨳슱㬬扁뿍恺䭍塱㡯㮏喏땦쉣썠祦涥攽쉲쉄刲垵涱轫䌴ㅅ녢䲮깨剏ꍅ灰㕦䳂瑃牬♤扡쏂癨㑍㌬㞏瓂♢쉐售䉀숷ず껃⨳㍸塉牦䕤癰䉑楗砤쵓廂䉖䰨䙤池⺣숯扡쎿拂⬨䃃䙥煦꺬湊䙂楰嚣</w:t>
      </w:r>
      <w:r>
        <w:rPr/>
        <w:t>ꥁ</w:t>
      </w:r>
      <w:r>
        <w:rPr/>
        <w:t>狂奢ꍘ帬䡊歺</w:t>
      </w:r>
      <w:r>
        <w:rPr/>
        <w:t>ꦮ</w:t>
      </w:r>
      <w:r>
        <w:rPr/>
        <w:t>兮춱拂磂埂澿</w:t>
      </w:r>
      <w:r>
        <w:rPr/>
        <w:t>ⱕ</w:t>
      </w:r>
      <w:r>
        <w:rPr/>
        <w:t>ꖿ</w:t>
      </w:r>
      <w:r>
        <w:rPr/>
        <w:t>㵃焨㡡䍠ꥱ걸殩⼴懂椣彙㝕却撿䍶䁎䝵稵㑱뮥扇</w:t>
      </w:r>
      <w:r>
        <w:rPr/>
        <w:t>Ⳃ</w:t>
      </w:r>
      <w:r>
        <w:rPr/>
        <w:t>垥㭃绂㑗습䯂⨊䆱㬪䆵䬪濂圬䱔걦⽵걯搶⥆⫍晧ꍘ曂祫쉈㘱捪唪桙⥖灐奎橠䍤犩</w:t>
      </w:r>
      <w:r>
        <w:rPr/>
        <w:t>ꔶ</w:t>
      </w:r>
      <w:r>
        <w:rPr/>
        <w:t>姂繘딨쉖䤰ㅭ坋╫妱싃敢做습㙹</w:t>
      </w:r>
      <w:r>
        <w:rPr/>
        <w:t>ꔨ</w:t>
      </w:r>
      <w:r>
        <w:rPr/>
        <w:t>㉣㡂깩䱄䝩㙴䑦勂㕞⛂礸䵺頥슬쉳〯╘㵌娽瑍喬婍剑쉲垥</w:t>
      </w:r>
      <w:r>
        <w:rPr/>
        <w:t>ꦬ</w:t>
      </w:r>
      <w:r>
        <w:rPr/>
        <w:t>⠸⥩</w:t>
      </w:r>
      <w:r>
        <w:rPr/>
        <w:t>숤㇂ꍙ澮嘶汯勂濃甪㉎䕒瘴穄勂⥪游僂묳斱䬦摥弥懂浭䡀竂刮丣䟂캵⥗捇쎏呹</w:t>
      </w:r>
      <w:r>
        <w:rPr/>
        <w:t>ⰲ</w:t>
      </w:r>
      <w:r>
        <w:rPr/>
        <w:t>䕺晙癏爺倪쉋㒱曎䗂伦橃樽绂</w:t>
      </w:r>
      <w:r>
        <w:rPr/>
        <w:t>⣂⍩</w:t>
      </w:r>
      <w:r>
        <w:rPr/>
        <w:t>녓㙆㶥䋂坶竃</w:t>
      </w:r>
      <w:r>
        <w:rPr/>
        <w:t>⢣</w:t>
      </w:r>
      <w:r>
        <w:rPr/>
        <w:t>쉇</w:t>
      </w:r>
      <w:r>
        <w:rPr/>
        <w:t>Ⱛ</w:t>
      </w:r>
      <w:r>
        <w:rPr/>
        <w:t>堯싂䨺㞡쎘瓂㨷歒묽┤숭扖娳㑔⹏垿妩⿂㩬䍋祥⒡晐⪵⥪넣⭹亻㬬㩙琪硭⍷灌䉗╳圪幔⒩娶㑱湮瞵䀯纬쉆㍂넩甮쵪</w:t>
      </w:r>
      <w:r>
        <w:rPr/>
        <w:t>ꕁ</w:t>
      </w:r>
      <w:r>
        <w:rPr/>
        <w:t>㭹啇牒쉏洩燂盂䡄㢘猭ㄺ祡敳</w:t>
      </w:r>
      <w:r>
        <w:rPr/>
        <w:t>Ⱬ</w:t>
      </w:r>
      <w:r>
        <w:rPr/>
        <w:t>啅꥞輲ꍟ⎏冿䁡칲☯䲩垩吻秂䤪墩䠪畑硗㙗뽟싂瑐</w:t>
      </w:r>
      <w:r>
        <w:rPr/>
        <w:t>ꕊ</w:t>
      </w:r>
      <w:r>
        <w:rPr/>
        <w:t>㕐칢奟坩⽳㡧敺㕎㑫⺻啱䌫⽄亣咘쉬㥱⧍ꄷ祓䁠捤㨩彙穙噦⽶勂㉣㙏쉢㔴渤㜽숩㙶㡪甮幇⾣凂</w:t>
      </w:r>
      <w:r>
        <w:rPr/>
        <w:t>ꕄ⩳</w:t>
      </w:r>
      <w:r>
        <w:rPr/>
        <w:t>䕊䮬⨩㐽侱穐䑷秂⌬搨䫂</w:t>
      </w:r>
      <w:r>
        <w:rPr/>
        <w:t>⡹</w:t>
      </w:r>
      <w:r>
        <w:rPr/>
        <w:t>슮싂숴⑐恑庬</w:t>
      </w:r>
      <w:r>
        <w:rPr/>
        <w:t>ꤷ</w:t>
      </w:r>
      <w:r>
        <w:rPr/>
        <w:t>噈⺮ꆣ楢氦伫睈</w:t>
      </w:r>
      <w:r>
        <w:rPr/>
        <w:t>ⵁ</w:t>
      </w:r>
      <w:r>
        <w:rPr/>
        <w:t>㔪澣㭆䏎䑨</w:t>
      </w:r>
      <w:r>
        <w:rPr/>
        <w:t>⡪</w:t>
      </w:r>
      <w:r>
        <w:rPr/>
        <w:t>䪩稺即婕噖窩姂⸻뇂㵠祊㜵</w:t>
      </w:r>
      <w:r>
        <w:rPr/>
        <w:t>ⴤ</w:t>
      </w:r>
      <w:r>
        <w:rPr/>
        <w:t>段塊</w:t>
      </w:r>
      <w:r>
        <w:rPr/>
        <w:t>⠬</w:t>
      </w:r>
      <w:r>
        <w:rPr/>
        <w:t>䁲晠畉睗칗䅮</w:t>
      </w:r>
      <w:r>
        <w:rPr/>
        <w:t>⡧</w:t>
      </w:r>
      <w:r>
        <w:rPr/>
        <w:t>剠╖슘㭌勂洩쉲楂氬礥␩珂䉋▵佩㭣秂漭쉴㒏塕숰摸쉚搪灌썧乤슩乾②숬쉷㥢䑬塩抻頣</w:t>
      </w:r>
      <w:r>
        <w:rPr/>
        <w:t>ꗍ</w:t>
      </w:r>
      <w:r>
        <w:rPr/>
        <w:t>䙳䟎癫䵖⍄猽⩀ꅥ</w:t>
      </w:r>
      <w:r>
        <w:rPr/>
        <w:t>ⷂ☷</w:t>
      </w:r>
      <w:r>
        <w:rPr/>
        <w:t>䡹⹐☳獡软揂㝅顎㥄㐥Ⓜ썧ꍫ싂⩺썺〉伳촤䁧쉋ꌨ㬰湭煑仍䡊㒮瘪䖣幬绎懂쉶㝩栱</w:t>
      </w:r>
      <w:r>
        <w:rPr/>
        <w:t>ⷂ</w:t>
      </w:r>
      <w:r>
        <w:rPr/>
        <w:t>歙恣恰䌳湇묪煗朷츴녀樴䖩숮㉇㚵</w:t>
      </w:r>
      <w:r>
        <w:rPr/>
        <w:t>ⴴ</w:t>
      </w:r>
      <w:r>
        <w:rPr/>
        <w:t>䉩午싎숵㴫㡎⽩㡫ノ쉕쉫䕯슱剸䵏澡칄厩</w:t>
      </w:r>
      <w:r>
        <w:rPr/>
        <w:t>꤯</w:t>
      </w:r>
      <w:r>
        <w:rPr/>
        <w:t>쉊</w:t>
      </w:r>
      <w:r>
        <w:rPr/>
        <w:t>ꤲ</w:t>
      </w:r>
      <w:r>
        <w:rPr/>
        <w:t>彈</w:t>
      </w:r>
      <w:r>
        <w:rPr/>
        <w:t>⡓</w:t>
      </w:r>
      <w:r>
        <w:rPr/>
        <w:t>㚱䩵灍㤶⌻㨮䕠췂⨫剺桰걈䔽䁓㵘䭐卯㘲婩娦싂涬辏帵浲쉭睴숷⑊㩹츪圫㧂堫⽳䅣穓숭甸㙇扃潚辘栲뇂䝇</w:t>
      </w:r>
      <w:r>
        <w:rPr/>
        <w:t>ꦩ</w:t>
      </w:r>
      <w:r>
        <w:rPr/>
        <w:t>睗绂顷幁㓂䩏皵뽙氷傘啷㎏敖儨䨲䔰녁거</w:t>
      </w:r>
      <w:r>
        <w:rPr/>
        <w:t>ⴷ</w:t>
      </w:r>
      <w:r>
        <w:rPr/>
        <w:t>䈭碱䤊䀲畠⹊ꌤ穄椭땮㵧慾风</w:t>
      </w:r>
      <w:r>
        <w:rPr/>
        <w:t>ⵍ</w:t>
      </w:r>
      <w:r>
        <w:rPr/>
        <w:t>쉾䑇⥡灱偗딺⪵坋摋┸浭䍪싂뼫慅깦獙⒏䶡燂ㅰ㓂㍤祔畚攵뽊剧晢䍕轘ㅭ䋂ぃ炱쉚区祺숥䥤쉆㥋轸癰噏奎</w:t>
      </w:r>
      <w:r>
        <w:rPr/>
        <w:t>꤯</w:t>
      </w:r>
      <w:r>
        <w:rPr/>
        <w:t>涩咩渦㝣긯춣㇂캮걣嘻뽘⨵뼣딥쉹⚩睍癆싂樷⒬漮칸싂</w:t>
      </w:r>
      <w:r>
        <w:rPr/>
        <w:t>ꕱ</w:t>
      </w:r>
      <w:r>
        <w:rPr/>
        <w:t>曂弭쉠磂䍚⨵犩쉟넽浙㪱潈갦⪡灯</w:t>
      </w:r>
      <w:r>
        <w:rPr/>
        <w:t>ꔪ</w:t>
      </w:r>
      <w:r>
        <w:rPr/>
        <w:t>样绂塯쉆燂䌭晨买⎘쉵⧂넶婰뮩</w:t>
      </w:r>
      <w:r>
        <w:rPr/>
        <w:t>Ȿ</w:t>
      </w:r>
      <w:r>
        <w:rPr/>
        <w:t>䴹</w:t>
      </w:r>
      <w:r>
        <w:rPr/>
        <w:t>ꥄ</w:t>
      </w:r>
      <w:r>
        <w:rPr/>
        <w:t>⽋뽘䩏컃⺥䖡煃쵬幨걥ꥫ撩佗䤸㥮余䡆숴㙞歎쉺彩坘㎩捐⭕瀸牳庣獰癆昴〪捄塷辩畓數뽧唫땭⩾깫轊漳㙨ꍧ㇃垮橮녚◂⑔匽ꆥ쉚乫摸㋂呙㕇橺䴱⽫䙬ㄯ頽썕⛂쉔頶憿</w:t>
      </w:r>
      <w:r>
        <w:rPr/>
        <w:t>ꤣ</w:t>
      </w:r>
      <w:r>
        <w:rPr/>
        <w:t>䬮</w:t>
      </w:r>
      <w:r>
        <w:rPr/>
        <w:t>⠴</w:t>
      </w:r>
      <w:r>
        <w:rPr/>
        <w:t>呌⿂㤫䙾撣㔷恏</w:t>
      </w:r>
      <w:r>
        <w:rPr/>
        <w:t>⡧</w:t>
      </w:r>
      <w:r>
        <w:rPr/>
        <w:t>뼺辻</w:t>
      </w:r>
      <w:r>
        <w:rPr/>
        <w:t>꤭</w:t>
      </w:r>
      <w:r>
        <w:rPr/>
        <w:t>瑺町稦壎ㄥ凍걀礵扬捅ꌺ湸炻剳櫂쉫秂獥㦥⫂术ꥶ⭾</w:t>
      </w:r>
      <w:r>
        <w:rPr/>
        <w:t>Ⳃ</w:t>
      </w:r>
      <w:r>
        <w:rPr/>
        <w:t>䋂穥歓슘㭱ヂ睬坍⍂ꆻ깴仂䈣县汨媡悥⹲昮瘷䱏쉈扌䀷⹔쉔ヂ楁䌭䞱㔣撮⩸숺汧浨쉓擂</w:t>
      </w:r>
      <w:r>
        <w:rPr/>
        <w:t>ⴭ</w:t>
      </w:r>
      <w:r>
        <w:rPr/>
        <w:t>쉴쉔㐱䴮⛂徵帤䩂〦殬䮏쵴风欶</w:t>
      </w:r>
      <w:r>
        <w:rPr/>
        <w:t>⠬</w:t>
      </w:r>
      <w:r>
        <w:rPr/>
        <w:t>奓䪱</w:t>
      </w:r>
      <w:r>
        <w:rPr/>
        <w:t>ⵧ</w:t>
      </w:r>
      <w:r>
        <w:rPr/>
        <w:t>潑㙸䣂┶⼥</w:t>
      </w:r>
      <w:r>
        <w:rPr/>
        <w:t>Ⱡ</w:t>
      </w:r>
      <w:r>
        <w:rPr/>
        <w:t>縶캩䝁顭け瞮</w:t>
      </w:r>
      <w:r>
        <w:rPr/>
        <w:t>⢣</w:t>
      </w:r>
      <w:r>
        <w:rPr/>
        <w:t>権煃猨狂</w:t>
      </w:r>
      <w:r>
        <w:rPr/>
        <w:t>ꖣ</w:t>
      </w:r>
      <w:r>
        <w:rPr/>
        <w:t>슩奅뭞땊着砷呃㙤㕉䧍땔㕡畩▣땀浰癡䅂转幩</w:t>
      </w:r>
      <w:r>
        <w:rPr/>
        <w:t>Ⱨ</w:t>
      </w:r>
      <w:r>
        <w:rPr/>
        <w:t>噰⎵</w:t>
      </w:r>
      <w:r>
        <w:rPr/>
        <w:t>⡫</w:t>
      </w:r>
      <w:r>
        <w:rPr/>
        <w:t>깆抣墿⤴꤮戸獃桖慲숻⑏ꎩ庵䝢噠⩸湄恭⼣쉔埍坃䬥廂瑄湇㭹捇坁姂晥ꥵ槂걾䢥㙮啟䘵啞漪䠪殬朻</w:t>
      </w:r>
      <w:r>
        <w:rPr/>
        <w:t>⡀</w:t>
      </w:r>
      <w:r>
        <w:rPr/>
        <w:t>䱸歎唣匯摤⏂畡毂</w:t>
      </w:r>
      <w:r>
        <w:rPr/>
        <w:t>ꗃ⑦</w:t>
      </w:r>
      <w:r>
        <w:rPr/>
        <w:t>卡쉪㠩⼹숰⥈劣쉒顩奶⹍爣歂ꄣ嗂쉰숯堪㠣呇䍯䩆厮⺏䁤⩾㑄愳䕒ꌽ憱㍨甯畂䜪塷캩㉌䐪㵓䙘䍾㔫䟂싂䥠⥄갪⛂䬹師硰㕢儮숱燂╨噱济⤯숳䗃䆘礨ꌹ䗂</w:t>
      </w:r>
      <w:r>
        <w:rPr/>
        <w:t>ꦏ</w:t>
      </w:r>
      <w:r>
        <w:rPr/>
        <w:t>㤻싃䑯⩥䱓㦥⩥伨㕊䙂婤䈲䣍㠻䎱朵䛎쉏爬灠敉硩儴숬</w:t>
      </w:r>
      <w:r>
        <w:rPr/>
        <w:t>Ⳃ</w:t>
      </w:r>
      <w:r>
        <w:rPr/>
        <w:t>䩶쉊쉦걆긴䱱숲侱佶⹮녤ㄦ⩋拎</w:t>
      </w:r>
      <w:r>
        <w:rPr/>
        <w:t>ⵍ</w:t>
      </w:r>
      <w:r>
        <w:rPr/>
        <w:t>噶囃쉬懂떥堩</w:t>
      </w:r>
      <w:r>
        <w:rPr/>
        <w:t>Ⳃ</w:t>
      </w:r>
      <w:r>
        <w:rPr/>
        <w:t>쉭걪堮ꍣ恱碩乶奋쏃</w:t>
      </w:r>
      <w:r>
        <w:rPr/>
        <w:t>꧂</w:t>
      </w:r>
      <w:r>
        <w:rPr/>
        <w:t>쉩稯癟⪿甶坊㌮䙞儊䤵䵫收녪쉶쉨幞䑴䅎⪻椪恔㕍曍썇딶傩⹮☭㛂埂</w:t>
      </w:r>
      <w:r>
        <w:rPr/>
        <w:t>ⱐ⌯</w:t>
      </w:r>
      <w:r>
        <w:rPr/>
        <w:t>辱묪㕭偒</w:t>
      </w:r>
      <w:r>
        <w:rPr/>
        <w:t>ⴸ</w:t>
      </w:r>
      <w:r>
        <w:rPr/>
        <w:t>焩㴳硘쵑쉩␱⑞䘷⽘⭐㍹싂琷⌰䩂噑潂쉱礸硨싎뽧무딥숴佘㖏橊␫㴰晔⩒歓⩱ꅍ넷顪迂쉌啰塈䠨潤甶ꥦ쉂쉭㯂싂쉱惎㕰滂䕴㕓䡊녠㡐뽇숻⍠⩢◂췂䞥⩶帹㣂</w:t>
      </w:r>
      <w:r>
        <w:rPr/>
        <w:t>ⴺ</w:t>
      </w:r>
      <w:r>
        <w:rPr/>
        <w:t>啋浤卍坦泂愷城숫此攪쉢⹃쵳䇂異㥎穯幎⹌玩汱縬␲慎婬堷剞쉀暣兙㭂숲礽略余거輪╘쉶숬砩║⥟㝆㶮㝪浓⑙参떘⸲䘣灦竂杩╒㙟樦礬榱呂瞣炩땵繓㍆䥤⵾⽞䴶䴪쉨祡悏</w:t>
      </w:r>
      <w:r>
        <w:rPr/>
        <w:t>ⶣ</w:t>
      </w:r>
      <w:r>
        <w:rPr/>
        <w:t>楾瑋娥吺㑩㑮숬쉞䐸摑䐩쉁曂到乳쌬</w:t>
      </w:r>
      <w:r>
        <w:rPr/>
        <w:t>ⳃ</w:t>
      </w:r>
      <w:r>
        <w:rPr/>
        <w:t>䅊潣頮䧂猷뭮숤媩⬶쉢곂申楨⥠놱㙔係係䘯ꅩ瀩</w:t>
      </w:r>
      <w:r>
        <w:rPr/>
        <w:t>⢣</w:t>
      </w:r>
      <w:r>
        <w:rPr/>
        <w:t>거䥀皥쉧걷槂瀯戽뽯劵儦恉㜸</w:t>
      </w:r>
      <w:r>
        <w:rPr/>
        <w:t>⠭</w:t>
      </w:r>
      <w:r>
        <w:rPr/>
        <w:t>兑恞灮⬮숯땀슻㭘䵯⑔⏂弪♆椫硅祥敓⥣쉩⩵</w:t>
      </w:r>
      <w:r>
        <w:rPr/>
        <w:t>ⱇ</w:t>
      </w:r>
      <w:r>
        <w:rPr/>
        <w:t>塂瑮橷쉸뽠䀬璏䄴䩅堦䭀놘夽横壂䅲礹⹔뽰녉걀䚘砦绎䍨쉁头춵礽㘹氫㘵╥</w:t>
      </w:r>
      <w:r>
        <w:rPr/>
        <w:t>ꖮ</w:t>
      </w:r>
      <w:r>
        <w:rPr/>
        <w:t>슬⤪⽃⼩佩噟숹</w:t>
      </w:r>
      <w:r>
        <w:rPr/>
        <w:t>ⳍ</w:t>
      </w:r>
      <w:r>
        <w:rPr/>
        <w:t>摧⩅䴨琱徱棂␦쉳숫畡땫并䕁懂</w:t>
      </w:r>
      <w:r>
        <w:rPr/>
        <w:t>ⰽ</w:t>
      </w:r>
      <w:r>
        <w:rPr/>
        <w:t>䭓㔭䩋徏呄ꍊ</w:t>
      </w:r>
      <w:r>
        <w:rPr/>
        <w:t>ꕇ⏂</w:t>
      </w:r>
      <w:r>
        <w:rPr/>
        <w:t>䩊</w:t>
      </w:r>
      <w:r>
        <w:rPr/>
        <w:t>⡏</w:t>
      </w:r>
      <w:r>
        <w:rPr/>
        <w:t>䑟촣婇灖䗂싃쉙䡉♵쌮㓂숫瑏轾㇂슩璻浔깖䘦㣂㩉깱⥨灐䀺쵘氩摱긺䁋</w:t>
      </w:r>
      <w:r>
        <w:rPr/>
        <w:t>ꥅ</w:t>
      </w:r>
      <w:r>
        <w:rPr/>
        <w:t>쉧㍑숶⽕劣싎숽ꅲ䆮礨捎뗂䔷剈㩩啈圪䐪슮썍㞻塍䝑쉧숷⩖沥瞩噄␶☶슿</w:t>
      </w:r>
      <w:r>
        <w:rPr/>
        <w:t>ꕐ</w:t>
      </w:r>
      <w:r>
        <w:rPr/>
        <w:t>扶⹫枬乾盂㭳</w:t>
      </w:r>
      <w:r>
        <w:rPr/>
        <w:t>Ⳃ</w:t>
      </w:r>
      <w:r>
        <w:rPr/>
        <w:t>쉲珂䮩䌳</w:t>
      </w:r>
      <w:r>
        <w:rPr/>
        <w:t>⣂</w:t>
      </w:r>
      <w:r>
        <w:rPr/>
        <w:t>佇疮迂爨廃轾⥀㮡</w:t>
      </w:r>
      <w:r>
        <w:rPr/>
        <w:t>ⷂ</w:t>
      </w:r>
      <w:r>
        <w:rPr/>
        <w:t>㵓瞣떘㊿슡</w:t>
      </w:r>
      <w:r>
        <w:rPr/>
        <w:t>⡉</w:t>
      </w:r>
      <w:r>
        <w:rPr/>
        <w:t>敕곂쉣㍙␪汥</w:t>
      </w:r>
      <w:r>
        <w:rPr/>
        <w:t>⠽</w:t>
      </w:r>
      <w:r>
        <w:rPr/>
        <w:t>晋灦䩴쉆䩘䙒䴨窿潍佮쏂⑭쉂绂奒숩獖</w:t>
      </w:r>
      <w:r>
        <w:rPr/>
        <w:t>꥓</w:t>
      </w:r>
      <w:r>
        <w:rPr/>
        <w:t>䵇⽟䬪숮捆卧昰䱗嚮넥䭤睹쉇丬禿䠸ꥯ썦颬㑌ꥯ湢䋍㴽</w:t>
      </w:r>
      <w:r>
        <w:rPr/>
        <w:t>ꔪ</w:t>
      </w:r>
      <w:r>
        <w:rPr/>
        <w:t>扄匦春⭍僂쉇㩦祃묨堯쏃䓂䥶땭癯싂桦딮婟䴴嚩ㅎ攺ヂ⎡瑾卯慍␭䨨䍁⥆뮩䌣ꄪ扆卋ꥡ唯响䭩惎硄썏汏걀쵍楕</w:t>
      </w:r>
      <w:r>
        <w:rPr/>
        <w:t>ⰰ</w:t>
      </w:r>
      <w:r>
        <w:rPr/>
        <w:t>䰷뮡䖮쉟ꍂ幊싎넊숨싍亣啐払愤걷塣ㅱ㡹쉷乯␲</w:t>
      </w:r>
      <w:r>
        <w:rPr/>
        <w:t>⢥</w:t>
      </w:r>
      <w:r>
        <w:rPr/>
        <w:t>剳湵䃂싃繁㞬⭆墣焬⩆堩䡂斘쉡畕匳칬截ꥪ쉁癦散습김㟃ꅐ㝔乒托哂갳輱</w:t>
      </w:r>
      <w:r>
        <w:rPr/>
        <w:t>ꔣ</w:t>
      </w:r>
      <w:r>
        <w:rPr/>
        <w:t>䐮땩</w:t>
      </w:r>
      <w:r>
        <w:rPr/>
        <w:t>ꥋ</w:t>
      </w:r>
      <w:r>
        <w:rPr/>
        <w:t>䂿妬䂡冱湇䘶剆䯂奕怯⭭ꅵ壂湉㑏⨨㑡</w:t>
      </w:r>
      <w:r>
        <w:rPr/>
        <w:t>ⴶ</w:t>
      </w:r>
      <w:r>
        <w:rPr/>
        <w:t>洲숤㑧</w:t>
      </w:r>
      <w:r>
        <w:rPr/>
        <w:t>ꤹꕡ</w:t>
      </w:r>
      <w:r>
        <w:rPr/>
        <w:t>꺿栰䑹⥲䝡칚뭳⽬㙺숽㑬쉷搲갴䅲癇㥰颩깃啟칟</w:t>
      </w:r>
      <w:r>
        <w:rPr/>
        <w:t>ꕞ</w:t>
      </w:r>
      <w:r>
        <w:rPr/>
        <w:t>쉦娫쉬⪥땗煩䮣겥싂⩔◂垘䅍썴㍹呪</w:t>
      </w:r>
      <w:r>
        <w:rPr/>
        <w:t>ⵑ</w:t>
      </w:r>
      <w:r>
        <w:rPr/>
        <w:t>㡒ꅩ슱瘲剸䡏䒱䙗倭炱欳㪮瘭</w:t>
      </w:r>
      <w:r>
        <w:rPr/>
        <w:t>Ⳃ</w:t>
      </w:r>
      <w:r>
        <w:rPr/>
        <w:t>盎㜸捂⽠ꍡ딹칙堷繪㖵浕䃂⺿䩖剖地祢娱噾穲쉷睆恸䱀奋桠晉曂㭂⤺뼪夶晑烎溥㋂</w:t>
      </w:r>
      <w:r>
        <w:rPr/>
        <w:t>ⱊ</w:t>
      </w:r>
      <w:r>
        <w:rPr/>
        <w:t>ꥺ濂䴻顠摫싃廂塑硟쉓欨収뽹뼺넽塵䙥㝚㡖硗卶敖⻂⽋㪱뿂彩辏싂ꄰ橾╍ㆩ带殏伯㑸暻轣䮡甪ㅚ癧泂䀻吮㍰患攤剬⹟뽱숵ꅎ澏珂䆩쉳砤幁歐㍋飂湺ꌮꍟ呯睡剒㘹晪灷卅쉑䝲숲䁷捈ギ⵨媩⮥棂꤮濍䐶硲쉱潦䰶噟녲問쉂洣䕷栲穨擂쉘⥂</w:t>
      </w:r>
      <w:r>
        <w:rPr/>
        <w:t>⡞☫⹩</w:t>
      </w:r>
      <w:r>
        <w:rPr/>
        <w:t>婄ㅚ浉歡枡䠫䢥싂⨦㵋䕂㍦⤪禡轁咩棂칠噷쉄</w:t>
      </w:r>
      <w:r>
        <w:rPr/>
        <w:t>⢣</w:t>
      </w:r>
      <w:r>
        <w:rPr/>
        <w:t>扃㣂긣⭂깨䌻땟⺏㩬䅦묪泂琪ㆮ떩슱憡⼭싂ㄳ쉒㝞㵢捍䔸㈦ㅘ⩠Ⓧ㖬劘</w:t>
      </w:r>
      <w:r>
        <w:rPr/>
        <w:t>ꕺ</w:t>
      </w:r>
      <w:r>
        <w:rPr/>
        <w:t>梥쉌杞⥮数繠㵫弨㭊㌫⪿桳쉷桚꺥䮏쉰㪣牰ㅫ</w:t>
      </w:r>
      <w:r>
        <w:rPr/>
        <w:t>ⱄ⵩</w:t>
      </w:r>
      <w:r>
        <w:rPr/>
        <w:t>坺㡞㕒⽟太⨵싂䱏숸ꎩ땘睲</w:t>
      </w:r>
      <w:r>
        <w:rPr/>
        <w:t>⢡</w:t>
      </w:r>
      <w:r>
        <w:rPr/>
        <w:t>쉏뭲橅숹樯䭂刹婥㢩浕㍭秂숻墮橔쉁⽮쌣摎炩栲偣捊桭⬩〈쉧滃</w:t>
      </w:r>
      <w:r>
        <w:rPr/>
        <w:t>ꕕ</w:t>
      </w:r>
      <w:r>
        <w:rPr/>
        <w:t>⡆</w:t>
      </w:r>
      <w:r>
        <w:rPr/>
        <w:t>㛂♹側ヂ灭쉷娥㩞戯⩊ꌪ뭐쉲噺囂㝶励䚏顅洹燂</w:t>
      </w:r>
      <w:r>
        <w:rPr/>
        <w:t>ꤽ</w:t>
      </w:r>
      <w:r>
        <w:rPr/>
        <w:t>欦爦녺</w:t>
      </w:r>
      <w:r>
        <w:rPr/>
        <w:t>꧂</w:t>
      </w:r>
      <w:r>
        <w:rPr/>
        <w:t>숳싂넺┬し氭攥</w:t>
      </w:r>
      <w:r>
        <w:rPr/>
        <w:t>⡴</w:t>
      </w:r>
      <w:r>
        <w:rPr/>
        <w:t>ꍺ⑇⩁䑆⩹쉳</w:t>
      </w:r>
      <w:r>
        <w:rPr/>
        <w:t>ⶣ</w:t>
      </w:r>
      <w:r>
        <w:rPr/>
        <w:t>拃㭄潅쉧䬲䭚슩䭲临縨丱⩹⸵⩥䵚浱♂⼪㬷⽯啠橋㤰⩦쉪䘴溣轵곂汧뿂晵矂ꆮ</w:t>
      </w:r>
      <w:r>
        <w:rPr/>
        <w:t>ꦏ</w:t>
      </w:r>
      <w:r>
        <w:rPr/>
        <w:t>媵恹㉃뇍⥾䅸氫</w:t>
      </w:r>
      <w:r>
        <w:rPr/>
        <w:t>ⰳ</w:t>
      </w:r>
      <w:r>
        <w:rPr/>
        <w:t>묤䕰卥睟䉟숬쉆璮淂浳슏⩰眳捈䲬䵎쉈숩쵅䄽</w:t>
      </w:r>
      <w:r>
        <w:rPr/>
        <w:t>ꥆ</w:t>
      </w:r>
      <w:r>
        <w:rPr/>
        <w:t>䤫䊏娽眶晡숲깤䊩擃䯂卓城놱⬥䶘䒘썰䅆唨</w:t>
      </w:r>
      <w:r>
        <w:rPr/>
        <w:t>ꦱ┯</w:t>
      </w:r>
      <w:r>
        <w:rPr/>
        <w:t>䀊깏址硉卅</w:t>
      </w:r>
      <w:r>
        <w:rPr/>
        <w:t>ꕲ</w:t>
      </w:r>
      <w:r>
        <w:rPr/>
        <w:t>埂⮿㝤㬫楁뽸睌偪㩑楢栨㴳䕰摐獙쉀䌷栬僂묽</w:t>
      </w:r>
      <w:r>
        <w:rPr/>
        <w:t>ꖏ</w:t>
      </w:r>
      <w:r>
        <w:rPr/>
        <w:t>깞楲㘴숭夻偐숪숶갹碩㜮䶮猬㬯猫炮捉쉦汔㭘䆡灸祉쉄穖뼨⥌倰묻偯ぉ〶瓂꧎揂徏何獷伦杵媘听땠摃ꄭ㉙䀰歅┺砯乀歍▣爽⻂卡䌸壃樫牴戱숲⭹⭙㭍㵺㝄㥙⹌睭⤳轳딩捞幨坷⩡땾呆쉬썙슱䌯㑨⹣ꥯ輩䵐㝘旂摹䡟쉑㡶塖⦮䨪䮘</w:t>
      </w:r>
      <w:r>
        <w:rPr/>
        <w:t>⢱</w:t>
      </w:r>
      <w:r>
        <w:rPr/>
        <w:t>繭쉄斩싂浱竂桩味㌹넴숪奌ㄬ扯ㅴ劮꥘쉰佥떮媿拂揂伳㔥獧㊿䝭⩐◎收濂썅䌪䂏걙쌺偣䟎窏䉲⻃丱硩㤺サ싂⨮䣂깵樵㔮</w:t>
      </w:r>
      <w:r>
        <w:rPr/>
        <w:t>⡲</w:t>
      </w:r>
      <w:r>
        <w:rPr/>
        <w:t>刹㠯灔硒䡫䰶</w:t>
      </w:r>
      <w:r>
        <w:rPr/>
        <w:t>ⷂ</w:t>
      </w:r>
      <w:r>
        <w:rPr/>
        <w:t>⠮</w:t>
      </w:r>
      <w:r>
        <w:rPr/>
        <w:t>䅚幌땾쵏뽸쵫庣䰺䧂〹䭎⧂㥂桚倦䥚</w:t>
      </w:r>
      <w:r>
        <w:rPr/>
        <w:t>ⴶ</w:t>
      </w:r>
      <w:r>
        <w:rPr/>
        <w:t>兊劘⬴⑌禩</w:t>
      </w:r>
      <w:r>
        <w:rPr/>
        <w:t>⡀</w:t>
      </w:r>
      <w:r>
        <w:rPr/>
        <w:t>䀫㉌摕恏㢬칕参ꍊ䕗潍産⾿癯畒⴪䙂땗⸰슘係⑸き깅꺮㝾⍣歊瘤䩐䰭</w:t>
      </w:r>
      <w:r>
        <w:rPr/>
        <w:t>ꦱ</w:t>
      </w:r>
      <w:r>
        <w:rPr/>
        <w:t>㉙㘽甫吳题뗂彨</w:t>
      </w:r>
      <w:r>
        <w:rPr/>
        <w:t>ꕵ</w:t>
      </w:r>
      <w:r>
        <w:rPr/>
        <w:t>ⲡ⠣</w:t>
      </w:r>
      <w:r>
        <w:rPr/>
        <w:t>㩉습⦱긤ꥲ渪⏍깥ꌺ䈻倮⌬㑯敏㘭浮䐽轠숭쉌繪☷輳䝨潾䑈㵾妥睅恀摍ꥲ砺싂딦⩵⩏頴⦘</w:t>
      </w:r>
      <w:r>
        <w:rPr/>
        <w:t>ꕀ</w:t>
      </w:r>
      <w:r>
        <w:rPr/>
        <w:t>晑䑖轢幃</w:t>
      </w:r>
      <w:r>
        <w:rPr/>
        <w:t>Ⱟ</w:t>
      </w:r>
      <w:r>
        <w:rPr/>
        <w:t>劻迂瘮丯</w:t>
      </w:r>
      <w:r>
        <w:rPr/>
        <w:t>ⷂ</w:t>
      </w:r>
      <w:r>
        <w:rPr/>
        <w:t>㙟쉓</w:t>
      </w:r>
      <w:r>
        <w:rPr/>
        <w:t>⢬⫂</w:t>
      </w:r>
      <w:r>
        <w:rPr/>
        <w:t>ꕱ</w:t>
      </w:r>
      <w:r>
        <w:rPr/>
        <w:t>슏㪩砥Ⓨ䙆놮百䝚繺䵢⤲⥠㜸</w:t>
      </w:r>
      <w:r>
        <w:rPr/>
        <w:t>ꦩ</w:t>
      </w:r>
      <w:r>
        <w:rPr/>
        <w:t>싂</w:t>
      </w:r>
      <w:r>
        <w:rPr/>
        <w:t>ꥂ</w:t>
      </w:r>
      <w:r>
        <w:rPr/>
        <w:t>㡣吨ꌦ瓂쉳䏍㎡慌圫硟䱨串㵪㑖櫎㮬㊥堰쉋睱燂䕊긷</w:t>
      </w:r>
      <w:r>
        <w:rPr/>
        <w:t>ⷂ</w:t>
      </w:r>
      <w:r>
        <w:rPr/>
        <w:t>쉭㞘浏㍾皬斿婶</w:t>
      </w:r>
      <w:r>
        <w:rPr/>
        <w:t>ꕦ</w:t>
      </w:r>
      <w:r>
        <w:rPr/>
        <w:t>竃䡴충쉒栻</w:t>
      </w:r>
      <w:r>
        <w:rPr/>
        <w:t>ꦵ</w:t>
      </w:r>
      <w:r>
        <w:rPr/>
        <w:t>浫䟂ꍄ䝘⮵洩䙳䩂歈䁐灰깔㵢䛂⨮畾꥞佘☽琭쌦숱㛂橡と㔺싂吹묹䐮⽢숱쎬쉫獯䝌摏⾣䕡쵅믂</w:t>
      </w:r>
      <w:r>
        <w:rPr/>
        <w:t>ⷂ</w:t>
      </w:r>
      <w:r>
        <w:rPr/>
        <w:t>⼬礶䩟㯃믂║呸杘怬캵⍐䙇䑌乎껂촶昨偢ꅯ楂㥢쉄搸䂻</w:t>
      </w:r>
      <w:r>
        <w:rPr/>
        <w:t>ꤪ</w:t>
      </w:r>
      <w:r>
        <w:rPr/>
        <w:t>쉈墮넰◎ꄦ洺㦮硺穩녟摮燂颵椩䓂な쉀⍬輭ꄩ쉚弶䠨숵</w:t>
      </w:r>
      <w:r>
        <w:rPr/>
        <w:t>ⰻ</w:t>
      </w:r>
      <w:r>
        <w:rPr/>
        <w:t>䚱嗂ꏂ긫㩀浣怸甴㧂繣扅䴻⵺ꆣ㯂杗揂潆쵧⽑㬩쉺䏂쉦瞡㑏♍捁瑠㩴</w:t>
      </w:r>
      <w:r>
        <w:rPr/>
        <w:t>ⱟ⡲</w:t>
      </w:r>
      <w:r>
        <w:rPr/>
        <w:t>䬳㶱捤칯슩춵䡗惂㄰땅㍸瀮ꍨ䬻辥쏂숴㝈兌昸ꏎ顂㙁䎩䅞穹⩉쉳숊⩡䈣㮡塍㝅归是쉀䇎䥎克숷䗎佲䥮㵖䉒祟䑔䩣呵癇奃礬竂⵲㝂獱⭶</w:t>
      </w:r>
      <w:r>
        <w:rPr/>
        <w:t>ꤴ</w:t>
      </w:r>
      <w:r>
        <w:rPr/>
        <w:t>儨⥓⒏숲嘵捩歬佩琶歌慇迂偫喬⚬싎愮夤쉎䑰㴶</w:t>
      </w:r>
      <w:r>
        <w:rPr/>
        <w:t>ⵍ</w:t>
      </w:r>
      <w:r>
        <w:rPr/>
        <w:t>侥ㄸ쉦牚䱓슩䜮⛂</w:t>
      </w:r>
      <w:r>
        <w:rPr/>
        <w:t>Ⳃ</w:t>
      </w:r>
      <w:r>
        <w:rPr/>
        <w:t>촨쵳嘬擂甲楓匹慄䙰㫂⦏㛂榮惂䙇璻숷㡈쉸쉹⩾央◂䕗딩轘慆刻呫乑㍯쉌㬰슮璘璘䍷㕟灘䫂〳䈷슡涱潘싂⥗⧎</w:t>
      </w:r>
      <w:r>
        <w:rPr/>
        <w:t>ꥒ</w:t>
      </w:r>
      <w:r>
        <w:rPr/>
        <w:t>啖倸汷ꍂ䡲⼰䕎녁顀⹢猽杧启㩃痂⩚䄻眴圩ꅰ㠤㩍䑁䥋煙쉓䈵숷喵彵昰㔳</w:t>
      </w:r>
      <w:r>
        <w:rPr/>
        <w:t>ꕇ</w:t>
      </w:r>
      <w:r>
        <w:rPr/>
        <w:t>㥙䞮䡬党搨塋搯楋楮⩌獕⽩椹</w:t>
      </w:r>
      <w:r>
        <w:rPr/>
        <w:t>⢬</w:t>
      </w:r>
      <w:r>
        <w:rPr/>
        <w:t>坐㓂슻䳂轁吪獓浐⍘䪱睊䝡숰쉆⨱㍳琳浉㞱쵯佅╌갶摚癸㵔特깵杠㑷敀枏恄呵乏ꌹ塬抬ꥮ㬥年䭾쉆</w:t>
      </w:r>
      <w:r>
        <w:rPr/>
        <w:t>ꖵ</w:t>
      </w:r>
      <w:r>
        <w:rPr/>
        <w:t>冏彫숩祯昣꥞ꥧ㡳䝉劥砯䡳떘䡀䳃㟂㍕믂滂㵕忂湆㑑㥈걬塬䐸䱙숪⏂</w:t>
      </w:r>
      <w:r>
        <w:rPr/>
        <w:t>⠸</w:t>
      </w:r>
      <w:r>
        <w:rPr/>
        <w:t>ꥄ</w:t>
      </w:r>
      <w:r>
        <w:rPr/>
        <w:t>Ⱪ</w:t>
      </w:r>
      <w:r>
        <w:rPr/>
        <w:t>䭖ꥥ溬硷䅷ꍦ匦瓂</w:t>
      </w:r>
      <w:r>
        <w:rPr/>
        <w:t>꧃</w:t>
      </w:r>
      <w:r>
        <w:rPr/>
        <w:t>呩♋칣㍸ㅱ灯깷쌺㤽匮</w:t>
      </w:r>
      <w:r>
        <w:rPr/>
        <w:t>⡸⬩</w:t>
      </w:r>
      <w:r>
        <w:rPr/>
        <w:t>懂까ㅚ婀堺䒘八湎线䧂쉖䢵璱慵땧睨椯쉢䕵썾䀯灤싂仍瑸䟎ぺ깚栽倨势獞䓂ㆵ輭矎梿轸何㋂ꄦ</w:t>
      </w:r>
      <w:r>
        <w:rPr/>
        <w:t>⣍</w:t>
      </w:r>
      <w:r>
        <w:rPr/>
        <w:t>㵄믂甭卤水䃂䁡</w:t>
      </w:r>
      <w:r>
        <w:rPr/>
        <w:t>ꤺ</w:t>
      </w:r>
      <w:r>
        <w:rPr/>
        <w:t>䬲剷㭂䱰䩏浡㥘㑧㎻掩幺卦싂挪去儨勂㑓䙣묽轈擂亡牴偁乶攲繂执头䜤</w:t>
      </w:r>
      <w:r>
        <w:rPr/>
        <w:t>ꕥ</w:t>
      </w:r>
      <w:r>
        <w:rPr/>
        <w:t>槂㙪싂⌫䉎쉵㉯㵹ァ捔坪戹</w:t>
      </w:r>
      <w:r>
        <w:rPr/>
        <w:t>⡫</w:t>
      </w:r>
      <w:r>
        <w:rPr/>
        <w:t>洺䡮숰䙊硓嗂⹬硟㖵顄㬪㙫㑙⩧〱䜶䪡</w:t>
      </w:r>
      <w:r>
        <w:rPr/>
        <w:t>ꔱ</w:t>
      </w:r>
      <w:r>
        <w:rPr/>
        <w:t>汁⺬其捐깪䉠㩵뿍⌣转㊩噆슮汇浲䕍煲ꍹ</w:t>
      </w:r>
      <w:r>
        <w:rPr/>
        <w:t>ꦮꤳ</w:t>
      </w:r>
      <w:r>
        <w:rPr/>
        <w:t>ㅓ㜷㷂圭滂灈梩歍奣惂䙊</w:t>
      </w:r>
      <w:r>
        <w:rPr/>
        <w:t>⡠⫂</w:t>
      </w:r>
      <w:r>
        <w:rPr/>
        <w:t>㐽쉟썃䶻㤫氻䟂䍱걬啔㴸坨⻂嚥쉬刳</w:t>
      </w:r>
      <w:r>
        <w:rPr/>
        <w:t>ⴱ</w:t>
      </w:r>
      <w:r>
        <w:rPr/>
        <w:t>㚩싂䮡捇䏂츱汨칑㒏㙕幨忂</w:t>
      </w:r>
      <w:r>
        <w:rPr/>
        <w:t>ꕄ</w:t>
      </w:r>
      <w:r>
        <w:rPr/>
        <w:t>떡材ㅬ䭀♘癉⩱㎻⽺㥚⌹䨪塟☪䩳愳弩뮱⹎㝘묶썳쉺뽊沵乢癱䞬硘넱쉗牙⌹儭呞携⯂歗ꅩ慸</w:t>
      </w:r>
      <w:r>
        <w:rPr/>
        <w:t>ⱌ</w:t>
      </w:r>
      <w:r>
        <w:rPr/>
        <w:t>䭖갲숱ꥯ㥫쉆䆩땂䀬숴䐽眬놏䭮⯂</w:t>
      </w:r>
      <w:r>
        <w:rPr/>
        <w:t>⡖</w:t>
      </w:r>
      <w:r>
        <w:rPr/>
        <w:t>㣂䌣横竂건療桠쉏攱⼪嗂㝲떩䨲쌨娥儫䵂䭚摈䑇牁漤촊⥢쉯쉴㘸䝄⛂愳䤳幾뽘䠬㪏欨딲쉵澻攻塇ꥳ⪿乲獯㥺幧獧姂浂䡱긽卨⽸㚏硁</w:t>
      </w:r>
      <w:r>
        <w:rPr/>
        <w:t>ⱱ⨬</w:t>
      </w:r>
      <w:r>
        <w:rPr/>
        <w:t>汇⥴烍敎⩨祅曂倫䉏繒㙣迍</w:t>
      </w:r>
      <w:r>
        <w:rPr/>
        <w:t>ⵖ⍃</w:t>
      </w:r>
      <w:r>
        <w:rPr/>
        <w:t>䶏⎩ꍴ☶眳慖桠刷䣂ꥭ䏂栩뇂♡츲噹橮䩘㇎䑭绂뿂喿松습幎䁒轔䘩䐱恅쉌瓂媩兲牢쉑䑊숨䨯䀸灒쉰놮倯䭪㑢剾係楩咬녣䑆ꅥ</w:t>
      </w:r>
      <w:r>
        <w:rPr/>
        <w:t>⡅</w:t>
      </w:r>
      <w:r>
        <w:rPr/>
        <w:t>啲썁壂姂䙣栯</w:t>
      </w:r>
      <w:r>
        <w:rPr/>
        <w:t>ꥌ</w:t>
      </w:r>
      <w:r>
        <w:rPr/>
        <w:t>彄縪㍁䨵䀣湦癹쵒썣橦뽅쉈湧</w:t>
      </w:r>
      <w:r>
        <w:rPr/>
        <w:t>⣂</w:t>
      </w:r>
      <w:r>
        <w:rPr/>
        <w:t>ꅈ딸樬꺮䭓</w:t>
      </w:r>
      <w:r>
        <w:rPr/>
        <w:t>⡤</w:t>
      </w:r>
      <w:r>
        <w:rPr/>
        <w:t>弱癄弨猨㥅⻂癢慡믂剄䑴未⛂悏땋쉗ぞ捎汢桠</w:t>
      </w:r>
      <w:r>
        <w:rPr/>
        <w:t>ꔪ</w:t>
      </w:r>
      <w:r>
        <w:rPr/>
        <w:t>烂氲弽䅍쌣栫璮婮⩅噲振䰷爻嚬礬䭒猣痂숪숤傡슻</w:t>
      </w:r>
      <w:r>
        <w:rPr/>
        <w:t>ⴭ</w:t>
      </w:r>
      <w:r>
        <w:rPr/>
        <w:t>槂⹔榏奯樨卋癖ꅕ</w:t>
      </w:r>
      <w:r>
        <w:rPr/>
        <w:t>⠥</w:t>
      </w:r>
      <w:r>
        <w:rPr/>
        <w:t>晪⑀숱掏싂♫䍀깓숪纡慚㵫㝟걭塣썁睓ꅰ䝔䰱杠湯⪡㏂㮩䙑쵑▱쉍渵쉐</w:t>
      </w:r>
      <w:r>
        <w:rPr/>
        <w:t>ꥅ</w:t>
      </w:r>
      <w:r>
        <w:rPr/>
        <w:t>숤氪䰸參녀乭⨮숹渻숽慣쌷㬸桮ꅋ</w:t>
      </w:r>
      <w:r>
        <w:rPr/>
        <w:t>ꦵ</w:t>
      </w:r>
      <w:r>
        <w:rPr/>
        <w:t>䁑呙刪ⸯ⩂㵡ꅭ婋㌴搣濂䖿쉉瑬䠯痂⑟䠤哂</w:t>
      </w:r>
      <w:r>
        <w:rPr/>
        <w:t>ⱈ</w:t>
      </w:r>
      <w:r>
        <w:rPr/>
        <w:t>㩒싂䳂捌㵯煯䠲ꅎ奨椬䝒칥䱾垡</w:t>
      </w:r>
      <w:r>
        <w:rPr/>
        <w:t>ⲿ</w:t>
      </w:r>
      <w:r>
        <w:rPr/>
        <w:t>汌</w:t>
      </w:r>
      <w:r>
        <w:rPr/>
        <w:t>ꤨ</w:t>
      </w:r>
      <w:r>
        <w:rPr/>
        <w:t>煆슣捱顟涥긵塇䋂䊏噮쉢止뗍扏</w:t>
      </w:r>
      <w:r>
        <w:rPr/>
        <w:t>ⴱ</w:t>
      </w:r>
      <w:r>
        <w:rPr/>
        <w:t>摌発㵗偗弬敕</w:t>
      </w:r>
      <w:r>
        <w:rPr/>
        <w:t>ⵌ</w:t>
      </w:r>
      <w:r>
        <w:rPr/>
        <w:t>楴繫䪮⹗甴㵷걒畓</w:t>
      </w:r>
      <w:r>
        <w:rPr/>
        <w:t>⡶</w:t>
      </w:r>
      <w:r>
        <w:rPr/>
        <w:t>쉴㯍䝵숺⹭⹫剕뮘倮䁪쉇䃍긪☽</w:t>
      </w:r>
      <w:r>
        <w:rPr/>
        <w:t>ꥋ</w:t>
      </w:r>
      <w:r>
        <w:rPr/>
        <w:t>婎昫䑉⭱抡婋쉗杕⨭㇂♊嘽璩㝕吩汞㣂纬㠦뽋䄱╶噇顰眦佴猷䑇숮⽤儽牡杬繑걡츳啸쉶䎣歵㦥䱉뽭㡏䅧塘쉗⍵⑩⩮㩹놿䨴㕇欰쉊①♪䉦䡖쉠⍷⩞⩺썄桓㥃嘲捧佰䏂杮硏⍹竂䜹瀰숦獏轌啊穕敾촷摠㥑曂㘪쉢컂欱</w:t>
      </w:r>
      <w:r>
        <w:rPr/>
        <w:t>ꔱ</w:t>
      </w:r>
      <w:r>
        <w:rPr/>
        <w:t>쉔䕳堲⥂摉䝓㪿⥗꺡䍖梏㬦捺䥭枵睏繞忂㵄쉃䩔䌸</w:t>
      </w:r>
      <w:r>
        <w:rPr/>
        <w:t>ⰵ</w:t>
      </w:r>
      <w:r>
        <w:rPr/>
        <w:t>湯쉌䙅㔷</w:t>
      </w:r>
      <w:r>
        <w:rPr/>
        <w:t>ⱶ</w:t>
      </w:r>
      <w:r>
        <w:rPr/>
        <w:t>䐦戯慖严祐㚡檘⽟⨭歳⑅䏂昺煷婉쉹쉄稪쉔ꅳ摗⚏㊬쌶摓싎棎䱨䘯獉甸떵걭싂夰欣䷂놩</w:t>
      </w:r>
      <w:r>
        <w:rPr/>
        <w:t>ⶬ</w:t>
      </w:r>
      <w:r>
        <w:rPr/>
        <w:t>䩩繦▘䣂挬⭂䎬⥧也愮彇⼯顋㡈煭겣쉢䩤兂画熥懂䃂㴮䢱繪ㅎ揂䠤幚㍉㟂橣⥢쉆漥⩓砊⪬㉖迂㠥乴塯㫂楡쉅扂ㄣ⥐轷싎ㄥ祡稯剡숹噪框㙬⩸禮㴫쉥由積轋㷂桬御穣嘳氬⍟⬳弻繲煤楗ꇂ畉䬹充迂㙑쉞㧍摓恁䚡</w:t>
      </w:r>
      <w:r>
        <w:rPr/>
        <w:t>ⰻ</w:t>
      </w:r>
      <w:r>
        <w:rPr/>
        <w:t>硺䱤쉔栦쉌뭨쉐▘兓숷迎</w:t>
      </w:r>
      <w:r>
        <w:rPr/>
        <w:t>꧂</w:t>
      </w:r>
      <w:r>
        <w:rPr/>
        <w:t>뭧䲘쉑♠ꥮ䩱䑒ꅷ♒兴㍋恁㠦ㅺ⽟皘㔱썤呺⍹䱸棂泃浓凂仍暏䍖愱녚⸴쉱湲뮏⹟䜤顒㡔쉎쉃数⭐棍</w:t>
      </w:r>
      <w:r>
        <w:rPr/>
        <w:t>ⴤ</w:t>
      </w:r>
      <w:r>
        <w:rPr/>
        <w:t>쉨䕾㬳毂ꍦ㉁丨呾歍彄ꍓ⌻</w:t>
      </w:r>
      <w:r>
        <w:rPr/>
        <w:t>ⵥ</w:t>
      </w:r>
      <w:r>
        <w:rPr/>
        <w:t>怽쉑瑃啷灠廂╒痂か顏䩳㶣⥦牔田敊䱷慙坙用嘶㓂瘳潁䱈氦䅏焣딽䀦䅗潕⬦癙㛂슡싂㖱塄䍶㥓뮱㭾剂縺㭆漳ꍇ䥳澿桧숻㑌</w:t>
      </w:r>
      <w:r>
        <w:rPr/>
        <w:t>Ⱙ</w:t>
      </w:r>
      <w:r>
        <w:rPr/>
        <w:t>뽚張㐹砲싂ꌯ숰䘥쉲噖㵡氵涵⺥䭨挰걪啶敊涵㝓彋暡䁈卪电㑫瑒び牂⍯擂杙䢘䞿牏쌪䣍幗쉓睲䅩Ⓜ湂쉯冻灤㝊敬䉌く슥</w:t>
      </w:r>
      <w:r>
        <w:rPr/>
        <w:t>ꗂ</w:t>
      </w:r>
      <w:r>
        <w:rPr/>
        <w:t>㵐䤪♋⥊뭘捩䜫奤䘥㝯쉃ひ熱㟂땉么䃂</w:t>
      </w:r>
      <w:r>
        <w:rPr/>
        <w:t>ⴱ</w:t>
      </w:r>
      <w:r>
        <w:rPr/>
        <w:t>㉢匪摾幨摈昭⽥橲촹㤶呆⤦䅲敨顡潷䁵♑⏂䥰桐ㆩ㡳卍楺⯂䭀晊䟂橈彆싂傿具㘷圩嘹⤲䨷䯂습仂偍敯杂田挶愯晁狎㪘正깍畓ꏂ䔬</w:t>
      </w:r>
      <w:r>
        <w:rPr/>
        <w:t>꧃</w:t>
      </w:r>
      <w:r>
        <w:rPr/>
        <w:t>砲呡顾滃♙</w:t>
      </w:r>
      <w:r>
        <w:rPr/>
        <w:t>⠱</w:t>
      </w:r>
      <w:r>
        <w:rPr/>
        <w:t>䵒슡쉟惂캥♩顈到猹䙥济媘牢⵲栩墘ꌰ濂獳땴癘睉슩瓎쵹쉬䐱ㆬ敋問㵘땚쉠츻㨫숬䭵癦쉑묯䑌쉩㕍剪㐲⫂欷ぶ⵴칦㒏禡⩱ꥶ参浏䕢䅭噪氤梡䛂캻</w:t>
      </w:r>
      <w:r>
        <w:rPr/>
        <w:t>ⱔ</w:t>
      </w:r>
      <w:r>
        <w:rPr/>
        <w:t>澘걗㟂쉉卫䯃癈뿂ㅸ땨숳碏繂弪</w:t>
      </w:r>
      <w:r>
        <w:rPr/>
        <w:t>⢻</w:t>
      </w:r>
      <w:r>
        <w:rPr/>
        <w:t>斥ォ쉆氯䄸䁍㴪╅怽挮숬辥쉇榩컂䞩ꥺ♮滍玩湒公㏍欩</w:t>
      </w:r>
      <w:r>
        <w:rPr/>
        <w:t>ⱖ</w:t>
      </w:r>
      <w:r>
        <w:rPr/>
        <w:t>捂껂</w:t>
      </w:r>
      <w:r>
        <w:rPr/>
        <w:t>ⶻ</w:t>
      </w:r>
      <w:r>
        <w:rPr/>
        <w:t>⽮䑅着㊮㙆ㄷ숭唤吻硗♸䅒婨䊱斻칵䏎息⍅眯洱嫃奊挪漰슮䁑</w:t>
      </w:r>
      <w:r>
        <w:rPr/>
        <w:t>Ɒ</w:t>
      </w:r>
      <w:r>
        <w:rPr/>
        <w:t>棂僂⭩氣轋㜺ꅗ甶輯刵㍗撥㭳轊⌽浏恳捺唲⩬ꅍ埂ꥢ副㑇洩ꍖ</w:t>
      </w:r>
      <w:r>
        <w:rPr/>
        <w:t>ⱟ</w:t>
      </w:r>
      <w:r>
        <w:rPr/>
        <w:t>㏂慎䆏縳쉹䉇</w:t>
      </w:r>
      <w:r>
        <w:rPr/>
        <w:t>ꤤ</w:t>
      </w:r>
      <w:r>
        <w:rPr/>
        <w:t>䱍瘥懂쉌⑆㵡⭊轸땄す</w:t>
      </w:r>
      <w:r>
        <w:rPr/>
        <w:t>Ⱜ</w:t>
      </w:r>
      <w:r>
        <w:rPr/>
        <w:t>塷캵颩곂┮䨵㯂</w:t>
      </w:r>
      <w:r>
        <w:rPr/>
        <w:t>ⴤ╏</w:t>
      </w:r>
      <w:r>
        <w:rPr/>
        <w:t>皵쉲곂呷玮㭃〮숦杷䍒⫂뼊</w:t>
      </w:r>
      <w:r>
        <w:rPr/>
        <w:t>ⵅ</w:t>
      </w:r>
      <w:r>
        <w:rPr/>
        <w:t>썅⤪彟眮㉡㶱澵䵮깳쉙ꎻ⎩彲㶡㩪㍁쎩⥴ꎏ㪻뿍⍟⹴걗䕅䉁慹殮ꅴ瑰湠㥕橬暩䭯⩎</w:t>
      </w:r>
      <w:r>
        <w:rPr/>
        <w:t>ꕅ</w:t>
      </w:r>
      <w:r>
        <w:rPr/>
        <w:t>炡</w:t>
      </w:r>
      <w:r>
        <w:rPr/>
        <w:t>ꤳ</w:t>
      </w:r>
      <w:r>
        <w:rPr/>
        <w:t>䵺洸䅦睠卪埂⨷温䡞</w:t>
      </w:r>
      <w:r>
        <w:rPr/>
        <w:t>⣂⭗</w:t>
      </w:r>
      <w:r>
        <w:rPr/>
        <w:t>祸싎唨㘶걟숵䯂䕄쉭顱愺㪻弤ㅀ⬱擂䀦⑮땍쉃灷㧂㩏嗎긤沩榮㤨奓輲捙㊬ꅳ畸圴皬炿楟䀰쉔</w:t>
      </w:r>
      <w:r>
        <w:rPr/>
        <w:t>ⵙ</w:t>
      </w:r>
      <w:r>
        <w:rPr/>
        <w:t>㬻慅䇂勂椫㜬啍晪</w:t>
      </w:r>
      <w:r>
        <w:rPr/>
        <w:t>ⰸ⡎</w:t>
      </w:r>
      <w:r>
        <w:rPr/>
        <w:t>匥獦〉㘥琣㈥㔨㍣숯㔭顀礯䱩奟䐰癖☪杗䵈㙆执⺵⥥㤭썀剞㍦쉾梿깦</w:t>
      </w:r>
      <w:r>
        <w:rPr/>
        <w:t>ꤳ</w:t>
      </w:r>
      <w:r>
        <w:rPr/>
        <w:t>쉩걀숨侬䛂⩈䅘繪깫瑓숹䉔劬⮩걋牲⩃╨桅</w:t>
      </w:r>
      <w:r>
        <w:rPr/>
        <w:t>ⱷ</w:t>
      </w:r>
      <w:r>
        <w:rPr/>
        <w:t>긨䉯畳㌺쵗怨甲漦椱千㟂㌪冱␪幵ꅟ䑯䰺쉮╙斵䝍櫂쵭㉉斮⸹깣㚬숤䭧慭⑒䁹䩪久昽忂㣂䬣申嚩煋넷樫䏂ꥮ㎿偵剥㵈䉟繢䐷쌻墩㙑泂㩾쉕䙭塷㵶칩枿溿㫂ㅭ컂㷂믂惂껂깏䫂䬪潵愷熱幤䩷捑숽쉤挪䍁쉲汹䦻⩎숦坲䴬㕺♁⬳扡┴땨畇ㄦ桸䲡晄䈤㚵슩싂囍㕰ꍊ䅳婇⥣◍⒮入㨵瑯扬椲숥掬ㅞ䍟䭖潋뽙硧</w:t>
      </w:r>
      <w:r>
        <w:rPr/>
        <w:t>ⵕ</w:t>
      </w:r>
      <w:r>
        <w:rPr/>
        <w:t>嘣⽊嗃䵫呰槃숥곂顩⭣딫垵奮穮䝧㬪⍶牪</w:t>
      </w:r>
      <w:r>
        <w:rPr/>
        <w:t>⡱</w:t>
      </w:r>
      <w:r>
        <w:rPr/>
        <w:t>䇂ꅵ쉵狂睡㛂欹㬳㍍ꅙ捤敟奺숯禣䩊䥱㛂⩍㕤⫂瘭걏슡歀䱾싍擃町慄湶싂䱚㡘㠷穗⨸⿂浱⫂䄪ꍤ㒥䰮䰶䕫䈺栱倮</w:t>
      </w:r>
      <w:r>
        <w:rPr/>
        <w:t>ꔸ</w:t>
      </w:r>
      <w:r>
        <w:rPr/>
        <w:t>揂珂搱找</w:t>
      </w:r>
      <w:r>
        <w:rPr/>
        <w:t>⡒</w:t>
      </w:r>
      <w:r>
        <w:rPr/>
        <w:t>䍇奪ꍟ睥係숳㷂歒掏嗎㐲깓䑟숫晠䧂䡾圭걕槎槂〈⫂瑧㍱땞</w:t>
      </w:r>
      <w:r>
        <w:rPr/>
        <w:t>ꥄ</w:t>
      </w:r>
      <w:r>
        <w:rPr/>
        <w:t>晘僎坍㢘슱␫㵗壂怶츯㐹亥顴㡺献㝥䥇纱뭫쉘䡗숶縴印啋⍉辻顊殡⪩쉴扱⽣奧땓㤨埂橉轲秂仂眰敶厘뭋뭏쉉⪥⥇쉡庣潫䬮摥瀥㌣숬떏⹎䷂䇂硖㯂戸⹗㬫㎿숻瘥桟숻슏撱䕸恞쉋㚘晲슩轟棂兘숺䓂忂伻䅐弶炥硉汪쉞갦ꥬ样煮㊏츮곃凎</w:t>
      </w:r>
      <w:r>
        <w:rPr/>
        <w:t>ꦩ</w:t>
      </w:r>
      <w:r>
        <w:rPr/>
        <w:t>慉䌥祓啮ㆩㅌ瑋㇂ꌴ♂♲栰坞䱑棂䥍瘯乁堹⨭眳㕳뇂滂䙣쉋␊촬㌩啀♇䩂♔䤺♣䡵䁏깗甽</w:t>
      </w:r>
      <w:r>
        <w:rPr/>
        <w:t>ⵤ</w:t>
      </w:r>
      <w:r>
        <w:rPr/>
        <w:t>卮ꌳ恢洦ꄽ䚣츤輲矂䉪땵歞쉺杷䮩伽乚놘旂悿숴湁㙪⩗界䡖슱숭媱⻂浄㣃</w:t>
      </w:r>
      <w:r>
        <w:rPr/>
        <w:t>ⱦ</w:t>
      </w:r>
      <w:r>
        <w:rPr/>
        <w:t>꧂</w:t>
      </w:r>
      <w:r>
        <w:rPr/>
        <w:t>䉋奘䕹忂杨祒⽾숻⩂稣坮㑄睹橪涱揂䭐䕃圩╭昳㥪</w:t>
      </w:r>
      <w:r>
        <w:rPr/>
        <w:t>꧂</w:t>
      </w:r>
      <w:r>
        <w:rPr/>
        <w:t>ꆬ䇂䕟呠畋瞣䄷㕟䩶㑃㔱⴪칵쌨ꥬ歊㑾ꎱ㩹轀㠮頭汍䝎䙲摩㚡穷佋뭓恈䦥坾㇃㭕迂璩㉱辩䬴ㅑ⏂䙚⌲偘侬娩硟䴺匨塙恓橌쉡摑奡⩤⥘塸禣⭕輯刽愵禥䉨皏敾슩恪佟浉穀</w:t>
      </w:r>
      <w:r>
        <w:rPr/>
        <w:t>ⱑ</w:t>
      </w:r>
      <w:r>
        <w:rPr/>
        <w:t>抿偱優䜯⧂琦쌯礨걩</w:t>
      </w:r>
      <w:r>
        <w:rPr/>
        <w:t>ꤵ</w:t>
      </w:r>
      <w:r>
        <w:rPr/>
        <w:t>䯂䩵</w:t>
      </w:r>
      <w:r>
        <w:rPr/>
        <w:t>⣂</w:t>
      </w:r>
      <w:r>
        <w:rPr/>
        <w:t>滂⻎쉫⤶㣂彠か뾿嫂쉦⍷䱑㌫䖥⩋⤸⩌쉣⹊咱</w:t>
      </w:r>
      <w:r>
        <w:rPr/>
        <w:t>ꕯ</w:t>
      </w:r>
      <w:r>
        <w:rPr/>
        <w:t>匵ꄽ녮㪱슏炩楕䝃䭍뼩楘珂湶栭汚㓎杬㍟僎ꌷ</w:t>
      </w:r>
      <w:r>
        <w:rPr/>
        <w:t>⡟</w:t>
      </w:r>
      <w:r>
        <w:rPr/>
        <w:t>票扥埃㜪浍ꥪ⦻怦䕭眹䜳쉚祠</w:t>
      </w:r>
      <w:r>
        <w:rPr/>
        <w:t>ꥄ</w:t>
      </w:r>
      <w:r>
        <w:rPr/>
        <w:t>䁸湾桕ꍲ碡橺㕦浲㤨し朩䨫凂䭺⥳⎣呪㉎䠻쌪⩀㩨싂습⪥ꇂ窮畐兂刻痎䇂㡯摓격牁灡桋䁓偢쉟劘倨䦩半뭅</w:t>
      </w:r>
      <w:r>
        <w:rPr/>
        <w:t>ꦡ╅</w:t>
      </w:r>
      <w:r>
        <w:rPr/>
        <w:t>湹拃浗砲溡帻倻쉕쉧䅾㝳ㄫ⩂慑싎唴䍈⥁숩汱恦</w:t>
      </w:r>
      <w:r>
        <w:rPr/>
        <w:t>ꤹ</w:t>
      </w:r>
      <w:r>
        <w:rPr/>
        <w:t>䍣゘쵋浮걔⭳䰽쉯</w:t>
      </w:r>
      <w:r>
        <w:rPr/>
        <w:t>ꖬ</w:t>
      </w:r>
      <w:r>
        <w:rPr/>
        <w:t>獤喣嚩쉉䕓䄲吥쉌媥㯂坾飂⥬顆╸埂⹁䎵㑌</w:t>
      </w:r>
      <w:r>
        <w:rPr/>
        <w:t>ⵎ</w:t>
      </w:r>
      <w:r>
        <w:rPr/>
        <w:t>뮏쉦쎡㠨⑖泂걷毂琩㉚硤싂㦩楑숳㭦潸䙌癡平額뗎啟婂</w:t>
      </w:r>
      <w:r>
        <w:rPr/>
        <w:t>ꗂ</w:t>
      </w:r>
      <w:r>
        <w:rPr/>
        <w:t>楮⍮响걤쉣咩棎婌쉭潥㍤╖뭏顗놱顲녠佮䭹归ꅗ</w:t>
      </w:r>
      <w:r>
        <w:rPr/>
        <w:t>ꕲ</w:t>
      </w:r>
      <w:r>
        <w:rPr/>
        <w:t>䍤䡠繷䝞㍉①墩亮</w:t>
      </w:r>
      <w:r>
        <w:rPr/>
        <w:t>⠣</w:t>
      </w:r>
      <w:r>
        <w:rPr/>
        <w:t>玮䁆슩</w:t>
      </w:r>
      <w:r>
        <w:rPr/>
        <w:t>ⲿ</w:t>
      </w:r>
      <w:r>
        <w:rPr/>
        <w:t>싂⩰⩉☵村暥깁浟㭎歚</w:t>
      </w:r>
      <w:r>
        <w:rPr/>
        <w:t>ⴭ</w:t>
      </w:r>
      <w:r>
        <w:rPr/>
        <w:t>䝡⭭䁐䮡㎿</w:t>
      </w:r>
      <w:r>
        <w:rPr/>
        <w:t>ꦘ</w:t>
      </w:r>
      <w:r>
        <w:rPr/>
        <w:t>뾥⦵싂挤橎䭷</w:t>
      </w:r>
      <w:r>
        <w:rPr/>
        <w:t>⡷</w:t>
      </w:r>
      <w:r>
        <w:rPr/>
        <w:t>戨桕컂䌴搲辬㷂䝯扈㠯攥㕂</w:t>
      </w:r>
      <w:r>
        <w:rPr/>
        <w:t>ꥀ</w:t>
      </w:r>
      <w:r>
        <w:rPr/>
        <w:t>긷</w:t>
      </w:r>
      <w:r>
        <w:rPr/>
        <w:t>ꤽ</w:t>
      </w:r>
      <w:r>
        <w:rPr/>
        <w:t>㎩畆楃㝫癷슬䑀浮䄨싂祚䔦ꇍ㉧刭⹫弹⫂嗂싂擂쉨塡┬恔䞩畊歕浡쉹殱䉹昤燂顗灅硅幬㡬촶瑰숬㨴⨥㩏묭秂碥</w:t>
      </w:r>
      <w:r>
        <w:rPr/>
        <w:t>Ⱚ</w:t>
      </w:r>
      <w:r>
        <w:rPr/>
        <w:t>쉥㕅䞬奋畂䄻䵩旂㢿ꆏ쉐晈侵떏䌣쏂㑣䩟溮唨䩰ꆿ䠩뗂뼬獲슏슡ꍮ恸栶ひ㟂쉭㩷硆⩵檣㗂긤啊ꄮ쉃뮩汯瑷烂䈨쉁㡧䔱儊㍌瘮⛂堪彖䭂싂啇偸◃碏䅫奶琥㭞땫潗湯ꄲ慍獩睪煐氬⩇</w:t>
      </w:r>
      <w:r>
        <w:rPr/>
        <w:t>ⷂ</w:t>
      </w:r>
      <w:r>
        <w:rPr/>
        <w:t>助습恧</w:t>
      </w:r>
      <w:r>
        <w:rPr/>
        <w:t>ꕋ</w:t>
      </w:r>
      <w:r>
        <w:rPr/>
        <w:t>뽷䑰熩お⭌㐮␯⹎枘쉭㡞橐坢晾쵅杢⩰㤥戫禥迂氭偸┭숺쉓噘습⭀䅍商┱繠㴪疻Ⓜ䄪婡瑷輬恧稻ㅶ摢䅠⒮䰫䡘强䵥洰</w:t>
      </w:r>
      <w:r>
        <w:rPr/>
        <w:t>⡚</w:t>
      </w:r>
      <w:r>
        <w:rPr/>
        <w:t>晄㩚</w:t>
      </w:r>
      <w:r>
        <w:rPr/>
        <w:t>ⶏ</w:t>
      </w:r>
      <w:r>
        <w:rPr/>
        <w:t>㝚䝩䂩넵╉歨뭎栽충숣䁯穖䀪汁㑷숷싂轈⾣ォ輶厵橷ꍈ⬻穇ꍇ♱縣쌤汩䍨⪩䱩澘⌽쵧䜮啟噞椴㤤䁎碱伯丱썢爵杆兓ꥹ슱歱址乒</w:t>
      </w:r>
      <w:r>
        <w:rPr/>
        <w:t>ꕲ</w:t>
      </w:r>
      <w:r>
        <w:rPr/>
        <w:t>㌻⌯⦻쉹⻂汊䠥㵀穬昭䕐쉣槂쵱䞣숤獣椣䱹桰圱梬硁眪ꍶ啞敍砦싃顑䥠췂</w:t>
      </w:r>
      <w:r>
        <w:rPr/>
        <w:t>⣂</w:t>
      </w:r>
      <w:r>
        <w:rPr/>
        <w:t>䊮㚿㨱䣂쉱갵걒俎䃂싂䑬놏坅娩礭曂彑槂⎬㚵欰啙</w:t>
      </w:r>
      <w:r>
        <w:rPr/>
        <w:t>ꔷ</w:t>
      </w:r>
      <w:r>
        <w:rPr/>
        <w:t>樹儤娳檿祠倰⧂㷃㵖⹏깒畦쉐頨⥪梻庘焪槂慗뽍쉠猸㇂幤呹ㄸ㡨ꇂ璣슮뽇楦浚곂偡녓獣汨歓쉤긯</w:t>
      </w:r>
      <w:r>
        <w:rPr/>
        <w:t>ꕪ</w:t>
      </w:r>
      <w:r>
        <w:rPr/>
        <w:t>拃䘭껂浔㒡幔溬䔷痂填漪꥔땐啒쉕⍹⹘牔㴹潐쉖噮ꆮ䈪嗂㠣䩮썋쉑</w:t>
      </w:r>
      <w:r>
        <w:rPr/>
        <w:t>ꔮ</w:t>
      </w:r>
      <w:r>
        <w:rPr/>
        <w:t>祹쉭晴瘫꺣嫃兺䱤싂㵷側</w:t>
      </w:r>
      <w:r>
        <w:rPr/>
        <w:t>ⴴ</w:t>
      </w:r>
      <w:r>
        <w:rPr/>
        <w:t>歈⤨憬塂煨瑣깁䲱쉤栨䄰祤戦畫췂佈卆愲䯂⩍㩃㫂슥浗偓硡兯湲숪ㄨ녴参꤮顑纩ꏍ怦磎칲飂㯂㐱敡딨땒サ쉢奁假䊩慮癧丳⹉</w:t>
      </w:r>
      <w:r>
        <w:rPr/>
        <w:t>ⱚ⏂</w:t>
      </w:r>
      <w:r>
        <w:rPr/>
        <w:t>䩨奀䩯乪た</w:t>
      </w:r>
      <w:r>
        <w:rPr/>
        <w:t>⠷</w:t>
      </w:r>
      <w:r>
        <w:rPr/>
        <w:t>㵷扵ꄪ眪穪숣⑥套兇婨噇桮䇂敍攤娶サ转洮䬯ꇂ冻䩊頣奂産뗂뭲愮㩞쉗㐶⯎넶捱〣</w:t>
      </w:r>
      <w:r>
        <w:rPr/>
        <w:t>ⵟ</w:t>
      </w:r>
      <w:r>
        <w:rPr/>
        <w:t>颱副塂捎歠</w:t>
      </w:r>
      <w:r>
        <w:rPr/>
        <w:t>ꦬ</w:t>
      </w:r>
      <w:r>
        <w:rPr/>
        <w:t>쉴梱㢵⍧併</w:t>
      </w:r>
      <w:r>
        <w:rPr/>
        <w:t>⢏</w:t>
      </w:r>
      <w:r>
        <w:rPr/>
        <w:t>捨橡칍䕾쉦垩⼵湈䝤䴶싂洦䞮墡䷂슬쉍乁洸硓♞捁♯穚㜶礲숸썱牞쉆乙쉹祡䬶숰싂橌⚘㤴쉳㩊勂쉪㞻⥩㥷숵╸㤻습䀭ㄶ⦏㵭캿摭䜩湉ㅶ所뼶⨲弪仃⪏쉨匤⩠獧圩䶥㒘㚏㐬䗂䁶繶쉌亏㍕恱⺬싂悬㭍싂繍摚捵濂␰䭎⹮쉓窬儲싂䩓䉸堤䈨䀤恎彦⭸</w:t>
      </w:r>
      <w:r>
        <w:rPr/>
        <w:t>ꤥ</w:t>
      </w:r>
      <w:r>
        <w:rPr/>
        <w:t>⠨</w:t>
      </w:r>
      <w:r>
        <w:rPr/>
        <w:t>㠶ꆣ⼷숬漤扉슬뇂楮瑫䡰刊䶻㈣⑭潭晑곂⭯䇎㷃㩬㋂燂湫稷슡濂乐嗂숺츩㈦</w:t>
      </w:r>
      <w:r>
        <w:rPr/>
        <w:t>ꤣ</w:t>
      </w:r>
      <w:r>
        <w:rPr/>
        <w:t>匵䈪㵡</w:t>
      </w:r>
      <w:r>
        <w:rPr/>
        <w:t>Ɐ</w:t>
      </w:r>
      <w:r>
        <w:rPr/>
        <w:t>㚩櫂䱣쉹捀㑗䫎㉈쉑ꌨ䕇塋䉊兘숺套땯刽촽砣ぢ⏃嚥汍</w:t>
      </w:r>
      <w:r>
        <w:rPr/>
        <w:t>ꤵ</w:t>
      </w:r>
      <w:r>
        <w:rPr/>
        <w:t>슩ꅖ䰷⨲숮䥢싂潈⩵쉌ぺ㊥橵䋎祔湲湕싂橚䅐瑯⎣ꄪ敕礮걓㣎⹹싂쉃濂䀻婯㯂㙕婙䱫⑶禥揂⏂</w:t>
      </w:r>
      <w:r>
        <w:rPr/>
        <w:t>꥟ꥑ</w:t>
      </w:r>
      <w:r>
        <w:rPr/>
        <w:t>䤰庩싍㐭쉴㵘㈪⸴⨪䮩噀숳䆬뽨偍⎥睶嘹噭쉇숦刦卬捸飂</w:t>
      </w:r>
      <w:r>
        <w:rPr/>
        <w:t>꧂</w:t>
      </w:r>
      <w:r>
        <w:rPr/>
        <w:t>녺⽘슥牀㢮숸䭕頤敺畕딪凂⌲坪䵅㨥⭅凂璱卓ꍧ䈨쉆䀦剉帴㟍䩷㜴깃呴迂榵瞡싃</w:t>
      </w:r>
      <w:r>
        <w:rPr/>
        <w:t>ꤤꤨ</w:t>
      </w:r>
      <w:r>
        <w:rPr/>
        <w:t>녥拃ㅦ繅轑旂䕉儩捺쏂슡淂摩毎⧂礪䨨潳摬恄ꇂ桺칾獷縨輤べ嫂医縹䑈娻숫쵕ꥭ榵圮⽷쉗숥㘰⽨⽇ふ轘廂䵍㡅偗幡輷ꍸ땞䵐眱ꇃ䶥怯湢㨳㡘䨦瑅</w:t>
      </w:r>
      <w:r>
        <w:rPr/>
        <w:t>⢵</w:t>
      </w:r>
      <w:r>
        <w:rPr/>
        <w:t>歇慠滃礪ꇂ쉮쎩庻䪻쉡礥獬䋂䱡췂㐻갯た䐷걗㮱䏂쉨슱硚녱㴬ꇂ瘣剚</w:t>
      </w:r>
      <w:r>
        <w:rPr/>
        <w:t>⠱</w:t>
      </w:r>
      <w:r>
        <w:rPr/>
        <w:t>榘塰</w:t>
      </w:r>
      <w:r>
        <w:rPr/>
        <w:t>ꕲ</w:t>
      </w:r>
      <w:r>
        <w:rPr/>
        <w:t>⡾</w:t>
      </w:r>
      <w:r>
        <w:rPr/>
        <w:t>極䄦⵶싂⭱㙵䨷牂畴쉑徬敆洦㉉걋セ硥䕹潋꥞欲廂쉡뽧桯澥煅係ꥲ輹쉍⯎㵧輴摈愰坕偢秂瀸䬪儨␰瑅췂⯃슘總㫂췂싃쉹爲䙋幓ꍨ凂呃烃㉸⭌熣氫쏎䕐顡쉊䶻剈␯䄻幣䅧偬灳⎱䨥숷㉭쉣佈夻뿂幣</w:t>
      </w:r>
      <w:r>
        <w:rPr/>
        <w:t>⡪</w:t>
      </w:r>
      <w:r>
        <w:rPr/>
        <w:t>彰榡䁗㧂숶䡥妡䱗긶息</w:t>
      </w:r>
      <w:r>
        <w:rPr/>
        <w:t>ⵟ</w:t>
      </w:r>
      <w:r>
        <w:rPr/>
        <w:t>即㞘眸塯긪塭呋吱栮딶싂䂻⑕䄭煣깉飍債⹤甩㛂㯃擂㩬⥖轪㊏싂漦㙫䑹弮䍫橄숹扉氵之숤⥩쉶怸欦</w:t>
      </w:r>
      <w:r>
        <w:rPr/>
        <w:t>ⵇ</w:t>
      </w:r>
      <w:r>
        <w:rPr/>
        <w:t>⡑</w:t>
      </w:r>
      <w:r>
        <w:rPr/>
        <w:t>ꅃ䔷灌䥶쉴䱥⤺겣橦並무奫䪏砩</w:t>
      </w:r>
      <w:r>
        <w:rPr/>
        <w:t>ꔳ</w:t>
      </w:r>
      <w:r>
        <w:rPr/>
        <w:t>뼷䜻慾쉞꺡楏쉇쉖灤捐为䒣濂狂汪䡭曂䎩䡍쉈</w:t>
      </w:r>
      <w:r>
        <w:rPr/>
        <w:t>ⰽ╹</w:t>
      </w:r>
      <w:r>
        <w:rPr/>
        <w:t>横丷伷</w:t>
      </w:r>
      <w:r>
        <w:rPr/>
        <w:t>꧂</w:t>
      </w:r>
      <w:r>
        <w:rPr/>
        <w:t>썃夥愨啗䅴橞ꄥ塣녓湺婞畬䠰쉤ꅕ</w:t>
      </w:r>
      <w:r>
        <w:rPr/>
        <w:t>ⱙ</w:t>
      </w:r>
      <w:r>
        <w:rPr/>
        <w:t>敉쉙㙚쉴欪걏㇎㕈</w:t>
      </w:r>
      <w:r>
        <w:rPr/>
        <w:t>ⱴ</w:t>
      </w:r>
      <w:r>
        <w:rPr/>
        <w:t>欯㥙硦⹔噋䬭</w:t>
      </w:r>
      <w:r>
        <w:rPr/>
        <w:t>ꕑ</w:t>
      </w:r>
      <w:r>
        <w:rPr/>
        <w:t>㛂䈯</w:t>
      </w:r>
      <w:r>
        <w:rPr/>
        <w:t>ꕧ</w:t>
      </w:r>
      <w:r>
        <w:rPr/>
        <w:t>䅂ゥ乸칖稻</w:t>
      </w:r>
      <w:r>
        <w:rPr/>
        <w:t>⡉</w:t>
      </w:r>
      <w:r>
        <w:rPr/>
        <w:t>습恃ァ⑟䠭䓂⫃碡仂禘㑕棂䩺稳席垥꺱呸⫂꺮傱媱㬫⼰</w:t>
      </w:r>
      <w:r>
        <w:rPr/>
        <w:t>꤬</w:t>
      </w:r>
      <w:r>
        <w:rPr/>
        <w:t>㉍㍚灸ꎮ摃싂䖮漊奪䙶⻂䡊㌪숩䬤</w:t>
      </w:r>
      <w:r>
        <w:rPr/>
        <w:t>ⱴ</w:t>
      </w:r>
      <w:r>
        <w:rPr/>
        <w:t>㛍汹䭚뗂쉠쉫煭嚡</w:t>
      </w:r>
      <w:r>
        <w:rPr/>
        <w:t>Ⱔ</w:t>
      </w:r>
      <w:r>
        <w:rPr/>
        <w:t>狂乳玮⭅䔶ꆻ辥啔㥊桡乢湔쌶ꌨꍠ긽⩡穧桘䅮剏♆쉾㑉擂哂佺╫壂甽挰⪱츻춻戭䨹轹哂㓂숮뿂の牬⵾꥔㙴╄슩揃䀩쉔彑걂伽㋎㛍卧쉢㙍颬쉮甩㕒〥姂</w:t>
      </w:r>
      <w:r>
        <w:rPr/>
        <w:t>ⵧ</w:t>
      </w:r>
      <w:r>
        <w:rPr/>
        <w:t>쉘栦癵⯂䱣겘</w:t>
      </w:r>
      <w:r>
        <w:rPr/>
        <w:t>⠵</w:t>
      </w:r>
      <w:r>
        <w:rPr/>
        <w:t>㣂疻仂啫⸵吤╭䭬⑰⥣繐䱗쉱㬽淂欮</w:t>
      </w:r>
      <w:r>
        <w:rPr/>
        <w:t>ꕌ</w:t>
      </w:r>
      <w:r>
        <w:rPr/>
        <w:t>参兹怬牴斘煯⼲䃂㙓乢卨㧂佇焳参敧别夹䴸뗂䤣幊硳䬦숹⑗䶩ꆣ깗㬸磃㮻䅇杈捙祈䜱个㷂傻⸶땴ㅩ㯎擂畠瘶쉓獎㑦䐺⬩♁猺伨⽺</w:t>
      </w:r>
      <w:r>
        <w:rPr/>
        <w:t>ꦏ</w:t>
      </w:r>
      <w:r>
        <w:rPr/>
        <w:t>䉙傱栫⽆⦏恀㩊由傘穹敖砥穢㕥掣쉬櫍暿쉋瑦嘸嘮潈渽ꥯ䵆禩묬숭咬쉂䡁숵䩭䕏顪긽䑀쉀溣敺숥眽务顤⍱ꥩ쌰⤷奈礵壂埂ꄵ걯䡐䥚싂䡮狂⩙柍滂疮䍷䮱幑㙺穁쉭睪쉧슿땄숷䝱卥珂넵ꏂ녨⽓숨伻㉩怰췂柂⹵ꆿ䝘䂣祢⨬䝤偣䕫楔抣則噬⩷⩀䮩奋〉⒩婐飂㖬䝰晉㗂싂ꅾ㭲匰啥</w:t>
      </w:r>
      <w:r>
        <w:rPr/>
        <w:t>ⴹ</w:t>
      </w:r>
      <w:r>
        <w:rPr/>
        <w:t>㌪祇懂椶响쉂颥囂╊䮮⿂㞘㕁汫쉂吣⹖咮ㄷ硚さ䡎䟂敓轣㚩㉬</w:t>
      </w:r>
      <w:r>
        <w:rPr/>
        <w:t>ꥆ</w:t>
      </w:r>
      <w:r>
        <w:rPr/>
        <w:t>㐷⺮쏂㘻へ㩌ꍚ㣂䥒㙎核䅥秂卣⍮㉨䉠⯂䭎⍗딸汉儶ꍦ䤣幌炿䧂頩⑭칳슮</w:t>
      </w:r>
      <w:r>
        <w:rPr/>
        <w:t>⡎</w:t>
      </w:r>
      <w:r>
        <w:rPr/>
        <w:t>넯沵轘╁义</w:t>
      </w:r>
      <w:r>
        <w:rPr/>
        <w:t>ⵆ</w:t>
      </w:r>
      <w:r>
        <w:rPr/>
        <w:t>䕲牲䩁</w:t>
      </w:r>
      <w:r>
        <w:rPr/>
        <w:t>ꖮ</w:t>
      </w:r>
      <w:r>
        <w:rPr/>
        <w:t>䑖愦嚡믂</w:t>
      </w:r>
      <w:r>
        <w:rPr/>
        <w:t>⡖</w:t>
      </w:r>
      <w:r>
        <w:rPr/>
        <w:t>枡䁸쉵␤飍</w:t>
      </w:r>
      <w:r>
        <w:rPr/>
        <w:t>ꕰ</w:t>
      </w:r>
      <w:r>
        <w:rPr/>
        <w:t>쉳╟갫䍶䤪婰㋂橊</w:t>
      </w:r>
      <w:r>
        <w:rPr/>
        <w:t>⡌</w:t>
      </w:r>
      <w:r>
        <w:rPr/>
        <w:t>瑩쉨淎泂啉⛂ㄺ싂䁌潯晥⴨痂⽠숮숰收㕚䉮</w:t>
      </w:r>
      <w:r>
        <w:rPr/>
        <w:t>ꤱ</w:t>
      </w:r>
      <w:r>
        <w:rPr/>
        <w:t>砮䜻滎ꍹ䥰딦㖥㚩略摡쉣⸩</w:t>
      </w:r>
      <w:r>
        <w:rPr/>
        <w:t>ꕮ</w:t>
      </w:r>
      <w:r>
        <w:rPr/>
        <w:t>扯䓂瀦ㅫ㕳</w:t>
      </w:r>
      <w:r>
        <w:rPr/>
        <w:t>ꥆ⑲⹡</w:t>
      </w:r>
      <w:r>
        <w:rPr/>
        <w:t>坎砣ꅲ䏂䤯炩⴩午䴮昴䑚</w:t>
      </w:r>
      <w:r>
        <w:rPr/>
        <w:t>ꦿ</w:t>
      </w:r>
      <w:r>
        <w:rPr/>
        <w:t>䕠♐싂숯㧎䬷轟喣䒥⽏싂捁弹쉰ꎏ䁹潮㓂뼸</w:t>
      </w:r>
      <w:r>
        <w:rPr/>
        <w:t>ꔷ</w:t>
      </w:r>
      <w:r>
        <w:rPr/>
        <w:t>牥⸶橧춵뭖⩱쉡</w:t>
      </w:r>
      <w:r>
        <w:rPr/>
        <w:t>ꤽ</w:t>
      </w:r>
      <w:r>
        <w:rPr/>
        <w:t>걡쉬땱숽㌪礰㎱乐⥍쉘</w:t>
      </w:r>
      <w:r>
        <w:rPr/>
        <w:t>ⴱ</w:t>
      </w:r>
      <w:r>
        <w:rPr/>
        <w:t>ⲻ</w:t>
      </w:r>
      <w:r>
        <w:rPr/>
        <w:t>싍婂숮縹㈬飂物䵾⍣敇䙱㔦</w:t>
      </w:r>
      <w:r>
        <w:rPr/>
        <w:t>꧂</w:t>
      </w:r>
      <w:r>
        <w:rPr/>
        <w:t>炣䤫劮⥦橯숶䡤</w:t>
      </w:r>
      <w:r>
        <w:rPr/>
        <w:t>ꗂ</w:t>
      </w:r>
      <w:r>
        <w:rPr/>
        <w:t>祖捠獏촬⨯灷츬垵ギ堷㥾쉎⍧ꅵ㶿♟夫反䷂䇎④䱕瑢츊ꅍ䑧䚏쉙額挤松䎏걲㑳托㞿☷ꄸ쉡瑹碿</w:t>
      </w:r>
      <w:r>
        <w:rPr/>
        <w:t>ⱌ</w:t>
      </w:r>
      <w:r>
        <w:rPr/>
        <w:t>뽮숳쉔㵣幃⨲浠沥㈪ヂ쉥㶥撩䱍櫂䩅桸允믃쉎걓㈥㕆㙫ꅱ숥繳䬪溣枮쉞偣䥵䎥橺彾頻楓숩⻍枥</w:t>
      </w:r>
      <w:r>
        <w:rPr/>
        <w:t>⡙</w:t>
      </w:r>
      <w:r>
        <w:rPr/>
        <w:t>敂匫昷縲歬稦朮堣䁌ぶ枣潟㐤썇㙄⑭烂䫂乓填</w:t>
      </w:r>
      <w:r>
        <w:rPr/>
        <w:t>ⷃ</w:t>
      </w:r>
      <w:r>
        <w:rPr/>
        <w:t>썓♾㇍慮敢숻㙖╕婕䁃⍅䵺숮潇汍杅䰷汸싎甶瀪䪘剩娩㡊㬨䯂뾣橲㢩㈷坐收⼻京忎丩坠捆㔳歈ざꅀ䀷쉴쉷</w:t>
      </w:r>
      <w:r>
        <w:rPr/>
        <w:t>ⵢ</w:t>
      </w:r>
      <w:r>
        <w:rPr/>
        <w:t>抣뮻甴熿㔻〽婖숫娴佱ヂ姂セ䡱焵䂏兰⽯㴦兪サ兵⩅촷슮㙁</w:t>
      </w:r>
      <w:r>
        <w:rPr/>
        <w:t>ꥋ</w:t>
      </w:r>
      <w:r>
        <w:rPr/>
        <w:t>⽋庘幩び焮쉀彲濂㥨䘻流䰤싂㜫塮砽䱳ꥷ㥶乸</w:t>
      </w:r>
      <w:r>
        <w:rPr/>
        <w:t>ⵟ</w:t>
      </w:r>
      <w:r>
        <w:rPr/>
        <w:t>犣묷涵䔽男㕶䅔唬㒿䲥䤫彍䝀녷걉颩栵䥟廂卙⍊䩳㝈佂朻</w:t>
      </w:r>
      <w:r>
        <w:rPr/>
        <w:t>ⱴ</w:t>
      </w:r>
      <w:r>
        <w:rPr/>
        <w:t>朳ꅱ썦畑䵏䭡쉭䇂䐸埂싃嘯㚩剳潬☭㉧㐺깑繂䩥摮넸㉕쉅㍧⫂㜬꺵潭놣깸⑰迂恨头兰垩⮮愪繠♗㍀싃쵣兮⤱䐨啎恳呵층療㵫㯂摷쉰塙⽺</w:t>
      </w:r>
      <w:r>
        <w:rPr/>
        <w:t>⡄</w:t>
      </w:r>
      <w:r>
        <w:rPr/>
        <w:t>煗促䥳㞥䭐慮獞㘭숦䜬숪</w:t>
      </w:r>
      <w:r>
        <w:rPr/>
        <w:t>⡙</w:t>
      </w:r>
      <w:r>
        <w:rPr/>
        <w:t>㫎䍣削氮熱㤬츹딽究瀮㠸䝢夸㡔꥚◂町슘싂ㅺ杅摎削충䲻</w:t>
      </w:r>
      <w:r>
        <w:rPr/>
        <w:t>ꕆ</w:t>
      </w:r>
      <w:r>
        <w:rPr/>
        <w:t>䌴穟楷晩捕泃싂숤⌸樽牱徵䭓穄</w:t>
      </w:r>
      <w:r>
        <w:rPr/>
        <w:t>⡾</w:t>
      </w:r>
      <w:r>
        <w:rPr/>
        <w:t>䟂䂡㆏䝈묺甫䃂怤䥖♤硠슬太䡉〳갻濂瑷䕟⩂쉸畈</w:t>
      </w:r>
      <w:r>
        <w:rPr/>
        <w:t>⡌⥚</w:t>
      </w:r>
      <w:r>
        <w:rPr/>
        <w:t>㏂柂갯穂⫂獳</w:t>
      </w:r>
      <w:r>
        <w:rPr/>
        <w:t>⢥⏎</w:t>
      </w:r>
      <w:r>
        <w:rPr/>
        <w:t>䈫䅣傻倯㩃</w:t>
      </w:r>
      <w:r>
        <w:rPr/>
        <w:t>ꤩ</w:t>
      </w:r>
      <w:r>
        <w:rPr/>
        <w:t>彈烂甤⿂呀⚱㓂猹穫参轾쉩繏灏体⎻櫎숰</w:t>
      </w:r>
      <w:r>
        <w:rPr/>
        <w:t>ꔴ</w:t>
      </w:r>
      <w:r>
        <w:rPr/>
        <w:t>쉏䱗썧〣쉦䴪</w:t>
      </w:r>
      <w:r>
        <w:rPr/>
        <w:t>ꖘ</w:t>
      </w:r>
      <w:r>
        <w:rPr/>
        <w:t>㵹슬ꍰ</w:t>
      </w:r>
      <w:r>
        <w:rPr/>
        <w:t>ⶩ</w:t>
      </w:r>
      <w:r>
        <w:rPr/>
        <w:t>噒䥯敳䱲泂숪쉬쉤亮䉨쉈</w:t>
      </w:r>
      <w:r>
        <w:rPr/>
        <w:t>⡹</w:t>
      </w:r>
      <w:r>
        <w:rPr/>
        <w:t>㮬劮䐦掩〳</w:t>
      </w:r>
      <w:r>
        <w:rPr/>
        <w:t>ⵡ</w:t>
      </w:r>
      <w:r>
        <w:rPr/>
        <w:t>氪㛂癒㐴썢숩勂⭲㵹侬䬪⒬㙣䠺窘쉾싂⥏츴痃⑾桴氯㝱췂䙩樭䡨剆䡾㡥㭴呙숦㡹剨ꥨ</w:t>
      </w:r>
      <w:r>
        <w:rPr/>
        <w:t>⠯</w:t>
      </w:r>
      <w:r>
        <w:rPr/>
        <w:t>狂轠녃匫䏂類⑶泃䩴⽮䀯頩⑕嫂穏潖䫂뽡凂搷呾녤뽤㥕싂⾏칃捗㕋輪쉱䙉싂䌦癟㦱浭⼪唩䧂䘰㐩㘽칪噤涩恨⤯煤㪩敕㭉⍊뾱恷顓ꇂ焩穲ꇂ灡Ⓕ顠㑨书椺</w:t>
      </w:r>
      <w:r>
        <w:rPr/>
        <w:t>ꕧ</w:t>
      </w:r>
      <w:r>
        <w:rPr/>
        <w:t>䂩怪䝫</w:t>
      </w:r>
    </w:p>
    <w:p>
      <w:pPr>
        <w:pStyle w:val="PreformattedText"/>
        <w:bidi w:val="0"/>
        <w:spacing w:before="0" w:after="0"/>
        <w:jc w:val="left"/>
        <w:rPr/>
      </w:pPr>
      <w:r>
        <w:rPr/>
        <w:t>挳仂眊示쉫뽞㤳␣瘬䐪砵㚩⯂㥬䉖㌪䱯坃䑺╞䈥⧂쉀砩숨琴</w:t>
      </w:r>
      <w:r>
        <w:rPr/>
        <w:t>ⰻ♥</w:t>
      </w:r>
      <w:r>
        <w:rPr/>
        <w:t>欤擂吶去夭䁥㉦ꥤ輹䅪佅㋂ꅃ眤뇃䋂窩啑泂</w:t>
      </w:r>
      <w:r>
        <w:rPr/>
        <w:t>ꖘ</w:t>
      </w:r>
      <w:r>
        <w:rPr/>
        <w:t>橥乂㞱쉮协煌숪㠩㫂䥦䱨</w:t>
      </w:r>
      <w:r>
        <w:rPr/>
        <w:t>⡪</w:t>
      </w:r>
      <w:r>
        <w:rPr/>
        <w:t>喏깟呆汏彔촻㛂暮䌽㋂⭹楢칒㯂忂녀呩쉙ꌻ奠术儶堷</w:t>
      </w:r>
      <w:r>
        <w:rPr/>
        <w:t>ꤸ</w:t>
      </w:r>
      <w:r>
        <w:rPr/>
        <w:t>쉶숸䬱填穌渦啊땮䱡</w:t>
      </w:r>
      <w:r>
        <w:rPr/>
        <w:t>ⱥ</w:t>
      </w:r>
      <w:r>
        <w:rPr/>
        <w:t>䄰態⹧</w:t>
      </w:r>
      <w:r>
        <w:rPr/>
        <w:t>ꦘ♱</w:t>
      </w:r>
      <w:r>
        <w:rPr/>
        <w:t>䠫㉺숭穃漪噍ꥷ쉭呹⒮繾䫂㵁碮曂㢘旂䅹硍啐敾桦㣂獫⍞䩔煘㥺</w:t>
      </w:r>
      <w:r>
        <w:rPr/>
        <w:t>ⱉ</w:t>
      </w:r>
      <w:r>
        <w:rPr/>
        <w:t>슡坨垿灦땇乾獘捾땆顰愸쉾楍癑坹磂穦噊轡䒩䝄兢쉏㠸儱凂廂颣⥱⿂ㆥ轲숳㓎磎瀲畅乯况婯</w:t>
      </w:r>
      <w:r>
        <w:rPr/>
        <w:t>⡍</w:t>
      </w:r>
      <w:r>
        <w:rPr/>
        <w:t>曍祐杶瀺伽쉌樷桐싍杤殏⽤╞䁇湊䍭参癁쉵</w:t>
      </w:r>
      <w:r>
        <w:rPr/>
        <w:t>⡑⍪</w:t>
      </w:r>
      <w:r>
        <w:rPr/>
        <w:t>儫䕺䙭㑖㨺佐狂溥깁⌴䛂␷⬻捤䂘뭞㈮楤礴슩</w:t>
      </w:r>
      <w:r>
        <w:rPr/>
        <w:t>ⰺ</w:t>
      </w:r>
      <w:r>
        <w:rPr/>
        <w:t>泂輥爷ㄲ⸴歏睗亿坈숲싂숸쉫癸歬廎ヂ㩞怦柂┷畐戳뼪祄瘤䝺䵖㠴塐燂晸㙟숫</w:t>
      </w:r>
      <w:r>
        <w:rPr/>
        <w:t>ⱐ⹤</w:t>
      </w:r>
      <w:r>
        <w:rPr/>
        <w:t>琨橸䱘ㅂ㥱⏂⼺싍숦䡙쉆슿璻㌷轵딭坓숺⨥䱰轊幉懂輬쉓녾拂㝬걂쉁</w:t>
      </w:r>
      <w:r>
        <w:rPr/>
        <w:t>ꕓ</w:t>
      </w:r>
      <w:r>
        <w:rPr/>
        <w:t>䅡晥䠳䉟䖩坉態㪘⹊㯂飂숬</w:t>
      </w:r>
      <w:r>
        <w:rPr/>
        <w:t>ꤩ</w:t>
      </w:r>
      <w:r>
        <w:rPr/>
        <w:t>䕁</w:t>
      </w:r>
      <w:r>
        <w:rPr/>
        <w:t>ⶵ</w:t>
      </w:r>
      <w:r>
        <w:rPr/>
        <w:t>ꍫ愱䭯疵彬否걖껂</w:t>
      </w:r>
      <w:r>
        <w:rPr/>
        <w:t>ꕀ</w:t>
      </w:r>
      <w:r>
        <w:rPr/>
        <w:t>㐩쉋梡䱂䄻娪㥞䀺츸㤫쉖ꅺ塔䬩䏂숺砪⏍墱㘪澡帤懂猳囎䍩⑴䝬即晅⮿灦♓䭨䋂숣ꆵ▩帽㔨ꅳ</w:t>
      </w:r>
      <w:r>
        <w:rPr/>
        <w:t>ⵀ</w:t>
      </w:r>
      <w:r>
        <w:rPr/>
        <w:t>竂兺䱠⼶䜭⥂썚汉浇祄凂玏뽉䋍朲兦㤩쉥♚䭅꥙廂뗂㡙璡慞歭⪮뗂쉟거㟂眪扪廂䔥땯쉘揂㕺坈碏類숲㈤슩癤噶剺ꥺ橕所⵮슻쉌欲縻䍁氩輫慉㝋䍒䘣慑伦䭳㝔⪥ㅠ䜫㋂慚剎噀泂ꌪ碡轖楤顄椲뾵汦쉔츳䔪㎱거湧溵潍眨싃牣剫淍氽</w:t>
      </w:r>
      <w:r>
        <w:rPr/>
        <w:t>ꤶ</w:t>
      </w:r>
      <w:r>
        <w:rPr/>
        <w:t>믂伯汈䑙쉗쉫</w:t>
      </w:r>
      <w:r>
        <w:rPr/>
        <w:t>꧂ⵊ</w:t>
      </w:r>
      <w:r>
        <w:rPr/>
        <w:t>䳂娱捣ꅦ牌䰭穖뽡䰬瀽弱损⥥쉒䩫㐺싍汭欣瀭㞡噕</w:t>
      </w:r>
      <w:r>
        <w:rPr/>
        <w:t>⢘</w:t>
      </w:r>
      <w:r>
        <w:rPr/>
        <w:t>싂浙吶싂䵠噌䙮縴䤮ㆻ길瀳♘⩅穱拂撿睏⫂䥘煊䗂橸쉆湋亘掩♅嚩戲쏂⭍ꇂ䙴弱ㄸ妱旂</w:t>
      </w:r>
      <w:r>
        <w:rPr/>
        <w:t>ꥀ</w:t>
      </w:r>
      <w:r>
        <w:rPr/>
        <w:t>㉅㠊䡺⌷ꅷ恫슱卧牾⮮彈䗂矂䑏䭔弯琸⩪涣㤪偁ꌫ甪刴稸쉨㡄ㅙ绂숨뼥强獹癗⮻䴳⭁ꍘ瑺㭖딪奪</w:t>
      </w:r>
      <w:r>
        <w:rPr/>
        <w:t>꧂</w:t>
      </w:r>
      <w:r>
        <w:rPr/>
        <w:t>㩾獹㐦⵫䱀澣瓃猭ㅤ⥦⽐儣숫쉎</w:t>
      </w:r>
      <w:r>
        <w:rPr/>
        <w:t>ꥎ</w:t>
      </w:r>
      <w:r>
        <w:rPr/>
        <w:t>扞⼽曂⸰쉸</w:t>
      </w:r>
      <w:r>
        <w:rPr/>
        <w:t>ⱆ</w:t>
      </w:r>
      <w:r>
        <w:rPr/>
        <w:t>猫橉㬯畋캣㩵뮻슥ㆬ兴愬㔫숷啋㍗</w:t>
      </w:r>
      <w:r>
        <w:rPr/>
        <w:t>ⲡ</w:t>
      </w:r>
      <w:r>
        <w:rPr/>
        <w:t>婞挣示礤汵䟂眯敔쉺䆡쉾䡂썠坭眱떵쉮渰㵷쉨슿儤碿序쉐쉗㉺㪡据쉊塞椽쉠⫂轘쉷</w:t>
      </w:r>
      <w:r>
        <w:rPr/>
        <w:t>⡶</w:t>
      </w:r>
      <w:r>
        <w:rPr/>
        <w:t>幬汍䓂之廂뭢瑺华땉澡強쉠䶬牣攪㯂⽞䑒ꄳ串썆睅䣂⺱帨乙䅀执瓂⹐䄮噩恏恡灋媩爦栳帻ㄣ䮩ぁ盎㣂촸乨搴槂䑫湚浧쌺녍櫂⥊塅⬣偋灥牓燃顄滂圹熬ꅲ⨺摾䱺扴㔥</w:t>
      </w:r>
      <w:r>
        <w:rPr/>
        <w:t>ꕳ</w:t>
      </w:r>
      <w:r>
        <w:rPr/>
        <w:t>奉쉏⨲䪬弤唭</w:t>
      </w:r>
      <w:r>
        <w:rPr/>
        <w:t>ꦱ</w:t>
      </w:r>
      <w:r>
        <w:rPr/>
        <w:t>뭄넮⦵⸽㭰噞숵쉧煰歹扮⥯ꥬ쉄睆쵤濂␯参橰䠲䑢썴㥔嚮뾘碥洳⾥恣㵳兮匫旂瑔⽯烂썩쉊弨灇浖쉈싂挴䀤㖩輩圽</w:t>
      </w:r>
      <w:r>
        <w:rPr/>
        <w:t>ꕣ</w:t>
      </w:r>
      <w:r>
        <w:rPr/>
        <w:t>桫㈤畃㔱塙⩢숮䝔硾憵摘啅쉴斩䁸㩗呶䖮敢繤ꎿ湦歐䠤땺晗㌺珂颥䱩顄䭴壂偩⩹佦伮뼱숳湩港䇃숪싂䜬橰㍊慗⍯⩙櫂⺮㕣㝚쉬坣穠煈乬땰潗頹乌⍄榻朤</w:t>
      </w:r>
      <w:r>
        <w:rPr/>
        <w:t>ꔦ♑</w:t>
      </w:r>
      <w:r>
        <w:rPr/>
        <w:t>䕒</w:t>
      </w:r>
      <w:r>
        <w:rPr/>
        <w:t>ꔰ</w:t>
      </w:r>
      <w:r>
        <w:rPr/>
        <w:t>㉎唥㵨췂珂㦣䬸쉢㑞当⭧顨癃剑湮숳䔦슮뽷昷ꅯ㑯⻍</w:t>
      </w:r>
      <w:r>
        <w:rPr/>
        <w:t>⠴⫂</w:t>
      </w:r>
      <w:r>
        <w:rPr/>
        <w:t>湖奉⪬灦䱆㥐촴种뽢怶쉢槂嘪㙖圦㙶칀扱慎⽬⏂쵓榩</w:t>
      </w:r>
      <w:r>
        <w:rPr/>
        <w:t>ⵡ⭉</w:t>
      </w:r>
      <w:r>
        <w:rPr/>
        <w:t>歃╄♯漵微渫싍䲡砻刴㒵惂呒춏㕔</w:t>
      </w:r>
      <w:r>
        <w:rPr/>
        <w:t>Ⱕ</w:t>
      </w:r>
      <w:r>
        <w:rPr/>
        <w:t>㝴</w:t>
      </w:r>
      <w:r>
        <w:rPr/>
        <w:t>ꥋꤶ⭶</w:t>
      </w:r>
      <w:r>
        <w:rPr/>
        <w:t>䉲⛂䬨妩䘺嘫ꏂ庵㔫</w:t>
      </w:r>
      <w:r>
        <w:rPr/>
        <w:t>⣂</w:t>
      </w:r>
      <w:r>
        <w:rPr/>
        <w:t>烂싂</w:t>
      </w:r>
      <w:r>
        <w:rPr/>
        <w:t>ⱟ</w:t>
      </w:r>
      <w:r>
        <w:rPr/>
        <w:t>柂뗂김皩뽇쉭</w:t>
      </w:r>
      <w:r>
        <w:rPr/>
        <w:t>Ⱶ</w:t>
      </w:r>
      <w:r>
        <w:rPr/>
        <w:t>佦噲⨶⩬稯轵쉯㙍瘪⽄ꅑ囎畒父╴촴⿂䩖⹗棂ꄴ乔微潆ꇂ参ㅷ</w:t>
      </w:r>
      <w:r>
        <w:rPr/>
        <w:t>ⷂ</w:t>
      </w:r>
      <w:r>
        <w:rPr/>
        <w:t>榮㡘䆱</w:t>
      </w:r>
      <w:r>
        <w:rPr/>
        <w:t>⡥</w:t>
      </w:r>
      <w:r>
        <w:rPr/>
        <w:t>啟숸琵穪颥捩ㅒ⭅㟎䅩惂</w:t>
      </w:r>
      <w:r>
        <w:rPr/>
        <w:t>⡌</w:t>
      </w:r>
      <w:r>
        <w:rPr/>
        <w:t>ꄲ䠬</w:t>
      </w:r>
      <w:r>
        <w:rPr/>
        <w:t>ꤨ</w:t>
      </w:r>
      <w:r>
        <w:rPr/>
        <w:t>媡反⏂</w:t>
      </w:r>
      <w:r>
        <w:rPr/>
        <w:t>Ɒ⹧</w:t>
      </w:r>
      <w:r>
        <w:rPr/>
        <w:t>㮩⪩恭摁椵쉔싂晩⽢歒䋂ꅑ瞥㕮䔯㉅</w:t>
      </w:r>
      <w:r>
        <w:rPr/>
        <w:t>⡡</w:t>
      </w:r>
      <w:r>
        <w:rPr/>
        <w:t>㉆뭷㵒煌䡡쌱摟뭤偊癈⥄</w:t>
      </w:r>
      <w:r>
        <w:rPr/>
        <w:t>ⵏ</w:t>
      </w:r>
      <w:r>
        <w:rPr/>
        <w:t>啸떻縲恸숥䒣☪䞿獲恕</w:t>
      </w:r>
      <w:r>
        <w:rPr/>
        <w:t>ꤲ</w:t>
      </w:r>
      <w:r>
        <w:rPr/>
        <w:t>㍈轷</w:t>
      </w:r>
      <w:r>
        <w:rPr/>
        <w:t>ⱊ</w:t>
      </w:r>
      <w:r>
        <w:rPr/>
        <w:t>㉉㝙</w:t>
      </w:r>
      <w:r>
        <w:rPr/>
        <w:t>꧂</w:t>
      </w:r>
      <w:r>
        <w:rPr/>
        <w:t>ㄥ숺ꏂ숨쉾䉺⦘⌰檿ㄊ숬穋␬洴</w:t>
      </w:r>
      <w:r>
        <w:rPr/>
        <w:t>ⱍ</w:t>
      </w:r>
      <w:r>
        <w:rPr/>
        <w:t>ꕨ</w:t>
      </w:r>
      <w:r>
        <w:rPr/>
        <w:t>挰㘸昸쌬奵䅍扶䞣喡䤽䔦䱺灸㗂㠶䩱然㴱䯂⩤쵩侮硭敦䇂奢畏걗싂ま㒥䒣朷䛂癚䥀⨳䬵쉕㙆轧佫췂噐</w:t>
      </w:r>
      <w:r>
        <w:rPr/>
        <w:t>⡣</w:t>
      </w:r>
      <w:r>
        <w:rPr/>
        <w:t>灅</w:t>
      </w:r>
      <w:r>
        <w:rPr/>
        <w:t>Ⳏ</w:t>
      </w:r>
      <w:r>
        <w:rPr/>
        <w:t>䭹䲱党깊兪硟彟꺘겮</w:t>
      </w:r>
      <w:r>
        <w:rPr/>
        <w:t>Ⳏ⣂⩣</w:t>
      </w:r>
      <w:r>
        <w:rPr/>
        <w:t>灥썩⹂ꍁ㤵</w:t>
      </w:r>
      <w:r>
        <w:rPr/>
        <w:t>ⵅ</w:t>
      </w:r>
      <w:r>
        <w:rPr/>
        <w:t>汭</w:t>
      </w:r>
      <w:r>
        <w:rPr/>
        <w:t>꧂</w:t>
      </w:r>
      <w:r>
        <w:rPr/>
        <w:t>쉺䷂痂쵕䱮硚凃轅灚橂橨⒱圫坦䀰久⽨⦿䀳㑗쉱畇杦甽썀ず⌳넳㪏㧂슏假⤵㥦捉ㅓ䟂썢슘⽣</w:t>
      </w:r>
      <w:r>
        <w:rPr/>
        <w:t>ⵈ</w:t>
      </w:r>
      <w:r>
        <w:rPr/>
        <w:t>撩琬긪䵨绂䭠쉥깥㡹썯㩞⹂⒵仂⥣丣ꄭ晢䌯礱犻⍎唹琻顄쉢顎䘮眬䭾湐ヂ녃䵨洵쉏掘呔쉺㐰쉹欦쉊숣飍䍬␸㟍㔮玵침쉃ㅊ㩹皣入쌵쉪昳㙍椮䥹噫敯幈⽥毂⑺갮☶㠨㜺睎ꍅ瑘⩖撡뽕䥵乎숫䕙䠸</w:t>
      </w:r>
      <w:r>
        <w:rPr/>
        <w:t>ꗂ</w:t>
      </w:r>
      <w:r>
        <w:rPr/>
        <w:t>噉兪礴㍌쉅轚쉍뽔䡍䡏卧厬乾㥮係</w:t>
      </w:r>
      <w:r>
        <w:rPr/>
        <w:t>ꔫ</w:t>
      </w:r>
      <w:r>
        <w:rPr/>
        <w:t>塵啲㡾䝱㈺썃뽶埂祭쉲桸塀䉲숦숹颵䖿伴쉠⌬땆祉秂쉈獘ꎡ㝆毂숤╕䁮輯䢻⥆绍쏂뽒쉁灃眨㌭</w:t>
      </w:r>
      <w:r>
        <w:rPr/>
        <w:t>꧍</w:t>
      </w:r>
      <w:r>
        <w:rPr/>
        <w:t>뭊繠껂獭杺ꍂ窡䂿㖻漩㓂玡扙唴칏未摣吣</w:t>
      </w:r>
      <w:r>
        <w:rPr/>
        <w:t>ꕃ</w:t>
      </w:r>
      <w:r>
        <w:rPr/>
        <w:t>컃䵎㵉슣쉾쉬쏃䝂䌪椯剬㬪ꅥ帹뗂숱婂⫎彬ㄱ䚘扌橧㥣䱤辵䨯걠䨵溵ノ⭗㈹쉚橥쉀⸥䟂弶䡄뭟</w:t>
      </w:r>
      <w:r>
        <w:rPr/>
        <w:t>⢩</w:t>
      </w:r>
      <w:r>
        <w:rPr/>
        <w:t>洲伪ꥬ用슩歬䇂䭰쉏쉙㭁渫㫃</w:t>
      </w:r>
      <w:r>
        <w:rPr/>
        <w:t>ꥎ</w:t>
      </w:r>
      <w:r>
        <w:rPr/>
        <w:t>画顺䴦숷췂쉩晰</w:t>
      </w:r>
      <w:r>
        <w:rPr/>
        <w:t>ꥆ</w:t>
      </w:r>
      <w:r>
        <w:rPr/>
        <w:t>䪡쏂瑄숽♩顴梩뭺橦㭲숭㥓⼯橤㍩呅쉓딷땨弣⤪汍䒥㶥堻싂䍍斘</w:t>
      </w:r>
      <w:r>
        <w:rPr/>
        <w:t>ⵓ␵</w:t>
      </w:r>
      <w:r>
        <w:rPr/>
        <w:t>砪땷㙅쉒⑋呵ㅊ摃㕭戳殮輽牸</w:t>
      </w:r>
      <w:r>
        <w:rPr/>
        <w:t>ⱓ</w:t>
      </w:r>
      <w:r>
        <w:rPr/>
        <w:t>浅숺䥃睨</w:t>
      </w:r>
      <w:r>
        <w:rPr/>
        <w:t>ⵘ</w:t>
      </w:r>
      <w:r>
        <w:rPr/>
        <w:t>扐쉚ꄣ썓꥗眩┹㥅䷎㉰瘲条䥖䃎湫䬰充滃⑑䆘挭煖冬㖩⥬仃䭈䝌숪쉠僎瀳榵쵠揍皱扑ꥢ桚汈乊㍳♟쉈숺䟂辩縩晅䜨檣机睮쉴剴吩怵〪弳縷捍氤慨ꅟ⩗劵捓嫂ꆩ唬뾥燂ㆿㅌꇂ辥䵉湇</w:t>
      </w:r>
      <w:r>
        <w:rPr/>
        <w:t>⠶</w:t>
      </w:r>
      <w:r>
        <w:rPr/>
        <w:t>㯂</w:t>
      </w:r>
      <w:r>
        <w:rPr/>
        <w:t>ꥉ┱</w:t>
      </w:r>
      <w:r>
        <w:rPr/>
        <w:t>佭扖㕦㍡顂䏂⩪⭰癓䜦慷㒱妮ꍫ盂㗂䥏栥嫂㉢㢱帮澬奓䍟㙥橳彬摠⩧쵸炡䯂뭗䶡桙⹶䷃帥㍾繩⤊㠬潚㤣ꎱ⦬勍仂啃䣂⺱挱칹搸顙䀻싍컍쉑땇쉧䡥歵娥䳂⵸帷</w:t>
      </w:r>
      <w:r>
        <w:rPr/>
        <w:t>⵰</w:t>
      </w:r>
      <w:r>
        <w:rPr/>
        <w:t>乨梮兞瑓쉎毂♁䝎ꍎ辮㶻쉱喣炬㩟䈷㨪슿</w:t>
      </w:r>
      <w:r>
        <w:rPr/>
        <w:t>ⷂ</w:t>
      </w:r>
      <w:r>
        <w:rPr/>
        <w:t>櫎㚏囂琶呴넶䠳㥧䨤꥞⪡싂䰳♘⩚囂㛂깰浭</w:t>
      </w:r>
      <w:r>
        <w:rPr/>
        <w:t>ꤥ</w:t>
      </w:r>
      <w:r>
        <w:rPr/>
        <w:t>䭂晆⿍썆䙈㝘ꥦ䡅</w:t>
      </w:r>
      <w:r>
        <w:rPr/>
        <w:t>⵰</w:t>
      </w:r>
      <w:r>
        <w:rPr/>
        <w:t>棂輽</w:t>
      </w:r>
      <w:r>
        <w:rPr/>
        <w:t>ꕸ</w:t>
      </w:r>
      <w:r>
        <w:rPr/>
        <w:t>刺쉆⍰琮䵹〉勂</w:t>
      </w:r>
      <w:r>
        <w:rPr/>
        <w:t>ꥈ╙</w:t>
      </w:r>
      <w:r>
        <w:rPr/>
        <w:t>㡔䕱晧</w:t>
      </w:r>
      <w:r>
        <w:rPr/>
        <w:t>⡎</w:t>
      </w:r>
      <w:r>
        <w:rPr/>
        <w:t>䫂䑯梱祠檩㜪奈告瑨</w:t>
      </w:r>
      <w:r>
        <w:rPr/>
        <w:t>Ⱞ</w:t>
      </w:r>
      <w:r>
        <w:rPr/>
        <w:t>ꗃ╣</w:t>
      </w:r>
      <w:r>
        <w:rPr/>
        <w:t>䨷껂칰</w:t>
      </w:r>
      <w:r>
        <w:rPr/>
        <w:t>⡷</w:t>
      </w:r>
      <w:r>
        <w:rPr/>
        <w:t>乡䗂歫泂婡䁡椱╤浐㔺⩱ㅪ具쉂䏂暘</w:t>
      </w:r>
      <w:r>
        <w:rPr/>
        <w:t>⡄</w:t>
      </w:r>
      <w:r>
        <w:rPr/>
        <w:t>檻牀䷂㵊䶏슮婴㒘浟临깈哂䥉</w:t>
      </w:r>
      <w:r>
        <w:rPr/>
        <w:t>ⱀ</w:t>
      </w:r>
      <w:r>
        <w:rPr/>
        <w:t>焴烂嫂內⵸䋂</w:t>
      </w:r>
      <w:r>
        <w:rPr/>
        <w:t>꧂</w:t>
      </w:r>
      <w:r>
        <w:rPr/>
        <w:t>癞术轕撵忂庣ꅊ㩖쵷㚮找獶䀩攥묭曃浣䭅晠◂</w:t>
      </w:r>
      <w:r>
        <w:rPr/>
        <w:t>Ȿ</w:t>
      </w:r>
      <w:r>
        <w:rPr/>
        <w:t>水噅⭔깷쉁⍩父䥖</w:t>
      </w:r>
      <w:r>
        <w:rPr/>
        <w:t>ⶩ</w:t>
      </w:r>
      <w:r>
        <w:rPr/>
        <w:t>慳㘯䂻㐳喥奮쉃</w:t>
      </w:r>
      <w:r>
        <w:rPr/>
        <w:t>ⰷ</w:t>
      </w:r>
      <w:r>
        <w:rPr/>
        <w:t>칀改斏䟂䋂栰쉯砰獢攪⪡썕晡뾵⮱䠯奈欲㦱슱獉敌쉵牟싎</w:t>
      </w:r>
      <w:r>
        <w:rPr/>
        <w:t>꥓</w:t>
      </w:r>
      <w:r>
        <w:rPr/>
        <w:t>쉟㉌⩓쉆⽹䑠㡤䲮㥅捔漩眣꤮癈쏍⬭泂䡔剎撿庩쉗欳䉶껂</w:t>
      </w:r>
      <w:r>
        <w:rPr/>
        <w:t>꤭␪</w:t>
      </w:r>
      <w:r>
        <w:rPr/>
        <w:t>穋䐣〳嚵䠩</w:t>
      </w:r>
      <w:r>
        <w:rPr/>
        <w:t>ꦩ⸺</w:t>
      </w:r>
      <w:r>
        <w:rPr/>
        <w:t>牆숲婯痍뭨</w:t>
      </w:r>
      <w:r>
        <w:rPr/>
        <w:t>ꔭ</w:t>
      </w:r>
      <w:r>
        <w:rPr/>
        <w:t>剗僂奣䐭挶ㅮ곂䴣猰武倰捒쉆썾焲䟂剥嗂뭸쉹컎澡䕐⩚ꅷ噘儴⥊嗂㡈䑫㘵䳂堵쉌漺摩</w:t>
      </w:r>
      <w:r>
        <w:rPr/>
        <w:t>ⱀ</w:t>
      </w:r>
      <w:r>
        <w:rPr/>
        <w:t>ⵊ♘</w:t>
      </w:r>
      <w:r>
        <w:rPr/>
        <w:t>淂䱤灯䁥㵁䄩睩쉤㐣숬張㒻땘橋牣徣ㅥ兮䯂关숬剑桯⧂嗂樵灎眣浱癋倴亡瞘埂旂㣂绂壂ꄲ塮㝃抏ノ싂뽃쉖搳꺿䥁奭助⤨싂势㑰獟⩉䭏ꅘい偡슩眮쉌浨숪吵憘⩅䘴涮克⽞썙쉖⍵쉖䅾䠴愹䗂칩曍棎</w:t>
      </w:r>
      <w:r>
        <w:rPr/>
        <w:t>ꤴ</w:t>
      </w:r>
      <w:r>
        <w:rPr/>
        <w:t>瀻仂ꄷ潢숷슿싂狂厩뭤╾伪旂迂⥲捾恁怣䲵䑤䉵㙸㊵曃숯瑙㇂晉噘䁮爵垻㪬</w:t>
      </w:r>
      <w:r>
        <w:rPr/>
        <w:t>ⶩ</w:t>
      </w:r>
      <w:r>
        <w:rPr/>
        <w:t>ㅘヂ搪ꌻ▻䄰㩙</w:t>
      </w:r>
      <w:r>
        <w:rPr/>
        <w:t>ꦵ</w:t>
      </w:r>
      <w:r>
        <w:rPr/>
        <w:t>싂焳</w:t>
      </w:r>
      <w:r>
        <w:rPr/>
        <w:t>ꕌ⧂</w:t>
      </w:r>
      <w:r>
        <w:rPr/>
        <w:t>싂㌲奧兣氺⎏썾硄呒横㤩㉾쉭뗂쉆뼫䝨⮬</w:t>
      </w:r>
      <w:r>
        <w:rPr/>
        <w:t>⡮⪱</w:t>
      </w:r>
      <w:r>
        <w:rPr/>
        <w:t>橃䌬堹塍ꄶ㚩䀷瀮弴㊮⍷䕨䖵⯂⨨睡橬爮⸨쉘玩䩊쉲㕐搰瓂䘣㠤쉙汱畾橎⩄㵏㕅쌱┲쉳슥⎱</w:t>
      </w:r>
      <w:r>
        <w:rPr/>
        <w:t>ⲣ</w:t>
      </w:r>
      <w:r>
        <w:rPr/>
        <w:t>䁒盂곂⾻䀽䵃꥙꺥轠溱䕨뮥ꄰ</w:t>
      </w:r>
      <w:r>
        <w:rPr/>
        <w:t>ꕄ</w:t>
      </w:r>
      <w:r>
        <w:rPr/>
        <w:t>䉪숻⾥䈽矍䴦剹姎䲡塒擂炘땭䁖䝘顥숊䅺さ⾡奣ꅅ淂畗淂昺㉦뭴㊥湶녾攪䧂伭瑐猣㴦也啪</w:t>
      </w:r>
      <w:r>
        <w:rPr/>
        <w:t>ꥉ</w:t>
      </w:r>
      <w:r>
        <w:rPr/>
        <w:t>䙹⨥쌳㑺</w:t>
      </w:r>
      <w:r>
        <w:rPr/>
        <w:t>ⱖ</w:t>
      </w:r>
      <w:r>
        <w:rPr/>
        <w:t>敬㒵婊♓禩䡔ꌫ㣂启灒瞻塌♵桢轄儭杁歉䍾⌹␱⍎⥙伪䓂琩⼭⍇䵞ꌳ䰪㶩쉷敺䁭穋繦戯칍桏싂䈬灐⑞捣嚩䴱灺杦抡쉱愦繸☨傡슡㡆☫</w:t>
      </w:r>
      <w:r>
        <w:rPr/>
        <w:t>ꥎ</w:t>
      </w:r>
      <w:r>
        <w:rPr/>
        <w:t>㉖㉸䃎칇쉚爤㎣搶⥕숬쉑瘪뼭䔮媿繖쉏猥</w:t>
      </w:r>
      <w:r>
        <w:rPr/>
        <w:t>ⱆ</w:t>
      </w:r>
      <w:r>
        <w:rPr/>
        <w:t>㭶ね칬걦⭣㕘瘻쉫㡤煇뽊䥀唪싂妣쌬冱䢣獨숰橏摤嗂칗浾츻떩䫎䑁䩅儤殘噙啘昹썣ꥯ穋憩숱塨佱쉌☳㕎ꍕ</w:t>
      </w:r>
      <w:r>
        <w:rPr/>
        <w:t>ꤲ</w:t>
      </w:r>
      <w:r>
        <w:rPr/>
        <w:t>並츪⯂桹숥便嗂晠⪥쉔ꥮ䱋䨫뽊戴祱窵併⩁㩏㯂컂㈷</w:t>
      </w:r>
      <w:r>
        <w:rPr/>
        <w:t>ꥁ</w:t>
      </w:r>
      <w:r>
        <w:rPr/>
        <w:t>梏㭎敪䁗杰畋凂樭ㅗ剫싂兲桚婴渦祋顅槃杲慂䑵煺睥䁵渹⫃牏兀⨩穨⮵쉅冘敳츪㔬䗂⧂彍恈即歑转䨹⾩</w:t>
      </w:r>
      <w:r>
        <w:rPr/>
        <w:t>Ⱝ</w:t>
      </w:r>
      <w:r>
        <w:rPr/>
        <w:t>쵐全溱췍剀쉄쏃獢싂䤭⩆⩘垩奡瑄ꆘ䝎㨨䕦⑋슬㌸䶱汵쉐剭晉儬㙤恷⍍拃ꅴ숩捬䀮㟎⺻兆㇍㌦⼣츱卵磂䥣墣扑⸦넣灅繠悥硰癌땯문ꍵ桂ㄦ汄疩㙀㑷䆏窮⩡彦煘乐</w:t>
      </w:r>
      <w:r>
        <w:rPr/>
        <w:t>⣂</w:t>
      </w:r>
      <w:r>
        <w:rPr/>
        <w:t>彊䨪ꥫ㝄㍣琹顇䥺⨻檻㉆뭳徬쉇쵹쵘㘷欶浩杩㵆䜹䀲摠縵쉑싂弨唰敂埂䈰吸怵⍎圪걡쉉橅┥濂䩨㙠捣恖넳痂䰥灀⥕搷쉔伮</w:t>
      </w:r>
      <w:r>
        <w:rPr/>
        <w:t>ⵄ</w:t>
      </w:r>
      <w:r>
        <w:rPr/>
        <w:t>塧䀺숵쉈䴥</w:t>
      </w:r>
      <w:r>
        <w:rPr/>
        <w:t>ꔪ</w:t>
      </w:r>
      <w:r>
        <w:rPr/>
        <w:t>췂쉓⾱쉫杮瞏呭挩楯䫂㤤顮뿂淎琲쉨⌦晾㋂갱숫ꇂ浄甪</w:t>
      </w:r>
      <w:r>
        <w:rPr/>
        <w:t>ⴣ</w:t>
      </w:r>
      <w:r>
        <w:rPr/>
        <w:t>ꦏ⚣</w:t>
      </w:r>
      <w:r>
        <w:rPr/>
        <w:t>䙥쉶伴塃슱⹊ㅪ迃뭰䩋쌫攨晷쎣砥ꥨ䕨숲쉵</w:t>
      </w:r>
      <w:r>
        <w:rPr/>
        <w:t>ꕕ</w:t>
      </w:r>
      <w:r>
        <w:rPr/>
        <w:t>㫃숪쉐ꍎ⽎䑒䧂頷⩞李㕗숤戶䵥窥</w:t>
      </w:r>
      <w:r>
        <w:rPr/>
        <w:t>Ⱛ</w:t>
      </w:r>
      <w:r>
        <w:rPr/>
        <w:t>扰轞⪘懂칁璱潤噺츮呎䉬獆瑷朸쉶⎩䙮渶䦩쉞瀤牲슣숹殻癔瓂沣㉑彁숪慊桶眦挩煆涮木倳㙙싂䠣⩓뭔硩姍䁹쉠䐤㍱㉀湂쉅㭦㧂枱恋╢斱췃㚻楒塖炣㈱⩙輻烂㐦桺窡䝎呶坔썯縫쉫㛂晕䩓焳奯礴썺橬䈤穡潃싎桶㘤䮬捌洬䈊丫䅭毂斩⪏쉄博⨨彳㡚㟂䥹</w:t>
      </w:r>
      <w:r>
        <w:rPr/>
        <w:t>⡕ⳍ</w:t>
      </w:r>
      <w:r>
        <w:rPr/>
        <w:t>海</w:t>
      </w:r>
      <w:r>
        <w:rPr/>
        <w:t>ꕏ</w:t>
      </w:r>
      <w:r>
        <w:rPr/>
        <w:t>溩怰</w:t>
      </w:r>
      <w:r>
        <w:rPr/>
        <w:t>ⰺ</w:t>
      </w:r>
      <w:r>
        <w:rPr/>
        <w:t>䤷㙢汮숻轄敆</w:t>
      </w:r>
      <w:r>
        <w:rPr/>
        <w:t>ⱀ</w:t>
      </w:r>
      <w:r>
        <w:rPr/>
        <w:t>䃂쉘洰呷䣂㙪쉐㌬漪㖮숺畑哂䠷</w:t>
      </w:r>
      <w:r>
        <w:rPr/>
        <w:t>ⱋ</w:t>
      </w:r>
      <w:r>
        <w:rPr/>
        <w:t>䑒繵숶斡暻䙣</w:t>
      </w:r>
      <w:r>
        <w:rPr/>
        <w:t>ꔷ</w:t>
      </w:r>
      <w:r>
        <w:rPr/>
        <w:t>ꍓ喥楚</w:t>
      </w:r>
      <w:r>
        <w:rPr/>
        <w:t>⡉</w:t>
      </w:r>
      <w:r>
        <w:rPr/>
        <w:t>㩡瀯婱䍆剟偑</w:t>
      </w:r>
      <w:r>
        <w:rPr/>
        <w:t>ꤻ</w:t>
      </w:r>
      <w:r>
        <w:rPr/>
        <w:t>䔳桠쉱田㵤</w:t>
      </w:r>
      <w:r>
        <w:rPr/>
        <w:t>ⵇ</w:t>
      </w:r>
      <w:r>
        <w:rPr/>
        <w:t>偁ㅄ숦婀⹮涥癡癟夶⹔㝞⽉昭顳䌻䇂쉓㭯㩪丰恉斏ꥭ妿⥗㢣扉別⹨⮬匸摮剧⥮埃㝴穳ぺꅺ係</w:t>
      </w:r>
      <w:r>
        <w:rPr/>
        <w:t>⢘</w:t>
      </w:r>
      <w:r>
        <w:rPr/>
        <w:t>牫㮱쉷믂来㓂橳喥匪痂潅츴</w:t>
      </w:r>
      <w:r>
        <w:rPr/>
        <w:t>ꦻ</w:t>
      </w:r>
      <w:r>
        <w:rPr/>
        <w:t>㒥睟䅃⹗뮩刺湞</w:t>
      </w:r>
      <w:r>
        <w:rPr/>
        <w:t>ꕶꥒ</w:t>
      </w:r>
      <w:r>
        <w:rPr/>
        <w:t>癚汸㈨♠睢녠幒濂挵묳㕌㢘湠</w:t>
      </w:r>
      <w:r>
        <w:rPr/>
        <w:t>⠶⩂</w:t>
      </w:r>
      <w:r>
        <w:rPr/>
        <w:t>䦿䰮恃⏎倪䨤煵⭬⌶穄轴檿繪딺깳쉣땶噫慯橍楫懎⚥떘瓂桘㊣䝷頨楕⨲〪긪塏癤睅偦䙇獢䱯爵쉇쉾暵䶏</w:t>
      </w:r>
      <w:r>
        <w:rPr/>
        <w:t>ꥇ</w:t>
      </w:r>
      <w:r>
        <w:rPr/>
        <w:t>楠깐䉎䩉拂幮</w:t>
      </w:r>
      <w:r>
        <w:rPr/>
        <w:t>⡫</w:t>
      </w:r>
      <w:r>
        <w:rPr/>
        <w:t>顄㈷偕뽈䖣㡷暣⭅協⻂㡤椷湁ꏂ轃쵹⩒</w:t>
      </w:r>
      <w:r>
        <w:rPr/>
        <w:t>⡭</w:t>
      </w:r>
      <w:r>
        <w:rPr/>
        <w:t>쉾浯⩪姂쉑쉥㵐</w:t>
      </w:r>
      <w:r>
        <w:rPr/>
        <w:t>ꔣ</w:t>
      </w:r>
      <w:r>
        <w:rPr/>
        <w:t>싂琭♵潌扏兎慡쉦䭑䱋婟嚿</w:t>
      </w:r>
      <w:r>
        <w:rPr/>
        <w:t>ꤴ</w:t>
      </w:r>
      <w:r>
        <w:rPr/>
        <w:t>걠䡭쉵㌵䠽顬漴千뽅壂싍橐癔䃂殡</w:t>
      </w:r>
      <w:r>
        <w:rPr/>
        <w:t>ꤩ</w:t>
      </w:r>
      <w:r>
        <w:rPr/>
        <w:t>㵗佸禱ꆬ䗂潀㉲㠸</w:t>
      </w:r>
      <w:r>
        <w:rPr/>
        <w:t>ⱪ</w:t>
      </w:r>
      <w:r>
        <w:rPr/>
        <w:t>쉓㕒쉏䵩갹</w:t>
      </w:r>
      <w:r>
        <w:rPr/>
        <w:t>ⴷⵞ</w:t>
      </w:r>
      <w:r>
        <w:rPr/>
        <w:t>⠪</w:t>
      </w:r>
      <w:r>
        <w:rPr/>
        <w:t>冣</w:t>
      </w:r>
      <w:r>
        <w:rPr/>
        <w:t>ꤤ</w:t>
      </w:r>
      <w:r>
        <w:rPr/>
        <w:t>걘彂㉵棂쉊稺伷칷⼨</w:t>
      </w:r>
      <w:r>
        <w:rPr/>
        <w:t>Ⳃ</w:t>
      </w:r>
      <w:r>
        <w:rPr/>
        <w:t>愪氳檘㴣棂煮</w:t>
      </w:r>
      <w:r>
        <w:rPr/>
        <w:t>ꤶ</w:t>
      </w:r>
      <w:r>
        <w:rPr/>
        <w:t>⡂</w:t>
      </w:r>
      <w:r>
        <w:rPr/>
        <w:t>䐪㩇곃Ⓜ쉋뽄楾塎厏湪畟숩ㅥ〮恗瀲繶亱ꇂ䰤歧㷂垩䀨戻ㄴ櫂슩썘片囂潣ㄭ</w:t>
      </w:r>
      <w:r>
        <w:rPr/>
        <w:t>ꕒ</w:t>
      </w:r>
      <w:r>
        <w:rPr/>
        <w:t>쵯㚿兆惎㉥ꥳ쌳䆿礤䀴卲떱♥䵵㭀쉸滍湹奈</w:t>
      </w:r>
      <w:r>
        <w:rPr/>
        <w:t>ꤽ</w:t>
      </w:r>
      <w:r>
        <w:rPr/>
        <w:t>㢣</w:t>
      </w:r>
      <w:r>
        <w:rPr/>
        <w:t>ꕫ</w:t>
      </w:r>
      <w:r>
        <w:rPr/>
        <w:t>㎩⽷焳主䡏⩏숫㑴坟뇂ち偹㡙䍩䕱숺空㫂䀴숰啧⸬걠뽪</w:t>
      </w:r>
      <w:r>
        <w:rPr/>
        <w:t>ꕳ</w:t>
      </w:r>
      <w:r>
        <w:rPr/>
        <w:t>祩潲⹂牢컂◍䡣⹌⤻⍩瑊渴䙡䡋佭氺濂㔳惃䝠獈䂩扯㐫剙磂⿂祔塃뽪╊杊㒡倴㉣</w:t>
      </w:r>
      <w:r>
        <w:rPr/>
        <w:t>ⱄ⍃</w:t>
      </w:r>
      <w:r>
        <w:rPr/>
        <w:t>ꥉ</w:t>
      </w:r>
      <w:r>
        <w:rPr/>
        <w:t>圵㓂뾻䅈㵊䈪夶䟂⹧싂愻겡ぴ䁒숴凂⑱働㠳ꍶ縪琪顐</w:t>
      </w:r>
      <w:r>
        <w:rPr/>
        <w:t>ⱃ</w:t>
      </w:r>
      <w:r>
        <w:rPr/>
        <w:t>ꍒ</w:t>
      </w:r>
      <w:r>
        <w:rPr/>
        <w:t>ꦩ⹍</w:t>
      </w:r>
      <w:r>
        <w:rPr/>
        <w:t>딫숶煄杧湪⫂㢣兴</w:t>
      </w:r>
      <w:r>
        <w:rPr/>
        <w:t>Ⳃ</w:t>
      </w:r>
      <w:r>
        <w:rPr/>
        <w:t>椨┶</w:t>
      </w:r>
      <w:r>
        <w:rPr/>
        <w:t>Ɒ⨵</w:t>
      </w:r>
      <w:r>
        <w:rPr/>
        <w:t>湣健勂汶묺</w:t>
      </w:r>
      <w:r>
        <w:rPr/>
        <w:t>⡐</w:t>
      </w:r>
      <w:r>
        <w:rPr/>
        <w:t>쉒숷㌰頨</w:t>
      </w:r>
      <w:r>
        <w:rPr/>
        <w:t>⡙</w:t>
      </w:r>
      <w:r>
        <w:rPr/>
        <w:t>䥉橒䩎槃穚穠㤻</w:t>
      </w:r>
      <w:r>
        <w:rPr/>
        <w:t>ⴥ</w:t>
      </w:r>
      <w:r>
        <w:rPr/>
        <w:t>で숦䥠ぇ睺牀䅲撣츦⼪漺湎싂촰충㭷䉘쉾쉉䉣䃂놿瞬呑圵䨣</w:t>
      </w:r>
      <w:r>
        <w:rPr/>
        <w:t>ꥅ</w:t>
      </w:r>
      <w:r>
        <w:rPr/>
        <w:t>狂嚘⥁╄깈⯂㞘櫃</w:t>
      </w:r>
      <w:r>
        <w:rPr/>
        <w:t>⡘</w:t>
      </w:r>
      <w:r>
        <w:rPr/>
        <w:t>歉㜵숥칓숶걐挤녚䨤䌊떣偭眦乏忂㡒쉮숨䍅䋂</w:t>
      </w:r>
      <w:r>
        <w:rPr/>
        <w:t>⡌</w:t>
      </w:r>
      <w:r>
        <w:rPr/>
        <w:t>槍㙕썥꺻仂㵦杯ꄩ㑐숤婗㭃幙㶡弶涩稱硪䀵㘫椳皱⑲奚</w:t>
      </w:r>
      <w:r>
        <w:rPr/>
        <w:t>ⱇ</w:t>
      </w:r>
      <w:r>
        <w:rPr/>
        <w:t>單顓恾䅞橍䅕徿땷믂淂辩浈墬</w:t>
      </w:r>
      <w:r>
        <w:rPr/>
        <w:t>⠥</w:t>
      </w:r>
      <w:r>
        <w:rPr/>
        <w:t>扖숥娬층毂ꄯ幸瑗칆쉑쉉⫍</w:t>
      </w:r>
      <w:r>
        <w:rPr/>
        <w:t>ꔶ</w:t>
      </w:r>
      <w:r>
        <w:rPr/>
        <w:t>㦡쉮</w:t>
      </w:r>
      <w:r>
        <w:rPr/>
        <w:t>⡘⏂</w:t>
      </w:r>
      <w:r>
        <w:rPr/>
        <w:t>䩤撡</w:t>
      </w:r>
      <w:r>
        <w:rPr/>
        <w:t>⡥║</w:t>
      </w:r>
      <w:r>
        <w:rPr/>
        <w:t>祏幄灉杈슏纩眪卣弦呏췍䪩숥⽗喣뭥磂싂東땅싂睪䍵憵昪놩わ</w:t>
      </w:r>
      <w:r>
        <w:rPr/>
        <w:t>ꦣ</w:t>
      </w:r>
      <w:r>
        <w:rPr/>
        <w:t>쎩共딨슏飂頸䭩䴴啍䈪</w:t>
      </w:r>
      <w:r>
        <w:rPr/>
        <w:t>ꔥ</w:t>
      </w:r>
      <w:r>
        <w:rPr/>
        <w:t>땈歵ꄸ⹋⑫</w:t>
      </w:r>
      <w:r>
        <w:rPr/>
        <w:t>ⷃ</w:t>
      </w:r>
      <w:r>
        <w:rPr/>
        <w:t>㏎お슻ヂ摅嫂慪琹㜥嚩晐녪牺乂圻圭◎䎘㮥矂䠷⑬呲䔸栯眱輱槂슘ㄵ灹䤯杶㝚㒵䝴쉸庩倴心쉎쉪睥繧숥䅮摇녑硫</w:t>
      </w:r>
      <w:r>
        <w:rPr/>
        <w:t>ꕗꕓ</w:t>
      </w:r>
      <w:r>
        <w:rPr/>
        <w:t>ꥩ㎮싂睹䗂䱮㍳坪窩䵵걬假䚏䈮숫勂숪땧恄䱓漶焬潋⾬⎩걺슿묣轨煘䙹⑱捹</w:t>
      </w:r>
      <w:r>
        <w:rPr/>
        <w:t>⡱</w:t>
      </w:r>
      <w:r>
        <w:rPr/>
        <w:t>愵睷捁撩㙨숪㡣浭轕潈</w:t>
      </w:r>
      <w:r>
        <w:rPr/>
        <w:t>ⱑ</w:t>
      </w:r>
      <w:r>
        <w:rPr/>
        <w:t>颿䡩䭇丳갰⧂䍃磎低琮▬숦㍠쵎넭땉䠪䡕灮䎘弴湞穋묳걏䛂橵䙨畀珍櫂潨轣ㅲ轣顂煫损牵扚딤</w:t>
      </w:r>
      <w:r>
        <w:rPr/>
        <w:t>ꦣ</w:t>
      </w:r>
      <w:r>
        <w:rPr/>
        <w:t>嘯杭춻쎿䥨⬺㣂樮</w:t>
      </w:r>
      <w:r>
        <w:rPr/>
        <w:t>ꥒ</w:t>
      </w:r>
      <w:r>
        <w:rPr/>
        <w:t>㭏츷슥깤⶘䜮⧂싂㙈䁏䵉剢숵湴⚿⾱炡倰쉇稽奮㥸⑁博숤䕓뽴ꏂ쉭땏䮏䬲毃쉱矂㑕售䕓太橞䴪</w:t>
      </w:r>
      <w:r>
        <w:rPr/>
        <w:t>Ⲙ</w:t>
      </w:r>
      <w:r>
        <w:rPr/>
        <w:t>縵슩쉆参摙㚻矂睳㖩녨깯伺㵷愤䑺倪挫渵쉤㬹冏쵅晕㭖㢵喵畾䡥숭畒愲쌶剨싂㊵㡆䨸熿惎ㅲ涣䅲</w:t>
      </w:r>
      <w:r>
        <w:rPr/>
        <w:t>ꦬ</w:t>
      </w:r>
      <w:r>
        <w:rPr/>
        <w:t>쉐揂㍟啟쉡쉈싂琽쉠ㅱ㑷㋂㥬ꅬ숫쉲婩땴♑ꍺ獧쏂</w:t>
      </w:r>
      <w:r>
        <w:rPr/>
        <w:t>⡒</w:t>
      </w:r>
      <w:r>
        <w:rPr/>
        <w:t>飂넶슮幕呌⮩㕐㓂彈㉠㐣犩㛂乃쏂</w:t>
      </w:r>
      <w:r>
        <w:rPr/>
        <w:t>Ⱬ</w:t>
      </w:r>
      <w:r>
        <w:rPr/>
        <w:t>㙨Ⓜ浟ㅙ猪쉧⍀싂夯䁏⸩破⪏榥摕悩촣쉐⥖츮䑙쌪䡒숹昣썀⭲⫂㙘灄쉱䨵瘽乇洪䍕</w:t>
      </w:r>
      <w:r>
        <w:rPr/>
        <w:t>ꤵ</w:t>
      </w:r>
      <w:r>
        <w:rPr/>
        <w:t>싂묮洮涩쏂儬꥾扁转</w:t>
      </w:r>
      <w:r>
        <w:rPr/>
        <w:t>⡲</w:t>
      </w:r>
      <w:r>
        <w:rPr/>
        <w:t>꧂</w:t>
      </w:r>
      <w:r>
        <w:rPr/>
        <w:t>䮬疩景䡦ꄱ⫂怵界痂痃硓䑢㥑싂㩏쵀쉙䭁⺡掘쉒朮⮮䭥佚堽瑢</w:t>
      </w:r>
      <w:r>
        <w:rPr/>
        <w:t>ꗂ</w:t>
      </w:r>
      <w:r>
        <w:rPr/>
        <w:t>囂䵕</w:t>
      </w:r>
      <w:r>
        <w:rPr/>
        <w:t>ꕐ</w:t>
      </w:r>
      <w:r>
        <w:rPr/>
        <w:t>䑘⎬꺥䜦쵟瀰묷挷碩丸矂뼻㑩⾏䩰煋轡櫂棎窩獯㡾榩뽏飂곂䥷䀦挬䏎</w:t>
      </w:r>
      <w:r>
        <w:rPr/>
        <w:t>ꥎ</w:t>
      </w:r>
      <w:r>
        <w:rPr/>
        <w:t>䔽憿灐玮癎哂涣摘敋㕀轍싂슱</w:t>
      </w:r>
      <w:r>
        <w:rPr/>
        <w:t>ꥂ</w:t>
      </w:r>
      <w:r>
        <w:rPr/>
        <w:t>딊숽犱塡⽰灀⌱㗃䯂墡슻扬⩠㕖灁㍥乙恗뭞澡烂䏂炩睆殱晵㉨썅쉰劏甫祎坓㐺㑈捲杒䑖⍌乴轐쵩桄췍칞並六剬걙⏂습幰婳㔴뭞</w:t>
      </w:r>
      <w:r>
        <w:rPr/>
        <w:t>⵰</w:t>
      </w:r>
      <w:r>
        <w:rPr/>
        <w:t>뭑䁈䒮긳㥰桧쉎牅ꄪ㴺䈲瑡稳ꅸ䣂␺㬴柂ꄶ橴頭湶㙮⪻숥䕆⪿妮䕍넪椴哂ㅮ瑾穑壂碬慉싂</w:t>
      </w:r>
      <w:r>
        <w:rPr/>
        <w:t>ꔩ</w:t>
      </w:r>
      <w:r>
        <w:rPr/>
        <w:t>䴽婶</w:t>
      </w:r>
      <w:r>
        <w:rPr/>
        <w:t>ꔻ</w:t>
      </w:r>
      <w:r>
        <w:rPr/>
        <w:t>䲻⨴싂䄬슻</w:t>
      </w:r>
      <w:r>
        <w:rPr/>
        <w:t>ꕺ</w:t>
      </w:r>
      <w:r>
        <w:rPr/>
        <w:t>㯍潋</w:t>
      </w:r>
      <w:r>
        <w:rPr/>
        <w:t>ꕈ</w:t>
      </w:r>
      <w:r>
        <w:rPr/>
        <w:t>ㅎ⩩◂</w:t>
      </w:r>
      <w:r>
        <w:rPr/>
        <w:t>⡺</w:t>
      </w:r>
      <w:r>
        <w:rPr/>
        <w:t>녵ㅚ搷圦朥┹廂㘣敇ぬ썟㶩畘䭫䡄迂婬</w:t>
      </w:r>
      <w:r>
        <w:rPr/>
        <w:t>ꔲ</w:t>
      </w:r>
      <w:r>
        <w:rPr/>
        <w:t>ⱄ</w:t>
      </w:r>
      <w:r>
        <w:rPr/>
        <w:t>琩쉕ꥯ䷂ꏂ墥橵㬫匲䃂♌㭖컂䉊溥㮵干⨬ꇂ䬤塔쉵▿ꥯ⛂컂</w:t>
      </w:r>
      <w:r>
        <w:rPr/>
        <w:t>ꕺ</w:t>
      </w:r>
      <w:r>
        <w:rPr/>
        <w:t>㶿䉍긮卤煈䁙㨽컂⑔伪摹녅奃ㆬ娲㍑毂쉌슱</w:t>
      </w:r>
      <w:r>
        <w:rPr/>
        <w:t>ⵎ</w:t>
      </w:r>
      <w:r>
        <w:rPr/>
        <w:t>䀪걣썎䙪顮넵㢿参⻂穒䡳떮㭋矃䕬ꥲ泎㍲㊏䙫쉲䩲⾏摎䉧咥䵂ꏂ</w:t>
      </w:r>
      <w:r>
        <w:rPr/>
        <w:t>⡮</w:t>
      </w:r>
      <w:r>
        <w:rPr/>
        <w:t>ꥀ</w:t>
      </w:r>
      <w:r>
        <w:rPr/>
        <w:t>쉰噱㑏浧湳◃湹剒⍈湚㵂㵕념坺噓⌦쉆⑙疮쉹㟍건⩈깋繟䱒㈪橰允䩃ꍃ潓䱄</w:t>
      </w:r>
      <w:r>
        <w:rPr/>
        <w:t>⣍</w:t>
      </w:r>
      <w:r>
        <w:rPr/>
        <w:t>䙩䝄⼮⎏ㅓ뭃梩껂〸쉱轊숫䯂千䔱种땑牂싂㝲椰䩀녡㵷擂ꄮ㠷㌣⫂㝈擂♥扲塒毂⩥泂ꥬ䴪圷문徘</w:t>
      </w:r>
      <w:r>
        <w:rPr/>
        <w:t>⠫</w:t>
      </w:r>
      <w:r>
        <w:rPr/>
        <w:t>쉧쉥杨</w:t>
      </w:r>
      <w:r>
        <w:rPr/>
        <w:t>⡐</w:t>
      </w:r>
      <w:r>
        <w:rPr/>
        <w:t>䝥䜻┲⽯뭕楞辥ⸯ䪮쉧</w:t>
      </w:r>
      <w:r>
        <w:rPr/>
        <w:t>Ⱨ</w:t>
      </w:r>
      <w:r>
        <w:rPr/>
        <w:t>䓃娪㭭曍⼴刲썵㙚前⹫啐숥幒㜯䡐猲産숳㉵㇂搯乥呫⥭桾沿畲쉙껂焬</w:t>
      </w:r>
      <w:r>
        <w:rPr/>
        <w:t>ꖡ</w:t>
      </w:r>
      <w:r>
        <w:rPr/>
        <w:t>㕸煀⚣㐽䤪獗桊㗎㙆恣</w:t>
      </w:r>
      <w:r>
        <w:rPr/>
        <w:t>Ⳃ</w:t>
      </w:r>
      <w:r>
        <w:rPr/>
        <w:t>㝵丯</w:t>
      </w:r>
      <w:r>
        <w:rPr/>
        <w:t>⠪</w:t>
      </w:r>
      <w:r>
        <w:rPr/>
        <w:t>丳㨪㵬┴乌敓煋卙⨣䙨ꌨ穲㍈</w:t>
      </w:r>
      <w:r>
        <w:rPr/>
        <w:t>ⱔ⢏⩁</w:t>
      </w:r>
      <w:r>
        <w:rPr/>
        <w:t>㐨楮㉲彏</w:t>
      </w:r>
      <w:r>
        <w:rPr/>
        <w:t>ꕍ</w:t>
      </w:r>
      <w:r>
        <w:rPr/>
        <w:t>癔搱⽗獞ꅧ싂쎡乭쉊⺿橏坞剖穬䐶ꏃ琩⪥辿ヂ숽싂伩쉚⩠</w:t>
      </w:r>
      <w:r>
        <w:rPr/>
        <w:t>ꦘ</w:t>
      </w:r>
      <w:r>
        <w:rPr/>
        <w:t>䪣坨稤倬祖䉭坂猳刹⽉㙠쉋㡘䠫発⩡⍈</w:t>
      </w:r>
      <w:r>
        <w:rPr/>
        <w:t>ꥀ</w:t>
      </w:r>
      <w:r>
        <w:rPr/>
        <w:t>싂▱䙑☦䓂礩滂쉍睋盂츹獕䥪亮䀦恈⭈䭏䙩껂彸䉮㕥愶ꥮ璱촱焪啴㑩录</w:t>
      </w:r>
      <w:r>
        <w:rPr/>
        <w:t>ꥀ</w:t>
      </w:r>
      <w:r>
        <w:rPr/>
        <w:t>숳숽⥠瘪泂쉂堫页䝫ꄪ杲䪡┪砶彔噔䷂ꍮ乯幢㉫晶㑵係煤</w:t>
      </w:r>
      <w:r>
        <w:rPr/>
        <w:t>ꕮ</w:t>
      </w:r>
      <w:r>
        <w:rPr/>
        <w:t>灩䬸춬挵睱冏쉶숭떥抡</w:t>
      </w:r>
      <w:r>
        <w:rPr/>
        <w:t>ꕈ</w:t>
      </w:r>
      <w:r>
        <w:rPr/>
        <w:t>놥䑏⭍⨴긷슩頨杠</w:t>
      </w:r>
      <w:r>
        <w:rPr/>
        <w:t>⡨</w:t>
      </w:r>
      <w:r>
        <w:rPr/>
        <w:t>쏂灶긳瞏癌杔䐲繘䍣䂩╀딫숳画㉏칉㗂復뽒땸숥</w:t>
      </w:r>
      <w:r>
        <w:rPr/>
        <w:t>ꗂ</w:t>
      </w:r>
      <w:r>
        <w:rPr/>
        <w:t>쉠に㴊噪癫祲ㅸꍌ㦏쵐뭆轠福穚⩤迂쉌䵬祙䩧凂竂倵塀⌣뽪䉏䫂歑⪩祺傱頫恍⭉眮喥顓⍠㧂</w:t>
      </w:r>
      <w:r>
        <w:rPr/>
        <w:t>ꕞ▮ⵘ</w:t>
      </w:r>
      <w:r>
        <w:rPr/>
        <w:t>捲啴瞣쉧ꅷ吷轤쉙㵓唩犡稲쉌媩⦩曂塸⑪堺㵯砳⑇슻㙕氽ㅑ䍥繺䒮睚牋㍇埂⭭䤰强</w:t>
      </w:r>
      <w:r>
        <w:rPr/>
        <w:t>ⱥ</w:t>
      </w:r>
      <w:r>
        <w:rPr/>
        <w:t>潘櫂摎㭫⽒浐抣壂歾쉈쉏䥆䂘瘴坓㝫숩쉾牌싍㵰슩㨪㩵穪ꅥ捹旎</w:t>
      </w:r>
      <w:r>
        <w:rPr/>
        <w:t>Ⱜ</w:t>
      </w:r>
      <w:r>
        <w:rPr/>
        <w:t>䛍㈰䝷埂呌擃쉍㑯䝲婱쉘䍞쉈敾䕨彺䑞纬⬽灰母㯂숳婦顈ㅳ쉍</w:t>
      </w:r>
      <w:r>
        <w:rPr/>
        <w:t>ⶡ</w:t>
      </w:r>
      <w:r>
        <w:rPr/>
        <w:t>欶颣恣琨슬깒뽒녣⭚싂栫꥖䅀ꍯ绂썍</w:t>
      </w:r>
      <w:r>
        <w:rPr/>
        <w:t>ⵄ</w:t>
      </w:r>
      <w:r>
        <w:rPr/>
        <w:t>䳂㴩渶湱</w:t>
      </w:r>
      <w:r>
        <w:rPr/>
        <w:t>Ⱚ</w:t>
      </w:r>
      <w:r>
        <w:rPr/>
        <w:t>⽨桫晉썆弳땈⏂䍡䩌漭⦩쉟匤公뿂啭ꌬ噬轤悬쉺侘쉾</w:t>
      </w:r>
      <w:r>
        <w:rPr/>
        <w:t>ꕂ</w:t>
      </w:r>
      <w:r>
        <w:rPr/>
        <w:t>渥촫깋飍彅䅷㇂</w:t>
      </w:r>
      <w:r>
        <w:rPr/>
        <w:t>Ⱘ</w:t>
      </w:r>
      <w:r>
        <w:rPr/>
        <w:t>칪⏂㶻뭶췂㉫䇂堹杨凂쉑곂ꅤ츬圩곃숥穇⍺匵顓炮恗쉒䧂㕍㏂堦敷⧎땾焣</w:t>
      </w:r>
      <w:r>
        <w:rPr/>
        <w:t>⣂</w:t>
      </w:r>
      <w:r>
        <w:rPr/>
        <w:t>狂촥弴厏</w:t>
      </w:r>
      <w:r>
        <w:rPr/>
        <w:t>ⵀ</w:t>
      </w:r>
      <w:r>
        <w:rPr/>
        <w:t>㩚捍攥琤싂▱磂參契춏患◍㵓娹彯㠵⨺䠱⍔ꏂ吽</w:t>
      </w:r>
      <w:r>
        <w:rPr/>
        <w:t>ⲱ</w:t>
      </w:r>
      <w:r>
        <w:rPr/>
        <w:t>숩쉗枡⬰否狍⩁</w:t>
      </w:r>
      <w:r>
        <w:rPr/>
        <w:t>Ⱜ</w:t>
      </w:r>
      <w:r>
        <w:rPr/>
        <w:t>璩䭐迂쉈㐯淂☷⨱洩䝂嘽⫂㎡撬ꌬ걯䫂⬣歷㜽痂⪏싂슬弪뾏㉹儳쉧摗懂啑㵌⦻繙䔦숹桙슿滂쉙凂䱲旂☴倥浑걤㙭昻ㅵ䝧⚿迂⨽椱潴겻瞿橵⭨뭑⽲ꄫ쉠乐⥦ㅧ㨰</w:t>
      </w:r>
      <w:r>
        <w:rPr/>
        <w:t>⣂</w:t>
      </w:r>
      <w:r>
        <w:rPr/>
        <w:t>獯㭟䉴繋儻⯂乧䙰潟楐䩚</w:t>
      </w:r>
      <w:r>
        <w:rPr/>
        <w:t>ꤱ</w:t>
      </w:r>
      <w:r>
        <w:rPr/>
        <w:t>晀瞩嚘슣ꅢ伱瘶㯂敬䟂捂丹♐슱䩙숰슻捌슡ꎱ⥅䁧唱彐▥</w:t>
      </w:r>
      <w:r>
        <w:rPr/>
        <w:t>ꤻ</w:t>
      </w:r>
      <w:r>
        <w:rPr/>
        <w:t>扨뇂⨤긦숭究琩擂响㡞幺䍂㬸は䙍煮促ㅃ匰墣嫃怣乷츺㢵恖</w:t>
      </w:r>
      <w:r>
        <w:rPr/>
        <w:t>ⵙ</w:t>
      </w:r>
      <w:r>
        <w:rPr/>
        <w:t>쉓䖿쉱疮ꥷ梱墮</w:t>
      </w:r>
      <w:r>
        <w:rPr/>
        <w:t>⡵</w:t>
      </w:r>
      <w:r>
        <w:rPr/>
        <w:t>쉄䍶⩌⥚싂문숵땇䴨쉪恡쉁쉨拂㏃</w:t>
      </w:r>
      <w:r>
        <w:rPr/>
        <w:t>ꤱ</w:t>
      </w:r>
      <w:r>
        <w:rPr/>
        <w:t>江斻ㄳ䃂슣㎡盂녀坃㕉睄攤濃畡噺刺䵄칬걆癹</w:t>
      </w:r>
      <w:r>
        <w:rPr/>
        <w:t>ꥃ</w:t>
      </w:r>
      <w:r>
        <w:rPr/>
        <w:t>穠䩠▱쉷䤬㷂祆輨䘮彧</w:t>
      </w:r>
      <w:r>
        <w:rPr/>
        <w:t>ꥊ</w:t>
      </w:r>
      <w:r>
        <w:rPr/>
        <w:t>噺瘩䏂㉯⴪⑐㤤戺</w:t>
      </w:r>
      <w:r>
        <w:rPr/>
        <w:t>ꖩ</w:t>
      </w:r>
      <w:r>
        <w:rPr/>
        <w:t>䑑㥇㶩䝲</w:t>
      </w:r>
      <w:r>
        <w:rPr/>
        <w:t>ⷂ</w:t>
      </w:r>
      <w:r>
        <w:rPr/>
        <w:t>桘䘫쉹슱숮昸딶题싂㋂</w:t>
      </w:r>
      <w:r>
        <w:rPr/>
        <w:t>ⵔ</w:t>
      </w:r>
      <w:r>
        <w:rPr/>
        <w:t>疏㣂㕪浚⯂换碣뭳偃㤶愸쉰뗂싂妮亘牵洣싂칲㔪㠯⾿ꇂ쉌♏䪥䂿䉆䣂䙆깨煌輭⥸咬쵢䩋摁딊睑ꅏ砣椩塏睠숵㛂桕䡏⑚甥扱</w:t>
      </w:r>
      <w:r>
        <w:rPr/>
        <w:t>ⱬ</w:t>
      </w:r>
      <w:r>
        <w:rPr/>
        <w:t>䆵㖥䝗捲쉆ꄻ⫂㥂썫咡咩禬婪</w:t>
      </w:r>
      <w:r>
        <w:rPr/>
        <w:t>⡖</w:t>
      </w:r>
      <w:r>
        <w:rPr/>
        <w:t>獋䟂㉅㐽숴参쉭♣숷漰䵗쌻䛂㡄愳杬</w:t>
      </w:r>
      <w:r>
        <w:rPr/>
        <w:t>ⴵ</w:t>
      </w:r>
      <w:r>
        <w:rPr/>
        <w:t>싂氱㐮⪘轞㑱兀䲮甩轹痂澩슣䩩ꥰ灩摷ꅮ䉟欲煂奂辣撻䔰뭤때ヂ嗂㈰㌬砳㖩ꅑ夷쉃슣瘦熩噆쉲⑗㋎</w:t>
      </w:r>
      <w:r>
        <w:rPr/>
        <w:t>⣃</w:t>
      </w:r>
      <w:r>
        <w:rPr/>
        <w:t>숲䣂瑱</w:t>
      </w:r>
      <w:r>
        <w:rPr/>
        <w:t>ꕂ</w:t>
      </w:r>
      <w:r>
        <w:rPr/>
        <w:t>佲</w:t>
      </w:r>
      <w:r>
        <w:rPr/>
        <w:t>ⵇ</w:t>
      </w:r>
      <w:r>
        <w:rPr/>
        <w:t>゘伳㍶璮숯⨨슩䌴洳䨨</w:t>
      </w:r>
      <w:r>
        <w:rPr/>
        <w:t>ꔲ</w:t>
      </w:r>
      <w:r>
        <w:rPr/>
        <w:t>湳놬쉁唻썏쉎恉䙁䡍䒿牱㭹숲䞿㤻䌲兪㬲㝳椬瑱慭쵚斻ꄵ偭偎㛂坈亡咻煒桨硱ꄸ녦녴㡓컂潏輷뭐䘸쉧橷昪䎿╂컂숩浾⩲䍠䴭㗂殩渦⼴쉰땪瓍뼵뗂췂쉙䩘⿎晰玏숳危⩉䰥㈻爽祷摊塭嚮싂迎</w:t>
      </w:r>
      <w:r>
        <w:rPr/>
        <w:t>꧍</w:t>
      </w:r>
      <w:r>
        <w:rPr/>
        <w:t>䨸眤悩㣃㦮强䩲䭈刪⑭畺氤傮昷䡵灨挺䋂琻⏃싂䕮⍋僂</w:t>
      </w:r>
      <w:r>
        <w:rPr/>
        <w:t>Ⱳ</w:t>
      </w:r>
      <w:r>
        <w:rPr/>
        <w:t>祁橘剎磂䎩㘥</w:t>
      </w:r>
      <w:r>
        <w:rPr/>
        <w:t>⡊</w:t>
      </w:r>
      <w:r>
        <w:rPr/>
        <w:t>쉣㡢偗ꅋ磂쎥㤪♟┣绍汕뇎煀慶</w:t>
      </w:r>
      <w:r>
        <w:rPr/>
        <w:t>ꤤ</w:t>
      </w:r>
      <w:r>
        <w:rPr/>
        <w:t>晅棂쉗摄깔쉶</w:t>
      </w:r>
      <w:r>
        <w:rPr/>
        <w:t>ꔥ</w:t>
      </w:r>
      <w:r>
        <w:rPr/>
        <w:t>泂싂䖬竂是昱⛂女侻걯佺䭁㔣숭瘨⤸㛂䳃ぐ䌱♱瑨♈牖祋啈敏䍶㌭棂硒</w:t>
      </w:r>
      <w:r>
        <w:rPr/>
        <w:t>⢬ⱒ</w:t>
      </w:r>
      <w:r>
        <w:rPr/>
        <w:t>堤쎥摳捗숺촩瘥넫㫂姂䵕搬숪书ꌹ쉭债☺⨳츱뼨渺䅓づ㉹䠮稰濂暮싂媮壂ヂ숭乂㶵犬亮╖㫂绍쉍噗㘭呁炏☩쉠⸱剸䧂㚡䩅䞵쎮扁</w:t>
      </w:r>
      <w:r>
        <w:rPr/>
        <w:t>ꤥ</w:t>
      </w:r>
      <w:r>
        <w:rPr/>
        <w:t>㜣彂쉳㍰獴</w:t>
      </w:r>
      <w:r>
        <w:rPr/>
        <w:t>ꥍ</w:t>
      </w:r>
      <w:r>
        <w:rPr/>
        <w:t>济⼲愫䥯敌㑢愵㧂敀轹牘磃喏㩗㭒싂䇂숩䷂╠䥘嫂扁</w:t>
      </w:r>
      <w:r>
        <w:rPr/>
        <w:t>⠯</w:t>
      </w:r>
      <w:r>
        <w:rPr/>
        <w:t>슥揂ꄷ捏䲥䜩顒摺歺爦株势畤港嘸숶</w:t>
      </w:r>
      <w:r>
        <w:rPr/>
        <w:t>ⱂ</w:t>
      </w:r>
      <w:r>
        <w:rPr/>
        <w:t>칡</w:t>
      </w:r>
      <w:r>
        <w:rPr/>
        <w:t>ⵏ</w:t>
      </w:r>
      <w:r>
        <w:rPr/>
        <w:t>厥㞡ꆏ猤</w:t>
      </w:r>
      <w:r>
        <w:rPr/>
        <w:t>ꥉ╉</w:t>
      </w:r>
      <w:r>
        <w:rPr/>
        <w:t>旂歳啶⨸潐䵢猸⹅⍏㝭䝤㧃栣㤯㥁瑑瑮㷂杯⩹䝃㭵砺䠲䕳쉰⴯帯匰넹䤬쵠煋ꍙ䐺繳⑉牅</w:t>
      </w:r>
      <w:r>
        <w:rPr/>
        <w:t>⠩</w:t>
      </w:r>
      <w:r>
        <w:rPr/>
        <w:t>硩⥴汪竂晠싂坐捃㑓嘻畇嫎倥敫乡⦵㉚놻冱拂戬櫎歃剨⥨㥾숫⸥깱䩾淂皡〪떻깫爸栻参쉍墩愱췎扞㪵桇뽐癭杳⑪겮</w:t>
      </w:r>
      <w:r>
        <w:rPr/>
        <w:t>ꕦ</w:t>
      </w:r>
      <w:r>
        <w:rPr/>
        <w:t>繀沵ꍟ穠烂㮣♺㊣斩쉫쉕兵䏂⤱㖩煀쉧滂倭</w:t>
      </w:r>
      <w:r>
        <w:rPr/>
        <w:t>ꕄ</w:t>
      </w:r>
      <w:r>
        <w:rPr/>
        <w:t>츫⑮攥쉐穪䰽ꍫ欪皱偪䕋⨻嗍妩숊묻숽쉹</w:t>
      </w:r>
      <w:r>
        <w:rPr/>
        <w:t>ⱐ</w:t>
      </w:r>
      <w:r>
        <w:rPr/>
        <w:t>쉪充ꏂ㕌걬㯂숪ꎩ轢ꇎ旍쉧䄲㝥绂稹⵸슣唷쉺唽쉗圹싎刣曂で妮剒暥秂ꍸ䥂癰䩨昭슣毂毂帳뼩⵷い쉃</w:t>
      </w:r>
      <w:r>
        <w:rPr/>
        <w:t>ⵒ</w:t>
      </w:r>
      <w:r>
        <w:rPr/>
        <w:t>䁡㜣䒵慭啦쉱媩㜭慂䓂䩯⪱뭂獂湃佦</w:t>
      </w:r>
      <w:r>
        <w:rPr/>
        <w:t>ⱞ</w:t>
      </w:r>
      <w:r>
        <w:rPr/>
        <w:t>坑悱嫂濍컂⑞琹⑂儮䙯</w:t>
      </w:r>
      <w:r>
        <w:rPr/>
        <w:t>ꕗ</w:t>
      </w:r>
      <w:r>
        <w:rPr/>
        <w:t>䝡㡴杀⍕숳偶百婭䅙瑋瑀⭮毂祶䝬걳</w:t>
      </w:r>
      <w:r>
        <w:rPr/>
        <w:t>ꤰ</w:t>
      </w:r>
      <w:r>
        <w:rPr/>
        <w:t>습㙵⑀</w:t>
      </w:r>
      <w:r>
        <w:rPr/>
        <w:t>Ⳃ</w:t>
      </w:r>
      <w:r>
        <w:rPr/>
        <w:t>㒿</w:t>
      </w:r>
      <w:r>
        <w:rPr/>
        <w:t>ꦩ</w:t>
      </w:r>
      <w:r>
        <w:rPr/>
        <w:t>숫湳숨䡦恦㨹然⩾䕗⼨␽꺻ㅘ䞩懂㠰抩㍗漤칃숤♦僂ㆣ㯂兂摣楋奣側欫䥫皱旂䀰⩵숪䈽ꅦ买⍵睞塔쉤╔揂䳃⏂儹佈忂뽌㕏싂╤⹔浲쉭㋂櫍┺쉰䉑䁫啕輵顗ㅋ슡䱴牙礻㮩숹</w:t>
      </w:r>
      <w:r>
        <w:rPr/>
        <w:t>꧂</w:t>
      </w:r>
      <w:r>
        <w:rPr/>
        <w:t>飃啍橃거䒬㩋獟煲支뼬剴싃椶轘쉉呴䓎☣磂牶幺뭨䯂깋촶楷</w:t>
      </w:r>
      <w:r>
        <w:rPr/>
        <w:t>Ⲭ</w:t>
      </w:r>
      <w:r>
        <w:rPr/>
        <w:t>頸긹嗂歧캵妬婌ꍤ汖婴♬䍮瘵⽐啵䤨䈶窏坁牲ㅣ㜽䩞㵐ㅶ佰㩙</w:t>
      </w:r>
      <w:r>
        <w:rPr/>
        <w:t>ꥃ</w:t>
      </w:r>
      <w:r>
        <w:rPr/>
        <w:t>璣㠱繥䏂愶幔冿䡆捬긻⑑㉍캬ぞ䵾긽⾥偤⑬㇎噶숩噌牓抏갪쉕狂싂䋂㍃璩뗍偍噪㒘ꍤ恳㝋噐绂瘻⒩戹䝦⚻睌穪䫂녲㤳顑䉖</w:t>
      </w:r>
      <w:r>
        <w:rPr/>
        <w:t>ⵓ꥔</w:t>
      </w:r>
      <w:r>
        <w:rPr/>
        <w:t>弦뭆쉁䑎塯呖浞⬳摊じ瑪쉲术㴴</w:t>
      </w:r>
      <w:r>
        <w:rPr/>
        <w:t>⠩</w:t>
      </w:r>
      <w:r>
        <w:rPr/>
        <w:t>칰祪</w:t>
      </w:r>
      <w:r>
        <w:rPr/>
        <w:t>ꥋ</w:t>
      </w:r>
      <w:r>
        <w:rPr/>
        <w:t>浾猴㉐싂⵴拂㌸쉞깖姂夻㉔墏棃䤹汈⩯匫㵙䭖숪숨</w:t>
      </w:r>
      <w:r>
        <w:rPr/>
        <w:t>Ⱝ</w:t>
      </w:r>
      <w:r>
        <w:rPr/>
        <w:t>涻呔湌轩塂矍䛍䴫婒扚⏍䄵넬堷ꄤ쉨⪣㢮低晱䐥剪琸깮䁚㤻㉰땰녷䘩⽉숫</w:t>
      </w:r>
      <w:r>
        <w:rPr/>
        <w:t>⠮</w:t>
      </w:r>
      <w:r>
        <w:rPr/>
        <w:t>뿂主숲由佁츨㝅氬땙䄫쉣쉣䍗䰲㤣</w:t>
      </w:r>
      <w:r>
        <w:rPr/>
        <w:t>⠬</w:t>
      </w:r>
      <w:r>
        <w:rPr/>
        <w:t>䄤㙶䡘䵔汙ꍷ殻⹹⨸㌣╆浳抵坘㝣墣㡄稴杨懂轴㔷㫃ꅗ䮬䁶㤩㚿穚╇洸幢걔䜩</w:t>
      </w:r>
      <w:r>
        <w:rPr/>
        <w:t>ⵟ</w:t>
      </w:r>
      <w:r>
        <w:rPr/>
        <w:t>䆡䐥⑊睾伴礹㬨癧祺湴숴甸껎믂㩃彩楇歮뽾㗍䵌</w:t>
      </w:r>
      <w:r>
        <w:rPr/>
        <w:t>ⱂ</w:t>
      </w:r>
      <w:r>
        <w:rPr/>
        <w:t>䭺恓斡䩮쉞쉵촻悩㍑焥</w:t>
      </w:r>
      <w:r>
        <w:rPr/>
        <w:t>Ⱕ♲</w:t>
      </w:r>
      <w:r>
        <w:rPr/>
        <w:t>汧眪硆疻ꏃ㖵㎘⍍䠵쉰圩</w:t>
      </w:r>
      <w:r>
        <w:rPr/>
        <w:t>ꦥ</w:t>
      </w:r>
      <w:r>
        <w:rPr/>
        <w:t>偅숻䛂숣</w:t>
      </w:r>
      <w:r>
        <w:rPr/>
        <w:t>ꕂ</w:t>
      </w:r>
      <w:r>
        <w:rPr/>
        <w:t>晌獡䈷㛎䩐┱쉟狃汧帱⩨㈺湺参址슱䀹頨</w:t>
      </w:r>
      <w:r>
        <w:rPr/>
        <w:t>ꕰ</w:t>
      </w:r>
      <w:r>
        <w:rPr/>
        <w:t>䍇</w:t>
      </w:r>
      <w:r>
        <w:rPr/>
        <w:t>Ⳃ⩶</w:t>
      </w:r>
      <w:r>
        <w:rPr/>
        <w:t>ꅩ䰨</w:t>
      </w:r>
      <w:r>
        <w:rPr/>
        <w:t>ꗂ⍕╈</w:t>
      </w:r>
      <w:r>
        <w:rPr/>
        <w:t>幣猣乀ヂ盂棂</w:t>
      </w:r>
      <w:r>
        <w:rPr/>
        <w:t>⠪</w:t>
      </w:r>
      <w:r>
        <w:rPr/>
        <w:t>稰幍</w:t>
      </w:r>
      <w:r>
        <w:rPr/>
        <w:t>ꕸ</w:t>
      </w:r>
      <w:r>
        <w:rPr/>
        <w:t>쉮晵条眵卢央刣䃂摑싂掮漹噙椊깁侵쉫⏂礪冩䉍䙳做긵┽塬숹쵚此繀♀轳㌭揂⑾祺㭨䥏쵠炿쏂싂⩟㒥彄䩨竃䍋偘垘䭋㭫㊘</w:t>
      </w:r>
      <w:r>
        <w:rPr/>
        <w:t>ⱔ</w:t>
      </w:r>
      <w:r>
        <w:rPr/>
        <w:t>⻂䖘</w:t>
      </w:r>
      <w:r>
        <w:rPr/>
        <w:t>ⱓ</w:t>
      </w:r>
      <w:r>
        <w:rPr/>
        <w:t>她癈犿烂⨭杪䍃⍀쉬㛂幭眶噺숯嘮啟愭녾䱘毎⹣硌碥䀽坙䭩ヂ</w:t>
      </w:r>
      <w:r>
        <w:rPr/>
        <w:t>Ⳃ</w:t>
      </w:r>
      <w:r>
        <w:rPr/>
        <w:t>숤瑲㝏쉘䏍⑰睗曃示煍겏甪拂柃桂┪榥祴싍묰顲䧂太幚⹏</w:t>
      </w:r>
      <w:r>
        <w:rPr/>
        <w:t>ꥄ</w:t>
      </w:r>
      <w:r>
        <w:rPr/>
        <w:t>䆿㩳⾏숤⼩木猯䉰ꅭ塑杭㇂ꥫ㭩⑔</w:t>
      </w:r>
      <w:r>
        <w:rPr/>
        <w:t>ⷍ</w:t>
      </w:r>
      <w:r>
        <w:rPr/>
        <w:t>싂촭忍⹷え㡥㓎쌦⫂伷䊱縩䨪싂硑⌮㈯⽠彅䰪뮻⑋걩橾⫂灭䵙摓卉⨫깞䒮ꄤ彮䡬䱁晅撩ꥴ桊</w:t>
      </w:r>
      <w:r>
        <w:rPr/>
        <w:t>ⱳ</w:t>
      </w:r>
      <w:r>
        <w:rPr/>
        <w:t>嚬煠燂奷搳쉶䝷</w:t>
      </w:r>
      <w:r>
        <w:rPr/>
        <w:t>ⶣ</w:t>
      </w:r>
      <w:r>
        <w:rPr/>
        <w:t>䍹幀祡渫䨵硸題㝳奸㜯</w:t>
      </w:r>
      <w:r>
        <w:rPr/>
        <w:t>ⱬ</w:t>
      </w:r>
      <w:r>
        <w:rPr/>
        <w:t>칧◂⦡碩挪砨彮쉶㡤稰䀪쎮慣泂失䥨⥁坱礨싎䮵깃</w:t>
      </w:r>
      <w:r>
        <w:rPr/>
        <w:t>ꕾ</w:t>
      </w:r>
      <w:r>
        <w:rPr/>
        <w:t>㐶畀ㅅ㉄</w:t>
      </w:r>
      <w:r>
        <w:rPr/>
        <w:t>ꥃ</w:t>
      </w:r>
      <w:r>
        <w:rPr/>
        <w:t>㣃ㅕ싂뭥倪欳぀疘振彟쌪䈲垿灅奟ꄬ㝢潟撩䩍넬噙眣乕勂睄眩⩤晫㵏䥃⥷</w:t>
      </w:r>
      <w:r>
        <w:rPr/>
        <w:t>⠶</w:t>
      </w:r>
      <w:r>
        <w:rPr/>
        <w:t>䱏쉷⎵倪㢏㕠㙠䃂漳싂컂쉡档潔纵琥⭍뭚䶘绎䡒䉾㏂숪惂㴳项䍹丩⩓癷㋂狂儸땍♥쉊呅湡뽞剣櫂歘</w:t>
      </w:r>
      <w:r>
        <w:rPr/>
        <w:t>⡦</w:t>
      </w:r>
      <w:r>
        <w:rPr/>
        <w:t>쉴煦습慦㎵⨪卺䃂싃湂㛎煅轈㭹습ぷ츶顇䚿䙎䠩䅚咻玣晴쉖瑣㉵쉈畆え稭殩䉎㊏쉉牤䁦橹潩盃숷䇂啄辻煤婳걧噁慂婞⍞㉠㗂③睋䠦匨㝃䅗⩗ꄣ穙焫걐숨繸쉂⹊</w:t>
      </w:r>
      <w:r>
        <w:rPr/>
        <w:t>⠣⑖</w:t>
      </w:r>
      <w:r>
        <w:rPr/>
        <w:t>痂</w:t>
      </w:r>
      <w:r>
        <w:rPr/>
        <w:t>ꗂ</w:t>
      </w:r>
      <w:r>
        <w:rPr/>
        <w:t>儩㘦䑹摱䙸䪡</w:t>
      </w:r>
      <w:r>
        <w:rPr/>
        <w:t>ꦱ</w:t>
      </w:r>
      <w:r>
        <w:rPr/>
        <w:t>忂牘摨未</w:t>
      </w:r>
      <w:r>
        <w:rPr/>
        <w:t>ⶩ</w:t>
      </w:r>
      <w:r>
        <w:rPr/>
        <w:t>恢㘥㬶㤩⽚䡐㉓ㅇ쉅沮挺欩塥䩪㑦촵슣쉌싂つ畃迂쉒뭐〣樯㉀슡䪩噶</w:t>
      </w:r>
      <w:r>
        <w:rPr/>
        <w:t>⵰</w:t>
      </w:r>
      <w:r>
        <w:rPr/>
        <w:t>ꍨ</w:t>
      </w:r>
      <w:r>
        <w:rPr/>
        <w:t>ꤳ</w:t>
      </w:r>
      <w:r>
        <w:rPr/>
        <w:t>碩剐䧂娸⛃帺싂也츮神㭲쉇쉩⭊㴯</w:t>
      </w:r>
      <w:r>
        <w:rPr/>
        <w:t>⠹</w:t>
      </w:r>
      <w:r>
        <w:rPr/>
        <w:t>䙒穎剣斣瀺쉕쉪溡䅡␳⑐犘佾⫂♤㐳</w:t>
      </w:r>
      <w:r>
        <w:rPr/>
        <w:t>ꕲ</w:t>
      </w:r>
      <w:r>
        <w:rPr/>
        <w:t>摬縬㩰싂</w:t>
      </w:r>
      <w:r>
        <w:rPr/>
        <w:t>ꕧ</w:t>
      </w:r>
      <w:r>
        <w:rPr/>
        <w:t>싂쉁甭싂㯎嘤啍쉩㡥숽柂ꌩ슏扣䥴礪辘㜲天潹㙙긮湶칹剴딩癷噥㥁슮㪱呅쉒献ꄵ佟☥抵噘⌰兴䩴㭌ꅎ㤳쉯瀻숽洭䙋⬪攴䕖䑳</w:t>
      </w:r>
      <w:r>
        <w:rPr/>
        <w:t>Ⱨ</w:t>
      </w:r>
      <w:r>
        <w:rPr/>
        <w:t>乇伴슻㇃嫃勂啨숸瘯㥥从</w:t>
      </w:r>
      <w:r>
        <w:rPr/>
        <w:t>꧂</w:t>
      </w:r>
      <w:r>
        <w:rPr/>
        <w:t>䦮⚻믎뾩쉠捞壃䕍䑘䫃圊녅뗂奋暵⩷呱歍睅䑴猶弶頨ꥧ倵㉕㑥癊</w:t>
      </w:r>
      <w:r>
        <w:rPr/>
        <w:t>ꥎ</w:t>
      </w:r>
      <w:r>
        <w:rPr/>
        <w:t>㙳ꍩ卒⽡숳氩璻㙨㨰恓⹸</w:t>
      </w:r>
      <w:r>
        <w:rPr/>
        <w:t>⢵</w:t>
      </w:r>
      <w:r>
        <w:rPr/>
        <w:t>頵瘽뽾⍔偰㒏火咡╏䥱檻庩녅쉡쉘㣂㡴䰥彷싂䔸쉯庻斡ꎿ〥参㐶窱吷摐搨歆쉆捡┵ꌩ弣칃奱灚塺轶啺䍁㑍为塷䍱焬쉬妥숪캿⍟쉨㭫䙫䕸㊥⻃慮犣檬免⴦堨物師㴷♁㉰䢥㕄습㕀䨦煤扁㯂㭍枿䃂☫ꍡ㟂ꇂ恇</w:t>
      </w:r>
      <w:r>
        <w:rPr/>
        <w:t>ꕒ</w:t>
      </w:r>
      <w:r>
        <w:rPr/>
        <w:t>轮䙩卄㘴樴瑆桩슮뽸剚杇걢牋䁚䴦帨䂘</w:t>
      </w:r>
      <w:r>
        <w:rPr/>
        <w:t>Ⱳ</w:t>
      </w:r>
      <w:r>
        <w:rPr/>
        <w:t>쉥啑⿎뗂睺灦炮梩㌣⒩摂뭰⑨幕ꄰ牖昶</w:t>
      </w:r>
      <w:r>
        <w:rPr/>
        <w:t>ꤽ</w:t>
      </w:r>
      <w:r>
        <w:rPr/>
        <w:t>棂䵸㮻扢ꅳ灉硚☷ㅸ牞塈䐭ꍪꏍ琩奙啗ꥶ</w:t>
      </w:r>
      <w:r>
        <w:rPr/>
        <w:t>Ⲯ</w:t>
      </w:r>
      <w:r>
        <w:rPr/>
        <w:t>摂硏牉⭷싃⎏㙠录䭦뭊䌩㩄祙祁䤻䬭䐵獟凂塋剃䕦䕇Ⓜ⭮劬湗穸枣뮱⵺</w:t>
      </w:r>
      <w:r>
        <w:rPr/>
        <w:t>⡅</w:t>
      </w:r>
      <w:r>
        <w:rPr/>
        <w:t>ꔯ</w:t>
      </w:r>
      <w:r>
        <w:rPr/>
        <w:t>歾喘뼴㋂呒䪡</w:t>
      </w:r>
      <w:r>
        <w:rPr/>
        <w:t>Ⱶ</w:t>
      </w:r>
      <w:r>
        <w:rPr/>
        <w:t>䳂特桋稨</w:t>
      </w:r>
      <w:r>
        <w:rPr/>
        <w:t>ꕩ</w:t>
      </w:r>
      <w:r>
        <w:rPr/>
        <w:t>幥卖頦轑곂䡺䭱獈煀堮╅䁘䋂窏祸恙徬꥞吽颩婶⤰싃슩测睒煩ㅎ䥞㔫睱⥆㘨反㝯折녡㧂숦犬彶涩촯ゥ临夲檩</w:t>
      </w:r>
      <w:r>
        <w:rPr/>
        <w:t>ⵑ</w:t>
      </w:r>
      <w:r>
        <w:rPr/>
        <w:t>㜳奱뽤灹걶埂</w:t>
      </w:r>
      <w:r>
        <w:rPr/>
        <w:t>꤯⮣</w:t>
      </w:r>
      <w:r>
        <w:rPr/>
        <w:t>䡈撥⨻䡳煇䥙ッ㑨䑳桔彺佞♒䒩쉟</w:t>
      </w:r>
      <w:r>
        <w:rPr/>
        <w:t>ⶏ</w:t>
      </w:r>
      <w:r>
        <w:rPr/>
        <w:t>慚橕潌⨳横㍸칢牱㐩ꍚ樬쏂숻䬲</w:t>
      </w:r>
      <w:r>
        <w:rPr/>
        <w:t>Ⲙ</w:t>
      </w:r>
      <w:r>
        <w:rPr/>
        <w:t>䱪祾㝭〩싂칩祁滂兑坣</w:t>
      </w:r>
      <w:r>
        <w:rPr/>
        <w:t>⢥</w:t>
      </w:r>
      <w:r>
        <w:rPr/>
        <w:t>䙅䨭</w:t>
      </w:r>
      <w:r>
        <w:rPr/>
        <w:t>⢣</w:t>
      </w:r>
      <w:r>
        <w:rPr/>
        <w:t>㍪㙸睥歙쉓ㅟ䍮势</w:t>
      </w:r>
      <w:r>
        <w:rPr/>
        <w:t>ⷂ</w:t>
      </w:r>
      <w:r>
        <w:rPr/>
        <w:t>潦廂Ⓨ</w:t>
      </w:r>
      <w:r>
        <w:rPr/>
        <w:t>ꥍ</w:t>
      </w:r>
      <w:r>
        <w:rPr/>
        <w:t>곂䩭ㅄ穟呰扤⨣頫⩀睉轒楆䡐Ⓜ쌷嗃礸猳쉨橧皬稽⭀辻塍㕦噫䗂</w:t>
      </w:r>
      <w:r>
        <w:rPr/>
        <w:t>ꤥ꤫</w:t>
      </w:r>
      <w:r>
        <w:rPr/>
        <w:t>㉞歩⥆㝗㔤嘫숳쎏䅆楶⍉䚩泂晅⍮땔吸㶵姂灣녮⼫뭫攭桎仂毂䎵㭍㑦ㅸ偮瑊匱⩉쉹싂㍕礲辏倪뼺䔮帮㖣惂㐺䅊恇㵢⛂</w:t>
      </w:r>
      <w:r>
        <w:rPr/>
        <w:t>ꕺ</w:t>
      </w:r>
      <w:r>
        <w:rPr/>
        <w:t>䋂㡮㊻⼫住</w:t>
      </w:r>
      <w:r>
        <w:rPr/>
        <w:t>꧂</w:t>
      </w:r>
      <w:r>
        <w:rPr/>
        <w:t>匳거婥쉆긤瘩畬橫㴸䆣檘恺㍌⫍</w:t>
      </w:r>
      <w:r>
        <w:rPr/>
        <w:t>ꕨ⸫</w:t>
      </w:r>
      <w:r>
        <w:rPr/>
        <w:t>礻橑汷⩐ꥯ⥆洳汥촽怳ꍓ쉕獲걣摈檣飂쉏歘䝌딹쉤</w:t>
      </w:r>
      <w:r>
        <w:rPr/>
        <w:t>ꖏꕯ</w:t>
      </w:r>
      <w:r>
        <w:rPr/>
        <w:t>뽡曂傥癅个助楆眹手頺䷂쉎䥀欽樴櫂⑗䴸矎믂쉲啖㵮㝘㕏㕀䕞冱歄硳㔱杮涻佧练桮</w:t>
      </w:r>
      <w:r>
        <w:rPr/>
        <w:t>⢬</w:t>
      </w:r>
      <w:r>
        <w:rPr/>
        <w:t>숮瑖䐯潹畍塞⮱䬩</w:t>
      </w:r>
      <w:r>
        <w:rPr/>
        <w:t>⣂⤹</w:t>
      </w:r>
      <w:r>
        <w:rPr/>
        <w:t>滍改獇䜊坶樣礷㡰廂牺뇂</w:t>
      </w:r>
      <w:r>
        <w:rPr/>
        <w:t>ꦡ</w:t>
      </w:r>
      <w:r>
        <w:rPr/>
        <w:t>숵슡祈眵</w:t>
      </w:r>
      <w:r>
        <w:rPr/>
        <w:t>ꔯ</w:t>
      </w:r>
      <w:r>
        <w:rPr/>
        <w:t>⺡搳⫂㠣䁇</w:t>
      </w:r>
      <w:r>
        <w:rPr/>
        <w:t>ꕦ</w:t>
      </w:r>
      <w:r>
        <w:rPr/>
        <w:t>倹浮䌤兤ㄩ偭繈쉢쉬</w:t>
      </w:r>
      <w:r>
        <w:rPr/>
        <w:t>⡹</w:t>
      </w:r>
      <w:r>
        <w:rPr/>
        <w:t>彲ꅡ璘䙏䅡唪䀪杤꺏懂</w:t>
      </w:r>
      <w:r>
        <w:rPr/>
        <w:t>⡟</w:t>
      </w:r>
      <w:r>
        <w:rPr/>
        <w:t>卌扂</w:t>
      </w:r>
      <w:r>
        <w:rPr/>
        <w:t>ꤦ</w:t>
      </w:r>
      <w:r>
        <w:rPr/>
        <w:t>琥녷Ⓜ슣䈰数㈭슏楸矂梱壂쌮䌴擎党慤츳</w:t>
      </w:r>
      <w:r>
        <w:rPr/>
        <w:t>⡟</w:t>
      </w:r>
      <w:r>
        <w:rPr/>
        <w:t>䩰礽汶晈摟䱀䉯</w:t>
      </w:r>
      <w:r>
        <w:rPr/>
        <w:t>꧍꧂</w:t>
      </w:r>
      <w:r>
        <w:rPr/>
        <w:t>佧╢♔䩐中嚏䔮썚獤쉲</w:t>
      </w:r>
      <w:r>
        <w:rPr/>
        <w:t>ꗂ</w:t>
      </w:r>
      <w:r>
        <w:rPr/>
        <w:t>辩</w:t>
      </w:r>
      <w:r>
        <w:rPr/>
        <w:t>ⵉ</w:t>
      </w:r>
      <w:r>
        <w:rPr/>
        <w:t>ㆵ숸</w:t>
      </w:r>
      <w:r>
        <w:rPr/>
        <w:t>꧂</w:t>
      </w:r>
      <w:r>
        <w:rPr/>
        <w:t>䕉☷슬湀摩</w:t>
      </w:r>
      <w:r>
        <w:rPr/>
        <w:t>⡋</w:t>
      </w:r>
      <w:r>
        <w:rPr/>
        <w:t>쉣噵쉀䙈扨䤫㕦犥⑧晋偟걔橲こ䠸</w:t>
      </w:r>
      <w:r>
        <w:rPr/>
        <w:t>꧍</w:t>
      </w:r>
      <w:r>
        <w:rPr/>
        <w:t>牙畊㩘䡇⭄⹴砻싂失湪佊갮剙坮哂喵す䡓숮㡫喣埂呙祐卲㩔挥啇擂噙컂⭕瑥窏䅪뽯礸⬪坆睬䇂媣揃偌쉩⍦媿싎땎慸㵬唪ꍮ⤫䩅偞땞㩤㜲顎楘</w:t>
      </w:r>
      <w:r>
        <w:rPr/>
        <w:t>ꥐ</w:t>
      </w:r>
      <w:r>
        <w:rPr/>
        <w:t>싂</w:t>
      </w:r>
      <w:r>
        <w:rPr/>
        <w:t>ⲣ</w:t>
      </w:r>
      <w:r>
        <w:rPr/>
        <w:t>皡ㅯ䳂⵺洶䥙頩ㅘ留㮮</w:t>
      </w:r>
      <w:r>
        <w:rPr/>
        <w:t>ⱱ</w:t>
      </w:r>
      <w:r>
        <w:rPr/>
        <w:t>姂睤</w:t>
      </w:r>
      <w:r>
        <w:rPr/>
        <w:t>⡵</w:t>
      </w:r>
      <w:r>
        <w:rPr/>
        <w:t>夣䡭㬬㤹繒䁺⩥禩娵敉㑤煏澡秂⍟⫂剎唽䞿輫瓂㵮䘱⽎剁劘㡸琽煾쉄㍕ㅃ䨫㡰搤쉍ひ㵦쉳싍㝾</w:t>
      </w:r>
      <w:r>
        <w:rPr/>
        <w:t>ⱱ</w:t>
      </w:r>
      <w:r>
        <w:rPr/>
        <w:t>璩㡍䭧쉂捰䒮類ꅬ匶顉</w:t>
      </w:r>
      <w:r>
        <w:rPr/>
        <w:t>ꥄ</w:t>
      </w:r>
      <w:r>
        <w:rPr/>
        <w:t>䱆⍫慩⑨슏燂㷂䘭</w:t>
      </w:r>
      <w:r>
        <w:rPr/>
        <w:t>ⵌ</w:t>
      </w:r>
      <w:r>
        <w:rPr/>
        <w:t>勎恓卞</w:t>
      </w:r>
      <w:r>
        <w:rPr/>
        <w:t>ꦿ</w:t>
      </w:r>
      <w:r>
        <w:rPr/>
        <w:t>略ꎩ㙁䡋嫂㙀婅䎡췂䱲숵䇂䙖㯃쉠坴</w:t>
      </w:r>
      <w:r>
        <w:rPr/>
        <w:t>ⱑⱷ</w:t>
      </w:r>
      <w:r>
        <w:rPr/>
        <w:t>쉬⻃ꍍ潰슱쉪</w:t>
      </w:r>
      <w:r>
        <w:rPr/>
        <w:t>ⴤ</w:t>
      </w:r>
      <w:r>
        <w:rPr/>
        <w:t>뭌劏╲╍幁幏㡳숸潗啭洤㖱칅ㅘ橊㍨瑎쌫奇瓂枏牳슬㭙썅녦啺슩⏎쉄潳칠㵗쉎敡爷䐹쵴婁昽卦杪祮</w:t>
      </w:r>
      <w:r>
        <w:rPr/>
        <w:t>ꖮ</w:t>
      </w:r>
      <w:r>
        <w:rPr/>
        <w:t>欽뇂⒱斬䐱熵䡰㡗⿃싂桞轶숬⥦悩㑯旂</w:t>
      </w:r>
      <w:r>
        <w:rPr/>
        <w:t>ⵣ</w:t>
      </w:r>
      <w:r>
        <w:rPr/>
        <w:t>䁇挩即猯癧⑦绂㉡䁀㍖歗輶䑔쉔繭䉪位⻂睑㕋䵦</w:t>
      </w:r>
      <w:r>
        <w:rPr/>
        <w:t>ꤹ</w:t>
      </w:r>
      <w:r>
        <w:rPr/>
        <w:t>㩤㔳⮩</w:t>
      </w:r>
      <w:r>
        <w:rPr/>
        <w:t>꧍</w:t>
      </w:r>
      <w:r>
        <w:rPr/>
        <w:t>녭㎡呩䁸坢橫捰䏂쉱硳槃싂䍍뼸ꥡ厘┻璮ꄮ禱䱙쉕㍇쉏</w:t>
      </w:r>
      <w:r>
        <w:rPr/>
        <w:t>Ɱ</w:t>
      </w:r>
      <w:r>
        <w:rPr/>
        <w:t>囂촱啣挵䱹啢洷⪮㩁숪櫂╌垬⿍挨녟㉙⥶ꥱ欨䁐</w:t>
      </w:r>
      <w:r>
        <w:rPr/>
        <w:t>⡍</w:t>
      </w:r>
      <w:r>
        <w:rPr/>
        <w:t>䭕擂嘴伴䝷弬䐯㇂剓栻䥆楳祶䲿䲱쉭㙥䴴塇㥭穴佃싍䩾㨽⯂긩塩瑋䭈桵㷂娳穇橯㍟㚮䥇摐桄涱ꌰ쵩睉幍惂녯炏奬瞵㘭攦㜲桘⼣悡扴潓</w:t>
      </w:r>
      <w:r>
        <w:rPr/>
        <w:t>ⷂ</w:t>
      </w:r>
      <w:r>
        <w:rPr/>
        <w:t>㎣扦뭢㭆칩층祸発⨤䠱䙊㶡繀노쉈</w:t>
      </w:r>
      <w:r>
        <w:rPr/>
        <w:t>ꤱ</w:t>
      </w:r>
      <w:r>
        <w:rPr/>
        <w:t>漳繟䭧䄹纻犱Ⓜ슩㵗㤩窣揂洨뮘曂浣</w:t>
      </w:r>
      <w:r>
        <w:rPr/>
        <w:t>ⱒ</w:t>
      </w:r>
      <w:r>
        <w:rPr/>
        <w:t>係幎쉣숣扥硂縊숩㙣䍆㏂습獟縺ꅂ塱쉈卒</w:t>
      </w:r>
      <w:r>
        <w:rPr/>
        <w:t>Ⱶ</w:t>
      </w:r>
      <w:r>
        <w:rPr/>
        <w:t>싂怦戮츻쉧䎱㩓滃截䑦㙏㍚</w:t>
      </w:r>
      <w:r>
        <w:rPr/>
        <w:t>ⴤ</w:t>
      </w:r>
      <w:r>
        <w:rPr/>
        <w:t>婉濂㙷걣⛂䙥㥋</w:t>
      </w:r>
      <w:r>
        <w:rPr/>
        <w:t>꤯</w:t>
      </w:r>
      <w:r>
        <w:rPr/>
        <w:t>숰㫍㝅摆睈㟎痃係쉟䩕䥨爩窩坋녭䜶晊慂쉆습㘲쉠</w:t>
      </w:r>
      <w:r>
        <w:rPr/>
        <w:t>⡐</w:t>
      </w:r>
      <w:r>
        <w:rPr/>
        <w:t>쉥摷劏⩙䍋掩걡題䅸⩧啶⭌ㅉ睃爩僂冣슱⩊庣⽍颩䱥癡䰸䵅싂纬㑊뇂䠪</w:t>
      </w:r>
      <w:r>
        <w:rPr/>
        <w:t>ⱌ</w:t>
      </w:r>
      <w:r>
        <w:rPr/>
        <w:t>繠⨴㜪偄⍩䔱汊⨹쎩㕬冥⭗䝘쉥奷쉰슥㠴䘳㭑쉣숯</w:t>
      </w:r>
      <w:r>
        <w:rPr/>
        <w:t>ꥌ</w:t>
      </w:r>
      <w:r>
        <w:rPr/>
        <w:t>숪い䤲瑺懂乀攪㣂睸癚昫뽢癐쉓搩</w:t>
      </w:r>
      <w:r>
        <w:rPr/>
        <w:t>ꤲ</w:t>
      </w:r>
      <w:r>
        <w:rPr/>
        <w:t>慒䋂瑕⤮敲뾻䩁䟎ㅏ䦡뽮㕍㩣㵈獹⩈숣㑰儴䃂㥲쌺䙰㭥役⥕彭晣</w:t>
      </w:r>
      <w:r>
        <w:rPr/>
        <w:t>ꤱ</w:t>
      </w:r>
      <w:r>
        <w:rPr/>
        <w:t>㒱怹⼪氫㞣⩯纣澏畾쉠䑰싂⽟녞</w:t>
      </w:r>
      <w:r>
        <w:rPr/>
        <w:t>꧂</w:t>
      </w:r>
      <w:r>
        <w:rPr/>
        <w:t>썇䨮哂㙾甭ꅪ䀩㏍㉘偍哂</w:t>
      </w:r>
      <w:r>
        <w:rPr/>
        <w:t>⡯</w:t>
      </w:r>
      <w:r>
        <w:rPr/>
        <w:t>곍㡎쉊滂㴰녏쉡䙂⤺⭓䊩䤭녅⏂晎掿ꍢ㊡穄䥁䩣洪敹㤱</w:t>
      </w:r>
      <w:r>
        <w:rPr/>
        <w:t>Ɐ</w:t>
      </w:r>
      <w:r>
        <w:rPr/>
        <w:t>䉈Ⓜ숻⩓繎矂싂쉸䁕歧쉶幡䵢뽳갩㨭숮쉋呗啉潥쉱敉擂쉌㴵⽏⑴숨捒뼨䅯瘽䐫⽎䁘⩭嘰썬绂ꍑ⑊瘯抮咿㩭⩲何츤㔦김殣湓촶獃⤦㭶癣洴䌨쉮㉲쎣숩扃刪숦檮睞슏</w:t>
      </w:r>
      <w:r>
        <w:rPr/>
        <w:t>ꕹ</w:t>
      </w:r>
      <w:r>
        <w:rPr/>
        <w:t>㚥稦桓兡氦犡皩䔸⬶쉳䶵啪숨汹⽷䁪♊┷圭ꌻ㌱嘤汴歟쉦戵迂쎱㝦┽</w:t>
      </w:r>
      <w:r>
        <w:rPr/>
        <w:t>ⱌ</w:t>
      </w:r>
      <w:r>
        <w:rPr/>
        <w:t>単椮ꥧ繋뭞㬸癗╠쉰噖珂⎥</w:t>
      </w:r>
      <w:r>
        <w:rPr/>
        <w:t>ꕪ</w:t>
      </w:r>
      <w:r>
        <w:rPr/>
        <w:t>偾師싂灮싂㞵婋ꄽ䱏塤昲쉟㙢싎⩓䬩滂⑺슘뽶♯危딹ꌳ睌繕䉮⥉橮癍</w:t>
      </w:r>
      <w:r>
        <w:rPr/>
        <w:t>ⷂ</w:t>
      </w:r>
      <w:r>
        <w:rPr/>
        <w:t>㜹</w:t>
      </w:r>
      <w:r>
        <w:rPr/>
        <w:t>ⱗ</w:t>
      </w:r>
      <w:r>
        <w:rPr/>
        <w:t>湫♥䮬┫♎慥䵆盃顔杊䙦灄䉌䴯呤묪稻冩䓍䡥㍔媥焷쉪恙</w:t>
      </w:r>
      <w:r>
        <w:rPr/>
        <w:t>⣂</w:t>
      </w:r>
      <w:r>
        <w:rPr/>
        <w:t>砲㢵⹕䉶⍰뭆瑟걅厩桍뇂竃䙞獖响䏂条燎矂畓쉦堷䑨㠯쵍朣쵖떏䶱쉳坮攵札亩䭞㙳슥쌫浺態뭂쉂䵹</w:t>
      </w:r>
      <w:r>
        <w:rPr/>
        <w:t>ꕃ⨻</w:t>
      </w:r>
      <w:r>
        <w:rPr/>
        <w:t>い㉔㩎㵮李⑮札慩㵂</w:t>
      </w:r>
      <w:r>
        <w:rPr/>
        <w:t>ⱘ</w:t>
      </w:r>
      <w:r>
        <w:rPr/>
        <w:t>晑⵬⩔⑊⨺䑴뿂䋂쉓숨쉦</w:t>
      </w:r>
      <w:r>
        <w:rPr/>
        <w:t>ꥒ</w:t>
      </w:r>
      <w:r>
        <w:rPr/>
        <w:t>슬</w:t>
      </w:r>
      <w:r>
        <w:rPr/>
        <w:t>ꤻ</w:t>
      </w:r>
      <w:r>
        <w:rPr/>
        <w:t>瀣슻⭯</w:t>
      </w:r>
      <w:r>
        <w:rPr/>
        <w:t>ꤨ꧂</w:t>
      </w:r>
      <w:r>
        <w:rPr/>
        <w:t>⠴</w:t>
      </w:r>
      <w:r>
        <w:rPr/>
        <w:t>朲㪩䓂㌭䢩敐⼯娶㥳硃㈬穡䰱姂</w:t>
      </w:r>
      <w:r>
        <w:rPr/>
        <w:t>ꤻ</w:t>
      </w:r>
      <w:r>
        <w:rPr/>
        <w:t>桗䶿䵚壂䅌穯妩ꆬꄦ噩杔␪䖻ꅐ䱀싂ꅒ怳嚣䑆⭥䡬硨㝉檡啉御仂쌴捓㥁顁痂㡍⾵碮</w:t>
      </w:r>
      <w:r>
        <w:rPr/>
        <w:t>Ⱖ</w:t>
      </w:r>
      <w:r>
        <w:rPr/>
        <w:t>梻㏂묊㊬愣㕟傩䍷廎牵皬捶䛂⽦쉗䄭梬噕땾␫乮榥瀥䉨圫㩁佧</w:t>
      </w:r>
      <w:r>
        <w:rPr/>
        <w:t>ⱋ</w:t>
      </w:r>
      <w:r>
        <w:rPr/>
        <w:t>潺⹠</w:t>
      </w:r>
      <w:r>
        <w:rPr/>
        <w:t>ꕈ</w:t>
      </w:r>
      <w:r>
        <w:rPr/>
        <w:t>彉⼫⩁㕖磂楚㑲뽑␪⹷呐㗂⮩숶彀祒</w:t>
      </w:r>
      <w:r>
        <w:rPr/>
        <w:t>ꕥ</w:t>
      </w:r>
      <w:r>
        <w:rPr/>
        <w:t>㍎㯂⪥⿂澱揂</w:t>
      </w:r>
      <w:r>
        <w:rPr/>
        <w:t>ꦏ</w:t>
      </w:r>
      <w:r>
        <w:rPr/>
        <w:t>䅩䦡㕳䒿硸◃甦</w:t>
      </w:r>
      <w:r>
        <w:rPr/>
        <w:t>꤬</w:t>
      </w:r>
      <w:r>
        <w:rPr/>
        <w:t>䥣灭䀮䀹浩</w:t>
      </w:r>
      <w:r>
        <w:rPr/>
        <w:t>ⲥ</w:t>
      </w:r>
      <w:r>
        <w:rPr/>
        <w:t>媘䍨㜪暮츨彡⬽䏍⨤㔷썪⤮쉍氵甩䅺祀周쉯쉭呫拂㡟栦⬪繥杣杋顾䍳</w:t>
      </w:r>
      <w:r>
        <w:rPr/>
        <w:t>ꕆ</w:t>
      </w:r>
      <w:r>
        <w:rPr/>
        <w:t>쏂潣ꌸ㵪瘦싂捘㕷瑉䎮䕸敐녪㭵欹㉏⑪滂䡳梩</w:t>
      </w:r>
      <w:r>
        <w:rPr/>
        <w:t>ꤴ</w:t>
      </w:r>
      <w:r>
        <w:rPr/>
        <w:t>估㑏擂橨噧䇂⽗ㅨ剋唵䧂䫃㭓</w:t>
      </w:r>
      <w:r>
        <w:rPr/>
        <w:t>ꤽ</w:t>
      </w:r>
      <w:r>
        <w:rPr/>
        <w:t>盂쉊쉈㡇䱬㡒⩍쉪壂뭪⽆浴癀佪䉯㭈湑咬䰥淂捂䥟䍌䯂焰砨永䡎額汬쉯呱盂⍫뽌⌳繉䭅樹</w:t>
      </w:r>
      <w:r>
        <w:rPr/>
        <w:t>ⶵ</w:t>
      </w:r>
      <w:r>
        <w:rPr/>
        <w:t>㒱쉯慃</w:t>
      </w:r>
      <w:r>
        <w:rPr/>
        <w:t>ⵌ</w:t>
      </w:r>
      <w:r>
        <w:rPr/>
        <w:t>䍔繧쉷⼬堨甤䝌獱侣勂</w:t>
      </w:r>
      <w:r>
        <w:rPr/>
        <w:t>ꥈ</w:t>
      </w:r>
      <w:r>
        <w:rPr/>
        <w:t>猰㤩㠤洱顙⽠啌堦슿䠦砥兩뽋坆奟昸</w:t>
      </w:r>
      <w:r>
        <w:rPr/>
        <w:t>ꖩ</w:t>
      </w:r>
      <w:r>
        <w:rPr/>
        <w:t>숫轲꥗쉕换숽伳䑶䔺䔤梥庘겥敆挣獃숮椭塤ꄮ债瀷劬⑳啙顰⤰숨ぺ⩡㕅愰幓숴㬯ꥡ桸亡</w:t>
      </w:r>
      <w:r>
        <w:rPr/>
        <w:t>ꖩ</w:t>
      </w:r>
      <w:r>
        <w:rPr/>
        <w:t>ꆿ平敢乤⥧轌㨫⹴⑪㝲㗂</w:t>
      </w:r>
      <w:r>
        <w:rPr/>
        <w:t>꧂</w:t>
      </w:r>
      <w:r>
        <w:rPr/>
        <w:t>䡈</w:t>
      </w:r>
      <w:r>
        <w:rPr/>
        <w:t>ⵆ</w:t>
      </w:r>
      <w:r>
        <w:rPr/>
        <w:t>塷坴硕싂橺㗂긬</w:t>
      </w:r>
      <w:r>
        <w:rPr/>
        <w:t>ꥌ</w:t>
      </w:r>
      <w:r>
        <w:rPr/>
        <w:t>ꅚ灒䉴剋槂䏂쉺</w:t>
      </w:r>
      <w:r>
        <w:rPr/>
        <w:t>ꕊ</w:t>
      </w:r>
      <w:r>
        <w:rPr/>
        <w:t>愪뽵匰♃听堪䉥楆꥖⩯智Ⓧ⤬摮穁⥰䤣䞡쉓쉬渭弭䴨启⥒⬳䌷㢏㏍⩣癧ꆡ杓䡷港ꌮ칱楫ꌭ㈨塾䄬㩈橫␺⚵允㩇瀣牷㝴䡳䤸䨸</w:t>
      </w:r>
      <w:r>
        <w:rPr/>
        <w:t>ⵧ</w:t>
      </w:r>
      <w:r>
        <w:rPr/>
        <w:t>奥䕦窩⨭硋柎⏂㡫넩녅땧땳睥潋⽀㩯녗䕱┶䵢杒幇恧さ祒쉀潖未䅺췍䥨带报塵쉋㙺漳吥䤥唪幩敎乙捃⪣卑땬浘怷潑㉘숺⨯株晩携쉡牦喬澩쉲牮绂灢갥欺⨨ㅈ═穣埂</w:t>
      </w:r>
      <w:r>
        <w:rPr/>
        <w:t>ꔽ</w:t>
      </w:r>
      <w:r>
        <w:rPr/>
        <w:t>䈬棂㨰栴䩂稻瑰뽬䔽쉊䅡싂彘佖땑⭺瀭뾣䍤츰䃂긨ㅸ漴丣撩珂⺿㉵뭺⩒呲뽨咥㍧䉟唶䁶癇긲땄煶伪ꅂ</w:t>
      </w:r>
      <w:r>
        <w:rPr/>
        <w:t>⡫</w:t>
      </w:r>
      <w:r>
        <w:rPr/>
        <w:t>橨䑨⵨䔱갱橙슥</w:t>
      </w:r>
      <w:r>
        <w:rPr/>
        <w:t>⠮</w:t>
      </w:r>
      <w:r>
        <w:rPr/>
        <w:t>湐㵮穳啭䁌浳橖㕰㫂쉞䭏⵵쉩⼲倽彤穣剘歂繰窩⽡慒㉥獶䉄疩䀺摯䕊碮쉖㙾横䡑ꏂ湕놩睦쉐쉏⼩㵋</w:t>
      </w:r>
      <w:r>
        <w:rPr/>
        <w:t>ꗃ</w:t>
      </w:r>
      <w:r>
        <w:rPr/>
        <w:t>㩆畧渪▥桄쉡輭㙖穸常牌㙨丱걁㘊礴싂䭬汣弭♏凍갰䅈</w:t>
      </w:r>
      <w:r>
        <w:rPr/>
        <w:t>⠽</w:t>
      </w:r>
      <w:r>
        <w:rPr/>
        <w:t>椬㊘▱低칮復卄橅䴨㡱瘹問湂㋂땪⑬䡞娯徻습总㉒땯樥䡪窿掱橎쎬䁓摃㩉⻂㷂㍇쉋户䝂䍲ꍠ䩴⑭㥣憵Ⓝ杫噷䙯㨭㑤璏㙊業䚬〈쎩⩂䂿걊亮主䳂甬穐⑯㌴쉕쌵㕥㷍ま潒싂⼸婟夶싂싍䁱奂䡃ヂ接儭</w:t>
      </w:r>
      <w:r>
        <w:rPr/>
        <w:t>꧂</w:t>
      </w:r>
      <w:r>
        <w:rPr/>
        <w:t>吴奂╴棂숯㈸쉾ㅫ⯂쉚䭔녚硯晟䑺䒩杣숦䬲温䣍㝵縺杁奒ꎩ䌲쉊呗숳⵾㷃卟縵䵋뽙剱䣂⯂놻䜳咘⽹</w:t>
      </w:r>
      <w:r>
        <w:rPr/>
        <w:t>ⵆ</w:t>
      </w:r>
      <w:r>
        <w:rPr/>
        <w:t>䌻땧㉾䝆녋槂潁걈漨䡔꺵ꥨ刨歞煐䓎輨♔橩䝦숺ꍰ捑ꥠぬ</w:t>
      </w:r>
      <w:r>
        <w:rPr/>
        <w:t>⡇⹄</w:t>
      </w:r>
      <w:r>
        <w:rPr/>
        <w:t>恏愸吳恪⍙쏂┲칍摤긲偈㍸爱ちㆩ漺춘⹴썯깫䩰硎癉껂츴뇎䱍畞⽒旂淂㔹坍촳祩渰䙀</w:t>
      </w:r>
      <w:r>
        <w:rPr/>
        <w:t>⠳</w:t>
      </w:r>
      <w:r>
        <w:rPr/>
        <w:t>숯唶烂</w:t>
      </w:r>
      <w:r>
        <w:rPr/>
        <w:t>ⲩ</w:t>
      </w:r>
      <w:r>
        <w:rPr/>
        <w:t>牣䡭⫂䄸摃㬬쌤報书牾쉡㊩挴䕮恶砷漫療癓牠㭃</w:t>
      </w:r>
      <w:r>
        <w:rPr/>
        <w:t>ꖏ</w:t>
      </w:r>
      <w:r>
        <w:rPr/>
        <w:t>ㅱ敭쉏⍊娩砭歇睫⨻畾싂슘桲♇佴䁯䑚⩂뿂䰫숩硎硔䳂䁆쉶㦘ㄶ䣂ㅹ扊汚夫뭊湡슏쉡쉢㍩쉒⥮쉁塪䆱</w:t>
      </w:r>
      <w:r>
        <w:rPr/>
        <w:t>⠩</w:t>
      </w:r>
      <w:r>
        <w:rPr/>
        <w:t>쉸䨺牪儳恖繓뗎쉄煶⬰祏淂</w:t>
      </w:r>
      <w:r>
        <w:rPr/>
        <w:t>Ⱡ</w:t>
      </w:r>
      <w:r>
        <w:rPr/>
        <w:t>뽃瀯⨴걎輪쉀칲건⸶쉭晹啖㐻쌵硅뾩礽権䴴䁳䜱⽁轏쉡嫃晆䕳땎</w:t>
      </w:r>
      <w:r>
        <w:rPr/>
        <w:t>ⵧ</w:t>
      </w:r>
      <w:r>
        <w:rPr/>
        <w:t>撵䉢쉳楀ꌻ⹬㏂갶䬷迂╔桒䅟ꥥ侵猪坧砳⻂㑖㍁汶偖坆灞䉈칎㵑⪏倴썹뿂</w:t>
      </w:r>
      <w:r>
        <w:rPr/>
        <w:t>ꤶ</w:t>
      </w:r>
      <w:r>
        <w:rPr/>
        <w:t>洷噧</w:t>
      </w:r>
      <w:r>
        <w:rPr/>
        <w:t>⡘⬪</w:t>
      </w:r>
      <w:r>
        <w:rPr/>
        <w:t>ꎣ㉷呺䷂숰坟支㑩坉輯㬰ꄪ䩾㴹顔繐珂杋䚬㪱繍硭捅슥盂䙢㙪䷂</w:t>
      </w:r>
      <w:r>
        <w:rPr/>
        <w:t>ꤵ</w:t>
      </w:r>
      <w:r>
        <w:rPr/>
        <w:t>曂噎〬牋</w:t>
      </w:r>
      <w:r>
        <w:rPr/>
        <w:t>ⵎ</w:t>
      </w:r>
      <w:r>
        <w:rPr/>
        <w:t>塨ꅤ祊㯂囃潖唫걯녹䩸⪿頮灟怶䑞顾㭹</w:t>
      </w:r>
      <w:r>
        <w:rPr/>
        <w:t>ꔦ</w:t>
      </w:r>
      <w:r>
        <w:rPr/>
        <w:t>帩咩䀮䕎頨圱撩</w:t>
      </w:r>
      <w:r>
        <w:rPr/>
        <w:t>ꥍ</w:t>
      </w:r>
      <w:r>
        <w:rPr/>
        <w:t>숥⪵ꅚㅡ</w:t>
      </w:r>
      <w:r>
        <w:rPr/>
        <w:t>⡯⩷</w:t>
      </w:r>
      <w:r>
        <w:rPr/>
        <w:t>皡숱晥㕣걔歕촦숥䕞숸䥶⺮쉩僂旂녔칢徵晰뼻습乇▿礯剥晈偑劘㣂䚻㍔깟㕨썀뾻</w:t>
      </w:r>
      <w:r>
        <w:rPr/>
        <w:t>ꔶ</w:t>
      </w:r>
      <w:r>
        <w:rPr/>
        <w:t>塠彦塔곂慄繭⹂㙄䄹㖣噠䳂䉸印츶쉩䖮穘쉤뭩㮩敭싂䍂樷喡栺滎判촪ぶ恨㢵樥䀤烂䄷嚣쌬湴ꄮ摩畨싂꥘柂典牄眻㡂杒㴫</w:t>
      </w:r>
      <w:r>
        <w:rPr/>
        <w:t>⣎</w:t>
      </w:r>
      <w:r>
        <w:rPr/>
        <w:t>媥瑄氊츱煪␥</w:t>
      </w:r>
      <w:r>
        <w:rPr/>
        <w:t>ⱏ⨻</w:t>
      </w:r>
      <w:r>
        <w:rPr/>
        <w:t>쉖㡭攣恶쉶녠呹烂䡄◂ꌶ㓃녫䥰쉶㭅癡恓쉺爬㝃㑄</w:t>
      </w:r>
      <w:r>
        <w:rPr/>
        <w:t>Ⱚ</w:t>
      </w:r>
      <w:r>
        <w:rPr/>
        <w:t>㉡頮歆硵亥⻃싃쉔䞏㍶䅃⶿⑪쉗䜪⑎㩀싂믍⹢涣䥋</w:t>
      </w:r>
      <w:r>
        <w:rPr/>
        <w:t>ꕇꥑ</w:t>
      </w:r>
      <w:r>
        <w:rPr/>
        <w:t>ꍺ⻍䙣柂뮬票擎숴㒻亥ㅶ쉈塄佐慟싂憡싂⹹숹싂쉔歭㍸タ恎䇂쉚轗⥫励牚硧때浉䯂䫍䐸扭뭗㵰⭒幖姂㉴摷䙇稨㘹瀹失䓂쉑땒烂䣂ㅤぢ㙈딫椽숤猭㵒</w:t>
      </w:r>
      <w:r>
        <w:rPr/>
        <w:t>⠭</w:t>
      </w:r>
      <w:r>
        <w:rPr/>
        <w:t>䥋㉉去仂电弴⥡</w:t>
      </w:r>
      <w:r>
        <w:rPr/>
        <w:t>ⶩ</w:t>
      </w:r>
      <w:r>
        <w:rPr/>
        <w:t>捥ꥸ牮㵢䉶㮏临䩔中〺뭵껍塣넯瞻璩칄뭸氦搽䁸び坮</w:t>
      </w:r>
      <w:r>
        <w:rPr/>
        <w:t>ꕺ</w:t>
      </w:r>
      <w:r>
        <w:rPr/>
        <w:t>쉞淂头슿㙲</w:t>
      </w:r>
      <w:r>
        <w:rPr/>
        <w:t>ꤶ</w:t>
      </w:r>
      <w:r>
        <w:rPr/>
        <w:t>䕢䡒㙳䉳㔻夲쉭쉚┤⤴捞츹컂䙴쉫╤</w:t>
      </w:r>
      <w:r>
        <w:rPr/>
        <w:t>ⱱ</w:t>
      </w:r>
      <w:r>
        <w:rPr/>
        <w:t>渭묺</w:t>
      </w:r>
      <w:r>
        <w:rPr/>
        <w:t>ꦻ</w:t>
      </w:r>
      <w:r>
        <w:rPr/>
        <w:t>橚쉲쉚奔</w:t>
      </w:r>
      <w:r>
        <w:rPr/>
        <w:t>ⲏ</w:t>
      </w:r>
      <w:r>
        <w:rPr/>
        <w:t>䍈숵䘪改쉢슡攦瘭䵄睐煦剾쉄䙢㵭囂㤽⭐睱쉦埂䋎⺘洴갱揎桸䥅塓頣渷쉏畭⺱㭒䖬</w:t>
      </w:r>
      <w:r>
        <w:rPr/>
        <w:t>ꤽ</w:t>
      </w:r>
      <w:r>
        <w:rPr/>
        <w:t>䩒ꏂ淂潙晤쉮녩才浌⑍⭓䜸묮</w:t>
      </w:r>
      <w:r>
        <w:rPr/>
        <w:t>⡖⭧⛃</w:t>
      </w:r>
      <w:r>
        <w:rPr/>
        <w:t>숳캮싂⿂皥䙟䵞恵㟂ꍉ䂩싂縷㓂ꥷ洵檻╆永숳㙠숹参元⽺</w:t>
      </w:r>
      <w:r>
        <w:rPr/>
        <w:t>⡙</w:t>
      </w:r>
      <w:r>
        <w:rPr/>
        <w:t>坏电䰻顇〴䝎嘽獖쉅顕璵쵑♪颵瀣䨶湈䒏쉢⮩츯䡊</w:t>
      </w:r>
      <w:r>
        <w:rPr/>
        <w:t>ꤸ</w:t>
      </w:r>
      <w:r>
        <w:rPr/>
        <w:t>剗㕳넱㍟䯂⩕剟填ꅘ听뽀㞏灀쉋⼥싂槂凂彬ꏂ㘴猨⩆䱃滂䉍쉈⩌숷䌫㴵쉦䙙䑋疻擂떏</w:t>
      </w:r>
      <w:r>
        <w:rPr/>
        <w:t>Ⱝ⩖</w:t>
      </w:r>
      <w:r>
        <w:rPr/>
        <w:t>꧂ꗂⓃ</w:t>
      </w:r>
      <w:r>
        <w:rPr/>
        <w:t>Ⳃ</w:t>
      </w:r>
      <w:r>
        <w:rPr/>
        <w:t>熏倣䩗熻浌狂忂汣쉏㙸⩁녋獱㵭쉍奘썔건渳擂湍甸㜮晇ꎘ轠쉨嫎</w:t>
      </w:r>
      <w:r>
        <w:rPr/>
        <w:t>ꗂ</w:t>
      </w:r>
      <w:r>
        <w:rPr/>
        <w:t>㥙㍣暵繸砣熩䵦帵樮⍘㭍助䉎㥦潄⹈癬촣线挹㩄㙚䰰瓂愪䅣假医恰頤㔶⬸⺩⥬놣倭⎥額坚噦㝮偀걎滂녖示中摪㑀䄴瑱ꍩ烂뼴슻</w:t>
      </w:r>
      <w:r>
        <w:rPr/>
        <w:t>ꕮ</w:t>
      </w:r>
      <w:r>
        <w:rPr/>
        <w:t>㩳墣⪩松璮㘶轳䊡畲㎩ㄸ긺灂㓂㦮</w:t>
      </w:r>
      <w:r>
        <w:rPr/>
        <w:t>ⱎ</w:t>
      </w:r>
      <w:r>
        <w:rPr/>
        <w:t>欤剱售㙱琻⭪倩瀽ꍊ瑖搴⑂⽘幱哂堪琪㵅抿牁水歩歞㭷瘥숰橧䩚佢妡㌵</w:t>
      </w:r>
      <w:r>
        <w:rPr/>
        <w:t>ⶩ</w:t>
      </w:r>
      <w:r>
        <w:rPr/>
        <w:t>㠪슥䘹漺卪㕒⫂쉕⥴쉚딯⭪뽩䍾昹㯂癇䐭梱␷渹戣乏䩙⾬숪⑲㍨坂儺㐯⽨砤浃卬桙恋潒㩘炥塟欣彂䨹⮬땱갴㉦걺灰恮ꄥ㩗숊乃睟健恭䭉㷂㈤劬橦</w:t>
      </w:r>
      <w:r>
        <w:rPr/>
        <w:t>ꤩ</w:t>
      </w:r>
      <w:r>
        <w:rPr/>
        <w:t>繊⧃溱㐱䩹砮뽥곍輫䩩싂攨㏂硡彄</w:t>
      </w:r>
      <w:r>
        <w:rPr/>
        <w:t>⡐</w:t>
      </w:r>
      <w:r>
        <w:rPr/>
        <w:t>㈨䍆浠ꍗ䉎䙘獱⍥</w:t>
      </w:r>
      <w:r>
        <w:rPr/>
        <w:t>Ⱡ</w:t>
      </w:r>
      <w:r>
        <w:rPr/>
        <w:t>碮偟⍐걁쉸䕲㴰卵䠹湔㩠ꆵ猻戣깆츳⩘沱䤶ꅨ风땩걂⎥䨱烂①ㅋ婡쉊楚瞏䘥숫刪吣幇㵈⩶橠楈뭦坤㕑㬻녟瑩迃城</w:t>
      </w:r>
      <w:r>
        <w:rPr/>
        <w:t>ꤰ</w:t>
      </w:r>
      <w:r>
        <w:rPr/>
        <w:t>㝶㚡⩳厮㓂ꍍぬ汾に䕁捙浏氩숻淃숹쉟䔥潁쉢⸬㛂⿂仂</w:t>
      </w:r>
      <w:r>
        <w:rPr/>
        <w:t>ꤤ</w:t>
      </w:r>
      <w:r>
        <w:rPr/>
        <w:t>㈬灡嘴䢣報歰摷迍녤䒿ꏂ㭂⨭㖵쉌</w:t>
      </w:r>
      <w:r>
        <w:rPr/>
        <w:t>꧂</w:t>
      </w:r>
      <w:r>
        <w:rPr/>
        <w:t>녕㤻㉘涘慪쉁瀣界堫⽖⽺傩湧쵋睳䉸슩烍咻싂轣爰⺵噮嗂嘦⽠浕㕶⧂䯍卧碵㥩獺☱쉹䄨喘睢⍧关䝣㬺ꥺ㓂␹㵒╭쉟硫걧⭢㩀䰻쉖</w:t>
      </w:r>
      <w:r>
        <w:rPr/>
        <w:t>ⱳ</w:t>
      </w:r>
      <w:r>
        <w:rPr/>
        <w:t>獺硩㘱땗䝯</w:t>
      </w:r>
      <w:r>
        <w:rPr/>
        <w:t>ꔽ</w:t>
      </w:r>
      <w:r>
        <w:rPr/>
        <w:t>䡤䗂</w:t>
      </w:r>
      <w:r>
        <w:rPr/>
        <w:t>⡂⹕</w:t>
      </w:r>
      <w:r>
        <w:rPr/>
        <w:t>䆡爹吩</w:t>
      </w:r>
      <w:r>
        <w:rPr/>
        <w:t>ꕞ</w:t>
      </w:r>
      <w:r>
        <w:rPr/>
        <w:t>쵬劘䍔㉷呔媩䢻囂넪烂䁡杅䅓⥧䥤璩拂吤瑖⽵儴歭쵀⭅圵埃犡⥆桌䵀嘮收䅘</w:t>
      </w:r>
      <w:r>
        <w:rPr/>
        <w:t>⡦</w:t>
      </w:r>
      <w:r>
        <w:rPr/>
        <w:t>ꕮꥒ</w:t>
      </w:r>
      <w:r>
        <w:rPr/>
        <w:t>橧碮썆칂地呯걢</w:t>
      </w:r>
      <w:r>
        <w:rPr/>
        <w:t>⡾</w:t>
      </w:r>
      <w:r>
        <w:rPr/>
        <w:t>圻㨷㭃医</w:t>
      </w:r>
      <w:r>
        <w:rPr/>
        <w:t>ꥂ</w:t>
      </w:r>
      <w:r>
        <w:rPr/>
        <w:t>ㄶ穏顂뾣洩⎩숸</w:t>
      </w:r>
      <w:r>
        <w:rPr/>
        <w:t>ⵦ</w:t>
      </w:r>
      <w:r>
        <w:rPr/>
        <w:t>쉬츯뼩估䄦牶숪輨䍾쌫僂</w:t>
      </w:r>
      <w:r>
        <w:rPr/>
        <w:t>ⷍ</w:t>
      </w:r>
      <w:r>
        <w:rPr/>
        <w:t>㭖㔰쉷䅨㔮</w:t>
      </w:r>
      <w:r>
        <w:rPr/>
        <w:t>ꤺ</w:t>
      </w:r>
      <w:r>
        <w:rPr/>
        <w:t>놿㦩楄帩䣂乵夽츴顴걗漷㙀煔偋㵖⹩㨷</w:t>
      </w:r>
      <w:r>
        <w:rPr/>
        <w:t>ꕉ</w:t>
      </w:r>
      <w:r>
        <w:rPr/>
        <w:t>⿍ぇ檱癊浘睨㔷때狂숷䧂䁤㍺숫칓䀣쵕獤猩掩쉨싃浇㒥塹䝮泂㈪犩嘩儵㕗ㆡ㑃慍⹳徱칒䁎橗⍊뭱슏碿걳㉖숪숥땶幹牄佈凂恆땦㵫쉷쉓긬种繦坩뽦⯂㏂甲惂⨱쉥⥗丷䭌癰뭯伩噠媵⭥愭ㄥ⯂䢱쉑犏슮愬牭䁦䴨䯍歫猬桉敐く䭱帲㝵䙰灴彺쉀</w:t>
      </w:r>
      <w:r>
        <w:rPr/>
        <w:t>ⴸ</w:t>
      </w:r>
      <w:r>
        <w:rPr/>
        <w:t>⼫纵㝫縪搴〤쉪䍰㠷㢵쉺囂敚沿穓㎱깬④捪쵺뗂쉺䝵䥘癄渹䵳䡫䑸啳㬨䩂仂獥㡱穖ぐꌴ㤦㙴煖쉸䘺桪习䩅顦⽦䩫⤥玣佢㩶⫃䥀纵◂䵌㗃敠輪汰擂癓</w:t>
      </w:r>
      <w:r>
        <w:rPr/>
        <w:t>ꕍ</w:t>
      </w:r>
      <w:r>
        <w:rPr/>
        <w:t>瑢쉭⑦쉺癢ㅐ䑚</w:t>
      </w:r>
      <w:r>
        <w:rPr/>
        <w:t>ⰴ</w:t>
      </w:r>
      <w:r>
        <w:rPr/>
        <w:t>ぴ繊敳䍺垥捑窿䁲쉐⽌壍楑桠瑟⪩佌</w:t>
      </w:r>
      <w:r>
        <w:rPr/>
        <w:t>ⵯ</w:t>
      </w:r>
      <w:r>
        <w:rPr/>
        <w:t>슥噐䅕㜵潘湫挹췂싍☪⻂ꄪ뾵</w:t>
      </w:r>
      <w:r>
        <w:rPr/>
        <w:t>Ⲙ⡪</w:t>
      </w:r>
      <w:r>
        <w:rPr/>
        <w:t>煙촵䰮쉈囂⬤쉳挪</w:t>
      </w:r>
      <w:r>
        <w:rPr/>
        <w:t>Ⱚ</w:t>
      </w:r>
      <w:r>
        <w:rPr/>
        <w:t>㈬딸⸩㶩숊汲繟燎圯㉄琪</w:t>
      </w:r>
      <w:r>
        <w:rPr/>
        <w:t>ꔵ</w:t>
      </w:r>
      <w:r>
        <w:rPr/>
        <w:t>쉆</w:t>
      </w:r>
      <w:r>
        <w:rPr/>
        <w:t>ꥊ</w:t>
      </w:r>
      <w:r>
        <w:rPr/>
        <w:t>剶䎮櫃</w:t>
      </w:r>
      <w:r>
        <w:rPr/>
        <w:t>Ⱳ</w:t>
      </w:r>
      <w:r>
        <w:rPr/>
        <w:t>乮⴫單瀽㥠睦⼷네殘゘乱䬽弬焨縣瓂祂彩숪䭋硵㥑쉩痃㇂</w:t>
      </w:r>
      <w:r>
        <w:rPr/>
        <w:t>ⰸ</w:t>
      </w:r>
      <w:r>
        <w:rPr/>
        <w:t>슱栳䥁⍲쉂啣摶穆⹆氣╦濂癨伺㔪榘⭭㌦剸彨䣍杶꥙숵넵뗂쉙桉ꎱ뽪ꆥ꥕䱈䥈朲䭊圳㙌ど獑⴮䄬쉲凂䈺匹彗枘쵫㑏皮⍘䨬⸻䝰㗂싂仂숱숳湘䨤䟂嗃单濂쉠澬</w:t>
      </w:r>
      <w:r>
        <w:rPr/>
        <w:t>⡇</w:t>
      </w:r>
      <w:r>
        <w:rPr/>
        <w:t>昰烂爮쉍挽捋㔬楕▿慤け㍓㦬低呙䩑幘灪弬ㅂ㭬椫港숦</w:t>
      </w:r>
      <w:r>
        <w:rPr/>
        <w:t>⠸⥹</w:t>
      </w:r>
      <w:r>
        <w:rPr/>
        <w:t>繓㨳猪匽㕃升潔♨쉳㎏䝕⼪㠳呯⑨㒿</w:t>
      </w:r>
      <w:r>
        <w:rPr/>
        <w:t>⡺♞</w:t>
      </w:r>
      <w:r>
        <w:rPr/>
        <w:t>䵀깑䉵潡漩쉣䵚搱歠춿⑏敲ㅧ摇㡃㗍ㅲ╦⭊썯╚熥딨쉓敫</w:t>
      </w:r>
      <w:r>
        <w:rPr/>
        <w:t>ⷂ</w:t>
      </w:r>
      <w:r>
        <w:rPr/>
        <w:t>琤䀯楞㞱갱灵穄换湈㬺轮䤮䙖礤겘⑔偤幬䀽ꌦ輽䍎ꅖ偮긬ㅚ摐䍷쉕辻伭⫂</w:t>
      </w:r>
      <w:r>
        <w:rPr/>
        <w:t>꧂</w:t>
      </w:r>
      <w:r>
        <w:rPr/>
        <w:t>瓃活숥姂䤣っ盂쉋ꆻ</w:t>
      </w:r>
      <w:r>
        <w:rPr/>
        <w:t>Ⱙ</w:t>
      </w:r>
      <w:r>
        <w:rPr/>
        <w:t>㣂沱怶숬⹌枻㯂깃夤</w:t>
      </w:r>
      <w:r>
        <w:rPr/>
        <w:t>ⱸ</w:t>
      </w:r>
      <w:r>
        <w:rPr/>
        <w:t>凂⹸䗂㍗濍䚥䍉ꅱ䛃攥偁捫▱搹㨮숫㓎㑉偡泂楙䳂汌녶癣洱⨻埂㮬娪㉃桙䳂獢幃뭸쉁</w:t>
      </w:r>
    </w:p>
    <w:p>
      <w:pPr>
        <w:pStyle w:val="PreformattedText"/>
        <w:bidi w:val="0"/>
        <w:spacing w:before="0" w:after="0"/>
        <w:jc w:val="left"/>
        <w:rPr/>
      </w:pPr>
      <w:r>
        <w:rPr/>
        <w:t>湗祧位쉾㑬䙫剄稪㥑穯獾䩄睙⥖⑱⩂㵯啬䡓橮쉀䇂晙⯂꺏癢䍣琤圲䌵⍇숽㋂␨ꅅ噉楒䐹㆏ꏂ橺䰤獑兕桉䵘䌭쉍㥶扩恈欺〉敉獦♀扩㓂䟂噥楙䍞쉚穞幪丨ぐ䲿썖츶ぷ⥟䲬䛂熵</w:t>
      </w:r>
      <w:r>
        <w:rPr/>
        <w:t>ꕡ</w:t>
      </w:r>
      <w:r>
        <w:rPr/>
        <w:t>栵⮿ꅏ⿂숲繡쎿쉤</w:t>
      </w:r>
      <w:r>
        <w:rPr/>
        <w:t>⠨⭶</w:t>
      </w:r>
      <w:r>
        <w:rPr/>
        <w:t>썟奤⤵䤫싎璱车穎旂☵⴯檿勂</w:t>
      </w:r>
      <w:r>
        <w:rPr/>
        <w:t>ꤴ</w:t>
      </w:r>
      <w:r>
        <w:rPr/>
        <w:t>䨦칠㴴横䙦杙싂嘽囂煢捺剄夨䥸爸杆쵐쉈嗂ꌽ潙瘮煎䙓徣厣䍱</w:t>
      </w:r>
      <w:r>
        <w:rPr/>
        <w:t>ⲣ</w:t>
      </w:r>
      <w:r>
        <w:rPr/>
        <w:t>歧쉍昩㘫焪뗂㙘⪵숤⵭ꇍ쉋愪쵠倳걸楳啞</w:t>
      </w:r>
      <w:r>
        <w:rPr/>
        <w:t>ⴷ</w:t>
      </w:r>
      <w:r>
        <w:rPr/>
        <w:t>⽄걍⬻땷輪睸䪏榩⮩긴塎嗂숬䭣頰충슱䦱㇂</w:t>
      </w:r>
      <w:r>
        <w:rPr/>
        <w:t>ⵐ</w:t>
      </w:r>
      <w:r>
        <w:rPr/>
        <w:t>숹䉙机ㅴ熱嘪䕳夸祊妥眤䕸⹬녓䝂䜫幤컂䘵暩쉟凂慟彧</w:t>
      </w:r>
      <w:r>
        <w:rPr/>
        <w:t>⠮</w:t>
      </w:r>
      <w:r>
        <w:rPr/>
        <w:t>㡉刯捉슘䆻⽅쉚㵆녌⺘㈸䓂㌶十晠癀乣瘬⿂㉕娺♒뗂쉹匨ꅫ숥䍟繦旂洤㇂顈幮㶥ㅣ䃂矂歯睌</w:t>
      </w:r>
      <w:r>
        <w:rPr/>
        <w:t>⡔</w:t>
      </w:r>
      <w:r>
        <w:rPr/>
        <w:t>㑅䳂弽䅡쵱싂桨㭧匲䅒攊⯍砮ꍊ㢻싂睄印썟</w:t>
      </w:r>
      <w:r>
        <w:rPr/>
        <w:t>ꤺ⩉ꦬ</w:t>
      </w:r>
      <w:r>
        <w:rPr/>
        <w:t>캱㘫業告琺䍫⯂㭹牪</w:t>
      </w:r>
      <w:r>
        <w:rPr/>
        <w:t>ꦩ</w:t>
      </w:r>
      <w:r>
        <w:rPr/>
        <w:t>敬㑓ꌵ轎婰⑘</w:t>
      </w:r>
      <w:r>
        <w:rPr/>
        <w:t>⠵</w:t>
      </w:r>
      <w:r>
        <w:rPr/>
        <w:t>痂窘⵪숭䎥䱓ꅸꄯ䋂畱쉆呒⼵䧎䜦녳╵</w:t>
      </w:r>
      <w:r>
        <w:rPr/>
        <w:t>ꕂ</w:t>
      </w:r>
      <w:r>
        <w:rPr/>
        <w:t>Ⳃ</w:t>
      </w:r>
      <w:r>
        <w:rPr/>
        <w:t>琣䅓쉱츯◂</w:t>
      </w:r>
      <w:r>
        <w:rPr/>
        <w:t>ⲏ♁</w:t>
      </w:r>
      <w:r>
        <w:rPr/>
        <w:t>偔⩧䗂櫃䳂쉺⑤䩌䱚瑭쉆偱⍠㝁⍕</w:t>
      </w:r>
      <w:r>
        <w:rPr/>
        <w:t>꧂</w:t>
      </w:r>
      <w:r>
        <w:rPr/>
        <w:t>㑘楩숳兑⩩㔬䉒甸䄮湂唵啍摂㥐务㓂⥸䪱⹌㘨㓂折⍢绂晶쉊瓂㝦㍢땞⩴습瀵ꥵ㕓쉂㯂⍬</w:t>
      </w:r>
      <w:r>
        <w:rPr/>
        <w:t>ⰷ</w:t>
      </w:r>
      <w:r>
        <w:rPr/>
        <w:t>彰楏眽㝗뭩</w:t>
      </w:r>
      <w:r>
        <w:rPr/>
        <w:t>⠦Ⓜ</w:t>
      </w:r>
      <w:r>
        <w:rPr/>
        <w:t>쉁䨨㐥破䁣䍹奠▱䤤捺汐垡匰숳⍳午健썆녧쉤啘ヂ⌵ꍮ싂믂頽숶幀猷晓吴卍㔵㟂쉰輺</w:t>
      </w:r>
      <w:r>
        <w:rPr/>
        <w:t>ⶻ</w:t>
      </w:r>
      <w:r>
        <w:rPr/>
        <w:t>樻噐丯焺쉍䬪媵침뭋扶쉺矂彠強</w:t>
      </w:r>
      <w:r>
        <w:rPr/>
        <w:t>Ɐ</w:t>
      </w:r>
      <w:r>
        <w:rPr/>
        <w:t>湯正破朲堶䔯䤪惂收淂喩乔狂㪣숦濂땆⑖呸쉮湍슡꥘囂焥奶긹奍긮獶䙟㶵⌨侣淂숸亩㤮旂敁幠춘歩極숨甪꧎婔游佟㑊⍪촳畱쉂숳㐩㕟⭂含倵㗂⑓䔴㦩뭺䙣쉭뽞䰶컂滂䘤</w:t>
      </w:r>
      <w:r>
        <w:rPr/>
        <w:t>ⵀ</w:t>
      </w:r>
      <w:r>
        <w:rPr/>
        <w:t>뗂橅╬䙥䍂䫂쉂⹌뼯㏎塙⽫呢惂兹䨥礹灓촣썏ㄦ刽땑娥瀶⥅⤣刦桔촶桦쏎㟂⛂扏ꌭ慄摆숶뽌僂扭⭢☸塹浉</w:t>
      </w:r>
      <w:r>
        <w:rPr/>
        <w:t>⠰</w:t>
      </w:r>
      <w:r>
        <w:rPr/>
        <w:t>㎩⪣牱▬䷎┣䙧㗂庱䍏䉵㍫㧃녨㦘搲わ뭉쉧䈴쉲瀥坠爪䖱况</w:t>
      </w:r>
      <w:r>
        <w:rPr/>
        <w:t>ⵑ</w:t>
      </w:r>
      <w:r>
        <w:rPr/>
        <w:t>唴扂碬䴺晢徿⩥쉞쉄牍猸䍯潚顱牳⑋ꆬ睈뽞⨱◂砲改坖䧂䲡噔싂땈♉㕋汚㠽輳䩡╄㓂偃䉳煪熩䝅串穘憬⥄䵥曂扲싂</w:t>
      </w:r>
      <w:r>
        <w:rPr/>
        <w:t>ⶬ</w:t>
      </w:r>
      <w:r>
        <w:rPr/>
        <w:t>㵇쵊癇懂촺⩎䉲䴩㩭呺煫奟⻃</w:t>
      </w:r>
      <w:r>
        <w:rPr/>
        <w:t>Ⱚ</w:t>
      </w:r>
      <w:r>
        <w:rPr/>
        <w:t>摾夺䅖쌪⩈㑂着枥㦿窣</w:t>
      </w:r>
      <w:r>
        <w:rPr/>
        <w:t>⠱</w:t>
      </w:r>
      <w:r>
        <w:rPr/>
        <w:t>帹㩪剺</w:t>
      </w:r>
      <w:r>
        <w:rPr/>
        <w:t>Ⳃ</w:t>
      </w:r>
      <w:r>
        <w:rPr/>
        <w:t>䈬쉾䕢⩄獁縬〯咏쉤㚵怪涏轤摋쉠稣棂䕤撮䈣穀</w:t>
      </w:r>
      <w:r>
        <w:rPr/>
        <w:t>ꔹ</w:t>
      </w:r>
      <w:r>
        <w:rPr/>
        <w:t>칹ㄻ縫쵎䛂炥⮥䕣⩋뭹湣牟䅏㩨䵾娬桓徵㙃呾쉊楑㗂䇂⍷䆡㞩⭖뇂渪改瑅兊㠯㶥具嘨녆眬쉧㤵〩䉃碱녔洳⭢坞硅氤㝬睅쉥⨨祁㕄帰ㅫ桦摡㔯⥞깣㡁晞넶樷쵎䅒⸪幐慴楆䄦呢䮩㘶ヂ书</w:t>
      </w:r>
      <w:r>
        <w:rPr/>
        <w:t>ꤸ</w:t>
      </w:r>
      <w:r>
        <w:rPr/>
        <w:t>轓</w:t>
      </w:r>
      <w:r>
        <w:rPr/>
        <w:t>ⵔ</w:t>
      </w:r>
      <w:r>
        <w:rPr/>
        <w:t>쉌硺썙ㄷ䕠副ꏂ嘣䱣穋漊㝠挶婂吨싂灓䥘㵪琸⸫弮Ⓙ뇂⯂瑊橤繧異稳䱦㥓䆘䯃</w:t>
      </w:r>
      <w:r>
        <w:rPr/>
        <w:t>꧂</w:t>
      </w:r>
      <w:r>
        <w:rPr/>
        <w:t>䊣氤⮻㍅伪慳쉱쉱戸歑㨽䑲㵔슡呉嚏ꏂ</w:t>
      </w:r>
      <w:r>
        <w:rPr/>
        <w:t>ⴻ</w:t>
      </w:r>
      <w:r>
        <w:rPr/>
        <w:t>ⱘ</w:t>
      </w:r>
      <w:r>
        <w:rPr/>
        <w:t>땂䬣쉘쉧갻婥䬪濂硦떻⩔縭䆮颮彑ꇎ츫轹灯쉵쉪噊步⵩⑾㉪⏂♰⩯숮䁮⪿攬橞牅ㅣ쉎太䄬㙲硚㕪湆癁㔺䟂쉌䑯䈻㭲③㨪碘煶嘸⍔㤷徱婂怰廂碣㙷啡婖䂵迂䍅並⼵眪䧂␣敗桭洴䬯⮿⥢祀湨塵嚩㜴깲輸䘥憱⥱瞘⪿ꅋ䌴椪塙㝓㕤㠰䚥塈쵗桒싂敠년急䁡㩙䁚</w:t>
      </w:r>
      <w:r>
        <w:rPr/>
        <w:t>ⵡ</w:t>
      </w:r>
      <w:r>
        <w:rPr/>
        <w:t>거硟䉗佬ㅘ㥸뭭拂䴸쉺煥싂奔䩷⩖幡矂ꅥ쉍幚뼤猬稣쉺䥲摉猺轋坔䩦淎㡎㯃㩱圪墣甬嫍斏숨䙖毂⩑歺쉋⸰숭ㅱ䡥喵䘦䩩⍷䲱噢婺ァ䞩</w:t>
      </w:r>
      <w:r>
        <w:rPr/>
        <w:t>Ⱛ</w:t>
      </w:r>
      <w:r>
        <w:rPr/>
        <w:t>㭺塧</w:t>
      </w:r>
      <w:r>
        <w:rPr/>
        <w:t>ꔮ</w:t>
      </w:r>
      <w:r>
        <w:rPr/>
        <w:t>堲梩숯⭢츴绂㘥䬪</w:t>
      </w:r>
      <w:r>
        <w:rPr/>
        <w:t>ꕹ</w:t>
      </w:r>
      <w:r>
        <w:rPr/>
        <w:t>땆怵╷䀱悵쉨╶剣焽⭸克辥䵯</w:t>
      </w:r>
      <w:r>
        <w:rPr/>
        <w:t>⢘</w:t>
      </w:r>
      <w:r>
        <w:rPr/>
        <w:t>潔桘ꏎ〱轩磂奩⼬椦␨乒㒩睃⍒㍌쏃村ꌲ塋顥畄ꅙ奮眦쉈䔮䔸♃侻⸨쉮壂㉥⩕숶슡놡瑚䰴쉰⭁䙚⩞쌬㠰ꇂ⸵嘵쉬</w:t>
      </w:r>
      <w:r>
        <w:rPr/>
        <w:t>꧍⭎</w:t>
      </w:r>
      <w:r>
        <w:rPr/>
        <w:t>숮㬮</w:t>
      </w:r>
      <w:r>
        <w:rPr/>
        <w:t>ꖡ</w:t>
      </w:r>
      <w:r>
        <w:rPr/>
        <w:t>넩ꇂ숮弸⼫</w:t>
      </w:r>
      <w:r>
        <w:rPr/>
        <w:t>ꥇ</w:t>
      </w:r>
      <w:r>
        <w:rPr/>
        <w:t>盂猴㨻㈪</w:t>
      </w:r>
      <w:r>
        <w:rPr/>
        <w:t>ⲩ</w:t>
      </w:r>
      <w:r>
        <w:rPr/>
        <w:t>欮仂癏涬昺쉴䣂쉓䄳憏</w:t>
      </w:r>
      <w:r>
        <w:rPr/>
        <w:t>ⷂ</w:t>
      </w:r>
      <w:r>
        <w:rPr/>
        <w:t>灂捍䝚偈县摉場ꍤ떿彋䊩䭮願䩚㭎迂璥⑁㪡慞兕㈽決쉘</w:t>
      </w:r>
      <w:r>
        <w:rPr/>
        <w:t>ⲏ</w:t>
      </w:r>
      <w:r>
        <w:rPr/>
        <w:t>䘹䄱</w:t>
      </w:r>
      <w:r>
        <w:rPr/>
        <w:t>Ⱘ</w:t>
      </w:r>
      <w:r>
        <w:rPr/>
        <w:t>硂惂숵捓깕䝗⤰⹲⍏洪꥾洯┭ㅢꄵ牃</w:t>
      </w:r>
      <w:r>
        <w:rPr/>
        <w:t>ⱒ</w:t>
      </w:r>
      <w:r>
        <w:rPr/>
        <w:t>뭬쉴꺣唣⬭싂쵧滂轆冿儯柎⎣爻剠䉊ꅫ佘</w:t>
      </w:r>
      <w:r>
        <w:rPr/>
        <w:t>ⶏ</w:t>
      </w:r>
      <w:r>
        <w:rPr/>
        <w:t>㩣䏃쏂年쉃묣戦䣃硸奬쉡唹幩婧㔤㋂䩦䙪껂杖单쉇兰㙆ㅚ囂䧎⼴繬竂걣㍑塔に⩯㏂⩵갯磂⤴畉칡쉔吻껂睡䵏ꍮ䬨棂䥕䭶戹啇橧参ꍗ瞻⸮땺㥏슏徵彋</w:t>
      </w:r>
      <w:r>
        <w:rPr/>
        <w:t>ⰷ</w:t>
      </w:r>
      <w:r>
        <w:rPr/>
        <w:t>쉮싎ꍓ繵쉄䙷く쵞㯂䘫䍲䭖념땰䳎暣⴪쌳</w:t>
      </w:r>
      <w:r>
        <w:rPr/>
        <w:t>ꤪ</w:t>
      </w:r>
      <w:r>
        <w:rPr/>
        <w:t>頩托烃</w:t>
      </w:r>
      <w:r>
        <w:rPr/>
        <w:t>ꖣ</w:t>
      </w:r>
      <w:r>
        <w:rPr/>
        <w:t>뾏뮣獌唸煔汙䄬堺炩⥉旂煵</w:t>
      </w:r>
      <w:r>
        <w:rPr/>
        <w:t>ⴹ⑱</w:t>
      </w:r>
      <w:r>
        <w:rPr/>
        <w:t>〳瑷顉摞껃깚㥁灰㗂嘱瘷畭⥪刺呥囃</w:t>
      </w:r>
      <w:r>
        <w:rPr/>
        <w:t>ꔲ</w:t>
      </w:r>
      <w:r>
        <w:rPr/>
        <w:t>㑔婅䩘䑔杩兦犱㮱⩭ꆮ䌪䦏⮏示搊⼮ꥣ⏂⽨쉩䫂掬</w:t>
      </w:r>
      <w:r>
        <w:rPr/>
        <w:t>ⵁ</w:t>
      </w:r>
      <w:r>
        <w:rPr/>
        <w:t>株ㄫ䡯숥⨹甶</w:t>
      </w:r>
      <w:r>
        <w:rPr/>
        <w:t>ⱹ⬨</w:t>
      </w:r>
      <w:r>
        <w:rPr/>
        <w:t>㋂乷礦싂燃䈹坁劻䇂겘塷</w:t>
      </w:r>
      <w:r>
        <w:rPr/>
        <w:t>ⵗ</w:t>
      </w:r>
      <w:r>
        <w:rPr/>
        <w:t>灩쉀硔䫃い䖥䯂幤쉓牁壂쉾䅶彪슩摓桵㩭䧂慞놮⤸䡹㇂㑫烂唥뭶숳ㅦ슿搹싂摔쉟ꇂ㡈㉲䥌疥輹轄깸埂恉啍䠸干㭤歺䵵倰㭐檬㵇炡⬶넸癙㘭澩⑆쉊戯쉂博椴㍷奉㩗殻䣂넯匷䕘噐⑕숮쉸슬癹椪⸴ば䇂棂촣뿂숱㵒䪘숪</w:t>
      </w:r>
      <w:r>
        <w:rPr/>
        <w:t>ⷂ</w:t>
      </w:r>
      <w:r>
        <w:rPr/>
        <w:t>睒⽸</w:t>
      </w:r>
      <w:r>
        <w:rPr/>
        <w:t>ꕥ</w:t>
      </w:r>
      <w:r>
        <w:rPr/>
        <w:t>潭⫂䊘㕉ꅁ唭疩繖숬敢</w:t>
      </w:r>
      <w:r>
        <w:rPr/>
        <w:t>ⰴ</w:t>
      </w:r>
      <w:r>
        <w:rPr/>
        <w:t>쉃氰瘨偞棎䯂썯搰秂㭸䴣</w:t>
      </w:r>
      <w:r>
        <w:rPr/>
        <w:t>ꕭ</w:t>
      </w:r>
      <w:r>
        <w:rPr/>
        <w:t>쉔䵎殣捾㇂쉅츺伣祆湹彪焮幐壎偏剉숶⨲⩖⬶ヂ侥楰㔬凎㉫彺䄤楲椬〰扸㩰묭⦵⤹㑟쵭㌪媡刳ꄽ㍐</w:t>
      </w:r>
      <w:r>
        <w:rPr/>
        <w:t>ⵔ</w:t>
      </w:r>
      <w:r>
        <w:rPr/>
        <w:t>喵㝪㘽</w:t>
      </w:r>
      <w:r>
        <w:rPr/>
        <w:t>ꥇ</w:t>
      </w:r>
      <w:r>
        <w:rPr/>
        <w:t>摶습怬ꏂ温⩩獴癦䁫砨㥵勂顱発畧䯂眦瀮⧃搳摋딲恕㍄</w:t>
      </w:r>
      <w:r>
        <w:rPr/>
        <w:t>ꖥ</w:t>
      </w:r>
      <w:r>
        <w:rPr/>
        <w:t>伽洹刪憩珂ꅙ</w:t>
      </w:r>
      <w:r>
        <w:rPr/>
        <w:t>ꤣ</w:t>
      </w:r>
      <w:r>
        <w:rPr/>
        <w:t>㝆</w:t>
      </w:r>
      <w:r>
        <w:rPr/>
        <w:t>ꕸ</w:t>
      </w:r>
      <w:r>
        <w:rPr/>
        <w:t>䉎㉘塦⥄䘸㭲䡉쉭瀶䤪畐쉧㕍暣狍쉯䒿</w:t>
      </w:r>
      <w:r>
        <w:rPr/>
        <w:t>ꕶ</w:t>
      </w:r>
      <w:r>
        <w:rPr/>
        <w:t>卺䝅숵</w:t>
      </w:r>
      <w:r>
        <w:rPr/>
        <w:t>ꕇ</w:t>
      </w:r>
      <w:r>
        <w:rPr/>
        <w:t>湪濍떩뽯쉮瀪슘뗂숣禮䥊椪쉚㟃</w:t>
      </w:r>
      <w:r>
        <w:rPr/>
        <w:t>ⰹ</w:t>
      </w:r>
      <w:r>
        <w:rPr/>
        <w:t>夥願ッ숭</w:t>
      </w:r>
      <w:r>
        <w:rPr/>
        <w:t>Ⳃ</w:t>
      </w:r>
      <w:r>
        <w:rPr/>
        <w:t>獲婑긦䂱庩㶱挽瀴</w:t>
      </w:r>
      <w:r>
        <w:rPr/>
        <w:t>ꤲ</w:t>
      </w:r>
      <w:r>
        <w:rPr/>
        <w:t>㑗洸轙獵㉏㩫㙕伯쉃毂婖䥷睅穾亣婐惂㑐煐熿ㄽ䚡䛂丹겏儣쉗痂䡦卫⩣䭴䰣稯昸滍㵟㡒㩐숹畹潕⍧攬숤췍棂춏깋㣃ꅐ뿂她呋搶㡌兎婬싂㍪婷쉁彡ꅢ僂爦捆Ⓙ䢵励ㅕ皘긩惂</w:t>
      </w:r>
      <w:r>
        <w:rPr/>
        <w:t>ꥊ</w:t>
      </w:r>
      <w:r>
        <w:rPr/>
        <w:t>숹뇃歑⪣椸㕎湬㵉䅲噕墱坑쉍奴⬯⭪憥</w:t>
      </w:r>
      <w:r>
        <w:rPr/>
        <w:t>ⱓ</w:t>
      </w:r>
      <w:r>
        <w:rPr/>
        <w:t>㵴沣偳婨繯兣敟䝫쉚</w:t>
      </w:r>
      <w:r>
        <w:rPr/>
        <w:t>⡹</w:t>
      </w:r>
      <w:r>
        <w:rPr/>
        <w:t>狂慡㕠뼥꧎慸轑䶩砶싂暘妡盂묤㚡救숪柂싂㮏兦⵨兩꥘決䕣恩桦勂㤱搯栨⚡싂穞啒䅕</w:t>
      </w:r>
      <w:r>
        <w:rPr/>
        <w:t>⢿</w:t>
      </w:r>
      <w:r>
        <w:rPr/>
        <w:t>썾單瑇坰䔭◂奾䥳浐繟⍗숥⨵㑏쉩碣쉠쉬</w:t>
      </w:r>
      <w:r>
        <w:rPr/>
        <w:t>ꥁ</w:t>
      </w:r>
      <w:r>
        <w:rPr/>
        <w:t>兘ㄪ䃂疘堨硰⥴唨㬣頲ぷ카顄⬥㘪斣䁞捃䚡슩桳쉈ㄶ檬싂⥬⤴䩐쉃盂坺䕌璣弭捡싃狂䚵䳃㤰狂杘爹ꍆ㥃◂久⨪뭱꧎塸桨걤嘱땬單쉱攸㌤搬쉞飂㭭㑳쉹癣뭨긤䍃㤮慊漊⩥</w:t>
      </w:r>
      <w:r>
        <w:rPr/>
        <w:t>꧂</w:t>
      </w:r>
      <w:r>
        <w:rPr/>
        <w:t>㧂땁問楁⬶⭮卙瑙窡涵</w:t>
      </w:r>
      <w:r>
        <w:rPr/>
        <w:t>ꕪ</w:t>
      </w:r>
      <w:r>
        <w:rPr/>
        <w:t>啀恘棂쉶ꅎ䁾刲㠶⪵戫䝹睙㴳帮桴</w:t>
      </w:r>
      <w:r>
        <w:rPr/>
        <w:t>⡙</w:t>
      </w:r>
      <w:r>
        <w:rPr/>
        <w:t>夸䑴뼰숺䍷搸⬹䖿父㕩䥌㠪䝶뭟楑兣塁뽑焣쵞숫칋⹟皩挭썠슻櫂䥁</w:t>
      </w:r>
      <w:r>
        <w:rPr/>
        <w:t>ꤶ</w:t>
      </w:r>
      <w:r>
        <w:rPr/>
        <w:t>睎쉇숴呄乍䵠䘵癐玱⯂庱何瑂ㅫ䡙忂쉓䇂</w:t>
      </w:r>
      <w:r>
        <w:rPr/>
        <w:t>ⱁ</w:t>
      </w:r>
      <w:r>
        <w:rPr/>
        <w:t>䵸汐⩉撻⑨廂厡䬨숸囃顗⑷䙯쉷쉋㥁싂炻奇⽍⩳㟃玬</w:t>
      </w:r>
      <w:r>
        <w:rPr/>
        <w:t>ⴺ</w:t>
      </w:r>
      <w:r>
        <w:rPr/>
        <w:t>氷쉠㉳㑃⩳⵫顗㏂ꆿ畇뼻猹</w:t>
      </w:r>
      <w:r>
        <w:rPr/>
        <w:t>ꥊ</w:t>
      </w:r>
      <w:r>
        <w:rPr/>
        <w:t>献⧂숮杒兙䵘ꏃ쉟燂偙盂柂器㉳딽䕆땃⿍⩕</w:t>
      </w:r>
      <w:r>
        <w:rPr/>
        <w:t>Ⱟ</w:t>
      </w:r>
      <w:r>
        <w:rPr/>
        <w:t>伥㎻沩⭰䵍촤䣂ꍘ頣㌫딽束轡㕱㔰潎⨺砣㠸꥖</w:t>
      </w:r>
      <w:r>
        <w:rPr/>
        <w:t>ꕥ</w:t>
      </w:r>
      <w:r>
        <w:rPr/>
        <w:t>쵕稻擂㍬</w:t>
      </w:r>
      <w:r>
        <w:rPr/>
        <w:t>ⱹ</w:t>
      </w:r>
      <w:r>
        <w:rPr/>
        <w:t>横㡦瑀揎묷汅䕦椣繂㜽㩷䞮싃砶䙱⥁問圵숪䋃♁剸滂埂䑖䜻嫂偕⫂睒爪㢮㥩㡐땋帰癏ꅔ稴桋惂縭櫃㜰㝗걮稦쉖ꥹ쉂쵵祇쉂걢⍴쎿焮㑐ꍾ摹况彍⑂横䩠䥤杬</w:t>
      </w:r>
      <w:r>
        <w:rPr/>
        <w:t>ꦏ</w:t>
      </w:r>
      <w:r>
        <w:rPr/>
        <w:t>쏂쉠祥싂꥞ば</w:t>
      </w:r>
      <w:r>
        <w:rPr/>
        <w:t>ꥉ</w:t>
      </w:r>
      <w:r>
        <w:rPr/>
        <w:t>㒡䖩녂⪘頳숩㛃⩴⏂帮睶䊘䜱䧂</w:t>
      </w:r>
      <w:r>
        <w:rPr/>
        <w:t>⡇</w:t>
      </w:r>
      <w:r>
        <w:rPr/>
        <w:t>輺딮뽲䧎뭢侬쏂춵</w:t>
      </w:r>
      <w:r>
        <w:rPr/>
        <w:t>⠨</w:t>
      </w:r>
      <w:r>
        <w:rPr/>
        <w:t>潆暬䡵昸⺩㈱싂䁾䂬焵檿慌猴灊䝞临②溏</w:t>
      </w:r>
      <w:r>
        <w:rPr/>
        <w:t>⡰</w:t>
      </w:r>
      <w:r>
        <w:rPr/>
        <w:t>つ㦮㍾슮秂琴塘⍾儯䩟幣♊䡟朮䁺䦻</w:t>
      </w:r>
      <w:r>
        <w:rPr/>
        <w:t>꥓</w:t>
      </w:r>
      <w:r>
        <w:rPr/>
        <w:t>剁楟弬〪桨主㍔㭳嚵歚츰㑞쉮갶䉱쉭慆䅡畚塄䖘</w:t>
      </w:r>
      <w:r>
        <w:rPr/>
        <w:t>ⱪ</w:t>
      </w:r>
      <w:r>
        <w:rPr/>
        <w:t>琷䍲湑묲眺㔯䡲慭싂䙕欶卌┵摭敎㨥樫沘盂捉쉂噕䨷䨯곂ꏂ䩺⑨</w:t>
      </w:r>
      <w:r>
        <w:rPr/>
        <w:t>ꥎ</w:t>
      </w:r>
      <w:r>
        <w:rPr/>
        <w:t>䦿灖悮㇍扏䀥幖␵潦㡊♙쉫싂愰坖桇杓湎츺䙌쉤匭쉈橴慬剨</w:t>
      </w:r>
      <w:r>
        <w:rPr/>
        <w:t>⡯</w:t>
      </w:r>
      <w:r>
        <w:rPr/>
        <w:t>慃쉓瑮뇎뽈廂乏乓䛎숦佞슱ㅾ㧂䝂顱ㅤ硹灷昦㉥影玬숸䝾硧䱧긬㵰䁃숪㡙栨싂瑐稱硬扞奘䙇煑䑁噁⧂㍠껂䬦깍㙉⩉䓂䭤硱㑊숶슩歹獫䥗쉆</w:t>
      </w:r>
      <w:r>
        <w:rPr/>
        <w:t>ꕭ⭧</w:t>
      </w:r>
      <w:r>
        <w:rPr/>
        <w:t>煶</w:t>
      </w:r>
      <w:r>
        <w:rPr/>
        <w:t>ꤻ</w:t>
      </w:r>
      <w:r>
        <w:rPr/>
        <w:t>㶵䖏쉖녊㩢뽯췂쉗</w:t>
      </w:r>
      <w:r>
        <w:rPr/>
        <w:t>ⱦ</w:t>
      </w:r>
      <w:r>
        <w:rPr/>
        <w:t>吰刣灺䉠慯䍳ꍚ꧎쉷㑟㑑쉱涬恘䡀슱䎣刺兄歃</w:t>
      </w:r>
      <w:r>
        <w:rPr/>
        <w:t>⢩</w:t>
      </w:r>
      <w:r>
        <w:rPr/>
        <w:t>塬搣佺䝴烂焥</w:t>
      </w:r>
      <w:r>
        <w:rPr/>
        <w:t>⣂</w:t>
      </w:r>
      <w:r>
        <w:rPr/>
        <w:t>祶奨乳䈺ꍧ滂嘳婺剣슥椣䫂玏睖⩐䟎숨뽕慕旂숯係䥒묦䕆㐣搲䵌숷飂町䈶琱쉀匵⫂⨊싂썌ꅘ繱協╟㚣⏂戨噬䥕♧祰䕁쉸</w:t>
      </w:r>
      <w:r>
        <w:rPr/>
        <w:t>ꕇ</w:t>
      </w:r>
      <w:r>
        <w:rPr/>
        <w:t>ꏂ噤啡抩浫ꇂ쉖樱쵗뽨湴</w:t>
      </w:r>
      <w:r>
        <w:rPr/>
        <w:t>Ⱨ</w:t>
      </w:r>
      <w:r>
        <w:rPr/>
        <w:t>㙾쌪婹㕚㌬䅁硩匮슏㉪뼷䬩⽾ꄫ扗♤ꥳ⩰</w:t>
      </w:r>
      <w:r>
        <w:rPr/>
        <w:t>ⱒ</w:t>
      </w:r>
      <w:r>
        <w:rPr/>
        <w:t>欵吣⎻⨮</w:t>
      </w:r>
      <w:r>
        <w:rPr/>
        <w:t>ꥐ⤥</w:t>
      </w:r>
      <w:r>
        <w:rPr/>
        <w:t>睅杺㌤숨</w:t>
      </w:r>
      <w:r>
        <w:rPr/>
        <w:t>ꕳ</w:t>
      </w:r>
      <w:r>
        <w:rPr/>
        <w:t>刣쉸㩅幦歶쉣䉙珂⪥檣♵朵䏂춘瑦슬啫㜴☳兣㘬⸶㉵䀽⭆쉋䮻轡煠弴충䄷碿㭖䋂穄獗橔卢䦵䈴┤䂮杦숯帰쉌싂奡슿琻㵵瑆磂⥹頭轒</w:t>
      </w:r>
      <w:r>
        <w:rPr/>
        <w:t>ⱬ</w:t>
      </w:r>
      <w:r>
        <w:rPr/>
        <w:t>䑄繎Ⓜ⥱圵싎⩺爵幥쉙</w:t>
      </w:r>
      <w:r>
        <w:rPr/>
        <w:t>ⷂ</w:t>
      </w:r>
      <w:r>
        <w:rPr/>
        <w:t>⽧坉ㄽ⩋슩넩杇嫂껂쉔㩙噐쉸뿂ꥡ圵걌瓂슏塉㉣畸繆瀣嘯帹搸갽杇⍒㛂割⎮撿뮻㤪㝂</w:t>
      </w:r>
      <w:r>
        <w:rPr/>
        <w:t>꧂</w:t>
      </w:r>
      <w:r>
        <w:rPr/>
        <w:t>璵禬뭀뾻䖮숷췂嚩㙮㡂딹佌䍅削㜫ぐ</w:t>
      </w:r>
      <w:r>
        <w:rPr/>
        <w:t>ⵥ</w:t>
      </w:r>
      <w:r>
        <w:rPr/>
        <w:t>쵆╲㴵煉倣㑸ꥲ㙧</w:t>
      </w:r>
      <w:r>
        <w:rPr/>
        <w:t>⡥</w:t>
      </w:r>
      <w:r>
        <w:rPr/>
        <w:t>숶偦쉭砽䯃</w:t>
      </w:r>
      <w:r>
        <w:rPr/>
        <w:t>Ⳃ</w:t>
      </w:r>
      <w:r>
        <w:rPr/>
        <w:t>⽡䥋个䁓恭㥊偃祰㷂슘촷</w:t>
      </w:r>
      <w:r>
        <w:rPr/>
        <w:t>Ⱝ</w:t>
      </w:r>
      <w:r>
        <w:rPr/>
        <w:t>兴彏쉙㣃䊏伩슩扟</w:t>
      </w:r>
      <w:r>
        <w:rPr/>
        <w:t>ꖡ</w:t>
      </w:r>
      <w:r>
        <w:rPr/>
        <w:t>橾쉵㭴컍劮牘剾䚵♚䰩숬㧃䟎㕕穔琥䭾䄻⑎䇂佟湗硟⫂帥僂䠩䵢䊘妣⽄獏瑫凂⩮쵯㣃⨮璻쉉㵁槂澮ꅑ땆壂깑東⦩柎숣㞡쉱쉹싃㐵㚘㝡숴轸浶땹䡧搳⩧愭枿녁协敪庣猳⥗穉祅녋⥇亵␸㕫倲妩の㈪獺庡⽩噁</w:t>
      </w:r>
      <w:r>
        <w:rPr/>
        <w:t>ꦏ</w:t>
      </w:r>
      <w:r>
        <w:rPr/>
        <w:t>慈㭢癙⩐憘䱤▩녤쉸⹁㬷縵⩞긲⫂⹅浹盃떡ꇂ숰㭬따歖堫㏂厡昳浀㨺㕄涮繫䕐〪潫㭧潋䆻䑫䎻숷啧奦㢏啢⩀卂쵓㇂癟稪总敬嚮ꥷ堸곂夣㤱佈쉀晉浢爵吥⨴っ㞥卬곂䵩</w:t>
      </w:r>
      <w:r>
        <w:rPr/>
        <w:t>ⴸ</w:t>
      </w:r>
      <w:r>
        <w:rPr/>
        <w:t>䉄㡁两䜦⩦迂顇</w:t>
      </w:r>
      <w:r>
        <w:rPr/>
        <w:t>꧂</w:t>
      </w:r>
      <w:r>
        <w:rPr/>
        <w:t>㝖樽惂☫六뗂偮挸撥䪣䧂䥤㓃ㄨ䥪╃䶬⨮⽪촪㑎橔祬쉷䍬䑂焷㡎䛂䜰䡘楪堯쉺璡炩硞垱쉏勂伺갨ふ싂竂㡪⩥礻䙮硕灹䜺㐭廂畞奱䈽㘬</w:t>
      </w:r>
      <w:r>
        <w:rPr/>
        <w:t>ⵚ</w:t>
      </w:r>
      <w:r>
        <w:rPr/>
        <w:t>쉶䴪呺凂썎땁╏妱ㅵ䊱♐櫂㠮咱狂彤╣倣</w:t>
      </w:r>
      <w:r>
        <w:rPr/>
        <w:t>⡗</w:t>
      </w:r>
      <w:r>
        <w:rPr/>
        <w:t>畐䥍火슩䩄䑫⹨㍓䇂긯朳䷂䀩扦싂〤䷂佅流㉭곎䆡瀥썹쉕匲숲슩⮬䚣캩歂</w:t>
      </w:r>
      <w:r>
        <w:rPr/>
        <w:t>ꦡ┫ꖏ</w:t>
      </w:r>
      <w:r>
        <w:rPr/>
        <w:t>䑶</w:t>
      </w:r>
      <w:r>
        <w:rPr/>
        <w:t>ꕇ</w:t>
      </w:r>
      <w:r>
        <w:rPr/>
        <w:t>䡷牵挬彌㪵琱橤偁洊㐯⚘⯃⿂桚☲⨲梻䡷轕捥뽵唣纡獺敟惂⤦⨪䉍╥湃兪敬暱〤楖车ꍇ㵲ꍰ瑸兆쉥</w:t>
      </w:r>
      <w:r>
        <w:rPr/>
        <w:t>ⵟ</w:t>
      </w:r>
      <w:r>
        <w:rPr/>
        <w:t>䝮帪漻쉪忂쎮㉰奈啵劻礵⬰쉔┪乓깺䲮縬♕䍂㍣愽</w:t>
      </w:r>
      <w:r>
        <w:rPr/>
        <w:t>ꔽ</w:t>
      </w:r>
      <w:r>
        <w:rPr/>
        <w:t>獄桄䎬歫䵠㏂唤⧂㢱</w:t>
      </w:r>
      <w:r>
        <w:rPr/>
        <w:t>⠫</w:t>
      </w:r>
      <w:r>
        <w:rPr/>
        <w:t>㠪畀捹㙰牥숦佢♺䖵숫甫县䵘춣丣恔쉙焦畨㑨㛂没⩪壂싃兂㍵␺穸䙅乍㕴䁍㪬硖ꍓ쉸ꥶじ呗恃畯싂㙩싂縳戳剂畍싂浒啘冩瞵䜴㫂㑃땒城啞</w:t>
      </w:r>
      <w:r>
        <w:rPr/>
        <w:t>ꕫ</w:t>
      </w:r>
      <w:r>
        <w:rPr/>
        <w:t>㝑걢쉞辩⽍쉒⑲楲⹺儨쉁</w:t>
      </w:r>
      <w:r>
        <w:rPr/>
        <w:t>ꕓ</w:t>
      </w:r>
      <w:r>
        <w:rPr/>
        <w:t>关⥎畹㝡䱮걁㉘六쉀恇顣轣潯㣂䵥漲뭉穸뼮䉹썰䑤ㄤ㥸춵</w:t>
      </w:r>
      <w:r>
        <w:rPr/>
        <w:t>ꥀ</w:t>
      </w:r>
      <w:r>
        <w:rPr/>
        <w:t>ꅭ㩹頴飂嗎婅呣户♁㞩䯂矂摅盃쉙頴卶睢䬦땃塊䶵숶䐲淂療☮☬䙟⭹⫂頸㴪仂걥㋃皮╈䁰쉂轺悻嚵ィ癖숭츶夨㤪⯂⬭桋䥋</w:t>
      </w:r>
      <w:r>
        <w:rPr/>
        <w:t>ⵓ♃</w:t>
      </w:r>
      <w:r>
        <w:rPr/>
        <w:t>晱</w:t>
      </w:r>
      <w:r>
        <w:rPr/>
        <w:t>⠽</w:t>
      </w:r>
      <w:r>
        <w:rPr/>
        <w:t>塊顋</w:t>
      </w:r>
      <w:r>
        <w:rPr/>
        <w:t>ꔳ</w:t>
      </w:r>
      <w:r>
        <w:rPr/>
        <w:t>䱞䁧䦘頱쉗䙃冩轀쉐䦻</w:t>
      </w:r>
      <w:r>
        <w:rPr/>
        <w:t>ⴤ</w:t>
      </w:r>
      <w:r>
        <w:rPr/>
        <w:t>㟂湤橅勂숻䓂䯂〲䟃绂⍞䒩刮坓ꎿ䱭䱶⶘枏칊怯⍏䭉䙱ꌸ꥔繘優㑨땹剀桶컂</w:t>
      </w:r>
      <w:r>
        <w:rPr/>
        <w:t>ꤹ</w:t>
      </w:r>
      <w:r>
        <w:rPr/>
        <w:t>ㅣ㋂꥖</w:t>
      </w:r>
      <w:r>
        <w:rPr/>
        <w:t>ꕋ</w:t>
      </w:r>
      <w:r>
        <w:rPr/>
        <w:t>縪弥佸犡쉆䰸楋瀤쉅⥩쉬⯂啣濂员㩮컂</w:t>
      </w:r>
      <w:r>
        <w:rPr/>
        <w:t>Ɑ</w:t>
      </w:r>
      <w:r>
        <w:rPr/>
        <w:t>睟爨椩斥䀽纻愸㊏⍢숪橲딪䷃䦩猥䘻깶숥塳潏⭭땥旂璡怯束儮医〹뽱숣묦♸䶿긦慄昬숯瑢⩥쉖숳䶻囂ꍔ祫䀻硫搶敒숩걞泂楎䉳싂䩩䓂쉒땱慲䱡⽚쉫痂ꅒ깲媱瞿</w:t>
      </w:r>
      <w:r>
        <w:rPr/>
        <w:t>ꤲ</w:t>
      </w:r>
      <w:r>
        <w:rPr/>
        <w:t>숻땉䅹뽲㩧極禥뗂䭟穐⪮轵亥坤䏂쉵㵋总쉶幞㫂氣䄩爴溩拃♅뾘⥄唳ご曂⦏坞⽱㤽쌮㭩哂⥭䥌捣慆婅嘴⹏湤壂䭱㑗䳂깨䂘偃硱憏瀻숥ꆱ辡漨䘣䉧</w:t>
      </w:r>
      <w:r>
        <w:rPr/>
        <w:t>ꖡ</w:t>
      </w:r>
      <w:r>
        <w:rPr/>
        <w:t>숪쉘ꄬ숸縯㐹爩䍷썴䙂湬쉷㭤숯梿녣湗歋㕩㕠塂顐轕숭☰䈣</w:t>
      </w:r>
      <w:r>
        <w:rPr/>
        <w:t>ⱄ</w:t>
      </w:r>
      <w:r>
        <w:rPr/>
        <w:t>쉁纩ヂ䚣㯂敾眨硣㤦㎿숪儫㷂쎿伤䰷딣뭸묫呅깭㈪떵㋂捴煅稬䀱辩䍞係㝞祷㉍傘숸꺩八쉌止頤楍ㅣ噊㊥垻⑕卪뽉慇㭐挬㡗숰㚱䴬攊뭄牌汦穞㋂䩦䔴瀸摖庘婟慢晫䕈⍸뭶坩⭷儰⸹◂畯䏂楧⭨壂橉灇䱷⩬瑤傩㙫奢꥞捊췂檣㕲⬰슬爱牓洱넰</w:t>
      </w:r>
      <w:r>
        <w:rPr/>
        <w:t>⣂</w:t>
      </w:r>
      <w:r>
        <w:rPr/>
        <w:t>숲쉒敹彦穚깯䑰땣墏␶具䗂◂슿攣浴⩡녊⼰畩ㄯ轮顴丩㠣㴻䐪癭⽀㩪㗃쎻⑬浉ꏂ灑冡獞쉹ꆡ乓㩑癶牫珎浡䥘䱰䭗桉슘䩑扠斥묵奀컂䜺妥⬤</w:t>
      </w:r>
      <w:r>
        <w:rPr/>
        <w:t>ꥉ</w:t>
      </w:r>
      <w:r>
        <w:rPr/>
        <w:t>䨥项쉄睲</w:t>
      </w:r>
      <w:r>
        <w:rPr/>
        <w:t>Ɫ</w:t>
      </w:r>
      <w:r>
        <w:rPr/>
        <w:t>奷䅊䝘䯂恊暥쉱䰶敶沏䏂垥䞬㉴奯牯奣娷</w:t>
      </w:r>
      <w:r>
        <w:rPr/>
        <w:t>⣂</w:t>
      </w:r>
      <w:r>
        <w:rPr/>
        <w:t>쏂⭞剢恸곍楦ꍦ䷍歄䵖㙔</w:t>
      </w:r>
      <w:r>
        <w:rPr/>
        <w:t>ⴲ⦮</w:t>
      </w:r>
      <w:r>
        <w:rPr/>
        <w:t>㚘⩔䅍眩㠶ꍖ슮쉘乒</w:t>
      </w:r>
      <w:r>
        <w:rPr/>
        <w:t>ꕳ</w:t>
      </w:r>
      <w:r>
        <w:rPr/>
        <w:t>揎昱㥐电洦て녌䬲䆣扸갽䁥斥⪩⨯㘶싂汫两畧䅨恊木伳ㅮ硔</w:t>
      </w:r>
      <w:r>
        <w:rPr/>
        <w:t>⣂</w:t>
      </w:r>
      <w:r>
        <w:rPr/>
        <w:t>슣⬳䤣䓂⎱匪䵯☳䂥輰쉆㉬쏂ꌮ녷甪祮껂⵲ꄨ朦</w:t>
      </w:r>
      <w:r>
        <w:rPr/>
        <w:t>꧍╱</w:t>
      </w:r>
      <w:r>
        <w:rPr/>
        <w:t>깫</w:t>
      </w:r>
      <w:r>
        <w:rPr/>
        <w:t>ⰱ</w:t>
      </w:r>
      <w:r>
        <w:rPr/>
        <w:t>呀硫偨愰쉳⤦ꅏ䑊⩯쉒⍤숪㣂㍵䃎卍㦏䎵쉧夯㝁숫䜷侱䎥⩏祑扸睷㵰☶呆乊焱</w:t>
      </w:r>
      <w:r>
        <w:rPr/>
        <w:t>ⱊ</w:t>
      </w:r>
      <w:r>
        <w:rPr/>
        <w:t>䖥爷彀</w:t>
      </w:r>
      <w:r>
        <w:rPr/>
        <w:t>ꕈ</w:t>
      </w:r>
      <w:r>
        <w:rPr/>
        <w:t>깹椯壂㦵쉫䒮깧㛂쉅嫂㵵⑖㍧䅯獷싂伪痂㘷塐礩䷂厬恚썒Ⓜ廂㠳㑋繐㠬呾ꇂ䅺兀싂䍒偗㖿癐敵柂夦㙹䱐⹊熿㉎㭍頦嘨㊥싂쉵潓墻䅔⚱呴㞩活仂䉇⽑䱆杋</w:t>
      </w:r>
      <w:r>
        <w:rPr/>
        <w:t>ꕁ</w:t>
      </w:r>
      <w:r>
        <w:rPr/>
        <w:t>㯂⥹㍅䍩㥚㍔椯⍯步쉹쉤䶡癳晟㴬슡녶ꏃ樷頤弨㍨쉅摧婟쉭</w:t>
      </w:r>
      <w:r>
        <w:rPr/>
        <w:t>⠹</w:t>
      </w:r>
      <w:r>
        <w:rPr/>
        <w:t>砯⹈뭊㢻欷䱃숨⧍㬬洵㐴繮⥡⽳ㆩ恚匥⽀㝸쉅堵婌쉾穙怨䠸彀ꅅ묪䭪刪䱳䵫㍟輱ㅄ戦轹♤쉷数䲬㘥䝴뼯绂⬨㭔禩䨱䑡녬숯數䎏僂⍇牖쉨燂</w:t>
      </w:r>
      <w:r>
        <w:rPr/>
        <w:t>Ⱬ</w:t>
      </w:r>
      <w:r>
        <w:rPr/>
        <w:t>䫂㤬㮥偗╡䉢䍯⨶㌰ꅁ盂쉹䱏䙗㕷⾥㘲ꍣ쉢渪ꌦ䩌畩췎걨狂䴯⩉쉸쉰㮻㖡㥌㊩䩗瞣</w:t>
      </w:r>
      <w:r>
        <w:rPr/>
        <w:t>ꤹ</w:t>
      </w:r>
      <w:r>
        <w:rPr/>
        <w:t>汸쉡</w:t>
      </w:r>
      <w:r>
        <w:rPr/>
        <w:t>ⱺ</w:t>
      </w:r>
      <w:r>
        <w:rPr/>
        <w:t>姍氰灡넰⭖硥爫</w:t>
      </w:r>
      <w:r>
        <w:rPr/>
        <w:t>⠵</w:t>
      </w:r>
      <w:r>
        <w:rPr/>
        <w:t>䁱䉟쉧奀猥汃놩⯎♣䙺㯂⫂䊩䔸忂噓㝚坤扙樹噫ㅾ页轘燂썘㇂ꌪ숵堮㡊딵⹷旂치䱬䃂焦佦䙟倣犿呣</w:t>
      </w:r>
      <w:r>
        <w:rPr/>
        <w:t>ꖩ</w:t>
      </w:r>
      <w:r>
        <w:rPr/>
        <w:t>浈䡀숩⽰쉏⧍刨칅瑉埂仂㴯㵓畤䌻㛂䓂슩㎏숊㍄⑩刨</w:t>
      </w:r>
      <w:r>
        <w:rPr/>
        <w:t>⡞</w:t>
      </w:r>
      <w:r>
        <w:rPr/>
        <w:t>僃쵘睠畨㜶䉫걉ꍾ쉙⴬㕇〵棂本⨱悻⹣깡╥췂</w:t>
      </w:r>
      <w:r>
        <w:rPr/>
        <w:t>ꥃ</w:t>
      </w:r>
      <w:r>
        <w:rPr/>
        <w:t>䘯ꍏ습夤쉉䔸迂쉍놏痂츲넶쉫摵㥗싃颿濍㬦</w:t>
      </w:r>
      <w:r>
        <w:rPr/>
        <w:t>꧂</w:t>
      </w:r>
      <w:r>
        <w:rPr/>
        <w:t>㧂䑣땃ㅞ敁③㍄楾塧扬䡌㉟䝠⑈唥╨⨨⩾쉇毃嫂当恚♃췂⼯⸬ꥣ冱繞慟䘰灆</w:t>
      </w:r>
      <w:r>
        <w:rPr/>
        <w:t>⢮</w:t>
      </w:r>
      <w:r>
        <w:rPr/>
        <w:t>㭂㵤牗桤愬䝏⪩㙾䟂⨣丨䠤ざ扙⒡顰畎堩⏎슱</w:t>
      </w:r>
      <w:r>
        <w:rPr/>
        <w:t>⠴╊</w:t>
      </w:r>
      <w:r>
        <w:rPr/>
        <w:t>䩑┽</w:t>
      </w:r>
      <w:r>
        <w:rPr/>
        <w:t>⠬</w:t>
      </w:r>
      <w:r>
        <w:rPr/>
        <w:t>仃촪</w:t>
      </w:r>
      <w:r>
        <w:rPr/>
        <w:t>ⷃ</w:t>
      </w:r>
      <w:r>
        <w:rPr/>
        <w:t>穟潒顉畒쉷쉲숦䌴⑺槂卞䧂樱盂⚩堨欵抮ヂ⬻㩒睞⥎瞻慊䙶⯂䆘廍쉎ㅙ枣婐슣䵪ㅄ扥䐭㑔旎猵䙠帤䑂潔坖搮啓燂걑焹婕</w:t>
      </w:r>
      <w:r>
        <w:rPr/>
        <w:t>ⴥ</w:t>
      </w:r>
      <w:r>
        <w:rPr/>
        <w:t>汸硍澻捫쉕숪䥗숰牁乥넶愫쉤幖奓쵬쉞䗂칾</w:t>
      </w:r>
      <w:r>
        <w:rPr/>
        <w:t>ⷂ</w:t>
      </w:r>
      <w:r>
        <w:rPr/>
        <w:t>㵍⾡걦眹㭩䧃춡뽈穋뽗⿎뭧</w:t>
      </w:r>
      <w:r>
        <w:rPr/>
        <w:t>ⷂ</w:t>
      </w:r>
      <w:r>
        <w:rPr/>
        <w:t>⡚╣</w:t>
      </w:r>
      <w:r>
        <w:rPr/>
        <w:t>슬暬婷⑌䪥睏婷깵䡖眣礰㤹䌰</w:t>
      </w:r>
      <w:r>
        <w:rPr/>
        <w:t>Ⳃ</w:t>
      </w:r>
      <w:r>
        <w:rPr/>
        <w:t>쵧⸮啾娷慇收燂䨤숺灮泂싂싂㛃灪䞬攭거囂灉䬱劵轊栰꥚䜯總䇂쉡뽷㝟繱쵊ꅎ칺㙫夲⭳怪噾뭈燂⥠쉋炮⭮슘湗</w:t>
      </w:r>
      <w:r>
        <w:rPr/>
        <w:t>ⱍ</w:t>
      </w:r>
      <w:r>
        <w:rPr/>
        <w:t>䵳녟囂揂⾩杶갭昨㤯쏂ォ␳祆츥㈭䑯杧恃ꥵ彚㝡</w:t>
      </w:r>
      <w:r>
        <w:rPr/>
        <w:t>ⱌ</w:t>
      </w:r>
      <w:r>
        <w:rPr/>
        <w:t>潊䘰祥칧卮ㆬ㈪憡妬㷂櫂癕婵⼵쉖潷㦿ヂ繀凂땎쉨娻轏眣䣂촨숣Ⓨ吶䕍㉅绂슣怴숷獞睊䙐㶩䡶쉏祧熱卪劮侮卸址넮┵䌯</w:t>
      </w:r>
      <w:r>
        <w:rPr/>
        <w:t>꧂</w:t>
      </w:r>
      <w:r>
        <w:rPr/>
        <w:t>㍷㉺浢ꅹ습䜷</w:t>
      </w:r>
      <w:r>
        <w:rPr/>
        <w:t>⠴</w:t>
      </w:r>
      <w:r>
        <w:rPr/>
        <w:t>歡挪䕵顮䊵䉦棂㝞戴䅺溬㟂㒵妏䅂믂株頴縵皵埂夺뭭깭样桲⽥㒡싂䁺离숩</w:t>
      </w:r>
      <w:r>
        <w:rPr/>
        <w:t>ꕕ</w:t>
      </w:r>
      <w:r>
        <w:rPr/>
        <w:t>織䠷琪곂㤹繱伭爳㘤㇂䱔䙫䡧춏拂伪兮睉㚵숲쉋漽䥷䄶㟂䱺瑤祷噣칣숴䍵伮挣㢵祅뭐쉗桑轶╭䬥轸숹焮㬹癲㠥嘫╚啬⑫勂녱⑐瓎싂嫂摃쉊</w:t>
      </w:r>
      <w:r>
        <w:rPr/>
        <w:t>Ⳃ⧂</w:t>
      </w:r>
      <w:r>
        <w:rPr/>
        <w:t>棂뇂潑⑔揎</w:t>
      </w:r>
      <w:r>
        <w:rPr/>
        <w:t>⡒</w:t>
      </w:r>
      <w:r>
        <w:rPr/>
        <w:t>慞⍉兹쉱䟍吽숨璱㕊唥㙷숭⸦棂漵繫湉晗盂싂䍤喱䀸㬥愶嘴뭴⸦关║㕪쉣⹪椬啶䮣䑧쉷㨹䭴䣍쉾츱伵㝧硍䕁睅殻뽓卡厬싍殮積䅁䱦㥺織墱烍숪飃⥞㞱䢵ꥯ⵳⩢숱␊</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